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über den immissionsschutzrechtlichen Erörterungstermin</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ssleben, </w:t>
      </w:r>
    </w:p>
    <w:p>
      <w:pPr>
        <w:pStyle w:val="Normal"/>
        <w:jc w:val="center"/>
        <w:rPr>
          <w:b/>
          <w:b/>
        </w:rPr>
      </w:pPr>
      <w:r>
        <w:rPr>
          <w:b/>
        </w:rPr>
        <w:t xml:space="preserve">am 9. Novem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rPr/>
      </w:pPr>
      <w:r>
        <w:rPr/>
      </w:r>
    </w:p>
    <w:p>
      <w:pPr>
        <w:pStyle w:val="Normal"/>
        <w:tabs>
          <w:tab w:val="left" w:pos="709" w:leader="none"/>
          <w:tab w:val="right" w:pos="8222" w:leader="none"/>
        </w:tabs>
        <w:ind w:left="705" w:hanging="705"/>
        <w:rPr/>
      </w:pPr>
      <w:r>
        <w:rPr>
          <w:rFonts w:cs="Arial"/>
          <w:bCs/>
        </w:rPr>
        <w:t xml:space="preserve">4.21 </w:t>
        <w:tab/>
        <w:t>Erörterung der Einwendungen, dass die Anlage nicht</w:t>
        <w:br/>
        <w:t>dem öffentlichen Interesse dient</w:t>
        <w:tab/>
        <w:t>5</w:t>
      </w:r>
    </w:p>
    <w:p>
      <w:pPr>
        <w:pStyle w:val="Normal"/>
        <w:tabs>
          <w:tab w:val="clear" w:pos="709"/>
          <w:tab w:val="right" w:pos="8222" w:leader="none"/>
        </w:tabs>
        <w:rPr>
          <w:rFonts w:cs="Arial"/>
          <w:bCs/>
        </w:rPr>
      </w:pPr>
      <w:r>
        <w:rPr>
          <w:rFonts w:cs="Arial"/>
          <w:bCs/>
        </w:rPr>
      </w:r>
    </w:p>
    <w:p>
      <w:pPr>
        <w:pStyle w:val="Normal"/>
        <w:tabs>
          <w:tab w:val="left" w:pos="709" w:leader="none"/>
          <w:tab w:val="right" w:pos="8222" w:leader="none"/>
        </w:tabs>
        <w:ind w:left="705" w:hanging="705"/>
        <w:rPr/>
      </w:pPr>
      <w:r>
        <w:rPr>
          <w:rFonts w:cs="Arial"/>
        </w:rPr>
        <w:t xml:space="preserve">4.22 </w:t>
        <w:tab/>
        <w:t>Erörterung der Einwendungen, dass im Nah- und Fern-</w:t>
        <w:br/>
        <w:t xml:space="preserve">bereich der geplanten Anlage ein Wertverlust der </w:t>
        <w:br/>
        <w:t>Immobilien eintritt</w:t>
        <w:tab/>
        <w:t>7</w:t>
      </w:r>
    </w:p>
    <w:p>
      <w:pPr>
        <w:pStyle w:val="Normal"/>
        <w:tabs>
          <w:tab w:val="clear" w:pos="709"/>
          <w:tab w:val="right" w:pos="8222" w:leader="none"/>
        </w:tabs>
        <w:rPr/>
      </w:pPr>
      <w:r>
        <w:rPr/>
      </w:r>
    </w:p>
    <w:p>
      <w:pPr>
        <w:pStyle w:val="Normal"/>
        <w:tabs>
          <w:tab w:val="left" w:pos="709" w:leader="none"/>
          <w:tab w:val="right" w:pos="8222" w:leader="none"/>
        </w:tabs>
        <w:ind w:left="705" w:hanging="705"/>
        <w:rPr/>
      </w:pPr>
      <w:r>
        <w:rPr>
          <w:rFonts w:cs="Arial"/>
        </w:rPr>
        <w:t xml:space="preserve">4.15 </w:t>
        <w:tab/>
        <w:t>Erörterung der Einwendungen gegen die Berechnung des</w:t>
        <w:br/>
        <w:t>Gülleaufkommens, die Verwertung der Gülle bzw. der ver-</w:t>
        <w:br/>
        <w:t>gorenen Gülle auf landwirtschaftlich genutzten Flächen von</w:t>
        <w:br/>
        <w:t>16 landwirtschaftlichen Firmen im Nah- und Fernbereich der</w:t>
        <w:br/>
        <w:t>Anlage in Verbindung damit, dass diese Flächen ein Lebens-</w:t>
        <w:br/>
        <w:t>raum von seltenen Arten im erweiterten Anlagenumfeld sind</w:t>
        <w:tab/>
        <w:t>9</w:t>
      </w:r>
    </w:p>
    <w:p>
      <w:pPr>
        <w:pStyle w:val="Normal"/>
        <w:tabs>
          <w:tab w:val="left" w:pos="709" w:leader="none"/>
          <w:tab w:val="right" w:pos="8222" w:leader="none"/>
        </w:tabs>
        <w:ind w:left="705" w:hanging="705"/>
        <w:rPr>
          <w:rFonts w:cs="Arial"/>
        </w:rPr>
      </w:pPr>
      <w:r>
        <w:rPr>
          <w:rFonts w:cs="Arial"/>
        </w:rPr>
      </w:r>
    </w:p>
    <w:p>
      <w:pPr>
        <w:pStyle w:val="Normal"/>
        <w:tabs>
          <w:tab w:val="left" w:pos="709" w:leader="none"/>
          <w:tab w:val="right" w:pos="8222" w:leader="none"/>
        </w:tabs>
        <w:ind w:left="705" w:hanging="705"/>
        <w:rPr/>
      </w:pPr>
      <w:r>
        <w:rPr>
          <w:rFonts w:cs="Arial"/>
        </w:rPr>
        <w:t xml:space="preserve">4.16 </w:t>
        <w:tab/>
        <w:t>Erörterung der Einwendungen zur Verletzung des Verur-</w:t>
        <w:br/>
        <w:t>sacherprinzips durch die Übergabe der vergorenen Gülle</w:t>
        <w:br/>
        <w:t>an Dritte durch den Anlagenbetreiber</w:t>
        <w:tab/>
        <w:t>114</w:t>
      </w:r>
    </w:p>
    <w:p>
      <w:pPr>
        <w:pStyle w:val="Normal"/>
        <w:tabs>
          <w:tab w:val="left" w:pos="709" w:leader="none"/>
          <w:tab w:val="right" w:pos="8222" w:leader="none"/>
        </w:tabs>
        <w:ind w:left="705" w:hanging="705"/>
        <w:rPr>
          <w:rFonts w:cs="Arial"/>
        </w:rPr>
      </w:pPr>
      <w:r>
        <w:rPr>
          <w:rFonts w:cs="Arial"/>
        </w:rPr>
      </w:r>
    </w:p>
    <w:p>
      <w:pPr>
        <w:pStyle w:val="Normal"/>
        <w:tabs>
          <w:tab w:val="clear" w:pos="709"/>
          <w:tab w:val="right" w:pos="8222" w:leader="none"/>
        </w:tabs>
        <w:ind w:left="705" w:hanging="705"/>
        <w:rPr/>
      </w:pPr>
      <w:r>
        <w:rPr/>
        <w:t>5.</w:t>
        <w:tab/>
        <w:t>Der Verhandlungsleiter erklärt die Erörterung der Einwen-</w:t>
        <w:br/>
        <w:t>dungen für beendet</w:t>
        <w:tab/>
        <w:t>114</w:t>
      </w:r>
    </w:p>
    <w:p>
      <w:pPr>
        <w:pStyle w:val="Normal"/>
        <w:tabs>
          <w:tab w:val="clear" w:pos="709"/>
          <w:tab w:val="right" w:pos="8222" w:leader="none"/>
        </w:tabs>
        <w:ind w:left="705" w:hanging="705"/>
        <w:rPr/>
      </w:pPr>
      <w:r>
        <w:rPr/>
      </w:r>
    </w:p>
    <w:p>
      <w:pPr>
        <w:pStyle w:val="Normal"/>
        <w:tabs>
          <w:tab w:val="clear" w:pos="709"/>
          <w:tab w:val="right" w:pos="8222" w:leader="none"/>
        </w:tabs>
        <w:ind w:left="705" w:hanging="705"/>
        <w:rPr>
          <w:rFonts w:cs="Arial"/>
        </w:rPr>
      </w:pPr>
      <w:r>
        <w:rPr/>
        <w:t>6.</w:t>
        <w:tab/>
        <w:t>Ausblick auf die nächsten Aufgaben in Auswertung des EÖT</w:t>
        <w:br/>
        <w:t>und Fortführung des Genehmigungsverfahrens</w:t>
        <w:tab/>
        <w:t>120</w:t>
      </w:r>
    </w:p>
    <w:p>
      <w:pPr>
        <w:pStyle w:val="Normal"/>
        <w:tabs>
          <w:tab w:val="clear" w:pos="709"/>
          <w:tab w:val="right" w:pos="8222" w:leader="none"/>
        </w:tabs>
        <w:rPr>
          <w:rFonts w:cs="Arial"/>
        </w:rPr>
      </w:pPr>
      <w:r>
        <w:rPr>
          <w:rFonts w:cs="Arial"/>
        </w:rPr>
      </w:r>
    </w:p>
    <w:p>
      <w:pPr>
        <w:pStyle w:val="Normal"/>
        <w:tabs>
          <w:tab w:val="left" w:pos="709" w:leader="none"/>
          <w:tab w:val="right" w:pos="8222" w:leader="none"/>
        </w:tabs>
        <w:rPr/>
      </w:pPr>
      <w:r>
        <w:rPr/>
        <w:t>7.</w:t>
        <w:tab/>
        <w:t>Der Verhandlungsleiter beendet den EÖT</w:t>
        <w:tab/>
        <w:t>121</w:t>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Deinhart, Verhandlungsleiter </w:t>
        <w:tab/>
        <w:t xml:space="preserve">Landesumweltamt Brandenburg </w:t>
      </w:r>
    </w:p>
    <w:p>
      <w:pPr>
        <w:pStyle w:val="Normal"/>
        <w:rPr/>
      </w:pPr>
      <w:r>
        <w:rPr/>
        <w:t>Herr Boldt</w:t>
        <w:tab/>
        <w:tab/>
        <w:tab/>
        <w:tab/>
        <w:tab/>
        <w:t>Amt für Forstwirtschaft Templin</w:t>
      </w:r>
    </w:p>
    <w:p>
      <w:pPr>
        <w:pStyle w:val="Normal"/>
        <w:rPr/>
      </w:pPr>
      <w:r>
        <w:rPr/>
        <w:t>Herr Buch</w:t>
        <w:tab/>
        <w:tab/>
        <w:tab/>
        <w:tab/>
        <w:tab/>
        <w:t>Landesamt für Arbeitsschutz</w:t>
      </w:r>
    </w:p>
    <w:p>
      <w:pPr>
        <w:pStyle w:val="Normal"/>
        <w:rPr/>
      </w:pPr>
      <w:r>
        <w:rPr/>
        <w:t>Herr Dorn</w:t>
        <w:tab/>
        <w:tab/>
        <w:tab/>
        <w:tab/>
        <w:tab/>
        <w:t>Landesumweltamt Brandenburg</w:t>
      </w:r>
    </w:p>
    <w:p>
      <w:pPr>
        <w:pStyle w:val="Normal"/>
        <w:rPr/>
      </w:pPr>
      <w:r>
        <w:rPr/>
        <w:t>Frau Fehlhauer</w:t>
        <w:tab/>
        <w:tab/>
        <w:tab/>
        <w:tab/>
        <w:t>Landesumweltamt Brandenburg</w:t>
      </w:r>
    </w:p>
    <w:p>
      <w:pPr>
        <w:pStyle w:val="Normal"/>
        <w:rPr/>
      </w:pPr>
      <w:r>
        <w:rPr/>
        <w:t>Herr Deinhart</w:t>
        <w:tab/>
        <w:tab/>
        <w:tab/>
        <w:tab/>
        <w:t>Landesumweltamt Brandenburg</w:t>
      </w:r>
    </w:p>
    <w:p>
      <w:pPr>
        <w:pStyle w:val="Normal"/>
        <w:rPr/>
      </w:pPr>
      <w:r>
        <w:rPr/>
        <w:t>Gerr Giering</w:t>
        <w:tab/>
        <w:tab/>
        <w:tab/>
        <w:tab/>
        <w:tab/>
        <w:t>Landkreis Uckermark</w:t>
      </w:r>
    </w:p>
    <w:p>
      <w:pPr>
        <w:pStyle w:val="Normal"/>
        <w:rPr/>
      </w:pPr>
      <w:r>
        <w:rPr/>
        <w:t>Herr Grambow</w:t>
        <w:tab/>
        <w:tab/>
        <w:tab/>
        <w:tab/>
        <w:t>Landkreis Uckermark</w:t>
      </w:r>
    </w:p>
    <w:p>
      <w:pPr>
        <w:pStyle w:val="Normal"/>
        <w:rPr/>
      </w:pPr>
      <w:r>
        <w:rPr/>
        <w:t>Herr Heiß</w:t>
        <w:tab/>
        <w:tab/>
        <w:tab/>
        <w:tab/>
        <w:tab/>
        <w:t>Landesumweltamt Brandenburg</w:t>
      </w:r>
    </w:p>
    <w:p>
      <w:pPr>
        <w:pStyle w:val="Normal"/>
        <w:rPr/>
      </w:pPr>
      <w:r>
        <w:rPr/>
        <w:t>Herr Hinzmann</w:t>
        <w:tab/>
        <w:tab/>
        <w:tab/>
        <w:tab/>
        <w:t>Landesumweltamt Brandenburg</w:t>
      </w:r>
    </w:p>
    <w:p>
      <w:pPr>
        <w:pStyle w:val="Normal"/>
        <w:rPr/>
      </w:pPr>
      <w:r>
        <w:rPr/>
        <w:t>Herr Hofmann</w:t>
        <w:tab/>
        <w:tab/>
        <w:tab/>
        <w:tab/>
        <w:t>Landesforstanstalt Eberswalde</w:t>
      </w:r>
    </w:p>
    <w:p>
      <w:pPr>
        <w:pStyle w:val="Normal"/>
        <w:rPr/>
      </w:pPr>
      <w:r>
        <w:rPr/>
        <w:t>Frau Kersten</w:t>
        <w:tab/>
        <w:tab/>
        <w:tab/>
        <w:tab/>
        <w:tab/>
        <w:t>Landkreis Uckermark</w:t>
      </w:r>
    </w:p>
    <w:p>
      <w:pPr>
        <w:pStyle w:val="Normal"/>
        <w:rPr/>
      </w:pPr>
      <w:r>
        <w:rPr/>
        <w:t>Herr Lesche</w:t>
        <w:tab/>
        <w:tab/>
        <w:tab/>
        <w:tab/>
        <w:tab/>
        <w:t>Landesamt für Arbeitsschutz</w:t>
      </w:r>
    </w:p>
    <w:p>
      <w:pPr>
        <w:pStyle w:val="Normal"/>
        <w:rPr/>
      </w:pPr>
      <w:r>
        <w:rPr/>
        <w:t>Frau Pohl</w:t>
        <w:tab/>
        <w:tab/>
        <w:tab/>
        <w:tab/>
        <w:tab/>
        <w:t>Landesumweltamt Brandenburg</w:t>
      </w:r>
    </w:p>
    <w:p>
      <w:pPr>
        <w:pStyle w:val="Normal"/>
        <w:rPr/>
      </w:pPr>
      <w:r>
        <w:rPr/>
        <w:t>Herr Rakow</w:t>
        <w:tab/>
        <w:tab/>
        <w:tab/>
        <w:tab/>
        <w:tab/>
        <w:t>Gemeinde Boitzenburger Land</w:t>
      </w:r>
    </w:p>
    <w:p>
      <w:pPr>
        <w:pStyle w:val="Normal"/>
        <w:ind w:left="4245" w:hanging="4245"/>
        <w:rPr/>
      </w:pPr>
      <w:r>
        <w:rPr/>
        <w:t>Herr Dr. Roschke</w:t>
        <w:tab/>
        <w:t>Landesamt fürVerbraucherschutz,</w:t>
        <w:br/>
        <w:t>Landwirtschaft und Flurneuordnung</w:t>
      </w:r>
    </w:p>
    <w:p>
      <w:pPr>
        <w:pStyle w:val="Normal"/>
        <w:rPr/>
      </w:pPr>
      <w:r>
        <w:rPr/>
        <w:t>Herr Rösler</w:t>
        <w:tab/>
        <w:tab/>
        <w:tab/>
        <w:tab/>
        <w:tab/>
        <w:t>Landkreis Uckermark</w:t>
      </w:r>
    </w:p>
    <w:p>
      <w:pPr>
        <w:pStyle w:val="Normal"/>
        <w:rPr/>
      </w:pPr>
      <w:r>
        <w:rPr/>
        <w:t>Frau Rösler</w:t>
        <w:tab/>
        <w:tab/>
        <w:tab/>
        <w:tab/>
        <w:tab/>
        <w:t>Landesumweltamt Brandenburg</w:t>
      </w:r>
    </w:p>
    <w:p>
      <w:pPr>
        <w:pStyle w:val="Normal"/>
        <w:rPr/>
      </w:pPr>
      <w:r>
        <w:rPr/>
        <w:t>Herr Schubert</w:t>
        <w:tab/>
        <w:tab/>
        <w:tab/>
        <w:tab/>
        <w:t>Landkreis Uckermark</w:t>
      </w:r>
    </w:p>
    <w:p>
      <w:pPr>
        <w:pStyle w:val="Normal"/>
        <w:rPr/>
      </w:pPr>
      <w:r>
        <w:rPr/>
        <w:t>Frau Schumann</w:t>
        <w:tab/>
        <w:tab/>
        <w:tab/>
        <w:tab/>
        <w:t>Gemeinde Boitzenburger Land</w:t>
      </w:r>
    </w:p>
    <w:p>
      <w:pPr>
        <w:pStyle w:val="Normal"/>
        <w:rPr/>
      </w:pPr>
      <w:r>
        <w:rPr/>
        <w:t>Herr Staufenbiel</w:t>
        <w:tab/>
        <w:tab/>
        <w:tab/>
        <w:tab/>
        <w:t>Landkreis Uckermark</w:t>
      </w:r>
    </w:p>
    <w:p>
      <w:pPr>
        <w:pStyle w:val="Normal"/>
        <w:rPr/>
      </w:pPr>
      <w:r>
        <w:rPr/>
        <w:t>Herr Vallet</w:t>
        <w:tab/>
        <w:tab/>
        <w:tab/>
        <w:tab/>
        <w:tab/>
        <w:t>Landesumweltamt Brandenburg</w:t>
      </w:r>
    </w:p>
    <w:p>
      <w:pPr>
        <w:pStyle w:val="Normal"/>
        <w:rPr/>
      </w:pPr>
      <w:r>
        <w:rPr/>
        <w:t>Herr Wendt</w:t>
        <w:tab/>
        <w:tab/>
        <w:tab/>
        <w:tab/>
        <w:tab/>
        <w:t>Landkreis Uckermark</w:t>
      </w:r>
    </w:p>
    <w:p>
      <w:pPr>
        <w:pStyle w:val="Normal"/>
        <w:rPr/>
      </w:pPr>
      <w:r>
        <w:rPr/>
        <w:t>Herr Wolter</w:t>
        <w:tab/>
        <w:tab/>
        <w:tab/>
        <w:tab/>
        <w:tab/>
        <w:t>Landesumweltamt Brandenburg</w:t>
      </w:r>
    </w:p>
    <w:p>
      <w:pPr>
        <w:pStyle w:val="Normal"/>
        <w:rPr/>
      </w:pPr>
      <w:r>
        <w:rPr/>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Herr van Gennip</w:t>
        <w:tab/>
        <w:tab/>
        <w:tab/>
        <w:tab/>
        <w:t>Investor</w:t>
      </w:r>
    </w:p>
    <w:p>
      <w:pPr>
        <w:pStyle w:val="Normal"/>
        <w:rPr/>
      </w:pPr>
      <w:r>
        <w:rPr/>
        <w:t>Herr Geßner</w:t>
        <w:tab/>
        <w:tab/>
        <w:tab/>
        <w:tab/>
        <w:tab/>
        <w:t xml:space="preserve">Dombert Rechtsanwälte </w:t>
      </w:r>
    </w:p>
    <w:p>
      <w:pPr>
        <w:pStyle w:val="Normal"/>
        <w:rPr/>
      </w:pPr>
      <w:r>
        <w:rPr/>
        <w:t>Herr Dr. Hentschke</w:t>
        <w:tab/>
        <w:tab/>
        <w:tab/>
        <w:tab/>
        <w:t>Dombert Rechtsanwälte</w:t>
      </w:r>
    </w:p>
    <w:p>
      <w:pPr>
        <w:pStyle w:val="Normal"/>
        <w:rPr/>
      </w:pPr>
      <w:r>
        <w:rPr/>
        <w:t>Herr Kutschke</w:t>
        <w:tab/>
        <w:tab/>
        <w:tab/>
        <w:tab/>
        <w:t>Ingenieurbüro Dr. Eckhof</w:t>
      </w:r>
    </w:p>
    <w:p>
      <w:pPr>
        <w:pStyle w:val="Normal"/>
        <w:rPr/>
      </w:pPr>
      <w:r>
        <w:rPr/>
        <w:t>Herr Dr. Rehhahn</w:t>
        <w:tab/>
        <w:tab/>
        <w:tab/>
        <w:tab/>
        <w:t>UMB</w:t>
      </w:r>
    </w:p>
    <w:p>
      <w:pPr>
        <w:pStyle w:val="Normal"/>
        <w:rPr/>
      </w:pPr>
      <w:r>
        <w:rPr/>
      </w:r>
      <w:r>
        <w:br w:type="page"/>
      </w:r>
    </w:p>
    <w:p>
      <w:pPr>
        <w:pStyle w:val="Normal"/>
        <w:rPr>
          <w:b/>
          <w:b/>
          <w:bCs/>
        </w:rPr>
      </w:pPr>
      <w:r>
        <w:rPr>
          <w:b/>
          <w:bCs/>
        </w:rPr>
        <w:t xml:space="preserve">Einwender: </w:t>
      </w:r>
    </w:p>
    <w:p>
      <w:pPr>
        <w:pStyle w:val="Normal"/>
        <w:rPr>
          <w:b/>
          <w:b/>
          <w:bCs/>
        </w:rPr>
      </w:pPr>
      <w:r>
        <w:rPr>
          <w:b/>
          <w:bCs/>
        </w:rPr>
      </w:r>
    </w:p>
    <w:p>
      <w:pPr>
        <w:pStyle w:val="Normal"/>
        <w:rPr/>
      </w:pPr>
      <w:r>
        <w:rPr/>
        <w:t>Herr Kremer</w:t>
        <w:tab/>
        <w:tab/>
        <w:tab/>
        <w:tab/>
        <w:tab/>
        <w:t>Rechtsanwalt</w:t>
      </w:r>
    </w:p>
    <w:p>
      <w:pPr>
        <w:pStyle w:val="Normal"/>
        <w:rPr/>
      </w:pPr>
      <w:r>
        <w:rPr/>
        <w:t>Frau Brink</w:t>
      </w:r>
    </w:p>
    <w:p>
      <w:pPr>
        <w:pStyle w:val="Normal"/>
        <w:rPr/>
      </w:pPr>
      <w:r>
        <w:rPr/>
        <w:t>Frau Clodius</w:t>
      </w:r>
    </w:p>
    <w:p>
      <w:pPr>
        <w:pStyle w:val="Normal"/>
        <w:rPr/>
      </w:pPr>
      <w:r>
        <w:rPr/>
        <w:t>Frau Förster</w:t>
      </w:r>
    </w:p>
    <w:p>
      <w:pPr>
        <w:pStyle w:val="Normal"/>
        <w:rPr/>
      </w:pPr>
      <w:r>
        <w:rPr/>
        <w:t>Frau Gehrke</w:t>
      </w:r>
    </w:p>
    <w:p>
      <w:pPr>
        <w:pStyle w:val="Normal"/>
        <w:rPr/>
      </w:pPr>
      <w:r>
        <w:rPr/>
        <w:t>Herr Hamer</w:t>
      </w:r>
    </w:p>
    <w:p>
      <w:pPr>
        <w:pStyle w:val="Normal"/>
        <w:rPr/>
      </w:pPr>
      <w:r>
        <w:rPr/>
        <w:t>Herr Hartlich</w:t>
      </w:r>
    </w:p>
    <w:p>
      <w:pPr>
        <w:pStyle w:val="Normal"/>
        <w:rPr/>
      </w:pPr>
      <w:r>
        <w:rPr/>
        <w:t>Herr Dr. Heise</w:t>
      </w:r>
    </w:p>
    <w:p>
      <w:pPr>
        <w:pStyle w:val="Normal"/>
        <w:rPr/>
      </w:pPr>
      <w:r>
        <w:rPr/>
        <w:t>Herr Liebetrau</w:t>
      </w:r>
    </w:p>
    <w:p>
      <w:pPr>
        <w:pStyle w:val="Normal"/>
        <w:rPr/>
      </w:pPr>
      <w:r>
        <w:rPr/>
        <w:t>Frau Marks</w:t>
      </w:r>
    </w:p>
    <w:p>
      <w:pPr>
        <w:pStyle w:val="Normal"/>
        <w:rPr/>
      </w:pPr>
      <w:r>
        <w:rPr/>
        <w:t>Herr Müller</w:t>
      </w:r>
    </w:p>
    <w:p>
      <w:pPr>
        <w:pStyle w:val="Normal"/>
        <w:rPr/>
      </w:pPr>
      <w:r>
        <w:rPr/>
        <w:t>Herr Pontani</w:t>
      </w:r>
    </w:p>
    <w:p>
      <w:pPr>
        <w:pStyle w:val="Normal"/>
        <w:rPr/>
      </w:pPr>
      <w:r>
        <w:rPr/>
        <w:t>Herr Pries</w:t>
      </w:r>
    </w:p>
    <w:p>
      <w:pPr>
        <w:pStyle w:val="Normal"/>
        <w:rPr/>
      </w:pPr>
      <w:r>
        <w:rPr/>
        <w:t>Herr Scheibe</w:t>
      </w:r>
    </w:p>
    <w:p>
      <w:pPr>
        <w:pStyle w:val="Normal"/>
        <w:rPr/>
      </w:pPr>
      <w:r>
        <w:rPr/>
        <w:t>Frau Skomrock</w:t>
      </w:r>
    </w:p>
    <w:p>
      <w:pPr>
        <w:pStyle w:val="Normal"/>
        <w:rPr/>
      </w:pPr>
      <w:r>
        <w:rPr/>
        <w:t>Herr Spangenberg</w:t>
      </w:r>
    </w:p>
    <w:p>
      <w:pPr>
        <w:pStyle w:val="Normal"/>
        <w:rPr/>
      </w:pPr>
      <w:r>
        <w:rPr/>
        <w:t>Herr Strecker</w:t>
      </w:r>
    </w:p>
    <w:p>
      <w:pPr>
        <w:pStyle w:val="Normal"/>
        <w:rPr/>
      </w:pPr>
      <w:r>
        <w:rPr/>
        <w:t>Herr Volpers</w:t>
      </w:r>
    </w:p>
    <w:p>
      <w:pPr>
        <w:pStyle w:val="Normal"/>
        <w:rPr/>
      </w:pPr>
      <w:r>
        <w:rPr/>
        <w:t>Frau Wuthe</w:t>
      </w:r>
    </w:p>
    <w:p>
      <w:pPr>
        <w:pStyle w:val="Normal"/>
        <w:rPr/>
      </w:pPr>
      <w:r>
        <w:rPr/>
        <w:t>Frau Zeh</w:t>
      </w:r>
    </w:p>
    <w:p>
      <w:pPr>
        <w:pStyle w:val="Normal"/>
        <w:rPr/>
      </w:pPr>
      <w:r>
        <w:rPr/>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Härtel</w:t>
        <w:tab/>
        <w:tab/>
        <w:tab/>
        <w:tab/>
        <w:tab/>
        <w:t>Verhandlungsstenografin</w:t>
      </w:r>
    </w:p>
    <w:p>
      <w:pPr>
        <w:pStyle w:val="Normal"/>
        <w:rPr/>
      </w:pPr>
      <w:r>
        <w:rPr/>
      </w:r>
    </w:p>
    <w:p>
      <w:pPr>
        <w:pStyle w:val="Normal"/>
        <w:rPr/>
      </w:pPr>
      <w:r>
        <w:rPr/>
      </w:r>
    </w:p>
    <w:p>
      <w:pPr>
        <w:pStyle w:val="Normal"/>
        <w:rPr/>
      </w:pPr>
      <w:r>
        <w:rPr/>
        <w:t>Beginn der Erörterung: 9.06 Uhr.</w:t>
      </w:r>
    </w:p>
    <w:p>
      <w:pPr>
        <w:pStyle w:val="Normal"/>
        <w:rPr/>
      </w:pPr>
      <w:r>
        <w:rPr/>
      </w:r>
      <w:r>
        <w:br w:type="page"/>
      </w:r>
    </w:p>
    <w:p>
      <w:pPr>
        <w:pStyle w:val="Normal"/>
        <w:numPr>
          <w:ilvl w:val="0"/>
          <w:numId w:val="0"/>
        </w:numPr>
        <w:jc w:val="both"/>
        <w:rPr/>
      </w:pPr>
      <w:r>
        <w:rPr/>
      </w:r>
      <w:r>
        <w:br w:type="page"/>
      </w:r>
    </w:p>
    <w:p>
      <w:pPr>
        <w:pStyle w:val="Normal"/>
        <w:jc w:val="both"/>
        <w:rPr/>
      </w:pPr>
      <w:r>
        <w:rPr>
          <w:rFonts w:cs="Arial"/>
          <w:b/>
        </w:rPr>
        <w:t>Verhandlungsleiter Herr Deinhart:</w:t>
      </w:r>
      <w:r>
        <w:rPr>
          <w:rFonts w:cs="Arial"/>
        </w:rPr>
        <w:t xml:space="preserve"> Zunächst einen schönen guten Morgen! Ich begrüße Sie zum Erörterungstermin am 09. November 2005. Es ist kurz nach 9 Uhr. Wir beginnen mit der Erörterung. </w:t>
      </w:r>
    </w:p>
    <w:p>
      <w:pPr>
        <w:pStyle w:val="Normal"/>
        <w:rPr>
          <w:rFonts w:cs="Arial"/>
        </w:rPr>
      </w:pPr>
      <w:r>
        <w:rPr>
          <w:rFonts w:cs="Arial"/>
        </w:rPr>
      </w:r>
    </w:p>
    <w:p>
      <w:pPr>
        <w:pStyle w:val="Normal"/>
        <w:jc w:val="both"/>
        <w:rPr/>
      </w:pPr>
      <w:r>
        <w:rPr>
          <w:rFonts w:cs="Arial"/>
        </w:rPr>
        <w:t>(Auf eine Bitte des Verhandlungsleiters Herrn Deinhart hin stellen sich die an dem Erörterungstermin teilnehmenden Behördenvertreter, die Einwender und die Vertreter der Antragstellerin vor.)</w:t>
      </w:r>
    </w:p>
    <w:p>
      <w:pPr>
        <w:pStyle w:val="Normal"/>
        <w:rPr>
          <w:rFonts w:cs="Arial"/>
        </w:rPr>
      </w:pPr>
      <w:r>
        <w:rPr>
          <w:rFonts w:cs="Arial"/>
        </w:rPr>
      </w:r>
    </w:p>
    <w:p>
      <w:pPr>
        <w:pStyle w:val="Normal"/>
        <w:jc w:val="both"/>
        <w:rPr/>
      </w:pPr>
      <w:r>
        <w:rPr>
          <w:rFonts w:cs="Arial"/>
          <w:b/>
        </w:rPr>
        <w:t>Verhandlungsleiter Herr Deinhart:</w:t>
      </w:r>
      <w:r>
        <w:rPr>
          <w:rFonts w:cs="Arial"/>
        </w:rPr>
        <w:t xml:space="preserve"> Wir steigen in die Erörterung ein. Gestern sind wir so verblieben, dass wir am heutigen Tag mit der Erörterung des Themenkomplexes Gülle anfangen. Es gibt insofern eine kleine Änderung, als wir die Punkte 4.21 und 4.22 vorziehen. In Punkt 4.21 wird eingewendet, dass die Anlage nicht dem öffentlichen Interesse diene, und in Punkt 4.22, dass im Nah- und Fernbereich der geplanten Anlage ein Wertverlust der Immobilien eintreten könnte. Wir beginnen mit dem Tagesordnungspunkt 4.21: </w:t>
      </w:r>
    </w:p>
    <w:p>
      <w:pPr>
        <w:pStyle w:val="Normal"/>
        <w:rPr>
          <w:rFonts w:cs="Arial"/>
        </w:rPr>
      </w:pPr>
      <w:r>
        <w:rPr>
          <w:rFonts w:cs="Arial"/>
        </w:rPr>
      </w:r>
    </w:p>
    <w:p>
      <w:pPr>
        <w:pStyle w:val="Normal"/>
        <w:rPr>
          <w:rFonts w:cs="Arial"/>
        </w:rPr>
      </w:pPr>
      <w:r>
        <w:rPr>
          <w:rFonts w:cs="Arial"/>
        </w:rPr>
      </w:r>
    </w:p>
    <w:p>
      <w:pPr>
        <w:pStyle w:val="Normal"/>
        <w:ind w:left="705" w:hanging="705"/>
        <w:jc w:val="both"/>
        <w:rPr/>
      </w:pPr>
      <w:r>
        <w:rPr>
          <w:rFonts w:cs="Arial"/>
          <w:b/>
        </w:rPr>
        <w:t xml:space="preserve">4.21 </w:t>
        <w:tab/>
        <w:t xml:space="preserve">Erörterung der Einwendungen, dass die Anlage nicht dem öffentlichen Interesse dient </w:t>
      </w:r>
    </w:p>
    <w:p>
      <w:pPr>
        <w:pStyle w:val="Normal"/>
        <w:rPr>
          <w:rFonts w:cs="Arial"/>
          <w:b/>
          <w:b/>
        </w:rPr>
      </w:pPr>
      <w:r>
        <w:rPr>
          <w:rFonts w:cs="Arial"/>
          <w:b/>
        </w:rPr>
      </w:r>
    </w:p>
    <w:p>
      <w:pPr>
        <w:pStyle w:val="Normal"/>
        <w:jc w:val="both"/>
        <w:rPr/>
      </w:pPr>
      <w:r>
        <w:rPr>
          <w:rFonts w:cs="Arial"/>
          <w:b/>
        </w:rPr>
        <w:t>Verhandlungsleiter Herr Deinhart:</w:t>
      </w:r>
      <w:r>
        <w:rPr>
          <w:rFonts w:cs="Arial"/>
        </w:rPr>
        <w:t xml:space="preserve"> Kurz zusammengefasst: Zu diesem Thema sind Einwendungen eingegangen, die anmerken, dass die Lebensqualität im Umfeld der Anlage sinke, dass keine Festlegungen hinsichtlich der Übernahme von Arbeitskräften aus der Region getroffen worden seien, es seien lediglich Versprechungen abgegeben worden, dass die Anlage insbesondere deshalb nicht dem öffentlichen Interesse diene, weil mit ihr eine tiergerechte Haltungsform nicht einhergehe, wenn eine solche Haltungsform realisiert würde, würden dreimal so viele Arbeitsplätze geschaffen werden und stelle sich eine Erschütterung des Verbrauchervertrauens ein. So viel als kurz angerissene Punkte. Ich gebe der Einwenderseite das Wort. </w:t>
      </w:r>
    </w:p>
    <w:p>
      <w:pPr>
        <w:pStyle w:val="Normal"/>
        <w:rPr>
          <w:rFonts w:cs="Arial"/>
        </w:rPr>
      </w:pPr>
      <w:r>
        <w:rPr>
          <w:rFonts w:cs="Arial"/>
        </w:rPr>
      </w:r>
    </w:p>
    <w:p>
      <w:pPr>
        <w:pStyle w:val="Normal"/>
        <w:jc w:val="both"/>
        <w:rPr/>
      </w:pPr>
      <w:r>
        <w:rPr>
          <w:rFonts w:cs="Arial"/>
          <w:b/>
          <w:bCs/>
        </w:rPr>
        <w:t>Herr Kremer:</w:t>
      </w:r>
      <w:r>
        <w:rPr>
          <w:rFonts w:cs="Arial"/>
        </w:rPr>
        <w:t xml:space="preserve"> Ich will versuchen, das rechtlich zu untermauern. Seitens der Antragsteller </w:t>
        <w:noBreakHyphen/>
        <w:t> das ist schon öfter vorgetragen worden </w:t>
        <w:noBreakHyphen/>
        <w:t xml:space="preserve"> wird immer wieder darauf verwiesen, dass für das öffentliche Interesse </w:t>
        <w:noBreakHyphen/>
        <w:t> der Begriff ist übrigens nahezu gleichzusetzen mit dem Begriff des Wohls der Allgemeinheit, das heißt, in diesen unterschiedlichen Ermessenstatbeständen werden die Begriffe weitgehend gleichbedeutend verwendet </w:t>
        <w:noBreakHyphen/>
        <w:t xml:space="preserve"> alles heranzuziehen sei, was vernünftiger Weise im Interesse der Allgemeinheit geboten sei. Dabei bezieht man sich auf eine bestimmte Rechtsprechung, die aber immer falsch interpretiert wird. Ich will das erläutern. </w:t>
      </w:r>
    </w:p>
    <w:p>
      <w:pPr>
        <w:pStyle w:val="Normal"/>
        <w:rPr>
          <w:rFonts w:cs="Arial"/>
        </w:rPr>
      </w:pPr>
      <w:r>
        <w:rPr>
          <w:rFonts w:cs="Arial"/>
        </w:rPr>
      </w:r>
    </w:p>
    <w:p>
      <w:pPr>
        <w:pStyle w:val="Normal"/>
        <w:jc w:val="both"/>
        <w:rPr/>
      </w:pPr>
      <w:r>
        <w:rPr>
          <w:rFonts w:cs="Arial"/>
        </w:rPr>
        <w:t xml:space="preserve">Ich will zum einen auf eine neuere Entscheidung des Bundesverwaltungsgerichts vom 06.09.2004 verweisen. Das Aktenzeichen ist 7/B/62 aus 04. Darin heißt es ausdrücklich, dass nachteilige Veränderungen der Tier- und Pflanzenwelt das Wohl der Allgemeinheit beeinträchtigen. Das heißt, es gibt eine klare Entscheidung. Ich meine, das ist natürlich keine Überraschung. Natürlich gehört die Umwelt zum Wohl der Allgemeinheit. Eine Beeinträchtigung der Umwelt ist eine Beeinträchtigung des Wohls der Allgemeinheit. Aber es ist erfreulich, dass das Bundesverwaltungsgericht das noch einmal dezidiert im Leitsatz festgestellt hat. </w:t>
      </w:r>
    </w:p>
    <w:p>
      <w:pPr>
        <w:pStyle w:val="Normal"/>
        <w:rPr>
          <w:rFonts w:cs="Arial"/>
        </w:rPr>
      </w:pPr>
      <w:r>
        <w:rPr>
          <w:rFonts w:cs="Arial"/>
        </w:rPr>
      </w:r>
    </w:p>
    <w:p>
      <w:pPr>
        <w:pStyle w:val="Normal"/>
        <w:jc w:val="both"/>
        <w:rPr/>
      </w:pPr>
      <w:r>
        <w:rPr>
          <w:rFonts w:cs="Arial"/>
        </w:rPr>
        <w:t xml:space="preserve">Zum anderen will ich verweisen auf die Entscheidung des Bundesverwaltungsgerichts vom 5. Februar 2004 zu der Frage des produktiven Jahres. Das ist die Entscheidung, auf die seitens der Antragsteller immer verwiesen wird. Darin heißt es, dass eine Befreiung zur Wahrnehmung des öffentlichen Interesses bereits dann zulässig sein soll, wenn sie vernünftiger Weise geboten ist. Es wird sozusagen der an sich atypischen Ausnahme- oder Befreiungstatbestand, der erforderlich ist, wenn es um die Frage geht, was ist Allgemeinwohl, welche Belange werden beeinträchtigt und welche nicht, nach dieser Entscheidung so gesehen: Na ja, wenn wir irgendwie einen vernünftigen Grund dafür haben, dass das doch genehmigt werden soll, dann reicht das dafür aus. Das ist falsch. Das ergibt sich weder aus dieser Entscheidung noch und vor allem aus den Entscheidungen, auf die sich diese, die jüngste Entscheidung, dazu bezieht. </w:t>
      </w:r>
    </w:p>
    <w:p>
      <w:pPr>
        <w:pStyle w:val="Normal"/>
        <w:rPr>
          <w:rFonts w:cs="Arial"/>
        </w:rPr>
      </w:pPr>
      <w:r>
        <w:rPr>
          <w:rFonts w:cs="Arial"/>
        </w:rPr>
      </w:r>
    </w:p>
    <w:p>
      <w:pPr>
        <w:pStyle w:val="Normal"/>
        <w:jc w:val="both"/>
        <w:rPr/>
      </w:pPr>
      <w:r>
        <w:rPr>
          <w:rFonts w:cs="Arial"/>
        </w:rPr>
        <w:t xml:space="preserve">Die jüngste Entscheidung vom 5. Februar 2004 bezieht sich nämlich auf die Grundsatzentscheidung des Bundesverwaltungsgerichts, die seitdem immer wieder herangezogen wird, vom 9. Juni 1978. Aktenzeichen ist IV C 54.75. In dieser Entscheidung hat sich das Bundesverwaltungsgericht mit Blick auf eine bauplanungsrechtliche Befreiung </w:t>
        <w:noBreakHyphen/>
        <w:t> das war damals, wenn ich es richtig sehe, § 31 Abs. 2 Bundesbaugesetz, das ist gleichlautend mit dem heutigen, jedenfalls vom Regelungsinhalt her </w:t>
        <w:noBreakHyphen/>
        <w:t xml:space="preserve"> mit der Frage auseinander gesetzt, wie denn diese Befreiungsvorschrift zu sehen ist. </w:t>
      </w:r>
    </w:p>
    <w:p>
      <w:pPr>
        <w:pStyle w:val="Normal"/>
        <w:jc w:val="both"/>
        <w:rPr>
          <w:rFonts w:cs="Arial"/>
        </w:rPr>
      </w:pPr>
      <w:r>
        <w:rPr>
          <w:rFonts w:cs="Arial"/>
        </w:rPr>
      </w:r>
    </w:p>
    <w:p>
      <w:pPr>
        <w:pStyle w:val="Normal"/>
        <w:jc w:val="both"/>
        <w:rPr/>
      </w:pPr>
      <w:r>
        <w:rPr>
          <w:rFonts w:cs="Arial"/>
        </w:rPr>
        <w:t xml:space="preserve">In dieser Entscheidung, auf die auch alle neueren Entscheidungen Bezug nehmen, wird deutlich gemacht, dass der Tatbestand der Ausnahme oder der Befreiung in beiden Bereichen die Atypik voraussetzt. Das heißt, nur dann, wenn tatsächlich ein atypischer Sachverhalt vorliegt, der sich von den üblichen Konstellationen unterscheidet, dann ist überhaupt der Anwendungsbereich einer Ausnahme- oder Befreiungsvorschrift gegeben. Das ist auch zu beachten hinsichtlich derjenigen Entscheidungen, die hier zu treffen sind, mindestens hinsichtlich der Befreiungen, die erforderlich sind. </w:t>
      </w:r>
    </w:p>
    <w:p>
      <w:pPr>
        <w:pStyle w:val="Normal"/>
        <w:jc w:val="both"/>
        <w:rPr>
          <w:rFonts w:cs="Arial"/>
        </w:rPr>
      </w:pPr>
      <w:r>
        <w:rPr>
          <w:rFonts w:cs="Arial"/>
        </w:rPr>
      </w:r>
    </w:p>
    <w:p>
      <w:pPr>
        <w:pStyle w:val="Normal"/>
        <w:jc w:val="both"/>
        <w:rPr/>
      </w:pPr>
      <w:r>
        <w:rPr>
          <w:rFonts w:cs="Arial"/>
        </w:rPr>
        <w:t xml:space="preserve">Wir hatten unter anderem gestern, aber auch schon vor zwei Wochen darüber gesprochen, dass Befreiungen vom Naturschutz und Befreiungen vom Alleenschutz erforderlich sein werden und dass hinsichtlich dieser Befreiungstatbestände Atypik vorliegen muss. Außerdem verweist das Bundesverwaltungsgericht in dieser grundlegenden Entscheidung und im Übrigen auch noch einmal in der Entscheidung vom 5. Februar 2004 darauf, dass unabhängig von der Frage der Atypik, wenn diese denn festgestellt wird und man konkret in die Prüfung eintritt, welche Belange des Wohls der Allgemeinheit sozusagen vorgehen, dass eine konkrete Einzelfallbetrachtung stattzufinden hat, die sämtliche Belange einzubeziehen hat, die für oder gegen die Anlage sprechen. </w:t>
      </w:r>
    </w:p>
    <w:p>
      <w:pPr>
        <w:pStyle w:val="Normal"/>
        <w:rPr>
          <w:rFonts w:cs="Arial"/>
        </w:rPr>
      </w:pPr>
      <w:r>
        <w:rPr>
          <w:rFonts w:cs="Arial"/>
        </w:rPr>
      </w:r>
    </w:p>
    <w:p>
      <w:pPr>
        <w:pStyle w:val="Normal"/>
        <w:jc w:val="both"/>
        <w:rPr/>
      </w:pPr>
      <w:r>
        <w:rPr>
          <w:rFonts w:cs="Arial"/>
        </w:rPr>
        <w:t xml:space="preserve">Es ist nicht zulässig, zu sagen, dass die Schaffung von 40 oder 50 Arbeitsplätzen </w:t>
        <w:noBreakHyphen/>
        <w:t> das ist das Hauptargument für das Allgemeinwohl </w:t>
        <w:noBreakHyphen/>
        <w:t xml:space="preserve"> im öffentlichen Interesse liegt, und deshalb sind hier Ausnahmen möglich. Vielmehr ist es für die Entscheidung, ob man eine Ausnahme oder eine Befreiung unter Bezug auf das Allgemeinwohl zulässt, erforderlich zu untersuchen, welche negativen Beeinträchtigungen mit der Anlage einhergehen, und zwar nicht nur diejenigen, die scharf rechtlich geschützt sind, sondern auch sonstige, die unter den Begriff des Allgemeinwohls gefasst werden können.</w:t>
      </w:r>
    </w:p>
    <w:p>
      <w:pPr>
        <w:pStyle w:val="Normal"/>
        <w:rPr>
          <w:rFonts w:cs="Arial"/>
        </w:rPr>
      </w:pPr>
      <w:r>
        <w:rPr>
          <w:rFonts w:cs="Arial"/>
        </w:rPr>
      </w:r>
    </w:p>
    <w:p>
      <w:pPr>
        <w:pStyle w:val="Normal"/>
        <w:jc w:val="both"/>
        <w:rPr/>
      </w:pPr>
      <w:r>
        <w:rPr>
          <w:rFonts w:cs="Arial"/>
        </w:rPr>
        <w:t xml:space="preserve">Das bedeutet, zum einen muss eine Abwägung erfolgen mit allen Belangen, von denen man weiß, dass sie beeinträchtigt werden. Das ist hier meinetwegen der Wald, der Biotopschutz, die Gewässer und alles, was wir in den letzten acht Tagen vorgetragen haben. Zum anderen gehört zum Allgemeinwohl beispielsweise auch das, was wir gestern kurz besprochen haben, nämlich die Entwicklung des Tourismus. Wenn wir konkret vortragen, dass allein aufgrund der Debatte über die Schweinemastanlage bereits in einem konkreten Betrieb ein Buchungsrückgang zu verzeichnen war und Ihnen im Übrigen auch zahlreiche Stellungnahmen, unter anderem des Tourismusverbandes des Landkreises Uckermark vorliegen, der auf die schwierigen Auswirkungen einer solchen Anlagengenehmigung verweist, ist das hinsichtlich des Allgemeinwohls mit zu berücksichtigen. Denn umgekehrt wäre auch klar, dass für den Fall, dass ein Projekt mit Tourismusförderung installiert werden soll, die positiven Auswirkungen auf den Tourismus als Allgemeinwohlinteresse mit herangezogen würden. Das heißt, dass gilt im Negativen genauso. </w:t>
      </w:r>
    </w:p>
    <w:p>
      <w:pPr>
        <w:pStyle w:val="Normal"/>
        <w:rPr>
          <w:rFonts w:cs="Arial"/>
        </w:rPr>
      </w:pPr>
      <w:r>
        <w:rPr>
          <w:rFonts w:cs="Arial"/>
        </w:rPr>
      </w:r>
    </w:p>
    <w:p>
      <w:pPr>
        <w:pStyle w:val="Normal"/>
        <w:jc w:val="both"/>
        <w:rPr/>
      </w:pPr>
      <w:r>
        <w:rPr>
          <w:rFonts w:cs="Arial"/>
        </w:rPr>
        <w:t>Zusammengefasst: Erstens. Es muss eine Atypik vorliegen, die in dieser Anlagenkonstellation nicht gegeben ist. Die Anlage unterscheidet sich in keiner Weise von sonstigen Konstellationen, in denen es zu entsprechenden Beeinträchtigungen kommt, sodass aus unserer Sicht bereits der Tatbestand der Ausnahme- oder Befreiungsvorschriften nicht gegeben ist. Zweitens. Es muss eine konkrete Einzelfallabwägung mit allen entgegen stehenden Belangen stattfind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Kremer. </w:t>
        <w:noBreakHyphen/>
        <w:t> Gibt es vonseiten der Antragstellerin darauf eine Erwiderung?</w:t>
      </w:r>
    </w:p>
    <w:p>
      <w:pPr>
        <w:pStyle w:val="Normal"/>
        <w:rPr>
          <w:rFonts w:cs="Arial"/>
        </w:rPr>
      </w:pPr>
      <w:r>
        <w:rPr>
          <w:rFonts w:cs="Arial"/>
        </w:rPr>
      </w:r>
    </w:p>
    <w:p>
      <w:pPr>
        <w:pStyle w:val="Normal"/>
        <w:jc w:val="both"/>
        <w:rPr/>
      </w:pPr>
      <w:r>
        <w:rPr>
          <w:rFonts w:cs="Arial"/>
          <w:b/>
          <w:bCs/>
        </w:rPr>
        <w:t>Herr Prof. Dr. Dombert:</w:t>
      </w:r>
      <w:r>
        <w:rPr>
          <w:rFonts w:cs="Arial"/>
        </w:rPr>
        <w:t xml:space="preserve"> Unserem Antrag liegt die Annahme zugrunde, dass eine Anlage, die alle gesetzlichen Voraussetzungen erfüllt, nicht gegen das Wohl der Allgemeinheit verstoßen kann. Wir sind der Meinung, dass wir die Voraussetzungen erfüllen. Was die vom Rechtsanwalt Herrn Kremer beschriebene Abwägung betrifft, haben wir auch keine andere Auffassung. Wir sind freilich der Meinung, dass bei der </w:t>
        <w:noBreakHyphen/>
        <w:t> falls es darauf ankommen sollte </w:t>
        <w:noBreakHyphen/>
        <w:t xml:space="preserve"> gebotenen sorgfältigen Abwägung das Interesse aufseiten der Antragstellerin den Vorrang genießen sollte.</w:t>
      </w:r>
    </w:p>
    <w:p>
      <w:pPr>
        <w:pStyle w:val="Normal"/>
        <w:rPr>
          <w:rFonts w:cs="Arial"/>
        </w:rPr>
      </w:pPr>
      <w:r>
        <w:rPr>
          <w:rFonts w:cs="Arial"/>
        </w:rPr>
      </w:r>
    </w:p>
    <w:p>
      <w:pPr>
        <w:pStyle w:val="Normal"/>
        <w:tabs>
          <w:tab w:val="left" w:pos="709" w:leader="none"/>
        </w:tabs>
        <w:jc w:val="both"/>
        <w:rPr/>
      </w:pPr>
      <w:r>
        <w:rPr>
          <w:rFonts w:cs="Arial"/>
          <w:b/>
          <w:bCs/>
        </w:rPr>
        <w:t>Verhandlungsleiter Herr Deinhart:</w:t>
      </w:r>
      <w:r>
        <w:rPr>
          <w:rFonts w:cs="Arial"/>
        </w:rPr>
        <w:t xml:space="preserve"> Danke. </w:t>
        <w:noBreakHyphen/>
        <w:t xml:space="preserve"> Gibt es weitere Ausführungen vonseiten der Einwender dazu? </w:t>
        <w:noBreakHyphen/>
        <w:t xml:space="preserve"> Eine Positionierung vonseiten der Verhandlungsleitung erfolgt jetzt nicht. Gibt es weitere Wortmeldungen zu diesem Themenkomplex? </w:t>
        <w:noBreakHyphen/>
        <w:t xml:space="preserve"> Das ist nicht der Fall. Dann rufe ich den nächsten Punkt auf: </w:t>
      </w:r>
    </w:p>
    <w:p>
      <w:pPr>
        <w:pStyle w:val="Normal"/>
        <w:rPr>
          <w:rFonts w:cs="Arial"/>
        </w:rPr>
      </w:pPr>
      <w:r>
        <w:rPr>
          <w:rFonts w:cs="Arial"/>
        </w:rPr>
      </w:r>
    </w:p>
    <w:p>
      <w:pPr>
        <w:pStyle w:val="Normal"/>
        <w:rPr>
          <w:rFonts w:cs="Arial"/>
        </w:rPr>
      </w:pPr>
      <w:r>
        <w:rPr>
          <w:rFonts w:cs="Arial"/>
        </w:rPr>
      </w:r>
    </w:p>
    <w:p>
      <w:pPr>
        <w:pStyle w:val="Normal"/>
        <w:ind w:left="705" w:hanging="705"/>
        <w:jc w:val="both"/>
        <w:rPr/>
      </w:pPr>
      <w:r>
        <w:rPr>
          <w:rFonts w:cs="Arial"/>
          <w:b/>
          <w:bCs/>
        </w:rPr>
        <w:t xml:space="preserve">4.22 </w:t>
        <w:tab/>
        <w:t>Erörterung der Einwendungen, dass im Nah- und Fernbereich der ge</w:t>
        <w:br/>
        <w:t>planten Anlage ein Wertverlust der Immobilien eintritt</w:t>
      </w:r>
    </w:p>
    <w:p>
      <w:pPr>
        <w:pStyle w:val="Normal"/>
        <w:rPr>
          <w:rFonts w:cs="Arial"/>
          <w:b/>
          <w:b/>
          <w:bCs/>
        </w:rPr>
      </w:pPr>
      <w:r>
        <w:rPr>
          <w:rFonts w:cs="Arial"/>
          <w:b/>
          <w:bCs/>
        </w:rPr>
      </w:r>
    </w:p>
    <w:p>
      <w:pPr>
        <w:pStyle w:val="Normal"/>
        <w:jc w:val="both"/>
        <w:rPr/>
      </w:pPr>
      <w:r>
        <w:rPr>
          <w:rFonts w:cs="Arial"/>
          <w:b/>
          <w:bCs/>
        </w:rPr>
        <w:t>Herr Kremer:</w:t>
      </w:r>
      <w:r>
        <w:rPr>
          <w:rFonts w:cs="Arial"/>
        </w:rPr>
        <w:t xml:space="preserve"> Dazu verweise ich ganz kurz auf das, was wir gestern schon im Bereich des Tourismus besprochen haben. Sollte sich herausstellen, dass die Anlage rechtswidrig ist, trotzdem genehmigt wird und in einem nachträglichen Klageverfahren aufgehoben wird, müssen die dadurch ausgelösten Wertbeeinträchtigungen, die mit Sicherheit feststellbar sind </w:t>
        <w:noBreakHyphen/>
        <w:t> </w:t>
        <w:noBreakHyphen/>
      </w:r>
    </w:p>
    <w:p>
      <w:pPr>
        <w:pStyle w:val="Normal"/>
        <w:rPr>
          <w:rFonts w:cs="Arial"/>
        </w:rPr>
      </w:pPr>
      <w:r>
        <w:rPr>
          <w:rFonts w:cs="Arial"/>
        </w:rPr>
      </w:r>
    </w:p>
    <w:p>
      <w:pPr>
        <w:pStyle w:val="Normal"/>
        <w:jc w:val="both"/>
        <w:rPr/>
      </w:pPr>
      <w:r>
        <w:rPr>
          <w:rFonts w:cs="Arial"/>
        </w:rPr>
        <w:t xml:space="preserve">Vielleicht darf ich ganz kurz eine Art von Anekdote erzählen, die passiert ist, als es in Mecklenburg-Vorpommern um eine Anlage ging, die auch am Rande einer Ortslage errichtet werden soll. Es gibt Versicherungsmathematiker, die sich mit der Frage des Wertes von Gebäuden auseinander setzen. Das war ein Vertreter, ich glaube, von der Allianz, aber ich weiß es nicht mehr. die haben ein ganz ausgefeiltes Programm. Dieses Programm ist in der Lage, bestimmte Daten sehr schnell abzurufen. Das geht irgendwie über Satellit. Ich habe keine Ahnung. Ich habe es nicht begriffen, wie er das macht. </w:t>
      </w:r>
    </w:p>
    <w:p>
      <w:pPr>
        <w:pStyle w:val="Normal"/>
        <w:rPr>
          <w:rFonts w:cs="Arial"/>
        </w:rPr>
      </w:pPr>
      <w:r>
        <w:rPr>
          <w:rFonts w:cs="Arial"/>
        </w:rPr>
      </w:r>
    </w:p>
    <w:p>
      <w:pPr>
        <w:pStyle w:val="Normal"/>
        <w:jc w:val="both"/>
        <w:rPr/>
      </w:pPr>
      <w:r>
        <w:rPr>
          <w:rFonts w:cs="Arial"/>
        </w:rPr>
        <w:t xml:space="preserve">Er hat den Standort einer Immobilie in der Umgebung derjenigen Anlage, die dort geplant ist </w:t>
        <w:noBreakHyphen/>
        <w:t> das ist eine winzige Anlage im Vergleich zu dem, was hier gemacht wird </w:t>
        <w:noBreakHyphen/>
        <w:t xml:space="preserve"> eingegeben und geguckt, wie sie sozusagen im Wertekataster der Bundesrepublik zu bewerten ist. Er hat dann als zusätzlichen Faktor die Nähe zu einer solchen Anlage eingegeben. Der Wert der Immobilie ist aufgrund dieser Berechnung </w:t>
        <w:noBreakHyphen/>
        <w:t> halten Sie sich fest! </w:t>
        <w:noBreakHyphen/>
        <w:t xml:space="preserve"> um 70 % gefallen, nur wegen dieses einen Faktes. </w:t>
      </w:r>
    </w:p>
    <w:p>
      <w:pPr>
        <w:pStyle w:val="Normal"/>
        <w:jc w:val="both"/>
        <w:rPr>
          <w:rFonts w:cs="Arial"/>
        </w:rPr>
      </w:pPr>
      <w:r>
        <w:rPr>
          <w:rFonts w:cs="Arial"/>
        </w:rPr>
      </w:r>
    </w:p>
    <w:p>
      <w:pPr>
        <w:pStyle w:val="Normal"/>
        <w:jc w:val="both"/>
        <w:rPr/>
      </w:pPr>
      <w:r>
        <w:rPr>
          <w:rFonts w:cs="Arial"/>
        </w:rPr>
        <w:t xml:space="preserve">Ich will Ihnen damit nur darstellen, dass der Wertverlust, der eintreten wird, sollte die Anlage genehmigt werden, wird evident sein. Er wird weiträumig sein. Er wird sich auf viele Gebäude auswirken. Für den Fall, dass sich herausstellen sollte, dass die Anlage rechtswidrig ist, haben alle diejenigen, die einen Wertverlust erlitten haben, einen entsprechenden Entschädigungsanspruch gegenüber der Behörde. </w:t>
      </w:r>
    </w:p>
    <w:p>
      <w:pPr>
        <w:pStyle w:val="Normal"/>
        <w:rPr>
          <w:rFonts w:cs="Arial"/>
        </w:rPr>
      </w:pPr>
      <w:r>
        <w:rPr>
          <w:rFonts w:cs="Arial"/>
        </w:rPr>
      </w:r>
    </w:p>
    <w:p>
      <w:pPr>
        <w:pStyle w:val="Normal"/>
        <w:jc w:val="both"/>
        <w:rPr/>
      </w:pPr>
      <w:r>
        <w:rPr>
          <w:rFonts w:cs="Arial"/>
        </w:rPr>
        <w:t xml:space="preserve">Auf die Frage des Drittschutzes hatte ich gestern hingewiesen, weil in dem Fall, in dem Sie auch nur in einem kleinen entscheidungserheblichen Bereich Ihr Ermessen ausüben müssen, müssen Sie sämtliche </w:t>
        <w:noBreakHyphen/>
        <w:t> das war gerade das, was wir auch zum öffentlichen Interesse besprochen haben </w:t>
        <w:noBreakHyphen/>
        <w:t xml:space="preserve"> für und gegen die Anlage sprechende Belange berücksichtigen, also auch die Belange derjenigen, die im Umfeld der Anlage Eigentum haben, sodass auch eine drittschützende Amtspflicht besteht, die dann verletzt wäre.</w:t>
      </w:r>
    </w:p>
    <w:p>
      <w:pPr>
        <w:pStyle w:val="Normal"/>
        <w:rPr>
          <w:rFonts w:cs="Arial"/>
        </w:rPr>
      </w:pPr>
      <w:r>
        <w:rPr>
          <w:rFonts w:cs="Arial"/>
        </w:rPr>
      </w:r>
    </w:p>
    <w:p>
      <w:pPr>
        <w:pStyle w:val="Normal"/>
        <w:jc w:val="both"/>
        <w:rPr/>
      </w:pPr>
      <w:r>
        <w:rPr>
          <w:rFonts w:cs="Arial"/>
        </w:rPr>
        <w:t xml:space="preserve">Verhandlungsleiter Herr Deinhart: Insbesondere Letzteres haben wir wird zur Kenntnis genommen, Herr Kremer. Gibt es weitere Wortmeldungen zu diesem Themenkomplex? Beabsichtigt die Antragstellerin, darauf zu erwidern? </w:t>
        <w:noBreakHyphen/>
        <w:t xml:space="preserve"> Das ist nicht der Fall. </w:t>
      </w:r>
    </w:p>
    <w:p>
      <w:pPr>
        <w:pStyle w:val="Normal"/>
        <w:rPr>
          <w:rFonts w:cs="Arial"/>
        </w:rPr>
      </w:pPr>
      <w:r>
        <w:rPr>
          <w:rFonts w:cs="Arial"/>
        </w:rPr>
      </w:r>
    </w:p>
    <w:p>
      <w:pPr>
        <w:pStyle w:val="Normal"/>
        <w:rPr>
          <w:rFonts w:cs="Arial"/>
        </w:rPr>
      </w:pPr>
      <w:r>
        <w:rPr>
          <w:rFonts w:cs="Arial"/>
        </w:rPr>
        <w:t>(Herr Prof. Dr. Dombert: Nein, das ist richtig!)</w:t>
      </w:r>
    </w:p>
    <w:p>
      <w:pPr>
        <w:pStyle w:val="Normal"/>
        <w:rPr>
          <w:rFonts w:cs="Arial"/>
        </w:rPr>
      </w:pPr>
      <w:r>
        <w:rPr>
          <w:rFonts w:cs="Arial"/>
        </w:rPr>
      </w:r>
    </w:p>
    <w:p>
      <w:pPr>
        <w:pStyle w:val="Normal"/>
        <w:jc w:val="both"/>
        <w:rPr/>
      </w:pPr>
      <w:r>
        <w:rPr>
          <w:rFonts w:cs="Arial"/>
        </w:rPr>
        <w:t xml:space="preserve">Zweifellos. </w:t>
        <w:noBreakHyphen/>
        <w:t> Dann schließen wir auch diesen Tagesordnungspunkt und kommen zu dem großen Themenkomplex Gülle. Das sind die Tagesordnungspunkte 4.15 und 4.16. Wir beginnen mit dem Tagesordnungspunkt 4.15:</w:t>
      </w:r>
    </w:p>
    <w:p>
      <w:pPr>
        <w:pStyle w:val="Normal"/>
        <w:rPr>
          <w:rFonts w:cs="Arial"/>
        </w:rPr>
      </w:pPr>
      <w:r>
        <w:rPr>
          <w:rFonts w:cs="Arial"/>
        </w:rPr>
      </w:r>
      <w:r>
        <w:br w:type="page"/>
      </w:r>
    </w:p>
    <w:p>
      <w:pPr>
        <w:pStyle w:val="Normal"/>
        <w:tabs>
          <w:tab w:val="left" w:pos="709" w:leader="none"/>
        </w:tabs>
        <w:ind w:left="705" w:hanging="705"/>
        <w:jc w:val="both"/>
        <w:rPr/>
      </w:pPr>
      <w:r>
        <w:rPr>
          <w:rFonts w:cs="Arial"/>
          <w:b/>
          <w:bCs/>
        </w:rPr>
        <w:t xml:space="preserve">4.15 </w:t>
        <w:tab/>
        <w:t>Erörterung der Einwendungen gegen die Berechnung des Gülleaufkommens, die Verwertung der Gülle bzw. der vergorenen Gülle auf landwirtschaftlich genutzten Flächen von 16 landwirtschaftlichen Firmen im Nah- und Fernbereich der Anlage in Verbindung damit, dass diese Flächen ein Lebensraum von seltenen Arten im erweiterten Anlagenumfeld sind</w:t>
      </w:r>
    </w:p>
    <w:p>
      <w:pPr>
        <w:pStyle w:val="Normal"/>
        <w:rPr>
          <w:rFonts w:cs="Arial"/>
          <w:b/>
          <w:b/>
          <w:bCs/>
        </w:rPr>
      </w:pPr>
      <w:r>
        <w:rPr>
          <w:rFonts w:cs="Arial"/>
          <w:b/>
          <w:bCs/>
        </w:rPr>
      </w:r>
    </w:p>
    <w:p>
      <w:pPr>
        <w:pStyle w:val="Normal"/>
        <w:jc w:val="both"/>
        <w:rPr/>
      </w:pPr>
      <w:r>
        <w:rPr>
          <w:rFonts w:cs="Arial"/>
          <w:b/>
          <w:bCs/>
        </w:rPr>
        <w:t>Verhandlungsleiter Herr Deinhart:</w:t>
      </w:r>
      <w:r>
        <w:rPr>
          <w:rFonts w:cs="Arial"/>
        </w:rPr>
        <w:t xml:space="preserve"> Ich halte es für sinnvoll, an dieser Stelle den Einwendern das Wort zu geben. Bitte, Herr Kremer.</w:t>
      </w:r>
    </w:p>
    <w:p>
      <w:pPr>
        <w:pStyle w:val="Normal"/>
        <w:rPr>
          <w:rFonts w:cs="Arial"/>
        </w:rPr>
      </w:pPr>
      <w:r>
        <w:rPr>
          <w:rFonts w:cs="Arial"/>
        </w:rPr>
      </w:r>
    </w:p>
    <w:p>
      <w:pPr>
        <w:pStyle w:val="Normal"/>
        <w:jc w:val="both"/>
        <w:rPr/>
      </w:pPr>
      <w:r>
        <w:rPr>
          <w:rFonts w:cs="Arial"/>
          <w:b/>
          <w:bCs/>
        </w:rPr>
        <w:t>Herr Kremer:</w:t>
      </w:r>
      <w:r>
        <w:rPr>
          <w:rFonts w:cs="Arial"/>
        </w:rPr>
        <w:t xml:space="preserve"> Ich würde folgende Strukturierung vorschlagen. Ich würde gern rechtlich zu dem einführen, was wir sozusagen als rechtlichen Maßstab der Gülleverwertung und der Gülleausbringung ansehen. Wir haben über die Grundsatzfrage, inwieweit die Gülleverwertung und die Gülleausbringung im Rahmen des Genehmigungsverfahrens berücksichtigt werden muss, bereits gesprochen. Das will ich hier nicht noch einmal ansprechen. Ich will konkret auf einige Bestimmungen eingehen. </w:t>
      </w:r>
    </w:p>
    <w:p>
      <w:pPr>
        <w:pStyle w:val="Normal"/>
        <w:jc w:val="both"/>
        <w:rPr>
          <w:rFonts w:cs="Arial"/>
        </w:rPr>
      </w:pPr>
      <w:r>
        <w:rPr>
          <w:rFonts w:cs="Arial"/>
        </w:rPr>
      </w:r>
    </w:p>
    <w:p>
      <w:pPr>
        <w:pStyle w:val="Normal"/>
        <w:jc w:val="both"/>
        <w:rPr/>
      </w:pPr>
      <w:r>
        <w:rPr>
          <w:rFonts w:cs="Arial"/>
        </w:rPr>
        <w:t>Dann werde ich den einzelnen Einwendern, die sich mit diesen Fragen auseinander gesetzt haben, jeweils das Wort geben, damit hinsichtlich der konkreten geplanten Gülleverwertungsflächen verhandelt werden kann. In diesem Rahmen können dann sozusagen auch die naturschutzfachlichen Dinge, die die einzelnen Verwertungsflächen betreffen, mit eingearbeitet werden. Ich glaube, es ist ganz vernünftig, wenn man es so versucht.</w:t>
      </w:r>
    </w:p>
    <w:p>
      <w:pPr>
        <w:pStyle w:val="Normal"/>
        <w:rPr>
          <w:rFonts w:cs="Arial"/>
        </w:rPr>
      </w:pPr>
      <w:r>
        <w:rPr>
          <w:rFonts w:cs="Arial"/>
        </w:rPr>
      </w:r>
    </w:p>
    <w:p>
      <w:pPr>
        <w:pStyle w:val="Normal"/>
        <w:jc w:val="both"/>
        <w:rPr/>
      </w:pPr>
      <w:r>
        <w:rPr>
          <w:rFonts w:cs="Arial"/>
        </w:rPr>
        <w:t xml:space="preserve">Zum Grundsätzlichen: Wir hatten darüber gesprochen, dass der Nachweis einer ordnungsgemäßen Gülleverwertung Genehmigungsvoraussetzung ist. Ich hatte in der Debatte, die wir vor zwei oder drei Wochen geführt haben, auch darauf hingewiesen, dass sich aus dem Gesetz und aus den Gesetzesbegründungen ergibt, dass der Betreiber einer Anlage verpflichtet ist sicherzustellen, dass bestimmte Dinge bei der Gülleverwertung eingehalten werden. </w:t>
      </w:r>
    </w:p>
    <w:p>
      <w:pPr>
        <w:pStyle w:val="Normal"/>
        <w:jc w:val="both"/>
        <w:rPr>
          <w:rFonts w:cs="Arial"/>
        </w:rPr>
      </w:pPr>
      <w:r>
        <w:rPr>
          <w:rFonts w:cs="Arial"/>
        </w:rPr>
      </w:r>
    </w:p>
    <w:p>
      <w:pPr>
        <w:pStyle w:val="Normal"/>
        <w:jc w:val="both"/>
        <w:rPr/>
      </w:pPr>
      <w:r>
        <w:rPr>
          <w:rFonts w:cs="Arial"/>
        </w:rPr>
        <w:t xml:space="preserve">Ich hatte dann moniert, dass in den konkreten Verträgen, die von der Antragstellerin vorgelegt worden sind, es hierzu keine Verpflichtungen gibt. Es gibt sozusagen eine Generalklausel, dass die Abnehmer nach den Grundsätzen der guten fachlichen Praxis ausbringen müssen. Alles andere wurde dann allerdings den Abnehmern überlassen. </w:t>
      </w:r>
    </w:p>
    <w:p>
      <w:pPr>
        <w:pStyle w:val="Normal"/>
        <w:rPr>
          <w:rFonts w:cs="Arial"/>
        </w:rPr>
      </w:pPr>
      <w:r>
        <w:rPr>
          <w:rFonts w:cs="Arial"/>
        </w:rPr>
      </w:r>
    </w:p>
    <w:p>
      <w:pPr>
        <w:pStyle w:val="Normal"/>
        <w:jc w:val="both"/>
        <w:rPr/>
      </w:pPr>
      <w:r>
        <w:rPr>
          <w:rFonts w:cs="Arial"/>
        </w:rPr>
        <w:t>Ich weise in dem Zusammenhang darauf hin, dass auch die Flächen, die den Verträgen beigefügt waren, nicht Vertragsinhalt sind. Die Flächen sind sozusagen der Erläuterung halber beigefügt worden. Die Verträge als solche, die in den Unterlagen vorhanden sind, nehmen nicht Bezug auf die konkreten Flächen, die von den Abnehmern angegeben worden sind. Das führt dazu, dass die Abnehmer nicht verpflichtet sind, auf diesen Flächen auszubringen. Sie könnten es auch an jedweder anderen Stelle ausbringen. Sie können auch ständig wechseln.</w:t>
      </w:r>
    </w:p>
    <w:p>
      <w:pPr>
        <w:pStyle w:val="Normal"/>
        <w:rPr>
          <w:rFonts w:cs="Arial"/>
        </w:rPr>
      </w:pPr>
      <w:r>
        <w:rPr>
          <w:rFonts w:cs="Arial"/>
        </w:rPr>
      </w:r>
    </w:p>
    <w:p>
      <w:pPr>
        <w:pStyle w:val="Normal"/>
        <w:jc w:val="both"/>
        <w:rPr/>
      </w:pPr>
      <w:r>
        <w:rPr>
          <w:rFonts w:cs="Arial"/>
        </w:rPr>
        <w:t xml:space="preserve">Dazu kommt, dass die Flächen, die den Abnehmern zur Verfügung stellen, die sie angegeben haben, zum größeren Teil nicht im Eigentum der Abnehmer sind, sondern wiederum von diesen nur gepachtet sind. Die Pachtverträge der Abnehmer für die entsprechenden Flächen sind teilweise deutlich kürzer, als die von der Antragstellerin vor dem Hintergrund des Jahres 2004 angegebenen zwölf Jahre für ihre eigenen Verträge mit den Abnehmern. Das heißt, es gibt teilweise Verträge, die bereits im Jahr 2008 auslaufen. Ich meine Pachtverträge, die die Abnehmer für diejenigen Flächen haben, auf denen die Gülle wohl ausgebracht werden soll. </w:t>
      </w:r>
    </w:p>
    <w:p>
      <w:pPr>
        <w:pStyle w:val="Normal"/>
        <w:rPr>
          <w:rFonts w:cs="Arial"/>
        </w:rPr>
      </w:pPr>
      <w:r>
        <w:rPr>
          <w:rFonts w:cs="Arial"/>
        </w:rPr>
      </w:r>
    </w:p>
    <w:p>
      <w:pPr>
        <w:pStyle w:val="Normal"/>
        <w:jc w:val="both"/>
        <w:rPr/>
      </w:pPr>
      <w:r>
        <w:rPr>
          <w:rFonts w:cs="Arial"/>
        </w:rPr>
        <w:t>Ich will auf ein paar rechtliche Bestimmungen eingehen. Die Ausbringung der Gülle als Düngemittel ist unter anderem im Düngmittelgesetz geregelt. Das Düngmittelgesetz gibt allerdings nur allgemein einiges vor, verweist aber dann auf die Düngeverordnung. In § 2 der Düngeverordnung sind unter anderem die Verpflichtung zur verlustarmen Ausbringung, die Vermeidung eines direkten Eintrags in die Oberflächengewässer, die Einhaltung eines ausreichenden Abstandes, das Verbot der Ausbringung auf benachbarten Flächen zu Oberflächengewässern, das Verbot, dass die Gülle auf Oberflächengewässer oder auf benachbarte Flächen zu Oberflächengewässern ausgeschwemmt werden könnte sowie die Berücksichtigung von Geländebeschaffenheit und von Bodenverhältnissen geregelt. Das heißt, es gibt einen ganzen Katalog an Untersuchungen, die vorliegen müssten, wenn entschieden werden soll, ob eine Fläche tatsächlich geeignet ist.</w:t>
      </w:r>
    </w:p>
    <w:p>
      <w:pPr>
        <w:pStyle w:val="Normal"/>
        <w:rPr>
          <w:rFonts w:cs="Arial"/>
        </w:rPr>
      </w:pPr>
      <w:r>
        <w:rPr>
          <w:rFonts w:cs="Arial"/>
        </w:rPr>
      </w:r>
    </w:p>
    <w:p>
      <w:pPr>
        <w:pStyle w:val="Normal"/>
        <w:jc w:val="both"/>
        <w:rPr/>
      </w:pPr>
      <w:r>
        <w:rPr>
          <w:rFonts w:cs="Arial"/>
        </w:rPr>
        <w:t xml:space="preserve">Ich hatte darauf hingewiesen, dass die Antragstellerin als potentielle Betreiberin der Anlage verpflichtet ist, über ihre vertraglichen Rechte sicherzustellen, dass die Gülleausbringung den Anforderungen des Düngemittelrechts entspricht. Das heißt, sie müsste sich in den Verträgen, die sie mit den Abnehmern geschlossen hat oder möglicherweise jetzt erneut abschließen wird, konkret für jeden einzelnen Schlag nachweisen lassen, dass die entsprechenden Voraussetzungen vorliegen. Das ist in keinem einzigen dieser Verträge erfüllt. Es gibt, wenn ich mich richtig erinnere, eine Art von Generalklausel, die besagt, dass ein nicht näher bezeichneter ausreichender Abstand zu Gewässern und zu geschützten Biotopen eingehalten werden soll. Das ist, wenn ich es richtig sehe, alles, was es an Festlegungen gibt. </w:t>
      </w:r>
    </w:p>
    <w:p>
      <w:pPr>
        <w:pStyle w:val="Normal"/>
        <w:rPr>
          <w:rFonts w:cs="Arial"/>
        </w:rPr>
      </w:pPr>
      <w:r>
        <w:rPr>
          <w:rFonts w:cs="Arial"/>
        </w:rPr>
      </w:r>
    </w:p>
    <w:p>
      <w:pPr>
        <w:pStyle w:val="Normal"/>
        <w:jc w:val="both"/>
        <w:rPr/>
      </w:pPr>
      <w:r>
        <w:rPr>
          <w:rFonts w:cs="Arial"/>
        </w:rPr>
        <w:t>Nach der Auffassung der Einwender muss in den Verträgen, und zwar nach einem entsprechenden vorherigen Nachweis der Abnehmer, konkret festgelegt werden, auf welchen Flächen was ausgebracht werden kann. Insbesondere muss auch klar sein, auf welchen Flächen nicht ausgebracht werden kann. Das alles ergibt sich aus den vorgelegten Verträgen nicht. Die inhaltlichen Anforderungen allein aus § 2 der Düngeverordnung sind relativ klar.</w:t>
      </w:r>
    </w:p>
    <w:p>
      <w:pPr>
        <w:pStyle w:val="Normal"/>
        <w:rPr>
          <w:rFonts w:cs="Arial"/>
        </w:rPr>
      </w:pPr>
      <w:r>
        <w:rPr>
          <w:rFonts w:cs="Arial"/>
        </w:rPr>
      </w:r>
    </w:p>
    <w:p>
      <w:pPr>
        <w:pStyle w:val="Normal"/>
        <w:jc w:val="both"/>
        <w:rPr/>
      </w:pPr>
      <w:r>
        <w:rPr>
          <w:rFonts w:cs="Arial"/>
        </w:rPr>
        <w:t xml:space="preserve">Weitere Anforderungen enthält § 3 der Düngeverordnung für die Anwendung von Wirtschaftsdünger aus tierischer Herkunft. Dort wird unter anderem die Verpflichtung zur bodennahen Ausbringung geregelt. Dann gibt es Verpflichtungen hinsichtlich des Ausbringens auf Flächen nach der Ernte. Das darf überhaupt nur unter bestimmten Voraussetzungen und mit einer bestimmten Nitratbegrezung erfolgen. Es gibt Begrenzungen zum Ausbringen von Moorboden. Es gibt eine Bestimmung, die verlangt, dass auf denjenigen Flächen, auf denen es einen hohen Anteil an Phosphat oder Kali gibt, dieser genau ermittelt wird und nur bis zum tatsächlich zu erwartenden Entzug von Phosphat oder Kali ausgebracht werden darf. Zusätzlich muss auf diesen Flächen noch einmal gesondert untersucht werden, ob schädliche Auswirkungen auf Gewässer zu erwarten sind. </w:t>
      </w:r>
    </w:p>
    <w:p>
      <w:pPr>
        <w:pStyle w:val="Normal"/>
        <w:rPr>
          <w:rFonts w:cs="Arial"/>
        </w:rPr>
      </w:pPr>
      <w:r>
        <w:rPr>
          <w:rFonts w:cs="Arial"/>
        </w:rPr>
      </w:r>
    </w:p>
    <w:p>
      <w:pPr>
        <w:pStyle w:val="Normal"/>
        <w:jc w:val="both"/>
        <w:rPr/>
      </w:pPr>
      <w:r>
        <w:rPr>
          <w:rFonts w:cs="Arial"/>
        </w:rPr>
        <w:t xml:space="preserve">Erst dann kommt die Regelung in § 3 Abs. 7 der Düngeverordnung zum Tragen, in der es heißt, dass nur bestimmte Höchstmengen ausgebracht werden dürfen. Diese Höchstmengen gelten erst dann, wenn sämtliche vorherige Anforderungen aus § 2 und § 3 Abs. 1 bis 6 der Düngeverordnung abgearbeitet worden sind. Das wird oftmals so verstanden, dass die Düngeverordnung in § 3 Abs. 7 einen generellen Wert angibt, nämlich dass 170 kg Gesamtstickstoff auf Ackerland bzw. 210 kg auf Grünland ausgebracht werden dürfen. Diese Bestimmung tritt aber als möglicherweise zusätzlich limitierender Faktor erst dann ein, wenn alle anderen Faktoren, die ich eben genannt habe, abgearbeitet worden sind. </w:t>
      </w:r>
    </w:p>
    <w:p>
      <w:pPr>
        <w:pStyle w:val="Normal"/>
        <w:rPr>
          <w:rFonts w:cs="Arial"/>
        </w:rPr>
      </w:pPr>
      <w:r>
        <w:rPr>
          <w:rFonts w:cs="Arial"/>
        </w:rPr>
      </w:r>
    </w:p>
    <w:p>
      <w:pPr>
        <w:pStyle w:val="Normal"/>
        <w:jc w:val="both"/>
        <w:rPr/>
      </w:pPr>
      <w:r>
        <w:rPr>
          <w:rFonts w:cs="Arial"/>
        </w:rPr>
        <w:t xml:space="preserve">Ich habe mir gestern Abend noch einmal ein Stündchen am Computer gegönnt und versucht, die Anforderungen aus der EG-Hygiene-Verordnung </w:t>
        <w:noBreakHyphen/>
        <w:t> das ist ein völlig unhandliches Gesetzeswerk auf europäischer Ebene </w:t>
        <w:noBreakHyphen/>
        <w:t xml:space="preserve"> etwas durchzuarbeiten. Ich hatte in meiner Einwendung kurz darauf hingewiesen. Ich habe gesagt, dass Anforderungen daraus geprüft werden müssen. Ich habe übrigens dort eine falsche Formulierung. Ich habe nämlich gesagt, dass die Anhänge 5 und 6 des Gesetzes zu den tierischen Nebenprodukten beachtet werden müssen. Das Tierische-Nebenprodukte-Gesetz hat überhaupt keine Anhänge. Ich meine damit </w:t>
        <w:noBreakHyphen/>
        <w:t> das ergibt sich aber auch aus dem Gesetzeszusammenhang </w:t>
        <w:noBreakHyphen/>
        <w:t xml:space="preserve"> die EG-Hygiene-Verordnung 1774 aus 2002. Bei der Hygiene-Verordnung muss man sich über die Frage der Direktwirkung keine Gedanken machen, weil es keine Richtlinie ist, die an die Mitgliedstaaten gerichtet ist, sondern eine Verordnung, die direkt Geltung hat. </w:t>
      </w:r>
    </w:p>
    <w:p>
      <w:pPr>
        <w:pStyle w:val="Normal"/>
        <w:rPr>
          <w:rFonts w:cs="Arial"/>
        </w:rPr>
      </w:pPr>
      <w:r>
        <w:rPr>
          <w:rFonts w:cs="Arial"/>
        </w:rPr>
      </w:r>
    </w:p>
    <w:p>
      <w:pPr>
        <w:pStyle w:val="Normal"/>
        <w:jc w:val="both"/>
        <w:rPr/>
      </w:pPr>
      <w:r>
        <w:rPr>
          <w:rFonts w:cs="Arial"/>
        </w:rPr>
        <w:t xml:space="preserve">Ich will kurz erläutern, welche Anforderungen sich aus der Hygiene-Verordnung ergeben, und dann die Frage an die Behörden richten, inwieweit sie der Ansicht ist, dass diese Anforderungen in den vorliegenden Antragsunterlagen auch nur ansatzweise bearbeitet worden sind, bzw. vorgelagert die Frage stellen, ob sie der Ansicht ist, dass diese Anforderungen beachtet werden müssen. </w:t>
      </w:r>
    </w:p>
    <w:p>
      <w:pPr>
        <w:pStyle w:val="Normal"/>
        <w:rPr>
          <w:rFonts w:cs="Arial"/>
        </w:rPr>
      </w:pPr>
      <w:r>
        <w:rPr>
          <w:rFonts w:cs="Arial"/>
        </w:rPr>
      </w:r>
    </w:p>
    <w:p>
      <w:pPr>
        <w:pStyle w:val="Normal"/>
        <w:jc w:val="both"/>
        <w:rPr/>
      </w:pPr>
      <w:r>
        <w:rPr>
          <w:rFonts w:cs="Arial"/>
        </w:rPr>
        <w:t>Artikel 5 der Hygiene-Verordnung definiert Material der Kategorie 2. Also Artikel 4 ist Material der Kategorie 1, Artikel 5 Material der Kategorie 2 und Artikel 6 ist Material der Kategorie 3. Unter Material der Kategorie 2 heißt es in Abs. 1a, dass dazu Gülle gehört. Das heißt, die EG-Hygiene-Verordnung ist ausdrücklich auf die Anwendung von Gülle ausgerichtet. Es gab einen Streit hinsichtlich des Tierische-Nebenprodukte-Gesetzes und auch hinsichtlich der Bioabfallverordnung, ob diese auf Gülle anwendbar seien. Bei der Bioabfallverordnung ist im Anhang geregelt, dass Gülle dann nicht darunter fällt, wenn sie als Wirtschaftsdünger verwendet wird. Das Tierische-Nebenprodukte-Gesetz gilt ebenfalls nicht für Gülle, jedenfalls so weit, wie ich es jetzt überflogen habe, während die Hygiene-Verordnung ausdrücklich </w:t>
        <w:noBreakHyphen/>
        <w:t> </w:t>
        <w:noBreakHyphen/>
      </w:r>
    </w:p>
    <w:p>
      <w:pPr>
        <w:pStyle w:val="Normal"/>
        <w:rPr>
          <w:rFonts w:cs="Arial"/>
        </w:rPr>
      </w:pPr>
      <w:r>
        <w:rPr>
          <w:rFonts w:cs="Arial"/>
        </w:rPr>
      </w:r>
    </w:p>
    <w:p>
      <w:pPr>
        <w:pStyle w:val="Normal"/>
        <w:jc w:val="both"/>
        <w:rPr/>
      </w:pPr>
      <w:r>
        <w:rPr>
          <w:rFonts w:cs="Arial"/>
        </w:rPr>
        <w:t>Es gibt zahlreiche Regelungen in der Hygiene-Verordnung, die sich tatsächlich auf die Ausbringung, auf die Verwendung, auf die Lagerung oder auf den Transport von Gülle beziehen, sodass hinsichtlich die Frage der Anwendbarkeit der Hygiene-Verordnung für Gülle keine Zweifel bestehen sollten. Wenn das der Fall ist, dann sollten wir das vielleicht an dieser Stelle besprechen, weil das sonst möglicherweise ein zu großer Brocken wird.</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s halte ich auch für sinnvoll. Ich gebe an dieser Stelle an Herrn Wolter ab. </w:t>
      </w:r>
    </w:p>
    <w:p>
      <w:pPr>
        <w:pStyle w:val="Normal"/>
        <w:rPr>
          <w:rFonts w:cs="Arial"/>
        </w:rPr>
      </w:pPr>
      <w:r>
        <w:rPr>
          <w:rFonts w:cs="Arial"/>
        </w:rPr>
      </w:r>
    </w:p>
    <w:p>
      <w:pPr>
        <w:pStyle w:val="Normal"/>
        <w:jc w:val="both"/>
        <w:rPr/>
      </w:pPr>
      <w:r>
        <w:rPr>
          <w:rFonts w:cs="Arial"/>
          <w:b/>
          <w:bCs/>
        </w:rPr>
        <w:t>Herr Wolter:</w:t>
      </w:r>
      <w:r>
        <w:rPr>
          <w:rFonts w:cs="Arial"/>
        </w:rPr>
        <w:t xml:space="preserve"> Ich halte die von Ihnen angesprochenen Regelungen für grundsätzlich anwendbar und meine, dass sie zumindest zu prüfen sind. wir hatten bei dem Erörterungstermin vor anderthalb Wochen grundsätzlich schon darüber gesprochen, inwieweit die Gülle und deren weiterer Verbleib Gegenstand dieses Genehmigungsverfahrens ist. Das ist so. Wir sind bzw. die Genehmigungsbehörde ist der Auffassung, dass das im Rahmen dieses Verfahrens zu prüfen ist. Wie im Einzelnen mit diesen Vorschriften umgegangen wird und wie man erkennt, dass ihnen Genüge getan ist, dass soll dieser Erörterungstermin dann herausstell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Wolter. </w:t>
        <w:noBreakHyphen/>
        <w:t xml:space="preserve"> Herr Kremer oder Herr Dr. Hentschke? </w:t>
        <w:noBreakHyphen/>
        <w:t> Ich denke, es ist sinnvoll, Herr Dr. Hentschke, wenn Sie sich im Nachgang zu Herrn Wolter dazu positionieren. Die Position von Herrn Kremer ist meines Erachtens eindeutig.</w:t>
      </w:r>
    </w:p>
    <w:p>
      <w:pPr>
        <w:pStyle w:val="Normal"/>
        <w:rPr>
          <w:rFonts w:cs="Arial"/>
        </w:rPr>
      </w:pPr>
      <w:r>
        <w:rPr>
          <w:rFonts w:cs="Arial"/>
        </w:rPr>
      </w:r>
    </w:p>
    <w:p>
      <w:pPr>
        <w:pStyle w:val="Normal"/>
        <w:jc w:val="both"/>
        <w:rPr/>
      </w:pPr>
      <w:r>
        <w:rPr>
          <w:rFonts w:cs="Arial"/>
          <w:b/>
          <w:bCs/>
        </w:rPr>
        <w:t>Herr Dr. Hentschke:</w:t>
      </w:r>
      <w:r>
        <w:rPr>
          <w:rFonts w:cs="Arial"/>
        </w:rPr>
        <w:t xml:space="preserve"> Dann will ich einmal aus unserer Sicht die Grundlagen, die wir heute für den Erörterungstermin rechtlich zugrunde legen wollen, kurz erläutern.</w:t>
      </w:r>
    </w:p>
    <w:p>
      <w:pPr>
        <w:pStyle w:val="Normal"/>
        <w:rPr>
          <w:rFonts w:cs="Arial"/>
        </w:rPr>
      </w:pPr>
      <w:r>
        <w:rPr>
          <w:rFonts w:cs="Arial"/>
        </w:rPr>
      </w:r>
    </w:p>
    <w:p>
      <w:pPr>
        <w:pStyle w:val="Normal"/>
        <w:jc w:val="both"/>
        <w:rPr/>
      </w:pPr>
      <w:r>
        <w:rPr>
          <w:rFonts w:cs="Arial"/>
          <w:b/>
          <w:bCs/>
        </w:rPr>
        <w:t>Herr Kremer:</w:t>
      </w:r>
      <w:r>
        <w:rPr>
          <w:rFonts w:cs="Arial"/>
        </w:rPr>
        <w:t xml:space="preserve"> Entschuldigen Sie, Herr Dr. Hentschke, ich wollte jetzt sozusagen nicht ein neues Fass aufmachen. Ich wollte versuchen, auf die einzelnen Punkte einzugehen, damit wir die abarbeiten. Jetzt ging es konkret um die Frage der Anwendbarkeit der Hygiene-Verordnung für die Gülle.</w:t>
      </w:r>
    </w:p>
    <w:p>
      <w:pPr>
        <w:pStyle w:val="Normal"/>
        <w:rPr>
          <w:rFonts w:cs="Arial"/>
        </w:rPr>
      </w:pPr>
      <w:r>
        <w:rPr>
          <w:rFonts w:cs="Arial"/>
        </w:rPr>
      </w:r>
    </w:p>
    <w:p>
      <w:pPr>
        <w:pStyle w:val="Normal"/>
        <w:jc w:val="both"/>
        <w:rPr/>
      </w:pPr>
      <w:r>
        <w:rPr>
          <w:rFonts w:cs="Arial"/>
          <w:b/>
        </w:rPr>
        <w:t>Herr Dr. Hentschke:</w:t>
      </w:r>
      <w:r>
        <w:rPr>
          <w:rFonts w:cs="Arial"/>
        </w:rPr>
        <w:t xml:space="preserve"> Sie haben aber davor Erläuterungen zur Düngeverordnung usw. gemacht, Herr Kremer. Darauf würde ich gern erwidern.</w:t>
      </w:r>
    </w:p>
    <w:p>
      <w:pPr>
        <w:pStyle w:val="Normal"/>
        <w:rPr>
          <w:rFonts w:cs="Arial"/>
        </w:rPr>
      </w:pPr>
      <w:r>
        <w:rPr>
          <w:rFonts w:cs="Arial"/>
        </w:rPr>
      </w:r>
    </w:p>
    <w:p>
      <w:pPr>
        <w:pStyle w:val="Normal"/>
        <w:jc w:val="both"/>
        <w:rPr/>
      </w:pPr>
      <w:r>
        <w:rPr>
          <w:rFonts w:cs="Arial"/>
          <w:b/>
        </w:rPr>
        <w:t>Verhandlungsleiter Herr Deinhart:</w:t>
      </w:r>
      <w:r>
        <w:rPr>
          <w:rFonts w:cs="Arial"/>
        </w:rPr>
        <w:t xml:space="preserve"> Zur Wahrung der Chancengleichheit, bitte Herr Hentschke.</w:t>
      </w:r>
    </w:p>
    <w:p>
      <w:pPr>
        <w:pStyle w:val="Normal"/>
        <w:rPr>
          <w:rFonts w:cs="Arial"/>
        </w:rPr>
      </w:pPr>
      <w:r>
        <w:rPr>
          <w:rFonts w:cs="Arial"/>
        </w:rPr>
      </w:r>
    </w:p>
    <w:p>
      <w:pPr>
        <w:pStyle w:val="Normal"/>
        <w:jc w:val="both"/>
        <w:rPr/>
      </w:pPr>
      <w:r>
        <w:rPr>
          <w:rFonts w:cs="Arial"/>
          <w:b/>
        </w:rPr>
        <w:t>Herr Dr. Hentschke:</w:t>
      </w:r>
      <w:r>
        <w:rPr>
          <w:rFonts w:cs="Arial"/>
        </w:rPr>
        <w:t xml:space="preserve"> Wir sind in der Erörterung vor zwei Wochen bei bestimmten Punkten einer Meinung gewesen und bei bestimmten Punkten nicht einer Meinung gewesen. Ich will das ganz kurz noch einmal repetieren, bevor ich dann die Anforderungen klarstelle. Zum einen war von Herrn Kremer in seinen schriftlichen Einwendungen vorgetragen worden, dass die Gülleverwertungsflächen zum Begriff der Anlage gehören. Dagegen hat er klargestellt, dass er diesen Einwand fallen lässt, weil die Rechtsprechung eindeutig ist, und zwar in dem Sinne, dass die Flächen nicht dazu gehören.</w:t>
      </w:r>
    </w:p>
    <w:p>
      <w:pPr>
        <w:pStyle w:val="Normal"/>
        <w:rPr>
          <w:rFonts w:cs="Arial"/>
        </w:rPr>
      </w:pPr>
      <w:r>
        <w:rPr>
          <w:rFonts w:cs="Arial"/>
        </w:rPr>
      </w:r>
    </w:p>
    <w:p>
      <w:pPr>
        <w:pStyle w:val="Normal"/>
        <w:jc w:val="both"/>
        <w:rPr/>
      </w:pPr>
      <w:r>
        <w:rPr>
          <w:rFonts w:cs="Arial"/>
        </w:rPr>
        <w:t xml:space="preserve">Dann haben wir uns damit auseinander gesetzt, ob die Gülle im Sinne des Kreislaufwirtschafts- und Abfallgesetzes als Abfall zu werten ist. Dazu hatte ich vorgetragen, dass sowohl ein Erlass des Ministeriums für ländliche Entwicklung, Umwelt und Verbraucherschutz des Landes Brandenburg vom 25. August 2005 davon ausgeht, dass das nicht als Abfall einzustufen ist im Sinne von § 3 Kreislaufwirtschafts- und Abfallgesetz einzustufen ist. </w:t>
      </w:r>
    </w:p>
    <w:p>
      <w:pPr>
        <w:pStyle w:val="Normal"/>
        <w:rPr>
          <w:rFonts w:cs="Arial"/>
        </w:rPr>
      </w:pPr>
      <w:r>
        <w:rPr>
          <w:rFonts w:cs="Arial"/>
        </w:rPr>
      </w:r>
    </w:p>
    <w:p>
      <w:pPr>
        <w:pStyle w:val="Normal"/>
        <w:jc w:val="both"/>
        <w:rPr/>
      </w:pPr>
      <w:r>
        <w:rPr>
          <w:rFonts w:cs="Arial"/>
        </w:rPr>
        <w:t>Herr Kremer, hinsichtlich der Frage, ob wir die Anforderungen, die die Düngeverordnung stellt, tatsächlich unmittelbar einhalten müssen, habe ich Zweifel, und zwar deshalb, weil ich meine, dass wir nicht Adressat dieser Regelung sind. Adressat dieser Regelung sind diejenigen, die die Gülle tatsächlich auf die Verwertungsflächen aufbringen. Wir sind diejenigen, die vertraglich sicherstellen müssen </w:t>
        <w:noBreakHyphen/>
        <w:t> </w:t>
        <w:noBreakHyphen/>
        <w:t xml:space="preserve"> Vielleicht müssen wir das noch nicht einmal vertraglich sicherstellen, weil die Landwirte von sich aus als Adressaten schon an die Vorschriften der Düngeverordnung gebunden sind. Ich habe Zweifel daran. Aber wir haben zumindest hinein geschrieben, dass die gute fachliche Praxis erfüllt sein muss.</w:t>
      </w:r>
    </w:p>
    <w:p>
      <w:pPr>
        <w:pStyle w:val="Normal"/>
        <w:rPr>
          <w:rFonts w:cs="Arial"/>
        </w:rPr>
      </w:pPr>
      <w:r>
        <w:rPr>
          <w:rFonts w:cs="Arial"/>
        </w:rPr>
      </w:r>
    </w:p>
    <w:p>
      <w:pPr>
        <w:pStyle w:val="Normal"/>
        <w:jc w:val="both"/>
        <w:rPr/>
      </w:pPr>
      <w:r>
        <w:rPr>
          <w:rFonts w:cs="Arial"/>
        </w:rPr>
        <w:t>Ich meine, dass die Anforderungen, die Herr Kremer gern an uns stellen möchte, nämlich dass wir für die einzelnen Flächen Nachweise erbringen müssen, ob die drainiert sind und wie auch immer, nicht an uns zu stellen sind. Ich will das ganz kurz begründen, bevor ich dann auf die Anwendbarkeit der Verordnung eingehe. Wir müssen konkret vom Abfallbegriff ausgehen. Die Klärung haben wir darin, dass wir sagen – damit haben wir uns auch vor 14 Tagen auseinander gesetzt </w:t>
        <w:noBreakHyphen/>
        <w:t xml:space="preserve">, ob § 5 Abs. 1 Nr. 3 Bundes-Immissionsschutzgesetz für uns greift. Dieser regelt konkret die Betreiberpflicht der Vermeidung, Beseitigung und der Abfallverwertung. Wenn ich mir das genau angucke, dann hat Herr Kremer damals die Auffassung vertreten, dass der Abfallbegriff des Bundes-Immissionsschutzgesetzes weiter geht als der des Kreislaufwirtschafts- und Abfallgesetzes. </w:t>
      </w:r>
    </w:p>
    <w:p>
      <w:pPr>
        <w:pStyle w:val="Normal"/>
        <w:rPr>
          <w:rFonts w:cs="Arial"/>
        </w:rPr>
      </w:pPr>
      <w:r>
        <w:rPr>
          <w:rFonts w:cs="Arial"/>
        </w:rPr>
      </w:r>
    </w:p>
    <w:p>
      <w:pPr>
        <w:pStyle w:val="Normal"/>
        <w:jc w:val="both"/>
        <w:rPr/>
      </w:pPr>
      <w:r>
        <w:rPr>
          <w:rFonts w:cs="Arial"/>
        </w:rPr>
        <w:t>Ich habe mir am Wochenende noch einmal die Mühe gemacht, noch einmal nachzugucken. Ich bin eigentlich nur auf Kommentierungen gestoßen – das halte ich auch für richtig </w:t>
        <w:noBreakHyphen/>
        <w:t xml:space="preserve">, die sagen, es besteht eine Identität zwischen den Abfallbegriffen des Bundes-Immissionsschutzgesetzes und des Kreislaufwirtschafts- und Abfallgesetzes. Es gibt eine Ausnahme. In der Kommentierung wird gesagt, dass die Regelung des § 2 des Kreislaufwirtschafts- und Abfallgesetzes mit einbezogen werden muss. § 2 Abs. 2 enthält bestimmte Ausnahmevorschriften, Tierkörperbeseitigung, Geflügelfleischhygienegesetz, Kampfmittel, Kernbrennstoffe usw. Dort ist aber nicht vom Düngemittelgesetz die Rede, sodass wir auf die konkrete Betreiberpflicht nach § 5 Abs. 1 Nr. 3 nicht angewiesen sind. </w:t>
      </w:r>
    </w:p>
    <w:p>
      <w:pPr>
        <w:pStyle w:val="Normal"/>
        <w:rPr>
          <w:rFonts w:cs="Arial"/>
        </w:rPr>
      </w:pPr>
      <w:r>
        <w:rPr>
          <w:rFonts w:cs="Arial"/>
        </w:rPr>
      </w:r>
    </w:p>
    <w:p>
      <w:pPr>
        <w:pStyle w:val="Normal"/>
        <w:jc w:val="both"/>
        <w:rPr/>
      </w:pPr>
      <w:r>
        <w:rPr>
          <w:rFonts w:cs="Arial"/>
        </w:rPr>
        <w:t xml:space="preserve">Maßgeblich ist aus unserer Sicht deshalb allein, wieder auf § 6 zurückzuspringen und die Einhaltung von öffentlich-rechtlichen Vorschriften sicherzustellen. Wenn ich mir dann aber anschaue, dass wir zum Beispiel in den Verträgen geregelt haben, dass das Düngemittelrecht und die Düngeverordnung anwendbar sind, dann meine ich, sichergestellt zu haben, allein aus dem Adressatenkreis, den das Düngemittelrecht und das Düngerecht zur Verfügung stellt, dass wir unserer Pflicht der Einhaltung von öffentlich-rechtlichen Vorschriften dadurch Genüge getan haben, dass wir Verträge abgeschlossen haben, in denen wir letztlich die gute fachliche Praxis und die Einhaltung der öffentlich-rechtlichen Vorschriften sichergestellt haben. Mehr brauchen wir nicht. </w:t>
      </w:r>
    </w:p>
    <w:p>
      <w:pPr>
        <w:pStyle w:val="Normal"/>
        <w:rPr>
          <w:rFonts w:cs="Arial"/>
        </w:rPr>
      </w:pPr>
      <w:r>
        <w:rPr>
          <w:rFonts w:cs="Arial"/>
        </w:rPr>
      </w:r>
    </w:p>
    <w:p>
      <w:pPr>
        <w:pStyle w:val="Normal"/>
        <w:jc w:val="both"/>
        <w:rPr/>
      </w:pPr>
      <w:r>
        <w:rPr>
          <w:rFonts w:cs="Arial"/>
        </w:rPr>
        <w:t xml:space="preserve">Ich meine auch, selbst dann, wenn wir auf § 5 Abs. 1 Nr. 3 Bundes-Immissionsschutzgesetz abstellen, müssten wir nicht mehr tun. Wenn ich die Kommentierung richtig verstanden habe, heißt es zum Beispiel im Landmann/Rohmer: </w:t>
      </w:r>
    </w:p>
    <w:p>
      <w:pPr>
        <w:pStyle w:val="Normal"/>
        <w:rPr>
          <w:rFonts w:cs="Arial"/>
        </w:rPr>
      </w:pPr>
      <w:r>
        <w:rPr>
          <w:rFonts w:cs="Arial"/>
        </w:rPr>
      </w:r>
    </w:p>
    <w:p>
      <w:pPr>
        <w:pStyle w:val="Normal"/>
        <w:ind w:left="708" w:hanging="0"/>
        <w:jc w:val="both"/>
        <w:rPr/>
      </w:pPr>
      <w:r>
        <w:rPr>
          <w:rFonts w:cs="Arial"/>
        </w:rPr>
        <w:t>„</w:t>
      </w:r>
      <w:r>
        <w:rPr>
          <w:rFonts w:cs="Arial"/>
        </w:rPr>
        <w:t>Die Behörde kann somit zum Beispiel dem Betreiber gegenüber anordnen, dass eine bestimmte Verwertungsmaßnahme unterbleibt oder dass ein externer Dritter mit der Beseitigung beauftragt wird. Darüber hinaus treffen die Betreiber keine Pflichten mehr, wenn die Abfälle“</w:t>
      </w:r>
    </w:p>
    <w:p>
      <w:pPr>
        <w:pStyle w:val="Normal"/>
        <w:rPr>
          <w:rFonts w:cs="Arial"/>
        </w:rPr>
      </w:pPr>
      <w:r>
        <w:rPr>
          <w:rFonts w:cs="Arial"/>
        </w:rPr>
      </w:r>
    </w:p>
    <w:p>
      <w:pPr>
        <w:pStyle w:val="Normal"/>
        <w:rPr>
          <w:rFonts w:cs="Arial"/>
        </w:rPr>
      </w:pPr>
      <w:r>
        <w:rPr>
          <w:rFonts w:cs="Arial"/>
        </w:rPr>
        <w:noBreakHyphen/>
        <w:t> </w:t>
      </w:r>
      <w:r>
        <w:rPr>
          <w:rFonts w:cs="Arial"/>
        </w:rPr>
        <w:t>Hier geht es um Abfälle. </w:t>
        <w:noBreakHyphen/>
      </w:r>
    </w:p>
    <w:p>
      <w:pPr>
        <w:pStyle w:val="Normal"/>
        <w:rPr>
          <w:rFonts w:cs="Arial"/>
        </w:rPr>
      </w:pPr>
      <w:r>
        <w:rPr>
          <w:rFonts w:cs="Arial"/>
        </w:rPr>
      </w:r>
    </w:p>
    <w:p>
      <w:pPr>
        <w:pStyle w:val="Normal"/>
        <w:ind w:firstLine="708"/>
        <w:rPr>
          <w:rFonts w:cs="Arial"/>
        </w:rPr>
      </w:pPr>
      <w:r>
        <w:rPr>
          <w:rFonts w:cs="Arial"/>
        </w:rPr>
        <w:t>„</w:t>
      </w:r>
      <w:r>
        <w:rPr>
          <w:rFonts w:cs="Arial"/>
        </w:rPr>
        <w:t>den Anlagenbetrieb verlassen haben.“</w:t>
      </w:r>
    </w:p>
    <w:p>
      <w:pPr>
        <w:pStyle w:val="Normal"/>
        <w:rPr>
          <w:rFonts w:cs="Arial"/>
        </w:rPr>
      </w:pPr>
      <w:r>
        <w:rPr>
          <w:rFonts w:cs="Arial"/>
        </w:rPr>
      </w:r>
    </w:p>
    <w:p>
      <w:pPr>
        <w:pStyle w:val="Normal"/>
        <w:jc w:val="both"/>
        <w:rPr/>
      </w:pPr>
      <w:r>
        <w:rPr>
          <w:rFonts w:cs="Arial"/>
        </w:rPr>
        <w:t>Das heißt, ich habe darüber hinaus überhaupt keine Pflichten. Ich muss darauf abstellen, dass ich letztlich die vertraglichen Verpflichtungen einhalte, dass mein Vertragspartner sie einhält. Wie er dies tut, das ist nicht mehr meine Risikosphäre. Diese Pflichten können mir auch nach dem Bundes-Immissionsschutzgesetz und nach dem Abfallgesetz nicht auferlegt werden, nach dem Kreislaufwirtschafts- und Abfallgesetz ohnehin nicht, weil wir keine Abfälle haben. Wenn wir nach dem Adressatenkreis der Düngeverordnung oder des Düngemittelgesetzes gehen, sind die Adressaten die aufbringenden Landwirte, und nicht wir.</w:t>
      </w:r>
    </w:p>
    <w:p>
      <w:pPr>
        <w:pStyle w:val="Normal"/>
        <w:rPr>
          <w:rFonts w:cs="Arial"/>
        </w:rPr>
      </w:pPr>
      <w:r>
        <w:rPr>
          <w:rFonts w:cs="Arial"/>
        </w:rPr>
      </w:r>
    </w:p>
    <w:p>
      <w:pPr>
        <w:pStyle w:val="Normal"/>
        <w:jc w:val="both"/>
        <w:rPr/>
      </w:pPr>
      <w:r>
        <w:rPr>
          <w:rFonts w:cs="Arial"/>
          <w:b/>
        </w:rPr>
        <w:t>Herr Kremer:</w:t>
      </w:r>
      <w:r>
        <w:rPr>
          <w:rFonts w:cs="Arial"/>
        </w:rPr>
        <w:t xml:space="preserve"> Wir haben die Frage relativ umfangreich erläutert. Ich will nur auf zwei Punkte eingehen. Die Frage, ob es sich bei der Gülle um Abfall handelt oder nicht </w:t>
        <w:noBreakHyphen/>
        <w:t> </w:t>
        <w:noBreakHyphen/>
        <w:t xml:space="preserve"> Sie kennen die Systematik des Abfallrechts, nämlich dass ich die Frage, ob etwas Abfall ist oder nicht, sozusagen in bestimmten zeitlichen Stadien unterschiedlich bewerten kann. Die Aussage </w:t>
        <w:noBreakHyphen/>
        <w:t xml:space="preserve"> Entschuldigung, ich muss vorher noch etwas klären. Sie haben gesagt, es gebe ein Urteil des EuGH, in dem festgestellt wurde, dass es sich bei Gülle nicht um Abfall handelt. Könnten Sie mir vielleicht die Fundstelle geben? </w:t>
        <w:noBreakHyphen/>
        <w:t> Ich habe extra geguckt. Die jüngste Entscheidung des EuGH, die ich gefunden habe, sagt das gerade nicht. Darin geht es irgendwie nur um das Verbringen des Abfalls, nicht aber um die Entsorgung.</w:t>
      </w:r>
    </w:p>
    <w:p>
      <w:pPr>
        <w:pStyle w:val="Normal"/>
        <w:rPr>
          <w:rFonts w:cs="Arial"/>
        </w:rPr>
      </w:pPr>
      <w:r>
        <w:rPr>
          <w:rFonts w:cs="Arial"/>
        </w:rPr>
      </w:r>
    </w:p>
    <w:p>
      <w:pPr>
        <w:pStyle w:val="Normal"/>
        <w:jc w:val="both"/>
        <w:rPr/>
      </w:pPr>
      <w:r>
        <w:rPr>
          <w:rFonts w:cs="Arial"/>
          <w:b/>
        </w:rPr>
        <w:t>Herr Dr. Hentschke:</w:t>
      </w:r>
      <w:r>
        <w:rPr>
          <w:rFonts w:cs="Arial"/>
        </w:rPr>
        <w:t xml:space="preserve"> Ich weiß nicht, ob das schon so als Fundstelle veröffentlicht ist. Sie ist vom 08.09.2005, C 416/02.</w:t>
      </w:r>
    </w:p>
    <w:p>
      <w:pPr>
        <w:pStyle w:val="Normal"/>
        <w:rPr>
          <w:rFonts w:cs="Arial"/>
          <w:b/>
          <w:b/>
        </w:rPr>
      </w:pPr>
      <w:r>
        <w:rPr>
          <w:rFonts w:cs="Arial"/>
          <w:b/>
        </w:rPr>
      </w:r>
    </w:p>
    <w:p>
      <w:pPr>
        <w:pStyle w:val="Normal"/>
        <w:jc w:val="both"/>
        <w:rPr/>
      </w:pPr>
      <w:r>
        <w:rPr>
          <w:rFonts w:cs="Arial"/>
          <w:b/>
        </w:rPr>
        <w:t>Verhandlungsleiter Herr Deinhart:</w:t>
      </w:r>
      <w:r>
        <w:rPr>
          <w:rFonts w:cs="Arial"/>
        </w:rPr>
        <w:t xml:space="preserve"> Eine Nachfrage von meiner Seite: Das Urteil sagt aus, dass Gülle kein Abfall ist oder dass Gülle kein Abfall im Sinne des Kreislaufwirtschafts- und Abfallgesetzes ist?</w:t>
      </w:r>
    </w:p>
    <w:p>
      <w:pPr>
        <w:pStyle w:val="Normal"/>
        <w:rPr>
          <w:rFonts w:cs="Arial"/>
        </w:rPr>
      </w:pPr>
      <w:r>
        <w:rPr>
          <w:rFonts w:cs="Arial"/>
        </w:rPr>
      </w:r>
    </w:p>
    <w:p>
      <w:pPr>
        <w:pStyle w:val="Normal"/>
        <w:jc w:val="both"/>
        <w:rPr/>
      </w:pPr>
      <w:r>
        <w:rPr>
          <w:rFonts w:cs="Arial"/>
          <w:b/>
        </w:rPr>
        <w:t>Herr Dr. Hentschke:</w:t>
      </w:r>
      <w:r>
        <w:rPr>
          <w:rFonts w:cs="Arial"/>
        </w:rPr>
        <w:t xml:space="preserve"> Die sagen, dass Gülle kein Abfall im Sinne der Abfallrahmenrichtlinie der Europäischen Union is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w:t>
        <w:noBreakHyphen/>
        <w:t xml:space="preserve"> Herr Kremer, bevor Sie noch einmal das Wort bekommen </w:t>
        <w:noBreakHyphen/>
        <w:t> das kriegen Sie heute noch des Öfteren </w:t>
        <w:noBreakHyphen/>
        <w:t xml:space="preserve">, hatte sich Herr Dr. Roschke gemeldet. Er ist von der Zuständigkeit der Behörde her in der Lage, dazu etwas zu sagen. </w:t>
      </w:r>
    </w:p>
    <w:p>
      <w:pPr>
        <w:pStyle w:val="Normal"/>
        <w:rPr>
          <w:rFonts w:cs="Arial"/>
        </w:rPr>
      </w:pPr>
      <w:r>
        <w:rPr>
          <w:rFonts w:cs="Arial"/>
        </w:rPr>
      </w:r>
    </w:p>
    <w:p>
      <w:pPr>
        <w:pStyle w:val="Normal"/>
        <w:jc w:val="both"/>
        <w:rPr/>
      </w:pPr>
      <w:r>
        <w:rPr>
          <w:rFonts w:cs="Arial"/>
          <w:b/>
        </w:rPr>
        <w:t>Herr Dr. Roschke:</w:t>
      </w:r>
      <w:r>
        <w:rPr>
          <w:rFonts w:cs="Arial"/>
        </w:rPr>
        <w:t xml:space="preserve"> Zur rechtlichen Einordnung von Wirtschaftsdünger gibt es ein gemeinsames Papier vom BMU und BMVEL vom 8. April 2004. Auswirkung der Verordnung EG 1774/02 </w:t>
        <w:noBreakHyphen/>
        <w:t> tierische Nebenprodukte </w:t>
        <w:noBreakHyphen/>
        <w:t xml:space="preserve"> und die zu ihrer Durchführung dienenden nationalen Rechte für Biogas- und Kompostieranlagen. Dort ist auf der Seite 6 konkret darauf hingewiesen, dass in Artikel 2 des Artikelgesetzes die Abgrenzung zum Abfallrecht neu geregelt wird. </w:t>
      </w:r>
    </w:p>
    <w:p>
      <w:pPr>
        <w:pStyle w:val="Normal"/>
        <w:rPr>
          <w:rFonts w:cs="Arial"/>
        </w:rPr>
      </w:pPr>
      <w:r>
        <w:rPr>
          <w:rFonts w:cs="Arial"/>
        </w:rPr>
      </w:r>
    </w:p>
    <w:p>
      <w:pPr>
        <w:pStyle w:val="Normal"/>
        <w:jc w:val="both"/>
        <w:rPr/>
      </w:pPr>
      <w:r>
        <w:rPr>
          <w:rFonts w:cs="Arial"/>
        </w:rPr>
        <w:t>Hierdurch gelten die Vorschriften des Kreislaufwirtschafts- und Abfallgesetzes nicht für die nach EG-Verordnung Tierische Nebenprodukte oder die im Tierische-Nebenprodukte-Beseitigungsgesetz geregelten tierischen Nebenprodukte. Exkremente von Nutztieren sind in der EG-Verordnung Tierische Nebenprodukte geregelt. Damit gelten hier die Vorschriften des Kreislaufwirtschafts- und Abfallgesetzes jetzt nicht mehr. Damit ist auch Ihre Frage nach der Zuständigkeit des Tierische-Nebenprodukte-Gesetzes beantwortet. Darf ich gleich noch ein bisschen zum weiteren ausführen?</w:t>
      </w:r>
    </w:p>
    <w:p>
      <w:pPr>
        <w:pStyle w:val="Normal"/>
        <w:rPr>
          <w:rFonts w:cs="Arial"/>
        </w:rPr>
      </w:pPr>
      <w:r>
        <w:rPr>
          <w:rFonts w:cs="Arial"/>
        </w:rPr>
      </w:r>
    </w:p>
    <w:p>
      <w:pPr>
        <w:pStyle w:val="Normal"/>
        <w:rPr/>
      </w:pPr>
      <w:r>
        <w:rPr>
          <w:rFonts w:cs="Arial"/>
          <w:b/>
        </w:rPr>
        <w:t>Herr Kremer:</w:t>
      </w:r>
      <w:r>
        <w:rPr>
          <w:rFonts w:cs="Arial"/>
        </w:rPr>
        <w:t xml:space="preserve"> Nein, lassen Sie uns erst einmal bei dem Punkt blei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Wollen Sie darauf erwidern, Herr Kremer? – Bitte.</w:t>
      </w:r>
    </w:p>
    <w:p>
      <w:pPr>
        <w:pStyle w:val="Normal"/>
        <w:rPr>
          <w:rFonts w:cs="Arial"/>
        </w:rPr>
      </w:pPr>
      <w:r>
        <w:rPr>
          <w:rFonts w:cs="Arial"/>
        </w:rPr>
      </w:r>
    </w:p>
    <w:p>
      <w:pPr>
        <w:pStyle w:val="Normal"/>
        <w:jc w:val="both"/>
        <w:rPr/>
      </w:pPr>
      <w:r>
        <w:rPr>
          <w:rFonts w:cs="Arial"/>
          <w:b/>
        </w:rPr>
        <w:t>Herr Kremer:</w:t>
      </w:r>
      <w:r>
        <w:rPr>
          <w:rFonts w:cs="Arial"/>
        </w:rPr>
        <w:t xml:space="preserve"> Ja, das würde ich schon gern. Aber ich wollte Ihnen die Verhandlungsleitung überlassen. Wir haben überhaupt keinen Konflikt. Mir geht es überhaupt nicht um die Frage, ob Wirtschaftsdünger, der auf der Fläche ausgebracht wird, Abfall ist oder nicht. Für den Wirtschaftsdünger gelten konkrete Vorschriften. Das ist das Düngemittelrecht, das Düngemittelgesetz, die Düngeverordnung und die Hygiene-Verordnung, die dazu auch Entsprechendes aussagt. Die sagt etwas zur Lagerung, sie sagt etwa dazu, wie man es kennzeichnen muss und diese ganzen Fragen. Sie sagt aber nichts über die Frage aus, wie mit einem solchen Stoff, wenn er in einer Anlage anfällt, umzugehen ist. </w:t>
      </w:r>
    </w:p>
    <w:p>
      <w:pPr>
        <w:pStyle w:val="Normal"/>
        <w:rPr>
          <w:rFonts w:cs="Arial"/>
        </w:rPr>
      </w:pPr>
      <w:r>
        <w:rPr>
          <w:rFonts w:cs="Arial"/>
        </w:rPr>
      </w:r>
    </w:p>
    <w:p>
      <w:pPr>
        <w:pStyle w:val="Normal"/>
        <w:jc w:val="both"/>
        <w:rPr/>
      </w:pPr>
      <w:r>
        <w:rPr>
          <w:rFonts w:cs="Arial"/>
        </w:rPr>
        <w:t>Ihnen ist doch das Abfallrecht insoweit genau so bekannt wie mir– wenn Sie etwas anderes wissen, müssen Sie mir das widerlegen </w:t>
        <w:noBreakHyphen/>
        <w:t xml:space="preserve">, dass Sie wissen, dass es bei der Frage der Abfalleigenschaft eines Stoffes darauf ankommt, in welchem Stadium er sich befindet. </w:t>
        <w:noBreakHyphen/>
        <w:t xml:space="preserve"> Lassen Sie es mich ausführen, dann können Sie etwas dazu sagen. </w:t>
      </w:r>
    </w:p>
    <w:p>
      <w:pPr>
        <w:pStyle w:val="Normal"/>
        <w:rPr>
          <w:rFonts w:cs="Arial"/>
        </w:rPr>
      </w:pPr>
      <w:r>
        <w:rPr>
          <w:rFonts w:cs="Arial"/>
        </w:rPr>
      </w:r>
    </w:p>
    <w:p>
      <w:pPr>
        <w:pStyle w:val="Normal"/>
        <w:jc w:val="both"/>
        <w:rPr/>
      </w:pPr>
      <w:r>
        <w:rPr>
          <w:rFonts w:cs="Arial"/>
        </w:rPr>
        <w:t xml:space="preserve">Die Abfalleigenschaft eines Stoffes bemisst sich nach dem, was jemand, der diesen Stoff hat, damit machen will. Wenn die Entledigung des Stoffes im Vordergrund steht, dann handelt es sich um Abfall. Das ist die Definition aus dem Abfallrecht. Nun ist es so, dass es sich dann, wenn der Wirtschaftsdünger sozusagen von den Abnehmern angenommen wird – sie bekommen ihn teilweise geliefert, teilweise holen sie ihn selbst ab – und sie verwenden ihn auf den Flächen, nicht um Abfall, sondern um Wirtschaftsdünger handelt, das heißt um ein Produkt, das schlichtweg verwendet wird. </w:t>
      </w:r>
    </w:p>
    <w:p>
      <w:pPr>
        <w:pStyle w:val="Normal"/>
        <w:rPr>
          <w:rFonts w:cs="Arial"/>
        </w:rPr>
      </w:pPr>
      <w:r>
        <w:rPr>
          <w:rFonts w:cs="Arial"/>
        </w:rPr>
      </w:r>
    </w:p>
    <w:p>
      <w:pPr>
        <w:pStyle w:val="Normal"/>
        <w:jc w:val="both"/>
        <w:rPr/>
      </w:pPr>
      <w:r>
        <w:rPr>
          <w:rFonts w:cs="Arial"/>
        </w:rPr>
        <w:t xml:space="preserve">Aus der Sicht der Antragstellerin, die diesen Wirtschaftsdünger oder diese Exkremente </w:t>
        <w:noBreakHyphen/>
        <w:t> wie auch immer man das nennen will </w:t>
        <w:noBreakHyphen/>
        <w:t xml:space="preserve"> kostenlos abgibt und die sogar die Kosten des Transportes mit trägt, geht es ausschließlich darum, sich dieses Stoffes zu entlegen. Deshalb ist dieser Stoff solange Abfall, bis er von den Abnehmern übernommen worden ist. Es ist auch ganz normal, dass ein Stoff im Zuge seiner entsprechenden Verwertung seine Klassifizierung als Abfall ändert. Das heißt, er verliert sie dann, wenn er sozusagen wieder ordnungsgemäß verwertet wird.</w:t>
      </w:r>
    </w:p>
    <w:p>
      <w:pPr>
        <w:pStyle w:val="Normal"/>
        <w:rPr>
          <w:rFonts w:cs="Arial"/>
        </w:rPr>
      </w:pPr>
      <w:r>
        <w:rPr>
          <w:rFonts w:cs="Arial"/>
        </w:rPr>
      </w:r>
    </w:p>
    <w:p>
      <w:pPr>
        <w:pStyle w:val="Normal"/>
        <w:jc w:val="both"/>
        <w:rPr/>
      </w:pPr>
      <w:r>
        <w:rPr>
          <w:rFonts w:cs="Arial"/>
        </w:rPr>
        <w:t>Insofern stimme ich mit Ihnen völlig überein, dass die Verwendung von Wirtschaftsdünger nicht dem Abfallrecht unterliegt. Darüber sind wir uns völlig einig. Das Abfallrecht enthält dazu auch nichts, sondern nur die Bestimmung: Falls die Grundsätze der guten fachlichen Praxis nicht mehr eingehalten werden, dürft ihr eine Rechtsverordnung machen, die es auch nicht gibt. Das spielt hier gar keine Rolle. Es geht mir ausschließlich darum, was die Antragstellerin machen muss, von dem Zeitpunkt, wo die Gülle bei ihr anfällt, bis sie sie los ist. Dort gelten die Bestimmungen des Immissionsschutzrechtes.</w:t>
      </w:r>
    </w:p>
    <w:p>
      <w:pPr>
        <w:pStyle w:val="Normal"/>
        <w:rPr>
          <w:rFonts w:cs="Arial"/>
        </w:rPr>
      </w:pPr>
      <w:r>
        <w:rPr>
          <w:rFonts w:cs="Arial"/>
        </w:rPr>
      </w:r>
    </w:p>
    <w:p>
      <w:pPr>
        <w:pStyle w:val="Normal"/>
        <w:jc w:val="both"/>
        <w:rPr/>
      </w:pPr>
      <w:r>
        <w:rPr>
          <w:rFonts w:cs="Arial"/>
          <w:b/>
        </w:rPr>
        <w:t>Herr Dr. Roschke:</w:t>
      </w:r>
      <w:r>
        <w:rPr>
          <w:rFonts w:cs="Arial"/>
        </w:rPr>
        <w:t xml:space="preserve"> Nach dem Düngemittelgesetz sind Wirtschaftsdünger tierische Ausscheidungen, Gülle, Jauche, Stallmist, Stroh sowie Nebenerzeugnisse aus der landwirtschaftlichen Produktion, auch weiterbehandelt. Entscheidend für die Einordnung als Düngemittel ist immer dessen Zweckbestimmung. Düngemittel sind dazu bestimmt, unmittelbar oder mittelbar Pflanzen zugeführt zu werden, um ihr Wachstum zu fördern, ihren Ertrag zu erhöhen oder ihre Qualität zu verbessern. </w:t>
      </w:r>
    </w:p>
    <w:p>
      <w:pPr>
        <w:pStyle w:val="Normal"/>
        <w:rPr>
          <w:rFonts w:cs="Arial"/>
        </w:rPr>
      </w:pPr>
      <w:r>
        <w:rPr>
          <w:rFonts w:cs="Arial"/>
        </w:rPr>
      </w:r>
    </w:p>
    <w:p>
      <w:pPr>
        <w:pStyle w:val="Normal"/>
        <w:jc w:val="both"/>
        <w:rPr/>
      </w:pPr>
      <w:r>
        <w:rPr>
          <w:rFonts w:cs="Arial"/>
        </w:rPr>
        <w:t xml:space="preserve">Bei Wirtschaftsdünger handelt es sich nicht um Abfall, da sich der Besitzer dessen nach § 3 Abs. 1 des Kreislaufwirtschafts- und Abfallgesetzes nicht entlegen, sondern ihn zum Zweck der Düngung einsetzen will. Ein Entledigungswille nach § 3 Abs. 2 liegt dann vor, wenn der Besitzer die tatsächliche Sachherrschaft darüber unter Wegfall jeder weiteren Zweckbestimmung aufgibt. </w:t>
      </w:r>
    </w:p>
    <w:p>
      <w:pPr>
        <w:pStyle w:val="Normal"/>
        <w:rPr>
          <w:rFonts w:cs="Arial"/>
        </w:rPr>
      </w:pPr>
      <w:r>
        <w:rPr>
          <w:rFonts w:cs="Arial"/>
        </w:rPr>
      </w:r>
    </w:p>
    <w:p>
      <w:pPr>
        <w:pStyle w:val="Normal"/>
        <w:jc w:val="both"/>
        <w:rPr/>
      </w:pPr>
      <w:r>
        <w:rPr>
          <w:rFonts w:cs="Arial"/>
        </w:rPr>
        <w:t>Des Weiteren ist in § 8 Abs. 2 Nr. 2 festgelegt, dass abfallrechtliche Vorschriften für Wirtschaftsdünger nur dann anzuwenden sind, soweit das Maß der guten fachlichen Praxis im Sinne von § 1a des Düngemittelgesetzes überschritten wird. Daraus ziehe ich den Schluss, dass es sich hier um die Herstellung eines Düngemittels handelt. Die Herstellung eines Düngemittels unterliegt den Anforderungen der Düngemittelverordnung, die hier im Prinzip überhaupt noch nicht angesprochen worden ist.</w:t>
      </w:r>
    </w:p>
    <w:p>
      <w:pPr>
        <w:pStyle w:val="Normal"/>
        <w:rPr>
          <w:rFonts w:cs="Arial"/>
        </w:rPr>
      </w:pPr>
      <w:r>
        <w:rPr>
          <w:rFonts w:cs="Arial"/>
        </w:rPr>
      </w:r>
    </w:p>
    <w:p>
      <w:pPr>
        <w:pStyle w:val="Normal"/>
        <w:jc w:val="both"/>
        <w:rPr/>
      </w:pPr>
      <w:r>
        <w:rPr>
          <w:rFonts w:cs="Arial"/>
        </w:rPr>
        <w:t>Die Düngemittelverordnung sagt ganz konkret, welche Anforderungen an Düngemittel zu stellen sind. Von dieser Seite her ist der Abfallbegriff hier nicht zutreffend. Auch das, was Sie vorhin gesagt haben, dass in der Anlage Abfall anfallen würde, ist konkret nicht richtig. Es sind tierische Nebenprodukte. Es hat nichts mit Abfall zu tun.</w:t>
      </w:r>
    </w:p>
    <w:p>
      <w:pPr>
        <w:pStyle w:val="Normal"/>
        <w:jc w:val="both"/>
        <w:rPr>
          <w:rFonts w:cs="Arial"/>
        </w:rPr>
      </w:pPr>
      <w:r>
        <w:rPr>
          <w:rFonts w:cs="Arial"/>
        </w:rPr>
      </w:r>
    </w:p>
    <w:p>
      <w:pPr>
        <w:pStyle w:val="Normal"/>
        <w:jc w:val="both"/>
        <w:rPr/>
      </w:pPr>
      <w:r>
        <w:rPr>
          <w:rFonts w:cs="Arial"/>
          <w:b/>
        </w:rPr>
        <w:t>Verhandlungsleiter Herr Deinhart:</w:t>
      </w:r>
      <w:r>
        <w:rPr>
          <w:rFonts w:cs="Arial"/>
        </w:rPr>
        <w:t xml:space="preserve"> Vielen Dank, Herr Dr. Roschke. </w:t>
        <w:noBreakHyphen/>
        <w:t xml:space="preserve"> Es gibt jetzt mehrere Wortmeldungen. Wenn ich es richtig gesehen haben, haben sich Herr Strecker, Herr Scheibe, Herr Volpers und zum Schluss Herr Kremer gemeldet, in welche Reihenfolge auch immer. Bevor die Einwenderseite jetzt gleich die Möglichkeit bekommt, sich dazu zu äußern, von meiner Seite etwas Grundlegendes: </w:t>
      </w:r>
    </w:p>
    <w:p>
      <w:pPr>
        <w:pStyle w:val="Normal"/>
        <w:rPr>
          <w:rFonts w:cs="Arial"/>
        </w:rPr>
      </w:pPr>
      <w:r>
        <w:rPr>
          <w:rFonts w:cs="Arial"/>
        </w:rPr>
      </w:r>
    </w:p>
    <w:p>
      <w:pPr>
        <w:pStyle w:val="Normal"/>
        <w:rPr/>
      </w:pPr>
      <w:r>
        <w:rPr>
          <w:rFonts w:cs="Arial"/>
          <w:bCs/>
        </w:rPr>
        <w:t xml:space="preserve">(Herr Kremer: </w:t>
      </w:r>
      <w:r>
        <w:rPr>
          <w:rFonts w:cs="Arial"/>
        </w:rPr>
        <w:t xml:space="preserve">Ich habe Sie jetzt nicht verstanden, Entschuldigung!) </w:t>
      </w:r>
    </w:p>
    <w:p>
      <w:pPr>
        <w:pStyle w:val="Normal"/>
        <w:rPr>
          <w:rFonts w:cs="Arial"/>
        </w:rPr>
      </w:pPr>
      <w:r>
        <w:rPr>
          <w:rFonts w:cs="Arial"/>
        </w:rPr>
      </w:r>
    </w:p>
    <w:p>
      <w:pPr>
        <w:pStyle w:val="Normal"/>
        <w:jc w:val="both"/>
        <w:rPr/>
      </w:pPr>
      <w:r>
        <w:rPr>
          <w:rFonts w:cs="Arial"/>
        </w:rPr>
        <w:t xml:space="preserve">Das habe ich gemerkt. </w:t>
        <w:noBreakHyphen/>
        <w:t xml:space="preserve"> Ich hatte gerade gesagt, dass ich, bevor Sie und die anderen Einwender die Gelegenheit bekommen, zu diesem Punkt noch etwas zu sagen, noch etwas Grundsätzliches sagen möchte. </w:t>
      </w:r>
    </w:p>
    <w:p>
      <w:pPr>
        <w:pStyle w:val="Normal"/>
        <w:rPr>
          <w:rFonts w:cs="Arial"/>
        </w:rPr>
      </w:pPr>
      <w:r>
        <w:rPr>
          <w:rFonts w:cs="Arial"/>
        </w:rPr>
      </w:r>
    </w:p>
    <w:p>
      <w:pPr>
        <w:pStyle w:val="Normal"/>
        <w:jc w:val="both"/>
        <w:rPr/>
      </w:pPr>
      <w:r>
        <w:rPr>
          <w:rFonts w:cs="Arial"/>
        </w:rPr>
        <w:t xml:space="preserve">Wenn ich mich recht entsinne, war zu der Frage der Einordnung der Gülle als Abfall oder nicht als Abfall schon, nicht in extenso, aber umfangreich erörtert worden. Die überwiegende Auffassung in der Genehmigungsbehörde – sagen wir es einmal so, es sind nicht alle der Auffassung – ist, dass der Abfallbegriff des § 5 Abs. 1 Nr. 3 nicht identisch ist mit dem Abfallbegriff des Kreislaufwirtschafts- und Abfallgesetzes. Dieser Abfallbegriff geht nach überwiegender Auffassung in der Genehmigungsbehörde weiter. Das zum grundsätzlichen Verständnis dazu, worüber wir reden. </w:t>
      </w:r>
    </w:p>
    <w:p>
      <w:pPr>
        <w:pStyle w:val="Normal"/>
        <w:rPr>
          <w:rFonts w:cs="Arial"/>
        </w:rPr>
      </w:pPr>
      <w:r>
        <w:rPr>
          <w:rFonts w:cs="Arial"/>
        </w:rPr>
      </w:r>
    </w:p>
    <w:p>
      <w:pPr>
        <w:pStyle w:val="Normal"/>
        <w:jc w:val="both"/>
        <w:rPr/>
      </w:pPr>
      <w:r>
        <w:rPr>
          <w:rFonts w:cs="Arial"/>
        </w:rPr>
        <w:t xml:space="preserve">Meines Erachtens kommt es darauf im Endeffekt auch gar nicht an; denn auf jeden Fall müssen wir die Frage der ordnungsgemäßen Verwertung der Gülle vor dem Hintergrund der Regelung in § 5 Abs. 1 Nr. 3 erörtern. Danach sind genehmigungsbedürftige Anlagen so zu errichten und zu betreiben, dass zur Gewährleistung eines hohen Schutzniveaus für die Umwelt insgesamt schädliche Umwelteinwirkungen, sonstige Gefahren, erhebliche Nachteile und erhebliche Belästigungen für die Allgemeinheit und die Nachbarschaft nicht hervorgerufen werden können. </w:t>
      </w:r>
    </w:p>
    <w:p>
      <w:pPr>
        <w:pStyle w:val="Normal"/>
        <w:rPr>
          <w:rFonts w:cs="Arial"/>
        </w:rPr>
      </w:pPr>
      <w:r>
        <w:rPr>
          <w:rFonts w:cs="Arial"/>
        </w:rPr>
      </w:r>
    </w:p>
    <w:p>
      <w:pPr>
        <w:pStyle w:val="Normal"/>
        <w:jc w:val="both"/>
        <w:rPr/>
      </w:pPr>
      <w:r>
        <w:rPr>
          <w:rFonts w:cs="Arial"/>
        </w:rPr>
        <w:t xml:space="preserve">Unabhängig davon, ob das jetzt Abfall ist oder nicht Abfall ist, müssen wir einfach klären, ob eine ordnungsgemäße Verwertung der Gülle vor dem Hintergrund, dass keine Umwelteinwirkungen damit verbunden sind und keine schädlichen Auswirkungen daraus resultieren oder hervorgerufen werden können, erfolgen wird und den Themenkomplex Gülle heute erörtern. Wenn ich das richtig verstanden habe, besteht zwischen allen Anwesenden Einigkeit darüber, dass zumindest die Düngemittelverordnung zugrunde zu legen ist und dass zu prüfen wäre und zu erörtern ist, ob die Vorschriften der Düngemittelverordnung eingehalten werden können. Soviel als Grundsatz. </w:t>
        <w:noBreakHyphen/>
        <w:t> Herr Dr. Hentschke.</w:t>
      </w:r>
    </w:p>
    <w:p>
      <w:pPr>
        <w:pStyle w:val="Normal"/>
        <w:rPr>
          <w:rFonts w:cs="Arial"/>
        </w:rPr>
      </w:pPr>
      <w:r>
        <w:rPr>
          <w:rFonts w:cs="Arial"/>
        </w:rPr>
      </w:r>
    </w:p>
    <w:p>
      <w:pPr>
        <w:pStyle w:val="Normal"/>
        <w:jc w:val="both"/>
        <w:rPr/>
      </w:pPr>
      <w:r>
        <w:rPr>
          <w:rFonts w:cs="Arial"/>
          <w:b/>
        </w:rPr>
        <w:t xml:space="preserve">Herr Dr. Hentschke: </w:t>
      </w:r>
      <w:r>
        <w:rPr>
          <w:rFonts w:cs="Arial"/>
        </w:rPr>
        <w:t>Herr Deinhart, es passt mir nicht, dass Sie § 5 Abs. 1 Nr. 1 heranziehen und meiner Mandantin auferlegen wollen, dass wir die Flächen im Einzelnen nachweisen. Das sage ich ganz offen. Das passt mir deshalb nicht, weil wir vom Anlagenbegriff auszugehen haben. Wenn wir das nachweisen müssten, dann müssten die Flächen nämlich zur Anlage gehören. Das tun sie nicht. Das behauptet mittlerweile nicht einmal Herr Kremer. Das heißt, wir haben wirklich einen anlagenbezogenen Begriff. Der ist zu beachten. Was außerhalb der Anlage passiert, das haben wir vertraglich sicherzustellen, mehr aber eben nicht.</w:t>
      </w:r>
    </w:p>
    <w:p>
      <w:pPr>
        <w:pStyle w:val="Normal"/>
        <w:rPr>
          <w:rFonts w:cs="Arial"/>
        </w:rPr>
      </w:pPr>
      <w:r>
        <w:rPr>
          <w:rFonts w:cs="Arial"/>
        </w:rPr>
      </w:r>
    </w:p>
    <w:p>
      <w:pPr>
        <w:pStyle w:val="Normal"/>
        <w:jc w:val="both"/>
        <w:rPr/>
      </w:pPr>
      <w:r>
        <w:rPr>
          <w:rFonts w:cs="Arial"/>
          <w:b/>
        </w:rPr>
        <w:t>Herr Wolter:</w:t>
      </w:r>
      <w:r>
        <w:rPr>
          <w:rFonts w:cs="Arial"/>
        </w:rPr>
        <w:t xml:space="preserve"> Nach meiner Einschätzung widmen wir uns jetzt noch einmal sehr ausführlich der begrifflichen Abgrenzung der Einstufung als Abfall, ja oder nein. Ich habe Verständnis dafür, dass unterschiedliche Auffassungen aufeinanderprallen. Man muss in der Tat auch zugestehen, dass die europarechtlichen Regelungen dazu führen, dass man jetzt erkennen kann, dass Gülle aus dem Abfallregime heraus genommen ist, sodass man erst einmal relativ leicht zu der Auffassung gelangt, dann ist das also auch im Bundes-Immissionsschutzgesetz nicht zu beachten. Das verstehe ich. </w:t>
      </w:r>
    </w:p>
    <w:p>
      <w:pPr>
        <w:pStyle w:val="Normal"/>
        <w:rPr>
          <w:rFonts w:cs="Arial"/>
        </w:rPr>
      </w:pPr>
      <w:r>
        <w:rPr>
          <w:rFonts w:cs="Arial"/>
        </w:rPr>
      </w:r>
    </w:p>
    <w:p>
      <w:pPr>
        <w:pStyle w:val="Normal"/>
        <w:jc w:val="both"/>
        <w:rPr/>
      </w:pPr>
      <w:r>
        <w:rPr>
          <w:rFonts w:cs="Arial"/>
        </w:rPr>
        <w:t>Gleichwohl haben wir die Auffassung, dass der Abfallbegriff des Bundes-Immissionsschutzgesetzes auch noch darüber hinausgeht. In der Vergangenheit hat es gerade bei der Vorschrift des § 5 Abs. 1 Nr. 3 BimschG immer wieder Misshelligkeiten gegeben, auch in der rechtlichen Bewertung. Das hing vor einigen Jahren noch damit zusammen, dass in § 5 Abs. 1 Nr. 3 BimschG nicht nur von Abfällen, sondern auch von Reststoffen die Rede war, und dass es bei der Rechtsanwendung immer wieder Probleme gegeben hat, festzustellen, wo die Reststoffe aufhören und wo der Abfall beginnt. Der Gesetzgeber hat seinerzeit gesagt: Weil das Abfallrecht so umfassend ist, auch mit dem Kreislaufwirtschafts- und Abfallgesetz, genügt es uns an dieser Stelle, in § 5 Abs. 1 Nr. 3 BimschG nur noch von Abfällen zu sprechen.</w:t>
      </w:r>
    </w:p>
    <w:p>
      <w:pPr>
        <w:pStyle w:val="Normal"/>
        <w:rPr>
          <w:rFonts w:cs="Arial"/>
        </w:rPr>
      </w:pPr>
      <w:r>
        <w:rPr>
          <w:rFonts w:cs="Arial"/>
        </w:rPr>
      </w:r>
    </w:p>
    <w:p>
      <w:pPr>
        <w:pStyle w:val="Normal"/>
        <w:jc w:val="both"/>
        <w:rPr/>
      </w:pPr>
      <w:r>
        <w:rPr>
          <w:rFonts w:cs="Arial"/>
        </w:rPr>
        <w:t xml:space="preserve">Jetzt haben wir eine jüngere gesetzliche Entwicklung, dass die Gesetzgeber sagen: Ich nehme jetzt aber wiederum bestimmte Materialien aus dem Abfallbegriff heraus. Dafür gibt es jetzt eindeutige Vorschriften, die das besagen. Da taucht natürlich jetzt so ein Widerspruch auf, den ich aber nur für einen scheinbaren halte, weil ich eben daran festhalte, dass es im Bundes-Immissionsschutzgesetz verschiedene Tatbestände gibt, auch in der vierten BimschV, wo ausdrücklich gesagt wird: Es soll sich um Abfälle im Sinne des Kreislaufwirtschafts- und Abfallgesetzes handeln. Das haben wir so unmittelbar in § 5 Abs. 1 Nr. 3 nicht. Soweit aus meiner Sicht zu dem Abfallbegriff. </w:t>
      </w:r>
    </w:p>
    <w:p>
      <w:pPr>
        <w:pStyle w:val="Normal"/>
        <w:rPr>
          <w:rFonts w:cs="Arial"/>
        </w:rPr>
      </w:pPr>
      <w:r>
        <w:rPr>
          <w:rFonts w:cs="Arial"/>
        </w:rPr>
      </w:r>
    </w:p>
    <w:p>
      <w:pPr>
        <w:pStyle w:val="Normal"/>
        <w:jc w:val="both"/>
        <w:rPr/>
      </w:pPr>
      <w:r>
        <w:rPr>
          <w:rFonts w:cs="Arial"/>
        </w:rPr>
        <w:t xml:space="preserve">Des Weiteren kommt noch eine Norm aus dem Bundes-Immissionsschutzgesetz in Betracht, die ich das letzte Mal auch schon genannt hatte. Das ist § 5 Abs. 3 Bundes-Immissionsschutzgesetz. Da ist die Forderung aufgemacht, dass ein Anlagenbetreiber sicherzustellen hat, dass während der gesamten Betriebsphase von seiner Anlage auch keine sonstigen Gefahren ausgehen. Das haben wir als Genehmigungsbehörde für diesen Erörterungstermin so subsumiert, dass wir sagen: </w:t>
      </w:r>
    </w:p>
    <w:p>
      <w:pPr>
        <w:pStyle w:val="Normal"/>
        <w:rPr>
          <w:rFonts w:cs="Arial"/>
        </w:rPr>
      </w:pPr>
      <w:r>
        <w:rPr>
          <w:rFonts w:cs="Arial"/>
        </w:rPr>
      </w:r>
    </w:p>
    <w:p>
      <w:pPr>
        <w:pStyle w:val="Normal"/>
        <w:jc w:val="both"/>
        <w:rPr/>
      </w:pPr>
      <w:r>
        <w:rPr>
          <w:rFonts w:cs="Arial"/>
        </w:rPr>
        <w:t xml:space="preserve">Es kann letzten Endes sogar dahingestellt bleiben, ob wir uns wirklich an dem Abfallbegriff entlang hangeln müssen oder ob wir in der ordnungsgemäßen Gülleausbringung und den Problemen, die dabei entstehen könnten, eine sonstige Gefahr sehen, weil wir auf jeden Fall vermeiden wollen, dass sich im Nachhinein herausstellt, dass die Verträge, die die Antragstellerin mit den Abnehmern abgeschlossen hat, nicht umsetzbar sind, weil die gute fachliche Praxis auf den Flächen, die für die Gülleausbringung vorgesehen sind, nicht möglich ist. </w:t>
      </w:r>
    </w:p>
    <w:p>
      <w:pPr>
        <w:pStyle w:val="Normal"/>
        <w:jc w:val="both"/>
        <w:rPr>
          <w:rFonts w:cs="Arial"/>
        </w:rPr>
      </w:pPr>
      <w:r>
        <w:rPr>
          <w:rFonts w:cs="Arial"/>
        </w:rPr>
      </w:r>
    </w:p>
    <w:p>
      <w:pPr>
        <w:pStyle w:val="Normal"/>
        <w:jc w:val="both"/>
        <w:rPr/>
      </w:pPr>
      <w:r>
        <w:rPr>
          <w:rFonts w:cs="Arial"/>
        </w:rPr>
        <w:t xml:space="preserve">Wir können uns vorstellen, dass die Antragstellerin ein Problem bekommen könnte, wenn ihre Abnehmer ihr sagen: Wir wollten die Gülle aufgrund der Verträge abnehmen und sie auf Flächen aufbringen; aber jetzt sagen uns andere Behörden, dass das in der Form nicht zulässig ist, und wir wissen selbst nicht, wo wir mit der Gülle bleiben sollen, sodass ein Rückstau entsteht. Um auszuschließen, dass diese Situation im Falle einer Genehmigung der Anlage eintritt, meinen wir, dass es erforderlich ist, an dieser Stelle im immissionsschutzrechtlichen Genehmigungsverfahren zu prüfen, ob die Gülleausbringung tatsächlich erfolgen kann. </w:t>
      </w:r>
    </w:p>
    <w:p>
      <w:pPr>
        <w:pStyle w:val="Normal"/>
        <w:rPr>
          <w:rFonts w:cs="Arial"/>
        </w:rPr>
      </w:pPr>
      <w:r>
        <w:rPr>
          <w:rFonts w:cs="Arial"/>
        </w:rPr>
      </w:r>
    </w:p>
    <w:p>
      <w:pPr>
        <w:pStyle w:val="Normal"/>
        <w:jc w:val="both"/>
        <w:rPr/>
      </w:pPr>
      <w:r>
        <w:rPr>
          <w:rFonts w:cs="Arial"/>
        </w:rPr>
        <w:t xml:space="preserve">Wir sind der Auffassung, dass das zwar nicht unmittelbar die Pflicht der Antragstellerin ist. Sie haben zu Recht gesagt: Wenn Sie Verträge abschließen, dann müssen Sie sich natürlich auch darauf verlassen können, dass Ihre Abnehmer diese Gülle entsprechend der Verträge ordnungsgemäß aufbringen. Selbstverständlich würden wir nicht soweit gehen und sagen: Sie müssen geradezu darauf achten, dass das auch wirklich ordnungsgemäß erfolgt. Sie dürfen sich schon darauf verlassen, dass nach guter fachlicher Praxis ausgebracht wird. </w:t>
      </w:r>
    </w:p>
    <w:p>
      <w:pPr>
        <w:pStyle w:val="Normal"/>
        <w:rPr>
          <w:rFonts w:cs="Arial"/>
        </w:rPr>
      </w:pPr>
      <w:r>
        <w:rPr>
          <w:rFonts w:cs="Arial"/>
        </w:rPr>
      </w:r>
    </w:p>
    <w:p>
      <w:pPr>
        <w:pStyle w:val="Normal"/>
        <w:jc w:val="both"/>
        <w:rPr/>
      </w:pPr>
      <w:r>
        <w:rPr>
          <w:rFonts w:cs="Arial"/>
        </w:rPr>
        <w:t xml:space="preserve">Aber unser Punkt als Genehmigungsbehörde ist folgender: Wir haben aufgrund der Einwendungen erkannt, dass es bei den vorgestellten Flächen Probleme geben kann, sodass es sich aufdrängt zu prüfen, ob es Ihren Abnehmern nachher überhaupt möglich ist, nach guter fachlicher Praxis auszubringen, oder wird nicht an vielen Stellen gesagt: Nein, das ist auf der und der Fläche so nicht zulässig. Dann muss mit dieser Situation auch umgegangen werden. Das hat uns letzten Endes dazu bewogen, das unabhängig </w:t>
        <w:noBreakHyphen/>
        <w:t> ich betone das noch einmal – von der Einstufung als Abfall, ja oder nein, in diesem Verfahren zu prüfen.</w:t>
      </w:r>
    </w:p>
    <w:p>
      <w:pPr>
        <w:pStyle w:val="Normal"/>
        <w:rPr>
          <w:rFonts w:cs="Arial"/>
        </w:rPr>
      </w:pPr>
      <w:r>
        <w:rPr>
          <w:rFonts w:cs="Arial"/>
        </w:rPr>
      </w:r>
    </w:p>
    <w:p>
      <w:pPr>
        <w:pStyle w:val="Normal"/>
        <w:rPr>
          <w:rFonts w:cs="Arial"/>
        </w:rPr>
      </w:pPr>
      <w:r>
        <w:rPr>
          <w:rFonts w:cs="Arial"/>
        </w:rPr>
      </w:r>
    </w:p>
    <w:p>
      <w:pPr>
        <w:pStyle w:val="Normal"/>
        <w:jc w:val="both"/>
        <w:rPr/>
      </w:pPr>
      <w:r>
        <w:rPr>
          <w:rFonts w:cs="Arial"/>
          <w:b/>
        </w:rPr>
        <w:t>Herr Dr. Hentschke:</w:t>
      </w:r>
      <w:r>
        <w:rPr>
          <w:rFonts w:cs="Arial"/>
        </w:rPr>
        <w:t xml:space="preserve"> Herr Wolter, ich kann Ihnen beim besten Willen nicht folgen, und zwar deshalb nicht, weil mir der rechtliche Ansatz für diese Forderung nicht klar ist. Wenn wir sowohl § 5 Abs. 1 Nr. 1 als auch § 5 Abs. 3 Nr. 1 sehen, dann ist dort immer von „Anlage“ die Rede und </w:t>
        <w:noBreakHyphen/>
        <w:t> so denke ich einmal </w:t>
        <w:noBreakHyphen/>
        <w:t xml:space="preserve"> von „Anlagengrundstück“, Herr Deinhart, von „Anlage“ und von „Anlagengrundstück“. </w:t>
      </w:r>
    </w:p>
    <w:p>
      <w:pPr>
        <w:pStyle w:val="Normal"/>
        <w:rPr>
          <w:rFonts w:cs="Arial"/>
        </w:rPr>
      </w:pPr>
      <w:r>
        <w:rPr>
          <w:rFonts w:cs="Arial"/>
        </w:rPr>
      </w:r>
    </w:p>
    <w:p>
      <w:pPr>
        <w:pStyle w:val="Normal"/>
        <w:rPr/>
      </w:pPr>
      <w:r>
        <w:rPr>
          <w:rFonts w:cs="Arial"/>
          <w:b/>
        </w:rPr>
        <w:t>Verhandlungsleiter Herr Deinhart:</w:t>
      </w:r>
      <w:r>
        <w:rPr>
          <w:rFonts w:cs="Arial"/>
        </w:rPr>
        <w:t xml:space="preserve"> Nr. 1 sieht diesen Begriff nicht vor.</w:t>
      </w:r>
    </w:p>
    <w:p>
      <w:pPr>
        <w:pStyle w:val="Normal"/>
        <w:rPr>
          <w:rFonts w:cs="Arial"/>
        </w:rPr>
      </w:pPr>
      <w:r>
        <w:rPr>
          <w:rFonts w:cs="Arial"/>
        </w:rPr>
      </w:r>
    </w:p>
    <w:p>
      <w:pPr>
        <w:pStyle w:val="Normal"/>
        <w:jc w:val="both"/>
        <w:rPr/>
      </w:pPr>
      <w:r>
        <w:rPr>
          <w:rFonts w:cs="Arial"/>
          <w:b/>
        </w:rPr>
        <w:t>Herr Dr. Hentschke:</w:t>
      </w:r>
      <w:r>
        <w:rPr>
          <w:rFonts w:cs="Arial"/>
        </w:rPr>
        <w:t xml:space="preserve"> In Abs. 1 im ersten Satz heißt es „genehmigungsbedürftige Anlagen“.</w:t>
      </w:r>
    </w:p>
    <w:p>
      <w:pPr>
        <w:pStyle w:val="Normal"/>
        <w:rPr>
          <w:rFonts w:cs="Arial"/>
        </w:rPr>
      </w:pPr>
      <w:r>
        <w:rPr>
          <w:rFonts w:cs="Arial"/>
        </w:rPr>
      </w:r>
    </w:p>
    <w:p>
      <w:pPr>
        <w:pStyle w:val="Normal"/>
        <w:rPr/>
      </w:pPr>
      <w:r>
        <w:rPr>
          <w:rFonts w:cs="Arial"/>
          <w:b/>
        </w:rPr>
        <w:t>Verhandlungsleiter Herr Deinhart:</w:t>
      </w:r>
      <w:r>
        <w:rPr>
          <w:rFonts w:cs="Arial"/>
        </w:rPr>
        <w:t xml:space="preserve"> Genau, im ersten Satz und dann ist es </w:t>
        <w:noBreakHyphen/>
        <w:t> </w:t>
        <w:noBreakHyphen/>
      </w:r>
    </w:p>
    <w:p>
      <w:pPr>
        <w:pStyle w:val="Normal"/>
        <w:rPr>
          <w:rFonts w:cs="Arial"/>
        </w:rPr>
      </w:pPr>
      <w:r>
        <w:rPr>
          <w:rFonts w:cs="Arial"/>
        </w:rPr>
      </w:r>
    </w:p>
    <w:p>
      <w:pPr>
        <w:pStyle w:val="Normal"/>
        <w:jc w:val="both"/>
        <w:rPr/>
      </w:pPr>
      <w:r>
        <w:rPr>
          <w:rFonts w:cs="Arial"/>
          <w:b/>
        </w:rPr>
        <w:t>Herr Dr. Hentschke:</w:t>
      </w:r>
      <w:r>
        <w:rPr>
          <w:rFonts w:cs="Arial"/>
        </w:rPr>
        <w:t xml:space="preserve"> Herr Kremer hat die Einwendung nicht umsonst erhoben und gesagt: Das gehört alles zum Begriff der Anlage, nämlich die Verwertung. Dann wären wir dahin gekommen, dass wir hätten alles untersuchen müssen. Das geht schlichtweg gar nicht. Da steht die Rechtsprechung entgegen. Darüber hinaus ist der Anlagenbegriff so abgegrenzt worden, dass der eben an der Anlage endet. Wenn wir wirklich ernsthaft davon ausgehen, dann wäre es nämlich so: Wenn wir diese Forderung erfüllen wollen oder müssten, dann würden die Verwertungsflächen zur Anlage gehören.</w:t>
      </w:r>
    </w:p>
    <w:p>
      <w:pPr>
        <w:pStyle w:val="Normal"/>
        <w:rPr>
          <w:rFonts w:cs="Arial"/>
        </w:rPr>
      </w:pPr>
      <w:r>
        <w:rPr>
          <w:rFonts w:cs="Arial"/>
        </w:rPr>
      </w:r>
    </w:p>
    <w:p>
      <w:pPr>
        <w:pStyle w:val="Normal"/>
        <w:jc w:val="both"/>
        <w:rPr/>
      </w:pPr>
      <w:r>
        <w:rPr>
          <w:rFonts w:cs="Arial"/>
        </w:rPr>
        <w:t xml:space="preserve">Darüber hinaus gibt es auch nicht dieses Horrorszenario, das Sie befürchten, Herr Wolter. Das ist doch nicht so. Das wäre dann, wenn wir irgendwelche Mindestabnahmemengen für die Gärreststoffe in den Verträgen festgelegt hätten. Das haben wir doch gar nicht. Es passiert nicht, dass der Landwirt genötigt ist </w:t>
        <w:noBreakHyphen/>
        <w:t> was weiß ich </w:t>
        <w:noBreakHyphen/>
        <w:t>, 10 000 m</w:t>
      </w:r>
      <w:r>
        <w:rPr>
          <w:rFonts w:cs="Arial"/>
          <w:vertAlign w:val="superscript"/>
        </w:rPr>
        <w:t>3</w:t>
      </w:r>
      <w:r>
        <w:rPr>
          <w:rFonts w:cs="Arial"/>
        </w:rPr>
        <w:t xml:space="preserve"> zwingend abzunehmen. Das steht doch in den Verträgen gar nicht drin. In den Verträgen steht, dass bestimmte Flächen zur Verfügung gestellt werden. Wenn die zur Verfügung gestellt werden können, dann ist das Sache des Landwirts, ob er sie zur Verfügung stellen kann. Wir haben ihm dann in den Verträgen bestimmte Anforderungen mitgegeben, die er einzuhalten hat. Da endet meine Pflicht nach dem Bundes-Immissionsschutzgesetz. Es kann mir niemand erläutern, woraus meine weitere Pflicht folgen soll.</w:t>
      </w:r>
    </w:p>
    <w:p>
      <w:pPr>
        <w:pStyle w:val="Normal"/>
        <w:rPr>
          <w:rFonts w:cs="Arial"/>
        </w:rPr>
      </w:pPr>
      <w:r>
        <w:rPr>
          <w:rFonts w:cs="Arial"/>
        </w:rPr>
      </w:r>
    </w:p>
    <w:p>
      <w:pPr>
        <w:pStyle w:val="Normal"/>
        <w:jc w:val="both"/>
        <w:rPr/>
      </w:pPr>
      <w:r>
        <w:rPr>
          <w:rFonts w:cs="Arial"/>
          <w:b/>
        </w:rPr>
        <w:t>Verhandlungsleiter Herr Deinhart:</w:t>
      </w:r>
      <w:r>
        <w:rPr>
          <w:rFonts w:cs="Arial"/>
        </w:rPr>
        <w:t xml:space="preserve"> Bevor Herr Kremer gleich noch einmal das Wort bekommt: Herr Dr. Hentschke, ich will jetzt nicht, dass wir uns bis zur Ermüdung über die Frage streiten, ob § 5 Abs. 1 Nr. 1 oder § 5 Abs. 3 Nr. 1 der Aufhänger für die heutige Erörterung ist. </w:t>
      </w:r>
    </w:p>
    <w:p>
      <w:pPr>
        <w:pStyle w:val="Normal"/>
        <w:jc w:val="both"/>
        <w:rPr>
          <w:rFonts w:cs="Arial"/>
        </w:rPr>
      </w:pPr>
      <w:r>
        <w:rPr>
          <w:rFonts w:cs="Arial"/>
        </w:rPr>
      </w:r>
    </w:p>
    <w:p>
      <w:pPr>
        <w:pStyle w:val="Normal"/>
        <w:jc w:val="both"/>
        <w:rPr/>
      </w:pPr>
      <w:r>
        <w:rPr>
          <w:rFonts w:cs="Arial"/>
        </w:rPr>
        <w:t xml:space="preserve">Aber ein Nachsatz sei mir noch erlaubt: Ich denke schon, dass die Intention des Gesetzgebers bei der Formulierung des § 5 Abs. 1 Nr. 1 eine andere war als bei der Formulierung von § 5 Abs. 3 Nr. 1. Das wird zumindest in § 5 Abs. 3 Nr. 1 sehr deutlich, weil da konkret die Anlage erwähnt wird, der Anlagenbegriff sich wieder findet. § 5 Abs. 1 Nr. 1 ist nach Auffassung der Genehmigungsverfahrensstelle allgemeiner gefasst. Aber unabhängig davon bitte ich darum, dass wir am heutigen Tag die Fragen der ordnungsgemäßen Gülleverbringung erörtern. </w:t>
        <w:noBreakHyphen/>
        <w:t> Herr Dr. Hentschke?</w:t>
      </w:r>
    </w:p>
    <w:p>
      <w:pPr>
        <w:pStyle w:val="Normal"/>
        <w:rPr>
          <w:rFonts w:cs="Arial"/>
        </w:rPr>
      </w:pPr>
      <w:r>
        <w:rPr>
          <w:rFonts w:cs="Arial"/>
        </w:rPr>
      </w:r>
    </w:p>
    <w:p>
      <w:pPr>
        <w:pStyle w:val="Normal"/>
        <w:jc w:val="both"/>
        <w:rPr/>
      </w:pPr>
      <w:r>
        <w:rPr>
          <w:rFonts w:cs="Arial"/>
          <w:b/>
        </w:rPr>
        <w:t>Herr Dr. Hentschke:</w:t>
      </w:r>
      <w:r>
        <w:rPr>
          <w:rFonts w:cs="Arial"/>
        </w:rPr>
        <w:t xml:space="preserve"> Ich möchte ganz kurz erwidern, dann Herr Kremer. </w:t>
        <w:noBreakHyphen/>
        <w:t xml:space="preserve"> Also Herr Deinhart, dieser gesamte § 5 Abs. 1 steht doch unter dem Regime des Anlagenbegriffs. Machen wir es doch daran nicht fest. Das steht auch genau so oben darüber, in den ersten beiden Wörtern. </w:t>
      </w:r>
    </w:p>
    <w:p>
      <w:pPr>
        <w:pStyle w:val="Normal"/>
        <w:rPr>
          <w:rFonts w:cs="Arial"/>
        </w:rPr>
      </w:pPr>
      <w:r>
        <w:rPr>
          <w:rFonts w:cs="Arial"/>
        </w:rPr>
      </w:r>
    </w:p>
    <w:p>
      <w:pPr>
        <w:pStyle w:val="Normal"/>
        <w:jc w:val="both"/>
        <w:rPr/>
      </w:pPr>
      <w:r>
        <w:rPr>
          <w:rFonts w:cs="Arial"/>
        </w:rPr>
        <w:t>Darüber hinaus will ich für das Protokoll festhalten, dass wir bei unserer Rechtsauffassung bleiben, dass unsere Sphäre rechtlich dort endet, dass wir Verträge vorlegen müssen, in denen die gute fachliche Praxis festgelegt ist. Ich will für das Protokoll festhalten, dass wir das für rechtlich relevant halten. Wir verschließen uns darüber hinaus natürlich keiner Erörterung. Aber ich will nur für das Protokoll festhalten, dass wir rechtlich unserer Pflicht damit Genüge getan haben, wir uns aber selbstverständlich der Erörterung stellen, auch wenn wir es rechtlich nicht für relevant halten.</w:t>
      </w:r>
    </w:p>
    <w:p>
      <w:pPr>
        <w:pStyle w:val="Normal"/>
        <w:rPr>
          <w:rFonts w:cs="Arial"/>
        </w:rPr>
      </w:pPr>
      <w:r>
        <w:rPr>
          <w:rFonts w:cs="Arial"/>
        </w:rPr>
      </w:r>
    </w:p>
    <w:p>
      <w:pPr>
        <w:pStyle w:val="Normal"/>
        <w:jc w:val="both"/>
        <w:rPr/>
      </w:pPr>
      <w:r>
        <w:rPr>
          <w:rFonts w:cs="Arial"/>
          <w:b/>
        </w:rPr>
        <w:t>Verhandlungsleiter Herr Deinhart:</w:t>
      </w:r>
      <w:r>
        <w:rPr>
          <w:rFonts w:cs="Arial"/>
        </w:rPr>
        <w:t xml:space="preserve"> So war mein Hinweis gemeint. Ich verstehe das schon. </w:t>
        <w:noBreakHyphen/>
        <w:t> Jetzt Herr Kremer oder darf Herr Dr. Eckhof vorher noch?</w:t>
      </w:r>
    </w:p>
    <w:p>
      <w:pPr>
        <w:pStyle w:val="Normal"/>
        <w:rPr>
          <w:rFonts w:cs="Arial"/>
        </w:rPr>
      </w:pPr>
      <w:r>
        <w:rPr>
          <w:rFonts w:cs="Arial"/>
        </w:rPr>
      </w:r>
    </w:p>
    <w:p>
      <w:pPr>
        <w:pStyle w:val="Normal"/>
        <w:jc w:val="both"/>
        <w:rPr/>
      </w:pPr>
      <w:r>
        <w:rPr>
          <w:rFonts w:cs="Arial"/>
          <w:b/>
        </w:rPr>
        <w:t>Herr Kremer:</w:t>
      </w:r>
      <w:r>
        <w:rPr>
          <w:rFonts w:cs="Arial"/>
        </w:rPr>
        <w:t xml:space="preserve"> Nein, ich möchte jetzt rechtlich darauf antworten. Herr Dr. Eckhof sagt ja dann, was tatsächlich ist. Das ist sein Metier. </w:t>
        <w:noBreakHyphen/>
        <w:t xml:space="preserve"> Ich will es auch kurz machen. Ich will sozusagen einen letzten neuen Gedanken aufgreifen, der mir noch gar nicht aufgefallen ist. Das ist das, was Sie gerade sagten, dass Sie die Landwirte gar nicht verpflichten, etwas abzunehmen, dass Sie mit ihnen eine Art von Flächenzurverfügungstellung regeln, die Landwirte aber nicht verpflichtet sind, das abzunehmen. Das finde ich natürlich interessant, weil das bedeutet, dass es überhaupt keine Abnahmeverpflichtung für die Landwirte gibt. Das ist auch richtig. </w:t>
      </w:r>
    </w:p>
    <w:p>
      <w:pPr>
        <w:pStyle w:val="Normal"/>
        <w:rPr>
          <w:rFonts w:cs="Arial"/>
        </w:rPr>
      </w:pPr>
      <w:r>
        <w:rPr>
          <w:rFonts w:cs="Arial"/>
        </w:rPr>
      </w:r>
    </w:p>
    <w:p>
      <w:pPr>
        <w:pStyle w:val="Normal"/>
        <w:rPr/>
      </w:pPr>
      <w:r>
        <w:rPr>
          <w:rFonts w:cs="Arial"/>
          <w:bCs/>
        </w:rPr>
        <w:t xml:space="preserve">(Herr Dr. Hentschke: </w:t>
      </w:r>
      <w:r>
        <w:rPr>
          <w:rFonts w:cs="Arial"/>
        </w:rPr>
        <w:t>Keine Mindestabnahmemenge!)</w:t>
      </w:r>
    </w:p>
    <w:p>
      <w:pPr>
        <w:pStyle w:val="Normal"/>
        <w:rPr>
          <w:rFonts w:cs="Arial"/>
        </w:rPr>
      </w:pPr>
      <w:r>
        <w:rPr>
          <w:rFonts w:cs="Arial"/>
        </w:rPr>
      </w:r>
    </w:p>
    <w:p>
      <w:pPr>
        <w:pStyle w:val="Normal"/>
        <w:jc w:val="both"/>
        <w:rPr/>
      </w:pPr>
      <w:r>
        <w:rPr>
          <w:rFonts w:cs="Arial"/>
        </w:rPr>
        <w:t>Entschuldigung, aber er hat es doch gerade gesagt. Sie haben es doch gerade gesagt.</w:t>
      </w:r>
    </w:p>
    <w:p>
      <w:pPr>
        <w:pStyle w:val="Normal"/>
        <w:rPr>
          <w:rFonts w:cs="Arial"/>
        </w:rPr>
      </w:pPr>
      <w:r>
        <w:rPr>
          <w:rFonts w:cs="Arial"/>
        </w:rPr>
      </w:r>
    </w:p>
    <w:p>
      <w:pPr>
        <w:pStyle w:val="Normal"/>
        <w:rPr/>
      </w:pPr>
      <w:r>
        <w:rPr>
          <w:rFonts w:cs="Arial"/>
          <w:bCs/>
        </w:rPr>
        <w:t xml:space="preserve">(Herr Dr. Hentschke: </w:t>
      </w:r>
      <w:r>
        <w:rPr>
          <w:rFonts w:cs="Arial"/>
        </w:rPr>
        <w:t>Herr Kremer, ich habe gesagt: Keine Mindestabnahmemenge!)</w:t>
      </w:r>
    </w:p>
    <w:p>
      <w:pPr>
        <w:pStyle w:val="Normal"/>
        <w:rPr>
          <w:rFonts w:cs="Arial"/>
        </w:rPr>
      </w:pPr>
      <w:r>
        <w:rPr>
          <w:rFonts w:cs="Arial"/>
        </w:rPr>
      </w:r>
    </w:p>
    <w:p>
      <w:pPr>
        <w:pStyle w:val="Normal"/>
        <w:jc w:val="both"/>
        <w:rPr/>
      </w:pPr>
      <w:r>
        <w:rPr>
          <w:rFonts w:cs="Arial"/>
        </w:rPr>
        <w:t xml:space="preserve">Das ist genau das Gleiche. Wenn Sie keine Mindestabnahmeverpflichtung haben, dann können die Landwirte genau das machen, was jetzt auch von der Genehmigungsbehörde befürchtet wird und was die auch machen werden, nämlich zu sagen: Mensch, jetzt haben wir festgestellt, an dieser Stelle geht es gerade nicht, hier haben wir doch noch etwas aus dem eigenen Betrieb usw. Sie haben in Ihren Verträgen nicht einmal ansatzweise nachgewiesen, dass Sie die Gülle tatsächlich loswerden. Das zum einen. </w:t>
      </w:r>
    </w:p>
    <w:p>
      <w:pPr>
        <w:pStyle w:val="Normal"/>
        <w:jc w:val="both"/>
        <w:rPr>
          <w:rFonts w:cs="Arial"/>
        </w:rPr>
      </w:pPr>
      <w:r>
        <w:rPr>
          <w:rFonts w:cs="Arial"/>
        </w:rPr>
      </w:r>
    </w:p>
    <w:p>
      <w:pPr>
        <w:pStyle w:val="Normal"/>
        <w:jc w:val="both"/>
        <w:rPr>
          <w:rFonts w:cs="Arial"/>
        </w:rPr>
      </w:pPr>
      <w:r>
        <w:rPr>
          <w:rFonts w:cs="Arial"/>
        </w:rPr>
        <w:t>Der zweite Punkt </w:t>
        <w:noBreakHyphen/>
        <w:t> </w:t>
        <w:noBreakHyphen/>
        <w:t xml:space="preserve"> Das finde ich übrigens neu, mir ist das nicht aufgefallen. Soweit hätte ich gar nicht gedacht, dass man tatsächlich so machen kann, dass es keine Abnahmeverpflichtung in den Verträgen gibt. Das ist für mich ein völlig neuer Aspekt.</w:t>
      </w:r>
    </w:p>
    <w:p>
      <w:pPr>
        <w:pStyle w:val="Normal"/>
        <w:rPr>
          <w:rFonts w:cs="Arial"/>
        </w:rPr>
      </w:pPr>
      <w:r>
        <w:rPr>
          <w:rFonts w:cs="Arial"/>
        </w:rPr>
      </w:r>
    </w:p>
    <w:p>
      <w:pPr>
        <w:pStyle w:val="Normal"/>
        <w:jc w:val="both"/>
        <w:rPr/>
      </w:pPr>
      <w:r>
        <w:rPr>
          <w:rFonts w:cs="Arial"/>
        </w:rPr>
        <w:t xml:space="preserve">Herr Dr. Roschke, ich will noch einmal kurz auf das Papier vom BMU und vom BMVEL eingehen. Es ist kein Gesetz, sondern eine Art Interpretation für die Verwaltung. Daran muss man aber halten. Man muss dort hineingucken. Wenn Sie es aber genau lesen, gibt es zwei Gesichtspunkte in diesem Papier, die für meine Auffassung sprechen. Der eine </w:t>
        <w:noBreakHyphen/>
        <w:t> darauf hat auch Herr Volpers aufmerksam gemacht </w:t>
        <w:noBreakHyphen/>
        <w:t xml:space="preserve"> sagt: Das soll nur für Gülle aus landwirtschaftlicher Produktion gelten. Es ist völlig unstreitig, dass das keine landwirtschaftliche Produktion ist. § 201 BauGB </w:t>
        <w:noBreakHyphen/>
        <w:t> nur wenn auf eigenen Flächen angebaut wird </w:t>
        <w:noBreakHyphen/>
        <w:t> </w:t>
        <w:noBreakHyphen/>
        <w:t xml:space="preserve"> Das ist das Landwirtschaftsprivileg, das dort noch einmal angesprochen wird. Das haben Sie selber vorgelesen. Das steht hier auch drin: Gülle aus landwirtschaftlicher Produktion ist nicht usw. </w:t>
      </w:r>
    </w:p>
    <w:p>
      <w:pPr>
        <w:pStyle w:val="Normal"/>
        <w:rPr>
          <w:rFonts w:cs="Arial"/>
        </w:rPr>
      </w:pPr>
      <w:r>
        <w:rPr>
          <w:rFonts w:cs="Arial"/>
        </w:rPr>
      </w:r>
    </w:p>
    <w:p>
      <w:pPr>
        <w:pStyle w:val="Normal"/>
        <w:jc w:val="both"/>
        <w:rPr/>
      </w:pPr>
      <w:r>
        <w:rPr>
          <w:rFonts w:cs="Arial"/>
        </w:rPr>
        <w:t xml:space="preserve">Zweitens, das ist mir das Wichtigere: Auch das BMU-Papier stellt ganz fein darauf ab, wer die Gülle zu welchem Zweck hat. Die sagen: Wenn ein Besitzer Gülle hat und die als Wirtschaftsdünger verwenden möchte, dann handelt es sich nicht um Abfall; völlig d’accord. Das ist genau das Gleiche, was ich gesagt habe. In dem Moment, in dem die Abnehmer die Gülle annehmen und sagen: Ich verwende sie jetzt, um sie als Dünger auf den Flächen auszubringen, ist das Abfallregime heraus. Denn dann sind ausschließlich das Düngemittelrecht plus die Hygiene-Verordnung, die das teilweise noch regelt, anzuwenden. Darüber sind wir uns völlig einig. </w:t>
      </w:r>
    </w:p>
    <w:p>
      <w:pPr>
        <w:pStyle w:val="Normal"/>
        <w:rPr>
          <w:rFonts w:cs="Arial"/>
        </w:rPr>
      </w:pPr>
      <w:r>
        <w:rPr>
          <w:rFonts w:cs="Arial"/>
        </w:rPr>
      </w:r>
    </w:p>
    <w:p>
      <w:pPr>
        <w:pStyle w:val="Normal"/>
        <w:jc w:val="both"/>
        <w:rPr/>
      </w:pPr>
      <w:r>
        <w:rPr>
          <w:rFonts w:cs="Arial"/>
        </w:rPr>
        <w:t xml:space="preserve">Nur wenn ein Besitzer </w:t>
        <w:noBreakHyphen/>
        <w:t> das ist der Vorbesitzer </w:t>
        <w:noBreakHyphen/>
        <w:t xml:space="preserve"> diesen Willen nicht hat </w:t>
        <w:noBreakHyphen/>
        <w:t> </w:t>
        <w:noBreakHyphen/>
        <w:t xml:space="preserve"> Den kann er gar nicht haben, weil er das selber nicht verwerten kann, sondern er kann es nur weitergeben. Der Wille des jetzigen Besitzers ist ausschließlich, die Gülle loszuwerden. Er macht es auch umsonst. Das heißt, er sagt: Bitte nehmt die ab. Das ist eines der Kennzeichen, dass der Entledigungswille im Vordergrund steht. Deshalb sage ich: Solange sich die Gülle im Besitz der Antragstellerin befindet, handelt es sich zumindest um Abfall im Sinne des Immissionsschutzrechts. Ob das auch noch Kreislaufwirtschaftsrecht ist und ob das der gleiche Begriff ist, ist mir egal, weil das eine theoretische Diskussion ist. Aber es ist klar, dass bei der Antragstellerin der Entledigungswille im Vordergrund steht. Sie will das loswerden und sucht sich Landwirte, die das abnehmen. In dem Moment, in dem die Gülle bei den Landwirten ist, ist es </w:t>
        <w:noBreakHyphen/>
        <w:t> das ist ganz klar </w:t>
        <w:noBreakHyphen/>
        <w:t xml:space="preserve"> Wirtschaftsdünger. Es gilt das Düngemittelrecht, nicht das Abfallrecht. Punkt!</w:t>
      </w:r>
    </w:p>
    <w:p>
      <w:pPr>
        <w:pStyle w:val="Normal"/>
        <w:rPr>
          <w:rFonts w:cs="Arial"/>
        </w:rPr>
      </w:pPr>
      <w:r>
        <w:rPr>
          <w:rFonts w:cs="Arial"/>
        </w:rPr>
      </w:r>
    </w:p>
    <w:p>
      <w:pPr>
        <w:pStyle w:val="Normal"/>
        <w:jc w:val="both"/>
        <w:rPr/>
      </w:pPr>
      <w:r>
        <w:rPr>
          <w:rFonts w:cs="Arial"/>
        </w:rPr>
        <w:t>Das beantwortet im Übrigen auch das, was Herr Dr. Hentschke sagte, nämlich dass nicht von ihm verlangt werden könne, dass er quasi noch die Ausbringung der Gülle überwacht. Das ist völlig klar. Dazu gibt es auch ausdrückliche Entscheidungen, die besagen: Von dem Betreiber immissionsschutzrechtlicher Anlagen kann nicht verlangt werden, dass er sozusagen den Vorgang der Verwertung noch überwacht.</w:t>
      </w:r>
    </w:p>
    <w:p>
      <w:pPr>
        <w:pStyle w:val="Normal"/>
        <w:rPr>
          <w:rFonts w:cs="Arial"/>
        </w:rPr>
      </w:pPr>
      <w:r>
        <w:rPr>
          <w:rFonts w:cs="Arial"/>
        </w:rPr>
      </w:r>
    </w:p>
    <w:p>
      <w:pPr>
        <w:pStyle w:val="Normal"/>
        <w:jc w:val="both"/>
        <w:rPr>
          <w:rFonts w:cs="Arial"/>
        </w:rPr>
      </w:pPr>
      <w:r>
        <w:rPr>
          <w:rFonts w:cs="Arial"/>
        </w:rPr>
        <w:t xml:space="preserve">Aber ich will noch auf eine Entscheidung hinweisen. Die hatte ich Ihnen, so glaube ich, letztes Mal auch noch mitgeteilt. Es gab eine vergleichbare Entscheidung. Dabei ging es um eine Anlage, bei der ebenfalls Abfälle, Reststoffe oder wie auch immer, also ein Abprodukt, wie man das, so glaube ich, in der DDR gesagt hat </w:t>
        <w:noBreakHyphen/>
        <w:t> das ist ein weiterer Begriff </w:t>
        <w:noBreakHyphen/>
        <w:t xml:space="preserve"> anfiel. Da hat die Behörde gesagt: Ihr müsst mir nachweisen, was ihr mit diesem Produkt macht, wenn es herauskommt </w:t>
        <w:noBreakHyphen/>
        <w:t> das ist also das Gleiche wie hier </w:t>
        <w:noBreakHyphen/>
        <w:t xml:space="preserve">, ihr müsst eine Art von Reststoffverwertung, </w:t>
        <w:noBreakHyphen/>
        <w:t xml:space="preserve">beseitigung usw. </w:t>
      </w:r>
    </w:p>
    <w:p>
      <w:pPr>
        <w:pStyle w:val="Normal"/>
        <w:rPr>
          <w:rFonts w:cs="Arial"/>
        </w:rPr>
      </w:pPr>
      <w:r>
        <w:rPr>
          <w:rFonts w:cs="Arial"/>
        </w:rPr>
      </w:r>
    </w:p>
    <w:p>
      <w:pPr>
        <w:pStyle w:val="Normal"/>
        <w:jc w:val="both"/>
        <w:rPr/>
      </w:pPr>
      <w:r>
        <w:rPr>
          <w:rFonts w:cs="Arial"/>
        </w:rPr>
        <w:t>Da war es so, dass die Beseitigung, die von den Betreibern konkret angegeben worden ist, aus abfallrechtlichen Gründen nicht möglich war. Das war irgendein relativ gefährlicher Stoff, der verbrannt werden sollte. Die Behörde hat sich dann den konkreten Abnehmer angeguckt und festgestellt, dass er das in dieser Anlage nicht darf, weil er die entsprechenden Filter nicht hat. Sie ist zurück zu dem Anlagenbetreiber gegangen und hat gesagt: Pass auf, lieber Anlagenbetreiber, das, was die uns vorgegeben hast, funktioniert; das heißt, du hast uns bisher keinen Weg angegeben, wie du diesen Stoff loswerden willst und damit erfüllst du deine Betreiberpflicht nicht.</w:t>
      </w:r>
    </w:p>
    <w:p>
      <w:pPr>
        <w:pStyle w:val="Normal"/>
        <w:rPr>
          <w:rFonts w:cs="Arial"/>
        </w:rPr>
      </w:pPr>
      <w:r>
        <w:rPr>
          <w:rFonts w:cs="Arial"/>
        </w:rPr>
      </w:r>
    </w:p>
    <w:p>
      <w:pPr>
        <w:pStyle w:val="Normal"/>
        <w:jc w:val="both"/>
        <w:rPr/>
      </w:pPr>
      <w:r>
        <w:rPr>
          <w:rFonts w:cs="Arial"/>
        </w:rPr>
        <w:t xml:space="preserve">Das, Herr Dr. Hentschke, ist genau der Schnittpunkt, um den es geht. In dem Moment, in dem Sie in der Lage sind, nachweisbar und mit allen Anforderungen einen Weg anzugeben, über den dieser Reststoff im Einklang mit den Gesetzen verwertet, beseitigt oder was auch immer werden kann, haben Sie Ihre Betreiberpflicht erfüllt. Das müssen Sie allerdings vertraglich regeln. Ich hatte die entsprechende Kommentierung vorgetragen. Dafür reicht es nicht zu sagen: Das ist alles Sache der abnehmenden Landwirte. Wenn Sie das nachgewiesen und vertraglich geregelt haben, sind Sie heraus. Sobald der Stoff bei den Landwirten ist, sind Sie heraus. Wenn die etwas anderes machen, wenn die das in die Gewässer kippen, dann ist das nicht mehr Ihr Ding. </w:t>
      </w:r>
    </w:p>
    <w:p>
      <w:pPr>
        <w:pStyle w:val="Normal"/>
        <w:rPr>
          <w:rFonts w:cs="Arial"/>
        </w:rPr>
      </w:pPr>
      <w:r>
        <w:rPr>
          <w:rFonts w:cs="Arial"/>
        </w:rPr>
      </w:r>
    </w:p>
    <w:p>
      <w:pPr>
        <w:pStyle w:val="Normal"/>
        <w:jc w:val="both"/>
        <w:rPr/>
      </w:pPr>
      <w:r>
        <w:rPr>
          <w:rFonts w:cs="Arial"/>
        </w:rPr>
        <w:t>Aber bis dahin müssen Sie es regeln. Dazu gehört zum einen, dass Sie alle vertraglichen Rechte dazu nutzen müssen, sicherzustellen, dass der Stoff genau so ausgebracht wird, wie er ausgebracht werden muss. Das ist das, worüber wir jetzt sprechen, das heißt, über die Anforderungen der Düngemittelverordnung, der Hygiene-Verordnung und Ähnliches. Zum anderen müssen Sie nachweisen, dass es tatsächlich möglich ist. Das ist der Punkt über den wir heute sprechen.</w:t>
      </w:r>
    </w:p>
    <w:p>
      <w:pPr>
        <w:pStyle w:val="Normal"/>
        <w:rPr>
          <w:rFonts w:cs="Arial"/>
        </w:rPr>
      </w:pPr>
      <w:r>
        <w:rPr>
          <w:rFonts w:cs="Arial"/>
        </w:rPr>
      </w:r>
    </w:p>
    <w:p>
      <w:pPr>
        <w:pStyle w:val="Normal"/>
        <w:rPr/>
      </w:pPr>
      <w:r>
        <w:rPr>
          <w:rFonts w:cs="Arial"/>
          <w:b/>
        </w:rPr>
        <w:t>Verhandlungsleiter Herr Deinhart:</w:t>
      </w:r>
      <w:r>
        <w:rPr>
          <w:rFonts w:cs="Arial"/>
        </w:rPr>
        <w:t xml:space="preserve"> Ich glaube, das ist eine gute Diskussionsbasis.</w:t>
      </w:r>
    </w:p>
    <w:p>
      <w:pPr>
        <w:pStyle w:val="Normal"/>
        <w:rPr>
          <w:rFonts w:cs="Arial"/>
        </w:rPr>
      </w:pPr>
      <w:r>
        <w:rPr>
          <w:rFonts w:cs="Arial"/>
        </w:rPr>
      </w:r>
    </w:p>
    <w:p>
      <w:pPr>
        <w:pStyle w:val="Normal"/>
        <w:rPr/>
      </w:pPr>
      <w:r>
        <w:rPr>
          <w:rFonts w:cs="Arial"/>
          <w:bCs/>
        </w:rPr>
        <w:t xml:space="preserve">(Herr Dr. Hentschke: </w:t>
      </w:r>
      <w:r>
        <w:rPr>
          <w:rFonts w:cs="Arial"/>
        </w:rPr>
        <w:t>Moment, ich bin noch einmal dran!)</w:t>
      </w:r>
    </w:p>
    <w:p>
      <w:pPr>
        <w:pStyle w:val="Normal"/>
        <w:rPr>
          <w:rFonts w:cs="Arial"/>
        </w:rPr>
      </w:pPr>
      <w:r>
        <w:rPr>
          <w:rFonts w:cs="Arial"/>
        </w:rPr>
      </w:r>
    </w:p>
    <w:p>
      <w:pPr>
        <w:pStyle w:val="Normal"/>
        <w:rPr>
          <w:rFonts w:cs="Arial"/>
        </w:rPr>
      </w:pPr>
      <w:r>
        <w:rPr>
          <w:rFonts w:cs="Arial"/>
        </w:rPr>
        <w:t>Bitte, Herr Dr. Hentschke.</w:t>
      </w:r>
    </w:p>
    <w:p>
      <w:pPr>
        <w:pStyle w:val="Normal"/>
        <w:rPr>
          <w:rFonts w:cs="Arial"/>
        </w:rPr>
      </w:pPr>
      <w:r>
        <w:rPr>
          <w:rFonts w:cs="Arial"/>
        </w:rPr>
      </w:r>
    </w:p>
    <w:p>
      <w:pPr>
        <w:pStyle w:val="Normal"/>
        <w:jc w:val="both"/>
        <w:rPr/>
      </w:pPr>
      <w:r>
        <w:rPr>
          <w:rFonts w:cs="Arial"/>
          <w:b/>
        </w:rPr>
        <w:t>Herr Dr. Hentschke:</w:t>
      </w:r>
      <w:r>
        <w:rPr>
          <w:rFonts w:cs="Arial"/>
        </w:rPr>
        <w:t xml:space="preserve"> Herr Kremer, die Entscheidung, die Sie herangezogen haben, könnten Sie mir ganz kurz die Fundstelle geben?</w:t>
      </w:r>
    </w:p>
    <w:p>
      <w:pPr>
        <w:pStyle w:val="Normal"/>
        <w:jc w:val="both"/>
        <w:rPr>
          <w:rFonts w:cs="Arial"/>
        </w:rPr>
      </w:pPr>
      <w:r>
        <w:rPr>
          <w:rFonts w:cs="Arial"/>
        </w:rPr>
      </w:r>
    </w:p>
    <w:p>
      <w:pPr>
        <w:pStyle w:val="Normal"/>
        <w:jc w:val="both"/>
        <w:rPr/>
      </w:pPr>
      <w:r>
        <w:rPr>
          <w:rFonts w:cs="Arial"/>
          <w:b/>
        </w:rPr>
        <w:t>Herr Kremer:</w:t>
      </w:r>
      <w:r>
        <w:rPr>
          <w:rFonts w:cs="Arial"/>
        </w:rPr>
        <w:t xml:space="preserve"> Ja, da muss ich nachgucken.</w:t>
      </w:r>
    </w:p>
    <w:p>
      <w:pPr>
        <w:pStyle w:val="Normal"/>
        <w:rPr>
          <w:rFonts w:cs="Arial"/>
        </w:rPr>
      </w:pPr>
      <w:r>
        <w:rPr>
          <w:rFonts w:cs="Arial"/>
        </w:rPr>
      </w:r>
    </w:p>
    <w:p>
      <w:pPr>
        <w:pStyle w:val="Normal"/>
        <w:jc w:val="both"/>
        <w:rPr/>
      </w:pPr>
      <w:r>
        <w:rPr>
          <w:rFonts w:cs="Arial"/>
          <w:b/>
        </w:rPr>
        <w:t>Herr Dr. Hentschke:</w:t>
      </w:r>
      <w:r>
        <w:rPr>
          <w:rFonts w:cs="Arial"/>
        </w:rPr>
        <w:t xml:space="preserve"> Das wäre schön. Ich kann solange reden und dann kann ich darauf noch einmal eingehen. </w:t>
        <w:noBreakHyphen/>
        <w:t xml:space="preserve"> Ich will eines klarstellen, Herr Kremer, weil Sie mich offensichtlich falsch verstanden haben wollen. Ich habe von der Menge her keine Mindestabnahmemenge festgelegt, aber ich habe gleichwohl eine Abnahmepflicht in den Verträgen festgelegt. Das ist völlig klar. Sonst ist es eine Gefälligkeit und kein Vertrag. Es ist so, dass wir konkrete Flächen festgelegt haben. Nach den Flächen haben wir unseren Anfall bestimmt. Wie dann tatsächlich die Verwertung erfolgt </w:t>
        <w:noBreakHyphen/>
        <w:t> da gebe ich Ihnen Recht </w:t>
        <w:noBreakHyphen/>
        <w:t>, darauf haben wir keinen Einfluss mehr. Aber vielleicht könnten Sie mir die Entscheidung noch einmal nennen.</w:t>
      </w:r>
    </w:p>
    <w:p>
      <w:pPr>
        <w:pStyle w:val="Normal"/>
        <w:rPr>
          <w:rFonts w:cs="Arial"/>
        </w:rPr>
      </w:pPr>
      <w:r>
        <w:rPr>
          <w:rFonts w:cs="Arial"/>
        </w:rPr>
      </w:r>
    </w:p>
    <w:p>
      <w:pPr>
        <w:pStyle w:val="Normal"/>
        <w:jc w:val="both"/>
        <w:rPr/>
      </w:pPr>
      <w:r>
        <w:rPr>
          <w:rFonts w:cs="Arial"/>
          <w:b/>
        </w:rPr>
        <w:t>Herr Kremer:</w:t>
      </w:r>
      <w:r>
        <w:rPr>
          <w:rFonts w:cs="Arial"/>
        </w:rPr>
        <w:t xml:space="preserve"> Das mache ich gern, Herr Dr. Hentschke. – Nur das darf ich dann natürlich </w:t>
        <w:noBreakHyphen/>
        <w:t> </w:t>
        <w:noBreakHyphen/>
        <w:t xml:space="preserve"> Ich wollte Sie nicht falsch verstehen. Das würde ich auch nie machen. Ich unterstelle Ihnen keine Sachen, die Sie nicht sagen wollen, weil das Quatsch ist. Wir sind hier nicht auf einem Rhetorikseminar. </w:t>
      </w:r>
    </w:p>
    <w:p>
      <w:pPr>
        <w:pStyle w:val="Normal"/>
        <w:rPr>
          <w:rFonts w:cs="Arial"/>
        </w:rPr>
      </w:pPr>
      <w:r>
        <w:rPr>
          <w:rFonts w:cs="Arial"/>
        </w:rPr>
      </w:r>
    </w:p>
    <w:p>
      <w:pPr>
        <w:pStyle w:val="Normal"/>
        <w:jc w:val="both"/>
        <w:rPr/>
      </w:pPr>
      <w:r>
        <w:rPr>
          <w:rFonts w:cs="Arial"/>
        </w:rPr>
        <w:t>Ich will das aber mit einer leichten Süffisanz trotzdem aufgreifen. Wenn Sie sagen, Sie haben keine Mindestabnahmemengen festgelegt, dann kommt halt der Landwirt und sagt: Na ja, ich nehme einmal einen Eimer mit. Damit hat er seine Verpflichtung erfüllt. Es ist eben tatsächlich so. Das ist doch einmal aus dem Rechtlichen gesehen ganz klar. Ich will das nicht ins Lächerliche ziehen. Sie haben eine Menge von, ich weiß nicht, wie vielen hundert oder tausend Tonnen, die Sie loswerden müssen. Dafür müssen Sie eine Abnahmemöglichkeit gewährleisten. Wenn Sie den einzelnen Landwirten nicht sagen, wie viel diese abnehmen müssen, dann haben Sie nicht das nachgewiesen, weil die jederzeit sagen können: Wir nehmen dieses Jahr aber nur die Hälfte. Das ist doch genau der Punkt, um den es geht.</w:t>
      </w:r>
    </w:p>
    <w:p>
      <w:pPr>
        <w:pStyle w:val="Normal"/>
        <w:rPr>
          <w:rFonts w:cs="Arial"/>
        </w:rPr>
      </w:pPr>
      <w:r>
        <w:rPr>
          <w:rFonts w:cs="Arial"/>
        </w:rPr>
      </w:r>
    </w:p>
    <w:p>
      <w:pPr>
        <w:pStyle w:val="Normal"/>
        <w:jc w:val="both"/>
        <w:rPr/>
      </w:pPr>
      <w:r>
        <w:rPr>
          <w:rFonts w:cs="Arial"/>
          <w:b/>
        </w:rPr>
        <w:t>Herr Dr. Hentschke:</w:t>
      </w:r>
      <w:r>
        <w:rPr>
          <w:rFonts w:cs="Arial"/>
        </w:rPr>
        <w:t xml:space="preserve"> Herr Kremer, die müssen so viel abnehmen, wie die gute fachliche Praxis es gestattet. Soviel müssen sie auf ihren Flächen tatsächlich abnehmen.</w:t>
      </w:r>
    </w:p>
    <w:p>
      <w:pPr>
        <w:pStyle w:val="Normal"/>
        <w:rPr>
          <w:rFonts w:cs="Arial"/>
        </w:rPr>
      </w:pPr>
      <w:r>
        <w:rPr>
          <w:rFonts w:cs="Arial"/>
        </w:rPr>
      </w:r>
    </w:p>
    <w:p>
      <w:pPr>
        <w:pStyle w:val="Normal"/>
        <w:rPr/>
      </w:pPr>
      <w:r>
        <w:rPr>
          <w:rFonts w:cs="Arial"/>
          <w:bCs/>
        </w:rPr>
        <w:t xml:space="preserve">(Herr Kremer: </w:t>
      </w:r>
      <w:r>
        <w:rPr>
          <w:rFonts w:cs="Arial"/>
        </w:rPr>
        <w:t>Wo steht denn das?)</w:t>
      </w:r>
    </w:p>
    <w:p>
      <w:pPr>
        <w:pStyle w:val="Normal"/>
        <w:rPr>
          <w:rFonts w:cs="Arial"/>
        </w:rPr>
      </w:pPr>
      <w:r>
        <w:rPr>
          <w:rFonts w:cs="Arial"/>
        </w:rPr>
      </w:r>
    </w:p>
    <w:p>
      <w:pPr>
        <w:pStyle w:val="Normal"/>
        <w:jc w:val="both"/>
        <w:rPr/>
      </w:pPr>
      <w:r>
        <w:rPr>
          <w:rFonts w:cs="Arial"/>
          <w:b/>
        </w:rPr>
        <w:t>Verhandlungsleiter Herr Deinhart:</w:t>
      </w:r>
      <w:r>
        <w:rPr>
          <w:rFonts w:cs="Arial"/>
        </w:rPr>
        <w:t xml:space="preserve"> Zuerst Herr Dr. Roschke, dann Herr Volpers und dann Herr Dr. Rehhahn.</w:t>
      </w:r>
    </w:p>
    <w:p>
      <w:pPr>
        <w:pStyle w:val="Normal"/>
        <w:rPr>
          <w:rFonts w:cs="Arial"/>
        </w:rPr>
      </w:pPr>
      <w:r>
        <w:rPr>
          <w:rFonts w:cs="Arial"/>
        </w:rPr>
      </w:r>
    </w:p>
    <w:p>
      <w:pPr>
        <w:pStyle w:val="Normal"/>
        <w:jc w:val="both"/>
        <w:rPr/>
      </w:pPr>
      <w:r>
        <w:rPr>
          <w:rFonts w:cs="Arial"/>
          <w:b/>
        </w:rPr>
        <w:t>Herr Dr. Roschke:</w:t>
      </w:r>
      <w:r>
        <w:rPr>
          <w:rFonts w:cs="Arial"/>
        </w:rPr>
        <w:t xml:space="preserve"> Zu der Frage der Gültigkeit des Abfallbegriffs nur soviel: In der Hygiene-Verordnung wird zwischen Nutztieren und Heimtieren unterschieden, und nicht zwischen Anlagen. Das bloß dazu. </w:t>
      </w:r>
    </w:p>
    <w:p>
      <w:pPr>
        <w:pStyle w:val="Normal"/>
        <w:rPr>
          <w:rFonts w:cs="Arial"/>
        </w:rPr>
      </w:pPr>
      <w:r>
        <w:rPr>
          <w:rFonts w:cs="Arial"/>
        </w:rPr>
      </w:r>
    </w:p>
    <w:p>
      <w:pPr>
        <w:pStyle w:val="Normal"/>
        <w:jc w:val="both"/>
        <w:rPr/>
      </w:pPr>
      <w:r>
        <w:rPr>
          <w:rFonts w:cs="Arial"/>
        </w:rPr>
        <w:t xml:space="preserve">Jetzt zu der Frage der Gülleabnahme und den Gülleabnahmeverträgen. Dazu habe ich vorhin gesagt: Die Anlage hat die Anforderungen der Düngemittelverordnung einzuhalten und die Landwirtschaftsbetriebe die Anforderungen der Düngeverordnung. Das ist ein kleiner Unterschied. Gleichwohl muss die Anlage natürlich hinsichtlich der Verwertung auch nachweisen, dass entsprechend Verwertungsflächen zur Verfügung gestellt werden. Ob sie das mit 16 oder mit 20 Landwirten macht, ist dabei unerheblich. </w:t>
      </w:r>
    </w:p>
    <w:p>
      <w:pPr>
        <w:pStyle w:val="Normal"/>
        <w:rPr>
          <w:rFonts w:cs="Arial"/>
        </w:rPr>
      </w:pPr>
      <w:r>
        <w:rPr>
          <w:rFonts w:cs="Arial"/>
        </w:rPr>
      </w:r>
    </w:p>
    <w:p>
      <w:pPr>
        <w:pStyle w:val="Normal"/>
        <w:jc w:val="both"/>
        <w:rPr/>
      </w:pPr>
      <w:r>
        <w:rPr>
          <w:rFonts w:cs="Arial"/>
        </w:rPr>
        <w:t>Aber in diesen Abnahmeverträgen müsste schon ganz konkret nachzuweisen sein, in welcher Zusammensetzung die Gülle abgegeben wird. Das ist nicht der Fall. Es muss natürlich ganz konkret nachgewiesen werden, ob insgesamt für die Verwertungsflächen oder für den Gülleanfall eine adäquate Verwertungsfläche vorliegt, die den Anforderungen der Düngemittelverordnung unterliegt. Das heißt, Flächen, die nicht nur der Düngeverordnung, sondern auch noch anderes Rechtsverordnungen unterliegen, dürfen nicht ganz genau so veranschlagt werden, wie diese, die nur der Düngeverordnung unterliegen.</w:t>
      </w:r>
    </w:p>
    <w:p>
      <w:pPr>
        <w:pStyle w:val="Normal"/>
        <w:rPr>
          <w:rFonts w:cs="Arial"/>
        </w:rPr>
      </w:pPr>
      <w:r>
        <w:rPr>
          <w:rFonts w:cs="Arial"/>
        </w:rPr>
      </w:r>
    </w:p>
    <w:p>
      <w:pPr>
        <w:pStyle w:val="Normal"/>
        <w:jc w:val="both"/>
        <w:rPr/>
      </w:pPr>
      <w:r>
        <w:rPr>
          <w:rFonts w:cs="Arial"/>
          <w:b/>
        </w:rPr>
        <w:t>Herr Volpers:</w:t>
      </w:r>
      <w:r>
        <w:rPr>
          <w:rFonts w:cs="Arial"/>
        </w:rPr>
        <w:t xml:space="preserve"> Ich möchte noch einmal feststellen, dass Herr Kremer Herrn Dr. Henscheke natürlich nicht falsch verstanden hat. Das ist all denjenigen aufgefallen, die sich inhaltlich mit den Verträgen befasst haben. Offensichtlich ist das vonseiten der Antragstellerin nicht gemacht worden. Wir haben so viele fehlerhafte Flächen, so viele fehlerhafte Zahlenangaben, auf die wir wahrscheinlich im Laufe der Diskussion noch eingehen werden, in den Verträgen gefunden, sodass offensichtlich ist, dass diese Verträge das Papier, auf dem sie stehen, kaum Wert sind. </w:t>
      </w:r>
    </w:p>
    <w:p>
      <w:pPr>
        <w:pStyle w:val="Normal"/>
        <w:rPr>
          <w:rFonts w:cs="Arial"/>
        </w:rPr>
      </w:pPr>
      <w:r>
        <w:rPr>
          <w:rFonts w:cs="Arial"/>
        </w:rPr>
      </w:r>
    </w:p>
    <w:p>
      <w:pPr>
        <w:pStyle w:val="Normal"/>
        <w:jc w:val="both"/>
        <w:rPr/>
      </w:pPr>
      <w:r>
        <w:rPr>
          <w:rFonts w:cs="Arial"/>
        </w:rPr>
        <w:t xml:space="preserve">Dafür gibt es zwei Gründe. Das eine ist </w:t>
        <w:noBreakHyphen/>
        <w:t> das will ich aber nicht unterstellen </w:t>
        <w:noBreakHyphen/>
        <w:t xml:space="preserve">, dass die Landwirte liederlich sind und einfach einmal irgendwas hingeschrieben haben. Das kann ich mir aber nicht vorstellen; denn wir kennen viele von diesen Landwirten persönlich und wir wissen, wie sie arbeiten. Wir wissen, dass sie eine ganz anständige Arbeit in der Region machen. </w:t>
      </w:r>
    </w:p>
    <w:p>
      <w:pPr>
        <w:pStyle w:val="Normal"/>
        <w:rPr>
          <w:rFonts w:cs="Arial"/>
        </w:rPr>
      </w:pPr>
      <w:r>
        <w:rPr>
          <w:rFonts w:cs="Arial"/>
        </w:rPr>
      </w:r>
    </w:p>
    <w:p>
      <w:pPr>
        <w:pStyle w:val="Normal"/>
        <w:jc w:val="both"/>
        <w:rPr/>
      </w:pPr>
      <w:r>
        <w:rPr>
          <w:rFonts w:cs="Arial"/>
        </w:rPr>
        <w:t xml:space="preserve">Die zweite Möglichkeit ist, dass sie gesagt haben: Okay, die Verträge, so wie sie da stehen, verpflichten uns nicht zu allzu viel, und wann diese Anlage in Betrieb geht </w:t>
        <w:noBreakHyphen/>
        <w:t> das hatten wir schon einmal bei der Frage der öffentlichen Ankündigung festgestellt </w:t>
        <w:noBreakHyphen/>
        <w:t xml:space="preserve">, ist gar nicht klar. In den Verträgen steht zwar etwas davon drin, dass möglicherweise ab 2005 damit zu rechnen wäre, aber das ist auch alles. </w:t>
      </w:r>
    </w:p>
    <w:p>
      <w:pPr>
        <w:pStyle w:val="Normal"/>
        <w:rPr>
          <w:rFonts w:cs="Arial"/>
        </w:rPr>
      </w:pPr>
      <w:r>
        <w:rPr>
          <w:rFonts w:cs="Arial"/>
        </w:rPr>
      </w:r>
    </w:p>
    <w:p>
      <w:pPr>
        <w:pStyle w:val="Normal"/>
        <w:jc w:val="both"/>
        <w:rPr/>
      </w:pPr>
      <w:r>
        <w:rPr>
          <w:rFonts w:cs="Arial"/>
        </w:rPr>
        <w:t xml:space="preserve">Die Pachtzeiten </w:t>
        <w:noBreakHyphen/>
        <w:t> darauf hat Herr Kremer schon hingewiesen </w:t>
        <w:noBreakHyphen/>
        <w:t xml:space="preserve"> laufen wahrscheinlich schon zu großen Teilen vorher ab. Es werden auch Flächen verkauft, zum Beispiel an den Förderverein, die hinterher gar nicht mehr für Gülle zur Verfügung stehen. Das heißt, hier sind die Verträge offensichtlich so dünn, dass die Landwirte zu nichts verpflichtet werden. Die stellen eine Fläche zur Verfügung.</w:t>
      </w:r>
    </w:p>
    <w:p>
      <w:pPr>
        <w:pStyle w:val="Normal"/>
        <w:rPr>
          <w:rFonts w:cs="Arial"/>
        </w:rPr>
      </w:pPr>
      <w:r>
        <w:rPr>
          <w:rFonts w:cs="Arial"/>
        </w:rPr>
      </w:r>
    </w:p>
    <w:p>
      <w:pPr>
        <w:pStyle w:val="Normal"/>
        <w:jc w:val="both"/>
        <w:rPr/>
      </w:pPr>
      <w:r>
        <w:rPr>
          <w:rFonts w:cs="Arial"/>
        </w:rPr>
        <w:t xml:space="preserve">Es gibt einen einzigen Vertrag, den Vertrag Nr. 5, in dem nicht Mindestabnahmemengen, sondern maximale Abgaben festgelegt. Das heißt, der Landwirt sagt: Ich nehme euch höchstens soviel ab. Dann kommen noch ein paar andere interessante fachliche Aspekte, dass davon 70 % im Herbst und 30 % im Frühjahr angenommen werden. Wenn man das alles durchrechnet, dann wir hinterher die ganze Systematik sowieso undurchschaubar. </w:t>
      </w:r>
    </w:p>
    <w:p>
      <w:pPr>
        <w:pStyle w:val="Normal"/>
        <w:rPr>
          <w:rFonts w:cs="Arial"/>
        </w:rPr>
      </w:pPr>
      <w:r>
        <w:rPr>
          <w:rFonts w:cs="Arial"/>
        </w:rPr>
      </w:r>
    </w:p>
    <w:p>
      <w:pPr>
        <w:pStyle w:val="Normal"/>
        <w:jc w:val="both"/>
        <w:rPr/>
      </w:pPr>
      <w:r>
        <w:rPr>
          <w:rFonts w:cs="Arial"/>
        </w:rPr>
        <w:t xml:space="preserve">Festzustellen ist auf jeden Fall: Wenn man sich inhaltlich mit den Verträgen befasst, kommt man dazu, dass Herr Kremer diese Sache nicht falsch verstanden haben kann, sondern hier werden Flächen vertraglich gebunden. Dem Vertragspartner, in diesem Fall der Antragstellerin, hätte selbst bei einer oberflächlichen Prüfung des ganzen Hintergrundmaterials, das hier ausführlich beiliegt </w:t>
        <w:noBreakHyphen/>
        <w:t> zum Teil ausführlich, zum Teil weniger ausführlich </w:t>
        <w:noBreakHyphen/>
        <w:t xml:space="preserve"> offensichtlich auffallen müssen, dass sie mit diesen Verträgen </w:t>
        <w:noBreakHyphen/>
        <w:t> ich will es einmal so sagen </w:t>
        <w:noBreakHyphen/>
        <w:t xml:space="preserve"> gelinkt wird, das heißt, dass sie auf diesen Flächen ihre gesamte Gülle gar nicht unterbringen kann. </w:t>
      </w:r>
    </w:p>
    <w:p>
      <w:pPr>
        <w:pStyle w:val="Normal"/>
        <w:rPr>
          <w:rFonts w:cs="Arial"/>
        </w:rPr>
      </w:pPr>
      <w:r>
        <w:rPr>
          <w:rFonts w:cs="Arial"/>
        </w:rPr>
      </w:r>
    </w:p>
    <w:p>
      <w:pPr>
        <w:pStyle w:val="Normal"/>
        <w:jc w:val="both"/>
        <w:rPr/>
      </w:pPr>
      <w:r>
        <w:rPr>
          <w:rFonts w:cs="Arial"/>
          <w:b/>
        </w:rPr>
        <w:t>Verhandlungsleiter Herr Deinhart:</w:t>
      </w:r>
      <w:r>
        <w:rPr>
          <w:rFonts w:cs="Arial"/>
        </w:rPr>
        <w:t xml:space="preserve"> Ist die Wortmeldung von Herrn Dr. Rehhahn damit zurückgezogen, Herr Dr. Hentschke?</w:t>
      </w:r>
    </w:p>
    <w:p>
      <w:pPr>
        <w:pStyle w:val="Normal"/>
        <w:rPr>
          <w:rFonts w:cs="Arial"/>
        </w:rPr>
      </w:pPr>
      <w:r>
        <w:rPr>
          <w:rFonts w:cs="Arial"/>
        </w:rPr>
      </w:r>
    </w:p>
    <w:p>
      <w:pPr>
        <w:pStyle w:val="Normal"/>
        <w:rPr>
          <w:rFonts w:cs="Arial"/>
        </w:rPr>
      </w:pPr>
      <w:r>
        <w:rPr>
          <w:rFonts w:cs="Arial"/>
        </w:rPr>
        <w:t>(Herr Dr. Hentschke: Wir antworten zusammen!)</w:t>
      </w:r>
    </w:p>
    <w:p>
      <w:pPr>
        <w:pStyle w:val="Normal"/>
        <w:rPr>
          <w:rFonts w:cs="Arial"/>
        </w:rPr>
      </w:pPr>
      <w:r>
        <w:rPr>
          <w:rFonts w:cs="Arial"/>
        </w:rPr>
      </w:r>
    </w:p>
    <w:p>
      <w:pPr>
        <w:pStyle w:val="Normal"/>
        <w:rPr>
          <w:rFonts w:cs="Arial"/>
        </w:rPr>
      </w:pPr>
      <w:r>
        <w:rPr>
          <w:rFonts w:cs="Arial"/>
        </w:rPr>
        <w:t>Sie antworten zusammen, na dann.</w:t>
      </w:r>
    </w:p>
    <w:p>
      <w:pPr>
        <w:pStyle w:val="Normal"/>
        <w:rPr>
          <w:rFonts w:cs="Arial"/>
        </w:rPr>
      </w:pPr>
      <w:r>
        <w:rPr>
          <w:rFonts w:cs="Arial"/>
        </w:rPr>
      </w:r>
    </w:p>
    <w:p>
      <w:pPr>
        <w:pStyle w:val="Normal"/>
        <w:jc w:val="both"/>
        <w:rPr/>
      </w:pPr>
      <w:r>
        <w:rPr>
          <w:rFonts w:cs="Arial"/>
          <w:b/>
        </w:rPr>
        <w:t>Herr Dr. Hentschke:</w:t>
      </w:r>
      <w:r>
        <w:rPr>
          <w:rFonts w:cs="Arial"/>
        </w:rPr>
        <w:t xml:space="preserve"> Herr Volpers, erst einmal finde ich es gut, dass Sie die Landwirte hervorheben und sagen, dass sie eine ordentliche Arbeit verrichten. Umso schlimmer finde ich dann den Vorwurf, dass sie uns linken wollen. Der Landwirt muss es doch wissen. Wir kennen seine Flächen gar nicht. Wir haben in den Verträgen festgelegt </w:t>
        <w:noBreakHyphen/>
        <w:t> § 3 ist es, so glaube ich, in fast allen Verträgen, Herr Dr. Rehhahn </w:t>
        <w:noBreakHyphen/>
        <w:t>, dass wir bestimmte Flächen zur Verfügung gestellt haben wollen, wo die Aufbringung erfolgt. In dem Zusammenhang müssen wir uns auch </w:t>
        <w:noBreakHyphen/>
        <w:t> </w:t>
        <w:noBreakHyphen/>
        <w:t xml:space="preserve"> </w:t>
      </w:r>
    </w:p>
    <w:p>
      <w:pPr>
        <w:pStyle w:val="Normal"/>
        <w:rPr>
          <w:rFonts w:cs="Arial"/>
        </w:rPr>
      </w:pPr>
      <w:r>
        <w:rPr>
          <w:rFonts w:cs="Arial"/>
        </w:rPr>
      </w:r>
    </w:p>
    <w:p>
      <w:pPr>
        <w:pStyle w:val="Normal"/>
        <w:jc w:val="both"/>
        <w:rPr/>
      </w:pPr>
      <w:r>
        <w:rPr>
          <w:rFonts w:cs="Arial"/>
        </w:rPr>
        <w:t>Mehr kann ich auch immissionsschutzrechtlich gar nicht von der Antragstellerin verlangen. Ich muss mich doch erst einmal darauf verlassen können, dass diese Flächen tatsächlich zur Verfügung stehen. Wenn der Landwirt sich vertraglich bindet, diese Flächen zur Begüllung zur Verfügung zu stellen, dann muss ich mich darauf erst einmal verlassen können. Ich kann darauf nicht einwirken und sagen: Nein, die geht gar nicht. Das ist nicht meine Risikosphäre. Herr Dr. Rehhahn wird das noch kurz ergänzen.</w:t>
      </w:r>
    </w:p>
    <w:p>
      <w:pPr>
        <w:pStyle w:val="Normal"/>
        <w:rPr>
          <w:rFonts w:cs="Arial"/>
        </w:rPr>
      </w:pPr>
      <w:r>
        <w:rPr>
          <w:rFonts w:cs="Arial"/>
        </w:rPr>
      </w:r>
    </w:p>
    <w:p>
      <w:pPr>
        <w:pStyle w:val="Normal"/>
        <w:jc w:val="both"/>
        <w:rPr/>
      </w:pPr>
      <w:r>
        <w:rPr>
          <w:rFonts w:cs="Arial"/>
          <w:b/>
        </w:rPr>
        <w:t>Herr Dr. Rehhahn:</w:t>
      </w:r>
      <w:r>
        <w:rPr>
          <w:rFonts w:cs="Arial"/>
        </w:rPr>
        <w:t xml:space="preserve"> Wissen Sie, theoretisch können Sie immer Recht haben. Nur das Leben und die Praxis sehen anders aus. Diese Verträge sind Praxisverträge. Sie sind nicht für Haßleben geschrieben. Es sind vielmehr Praxisverträge, die in vielen anderen ostdeutschen Ländern und mit vielen anderen Betrieben in den letzten Jahren praktiziert wurden. Inhaltlich kann jeder Vertrag </w:t>
        <w:noBreakHyphen/>
        <w:t> jeder Vertrag ist ein Einzelvertrag </w:t>
        <w:noBreakHyphen/>
        <w:t xml:space="preserve"> natürlich erweitert, verkürzt oder in eine Richtung verändert werden. Aber vom Grundsatz her sind diese Verträge übliche Verträge für die Bewirtung solcher Großanlagen. Zum ersten, es ist also nichts irgendwie neu Erfundenes.</w:t>
      </w:r>
    </w:p>
    <w:p>
      <w:pPr>
        <w:pStyle w:val="Normal"/>
        <w:rPr>
          <w:rFonts w:cs="Arial"/>
        </w:rPr>
      </w:pPr>
      <w:r>
        <w:rPr>
          <w:rFonts w:cs="Arial"/>
        </w:rPr>
      </w:r>
    </w:p>
    <w:p>
      <w:pPr>
        <w:pStyle w:val="Normal"/>
        <w:jc w:val="both"/>
        <w:rPr/>
      </w:pPr>
      <w:r>
        <w:rPr>
          <w:rFonts w:cs="Arial"/>
        </w:rPr>
        <w:t>Zum zweiten haben wir hier ein völliges „lex Haßleben“ geschrieben, indem wir gesagt haben: Wir weisen flurstücksgenau die Möglichkeit nach, dass die Gülle abgenommen wird. Dass es dabei zu kleinen Unkorrektheiten kommt </w:t>
        <w:noBreakHyphen/>
        <w:t> </w:t>
        <w:noBreakHyphen/>
        <w:t xml:space="preserve"> Wir können über jedes einzelne Flurstück reden, wenn Sie das wollen. Die Behörde kann dazu auch noch einmal Stellung nehmen. Vielleicht wäre es richtig, wenn die Landwirtschaftsbehörde, die für diese Dinge verantwortlich ist, die diesen Vertrag gegengezeichnet hat, die diesen Vertrag akzeptiert hat, etwas dazu sagt. Erst nach der Akzeptanz dieses Vertrages durch die Behörde sind wir zu den Landwirten gegangen. Er ist nicht frei erfunden, er ist nicht irgendwie dafür erstellt, sondern er ist deutlich erweitert, was in keinem anderen Fall bisher üblich war. </w:t>
      </w:r>
    </w:p>
    <w:p>
      <w:pPr>
        <w:pStyle w:val="Normal"/>
        <w:rPr>
          <w:rFonts w:cs="Arial"/>
        </w:rPr>
      </w:pPr>
      <w:r>
        <w:rPr>
          <w:rFonts w:cs="Arial"/>
        </w:rPr>
      </w:r>
    </w:p>
    <w:p>
      <w:pPr>
        <w:pStyle w:val="Normal"/>
        <w:jc w:val="both"/>
        <w:rPr/>
      </w:pPr>
      <w:r>
        <w:rPr>
          <w:rFonts w:cs="Arial"/>
        </w:rPr>
        <w:t>Es gibt in der Praxis und nach dem Düngemittelgesetz eine so genannte Feld</w:t>
        <w:noBreakHyphen/>
        <w:t>Hof</w:t>
        <w:noBreakHyphen/>
        <w:t>Bilanz. Die sagt aus: Der Landwirt hat 1 000 ha, er hat 1 000 Kühe, er braucht für seine 1 000 Kühe 200 ha, um die Düngemittel abzunehmen, also hat er 800 ha frei für andere Düngerarten. Ob das Gülle, Hühnerkot, Phosphor in fester oder flüssiger Form oder sonst was ist, das entscheidet der Landwirt. Der Landwirt hat sich für uns entschieden und hat gesagt: Ich würde auf meinen freien Flächen </w:t>
        <w:noBreakHyphen/>
        <w:t> </w:t>
        <w:noBreakHyphen/>
        <w:t xml:space="preserve"> Dazu gibt es in den Unterlagen entsprechende Bilanzen; da können sie nachgucken. </w:t>
      </w:r>
    </w:p>
    <w:p>
      <w:pPr>
        <w:pStyle w:val="Normal"/>
        <w:rPr>
          <w:rFonts w:cs="Arial"/>
        </w:rPr>
      </w:pPr>
      <w:r>
        <w:rPr>
          <w:rFonts w:cs="Arial"/>
        </w:rPr>
      </w:r>
    </w:p>
    <w:p>
      <w:pPr>
        <w:pStyle w:val="Normal"/>
        <w:jc w:val="both"/>
        <w:rPr/>
      </w:pPr>
      <w:r>
        <w:rPr>
          <w:rFonts w:cs="Arial"/>
        </w:rPr>
        <w:t xml:space="preserve">Wir haben das sogar soweit gemacht, dass wir entsprechend den möglichen Erträgen, die der Landwirt in den letzten Jahren erzielt hat, entsprechende Bilanzen für jeden einzelnen Landwirt erstellt haben. Wir sind deutlich über die Forderungen des Düngemittelgesetzes hinausgegangen. Es ist natürlich immer statisch. Das ist doch klar. Herr Kremer und Herr Volpers, da stimme ich Ihnen zu, dass dies nur eine zeitnahe statische Auffassung sein kann, ist ganz normal. </w:t>
      </w:r>
    </w:p>
    <w:p>
      <w:pPr>
        <w:pStyle w:val="Normal"/>
        <w:rPr>
          <w:rFonts w:cs="Arial"/>
        </w:rPr>
      </w:pPr>
      <w:r>
        <w:rPr>
          <w:rFonts w:cs="Arial"/>
        </w:rPr>
      </w:r>
    </w:p>
    <w:p>
      <w:pPr>
        <w:pStyle w:val="Normal"/>
        <w:jc w:val="both"/>
        <w:rPr/>
      </w:pPr>
      <w:r>
        <w:rPr>
          <w:rFonts w:cs="Arial"/>
        </w:rPr>
        <w:t xml:space="preserve">Der Landwirt kann sich auch entscheiden. Das hängt von der Gesetzlichkeit ab. Er muss eventuell gar nicht mehr seine 10 % stilllegen, sondern er hat zusätzlich Flächen. Oder er entscheidet sich aus ökonomischen Gründen dafür, 15 oder 25 % festzulegen. Deswegen haben wir auch die Flächen nicht punktgenau ermittelt, sondern wir haben deutlich Überhangflächen in einer Prozentzahl, über die wir diskutieren können, die aber deutlich über das hinausgeht, was für eine ordnungsgemäße Landwirtschaft erforderlich ist. Das war der Ansatz. </w:t>
      </w:r>
    </w:p>
    <w:p>
      <w:pPr>
        <w:pStyle w:val="Normal"/>
        <w:rPr>
          <w:rFonts w:cs="Arial"/>
        </w:rPr>
      </w:pPr>
      <w:r>
        <w:rPr>
          <w:rFonts w:cs="Arial"/>
        </w:rPr>
      </w:r>
    </w:p>
    <w:p>
      <w:pPr>
        <w:pStyle w:val="Normal"/>
        <w:jc w:val="both"/>
        <w:rPr/>
      </w:pPr>
      <w:r>
        <w:rPr>
          <w:rFonts w:cs="Arial"/>
        </w:rPr>
        <w:t xml:space="preserve">Dazu haben wir uns damals verpflichtet. In dieser Richtung haben wir auch noch einmal Verträge verändert. In den ersten Verträgen waren aufgrund von den Landwirten teilweise nicht bekannten Situationen auch Flächen angegeben, die für eine Begüllung nicht geeignet sind. Die wurden nach der Überprüfung durch die Raumordnungsbehörde in Abstimmung mit der Landwirtschaftsbehörde herausgenommen. Wir haben eine ganze Reihe neue Flächen hinzugenommen. Das ist auch da. Sicherlich, Sie können auch sagen, dass wir Fehler gemacht haben. Das kann jeder sagen. Jeder, der etwas macht, macht auch Fehler. Aber grundsätzlich </w:t>
        <w:noBreakHyphen/>
        <w:t> das ist unser Ansatz </w:t>
        <w:noBreakHyphen/>
        <w:t xml:space="preserve"> ist die Gülle in dem Territorium und unter den Verträgen erfüllbar. </w:t>
      </w:r>
    </w:p>
    <w:p>
      <w:pPr>
        <w:pStyle w:val="Normal"/>
        <w:rPr>
          <w:rFonts w:cs="Arial"/>
        </w:rPr>
      </w:pPr>
      <w:r>
        <w:rPr>
          <w:rFonts w:cs="Arial"/>
        </w:rPr>
      </w:r>
    </w:p>
    <w:p>
      <w:pPr>
        <w:pStyle w:val="Normal"/>
        <w:jc w:val="both"/>
        <w:rPr/>
      </w:pPr>
      <w:r>
        <w:rPr>
          <w:rFonts w:cs="Arial"/>
        </w:rPr>
        <w:t>Wenn es zu Veränderungen kommen sollte, wenn sich ein Landwirt sagt, okay, ich gehe in den ökologischen Landbau und nehme meine 1 000 ha heraus, dann gibt es kein Problem. Wir haben auch noch Landwirte in Reserve. Gülle ist kein in irgendeiner Weise von den Landwirten verfemtes Produkt, was sie nicht einsetzen wollen. Vielmehr ist Gülle ein ökonomischer Dünger, mit dem der Landwirt seine Landwirtschaft ökonomisch betreiben kann. Es besteht Interesse daran, diese Gülle auszubringen. Wenn ein Landwirt erklären würde, dass er das aus irgendwelchen Gründen für ihn nachweisbar verändern möchte, dann werden wir das auch ändern. Das ist nicht so. Deshalb haben wir diese Situation auch so erstellt. Deswegen haben wir auch etwas mehr Flächen hinein genommen. Darüber lässt sich reden. Aber ich würde vielleicht, ohne Ihnen vorgreifen zu wollen, auch die Landwirtschaftsbehörde, die diese Verträge grundsätzlich geprüft hat, bitten, dazu eine Stellungnahme abzuge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ehhahn. </w:t>
        <w:noBreakHyphen/>
        <w:t xml:space="preserve"> Bevor die Vertreter vom Landwirtschaftsamt </w:t>
        <w:noBreakHyphen/>
        <w:t> ich glaube, so nennt sich das </w:t>
        <w:noBreakHyphen/>
        <w:t xml:space="preserve"> am heutigen Tag etwas sagen, müssten wir erst einmal dazu kommen, dass wir die einzelnen Verträge erörtern. Wir bewegen uns immer noch bei der grundsätzlichen Frage, ob und in welchem Umfang wir heute die Gülleverwertung erörtern. Es gab jetzt noch drei Wortmeldungen, Herr Pries, Herr Heise und Herr Strecker.</w:t>
      </w:r>
    </w:p>
    <w:p>
      <w:pPr>
        <w:pStyle w:val="Normal"/>
        <w:rPr>
          <w:rFonts w:cs="Arial"/>
        </w:rPr>
      </w:pPr>
      <w:r>
        <w:rPr>
          <w:rFonts w:cs="Arial"/>
        </w:rPr>
      </w:r>
    </w:p>
    <w:p>
      <w:pPr>
        <w:pStyle w:val="Normal"/>
        <w:jc w:val="both"/>
        <w:rPr/>
      </w:pPr>
      <w:r>
        <w:rPr>
          <w:rFonts w:cs="Arial"/>
          <w:b/>
        </w:rPr>
        <w:t>Herr Pries:</w:t>
      </w:r>
      <w:r>
        <w:rPr>
          <w:rFonts w:cs="Arial"/>
        </w:rPr>
        <w:t xml:space="preserve"> In Ergänzung von Thomas Volpers möchte ich sagen: Die Flächen, die in der Auslegung waren, an denen sich die Bürger orientieren konnten, ob in ihrer Nähe und in ihrem Umkreis begüllt wird, diese ganzen Flächen stimmen insofern nicht mehr, weil drei Kirchengemeinden </w:t>
        <w:noBreakHyphen/>
        <w:t> das kommt noch zusätzlich hinzu </w:t>
        <w:noBreakHyphen/>
        <w:t xml:space="preserve"> ihre Flächen aus der Begüllung herausgenommen haben. Das hat natürlich zur Folge, dass ganze Schläge herausgenommen werden müss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Pries, ich unterbreche Sie ungern. Aber das ist in meinen Augen an der Stelle noch nicht zu erörtern. Ich würde Sie bitten, dass wir das bei den Verträgen machen.</w:t>
      </w:r>
    </w:p>
    <w:p>
      <w:pPr>
        <w:pStyle w:val="Normal"/>
        <w:rPr>
          <w:rFonts w:cs="Arial"/>
        </w:rPr>
      </w:pPr>
      <w:r>
        <w:rPr>
          <w:rFonts w:cs="Arial"/>
        </w:rPr>
      </w:r>
    </w:p>
    <w:p>
      <w:pPr>
        <w:pStyle w:val="Normal"/>
        <w:jc w:val="both"/>
        <w:rPr/>
      </w:pPr>
      <w:r>
        <w:rPr>
          <w:rFonts w:cs="Arial"/>
          <w:b/>
        </w:rPr>
        <w:t>Herr Pries:</w:t>
      </w:r>
      <w:r>
        <w:rPr>
          <w:rFonts w:cs="Arial"/>
        </w:rPr>
        <w:t xml:space="preserve"> Ich wollte nur darauf hinweisen </w:t>
        <w:noBreakHyphen/>
        <w:t> weil er das Thema angeschnitten hat </w:t>
        <w:noBreakHyphen/>
        <w:t xml:space="preserve">, dass das, was ausgelegen hat, sehr unvollständig ist, und dass die Flächen im Grunde unter den Aspekten, die wir nachher diskutieren wollen, noch einmal ausgelegt werden müssen. Das wollte ich auch gleichzeitig als Antrag stellen. Denn das wird das Ergebnis dieser ein- oder zweitägigen Anhörung sein. </w:t>
      </w:r>
    </w:p>
    <w:p>
      <w:pPr>
        <w:pStyle w:val="Normal"/>
        <w:rPr>
          <w:rFonts w:cs="Arial"/>
        </w:rPr>
      </w:pPr>
      <w:r>
        <w:rPr>
          <w:rFonts w:cs="Arial"/>
        </w:rPr>
      </w:r>
    </w:p>
    <w:p>
      <w:pPr>
        <w:pStyle w:val="Normal"/>
        <w:rPr/>
      </w:pPr>
      <w:r>
        <w:rPr>
          <w:rFonts w:cs="Arial"/>
          <w:b/>
        </w:rPr>
        <w:t>Verhandlungsleiter Herr Deinhart:</w:t>
      </w:r>
      <w:r>
        <w:rPr>
          <w:rFonts w:cs="Arial"/>
        </w:rPr>
        <w:t xml:space="preserve"> Das werden wir dann sehen. </w:t>
        <w:noBreakHyphen/>
        <w:t> Herr Heise.</w:t>
      </w:r>
    </w:p>
    <w:p>
      <w:pPr>
        <w:pStyle w:val="Normal"/>
        <w:rPr>
          <w:rFonts w:cs="Arial"/>
        </w:rPr>
      </w:pPr>
      <w:r>
        <w:rPr>
          <w:rFonts w:cs="Arial"/>
        </w:rPr>
      </w:r>
    </w:p>
    <w:p>
      <w:pPr>
        <w:pStyle w:val="Normal"/>
        <w:jc w:val="both"/>
        <w:rPr/>
      </w:pPr>
      <w:r>
        <w:rPr>
          <w:rFonts w:cs="Arial"/>
          <w:b/>
        </w:rPr>
        <w:t>Herr Dr. Heise:</w:t>
      </w:r>
      <w:r>
        <w:rPr>
          <w:rFonts w:cs="Arial"/>
        </w:rPr>
        <w:t xml:space="preserve"> Zu den Verträgen noch einmal. Es ist kein Zufall, dass wir uns alle intensiv mit dem Vertrag Nr. 5 beschäftigt haben. Denn der Vertrag Nr. 5 ist der einzige, der wirklich Zahlen angibt. Ich hatte neulich mit Herrn Kutschke darüber gesprochen, ob wir auf die Zusammensetzung der Gülle noch einmal zurückkommen, weil das alles mit den anderen Sachen nicht übereinstimmt. </w:t>
      </w:r>
    </w:p>
    <w:p>
      <w:pPr>
        <w:pStyle w:val="Normal"/>
        <w:rPr>
          <w:rFonts w:cs="Arial"/>
        </w:rPr>
      </w:pPr>
      <w:r>
        <w:rPr>
          <w:rFonts w:cs="Arial"/>
        </w:rPr>
      </w:r>
    </w:p>
    <w:p>
      <w:pPr>
        <w:pStyle w:val="Normal"/>
        <w:jc w:val="both"/>
        <w:rPr/>
      </w:pPr>
      <w:r>
        <w:rPr>
          <w:rFonts w:cs="Arial"/>
        </w:rPr>
        <w:t>Ich will noch auf etwas Weiteres hinweisen: Es geht hier um die Sicherheit, dass der Ablagenbetreiber die Gülle los wird. Der Anlagenbetreiber erzeugt ein Produkt, das er nicht verwenden kann, und gibt es weg. Er zahlt sogar noch dafür, indem er die Kosten übernimmt. Also ist es aus meiner Sicht ganz logisch eine Abfallangelegenheit, ähnlich wie Hausmüll. Zu diesem Vertrag: Hier steht zum Beispiel drin, dass maximal </w:t>
        <w:noBreakHyphen/>
        <w:t> </w:t>
        <w:noBreakHyphen/>
        <w:t xml:space="preserve"> </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Dr. Heise, auch Sie unterbreche ich nur ungern. Wir sind noch nicht bei den einzelnen Verträgen.</w:t>
      </w:r>
    </w:p>
    <w:p>
      <w:pPr>
        <w:pStyle w:val="Normal"/>
        <w:rPr>
          <w:rFonts w:cs="Arial"/>
        </w:rPr>
      </w:pPr>
      <w:r>
        <w:rPr>
          <w:rFonts w:cs="Arial"/>
        </w:rPr>
      </w:r>
    </w:p>
    <w:p>
      <w:pPr>
        <w:pStyle w:val="Normal"/>
        <w:rPr/>
      </w:pPr>
      <w:r>
        <w:rPr>
          <w:rFonts w:cs="Arial"/>
          <w:b/>
        </w:rPr>
        <w:t>Herr Dr. Heise:</w:t>
      </w:r>
      <w:r>
        <w:rPr>
          <w:rFonts w:cs="Arial"/>
        </w:rPr>
        <w:t xml:space="preserve"> Ja, doch, wir waren eben bei dem Vertrag Nr. 5.</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bitte Sie, diese Wortmeldung zurückzustellen, bis wir bei Vertrag Nr. 5 sind. </w:t>
        <w:noBreakHyphen/>
        <w:t xml:space="preserve"> Herr Strecker. </w:t>
      </w:r>
    </w:p>
    <w:p>
      <w:pPr>
        <w:pStyle w:val="Normal"/>
        <w:rPr>
          <w:rFonts w:cs="Arial"/>
        </w:rPr>
      </w:pPr>
      <w:r>
        <w:rPr>
          <w:rFonts w:cs="Arial"/>
        </w:rPr>
      </w:r>
    </w:p>
    <w:p>
      <w:pPr>
        <w:pStyle w:val="Normal"/>
        <w:rPr>
          <w:rFonts w:cs="Arial"/>
        </w:rPr>
      </w:pPr>
      <w:r>
        <w:rPr>
          <w:rFonts w:cs="Arial"/>
        </w:rPr>
        <w:t>(Herr Dr. Heise: Das kann nicht wahr sein!)</w:t>
      </w:r>
    </w:p>
    <w:p>
      <w:pPr>
        <w:pStyle w:val="Normal"/>
        <w:rPr>
          <w:rFonts w:cs="Arial"/>
        </w:rPr>
      </w:pPr>
      <w:r>
        <w:rPr>
          <w:rFonts w:cs="Arial"/>
        </w:rPr>
      </w:r>
    </w:p>
    <w:p>
      <w:pPr>
        <w:pStyle w:val="Normal"/>
        <w:jc w:val="both"/>
        <w:rPr/>
      </w:pPr>
      <w:r>
        <w:rPr>
          <w:rFonts w:cs="Arial"/>
        </w:rPr>
        <w:t xml:space="preserve">Herr Dr. Heise, ich bitte Sie darum, Ihre Wortmeldung, soweit Sie konkret auf einen Vertrag eingehen wollen, solange zurückzustellen, bis wir bei diesem Vertrag sind. Danke. </w:t>
        <w:noBreakHyphen/>
        <w:t> Herr Strecker.</w:t>
      </w:r>
    </w:p>
    <w:p>
      <w:pPr>
        <w:pStyle w:val="Normal"/>
        <w:rPr>
          <w:rFonts w:cs="Arial"/>
        </w:rPr>
      </w:pPr>
      <w:r>
        <w:rPr>
          <w:rFonts w:cs="Arial"/>
        </w:rPr>
      </w:r>
    </w:p>
    <w:p>
      <w:pPr>
        <w:pStyle w:val="Normal"/>
        <w:jc w:val="both"/>
        <w:rPr/>
      </w:pPr>
      <w:r>
        <w:rPr>
          <w:rFonts w:cs="Arial"/>
          <w:b/>
        </w:rPr>
        <w:t>Herr Strecker:</w:t>
      </w:r>
      <w:r>
        <w:rPr>
          <w:rFonts w:cs="Arial"/>
        </w:rPr>
        <w:t xml:space="preserve"> Ich bitte dringend darum, dass wir die vorgelegten einzelnen Flächen heute durchgehen. Es ist bekannt, dass wir uns aus der großen Sorge heraus engagieren, dass durch die Wiederinbetriebnahme der Anlage Prozesse und Umweltauswirkungen negativer Form, die unterbunden wurden, nicht zur Ruhe kommen. Wenn auch nur annähernd der Verdacht besteht, dass sich womöglich aus der Wiederinbetriebnahme Schäden und Auswirkungen der Ausbringung bzw. der gesamten Anlage, die in der Umwelt mit viel Aufwand repariert wurden, ergeben und auch im Zusammenhang mit der Ausbringung der Gülle womöglich negative Folgen entstehen, dann muss das einfach genau analysiert und beschrieben werde. </w:t>
      </w:r>
    </w:p>
    <w:p>
      <w:pPr>
        <w:pStyle w:val="Normal"/>
        <w:rPr>
          <w:rFonts w:cs="Arial"/>
        </w:rPr>
      </w:pPr>
      <w:r>
        <w:rPr>
          <w:rFonts w:cs="Arial"/>
        </w:rPr>
      </w:r>
    </w:p>
    <w:p>
      <w:pPr>
        <w:pStyle w:val="Normal"/>
        <w:jc w:val="both"/>
        <w:rPr/>
      </w:pPr>
      <w:r>
        <w:rPr>
          <w:rFonts w:cs="Arial"/>
        </w:rPr>
        <w:t xml:space="preserve">Ich hatte an anderer Stelle auf den Vortrag von Herrn Professor Succow in Potsdam hingewiesen. Eigentlich sollten wir, wenn wir hier in so illustrer Gesellschaft sind, darüber diskutieren, was die langfristigsten, besten Formen für die aktive und positive Bewirtschaftung im Bodenschutz und in der Frage der Wasserwirtschaft insgesamt sind. Wenn man sich jetzt einsetzt, wie wir es tun, dann kommt man an den Punkt, dass man genau fragen sollte: Was wird eigentlich hier verhandelt? Um welche Stoffe geht es? </w:t>
      </w:r>
    </w:p>
    <w:p>
      <w:pPr>
        <w:pStyle w:val="Normal"/>
        <w:rPr>
          <w:rFonts w:cs="Arial"/>
        </w:rPr>
      </w:pPr>
      <w:r>
        <w:rPr>
          <w:rFonts w:cs="Arial"/>
        </w:rPr>
      </w:r>
    </w:p>
    <w:p>
      <w:pPr>
        <w:pStyle w:val="Normal"/>
        <w:jc w:val="both"/>
        <w:rPr/>
      </w:pPr>
      <w:r>
        <w:rPr>
          <w:rFonts w:cs="Arial"/>
        </w:rPr>
        <w:t>Wir reden nicht über Gülle insgesamt, sondern über einen ganz speziellen Vorgang. Dazu haben wir etwas ausgearbeitet, das ich Ihnen gern in einigen Punkten vortragen würde. Das hätte, so glaube ich, große Tragweite; wenn das, was ich hier vortrage, in wesentlichen Teilen zutreffend ist. Das sind vier, fünf Punkte, die meiner Meinung nach eine große Bedeutung ha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Eine Frage, Herr Strecker </w:t>
        <w:noBreakHyphen/>
        <w:t> verstehen Sie mich bitte nicht falsch </w:t>
        <w:noBreakHyphen/>
        <w:t xml:space="preserve">: Welchen zeitlichen Umfang werden Sie für den Vortrag dieser vier, fünf Punkte benötigen? </w:t>
      </w:r>
    </w:p>
    <w:p>
      <w:pPr>
        <w:pStyle w:val="Normal"/>
        <w:rPr>
          <w:rFonts w:cs="Arial"/>
        </w:rPr>
      </w:pPr>
      <w:r>
        <w:rPr>
          <w:rFonts w:cs="Arial"/>
        </w:rPr>
      </w:r>
    </w:p>
    <w:p>
      <w:pPr>
        <w:pStyle w:val="Normal"/>
        <w:jc w:val="both"/>
        <w:rPr/>
      </w:pPr>
      <w:r>
        <w:rPr>
          <w:rFonts w:cs="Arial"/>
          <w:b/>
        </w:rPr>
        <w:t>Herr Strecker:</w:t>
      </w:r>
      <w:r>
        <w:rPr>
          <w:rFonts w:cs="Arial"/>
        </w:rPr>
        <w:t xml:space="preserve"> Wenn Sie mir vier Minuten geben </w:t>
        <w:noBreakHyphen/>
        <w:t> </w:t>
        <w:noBreakHyphen/>
        <w:t xml:space="preserve"> Sie sprechen auch oft mindestens solange. </w:t>
      </w:r>
    </w:p>
    <w:p>
      <w:pPr>
        <w:pStyle w:val="Normal"/>
        <w:rPr>
          <w:rFonts w:cs="Arial"/>
        </w:rPr>
      </w:pPr>
      <w:r>
        <w:rPr>
          <w:rFonts w:cs="Arial"/>
        </w:rPr>
      </w:r>
    </w:p>
    <w:p>
      <w:pPr>
        <w:pStyle w:val="Normal"/>
        <w:rPr/>
      </w:pPr>
      <w:r>
        <w:rPr>
          <w:rFonts w:cs="Arial"/>
          <w:b/>
        </w:rPr>
        <w:t>Verhandlungsleiter Herr Deinhart:</w:t>
      </w:r>
      <w:r>
        <w:rPr>
          <w:rFonts w:cs="Arial"/>
        </w:rPr>
        <w:t xml:space="preserve"> Ich bin auch der Verhandlungsleiter.</w:t>
      </w:r>
    </w:p>
    <w:p>
      <w:pPr>
        <w:pStyle w:val="Normal"/>
        <w:rPr>
          <w:rFonts w:cs="Arial"/>
        </w:rPr>
      </w:pPr>
      <w:r>
        <w:rPr>
          <w:rFonts w:cs="Arial"/>
        </w:rPr>
      </w:r>
    </w:p>
    <w:p>
      <w:pPr>
        <w:pStyle w:val="Normal"/>
        <w:rPr>
          <w:rFonts w:cs="Arial"/>
        </w:rPr>
      </w:pPr>
      <w:r>
        <w:rPr>
          <w:rFonts w:cs="Arial"/>
        </w:rPr>
        <w:t>(Herr Prof. Dr. Dombert: Worum geht es?)</w:t>
      </w:r>
    </w:p>
    <w:p>
      <w:pPr>
        <w:pStyle w:val="Normal"/>
        <w:rPr>
          <w:rFonts w:cs="Arial"/>
        </w:rPr>
      </w:pPr>
      <w:r>
        <w:rPr>
          <w:rFonts w:cs="Arial"/>
        </w:rPr>
      </w:r>
    </w:p>
    <w:p>
      <w:pPr>
        <w:pStyle w:val="Normal"/>
        <w:jc w:val="both"/>
        <w:rPr/>
      </w:pPr>
      <w:r>
        <w:rPr>
          <w:rFonts w:cs="Arial"/>
          <w:b/>
        </w:rPr>
        <w:t>Verhandlungsleiter Herr Deinhart:</w:t>
      </w:r>
      <w:r>
        <w:rPr>
          <w:rFonts w:cs="Arial"/>
        </w:rPr>
        <w:t xml:space="preserve"> Genau das ist auch mein Problem, Herr Professor Dombert.</w:t>
      </w:r>
    </w:p>
    <w:p>
      <w:pPr>
        <w:pStyle w:val="Normal"/>
        <w:rPr>
          <w:rFonts w:cs="Arial"/>
        </w:rPr>
      </w:pPr>
      <w:r>
        <w:rPr>
          <w:rFonts w:cs="Arial"/>
        </w:rPr>
      </w:r>
    </w:p>
    <w:p>
      <w:pPr>
        <w:pStyle w:val="Normal"/>
        <w:jc w:val="both"/>
        <w:rPr/>
      </w:pPr>
      <w:r>
        <w:rPr>
          <w:rFonts w:cs="Arial"/>
          <w:b/>
        </w:rPr>
        <w:t>Herr Strecker:</w:t>
      </w:r>
      <w:r>
        <w:rPr>
          <w:rFonts w:cs="Arial"/>
        </w:rPr>
        <w:t xml:space="preserve"> Das sind von mir ausgearbeitete Punkte, die meiner Meinung nach unbedingt in die Gesamtauffassung hineingehören.</w:t>
      </w:r>
    </w:p>
    <w:p>
      <w:pPr>
        <w:pStyle w:val="Normal"/>
        <w:rPr>
          <w:rFonts w:cs="Arial"/>
        </w:rPr>
      </w:pPr>
      <w:r>
        <w:rPr>
          <w:rFonts w:cs="Arial"/>
        </w:rPr>
      </w:r>
    </w:p>
    <w:p>
      <w:pPr>
        <w:pStyle w:val="Normal"/>
        <w:rPr>
          <w:rFonts w:cs="Arial"/>
        </w:rPr>
      </w:pPr>
      <w:r>
        <w:rPr>
          <w:rFonts w:cs="Arial"/>
        </w:rPr>
        <w:t>(Herr Prof. Dr. Dombert: Herr Strecker, wozu?)</w:t>
      </w:r>
    </w:p>
    <w:p>
      <w:pPr>
        <w:pStyle w:val="Normal"/>
        <w:rPr>
          <w:rFonts w:cs="Arial"/>
        </w:rPr>
      </w:pPr>
      <w:r>
        <w:rPr>
          <w:rFonts w:cs="Arial"/>
        </w:rPr>
      </w:r>
    </w:p>
    <w:p>
      <w:pPr>
        <w:pStyle w:val="Normal"/>
        <w:jc w:val="both"/>
        <w:rPr/>
      </w:pPr>
      <w:r>
        <w:rPr>
          <w:rFonts w:cs="Arial"/>
        </w:rPr>
        <w:t xml:space="preserve">Ich verlese die Punkte jetzt: Durch die Vergärung in der Biogasanlage fällt die vergärte Gülle als Gärrückstand eigentlich unter die Anforderungen des Abfallrechts. Die Rückstände sind organischer Abfall, der in einem ersten Schritt die Kriterien der Bioabfallverordnung erfüllen muss. Die Qualität, die von den Gärrückständen einzuhalten ist, um schadlos und ordnungsgemäß ausgebracht zu werden, ist in der Bioabfallverordnung geregelt. Die Kriterien, die in der Bioabfallverordnung niedergelegt sind, können in den Gärrückständen der Schweinegülle aus industrieller Tierproduktion wie in Haßleben nicht erreicht werden. Dies liegt an den hohen Gehalten von Kupfer und Zink, die über das Futter aufgenommen und von dem Tier über Kot und Urin in der Gülle ausgeschieden werden. </w:t>
      </w:r>
    </w:p>
    <w:p>
      <w:pPr>
        <w:pStyle w:val="Normal"/>
        <w:rPr>
          <w:rFonts w:cs="Arial"/>
        </w:rPr>
      </w:pPr>
      <w:r>
        <w:rPr>
          <w:rFonts w:cs="Arial"/>
        </w:rPr>
      </w:r>
    </w:p>
    <w:p>
      <w:pPr>
        <w:pStyle w:val="Normal"/>
        <w:jc w:val="both"/>
        <w:rPr/>
      </w:pPr>
      <w:r>
        <w:rPr>
          <w:rFonts w:cs="Arial"/>
        </w:rPr>
        <w:t xml:space="preserve">Durch die Vergärung in der Biogasanlage wird die organische Substanz der Gülle stark reduziert. Es entsteht Biogas, also Methan, in welches der Kohlenstoff der organischen Substanz überführt wird. Im Endprodukt sind die Anteile der organischen Stoffe, die noch vorhanden sind, um mehr als 50 % reduziert. Bei gleich bleibendem, nicht abbaubarem Gehalt an Schwermetallen werden diese stark konzentriert. Das heißt, die Grenzwerte der Bioabfallverordnung werden auf keinen Fall eingehalten werden können. </w:t>
      </w:r>
    </w:p>
    <w:p>
      <w:pPr>
        <w:pStyle w:val="Normal"/>
        <w:rPr>
          <w:rFonts w:cs="Arial"/>
        </w:rPr>
      </w:pPr>
      <w:r>
        <w:rPr>
          <w:rFonts w:cs="Arial"/>
        </w:rPr>
      </w:r>
    </w:p>
    <w:p>
      <w:pPr>
        <w:pStyle w:val="Normal"/>
        <w:jc w:val="both"/>
        <w:rPr/>
      </w:pPr>
      <w:r>
        <w:rPr>
          <w:rFonts w:cs="Arial"/>
        </w:rPr>
        <w:t xml:space="preserve">Bekannt aus dem Raum Oldenburg, Glockenburg sind Erscheinungen von Toxizität bei Pflanzen. Das heißt, das Pflanzenwachstum ist gestört und reduziert mit der Folge von Ertragseinbußen. Durch die Ausbringung der Schweinegülle, die dazu führen kann, dass die Vorsorgewerte der Bundes-Bodenschutzverordnung überschritten werden, und in Abhängigkeit von der Vorbelastung der Böden besteht längerfristig die Gefahr der Kupfer- und Zinktoxizität für die beaufschlagten Flächen in der Uckermark. Auf mögliche Vorbelastungen der Flächen mit Schad- und Nährstoffen aus Zeiten des ursprünglichen Anlagebetriebs wird verwiesen. </w:t>
      </w:r>
    </w:p>
    <w:p>
      <w:pPr>
        <w:pStyle w:val="Normal"/>
        <w:jc w:val="both"/>
        <w:rPr>
          <w:rFonts w:cs="Arial"/>
        </w:rPr>
      </w:pPr>
      <w:r>
        <w:rPr>
          <w:rFonts w:cs="Arial"/>
        </w:rPr>
      </w:r>
    </w:p>
    <w:p>
      <w:pPr>
        <w:pStyle w:val="Normal"/>
        <w:jc w:val="both"/>
        <w:rPr/>
      </w:pPr>
      <w:r>
        <w:rPr>
          <w:rFonts w:cs="Arial"/>
          <w:b/>
        </w:rPr>
        <w:t>Verhandlungsleiter Herr Deinhart:</w:t>
      </w:r>
      <w:r>
        <w:rPr>
          <w:rFonts w:cs="Arial"/>
        </w:rPr>
        <w:t xml:space="preserve"> Herr Strecker, ich tue es nur ungern. Aber ich bitte Sie, allgemein gefasste Ausführungen zurückzuziehen.</w:t>
      </w:r>
    </w:p>
    <w:p>
      <w:pPr>
        <w:pStyle w:val="Normal"/>
        <w:rPr>
          <w:rFonts w:cs="Arial"/>
        </w:rPr>
      </w:pPr>
      <w:r>
        <w:rPr>
          <w:rFonts w:cs="Arial"/>
        </w:rPr>
      </w:r>
    </w:p>
    <w:p>
      <w:pPr>
        <w:pStyle w:val="Normal"/>
        <w:jc w:val="both"/>
        <w:rPr/>
      </w:pPr>
      <w:r>
        <w:rPr>
          <w:rFonts w:cs="Arial"/>
          <w:b/>
        </w:rPr>
        <w:t>Herr Strecker:</w:t>
      </w:r>
      <w:r>
        <w:rPr>
          <w:rFonts w:cs="Arial"/>
        </w:rPr>
        <w:t xml:space="preserve"> Worauf ich im Grunde genommen hinaus will, ist, dass man sagen kann, dass die Abfallbeseitigung bzw. die Gülleausbringung eben nicht undiskutiert in ihrer Qualität verhandelt werden kann.</w:t>
      </w:r>
    </w:p>
    <w:p>
      <w:pPr>
        <w:pStyle w:val="Normal"/>
        <w:rPr>
          <w:rFonts w:cs="Arial"/>
        </w:rPr>
      </w:pPr>
      <w:r>
        <w:rPr>
          <w:rFonts w:cs="Arial"/>
        </w:rPr>
      </w:r>
    </w:p>
    <w:p>
      <w:pPr>
        <w:pStyle w:val="Normal"/>
        <w:jc w:val="both"/>
        <w:rPr/>
      </w:pPr>
      <w:r>
        <w:rPr>
          <w:rFonts w:cs="Arial"/>
          <w:b/>
        </w:rPr>
        <w:t>Verhandlungsleiter Herr Deinhart:</w:t>
      </w:r>
      <w:r>
        <w:rPr>
          <w:rFonts w:cs="Arial"/>
        </w:rPr>
        <w:t xml:space="preserve"> Es sei Ihnen versichert, dass das nicht undiskutiert bleiben wird. </w:t>
        <w:noBreakHyphen/>
        <w:t xml:space="preserve"> Es gab eine Wortmeldung von Herrn Schubert und von Herrn Dr. Roschke. Dann hatte sich noch Herr Professor Dr. Dombert gemeldet. Wenn diese drei Wortmeldung erfolgt sind, dann mache ich eine kurze Zusammenfassung, damit wir in der Sache etwas weiter kommen müssen. </w:t>
        <w:noBreakHyphen/>
        <w:t> Herr Schubert.</w:t>
      </w:r>
    </w:p>
    <w:p>
      <w:pPr>
        <w:pStyle w:val="Normal"/>
        <w:rPr>
          <w:rFonts w:cs="Arial"/>
        </w:rPr>
      </w:pPr>
      <w:r>
        <w:rPr>
          <w:rFonts w:cs="Arial"/>
        </w:rPr>
      </w:r>
    </w:p>
    <w:p>
      <w:pPr>
        <w:pStyle w:val="Normal"/>
        <w:jc w:val="both"/>
        <w:rPr/>
      </w:pPr>
      <w:r>
        <w:rPr>
          <w:rFonts w:cs="Arial"/>
          <w:b/>
        </w:rPr>
        <w:t>Herr Schubert:</w:t>
      </w:r>
      <w:r>
        <w:rPr>
          <w:rFonts w:cs="Arial"/>
        </w:rPr>
        <w:t xml:space="preserve"> Es wird jetzt langsam etwas kompliziert. Wir müssen uns vom Grundsatz her einigen, welche Rechtsgrundlagen zur Anwendung kommen. Hier werden verschiedene Rechtsgrundlagen immer wieder in den Raum geworfen: Abfallrecht, Düngerecht, jetzt kommt die Bioabfallverordnung dazu.</w:t>
      </w:r>
    </w:p>
    <w:p>
      <w:pPr>
        <w:pStyle w:val="Normal"/>
        <w:rPr>
          <w:rFonts w:cs="Arial"/>
        </w:rPr>
      </w:pPr>
      <w:r>
        <w:rPr>
          <w:rFonts w:cs="Arial"/>
        </w:rPr>
      </w:r>
    </w:p>
    <w:p>
      <w:pPr>
        <w:pStyle w:val="Normal"/>
        <w:jc w:val="both"/>
        <w:rPr/>
      </w:pPr>
      <w:r>
        <w:rPr>
          <w:rFonts w:cs="Arial"/>
        </w:rPr>
        <w:t xml:space="preserve">Das Landwirtschafts- und Umweltamt des Landkreises Uckermark hat dazu folgende Auffassung: Grundsätzlich gehen wir davon aus, dass in der Anlage in Haßleben ein Wirtschaftsdünger hergestellt wird, ein Wirtschaftsdünger im Sinne des Düngemittelgesetzes, bestehend aus Gülle und Biomasse. Biomasse deshalb, weil noch mehr dazukommt. Es ist nicht nur die Gülle, sondern es kommt Maissilage oder Mais und Getreide dazu, die gemeinsam vergoren werden. Mais und Getreide fallen als völlig unbeeinflusste Bestandteile unter die Biomasseverordnung, nicht unter das Abfallrecht. </w:t>
      </w:r>
    </w:p>
    <w:p>
      <w:pPr>
        <w:pStyle w:val="Normal"/>
        <w:rPr>
          <w:rFonts w:cs="Arial"/>
        </w:rPr>
      </w:pPr>
      <w:r>
        <w:rPr>
          <w:rFonts w:cs="Arial"/>
        </w:rPr>
      </w:r>
    </w:p>
    <w:p>
      <w:pPr>
        <w:pStyle w:val="Normal"/>
        <w:jc w:val="both"/>
        <w:rPr/>
      </w:pPr>
      <w:r>
        <w:rPr>
          <w:rFonts w:cs="Arial"/>
        </w:rPr>
        <w:t xml:space="preserve">Seitens des MLUV wurde klargestellt, dass Gärrückstände, die aus Anlagen kommen, in denen Biomasse im Sinne der Biomasseverordnung, also naturbelassene Pflanzen und andere Abprodukte, also kein Abfall, und Gülle eingesetzt wird, als Wirtschaftsdünger zu betrachten ist. Daran halte ich mich erst einmal. Das ist eine Vorgabe des Ministeriums. Das ist so gewertet worden. Deshalb sage ich: Es ist ein Wirtschaftsdünger, der ausgebracht wird. </w:t>
      </w:r>
    </w:p>
    <w:p>
      <w:pPr>
        <w:pStyle w:val="Normal"/>
        <w:rPr>
          <w:rFonts w:cs="Arial"/>
        </w:rPr>
      </w:pPr>
      <w:r>
        <w:rPr>
          <w:rFonts w:cs="Arial"/>
        </w:rPr>
      </w:r>
    </w:p>
    <w:p>
      <w:pPr>
        <w:pStyle w:val="Normal"/>
        <w:jc w:val="both"/>
        <w:rPr/>
      </w:pPr>
      <w:r>
        <w:rPr>
          <w:rFonts w:cs="Arial"/>
        </w:rPr>
        <w:t xml:space="preserve">Der Anlagenbetreiber ist uns gegenüber verpflichtet, glaubhaft nachzuweisen, dass er in der Lage ist, diesen Wirtschaftsdünger </w:t>
        <w:noBreakHyphen/>
        <w:t> ich sage es einmal so </w:t>
        <w:noBreakHyphen/>
        <w:t xml:space="preserve"> ordnungsgemäß abzugeben, sodass der Wirtschaftsdünger im Sinne der Düngeverordnung verwendet wird. Die Entscheidung, ob er diesen Wirtschaftsdünger im Landkreis verwertet oder abgibt oder ob er ihn noch weiter transportiert, obliegt nicht uns. Wir prüfen in dieser Hinsicht, dass wir sagen: Es liegen gegenwärtig Verträge vor für knapp </w:t>
        <w:noBreakHyphen/>
        <w:t> wenn ich es richtig im Kopf habe </w:t>
        <w:noBreakHyphen/>
        <w:t xml:space="preserve"> 9 000 ha. </w:t>
      </w:r>
    </w:p>
    <w:p>
      <w:pPr>
        <w:pStyle w:val="Normal"/>
        <w:rPr>
          <w:rFonts w:cs="Arial"/>
        </w:rPr>
      </w:pPr>
      <w:r>
        <w:rPr>
          <w:rFonts w:cs="Arial"/>
        </w:rPr>
      </w:r>
    </w:p>
    <w:p>
      <w:pPr>
        <w:pStyle w:val="Normal"/>
        <w:jc w:val="both"/>
        <w:rPr/>
      </w:pPr>
      <w:r>
        <w:rPr>
          <w:rFonts w:cs="Arial"/>
        </w:rPr>
        <w:t xml:space="preserve">Wir haben darauf hin gesagt: Okay, die Abnahmeerklärung der Landwirtschaftsbetriebe gibt es. Sie sagen, sie nehmen den Stoff als Wirtschaftsdünger ab und setzen ihn im Rahmen der Düngeverordnung ein. Wenn wir das hochrechnen </w:t>
        <w:noBreakHyphen/>
        <w:t> das sind bei Ackerland 170 kg N pro Hektar </w:t>
        <w:noBreakHyphen/>
        <w:t xml:space="preserve">, dann würde das nach den gängigen Zahlen, die uns vorgelegt worden sind und vom Landesamt für Verbraucherschutz und Landwirtschaft, also von Herrn Dr. Roschke geprüft worden sind, bedeuten, dass wir ungefähr 5 000 ha brauchen. Also haben wir hier schon ein Plus enthalten, das eine gewisse Sicherheit gibt. Damit kann sichergestellt werden, dass solche Flächen, die meinetwegen aus den Verträgen für kurze Zeit herausfallen oder aus Unachtsamkeit doppelt ausgewiesen sind oder die neben Wald oder gestützten Biotopen liegen, abgepufft werden. Des Weiteren muss ich aber darauf hinweisen, dass damit diese </w:t>
        <w:noBreakHyphen/>
        <w:t> in Anführungsstrichen </w:t>
        <w:noBreakHyphen/>
        <w:t xml:space="preserve"> Entsorgungssicherheit gegeben ist. Jetzt habe ich den Faden verloren. </w:t>
      </w:r>
    </w:p>
    <w:p>
      <w:pPr>
        <w:pStyle w:val="Normal"/>
        <w:jc w:val="both"/>
        <w:rPr>
          <w:rFonts w:cs="Arial"/>
        </w:rPr>
      </w:pPr>
      <w:r>
        <w:rPr>
          <w:rFonts w:cs="Arial"/>
        </w:rPr>
      </w:r>
    </w:p>
    <w:p>
      <w:pPr>
        <w:pStyle w:val="Normal"/>
        <w:jc w:val="both"/>
        <w:rPr/>
      </w:pPr>
      <w:r>
        <w:rPr>
          <w:rFonts w:cs="Arial"/>
        </w:rPr>
        <w:t xml:space="preserve">Wenn Sie jetzt noch vorbringen, dass sich diese Flächen noch reduzieren, weil sie aus der Begüllung herausgenommen werden oder weil der Landwirt sie herausnimmt, ist immer noch genug da. Andererseits ist mit momentan nicht bekannt, dass Gemeinden bzw. Ämter ordnungsbehördliche Verordnungen erlassen haben, die die Gülleausbringung oder Gärsubstratausbringung unterbinden. Das kenne ich nicht. Da muss ich momentan passen. </w:t>
      </w:r>
    </w:p>
    <w:p>
      <w:pPr>
        <w:pStyle w:val="Normal"/>
        <w:rPr>
          <w:rFonts w:cs="Arial"/>
        </w:rPr>
      </w:pPr>
      <w:r>
        <w:rPr>
          <w:rFonts w:cs="Arial"/>
        </w:rPr>
      </w:r>
    </w:p>
    <w:p>
      <w:pPr>
        <w:pStyle w:val="Normal"/>
        <w:rPr>
          <w:rFonts w:cs="Arial"/>
        </w:rPr>
      </w:pPr>
      <w:r>
        <w:rPr>
          <w:rFonts w:cs="Arial"/>
        </w:rPr>
        <w:t>(Herr Pries: Das sind Kirchengemeinden!)</w:t>
      </w:r>
    </w:p>
    <w:p>
      <w:pPr>
        <w:pStyle w:val="Normal"/>
        <w:rPr>
          <w:rFonts w:cs="Arial"/>
        </w:rPr>
      </w:pPr>
      <w:r>
        <w:rPr>
          <w:rFonts w:cs="Arial"/>
        </w:rPr>
      </w:r>
    </w:p>
    <w:p>
      <w:pPr>
        <w:pStyle w:val="Normal"/>
        <w:jc w:val="both"/>
        <w:rPr>
          <w:rFonts w:cs="Arial"/>
        </w:rPr>
      </w:pPr>
      <w:r>
        <w:rPr>
          <w:rFonts w:cs="Arial"/>
        </w:rPr>
        <w:t xml:space="preserve">Die könnten es machen. Diese Einschränkung ist aber gegenwärtig nicht da, sodass wir erst einmal davon ausgehen, dass die Entsorgungssicherheit gegeben ist. Diese Stoffe, die von der Anlage in Haßleben abgegeben werden, können im Rahmen der Düngeverordnung durch den Bauern ordnungsgemäß verwertet werden. Der Bauer wird daran ein sehr großes Interesse haben. Er hat die Möglichkeiten, diese Stoffe nach bestimmten Maßgaben auszubringen. </w:t>
      </w:r>
    </w:p>
    <w:p>
      <w:pPr>
        <w:pStyle w:val="Normal"/>
        <w:rPr>
          <w:rFonts w:cs="Arial"/>
        </w:rPr>
      </w:pPr>
      <w:r>
        <w:rPr>
          <w:rFonts w:cs="Arial"/>
        </w:rPr>
      </w:r>
    </w:p>
    <w:p>
      <w:pPr>
        <w:pStyle w:val="Normal"/>
        <w:jc w:val="both"/>
        <w:rPr/>
      </w:pPr>
      <w:r>
        <w:rPr>
          <w:rFonts w:cs="Arial"/>
        </w:rPr>
        <w:t xml:space="preserve">Er unterliegt einem ziemlich strengen Überwachungsregime. Er muss alle sechs Jahre die Bodenuntersuchungsergebnisse vorlegen. Wenn Sie jetzt zum Beispiel auf das Phosphor und solche Sachen abstellen, kann ich Ihnen sagen: Wenn bestimmte Gehaltsklassen im Boden erreicht sind, zum Beispiel die Gehaltsklasse E bei Phosphor, dann darf eine zusätzliche Phosphordüngung nicht mehr stattfinden, sondern nur noch auf Entzug, also nur das, was die Pflanze entzieht. Das wird auch soweit überwacht durch unsere Behörde. </w:t>
      </w:r>
    </w:p>
    <w:p>
      <w:pPr>
        <w:pStyle w:val="Normal"/>
        <w:rPr>
          <w:rFonts w:cs="Arial"/>
        </w:rPr>
      </w:pPr>
      <w:r>
        <w:rPr>
          <w:rFonts w:cs="Arial"/>
        </w:rPr>
      </w:r>
    </w:p>
    <w:p>
      <w:pPr>
        <w:pStyle w:val="Normal"/>
        <w:jc w:val="both"/>
        <w:rPr/>
      </w:pPr>
      <w:r>
        <w:rPr>
          <w:rFonts w:cs="Arial"/>
        </w:rPr>
        <w:t>Des Weiteren unterliegen die Abnehmer, sprich die Bauern, den Regelungen von Cross Compliance, das heißt, sie erhalten Ausgleichszahlungen durch die EU. Wenn Sie gegen die gute fachliche Praxis, die in der Düngeverordnung festgeschrieben ist </w:t>
        <w:noBreakHyphen/>
        <w:t> </w:t>
        <w:noBreakHyphen/>
        <w:t xml:space="preserve"> Ich gehe davon aus, dass diese Düngeverordnung von Fachleuten, Wissenschaftlern, Verbänden usw. begleitet worden ist und dass sie damit den Stand der Technik oder den Stand des Wissens darstellt, sodass eine negative Beeinträchtigung der Schutzgüter wie Grundwasser, Boden, Mensch, Tier usw. nicht gegeben sein kann. Dass es durch unsachgemäße Anwendung zu Schäden kommen kann, das sei dahin gestellt. Das ist aber sanktionsfähig und wird über die anlassbezogene Kontrolle des Crosschecks sanktioniert und stark überwacht. Die Bevölkerung ist sehr sensibel, was die Ausbringung von solchen Substanzen betrifft. </w:t>
      </w:r>
    </w:p>
    <w:p>
      <w:pPr>
        <w:pStyle w:val="Normal"/>
        <w:rPr>
          <w:rFonts w:cs="Arial"/>
        </w:rPr>
      </w:pPr>
      <w:r>
        <w:rPr>
          <w:rFonts w:cs="Arial"/>
        </w:rPr>
      </w:r>
    </w:p>
    <w:p>
      <w:pPr>
        <w:pStyle w:val="Normal"/>
        <w:jc w:val="both"/>
        <w:rPr/>
      </w:pPr>
      <w:r>
        <w:rPr>
          <w:rFonts w:cs="Arial"/>
        </w:rPr>
        <w:t xml:space="preserve">Der Bauer ist weiterhin nicht verpflichtet, der Behörde gegenüber flurstücksscharf auszuweisen, wo er seinen Wirtschaftsdünger einsetzt. Es gibt verschiedene Verfahren. Das wurde von Herrn Dr. Rehhahn kurz angesprochen. Das ist die Hoftor-Bilanz, die Feld-Stall-Bilanz und es gibt noch eine schlachtbezogene Bilanz. Aber er ist nicht verpflichtet, das flurstücksbezogen zu machen. Ich muss auch sagen, dass ist auch gar nicht vollziehbar. Ich denke, dass dann, wenn der Antragsteller glaubhaft und für einen überschaubaren Zeitraum, für fünf oder zwölf Jahre, nachweisen kann, die Entsorgungsicherheit </w:t>
        <w:noBreakHyphen/>
        <w:t> in Anführungszeichen </w:t>
        <w:noBreakHyphen/>
        <w:t xml:space="preserve"> im weitesten Sinne gegeben ist.</w:t>
      </w:r>
    </w:p>
    <w:p>
      <w:pPr>
        <w:pStyle w:val="Normal"/>
        <w:rPr>
          <w:rFonts w:cs="Arial"/>
        </w:rPr>
      </w:pPr>
      <w:r>
        <w:rPr>
          <w:rFonts w:cs="Arial"/>
        </w:rPr>
      </w:r>
    </w:p>
    <w:p>
      <w:pPr>
        <w:pStyle w:val="Normal"/>
        <w:jc w:val="both"/>
        <w:rPr/>
      </w:pPr>
      <w:r>
        <w:rPr>
          <w:rFonts w:cs="Arial"/>
          <w:b/>
        </w:rPr>
        <w:t>Herr Dr. Roschke:</w:t>
      </w:r>
      <w:r>
        <w:rPr>
          <w:rFonts w:cs="Arial"/>
        </w:rPr>
        <w:t xml:space="preserve"> Zu den Dingen, die Herr Schubert eben gesagt hat, ergänzend: Ich habe den Nährstoffanfall aus der Schweinemastanlage einmal bilanziert und auch gegenübergestellt, welche Nährstoffabfuhr mit den Hauptflächen realisiert wird. Daraus ergibt sich, dass dann, wenn die Verwertungsflächen von insgesamt 9 200 ha zur Verfügung stehen, dort Stickstofffrachten von 100 kg ausgebracht werden, 21 kg P und 41 kg K. </w:t>
      </w:r>
    </w:p>
    <w:p>
      <w:pPr>
        <w:pStyle w:val="Normal"/>
        <w:rPr>
          <w:rFonts w:cs="Arial"/>
        </w:rPr>
      </w:pPr>
      <w:r>
        <w:rPr>
          <w:rFonts w:cs="Arial"/>
        </w:rPr>
      </w:r>
    </w:p>
    <w:p>
      <w:pPr>
        <w:pStyle w:val="Normal"/>
        <w:jc w:val="both"/>
        <w:rPr/>
      </w:pPr>
      <w:r>
        <w:rPr>
          <w:rFonts w:cs="Arial"/>
        </w:rPr>
        <w:t xml:space="preserve">Die Nährstoffabfuhr von der Fläche entspricht dagegen nur mit den Hauptfrüchten 130 kg N, 27 kg P und 47 kg Kalium. Wenn man die gesamte Gülle ausbringt, um eine ausgeglichene P-Bilanz auf den Flächen herzustellen, ist eine Verwertungsfläche von 7 190 ha erforderlich. Ich würde aber doch an der Forderung festhalten, dass die 9 200 ha, die ausgewiesen wurden, notwendig sind, um flexibel sein zu können. </w:t>
      </w:r>
    </w:p>
    <w:p>
      <w:pPr>
        <w:pStyle w:val="Normal"/>
        <w:rPr>
          <w:rFonts w:cs="Arial"/>
        </w:rPr>
      </w:pPr>
      <w:r>
        <w:rPr>
          <w:rFonts w:cs="Arial"/>
        </w:rPr>
      </w:r>
    </w:p>
    <w:p>
      <w:pPr>
        <w:pStyle w:val="Normal"/>
        <w:jc w:val="both"/>
        <w:rPr/>
      </w:pPr>
      <w:r>
        <w:rPr>
          <w:rFonts w:cs="Arial"/>
        </w:rPr>
        <w:t>Ein Wort noch zu der Frage der Gültigkeit der Grenzwerte der Bioabfallverordnung. Wenn man sich selbst die Werte ansieht, die in der Gülle an Kupfer und Zink enthalten sind, und die Aufbringmengen mit den Werten der Bioabfallverordnung vergleicht, wird man sehr schnell feststellen, dass die Nährstofffracht oder die Schadstofffracht deutlich niedriger liegt, als es nach der Bioabfallverordnung zulässig wäre, zumal die Bioabfallverordnung ausdrücklich nicht für Wirtschaftsdünger gilt.</w:t>
      </w:r>
    </w:p>
    <w:p>
      <w:pPr>
        <w:pStyle w:val="Normal"/>
        <w:rPr>
          <w:rFonts w:cs="Arial"/>
        </w:rPr>
      </w:pPr>
      <w:r>
        <w:rPr>
          <w:rFonts w:cs="Arial"/>
        </w:rPr>
      </w:r>
    </w:p>
    <w:p>
      <w:pPr>
        <w:pStyle w:val="Normal"/>
        <w:jc w:val="both"/>
        <w:rPr/>
      </w:pPr>
      <w:r>
        <w:rPr>
          <w:rFonts w:cs="Arial"/>
          <w:b/>
        </w:rPr>
        <w:t>Herr Prof. Dr. Dombert:</w:t>
      </w:r>
      <w:r>
        <w:rPr>
          <w:rFonts w:cs="Arial"/>
        </w:rPr>
        <w:t xml:space="preserve"> Ich würde gern in meinen Beitrag dreierlei versuchen: Ich würde erstens gern Stellung nehmen zu den Einwänden von Herrn Dr. Heise und von Herrn Strecker. Ich würde zweitens gern das, was Herr Schubert gesagt hat, juristisch unterfüttern. Und drittens würde ich, obwohl mir das nicht zusteht, einen Vorschlag für die Strukturierung der künftigen Diskussion machen. </w:t>
      </w:r>
    </w:p>
    <w:p>
      <w:pPr>
        <w:pStyle w:val="Normal"/>
        <w:rPr>
          <w:rFonts w:cs="Arial"/>
        </w:rPr>
      </w:pPr>
      <w:r>
        <w:rPr>
          <w:rFonts w:cs="Arial"/>
        </w:rPr>
      </w:r>
    </w:p>
    <w:p>
      <w:pPr>
        <w:pStyle w:val="Normal"/>
        <w:jc w:val="both"/>
        <w:rPr/>
      </w:pPr>
      <w:r>
        <w:rPr>
          <w:rFonts w:cs="Arial"/>
        </w:rPr>
        <w:t xml:space="preserve">Die Diskussion </w:t>
        <w:noBreakHyphen/>
        <w:t> damit wird gleichzeitig das Missverständnis in der Diskussion begründet </w:t>
        <w:noBreakHyphen/>
        <w:t xml:space="preserve"> hat sich um die rechtliche Qualifikation der Gülle gerankt. Nun haben wir herausgearbeitet </w:t>
        <w:noBreakHyphen/>
        <w:t> das hat Herr Schubert auch noch einmal deutlich in den Mittelpunkt seiner Ausführungen gerückt </w:t>
        <w:noBreakHyphen/>
        <w:t>, dass die Gülle als Wirtschaftsdünger zu qualifizieren ist. Ich glaube, das ist wohl auch richtig. Das begründet gleichzeitig das Missverständnis etwa bei den Wortmeldungen von Herrn Dr. Heise und von Herrn Strecker, dass natürlich unbewusst immer wieder diese abfallrechtliche Qualifikation hineinrutscht, dass man sich doch dabei ertappt, wie man im Eifer der Argumentation wieder davon spricht, dass es im Grunde doch Abfall sei.</w:t>
      </w:r>
    </w:p>
    <w:p>
      <w:pPr>
        <w:pStyle w:val="Normal"/>
        <w:rPr>
          <w:rFonts w:cs="Arial"/>
        </w:rPr>
      </w:pPr>
      <w:r>
        <w:rPr>
          <w:rFonts w:cs="Arial"/>
        </w:rPr>
      </w:r>
    </w:p>
    <w:p>
      <w:pPr>
        <w:pStyle w:val="Normal"/>
        <w:jc w:val="both"/>
        <w:rPr/>
      </w:pPr>
      <w:r>
        <w:rPr>
          <w:rFonts w:cs="Arial"/>
        </w:rPr>
        <w:t>Wenn ich so viel Wert lege auf die Abgrenzung und auf die Qualifikation als Wirtschaftsdünger, dann ist das keine juristische Selbstbefriedigung, sondern das hat eine ganz erhebliche Auswirkung auch auf die Anforderungen, die an Verträge zu stellen sind. Denn wir können bei der Annahme von Wirtschaftdünger davon ausgehen, dass eine Vermutung, dass die Lebenserfahrung dafür spricht, dass es für derartige Stoffe auch eine Verwendungsmöglichkeit gibt.</w:t>
      </w:r>
    </w:p>
    <w:p>
      <w:pPr>
        <w:pStyle w:val="Normal"/>
        <w:rPr>
          <w:rFonts w:cs="Arial"/>
        </w:rPr>
      </w:pPr>
      <w:r>
        <w:rPr>
          <w:rFonts w:cs="Arial"/>
        </w:rPr>
      </w:r>
    </w:p>
    <w:p>
      <w:pPr>
        <w:pStyle w:val="Normal"/>
        <w:jc w:val="both"/>
        <w:rPr/>
      </w:pPr>
      <w:r>
        <w:rPr>
          <w:rFonts w:cs="Arial"/>
        </w:rPr>
        <w:t xml:space="preserve">Für den Antragsteller hat das eine ganz erhebliche </w:t>
        <w:noBreakHyphen/>
        <w:t> wenn Sie so wollen </w:t>
        <w:noBreakHyphen/>
        <w:t xml:space="preserve"> genehmigungsrechtliche Konsequenz. Wenn man davon ausgeht, dass nach aller Lebenserfahrung eine Verwendungsmöglichkeit für den konkreten Stoff besteht, dann ist er beispielsweise in der Nachweisführung vertragsrechtlich etwa der Klauseln enthoben, die Herr Kremer vermisst. </w:t>
      </w:r>
    </w:p>
    <w:p>
      <w:pPr>
        <w:pStyle w:val="Normal"/>
        <w:rPr>
          <w:rFonts w:cs="Arial"/>
        </w:rPr>
      </w:pPr>
      <w:r>
        <w:rPr>
          <w:rFonts w:cs="Arial"/>
        </w:rPr>
      </w:r>
    </w:p>
    <w:p>
      <w:pPr>
        <w:pStyle w:val="Normal"/>
        <w:jc w:val="both"/>
        <w:rPr/>
      </w:pPr>
      <w:r>
        <w:rPr>
          <w:rFonts w:cs="Arial"/>
        </w:rPr>
        <w:t xml:space="preserve">Herr Kremer möchte ja am liebsten </w:t>
        <w:noBreakHyphen/>
        <w:t> er hat sich gleich draufgestürzt wie der Habicht auf das Huhn, als Herr Dr. Hentschke davon sprach, dass da keine Mindestmengen vereinbart worden seien </w:t>
        <w:noBreakHyphen/>
        <w:t xml:space="preserve"> sehen, dass wir in den Verträgen hätten: Der Abnehmer verpflichtet sich zur Abnahme einer bestimmten Mindestmenge. Das würde soweit gehen </w:t>
        <w:noBreakHyphen/>
        <w:t> Herr Kremer hat es nicht gesagt, aber das steht gedanklich dahinter </w:t>
        <w:noBreakHyphen/>
        <w:t xml:space="preserve">, wenn das in den Verträgen fehlt, dann ist </w:t>
        <w:noBreakHyphen/>
        <w:t> das ist jetzt von mir untechnisch gesagt </w:t>
        <w:noBreakHyphen/>
        <w:t xml:space="preserve"> die Entsorgungssicherheit </w:t>
        <w:noBreakHyphen/>
        <w:t> in Anführungsstrichen </w:t>
        <w:noBreakHyphen/>
        <w:t xml:space="preserve"> gefährdet, dann ist die Anlage nicht genehmigungsfähig. </w:t>
      </w:r>
    </w:p>
    <w:p>
      <w:pPr>
        <w:pStyle w:val="Normal"/>
        <w:rPr>
          <w:rFonts w:cs="Arial"/>
        </w:rPr>
      </w:pPr>
      <w:r>
        <w:rPr>
          <w:rFonts w:cs="Arial"/>
        </w:rPr>
      </w:r>
    </w:p>
    <w:p>
      <w:pPr>
        <w:pStyle w:val="Normal"/>
        <w:jc w:val="both"/>
        <w:rPr/>
      </w:pPr>
      <w:r>
        <w:rPr>
          <w:rFonts w:cs="Arial"/>
        </w:rPr>
        <w:t xml:space="preserve">Ich sage ganz deutlich und darauf fußt auch unser Antrag: Verträge brauchen, um die immissionsschutzrechtliche Prüfung zu bestehen, eine derartige Mindestabnahme und eine Mindestabnahmeverpflichtung nicht. Die Lebenserfahrung, die dafür spricht, dass solche Mengen auch tatsächlich Verwendung finden </w:t>
        <w:noBreakHyphen/>
        <w:t> das ist die Folge der Qualifikation als Wirtschaftsdünger </w:t>
        <w:noBreakHyphen/>
        <w:t xml:space="preserve">, enthebt den Anlagenbetreiber regelmäßig der Notwendigkeit, die Verträge so zu gestalten. </w:t>
      </w:r>
    </w:p>
    <w:p>
      <w:pPr>
        <w:pStyle w:val="Normal"/>
        <w:rPr>
          <w:rFonts w:cs="Arial"/>
        </w:rPr>
      </w:pPr>
      <w:r>
        <w:rPr>
          <w:rFonts w:cs="Arial"/>
        </w:rPr>
      </w:r>
    </w:p>
    <w:p>
      <w:pPr>
        <w:pStyle w:val="Normal"/>
        <w:jc w:val="both"/>
        <w:rPr>
          <w:rFonts w:cs="Arial"/>
        </w:rPr>
      </w:pPr>
      <w:r>
        <w:rPr>
          <w:rFonts w:cs="Arial"/>
        </w:rPr>
        <w:t xml:space="preserve">Das ist der Grund, warum Herr Dr. Rehhahn völlig zutreffend auf die Praxis verweist und sagt: Wir haben hier nicht die Verträge gemacht, die vielleicht die Juristen gern lesen würden, sondern das sind praktikable Verträge, die so gemeinhin gemacht werden. Die können auch so gemeinhin gemacht werden, weil schon vom Markt her klar ist, dass sich für dieses Gut zwei finden werden, nämlich ein Anbieter und ein Abnehmer, die dafür sorgen, dass diese Gülle ausgebracht wird. </w:t>
      </w:r>
    </w:p>
    <w:p>
      <w:pPr>
        <w:pStyle w:val="Normal"/>
        <w:rPr>
          <w:rFonts w:cs="Arial"/>
        </w:rPr>
      </w:pPr>
      <w:r>
        <w:rPr>
          <w:rFonts w:cs="Arial"/>
        </w:rPr>
      </w:r>
    </w:p>
    <w:p>
      <w:pPr>
        <w:pStyle w:val="Normal"/>
        <w:jc w:val="both"/>
        <w:rPr/>
      </w:pPr>
      <w:r>
        <w:rPr>
          <w:rFonts w:cs="Arial"/>
        </w:rPr>
        <w:t xml:space="preserve">Die Rolle der Behörde ist in diesem Fall nicht, jeden Vertrag und jeden Vertragspassus wie das Trüffelschwein auf der Suche nach dem Trüffel durchzuprüfen und zu kontrollieren, ob er denn im Hinblick auf </w:t>
        <w:noBreakHyphen/>
        <w:t> das ist wieder untechnischgesagt </w:t>
        <w:noBreakHyphen/>
        <w:t xml:space="preserve"> die Entsorgungssicherheit ausreicht. Vielmehr müssen sie </w:t>
        <w:noBreakHyphen/>
        <w:t> das ist das, was wir zu diskutieren haben </w:t>
        <w:noBreakHyphen/>
        <w:t xml:space="preserve"> eine Evidenzprüfung machen, eine Evidenzprüfung, ob es denn Flächen gibt, die beispielsweise von vorn herein jeder Ausbringung entzogen sind. Das ist der Grund dafür, weshalb wir mehr gemacht haben, als wir tun müssen, und weshalb wir </w:t>
        <w:noBreakHyphen/>
        <w:t> egal, wie viele Quadratmeterzahlen oder Hektarzahlen zu berechnen sind </w:t>
        <w:noBreakHyphen/>
        <w:t xml:space="preserve"> über das Maß hinausgegangen sind.</w:t>
      </w:r>
    </w:p>
    <w:p>
      <w:pPr>
        <w:pStyle w:val="Normal"/>
        <w:rPr>
          <w:rFonts w:cs="Arial"/>
        </w:rPr>
      </w:pPr>
      <w:r>
        <w:rPr>
          <w:rFonts w:cs="Arial"/>
        </w:rPr>
      </w:r>
    </w:p>
    <w:p>
      <w:pPr>
        <w:pStyle w:val="Normal"/>
        <w:jc w:val="both"/>
        <w:rPr/>
      </w:pPr>
      <w:r>
        <w:rPr>
          <w:rFonts w:cs="Arial"/>
        </w:rPr>
        <w:t xml:space="preserve">Ich will es noch verschärfen für die juristische Diskussion. Einmal unterstellt, meine Mandantin wäre nicht soweit gegangen und hätte mehr Flächen angeboten, als man möglicherweise nachweisen müsste, und einmal unterstellt, wir hätten uns genau mit dem Maß an Hektarzahlen begnügt, die wir hätten nehmen müssen, selbst wenn dann im Zuge der Erörterung Flächen herausgeschossen werden, weil man sagt, die seien zur Ausbringung gar nicht geeignet, führt das nicht dazu, dass der Genehmigungsantrag etwa abzulehnen wäre. Das heißt also </w:t>
        <w:noBreakHyphen/>
        <w:t> das sei auch ganz deutlich an die Einwenderseite gesagt </w:t>
        <w:noBreakHyphen/>
        <w:t>: Die Güllefrage hat nicht so ein Gewicht. Selbst wenn sich in der Erörterung herausstellen würde, es fallen Flächen heraus, weil sie völlig untauglich sind, die sind sowieso verkauft worden oder da besteht gar nicht mehr die Absicht, dann würde der Genehmigungsantrag nicht in sich zusammenfallen.</w:t>
      </w:r>
    </w:p>
    <w:p>
      <w:pPr>
        <w:pStyle w:val="Normal"/>
        <w:rPr>
          <w:rFonts w:cs="Arial"/>
        </w:rPr>
      </w:pPr>
      <w:r>
        <w:rPr>
          <w:rFonts w:cs="Arial"/>
        </w:rPr>
      </w:r>
    </w:p>
    <w:p>
      <w:pPr>
        <w:pStyle w:val="Normal"/>
        <w:jc w:val="both"/>
        <w:rPr/>
      </w:pPr>
      <w:r>
        <w:rPr>
          <w:rFonts w:cs="Arial"/>
        </w:rPr>
        <w:t>Das, was wir machen müssen, ist eine Evidenzprüfung. Wir nutzen die Erörterung dazu, uns darüber klar zu werden, ob vielleicht Flächen dabei sind, die unter gar keinem denkbaren Gesichtspunkt zur Gülleausbringung in der Lage sind, aber mehr auch nicht. Was wir nicht machen müssen und was wir auch nicht tun werden, ist, jeden einzelnen Vertragspassus durchzugehen und jeden einzelnen Quadratmeter mit Ihnen zu besprechen, ob und inwieweit er da ist. Wir haben unserer Darlegungspflicht genügt. Wir haben Flächen nachgewiesen, die deutlich das überschreiten, was wir eigentlich machen müssen. Damit haben wir das Unsere getan.</w:t>
      </w:r>
    </w:p>
    <w:p>
      <w:pPr>
        <w:pStyle w:val="Normal"/>
        <w:rPr>
          <w:rFonts w:cs="Arial"/>
        </w:rPr>
      </w:pPr>
      <w:r>
        <w:rPr>
          <w:rFonts w:cs="Arial"/>
        </w:rPr>
      </w:r>
    </w:p>
    <w:p>
      <w:pPr>
        <w:pStyle w:val="Normal"/>
        <w:jc w:val="both"/>
        <w:rPr/>
      </w:pPr>
      <w:r>
        <w:rPr>
          <w:rFonts w:cs="Arial"/>
          <w:b/>
        </w:rPr>
        <w:t>Verhandlungsleiter Herr Deinhart:</w:t>
      </w:r>
      <w:r>
        <w:rPr>
          <w:rFonts w:cs="Arial"/>
        </w:rPr>
        <w:t xml:space="preserve"> Was es das auch hinsichtlich der Strukturierung?</w:t>
      </w:r>
    </w:p>
    <w:p>
      <w:pPr>
        <w:pStyle w:val="Normal"/>
        <w:rPr>
          <w:rFonts w:cs="Arial"/>
        </w:rPr>
      </w:pPr>
      <w:r>
        <w:rPr>
          <w:rFonts w:cs="Arial"/>
        </w:rPr>
      </w:r>
    </w:p>
    <w:p>
      <w:pPr>
        <w:pStyle w:val="Normal"/>
        <w:rPr>
          <w:rFonts w:cs="Arial"/>
        </w:rPr>
      </w:pPr>
      <w:r>
        <w:rPr>
          <w:rFonts w:cs="Arial"/>
        </w:rPr>
        <w:t>(Herr Prof. Dr. Dombert: Das war doch gut! Machen Sie das mit?)</w:t>
      </w:r>
    </w:p>
    <w:p>
      <w:pPr>
        <w:pStyle w:val="Normal"/>
        <w:rPr>
          <w:rFonts w:cs="Arial"/>
        </w:rPr>
      </w:pPr>
      <w:r>
        <w:rPr>
          <w:rFonts w:cs="Arial"/>
        </w:rPr>
      </w:r>
    </w:p>
    <w:p>
      <w:pPr>
        <w:pStyle w:val="Normal"/>
        <w:rPr/>
      </w:pPr>
      <w:r>
        <w:rPr>
          <w:rFonts w:cs="Arial"/>
        </w:rPr>
        <w:t xml:space="preserve">Ich greife das einmal auf. </w:t>
      </w:r>
    </w:p>
    <w:p>
      <w:pPr>
        <w:pStyle w:val="Normal"/>
        <w:rPr>
          <w:rFonts w:cs="Arial"/>
        </w:rPr>
      </w:pPr>
      <w:r>
        <w:rPr>
          <w:rFonts w:cs="Arial"/>
        </w:rPr>
      </w:r>
    </w:p>
    <w:p>
      <w:pPr>
        <w:pStyle w:val="Normal"/>
        <w:rPr>
          <w:rFonts w:cs="Arial"/>
        </w:rPr>
      </w:pPr>
      <w:r>
        <w:rPr>
          <w:rFonts w:cs="Arial"/>
        </w:rPr>
        <w:t>(Herr Kremer: Herr Deinhart!)</w:t>
      </w:r>
    </w:p>
    <w:p>
      <w:pPr>
        <w:pStyle w:val="Normal"/>
        <w:rPr>
          <w:rFonts w:cs="Arial"/>
        </w:rPr>
      </w:pPr>
      <w:r>
        <w:rPr>
          <w:rFonts w:cs="Arial"/>
        </w:rPr>
      </w:r>
    </w:p>
    <w:p>
      <w:pPr>
        <w:pStyle w:val="Normal"/>
        <w:jc w:val="both"/>
        <w:rPr/>
      </w:pPr>
      <w:r>
        <w:rPr>
          <w:rFonts w:cs="Arial"/>
        </w:rPr>
        <w:t xml:space="preserve">Ganz kurz, Herr Kremer. </w:t>
        <w:noBreakHyphen/>
        <w:t xml:space="preserve"> Ich fasse zusammen, wo, wie ich das aufgefasst habe, Einigkeit bestehen dürfte. Im Rahmen der von Ihnen angesprochenen Evidenzprüfung werden wir in der Folge der Erörterung prüfen, welche Flächen vorgesehen sind und wir werden die Eignung der Flächen prüfen </w:t>
        <w:noBreakHyphen/>
        <w:t> das ist, so glaube ich, eine der prioritären Fragen, die Herr Kremer aufgeworfen hat </w:t>
        <w:noBreakHyphen/>
        <w:t xml:space="preserve"> auch unter dem Gesichtspunkt von eventuell noch vorhandenen Drainagen, unter dem Gesichtspunkt, dass die Schadstoffbilanz schon so hoch ist, dass eine weitere Begüllung gar nicht möglich wäre etc. Also ist der zweite Punkt die Eignung der vorgesehenen Flächen. Und es geht darum ob die vorgesehenen Flächen </w:t>
        <w:noBreakHyphen/>
        <w:t> das dürfte relativ eindeutig sein, das hatte ich jetzt so verstanden, ich werde aber gern korrigiert </w:t>
        <w:noBreakHyphen/>
        <w:t xml:space="preserve"> insgesamt ausreichend sind, um die prognostisch anfallende Gülle ordnungsgemäß nach der guten fachlichen Praxis auf den landwirtschaftlichen Flächen zu verbringen. Richtig? </w:t>
        <w:noBreakHyphen/>
        <w:t xml:space="preserve"> Gut. Das schlage ich als Diskussionsgrundlage für die weitere Erörterung vor. </w:t>
        <w:noBreakHyphen/>
        <w:t> Herr Schubert, Sie haben sich noch einmal gemeldet?</w:t>
      </w:r>
    </w:p>
    <w:p>
      <w:pPr>
        <w:pStyle w:val="Normal"/>
        <w:rPr>
          <w:rFonts w:cs="Arial"/>
        </w:rPr>
      </w:pPr>
      <w:r>
        <w:rPr>
          <w:rFonts w:cs="Arial"/>
        </w:rPr>
      </w:r>
    </w:p>
    <w:p>
      <w:pPr>
        <w:pStyle w:val="Normal"/>
        <w:rPr>
          <w:rFonts w:cs="Arial"/>
        </w:rPr>
      </w:pPr>
      <w:r>
        <w:rPr>
          <w:rFonts w:cs="Arial"/>
        </w:rPr>
        <w:t>(Herr Kremer: Moment, ich hatte mich auch gemeldet! Also dann würde ich Sie jetzt bitten, die Reihenfolge einzuhalten!)</w:t>
      </w:r>
    </w:p>
    <w:p>
      <w:pPr>
        <w:pStyle w:val="Normal"/>
        <w:rPr>
          <w:rFonts w:cs="Arial"/>
        </w:rPr>
      </w:pPr>
      <w:r>
        <w:rPr>
          <w:rFonts w:cs="Arial"/>
        </w:rPr>
      </w:r>
    </w:p>
    <w:p>
      <w:pPr>
        <w:pStyle w:val="Normal"/>
        <w:rPr>
          <w:rFonts w:cs="Arial"/>
        </w:rPr>
      </w:pPr>
      <w:r>
        <w:rPr>
          <w:rFonts w:cs="Arial"/>
        </w:rPr>
        <w:t xml:space="preserve">Herr Kremer, das ist keine Frage. Also erst Herr Kremer, dann Herr Schubert. </w:t>
      </w:r>
    </w:p>
    <w:p>
      <w:pPr>
        <w:pStyle w:val="Normal"/>
        <w:rPr>
          <w:rFonts w:cs="Arial"/>
        </w:rPr>
      </w:pPr>
      <w:r>
        <w:rPr>
          <w:rFonts w:cs="Arial"/>
        </w:rPr>
      </w:r>
    </w:p>
    <w:p>
      <w:pPr>
        <w:pStyle w:val="Normal"/>
        <w:jc w:val="both"/>
        <w:rPr/>
      </w:pPr>
      <w:r>
        <w:rPr>
          <w:rFonts w:cs="Arial"/>
          <w:b/>
        </w:rPr>
        <w:t>Herr Kremer:</w:t>
      </w:r>
      <w:r>
        <w:rPr>
          <w:rFonts w:cs="Arial"/>
        </w:rPr>
        <w:t xml:space="preserve"> Ich kann das jetzt nicht stehen lassen. </w:t>
        <w:noBreakHyphen/>
        <w:t> Darf ich? Sie können auch gern vor, wenn es Ihnen dringend am Herzen liegt.</w:t>
      </w:r>
    </w:p>
    <w:p>
      <w:pPr>
        <w:pStyle w:val="Normal"/>
        <w:rPr>
          <w:rFonts w:cs="Arial"/>
        </w:rPr>
      </w:pPr>
      <w:r>
        <w:rPr>
          <w:rFonts w:cs="Arial"/>
        </w:rPr>
      </w:r>
    </w:p>
    <w:p>
      <w:pPr>
        <w:pStyle w:val="Normal"/>
        <w:jc w:val="both"/>
        <w:rPr/>
      </w:pPr>
      <w:r>
        <w:rPr>
          <w:rFonts w:cs="Arial"/>
          <w:b/>
        </w:rPr>
        <w:t>Herr Schubert:</w:t>
      </w:r>
      <w:r>
        <w:rPr>
          <w:rFonts w:cs="Arial"/>
        </w:rPr>
        <w:t xml:space="preserve"> Ich möchte bloß eines klarstellen: Hier kam jetzt ein Zungenschlag hinein, den ich vermeiden möchte. Sie sprechen davon, dass die Flächen schon vorbelastet sind. Das ist nicht bewiesen. Da muss man aufpassen.</w:t>
      </w:r>
    </w:p>
    <w:p>
      <w:pPr>
        <w:pStyle w:val="Normal"/>
        <w:rPr>
          <w:rFonts w:cs="Arial"/>
        </w:rPr>
      </w:pPr>
      <w:r>
        <w:rPr>
          <w:rFonts w:cs="Arial"/>
        </w:rPr>
      </w:r>
    </w:p>
    <w:p>
      <w:pPr>
        <w:pStyle w:val="Normal"/>
        <w:rPr>
          <w:rFonts w:cs="Arial"/>
        </w:rPr>
      </w:pPr>
      <w:r>
        <w:rPr>
          <w:rFonts w:cs="Arial"/>
        </w:rPr>
        <w:t>(Heiterkeit bei den Einwender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Schubert, ganz kurz. Bitte kein Gelächter. Ich habe das wiedergegeben, was eingewandt wurde. Ich habe gesagt: Die Flächen seien belastet. Das bringt zum Ausdruck, dass das nicht unbedingt meine Auffassung sein muss. Ich möchte nicht, dass da ein Missverständnis entsteht. Das war Ihr Nachtrag zu den Ausführungen? </w:t>
        <w:noBreakHyphen/>
        <w:t xml:space="preserve"> Okay, Herr Kremer. </w:t>
      </w:r>
    </w:p>
    <w:p>
      <w:pPr>
        <w:pStyle w:val="Normal"/>
        <w:rPr>
          <w:rFonts w:cs="Arial"/>
        </w:rPr>
      </w:pPr>
      <w:r>
        <w:rPr>
          <w:rFonts w:cs="Arial"/>
        </w:rPr>
      </w:r>
    </w:p>
    <w:p>
      <w:pPr>
        <w:pStyle w:val="Normal"/>
        <w:jc w:val="both"/>
        <w:rPr/>
      </w:pPr>
      <w:r>
        <w:rPr>
          <w:rFonts w:cs="Arial"/>
          <w:b/>
        </w:rPr>
        <w:t>Herr Kremer:</w:t>
      </w:r>
      <w:r>
        <w:rPr>
          <w:rFonts w:cs="Arial"/>
        </w:rPr>
        <w:t xml:space="preserve"> Ich will es jetzt kurz machen. Herr Kollege Dombert, Ihre Auffassung ist sozusagen die übliche hemdsärmelige Auffassung, die die Antragsteller von derartigen Anlagen vertreten, indem sie sagen: Im Prinzip geht uns das gar nichts an. Ihr letzter Aspekt, nämlich zu sagen: Selbst wenn wir nicht nachweisen könnten, dass wir ausreichend Flächen haben, würde das einer Genehmigung nicht entgegenstehen, widerspricht ganz klar dem geltenden Recht. Ich weiß nicht, wie Sie darauf kommen zu sagen: Das ist nicht unser Bier. Dann müssten Sie überhaupt nichts vorweisen. Dann könnten Sie sagen: Wir werden schon irgendjemanden haben, der das abnimmt. Dafür gibt es auch einen Markt, also jemanden, der das abnimmt. Mehr müssen wir nicht machen. </w:t>
      </w:r>
    </w:p>
    <w:p>
      <w:pPr>
        <w:pStyle w:val="Normal"/>
        <w:rPr>
          <w:rFonts w:cs="Arial"/>
        </w:rPr>
      </w:pPr>
      <w:r>
        <w:rPr>
          <w:rFonts w:cs="Arial"/>
        </w:rPr>
      </w:r>
    </w:p>
    <w:p>
      <w:pPr>
        <w:pStyle w:val="Normal"/>
        <w:jc w:val="both"/>
        <w:rPr/>
      </w:pPr>
      <w:r>
        <w:rPr>
          <w:rFonts w:cs="Arial"/>
        </w:rPr>
        <w:t xml:space="preserve">Ich will an dieser Stelle, nur damit die Debatte ein bisschen klarer wird, auf eine Entscheidung des OVG Lüneburg vom 23. Januar 2003 verweisen, die Ihnen wahrscheinlich auch bekannt ist. In dieser Entscheidung des OVG Lüneburg </w:t>
        <w:noBreakHyphen/>
        <w:t> die ist nun wirklich nicht als landwirtschaftsfreundlich bekannt </w:t>
        <w:noBreakHyphen/>
        <w:t xml:space="preserve"> heißt es im Leitsatz: </w:t>
      </w:r>
    </w:p>
    <w:p>
      <w:pPr>
        <w:pStyle w:val="Normal"/>
        <w:rPr>
          <w:rFonts w:cs="Arial"/>
        </w:rPr>
      </w:pPr>
      <w:r>
        <w:rPr>
          <w:rFonts w:cs="Arial"/>
        </w:rPr>
      </w:r>
    </w:p>
    <w:p>
      <w:pPr>
        <w:pStyle w:val="Normal"/>
        <w:ind w:left="708" w:hanging="0"/>
        <w:jc w:val="both"/>
        <w:rPr/>
      </w:pPr>
      <w:r>
        <w:rPr>
          <w:rFonts w:cs="Arial"/>
        </w:rPr>
        <w:t>„</w:t>
      </w:r>
      <w:r>
        <w:rPr>
          <w:rFonts w:cs="Arial"/>
        </w:rPr>
        <w:t>Soweit es um den Verbleib vom beim Betrieb von Tierhaltungsanlagen anfallenden Wirtschaftsdünger im Sinne des Düngemittelgesetzes geht, kann von einer ordnungsgemäßen Verwertung dann ausgegangen werden, wenn der Tierhalter über Flächen verfügt, die den Wirtschaftsdünger nach Maßgabe des Düngemittelgesetzes in Verbindung mit den Vorschriften der Düngeverordnung und der Anwendung nach guter fachlicher Praxis aufnehmen können. Verfügt der Tierhalter und Anlagenbetreiber nicht über ausreichende eigene Flächen, so muss sichergestellt sein, dass der Wirtschaftdünger aufgrund langfristiger Verträge abgenommen und einer ordnungsgemäßen, den gesetzlichen Vorschriften entsprechenden Verwendung zugeführt wird.“</w:t>
      </w:r>
    </w:p>
    <w:p>
      <w:pPr>
        <w:pStyle w:val="Normal"/>
        <w:ind w:left="708" w:hanging="0"/>
        <w:rPr>
          <w:rFonts w:cs="Arial"/>
        </w:rPr>
      </w:pPr>
      <w:r>
        <w:rPr>
          <w:rFonts w:cs="Arial"/>
        </w:rPr>
      </w:r>
    </w:p>
    <w:p>
      <w:pPr>
        <w:pStyle w:val="Normal"/>
        <w:jc w:val="both"/>
        <w:rPr/>
      </w:pPr>
      <w:r>
        <w:rPr>
          <w:rFonts w:cs="Arial"/>
        </w:rPr>
        <w:t xml:space="preserve">Sodann stellt das OVG Lüneburg fest, dass im immissionsschutzrechtlichen Genehmigungsverfahren ein qualifizierter Flächennachweis erbracht werden muss, mit dem sichergestellt wird, dass der in dem Betrieb anfallende Stoff </w:t>
        <w:noBreakHyphen/>
        <w:t> sei es Abfall oder Wirtschaftsdünger, das spielt hier rechtlich keine Rolle </w:t>
        <w:noBreakHyphen/>
        <w:t xml:space="preserve"> tatsächlich entsprechend den gesetzlichen Vorschriften nur langfristig erbracht werden kann, und dass im Rahmen der Genehmigung eine konkrete Prüfung erforderlich ist, ob der Betreiber der Tierhaltungsanlage die notwendigen Vorkehrungen getroffen hat, um die ordnungsgemäße Verwertung von Wirtschaftsdünger nachvollziehbar sicherzustellen. </w:t>
      </w:r>
    </w:p>
    <w:p>
      <w:pPr>
        <w:pStyle w:val="Normal"/>
        <w:rPr>
          <w:rFonts w:cs="Arial"/>
        </w:rPr>
      </w:pPr>
      <w:r>
        <w:rPr>
          <w:rFonts w:cs="Arial"/>
        </w:rPr>
      </w:r>
    </w:p>
    <w:p>
      <w:pPr>
        <w:pStyle w:val="Normal"/>
        <w:jc w:val="both"/>
        <w:rPr/>
      </w:pPr>
      <w:r>
        <w:rPr>
          <w:rFonts w:cs="Arial"/>
        </w:rPr>
        <w:t xml:space="preserve">Das heißt, das OVG Lüneburg sagt: Es ist eine Betreiberpflicht, dass derjenige, der diese Anlage betreibt, von sich aus alle Rechte </w:t>
        <w:noBreakHyphen/>
        <w:t> ich hatte auf die Begründung des Gesetzes verwiesen </w:t>
        <w:noBreakHyphen/>
        <w:t xml:space="preserve"> nutzt, um das sicherzustellen hinsichtlich der Eignung der Flächen, hinsichtlich langfristiger Verträge und hinsichtlich der Übereinstimmung mit den Vorschriften des Düngemittelrechtes, und zwar im Rahmen des Genehmigungsverfahrens. Deshalb hat Ihre Auffassung, Herr Schubert, dass es offensichtlich gar nicht darauf ankommt, ob diese Verträge fünf oder zwölf Jahre laufen, und dass es auch auf die Eignung der Flächen so nicht ankommen, weil insgesamt genug Flächen vorliegen, mit dem Gesetz schlichtweg nichts zu tun. Sie sind im immissionsschutzrechtlichen Genehmigungsverfahren verpflichtet, diese Nachweise zu führen. Diese Nachweise müssen heute geführt werden. Deshalb sprechen wir konkret über Flächen. </w:t>
      </w:r>
    </w:p>
    <w:p>
      <w:pPr>
        <w:pStyle w:val="Normal"/>
        <w:rPr>
          <w:rFonts w:cs="Arial"/>
        </w:rPr>
      </w:pPr>
      <w:r>
        <w:rPr>
          <w:rFonts w:cs="Arial"/>
        </w:rPr>
      </w:r>
    </w:p>
    <w:p>
      <w:pPr>
        <w:pStyle w:val="Normal"/>
        <w:jc w:val="both"/>
        <w:rPr/>
      </w:pPr>
      <w:r>
        <w:rPr>
          <w:rFonts w:cs="Arial"/>
        </w:rPr>
        <w:t xml:space="preserve">Ich stimme Ihrem Argument zu, wenn Sie sagen: Wenn von diesen 9 000 ha </w:t>
        <w:noBreakHyphen/>
        <w:t> Herr Dr. Roschke hat das ausgerechnet, wir werden auf die Frage, ob das richtig berechnet ist, gleich noch zu sprechen kommen </w:t>
        <w:noBreakHyphen/>
        <w:t xml:space="preserve"> nur 7 300 ha benötigt werden, dann enthebt das den Anlagenbetreiber nicht der Verpflichtung zu sagen: Pass auf, auf den Flächen, lieber Landwirt, die du angegeben hast, darfst du nicht ausbringen, weil dort eine Hanglage besteht, weil es ein FFH-Gebiet, ein Biotopgebiet oder Ähnliches ist. Sie müssen genau diejenigen Flächen benennen, auf denen ausgebracht werden darf. Sie können nicht sagen: Weil wir ohnehin so viele haben, wird der das schon richtig machen. </w:t>
      </w:r>
    </w:p>
    <w:p>
      <w:pPr>
        <w:pStyle w:val="Normal"/>
        <w:rPr>
          <w:rFonts w:cs="Arial"/>
        </w:rPr>
      </w:pPr>
      <w:r>
        <w:rPr>
          <w:rFonts w:cs="Arial"/>
        </w:rPr>
      </w:r>
    </w:p>
    <w:p>
      <w:pPr>
        <w:pStyle w:val="Normal"/>
        <w:jc w:val="both"/>
        <w:rPr/>
      </w:pPr>
      <w:r>
        <w:rPr>
          <w:rFonts w:cs="Arial"/>
        </w:rPr>
        <w:t xml:space="preserve">Im Übrigen wird sich bei der Diskussion über die Verträge herausstellen, dass auch die von Ihnen angegebenen 7 200 ha, die erforderlich wären, nicht vorliegen. Dazu kommt auch, dass wir konkret angezweifelt haben, dass zum Beispiel der Nährstoffentzug in diesem Maße auf allen Flächen stattfinden kann, wie Sie das bei Ihrer Rechnung pauschal angenommen haben, indem Sie eine entsprechende Bilanz aufgemacht haben. Das ist hinsichtlich der konkreten Flächen falsch. </w:t>
      </w:r>
    </w:p>
    <w:p>
      <w:pPr>
        <w:pStyle w:val="Normal"/>
        <w:rPr>
          <w:rFonts w:cs="Arial"/>
        </w:rPr>
      </w:pPr>
      <w:r>
        <w:rPr>
          <w:rFonts w:cs="Arial"/>
        </w:rPr>
      </w:r>
    </w:p>
    <w:p>
      <w:pPr>
        <w:pStyle w:val="Normal"/>
        <w:jc w:val="both"/>
        <w:rPr/>
      </w:pPr>
      <w:r>
        <w:rPr>
          <w:rFonts w:cs="Arial"/>
        </w:rPr>
        <w:t xml:space="preserve">Ich will ganz klarmachen: Die Rechtsprechung sagt ganz deutlich, dass im Rahmen des Genehmigungsverfahrens der qualifizierte Flächennachweis verlangt wird, der sowohl die Ausübung vertraglicher Rechte erfordert </w:t>
        <w:noBreakHyphen/>
        <w:t> das heißt, wir reden konkret über die Verträge, was Sie nicht wollen; wir finden diese Verträge nicht ausreichend, weil sie das eben nicht feststellen </w:t>
        <w:noBreakHyphen/>
        <w:t xml:space="preserve"> als auch die Übereinstimmung der beabsichtigten Verwertung mit allen Vorschriften des Düngemittelrechts und </w:t>
        <w:noBreakHyphen/>
        <w:t> das darf ich hinzufügen </w:t>
        <w:noBreakHyphen/>
        <w:t xml:space="preserve"> mit den Vorschriften der Hygiene-Verordnung, die zu dem Zeitpunkt wohl noch nicht entscheidungsrelevant war.</w:t>
      </w:r>
    </w:p>
    <w:p>
      <w:pPr>
        <w:pStyle w:val="Normal"/>
        <w:rPr>
          <w:rFonts w:cs="Arial"/>
        </w:rPr>
      </w:pPr>
      <w:r>
        <w:rPr>
          <w:rFonts w:cs="Arial"/>
        </w:rPr>
      </w:r>
    </w:p>
    <w:p>
      <w:pPr>
        <w:pStyle w:val="Normal"/>
        <w:jc w:val="both"/>
        <w:rPr/>
      </w:pPr>
      <w:r>
        <w:rPr>
          <w:rFonts w:cs="Arial"/>
          <w:b/>
        </w:rPr>
        <w:t>Herr Prof. Dr. Dombert:</w:t>
      </w:r>
      <w:r>
        <w:rPr>
          <w:rFonts w:cs="Arial"/>
        </w:rPr>
        <w:t xml:space="preserve"> Zwei Bemerkungen dazu. Erstens. Herr Kremer, Sie haben Recht. Ich war in der Tat unpräzise, weil ich unvollständig war. Ich habe in der Tat gesagt: Selbst wenn Flächen herausgeschossen würden, führt das nicht dazu, dass der Antrag abgelehnt wird. Ich meine damit ausdrücklich nicht, dass sich ein Anlagenbetreiber, ein Antragsteller zurücklehnen kann und gar keinen Nachweis führen muss. Das meine ich damit nicht. Aber wenn er sozusagen ein bestimmtes Maß anbietet und es stellt sich tatsächlich heraus, dass aus Gründen, die zum Zeitpunkt der Antragstellung vielleicht nicht absehbar waren, diese Flächen nicht zur Verfügung stehen, dann ist es nach meiner Lesart durchaus möglich, ihm über Nebenbestimmungen das aufzugeben. Das wäre aus meiner Sicht keine unzulässige Bedingung.</w:t>
      </w:r>
    </w:p>
    <w:p>
      <w:pPr>
        <w:pStyle w:val="Normal"/>
        <w:rPr>
          <w:rFonts w:cs="Arial"/>
        </w:rPr>
      </w:pPr>
      <w:r>
        <w:rPr>
          <w:rFonts w:cs="Arial"/>
        </w:rPr>
      </w:r>
    </w:p>
    <w:p>
      <w:pPr>
        <w:pStyle w:val="Normal"/>
        <w:jc w:val="both"/>
        <w:rPr/>
      </w:pPr>
      <w:r>
        <w:rPr>
          <w:rFonts w:cs="Arial"/>
        </w:rPr>
        <w:t>Zweitens. Herr Kremer, wir beide reden doch über die Entscheidung des OVG Lüneburg, die in „Agrar- und Umweltrecht 2004“ auf Seite 21 abgedruckt ist. Wenn das so ist, würden Sie mir dann zugestehen, dass das OVG in dieser Entscheidung den qualifizierten Flächennachweis nur für jene Flächen gefordert hat, die im Eigentum des Antragstellers stehen? Würden Sie mir auch zustimmen, dass das OVG Lüneburg in dieser Entscheidung  </w:t>
        <w:noBreakHyphen/>
        <w:t>„Agrar- und Umweltrecht 2004“, Seite 21 </w:t>
        <w:noBreakHyphen/>
        <w:t xml:space="preserve"> es für Fremdausbringungsflächen als ausreichend betrachtet, dass der Antragsteller nur die Verträge vorlegt? Deutlich sagt: Stimmt es, wenn ich sage, dass für Fremdflächen nur die Vorlage der Verträge, und nicht der Qualitätsnachweis erforderlich ist? Ja oder nein?</w:t>
      </w:r>
    </w:p>
    <w:p>
      <w:pPr>
        <w:pStyle w:val="Normal"/>
        <w:rPr>
          <w:rFonts w:cs="Arial"/>
        </w:rPr>
      </w:pPr>
      <w:r>
        <w:rPr>
          <w:rFonts w:cs="Arial"/>
        </w:rPr>
      </w:r>
    </w:p>
    <w:p>
      <w:pPr>
        <w:pStyle w:val="Normal"/>
        <w:jc w:val="both"/>
        <w:rPr/>
      </w:pPr>
      <w:r>
        <w:rPr>
          <w:rFonts w:cs="Arial"/>
          <w:b/>
          <w:bCs/>
        </w:rPr>
        <w:t>Herr Kremer:</w:t>
      </w:r>
      <w:r>
        <w:rPr>
          <w:rFonts w:cs="Arial"/>
        </w:rPr>
        <w:t xml:space="preserve"> Nein, das stimmt natürlich nicht. Allein im Leitsatz 4 heißt es schon, dass im Anlagengenehmigungsverfahren die konkrete Prüfung erforderlich ist, ob der Tierhalter bzw. der Anlagenbetreiber die notwendigen Vorkehrungen getroffen hat, um die ordnungsgemäße Verwertung von Wirtschaftsdüngers nachvollziehbar sicherzustellen.</w:t>
      </w:r>
    </w:p>
    <w:p>
      <w:pPr>
        <w:pStyle w:val="Normal"/>
        <w:rPr>
          <w:rFonts w:cs="Arial"/>
        </w:rPr>
      </w:pPr>
      <w:r>
        <w:rPr>
          <w:rFonts w:cs="Arial"/>
        </w:rPr>
      </w:r>
    </w:p>
    <w:p>
      <w:pPr>
        <w:pStyle w:val="Normal"/>
        <w:rPr/>
      </w:pPr>
      <w:r>
        <w:rPr>
          <w:rFonts w:cs="Arial"/>
          <w:b/>
          <w:bCs/>
        </w:rPr>
        <w:t>Herr Dr. Hentschke:</w:t>
      </w:r>
      <w:r>
        <w:rPr>
          <w:rFonts w:cs="Arial"/>
        </w:rPr>
        <w:t xml:space="preserve"> Herr Kremer, im Leitsatz ja, aber was steht in den Gründen?</w:t>
      </w:r>
    </w:p>
    <w:p>
      <w:pPr>
        <w:pStyle w:val="Normal"/>
        <w:rPr>
          <w:rFonts w:cs="Arial"/>
        </w:rPr>
      </w:pPr>
      <w:r>
        <w:rPr>
          <w:rFonts w:cs="Arial"/>
        </w:rPr>
      </w:r>
    </w:p>
    <w:p>
      <w:pPr>
        <w:pStyle w:val="Normal"/>
        <w:jc w:val="both"/>
        <w:rPr/>
      </w:pPr>
      <w:r>
        <w:rPr>
          <w:rFonts w:cs="Arial"/>
          <w:b/>
          <w:bCs/>
        </w:rPr>
        <w:t>Herr Kremer:</w:t>
      </w:r>
      <w:r>
        <w:rPr>
          <w:rFonts w:cs="Arial"/>
        </w:rPr>
        <w:t xml:space="preserve"> Wir können uns das gern noch einmal angucken. Dann machen wir zehn Minuten Pause, wenn Ihnen das Recht ist. </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Gut, das wäre ohnehin der nächste Punkt gewesen. Eine organisatorische Frage: Es ist erst 11 Uhr. Das ist nicht für jedermann die regelmäßige Mittagszeit. Wenn wir die Verhandlung für zehn Minuten unterbrechen, dann würde ich danach gern für anderthalb bis zwei Stunden weitermachen.</w:t>
      </w:r>
    </w:p>
    <w:p>
      <w:pPr>
        <w:pStyle w:val="Normal"/>
        <w:rPr>
          <w:rFonts w:cs="Arial"/>
        </w:rPr>
      </w:pPr>
      <w:r>
        <w:rPr>
          <w:rFonts w:cs="Arial"/>
        </w:rPr>
      </w:r>
    </w:p>
    <w:p>
      <w:pPr>
        <w:pStyle w:val="Normal"/>
        <w:jc w:val="both"/>
        <w:rPr/>
      </w:pPr>
      <w:r>
        <w:rPr>
          <w:rFonts w:cs="Arial"/>
          <w:b/>
          <w:bCs/>
        </w:rPr>
        <w:t>Herr Dr. Hentschke:</w:t>
      </w:r>
      <w:r>
        <w:rPr>
          <w:rFonts w:cs="Arial"/>
        </w:rPr>
        <w:t xml:space="preserve"> Herr Deinhart, darf ich kurz etwas sagen? </w:t>
        <w:noBreakHyphen/>
        <w:t> Diesen juristischen Disput zwischen Herrn Kremer und uns werden wir heute ohnehin nicht auflösen.</w:t>
      </w:r>
    </w:p>
    <w:p>
      <w:pPr>
        <w:pStyle w:val="Normal"/>
        <w:rPr>
          <w:rFonts w:cs="Arial"/>
        </w:rPr>
      </w:pPr>
      <w:r>
        <w:rPr>
          <w:rFonts w:cs="Arial"/>
        </w:rPr>
      </w:r>
    </w:p>
    <w:p>
      <w:pPr>
        <w:pStyle w:val="Normal"/>
        <w:rPr/>
      </w:pPr>
      <w:r>
        <w:rPr>
          <w:rFonts w:cs="Arial"/>
          <w:b/>
          <w:bCs/>
        </w:rPr>
        <w:t>Verhandlungsleiter Herr Deinhart:</w:t>
      </w:r>
      <w:r>
        <w:rPr>
          <w:rFonts w:cs="Arial"/>
        </w:rPr>
        <w:t xml:space="preserve"> Doch, lesen heißt lösen.</w:t>
      </w:r>
    </w:p>
    <w:p>
      <w:pPr>
        <w:pStyle w:val="Normal"/>
        <w:rPr>
          <w:rFonts w:cs="Arial"/>
        </w:rPr>
      </w:pPr>
      <w:r>
        <w:rPr>
          <w:rFonts w:cs="Arial"/>
        </w:rPr>
      </w:r>
    </w:p>
    <w:p>
      <w:pPr>
        <w:pStyle w:val="Normal"/>
        <w:jc w:val="both"/>
        <w:rPr/>
      </w:pPr>
      <w:r>
        <w:rPr>
          <w:rFonts w:cs="Arial"/>
          <w:b/>
          <w:bCs/>
        </w:rPr>
        <w:t>Herr Dr. Hentschke:</w:t>
      </w:r>
      <w:r>
        <w:rPr>
          <w:rFonts w:cs="Arial"/>
        </w:rPr>
        <w:t xml:space="preserve"> Nein, wir lösen den nicht auf. Er vertritt eine andere Auffassung als wir. Wir lösen den heute nicht auf. Wir haben die unterschiedlichen Rechtsauffassungen zur Erörterung gestellt. Wir haben gesagt, dass wir aus unserer Sicht alles erfüllt haben, was wir rechtlich erfüllen müssen. es gleichwohl zur Erörterung stellen. Warum machen wir nicht einfach weiter? </w:t>
        <w:noBreakHyphen/>
        <w:t> Wir haben die rechtlichen Argumente ausgetauscht. Wir haben gesagt: Wir unterziehen uns freiwillig der Erörterung der einzelnen Einwendungen, die vorgetragen worden sind. Deshalb sollten wir weitermachen; denn rechtlich finden wir heute keine Lösung.</w:t>
      </w:r>
    </w:p>
    <w:p>
      <w:pPr>
        <w:pStyle w:val="Normal"/>
        <w:rPr>
          <w:rFonts w:cs="Arial"/>
        </w:rPr>
      </w:pPr>
      <w:r>
        <w:rPr>
          <w:rFonts w:cs="Arial"/>
        </w:rPr>
      </w:r>
    </w:p>
    <w:p>
      <w:pPr>
        <w:pStyle w:val="Normal"/>
        <w:jc w:val="both"/>
        <w:rPr/>
      </w:pPr>
      <w:r>
        <w:rPr>
          <w:rFonts w:cs="Arial"/>
          <w:b/>
          <w:bCs/>
        </w:rPr>
        <w:t>Herr Kremer:</w:t>
      </w:r>
      <w:r>
        <w:rPr>
          <w:rFonts w:cs="Arial"/>
        </w:rPr>
        <w:t xml:space="preserve"> Herr Deinhart, ich bin damit auf jeden Fall einverstanden, wenn nicht das zugrunde gelegt wird, was Herr Schubert sagte, dass es nämlich nicht darauf ankommt. Wenn wir konkret über die Frage der Flächen, der Eignung usw. reden, müssen wir die rechtliche Beantwortung der Frage ohnehin vertrauensvoll in die Hände der Behörde leg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Ist die Antragstellerin bereit, insofern zu erörtern?</w:t>
      </w:r>
    </w:p>
    <w:p>
      <w:pPr>
        <w:pStyle w:val="Normal"/>
        <w:rPr>
          <w:rFonts w:cs="Arial"/>
        </w:rPr>
      </w:pPr>
      <w:r>
        <w:rPr>
          <w:rFonts w:cs="Arial"/>
        </w:rPr>
      </w:r>
    </w:p>
    <w:p>
      <w:pPr>
        <w:pStyle w:val="Normal"/>
        <w:rPr/>
      </w:pPr>
      <w:r>
        <w:rPr>
          <w:rFonts w:cs="Arial"/>
          <w:b/>
          <w:bCs/>
        </w:rPr>
        <w:t>Herr Dr. Hentschke:</w:t>
      </w:r>
      <w:r>
        <w:rPr>
          <w:rFonts w:cs="Arial"/>
        </w:rPr>
        <w:t xml:space="preserve"> Ja.</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n machen wir es so. Trotzdem machen wir jetzt zehn Minuten Pause.</w:t>
      </w:r>
    </w:p>
    <w:p>
      <w:pPr>
        <w:pStyle w:val="Normal"/>
        <w:rPr>
          <w:rFonts w:cs="Arial"/>
        </w:rPr>
      </w:pPr>
      <w:r>
        <w:rPr>
          <w:rFonts w:cs="Arial"/>
        </w:rPr>
      </w:r>
    </w:p>
    <w:p>
      <w:pPr>
        <w:pStyle w:val="Normal"/>
        <w:rPr>
          <w:rFonts w:cs="Arial"/>
        </w:rPr>
      </w:pPr>
      <w:r>
        <w:rPr>
          <w:rFonts w:cs="Arial"/>
        </w:rPr>
        <w:t>(Unterbrechung von 11.03 Uhr bis 11.22 Uhr)</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Sehr geehrte Damen und Herren! Bitte suchen Sie ihre Plätze auf, ich möchte in der Erörterung fortfahren. Bevor wir konkret wieder in die Erörterung einsteigen, zwei Anmerkungen von meiner Seite. Zunächst habe ich eine Bitte: Aufgrund des sehr straffen Zeitplans, den wir heute vor uns haben, und aufgrund der umfangreichen Einwendungen, die noch zu erörtern sind, bitte ich darum, allgemeine Statements, die keine konkreten Einwendungen beinhalten, zu unterlassen. Ich behalte mir vor, allgemeine Statements, wenn diese erkennbar abgegeben werden sollen, zu unterbinden. </w:t>
      </w:r>
    </w:p>
    <w:p>
      <w:pPr>
        <w:pStyle w:val="Normal"/>
        <w:rPr>
          <w:rFonts w:cs="Arial"/>
        </w:rPr>
      </w:pPr>
      <w:r>
        <w:rPr>
          <w:rFonts w:cs="Arial"/>
        </w:rPr>
      </w:r>
    </w:p>
    <w:p>
      <w:pPr>
        <w:pStyle w:val="Normal"/>
        <w:jc w:val="both"/>
        <w:rPr/>
      </w:pPr>
      <w:r>
        <w:rPr>
          <w:rFonts w:cs="Arial"/>
        </w:rPr>
        <w:t>Als weiteren Ablauf habe ich mir vorgestellt, dass wir zunächst die Einwendungen, die allgemeiner Natur sind, erörtern. Dann werden wir auf die einzelnen Verträge eingehen. Die Antragstellerin hatte sich auch bereit erklärt, diese mit zu erörtern. Ich hatte gerade mit Herrn Kremer abgesprochen, dass er an dieser Stelle das Wort erhält und auf allgemeine Fragen eingehen wird, die sich aus seiner Sicht ergeben. Bitte, Herr Kremer.</w:t>
      </w:r>
    </w:p>
    <w:p>
      <w:pPr>
        <w:pStyle w:val="Normal"/>
        <w:rPr>
          <w:rFonts w:cs="Arial"/>
        </w:rPr>
      </w:pPr>
      <w:r>
        <w:rPr>
          <w:rFonts w:cs="Arial"/>
        </w:rPr>
      </w:r>
    </w:p>
    <w:p>
      <w:pPr>
        <w:pStyle w:val="Normal"/>
        <w:jc w:val="both"/>
        <w:rPr/>
      </w:pPr>
      <w:r>
        <w:rPr>
          <w:rFonts w:cs="Arial"/>
          <w:b/>
          <w:bCs/>
        </w:rPr>
        <w:t>Herr Kremer:</w:t>
      </w:r>
      <w:r>
        <w:rPr>
          <w:rFonts w:cs="Arial"/>
        </w:rPr>
        <w:t xml:space="preserve"> Danke. </w:t>
        <w:noBreakHyphen/>
        <w:t xml:space="preserve"> Ich will nicht auf alle allgemeinen Fragen eingehen, sondern das noch einmal unterstrukturieren. Wir wollen zunächst die Immissionsseite betrachten, das heißt, den Anfall von Gülle in dem Betrieb und den Nährstoffanfall, der dann für die Flächen berechnet werden muss. Das wiederum soll unterteilt werden in zwei Themenkomplexe, nämlich zum einen die Frage der Zusammensetzung der Gülle </w:t>
        <w:noBreakHyphen/>
        <w:t> das ist ausschlaggebend für die Nährstoffberechnung </w:t>
        <w:noBreakHyphen/>
        <w:t xml:space="preserve"> und zum anderen die Frage der Menge der Gülle. Zur Frage der Zusammensetzung der Gülle bitte ich zunächst Herrn Heise vorzutragen.</w:t>
      </w:r>
    </w:p>
    <w:p>
      <w:pPr>
        <w:pStyle w:val="Normal"/>
        <w:rPr>
          <w:rFonts w:cs="Arial"/>
        </w:rPr>
      </w:pPr>
      <w:r>
        <w:rPr>
          <w:rFonts w:cs="Arial"/>
        </w:rPr>
      </w:r>
    </w:p>
    <w:p>
      <w:pPr>
        <w:pStyle w:val="Normal"/>
        <w:jc w:val="both"/>
        <w:rPr/>
      </w:pPr>
      <w:r>
        <w:rPr>
          <w:rFonts w:cs="Arial"/>
          <w:b/>
          <w:bCs/>
        </w:rPr>
        <w:t>Herr Dr. Heise:</w:t>
      </w:r>
      <w:r>
        <w:rPr>
          <w:rFonts w:cs="Arial"/>
        </w:rPr>
        <w:t xml:space="preserve"> Wir hatten diesen Punkt seinerzeit mit Herrn Kutschke schon einmal angesprochen. Ich habe die Werte der Zusammensetzung der Gülle aus den Unterlagen, aus einem Vertrag entnommen. Ich hatte darauf hingewiesen: 4 % Stickstoff, 4 % P</w:t>
      </w:r>
      <w:r>
        <w:rPr>
          <w:rFonts w:cs="Arial"/>
          <w:szCs w:val="24"/>
          <w:vertAlign w:val="subscript"/>
        </w:rPr>
        <w:t>2</w:t>
      </w:r>
      <w:r>
        <w:rPr>
          <w:rFonts w:cs="Arial"/>
        </w:rPr>
        <w:t>O</w:t>
      </w:r>
      <w:r>
        <w:rPr>
          <w:rFonts w:cs="Arial"/>
          <w:szCs w:val="24"/>
          <w:vertAlign w:val="subscript"/>
        </w:rPr>
        <w:t>5</w:t>
      </w:r>
      <w:r>
        <w:rPr>
          <w:rFonts w:cs="Arial"/>
        </w:rPr>
        <w:t xml:space="preserve"> und 5,5 % K</w:t>
      </w:r>
      <w:r>
        <w:rPr>
          <w:rFonts w:cs="Arial"/>
          <w:szCs w:val="24"/>
          <w:vertAlign w:val="subscript"/>
        </w:rPr>
        <w:t>2</w:t>
      </w:r>
      <w:r>
        <w:rPr>
          <w:rFonts w:cs="Arial"/>
        </w:rPr>
        <w:t xml:space="preserve">0 bei 6 % Trockensubstanz. Obwohl vorher steht, dass der Trockensubstanzgehalt von 6 % auf 4 % während der Vergärung abnimmt, wird nachher darauf hingewiesen </w:t>
        <w:noBreakHyphen/>
        <w:t> das ist ein Zitat </w:t>
        <w:noBreakHyphen/>
        <w:t xml:space="preserve">: </w:t>
      </w:r>
    </w:p>
    <w:p>
      <w:pPr>
        <w:pStyle w:val="Normal"/>
        <w:rPr>
          <w:rFonts w:cs="Arial"/>
        </w:rPr>
      </w:pPr>
      <w:r>
        <w:rPr>
          <w:rFonts w:cs="Arial"/>
        </w:rPr>
      </w:r>
    </w:p>
    <w:p>
      <w:pPr>
        <w:pStyle w:val="Normal"/>
        <w:ind w:left="708" w:hanging="0"/>
        <w:jc w:val="both"/>
        <w:rPr/>
      </w:pPr>
      <w:r>
        <w:rPr>
          <w:rFonts w:cs="Arial"/>
        </w:rPr>
        <w:t>„</w:t>
      </w:r>
      <w:r>
        <w:rPr>
          <w:rFonts w:cs="Arial"/>
        </w:rPr>
        <w:t>Folgende Werte werden nicht unterschritten: 6 % Trockensubstanz mit 4 % Stickstoff, 4 % P</w:t>
      </w:r>
      <w:r>
        <w:rPr>
          <w:rFonts w:cs="Arial"/>
          <w:szCs w:val="24"/>
          <w:vertAlign w:val="subscript"/>
        </w:rPr>
        <w:t>2</w:t>
      </w:r>
      <w:r>
        <w:rPr>
          <w:rFonts w:cs="Arial"/>
        </w:rPr>
        <w:t>O</w:t>
      </w:r>
      <w:r>
        <w:rPr>
          <w:rFonts w:cs="Arial"/>
          <w:szCs w:val="24"/>
          <w:vertAlign w:val="subscript"/>
        </w:rPr>
        <w:t>5</w:t>
      </w:r>
      <w:r>
        <w:rPr>
          <w:rFonts w:cs="Arial"/>
        </w:rPr>
        <w:t xml:space="preserve"> und 5,5 % K</w:t>
      </w:r>
      <w:r>
        <w:rPr>
          <w:rFonts w:cs="Arial"/>
          <w:szCs w:val="24"/>
          <w:vertAlign w:val="subscript"/>
        </w:rPr>
        <w:t>2</w:t>
      </w:r>
      <w:r>
        <w:rPr>
          <w:rFonts w:cs="Arial"/>
        </w:rPr>
        <w:t>0. Es wird homogenisierte Gülle geliefert.“</w:t>
      </w:r>
    </w:p>
    <w:p>
      <w:pPr>
        <w:pStyle w:val="Normal"/>
        <w:rPr>
          <w:rFonts w:cs="Arial"/>
        </w:rPr>
      </w:pPr>
      <w:r>
        <w:rPr>
          <w:rFonts w:cs="Arial"/>
        </w:rPr>
      </w:r>
    </w:p>
    <w:p>
      <w:pPr>
        <w:pStyle w:val="Normal"/>
        <w:jc w:val="both"/>
        <w:rPr/>
      </w:pPr>
      <w:r>
        <w:rPr>
          <w:rFonts w:cs="Arial"/>
        </w:rPr>
        <w:t xml:space="preserve">Die offiziellen Gülleangaben aus dem Ministerium </w:t>
        <w:noBreakHyphen/>
        <w:t> die Quelle ist „Effektive umweltverträgliche organische Düngung“ herausgegeben vom Ministerium für Ernährung, Landwirtschaft und Forsten des Landes Brandenburg von 1998 </w:t>
        <w:noBreakHyphen/>
        <w:t xml:space="preserve"> gibt für Schweinegülle mit 6 % Trockensubstanz pro Tonne folgende Werte an: 4 kg N, 2 kg Ammoniumstickstoff </w:t>
        <w:noBreakHyphen/>
        <w:t> also 6 kg Gesamtstickstoff </w:t>
        <w:noBreakHyphen/>
        <w:t>, 2,2 kg P</w:t>
      </w:r>
      <w:r>
        <w:rPr>
          <w:rFonts w:cs="Arial"/>
          <w:szCs w:val="24"/>
          <w:vertAlign w:val="subscript"/>
        </w:rPr>
        <w:t>2</w:t>
      </w:r>
      <w:r>
        <w:rPr>
          <w:rFonts w:cs="Arial"/>
        </w:rPr>
        <w:t>O</w:t>
      </w:r>
      <w:r>
        <w:rPr>
          <w:rFonts w:cs="Arial"/>
          <w:szCs w:val="24"/>
          <w:vertAlign w:val="subscript"/>
        </w:rPr>
        <w:t>5</w:t>
      </w:r>
      <w:r>
        <w:rPr>
          <w:rFonts w:cs="Arial"/>
        </w:rPr>
        <w:t xml:space="preserve"> und 2,1 kg K</w:t>
      </w:r>
      <w:r>
        <w:rPr>
          <w:rFonts w:cs="Arial"/>
          <w:szCs w:val="24"/>
          <w:vertAlign w:val="subscript"/>
        </w:rPr>
        <w:t>2</w:t>
      </w:r>
      <w:r>
        <w:rPr>
          <w:rFonts w:cs="Arial"/>
        </w:rPr>
        <w:t xml:space="preserve">O. Die Stickstoffwerte für Schweinegülle schwanken nach den dortigen Angaben zwischen 6 und 9,9 kg pro Tonne Gülle. </w:t>
      </w:r>
    </w:p>
    <w:p>
      <w:pPr>
        <w:pStyle w:val="Normal"/>
        <w:jc w:val="both"/>
        <w:rPr>
          <w:rFonts w:cs="Arial"/>
        </w:rPr>
      </w:pPr>
      <w:r>
        <w:rPr>
          <w:rFonts w:cs="Arial"/>
        </w:rPr>
      </w:r>
    </w:p>
    <w:p>
      <w:pPr>
        <w:pStyle w:val="Normal"/>
        <w:jc w:val="both"/>
        <w:rPr/>
      </w:pPr>
      <w:r>
        <w:rPr>
          <w:rFonts w:cs="Arial"/>
        </w:rPr>
        <w:t xml:space="preserve">Wenn ich jetzt das Kalium-Stickstoff-Verhältnis ausrechne für die offiziellen Angaben des Ministeriums für Schweinegülle mit 6 % Trockensubstanz </w:t>
        <w:noBreakHyphen/>
        <w:t> so viel soll diese hier auch haben </w:t>
        <w:noBreakHyphen/>
        <w:t xml:space="preserve">, dann komme ich auf ein Verhältnis von Stickstoff zu Kaliumoxid von 1 : 0,35 bis 1 : 0,48. Das richtet sich danach, wie viel Trockensubstanz die Gülle hat. Also 1 : 0,35, wenn ich 6 % Trockensubstanz ansetze, wie sie hier angeblich anfällt. </w:t>
      </w:r>
    </w:p>
    <w:p>
      <w:pPr>
        <w:pStyle w:val="Normal"/>
        <w:rPr>
          <w:rFonts w:cs="Arial"/>
        </w:rPr>
      </w:pPr>
      <w:r>
        <w:rPr>
          <w:rFonts w:cs="Arial"/>
        </w:rPr>
      </w:r>
    </w:p>
    <w:p>
      <w:pPr>
        <w:pStyle w:val="Normal"/>
        <w:jc w:val="both"/>
        <w:rPr/>
      </w:pPr>
      <w:r>
        <w:rPr>
          <w:rFonts w:cs="Arial"/>
        </w:rPr>
        <w:t>Wenn ich das hier ausrechne, komme ich auf ein Verhältnis von 1 : 1,375. Noch einmal der Vergleich: 1 : 0,35 und 1 : 1,375. Wenn ich das Verhältnis für P</w:t>
      </w:r>
      <w:r>
        <w:rPr>
          <w:rFonts w:cs="Arial"/>
          <w:szCs w:val="24"/>
          <w:vertAlign w:val="subscript"/>
        </w:rPr>
        <w:t>2</w:t>
      </w:r>
      <w:r>
        <w:rPr>
          <w:rFonts w:cs="Arial"/>
        </w:rPr>
        <w:t>O</w:t>
      </w:r>
      <w:r>
        <w:rPr>
          <w:rFonts w:cs="Arial"/>
          <w:szCs w:val="24"/>
          <w:vertAlign w:val="subscript"/>
        </w:rPr>
        <w:t>5</w:t>
      </w:r>
      <w:r>
        <w:rPr>
          <w:rFonts w:cs="Arial"/>
        </w:rPr>
        <w:t xml:space="preserve"> ausrechnen würde, würde es ähnlich sein. Das kann aus meiner Sicht nicht hinhauen, zumal hier noch Ammoniumstickstoff aus der Abgasreinigung der Gülle zugeführt wird. Auf die gute Löslichkeit des Ammoniaks habe ich schon hingewiesen. Es ist für mich nicht nachvollziehbar, wie Herr Dr. Roschke solche Bilanzen errechnen kann, wenn die Werte dermaßen unterschiedlich sind. Das ist nicht zu erkennen. Das kann ich nicht akzeptieren. Das ist auch wichtig, wenn ich den Gülleanfall berechne und so und so viele Kubikmeter ausbringe, dann muss ich erst einmal die Zusammensetzung der Gülle kennen. Dieser Widerspruch ist aus meiner Sicht bisher nicht aufgelöst word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Dr. Heise. Es gab zunächst eine Wortmeldung des Herrn, der neben Herrn Schubert sitzt. </w:t>
        <w:noBreakHyphen/>
        <w:t> Herr Rösler, bitte.</w:t>
      </w:r>
    </w:p>
    <w:p>
      <w:pPr>
        <w:pStyle w:val="Normal"/>
        <w:rPr>
          <w:rFonts w:cs="Arial"/>
        </w:rPr>
      </w:pPr>
      <w:r>
        <w:rPr>
          <w:rFonts w:cs="Arial"/>
        </w:rPr>
      </w:r>
    </w:p>
    <w:p>
      <w:pPr>
        <w:pStyle w:val="Normal"/>
        <w:jc w:val="both"/>
        <w:rPr/>
      </w:pPr>
      <w:r>
        <w:rPr>
          <w:rFonts w:cs="Arial"/>
          <w:b/>
        </w:rPr>
        <w:t>Herr Rösler:</w:t>
      </w:r>
      <w:r>
        <w:rPr>
          <w:rFonts w:cs="Arial"/>
        </w:rPr>
        <w:t xml:space="preserve"> Ich möchte kurz zu der eben dargelegten Problematik Folgendes sagen: Die Gülle, Mais und Getreide gehen gemeinsam in den Fermentor in der Biogasanlage und es bleiben Biogärrückstände übrig. So sage ich es einmal. Wir bringen Gärrückstände aus. An sich ist es gar nicht sinnvoll, sich über Gülle und über den Stickstoff-, Phosphor- und Kaligehalt zu unterhalten; denn wir haben im Kreis bereits zehn Biogasanlagen. Diese Gärrückstände der zehn Biogasanlagen sind nicht miteinander zu vergleichen. Es hängt vom Typ, von der Außentemperatur, vom Input usw. ab, also es sind viele Faktoren. </w:t>
      </w:r>
    </w:p>
    <w:p>
      <w:pPr>
        <w:pStyle w:val="Normal"/>
        <w:rPr>
          <w:rFonts w:cs="Arial"/>
        </w:rPr>
      </w:pPr>
      <w:r>
        <w:rPr>
          <w:rFonts w:cs="Arial"/>
        </w:rPr>
      </w:r>
    </w:p>
    <w:p>
      <w:pPr>
        <w:pStyle w:val="Normal"/>
        <w:jc w:val="both"/>
        <w:rPr/>
      </w:pPr>
      <w:r>
        <w:rPr>
          <w:rFonts w:cs="Arial"/>
        </w:rPr>
        <w:t xml:space="preserve">Wir als Behörde </w:t>
        <w:noBreakHyphen/>
        <w:t> so muss ich das sagen </w:t>
        <w:noBreakHyphen/>
        <w:t xml:space="preserve"> haben gesagt: Wenn die Anlage fertig ist, wird sofort eine Ausgangsdeklaration gemacht und dann wird es ständig weitere Untersuchungen geben, um den Nährstoffgehalt der Gärrückstände zu erfassen. Was da hineinkommt und was hinten herauskommt, das ist von so vielen Faktoren abhängig. Das zeigt auch die Praxis. Wir reden nicht nur theoretisch, wir haben Werte von mindestens zehn Anlagen vorliegen. Soweit dazu ein paar Worte.</w:t>
      </w:r>
    </w:p>
    <w:p>
      <w:pPr>
        <w:pStyle w:val="Normal"/>
        <w:rPr>
          <w:rFonts w:cs="Arial"/>
        </w:rPr>
      </w:pPr>
      <w:r>
        <w:rPr>
          <w:rFonts w:cs="Arial"/>
        </w:rPr>
      </w:r>
    </w:p>
    <w:p>
      <w:pPr>
        <w:pStyle w:val="Normal"/>
        <w:jc w:val="both"/>
        <w:rPr/>
      </w:pPr>
      <w:r>
        <w:rPr>
          <w:rFonts w:cs="Arial"/>
          <w:b/>
        </w:rPr>
        <w:t>Herr Dr. Roschke:</w:t>
      </w:r>
      <w:r>
        <w:rPr>
          <w:rFonts w:cs="Arial"/>
        </w:rPr>
        <w:t xml:space="preserve"> Noch dazu: Die Nährstoffausscheidungen haben wir aus dem Tierbestand nach den Rahmenempfehlungen zur Düngung bzw. nach dieser von Ihnen zitierten Broschüre durchgeführt. Danach gebe ich Ihnen hinsichtlich des Stickstoff-Kalium-Verhältnisses Recht. Das ist so ungefähr 1 : 0,4. Die Angaben sind dann wahrscheinlich entsprechend zu korrigieren. </w:t>
      </w:r>
    </w:p>
    <w:p>
      <w:pPr>
        <w:pStyle w:val="Normal"/>
        <w:rPr>
          <w:rFonts w:cs="Arial"/>
        </w:rPr>
      </w:pPr>
      <w:r>
        <w:rPr>
          <w:rFonts w:cs="Arial"/>
        </w:rPr>
      </w:r>
    </w:p>
    <w:p>
      <w:pPr>
        <w:pStyle w:val="Normal"/>
        <w:jc w:val="both"/>
        <w:rPr/>
      </w:pPr>
      <w:r>
        <w:rPr>
          <w:rFonts w:cs="Arial"/>
        </w:rPr>
        <w:t xml:space="preserve">Der Gesamtanfall an Stickstoff ist eigentlich die entscheidende Größe. Entscheidend ist doch jetzt in diesem Zusammenhang nicht, wie viel in jedem einzelnen Kubikmeter vorliegt. Das ist dann wichtig, wenn die Gülle konkret abgenommen und verwertet wird. Dann müssen Sie diese Zahl haben. Das ist völlig klar. Entscheidend sind die Mengen, also dass wir 940 kt N aus der Anlage haben, wobei ich hinzufügen muss, dass bei den 940 kt N keinerlei Verluste berücksichtigt sind. Im Übrigen hat Herr Kremer in seinen Ausführungen einmal 938 kt zu stehen. Von daher haben wir eine sehr gute Übereinstimmung. </w:t>
      </w:r>
    </w:p>
    <w:p>
      <w:pPr>
        <w:pStyle w:val="Normal"/>
        <w:rPr>
          <w:rFonts w:cs="Arial"/>
        </w:rPr>
      </w:pPr>
      <w:r>
        <w:rPr>
          <w:rFonts w:cs="Arial"/>
        </w:rPr>
      </w:r>
    </w:p>
    <w:p>
      <w:pPr>
        <w:pStyle w:val="Normal"/>
        <w:jc w:val="both"/>
        <w:rPr/>
      </w:pPr>
      <w:r>
        <w:rPr>
          <w:rFonts w:cs="Arial"/>
        </w:rPr>
        <w:t>Bei dem, was jetzt von der Abluft noch hinzukommt, muss man doch eigentlich sehen, dass das ursächlich aus den Nährstoffausscheidungen erst einmal hinausgeht. Demzufolge kann diese Gesamtmenge doch nicht höher werden. Das nur im Vorgriff, weil die Frage sowieso noch komm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oschke. </w:t>
        <w:noBreakHyphen/>
        <w:t> Erst Herr Dr. Heise und dann habe ich die Bitte an die Antragstellerin, sich gegebenenfalls dazu zu äußern.</w:t>
      </w:r>
    </w:p>
    <w:p>
      <w:pPr>
        <w:pStyle w:val="Normal"/>
        <w:rPr>
          <w:rFonts w:cs="Arial"/>
        </w:rPr>
      </w:pPr>
      <w:r>
        <w:rPr>
          <w:rFonts w:cs="Arial"/>
        </w:rPr>
      </w:r>
    </w:p>
    <w:p>
      <w:pPr>
        <w:pStyle w:val="Normal"/>
        <w:jc w:val="both"/>
        <w:rPr/>
      </w:pPr>
      <w:r>
        <w:rPr>
          <w:rFonts w:cs="Arial"/>
          <w:b/>
        </w:rPr>
        <w:t>Herr Dr. Heise:</w:t>
      </w:r>
      <w:r>
        <w:rPr>
          <w:rFonts w:cs="Arial"/>
        </w:rPr>
        <w:t xml:space="preserve"> Noch einmal kurz dazu: Wenn zum Beispiel in den Verträgen steht, dass ich maximal 12 m</w:t>
      </w:r>
      <w:r>
        <w:rPr>
          <w:rFonts w:cs="Arial"/>
          <w:vertAlign w:val="superscript"/>
        </w:rPr>
        <w:t>3</w:t>
      </w:r>
      <w:r>
        <w:rPr>
          <w:rFonts w:cs="Arial"/>
        </w:rPr>
        <w:t xml:space="preserve"> von der Gülle verwenden will </w:t>
        <w:noBreakHyphen/>
        <w:t> in einem Vertrag ist das zum Beispiel zu sehen </w:t>
        <w:noBreakHyphen/>
        <w:t xml:space="preserve">, dann muss ich wissen, was in der Gülle drin ist, welche Konzentration sie hat </w:t>
        <w:noBreakHyphen/>
        <w:t> das ist Fakt </w:t>
        <w:noBreakHyphen/>
        <w:t>, sonst kann ich keine Nährstoffbilanz und so etwas aufstellen. Außerdem ist der Stickstoff, der früher hier eingesetzt wurde, nur zu 18,4 % von den Pflanzen verwertet worden. Wir tun jetzt so, als würde er 100prozentig verwertet werden.</w:t>
      </w:r>
    </w:p>
    <w:p>
      <w:pPr>
        <w:pStyle w:val="Normal"/>
        <w:rPr>
          <w:rFonts w:cs="Arial"/>
        </w:rPr>
      </w:pPr>
      <w:r>
        <w:rPr>
          <w:rFonts w:cs="Arial"/>
        </w:rPr>
      </w:r>
    </w:p>
    <w:p>
      <w:pPr>
        <w:pStyle w:val="Normal"/>
        <w:jc w:val="both"/>
        <w:rPr/>
      </w:pPr>
      <w:r>
        <w:rPr>
          <w:rFonts w:cs="Arial"/>
        </w:rPr>
        <w:t xml:space="preserve">Aber noch ganz kurz dazu: Wenn ich normale Schweinegülle habe </w:t>
        <w:noBreakHyphen/>
        <w:t> ich sage einmal, normale Schweinegülle ist für mich Gülle, wo keine Biogasanlage dahinter geschaltet wurde </w:t>
        <w:noBreakHyphen/>
        <w:t xml:space="preserve"> und aus der Abluft das Ammoniak herausgenommen, herausgewaschen und in die Gülle eingeführt habe, dann ist es logisch, dass diese normale Gülle, wenn es sonst die gleichen Verhältnisse sind mit der gleichen Trockensubstanzmenge, weniger Stickstoff enthalten muss als die Gülle, bei der zusätzlich Ammoniak eingeführt wurde. Ich habe auf die besondere Löslichkeit von Ammoniak in Wasser hingewiesen. Hier ist aber das Problem, dass die Gülle in diesem Vertrag, aus dem ich diese Zahlen entnehme</w:t>
        <w:noBreakHyphen/>
        <w:t> sonst sind sie nicht zu finden </w:t>
        <w:noBreakHyphen/>
        <w:t xml:space="preserve"> weniger Stickstoff enthält, nämlich nur 4 %, als die normale Schweinegülle. Das kann nicht stimmen. Das ist falsch. Ich bitte, das zu Protokoll zu nehm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wird, wie alles andere auch, zu Protokoll genommen. </w:t>
        <w:noBreakHyphen/>
        <w:t xml:space="preserve"> Herr Kutschke. </w:t>
      </w:r>
    </w:p>
    <w:p>
      <w:pPr>
        <w:pStyle w:val="Normal"/>
        <w:rPr>
          <w:rFonts w:cs="Arial"/>
        </w:rPr>
      </w:pPr>
      <w:r>
        <w:rPr>
          <w:rFonts w:cs="Arial"/>
        </w:rPr>
      </w:r>
    </w:p>
    <w:p>
      <w:pPr>
        <w:pStyle w:val="Normal"/>
        <w:jc w:val="both"/>
        <w:rPr/>
      </w:pPr>
      <w:r>
        <w:rPr>
          <w:rFonts w:cs="Arial"/>
          <w:b/>
        </w:rPr>
        <w:t>Herr Kutschke:</w:t>
      </w:r>
      <w:r>
        <w:rPr>
          <w:rFonts w:cs="Arial"/>
        </w:rPr>
        <w:t xml:space="preserve"> Herr Heise, wir sind uns insofern einig, als die Stoffe, die in der Abluftreinigungsanlage aus der Luft herausgefiltert werden, sich dann irgendwo im Waschwasser wieder finden. Dieses Waschwasser wird jetzt ein Bestandteil der Gülle und stellt somit einen zusätzlichen Nährstoffeintrag dar. Insofern ist das mit zu berücksichtigen. Genauso sind die Kofermente mit ihren Nährstoffanteilen zu berücksichtigen. Ich hatte darauf hingewiesen, dass Maissilage und Roggenschrot eingesetzt wird. </w:t>
      </w:r>
    </w:p>
    <w:p>
      <w:pPr>
        <w:pStyle w:val="Normal"/>
        <w:rPr>
          <w:rFonts w:cs="Arial"/>
        </w:rPr>
      </w:pPr>
      <w:r>
        <w:rPr>
          <w:rFonts w:cs="Arial"/>
        </w:rPr>
      </w:r>
    </w:p>
    <w:p>
      <w:pPr>
        <w:pStyle w:val="Normal"/>
        <w:jc w:val="both"/>
        <w:rPr/>
      </w:pPr>
      <w:r>
        <w:rPr>
          <w:rFonts w:cs="Arial"/>
        </w:rPr>
        <w:t>Das muss natürlich in die Bilanz mit eingehen und das muss auch in die Volumina mit eingehen, die sich im Gärrest wieder finden. So sind auch die anfallenden Mengen an Gülle bzw. Gärrestvolumen ermittelt worden zuzüglich der Stoffe, die direkt in die Behälter gelangen. Wir können eine Lagerkapazität von sechs Monaten gewährleisten. Wir hatten auch bei den vergangenen Terminen darauf hingewiesen, dass vor der Ausbringung entsprechende Nährstoffanalysen gemacht werden, sodass der Landwirt ganz aktuell eine Übersicht darüber hat, was er in seinem Güllefahrzeug transportiert und zielgerichtet landwirtschaftlich verwerten kann.</w:t>
      </w:r>
    </w:p>
    <w:p>
      <w:pPr>
        <w:pStyle w:val="Normal"/>
        <w:rPr>
          <w:rFonts w:cs="Arial"/>
        </w:rPr>
      </w:pPr>
      <w:r>
        <w:rPr>
          <w:rFonts w:cs="Arial"/>
        </w:rPr>
      </w:r>
    </w:p>
    <w:p>
      <w:pPr>
        <w:pStyle w:val="Normal"/>
        <w:jc w:val="both"/>
        <w:rPr/>
      </w:pPr>
      <w:r>
        <w:rPr>
          <w:rFonts w:cs="Arial"/>
          <w:b/>
        </w:rPr>
        <w:t>Herr Kremer:</w:t>
      </w:r>
      <w:r>
        <w:rPr>
          <w:rFonts w:cs="Arial"/>
        </w:rPr>
        <w:t xml:space="preserve"> Ich verstehe von den Sachen nicht viel. Aber ich würde gern ein paar Dinge nachfragen. Mich hat erstens die Stellungnahme des Landkreises irritiert, der sagte: Wir wissen im Moment gar nicht, was dabei herauskommt und wir werden das dann überprüfen, wenn die Anlage tatsächlich in Betrieb gegangen ist und wir die Zusammensetzung des Gärrückstandes kennen. </w:t>
      </w:r>
    </w:p>
    <w:p>
      <w:pPr>
        <w:pStyle w:val="Normal"/>
        <w:rPr>
          <w:rFonts w:cs="Arial"/>
        </w:rPr>
      </w:pPr>
      <w:r>
        <w:rPr>
          <w:rFonts w:cs="Arial"/>
        </w:rPr>
      </w:r>
    </w:p>
    <w:p>
      <w:pPr>
        <w:pStyle w:val="Normal"/>
        <w:jc w:val="both"/>
        <w:rPr/>
      </w:pPr>
      <w:r>
        <w:rPr>
          <w:rFonts w:cs="Arial"/>
        </w:rPr>
        <w:t xml:space="preserve">Zum einen ist es so, dass man sich nicht völlig im luftleeren Raum befindet. Die Frage, wie der Gärrückstand aus Biogasanlagen zusammengesetzt ist, lässt sich sowohl anhand der Erwartungen, die man jetzt hat, als auch anhand der Inputstoffe zumindest einigermaßen abschätzen. Deshalb kann ich nicht sagen, dass ich im Moment gar nichts machen kann, sondern ich gucke mir das danach an und stelle dann fest, welche Flächen ich habe. Deshalb wäre ich Ihnen natürlich dankbar, wenn Sie sagen könnten, welche Erfahrungen Sie haben. </w:t>
      </w:r>
    </w:p>
    <w:p>
      <w:pPr>
        <w:pStyle w:val="Normal"/>
        <w:rPr>
          <w:rFonts w:cs="Arial"/>
        </w:rPr>
      </w:pPr>
      <w:r>
        <w:rPr>
          <w:rFonts w:cs="Arial"/>
        </w:rPr>
      </w:r>
    </w:p>
    <w:p>
      <w:pPr>
        <w:pStyle w:val="Normal"/>
        <w:jc w:val="both"/>
        <w:rPr/>
      </w:pPr>
      <w:r>
        <w:rPr>
          <w:rFonts w:cs="Arial"/>
        </w:rPr>
        <w:t xml:space="preserve">Zum anderen: Ich würde gern mit Herrn Dr. Roschke etwas klären. Herr Dr. Roschke sagt, er geht von 940 kt aus. Wir hatten irgendwo, als wir alles zusammengerechnet haben, 938 kt geschrieben. Da ist allerdings eine Charge noch nicht enthalten. Das muss ich mir noch einmal genauer angucken. Die letzte Charge, die von der Antragstellerin nicht berücksichtigt worden ist, das waren, soweit ich weiß, die Nährstoffe aus der Silage, die wir in dieser Berechnung mit den 940 kt noch nicht hatten. Dann geht es, wenn ich es richtig im Kopf habe, gut über 1 000 kt, die verwertet werden. Das muss man aber konkret berechnen. Das haben wir gemacht. Das kann man aus den Zahlen entnehmen. </w:t>
      </w:r>
    </w:p>
    <w:p>
      <w:pPr>
        <w:pStyle w:val="Normal"/>
        <w:rPr>
          <w:rFonts w:cs="Arial"/>
        </w:rPr>
      </w:pPr>
      <w:r>
        <w:rPr>
          <w:rFonts w:cs="Arial"/>
        </w:rPr>
      </w:r>
    </w:p>
    <w:p>
      <w:pPr>
        <w:pStyle w:val="Normal"/>
        <w:jc w:val="both"/>
        <w:rPr/>
      </w:pPr>
      <w:r>
        <w:rPr>
          <w:rFonts w:cs="Arial"/>
        </w:rPr>
        <w:t xml:space="preserve">Das wäre dann eine Grundlage, auf der man darüber nachdenken kann, ob das tatsächlich stimmt. Dabei ist mir der Widerspruch, den Herr Heise aufgemacht hat, immer noch nicht klar. Mir ist nicht klar, was dieser Widerspruch tatsächlich bedeutet. Bedeutet das entweder, dass der Nährstoffanteil falsch berechnet worden ist, oder dass das Verhältnis zwischen K und P zu N falsch berechnet worden ist? </w:t>
        <w:noBreakHyphen/>
        <w:t> An manchen Stellen haben wir als limitierende Faktoren nicht N, sondern K oder P. Vielleicht können Sie das noch einmal erläutern.</w:t>
      </w:r>
    </w:p>
    <w:p>
      <w:pPr>
        <w:pStyle w:val="Normal"/>
        <w:rPr>
          <w:rFonts w:cs="Arial"/>
        </w:rPr>
      </w:pPr>
      <w:r>
        <w:rPr>
          <w:rFonts w:cs="Arial"/>
        </w:rPr>
      </w:r>
    </w:p>
    <w:p>
      <w:pPr>
        <w:pStyle w:val="Normal"/>
        <w:jc w:val="both"/>
        <w:rPr/>
      </w:pPr>
      <w:r>
        <w:rPr>
          <w:rFonts w:cs="Arial"/>
          <w:b/>
        </w:rPr>
        <w:t>Herr Dr. Roschke:</w:t>
      </w:r>
      <w:r>
        <w:rPr>
          <w:rFonts w:cs="Arial"/>
        </w:rPr>
        <w:t xml:space="preserve"> Es ist so, dass wir insgesamt Nährstoffausscheidungen von den Tieren haben, dann haben wir Roggen und die Maissilage dazu gezählt. Diese Position war in der ersten Antragsunterlage verkehrt ausgewiesen. Es ist so, dass die Verhältnisse, die Herr Heise angegeben hat, wie Sie in der Unterlage stehen, als falsch gesehen werden. Das ist in der Tat überprüfenswert. Wir haben einen Gesamtanfall von, wie ich sagten, 940 kt Stickstoff. Von diesem Stickstoff liegen etwa gegenüber herkömmlicher Gülle 60 % in Ammoniumform vor, bedingt durch den Biogasprozess und durch das, was aus den Waschanlagen wieder zugeführt wird. </w:t>
      </w:r>
    </w:p>
    <w:p>
      <w:pPr>
        <w:pStyle w:val="Normal"/>
        <w:rPr>
          <w:rFonts w:cs="Arial"/>
        </w:rPr>
      </w:pPr>
      <w:r>
        <w:rPr>
          <w:rFonts w:cs="Arial"/>
        </w:rPr>
      </w:r>
    </w:p>
    <w:p>
      <w:pPr>
        <w:pStyle w:val="Normal"/>
        <w:jc w:val="both"/>
        <w:rPr/>
      </w:pPr>
      <w:r>
        <w:rPr>
          <w:rFonts w:cs="Arial"/>
        </w:rPr>
        <w:t>Ansonsten bleiben die Nährstoffverhältnisse so, wie wir sie in den Ausgangsstoffen haben, erhalten. Stickstoff geht im Biogasprozess nicht verloren, ebenso wenig wie Phosphor und Kalium. Insofern darf man sicher davon ausgehen, dass von den eingesetzten Stoffen diese Nährstoffe insgesamt gesehen in dem Gärrückstand enthalten sind.</w:t>
      </w:r>
    </w:p>
    <w:p>
      <w:pPr>
        <w:pStyle w:val="Normal"/>
        <w:rPr>
          <w:rFonts w:cs="Arial"/>
        </w:rPr>
      </w:pPr>
      <w:r>
        <w:rPr>
          <w:rFonts w:cs="Arial"/>
        </w:rPr>
      </w:r>
    </w:p>
    <w:p>
      <w:pPr>
        <w:pStyle w:val="Normal"/>
        <w:rPr/>
      </w:pPr>
      <w:r>
        <w:rPr>
          <w:rFonts w:cs="Arial"/>
          <w:b/>
        </w:rPr>
        <w:t>Verhandlungsleiter Herr Deinhart:</w:t>
      </w:r>
      <w:r>
        <w:rPr>
          <w:rFonts w:cs="Arial"/>
        </w:rPr>
        <w:t xml:space="preserve"> Erst Herr Schubert, dann Herr Dr. Heise.</w:t>
      </w:r>
    </w:p>
    <w:p>
      <w:pPr>
        <w:pStyle w:val="Normal"/>
        <w:rPr>
          <w:rFonts w:cs="Arial"/>
        </w:rPr>
      </w:pPr>
      <w:r>
        <w:rPr>
          <w:rFonts w:cs="Arial"/>
        </w:rPr>
      </w:r>
    </w:p>
    <w:p>
      <w:pPr>
        <w:pStyle w:val="Normal"/>
        <w:jc w:val="both"/>
        <w:rPr/>
      </w:pPr>
      <w:r>
        <w:rPr>
          <w:rFonts w:cs="Arial"/>
          <w:b/>
        </w:rPr>
        <w:t>Herr Schubert:</w:t>
      </w:r>
      <w:r>
        <w:rPr>
          <w:rFonts w:cs="Arial"/>
        </w:rPr>
        <w:t xml:space="preserve"> Eines möchte ich noch klarstellen: Es ist nicht so, dass der Landkreis nicht weiß, was aus dieser Anlage herauskommt, so wie Sie es dargestellt haben. Es gibt in den Unterlagen des Antragstellers durchaus Bilanzen, aus denen für den Landkreis, also für die Landwirtschaftsbehörde bzw. die untere Bodenschutzbehörde, erkennbar ist, welche Nährstoffe und welche Frachten herauskommen. Des Weiteren wurden diese Unterlagen in unserem Haus auf Plausibilität hin geprüft. Dazu gibt es auch Regelwerke, zum Beispiel KTBL. Andererseits sind diese Unterlagen zu Herrn Dr. Roschke gegangen und wurden doch auch noch einmal geprüft. Das Ergebnis hat er eben dargelegt.</w:t>
      </w:r>
    </w:p>
    <w:p>
      <w:pPr>
        <w:pStyle w:val="Normal"/>
        <w:rPr>
          <w:rFonts w:cs="Arial"/>
        </w:rPr>
      </w:pPr>
      <w:r>
        <w:rPr>
          <w:rFonts w:cs="Arial"/>
        </w:rPr>
      </w:r>
    </w:p>
    <w:p>
      <w:pPr>
        <w:pStyle w:val="Normal"/>
        <w:jc w:val="both"/>
        <w:rPr/>
      </w:pPr>
      <w:r>
        <w:rPr>
          <w:rFonts w:cs="Arial"/>
        </w:rPr>
        <w:t>Es ist aber unser gutes Recht zu sagen: Wir prüfen diese Unterlagen auf Plausibilität, sagen, dass sie in Ordnung sind und behalten uns vor, diese Werte zu präzisieren oder in der Praxis zu überprüfen, wenn diese Anlage in Betrieb gegangen ist. Das ist einfach die Sicherheit für den Landkreis, dass diese Werte, die dem Antragsverfahren zugrunde gelegt worden sind, auch stimmen. Es können auch wesentlich höhere Frachten herauskommen. Dann wären vielleicht Maßnahmen zu treffen oder die Zahl der Flächen zu erhöhen. Das kann man aber erst sagen, wenn die Anlage in Betrieb ist. Das wird bei anderen Biogasanlagen oder Fermentanlagen ebenso gehandhabt. Dazu dient die Deklarationsanalyse nach der Inbetriebnahme der Anlage.</w:t>
      </w:r>
    </w:p>
    <w:p>
      <w:pPr>
        <w:pStyle w:val="Normal"/>
        <w:rPr>
          <w:rFonts w:cs="Arial"/>
        </w:rPr>
      </w:pPr>
      <w:r>
        <w:rPr>
          <w:rFonts w:cs="Arial"/>
        </w:rPr>
      </w:r>
    </w:p>
    <w:p>
      <w:pPr>
        <w:pStyle w:val="Normal"/>
        <w:jc w:val="both"/>
        <w:rPr/>
      </w:pPr>
      <w:r>
        <w:rPr>
          <w:rFonts w:cs="Arial"/>
          <w:b/>
        </w:rPr>
        <w:t>Herr Dr. Heise:</w:t>
      </w:r>
      <w:r>
        <w:rPr>
          <w:rFonts w:cs="Arial"/>
        </w:rPr>
        <w:t xml:space="preserve"> Wenn ich das richtig verstanden habe, haben Sie, Herr Dr. Roschke, jetzt eben gesagt, dass 70 % des Stickstoffs in Ammoniumform vorliegt. Dann kann ich aber in einem Vertrag einem Abnehmer nicht anbieten </w:t>
        <w:noBreakHyphen/>
        <w:t> ich zitiere es noch einmal </w:t>
        <w:noBreakHyphen/>
        <w:t xml:space="preserve">: „Folgende Werte werden nicht unterschritten: 6 % Trockensubstanz mit ca. 4 % N.“ Ammoniumstickstoff ist hier überhaupt nicht angegeben. Normalerweise ist in den Angaben </w:t>
        <w:noBreakHyphen/>
        <w:t> lassen Sie mich das zu Ende führen </w:t>
        <w:noBreakHyphen/>
        <w:t xml:space="preserve"> vom Ministerium Stickstoff und Ammoniumstickstoff auch immer separat ausgewiesen worden; die anderen Stoffe auch. </w:t>
      </w:r>
    </w:p>
    <w:p>
      <w:pPr>
        <w:pStyle w:val="Normal"/>
        <w:rPr>
          <w:rFonts w:cs="Arial"/>
        </w:rPr>
      </w:pPr>
      <w:r>
        <w:rPr>
          <w:rFonts w:cs="Arial"/>
        </w:rPr>
      </w:r>
    </w:p>
    <w:p>
      <w:pPr>
        <w:pStyle w:val="Normal"/>
        <w:jc w:val="both"/>
        <w:rPr/>
      </w:pPr>
      <w:r>
        <w:rPr>
          <w:rFonts w:cs="Arial"/>
        </w:rPr>
        <w:t xml:space="preserve">Für mich ist es nicht verständlich, weil ich immer davon ausgehe, dass die Unterlagen, die eingereicht werden, auch für den normalen Laien mit normalem Menschenverstand lesbar und verständlich sein müssen. Für mich ist es nicht verständlich, wieso in einem Genehmigungsverfahren, das hier in Deutschland, in Brandenburg durchgeführt wird, die Angaben nicht auch in der Weise aufführt werden, wie sie in den offiziellen Angaben des Landwirtschaftsministeriums </w:t>
        <w:noBreakHyphen/>
        <w:t> oder hier ist es etwas komplizierter </w:t>
        <w:noBreakHyphen/>
        <w:t xml:space="preserve"> vorhanden sind. Das muss ich als Einwender wissen und vergleichen können, um mir überhaupt ein Urteil bilden zu können. </w:t>
      </w:r>
    </w:p>
    <w:p>
      <w:pPr>
        <w:pStyle w:val="Normal"/>
        <w:rPr>
          <w:rFonts w:cs="Arial"/>
        </w:rPr>
      </w:pPr>
      <w:r>
        <w:rPr>
          <w:rFonts w:cs="Arial"/>
        </w:rPr>
      </w:r>
    </w:p>
    <w:p>
      <w:pPr>
        <w:pStyle w:val="Normal"/>
        <w:jc w:val="both"/>
        <w:rPr/>
      </w:pPr>
      <w:r>
        <w:rPr>
          <w:rFonts w:cs="Arial"/>
        </w:rPr>
        <w:t>Wenn es jetzt wieder heißt, wir wissen eigentlich gar nichts </w:t>
        <w:noBreakHyphen/>
        <w:t> </w:t>
        <w:noBreakHyphen/>
        <w:t xml:space="preserve"> Wenn ich das zusammenfasse, heißt das, wir wissen gar nicht, was darin ist, aber irgendwann werden wir es nachher prüfen. Dann sind wir aber aus all dem heraus. Das kann nicht sein. Ich kann es auch nicht verstehen. </w:t>
      </w:r>
    </w:p>
    <w:p>
      <w:pPr>
        <w:pStyle w:val="Normal"/>
        <w:rPr>
          <w:rFonts w:cs="Arial"/>
        </w:rPr>
      </w:pPr>
      <w:r>
        <w:rPr>
          <w:rFonts w:cs="Arial"/>
        </w:rPr>
      </w:r>
    </w:p>
    <w:p>
      <w:pPr>
        <w:pStyle w:val="Normal"/>
        <w:jc w:val="both"/>
        <w:rPr/>
      </w:pPr>
      <w:r>
        <w:rPr>
          <w:rFonts w:cs="Arial"/>
        </w:rPr>
        <w:t xml:space="preserve">Es ist vollkommen richtig, dass der Stickstoffgehalt in der Biogasanlage nicht verändert wird, es wird höchstens </w:t>
        <w:noBreakHyphen/>
        <w:t> so heißt es </w:t>
        <w:noBreakHyphen/>
        <w:t xml:space="preserve"> in eine besser pflanzenverfügbare Form umgewandelt. Darüber will ich nicht diskutieren. Aber es ist für mich völlig unklar, wie ein völlig unterschiedliches Verhältnis zwischen Kaliumoxid, also K</w:t>
      </w:r>
      <w:r>
        <w:rPr>
          <w:rFonts w:cs="Arial"/>
          <w:vertAlign w:val="subscript"/>
        </w:rPr>
        <w:t>2</w:t>
      </w:r>
      <w:r>
        <w:rPr>
          <w:rFonts w:cs="Arial"/>
        </w:rPr>
        <w:t>O, P</w:t>
      </w:r>
      <w:r>
        <w:rPr>
          <w:rFonts w:cs="Arial"/>
          <w:vertAlign w:val="subscript"/>
        </w:rPr>
        <w:t>2</w:t>
      </w:r>
      <w:r>
        <w:rPr>
          <w:rFonts w:cs="Arial"/>
        </w:rPr>
        <w:t>O</w:t>
      </w:r>
      <w:r>
        <w:rPr>
          <w:rFonts w:cs="Arial"/>
          <w:vertAlign w:val="subscript"/>
        </w:rPr>
        <w:t>5</w:t>
      </w:r>
      <w:r>
        <w:rPr>
          <w:rFonts w:cs="Arial"/>
        </w:rPr>
        <w:t xml:space="preserve"> und Stickstoff herauskommen kann. Das ist so verdreht, etwa 1 : 0,4 </w:t>
        <w:noBreakHyphen/>
        <w:t> das sagten Sie </w:t>
        <w:noBreakHyphen/>
        <w:t xml:space="preserve"> und hier ist es ca. 1 : 1,4. Das kann nicht sein. Das muss doch zu erklären sein. Wenn wir davon ausgehen sollen, dass die Anlage richtig arbeiten soll, die Biogasanlage, der Biofilter und alles, was uns hier erklärt wurde, und dann sind solche Widersprüche vorhanden, dann möchte ich das aufgeklärt ha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Eine Verständnisfrage, Herr Dr. Heise: Habe ich es richtig verstanden, dass Sie anzweifeln, dass der Ammoniumanteil gemessen am Gesamtstickstoffgehalt 70 % beträgt?</w:t>
      </w:r>
    </w:p>
    <w:p>
      <w:pPr>
        <w:pStyle w:val="Normal"/>
        <w:rPr>
          <w:rFonts w:cs="Arial"/>
        </w:rPr>
      </w:pPr>
      <w:r>
        <w:rPr>
          <w:rFonts w:cs="Arial"/>
        </w:rPr>
      </w:r>
    </w:p>
    <w:p>
      <w:pPr>
        <w:pStyle w:val="Normal"/>
        <w:rPr/>
      </w:pPr>
      <w:r>
        <w:rPr>
          <w:rFonts w:cs="Arial"/>
          <w:b/>
        </w:rPr>
        <w:t>Herr Dr. Heise:</w:t>
      </w:r>
      <w:r>
        <w:rPr>
          <w:rFonts w:cs="Arial"/>
        </w:rPr>
        <w:t xml:space="preserve"> Das ist eben von Herrn Dr. Roschke gesagt worden. </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finde ich interessant, weil von einem der Einwender eingewandt wurde, der Anteil des Ammoniums in der Schweinegülle betrage gemessen am Gesamtstickstoff ca. 66 % und in den Projektunterlagen werde mit 22 % gerechnet. Also jetzt zweifeln Sie auch noch die 70 % an.</w:t>
      </w:r>
    </w:p>
    <w:p>
      <w:pPr>
        <w:pStyle w:val="Normal"/>
        <w:rPr>
          <w:rFonts w:cs="Arial"/>
        </w:rPr>
      </w:pPr>
      <w:r>
        <w:rPr>
          <w:rFonts w:cs="Arial"/>
        </w:rPr>
      </w:r>
    </w:p>
    <w:p>
      <w:pPr>
        <w:pStyle w:val="Normal"/>
        <w:jc w:val="both"/>
        <w:rPr/>
      </w:pPr>
      <w:r>
        <w:rPr>
          <w:rFonts w:cs="Arial"/>
          <w:b/>
        </w:rPr>
        <w:t>Herr Dr. Heise:</w:t>
      </w:r>
      <w:r>
        <w:rPr>
          <w:rFonts w:cs="Arial"/>
        </w:rPr>
        <w:t xml:space="preserve"> Ich glaube, wir haben uns eben falsch verstanden. Ich habe eben bei Herrn Dr. Roschke noch einmal nachgefragt, ob es richtig ist, dass in dieser Biogasgülle </w:t>
        <w:noBreakHyphen/>
        <w:t> so sage ich es einmal </w:t>
        <w:noBreakHyphen/>
        <w:t>, also nach der Vergärung, der Stickstoff, der insgesamt in der Gülle enthalten ist, zu 70 % als Ammoniumstickstoff, also als NH</w:t>
      </w:r>
      <w:r>
        <w:rPr>
          <w:rFonts w:cs="Arial"/>
          <w:vertAlign w:val="subscript"/>
        </w:rPr>
        <w:t>4</w:t>
      </w:r>
      <w:r>
        <w:rPr>
          <w:rFonts w:cs="Arial"/>
          <w:vertAlign w:val="superscript"/>
        </w:rPr>
        <w:t>+</w:t>
      </w:r>
      <w:r>
        <w:rPr>
          <w:rFonts w:cs="Arial"/>
        </w:rPr>
        <w:t xml:space="preserve">, vorliegt. Das ist richtig? </w:t>
        <w:noBreakHyphen/>
        <w:t xml:space="preserve"> Das hat Herr Roschke bestätigt. </w:t>
      </w:r>
    </w:p>
    <w:p>
      <w:pPr>
        <w:pStyle w:val="Normal"/>
        <w:rPr>
          <w:rFonts w:cs="Arial"/>
        </w:rPr>
      </w:pPr>
      <w:r>
        <w:rPr>
          <w:rFonts w:cs="Arial"/>
        </w:rPr>
      </w:r>
    </w:p>
    <w:p>
      <w:pPr>
        <w:pStyle w:val="Normal"/>
        <w:jc w:val="both"/>
        <w:rPr/>
      </w:pPr>
      <w:r>
        <w:rPr>
          <w:rFonts w:cs="Arial"/>
        </w:rPr>
        <w:t xml:space="preserve">Dann habe ich gesagt: In dem Vertrag, wo die Güllezusammensetzung angegeben ist, steht gar kein Ammoniumstickstoff drin, da steht nur: 4 % N. Das ist doch ein gravierender Widerspruch. Das war von vorn herein mein Punkt. Wir verlagern hier das Ammoniakproblem, was bei einer normalen Anlage einfach aus dem Schornstein in die Luft geht, sozusagen in die wässrige Lösung und waschen, wenn das funktioniert </w:t>
        <w:noBreakHyphen/>
        <w:t> was ich bezweifle </w:t>
        <w:noBreakHyphen/>
        <w:t xml:space="preserve"> zwei Drittel des Ammoniaks, das sonst in die Atmosphäre gehen würde, heraus und bringen es in der Gülle ein. Aber in der Gülle taucht dieser Ammoniumstickstoff nicht auf, jedenfalls in dem Vertrag nicht. Das kann es nicht geben. Der Mensch, der den Vertrag unterschreibt, muss sich darauf verlassen können.</w:t>
      </w:r>
    </w:p>
    <w:p>
      <w:pPr>
        <w:pStyle w:val="Normal"/>
        <w:rPr>
          <w:rFonts w:cs="Arial"/>
        </w:rPr>
      </w:pPr>
      <w:r>
        <w:rPr>
          <w:rFonts w:cs="Arial"/>
        </w:rPr>
      </w:r>
    </w:p>
    <w:p>
      <w:pPr>
        <w:pStyle w:val="Normal"/>
        <w:rPr/>
      </w:pPr>
      <w:r>
        <w:rPr>
          <w:rFonts w:cs="Arial"/>
          <w:b/>
        </w:rPr>
        <w:t>Verhandlungsleiter Herr Deinhart:</w:t>
      </w:r>
      <w:r>
        <w:rPr>
          <w:rFonts w:cs="Arial"/>
        </w:rPr>
        <w:t xml:space="preserve"> Zunächst Herr Kutschke, dann Herr Roschke.</w:t>
      </w:r>
    </w:p>
    <w:p>
      <w:pPr>
        <w:pStyle w:val="Normal"/>
        <w:rPr>
          <w:rFonts w:cs="Arial"/>
        </w:rPr>
      </w:pPr>
      <w:r>
        <w:rPr>
          <w:rFonts w:cs="Arial"/>
        </w:rPr>
      </w:r>
    </w:p>
    <w:p>
      <w:pPr>
        <w:pStyle w:val="Normal"/>
        <w:jc w:val="both"/>
        <w:rPr/>
      </w:pPr>
      <w:r>
        <w:rPr>
          <w:rFonts w:cs="Arial"/>
          <w:b/>
        </w:rPr>
        <w:t>Herr Kutschke:</w:t>
      </w:r>
      <w:r>
        <w:rPr>
          <w:rFonts w:cs="Arial"/>
        </w:rPr>
        <w:t xml:space="preserve"> Natürlich kann er sich auf den Vertrag verlassen, weil Ammonium-N Bestandteil des Gesamt-N ist. So einfach lässt sich das erklären. Damit ist ein bestimmtes Maß angegeben. Das bezieht sich nicht auf Ammonium-, sondern auf Gesamt-N. Das ist für den Landwirt zunächst eine interessante Größe.</w:t>
      </w:r>
    </w:p>
    <w:p>
      <w:pPr>
        <w:pStyle w:val="Normal"/>
        <w:rPr>
          <w:rFonts w:cs="Arial"/>
        </w:rPr>
      </w:pPr>
      <w:r>
        <w:rPr>
          <w:rFonts w:cs="Arial"/>
        </w:rPr>
      </w:r>
    </w:p>
    <w:p>
      <w:pPr>
        <w:pStyle w:val="Normal"/>
        <w:jc w:val="both"/>
        <w:rPr/>
      </w:pPr>
      <w:r>
        <w:rPr>
          <w:rFonts w:cs="Arial"/>
          <w:b/>
        </w:rPr>
        <w:t>Herr Dr. Heise:</w:t>
      </w:r>
      <w:r>
        <w:rPr>
          <w:rFonts w:cs="Arial"/>
        </w:rPr>
        <w:t xml:space="preserve"> Herr Kutschke, wir sind uns doch einig, dass hier gar kein Gesamtstickstoff angegeben ist. Das ist auch mein Kritikpunkt. In den Unterlagen des Landwirtschaftsministeriums haben Sie N und Ammoniumstickstoff immer separat aufgeführt. Hier steht nur 4 % N. Dort haben Sie schon in der normalen Gülle 4 % N und 2 % Ammoniumstickstoff und hier taucht gar kein Ammoniumstickstoff auf.</w:t>
      </w:r>
    </w:p>
    <w:p>
      <w:pPr>
        <w:pStyle w:val="Normal"/>
        <w:rPr>
          <w:rFonts w:cs="Arial"/>
        </w:rPr>
      </w:pPr>
      <w:r>
        <w:rPr>
          <w:rFonts w:cs="Arial"/>
        </w:rPr>
      </w:r>
    </w:p>
    <w:p>
      <w:pPr>
        <w:pStyle w:val="Normal"/>
        <w:jc w:val="both"/>
        <w:rPr/>
      </w:pPr>
      <w:r>
        <w:rPr>
          <w:rFonts w:cs="Arial"/>
          <w:b/>
        </w:rPr>
        <w:t>Herr Kutschke:</w:t>
      </w:r>
      <w:r>
        <w:rPr>
          <w:rFonts w:cs="Arial"/>
        </w:rPr>
        <w:t xml:space="preserve"> Ich kann mich nur wiederholen: Wir haben den Nährstoffanfall nach anerkannten Regeln berechnet. In den „Rahmenempfehlungen zur Düngung 2000 im Land Brandenburg“ sind bestimmte Werte für den Anfall und für die Zusammensetzung von Gülle festgesetzt. Wir haben uns hier auf Gesamt-N, Phosphor und Kalium bezogen und haben die Werte herangezogen, die von den Fachleuten in dieser Rahmenempfehlung zusammengetragen worden sind.</w:t>
      </w:r>
    </w:p>
    <w:p>
      <w:pPr>
        <w:pStyle w:val="Normal"/>
        <w:rPr>
          <w:rFonts w:cs="Arial"/>
          <w:b/>
          <w:b/>
        </w:rPr>
      </w:pPr>
      <w:r>
        <w:rPr>
          <w:rFonts w:cs="Arial"/>
          <w:b/>
        </w:rPr>
      </w:r>
    </w:p>
    <w:p>
      <w:pPr>
        <w:pStyle w:val="Normal"/>
        <w:jc w:val="both"/>
        <w:rPr/>
      </w:pPr>
      <w:r>
        <w:rPr>
          <w:rFonts w:cs="Arial"/>
          <w:b/>
        </w:rPr>
        <w:t>Herr Dr. Roschke:</w:t>
      </w:r>
      <w:r>
        <w:rPr>
          <w:rFonts w:cs="Arial"/>
        </w:rPr>
        <w:t xml:space="preserve"> Vielleicht dazu eine klärende Bemerkung. Vom Gesamtstickstoff sind es so um die 70 %, die als Ammoniumstickstoff vorliegen. Das hatte ich gesagt. Sie haben 66 % dort stehen. Das ist ungefähr die selbe Größeordnung. Dieser Ammoniumstickstoff ist eigentlich der Anteil, der zuerst pflanzenverfügbar wird. Das hat etwas mit der Düngebedarfsberechnung zu tun, wie viel ich davon tatsächlich anwenden darf. Wie viel ich im Herbst anwenden darf, ist durch die Düngeverordnung vorgegeben. Ich sehe da keinen Widerspruch, ich sehe nicht, dass die N-Gesamtangabe nicht stimmt. Es wäre natürlich hilfreich gewesen, wenn dort gestanden hätte „davon Ammonium“. Da gebe ich Ihnen Recht.</w:t>
      </w:r>
    </w:p>
    <w:p>
      <w:pPr>
        <w:pStyle w:val="Normal"/>
        <w:rPr>
          <w:rFonts w:cs="Arial"/>
        </w:rPr>
      </w:pPr>
      <w:r>
        <w:rPr>
          <w:rFonts w:cs="Arial"/>
        </w:rPr>
      </w:r>
    </w:p>
    <w:p>
      <w:pPr>
        <w:pStyle w:val="Normal"/>
        <w:jc w:val="both"/>
        <w:rPr/>
      </w:pPr>
      <w:r>
        <w:rPr>
          <w:rFonts w:cs="Arial"/>
          <w:b/>
        </w:rPr>
        <w:t>Herr Dr. Heise:</w:t>
      </w:r>
      <w:r>
        <w:rPr>
          <w:rFonts w:cs="Arial"/>
        </w:rPr>
        <w:t xml:space="preserve"> Das ist überhaupt nicht das Problem. Ich stimme Ihnen in dem, was Sie sagen, zu. Das Problem ist, dass wir hier offenbar eine Gülle haben, die von ihrer Zusammensetzung her, und zwar beim Stickstoff-Phosphor-Verhältnis und beim Stickstoff-Kalium-Verhältnis, ganz anders ist als </w:t>
        <w:noBreakHyphen/>
        <w:t> ich nenne es einmal so </w:t>
        <w:noBreakHyphen/>
        <w:t xml:space="preserve"> normale oder herkömmliche Gülle, wie Sie es gesagt haben. Dafür muss es einen Grund geben. Das ist doch eine ganz logische Angelegenheit. </w:t>
      </w:r>
    </w:p>
    <w:p>
      <w:pPr>
        <w:pStyle w:val="Normal"/>
        <w:rPr>
          <w:rFonts w:cs="Arial"/>
        </w:rPr>
      </w:pPr>
      <w:r>
        <w:rPr>
          <w:rFonts w:cs="Arial"/>
        </w:rPr>
      </w:r>
    </w:p>
    <w:p>
      <w:pPr>
        <w:pStyle w:val="Normal"/>
        <w:jc w:val="both"/>
        <w:rPr/>
      </w:pPr>
      <w:r>
        <w:rPr>
          <w:rFonts w:cs="Arial"/>
        </w:rPr>
        <w:t>Da können Sie doch nicht sagen, Herr Kutschke, Sie haben das irgendwie berechnet, irgendwelche Werte, die darin sind. Das kann es nicht sein. Überlegen Sie sich doch einmal den Unterschied einmal haben Sie ein Verhältnis von Stickstoff zu Kaliumoxid von 1 : 0,4 und dann haben Sie 1 : 1,4. Das ist doch ein so gravierender Unterschied, auch was die Ausbringung betrifft. Wenn wir gerade an die Bedeutung </w:t>
        <w:noBreakHyphen/>
        <w:t> </w:t>
        <w:noBreakHyphen/>
        <w:t xml:space="preserve"> </w:t>
      </w:r>
    </w:p>
    <w:p>
      <w:pPr>
        <w:pStyle w:val="Normal"/>
        <w:rPr>
          <w:rFonts w:cs="Arial"/>
        </w:rPr>
      </w:pPr>
      <w:r>
        <w:rPr>
          <w:rFonts w:cs="Arial"/>
        </w:rPr>
      </w:r>
    </w:p>
    <w:p>
      <w:pPr>
        <w:pStyle w:val="Normal"/>
        <w:jc w:val="both"/>
        <w:rPr/>
      </w:pPr>
      <w:r>
        <w:rPr>
          <w:rFonts w:cs="Arial"/>
        </w:rPr>
        <w:t>Beim Phosphor ist es ähnlich. Wenn Sie an Phosphor denken </w:t>
        <w:noBreakHyphen/>
        <w:t> </w:t>
        <w:noBreakHyphen/>
        <w:t xml:space="preserve"> Phosphor gilt als Minimumfaktor. Phosphor ist sowieso schon zu viel eingetragen. Und jetzt dieses Verhältnis, das möchte ich geklärt haben. Ich denke, das ist auch sinnvoll und notwendig. Das muss auch die Genehmigungsbehörde klären. Wie kommt der gravierende Unterschied zustande zwischen Schweinegülle nach den offiziellen Angaben mit der gleichen Trockensubstanzmenge </w:t>
        <w:noBreakHyphen/>
        <w:t> </w:t>
        <w:noBreakHyphen/>
        <w:t xml:space="preserve"> Es gibt da noch Abstufungen in den Unterlagen des Ministeriums mit 6 %, mit 9 % und das geht immer höher. Ich habe das alles verglichen. Das haut alles nicht hin, von vorn bis hinten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nehmen wir einmal mit. Wir werden im Nachgang zu dem Erörterungstermin darüber befinden. </w:t>
        <w:noBreakHyphen/>
        <w:t xml:space="preserve"> Es gab eine Wortmeldung von dem Herrn, der rechts von Herrn Kremer sitzt. Ich habe den Namen vergessen, Entschuldigung. </w:t>
      </w:r>
    </w:p>
    <w:p>
      <w:pPr>
        <w:pStyle w:val="Normal"/>
        <w:rPr>
          <w:rFonts w:cs="Arial"/>
        </w:rPr>
      </w:pPr>
      <w:r>
        <w:rPr>
          <w:rFonts w:cs="Arial"/>
        </w:rPr>
      </w:r>
    </w:p>
    <w:p>
      <w:pPr>
        <w:pStyle w:val="Normal"/>
        <w:jc w:val="both"/>
        <w:rPr/>
      </w:pPr>
      <w:r>
        <w:rPr>
          <w:rFonts w:cs="Arial"/>
          <w:b/>
        </w:rPr>
        <w:t>Herr Liebetrau:</w:t>
      </w:r>
      <w:r>
        <w:rPr>
          <w:rFonts w:cs="Arial"/>
        </w:rPr>
        <w:t xml:space="preserve"> Ich wollte noch einmal versuchen, das klarzustellen. Er spricht von dem Vertrag Nr. 5 mit Herrn von Arnim. Der hat sich in dem Vertrag zusichern lassen, dass er Gülle bekommt mit 4 % N, 4 % P und 5,5 % K. Damit erhält man Gülle mit den folgenden Nährstoffinhalten: 2,4 kg N pro Tonne, 1,03 kg P pro Tonne und 2,74 kg K pro Tonne. Solche Gülle gibt es auf natürlichem Weg gar nicht. Das ist unser Problem gewesen. Wenn man das den Antragsunterlagen entgegenhält, dann kommt man auf Werte von 4,87 kg N pro Tonne Gülle und 0,99 kg P. Das stimmt schon fast, oben waren es 1,03 jetzt sind es 0,99. Für K hatten wir oben 2,74 </w:t>
        <w:noBreakHyphen/>
        <w:t> das ist das, was Herr von Arnim gern hätte </w:t>
        <w:noBreakHyphen/>
        <w:t xml:space="preserve"> und wenn man die Werte aus den Antragsunterlagen ins Verhältnis setzt, dann kommt man auf 1,97. </w:t>
      </w:r>
    </w:p>
    <w:p>
      <w:pPr>
        <w:pStyle w:val="Normal"/>
        <w:rPr>
          <w:rFonts w:cs="Arial"/>
        </w:rPr>
      </w:pPr>
      <w:r>
        <w:rPr>
          <w:rFonts w:cs="Arial"/>
        </w:rPr>
      </w:r>
    </w:p>
    <w:p>
      <w:pPr>
        <w:pStyle w:val="Normal"/>
        <w:jc w:val="both"/>
        <w:rPr/>
      </w:pPr>
      <w:r>
        <w:rPr>
          <w:rFonts w:cs="Arial"/>
        </w:rPr>
        <w:t xml:space="preserve">Diese Nährstoffzusammensetzung hat uns auch irgendwie stutzig gemacht. Deshalb haben wir im Internet nachgeguckt, wie sind die offiziellen Nährstoffgehalte von Gülle, wie sie das Landwirtschaftsamt herausgibt. Da sind wir darauf gekommen </w:t>
        <w:noBreakHyphen/>
        <w:t> das findet man im Internet </w:t>
        <w:noBreakHyphen/>
        <w:t>, dass es 6 kg N, 0,96 kg P und 1,74 kg K pro Tonne sind. Da wird es dann langsam plausibel, weil dort getrennt aufgeführt wird. Diese Gülle besteht aus 4 kg N und aus 2 kg Ammoniumstickstoff. Dann passt das wieder ungefähr zu den Antragsunterlagen. Daraus wurde für uns klar: Aha, man hat in den Antragsunterlagen diesen Ammoniumstickstoff einfach unterschlagen. Der wurde nicht eingerechnet. Das war unser Problem. Da hätten wir gern eine Klärung, welche der Werte nun stimmen und wie Sie Herrn von Arnim diese speziell zusammengewürfelte Gülle ausliefern wollen. Das ist uns völlig unklar. Die müssen Sie wahrscheinlich extra mische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bitte Herrn Schubert, dieses Problem zu klären. Ich glaube, die Lösung dürfte doch darin liegen, dass wir hier nicht über Gülle reden, sondern über Gärrückstände, oder?</w:t>
      </w:r>
    </w:p>
    <w:p>
      <w:pPr>
        <w:pStyle w:val="Normal"/>
        <w:rPr>
          <w:rFonts w:cs="Arial"/>
        </w:rPr>
      </w:pPr>
      <w:r>
        <w:rPr>
          <w:rFonts w:cs="Arial"/>
        </w:rPr>
      </w:r>
    </w:p>
    <w:p>
      <w:pPr>
        <w:pStyle w:val="Normal"/>
        <w:jc w:val="both"/>
        <w:rPr/>
      </w:pPr>
      <w:r>
        <w:rPr>
          <w:rFonts w:cs="Arial"/>
          <w:b/>
        </w:rPr>
        <w:t>Herr Schubert:</w:t>
      </w:r>
      <w:r>
        <w:rPr>
          <w:rFonts w:cs="Arial"/>
        </w:rPr>
        <w:t xml:space="preserve"> Ich versuche, einmal zusammenzufassen, auf welcher Grundlage wir diskutieren. Wir streiten uns jetzt über die Inhaltsstoffe der Gülle oder meinetwegen über die Nährsubstrate. Grundsätzlich muss ich erst einmal sagen, wir legen den Berechnungen oder den Plausibilitätsprüfungen dieses Dokument zugrunde. Das sind die Rahmenempfehlungen zur Düngung 2000 im Land Brandenburg. Auf Seite 25 ist eine Tabelle enthalten: Anfall und Zusammensetzung der Gülle für verschiedene Trockensubstanzgehalte </w:t>
        <w:noBreakHyphen/>
        <w:t> jetzt muss ich gucken </w:t>
        <w:noBreakHyphen/>
        <w:t xml:space="preserve"> 10 %, 8 % und 6 %. </w:t>
      </w:r>
    </w:p>
    <w:p>
      <w:pPr>
        <w:pStyle w:val="Normal"/>
        <w:rPr>
          <w:rFonts w:cs="Arial"/>
        </w:rPr>
      </w:pPr>
      <w:r>
        <w:rPr>
          <w:rFonts w:cs="Arial"/>
        </w:rPr>
      </w:r>
    </w:p>
    <w:p>
      <w:pPr>
        <w:pStyle w:val="Normal"/>
        <w:jc w:val="both"/>
        <w:rPr/>
      </w:pPr>
      <w:r>
        <w:rPr>
          <w:rFonts w:cs="Arial"/>
        </w:rPr>
        <w:t xml:space="preserve">Ich gehe jetzt einmal von 6 % Trockensubstanz aus. Da haben die einen Stickstoffgehalt von 4 kg je Tonne Frischmasse, davon 2 kg Ammoniumstickstoff </w:t>
        <w:noBreakHyphen/>
        <w:t> das kommt in etwa hin </w:t>
        <w:noBreakHyphen/>
        <w:t>, 1 kg P, 1,7 kg Kalium und 0,7 kg Magnesium. Bei den Gärrückständen haben wir momentan das Problem, dass Vergleichswerte, die hinten herauskommen, für Schweinegülle noch nicht vorliegen, aber für Rindergülle. Man kann es hochrechnen. Grundlage sind diese Rahmenempfehlungen. Vielleicht kann Herr Dr. Roschke noch etwas zu der Verwertung von Gärrückständen und zu den Inhaltsstoffen sagen.</w:t>
      </w:r>
    </w:p>
    <w:p>
      <w:pPr>
        <w:pStyle w:val="Normal"/>
        <w:rPr>
          <w:rFonts w:cs="Arial"/>
        </w:rPr>
      </w:pPr>
      <w:r>
        <w:rPr>
          <w:rFonts w:cs="Arial"/>
        </w:rPr>
      </w:r>
    </w:p>
    <w:p>
      <w:pPr>
        <w:pStyle w:val="Normal"/>
        <w:rPr/>
      </w:pPr>
      <w:r>
        <w:rPr>
          <w:rFonts w:cs="Arial"/>
          <w:b/>
        </w:rPr>
        <w:t>Verhandlungsleiter Herr Deinhart:</w:t>
      </w:r>
      <w:r>
        <w:rPr>
          <w:rFonts w:cs="Arial"/>
        </w:rPr>
        <w:t xml:space="preserve"> Möchte Herr Dr. Roschke dazu etwas sagen?</w:t>
      </w:r>
    </w:p>
    <w:p>
      <w:pPr>
        <w:pStyle w:val="Normal"/>
        <w:rPr>
          <w:rFonts w:cs="Arial"/>
        </w:rPr>
      </w:pPr>
      <w:r>
        <w:rPr>
          <w:rFonts w:cs="Arial"/>
        </w:rPr>
      </w:r>
    </w:p>
    <w:p>
      <w:pPr>
        <w:pStyle w:val="Normal"/>
        <w:jc w:val="both"/>
        <w:rPr/>
      </w:pPr>
      <w:r>
        <w:rPr>
          <w:rFonts w:cs="Arial"/>
          <w:b/>
        </w:rPr>
        <w:t>Herr Dr. Roschke:</w:t>
      </w:r>
      <w:r>
        <w:rPr>
          <w:rFonts w:cs="Arial"/>
        </w:rPr>
        <w:t xml:space="preserve"> Nur ganz kurz. Die Zusammensetzung der Gärrückstände wird sich von den Ausgangsgüllen hinsichtlich der Nährstoffgehalte nicht wesentlich unterscheiden, nur in dem Punkt, dass der Ammoniumanteil von 50 % auf bis zu 70 % hoch geht. Das ist der einzige wesentliche Unterschied. Das, was an anderen Stoffen noch zugesetzt wird, ist nicht von so entscheidender Bedeutung, dass sich diese Verhältnisse wesentlich verändern würden.</w:t>
      </w:r>
    </w:p>
    <w:p>
      <w:pPr>
        <w:pStyle w:val="Normal"/>
        <w:rPr>
          <w:rFonts w:cs="Arial"/>
        </w:rPr>
      </w:pPr>
      <w:r>
        <w:rPr>
          <w:rFonts w:cs="Arial"/>
        </w:rPr>
      </w:r>
    </w:p>
    <w:p>
      <w:pPr>
        <w:pStyle w:val="Normal"/>
        <w:jc w:val="both"/>
        <w:rPr/>
      </w:pPr>
      <w:r>
        <w:rPr>
          <w:rFonts w:cs="Arial"/>
          <w:b/>
        </w:rPr>
        <w:t>Herr Dr. Heise:</w:t>
      </w:r>
      <w:r>
        <w:rPr>
          <w:rFonts w:cs="Arial"/>
        </w:rPr>
        <w:t xml:space="preserve"> Nur die Feststellung für das Protokoll, dass in dem Vertrag Zahlen stehen, die kein Mensch belegen kann.</w:t>
      </w:r>
    </w:p>
    <w:p>
      <w:pPr>
        <w:pStyle w:val="Normal"/>
        <w:rPr>
          <w:rFonts w:cs="Arial"/>
        </w:rPr>
      </w:pPr>
      <w:r>
        <w:rPr>
          <w:rFonts w:cs="Arial"/>
        </w:rPr>
      </w:r>
    </w:p>
    <w:p>
      <w:pPr>
        <w:pStyle w:val="Normal"/>
        <w:jc w:val="both"/>
        <w:rPr/>
      </w:pPr>
      <w:r>
        <w:rPr>
          <w:rFonts w:cs="Arial"/>
          <w:b/>
        </w:rPr>
        <w:t>Herr Liebetrau:</w:t>
      </w:r>
      <w:r>
        <w:rPr>
          <w:rFonts w:cs="Arial"/>
        </w:rPr>
        <w:t xml:space="preserve"> Das war auch mein Einwand. Der Vertrag mit Herrn von Arnim ist praktisch nicht zu erfüllen. Er will Gülle haben, die Sie gar nicht liefern könne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glaube, dass wir an der Stelle nicht weiter kommen. Wie gesagt: Wir nehmen das mit und werden uns im Nachgang zu dem Erörterungsterm intensiv damit befassen. </w:t>
        <w:noBreakHyphen/>
        <w:t> Herr Volpers.</w:t>
      </w:r>
    </w:p>
    <w:p>
      <w:pPr>
        <w:pStyle w:val="Normal"/>
        <w:rPr>
          <w:rFonts w:cs="Arial"/>
        </w:rPr>
      </w:pPr>
      <w:r>
        <w:rPr>
          <w:rFonts w:cs="Arial"/>
        </w:rPr>
      </w:r>
    </w:p>
    <w:p>
      <w:pPr>
        <w:pStyle w:val="Normal"/>
        <w:jc w:val="both"/>
        <w:rPr/>
      </w:pPr>
      <w:r>
        <w:rPr>
          <w:rFonts w:cs="Arial"/>
          <w:b/>
        </w:rPr>
        <w:t>Herr Volpers:</w:t>
      </w:r>
      <w:r>
        <w:rPr>
          <w:rFonts w:cs="Arial"/>
        </w:rPr>
        <w:t xml:space="preserve"> Nachdem das Problem soweit geklärt oder auch nicht geklärt ist, sollten wir noch darüber sprechen </w:t>
        <w:noBreakHyphen/>
        <w:t> das würde mich interessieren </w:t>
        <w:noBreakHyphen/>
        <w:t>, wie viel Gülle jetzt tatsächlich anfällt, also Gülle in der flüssigen Form und in einer Menge von mehreren hunderttausend Kubikmetern. Das spielt nicht nur für die Nährstoffe auf dem Acker, sondern auch für die Lagerkapazität und für den Verkehr eine Rolle. Es könnte durchaus sein, dass offensichtlich nicht nur Fehler von 1 % oder 2 % passiert sind, sondern in eher der Größenordnung von 10 %, 20 % oder 30 %. Das wäre dann schon erheblich. Ich würde gern noch einmal wissen </w:t>
        <w:noBreakHyphen/>
        <w:t> </w:t>
        <w:noBreakHyphen/>
      </w:r>
    </w:p>
    <w:p>
      <w:pPr>
        <w:pStyle w:val="Normal"/>
        <w:rPr>
          <w:rFonts w:cs="Arial"/>
        </w:rPr>
      </w:pPr>
      <w:r>
        <w:rPr>
          <w:rFonts w:cs="Arial"/>
        </w:rPr>
      </w:r>
    </w:p>
    <w:p>
      <w:pPr>
        <w:pStyle w:val="Normal"/>
        <w:jc w:val="both"/>
        <w:rPr/>
      </w:pPr>
      <w:r>
        <w:rPr>
          <w:rFonts w:cs="Arial"/>
        </w:rPr>
        <w:t xml:space="preserve">Anders ausgedrückt: Wir haben in den Einwendungen zahlreiche Rechenfehler oder Verständnisfehler und unterschiedliche Zahlen in den Antragsunterlagen festgestellt. Eine Frage an die Antragsteller wäre, ob sie sie sich damit auseinander gesetzt haben und ob sie uns jetzt sagen können, welche Zahlen die richtigen sind </w:t>
        <w:noBreakHyphen/>
        <w:t> plus/minus </w:t>
        <w:noBreakHyphen/>
        <w:t xml:space="preserve">, so gut es geht. Es kann ja nicht sein, dass im Ordner I ganz andere Zahlen stehen als zum Beispiel im Ordner III. </w:t>
      </w:r>
    </w:p>
    <w:p>
      <w:pPr>
        <w:pStyle w:val="Normal"/>
        <w:rPr>
          <w:rFonts w:cs="Arial"/>
        </w:rPr>
      </w:pPr>
      <w:r>
        <w:rPr>
          <w:rFonts w:cs="Arial"/>
        </w:rPr>
      </w:r>
    </w:p>
    <w:p>
      <w:pPr>
        <w:pStyle w:val="Normal"/>
        <w:jc w:val="both"/>
        <w:rPr/>
      </w:pPr>
      <w:r>
        <w:rPr>
          <w:rFonts w:cs="Arial"/>
        </w:rPr>
        <w:t>Die zweite Frage wendet sich an Herrn Roschke. Sie gehen aus von 940 kt N, die in der Anlage anfallen. Das deckt sich ungefähr mit den Angaben von Herrn Kremer. Es deckt sich scheinbar aber nicht mit den Angaben in den Antragsunterlagen. Herr Schubert hat darauf verwiesen, dass die Zahlen auf Plausibilität geprüft worden sind. Da würde mich jetzt interessieren: Sind die Zahlen in den Antragsunterlagen, wo im Kapitel 6.1 zum Beispiel von 800 000 t Stickstoff die Rede ist. Sind die Ihrer Auffassung nach plausibel oder sind sie es nicht?</w:t>
      </w:r>
    </w:p>
    <w:p>
      <w:pPr>
        <w:pStyle w:val="Normal"/>
        <w:rPr>
          <w:rFonts w:cs="Arial"/>
        </w:rPr>
      </w:pPr>
      <w:r>
        <w:rPr>
          <w:rFonts w:cs="Arial"/>
        </w:rPr>
      </w:r>
    </w:p>
    <w:p>
      <w:pPr>
        <w:pStyle w:val="Normal"/>
        <w:jc w:val="both"/>
        <w:rPr/>
      </w:pPr>
      <w:r>
        <w:rPr>
          <w:rFonts w:cs="Arial"/>
          <w:b/>
        </w:rPr>
        <w:t>Herr Kutschke:</w:t>
      </w:r>
      <w:r>
        <w:rPr>
          <w:rFonts w:cs="Arial"/>
        </w:rPr>
        <w:t xml:space="preserve"> Vielleicht noch einmal zur Aufklärung: Wir müssen zwischen der Gülle, die im Stall anfällt, und dem Gärrest, was quasi nach der Fermentation in den Gärrestlagern gelagert wird, unterscheiden. Insofern kommen durchaus unterschiedliche Zahlen zustande. Ich will es noch einmal nennen: Im Stallkomplex selbst fallen 156 476 m</w:t>
      </w:r>
      <w:r>
        <w:rPr>
          <w:rFonts w:cs="Arial"/>
          <w:vertAlign w:val="superscript"/>
        </w:rPr>
        <w:t>3</w:t>
      </w:r>
      <w:r>
        <w:rPr>
          <w:rFonts w:cs="Arial"/>
        </w:rPr>
        <w:t xml:space="preserve"> pro Jahr an. Dazu kommen dann noch Reinigungswässer aus dem Kadaverhaus, aus der Desinfektionsdurchfahrwanne, aus der Quarantänestelle für Eber, aus der Eberstation, von den Fassbefüllplätzen und Austauschwasser aus der Abluftreinigung. Wir kommen auf einen Gesamtanfall von 165 066 m</w:t>
      </w:r>
      <w:r>
        <w:rPr>
          <w:rFonts w:cs="Arial"/>
          <w:vertAlign w:val="superscript"/>
        </w:rPr>
        <w:t>3</w:t>
      </w:r>
      <w:r>
        <w:rPr>
          <w:rFonts w:cs="Arial"/>
        </w:rPr>
        <w:t xml:space="preserve"> pro Jahr, die in den Gärrestbecken gelagert werden müssen und auch für ein halbes Jahr gelagert werden können. Ich hatte vorhin schon ausgeführt, dass die Lagerkapazität ausreicht, wenn man nur die Becken nimmt. Man könnte jetzt noch die Fermentoren hinzunehmen, die noch ein bestimmtes Speichervolumen haben. Das haben wir nicht getan.</w:t>
      </w:r>
    </w:p>
    <w:p>
      <w:pPr>
        <w:pStyle w:val="Normal"/>
        <w:rPr>
          <w:rFonts w:cs="Arial"/>
        </w:rPr>
      </w:pPr>
      <w:r>
        <w:rPr>
          <w:rFonts w:cs="Arial"/>
        </w:rPr>
      </w:r>
    </w:p>
    <w:p>
      <w:pPr>
        <w:pStyle w:val="Normal"/>
        <w:jc w:val="both"/>
        <w:rPr/>
      </w:pPr>
      <w:r>
        <w:rPr>
          <w:rFonts w:cs="Arial"/>
        </w:rPr>
        <w:t xml:space="preserve">Was den Anfall von Stickstoff in der Gülle angeht, so gibt es einen korrigierten Wert, den ich mit ca. 1 000 kt beziffert habe. Der ist aber einem Nährstoffentzug auf den Flächen von 1 300 kt Stickstoff, den wir prognostiziert haben, entgegenzuhalten, sodass die Bilanz immer noch so aussieht, dass es deutliche Sicherheiten gibt. </w:t>
      </w:r>
    </w:p>
    <w:p>
      <w:pPr>
        <w:pStyle w:val="Normal"/>
        <w:rPr>
          <w:rFonts w:cs="Arial"/>
        </w:rPr>
      </w:pPr>
      <w:r>
        <w:rPr>
          <w:rFonts w:cs="Arial"/>
        </w:rPr>
      </w:r>
    </w:p>
    <w:p>
      <w:pPr>
        <w:pStyle w:val="Normal"/>
        <w:jc w:val="both"/>
        <w:rPr/>
      </w:pPr>
      <w:r>
        <w:rPr>
          <w:rFonts w:cs="Arial"/>
          <w:b/>
        </w:rPr>
        <w:t>Herr Dr. Heise:</w:t>
      </w:r>
      <w:r>
        <w:rPr>
          <w:rFonts w:cs="Arial"/>
        </w:rPr>
        <w:t xml:space="preserve"> Ganz kurz zum Nährstoffentzug. Wir tun immer so, als würde der ganze Stickstoff der Gülle aufgenommen werden. Ich möchte darauf verweisen, dass der Stickstoff, der hier früher ausgebracht wurde, nach dem Gutachten von Herrn Dr. Asmus nur zu 18,4 % von den Pflanzen verwertet wurde. Das Gutachten ist übrigens überall vorhanden, auch in der Kreisverwaltung, und sagt etwas über die Vorbelastungen aus, es sagt sehr viel darüber aus. </w:t>
      </w:r>
    </w:p>
    <w:p>
      <w:pPr>
        <w:pStyle w:val="Normal"/>
        <w:rPr>
          <w:rFonts w:cs="Arial"/>
        </w:rPr>
      </w:pPr>
      <w:r>
        <w:rPr>
          <w:rFonts w:cs="Arial"/>
        </w:rPr>
      </w:r>
    </w:p>
    <w:p>
      <w:pPr>
        <w:pStyle w:val="Normal"/>
        <w:jc w:val="both"/>
        <w:rPr/>
      </w:pPr>
      <w:r>
        <w:rPr>
          <w:rFonts w:cs="Arial"/>
        </w:rPr>
        <w:t xml:space="preserve">Es wird jetzt immer gesagt </w:t>
        <w:noBreakHyphen/>
        <w:t> das ist auch nachzuvollziehen </w:t>
        <w:noBreakHyphen/>
        <w:t>, dass die Biogasgülle für die Pflanzen eine bessere Stickstoffverfügbarkeit hat, sodass da möglicherweise ein höherer Anteil von den Pflanzen aufgenommen wird. Ich bitte aber darum, nicht einfach Zahlen aufzustellen, wie viel Stickstoff die Pflanzen theoretisch aufnehmen, und dann so zu tun, als würde das auch so sein. Wenn damals zu 18,4 % aufgenommen wurde und ich jetzt das Doppelte rechne </w:t>
        <w:noBreakHyphen/>
        <w:t> </w:t>
        <w:noBreakHyphen/>
        <w:t xml:space="preserve"> Wir können nicht so tun, als ob der Stickstoff aus der Gülle jetzt 100prozentig umgesetzt wird.</w:t>
      </w:r>
    </w:p>
    <w:p>
      <w:pPr>
        <w:pStyle w:val="Normal"/>
        <w:rPr>
          <w:rFonts w:cs="Arial"/>
        </w:rPr>
      </w:pPr>
      <w:r>
        <w:rPr>
          <w:rFonts w:cs="Arial"/>
        </w:rPr>
      </w:r>
    </w:p>
    <w:p>
      <w:pPr>
        <w:pStyle w:val="Normal"/>
        <w:jc w:val="both"/>
        <w:rPr/>
      </w:pPr>
      <w:r>
        <w:rPr>
          <w:rFonts w:cs="Arial"/>
          <w:b/>
        </w:rPr>
        <w:t>Herr Dr. Roschke:</w:t>
      </w:r>
      <w:r>
        <w:rPr>
          <w:rFonts w:cs="Arial"/>
        </w:rPr>
        <w:t xml:space="preserve"> Sie haben natürlich vollkommen Recht, dass nicht der gesamte Stickstoff sofort von den Pflanzen aufgenommen wird. Wir haben aber hier zu unterscheiden zwischen der Ermittlung des Nährstoffbedarfs für den konkreten Pflanzenbestand und auf der anderen Seite die Nährstoffbilanzierung. Bei der Nährstoffbilanzierung sind die Gesamtmengen anzusetzen. Das, was im Verlauf der ersten Vegetationsperiode tatsächlich pflanzenverfügbar sein wird, hängt vom Pflanzenbestand, von der Witterung, von der Versorgung mit organischen Substanzen usw. ab. Ich will hier nicht auf fachliche Details eingehen. Das würde zu nichts führen.</w:t>
      </w:r>
    </w:p>
    <w:p>
      <w:pPr>
        <w:pStyle w:val="Normal"/>
        <w:rPr>
          <w:rFonts w:cs="Arial"/>
        </w:rPr>
      </w:pPr>
      <w:r>
        <w:rPr>
          <w:rFonts w:cs="Arial"/>
        </w:rPr>
      </w:r>
    </w:p>
    <w:p>
      <w:pPr>
        <w:pStyle w:val="Normal"/>
        <w:jc w:val="both"/>
        <w:rPr/>
      </w:pPr>
      <w:r>
        <w:rPr>
          <w:rFonts w:cs="Arial"/>
        </w:rPr>
        <w:t>Aber diese Zahl von 18,4 %, die Sie aus der Studie von Herrn Asmus angeführt haben, muss man natürlich unter dem Aspekt sehen, wie viel kam konkret auf eine Fläche darauf. In der Regel sagen wir: Wenn Gülle im Frühjahr ausgebracht wird, wird der Stickstoff im Vergleich zu Mineraldüngerstickstoff zu etwa 60 % bis 70 % düngewirksam. Alles andere geht nicht etwa verloren, sondern wird in den Boden eingebaut. Das dient zur Reproduktion der organischen Substanz, die dann auch in dem Jahr genau so viel Stickstoff wieder nachliefert. Das müssen Sie dabei sehen. Daher wird bei einer Bilanzierung immer vom Gesamtstickstoff ausgegangen.</w:t>
      </w:r>
    </w:p>
    <w:p>
      <w:pPr>
        <w:pStyle w:val="Normal"/>
        <w:rPr>
          <w:rFonts w:cs="Arial"/>
        </w:rPr>
      </w:pPr>
      <w:r>
        <w:rPr>
          <w:rFonts w:cs="Arial"/>
        </w:rPr>
      </w:r>
    </w:p>
    <w:p>
      <w:pPr>
        <w:pStyle w:val="Normal"/>
        <w:jc w:val="both"/>
        <w:rPr/>
      </w:pPr>
      <w:r>
        <w:rPr>
          <w:rFonts w:cs="Arial"/>
        </w:rPr>
        <w:t>Eine Sache noch zu dem Gülleanfallmengen. Ich habe das nachgeprüft und habe festgestellt, dass nach den Richtwerten bei einem Gülle-TS-Gehalt von 8 % TS ca. 148 000 m</w:t>
      </w:r>
      <w:r>
        <w:rPr>
          <w:rFonts w:cs="Arial"/>
          <w:vertAlign w:val="superscript"/>
        </w:rPr>
        <w:t>3</w:t>
      </w:r>
      <w:r>
        <w:rPr>
          <w:rFonts w:cs="Arial"/>
        </w:rPr>
        <w:t xml:space="preserve"> Gülle anfallen </w:t>
        <w:noBreakHyphen/>
        <w:t> bei 7 % wäre es natürlich ein bisschen mehr </w:t>
        <w:noBreakHyphen/>
        <w:t>, sodass wir die Gesamtmenge von 165 000 m</w:t>
      </w:r>
      <w:r>
        <w:rPr>
          <w:rFonts w:cs="Arial"/>
          <w:vertAlign w:val="superscript"/>
        </w:rPr>
        <w:t>3</w:t>
      </w:r>
      <w:r>
        <w:rPr>
          <w:rFonts w:cs="Arial"/>
        </w:rPr>
        <w:t xml:space="preserve"> in etwa als treffend anseh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oschke. </w:t>
        <w:noBreakHyphen/>
        <w:t> Vor Herrn Heise hatte sich noch Herr Scheibe gemeldet.</w:t>
      </w:r>
    </w:p>
    <w:p>
      <w:pPr>
        <w:pStyle w:val="Normal"/>
        <w:rPr>
          <w:rFonts w:cs="Arial"/>
        </w:rPr>
      </w:pPr>
      <w:r>
        <w:rPr>
          <w:rFonts w:cs="Arial"/>
        </w:rPr>
      </w:r>
    </w:p>
    <w:p>
      <w:pPr>
        <w:pStyle w:val="Normal"/>
        <w:jc w:val="both"/>
        <w:rPr/>
      </w:pPr>
      <w:r>
        <w:rPr>
          <w:rFonts w:cs="Arial"/>
          <w:b/>
        </w:rPr>
        <w:t>Herr Dr. Heise:</w:t>
      </w:r>
      <w:r>
        <w:rPr>
          <w:rFonts w:cs="Arial"/>
        </w:rPr>
        <w:t xml:space="preserve"> Es ist natürlich richtig. Erstens. Wenn 70 % als Ammoniumstickstoff vorliegt, dann kann ich Ihnen garantieren, dass ein Großteil schon bei der Gülleausbringung wieder in die Luft geht und teilweise geht das wieder zurück. Das ist eine ganz logische Sache, weil sich Ammoniak so verhält. </w:t>
      </w:r>
    </w:p>
    <w:p>
      <w:pPr>
        <w:pStyle w:val="Normal"/>
        <w:rPr>
          <w:rFonts w:cs="Arial"/>
        </w:rPr>
      </w:pPr>
      <w:r>
        <w:rPr>
          <w:rFonts w:cs="Arial"/>
        </w:rPr>
      </w:r>
    </w:p>
    <w:p>
      <w:pPr>
        <w:pStyle w:val="Normal"/>
        <w:jc w:val="both"/>
        <w:rPr/>
      </w:pPr>
      <w:r>
        <w:rPr>
          <w:rFonts w:cs="Arial"/>
        </w:rPr>
        <w:t xml:space="preserve">Zweitens. Ich nehme nur einmal diesen Vertrag. Es ist richtig, man düngt im Frühjahr mit Nitrat, also mit Salpeter, als Kopfdünger, und zwar dann, wenn die Pflanzen wachsen, weil sie es dann gleich aufnehmen, weil Nitrat nicht im Boden festgehalten werden kann. Das ist bekannt. Ammoniumstickstoff und Nitratstickstoff sind im Gegensatz zu anderen Düngemitteln beide schlecht im Boden festzuhalten. </w:t>
      </w:r>
    </w:p>
    <w:p>
      <w:pPr>
        <w:pStyle w:val="Normal"/>
        <w:rPr>
          <w:rFonts w:cs="Arial"/>
        </w:rPr>
      </w:pPr>
      <w:r>
        <w:rPr>
          <w:rFonts w:cs="Arial"/>
        </w:rPr>
      </w:r>
    </w:p>
    <w:p>
      <w:pPr>
        <w:pStyle w:val="Normal"/>
        <w:jc w:val="both"/>
        <w:rPr/>
      </w:pPr>
      <w:r>
        <w:rPr>
          <w:rFonts w:cs="Arial"/>
        </w:rPr>
        <w:t>Jetzt kommt aber aus diesem Vertrag das Beispiel: 70 % der Gülle will der Herr in diesem Vertrag im Herbst geliefert kriegen, das heißt nach der Aberntung der Felder. Nun können Sie jetzt wieder sagen: Na gut, dort wird Wintergetreide gesät oder so etwas. Aber im Prinzip kommt die Gülle zum großen Teil dann auf den Acker, wenn die Vegetation nicht gerade so richtig floriert. Das muss man auch sehen. Es ist hier vieles zu berücksichtigen. Der Stickstoff ist gerade deshalb so kompliziert, weil eben keine Speicherung im Boden erfolgt bzw. weil er nicht festgehalten werden kann und deshalb so leicht ausgewaschen wird.</w:t>
      </w:r>
    </w:p>
    <w:p>
      <w:pPr>
        <w:pStyle w:val="Normal"/>
        <w:rPr>
          <w:rFonts w:cs="Arial"/>
        </w:rPr>
      </w:pPr>
      <w:r>
        <w:rPr>
          <w:rFonts w:cs="Arial"/>
        </w:rPr>
      </w:r>
    </w:p>
    <w:p>
      <w:pPr>
        <w:pStyle w:val="Normal"/>
        <w:jc w:val="both"/>
        <w:rPr/>
      </w:pPr>
      <w:r>
        <w:rPr>
          <w:rFonts w:cs="Arial"/>
        </w:rPr>
        <w:t xml:space="preserve">Deshalb ist es natürlich auch nicht zu akzeptieren, dass heute gesagt wird: Auf den Flächen gibt es keine Vorbelastung. Er ist in der obersten Bodenschicht natürlich nicht mehr zu finden, weil er auf dem Weg zum Grundwasser oder schon im Grundwasser ist. Aber wenn 1992 eine jährliche Überbelastung von bis zu 500 kg Stickstoff je Hektar nachgewiesen wurde </w:t>
        <w:noBreakHyphen/>
        <w:t> das geht aus dem Gutachten hervor </w:t>
        <w:noBreakHyphen/>
        <w:t xml:space="preserve">, dann kann ich nicht so tun, als ob jetzt nichts mehr da ist. Jetzt ist es im Grundwasser. Also die Problematik des Stickstoffs ist mir bekannt. Aber man kann auch nicht so tun, als ob die Pflanzen zu jeder Zeit da wären. Ich kann mit dem Güllewagen auch nicht durch das Gelände fahren, wenn die Vegetation richtig im Gange ist. Man muss auch sehen, wann ich Gülle ausbringen kann. Es wird auch im Herbst Gülle auf Grünland ausgebracht, wo sie </w:t>
        <w:noBreakHyphen/>
        <w:t> reden wir nicht weiter darüber </w:t>
        <w:noBreakHyphen/>
        <w:t>, nicht eingearbeitet werden kann.</w:t>
      </w:r>
    </w:p>
    <w:p>
      <w:pPr>
        <w:pStyle w:val="Normal"/>
        <w:rPr>
          <w:rFonts w:cs="Arial"/>
        </w:rPr>
      </w:pPr>
      <w:r>
        <w:rPr>
          <w:rFonts w:cs="Arial"/>
        </w:rPr>
      </w:r>
    </w:p>
    <w:p>
      <w:pPr>
        <w:pStyle w:val="Normal"/>
        <w:jc w:val="both"/>
        <w:rPr/>
      </w:pPr>
      <w:r>
        <w:rPr>
          <w:rFonts w:cs="Arial"/>
          <w:b/>
        </w:rPr>
        <w:t>Herr Dr. Roschke:</w:t>
      </w:r>
      <w:r>
        <w:rPr>
          <w:rFonts w:cs="Arial"/>
        </w:rPr>
        <w:t xml:space="preserve"> Ich muss Ihnen, so denke ich, ein bisschen widersprechen. Wenn Sie von den Stickstoffmengen reden und von 500 kg reden, dann müssen Sie doch auch akzeptieren, dass diese Stickstoffmengen, die in den tieferen Bodenschichten vorliegen, jetzt von den Pflanzen nicht mehr aufgenommen werden können. Demzufolge muss man jetzt für eine ordentliche Versorgung der Pflanzen so viel zuführen, wie mit dem Ernteertrag abgefahren wird. Ist das doch, so denke ich, unstrittig.</w:t>
      </w:r>
    </w:p>
    <w:p>
      <w:pPr>
        <w:pStyle w:val="Normal"/>
        <w:rPr>
          <w:rFonts w:cs="Arial"/>
        </w:rPr>
      </w:pPr>
      <w:r>
        <w:rPr>
          <w:rFonts w:cs="Arial"/>
        </w:rPr>
      </w:r>
    </w:p>
    <w:p>
      <w:pPr>
        <w:pStyle w:val="Normal"/>
        <w:jc w:val="both"/>
        <w:rPr/>
      </w:pPr>
      <w:r>
        <w:rPr>
          <w:rFonts w:cs="Arial"/>
          <w:b/>
        </w:rPr>
        <w:t>Verhandlungsleiter Herr Deinhart:</w:t>
      </w:r>
      <w:r>
        <w:rPr>
          <w:rFonts w:cs="Arial"/>
        </w:rPr>
        <w:t xml:space="preserve"> Eine Anmerkung noch, Herr Dr. Heise. Dann ist Herr Scheibe an der Reihe, wenn er noch reden will.</w:t>
      </w:r>
    </w:p>
    <w:p>
      <w:pPr>
        <w:pStyle w:val="Normal"/>
        <w:rPr>
          <w:rFonts w:cs="Arial"/>
        </w:rPr>
      </w:pPr>
      <w:r>
        <w:rPr>
          <w:rFonts w:cs="Arial"/>
        </w:rPr>
      </w:r>
    </w:p>
    <w:p>
      <w:pPr>
        <w:pStyle w:val="Normal"/>
        <w:jc w:val="both"/>
        <w:rPr/>
      </w:pPr>
      <w:r>
        <w:rPr>
          <w:rFonts w:cs="Arial"/>
          <w:b/>
        </w:rPr>
        <w:t>Herr Dr. Heise:</w:t>
      </w:r>
      <w:r>
        <w:rPr>
          <w:rFonts w:cs="Arial"/>
        </w:rPr>
        <w:t xml:space="preserve"> Das ist ja richtig. Aber mir geht es nicht um Pflanzendüngung. Ich bin auch kein Landwirt. Mir geht es um die Umwelt, in diesem Fall besonders um das Schutzgut Wasser bzw. um Boden und Wasser. Ich kann mich doch nicht hinstellen und sagen: Das können die Pflanzen nicht mehr haben, das ist auf dem Weg zum Grundwasser oder es ist schon im Grundwasser, deshalb ist das alles okay. Ich darf ganz kurz aus dem Gutachten einige Werte zitieren: </w:t>
      </w:r>
    </w:p>
    <w:p>
      <w:pPr>
        <w:pStyle w:val="Normal"/>
        <w:ind w:left="708" w:hanging="0"/>
        <w:rPr>
          <w:rFonts w:cs="Arial"/>
        </w:rPr>
      </w:pPr>
      <w:r>
        <w:rPr>
          <w:rFonts w:cs="Arial"/>
        </w:rPr>
      </w:r>
    </w:p>
    <w:p>
      <w:pPr>
        <w:pStyle w:val="Normal"/>
        <w:ind w:left="708" w:hanging="0"/>
        <w:jc w:val="both"/>
        <w:rPr/>
      </w:pPr>
      <w:r>
        <w:rPr>
          <w:rFonts w:cs="Arial"/>
        </w:rPr>
        <w:t>„</w:t>
      </w:r>
      <w:r>
        <w:rPr>
          <w:rFonts w:cs="Arial"/>
        </w:rPr>
        <w:t>Als Folge dieser Gülleausbringung befanden sich Stickstoffverbindungen zum Zeitpunkt der Untersuchungen“</w:t>
      </w:r>
    </w:p>
    <w:p>
      <w:pPr>
        <w:pStyle w:val="Normal"/>
        <w:rPr>
          <w:rFonts w:cs="Arial"/>
        </w:rPr>
      </w:pPr>
      <w:r>
        <w:rPr>
          <w:rFonts w:cs="Arial"/>
        </w:rPr>
      </w:r>
    </w:p>
    <w:p>
      <w:pPr>
        <w:pStyle w:val="Normal"/>
        <w:rPr>
          <w:rFonts w:cs="Arial"/>
        </w:rPr>
      </w:pPr>
      <w:r>
        <w:rPr>
          <w:rFonts w:cs="Arial"/>
        </w:rPr>
        <w:noBreakHyphen/>
        <w:t> </w:t>
      </w:r>
      <w:r>
        <w:rPr>
          <w:rFonts w:cs="Arial"/>
        </w:rPr>
        <w:t xml:space="preserve">also 1991/1992 – </w:t>
      </w:r>
    </w:p>
    <w:p>
      <w:pPr>
        <w:pStyle w:val="Normal"/>
        <w:rPr>
          <w:rFonts w:cs="Arial"/>
        </w:rPr>
      </w:pPr>
      <w:r>
        <w:rPr>
          <w:rFonts w:cs="Arial"/>
        </w:rPr>
      </w:r>
    </w:p>
    <w:p>
      <w:pPr>
        <w:pStyle w:val="Normal"/>
        <w:ind w:left="708" w:hanging="0"/>
        <w:jc w:val="both"/>
        <w:rPr/>
      </w:pPr>
      <w:r>
        <w:rPr>
          <w:rFonts w:cs="Arial"/>
        </w:rPr>
        <w:t>„</w:t>
      </w:r>
      <w:r>
        <w:rPr>
          <w:rFonts w:cs="Arial"/>
        </w:rPr>
        <w:t>bereits tiefer als 19 cm unter Flur, in sandigen Bereichen in Tiefen bis unter 5 m. Die Phosphorwerte lagen teilweise fünf- bis zehnfach über den Normalwerten und in den Bodensenken waren auch die Werte für Zink, Kadmium und Blei erhöht.“</w:t>
      </w:r>
    </w:p>
    <w:p>
      <w:pPr>
        <w:pStyle w:val="Normal"/>
        <w:rPr>
          <w:rFonts w:cs="Arial"/>
        </w:rPr>
      </w:pPr>
      <w:r>
        <w:rPr>
          <w:rFonts w:cs="Arial"/>
        </w:rPr>
      </w:r>
    </w:p>
    <w:p>
      <w:pPr>
        <w:pStyle w:val="Normal"/>
        <w:rPr>
          <w:rFonts w:cs="Arial"/>
        </w:rPr>
      </w:pPr>
      <w:r>
        <w:rPr>
          <w:rFonts w:cs="Arial"/>
        </w:rPr>
        <w:noBreakHyphen/>
        <w:t> </w:t>
      </w:r>
      <w:r>
        <w:rPr>
          <w:rFonts w:cs="Arial"/>
        </w:rPr>
        <w:t>über Zink, Kadmium und Blei könnte man viel sagen –</w:t>
      </w:r>
    </w:p>
    <w:p>
      <w:pPr>
        <w:pStyle w:val="Normal"/>
        <w:rPr>
          <w:rFonts w:cs="Arial"/>
        </w:rPr>
      </w:pPr>
      <w:r>
        <w:rPr>
          <w:rFonts w:cs="Arial"/>
        </w:rPr>
      </w:r>
    </w:p>
    <w:p>
      <w:pPr>
        <w:pStyle w:val="Normal"/>
        <w:ind w:firstLine="708"/>
        <w:rPr>
          <w:rFonts w:cs="Arial"/>
        </w:rPr>
      </w:pPr>
      <w:r>
        <w:rPr>
          <w:rFonts w:cs="Arial"/>
        </w:rPr>
        <w:t>„</w:t>
      </w:r>
      <w:r>
        <w:rPr>
          <w:rFonts w:cs="Arial"/>
        </w:rPr>
        <w:t>Zink und Kadmium waren auch in tieferen Schichten angereichert.“</w:t>
      </w:r>
    </w:p>
    <w:p>
      <w:pPr>
        <w:pStyle w:val="Normal"/>
        <w:rPr>
          <w:rFonts w:cs="Arial"/>
        </w:rPr>
      </w:pPr>
      <w:r>
        <w:rPr>
          <w:rFonts w:cs="Arial"/>
        </w:rPr>
      </w:r>
    </w:p>
    <w:p>
      <w:pPr>
        <w:pStyle w:val="Normal"/>
        <w:jc w:val="both"/>
        <w:rPr/>
      </w:pPr>
      <w:r>
        <w:rPr>
          <w:rFonts w:cs="Arial"/>
        </w:rPr>
        <w:t>Das ist damals gewesen. Ich will gern einräumen, dass die Gülleausbringung jetzt besser und effektiver erfolgt und dass die Gülle jetzt anders und besser pflanzenverfügbar ist. Aber ich kann doch diese ganzen Sachen nicht einfach negieren. Wenn diese Sachen jetzt im Grundwasser oder auf dem Wege zum Grundwasser sind und irgendwann dort ankommen, dann kann ich nicht sagen, dass das alles nicht mehr gilt.</w:t>
      </w:r>
    </w:p>
    <w:p>
      <w:pPr>
        <w:pStyle w:val="Normal"/>
        <w:rPr>
          <w:rFonts w:cs="Arial"/>
        </w:rPr>
      </w:pPr>
      <w:r>
        <w:rPr>
          <w:rFonts w:cs="Arial"/>
        </w:rPr>
      </w:r>
    </w:p>
    <w:p>
      <w:pPr>
        <w:pStyle w:val="Normal"/>
        <w:jc w:val="both"/>
        <w:rPr/>
      </w:pPr>
      <w:r>
        <w:rPr>
          <w:rFonts w:cs="Arial"/>
          <w:b/>
        </w:rPr>
        <w:t>Herr Dr. Roschke:</w:t>
      </w:r>
      <w:r>
        <w:rPr>
          <w:rFonts w:cs="Arial"/>
        </w:rPr>
        <w:t xml:space="preserve"> Aber sagen Sie einmal: Was hat das mit der Genehmigung der Anlage zu tun?</w:t>
      </w:r>
    </w:p>
    <w:p>
      <w:pPr>
        <w:pStyle w:val="Normal"/>
        <w:rPr>
          <w:rFonts w:cs="Arial"/>
        </w:rPr>
      </w:pPr>
      <w:r>
        <w:rPr>
          <w:rFonts w:cs="Arial"/>
        </w:rPr>
      </w:r>
    </w:p>
    <w:p>
      <w:pPr>
        <w:pStyle w:val="Normal"/>
        <w:rPr/>
      </w:pPr>
      <w:r>
        <w:rPr>
          <w:rFonts w:cs="Arial"/>
          <w:bCs/>
        </w:rPr>
        <w:t xml:space="preserve">(Herr Liebetrau: </w:t>
      </w:r>
      <w:r>
        <w:rPr>
          <w:rFonts w:cs="Arial"/>
        </w:rPr>
        <w:t>Sie wollen doch weiter vergiften!)</w:t>
      </w:r>
    </w:p>
    <w:p>
      <w:pPr>
        <w:pStyle w:val="Normal"/>
        <w:rPr>
          <w:rFonts w:cs="Arial"/>
        </w:rPr>
      </w:pPr>
      <w:r>
        <w:rPr>
          <w:rFonts w:cs="Arial"/>
        </w:rPr>
      </w:r>
    </w:p>
    <w:p>
      <w:pPr>
        <w:pStyle w:val="Normal"/>
        <w:jc w:val="both"/>
        <w:rPr/>
      </w:pPr>
      <w:r>
        <w:rPr>
          <w:rFonts w:cs="Arial"/>
          <w:b/>
        </w:rPr>
        <w:t>Herr Kutschke:</w:t>
      </w:r>
      <w:r>
        <w:rPr>
          <w:rFonts w:cs="Arial"/>
        </w:rPr>
        <w:t xml:space="preserve"> Ich möchte Herrn Roschke an der Stelle unterstützen. Wir haben doch offenbar darüber Einigkeit erreicht, dass damals die Gülle jedenfalls nicht nach guter fachlicher Praxis ausgebracht wurde. Das wird im künftigen Betrieb von den Landwirten, die die Gülle abnehmen, sichergestellt. Das ist auch zulässig.</w:t>
      </w:r>
    </w:p>
    <w:p>
      <w:pPr>
        <w:pStyle w:val="Normal"/>
        <w:rPr>
          <w:rFonts w:cs="Arial"/>
        </w:rPr>
      </w:pPr>
      <w:r>
        <w:rPr>
          <w:rFonts w:cs="Arial"/>
        </w:rPr>
      </w:r>
    </w:p>
    <w:p>
      <w:pPr>
        <w:pStyle w:val="Normal"/>
        <w:jc w:val="both"/>
        <w:rPr/>
      </w:pPr>
      <w:r>
        <w:rPr>
          <w:rFonts w:cs="Arial"/>
          <w:b/>
        </w:rPr>
        <w:t>Herr Kremer:</w:t>
      </w:r>
      <w:r>
        <w:rPr>
          <w:rFonts w:cs="Arial"/>
        </w:rPr>
        <w:t xml:space="preserve"> Herr Dr. Roschke, jetzt bin ich doch einigermaßen entsetzt über das, was Sie sagen. Es geht nicht um eine Frage der rechtlichen Auseinandersetzung. Die Entscheidung, ob das zur Genehmigung gehört oder nicht, müssen Sie auch gar nicht treffen. Was wir untersuchen, ist die Frage, welche Auswirkungen die Ausbringung der Gülle auf verschiedene Bestandteile von Natur und Landschaft hat. Wir haben vorgetragen, dass es eine Vorbelastung gibt. Wir haben vorgetragen, dass es gewisse Pfade des Eintrags in Gewässer usw. gibt. Wir wollen unter anderem mit dem, was wir hier besprechen, sicherstellen oder jedenfalls der Genehmigungsbehörde an die Hand geben, dass das nicht passiert.</w:t>
      </w:r>
    </w:p>
    <w:p>
      <w:pPr>
        <w:pStyle w:val="Normal"/>
        <w:rPr>
          <w:rFonts w:cs="Arial"/>
        </w:rPr>
      </w:pPr>
      <w:r>
        <w:rPr>
          <w:rFonts w:cs="Arial"/>
        </w:rPr>
      </w:r>
    </w:p>
    <w:p>
      <w:pPr>
        <w:pStyle w:val="Normal"/>
        <w:jc w:val="both"/>
        <w:rPr/>
      </w:pPr>
      <w:r>
        <w:rPr>
          <w:rFonts w:cs="Arial"/>
        </w:rPr>
        <w:t xml:space="preserve">Wenn sich herausstellen sollte, dass es durch die Eintragung von Gülle, von Nährstoffen in den Boden zu Auswirkungen auf Natur und Landschaft kommt, dann darf sie schlichtweg nicht ausgetragen werden. Von daher hat Ihre Frage mit dem, was wir inhaltlich besprechen, überhaupt nichts zu tun. Ich wäre Ihnen dankbar, wenn Sie sich auf diejenigen Dinge konzentrieren könnten, über die wir inhaltlich sprechen. </w:t>
      </w:r>
    </w:p>
    <w:p>
      <w:pPr>
        <w:pStyle w:val="Normal"/>
        <w:rPr>
          <w:rFonts w:cs="Arial"/>
        </w:rPr>
      </w:pPr>
      <w:r>
        <w:rPr>
          <w:rFonts w:cs="Arial"/>
        </w:rPr>
      </w:r>
    </w:p>
    <w:p>
      <w:pPr>
        <w:pStyle w:val="Normal"/>
        <w:jc w:val="both"/>
        <w:rPr/>
      </w:pPr>
      <w:r>
        <w:rPr>
          <w:rFonts w:cs="Arial"/>
        </w:rPr>
        <w:t>Wenn feststeht, dass im unteren Bereich der Böden aufgrund der früheren Begüllung bereits eine Menge vorhanden ist </w:t>
        <w:noBreakHyphen/>
        <w:t> </w:t>
        <w:noBreakHyphen/>
        <w:t xml:space="preserve"> Ich habe Herrn Dr. Roschke gefragt und wäre dankbar, wenn er darauf antworten könnte, Herr Schubert, Sie müssen jetzt sozusagen nicht den Lehrer spielen. Das ist eine ganz klare Frage: Dort wird Gülle ausgebracht, die </w:t>
        <w:noBreakHyphen/>
        <w:t> das haben Sie selber gesagt </w:t>
        <w:noBreakHyphen/>
        <w:t xml:space="preserve"> nur zu 60 bis 70 % direkt von den Pflanzen als Dünger verwertet wird. Die restlichen 30 % gehen erst einmal in den Boden. Es ist davon auszugehen, dass es einen entsprechenden Pfad gibt, der von Herrn Asmus für frühere Verhältnisse noch heute nachgewiesen wird und aufgrund der Verhältnisse in den Böden nach wie vor festzustellen ist. Das ist genau das Thema, über das wir sprechen. Wir haben Ihnen das zu den konkreten Verträgen vorgelegt.</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erinnere daran, dass wir über die Zusammensetzung der Gülle oder der Rückstände nach der Behandlung der Gülle in der Biogasanlage reden, und nicht über Vorbelastungen, Herr Kremer.</w:t>
      </w:r>
    </w:p>
    <w:p>
      <w:pPr>
        <w:pStyle w:val="Normal"/>
        <w:rPr>
          <w:rFonts w:cs="Arial"/>
        </w:rPr>
      </w:pPr>
      <w:r>
        <w:rPr>
          <w:rFonts w:cs="Arial"/>
        </w:rPr>
      </w:r>
    </w:p>
    <w:p>
      <w:pPr>
        <w:pStyle w:val="Normal"/>
        <w:jc w:val="both"/>
        <w:rPr/>
      </w:pPr>
      <w:r>
        <w:rPr>
          <w:rFonts w:cs="Arial"/>
          <w:b/>
        </w:rPr>
        <w:t>Herr Kremer:</w:t>
      </w:r>
      <w:r>
        <w:rPr>
          <w:rFonts w:cs="Arial"/>
        </w:rPr>
        <w:t xml:space="preserve"> Das ist mir völlig Recht. Aber dann unterbrechen Sie bitte schon an der Stelle, an der das Thema aufkommt. Ich will nicht, dass die Aussagen unwidersprochen so stehen bleiben, ohne dass wir darauf reagieren könn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Kutschke, zu der Zusammensetzung der Gülle oder der Gärrückstände? </w:t>
        <w:noBreakHyphen/>
        <w:t> Allgemein?</w:t>
      </w:r>
    </w:p>
    <w:p>
      <w:pPr>
        <w:pStyle w:val="Normal"/>
        <w:rPr>
          <w:rFonts w:cs="Arial"/>
        </w:rPr>
      </w:pPr>
      <w:r>
        <w:rPr>
          <w:rFonts w:cs="Arial"/>
        </w:rPr>
      </w:r>
    </w:p>
    <w:p>
      <w:pPr>
        <w:pStyle w:val="Normal"/>
        <w:jc w:val="both"/>
        <w:rPr/>
      </w:pPr>
      <w:r>
        <w:rPr>
          <w:rFonts w:cs="Arial"/>
          <w:b/>
        </w:rPr>
        <w:t>Herr Kutschke:</w:t>
      </w:r>
      <w:r>
        <w:rPr>
          <w:rFonts w:cs="Arial"/>
        </w:rPr>
        <w:t xml:space="preserve"> Ja. Ich denke, Herr Dr. Roschke will sich nicht so verstanden wissen, dass er einer Diskussion über Umweltgesichtspunkte aus dem Weg geht. Es ist aber klar, welche Anforderungen an Landwirte, die Gülle ausbringen, gestellt werden. Es ist klar, dass sie die Düngeverordnung und die gute fachliche Praxis einhalten müssen. Das müssen wir sicherstellen und das wird sichergestellt. </w:t>
      </w:r>
    </w:p>
    <w:p>
      <w:pPr>
        <w:pStyle w:val="Normal"/>
        <w:rPr>
          <w:rFonts w:cs="Arial"/>
        </w:rPr>
      </w:pPr>
      <w:r>
        <w:rPr>
          <w:rFonts w:cs="Arial"/>
        </w:rPr>
      </w:r>
    </w:p>
    <w:p>
      <w:pPr>
        <w:pStyle w:val="Normal"/>
        <w:jc w:val="both"/>
        <w:rPr/>
      </w:pPr>
      <w:r>
        <w:rPr>
          <w:rFonts w:cs="Arial"/>
          <w:b/>
        </w:rPr>
        <w:t>Herr Kremer:</w:t>
      </w:r>
      <w:r>
        <w:rPr>
          <w:rFonts w:cs="Arial"/>
        </w:rPr>
        <w:t xml:space="preserve"> Reden wir jetzt über die Zusammensetzung der Gülle oder über die Frage der Ausbringung? </w:t>
        <w:noBreakHyphen/>
        <w:t xml:space="preserve"> Denn dann weise ich Sie sofort darauf hin, dass beispielsweise in § 2 der Düngeverordnung steht, dass die Stoffe so ausgebracht werden müssen, dass die weitestgehend von den Pflanzen verwendet werden können, und nicht, dass 30 bis 40 %, wie Herr Dr. Roschke das gerade dargestellt hat, eben nicht verwendet werden. Aber können wir möglicherweise trotzdem bei der Zusammensetzung bleiben? </w:t>
        <w:noBreakHyphen/>
        <w:t> Ich bin nur nicht bereit, mir irgendetwas vorhalten zu lasse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wäre Ihnen dankbar, wenn wir bei der Zusammensetzung der Gülle bleiben. Wenn Herr Schubert dazu eine Wortmeldung hatte, dann bitte ich ihn, sich dazu zu äußern. Wenn Herr Dr. Roschke dazu eine Wortmeldung hat, dann bitte ich Herrn Dr. Roschke, sich im Anschluss an Herrn Schubert dazu zu äußern. </w:t>
        <w:noBreakHyphen/>
        <w:t> Ein Hinweis: Wir sind bei der Zusammensetzung der Gülle bzw. des Gärrückstandes.</w:t>
      </w:r>
    </w:p>
    <w:p>
      <w:pPr>
        <w:pStyle w:val="Normal"/>
        <w:rPr>
          <w:rFonts w:cs="Arial"/>
        </w:rPr>
      </w:pPr>
      <w:r>
        <w:rPr>
          <w:rFonts w:cs="Arial"/>
        </w:rPr>
      </w:r>
    </w:p>
    <w:p>
      <w:pPr>
        <w:pStyle w:val="Normal"/>
        <w:jc w:val="both"/>
        <w:rPr/>
      </w:pPr>
      <w:r>
        <w:rPr>
          <w:rFonts w:cs="Arial"/>
          <w:b/>
        </w:rPr>
        <w:t>Herr Schubert:</w:t>
      </w:r>
      <w:r>
        <w:rPr>
          <w:rFonts w:cs="Arial"/>
        </w:rPr>
        <w:t xml:space="preserve"> In meinen Augen war das, was Sie gesagt haben, unpassend. Aber ich stecke das weg. Ich bin weder der Lehrer von Herrn Dr. Roschke noch ist er mein Schüler. </w:t>
      </w:r>
    </w:p>
    <w:p>
      <w:pPr>
        <w:pStyle w:val="Normal"/>
        <w:rPr>
          <w:rFonts w:cs="Arial"/>
        </w:rPr>
      </w:pPr>
      <w:r>
        <w:rPr>
          <w:rFonts w:cs="Arial"/>
        </w:rPr>
      </w:r>
    </w:p>
    <w:p>
      <w:pPr>
        <w:pStyle w:val="Normal"/>
        <w:rPr/>
      </w:pPr>
      <w:r>
        <w:rPr>
          <w:rFonts w:cs="Arial"/>
          <w:b/>
        </w:rPr>
        <w:t>Verhandlungsleiter Herr Deinhart:</w:t>
      </w:r>
      <w:r>
        <w:rPr>
          <w:rFonts w:cs="Arial"/>
        </w:rPr>
        <w:t xml:space="preserve"> Herr Schubert, das ist jetzt egal.</w:t>
      </w:r>
    </w:p>
    <w:p>
      <w:pPr>
        <w:pStyle w:val="Normal"/>
        <w:rPr>
          <w:rFonts w:cs="Arial"/>
        </w:rPr>
      </w:pPr>
      <w:r>
        <w:rPr>
          <w:rFonts w:cs="Arial"/>
        </w:rPr>
      </w:r>
    </w:p>
    <w:p>
      <w:pPr>
        <w:pStyle w:val="Normal"/>
        <w:jc w:val="both"/>
        <w:rPr/>
      </w:pPr>
      <w:r>
        <w:rPr>
          <w:rFonts w:cs="Arial"/>
          <w:b/>
        </w:rPr>
        <w:t>Herr Schubert:</w:t>
      </w:r>
      <w:r>
        <w:rPr>
          <w:rFonts w:cs="Arial"/>
        </w:rPr>
        <w:t xml:space="preserve"> Gut. </w:t>
        <w:noBreakHyphen/>
        <w:t> Um die Emotionen vielleicht ein bisschen herauszunehmen: Es wird hier immer wieder dieses Asmus-Gutachten zitiert. Ich habe heute noch einmal beispielsweise Bodenuntersuchungsergebnisse eines Landwirtschaftsbetriebes mitgebracht, der hier im Territorium liegt, in Wiechmannsdorf.</w:t>
      </w:r>
    </w:p>
    <w:p>
      <w:pPr>
        <w:pStyle w:val="Normal"/>
        <w:rPr>
          <w:rFonts w:cs="Arial"/>
        </w:rPr>
      </w:pPr>
      <w:r>
        <w:rPr>
          <w:rFonts w:cs="Arial"/>
        </w:rPr>
      </w:r>
    </w:p>
    <w:p>
      <w:pPr>
        <w:pStyle w:val="Normal"/>
        <w:rPr/>
      </w:pPr>
      <w:r>
        <w:rPr>
          <w:rFonts w:cs="Arial"/>
          <w:b/>
        </w:rPr>
        <w:t>Verhandlungsleiter Herr Deinhart:</w:t>
      </w:r>
      <w:r>
        <w:rPr>
          <w:rFonts w:cs="Arial"/>
        </w:rPr>
        <w:t xml:space="preserve"> Herr Schubert. </w:t>
      </w:r>
    </w:p>
    <w:p>
      <w:pPr>
        <w:pStyle w:val="Normal"/>
        <w:rPr>
          <w:rFonts w:cs="Arial"/>
        </w:rPr>
      </w:pPr>
      <w:r>
        <w:rPr>
          <w:rFonts w:cs="Arial"/>
        </w:rPr>
      </w:r>
    </w:p>
    <w:p>
      <w:pPr>
        <w:pStyle w:val="Normal"/>
        <w:jc w:val="both"/>
        <w:rPr/>
      </w:pPr>
      <w:r>
        <w:rPr>
          <w:rFonts w:cs="Arial"/>
          <w:b/>
          <w:bCs/>
        </w:rPr>
        <w:t xml:space="preserve">Herr Schubert: </w:t>
      </w:r>
      <w:r>
        <w:rPr>
          <w:rFonts w:cs="Arial"/>
        </w:rPr>
        <w:t>Sie können mich jetzt abwürgen. Aber ich sage, davon liegen gerade bei Phosphor </w:t>
        <w:noBreakHyphen/>
        <w:t> </w:t>
        <w:noBreakHyphen/>
        <w:t xml:space="preserve"> </w:t>
      </w:r>
    </w:p>
    <w:p>
      <w:pPr>
        <w:pStyle w:val="Normal"/>
        <w:rPr>
          <w:rFonts w:cs="Arial"/>
        </w:rPr>
      </w:pPr>
      <w:r>
        <w:rPr>
          <w:rFonts w:cs="Arial"/>
        </w:rPr>
      </w:r>
    </w:p>
    <w:p>
      <w:pPr>
        <w:pStyle w:val="Normal"/>
        <w:jc w:val="both"/>
        <w:rPr/>
      </w:pPr>
      <w:r>
        <w:rPr>
          <w:rFonts w:cs="Arial"/>
          <w:bCs/>
        </w:rPr>
        <w:t xml:space="preserve">(Herr Kremer: </w:t>
      </w:r>
      <w:r>
        <w:rPr>
          <w:rFonts w:cs="Arial"/>
        </w:rPr>
        <w:t>Herr Deinhart, ich stelle ganz konkret die Frage, an welcher Stelle wir jetzt sind! Entweder halten wir uns alle an das Thema </w:t>
        <w:noBreakHyphen/>
        <w:t> </w:t>
        <w:noBreakHyphen/>
        <w:t>)</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Kremer, darf ich? </w:t>
      </w:r>
    </w:p>
    <w:p>
      <w:pPr>
        <w:pStyle w:val="Normal"/>
        <w:rPr>
          <w:rFonts w:cs="Arial"/>
        </w:rPr>
      </w:pPr>
      <w:r>
        <w:rPr>
          <w:rFonts w:cs="Arial"/>
        </w:rPr>
      </w:r>
    </w:p>
    <w:p>
      <w:pPr>
        <w:pStyle w:val="Normal"/>
        <w:rPr/>
      </w:pPr>
      <w:r>
        <w:rPr>
          <w:rFonts w:cs="Arial"/>
          <w:bCs/>
        </w:rPr>
        <w:t xml:space="preserve">(Herr Kremer: </w:t>
      </w:r>
      <w:r>
        <w:rPr>
          <w:rFonts w:cs="Arial"/>
        </w:rPr>
        <w:t>Natürlich. Ich bitte Sie darum!)</w:t>
      </w:r>
    </w:p>
    <w:p>
      <w:pPr>
        <w:pStyle w:val="Normal"/>
        <w:rPr>
          <w:rFonts w:cs="Arial"/>
        </w:rPr>
      </w:pPr>
      <w:r>
        <w:rPr>
          <w:rFonts w:cs="Arial"/>
        </w:rPr>
      </w:r>
    </w:p>
    <w:p>
      <w:pPr>
        <w:pStyle w:val="Normal"/>
        <w:jc w:val="both"/>
        <w:rPr/>
      </w:pPr>
      <w:r>
        <w:rPr>
          <w:rFonts w:cs="Arial"/>
        </w:rPr>
        <w:t xml:space="preserve">Ich hatte angefangen, dann sind Sie mir ins Wort gefallen. Ich denke, ich wollte das Selbe sagen, was Sie jetzt gerade sagen wollten. </w:t>
        <w:noBreakHyphen/>
        <w:t> Herr Schubert, ich hatte eingangs gesagt: Wenn sich Ihre Wortmeldung auf die Zusammensetzung der Gülle respektive auf die Zusammensetzung des Gärrückstandes, dann </w:t>
        <w:noBreakHyphen/>
        <w:t> </w:t>
        <w:noBreakHyphen/>
        <w:t xml:space="preserve"> </w:t>
      </w:r>
    </w:p>
    <w:p>
      <w:pPr>
        <w:pStyle w:val="Normal"/>
        <w:rPr>
          <w:rFonts w:cs="Arial"/>
        </w:rPr>
      </w:pPr>
      <w:r>
        <w:rPr>
          <w:rFonts w:cs="Arial"/>
        </w:rPr>
      </w:r>
    </w:p>
    <w:p>
      <w:pPr>
        <w:pStyle w:val="Normal"/>
        <w:rPr/>
      </w:pPr>
      <w:r>
        <w:rPr>
          <w:rFonts w:cs="Arial"/>
          <w:bCs/>
        </w:rPr>
        <w:t xml:space="preserve">(Herr Schubert: </w:t>
      </w:r>
      <w:r>
        <w:rPr>
          <w:rFonts w:cs="Arial"/>
        </w:rPr>
        <w:t>Gut, dann breche ich das hier ab!)</w:t>
      </w:r>
    </w:p>
    <w:p>
      <w:pPr>
        <w:pStyle w:val="Normal"/>
        <w:rPr>
          <w:rFonts w:cs="Arial"/>
        </w:rPr>
      </w:pPr>
      <w:r>
        <w:rPr>
          <w:rFonts w:cs="Arial"/>
        </w:rPr>
      </w:r>
    </w:p>
    <w:p>
      <w:pPr>
        <w:pStyle w:val="Normal"/>
        <w:jc w:val="both"/>
        <w:rPr>
          <w:rFonts w:cs="Arial"/>
        </w:rPr>
      </w:pPr>
      <w:r>
        <w:rPr>
          <w:rFonts w:cs="Arial"/>
        </w:rPr>
        <w:t xml:space="preserve">Dann ziehen Sie Ihre Wortmeldung bitte zurück. Denn wir haben heute noch ein Mammutprogramm vor uns. </w:t>
      </w:r>
    </w:p>
    <w:p>
      <w:pPr>
        <w:pStyle w:val="Normal"/>
        <w:rPr>
          <w:rFonts w:cs="Arial"/>
        </w:rPr>
      </w:pPr>
      <w:r>
        <w:rPr>
          <w:rFonts w:cs="Arial"/>
        </w:rPr>
      </w:r>
    </w:p>
    <w:p>
      <w:pPr>
        <w:pStyle w:val="Normal"/>
        <w:rPr/>
      </w:pPr>
      <w:r>
        <w:rPr>
          <w:rFonts w:cs="Arial"/>
          <w:bCs/>
        </w:rPr>
        <w:t xml:space="preserve">(Herr Schubert: </w:t>
      </w:r>
      <w:r>
        <w:rPr>
          <w:rFonts w:cs="Arial"/>
        </w:rPr>
        <w:t>Ich kann nur sagen: Eine Überversorgung liegt hier nicht vor!)</w:t>
      </w:r>
    </w:p>
    <w:p>
      <w:pPr>
        <w:pStyle w:val="Normal"/>
        <w:rPr>
          <w:rFonts w:cs="Arial"/>
        </w:rPr>
      </w:pPr>
      <w:r>
        <w:rPr>
          <w:rFonts w:cs="Arial"/>
        </w:rPr>
      </w:r>
    </w:p>
    <w:p>
      <w:pPr>
        <w:pStyle w:val="Normal"/>
        <w:jc w:val="both"/>
        <w:rPr/>
      </w:pPr>
      <w:r>
        <w:rPr>
          <w:rFonts w:cs="Arial"/>
        </w:rPr>
        <w:t xml:space="preserve">Herr Dr. Roschke, noch einmal dazu? </w:t>
        <w:noBreakHyphen/>
        <w:t> Zur Zusammensetzung der Gülle bzw. des Gärrückstandes.</w:t>
      </w:r>
    </w:p>
    <w:p>
      <w:pPr>
        <w:pStyle w:val="Normal"/>
        <w:rPr>
          <w:rFonts w:cs="Arial"/>
        </w:rPr>
      </w:pPr>
      <w:r>
        <w:rPr>
          <w:rFonts w:cs="Arial"/>
        </w:rPr>
      </w:r>
    </w:p>
    <w:p>
      <w:pPr>
        <w:pStyle w:val="Normal"/>
        <w:jc w:val="both"/>
        <w:rPr/>
      </w:pPr>
      <w:r>
        <w:rPr>
          <w:rFonts w:cs="Arial"/>
          <w:b/>
        </w:rPr>
        <w:t>Herr Dr. Roschke:</w:t>
      </w:r>
      <w:r>
        <w:rPr>
          <w:rFonts w:cs="Arial"/>
        </w:rPr>
        <w:t xml:space="preserve"> Es ist pflanzenbaulich ganz einfach so, dass die Pflanzenernährung anders verläuft als eine Nährstoffbilanzierung. Ich bitte Sie, das aus der fachlichen Sicht einfach zu akzeptieren. Wenn hier gesagt, dass nur 60 % des Stickstoffs tatsächlich von den Pflanzen in der ersten Vegetationsperiode ausgenutzt werden, dann hat das absolut noch nichts damit zu tun, wie viel davon entweder in die Luft oder in die tieferen Bodenschichten </w:t>
        <w:noBreakHyphen/>
        <w:t> </w:t>
        <w:noBreakHyphen/>
      </w:r>
    </w:p>
    <w:p>
      <w:pPr>
        <w:pStyle w:val="Normal"/>
        <w:rPr>
          <w:rFonts w:cs="Arial"/>
        </w:rPr>
      </w:pPr>
      <w:r>
        <w:rPr>
          <w:rFonts w:cs="Arial"/>
        </w:rPr>
      </w:r>
    </w:p>
    <w:p>
      <w:pPr>
        <w:pStyle w:val="Normal"/>
        <w:jc w:val="both"/>
        <w:rPr/>
      </w:pPr>
      <w:r>
        <w:rPr>
          <w:rFonts w:cs="Arial"/>
          <w:b/>
        </w:rPr>
        <w:t>Verhandlungsleiter Herr Deinhart:</w:t>
      </w:r>
      <w:r>
        <w:rPr>
          <w:rFonts w:cs="Arial"/>
        </w:rPr>
        <w:t xml:space="preserve"> Auch Sie, Herr Dr. Roschke, muss ich daran erinnern, dass es nicht um die Frage der Verbringung der Gülle und des Abbaus des Gärrückstands auf den landwirtschaftlichen Nutzflächen geht, sondern um die Zusammensetzung. Meines Erachtens haben Sie gerade zum erstgenannten Thema gesprochen. </w:t>
        <w:noBreakHyphen/>
        <w:t xml:space="preserve"> Gut, dann stellen Sie das bitte zurück, bevor Herr Kremer gleich wieder sagt, dass wir bei der Zusammensetzung der Gülle sind. Weitere Vorträge vonseiten der Einwender? </w:t>
        <w:noBreakHyphen/>
        <w:t> Sonst gehe ich einige Punkte durch, die in meinen Augen noch offen sind.</w:t>
      </w:r>
    </w:p>
    <w:p>
      <w:pPr>
        <w:pStyle w:val="Normal"/>
        <w:rPr>
          <w:rFonts w:cs="Arial"/>
        </w:rPr>
      </w:pPr>
      <w:r>
        <w:rPr>
          <w:rFonts w:cs="Arial"/>
        </w:rPr>
      </w:r>
    </w:p>
    <w:p>
      <w:pPr>
        <w:pStyle w:val="Normal"/>
        <w:rPr/>
      </w:pPr>
      <w:r>
        <w:rPr>
          <w:rFonts w:cs="Arial"/>
          <w:bCs/>
        </w:rPr>
        <w:t xml:space="preserve">(Herr Kremer: </w:t>
      </w:r>
      <w:r>
        <w:rPr>
          <w:rFonts w:cs="Arial"/>
        </w:rPr>
        <w:t xml:space="preserve">Herr Scheibe hatte sich gemeldet!) </w:t>
      </w:r>
    </w:p>
    <w:p>
      <w:pPr>
        <w:pStyle w:val="Normal"/>
        <w:rPr>
          <w:rFonts w:cs="Arial"/>
        </w:rPr>
      </w:pPr>
      <w:r>
        <w:rPr>
          <w:rFonts w:cs="Arial"/>
        </w:rPr>
      </w:r>
    </w:p>
    <w:p>
      <w:pPr>
        <w:pStyle w:val="Normal"/>
        <w:jc w:val="both"/>
        <w:rPr/>
      </w:pPr>
      <w:r>
        <w:rPr>
          <w:rFonts w:cs="Arial"/>
        </w:rPr>
        <w:t xml:space="preserve">Herrn Scheibe hatte ich zwischendurch gefragt. Ich hatte den Eindruck, er hat seine Wortmeldung zurückgezogen. War das ein Missverständnis? </w:t>
        <w:noBreakHyphen/>
        <w:t> Herr Scheibe.</w:t>
      </w:r>
    </w:p>
    <w:p>
      <w:pPr>
        <w:pStyle w:val="Normal"/>
        <w:rPr>
          <w:rFonts w:cs="Arial"/>
        </w:rPr>
      </w:pPr>
      <w:r>
        <w:rPr>
          <w:rFonts w:cs="Arial"/>
        </w:rPr>
      </w:r>
    </w:p>
    <w:p>
      <w:pPr>
        <w:pStyle w:val="Normal"/>
        <w:jc w:val="both"/>
        <w:rPr/>
      </w:pPr>
      <w:r>
        <w:rPr>
          <w:rFonts w:cs="Arial"/>
          <w:b/>
        </w:rPr>
        <w:t>Herr Scheibe:</w:t>
      </w:r>
      <w:r>
        <w:rPr>
          <w:rFonts w:cs="Arial"/>
        </w:rPr>
        <w:t xml:space="preserve"> Es geht mir um die anfallende Güllemenge, aus der sich dann auch die anfallenden Stickstoffmengen ergeben. </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Scheibe, ich äußere mich noch einmal ganz klar: Wir sind bei jetzt gerade bei der Zusammensetzung der Gülle bzw. des Gärrückstandes. Ich kann nicht ganz nachvollziehen, wie man dann auf die Menge der Gülle kommt. Ich bitte darum, dass wir etwas zielorientierter erörtern. Ansonsten kommen wir wirklich nicht weiter. Das ist zwingende Voraussetzung für den heutigen Tag. </w:t>
        <w:noBreakHyphen/>
        <w:t> Herr Volpers.</w:t>
      </w:r>
    </w:p>
    <w:p>
      <w:pPr>
        <w:pStyle w:val="Normal"/>
        <w:rPr>
          <w:rFonts w:cs="Arial"/>
        </w:rPr>
      </w:pPr>
      <w:r>
        <w:rPr>
          <w:rFonts w:cs="Arial"/>
        </w:rPr>
      </w:r>
    </w:p>
    <w:p>
      <w:pPr>
        <w:pStyle w:val="Normal"/>
        <w:jc w:val="both"/>
        <w:rPr/>
      </w:pPr>
      <w:r>
        <w:rPr>
          <w:rFonts w:cs="Arial"/>
          <w:b/>
        </w:rPr>
        <w:t>Herr Volpers:</w:t>
      </w:r>
      <w:r>
        <w:rPr>
          <w:rFonts w:cs="Arial"/>
        </w:rPr>
        <w:t xml:space="preserve"> Herr Kutschke hatte vorhin auf meine Frage, wie sich das mit den Stickstoffverhältnissen verhält, geantwortet und so nebenher gesagt: Okay, die Zahl von unter 800 kt Stickstoff ist falsch, nach seinen neuen Berechnungen sind es etwa 1 000 kt. Ich möchte feststellen: Das ist eine Abweichung von ungefähr 25 %. Ich denke, das ist erheblich. Dabei stimmt der letztere Wert dann doch ungefähr mit dem überein, was wir vonseiten der Fachbehörden gehört haben, er ist also durchaus glaubhaft. </w:t>
      </w:r>
    </w:p>
    <w:p>
      <w:pPr>
        <w:pStyle w:val="Normal"/>
        <w:rPr>
          <w:rFonts w:cs="Arial"/>
        </w:rPr>
      </w:pPr>
      <w:r>
        <w:rPr>
          <w:rFonts w:cs="Arial"/>
        </w:rPr>
      </w:r>
    </w:p>
    <w:p>
      <w:pPr>
        <w:pStyle w:val="Normal"/>
        <w:jc w:val="both"/>
        <w:rPr/>
      </w:pPr>
      <w:r>
        <w:rPr>
          <w:rFonts w:cs="Arial"/>
        </w:rPr>
        <w:t xml:space="preserve">Die Frage geht an Sie als Verhandlungsleiter: Müssen wir, die sich durch dieses Zahlenwerk hindurchgearbeitet haben, uns damit zufrieden geben, dass hier derartig falsche Zahlen stehen? Kriegen wir die vielleicht noch einmal schriftlich, damit wir uns damit befassen können? </w:t>
        <w:noBreakHyphen/>
        <w:t> Dann klären sich vielleicht auch solche Fragen, wie sie Herr Dr. Heise vorgebracht hat. Vielleicht sind da auch kleinere Fehler von 10 oder 20 % enthalten. Dann könnte es schon fast wieder stimmen. Das ist also eine Frage dazu. Die zweite Frage geht an Herrn Dr. Roschke.</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Volpers, um eine Struktur hineinzubringen, gebe ich den zweiten Teil der Frage weiter an Herrn Kutschke. Den ersten Teil stelle ich erst einmal zurück. Herr Kutschke, sind Sie in der Lage, uns entsprechende Unterlagen zur Verfügung zu stellen? </w:t>
        <w:noBreakHyphen/>
        <w:t> Das Landesumweltamt wird die dann an Herrn Kremer und an Herrn Volpers weiterleiten.</w:t>
      </w:r>
    </w:p>
    <w:p>
      <w:pPr>
        <w:pStyle w:val="Normal"/>
        <w:rPr>
          <w:rFonts w:cs="Arial"/>
        </w:rPr>
      </w:pPr>
      <w:r>
        <w:rPr>
          <w:rFonts w:cs="Arial"/>
        </w:rPr>
      </w:r>
    </w:p>
    <w:p>
      <w:pPr>
        <w:pStyle w:val="Normal"/>
        <w:rPr/>
      </w:pPr>
      <w:r>
        <w:rPr>
          <w:rFonts w:cs="Arial"/>
          <w:b/>
        </w:rPr>
        <w:t>Herr Kutschke:</w:t>
      </w:r>
      <w:r>
        <w:rPr>
          <w:rFonts w:cs="Arial"/>
        </w:rPr>
        <w:t xml:space="preserve"> Ich habe kein Problem damit. </w:t>
      </w:r>
    </w:p>
    <w:p>
      <w:pPr>
        <w:pStyle w:val="Normal"/>
        <w:rPr>
          <w:rFonts w:cs="Arial"/>
        </w:rPr>
      </w:pPr>
      <w:r>
        <w:rPr>
          <w:rFonts w:cs="Arial"/>
        </w:rPr>
      </w:r>
    </w:p>
    <w:p>
      <w:pPr>
        <w:pStyle w:val="Normal"/>
        <w:jc w:val="both"/>
        <w:rPr/>
      </w:pPr>
      <w:r>
        <w:rPr>
          <w:rFonts w:cs="Arial"/>
          <w:b/>
        </w:rPr>
        <w:t>Verhandlungsleiter Herr Deinhart:</w:t>
      </w:r>
      <w:r>
        <w:rPr>
          <w:rFonts w:cs="Arial"/>
        </w:rPr>
        <w:t xml:space="preserve"> Wunderbar, dann machen wir es so. </w:t>
        <w:noBreakHyphen/>
        <w:t> Zweite Frage.</w:t>
      </w:r>
    </w:p>
    <w:p>
      <w:pPr>
        <w:pStyle w:val="Normal"/>
        <w:rPr>
          <w:rFonts w:cs="Arial"/>
        </w:rPr>
      </w:pPr>
      <w:r>
        <w:rPr>
          <w:rFonts w:cs="Arial"/>
        </w:rPr>
      </w:r>
    </w:p>
    <w:p>
      <w:pPr>
        <w:pStyle w:val="Normal"/>
        <w:jc w:val="both"/>
        <w:rPr/>
      </w:pPr>
      <w:r>
        <w:rPr>
          <w:rFonts w:cs="Arial"/>
          <w:b/>
        </w:rPr>
        <w:t>Herr Volpers:</w:t>
      </w:r>
      <w:r>
        <w:rPr>
          <w:rFonts w:cs="Arial"/>
        </w:rPr>
        <w:t xml:space="preserve"> Die Frage an Herrn Roschke war noch nicht beantwortet worden, ob diese Zahlen, so wie sie in den Antragsunterlagen stehen, irgendwie plausibel sind. In diesem Zusammenhang komme ich wieder auf die Güllemenge zu sprechen; denn ich kann mir das nicht vorstellen. Wenn der Stickstoffanteil um 25 % hochschnellt, dann müssen sich entweder die Verhältnisse zu Phosphor und Kali ändern oder der Trockensubstanzgehalt oder die Menge der Gülle kann nicht stimmen. Es kann nicht sein, dass nur der Stickstoffgehalt um 25 % falsch ist und alle anderen Zahlen sind richtig. Irgendwo muss sich dort mathematisch doch noch etwas bewegen. Ich würde gern wissen, wo, an dem Trockensubstanzgehalt, an dem Verhältnis der einzelnen Nährstoffe zueinander oder vielleicht doch an dem Gülleanfall.</w:t>
      </w:r>
    </w:p>
    <w:p>
      <w:pPr>
        <w:pStyle w:val="Normal"/>
        <w:rPr>
          <w:rFonts w:cs="Arial"/>
        </w:rPr>
      </w:pPr>
      <w:r>
        <w:rPr>
          <w:rFonts w:cs="Arial"/>
        </w:rPr>
      </w:r>
    </w:p>
    <w:p>
      <w:pPr>
        <w:pStyle w:val="Normal"/>
        <w:jc w:val="both"/>
        <w:rPr/>
      </w:pPr>
      <w:r>
        <w:rPr>
          <w:rFonts w:cs="Arial"/>
          <w:b/>
        </w:rPr>
        <w:t>Herr Dr. Roschke:</w:t>
      </w:r>
      <w:r>
        <w:rPr>
          <w:rFonts w:cs="Arial"/>
        </w:rPr>
        <w:t xml:space="preserve"> Wir haben die Güllemenge nachgeprüft. Wie gesagt, es sind 148 000 m</w:t>
      </w:r>
      <w:r>
        <w:rPr>
          <w:rFonts w:cs="Arial"/>
          <w:vertAlign w:val="superscript"/>
        </w:rPr>
        <w:t>3</w:t>
      </w:r>
      <w:r>
        <w:rPr>
          <w:rFonts w:cs="Arial"/>
        </w:rPr>
        <w:t>, die aus dem Stall abgeführt werden. Dazu kommen ca. 17 000 t aus den übrigen Stoffen. Daraus ergibt sich mit dem Gesamtanfall an Stickstoff ein Stickstoffgehalt in der Größenordnung von 5,7 kg N, 1,2 kg P und 4,2 kg Kalium. Das wären dann die durchschnittlichen Zahlen, die natürlich so im Einzelnen sicherlich nie nachgewiesen werden, aber im Durchschnitt hinkommen.</w:t>
      </w:r>
    </w:p>
    <w:p>
      <w:pPr>
        <w:pStyle w:val="Normal"/>
        <w:rPr>
          <w:rFonts w:cs="Arial"/>
          <w:b/>
          <w:b/>
        </w:rPr>
      </w:pPr>
      <w:r>
        <w:rPr>
          <w:rFonts w:cs="Arial"/>
          <w:b/>
        </w:rPr>
      </w:r>
    </w:p>
    <w:p>
      <w:pPr>
        <w:pStyle w:val="Normal"/>
        <w:jc w:val="both"/>
        <w:rPr/>
      </w:pPr>
      <w:r>
        <w:rPr>
          <w:rFonts w:cs="Arial"/>
          <w:b/>
        </w:rPr>
        <w:t>Herr Volpers:</w:t>
      </w:r>
      <w:r>
        <w:rPr>
          <w:rFonts w:cs="Arial"/>
        </w:rPr>
        <w:t xml:space="preserve"> Diese Zahlen stimmen mit dem überein, was in den Antragsunterlagen steht, oder mit dem, was Herr Kutschke Ihnen vielleicht irgendwann nachgereicht hat?</w:t>
      </w:r>
    </w:p>
    <w:p>
      <w:pPr>
        <w:pStyle w:val="Normal"/>
        <w:rPr>
          <w:rFonts w:cs="Arial"/>
        </w:rPr>
      </w:pPr>
      <w:r>
        <w:rPr>
          <w:rFonts w:cs="Arial"/>
        </w:rPr>
      </w:r>
    </w:p>
    <w:p>
      <w:pPr>
        <w:pStyle w:val="Normal"/>
        <w:jc w:val="both"/>
        <w:rPr/>
      </w:pPr>
      <w:r>
        <w:rPr>
          <w:rFonts w:cs="Arial"/>
          <w:b/>
        </w:rPr>
        <w:t>Herr Dr. Roschke:</w:t>
      </w:r>
      <w:r>
        <w:rPr>
          <w:rFonts w:cs="Arial"/>
        </w:rPr>
        <w:t xml:space="preserve"> Diese Anfallzahlen stimmen mit den Angaben von Herrn Kutschke überein. Hinsichtlich der Nährstoffgehalte weichen sie von dem, was Herr Kutschke ausgewiesen hat, ein wenig ab. Das hängt im Wesentlichen davon ab, wo eine N- und P-reduzierte Fütterung unterstellt wurde und wo nicht, was im Einzelnen von uns so sehen wurde. Dort, wo es nicht ausdrücklich dabei stand, haben wir es nicht berücksichtigt.</w:t>
      </w:r>
    </w:p>
    <w:p>
      <w:pPr>
        <w:pStyle w:val="Normal"/>
        <w:rPr>
          <w:rFonts w:cs="Arial"/>
        </w:rPr>
      </w:pPr>
      <w:r>
        <w:rPr>
          <w:rFonts w:cs="Arial"/>
        </w:rPr>
      </w:r>
    </w:p>
    <w:p>
      <w:pPr>
        <w:pStyle w:val="Normal"/>
        <w:jc w:val="both"/>
        <w:rPr/>
      </w:pPr>
      <w:r>
        <w:rPr>
          <w:rFonts w:cs="Arial"/>
          <w:b/>
        </w:rPr>
        <w:t>Herr Volpers:</w:t>
      </w:r>
      <w:r>
        <w:rPr>
          <w:rFonts w:cs="Arial"/>
        </w:rPr>
        <w:t xml:space="preserve"> Dazu noch eine Frage: Dann würde ich gern Folgendes wissen </w:t>
        <w:noBreakHyphen/>
        <w:t> vielleicht von Herrn Kutschke oder vielleicht kann auch Herr Roschke etwas dazu sagen </w:t>
        <w:noBreakHyphen/>
        <w:t>: Die knapp 800 kt Stickstoff, die in den Antragsunterlagen nachgewiesen sind, sind nicht einfach so dahin geschrieben worden, sondern die ergeben sich aus verschiedenen Tierzahlen und Tiergrößen. Da möchte ich gern wissen: Wo ist der Fehler? Wieso kommt man jetzt auf eine Zahl, die um 25 % höher liegt?</w:t>
      </w:r>
    </w:p>
    <w:p>
      <w:pPr>
        <w:pStyle w:val="Normal"/>
        <w:rPr>
          <w:rFonts w:cs="Arial"/>
        </w:rPr>
      </w:pPr>
      <w:r>
        <w:rPr>
          <w:rFonts w:cs="Arial"/>
        </w:rPr>
      </w:r>
    </w:p>
    <w:p>
      <w:pPr>
        <w:pStyle w:val="Normal"/>
        <w:jc w:val="both"/>
        <w:rPr/>
      </w:pPr>
      <w:r>
        <w:rPr>
          <w:rFonts w:cs="Arial"/>
          <w:b/>
        </w:rPr>
        <w:t>Herr Kutschke:</w:t>
      </w:r>
      <w:r>
        <w:rPr>
          <w:rFonts w:cs="Arial"/>
        </w:rPr>
        <w:t xml:space="preserve"> Der Fehler rührt aus einer fehlerhaften Berechnung der Nährstoffwerte für die Kofermente, für Maissilage und für Roggen, her, wo ein falscher Umrechnungsfaktor angesetzt wurde.</w:t>
      </w:r>
    </w:p>
    <w:p>
      <w:pPr>
        <w:pStyle w:val="Normal"/>
        <w:rPr>
          <w:rFonts w:cs="Arial"/>
        </w:rPr>
      </w:pPr>
      <w:r>
        <w:rPr>
          <w:rFonts w:cs="Arial"/>
        </w:rPr>
      </w:r>
    </w:p>
    <w:p>
      <w:pPr>
        <w:pStyle w:val="Normal"/>
        <w:jc w:val="both"/>
        <w:rPr/>
      </w:pPr>
      <w:r>
        <w:rPr>
          <w:rFonts w:cs="Arial"/>
          <w:b/>
        </w:rPr>
        <w:t>Herr Volpers:</w:t>
      </w:r>
      <w:r>
        <w:rPr>
          <w:rFonts w:cs="Arial"/>
        </w:rPr>
        <w:t xml:space="preserve"> Das kann nicht sein. Die Tabelle 6.1 zeigt die jährlichen Nährstoffausscheidungen der in der geplanten Schweinezucht- und Mastanlage gehaltenen Tiere. Da sind die Kofermente überhaupt noch nicht enthalten. </w:t>
      </w:r>
    </w:p>
    <w:p>
      <w:pPr>
        <w:pStyle w:val="Normal"/>
        <w:rPr>
          <w:rFonts w:cs="Arial"/>
        </w:rPr>
      </w:pPr>
      <w:r>
        <w:rPr>
          <w:rFonts w:cs="Arial"/>
        </w:rPr>
      </w:r>
    </w:p>
    <w:p>
      <w:pPr>
        <w:pStyle w:val="Normal"/>
        <w:jc w:val="both"/>
        <w:rPr/>
      </w:pPr>
      <w:r>
        <w:rPr>
          <w:rFonts w:cs="Arial"/>
          <w:b/>
        </w:rPr>
        <w:t>Herr Kutschke:</w:t>
      </w:r>
      <w:r>
        <w:rPr>
          <w:rFonts w:cs="Arial"/>
        </w:rPr>
        <w:t xml:space="preserve"> Die Zahl, die ich nannte, 1 000 kt, bezieht sich aber auf die Gärrückstände. Im Bereich der Tierhaltung haben wir nur eine kleine Differenz. Die rührt aus einer unrichtigen Berechnung des Nährstoffanfalls bei den Abferkelplätzen her. Das ist in der Tat eine untergeordnete Größe. Das spielt innerhalb der Gesamtbilanz wirklich keine Rolle.</w:t>
      </w:r>
    </w:p>
    <w:p>
      <w:pPr>
        <w:pStyle w:val="Normal"/>
        <w:rPr>
          <w:rFonts w:cs="Arial"/>
        </w:rPr>
      </w:pPr>
      <w:r>
        <w:rPr>
          <w:rFonts w:cs="Arial"/>
        </w:rPr>
      </w:r>
    </w:p>
    <w:p>
      <w:pPr>
        <w:pStyle w:val="Normal"/>
        <w:jc w:val="both"/>
        <w:rPr/>
      </w:pPr>
      <w:r>
        <w:rPr>
          <w:rFonts w:cs="Arial"/>
          <w:b/>
        </w:rPr>
        <w:t>Herr Volpers:</w:t>
      </w:r>
      <w:r>
        <w:rPr>
          <w:rFonts w:cs="Arial"/>
        </w:rPr>
        <w:t xml:space="preserve"> Dann muss ich bei Herrn Roschke noch einmal nachfragen. Sie haben vorhin gesagt: 940 kt Stickstoff kommen aus dem Stall. Habe ich Sie da richtig verstanden?</w:t>
      </w:r>
    </w:p>
    <w:p>
      <w:pPr>
        <w:pStyle w:val="Normal"/>
        <w:rPr>
          <w:rFonts w:cs="Arial"/>
        </w:rPr>
      </w:pPr>
      <w:r>
        <w:rPr>
          <w:rFonts w:cs="Arial"/>
        </w:rPr>
      </w:r>
    </w:p>
    <w:p>
      <w:pPr>
        <w:pStyle w:val="Normal"/>
        <w:jc w:val="both"/>
        <w:rPr/>
      </w:pPr>
      <w:r>
        <w:rPr>
          <w:rFonts w:cs="Arial"/>
          <w:b/>
        </w:rPr>
        <w:t>Herr Roschke:</w:t>
      </w:r>
      <w:r>
        <w:rPr>
          <w:rFonts w:cs="Arial"/>
        </w:rPr>
        <w:t xml:space="preserve"> Nein, diese Nährstoffmenge von 940 kt ist die Gesamtmenge. Aus dem Stall an sich kommen nach unseren Berechnungen 818 kt. In den Antragsunterlagen waren 786 000 t angegeben. </w:t>
      </w:r>
    </w:p>
    <w:p>
      <w:pPr>
        <w:pStyle w:val="Normal"/>
        <w:rPr>
          <w:rFonts w:cs="Arial"/>
        </w:rPr>
      </w:pPr>
      <w:r>
        <w:rPr>
          <w:rFonts w:cs="Arial"/>
        </w:rPr>
      </w:r>
    </w:p>
    <w:p>
      <w:pPr>
        <w:pStyle w:val="Normal"/>
        <w:jc w:val="both"/>
        <w:rPr/>
      </w:pPr>
      <w:r>
        <w:rPr>
          <w:rFonts w:cs="Arial"/>
          <w:b/>
        </w:rPr>
        <w:t>Herr Schreibe:</w:t>
      </w:r>
      <w:r>
        <w:rPr>
          <w:rFonts w:cs="Arial"/>
        </w:rPr>
        <w:t xml:space="preserve"> Eine Frage an Herrn Roschke: Sie sagten gerade, die anfallende Güllemenge beträgt 148 000 t. das kann man ungefähr mit Kubikmetern gleich setzen. Wie kommen Sie auf die 148 000 t? Welche Zahlen liegen dem zugrunde? Welchen TS-Gehalt haben die 148 000 t Gülle?</w:t>
      </w:r>
    </w:p>
    <w:p>
      <w:pPr>
        <w:pStyle w:val="Normal"/>
        <w:rPr>
          <w:rFonts w:cs="Arial"/>
        </w:rPr>
      </w:pPr>
      <w:r>
        <w:rPr>
          <w:rFonts w:cs="Arial"/>
        </w:rPr>
      </w:r>
    </w:p>
    <w:p>
      <w:pPr>
        <w:pStyle w:val="Normal"/>
        <w:jc w:val="both"/>
        <w:rPr/>
      </w:pPr>
      <w:r>
        <w:rPr>
          <w:rFonts w:cs="Arial"/>
          <w:b/>
        </w:rPr>
        <w:t>Herr Dr. Roschke:</w:t>
      </w:r>
      <w:r>
        <w:rPr>
          <w:rFonts w:cs="Arial"/>
        </w:rPr>
        <w:t xml:space="preserve"> Diese Güllemenge ergibt sich aus den Richtwerten. Das sind 14 m</w:t>
      </w:r>
      <w:r>
        <w:rPr>
          <w:rFonts w:cs="Arial"/>
          <w:vertAlign w:val="superscript"/>
        </w:rPr>
        <w:t>3</w:t>
      </w:r>
      <w:r>
        <w:rPr>
          <w:rFonts w:cs="Arial"/>
        </w:rPr>
        <w:t xml:space="preserve"> je GV und Jahr mit einem TS-Gehalt von 8 %.</w:t>
      </w:r>
    </w:p>
    <w:p>
      <w:pPr>
        <w:pStyle w:val="Normal"/>
        <w:rPr>
          <w:rFonts w:cs="Arial"/>
        </w:rPr>
      </w:pPr>
      <w:r>
        <w:rPr>
          <w:rFonts w:cs="Arial"/>
        </w:rPr>
      </w:r>
    </w:p>
    <w:p>
      <w:pPr>
        <w:pStyle w:val="Normal"/>
        <w:jc w:val="both"/>
        <w:rPr/>
      </w:pPr>
      <w:r>
        <w:rPr>
          <w:rFonts w:cs="Arial"/>
          <w:b/>
        </w:rPr>
        <w:t>Herr Schreibe:</w:t>
      </w:r>
      <w:r>
        <w:rPr>
          <w:rFonts w:cs="Arial"/>
        </w:rPr>
        <w:t xml:space="preserve"> Wie viele Großvieheinheiten haben Sie Ihrer Berechnung zugrunde gelegt?</w:t>
      </w:r>
    </w:p>
    <w:p>
      <w:pPr>
        <w:pStyle w:val="Normal"/>
        <w:rPr>
          <w:rFonts w:cs="Arial"/>
          <w:b/>
          <w:b/>
        </w:rPr>
      </w:pPr>
      <w:r>
        <w:rPr>
          <w:rFonts w:cs="Arial"/>
          <w:b/>
        </w:rPr>
      </w:r>
    </w:p>
    <w:p>
      <w:pPr>
        <w:pStyle w:val="Normal"/>
        <w:jc w:val="both"/>
        <w:rPr/>
      </w:pPr>
      <w:r>
        <w:rPr>
          <w:rFonts w:cs="Arial"/>
          <w:b/>
        </w:rPr>
        <w:t>Herr Dr. Roschke:</w:t>
      </w:r>
      <w:r>
        <w:rPr>
          <w:rFonts w:cs="Arial"/>
        </w:rPr>
        <w:t xml:space="preserve"> Ich habe ca. 107 ausgewiesen. Moment, ich will keine verkehrte Zahl sagen. Das muss ich nachsehen, damit ich mich nicht bei der Kommastelle vertue. Ich glaube, 10 700. </w:t>
      </w:r>
    </w:p>
    <w:p>
      <w:pPr>
        <w:pStyle w:val="Normal"/>
        <w:rPr>
          <w:rFonts w:cs="Arial"/>
        </w:rPr>
      </w:pPr>
      <w:r>
        <w:rPr>
          <w:rFonts w:cs="Arial"/>
        </w:rPr>
      </w:r>
    </w:p>
    <w:p>
      <w:pPr>
        <w:pStyle w:val="Normal"/>
        <w:rPr/>
      </w:pPr>
      <w:r>
        <w:rPr>
          <w:rFonts w:cs="Arial"/>
          <w:b/>
        </w:rPr>
        <w:t>Verhandlungsleiter Herr Deinhart:</w:t>
      </w:r>
      <w:r>
        <w:rPr>
          <w:rFonts w:cs="Arial"/>
        </w:rPr>
        <w:t xml:space="preserve"> Herr Kutschke, können Sie die Zahl bestätigen?</w:t>
      </w:r>
    </w:p>
    <w:p>
      <w:pPr>
        <w:pStyle w:val="Normal"/>
        <w:rPr>
          <w:rFonts w:cs="Arial"/>
        </w:rPr>
      </w:pPr>
      <w:r>
        <w:rPr>
          <w:rFonts w:cs="Arial"/>
        </w:rPr>
      </w:r>
    </w:p>
    <w:p>
      <w:pPr>
        <w:pStyle w:val="Normal"/>
        <w:jc w:val="both"/>
        <w:rPr/>
      </w:pPr>
      <w:r>
        <w:rPr>
          <w:rFonts w:cs="Arial"/>
          <w:b/>
        </w:rPr>
        <w:t>Herr Kutschke:</w:t>
      </w:r>
      <w:r>
        <w:rPr>
          <w:rFonts w:cs="Arial"/>
        </w:rPr>
        <w:t xml:space="preserve"> Ich kann diese Zahl bestätigen. Es sind genau 10 669,04 GV berechnet nach den Rahmenempfehlungen zur Düngung 2000 im Land Brandenburg.</w:t>
      </w:r>
    </w:p>
    <w:p>
      <w:pPr>
        <w:pStyle w:val="Normal"/>
        <w:rPr>
          <w:rFonts w:cs="Arial"/>
        </w:rPr>
      </w:pPr>
      <w:r>
        <w:rPr>
          <w:rFonts w:cs="Arial"/>
        </w:rPr>
      </w:r>
    </w:p>
    <w:p>
      <w:pPr>
        <w:pStyle w:val="Normal"/>
        <w:rPr/>
      </w:pPr>
      <w:r>
        <w:rPr>
          <w:rFonts w:cs="Arial"/>
          <w:b/>
        </w:rPr>
        <w:t>Verhandlungsleiter Herr Deinhart:</w:t>
      </w:r>
      <w:r>
        <w:rPr>
          <w:rFonts w:cs="Arial"/>
        </w:rPr>
        <w:t xml:space="preserve"> Herr Scheibe, ist die Frage damit beantwortet?</w:t>
      </w:r>
    </w:p>
    <w:p>
      <w:pPr>
        <w:pStyle w:val="Normal"/>
        <w:rPr>
          <w:rFonts w:cs="Arial"/>
        </w:rPr>
      </w:pPr>
      <w:r>
        <w:rPr>
          <w:rFonts w:cs="Arial"/>
        </w:rPr>
      </w:r>
    </w:p>
    <w:p>
      <w:pPr>
        <w:pStyle w:val="Normal"/>
        <w:jc w:val="both"/>
        <w:rPr/>
      </w:pPr>
      <w:r>
        <w:rPr>
          <w:rFonts w:cs="Arial"/>
          <w:b/>
        </w:rPr>
        <w:t>Herr Scheibe:</w:t>
      </w:r>
      <w:r>
        <w:rPr>
          <w:rFonts w:cs="Arial"/>
        </w:rPr>
        <w:t xml:space="preserve"> Frage an Herrn Kutschke: Wie viel Prozent TS-Gehalt hat Ihre Rohgülle?</w:t>
      </w:r>
    </w:p>
    <w:p>
      <w:pPr>
        <w:pStyle w:val="Normal"/>
        <w:rPr>
          <w:rFonts w:cs="Arial"/>
        </w:rPr>
      </w:pPr>
      <w:r>
        <w:rPr>
          <w:rFonts w:cs="Arial"/>
        </w:rPr>
      </w:r>
    </w:p>
    <w:p>
      <w:pPr>
        <w:pStyle w:val="Normal"/>
        <w:rPr/>
      </w:pPr>
      <w:r>
        <w:rPr>
          <w:rFonts w:cs="Arial"/>
          <w:b/>
        </w:rPr>
        <w:t>Herr Kutschke:</w:t>
      </w:r>
      <w:r>
        <w:rPr>
          <w:rFonts w:cs="Arial"/>
        </w:rPr>
        <w:t xml:space="preserve"> 7,5 % TS. </w:t>
      </w:r>
    </w:p>
    <w:p>
      <w:pPr>
        <w:pStyle w:val="Normal"/>
        <w:rPr>
          <w:rFonts w:cs="Arial"/>
        </w:rPr>
      </w:pPr>
      <w:r>
        <w:rPr>
          <w:rFonts w:cs="Arial"/>
        </w:rPr>
      </w:r>
    </w:p>
    <w:p>
      <w:pPr>
        <w:pStyle w:val="Normal"/>
        <w:rPr/>
      </w:pPr>
      <w:r>
        <w:rPr>
          <w:rFonts w:cs="Arial"/>
          <w:b/>
        </w:rPr>
        <w:t>Herr Scheibe:</w:t>
      </w:r>
      <w:r>
        <w:rPr>
          <w:rFonts w:cs="Arial"/>
        </w:rPr>
        <w:t xml:space="preserve"> Dann können aber diese 148 000 m</w:t>
      </w:r>
      <w:r>
        <w:rPr>
          <w:rFonts w:cs="Arial"/>
          <w:vertAlign w:val="superscript"/>
        </w:rPr>
        <w:t>3</w:t>
      </w:r>
      <w:r>
        <w:rPr>
          <w:rFonts w:cs="Arial"/>
        </w:rPr>
        <w:t xml:space="preserve"> nicht stimmen.</w:t>
      </w:r>
    </w:p>
    <w:p>
      <w:pPr>
        <w:pStyle w:val="Normal"/>
        <w:rPr>
          <w:rFonts w:cs="Arial"/>
        </w:rPr>
      </w:pPr>
      <w:r>
        <w:rPr>
          <w:rFonts w:cs="Arial"/>
        </w:rPr>
      </w:r>
    </w:p>
    <w:p>
      <w:pPr>
        <w:pStyle w:val="Normal"/>
        <w:jc w:val="both"/>
        <w:rPr/>
      </w:pPr>
      <w:r>
        <w:rPr>
          <w:rFonts w:cs="Arial"/>
        </w:rPr>
        <w:t xml:space="preserve">Herr Kutschke: Das hatten wir so auch nicht angegeben. Das ist eine Berechnung von Herrn Dr. Roschke. Die Zahl, die ich nannte </w:t>
        <w:noBreakHyphen/>
        <w:t> ich wiederhole es gern </w:t>
        <w:noBreakHyphen/>
        <w:t xml:space="preserve"> ist ein Gülleanfall pro Jahr von 156 476 m</w:t>
      </w:r>
      <w:r>
        <w:rPr>
          <w:rFonts w:cs="Arial"/>
          <w:vertAlign w:val="superscript"/>
        </w:rPr>
        <w:t>3</w:t>
      </w:r>
      <w:r>
        <w:rPr>
          <w:rFonts w:cs="Arial"/>
        </w:rPr>
        <w:t>.</w:t>
      </w:r>
    </w:p>
    <w:p>
      <w:pPr>
        <w:pStyle w:val="Normal"/>
        <w:rPr>
          <w:rFonts w:cs="Arial"/>
        </w:rPr>
      </w:pPr>
      <w:r>
        <w:rPr>
          <w:rFonts w:cs="Arial"/>
        </w:rPr>
      </w:r>
    </w:p>
    <w:p>
      <w:pPr>
        <w:pStyle w:val="Normal"/>
        <w:rPr/>
      </w:pPr>
      <w:r>
        <w:rPr>
          <w:rFonts w:cs="Arial"/>
          <w:b/>
        </w:rPr>
        <w:t>Herr Schreibe:</w:t>
      </w:r>
      <w:r>
        <w:rPr>
          <w:rFonts w:cs="Arial"/>
        </w:rPr>
        <w:t xml:space="preserve"> Ist es richtig, dass Sie 14,66 t pro GV zugrunde legen?</w:t>
      </w:r>
    </w:p>
    <w:p>
      <w:pPr>
        <w:pStyle w:val="Normal"/>
        <w:rPr>
          <w:rFonts w:cs="Arial"/>
        </w:rPr>
      </w:pPr>
      <w:r>
        <w:rPr>
          <w:rFonts w:cs="Arial"/>
        </w:rPr>
      </w:r>
    </w:p>
    <w:p>
      <w:pPr>
        <w:pStyle w:val="Normal"/>
        <w:rPr/>
      </w:pPr>
      <w:r>
        <w:rPr>
          <w:rFonts w:cs="Arial"/>
          <w:b/>
        </w:rPr>
        <w:t>Herr Kutschke:</w:t>
      </w:r>
      <w:r>
        <w:rPr>
          <w:rFonts w:cs="Arial"/>
        </w:rPr>
        <w:t xml:space="preserve"> Das ist zutreffend.</w:t>
      </w:r>
    </w:p>
    <w:p>
      <w:pPr>
        <w:pStyle w:val="Normal"/>
        <w:rPr>
          <w:rFonts w:cs="Arial"/>
        </w:rPr>
      </w:pPr>
      <w:r>
        <w:rPr>
          <w:rFonts w:cs="Arial"/>
        </w:rPr>
      </w:r>
    </w:p>
    <w:p>
      <w:pPr>
        <w:pStyle w:val="Normal"/>
        <w:rPr/>
      </w:pPr>
      <w:r>
        <w:rPr>
          <w:rFonts w:cs="Arial"/>
          <w:b/>
        </w:rPr>
        <w:t>Herr Scheibe:</w:t>
      </w:r>
      <w:r>
        <w:rPr>
          <w:rFonts w:cs="Arial"/>
        </w:rPr>
        <w:t xml:space="preserve"> Wie können Sie die Zahl belegen? Woraus wird die Zahl abgeleitet?</w:t>
      </w:r>
    </w:p>
    <w:p>
      <w:pPr>
        <w:pStyle w:val="Normal"/>
        <w:rPr>
          <w:rFonts w:cs="Arial"/>
        </w:rPr>
      </w:pPr>
      <w:r>
        <w:rPr>
          <w:rFonts w:cs="Arial"/>
        </w:rPr>
      </w:r>
    </w:p>
    <w:p>
      <w:pPr>
        <w:pStyle w:val="Normal"/>
        <w:jc w:val="both"/>
        <w:rPr/>
      </w:pPr>
      <w:r>
        <w:rPr>
          <w:rFonts w:cs="Arial"/>
          <w:b/>
        </w:rPr>
        <w:t>Herr Kutschke:</w:t>
      </w:r>
      <w:r>
        <w:rPr>
          <w:rFonts w:cs="Arial"/>
        </w:rPr>
        <w:t xml:space="preserve"> Aus den Rahmenempfehlungen zur Düngung 2000 im Land Brandenburg. Ich muss darauf hinweisen, dass hier Mengen an Gülle bezogen TS-Gehalte angegeben sind. Da sind TS-Gehalte von 10 %, 8 % und 6 % genannt. Wir haben eine Interpolation auf der Grundlage des TS-Gehaltes von 10 % vorgenommen.</w:t>
      </w:r>
    </w:p>
    <w:p>
      <w:pPr>
        <w:pStyle w:val="Normal"/>
        <w:rPr>
          <w:rFonts w:cs="Arial"/>
        </w:rPr>
      </w:pPr>
      <w:r>
        <w:rPr>
          <w:rFonts w:cs="Arial"/>
        </w:rPr>
      </w:r>
    </w:p>
    <w:p>
      <w:pPr>
        <w:pStyle w:val="Normal"/>
        <w:jc w:val="both"/>
        <w:rPr/>
      </w:pPr>
      <w:r>
        <w:rPr>
          <w:rFonts w:cs="Arial"/>
          <w:b/>
        </w:rPr>
        <w:t>Herr Scheibe:</w:t>
      </w:r>
      <w:r>
        <w:rPr>
          <w:rFonts w:cs="Arial"/>
        </w:rPr>
        <w:t xml:space="preserve"> Herr Kutschke, wenn ich zwischen den TS-Gehalten von 8 % und 6 % interpoliere, dann komme ich auf 15,75 t pro GV. Woher kommt der Widerspruch?</w:t>
      </w:r>
    </w:p>
    <w:p>
      <w:pPr>
        <w:pStyle w:val="Normal"/>
        <w:rPr>
          <w:rFonts w:cs="Arial"/>
        </w:rPr>
      </w:pPr>
      <w:r>
        <w:rPr>
          <w:rFonts w:cs="Arial"/>
        </w:rPr>
      </w:r>
    </w:p>
    <w:p>
      <w:pPr>
        <w:pStyle w:val="Normal"/>
        <w:jc w:val="both"/>
        <w:rPr/>
      </w:pPr>
      <w:r>
        <w:rPr>
          <w:rFonts w:cs="Arial"/>
          <w:b/>
        </w:rPr>
        <w:t>Herr Kutschke:</w:t>
      </w:r>
      <w:r>
        <w:rPr>
          <w:rFonts w:cs="Arial"/>
        </w:rPr>
        <w:t xml:space="preserve"> Ich verstehe Ihre Irritation. Ich sehe auch den Widerspruch. Der lässt sich aber auflösen. In dieser Tabelle ist eine Zahl leider falsch, nämlich die Zahl für einen TS-Gehalt von 6 %. Wenn Sie sich die Tabelle anschauen, dann finden Sie für alle anderen Werte eine Zugrundelegung eines TS-Gehaltes von 10 %. Daraus können Sie den Trockensubstanzgehalt in andere Prozentzahlen umrechnen. Das habe ich hier genau so vorgenommen. Ich habe berücksichtigt, dass die Zahl von 21 t pro Jahr bezogen auf einen TS-Gehalt von 6 % falsch ist, und die richtige Grundlage verwendet. Ich habe dann von dort an interpoliert und komme auf ein zutreffendes Ergebnis.</w:t>
      </w:r>
    </w:p>
    <w:p>
      <w:pPr>
        <w:pStyle w:val="Normal"/>
        <w:rPr>
          <w:rFonts w:cs="Arial"/>
        </w:rPr>
      </w:pPr>
      <w:r>
        <w:rPr>
          <w:rFonts w:cs="Arial"/>
        </w:rPr>
      </w:r>
    </w:p>
    <w:p>
      <w:pPr>
        <w:pStyle w:val="Normal"/>
        <w:jc w:val="both"/>
        <w:rPr/>
      </w:pPr>
      <w:r>
        <w:rPr>
          <w:rFonts w:cs="Arial"/>
          <w:b/>
        </w:rPr>
        <w:t>Herr Scheibe:</w:t>
      </w:r>
      <w:r>
        <w:rPr>
          <w:rFonts w:cs="Arial"/>
        </w:rPr>
        <w:t xml:space="preserve"> Wieso ist die Zahl in der Rahmenempfehlung falsch? – Das verstehe ich nicht.</w:t>
      </w:r>
    </w:p>
    <w:p>
      <w:pPr>
        <w:pStyle w:val="Normal"/>
        <w:rPr>
          <w:rFonts w:cs="Arial"/>
        </w:rPr>
      </w:pPr>
      <w:r>
        <w:rPr>
          <w:rFonts w:cs="Arial"/>
        </w:rPr>
      </w:r>
    </w:p>
    <w:p>
      <w:pPr>
        <w:pStyle w:val="Normal"/>
        <w:jc w:val="both"/>
        <w:rPr/>
      </w:pPr>
      <w:r>
        <w:rPr>
          <w:rFonts w:cs="Arial"/>
          <w:b/>
        </w:rPr>
        <w:t>Herr Kutschke:</w:t>
      </w:r>
      <w:r>
        <w:rPr>
          <w:rFonts w:cs="Arial"/>
        </w:rPr>
        <w:t xml:space="preserve"> Das können Sie nachrechnen. Wenn Sie beispielsweise bei einem Trockensubstanzgehalt von 10 % bei den Schweinen von 11 t pro Jahr ausgehen, dann können Sie das über die Prozentrechnung einfach in jeden x-beliebigen TS-Gehalt umrechnen und kommen so auf einen konkreten Anfall. So habe ich es auch gemacht.</w:t>
      </w:r>
    </w:p>
    <w:p>
      <w:pPr>
        <w:pStyle w:val="Normal"/>
        <w:rPr>
          <w:rFonts w:cs="Arial"/>
        </w:rPr>
      </w:pPr>
      <w:r>
        <w:rPr>
          <w:rFonts w:cs="Arial"/>
        </w:rPr>
      </w:r>
    </w:p>
    <w:p>
      <w:pPr>
        <w:pStyle w:val="Normal"/>
        <w:jc w:val="both"/>
        <w:rPr/>
      </w:pPr>
      <w:r>
        <w:rPr>
          <w:rFonts w:cs="Arial"/>
          <w:b/>
        </w:rPr>
        <w:t>Herr Scheibe:</w:t>
      </w:r>
      <w:r>
        <w:rPr>
          <w:rFonts w:cs="Arial"/>
        </w:rPr>
        <w:t xml:space="preserve"> Mit anderen Worten oder mit Ihren Worten </w:t>
        <w:noBreakHyphen/>
        <w:t> </w:t>
        <w:noBreakHyphen/>
        <w:t xml:space="preserve"> Jetzt muss ich kurz überlegen. </w:t>
        <w:noBreakHyphen/>
        <w:t xml:space="preserve"> Sie sagen, die sich aus dem TS-Gehalt von 6 % und 10 % ergebende Menge Rohgülle ist geradlinig zu interpolieren. </w:t>
      </w:r>
    </w:p>
    <w:p>
      <w:pPr>
        <w:pStyle w:val="Normal"/>
        <w:rPr>
          <w:rFonts w:cs="Arial"/>
        </w:rPr>
      </w:pPr>
      <w:r>
        <w:rPr>
          <w:rFonts w:cs="Arial"/>
        </w:rPr>
      </w:r>
    </w:p>
    <w:p>
      <w:pPr>
        <w:pStyle w:val="Normal"/>
        <w:rPr/>
      </w:pPr>
      <w:r>
        <w:rPr>
          <w:rFonts w:cs="Arial"/>
          <w:b/>
        </w:rPr>
        <w:t>Herr Kutschke:</w:t>
      </w:r>
      <w:r>
        <w:rPr>
          <w:rFonts w:cs="Arial"/>
        </w:rPr>
        <w:t xml:space="preserve"> Das ist zutreffend, ja.</w:t>
      </w:r>
    </w:p>
    <w:p>
      <w:pPr>
        <w:pStyle w:val="Normal"/>
        <w:rPr>
          <w:rFonts w:cs="Arial"/>
        </w:rPr>
      </w:pPr>
      <w:r>
        <w:rPr>
          <w:rFonts w:cs="Arial"/>
        </w:rPr>
      </w:r>
    </w:p>
    <w:p>
      <w:pPr>
        <w:pStyle w:val="Normal"/>
        <w:rPr/>
      </w:pPr>
      <w:r>
        <w:rPr>
          <w:rFonts w:cs="Arial"/>
          <w:b/>
        </w:rPr>
        <w:t>Herr Scheibe:</w:t>
      </w:r>
      <w:r>
        <w:rPr>
          <w:rFonts w:cs="Arial"/>
        </w:rPr>
        <w:t xml:space="preserve"> Frage an Herrn Dr. Roschke: Ist das so?</w:t>
      </w:r>
    </w:p>
    <w:p>
      <w:pPr>
        <w:pStyle w:val="Normal"/>
        <w:rPr>
          <w:rFonts w:cs="Arial"/>
        </w:rPr>
      </w:pPr>
      <w:r>
        <w:rPr>
          <w:rFonts w:cs="Arial"/>
        </w:rPr>
      </w:r>
    </w:p>
    <w:p>
      <w:pPr>
        <w:pStyle w:val="Normal"/>
        <w:rPr/>
      </w:pPr>
      <w:r>
        <w:rPr>
          <w:rFonts w:cs="Arial"/>
          <w:b/>
        </w:rPr>
        <w:t>Herr Dr. Roschke:</w:t>
      </w:r>
      <w:r>
        <w:rPr>
          <w:rFonts w:cs="Arial"/>
        </w:rPr>
        <w:t xml:space="preserve"> Ich habe Ihre Frage nicht ganz verstanden.</w:t>
      </w:r>
    </w:p>
    <w:p>
      <w:pPr>
        <w:pStyle w:val="Normal"/>
        <w:rPr>
          <w:rFonts w:cs="Arial"/>
        </w:rPr>
      </w:pPr>
      <w:r>
        <w:rPr>
          <w:rFonts w:cs="Arial"/>
        </w:rPr>
      </w:r>
    </w:p>
    <w:p>
      <w:pPr>
        <w:pStyle w:val="Normal"/>
        <w:jc w:val="both"/>
        <w:rPr/>
      </w:pPr>
      <w:r>
        <w:rPr>
          <w:rFonts w:cs="Arial"/>
          <w:b/>
        </w:rPr>
        <w:t>Herr Scheibe:</w:t>
      </w:r>
      <w:r>
        <w:rPr>
          <w:rFonts w:cs="Arial"/>
        </w:rPr>
        <w:t xml:space="preserve"> Herr Dr. Roschke, ist es zutreffend, dass die anfallende Güllemenge bezogen auf den TS-Gehalt zwischen 6 % und 10 % geradlinig interpoliert werden kann?</w:t>
      </w:r>
    </w:p>
    <w:p>
      <w:pPr>
        <w:pStyle w:val="Normal"/>
        <w:rPr>
          <w:rFonts w:cs="Arial"/>
        </w:rPr>
      </w:pPr>
      <w:r>
        <w:rPr>
          <w:rFonts w:cs="Arial"/>
        </w:rPr>
      </w:r>
    </w:p>
    <w:p>
      <w:pPr>
        <w:pStyle w:val="Normal"/>
        <w:jc w:val="both"/>
        <w:rPr/>
      </w:pPr>
      <w:r>
        <w:rPr>
          <w:rFonts w:cs="Arial"/>
          <w:b/>
        </w:rPr>
        <w:t>Herr Dr. Roschke:</w:t>
      </w:r>
      <w:r>
        <w:rPr>
          <w:rFonts w:cs="Arial"/>
        </w:rPr>
        <w:t xml:space="preserve"> Der TS-Gehalt der Gülle hängt natürlich auch von den Haltungsformen, von der Fütterung usw. ab. Bei den Ferkelställen wird man 6 % sicherlich kaum erzielen. Bei der Schweinemast sind dagegen auch Werte über 10 % durchaus möglich, sodass man von diesen Durchschnittswerten insgesamt doch ausgehen kann.</w:t>
      </w:r>
    </w:p>
    <w:p>
      <w:pPr>
        <w:pStyle w:val="Normal"/>
        <w:rPr>
          <w:rFonts w:cs="Arial"/>
        </w:rPr>
      </w:pPr>
      <w:r>
        <w:rPr>
          <w:rFonts w:cs="Arial"/>
        </w:rPr>
      </w:r>
    </w:p>
    <w:p>
      <w:pPr>
        <w:pStyle w:val="Normal"/>
        <w:jc w:val="both"/>
        <w:rPr/>
      </w:pPr>
      <w:r>
        <w:rPr>
          <w:rFonts w:cs="Arial"/>
          <w:b/>
        </w:rPr>
        <w:t>Herr Scheibe:</w:t>
      </w:r>
      <w:r>
        <w:rPr>
          <w:rFonts w:cs="Arial"/>
        </w:rPr>
        <w:t xml:space="preserve"> Herr Dr. Roschke, wir reden aneinander vorbei. Die Rahmenempfehlungen zur Düngung 2000 im Land Brandenburg, die die Grundlage dieser Berechnung sind, gehen bei der Berechnung des Gülleanfalls von der Großvieheinheit aus, unabhängig davon, ob es sich um Ferkel, Sauen, Eber oder Mastschweine handelt. Es heißt einfach und simpel Großvieheinheit. Die Rahmenempfehlungen sagen in Tabelle 14, so glaube ich, bei 6 % haben wir 21 t Gülle pro Jahr und bei 10 % sind es, so glaube ich, 10 t. </w:t>
      </w:r>
    </w:p>
    <w:p>
      <w:pPr>
        <w:pStyle w:val="Normal"/>
        <w:rPr>
          <w:rFonts w:cs="Arial"/>
        </w:rPr>
      </w:pPr>
      <w:r>
        <w:rPr>
          <w:rFonts w:cs="Arial"/>
        </w:rPr>
      </w:r>
    </w:p>
    <w:p>
      <w:pPr>
        <w:pStyle w:val="Normal"/>
        <w:rPr/>
      </w:pPr>
      <w:r>
        <w:rPr>
          <w:rFonts w:cs="Arial"/>
          <w:b/>
        </w:rPr>
        <w:t>Herr Dr. Roschke:</w:t>
      </w:r>
      <w:r>
        <w:rPr>
          <w:rFonts w:cs="Arial"/>
        </w:rPr>
        <w:t xml:space="preserve"> Ja.</w:t>
      </w:r>
    </w:p>
    <w:p>
      <w:pPr>
        <w:pStyle w:val="Normal"/>
        <w:rPr>
          <w:rFonts w:cs="Arial"/>
        </w:rPr>
      </w:pPr>
      <w:r>
        <w:rPr>
          <w:rFonts w:cs="Arial"/>
        </w:rPr>
      </w:r>
    </w:p>
    <w:p>
      <w:pPr>
        <w:pStyle w:val="Normal"/>
        <w:rPr/>
      </w:pPr>
      <w:r>
        <w:rPr>
          <w:rFonts w:cs="Arial"/>
          <w:b/>
        </w:rPr>
        <w:t>Herr Scheibe:</w:t>
      </w:r>
      <w:r>
        <w:rPr>
          <w:rFonts w:cs="Arial"/>
        </w:rPr>
        <w:t xml:space="preserve"> Bei 8 % haben wir 14 t. Sind diese Zahlen richtig?</w:t>
      </w:r>
    </w:p>
    <w:p>
      <w:pPr>
        <w:pStyle w:val="Normal"/>
        <w:rPr>
          <w:rFonts w:cs="Arial"/>
        </w:rPr>
      </w:pPr>
      <w:r>
        <w:rPr>
          <w:rFonts w:cs="Arial"/>
        </w:rPr>
      </w:r>
    </w:p>
    <w:p>
      <w:pPr>
        <w:pStyle w:val="Normal"/>
        <w:jc w:val="both"/>
        <w:rPr/>
      </w:pPr>
      <w:r>
        <w:rPr>
          <w:rFonts w:cs="Arial"/>
          <w:b/>
        </w:rPr>
        <w:t>Herr Dr. Roschke:</w:t>
      </w:r>
      <w:r>
        <w:rPr>
          <w:rFonts w:cs="Arial"/>
        </w:rPr>
        <w:t xml:space="preserve"> Die Güllemengen, die Sie eben zitiert haben, stehen so in den Rahmenempfehlungen Tabelle 25, das ist korrekt. Aber für die Berechnung des Gesamtnährstoffanteils wurden die Tabelle A5 im Anhang der Rahmenempfehlungen benutzt. Da ist genau nach den Tierarten aufgeschlüsselt, wie viel Nährstoff bei den einzelnen Tierarten anfällt. Die Annahme einer Güllemenge kann sich immer nur auf einen Durchschnittsbestand beziehen. Es gibt für die einzelnen Haltungsstufen keine Extrawerte, die für die Nährstoffgehalte zutreffen. </w:t>
      </w:r>
    </w:p>
    <w:p>
      <w:pPr>
        <w:pStyle w:val="Normal"/>
        <w:rPr>
          <w:rFonts w:cs="Arial"/>
        </w:rPr>
      </w:pPr>
      <w:r>
        <w:rPr>
          <w:rFonts w:cs="Arial"/>
        </w:rPr>
      </w:r>
    </w:p>
    <w:p>
      <w:pPr>
        <w:pStyle w:val="Normal"/>
        <w:rPr/>
      </w:pPr>
      <w:r>
        <w:rPr>
          <w:rFonts w:cs="Arial"/>
          <w:b/>
        </w:rPr>
        <w:t>Herr Scheibe:</w:t>
      </w:r>
      <w:r>
        <w:rPr>
          <w:rFonts w:cs="Arial"/>
        </w:rPr>
        <w:t xml:space="preserve"> Herr Roschke, das war keine Antwort auf meine Frage.</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Scheibe, ich glaube nicht, dass Sie aneinander vorbei reden, so wie Sie es sagten, sondern Sie sind nicht auf einen Nenner zu bringen. Sie sind unterschiedlicher Auffassung. Ich denke, dass es an dieser Stelle sinnvoll wäre, in der Erörterung fortzufahren. Sie werden </w:t>
        <w:noBreakHyphen/>
        <w:t> </w:t>
        <w:noBreakHyphen/>
      </w:r>
    </w:p>
    <w:p>
      <w:pPr>
        <w:pStyle w:val="Normal"/>
        <w:rPr>
          <w:rFonts w:cs="Arial"/>
        </w:rPr>
      </w:pPr>
      <w:r>
        <w:rPr>
          <w:rFonts w:cs="Arial"/>
        </w:rPr>
      </w:r>
    </w:p>
    <w:p>
      <w:pPr>
        <w:pStyle w:val="Normal"/>
        <w:jc w:val="both"/>
        <w:rPr/>
      </w:pPr>
      <w:r>
        <w:rPr>
          <w:rFonts w:cs="Arial"/>
          <w:b/>
        </w:rPr>
        <w:t>Herr Schreibe:</w:t>
      </w:r>
      <w:r>
        <w:rPr>
          <w:rFonts w:cs="Arial"/>
        </w:rPr>
        <w:t xml:space="preserve"> Ich stelle eine ganz einfache Frage: Ist die Zahl von 21 m</w:t>
      </w:r>
      <w:r>
        <w:rPr>
          <w:rFonts w:cs="Arial"/>
          <w:vertAlign w:val="superscript"/>
        </w:rPr>
        <w:t>3</w:t>
      </w:r>
      <w:r>
        <w:rPr>
          <w:rFonts w:cs="Arial"/>
        </w:rPr>
        <w:t xml:space="preserve"> Gülle bei einem TS-Gehalt von 6 % laut Rahmenempfehlungen zur Düngung 2000 richtig, ja oder nei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bitte Herrn Dr. Roschke, diese konkrete Frage jetzt mit Ja oder mit Nein zu beantworten.</w:t>
      </w:r>
    </w:p>
    <w:p>
      <w:pPr>
        <w:pStyle w:val="Normal"/>
        <w:rPr>
          <w:rFonts w:cs="Arial"/>
        </w:rPr>
      </w:pPr>
      <w:r>
        <w:rPr>
          <w:rFonts w:cs="Arial"/>
        </w:rPr>
      </w:r>
    </w:p>
    <w:p>
      <w:pPr>
        <w:pStyle w:val="Normal"/>
        <w:jc w:val="both"/>
        <w:rPr/>
      </w:pPr>
      <w:r>
        <w:rPr>
          <w:rFonts w:cs="Arial"/>
          <w:b/>
        </w:rPr>
        <w:t>Herr Dr. Roschke:</w:t>
      </w:r>
      <w:r>
        <w:rPr>
          <w:rFonts w:cs="Arial"/>
        </w:rPr>
        <w:t xml:space="preserve"> Ich kann die Frage nicht ganz einfach mit Ja oder mit Nein beantworten. Hier spielt selbstverständlich auch die Haltungsform mit hinein. Diese Zahl ist nicht von uns erfunden worden. Sie hat sich in verschiedenen Gebieten als zutreffend erwiesen. </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Scheibe, es tut mir leid, aber mehr Antwort werden Sie nicht kriegen. </w:t>
        <w:noBreakHyphen/>
        <w:t> Herr Kremer.</w:t>
      </w:r>
    </w:p>
    <w:p>
      <w:pPr>
        <w:pStyle w:val="Normal"/>
        <w:rPr>
          <w:rFonts w:cs="Arial"/>
        </w:rPr>
      </w:pPr>
      <w:r>
        <w:rPr>
          <w:rFonts w:cs="Arial"/>
        </w:rPr>
      </w:r>
    </w:p>
    <w:p>
      <w:pPr>
        <w:pStyle w:val="Normal"/>
        <w:jc w:val="both"/>
        <w:rPr/>
      </w:pPr>
      <w:r>
        <w:rPr>
          <w:rFonts w:cs="Arial"/>
          <w:b/>
        </w:rPr>
        <w:t>Herr Kremer:</w:t>
      </w:r>
      <w:r>
        <w:rPr>
          <w:rFonts w:cs="Arial"/>
        </w:rPr>
        <w:t xml:space="preserve"> Ich versuche einmal, das auf den Punkt zu bringen. Sie haben gesagt, es sich bei diesen Angaben um einen Durchschnittswert handelt, dass aber die eigentliche Berechnung punktgenauer erfolgen kann, indem man den Anhang der Rahmenempfehlung nimmt und sozusagen den Gülleanfall pro Tierart bestimmt, wohl auch ausgerichtet an dem Trockensubstanzgehalt. Dann kommt man zu dem Entsprechenden. </w:t>
      </w:r>
    </w:p>
    <w:p>
      <w:pPr>
        <w:pStyle w:val="Normal"/>
        <w:rPr>
          <w:rFonts w:cs="Arial"/>
        </w:rPr>
      </w:pPr>
      <w:r>
        <w:rPr>
          <w:rFonts w:cs="Arial"/>
        </w:rPr>
      </w:r>
    </w:p>
    <w:p>
      <w:pPr>
        <w:pStyle w:val="Normal"/>
        <w:jc w:val="both"/>
        <w:rPr/>
      </w:pPr>
      <w:r>
        <w:rPr>
          <w:rFonts w:cs="Arial"/>
        </w:rPr>
        <w:t xml:space="preserve">Die Frage von Herrn Scheibe lässt sich vielleicht dahin gehend konkretisieren: Haben Sie die Berechnung der Antragstellerin auf der Grundlage des Anhangs für die einzelnen Tierarten nachvollzogen? Herr Kutschke hat, wenn ich ihn richtig verstanden habe </w:t>
        <w:noBreakHyphen/>
        <w:t> ich habe das allerdings nicht nachgeprüft </w:t>
        <w:noBreakHyphen/>
        <w:t>, gesagt, er ist von einem durchschnittlichen Trockensubstanzgehalt und einem durchschnittlichen Gülleanfall für alle Tierarten ausgegangen. Noch einmal anders gefragt: Was ist die Grundlage für Ihre Berechnung und zu welchem Ergebnis kommen Sie dann?</w:t>
      </w:r>
    </w:p>
    <w:p>
      <w:pPr>
        <w:pStyle w:val="Normal"/>
        <w:rPr>
          <w:rFonts w:cs="Arial"/>
        </w:rPr>
      </w:pPr>
      <w:r>
        <w:rPr>
          <w:rFonts w:cs="Arial"/>
        </w:rPr>
      </w:r>
    </w:p>
    <w:p>
      <w:pPr>
        <w:pStyle w:val="Normal"/>
        <w:jc w:val="both"/>
        <w:rPr/>
      </w:pPr>
      <w:r>
        <w:rPr>
          <w:rFonts w:cs="Arial"/>
          <w:b/>
        </w:rPr>
        <w:t>Herr Dr. Roschke:</w:t>
      </w:r>
      <w:r>
        <w:rPr>
          <w:rFonts w:cs="Arial"/>
        </w:rPr>
        <w:t xml:space="preserve"> Grundlage sind die Nährstoffausscheidungen der Tiere, die in den Rahmenempfehlungen, Tabelle A5 stehen. In dieser Tabelle A5 stehen aber keine Anfallmengen, sodass man die Anfallmengen über diese Hilfsbrücke GV berechnen kann. Die Werte die vorn in den Rahmenempfehlungen auf der Seite 25 stehen, beziehen sich darauf, was tatsächlich in der Gülle im Durchschnitt enthalten ist und nachgewiesen wurde. </w:t>
      </w:r>
    </w:p>
    <w:p>
      <w:pPr>
        <w:pStyle w:val="Normal"/>
        <w:rPr>
          <w:rFonts w:cs="Arial"/>
        </w:rPr>
      </w:pPr>
      <w:r>
        <w:rPr>
          <w:rFonts w:cs="Arial"/>
        </w:rPr>
      </w:r>
    </w:p>
    <w:p>
      <w:pPr>
        <w:pStyle w:val="Normal"/>
        <w:jc w:val="both"/>
        <w:rPr/>
      </w:pPr>
      <w:r>
        <w:rPr>
          <w:rFonts w:cs="Arial"/>
          <w:b/>
        </w:rPr>
        <w:t>Herr Kremer:</w:t>
      </w:r>
      <w:r>
        <w:rPr>
          <w:rFonts w:cs="Arial"/>
        </w:rPr>
        <w:t xml:space="preserve"> Ich glaube, dann kommen wir jetzt auf den Punkt. Dann würde mich Folgendes interessieren: Wenn die Antragstellerin 7,5 % Trockensubstanz zugrunde legt, von welcher Menge Gülle, die sich daraus berechnen lässt, gehen Sie dann aus? Welche Kubikmeterzahl pro GV und Jahr korrespondiert mit dem Wert 7,5 % Trockensubstanz? </w:t>
      </w:r>
    </w:p>
    <w:p>
      <w:pPr>
        <w:pStyle w:val="Normal"/>
        <w:rPr>
          <w:rFonts w:cs="Arial"/>
        </w:rPr>
      </w:pPr>
      <w:r>
        <w:rPr>
          <w:rFonts w:cs="Arial"/>
        </w:rPr>
      </w:r>
    </w:p>
    <w:p>
      <w:pPr>
        <w:pStyle w:val="Normal"/>
        <w:jc w:val="both"/>
        <w:rPr/>
      </w:pPr>
      <w:r>
        <w:rPr>
          <w:rFonts w:cs="Arial"/>
          <w:b/>
        </w:rPr>
        <w:t>Herr Dr. Roschke:</w:t>
      </w:r>
      <w:r>
        <w:rPr>
          <w:rFonts w:cs="Arial"/>
        </w:rPr>
        <w:t xml:space="preserve"> Wie gesagt, ich gehe davon aus, 14 m</w:t>
      </w:r>
      <w:r>
        <w:rPr>
          <w:rFonts w:cs="Arial"/>
          <w:vertAlign w:val="superscript"/>
        </w:rPr>
        <w:t>3</w:t>
      </w:r>
      <w:r>
        <w:rPr>
          <w:rFonts w:cs="Arial"/>
        </w:rPr>
        <w:t xml:space="preserve"> mit 8 % TS anfallen. Es ist hier müßig, sich um 0,5 % TS im Einzelnen zu streiten. Sie haben natürlich grundsätzlich Recht. Wenn ich einen niedrigeren TS-Gehalt nehme, müsste die Anfallmenge höher sein, um eine einheitliche TS-Ausscheidungsmenge ausweisen zu können. Das ist rechnerisch zweifellos richtig. Aber der TS-Anfall an sich lässt sich so ganz konkret nicht nachweisen, weil die Inhaltsstoffe aus dem Tier ausgeschieden werden. </w:t>
      </w:r>
    </w:p>
    <w:p>
      <w:pPr>
        <w:pStyle w:val="Normal"/>
        <w:rPr>
          <w:rFonts w:cs="Arial"/>
        </w:rPr>
      </w:pPr>
      <w:r>
        <w:rPr>
          <w:rFonts w:cs="Arial"/>
        </w:rPr>
      </w:r>
    </w:p>
    <w:p>
      <w:pPr>
        <w:pStyle w:val="Normal"/>
        <w:jc w:val="both"/>
        <w:rPr/>
      </w:pPr>
      <w:r>
        <w:rPr>
          <w:rFonts w:cs="Arial"/>
          <w:b/>
        </w:rPr>
        <w:t>Herr Kremer:</w:t>
      </w:r>
      <w:r>
        <w:rPr>
          <w:rFonts w:cs="Arial"/>
        </w:rPr>
        <w:t xml:space="preserve"> Ich will es noch einmal untermauern, Herr Dr. Roschke. Es geht nicht isoliert um dieses Problem. Wir betreiben hier so eine Art Pusselspiel. Wir haben, als wir Antragsunterlagen bekommen haben, von der Antragstellerin einen N-Anfall von rund 800 000 t im Jahr bekommen. Wir sind jetzt mittlerweile, nachdem wir der Antragstellerin vorgerechnet haben, was sie alles falsch gemacht hat, nach dem Eingeständnis der Antragstellerin bei etwa 1 Million t, die dort aufgebracht werden.</w:t>
      </w:r>
    </w:p>
    <w:p>
      <w:pPr>
        <w:pStyle w:val="Normal"/>
        <w:rPr>
          <w:rFonts w:cs="Arial"/>
        </w:rPr>
      </w:pPr>
      <w:r>
        <w:rPr>
          <w:rFonts w:cs="Arial"/>
        </w:rPr>
      </w:r>
    </w:p>
    <w:p>
      <w:pPr>
        <w:pStyle w:val="Normal"/>
        <w:jc w:val="both"/>
        <w:rPr/>
      </w:pPr>
      <w:r>
        <w:rPr>
          <w:rFonts w:cs="Arial"/>
        </w:rPr>
        <w:t xml:space="preserve">Wenn wir jetzt sagen, dass es dort auch noch einmal eine Abweichung von 0,5 % TS </w:t>
        <w:noBreakHyphen/>
        <w:t> das führt zu 1 bis 2 m</w:t>
      </w:r>
      <w:r>
        <w:rPr>
          <w:rFonts w:cs="Arial"/>
          <w:vertAlign w:val="superscript"/>
        </w:rPr>
        <w:t>3</w:t>
      </w:r>
      <w:r>
        <w:rPr>
          <w:rFonts w:cs="Arial"/>
        </w:rPr>
        <w:t xml:space="preserve"> pro GV, wenn man das entsprechend berechnet </w:t>
        <w:noBreakHyphen/>
        <w:t xml:space="preserve"> zugrunde legt, dann kommen wir noch einmal, wenn wir statt 14 m</w:t>
      </w:r>
      <w:r>
        <w:rPr>
          <w:rFonts w:cs="Arial"/>
          <w:vertAlign w:val="superscript"/>
        </w:rPr>
        <w:t>3</w:t>
      </w:r>
      <w:r>
        <w:rPr>
          <w:rFonts w:cs="Arial"/>
        </w:rPr>
        <w:t xml:space="preserve"> 15,5 m</w:t>
      </w:r>
      <w:r>
        <w:rPr>
          <w:rFonts w:cs="Arial"/>
          <w:vertAlign w:val="superscript"/>
        </w:rPr>
        <w:t>3</w:t>
      </w:r>
      <w:r>
        <w:rPr>
          <w:rFonts w:cs="Arial"/>
        </w:rPr>
        <w:t xml:space="preserve"> oder meinetwegen auf 16 m</w:t>
      </w:r>
      <w:r>
        <w:rPr>
          <w:rFonts w:cs="Arial"/>
          <w:vertAlign w:val="superscript"/>
        </w:rPr>
        <w:t>3</w:t>
      </w:r>
      <w:r>
        <w:rPr>
          <w:rFonts w:cs="Arial"/>
        </w:rPr>
        <w:t xml:space="preserve"> haben, noch einmal zu einer erhöhten Menge. Wir kommen irgendwann an die Stelle. Wir werden heute Nachmittag, wenn wir über die Flächen sprechen, zumindest versuchen nachzuweisen, dass ein erheblicher Teil der Flächen, nicht nur 500 ha, tatsächlich für die Gülleausbringung nicht geeignet ist. Dann stehen aber die Fragen, in welche Richtung beurteile ich den Nährstoffanfall, die Güllemenge usw. Das spielt dann tatsächlich eine Rolle dafür, ob insgesamt ausreichend Flächen vorhanden sind oder nicht. Deshalb kommt es uns schon darauf an, nicht 8 %, sondern den korrekten Wert von 7,5 % anzusetzen.</w:t>
      </w:r>
    </w:p>
    <w:p>
      <w:pPr>
        <w:pStyle w:val="Normal"/>
        <w:rPr>
          <w:rFonts w:cs="Arial"/>
        </w:rPr>
      </w:pPr>
      <w:r>
        <w:rPr>
          <w:rFonts w:cs="Arial"/>
        </w:rPr>
      </w:r>
    </w:p>
    <w:p>
      <w:pPr>
        <w:pStyle w:val="Normal"/>
        <w:jc w:val="both"/>
        <w:rPr/>
      </w:pPr>
      <w:r>
        <w:rPr>
          <w:rFonts w:cs="Arial"/>
          <w:b/>
        </w:rPr>
        <w:t>Herr Dr. Roschke:</w:t>
      </w:r>
      <w:r>
        <w:rPr>
          <w:rFonts w:cs="Arial"/>
        </w:rPr>
        <w:t xml:space="preserve"> Das ist, so denke ich, hier nicht so relevant. Entscheidend ist immer, wie viel Nährstoffe tatsächlich ausgebracht werden. Die Nährstoffe, die ausgebracht werden </w:t>
        <w:noBreakHyphen/>
        <w:t> das werden Sie sicherlich in den Untersuchungen feststellen </w:t>
        <w:noBreakHyphen/>
        <w:t>, korrelieren nicht in jedem Fall mit dem TS-Gehalt. Es sind Durchschnittswerte, von denen wir erst einmal ausgehen. Hinsichtlich der Frage der Lagerkapazität wäre es schon eher entscheidend, ob da ein Kubikmeter je GV mehr gelagert werden muss oder nicht.</w:t>
      </w:r>
    </w:p>
    <w:p>
      <w:pPr>
        <w:pStyle w:val="Normal"/>
        <w:rPr>
          <w:rFonts w:cs="Arial"/>
        </w:rPr>
      </w:pPr>
      <w:r>
        <w:rPr>
          <w:rFonts w:cs="Arial"/>
        </w:rPr>
      </w:r>
    </w:p>
    <w:p>
      <w:pPr>
        <w:pStyle w:val="Normal"/>
        <w:jc w:val="both"/>
        <w:rPr/>
      </w:pPr>
      <w:r>
        <w:rPr>
          <w:rFonts w:cs="Arial"/>
          <w:b/>
        </w:rPr>
        <w:t>Herr Kutschke:</w:t>
      </w:r>
      <w:r>
        <w:rPr>
          <w:rFonts w:cs="Arial"/>
        </w:rPr>
        <w:t xml:space="preserve"> Ich verstehe diese aufgeregte Diskussion im Grunde nicht; denn für mich ist völlig klar, dass bei einem sinkenden TS-Gehalt die Menge, die entsteht, proportional steigen muss. Das ist doch ein ganz einfacher physikalischer Zusammenhang. Das muss doch so sein.</w:t>
      </w:r>
    </w:p>
    <w:p>
      <w:pPr>
        <w:pStyle w:val="Normal"/>
        <w:rPr>
          <w:rFonts w:cs="Arial"/>
        </w:rPr>
      </w:pPr>
      <w:r>
        <w:rPr>
          <w:rFonts w:cs="Arial"/>
        </w:rPr>
      </w:r>
    </w:p>
    <w:p>
      <w:pPr>
        <w:pStyle w:val="Normal"/>
        <w:rPr>
          <w:rFonts w:cs="Arial"/>
        </w:rPr>
      </w:pPr>
      <w:r>
        <w:rPr>
          <w:rFonts w:cs="Arial"/>
        </w:rPr>
        <w:t>(Herr Kremer: Eben!)</w:t>
      </w:r>
    </w:p>
    <w:p>
      <w:pPr>
        <w:pStyle w:val="Normal"/>
        <w:rPr>
          <w:rFonts w:cs="Arial"/>
        </w:rPr>
      </w:pPr>
      <w:r>
        <w:rPr>
          <w:rFonts w:cs="Arial"/>
        </w:rPr>
      </w:r>
    </w:p>
    <w:p>
      <w:pPr>
        <w:pStyle w:val="Normal"/>
        <w:jc w:val="both"/>
        <w:rPr/>
      </w:pPr>
      <w:r>
        <w:rPr>
          <w:rFonts w:cs="Arial"/>
        </w:rPr>
        <w:t>Insofern bleibt die Menge an Nährstoffen so, wie wir es besprochen haben. Die Gülleanfallmenge bleibt genau so. Ich verstehe den Widerspruch, den Sie hier aufmachen  wollen, nicht.</w:t>
      </w:r>
    </w:p>
    <w:p>
      <w:pPr>
        <w:pStyle w:val="Normal"/>
        <w:rPr>
          <w:rFonts w:cs="Arial"/>
        </w:rPr>
      </w:pPr>
      <w:r>
        <w:rPr>
          <w:rFonts w:cs="Arial"/>
        </w:rPr>
      </w:r>
    </w:p>
    <w:p>
      <w:pPr>
        <w:pStyle w:val="Normal"/>
        <w:jc w:val="both"/>
        <w:rPr/>
      </w:pPr>
      <w:r>
        <w:rPr>
          <w:rFonts w:cs="Arial"/>
          <w:b/>
        </w:rPr>
        <w:t>Herr Kremer:</w:t>
      </w:r>
      <w:r>
        <w:rPr>
          <w:rFonts w:cs="Arial"/>
        </w:rPr>
        <w:t xml:space="preserve"> Der Widerspruch ist folgender: Sie berechnen die Menge der anfallenden Gülle sozusagen nach dem TS-Gehalt. Sie sagen: Wenn ich einen TS-Gehalt von 7,5 % annehme, dann habe ich einen Gülleanfall von rund 14,8 oder 15,2 m</w:t>
      </w:r>
      <w:r>
        <w:rPr>
          <w:rFonts w:cs="Arial"/>
          <w:vertAlign w:val="superscript"/>
        </w:rPr>
        <w:t>3</w:t>
      </w:r>
      <w:r>
        <w:rPr>
          <w:rFonts w:cs="Arial"/>
        </w:rPr>
        <w:t xml:space="preserve"> pro GV und Jahr. Wir berechnen die Menge des Nährstoffes nicht nach dem TS-Gehalt, sondern nach der Zusammensetzung der Gülle. Für uns ist entscheidend, welche Menge an Gülle wird zugrunde gelegt, um daraus ableiten zu können, welcher Nährstoff tatsächlich aufgebracht wird. Ihr jetziges Argument ist natürlich richtig, wenn Sie sozusagen davon ausgehen, dass sich diese beiden Werte in Abhängigkeit voneinander befinden. Das sagen wir aber gerade nicht.</w:t>
      </w:r>
    </w:p>
    <w:p>
      <w:pPr>
        <w:pStyle w:val="Normal"/>
        <w:rPr>
          <w:rFonts w:cs="Arial"/>
        </w:rPr>
      </w:pPr>
      <w:r>
        <w:rPr>
          <w:rFonts w:cs="Arial"/>
        </w:rPr>
      </w:r>
    </w:p>
    <w:p>
      <w:pPr>
        <w:pStyle w:val="Normal"/>
        <w:jc w:val="both"/>
        <w:rPr/>
      </w:pPr>
      <w:r>
        <w:rPr>
          <w:rFonts w:cs="Arial"/>
          <w:b/>
        </w:rPr>
        <w:t>Herr Kutschke:</w:t>
      </w:r>
      <w:r>
        <w:rPr>
          <w:rFonts w:cs="Arial"/>
        </w:rPr>
        <w:t xml:space="preserve"> Ihre Argumentation bricht insofern zusammen, als wir den Fehler, den wir bemerkt haben, nicht im Komplex der Tierhaltung vorfinden, sondern bei den Berechnungen der Nährstoffmengen bei den Kofermenten. Das hat mit der Gülleanfallmenge im Viehbereich nichts zu tun.</w:t>
      </w:r>
    </w:p>
    <w:p>
      <w:pPr>
        <w:pStyle w:val="Normal"/>
        <w:rPr>
          <w:rFonts w:cs="Arial"/>
        </w:rPr>
      </w:pPr>
      <w:r>
        <w:rPr>
          <w:rFonts w:cs="Arial"/>
        </w:rPr>
      </w:r>
    </w:p>
    <w:p>
      <w:pPr>
        <w:pStyle w:val="Normal"/>
        <w:jc w:val="both"/>
        <w:rPr/>
      </w:pPr>
      <w:r>
        <w:rPr>
          <w:rFonts w:cs="Arial"/>
          <w:b/>
        </w:rPr>
        <w:t>Herr Kremer:</w:t>
      </w:r>
      <w:r>
        <w:rPr>
          <w:rFonts w:cs="Arial"/>
        </w:rPr>
        <w:t xml:space="preserve"> Ich möchte es an dieser Stelle auch abschließen. Wir gehen davon aus, dass, wenn wir einen höheren Gülleanfall haben </w:t>
        <w:noBreakHyphen/>
        <w:t> </w:t>
        <w:noBreakHyphen/>
        <w:t xml:space="preserve"> Oder noch einmal: Die Menge des Gülleanfalls wurde von der Antragstellerin auf der Grundlage einer Berechnung in der Rahmenempfehlung ermittelt, die sagt: Bei Gülle mit einem bestimmten TS-Gehalt </w:t>
        <w:noBreakHyphen/>
        <w:t> hier sind es 7,5 % </w:t>
        <w:noBreakHyphen/>
        <w:t xml:space="preserve"> fallen so und so viele Kubikmeter pro GV an. Das ist die Berechnung, die Sie dargestellt haben. Das heißt, man hat das sozusagen anhand des TS-Gehaltes ausgerechnet. </w:t>
      </w:r>
    </w:p>
    <w:p>
      <w:pPr>
        <w:pStyle w:val="Normal"/>
        <w:rPr>
          <w:rFonts w:cs="Arial"/>
        </w:rPr>
      </w:pPr>
      <w:r>
        <w:rPr>
          <w:rFonts w:cs="Arial"/>
        </w:rPr>
      </w:r>
    </w:p>
    <w:p>
      <w:pPr>
        <w:pStyle w:val="Normal"/>
        <w:jc w:val="both"/>
        <w:rPr/>
      </w:pPr>
      <w:r>
        <w:rPr>
          <w:rFonts w:cs="Arial"/>
        </w:rPr>
        <w:t xml:space="preserve">Wir sagen: Wenn die Güllemenge nach diesem Berechnungsmodell richtig berechnet wird, gibt es eine Gülle Menge x. Sie liegt rund </w:t>
        <w:noBreakHyphen/>
        <w:t> ich weiß nicht wie viel </w:t>
        <w:noBreakHyphen/>
        <w:t xml:space="preserve"> 6 oder 7 % über dem, was von der Antragstellerin bisher angegeben worden ist. An dieser Stelle koppeln wir uns von der Frage des TS-Gehaltes ab und gucken uns direkt den Nährstoffgehalt der Gülle an. Dann kommen wir natürlich über eine höhere Güllemenge auch zu einem höheren Nährstoffgehalt. Darauf wollen wir hinaus. </w:t>
      </w:r>
    </w:p>
    <w:p>
      <w:pPr>
        <w:pStyle w:val="Normal"/>
        <w:rPr>
          <w:rFonts w:cs="Arial"/>
        </w:rPr>
      </w:pPr>
      <w:r>
        <w:rPr>
          <w:rFonts w:cs="Arial"/>
        </w:rPr>
      </w:r>
    </w:p>
    <w:p>
      <w:pPr>
        <w:pStyle w:val="Normal"/>
        <w:jc w:val="both"/>
        <w:rPr/>
      </w:pPr>
      <w:r>
        <w:rPr>
          <w:rFonts w:cs="Arial"/>
          <w:b/>
        </w:rPr>
        <w:t>Herr Dr. Eckhof:</w:t>
      </w:r>
      <w:r>
        <w:rPr>
          <w:rFonts w:cs="Arial"/>
        </w:rPr>
        <w:t xml:space="preserve"> An sich ist das beantwortet. Die Nährstoffmenge ändert sich nicht. Die Güllemenge hängt vor allem vom Wassereintrag ab, der durch den Reinigungsprozess und Ähnliches zustande kommt, wie Herr Dr. Roschke sagte. Da bei den Sauen Reinigungswasser usw. anfällt, haben wir bei der Sauenhaltung in der Regel einen geringeren Trockensubstanzgehalt. Insofern beeinflusst der Wassereintrag die Güllemenge. Dadurch wird aber die Nährstoffmenge nicht unbedingt beeinflusst.</w:t>
      </w:r>
    </w:p>
    <w:p>
      <w:pPr>
        <w:pStyle w:val="Normal"/>
        <w:rPr>
          <w:rFonts w:cs="Arial"/>
        </w:rPr>
      </w:pPr>
      <w:r>
        <w:rPr>
          <w:rFonts w:cs="Arial"/>
        </w:rPr>
      </w:r>
    </w:p>
    <w:p>
      <w:pPr>
        <w:pStyle w:val="Normal"/>
        <w:jc w:val="both"/>
        <w:rPr/>
      </w:pPr>
      <w:r>
        <w:rPr>
          <w:rFonts w:cs="Arial"/>
        </w:rPr>
        <w:t xml:space="preserve">Die Güllemenge hängt mit dem Wassereintrag zusammen. Das ist nicht nur das, was von den Tieren ausgeschieden wird, sondern auch das, was durch technologische Reinigungsprozesse usw. entsteht. Die Haltungstechniken sind sehr unterschiedlich. Zum Beispiel haben wir Trinkverluste usw., sodass wir für die Haltung verlustarme Tränken empfehlen. Das war zu DDR-Zeiten so, dass wir allein durch die Tränken sehr hohe Wasserverluste hatten. Die haben geleckt und getropft. Heute hat man eine andere Tränketechnik und arbeitet deshalb wasserverlustarm. Insofern kommen wir in der Regel zu höheren Trockensubstanzgehalten, als es früher der Fall war. </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Eckhof. </w:t>
        <w:noBreakHyphen/>
        <w:t xml:space="preserve"> Ich nehme das Angebot von Herrn Kremer an, dass wir es jetzt dabei bewenden lassen. Wir werden uns im Nachgang zum Erörterungstermin intensiv damit befassen, wie auch mit vielen anderen Punkten. </w:t>
        <w:noBreakHyphen/>
        <w:t> Herr Liebetrau.</w:t>
      </w:r>
    </w:p>
    <w:p>
      <w:pPr>
        <w:pStyle w:val="Normal"/>
        <w:rPr>
          <w:rFonts w:cs="Arial"/>
        </w:rPr>
      </w:pPr>
      <w:r>
        <w:rPr>
          <w:rFonts w:cs="Arial"/>
        </w:rPr>
      </w:r>
    </w:p>
    <w:p>
      <w:pPr>
        <w:pStyle w:val="Normal"/>
        <w:jc w:val="both"/>
        <w:rPr/>
      </w:pPr>
      <w:r>
        <w:rPr>
          <w:rFonts w:cs="Arial"/>
          <w:b/>
        </w:rPr>
        <w:t>Herr Liebetrau:</w:t>
      </w:r>
      <w:r>
        <w:rPr>
          <w:rFonts w:cs="Arial"/>
        </w:rPr>
        <w:t xml:space="preserve"> Ich wollte noch auf einen Punkt hinweisen, auf Schwermetalle in der Schweinegülle. Darauf sind wir bisher noch gar nicht eingegangen. Das wurde auch in den Antragsunterlagen völlig unterschlagen. Ich habe eine kleine Internetrecherche gemacht. Unter den Stichworten „Gärrückstände“ und „Schwermetalle“ wird man verschärft fündig. Ich habe ein paar Quellen gefunden, die ich in dem Zusammenhang gern zitieren würde. In der Wochenblatt-Serie „Biogas“, Teil 9 ist das Thema „Düngen mit Gärrückständen“ abgehandelt. Das Bayerische Staatsministerium für Umwelt, Gesundheit und Verbraucherschutz hat ein so genanntes Biogashandbuch herausgegeben. Darin wird man fündig. Dann gibt es FAT-Berichte Nr. 546 aus dem Jahr 2000 aus der Schweiz. Ich war auch auf den Schweizer Internetseiten, dort wird man auch fündig. </w:t>
      </w:r>
    </w:p>
    <w:p>
      <w:pPr>
        <w:pStyle w:val="Normal"/>
        <w:rPr>
          <w:rFonts w:cs="Arial"/>
        </w:rPr>
      </w:pPr>
      <w:r>
        <w:rPr>
          <w:rFonts w:cs="Arial"/>
        </w:rPr>
      </w:r>
    </w:p>
    <w:p>
      <w:pPr>
        <w:pStyle w:val="Normal"/>
        <w:jc w:val="both"/>
        <w:rPr/>
      </w:pPr>
      <w:r>
        <w:rPr>
          <w:rFonts w:cs="Arial"/>
        </w:rPr>
        <w:t xml:space="preserve">Ich wollte das stichwortartig zusammenfassen. Und zwar wird in allen Quellen nachgewiesen, dass die Gärrückstände Schadstoffe enthalten, zum Beispiel Schwermetalle, aber auch so genannte organische Schadstoffe wie PAK, PCB, PCDD usw. </w:t>
      </w:r>
    </w:p>
    <w:p>
      <w:pPr>
        <w:pStyle w:val="Normal"/>
        <w:rPr>
          <w:rFonts w:cs="Arial"/>
        </w:rPr>
      </w:pPr>
      <w:r>
        <w:rPr>
          <w:rFonts w:cs="Arial"/>
        </w:rPr>
      </w:r>
    </w:p>
    <w:p>
      <w:pPr>
        <w:pStyle w:val="Normal"/>
        <w:rPr>
          <w:rFonts w:cs="Arial"/>
        </w:rPr>
      </w:pPr>
      <w:r>
        <w:rPr>
          <w:rFonts w:cs="Arial"/>
        </w:rPr>
        <w:t>(Herr Kremer: Das müssten Sie für das Protokoll noch einmal wiederholen!)</w:t>
      </w:r>
    </w:p>
    <w:p>
      <w:pPr>
        <w:pStyle w:val="Normal"/>
        <w:rPr>
          <w:rFonts w:cs="Arial"/>
        </w:rPr>
      </w:pPr>
      <w:r>
        <w:rPr>
          <w:rFonts w:cs="Arial"/>
        </w:rPr>
      </w:r>
    </w:p>
    <w:p>
      <w:pPr>
        <w:pStyle w:val="Normal"/>
        <w:rPr>
          <w:rFonts w:cs="Arial"/>
        </w:rPr>
      </w:pPr>
      <w:r>
        <w:rPr>
          <w:rFonts w:cs="Arial"/>
        </w:rPr>
        <w:t xml:space="preserve">Die Stoffe? </w:t>
        <w:noBreakHyphen/>
        <w:t xml:space="preserve"> Erst einmal die so genannten Schwermetalle wie Blei usw., dann gibt es so genannte organische Schadstoffe wie </w:t>
        <w:noBreakHyphen/>
        <w:t> ich lese nur die Abkürzungen vor </w:t>
        <w:noBreakHyphen/>
        <w:t> </w:t>
        <w:noBreakHyphen/>
      </w:r>
    </w:p>
    <w:p>
      <w:pPr>
        <w:pStyle w:val="Normal"/>
        <w:rPr>
          <w:rFonts w:cs="Arial"/>
        </w:rPr>
      </w:pPr>
      <w:r>
        <w:rPr>
          <w:rFonts w:cs="Arial"/>
        </w:rPr>
      </w:r>
    </w:p>
    <w:p>
      <w:pPr>
        <w:pStyle w:val="Normal"/>
        <w:jc w:val="both"/>
        <w:rPr/>
      </w:pPr>
      <w:r>
        <w:rPr>
          <w:rFonts w:cs="Arial"/>
          <w:b/>
        </w:rPr>
        <w:t>Verhandlungsleiter Herr Deinhart:</w:t>
      </w:r>
      <w:r>
        <w:rPr>
          <w:rFonts w:cs="Arial"/>
        </w:rPr>
        <w:t xml:space="preserve"> Einen kleinen Moment, Herr Liebetrau. </w:t>
        <w:noBreakHyphen/>
        <w:t xml:space="preserve"> Ich bin der Auffassung, dass es eine solche Einwendung gar nicht gibt. </w:t>
      </w:r>
    </w:p>
    <w:p>
      <w:pPr>
        <w:pStyle w:val="Normal"/>
        <w:rPr>
          <w:rFonts w:cs="Arial"/>
        </w:rPr>
      </w:pPr>
      <w:r>
        <w:rPr>
          <w:rFonts w:cs="Arial"/>
        </w:rPr>
      </w:r>
    </w:p>
    <w:p>
      <w:pPr>
        <w:pStyle w:val="Normal"/>
        <w:rPr/>
      </w:pPr>
      <w:r>
        <w:rPr>
          <w:rFonts w:cs="Arial"/>
          <w:b/>
        </w:rPr>
        <w:t>Herr Liebetrau:</w:t>
      </w:r>
      <w:r>
        <w:rPr>
          <w:rFonts w:cs="Arial"/>
        </w:rPr>
        <w:t xml:space="preserve"> Das macht doch nichts.</w:t>
      </w:r>
    </w:p>
    <w:p>
      <w:pPr>
        <w:pStyle w:val="Normal"/>
        <w:rPr>
          <w:rFonts w:cs="Arial"/>
        </w:rPr>
      </w:pPr>
      <w:r>
        <w:rPr>
          <w:rFonts w:cs="Arial"/>
        </w:rPr>
      </w:r>
    </w:p>
    <w:p>
      <w:pPr>
        <w:pStyle w:val="Normal"/>
        <w:rPr/>
      </w:pPr>
      <w:r>
        <w:rPr>
          <w:rFonts w:cs="Arial"/>
          <w:b/>
        </w:rPr>
        <w:t>Verhandlungsleiter Herr Deinhart:</w:t>
      </w:r>
      <w:r>
        <w:rPr>
          <w:rFonts w:cs="Arial"/>
        </w:rPr>
        <w:t xml:space="preserve"> Das macht sehr wohl etwas. </w:t>
      </w:r>
    </w:p>
    <w:p>
      <w:pPr>
        <w:pStyle w:val="Normal"/>
        <w:rPr>
          <w:rFonts w:cs="Arial"/>
        </w:rPr>
      </w:pPr>
      <w:r>
        <w:rPr>
          <w:rFonts w:cs="Arial"/>
        </w:rPr>
      </w:r>
    </w:p>
    <w:p>
      <w:pPr>
        <w:pStyle w:val="Normal"/>
        <w:rPr/>
      </w:pPr>
      <w:r>
        <w:rPr>
          <w:rFonts w:cs="Arial"/>
          <w:b/>
        </w:rPr>
        <w:t>Herr Liebetrau:</w:t>
      </w:r>
      <w:r>
        <w:rPr>
          <w:rFonts w:cs="Arial"/>
        </w:rPr>
        <w:t xml:space="preserve"> Ich kann das doch hier und jetzt einwenden, oder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Nein, da gibt es leider den Präklusionsgedanken, der dem immissionsschutzrechtlichen Verfahren immanent ist. </w:t>
      </w:r>
    </w:p>
    <w:p>
      <w:pPr>
        <w:pStyle w:val="Normal"/>
        <w:rPr>
          <w:rFonts w:cs="Arial"/>
        </w:rPr>
      </w:pPr>
      <w:r>
        <w:rPr>
          <w:rFonts w:cs="Arial"/>
        </w:rPr>
      </w:r>
    </w:p>
    <w:p>
      <w:pPr>
        <w:pStyle w:val="Normal"/>
        <w:jc w:val="both"/>
        <w:rPr/>
      </w:pPr>
      <w:r>
        <w:rPr>
          <w:rFonts w:cs="Arial"/>
          <w:b/>
        </w:rPr>
        <w:t>Herr Liebetrau:</w:t>
      </w:r>
      <w:r>
        <w:rPr>
          <w:rFonts w:cs="Arial"/>
        </w:rPr>
        <w:t xml:space="preserve"> Ich habe mir in meiner Einwendung vorbehalten, weitere Punkte in dem Erörterungstermin </w:t>
        <w:noBreakHyphen/>
        <w:t> </w:t>
        <w:noBreakHyphen/>
      </w:r>
    </w:p>
    <w:p>
      <w:pPr>
        <w:pStyle w:val="Normal"/>
        <w:rPr>
          <w:rFonts w:cs="Arial"/>
        </w:rPr>
      </w:pPr>
      <w:r>
        <w:rPr>
          <w:rFonts w:cs="Arial"/>
        </w:rPr>
      </w:r>
    </w:p>
    <w:p>
      <w:pPr>
        <w:pStyle w:val="Normal"/>
        <w:jc w:val="both"/>
        <w:rPr/>
      </w:pPr>
      <w:r>
        <w:rPr>
          <w:rFonts w:cs="Arial"/>
          <w:b/>
        </w:rPr>
        <w:t>Verhandlungsleiter Herr Deinhart:</w:t>
      </w:r>
      <w:r>
        <w:rPr>
          <w:rFonts w:cs="Arial"/>
        </w:rPr>
        <w:t xml:space="preserve"> Das ist schön. Aber schauen Sie mal, wenn irgendetwas nach 30 Jahren verjährt, dann kann ich auch keine 40jährige Verjährungsfrist einräumen, dann ist das eben eine 30jährige Verjährung. Wenn es hinsichtlich des Vorbringens von Einwendungen eine Präklusionsregelung gibt, dann können Sie so etwas gern hineinschreiben, Herr Liebetrau, aber das ändert nichts an den gesetzlichen Gegebenheiten. Aber wir gucken jetzt erst einmal in Ruhe.</w:t>
      </w:r>
    </w:p>
    <w:p>
      <w:pPr>
        <w:pStyle w:val="Normal"/>
        <w:rPr>
          <w:rFonts w:cs="Arial"/>
        </w:rPr>
      </w:pPr>
      <w:r>
        <w:rPr>
          <w:rFonts w:cs="Arial"/>
        </w:rPr>
      </w:r>
    </w:p>
    <w:p>
      <w:pPr>
        <w:pStyle w:val="Normal"/>
        <w:jc w:val="both"/>
        <w:rPr/>
      </w:pPr>
      <w:r>
        <w:rPr>
          <w:rFonts w:cs="Arial"/>
          <w:b/>
        </w:rPr>
        <w:t>Herr Liebetrau:</w:t>
      </w:r>
      <w:r>
        <w:rPr>
          <w:rFonts w:cs="Arial"/>
        </w:rPr>
        <w:t xml:space="preserve"> Wenn Sie einen Erkenntnisgewinn haben wollen, dann verstehe ich Ihre Haltung nicht.</w:t>
      </w:r>
    </w:p>
    <w:p>
      <w:pPr>
        <w:pStyle w:val="Normal"/>
        <w:rPr>
          <w:rFonts w:cs="Arial"/>
        </w:rPr>
      </w:pPr>
      <w:r>
        <w:rPr>
          <w:rFonts w:cs="Arial"/>
        </w:rPr>
      </w:r>
    </w:p>
    <w:p>
      <w:pPr>
        <w:pStyle w:val="Normal"/>
        <w:rPr/>
      </w:pPr>
      <w:r>
        <w:rPr>
          <w:rFonts w:cs="Arial"/>
          <w:bCs/>
        </w:rPr>
        <w:t xml:space="preserve">(Herr Pries: </w:t>
      </w:r>
      <w:r>
        <w:rPr>
          <w:rFonts w:cs="Arial"/>
        </w:rPr>
        <w:t>Darf ich kurz etwas sagen?)</w:t>
      </w:r>
    </w:p>
    <w:p>
      <w:pPr>
        <w:pStyle w:val="Normal"/>
        <w:rPr>
          <w:rFonts w:cs="Arial"/>
        </w:rPr>
      </w:pPr>
      <w:r>
        <w:rPr>
          <w:rFonts w:cs="Arial"/>
        </w:rPr>
      </w:r>
    </w:p>
    <w:p>
      <w:pPr>
        <w:pStyle w:val="Normal"/>
        <w:rPr/>
      </w:pPr>
      <w:r>
        <w:rPr>
          <w:rFonts w:cs="Arial"/>
          <w:b/>
        </w:rPr>
        <w:t>Verhandlungsleiter Herr Deinhart:</w:t>
      </w:r>
      <w:r>
        <w:rPr>
          <w:rFonts w:cs="Arial"/>
        </w:rPr>
        <w:t xml:space="preserve"> Herr Pries, bitte.</w:t>
      </w:r>
    </w:p>
    <w:p>
      <w:pPr>
        <w:pStyle w:val="Normal"/>
        <w:rPr>
          <w:rFonts w:cs="Arial"/>
        </w:rPr>
      </w:pPr>
      <w:r>
        <w:rPr>
          <w:rFonts w:cs="Arial"/>
        </w:rPr>
      </w:r>
    </w:p>
    <w:p>
      <w:pPr>
        <w:pStyle w:val="Normal"/>
        <w:jc w:val="both"/>
        <w:rPr/>
      </w:pPr>
      <w:r>
        <w:rPr>
          <w:rFonts w:cs="Arial"/>
          <w:b/>
          <w:bCs/>
        </w:rPr>
        <w:t>Herr Pries:</w:t>
      </w:r>
      <w:r>
        <w:rPr>
          <w:rFonts w:cs="Arial"/>
        </w:rPr>
        <w:t xml:space="preserve"> Die Schwermetallproblematik habe ich in meinen Einwendungen mehrfach angesprochen. Das ist schon lange aktuell, auch allein durch die Asmus-Arbeit.</w:t>
      </w:r>
    </w:p>
    <w:p>
      <w:pPr>
        <w:pStyle w:val="Normal"/>
        <w:rPr>
          <w:rFonts w:cs="Arial"/>
        </w:rPr>
      </w:pPr>
      <w:r>
        <w:rPr>
          <w:rFonts w:cs="Arial"/>
        </w:rPr>
      </w:r>
    </w:p>
    <w:p>
      <w:pPr>
        <w:pStyle w:val="Normal"/>
        <w:rPr/>
      </w:pPr>
      <w:r>
        <w:rPr>
          <w:rFonts w:cs="Arial"/>
          <w:b/>
        </w:rPr>
        <w:t>Verhandlungsleiter Herr Deinhart:</w:t>
      </w:r>
      <w:r>
        <w:rPr>
          <w:rFonts w:cs="Arial"/>
        </w:rPr>
        <w:t xml:space="preserve"> Ja, bei den Altlasten.</w:t>
      </w:r>
    </w:p>
    <w:p>
      <w:pPr>
        <w:pStyle w:val="Normal"/>
        <w:rPr>
          <w:rFonts w:cs="Arial"/>
        </w:rPr>
      </w:pPr>
      <w:r>
        <w:rPr>
          <w:rFonts w:cs="Arial"/>
        </w:rPr>
      </w:r>
    </w:p>
    <w:p>
      <w:pPr>
        <w:pStyle w:val="Normal"/>
        <w:jc w:val="both"/>
        <w:rPr/>
      </w:pPr>
      <w:r>
        <w:rPr>
          <w:rFonts w:cs="Arial"/>
          <w:b/>
          <w:bCs/>
        </w:rPr>
        <w:t xml:space="preserve">Herr Liebetrau: </w:t>
      </w:r>
      <w:r>
        <w:rPr>
          <w:rFonts w:cs="Arial"/>
        </w:rPr>
        <w:t>Die Frage ist: Wollen Sie einen Erkenntnisgewinn haben, oder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Liebetrau, die Antragstellerin zeigt sich so konziliant, dass wir darüber erörtern.</w:t>
      </w:r>
    </w:p>
    <w:p>
      <w:pPr>
        <w:pStyle w:val="Normal"/>
        <w:rPr>
          <w:rFonts w:cs="Arial"/>
        </w:rPr>
      </w:pPr>
      <w:r>
        <w:rPr>
          <w:rFonts w:cs="Arial"/>
        </w:rPr>
      </w:r>
    </w:p>
    <w:p>
      <w:pPr>
        <w:pStyle w:val="Normal"/>
        <w:rPr/>
      </w:pPr>
      <w:r>
        <w:rPr>
          <w:rFonts w:cs="Arial"/>
          <w:bCs/>
        </w:rPr>
        <w:t xml:space="preserve">(Herr Kremer: </w:t>
      </w:r>
      <w:r>
        <w:rPr>
          <w:rFonts w:cs="Arial"/>
        </w:rPr>
        <w:t>Halt! Herr Deinhart, das geht nicht! Es geht hier nicht um Konzilianz!)</w:t>
      </w:r>
    </w:p>
    <w:p>
      <w:pPr>
        <w:pStyle w:val="Normal"/>
        <w:rPr>
          <w:rFonts w:cs="Arial"/>
        </w:rPr>
      </w:pPr>
      <w:r>
        <w:rPr>
          <w:rFonts w:cs="Arial"/>
        </w:rPr>
      </w:r>
    </w:p>
    <w:p>
      <w:pPr>
        <w:pStyle w:val="Normal"/>
        <w:rPr>
          <w:rFonts w:cs="Arial"/>
        </w:rPr>
      </w:pPr>
      <w:r>
        <w:rPr>
          <w:rFonts w:cs="Arial"/>
        </w:rPr>
        <w:t>Herr Kremer </w:t>
        <w:noBreakHyphen/>
        <w:t> </w:t>
        <w:noBreakHyphen/>
      </w:r>
    </w:p>
    <w:p>
      <w:pPr>
        <w:pStyle w:val="Normal"/>
        <w:rPr>
          <w:rFonts w:cs="Arial"/>
        </w:rPr>
      </w:pPr>
      <w:r>
        <w:rPr>
          <w:rFonts w:cs="Arial"/>
        </w:rPr>
      </w:r>
    </w:p>
    <w:p>
      <w:pPr>
        <w:pStyle w:val="Normal"/>
        <w:jc w:val="both"/>
        <w:rPr/>
      </w:pPr>
      <w:r>
        <w:rPr>
          <w:rFonts w:cs="Arial"/>
          <w:b/>
        </w:rPr>
        <w:t xml:space="preserve">Herr Kremer: </w:t>
      </w:r>
      <w:r>
        <w:rPr>
          <w:rFonts w:cs="Arial"/>
        </w:rPr>
        <w:t>Es geht ernsthaft nicht um Konzilianz. Wenn Herr Pries in seiner Einwendung </w:t>
        <w:noBreakHyphen/>
        <w:t> </w:t>
        <w:noBreakHyphen/>
      </w:r>
    </w:p>
    <w:p>
      <w:pPr>
        <w:pStyle w:val="Normal"/>
        <w:rPr>
          <w:rFonts w:cs="Arial"/>
        </w:rPr>
      </w:pPr>
      <w:r>
        <w:rPr>
          <w:rFonts w:cs="Arial"/>
        </w:rPr>
      </w:r>
    </w:p>
    <w:p>
      <w:pPr>
        <w:pStyle w:val="Normal"/>
        <w:jc w:val="both"/>
        <w:rPr/>
      </w:pPr>
      <w:r>
        <w:rPr>
          <w:rFonts w:cs="Arial"/>
          <w:b/>
        </w:rPr>
        <w:t>Verhandlungsleiter Herr Deinhart:</w:t>
      </w:r>
      <w:r>
        <w:rPr>
          <w:rFonts w:cs="Arial"/>
        </w:rPr>
        <w:t xml:space="preserve"> Bei den Altlasten. Wir reden aber gerade über Schwermetallrückstände in der Gülle. </w:t>
      </w:r>
    </w:p>
    <w:p>
      <w:pPr>
        <w:pStyle w:val="Normal"/>
        <w:rPr>
          <w:rFonts w:cs="Arial"/>
        </w:rPr>
      </w:pPr>
      <w:r>
        <w:rPr>
          <w:rFonts w:cs="Arial"/>
        </w:rPr>
      </w:r>
    </w:p>
    <w:p>
      <w:pPr>
        <w:pStyle w:val="Normal"/>
        <w:jc w:val="both"/>
        <w:rPr/>
      </w:pPr>
      <w:r>
        <w:rPr>
          <w:rFonts w:cs="Arial"/>
          <w:b/>
        </w:rPr>
        <w:t>Herr Kremer:</w:t>
      </w:r>
      <w:r>
        <w:rPr>
          <w:rFonts w:cs="Arial"/>
        </w:rPr>
        <w:t xml:space="preserve"> Wir reden über Schwermetalle in der Gülle. Auch das hat Herr Pries mit angesprochen. </w:t>
      </w:r>
    </w:p>
    <w:p>
      <w:pPr>
        <w:pStyle w:val="Normal"/>
        <w:rPr>
          <w:rFonts w:cs="Arial"/>
        </w:rPr>
      </w:pPr>
      <w:r>
        <w:rPr>
          <w:rFonts w:cs="Arial"/>
        </w:rPr>
      </w:r>
    </w:p>
    <w:p>
      <w:pPr>
        <w:pStyle w:val="Normal"/>
        <w:rPr/>
      </w:pPr>
      <w:r>
        <w:rPr>
          <w:rFonts w:cs="Arial"/>
          <w:b/>
        </w:rPr>
        <w:t>Verhandlungsleiter Herr Deinhart:</w:t>
      </w:r>
      <w:r>
        <w:rPr>
          <w:rFonts w:cs="Arial"/>
        </w:rPr>
        <w:t xml:space="preserve"> Das ist mir nicht bekannt.</w:t>
      </w:r>
    </w:p>
    <w:p>
      <w:pPr>
        <w:pStyle w:val="Normal"/>
        <w:rPr>
          <w:rFonts w:cs="Arial"/>
        </w:rPr>
      </w:pPr>
      <w:r>
        <w:rPr>
          <w:rFonts w:cs="Arial"/>
        </w:rPr>
      </w:r>
    </w:p>
    <w:p>
      <w:pPr>
        <w:pStyle w:val="Normal"/>
        <w:jc w:val="both"/>
        <w:rPr/>
      </w:pPr>
      <w:r>
        <w:rPr>
          <w:rFonts w:cs="Arial"/>
          <w:b/>
        </w:rPr>
        <w:t>Herr Kremer:</w:t>
      </w:r>
      <w:r>
        <w:rPr>
          <w:rFonts w:cs="Arial"/>
        </w:rPr>
        <w:t xml:space="preserve"> Es ist schon öfter vorgekommen, dass Sie in Ihrer Abarbeitung nicht alle Themen angesprochen haben. Das mag auch vorkommen.</w:t>
      </w:r>
    </w:p>
    <w:p>
      <w:pPr>
        <w:pStyle w:val="Normal"/>
        <w:rPr>
          <w:rFonts w:cs="Arial"/>
        </w:rPr>
      </w:pPr>
      <w:r>
        <w:rPr>
          <w:rFonts w:cs="Arial"/>
        </w:rPr>
      </w:r>
    </w:p>
    <w:p>
      <w:pPr>
        <w:pStyle w:val="Normal"/>
        <w:rPr/>
      </w:pPr>
      <w:r>
        <w:rPr>
          <w:rFonts w:cs="Arial"/>
          <w:b/>
        </w:rPr>
        <w:t>Verhandlungsleiter Herr Deinhart:</w:t>
      </w:r>
      <w:r>
        <w:rPr>
          <w:rFonts w:cs="Arial"/>
        </w:rPr>
        <w:t xml:space="preserve"> Wir erörtern das. Also, Herr Liebetrau, bitte.</w:t>
      </w:r>
    </w:p>
    <w:p>
      <w:pPr>
        <w:pStyle w:val="Normal"/>
        <w:rPr>
          <w:rFonts w:cs="Arial"/>
        </w:rPr>
      </w:pPr>
      <w:r>
        <w:rPr>
          <w:rFonts w:cs="Arial"/>
        </w:rPr>
      </w:r>
    </w:p>
    <w:p>
      <w:pPr>
        <w:pStyle w:val="Normal"/>
        <w:jc w:val="both"/>
        <w:rPr/>
      </w:pPr>
      <w:r>
        <w:rPr>
          <w:rFonts w:cs="Arial"/>
          <w:b/>
        </w:rPr>
        <w:t>Herr Liebetrau:</w:t>
      </w:r>
      <w:r>
        <w:rPr>
          <w:rFonts w:cs="Arial"/>
        </w:rPr>
        <w:t xml:space="preserve"> Also weiter im Erkenntnisgewinn. Wir waren bei den Abkürzungen, die die Gärrückstände auch noch enthalten. Das war PAK, PCB, PCDD/F. Das sind die Abkürzungen für sehr lange chemische Namen, die ich mir jetzt ersparen möchte, halt böse Sachen.</w:t>
      </w:r>
    </w:p>
    <w:p>
      <w:pPr>
        <w:pStyle w:val="Normal"/>
        <w:rPr>
          <w:rFonts w:cs="Arial"/>
        </w:rPr>
      </w:pPr>
      <w:r>
        <w:rPr>
          <w:rFonts w:cs="Arial"/>
        </w:rPr>
      </w:r>
    </w:p>
    <w:p>
      <w:pPr>
        <w:pStyle w:val="Normal"/>
        <w:jc w:val="both"/>
        <w:rPr/>
      </w:pPr>
      <w:r>
        <w:rPr>
          <w:rFonts w:cs="Arial"/>
        </w:rPr>
        <w:t xml:space="preserve">Nachgewiesen wurde auch </w:t>
        <w:noBreakHyphen/>
        <w:t> das haben diese Quellen gezeigt </w:t>
        <w:noBreakHyphen/>
        <w:t xml:space="preserve">, dass diese Schadstoffe natürlich in den Boden gelangen, sich dort anreichern und dann über den Pfad Boden-Pflanze in die Nahrungskette gelangen. Es besteht inzwischen auch Sicherheit hinsichtlich der Wirkung von Antibiotika, die aus der Vergärung praktisch in den Dünger gelangen und ausgebracht werden. Es ist inzwischen nachgewiesen worden, dass Antibiotika von der Pflanze aufgenommen werden. Damit erklären sich inzwischen auch viele Ärzte die bei den Menschen häufig vorhandenen Resistenzen gegen Antibiotika. </w:t>
      </w:r>
    </w:p>
    <w:p>
      <w:pPr>
        <w:pStyle w:val="Normal"/>
        <w:rPr>
          <w:rFonts w:cs="Arial"/>
        </w:rPr>
      </w:pPr>
      <w:r>
        <w:rPr>
          <w:rFonts w:cs="Arial"/>
        </w:rPr>
      </w:r>
    </w:p>
    <w:p>
      <w:pPr>
        <w:pStyle w:val="Normal"/>
        <w:jc w:val="both"/>
        <w:rPr/>
      </w:pPr>
      <w:r>
        <w:rPr>
          <w:rFonts w:cs="Arial"/>
        </w:rPr>
        <w:t>Die Schwermetallwerte in den Gärrückständen sind so hoch, dass generell gegen die Bioabfallverordnung verstoßen wird. Ich habe zum Vergleich, um Ihnen ein Gefühl dafür zu geben, wie vergiftet die Schweinegülle ist, eine Tabelle mit den Schwermetallgehalten von Rinder- und Schweinegülle. Ich will Ihnen jetzt nicht die Werte in Milligramm pro Kilogramm Trockenmasse vorlesen, weil uns das als Laien nicht viel sagt, sondern nur den Vergleich ziehen, wie viel stärker als Rindergülle die Schweinegülle belastet ist. Bei Kadmium ist der Faktor 3,6, bei Chrom 1,75, bei Kupfer beträgt der Faktor 20, bei Nickel 5,41, bei Blei 2,57 und bei Zink 5,41.</w:t>
      </w:r>
    </w:p>
    <w:p>
      <w:pPr>
        <w:pStyle w:val="Normal"/>
        <w:rPr>
          <w:rFonts w:cs="Arial"/>
        </w:rPr>
      </w:pPr>
      <w:r>
        <w:rPr>
          <w:rFonts w:cs="Arial"/>
        </w:rPr>
      </w:r>
    </w:p>
    <w:p>
      <w:pPr>
        <w:pStyle w:val="Normal"/>
        <w:jc w:val="both"/>
        <w:rPr/>
      </w:pPr>
      <w:r>
        <w:rPr>
          <w:rFonts w:cs="Arial"/>
        </w:rPr>
        <w:t xml:space="preserve">Diese Geschichten kann man auch nicht mit der guten fachlichen Praxis verhindern. Das wäre gleich die Frage an die Fachbehörde, wie sie verhindern will, dass unsere Umwelt weiter mit solchen Schwermetallen belastet wird. Normale Bodenproben geben das nicht her. Aber zu mehr sind die Landwirte nicht verpflichtet. </w:t>
      </w:r>
    </w:p>
    <w:p>
      <w:pPr>
        <w:pStyle w:val="Normal"/>
        <w:rPr>
          <w:rFonts w:cs="Arial"/>
        </w:rPr>
      </w:pPr>
      <w:r>
        <w:rPr>
          <w:rFonts w:cs="Arial"/>
        </w:rPr>
      </w:r>
    </w:p>
    <w:p>
      <w:pPr>
        <w:pStyle w:val="Normal"/>
        <w:jc w:val="both"/>
        <w:rPr/>
      </w:pPr>
      <w:r>
        <w:rPr>
          <w:rFonts w:cs="Arial"/>
        </w:rPr>
        <w:t xml:space="preserve">Noch ein Punkt: Ein ganz pfiffiger Landwirt </w:t>
        <w:noBreakHyphen/>
        <w:t> das ist die Firma AB Agrarwirtschaft GmbH Damme </w:t>
        <w:noBreakHyphen/>
        <w:t xml:space="preserve"> hat in seinen Güllevertrag extra einen Paragrafen aufnehmen lassen, der besagt, dass der Abgeber gegenüber dem Abnehmer für alle Schäden und Nachteile haftet, die diesem dadurch entstehen, dass der Boden durch die Gülleausbringung mit Schadstoffen, Schwermetallen oder Medikamentenrückständen belastet wird. Also der hat das Problem schon erkannt. Die Frage ist, haben die Genehmigungsbehörde und die Fachbehörde das auch erkannt.</w:t>
      </w:r>
    </w:p>
    <w:p>
      <w:pPr>
        <w:pStyle w:val="Normal"/>
        <w:rPr>
          <w:rFonts w:cs="Arial"/>
        </w:rPr>
      </w:pPr>
      <w:r>
        <w:rPr>
          <w:rFonts w:cs="Arial"/>
        </w:rPr>
      </w:r>
    </w:p>
    <w:p>
      <w:pPr>
        <w:pStyle w:val="Normal"/>
        <w:jc w:val="both"/>
        <w:rPr/>
      </w:pPr>
      <w:r>
        <w:rPr>
          <w:rFonts w:cs="Arial"/>
          <w:b/>
        </w:rPr>
        <w:t>Verhandlungsleiter Herr Deinhart:</w:t>
      </w:r>
      <w:r>
        <w:rPr>
          <w:rFonts w:cs="Arial"/>
        </w:rPr>
        <w:t xml:space="preserve"> Ist vonseiten der Behördenvertreter jemand in der Lage, sich dazu zu äußern? </w:t>
        <w:noBreakHyphen/>
        <w:t> Herr Dr. Roschke.</w:t>
      </w:r>
    </w:p>
    <w:p>
      <w:pPr>
        <w:pStyle w:val="Normal"/>
        <w:rPr>
          <w:rFonts w:cs="Arial"/>
        </w:rPr>
      </w:pPr>
      <w:r>
        <w:rPr>
          <w:rFonts w:cs="Arial"/>
        </w:rPr>
      </w:r>
    </w:p>
    <w:p>
      <w:pPr>
        <w:pStyle w:val="Normal"/>
        <w:jc w:val="both"/>
        <w:rPr/>
      </w:pPr>
      <w:r>
        <w:rPr>
          <w:rFonts w:cs="Arial"/>
          <w:b/>
        </w:rPr>
        <w:t>Herr Dr. Roschke:</w:t>
      </w:r>
      <w:r>
        <w:rPr>
          <w:rFonts w:cs="Arial"/>
        </w:rPr>
        <w:t xml:space="preserve"> Das Problem der Schwermetallgehalte in Schweinegülle ist ein generelles und kein spezifisches Problem der Anlage. Das als erstes. Zweitens. Werden oder sind für die Fütterung jetzt niedrigere Grenzwerte an Kupfer und Zink vorgegeben, die in den Futtermischungen enthalten sein dürfen. Selbst wenn man diese Werte einhält, kann man nicht mit den Werten der Bioabfallverordnung rechnen. Entscheidend sind aber nicht die Gehalte, sondern die Fracht, die auf die Fläche ausgebracht wird. </w:t>
      </w:r>
    </w:p>
    <w:p>
      <w:pPr>
        <w:pStyle w:val="Normal"/>
        <w:rPr>
          <w:rFonts w:cs="Arial"/>
        </w:rPr>
      </w:pPr>
      <w:r>
        <w:rPr>
          <w:rFonts w:cs="Arial"/>
        </w:rPr>
      </w:r>
    </w:p>
    <w:p>
      <w:pPr>
        <w:pStyle w:val="Normal"/>
        <w:jc w:val="both"/>
        <w:rPr/>
      </w:pPr>
      <w:r>
        <w:rPr>
          <w:rFonts w:cs="Arial"/>
        </w:rPr>
        <w:t xml:space="preserve">Wenn Sie sich das überlegen: Bezogen auf eine einheitliche Phosphormenge werden mit den verschiedenen Düngestoffen unterschiedliche Mengen an Schwermetallen aufgebracht. Da wird man sehr schnell feststellen, dass mit Klärschlämmen und mit Bioabfällen den Flächen höhere Mengen zugeführt werden, als die, die im Wesentlichen im Kreislauf gefahren werden. </w:t>
      </w:r>
    </w:p>
    <w:p>
      <w:pPr>
        <w:pStyle w:val="Normal"/>
        <w:rPr>
          <w:rFonts w:cs="Arial"/>
        </w:rPr>
      </w:pPr>
      <w:r>
        <w:rPr>
          <w:rFonts w:cs="Arial"/>
        </w:rPr>
      </w:r>
    </w:p>
    <w:p>
      <w:pPr>
        <w:pStyle w:val="Normal"/>
        <w:jc w:val="both"/>
        <w:rPr/>
      </w:pPr>
      <w:r>
        <w:rPr>
          <w:rFonts w:cs="Arial"/>
        </w:rPr>
        <w:t xml:space="preserve">Zu der Frage der organischen Schadstoffe. Sie haben </w:t>
      </w:r>
      <w:r>
        <w:rPr/>
        <w:t xml:space="preserve">polyzyklische </w:t>
      </w:r>
      <w:r>
        <w:rPr>
          <w:rFonts w:cs="Arial"/>
        </w:rPr>
        <w:t xml:space="preserve">Aromaten, Chlorbenzole, Dioxine und Furane angesprochen. Diese Stoffe werden im Wesentlichen in Klärschlämmen untersucht. Zu den Halbwertszeiten dieser Stoffe wie auch von Antibiotika im Boden gibt es bisher noch keine vollständigen Untersuchungen. Es gibt aber eine wesentliche Differenz zwischen bisher berechneten und nachgewiesenen Werten. Bei leicht löslichen Stoffen, also bei Stoffen, die sich in Wasser lösen, hat man Halbwertszeiten bis zu 60 Tagen festgestellt, für andere Stoffe bis zu drei Jahren, die eigentlich mit „unendlich“ angegeben worden sind. Diese Untersuchungen werden natürlich noch weitergeführt, sie sind nicht abgeschlossen. </w:t>
      </w:r>
    </w:p>
    <w:p>
      <w:pPr>
        <w:pStyle w:val="Normal"/>
        <w:rPr>
          <w:rFonts w:cs="Arial"/>
        </w:rPr>
      </w:pPr>
      <w:r>
        <w:rPr>
          <w:rFonts w:cs="Arial"/>
        </w:rPr>
      </w:r>
    </w:p>
    <w:p>
      <w:pPr>
        <w:pStyle w:val="Normal"/>
        <w:jc w:val="both"/>
        <w:rPr/>
      </w:pPr>
      <w:r>
        <w:rPr>
          <w:rFonts w:cs="Arial"/>
        </w:rPr>
        <w:t xml:space="preserve">Zu der Frage, die hier sicherlich auch noch auftaucht: Chlorsulfoamine. Dazu gibt es Untersuchungen vom Umweltbundesamt in Wien. Die haben da tatsächlich höhere Werte im Boden gefunden. Inwieweit ein Stoffübergang dieser Stoffe in die Pflanze möglich ist, das hängt von einer Vielzahl von Bedingungen ab. Wenn hier auf die Studie des Landes Nordrhein-Westfalen verwiesen wird, muss man sich die tatsächlichen Konzentrationen, die dort in den Boden eingebracht worden sind, und die tatsächlichen Verhältnisse, die wir haben, sehr genau ansehen. </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oschke. </w:t>
        <w:noBreakHyphen/>
        <w:t xml:space="preserve"> Herr Liebetrau, dazu eine Nachfrage? </w:t>
        <w:noBreakHyphen/>
        <w:t> Es gibt noch andere Wortmeldungen. Bitte.</w:t>
      </w:r>
    </w:p>
    <w:p>
      <w:pPr>
        <w:pStyle w:val="Normal"/>
        <w:rPr>
          <w:rFonts w:cs="Arial"/>
        </w:rPr>
      </w:pPr>
      <w:r>
        <w:rPr>
          <w:rFonts w:cs="Arial"/>
        </w:rPr>
      </w:r>
    </w:p>
    <w:p>
      <w:pPr>
        <w:pStyle w:val="Normal"/>
        <w:jc w:val="both"/>
        <w:rPr/>
      </w:pPr>
      <w:r>
        <w:rPr>
          <w:rFonts w:cs="Arial"/>
          <w:b/>
        </w:rPr>
        <w:t>Herr Liebetrau:</w:t>
      </w:r>
      <w:r>
        <w:rPr>
          <w:rFonts w:cs="Arial"/>
        </w:rPr>
        <w:t xml:space="preserve"> Er hat aber meine Frage nicht beantwortet, die ich an die Fachbehörde gestellt habe. Wie wollen Sie verhindern, dass unsere Böden hier in der Gegend weiter mit Schwermetallen belastet werden? Was haben Sie vor, um das zu verhindern?</w:t>
      </w:r>
    </w:p>
    <w:p>
      <w:pPr>
        <w:pStyle w:val="Normal"/>
        <w:rPr>
          <w:rFonts w:cs="Arial"/>
        </w:rPr>
      </w:pPr>
      <w:r>
        <w:rPr>
          <w:rFonts w:cs="Arial"/>
        </w:rPr>
      </w:r>
    </w:p>
    <w:p>
      <w:pPr>
        <w:pStyle w:val="Normal"/>
        <w:jc w:val="both"/>
        <w:rPr/>
      </w:pPr>
      <w:r>
        <w:rPr>
          <w:rFonts w:cs="Arial"/>
          <w:b/>
        </w:rPr>
        <w:t>Herr Dr. Roschke:</w:t>
      </w:r>
      <w:r>
        <w:rPr>
          <w:rFonts w:cs="Arial"/>
        </w:rPr>
        <w:t xml:space="preserve"> Wir haben es hier mit Schwermetallgehalten in der Gülle zu tun, die außer bei Kupfer und bei Zink deutlich niedriger liegen, als in anderen organischen Düngemitteln und in einigen mineralischen P-Düngemitteln. Es ist immer die entscheidende Frage, wie hoch ist die Fracht, die auf den Boden zukommt. Ich habe anhand der Werte nachgewiesen, dass wir den Boden bei einer jährlichen Gülledüngung in hundert Jahren mit ca. 5 mg Kupfer anreichern würden. Die Durchschnittsgehalte, die wir in unseren Böden finden, liegen bei Kupfer zwischen 5 und 9 mg. Die Vorsorgewerte für Böden, die von dem Gesetzgeber vorgegeben sind, liegen für Sandböden bei 20 mg.</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oschke. </w:t>
        <w:noBreakHyphen/>
        <w:t> Herr Liebetrau, Herr Schubert konkretisiert jetzt, so glaube ich, die Aussagen und beantwortet damit hoffentlich die Frage von Herrn Liebetrau.</w:t>
      </w:r>
    </w:p>
    <w:p>
      <w:pPr>
        <w:pStyle w:val="Normal"/>
        <w:rPr>
          <w:rFonts w:cs="Arial"/>
        </w:rPr>
      </w:pPr>
      <w:r>
        <w:rPr>
          <w:rFonts w:cs="Arial"/>
        </w:rPr>
      </w:r>
    </w:p>
    <w:p>
      <w:pPr>
        <w:pStyle w:val="Normal"/>
        <w:jc w:val="both"/>
        <w:rPr/>
      </w:pPr>
      <w:r>
        <w:rPr>
          <w:rFonts w:cs="Arial"/>
          <w:b/>
        </w:rPr>
        <w:t>Herr Schubert:</w:t>
      </w:r>
      <w:r>
        <w:rPr>
          <w:rFonts w:cs="Arial"/>
        </w:rPr>
        <w:t xml:space="preserve"> Ich versuche, konkret auf die Frage zu antworten, und zwar, wie soll verhindert werden, dass die Böden mit Schwermetallen beaufschlagt werden bzw. dass Werte erreicht werden, die vielleicht </w:t>
        <w:noBreakHyphen/>
        <w:t> ich sage das einmal </w:t>
        <w:noBreakHyphen/>
        <w:t xml:space="preserve"> im Sinne der Bodenschutzverordnung oder des Bodenschutzgesetzes eine Sanierung erforderlich machen könnten. Herr Dr. Roschke hat erst einmal dargelegt, dass die Wahrscheinlichkeit gering ist.</w:t>
      </w:r>
    </w:p>
    <w:p>
      <w:pPr>
        <w:pStyle w:val="Normal"/>
        <w:rPr>
          <w:rFonts w:cs="Arial"/>
        </w:rPr>
      </w:pPr>
      <w:r>
        <w:rPr>
          <w:rFonts w:cs="Arial"/>
        </w:rPr>
      </w:r>
    </w:p>
    <w:p>
      <w:pPr>
        <w:pStyle w:val="Normal"/>
        <w:jc w:val="both"/>
        <w:rPr>
          <w:rFonts w:cs="Arial"/>
        </w:rPr>
      </w:pPr>
      <w:r>
        <w:rPr>
          <w:rFonts w:cs="Arial"/>
        </w:rPr>
        <w:t xml:space="preserve">Punkt a), ich habe vorhin gesagt, dass dieses Gärsubstrat, das die Anlage verlässt, einer Ausgangsdeklaration unterzogen wird. Diese Ausgangsdeklaration enthält N, P, K, Magnesium und den pH-Wert, aber auch die Schwermetalle. </w:t>
      </w:r>
    </w:p>
    <w:p>
      <w:pPr>
        <w:pStyle w:val="Normal"/>
        <w:rPr>
          <w:rFonts w:cs="Arial"/>
        </w:rPr>
      </w:pPr>
      <w:r>
        <w:rPr>
          <w:rFonts w:cs="Arial"/>
        </w:rPr>
      </w:r>
    </w:p>
    <w:p>
      <w:pPr>
        <w:pStyle w:val="Normal"/>
        <w:rPr>
          <w:rFonts w:cs="Arial"/>
        </w:rPr>
      </w:pPr>
      <w:r>
        <w:rPr>
          <w:rFonts w:cs="Arial"/>
        </w:rPr>
        <w:t>(Herr Liebetrau: Alle?)</w:t>
      </w:r>
    </w:p>
    <w:p>
      <w:pPr>
        <w:pStyle w:val="Normal"/>
        <w:rPr>
          <w:rFonts w:cs="Arial"/>
        </w:rPr>
      </w:pPr>
      <w:r>
        <w:rPr>
          <w:rFonts w:cs="Arial"/>
        </w:rPr>
      </w:r>
    </w:p>
    <w:p>
      <w:pPr>
        <w:pStyle w:val="Normal"/>
        <w:jc w:val="both"/>
        <w:rPr/>
      </w:pPr>
      <w:r>
        <w:rPr>
          <w:rFonts w:cs="Arial"/>
        </w:rPr>
        <w:noBreakHyphen/>
        <w:t> </w:t>
      </w:r>
      <w:r>
        <w:rPr>
          <w:rFonts w:cs="Arial"/>
        </w:rPr>
        <w:t>Die Schwermetalle, die nach Bioabfallverordnung vorgeschrieben sind. </w:t>
        <w:noBreakHyphen/>
        <w:t xml:space="preserve"> Erst nach der Vorlage dieser Ausgangsdeklaration wird die zuständige Behörde, also wir, entscheiden, inwiefern weitere Untersuchungen notwendig sind und welcher Analysenrhythmus festgelegt wird. Für den Landwirt ist es momentan nicht Vorschrift, den Boden, bevor er Gülle ausbringt, auf Schwermetalle zu untersuchen. Das ist bei Bioabfall vorgeschrieben. Das ist bei Klärschlamm vorgeschrieben. Das ist gut so und sollte auch so bleiben.</w:t>
      </w:r>
    </w:p>
    <w:p>
      <w:pPr>
        <w:pStyle w:val="Normal"/>
        <w:rPr>
          <w:rFonts w:cs="Arial"/>
        </w:rPr>
      </w:pPr>
      <w:r>
        <w:rPr>
          <w:rFonts w:cs="Arial"/>
        </w:rPr>
      </w:r>
    </w:p>
    <w:p>
      <w:pPr>
        <w:pStyle w:val="Normal"/>
        <w:jc w:val="both"/>
        <w:rPr/>
      </w:pPr>
      <w:r>
        <w:rPr>
          <w:rFonts w:cs="Arial"/>
        </w:rPr>
        <w:t xml:space="preserve">Auf diese organischen Schadstoffe möchte ich auch noch einmal eingehen, PCB, PAK und, wie Sie sagen, egal was kommt. Sie müssen sehen, aus welchen Ausgangsstoffen das Gärsubstrat besteht. Sie haben die ganz normale Gülle. Sie haben aus dem Anlagenregime damit zu rechnen, wie Herr Dr. Roschke dargelegt hat, dass Zink </w:t>
        <w:noBreakHyphen/>
        <w:t> das ist im Prinzip Korrosionsschutz </w:t>
        <w:noBreakHyphen/>
        <w:t xml:space="preserve"> und Kupfer </w:t>
        <w:noBreakHyphen/>
        <w:t> das sind meinetwegen die Wasserleistungen, da sollte man schon ein Augenmerk darauf legen </w:t>
        <w:noBreakHyphen/>
        <w:t xml:space="preserve"> vorkommen. </w:t>
      </w:r>
    </w:p>
    <w:p>
      <w:pPr>
        <w:pStyle w:val="Normal"/>
        <w:rPr>
          <w:rFonts w:cs="Arial"/>
        </w:rPr>
      </w:pPr>
      <w:r>
        <w:rPr>
          <w:rFonts w:cs="Arial"/>
        </w:rPr>
      </w:r>
    </w:p>
    <w:p>
      <w:pPr>
        <w:pStyle w:val="Normal"/>
        <w:jc w:val="both"/>
        <w:rPr/>
      </w:pPr>
      <w:r>
        <w:rPr>
          <w:rFonts w:cs="Arial"/>
        </w:rPr>
        <w:t xml:space="preserve">Diese anderen Sachen, PAK, wann entstehen sie? </w:t>
        <w:noBreakHyphen/>
        <w:t xml:space="preserve"> Die entstehen bei unvollständigen Verbrennungsprozessen oder sie kommen im Altöl vor. Das wird nicht eingesetzt. PCB ist ein Weichmacher und Bestandteil von Ölen zur Verbesserung der Viskosität. Die sind im Prinzip nicht da. Wenn Sie Stoffe wie Gülle, Maissilage und Getreide, die den Bestimmungen der Biomasseverordnung entsprechen und als völlig unbehandelt und unbelastet gelten, einsetzen, dürften Sie, wenn nur das zum Einsatz kommt, kein Problem mit organischen Schadstoffen kriegen. Diese organischen Schadstoffe sind </w:t>
        <w:noBreakHyphen/>
        <w:t> wie Sie es bei der Internetrecherche gelesen haben </w:t>
        <w:noBreakHyphen/>
        <w:t xml:space="preserve"> relevant für Biogasanlagen, in denen Abfälle behandelt werden. Das muss man ganz deutlich sagen. Dort sind sie wirklich nachgewiesen worden und auch gravierend.</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Schubert. </w:t>
        <w:noBreakHyphen/>
        <w:t> Es gibt Wortmeldungen von Herrn Pries und von Herrn Müller.</w:t>
      </w:r>
    </w:p>
    <w:p>
      <w:pPr>
        <w:pStyle w:val="Normal"/>
        <w:rPr>
          <w:rFonts w:cs="Arial"/>
        </w:rPr>
      </w:pPr>
      <w:r>
        <w:rPr>
          <w:rFonts w:cs="Arial"/>
        </w:rPr>
      </w:r>
    </w:p>
    <w:p>
      <w:pPr>
        <w:pStyle w:val="Normal"/>
        <w:jc w:val="both"/>
        <w:rPr/>
      </w:pPr>
      <w:r>
        <w:rPr>
          <w:rFonts w:cs="Arial"/>
          <w:b/>
        </w:rPr>
        <w:t>Herr Pries:</w:t>
      </w:r>
      <w:r>
        <w:rPr>
          <w:rFonts w:cs="Arial"/>
        </w:rPr>
        <w:t xml:space="preserve"> Mit dem Problem der Schwermetalle hat sich das Umweltbundesamt beschäftigt. Ich habe es leider nicht mit; das ist so ein dicker Wälzer. Das ist ein Problem in unserer Agrarwirtschaft, das nicht so einfach vom Tisch zu wischen ist nach dem Motto: Das gibt es nicht. Das Problem hier ist, dass der größte Teil der Flächen, die wieder begüllt werden sollen, schon vorbelastet sind. Die Arbeit von 1993 hat gerade für Kupfer und Zink doch Belastungen nachgewiesen, die zwar die Grenzwerte noch nicht erreicht haben, aber wenn wir diese Flächen weiter begüllen, ist abzusehen </w:t>
        <w:noBreakHyphen/>
        <w:t> das ist meines Erachtens nur eine mathematische Geschichte; das hängt auch vom Relief ab </w:t>
        <w:noBreakHyphen/>
        <w:t xml:space="preserve">, wann diese Grenzwerte erreicht sind. Es ist nicht akzeptabel, das Problem einfach herunterzuspielen, obwohl es an sich ganz akut ist. </w:t>
      </w:r>
    </w:p>
    <w:p>
      <w:pPr>
        <w:pStyle w:val="Normal"/>
        <w:rPr>
          <w:rFonts w:cs="Arial"/>
        </w:rPr>
      </w:pPr>
      <w:r>
        <w:rPr>
          <w:rFonts w:cs="Arial"/>
        </w:rPr>
      </w:r>
    </w:p>
    <w:p>
      <w:pPr>
        <w:pStyle w:val="Normal"/>
        <w:jc w:val="both"/>
        <w:rPr/>
      </w:pPr>
      <w:r>
        <w:rPr>
          <w:rFonts w:cs="Arial"/>
        </w:rPr>
        <w:t xml:space="preserve">Die andere Sache der Antibiotika. Dazu gibt es jetzt eine Untersuchung in Paderborn. Es war immer fraglich, ob man das, weil die Karenzzeiten bei den Tieren nicht eingehalten wurden, dann über das Fleisch zu sich nahm und dadurch Resistenzen ausgelöst wurden. Es ist aber erst neulich nachgewiesen worden </w:t>
        <w:noBreakHyphen/>
        <w:t> das ist wohl erst in diesem Jahr veröffentlicht worden </w:t>
        <w:noBreakHyphen/>
        <w:t>, dass es praktisch auch über Getreide und Feldsalat in die menschliche Nahrung gelangen kann. So einige Stoffe, wie Tetracycline, sind sehr beständig. Man wusste bisher auch nicht, welche Wirkung die haben. Dieses Problem besteht also, weil diese Stoffe auch zu DDR-Zeiten mehr oder weniger verwendet wurden, nicht bloß in Haßleben, sondern wir haben in den 80er-Jahren flächendeckend kleine Viehanlagen gehabt, die in ähnlicher Weise gewirtschaftet ha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Pries, ich hatte eingangs angekündigt, dass ich, wenn allgemeine Ausführungen gemacht werden, dass ich die abbreche.</w:t>
      </w:r>
    </w:p>
    <w:p>
      <w:pPr>
        <w:pStyle w:val="Normal"/>
        <w:rPr>
          <w:rFonts w:cs="Arial"/>
        </w:rPr>
      </w:pPr>
      <w:r>
        <w:rPr>
          <w:rFonts w:cs="Arial"/>
        </w:rPr>
      </w:r>
    </w:p>
    <w:p>
      <w:pPr>
        <w:pStyle w:val="Normal"/>
        <w:rPr/>
      </w:pPr>
      <w:r>
        <w:rPr>
          <w:rFonts w:cs="Arial"/>
          <w:b/>
        </w:rPr>
        <w:t>Herr Pries:</w:t>
      </w:r>
      <w:r>
        <w:rPr>
          <w:rFonts w:cs="Arial"/>
        </w:rPr>
        <w:t xml:space="preserve"> Aber na ja, das ist </w:t>
        <w:noBreakHyphen/>
        <w:t> </w:t>
        <w:noBreakHyphen/>
        <w:t xml:space="preserve"> </w:t>
      </w:r>
    </w:p>
    <w:p>
      <w:pPr>
        <w:pStyle w:val="Normal"/>
        <w:rPr>
          <w:rFonts w:cs="Arial"/>
        </w:rPr>
      </w:pPr>
      <w:r>
        <w:rPr>
          <w:rFonts w:cs="Arial"/>
        </w:rPr>
      </w:r>
    </w:p>
    <w:p>
      <w:pPr>
        <w:pStyle w:val="Normal"/>
        <w:rPr/>
      </w:pPr>
      <w:r>
        <w:rPr>
          <w:rFonts w:cs="Arial"/>
          <w:b/>
        </w:rPr>
        <w:t>Verhandlungsleiter Herr Deinhart:</w:t>
      </w:r>
      <w:r>
        <w:rPr>
          <w:rFonts w:cs="Arial"/>
        </w:rPr>
        <w:t xml:space="preserve"> Wir sind bei der Zusammensetzung der Gülle.</w:t>
      </w:r>
    </w:p>
    <w:p>
      <w:pPr>
        <w:pStyle w:val="Normal"/>
        <w:rPr>
          <w:rFonts w:cs="Arial"/>
        </w:rPr>
      </w:pPr>
      <w:r>
        <w:rPr>
          <w:rFonts w:cs="Arial"/>
        </w:rPr>
      </w:r>
    </w:p>
    <w:p>
      <w:pPr>
        <w:pStyle w:val="Normal"/>
        <w:jc w:val="both"/>
        <w:rPr/>
      </w:pPr>
      <w:r>
        <w:rPr>
          <w:rFonts w:cs="Arial"/>
          <w:b/>
        </w:rPr>
        <w:t>Herr Pries:</w:t>
      </w:r>
      <w:r>
        <w:rPr>
          <w:rFonts w:cs="Arial"/>
        </w:rPr>
        <w:t xml:space="preserve"> Das hängt doch damit zusammen </w:t>
        <w:noBreakHyphen/>
        <w:t> Entschuldigen Sie mal </w:t>
        <w:noBreakHyphen/>
        <w:t>, dass wir die Vorbelastung auf diesen Flächen auch in Rechnung stellen müssen, wenn wir über eine weitere Gefährdung reden wollen.</w:t>
      </w:r>
    </w:p>
    <w:p>
      <w:pPr>
        <w:pStyle w:val="Normal"/>
        <w:rPr>
          <w:rFonts w:cs="Arial"/>
        </w:rPr>
      </w:pPr>
      <w:r>
        <w:rPr>
          <w:rFonts w:cs="Arial"/>
        </w:rPr>
      </w:r>
    </w:p>
    <w:p>
      <w:pPr>
        <w:pStyle w:val="Normal"/>
        <w:jc w:val="both"/>
        <w:rPr/>
      </w:pPr>
      <w:r>
        <w:rPr>
          <w:rFonts w:cs="Arial"/>
          <w:b/>
        </w:rPr>
        <w:t>Herr Müller:</w:t>
      </w:r>
      <w:r>
        <w:rPr>
          <w:rFonts w:cs="Arial"/>
        </w:rPr>
        <w:t xml:space="preserve"> Ich habe Herrn Roschke vorhin genau zugehört und herausgehört, dass Sie gesagt haben: Das Gärsubstrat überschreitet die Grenzwerte der Bioabfallverordnung in Bezug auf Schwermetalle. Ist das richtig? Für Kupfer zum Beispiel? </w:t>
      </w:r>
    </w:p>
    <w:p>
      <w:pPr>
        <w:pStyle w:val="Normal"/>
        <w:rPr>
          <w:rFonts w:cs="Arial"/>
        </w:rPr>
      </w:pPr>
      <w:r>
        <w:rPr>
          <w:rFonts w:cs="Arial"/>
        </w:rPr>
      </w:r>
    </w:p>
    <w:p>
      <w:pPr>
        <w:pStyle w:val="Normal"/>
        <w:jc w:val="both"/>
        <w:rPr/>
      </w:pPr>
      <w:r>
        <w:rPr>
          <w:rFonts w:cs="Arial"/>
          <w:b/>
        </w:rPr>
        <w:t>Herr Dr. Roschke:</w:t>
      </w:r>
      <w:r>
        <w:rPr>
          <w:rFonts w:cs="Arial"/>
        </w:rPr>
        <w:t xml:space="preserve"> Die Schwermetallwerte der Bioabfallverordnung sind für Wirtschaftdünger nicht anwendbar.</w:t>
      </w:r>
    </w:p>
    <w:p>
      <w:pPr>
        <w:pStyle w:val="Normal"/>
        <w:rPr>
          <w:rFonts w:cs="Arial"/>
        </w:rPr>
      </w:pPr>
      <w:r>
        <w:rPr>
          <w:rFonts w:cs="Arial"/>
        </w:rPr>
      </w:r>
    </w:p>
    <w:p>
      <w:pPr>
        <w:pStyle w:val="Normal"/>
        <w:jc w:val="both"/>
        <w:rPr/>
      </w:pPr>
      <w:r>
        <w:rPr>
          <w:rFonts w:cs="Arial"/>
          <w:b/>
        </w:rPr>
        <w:t>Herr Müller:</w:t>
      </w:r>
      <w:r>
        <w:rPr>
          <w:rFonts w:cs="Arial"/>
        </w:rPr>
        <w:t xml:space="preserve"> Das war nicht meine Frage. Die in der Bioabfallverordnung festgelegten Werte </w:t>
        <w:noBreakHyphen/>
        <w:t> egal, ob sie auf diese Gülle angewendet werden müssen oder nicht </w:t>
        <w:noBreakHyphen/>
        <w:t>, diese abstrakten Werte werden von dem Gärsubstrat überschritten. Ist das richtig?</w:t>
      </w:r>
    </w:p>
    <w:p>
      <w:pPr>
        <w:pStyle w:val="Normal"/>
        <w:rPr>
          <w:rFonts w:cs="Arial"/>
        </w:rPr>
      </w:pPr>
      <w:r>
        <w:rPr>
          <w:rFonts w:cs="Arial"/>
        </w:rPr>
      </w:r>
    </w:p>
    <w:p>
      <w:pPr>
        <w:pStyle w:val="Normal"/>
        <w:jc w:val="both"/>
        <w:rPr/>
      </w:pPr>
      <w:r>
        <w:rPr>
          <w:rFonts w:cs="Arial"/>
          <w:b/>
        </w:rPr>
        <w:t>Herr Dr. Roschke:</w:t>
      </w:r>
      <w:r>
        <w:rPr>
          <w:rFonts w:cs="Arial"/>
        </w:rPr>
        <w:t xml:space="preserve"> Die Konzentration an Kupfer und Zink ist in Schweinegülle höher als in anderen Bioabfällen. Das ist richtig. Die Gesamtfracht ist aber immer das Entscheidende. Gerade bei Kupfer und Zink muss man sehen, dass das gleichzeitig Mikronährstoffe sind. Mikronährstoffe dürfen bis 5 kg je Hektar eingesetzt werden, wenn es dort notwendig ist. Die Mengen, die mit der Gülle ausgebracht werden, belaufen sich auf die Größenordnung von 250 bis 300 g pro Hektar und Jahr. Das, was von den Pflanzen her tatsächlich abgefahren wird, das sind ca. 100 g. </w:t>
      </w:r>
    </w:p>
    <w:p>
      <w:pPr>
        <w:pStyle w:val="Normal"/>
        <w:rPr>
          <w:rFonts w:cs="Arial"/>
        </w:rPr>
      </w:pPr>
      <w:r>
        <w:rPr>
          <w:rFonts w:cs="Arial"/>
        </w:rPr>
      </w:r>
    </w:p>
    <w:p>
      <w:pPr>
        <w:pStyle w:val="Normal"/>
        <w:rPr>
          <w:rFonts w:cs="Arial"/>
        </w:rPr>
      </w:pPr>
      <w:r>
        <w:rPr>
          <w:rFonts w:cs="Arial"/>
        </w:rPr>
        <w:t>(Herr Liebetrau: Das heißt, jedes Jahr bleiben 200 g pro Hektar im Boden!)</w:t>
      </w:r>
    </w:p>
    <w:p>
      <w:pPr>
        <w:pStyle w:val="Normal"/>
        <w:rPr>
          <w:rFonts w:cs="Arial"/>
        </w:rPr>
      </w:pPr>
      <w:r>
        <w:rPr>
          <w:rFonts w:cs="Arial"/>
        </w:rPr>
      </w:r>
    </w:p>
    <w:p>
      <w:pPr>
        <w:pStyle w:val="Normal"/>
        <w:jc w:val="both"/>
        <w:rPr/>
      </w:pPr>
      <w:r>
        <w:rPr>
          <w:rFonts w:cs="Arial"/>
          <w:b/>
        </w:rPr>
        <w:t>Herr Müller:</w:t>
      </w:r>
      <w:r>
        <w:rPr>
          <w:rFonts w:cs="Arial"/>
        </w:rPr>
        <w:t xml:space="preserve"> Darf ich meinen Gedankengang weiterführen? </w:t>
        <w:noBreakHyphen/>
        <w:t xml:space="preserve"> Wir sind meines Erachtens in der absurden Situation, dass hier Gülle oder ein Gärrückstand ausgebracht werden soll, der, wenn er nach der Bioabfallverordnung bewertet werden müsste, eigentlich als Sonderabfall gilt. </w:t>
      </w:r>
    </w:p>
    <w:p>
      <w:pPr>
        <w:pStyle w:val="Normal"/>
        <w:jc w:val="both"/>
        <w:rPr>
          <w:rFonts w:cs="Arial"/>
        </w:rPr>
      </w:pPr>
      <w:r>
        <w:rPr>
          <w:rFonts w:cs="Arial"/>
        </w:rPr>
      </w:r>
    </w:p>
    <w:p>
      <w:pPr>
        <w:pStyle w:val="Normal"/>
        <w:jc w:val="both"/>
        <w:rPr>
          <w:rFonts w:cs="Arial"/>
        </w:rPr>
      </w:pPr>
      <w:r>
        <w:rPr>
          <w:rFonts w:cs="Arial"/>
        </w:rPr>
        <w:t>(Heiterkeit bei den Antragstellern)</w:t>
      </w:r>
    </w:p>
    <w:p>
      <w:pPr>
        <w:pStyle w:val="Normal"/>
        <w:jc w:val="both"/>
        <w:rPr>
          <w:rFonts w:cs="Arial"/>
        </w:rPr>
      </w:pPr>
      <w:r>
        <w:rPr>
          <w:rFonts w:cs="Arial"/>
        </w:rPr>
      </w:r>
    </w:p>
    <w:p>
      <w:pPr>
        <w:pStyle w:val="Normal"/>
        <w:jc w:val="both"/>
        <w:rPr/>
      </w:pPr>
      <w:r>
        <w:rPr>
          <w:rFonts w:cs="Arial"/>
        </w:rPr>
        <w:t>Das ist eine paradoxe Situation. Die Antragsteller fangen an zu lachen. Aber ich finde, das ist eine grundsätzliche Entscheidung. Wir müssen feststellen, dass durch Futtermittelzusätze, zum Beispiel durch Kupfer als Wachstumsbeschleuniger, der Gärrückstand in der Gülle soweit verunreinigt wird, dass er nach der Bioabfallverordnung eigentlich als Sondermüll gelten müsste, er dann aber durch eine Umdeklarierung als Wirtschaftsdünger ausgebracht werden darf. Deshalb ist es eine grundsätzliche Entscheidung, ob Anlagen dieser Art überhaupt genehmigungsfähig sind, wenn Sie Gärsubstrate ausstoßen die derart mit Schwermetallen belastet sind.</w:t>
      </w:r>
    </w:p>
    <w:p>
      <w:pPr>
        <w:pStyle w:val="Normal"/>
        <w:rPr>
          <w:rFonts w:cs="Arial"/>
        </w:rPr>
      </w:pPr>
      <w:r>
        <w:rPr>
          <w:rFonts w:cs="Arial"/>
        </w:rPr>
      </w:r>
    </w:p>
    <w:p>
      <w:pPr>
        <w:pStyle w:val="Normal"/>
        <w:rPr/>
      </w:pPr>
      <w:r>
        <w:rPr>
          <w:rFonts w:cs="Arial"/>
          <w:b/>
        </w:rPr>
        <w:t>Herr Kutschke:</w:t>
      </w:r>
      <w:r>
        <w:rPr>
          <w:rFonts w:cs="Arial"/>
        </w:rPr>
        <w:t xml:space="preserve"> Ich möchte den Ball wieder ein bisschen flacher spielen.</w:t>
      </w:r>
    </w:p>
    <w:p>
      <w:pPr>
        <w:pStyle w:val="Normal"/>
        <w:rPr>
          <w:rFonts w:cs="Arial"/>
        </w:rPr>
      </w:pPr>
      <w:r>
        <w:rPr>
          <w:rFonts w:cs="Arial"/>
        </w:rPr>
      </w:r>
    </w:p>
    <w:p>
      <w:pPr>
        <w:pStyle w:val="Normal"/>
        <w:rPr/>
      </w:pPr>
      <w:r>
        <w:rPr>
          <w:rFonts w:cs="Arial"/>
        </w:rPr>
        <w:t>(Herr Prof. Dr. Dombert: Flacher geht es nicht!)</w:t>
      </w:r>
    </w:p>
    <w:p>
      <w:pPr>
        <w:pStyle w:val="Normal"/>
        <w:rPr>
          <w:rFonts w:cs="Arial"/>
        </w:rPr>
      </w:pPr>
      <w:r>
        <w:rPr>
          <w:rFonts w:cs="Arial"/>
        </w:rPr>
      </w:r>
    </w:p>
    <w:p>
      <w:pPr>
        <w:pStyle w:val="Normal"/>
        <w:jc w:val="both"/>
        <w:rPr/>
      </w:pPr>
      <w:r>
        <w:rPr>
          <w:rFonts w:cs="Arial"/>
        </w:rPr>
        <w:noBreakHyphen/>
        <w:t> </w:t>
      </w:r>
      <w:r>
        <w:rPr>
          <w:rFonts w:cs="Arial"/>
        </w:rPr>
        <w:t xml:space="preserve">Ach so, das war flach? </w:t>
        <w:noBreakHyphen/>
        <w:t xml:space="preserve"> Ich möchte darauf antworten, dass Ausscheidungen von Tieren immer mit Schwermetallen behaftet sind. Das betrifft nicht nur Gülle und Gärrückstände allein, sondern das betrifft natürlich auch Festmist und andere Dinge bei jeder Art von Tierhaltung, auch bei ökologischer Tierhaltung. Das ist überall zu finden. Das hat damit zu tun, dass die Tiere mit Spurenelementen versorgt werden müssen. Das ist quasi ein Fütterungseffekt, der wichtig ist und zur Gesunderhaltung der Tiere führen soll. Würde man diese Spurenelemente in der Fütterung defizitär verabreichen, werden die Tiere krank und wir haben ein Tierschutzproblem. </w:t>
      </w:r>
    </w:p>
    <w:p>
      <w:pPr>
        <w:pStyle w:val="Normal"/>
        <w:rPr>
          <w:rFonts w:cs="Arial"/>
        </w:rPr>
      </w:pPr>
      <w:r>
        <w:rPr>
          <w:rFonts w:cs="Arial"/>
        </w:rPr>
      </w:r>
    </w:p>
    <w:p>
      <w:pPr>
        <w:pStyle w:val="Normal"/>
        <w:jc w:val="both"/>
        <w:rPr/>
      </w:pPr>
      <w:r>
        <w:rPr>
          <w:rFonts w:cs="Arial"/>
        </w:rPr>
        <w:t>Das heißt, es hängt gar nicht von der Größe der Anlage und von der Frage Gärrest oder Rohgülle ab, es hängt auch nicht von der Gülle ab, sondern es ist ein allgemeines Phänomen in der Tierhaltung. Das Problem soll dadurch entschärft werden, dass man für bestimmte Spurenelemente Maximalgrenzen beim Futter festlegt. Diese Maximalgrenzen dürfen nicht überschritten werd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Strecker, haben Sie dazu eine Wortmeldung? </w:t>
        <w:noBreakHyphen/>
        <w:t> Bitte.</w:t>
      </w:r>
    </w:p>
    <w:p>
      <w:pPr>
        <w:pStyle w:val="Normal"/>
        <w:rPr>
          <w:rFonts w:cs="Arial"/>
        </w:rPr>
      </w:pPr>
      <w:r>
        <w:rPr>
          <w:rFonts w:cs="Arial"/>
        </w:rPr>
      </w:r>
    </w:p>
    <w:p>
      <w:pPr>
        <w:pStyle w:val="Normal"/>
        <w:jc w:val="both"/>
        <w:rPr/>
      </w:pPr>
      <w:r>
        <w:rPr>
          <w:rFonts w:cs="Arial"/>
          <w:b/>
        </w:rPr>
        <w:t>Herr Strecker:</w:t>
      </w:r>
      <w:r>
        <w:rPr>
          <w:rFonts w:cs="Arial"/>
        </w:rPr>
        <w:t xml:space="preserve"> Ich hatte in meinem Vortrag vorhin genau diesen Aspekt der Schadstoffe hinweisen wollen. Hier scheint mir doch tatsächlich ein Widerspruch zu bestehen zwischen dem, was die Behörde, die sich im Grunde genommen mit dem Antragsteller auf diese Sache vorbereitet hat, vorträgt </w:t>
        <w:noBreakHyphen/>
        <w:t> </w:t>
        <w:noBreakHyphen/>
        <w:t xml:space="preserve"> Ich habe mich mit der Sache auseinandergesetzt und finde zum Beispiel einen Widerspruch zwischen dem, was Sie sagen, und den Beschlüssen und Empfehlungen der Agrar- und Umweltministerkonferenz in Potsdam im Jahr 2001. In diesem Zusammenhang ging es um Grundsätze und Maßnahmen zur Begrenzung von Schadstoffeinträgen in landbaulich genutzte Böden. </w:t>
      </w:r>
    </w:p>
    <w:p>
      <w:pPr>
        <w:pStyle w:val="Normal"/>
        <w:rPr>
          <w:rFonts w:cs="Arial"/>
        </w:rPr>
      </w:pPr>
      <w:r>
        <w:rPr>
          <w:rFonts w:cs="Arial"/>
        </w:rPr>
      </w:r>
    </w:p>
    <w:p>
      <w:pPr>
        <w:pStyle w:val="Normal"/>
        <w:jc w:val="both"/>
        <w:rPr/>
      </w:pPr>
      <w:r>
        <w:rPr>
          <w:rFonts w:cs="Arial"/>
        </w:rPr>
        <w:t xml:space="preserve">Es wird immer wieder darauf hingewiesen, dass Anlagen in der Art wie die, über die wir jetzt diskutieren, eigentlich nicht zu empfehlen seien, eigentlich nach Möglichkeit zu vermeiden seien und dass die damit verbundenen Eintragungen von Schwermetallen </w:t>
        <w:noBreakHyphen/>
        <w:t> in der Studie und auf der Ministerkonferenz wurde das quantifiziert </w:t>
        <w:noBreakHyphen/>
        <w:t xml:space="preserve"> von 309 mg/kg für Kupfer und 858  mg/kg für Zink in Verbindung mit anderen Schadstoffen, die wir gerade im Zusammenhang mit Hygiene und Ernährung angesprochen haben, nach Möglichkeit zu vermeiden und zu reduzieren sei. Dann wird hier ausführlich auf andere Formen der Qualifizierung von Böden im Zusammenhang mit der Tierhaltung hingewiesen und es werden die Empfehlungen und Rahmenbedingungen dargestellt. Ihr Name taucht darin auch auf. Ich finde, das ist einfach ein Widerspruch, dass Sie das, was wir alarmierende Zahlen nennen, herunterspiel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Dr. Roschke als letzte Wortmeldung zu diesem Fragenkomplex. Dann gibt es von mir noch ein paar Worte.</w:t>
      </w:r>
    </w:p>
    <w:p>
      <w:pPr>
        <w:pStyle w:val="Normal"/>
        <w:rPr>
          <w:rFonts w:cs="Arial"/>
        </w:rPr>
      </w:pPr>
      <w:r>
        <w:rPr>
          <w:rFonts w:cs="Arial"/>
        </w:rPr>
      </w:r>
    </w:p>
    <w:p>
      <w:pPr>
        <w:pStyle w:val="Normal"/>
        <w:jc w:val="both"/>
        <w:rPr/>
      </w:pPr>
      <w:r>
        <w:rPr>
          <w:rFonts w:cs="Arial"/>
          <w:b/>
        </w:rPr>
        <w:t>Herr Dr. Roschke:</w:t>
      </w:r>
      <w:r>
        <w:rPr>
          <w:rFonts w:cs="Arial"/>
        </w:rPr>
        <w:t xml:space="preserve"> Ich will das Problem der Schwermetalle in keiner Weise herunterspielen. Es kommt bei der Anwendung organischer Düngestoffe allgemein zu Schwermetallanreicherungen in den Böden. Das ist bei Klärschlämmen und bei Komposten, wenn die dort vorgegebenen Mengen angewendet werden, noch wesentlich gravierender. Um die Schwermetallgehalte zu reduzieren, hat sich die Agrarministerkonferenz zu diesen Dingen, die Sie zitiert haben, durchgerungen.</w:t>
      </w:r>
    </w:p>
    <w:p>
      <w:pPr>
        <w:pStyle w:val="Normal"/>
        <w:rPr>
          <w:rFonts w:cs="Arial"/>
        </w:rPr>
      </w:pPr>
      <w:r>
        <w:rPr>
          <w:rFonts w:cs="Arial"/>
        </w:rPr>
      </w:r>
    </w:p>
    <w:p>
      <w:pPr>
        <w:pStyle w:val="Normal"/>
        <w:jc w:val="both"/>
        <w:rPr/>
      </w:pPr>
      <w:r>
        <w:rPr>
          <w:rFonts w:cs="Arial"/>
        </w:rPr>
        <w:t xml:space="preserve">Während dieser Zeit wurden schon die Grenzwerte für die Futtermittel reduziert. Ich will nicht verhehlen, dass wir es, auch nachhaltig gesehen, immer noch mit Schadstoffanreicherungen zu tun haben, die aber allein nicht ursächliches Problem einer solchen Tieranlage sind. Das sind generelle Fragen, zum Beispiel: Wird so viel Schweinefleisch benötigt oder nicht? </w:t>
        <w:noBreakHyphen/>
        <w:t> Ein letztes Wort vielleicht noch dazu. Wir haben hier einen Tierbestand, der im Durchschnitt bei 0,3 bis 0,5 GV liegt. Man sollte doch bitte unsere Böden nicht mit denen vergleichen, die schon über viele Jahre mit einem Tierbestand von 3 GV und mehr belastet worden sind.</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oschke. </w:t>
        <w:noBreakHyphen/>
        <w:t> Herr Strecker, bevor es weitere Wortmeldungen gibt, von mir ein Vorschlag. Der Erkenntniszuwachs, der vorhin angesprochen wurde, ist zu erkennen. Das ist einfach so. Wir werden uns im Nachgang zu dem Erörterungstermin auch mit dieser Thematik befassen. Ich sehe jetzt aber nicht die Gelegenheit, Einvernehmen herzustellen. Ich glaube es nicht.</w:t>
      </w:r>
    </w:p>
    <w:p>
      <w:pPr>
        <w:pStyle w:val="Normal"/>
        <w:rPr>
          <w:rFonts w:cs="Arial"/>
        </w:rPr>
      </w:pPr>
      <w:r>
        <w:rPr>
          <w:rFonts w:cs="Arial"/>
        </w:rPr>
      </w:r>
    </w:p>
    <w:p>
      <w:pPr>
        <w:pStyle w:val="Normal"/>
        <w:jc w:val="both"/>
        <w:rPr/>
      </w:pPr>
      <w:r>
        <w:rPr>
          <w:rFonts w:cs="Arial"/>
        </w:rPr>
        <w:t xml:space="preserve">Meine Bitte oder mein Appell ist, dass wir jetzt vor dem Hintergrund, dass sonst kein Mittagessen mehr ausgegeben werden kann, in die Pause gehen. Bevor wir in die Pause gehen, habe ich die Frage, ob wir den Komplex oder den Themenschwerpunkt „Zusammensetzung und Menge der Gülle“ als erörtert betrachten können. Das ist eine Frage an das Auditorium. </w:t>
        <w:noBreakHyphen/>
        <w:t> Herr Liebetrau.</w:t>
      </w:r>
    </w:p>
    <w:p>
      <w:pPr>
        <w:pStyle w:val="Normal"/>
        <w:rPr>
          <w:rFonts w:cs="Arial"/>
        </w:rPr>
      </w:pPr>
      <w:r>
        <w:rPr>
          <w:rFonts w:cs="Arial"/>
        </w:rPr>
      </w:r>
    </w:p>
    <w:p>
      <w:pPr>
        <w:pStyle w:val="Normal"/>
        <w:jc w:val="both"/>
        <w:rPr/>
      </w:pPr>
      <w:r>
        <w:rPr>
          <w:rFonts w:cs="Arial"/>
          <w:b/>
        </w:rPr>
        <w:t>Herr Liebetrau:</w:t>
      </w:r>
      <w:r>
        <w:rPr>
          <w:rFonts w:cs="Arial"/>
        </w:rPr>
        <w:t xml:space="preserve"> Ich habe noch eine Anmerkung. Ich bin es langsam leid, mir Ihre Ausführungen anzuhören, die auf völlig falschen Zahlen basieren. Sie wollen alles schönreden. Ich habe gerade einmal einen Dreisatz gemacht, weil ich den als Mathematiker beherrsche. Ich komme auf ein Vielfaches von dem, was Sie uns weismachen wollen. Sie wollen uns weismachen, dass 300 mg Schwermetall pro Hektar und Jahr auf die Böden gebracht werden. Wenn ich die Minimalwerte ansetze, die ich im Internet gefunden habe, komme ich auf beinahe 542 mg pro Hektar und Jahr. Wenn ich die Maximalwerte ansetze, komme ich auf 1 650 mg pro Hektar und Jahr. Also versuchen Sie nicht, hier irgendetwas schönzureden. Sie sind verantwortlich für die Umwelt in der Gegend. Nehmen Sie bitte diese Verantwortung wahr.</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Liebetrau, das unterstreicht meinen Hinweis, dass ich nicht glaube, dass sich heute Einvernehmen herstellen lassen wird. Das, was Sie gerade gesagt haben, steht im Protokoll. Wir werden uns im Nachgang zum Erörterungstermin damit befassen. Meine Frage ist: Ist der Themenkomplex „Zusammensetzung und Menge der Gülle“ damit abschließend erörtert? </w:t>
        <w:noBreakHyphen/>
        <w:t> Herr Pries.</w:t>
      </w:r>
    </w:p>
    <w:p>
      <w:pPr>
        <w:pStyle w:val="Normal"/>
        <w:rPr>
          <w:rFonts w:cs="Arial"/>
        </w:rPr>
      </w:pPr>
      <w:r>
        <w:rPr>
          <w:rFonts w:cs="Arial"/>
        </w:rPr>
      </w:r>
    </w:p>
    <w:p>
      <w:pPr>
        <w:pStyle w:val="Normal"/>
        <w:jc w:val="both"/>
        <w:rPr/>
      </w:pPr>
      <w:r>
        <w:rPr>
          <w:rFonts w:cs="Arial"/>
          <w:b/>
          <w:bCs/>
        </w:rPr>
        <w:t>Herr Pries:</w:t>
      </w:r>
      <w:r>
        <w:rPr>
          <w:rFonts w:cs="Arial"/>
        </w:rPr>
        <w:t xml:space="preserve"> Ich wollte noch einmal kurz auf die letzten Ausführungen von Herrn Dr. Roschke antworten. Wir haben 15 bis 20 Jahre genau so viele oder vielleicht sogar noch mehr Großvieheinheiten gehabt, als die Bundesrepublik sie zu ihren schlimmsten Gebieten hatte. Das zeigen letzten Endes auch die Austragungen in diesen Gebieten. Die sind doppelt und dreifach so hoch. </w:t>
        <w:noBreakHyphen/>
        <w:t> Danke.</w:t>
      </w:r>
    </w:p>
    <w:p>
      <w:pPr>
        <w:pStyle w:val="Normal"/>
        <w:rPr>
          <w:rFonts w:cs="Arial"/>
        </w:rPr>
      </w:pPr>
      <w:r>
        <w:rPr>
          <w:rFonts w:cs="Arial"/>
        </w:rPr>
      </w:r>
    </w:p>
    <w:p>
      <w:pPr>
        <w:pStyle w:val="Normal"/>
        <w:jc w:val="both"/>
        <w:rPr/>
      </w:pPr>
      <w:r>
        <w:rPr>
          <w:rFonts w:cs="Arial"/>
          <w:b/>
        </w:rPr>
        <w:t>Verhandlungsleiter Herr Deinhart:</w:t>
      </w:r>
      <w:r>
        <w:rPr>
          <w:rFonts w:cs="Arial"/>
        </w:rPr>
        <w:t xml:space="preserve"> Der Punkt ist abgehandelt. Wir treten jetzt ein in die Mittagspause bis zehn vor zwei.</w:t>
      </w:r>
    </w:p>
    <w:p>
      <w:pPr>
        <w:pStyle w:val="Normal"/>
        <w:rPr>
          <w:rFonts w:cs="Arial"/>
        </w:rPr>
      </w:pPr>
      <w:r>
        <w:rPr>
          <w:rFonts w:cs="Arial"/>
        </w:rPr>
      </w:r>
    </w:p>
    <w:p>
      <w:pPr>
        <w:pStyle w:val="Normal"/>
        <w:rPr>
          <w:rFonts w:cs="Arial"/>
        </w:rPr>
      </w:pPr>
      <w:r>
        <w:rPr>
          <w:rFonts w:cs="Arial"/>
        </w:rPr>
        <w:t>(Unterbrechung von 13.16 Uhr bis 13.55 Uhr)</w:t>
      </w:r>
    </w:p>
    <w:p>
      <w:pPr>
        <w:pStyle w:val="Normal"/>
        <w:rPr>
          <w:rFonts w:cs="Arial"/>
        </w:rPr>
      </w:pPr>
      <w:r>
        <w:rPr>
          <w:rFonts w:cs="Arial"/>
        </w:rPr>
      </w:r>
    </w:p>
    <w:p>
      <w:pPr>
        <w:pStyle w:val="Normal"/>
        <w:jc w:val="both"/>
        <w:rPr/>
      </w:pPr>
      <w:r>
        <w:rPr>
          <w:rFonts w:cs="Arial"/>
          <w:b/>
        </w:rPr>
        <w:t>Verhandlungsleiter Herr Deinhart:</w:t>
      </w:r>
      <w:r>
        <w:rPr>
          <w:rFonts w:cs="Arial"/>
        </w:rPr>
        <w:t xml:space="preserve"> Bevor wir in die Erörterung des nächsten Punktes „Verbringung der Gärrückstände auf die landwirtschaftlichen Nutzflächen“ einsteigen, habe ich einen organisatorischen Hinweis. Nach Rücksprache mit der Stenografin beabsichtige ich, heute mindestens bis 20 Uhr </w:t>
        <w:noBreakHyphen/>
        <w:t> vielleicht auch etwas länger </w:t>
        <w:noBreakHyphen/>
        <w:t xml:space="preserve"> zu erörtern. Es kann auch darüber hinausgehen, falls wir einige Themen noch nicht abgehandelt haben.</w:t>
      </w:r>
    </w:p>
    <w:p>
      <w:pPr>
        <w:pStyle w:val="Normal"/>
        <w:rPr>
          <w:rFonts w:cs="Arial"/>
        </w:rPr>
      </w:pPr>
      <w:r>
        <w:rPr>
          <w:rFonts w:cs="Arial"/>
        </w:rPr>
      </w:r>
    </w:p>
    <w:p>
      <w:pPr>
        <w:pStyle w:val="Normal"/>
        <w:rPr>
          <w:rFonts w:cs="Arial"/>
        </w:rPr>
      </w:pPr>
      <w:r>
        <w:rPr>
          <w:rFonts w:cs="Arial"/>
        </w:rPr>
        <w:t>(Herr Kremer: Sie dürfen bis Mitternacht!)</w:t>
      </w:r>
    </w:p>
    <w:p>
      <w:pPr>
        <w:pStyle w:val="Normal"/>
        <w:rPr>
          <w:rFonts w:cs="Arial"/>
        </w:rPr>
      </w:pPr>
      <w:r>
        <w:rPr>
          <w:rFonts w:cs="Arial"/>
        </w:rPr>
      </w:r>
    </w:p>
    <w:p>
      <w:pPr>
        <w:pStyle w:val="Normal"/>
        <w:rPr>
          <w:rFonts w:cs="Arial"/>
        </w:rPr>
      </w:pPr>
      <w:r>
        <w:rPr>
          <w:rFonts w:cs="Arial"/>
        </w:rPr>
        <w:t>Genau, aber das ist davon abhängig, wie lange ich leiten kann.</w:t>
      </w:r>
    </w:p>
    <w:p>
      <w:pPr>
        <w:pStyle w:val="Normal"/>
        <w:rPr>
          <w:rFonts w:cs="Arial"/>
        </w:rPr>
      </w:pPr>
      <w:r>
        <w:rPr>
          <w:rFonts w:cs="Arial"/>
        </w:rPr>
      </w:r>
    </w:p>
    <w:p>
      <w:pPr>
        <w:pStyle w:val="Normal"/>
        <w:rPr>
          <w:rFonts w:cs="Arial"/>
        </w:rPr>
      </w:pPr>
      <w:r>
        <w:rPr>
          <w:rFonts w:cs="Arial"/>
        </w:rPr>
        <w:t>(Herr Prof. Dr. Dombert: Also bis maximal oder mindestens 20 Uhr?)</w:t>
      </w:r>
    </w:p>
    <w:p>
      <w:pPr>
        <w:pStyle w:val="Normal"/>
        <w:rPr>
          <w:rFonts w:cs="Arial"/>
        </w:rPr>
      </w:pPr>
      <w:r>
        <w:rPr>
          <w:rFonts w:cs="Arial"/>
        </w:rPr>
      </w:r>
    </w:p>
    <w:p>
      <w:pPr>
        <w:pStyle w:val="Normal"/>
        <w:jc w:val="both"/>
        <w:rPr>
          <w:rFonts w:cs="Arial"/>
        </w:rPr>
      </w:pPr>
      <w:r>
        <w:rPr>
          <w:rFonts w:cs="Arial"/>
        </w:rPr>
        <w:t>Nein, es kann auch darüber hinausgehen, aber 20 Uhr ist vor dem Hintergrund, was alles noch ansteht, durchaus realistisch. Wir erörtern auch darüber hinaus. Herr Kremer hat eben zutreffend angemerkt, dass es auch bis 0 Uhr gehen kann, was ich nicht hoffe.</w:t>
      </w:r>
    </w:p>
    <w:p>
      <w:pPr>
        <w:pStyle w:val="Normal"/>
        <w:rPr>
          <w:rFonts w:cs="Arial"/>
        </w:rPr>
      </w:pPr>
      <w:r>
        <w:rPr>
          <w:rFonts w:cs="Arial"/>
        </w:rPr>
      </w:r>
    </w:p>
    <w:p>
      <w:pPr>
        <w:pStyle w:val="Normal"/>
        <w:rPr>
          <w:rFonts w:cs="Arial"/>
        </w:rPr>
      </w:pPr>
      <w:r>
        <w:rPr>
          <w:rFonts w:cs="Arial"/>
        </w:rPr>
        <w:t>(Herr Kremer: Ich werde nicht bis 0 Uhr erörtern! Aber das ist in Ordnung!)</w:t>
      </w:r>
    </w:p>
    <w:p>
      <w:pPr>
        <w:pStyle w:val="Normal"/>
        <w:rPr>
          <w:rFonts w:cs="Arial"/>
        </w:rPr>
      </w:pPr>
      <w:r>
        <w:rPr>
          <w:rFonts w:cs="Arial"/>
        </w:rPr>
      </w:r>
    </w:p>
    <w:p>
      <w:pPr>
        <w:pStyle w:val="Normal"/>
        <w:rPr>
          <w:rFonts w:cs="Arial"/>
        </w:rPr>
      </w:pPr>
      <w:r>
        <w:rPr>
          <w:rFonts w:cs="Arial"/>
        </w:rPr>
        <w:t>Dann bin ich ganz allein hier.</w:t>
      </w:r>
    </w:p>
    <w:p>
      <w:pPr>
        <w:pStyle w:val="Normal"/>
        <w:rPr>
          <w:rFonts w:cs="Arial"/>
        </w:rPr>
      </w:pPr>
      <w:r>
        <w:rPr>
          <w:rFonts w:cs="Arial"/>
        </w:rPr>
      </w:r>
    </w:p>
    <w:p>
      <w:pPr>
        <w:pStyle w:val="Normal"/>
        <w:jc w:val="both"/>
        <w:rPr/>
      </w:pPr>
      <w:r>
        <w:rPr>
          <w:rFonts w:cs="Arial"/>
          <w:b/>
        </w:rPr>
        <w:t>Herr Prof. Dr. Dombert:</w:t>
      </w:r>
      <w:r>
        <w:rPr>
          <w:rFonts w:cs="Arial"/>
        </w:rPr>
        <w:t xml:space="preserve"> Mit Blick auf Ihre Zeitplanung habe ich ein Problem hinsichtlich der Flächen. Herr Dr. Rehhahn muss heute Nachmittag den Erörterungstermin vorzeitig verlassen, weil er einen anderen Termin hat. Die Frage ist: Wäre es möglich, dass wir das Thema Flächen </w:t>
        <w:noBreakHyphen/>
        <w:t> zumindest einen Teil </w:t>
        <w:noBreakHyphen/>
        <w:t xml:space="preserve"> nach vorn ziehen und jetzt schon erörtern?</w:t>
      </w:r>
    </w:p>
    <w:p>
      <w:pPr>
        <w:pStyle w:val="Normal"/>
        <w:rPr>
          <w:rFonts w:cs="Arial"/>
        </w:rPr>
      </w:pPr>
      <w:r>
        <w:rPr>
          <w:rFonts w:cs="Arial"/>
        </w:rPr>
      </w:r>
    </w:p>
    <w:p>
      <w:pPr>
        <w:pStyle w:val="Normal"/>
        <w:jc w:val="both"/>
        <w:rPr/>
      </w:pPr>
      <w:r>
        <w:rPr>
          <w:rFonts w:cs="Arial"/>
          <w:b/>
        </w:rPr>
        <w:t>Verhandlungsleiter Herr Deinhart:</w:t>
      </w:r>
      <w:r>
        <w:rPr>
          <w:rFonts w:cs="Arial"/>
        </w:rPr>
        <w:t xml:space="preserve"> Eine Verständnisfrage: Meines Erachtens ist es so, dass die Flächenbetrachtung Gegenstand der jetzt anstehenden Erörterung der der Verbringung der Gärrückstände auf die Flächen ist? </w:t>
        <w:noBreakHyphen/>
        <w:t xml:space="preserve"> Damit fangen wir jetzt an. Das andere hatten wir abgeschlossen, es sei denn, es besteht noch Ergänzungsbedarf. </w:t>
        <w:noBreakHyphen/>
        <w:t> Nein. Aber Herr Pries hatte mich in der Pause angesprochen. Er hat eine Bitte. Herr Pries.</w:t>
      </w:r>
    </w:p>
    <w:p>
      <w:pPr>
        <w:pStyle w:val="Normal"/>
        <w:rPr>
          <w:rFonts w:cs="Arial"/>
        </w:rPr>
      </w:pPr>
      <w:r>
        <w:rPr>
          <w:rFonts w:cs="Arial"/>
        </w:rPr>
      </w:r>
    </w:p>
    <w:p>
      <w:pPr>
        <w:pStyle w:val="Normal"/>
        <w:jc w:val="both"/>
        <w:rPr/>
      </w:pPr>
      <w:r>
        <w:rPr>
          <w:rFonts w:cs="Arial"/>
          <w:b/>
        </w:rPr>
        <w:t>Herr Pries:</w:t>
      </w:r>
      <w:r>
        <w:rPr>
          <w:rFonts w:cs="Arial"/>
        </w:rPr>
        <w:t xml:space="preserve"> Ich habe noch einen Antrag zum Erörterungstermin. Hiermit beantrage ich, falls das Objekt nach den vorliegenden Mängeln überhaupt noch genehmigungsfähig ist, dass neben den fehlenden Seuchen- und Katastrophenschutzplänen eine Aufstellung sämtlicher Medikamente, Futtermittelzusätze, Schwermetalle, Desinfektionsmittel und Biozide, die im Normalbetrieb eingesetzt werden und anfallen, erhoben und öffentlich ausgelegt wird. Das war der erste Teil.</w:t>
      </w:r>
    </w:p>
    <w:p>
      <w:pPr>
        <w:pStyle w:val="Normal"/>
        <w:rPr>
          <w:rFonts w:cs="Arial"/>
        </w:rPr>
      </w:pPr>
      <w:r>
        <w:rPr>
          <w:rFonts w:cs="Arial"/>
        </w:rPr>
      </w:r>
    </w:p>
    <w:p>
      <w:pPr>
        <w:pStyle w:val="Normal"/>
        <w:jc w:val="both"/>
        <w:rPr/>
      </w:pPr>
      <w:r>
        <w:rPr>
          <w:rFonts w:cs="Arial"/>
        </w:rPr>
        <w:t>Der zweite Teil würde sich darauf beziehen, dass auf den Ausbringungsflächen dementsprechende Untersuchungen durchgeführt werden, weil der Verdacht besteht, dass die schon vorweg kontaminiert sind. Darauf hatte ich in einigen Anträgen bereits im August und im September hingewiesen. Das wäre das, was ich zu Protokoll geben könnte.</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bitte Sie, den zweiten Aspekt noch zurückzustellen. Den ersten Aspekt interpretiere ich erst einmal dahin gehend um, dass dies eine Frage an die Antragstellerin ist, ob die Antragstellerin im weiteren Genehmigungsverfahren dem Landesumweltamt eine entsprechende Aufstellung zur Verfügung stellen könnte. Das Landesumweltamt würde das dann an Herrn Pries und an Herrn Kremer weiterreichen. Wir müssten dann prüfen, ob eine erneute öffentliche Auslegung im Sinne von § 8 der vierten BimschV erforderlich wäre. Herr Kutschke.</w:t>
      </w:r>
    </w:p>
    <w:p>
      <w:pPr>
        <w:pStyle w:val="Normal"/>
        <w:rPr>
          <w:rFonts w:cs="Arial"/>
        </w:rPr>
      </w:pPr>
      <w:r>
        <w:rPr>
          <w:rFonts w:cs="Arial"/>
        </w:rPr>
      </w:r>
    </w:p>
    <w:p>
      <w:pPr>
        <w:pStyle w:val="Normal"/>
        <w:jc w:val="both"/>
        <w:rPr/>
      </w:pPr>
      <w:r>
        <w:rPr>
          <w:rFonts w:cs="Arial"/>
          <w:b/>
        </w:rPr>
        <w:t>Herr Kutschke:</w:t>
      </w:r>
      <w:r>
        <w:rPr>
          <w:rFonts w:cs="Arial"/>
        </w:rPr>
        <w:t xml:space="preserve"> Wir werden es nach Kräften versuchen. Ob es eine vollständige Liste sein wird, das wage ich zu bezweifeln, weil beispielsweise der Medikamenteneinsatz dem Tierarzt obliegt. Er entscheidet, welche Medikamente er einsetzt. In dem Rahmen, wie wir uns Informationen beschaffen können, können wir das gern weiterleiten.</w:t>
      </w:r>
    </w:p>
    <w:p>
      <w:pPr>
        <w:pStyle w:val="Normal"/>
        <w:rPr>
          <w:rFonts w:cs="Arial"/>
        </w:rPr>
      </w:pPr>
      <w:r>
        <w:rPr>
          <w:rFonts w:cs="Arial"/>
        </w:rPr>
      </w:r>
    </w:p>
    <w:p>
      <w:pPr>
        <w:pStyle w:val="Normal"/>
        <w:jc w:val="both"/>
        <w:rPr/>
      </w:pPr>
      <w:r>
        <w:rPr>
          <w:rFonts w:cs="Arial"/>
          <w:b/>
        </w:rPr>
        <w:t>Herr Pries:</w:t>
      </w:r>
      <w:r>
        <w:rPr>
          <w:rFonts w:cs="Arial"/>
        </w:rPr>
        <w:t xml:space="preserve"> Darauf muss ich Ihnen erwidern. Sie haben doch in gewisser Weise Erfahrung und unterhalten auch solche Betriebe. Dann müsste es doch wohl möglich sein, das, was dort gebraucht und benutzt wird, auf diesen Betreib zu übertragen, damit man einen Überblick hat.</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Pries, ich hatte Herrn Kutschke gerade so verstanden, dass sie diesen Wissensfundus nutzen werden und die Liste nach bestem Wissen und Gewissen aufstellen werden. Der Hinweis von Herrn Kutschke war so verstehen, dass der Amtstierarzt gegebenenfalls andere Medikamente verordnet </w:t>
        <w:noBreakHyphen/>
        <w:t> heißt das so? </w:t>
        <w:noBreakHyphen/>
        <w:t xml:space="preserve">, die jetzt noch nicht erkennbar wären. </w:t>
      </w:r>
    </w:p>
    <w:p>
      <w:pPr>
        <w:pStyle w:val="Normal"/>
        <w:rPr>
          <w:rFonts w:cs="Arial"/>
        </w:rPr>
      </w:pPr>
      <w:r>
        <w:rPr>
          <w:rFonts w:cs="Arial"/>
        </w:rPr>
      </w:r>
    </w:p>
    <w:p>
      <w:pPr>
        <w:pStyle w:val="Normal"/>
        <w:jc w:val="both"/>
        <w:rPr/>
      </w:pPr>
      <w:r>
        <w:rPr>
          <w:rFonts w:cs="Arial"/>
        </w:rPr>
        <w:t xml:space="preserve">Zur weiteren Erörterung. Wie schon erwähnt, steht als nächstes die Erörterung der Fragen an, die im Zusammenhang mit der Verbringung der Gärrückstände auf die landwirtschaftlichen Nutzflächen stehen. </w:t>
        <w:noBreakHyphen/>
        <w:t> Möchte vonseiten der Einwender jemand dazu ein paar einleitende Worte sagen?</w:t>
      </w:r>
    </w:p>
    <w:p>
      <w:pPr>
        <w:pStyle w:val="Normal"/>
        <w:rPr>
          <w:rFonts w:cs="Arial"/>
        </w:rPr>
      </w:pPr>
      <w:r>
        <w:rPr>
          <w:rFonts w:cs="Arial"/>
        </w:rPr>
      </w:r>
    </w:p>
    <w:p>
      <w:pPr>
        <w:pStyle w:val="Normal"/>
        <w:jc w:val="both"/>
        <w:rPr/>
      </w:pPr>
      <w:r>
        <w:rPr>
          <w:rFonts w:cs="Arial"/>
          <w:b/>
        </w:rPr>
        <w:t>Herr Kremer:</w:t>
      </w:r>
      <w:r>
        <w:rPr>
          <w:rFonts w:cs="Arial"/>
        </w:rPr>
        <w:t xml:space="preserve"> Zur Organisation: Wir würden das gern Vertrag für Vertrag bzw. Fläche für Fläche durchgehen. Es kommen noch ein paar allgemeine Worte zur Einführung von Herrn Volpers. Wir haben auch in den Einwendungen die einzelnen Ausbringungsflächen angesehen. Die sind über die Verträge geordnet. Wir können das auch gern mit anderen Bezeichnungen machen. Aber das ist das Sinnvollste. </w:t>
        <w:noBreakHyphen/>
        <w:t> Ich habe jetzt bei Ihnen so ein leichtes Stirnrunzeln gesehen. Worauf bezieht sich das?</w:t>
      </w:r>
    </w:p>
    <w:p>
      <w:pPr>
        <w:pStyle w:val="Normal"/>
        <w:rPr>
          <w:rFonts w:cs="Arial"/>
        </w:rPr>
      </w:pPr>
      <w:r>
        <w:rPr>
          <w:rFonts w:cs="Arial"/>
        </w:rPr>
      </w:r>
    </w:p>
    <w:p>
      <w:pPr>
        <w:pStyle w:val="Normal"/>
        <w:jc w:val="both"/>
        <w:rPr/>
      </w:pPr>
      <w:r>
        <w:rPr>
          <w:rFonts w:cs="Arial"/>
          <w:b/>
        </w:rPr>
        <w:t>Verhandlungsleiter Herr Deinhart:</w:t>
      </w:r>
      <w:r>
        <w:rPr>
          <w:rFonts w:cs="Arial"/>
        </w:rPr>
        <w:t xml:space="preserve"> Sie sehen auch alles. </w:t>
        <w:noBreakHyphen/>
        <w:t xml:space="preserve"> Mein Stirnrunzeln bezieht sich darauf, dass ich das Problem sehe, dass es, wenn wir so vorgehen, gegebenenfalls Punkte allgemeiner Natur geben wird, die in diesem Rahmen eventuell nicht abgehandelt werden. </w:t>
      </w:r>
    </w:p>
    <w:p>
      <w:pPr>
        <w:pStyle w:val="Normal"/>
        <w:rPr>
          <w:rFonts w:cs="Arial"/>
        </w:rPr>
      </w:pPr>
      <w:r>
        <w:rPr>
          <w:rFonts w:cs="Arial"/>
        </w:rPr>
      </w:r>
    </w:p>
    <w:p>
      <w:pPr>
        <w:pStyle w:val="Normal"/>
        <w:jc w:val="both"/>
        <w:rPr/>
      </w:pPr>
      <w:r>
        <w:rPr>
          <w:rFonts w:cs="Arial"/>
          <w:b/>
        </w:rPr>
        <w:t>Herr Kremer:</w:t>
      </w:r>
      <w:r>
        <w:rPr>
          <w:rFonts w:cs="Arial"/>
        </w:rPr>
        <w:t xml:space="preserve"> Ich meine, wenn sich ein allgemeiner Punkt bei irgendeiner Fläche ergibt, der aber an der Stelle Relevanz hat, dann sollte man ihn dort besprechen, und wenn er noch einmal auftaucht, kann man sagen: Den hatten wir schon.</w:t>
      </w:r>
    </w:p>
    <w:p>
      <w:pPr>
        <w:pStyle w:val="Normal"/>
        <w:rPr>
          <w:rFonts w:cs="Arial"/>
        </w:rPr>
      </w:pPr>
      <w:r>
        <w:rPr>
          <w:rFonts w:cs="Arial"/>
        </w:rPr>
      </w:r>
    </w:p>
    <w:p>
      <w:pPr>
        <w:pStyle w:val="Normal"/>
        <w:rPr/>
      </w:pPr>
      <w:r>
        <w:rPr>
          <w:rFonts w:cs="Arial"/>
          <w:b/>
        </w:rPr>
        <w:t>Verhandlungsleiter Herr Deinhart:</w:t>
      </w:r>
      <w:r>
        <w:rPr>
          <w:rFonts w:cs="Arial"/>
        </w:rPr>
        <w:t xml:space="preserve"> Am Ende klären wir die offenen Fragen? </w:t>
      </w:r>
    </w:p>
    <w:p>
      <w:pPr>
        <w:pStyle w:val="Normal"/>
        <w:rPr>
          <w:rFonts w:cs="Arial"/>
        </w:rPr>
      </w:pPr>
      <w:r>
        <w:rPr>
          <w:rFonts w:cs="Arial"/>
        </w:rPr>
      </w:r>
    </w:p>
    <w:p>
      <w:pPr>
        <w:pStyle w:val="Normal"/>
        <w:rPr/>
      </w:pPr>
      <w:r>
        <w:rPr>
          <w:rFonts w:cs="Arial"/>
          <w:b/>
        </w:rPr>
        <w:t xml:space="preserve">Herr Kremer: </w:t>
      </w:r>
      <w:r>
        <w:rPr>
          <w:rFonts w:cs="Arial"/>
        </w:rPr>
        <w:t>Am Ende klären wir die offenen Frag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n machen wir es so, wunderbar. Herr Volpers.</w:t>
      </w:r>
    </w:p>
    <w:p>
      <w:pPr>
        <w:pStyle w:val="Normal"/>
        <w:rPr>
          <w:rFonts w:cs="Arial"/>
          <w:b/>
          <w:b/>
        </w:rPr>
      </w:pPr>
      <w:r>
        <w:rPr>
          <w:rFonts w:cs="Arial"/>
          <w:b/>
        </w:rPr>
      </w:r>
    </w:p>
    <w:p>
      <w:pPr>
        <w:pStyle w:val="Normal"/>
        <w:jc w:val="both"/>
        <w:rPr/>
      </w:pPr>
      <w:r>
        <w:rPr>
          <w:rFonts w:cs="Arial"/>
          <w:b/>
        </w:rPr>
        <w:t>Herr Volpers:</w:t>
      </w:r>
      <w:r>
        <w:rPr>
          <w:rFonts w:cs="Arial"/>
        </w:rPr>
        <w:t xml:space="preserve"> Vielleicht erst einmal ein paar allgemeine Sachen, zurückgehend auf einige Formulierungen, die in der Diskussion am Vormittag aufgetaucht sind. Wir haben Verträge vorgelegt bekommen, die mit Flurstückslisten, zum Teil mit Bodenproben und mit Karten untermauert sind. Festzustellen ist einmal, dass Vertragsgegenstand lediglich der Vertrag ist. So haben wir das jedenfalls verstanden. Alles andere ist Beiwerk, verzichtbar </w:t>
        <w:noBreakHyphen/>
        <w:t> so habe ich das mehrfach verstanden </w:t>
        <w:noBreakHyphen/>
        <w:t xml:space="preserve">, und auf jeden Fall nicht verbindlich, weder für die eine noch für die andere Seite. Deshalb ist es auch aus unserer Sicht relativ wenig hilfreich. </w:t>
      </w:r>
    </w:p>
    <w:p>
      <w:pPr>
        <w:pStyle w:val="Normal"/>
        <w:rPr>
          <w:rFonts w:cs="Arial"/>
        </w:rPr>
      </w:pPr>
      <w:r>
        <w:rPr>
          <w:rFonts w:cs="Arial"/>
        </w:rPr>
      </w:r>
    </w:p>
    <w:p>
      <w:pPr>
        <w:pStyle w:val="Normal"/>
        <w:jc w:val="both"/>
        <w:rPr/>
      </w:pPr>
      <w:r>
        <w:rPr>
          <w:rFonts w:cs="Arial"/>
        </w:rPr>
        <w:t xml:space="preserve">Hilfreich ist es allerdings für das, was mehrfach gefordert wurde, nämlich dass die Verträge glaubhaft sein müssen. Genau das bezweifeln wir, dass diese Verträge glaubhaft sind. Es ist auch nicht so, wie es Herr Dr. Dombert formuliert hat, dass wir hier wie Trüffelschweine Fehler um Fehler gesucht hätten, sondern wir sind eher wie der Blinde mit dem Krückstock hindurchgegangen und dabei reihenweise über Fehler gestolpert. </w:t>
      </w:r>
    </w:p>
    <w:p>
      <w:pPr>
        <w:pStyle w:val="Normal"/>
        <w:rPr>
          <w:rFonts w:cs="Arial"/>
        </w:rPr>
      </w:pPr>
      <w:r>
        <w:rPr>
          <w:rFonts w:cs="Arial"/>
        </w:rPr>
      </w:r>
    </w:p>
    <w:p>
      <w:pPr>
        <w:pStyle w:val="Normal"/>
        <w:jc w:val="both"/>
        <w:rPr/>
      </w:pPr>
      <w:r>
        <w:rPr>
          <w:rFonts w:cs="Arial"/>
        </w:rPr>
        <w:t xml:space="preserve">Es ist auch nicht so, wie Herr Schubert gesagt hat, dass genügend Pufferflächen vorhanden sind, dass beim Stickstoff </w:t>
        <w:noBreakHyphen/>
        <w:t> ich nehme an, dass er von den Zahlen ausgegangen ist, die noch in den Antragsunterlagen stehen </w:t>
        <w:noBreakHyphen/>
        <w:t xml:space="preserve"> ausreichend Pufferflächen da sind. Beispielsweise sind für Stickstoff 5 000 ha ausreichend. Wir wissen jetzt, dass dort ein Rechenfehler vorhanden ist und dass also mindestens 25 % mehr Flächen da sein müssen, um allein den Stickstoff abzudecken. Von Herrn Dr. Roschke kam die Einschränkung: Es sind 9 200 ha, wenn die Flächen zur Verfügung stehen. Ich gehe davon aus, damit meinte er wahrscheinlich </w:t>
        <w:noBreakHyphen/>
        <w:t> er ist gar nicht mehr anwesend </w:t>
        <w:noBreakHyphen/>
        <w:t xml:space="preserve">, </w:t>
      </w:r>
    </w:p>
    <w:p>
      <w:pPr>
        <w:pStyle w:val="Normal"/>
        <w:rPr>
          <w:rFonts w:cs="Arial"/>
        </w:rPr>
      </w:pPr>
      <w:r>
        <w:rPr>
          <w:rFonts w:cs="Arial"/>
        </w:rPr>
      </w:r>
    </w:p>
    <w:p>
      <w:pPr>
        <w:pStyle w:val="Normal"/>
        <w:rPr/>
      </w:pPr>
      <w:r>
        <w:rPr>
          <w:rFonts w:cs="Arial"/>
          <w:b/>
        </w:rPr>
        <w:t>Verhandlungsleiter Herr Deinhart:</w:t>
      </w:r>
      <w:r>
        <w:rPr>
          <w:rFonts w:cs="Arial"/>
        </w:rPr>
        <w:t xml:space="preserve"> Er ist abgereist.</w:t>
      </w:r>
    </w:p>
    <w:p>
      <w:pPr>
        <w:pStyle w:val="Normal"/>
        <w:rPr>
          <w:rFonts w:cs="Arial"/>
        </w:rPr>
      </w:pPr>
      <w:r>
        <w:rPr>
          <w:rFonts w:cs="Arial"/>
        </w:rPr>
      </w:r>
    </w:p>
    <w:p>
      <w:pPr>
        <w:pStyle w:val="Normal"/>
        <w:jc w:val="both"/>
        <w:rPr/>
      </w:pPr>
      <w:r>
        <w:rPr>
          <w:rFonts w:cs="Arial"/>
          <w:b/>
        </w:rPr>
        <w:t>Herr Volpert:</w:t>
      </w:r>
      <w:r>
        <w:rPr>
          <w:rFonts w:cs="Arial"/>
        </w:rPr>
        <w:t xml:space="preserve"> dass es sich bei diesen 9 200 ha plus/minus um landwirtschaftliche Nutzflächen handelt, nicht um Wasserflächen, Wege, Wälder und ich weiß nicht, was noch dazugehört. Genau das ist der Punkt, den wir jetzt im Einzelnen darlegen werden.</w:t>
      </w:r>
    </w:p>
    <w:p>
      <w:pPr>
        <w:pStyle w:val="Normal"/>
        <w:rPr>
          <w:rFonts w:cs="Arial"/>
        </w:rPr>
      </w:pPr>
      <w:r>
        <w:rPr>
          <w:rFonts w:cs="Arial"/>
        </w:rPr>
      </w:r>
    </w:p>
    <w:p>
      <w:pPr>
        <w:pStyle w:val="Normal"/>
        <w:jc w:val="both"/>
        <w:rPr/>
      </w:pPr>
      <w:r>
        <w:rPr>
          <w:rFonts w:cs="Arial"/>
        </w:rPr>
        <w:t>Noch ein Punkt, der auch schon angesprochen worden ist, lautet: Es ist ein Wirtschaftsgut, das man ohne weiteres los wird. Da kam auch der Begriff der Lebenserfahrung, den Herr Dr. Dombert erwähnte. Ich glaube, nach unserer Erfahrung und nach dem, was wir von den Landwirten vor Ort gehört haben, ist es nicht so, dass die Landwirte Herrn Dr. Rehhahn die Tür eingerannt haben und gesagt haben: Bitte, bitte gebt uns die Gülle. Es ist eher schwierig gewesen, ausreichend Landwirte zu finden.</w:t>
      </w:r>
    </w:p>
    <w:p>
      <w:pPr>
        <w:pStyle w:val="Normal"/>
        <w:rPr>
          <w:rFonts w:cs="Arial"/>
        </w:rPr>
      </w:pPr>
      <w:r>
        <w:rPr>
          <w:rFonts w:cs="Arial"/>
        </w:rPr>
      </w:r>
    </w:p>
    <w:p>
      <w:pPr>
        <w:pStyle w:val="Normal"/>
        <w:jc w:val="both"/>
        <w:rPr/>
      </w:pPr>
      <w:r>
        <w:rPr>
          <w:rFonts w:cs="Arial"/>
        </w:rPr>
        <w:t xml:space="preserve">Ich vermute auch, vor diesem Hintergrund dürfen wir auch davon ausgehen, dass jede Fläche, die wegfällt, dazu führen wird, dass eine Fläche in weiterer Entwertung gesucht werden muss. Das ist für das Verfahren unerheblich. Aber für die Bevölkerung und für den Kreis derer, die betroffen sein werden, wird es erheblich sein. Das heißt, es werden sich in einem wesentlich größeren Umkreis als dem jetzigen 35- oder 40-km-Radius eines Tages Leute mit der Anlage beschäftigen müssen, weil bei Ihnen dann die Gülle vor der Haustür verwertet wird. So viel vielleicht zur allgemeinen Einführung. </w:t>
      </w:r>
    </w:p>
    <w:p>
      <w:pPr>
        <w:pStyle w:val="Normal"/>
        <w:rPr>
          <w:rFonts w:cs="Arial"/>
        </w:rPr>
      </w:pPr>
      <w:r>
        <w:rPr>
          <w:rFonts w:cs="Arial"/>
        </w:rPr>
      </w:r>
    </w:p>
    <w:p>
      <w:pPr>
        <w:pStyle w:val="Normal"/>
        <w:jc w:val="both"/>
        <w:rPr/>
      </w:pPr>
      <w:r>
        <w:rPr>
          <w:rFonts w:cs="Arial"/>
        </w:rPr>
        <w:t xml:space="preserve">Dann wird dem Antrag gesagt: Dadurch, dass die Gülle auf den vorhanden und bisher schon landwirtschaftlich genutzten Flächen ausgebracht wird, ändert sich nichts Wesentliches an der landwirtschaftlichen Nutzung. Das ist, so glaube ich, ein ganz wichtiger Punkt, den man von vorn herein sehen muss auch im Hinblick auf die Wasserrahmenrichtlinie und auf die FFH-Gebiete. Es ändert sich etwas sehr Wesentliches. Denn bis jetzt wird Landwirtschaft betrieben ohne dieses Überangebot an Nährstoffen oder an Gülle, wie auch immer. Die Landwirte arbeiten ganz passabel damit. </w:t>
      </w:r>
    </w:p>
    <w:p>
      <w:pPr>
        <w:pStyle w:val="Normal"/>
        <w:rPr>
          <w:rFonts w:cs="Arial"/>
        </w:rPr>
      </w:pPr>
      <w:r>
        <w:rPr>
          <w:rFonts w:cs="Arial"/>
        </w:rPr>
      </w:r>
    </w:p>
    <w:p>
      <w:pPr>
        <w:pStyle w:val="Normal"/>
        <w:jc w:val="both"/>
        <w:rPr/>
      </w:pPr>
      <w:r>
        <w:rPr>
          <w:rFonts w:cs="Arial"/>
        </w:rPr>
        <w:t xml:space="preserve">Heutzutage ist es in der Landwirtschaft nicht so, dass die Erträge maßgeblich sind, sondern die Größe der Fläche, die bewirtschaftet wird. Das ist der ausschlaggebende Punkt. Wir haben es in den letzten Jahren gesehen: Wenn es Supererträge bei Getreide gibt, dann gehen die Preise herunter. Der Landwirt hat also wenig davon. Das heißt, wenn ein Landwirt eine große Menge kostenloser Nährstoffe angeboten bekommt, das mehr oder weniger nach der guten fachlichen Praxis ausbringt und mehr Erträge dadurch hat, dann kann man davon ausgehen, dass ihm wirtschaftlich nicht so viel bringt, als wenn er es gar nicht machen würde. </w:t>
      </w:r>
    </w:p>
    <w:p>
      <w:pPr>
        <w:pStyle w:val="Normal"/>
        <w:rPr>
          <w:rFonts w:cs="Arial"/>
        </w:rPr>
      </w:pPr>
      <w:r>
        <w:rPr>
          <w:rFonts w:cs="Arial"/>
        </w:rPr>
      </w:r>
    </w:p>
    <w:p>
      <w:pPr>
        <w:pStyle w:val="Normal"/>
        <w:jc w:val="both"/>
        <w:rPr/>
      </w:pPr>
      <w:r>
        <w:rPr>
          <w:rFonts w:cs="Arial"/>
        </w:rPr>
        <w:t>Ich denke, da passiert etwas in der Landwirtschaft. Nicht, dass sich an der Landwirtschaft etwas ändert, aber dass hier ein Nährstoffeintrag erfolgt in einer Landschaft, die in den letzten 15 Jahren von eher moderaten Nährstoffeinträgen geprägt wurde. Das hat dazu geführt, dass sich hier bestimmte Arten und Lebensgemeinschaften erhalten oder wieder entwickelt haben. Der Kuhzer See ist ein besonders gutes Beispiel dafür. Da ändert sich schon etwas. Im Hinblick auf die FFH-Verträglichkeit werden wir mit Sicherheit noch darauf zurückkommen.</w:t>
      </w:r>
    </w:p>
    <w:p>
      <w:pPr>
        <w:pStyle w:val="Normal"/>
        <w:rPr>
          <w:rFonts w:cs="Arial"/>
        </w:rPr>
      </w:pPr>
      <w:r>
        <w:rPr>
          <w:rFonts w:cs="Arial"/>
        </w:rPr>
      </w:r>
    </w:p>
    <w:p>
      <w:pPr>
        <w:pStyle w:val="Normal"/>
        <w:jc w:val="both"/>
        <w:rPr/>
      </w:pPr>
      <w:r>
        <w:rPr>
          <w:rFonts w:cs="Arial"/>
        </w:rPr>
        <w:t>ich möchte auch noch darauf hinweisen, dass in der Umweltverträglichkeitsuntersuchung, die durchgeführt wurde, darauf hingewiesen wird, dass es auch jetzt schon, obwohl eben dieses Riesenangebot an Nährstoffen nicht vorhanden ist, durchaus dazu kommt, dass Kleingewässer ganz offensichtlich durch unsachgemäßes Arbeiten eines einzelnen Landwirtes beeinträchtigt sind. Es ist kaum zu vermuten, dass sich dieser Zustand aus der Sicht des geschützten Biotops in Zukunft verbessern wird, wenn das Angebot an Nährstoffen derart Art drastisch wächst, wie es vorgesehen ist.</w:t>
      </w:r>
    </w:p>
    <w:p>
      <w:pPr>
        <w:pStyle w:val="Normal"/>
        <w:rPr>
          <w:rFonts w:cs="Arial"/>
        </w:rPr>
      </w:pPr>
      <w:r>
        <w:rPr>
          <w:rFonts w:cs="Arial"/>
        </w:rPr>
      </w:r>
    </w:p>
    <w:p>
      <w:pPr>
        <w:pStyle w:val="Normal"/>
        <w:jc w:val="both"/>
        <w:rPr/>
      </w:pPr>
      <w:r>
        <w:rPr>
          <w:rFonts w:cs="Arial"/>
          <w:b/>
        </w:rPr>
        <w:t>Herr Dr. Rehhahn:</w:t>
      </w:r>
      <w:r>
        <w:rPr>
          <w:rFonts w:cs="Arial"/>
        </w:rPr>
        <w:t xml:space="preserve"> Herr Volpers, wir können natürlich über alles diskutieren. Wir haben </w:t>
        <w:noBreakHyphen/>
        <w:t> das nur einmal zur Darstellung </w:t>
        <w:noBreakHyphen/>
        <w:t xml:space="preserve"> innerhalb kürzester Zeit 2 000 ha ausgetauscht. Wir haben mit 9 300 oder 9 400 ha angefangen. Auf Empfehlung der Raumordnungsbehörde wurde uns gesagt, wir mögen doch bitte bestimmte Flächen, die als FFH-Gebiete ausgewiesen sind, die aber nicht einem Gülleverbot unterliegen, herausnehmen, um die Situation zu entspannen. Dieses haben wir getan, und zwar innerhalb kürzester Zeit. Wie Sie dann zu der Schlussfolgerung kommen, die Landwirte stellen keine Flächen zur Verfügung, ist Ihr Geheimnis. Ich habe kein Problem gehabt oder musste irgendeinem ein Handgeld, etwas anderes oder irgendwelche Versprechen geben, um einen Vertrag zu bekommen. Das bitte ich klarzustellen. </w:t>
      </w:r>
    </w:p>
    <w:p>
      <w:pPr>
        <w:pStyle w:val="Normal"/>
        <w:rPr>
          <w:rFonts w:cs="Arial"/>
        </w:rPr>
      </w:pPr>
      <w:r>
        <w:rPr>
          <w:rFonts w:cs="Arial"/>
        </w:rPr>
      </w:r>
    </w:p>
    <w:p>
      <w:pPr>
        <w:pStyle w:val="Normal"/>
        <w:jc w:val="both"/>
        <w:rPr/>
      </w:pPr>
      <w:r>
        <w:rPr>
          <w:rFonts w:cs="Arial"/>
        </w:rPr>
        <w:t xml:space="preserve">Vielmehr hat der Bauernverband </w:t>
        <w:noBreakHyphen/>
        <w:t> das ist die höchste Vertretung der Landwirte hier, erst gab es zwei, jetzt gibt es nur noch einen </w:t>
        <w:noBreakHyphen/>
        <w:t xml:space="preserve"> immer, zu jeder Zeit und bei jeder Diskussion, die wir öffentlich geführt haben, überwiegend in Haßleben, hinter diesem Projekt gestanden. Er hat immer gesagt: Wir wollen dieses aufgrund der Kreislaufwirtschaft; wir wollen dieses aufgrund der Situation, die sich in der Uckermark ergeben hat. Aus einem ehemals sehr intensiven Viehgebiet ist ein viehloses Gebiet worden. Dieses wird es zunehmend weiter. Wenn nicht endlich hier Tierproduktion entsteht, kriegen wir Probleme in der Humuswirtschaft, kriegen wir Probleme in der Ökonomie der Bewirtung dieser Flächen. </w:t>
      </w:r>
    </w:p>
    <w:p>
      <w:pPr>
        <w:pStyle w:val="Normal"/>
        <w:rPr>
          <w:rFonts w:cs="Arial"/>
        </w:rPr>
      </w:pPr>
      <w:r>
        <w:rPr>
          <w:rFonts w:cs="Arial"/>
        </w:rPr>
      </w:r>
    </w:p>
    <w:p>
      <w:pPr>
        <w:pStyle w:val="Normal"/>
        <w:jc w:val="both"/>
        <w:rPr/>
      </w:pPr>
      <w:r>
        <w:rPr>
          <w:rFonts w:cs="Arial"/>
        </w:rPr>
        <w:t>Die Landwirtschaftsbehörde wird darauf achten, dass es nicht so kommen wird. Jeder Landwirt ist im Cross Compliance auf Wohl oder Wehe, bis auf des Messers Schneide und bei der Gefahr seines Untergangs verpflichtet, jeden Düngestoff in der Menge und in der Qualität auch so einzusetzen, dass es nirgendwo zu einem Verstoß gegenüber umweltrechtlichen oder düngerechtlichen Gesetzen kommt. Wenn er das auch nur wagt, ist sein Untergang mehr oder weniger vorprogrammiert. Das ist eine völlig andere Situation als die, in der wir vor Jahren gelebt haben.</w:t>
      </w:r>
    </w:p>
    <w:p>
      <w:pPr>
        <w:pStyle w:val="Normal"/>
        <w:rPr>
          <w:rFonts w:cs="Arial"/>
        </w:rPr>
      </w:pPr>
      <w:r>
        <w:rPr>
          <w:rFonts w:cs="Arial"/>
        </w:rPr>
      </w:r>
    </w:p>
    <w:p>
      <w:pPr>
        <w:pStyle w:val="Normal"/>
        <w:jc w:val="both"/>
        <w:rPr/>
      </w:pPr>
      <w:r>
        <w:rPr>
          <w:rFonts w:cs="Arial"/>
        </w:rPr>
        <w:t xml:space="preserve">Wir reden nicht über etwas, was vor einem Jahr, vor zehn oder vor 15 Jahren passiert ist, sondern wir reden über das, was wir in den nächsten Jahren machen wollen und werden. Ihr Szenario, dass hier a) FFH-Gebiete, b) das Grundwasser und c) die Böden überlastet, kann gar nicht entstehen. Das ist finanziell für keinen Landwirt in irgendeiner Weise auch nur ansatzweise möglich, dieses tun zu wollen. Das Tun ist nachher eine andere Sache. </w:t>
      </w:r>
    </w:p>
    <w:p>
      <w:pPr>
        <w:pStyle w:val="Normal"/>
        <w:rPr>
          <w:rFonts w:cs="Arial"/>
        </w:rPr>
      </w:pPr>
      <w:r>
        <w:rPr>
          <w:rFonts w:cs="Arial"/>
        </w:rPr>
      </w:r>
    </w:p>
    <w:p>
      <w:pPr>
        <w:pStyle w:val="Normal"/>
        <w:jc w:val="both"/>
        <w:rPr/>
      </w:pPr>
      <w:r>
        <w:rPr>
          <w:rFonts w:cs="Arial"/>
        </w:rPr>
        <w:t xml:space="preserve">Wir haben kein kostenloses Nährstoffangebot. Das muss ich auch noch einmal klar sagen: Wir haben noch nicht einmal eine Kostenteilung. Der geringste Teil der Gülleausbringung ist der Transport. Der größere Teil und die tatsächlich höhere Qualität liegt in der effektiven und sinnvollen Ausbringung zum richtigen Moment, an der richtigen Stelle, in der richtigen Qualität, bodennah, in den Boden eingebracht oder sonst etwas. </w:t>
      </w:r>
    </w:p>
    <w:p>
      <w:pPr>
        <w:pStyle w:val="Normal"/>
        <w:rPr>
          <w:rFonts w:cs="Arial"/>
        </w:rPr>
      </w:pPr>
      <w:r>
        <w:rPr>
          <w:rFonts w:cs="Arial"/>
        </w:rPr>
      </w:r>
    </w:p>
    <w:p>
      <w:pPr>
        <w:pStyle w:val="Normal"/>
        <w:jc w:val="both"/>
        <w:rPr/>
      </w:pPr>
      <w:r>
        <w:rPr>
          <w:rFonts w:cs="Arial"/>
        </w:rPr>
        <w:t xml:space="preserve">Heute ist noch einmal der Satz gefallen: Im Herbst wird Gülle ausgebracht und dadurch wird der Boden belastet. Das stimmt nicht. Der Fall, den Sie angeführt haben, ist ein reiner Marktfruchtbetrieb, der eben 70 % seiner Fläche im Herbst bestellt und dort eine Unterfußdüngung in Form von Gülle für die Ansaat entweder von Raps oder der Getreidefrüchte vornimmt. Der kann die schwierig aufgrund der geologischen und der Frühjahrssituation in der Uckermark im Frühjahr schlecht aus bringen. Die Uckermark ist ein spezifisches Gebiet auch hinsichtlich der Wettersituation, der Frühjahresausbringung, der Sommerfrüchte und verschiedener anderer Dinge. Wer dies nicht macht </w:t>
        <w:noBreakHyphen/>
        <w:t> deswegen hat er es auch in den Vertrag hinein geschrieben und wir haben das bei dem einen Vertrag auch realisiert </w:t>
        <w:noBreakHyphen/>
        <w:t xml:space="preserve">, ist kein guter Landwirt. </w:t>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Wenn Sie jetzt einen anderen zitieren, der an einer Stelle </w:t>
        <w:noBreakHyphen/>
        <w:t> obwohl noch nicht einmal richtig nachweisbar war, ob er es war </w:t>
        <w:noBreakHyphen/>
        <w:t xml:space="preserve"> organische Düngestoffe in einen Söll gebracht haben soll, dann bitte ich doch darum, ihm von Angesicht zu Angesicht zu sagen, er hätte dort die Umwelt belastet. Die Antwort müssen Sie sich dann zuschreiben. Ich antworte dazu nicht. Dieser Landwirt ist einer der hervorragendsten. Er hat in den letzten zahn bis 15 Jahren seine Böden unter den schwierigsten Bedingungen in Ordnung gebracht. Dazu kann vielleicht die Landwirtschaftsbehörde noch einmal Stellung nehmen. </w:t>
      </w:r>
    </w:p>
    <w:p>
      <w:pPr>
        <w:pStyle w:val="Normal"/>
        <w:rPr>
          <w:rFonts w:cs="Arial"/>
        </w:rPr>
      </w:pPr>
      <w:r>
        <w:rPr>
          <w:rFonts w:cs="Arial"/>
        </w:rPr>
      </w:r>
    </w:p>
    <w:p>
      <w:pPr>
        <w:pStyle w:val="Normal"/>
        <w:jc w:val="both"/>
        <w:rPr/>
      </w:pPr>
      <w:r>
        <w:rPr>
          <w:rFonts w:cs="Arial"/>
        </w:rPr>
        <w:t xml:space="preserve">Wenn Sie, weil einer etwas getan haben soll, in den Raum stellen, dass Landwirte grundsätzlich die naturschutzrelevanten Elemente, die in vielen Fällen vorhanden sind, in irgendeiner Weise mutwillig zerstören oder belasten, dann ist das eine Unterstellung. Ich hätte gern einmal gesehen, dass Sie Ihre Argumente, als wir diese Diskussion in öffentlicher Runde in Haßleben oder an anderer Stelle geführt haben, dort angebracht hätten. Dann haben Sie auch eine klare Antwort bekommen. Ich lasse das hier offen im Raum stehen. Die Behörde kann das sicherlich entsprechend werten. </w:t>
      </w:r>
    </w:p>
    <w:p>
      <w:pPr>
        <w:pStyle w:val="Normal"/>
        <w:rPr>
          <w:rFonts w:cs="Arial"/>
        </w:rPr>
      </w:pPr>
      <w:r>
        <w:rPr>
          <w:rFonts w:cs="Arial"/>
        </w:rPr>
      </w:r>
    </w:p>
    <w:p>
      <w:pPr>
        <w:pStyle w:val="Normal"/>
        <w:jc w:val="both"/>
        <w:rPr/>
      </w:pPr>
      <w:r>
        <w:rPr>
          <w:rFonts w:cs="Arial"/>
        </w:rPr>
        <w:t xml:space="preserve">Gülle ist nicht irgendein Abfallstoff. Das haben wir nun, so glaube ich, endgültig geklärt. Gülle ist ein organischer Düngestoff, der zum Ausgleich der Nährstoffsituation der Flächen bestens geeignet ist und der </w:t>
        <w:noBreakHyphen/>
        <w:t> das hat sich in den letzten Jahren schon ergeben </w:t>
        <w:noBreakHyphen/>
        <w:t xml:space="preserve"> aufgrund der steigenden Preise von Öl und Erdgas bzw. auch von Phosphor und Kali trotz der gegenüber festen oder flüssigen Stoffen höheren Ausbringungskosten zunehmend eine interessante Ökonomik für die Landwirte erreicht. </w:t>
      </w:r>
    </w:p>
    <w:p>
      <w:pPr>
        <w:pStyle w:val="Normal"/>
        <w:rPr>
          <w:rFonts w:cs="Arial"/>
        </w:rPr>
      </w:pPr>
      <w:r>
        <w:rPr>
          <w:rFonts w:cs="Arial"/>
        </w:rPr>
      </w:r>
    </w:p>
    <w:p>
      <w:pPr>
        <w:pStyle w:val="Normal"/>
        <w:jc w:val="both"/>
        <w:rPr/>
      </w:pPr>
      <w:r>
        <w:rPr>
          <w:rFonts w:cs="Arial"/>
        </w:rPr>
        <w:t xml:space="preserve">Sie haben eine sinnvolle Stickstoff-Phosphor-Kali-Kombination </w:t>
        <w:noBreakHyphen/>
        <w:t> das haben wir heute auch sehr ausführlich diskutiert </w:t>
        <w:noBreakHyphen/>
        <w:t xml:space="preserve">, sodass ich damit meinen Boden nährstoffmäßig effektiv versorgen kann. Wir haben die Situation </w:t>
        <w:noBreakHyphen/>
        <w:t> aber dazu kann auch noch einmal die Landwirtschaftsbehörde Stellung nehmen </w:t>
        <w:noBreakHyphen/>
        <w:t>, dass in einzelnen Flächen schon größere Grundnährstoffentzüge bzw. Negativwerte deutlich zu erkennen sind und dadurch aus Ertragsschwankungen entstanden sind. Aber ich glaube, wir sollten jetzt auf die einzelnen Verträge eingehen.</w:t>
      </w:r>
    </w:p>
    <w:p>
      <w:pPr>
        <w:pStyle w:val="Normal"/>
        <w:rPr>
          <w:rFonts w:cs="Arial"/>
        </w:rPr>
      </w:pPr>
      <w:r>
        <w:rPr>
          <w:rFonts w:cs="Arial"/>
        </w:rPr>
      </w:r>
    </w:p>
    <w:p>
      <w:pPr>
        <w:pStyle w:val="Normal"/>
        <w:rPr/>
      </w:pPr>
      <w:r>
        <w:rPr>
          <w:rFonts w:cs="Arial"/>
          <w:b/>
        </w:rPr>
        <w:t>Verhandlungsleiter Herr Deinhart:</w:t>
      </w:r>
      <w:r>
        <w:rPr>
          <w:rFonts w:cs="Arial"/>
        </w:rPr>
        <w:t xml:space="preserve"> Das war so vorgesehen. Herr Volpers.</w:t>
      </w:r>
    </w:p>
    <w:p>
      <w:pPr>
        <w:pStyle w:val="Normal"/>
        <w:rPr>
          <w:rFonts w:cs="Arial"/>
        </w:rPr>
      </w:pPr>
      <w:r>
        <w:rPr>
          <w:rFonts w:cs="Arial"/>
        </w:rPr>
      </w:r>
    </w:p>
    <w:p>
      <w:pPr>
        <w:pStyle w:val="Normal"/>
        <w:jc w:val="both"/>
        <w:rPr/>
      </w:pPr>
      <w:r>
        <w:rPr>
          <w:rFonts w:cs="Arial"/>
          <w:b/>
        </w:rPr>
        <w:t>Herr Volpers:</w:t>
      </w:r>
      <w:r>
        <w:rPr>
          <w:rFonts w:cs="Arial"/>
        </w:rPr>
        <w:t xml:space="preserve"> Eine Frage stellt sich noch, nämlich die Gülleausbringung. Sie haben gerade gesagt: Das ist der schwierigste Teil und der wird vom Landwirt selber übernommen. Ich lese aus den Verträgen, die zumindest in diesem Punkt alle mehr oder weniger ähnlich sind: </w:t>
      </w:r>
    </w:p>
    <w:p>
      <w:pPr>
        <w:pStyle w:val="Normal"/>
        <w:rPr>
          <w:rFonts w:cs="Arial"/>
        </w:rPr>
      </w:pPr>
      <w:r>
        <w:rPr>
          <w:rFonts w:cs="Arial"/>
        </w:rPr>
      </w:r>
    </w:p>
    <w:p>
      <w:pPr>
        <w:pStyle w:val="Normal"/>
        <w:ind w:left="708" w:hanging="0"/>
        <w:jc w:val="both"/>
        <w:rPr/>
      </w:pPr>
      <w:r>
        <w:rPr>
          <w:rFonts w:cs="Arial"/>
        </w:rPr>
        <w:t>„</w:t>
      </w:r>
      <w:r>
        <w:rPr>
          <w:rFonts w:cs="Arial"/>
        </w:rPr>
        <w:t>Die Gülleausbringung erfolgt in der Regel durch einen bzw. mehrere landwirtschaftliche Dienstleister, die den Landwirtschaftsbetrieben angezeigt werden. Bei Bedarf besteht auch die Möglichkeit der Eigenabholung. Dazu bedarf es aber gesonderter Vereinbarungen.“</w:t>
      </w:r>
    </w:p>
    <w:p>
      <w:pPr>
        <w:pStyle w:val="Normal"/>
        <w:ind w:left="708" w:hanging="0"/>
        <w:rPr>
          <w:rFonts w:cs="Arial"/>
        </w:rPr>
      </w:pPr>
      <w:r>
        <w:rPr>
          <w:rFonts w:cs="Arial"/>
        </w:rPr>
      </w:r>
    </w:p>
    <w:p>
      <w:pPr>
        <w:pStyle w:val="Normal"/>
        <w:jc w:val="both"/>
        <w:rPr/>
      </w:pPr>
      <w:r>
        <w:rPr>
          <w:rFonts w:cs="Arial"/>
        </w:rPr>
        <w:t>Ich verstehe das so, dass Sie den Dienstleister aussuchen und damit beauftragen, das nicht nur bis an das Feld zu fahren, sondern auch auszubringen. Sollte das nicht so sein, würde mich interessieren, wie das passiert. Sie habe sehr viel Wert darauf gelegt, dass an der Anlage eine entsprechende Sicherheitswanne und Reinigungsgeräte haben, damit beim Umfüllen der Gülle keine Havarie passiert bzw. wenn eine Havarie passiert, dass Sicherheitsmaßnahmen da sind. Wenn die Dienstleister die Gülle also ausbringen, sondern sie noch einmal umgeladen wird, dann würde mich interessieren, welche Sicherheitsvorkehrungen dort getroffen werden und wo das passiert, bei dem landwirtschaftlichen Betrieb oder auf dem Feld. Wie ist das vorgesehen?</w:t>
      </w:r>
    </w:p>
    <w:p>
      <w:pPr>
        <w:pStyle w:val="Normal"/>
        <w:rPr>
          <w:rFonts w:cs="Arial"/>
        </w:rPr>
      </w:pPr>
      <w:r>
        <w:rPr>
          <w:rFonts w:cs="Arial"/>
        </w:rPr>
      </w:r>
    </w:p>
    <w:p>
      <w:pPr>
        <w:pStyle w:val="Normal"/>
        <w:jc w:val="both"/>
        <w:rPr/>
      </w:pPr>
      <w:r>
        <w:rPr>
          <w:rFonts w:cs="Arial"/>
          <w:b/>
        </w:rPr>
        <w:t>Herr Dr. Rehhahn:</w:t>
      </w:r>
      <w:r>
        <w:rPr>
          <w:rFonts w:cs="Arial"/>
        </w:rPr>
        <w:t xml:space="preserve"> Wir haben diese Regelung bewusst so getroffen, dass wir nicht gesagt haben, dass wir selbst oder ein Dienstleister das machen. Wir wollen den Wettbewerb gestalten. Der Wettbewerb ist vorhanden. Es gibt hier mehrere Dienstleister die in höheren Größenordnungen, als wir es nachher darstellen, in den letzten Wochen aus der Bioethanolanlage in Schwedt Schlämpe ausgebracht haben. Das hat gar keiner gemerkt; das hat gar keiner realisiert. Hier sind täglich 40 Lkw in der Gegend herumgefahren und haben Schlämpe ausgebracht. Von Montag bis Sonntag sind täglich 1 200 t Schlämpe in dieses Gebiet gefahren worden. Die Landwirtschaftsbehörde weiß das. Da gab es überhaupt keine Probleme. Wir werden zu bestimmten Tagen wesentlich weniger ausbringen. Da gibt es plötzlich Probleme. Das soll dann der Weltuntergang in der Uckermark sein. </w:t>
      </w:r>
    </w:p>
    <w:p>
      <w:pPr>
        <w:pStyle w:val="Normal"/>
        <w:rPr>
          <w:rFonts w:cs="Arial"/>
        </w:rPr>
      </w:pPr>
      <w:r>
        <w:rPr>
          <w:rFonts w:cs="Arial"/>
        </w:rPr>
      </w:r>
    </w:p>
    <w:p>
      <w:pPr>
        <w:pStyle w:val="Normal"/>
        <w:jc w:val="both"/>
        <w:rPr/>
      </w:pPr>
      <w:r>
        <w:rPr>
          <w:rFonts w:cs="Arial"/>
        </w:rPr>
        <w:t>Es ist eigentlich üblich, dass mindestens zwei, wenn es erforderlich ist, auch drei Anbieter da sind. Die werden die Kette dann geschlossen anbieten. Der Landwirt kann sich dann aussuchen, er gibt dem oder dem Anbieter den Auftrag. Wir richten uns dann nach dem Landwirt und sagen: Bitte, Müller, Meier oder Lehmann, du fährst für uns den Transport von A nach B. das ist tatsächlich so, wie wir es in anderen Gegenden machen und wie es realisierbar ist. An der Übergangsstelle Feld ist es üblich, die Gülle durch Schnellkupplungen in einen Container oder direkt von Fahrzeug zu Fahrzeug verlustlos zu überge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Dr. Rehhahn. </w:t>
        <w:noBreakHyphen/>
        <w:t> Meine Bitte ist, wir gehen jetzt auf die Verträge ein. Mein Vorschlag ist, wir fangen mit dem Vertrag mit Herrn von Arnim an. Herr Müller.</w:t>
      </w:r>
    </w:p>
    <w:p>
      <w:pPr>
        <w:pStyle w:val="Normal"/>
        <w:rPr>
          <w:rFonts w:cs="Arial"/>
        </w:rPr>
      </w:pPr>
      <w:r>
        <w:rPr>
          <w:rFonts w:cs="Arial"/>
        </w:rPr>
      </w:r>
    </w:p>
    <w:p>
      <w:pPr>
        <w:pStyle w:val="Normal"/>
        <w:rPr/>
      </w:pPr>
      <w:r>
        <w:rPr>
          <w:rFonts w:cs="Arial"/>
          <w:b/>
        </w:rPr>
        <w:t>Herr Müller:</w:t>
      </w:r>
      <w:r>
        <w:rPr>
          <w:rFonts w:cs="Arial"/>
        </w:rPr>
        <w:t xml:space="preserve"> Ich möchte zu Vertrag Nr. 1 reden. Ist das in Ihrem Sinne?</w:t>
      </w:r>
    </w:p>
    <w:p>
      <w:pPr>
        <w:pStyle w:val="Normal"/>
        <w:rPr>
          <w:rFonts w:cs="Arial"/>
        </w:rPr>
      </w:pPr>
      <w:r>
        <w:rPr>
          <w:rFonts w:cs="Arial"/>
        </w:rPr>
      </w:r>
    </w:p>
    <w:p>
      <w:pPr>
        <w:pStyle w:val="Normal"/>
        <w:rPr>
          <w:rFonts w:cs="Arial"/>
        </w:rPr>
      </w:pPr>
      <w:r>
        <w:rPr>
          <w:rFonts w:cs="Arial"/>
        </w:rPr>
        <w:t xml:space="preserve">(Herr Dr. Rehhahn: Dann fangen wir mit Vertrag 1 an!) </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beuge mich dem Wunsch. Zuerst behandeln wir Vertrag Nr. 1, dann kommt der Vertrag mit Herrn von Arnim, weil in diesem Vertrag meines Erachtens so viele Aspekte angesprochen wurden, die sich an anderer Stelle immer wieder finden.</w:t>
      </w:r>
    </w:p>
    <w:p>
      <w:pPr>
        <w:pStyle w:val="Normal"/>
        <w:rPr>
          <w:rFonts w:cs="Arial"/>
        </w:rPr>
      </w:pPr>
      <w:r>
        <w:rPr>
          <w:rFonts w:cs="Arial"/>
        </w:rPr>
      </w:r>
    </w:p>
    <w:p>
      <w:pPr>
        <w:pStyle w:val="Normal"/>
        <w:jc w:val="both"/>
        <w:rPr/>
      </w:pPr>
      <w:r>
        <w:rPr>
          <w:rFonts w:cs="Arial"/>
          <w:b/>
        </w:rPr>
        <w:t>Herr Müller:</w:t>
      </w:r>
      <w:r>
        <w:rPr>
          <w:rFonts w:cs="Arial"/>
        </w:rPr>
        <w:t xml:space="preserve"> Zu Vertrag Nr. 1 zur Gülleabnahme zwischen der Antragstellerin und Herrn Fürstenau. Wir sind der Ansicht, dass die in diesem Vertrag zugesicherten Flächen zu 100 % aus der Begüllung herausgenommen werden müssen. Ich will das im Folgenden begründen. Dazu zitiere ich ein Schreiben von Jörg Jäschke. Jörg Jäschke ist Landwirt in Jakobshagen, wo auch Herr Fürstenau seinen Betrieb hat. Jörg Jäschke viele Jahre lang Kompagnon von Herrn Fürstenau. Er kennt die gute fachliche Praxis, er kennt die Gegebenheiten vor Ort, er kennt den Betrieb und weiß genau, was unter diesen Bedingungen und diesem Vertrag zu verstehen ist. Ich kann die Aussage von Herrn Jörg Jäschke hier kurz vorlesen. Ich kann Sie auch für das Protokoll zur Verfügung stell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Müller, eine Frage: Herr Fürstenau ist der Eigentümer?</w:t>
      </w:r>
    </w:p>
    <w:p>
      <w:pPr>
        <w:pStyle w:val="Normal"/>
        <w:rPr>
          <w:rFonts w:cs="Arial"/>
        </w:rPr>
      </w:pPr>
      <w:r>
        <w:rPr>
          <w:rFonts w:cs="Arial"/>
        </w:rPr>
      </w:r>
    </w:p>
    <w:p>
      <w:pPr>
        <w:pStyle w:val="Normal"/>
        <w:rPr/>
      </w:pPr>
      <w:r>
        <w:rPr>
          <w:rFonts w:cs="Arial"/>
          <w:b/>
        </w:rPr>
        <w:t xml:space="preserve">Herr Müller: </w:t>
      </w:r>
      <w:r>
        <w:rPr>
          <w:rFonts w:cs="Arial"/>
        </w:rPr>
        <w:t xml:space="preserve">Herr Fürstenau ist der Vertragspartner bei vertrag Nr. 1. </w:t>
      </w:r>
    </w:p>
    <w:p>
      <w:pPr>
        <w:pStyle w:val="Normal"/>
        <w:rPr>
          <w:rFonts w:cs="Arial"/>
        </w:rPr>
      </w:pPr>
      <w:r>
        <w:rPr>
          <w:rFonts w:cs="Arial"/>
        </w:rPr>
      </w:r>
    </w:p>
    <w:p>
      <w:pPr>
        <w:pStyle w:val="Normal"/>
        <w:jc w:val="both"/>
        <w:rPr/>
      </w:pPr>
      <w:r>
        <w:rPr>
          <w:rFonts w:cs="Arial"/>
          <w:b/>
        </w:rPr>
        <w:t>Verhandlungsleiter Herr Deinhart:</w:t>
      </w:r>
      <w:r>
        <w:rPr>
          <w:rFonts w:cs="Arial"/>
        </w:rPr>
        <w:t xml:space="preserve"> Also derjenige, der die Gülle abnehmen möchte.</w:t>
      </w:r>
    </w:p>
    <w:p>
      <w:pPr>
        <w:pStyle w:val="Normal"/>
        <w:rPr>
          <w:rFonts w:cs="Arial"/>
        </w:rPr>
      </w:pPr>
      <w:r>
        <w:rPr>
          <w:rFonts w:cs="Arial"/>
        </w:rPr>
      </w:r>
    </w:p>
    <w:p>
      <w:pPr>
        <w:pStyle w:val="Normal"/>
        <w:jc w:val="both"/>
        <w:rPr/>
      </w:pPr>
      <w:r>
        <w:rPr>
          <w:rFonts w:cs="Arial"/>
          <w:b/>
        </w:rPr>
        <w:t xml:space="preserve">Herr Müller: </w:t>
      </w:r>
      <w:r>
        <w:rPr>
          <w:rFonts w:cs="Arial"/>
        </w:rPr>
        <w:t>Herr Fürstenau ist der Gülleabnehmer. Herr Jäschke kennt diese Gegebenheiten dieses Betriebes, weil er diesen Betrieb selber mit geleitet hat, bevor er das Geschäftsverhältnis zu Herrn Fürstenau aufgegeben hat.</w:t>
      </w:r>
    </w:p>
    <w:p>
      <w:pPr>
        <w:pStyle w:val="Normal"/>
        <w:rPr>
          <w:rFonts w:cs="Arial"/>
        </w:rPr>
      </w:pPr>
      <w:r>
        <w:rPr>
          <w:rFonts w:cs="Arial"/>
        </w:rPr>
      </w:r>
    </w:p>
    <w:p>
      <w:pPr>
        <w:pStyle w:val="Normal"/>
        <w:jc w:val="both"/>
        <w:rPr/>
      </w:pPr>
      <w:r>
        <w:rPr>
          <w:rFonts w:cs="Arial"/>
          <w:b/>
        </w:rPr>
        <w:t>Verhandlungsleiter Herr Deinhart:</w:t>
      </w:r>
      <w:r>
        <w:rPr>
          <w:rFonts w:cs="Arial"/>
        </w:rPr>
        <w:t xml:space="preserve"> Für die weiteren Verträge eine Bitte: den Vertrag mit Herrn von Arnim nehmen wir aus, aber es müssen, auch wenn Sie über die Namen verfügen, nicht immer Namen genannt werden. Das finde ich nicht so gut.</w:t>
      </w:r>
    </w:p>
    <w:p>
      <w:pPr>
        <w:pStyle w:val="Normal"/>
        <w:rPr>
          <w:rFonts w:cs="Arial"/>
        </w:rPr>
      </w:pPr>
      <w:r>
        <w:rPr>
          <w:rFonts w:cs="Arial"/>
        </w:rPr>
      </w:r>
    </w:p>
    <w:p>
      <w:pPr>
        <w:pStyle w:val="Normal"/>
        <w:rPr/>
      </w:pPr>
      <w:r>
        <w:rPr>
          <w:rFonts w:cs="Arial"/>
          <w:b/>
        </w:rPr>
        <w:t>Herr Müller:</w:t>
      </w:r>
      <w:r>
        <w:rPr>
          <w:rFonts w:cs="Arial"/>
        </w:rPr>
        <w:t xml:space="preserve"> Ich zitiere:</w:t>
      </w:r>
    </w:p>
    <w:p>
      <w:pPr>
        <w:pStyle w:val="Normal"/>
        <w:rPr>
          <w:rFonts w:cs="Arial"/>
        </w:rPr>
      </w:pPr>
      <w:r>
        <w:rPr>
          <w:rFonts w:cs="Arial"/>
        </w:rPr>
      </w:r>
    </w:p>
    <w:p>
      <w:pPr>
        <w:pStyle w:val="Normal"/>
        <w:ind w:left="708" w:hanging="0"/>
        <w:jc w:val="both"/>
        <w:rPr/>
      </w:pPr>
      <w:r>
        <w:rPr>
          <w:rFonts w:cs="Arial"/>
        </w:rPr>
        <w:t>„</w:t>
      </w:r>
      <w:r>
        <w:rPr>
          <w:rFonts w:cs="Arial"/>
        </w:rPr>
        <w:t>Als jahrelanger Bewirtschafter jener Flächen, die jetzt zur Begüllung durch die GbR Fürstenau vorgesehen sind, möchte ich, Jörg Jäschke, Egarsee 11, 17268 Jakobshagen, Folgendes aussagen:</w:t>
      </w:r>
    </w:p>
    <w:p>
      <w:pPr>
        <w:pStyle w:val="Normal"/>
        <w:rPr>
          <w:rFonts w:cs="Arial"/>
        </w:rPr>
      </w:pPr>
      <w:r>
        <w:rPr>
          <w:rFonts w:cs="Arial"/>
        </w:rPr>
      </w:r>
    </w:p>
    <w:p>
      <w:pPr>
        <w:pStyle w:val="Normal"/>
        <w:ind w:left="708" w:hanging="0"/>
        <w:jc w:val="both"/>
        <w:rPr/>
      </w:pPr>
      <w:r>
        <w:rPr>
          <w:rFonts w:cs="Arial"/>
        </w:rPr>
        <w:t xml:space="preserve">Alle Flächen wurden bereits vor der Wende mit Gülle aus dem alten Schweinemastbetrieb stark überdüngt, sodass noch heute in tieferen Bodenschichten gefährliche Kontamination nachzuweisen ist, die sich mit erneuter Begüllung potenzieren würde. Aus eigener Erinnerung weiß ich, dass alle Flächen drainiert sind. Die letzten Drainagen aus Kunststoff wurden in den 1970er-Jahren verlegt. So sind die wassersammelnden Senken der durchweg hügeligen Flächen direkt oder über den Beetgraben zum Großen Warthesee oder zum Trebowsee verbunden. Es ist in jedem Fall damit zu rechnen, dass neben Niederschlag auch Auswaschungen von Gülle auf diesem Wege in die aufwendig gereinigten Seen gelangt. </w:t>
      </w:r>
    </w:p>
    <w:p>
      <w:pPr>
        <w:pStyle w:val="Normal"/>
        <w:rPr>
          <w:rFonts w:cs="Arial"/>
        </w:rPr>
      </w:pPr>
      <w:r>
        <w:rPr>
          <w:rFonts w:cs="Arial"/>
        </w:rPr>
      </w:r>
    </w:p>
    <w:p>
      <w:pPr>
        <w:pStyle w:val="Normal"/>
        <w:ind w:firstLine="708"/>
        <w:jc w:val="both"/>
        <w:rPr>
          <w:rFonts w:cs="Arial"/>
        </w:rPr>
      </w:pPr>
      <w:r>
        <w:rPr>
          <w:rFonts w:cs="Arial"/>
        </w:rPr>
        <w:t>Die Flächen in der Gemarkung Jakobshagen, Flur 2, Flur 3 und Flur 4“</w:t>
      </w:r>
    </w:p>
    <w:p>
      <w:pPr>
        <w:pStyle w:val="Normal"/>
        <w:rPr>
          <w:rFonts w:cs="Arial"/>
        </w:rPr>
      </w:pPr>
      <w:r>
        <w:rPr>
          <w:rFonts w:cs="Arial"/>
        </w:rPr>
      </w:r>
    </w:p>
    <w:p>
      <w:pPr>
        <w:pStyle w:val="Normal"/>
        <w:jc w:val="both"/>
        <w:rPr>
          <w:rFonts w:cs="Arial"/>
        </w:rPr>
      </w:pPr>
      <w:r>
        <w:rPr>
          <w:rFonts w:cs="Arial"/>
        </w:rPr>
        <w:noBreakHyphen/>
        <w:t> </w:t>
      </w:r>
      <w:r>
        <w:rPr>
          <w:rFonts w:cs="Arial"/>
        </w:rPr>
        <w:t>Jetzt folgt eine Liste der Flurstücke, die ich nicht vorlesen muss. Das finden Sie dann im Protokoll. –</w:t>
      </w:r>
    </w:p>
    <w:p>
      <w:pPr>
        <w:pStyle w:val="Normal"/>
        <w:rPr>
          <w:rFonts w:cs="Arial"/>
        </w:rPr>
      </w:pPr>
      <w:r>
        <w:rPr>
          <w:rFonts w:cs="Arial"/>
        </w:rPr>
      </w:r>
    </w:p>
    <w:p>
      <w:pPr>
        <w:pStyle w:val="Normal"/>
        <w:ind w:left="708" w:hanging="0"/>
        <w:jc w:val="both"/>
        <w:rPr/>
      </w:pPr>
      <w:r>
        <w:rPr>
          <w:rFonts w:cs="Arial"/>
        </w:rPr>
        <w:t>„</w:t>
      </w:r>
      <w:r>
        <w:rPr>
          <w:rFonts w:cs="Arial"/>
        </w:rPr>
        <w:t>sind äußerst stark geneigt und werden über den Beetgraben direkt zum Großen Warthesee entwässert. Hier wird Begüllung zwangsläufig zu Auswaschung und damit zur Verseuchung des Großen Warthesees führen.</w:t>
      </w:r>
    </w:p>
    <w:p>
      <w:pPr>
        <w:pStyle w:val="Normal"/>
        <w:rPr>
          <w:rFonts w:cs="Arial"/>
        </w:rPr>
      </w:pPr>
      <w:r>
        <w:rPr>
          <w:rFonts w:cs="Arial"/>
        </w:rPr>
      </w:r>
    </w:p>
    <w:p>
      <w:pPr>
        <w:pStyle w:val="Normal"/>
        <w:ind w:left="708" w:hanging="0"/>
        <w:jc w:val="both"/>
        <w:rPr/>
      </w:pPr>
      <w:r>
        <w:rPr>
          <w:rFonts w:cs="Arial"/>
        </w:rPr>
        <w:t>Die Flächen der Gemarkung Jakobshagen, Flur 4, Flur 7, Flur 6 und Gemarkung Klosterwalde, Flur 2“</w:t>
      </w:r>
    </w:p>
    <w:p>
      <w:pPr>
        <w:pStyle w:val="Normal"/>
        <w:rPr>
          <w:rFonts w:cs="Arial"/>
        </w:rPr>
      </w:pPr>
      <w:r>
        <w:rPr>
          <w:rFonts w:cs="Arial"/>
        </w:rPr>
      </w:r>
    </w:p>
    <w:p>
      <w:pPr>
        <w:pStyle w:val="Normal"/>
        <w:rPr>
          <w:rFonts w:cs="Arial"/>
        </w:rPr>
      </w:pPr>
      <w:r>
        <w:rPr>
          <w:rFonts w:cs="Arial"/>
        </w:rPr>
        <w:noBreakHyphen/>
        <w:t> </w:t>
      </w:r>
      <w:r>
        <w:rPr>
          <w:rFonts w:cs="Arial"/>
        </w:rPr>
        <w:t>dann kommt wieder eine lange Liste von Flurstücken </w:t>
        <w:noBreakHyphen/>
      </w:r>
    </w:p>
    <w:p>
      <w:pPr>
        <w:pStyle w:val="Normal"/>
        <w:rPr>
          <w:rFonts w:cs="Arial"/>
        </w:rPr>
      </w:pPr>
      <w:r>
        <w:rPr>
          <w:rFonts w:cs="Arial"/>
        </w:rPr>
      </w:r>
    </w:p>
    <w:p>
      <w:pPr>
        <w:pStyle w:val="Normal"/>
        <w:ind w:left="708" w:hanging="0"/>
        <w:jc w:val="both"/>
        <w:rPr/>
      </w:pPr>
      <w:r>
        <w:rPr>
          <w:rFonts w:cs="Arial"/>
        </w:rPr>
        <w:t>„</w:t>
      </w:r>
      <w:r>
        <w:rPr>
          <w:rFonts w:cs="Arial"/>
        </w:rPr>
        <w:t>werden ebenfalls über Drainagen zum Großen Warthesee hin entwässert. Die Flächen in der Gemarkung Klaushagen, Flur 3“</w:t>
      </w:r>
    </w:p>
    <w:p>
      <w:pPr>
        <w:pStyle w:val="Normal"/>
        <w:rPr>
          <w:rFonts w:cs="Arial"/>
        </w:rPr>
      </w:pPr>
      <w:r>
        <w:rPr>
          <w:rFonts w:cs="Arial"/>
        </w:rPr>
      </w:r>
    </w:p>
    <w:p>
      <w:pPr>
        <w:pStyle w:val="Normal"/>
        <w:rPr>
          <w:rFonts w:cs="Arial"/>
        </w:rPr>
      </w:pPr>
      <w:r>
        <w:rPr>
          <w:rFonts w:cs="Arial"/>
        </w:rPr>
        <w:noBreakHyphen/>
        <w:t> </w:t>
      </w:r>
      <w:r>
        <w:rPr>
          <w:rFonts w:cs="Arial"/>
        </w:rPr>
        <w:t>und eine Liste von Flurstücken </w:t>
        <w:noBreakHyphen/>
      </w:r>
    </w:p>
    <w:p>
      <w:pPr>
        <w:pStyle w:val="Normal"/>
        <w:rPr>
          <w:rFonts w:cs="Arial"/>
        </w:rPr>
      </w:pPr>
      <w:r>
        <w:rPr>
          <w:rFonts w:cs="Arial"/>
        </w:rPr>
      </w:r>
    </w:p>
    <w:p>
      <w:pPr>
        <w:pStyle w:val="Normal"/>
        <w:ind w:left="708" w:hanging="0"/>
        <w:jc w:val="both"/>
        <w:rPr/>
      </w:pPr>
      <w:r>
        <w:rPr>
          <w:rFonts w:cs="Arial"/>
        </w:rPr>
        <w:t>„</w:t>
      </w:r>
      <w:r>
        <w:rPr>
          <w:rFonts w:cs="Arial"/>
        </w:rPr>
        <w:t>werden zum Trebowsee entwässert und liegen teilweise stark geneigt direkt an dessen Ufer, was einen Gülleeintrag in den See als unvermeidlich erscheinen lässt. Die Austrittsöffnung des Drainagesystems dieser Flächen am Nordufer des Trebowsees ist mir persönliche bekannt.</w:t>
      </w:r>
    </w:p>
    <w:p>
      <w:pPr>
        <w:pStyle w:val="Normal"/>
        <w:rPr>
          <w:rFonts w:cs="Arial"/>
        </w:rPr>
      </w:pPr>
      <w:r>
        <w:rPr>
          <w:rFonts w:cs="Arial"/>
        </w:rPr>
      </w:r>
    </w:p>
    <w:p>
      <w:pPr>
        <w:pStyle w:val="Normal"/>
        <w:ind w:left="708" w:hanging="0"/>
        <w:jc w:val="both"/>
        <w:rPr/>
      </w:pPr>
      <w:r>
        <w:rPr>
          <w:rFonts w:cs="Arial"/>
        </w:rPr>
        <w:t>Fazit: Alle von Fürstenau vorgesehenen Begüllungsflächen sind ungeeignet, da zwangsläufig fließende und stehende Gewässer verseucht werden. Außerdem würde eine Begüllung zur weiteren Verseuchung der bereits durch Altlasten geschädigten Böden führen. Eine Schädigung des Grundwassers kann nicht ausgeschlossen werden, da tiefere Bodenschichten noch immer Güllerückstände aufweisen. Jakobshagen, den 2. Mai 2005, gezeichnet: Jörg Jäschke.“</w:t>
      </w:r>
    </w:p>
    <w:p>
      <w:pPr>
        <w:pStyle w:val="Normal"/>
        <w:rPr>
          <w:rFonts w:cs="Arial"/>
        </w:rPr>
      </w:pPr>
      <w:r>
        <w:rPr>
          <w:rFonts w:cs="Arial"/>
        </w:rPr>
      </w:r>
    </w:p>
    <w:p>
      <w:pPr>
        <w:pStyle w:val="Normal"/>
        <w:rPr/>
      </w:pPr>
      <w:r>
        <w:rPr>
          <w:rFonts w:cs="Arial"/>
        </w:rPr>
        <w:t xml:space="preserve">(Das Schreiben ist dieser Niederschrift als </w:t>
      </w:r>
      <w:r>
        <w:rPr>
          <w:rFonts w:cs="Arial"/>
          <w:b/>
          <w:bCs/>
        </w:rPr>
        <w:t>Anlage 1</w:t>
      </w:r>
      <w:r>
        <w:rPr>
          <w:rFonts w:cs="Arial"/>
        </w:rPr>
        <w:t xml:space="preserve"> beigefügt.)</w:t>
      </w:r>
    </w:p>
    <w:p>
      <w:pPr>
        <w:pStyle w:val="Normal"/>
        <w:rPr>
          <w:rFonts w:cs="Arial"/>
        </w:rPr>
      </w:pPr>
      <w:r>
        <w:rPr>
          <w:rFonts w:cs="Arial"/>
        </w:rPr>
      </w:r>
    </w:p>
    <w:p>
      <w:pPr>
        <w:pStyle w:val="Normal"/>
        <w:jc w:val="both"/>
        <w:rPr/>
      </w:pPr>
      <w:r>
        <w:rPr>
          <w:rFonts w:cs="Arial"/>
          <w:b/>
        </w:rPr>
        <w:t>Verhandlungsleiter Herr Deinhart:</w:t>
      </w:r>
      <w:r>
        <w:rPr>
          <w:rFonts w:cs="Arial"/>
        </w:rPr>
        <w:t xml:space="preserve"> Kurze Unterbrechung: Soll das eine Anlage zum Protokoll werden? </w:t>
        <w:noBreakHyphen/>
        <w:t xml:space="preserve"> Ich glaube, das ist an besten. </w:t>
      </w:r>
    </w:p>
    <w:p>
      <w:pPr>
        <w:pStyle w:val="Normal"/>
        <w:rPr>
          <w:rFonts w:cs="Arial"/>
        </w:rPr>
      </w:pPr>
      <w:r>
        <w:rPr>
          <w:rFonts w:cs="Arial"/>
        </w:rPr>
      </w:r>
    </w:p>
    <w:p>
      <w:pPr>
        <w:pStyle w:val="Normal"/>
        <w:jc w:val="both"/>
        <w:rPr>
          <w:rFonts w:cs="Arial"/>
          <w:b/>
          <w:b/>
        </w:rPr>
      </w:pPr>
      <w:r>
        <w:rPr>
          <w:rFonts w:cs="Arial"/>
          <w:b/>
        </w:rPr>
        <w:t>Herr Müller:</w:t>
      </w:r>
      <w:r>
        <w:rPr>
          <w:rFonts w:cs="Arial"/>
        </w:rPr>
        <w:t xml:space="preserve"> Das kann gern eingefügt werden. Das ist eine Verfahrensfrage, die ich nicht entscheiden möchte.</w:t>
      </w:r>
    </w:p>
    <w:p>
      <w:pPr>
        <w:pStyle w:val="Normal"/>
        <w:rPr>
          <w:rFonts w:cs="Arial"/>
          <w:b/>
          <w:b/>
        </w:rPr>
      </w:pPr>
      <w:r>
        <w:rPr>
          <w:rFonts w:cs="Arial"/>
          <w:b/>
        </w:rPr>
      </w:r>
    </w:p>
    <w:p>
      <w:pPr>
        <w:pStyle w:val="Normal"/>
        <w:rPr/>
      </w:pPr>
      <w:r>
        <w:rPr>
          <w:rFonts w:cs="Arial"/>
          <w:b/>
        </w:rPr>
        <w:t>Verhandlungsleiter Herr Deinhart:</w:t>
      </w:r>
      <w:r>
        <w:rPr>
          <w:rFonts w:cs="Arial"/>
        </w:rPr>
        <w:t xml:space="preserve"> Ich überlege gerade, wie wir damit umgehen. </w:t>
      </w:r>
    </w:p>
    <w:p>
      <w:pPr>
        <w:pStyle w:val="Normal"/>
        <w:rPr>
          <w:rFonts w:cs="Arial"/>
        </w:rPr>
      </w:pPr>
      <w:r>
        <w:rPr>
          <w:rFonts w:cs="Arial"/>
        </w:rPr>
      </w:r>
    </w:p>
    <w:p>
      <w:pPr>
        <w:pStyle w:val="Normal"/>
        <w:rPr/>
      </w:pPr>
      <w:r>
        <w:rPr>
          <w:rFonts w:cs="Arial"/>
          <w:b/>
        </w:rPr>
        <w:t>Herr Müller:</w:t>
      </w:r>
      <w:r>
        <w:rPr>
          <w:rFonts w:cs="Arial"/>
        </w:rPr>
        <w:t xml:space="preserve"> Sie können das Schriftstück gern bekomm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ist keine Einwendung. Das ist eine Begründung der Einwendung. </w:t>
      </w:r>
    </w:p>
    <w:p>
      <w:pPr>
        <w:pStyle w:val="Normal"/>
        <w:rPr>
          <w:rFonts w:cs="Arial"/>
        </w:rPr>
      </w:pPr>
      <w:r>
        <w:rPr>
          <w:rFonts w:cs="Arial"/>
        </w:rPr>
      </w:r>
    </w:p>
    <w:p>
      <w:pPr>
        <w:pStyle w:val="Normal"/>
        <w:rPr/>
      </w:pPr>
      <w:r>
        <w:rPr>
          <w:rFonts w:cs="Arial"/>
          <w:b/>
        </w:rPr>
        <w:t>Herr Müller:</w:t>
      </w:r>
      <w:r>
        <w:rPr>
          <w:rFonts w:cs="Arial"/>
        </w:rPr>
        <w:t xml:space="preserve"> Das ist Teil der Einwendung der Bürgerinitiative. </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ist die Untermauerung einer Einwendung zu diesem vertrag. Wir machen es so. Das wird eine Anlage zum Protokoll.</w:t>
      </w:r>
    </w:p>
    <w:p>
      <w:pPr>
        <w:pStyle w:val="Normal"/>
        <w:rPr>
          <w:rFonts w:cs="Arial"/>
        </w:rPr>
      </w:pPr>
      <w:r>
        <w:rPr>
          <w:rFonts w:cs="Arial"/>
        </w:rPr>
      </w:r>
    </w:p>
    <w:p>
      <w:pPr>
        <w:pStyle w:val="Normal"/>
        <w:jc w:val="both"/>
        <w:rPr/>
      </w:pPr>
      <w:r>
        <w:rPr>
          <w:rFonts w:cs="Arial"/>
          <w:b/>
        </w:rPr>
        <w:t>Herr Müller:</w:t>
      </w:r>
      <w:r>
        <w:rPr>
          <w:rFonts w:cs="Arial"/>
        </w:rPr>
        <w:t xml:space="preserve"> Wir haben aus diesem Schriftstück, das von jemandem geschrieben wurde, der die gute fachliche Praxis der Güllewirtschaft aus eigener jahrelanger Erfahrung als Landwirt kennt, durchaus ernst zu nehmen. Diese Flurstücke, die Herr Fürstenau begüllen möchte, sind, so glaube ich, insgesamt nicht geeignet, weil sie diese Drainagen aufweisen. Herr Jäschke ist auch der Ansicht, dass größere weitere Flächen außerhalb dieses Güllevertrages, auch viele andere Gülleflächen, die in den anderen Verträgen auftauchen, die hier ortsüblichen Drainage aufweisen, sodass das Problem sicherlich später noch auftauchen wird. </w:t>
      </w:r>
    </w:p>
    <w:p>
      <w:pPr>
        <w:pStyle w:val="Normal"/>
        <w:rPr>
          <w:rFonts w:cs="Arial"/>
        </w:rPr>
      </w:pPr>
      <w:r>
        <w:rPr>
          <w:rFonts w:cs="Arial"/>
        </w:rPr>
      </w:r>
    </w:p>
    <w:p>
      <w:pPr>
        <w:pStyle w:val="Normal"/>
        <w:jc w:val="both"/>
        <w:rPr/>
      </w:pPr>
      <w:r>
        <w:rPr>
          <w:rFonts w:cs="Arial"/>
        </w:rPr>
        <w:t>In diesem Vertrag verpflichtet sich der Gülleabnehmer, 718 ha zur Verfügung zu stellen. Wir gehen also davon aus, dass diese 718 ha allesamt nicht begüllungsfähig sind. Alle vom Abnehmer zur Verfügung gestellten Flächen befinden sich im Landschaftsschutzgebiet „Norduckermärkische Seenlandschaft“, im Großschutzgebiet „Naturpark Uckermärkische Seen“ und im Vogelschutzgebiet „Uckermärkische Seenlandschaften“. Sie grenzen teilweise an die FFH-Gebiete Klaushagen, Kuhzer See/Jakobshagen. Teile liegen sogar im FFH Gebiet Kuhzer See/Jakobshagen. Flächen werden in die FFH-Gebiete Hardenbeck-Küstrinchen, Kuhzer See/Jakobshagen und in das Naturschutz Jungfernheide entwässert. Nach der Aussage des Landwirtes sind die Flächen durch frühere Begüllung mit Nährstoffen derart überfrachtet, dass die als Hochlastflächen anzusehen sind.</w:t>
      </w:r>
    </w:p>
    <w:p>
      <w:pPr>
        <w:pStyle w:val="Normal"/>
        <w:rPr>
          <w:rFonts w:cs="Arial"/>
        </w:rPr>
      </w:pPr>
      <w:r>
        <w:rPr>
          <w:rFonts w:cs="Arial"/>
        </w:rPr>
      </w:r>
    </w:p>
    <w:p>
      <w:pPr>
        <w:pStyle w:val="Normal"/>
        <w:jc w:val="both"/>
        <w:rPr/>
      </w:pPr>
      <w:r>
        <w:rPr>
          <w:rFonts w:cs="Arial"/>
        </w:rPr>
        <w:t xml:space="preserve">In den Anlagen zum Gülleabnahmevertag befindet sich eine Liste, die heißt „Schläge nach Nummern“. Die Flächen dieser Liste unter den Nrn. 1.1, 1.2 und 1.3 eignen sich nicht zur Begüllung, da sie stark zum Beetgraben hin geneigt sind und einige Wasser sammelnde Senken enthalten, die auch zu diesem Beetgraben drainiert sind. Darüber hinaus würde eine Verseuchung des Großen Warthesees, der teilweise FFH- und Naturschutzgebiet ist, erfolgen. Ferner sind die Flächen durch diese Begüllung aus der ehemaligen Anlage weiterhin mit überschüssigen Nährstoffen befrachtet. </w:t>
      </w:r>
    </w:p>
    <w:p>
      <w:pPr>
        <w:pStyle w:val="Normal"/>
        <w:rPr>
          <w:rFonts w:cs="Arial"/>
        </w:rPr>
      </w:pPr>
      <w:r>
        <w:rPr>
          <w:rFonts w:cs="Arial"/>
        </w:rPr>
      </w:r>
    </w:p>
    <w:p>
      <w:pPr>
        <w:pStyle w:val="Normal"/>
        <w:jc w:val="both"/>
        <w:rPr/>
      </w:pPr>
      <w:r>
        <w:rPr>
          <w:rFonts w:cs="Arial"/>
        </w:rPr>
        <w:t xml:space="preserve">Etliche Flurstücke dieser Schläge, Flur 2 Nrn. 104 und 107, Flur 4 Nrn. 48, 49, 50, 55, 59, 60, 62, 65, 67,71 und 75, sind Eigentum des Fördervereins Feldberg-Uckermärkische Seenlandschaft und dürfen nicht begüllt werden, da dieser Verein dem Gülleabnehmer dieses verwehrt. Da die Grenzen jener Flurstücke in der Natur nicht gekennzeichnet und nicht zu sehen sind, müssen die ganzen Schläge in jedem Fall aus der Begüllung herausgenommen werden. Denn man kann von der Gülle ausbringenden Arbeitskraft nicht erwarten, dass sie ohne eine erkennbare Grenze in der Natur erkennt, wo begüllt werden darf und wo nicht. </w:t>
      </w:r>
    </w:p>
    <w:p>
      <w:pPr>
        <w:pStyle w:val="Normal"/>
        <w:rPr>
          <w:rFonts w:cs="Arial"/>
        </w:rPr>
      </w:pPr>
      <w:r>
        <w:rPr>
          <w:rFonts w:cs="Arial"/>
        </w:rPr>
      </w:r>
    </w:p>
    <w:p>
      <w:pPr>
        <w:pStyle w:val="Normal"/>
        <w:jc w:val="both"/>
        <w:rPr/>
      </w:pPr>
      <w:r>
        <w:rPr>
          <w:rFonts w:cs="Arial"/>
        </w:rPr>
        <w:t xml:space="preserve">Das heißt, wenn ich einen Schlag habe, der nicht durch einen Weg als Grenze zwischen zwei Flurstücken gekennzeichnet ist, von denen das eine begüllt werden darf, das andere aber nicht begüllt werden darf, muss ich erwarten, dass der Landwirt den gesamten Schlag aus der Begüllung herausnimmt. Denn diese Grenze ist nicht zu erkennen. </w:t>
        <w:noBreakHyphen/>
        <w:t> Können Sie dem folgen? Sie gucken so skeptisch.</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habe gerade überlegt, ob man das nicht markieren kann. Aber tragen Sie erst einmal zu Ende vor.</w:t>
      </w:r>
    </w:p>
    <w:p>
      <w:pPr>
        <w:pStyle w:val="Normal"/>
        <w:rPr>
          <w:rFonts w:cs="Arial"/>
        </w:rPr>
      </w:pPr>
      <w:r>
        <w:rPr>
          <w:rFonts w:cs="Arial"/>
        </w:rPr>
      </w:r>
    </w:p>
    <w:p>
      <w:pPr>
        <w:pStyle w:val="Normal"/>
        <w:jc w:val="both"/>
        <w:rPr/>
      </w:pPr>
      <w:r>
        <w:rPr>
          <w:rFonts w:cs="Arial"/>
          <w:b/>
        </w:rPr>
        <w:t>Herr Müller:</w:t>
      </w:r>
      <w:r>
        <w:rPr>
          <w:rFonts w:cs="Arial"/>
        </w:rPr>
        <w:t xml:space="preserve"> Ich komme wieder zurück auf die Liste „Schläge nach Nummern“. Nr. 2.1 eignet sich nicht zur Begüllung, da die Fläche ein starkes Gefälle hat und etliche Wasser sammelnde Senken enthält, die nach Süden hin zum Beetgraben hin drainiert sind. Darüber hinaus würde eine Verseuchung des Großen Warthesees </w:t>
        <w:noBreakHyphen/>
        <w:t> wie bereits erwähnt, ist das ein FFH- und Naturschutzgebiet </w:t>
        <w:noBreakHyphen/>
        <w:t xml:space="preserve"> erfolgen. Ferner ist die Fläche durch Begüllung aus der Vorwendezeit auch als Hochlastfläche einzuschätzen.</w:t>
      </w:r>
    </w:p>
    <w:p>
      <w:pPr>
        <w:pStyle w:val="Normal"/>
        <w:rPr>
          <w:rFonts w:cs="Arial"/>
        </w:rPr>
      </w:pPr>
      <w:r>
        <w:rPr>
          <w:rFonts w:cs="Arial"/>
        </w:rPr>
      </w:r>
    </w:p>
    <w:p>
      <w:pPr>
        <w:pStyle w:val="Normal"/>
        <w:jc w:val="both"/>
        <w:rPr/>
      </w:pPr>
      <w:r>
        <w:rPr>
          <w:rFonts w:cs="Arial"/>
        </w:rPr>
        <w:t>Dieser Schlag ist teilweise in die Pflugtauschvereinbarung, die auch als Anlage enthalten ist, einbezogen. Bei dieser Pflugtauschvereinbarung hat der Eigentümer der Fläche dem Gülleabnehmer die Begüllung untersagt. Das heißt, wir haben wieder das Problem, dass es einen Schlag gibt, innerhalb dessen ein Flurstück auf Anordnung des Eigentümers nicht begüllt werden darf. Die Grenze zwischen der zu begüllenden und der nicht zu begüllenden Fläche ist nicht zu erkennen. Deshalb muss dieser ganze Schlag aus der Begüllung herausgenommen werden.</w:t>
      </w:r>
    </w:p>
    <w:p>
      <w:pPr>
        <w:pStyle w:val="Normal"/>
        <w:rPr>
          <w:rFonts w:cs="Arial"/>
        </w:rPr>
      </w:pPr>
      <w:r>
        <w:rPr>
          <w:rFonts w:cs="Arial"/>
        </w:rPr>
      </w:r>
    </w:p>
    <w:p>
      <w:pPr>
        <w:pStyle w:val="Normal"/>
        <w:jc w:val="both"/>
        <w:rPr/>
      </w:pPr>
      <w:r>
        <w:rPr>
          <w:rFonts w:cs="Arial"/>
        </w:rPr>
        <w:t>Dann gibt es einen weiteren Schlag östlich von dem eben genannten Schlag, der in der beigefügten Karte zwar enthalten ist, aber abweichend dazu nicht in der Liste der aufgeführten Flächen. Dieser Schlag ist ebenfalls vom Pflugtausch betroffen und liegt außerdem teilweise im FFH-Gebiet Kuhzer See/Jakobshag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Müller, entschuldigen Sie, wenn ich Sie jetzt kurz unterbreche. Das ist jetzt eine Flut von Details, die sinnvoller Weise der Reihe nach abgehandelt werden sollten. Ich weiß nicht, ob Sie gleich fertig sind. Wenn das so ist, dann machen Sie das bitte zu Ende. Aber wenn jetzt noch ähnlich viele Aspekte von Ihnen vorgetragen werden, dann wäre mein Vorschlag: Wir fangen noch einmal von vorn an und sprechen die einzelnen Punkte konkret durch. </w:t>
      </w:r>
    </w:p>
    <w:p>
      <w:pPr>
        <w:pStyle w:val="Normal"/>
        <w:jc w:val="both"/>
        <w:rPr>
          <w:rFonts w:cs="Arial"/>
        </w:rPr>
      </w:pPr>
      <w:r>
        <w:rPr>
          <w:rFonts w:cs="Arial"/>
        </w:rPr>
      </w:r>
    </w:p>
    <w:p>
      <w:pPr>
        <w:pStyle w:val="Normal"/>
        <w:jc w:val="both"/>
        <w:rPr>
          <w:rFonts w:cs="Arial"/>
        </w:rPr>
      </w:pPr>
      <w:r>
        <w:rPr>
          <w:rFonts w:cs="Arial"/>
        </w:rPr>
        <w:t>(Herr Prof. Dr. Dombert: Es geht so!)</w:t>
      </w:r>
    </w:p>
    <w:p>
      <w:pPr>
        <w:pStyle w:val="Normal"/>
        <w:jc w:val="both"/>
        <w:rPr>
          <w:rFonts w:cs="Arial"/>
        </w:rPr>
      </w:pPr>
      <w:r>
        <w:rPr>
          <w:rFonts w:cs="Arial"/>
        </w:rPr>
      </w:r>
    </w:p>
    <w:p>
      <w:pPr>
        <w:pStyle w:val="Normal"/>
        <w:jc w:val="both"/>
        <w:rPr/>
      </w:pPr>
      <w:r>
        <w:rPr>
          <w:rFonts w:cs="Arial"/>
        </w:rPr>
        <w:t xml:space="preserve">Also mir fällt es schwer, das gleich zu strukturieren. </w:t>
        <w:noBreakHyphen/>
        <w:t> Machen Sie es bitte zu Ende, Herr Müller.</w:t>
      </w:r>
    </w:p>
    <w:p>
      <w:pPr>
        <w:pStyle w:val="Normal"/>
        <w:rPr>
          <w:rFonts w:cs="Arial"/>
        </w:rPr>
      </w:pPr>
      <w:r>
        <w:rPr>
          <w:rFonts w:cs="Arial"/>
        </w:rPr>
      </w:r>
    </w:p>
    <w:p>
      <w:pPr>
        <w:pStyle w:val="Normal"/>
        <w:jc w:val="both"/>
        <w:rPr/>
      </w:pPr>
      <w:r>
        <w:rPr>
          <w:rFonts w:cs="Arial"/>
          <w:b/>
        </w:rPr>
        <w:t>Herr Kremer:</w:t>
      </w:r>
      <w:r>
        <w:rPr>
          <w:rFonts w:cs="Arial"/>
        </w:rPr>
        <w:t xml:space="preserve"> Ich würde Ihren Vorschlag aufgreifen. Ich würde auch für die künftigen Flächen vorschlagen, dass wir die einzelnen Argumente, warum die Flächen nicht begüllt werden können, sozusagen dann im Disput besprechen, bevor man zum Nächsten kommt, sonst wird es möglicherweise untergehen. Also wir müssen jetzt überlegen, wie wir es an der Stelle machen.</w:t>
      </w:r>
    </w:p>
    <w:p>
      <w:pPr>
        <w:pStyle w:val="Normal"/>
        <w:rPr>
          <w:rFonts w:cs="Arial"/>
        </w:rPr>
      </w:pPr>
      <w:r>
        <w:rPr>
          <w:rFonts w:cs="Arial"/>
        </w:rPr>
      </w:r>
    </w:p>
    <w:p>
      <w:pPr>
        <w:pStyle w:val="Normal"/>
        <w:jc w:val="both"/>
        <w:rPr>
          <w:rFonts w:cs="Arial"/>
        </w:rPr>
      </w:pPr>
      <w:r>
        <w:rPr>
          <w:rFonts w:cs="Arial"/>
        </w:rPr>
        <w:t xml:space="preserve">(Herr Prof. Dr. Dombert: Die Entscheidung ist getroffen! Herr Müller macht das zu Ende!) </w:t>
      </w:r>
    </w:p>
    <w:p>
      <w:pPr>
        <w:pStyle w:val="Normal"/>
        <w:rPr>
          <w:rFonts w:cs="Arial"/>
        </w:rPr>
      </w:pPr>
      <w:r>
        <w:rPr>
          <w:rFonts w:cs="Arial"/>
        </w:rPr>
      </w:r>
    </w:p>
    <w:p>
      <w:pPr>
        <w:pStyle w:val="Normal"/>
        <w:jc w:val="both"/>
        <w:rPr/>
      </w:pPr>
      <w:r>
        <w:rPr>
          <w:rFonts w:cs="Arial"/>
        </w:rPr>
        <w:noBreakHyphen/>
        <w:t> </w:t>
      </w:r>
      <w:r>
        <w:rPr>
          <w:rFonts w:cs="Arial"/>
        </w:rPr>
        <w:t>Nein, wir können das schon so machen. Die Entscheidung darüber, wie wir die Einwendungen vortragen, treffen aber wir. Das ist gerade von der Seite vorgeschlagen worden.</w:t>
      </w:r>
    </w:p>
    <w:p>
      <w:pPr>
        <w:pStyle w:val="Normal"/>
        <w:rPr>
          <w:rFonts w:cs="Arial"/>
        </w:rPr>
      </w:pPr>
      <w:r>
        <w:rPr>
          <w:rFonts w:cs="Arial"/>
        </w:rPr>
      </w:r>
    </w:p>
    <w:p>
      <w:pPr>
        <w:pStyle w:val="Normal"/>
        <w:jc w:val="both"/>
        <w:rPr/>
      </w:pPr>
      <w:r>
        <w:rPr>
          <w:rFonts w:cs="Arial"/>
          <w:b/>
        </w:rPr>
        <w:t>Verhandlungsleiter Herr Deinhart:</w:t>
      </w:r>
      <w:r>
        <w:rPr>
          <w:rFonts w:cs="Arial"/>
        </w:rPr>
        <w:t xml:space="preserve"> Bitte, meine Herren, Herr Müller trägt jetzt zu Ende vor. Dann werden wir zu Vertrag Nr. 1 die einzelnen Probleme abarbeiten. Effektiver wäre es aber, wenn man die Probleme gleich abarbeitet.</w:t>
      </w:r>
    </w:p>
    <w:p>
      <w:pPr>
        <w:pStyle w:val="Normal"/>
        <w:rPr>
          <w:rFonts w:cs="Arial"/>
        </w:rPr>
      </w:pPr>
      <w:r>
        <w:rPr>
          <w:rFonts w:cs="Arial"/>
        </w:rPr>
      </w:r>
    </w:p>
    <w:p>
      <w:pPr>
        <w:pStyle w:val="Normal"/>
        <w:jc w:val="both"/>
        <w:rPr/>
      </w:pPr>
      <w:r>
        <w:rPr>
          <w:rFonts w:cs="Arial"/>
          <w:b/>
        </w:rPr>
        <w:t>Herr Müller:</w:t>
      </w:r>
      <w:r>
        <w:rPr>
          <w:rFonts w:cs="Arial"/>
        </w:rPr>
        <w:t xml:space="preserve"> Es gibt also eine Differenz zwischen der Liste „Schläge nach Nummern“ und der beigefügten Karte. Auf der beigefügten Karte gibt es einen weiteren Schlag, der einerseits vom Pflugtausch betroffen ist und andererseits eine Grenze zu einem FFH-Gebiet enthält. Dieser Schlag muss auch aus der Begüllung herausgenommen werden. Sehen Sie das auch so, dass der herausgenommen werden muss? Kann der Antragsteller etwas dazu sagen, ob dieser Schlag herausgenommen werden muss oder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Müller. </w:t>
        <w:noBreakHyphen/>
        <w:t xml:space="preserve"> Meine Frage an die Vertreter der Behörden </w:t>
        <w:noBreakHyphen/>
        <w:t> ich denke, Herr Schubert ist der erste Ansprechpartner </w:t>
        <w:noBreakHyphen/>
        <w:t xml:space="preserve">: Kann zu den vorgetragenen Aspekten von Ihrer Seite etwas gesagt werden? </w:t>
        <w:noBreakHyphen/>
        <w:t> Bitte.</w:t>
      </w:r>
    </w:p>
    <w:p>
      <w:pPr>
        <w:pStyle w:val="Normal"/>
        <w:rPr>
          <w:rFonts w:cs="Arial"/>
        </w:rPr>
      </w:pPr>
      <w:r>
        <w:rPr>
          <w:rFonts w:cs="Arial"/>
        </w:rPr>
      </w:r>
    </w:p>
    <w:p>
      <w:pPr>
        <w:pStyle w:val="Normal"/>
        <w:jc w:val="both"/>
        <w:rPr/>
      </w:pPr>
      <w:r>
        <w:rPr>
          <w:rFonts w:cs="Arial"/>
          <w:b/>
        </w:rPr>
        <w:t>Herr Schubert:</w:t>
      </w:r>
      <w:r>
        <w:rPr>
          <w:rFonts w:cs="Arial"/>
        </w:rPr>
        <w:t xml:space="preserve"> Ich habe momentan ein Problem damit, zu sagen, ob wir heute, wenn wir dieses Verfahren wählen, überhaupt fertig werden. Man sollte vielleicht zur Vereinfachung eine andere Verfahrensweise wählen.</w:t>
      </w:r>
    </w:p>
    <w:p>
      <w:pPr>
        <w:pStyle w:val="Normal"/>
        <w:rPr>
          <w:rFonts w:cs="Arial"/>
        </w:rPr>
      </w:pPr>
      <w:r>
        <w:rPr>
          <w:rFonts w:cs="Arial"/>
        </w:rPr>
      </w:r>
    </w:p>
    <w:p>
      <w:pPr>
        <w:pStyle w:val="Normal"/>
        <w:jc w:val="both"/>
        <w:rPr/>
      </w:pPr>
      <w:r>
        <w:rPr>
          <w:rFonts w:cs="Arial"/>
        </w:rPr>
        <w:t xml:space="preserve">Ich kann die Bedenken der Einwender teilweise nachvollziehen. Aber vielleicht sollte man grundsätzlich erst einmal feststellen, wo ein Wirtschaftsdünger im Rahmen der guten fachlichen Praxis ausgebracht werden darf. Nicht jedes FFH-Gebiet ist von der Gülleausbringung ausgeschlossen. Ausgeschlossen von der Gülleausbringung sind solche Flächen, die in Naturschutzgebieten und die in Trinkwasserschutzzonen II und III liegen. Nicht jede drainierte Fläche ist grundsätzlich von einer Beaufschlagung auszunehmen. Das sind Grundsatzfragen, die erst einmal im Raum stehen. Das, was bei dem ersten Vertrag passieren soll, das heißt ein Berufsverbot für den Bauern. Als Vertreter des Landwirtschaftsamtes muss ich sagen: Man sollte sich überlegen, was man hier tut. </w:t>
      </w:r>
    </w:p>
    <w:p>
      <w:pPr>
        <w:pStyle w:val="Normal"/>
        <w:rPr>
          <w:rFonts w:cs="Arial"/>
        </w:rPr>
      </w:pPr>
      <w:r>
        <w:rPr>
          <w:rFonts w:cs="Arial"/>
        </w:rPr>
      </w:r>
    </w:p>
    <w:p>
      <w:pPr>
        <w:pStyle w:val="Normal"/>
        <w:jc w:val="both"/>
        <w:rPr/>
      </w:pPr>
      <w:r>
        <w:rPr>
          <w:rFonts w:cs="Arial"/>
        </w:rPr>
        <w:t xml:space="preserve">In der Düngeverordnung ist die gute fachliche Praxis festgeschrieben. Die Düngeverordnung gibt es nicht her, dass in FFH-Gebieten, in Landschaftsschutzgebieten und in Biosphärenreservaten kein Wirtschaftsdünger eingesetzt werden darf. Er darf eingesetzt werden. In Totalreservaten ist es nicht zulässig und in Zone-II-Naturschutzgebieten auch nicht. Deshalb denke ich, dass man, wenn man mit einer Negativkartierung herangeht, wenn man erst einmal grundsätzlich feststellt, wo man aufbringen darf, eher zum Ziel kommt. </w:t>
      </w:r>
    </w:p>
    <w:p>
      <w:pPr>
        <w:pStyle w:val="Normal"/>
        <w:rPr>
          <w:rFonts w:cs="Arial"/>
        </w:rPr>
      </w:pPr>
      <w:r>
        <w:rPr>
          <w:rFonts w:cs="Arial"/>
        </w:rPr>
      </w:r>
    </w:p>
    <w:p>
      <w:pPr>
        <w:pStyle w:val="Normal"/>
        <w:jc w:val="both"/>
        <w:rPr/>
      </w:pPr>
      <w:r>
        <w:rPr>
          <w:rFonts w:cs="Arial"/>
        </w:rPr>
        <w:t xml:space="preserve">Es sind sicherlich Flächen dabei, die Grenzfälle sind und die strittig sind. Aber Ihre Argumentation würde dazu führen, dass man dem Landwirt sogar untersagen müsste, mineralisch zu düngen. </w:t>
      </w:r>
    </w:p>
    <w:p>
      <w:pPr>
        <w:pStyle w:val="Normal"/>
        <w:rPr>
          <w:rFonts w:cs="Arial"/>
        </w:rPr>
      </w:pPr>
      <w:r>
        <w:rPr>
          <w:rFonts w:cs="Arial"/>
        </w:rPr>
      </w:r>
    </w:p>
    <w:p>
      <w:pPr>
        <w:pStyle w:val="Normal"/>
        <w:jc w:val="both"/>
        <w:rPr/>
      </w:pPr>
      <w:r>
        <w:rPr>
          <w:rFonts w:cs="Arial"/>
        </w:rPr>
        <w:t>Des Weiteren ein Hinweis: Die Drainagen, die erwähnt werden, sind von 1970. Die Standzeit einer Drainage beträgt 20 bis 30 Jahre. Dann sind sie zu. Es wäre nachzuweisen, dass diese Drainagen überhaupt noch funktionieren. Das sei erst einmal nur in den Raum gestellt.</w:t>
      </w:r>
    </w:p>
    <w:p>
      <w:pPr>
        <w:pStyle w:val="Normal"/>
        <w:rPr>
          <w:rFonts w:cs="Arial"/>
        </w:rPr>
      </w:pPr>
      <w:r>
        <w:rPr>
          <w:rFonts w:cs="Arial"/>
        </w:rPr>
      </w:r>
    </w:p>
    <w:p>
      <w:pPr>
        <w:pStyle w:val="Normal"/>
        <w:jc w:val="both"/>
        <w:rPr/>
      </w:pPr>
      <w:r>
        <w:rPr>
          <w:rFonts w:cs="Arial"/>
        </w:rPr>
        <w:t xml:space="preserve">Als Nächstes sprechen Sie davon, dass es Überlastungen gibt und dass der Bauer angibt, die Flächen seien überdüngt. Wenn die Flächen überdüngt sind, dann müssen Sie </w:t>
        <w:noBreakHyphen/>
        <w:t> so wie Sie es sagten </w:t>
        <w:noBreakHyphen/>
        <w:t xml:space="preserve"> Bodenuntersuchungsergebnisse eingesehen haben. Die dürfen nicht älter als sechs Jahre sein. Die Frage ist, ob Sie das haben. Ich kenne die nicht. Das liegt mir momentan nicht vor, das kann ich also nicht beurteilen. Ich denke, dass die Vorgehensweise nach Flurstücken nicht zum Ziel führt.</w:t>
      </w:r>
    </w:p>
    <w:p>
      <w:pPr>
        <w:pStyle w:val="Normal"/>
        <w:rPr>
          <w:rFonts w:cs="Arial"/>
        </w:rPr>
      </w:pPr>
      <w:r>
        <w:rPr>
          <w:rFonts w:cs="Arial"/>
        </w:rPr>
      </w:r>
    </w:p>
    <w:p>
      <w:pPr>
        <w:pStyle w:val="Normal"/>
        <w:jc w:val="both"/>
        <w:rPr/>
      </w:pPr>
      <w:r>
        <w:rPr>
          <w:rFonts w:cs="Arial"/>
          <w:b/>
        </w:rPr>
        <w:t>Herr Müller:</w:t>
      </w:r>
      <w:r>
        <w:rPr>
          <w:rFonts w:cs="Arial"/>
        </w:rPr>
        <w:t xml:space="preserve"> Darf ich bitte darauf direkt erwidern? </w:t>
        <w:noBreakHyphen/>
        <w:t xml:space="preserve"> Sie haben eben gesagt, wir müssen nachweisen, dass diese Drainagen noch funktionieren. Entschuldigung, aber dafür sind wir nicht zuständig. Ich bitte Sie nachzuweisen, dass diese Drainagen nicht mehr funktionieren. </w:t>
      </w:r>
    </w:p>
    <w:p>
      <w:pPr>
        <w:pStyle w:val="Normal"/>
        <w:rPr>
          <w:rFonts w:cs="Arial"/>
        </w:rPr>
      </w:pPr>
      <w:r>
        <w:rPr>
          <w:rFonts w:cs="Arial"/>
        </w:rPr>
      </w:r>
    </w:p>
    <w:p>
      <w:pPr>
        <w:pStyle w:val="Normal"/>
        <w:jc w:val="both"/>
        <w:rPr/>
      </w:pPr>
      <w:r>
        <w:rPr>
          <w:rFonts w:cs="Arial"/>
          <w:b/>
        </w:rPr>
        <w:t>Herr Prof. Dr. Dombert:</w:t>
      </w:r>
      <w:r>
        <w:rPr>
          <w:rFonts w:cs="Arial"/>
        </w:rPr>
        <w:t xml:space="preserve"> Doch, Herr Müller, dafür sind Sie zuständig. Das ist die Konsequenz dessen, was Herr Deinhart heute Morgen mit dem Evidenzprinzip gemeint hat. Das ist auch von mir gemeint gewesen, als ich das gesagt habe. In der Tat braucht der Antragsteller bei einer solchen Erörterung, bei der Prüfung und im Genehmigungsverfahren nur Flächen nachzuweisen, die diesem Negativkatalog, den Herr Schubert sozusagen genannt hat, nicht unterfallen.</w:t>
      </w:r>
    </w:p>
    <w:p>
      <w:pPr>
        <w:pStyle w:val="Normal"/>
        <w:rPr>
          <w:rFonts w:cs="Arial"/>
        </w:rPr>
      </w:pPr>
      <w:r>
        <w:rPr>
          <w:rFonts w:cs="Arial"/>
        </w:rPr>
      </w:r>
    </w:p>
    <w:p>
      <w:pPr>
        <w:pStyle w:val="Normal"/>
        <w:jc w:val="both"/>
        <w:rPr/>
      </w:pPr>
      <w:r>
        <w:rPr>
          <w:rFonts w:cs="Arial"/>
        </w:rPr>
        <w:t>Klar ist: Es sind solche Verträge nicht zum Nachweis geeignet, die etwas solche Flächen betreffen, die in Trinkwasserschutzgebieten, Nationalparks und was weiß ich liegen. Anders herum gesagt, sind es Flächen, die nach der Düngemittelverordnung grundsätzlich begüllungsfähig sind, dann ist es die Sache des jeweiligen Einwenders, durch die Darlegung von Ausschluss- oder Hinderungsgründen die Nichteignung der Flächen nachzuweisen. In der Tat ist da der Ball im Feld. Das ist Ihre Darlegungslast. Wenn Sie beispielsweise das Stichwort „Drainage“ aufnehmen und können nicht nachweisen, dass es ein Ausschlusstatbestand ist, dann fallen Sie prozessual oder verfahrensrechtlich damit herunter.</w:t>
      </w:r>
    </w:p>
    <w:p>
      <w:pPr>
        <w:pStyle w:val="Normal"/>
        <w:rPr>
          <w:rFonts w:cs="Arial"/>
        </w:rPr>
      </w:pPr>
      <w:r>
        <w:rPr>
          <w:rFonts w:cs="Arial"/>
        </w:rPr>
      </w:r>
    </w:p>
    <w:p>
      <w:pPr>
        <w:pStyle w:val="Normal"/>
        <w:jc w:val="both"/>
        <w:rPr/>
      </w:pPr>
      <w:r>
        <w:rPr>
          <w:rFonts w:cs="Arial"/>
          <w:b/>
        </w:rPr>
        <w:t>Herr Kremer:</w:t>
      </w:r>
      <w:r>
        <w:rPr>
          <w:rFonts w:cs="Arial"/>
        </w:rPr>
        <w:t xml:space="preserve"> Herr Deinhart, ich will nicht starken Worten darauf erwidern. Aber, Herr Kollege, das ist doch schlichtweg Unsinn, was Sie da behaupten. Haben Sie schon einmal etwas vom Amtsermittlungsgrundsatz gehört? Wissen Sie, wonach sich dieser Amtsermittlungsgrundsatz richtet? </w:t>
        <w:noBreakHyphen/>
        <w:t xml:space="preserve"> Er richtet sich unter anderem nach den zwingenden Vorgaben aus der Düngeverordnung, die verlangt, dass genau diese Fragen geprüft werden. </w:t>
      </w:r>
    </w:p>
    <w:p>
      <w:pPr>
        <w:pStyle w:val="Normal"/>
        <w:rPr>
          <w:rFonts w:cs="Arial"/>
        </w:rPr>
      </w:pPr>
      <w:r>
        <w:rPr>
          <w:rFonts w:cs="Arial"/>
        </w:rPr>
      </w:r>
    </w:p>
    <w:p>
      <w:pPr>
        <w:pStyle w:val="Normal"/>
        <w:jc w:val="both"/>
        <w:rPr/>
      </w:pPr>
      <w:r>
        <w:rPr>
          <w:rFonts w:cs="Arial"/>
        </w:rPr>
        <w:t xml:space="preserve">Es gibt nicht nur einen Negativkatalog der ausgeschlossenen Flächen, der beachtet werden muss, sondern es gibt den Katalog: Einhaltung eines ausreichenden Abstandes zu benachbarten Flächen, zu Oberflächengewässern, Ausschwemmungsgefahr in Oberflächengewässern, die Möglichkeit, dass die Stoffe in Gewässer gelangen und Ähnliches. Das steht alles im Gesetz. Ich habe es Ihnen vorhin vorgelesen. Was ist es denn? </w:t>
        <w:noBreakHyphen/>
        <w:t xml:space="preserve"> § 2 Abs. 3 Düngeverordnung. Genau dort ist das geregelt. </w:t>
      </w:r>
    </w:p>
    <w:p>
      <w:pPr>
        <w:pStyle w:val="Normal"/>
        <w:rPr>
          <w:rFonts w:cs="Arial"/>
        </w:rPr>
      </w:pPr>
      <w:r>
        <w:rPr>
          <w:rFonts w:cs="Arial"/>
        </w:rPr>
      </w:r>
    </w:p>
    <w:p>
      <w:pPr>
        <w:pStyle w:val="Normal"/>
        <w:jc w:val="both"/>
        <w:rPr/>
      </w:pPr>
      <w:r>
        <w:rPr>
          <w:rFonts w:cs="Arial"/>
        </w:rPr>
        <w:t xml:space="preserve">Das heißt, wenn wir vortragen, dass es Anhaltspunkte dafür gibt </w:t>
        <w:noBreakHyphen/>
        <w:t> die sind nicht aus der Luft gegriffen, sondern die sind durch Erfahrungswerte nachgewiesen, in diesem speziellen Fall durch jemanden, der dort gearbeitet hat </w:t>
        <w:noBreakHyphen/>
        <w:t>, dann geht der Ball zurück entweder an Sie oder an die Behörde, das ist mir gleich. Aber einer von beiden muss sagen: Das haben wir dort nicht. Dieses Verhältnis kennen Sie doch. Wie kommen Sie denn auf die Idee, dass Einwender etwas nachweisen müssen?</w:t>
      </w:r>
    </w:p>
    <w:p>
      <w:pPr>
        <w:pStyle w:val="Normal"/>
        <w:rPr>
          <w:rFonts w:cs="Arial"/>
        </w:rPr>
      </w:pPr>
      <w:r>
        <w:rPr>
          <w:rFonts w:cs="Arial"/>
        </w:rPr>
      </w:r>
    </w:p>
    <w:p>
      <w:pPr>
        <w:pStyle w:val="Normal"/>
        <w:jc w:val="both"/>
        <w:rPr/>
      </w:pPr>
      <w:r>
        <w:rPr>
          <w:rFonts w:cs="Arial"/>
          <w:b/>
        </w:rPr>
        <w:t>Herr Prof. Dr. Dombert:</w:t>
      </w:r>
      <w:r>
        <w:rPr>
          <w:rFonts w:cs="Arial"/>
        </w:rPr>
        <w:t xml:space="preserve"> Herr Kremer, haben Sie doch keine Angst vor starken Worten! Wenn Sie sagen, es ist Unsinn, dann ist es Unsinn. Ich sage es Ihnen auch immer, wenn Sie bluffen. Jetzt bluffen Sie schon wieder. Sie bluffen schon wieder, indem Sie den Eindruck erwecken, dass der Amtsermittlungsgrundsatz Herrn Hinzmann dazu zwingen würde, auf dem Bauch robbend jede Drainage zu untersuchen. Das ist doch nicht wahr. Sie müssen darlegen, dass Hinderungstatbestände vorhanden sind, die der gesetzlichen oder der Verordnungslage entgegenstehen. Wir legen dar, es sind Flächen, die grundsätzlich geeignet sind. Wenn Sie das Gegenteil ins Feld führen wollen, dann müssen Sie hinreichende Umstände dafür liefern, dass diese Hinderungstatbestände gegeben sind. Der bloße Hinweis auf Drainagen reicht hierzu nicht.</w:t>
      </w:r>
    </w:p>
    <w:p>
      <w:pPr>
        <w:pStyle w:val="Normal"/>
        <w:rPr>
          <w:rFonts w:cs="Arial"/>
        </w:rPr>
      </w:pPr>
      <w:r>
        <w:rPr>
          <w:rFonts w:cs="Arial"/>
        </w:rPr>
      </w:r>
    </w:p>
    <w:p>
      <w:pPr>
        <w:pStyle w:val="Normal"/>
        <w:rPr>
          <w:rFonts w:cs="Arial"/>
        </w:rPr>
      </w:pPr>
      <w:r>
        <w:rPr>
          <w:rFonts w:cs="Arial"/>
        </w:rPr>
        <w:t>(Herr Kremer: Nei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Kremer, bevor Sie jetzt erwidern </w:t>
        <w:noBreakHyphen/>
        <w:t> </w:t>
        <w:noBreakHyphen/>
        <w:t xml:space="preserve"> Meine Herren, wir bewegen uns jetzt wieder in dem Bereich, wo wir heute Vormittag waren. Herr Professor Dr. Dombert und Herr Dr. Hentschke vertreten die Auffassung, dass die Vorgaben des Urteils des OVG Lüneburg bei Drittflächen, also bei Flächen, die nicht im Eigentum des Anlagenbetreibers stehen, andere sind, als das OVG es für Flächen formuliert hat, die im Eigentum des Anlagenbetreibers stehen. Richtig? </w:t>
        <w:noBreakHyphen/>
        <w:t xml:space="preserve"> Das sehen Sie anders, Herr Kremer. Das ist klar. </w:t>
      </w:r>
    </w:p>
    <w:p>
      <w:pPr>
        <w:pStyle w:val="Normal"/>
        <w:rPr>
          <w:rFonts w:cs="Arial"/>
        </w:rPr>
      </w:pPr>
      <w:r>
        <w:rPr>
          <w:rFonts w:cs="Arial"/>
        </w:rPr>
      </w:r>
    </w:p>
    <w:p>
      <w:pPr>
        <w:pStyle w:val="Normal"/>
        <w:rPr>
          <w:rFonts w:cs="Arial"/>
        </w:rPr>
      </w:pPr>
      <w:r>
        <w:rPr>
          <w:rFonts w:cs="Arial"/>
        </w:rPr>
        <w:t>(Herr Kremer: Aber das ist </w:t>
        <w:noBreakHyphen/>
        <w:t> </w:t>
        <w:noBreakHyphen/>
        <w:t>)</w:t>
      </w:r>
    </w:p>
    <w:p>
      <w:pPr>
        <w:pStyle w:val="Normal"/>
        <w:rPr>
          <w:rFonts w:cs="Arial"/>
        </w:rPr>
      </w:pPr>
      <w:r>
        <w:rPr>
          <w:rFonts w:cs="Arial"/>
        </w:rPr>
      </w:r>
    </w:p>
    <w:p>
      <w:pPr>
        <w:pStyle w:val="Normal"/>
        <w:jc w:val="both"/>
        <w:rPr/>
      </w:pPr>
      <w:r>
        <w:rPr>
          <w:rFonts w:cs="Arial"/>
        </w:rPr>
        <w:noBreakHyphen/>
        <w:t> </w:t>
      </w:r>
      <w:r>
        <w:rPr>
          <w:rFonts w:cs="Arial"/>
        </w:rPr>
        <w:t xml:space="preserve">Herr Kremer, ganz kurz. Darf ich bitte ausreden? </w:t>
        <w:noBreakHyphen/>
        <w:t> Das ist die Grundlage der Argumentation vonseiten der Antragstellerin. Ich wollte doch nur darauf hinweisen, damit wir uns nicht wieder in dieser Diskussion verlieren.</w:t>
      </w:r>
    </w:p>
    <w:p>
      <w:pPr>
        <w:pStyle w:val="Normal"/>
        <w:rPr>
          <w:rFonts w:cs="Arial"/>
        </w:rPr>
      </w:pPr>
      <w:r>
        <w:rPr>
          <w:rFonts w:cs="Arial"/>
        </w:rPr>
      </w:r>
    </w:p>
    <w:p>
      <w:pPr>
        <w:pStyle w:val="Normal"/>
        <w:jc w:val="both"/>
        <w:rPr/>
      </w:pPr>
      <w:r>
        <w:rPr>
          <w:rFonts w:cs="Arial"/>
          <w:b/>
        </w:rPr>
        <w:t>Herr Kremer:</w:t>
      </w:r>
      <w:r>
        <w:rPr>
          <w:rFonts w:cs="Arial"/>
        </w:rPr>
        <w:t xml:space="preserve"> Herr Deinhart, wir sind nicht an diesem Punkt. Entschuldigen Sie, wenn ich Ihnen da widerspreche. Es geht mir jetzt nicht um die Frage, dass die Antragstellerin sagt: Wir machen da nicht mehr; wir müssen ohnehin nicht. Deshalb ist die Diskussion mit dem Kollegen Dombert ohnehin müßig. Ich gebe ihm nur ständig die Gelegenheit, seine Vorwurf an mich anzubringen, dass ich nur für die Galerie sprechen würde, obwohl er genau das Gleiche macht. Er hat nur weniger Zuhörer als ich.</w:t>
      </w:r>
    </w:p>
    <w:p>
      <w:pPr>
        <w:pStyle w:val="Normal"/>
        <w:rPr>
          <w:rFonts w:cs="Arial"/>
        </w:rPr>
      </w:pPr>
      <w:r>
        <w:rPr>
          <w:rFonts w:cs="Arial"/>
        </w:rPr>
      </w:r>
    </w:p>
    <w:p>
      <w:pPr>
        <w:pStyle w:val="Normal"/>
        <w:jc w:val="both"/>
        <w:rPr/>
      </w:pPr>
      <w:r>
        <w:rPr>
          <w:rFonts w:cs="Arial"/>
        </w:rPr>
        <w:t xml:space="preserve">Aber davon einmal abgesehen, geht es mir um etwas anderes. Der Vertreter der zuständigen Fachbehörde sagt: Es gibt keinen Grundsatz, dass in FFH-, NS-Gebieten, in Biosphärenreservaten oder Ähnlichem keine Gülle ausgebracht werden darf. Es gibt auch keinen Grundsatz, dass auf geneigten Flächen nicht ausgebracht werden darf, sondern nur in Schutzgebieten. Das ist falsch. Ich weise auf § 2 Abs. 3 Düngeverordnung hin. Dort steht konkret, unter welchen Voraussetzungen die Düngerausbringung zulässig ist oder nicht. </w:t>
      </w:r>
    </w:p>
    <w:p>
      <w:pPr>
        <w:pStyle w:val="Normal"/>
        <w:rPr>
          <w:rFonts w:cs="Arial"/>
        </w:rPr>
      </w:pPr>
      <w:r>
        <w:rPr>
          <w:rFonts w:cs="Arial"/>
        </w:rPr>
      </w:r>
    </w:p>
    <w:p>
      <w:pPr>
        <w:pStyle w:val="Normal"/>
        <w:jc w:val="both"/>
        <w:rPr/>
      </w:pPr>
      <w:r>
        <w:rPr>
          <w:rFonts w:cs="Arial"/>
        </w:rPr>
        <w:t>Dort sind einige Kriterien genannt, unter anderem  </w:t>
        <w:noBreakHyphen/>
        <w:t>das ist das wichtigste Kriterium, das ständig von meinen Mandanten angesprochen wird </w:t>
        <w:noBreakHyphen/>
        <w:t xml:space="preserve"> die Nähe zu geschützten Gewässern und die Möglichkeit des Stoffeintrags in diese Gewässer. In der Düngeverordnung steht ausdrücklich, dass die Gülleausbringung dann nicht zulässig ist. Dazu gehört die Frage des Abstandes, die Frage, was ist es für ein Gewässer, und die Frage, ob es Drainagen gibt, die dorthin gehen. Meine Mandanten haben sich informiert und gesagt: Auf diesen Flächen gibt es Drainagen. Sie wissen nicht, ob diese Drainagen nun alle in das Gewässer gehen. Das ist aber so üblich. Sie können die Landwirtschaftsexperten fragen. Das war der Sinn der Drainagen, in die Gewässer zu entwässern. Also ist von mehr als nur einem Anscheinsbeweis davon auszugehen, dass es dort Umstände, und zwar aufgrund verschiedenster Tatbestände, gibt, die dazu führen, dass diese Flächen nicht begüllt werden dürfen, und zwar orientiert am Gesetzestext. Also kann es nicht angehen, dass die Fachbehörde sagt: Das untersuchen wir aber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Mit den letzten Worten sind Sie wieder dahin gekommen, wo ich auch hinkommen wollte. Vorher waren Sie in einem Zwiegespräch mit Ihrem Kollegen Herrn Professor Dr. Dombert. </w:t>
        <w:noBreakHyphen/>
        <w:t> Herr Schubert, die Frage war ganz konkret formuliert. Können Sie bitte auch konkret darauf antworten? Welcher Prüfmaßstab ist für Sie maßgeblich?</w:t>
      </w:r>
    </w:p>
    <w:p>
      <w:pPr>
        <w:pStyle w:val="Normal"/>
        <w:rPr>
          <w:rFonts w:cs="Arial"/>
        </w:rPr>
      </w:pPr>
      <w:r>
        <w:rPr>
          <w:rFonts w:cs="Arial"/>
        </w:rPr>
      </w:r>
    </w:p>
    <w:p>
      <w:pPr>
        <w:pStyle w:val="Normal"/>
        <w:jc w:val="both"/>
        <w:rPr/>
      </w:pPr>
      <w:r>
        <w:rPr>
          <w:rFonts w:cs="Arial"/>
          <w:b/>
        </w:rPr>
        <w:t>Herr Schubert:</w:t>
      </w:r>
      <w:r>
        <w:rPr>
          <w:rFonts w:cs="Arial"/>
        </w:rPr>
        <w:t xml:space="preserve"> Ich versuche es. </w:t>
        <w:noBreakHyphen/>
        <w:t> Erstens. Zu der gänzlichen Herausnahme, zu der Begüllungsfähigkeit oder der Düngefähigkeit. Grundsätzlich sind alle Flächen, die als landwirtschaftliche Nutzfläche geführt werden und als solche meinetwegen auch anerkannt sind bzw. im Grundbuch stehen, als Landwirtschaftsfläche anzusehen. Damit sind sie auch bewirtschaftbar und mit Wirtschaftdünger beaufschlagbar. Ausgenommen sind solche Tatbestände wie Naturschutzgebiete und was es alles noch gibt. Das ist unstrittig.</w:t>
      </w:r>
    </w:p>
    <w:p>
      <w:pPr>
        <w:pStyle w:val="Normal"/>
        <w:rPr>
          <w:rFonts w:cs="Arial"/>
        </w:rPr>
      </w:pPr>
      <w:r>
        <w:rPr>
          <w:rFonts w:cs="Arial"/>
        </w:rPr>
      </w:r>
    </w:p>
    <w:p>
      <w:pPr>
        <w:pStyle w:val="Normal"/>
        <w:jc w:val="both"/>
        <w:rPr/>
      </w:pPr>
      <w:r>
        <w:rPr>
          <w:rFonts w:cs="Arial"/>
        </w:rPr>
        <w:t xml:space="preserve">Zweitens. Sie haben § 2 Abs. 3 Düngeverordnung angeführt. Richtig? </w:t>
        <w:noBreakHyphen/>
        <w:t xml:space="preserve"> Ich gehe dabei einmal in die Verwaltungsvorschriften und schaue, was die dazu sagen. Das bringt etwas mehr Präzision hinein. Dort steht untern anderem: </w:t>
      </w:r>
    </w:p>
    <w:p>
      <w:pPr>
        <w:pStyle w:val="Normal"/>
        <w:rPr>
          <w:rFonts w:cs="Arial"/>
        </w:rPr>
      </w:pPr>
      <w:r>
        <w:rPr>
          <w:rFonts w:cs="Arial"/>
        </w:rPr>
      </w:r>
    </w:p>
    <w:p>
      <w:pPr>
        <w:pStyle w:val="Normal"/>
        <w:ind w:left="708" w:hanging="0"/>
        <w:jc w:val="both"/>
        <w:rPr/>
      </w:pPr>
      <w:r>
        <w:rPr>
          <w:rFonts w:cs="Arial"/>
        </w:rPr>
        <w:t>„</w:t>
      </w:r>
      <w:r>
        <w:rPr>
          <w:rFonts w:cs="Arial"/>
        </w:rPr>
        <w:t>Oberflächengewässer im Sinne der Düngeverordnung sind alle stehenden und fließenden Gewässer mit Ausnahme derer, die zum Zeitpunkt der Ausbringung kein Wasser führen.“</w:t>
      </w:r>
    </w:p>
    <w:p>
      <w:pPr>
        <w:pStyle w:val="Normal"/>
        <w:rPr>
          <w:rFonts w:cs="Arial"/>
        </w:rPr>
      </w:pPr>
      <w:r>
        <w:rPr>
          <w:rFonts w:cs="Arial"/>
        </w:rPr>
      </w:r>
    </w:p>
    <w:p>
      <w:pPr>
        <w:pStyle w:val="Normal"/>
        <w:jc w:val="both"/>
        <w:rPr>
          <w:rFonts w:cs="Arial"/>
        </w:rPr>
      </w:pPr>
      <w:r>
        <w:rPr>
          <w:rFonts w:cs="Arial"/>
        </w:rPr>
        <w:noBreakHyphen/>
        <w:t> </w:t>
      </w:r>
      <w:r>
        <w:rPr>
          <w:rFonts w:cs="Arial"/>
        </w:rPr>
        <w:t>Das ist schon einmal ein Ausschlusskriterium. Wenn kein Wasser darin ist, ist es kein Gewässer. </w:t>
        <w:noBreakHyphen/>
      </w:r>
    </w:p>
    <w:p>
      <w:pPr>
        <w:pStyle w:val="Normal"/>
        <w:rPr>
          <w:rFonts w:cs="Arial"/>
        </w:rPr>
      </w:pPr>
      <w:r>
        <w:rPr>
          <w:rFonts w:cs="Arial"/>
        </w:rPr>
      </w:r>
    </w:p>
    <w:p>
      <w:pPr>
        <w:pStyle w:val="Normal"/>
        <w:ind w:firstLine="708"/>
        <w:rPr>
          <w:rFonts w:cs="Arial"/>
        </w:rPr>
      </w:pPr>
      <w:r>
        <w:rPr>
          <w:rFonts w:cs="Arial"/>
        </w:rPr>
        <w:t>„</w:t>
      </w:r>
      <w:r>
        <w:rPr>
          <w:rFonts w:cs="Arial"/>
        </w:rPr>
        <w:t>Wasserrechtliche Vorschriften sind grundsätzlich zu beachten.“</w:t>
      </w:r>
    </w:p>
    <w:p>
      <w:pPr>
        <w:pStyle w:val="Normal"/>
        <w:rPr>
          <w:rFonts w:cs="Arial"/>
        </w:rPr>
      </w:pPr>
      <w:r>
        <w:rPr>
          <w:rFonts w:cs="Arial"/>
        </w:rPr>
      </w:r>
    </w:p>
    <w:p>
      <w:pPr>
        <w:pStyle w:val="Normal"/>
        <w:rPr>
          <w:rFonts w:cs="Arial"/>
        </w:rPr>
      </w:pPr>
      <w:r>
        <w:rPr>
          <w:rFonts w:cs="Arial"/>
        </w:rPr>
        <w:noBreakHyphen/>
        <w:t> </w:t>
      </w:r>
      <w:r>
        <w:rPr>
          <w:rFonts w:cs="Arial"/>
        </w:rPr>
        <w:t>Das ist auch klar. </w:t>
        <w:noBreakHyphen/>
        <w:t xml:space="preserve"> Dann steht dort: </w:t>
      </w:r>
    </w:p>
    <w:p>
      <w:pPr>
        <w:pStyle w:val="Normal"/>
        <w:rPr>
          <w:rFonts w:cs="Arial"/>
        </w:rPr>
      </w:pPr>
      <w:r>
        <w:rPr>
          <w:rFonts w:cs="Arial"/>
        </w:rPr>
      </w:r>
    </w:p>
    <w:p>
      <w:pPr>
        <w:pStyle w:val="Normal"/>
        <w:ind w:left="708" w:hanging="0"/>
        <w:jc w:val="both"/>
        <w:rPr/>
      </w:pPr>
      <w:r>
        <w:rPr>
          <w:rFonts w:cs="Arial"/>
        </w:rPr>
        <w:t>„</w:t>
      </w:r>
      <w:r>
        <w:rPr>
          <w:rFonts w:cs="Arial"/>
        </w:rPr>
        <w:t xml:space="preserve">Der direkte Eintrag von Düngemitteln in Oberflächengewässer stellt das Ausbringen dieser Stoffe unmittelbar in das Gewässer dar. Ein ausreichender Fahrabstand ist dann gegeben, wenn bei der angewendeten gerätespezifischen Ausbringungstechnik die örtlichen Standortbedingungen, hier insbesondere Geländeneigung, Bodenstruktur, Witterungsverhältnisse, ausreichend berücksichtiget werden, um einen direkten Eintrag der Düngemittel in das Oberflächengewässer zu verhindern. Bei der Ausbringung ist ein Eintrag in Oberflächengewässer durch Abdrift möglichst zu vermeiden.“ </w:t>
      </w:r>
    </w:p>
    <w:p>
      <w:pPr>
        <w:pStyle w:val="Normal"/>
        <w:rPr>
          <w:rFonts w:cs="Arial"/>
        </w:rPr>
      </w:pPr>
      <w:r>
        <w:rPr>
          <w:rFonts w:cs="Arial"/>
        </w:rPr>
      </w:r>
    </w:p>
    <w:p>
      <w:pPr>
        <w:pStyle w:val="Normal"/>
        <w:jc w:val="both"/>
        <w:rPr>
          <w:rFonts w:cs="Arial"/>
        </w:rPr>
      </w:pPr>
      <w:r>
        <w:rPr>
          <w:rFonts w:cs="Arial"/>
        </w:rPr>
        <w:noBreakHyphen/>
        <w:t> </w:t>
      </w:r>
      <w:r>
        <w:rPr>
          <w:rFonts w:cs="Arial"/>
        </w:rPr>
        <w:t>Jetzt kommt der springende Punkt, bei dem Sie darauf hinaus wollen, dass es eine Anordnung vonseiten unserer Behörde gibt, dass das nicht statthaft ist und unter welchen Bedingungen wir das vielleicht machen könnten. </w:t>
        <w:noBreakHyphen/>
      </w:r>
    </w:p>
    <w:p>
      <w:pPr>
        <w:pStyle w:val="Normal"/>
        <w:rPr>
          <w:rFonts w:cs="Arial"/>
        </w:rPr>
      </w:pPr>
      <w:r>
        <w:rPr>
          <w:rFonts w:cs="Arial"/>
        </w:rPr>
      </w:r>
    </w:p>
    <w:p>
      <w:pPr>
        <w:pStyle w:val="Normal"/>
        <w:ind w:left="708" w:hanging="0"/>
        <w:jc w:val="both"/>
        <w:rPr/>
      </w:pPr>
      <w:r>
        <w:rPr>
          <w:rFonts w:cs="Arial"/>
        </w:rPr>
        <w:t>„</w:t>
      </w:r>
      <w:r>
        <w:rPr>
          <w:rFonts w:cs="Arial"/>
        </w:rPr>
        <w:t>Die Anordnungsermächtigung für die zuständige Behörde zur Festlegung der Mindestabstände erstreckt sich auf den Einzelfall. Adressat der Anordnung ist demnach der Betriebsleiter, in dessen Betrieb Düngemittel unsachgemäß ausgebracht wurden. Es handelt sich somit um eine verursacher- und schlaggebundene Anordnung eines einzuhaltenden Mindestabstandes. Die Ermächtigung deckt keine Allgemeinverfügung zur Festlegung eines generellen Mindestabstandes zu Gewässern ab.“</w:t>
      </w:r>
    </w:p>
    <w:p>
      <w:pPr>
        <w:pStyle w:val="Normal"/>
        <w:rPr>
          <w:rFonts w:cs="Arial"/>
        </w:rPr>
      </w:pPr>
      <w:r>
        <w:rPr>
          <w:rFonts w:cs="Arial"/>
        </w:rPr>
      </w:r>
    </w:p>
    <w:p>
      <w:pPr>
        <w:pStyle w:val="Normal"/>
        <w:jc w:val="both"/>
        <w:rPr/>
      </w:pPr>
      <w:r>
        <w:rPr>
          <w:rFonts w:cs="Arial"/>
        </w:rPr>
        <w:t>Das Problem dabei ist: Es muss irgendwo stichhaltig nachgewiesen werden, dass die Schutzgüter Wasser, Boden, Mensch, Pflanze betroffen ist. Das kann ich aus Ihrer Argumentation momentan nicht erkennen. Es ist auch nicht belegt. Das würde zwangsläufig dazu führen, dass der Landkreis eine Anordnung zu Sperrflächen, die aus der Begüllung herauszunehmen sind, erlassen müsste und dem Landwirt Schadenersatz oder Ausgleichszahlungen leisten muss, die momentan nicht gerechtfertigt sind.</w:t>
      </w:r>
    </w:p>
    <w:p>
      <w:pPr>
        <w:pStyle w:val="Normal"/>
        <w:rPr>
          <w:rFonts w:cs="Arial"/>
        </w:rPr>
      </w:pPr>
      <w:r>
        <w:rPr>
          <w:rFonts w:cs="Arial"/>
        </w:rPr>
      </w:r>
    </w:p>
    <w:p>
      <w:pPr>
        <w:pStyle w:val="Normal"/>
        <w:jc w:val="both"/>
        <w:rPr/>
      </w:pPr>
      <w:r>
        <w:rPr>
          <w:rFonts w:cs="Arial"/>
          <w:b/>
        </w:rPr>
        <w:t>Herr Kremer:</w:t>
      </w:r>
      <w:r>
        <w:rPr>
          <w:rFonts w:cs="Arial"/>
        </w:rPr>
        <w:t xml:space="preserve"> Bis auf ihre letzten zwei Sätze folge ich Ihnen komplett. Sie haben sozusagen mit einer etwas größeren Differenzierung durch die Verwaltungsvorschrift das wiedergegeben, was auch in der Düngeverordnung steht. Ich bin mit Ihnen völlig einig. Wenn es nur ein Gewässerbett gibt, aber kein Wasser, dann würde ich es nicht als Gewässer werten. Es sei denn, es ist ein zeitweilig Wasser führendes Gewässer, dann wissen Sie, dass es wieder einer bestimmten Schutzkategorie unterstellt ist. Das ist aber wirklich nur ein Nebenschauplatz. </w:t>
      </w:r>
    </w:p>
    <w:p>
      <w:pPr>
        <w:pStyle w:val="Normal"/>
        <w:rPr>
          <w:rFonts w:cs="Arial"/>
        </w:rPr>
      </w:pPr>
      <w:r>
        <w:rPr>
          <w:rFonts w:cs="Arial"/>
        </w:rPr>
      </w:r>
    </w:p>
    <w:p>
      <w:pPr>
        <w:pStyle w:val="Normal"/>
        <w:jc w:val="both"/>
        <w:rPr/>
      </w:pPr>
      <w:r>
        <w:rPr>
          <w:rFonts w:cs="Arial"/>
        </w:rPr>
        <w:t xml:space="preserve">Aber grundsätzlich sagen Sie doch auch: Natürlich muss bei der Frage der Ausbringung der Düngemittel beachtet werden, ob beispielsweise durch die Hangneigung oder durch die anderen in § 2 Abs. 3 genannten Tatbestände ein Eintrag in das Oberflächengewässer möglich ist. Das muss verhindert werden. </w:t>
        <w:noBreakHyphen/>
        <w:t> Lassen Sie mich bitte ausreden. </w:t>
        <w:noBreakHyphen/>
        <w:t xml:space="preserve"> Das bedeutet doch, dass Sie es angucken wollen. </w:t>
      </w:r>
    </w:p>
    <w:p>
      <w:pPr>
        <w:pStyle w:val="Normal"/>
        <w:rPr>
          <w:rFonts w:cs="Arial"/>
        </w:rPr>
      </w:pPr>
      <w:r>
        <w:rPr>
          <w:rFonts w:cs="Arial"/>
        </w:rPr>
      </w:r>
    </w:p>
    <w:p>
      <w:pPr>
        <w:pStyle w:val="Normal"/>
        <w:jc w:val="both"/>
        <w:rPr/>
      </w:pPr>
      <w:r>
        <w:rPr>
          <w:rFonts w:cs="Arial"/>
        </w:rPr>
        <w:t xml:space="preserve">Ich habe vorhin nicht gesagt, dass Sie für den ganzen Landkreis eine Abstandsregelung machen sollen. Wir tragen vielmehr vor, dass es einzelne Schläge gibt, bei denen wir sagen: Pass auf, hier ist daneben ein Gewässer; dieses Gewässer ist geschützt; wir weisen auf den Schutzstatus des Gewässers hin, wobei es darauf gar nicht ankommt, weil es für alle Gewässer gilt. Wir sagen: Es gibt dort eine Neigung. Wenn wir sagen, dass es dort eine Neigung gibt und dass es direkt neben einem Gewässer ist, dann haben Sie ausreichend Anhaltspunkte dafür, um dort hinzugehen und zu gucken: Wie ist das dort beschaffen? Besteht die Gefahr, dass, wenn dort eine bestimmte Menge Gülle ausgebracht wird und es danach meinetwegen regnet </w:t>
        <w:noBreakHyphen/>
        <w:t> das ist mit dem Ausschwemmen gemeint </w:t>
        <w:noBreakHyphen/>
        <w:t xml:space="preserve"> es in das Gewässer eingetragen wird? Wie weit läuft so etwas, wenn das vielleicht zwei Stunden oder wie auch immer </w:t>
        <w:noBreakHyphen/>
        <w:t> das müssen Sie untersuchen </w:t>
        <w:noBreakHyphen/>
        <w:t xml:space="preserve"> danach regnet? Dann müssen Sie festlegen, dass es bis zu dem Abstand mit der Düngerausbringung nicht geht. Genau das müssen Sie tun und Sie müssen es im Einzelfall tun. </w:t>
      </w:r>
    </w:p>
    <w:p>
      <w:pPr>
        <w:pStyle w:val="Normal"/>
        <w:rPr>
          <w:rFonts w:cs="Arial"/>
        </w:rPr>
      </w:pPr>
      <w:r>
        <w:rPr>
          <w:rFonts w:cs="Arial"/>
        </w:rPr>
      </w:r>
    </w:p>
    <w:p>
      <w:pPr>
        <w:pStyle w:val="Normal"/>
        <w:jc w:val="both"/>
        <w:rPr/>
      </w:pPr>
      <w:r>
        <w:rPr>
          <w:rFonts w:cs="Arial"/>
        </w:rPr>
        <w:t xml:space="preserve">Dass der Adressat Ihres Verbotes der Landwirt ist, der das ausbringt, das steht dem, was wir hier machen, überhaupt nicht entgegen. Wir stellen hier fest, welche der Flächen für die Ausbringung nicht geeignet sind. Ob Sie dann eine Ordnungsverfügung an den Landwirt geben oder ob Sie das sein lassen, das ist nicht unser Problem. Wir reden über die Eignung der Flächen. Das ist das, was wir hier besprechen. </w:t>
      </w:r>
    </w:p>
    <w:p>
      <w:pPr>
        <w:pStyle w:val="Normal"/>
        <w:rPr>
          <w:rFonts w:cs="Arial"/>
        </w:rPr>
      </w:pPr>
      <w:r>
        <w:rPr>
          <w:rFonts w:cs="Arial"/>
        </w:rPr>
      </w:r>
    </w:p>
    <w:p>
      <w:pPr>
        <w:pStyle w:val="Normal"/>
        <w:jc w:val="both"/>
        <w:rPr/>
      </w:pPr>
      <w:r>
        <w:rPr>
          <w:rFonts w:cs="Arial"/>
        </w:rPr>
        <w:t xml:space="preserve">Wir sind uns doch darüber einig, dass, wenn auf einer konkreten Fläche die konkrete Gefahr besteht, dass bei der Ausbringung von Gülle und meinetwegen aufgrund der Hangneigung, aufgrund einer Drainage, aufgrund des Bodenuntergrundes bei Regen </w:t>
        <w:noBreakHyphen/>
        <w:t> was mit dem Ausschwemmen gemeint ist </w:t>
        <w:noBreakHyphen/>
        <w:t xml:space="preserve"> die Gefahr besteht, dass diese Gülle in das Oberflächengewässer eingetragen wird, dass es dann nicht ausgebracht werden darf. Wo ist da der Unterschied?</w:t>
      </w:r>
    </w:p>
    <w:p>
      <w:pPr>
        <w:pStyle w:val="Normal"/>
        <w:rPr>
          <w:rFonts w:cs="Arial"/>
        </w:rPr>
      </w:pPr>
      <w:r>
        <w:rPr>
          <w:rFonts w:cs="Arial"/>
        </w:rPr>
      </w:r>
    </w:p>
    <w:p>
      <w:pPr>
        <w:pStyle w:val="Normal"/>
        <w:jc w:val="both"/>
        <w:rPr/>
      </w:pPr>
      <w:r>
        <w:rPr>
          <w:rFonts w:cs="Arial"/>
          <w:b/>
        </w:rPr>
        <w:t>Herr Schubert:</w:t>
      </w:r>
      <w:r>
        <w:rPr>
          <w:rFonts w:cs="Arial"/>
        </w:rPr>
        <w:t xml:space="preserve"> Grundsätzlich ist das, was Sie darstellen, eine latente Gefahrenlage. Die Anordnungsbefugnis einer Behörde besteht bloß dann, wenn eine gegenwärtige und konkrete Gefahrenlage da ist. Das zum einen.</w:t>
      </w:r>
    </w:p>
    <w:p>
      <w:pPr>
        <w:pStyle w:val="Normal"/>
        <w:rPr>
          <w:rFonts w:cs="Arial"/>
        </w:rPr>
      </w:pPr>
      <w:r>
        <w:rPr>
          <w:rFonts w:cs="Arial"/>
        </w:rPr>
      </w:r>
    </w:p>
    <w:p>
      <w:pPr>
        <w:pStyle w:val="Normal"/>
        <w:jc w:val="both"/>
        <w:rPr>
          <w:rFonts w:cs="Arial"/>
        </w:rPr>
      </w:pPr>
      <w:r>
        <w:rPr>
          <w:rFonts w:cs="Arial"/>
        </w:rPr>
        <w:t xml:space="preserve">Zum anderen. Grundsätzlich stimme ich Ihnen zu. Ich bin auch dafür, dass die Schutzgüter, die geschützt werden müssen, geschützt werden, und dass Gülle oder das Gärsubstrat so ausgebracht werden muss, dass es nicht irgendwo in ein Medium gerät. Aber es gibt auch bei Geländebedingungen, die vielleicht nicht optimal sind, weil sie nicht eben sind, den Stand der Technik. </w:t>
      </w:r>
    </w:p>
    <w:p>
      <w:pPr>
        <w:pStyle w:val="Normal"/>
        <w:rPr>
          <w:rFonts w:cs="Arial"/>
        </w:rPr>
      </w:pPr>
      <w:r>
        <w:rPr>
          <w:rFonts w:cs="Arial"/>
        </w:rPr>
      </w:r>
    </w:p>
    <w:p>
      <w:pPr>
        <w:pStyle w:val="Normal"/>
        <w:jc w:val="both"/>
        <w:rPr/>
      </w:pPr>
      <w:r>
        <w:rPr>
          <w:rFonts w:cs="Arial"/>
        </w:rPr>
        <w:t xml:space="preserve">Stand der Technik heißt, wir haben nicht nur die Ausbringung mit Prallteller. Das ist das Übliche, was wir alle kennen </w:t>
        <w:noBreakHyphen/>
        <w:t> breit gestreut. Es gibt das Verfahren der Schleppschläuche zur Einbringung in bestehende Bestände. Es gibt die Injektionsverfahren und die Eingrubberungsverfahren mittels Schläuchen. Damit wird die Gülle bzw. das flüssige Medium, über das wir reden, direkt in die Bodenkrume eingebracht. Eine Ausschwemmung wäre damit in höchstem Maße minimiert. Das ist eine Frage der Technik, wie der Bauer es ausbringt. Der Bauer ist durch die ganzen Regelungen der Düngeverordnung, des Düngemittelrechtes bis hin zu Cross Compliance gehalten, dafür zu sorgen, dass Schutzgüter nicht beeinträchtigt werden. Meine Behörde kann nur anlassbezogen tätig werden im Rahmen eines Crosschecks, wenn Verstöße gegen geltende Bestimmungen da sind, aber nicht vorsorgend.</w:t>
      </w:r>
    </w:p>
    <w:p>
      <w:pPr>
        <w:pStyle w:val="Normal"/>
        <w:rPr>
          <w:rFonts w:cs="Arial"/>
        </w:rPr>
      </w:pPr>
      <w:r>
        <w:rPr>
          <w:rFonts w:cs="Arial"/>
        </w:rPr>
      </w:r>
    </w:p>
    <w:p>
      <w:pPr>
        <w:pStyle w:val="Normal"/>
        <w:jc w:val="both"/>
        <w:rPr/>
      </w:pPr>
      <w:r>
        <w:rPr>
          <w:rFonts w:cs="Arial"/>
          <w:b/>
        </w:rPr>
        <w:t>Herr Kremer:</w:t>
      </w:r>
      <w:r>
        <w:rPr>
          <w:rFonts w:cs="Arial"/>
        </w:rPr>
        <w:t xml:space="preserve"> Das will ich jetzt wirklich sozusagen nur zu Protokoll geben: Die Rechtsauffassung von Herrn Schubert, dass seine Behörde erst nachträglich tätig werden darf, und nicht vorher sagen darf, an der Stelle darfst keine Gülle ausgebracht werden, weil dort ein Gewässer daneben ist, es eine Hangneigung oder Ähnliches gibt, ist schlichtweg falsch. Es gibt im Gesetz keine einzige Grundlage dafür, dass erst im Falle eines Verstoßes darauf reagiert werden darf. Die Düngeverordnung ist unmittelbar anwendbares Recht. Der Vollzug liegt bei Ihrer Behörde. Ich weiß nicht, woher Sie das haben. Mir ist schon klar, dass das für Sie mehr Arbeit bedeutet. Aber damit müssen Sie rechnen, wenn eine solche Anlage genehmigt werden soll.</w:t>
      </w:r>
    </w:p>
    <w:p>
      <w:pPr>
        <w:pStyle w:val="Normal"/>
        <w:rPr>
          <w:rFonts w:cs="Arial"/>
        </w:rPr>
      </w:pPr>
      <w:r>
        <w:rPr>
          <w:rFonts w:cs="Arial"/>
        </w:rPr>
      </w:r>
    </w:p>
    <w:p>
      <w:pPr>
        <w:pStyle w:val="Normal"/>
        <w:jc w:val="both"/>
        <w:rPr/>
      </w:pPr>
      <w:r>
        <w:rPr>
          <w:rFonts w:cs="Arial"/>
        </w:rPr>
        <w:t xml:space="preserve">Das andere Argument, dass Sie anführen, nämlich dass es im Einzelfall Techniken gibt, die es verhindern, dass die Gülle meinetwegen durch einen Regenfall abgeschwemmt wird, weil sie mit einer anderen Technik in den Boden eingebracht wird, das ist durchaus ein überlegenswerter Gedanke. Dem verschließen wir uns nicht. Wir sagten nicht: Das geht überhaupt nicht. Nur Sie müssen das dem Landwirt dann vorgeben. Sie müssen ihm sagen. </w:t>
        <w:noBreakHyphen/>
        <w:t xml:space="preserve"> Da können Sie nicht den Kopf schütteln. Sie sagen: Alles macht der Landwirt und wir gucken nur, ob er gegen irgendetwas verstößt. Das stimmt eben nicht. </w:t>
      </w:r>
    </w:p>
    <w:p>
      <w:pPr>
        <w:pStyle w:val="Normal"/>
        <w:rPr>
          <w:rFonts w:cs="Arial"/>
        </w:rPr>
      </w:pPr>
      <w:r>
        <w:rPr>
          <w:rFonts w:cs="Arial"/>
        </w:rPr>
      </w:r>
    </w:p>
    <w:p>
      <w:pPr>
        <w:pStyle w:val="Normal"/>
        <w:jc w:val="both"/>
        <w:rPr/>
      </w:pPr>
      <w:r>
        <w:rPr>
          <w:rFonts w:cs="Arial"/>
        </w:rPr>
        <w:t xml:space="preserve">Wenn Sie zum Beispiel auf einer geneigten Fläche, wo die Gefahr besteht, weil sie neben einem Oberflächengewässer liegt, dem Landwirt vorgeben, wenn du dort ausbringen willst, dann muss diese oder diese Technik verwendet werden, dann nehmen Sie uns möglicherweise </w:t>
        <w:noBreakHyphen/>
        <w:t> das kann ich inhaltlich nicht beurteilen, aber ich halte es zumindest für logisch </w:t>
        <w:noBreakHyphen/>
        <w:t xml:space="preserve"> ein Argument aus der Hand. Dann würde ich sagen: Okay, das ist etwas, womit man sich auseinander setzen muss. Wenn Sie das nicht tun, sondern sagen, der Bauer ist ohnehin verpflichtet, alles zu machen, was er machen muss </w:t>
        <w:noBreakHyphen/>
        <w:t> eine konkrete Verpflichtung gibt es aber nicht </w:t>
        <w:noBreakHyphen/>
        <w:t>, dann sind diese Flächen nicht geeignet.</w:t>
      </w:r>
    </w:p>
    <w:p>
      <w:pPr>
        <w:pStyle w:val="Normal"/>
        <w:rPr>
          <w:rFonts w:cs="Arial"/>
        </w:rPr>
      </w:pPr>
      <w:r>
        <w:rPr>
          <w:rFonts w:cs="Arial"/>
        </w:rPr>
      </w:r>
    </w:p>
    <w:p>
      <w:pPr>
        <w:pStyle w:val="Normal"/>
        <w:jc w:val="both"/>
        <w:rPr/>
      </w:pPr>
      <w:r>
        <w:rPr>
          <w:rFonts w:cs="Arial"/>
          <w:b/>
        </w:rPr>
        <w:t>Herr Volpers:</w:t>
      </w:r>
      <w:r>
        <w:rPr>
          <w:rFonts w:cs="Arial"/>
        </w:rPr>
        <w:t xml:space="preserve"> Die Aussage von Herrn Schubert zu latenter Gefahr und zu aktueller Gefahr, das ist genau einer der Punkte, die wir hier sehen. Wir haben hier den Fall, dass ein Gülleangebot, ein Nährstoffangebot an die Landwirte gemacht wird. Nach dem Motto: Ihr bekommt das bis an das Feld kostenlos geliefert, macht was daraus. Das ist okay. Das ist aber eine Änderung der Qualität. Bis jetzt hat der Landwirt für jedes Düngerkorn, das er gekauft hat, teuer bezahlen müssen. Deshalb hat er sich genau überlegt, ob er es einsetzt oder nicht. </w:t>
      </w:r>
    </w:p>
    <w:p>
      <w:pPr>
        <w:pStyle w:val="Normal"/>
        <w:rPr>
          <w:rFonts w:cs="Arial"/>
        </w:rPr>
      </w:pPr>
      <w:r>
        <w:rPr>
          <w:rFonts w:cs="Arial"/>
        </w:rPr>
      </w:r>
    </w:p>
    <w:p>
      <w:pPr>
        <w:pStyle w:val="Normal"/>
        <w:jc w:val="both"/>
        <w:rPr/>
      </w:pPr>
      <w:r>
        <w:rPr>
          <w:rFonts w:cs="Arial"/>
        </w:rPr>
        <w:t xml:space="preserve">Wir haben die Erfahrung gemacht </w:t>
        <w:noBreakHyphen/>
        <w:t> das ist nachweisbar </w:t>
        <w:noBreakHyphen/>
        <w:t>, dass in den letzten 15 Jahren eher weniger als mehr eingesetzt worden. Das ist den Biotopen, den Lebensräumen oder den Landschaften wie dem Trebowsee, dem Kuhzer See oder dem Warthesee gut bekommen, aus der Sicht der Wasserqualität, der Arten usw. Jetzt ändert sich etwas. Das ist genau der Punkt, den wir sehen. Es ändert sich nicht, weil die Landwirte auf einmal reicher sind oder andere moderne Produktionsweisen nutzen, sondern weil hier ganz konkret eine Anlage mit einem Riesenangebot an Schweinegülle kommt. Dadurch ändert sich etwas.</w:t>
      </w:r>
    </w:p>
    <w:p>
      <w:pPr>
        <w:pStyle w:val="Normal"/>
        <w:rPr>
          <w:rFonts w:cs="Arial"/>
        </w:rPr>
      </w:pPr>
      <w:r>
        <w:rPr>
          <w:rFonts w:cs="Arial"/>
        </w:rPr>
      </w:r>
    </w:p>
    <w:p>
      <w:pPr>
        <w:pStyle w:val="Normal"/>
        <w:jc w:val="both"/>
        <w:rPr/>
      </w:pPr>
      <w:r>
        <w:rPr>
          <w:rFonts w:cs="Arial"/>
        </w:rPr>
        <w:t xml:space="preserve">Jetzt werden Gebiete, die sich 15 Jahre so gut entwickelt haben, dass sie heute den Schutzstatus eines FFH-Gebiets oder eines Naturschutz-Gebiets haben, wo selbst das Land und der Bund Geld investieren, um diese Flächen aufzukaufen und sie dem Naturschutz zuzuführen, akut bedroht. Wir sehen durchaus die Gefahr, sodass hier eine FFH-Verträglichkeitsuntersuchung, zumindest die Voruntersuchung im Zusammenhang mit dieser Anlage ins Auge gefasst werden muss. Denn nur durch diese Anlage entsteht diese Bedrohung. Wir haben, wenn man diese Voruntersuchung einmal durch unsere Einwendungsarbeit sehen will, das so weit vorangetrieben, dass wir gesagt haben: Hier ist zumindest nicht auszuschließen, dass die FFH-Gebiete negativ beeinträchtigt werden oder dass für die Seen wie der Warthesee, der Trebowsee und der Kuhzer See, die der Wasserrahmenrichtlinie der EU unterfallen und für die ein Verschlechterungsverbot gilt, Beeinträchtigungen zumindest nicht auszuschließen sind. </w:t>
      </w:r>
    </w:p>
    <w:p>
      <w:pPr>
        <w:pStyle w:val="Normal"/>
        <w:rPr>
          <w:rFonts w:cs="Arial"/>
        </w:rPr>
      </w:pPr>
      <w:r>
        <w:rPr>
          <w:rFonts w:cs="Arial"/>
        </w:rPr>
      </w:r>
    </w:p>
    <w:p>
      <w:pPr>
        <w:pStyle w:val="Normal"/>
        <w:jc w:val="both"/>
        <w:rPr/>
      </w:pPr>
      <w:r>
        <w:rPr>
          <w:rFonts w:cs="Arial"/>
        </w:rPr>
        <w:t>Das heißt, hier muss die Behörde unseres Erachtens tätig werden und der Antragstellerin sagen: Hier muss du nacharbeiten, hier musst du nachweisen, dass nichts passieren kann. Wir haben Anhaltspunkte dafür, dass hier etwas passieren kann. Dann muss möglicherweise auch der Landkreis beispielsweise eine Festlegung treffen, dass an den Hängen des Trebowsees aufgrund der Hanglange 200 m vom Ufer entfernt nur mit Schleppschläuchen oder gar nicht Gülle ausgebracht werden darf usw. Dafür reicht es nicht, dass in einem Antrag eine Absichtserklärung enthalten ist: Die Landwirte sollen Schleppschläuche und Pipapo verwenden. Aber im Vertrag ist das nicht vorgesehen und nicht verbindlich vorgeschrieben. Wir wissen, dass die Landwirte sich wegen ein paar Litern Gülle, die sie jetzt kriegen, keine große Technik anschaffen. Das können sie sich finanziell nicht leisten.</w:t>
      </w:r>
    </w:p>
    <w:p>
      <w:pPr>
        <w:pStyle w:val="Normal"/>
        <w:rPr>
          <w:rFonts w:cs="Arial"/>
        </w:rPr>
      </w:pPr>
      <w:r>
        <w:rPr>
          <w:rFonts w:cs="Arial"/>
        </w:rPr>
      </w:r>
    </w:p>
    <w:p>
      <w:pPr>
        <w:pStyle w:val="Normal"/>
        <w:jc w:val="both"/>
        <w:rPr/>
      </w:pPr>
      <w:r>
        <w:rPr>
          <w:rFonts w:cs="Arial"/>
          <w:b/>
        </w:rPr>
        <w:t>Herr Dr. Hentschke:</w:t>
      </w:r>
      <w:r>
        <w:rPr>
          <w:rFonts w:cs="Arial"/>
        </w:rPr>
        <w:t xml:space="preserve"> Von mir nur eine kleine Anmerkung: Irgendwie fühle ich mich durch die Diskussion in den letzten zehn Minuten in meiner Auffassung bestätigt. Hier ist immer ein Disput zwischen Herrn Schubert und Herrn Kremer darüber, was die Bauern machen oder was sie nicht machen. Abgesehen von dem letzten Beitrag von Herrn Volpers ist das Wort „Antragstellerin“ nicht aufgetaucht. Ich fühle mich überhaupt nicht als Adressat des Ganzen, weil das Problem, wo etwas aufgebracht werden muss, zur Überwachung gehört. Herr Schubert hat erklärt: Grundsätzlich sind die Flächen begüllungsfähig bis auf die von ihm genannten Ausnahmen. Alles andere </w:t>
        <w:noBreakHyphen/>
        <w:t> das muss ich ehrlich sagen, das ist zu diskutieren, das ist Gegenstand dieses Verfahren </w:t>
        <w:noBreakHyphen/>
        <w:t xml:space="preserve"> ist Überwachung. Da ist der Landwirt der Adressat. Den haben wir vertraglich verpflichtet. Der ist vom Cross Compliance und von der Überwachungsbehörde verpflichtet. Alles andere </w:t>
        <w:noBreakHyphen/>
        <w:t> </w:t>
        <w:noBreakHyphen/>
      </w:r>
    </w:p>
    <w:p>
      <w:pPr>
        <w:pStyle w:val="Normal"/>
        <w:rPr>
          <w:rFonts w:cs="Arial"/>
        </w:rPr>
      </w:pPr>
      <w:r>
        <w:rPr>
          <w:rFonts w:cs="Arial"/>
        </w:rPr>
      </w:r>
    </w:p>
    <w:p>
      <w:pPr>
        <w:pStyle w:val="Normal"/>
        <w:jc w:val="both"/>
        <w:rPr/>
      </w:pPr>
      <w:r>
        <w:rPr>
          <w:rFonts w:cs="Arial"/>
          <w:b/>
        </w:rPr>
        <w:t>Verhandlungsleiter Herr Deinhart:</w:t>
      </w:r>
      <w:r>
        <w:rPr>
          <w:rFonts w:cs="Arial"/>
        </w:rPr>
        <w:t xml:space="preserve"> Das ist Ihre Rechtsauffassung, Herr Dr. Hernschke. Ich habe den Eindruck, dass die Einwender </w:t>
        <w:noBreakHyphen/>
        <w:t> federführend Herr Kremer </w:t>
        <w:noBreakHyphen/>
        <w:t xml:space="preserve"> versuchen, die Genehmigungsverfahrensstelle darauf hinzuweisen, dass es Ansatzpunkte gibt, die als evident betrachtet werden könnten und die im Rahmen der zumindest durchzuführenden Evidenzprüfung vonseiten der Genehmigungsverfahrensstelle zu berücksichtigen wären. Das ist insofern schon ein kleiner, aber feiner Unterschied.</w:t>
      </w:r>
    </w:p>
    <w:p>
      <w:pPr>
        <w:pStyle w:val="Normal"/>
        <w:rPr>
          <w:rFonts w:cs="Arial"/>
        </w:rPr>
      </w:pPr>
      <w:r>
        <w:rPr>
          <w:rFonts w:cs="Arial"/>
        </w:rPr>
      </w:r>
    </w:p>
    <w:p>
      <w:pPr>
        <w:pStyle w:val="Normal"/>
        <w:jc w:val="both"/>
        <w:rPr/>
      </w:pPr>
      <w:r>
        <w:rPr>
          <w:rFonts w:cs="Arial"/>
          <w:b/>
        </w:rPr>
        <w:t>Herr Dr. Hentschke:</w:t>
      </w:r>
      <w:r>
        <w:rPr>
          <w:rFonts w:cs="Arial"/>
        </w:rPr>
        <w:t xml:space="preserve"> Herr Deinhart, das habe ich überhaupt nicht in Abrede gestellt. Herr Schubert hat doch darauf geantwortet. Wenn im Einzelnen Punkte angesprochen werden, was der Landwirt in bestimmten Situationen nicht darf, das ist doch Sache der Überwachung, das ist dich nicht Gegenstand dieses Verfahrens. Das fällt nämlich dann aus der Evidenzprüfung heraus.</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nehmen wir so auf. </w:t>
        <w:noBreakHyphen/>
        <w:t> Es hatten sich dann Herr Pries und Herr Schubert gemeldet.</w:t>
      </w:r>
    </w:p>
    <w:p>
      <w:pPr>
        <w:pStyle w:val="Normal"/>
        <w:rPr>
          <w:rFonts w:cs="Arial"/>
        </w:rPr>
      </w:pPr>
      <w:r>
        <w:rPr>
          <w:rFonts w:cs="Arial"/>
        </w:rPr>
      </w:r>
    </w:p>
    <w:p>
      <w:pPr>
        <w:pStyle w:val="Normal"/>
        <w:jc w:val="both"/>
        <w:rPr/>
      </w:pPr>
      <w:r>
        <w:rPr>
          <w:rFonts w:cs="Arial"/>
          <w:b/>
        </w:rPr>
        <w:t>Herr Pries:</w:t>
      </w:r>
      <w:r>
        <w:rPr>
          <w:rFonts w:cs="Arial"/>
        </w:rPr>
        <w:t xml:space="preserve"> Im Bescheid zur Prüfung eines Raumordnungsverfahrens der Landesplanungsstelle Berlin/Brandenburg vom 10.12.2003 wird festgestellt, dass die Gülleausbringung in FFH-Gebieten grundsätzlich unverträglich ist. Das war ein Teil dieses Verfahrens, in dem wir stehen. Das bedeutet natürlich, dass im Sinne bestehender Gesetze auch die Einwirkungen wasser- und lufttransportierter schädigender Stoffverbindungen unterbunden werden müssen. Im vorliegenden Punkt </w:t>
        <w:noBreakHyphen/>
        <w:t> das ist eine Einwendung von mir </w:t>
        <w:noBreakHyphen/>
        <w:t xml:space="preserve"> ist das in keiner Weise gewährleistet. Eine schleichende, aber in der Endkonsequenz massive Beeinträchtigung der Schutzgebiete ist deshalb mit Sicherheit gegeben. </w:t>
      </w:r>
    </w:p>
    <w:p>
      <w:pPr>
        <w:pStyle w:val="Normal"/>
        <w:rPr>
          <w:rFonts w:cs="Arial"/>
        </w:rPr>
      </w:pPr>
      <w:r>
        <w:rPr>
          <w:rFonts w:cs="Arial"/>
        </w:rPr>
      </w:r>
    </w:p>
    <w:p>
      <w:pPr>
        <w:pStyle w:val="Normal"/>
        <w:jc w:val="both"/>
        <w:rPr/>
      </w:pPr>
      <w:r>
        <w:rPr>
          <w:rFonts w:cs="Arial"/>
        </w:rPr>
        <w:t>Zu dem vorliegenden Fall, also zu dem Abnehmer Nr. 1, kann ich nur sagen: Ich habe Ihnen in meiner ersten Einwendung die Liste der früheren Hochlastflächen beigefügt. Die sind mit einem roten Kreuz versehen. Daraus kann man ersehen, dass das Gros jährliche Nährstoffüberhänge zwischen 300 und 500 kg pro Hektar hat. Die sind wirklich hoch belastet und werden heute wieder begüllt. Das habe ich Ihnen in der ersten Einwendung mitgeschickt, das ist also mit enthalten. Außerdem habe ich eine Übersicht der geplanten Begüllungsflächen im Zusammenhang mit Seen, Fließgewässern und Schutzgebieten gegeben, die anliegen. Das Problem wird auch bei anderen auftauchen, etwa in Gollmitz.</w:t>
      </w:r>
    </w:p>
    <w:p>
      <w:pPr>
        <w:pStyle w:val="Normal"/>
        <w:rPr>
          <w:rFonts w:cs="Arial"/>
        </w:rPr>
      </w:pPr>
      <w:r>
        <w:rPr>
          <w:rFonts w:cs="Arial"/>
        </w:rPr>
      </w:r>
    </w:p>
    <w:p>
      <w:pPr>
        <w:pStyle w:val="Normal"/>
        <w:jc w:val="both"/>
        <w:rPr/>
      </w:pPr>
      <w:r>
        <w:rPr>
          <w:rFonts w:cs="Arial"/>
        </w:rPr>
        <w:t xml:space="preserve">Es existiert außerdem noch eine Karte der Reliefbildung, die wir auch zur Kenntnis nehmen sollten. Sie sehen, alles was hier rot ist, ist praktisch von der </w:t>
        <w:noBreakHyphen/>
        <w:t> wie steht es darin? </w:t>
        <w:noBreakHyphen/>
        <w:t xml:space="preserve"> erosionsgefährdet. Alle roten Flächen sind erosionsgefährdet. Die hochroten sind stark erosionsgefährdet. Das sind die Begüllungsflächen, die jetzt in Betrieb genommen werden müssen. Davon ist </w:t>
        <w:noBreakHyphen/>
        <w:t> man kann das schon fast sagen </w:t>
        <w:noBreakHyphen/>
        <w:t xml:space="preserve"> ein Drittel hoch erosionsgefährde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Pries. </w:t>
        <w:noBreakHyphen/>
        <w:t xml:space="preserve"> Herr Schubert, können Sie Ihre Wortmeldung noch kurz zurückstellen? </w:t>
        <w:noBreakHyphen/>
        <w:t> Danke. Herr Wolter wird jetzt einige grundsätzliche Ausführungen machen.</w:t>
      </w:r>
    </w:p>
    <w:p>
      <w:pPr>
        <w:pStyle w:val="Normal"/>
        <w:rPr>
          <w:rFonts w:cs="Arial"/>
        </w:rPr>
      </w:pPr>
      <w:r>
        <w:rPr>
          <w:rFonts w:cs="Arial"/>
        </w:rPr>
      </w:r>
    </w:p>
    <w:p>
      <w:pPr>
        <w:pStyle w:val="Normal"/>
        <w:jc w:val="both"/>
        <w:rPr/>
      </w:pPr>
      <w:r>
        <w:rPr>
          <w:rFonts w:cs="Arial"/>
          <w:b/>
        </w:rPr>
        <w:t>Herr Wolter:</w:t>
      </w:r>
      <w:r>
        <w:rPr>
          <w:rFonts w:cs="Arial"/>
        </w:rPr>
        <w:t xml:space="preserve"> Ich möchte mich zum weiteren Fortgang dieses Erörterungstermins äußern und dazu, wie wir mit dieser Materie weiterkommen. Herr Dr. Hentschke hat vorhin gesagt, er fühlt sich hier etwas an der falschen Stelle. Sinngemäß habe ich es so aufgenommen. Ich stelle auch fest: Wir haben In der letzten Viertelstunde eher über theoretische Dinge gesprochen, wobei wir eigentlich auf einem etwas anderen Weg waren. Herr Müller hatte damit begonnen, seine Einwendungen speziell zu dem als Nr. 1 bezeichneten Vertrag vorzubringen. Er hat es auch noch einmal sehr konkret ausgeführt. Sie haben sich noch einmal auf Ihre Einwendung bezogen.</w:t>
      </w:r>
    </w:p>
    <w:p>
      <w:pPr>
        <w:pStyle w:val="Normal"/>
        <w:rPr>
          <w:rFonts w:cs="Arial"/>
        </w:rPr>
      </w:pPr>
      <w:r>
        <w:rPr>
          <w:rFonts w:cs="Arial"/>
        </w:rPr>
      </w:r>
    </w:p>
    <w:p>
      <w:pPr>
        <w:pStyle w:val="Normal"/>
        <w:jc w:val="both"/>
        <w:rPr/>
      </w:pPr>
      <w:r>
        <w:rPr>
          <w:rFonts w:cs="Arial"/>
        </w:rPr>
        <w:t>Meine Einschätzung wäre, dass wir möglicherweise doch besser vorankommen, wenn wir auf diesem Weg weiter gehen und die einzelnen Punkte, die nach Auffassung der Einwender gegen die Akzeptanz dieses Vertrages sprechen, entsprechend abarbeiten. Dabei müsste man nach meiner Einschätzung in der Tat auch sehen, ob es wirklich günstig ist, so eine Einwendung in Gänze vorzubringen. Denn es ist schon sehr umfangreich und wir müssen auf viele Punkte noch einmal eingehen.</w:t>
      </w:r>
    </w:p>
    <w:p>
      <w:pPr>
        <w:pStyle w:val="Normal"/>
        <w:rPr>
          <w:rFonts w:cs="Arial"/>
        </w:rPr>
      </w:pPr>
      <w:r>
        <w:rPr>
          <w:rFonts w:cs="Arial"/>
        </w:rPr>
      </w:r>
    </w:p>
    <w:p>
      <w:pPr>
        <w:pStyle w:val="Normal"/>
        <w:jc w:val="both"/>
        <w:rPr/>
      </w:pPr>
      <w:r>
        <w:rPr>
          <w:rFonts w:cs="Arial"/>
        </w:rPr>
        <w:t>Meine Einschätzung ist es allerdings nicht, dass wir uns hier außerhalb des Prüfgegenstandes des Genehmigungsverfahrens bewegen; denn das, was Sie vorgebracht haben, bringt mich natürlich schon auf den Gedanken, ob das hier unter den verschiedensten Gesichtspunkten Aspekte gibt, sodass man zu der Feststellung kommt, dass dieser Vertrag nicht oder nur eingeschränkt heranzuziehen ist. Ich stelle mir vor, dass wir als Genehmigungsbehörde nach Abschluss dieses Tagesordnungspunktes für uns aus diesem Erörterungstermin etwas mitnehmen, sodass wir einschätzen können, ob diese Verträge im Hinblick auf die Betreiberpflichten belastbar sind oder n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Wolter. </w:t>
        <w:noBreakHyphen/>
        <w:t xml:space="preserve"> Noch ein Nachtrag: Wir werden auch an dieser Stelle mit an Sicherheit grenzender Wahrscheinlichkeit nicht immer zu einem Einvernehmen gelangen. Es werden einfach einige Aspekte offen bleiben, die im Nachgang zum Erörterungstermin vonseiten der Genehmigungsverfahrensstelle intensiv geprüft werden; dieser Hinweis schon im Vorfeld. </w:t>
        <w:noBreakHyphen/>
        <w:t> Jetzt weiß ich nicht, wer sich zuerst gemeldet hat. Herr Kremer.</w:t>
      </w:r>
    </w:p>
    <w:p>
      <w:pPr>
        <w:pStyle w:val="Normal"/>
        <w:rPr>
          <w:rFonts w:cs="Arial"/>
        </w:rPr>
      </w:pPr>
      <w:r>
        <w:rPr>
          <w:rFonts w:cs="Arial"/>
        </w:rPr>
      </w:r>
    </w:p>
    <w:p>
      <w:pPr>
        <w:pStyle w:val="Normal"/>
        <w:jc w:val="both"/>
        <w:rPr/>
      </w:pPr>
      <w:r>
        <w:rPr>
          <w:rFonts w:cs="Arial"/>
          <w:b/>
        </w:rPr>
        <w:t>Herr Kremer:</w:t>
      </w:r>
      <w:r>
        <w:rPr>
          <w:rFonts w:cs="Arial"/>
        </w:rPr>
        <w:t xml:space="preserve"> Der Unmut, der sich jetzt bei den Einwendern breit macht, nachdem sozusagen die ersten problematischen Flächenverhältnisse vorgetragen wurden, und der sich auch bei mir geregt hat, lag darin begründet, dass die Fachbehörde eben nicht bereit war, darauf einzugehen. Herr Müller hat vorgetragen, was mit den Flächen nicht in Ordnung ist. Herr Schubert hat daraufhin erklärt, welche Prüftiefe er hat, wo aufgebracht werden darf und an welcher Stelle er ansetzen wird.</w:t>
      </w:r>
    </w:p>
    <w:p>
      <w:pPr>
        <w:pStyle w:val="Normal"/>
        <w:rPr>
          <w:rFonts w:cs="Arial"/>
        </w:rPr>
      </w:pPr>
      <w:r>
        <w:rPr>
          <w:rFonts w:cs="Arial"/>
        </w:rPr>
      </w:r>
    </w:p>
    <w:p>
      <w:pPr>
        <w:pStyle w:val="Normal"/>
        <w:jc w:val="both"/>
        <w:rPr/>
      </w:pPr>
      <w:r>
        <w:rPr>
          <w:rFonts w:cs="Arial"/>
        </w:rPr>
        <w:t>Mir wäre es recht, wenn das, was Herr Wolter gesagt hat, nämlich dass es der Genehmigungsverfahrensstelle darum geht, inhaltlich zu prüfen, inwieweit die Flächen geeignet sind, möglicherweise noch einmal als Anregung an die Fachbehörde geht, wenn man sagt: Wir reden jetzt tatsächlich über dieses Thema, ohne sozusagen die vorgelagerten rechtlichen Fragen, die strittig sind, zu beantworten. Das würde dazu führen, dass ich Herrn Schubert doch noch einmal bitten würde, zu den einzelnen Flächen, die wir hier genannt haben, und zu deren Eignung Stellung zu nehmen.</w:t>
      </w:r>
    </w:p>
    <w:p>
      <w:pPr>
        <w:pStyle w:val="Normal"/>
        <w:rPr>
          <w:rFonts w:cs="Arial"/>
        </w:rPr>
      </w:pPr>
      <w:r>
        <w:rPr>
          <w:rFonts w:cs="Arial"/>
        </w:rPr>
      </w:r>
    </w:p>
    <w:p>
      <w:pPr>
        <w:pStyle w:val="Normal"/>
        <w:jc w:val="both"/>
        <w:rPr/>
      </w:pPr>
      <w:r>
        <w:rPr>
          <w:rFonts w:cs="Arial"/>
          <w:b/>
        </w:rPr>
        <w:t>Verhandlungsleiter Herr Deinhart:</w:t>
      </w:r>
      <w:r>
        <w:rPr>
          <w:rFonts w:cs="Arial"/>
        </w:rPr>
        <w:t xml:space="preserve"> Bevor Herr Schubert antwortet und dann Herr Dr. Hentschke an der Reihe ist, ein kleiner Hinweis: Wenn wir so vorgehen, dann kommen wir zu dem, was ich vor ungefähr 25 Minuten schon einmal erwähnt hatte, dass man die einzelnen Fragen aufwirft und anhand der einzelnen Fragen die anwesenden Behördenvertreter befragt oder beteiligt, inwiefern Probleme gesehen werden oder auch nicht. Gegebenenfalls wird sogar ein Problem gelöst und es werden Fragen offen bleiben. Herr Dr. Hentschke.</w:t>
      </w:r>
    </w:p>
    <w:p>
      <w:pPr>
        <w:pStyle w:val="Normal"/>
        <w:rPr>
          <w:rFonts w:cs="Arial"/>
        </w:rPr>
      </w:pPr>
      <w:r>
        <w:rPr>
          <w:rFonts w:cs="Arial"/>
        </w:rPr>
      </w:r>
    </w:p>
    <w:p>
      <w:pPr>
        <w:pStyle w:val="Normal"/>
        <w:jc w:val="both"/>
        <w:rPr/>
      </w:pPr>
      <w:r>
        <w:rPr>
          <w:rFonts w:cs="Arial"/>
          <w:b/>
        </w:rPr>
        <w:t>Herr Dr. Hentschke:</w:t>
      </w:r>
      <w:r>
        <w:rPr>
          <w:rFonts w:cs="Arial"/>
        </w:rPr>
        <w:t xml:space="preserve"> Ich kann das alles verstehen. Ich wollte den Erörterungstermin um Gottes Willen nicht aufhalten. Nein, das lag nicht in meiner Intention. Ich wollte mich darauf konzentrieren, Herr Kremer, weil ich aus meiner Situation, wie ich hier sitze, in die Gefahr geraten bin, dass wir jetzt situationsabhängig in Diskussionen über die Flächen geraten und nicht grundsätzlich über die Begüllungsfähigkeit sprechen. Das ist mein Eindruck, der sich mir aufdrängte. Aber ich bin durchaus dafür, dass wir die Verträge einzelnen durchgehen. Was die grundsätzliche Begüllungsfähigkeit betrifft, dazu würde ich Herrn Schubert bitten, Aussagen zu treffen, ob dort Flächen herauszunehmen sind, weil bestimmte Verbote bestehen oder nicht. Vielleicht sollten wir an das anknüpfen, was Herr Müller gesagt hat, und das fortführen.</w:t>
      </w:r>
    </w:p>
    <w:p>
      <w:pPr>
        <w:pStyle w:val="Normal"/>
        <w:rPr>
          <w:rFonts w:cs="Arial"/>
        </w:rPr>
      </w:pPr>
      <w:r>
        <w:rPr>
          <w:rFonts w:cs="Arial"/>
        </w:rPr>
      </w:r>
    </w:p>
    <w:p>
      <w:pPr>
        <w:pStyle w:val="Normal"/>
        <w:jc w:val="both"/>
        <w:rPr/>
      </w:pPr>
      <w:r>
        <w:rPr>
          <w:rFonts w:cs="Arial"/>
          <w:b/>
        </w:rPr>
        <w:t>Verhandlungsleiter Herr Deinhart:</w:t>
      </w:r>
      <w:r>
        <w:rPr>
          <w:rFonts w:cs="Arial"/>
        </w:rPr>
        <w:t xml:space="preserve"> Mein Vorschlag ist: Wir fangen als erstes </w:t>
        <w:noBreakHyphen/>
        <w:t> das ist glaube ich das Unkomplizierteste </w:t>
        <w:noBreakHyphen/>
        <w:t xml:space="preserve"> damit an, ob es Grundstücke gibt, die nicht in der Dispositionsbefugnis des Herrn Fürstenau stehen, sodass er gar nicht darüber verfügen konnte. Das wurde von Herrn Müller angesprochen. Das ist in meinen Augen das am einfachsten zu klärende Problem. Bitte, Herr Dr. Rehhahn.</w:t>
      </w:r>
    </w:p>
    <w:p>
      <w:pPr>
        <w:pStyle w:val="Normal"/>
        <w:rPr>
          <w:rFonts w:cs="Arial"/>
        </w:rPr>
      </w:pPr>
      <w:r>
        <w:rPr>
          <w:rFonts w:cs="Arial"/>
        </w:rPr>
      </w:r>
    </w:p>
    <w:p>
      <w:pPr>
        <w:pStyle w:val="Normal"/>
        <w:jc w:val="both"/>
        <w:rPr/>
      </w:pPr>
      <w:r>
        <w:rPr>
          <w:rFonts w:cs="Arial"/>
          <w:b/>
        </w:rPr>
        <w:t>Herr Dr. Rehhahn:</w:t>
      </w:r>
      <w:r>
        <w:rPr>
          <w:rFonts w:cs="Arial"/>
        </w:rPr>
        <w:t xml:space="preserve"> Herr Müller hat das vorgebracht, so glaube ich, aber es ist egal, wer es war. Es ist richtig: 46 ha gehören dem Förderverein. Wir schlagen deshalb vor, 80 ha herauszunehmen, um die Fläche richtig abgrenzen zu können. 11,2 ha gehören dem Collinshof. Wir schlagen hier vor, 30 ha herauszunehmen. Das sind in Summe 110 ha, die aus diesem Vertrag herauszunehmen sind.</w:t>
      </w:r>
    </w:p>
    <w:p>
      <w:pPr>
        <w:pStyle w:val="Normal"/>
        <w:rPr>
          <w:rFonts w:cs="Arial"/>
        </w:rPr>
      </w:pPr>
      <w:r>
        <w:rPr>
          <w:rFonts w:cs="Arial"/>
        </w:rPr>
      </w:r>
    </w:p>
    <w:p>
      <w:pPr>
        <w:pStyle w:val="Normal"/>
        <w:jc w:val="both"/>
        <w:rPr/>
      </w:pPr>
      <w:r>
        <w:rPr>
          <w:rFonts w:cs="Arial"/>
          <w:b/>
        </w:rPr>
        <w:t>Verhandlungsleiter Herr Deinhart:</w:t>
      </w:r>
      <w:r>
        <w:rPr>
          <w:rFonts w:cs="Arial"/>
        </w:rPr>
        <w:t xml:space="preserve"> Können Sie die Zahlen bitte noch einmal sagen?</w:t>
      </w:r>
    </w:p>
    <w:p>
      <w:pPr>
        <w:pStyle w:val="Normal"/>
        <w:rPr>
          <w:rFonts w:cs="Arial"/>
        </w:rPr>
      </w:pPr>
      <w:r>
        <w:rPr>
          <w:rFonts w:cs="Arial"/>
        </w:rPr>
      </w:r>
    </w:p>
    <w:p>
      <w:pPr>
        <w:pStyle w:val="Normal"/>
        <w:jc w:val="both"/>
        <w:rPr/>
      </w:pPr>
      <w:r>
        <w:rPr>
          <w:rFonts w:cs="Arial"/>
          <w:b/>
        </w:rPr>
        <w:t>Herr Dr. Rehhahn:</w:t>
      </w:r>
      <w:r>
        <w:rPr>
          <w:rFonts w:cs="Arial"/>
        </w:rPr>
        <w:t xml:space="preserve"> 46 ha gehören dem Förderverein. Um die Fläche sauber abgrenzen zu können, schlagen wir vor, diese entsprechend den räumlichen Gegebenheiten, wie es Herr Preis und Herr Müller sagten, insgesamt mit 80 ha anzusetzen. 11,2 ha sind über Pflugtausch Eigentum von Collinshof, der ebenfalls ein Gülleverbot ausgesprochen hat. Wir schlagen deshalb vor, dort 30 ha anzusetzen. In Summe werden 110 ha aus dem Vertrag gestrichen. </w:t>
      </w:r>
    </w:p>
    <w:p>
      <w:pPr>
        <w:pStyle w:val="Normal"/>
        <w:rPr>
          <w:rFonts w:cs="Arial"/>
        </w:rPr>
      </w:pPr>
      <w:r>
        <w:rPr>
          <w:rFonts w:cs="Arial"/>
        </w:rPr>
      </w:r>
    </w:p>
    <w:p>
      <w:pPr>
        <w:pStyle w:val="Normal"/>
        <w:jc w:val="both"/>
        <w:rPr/>
      </w:pPr>
      <w:r>
        <w:rPr>
          <w:rFonts w:cs="Arial"/>
          <w:b/>
        </w:rPr>
        <w:t>Herr Volpers:</w:t>
      </w:r>
      <w:r>
        <w:rPr>
          <w:rFonts w:cs="Arial"/>
        </w:rPr>
        <w:t xml:space="preserve"> Vielleicht eine Ergänzung dazu. Es mag unerheblich sein, aber der Förderverein hat inzwischen weitere Flächen gekauft. Es sind also mehr als 46 ha, liegt aber möglicherweise in diesen 80 ha. </w:t>
      </w:r>
    </w:p>
    <w:p>
      <w:pPr>
        <w:pStyle w:val="Normal"/>
        <w:rPr>
          <w:rFonts w:cs="Arial"/>
        </w:rPr>
      </w:pPr>
      <w:r>
        <w:rPr>
          <w:rFonts w:cs="Arial"/>
        </w:rPr>
      </w:r>
    </w:p>
    <w:p>
      <w:pPr>
        <w:pStyle w:val="Normal"/>
        <w:jc w:val="both"/>
        <w:rPr/>
      </w:pPr>
      <w:r>
        <w:rPr>
          <w:rFonts w:cs="Arial"/>
          <w:b/>
        </w:rPr>
        <w:t>Herr Dr. Rehhahn:</w:t>
      </w:r>
      <w:r>
        <w:rPr>
          <w:rFonts w:cs="Arial"/>
        </w:rPr>
        <w:t xml:space="preserve"> Das ist bekannt. Es liegt in den 80 ha drin. Zu dem Zeitpunkt, als wir die Unterlagen zusammengestellt haben, waren es 46 ha.</w:t>
      </w:r>
    </w:p>
    <w:p>
      <w:pPr>
        <w:pStyle w:val="Normal"/>
        <w:rPr>
          <w:rFonts w:cs="Arial"/>
        </w:rPr>
      </w:pPr>
      <w:r>
        <w:rPr>
          <w:rFonts w:cs="Arial"/>
        </w:rPr>
      </w:r>
    </w:p>
    <w:p>
      <w:pPr>
        <w:pStyle w:val="Normal"/>
        <w:jc w:val="both"/>
        <w:rPr/>
      </w:pPr>
      <w:r>
        <w:rPr>
          <w:rFonts w:cs="Arial"/>
        </w:rPr>
        <w:t xml:space="preserve">Eines noch einmal grundsätzlich; deswegen müssen wir uns wahrscheinlich etwas länger an dem Vertrag aufhalten: Herr Schubert bzw. die entsprechende Behörde hat gesagt </w:t>
        <w:noBreakHyphen/>
        <w:t> das ist das Grundsätzliche </w:t>
        <w:noBreakHyphen/>
        <w:t xml:space="preserve">: Drainierte Flächen sind normal zu bewirtschaftende landwirtschaftliche Flächen. Hängige Flächen sind dort, wo sie bewirtschaftbar sind, wenn sie als LN ausgewiesen sind, normale wirtschaftliche Flächen. Anschlussflächen an FFH-Gebiete oder Flächen in nicht geschützten FFH-Gebieten sind normale landwirtschaftliche Flächen. </w:t>
      </w:r>
    </w:p>
    <w:p>
      <w:pPr>
        <w:pStyle w:val="Normal"/>
        <w:rPr>
          <w:rFonts w:cs="Arial"/>
        </w:rPr>
      </w:pPr>
      <w:r>
        <w:rPr>
          <w:rFonts w:cs="Arial"/>
        </w:rPr>
      </w:r>
    </w:p>
    <w:p>
      <w:pPr>
        <w:pStyle w:val="Normal"/>
        <w:jc w:val="both"/>
        <w:rPr/>
      </w:pPr>
      <w:r>
        <w:rPr>
          <w:rFonts w:cs="Arial"/>
        </w:rPr>
        <w:t xml:space="preserve">Das betrifft uns 15 oder 16 Mal, bei fast allen Verträgen. Deshalb müssen wir das erst einmal grundsätzlich abhandeln. Dann brauchen wir es auch </w:t>
        <w:noBreakHyphen/>
        <w:t> das wäre mein Vorschlag </w:t>
        <w:noBreakHyphen/>
        <w:t xml:space="preserve"> kein zweites Mal aufrufen, wenn wir es einmal grundsätzlich erledigt haben. Das findet sich, so glaube ich, zwölf oder 13 Mal wieder. Ansonsten werden wir hier nicht fertig. Das muss nun einmal akzeptiert werden, dass die Behörde, dass wir und die Landwirte das so sagen. Wenn ein anderer das unterstellt, dann muss er beweisen, dass sie nicht normal bewirtschaftbar sind. </w:t>
      </w:r>
    </w:p>
    <w:p>
      <w:pPr>
        <w:pStyle w:val="Normal"/>
        <w:rPr>
          <w:rFonts w:cs="Arial"/>
        </w:rPr>
      </w:pPr>
      <w:r>
        <w:rPr>
          <w:rFonts w:cs="Arial"/>
        </w:rPr>
      </w:r>
    </w:p>
    <w:p>
      <w:pPr>
        <w:pStyle w:val="Normal"/>
        <w:jc w:val="both"/>
        <w:rPr/>
      </w:pPr>
      <w:r>
        <w:rPr>
          <w:rFonts w:cs="Arial"/>
        </w:rPr>
        <w:t>Herr Kremer bzw. die Damen und Herren auf der Einwenderseite! Wir müssen immer einmal über die Mengen reden, die ausgebracht werden. 20 bis maximal 40 m</w:t>
      </w:r>
      <w:r>
        <w:rPr>
          <w:rFonts w:cs="Arial"/>
          <w:vertAlign w:val="superscript"/>
        </w:rPr>
        <w:t>3</w:t>
      </w:r>
      <w:r>
        <w:rPr>
          <w:rFonts w:cs="Arial"/>
        </w:rPr>
        <w:t xml:space="preserve"> je Hektar. Ein Hektar hat 10 000 m</w:t>
      </w:r>
      <w:r>
        <w:rPr>
          <w:rFonts w:cs="Arial"/>
          <w:vertAlign w:val="superscript"/>
        </w:rPr>
        <w:t>2</w:t>
      </w:r>
      <w:r>
        <w:rPr>
          <w:rFonts w:cs="Arial"/>
        </w:rPr>
        <w:t>. Das sind 2 bis 4 l pro Quadratmeter. Wenn Sie Ihren Garten mit einer Menge von 2 bis 4 l pro Quadratmeter gießen, dann vertrocknet Ihnen jede Blume. Wir reden von Abschwemmung, wir reden von Überdüngung und wir reden von Erosionsgefahr. Ich bitte Sie, das einmal selbst in der Praxis durchzuführen. Dann werden Sie sehen, was Sie erleben.</w:t>
      </w:r>
    </w:p>
    <w:p>
      <w:pPr>
        <w:pStyle w:val="Normal"/>
        <w:rPr>
          <w:rFonts w:cs="Arial"/>
        </w:rPr>
      </w:pPr>
      <w:r>
        <w:rPr>
          <w:rFonts w:cs="Arial"/>
        </w:rPr>
      </w:r>
    </w:p>
    <w:p>
      <w:pPr>
        <w:pStyle w:val="Normal"/>
        <w:jc w:val="both"/>
        <w:rPr/>
      </w:pPr>
      <w:r>
        <w:rPr>
          <w:rFonts w:cs="Arial"/>
        </w:rPr>
        <w:t>Herr Schubert hatte ebenfalls schon ausgeführt, dass wahrscheinlich ab dem nächsten Jahr die Pralltellerausbringung der Gülle gesetzlich verboten wird und dann nicht mehr Stand der Technik ist, sodass auch dann in der Nähe </w:t>
        <w:noBreakHyphen/>
        <w:t> </w:t>
        <w:noBreakHyphen/>
        <w:t xml:space="preserve"> Herr Schubert, ich bitte Sie, mich zu korrigieren, wenn es nicht so ist. Ich weiß es nur von Sachsen-Anhalt, weil ich das Gesetz gemacht habe. Wir haben keinen Schutzstreifen an entsprechenden Gewässern ausgewiesen. Der Landwirt darf immer noch bis unmittelbar an seine Flurgrenze düngen. </w:t>
      </w:r>
    </w:p>
    <w:p>
      <w:pPr>
        <w:pStyle w:val="Normal"/>
        <w:rPr>
          <w:rFonts w:cs="Arial"/>
        </w:rPr>
      </w:pPr>
      <w:r>
        <w:rPr>
          <w:rFonts w:cs="Arial"/>
        </w:rPr>
      </w:r>
    </w:p>
    <w:p>
      <w:pPr>
        <w:pStyle w:val="Normal"/>
        <w:jc w:val="both"/>
        <w:rPr/>
      </w:pPr>
      <w:r>
        <w:rPr>
          <w:rFonts w:cs="Arial"/>
        </w:rPr>
        <w:t>Wenn dort Schutzstreifen ausgewiesen werden, dann muss auch entsprechend entweder das Landwirtschaftsministerium, wenn es per Gesetz bestimmte Schutzstreifen vornehmen will, diese herausnehmen und verfügen, dass dort nur 50, 40 % oder 0 % gedüngt werden darf. Dann müssen diese ausgewiesen sein und dann hätte der Landwirt diese auch ausgewiesen. Mir sind diese nicht bekannt. Schutzabstände zu allen geschützten Flächen werden so eingehalten, dass die Gülle, der Flüssigdünger oder Festdünger dort entsprechend ausgebracht wird. Festdünger wird derzeit auch überwiegend über Prallteller ausgebracht. Der Landwirt muss darauf achten, dass er mit seinem Prallteller oder mit seiner Wurftechnik, egal welcher Art, kein Gewässer, kein FFH-Gebiet oder nicht den Schutzstatus eines Sölles oder sonst etwas beeinträchtigt. Hier passiert nichts anderes.</w:t>
      </w:r>
    </w:p>
    <w:p>
      <w:pPr>
        <w:pStyle w:val="Normal"/>
        <w:rPr>
          <w:rFonts w:cs="Arial"/>
        </w:rPr>
      </w:pPr>
      <w:r>
        <w:rPr>
          <w:rFonts w:cs="Arial"/>
        </w:rPr>
      </w:r>
    </w:p>
    <w:p>
      <w:pPr>
        <w:pStyle w:val="Normal"/>
        <w:jc w:val="both"/>
        <w:rPr/>
      </w:pPr>
      <w:r>
        <w:rPr>
          <w:rFonts w:cs="Arial"/>
          <w:b/>
        </w:rPr>
        <w:t>Herr Schubert:</w:t>
      </w:r>
      <w:r>
        <w:rPr>
          <w:rFonts w:cs="Arial"/>
        </w:rPr>
        <w:t xml:space="preserve"> Grundsätzlich noch einmal zur Verfahrensweise, was es einfacher macht, die Verträge durchzugehen. Wenn Flächen strittig sind wegen naturschutz- oder wasserrechtlichen Sachen, sollten sie hier dargestellt werden, wie Sie es gemacht haben. Wenn diese Flächen nicht durch ordnungsbehördliche Verordnung, durch andere Rechtsverordnungen oder kraft Gesetzes von der Begüllung ausgenommen sind, können sie beaufschlagt werden. </w:t>
      </w:r>
    </w:p>
    <w:p>
      <w:pPr>
        <w:pStyle w:val="Normal"/>
        <w:jc w:val="both"/>
        <w:rPr>
          <w:rFonts w:cs="Arial"/>
        </w:rPr>
      </w:pPr>
      <w:r>
        <w:rPr>
          <w:rFonts w:cs="Arial"/>
        </w:rPr>
      </w:r>
    </w:p>
    <w:p>
      <w:pPr>
        <w:pStyle w:val="Normal"/>
        <w:jc w:val="both"/>
        <w:rPr/>
      </w:pPr>
      <w:r>
        <w:rPr>
          <w:rFonts w:cs="Arial"/>
        </w:rPr>
        <w:t>Es wäre hier insoweit abzustimmen, dass dann sowohl die Wasserbehörde, die hier am Tisch sitzt, als auch die untere Naturschutzbehörde sagt, ob es Restriktionen gibt. Denn die Anordnungen nach Düngeverordnung sind momentan nicht möglich. Wenn andere Schutzgüter betroffen sind, ist eine Einschränkung auf der Grundlage des Wasserrechts oder des Naturschutzrechts durchaus möglich, aber nicht anders. Deswegen sage ich: Die Flächen, die strittig sind, benennen und wir sagen, ob es Restriktionen gibt, ja oder nein. Dann kommen wir auch zum Ziel.</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möchte die Anregung einmal aufnehmen, dass wir die Fragen, die sich an anderer Stelle mit hoher Wahrscheinlichkeit stellen werden, grundsätzlich an dieser Stelle klären. Aber unabhängig davon habe ich eine reine Verständnisfrage, weil ich so tief in das Genehmigungsverfahren involviert war: Der Landkreis wurde doch beteiligt und im Rahmen der Beteiligung wurden auch Sie beteiligt? Sie haben die kompletten Unterlagen gekriegt? Haben Sie sich mit den von Herrn Müller aufgeworfenen Fragen beschäftigt, also dass dort in der Nähe FFH-Gebiete gelegen sind? </w:t>
        <w:noBreakHyphen/>
        <w:t> Wenn es so ist, dann dürfte es relativ unkompliziert sein, anhand Ihrer Unterlagen auf die einzelnen Probleme einzugehen. Das ist jetzt nur ein Gedanke. Die Frage war verständlich, oder?</w:t>
      </w:r>
    </w:p>
    <w:p>
      <w:pPr>
        <w:pStyle w:val="Normal"/>
        <w:rPr>
          <w:rFonts w:cs="Arial"/>
        </w:rPr>
      </w:pPr>
      <w:r>
        <w:rPr>
          <w:rFonts w:cs="Arial"/>
        </w:rPr>
      </w:r>
    </w:p>
    <w:p>
      <w:pPr>
        <w:pStyle w:val="Normal"/>
        <w:jc w:val="both"/>
        <w:rPr/>
      </w:pPr>
      <w:r>
        <w:rPr>
          <w:rFonts w:cs="Arial"/>
          <w:b/>
        </w:rPr>
        <w:t>Herr Schubert:</w:t>
      </w:r>
      <w:r>
        <w:rPr>
          <w:rFonts w:cs="Arial"/>
        </w:rPr>
        <w:t xml:space="preserve"> Die Unterlagen haben komplett vorgelegen. Das ist nicht das Problem. Es ist auf die Knackpunkte eingegangen worden, auch seitens der Naturschutzbehörde, wo es Überschneidungen gibt oder wo es Probleme mit Flächen gibt. Das ist in der Stellungnahme des Landkreises unter UNB auch eindeutig enthalten. Ich muss ganz ehrlich sagen: Ich verstehe das Problem momentan nicht. </w:t>
      </w:r>
    </w:p>
    <w:p>
      <w:pPr>
        <w:pStyle w:val="Normal"/>
        <w:rPr>
          <w:rFonts w:cs="Arial"/>
        </w:rPr>
      </w:pPr>
      <w:r>
        <w:rPr>
          <w:rFonts w:cs="Arial"/>
        </w:rPr>
      </w:r>
    </w:p>
    <w:p>
      <w:pPr>
        <w:pStyle w:val="Normal"/>
        <w:jc w:val="both"/>
        <w:rPr/>
      </w:pPr>
      <w:r>
        <w:rPr>
          <w:rFonts w:cs="Arial"/>
          <w:b/>
        </w:rPr>
        <w:t>Verhandlungsleiter Herr Deinhart:</w:t>
      </w:r>
      <w:r>
        <w:rPr>
          <w:rFonts w:cs="Arial"/>
        </w:rPr>
        <w:t xml:space="preserve"> Welches Problem, das, über das wir generell reden, oder die Frage, die ich gerade aufgeworfen habe?</w:t>
      </w:r>
    </w:p>
    <w:p>
      <w:pPr>
        <w:pStyle w:val="Normal"/>
        <w:rPr>
          <w:rFonts w:cs="Arial"/>
        </w:rPr>
      </w:pPr>
      <w:r>
        <w:rPr>
          <w:rFonts w:cs="Arial"/>
        </w:rPr>
      </w:r>
    </w:p>
    <w:p>
      <w:pPr>
        <w:pStyle w:val="Normal"/>
        <w:jc w:val="both"/>
        <w:rPr/>
      </w:pPr>
      <w:r>
        <w:rPr>
          <w:rFonts w:cs="Arial"/>
          <w:b/>
        </w:rPr>
        <w:t>Herr Schubert:</w:t>
      </w:r>
      <w:r>
        <w:rPr>
          <w:rFonts w:cs="Arial"/>
        </w:rPr>
        <w:t xml:space="preserve"> Es gibt die Stellungnahme vom Landkreis, wo auch auf die Flächen Bezug genommen wird. Die muss Ihnen eigentlich vorliegen.</w:t>
      </w:r>
    </w:p>
    <w:p>
      <w:pPr>
        <w:pStyle w:val="Normal"/>
        <w:rPr>
          <w:rFonts w:cs="Arial"/>
        </w:rPr>
      </w:pPr>
      <w:r>
        <w:rPr>
          <w:rFonts w:cs="Arial"/>
        </w:rPr>
      </w:r>
    </w:p>
    <w:p>
      <w:pPr>
        <w:pStyle w:val="Normal"/>
        <w:jc w:val="both"/>
        <w:rPr/>
      </w:pPr>
      <w:r>
        <w:rPr>
          <w:rFonts w:cs="Arial"/>
          <w:b/>
        </w:rPr>
        <w:t>Verhandlungsleiter Herr Deinhart:</w:t>
      </w:r>
      <w:r>
        <w:rPr>
          <w:rFonts w:cs="Arial"/>
        </w:rPr>
        <w:t xml:space="preserve"> Aber die kommt doch von Ihnen. Dann muss es doch ein Leichtes sein, auf die Fragen zu antworten.</w:t>
      </w:r>
    </w:p>
    <w:p>
      <w:pPr>
        <w:pStyle w:val="Normal"/>
        <w:rPr>
          <w:rFonts w:cs="Arial"/>
        </w:rPr>
      </w:pPr>
      <w:r>
        <w:rPr>
          <w:rFonts w:cs="Arial"/>
        </w:rPr>
      </w:r>
    </w:p>
    <w:p>
      <w:pPr>
        <w:pStyle w:val="Normal"/>
        <w:jc w:val="both"/>
        <w:rPr/>
      </w:pPr>
      <w:r>
        <w:rPr>
          <w:rFonts w:cs="Arial"/>
          <w:b/>
        </w:rPr>
        <w:t>Herr Schubert:</w:t>
      </w:r>
      <w:r>
        <w:rPr>
          <w:rFonts w:cs="Arial"/>
        </w:rPr>
        <w:t xml:space="preserve"> Aus naturschutzfachlicher Sicht wurde dazu Stellung genommen. Das hat der Kollege gemacht. Er sitzt hier am Tisch. Ich werde das Mikrofon jetzt weiterreichen an Herrn Giering.</w:t>
      </w:r>
    </w:p>
    <w:p>
      <w:pPr>
        <w:pStyle w:val="Normal"/>
        <w:rPr>
          <w:rFonts w:cs="Arial"/>
        </w:rPr>
      </w:pPr>
      <w:r>
        <w:rPr>
          <w:rFonts w:cs="Arial"/>
        </w:rPr>
      </w:r>
    </w:p>
    <w:p>
      <w:pPr>
        <w:pStyle w:val="Normal"/>
        <w:jc w:val="both"/>
        <w:rPr/>
      </w:pPr>
      <w:r>
        <w:rPr>
          <w:rFonts w:cs="Arial"/>
          <w:b/>
        </w:rPr>
        <w:t>Verhandlungsleiter Herr Deinhart:</w:t>
      </w:r>
      <w:r>
        <w:rPr>
          <w:rFonts w:cs="Arial"/>
        </w:rPr>
        <w:t xml:space="preserve"> Na gut, dann ist es doch ganz einfach. Wir gehen jetzt die einzelnen Punkte durch. </w:t>
        <w:noBreakHyphen/>
        <w:t xml:space="preserve"> Start frei. Herr Müller. </w:t>
        <w:noBreakHyphen/>
        <w:t> Ganz kurz, bevor es jetzt wieder konfus wird: Herr Müller spricht jetzt einfach den nächsten Punkt an. Das war nach meiner Erinnerung, dass nordwestlich von Jakobshagen starkhängige und teilweise Teillagen mit einem verrohrten Bach zu verzeichnen sind. Also ist in meinen Augen das Kernproblem: Ist es möglich, auf Flächen, die ein Gefälle aufweisen, Gülle auszubringen?</w:t>
      </w:r>
    </w:p>
    <w:p>
      <w:pPr>
        <w:pStyle w:val="Normal"/>
        <w:rPr>
          <w:rFonts w:cs="Arial"/>
        </w:rPr>
      </w:pPr>
      <w:r>
        <w:rPr>
          <w:rFonts w:cs="Arial"/>
        </w:rPr>
      </w:r>
    </w:p>
    <w:p>
      <w:pPr>
        <w:pStyle w:val="Normal"/>
        <w:jc w:val="both"/>
        <w:rPr/>
      </w:pPr>
      <w:r>
        <w:rPr>
          <w:rFonts w:cs="Arial"/>
          <w:b/>
        </w:rPr>
        <w:t>Herr Giering:</w:t>
      </w:r>
      <w:r>
        <w:rPr>
          <w:rFonts w:cs="Arial"/>
        </w:rPr>
        <w:t xml:space="preserve"> Wir haben in unserer Stellungnahme zu diesem Vertrag auch Fragen aufgeworfen, weil die Flächen aus naturschutzfachlicher Sicht nicht für die Gülleausbringung geeignet sind. Bis heute haben wir vom Antragsteller keine Antwort darauf bekommen </w:t>
        <w:noBreakHyphen/>
        <w:t> jedenfalls ist auf meinem Tisch nichts angekommen </w:t>
        <w:noBreakHyphen/>
        <w:t xml:space="preserve">, sodass die Fragen, die der Einwender gestellt hat, zum Teil auch die Fragen sind, die wir haben, zwar nicht so 100prozentig flächenscharf, aber zum großen Teil. </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ist abstrakt generell so zu verstehen: Bei Flächen, die abschüssig sind.</w:t>
      </w:r>
    </w:p>
    <w:p>
      <w:pPr>
        <w:pStyle w:val="Normal"/>
        <w:rPr>
          <w:rFonts w:cs="Arial"/>
        </w:rPr>
      </w:pPr>
      <w:r>
        <w:rPr>
          <w:rFonts w:cs="Arial"/>
        </w:rPr>
      </w:r>
    </w:p>
    <w:p>
      <w:pPr>
        <w:pStyle w:val="Normal"/>
        <w:jc w:val="both"/>
        <w:rPr/>
      </w:pPr>
      <w:r>
        <w:rPr>
          <w:rFonts w:cs="Arial"/>
          <w:b/>
        </w:rPr>
        <w:t>Herr Giering:</w:t>
      </w:r>
      <w:r>
        <w:rPr>
          <w:rFonts w:cs="Arial"/>
        </w:rPr>
        <w:t xml:space="preserve"> Von den Flächen, die dem Förderverein gehören, haben wir keine Kenntnis, über Pflugtauschgeschichten auch nicht. Aber der Abstand zu Gewässern </w:t>
        <w:noBreakHyphen/>
        <w:t> </w:t>
        <w:noBreakHyphen/>
        <w:t xml:space="preserve"> Die Karten, soweit sie überhaupt beurteilbar waren </w:t>
        <w:noBreakHyphen/>
        <w:t> </w:t>
        <w:noBreakHyphen/>
        <w:t xml:space="preserve"> Da gab es dicke und dünne Striche und verschiedene Legenden, die zum Teil nicht erklärt waren, wo wir auch Nachfragen haben. </w:t>
      </w:r>
    </w:p>
    <w:p>
      <w:pPr>
        <w:pStyle w:val="Normal"/>
        <w:rPr>
          <w:rFonts w:cs="Arial"/>
        </w:rPr>
      </w:pPr>
      <w:r>
        <w:rPr>
          <w:rFonts w:cs="Arial"/>
        </w:rPr>
      </w:r>
    </w:p>
    <w:p>
      <w:pPr>
        <w:pStyle w:val="Normal"/>
        <w:jc w:val="both"/>
        <w:rPr/>
      </w:pPr>
      <w:r>
        <w:rPr>
          <w:rFonts w:cs="Arial"/>
          <w:b/>
        </w:rPr>
        <w:t>Herr Wendt:</w:t>
      </w:r>
      <w:r>
        <w:rPr>
          <w:rFonts w:cs="Arial"/>
        </w:rPr>
        <w:t xml:space="preserve"> Uns lagen die Unterlagen vor. Wir hatten Fragen gehabt, über die wir auch mit dem Antragsteller diskutiert haben. Die Fragen betrafen </w:t>
        <w:noBreakHyphen/>
        <w:t> ich sage einmal ein Beispiel </w:t>
        <w:noBreakHyphen/>
        <w:t xml:space="preserve"> Doppelungen von Flächen, also mehr fachtechnische Sachen, die in dem Verfahren auszuschließen sind. Wir hatten auch Fragen bezüglich der Abstandsregelungen, die auch im Verfahren zu klären sind. Das sind aber alles fachliche Aspekte, wo dieser Erörterungstermin auch dazu genutzt werden soll, diese Abstandflächen im Detail weiter zu klären. Generell muss ich dazu sagen, was auch Herr Schubert schon mitgeteilt hat: Hinsichtlich der Eignung der Flächen können wir uns dem nur anschließen. Das war auch unsere in den Unterlagen vorzufindende Stellungnahme.</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w:t>
        <w:noBreakHyphen/>
        <w:t xml:space="preserve"> Dann sind wir meines Erachtens doch einen gehörigen Schritt weiter. Wie schon des Öfteren gehandhabt, für das Protokoll: Es bleibt festzuhalten, dass nach Auffassung der Vertreter des Landkreises Flächen, die abschüssig sind, nicht uneingeschränkt, also nicht ohne weitere Zuarbeit der Antragstellerin </w:t>
        <w:noBreakHyphen/>
        <w:t> so habe ich das verstanden </w:t>
        <w:noBreakHyphen/>
        <w:t xml:space="preserve"> geeignet sind für das Aufbringen von Gülle. Richtig? </w:t>
        <w:noBreakHyphen/>
        <w:t> Meine Frage an die Antragstellerin: Hat man sich mit dieser Thematik beschäftigt und, wenn ja, mit welchem Ergebnis?</w:t>
      </w:r>
    </w:p>
    <w:p>
      <w:pPr>
        <w:pStyle w:val="Normal"/>
        <w:rPr>
          <w:rFonts w:cs="Arial"/>
        </w:rPr>
      </w:pPr>
      <w:r>
        <w:rPr>
          <w:rFonts w:cs="Arial"/>
        </w:rPr>
      </w:r>
    </w:p>
    <w:p>
      <w:pPr>
        <w:pStyle w:val="Normal"/>
        <w:jc w:val="both"/>
        <w:rPr/>
      </w:pPr>
      <w:r>
        <w:rPr>
          <w:rFonts w:cs="Arial"/>
          <w:b/>
        </w:rPr>
        <w:t>Herr Dr. Rehhahn:</w:t>
      </w:r>
      <w:r>
        <w:rPr>
          <w:rFonts w:cs="Arial"/>
        </w:rPr>
        <w:t xml:space="preserve"> Ich hatte vorgeschlagen, die einzelnen Verträge durchzugehen. Dann werden wir versuchen, zu diesen Teilen Stellung zu nehmen. </w:t>
      </w:r>
    </w:p>
    <w:p>
      <w:pPr>
        <w:pStyle w:val="Normal"/>
        <w:rPr>
          <w:rFonts w:cs="Arial"/>
        </w:rPr>
      </w:pPr>
      <w:r>
        <w:rPr>
          <w:rFonts w:cs="Arial"/>
        </w:rPr>
      </w:r>
    </w:p>
    <w:p>
      <w:pPr>
        <w:pStyle w:val="Normal"/>
        <w:rPr/>
      </w:pPr>
      <w:r>
        <w:rPr>
          <w:rFonts w:cs="Arial"/>
          <w:b/>
          <w:bCs/>
        </w:rPr>
        <w:t>Verhandlungsleiter Herr Deinhart:</w:t>
      </w:r>
      <w:r>
        <w:rPr>
          <w:rFonts w:cs="Arial"/>
        </w:rPr>
        <w:t xml:space="preserve"> Herr Dr. Rehhahn, das ist jetzt schwierig.</w:t>
      </w:r>
    </w:p>
    <w:p>
      <w:pPr>
        <w:pStyle w:val="Normal"/>
        <w:rPr>
          <w:rFonts w:cs="Arial"/>
        </w:rPr>
      </w:pPr>
      <w:r>
        <w:rPr>
          <w:rFonts w:cs="Arial"/>
        </w:rPr>
      </w:r>
    </w:p>
    <w:p>
      <w:pPr>
        <w:pStyle w:val="Normal"/>
        <w:jc w:val="both"/>
        <w:rPr/>
      </w:pPr>
      <w:r>
        <w:rPr>
          <w:rFonts w:cs="Arial"/>
          <w:b/>
        </w:rPr>
        <w:t>Herr Dr. Rehhahn:</w:t>
      </w:r>
      <w:r>
        <w:rPr>
          <w:rFonts w:cs="Arial"/>
        </w:rPr>
        <w:t xml:space="preserve"> </w:t>
        <w:noBreakHyphen/>
        <w:t> Entschuldigung. </w:t>
        <w:noBreakHyphen/>
        <w:t xml:space="preserve"> Wir haben mit der Behörde Kontakt gehabt. Herr Schubert hat es sehr ausführlich dargelegt. Der Landwirt muss </w:t>
        <w:noBreakHyphen/>
        <w:t> das ist eine andere Situation als die, zu der wir die Verträge abgeschlossen haben </w:t>
        <w:noBreakHyphen/>
        <w:t xml:space="preserve"> muss heute im </w:t>
      </w:r>
      <w:r>
        <w:rPr>
          <w:rFonts w:cs="Arial"/>
          <w:color w:val="000000"/>
        </w:rPr>
        <w:t xml:space="preserve">Cross Compliance </w:t>
      </w:r>
      <w:r>
        <w:rPr>
          <w:rFonts w:cs="Arial"/>
        </w:rPr>
        <w:t xml:space="preserve">tatsächlich nachweisen, wie er die jeweiligen Flächen bewirtschaftet. das hat nichts mit Gülle, mit Harnstoff, mit Ammoniakwasser, mit Phosphor in fester Form oder mit sonst etwas zu tun. Er muss nachweisen, wie er diese Flächen bewirtschaftet bzw. düngt. </w:t>
      </w:r>
    </w:p>
    <w:p>
      <w:pPr>
        <w:pStyle w:val="Normal"/>
        <w:rPr>
          <w:rFonts w:cs="Arial"/>
        </w:rPr>
      </w:pPr>
      <w:r>
        <w:rPr>
          <w:rFonts w:cs="Arial"/>
        </w:rPr>
      </w:r>
    </w:p>
    <w:p>
      <w:pPr>
        <w:pStyle w:val="Normal"/>
        <w:jc w:val="both"/>
        <w:rPr/>
      </w:pPr>
      <w:r>
        <w:rPr>
          <w:rFonts w:cs="Arial"/>
        </w:rPr>
        <w:t xml:space="preserve">Die Behörde wird im entsprechenden Fall bei einem Anlass kontrollieren. Zu diesen Flächen gibt es unterschiedliche Meinungen. Wir haben mit den Landwirten noch einmal gesprochen, ob wir dort entsprechende Flächen herausnehmen. Wir werden noch in drei, vier Fällen, aber nicht mehr, ein paar Hektar herausnehmen, ein paar Hektar, bei denen wir sagen: Okay, hier kann man. Aber grundsätzlich ist auf der überwiegende Mehrzahl dieser Flächen </w:t>
        <w:noBreakHyphen/>
        <w:t> Herr Schubert und ich haben das mehrfach ausgeführt </w:t>
        <w:noBreakHyphen/>
        <w:t xml:space="preserve">, egal, ob sie drainiert, hängig, in der Nähe von oder in FFH-Gebieten </w:t>
        <w:noBreakHyphen/>
        <w:t> in FFH-Gebieten haben wir kaum Flächen, über die können wir uns dann auch unterhalten </w:t>
        <w:noBreakHyphen/>
        <w:t xml:space="preserve"> oder in der Nähe von Wasser sind, eine normale Begüllung zulässig.</w:t>
      </w:r>
    </w:p>
    <w:p>
      <w:pPr>
        <w:pStyle w:val="Normal"/>
        <w:rPr>
          <w:rFonts w:cs="Arial"/>
        </w:rPr>
      </w:pPr>
      <w:r>
        <w:rPr>
          <w:rFonts w:cs="Arial"/>
        </w:rPr>
      </w:r>
    </w:p>
    <w:p>
      <w:pPr>
        <w:pStyle w:val="Normal"/>
        <w:jc w:val="both"/>
        <w:rPr/>
      </w:pPr>
      <w:r>
        <w:rPr>
          <w:rFonts w:cs="Arial"/>
          <w:b/>
          <w:bCs/>
        </w:rPr>
        <w:t>Herr Volpers:</w:t>
      </w:r>
      <w:r>
        <w:rPr>
          <w:rFonts w:cs="Arial"/>
        </w:rPr>
        <w:t xml:space="preserve"> Ich möchte noch einmal versuchen zu klären, welche Frage uns jetzt beschäftigt. Es geht darum, dass nach den Verträgen etwa 9 200 ha als Begüllungsverwertungsfläche vorgeschlagen sind. Wir als Einwender haben gesagt: So einfach ist es nicht. Darauf hin wurde gesagt: Wir brauchen auch nicht 9 200 ha, wir kommen ungefähr mit einer Größenordnung von 7 000 ha aus. Jetzt geht es darum festzustellen, ob diese 9 200 ha wirklich vorhanden sind oder ob es wenigstens 7 000 und so und so viel Hektar sind, dass es ausreicht. </w:t>
      </w:r>
    </w:p>
    <w:p>
      <w:pPr>
        <w:pStyle w:val="Normal"/>
        <w:rPr>
          <w:rFonts w:cs="Arial"/>
        </w:rPr>
      </w:pPr>
      <w:r>
        <w:rPr>
          <w:rFonts w:cs="Arial"/>
        </w:rPr>
      </w:r>
    </w:p>
    <w:p>
      <w:pPr>
        <w:pStyle w:val="Normal"/>
        <w:jc w:val="both"/>
        <w:rPr/>
      </w:pPr>
      <w:r>
        <w:rPr>
          <w:rFonts w:cs="Arial"/>
        </w:rPr>
        <w:t>Dazu ist beispielsweise festzustellen, welche Abstandsflächen wo einzuhalten sind. Dazu ist auch festzustellen, ob möglicherweise FFH-Gebiete betroffen sein könnten, wenn diese Abstände so nicht festgelegt werden, und, wenn ja, ob möglicherweise FFH-Verträglichkeitsuntersuchungen zu machen sind. Es ist zu klären, wie die Einhaltung der Wasserrahmenrichtlinie gewährleistet wird, wenn feststeht, dass es Drainagen gibt, die direkt in Seen fließen, die der Wasserrahmenrichtlinie unterfallen.</w:t>
      </w:r>
    </w:p>
    <w:p>
      <w:pPr>
        <w:pStyle w:val="Normal"/>
        <w:rPr>
          <w:rFonts w:cs="Arial"/>
        </w:rPr>
      </w:pPr>
      <w:r>
        <w:rPr>
          <w:rFonts w:cs="Arial"/>
        </w:rPr>
      </w:r>
    </w:p>
    <w:p>
      <w:pPr>
        <w:pStyle w:val="Normal"/>
        <w:jc w:val="both"/>
        <w:rPr/>
      </w:pPr>
      <w:r>
        <w:rPr>
          <w:rFonts w:cs="Arial"/>
        </w:rPr>
        <w:t>Wir haben gute Ansätze. Es gibt hier, wie Herr Pries gerade sagte, durchaus amtliche oder wissenschaftliche Untersuchungen, die besagen, dass es hier Wassererosionsgefährdungen gibt, stark, mittel und alles Mögliche. Darauf bauen wir auf. Da reicht es nicht aus, die Flächen, bei denen die Eigentümer gesagt haben, dass nicht begüllt werden darf, herauszunehmen. Das ist selbstverständlich. Darüber braucht man nicht zu reden. Jetzt sind schon die ersten 110 ha von 718 ha weggefallen. Es sind also nur noch 600 ha übrig. Jetzt müssen wir bei dem Rest eben leider ins Detail gehen, so denke ich.</w:t>
      </w:r>
    </w:p>
    <w:p>
      <w:pPr>
        <w:pStyle w:val="Normal"/>
        <w:rPr>
          <w:rFonts w:cs="Arial"/>
        </w:rPr>
      </w:pPr>
      <w:r>
        <w:rPr>
          <w:rFonts w:cs="Arial"/>
        </w:rPr>
      </w:r>
    </w:p>
    <w:p>
      <w:pPr>
        <w:pStyle w:val="Normal"/>
        <w:jc w:val="both"/>
        <w:rPr/>
      </w:pPr>
      <w:r>
        <w:rPr>
          <w:rFonts w:cs="Arial"/>
          <w:b/>
          <w:bCs/>
        </w:rPr>
        <w:t>Herr Pontani:</w:t>
      </w:r>
      <w:r>
        <w:rPr>
          <w:rFonts w:cs="Arial"/>
        </w:rPr>
        <w:t xml:space="preserve"> Ich verstehe die Distanz, die von der Investorenseite aufgebaut wurde, gar nicht. Ich hätte ein großes Interesse daran zu klären, welchen Flächen ich tatsächlich in Anspruch nehmen kann und welche nicht. Wenn die Wasserbehörde „learning by doing“ macht und erst später sagt: hier müssen wir eine Sanktion machen und dort müssen wir eine Sanktion machen, dann ist irgendwann der Betrieb nicht mehr aufrechtzuerhalten, weil die Flächen auf einmal nicht mehr da sind. Das ist eine Sache, die man heute klären muss. Das kann man nicht irgendwann klären. </w:t>
      </w:r>
    </w:p>
    <w:p>
      <w:pPr>
        <w:pStyle w:val="Normal"/>
        <w:jc w:val="both"/>
        <w:rPr>
          <w:rFonts w:cs="Arial"/>
        </w:rPr>
      </w:pPr>
      <w:r>
        <w:rPr>
          <w:rFonts w:cs="Arial"/>
        </w:rPr>
      </w:r>
    </w:p>
    <w:p>
      <w:pPr>
        <w:pStyle w:val="Normal"/>
        <w:jc w:val="both"/>
        <w:rPr/>
      </w:pPr>
      <w:r>
        <w:rPr>
          <w:rFonts w:cs="Arial"/>
        </w:rPr>
        <w:t>Man kann nicht irgendwann sagen: Die Fläche ist nicht mehr geeignet und da hatten sie auch Recht, die ist auch nicht geeignet. Dann können Sie den Betrieb nicht mehr aufrechterhalten. Ich würde es mir an Ihrer Stelle nicht so leicht machen. Außerdem müssten Sie bedenken, dass Sie es, wenn der Betrieb nicht mehr aufrecht erhalten werden könnte, weil zu viele Flächen wegfallen würden, bestimmt mit irgendwelchen Geldforderungen seitens des Investors zu tun bekommen.</w:t>
      </w:r>
    </w:p>
    <w:p>
      <w:pPr>
        <w:pStyle w:val="Normal"/>
        <w:rPr>
          <w:rFonts w:cs="Arial"/>
        </w:rPr>
      </w:pPr>
      <w:r>
        <w:rPr>
          <w:rFonts w:cs="Arial"/>
        </w:rPr>
      </w:r>
    </w:p>
    <w:p>
      <w:pPr>
        <w:pStyle w:val="Normal"/>
        <w:jc w:val="both"/>
        <w:rPr/>
      </w:pPr>
      <w:r>
        <w:rPr>
          <w:rFonts w:cs="Arial"/>
          <w:b/>
          <w:bCs/>
        </w:rPr>
        <w:t>Herr Pries:</w:t>
      </w:r>
      <w:r>
        <w:rPr>
          <w:rFonts w:cs="Arial"/>
        </w:rPr>
        <w:t xml:space="preserve"> Die Drainageflächen nicht mindestens als Verdachtsflächen auszuweisen, halte ich für einen klaren Verstoß zum einen gegen die Düngeverordnung und zum anderen gegen die europäische Wasserrahmenrichtlinie. Das ist ziemlich eindeutig. Es ist nämlich interessant, dass alle 16 Betriebe die Maßgabe, ihre Entwässerungssysteme einzureichen, nicht erfüllt haben. </w:t>
      </w:r>
    </w:p>
    <w:p>
      <w:pPr>
        <w:pStyle w:val="Normal"/>
        <w:jc w:val="both"/>
        <w:rPr>
          <w:rFonts w:cs="Arial"/>
        </w:rPr>
      </w:pPr>
      <w:r>
        <w:rPr>
          <w:rFonts w:cs="Arial"/>
        </w:rPr>
      </w:r>
    </w:p>
    <w:p>
      <w:pPr>
        <w:pStyle w:val="Normal"/>
        <w:jc w:val="both"/>
        <w:rPr/>
      </w:pPr>
      <w:r>
        <w:rPr>
          <w:rFonts w:cs="Arial"/>
        </w:rPr>
        <w:t xml:space="preserve">Wir haben </w:t>
        <w:noBreakHyphen/>
        <w:t> ich habe die Unterlagen abgeliefert </w:t>
        <w:noBreakHyphen/>
        <w:t xml:space="preserve"> im Bereich östlich der Ucker eine Schnellkartierung durchgeführt. Wir haben über die Wasser- und Bodenverbände die Drainierung nicht bekommen können. Inzwischen wissen wir, wo sie archiviert ist, in Neubrandenburg. Es wird einige Zeit dauern, bis wir dort herankommen. Es ist also so ziemlich klar, dass die Drainagen selbst, wenn sie jetzt zum Teil verschlammt sind, immer noch Wasser führen. Die Sammler im Gelände zeigen das. Wir haben die Sammler in diesem Bereich im Schnellverfahren kartiert. Da waren, obwohl schon Vegetation auf den Flächen stand und die Flächen stark kupiert waren, auf 60 % der Flächen, die wir bearbeitet haben </w:t>
        <w:noBreakHyphen/>
        <w:t> es waren ungefähr 3 000 ha </w:t>
        <w:noBreakHyphen/>
        <w:t xml:space="preserve"> Sammler zu sehen. In den Flächen des Altkreises wissen wir recht gut bescheid, wo drainiert ist. Die Sammler liegen auch vor. Die Sammler enden alle in kleinen Gewässern und in den Seen. Das ist eigentlich unvorstellbar. </w:t>
      </w:r>
    </w:p>
    <w:p>
      <w:pPr>
        <w:pStyle w:val="Normal"/>
        <w:rPr>
          <w:rFonts w:cs="Arial"/>
        </w:rPr>
      </w:pPr>
      <w:r>
        <w:rPr>
          <w:rFonts w:cs="Arial"/>
        </w:rPr>
      </w:r>
    </w:p>
    <w:p>
      <w:pPr>
        <w:pStyle w:val="Normal"/>
        <w:jc w:val="both"/>
        <w:rPr/>
      </w:pPr>
      <w:r>
        <w:rPr>
          <w:rFonts w:cs="Arial"/>
        </w:rPr>
        <w:t>Damit würden sämtliche Flächen herausfallen. Nach meiner Schätzung würden von den 9 000 ha noch 1 000 ha übrig bleiben, die nicht davon betroffen sind. Das müsste sich aber erst dann entscheiden, wenn man eine Erhebung gemacht hat.</w:t>
      </w:r>
    </w:p>
    <w:p>
      <w:pPr>
        <w:pStyle w:val="Normal"/>
        <w:rPr>
          <w:rFonts w:cs="Arial"/>
        </w:rPr>
      </w:pPr>
      <w:r>
        <w:rPr>
          <w:rFonts w:cs="Arial"/>
        </w:rPr>
      </w:r>
    </w:p>
    <w:p>
      <w:pPr>
        <w:pStyle w:val="Normal"/>
        <w:rPr/>
      </w:pPr>
      <w:r>
        <w:rPr>
          <w:rFonts w:cs="Arial"/>
          <w:b/>
          <w:bCs/>
        </w:rPr>
        <w:t>Verhandlungsleiter Herr Deinhart:</w:t>
      </w:r>
      <w:r>
        <w:rPr>
          <w:rFonts w:cs="Arial"/>
        </w:rPr>
        <w:t xml:space="preserve"> Danke, Herr Pries.</w:t>
      </w:r>
    </w:p>
    <w:p>
      <w:pPr>
        <w:pStyle w:val="Normal"/>
        <w:rPr>
          <w:rFonts w:cs="Arial"/>
        </w:rPr>
      </w:pPr>
      <w:r>
        <w:rPr>
          <w:rFonts w:cs="Arial"/>
        </w:rPr>
      </w:r>
    </w:p>
    <w:p>
      <w:pPr>
        <w:pStyle w:val="Normal"/>
        <w:jc w:val="both"/>
        <w:rPr/>
      </w:pPr>
      <w:r>
        <w:rPr>
          <w:rFonts w:cs="Arial"/>
          <w:b/>
          <w:bCs/>
        </w:rPr>
        <w:t>Herr Pries:</w:t>
      </w:r>
      <w:r>
        <w:rPr>
          <w:rFonts w:cs="Arial"/>
        </w:rPr>
        <w:t xml:space="preserve"> </w:t>
        <w:noBreakHyphen/>
        <w:t> Ich komme noch dahin. </w:t>
        <w:noBreakHyphen/>
        <w:t xml:space="preserve"> habe einen Landwirt befragt. der konnte sich zum Beispiel </w:t>
        <w:noBreakHyphen/>
        <w:t> </w:t>
        <w:noBreakHyphen/>
        <w:t xml:space="preserve"> Mich hat gewundert, dass die Tabu-Gebiete, also die Sölle, die Wasserlöcher und die Moore innerhalb der landwirtschaftlichen Flächen nur wenige eingereicht haben. Aber von einigen wurde es eingereicht. Auffällig war, dass die Drainagen von niemandem eingereicht wurden. Ich habe den dringenden Verdacht, dass dies den Leuten, die ihre Flächen für die Begüllung zur Verfügung stellen, unter Umständen nicht mitgeteilt wurde. Das kann ich noch nicht ganz klären. Aber von einem ist es mir bestätigt word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Herr Pries, ich unterbreche Sie erst einmal. Wir sind bei einer konkreten Frage. Ich nehme das, was Sie gesagt haben, als Anlass für die nächste Frage von meiner Seite an die Vertreter des Landkreises: Wie beurteilen die Vertreter des Landkreises den Umstand </w:t>
        <w:noBreakHyphen/>
        <w:t> oder ist es eigentlich eine Tatsache?</w:t>
      </w:r>
    </w:p>
    <w:p>
      <w:pPr>
        <w:pStyle w:val="Normal"/>
        <w:rPr>
          <w:rFonts w:cs="Arial"/>
        </w:rPr>
      </w:pPr>
      <w:r>
        <w:rPr>
          <w:rFonts w:cs="Arial"/>
        </w:rPr>
      </w:r>
    </w:p>
    <w:p>
      <w:pPr>
        <w:pStyle w:val="Normal"/>
        <w:rPr>
          <w:rFonts w:cs="Arial"/>
        </w:rPr>
      </w:pPr>
      <w:r>
        <w:rPr>
          <w:rFonts w:cs="Arial"/>
        </w:rPr>
        <w:t xml:space="preserve">(Herr Pries: Dass das Gros der Flächen drainiert ist!) </w:t>
      </w:r>
    </w:p>
    <w:p>
      <w:pPr>
        <w:pStyle w:val="Normal"/>
        <w:rPr>
          <w:rFonts w:cs="Arial"/>
        </w:rPr>
      </w:pPr>
      <w:r>
        <w:rPr>
          <w:rFonts w:cs="Arial"/>
        </w:rPr>
      </w:r>
    </w:p>
    <w:p>
      <w:pPr>
        <w:pStyle w:val="Normal"/>
        <w:jc w:val="both"/>
        <w:rPr/>
      </w:pPr>
      <w:r>
        <w:rPr>
          <w:rFonts w:cs="Arial"/>
        </w:rPr>
        <w:t>Das ist eine gute Frage </w:t>
        <w:noBreakHyphen/>
        <w:t>, dass wohl ein großer Teil der angedachten landwirtschaftlichen Flächen mit Drainagen versehen ist.</w:t>
      </w:r>
    </w:p>
    <w:p>
      <w:pPr>
        <w:pStyle w:val="Normal"/>
        <w:rPr>
          <w:rFonts w:cs="Arial"/>
        </w:rPr>
      </w:pPr>
      <w:r>
        <w:rPr>
          <w:rFonts w:cs="Arial"/>
        </w:rPr>
      </w:r>
    </w:p>
    <w:p>
      <w:pPr>
        <w:pStyle w:val="Normal"/>
        <w:jc w:val="both"/>
        <w:rPr/>
      </w:pPr>
      <w:r>
        <w:rPr>
          <w:rFonts w:cs="Arial"/>
          <w:b/>
          <w:bCs/>
        </w:rPr>
        <w:t>Herr Schubert:</w:t>
      </w:r>
      <w:r>
        <w:rPr>
          <w:rFonts w:cs="Arial"/>
        </w:rPr>
        <w:t xml:space="preserve"> Grundsätzlich jetzt noch einmal: Ich muss wirklich zu den Grundfesten zurückkommen. Ich gehe noch einmal zurück zum Düngemittelgesetz.</w:t>
      </w:r>
    </w:p>
    <w:p>
      <w:pPr>
        <w:pStyle w:val="Normal"/>
        <w:rPr>
          <w:rFonts w:cs="Arial"/>
        </w:rPr>
      </w:pPr>
      <w:r>
        <w:rPr>
          <w:rFonts w:cs="Arial"/>
        </w:rPr>
      </w:r>
    </w:p>
    <w:p>
      <w:pPr>
        <w:pStyle w:val="Normal"/>
        <w:rPr/>
      </w:pPr>
      <w:r>
        <w:rPr>
          <w:rFonts w:cs="Arial"/>
          <w:b/>
          <w:bCs/>
        </w:rPr>
        <w:t>Verhandlungsleiter Herr Deinhart:</w:t>
      </w:r>
      <w:r>
        <w:rPr>
          <w:rFonts w:cs="Arial"/>
        </w:rPr>
        <w:t xml:space="preserve"> Nein, Herr Schubert.</w:t>
      </w:r>
    </w:p>
    <w:p>
      <w:pPr>
        <w:pStyle w:val="Normal"/>
        <w:rPr>
          <w:rFonts w:cs="Arial"/>
        </w:rPr>
      </w:pPr>
      <w:r>
        <w:rPr>
          <w:rFonts w:cs="Arial"/>
        </w:rPr>
      </w:r>
    </w:p>
    <w:p>
      <w:pPr>
        <w:pStyle w:val="Normal"/>
        <w:rPr/>
      </w:pPr>
      <w:r>
        <w:rPr>
          <w:rFonts w:cs="Arial"/>
          <w:b/>
          <w:bCs/>
        </w:rPr>
        <w:t>Herr Schubert:</w:t>
      </w:r>
      <w:r>
        <w:rPr>
          <w:rFonts w:cs="Arial"/>
        </w:rPr>
        <w:t xml:space="preserve"> Mir bleibt gar nichts anderes übrig.</w:t>
      </w:r>
    </w:p>
    <w:p>
      <w:pPr>
        <w:pStyle w:val="Normal"/>
        <w:rPr>
          <w:rFonts w:cs="Arial"/>
          <w:b/>
          <w:b/>
          <w:bCs/>
        </w:rPr>
      </w:pPr>
      <w:r>
        <w:rPr>
          <w:rFonts w:cs="Arial"/>
          <w:b/>
          <w:bCs/>
        </w:rPr>
      </w:r>
    </w:p>
    <w:p>
      <w:pPr>
        <w:pStyle w:val="Normal"/>
        <w:jc w:val="both"/>
        <w:rPr/>
      </w:pPr>
      <w:r>
        <w:rPr>
          <w:rFonts w:cs="Arial"/>
          <w:b/>
          <w:bCs/>
        </w:rPr>
        <w:t>Verhandlungsleiter Herr Deinhart:</w:t>
      </w:r>
      <w:r>
        <w:rPr>
          <w:rFonts w:cs="Arial"/>
        </w:rPr>
        <w:t xml:space="preserve"> Nein, es bleibt Ihnen schon etwas anderes übrig, nämlich einfach auf die Frage zu antworten. Wie sind Sie mit diesem Umstand bei der Beurteilung der Antragsunterlagen umgegangen?</w:t>
      </w:r>
    </w:p>
    <w:p>
      <w:pPr>
        <w:pStyle w:val="Normal"/>
        <w:rPr>
          <w:rFonts w:cs="Arial"/>
        </w:rPr>
      </w:pPr>
      <w:r>
        <w:rPr>
          <w:rFonts w:cs="Arial"/>
        </w:rPr>
      </w:r>
    </w:p>
    <w:p>
      <w:pPr>
        <w:pStyle w:val="Normal"/>
        <w:rPr/>
      </w:pPr>
      <w:r>
        <w:rPr>
          <w:rFonts w:cs="Arial"/>
          <w:b/>
          <w:bCs/>
        </w:rPr>
        <w:t>Herr Schubert:</w:t>
      </w:r>
      <w:r>
        <w:rPr>
          <w:rFonts w:cs="Arial"/>
        </w:rPr>
        <w:t xml:space="preserve"> Dass dort Drainagen sind?</w:t>
      </w:r>
    </w:p>
    <w:p>
      <w:pPr>
        <w:pStyle w:val="Normal"/>
        <w:rPr>
          <w:rFonts w:cs="Arial"/>
        </w:rPr>
      </w:pPr>
      <w:r>
        <w:rPr>
          <w:rFonts w:cs="Arial"/>
        </w:rPr>
      </w:r>
    </w:p>
    <w:p>
      <w:pPr>
        <w:pStyle w:val="Normal"/>
        <w:rPr/>
      </w:pPr>
      <w:r>
        <w:rPr>
          <w:rFonts w:cs="Arial"/>
          <w:b/>
          <w:bCs/>
        </w:rPr>
        <w:t>Verhandlungsleiter Herr Deinhart:</w:t>
      </w:r>
      <w:r>
        <w:rPr>
          <w:rFonts w:cs="Arial"/>
        </w:rPr>
        <w:t xml:space="preserve"> Genau das ist die Frage. </w:t>
      </w:r>
    </w:p>
    <w:p>
      <w:pPr>
        <w:pStyle w:val="Normal"/>
        <w:rPr>
          <w:rFonts w:cs="Arial"/>
        </w:rPr>
      </w:pPr>
      <w:r>
        <w:rPr>
          <w:rFonts w:cs="Arial"/>
        </w:rPr>
      </w:r>
    </w:p>
    <w:p>
      <w:pPr>
        <w:pStyle w:val="Normal"/>
        <w:rPr/>
      </w:pPr>
      <w:r>
        <w:rPr>
          <w:rFonts w:cs="Arial"/>
          <w:b/>
          <w:bCs/>
        </w:rPr>
        <w:t>Herr Schubert:</w:t>
      </w:r>
      <w:r>
        <w:rPr>
          <w:rFonts w:cs="Arial"/>
        </w:rPr>
        <w:t xml:space="preserve"> Ich reiche die Frage weiter an die untere Wasserbehörde.</w:t>
      </w:r>
    </w:p>
    <w:p>
      <w:pPr>
        <w:pStyle w:val="Normal"/>
        <w:rPr>
          <w:rFonts w:cs="Arial"/>
        </w:rPr>
      </w:pPr>
      <w:r>
        <w:rPr>
          <w:rFonts w:cs="Arial"/>
        </w:rPr>
      </w:r>
    </w:p>
    <w:p>
      <w:pPr>
        <w:pStyle w:val="Normal"/>
        <w:rPr/>
      </w:pPr>
      <w:r>
        <w:rPr>
          <w:rFonts w:cs="Arial"/>
          <w:b/>
          <w:bCs/>
        </w:rPr>
        <w:t>Verhandlungsleiter Herr Deinhart:</w:t>
      </w:r>
      <w:r>
        <w:rPr>
          <w:rFonts w:cs="Arial"/>
        </w:rPr>
        <w:t xml:space="preserve"> Auch gut.</w:t>
      </w:r>
    </w:p>
    <w:p>
      <w:pPr>
        <w:pStyle w:val="Normal"/>
        <w:rPr>
          <w:rFonts w:cs="Arial"/>
        </w:rPr>
      </w:pPr>
      <w:r>
        <w:rPr>
          <w:rFonts w:cs="Arial"/>
        </w:rPr>
      </w:r>
    </w:p>
    <w:p>
      <w:pPr>
        <w:pStyle w:val="Normal"/>
        <w:jc w:val="both"/>
        <w:rPr/>
      </w:pPr>
      <w:r>
        <w:rPr>
          <w:rFonts w:cs="Arial"/>
          <w:b/>
          <w:bCs/>
        </w:rPr>
        <w:t>Herr Staufenbiel:</w:t>
      </w:r>
      <w:r>
        <w:rPr>
          <w:rFonts w:cs="Arial"/>
        </w:rPr>
        <w:t xml:space="preserve"> Ich schließe mich erst einmal den Worten von Herrn Schubert an. Es gibt wasserrechtlich keine Möglichkeit, die Düngung auf drainierten Flächen zu untersagen. Wenn das der Fall wäre, kommen wir zu einem Bankrott der Landwirtschaft. Ich schlage vor, dass dieser Punkt erst mal strittig bleibt und das im Einzelfall konkret überprüft wird.</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s ist genau das Problem, das ich schon haben kommen sehen. Wir werden quasi im Nachgang zum Erörterungstermin sämtliche Einwände, die sich auf die Verträge beziehen, prüfen müssen. Ich habe den Eindruck, wir kommen hier im Rahmen der Erörterung nicht weiter.</w:t>
      </w:r>
    </w:p>
    <w:p>
      <w:pPr>
        <w:pStyle w:val="Normal"/>
        <w:rPr>
          <w:rFonts w:cs="Arial"/>
        </w:rPr>
      </w:pPr>
      <w:r>
        <w:rPr>
          <w:rFonts w:cs="Arial"/>
        </w:rPr>
      </w:r>
    </w:p>
    <w:p>
      <w:pPr>
        <w:pStyle w:val="Normal"/>
        <w:jc w:val="both"/>
        <w:rPr/>
      </w:pPr>
      <w:r>
        <w:rPr>
          <w:rFonts w:cs="Arial"/>
          <w:b/>
          <w:bCs/>
        </w:rPr>
        <w:t>Herr Kremer:</w:t>
      </w:r>
      <w:r>
        <w:rPr>
          <w:rFonts w:cs="Arial"/>
        </w:rPr>
        <w:t xml:space="preserve"> Ich will es sozusagen auch auf den Punkt bringen. wenn es jetzt tatsächlich stimmt </w:t>
        <w:noBreakHyphen/>
        <w:t> </w:t>
        <w:noBreakHyphen/>
        <w:t xml:space="preserve"> Nach mehrmaligem Nachfragen bei den Vertretern des Landkreises scheint sich jetzt herauszustellen, dass der Landkreis die konkreten Vorhaltungen, die es hinsichtlich der Flächen gegeben hat, nicht überprüft hat aufgrund der vorgeschalteten rechtlichen Auffassung, dass man das nicht prüfen müsse bzw. dass man, wenn man es prüfe, keine Konsequenzen daraus ziehen dürfe. Das heißt, wir haben inhaltlich nichts, worüber wir reden können. Oder habe ich den letzten Wortwechsel falsch verstanden? </w:t>
        <w:noBreakHyphen/>
        <w:t xml:space="preserve"> Sie hatten konkret gefragt: Wie sind Sie mit dem Umstand, dass es dort Drainagen gibt, umgegangen? </w:t>
        <w:noBreakHyphen/>
        <w:t> Die Antwort des Landkreises war: Das ist für uns nicht relevant, weil es wasserrechtlich keine Rolle spiel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vor war die Antwort von Herrn Schubert </w:t>
        <w:noBreakHyphen/>
        <w:t> korrigieren Sie mich bitte, wenn ich es falsch sage </w:t>
        <w:noBreakHyphen/>
        <w:t>, dass es seines Erachtens darauf nicht ankomme, weil die Vorgaben der Düngemittelverordnung auch unter Berücksichtigung der vorhandenen Drainagen, insbesondere vor dem Hintergrund, dass diese Drainagen in den 70er-Jahren eingebracht worden seien und deshalb wohl weitestgehend zugesetzt seien, nicht von Relevanz seien.</w:t>
      </w:r>
    </w:p>
    <w:p>
      <w:pPr>
        <w:pStyle w:val="Normal"/>
        <w:jc w:val="both"/>
        <w:rPr>
          <w:rFonts w:cs="Arial"/>
        </w:rPr>
      </w:pPr>
      <w:r>
        <w:rPr>
          <w:rFonts w:cs="Arial"/>
        </w:rPr>
      </w:r>
    </w:p>
    <w:p>
      <w:pPr>
        <w:pStyle w:val="Normal"/>
        <w:jc w:val="both"/>
        <w:rPr/>
      </w:pPr>
      <w:r>
        <w:rPr>
          <w:rFonts w:cs="Arial"/>
          <w:b/>
          <w:bCs/>
        </w:rPr>
        <w:t>Herr Kremer:</w:t>
      </w:r>
      <w:r>
        <w:rPr>
          <w:rFonts w:cs="Arial"/>
        </w:rPr>
        <w:t xml:space="preserve"> Dann lassen Sie uns versuchen, das noch ein bisschen genauer zu machen. Beim Landkreis sitzen rechtlich drei unterschiedliche Gruppen am Tisch, nämlich der Bereich Bodenschutz, der Bereich Wasserrecht und die UNB. Der Bereich Bodenschutz, der offensichtlich auch für den Vollzug der Düngeverordnung zuständig ist, sagt: Wir dürfen nicht; wir dürfen nur im Nachhinein, wenn dagegen verstoßen wurde. Der Bereich Wasserschutz sagt: Wir dürfen auch nicht. Im Übrigen kam die politische Aussage: Das wäre der Bankrott der Landwirtschaft, wenn wir das tun würden. Die UNB, die möglicherweise dafür zuständig ist, sagt: Wenn wir da etwas haben, müssen wir natürlich gucken, was es ist; deshalb haben wir Bedenken formuliert. Diese Fragestellungen sind in der Stellungnahme des Landkreises zu jedem einzelnen Vertrag enthalten.</w:t>
      </w:r>
    </w:p>
    <w:p>
      <w:pPr>
        <w:pStyle w:val="Normal"/>
        <w:rPr>
          <w:rFonts w:cs="Arial"/>
        </w:rPr>
      </w:pPr>
      <w:r>
        <w:rPr>
          <w:rFonts w:cs="Arial"/>
        </w:rPr>
      </w:r>
    </w:p>
    <w:p>
      <w:pPr>
        <w:pStyle w:val="Normal"/>
        <w:jc w:val="both"/>
        <w:rPr/>
      </w:pPr>
      <w:r>
        <w:rPr>
          <w:rFonts w:cs="Arial"/>
        </w:rPr>
        <w:t xml:space="preserve">Ich bin mir </w:t>
        <w:noBreakHyphen/>
        <w:t> ehrlich gesagt </w:t>
        <w:noBreakHyphen/>
        <w:t xml:space="preserve"> nicht sicher, an welcher Stelle ich das ansiedele. Ob ich die Frage der Beeinträchtigung von Oberflächengewässern in den Zuständigkeitsbereich der UNB fallen lasse oder in den Zuständigkeitsbereich des Vollzugs der Düngeverordnung oder es als wasserrechtliche </w:t>
        <w:noBreakHyphen/>
        <w:t> </w:t>
        <w:noBreakHyphen/>
        <w:t>Also dass es wasserrechtlich ist, glaube ich auf keinen Fall. Das kann ich mir nun gar nicht vorstellen.</w:t>
      </w:r>
    </w:p>
    <w:p>
      <w:pPr>
        <w:pStyle w:val="Normal"/>
        <w:rPr>
          <w:rFonts w:cs="Arial"/>
        </w:rPr>
      </w:pPr>
      <w:r>
        <w:rPr>
          <w:rFonts w:cs="Arial"/>
        </w:rPr>
      </w:r>
    </w:p>
    <w:p>
      <w:pPr>
        <w:pStyle w:val="Normal"/>
        <w:rPr/>
      </w:pPr>
      <w:r>
        <w:rPr>
          <w:rFonts w:cs="Arial"/>
          <w:b/>
        </w:rPr>
        <w:t>Verhandlungsleiter Herr Deinhart:</w:t>
      </w:r>
      <w:r>
        <w:rPr>
          <w:rFonts w:cs="Arial"/>
        </w:rPr>
        <w:t xml:space="preserve"> Ich glaube, es kochen alle drei an der Suppe.</w:t>
      </w:r>
    </w:p>
    <w:p>
      <w:pPr>
        <w:pStyle w:val="Normal"/>
        <w:rPr>
          <w:rFonts w:cs="Arial"/>
        </w:rPr>
      </w:pPr>
      <w:r>
        <w:rPr>
          <w:rFonts w:cs="Arial"/>
        </w:rPr>
      </w:r>
    </w:p>
    <w:p>
      <w:pPr>
        <w:pStyle w:val="Normal"/>
        <w:jc w:val="both"/>
        <w:rPr/>
      </w:pPr>
      <w:r>
        <w:rPr>
          <w:rFonts w:cs="Arial"/>
          <w:b/>
        </w:rPr>
        <w:t>Herr Kremer:</w:t>
      </w:r>
      <w:r>
        <w:rPr>
          <w:rFonts w:cs="Arial"/>
        </w:rPr>
        <w:t xml:space="preserve"> Möglicherweise, aber Wasserrecht? </w:t>
        <w:noBreakHyphen/>
        <w:t xml:space="preserve"> Also gut. Ich habe an einer Stelle vorgetragen, dass das Versickernlassen von Gülle eine Einleitung in Oberflächengewässer bzw. in das Grundwasser darstellen kann. Ich habe Ihnen dazu entsprechende Entscheidungen beigegeben. Das sehe ich skeptisch. Das würde den Personalbestand in der Wasserbehörde erheblich beanspruchen, wenn man dem nachgeht. </w:t>
      </w:r>
    </w:p>
    <w:p>
      <w:pPr>
        <w:pStyle w:val="Normal"/>
        <w:rPr>
          <w:rFonts w:cs="Arial"/>
        </w:rPr>
      </w:pPr>
      <w:r>
        <w:rPr>
          <w:rFonts w:cs="Arial"/>
        </w:rPr>
      </w:r>
    </w:p>
    <w:p>
      <w:pPr>
        <w:pStyle w:val="Normal"/>
        <w:jc w:val="both"/>
        <w:rPr/>
      </w:pPr>
      <w:r>
        <w:rPr>
          <w:rFonts w:cs="Arial"/>
        </w:rPr>
        <w:t xml:space="preserve">Aber unabhängig von dieser Frage kommt es mir nicht so sehr darauf an, wer dafür zuständig ist. Mir kommt es darauf an, ob wir uns darüber einig werden können, dass bestimmte Beeinträchtigungen, die von der Gülle ausgehen </w:t>
        <w:noBreakHyphen/>
        <w:t> wir sprechen, wenn ich das richtig sehe, zu 95 % über die Beeinträchtigung von Wasser, in erster Linie auch über die Beeinträchtigung von Oberflächenwasser durch Abschwemmen, durch Drainagen, durch direkten Eintrag und Nichteinhaltung von Abständen, das sind die Punkte, die wir besprechen </w:t>
        <w:noBreakHyphen/>
        <w:t xml:space="preserve">, rechtlich relevant sind. </w:t>
      </w:r>
    </w:p>
    <w:p>
      <w:pPr>
        <w:pStyle w:val="Normal"/>
        <w:rPr>
          <w:rFonts w:cs="Arial"/>
        </w:rPr>
      </w:pPr>
      <w:r>
        <w:rPr>
          <w:rFonts w:cs="Arial"/>
        </w:rPr>
      </w:r>
    </w:p>
    <w:p>
      <w:pPr>
        <w:pStyle w:val="Normal"/>
        <w:jc w:val="both"/>
        <w:rPr/>
      </w:pPr>
      <w:r>
        <w:rPr>
          <w:rFonts w:cs="Arial"/>
        </w:rPr>
        <w:t>In der Düngeverordnung steht, dass es relevant ist. Das ist, sofern es sich um geschützte Gewässer handelt, auch nach dem Biotopschutzrecht relevant. Das ist, sofern es sich um FFH-Gewässer handelt, nach dem FFH-Recht relevant. Das heißt, ich kann es an unterschiedlichen Stellen ansiedeln. Wenn wir sagen, das hat Relevanz, dann müssen wir aber auch wissen, gibt es das oder gibt es das nicht. Ich will jetzt sozusagen diese Frage klären; denn ich will nicht auf jede konkrete Frage wieder die Antwort vom Landkreis bekommen: Man muss wieder in das Grundsätzliche einsteigen.</w:t>
      </w:r>
    </w:p>
    <w:p>
      <w:pPr>
        <w:pStyle w:val="Normal"/>
        <w:rPr>
          <w:rFonts w:cs="Arial"/>
        </w:rPr>
      </w:pPr>
      <w:r>
        <w:rPr>
          <w:rFonts w:cs="Arial"/>
        </w:rPr>
      </w:r>
    </w:p>
    <w:p>
      <w:pPr>
        <w:pStyle w:val="Normal"/>
        <w:jc w:val="both"/>
        <w:rPr/>
      </w:pPr>
      <w:r>
        <w:rPr>
          <w:rFonts w:cs="Arial"/>
          <w:b/>
        </w:rPr>
        <w:t>Verhandlungsleiter Herr Deinhart:</w:t>
      </w:r>
      <w:r>
        <w:rPr>
          <w:rFonts w:cs="Arial"/>
        </w:rPr>
        <w:t xml:space="preserve"> Wollen Sie das mit dem Mikrofon noch einmal wiederholen?</w:t>
      </w:r>
    </w:p>
    <w:p>
      <w:pPr>
        <w:pStyle w:val="Normal"/>
        <w:rPr>
          <w:rFonts w:cs="Arial"/>
        </w:rPr>
      </w:pPr>
      <w:r>
        <w:rPr>
          <w:rFonts w:cs="Arial"/>
        </w:rPr>
      </w:r>
    </w:p>
    <w:p>
      <w:pPr>
        <w:pStyle w:val="Normal"/>
        <w:jc w:val="both"/>
        <w:rPr/>
      </w:pPr>
      <w:r>
        <w:rPr>
          <w:rFonts w:cs="Arial"/>
          <w:b/>
        </w:rPr>
        <w:t>Herr Prof. Dr. Dombert:</w:t>
      </w:r>
      <w:r>
        <w:rPr>
          <w:rFonts w:cs="Arial"/>
        </w:rPr>
        <w:t xml:space="preserve"> Nein, ich wollte mit meiner Freude über die Zustimmung, die ich Herrn Kremer zuteil werden lasse, nicht hinter dem Berg halten. Das ist genau der Punkt. Wenn wir zu dem Ergebnis kommen, dass es Relevanz hat </w:t>
        <w:noBreakHyphen/>
        <w:t> </w:t>
        <w:noBreakHyphen/>
        <w:t xml:space="preserve"> Jetzt sage ich das juristisch begründet: Der Einwand muss vor dem Hintergrund des Evidenzprinzips schlüssig sein. Das soll also heißen, wir gehen zunächst davon aus: Wenn der Einwand nur lautet, eine Drainage steht der Gülleausbringung entgegen, dann ist das nach meinem Rechtsverständnis, Herr Kremer, kein Sachverhalt, bei dem der Grundsatz der Amtsermittlung greifen würde und die Genehmigungsbehörde verpflichtet wäre zu gucken, ob dort wirklich Drainagen sind.</w:t>
      </w:r>
    </w:p>
    <w:p>
      <w:pPr>
        <w:pStyle w:val="Normal"/>
        <w:rPr>
          <w:rFonts w:cs="Arial"/>
        </w:rPr>
      </w:pPr>
      <w:r>
        <w:rPr>
          <w:rFonts w:cs="Arial"/>
        </w:rPr>
      </w:r>
    </w:p>
    <w:p>
      <w:pPr>
        <w:pStyle w:val="Normal"/>
        <w:jc w:val="both"/>
        <w:rPr/>
      </w:pPr>
      <w:r>
        <w:rPr>
          <w:rFonts w:cs="Arial"/>
        </w:rPr>
        <w:t xml:space="preserve">Unterstellt man, es wäre eine Drainage, wäre es gleichwohl unerheblich, weil aus den von Herrn Schubert und von Herrn Staufenbiel dargelegten Gründen kein Ausbringungsverbot besteht. Sollte aber so sein, dass unter ganz besonderen Umständen vorgetragen wird, dass es sich mit dieser Drainage so oder so verhält, dann gehe auch ich davon aus, dass die Behörde unter diesen besonderen Umständen tatsächlich mit der Sachverhaltsaufklärungsverpflichtung dazu gezwungen werden könnte, Nachschau zu halten. Das ist, wenn Sie so wollen, ein Regel-Ausnahme-Prinzip, das sich aber schon an dem Maß der Darlegungslast festmacht, was ich der Einwenderseite zuschreibe. </w:t>
      </w:r>
    </w:p>
    <w:p>
      <w:pPr>
        <w:pStyle w:val="Normal"/>
        <w:rPr>
          <w:rFonts w:cs="Arial"/>
        </w:rPr>
      </w:pPr>
      <w:r>
        <w:rPr>
          <w:rFonts w:cs="Arial"/>
        </w:rPr>
      </w:r>
    </w:p>
    <w:p>
      <w:pPr>
        <w:pStyle w:val="Normal"/>
        <w:jc w:val="both"/>
        <w:rPr/>
      </w:pPr>
      <w:r>
        <w:rPr>
          <w:rFonts w:cs="Arial"/>
        </w:rPr>
        <w:t>Ich möchte gleich noch etwas sagen, Herr Kremer, damit ich das juristisch begründe. Das ist der Ansatz von Herrn Hentschke und mir. Das folgt aus dem Umstand, dass letztlich die Anforderungen an die Gülleausbringung sich außerhalb des Rechtsverhältnisses zwischen dem Antragsteller und der Genehmigungsbehörde und außerhalb des Antragsverfahrens vollziehen und ausschließlich angesiedelt sind im Rechtsverhältnis zwischen dem Gülle ausbringenden Eigentümer und der Behörde.</w:t>
      </w:r>
    </w:p>
    <w:p>
      <w:pPr>
        <w:pStyle w:val="Normal"/>
        <w:rPr>
          <w:rFonts w:cs="Arial"/>
        </w:rPr>
      </w:pPr>
      <w:r>
        <w:rPr>
          <w:rFonts w:cs="Arial"/>
        </w:rPr>
      </w:r>
    </w:p>
    <w:p>
      <w:pPr>
        <w:pStyle w:val="Normal"/>
        <w:jc w:val="both"/>
        <w:rPr/>
      </w:pPr>
      <w:r>
        <w:rPr>
          <w:rFonts w:cs="Arial"/>
        </w:rPr>
        <w:t>Das heißt, ich wehre mich dagegen, dass etwa Nachweispflichten, die bei der Behörde liegen würden im Verhältnis zu dem Gülle ausbringenden Eigentümer in das Genehmigungsverfahren transportiert werden. Da sage ich in der Tat: Damit haben wir nichts zu tun. Dementsprechend ist es eine Evidenzprüfung. Dementsprechend ist es nur unter besonderen, mit hoher Darlegungslast versehenen Umständen, die dann im Lager der Einwender anzusiedeln wären, überhaupt möglich, zur Prüfung von solchen Sachverhalten zu kommen. Das war jetzt ein bisschen kompliziert. Ich hoffe, dass ich das vernünftig herüber gebracht habe, was sozusagen hinter unseren Argumentationen steht.</w:t>
      </w:r>
    </w:p>
    <w:p>
      <w:pPr>
        <w:pStyle w:val="Normal"/>
        <w:rPr>
          <w:rFonts w:cs="Arial"/>
        </w:rPr>
      </w:pPr>
      <w:r>
        <w:rPr>
          <w:rFonts w:cs="Arial"/>
        </w:rPr>
      </w:r>
    </w:p>
    <w:p>
      <w:pPr>
        <w:pStyle w:val="Normal"/>
        <w:jc w:val="both"/>
        <w:rPr/>
      </w:pPr>
      <w:r>
        <w:rPr>
          <w:rFonts w:cs="Arial"/>
          <w:b/>
        </w:rPr>
        <w:t>Herr Kremer:</w:t>
      </w:r>
      <w:r>
        <w:rPr>
          <w:rFonts w:cs="Arial"/>
        </w:rPr>
        <w:t xml:space="preserve"> Schnell denken können wir auch. Da sind wir mindestens zu viert oder zu fünft, die das hinkriegen, wahrscheinlich sogar zwanzig. Sie dürfen das gern kompliziert formulieren. Das haben wir alles verstanden. Ich will auch auf diesen letzten Aspekt, der lautet, für Sie spielt das an sich keine Rolle, nicht wieder eingehen, weil ich glaube, sonst reden wir allmählich ein Loch in die Wand.</w:t>
      </w:r>
    </w:p>
    <w:p>
      <w:pPr>
        <w:pStyle w:val="Normal"/>
        <w:rPr>
          <w:rFonts w:cs="Arial"/>
        </w:rPr>
      </w:pPr>
      <w:r>
        <w:rPr>
          <w:rFonts w:cs="Arial"/>
        </w:rPr>
      </w:r>
    </w:p>
    <w:p>
      <w:pPr>
        <w:pStyle w:val="Normal"/>
        <w:jc w:val="both"/>
        <w:rPr/>
      </w:pPr>
      <w:r>
        <w:rPr>
          <w:rFonts w:cs="Arial"/>
        </w:rPr>
        <w:t xml:space="preserve">Mir geht es um etwas anderes. Ich stimme Ihnen zu. Wenn eine unserer Einwendungen lauten würde, für den Fall, dass es irgendwo eine Drainage gibt, darf keine Gülle ausgebracht werden </w:t>
        <w:noBreakHyphen/>
        <w:t> Punkt! </w:t>
        <w:noBreakHyphen/>
        <w:t>, dann würde ich sagen: Okay, damit können Sie relativ lapidar umgehen. Das ist nicht der Fall. Wir haben vorgetragen: Sämtliche Begüllungsflächen, die in Hanglage liegen, sind drainiert. Dafür haben wir ausreichend Hinweise vorgetragen.</w:t>
      </w:r>
    </w:p>
    <w:p>
      <w:pPr>
        <w:pStyle w:val="Normal"/>
        <w:rPr>
          <w:rFonts w:cs="Arial"/>
        </w:rPr>
      </w:pPr>
      <w:r>
        <w:rPr>
          <w:rFonts w:cs="Arial"/>
        </w:rPr>
      </w:r>
    </w:p>
    <w:p>
      <w:pPr>
        <w:pStyle w:val="Normal"/>
        <w:jc w:val="both"/>
        <w:rPr/>
      </w:pPr>
      <w:r>
        <w:rPr>
          <w:rFonts w:cs="Arial"/>
        </w:rPr>
        <w:t xml:space="preserve">Herr Pries hat, so glaube ich, sieben oder acht Einwendungen abgegeben, in denen dies jeweils, und zwar mit genauer Verortung, enthalten ist. Er hat darauf verwiesen, und zwar in die Historie gehend, dass der Sinn dieser Drainagen darin bestand, diese Flächen zu entwässern und dass diese Drainagen entweder in Kleingewässern oder in den größeren Gewässern, die in dieser Gegend sämtlich über das FFH-Recht geschützt sind, enden. </w:t>
      </w:r>
    </w:p>
    <w:p>
      <w:pPr>
        <w:pStyle w:val="Normal"/>
        <w:rPr>
          <w:rFonts w:cs="Arial"/>
        </w:rPr>
      </w:pPr>
      <w:r>
        <w:rPr>
          <w:rFonts w:cs="Arial"/>
        </w:rPr>
      </w:r>
    </w:p>
    <w:p>
      <w:pPr>
        <w:pStyle w:val="Normal"/>
        <w:jc w:val="both"/>
        <w:rPr/>
      </w:pPr>
      <w:r>
        <w:rPr>
          <w:rFonts w:cs="Arial"/>
        </w:rPr>
        <w:t xml:space="preserve">Das heißt, wir haben so viel Evidenz für diese Fragestellung vorgetragen, dass jetzt untersucht werden muss. Das ist aber nicht mehr Sache der Einwender, auf dem Boden zu robben, das ist auch nicht Sache von Herrn Hinzmann. Wer das technisch macht, das möge die Genehmigungsverfahrensstelle klären. Das ist nicht mehr Sache der Einwender, das vorzutragen. Wir haben es so plausibel gemacht. Es gibt niemanden, absolut niemanden in diesem Raum, der bisher gesagt hat, dieser Vortrag ist Unsinn. </w:t>
      </w:r>
    </w:p>
    <w:p>
      <w:pPr>
        <w:pStyle w:val="Normal"/>
        <w:rPr>
          <w:rFonts w:cs="Arial"/>
        </w:rPr>
      </w:pPr>
      <w:r>
        <w:rPr>
          <w:rFonts w:cs="Arial"/>
        </w:rPr>
      </w:r>
    </w:p>
    <w:p>
      <w:pPr>
        <w:pStyle w:val="Normal"/>
        <w:jc w:val="both"/>
        <w:rPr/>
      </w:pPr>
      <w:r>
        <w:rPr>
          <w:rFonts w:cs="Arial"/>
        </w:rPr>
        <w:t xml:space="preserve">Das Argument dagegen war immer, sozusagen vorgelagert: Damit können wir oder müssen wir uns nicht beschäftigen. Konkret haben wir gesagt: Passt auf, hier ist eine Hangfläche, wir haben hier ein Söll oder wir haben hier ein Gewässer, wir haben Drainagen, die es dort gibt; dazu gibt es ein paar Unterlagen beim Bodenschutzverband und Ähnlichem. Alle kennen wir nicht. Das kennt wahrscheinlich kein Mensch. Aber es gibt welche, die entwässern in diese Gewässer. </w:t>
        <w:noBreakHyphen/>
        <w:t> Es hat keiner gesagt, dass das nicht stimmt.</w:t>
      </w:r>
    </w:p>
    <w:p>
      <w:pPr>
        <w:pStyle w:val="Normal"/>
        <w:rPr>
          <w:rFonts w:cs="Arial"/>
        </w:rPr>
      </w:pPr>
      <w:r>
        <w:rPr>
          <w:rFonts w:cs="Arial"/>
        </w:rPr>
      </w:r>
    </w:p>
    <w:p>
      <w:pPr>
        <w:pStyle w:val="Normal"/>
        <w:jc w:val="both"/>
        <w:rPr/>
      </w:pPr>
      <w:r>
        <w:rPr>
          <w:rFonts w:cs="Arial"/>
          <w:b/>
        </w:rPr>
        <w:t xml:space="preserve">Verhandlungsleiter Herr Deinhart: </w:t>
      </w:r>
      <w:r>
        <w:rPr>
          <w:rFonts w:cs="Arial"/>
        </w:rPr>
        <w:t xml:space="preserve">Darf ich an dieser Stelle einen Cut machen? </w:t>
        <w:noBreakHyphen/>
        <w:t xml:space="preserve"> Dann fasse ich einmal kurz zusammen. Das ist nämlich für mich eine neue Erkenntnis und ein neuer Status für die Diskussion der Problematik der Drainagen. Wenn ich Sie richtig verstanden habe, sehen Sie die Drainagenproblematik allein und einzig an den Stellen, wo Grundstücke eine Hanglage aufweisen und in der Nähe eines Gewässers gelegen sind. Können wir uns darauf verständigen? </w:t>
        <w:noBreakHyphen/>
        <w:t> Und die natürlich begüllt werden sollen. Wenn in Potsdam der Ravensberg in der Nähe des Teufelssees liegt, dann dürfte das keine Rolle spielen.</w:t>
      </w:r>
    </w:p>
    <w:p>
      <w:pPr>
        <w:pStyle w:val="Normal"/>
        <w:rPr>
          <w:rFonts w:cs="Arial"/>
        </w:rPr>
      </w:pPr>
      <w:r>
        <w:rPr>
          <w:rFonts w:cs="Arial"/>
        </w:rPr>
      </w:r>
    </w:p>
    <w:p>
      <w:pPr>
        <w:pStyle w:val="Normal"/>
        <w:jc w:val="both"/>
        <w:rPr/>
      </w:pPr>
      <w:r>
        <w:rPr>
          <w:rFonts w:cs="Arial"/>
          <w:b/>
        </w:rPr>
        <w:t>Herr Kremer:</w:t>
      </w:r>
      <w:r>
        <w:rPr>
          <w:rFonts w:cs="Arial"/>
        </w:rPr>
        <w:t xml:space="preserve"> Herr Deinhart, wenn ich es kurz ergänzen darf: Sofern es Drainagen gibt, ist die Funktion der Drainagen immer, das Wasser aus den Flächen in Gewässer abzuführen. das bedeutet </w:t>
        <w:noBreakHyphen/>
        <w:t> </w:t>
        <w:noBreakHyphen/>
      </w:r>
    </w:p>
    <w:p>
      <w:pPr>
        <w:pStyle w:val="Normal"/>
        <w:rPr>
          <w:rFonts w:cs="Arial"/>
        </w:rPr>
      </w:pPr>
      <w:r>
        <w:rPr>
          <w:rFonts w:cs="Arial"/>
        </w:rPr>
      </w:r>
    </w:p>
    <w:p>
      <w:pPr>
        <w:pStyle w:val="Normal"/>
        <w:rPr/>
      </w:pPr>
      <w:r>
        <w:rPr>
          <w:rFonts w:cs="Arial"/>
          <w:b/>
        </w:rPr>
        <w:t>Verhandlungsleiter Herr Deinhart:</w:t>
      </w:r>
      <w:r>
        <w:rPr>
          <w:rFonts w:cs="Arial"/>
        </w:rPr>
        <w:t xml:space="preserve"> Das ist mir schon klar.</w:t>
      </w:r>
    </w:p>
    <w:p>
      <w:pPr>
        <w:pStyle w:val="Normal"/>
        <w:rPr>
          <w:rFonts w:cs="Arial"/>
        </w:rPr>
      </w:pPr>
      <w:r>
        <w:rPr>
          <w:rFonts w:cs="Arial"/>
        </w:rPr>
      </w:r>
    </w:p>
    <w:p>
      <w:pPr>
        <w:pStyle w:val="Normal"/>
        <w:jc w:val="both"/>
        <w:rPr/>
      </w:pPr>
      <w:r>
        <w:rPr>
          <w:rFonts w:cs="Arial"/>
          <w:b/>
        </w:rPr>
        <w:t>Herr Kremer:</w:t>
      </w:r>
      <w:r>
        <w:rPr>
          <w:rFonts w:cs="Arial"/>
        </w:rPr>
        <w:t xml:space="preserve"> Nur, weil Sie jetzt die Einschränkung gemacht haben auf Grundstücke in Hanglage. Immer dann, wenn es eine Drainage gibt, handelt es sich automatisch um ein drainiertes Grundstück, sprich, um eines, das in ein Gewässer entwässert wird.</w:t>
      </w:r>
    </w:p>
    <w:p>
      <w:pPr>
        <w:pStyle w:val="Normal"/>
        <w:rPr>
          <w:rFonts w:cs="Arial"/>
        </w:rPr>
      </w:pPr>
      <w:r>
        <w:rPr>
          <w:rFonts w:cs="Arial"/>
        </w:rPr>
      </w:r>
    </w:p>
    <w:p>
      <w:pPr>
        <w:pStyle w:val="Normal"/>
        <w:jc w:val="both"/>
        <w:rPr/>
      </w:pPr>
      <w:r>
        <w:rPr>
          <w:rFonts w:cs="Arial"/>
          <w:b/>
        </w:rPr>
        <w:t>Verhandlungsleiter Herr Deinhart:</w:t>
      </w:r>
      <w:r>
        <w:rPr>
          <w:rFonts w:cs="Arial"/>
        </w:rPr>
        <w:t xml:space="preserve"> Deswegen hatte ich versucht, eine Zusammenfassung abzugeben. Ich hatte Sie so verstanden. Ich habe es auch so aufgeschrieben, dass Sie sich vor dem Hintergrund, dass Herr Dombert und Sie jetzt anscheinend auch von diesem Evidenzgrundsatz ausgehen, so verstanden werden wollen, dass die Drainageproblematik konkret da von Relevanz ist, wo Grundstücke eine Hanglage aufweisen und in der Nähe eines Gewässers liegen.</w:t>
      </w:r>
    </w:p>
    <w:p>
      <w:pPr>
        <w:pStyle w:val="Normal"/>
        <w:rPr>
          <w:rFonts w:cs="Arial"/>
        </w:rPr>
      </w:pPr>
      <w:r>
        <w:rPr>
          <w:rFonts w:cs="Arial"/>
        </w:rPr>
      </w:r>
    </w:p>
    <w:p>
      <w:pPr>
        <w:pStyle w:val="Normal"/>
        <w:jc w:val="both"/>
        <w:rPr/>
      </w:pPr>
      <w:r>
        <w:rPr>
          <w:rFonts w:cs="Arial"/>
          <w:b/>
        </w:rPr>
        <w:t>Herr Kremer:</w:t>
      </w:r>
      <w:r>
        <w:rPr>
          <w:rFonts w:cs="Arial"/>
        </w:rPr>
        <w:t xml:space="preserve"> Entschuldigen Sie bitte. Das ist genau ein Tick bzw. zwei Ticks zu weit. Der eine ist, dass ich sage: Wenn ein Grundstück Hanglage hat, dann hat es auch ohne Drainage Relevanz für die Frage der Gewässer. Wenn ein Grundstück Drainagen hat, hat es aufgrund des Vorhandenseins der Drainagen Relevanz für die Gewässer. Ich äußere mich, wie man es als Naturschützer tut, rein wirkungsbezogen und sage: Welche Konstellationen habe ich, bei denen ich damit rechnen muss, dass Gülle oder Nährstoffe in Gewässer eingebracht werden, wenn die Flächen begüllt werden. Die zwei klassischen Konstellationen sind natürlich zum einen die Hanglage und zum anderen die Drainagen.</w:t>
      </w:r>
    </w:p>
    <w:p>
      <w:pPr>
        <w:pStyle w:val="Normal"/>
        <w:rPr>
          <w:rFonts w:cs="Arial"/>
        </w:rPr>
      </w:pPr>
      <w:r>
        <w:rPr>
          <w:rFonts w:cs="Arial"/>
        </w:rPr>
      </w:r>
    </w:p>
    <w:p>
      <w:pPr>
        <w:pStyle w:val="Normal"/>
        <w:jc w:val="both"/>
        <w:rPr>
          <w:rFonts w:cs="Arial"/>
        </w:rPr>
      </w:pPr>
      <w:r>
        <w:rPr>
          <w:rFonts w:cs="Arial"/>
        </w:rPr>
        <w:t xml:space="preserve">Zu Ihrer vermuteten Übereinstimmung zum Evidenzprinzip zwischen dem Kollegen Dombert und mir. Wir können natürlich lange über diesen Begriff debattieren und darüber, was er tatsächlich bedeutet. So, wie es Herr Kollege Dombert sieht, nämlich dass wir konkret nachweisen müssen, an welcher Stelle welche Drainage von wo nach wo verläuft, in welchem Zustand sie ist und ob da Wasser durchgeführt werden kann, sehen wir es natürlich nicht. </w:t>
      </w:r>
    </w:p>
    <w:p>
      <w:pPr>
        <w:pStyle w:val="Normal"/>
        <w:rPr>
          <w:rFonts w:cs="Arial"/>
        </w:rPr>
      </w:pPr>
      <w:r>
        <w:rPr>
          <w:rFonts w:cs="Arial"/>
        </w:rPr>
      </w:r>
    </w:p>
    <w:p>
      <w:pPr>
        <w:pStyle w:val="Normal"/>
        <w:jc w:val="both"/>
        <w:rPr/>
      </w:pPr>
      <w:r>
        <w:rPr>
          <w:rFonts w:cs="Arial"/>
        </w:rPr>
        <w:t>Ich stimme dem Kollegen zu, dass wir eine Einwendung nicht so machen können, wie er sie etwas flapsig formuliert hat, nämlich zu sagen: Es gibt dort eine Drainage, deshalb darf keine Gülle aufgebracht werden. Wir haben konkret die Flächen benannt und haben gesagt: Aufgrund unserer Kenntnisse gibt es bei all diesen Flächen, bei denen das konkret benannt worden ist </w:t>
        <w:noBreakHyphen/>
        <w:t> </w:t>
        <w:noBreakHyphen/>
        <w:t xml:space="preserve"> Das sind nicht alle, Herr Pries hat es überschlägig geschätzt. Rund 1 000 ha von den 9 000 ha sind nicht drainiert. </w:t>
      </w:r>
    </w:p>
    <w:p>
      <w:pPr>
        <w:pStyle w:val="Normal"/>
        <w:rPr>
          <w:rFonts w:cs="Arial"/>
        </w:rPr>
      </w:pPr>
      <w:r>
        <w:rPr>
          <w:rFonts w:cs="Arial"/>
        </w:rPr>
      </w:r>
    </w:p>
    <w:p>
      <w:pPr>
        <w:pStyle w:val="Normal"/>
        <w:rPr/>
      </w:pPr>
      <w:r>
        <w:rPr>
          <w:rFonts w:cs="Arial"/>
          <w:b/>
        </w:rPr>
        <w:t>Verhandlungsleiter Herr Deinhart:</w:t>
      </w:r>
      <w:r>
        <w:rPr>
          <w:rFonts w:cs="Arial"/>
        </w:rPr>
        <w:t xml:space="preserve"> Das sind aber fast alle.</w:t>
      </w:r>
    </w:p>
    <w:p>
      <w:pPr>
        <w:pStyle w:val="Normal"/>
        <w:rPr>
          <w:rFonts w:cs="Arial"/>
        </w:rPr>
      </w:pPr>
      <w:r>
        <w:rPr>
          <w:rFonts w:cs="Arial"/>
        </w:rPr>
      </w:r>
    </w:p>
    <w:p>
      <w:pPr>
        <w:pStyle w:val="Normal"/>
        <w:jc w:val="both"/>
        <w:rPr/>
      </w:pPr>
      <w:r>
        <w:rPr>
          <w:rFonts w:cs="Arial"/>
          <w:b/>
        </w:rPr>
        <w:t>Herr Kremer:</w:t>
      </w:r>
      <w:r>
        <w:rPr>
          <w:rFonts w:cs="Arial"/>
        </w:rPr>
        <w:t xml:space="preserve"> Nein. Das ist doch die Besonderheit in der Uckermark. In der Uckermark besteht die Besonderheit, dass fast sämtliche landwirtschaftlich genutzten Flächen drainiert waren. Das ist in anderen Bereichen nicht so. Das muss man sich einmal klarmachen. Wir reden hier über einen Fall, den es in vielen anderen Bereichen schlichtweg nicht gibt und der in der Uckermark besonders ausgeprägt war. Das kann auch jeder bestätigen, der schon seit 20 Jahren mit diesem Thema befasst ist.</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Kremer, dann sind wir doch wieder an der Stelle, wo ich Herrn Dr. Dombert so verstanden habe, dass die pauschale Behauptung, dass 8 000 ha der zur Aufbringung der Gülle angedachten Flächen drainiert seien, nicht ausreichend sei.</w:t>
      </w:r>
    </w:p>
    <w:p>
      <w:pPr>
        <w:pStyle w:val="Normal"/>
        <w:rPr>
          <w:rFonts w:cs="Arial"/>
        </w:rPr>
      </w:pPr>
      <w:r>
        <w:rPr>
          <w:rFonts w:cs="Arial"/>
        </w:rPr>
      </w:r>
    </w:p>
    <w:p>
      <w:pPr>
        <w:pStyle w:val="Normal"/>
        <w:jc w:val="both"/>
        <w:rPr/>
      </w:pPr>
      <w:r>
        <w:rPr>
          <w:rFonts w:cs="Arial"/>
          <w:b/>
        </w:rPr>
        <w:t>Herr Kremer:</w:t>
      </w:r>
      <w:r>
        <w:rPr>
          <w:rFonts w:cs="Arial"/>
        </w:rPr>
        <w:t xml:space="preserve"> Das haben wir nicht gemacht. Wir, insbesondere Herr Pries, haben bezogen auf die einzelnen Verträge gesagt: Wir haben Informationen darüber, dass es Drainagen gibt. Wir haben das an vielen Stellen auch konkret vorgetragen, zum Beispiel hinsichtlich des Eintrags in den Kuhzer See. Dieser Eintrag ist über Drainagen erfolgt. Herr Pries kann das hinsichtlich der einzelnen Flächen ausführen. Das haben wir auch dargelegt. Wenn die Genehmigungsverfahrensstelle jetzt der Ansicht ist, dass das zwar Hinweise sind, die aber nicht reichen, und fragt, ob wir mehr haben, dann erwarten wir sozusagen eine Liste oder eine Anfrage, die besagt: Wir würden wir dem nachgehen, aber habt ihr noch mehr, über das wir nachdenken können. Dann machen wir uns auch noch einmal auf die Suche.</w:t>
      </w:r>
    </w:p>
    <w:p>
      <w:pPr>
        <w:pStyle w:val="Normal"/>
        <w:rPr>
          <w:rFonts w:cs="Arial"/>
        </w:rPr>
      </w:pPr>
      <w:r>
        <w:rPr>
          <w:rFonts w:cs="Arial"/>
        </w:rPr>
      </w:r>
    </w:p>
    <w:p>
      <w:pPr>
        <w:pStyle w:val="Normal"/>
        <w:jc w:val="both"/>
        <w:rPr/>
      </w:pPr>
      <w:r>
        <w:rPr>
          <w:rFonts w:cs="Arial"/>
          <w:b/>
        </w:rPr>
        <w:t>Verhandlungsleiter Herr Deinhart:</w:t>
      </w:r>
      <w:r>
        <w:rPr>
          <w:rFonts w:cs="Arial"/>
        </w:rPr>
        <w:t xml:space="preserve"> Für das Protokoll: Ich bin mir noch nicht so sicher, ob wir uns auf diesen Evidenzgrundsatz beschränken. Ich weiß es noch nicht. Ich weiß es wirklich nicht, Herr Professor Dr. Dombert. Das ist quasi wie bei der bauordnungsrechtlichen Zulässigkeit eine Arbeitsgrundlage, um den Begriff wieder aufzunehmen. Nicht, dass da Missverständnisse entstehen. Aber ich stelle auf jeden Fall fest, dass wir uns im Gegensatz zum heutigen Vormittag, um die Entscheidung des OVG Lüneburg zu zitieren, mehr zu der Auffassung von Herrn Professor Dr. Dombert kommen als zu der von Ihnen vorgetragenen Auffassung.</w:t>
      </w:r>
    </w:p>
    <w:p>
      <w:pPr>
        <w:pStyle w:val="Normal"/>
        <w:rPr>
          <w:rFonts w:cs="Arial"/>
        </w:rPr>
      </w:pPr>
      <w:r>
        <w:rPr>
          <w:rFonts w:cs="Arial"/>
        </w:rPr>
      </w:r>
    </w:p>
    <w:p>
      <w:pPr>
        <w:pStyle w:val="Normal"/>
        <w:jc w:val="both"/>
        <w:rPr>
          <w:rFonts w:cs="Arial"/>
        </w:rPr>
      </w:pPr>
      <w:r>
        <w:rPr>
          <w:rFonts w:cs="Arial"/>
        </w:rPr>
        <w:t xml:space="preserve">(Herr Kremer: Also bitte! </w:t>
        <w:noBreakHyphen/>
        <w:t> Herr Prof. Dr. Dombert: Das muss auch so sein, weil es die Richtige ist!)</w:t>
      </w:r>
    </w:p>
    <w:p>
      <w:pPr>
        <w:pStyle w:val="Normal"/>
        <w:rPr>
          <w:rFonts w:cs="Arial"/>
        </w:rPr>
      </w:pPr>
      <w:r>
        <w:rPr>
          <w:rFonts w:cs="Arial"/>
        </w:rPr>
      </w:r>
    </w:p>
    <w:p>
      <w:pPr>
        <w:pStyle w:val="Normal"/>
        <w:jc w:val="both"/>
        <w:rPr/>
      </w:pPr>
      <w:r>
        <w:rPr>
          <w:rFonts w:cs="Arial"/>
          <w:b/>
        </w:rPr>
        <w:t>Herr Prof. Dr. Dombert:</w:t>
      </w:r>
      <w:r>
        <w:rPr>
          <w:rFonts w:cs="Arial"/>
        </w:rPr>
        <w:t xml:space="preserve"> Ich will noch etwas sagen, wenn ich darf? </w:t>
        <w:noBreakHyphen/>
        <w:t xml:space="preserve"> Ich will es einmal mit Thesen sagen. Ich vertrete die These, dass man nicht den Satz aufstellen kann: Wo eine Drainage ist, darf keine Gülle ausgebracht werden. So ist es. Das sagen Sie auch nicht. Da sind wir alle d’accord. Richtig? Sie würden nicht sagen, mit Drainagen darf nicht begüllt werden? </w:t>
      </w:r>
    </w:p>
    <w:p>
      <w:pPr>
        <w:pStyle w:val="Normal"/>
        <w:rPr>
          <w:rFonts w:cs="Arial"/>
        </w:rPr>
      </w:pPr>
      <w:r>
        <w:rPr>
          <w:rFonts w:cs="Arial"/>
        </w:rPr>
      </w:r>
    </w:p>
    <w:p>
      <w:pPr>
        <w:pStyle w:val="Normal"/>
        <w:jc w:val="both"/>
        <w:rPr/>
      </w:pPr>
      <w:r>
        <w:rPr>
          <w:rFonts w:cs="Arial"/>
        </w:rPr>
        <w:t>Damit wir überhaupt zu einer Sachverhaltsaufklärung kommen und damit das schlüssig ist, müssen Sie jetzt über den bloßen Sachverhalt der Drainage hinaus etwas vortragen. Da habe ich in der Tat, ähnlich wie Sie, Herr Deinhart, Herrn Kremer so verstanden, dass er zunächst sagt, wenn die Drainage in einer Hanglage verlegt ist. Das wäre so ein Sachverhalt. Wir sollten uns einmal über diese Sachverhaltsgruppen einigen, damit die Erörterung auch schneller geht. Dann können nämlich schon einmal Fallgruppen an Einwendungen ausscheiden. Deshalb bitte ich darum, Herr Kremer, dass wir noch einmal genau erarbeiten, welche Ihrer Einwendungen Sie als relevant ansehen.</w:t>
      </w:r>
    </w:p>
    <w:p>
      <w:pPr>
        <w:pStyle w:val="Normal"/>
        <w:rPr>
          <w:rFonts w:cs="Arial"/>
        </w:rPr>
      </w:pPr>
      <w:r>
        <w:rPr>
          <w:rFonts w:cs="Arial"/>
        </w:rPr>
      </w:r>
    </w:p>
    <w:p>
      <w:pPr>
        <w:pStyle w:val="Normal"/>
        <w:jc w:val="both"/>
        <w:rPr/>
      </w:pPr>
      <w:r>
        <w:rPr>
          <w:rFonts w:cs="Arial"/>
          <w:b/>
        </w:rPr>
        <w:t>Herr Kremer:</w:t>
      </w:r>
      <w:r>
        <w:rPr>
          <w:rFonts w:cs="Arial"/>
        </w:rPr>
        <w:t xml:space="preserve"> Ich bin direkt angesprochen worden. Wenn es in einer Fläche eine Drainage gibt, hat diese Drainage die Funktion </w:t>
        <w:noBreakHyphen/>
        <w:t> deshalb ist sie verlegt worden </w:t>
        <w:noBreakHyphen/>
        <w:t>, diese Fläche zu entwässern. Wenn sie diese Fläche entwässert, geht diese Entwässerung irgendwohin. Sie muss, weil es gar nicht anders geht, in irgendein Gewässer. Das versichert nicht im Untergrund, sondern es geht in ein Gewässer. Damit ist der Satz, im Gegensatz zu dem, was Herr Dr. Dombert gesagt hat, genau so zu verstehen: Überall da, wo es Drainagen gibt, besteht die Gefahr, dass Gülle in die Gewässer verbracht wird. Deshalb muss es konkret untersucht werden.</w:t>
      </w:r>
    </w:p>
    <w:p>
      <w:pPr>
        <w:pStyle w:val="Normal"/>
        <w:rPr>
          <w:rFonts w:cs="Arial"/>
        </w:rPr>
      </w:pPr>
      <w:r>
        <w:rPr>
          <w:rFonts w:cs="Arial"/>
        </w:rPr>
      </w:r>
    </w:p>
    <w:p>
      <w:pPr>
        <w:pStyle w:val="Normal"/>
        <w:jc w:val="both"/>
        <w:rPr/>
      </w:pPr>
      <w:r>
        <w:rPr>
          <w:rFonts w:cs="Arial"/>
        </w:rPr>
        <w:t xml:space="preserve">Das ist doch völlig logisch. Das ist doch der Sinn von Drainagen. Der Sinn von Drainagen besteht doch gerade darin, Flüssigkeit, also Regen, der auf das Grundstück trifft, durch die Drainagen abzuführen. Dann ist auch klar, wenn auf der Fläche Gülle ausgebracht wird und es regnet, dann geht das, sofern sie noch funktionsfähig sind </w:t>
        <w:noBreakHyphen/>
        <w:t> das ist die Einschränkung, die es dort gibt </w:t>
        <w:noBreakHyphen/>
        <w:t>, in die Drainagen und wird darüber in eine Gewässer geführt. Genau das ist der Konflikt, der bei jeder Fläche, die drainiert ist, untersucht werden muss.</w:t>
      </w:r>
    </w:p>
    <w:p>
      <w:pPr>
        <w:pStyle w:val="Normal"/>
        <w:rPr>
          <w:rFonts w:cs="Arial"/>
        </w:rPr>
      </w:pPr>
      <w:r>
        <w:rPr>
          <w:rFonts w:cs="Arial"/>
        </w:rPr>
      </w:r>
    </w:p>
    <w:p>
      <w:pPr>
        <w:pStyle w:val="Normal"/>
        <w:jc w:val="both"/>
        <w:rPr/>
      </w:pPr>
      <w:r>
        <w:rPr>
          <w:rFonts w:cs="Arial"/>
          <w:b/>
        </w:rPr>
        <w:t>Verhandlungsleiter Herr Deinhart:</w:t>
      </w:r>
      <w:r>
        <w:rPr>
          <w:rFonts w:cs="Arial"/>
        </w:rPr>
        <w:t xml:space="preserve"> Aber ich glaube, ein Untersuchungsergebnis werden wir heute nicht kriegen.</w:t>
      </w:r>
    </w:p>
    <w:p>
      <w:pPr>
        <w:pStyle w:val="Normal"/>
        <w:rPr>
          <w:rFonts w:cs="Arial"/>
        </w:rPr>
      </w:pPr>
      <w:r>
        <w:rPr>
          <w:rFonts w:cs="Arial"/>
        </w:rPr>
      </w:r>
    </w:p>
    <w:p>
      <w:pPr>
        <w:pStyle w:val="Normal"/>
        <w:rPr>
          <w:rFonts w:cs="Arial"/>
        </w:rPr>
      </w:pPr>
      <w:r>
        <w:rPr>
          <w:rFonts w:cs="Arial"/>
        </w:rPr>
        <w:t>(Herr Kremer: Das habe ich auch nicht vermutet!)</w:t>
      </w:r>
    </w:p>
    <w:p>
      <w:pPr>
        <w:pStyle w:val="Normal"/>
        <w:rPr>
          <w:rFonts w:cs="Arial"/>
        </w:rPr>
      </w:pPr>
      <w:r>
        <w:rPr>
          <w:rFonts w:cs="Arial"/>
        </w:rPr>
      </w:r>
    </w:p>
    <w:p>
      <w:pPr>
        <w:pStyle w:val="Normal"/>
        <w:jc w:val="both"/>
        <w:rPr/>
      </w:pPr>
      <w:r>
        <w:rPr>
          <w:rFonts w:cs="Arial"/>
        </w:rPr>
        <w:t>Ich befürchte, dass wir uns hinsichtlich der gesamten Drainageproblematik ein weiteres Mal darauf verständigen müssen, dass sich die Genehmigungsverfahrensstelle im Nachgang zum Erörterungstermin intensiv mit dieser Thematik befassen muss.</w:t>
      </w:r>
    </w:p>
    <w:p>
      <w:pPr>
        <w:pStyle w:val="Normal"/>
        <w:rPr>
          <w:rFonts w:cs="Arial"/>
        </w:rPr>
      </w:pPr>
      <w:r>
        <w:rPr>
          <w:rFonts w:cs="Arial"/>
        </w:rPr>
      </w:r>
    </w:p>
    <w:p>
      <w:pPr>
        <w:pStyle w:val="Normal"/>
        <w:jc w:val="both"/>
        <w:rPr/>
      </w:pPr>
      <w:r>
        <w:rPr>
          <w:rFonts w:cs="Arial"/>
          <w:b/>
          <w:bCs/>
        </w:rPr>
        <w:t>Herr Kremer:</w:t>
      </w:r>
      <w:r>
        <w:rPr>
          <w:rFonts w:cs="Arial"/>
        </w:rPr>
        <w:t xml:space="preserve"> Entschuldigung. Aber mein Gedankengang ist jetzt schon klar? </w:t>
        <w:noBreakHyphen/>
        <w:t> Ich bin sozusagen nicht auf das aufgesprungen, was der Kollege sagt. Ich sage: Der Sinn der Drainage ist gerade der, den wir hinsichtlich der Gülleausbringung verhindern müsse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verstehe Sie, Herr Kremer. Ich zähle mich zu den Leuten, die das verstehen, obwohl es bestimmt mehr als fünf sind. Herr Dr. Dombert.</w:t>
      </w:r>
    </w:p>
    <w:p>
      <w:pPr>
        <w:pStyle w:val="Normal"/>
        <w:rPr>
          <w:rFonts w:cs="Arial"/>
        </w:rPr>
      </w:pPr>
      <w:r>
        <w:rPr>
          <w:rFonts w:cs="Arial"/>
        </w:rPr>
      </w:r>
    </w:p>
    <w:p>
      <w:pPr>
        <w:pStyle w:val="Normal"/>
        <w:jc w:val="both"/>
        <w:rPr/>
      </w:pPr>
      <w:r>
        <w:rPr>
          <w:rFonts w:cs="Arial"/>
          <w:b/>
        </w:rPr>
        <w:t>Herr Professor Dr. Dombert:</w:t>
      </w:r>
      <w:r>
        <w:rPr>
          <w:rFonts w:cs="Arial"/>
        </w:rPr>
        <w:t xml:space="preserve"> Dann sind wir doch aber jetzt bei einer Rechtsfrage, die Sie im Rahmen Ihrer abschließenden Entscheidung zu bewerten haben, nämlich die Frage, ob das bloße Vorhandensein einer Drainage einer Begüllung entgegen steht. Das wird eine spannende Antwort. Das wird auch für die Vollzugspraxis der Behörden interessant, wenn die Herren, die mir gegenüber sitzen, dem Bauernverband in der Uckermark erzählen, dass das Vorhandensein einer Drainage einer Begüllung entgegensteht. </w:t>
        <w:noBreakHyphen/>
        <w:t> Herzlichen Glückwunsch!</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Dr. Dombert, Sie können es noch konkreter oder überschriftsmäßiger fassen. Die Frage ist: Wie weit geht die Darlegungs- und Beweislast, die der Antragstellerin anheim fällt. So, das möchte ich jetzt nicht abschließend beantworten. </w:t>
      </w:r>
    </w:p>
    <w:p>
      <w:pPr>
        <w:pStyle w:val="Normal"/>
        <w:jc w:val="both"/>
        <w:rPr>
          <w:rFonts w:cs="Arial"/>
        </w:rPr>
      </w:pPr>
      <w:r>
        <w:rPr>
          <w:rFonts w:cs="Arial"/>
        </w:rPr>
      </w:r>
    </w:p>
    <w:p>
      <w:pPr>
        <w:pStyle w:val="Normal"/>
        <w:jc w:val="both"/>
        <w:rPr>
          <w:rFonts w:cs="Arial"/>
        </w:rPr>
      </w:pPr>
      <w:r>
        <w:rPr>
          <w:rFonts w:cs="Arial"/>
        </w:rPr>
        <w:t>(</w:t>
      </w:r>
      <w:r>
        <w:rPr>
          <w:rFonts w:cs="Arial"/>
          <w:bCs/>
        </w:rPr>
        <w:t>Herr Prof. Dr. Dombert: Aber natürlich!)</w:t>
      </w:r>
    </w:p>
    <w:p>
      <w:pPr>
        <w:pStyle w:val="Normal"/>
        <w:jc w:val="both"/>
        <w:rPr>
          <w:rFonts w:cs="Arial"/>
        </w:rPr>
      </w:pPr>
      <w:r>
        <w:rPr>
          <w:rFonts w:cs="Arial"/>
        </w:rPr>
      </w:r>
    </w:p>
    <w:p>
      <w:pPr>
        <w:pStyle w:val="Normal"/>
        <w:jc w:val="both"/>
        <w:rPr>
          <w:rFonts w:cs="Arial"/>
        </w:rPr>
      </w:pPr>
      <w:r>
        <w:rPr>
          <w:rFonts w:cs="Arial"/>
        </w:rPr>
        <w:t>Es steht Ihnen frei zu antworten, Herr Dr. Dombert.</w:t>
      </w:r>
    </w:p>
    <w:p>
      <w:pPr>
        <w:pStyle w:val="Normal"/>
        <w:rPr>
          <w:rFonts w:cs="Arial"/>
        </w:rPr>
      </w:pPr>
      <w:r>
        <w:rPr>
          <w:rFonts w:cs="Arial"/>
        </w:rPr>
      </w:r>
    </w:p>
    <w:p>
      <w:pPr>
        <w:pStyle w:val="Normal"/>
        <w:jc w:val="both"/>
        <w:rPr/>
      </w:pPr>
      <w:r>
        <w:rPr>
          <w:rFonts w:cs="Arial"/>
          <w:b/>
        </w:rPr>
        <w:t>Herr Prof. Dr. Dombert:</w:t>
      </w:r>
      <w:r>
        <w:rPr>
          <w:rFonts w:cs="Arial"/>
        </w:rPr>
        <w:t xml:space="preserve"> Herr Deinhart, wenn Sie mich auf die Darlegungslast meiner Mandantin ansprechen, dann sage ich ganz deutlich: Wir erörtern hier </w:t>
        <w:noBreakHyphen/>
        <w:t> wie war das Stichwort? Heute Vormittag wurde „Erkenntnisgewinn“ gesagt </w:t>
        <w:noBreakHyphen/>
        <w:t xml:space="preserve"> um dieses Erkenntnisgewinns Willen. Rechtlich machen wir mit dem allen sowieso viel mehr, als wir tun müssen. Das haben wir an den Gülleausbringungsflächen nun in extenso bewiesen. </w:t>
      </w:r>
    </w:p>
    <w:p>
      <w:pPr>
        <w:pStyle w:val="Normal"/>
        <w:rPr>
          <w:rFonts w:cs="Arial"/>
        </w:rPr>
      </w:pPr>
      <w:r>
        <w:rPr>
          <w:rFonts w:cs="Arial"/>
        </w:rPr>
      </w:r>
    </w:p>
    <w:p>
      <w:pPr>
        <w:pStyle w:val="Normal"/>
        <w:jc w:val="both"/>
        <w:rPr/>
      </w:pPr>
      <w:r>
        <w:rPr>
          <w:rFonts w:cs="Arial"/>
          <w:b/>
        </w:rPr>
        <w:t>Verhandlungsleiter Herr Deinhart:</w:t>
      </w:r>
      <w:r>
        <w:rPr>
          <w:rFonts w:cs="Arial"/>
        </w:rPr>
        <w:t xml:space="preserve"> Bevor die Einwender die Gelegenheit zum Reden bekommen, wird Herr Wolter einige grundsätzliche Anmerkungen machen.</w:t>
      </w:r>
    </w:p>
    <w:p>
      <w:pPr>
        <w:pStyle w:val="Normal"/>
        <w:rPr>
          <w:rFonts w:cs="Arial"/>
        </w:rPr>
      </w:pPr>
      <w:r>
        <w:rPr>
          <w:rFonts w:cs="Arial"/>
        </w:rPr>
      </w:r>
    </w:p>
    <w:p>
      <w:pPr>
        <w:pStyle w:val="Normal"/>
        <w:jc w:val="both"/>
        <w:rPr/>
      </w:pPr>
      <w:r>
        <w:rPr>
          <w:rFonts w:cs="Arial"/>
          <w:b/>
        </w:rPr>
        <w:t>Herr Wolter:</w:t>
      </w:r>
      <w:r>
        <w:rPr>
          <w:rFonts w:cs="Arial"/>
        </w:rPr>
        <w:t xml:space="preserve"> Ich möchte mich aus der Sicht der Genehmigungsverfahrensstelle dazu äußern, wie ich die Darlegungspflichten und den weiteren Umgang im Rahmen dieses Genehmigungsverfahrens einschätze. Meine Einschätzung ist, dass die Einwender zunächst einmal wirklich hinreichend dargelegt haben, was nach Ihrer Auffassung der Anerkennung dieser Gülleflächen entgegen steht. Das ist jetzt der erste Schritt.</w:t>
      </w:r>
    </w:p>
    <w:p>
      <w:pPr>
        <w:pStyle w:val="Normal"/>
        <w:rPr>
          <w:rFonts w:cs="Arial"/>
        </w:rPr>
      </w:pPr>
      <w:r>
        <w:rPr>
          <w:rFonts w:cs="Arial"/>
        </w:rPr>
      </w:r>
    </w:p>
    <w:p>
      <w:pPr>
        <w:pStyle w:val="Normal"/>
        <w:jc w:val="both"/>
        <w:rPr/>
      </w:pPr>
      <w:r>
        <w:rPr>
          <w:rFonts w:cs="Arial"/>
        </w:rPr>
        <w:t>Als nächsten Schritt würde ich jetzt auch erwarten, dass wir innerhalb des Genehmigungsverfahrens, nach Möglichkeit auch innerhalb dieses Erörterungstermins das so weit aufhellen können, dass wir sagen: Diese Darlegungen sind auch belastbar. Ich gehe selber nicht so heran und sage: Alles, was dargelegt worden ist, führt dazu, dass diese Flächen komplett herausgenommen werden müssen. Ich möchte mich selber auch gern davon überzeugen lassen. Ich kann durchaus damit leben, dass die Fachbehörden sagen: Dieser Punkt ist erst einmal erkannt worden und es kann verschiedene Ergebnisse geben.</w:t>
      </w:r>
    </w:p>
    <w:p>
      <w:pPr>
        <w:pStyle w:val="Normal"/>
        <w:rPr>
          <w:rFonts w:cs="Arial"/>
        </w:rPr>
      </w:pPr>
      <w:r>
        <w:rPr>
          <w:rFonts w:cs="Arial"/>
        </w:rPr>
      </w:r>
    </w:p>
    <w:p>
      <w:pPr>
        <w:pStyle w:val="Normal"/>
        <w:jc w:val="both"/>
        <w:rPr/>
      </w:pPr>
      <w:r>
        <w:rPr>
          <w:rFonts w:cs="Arial"/>
        </w:rPr>
        <w:t>Ich würde es für mich an dieser Stelle sogar offen lassen wollen, auch wenn wir dieses konkrete Beispiel der Drainagen haben. Ich kann mir durchaus vorstellen, dass man zu dem Ergebnis kommt: Man hat es mit so einem Sachverhalt zu tun, aber aus bestimmten Gründen steht einer Begüllung dennoch nichts entgegen. Das hätte ich im Rahmen dieses Verfahrens gern noch geklärt. Ich möchte es noch einmal unterstreichen: Mir ist es an dieser Stelle wirklich wichtig, dass wir das innerhalb des Genehmigungsverfahrens klären, und es nicht in die spätere Überwachung verlagern.</w:t>
      </w:r>
    </w:p>
    <w:p>
      <w:pPr>
        <w:pStyle w:val="Normal"/>
        <w:rPr>
          <w:rFonts w:cs="Arial"/>
        </w:rPr>
      </w:pPr>
      <w:r>
        <w:rPr>
          <w:rFonts w:cs="Arial"/>
        </w:rPr>
      </w:r>
    </w:p>
    <w:p>
      <w:pPr>
        <w:pStyle w:val="Normal"/>
        <w:jc w:val="both"/>
        <w:rPr/>
      </w:pPr>
      <w:r>
        <w:rPr>
          <w:rFonts w:cs="Arial"/>
        </w:rPr>
        <w:t>Dafür sind natürlich auch die Fachbehörden da, um das später zu überwachen. Auch das Landesumweltamt hat daran seinen Teil. Die anderen Fachbehörden können nachher selbstverständlich sagen: Jetzt haben wir erkannt, dass es hier einen Missstand gibt, es gibt eine Ordnungsverfügung. Aber dafür ist nach meiner Auffassung dieses Genehmigungsverfahren da, dass wir das nach Möglichkeit ausschließen und dann zu dem Ergebnis kommen und feststellen: Die von der Antragstellerin vorgelegten Verträge mit den entsprechenden Begüllungsflächen sind soweit belastbar. Zu diesem Ergebnis muss man kommen. Das muss im Ergebnis nachher aufgehen. Es ist schon meine Auffassung, dass man das an dieser Stelle soweit wie möglich innerhalb des Genehmigungsverfahrens prüft.</w:t>
      </w:r>
    </w:p>
    <w:p>
      <w:pPr>
        <w:pStyle w:val="Normal"/>
        <w:rPr>
          <w:rFonts w:cs="Arial"/>
        </w:rPr>
      </w:pPr>
      <w:r>
        <w:rPr>
          <w:rFonts w:cs="Arial"/>
        </w:rPr>
      </w:r>
    </w:p>
    <w:p>
      <w:pPr>
        <w:pStyle w:val="Normal"/>
        <w:jc w:val="both"/>
        <w:rPr/>
      </w:pPr>
      <w:r>
        <w:rPr>
          <w:rFonts w:cs="Arial"/>
          <w:b/>
        </w:rPr>
        <w:t>Herr Kremer:</w:t>
      </w:r>
      <w:r>
        <w:rPr>
          <w:rFonts w:cs="Arial"/>
        </w:rPr>
        <w:t xml:space="preserve"> Ich möchte ganz kurz darauf erwidern. Herr Wolter, ich bin Ihnen super dankbar, dass Sie es außerhalb des Schlachtgetöses, das wir gerade hier veranstaltet haben, auf den Punkt gebracht haben. Wir sind uns diesbezüglich auch völlig einig. Wenn die konkrete Prüfung zeigt, dass trotz des Vorhandenseins einer Drainage, trotz des Vorhandenseins einer Hanglage, trotz des Vorhandenseins eines benachbarten Gewässers die Gefahr der Eintragung von Nährstoffen oder von Gülle in dieses Gewässer nicht besteht, dann ist doch klar, dass diese Fläche begüllt werden kann. Das ist doch das, was wir untersuchen müssen. Ich habe zum Beispiel keine Ahnung, ob es möglich ist, dass man eine Drainage an ihrem Ende einfach verschließt, sodass die nicht weiter ableitet. Meinetwegen sammelt sich dort das Wasser, aber es ist nach zwei Tagen wieder heraus und nichts passiert. Das ist eine Frage, die man dann klären kann. Insofern ist mein Ansatz: Das Vorhandensein einer Drainage stellt eine Gefahr dar, eine, die das zunächst abstrakt darstellt. Jetzt kann man konkret darüber reden, wie das bei den örtlichen Verhältnissen ist. </w:t>
      </w:r>
    </w:p>
    <w:p>
      <w:pPr>
        <w:pStyle w:val="Normal"/>
        <w:rPr>
          <w:rFonts w:cs="Arial"/>
        </w:rPr>
      </w:pPr>
      <w:r>
        <w:rPr>
          <w:rFonts w:cs="Arial"/>
        </w:rPr>
      </w:r>
    </w:p>
    <w:p>
      <w:pPr>
        <w:pStyle w:val="Normal"/>
        <w:jc w:val="both"/>
        <w:rPr/>
      </w:pPr>
      <w:r>
        <w:rPr>
          <w:rFonts w:cs="Arial"/>
        </w:rPr>
        <w:t>Jetzt haben wir es kurz vor 4 Uhr. Man könnte versuchen, in dieser Richtung voranzukommen.</w:t>
      </w:r>
    </w:p>
    <w:p>
      <w:pPr>
        <w:pStyle w:val="Normal"/>
        <w:rPr>
          <w:rFonts w:cs="Arial"/>
        </w:rPr>
      </w:pPr>
      <w:r>
        <w:rPr>
          <w:rFonts w:cs="Arial"/>
        </w:rPr>
      </w:r>
    </w:p>
    <w:p>
      <w:pPr>
        <w:pStyle w:val="Normal"/>
        <w:jc w:val="both"/>
        <w:rPr/>
      </w:pPr>
      <w:r>
        <w:rPr>
          <w:rFonts w:cs="Arial"/>
          <w:b/>
        </w:rPr>
        <w:t>Herr Pries:</w:t>
      </w:r>
      <w:r>
        <w:rPr>
          <w:rFonts w:cs="Arial"/>
        </w:rPr>
        <w:t xml:space="preserve"> Im Zusammenhang mit der Problematik der Drainagen bin ich vor kurzem in Mecklenburg gewesen und habe mit Leuten eines Kreisumweltamtes gesprochen. Da waren die Brandenburger und haben eine Schulung gemacht über die Kartierung der Abflussgebiete im Rahmen der europäischen Wasserrahmenrichtlinie. Die wird also gefordert. Die geht praktisch über offene Gewässer, Seen, Fließgewässer bis in die Drainagen.</w:t>
      </w:r>
    </w:p>
    <w:p>
      <w:pPr>
        <w:pStyle w:val="Normal"/>
        <w:rPr>
          <w:rFonts w:cs="Arial"/>
        </w:rPr>
      </w:pPr>
      <w:r>
        <w:rPr>
          <w:rFonts w:cs="Arial"/>
        </w:rPr>
      </w:r>
    </w:p>
    <w:p>
      <w:pPr>
        <w:pStyle w:val="Normal"/>
        <w:jc w:val="both"/>
        <w:rPr/>
      </w:pPr>
      <w:r>
        <w:rPr>
          <w:rFonts w:cs="Arial"/>
        </w:rPr>
        <w:t>Damit möchte ich einen Antrag stellen. Hiermit beantrage ich, dass die im Rahmen der europäischen Wasserrahmenrichtlinie vorgesehene Kartierung der Abflussgebiete der Regionen Havel und Oder im Bereich der geplanten Schweinemastanlage Haßleben (85 261 Tierplätze) und ihrer Gülleausbringungsflächen vorrangig bearbeitet wird. das Land Brandenburg muss das ohnehin machen. Zur ohnehin problematischen Bewertung der überwiegend drainierten und zum Teil reliefbewegten Begüllungsflächen ist dies unbedingt notwendig, bevor eine sachgerechte Entscheidung über den Bau und die Inbetriebnahme der Mastanlage gefällt werden kann.</w:t>
      </w:r>
    </w:p>
    <w:p>
      <w:pPr>
        <w:pStyle w:val="Normal"/>
        <w:rPr>
          <w:rFonts w:cs="Arial"/>
        </w:rPr>
      </w:pPr>
      <w:r>
        <w:rPr>
          <w:rFonts w:cs="Arial"/>
        </w:rPr>
      </w:r>
    </w:p>
    <w:p>
      <w:pPr>
        <w:pStyle w:val="Normal"/>
        <w:jc w:val="both"/>
        <w:rPr/>
      </w:pPr>
      <w:r>
        <w:rPr>
          <w:rFonts w:cs="Arial"/>
        </w:rPr>
        <w:t>Die Einzugskartierung muss Gewässergütemodelle mit dem Schwerpunkt der Stickstoff und Phosphor-Bilanzen aller auch mittelbar betroffenen Gewässer unter dem Aspekt früherer und zukünftiger Umfeldnutzung beibehalten. Die Gefährdung der Gewässer habe ich bereits in den Anträgen zum Erörterungstermin Schweinemastanlage Haßleben am 31.08.2005, am 01.09.2005 und am 28.10.2005 behandelt sowie in den Einwendungen Nr. 1 Seite 3 bis 5, Nr. 2, Nr. 4 und Nr. 5 dargelegt. Praxisnah in diesem Zusammenhang ist die Kritik der deutschen Vereinigung für Wasserwirtschaft, Abwasser und Abfall vom 18.07.2005 am Entwurf zur ersten Änderung der Düngeverordnung, Stand 21.06.2005.</w:t>
      </w:r>
    </w:p>
    <w:p>
      <w:pPr>
        <w:pStyle w:val="Normal"/>
        <w:rPr>
          <w:rFonts w:cs="Arial"/>
        </w:rPr>
      </w:pPr>
      <w:r>
        <w:rPr>
          <w:rFonts w:cs="Arial"/>
        </w:rPr>
      </w:r>
    </w:p>
    <w:p>
      <w:pPr>
        <w:pStyle w:val="Normal"/>
        <w:jc w:val="both"/>
        <w:rPr/>
      </w:pPr>
      <w:r>
        <w:rPr>
          <w:rFonts w:cs="Arial"/>
        </w:rPr>
        <w:t>Das ist eine hoch interessante Sache, die ich bekommen habe. Darin wird gerade über diese Einzugsgebiete der Gewässer mit der neuen deutschen Düngeverordnung </w:t>
        <w:noBreakHyphen/>
        <w:t> </w:t>
        <w:noBreakHyphen/>
        <w:t xml:space="preserve"> Ich weiß nicht, inwieweit die verabschiedet worden ist. Die ist hier schon zitiert. Das will ich Ihnen praktisch überge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Pries, Ihr Antrag wurde zu Protokoll genommen. Sie können ihn auch in Papierform einreichen. Sehen Sie es mir bitte nach, dass über Ihren Antrag an dieser Stelle nicht entschieden werden kann. Wir werden ihn mitnehmen und gegebenenfalls an das Ministerbüro weiterreichen, weil das über die Kompetenz des Landesumweltamtes hinausgehen dürfte, eine entsprechende Weisung zu erteilen.</w:t>
      </w:r>
    </w:p>
    <w:p>
      <w:pPr>
        <w:pStyle w:val="Normal"/>
        <w:rPr>
          <w:rFonts w:cs="Arial"/>
        </w:rPr>
      </w:pPr>
      <w:r>
        <w:rPr>
          <w:rFonts w:cs="Arial"/>
        </w:rPr>
      </w:r>
    </w:p>
    <w:p>
      <w:pPr>
        <w:pStyle w:val="Normal"/>
        <w:jc w:val="both"/>
        <w:rPr/>
      </w:pPr>
      <w:r>
        <w:rPr>
          <w:rFonts w:cs="Arial"/>
          <w:b/>
        </w:rPr>
        <w:t>Herr Kremer:</w:t>
      </w:r>
      <w:r>
        <w:rPr>
          <w:rFonts w:cs="Arial"/>
        </w:rPr>
        <w:t xml:space="preserve"> Herr Deinhart, ich darf darauf verweisen, dass ich in der Einwendung, die ich abgegeben habe, auf die direkte Anwendbarkeit der Wasserrahmenrichtlinie und der entsprechenden Konsequenzen daraus für die Bestimmung von Einzugsbereichen und die Aktionsprogramme, die erforderlich wären, verwiesen habe.</w:t>
      </w:r>
    </w:p>
    <w:p>
      <w:pPr>
        <w:pStyle w:val="Normal"/>
        <w:rPr>
          <w:rFonts w:cs="Arial"/>
        </w:rPr>
      </w:pPr>
      <w:r>
        <w:rPr>
          <w:rFonts w:cs="Arial"/>
        </w:rPr>
      </w:r>
    </w:p>
    <w:p>
      <w:pPr>
        <w:pStyle w:val="Normal"/>
        <w:jc w:val="both"/>
        <w:rPr/>
      </w:pPr>
      <w:r>
        <w:rPr>
          <w:rFonts w:cs="Arial"/>
        </w:rPr>
        <w:t xml:space="preserve">Ich habe in der Erwiderung der Behörde auf meine Auskunftsbegehren, die ich vor dem letzten Termin bekommen habe, dann für zehn oder zwölf Auskunftsbegehren den gleichen Satz bekommen: Die Fachbehörde </w:t>
        <w:noBreakHyphen/>
        <w:t> das war wahrscheinlich auf Herrn Schubert zurückzuführen </w:t>
        <w:noBreakHyphen/>
        <w:t xml:space="preserve"> geht davon aus, dass die Nährstoffe komplett verwertet werden, sodass sich diese Frage nicht stellt. Diese Frage stellt sich aber sehr wohl, auch vor dem Hintergrund der Wasserrechtsrahmenrichtlinie, sodass ich das noch einmal zu bedenken geben will. Diese Tatbestände sind vorgetragen worden und führen nach unserer Auffassung dazu, dass auch wegen der Anwendbarkeit der Wasserrechtsrahmenrichtlinie auf diese entsprechenden Schutzgebiete, die um bestimmte Gewässer gezogen werden müssen, die Begüllung dort tatsächlich nicht zulässig ist.</w:t>
      </w:r>
    </w:p>
    <w:p>
      <w:pPr>
        <w:pStyle w:val="Normal"/>
        <w:rPr>
          <w:rFonts w:cs="Arial"/>
        </w:rPr>
      </w:pPr>
      <w:r>
        <w:rPr>
          <w:rFonts w:cs="Arial"/>
        </w:rPr>
      </w:r>
    </w:p>
    <w:p>
      <w:pPr>
        <w:pStyle w:val="Normal"/>
        <w:jc w:val="both"/>
        <w:rPr/>
      </w:pPr>
      <w:r>
        <w:rPr>
          <w:rFonts w:cs="Arial"/>
          <w:b/>
        </w:rPr>
        <w:t>Verhandlungsleiter Herr Deinhart:</w:t>
      </w:r>
      <w:r>
        <w:rPr>
          <w:rFonts w:cs="Arial"/>
        </w:rPr>
        <w:t xml:space="preserve"> Mein Hinweis zielte auch mehr darauf ab, dass das Landesumweltamt nicht in der Lage ist, die Stellen, die sich mit der Erfassung befassen, anzuweisen, dieses Gebiet vorrangig zu beurteilen. Herr Pries.</w:t>
      </w:r>
    </w:p>
    <w:p>
      <w:pPr>
        <w:pStyle w:val="Normal"/>
        <w:rPr>
          <w:rFonts w:cs="Arial"/>
        </w:rPr>
      </w:pPr>
      <w:r>
        <w:rPr>
          <w:rFonts w:cs="Arial"/>
        </w:rPr>
      </w:r>
    </w:p>
    <w:p>
      <w:pPr>
        <w:pStyle w:val="Normal"/>
        <w:jc w:val="both"/>
        <w:rPr/>
      </w:pPr>
      <w:r>
        <w:rPr>
          <w:rFonts w:cs="Arial"/>
          <w:b/>
        </w:rPr>
        <w:t>Herr Pries:</w:t>
      </w:r>
      <w:r>
        <w:rPr>
          <w:rFonts w:cs="Arial"/>
        </w:rPr>
        <w:t xml:space="preserve"> Ich wollte noch einen Zusatz sagen. Die ganze Sache läuft eigentlich unter dem Vorsorgeprinzip, was in allen Umweltgesetzen Beachtung findet und Vorrang hat. Es gibt </w:t>
        <w:noBreakHyphen/>
        <w:t> ich habe das auch eingereicht </w:t>
        <w:noBreakHyphen/>
        <w:t xml:space="preserve"> über den Bereich der Uckereinzugsgebiete so eine Weg-Zeit-Verhaltensstudie vom ZALF. Ich habe die vorgeführt. Daraus ist klar ersichtlich, wie lange es dauert, bis es unten ankommt. Das geht allein um die Nitrate, vor allem in dem Bereich der Endmoräne, wo keine Denitrifizierung stattfindet. Die Sache geht also praktisch von unter fünf Jahren bis über hundert Jahre. Da ist eigentlich unter den Aspekten </w:t>
        <w:noBreakHyphen/>
        <w:t> </w:t>
        <w:noBreakHyphen/>
        <w:t xml:space="preserve"> Schneller läuft es natürlich bei Drainagen, auch wenn die teilweise defekt sind. Im Sand haben diese Drainagen ohnehin nicht die Funktion, weil es dann außen weiterläuft. Diese Problematik muss auf jeden Fall geklärt werden, bevor die Anlage überhaupt in Frage kommt.</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schlage vor, dass wir fünf bis zehn Minuten Pause machen und dann versuchen </w:t>
        <w:noBreakHyphen/>
        <w:t> ich weiß nicht, ob es wirklich klappen wird </w:t>
        <w:noBreakHyphen/>
        <w:t>, wie Herr Wolter vorgeschlagen hatte, die Drainagenproblematik anhand der einzelnen Verträge zu erörtern. Ich weiß aber nicht wirklich, wie erfolgreich das sein wird.</w:t>
      </w:r>
    </w:p>
    <w:p>
      <w:pPr>
        <w:pStyle w:val="Normal"/>
        <w:rPr>
          <w:rFonts w:cs="Arial"/>
        </w:rPr>
      </w:pPr>
      <w:r>
        <w:rPr>
          <w:rFonts w:cs="Arial"/>
        </w:rPr>
      </w:r>
    </w:p>
    <w:p>
      <w:pPr>
        <w:pStyle w:val="Normal"/>
        <w:rPr>
          <w:rFonts w:cs="Arial"/>
        </w:rPr>
      </w:pPr>
      <w:r>
        <w:rPr>
          <w:rFonts w:cs="Arial"/>
        </w:rPr>
        <w:t>(Unterbrechung von 15.53 Uhr bis 16.12 Uhr)</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Sehr geehrte Damen und Herren! Wir setzen die Erörterung fort. Ich hatte in der Pause die Gelegenheit genutzt, Herrn Kremer als Vertreter der Einwender und Herrn Professor Dr. Dombert zu fragen, ob diese sich damit einverstanden erklären, dass eine Befassung mit den Einwendungen, die zu den einzelnen Verträgen vorgebacht wurden, dergestalt erfolgen kann, dass dies nicht im Rahmen eines Erörterungstermins erfolgt, sondern dass das Landesumweltamt im Nachgang zu dem Erörterungstermin unter Einbeziehung der zuständigen Behörden, insbesondere des Landkreises und der Fachreferate des Landesumweltamtes, die einzelnen Einwendungen prüft und bewertet. Im Ergebnis der Bewertung wird dann ein Papier gefertigt, das die abschließende Bewertung aus der Sicht der Genehmigungsverfahrensstelle beinhalten wird. Dieses Papier soll den Beteiligten, der Antragstellerin und Herrn Kremer als Vertreter der Einwender, zur Verfügung gestellt werden.</w:t>
      </w:r>
    </w:p>
    <w:p>
      <w:pPr>
        <w:pStyle w:val="Normal"/>
        <w:rPr>
          <w:rFonts w:cs="Arial"/>
        </w:rPr>
      </w:pPr>
      <w:r>
        <w:rPr>
          <w:rFonts w:cs="Arial"/>
        </w:rPr>
      </w:r>
    </w:p>
    <w:p>
      <w:pPr>
        <w:pStyle w:val="Normal"/>
        <w:rPr>
          <w:rFonts w:cs="Arial"/>
        </w:rPr>
      </w:pPr>
      <w:r>
        <w:rPr>
          <w:rFonts w:cs="Arial"/>
        </w:rPr>
        <w:t>(Herr Kremer: Mit der Möglichkeit der Stellungnahme!))</w:t>
      </w:r>
    </w:p>
    <w:p>
      <w:pPr>
        <w:pStyle w:val="Normal"/>
        <w:rPr>
          <w:rFonts w:cs="Arial"/>
        </w:rPr>
      </w:pPr>
      <w:r>
        <w:rPr>
          <w:rFonts w:cs="Arial"/>
        </w:rPr>
      </w:r>
    </w:p>
    <w:p>
      <w:pPr>
        <w:pStyle w:val="Normal"/>
        <w:jc w:val="both"/>
        <w:rPr/>
      </w:pPr>
      <w:r>
        <w:rPr>
          <w:rFonts w:cs="Arial"/>
        </w:rPr>
        <w:t>Das kommt noch dazu, mit der Einräumung der Möglichkeit zur Abgabe einer Stellungnahme. Das wurde so besprochen. Für das Protokoll bitte ich jetzt die Vertreter der Antragstellerin und der Einwender, sich dazu zu äußern, ob dann so verfahren werden kann. Herr Dr. Dombert fürs Protokoll, soll so verfahren werden?</w:t>
      </w:r>
    </w:p>
    <w:p>
      <w:pPr>
        <w:pStyle w:val="Normal"/>
        <w:rPr>
          <w:rFonts w:cs="Arial"/>
        </w:rPr>
      </w:pPr>
      <w:r>
        <w:rPr>
          <w:rFonts w:cs="Arial"/>
        </w:rPr>
      </w:r>
    </w:p>
    <w:p>
      <w:pPr>
        <w:pStyle w:val="Normal"/>
        <w:rPr/>
      </w:pPr>
      <w:r>
        <w:rPr>
          <w:rFonts w:cs="Arial"/>
          <w:b/>
          <w:bCs/>
        </w:rPr>
        <w:t>Herr Prof. Dr. Dombert:</w:t>
      </w:r>
      <w:r>
        <w:rPr>
          <w:rFonts w:cs="Arial"/>
        </w:rPr>
        <w:t xml:space="preserve"> Ja.</w:t>
      </w:r>
    </w:p>
    <w:p>
      <w:pPr>
        <w:pStyle w:val="Normal"/>
        <w:rPr>
          <w:rFonts w:cs="Arial"/>
        </w:rPr>
      </w:pPr>
      <w:r>
        <w:rPr>
          <w:rFonts w:cs="Arial"/>
        </w:rPr>
      </w:r>
    </w:p>
    <w:p>
      <w:pPr>
        <w:pStyle w:val="Normal"/>
        <w:jc w:val="both"/>
        <w:rPr/>
      </w:pPr>
      <w:r>
        <w:rPr>
          <w:rFonts w:cs="Arial"/>
          <w:b/>
          <w:bCs/>
        </w:rPr>
        <w:t xml:space="preserve">Verhandlungsleiter Herr Deinhart: </w:t>
      </w:r>
      <w:r>
        <w:rPr>
          <w:rFonts w:cs="Arial"/>
        </w:rPr>
        <w:t xml:space="preserve">Herr Kremer? </w:t>
        <w:noBreakHyphen/>
        <w:t> Für das Protokoll: Herr Kremer hat dem zugestimmt namens und in Vollmacht der Einwender. Es wird erklärt, dass dies nicht als Verfahrensfehler gerügt werden wird.</w:t>
      </w:r>
    </w:p>
    <w:p>
      <w:pPr>
        <w:pStyle w:val="Normal"/>
        <w:rPr>
          <w:rFonts w:cs="Arial"/>
        </w:rPr>
      </w:pPr>
      <w:r>
        <w:rPr>
          <w:rFonts w:cs="Arial"/>
        </w:rPr>
      </w:r>
    </w:p>
    <w:p>
      <w:pPr>
        <w:pStyle w:val="Normal"/>
        <w:jc w:val="both"/>
        <w:rPr/>
      </w:pPr>
      <w:r>
        <w:rPr>
          <w:rFonts w:cs="Arial"/>
          <w:b/>
          <w:bCs/>
        </w:rPr>
        <w:t xml:space="preserve">Herr Kremer: </w:t>
      </w:r>
      <w:r>
        <w:rPr>
          <w:rFonts w:cs="Arial"/>
        </w:rPr>
        <w:t>Herr Deinhart, ich muss es natürlich insoweit einschränken, als dass ich es nur für meine Einwender machen kann. Ich glaube aber, ich würde mäßigend auch auf andere Einwender einwirken.</w:t>
      </w:r>
    </w:p>
    <w:p>
      <w:pPr>
        <w:pStyle w:val="Normal"/>
        <w:rPr>
          <w:rFonts w:cs="Arial"/>
        </w:rPr>
      </w:pPr>
      <w:r>
        <w:rPr>
          <w:rFonts w:cs="Arial"/>
        </w:rPr>
      </w:r>
    </w:p>
    <w:p>
      <w:pPr>
        <w:pStyle w:val="Normal"/>
        <w:jc w:val="both"/>
        <w:rPr/>
      </w:pPr>
      <w:r>
        <w:rPr>
          <w:rFonts w:cs="Arial"/>
          <w:b/>
          <w:bCs/>
        </w:rPr>
        <w:t xml:space="preserve">Verhandlungsleiter Herr Deinhart: </w:t>
      </w:r>
      <w:r>
        <w:rPr>
          <w:rFonts w:cs="Arial"/>
        </w:rPr>
        <w:t xml:space="preserve">Sind Einwender anwesend, die nicht von Herrn Kremer vertreten werden? </w:t>
        <w:noBreakHyphen/>
        <w:t> Ja bitte.</w:t>
      </w:r>
    </w:p>
    <w:p>
      <w:pPr>
        <w:pStyle w:val="Normal"/>
        <w:rPr>
          <w:rFonts w:cs="Arial"/>
        </w:rPr>
      </w:pPr>
      <w:r>
        <w:rPr>
          <w:rFonts w:cs="Arial"/>
        </w:rPr>
      </w:r>
    </w:p>
    <w:p>
      <w:pPr>
        <w:pStyle w:val="Normal"/>
        <w:jc w:val="both"/>
        <w:rPr/>
      </w:pPr>
      <w:r>
        <w:rPr>
          <w:rFonts w:cs="Arial"/>
          <w:b/>
          <w:bCs/>
        </w:rPr>
        <w:t>Frau Pohl:</w:t>
      </w:r>
      <w:r>
        <w:rPr>
          <w:rFonts w:cs="Arial"/>
        </w:rPr>
        <w:t xml:space="preserve"> Ich komme vom Biosphären-Referat Schorfheide-Corin, Landesumweltamt. Ich werde nicht vertreten. Wir haben aber auch eine Stellungnahme abgegeben, wo wir eine Beurteilung der Flächen, die im Biosphärenreservat liegen, verfasst haben. In der Regel kann es jetzt leider auch zu dem Ergebnis, dass wir die meisten Flächen nicht für geeignet halten, weil es auch FFH-Gebiete sind, die betroffen sind, hängiges Gelände, drainierte Flächen usw., was wir heute hier gehört haben. Es sind sicherlich die gleichen Argumente, die dann natürlich auch zum Tragen kämen. Insofern bin ich jetzt erst mal nicht vertreten. Aber ich denke, dass ich dann über das Landesumweltamt in dieses Erörterungsverfahren einbezogen werde. Ich möchte auch darum bitten, dass ich bei der konkreteren Beurteilung dieser Flächen beteiligt werde.</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Aber Sie erklären sich grundsätzlich mit dieser Vorgehensweise einverstanden?</w:t>
      </w:r>
    </w:p>
    <w:p>
      <w:pPr>
        <w:pStyle w:val="Normal"/>
        <w:rPr>
          <w:rFonts w:cs="Arial"/>
        </w:rPr>
      </w:pPr>
      <w:r>
        <w:rPr>
          <w:rFonts w:cs="Arial"/>
        </w:rPr>
      </w:r>
    </w:p>
    <w:p>
      <w:pPr>
        <w:pStyle w:val="Normal"/>
        <w:rPr/>
      </w:pPr>
      <w:r>
        <w:rPr>
          <w:rFonts w:cs="Arial"/>
          <w:b/>
          <w:bCs/>
        </w:rPr>
        <w:t>Frau Pohl</w:t>
      </w:r>
      <w:r>
        <w:rPr>
          <w:rFonts w:cs="Arial"/>
        </w:rPr>
        <w:t>: Natürlich.</w:t>
      </w:r>
    </w:p>
    <w:p>
      <w:pPr>
        <w:pStyle w:val="Normal"/>
        <w:rPr>
          <w:rFonts w:cs="Arial"/>
        </w:rPr>
      </w:pPr>
      <w:r>
        <w:rPr>
          <w:rFonts w:cs="Arial"/>
        </w:rPr>
      </w:r>
    </w:p>
    <w:p>
      <w:pPr>
        <w:pStyle w:val="Normal"/>
        <w:jc w:val="both"/>
        <w:rPr/>
      </w:pPr>
      <w:r>
        <w:rPr>
          <w:rFonts w:cs="Arial"/>
          <w:b/>
          <w:bCs/>
        </w:rPr>
        <w:t xml:space="preserve">Verhandlungsleiter Herr Deinhart: </w:t>
      </w:r>
      <w:r>
        <w:rPr>
          <w:rFonts w:cs="Arial"/>
        </w:rPr>
        <w:t xml:space="preserve">Danke. </w:t>
        <w:noBreakHyphen/>
        <w:t> Dann stelle ich fest, dass eine weitere Erörterung hinsichtlich der einzelnen Verträge unterbleibt und die vorgetragenen Einwendungen in der dargestellten Art und Weise erfolgen werden. Ich schlage vor, dass wir zu den Fragen und Einwendungen in dem Punkt 4.15, die allgemeiner Natur sind und die bislang nicht abgehandelt wurden, kommen. Meine Frage an die Einwender: Fallen Ihnen ad hoc offene Fragen ein, die von allgemeiner Relevanz sind? Ja, Herr Liebetrau.</w:t>
      </w:r>
    </w:p>
    <w:p>
      <w:pPr>
        <w:pStyle w:val="Normal"/>
        <w:rPr>
          <w:rFonts w:cs="Arial"/>
        </w:rPr>
      </w:pPr>
      <w:r>
        <w:rPr>
          <w:rFonts w:cs="Arial"/>
        </w:rPr>
      </w:r>
    </w:p>
    <w:p>
      <w:pPr>
        <w:pStyle w:val="Normal"/>
        <w:jc w:val="both"/>
        <w:rPr/>
      </w:pPr>
      <w:r>
        <w:rPr>
          <w:rFonts w:cs="Arial"/>
          <w:b/>
          <w:bCs/>
        </w:rPr>
        <w:t>Herr Liebetrau:</w:t>
      </w:r>
      <w:r>
        <w:rPr>
          <w:rFonts w:cs="Arial"/>
        </w:rPr>
        <w:t xml:space="preserve"> Ich hatte den Antrag gestellt zu untersuchen, ob das Trinkwasser, dass wir aus unserem Brunnen gewinnen, durch die Ausbringung der Gülle gefährdet ist. Diesen Antrag hatte ich an Frau Kersten und an die obere Wasserbehörde gestellt. Frau Kersten hat mir heute ein Schreiben gegeben, dass sie das an die obere Wasserbehörde weitergeleitet hat. Vielleicht kann Frau Kersten noch einmal für das Protokoll </w:t>
        <w:noBreakHyphen/>
        <w:t> ich möchte einfach nicht, dass das verloren geht </w:t>
        <w:noBreakHyphen/>
        <w:t xml:space="preserve"> noch einmal erklären, wie dann das weitere Vorgehen is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Ich gebe die Frage jetzt weiter an Frau Kersten und an die Vertreterin der oberen Wasserbehörde Frau Fehlhauer. Zunächst Frau Kersten.</w:t>
      </w:r>
    </w:p>
    <w:p>
      <w:pPr>
        <w:pStyle w:val="Normal"/>
        <w:rPr>
          <w:rFonts w:cs="Arial"/>
        </w:rPr>
      </w:pPr>
      <w:r>
        <w:rPr>
          <w:rFonts w:cs="Arial"/>
        </w:rPr>
      </w:r>
    </w:p>
    <w:p>
      <w:pPr>
        <w:pStyle w:val="Normal"/>
        <w:jc w:val="both"/>
        <w:rPr/>
      </w:pPr>
      <w:r>
        <w:rPr>
          <w:rFonts w:cs="Arial"/>
          <w:b/>
          <w:bCs/>
        </w:rPr>
        <w:t>Frau Kersten:</w:t>
      </w:r>
      <w:r>
        <w:rPr>
          <w:rFonts w:cs="Arial"/>
        </w:rPr>
        <w:t xml:space="preserve"> Herr Liebetrau hat im Erörterungstermin am 31.08. speziell für seinen Brunnen die Gefährdung hinsichtlich der Quantität und der Qualität des Trinkwassers nachgefragt. Das Wasserwirtschaftsamt hat zugesagt, hinsichtlich der Qualität eine Prüfung vorzunehmen. Dieser Antrag an die untere Wasserbehörde ist schriftlich formuliert worden und an das Wasserwirtschaftsamt in Potsdam abgegeben worden. Es fehlt noch die quantitative Aussage, um die Herr Liebetrau auch gebeten hat. Die Frage ist noch offen und müsste beantwortet werden. Wir würden diese Frage aber auch, wenn die dann käme, an das Wasserwirtschaftsamt weitergeben. Der Collinshof ist im Bereich Jakobshagen gelegen. Ich denke, das Wasserwirtschaftsamt im Bereich Potsdam wäre dann zuständig. Da ist kein Vertreter hier.</w:t>
      </w:r>
    </w:p>
    <w:p>
      <w:pPr>
        <w:pStyle w:val="Normal"/>
        <w:rPr>
          <w:rFonts w:cs="Arial"/>
        </w:rPr>
      </w:pPr>
      <w:r>
        <w:rPr>
          <w:rFonts w:cs="Arial"/>
        </w:rPr>
      </w:r>
    </w:p>
    <w:p>
      <w:pPr>
        <w:pStyle w:val="Normal"/>
        <w:jc w:val="both"/>
        <w:rPr/>
      </w:pPr>
      <w:r>
        <w:rPr>
          <w:rFonts w:cs="Arial"/>
          <w:b/>
          <w:bCs/>
        </w:rPr>
        <w:t>Frau Fehlhauer:</w:t>
      </w:r>
      <w:r>
        <w:rPr>
          <w:rFonts w:cs="Arial"/>
        </w:rPr>
        <w:t xml:space="preserve"> Ich möchte ganz kurz antworten. Sie betreiben selbst einen Trinkwasserbrunnen. Dabei kommt es darauf an, wie viel Wasser Sie fördern. Es geht um einen privaten Trinkwasserbrunnen. Da ist dann Frage: Wie groß ist überhaupt der Absenkungstrichter, den Sie mit Ihrer Förderung von Grundwasser überhaupt erreichen? Wie groß ist das Einzugsgebiet, das Ihr Brunnen hat? </w:t>
        <w:noBreakHyphen/>
        <w:t> Darauf kommt es an. Das müsste beantwortet werden von den Potsdamern. Sie müssten jedenfalls die Mengen wissen, die Sie fördern, um überhaupt eine Aussage treffen zu können.</w:t>
      </w:r>
    </w:p>
    <w:p>
      <w:pPr>
        <w:pStyle w:val="Normal"/>
        <w:rPr>
          <w:rFonts w:cs="Arial"/>
        </w:rPr>
      </w:pPr>
      <w:r>
        <w:rPr>
          <w:rFonts w:cs="Arial"/>
        </w:rPr>
      </w:r>
    </w:p>
    <w:p>
      <w:pPr>
        <w:pStyle w:val="Normal"/>
        <w:jc w:val="both"/>
        <w:rPr/>
      </w:pPr>
      <w:r>
        <w:rPr>
          <w:rFonts w:cs="Arial"/>
          <w:b/>
          <w:bCs/>
        </w:rPr>
        <w:t>Herr Liebetrau:</w:t>
      </w:r>
      <w:r>
        <w:rPr>
          <w:rFonts w:cs="Arial"/>
        </w:rPr>
        <w:t xml:space="preserve"> Da war jetzt ein Begriff dabei, „Absenkungstrichter“, den habe ich nicht verstanden. Was ist das?</w:t>
      </w:r>
    </w:p>
    <w:p>
      <w:pPr>
        <w:pStyle w:val="Normal"/>
        <w:rPr>
          <w:rFonts w:cs="Arial"/>
        </w:rPr>
      </w:pPr>
      <w:r>
        <w:rPr>
          <w:rFonts w:cs="Arial"/>
        </w:rPr>
      </w:r>
    </w:p>
    <w:p>
      <w:pPr>
        <w:pStyle w:val="Normal"/>
        <w:jc w:val="both"/>
        <w:rPr/>
      </w:pPr>
      <w:r>
        <w:rPr>
          <w:rFonts w:cs="Arial"/>
          <w:b/>
          <w:bCs/>
        </w:rPr>
        <w:t>Frau Fehlhauer:</w:t>
      </w:r>
      <w:r>
        <w:rPr>
          <w:rFonts w:cs="Arial"/>
        </w:rPr>
        <w:t xml:space="preserve"> Wenn Sie Grundwasser fördern, senken Sie das Grundwasser ab und dadurch wird anderes Grundwasser angezogen. Je nachdem wie viel Sie fördern, desto größer ist der Absenkungstrichter, desto größer ist das Gebiet, aus dem Sie Wasser bekommen.</w:t>
      </w:r>
    </w:p>
    <w:p>
      <w:pPr>
        <w:pStyle w:val="Normal"/>
        <w:rPr>
          <w:rFonts w:cs="Arial"/>
        </w:rPr>
      </w:pPr>
      <w:r>
        <w:rPr>
          <w:rFonts w:cs="Arial"/>
        </w:rPr>
      </w:r>
    </w:p>
    <w:p>
      <w:pPr>
        <w:pStyle w:val="Normal"/>
        <w:jc w:val="both"/>
        <w:rPr/>
      </w:pPr>
      <w:r>
        <w:rPr>
          <w:rFonts w:cs="Arial"/>
          <w:b/>
          <w:bCs/>
        </w:rPr>
        <w:t>Herr Liebetrau:</w:t>
      </w:r>
      <w:r>
        <w:rPr>
          <w:rFonts w:cs="Arial"/>
        </w:rPr>
        <w:t xml:space="preserve">, Das kann ich Ihnen gleich beantworten. Der Brunnen ist ausgelegt für 4 500 l pro Stunde. Das kann er fördern, allerdings ohne dass der Grundwasserspiegel sinkt. Die Brunnenbauer haben das so justiert, dass ich 4 500 l herausnehmen kann, ohne dass die Pumpe leer läuft. Ist es das, was Sie wissen wollen? </w:t>
        <w:noBreakHyphen/>
        <w:t> Nicht wirklich, sondern?</w:t>
      </w:r>
    </w:p>
    <w:p>
      <w:pPr>
        <w:pStyle w:val="Normal"/>
        <w:rPr>
          <w:rFonts w:cs="Arial"/>
        </w:rPr>
      </w:pPr>
      <w:r>
        <w:rPr>
          <w:rFonts w:cs="Arial"/>
        </w:rPr>
      </w:r>
    </w:p>
    <w:p>
      <w:pPr>
        <w:pStyle w:val="Normal"/>
        <w:jc w:val="both"/>
        <w:rPr/>
      </w:pPr>
      <w:r>
        <w:rPr>
          <w:rFonts w:cs="Arial"/>
          <w:b/>
          <w:bCs/>
        </w:rPr>
        <w:t>Frau Fehlhauer:</w:t>
      </w:r>
      <w:r>
        <w:rPr>
          <w:rFonts w:cs="Arial"/>
        </w:rPr>
        <w:t xml:space="preserve"> Es ist die Frage, ob Sie mit Ihrer Förderung überhaupt Grundwasser fördern von Flächen, die begüllt werden, ob Sie davon überhaupt Grundwasser bekommen.</w:t>
      </w:r>
    </w:p>
    <w:p>
      <w:pPr>
        <w:pStyle w:val="Normal"/>
        <w:rPr>
          <w:rFonts w:cs="Arial"/>
        </w:rPr>
      </w:pPr>
      <w:r>
        <w:rPr>
          <w:rFonts w:cs="Arial"/>
        </w:rPr>
      </w:r>
    </w:p>
    <w:p>
      <w:pPr>
        <w:pStyle w:val="Normal"/>
        <w:jc w:val="both"/>
        <w:rPr/>
      </w:pPr>
      <w:r>
        <w:rPr>
          <w:rFonts w:cs="Arial"/>
          <w:b/>
          <w:bCs/>
        </w:rPr>
        <w:t>Herr Liebetrau:</w:t>
      </w:r>
      <w:r>
        <w:rPr>
          <w:rFonts w:cs="Arial"/>
        </w:rPr>
        <w:t xml:space="preserve"> Ich habe mir aus Frankfurt Oder vom Institut für Geologie und Rohstoffe die Fließrichtung besorgt. Daraus kann man entnehmen, dass die Fließrichtung nordwestlich von uns aus gesehen ist und dort sollen begüllte Flächen liegen. Das habe ich diesem Antrag beigelegt. Sie müssten eigentlich prüfen können, ob ich davon betroffen bin. Ich hoffe, dass ich nicht davon betroffen bin, darum geht es eigentlich.</w:t>
      </w:r>
    </w:p>
    <w:p>
      <w:pPr>
        <w:pStyle w:val="Normal"/>
        <w:rPr>
          <w:rFonts w:cs="Arial"/>
        </w:rPr>
      </w:pPr>
      <w:r>
        <w:rPr>
          <w:rFonts w:cs="Arial"/>
        </w:rPr>
      </w:r>
    </w:p>
    <w:p>
      <w:pPr>
        <w:pStyle w:val="Normal"/>
        <w:rPr/>
      </w:pPr>
      <w:r>
        <w:rPr>
          <w:rFonts w:cs="Arial"/>
          <w:b/>
          <w:bCs/>
        </w:rPr>
        <w:t>Frau Fehlhauer:</w:t>
      </w:r>
      <w:r>
        <w:rPr>
          <w:rFonts w:cs="Arial"/>
        </w:rPr>
        <w:t xml:space="preserve"> Es wird von Potsdam aus geprüft werden müss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Weitere Wortmeldungen vonseiten der Einwender? </w:t>
        <w:noBreakHyphen/>
        <w:t> Ansonsten habe ich die undankbare Aufgabe, in meine Liste zu gucken und die Punkte anzusprechen, die meines Erachtens noch nicht behandelt wurden und die allgemeiner Natur sind. Es wurde eingewandt, dass die Anbaupläne fälschlicherweise von einer Ertragserwartung ausgehen, aber nicht von Durchschnittserträgen. Ich kann damit nicht wirklich etwas anfangen, aber vielleicht gelingt es irgend einem der Anwesenden. Also noch einmal: Anbaupläne gehen fälschlicherweise von der Ertragserwartung, aber nicht von Durchschnittserträgen aus. Herr Liebetrau.</w:t>
      </w:r>
    </w:p>
    <w:p>
      <w:pPr>
        <w:pStyle w:val="Normal"/>
        <w:rPr>
          <w:rFonts w:cs="Arial"/>
        </w:rPr>
      </w:pPr>
      <w:r>
        <w:rPr>
          <w:rFonts w:cs="Arial"/>
        </w:rPr>
      </w:r>
    </w:p>
    <w:p>
      <w:pPr>
        <w:pStyle w:val="Normal"/>
        <w:jc w:val="both"/>
        <w:rPr/>
      </w:pPr>
      <w:r>
        <w:rPr>
          <w:rFonts w:cs="Arial"/>
          <w:b/>
          <w:bCs/>
        </w:rPr>
        <w:t>Herr Liebetrau:</w:t>
      </w:r>
      <w:r>
        <w:rPr>
          <w:rFonts w:cs="Arial"/>
        </w:rPr>
        <w:t xml:space="preserve"> Ich habe erst einmal meine Unterlagen nehmen. Es war im Vertrag Nr. 5 mit Herrn von Arnim, da ist mir das aufgefallen. Der Vogel wird abgeschossen von Vertrag Nr. 9 mit der Firma Damme, mit den Rekordernten. Die Idee dabei ist einfach, dass ich für eine mittelfristige Betrachtung, um die es hier geht </w:t>
        <w:noBreakHyphen/>
        <w:t> die Anlage soll einige Jahre laufen </w:t>
        <w:noBreakHyphen/>
        <w:t>, bei den Nährstoffentzügen auch Durchschnittsernten zu Grunde legen muss. Ich kann keine Rekordernten zu Grunde legen. Denn je mehr ich von dem Feld herunterhole, um so höher sind auch meine Nährstoffentzüge. Hier wurde einiges schöngerechnet.</w:t>
      </w:r>
    </w:p>
    <w:p>
      <w:pPr>
        <w:pStyle w:val="Normal"/>
        <w:rPr>
          <w:rFonts w:cs="Arial"/>
        </w:rPr>
      </w:pPr>
      <w:r>
        <w:rPr>
          <w:rFonts w:cs="Arial"/>
        </w:rPr>
      </w:r>
    </w:p>
    <w:p>
      <w:pPr>
        <w:pStyle w:val="Normal"/>
        <w:jc w:val="both"/>
        <w:rPr/>
      </w:pPr>
      <w:r>
        <w:rPr>
          <w:rFonts w:cs="Arial"/>
        </w:rPr>
        <w:t>Ich habe mir die Nährstoffentzüge aus der Düngeverordnung herausgesucht, das findet man in Tabelle A 3. Da sind die Durchschnittserträge von dem Landesamt für Verbraucherschutz und Landwirtschaft entnommen. Zum Beispiel ist der Durchschnittsertrag für Winterweizen 58 dt pro Hektar, während der Herr von Arnim 70 dt und die Firma Damme sogar 90 dt ansetzt. Das ist meiner Meinung nach nicht richtig. Wenn ich eine langfristige Betrachtung mache, muss ich Durchschnittserträge ansetzen und komme dadurch auch auf viel niedrigere Nährstoffentzüge. Daraus ist praktisch die direkte Folge, dass diese Tabelle mit den Nährstoffentzügen, so wie sie in den Antragsunterlagen vorliegt, nicht stimmt.</w:t>
      </w:r>
    </w:p>
    <w:p>
      <w:pPr>
        <w:pStyle w:val="Normal"/>
        <w:rPr>
          <w:rFonts w:eastAsia="Arial" w:cs="Arial"/>
        </w:rPr>
      </w:pPr>
      <w:r>
        <w:rPr>
          <w:rFonts w:eastAsia="Arial" w:cs="Arial"/>
        </w:rPr>
        <w:t xml:space="preserve"> </w:t>
      </w:r>
    </w:p>
    <w:p>
      <w:pPr>
        <w:pStyle w:val="Normal"/>
        <w:rPr/>
      </w:pPr>
      <w:r>
        <w:rPr>
          <w:rFonts w:cs="Arial"/>
          <w:b/>
          <w:bCs/>
        </w:rPr>
        <w:t>Verhandlungsleiter Herr Deinhart:</w:t>
      </w:r>
      <w:r>
        <w:rPr>
          <w:rFonts w:cs="Arial"/>
        </w:rPr>
        <w:t xml:space="preserve"> Herr Kutschke, können Sie dazu etwas sagen?</w:t>
      </w:r>
    </w:p>
    <w:p>
      <w:pPr>
        <w:pStyle w:val="Normal"/>
        <w:rPr>
          <w:rFonts w:cs="Arial"/>
        </w:rPr>
      </w:pPr>
      <w:r>
        <w:rPr>
          <w:rFonts w:cs="Arial"/>
        </w:rPr>
      </w:r>
    </w:p>
    <w:p>
      <w:pPr>
        <w:pStyle w:val="Normal"/>
        <w:jc w:val="both"/>
        <w:rPr/>
      </w:pPr>
      <w:r>
        <w:rPr>
          <w:rFonts w:cs="Arial"/>
          <w:b/>
          <w:bCs/>
        </w:rPr>
        <w:t>Herr Kutschke:</w:t>
      </w:r>
      <w:r>
        <w:rPr>
          <w:rFonts w:cs="Arial"/>
        </w:rPr>
        <w:t xml:space="preserve"> Nach Informationen von Herrn Dr. Rehahn handelt es sich dabei um Durchschnittserträge. Mir ist jetzt nicht klar, warum Sie die Auffassung vertreten, dass das irgendwelche utopische Ertragsziele sind? Gibt es dafür Hinweise?</w:t>
      </w:r>
    </w:p>
    <w:p>
      <w:pPr>
        <w:pStyle w:val="Normal"/>
        <w:rPr>
          <w:rFonts w:cs="Arial"/>
        </w:rPr>
      </w:pPr>
      <w:r>
        <w:rPr>
          <w:rFonts w:cs="Arial"/>
        </w:rPr>
      </w:r>
    </w:p>
    <w:p>
      <w:pPr>
        <w:pStyle w:val="Normal"/>
        <w:jc w:val="both"/>
        <w:rPr/>
      </w:pPr>
      <w:r>
        <w:rPr>
          <w:rFonts w:cs="Arial"/>
          <w:b/>
          <w:bCs/>
        </w:rPr>
        <w:t>Herr Liebetrau:</w:t>
      </w:r>
      <w:r>
        <w:rPr>
          <w:rFonts w:cs="Arial"/>
        </w:rPr>
        <w:t xml:space="preserve"> Ja, ich mache selber Landwirtschaft im Nebenerwerb. Ich habe noch nie 90 dt Winterweizen von meinem Hektar heruntergeholt, sondern eher in der Größenordnung 58 dt. Vielleicht habe ich irgendetwas nicht richtig gemacht.</w:t>
      </w:r>
    </w:p>
    <w:p>
      <w:pPr>
        <w:pStyle w:val="Normal"/>
        <w:rPr>
          <w:rFonts w:cs="Arial"/>
        </w:rPr>
      </w:pPr>
      <w:r>
        <w:rPr>
          <w:rFonts w:cs="Arial"/>
        </w:rPr>
      </w:r>
    </w:p>
    <w:p>
      <w:pPr>
        <w:pStyle w:val="Normal"/>
        <w:jc w:val="both"/>
        <w:rPr/>
      </w:pPr>
      <w:r>
        <w:rPr>
          <w:rFonts w:cs="Arial"/>
          <w:b/>
          <w:bCs/>
        </w:rPr>
        <w:t>Herr Kutschke:</w:t>
      </w:r>
      <w:r>
        <w:rPr>
          <w:rFonts w:cs="Arial"/>
        </w:rPr>
        <w:t xml:space="preserve"> Ich weiß, dass der Herr Dr. Rehahn die landwirtschaftlichen Betriebe, die die Gülle abnehmen wollen, beauftragt hat, ihre Durchschnittserträge anzugeben. Ich gehe davon aus, dass sie es auch gemacht haben. Ich habe keine gegenteiligen Informationen. Ich kann natürlich auch nicht beurteilen, was in so einem Betrieb tatsächlich erzeugt werden kann, ob das realistisch ist. Aber 90 dt erscheint mir durchaus ein mögliches Ertragsziel.</w:t>
      </w:r>
    </w:p>
    <w:p>
      <w:pPr>
        <w:pStyle w:val="Normal"/>
        <w:rPr>
          <w:rFonts w:cs="Arial"/>
        </w:rPr>
      </w:pPr>
      <w:r>
        <w:rPr>
          <w:rFonts w:cs="Arial"/>
        </w:rPr>
      </w:r>
    </w:p>
    <w:p>
      <w:pPr>
        <w:pStyle w:val="Normal"/>
        <w:rPr/>
      </w:pPr>
      <w:r>
        <w:rPr>
          <w:rFonts w:cs="Arial"/>
          <w:b/>
          <w:bCs/>
        </w:rPr>
        <w:t>Herr Liebetrau:</w:t>
      </w:r>
      <w:r>
        <w:rPr>
          <w:rFonts w:cs="Arial"/>
        </w:rPr>
        <w:t xml:space="preserve"> Das haben Sie garantiert letztes Jahr nicht herunter geholt.</w:t>
      </w:r>
    </w:p>
    <w:p>
      <w:pPr>
        <w:pStyle w:val="Normal"/>
        <w:rPr>
          <w:rFonts w:cs="Arial"/>
        </w:rPr>
      </w:pPr>
      <w:r>
        <w:rPr>
          <w:rFonts w:cs="Arial"/>
        </w:rPr>
      </w:r>
    </w:p>
    <w:p>
      <w:pPr>
        <w:pStyle w:val="Normal"/>
        <w:jc w:val="both"/>
        <w:rPr/>
      </w:pPr>
      <w:r>
        <w:rPr>
          <w:rFonts w:cs="Arial"/>
          <w:b/>
          <w:bCs/>
        </w:rPr>
        <w:t>Herr Volpers:</w:t>
      </w:r>
      <w:r>
        <w:rPr>
          <w:rFonts w:cs="Arial"/>
        </w:rPr>
        <w:t xml:space="preserve"> Ich denke, es gibt eigentlich nur eine Möglichkeit, diese Frage zu lösen. Es ist sicher so, dass es unterschiedliche Standorte gibt. Der Standort Damme ist möglicherweise ein sehr guter. Ich denke, da kann das Landwirtschaftsamt relativ gut sagen, ob das realistisch ist oder nicht. Das wäre jetzt wieder einmal ein ganz einfacher Prüfauftrag an die Behörde: Hier ist eine Einwendung gegeben, da ist irgendwo Zweifel angemeldet worden, nun muss die Behörde sagen, ob das realistisch ist oder ob es vielleicht doch eher jemand geschönt ha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Kann jemand vom Landwirtschaftsamt antworten? </w:t>
        <w:noBreakHyphen/>
        <w:t> Herr Rösler.</w:t>
      </w:r>
    </w:p>
    <w:p>
      <w:pPr>
        <w:pStyle w:val="Normal"/>
        <w:rPr>
          <w:rFonts w:cs="Arial"/>
        </w:rPr>
      </w:pPr>
      <w:r>
        <w:rPr>
          <w:rFonts w:cs="Arial"/>
        </w:rPr>
      </w:r>
    </w:p>
    <w:p>
      <w:pPr>
        <w:pStyle w:val="Normal"/>
        <w:jc w:val="both"/>
        <w:rPr/>
      </w:pPr>
      <w:r>
        <w:rPr>
          <w:rFonts w:cs="Arial"/>
          <w:b/>
          <w:bCs/>
        </w:rPr>
        <w:t>Herr Rösler:</w:t>
      </w:r>
      <w:r>
        <w:rPr>
          <w:rFonts w:cs="Arial"/>
        </w:rPr>
        <w:t xml:space="preserve"> Vielleicht dazu einmal ein Wort: Die Ergebnisse der einzelnen Kreise können Sie selber vom Statistikamt aus dem Internet herunterladen. Sie haben schon richtig gesagt; Es ist vom Standort abhängig, wie die Erträge sind. Ich muss Ihnen sagen, Damme ist ein sehr guter Standort. Wir haben gerade in der letzten Zeit mehrfach über die 100 dt gehabt. Es ist durchaus möglich.</w:t>
      </w:r>
    </w:p>
    <w:p>
      <w:pPr>
        <w:pStyle w:val="Normal"/>
        <w:rPr>
          <w:rFonts w:cs="Arial"/>
        </w:rPr>
      </w:pPr>
      <w:r>
        <w:rPr>
          <w:rFonts w:cs="Arial"/>
        </w:rPr>
      </w:r>
    </w:p>
    <w:p>
      <w:pPr>
        <w:pStyle w:val="Normal"/>
        <w:jc w:val="both"/>
        <w:rPr/>
      </w:pPr>
      <w:r>
        <w:rPr>
          <w:rFonts w:cs="Arial"/>
        </w:rPr>
        <w:t>Auf Ihre Frage gebe ich Ihnen fast Recht. Das einzelne Jahr ist vielleicht nicht ganz treffend. Man müsste ein dreijähriges Mittel nehmen, drei Jahre die Erträge und davon das Mittel nehmen. Ich würde auch davon absehen, ein einzelnes Jahr herauszugreifen. Es kann ein schlechtes Jahr sein, es kann ein Spitzenjahr sein. Man sollte die Erträge von drei Jahren nehmen. Auch diese Zahlen sind abrufbar über das Internet vom Statistikamt in Frankfurt Oder.</w:t>
      </w:r>
    </w:p>
    <w:p>
      <w:pPr>
        <w:pStyle w:val="Normal"/>
        <w:rPr>
          <w:rFonts w:cs="Arial"/>
        </w:rPr>
      </w:pPr>
      <w:r>
        <w:rPr>
          <w:rFonts w:cs="Arial"/>
        </w:rPr>
      </w:r>
    </w:p>
    <w:p>
      <w:pPr>
        <w:pStyle w:val="Normal"/>
        <w:jc w:val="both"/>
        <w:rPr/>
      </w:pPr>
      <w:r>
        <w:rPr>
          <w:rFonts w:cs="Arial"/>
          <w:b/>
          <w:bCs/>
        </w:rPr>
        <w:t>Herr Liebetrau:</w:t>
      </w:r>
      <w:r>
        <w:rPr>
          <w:rFonts w:cs="Arial"/>
        </w:rPr>
        <w:t xml:space="preserve"> Ich würde darum bitten, dass das auch in den Antragsunterlagen so gemacht wird, dass die nicht irgendwelche Rekordernten oder vielleicht ansatzweise Rekordernten ansetzen, sondern wirklich mit diesen Durchschnittswerten, die jetzt zur Verfügung stehen, rechn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Wir werden uns im Nachgang zum Erörterungstermin auch mit diesem Problem befassen müssen. Weitere Wortmeldungen vonseiten der Einwender? </w:t>
        <w:noBreakHyphen/>
        <w:t xml:space="preserve"> das ist nicht der Fall. Dann nächster Punkt: Offenbar ist es unter normalen wirtschaftlichen Bedingungen nicht sinnvoll, minderwertige Böden mit geringem Nährstoffbindevermögen mit viel Dünger zu versorgen. </w:t>
        <w:noBreakHyphen/>
        <w:t> Herr Kutschke.</w:t>
      </w:r>
    </w:p>
    <w:p>
      <w:pPr>
        <w:pStyle w:val="Normal"/>
        <w:rPr>
          <w:rFonts w:cs="Arial"/>
        </w:rPr>
      </w:pPr>
      <w:r>
        <w:rPr>
          <w:rFonts w:cs="Arial"/>
        </w:rPr>
      </w:r>
    </w:p>
    <w:p>
      <w:pPr>
        <w:pStyle w:val="Normal"/>
        <w:jc w:val="both"/>
        <w:rPr/>
      </w:pPr>
      <w:r>
        <w:rPr>
          <w:rFonts w:cs="Arial"/>
          <w:b/>
          <w:bCs/>
        </w:rPr>
        <w:t>Herr Kutschke:</w:t>
      </w:r>
      <w:r>
        <w:rPr>
          <w:rFonts w:cs="Arial"/>
        </w:rPr>
        <w:t xml:space="preserve"> Das hängt mit der Frage zusammen, die gerade beantwortet wurde. Die Abnahmemengen richten sich natürlich nach den Entzügen. Auf Böden mit einer geringen Ertragskraft wird auch nur weniger gedüngt werden können. Das ist völlig klar.</w:t>
      </w:r>
    </w:p>
    <w:p>
      <w:pPr>
        <w:pStyle w:val="Normal"/>
        <w:rPr>
          <w:rFonts w:cs="Arial"/>
        </w:rPr>
      </w:pPr>
      <w:r>
        <w:rPr>
          <w:rFonts w:cs="Arial"/>
        </w:rPr>
      </w:r>
    </w:p>
    <w:p>
      <w:pPr>
        <w:pStyle w:val="Normal"/>
        <w:jc w:val="both"/>
        <w:rPr/>
      </w:pPr>
      <w:r>
        <w:rPr>
          <w:rFonts w:cs="Arial"/>
          <w:b/>
          <w:bCs/>
        </w:rPr>
        <w:t>Herr Volpers:</w:t>
      </w:r>
      <w:r>
        <w:rPr>
          <w:rFonts w:cs="Arial"/>
        </w:rPr>
        <w:t xml:space="preserve"> Diese Einwendung hängt mehr mit dem zusammen, was ich heute am frühen Nachmittag schon einmal gesagt habe, nämlich dass sich die landwirtschaftlichen Betriebsverhältnisse drastisch ändern werden. Es gibt heute im Raum Templin oder wo hier Gülle ausgebracht werden soll durchaus 20er- und 30er-Böden, die beispielsweise für die Mutterkuhhaltung oder als Stilllegungsfläche genug Ertrag abwerfen, weil man dann nur den Ertrag hat, also nur das, was man quasi als Förderung kriegt, ohne dass man groß Arbeit hereinstecken muss. In Zukunft wird es so sein, dass ein der Landwirt, der sich mit seinem 20er- oder 30er- Boden vertraglich gebunden hat, demnächst Gülle aufzubringen, dann eben dort Gülle aufbringt, sicherlich im Rahmen der guten fachlichen Praxis, aber auf jeden Fall Gülle. </w:t>
      </w:r>
    </w:p>
    <w:p>
      <w:pPr>
        <w:pStyle w:val="Normal"/>
        <w:rPr>
          <w:rFonts w:cs="Arial"/>
        </w:rPr>
      </w:pPr>
      <w:r>
        <w:rPr>
          <w:rFonts w:cs="Arial"/>
        </w:rPr>
      </w:r>
    </w:p>
    <w:p>
      <w:pPr>
        <w:pStyle w:val="Normal"/>
        <w:jc w:val="both"/>
        <w:rPr/>
      </w:pPr>
      <w:r>
        <w:rPr>
          <w:rFonts w:cs="Arial"/>
        </w:rPr>
        <w:t xml:space="preserve">Gerade auf diesen schwachen Böden, selbst wenn er wenig aufbringt, ist die Gefahr </w:t>
        <w:noBreakHyphen/>
        <w:t> ich sage, die Gefahr </w:t>
        <w:noBreakHyphen/>
        <w:t>, dass bei einem Starkregen aus dem sandigen Boden möglicherweise Nährstoffe ausgewaschen werden, viel größer als auf einem mittleren lehmigen Boden. Genau das ist der Punkt, wo die Gefahr zu sehen ist, dass besonders nährstoffempfindliche Biotope und Arten beeinträchtigt werden.</w:t>
      </w:r>
    </w:p>
    <w:p>
      <w:pPr>
        <w:pStyle w:val="Normal"/>
        <w:rPr>
          <w:rFonts w:cs="Arial"/>
        </w:rPr>
      </w:pPr>
      <w:r>
        <w:rPr>
          <w:rFonts w:cs="Arial"/>
        </w:rPr>
      </w:r>
    </w:p>
    <w:p>
      <w:pPr>
        <w:pStyle w:val="Normal"/>
        <w:jc w:val="both"/>
        <w:rPr/>
      </w:pPr>
      <w:r>
        <w:rPr>
          <w:rFonts w:cs="Arial"/>
          <w:b/>
          <w:bCs/>
        </w:rPr>
        <w:t>Herr Kutschke:</w:t>
      </w:r>
      <w:r>
        <w:rPr>
          <w:rFonts w:cs="Arial"/>
        </w:rPr>
        <w:t xml:space="preserve"> Sie unterstellen damit, dass nicht nach guter fachlicher Praxis gedüngt wird?</w:t>
      </w:r>
    </w:p>
    <w:p>
      <w:pPr>
        <w:pStyle w:val="Normal"/>
        <w:rPr>
          <w:rFonts w:cs="Arial"/>
        </w:rPr>
      </w:pPr>
      <w:r>
        <w:rPr>
          <w:rFonts w:cs="Arial"/>
        </w:rPr>
      </w:r>
    </w:p>
    <w:p>
      <w:pPr>
        <w:pStyle w:val="Normal"/>
        <w:jc w:val="both"/>
        <w:rPr/>
      </w:pPr>
      <w:r>
        <w:rPr>
          <w:rFonts w:cs="Arial"/>
          <w:b/>
          <w:bCs/>
        </w:rPr>
        <w:t>Herr Volpers:</w:t>
      </w:r>
      <w:r>
        <w:rPr>
          <w:rFonts w:cs="Arial"/>
        </w:rPr>
        <w:t xml:space="preserve"> Das unterstelle ich nicht. Aber wir wissen alle, dass man das Wetter nicht vorhersehen kann. Wenn jemand nach guter fachlicher Praxis düngt und danach kommt ein Wolkenbruch herunter, dann hat der Landwirt Pech gehabt, weil die Nährstoffe eben nicht mehr bei den Pflanzen sind. Er kann relativ wenig dagegen machen. Die Gefahr ist dort größer als woanders.</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Herr Pries, hatten Sie Ihre Wortmeldung zurückgezogen?</w:t>
      </w:r>
    </w:p>
    <w:p>
      <w:pPr>
        <w:pStyle w:val="Normal"/>
        <w:rPr>
          <w:rFonts w:cs="Arial"/>
        </w:rPr>
      </w:pPr>
      <w:r>
        <w:rPr>
          <w:rFonts w:cs="Arial"/>
        </w:rPr>
      </w:r>
    </w:p>
    <w:p>
      <w:pPr>
        <w:pStyle w:val="Normal"/>
        <w:jc w:val="both"/>
        <w:rPr/>
      </w:pPr>
      <w:r>
        <w:rPr>
          <w:rFonts w:cs="Arial"/>
          <w:b/>
          <w:bCs/>
        </w:rPr>
        <w:t>Herr Pries:</w:t>
      </w:r>
      <w:r>
        <w:rPr>
          <w:rFonts w:cs="Arial"/>
        </w:rPr>
        <w:t xml:space="preserve"> In unseren Bereichen gibt es eigentlich gar keine armen Böden, sondern nur verarmte Böden. Das Problem ist </w:t>
        <w:noBreakHyphen/>
        <w:t> meistens sind es Sande </w:t>
        <w:noBreakHyphen/>
        <w:t>, dass auf diesen Böden praktisch über die jahrtausendlange landwirtschaftliche Nutzung der Humuskomplex ruiniert wurde und auch später, nachher in den letzten Jahrzehnten durch die mineralische Düngung, der Dauerhumuskomplex durch stickstoffhaltige Dünger abgebaut wurde. Das Problem ist nun, wenn ich dort Flüssigdünger aufbringe, dass der bei dementsprechender Witterung einfach durchrauscht, weil das Nährstoffhaltevermögen in diesen Bereichen so schwach ist, dass alles in den Untergrund geh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Es gibt keine weiteren Wortmeldungen zu der gerade vorgetragenen Einwendung. Die nächste Einwendung ist sehr pauschal: Wegen kostenloser Abgabe wird die Gülle entsorgt. Das ist so angerissen worden. Möchte man dazu ergänzend noch etwas sagen?</w:t>
      </w:r>
    </w:p>
    <w:p>
      <w:pPr>
        <w:pStyle w:val="Normal"/>
        <w:rPr>
          <w:rFonts w:cs="Arial"/>
        </w:rPr>
      </w:pPr>
      <w:r>
        <w:rPr>
          <w:rFonts w:cs="Arial"/>
        </w:rPr>
      </w:r>
    </w:p>
    <w:p>
      <w:pPr>
        <w:pStyle w:val="Normal"/>
        <w:rPr>
          <w:rFonts w:cs="Arial"/>
        </w:rPr>
      </w:pPr>
      <w:r>
        <w:rPr>
          <w:rFonts w:cs="Arial"/>
        </w:rPr>
        <w:t>(Herr Kutschke: Das hatten wir schon!)</w:t>
      </w:r>
    </w:p>
    <w:p>
      <w:pPr>
        <w:pStyle w:val="Normal"/>
        <w:rPr>
          <w:rFonts w:cs="Arial"/>
        </w:rPr>
      </w:pPr>
      <w:r>
        <w:rPr>
          <w:rFonts w:cs="Arial"/>
        </w:rPr>
      </w:r>
    </w:p>
    <w:p>
      <w:pPr>
        <w:pStyle w:val="Normal"/>
        <w:jc w:val="both"/>
        <w:rPr/>
      </w:pPr>
      <w:r>
        <w:rPr>
          <w:rFonts w:cs="Arial"/>
          <w:b/>
          <w:bCs/>
        </w:rPr>
        <w:t>Herr Kremer:</w:t>
      </w:r>
      <w:r>
        <w:rPr>
          <w:rFonts w:cs="Arial"/>
        </w:rPr>
        <w:t xml:space="preserve"> Ich glaube, ich habe es etwas dezidierter geschrieben. So ganz pauschal war es bei mir wahrscheinlich nicht. Wir hatten darüber gesprochen, dass das die Abfalleigenschaft eines Stoffs mitbestimmt. Das heißt, die Frage, ob der Entledigungswille im Vordergrund steht, wenn, wie das hier vorgesehen ist, die Gülle nicht nur kostenlos abgegeben wird, sondern die Antragstellerin sogar die Transportkosten bis hin zur Fläche übernimmt. Wenn Sie das machen </w:t>
        <w:noBreakHyphen/>
        <w:t> das steht in den Verträgen </w:t>
        <w:noBreakHyphen/>
        <w:t>, spricht es dafür, dass es sich bei der Gülle um einen Stoff handelt, den die Antragstellerin vornehmlich los werden will. Das ist aber ein Punkt, den wir schon besprochen haben, das müssen wir, so glaube ich, nicht noch einmal neu mach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Kein weiterer Vortrag? </w:t>
        <w:noBreakHyphen/>
        <w:t xml:space="preserve"> Nächster Einwand: Es bestehe keine rechtliche Verpflichtung der Landwirte zur Ausbringung mit modernster Technik. </w:t>
        <w:noBreakHyphen/>
        <w:t xml:space="preserve"> Ich glaube, das war auch schon teilweise angesprochen worden, welche Eintragstechniken </w:t>
        <w:noBreakHyphen/>
        <w:t> ist der Begriff richtig? </w:t>
        <w:noBreakHyphen/>
        <w:t xml:space="preserve"> zur Verfügung stehen. Die Einwendung wurde noch einmal so konkret erhoben. Herr Pries.</w:t>
      </w:r>
    </w:p>
    <w:p>
      <w:pPr>
        <w:pStyle w:val="Normal"/>
        <w:rPr>
          <w:rFonts w:cs="Arial"/>
        </w:rPr>
      </w:pPr>
      <w:r>
        <w:rPr>
          <w:rFonts w:cs="Arial"/>
        </w:rPr>
      </w:r>
    </w:p>
    <w:p>
      <w:pPr>
        <w:pStyle w:val="Normal"/>
        <w:jc w:val="both"/>
        <w:rPr/>
      </w:pPr>
      <w:r>
        <w:rPr>
          <w:rFonts w:cs="Arial"/>
          <w:b/>
          <w:bCs/>
        </w:rPr>
        <w:t>Herr Pries:</w:t>
      </w:r>
      <w:r>
        <w:rPr>
          <w:rFonts w:cs="Arial"/>
        </w:rPr>
        <w:t xml:space="preserve"> Die war nicht von mir. Aber das Problem ist eigentlich, dass die Verträge gemacht worden sind, ohne dass festgelegt wurde, mit welcher Technik auf welchen Böden die Gülle ausgebracht wird. Wenn der Landwirt sich selber die Technik zulegt </w:t>
        <w:noBreakHyphen/>
        <w:t> die Kosten liegen so bei 80 000 Mark, wie ich das mitbekommen habe </w:t>
        <w:noBreakHyphen/>
        <w:t>, dann ist natürlich die Frage, auch wenn der Prallteller ab dem nächsten Jahr verboten werden soll, wird es sicher auch noch irgendwelche Karenzzeiten geben. Im Grünland usw. ist es ein Problem.</w:t>
      </w:r>
    </w:p>
    <w:p>
      <w:pPr>
        <w:pStyle w:val="Normal"/>
        <w:rPr>
          <w:rFonts w:cs="Arial"/>
        </w:rPr>
      </w:pPr>
      <w:r>
        <w:rPr>
          <w:rFonts w:cs="Arial"/>
        </w:rPr>
      </w:r>
    </w:p>
    <w:p>
      <w:pPr>
        <w:pStyle w:val="Normal"/>
        <w:jc w:val="both"/>
        <w:rPr/>
      </w:pPr>
      <w:r>
        <w:rPr>
          <w:rFonts w:cs="Arial"/>
        </w:rPr>
        <w:t>Ich sehe es eigentlich als eines der Probleme der Ausbringung an, dass normalerweise nicht bloß die geeigneten Böden hätten ausgesucht werden müssen, sondern dass auch hätte garantiert werden müssen, dass der Landwirt, wenn er die Gülle abnimmt, auch die entsprechende moderne Technik hat oder das ihm die zur Verfügung gestellt wird. Zur Verfügung stellen ist ein Riesenproblem, weil das Ausbringen der Gülle witterungsbedingt ist.</w:t>
      </w:r>
    </w:p>
    <w:p>
      <w:pPr>
        <w:pStyle w:val="Normal"/>
        <w:rPr>
          <w:rFonts w:cs="Arial"/>
        </w:rPr>
      </w:pPr>
      <w:r>
        <w:rPr>
          <w:rFonts w:cs="Arial"/>
        </w:rPr>
      </w:r>
    </w:p>
    <w:p>
      <w:pPr>
        <w:pStyle w:val="Normal"/>
        <w:jc w:val="both"/>
        <w:rPr/>
      </w:pPr>
      <w:r>
        <w:rPr>
          <w:rFonts w:cs="Arial"/>
        </w:rPr>
        <w:t>Gerade bei der Biogasgülle haben wir durch die Vergärung einen höheren Anteil von Ammoniak bzw. Ammonium, also pflanzenverfügbaren Stickstoff. Wenn das ausgebracht wird und es regnet zwei Tage, dann ist das durch die Ackerkrume durch. Diese Problematik müsste generell beachtet werden. Das vermisse ich auch bei den Verträgen. Ich habe darauf hingewiesen, dass letzten Endes die Verträge gemacht wurden mit den Bauern, ohne das garantiert wurde, dass das nach dem Stand der Technik ordnungsgemäß ausgebracht wird.</w:t>
      </w:r>
    </w:p>
    <w:p>
      <w:pPr>
        <w:pStyle w:val="Normal"/>
        <w:rPr>
          <w:rFonts w:cs="Arial"/>
        </w:rPr>
      </w:pPr>
      <w:r>
        <w:rPr>
          <w:rFonts w:cs="Arial"/>
        </w:rPr>
      </w:r>
    </w:p>
    <w:p>
      <w:pPr>
        <w:pStyle w:val="Normal"/>
        <w:jc w:val="both"/>
        <w:rPr/>
      </w:pPr>
      <w:r>
        <w:rPr>
          <w:rFonts w:cs="Arial"/>
          <w:b/>
          <w:bCs/>
        </w:rPr>
        <w:t>Herr Kutschke:</w:t>
      </w:r>
      <w:r>
        <w:rPr>
          <w:rFonts w:cs="Arial"/>
        </w:rPr>
        <w:t xml:space="preserve"> Sie können davon ausgehen, dass ein Landwirt daran interessiert ist, die Nährstoffe aus der Gülle so einzusetzen, dass sie in seinem Betrieb Sinn machen. Er hat das Ziel, hohe Ertragserwartungen auch gewährleistet zu bekommen. Dass wir das nicht vertraglich sichern, ist auch klar.</w:t>
      </w:r>
    </w:p>
    <w:p>
      <w:pPr>
        <w:pStyle w:val="Normal"/>
        <w:rPr>
          <w:rFonts w:cs="Arial"/>
        </w:rPr>
      </w:pPr>
      <w:r>
        <w:rPr>
          <w:rFonts w:cs="Arial"/>
        </w:rPr>
      </w:r>
    </w:p>
    <w:p>
      <w:pPr>
        <w:pStyle w:val="Normal"/>
        <w:jc w:val="both"/>
        <w:rPr/>
      </w:pPr>
      <w:r>
        <w:rPr>
          <w:rFonts w:cs="Arial"/>
        </w:rPr>
        <w:t>Wie diese Techniken eingesetzt werden, hängt ganz stark mit der guten fachlichen Praxis zusammen. Das heißt, wenn Sie davon ausgehen, dass Sie einen bestimmten Graben schützen wollen, dann müssen Sie natürlich, wenn Sie mit einer Pralltellertechnik Gülle ausbringen, einen sehr viel größeren Abstand einhalten, als wenn Sie beispielsweise eine Schleppschlauchtechnik einsetzen. Da ist der Abstand weniger groß. Das hat der Landwirt zu gewährleisten und das steht auch nicht im Widerspruch zur guten fachlichen Praxis.</w:t>
      </w:r>
    </w:p>
    <w:p>
      <w:pPr>
        <w:pStyle w:val="Normal"/>
        <w:rPr>
          <w:rFonts w:cs="Arial"/>
        </w:rPr>
      </w:pPr>
      <w:r>
        <w:rPr>
          <w:rFonts w:cs="Arial"/>
        </w:rPr>
      </w:r>
    </w:p>
    <w:p>
      <w:pPr>
        <w:pStyle w:val="Normal"/>
        <w:jc w:val="both"/>
        <w:rPr/>
      </w:pPr>
      <w:r>
        <w:rPr>
          <w:rFonts w:cs="Arial"/>
          <w:b/>
          <w:bCs/>
        </w:rPr>
        <w:t>Herr Pries:</w:t>
      </w:r>
      <w:r>
        <w:rPr>
          <w:rFonts w:cs="Arial"/>
        </w:rPr>
        <w:t xml:space="preserve"> Darauf möchte ich antworten. Man sagt immer, dann man davon ausgeht, dass der Landwirt auf jeden Fall mit seinen Nährstoffen, die er bekommt, ordnungsgemäß umgehen wird. Wenn das witterungsbedingt oder ausbringungsmäßig nicht garantiert ist und er das Gefühl hat, dass die Nährstoffe nicht dort angekommen sind, wird er, da es kostenlos ist, wieder Gülle verlangen. Das nächste Problem ist dabei, dass er letzten Endes die Gülleverträge in erster Linie eingegangen ist, weil er damit den teuren Kunstdünger sparen kann. Da wird natürlich sein Bestreben sein, so viel wie möglich aufzubringen, um das auch zu garantieren.</w:t>
      </w:r>
    </w:p>
    <w:p>
      <w:pPr>
        <w:pStyle w:val="Normal"/>
        <w:rPr>
          <w:rFonts w:cs="Arial"/>
        </w:rPr>
      </w:pPr>
      <w:r>
        <w:rPr>
          <w:rFonts w:cs="Arial"/>
        </w:rPr>
      </w:r>
    </w:p>
    <w:p>
      <w:pPr>
        <w:pStyle w:val="Normal"/>
        <w:jc w:val="both"/>
        <w:rPr/>
      </w:pPr>
      <w:r>
        <w:rPr>
          <w:rFonts w:cs="Arial"/>
        </w:rPr>
        <w:t>Sie haben in auch Ihren Berechnungen dargelegt, dass zum Beispiel bei Stickstoff und  bei Phosphor mit den 9 300 ha gar nicht alles abgedeckt wird. Er muss aus dem Eigenbetrieb entweder noch zusätzlich Mineraldünger hinein bringen oder aus dem Eigenbetrieb auf seinen Flächen auch noch Gülle und Mist zusetzen. Das ist irgendwie recht diffus.</w:t>
      </w:r>
    </w:p>
    <w:p>
      <w:pPr>
        <w:pStyle w:val="Normal"/>
        <w:rPr>
          <w:rFonts w:cs="Arial"/>
        </w:rPr>
      </w:pPr>
      <w:r>
        <w:rPr>
          <w:rFonts w:cs="Arial"/>
        </w:rPr>
      </w:r>
    </w:p>
    <w:p>
      <w:pPr>
        <w:pStyle w:val="Normal"/>
        <w:jc w:val="both"/>
        <w:rPr/>
      </w:pPr>
      <w:r>
        <w:rPr>
          <w:rFonts w:cs="Arial"/>
        </w:rPr>
        <w:t xml:space="preserve">Es ist eigentlich immer recht putzig. Es haben große Konferenzen der Bauern zum Düngeproblem stattgefunden, da wurde die Gülle nie erwähnt. Die Gülle ist ein vollständig diffuses und eigentlich überholtes Düngesystem, das man nicht im Griff hat. Mit dem Mineralbodendünger hat man das auch technisch wesentlich besser im Griff, was man den Pflanzen zugeben kann, über Chlorophyllanalysen usw. das gibt es alles. Aber bei der Gülle schwimmt der Landwirt einfach mit den Anforderungen. Das ist auch das Problem der Übergüllung gewesen. Die Bauern haben praktisch auch zu DDR-Zeiten möglichst viel Gülle darauf geschmissen. Dann hatten sie wenigstens den Pflanzenbedarf, weil sie sich nicht sicher waren, ob sie unter bestimmten Verhältnissen durch die Drainagen und durch den Boden nicht schon wieder abgesickert war. Dieses Problem war da. </w:t>
      </w:r>
    </w:p>
    <w:p>
      <w:pPr>
        <w:pStyle w:val="Normal"/>
        <w:rPr>
          <w:rFonts w:cs="Arial"/>
        </w:rPr>
      </w:pPr>
      <w:r>
        <w:rPr>
          <w:rFonts w:cs="Arial"/>
        </w:rPr>
      </w:r>
    </w:p>
    <w:p>
      <w:pPr>
        <w:pStyle w:val="Normal"/>
        <w:jc w:val="both"/>
        <w:rPr/>
      </w:pPr>
      <w:r>
        <w:rPr>
          <w:rFonts w:cs="Arial"/>
        </w:rPr>
        <w:t xml:space="preserve">Wir müssen bedenken, dass nur 6 % des Hauptnährstoffes und Hauptschadstoffes Stickstoff, der in der Anlage produziert wird, im Immissionsschutzverfahren immissionsschutzrechtlich behandelt wird. Alles andere wird mehr oder weniger dem Bauern überlassen und in der Landschaft verquetscht. </w:t>
      </w:r>
    </w:p>
    <w:p>
      <w:pPr>
        <w:pStyle w:val="Normal"/>
        <w:jc w:val="both"/>
        <w:rPr>
          <w:rFonts w:cs="Arial"/>
        </w:rPr>
      </w:pPr>
      <w:r>
        <w:rPr>
          <w:rFonts w:cs="Arial"/>
        </w:rPr>
      </w:r>
    </w:p>
    <w:p>
      <w:pPr>
        <w:pStyle w:val="Normal"/>
        <w:jc w:val="both"/>
        <w:rPr/>
      </w:pPr>
      <w:r>
        <w:rPr>
          <w:rFonts w:cs="Arial"/>
        </w:rPr>
        <w:t>Mit dieser Gewaltenteilung hatten wir schon zu DDR-Zeiten zu tun. Wir hatten laufend unsere Haßleber Anlage beschossen. Wenn wir zur LPG kamen, zum Werk kamen, sagten die: Das ist nicht unsere Sache, wir haben mit den LPGs die Verträge. Kamen wir zur LPG, hatten sie gesagt: Es tut uns Leid, wir sind zwar verantwortlich, aber die Meliorationsgenossenschaft macht die Beregnung. Da muss etwas schiefgegangen sein und dann verlief das im Sande. Diese Gewaltenteilung und Kontrolle </w:t>
        <w:noBreakHyphen/>
        <w:t> </w:t>
        <w:noBreakHyphen/>
        <w:t xml:space="preserve"> Wie gesagt, über 94 % des Schadstoffes Stickstoff geht gesetzlich verloren. Das muss man sich erst mal vor Augen halt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Pries. </w:t>
        <w:noBreakHyphen/>
        <w:t xml:space="preserve"> Gibt es weitere Wortmeldungen zu dem Punkt? </w:t>
        <w:noBreakHyphen/>
        <w:t xml:space="preserve"> Das ist nicht der Fall. Nächste Einwendung: Durch die Biogasanlage erhöht sich der Anteil des leicht pflanzenverfügbaren Stickstoffes auf zwei Drittel, bei Dauerregen erfolgt eine schnelle Auswaschung. Die Möglichkeiten der emissionsarmen Ausbringung sind begrenzt. </w:t>
        <w:noBreakHyphen/>
        <w:t> Möchte dazu jemand ergänzend etwas vortragen?</w:t>
      </w:r>
    </w:p>
    <w:p>
      <w:pPr>
        <w:pStyle w:val="Normal"/>
        <w:rPr>
          <w:rFonts w:cs="Arial"/>
        </w:rPr>
      </w:pPr>
      <w:r>
        <w:rPr>
          <w:rFonts w:cs="Arial"/>
        </w:rPr>
      </w:r>
    </w:p>
    <w:p>
      <w:pPr>
        <w:pStyle w:val="Normal"/>
        <w:jc w:val="both"/>
        <w:rPr/>
      </w:pPr>
      <w:r>
        <w:rPr>
          <w:rFonts w:cs="Arial"/>
          <w:b/>
          <w:bCs/>
        </w:rPr>
        <w:t>Herr Volpers:</w:t>
      </w:r>
      <w:r>
        <w:rPr>
          <w:rFonts w:cs="Arial"/>
        </w:rPr>
        <w:t xml:space="preserve"> Vielleicht noch ein Hinweis: Wir haben schon vorhin sehr intensiv über die Drainagen gesprochen und haben jetzt gesagt, den Rest machen wir schriftlich. Aber es ist auch so, dass laut Gülleverordnung davon auszugehen ist, dass beim Ausbringen von Gülle bis zu 20 % unvermeidliche Ausbringungsverluste sind. Das ist auch ein Weg, der für FFH-Gebiete beispielsweise, die an drei Seiten von zukünftigen Begüllungsflächen umgeben sind und deren Charakteristikum der nährstoffarme Boden ist, ein Problem ist. Ohne Drainage, ohne alles andere, ohne Hanglagen, einfach dadurch, dass sie rundherum umgeben sind von ebenen Flächen, auf denen Gülle ausgebracht wird. Da spielt das natürlich eine besondere Rolle.</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Gibt es weitere Wortmeldungen? </w:t>
        <w:noBreakHyphen/>
        <w:t> Das ist nicht der Fall. Weiter wurde eingewandt, dass neben Ammoniak bei der Gülleausbringung erhebliche Mengen an Lachgas und Methan emittiert werden. Möchte dazu ergänzend jemand etwas vortragen?</w:t>
      </w:r>
    </w:p>
    <w:p>
      <w:pPr>
        <w:pStyle w:val="Normal"/>
        <w:rPr>
          <w:rFonts w:cs="Arial"/>
        </w:rPr>
      </w:pPr>
      <w:r>
        <w:rPr>
          <w:rFonts w:cs="Arial"/>
        </w:rPr>
      </w:r>
    </w:p>
    <w:p>
      <w:pPr>
        <w:pStyle w:val="Normal"/>
        <w:rPr>
          <w:rFonts w:cs="Arial"/>
        </w:rPr>
      </w:pPr>
      <w:r>
        <w:rPr>
          <w:rFonts w:cs="Arial"/>
        </w:rPr>
        <w:t>(Herr Kremer: Das stimmt!)</w:t>
      </w:r>
    </w:p>
    <w:p>
      <w:pPr>
        <w:pStyle w:val="Normal"/>
        <w:rPr>
          <w:rFonts w:cs="Arial"/>
        </w:rPr>
      </w:pPr>
      <w:r>
        <w:rPr>
          <w:rFonts w:cs="Arial"/>
        </w:rPr>
      </w:r>
    </w:p>
    <w:p>
      <w:pPr>
        <w:pStyle w:val="Normal"/>
        <w:rPr>
          <w:rFonts w:cs="Arial"/>
        </w:rPr>
      </w:pPr>
      <w:r>
        <w:rPr>
          <w:rFonts w:cs="Arial"/>
        </w:rPr>
        <w:t>Herr Kutschke, Ist das so?</w:t>
      </w:r>
    </w:p>
    <w:p>
      <w:pPr>
        <w:pStyle w:val="Normal"/>
        <w:rPr>
          <w:rFonts w:cs="Arial"/>
        </w:rPr>
      </w:pPr>
      <w:r>
        <w:rPr>
          <w:rFonts w:cs="Arial"/>
        </w:rPr>
      </w:r>
    </w:p>
    <w:p>
      <w:pPr>
        <w:pStyle w:val="Normal"/>
        <w:jc w:val="both"/>
        <w:rPr/>
      </w:pPr>
      <w:r>
        <w:rPr>
          <w:rFonts w:cs="Arial"/>
          <w:b/>
          <w:bCs/>
        </w:rPr>
        <w:t>Herr Kutschke:</w:t>
      </w:r>
      <w:r>
        <w:rPr>
          <w:rFonts w:cs="Arial"/>
        </w:rPr>
        <w:t xml:space="preserve"> Wir haben Biogasgülle, das heißt, die Methanproduktion findet in der Biogasanlage statt. Ich weiß nicht, wo der Methan in der Biogasgülle noch freigesetzt werden soll. Natürlich gibt es gewisse Ausgasungen. Aber ich kann nicht erkennen, dass diese in irgendeiner Weise schädlich wirk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Gibt es weitere Wortmeldungen dazu? </w:t>
        <w:noBreakHyphen/>
        <w:t> Das ist nicht der Fall. Des Weiteren wurde eingewandt: Viele geplante Verwertungsflächen liegen brach, Nährstoffentzüge wären darauf basierend nicht gegeben.</w:t>
      </w:r>
    </w:p>
    <w:p>
      <w:pPr>
        <w:pStyle w:val="Normal"/>
        <w:rPr>
          <w:rFonts w:cs="Arial"/>
        </w:rPr>
      </w:pPr>
      <w:r>
        <w:rPr>
          <w:rFonts w:cs="Arial"/>
        </w:rPr>
      </w:r>
    </w:p>
    <w:p>
      <w:pPr>
        <w:pStyle w:val="Normal"/>
        <w:jc w:val="both"/>
        <w:rPr/>
      </w:pPr>
      <w:r>
        <w:rPr>
          <w:rFonts w:cs="Arial"/>
          <w:b/>
          <w:bCs/>
        </w:rPr>
        <w:t>Herr Kremer:</w:t>
      </w:r>
      <w:r>
        <w:rPr>
          <w:rFonts w:cs="Arial"/>
        </w:rPr>
        <w:t xml:space="preserve"> Das ist ein wichtiges Argument, das bei den einzelnen Flächen beachtet werden muss. Wenn die Brachflächen Stilllegungsflächen im Sinne des EU-Rechtes sind, dann darf auf denen kein Dünger ausgebracht werden, weil der Sinn der Stilllegung gerade darin besteht, dass dort natürliche Sukzession stattfindet. Wenn ich da Dünger darauf mache, habe ich ein Brennnesselfeld an der Stelle. Das heißt, das darf nicht gemacht werden.</w:t>
      </w:r>
    </w:p>
    <w:p>
      <w:pPr>
        <w:pStyle w:val="Normal"/>
        <w:rPr>
          <w:rFonts w:cs="Arial"/>
        </w:rPr>
      </w:pPr>
      <w:r>
        <w:rPr>
          <w:rFonts w:cs="Arial"/>
        </w:rPr>
      </w:r>
    </w:p>
    <w:p>
      <w:pPr>
        <w:pStyle w:val="Normal"/>
        <w:jc w:val="both"/>
        <w:rPr/>
      </w:pPr>
      <w:r>
        <w:rPr>
          <w:rFonts w:cs="Arial"/>
        </w:rPr>
        <w:t>Ich habe in der Einwendung die Frage gestellt, wie viele von den Flächen denn Stilllegungsflächen sind. Ich glaube, das ist auch irgendwo aufgenommen worden, aber noch nicht beantwortet worden. Ich bitte darum, dass das dann, wenn die Flächen nachbearbeitet werden, auch gesehen wird. Auf Stilllegungsflächen darf definitiv keine Gülle ausgebracht werden. Ansonsten müssten die Stillegungsprämien zurückgezahlt werden.</w:t>
      </w:r>
    </w:p>
    <w:p>
      <w:pPr>
        <w:pStyle w:val="Normal"/>
        <w:rPr>
          <w:rFonts w:cs="Arial"/>
        </w:rPr>
      </w:pPr>
      <w:r>
        <w:rPr>
          <w:rFonts w:cs="Arial"/>
        </w:rPr>
      </w:r>
    </w:p>
    <w:p>
      <w:pPr>
        <w:pStyle w:val="Normal"/>
        <w:jc w:val="both"/>
        <w:rPr/>
      </w:pPr>
      <w:r>
        <w:rPr>
          <w:rFonts w:cs="Arial"/>
          <w:b/>
          <w:bCs/>
        </w:rPr>
        <w:t>Herr Kutschke:</w:t>
      </w:r>
      <w:r>
        <w:rPr>
          <w:rFonts w:cs="Arial"/>
        </w:rPr>
        <w:t xml:space="preserve"> Es ist so, dass die Stilllegungsflächen, auf den nachwachsende Rohstoffe angebaut werden, auch gedüngt werden können. Auf den wirklich brachliegenden Flächen wird nicht gedüngt. Natürlich werden sie nicht der Sukzession überlassen, sondern sie werden natürlich entsprechend gepflegt. Unabhängig davon möchte ich noch einmal darauf hinweisen, dass die abnehmenden Betriebe Flächen zur Verfügung gestellt haben, auf denen gedüngt werden kann. Das sind quasi die Verwertungsflächen. Andere Flächen sind dort meines Wissens nicht enthalten.</w:t>
      </w:r>
    </w:p>
    <w:p>
      <w:pPr>
        <w:pStyle w:val="Normal"/>
        <w:rPr>
          <w:rFonts w:cs="Arial"/>
        </w:rPr>
      </w:pPr>
      <w:r>
        <w:rPr>
          <w:rFonts w:cs="Arial"/>
        </w:rPr>
      </w:r>
    </w:p>
    <w:p>
      <w:pPr>
        <w:pStyle w:val="Normal"/>
        <w:jc w:val="both"/>
        <w:rPr/>
      </w:pPr>
      <w:r>
        <w:rPr>
          <w:rFonts w:cs="Arial"/>
          <w:b/>
          <w:bCs/>
        </w:rPr>
        <w:t>Herr Volpers:</w:t>
      </w:r>
      <w:r>
        <w:rPr>
          <w:rFonts w:cs="Arial"/>
        </w:rPr>
        <w:t xml:space="preserve"> Ich möchte doch noch einmal darauf hinweisen, dass Stilllegungsflächen landwirtschaftliche Nutzflächen sind. Die Stilllegung läuft natürlich irgendwann aus. Es hat für die Landschaftsökologie wieder Auswirkungen, wenn jemand bloß aufgrund der Tatsache, dass ihm kostenlos Gülle angeboten wird, quasi dazu bewegt wird, Stilllegungsflächen, die sich zurzeit wirtschaftlich rentieren, doch wieder in irgendeine Nutzung zu nehmen. Dann haben wir wieder einen Nährstoffeintrag in die Landschaft, egal ob diese Pflanzen hinterher genutzt werden oder nicht. Das wirkt sich für die Landschaftsökologie in diesem Falle negativ aus.</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Gibt es weitere Wortmeldungen dazu? </w:t>
        <w:noBreakHyphen/>
        <w:t xml:space="preserve"> Das ist nicht der Fall. Der letzte in meinen Augen offene Punkt: Ein Schutzstreifen zum Wald (mindestens 50 m) wird nicht ausgewiesen. Meine Frage: Ist das überhaupt nötig? </w:t>
        <w:noBreakHyphen/>
        <w:t> Ich habe keine Ahnung.</w:t>
      </w:r>
    </w:p>
    <w:p>
      <w:pPr>
        <w:pStyle w:val="Normal"/>
        <w:rPr>
          <w:rFonts w:cs="Arial"/>
        </w:rPr>
      </w:pPr>
      <w:r>
        <w:rPr>
          <w:rFonts w:cs="Arial"/>
        </w:rPr>
      </w:r>
    </w:p>
    <w:p>
      <w:pPr>
        <w:pStyle w:val="Normal"/>
        <w:rPr>
          <w:rFonts w:cs="Arial"/>
        </w:rPr>
      </w:pPr>
      <w:r>
        <w:rPr>
          <w:rFonts w:cs="Arial"/>
        </w:rPr>
        <w:t>(Herr Kremer: Ein Schutzstreifen zum Wald?)</w:t>
      </w:r>
    </w:p>
    <w:p>
      <w:pPr>
        <w:pStyle w:val="Normal"/>
        <w:rPr>
          <w:rFonts w:cs="Arial"/>
        </w:rPr>
      </w:pPr>
      <w:r>
        <w:rPr>
          <w:rFonts w:cs="Arial"/>
        </w:rPr>
      </w:r>
    </w:p>
    <w:p>
      <w:pPr>
        <w:pStyle w:val="Normal"/>
        <w:rPr/>
      </w:pPr>
      <w:r>
        <w:rPr>
          <w:rFonts w:cs="Arial"/>
          <w:b/>
          <w:bCs/>
        </w:rPr>
        <w:t>Verhandlungsleiter Herr Deinhart:</w:t>
      </w:r>
      <w:r>
        <w:rPr>
          <w:rFonts w:cs="Arial"/>
        </w:rPr>
        <w:t xml:space="preserve"> Von mindestens 50 m wird nicht ausgewiesen.</w:t>
      </w:r>
    </w:p>
    <w:p>
      <w:pPr>
        <w:pStyle w:val="Normal"/>
        <w:rPr>
          <w:rFonts w:cs="Arial"/>
        </w:rPr>
      </w:pPr>
      <w:r>
        <w:rPr>
          <w:rFonts w:cs="Arial"/>
        </w:rPr>
      </w:r>
    </w:p>
    <w:p>
      <w:pPr>
        <w:pStyle w:val="Normal"/>
        <w:jc w:val="both"/>
        <w:rPr/>
      </w:pPr>
      <w:r>
        <w:rPr>
          <w:rFonts w:cs="Arial"/>
          <w:b/>
          <w:bCs/>
        </w:rPr>
        <w:t>Herr Kremer:</w:t>
      </w:r>
      <w:r>
        <w:rPr>
          <w:rFonts w:cs="Arial"/>
        </w:rPr>
        <w:t xml:space="preserve"> Ja, darauf hatten wir hingewiesen. Als wir über den Wald geredet haben, haben wir auch über die Erforderlichkeit dieses Schutzstreifens gerede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Als wir über den Wald geredet haben, war ich leider nicht da.</w:t>
      </w:r>
    </w:p>
    <w:p>
      <w:pPr>
        <w:pStyle w:val="Normal"/>
        <w:rPr>
          <w:rFonts w:cs="Arial"/>
        </w:rPr>
      </w:pPr>
      <w:r>
        <w:rPr>
          <w:rFonts w:cs="Arial"/>
        </w:rPr>
      </w:r>
    </w:p>
    <w:p>
      <w:pPr>
        <w:pStyle w:val="Normal"/>
        <w:rPr>
          <w:rFonts w:cs="Arial"/>
        </w:rPr>
      </w:pPr>
      <w:r>
        <w:rPr>
          <w:rFonts w:cs="Arial"/>
        </w:rPr>
        <w:t>(Herr Volpers: Was natürlich schade is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n ist diese Einwendung schon behandelt worden. Herr Volpers.</w:t>
      </w:r>
    </w:p>
    <w:p>
      <w:pPr>
        <w:pStyle w:val="Normal"/>
        <w:rPr>
          <w:rFonts w:cs="Arial"/>
        </w:rPr>
      </w:pPr>
      <w:r>
        <w:rPr>
          <w:rFonts w:cs="Arial"/>
        </w:rPr>
      </w:r>
    </w:p>
    <w:p>
      <w:pPr>
        <w:pStyle w:val="Normal"/>
        <w:jc w:val="both"/>
        <w:rPr/>
      </w:pPr>
      <w:r>
        <w:rPr>
          <w:rFonts w:cs="Arial"/>
          <w:b/>
          <w:bCs/>
        </w:rPr>
        <w:t>Herr Volpers:</w:t>
      </w:r>
      <w:r>
        <w:rPr>
          <w:rFonts w:cs="Arial"/>
        </w:rPr>
        <w:t xml:space="preserve"> Ich war beim Wald auch nicht da. Aber es ist jetzt im Rahmen dessen, was wir zurückgestellt haben auch zu berücksichtigen, dass dadurch die Flächen kleiner werden. Das sind nicht nur Gewässer. Ich habe gerade versucht, das mit den Trockenrasenflächen zu erläutern. Es gibt durchaus auch Wald, der mit einem Übermaß an bestimmten Nährstoffen versorgt ist, zum Teil auch geschädigt ist bzw. die Bäume sind geschädigt. Da stellt sich an vielen Stellen die Frage, wie weit muss ich da unter Umständen wegbleiben. Zum Beispiel für Klaushagen ist es vorhin gesagt worden. Dort entwässern die Drainagen nicht eben ins Gewässer, sondern in den Wald, in Sumpfflächen im Wald. Da ist das schon ein Problem, das außerdem noch zu klären is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Ich kann jetzt dazu weiter nichts sagen, weil ich nicht weiß, wie man sich dazu verständigt hat, als der Themenkomplex Wald erörtert wurde. Herr Kremer.</w:t>
      </w:r>
    </w:p>
    <w:p>
      <w:pPr>
        <w:pStyle w:val="Normal"/>
        <w:rPr>
          <w:rFonts w:cs="Arial"/>
        </w:rPr>
      </w:pPr>
      <w:r>
        <w:rPr>
          <w:rFonts w:cs="Arial"/>
        </w:rPr>
      </w:r>
    </w:p>
    <w:p>
      <w:pPr>
        <w:pStyle w:val="Normal"/>
        <w:jc w:val="both"/>
        <w:rPr/>
      </w:pPr>
      <w:r>
        <w:rPr>
          <w:rFonts w:cs="Arial"/>
          <w:b/>
          <w:bCs/>
        </w:rPr>
        <w:t>Herr Kremer:</w:t>
      </w:r>
      <w:r>
        <w:rPr>
          <w:rFonts w:cs="Arial"/>
        </w:rPr>
        <w:t xml:space="preserve"> Hinsichtlich des Waldes wurde vereinbart, dass von der Antragstellerin noch einmal das konkrete Waldgutachten für den nördlich und westlich der Anlage gelegenen Wald nachgearbeitet werden muss. Für andere Waldflächen stellt sich aber die Frage genauso. Das heißt, wenn aus Gründen des Waldschutzes ein Abstand erforderlich ist, weil sich der Wald in einem Zustand befindet, in dem zusätzlicher Düngereintrag zu Schwierigkeiten führt, ist das bei der Frage des Flächenzuschnitts zu berücksichtigen. Also auch das ist ein Argument, dass jetzt bei den konkreten Flächen berücksichtigt werden muss.</w:t>
      </w:r>
    </w:p>
    <w:p>
      <w:pPr>
        <w:pStyle w:val="Normal"/>
        <w:rPr>
          <w:rFonts w:cs="Arial"/>
        </w:rPr>
      </w:pPr>
      <w:r>
        <w:rPr>
          <w:rFonts w:cs="Arial"/>
        </w:rPr>
      </w:r>
    </w:p>
    <w:p>
      <w:pPr>
        <w:pStyle w:val="Normal"/>
        <w:jc w:val="both"/>
        <w:rPr/>
      </w:pPr>
      <w:r>
        <w:rPr>
          <w:rFonts w:cs="Arial"/>
        </w:rPr>
        <w:t xml:space="preserve">Wenn man zum Beispiel wieder die klassische Hanglage hätte, an die ein Waldstück angrenzt und man sieht, dass bei dem Wald bereits Schäden oder sonstige Zeiger, die auf eine Überdüngung zurückzuführen sind, festzustellen sind, dann muss verhindert werden, dass Düngemittel in den Wald eingetragen werden. Das führt dann zu dem entsprechenden Sicherheitsabstand. </w:t>
      </w:r>
    </w:p>
    <w:p>
      <w:pPr>
        <w:pStyle w:val="Normal"/>
        <w:jc w:val="both"/>
        <w:rPr>
          <w:rFonts w:cs="Arial"/>
        </w:rPr>
      </w:pPr>
      <w:r>
        <w:rPr>
          <w:rFonts w:cs="Arial"/>
        </w:rPr>
      </w:r>
    </w:p>
    <w:p>
      <w:pPr>
        <w:pStyle w:val="Normal"/>
        <w:jc w:val="both"/>
        <w:rPr/>
      </w:pPr>
      <w:r>
        <w:rPr>
          <w:rFonts w:cs="Arial"/>
        </w:rPr>
        <w:t xml:space="preserve">Im Übrigen darf ich kurz noch einmal darauf hinweisen, Herr Kutschke, </w:t>
        <w:noBreakHyphen/>
        <w:t> ich war jetzt nicht ganz so schnell </w:t>
        <w:noBreakHyphen/>
        <w:t xml:space="preserve"> § 14 der Kulturpflanzenausgleichsverordnung </w:t>
        <w:noBreakHyphen/>
        <w:t> das ist ein nicht ganz geläufiges Gesetz </w:t>
        <w:noBreakHyphen/>
        <w:t xml:space="preserve"> besagt, dass auf stillgelegten Flächen das Ausbringen von Düngemitteln verboten ist. </w:t>
      </w:r>
    </w:p>
    <w:p>
      <w:pPr>
        <w:pStyle w:val="Normal"/>
        <w:rPr>
          <w:rFonts w:cs="Arial"/>
        </w:rPr>
      </w:pPr>
      <w:r>
        <w:rPr>
          <w:rFonts w:cs="Arial"/>
        </w:rPr>
      </w:r>
    </w:p>
    <w:p>
      <w:pPr>
        <w:pStyle w:val="Normal"/>
        <w:jc w:val="both"/>
        <w:rPr/>
      </w:pPr>
      <w:r>
        <w:rPr>
          <w:rFonts w:cs="Arial"/>
          <w:b/>
          <w:bCs/>
        </w:rPr>
        <w:t>Herr Dr. Eckhof:</w:t>
      </w:r>
      <w:r>
        <w:rPr>
          <w:rFonts w:cs="Arial"/>
        </w:rPr>
        <w:t xml:space="preserve"> Es ist richtig. Wenn sie stillgelegt sind, darf nicht gedüngt werden. Sie unterliegen der Pflege, sie müssen also gepflegt werden. Aber nachwachsende Rohstoffe dürfen angebaut werden, weil die Stilllegung erfolgt ist, um die Erträge in der EU, sozusagen die Überproduktion, abzubauen. Es ist nicht aus ökologischen Gesichtspunkten erfolgt, sondern es geht darum, Überproduktion abzubauen. Insofern hat man Stilllegung und der Bauer kriegt dafür Geld, dass er das pflegt. Das muss er sogar tun. Er muss einmal im Jahr mulchen und er darf nicht düngen. Was aber zulässig ist: Die nachwachsenden Rohstoffe </w:t>
        <w:noBreakHyphen/>
        <w:t> die darf er nicht als Futtermittel und nicht als Lebensmittelgetreide produzieren </w:t>
        <w:noBreakHyphen/>
        <w:t xml:space="preserve"> darf er aber anbauen. Wenn er das tut, dann darf er auch dort düngen, entsprechend wieder dem Entzug, was angebaut wird.</w:t>
      </w:r>
    </w:p>
    <w:p>
      <w:pPr>
        <w:pStyle w:val="Normal"/>
        <w:rPr>
          <w:rFonts w:cs="Arial"/>
        </w:rPr>
      </w:pPr>
      <w:r>
        <w:rPr>
          <w:rFonts w:cs="Arial"/>
        </w:rPr>
      </w:r>
    </w:p>
    <w:p>
      <w:pPr>
        <w:pStyle w:val="Normal"/>
        <w:jc w:val="both"/>
        <w:rPr/>
      </w:pPr>
      <w:r>
        <w:rPr>
          <w:rFonts w:cs="Arial"/>
          <w:b/>
          <w:bCs/>
        </w:rPr>
        <w:t>Herr Kremer:</w:t>
      </w:r>
      <w:r>
        <w:rPr>
          <w:rFonts w:cs="Arial"/>
        </w:rPr>
        <w:t xml:space="preserve"> Wenn ich ergänzen darf. Das Gesetz spricht eine deutlich andere Sprache. Es sagt, es darf überhaupt nicht gedüngt werden, definitiv nicht. In dieser Vorschrift, die ich genannt habe, ist Wirtschaftsdünger ausdrücklich genannt. Das ist auch in meiner Einwendung mit enthalten. Ich hatte auch noch einmal auf eine Entscheidung des OVG Schleswig diesbezüglich verwiesen. Das heißt, auch auf stillgelegten Flächen, auf denen irgendetwas angebaut wird, darf nicht gedüngt werden, weil es dann keine stillgelegten Flächen mehr sind.</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Ich denke, dass diese Frage ganz gut geklärt werden kann im Rahmen der Behandlung der einzelnen Verträge, also im Nachgang zum Erörterungstermin und unter Beteiligung des Landkreises. Können wir uns so verständigen? </w:t>
        <w:noBreakHyphen/>
        <w:t xml:space="preserve"> Ja, gut. Sind aus der Sicht der Anwesenden noch weitere Einwendungen, die nicht behandelt worden, erhoben worden. Meines Erachtens sind die erhobenen Einwendungen zu dem Tagesordnungspunkt 4.15 abgehandelt. </w:t>
      </w:r>
    </w:p>
    <w:p>
      <w:pPr>
        <w:pStyle w:val="Normal"/>
        <w:rPr>
          <w:rFonts w:cs="Arial"/>
        </w:rPr>
      </w:pPr>
      <w:r>
        <w:rPr>
          <w:rFonts w:cs="Arial"/>
        </w:rPr>
      </w:r>
    </w:p>
    <w:p>
      <w:pPr>
        <w:pStyle w:val="Normal"/>
        <w:jc w:val="both"/>
        <w:rPr/>
      </w:pPr>
      <w:r>
        <w:rPr>
          <w:rFonts w:cs="Arial"/>
          <w:b/>
          <w:bCs/>
        </w:rPr>
        <w:t>Herr Kremer:</w:t>
      </w:r>
      <w:r>
        <w:rPr>
          <w:rFonts w:cs="Arial"/>
        </w:rPr>
        <w:t xml:space="preserve"> Ich will nur noch einmal darauf verweisen </w:t>
        <w:noBreakHyphen/>
        <w:t> ich hatte das vorher schon kurz erwähnt </w:t>
        <w:noBreakHyphen/>
        <w:t>, dass die Anforderung der Wasserrechtsrahmenrichtlinie und die Anforderungen der Nitratrichtlinie bei der Frage der Eignung von Flächen für die Gülleausbringung mit berücksichtigt werden sollen. Ich habe das relativ umfangreich geschrieben in meiner Einwendung. Wir sind darauf heute auch bei den allgemeinen Vorschriften nicht eingegangen. Ich will das an dieser Stelle auch nicht mehr machen. Ich will aber darauf hinweisen, dass Sie es dann, wenn es um die Beurteilung der konkreten Flächen geht, auch tatsächlich mit dem Landkreis entsprechend überprüfen und diese entsprechenden Bestimmungen berücksichtigen.</w:t>
      </w:r>
    </w:p>
    <w:p>
      <w:pPr>
        <w:pStyle w:val="Normal"/>
        <w:rPr>
          <w:rFonts w:cs="Arial"/>
        </w:rPr>
      </w:pPr>
      <w:r>
        <w:rPr>
          <w:rFonts w:cs="Arial"/>
        </w:rPr>
      </w:r>
    </w:p>
    <w:p>
      <w:pPr>
        <w:pStyle w:val="Normal"/>
        <w:jc w:val="both"/>
        <w:rPr/>
      </w:pPr>
      <w:r>
        <w:rPr>
          <w:rFonts w:cs="Arial"/>
          <w:b/>
          <w:bCs/>
        </w:rPr>
        <w:t>Herr Schubert:</w:t>
      </w:r>
      <w:r>
        <w:rPr>
          <w:rFonts w:cs="Arial"/>
        </w:rPr>
        <w:t xml:space="preserve"> Nur ein Hinweis: Die Nitratrichtlinie der EU ist in nationales Recht umgesetzt worden und besteht in Form der Düngeverordnung, okay.</w:t>
      </w:r>
    </w:p>
    <w:p>
      <w:pPr>
        <w:pStyle w:val="Normal"/>
        <w:rPr>
          <w:rFonts w:cs="Arial"/>
        </w:rPr>
      </w:pPr>
      <w:r>
        <w:rPr>
          <w:rFonts w:cs="Arial"/>
        </w:rPr>
      </w:r>
    </w:p>
    <w:p>
      <w:pPr>
        <w:pStyle w:val="Normal"/>
        <w:jc w:val="both"/>
        <w:rPr/>
      </w:pPr>
      <w:r>
        <w:rPr>
          <w:rFonts w:cs="Arial"/>
          <w:b/>
          <w:bCs/>
        </w:rPr>
        <w:t xml:space="preserve">Herr Kremer: </w:t>
      </w:r>
      <w:r>
        <w:rPr>
          <w:rFonts w:cs="Arial"/>
        </w:rPr>
        <w:t>Herr Schubert, Ihr „Okay“ darf ich dann gern aufgreifen und auf die Entscheidung des EuGH von vor eineinhalb Jahren verweisen, in der dieser festgestellt hat, dass die Umsetzung der Nitratrichtlinie durch die Düngeverordnung gerade nicht ausreichend ist und nicht dem entspricht, was nach europäischem Recht erforderlich ist. Es tut mir leid, wenn ich Ihnen diesen Punkt, den Sie eben so schneidig vorgetragen haben, wieder nehmen muss.</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Noch einmal die Frage, sind vonseiten der Anwesenden noch offene Fragen zu dem Tagesordnungspunkt 4.15 zu erkennen. </w:t>
        <w:noBreakHyphen/>
        <w:t> Ich stelle fest, das ist nicht der Fall. Dann verbleibt der Tagesordnungspunkt 4.16:</w:t>
      </w:r>
    </w:p>
    <w:p>
      <w:pPr>
        <w:pStyle w:val="Normal"/>
        <w:rPr>
          <w:rFonts w:cs="Arial"/>
        </w:rPr>
      </w:pPr>
      <w:r>
        <w:rPr>
          <w:rFonts w:cs="Arial"/>
        </w:rPr>
      </w:r>
    </w:p>
    <w:p>
      <w:pPr>
        <w:pStyle w:val="Normal"/>
        <w:ind w:left="705" w:hanging="705"/>
        <w:jc w:val="both"/>
        <w:rPr/>
      </w:pPr>
      <w:r>
        <w:rPr>
          <w:rFonts w:cs="Arial"/>
          <w:b/>
          <w:bCs/>
        </w:rPr>
        <w:t xml:space="preserve">4.16 </w:t>
        <w:tab/>
        <w:t>Erörterung der Einwendungen zur Verletzung des Verursacherprinzips durch die Übergabe der vergorenen Gülle an Dritte durch den Anlagenbetreiber</w:t>
      </w:r>
    </w:p>
    <w:p>
      <w:pPr>
        <w:pStyle w:val="Normal"/>
        <w:ind w:left="705" w:hanging="705"/>
        <w:rPr>
          <w:rFonts w:cs="Arial"/>
          <w:b/>
          <w:b/>
          <w:bCs/>
        </w:rPr>
      </w:pPr>
      <w:r>
        <w:rPr>
          <w:rFonts w:cs="Arial"/>
          <w:b/>
          <w:bCs/>
        </w:rPr>
      </w:r>
    </w:p>
    <w:p>
      <w:pPr>
        <w:pStyle w:val="Normal"/>
        <w:jc w:val="both"/>
        <w:rPr/>
      </w:pPr>
      <w:r>
        <w:rPr>
          <w:rFonts w:cs="Arial"/>
          <w:b/>
          <w:bCs/>
        </w:rPr>
        <w:t>Verhandlungsleiter Herr Deinhart:</w:t>
      </w:r>
      <w:r>
        <w:rPr>
          <w:rFonts w:cs="Arial"/>
        </w:rPr>
        <w:t xml:space="preserve"> Meine Frage an die Einwender: Möchte dazu ergänzend etwas vorgetragen werden?</w:t>
      </w:r>
    </w:p>
    <w:p>
      <w:pPr>
        <w:pStyle w:val="Normal"/>
        <w:rPr>
          <w:rFonts w:cs="Arial"/>
        </w:rPr>
      </w:pPr>
      <w:r>
        <w:rPr>
          <w:rFonts w:cs="Arial"/>
        </w:rPr>
      </w:r>
    </w:p>
    <w:p>
      <w:pPr>
        <w:pStyle w:val="Normal"/>
        <w:jc w:val="both"/>
        <w:rPr/>
      </w:pPr>
      <w:r>
        <w:rPr>
          <w:rFonts w:cs="Arial"/>
          <w:b/>
          <w:bCs/>
        </w:rPr>
        <w:t>Herr Pries:</w:t>
      </w:r>
      <w:r>
        <w:rPr>
          <w:rFonts w:cs="Arial"/>
        </w:rPr>
        <w:t xml:space="preserve"> Ich habe </w:t>
        <w:noBreakHyphen/>
        <w:t> das möchte ich aber nicht alles vorlesen, ich werde Ihnen das bloß übergeben </w:t>
        <w:noBreakHyphen/>
        <w:t xml:space="preserve"> einen Antrag auf juristische Durchsetzung des Verursacherprinzips. Da geht es um die nachweisbaren Schäden und Veränderungen, die im Wald, im Wasserhaushalt über Jahrzehnte in den Schutzgebieten, im Trinkwasser und letzen Endes in den Oberflächengewässern usw. nachweisbar sind . Der Investor muss sich darüber klar sein, dass wir ihn eines Tages, weil wir das auf zum Teil jahrzehntelanger Dynamik der Stickstoff- oder Gewässerentwicklung nachweisen können, unter Umständen einmal zur Kasse bitten. Das wollte ich als Antrag abgeben. Ich will nicht alles so lange vorlesen, aber das ist die Quintessenz. (Der Antrag ist dieser Niederschrift als </w:t>
      </w:r>
      <w:r>
        <w:rPr>
          <w:rFonts w:cs="Arial"/>
          <w:b/>
          <w:bCs/>
        </w:rPr>
        <w:t>Anlage 2</w:t>
      </w:r>
      <w:r>
        <w:rPr>
          <w:rFonts w:cs="Arial"/>
        </w:rPr>
        <w:t xml:space="preserve"> beigefüg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Pries. Von meiner Seite her eine Bitte: Dieser Antrag sowie der auch heute schon erwähnte auch von Ihnen vorgebrachte Antrag bitte in Dateiform, wenn es denn möglich ist, an das Landesumweltamt. Das Gleiche betrifft die Ausführungen, die Herr Müller vorhin gemacht hat. Wenn Sie über eine Datei verfügen, senden Sie die bitte auch ans Umweltamt, weil ich darauf hingewiesen wurde, dass es nicht möglich ist, die Papiere abzuschreiben, um sie als Anlage dem Protokoll beizufügen.</w:t>
      </w:r>
    </w:p>
    <w:p>
      <w:pPr>
        <w:pStyle w:val="Normal"/>
        <w:rPr>
          <w:rFonts w:eastAsia="Arial" w:cs="Arial"/>
        </w:rPr>
      </w:pPr>
      <w:r>
        <w:rPr>
          <w:rFonts w:eastAsia="Arial" w:cs="Arial"/>
        </w:rPr>
        <w:t xml:space="preserve"> </w:t>
      </w:r>
    </w:p>
    <w:p>
      <w:pPr>
        <w:pStyle w:val="Normal"/>
        <w:jc w:val="both"/>
        <w:rPr/>
      </w:pPr>
      <w:r>
        <w:rPr>
          <w:rFonts w:cs="Arial"/>
          <w:b/>
          <w:bCs/>
        </w:rPr>
        <w:t>Herr Müller:</w:t>
      </w:r>
      <w:r>
        <w:rPr>
          <w:rFonts w:cs="Arial"/>
        </w:rPr>
        <w:t xml:space="preserve"> Können Sie mir hier und jetzt eine E-Mail-Adresse nennen, an die ich das mailen kann? </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stefan.deinhart@lua.brandenburg.de .Ich habe die Bitte, mich nicht mit E-Mails zu überhäufen.</w:t>
      </w:r>
    </w:p>
    <w:p>
      <w:pPr>
        <w:pStyle w:val="Normal"/>
        <w:rPr>
          <w:rFonts w:cs="Arial"/>
        </w:rPr>
      </w:pPr>
      <w:r>
        <w:rPr>
          <w:rFonts w:cs="Arial"/>
        </w:rPr>
      </w:r>
    </w:p>
    <w:p>
      <w:pPr>
        <w:pStyle w:val="Normal"/>
        <w:rPr>
          <w:rFonts w:cs="Arial"/>
        </w:rPr>
      </w:pPr>
      <w:r>
        <w:rPr>
          <w:rFonts w:cs="Arial"/>
        </w:rPr>
      </w:r>
    </w:p>
    <w:p>
      <w:pPr>
        <w:pStyle w:val="Normal"/>
        <w:ind w:left="705" w:hanging="705"/>
        <w:jc w:val="both"/>
        <w:rPr>
          <w:rFonts w:cs="Arial"/>
          <w:b/>
          <w:b/>
          <w:bCs/>
        </w:rPr>
      </w:pPr>
      <w:r>
        <w:rPr>
          <w:b/>
          <w:bCs/>
        </w:rPr>
        <w:t>5.</w:t>
        <w:tab/>
        <w:t>Der Verhandlungsleiter erklärt die Erörterung der Einwendungen für beendet</w:t>
      </w:r>
    </w:p>
    <w:p>
      <w:pPr>
        <w:pStyle w:val="Normal"/>
        <w:rPr>
          <w:rFonts w:cs="Arial"/>
          <w:b/>
          <w:b/>
          <w:bCs/>
        </w:rPr>
      </w:pPr>
      <w:r>
        <w:rPr>
          <w:rFonts w:cs="Arial"/>
          <w:b/>
          <w:bCs/>
        </w:rPr>
      </w:r>
    </w:p>
    <w:p>
      <w:pPr>
        <w:pStyle w:val="Normal"/>
        <w:jc w:val="both"/>
        <w:rPr/>
      </w:pPr>
      <w:r>
        <w:rPr>
          <w:rFonts w:cs="Arial"/>
        </w:rPr>
        <w:t xml:space="preserve">Meine Damen und Herren! Es ist etwas Unglaubliches eingetreten. Wir sind durchgekommen, mit Ausnahme der vereinbarten Stellungnahme des Landesumweltamts, die den Beteiligten zugehen wird mit der Möglichkeit, dazu eine Stellungnahme abzugeben. </w:t>
        <w:noBreakHyphen/>
        <w:t> Herr Kremer und dort hinten ist noch eine Wortmeldung.</w:t>
      </w:r>
    </w:p>
    <w:p>
      <w:pPr>
        <w:pStyle w:val="Normal"/>
        <w:rPr>
          <w:rFonts w:cs="Arial"/>
        </w:rPr>
      </w:pPr>
      <w:r>
        <w:rPr>
          <w:rFonts w:cs="Arial"/>
        </w:rPr>
      </w:r>
    </w:p>
    <w:p>
      <w:pPr>
        <w:pStyle w:val="Normal"/>
        <w:jc w:val="both"/>
        <w:rPr/>
      </w:pPr>
      <w:r>
        <w:rPr>
          <w:rFonts w:cs="Arial"/>
          <w:b/>
          <w:bCs/>
        </w:rPr>
        <w:t>Herr Kremer:</w:t>
      </w:r>
      <w:r>
        <w:rPr>
          <w:rFonts w:cs="Arial"/>
        </w:rPr>
        <w:t xml:space="preserve"> Herr Deinhart, es gibt seitens der Einwender das Bedürfnis zwei oder drei kleine Schlussworte zu halten. Ich bitte darum, dass man dies zuläss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Ohne weiteres, zunächst aber hat Frau Clodius um das Wort gebeten.</w:t>
      </w:r>
    </w:p>
    <w:p>
      <w:pPr>
        <w:pStyle w:val="Normal"/>
        <w:rPr>
          <w:rFonts w:cs="Arial"/>
        </w:rPr>
      </w:pPr>
      <w:r>
        <w:rPr>
          <w:rFonts w:cs="Arial"/>
        </w:rPr>
      </w:r>
    </w:p>
    <w:p>
      <w:pPr>
        <w:pStyle w:val="Normal"/>
        <w:jc w:val="both"/>
        <w:rPr/>
      </w:pPr>
      <w:r>
        <w:rPr>
          <w:rFonts w:cs="Arial"/>
          <w:b/>
          <w:bCs/>
        </w:rPr>
        <w:t>Frau Clodius:</w:t>
      </w:r>
      <w:r>
        <w:rPr>
          <w:rFonts w:cs="Arial"/>
        </w:rPr>
        <w:t xml:space="preserve"> Ob es ein Schlusswort ist, weiß ich nicht. Es sind meine eigenen Worte, die ich gern jedem noch einmal mitgeben würde, ganz besonders den Befürwortern. Meine Worte richten sich jetzt erst einmal an Herrn van Gennip, aber es sind auch viele Bedenken dabei:</w:t>
      </w:r>
    </w:p>
    <w:p>
      <w:pPr>
        <w:pStyle w:val="Normal"/>
        <w:rPr>
          <w:rFonts w:cs="Arial"/>
        </w:rPr>
      </w:pPr>
      <w:r>
        <w:rPr>
          <w:rFonts w:cs="Arial"/>
        </w:rPr>
      </w:r>
    </w:p>
    <w:p>
      <w:pPr>
        <w:pStyle w:val="Normal"/>
        <w:jc w:val="both"/>
        <w:rPr/>
      </w:pPr>
      <w:r>
        <w:rPr>
          <w:rFonts w:cs="Arial"/>
        </w:rPr>
        <w:t>Sehr geehrter Herr van Gennip, ich weiß nicht, inwiefern Sie sich schon die Mühe gemacht haben, Ihre mutigen Befürworter bzw. ihr Leben kennen zu lernen. Denn hier im Osten ist das Leben auf dem Land bzw. im Dorf noch so, dass man sich für seine Nachbarn interessiert, dass jeder jedem hilft, ein ständig bestehendes Interesse dem Dorf gilt. Man unterstützt sich, man hält zusammen. Das ergibt das friedliche Dorfbild, wie es früher üblich war.</w:t>
      </w:r>
    </w:p>
    <w:p>
      <w:pPr>
        <w:pStyle w:val="Normal"/>
        <w:rPr>
          <w:rFonts w:cs="Arial"/>
        </w:rPr>
      </w:pPr>
      <w:r>
        <w:rPr>
          <w:rFonts w:cs="Arial"/>
        </w:rPr>
      </w:r>
    </w:p>
    <w:p>
      <w:pPr>
        <w:pStyle w:val="Normal"/>
        <w:jc w:val="both"/>
        <w:rPr/>
      </w:pPr>
      <w:r>
        <w:rPr>
          <w:rFonts w:cs="Arial"/>
        </w:rPr>
        <w:t xml:space="preserve">Was meinen Sie, Herr van Gennip, wie es sich dann in einem Dorf lebt, das zerstritten ist? Wie es sich lebt, wenn man unsicher geworden ist, ja vielleicht sogar Angst hat vor den Reaktionen anderer Dorfbewohner, weil man einer von den wenigen sein würde, der einen Arbeitsplatz von Ihnen bekommt? Meinen Sie, dass man sich dann noch geraden Kreuzes im Dorf bewegen kann? Wie ist es, wenn man dann denen begegnet, mit denen man davor noch befreundet war, mit denen man früher im Kollektiv zusammen gearbeitet hat, gelacht und gefeiert hat, die aber keinen solchen Arbeitsplatz abbekommen haben? Wie ist es mit Neid und Missgunst im Dorf, mal ganz zu Schweigen von den Dorfbewohnern, die gegen Ihr Vorhaben sind? </w:t>
      </w:r>
    </w:p>
    <w:p>
      <w:pPr>
        <w:pStyle w:val="Normal"/>
        <w:rPr>
          <w:rFonts w:cs="Arial"/>
        </w:rPr>
      </w:pPr>
      <w:r>
        <w:rPr>
          <w:rFonts w:cs="Arial"/>
        </w:rPr>
      </w:r>
    </w:p>
    <w:p>
      <w:pPr>
        <w:pStyle w:val="Normal"/>
        <w:jc w:val="both"/>
        <w:rPr/>
      </w:pPr>
      <w:r>
        <w:rPr>
          <w:rFonts w:cs="Arial"/>
        </w:rPr>
        <w:t>Lassen Sie sich ruhig einmal Geschichten aus dem Leben Ihrer Befürworter erzählen. Da gibt es dann keinen Frieden. Das Dorfleben ist dann kriegerisch. Es lebt sich keinesfalls entspannt, eher in ständiger Anspannung. Das kann, wie Sie ebenfalls wissen, auf Dauer krank machen. Sind Sie wirklich so desinteressiert an Ihren Mitstreitern bzw. Befürwortern, dass es Ihnen völlig egal ist? Sind Sie so an Ihrem eigenen Wohl interessiert, ohne auch nur einen einzigen Blick auf die Situation Ihrer möglichen Arbeitnehmer zu werfen?</w:t>
      </w:r>
    </w:p>
    <w:p>
      <w:pPr>
        <w:pStyle w:val="Normal"/>
        <w:rPr>
          <w:rFonts w:cs="Arial"/>
        </w:rPr>
      </w:pPr>
      <w:r>
        <w:rPr>
          <w:rFonts w:cs="Arial"/>
        </w:rPr>
      </w:r>
    </w:p>
    <w:p>
      <w:pPr>
        <w:pStyle w:val="Normal"/>
        <w:jc w:val="both"/>
        <w:rPr>
          <w:rFonts w:cs="Arial"/>
        </w:rPr>
      </w:pPr>
      <w:r>
        <w:rPr>
          <w:rFonts w:cs="Arial"/>
        </w:rPr>
        <w:t>Wir im Osten haben wirklich mehr als genug von den Wölfen im Schafspelz, die allzu schönklingende Versprechungen machen, insgeheim aber nur ihren wahren Grund verschleiern. Das ist Profitgier. Wie oft sind wir schon darauf hereingefallen, dass man uns finanziell ausgesaugt und uns politisch mit Füßen getreten hat? Warum wohl geht es im Osten nicht vorwärts?</w:t>
      </w:r>
    </w:p>
    <w:p>
      <w:pPr>
        <w:pStyle w:val="Normal"/>
        <w:rPr>
          <w:rFonts w:cs="Arial"/>
        </w:rPr>
      </w:pPr>
      <w:r>
        <w:rPr>
          <w:rFonts w:cs="Arial"/>
        </w:rPr>
      </w:r>
    </w:p>
    <w:p>
      <w:pPr>
        <w:pStyle w:val="Normal"/>
        <w:jc w:val="both"/>
        <w:rPr/>
      </w:pPr>
      <w:r>
        <w:rPr>
          <w:rFonts w:cs="Arial"/>
        </w:rPr>
        <w:t xml:space="preserve">Wie sollen wir denn Ihr Vorhaben jetzt einschätzen? </w:t>
        <w:noBreakHyphen/>
        <w:t xml:space="preserve"> Sie werfen den Leuten flache Argumente in den Trog, Arbeitsplätze, fresst oder sterbt. Sie hielten sich mit klaren Fakten so zurück, dass man das deutliche Gefühl bekommt, da stimmt irgend etwas nicht. Was wird gekonnt umschrieben? Was wird uns verschwiegen? </w:t>
        <w:noBreakHyphen/>
        <w:t> Hier fehlte einfach Transparenz, die uns Vertauen geben könnte.</w:t>
      </w:r>
    </w:p>
    <w:p>
      <w:pPr>
        <w:pStyle w:val="Normal"/>
        <w:rPr>
          <w:rFonts w:cs="Arial"/>
        </w:rPr>
      </w:pPr>
      <w:r>
        <w:rPr>
          <w:rFonts w:cs="Arial"/>
        </w:rPr>
      </w:r>
    </w:p>
    <w:p>
      <w:pPr>
        <w:pStyle w:val="Normal"/>
        <w:jc w:val="both"/>
        <w:rPr/>
      </w:pPr>
      <w:r>
        <w:rPr>
          <w:rFonts w:cs="Arial"/>
        </w:rPr>
        <w:t xml:space="preserve">Man kann nur den Mut Ihrer Befürworter bewundern, die Ihnen so blind vertrauen und doch voller Hoffnung sind. Besonders ihnen sind Sie doch Klarheit und Offenheit und besonders Ehrlichkeit schuldig, ebenso natürlich denen, die Ihrem Vorhaben kritisch gegenüberstehen. Es hätte doch möglich sein müssen, alles Notwendige </w:t>
        <w:noBreakHyphen/>
        <w:t> das ist das Mindeste, was wir verlangen </w:t>
        <w:noBreakHyphen/>
        <w:t xml:space="preserve"> klar in Fakten und Zahlen offen zu legen, ohne Berechnungen zu erneuern, ohne Ergebnisse zu verschleiern, gerade wenn es ach so viele Schweinemastanlagen in ähnlichen Größenordnungen gibt. Das hat mir ein bisschen gefehlt, das muss ich sagen.</w:t>
      </w:r>
    </w:p>
    <w:p>
      <w:pPr>
        <w:pStyle w:val="Normal"/>
        <w:rPr>
          <w:rFonts w:cs="Arial"/>
        </w:rPr>
      </w:pPr>
      <w:r>
        <w:rPr>
          <w:rFonts w:cs="Arial"/>
        </w:rPr>
      </w:r>
    </w:p>
    <w:p>
      <w:pPr>
        <w:pStyle w:val="Normal"/>
        <w:jc w:val="both"/>
        <w:rPr/>
      </w:pPr>
      <w:r>
        <w:rPr>
          <w:rFonts w:cs="Arial"/>
        </w:rPr>
        <w:t xml:space="preserve">Wir wollen keine Mutmaßungen und keine Spekulationen hören, ebenso wie es bei einer vorherigen Anhörung auch von Ihrer Seite kam. Das will hier keiner. Deswegen sind wir auch nicht hier. Wir alle wollten wissen, was uns vor die Nase gesetzt werden soll, wenn das denn überhaupt passiert. Hinterher </w:t>
        <w:noBreakHyphen/>
        <w:t> das haben wir schon von vielen großen Konzernen erfahren </w:t>
        <w:noBreakHyphen/>
        <w:t xml:space="preserve"> lässt sich nichts mehr ändern; denn diese Leute kennen die Hintertüren der Gesetze bzw. die Gesetzeslücken wie ihre Westentasche und entrinnen ohne einzubüßen. Man kennt diese Geschehnisse zur Genüge. Ganze Zeitungen sind voll damit.</w:t>
      </w:r>
    </w:p>
    <w:p>
      <w:pPr>
        <w:pStyle w:val="Normal"/>
        <w:rPr>
          <w:rFonts w:cs="Arial"/>
        </w:rPr>
      </w:pPr>
      <w:r>
        <w:rPr>
          <w:rFonts w:cs="Arial"/>
        </w:rPr>
      </w:r>
    </w:p>
    <w:p>
      <w:pPr>
        <w:pStyle w:val="Normal"/>
        <w:jc w:val="both"/>
        <w:rPr/>
      </w:pPr>
      <w:r>
        <w:rPr>
          <w:rFonts w:cs="Arial"/>
        </w:rPr>
        <w:t>Mal ganz abgesehen davon, dass solche riesig aufgezogenen Massentierhaltungen dort als Skandale ebenso auftauchen. Nur denken dann viele: Ach, das wird hier schon nicht passieren. Nur allzu oft hat man im Osten solche Vorhaben geplant, weil man meinte, die hohe Arbeitslosigkeit wird die Leute schon blind vertrauen lassen. Nur allzu oft sind für diese Entscheidungen oder für das Vorhaben wichtige Leute wie Bürgermeister bestochen worden. Das ist alles nichts Neues.</w:t>
      </w:r>
    </w:p>
    <w:p>
      <w:pPr>
        <w:pStyle w:val="Normal"/>
        <w:rPr>
          <w:rFonts w:cs="Arial"/>
        </w:rPr>
      </w:pPr>
      <w:r>
        <w:rPr>
          <w:rFonts w:cs="Arial"/>
        </w:rPr>
      </w:r>
    </w:p>
    <w:p>
      <w:pPr>
        <w:pStyle w:val="Normal"/>
        <w:jc w:val="both"/>
        <w:rPr/>
      </w:pPr>
      <w:r>
        <w:rPr>
          <w:rFonts w:cs="Arial"/>
        </w:rPr>
        <w:t>Und noch etwas: Wie kommt es wohl, dass im benachbarten Landkreis, im Uecker-Randow-Kreis, wo es nur sehr wenige kleine Handwerksbetriebe und Kleinbetriebe gibt, also ähnliche Strukturen wie hier zu finden sind, die meisten Biobauern von Mecklenburg-Vorpommern sind, schon seit vielen Jahren fest bestehen, sogar wachsen, die Arbeitsplätze schaffen, ja mehr noch, sogar für Nachhaltigkeit sorgen. Sie kurbeln den Tourismus weiter an. Sie exportieren ihre Produkte größtenteils nach Berlin, obwohl sie von Berlin noch weiter entfernt sind als wir hier in der Uckermark.</w:t>
      </w:r>
    </w:p>
    <w:p>
      <w:pPr>
        <w:pStyle w:val="Normal"/>
        <w:rPr>
          <w:rFonts w:cs="Arial"/>
        </w:rPr>
      </w:pPr>
      <w:r>
        <w:rPr>
          <w:rFonts w:cs="Arial"/>
        </w:rPr>
      </w:r>
    </w:p>
    <w:p>
      <w:pPr>
        <w:pStyle w:val="Normal"/>
        <w:jc w:val="both"/>
        <w:rPr/>
      </w:pPr>
      <w:r>
        <w:rPr>
          <w:rFonts w:cs="Arial"/>
        </w:rPr>
        <w:t xml:space="preserve">In den Großstädten ist nun einmal schnell erkennbar, wohin der Trend geht. Dort wird im Tourismusbereich sogar mit Biobauernhöfen geworben. Warum wohl? Wie kommt es wohl, dass solche Vorhaben wie das von Ihnen hier gedachte von Ihren eigenen Landsleuten in Ihrem eigenen Land nicht mehr genehmigt wird? Was könnte Ihnen das sagen? Zeigen die Zeichen der Zeit vielleicht nicht doch in eine andere Richtung als die von Ihnen gedachte? Wie kommt es wohl, dass viele Supermärkte Bioprodukte in ihren Regalen haben, wenn es sich nicht lohnen würde? </w:t>
      </w:r>
    </w:p>
    <w:p>
      <w:pPr>
        <w:pStyle w:val="Normal"/>
        <w:rPr>
          <w:rFonts w:cs="Arial"/>
        </w:rPr>
      </w:pPr>
      <w:r>
        <w:rPr>
          <w:rFonts w:cs="Arial"/>
        </w:rPr>
      </w:r>
    </w:p>
    <w:p>
      <w:pPr>
        <w:pStyle w:val="Normal"/>
        <w:jc w:val="both"/>
        <w:rPr/>
      </w:pPr>
      <w:r>
        <w:rPr>
          <w:rFonts w:cs="Arial"/>
        </w:rPr>
        <w:t xml:space="preserve">Wir alle wissen, dass Konzerninhaber am schärfsten kalkulieren. Das wäre eine große Chance für die Uckermark, für Deutschland, insbesondere hier im Osten. Das hat Zukunft. In die Zukunft müssen wir uns nun einmal orientieren und aus der Vergangenheit und besonders aus den Fehlern, die früher gemacht wurden, lernen. </w:t>
        <w:noBreakHyphen/>
        <w:t> Ich danke Ihn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Ich danke Ihnen. </w:t>
        <w:noBreakHyphen/>
        <w:t xml:space="preserve"> Gibt es weitere Wortmeldungen vonseiten der Einwenderschaft? </w:t>
        <w:noBreakHyphen/>
        <w:t xml:space="preserve"> Herr Müller. </w:t>
      </w:r>
    </w:p>
    <w:p>
      <w:pPr>
        <w:pStyle w:val="Normal"/>
        <w:rPr>
          <w:rFonts w:cs="Arial"/>
        </w:rPr>
      </w:pPr>
      <w:r>
        <w:rPr>
          <w:rFonts w:cs="Arial"/>
        </w:rPr>
      </w:r>
    </w:p>
    <w:p>
      <w:pPr>
        <w:pStyle w:val="Normal"/>
        <w:jc w:val="both"/>
        <w:rPr/>
      </w:pPr>
      <w:r>
        <w:rPr>
          <w:rFonts w:cs="Arial"/>
          <w:b/>
          <w:bCs/>
        </w:rPr>
        <w:t>Herr Müller:</w:t>
      </w:r>
      <w:r>
        <w:rPr>
          <w:rFonts w:cs="Arial"/>
        </w:rPr>
        <w:t xml:space="preserve"> Nur eine kurze Bemerkung. Ich würde die Genehmigungsbehörde gern anregen, sich die Argumentationsweise des Amtes für Immissionsschutz Wünsdorf zu eigen zu machen. Soweit ich weiß, ist das auch eine Behörde des Landesumweltamts. Ich sage Ihnen das, weil ich eine Entscheidung von dort kenne aus dem Jahre 2003. Da hat dieses Amt für Immissionsschutz Wünsdorf einem Pferdezüchter in Dobrikow untersagt, mehr als fünf Islandpferde im Innenbereich eines Dorfes zu halten. Er wollte 70 halten, musste 65 aus dem Dorf ausgliedern, weil es nicht als statthaft angesehen wurde, so viele Tiere, 70 Pferde, im Innenbereich eines Dorf zu halten. Ich stelle Ihnen die Entscheidung dieses Amtes für Immissionsschutz Wünsdorf gern zur Verfügung.</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Müller. </w:t>
        <w:noBreakHyphen/>
        <w:t> Ich glaube, das ist nicht nötig, weil das Amt für Immissionsschutz Wünsdorf aufgegangen ist im Landesumweltamt. Ich glaube, das ist ein kurzer Weg zu den Kollegen, diese Entscheidung zu bekommen.</w:t>
      </w:r>
    </w:p>
    <w:p>
      <w:pPr>
        <w:pStyle w:val="Normal"/>
        <w:rPr>
          <w:rFonts w:cs="Arial"/>
        </w:rPr>
      </w:pPr>
      <w:r>
        <w:rPr>
          <w:rFonts w:cs="Arial"/>
        </w:rPr>
      </w:r>
    </w:p>
    <w:p>
      <w:pPr>
        <w:pStyle w:val="Normal"/>
        <w:jc w:val="both"/>
        <w:rPr/>
      </w:pPr>
      <w:r>
        <w:rPr>
          <w:rFonts w:cs="Arial"/>
          <w:b/>
          <w:bCs/>
        </w:rPr>
        <w:t>Herr Müller:</w:t>
      </w:r>
      <w:r>
        <w:rPr>
          <w:rFonts w:cs="Arial"/>
        </w:rPr>
        <w:t xml:space="preserve"> Sie geben damit zwischen den Zeilen zu verstehen, dass Sie sich mit dieser Entscheidung gern auseinander setzen wollen und sie vielleicht tatsächlich in Ihren Entscheidungsprozess einbeziehen woll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Wir werden uns im Nachgang zum Erörterungstermin auch mit dieser Entscheidung befassen, wenn Sie das gern wollen. Ich fasse das so auf, das wurde gerade vorgebracht.</w:t>
      </w:r>
    </w:p>
    <w:p>
      <w:pPr>
        <w:pStyle w:val="Normal"/>
        <w:rPr>
          <w:rFonts w:cs="Arial"/>
        </w:rPr>
      </w:pPr>
      <w:r>
        <w:rPr>
          <w:rFonts w:cs="Arial"/>
        </w:rPr>
      </w:r>
    </w:p>
    <w:p>
      <w:pPr>
        <w:pStyle w:val="Normal"/>
        <w:rPr/>
      </w:pPr>
      <w:r>
        <w:rPr>
          <w:rFonts w:cs="Arial"/>
          <w:b/>
          <w:bCs/>
        </w:rPr>
        <w:t>Herr Müller:</w:t>
      </w:r>
      <w:r>
        <w:rPr>
          <w:rFonts w:cs="Arial"/>
        </w:rPr>
        <w:t xml:space="preserve"> Danke, das würde mich freuen. </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Gibt es weitere Wortmeldungen? </w:t>
        <w:noBreakHyphen/>
        <w:t> Wer nun, Herr Kremer oder Herr Pries?</w:t>
      </w:r>
    </w:p>
    <w:p>
      <w:pPr>
        <w:pStyle w:val="Normal"/>
        <w:rPr>
          <w:rFonts w:cs="Arial"/>
        </w:rPr>
      </w:pPr>
      <w:r>
        <w:rPr>
          <w:rFonts w:cs="Arial"/>
        </w:rPr>
      </w:r>
    </w:p>
    <w:p>
      <w:pPr>
        <w:pStyle w:val="Normal"/>
        <w:jc w:val="both"/>
        <w:rPr/>
      </w:pPr>
      <w:r>
        <w:rPr>
          <w:rFonts w:cs="Arial"/>
          <w:b/>
          <w:bCs/>
        </w:rPr>
        <w:t>Herr Pries:</w:t>
      </w:r>
      <w:r>
        <w:rPr>
          <w:rFonts w:cs="Arial"/>
        </w:rPr>
        <w:t xml:space="preserve"> Ich habe noch eine Notiz. Wir waren in Sachsen-Anhalt auch aktiv, wo die Uhren etwas anders gehen, wo der Widerstand so von 90 % der Bevölkerung kommt. Die sogenannte 95 000er-Anlage in Allstedt berät auch Herr Dr. Rehhahn. Ich bin dabei in Sachsen-Anhalt auf Folgendes gestoßen. Wir haben uns die Anlage in Sandbeiendorf angeguckt. Wir haben im Vorfeld unserer Erörterung und auch unseres Widerstandsfestes Verbindung mit anderen Bürgerinitiativen aufgenommen. </w:t>
      </w:r>
    </w:p>
    <w:p>
      <w:pPr>
        <w:pStyle w:val="Normal"/>
        <w:rPr>
          <w:rFonts w:cs="Arial"/>
        </w:rPr>
      </w:pPr>
      <w:r>
        <w:rPr>
          <w:rFonts w:cs="Arial"/>
        </w:rPr>
      </w:r>
    </w:p>
    <w:p>
      <w:pPr>
        <w:pStyle w:val="Normal"/>
        <w:jc w:val="both"/>
        <w:rPr>
          <w:rFonts w:cs="Arial"/>
        </w:rPr>
      </w:pPr>
      <w:r>
        <w:rPr>
          <w:rFonts w:cs="Arial"/>
        </w:rPr>
        <w:t xml:space="preserve">Dabei stellte sich heraus </w:t>
        <w:noBreakHyphen/>
        <w:t> darüber habe ich auch Zeitungsartikel </w:t>
        <w:noBreakHyphen/>
        <w:t xml:space="preserve">, dass Herr van Gennip knapp 7 km entfernt von Sandbeiendorf, wo er 65 000 Schweine hält, noch einmal 85 000 Tierplätze in Mahlwinkel unterbringen will. 86 000 sollten es eigentlich sein. Ich habe inzwischen von der Arbeitsgemeinschaft Bäuerliche Landwirtschaft andere Zahlen bekommen. Das sind aber nur Differenzen zwischen 83 000 oder 81 000. Im Abstand von 40 km </w:t>
        <w:noBreakHyphen/>
        <w:t> so wurde mir das berichtet </w:t>
        <w:noBreakHyphen/>
        <w:t xml:space="preserve">von diesem Standort Sandbeiendorf und Mahlwinkel werden dann 151 000 Schweine auf einem Standort konzentriert sein. </w:t>
      </w:r>
    </w:p>
    <w:p>
      <w:pPr>
        <w:pStyle w:val="Normal"/>
        <w:rPr>
          <w:rFonts w:cs="Arial"/>
        </w:rPr>
      </w:pPr>
      <w:r>
        <w:rPr>
          <w:rFonts w:cs="Arial"/>
        </w:rPr>
      </w:r>
    </w:p>
    <w:p>
      <w:pPr>
        <w:pStyle w:val="Normal"/>
        <w:jc w:val="both"/>
        <w:rPr/>
      </w:pPr>
      <w:r>
        <w:rPr>
          <w:rFonts w:cs="Arial"/>
        </w:rPr>
        <w:t xml:space="preserve">Nun soll noch einmal in Blätz bei Goldbeck eine Schweinemastanlage mit 85 000 Schweinen errichtet werden. Es gibt inzwischen auch Informationen durch bäuerliche Verbände, dass dort bloß 75 000 Schweine hinkommen. Aber das ist ganz egal. In einem Radius von 40 km werden 236 000 oder 226 000 Schweine untergebracht. Das sind Sie aber nicht, in Blätz wurde auch erst gesagt, Sie wären das. Aber dann waren die Informationen, dass das ein holländischer Kollege ist, der das dort unterbringt. Ich weiß nicht, wie Sie dort mit den Umweltproblemen fertig werden wollen. </w:t>
      </w:r>
    </w:p>
    <w:p>
      <w:pPr>
        <w:pStyle w:val="Normal"/>
        <w:rPr>
          <w:rFonts w:cs="Arial"/>
        </w:rPr>
      </w:pPr>
      <w:r>
        <w:rPr>
          <w:rFonts w:cs="Arial"/>
        </w:rPr>
      </w:r>
    </w:p>
    <w:p>
      <w:pPr>
        <w:pStyle w:val="Normal"/>
        <w:jc w:val="both"/>
        <w:rPr/>
      </w:pPr>
      <w:r>
        <w:rPr>
          <w:rFonts w:cs="Arial"/>
          <w:b/>
          <w:bCs/>
        </w:rPr>
        <w:t xml:space="preserve">Verhandlungsleiter Herr Deinhart: </w:t>
      </w:r>
      <w:r>
        <w:rPr>
          <w:rFonts w:cs="Arial"/>
        </w:rPr>
        <w:t>Das betrachte ich als Meinungsbekundung und übergebe Herrn Kremer das Wort.</w:t>
      </w:r>
    </w:p>
    <w:p>
      <w:pPr>
        <w:pStyle w:val="Normal"/>
        <w:rPr>
          <w:rFonts w:cs="Arial"/>
        </w:rPr>
      </w:pPr>
      <w:r>
        <w:rPr>
          <w:rFonts w:cs="Arial"/>
        </w:rPr>
      </w:r>
    </w:p>
    <w:p>
      <w:pPr>
        <w:pStyle w:val="Normal"/>
        <w:jc w:val="both"/>
        <w:rPr/>
      </w:pPr>
      <w:r>
        <w:rPr>
          <w:rFonts w:cs="Arial"/>
          <w:b/>
          <w:bCs/>
        </w:rPr>
        <w:t>Herr Kremer:</w:t>
      </w:r>
      <w:r>
        <w:rPr>
          <w:rFonts w:cs="Arial"/>
        </w:rPr>
        <w:t xml:space="preserve"> Das sind die Schlussworte meistens, wobei ich versuchen will, sozusagen noch ein paar Aspekte dieses Verfahrens zusammenzuführen. Zunächst eine große Anerkennung meinerseits an die Einwender, die sich jeweils über </w:t>
        <w:noBreakHyphen/>
        <w:t> ich glaube, elf Tage haben wir jetzt verhandelt, und mit entsprechender Vorbereitung </w:t>
        <w:noBreakHyphen/>
        <w:t xml:space="preserve"> lange Zeit mit großem Zeit- und Geldeinsatz mit dieser Anlage auseinander gesetzt haben. Das ist für mich ein Beispiel hoher Streitkultur, was hier stattgefunden hat. Diesbezüglich gilt meine Anerkennung auch der Behörde für einen insgesamt sehr fairen Umgang mit den Einwendern. Das kann man hier auf jeden Fall feststellen. Von zwei oder drei Aspekten abgesehen, gilt das durchaus auch für die Antragstellerseite. Wir kennen uns nun schon aus diversen derartigen Verfahren. </w:t>
      </w:r>
    </w:p>
    <w:p>
      <w:pPr>
        <w:pStyle w:val="Normal"/>
        <w:rPr>
          <w:rFonts w:cs="Arial"/>
        </w:rPr>
      </w:pPr>
      <w:r>
        <w:rPr>
          <w:rFonts w:cs="Arial"/>
        </w:rPr>
      </w:r>
    </w:p>
    <w:p>
      <w:pPr>
        <w:pStyle w:val="Normal"/>
        <w:jc w:val="both"/>
        <w:rPr/>
      </w:pPr>
      <w:r>
        <w:rPr>
          <w:rFonts w:cs="Arial"/>
        </w:rPr>
        <w:t xml:space="preserve">Ich will bei dieser Gelegenheit einen Gedanken, den Frau Clodius vorhin erwähnt hat, auch noch einmal aufgreifen. Die Leute aus dem Ort, die sich für die Schweinemastanlage einsetzen, vertreten auch aus der Sicht der Einwender ein durchaus legitimes Interesse. Es ist den von mir vertretenen Einwendern ein Anliegen, dass egal, wie die Entscheidung der Behörde ausgeht, sich dies nicht dauerhaft auf die Stimmung im Ort auswirkt. Trotzdem sehe ich natürlich die Schwierigkeiten, die es gibt, wenn eine solche Anlage tatsächlich in einem Ort verwirklicht wird. Das führt dann dazu, dass sich ein solcher Ort in zwei Interessengruppen spaltet. Ich finde es durchaus richtig, dass auch einem Antragsteller diese Problematik mit auf den Weg gegeben wird, um das zu bedenken. Möglicherweise </w:t>
        <w:noBreakHyphen/>
        <w:t> ich wage es nicht zu hoffen </w:t>
        <w:noBreakHyphen/>
        <w:t xml:space="preserve"> ist das für Sie ein Anlass, darüber nachzudenken, dass Sie eventuell doch etwas anderes machen. Sollten Sie anstatt dieser </w:t>
        <w:noBreakHyphen/>
        <w:t> </w:t>
        <w:noBreakHyphen/>
        <w:t xml:space="preserve"> Na gut, da muss ich nicht weiter reden.</w:t>
      </w:r>
    </w:p>
    <w:p>
      <w:pPr>
        <w:pStyle w:val="Normal"/>
        <w:rPr>
          <w:rFonts w:cs="Arial"/>
        </w:rPr>
      </w:pPr>
      <w:r>
        <w:rPr>
          <w:rFonts w:cs="Arial"/>
        </w:rPr>
      </w:r>
    </w:p>
    <w:p>
      <w:pPr>
        <w:pStyle w:val="Normal"/>
        <w:jc w:val="both"/>
        <w:rPr/>
      </w:pPr>
      <w:r>
        <w:rPr>
          <w:rFonts w:cs="Arial"/>
        </w:rPr>
        <w:t>Wir wollen auf die tatsächlich konkreten Dinge eingehen. Ich will noch ein paar Punkte aus dem Einwendungsverfahren benennen, die nach unserer Auffassung eine große Rolle gespielt haben. Wir haben bei der Erörterung der Beeinflussung des Waldes in Übereinstimmung mit der Behörde festgestellt, dass die von der Antragstellerin vorgelegten Untersuchungen hierfür nicht ausreichen. Die Antragstellerin ist aufgefordert worden, hier nachzuuntersuchen. Unsere Bitte ist, dass wir daran beteiligt werden, ist obligatorisch.</w:t>
      </w:r>
    </w:p>
    <w:p>
      <w:pPr>
        <w:pStyle w:val="Normal"/>
        <w:rPr>
          <w:rFonts w:cs="Arial"/>
        </w:rPr>
      </w:pPr>
      <w:r>
        <w:rPr>
          <w:rFonts w:cs="Arial"/>
        </w:rPr>
      </w:r>
    </w:p>
    <w:p>
      <w:pPr>
        <w:pStyle w:val="Normal"/>
        <w:jc w:val="both"/>
        <w:rPr/>
      </w:pPr>
      <w:r>
        <w:rPr>
          <w:rFonts w:cs="Arial"/>
        </w:rPr>
        <w:t>Ich will aber darauf hinweisen, dass eine Begutachtung des Waldes, so wie sie erforderlich ist, das heißt mit Begutachtungen von Nadelproben und dem Boden und Ähnlichem nur erfolgen kann, wenn die entsprechende Vegetationszeit dies zulässt, was dazu führt, dass dieses Gutachten frühestens nächstes Jahr ab April gemacht werden kann. Die Frage des Nährstoffbedarfs über mindestens eine halbe, wenn nicht eine ganze Vegetationsperiode geklärt werden muss, sodass das wahrscheinlich vom zeitlichen Ablauf her die weitestgehenden Auswirkungen auf das Genehmigungsverfahren haben wird.</w:t>
      </w:r>
    </w:p>
    <w:p>
      <w:pPr>
        <w:pStyle w:val="Normal"/>
        <w:rPr>
          <w:rFonts w:cs="Arial"/>
        </w:rPr>
      </w:pPr>
      <w:r>
        <w:rPr>
          <w:rFonts w:cs="Arial"/>
        </w:rPr>
      </w:r>
    </w:p>
    <w:p>
      <w:pPr>
        <w:pStyle w:val="Normal"/>
        <w:jc w:val="both"/>
        <w:rPr/>
      </w:pPr>
      <w:r>
        <w:rPr>
          <w:rFonts w:cs="Arial"/>
        </w:rPr>
        <w:t>Ich will auf die heute angesprochene Nacharbeit zu den Gülleflächen hinweisen. Das muss ich nicht noch einmal wiederholen. Es war relativ klar vereinbart, wie dies gemacht werden soll.</w:t>
      </w:r>
    </w:p>
    <w:p>
      <w:pPr>
        <w:pStyle w:val="Normal"/>
        <w:rPr>
          <w:rFonts w:cs="Arial"/>
        </w:rPr>
      </w:pPr>
      <w:r>
        <w:rPr>
          <w:rFonts w:cs="Arial"/>
        </w:rPr>
      </w:r>
    </w:p>
    <w:p>
      <w:pPr>
        <w:pStyle w:val="Normal"/>
        <w:jc w:val="both"/>
        <w:rPr/>
      </w:pPr>
      <w:r>
        <w:rPr>
          <w:rFonts w:cs="Arial"/>
        </w:rPr>
        <w:t xml:space="preserve">Hinsichtlich der Beeinträchtigung von Natur- und Umweltbelangen will ich noch einmal darstellen, dass aufgrund unserer Auffassungen die Umweltverbände, und nicht nur die Umweltverbände, sondern auch der Förderverein Uckermärkische Seenlandschaft teilweise als Eigentümer und teilweise als ein nach der Öffentlichkeitsbeteiligungsrichtlinie anerkannter Verein, Klagebefugnis haben. Dies betrifft insbesondere drei Bereiche, nämlich die FFH-Gebiete, Biotopschutz und den Alleenschutz. Da die Öffentlichkeitsbeteiligungsrichtlinie hinsichtlich ihrer Rechtswirkung sehr viel weiter geht, auch den Waldschutz. </w:t>
      </w:r>
    </w:p>
    <w:p>
      <w:pPr>
        <w:pStyle w:val="Normal"/>
        <w:rPr>
          <w:rFonts w:cs="Arial"/>
        </w:rPr>
      </w:pPr>
      <w:r>
        <w:rPr>
          <w:rFonts w:cs="Arial"/>
        </w:rPr>
      </w:r>
    </w:p>
    <w:p>
      <w:pPr>
        <w:pStyle w:val="Normal"/>
        <w:jc w:val="both"/>
        <w:rPr/>
      </w:pPr>
      <w:r>
        <w:rPr>
          <w:rFonts w:cs="Arial"/>
        </w:rPr>
        <w:t xml:space="preserve">Eines der schwierigsten Themen und nach unserer Auffassung das Thema, dass aus einem für uns bisher überraschendem Aspekt die Genehmigungen der Anlage verhindern wird, ist die Frage des Brandschutzes. Der Brandschutz lässt sich in dieser Anlage nicht so verwirklichen, dass tatsächlich die entsprechenden Anforderungen erfüllt werden können. Darüber haben wir gestern ausführlich gesprochen. Unter anderem war die Feuerwehr der Ansicht, dass sie im Fall eines Brandes nicht wüsste, was sie dort machen soll. Das liegt nicht etwa daran, dass die technischen Einrichtungen nicht stimmen, sondern daran, dass das die bauliche Substanz das nicht hergibt, weil das Gebäude schlichtweg zu groß ist. </w:t>
      </w:r>
    </w:p>
    <w:p>
      <w:pPr>
        <w:pStyle w:val="Normal"/>
        <w:rPr>
          <w:rFonts w:cs="Arial"/>
        </w:rPr>
      </w:pPr>
      <w:r>
        <w:rPr>
          <w:rFonts w:cs="Arial"/>
        </w:rPr>
      </w:r>
    </w:p>
    <w:p>
      <w:pPr>
        <w:pStyle w:val="Normal"/>
        <w:jc w:val="both"/>
        <w:rPr/>
      </w:pPr>
      <w:r>
        <w:rPr>
          <w:rFonts w:cs="Arial"/>
        </w:rPr>
        <w:t>Schließlich will ich noch auf den Tierschutz hinweisen das in solchen Verfahren prekärste Thema, mit dem wir es zu tun haben. Wir haben im Bereich des Tierschutzschutzes, selbst wenn wir alle Fragen, die zwischen der Antragstellerin, der Einwenderseite und den Behörden strittig waren, ausklammern, bereits in den Einwendungen nachgewiesen und werden das durch ein umfangreiches Gutachten von Herrn Professor Hörning noch einmal sehr intensiv untermauern, dass es bei der Inbetriebnahme der Anlage zu einem Verstoß nicht nur gegen § 2, sondern auch gegen § 17 des Tierschutzgesetzes kommen wird. Ich darf bereits an dieser Stelle ankündigen, dass ich für den Fall, dass tatsächlich Schweine eingestallt werden sollten, beauftragt bin, im Namen der Tierschutzverbände Strafanzeige zu stellen.</w:t>
      </w:r>
    </w:p>
    <w:p>
      <w:pPr>
        <w:pStyle w:val="Normal"/>
        <w:rPr>
          <w:rFonts w:cs="Arial"/>
        </w:rPr>
      </w:pPr>
      <w:r>
        <w:rPr>
          <w:rFonts w:cs="Arial"/>
        </w:rPr>
      </w:r>
    </w:p>
    <w:p>
      <w:pPr>
        <w:pStyle w:val="Normal"/>
        <w:jc w:val="both"/>
        <w:rPr/>
      </w:pPr>
      <w:r>
        <w:rPr>
          <w:rFonts w:cs="Arial"/>
          <w:b/>
          <w:bCs/>
        </w:rPr>
        <w:t xml:space="preserve">Verhandlungsleiter Herr Deinhart: </w:t>
      </w:r>
      <w:r>
        <w:rPr>
          <w:rFonts w:cs="Arial"/>
        </w:rPr>
        <w:t xml:space="preserve">Danke, Herr Kremer. </w:t>
        <w:noBreakHyphen/>
        <w:t xml:space="preserve"> Gibt es weitere Wortmeldungen? </w:t>
        <w:noBreakHyphen/>
        <w:t> Auch Sie haben noch letzte Worte.</w:t>
      </w:r>
    </w:p>
    <w:p>
      <w:pPr>
        <w:pStyle w:val="Normal"/>
        <w:rPr>
          <w:rFonts w:cs="Arial"/>
        </w:rPr>
      </w:pPr>
      <w:r>
        <w:rPr>
          <w:rFonts w:cs="Arial"/>
        </w:rPr>
      </w:r>
    </w:p>
    <w:p>
      <w:pPr>
        <w:pStyle w:val="Normal"/>
        <w:jc w:val="both"/>
        <w:rPr/>
      </w:pPr>
      <w:r>
        <w:rPr>
          <w:rFonts w:cs="Arial"/>
          <w:b/>
          <w:bCs/>
        </w:rPr>
        <w:t>Herr Prof. Dr. Dombert:</w:t>
      </w:r>
      <w:r>
        <w:rPr>
          <w:rFonts w:cs="Arial"/>
        </w:rPr>
        <w:t xml:space="preserve"> Zwei Punkte: Ich möchte zum Abschluss des Termins Herrn Kremer in einem Punkt widersprechen und in einem Punkt zustimmen. Ich widerspreche ihm in allen rechtlichen Wertungen. Ich habe zu allem eine ganz andere Auffassung. Das haben wir in den letzten Tagen deutlich gemacht. </w:t>
      </w:r>
    </w:p>
    <w:p>
      <w:pPr>
        <w:pStyle w:val="Normal"/>
        <w:rPr>
          <w:rFonts w:cs="Arial"/>
        </w:rPr>
      </w:pPr>
      <w:r>
        <w:rPr>
          <w:rFonts w:cs="Arial"/>
        </w:rPr>
      </w:r>
    </w:p>
    <w:p>
      <w:pPr>
        <w:pStyle w:val="Normal"/>
        <w:jc w:val="both"/>
        <w:rPr/>
      </w:pPr>
      <w:r>
        <w:rPr>
          <w:rFonts w:cs="Arial"/>
        </w:rPr>
        <w:t xml:space="preserve">Wichtiger ist, dass ich Ihnen in ein paar Punkten zustimmen möchte. Zunächst erst einmal, was die Leitung und die Leistung der Genehmigungs- und der Fachbehörden betrifft. Damit sage ich nicht, dass ich mit allem einverstanden war. Aber das zeichnet Sie aus. Das ist das Signum für einen vernünftigen Erörterungstermin, dass man nicht immer Recht bekommen hat. Insofern war das eine große Aufgabe, ganz klar, egal wie Ihre Entscheidung ausfällt. Das eint mich mit meinem Kollegen, dafür gibt es Lob. </w:t>
      </w:r>
    </w:p>
    <w:p>
      <w:pPr>
        <w:pStyle w:val="Normal"/>
        <w:rPr>
          <w:rFonts w:cs="Arial"/>
        </w:rPr>
      </w:pPr>
      <w:r>
        <w:rPr>
          <w:rFonts w:cs="Arial"/>
        </w:rPr>
      </w:r>
    </w:p>
    <w:p>
      <w:pPr>
        <w:pStyle w:val="Normal"/>
        <w:jc w:val="both"/>
        <w:rPr/>
      </w:pPr>
      <w:r>
        <w:rPr>
          <w:rFonts w:cs="Arial"/>
        </w:rPr>
        <w:t xml:space="preserve">Lob gibt es </w:t>
        <w:noBreakHyphen/>
        <w:t> das sage ich auch ganz klar </w:t>
        <w:noBreakHyphen/>
        <w:t xml:space="preserve"> für die Einwenderseite. Ich sage auch ganz deutlich, wir hoffen, nicht den Eindruck erweckt zu haben, dass die Einwendungen, die gekommen, von uns nicht gewogen worden sind. Wir nehmen die Einwände ernst. Ich habe das bei Beginn dieses Erörterungstermins deutlich gemacht und ich wiederhole das. </w:t>
      </w:r>
    </w:p>
    <w:p>
      <w:pPr>
        <w:pStyle w:val="Normal"/>
        <w:rPr>
          <w:rFonts w:cs="Arial"/>
        </w:rPr>
      </w:pPr>
      <w:r>
        <w:rPr>
          <w:rFonts w:cs="Arial"/>
        </w:rPr>
      </w:r>
    </w:p>
    <w:p>
      <w:pPr>
        <w:pStyle w:val="Normal"/>
        <w:jc w:val="both"/>
        <w:rPr/>
      </w:pPr>
      <w:r>
        <w:rPr>
          <w:rFonts w:cs="Arial"/>
        </w:rPr>
        <w:t xml:space="preserve">Das größte Lob gilt meinem Mandanten. Das größte Lob gilt Herrn van Gennip, weil er einer der Unternehmer ist, der sich aufmacht, unter Wahrung und Ausnutzung des rechtlichen Rahmens in diesem Land noch etwas zu bewegen, weil er trotz dieser Schwierigkeiten, auch trotz dieses langwierigen Hindernislaufes, den nun einmal Genehmigungsverfahren in unserem Land gleichen, sich davon nicht hat abhalten lassen. Das Lob gilt ihm auch dafür </w:t>
        <w:noBreakHyphen/>
        <w:t> ich sage das ganz deutlich </w:t>
        <w:noBreakHyphen/>
        <w:t xml:space="preserve">, dass er den Hindernislauf unternommen hat, hier Arbeitsplätze zu schaffen. </w:t>
      </w:r>
    </w:p>
    <w:p>
      <w:pPr>
        <w:pStyle w:val="Normal"/>
        <w:rPr>
          <w:rFonts w:cs="Arial"/>
        </w:rPr>
      </w:pPr>
      <w:r>
        <w:rPr>
          <w:rFonts w:cs="Arial"/>
        </w:rPr>
      </w:r>
    </w:p>
    <w:p>
      <w:pPr>
        <w:pStyle w:val="Normal"/>
        <w:jc w:val="both"/>
        <w:rPr/>
      </w:pPr>
      <w:r>
        <w:rPr>
          <w:rFonts w:cs="Arial"/>
        </w:rPr>
        <w:t xml:space="preserve">Ich bin außerhalb dieses Erörterungstermins in vielen Pausen gefragt worden, ob ich eigentlich zu dem stehe, was ich hier als Anwalt mache, wenn ich für diesen Mandanten auftrete. Ich habe immer wieder deutlich gesagt: Ja 100prozentig. Ich sage ganz klar, in Richtung Einwender </w:t>
        <w:noBreakHyphen/>
        <w:t> das betrifft mein Lob </w:t>
        <w:noBreakHyphen/>
        <w:t xml:space="preserve"> Sie nehmen eine Ihnen demokratisch, rechtsstaatlich zugewiesene Aufgabe wahr. Wir haben mit Herrn Kollegen Kremer, einen professionellen Kollegen. Das ist nicht für die Galerie gesagt, das ist meine ernste Überzeugung, obwohl ich ab und zu mit ihm in den Strauß gehen muss. </w:t>
      </w:r>
    </w:p>
    <w:p>
      <w:pPr>
        <w:pStyle w:val="Normal"/>
        <w:rPr>
          <w:rFonts w:cs="Arial"/>
        </w:rPr>
      </w:pPr>
      <w:r>
        <w:rPr>
          <w:rFonts w:cs="Arial"/>
        </w:rPr>
      </w:r>
    </w:p>
    <w:p>
      <w:pPr>
        <w:pStyle w:val="Normal"/>
        <w:jc w:val="both"/>
        <w:rPr/>
      </w:pPr>
      <w:r>
        <w:rPr>
          <w:rFonts w:cs="Arial"/>
        </w:rPr>
        <w:t xml:space="preserve">Aber rechtspolitisch </w:t>
        <w:noBreakHyphen/>
        <w:t> daraus will ich keinen Hehl machen </w:t>
        <w:noBreakHyphen/>
        <w:t xml:space="preserve"> hat mich dieser Erörterungstermin wiederum in der Auffassung bestärkt, dass wir in diesem Lande einer Fehlentwicklung unterfallen. Wir widmen der Schaffung eines Sauenliegeplatzes mehr Aufmerksamkeit als der Schaffung eines Arbeitsplatzes. Gerade weil Herr van Gennip sich von dieser Fehlsteuerung in meinen Augen nicht hat abhalten lassen, gilt ihm das letzte Wort und das letzte Lob. Insgesamt war es ein erfreulicher, wenn auch anstrengender Erörterungstermin.</w:t>
      </w:r>
    </w:p>
    <w:p>
      <w:pPr>
        <w:pStyle w:val="Normal"/>
        <w:rPr>
          <w:rFonts w:cs="Arial"/>
        </w:rPr>
      </w:pPr>
      <w:r>
        <w:rPr>
          <w:rFonts w:cs="Arial"/>
        </w:rPr>
      </w:r>
    </w:p>
    <w:p>
      <w:pPr>
        <w:pStyle w:val="Normal"/>
        <w:rPr>
          <w:rFonts w:cs="Arial"/>
        </w:rPr>
      </w:pPr>
      <w:r>
        <w:rPr>
          <w:rFonts w:cs="Arial"/>
        </w:rPr>
      </w:r>
    </w:p>
    <w:p>
      <w:pPr>
        <w:pStyle w:val="Normal"/>
        <w:ind w:left="705" w:hanging="705"/>
        <w:jc w:val="both"/>
        <w:rPr>
          <w:rFonts w:cs="Arial"/>
          <w:b/>
          <w:b/>
          <w:bCs/>
        </w:rPr>
      </w:pPr>
      <w:r>
        <w:rPr>
          <w:b/>
          <w:bCs/>
        </w:rPr>
        <w:t>6.</w:t>
        <w:tab/>
        <w:t>Ausblick auf die nächsten Aufgaben in Auswertung des EÖT und Fortführung des Genehmigungsverfahrens</w:t>
      </w:r>
    </w:p>
    <w:p>
      <w:pPr>
        <w:pStyle w:val="Normal"/>
        <w:rPr>
          <w:rFonts w:cs="Arial"/>
          <w:b/>
          <w:b/>
          <w:bCs/>
        </w:rPr>
      </w:pPr>
      <w:r>
        <w:rPr>
          <w:rFonts w:cs="Arial"/>
          <w:b/>
          <w:bCs/>
        </w:rPr>
      </w:r>
    </w:p>
    <w:p>
      <w:pPr>
        <w:pStyle w:val="Normal"/>
        <w:jc w:val="both"/>
        <w:rPr/>
      </w:pPr>
      <w:r>
        <w:rPr>
          <w:rFonts w:cs="Arial"/>
          <w:b/>
          <w:bCs/>
        </w:rPr>
        <w:t>Verhandlungsleiter Herr Deinhart:</w:t>
      </w:r>
      <w:r>
        <w:rPr>
          <w:rFonts w:cs="Arial"/>
        </w:rPr>
        <w:t xml:space="preserve"> Danke, Herr Dr. Dombert. </w:t>
        <w:noBreakHyphen/>
        <w:t xml:space="preserve"> Von mir auch noch ein paar letzte Worte. Zunächst bedanke ich mich </w:t>
        <w:noBreakHyphen/>
        <w:t> auch im Namen der anderen Verhandlungsleiter und der übrigen Behördenvertreter </w:t>
        <w:noBreakHyphen/>
        <w:t xml:space="preserve"> für die meines Erachtens grundsätzlich </w:t>
        <w:noBreakHyphen/>
        <w:t> das gilt nahezu voll umfassend </w:t>
        <w:noBreakHyphen/>
        <w:t xml:space="preserve"> ausgesprochen gute Streitkultur. Dies gilt um so mehr </w:t>
        <w:noBreakHyphen/>
        <w:t> das muss ich einräumen </w:t>
        <w:noBreakHyphen/>
        <w:t xml:space="preserve">, als es für die Einwender nicht immer leicht war, in der von ihnen erhofften Art und Weise bestimmte Punkte zu behandeln. Dies ist aber </w:t>
        <w:noBreakHyphen/>
        <w:t> das habe ich mehrfach gesagt </w:t>
        <w:noBreakHyphen/>
        <w:t xml:space="preserve"> durchaus auch ein Problem bei Erörterungsterminen. </w:t>
        <w:noBreakHyphen/>
        <w:t xml:space="preserve"> Das war es eigentlich schon. Dann beende ich die Erörterung. </w:t>
      </w:r>
    </w:p>
    <w:p>
      <w:pPr>
        <w:pStyle w:val="Normal"/>
        <w:rPr>
          <w:rFonts w:cs="Arial"/>
        </w:rPr>
      </w:pPr>
      <w:r>
        <w:rPr>
          <w:rFonts w:cs="Arial"/>
        </w:rPr>
      </w:r>
    </w:p>
    <w:p>
      <w:pPr>
        <w:pStyle w:val="Normal"/>
        <w:jc w:val="both"/>
        <w:rPr/>
      </w:pPr>
      <w:r>
        <w:rPr>
          <w:rFonts w:cs="Arial"/>
        </w:rPr>
        <w:t>Noch ein Satz oder zwei Sätze zu dem weiteren Verfahrensablauf. Ich hatte schon mehrfach darauf hingewiesen, im Nachgang zu der Erörterung wird das Landesumweltamt sich unter Heranziehung des Protokolls intensiv und in tiefstgehender Art und Weise mit den aufgeworfenen rechtlichen Fragestellungen befassen und wird dann sehen, wie über den Genehmigungsantrag der Antragstellerin zu entscheiden ist. Jetzt hatte ich noch eine Wortmeldung gesehen.</w:t>
      </w:r>
    </w:p>
    <w:p>
      <w:pPr>
        <w:pStyle w:val="Normal"/>
        <w:rPr>
          <w:rFonts w:cs="Arial"/>
        </w:rPr>
      </w:pPr>
      <w:r>
        <w:rPr>
          <w:rFonts w:cs="Arial"/>
        </w:rPr>
      </w:r>
    </w:p>
    <w:p>
      <w:pPr>
        <w:pStyle w:val="Normal"/>
        <w:jc w:val="both"/>
        <w:rPr/>
      </w:pPr>
      <w:r>
        <w:rPr>
          <w:rFonts w:cs="Arial"/>
          <w:b/>
          <w:bCs/>
        </w:rPr>
        <w:t>Herr Spangenberg:</w:t>
      </w:r>
      <w:r>
        <w:rPr>
          <w:rFonts w:cs="Arial"/>
        </w:rPr>
        <w:t xml:space="preserve"> Ich bin einer der Sprecher der Bürgerinitiative „kontra Industrie-Schwein Hassleben“, die eigentlich dieses ganze Anhörungsverfahren erst auf den Weg gebracht hat. Ich möchte mich nur herzlich bei allen bedanken. Als erstes bei unseren Protokollantinnen, die richtig schwere Arbeit geleistet haben. Einen herzlichen Dank im Namen der Bürgerinitiative, und ich hoffe auch im Namen aller. Ein kleiner Blumenstrauß, ein herzliches Dank. </w:t>
      </w:r>
    </w:p>
    <w:p>
      <w:pPr>
        <w:pStyle w:val="Normal"/>
        <w:rPr>
          <w:rFonts w:cs="Arial"/>
        </w:rPr>
      </w:pPr>
      <w:r>
        <w:rPr>
          <w:rFonts w:cs="Arial"/>
        </w:rPr>
      </w:r>
    </w:p>
    <w:p>
      <w:pPr>
        <w:pStyle w:val="Normal"/>
        <w:jc w:val="both"/>
        <w:rPr/>
      </w:pPr>
      <w:r>
        <w:rPr>
          <w:rFonts w:cs="Arial"/>
        </w:rPr>
        <w:t xml:space="preserve">Bedanken möchte ich mich allgemein für die doch faire und sachlich gute Atmosphäre in diesen elf Tagen. Eigentlich waren nur vier Tage angesetzt. Aber die elf Tage zeigen, dass es doch sehr viele Probleme gab. Ich hoffe, es ist so einiges aufgearbeitet und gelöst worden. Herzlichen Dank an die Antragstellerin, an Herrn van Gennip, aufgefahren mit drei sehr kompetenten Rechtsanwälten. Dank natürlich auch an die Gruppe „Pro-Schwein“, die auch hier hervorragend mitgeholfen hat, eine sachliche Atmosphäre zu schaffen. </w:t>
      </w:r>
    </w:p>
    <w:p>
      <w:pPr>
        <w:pStyle w:val="Normal"/>
        <w:rPr>
          <w:rFonts w:cs="Arial"/>
        </w:rPr>
      </w:pPr>
      <w:r>
        <w:rPr>
          <w:rFonts w:cs="Arial"/>
        </w:rPr>
      </w:r>
    </w:p>
    <w:p>
      <w:pPr>
        <w:pStyle w:val="Normal"/>
        <w:jc w:val="both"/>
        <w:rPr/>
      </w:pPr>
      <w:r>
        <w:rPr>
          <w:rFonts w:cs="Arial"/>
        </w:rPr>
        <w:t xml:space="preserve">Dank an die Damen und Herren der Behörden, von denen ich ein bisschen enttäuscht war. Es waren öfter wässrige und nicht so tolle Beiträge, die hier geleistet wurden, aber sei es drum. Dank auch an das Landesumweltamt mit den Moderatoren, die eine harte Arbeit geleistet haben und es nicht immer einfach hatten. </w:t>
      </w:r>
    </w:p>
    <w:p>
      <w:pPr>
        <w:pStyle w:val="Normal"/>
        <w:rPr>
          <w:rFonts w:cs="Arial"/>
        </w:rPr>
      </w:pPr>
      <w:r>
        <w:rPr>
          <w:rFonts w:cs="Arial"/>
        </w:rPr>
      </w:r>
    </w:p>
    <w:p>
      <w:pPr>
        <w:pStyle w:val="Normal"/>
        <w:jc w:val="both"/>
        <w:rPr/>
      </w:pPr>
      <w:r>
        <w:rPr>
          <w:rFonts w:cs="Arial"/>
        </w:rPr>
        <w:t>Besonderen Dank an unsere Gruppe, an unsere Bürgerinitiative, angeführt von unserem Rechtsanwalt Herrn Kremer. Ein ganz herzliches Dankeschön für seine hervorragende Arbeit für uns.</w:t>
      </w:r>
    </w:p>
    <w:p>
      <w:pPr>
        <w:pStyle w:val="Normal"/>
        <w:rPr>
          <w:rFonts w:cs="Arial"/>
        </w:rPr>
      </w:pPr>
      <w:r>
        <w:rPr>
          <w:rFonts w:cs="Arial"/>
        </w:rPr>
      </w:r>
    </w:p>
    <w:p>
      <w:pPr>
        <w:pStyle w:val="Normal"/>
        <w:rPr>
          <w:rFonts w:cs="Arial"/>
        </w:rPr>
      </w:pPr>
      <w:r>
        <w:rPr>
          <w:rFonts w:cs="Arial"/>
        </w:rPr>
      </w:r>
    </w:p>
    <w:p>
      <w:pPr>
        <w:pStyle w:val="Normal"/>
        <w:rPr>
          <w:rFonts w:cs="Arial"/>
          <w:b/>
          <w:b/>
          <w:bCs/>
        </w:rPr>
      </w:pPr>
      <w:r>
        <w:rPr>
          <w:b/>
          <w:bCs/>
        </w:rPr>
        <w:t>7.</w:t>
        <w:tab/>
        <w:t>Der Verhandlungsleiter beendet den EÖT</w:t>
      </w:r>
    </w:p>
    <w:p>
      <w:pPr>
        <w:pStyle w:val="Normal"/>
        <w:rPr>
          <w:rFonts w:cs="Arial"/>
          <w:b/>
          <w:b/>
          <w:bCs/>
        </w:rPr>
      </w:pPr>
      <w:r>
        <w:rPr>
          <w:rFonts w:cs="Arial"/>
          <w:b/>
          <w:bCs/>
        </w:rPr>
      </w:r>
    </w:p>
    <w:p>
      <w:pPr>
        <w:pStyle w:val="Normal"/>
        <w:jc w:val="both"/>
        <w:rPr/>
      </w:pPr>
      <w:r>
        <w:rPr>
          <w:rFonts w:cs="Arial"/>
          <w:b/>
          <w:bCs/>
        </w:rPr>
        <w:t>Verhandlungsleiter Herr Deinhart:</w:t>
      </w:r>
      <w:r>
        <w:rPr>
          <w:rFonts w:cs="Arial"/>
        </w:rPr>
        <w:t xml:space="preserve"> Das waren die letzten Worte: Ich wünsche allen einen guten Heimweg. Vielleicht sehen wir uns einmal wieder. </w:t>
      </w:r>
    </w:p>
    <w:p>
      <w:pPr>
        <w:pStyle w:val="Normal"/>
        <w:rPr>
          <w:rFonts w:cs="Arial"/>
        </w:rPr>
      </w:pPr>
      <w:r>
        <w:rPr>
          <w:rFonts w:cs="Arial"/>
        </w:rPr>
      </w:r>
    </w:p>
    <w:p>
      <w:pPr>
        <w:pStyle w:val="Normal"/>
        <w:rPr>
          <w:rFonts w:cs="Arial"/>
        </w:rPr>
      </w:pPr>
      <w:r>
        <w:rPr>
          <w:rFonts w:cs="Arial"/>
        </w:rPr>
      </w:r>
    </w:p>
    <w:p>
      <w:pPr>
        <w:pStyle w:val="Normal"/>
        <w:rPr/>
      </w:pPr>
      <w:r>
        <w:rPr>
          <w:rFonts w:cs="Arial"/>
        </w:rPr>
        <w:t>Schluss</w:t>
      </w:r>
      <w:r>
        <w:rPr/>
        <w:t xml:space="preserve"> der Sitzung:</w:t>
      </w:r>
      <w:r>
        <w:rPr>
          <w:rFonts w:cs="Arial"/>
        </w:rPr>
        <w:t xml:space="preserve"> 17.17 Uhr.</w:t>
      </w:r>
    </w:p>
    <w:p>
      <w:pPr>
        <w:pStyle w:val="Normal"/>
        <w:rPr>
          <w:rFonts w:cs="Arial"/>
        </w:rPr>
      </w:pPr>
      <w:r>
        <w:rPr>
          <w:rFonts w:cs="Arial"/>
        </w:rPr>
      </w:r>
    </w:p>
    <w:p>
      <w:pPr>
        <w:pStyle w:val="Normal"/>
        <w:rPr/>
      </w:pPr>
      <w:r>
        <w:rPr/>
      </w:r>
    </w:p>
    <w:p>
      <w:pPr>
        <w:pStyle w:val="Normal"/>
        <w:rPr/>
      </w:pPr>
      <w:r>
        <w:rPr/>
        <w:t>Anlagen</w:t>
      </w:r>
      <w:r>
        <w:br w:type="page"/>
      </w:r>
    </w:p>
    <w:p>
      <w:pPr>
        <w:pStyle w:val="Normal"/>
        <w:jc w:val="both"/>
        <w:rPr/>
      </w:pPr>
      <w:r>
        <w:rPr>
          <w:b/>
          <w:sz w:val="20"/>
        </w:rPr>
        <w:t>Anlage 1</w:t>
      </w:r>
      <w:r>
        <w:rPr>
          <w:sz w:val="20"/>
        </w:rPr>
        <w:t xml:space="preserve"> zur Niederschrift über den immissionsschutzrechtlichen Erörterungstermin im Genehmigungsverfahren zur Errichtung und zum Betrieb einer Schweinehaltungsanlage in 17268 Boitzenburger Land, OT Hassleben, am 9. November 2005 in Boitzenburg</w:t>
      </w:r>
    </w:p>
    <w:p>
      <w:pPr>
        <w:pStyle w:val="Normal"/>
        <w:rPr>
          <w:sz w:val="20"/>
        </w:rPr>
      </w:pPr>
      <w:r>
        <w:rPr>
          <w:sz w:val="20"/>
        </w:rPr>
      </w:r>
    </w:p>
    <w:p>
      <w:pPr>
        <w:pStyle w:val="Normal"/>
        <w:rPr/>
      </w:pPr>
      <w:r>
        <w:rPr/>
      </w:r>
    </w:p>
    <w:p>
      <w:pPr>
        <w:pStyle w:val="Normal"/>
        <w:rPr/>
      </w:pPr>
      <w:r>
        <w:rPr/>
      </w:r>
    </w:p>
    <w:p>
      <w:pPr>
        <w:pStyle w:val="Normal"/>
        <w:rPr/>
      </w:pPr>
      <w:r>
        <w:rPr/>
        <w:drawing>
          <wp:inline distT="0" distB="0" distL="0" distR="0">
            <wp:extent cx="5755640" cy="744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7628"/>
                    <a:stretch>
                      <a:fillRect/>
                    </a:stretch>
                  </pic:blipFill>
                  <pic:spPr bwMode="auto">
                    <a:xfrm>
                      <a:off x="0" y="0"/>
                      <a:ext cx="5755640" cy="7445375"/>
                    </a:xfrm>
                    <a:prstGeom prst="rect">
                      <a:avLst/>
                    </a:prstGeom>
                  </pic:spPr>
                </pic:pic>
              </a:graphicData>
            </a:graphic>
          </wp:inline>
        </w:drawing>
      </w:r>
      <w:r>
        <w:br w:type="page"/>
      </w:r>
    </w:p>
    <w:p>
      <w:pPr>
        <w:pStyle w:val="Normal"/>
        <w:jc w:val="both"/>
        <w:rPr/>
      </w:pPr>
      <w:r>
        <w:rPr>
          <w:b/>
          <w:sz w:val="20"/>
        </w:rPr>
        <w:t>Anlage 2</w:t>
      </w:r>
      <w:r>
        <w:rPr>
          <w:sz w:val="20"/>
        </w:rPr>
        <w:t xml:space="preserve"> zur Niederschrift über den immissionsschutzrechtlichen Erörterungstermin im Genehmigungsverfahren zur Errichtung und zum Betrieb einer Schweinehaltungsanlage in 17268 Boitzenburger Land, OT Hassleben, am 9. November 2005 in Boitzenburg</w:t>
      </w:r>
    </w:p>
    <w:p>
      <w:pPr>
        <w:pStyle w:val="Normal"/>
        <w:jc w:val="both"/>
        <w:rPr>
          <w:sz w:val="20"/>
        </w:rPr>
      </w:pPr>
      <w:r>
        <w:rPr>
          <w:sz w:val="20"/>
        </w:rPr>
      </w:r>
    </w:p>
    <w:p>
      <w:pPr>
        <w:pStyle w:val="Normal"/>
        <w:rPr/>
      </w:pPr>
      <w:r>
        <w:rPr/>
        <w:drawing>
          <wp:inline distT="0" distB="0" distL="0" distR="0">
            <wp:extent cx="5672455" cy="790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102" r="-5" b="3396"/>
                    <a:stretch>
                      <a:fillRect/>
                    </a:stretch>
                  </pic:blipFill>
                  <pic:spPr bwMode="auto">
                    <a:xfrm>
                      <a:off x="0" y="0"/>
                      <a:ext cx="5672455" cy="7906385"/>
                    </a:xfrm>
                    <a:prstGeom prst="rect">
                      <a:avLst/>
                    </a:prstGeom>
                  </pic:spPr>
                </pic:pic>
              </a:graphicData>
            </a:graphic>
          </wp:inline>
        </w:drawing>
      </w:r>
    </w:p>
    <w:sectPr>
      <w:headerReference w:type="even" r:id="rId4"/>
      <w:headerReference w:type="default" r:id="rId5"/>
      <w:headerReference w:type="first" r:id="rId6"/>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6</w:t>
    </w:r>
    <w:r>
      <w:rPr>
        <w:rStyle w:val="PageNumber"/>
        <w:sz w:val="18"/>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539740" cy="285115"/>
              <wp:effectExtent l="0" t="0" r="0" b="0"/>
              <wp:wrapSquare wrapText="largest"/>
              <wp:docPr id="3"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9.11.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9.11.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700905" cy="285115"/>
              <wp:effectExtent l="0" t="0" r="0" b="0"/>
              <wp:wrapSquare wrapText="largest"/>
              <wp:docPr id="4"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09.11.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09.11.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59:00Z</dcterms:created>
  <dc:creator>IuK-Technik</dc:creator>
  <dc:description/>
  <dc:language>en-US</dc:language>
  <cp:lastModifiedBy>May-Brit Härtel</cp:lastModifiedBy>
  <cp:lastPrinted>2005-09-08T11:22:00Z</cp:lastPrinted>
  <dcterms:modified xsi:type="dcterms:W3CDTF">2005-11-30T14:01:00Z</dcterms:modified>
  <cp:revision>27</cp:revision>
  <dc:subject/>
  <dc:title>Nicht zur Veršffentlichung bestimmt!</dc:title>
</cp:coreProperties>
</file>