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über den immissionsschutzrechtlichen Erörterungstermin</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am 31. August 2005</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numPr>
          <w:ilvl w:val="0"/>
          <w:numId w:val="1"/>
        </w:numPr>
        <w:tabs>
          <w:tab w:val="clear" w:pos="709"/>
          <w:tab w:val="right" w:pos="8222" w:leader="none"/>
        </w:tabs>
        <w:ind w:left="709" w:hanging="709"/>
        <w:rPr/>
      </w:pPr>
      <w:r>
        <w:rPr/>
        <w:t>Eröffnung des immissionsschutzrechtlichen</w:t>
        <w:br/>
        <w:t>Erörterungstermins durch den Verhandlungsleiter</w:t>
        <w:tab/>
        <w:t>5</w:t>
      </w:r>
    </w:p>
    <w:p>
      <w:pPr>
        <w:pStyle w:val="Normal"/>
        <w:tabs>
          <w:tab w:val="clear" w:pos="709"/>
          <w:tab w:val="right" w:pos="8222" w:leader="none"/>
        </w:tabs>
        <w:rPr/>
      </w:pPr>
      <w:r>
        <w:rPr/>
      </w:r>
    </w:p>
    <w:p>
      <w:pPr>
        <w:pStyle w:val="Normal"/>
        <w:numPr>
          <w:ilvl w:val="0"/>
          <w:numId w:val="1"/>
        </w:numPr>
        <w:tabs>
          <w:tab w:val="clear" w:pos="709"/>
          <w:tab w:val="right" w:pos="8222" w:leader="none"/>
        </w:tabs>
        <w:ind w:left="357" w:hanging="357"/>
        <w:rPr/>
      </w:pPr>
      <w:r>
        <w:rPr/>
        <w:t>Bekanntgabe des bisherigen Verfahrensverlaufes</w:t>
        <w:tab/>
        <w:t>9</w:t>
      </w:r>
    </w:p>
    <w:p>
      <w:pPr>
        <w:pStyle w:val="Normal"/>
        <w:tabs>
          <w:tab w:val="clear" w:pos="709"/>
          <w:tab w:val="right" w:pos="8222" w:leader="none"/>
        </w:tabs>
        <w:rPr/>
      </w:pPr>
      <w:r>
        <w:rPr/>
      </w:r>
    </w:p>
    <w:p>
      <w:pPr>
        <w:pStyle w:val="Normal"/>
        <w:numPr>
          <w:ilvl w:val="0"/>
          <w:numId w:val="1"/>
        </w:numPr>
        <w:tabs>
          <w:tab w:val="clear" w:pos="709"/>
          <w:tab w:val="right" w:pos="8222" w:leader="none"/>
        </w:tabs>
        <w:ind w:left="709" w:hanging="709"/>
        <w:rPr/>
      </w:pPr>
      <w:r>
        <w:rPr/>
        <w:t>Kurzinformation zum Genehmigungsantrag</w:t>
        <w:br/>
        <w:t>durch die Antragstellerin</w:t>
        <w:tab/>
        <w:t>10</w:t>
      </w:r>
    </w:p>
    <w:p>
      <w:pPr>
        <w:pStyle w:val="Normal"/>
        <w:tabs>
          <w:tab w:val="clear" w:pos="709"/>
          <w:tab w:val="right" w:pos="8222" w:leader="none"/>
        </w:tabs>
        <w:rPr/>
      </w:pPr>
      <w:r>
        <w:rPr/>
      </w:r>
    </w:p>
    <w:p>
      <w:pPr>
        <w:pStyle w:val="Normal"/>
        <w:numPr>
          <w:ilvl w:val="0"/>
          <w:numId w:val="1"/>
        </w:numPr>
        <w:tabs>
          <w:tab w:val="clear" w:pos="709"/>
          <w:tab w:val="right" w:pos="8222" w:leader="none"/>
        </w:tabs>
        <w:ind w:left="357" w:hanging="357"/>
        <w:rPr/>
      </w:pPr>
      <w:r>
        <w:rPr/>
        <w:t>Erörterung der Einwendungen</w:t>
        <w:tab/>
        <w:t>15</w:t>
      </w:r>
    </w:p>
    <w:p>
      <w:pPr>
        <w:pStyle w:val="Normal"/>
        <w:tabs>
          <w:tab w:val="clear" w:pos="709"/>
          <w:tab w:val="right" w:pos="8222" w:leader="none"/>
        </w:tabs>
        <w:rPr/>
      </w:pPr>
      <w:r>
        <w:rPr/>
      </w:r>
    </w:p>
    <w:p>
      <w:pPr>
        <w:pStyle w:val="Header"/>
        <w:tabs>
          <w:tab w:val="clear" w:pos="4536"/>
          <w:tab w:val="clear" w:pos="9072"/>
          <w:tab w:val="left" w:pos="709" w:leader="none"/>
          <w:tab w:val="right" w:pos="8222" w:leader="none"/>
        </w:tabs>
        <w:rPr/>
      </w:pPr>
      <w:r>
        <w:rPr/>
        <w:t>4.1</w:t>
        <w:tab/>
        <w:t xml:space="preserve">zu verfahrensrechtlichen Aspekten </w:t>
        <w:tab/>
        <w:t>15</w:t>
      </w:r>
    </w:p>
    <w:p>
      <w:pPr>
        <w:pStyle w:val="Normal"/>
        <w:tabs>
          <w:tab w:val="clear" w:pos="709"/>
          <w:tab w:val="right" w:pos="8222" w:leader="none"/>
        </w:tabs>
        <w:rPr/>
      </w:pPr>
      <w:r>
        <w:rPr/>
      </w:r>
    </w:p>
    <w:p>
      <w:pPr>
        <w:pStyle w:val="Normal"/>
        <w:tabs>
          <w:tab w:val="clear" w:pos="709"/>
          <w:tab w:val="right" w:pos="8222" w:leader="none"/>
        </w:tabs>
        <w:ind w:left="705" w:hanging="705"/>
        <w:rPr/>
      </w:pPr>
      <w:r>
        <w:rPr/>
        <w:t>4.2</w:t>
        <w:tab/>
        <w:t xml:space="preserve">zum Bauplanungs- und Bauordnungsrecht </w:t>
        <w:tab/>
        <w:t>62</w:t>
      </w:r>
    </w:p>
    <w:p>
      <w:pPr>
        <w:pStyle w:val="Normal"/>
        <w:tabs>
          <w:tab w:val="clear" w:pos="709"/>
          <w:tab w:val="right" w:pos="8222" w:leader="none"/>
        </w:tabs>
        <w:rPr/>
      </w:pPr>
      <w:r>
        <w:rPr/>
      </w:r>
    </w:p>
    <w:p>
      <w:pPr>
        <w:pStyle w:val="Normal"/>
        <w:tabs>
          <w:tab w:val="clear" w:pos="709"/>
          <w:tab w:val="right" w:pos="8222" w:leader="none"/>
        </w:tabs>
        <w:ind w:left="360" w:hanging="0"/>
        <w:rPr/>
      </w:pPr>
      <w:r>
        <w:rPr/>
      </w:r>
    </w:p>
    <w:p>
      <w:pPr>
        <w:pStyle w:val="Normal"/>
        <w:tabs>
          <w:tab w:val="clear" w:pos="709"/>
          <w:tab w:val="right" w:pos="8222" w:leader="none"/>
        </w:tabs>
        <w:rPr/>
      </w:pPr>
      <w:r>
        <w:rPr/>
      </w:r>
    </w:p>
    <w:p>
      <w:pPr>
        <w:pStyle w:val="Normal"/>
        <w:tabs>
          <w:tab w:val="clear" w:pos="709"/>
          <w:tab w:val="right" w:pos="8222" w:leader="none"/>
        </w:tabs>
        <w:rPr/>
      </w:pPr>
      <w:r>
        <w:rPr/>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Herr Alpert, Verhandlungsleiter</w:t>
        <w:tab/>
        <w:tab/>
        <w:t>Landesumweltamt Brandenburg</w:t>
      </w:r>
    </w:p>
    <w:p>
      <w:pPr>
        <w:pStyle w:val="Normal"/>
        <w:rPr/>
      </w:pPr>
      <w:r>
        <w:rPr/>
        <w:t>Herr Deinhart, Verhandlungsleiter</w:t>
        <w:tab/>
        <w:t>Landesumweltamt Brandenburg</w:t>
      </w:r>
    </w:p>
    <w:p>
      <w:pPr>
        <w:pStyle w:val="Normal"/>
        <w:rPr/>
      </w:pPr>
      <w:r>
        <w:rPr/>
        <w:t>Herr Dr. Abbas</w:t>
        <w:tab/>
        <w:tab/>
        <w:tab/>
        <w:tab/>
        <w:t>Landesumweltamt Brandenburg</w:t>
      </w:r>
    </w:p>
    <w:p>
      <w:pPr>
        <w:pStyle w:val="Normal"/>
        <w:rPr/>
      </w:pPr>
      <w:r>
        <w:rPr/>
        <w:t>Herr Boldt</w:t>
        <w:tab/>
        <w:tab/>
        <w:tab/>
        <w:tab/>
        <w:tab/>
        <w:t>Amt für Forstwirtschaft Templin</w:t>
      </w:r>
    </w:p>
    <w:p>
      <w:pPr>
        <w:pStyle w:val="Normal"/>
        <w:rPr/>
      </w:pPr>
      <w:r>
        <w:rPr/>
        <w:t>Frau Bräsicke</w:t>
        <w:tab/>
        <w:tab/>
        <w:tab/>
        <w:tab/>
        <w:t xml:space="preserve">Landesumweltamt Brandenburg </w:t>
      </w:r>
    </w:p>
    <w:p>
      <w:pPr>
        <w:pStyle w:val="Normal"/>
        <w:rPr/>
      </w:pPr>
      <w:r>
        <w:rPr/>
        <w:t>Frau Dr. Czisnik</w:t>
        <w:tab/>
        <w:tab/>
        <w:tab/>
        <w:tab/>
        <w:t>Landesumweltamt Brandenburg</w:t>
      </w:r>
    </w:p>
    <w:p>
      <w:pPr>
        <w:pStyle w:val="Normal"/>
        <w:ind w:left="4245" w:hanging="4245"/>
        <w:rPr/>
      </w:pPr>
      <w:r>
        <w:rPr/>
        <w:t>Frau Dierchlowski</w:t>
        <w:tab/>
        <w:t>Landesgesundheitsamt/Landesamt für Soziales und Versorgung</w:t>
      </w:r>
    </w:p>
    <w:p>
      <w:pPr>
        <w:pStyle w:val="Normal"/>
        <w:ind w:left="4245" w:hanging="4245"/>
        <w:rPr/>
      </w:pPr>
      <w:r>
        <w:rPr/>
        <w:t>Frau Eggersdorf</w:t>
        <w:tab/>
        <w:t>Landkreis Uckermark</w:t>
      </w:r>
    </w:p>
    <w:p>
      <w:pPr>
        <w:pStyle w:val="Normal"/>
        <w:rPr/>
      </w:pPr>
      <w:r>
        <w:rPr/>
        <w:t>Frau Galbrecht</w:t>
        <w:tab/>
        <w:tab/>
        <w:tab/>
        <w:tab/>
        <w:t>Landkreis Uckermark</w:t>
      </w:r>
    </w:p>
    <w:p>
      <w:pPr>
        <w:pStyle w:val="Normal"/>
        <w:rPr/>
      </w:pPr>
      <w:r>
        <w:rPr/>
        <w:t>Herr Grambow</w:t>
        <w:tab/>
        <w:tab/>
        <w:tab/>
        <w:tab/>
        <w:t>Landkreis Uckermark</w:t>
      </w:r>
    </w:p>
    <w:p>
      <w:pPr>
        <w:pStyle w:val="Normal"/>
        <w:rPr/>
      </w:pPr>
      <w:r>
        <w:rPr/>
        <w:t>Herr Haese</w:t>
        <w:tab/>
        <w:tab/>
        <w:tab/>
        <w:tab/>
        <w:tab/>
        <w:t>Zweckverband Westuckermark</w:t>
      </w:r>
    </w:p>
    <w:p>
      <w:pPr>
        <w:pStyle w:val="Normal"/>
        <w:rPr/>
      </w:pPr>
      <w:r>
        <w:rPr/>
        <w:t>Herr Hanisch</w:t>
        <w:tab/>
        <w:tab/>
        <w:tab/>
        <w:tab/>
        <w:tab/>
        <w:t>Landesumweltamt Brandenburg</w:t>
      </w:r>
    </w:p>
    <w:p>
      <w:pPr>
        <w:pStyle w:val="Normal"/>
        <w:rPr/>
      </w:pPr>
      <w:r>
        <w:rPr/>
        <w:t>Herr Hartwig</w:t>
        <w:tab/>
        <w:tab/>
        <w:tab/>
        <w:tab/>
        <w:tab/>
        <w:t>Landkreis Uckermark</w:t>
      </w:r>
    </w:p>
    <w:p>
      <w:pPr>
        <w:pStyle w:val="Normal"/>
        <w:rPr/>
      </w:pPr>
      <w:r>
        <w:rPr/>
        <w:t>Herr Heiß</w:t>
        <w:tab/>
        <w:tab/>
        <w:tab/>
        <w:tab/>
        <w:tab/>
        <w:t>Landesumweltamt Brandenburg</w:t>
      </w:r>
    </w:p>
    <w:p>
      <w:pPr>
        <w:pStyle w:val="Normal"/>
        <w:rPr/>
      </w:pPr>
      <w:r>
        <w:rPr/>
        <w:t>Frau Hilpert</w:t>
        <w:tab/>
        <w:tab/>
        <w:tab/>
        <w:tab/>
        <w:tab/>
        <w:t>Stadtverwaltung Prenzlau</w:t>
      </w:r>
    </w:p>
    <w:p>
      <w:pPr>
        <w:pStyle w:val="Normal"/>
        <w:rPr/>
      </w:pPr>
      <w:r>
        <w:rPr/>
        <w:t>Herr Hinzmann</w:t>
        <w:tab/>
        <w:tab/>
        <w:tab/>
        <w:tab/>
        <w:t>Landesumweltamt Brandenburg</w:t>
      </w:r>
    </w:p>
    <w:p>
      <w:pPr>
        <w:pStyle w:val="Normal"/>
        <w:rPr/>
      </w:pPr>
      <w:r>
        <w:rPr/>
        <w:t>Herr Hofmann</w:t>
        <w:tab/>
        <w:tab/>
        <w:tab/>
        <w:tab/>
        <w:t>Landesforstanstalt Eberswalde</w:t>
      </w:r>
    </w:p>
    <w:p>
      <w:pPr>
        <w:pStyle w:val="Normal"/>
        <w:rPr/>
      </w:pPr>
      <w:r>
        <w:rPr/>
        <w:t>Herr Holzan</w:t>
        <w:tab/>
        <w:tab/>
        <w:tab/>
        <w:tab/>
        <w:tab/>
        <w:t>Landesamt für Geologie und Rohstoffe</w:t>
      </w:r>
    </w:p>
    <w:p>
      <w:pPr>
        <w:pStyle w:val="Normal"/>
        <w:rPr/>
      </w:pPr>
      <w:r>
        <w:rPr/>
        <w:t>Frau Kersten</w:t>
        <w:tab/>
        <w:tab/>
        <w:tab/>
        <w:tab/>
        <w:tab/>
        <w:t>Landkreis Uckermark</w:t>
      </w:r>
    </w:p>
    <w:p>
      <w:pPr>
        <w:pStyle w:val="Normal"/>
        <w:rPr/>
      </w:pPr>
      <w:r>
        <w:rPr/>
        <w:t>Herr Kolter</w:t>
        <w:tab/>
        <w:tab/>
        <w:tab/>
        <w:tab/>
        <w:tab/>
        <w:t xml:space="preserve">Landesumweltamt Brandenburg </w:t>
      </w:r>
    </w:p>
    <w:p>
      <w:pPr>
        <w:pStyle w:val="Normal"/>
        <w:rPr/>
      </w:pPr>
      <w:r>
        <w:rPr/>
        <w:t>Herr Krannich</w:t>
        <w:tab/>
        <w:tab/>
        <w:tab/>
        <w:tab/>
        <w:t>Landesumweltamt Brandenburg</w:t>
      </w:r>
    </w:p>
    <w:p>
      <w:pPr>
        <w:pStyle w:val="Normal"/>
        <w:ind w:left="4245" w:hanging="4245"/>
        <w:rPr/>
      </w:pPr>
      <w:r>
        <w:rPr/>
        <w:t>Frau Kubica</w:t>
        <w:tab/>
        <w:t>Ministerium für Infrastruktur und</w:t>
        <w:br/>
        <w:t>Raumordnung</w:t>
      </w:r>
    </w:p>
    <w:p>
      <w:pPr>
        <w:pStyle w:val="Normal"/>
        <w:rPr/>
      </w:pPr>
      <w:r>
        <w:rPr/>
        <w:t>Herr Loose</w:t>
        <w:tab/>
        <w:tab/>
        <w:tab/>
        <w:tab/>
        <w:tab/>
        <w:t>Landkreis Uckermark</w:t>
      </w:r>
    </w:p>
    <w:p>
      <w:pPr>
        <w:pStyle w:val="Normal"/>
        <w:rPr/>
      </w:pPr>
      <w:r>
        <w:rPr/>
        <w:t>Herr Mandl</w:t>
        <w:tab/>
        <w:tab/>
        <w:tab/>
        <w:tab/>
        <w:tab/>
        <w:t>Landesumweltamt Brandenburg</w:t>
      </w:r>
    </w:p>
    <w:p>
      <w:pPr>
        <w:pStyle w:val="Normal"/>
        <w:rPr/>
      </w:pPr>
      <w:r>
        <w:rPr/>
        <w:t>Herr Nimmergut</w:t>
        <w:tab/>
        <w:tab/>
        <w:tab/>
        <w:tab/>
        <w:t xml:space="preserve">Landesumweltamt Brandenburg </w:t>
      </w:r>
    </w:p>
    <w:p>
      <w:pPr>
        <w:pStyle w:val="Normal"/>
        <w:rPr/>
      </w:pPr>
      <w:r>
        <w:rPr/>
        <w:t xml:space="preserve">Herr Peil </w:t>
        <w:tab/>
        <w:tab/>
        <w:tab/>
        <w:tab/>
        <w:tab/>
        <w:t>Landesumweltamt Brandenburg</w:t>
      </w:r>
    </w:p>
    <w:p>
      <w:pPr>
        <w:pStyle w:val="Normal"/>
        <w:rPr/>
      </w:pPr>
      <w:r>
        <w:rPr/>
        <w:t>Frau Pingel</w:t>
        <w:tab/>
        <w:tab/>
        <w:tab/>
        <w:tab/>
        <w:tab/>
        <w:t>Landesumweltamt Brandenburg</w:t>
      </w:r>
    </w:p>
    <w:p>
      <w:pPr>
        <w:pStyle w:val="Normal"/>
        <w:rPr/>
      </w:pPr>
      <w:r>
        <w:rPr/>
        <w:t>Frau Regulin</w:t>
        <w:tab/>
        <w:tab/>
        <w:tab/>
        <w:tab/>
        <w:tab/>
        <w:t>Landesumweltamt Brandenburg</w:t>
      </w:r>
    </w:p>
    <w:p>
      <w:pPr>
        <w:pStyle w:val="Normal"/>
        <w:rPr/>
      </w:pPr>
      <w:r>
        <w:rPr/>
        <w:t>Herr Dr. Roschke</w:t>
        <w:tab/>
        <w:tab/>
        <w:tab/>
        <w:tab/>
        <w:t>Landesamt für Verbraucherschutz,</w:t>
        <w:br/>
        <w:tab/>
        <w:tab/>
        <w:tab/>
        <w:tab/>
        <w:tab/>
        <w:tab/>
        <w:t>Landwirtschaft und Flurneuordnung</w:t>
      </w:r>
    </w:p>
    <w:p>
      <w:pPr>
        <w:pStyle w:val="Normal"/>
        <w:rPr/>
      </w:pPr>
      <w:r>
        <w:rPr/>
        <w:t>Frau Rößler</w:t>
        <w:tab/>
        <w:tab/>
        <w:tab/>
        <w:tab/>
        <w:tab/>
        <w:t xml:space="preserve">Landesumweltamt Brandenburg </w:t>
      </w:r>
    </w:p>
    <w:p>
      <w:pPr>
        <w:pStyle w:val="Normal"/>
        <w:rPr/>
      </w:pPr>
      <w:r>
        <w:rPr/>
        <w:t>Herr Dr. Saß</w:t>
        <w:tab/>
        <w:tab/>
        <w:tab/>
        <w:tab/>
        <w:tab/>
        <w:t>Landkreis Uckermark</w:t>
      </w:r>
    </w:p>
    <w:p>
      <w:pPr>
        <w:pStyle w:val="Normal"/>
        <w:rPr/>
      </w:pPr>
      <w:r>
        <w:rPr/>
        <w:t>Frau Schöttler</w:t>
        <w:tab/>
        <w:tab/>
        <w:tab/>
        <w:tab/>
        <w:t>Stadtverwaltung Prenzlau</w:t>
      </w:r>
    </w:p>
    <w:p>
      <w:pPr>
        <w:pStyle w:val="Normal"/>
        <w:rPr/>
      </w:pPr>
      <w:r>
        <w:rPr/>
        <w:t>Frau Schumann</w:t>
        <w:tab/>
        <w:tab/>
        <w:tab/>
        <w:tab/>
        <w:t>Gemeinde Boitzenburger Land</w:t>
      </w:r>
    </w:p>
    <w:p>
      <w:pPr>
        <w:pStyle w:val="Normal"/>
        <w:rPr/>
      </w:pPr>
      <w:r>
        <w:rPr/>
        <w:t>Herr Dr. Stock</w:t>
        <w:tab/>
        <w:tab/>
        <w:tab/>
        <w:tab/>
        <w:t>Landesumweltamt Brandenburg</w:t>
      </w:r>
    </w:p>
    <w:p>
      <w:pPr>
        <w:pStyle w:val="Normal"/>
        <w:rPr/>
      </w:pPr>
      <w:r>
        <w:rPr/>
        <w:t>Herr Vallet</w:t>
        <w:tab/>
        <w:tab/>
        <w:tab/>
        <w:tab/>
        <w:tab/>
        <w:t>Landesumweltamt Brandenburg</w:t>
      </w:r>
    </w:p>
    <w:p>
      <w:pPr>
        <w:pStyle w:val="Normal"/>
        <w:rPr/>
      </w:pPr>
      <w:r>
        <w:rPr/>
        <w:t>Herr Vögel</w:t>
        <w:tab/>
        <w:tab/>
        <w:tab/>
        <w:tab/>
        <w:tab/>
        <w:t>Landesumweltamt Brandenburg</w:t>
      </w:r>
    </w:p>
    <w:p>
      <w:pPr>
        <w:pStyle w:val="Normal"/>
        <w:rPr/>
      </w:pPr>
      <w:r>
        <w:rPr/>
        <w:t>Herr Wendt</w:t>
        <w:tab/>
        <w:tab/>
        <w:tab/>
        <w:tab/>
        <w:tab/>
        <w:t>Landkreis Uckermark</w:t>
      </w:r>
    </w:p>
    <w:p>
      <w:pPr>
        <w:pStyle w:val="Normal"/>
        <w:rPr/>
      </w:pPr>
      <w:r>
        <w:rPr/>
        <w:t>Herr Wohlfahrt</w:t>
        <w:tab/>
        <w:tab/>
        <w:tab/>
        <w:tab/>
        <w:t>Landesumweltamt Brandenburg</w:t>
      </w:r>
    </w:p>
    <w:p>
      <w:pPr>
        <w:pStyle w:val="Normal"/>
        <w:rPr/>
      </w:pPr>
      <w:r>
        <w:rPr/>
        <w:t>Herr Wolter</w:t>
        <w:tab/>
        <w:tab/>
        <w:tab/>
        <w:tab/>
        <w:tab/>
        <w:t>Landesumweltamt Brandenburg</w:t>
      </w:r>
    </w:p>
    <w:p>
      <w:pPr>
        <w:pStyle w:val="Normal"/>
        <w:rPr/>
      </w:pPr>
      <w:r>
        <w:rPr/>
        <w:t>Herr Zschiedrich</w:t>
        <w:tab/>
        <w:tab/>
        <w:tab/>
        <w:tab/>
        <w:t>Landesumweltamt Brandenburg</w:t>
      </w:r>
      <w:r>
        <w:br w:type="page"/>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Frau Forche</w:t>
        <w:tab/>
        <w:tab/>
        <w:tab/>
        <w:tab/>
        <w:tab/>
        <w:t>Ingenieurbüro Dr. Eckhof</w:t>
      </w:r>
    </w:p>
    <w:p>
      <w:pPr>
        <w:pStyle w:val="Normal"/>
        <w:rPr>
          <w:lang w:val="en-GB"/>
        </w:rPr>
      </w:pPr>
      <w:r>
        <w:rPr>
          <w:lang w:val="en-GB"/>
        </w:rPr>
        <w:t>Herr van Gennip</w:t>
        <w:tab/>
        <w:tab/>
        <w:tab/>
        <w:tab/>
        <w:t>Investor</w:t>
      </w:r>
    </w:p>
    <w:p>
      <w:pPr>
        <w:pStyle w:val="Normal"/>
        <w:rPr/>
      </w:pPr>
      <w:r>
        <w:rPr/>
        <w:t>Herr Geßner</w:t>
        <w:tab/>
        <w:tab/>
        <w:tab/>
        <w:tab/>
        <w:tab/>
        <w:t xml:space="preserve">Dombert Rechtsanwälte </w:t>
      </w:r>
    </w:p>
    <w:p>
      <w:pPr>
        <w:pStyle w:val="Normal"/>
        <w:rPr/>
      </w:pPr>
      <w:r>
        <w:rPr/>
        <w:t>Herr Dr. Hentschke</w:t>
        <w:tab/>
        <w:tab/>
        <w:tab/>
        <w:tab/>
        <w:t>Dombert Rechtsanwälte</w:t>
      </w:r>
    </w:p>
    <w:p>
      <w:pPr>
        <w:pStyle w:val="Normal"/>
        <w:rPr/>
      </w:pPr>
      <w:r>
        <w:rPr/>
        <w:t>Herr Kutschke</w:t>
        <w:tab/>
        <w:tab/>
        <w:tab/>
        <w:tab/>
        <w:t>Ingenieurbüro Dr. Eckhof</w:t>
      </w:r>
    </w:p>
    <w:p>
      <w:pPr>
        <w:pStyle w:val="Normal"/>
        <w:rPr/>
      </w:pPr>
      <w:r>
        <w:rPr/>
        <w:t>Herr Look</w:t>
        <w:tab/>
        <w:tab/>
        <w:tab/>
        <w:tab/>
        <w:tab/>
        <w:t>Geolook</w:t>
      </w:r>
    </w:p>
    <w:p>
      <w:pPr>
        <w:pStyle w:val="Normal"/>
        <w:rPr/>
      </w:pPr>
      <w:r>
        <w:rPr/>
        <w:t>Herr Dr. Rehhahn</w:t>
        <w:tab/>
        <w:tab/>
        <w:tab/>
        <w:tab/>
        <w:t>UBM</w:t>
      </w:r>
    </w:p>
    <w:p>
      <w:pPr>
        <w:pStyle w:val="Normal"/>
        <w:rPr/>
      </w:pPr>
      <w:r>
        <w:rPr/>
        <w:t>Herr Trottmann</w:t>
        <w:tab/>
        <w:tab/>
        <w:tab/>
        <w:tab/>
        <w:t>Planungsgruppe Müller</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Herr Kremer</w:t>
        <w:tab/>
        <w:tab/>
        <w:tab/>
        <w:tab/>
        <w:tab/>
        <w:t>Rechtsanwalt</w:t>
      </w:r>
    </w:p>
    <w:p>
      <w:pPr>
        <w:pStyle w:val="Normal"/>
        <w:rPr/>
      </w:pPr>
      <w:r>
        <w:rPr/>
        <w:t>Herr Liebetrau</w:t>
        <w:tab/>
        <w:tab/>
        <w:tab/>
        <w:tab/>
        <w:t>Collinshof GbR</w:t>
      </w:r>
    </w:p>
    <w:p>
      <w:pPr>
        <w:pStyle w:val="Normal"/>
        <w:rPr/>
      </w:pPr>
      <w:r>
        <w:rPr/>
        <w:t>Frau Mueller</w:t>
      </w:r>
    </w:p>
    <w:p>
      <w:pPr>
        <w:pStyle w:val="Normal"/>
        <w:rPr/>
      </w:pPr>
      <w:r>
        <w:rPr/>
        <w:t>Herr Müller</w:t>
      </w:r>
    </w:p>
    <w:p>
      <w:pPr>
        <w:pStyle w:val="Normal"/>
        <w:rPr/>
      </w:pPr>
      <w:r>
        <w:rPr/>
        <w:t>Herr Pries</w:t>
      </w:r>
    </w:p>
    <w:p>
      <w:pPr>
        <w:pStyle w:val="Normal"/>
        <w:rPr/>
      </w:pPr>
      <w:r>
        <w:rPr/>
        <w:t>Herr Steiger</w:t>
        <w:tab/>
        <w:tab/>
        <w:tab/>
        <w:tab/>
        <w:tab/>
        <w:t>Collinshof GbR</w:t>
      </w:r>
    </w:p>
    <w:p>
      <w:pPr>
        <w:pStyle w:val="Normal"/>
        <w:rPr/>
      </w:pPr>
      <w:r>
        <w:rPr/>
        <w:t>Herr Volpers</w:t>
        <w:tab/>
        <w:tab/>
        <w:tab/>
        <w:tab/>
        <w:tab/>
        <w:t>BUND Landesverband Brandenburg</w:t>
      </w:r>
    </w:p>
    <w:p>
      <w:pPr>
        <w:pStyle w:val="Normal"/>
        <w:rPr/>
      </w:pPr>
      <w:r>
        <w:rPr/>
      </w:r>
    </w:p>
    <w:p>
      <w:pPr>
        <w:pStyle w:val="Normal"/>
        <w:rPr/>
      </w:pPr>
      <w:r>
        <w:rPr/>
        <w:t xml:space="preserve">(Weitere anwesende Einwender sind den als </w:t>
      </w:r>
      <w:r>
        <w:rPr>
          <w:b/>
          <w:bCs/>
        </w:rPr>
        <w:t>Anlage</w:t>
      </w:r>
      <w:r>
        <w:rPr/>
        <w:t xml:space="preserve"> beigefügten Anwesenheitslis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Härtel</w:t>
        <w:tab/>
        <w:tab/>
        <w:tab/>
        <w:tab/>
        <w:tab/>
        <w:t>Verhandlungsstenografin</w:t>
      </w:r>
    </w:p>
    <w:p>
      <w:pPr>
        <w:pStyle w:val="Normal"/>
        <w:rPr/>
      </w:pPr>
      <w:r>
        <w:rPr/>
        <w:t>Frau Zentrich</w:t>
        <w:tab/>
        <w:tab/>
        <w:tab/>
        <w:tab/>
        <w:t>Verhandlungsstenografin</w:t>
      </w:r>
    </w:p>
    <w:p>
      <w:pPr>
        <w:pStyle w:val="Normal"/>
        <w:rPr/>
      </w:pPr>
      <w:r>
        <w:rPr/>
      </w:r>
    </w:p>
    <w:p>
      <w:pPr>
        <w:pStyle w:val="Normal"/>
        <w:rPr/>
      </w:pPr>
      <w:r>
        <w:rPr/>
      </w:r>
    </w:p>
    <w:p>
      <w:pPr>
        <w:pStyle w:val="Normal"/>
        <w:jc w:val="both"/>
        <w:rPr/>
      </w:pPr>
      <w:r>
        <w:rPr/>
        <w:t>Beginn des immissionsschutzrechtlichen Erörterungstermins: 12.44 Uhr.</w:t>
      </w:r>
      <w:r>
        <w:br w:type="page"/>
      </w:r>
    </w:p>
    <w:p>
      <w:pPr>
        <w:pStyle w:val="Normal"/>
        <w:numPr>
          <w:ilvl w:val="0"/>
          <w:numId w:val="0"/>
        </w:numPr>
        <w:ind w:left="705" w:hanging="705"/>
        <w:jc w:val="both"/>
        <w:rPr>
          <w:b/>
          <w:b/>
        </w:rPr>
      </w:pPr>
      <w:r>
        <w:rPr>
          <w:b/>
        </w:rPr>
      </w:r>
      <w:r>
        <w:br w:type="page"/>
      </w:r>
    </w:p>
    <w:p>
      <w:pPr>
        <w:pStyle w:val="Normal"/>
        <w:ind w:left="705" w:hanging="705"/>
        <w:jc w:val="both"/>
        <w:rPr/>
      </w:pPr>
      <w:r>
        <w:rPr>
          <w:b/>
        </w:rPr>
        <w:t>1.</w:t>
        <w:tab/>
        <w:t>Eröffnung des immissionsschutzrechtlichen Erörterungstermins durch den Verhandlungsleiter</w:t>
      </w:r>
    </w:p>
    <w:p>
      <w:pPr>
        <w:pStyle w:val="Normal"/>
        <w:jc w:val="both"/>
        <w:rPr>
          <w:b/>
          <w:b/>
        </w:rPr>
      </w:pPr>
      <w:r>
        <w:rPr>
          <w:b/>
        </w:rPr>
      </w:r>
    </w:p>
    <w:p>
      <w:pPr>
        <w:pStyle w:val="Normal"/>
        <w:jc w:val="both"/>
        <w:rPr/>
      </w:pPr>
      <w:r>
        <w:rPr>
          <w:b/>
        </w:rPr>
        <w:t>Verhandlungsleiter Herr Alpert:</w:t>
      </w:r>
      <w:r>
        <w:rPr/>
        <w:t xml:space="preserve"> Guten Tag, meine Damen und Herren! Wir eröffnen jetzt den Erörterungstermin zum immissionsschutzrechtlichen Genehmigungsverfahren für das Vorhaben Errichtung und Betrieb einer Schweinehaltungsanlage mit Nebenanlagen zur Herstellung von Trockenfuttermischungen und zur Erzeugung von Strom und Wärme aus Biogas in 17268 Boitzenburger Land/Ortsteil Haßleben.</w:t>
      </w:r>
    </w:p>
    <w:p>
      <w:pPr>
        <w:pStyle w:val="Normal"/>
        <w:jc w:val="both"/>
        <w:rPr/>
      </w:pPr>
      <w:r>
        <w:rPr/>
      </w:r>
    </w:p>
    <w:p>
      <w:pPr>
        <w:pStyle w:val="Normal"/>
        <w:jc w:val="both"/>
        <w:rPr/>
      </w:pPr>
      <w:r>
        <w:rPr/>
        <w:t>Namens der Genehmigungsbehörde, des Landesumweltamts Brandenburg, möchte ich Sie zu diesem Erörterungstermin herzlich begrüßen und Ihnen die Verhandlungsleitung vorstellen: Mein Name ist Günther Alpert. Ich komme aus der Genehmigungsverfahrensstelle der Regionalabteilung Ost in Frankfurt/Oder. Weiterhin sitzen in der Verhandlungsleitung die Ihnen schon bekannten Personen Frau Dr. Czisnik und Herr Wolter. Des Weiteren gehört Herr Hinzmann, der Verfahrensfrüher des immissionsschutzrechtlichen Genehmigungsverfahrens aus der Regionalabteilung West, zur Verhandlungsleitung.</w:t>
      </w:r>
    </w:p>
    <w:p>
      <w:pPr>
        <w:pStyle w:val="Normal"/>
        <w:jc w:val="both"/>
        <w:rPr/>
      </w:pPr>
      <w:r>
        <w:rPr/>
      </w:r>
    </w:p>
    <w:p>
      <w:pPr>
        <w:pStyle w:val="Normal"/>
        <w:jc w:val="both"/>
        <w:rPr/>
      </w:pPr>
      <w:r>
        <w:rPr/>
        <w:t>Es stehen noch weitere Verhandlungsleiter zur Verfügung, die zum entsprechenden Zeitpunkt die Verhandlungsführung übernehmen werden; sie werden sich selbst vorstellen.</w:t>
      </w:r>
    </w:p>
    <w:p>
      <w:pPr>
        <w:pStyle w:val="Normal"/>
        <w:jc w:val="both"/>
        <w:rPr/>
      </w:pPr>
      <w:r>
        <w:rPr/>
      </w:r>
    </w:p>
    <w:p>
      <w:pPr>
        <w:pStyle w:val="Normal"/>
        <w:jc w:val="both"/>
        <w:rPr/>
      </w:pPr>
      <w:r>
        <w:rPr/>
        <w:t>Der Erörterungstermin ist öffentlich. Das ergibt sich aus § 18 Abs. 1 der Neunten Verordnung zur Durchführung des Bundes-Immissionsschutzgesetzes. Aktiv teilnahmeberechtigt sind der Antragsteller und seine Sachverständigen, die Einwender mit ihren Sachbeiständen, die Vertreter der beteiligten Behörden und die Vertreter der Genehmigungsverfahrensstelle.</w:t>
      </w:r>
    </w:p>
    <w:p>
      <w:pPr>
        <w:pStyle w:val="Normal"/>
        <w:jc w:val="both"/>
        <w:rPr/>
      </w:pPr>
      <w:r>
        <w:rPr/>
      </w:r>
    </w:p>
    <w:p>
      <w:pPr>
        <w:pStyle w:val="Normal"/>
        <w:jc w:val="both"/>
        <w:rPr/>
      </w:pPr>
      <w:r>
        <w:rPr/>
        <w:t>Zu den teilnehmenden Behörden hat es heute früh schon eine Vorstellungsrunde gegeben. Wenn Sie einverstanden sind, würde ich das nicht alles wiederholen. Das bringt keine neue Informationen.</w:t>
      </w:r>
    </w:p>
    <w:p>
      <w:pPr>
        <w:pStyle w:val="Normal"/>
        <w:jc w:val="both"/>
        <w:rPr/>
      </w:pPr>
      <w:r>
        <w:rPr/>
      </w:r>
    </w:p>
    <w:p>
      <w:pPr>
        <w:pStyle w:val="Normal"/>
        <w:jc w:val="both"/>
        <w:rPr/>
      </w:pPr>
      <w:r>
        <w:rPr/>
        <w:t>(Sodann stellt der Verhandlungsleiter die erstmals an dem Erörterungstermin teilnehmenden Behördenvertreter vor.)</w:t>
      </w:r>
    </w:p>
    <w:p>
      <w:pPr>
        <w:pStyle w:val="Normal"/>
        <w:jc w:val="both"/>
        <w:rPr/>
      </w:pPr>
      <w:r>
        <w:rPr/>
      </w:r>
    </w:p>
    <w:p>
      <w:pPr>
        <w:pStyle w:val="Normal"/>
        <w:jc w:val="both"/>
        <w:rPr/>
      </w:pPr>
      <w:r>
        <w:rPr/>
        <w:t>Damit ist der Erörterungstermin eröffnet. Ich denke, die Vertreter der Antragstellerseite, die Sachbeistände der Einwender und die Vertreter der Behörden müssen sich nicht noch einmal vorstellen, wenn Sie damit einverstanden sind. Ich will auch die organisatorischen Hinweise nicht wiederholen.</w:t>
      </w:r>
    </w:p>
    <w:p>
      <w:pPr>
        <w:pStyle w:val="Normal"/>
        <w:jc w:val="both"/>
        <w:rPr/>
      </w:pPr>
      <w:r>
        <w:rPr/>
      </w:r>
    </w:p>
    <w:p>
      <w:pPr>
        <w:pStyle w:val="Normal"/>
        <w:jc w:val="both"/>
        <w:rPr/>
      </w:pPr>
      <w:r>
        <w:rPr/>
        <w:t>In Bezug auf den Ablauf haben wir vorgesehen, dass wir nach jeweils ca. zwei Stunden eine Pause einlegen. Wir haben weiterhin vorgesehen, den Erörterungstermin heute bis etwa 18 Uhr durchzuführen und ihn morgen und gegebenenfalls am nächsten Dienstag, dem 6. September 2005, jeweils beginnend um 10 Uhr, in diesen Räumen fortzuführen. Wir würden versuchen, gegen 18 Uhr einen inhaltlichen Punkt zu finden, an dem man gut eine Zäsur setzen kann. Aber viel länger als bis 19 Uhr möchten wir heute nicht erörtern.</w:t>
      </w:r>
    </w:p>
    <w:p>
      <w:pPr>
        <w:pStyle w:val="Normal"/>
        <w:jc w:val="both"/>
        <w:rPr/>
      </w:pPr>
      <w:r>
        <w:rPr/>
      </w:r>
    </w:p>
    <w:p>
      <w:pPr>
        <w:pStyle w:val="Normal"/>
        <w:jc w:val="both"/>
        <w:rPr/>
      </w:pPr>
      <w:r>
        <w:rPr/>
        <w:t xml:space="preserve">Sollte der Erörterungstermin am 6. September 2005, also am nächsten Dienstag, nicht bis 18 Uhr abgeschlossen werden können, wird, wenn mit einer nicht unerheblich längeren Dauer zu rechnen ist, zu einem späteren Zeitpunkt fortgesetzt. Dieser Termin ist dann öffentlich bekannt zu geben. </w:t>
      </w:r>
    </w:p>
    <w:p>
      <w:pPr>
        <w:pStyle w:val="Normal"/>
        <w:jc w:val="both"/>
        <w:rPr/>
      </w:pPr>
      <w:r>
        <w:rPr/>
      </w:r>
    </w:p>
    <w:p>
      <w:pPr>
        <w:pStyle w:val="Normal"/>
        <w:jc w:val="both"/>
        <w:rPr/>
      </w:pPr>
      <w:r>
        <w:rPr/>
        <w:t xml:space="preserve">Ich erinnere noch einmal an die Verfahrensweise, die wir jetzt schon praktiziert haben. Ich bitte die Anwesenden, sich bei jeder Wortmeldung selbst vorzustellen und auch bei erneuten Wortmeldungen ihren Namen zu nennen. </w:t>
      </w:r>
    </w:p>
    <w:p>
      <w:pPr>
        <w:pStyle w:val="Normal"/>
        <w:jc w:val="both"/>
        <w:rPr/>
      </w:pPr>
      <w:r>
        <w:rPr/>
      </w:r>
    </w:p>
    <w:p>
      <w:pPr>
        <w:pStyle w:val="Normal"/>
        <w:jc w:val="both"/>
        <w:rPr/>
      </w:pPr>
      <w:r>
        <w:rPr/>
        <w:t>Ich möchte nochmals darauf hinweisen, dass den Einwendern auf Antrag eine Ausfertigung der Niederschrift über den Erörterungstermin überlassen wird. Das sollten diejenigen in der Anwesenheitsliste kenntlich machen; sie sollten sich, sofern das noch nicht passiert ist, mit unseren Kolleginnen und Kollegen vom Einlassdienst in Verbindung setzen.</w:t>
      </w:r>
    </w:p>
    <w:p>
      <w:pPr>
        <w:pStyle w:val="Normal"/>
        <w:jc w:val="both"/>
        <w:rPr/>
      </w:pPr>
      <w:r>
        <w:rPr/>
      </w:r>
    </w:p>
    <w:p>
      <w:pPr>
        <w:pStyle w:val="Normal"/>
        <w:jc w:val="both"/>
        <w:rPr/>
      </w:pPr>
      <w:r>
        <w:rPr/>
        <w:t xml:space="preserve">Meine Damen und Herren! Gestatten Sie mir noch einige Worte zum Erörterungsziel. Gegenstand des immissionsschutzrechtlichen Erörterungstermins sind die in den Einwendungen vorgetragenen Bedenken gegen den Antrag, soweit sie für die Prüfung der Genehmigungsvoraussetzung von Bedeutung sein können. Die Einwendungen wurden in Themenkomplexen zusammengefasst. Die Erörterung der zusammengefassten Einwendungen folgt diesen Themenkomplexen. Die Reihenfolge der Themenkomplexe ist unter Punkt 4 der vorliegenden Tagesordnung, die Ihnen vorliegt, aufgeführt. </w:t>
      </w:r>
    </w:p>
    <w:p>
      <w:pPr>
        <w:pStyle w:val="Normal"/>
        <w:jc w:val="both"/>
        <w:rPr/>
      </w:pPr>
      <w:r>
        <w:rPr/>
      </w:r>
    </w:p>
    <w:p>
      <w:pPr>
        <w:pStyle w:val="Normal"/>
        <w:jc w:val="both"/>
        <w:rPr/>
      </w:pPr>
      <w:r>
        <w:rPr/>
        <w:t xml:space="preserve">Ich frage an dieser Stelle: Gibt es Hinweise zu dieser Tagesordnung? Wollen wir danach verfahren? Wollen wir sie ändern? </w:t>
        <w:noBreakHyphen/>
        <w:t> Herr Kremer, bitte.</w:t>
      </w:r>
    </w:p>
    <w:p>
      <w:pPr>
        <w:pStyle w:val="Normal"/>
        <w:jc w:val="both"/>
        <w:rPr/>
      </w:pPr>
      <w:r>
        <w:rPr/>
      </w:r>
    </w:p>
    <w:p>
      <w:pPr>
        <w:pStyle w:val="Normal"/>
        <w:jc w:val="both"/>
        <w:rPr/>
      </w:pPr>
      <w:r>
        <w:rPr>
          <w:b/>
        </w:rPr>
        <w:t>Herr Kremer:</w:t>
      </w:r>
      <w:r>
        <w:rPr/>
        <w:t xml:space="preserve"> Wir hatten gestern schon darum gebeten, dass der Tagesordnungspunkt Lärm nach hinten verlegt wird, weil das Mitglied unserer Bürgerinitiative, das sich mit dieser Fragestellung auseinander setzt, frühestens morgen, wahrscheinlich erst am Dienstag teilnehmen kann. Wenn das weiter hinten behandelt wird, dann besteht zumindest von uns aus die Möglichkeit, dass unsere Fachfrau dazu entsprechend vortragen kann. Das ist, glaube ich, Punkt 4.5 in der </w:t>
        <w:noBreakHyphen/>
        <w:t> </w:t>
        <w:noBreakHyphen/>
      </w:r>
    </w:p>
    <w:p>
      <w:pPr>
        <w:pStyle w:val="Normal"/>
        <w:jc w:val="both"/>
        <w:rPr/>
      </w:pPr>
      <w:r>
        <w:rPr/>
      </w:r>
    </w:p>
    <w:p>
      <w:pPr>
        <w:pStyle w:val="Normal"/>
        <w:jc w:val="both"/>
        <w:rPr/>
      </w:pPr>
      <w:r>
        <w:rPr>
          <w:b/>
        </w:rPr>
        <w:t>Verhandlungsleiter Herr Alpert:</w:t>
      </w:r>
      <w:r>
        <w:rPr/>
        <w:t xml:space="preserve"> Das ist Punkt 4.5 in der vorliegenden Tagesordnung, im Entwurf. Das ist richtig. </w:t>
      </w:r>
    </w:p>
    <w:p>
      <w:pPr>
        <w:pStyle w:val="Normal"/>
        <w:jc w:val="both"/>
        <w:rPr/>
      </w:pPr>
      <w:r>
        <w:rPr/>
      </w:r>
    </w:p>
    <w:p>
      <w:pPr>
        <w:pStyle w:val="Normal"/>
        <w:jc w:val="both"/>
        <w:rPr/>
      </w:pPr>
      <w:r>
        <w:rPr>
          <w:b/>
        </w:rPr>
        <w:t>Herr Kremer:</w:t>
      </w:r>
      <w:r>
        <w:rPr/>
        <w:t xml:space="preserve"> Mir wäre es recht, wenn wir das hinter Punkt 4.18 behandeln könnten. Ab Punkt 4.19 beginnen sozusagen relativ allgemeine Themen bzw. Themen, die nicht mehr konkret mit den Auswirkungen der Anlage zu tun haben. Bis zu Punkt 4.18 behandeln wir jeweils unterschiedliche Themen, was die Anlage angeht. </w:t>
      </w:r>
    </w:p>
    <w:p>
      <w:pPr>
        <w:pStyle w:val="Normal"/>
        <w:jc w:val="both"/>
        <w:rPr/>
      </w:pPr>
      <w:r>
        <w:rPr/>
      </w:r>
    </w:p>
    <w:p>
      <w:pPr>
        <w:pStyle w:val="Normal"/>
        <w:jc w:val="both"/>
        <w:rPr/>
      </w:pPr>
      <w:r>
        <w:rPr>
          <w:b/>
        </w:rPr>
        <w:t>Verhandlungsleiter Herr Alpert:</w:t>
      </w:r>
      <w:r>
        <w:rPr/>
        <w:t xml:space="preserve"> Grundsätzlich ist diese Verschiebung möglich. Ich halte sie auch für sinnvoll. Herr Kremer, wenn ich mir aber die Tagesordnung ansehe, würde ich den Gegenvorschlag machen, dass wir diesen Punkt nach dem Punkt 4.12 und vor dem Punkt 4.13 einschieben, wo wir praktisch das Thema Luft, das Schutzgut Luft und alles, was über Luft, Luftpfad usw., passiert, also gewissermaßen diesen Großblock, abschließen.</w:t>
      </w:r>
    </w:p>
    <w:p>
      <w:pPr>
        <w:pStyle w:val="Normal"/>
        <w:jc w:val="both"/>
        <w:rPr/>
      </w:pPr>
      <w:r>
        <w:rPr/>
      </w:r>
    </w:p>
    <w:p>
      <w:pPr>
        <w:pStyle w:val="Normal"/>
        <w:jc w:val="both"/>
        <w:rPr/>
      </w:pPr>
      <w:r>
        <w:rPr>
          <w:b/>
        </w:rPr>
        <w:t>Herr Kremer:</w:t>
      </w:r>
      <w:r>
        <w:rPr/>
        <w:t xml:space="preserve"> Das ist thematisch sicherlich richtig. Nur kann es dann immer noch sein, dass </w:t>
        <w:noBreakHyphen/>
        <w:t> </w:t>
        <w:noBreakHyphen/>
        <w:t xml:space="preserve"> Mein Antrag war nicht, dass ich sage, das passt thematisch woanders, sondern er war rein organisatorischer Natur. Das organisatorische Problem hätten wir dann immer noch, falls wir bis morgen schon zu 4.12 oder 4.13 kommen, was bei der Disziplin dieser Veranstaltung anzunehmen ist. Daher wäre es mir lieber, wenn wir das sozusagen an das Ende der inhaltlichen Erörterung setzen könnten.</w:t>
      </w:r>
    </w:p>
    <w:p>
      <w:pPr>
        <w:pStyle w:val="Normal"/>
        <w:jc w:val="both"/>
        <w:rPr/>
      </w:pPr>
      <w:r>
        <w:rPr/>
      </w:r>
    </w:p>
    <w:p>
      <w:pPr>
        <w:pStyle w:val="Normal"/>
        <w:jc w:val="both"/>
        <w:rPr/>
      </w:pPr>
      <w:r>
        <w:rPr>
          <w:b/>
        </w:rPr>
        <w:t>Verhandlungsleiter Herr Alpert:</w:t>
      </w:r>
      <w:r>
        <w:rPr/>
        <w:t xml:space="preserve"> Das wäre der Punkt 4.18?</w:t>
      </w:r>
    </w:p>
    <w:p>
      <w:pPr>
        <w:pStyle w:val="Normal"/>
        <w:jc w:val="both"/>
        <w:rPr/>
      </w:pPr>
      <w:r>
        <w:rPr/>
      </w:r>
    </w:p>
    <w:p>
      <w:pPr>
        <w:pStyle w:val="Normal"/>
        <w:jc w:val="both"/>
        <w:rPr/>
      </w:pPr>
      <w:r>
        <w:rPr>
          <w:b/>
        </w:rPr>
        <w:t>Herr Kremer:</w:t>
      </w:r>
      <w:r>
        <w:rPr/>
        <w:t xml:space="preserve"> Genau, hinter 4.18. 4.18 ist Abfall und dann vielleicht als letzten Tagesordnungspunkt zu den spezifischen Themen der Auswirkungen der Anlage die Lärmauswirkungen.</w:t>
      </w:r>
    </w:p>
    <w:p>
      <w:pPr>
        <w:pStyle w:val="Normal"/>
        <w:jc w:val="both"/>
        <w:rPr/>
      </w:pPr>
      <w:r>
        <w:rPr/>
      </w:r>
    </w:p>
    <w:p>
      <w:pPr>
        <w:pStyle w:val="Normal"/>
        <w:jc w:val="both"/>
        <w:rPr/>
      </w:pPr>
      <w:r>
        <w:rPr>
          <w:b/>
        </w:rPr>
        <w:t>Verhandlungsleiter Herr Alpert:</w:t>
      </w:r>
      <w:r>
        <w:rPr/>
        <w:t xml:space="preserve"> Herr Dombert, ich sehe einmal zu Ihrer Seite. Sie nicken.</w:t>
      </w:r>
    </w:p>
    <w:p>
      <w:pPr>
        <w:pStyle w:val="Normal"/>
        <w:jc w:val="both"/>
        <w:rPr/>
      </w:pPr>
      <w:r>
        <w:rPr/>
      </w:r>
    </w:p>
    <w:p>
      <w:pPr>
        <w:pStyle w:val="Normal"/>
        <w:jc w:val="both"/>
        <w:rPr/>
      </w:pPr>
      <w:r>
        <w:rPr>
          <w:b/>
        </w:rPr>
        <w:t>Herr Prof. Dr. Dombert:</w:t>
      </w:r>
      <w:r>
        <w:rPr/>
        <w:t xml:space="preserve"> Einverstanden.</w:t>
      </w:r>
    </w:p>
    <w:p>
      <w:pPr>
        <w:pStyle w:val="Normal"/>
        <w:jc w:val="both"/>
        <w:rPr/>
      </w:pPr>
      <w:r>
        <w:rPr/>
      </w:r>
    </w:p>
    <w:p>
      <w:pPr>
        <w:pStyle w:val="Normal"/>
        <w:jc w:val="both"/>
        <w:rPr/>
      </w:pPr>
      <w:r>
        <w:rPr>
          <w:b/>
        </w:rPr>
        <w:t>Verhandlungsleiter Herr Alpert:</w:t>
      </w:r>
      <w:r>
        <w:rPr/>
        <w:t xml:space="preserve"> Ich würde jetzt eine halbe Entscheidung treffen; ich würde sagen: Jawohl, den Punkt 4.5 behandeln wir nicht an der Stelle 4.5. Ob wir ihn nach 4.12 und vor 4.13 oder nach 4.18 und vor 4.19 behandeln, entscheiden wir jetzt nicht. Das überlassen wir dem weiteren Verlauf des Erörterungstermins. </w:t>
        <w:noBreakHyphen/>
        <w:t xml:space="preserve"> Einverstanden? </w:t>
        <w:noBreakHyphen/>
        <w:t> Herr Dombert, bitte.</w:t>
      </w:r>
    </w:p>
    <w:p>
      <w:pPr>
        <w:pStyle w:val="Normal"/>
        <w:jc w:val="both"/>
        <w:rPr/>
      </w:pPr>
      <w:r>
        <w:rPr/>
      </w:r>
    </w:p>
    <w:p>
      <w:pPr>
        <w:pStyle w:val="Normal"/>
        <w:jc w:val="both"/>
        <w:rPr/>
      </w:pPr>
      <w:r>
        <w:rPr>
          <w:b/>
        </w:rPr>
        <w:t>Herr Prof. Dr. Dombert:</w:t>
      </w:r>
      <w:r>
        <w:rPr/>
        <w:t xml:space="preserve"> Herr Alpert, ich habe eine ähnliche Bitte. Ich habe ein Terminproblem, das den Punkt 4.6 </w:t>
        <w:noBreakHyphen/>
        <w:t> Abluftreinigungsanlage </w:t>
        <w:noBreakHyphen/>
        <w:t xml:space="preserve"> betrifft. Der Fachingenieur, der das auf Antragstellerseite betreut, steht morgen erst ab 16 Uhr zur Verfügung. Ich denke, dass es für die Erörterung auch mit den Einwendern sinnvoll ist, wenn wir da zu einer fachkundigen Auskunft und Antwort in der Lage sind.</w:t>
      </w:r>
    </w:p>
    <w:p>
      <w:pPr>
        <w:pStyle w:val="Normal"/>
        <w:jc w:val="both"/>
        <w:rPr/>
      </w:pPr>
      <w:r>
        <w:rPr/>
      </w:r>
    </w:p>
    <w:p>
      <w:pPr>
        <w:pStyle w:val="Normal"/>
        <w:jc w:val="both"/>
        <w:rPr/>
      </w:pPr>
      <w:r>
        <w:rPr>
          <w:b/>
        </w:rPr>
        <w:t>Herr Kremer:</w:t>
      </w:r>
      <w:r>
        <w:rPr/>
        <w:t xml:space="preserve"> Ist er heute da?</w:t>
      </w:r>
    </w:p>
    <w:p>
      <w:pPr>
        <w:pStyle w:val="Normal"/>
        <w:jc w:val="both"/>
        <w:rPr/>
      </w:pPr>
      <w:r>
        <w:rPr/>
      </w:r>
    </w:p>
    <w:p>
      <w:pPr>
        <w:pStyle w:val="Normal"/>
        <w:jc w:val="both"/>
        <w:rPr/>
      </w:pPr>
      <w:r>
        <w:rPr/>
        <w:t>(Herr Prof. Dr. Dombert: Nein!)</w:t>
      </w:r>
    </w:p>
    <w:p>
      <w:pPr>
        <w:pStyle w:val="Normal"/>
        <w:jc w:val="both"/>
        <w:rPr/>
      </w:pPr>
      <w:r>
        <w:rPr/>
      </w:r>
    </w:p>
    <w:p>
      <w:pPr>
        <w:pStyle w:val="Normal"/>
        <w:jc w:val="both"/>
        <w:rPr/>
      </w:pPr>
      <w:r>
        <w:rPr/>
        <w:noBreakHyphen/>
        <w:t> </w:t>
      </w:r>
      <w:r>
        <w:rPr/>
        <w:t>Auch nicht. Also morgen erst ab vier.</w:t>
      </w:r>
    </w:p>
    <w:p>
      <w:pPr>
        <w:pStyle w:val="Normal"/>
        <w:jc w:val="both"/>
        <w:rPr/>
      </w:pPr>
      <w:r>
        <w:rPr/>
      </w:r>
    </w:p>
    <w:p>
      <w:pPr>
        <w:pStyle w:val="Normal"/>
        <w:jc w:val="both"/>
        <w:rPr/>
      </w:pPr>
      <w:r>
        <w:rPr>
          <w:b/>
        </w:rPr>
        <w:t>Verhandlungsleiter Herr Alpert:</w:t>
      </w:r>
      <w:r>
        <w:rPr/>
        <w:t xml:space="preserve"> Es besteht sicherlich ein Zusammenhang mit den nächsten Punkten 4.7, 4.8 und folgende. Herr Dombert, ich sage einmal, das würde mir nicht so gut gefallen. </w:t>
      </w:r>
    </w:p>
    <w:p>
      <w:pPr>
        <w:pStyle w:val="Normal"/>
        <w:jc w:val="both"/>
        <w:rPr/>
      </w:pPr>
      <w:r>
        <w:rPr/>
      </w:r>
    </w:p>
    <w:p>
      <w:pPr>
        <w:pStyle w:val="Normal"/>
        <w:jc w:val="both"/>
        <w:rPr/>
      </w:pPr>
      <w:r>
        <w:rPr>
          <w:b/>
        </w:rPr>
        <w:t>Herr Prof. Dr. Dombert:</w:t>
      </w:r>
      <w:r>
        <w:rPr/>
        <w:t xml:space="preserve"> Einen sachlichen und fachlichen Zusammenhang, der es erforderlich macht, dass Herr Dr. Siemers zu 4.7 und 4.8 dabei ist, sehe ich von unserer Seite aus nicht. Es ist nicht vorgesehen, dass er zu den Punkten 4.7 und 4.8 Stellung nimmt. Das ist rein fachtechnisch, um auf die Einwendungen zur Eignung der Abluftreinigungsanlage eingehen zu können. </w:t>
      </w:r>
    </w:p>
    <w:p>
      <w:pPr>
        <w:pStyle w:val="Normal"/>
        <w:jc w:val="both"/>
        <w:rPr/>
      </w:pPr>
      <w:r>
        <w:rPr/>
      </w:r>
    </w:p>
    <w:p>
      <w:pPr>
        <w:pStyle w:val="Normal"/>
        <w:jc w:val="both"/>
        <w:rPr/>
      </w:pPr>
      <w:r>
        <w:rPr>
          <w:b/>
        </w:rPr>
        <w:t xml:space="preserve">Herr Kremer: </w:t>
      </w:r>
      <w:r>
        <w:rPr/>
        <w:t>Vielleicht darf ich </w:t>
        <w:noBreakHyphen/>
        <w:t> </w:t>
        <w:noBreakHyphen/>
      </w:r>
    </w:p>
    <w:p>
      <w:pPr>
        <w:pStyle w:val="Normal"/>
        <w:jc w:val="both"/>
        <w:rPr/>
      </w:pPr>
      <w:r>
        <w:rPr/>
      </w:r>
    </w:p>
    <w:p>
      <w:pPr>
        <w:pStyle w:val="Normal"/>
        <w:jc w:val="both"/>
        <w:rPr/>
      </w:pPr>
      <w:r>
        <w:rPr>
          <w:b/>
        </w:rPr>
        <w:t>Verhandlungsleiter Herr Alpert:</w:t>
      </w:r>
      <w:r>
        <w:rPr/>
        <w:t xml:space="preserve"> Herr Dombert, ich kann </w:t>
        <w:noBreakHyphen/>
        <w:t> ich nehme einmal konkret diesen Punkt </w:t>
        <w:noBreakHyphen/>
        <w:t xml:space="preserve"> den Punkt 4.8 </w:t>
        <w:noBreakHyphen/>
        <w:t> Gesundheitsgefahren und Bedenken infolge der Staubimmissionen </w:t>
        <w:noBreakHyphen/>
        <w:t xml:space="preserve"> schlecht behandeln, ohne dass ich mich mit der Eignung der Abluftanlage auseinander gesetzt habe. Darin sehe ich jetzt das Problem.</w:t>
      </w:r>
    </w:p>
    <w:p>
      <w:pPr>
        <w:pStyle w:val="Normal"/>
        <w:jc w:val="both"/>
        <w:rPr/>
      </w:pPr>
      <w:r>
        <w:rPr/>
      </w:r>
    </w:p>
    <w:p>
      <w:pPr>
        <w:pStyle w:val="Normal"/>
        <w:jc w:val="both"/>
        <w:rPr/>
      </w:pPr>
      <w:r>
        <w:rPr>
          <w:b/>
        </w:rPr>
        <w:t>Herr Kremer:</w:t>
      </w:r>
      <w:r>
        <w:rPr/>
        <w:t xml:space="preserve"> Vielleicht darf ich noch etwas zu 4.8 ergänzen. Wir haben vorgetragen, dass die Abluftreinigungseinrichtung eine bestimmte Staubgröße, die besonders gesundheitsgefährdend ist, nämlich unterhalb von 5 PM, nicht abfiltert. Das ist ein ganz entscheidender Punkt, für den das tatsächlich geklärt werden muss.</w:t>
      </w:r>
    </w:p>
    <w:p>
      <w:pPr>
        <w:pStyle w:val="Normal"/>
        <w:jc w:val="both"/>
        <w:rPr/>
      </w:pPr>
      <w:r>
        <w:rPr/>
      </w:r>
    </w:p>
    <w:p>
      <w:pPr>
        <w:pStyle w:val="Normal"/>
        <w:jc w:val="both"/>
        <w:rPr/>
      </w:pPr>
      <w:r>
        <w:rPr>
          <w:b/>
        </w:rPr>
        <w:t>Herr Prof. Dr. Dombert:</w:t>
      </w:r>
      <w:r>
        <w:rPr/>
        <w:t xml:space="preserve"> Ich sehe die Überlegung, die hinter der Gliederung 4.6, 4.7, 4.8 steht. Ich würde folgenden Vorschlag machen: Wir verfahren so, wie von Ihnen vorgeschlagen,</w:t>
      </w:r>
    </w:p>
    <w:p>
      <w:pPr>
        <w:pStyle w:val="Normal"/>
        <w:jc w:val="both"/>
        <w:rPr/>
      </w:pPr>
      <w:r>
        <w:rPr/>
      </w:r>
    </w:p>
    <w:p>
      <w:pPr>
        <w:pStyle w:val="Normal"/>
        <w:jc w:val="both"/>
        <w:rPr/>
      </w:pPr>
      <w:r>
        <w:rPr>
          <w:b/>
        </w:rPr>
        <w:t>Verhandlungsleiter Herr Alpert:</w:t>
      </w:r>
      <w:r>
        <w:rPr/>
        <w:t xml:space="preserve"> Ja. </w:t>
      </w:r>
    </w:p>
    <w:p>
      <w:pPr>
        <w:pStyle w:val="Normal"/>
        <w:jc w:val="both"/>
        <w:rPr/>
      </w:pPr>
      <w:r>
        <w:rPr/>
      </w:r>
    </w:p>
    <w:p>
      <w:pPr>
        <w:pStyle w:val="Normal"/>
        <w:jc w:val="both"/>
        <w:rPr/>
      </w:pPr>
      <w:r>
        <w:rPr>
          <w:b/>
        </w:rPr>
        <w:t>Herr Prof. Dr. Dombert:</w:t>
      </w:r>
      <w:r>
        <w:rPr/>
        <w:t xml:space="preserve"> und hoffen, dass Herr Dr. Siemers dann, wenn es darauf ankommt, da ist. Wenn er nicht da sein sollte, erörtern wir. Bleiben Fragen übrig, müssen wir das gegebenenfalls dann nachreichen, wenn er tatsächlich morgen um 16 Uhr im Lande ist. </w:t>
      </w:r>
    </w:p>
    <w:p>
      <w:pPr>
        <w:pStyle w:val="Normal"/>
        <w:jc w:val="both"/>
        <w:rPr/>
      </w:pPr>
      <w:r>
        <w:rPr/>
      </w:r>
    </w:p>
    <w:p>
      <w:pPr>
        <w:pStyle w:val="Normal"/>
        <w:jc w:val="both"/>
        <w:rPr/>
      </w:pPr>
      <w:r>
        <w:rPr>
          <w:b/>
        </w:rPr>
        <w:t>Verhandlungsleiter Herr Alpert:</w:t>
      </w:r>
      <w:r>
        <w:rPr/>
        <w:t xml:space="preserve"> Herr Dombert, diesen Gedanken würde ich aufgreifen. Wir würden also so verfahren. Wir ändern nichts an der Tagesordnung und machen das ähnlich, wie wir es beim Wasserrecht gemacht haben. Wenn der eine oder der andere nicht da ist, dann werden die Fragen gesammelt, gebündelt, zurückgestellt und später eingeschoben. </w:t>
      </w:r>
    </w:p>
    <w:p>
      <w:pPr>
        <w:pStyle w:val="Normal"/>
        <w:jc w:val="both"/>
        <w:rPr/>
      </w:pPr>
      <w:r>
        <w:rPr/>
      </w:r>
    </w:p>
    <w:p>
      <w:pPr>
        <w:pStyle w:val="Normal"/>
        <w:jc w:val="both"/>
        <w:rPr/>
      </w:pPr>
      <w:r>
        <w:rPr/>
        <w:t xml:space="preserve">Damit stelle ich fest, dass der Ablauf der Erörterung in der ausgedruckten Reihenfolge der Themenkomplexe </w:t>
        <w:noBreakHyphen/>
        <w:t> mit Ausnahme des Punktes 4.5 </w:t>
        <w:noBreakHyphen/>
        <w:t xml:space="preserve"> erfolgen wird.</w:t>
      </w:r>
    </w:p>
    <w:p>
      <w:pPr>
        <w:pStyle w:val="Normal"/>
        <w:jc w:val="both"/>
        <w:rPr/>
      </w:pPr>
      <w:r>
        <w:rPr/>
      </w:r>
    </w:p>
    <w:p>
      <w:pPr>
        <w:pStyle w:val="Normal"/>
        <w:jc w:val="both"/>
        <w:rPr/>
      </w:pPr>
      <w:r>
        <w:rPr/>
        <w:t xml:space="preserve">Ich war dabei, kurz einige Worte zu verlieren und das Erörterungsziel darzustellen. Ich will noch einmal darauf hinweisen, dass der Termin dazu dient, den Einwendern Gelegenheit zu geben, ihre schriftlich erhobenen Einwendungen mündlich zu erläutern und diese mit dem Antragsteller, den anwesenden Fachbehörden und der Genehmigungsbehörde zu erörtern. </w:t>
      </w:r>
    </w:p>
    <w:p>
      <w:pPr>
        <w:pStyle w:val="Normal"/>
        <w:jc w:val="both"/>
        <w:rPr/>
      </w:pPr>
      <w:r>
        <w:rPr/>
      </w:r>
    </w:p>
    <w:p>
      <w:pPr>
        <w:pStyle w:val="Normal"/>
        <w:jc w:val="both"/>
        <w:rPr/>
      </w:pPr>
      <w:r>
        <w:rPr/>
        <w:t xml:space="preserve">Für die Genehmigungsbehörde hat der Erörterungstermin das Ziel, weitere sachliche Grundlagen für die Entscheidung zu gewinnen. Sie hat sich ein umfassendes Bild aller Probleme und Argumente zu machen, die die Genehmigungsvoraussetzungen berühren und die unter Umständen einer Erteilung einer Genehmigung entgegenstehen. Der Erörterungstermin soll sicherstellen, dass für die Entscheidung in der Sache wichtige rechtliche oder tatsächliche Gesichtspunkte nicht übersehen oder falsch gewichtet und bewertet werden. </w:t>
      </w:r>
    </w:p>
    <w:p>
      <w:pPr>
        <w:pStyle w:val="Normal"/>
        <w:jc w:val="both"/>
        <w:rPr/>
      </w:pPr>
      <w:r>
        <w:rPr/>
      </w:r>
    </w:p>
    <w:p>
      <w:pPr>
        <w:pStyle w:val="Normal"/>
        <w:jc w:val="both"/>
        <w:rPr/>
      </w:pPr>
      <w:r>
        <w:rPr/>
        <w:t xml:space="preserve">Die Genehmigungsbehörde hat nach Abschluss des Erörterungstermins erstens auf der Basis der Erkenntnisse und Ergebnisse des Erörterungstermins und zweitens auf der Basis der Stellungnahmen der Behörden, deren Aufgabenbereich durch das Vorhaben berührt wird, die Prüfung der Genehmigungsvoraussetzung abzuschließen und zu entscheiden, ob eine Genehmigung erteilt werden kann oder ob sie versagt werden muss. Ich weise nochmals darauf hin, dass bei dem Erörterungstermin zum Antrag selbst keine Entscheidungen getroffen werden. </w:t>
        <w:noBreakHyphen/>
        <w:t xml:space="preserve"> Das waren meine Vorbemerkungen. </w:t>
      </w:r>
    </w:p>
    <w:p>
      <w:pPr>
        <w:pStyle w:val="Normal"/>
        <w:jc w:val="both"/>
        <w:rPr/>
      </w:pPr>
      <w:r>
        <w:rPr/>
      </w:r>
    </w:p>
    <w:p>
      <w:pPr>
        <w:pStyle w:val="Normal"/>
        <w:jc w:val="both"/>
        <w:rPr/>
      </w:pPr>
      <w:r>
        <w:rPr/>
        <w:t xml:space="preserve">Ich würde jetzt beim nächsten Tagesordnungspunkt Herrn Hinzmann bitten, den Ablauf und den Stand des Genehmigungsverfahrens zu erläutern. </w:t>
      </w:r>
    </w:p>
    <w:p>
      <w:pPr>
        <w:pStyle w:val="Normal"/>
        <w:jc w:val="both"/>
        <w:rPr/>
      </w:pPr>
      <w:r>
        <w:rPr/>
      </w:r>
    </w:p>
    <w:p>
      <w:pPr>
        <w:pStyle w:val="Normal"/>
        <w:jc w:val="both"/>
        <w:rPr/>
      </w:pPr>
      <w:r>
        <w:rPr/>
      </w:r>
    </w:p>
    <w:p>
      <w:pPr>
        <w:pStyle w:val="Normal"/>
        <w:jc w:val="both"/>
        <w:rPr>
          <w:b/>
          <w:b/>
        </w:rPr>
      </w:pPr>
      <w:r>
        <w:rPr>
          <w:b/>
        </w:rPr>
        <w:t>2.</w:t>
        <w:tab/>
        <w:t>Bekanntgabe des bisherigen Verfahrensverlaufes</w:t>
      </w:r>
    </w:p>
    <w:p>
      <w:pPr>
        <w:pStyle w:val="Normal"/>
        <w:jc w:val="both"/>
        <w:rPr>
          <w:b/>
          <w:b/>
        </w:rPr>
      </w:pPr>
      <w:r>
        <w:rPr>
          <w:b/>
        </w:rPr>
      </w:r>
    </w:p>
    <w:p>
      <w:pPr>
        <w:pStyle w:val="Normal"/>
        <w:jc w:val="both"/>
        <w:rPr/>
      </w:pPr>
      <w:r>
        <w:rPr>
          <w:b/>
        </w:rPr>
        <w:t>Herr Hinzmann:</w:t>
      </w:r>
      <w:r>
        <w:rPr/>
        <w:t xml:space="preserve"> Werte Anwesende! Ich werde Ihnen kurz den bisherigen Verfahrensverlauf zu diesem Genehmigungsverfahren, zu diesen Antragsunterlagen vorstellen und zur Kenntnis geben. Zunächst sei es mir erlaubt, hier mitzuteilen, dass es seit 1994 vier Versuche gab, die Stallanlagen in Haßleben wieder zu aktivieren. </w:t>
      </w:r>
    </w:p>
    <w:p>
      <w:pPr>
        <w:pStyle w:val="Normal"/>
        <w:jc w:val="both"/>
        <w:rPr/>
      </w:pPr>
      <w:r>
        <w:rPr/>
      </w:r>
    </w:p>
    <w:p>
      <w:pPr>
        <w:pStyle w:val="Normal"/>
        <w:jc w:val="both"/>
        <w:rPr/>
      </w:pPr>
      <w:r>
        <w:rPr/>
        <w:t xml:space="preserve">Der vorliegende Antrag geht auf Vorgespräche zurück, die in den Jahren 2003 und 2004 mehrfach in Potsdam durchgeführt wurden. Zum Teil waren bei diesen Vorgesprächen auch Fachbehörden zugegen. </w:t>
      </w:r>
    </w:p>
    <w:p>
      <w:pPr>
        <w:pStyle w:val="Normal"/>
        <w:jc w:val="both"/>
        <w:rPr/>
      </w:pPr>
      <w:r>
        <w:rPr/>
      </w:r>
    </w:p>
    <w:p>
      <w:pPr>
        <w:pStyle w:val="Normal"/>
        <w:jc w:val="both"/>
        <w:rPr/>
      </w:pPr>
      <w:r>
        <w:rPr/>
        <w:t xml:space="preserve">Die Antragstellung selbst erfolgte am 2. März 2004 in Potsdam. Es gab mehrfach Aufforderungen zur Vervollständigung der Antragsunterlagen. Schwerpunkte dieser Nachforderungen waren Unterlagen zur UVP und Unterlagen mit Bezug auf die FFH-Verträglichkeitsprüfung. </w:t>
      </w:r>
    </w:p>
    <w:p>
      <w:pPr>
        <w:pStyle w:val="Normal"/>
        <w:jc w:val="both"/>
        <w:rPr/>
      </w:pPr>
      <w:r>
        <w:rPr/>
      </w:r>
    </w:p>
    <w:p>
      <w:pPr>
        <w:pStyle w:val="Normal"/>
        <w:jc w:val="both"/>
        <w:rPr/>
      </w:pPr>
      <w:r>
        <w:rPr/>
        <w:t>Die Unterlagen wurden nach und nach in die vorgelegte Form, die Sie heute kennen, gebracht. Am 31. März 2005 wurde das Vorhaben öffentlich bekannt gemacht. Die öffentliche Bekanntmachung des immissionsschutzrechtlichen Genehmigungsverfahrens erfolgte zugleich mit der Bekanntmachung des wasserrechtlichen Erlaubnis- und Genehmigungsverfahrens. Die Auslegung erfolgte an mehreren Auslegungsorten, um einer breiten Öffentlichkeit die Teilnahme an der Meinungsbildung zu ermöglichen. Die Öffentlichkeit hatte die Möglichkeit, während der Auslegung vom 11. April bis 10. Mai 2005 und darüber hinaus bis zum 24. Mai 2005 von ihrem Recht zur Einwendung Gebrauch zu machen.</w:t>
      </w:r>
    </w:p>
    <w:p>
      <w:pPr>
        <w:pStyle w:val="Normal"/>
        <w:jc w:val="both"/>
        <w:rPr/>
      </w:pPr>
      <w:r>
        <w:rPr/>
      </w:r>
    </w:p>
    <w:p>
      <w:pPr>
        <w:pStyle w:val="Normal"/>
        <w:jc w:val="both"/>
        <w:rPr/>
      </w:pPr>
      <w:r>
        <w:rPr/>
        <w:t xml:space="preserve">Ebenso begann Anfang April die Beteiligung der Träger öffentlicher Belange mit der Aufforderung zur Stellungnahme in diesem Genehmigungsverfahren. Die Stellungnahmen liegen vor. Teilweise werden noch weitere, zusätzliche Informationen von den Trägern öffentlicher Belange eingefordert. </w:t>
      </w:r>
    </w:p>
    <w:p>
      <w:pPr>
        <w:pStyle w:val="Normal"/>
        <w:jc w:val="both"/>
        <w:rPr/>
      </w:pPr>
      <w:r>
        <w:rPr/>
      </w:r>
    </w:p>
    <w:p>
      <w:pPr>
        <w:pStyle w:val="Normal"/>
        <w:jc w:val="both"/>
        <w:rPr/>
      </w:pPr>
      <w:r>
        <w:rPr/>
        <w:t xml:space="preserve">Von dem Recht zur Einwendung machten 1 234 Bürger Gebrauch. Schriftstücke, die nach dem 24. Mai 2005 eingingen, wurden bei uns nicht mehr als Einwendungen gewertet oder geführt. </w:t>
      </w:r>
    </w:p>
    <w:p>
      <w:pPr>
        <w:pStyle w:val="Normal"/>
        <w:jc w:val="both"/>
        <w:rPr/>
      </w:pPr>
      <w:r>
        <w:rPr/>
      </w:r>
    </w:p>
    <w:p>
      <w:pPr>
        <w:pStyle w:val="Normal"/>
        <w:jc w:val="both"/>
        <w:rPr/>
      </w:pPr>
      <w:r>
        <w:rPr/>
        <w:t xml:space="preserve">Die einzelnen Schutzgüter sind in den Bedenken annähernd gleich berücksichtigt. Es ist dort also kein signifikanter Schwerpunkt zu erkennen. Erstmalig gab es in dieser Einwendungszeit 34 Fürsprecher für die geplante Anlage. </w:t>
      </w:r>
    </w:p>
    <w:p>
      <w:pPr>
        <w:pStyle w:val="Normal"/>
        <w:jc w:val="both"/>
        <w:rPr/>
      </w:pPr>
      <w:r>
        <w:rPr/>
      </w:r>
    </w:p>
    <w:p>
      <w:pPr>
        <w:pStyle w:val="Normal"/>
        <w:jc w:val="both"/>
        <w:rPr/>
      </w:pPr>
      <w:r>
        <w:rPr/>
        <w:t xml:space="preserve">In Übereinstimmung mit der öffentlichen Ankündigung über die Durchführung des Erörterungstermins begann dieser, wie vorgesehen, gestern, am 30. August 2005, mit der Erörterung der Einwendungen und Stellungnahmen gemäß Wasserrecht und wird heute nach dem Immissionsschutzrecht fortgeführt. </w:t>
        <w:noBreakHyphen/>
        <w:t xml:space="preserve"> Ende meiner Ausführungen. </w:t>
      </w:r>
    </w:p>
    <w:p>
      <w:pPr>
        <w:pStyle w:val="Normal"/>
        <w:jc w:val="both"/>
        <w:rPr/>
      </w:pPr>
      <w:r>
        <w:rPr/>
      </w:r>
    </w:p>
    <w:p>
      <w:pPr>
        <w:pStyle w:val="Normal"/>
        <w:jc w:val="both"/>
        <w:rPr/>
      </w:pPr>
      <w:r>
        <w:rPr>
          <w:b/>
        </w:rPr>
        <w:t>Verhandlungsleiter Herr Alpert:</w:t>
      </w:r>
      <w:r>
        <w:rPr/>
        <w:t xml:space="preserve"> Gibt es dazu Nachfragen? </w:t>
        <w:noBreakHyphen/>
        <w:t> Das ist offensichtlich nicht der Fall.</w:t>
      </w:r>
    </w:p>
    <w:p>
      <w:pPr>
        <w:pStyle w:val="Normal"/>
        <w:jc w:val="both"/>
        <w:rPr/>
      </w:pPr>
      <w:r>
        <w:rPr/>
      </w:r>
    </w:p>
    <w:p>
      <w:pPr>
        <w:pStyle w:val="Normal"/>
        <w:jc w:val="both"/>
        <w:rPr/>
      </w:pPr>
      <w:r>
        <w:rPr/>
        <w:t>Wir kämen zu Punkt 3: Kurzinformation von der Antragstellerseite zum immissionsschutzrechtlichen Genehmigungsantrag.</w:t>
      </w:r>
    </w:p>
    <w:p>
      <w:pPr>
        <w:pStyle w:val="Normal"/>
        <w:jc w:val="both"/>
        <w:rPr/>
      </w:pPr>
      <w:r>
        <w:rPr/>
      </w:r>
    </w:p>
    <w:p>
      <w:pPr>
        <w:pStyle w:val="Normal"/>
        <w:jc w:val="both"/>
        <w:rPr/>
      </w:pPr>
      <w:r>
        <w:rPr/>
        <w:t>(Herr Kremer: Entschuldigung!)</w:t>
      </w:r>
    </w:p>
    <w:p>
      <w:pPr>
        <w:pStyle w:val="Normal"/>
        <w:jc w:val="both"/>
        <w:rPr/>
      </w:pPr>
      <w:r>
        <w:rPr/>
      </w:r>
    </w:p>
    <w:p>
      <w:pPr>
        <w:pStyle w:val="Normal"/>
        <w:jc w:val="both"/>
        <w:rPr/>
      </w:pPr>
      <w:r>
        <w:rPr/>
        <w:noBreakHyphen/>
        <w:t> </w:t>
      </w:r>
      <w:r>
        <w:rPr/>
        <w:t>Herr Kremer, bitte.</w:t>
      </w:r>
    </w:p>
    <w:p>
      <w:pPr>
        <w:pStyle w:val="Normal"/>
        <w:jc w:val="both"/>
        <w:rPr/>
      </w:pPr>
      <w:r>
        <w:rPr/>
      </w:r>
    </w:p>
    <w:p>
      <w:pPr>
        <w:pStyle w:val="Normal"/>
        <w:jc w:val="both"/>
        <w:rPr/>
      </w:pPr>
      <w:r>
        <w:rPr>
          <w:b/>
        </w:rPr>
        <w:t>Herr Kremer:</w:t>
      </w:r>
      <w:r>
        <w:rPr/>
        <w:t xml:space="preserve"> Herr Alpert, ich habe Ihre Frage falsch verstanden. Ich will zu dem Verfahren schon etwas sagen. Sind das jetzt die verfahrensrechtlichen Dinge?</w:t>
      </w:r>
    </w:p>
    <w:p>
      <w:pPr>
        <w:pStyle w:val="Normal"/>
        <w:jc w:val="both"/>
        <w:rPr/>
      </w:pPr>
      <w:r>
        <w:rPr/>
      </w:r>
    </w:p>
    <w:p>
      <w:pPr>
        <w:pStyle w:val="Normal"/>
        <w:jc w:val="both"/>
        <w:rPr/>
      </w:pPr>
      <w:r>
        <w:rPr>
          <w:b/>
        </w:rPr>
        <w:t>Verhandlungsleiter Herr Alpert:</w:t>
      </w:r>
      <w:r>
        <w:rPr/>
        <w:t xml:space="preserve"> Ich hatte jetzt die Erläuterungen von Herrn Hinzmann zum Verfahrensablauf zur Diskussion gestellt. </w:t>
      </w:r>
    </w:p>
    <w:p>
      <w:pPr>
        <w:pStyle w:val="Normal"/>
        <w:jc w:val="both"/>
        <w:rPr/>
      </w:pPr>
      <w:r>
        <w:rPr/>
      </w:r>
    </w:p>
    <w:p>
      <w:pPr>
        <w:pStyle w:val="Normal"/>
        <w:jc w:val="both"/>
        <w:rPr/>
      </w:pPr>
      <w:r>
        <w:rPr>
          <w:b/>
        </w:rPr>
        <w:t>Herr Kremer:</w:t>
      </w:r>
      <w:r>
        <w:rPr/>
        <w:t xml:space="preserve"> Ach so. Nein, diese brauche ich nicht zu diskutieren. Alles klar.</w:t>
      </w:r>
    </w:p>
    <w:p>
      <w:pPr>
        <w:pStyle w:val="Normal"/>
        <w:jc w:val="both"/>
        <w:rPr/>
      </w:pPr>
      <w:r>
        <w:rPr/>
      </w:r>
    </w:p>
    <w:p>
      <w:pPr>
        <w:pStyle w:val="Normal"/>
        <w:jc w:val="both"/>
        <w:rPr/>
      </w:pPr>
      <w:r>
        <w:rPr>
          <w:b/>
        </w:rPr>
        <w:t>Verhandlungsleiter Herr Alpert:</w:t>
      </w:r>
      <w:r>
        <w:rPr/>
        <w:t xml:space="preserve"> Dann fahren wir in der Tagesordnung, die wir uns gemeinsam vorgenommen haben, fort:</w:t>
      </w:r>
    </w:p>
    <w:p>
      <w:pPr>
        <w:pStyle w:val="Normal"/>
        <w:jc w:val="both"/>
        <w:rPr>
          <w:b/>
          <w:b/>
        </w:rPr>
      </w:pPr>
      <w:r>
        <w:rPr>
          <w:b/>
        </w:rPr>
      </w:r>
    </w:p>
    <w:p>
      <w:pPr>
        <w:pStyle w:val="Normal"/>
        <w:jc w:val="both"/>
        <w:rPr>
          <w:b/>
          <w:b/>
        </w:rPr>
      </w:pPr>
      <w:r>
        <w:rPr>
          <w:b/>
        </w:rPr>
      </w:r>
    </w:p>
    <w:p>
      <w:pPr>
        <w:pStyle w:val="Normal"/>
        <w:jc w:val="both"/>
        <w:rPr/>
      </w:pPr>
      <w:r>
        <w:rPr>
          <w:b/>
        </w:rPr>
        <w:t>3.</w:t>
      </w:r>
      <w:r>
        <w:rPr/>
        <w:tab/>
      </w:r>
      <w:r>
        <w:rPr>
          <w:b/>
        </w:rPr>
        <w:t>Kurzinformation zum Genehmigungsantrag durch die Antragstellerin</w:t>
      </w:r>
    </w:p>
    <w:p>
      <w:pPr>
        <w:pStyle w:val="Normal"/>
        <w:jc w:val="both"/>
        <w:rPr/>
      </w:pPr>
      <w:r>
        <w:rPr/>
      </w:r>
    </w:p>
    <w:p>
      <w:pPr>
        <w:pStyle w:val="Normal"/>
        <w:jc w:val="both"/>
        <w:rPr/>
      </w:pPr>
      <w:r>
        <w:rPr>
          <w:b/>
        </w:rPr>
        <w:t xml:space="preserve">Verhandlungsleiter Herr Alpert: </w:t>
      </w:r>
      <w:r>
        <w:rPr/>
        <w:t xml:space="preserve">Mir wurde signalisiert, dass dies Herr Rehhahn übernehmen wird. Ist das korrekt? </w:t>
        <w:noBreakHyphen/>
        <w:t> Ja. Herr Rehhahn.</w:t>
      </w:r>
    </w:p>
    <w:p>
      <w:pPr>
        <w:pStyle w:val="Normal"/>
        <w:jc w:val="both"/>
        <w:rPr/>
      </w:pPr>
      <w:r>
        <w:rPr/>
      </w:r>
    </w:p>
    <w:p>
      <w:pPr>
        <w:pStyle w:val="Normal"/>
        <w:jc w:val="both"/>
        <w:rPr/>
      </w:pPr>
      <w:r>
        <w:rPr>
          <w:b/>
        </w:rPr>
        <w:t>Herr Dr. Rehhahn:</w:t>
      </w:r>
      <w:r>
        <w:rPr/>
        <w:t xml:space="preserve"> Lassen Sie mich einiges zur Einleitung sagen, um das Projekt umfassend zu erläutern. </w:t>
      </w:r>
    </w:p>
    <w:p>
      <w:pPr>
        <w:pStyle w:val="Normal"/>
        <w:jc w:val="both"/>
        <w:rPr/>
      </w:pPr>
      <w:r>
        <w:rPr/>
      </w:r>
    </w:p>
    <w:p>
      <w:pPr>
        <w:pStyle w:val="Normal"/>
        <w:jc w:val="both"/>
        <w:rPr/>
      </w:pPr>
      <w:r>
        <w:rPr/>
        <w:t>Am 25. Juni 1975, also vor dreißig Jahren, wurde durch den Rat des Bezirkes Neubrandenburg der Beschluss über den Aufbau der SZMK mit 25,6 kt im Landkreis Templin gefasst. Wenn wir das umrechnen, sind das wöchentlich 5 000 schlachtreife Schweine. Am 9. Oktober 1975, also vier Monate später, wurde auf der Tagung des Sekretariats der Bezirksleitung der SED festgelegt, dass mit dem Bau am 15. November 1975 zu beginnen sei. 1978 wurde mit der Produktion begonnen und 1991 die Anlage stillgelegt.</w:t>
      </w:r>
    </w:p>
    <w:p>
      <w:pPr>
        <w:pStyle w:val="Normal"/>
        <w:jc w:val="both"/>
        <w:rPr/>
      </w:pPr>
      <w:r>
        <w:rPr/>
      </w:r>
    </w:p>
    <w:p>
      <w:pPr>
        <w:pStyle w:val="Normal"/>
        <w:jc w:val="both"/>
        <w:rPr/>
      </w:pPr>
      <w:r>
        <w:rPr/>
        <w:t xml:space="preserve">Wir haben uns im September 2002 erstmals mit den Überlegungen zur Wiederinbetriebnahme dieser Anlage beschäftigt, entsprechende Informationen und Materialien von vorausgegangenen Investoren gesammelt und diese ausgewertet. </w:t>
      </w:r>
    </w:p>
    <w:p>
      <w:pPr>
        <w:pStyle w:val="Normal"/>
        <w:jc w:val="both"/>
        <w:rPr/>
      </w:pPr>
      <w:r>
        <w:rPr/>
      </w:r>
    </w:p>
    <w:p>
      <w:pPr>
        <w:pStyle w:val="Normal"/>
        <w:jc w:val="both"/>
        <w:rPr/>
      </w:pPr>
      <w:r>
        <w:rPr/>
        <w:t>Anfang 2003 wurden die Gespräche mit den verschiedensten Verwaltungs- und Behördenebenen geführt und daraus Schlussfolgerungen unsererseits gezogen und auch Aufträge erteilt.</w:t>
      </w:r>
    </w:p>
    <w:p>
      <w:pPr>
        <w:pStyle w:val="Normal"/>
        <w:jc w:val="both"/>
        <w:rPr/>
      </w:pPr>
      <w:r>
        <w:rPr/>
      </w:r>
    </w:p>
    <w:p>
      <w:pPr>
        <w:pStyle w:val="Normal"/>
        <w:jc w:val="both"/>
        <w:rPr/>
      </w:pPr>
      <w:r>
        <w:rPr/>
        <w:t xml:space="preserve">Im Juli 2003 wurde der Antrag auf Prüfung eines Raumordnungsverfahrens abgegeben. Am 7. Oktober 2003 erfolgte der Erörterungstermin und am 10. Dezember 2003 kam der abschließende Bescheid zum Raumordnungsverfahren. Im Frühjahr dieses Jahres erfolgte die öffentliche Auslegung der Unterlagen und in den nächsten Tagen wollen wir die eingegangenen 1 200 Einwendungen beantworten. </w:t>
      </w:r>
    </w:p>
    <w:p>
      <w:pPr>
        <w:pStyle w:val="Normal"/>
        <w:jc w:val="both"/>
        <w:rPr/>
      </w:pPr>
      <w:r>
        <w:rPr/>
      </w:r>
    </w:p>
    <w:p>
      <w:pPr>
        <w:pStyle w:val="Normal"/>
        <w:jc w:val="both"/>
        <w:rPr/>
      </w:pPr>
      <w:r>
        <w:rPr/>
        <w:t xml:space="preserve">Zur Beschreibung des Vorhabens. Die Haßlebener Schweineproduktion und Recycling GmbH plant, den traditionellen Tierhaltungsstandort der ehemalige Uckermärkischen Schweinezucht- und -mastanlage (USZM) in der Gemeinde Boitzenburger Land, Ortsteil Haßleben, bei Einhaltung der Normen des Tier- und des Tierseuchenschutzes wiederzubeleben, ohne dass schädliche Umwelteinwirkungen mit der Errichtung und dem Betrieb der Anlage verbunden sind. </w:t>
      </w:r>
    </w:p>
    <w:p>
      <w:pPr>
        <w:pStyle w:val="Normal"/>
        <w:jc w:val="both"/>
        <w:rPr/>
      </w:pPr>
      <w:r>
        <w:rPr/>
      </w:r>
    </w:p>
    <w:p>
      <w:pPr>
        <w:pStyle w:val="Normal"/>
        <w:jc w:val="both"/>
        <w:rPr/>
      </w:pPr>
      <w:r>
        <w:rPr/>
        <w:t xml:space="preserve">Mit dieser Zielstellung ergeben sich gegenüber dem Betrieb der ehemaligen USZM folgende grundlegende technische Änderungen </w:t>
        <w:noBreakHyphen/>
        <w:t> es sind insgesamt zwölf Änderungen, die wir vornehmen </w:t>
        <w:noBreakHyphen/>
        <w:t>:</w:t>
      </w:r>
    </w:p>
    <w:p>
      <w:pPr>
        <w:pStyle w:val="Normal"/>
        <w:jc w:val="both"/>
        <w:rPr/>
      </w:pPr>
      <w:r>
        <w:rPr/>
      </w:r>
    </w:p>
    <w:p>
      <w:pPr>
        <w:pStyle w:val="Normal"/>
        <w:jc w:val="both"/>
        <w:rPr/>
      </w:pPr>
      <w:r>
        <w:rPr/>
        <w:t xml:space="preserve">erstens werden gegenüber den vorhandenen damals genutzten vier Modulen jetzt nur noch zwei Module </w:t>
        <w:noBreakHyphen/>
        <w:t> das sind die Module III und IV, die zuletzt gebaut wurden </w:t>
        <w:noBreakHyphen/>
        <w:t xml:space="preserve"> genutzt,</w:t>
      </w:r>
    </w:p>
    <w:p>
      <w:pPr>
        <w:pStyle w:val="Normal"/>
        <w:jc w:val="both"/>
        <w:rPr/>
      </w:pPr>
      <w:r>
        <w:rPr/>
      </w:r>
    </w:p>
    <w:p>
      <w:pPr>
        <w:pStyle w:val="Normal"/>
        <w:jc w:val="both"/>
        <w:rPr/>
      </w:pPr>
      <w:r>
        <w:rPr/>
        <w:t xml:space="preserve">zweitens Veränderung des gesamten Fütterungsregimes </w:t>
        <w:noBreakHyphen/>
        <w:t> es wird eine so genannte stickstoffreduzierte Fütterung vorgenommen, die damit weniger Ammoniak und Geruchsstoffemissionen entstehen lässt </w:t>
        <w:noBreakHyphen/>
        <w:t>,</w:t>
      </w:r>
    </w:p>
    <w:p>
      <w:pPr>
        <w:pStyle w:val="Normal"/>
        <w:jc w:val="both"/>
        <w:rPr/>
      </w:pPr>
      <w:r>
        <w:rPr/>
      </w:r>
    </w:p>
    <w:p>
      <w:pPr>
        <w:pStyle w:val="Normal"/>
        <w:jc w:val="both"/>
        <w:rPr/>
      </w:pPr>
      <w:r>
        <w:rPr/>
        <w:t xml:space="preserve">drittens Einbau einer Zuluftkühlung im Tierhaltungsbereich zur Minderung der luftgetragenen Emissionen </w:t>
        <w:noBreakHyphen/>
        <w:t> wir haben uns darüber heute Vormittag sehr ausführlich unterhalten </w:t>
        <w:noBreakHyphen/>
        <w:t xml:space="preserve">, </w:t>
      </w:r>
    </w:p>
    <w:p>
      <w:pPr>
        <w:pStyle w:val="Normal"/>
        <w:jc w:val="both"/>
        <w:rPr/>
      </w:pPr>
      <w:r>
        <w:rPr/>
      </w:r>
    </w:p>
    <w:p>
      <w:pPr>
        <w:pStyle w:val="Normal"/>
        <w:jc w:val="both"/>
        <w:rPr/>
      </w:pPr>
      <w:r>
        <w:rPr/>
        <w:t>viertens Abluftreinigung, und zwar Reinigung des anfallenden Staubs, des Ammoniaks und der Gerüche in den umzubauenden Modulen III und IV,</w:t>
      </w:r>
    </w:p>
    <w:p>
      <w:pPr>
        <w:pStyle w:val="Normal"/>
        <w:jc w:val="both"/>
        <w:rPr/>
      </w:pPr>
      <w:r>
        <w:rPr/>
      </w:r>
    </w:p>
    <w:p>
      <w:pPr>
        <w:pStyle w:val="Normal"/>
        <w:jc w:val="both"/>
        <w:rPr/>
      </w:pPr>
      <w:r>
        <w:rPr/>
        <w:t xml:space="preserve">fünftens Bündelung der gesamten Abluft über Abluftkamine an den Modulen III und IV </w:t>
        <w:noBreakHyphen/>
        <w:t> eine Maßnahme zur Immissionsminderung </w:t>
        <w:noBreakHyphen/>
        <w:t>,</w:t>
      </w:r>
    </w:p>
    <w:p>
      <w:pPr>
        <w:pStyle w:val="Normal"/>
        <w:jc w:val="both"/>
        <w:rPr/>
      </w:pPr>
      <w:r>
        <w:rPr/>
      </w:r>
    </w:p>
    <w:p>
      <w:pPr>
        <w:pStyle w:val="Normal"/>
        <w:jc w:val="both"/>
        <w:rPr/>
      </w:pPr>
      <w:r>
        <w:rPr/>
        <w:t xml:space="preserve">sechstens Führung der Abluft über 16 m über Grund an den Modulen III und IV, um entsprechende Luftströmungseffekte zu erzielen </w:t>
        <w:noBreakHyphen/>
        <w:t> ebenfalls ein Punkt zur Immissionsminderung </w:t>
        <w:noBreakHyphen/>
        <w:t>,</w:t>
      </w:r>
    </w:p>
    <w:p>
      <w:pPr>
        <w:pStyle w:val="Normal"/>
        <w:jc w:val="both"/>
        <w:rPr/>
      </w:pPr>
      <w:r>
        <w:rPr/>
      </w:r>
    </w:p>
    <w:p>
      <w:pPr>
        <w:pStyle w:val="Normal"/>
        <w:jc w:val="both"/>
        <w:rPr/>
      </w:pPr>
      <w:r>
        <w:rPr/>
        <w:t xml:space="preserve">siebentens luftdichtes Abdecken aller Güllelager und Abgasreinigung </w:t>
        <w:noBreakHyphen/>
        <w:t> auch das führt zu einer deutlichen Emissionsminderung </w:t>
        <w:noBreakHyphen/>
        <w:t>,</w:t>
      </w:r>
    </w:p>
    <w:p>
      <w:pPr>
        <w:pStyle w:val="Normal"/>
        <w:jc w:val="both"/>
        <w:rPr/>
      </w:pPr>
      <w:r>
        <w:rPr/>
      </w:r>
    </w:p>
    <w:p>
      <w:pPr>
        <w:pStyle w:val="Normal"/>
        <w:jc w:val="both"/>
        <w:rPr/>
      </w:pPr>
      <w:r>
        <w:rPr/>
        <w:t xml:space="preserve">achtens Errichtung einer Biogasanlage </w:t>
        <w:noBreakHyphen/>
        <w:t> dadurch werden verschiedenste Dinge, unter anderem Hedonik, Geruch, technische Bewertung der Gülle deutlich verändert </w:t>
        <w:noBreakHyphen/>
        <w:t>,</w:t>
      </w:r>
    </w:p>
    <w:p>
      <w:pPr>
        <w:pStyle w:val="Normal"/>
        <w:jc w:val="both"/>
        <w:rPr/>
      </w:pPr>
      <w:r>
        <w:rPr/>
      </w:r>
    </w:p>
    <w:p>
      <w:pPr>
        <w:pStyle w:val="Normal"/>
        <w:jc w:val="both"/>
        <w:rPr/>
      </w:pPr>
      <w:r>
        <w:rPr/>
        <w:t>neuntens Verwertung der Gülle nach guter fachlicher Praxis auf landwirtschaftlichen Flächen der umliegenden Betriebe,</w:t>
      </w:r>
    </w:p>
    <w:p>
      <w:pPr>
        <w:pStyle w:val="Normal"/>
        <w:jc w:val="both"/>
        <w:rPr/>
      </w:pPr>
      <w:r>
        <w:rPr/>
      </w:r>
    </w:p>
    <w:p>
      <w:pPr>
        <w:pStyle w:val="Normal"/>
        <w:jc w:val="both"/>
        <w:rPr/>
      </w:pPr>
      <w:r>
        <w:rPr/>
        <w:t xml:space="preserve">zehntens sparsamer Umgang mit Wasser zur Reduzierung des Gülleanfalls, </w:t>
      </w:r>
    </w:p>
    <w:p>
      <w:pPr>
        <w:pStyle w:val="Normal"/>
        <w:jc w:val="both"/>
        <w:rPr/>
      </w:pPr>
      <w:r>
        <w:rPr/>
      </w:r>
    </w:p>
    <w:p>
      <w:pPr>
        <w:pStyle w:val="Normal"/>
        <w:jc w:val="both"/>
        <w:rPr/>
      </w:pPr>
      <w:r>
        <w:rPr/>
        <w:t>elftens Stilllegung der Bullenmastanlage in Haßleben,</w:t>
      </w:r>
    </w:p>
    <w:p>
      <w:pPr>
        <w:pStyle w:val="Normal"/>
        <w:jc w:val="both"/>
        <w:rPr/>
      </w:pPr>
      <w:r>
        <w:rPr/>
      </w:r>
    </w:p>
    <w:p>
      <w:pPr>
        <w:pStyle w:val="Normal"/>
        <w:jc w:val="both"/>
        <w:rPr/>
      </w:pPr>
      <w:r>
        <w:rPr/>
        <w:t>zwölftens Umnutzung der Schweinemastanlage Kuhz in eine Rinderhaltungsanlage oder ihre eventuelle Stilllegung.</w:t>
      </w:r>
    </w:p>
    <w:p>
      <w:pPr>
        <w:pStyle w:val="Normal"/>
        <w:jc w:val="both"/>
        <w:rPr/>
      </w:pPr>
      <w:r>
        <w:rPr/>
      </w:r>
    </w:p>
    <w:p>
      <w:pPr>
        <w:pStyle w:val="Normal"/>
        <w:jc w:val="both"/>
        <w:rPr/>
      </w:pPr>
      <w:r>
        <w:rPr/>
        <w:t>Angestrebt ist die Schaffung eines Veredelungsbetriebes mit einer nachhaltigen regionalen Vernetzung mit den umliegenden landwirtschaftlichen Betrieben und eventuell mit tierwiederbelebten oder noch befindlichen Schlachthöfen des größeren Territoriums einschließlich einschlägiger Dienstleistungsgewerke.</w:t>
      </w:r>
    </w:p>
    <w:p>
      <w:pPr>
        <w:pStyle w:val="Normal"/>
        <w:jc w:val="both"/>
        <w:rPr/>
      </w:pPr>
      <w:r>
        <w:rPr/>
      </w:r>
    </w:p>
    <w:p>
      <w:pPr>
        <w:pStyle w:val="Normal"/>
        <w:jc w:val="both"/>
        <w:rPr/>
      </w:pPr>
      <w:r>
        <w:rPr/>
        <w:t>Folgende Tierkapazitäten sind geplant: 7 120 Sauenplätze, 2 028 Jungsauenplätze, 23 280 Absatzferkelplätze, 52 800 Mastschweineplätze und 33 Eberplätze. Damit verbunden ist die Errichtung einer Biogasanlage, eines Getreidelagers und eines Mischfutterwerkes.</w:t>
      </w:r>
    </w:p>
    <w:p>
      <w:pPr>
        <w:pStyle w:val="Normal"/>
        <w:jc w:val="both"/>
        <w:rPr/>
      </w:pPr>
      <w:r>
        <w:rPr/>
      </w:r>
    </w:p>
    <w:p>
      <w:pPr>
        <w:pStyle w:val="Normal"/>
        <w:jc w:val="both"/>
        <w:rPr/>
      </w:pPr>
      <w:r>
        <w:rPr/>
        <w:t xml:space="preserve">Im Wesentlichen werden folgende Maßnahmen durchgeführt: </w:t>
      </w:r>
    </w:p>
    <w:p>
      <w:pPr>
        <w:pStyle w:val="Normal"/>
        <w:jc w:val="both"/>
        <w:rPr/>
      </w:pPr>
      <w:r>
        <w:rPr/>
      </w:r>
    </w:p>
    <w:p>
      <w:pPr>
        <w:pStyle w:val="Normal"/>
        <w:jc w:val="both"/>
        <w:rPr/>
      </w:pPr>
      <w:r>
        <w:rPr/>
        <w:t>Im Bereich Schweinehaltung: erstens Herrichtung der Module III und IV für die ein-streulose Haltung von Schweinen, Ausstattung der einzelnen Stallbereiche mit geeigneter Haltungs-, Fütterungs-, Tränk-, Heizungs-, Beleuchtungs- und Lüftungstechnik inklusive der Zulüftungs- und Ablüftungsreinigung und Wärmetauschersystemen,</w:t>
      </w:r>
    </w:p>
    <w:p>
      <w:pPr>
        <w:pStyle w:val="Normal"/>
        <w:jc w:val="both"/>
        <w:rPr/>
      </w:pPr>
      <w:r>
        <w:rPr/>
      </w:r>
    </w:p>
    <w:p>
      <w:pPr>
        <w:pStyle w:val="Normal"/>
        <w:jc w:val="both"/>
        <w:rPr/>
      </w:pPr>
      <w:r>
        <w:rPr/>
        <w:t>zweitens Herrichtung der ehemaligen Vermarktungshalle für die Nutzung einer Eberstation mit 20 Eberplätzen,</w:t>
      </w:r>
    </w:p>
    <w:p>
      <w:pPr>
        <w:pStyle w:val="Normal"/>
        <w:jc w:val="both"/>
        <w:rPr/>
      </w:pPr>
      <w:r>
        <w:rPr/>
      </w:r>
    </w:p>
    <w:p>
      <w:pPr>
        <w:pStyle w:val="Normal"/>
        <w:jc w:val="both"/>
        <w:rPr/>
      </w:pPr>
      <w:r>
        <w:rPr/>
        <w:t>drittens Umbau eines Gebäudes zur Quarantänehaltung der zugekauften Eber,</w:t>
      </w:r>
    </w:p>
    <w:p>
      <w:pPr>
        <w:pStyle w:val="Normal"/>
        <w:jc w:val="both"/>
        <w:rPr/>
      </w:pPr>
      <w:r>
        <w:rPr/>
      </w:r>
    </w:p>
    <w:p>
      <w:pPr>
        <w:pStyle w:val="Normal"/>
        <w:jc w:val="both"/>
        <w:rPr/>
      </w:pPr>
      <w:r>
        <w:rPr/>
        <w:t>viertens Errichtung von je einem Reinigungsabwasserbehälter an der Eberstation, dem Quarantänestall und dem Kadaverhaus,</w:t>
      </w:r>
    </w:p>
    <w:p>
      <w:pPr>
        <w:pStyle w:val="Normal"/>
        <w:jc w:val="both"/>
        <w:rPr/>
      </w:pPr>
      <w:r>
        <w:rPr/>
      </w:r>
    </w:p>
    <w:p>
      <w:pPr>
        <w:pStyle w:val="Normal"/>
        <w:jc w:val="both"/>
        <w:rPr/>
      </w:pPr>
      <w:r>
        <w:rPr/>
        <w:t>fünftens Umbau des nördlich zwischen den Modulen III und IV vorhandenen ehemaligen Kadaverhauses zur Tierverladestation,</w:t>
      </w:r>
    </w:p>
    <w:p>
      <w:pPr>
        <w:pStyle w:val="Normal"/>
        <w:jc w:val="both"/>
        <w:rPr/>
      </w:pPr>
      <w:r>
        <w:rPr/>
      </w:r>
    </w:p>
    <w:p>
      <w:pPr>
        <w:pStyle w:val="Normal"/>
        <w:jc w:val="both"/>
        <w:rPr/>
      </w:pPr>
      <w:r>
        <w:rPr/>
        <w:t>sechstens Herrichtung eines Teils des sich nördlich des Moduls II befindlichen Notstromgebäudes für eine Zwischenlagerung der Tierkadaver.</w:t>
      </w:r>
    </w:p>
    <w:p>
      <w:pPr>
        <w:pStyle w:val="Normal"/>
        <w:jc w:val="both"/>
        <w:rPr/>
      </w:pPr>
      <w:r>
        <w:rPr/>
      </w:r>
    </w:p>
    <w:p>
      <w:pPr>
        <w:pStyle w:val="Normal"/>
        <w:jc w:val="both"/>
        <w:rPr/>
      </w:pPr>
      <w:r>
        <w:rPr/>
        <w:t xml:space="preserve">Zur Biogasanlage und Güllelagerung. Wir haben vor, mehrere Biogasanlagen zu errichten, um die Gülle, so wie sie unmittelbar aus dem Stall herauskommt, aufzubereiten und in den vorhandenen acht Güllebecken zu lagern. Dazu werden drei Fassabfüllplätze neu errichtet. </w:t>
      </w:r>
    </w:p>
    <w:p>
      <w:pPr>
        <w:pStyle w:val="Normal"/>
        <w:jc w:val="both"/>
        <w:rPr/>
      </w:pPr>
      <w:r>
        <w:rPr/>
      </w:r>
    </w:p>
    <w:p>
      <w:pPr>
        <w:pStyle w:val="Normal"/>
        <w:jc w:val="both"/>
        <w:rPr/>
      </w:pPr>
      <w:r>
        <w:rPr/>
        <w:t xml:space="preserve">Die Getreidelagerung bzw. Mischfutteraufbereitung und -lagerung erfolgt in den ehemaligen Modulen I und II sowie in den jeweils beiden östlichen Abteilungen der Stallabteile B bis G des Moduls I. Es geht um die Lagerung des aus der Region stammenden Getreides und die Mischfutterherstellung aus diesem Getreide. </w:t>
      </w:r>
    </w:p>
    <w:p>
      <w:pPr>
        <w:pStyle w:val="Normal"/>
        <w:jc w:val="both"/>
        <w:rPr/>
      </w:pPr>
      <w:r>
        <w:rPr/>
      </w:r>
    </w:p>
    <w:p>
      <w:pPr>
        <w:pStyle w:val="Normal"/>
        <w:jc w:val="both"/>
        <w:rPr/>
      </w:pPr>
      <w:r>
        <w:rPr/>
        <w:t xml:space="preserve">Es wird in der ehemaligen Futtermittelübergabestation an den Bahngleisen für unsere Zwecke ein neues Mischfutterwerk gebaut. Ebenfalls werden Lagerkapazitäten für Zusatz- und Ergänzungsfuttermittel in flüssiger und fester Form in Nähe der Ställe bzw. in Nähe des Mischfutterwerkes errichtet. </w:t>
      </w:r>
    </w:p>
    <w:p>
      <w:pPr>
        <w:pStyle w:val="Normal"/>
        <w:jc w:val="both"/>
        <w:rPr/>
      </w:pPr>
      <w:r>
        <w:rPr/>
      </w:r>
    </w:p>
    <w:p>
      <w:pPr>
        <w:pStyle w:val="Normal"/>
        <w:jc w:val="both"/>
        <w:rPr/>
      </w:pPr>
      <w:r>
        <w:rPr/>
        <w:t xml:space="preserve">Bereits heute und gestern erläutert wurde der Bau von Brunnenwasseranlagen zum einen für diesen Aquiferspeicher bzw. die Luftkühlung und -erwärmung und zum anderen für die Trinkwasserversorgung. Bereits erläutert, diskutiert und eigentlich abschließend beraten wurden die Errichtung des Rückhalte- und Versickerungsbeckens und die Schaffung der Rigolenversickerung. </w:t>
      </w:r>
    </w:p>
    <w:p>
      <w:pPr>
        <w:pStyle w:val="Normal"/>
        <w:jc w:val="both"/>
        <w:rPr/>
      </w:pPr>
      <w:r>
        <w:rPr/>
      </w:r>
    </w:p>
    <w:p>
      <w:pPr>
        <w:pStyle w:val="Normal"/>
        <w:jc w:val="both"/>
        <w:rPr/>
      </w:pPr>
      <w:r>
        <w:rPr/>
        <w:t xml:space="preserve">Wir haben vor, das gesamte Rohrleitungssystem </w:t>
        <w:noBreakHyphen/>
        <w:t> Wasser, Abwasser und gesamte Trinkwasserversorgung </w:t>
        <w:noBreakHyphen/>
        <w:t xml:space="preserve"> entsprechend dem neuesten Stand herzurichten und die Anlagenzufahrten, Wege und Zaunführungen auf den Stand zu bringen, der heute erforderlich ist. Zusätzlich wird neben den bereits beiden vorhandenen Zufahrtsstraßen </w:t>
        <w:noBreakHyphen/>
        <w:t> das sind die Straße der DSF 1 und die so genannte Gülle-Straße </w:t>
        <w:noBreakHyphen/>
        <w:t xml:space="preserve"> eine neue Anlagenzufahrt von der B 109 zum neuen Heizhaus errichtet, sodass die Anlage dann über drei Zufahrten verfügt.</w:t>
      </w:r>
    </w:p>
    <w:p>
      <w:pPr>
        <w:pStyle w:val="Normal"/>
        <w:jc w:val="both"/>
        <w:rPr/>
      </w:pPr>
      <w:r>
        <w:rPr/>
      </w:r>
    </w:p>
    <w:p>
      <w:pPr>
        <w:pStyle w:val="Normal"/>
        <w:jc w:val="both"/>
        <w:rPr/>
      </w:pPr>
      <w:r>
        <w:rPr/>
        <w:t>Im Gesamtgelände werden verschiedene Büro- und Sozialgebäude umgebaut. Ausgleichsmaßnahmen im Gelände erfolgen, indem nicht mehr benötigte Gebäude abgerissen und vorhandene Betonflächen entsorgt werden. Weiterhin werden im anlagennahen Bereich Flächen extensiviert bzw. stillgelegt, um die aus den Erkenntnissen der UVP erlangten Dinge sicherzustellen.</w:t>
      </w:r>
    </w:p>
    <w:p>
      <w:pPr>
        <w:pStyle w:val="Normal"/>
        <w:jc w:val="both"/>
        <w:rPr/>
      </w:pPr>
      <w:r>
        <w:rPr/>
      </w:r>
    </w:p>
    <w:p>
      <w:pPr>
        <w:pStyle w:val="Normal"/>
        <w:jc w:val="both"/>
        <w:rPr/>
      </w:pPr>
      <w:r>
        <w:rPr/>
        <w:t xml:space="preserve">Als immissionsmindernde Maßnahmen sind die Errichtung eines Erdwalles, die Stilllegung der Bullenmastanlage und die Umnutzung der Schweineanlage in Kuhz vorgesehen. Dazu gibt es mit dem Besitzer bzw. den Besitzern entsprechende Verträge. </w:t>
      </w:r>
    </w:p>
    <w:p>
      <w:pPr>
        <w:pStyle w:val="Normal"/>
        <w:jc w:val="both"/>
        <w:rPr/>
      </w:pPr>
      <w:r>
        <w:rPr/>
      </w:r>
    </w:p>
    <w:p>
      <w:pPr>
        <w:pStyle w:val="Normal"/>
        <w:jc w:val="both"/>
        <w:rPr/>
      </w:pPr>
      <w:r>
        <w:rPr/>
        <w:t>Zur Verwertung der Biogasgülle und des Festmistes. Die Verwertung der in der Anlage zukünftig anfallenden vergorenen Gülle und des Festmistes wird nach guter fachlicher Praxis auf der Basis von Abnahmeverträgen mit Landwirten des Territoriums gesichert.</w:t>
      </w:r>
    </w:p>
    <w:p>
      <w:pPr>
        <w:pStyle w:val="Normal"/>
        <w:jc w:val="both"/>
        <w:rPr/>
      </w:pPr>
      <w:r>
        <w:rPr/>
      </w:r>
    </w:p>
    <w:p>
      <w:pPr>
        <w:pStyle w:val="Normal"/>
        <w:jc w:val="both"/>
        <w:rPr/>
      </w:pPr>
      <w:r>
        <w:rPr/>
        <w:t xml:space="preserve">Zur Erschließung. Die Frischwasserversorgung und die Abwasserentsorgung ist in Abstimmung mit den Zweckverbänden des Territoriums diskutiert. Wir haben einen Antrag auf einen eigenen Brunnen zur Frischwasserversorgung gestellt. Es ist, wie bereits erläutert, vorgesehen, den Aquiferspeicher zur Zulufttemperierung zu nutzen und damit ebenfalls die Löschwasserversorgung sicherzustellen. Die Sozialabwasserentsorgung erfolgt über den Anschluss an zentrale Abwasserentsorgungsanlagen des Abwasserzweckverbands Gerswalde. Der Hausmüll wird entsprechend der Ortssatzung entsorgt. Die Entsorgung der Kadaver wird über die Firma Saria Bio-Industries, Betriebsstätte Malchin, gesichert. </w:t>
      </w:r>
    </w:p>
    <w:p>
      <w:pPr>
        <w:pStyle w:val="Normal"/>
        <w:jc w:val="both"/>
        <w:rPr/>
      </w:pPr>
      <w:r>
        <w:rPr/>
      </w:r>
    </w:p>
    <w:p>
      <w:pPr>
        <w:pStyle w:val="Normal"/>
        <w:jc w:val="both"/>
        <w:rPr/>
      </w:pPr>
      <w:r>
        <w:rPr/>
        <w:t>Zum Anlagenstandort. Der vorliegende Entwurf des Flächennutzungsplans der Gemeinde Boitzenburger Land weist für die geplante Anlagenfläche eine Sonderfläche gemäß § 1 Nr. 4 der Baunutzungsverordnung mit der Zweckbestimmung Tierproduktion, erneuerbare Energien, Baustoffrecycling aus. Bei der Zweckbestimmung Tierproduktion handelt es sich nach dem FNP-Plan um die Wiederaufnahme der früheren Nutzung der vorhandenen Stallgebäude.</w:t>
      </w:r>
    </w:p>
    <w:p>
      <w:pPr>
        <w:pStyle w:val="Normal"/>
        <w:jc w:val="both"/>
        <w:rPr/>
      </w:pPr>
      <w:r>
        <w:rPr/>
      </w:r>
    </w:p>
    <w:p>
      <w:pPr>
        <w:pStyle w:val="Normal"/>
        <w:jc w:val="both"/>
        <w:rPr/>
      </w:pPr>
      <w:r>
        <w:rPr/>
        <w:t xml:space="preserve">Auswirkungen auf vorhandene Schutzgüter wurden ausführlich untersucht. Entsprechende Festlegungen sind in den Anlagen bzw. in den Unterlagen getroffen worden. </w:t>
      </w:r>
    </w:p>
    <w:p>
      <w:pPr>
        <w:pStyle w:val="Normal"/>
        <w:jc w:val="both"/>
        <w:rPr/>
      </w:pPr>
      <w:r>
        <w:rPr/>
      </w:r>
    </w:p>
    <w:p>
      <w:pPr>
        <w:pStyle w:val="Normal"/>
        <w:jc w:val="both"/>
        <w:rPr/>
      </w:pPr>
      <w:r>
        <w:rPr/>
        <w:t>Neben den bereits am gestrigen und am heutigen Tag behandelten wasserrechtlichen Anträgen wurden folgende Anträge gestellt: erstens Genehmigungsantrag nach § 4 BImSchG in Verbindung mit § 3 UVPG, zweitens Antrag auf Anbindung der geplanten Zufahrtsstraße an die Bundestrasse B 109 und drittens Prüfung der FFH-Verträglichkeit des Vorhabens insgesamt.</w:t>
      </w:r>
    </w:p>
    <w:p>
      <w:pPr>
        <w:pStyle w:val="Normal"/>
        <w:jc w:val="both"/>
        <w:rPr/>
      </w:pPr>
      <w:r>
        <w:rPr/>
      </w:r>
    </w:p>
    <w:p>
      <w:pPr>
        <w:pStyle w:val="Normal"/>
        <w:jc w:val="both"/>
        <w:rPr/>
      </w:pPr>
      <w:r>
        <w:rPr/>
        <w:t>In den Unterlagen sind 14 Sondergutachten vorhanden, in denen die dortige Situation von entsprechenden Gutachtern behandelt wird.</w:t>
      </w:r>
    </w:p>
    <w:p>
      <w:pPr>
        <w:pStyle w:val="Normal"/>
        <w:jc w:val="both"/>
        <w:rPr/>
      </w:pPr>
      <w:r>
        <w:rPr/>
      </w:r>
    </w:p>
    <w:p>
      <w:pPr>
        <w:pStyle w:val="Normal"/>
        <w:jc w:val="both"/>
        <w:rPr/>
      </w:pPr>
      <w:r>
        <w:rPr>
          <w:b/>
        </w:rPr>
        <w:t xml:space="preserve">Verhandlungsleiter Herr Alpert: </w:t>
      </w:r>
      <w:r>
        <w:rPr/>
        <w:t xml:space="preserve">Ich stelle die Ausführungen zur Diskussion. </w:t>
        <w:noBreakHyphen/>
        <w:t> Herr Volpers.</w:t>
      </w:r>
    </w:p>
    <w:p>
      <w:pPr>
        <w:pStyle w:val="Normal"/>
        <w:jc w:val="both"/>
        <w:rPr/>
      </w:pPr>
      <w:r>
        <w:rPr/>
      </w:r>
    </w:p>
    <w:p>
      <w:pPr>
        <w:pStyle w:val="Normal"/>
        <w:jc w:val="both"/>
        <w:rPr/>
      </w:pPr>
      <w:r>
        <w:rPr>
          <w:b/>
        </w:rPr>
        <w:t>Herr Volpers:</w:t>
      </w:r>
      <w:r>
        <w:rPr/>
        <w:t xml:space="preserve"> Herr Rehhahn, Sie haben eine Liste mit Änderungen in der Betriebsweise vorgelesen, die zur Verbesserung der Umweltsituation beitragen sollen. Sie haben geflissentlich nicht vorgelesen, dass Sie auch eine Reihe von Änderungen vornehmen, die für die Umwelt nicht so zuträglich sind. Das ist insbesondere, dass die Transporte von Schlachtvieh, von Futter und vor allen Dingen von Gülle ausschließlich über die Straße erfolgen sollen. Das würde ich gern ergänzen wollen und vielleicht eine Frage anschließen. Ich gehe davon aus, dass die Stallanlage wie fast alle Großobjekte zu DDR-Zeiten mit asbesthaltigen Baustoffen gebaut worden ist. Bei Ihrer Liste der Maßnahmen, mit denen Sie an dem Gebäude etwas verändern wollen, fehlt mir der Punkt „Sicherung asbesthaltiger Bauteile“. Vielleicht können Sie dazu noch etwas sagen.</w:t>
      </w:r>
    </w:p>
    <w:p>
      <w:pPr>
        <w:pStyle w:val="Normal"/>
        <w:jc w:val="both"/>
        <w:rPr/>
      </w:pPr>
      <w:r>
        <w:rPr/>
      </w:r>
    </w:p>
    <w:p>
      <w:pPr>
        <w:pStyle w:val="Normal"/>
        <w:jc w:val="both"/>
        <w:rPr/>
      </w:pPr>
      <w:r>
        <w:rPr>
          <w:b/>
        </w:rPr>
        <w:t>Herr Dr. Rehhahn:</w:t>
      </w:r>
      <w:r>
        <w:rPr/>
        <w:t xml:space="preserve"> Das ist Gegenstand der Gesamterörterung. </w:t>
      </w:r>
    </w:p>
    <w:p>
      <w:pPr>
        <w:pStyle w:val="Normal"/>
        <w:jc w:val="both"/>
        <w:rPr/>
      </w:pPr>
      <w:r>
        <w:rPr/>
      </w:r>
    </w:p>
    <w:p>
      <w:pPr>
        <w:pStyle w:val="Normal"/>
        <w:jc w:val="both"/>
        <w:rPr/>
      </w:pPr>
      <w:r>
        <w:rPr/>
        <w:t xml:space="preserve">Aber vielleicht einiges zu dem Grundgedanken Straße. Sie wissen das wahrscheinlich: In Deutschland sind Schlachtviehtransporte </w:t>
        <w:noBreakHyphen/>
        <w:t> um diese geht es </w:t>
        <w:noBreakHyphen/>
        <w:t xml:space="preserve"> oder auch Tiertransporte, also wenn wir sie woanders herholen, über die Bahn für meine Begriffe rechtlich nicht mehr möglich, also unüblich und rechtlich kaum noch möglich. </w:t>
      </w:r>
    </w:p>
    <w:p>
      <w:pPr>
        <w:pStyle w:val="Normal"/>
        <w:jc w:val="both"/>
        <w:rPr/>
      </w:pPr>
      <w:r>
        <w:rPr/>
      </w:r>
    </w:p>
    <w:p>
      <w:pPr>
        <w:pStyle w:val="Normal"/>
        <w:jc w:val="both"/>
        <w:rPr/>
      </w:pPr>
      <w:r>
        <w:rPr/>
        <w:t>Des Weiteren ist ein Gleisanschluss vorhanden; er ist aber gekappt. Für Futternutzung aus dem Territorium </w:t>
        <w:noBreakHyphen/>
        <w:t> </w:t>
        <w:noBreakHyphen/>
        <w:t xml:space="preserve"> Das muss mir einmal einer erklären, wie das gehen soll. Wir wollen nicht weiter als maximal 50 km, um das Getreide zu holen; wir wollen möglichst von den Betrieben, mit denen wir auch Abnahmeverträge haben </w:t>
        <w:noBreakHyphen/>
        <w:t> diese sind im Umkreis von 25 km </w:t>
        <w:noBreakHyphen/>
        <w:t xml:space="preserve">, die erforderlichen Futtermittel mit beziehen. </w:t>
      </w:r>
    </w:p>
    <w:p>
      <w:pPr>
        <w:pStyle w:val="Normal"/>
        <w:jc w:val="both"/>
        <w:rPr/>
      </w:pPr>
      <w:r>
        <w:rPr/>
      </w:r>
    </w:p>
    <w:p>
      <w:pPr>
        <w:pStyle w:val="Normal"/>
        <w:jc w:val="both"/>
        <w:rPr/>
      </w:pPr>
      <w:r>
        <w:rPr/>
        <w:t>Drittens: andere Medien nutzen, um nicht die Straße zu benutzen. Gülle geht über Pipelines; das haben wir ebenfalls nicht vorgesehen. Wir wollen ja nicht verregnen, sondern wir wollen auf entsprechende Flächen wechselnd die Gülle nach den heutigen technischen Verfahren ausbringen, sodass auch das obsolet ist.</w:t>
      </w:r>
    </w:p>
    <w:p>
      <w:pPr>
        <w:pStyle w:val="Normal"/>
        <w:jc w:val="both"/>
        <w:rPr/>
      </w:pPr>
      <w:r>
        <w:rPr/>
      </w:r>
    </w:p>
    <w:p>
      <w:pPr>
        <w:pStyle w:val="Normal"/>
        <w:jc w:val="both"/>
        <w:rPr/>
      </w:pPr>
      <w:r>
        <w:rPr/>
        <w:t>Alle anderen Dinge werden wir im Rahmen des Verfahrens behandeln. Ich möchte jetzt nicht einen Verfahrenspunkt herausgreifen, der besagt, wie wir beim Umbau mit bestimmten Baumaterialien umgehen.</w:t>
      </w:r>
    </w:p>
    <w:p>
      <w:pPr>
        <w:pStyle w:val="Normal"/>
        <w:jc w:val="both"/>
        <w:rPr/>
      </w:pPr>
      <w:r>
        <w:rPr/>
      </w:r>
    </w:p>
    <w:p>
      <w:pPr>
        <w:pStyle w:val="Normal"/>
        <w:jc w:val="both"/>
        <w:rPr/>
      </w:pPr>
      <w:r>
        <w:rPr>
          <w:b/>
        </w:rPr>
        <w:t>Verhandlungsleiter Herr Alpert:</w:t>
      </w:r>
      <w:r>
        <w:rPr/>
        <w:t xml:space="preserve"> Gibt es weitere Anmerkungen? </w:t>
        <w:noBreakHyphen/>
        <w:t xml:space="preserve"> Von meiner Seite der Hinweis: Das Thema Asbest kommt, wie ich gerade sehe, unter Tagesordnungspunkt 4.3. Ich denke, wir sind jetzt an der Stelle und sollten in der </w:t>
      </w:r>
      <w:r>
        <w:rPr>
          <w:rFonts w:eastAsia="MS Mincho;ＭＳ 明朝"/>
        </w:rPr>
        <w:t>Tagesordnung</w:t>
      </w:r>
      <w:r>
        <w:rPr/>
        <w:t xml:space="preserve"> fortfahren. Deshalb rufe ich den Hauptpunkt auf, der uns ab jetzt die nächsten Stunden und Tage beschäftigen wird:</w:t>
      </w:r>
    </w:p>
    <w:p>
      <w:pPr>
        <w:pStyle w:val="Normal"/>
        <w:jc w:val="both"/>
        <w:rPr/>
      </w:pPr>
      <w:r>
        <w:rPr/>
      </w:r>
    </w:p>
    <w:p>
      <w:pPr>
        <w:pStyle w:val="Normal"/>
        <w:jc w:val="both"/>
        <w:rPr/>
      </w:pPr>
      <w:r>
        <w:rPr/>
      </w:r>
    </w:p>
    <w:p>
      <w:pPr>
        <w:pStyle w:val="Normal"/>
        <w:jc w:val="both"/>
        <w:rPr>
          <w:b/>
          <w:b/>
        </w:rPr>
      </w:pPr>
      <w:r>
        <w:rPr>
          <w:b/>
        </w:rPr>
        <w:t>4.</w:t>
        <w:tab/>
        <w:t>Erörterung der Einwendungen</w:t>
      </w:r>
    </w:p>
    <w:p>
      <w:pPr>
        <w:pStyle w:val="Normal"/>
        <w:jc w:val="both"/>
        <w:rPr>
          <w:b/>
          <w:b/>
        </w:rPr>
      </w:pPr>
      <w:r>
        <w:rPr>
          <w:b/>
        </w:rPr>
      </w:r>
    </w:p>
    <w:p>
      <w:pPr>
        <w:pStyle w:val="Normal"/>
        <w:jc w:val="both"/>
        <w:rPr/>
      </w:pPr>
      <w:r>
        <w:rPr>
          <w:b/>
        </w:rPr>
        <w:t>4.1</w:t>
        <w:tab/>
        <w:t>zu verfahrensrechtlichen Aspekten</w:t>
      </w:r>
    </w:p>
    <w:p>
      <w:pPr>
        <w:pStyle w:val="Normal"/>
        <w:jc w:val="both"/>
        <w:rPr/>
      </w:pPr>
      <w:r>
        <w:rPr/>
      </w:r>
    </w:p>
    <w:p>
      <w:pPr>
        <w:pStyle w:val="Normal"/>
        <w:jc w:val="both"/>
        <w:rPr/>
      </w:pPr>
      <w:r>
        <w:rPr>
          <w:b/>
        </w:rPr>
        <w:t>Verhandlungsleiter Herr Alpert:</w:t>
      </w:r>
      <w:r>
        <w:rPr/>
        <w:t xml:space="preserve"> Ich will darauf hinweisen, dass wir von dem anderen Erörterungsverfahren quasi noch einen Sack mit herübertragen. Herr Dr. Stock hat vorhin die Verfahrensweise festgelegt, dass wir die offenen Fragen im immissionsschutzrechtlichen Verfahren behandeln. Ich meine das Thema Raumordnung. Deshalb würde ich, wenn es keine Einwände dagegen gibt, diesen Punkt gleich unterstrukturieren wollen und das Thema </w:t>
      </w:r>
      <w:r>
        <w:rPr>
          <w:b/>
        </w:rPr>
        <w:t>Raumordnungsverfahren</w:t>
      </w:r>
      <w:r>
        <w:rPr/>
        <w:t xml:space="preserve"> aufrufen. Die Vertreterin der zuständigen Behörde ist da; sie würde das ein wenig thematisieren. Gibt es dazu Einverständnis? Oder gibt es Gegenvorschläge? </w:t>
        <w:noBreakHyphen/>
        <w:t> Das ist nicht der Fall.</w:t>
      </w:r>
    </w:p>
    <w:p>
      <w:pPr>
        <w:pStyle w:val="Normal"/>
        <w:jc w:val="both"/>
        <w:rPr/>
      </w:pPr>
      <w:r>
        <w:rPr/>
      </w:r>
    </w:p>
    <w:p>
      <w:pPr>
        <w:pStyle w:val="Normal"/>
        <w:jc w:val="both"/>
        <w:rPr/>
      </w:pPr>
      <w:r>
        <w:rPr/>
        <w:t xml:space="preserve">Dann nenne ich die Formulierung, den Tenor der Einwendungen: Wegen der Gefährdung von Schutzgebieten, Seen, Grundwasser, Fließ- und Kleingewässern, Trocken- und Magerrasen, Waldbeständen und Waldböden ist ein Raumordnungsverfahren durchzuführen. </w:t>
      </w:r>
    </w:p>
    <w:p>
      <w:pPr>
        <w:pStyle w:val="Normal"/>
        <w:jc w:val="both"/>
        <w:rPr/>
      </w:pPr>
      <w:r>
        <w:rPr/>
      </w:r>
    </w:p>
    <w:p>
      <w:pPr>
        <w:pStyle w:val="Normal"/>
        <w:jc w:val="both"/>
        <w:rPr/>
      </w:pPr>
      <w:r>
        <w:rPr/>
        <w:t xml:space="preserve">Es ist hier also eine Forderung in Bezug auf ein </w:t>
        <w:noBreakHyphen/>
        <w:t> ich sage es einmal so </w:t>
        <w:noBreakHyphen/>
        <w:t xml:space="preserve"> anderes Verfahren als das immissionsschutzrechtliche Genehmigungsverfahren formuliert. Es ist aber damit </w:t>
        <w:noBreakHyphen/>
        <w:t> wie auch immer </w:t>
        <w:noBreakHyphen/>
        <w:t xml:space="preserve"> verknüpft. </w:t>
      </w:r>
    </w:p>
    <w:p>
      <w:pPr>
        <w:pStyle w:val="Normal"/>
        <w:jc w:val="both"/>
        <w:rPr/>
      </w:pPr>
      <w:r>
        <w:rPr/>
      </w:r>
    </w:p>
    <w:p>
      <w:pPr>
        <w:pStyle w:val="Normal"/>
        <w:jc w:val="both"/>
        <w:rPr/>
      </w:pPr>
      <w:r>
        <w:rPr/>
        <w:t>Ich würde die Vertreterin der Raumordnungsbehörde Frau Kubica bitten, sich dazu zu äußern. Ich würde sie, weil wir die Verständnisprobleme an dieser Stelle nicht klären konnten, ebenfalls bitten, etwas weiter auszuholen und darzustellen, wann und unter welchen Bedingungen usw. ein Raumordnungsverfahren durchzuführen ist und wann es nicht durchzuführen ist, und dann die Verbindung zu dem Erörterungstermin Haßleben herzustellen.</w:t>
      </w:r>
    </w:p>
    <w:p>
      <w:pPr>
        <w:pStyle w:val="Normal"/>
        <w:jc w:val="both"/>
        <w:rPr/>
      </w:pPr>
      <w:r>
        <w:rPr/>
      </w:r>
    </w:p>
    <w:p>
      <w:pPr>
        <w:pStyle w:val="Normal"/>
        <w:jc w:val="both"/>
        <w:rPr/>
      </w:pPr>
      <w:r>
        <w:rPr>
          <w:b/>
        </w:rPr>
        <w:t>Frau Kubica:</w:t>
      </w:r>
      <w:r>
        <w:rPr/>
        <w:t xml:space="preserve"> Für Raumordnungsverfahren in der Bundesrepublik gibt es eine so genannte Raumordnungsverordnung des Bundes. Diese Raumordnungsverordnung des Bundes schreibt in § 1 vor, für welche Vorhaben die Notwendigkeit der Durchführung eines Raumordnungsverfahrens zu prüfen ist. Das ist eine Liste mit 19 Punkten. Diese Liste wird im Land Brandenburg angewendet. Dazu kommen im Land Brandenburg noch die Landesstraßen. Anhand dieser Liste prüfen wir als Landesplanungsbehörde die Notwendigkeit der Durchführung von Raumordnungsverfahren. </w:t>
      </w:r>
    </w:p>
    <w:p>
      <w:pPr>
        <w:pStyle w:val="Normal"/>
        <w:jc w:val="both"/>
        <w:rPr/>
      </w:pPr>
      <w:r>
        <w:rPr/>
      </w:r>
    </w:p>
    <w:p>
      <w:pPr>
        <w:pStyle w:val="Normal"/>
        <w:jc w:val="both"/>
        <w:rPr/>
      </w:pPr>
      <w:r>
        <w:rPr/>
        <w:t>Bezogen auf den konkreten Fall heißt das nach § 1 Nr. 1 dieser Raumordnungsverordnung: Es ist ein Antrag auf Durchführung eines Raumordnungsverfahrens zu stellen, sofern es sich um die Errichtung einer Anlage im Außenbereich handelt, die einer Genehmigung nach § 4 des Bundes-Immissionsschutzgesetzes und einer Umweltverträglichkeitsprüfung nach UVPG Anlage 1 Nrn. 1 bis 10 bedarf.</w:t>
      </w:r>
    </w:p>
    <w:p>
      <w:pPr>
        <w:pStyle w:val="Normal"/>
        <w:jc w:val="both"/>
        <w:rPr/>
      </w:pPr>
      <w:r>
        <w:rPr/>
      </w:r>
    </w:p>
    <w:p>
      <w:pPr>
        <w:pStyle w:val="Normal"/>
        <w:jc w:val="both"/>
        <w:rPr/>
      </w:pPr>
      <w:r>
        <w:rPr/>
        <w:t xml:space="preserve">Es wird von einem Antragsteller zunächst bei der Landesplanungsbehörde ein Antrag auf Prüfung der Notwendigkeit eines Raumordnungsverfahrens gestellt. Dieser Antrag wird durch die Landesplanungsbehörde entsprechend geltendem Recht, das heißt entsprechend § 15 des Raumordnungsgesetzes des Bundes und Artikel 16 des Landesplanungsvertrages geprüft. Sowohl § 15 als auch Artikel 16 sehen die Möglichkeit der Durchführung eines Raumordnungsverfahrens und die Möglichkeit des Absehens von einem Raumordnungsverfahren vor. Wir als Landesplanungsbehörde setzen uns also mit dem jeweiligen Antrag auseinander und schauen, ob ein Verfahren notwendig ist oder ob die Möglichkeit des Absehens besteht. </w:t>
      </w:r>
    </w:p>
    <w:p>
      <w:pPr>
        <w:pStyle w:val="Normal"/>
        <w:jc w:val="both"/>
        <w:rPr/>
      </w:pPr>
      <w:r>
        <w:rPr/>
      </w:r>
    </w:p>
    <w:p>
      <w:pPr>
        <w:pStyle w:val="Normal"/>
        <w:jc w:val="both"/>
        <w:rPr/>
      </w:pPr>
      <w:r>
        <w:rPr/>
        <w:t xml:space="preserve">Vielleicht noch einen Satz zum Raumordnungsverfahren, zum Ziel des Raumordnungsverfahrens. Das Raumordnungsverfahren ist ein so genanntes Vorverfahren; es ist kein Genehmigungsverfahren. Dementsprechend ist auch die Rechtswirkung des Raumordnungsverfahrens im Bundesraumordnungsgesetz als sonstiges Erfordernis der Raumordnung geregelt. Das heißt, das Ergebnis eines Raumordnungsverfahrens respektive einer Entscheidung zu einem Antrag auf Durchführung eines Raumordnungsverfahrens ist in den nachfolgenden Genehmigungsverfahren zu berücksichtigen. Es liegt also in der Entscheidung der Landesplanungsbehörde, wie sie mit dem jeweiligen Antrag umgeht. </w:t>
      </w:r>
    </w:p>
    <w:p>
      <w:pPr>
        <w:pStyle w:val="Normal"/>
        <w:jc w:val="both"/>
        <w:rPr/>
      </w:pPr>
      <w:r>
        <w:rPr/>
      </w:r>
    </w:p>
    <w:p>
      <w:pPr>
        <w:pStyle w:val="Normal"/>
        <w:jc w:val="both"/>
        <w:rPr/>
      </w:pPr>
      <w:r>
        <w:rPr/>
        <w:t>Der Antrag zu Haßleben wurde uns im Juli 2003 vorgelegt. Herr Hinzmann erläuterte eingangs, dass es im Vorfeld schon einige Anträge zu Haßleben unterschiedlicher Art gab. Die Verfahren dort wurden eingestellt.</w:t>
      </w:r>
    </w:p>
    <w:p>
      <w:pPr>
        <w:pStyle w:val="Normal"/>
        <w:jc w:val="both"/>
        <w:rPr/>
      </w:pPr>
      <w:r>
        <w:rPr/>
      </w:r>
    </w:p>
    <w:p>
      <w:pPr>
        <w:pStyle w:val="Normal"/>
        <w:jc w:val="both"/>
        <w:rPr/>
      </w:pPr>
      <w:r>
        <w:rPr/>
        <w:t xml:space="preserve">Wir hatten uns nun im Juli 2003 mit dem Antrag zu befassen. Da das Vorhaben ein sehr komplexes Vorhaben ist und wir die Entscheidung über die Notwendigkeit der Durchführung eines Raumordnungsverfahrens als Landesplanungsbehörde nicht allein treffen konnten, haben wir eine schriftliche Anhörung der räumlich und fachlich berührten Träger öffentlicher Belange vorgenommen. Diese haben ihre Stellungnahmen abgegeben. Wir haben diese Stellungnahmen ausgewertet, eine Erörterung innerhalb des Hauses, sprich des Umweltministeriums, zu dem die Landesplanungsbehörde zum damaligen Zeitpunkt noch gehörte, durchgeführt, und zwar mit den betroffen Fachabteilungen, sowohl mit denjenigen, die die Landwirtschaftsbelange vertreten, als auch mit denjenigen, die die naturschutzrechtlichen, wasserrechtlichen und naturschutzfachlichen Belange vertreten. </w:t>
      </w:r>
    </w:p>
    <w:p>
      <w:pPr>
        <w:pStyle w:val="Normal"/>
        <w:jc w:val="both"/>
        <w:rPr/>
      </w:pPr>
      <w:r>
        <w:rPr/>
      </w:r>
    </w:p>
    <w:p>
      <w:pPr>
        <w:pStyle w:val="Normal"/>
        <w:jc w:val="both"/>
        <w:rPr/>
      </w:pPr>
      <w:r>
        <w:rPr/>
        <w:t xml:space="preserve">Im Ergebnis dieser Erörterung und der Auswertung der Stellungnahmen der Träger öffentlicher Belange und der uns vorliegenden Unterlagen haben wir dann geschaut, welche Erfordernisse der Raumordnung Prüfmaßstab sind. Es ist Aufgabe zu gucken, ob das Vorhaben mit den Erfordernissen der Raumordnung, die in § 2 des Raumordnungsgesetzes des Bundes und im Land Brandenburg im Landesentwicklungsprogramm, im Landesentwicklungsplan für den Gesamtraum </w:t>
        <w:noBreakHyphen/>
        <w:t> er war damals noch im Entwurf befindlich; Stichwort: sonstiges Erfordernis </w:t>
        <w:noBreakHyphen/>
        <w:t xml:space="preserve"> und im Landesplanungsgesetz festgeschrieben sind </w:t>
        <w:noBreakHyphen/>
        <w:t> </w:t>
        <w:noBreakHyphen/>
      </w:r>
    </w:p>
    <w:p>
      <w:pPr>
        <w:pStyle w:val="Normal"/>
        <w:jc w:val="both"/>
        <w:rPr/>
      </w:pPr>
      <w:r>
        <w:rPr/>
      </w:r>
    </w:p>
    <w:p>
      <w:pPr>
        <w:pStyle w:val="Normal"/>
        <w:jc w:val="both"/>
        <w:rPr/>
      </w:pPr>
      <w:r>
        <w:rPr/>
        <w:t xml:space="preserve">Wir haben festgestellt, dass es zwar Konflikte mit einzelnen Erfordernissen der Raumordnung gibt und haben deswegen auch bestimmte Maßgaben formuliert, aber wir haben kein Erfordernis der Raumordnung, das dagegen spricht, dass in Haßleben die Schweinemastanlage wieder in Betrieb genommen wird. Wir haben also mit der landesplanerischen Entscheidung die bestehenden Konflikte aufgezeigt und in Maßgaben formuliert, die dann in den nachfolgenden Genehmigungsverfahren zu berücksichtigen sind. </w:t>
      </w:r>
    </w:p>
    <w:p>
      <w:pPr>
        <w:pStyle w:val="Normal"/>
        <w:jc w:val="both"/>
        <w:rPr/>
      </w:pPr>
      <w:r>
        <w:rPr/>
      </w:r>
    </w:p>
    <w:p>
      <w:pPr>
        <w:pStyle w:val="Normal"/>
        <w:jc w:val="both"/>
        <w:rPr/>
      </w:pPr>
      <w:r>
        <w:rPr/>
        <w:t xml:space="preserve">Nur wegen des Naturschutzes usw. </w:t>
        <w:noBreakHyphen/>
        <w:t> so wird es formuliert </w:t>
        <w:noBreakHyphen/>
        <w:t xml:space="preserve"> können wir kein Raumordnungsverfahren durchführen. Rechtsgrundlage ist, wie gesagt, die Raumordnungsverordnung des Bundes; in dem konkreten Fall der § 1 Nr. 1. Gülleverwertungsflächen sind generell nicht raumordnungsverfahrenspflichtig.</w:t>
      </w:r>
    </w:p>
    <w:p>
      <w:pPr>
        <w:pStyle w:val="Normal"/>
        <w:jc w:val="both"/>
        <w:rPr/>
      </w:pPr>
      <w:r>
        <w:rPr/>
      </w:r>
    </w:p>
    <w:p>
      <w:pPr>
        <w:pStyle w:val="Normal"/>
        <w:jc w:val="both"/>
        <w:rPr/>
      </w:pPr>
      <w:r>
        <w:rPr>
          <w:b/>
        </w:rPr>
        <w:t>Verhandlungsleiter Herr Alpert:</w:t>
      </w:r>
      <w:r>
        <w:rPr/>
        <w:t xml:space="preserve"> Herr Kremer war der Erste. Bitte.</w:t>
      </w:r>
    </w:p>
    <w:p>
      <w:pPr>
        <w:pStyle w:val="Normal"/>
        <w:jc w:val="both"/>
        <w:rPr/>
      </w:pPr>
      <w:r>
        <w:rPr/>
      </w:r>
    </w:p>
    <w:p>
      <w:pPr>
        <w:pStyle w:val="Normal"/>
        <w:jc w:val="both"/>
        <w:rPr/>
      </w:pPr>
      <w:r>
        <w:rPr>
          <w:b/>
        </w:rPr>
        <w:t>Herr Kremer:</w:t>
      </w:r>
      <w:r>
        <w:rPr/>
        <w:t xml:space="preserve"> Wir würden es übrigens, wenn Sie damit einverstanden sind, gern beibehalten, dass bestimmte Themen, die aufgeworfen werden, zu Ende verhandelt werden können. Ich habe das auch mit den anderen Einwendern vorab abgesprochen.</w:t>
      </w:r>
    </w:p>
    <w:p>
      <w:pPr>
        <w:pStyle w:val="Normal"/>
        <w:jc w:val="both"/>
        <w:rPr/>
      </w:pPr>
      <w:r>
        <w:rPr/>
      </w:r>
    </w:p>
    <w:p>
      <w:pPr>
        <w:pStyle w:val="Normal"/>
        <w:jc w:val="both"/>
        <w:rPr/>
      </w:pPr>
      <w:r>
        <w:rPr>
          <w:b/>
        </w:rPr>
        <w:t>Verhandlungsleiter Herr Alpert:</w:t>
      </w:r>
      <w:r>
        <w:rPr/>
        <w:t xml:space="preserve"> Damit bin ich sehr einverstanden; das würde ich sehr unterstützen. Das hat mir gestern und heute Vormittag gut gefallen.</w:t>
      </w:r>
    </w:p>
    <w:p>
      <w:pPr>
        <w:pStyle w:val="Normal"/>
        <w:jc w:val="both"/>
        <w:rPr/>
      </w:pPr>
      <w:r>
        <w:rPr/>
      </w:r>
    </w:p>
    <w:p>
      <w:pPr>
        <w:pStyle w:val="Normal"/>
        <w:jc w:val="both"/>
        <w:rPr/>
      </w:pPr>
      <w:r>
        <w:rPr>
          <w:b/>
        </w:rPr>
        <w:t>Herr Kremer:</w:t>
      </w:r>
      <w:r>
        <w:rPr/>
        <w:t xml:space="preserve"> Die Funktion des Raumordnungsverfahrens besteht darin, dass die Belange einer Planung abgeprüft werden, die sozusagen über die Auswirkungen am Anlagenstandort bzw. in einem kleinräumigen Umgriff hinausgehen. Raumordnung ist also etwas Übergeordnetes, nicht nur vom Verfahren her, sondern auch von der Fläche her. Wenn sich eine Anlage nur in ihrem unmittelbaren Umkreis auswirkt, ist es völlig egal, wie diese Auswirkungen sind, dann spielt das für die Raumordnung keine Rolle.</w:t>
      </w:r>
    </w:p>
    <w:p>
      <w:pPr>
        <w:pStyle w:val="Normal"/>
        <w:jc w:val="both"/>
        <w:rPr/>
      </w:pPr>
      <w:r>
        <w:rPr/>
      </w:r>
    </w:p>
    <w:p>
      <w:pPr>
        <w:pStyle w:val="Normal"/>
        <w:jc w:val="both"/>
        <w:rPr/>
      </w:pPr>
      <w:r>
        <w:rPr/>
        <w:t xml:space="preserve">Das heißt, man hat also bei der Frage „Raumordnungsverfahren </w:t>
        <w:noBreakHyphen/>
        <w:t> ja oder nein?“ zu prüfen gehabt, ob der Betrieb der Anlage Auswirkungen hat, die über den Anlagenbereich, meinetwegen auch noch mit einem Umgriff von 2, 3 km, hinausgehen. Typischerweise wird Raumordnung zum Beispiel bei Anlagen betrieben, die erheblichen zusätzlichen Verkehr auslösen, wo also irgendetwas in der Verkehrsinfrastruktur oder Ähnliches gemacht werden muss. Das ist die Funktion des Raumordnungsverfahrens.</w:t>
      </w:r>
    </w:p>
    <w:p>
      <w:pPr>
        <w:pStyle w:val="Normal"/>
        <w:jc w:val="both"/>
        <w:rPr/>
      </w:pPr>
      <w:r>
        <w:rPr/>
      </w:r>
    </w:p>
    <w:p>
      <w:pPr>
        <w:pStyle w:val="Normal"/>
        <w:jc w:val="both"/>
        <w:rPr/>
      </w:pPr>
      <w:r>
        <w:rPr/>
        <w:t xml:space="preserve">Die Frage, ob bei diesem Verfahren überhaupt ein Raumordnungsverfahren durchgeführt werden durfte, hängt davon ab, ob der Tatbestand aus § 1 Nr. 1 der Raumordnungsverordnung erfüllt ist, nämlich die Frage, ob es sich um eine Anlage im Außenbereich handelt. Auf diese Fragestellung werden wir mit Sicherheit gleich noch einmal zu sprechen kommen. Offensichtlich ging die Raumordnungsbehörde aber davon aus, dass es eine Anlage im Außenbereich ist, weil es ansonsten gar nicht zulässig gewesen wäre, auch nur Maßgaben zu erteilen. </w:t>
      </w:r>
    </w:p>
    <w:p>
      <w:pPr>
        <w:pStyle w:val="Normal"/>
        <w:jc w:val="both"/>
        <w:rPr/>
      </w:pPr>
      <w:r>
        <w:rPr/>
      </w:r>
    </w:p>
    <w:p>
      <w:pPr>
        <w:pStyle w:val="Normal"/>
        <w:jc w:val="both"/>
        <w:rPr/>
      </w:pPr>
      <w:r>
        <w:rPr/>
        <w:t xml:space="preserve">Wenn es sich um eine Anlage im Innenbereich handelt, ist nämlich der Anwendungsbereich des Raumordnungsgesetzes nicht erfüllt, sodass sich die Raumordnungsbehörde vorn vornherein wegen gesetzlich verbotener Eröffnung des Raumordnungsverfahrens für unzuständig hätte erklären müssen. Mir ist es im Übrigen egal. Ich bin dankbar dafür, dass sich die Raumordnungsbehörde dazu äußert, ohne dass sie dazu Stellung genommen hat. Ich will nur formell darauf hinweisen: Wenn der Anwendungsbereich des Raumordnungsgesetzes nicht gegeben ist, dann kann die Raumordnungsbehörde natürlich nicht sagen: Wir geben aber bestimmte Maßgaben. Ich denke übrigens, dass wir bei der Frage „Innen- oder Außenbereich?“ darauf noch einmal zu sprechen kommen. </w:t>
        <w:noBreakHyphen/>
        <w:t> Sie sagten, dass Sie sich gleich dazu äußern wollen.</w:t>
      </w:r>
    </w:p>
    <w:p>
      <w:pPr>
        <w:pStyle w:val="Normal"/>
        <w:jc w:val="both"/>
        <w:rPr/>
      </w:pPr>
      <w:r>
        <w:rPr/>
      </w:r>
    </w:p>
    <w:p>
      <w:pPr>
        <w:pStyle w:val="Normal"/>
        <w:jc w:val="both"/>
        <w:rPr/>
      </w:pPr>
      <w:r>
        <w:rPr>
          <w:b/>
        </w:rPr>
        <w:t>Frau Kubica:</w:t>
      </w:r>
      <w:r>
        <w:rPr/>
        <w:t xml:space="preserve"> Ich denke, man muss zwischen der Antragstellung und der Durchführung eines Raumordnungsverfahrens differenzieren. Grundsätzlich kann ein Antrag auf Durchführung eines Raumordnungsverfahrens gestellt werden, auch für die Anlagen unter § 1 Nr. 1, unabhängig davon, ob abschließend geklärt ist, ob sich das Vorhaben im Außenbereich befindet oder nicht.</w:t>
      </w:r>
    </w:p>
    <w:p>
      <w:pPr>
        <w:pStyle w:val="Normal"/>
        <w:jc w:val="both"/>
        <w:rPr/>
      </w:pPr>
      <w:r>
        <w:rPr/>
      </w:r>
    </w:p>
    <w:p>
      <w:pPr>
        <w:pStyle w:val="Normal"/>
        <w:jc w:val="both"/>
        <w:rPr/>
      </w:pPr>
      <w:r>
        <w:rPr/>
        <w:t xml:space="preserve">Wir als Landesplanungsbehörde sind, wenn wir einen Antrag auf den Tisch bekommen, verpflichtet, uns damit zu befassen und eine Entscheidung zu treffen. Weil wir, wie ich bereits sagte, die Entscheidung hier nicht allein treffen wollten, haben wir die Träger öffentlicher Belange, sprich auch den Landkreis, mit beteiligt, um eine bauplanungsrechtliche Beurteilung dahin gehend zu bekommen, ob sich die Anlage im Außenbereich befindet oder nicht. Wir müssen uns also mit dem Antrag an sich befassen. </w:t>
      </w:r>
    </w:p>
    <w:p>
      <w:pPr>
        <w:pStyle w:val="Normal"/>
        <w:jc w:val="both"/>
        <w:rPr/>
      </w:pPr>
      <w:r>
        <w:rPr/>
      </w:r>
    </w:p>
    <w:p>
      <w:pPr>
        <w:pStyle w:val="Normal"/>
        <w:jc w:val="both"/>
        <w:rPr/>
      </w:pPr>
      <w:r>
        <w:rPr/>
        <w:t>Der zweite Schritt wäre erst die Durchführung eines Raumordnungsverfahrens. Das möchte man bitte klar voneinander trennen. Es gibt immer eine Entscheidung zu dem Antrag, ob ich ein Verfahren durchführe, ob ich von einem Verfahren absehen kann oder nicht. Der Gesetzgeber lässt diese Möglichkeit offen. Ich muss über den Antrag entscheiden.</w:t>
      </w:r>
    </w:p>
    <w:p>
      <w:pPr>
        <w:pStyle w:val="Normal"/>
        <w:jc w:val="both"/>
        <w:rPr/>
      </w:pPr>
      <w:r>
        <w:rPr/>
      </w:r>
    </w:p>
    <w:p>
      <w:pPr>
        <w:pStyle w:val="Normal"/>
        <w:jc w:val="both"/>
        <w:rPr/>
      </w:pPr>
      <w:r>
        <w:rPr>
          <w:b/>
        </w:rPr>
        <w:t>Herr Kremer:</w:t>
      </w:r>
      <w:r>
        <w:rPr/>
        <w:t xml:space="preserve"> Ich habe damit auch überhaupt kein Problem, weil es mir sowieso recht ist, wenn die Anlage auch von der übergeordneten Behörde beurteilt wird.</w:t>
      </w:r>
    </w:p>
    <w:p>
      <w:pPr>
        <w:pStyle w:val="Normal"/>
        <w:jc w:val="both"/>
        <w:rPr/>
      </w:pPr>
      <w:r>
        <w:rPr/>
      </w:r>
    </w:p>
    <w:p>
      <w:pPr>
        <w:pStyle w:val="Normal"/>
        <w:jc w:val="both"/>
        <w:rPr/>
      </w:pPr>
      <w:r>
        <w:rPr/>
        <w:t xml:space="preserve">Jetzt hat die Raumordnungsbehörde aber entschieden, kein Raumordnungsverfahren durchzuführen </w:t>
        <w:noBreakHyphen/>
        <w:t> dieser Bescheid liegt ja vor </w:t>
        <w:noBreakHyphen/>
        <w:t xml:space="preserve"> und hat gesagt: allerdings unter bestimmten Maßgaben. Das ist, wenn man es gesetzestechnisch fassen würde, eine bedingte Entscheidung. Die Raumordnungsbehörde sagt, wenn ihr bestimmte Dinge im nachfolgenden Genehmigungsverfahren beachtet, dann sehen wir keine Notwendigkeit für die Durchführung eines Raumordnungsverfahrens. </w:t>
        <w:noBreakHyphen/>
        <w:t xml:space="preserve"> So ist es auch formuliert; das ist auch üblich. </w:t>
      </w:r>
    </w:p>
    <w:p>
      <w:pPr>
        <w:pStyle w:val="Normal"/>
        <w:jc w:val="both"/>
        <w:rPr/>
      </w:pPr>
      <w:r>
        <w:rPr/>
      </w:r>
    </w:p>
    <w:p>
      <w:pPr>
        <w:pStyle w:val="Normal"/>
        <w:jc w:val="both"/>
        <w:rPr/>
      </w:pPr>
      <w:r>
        <w:rPr/>
        <w:t>Wenn eine Raumordnungsbehörde entscheidet, kein Raumordnungsverfahren durchzuführen, dafür aber bestimmte Maßgaben an das nachfolgende Genehmigungsverfahren gibt, dann sind diese Maßgaben sozusagen die vorweggenommene Voraussetzung der Raumordnungsbehörde dafür zu sagen: Wir werden kein Raumordnungsverfahren durchführen.</w:t>
      </w:r>
    </w:p>
    <w:p>
      <w:pPr>
        <w:pStyle w:val="Normal"/>
        <w:jc w:val="both"/>
        <w:rPr/>
      </w:pPr>
      <w:r>
        <w:rPr/>
      </w:r>
    </w:p>
    <w:p>
      <w:pPr>
        <w:pStyle w:val="Normal"/>
        <w:jc w:val="both"/>
        <w:rPr/>
      </w:pPr>
      <w:r>
        <w:rPr/>
        <w:t>Ich will an dem Punkt darauf zu sprechen kommen, dass Sie sagen, allein die Frage von Gülleflächen würde die Durchführung eines Raumordnungsverfahrens nicht rechtfertigen. An der Stelle sind wir inhaltlich auseinander; darin folge ich Ihnen auch nicht, weil die Belange, die innerhalb des Raumordnungsverfahrens zu klären sind, durchaus auch Belange der Auswirkungen auf Natur und Landschaft sind.</w:t>
      </w:r>
    </w:p>
    <w:p>
      <w:pPr>
        <w:pStyle w:val="Normal"/>
        <w:jc w:val="both"/>
        <w:rPr/>
      </w:pPr>
      <w:r>
        <w:rPr/>
      </w:r>
    </w:p>
    <w:p>
      <w:pPr>
        <w:pStyle w:val="Normal"/>
        <w:jc w:val="both"/>
        <w:rPr/>
      </w:pPr>
      <w:r>
        <w:rPr/>
        <w:t>Das ist zum einen in § 2 Nr. 8 des Raumordnungsgesetzes vorgesehen, wo das ausdrücklich genannt ist. Das heißt, an dieser Stelle muss ich mich natürlich mit der Frage der Auswirkungen auf Natur und Landschaft auseinander setzen. Zum Zweiten ist es sozusagen inhaltlich in § 16 UVPG verankert, das vorsieht, dass im Raumordnungsverfahren die Umweltbelange überprüft werden, die übergeordnete Belange betreffen. Das ist auch vernünftig. Das Bundesverwaltungsgericht hat dies als die abgeschichtete Überprüfung bezeichnet, es hat also gesagt: Es ist durchaus sinnvoll, dass man in den unterschiedlichen Abschnitten des Genehmigungsverfahrens unterschiedliche Bestandteile überprüft.</w:t>
      </w:r>
    </w:p>
    <w:p>
      <w:pPr>
        <w:pStyle w:val="Normal"/>
        <w:jc w:val="both"/>
        <w:rPr/>
      </w:pPr>
      <w:r>
        <w:rPr/>
      </w:r>
    </w:p>
    <w:p>
      <w:pPr>
        <w:pStyle w:val="Normal"/>
        <w:jc w:val="both"/>
        <w:rPr/>
      </w:pPr>
      <w:r>
        <w:rPr/>
        <w:t>Es ist ja auch so, dass die überörtlichen Gesichtspunkte im immissionsschutzrechtlichen Verfahren nicht mehr oder nur noch sehr rudimentär geprüft werden können, weil sich das immissionsschutzrechtliche Genehmigungsverfahren auf den konkreten Anlagenstandort konzentriert. Das heißt, auch die Frage der alternativen Prüfung und Ähnliches findet im immissionsschutzrechtlichen Verfahren selbst nicht mehr statt.</w:t>
      </w:r>
    </w:p>
    <w:p>
      <w:pPr>
        <w:pStyle w:val="Normal"/>
        <w:jc w:val="both"/>
        <w:rPr/>
      </w:pPr>
      <w:r>
        <w:rPr/>
      </w:r>
    </w:p>
    <w:p>
      <w:pPr>
        <w:pStyle w:val="Normal"/>
        <w:jc w:val="both"/>
        <w:rPr/>
      </w:pPr>
      <w:r>
        <w:rPr/>
        <w:t xml:space="preserve">Ich vertrete deutlich die Auffassung, dass ein Raumordnungsverfahren tatsächlich erforderlich gewesen wäre, weil nach unserer Auffassung </w:t>
        <w:noBreakHyphen/>
        <w:t> inhaltlich haben wir das hinsichtlich der Gülleausbringung und der entsprechenden Auswirkungen ausführlich vorgetragen </w:t>
        <w:noBreakHyphen/>
        <w:t xml:space="preserve"> durchaus Auswirkungen zu beurteilen sind, die über die Auswirkungen des reinen Anlagenbetriebs hinausgehen.</w:t>
      </w:r>
    </w:p>
    <w:p>
      <w:pPr>
        <w:pStyle w:val="Normal"/>
        <w:jc w:val="both"/>
        <w:rPr/>
      </w:pPr>
      <w:r>
        <w:rPr/>
      </w:r>
    </w:p>
    <w:p>
      <w:pPr>
        <w:pStyle w:val="Normal"/>
        <w:jc w:val="both"/>
        <w:rPr/>
      </w:pPr>
      <w:r>
        <w:rPr/>
        <w:t xml:space="preserve">Die Frage, ob das im Raumordnungsverfahren beurteilt werden kann oder muss, sehen wir anders als Sie. Wir haben die Entscheidung grundsätzlich zu akzeptieren. Sie haben im Prinzip Folgendes gesagt: Die Auswirkungen, die überörtlich zu beurteilen sind </w:t>
        <w:noBreakHyphen/>
        <w:t> das ist die Gülleausbringung </w:t>
        <w:noBreakHyphen/>
        <w:t xml:space="preserve">, müsst ihr aber im nachfolgenden Genehmigungsverfahren genau untersuchen. Das finde ich völlig in Ordnung. Mir ist es relativ egal, ob das auf der Ebene der Raumordnung oder auf der Ebene der konkreten immissionsschutzrechtlichen Genehmigung gemacht wird. Allerdings habe ich Ihre Entscheidung so aufgefasst </w:t>
        <w:noBreakHyphen/>
        <w:t> so ist es ganz deutlich in der entsprechenden Entscheidung genannt </w:t>
        <w:noBreakHyphen/>
        <w:t xml:space="preserve">, dass Sie auf das Raumordnungsverfahren unter der Voraussetzung der Einhaltung der Maßgabe verzichtet haben. </w:t>
      </w:r>
    </w:p>
    <w:p>
      <w:pPr>
        <w:pStyle w:val="Normal"/>
        <w:jc w:val="both"/>
        <w:rPr/>
      </w:pPr>
      <w:r>
        <w:rPr/>
      </w:r>
    </w:p>
    <w:p>
      <w:pPr>
        <w:pStyle w:val="Normal"/>
        <w:jc w:val="both"/>
        <w:rPr/>
      </w:pPr>
      <w:r>
        <w:rPr/>
        <w:t>Ich habe mir diese Entscheidung angeguckt und habe vor allem aus der Sicht der Umweltverbände, die ich in diesem Verfahren auch vertrete, geguckt: Was mache ich mit dieser Entscheidung? Ich habe dann gesagt, ich finde die Entscheidung vertretbar, ich finde es vernünftig, dass die Raumordnungsbehörde sagt, ihr müsst euch diese Belange ansehen, und bin natürlich ohne weiteres davon ausgegangen, dass diese Maßgabe im immissionsschutzrechtlichen Genehmigungsverfahren dann auch beachtet wird.</w:t>
      </w:r>
    </w:p>
    <w:p>
      <w:pPr>
        <w:pStyle w:val="Normal"/>
        <w:jc w:val="both"/>
        <w:rPr/>
      </w:pPr>
      <w:r>
        <w:rPr/>
      </w:r>
    </w:p>
    <w:p>
      <w:pPr>
        <w:pStyle w:val="Normal"/>
        <w:jc w:val="both"/>
        <w:rPr/>
      </w:pPr>
      <w:r>
        <w:rPr/>
        <w:t xml:space="preserve">Daraus ziehe ich den Umkehrschluss: Wenn diese Maßgabe im immissionsschutzrechtlichen Genehmigungsverfahren nicht beachtet wird, ist ein Raumordnungsverfahren durchzuführen. Das ist sozusagen Ihr Gedankengang rückwärts gewendet. So ist er in dieser Entscheidung auch enthalten. </w:t>
      </w:r>
    </w:p>
    <w:p>
      <w:pPr>
        <w:pStyle w:val="Normal"/>
        <w:jc w:val="both"/>
        <w:rPr/>
      </w:pPr>
      <w:r>
        <w:rPr/>
      </w:r>
    </w:p>
    <w:p>
      <w:pPr>
        <w:pStyle w:val="Normal"/>
        <w:jc w:val="both"/>
        <w:rPr/>
      </w:pPr>
      <w:r>
        <w:rPr/>
        <w:t xml:space="preserve">Ich will auch deutlich machen, warum das für uns eine Rolle spielt. Die Verbände haben die Möglichkeit, auf der Durchführung eines Raumordnungsverfahrens zu bestehen. Das ergibt sich aus der Entscheidung des EuGH zum Flughafen Bozen </w:t>
        <w:noBreakHyphen/>
        <w:t> ich habe leider die Fundstelle nicht da; ich werde sie aber gern nachliefern; Sie kennen die Entscheidung wahrscheinlich </w:t>
        <w:noBreakHyphen/>
        <w:t xml:space="preserve">, in der festgestellt worden ist, dass unter anderem Umweltverbände, und zwar längst vor Öffentlichkeitsbeteiligungsrichtlinien </w:t>
        <w:noBreakHyphen/>
        <w:t> das ist nämlich schon einige Jahre alt </w:t>
        <w:noBreakHyphen/>
        <w:t xml:space="preserve"> einen Anspruch auf Durchführung einer Umweltverträglichkeitsprüfung haben, die alle Aspekte beinhaltet. </w:t>
      </w:r>
    </w:p>
    <w:p>
      <w:pPr>
        <w:pStyle w:val="Normal"/>
        <w:jc w:val="both"/>
        <w:rPr/>
      </w:pPr>
      <w:r>
        <w:rPr/>
      </w:r>
    </w:p>
    <w:p>
      <w:pPr>
        <w:pStyle w:val="Normal"/>
        <w:jc w:val="both"/>
        <w:rPr/>
      </w:pPr>
      <w:r>
        <w:rPr/>
        <w:t xml:space="preserve">Die Umweltverträglichkeitsprüfung, die auf der Ebene des Raumordnungsverfahrens angesiedelt ist, ist inhaltlich eine andere Umweltverträglichkeitsprüfung als die, die im Immissionsschutzrecht durchgeführt werden muss. Das ist auch ganz klar. Immissionsschutzrecht ist sehr viel kleinräumiger als das Raumordnungsverfahren. </w:t>
      </w:r>
    </w:p>
    <w:p>
      <w:pPr>
        <w:pStyle w:val="Normal"/>
        <w:jc w:val="both"/>
        <w:rPr/>
      </w:pPr>
      <w:r>
        <w:rPr/>
      </w:r>
    </w:p>
    <w:p>
      <w:pPr>
        <w:pStyle w:val="Normal"/>
        <w:jc w:val="both"/>
        <w:rPr/>
      </w:pPr>
      <w:r>
        <w:rPr/>
        <w:t xml:space="preserve">Mit der Entscheidung der Landesplanungsabteilung hatten also die Umweltverbände durch mein Büro zu prüfen, ob sie das akzeptieren oder ob sie sagen: Damit wird unser Anspruch auf Durchführung einer Umweltverträglichkeitsprüfung auf der Ebene der Raumordnung abgeschnitten. </w:t>
      </w:r>
    </w:p>
    <w:p>
      <w:pPr>
        <w:pStyle w:val="Normal"/>
        <w:jc w:val="both"/>
        <w:rPr/>
      </w:pPr>
      <w:r>
        <w:rPr/>
      </w:r>
    </w:p>
    <w:p>
      <w:pPr>
        <w:pStyle w:val="Normal"/>
        <w:jc w:val="both"/>
        <w:rPr/>
      </w:pPr>
      <w:r>
        <w:rPr/>
        <w:t xml:space="preserve">Ich habe das mit meinen Mandanten beraten und habe gesagt: Das ist in Ordnung; wenn die Auswirkungen der Gülleausbringung nach der Maßgabe der Landesplanungsabteilung im immissionsschutzrechtlichen Verfahren so geprüft werden, wie es in der Maßgabe enthalten ist </w:t>
        <w:noBreakHyphen/>
        <w:t> ich finde die Maßgabe inhaltlich astrein, völlig in Ordnung </w:t>
        <w:noBreakHyphen/>
        <w:t xml:space="preserve">, dann haben wir keinen Anlass, auf der Durchführung einer übergeordneten Umweltverträglichkeitsprüfung zu bestehen. Voraussetzung dafür war natürlich, dass diese Maßgabe auch tatsächlich eingehalten wird. </w:t>
      </w:r>
    </w:p>
    <w:p>
      <w:pPr>
        <w:pStyle w:val="Normal"/>
        <w:jc w:val="both"/>
        <w:rPr/>
      </w:pPr>
      <w:r>
        <w:rPr/>
      </w:r>
    </w:p>
    <w:p>
      <w:pPr>
        <w:pStyle w:val="Normal"/>
        <w:jc w:val="both"/>
        <w:rPr/>
      </w:pPr>
      <w:r>
        <w:rPr/>
        <w:t>Sollte sich jetzt herausstellen, was im Moment auch Stand dieses Genehmigungsverfahrens ist, dass die Maßgabe nicht durchgeführt wird </w:t>
        <w:noBreakHyphen/>
        <w:t> </w:t>
        <w:noBreakHyphen/>
        <w:t xml:space="preserve"> Gestern wurde angedeutet, dass, nachdem die Entscheidung der Landesplanungsabteilung ergangen ist, hierüber noch einmal Gespräche geführt wurden, um bei der Landesplanungsabteilung herauszubekommen, wie das denn eigentlich gemeint war. Ich habe mir das auch angeguckt; ich habe mir den Text angeschaut. Wie es gemeint ist, kann ich dem Text relativ klar entnehmen, nämlich dass es durchgeführt werden muss. </w:t>
      </w:r>
    </w:p>
    <w:p>
      <w:pPr>
        <w:pStyle w:val="Normal"/>
        <w:jc w:val="both"/>
        <w:rPr/>
      </w:pPr>
      <w:r>
        <w:rPr/>
      </w:r>
    </w:p>
    <w:p>
      <w:pPr>
        <w:pStyle w:val="Normal"/>
        <w:jc w:val="both"/>
        <w:rPr/>
      </w:pPr>
      <w:r>
        <w:rPr/>
        <w:t xml:space="preserve">Wenn sich jetzt tatsächlich herausstellt, dass die immissionsschutzrechtliche Genehmigungsbehörde zu der Auffassung kommt, diese Untersuchungen, die in der Maßgabe insbesondere hinsichtlich der Gülleausbringung gefordert worden sind, müssen nicht durchgeführt werden, dann ist damit das Recht meiner Mandaten, das heißt der Umweltverbände, auf Durchführung einer Umweltverträglichkeitsprüfung auf der Ebene der Raumordnung sozusagen durch die Hintertür umgangen worden. </w:t>
      </w:r>
    </w:p>
    <w:p>
      <w:pPr>
        <w:pStyle w:val="Normal"/>
        <w:jc w:val="both"/>
        <w:rPr/>
      </w:pPr>
      <w:r>
        <w:rPr/>
      </w:r>
    </w:p>
    <w:p>
      <w:pPr>
        <w:pStyle w:val="Normal"/>
        <w:jc w:val="both"/>
        <w:rPr/>
      </w:pPr>
      <w:r>
        <w:rPr/>
        <w:t xml:space="preserve">Das werden wir mit Sicherheit nicht akzeptieren, sodass es zwei Möglichkeit gibt. Entweder es gibt die Möglichkeit, dass die Maßgaben der Landesplanungsabteilung im immissionsschutzrechtlichen Genehmigungsverfahren eingehalten werden, das heißt, die Umweltverbände die Entscheidung, die von der Landesplanungsabteilung getroffen worden ist, auch tatsächlich akzeptieren werden. Das haben sie auch gemacht. Sollte diese Maßgabe nicht umgesetzt werden, beantrage ich </w:t>
        <w:noBreakHyphen/>
        <w:t> das werden wir jetzt bei diesem Tagesordnungspunkt noch feststellen </w:t>
        <w:noBreakHyphen/>
        <w:t xml:space="preserve">, das immissionsschutzrechtliche Genehmigungsverfahren auszusetzen und ein Raumordnungsverfahren inklusive einer Umweltverträglichkeitsprüfung insbesondere für die Auswirkungen der Gülle durchzuführen und erst danach das immissionsschutzrechtliche Genehmigungsverfahren weiter zu führen. </w:t>
      </w:r>
    </w:p>
    <w:p>
      <w:pPr>
        <w:pStyle w:val="Normal"/>
        <w:jc w:val="both"/>
        <w:rPr/>
      </w:pPr>
      <w:r>
        <w:rPr/>
      </w:r>
    </w:p>
    <w:p>
      <w:pPr>
        <w:pStyle w:val="Normal"/>
        <w:jc w:val="both"/>
        <w:rPr/>
      </w:pPr>
      <w:r>
        <w:rPr/>
        <w:t>Das heißt, die Frage an die Immissionsschutzbehörde ist, ob beabsichtigt ist, die Maßgaben der Raumordnung im weiteren immissionsschutzrechtlichen Genehmigungsverfahren umzusetzen?</w:t>
      </w:r>
    </w:p>
    <w:p>
      <w:pPr>
        <w:pStyle w:val="Normal"/>
        <w:jc w:val="both"/>
        <w:rPr/>
      </w:pPr>
      <w:r>
        <w:rPr/>
      </w:r>
    </w:p>
    <w:p>
      <w:pPr>
        <w:pStyle w:val="Normal"/>
        <w:jc w:val="both"/>
        <w:rPr/>
      </w:pPr>
      <w:r>
        <w:rPr>
          <w:rFonts w:cs="Arial"/>
          <w:b/>
        </w:rPr>
        <w:t xml:space="preserve">Verhandlungsleiter Herr Alpert: </w:t>
      </w:r>
      <w:r>
        <w:rPr>
          <w:rFonts w:cs="Arial"/>
        </w:rPr>
        <w:t xml:space="preserve">Danke schön, Herr Kremer. </w:t>
        <w:noBreakHyphen/>
        <w:t xml:space="preserve"> Ich würde noch einmal die Vokabel „Maßgaben“ aufrufen, die jetzt in dem Beitrag von Herrn Kremer eine große Rolle gespielt hat. Die Raumordnungsbehörde hat sich entschieden </w:t>
        <w:noBreakHyphen/>
        <w:t> Frau Kubica hat das dargelegt </w:t>
        <w:noBreakHyphen/>
        <w:t xml:space="preserve">, kein Raumordnungsverfahren durchzuführen, sondern eine raumordnerische Stellungnahme vorzulegen, die eine Reihe von Maßgaben enthält. Das ist praktisch </w:t>
        <w:noBreakHyphen/>
        <w:t> so sage ich es einmal salopp </w:t>
        <w:noBreakHyphen/>
        <w:t xml:space="preserve"> ihr Produkt in unseren Geschäftsbeziehungen, das vorliegt und jetzt zur Diskussion steht.</w:t>
      </w:r>
    </w:p>
    <w:p>
      <w:pPr>
        <w:pStyle w:val="Normal"/>
        <w:rPr>
          <w:rFonts w:cs="Arial"/>
        </w:rPr>
      </w:pPr>
      <w:r>
        <w:rPr>
          <w:rFonts w:cs="Arial"/>
        </w:rPr>
      </w:r>
    </w:p>
    <w:p>
      <w:pPr>
        <w:pStyle w:val="Normal"/>
        <w:jc w:val="both"/>
        <w:rPr/>
      </w:pPr>
      <w:r>
        <w:rPr>
          <w:rFonts w:cs="Arial"/>
        </w:rPr>
        <w:t xml:space="preserve">Herr Kremer hat noch einmal aus seiner Sicht bzw. aus der Sicht seiner Mandantschaft ausführlich erläutert, welche beiden Varianten er sieht. Ich würde nun den ersten Schritt gehen und klären, was sind Maßgaben, welche rechtliche Stellung haben sie und wie ist im immissionsschutzrechtlichen Genehmigungsverfahren damit umzugehen. </w:t>
        <w:noBreakHyphen/>
        <w:t> Frau Kubica, bitte.</w:t>
      </w:r>
    </w:p>
    <w:p>
      <w:pPr>
        <w:pStyle w:val="Normal"/>
        <w:rPr>
          <w:rFonts w:cs="Arial"/>
        </w:rPr>
      </w:pPr>
      <w:r>
        <w:rPr>
          <w:rFonts w:cs="Arial"/>
        </w:rPr>
      </w:r>
    </w:p>
    <w:p>
      <w:pPr>
        <w:pStyle w:val="Normal"/>
        <w:jc w:val="both"/>
        <w:rPr/>
      </w:pPr>
      <w:r>
        <w:rPr>
          <w:rFonts w:cs="Arial"/>
          <w:b/>
        </w:rPr>
        <w:t>Frau Kubica:</w:t>
      </w:r>
      <w:r>
        <w:rPr>
          <w:rFonts w:cs="Arial"/>
        </w:rPr>
        <w:t xml:space="preserve"> Die Maßgaben sind ein Bestandteil der landesplanerischen Entscheidung. Die landesplanerische Entscheidung </w:t>
        <w:noBreakHyphen/>
        <w:t> das habe ich schon erläutert </w:t>
        <w:noBreakHyphen/>
        <w:t xml:space="preserve"> ist nach dem Raumordnungsgesetz des Bundes ein sonstiges Erfordernis der Raumordnung. Nach § 4 des Raumordnungsgesetzes des Bundes sind sonstige Erfordernisse der Raumordnung in den nachfolgenden Verfahren </w:t>
        <w:noBreakHyphen/>
        <w:t> hier ist es das bundesimmissionsschutzrechtliche Genehmigungsverfahren </w:t>
        <w:noBreakHyphen/>
        <w:t xml:space="preserve"> zu berücksichtigen, nicht zu beachten, wie Sie es formuliert haben, Herr Kremer.</w:t>
      </w:r>
    </w:p>
    <w:p>
      <w:pPr>
        <w:pStyle w:val="Normal"/>
        <w:rPr>
          <w:rFonts w:cs="Arial"/>
        </w:rPr>
      </w:pPr>
      <w:r>
        <w:rPr>
          <w:rFonts w:cs="Arial"/>
        </w:rPr>
      </w:r>
    </w:p>
    <w:p>
      <w:pPr>
        <w:pStyle w:val="Normal"/>
        <w:jc w:val="both"/>
        <w:rPr/>
      </w:pPr>
      <w:r>
        <w:rPr>
          <w:rFonts w:cs="Arial"/>
          <w:b/>
        </w:rPr>
        <w:t>Herr Kremer:</w:t>
      </w:r>
      <w:r>
        <w:rPr>
          <w:rFonts w:cs="Arial"/>
        </w:rPr>
        <w:t xml:space="preserve"> Wenn Sie erlauben, würde ich gleich darauf antworten. </w:t>
        <w:noBreakHyphen/>
        <w:t> Mein Ansatzpunkt war ein anderer. Mir ist völlig klar, dass, wenn die Raumordnungsbehörde eine bestimmte Entscheidung über die sonstigen Erfordernisse trifft, über die Frage, ob das dann im immissionsschutzrechtlichen Genehmigungsverfahren beachtet werden muss oder nicht, die Immissionsschutzbehörde entscheidet. Ich kenne das Raumordnungsrecht zumindest soweit, dass ich zwischen dem, was verbindlich beachtet werden muss, und dem, was sozusagen Hinweise sind, die im Weiteren beachtet, aber nicht befolgt werden müssen, unterscheiden kann. Das ist mir schon klar.</w:t>
      </w:r>
    </w:p>
    <w:p>
      <w:pPr>
        <w:pStyle w:val="Normal"/>
        <w:jc w:val="both"/>
        <w:rPr>
          <w:rFonts w:cs="Arial"/>
        </w:rPr>
      </w:pPr>
      <w:r>
        <w:rPr>
          <w:rFonts w:cs="Arial"/>
        </w:rPr>
      </w:r>
    </w:p>
    <w:p>
      <w:pPr>
        <w:pStyle w:val="Normal"/>
        <w:jc w:val="both"/>
        <w:rPr/>
      </w:pPr>
      <w:r>
        <w:rPr>
          <w:rFonts w:cs="Arial"/>
        </w:rPr>
        <w:t xml:space="preserve">Mein Ansatzpunkt war aber ein anderer. Ich will das noch einmal erläutern. Wenn rechtswidrig von der Durchführung eines Raumordnungsverfahrens abgesehen wird </w:t>
        <w:noBreakHyphen/>
        <w:t> das steht nicht in Ihrem freien Ermessen; denn freies Ermessen gibt es in diesem Bereich nicht, sondern Sie haben zu entscheiden, ob die Voraussetzungen oder die Verpflichtung für die Durchführung eines Raumordnungsverfahrens vorliegen </w:t>
        <w:noBreakHyphen/>
        <w:t>, dann umgehen Sie damit das Recht meiner Mandanten auf Durchführung einer Umweltverträglichkeitsprüfung auf der Ebene der Raumordnung. Meine Mandanten haben zu der Entscheidung der Landesplanungsabteilung, kein Raumordnungsverfahren durchzuführen, deshalb nicht weiter Stellung genommen, weil sie gesagt haben: Das, was wir inhaltlich wollen, nämlich die Überprüfung der Umweltauswirkungen auf den Gülleflächen, wird aufgrund der Maßgaben der Raumordnungsbehörde im nachfolgenden immissionsschutzrechtlichen Genehmigungsverfahren abgehandelt.</w:t>
      </w:r>
    </w:p>
    <w:p>
      <w:pPr>
        <w:pStyle w:val="Normal"/>
        <w:rPr>
          <w:rFonts w:cs="Arial"/>
        </w:rPr>
      </w:pPr>
      <w:r>
        <w:rPr>
          <w:rFonts w:cs="Arial"/>
        </w:rPr>
      </w:r>
    </w:p>
    <w:p>
      <w:pPr>
        <w:pStyle w:val="Normal"/>
        <w:jc w:val="both"/>
        <w:rPr/>
      </w:pPr>
      <w:r>
        <w:rPr>
          <w:rFonts w:cs="Arial"/>
        </w:rPr>
        <w:t xml:space="preserve">Jetzt kommen wir zu der Frage, ob das tatsächlich gemacht werden muss oder nicht. Sie haben Ihre Entscheidung so formuliert: Unter Einhaltung nachfolgender Maßgaben ist das Vorhaben mit den Zielen der Raumordnung vereinbar. Man braucht nicht erst vier, sechs oder acht Jahre Jura zu studieren </w:t>
        <w:noBreakHyphen/>
        <w:t> je nachdem, wie schnell man war </w:t>
        <w:noBreakHyphen/>
        <w:t>, um daraus den Umkehrschluss zu ziehen: Wenn die Maßgaben nicht eingehalten werden, dann widerspricht das Vorhaben dem Ziel der Raumordnung. Genau das ergibt sich aus Ihrer Stellungnahme. Ansonsten hätten Sie die Maßgaben nämlich nicht formulieren dürfen. Sie dürfen nämlich nur diejenigen Maßgaben formulieren, die entweder die Einhaltung der Raumordnung bedeuten. Wenn sie mit der Raumordnung nichts zu tun haben; dann dürfen Sie darüber nicht reden.</w:t>
      </w:r>
    </w:p>
    <w:p>
      <w:pPr>
        <w:pStyle w:val="Normal"/>
        <w:rPr>
          <w:rFonts w:cs="Arial"/>
        </w:rPr>
      </w:pPr>
      <w:r>
        <w:rPr>
          <w:rFonts w:cs="Arial"/>
        </w:rPr>
      </w:r>
    </w:p>
    <w:p>
      <w:pPr>
        <w:pStyle w:val="Normal"/>
        <w:jc w:val="both"/>
        <w:rPr/>
      </w:pPr>
      <w:r>
        <w:rPr>
          <w:rFonts w:cs="Arial"/>
        </w:rPr>
        <w:t xml:space="preserve">Das heißt, Sie haben in Ihre Entscheidung geschrieben: Wenn diese Maßgaben eingehalten werden, dann entspricht das Vorhaben den Vorgaben der Raumordnung. Werden Sie nicht eingehalten </w:t>
        <w:noBreakHyphen/>
        <w:t> das kann jeder Jurist ergänzen </w:t>
        <w:noBreakHyphen/>
        <w:t xml:space="preserve"> entspricht es dem nicht. Wenn es den Vorgaben der Raumordnung nicht entspricht, dann müssen Sie es entweder aus raumordnerischen Gründen ablehnen oder Sie müssen dazu ein Raumordnungsverfahren durchführen. Wenn Sie ein Raumordnungsverfahren durchführen, müssen Sie eine Umweltverträglichkeitsprüfung machen. Sie sehen, wodurch ich dazu komme, dass meine Mandanten eines ihrer Mitwirkungsrechte, nämlich das im Rahmen einer Umweltverträglichkeitsprüfung auf der Ebene der Raumordnung, abgeschnitten worden ist. Das hat mit der Frage, ob die Maßgabe beachtet werden muss oder nicht, überhaupt nichts tun. Das ist eine völlig andere Fragestellung.</w:t>
      </w:r>
    </w:p>
    <w:p>
      <w:pPr>
        <w:pStyle w:val="Normal"/>
        <w:rPr>
          <w:rFonts w:cs="Arial"/>
        </w:rPr>
      </w:pPr>
      <w:r>
        <w:rPr>
          <w:rFonts w:cs="Arial"/>
        </w:rPr>
      </w:r>
    </w:p>
    <w:p>
      <w:pPr>
        <w:pStyle w:val="Normal"/>
        <w:jc w:val="both"/>
        <w:rPr/>
      </w:pPr>
      <w:r>
        <w:rPr>
          <w:rFonts w:cs="Arial"/>
          <w:b/>
        </w:rPr>
        <w:t>Verhandlungsleiter Herr Alpert:</w:t>
      </w:r>
      <w:r>
        <w:rPr>
          <w:rFonts w:cs="Arial"/>
        </w:rPr>
        <w:t xml:space="preserve"> Danke schön. </w:t>
        <w:noBreakHyphen/>
        <w:t> Es gibt eine Wortmeldung auf der Seite der Antragsteller. Bitte schön.</w:t>
      </w:r>
    </w:p>
    <w:p>
      <w:pPr>
        <w:pStyle w:val="Normal"/>
        <w:rPr>
          <w:rFonts w:cs="Arial"/>
        </w:rPr>
      </w:pPr>
      <w:r>
        <w:rPr>
          <w:rFonts w:cs="Arial"/>
        </w:rPr>
      </w:r>
    </w:p>
    <w:p>
      <w:pPr>
        <w:pStyle w:val="Normal"/>
        <w:jc w:val="both"/>
        <w:rPr/>
      </w:pPr>
      <w:r>
        <w:rPr>
          <w:rFonts w:cs="Arial"/>
          <w:b/>
        </w:rPr>
        <w:t>Herr Geßner:</w:t>
      </w:r>
      <w:r>
        <w:rPr>
          <w:rFonts w:cs="Arial"/>
        </w:rPr>
        <w:t xml:space="preserve"> Herr Kremer, wir haben eine etwas andere Auffassung als Sie zu der Verpflichtung, ein Raumordnungsverfahren durchzuführen. Und zwar gehen wir davon aus </w:t>
        <w:noBreakHyphen/>
        <w:t> Frau Kubica hat die Voraussetzungen nach Artikel 16 Landesplanungsvertrag in Verbindung mit der Raumordnungsverordnung erläutert </w:t>
        <w:noBreakHyphen/>
        <w:t xml:space="preserve">, dass sich der Standort für die Anlage im Innenbereich befindet. Das heißt, wenn wir uns mit dem Anlagenstandort im Innenbereich befinden, dann ist überhaupt kein Raumordnungsverfahren durchzuführen. Das heißt, die ganze Frage spielt überhaupt keine Rolle mehr. Das wird auch in der landesplanerischen Beurteilung angedeutet. Dort heißt es nämlich auf der letzten Seite </w:t>
        <w:noBreakHyphen/>
        <w:t> ich zitiere:</w:t>
      </w:r>
    </w:p>
    <w:p>
      <w:pPr>
        <w:pStyle w:val="Normal"/>
        <w:rPr>
          <w:rFonts w:cs="Arial"/>
        </w:rPr>
      </w:pPr>
      <w:r>
        <w:rPr>
          <w:rFonts w:cs="Arial"/>
        </w:rPr>
      </w:r>
    </w:p>
    <w:p>
      <w:pPr>
        <w:pStyle w:val="Normal"/>
        <w:ind w:left="708" w:hanging="0"/>
        <w:jc w:val="both"/>
        <w:rPr/>
      </w:pPr>
      <w:r>
        <w:rPr>
          <w:rFonts w:cs="Arial"/>
        </w:rPr>
        <w:t>„</w:t>
      </w:r>
      <w:r>
        <w:rPr>
          <w:rFonts w:cs="Arial"/>
        </w:rPr>
        <w:t>Außerdem geht aus der Stellungnahme des Landkreises hervor, dass der Standortbereich der Anlage nicht als Außenbereich, sondern bisher auf der planungsrechtlichen Grundlage § 34 BauGB beurteilt wurde.“</w:t>
      </w:r>
    </w:p>
    <w:p>
      <w:pPr>
        <w:pStyle w:val="Normal"/>
        <w:rPr>
          <w:rFonts w:cs="Arial"/>
        </w:rPr>
      </w:pPr>
      <w:r>
        <w:rPr>
          <w:rFonts w:cs="Arial"/>
        </w:rPr>
      </w:r>
    </w:p>
    <w:p>
      <w:pPr>
        <w:pStyle w:val="Normal"/>
        <w:rPr>
          <w:rFonts w:cs="Arial"/>
        </w:rPr>
      </w:pPr>
      <w:r>
        <w:rPr>
          <w:rFonts w:cs="Arial"/>
        </w:rPr>
        <w:t>Dann heißt es weiter:</w:t>
      </w:r>
    </w:p>
    <w:p>
      <w:pPr>
        <w:pStyle w:val="Normal"/>
        <w:rPr>
          <w:rFonts w:cs="Arial"/>
        </w:rPr>
      </w:pPr>
      <w:r>
        <w:rPr>
          <w:rFonts w:cs="Arial"/>
        </w:rPr>
      </w:r>
    </w:p>
    <w:p>
      <w:pPr>
        <w:pStyle w:val="Normal"/>
        <w:ind w:left="708" w:hanging="0"/>
        <w:jc w:val="both"/>
        <w:rPr/>
      </w:pPr>
      <w:r>
        <w:rPr>
          <w:rFonts w:cs="Arial"/>
        </w:rPr>
        <w:t>„</w:t>
      </w:r>
      <w:r>
        <w:rPr>
          <w:rFonts w:cs="Arial"/>
        </w:rPr>
        <w:t xml:space="preserve">Damit entfällt eine der drei Bedingungen für die Durchführung eines Raumordnungsverfahrens gemäß § 1 Punkt 1 der Raumordnungsverordnung.“ </w:t>
      </w:r>
    </w:p>
    <w:p>
      <w:pPr>
        <w:pStyle w:val="Normal"/>
        <w:rPr>
          <w:rFonts w:cs="Arial"/>
        </w:rPr>
      </w:pPr>
      <w:r>
        <w:rPr>
          <w:rFonts w:cs="Arial"/>
        </w:rPr>
      </w:r>
    </w:p>
    <w:p>
      <w:pPr>
        <w:pStyle w:val="Normal"/>
        <w:jc w:val="both"/>
        <w:rPr/>
      </w:pPr>
      <w:r>
        <w:rPr>
          <w:rFonts w:cs="Arial"/>
        </w:rPr>
        <w:t>Das heißt, der Anwendungsbereich für die Durchführung eines Raumordnungsverfahrens ist überhaupt nicht eröffnet.</w:t>
      </w:r>
    </w:p>
    <w:p>
      <w:pPr>
        <w:pStyle w:val="Normal"/>
        <w:rPr>
          <w:rFonts w:cs="Arial"/>
        </w:rPr>
      </w:pPr>
      <w:r>
        <w:rPr>
          <w:rFonts w:cs="Arial"/>
        </w:rPr>
      </w:r>
    </w:p>
    <w:p>
      <w:pPr>
        <w:pStyle w:val="Normal"/>
        <w:jc w:val="both"/>
        <w:rPr/>
      </w:pPr>
      <w:r>
        <w:rPr>
          <w:rFonts w:cs="Arial"/>
          <w:b/>
        </w:rPr>
        <w:t>Herr Kremer:</w:t>
      </w:r>
      <w:r>
        <w:rPr>
          <w:rFonts w:cs="Arial"/>
        </w:rPr>
        <w:t xml:space="preserve"> Ich will gleich darauf antworten. Die Frage, ob das § 34 oder § 35 ist, ist im Moment ungeklärt. Wir wissen es nicht. Wir werden darüber noch reden. Möglicherweise vertreten wir hier eine andere Auffassung als die Raumordnungsbehörde, als Sie oder als sonst eine Behörde. Aber das ist nicht der Punkt, Herr Kollege. Der Punkt ist nicht, dass hier festgestellt wird, dass es entweder § 34 oder § 35 ist. Der Punkt ist, dass die Verbände eine Entscheidung der Landesplanungsabteilung bekommen haben.</w:t>
      </w:r>
    </w:p>
    <w:p>
      <w:pPr>
        <w:pStyle w:val="Normal"/>
        <w:jc w:val="both"/>
        <w:rPr>
          <w:rFonts w:cs="Arial"/>
        </w:rPr>
      </w:pPr>
      <w:r>
        <w:rPr>
          <w:rFonts w:cs="Arial"/>
        </w:rPr>
      </w:r>
    </w:p>
    <w:p>
      <w:pPr>
        <w:pStyle w:val="Normal"/>
        <w:jc w:val="both"/>
        <w:rPr/>
      </w:pPr>
      <w:r>
        <w:rPr>
          <w:rFonts w:cs="Arial"/>
        </w:rPr>
        <w:t xml:space="preserve">Diese Entscheidung besagt: Wir verzichten auf die Durchführung eines Raumordnungsverfahrens, wenn bestimmte Maßgaben eingehalten werden. Die Verbände </w:t>
        <w:noBreakHyphen/>
        <w:t> ich wiederhole es </w:t>
        <w:noBreakHyphen/>
        <w:t xml:space="preserve"> haben gesagt: Wenn diese Maßgaben eingehalten werden, dann brauchen wir auf der Ebene der Raumordnung keine Umweltverträglichkeitsprüfung. Das ist das Thema, um das es uns geht. Das ist auch der Kern dessen, was ich hier vortrage.</w:t>
      </w:r>
    </w:p>
    <w:p>
      <w:pPr>
        <w:pStyle w:val="Normal"/>
        <w:rPr>
          <w:rFonts w:cs="Arial"/>
        </w:rPr>
      </w:pPr>
      <w:r>
        <w:rPr>
          <w:rFonts w:cs="Arial"/>
        </w:rPr>
      </w:r>
    </w:p>
    <w:p>
      <w:pPr>
        <w:pStyle w:val="Normal"/>
        <w:jc w:val="both"/>
        <w:rPr/>
      </w:pPr>
      <w:r>
        <w:rPr>
          <w:rFonts w:cs="Arial"/>
        </w:rPr>
        <w:t>Ich gehe aber davon aus, wenn die Raumordnungsbehörde eine Maßgabe für das weitere Genehmigungsverfahren erlässt, dass diese Maßgabe dann auch eingehalten wird, und zwar deshalb, weil sie ansonsten das Raumordnungsverfahren durchgeführt hätte. Sie verstehen, an welcher Stelle das ein Argument wird? Das wird kein Argument für die Frage, ob ein Raumordnungsverfahren durchgeführt werden muss oder nicht, sondern für die Frage, was den Verbänden an Entscheidungen mitgeteilt worden ist.</w:t>
      </w:r>
    </w:p>
    <w:p>
      <w:pPr>
        <w:pStyle w:val="Normal"/>
        <w:rPr>
          <w:rFonts w:cs="Arial"/>
        </w:rPr>
      </w:pPr>
      <w:r>
        <w:rPr>
          <w:rFonts w:cs="Arial"/>
        </w:rPr>
      </w:r>
    </w:p>
    <w:p>
      <w:pPr>
        <w:pStyle w:val="Normal"/>
        <w:jc w:val="both"/>
        <w:rPr/>
      </w:pPr>
      <w:r>
        <w:rPr>
          <w:rFonts w:cs="Arial"/>
        </w:rPr>
        <w:t>Wenn die Raumordnungsbehörde die Entscheidung getroffen hätte, sie führt kein Raumordnungsverfahren durch, weil sie der Ansicht ist, dass es ein 34er-Gebiet ist, oder sie führt kein Raumordnungsverfahren durch, weil sie der Ansicht ist, dass es dort keine raumordnerischen Auswirkungen gibt, dann hätten die Verbände die Möglichkeit gehabt, gegen diese Entscheidung der Raumordnungsbehörde vorzugehen. Das ist der Hinweis auf die Entscheidung, die ich genannt habe: Damit wird unser Recht auf die Durchführung einer UVP, die die übergeordneten Belange beachtet, abgeschnitten. Diese Möglichkeit ist den Verbänden durch die Konstruktion, die jetzt gewählt worden ist, genommen worden, jedenfalls dann, wenn die Maßgaben der Raumordnungsbehörde nicht beachtet werden.</w:t>
      </w:r>
    </w:p>
    <w:p>
      <w:pPr>
        <w:pStyle w:val="Normal"/>
        <w:rPr>
          <w:rFonts w:cs="Arial"/>
        </w:rPr>
      </w:pPr>
      <w:r>
        <w:rPr>
          <w:rFonts w:cs="Arial"/>
        </w:rPr>
      </w:r>
    </w:p>
    <w:p>
      <w:pPr>
        <w:pStyle w:val="Normal"/>
        <w:jc w:val="both"/>
        <w:rPr/>
      </w:pPr>
      <w:r>
        <w:rPr>
          <w:rFonts w:cs="Arial"/>
          <w:b/>
        </w:rPr>
        <w:t>Verhandlungsleiter Herr Alpert:</w:t>
      </w:r>
      <w:r>
        <w:rPr>
          <w:rFonts w:cs="Arial"/>
        </w:rPr>
        <w:t xml:space="preserve"> Herr Kremer, dann wollen wir versuchen, weiter Licht in das Dunkel zu bringen. Ich gebe der Antragstellerseite das Wort. Herr Geßner, bitte.</w:t>
      </w:r>
    </w:p>
    <w:p>
      <w:pPr>
        <w:pStyle w:val="Normal"/>
        <w:rPr>
          <w:rFonts w:cs="Arial"/>
        </w:rPr>
      </w:pPr>
      <w:r>
        <w:rPr>
          <w:rFonts w:cs="Arial"/>
        </w:rPr>
      </w:r>
    </w:p>
    <w:p>
      <w:pPr>
        <w:pStyle w:val="Normal"/>
        <w:jc w:val="both"/>
        <w:rPr/>
      </w:pPr>
      <w:r>
        <w:rPr>
          <w:rFonts w:cs="Arial"/>
          <w:b/>
        </w:rPr>
        <w:t>Herr Geßner:</w:t>
      </w:r>
      <w:r>
        <w:rPr>
          <w:rFonts w:cs="Arial"/>
        </w:rPr>
        <w:t xml:space="preserve"> Herr Kremer, auch dazu habe ich eine andere Auffassung. Wenn ich es richtig in Erinnerung habe, dann ging es bei dieser Entscheidung tatsächlich um den Anspruch auf Beteiligung im Rahmen einer Umweltverträglichkeitsprüfung bei einem durchgeführten Raumordnungsverfahren. Sie haben aber als Umweltverband keinen Anspruch auf die Durchführung eines Raumordnungsverfahrens; denn das Raumordnungsverfahren ist ein verwaltungsinternes Verfahren. Das heißt, als Umweltverband haben Sie gar nicht den Anspruch, daran beteiligt zu werden, bzw. keinen Anspruch darauf, dass ein solches Verfahren durchgeführt wird.</w:t>
      </w:r>
    </w:p>
    <w:p>
      <w:pPr>
        <w:pStyle w:val="Normal"/>
        <w:rPr>
          <w:rFonts w:cs="Arial"/>
        </w:rPr>
      </w:pPr>
      <w:r>
        <w:rPr>
          <w:rFonts w:cs="Arial"/>
        </w:rPr>
      </w:r>
    </w:p>
    <w:p>
      <w:pPr>
        <w:pStyle w:val="Normal"/>
        <w:jc w:val="both"/>
        <w:rPr/>
      </w:pPr>
      <w:r>
        <w:rPr>
          <w:rFonts w:cs="Arial"/>
          <w:b/>
        </w:rPr>
        <w:t>Herr Kremer:</w:t>
      </w:r>
      <w:r>
        <w:rPr>
          <w:rFonts w:cs="Arial"/>
        </w:rPr>
        <w:t xml:space="preserve"> Herr Kollege, das ist eben die Frage. Es ging nicht um eine Zeche, es ging um einen Flughafen. Die Entscheidung zum Flughafen Bozen besagt, dass aufgrund europäischen Rechtes ein isolierter Anspruch auf Durchführung eines Umweltverträglichkeitsprüfungsverfahrens besteht, nicht auf Beteiligung daran, sondern auf die Durchführung. Diese Durchführung wäre erfolgt, wenn ein Raumordnungsverfahren durchgeführt worden wäre. Das ist doch ganz klar. Das heißt, der Anspruch der Verbände auf Durchführung einer UVP, eines Umweltverträglichkeitsprüfungsverfahrens wird dadurch abgeschnitten, dass die Behörde sagt: Wir führen kein Raumordnungsverfahren durch, in dessen Zusammenhang dann auch die Umweltverträglichkeit zumindest auf übergeordneter Ebene geprüft werden muss.</w:t>
      </w:r>
    </w:p>
    <w:p>
      <w:pPr>
        <w:pStyle w:val="Normal"/>
        <w:rPr>
          <w:rFonts w:cs="Arial"/>
        </w:rPr>
      </w:pPr>
      <w:r>
        <w:rPr>
          <w:rFonts w:cs="Arial"/>
        </w:rPr>
      </w:r>
    </w:p>
    <w:p>
      <w:pPr>
        <w:pStyle w:val="Normal"/>
        <w:jc w:val="both"/>
        <w:rPr/>
      </w:pPr>
      <w:r>
        <w:rPr>
          <w:rFonts w:cs="Arial"/>
          <w:b/>
        </w:rPr>
        <w:t>Verhandlungsleiter Herr Alpert:</w:t>
      </w:r>
      <w:r>
        <w:rPr>
          <w:rFonts w:cs="Arial"/>
        </w:rPr>
        <w:t xml:space="preserve"> Ich muss hier einmal nachfragen. Das verstehe ich noch nicht so richtig. Herr Kremer </w:t>
        <w:noBreakHyphen/>
        <w:t> oder waren Sie es, Herr Geßner, oder der Streit zwischen Ihnen </w:t>
        <w:noBreakHyphen/>
        <w:t xml:space="preserve"> hat Folgendes zum Ausdruck gebracht: Im Außenbereich steht die Frage, Raumordnungsverfahren unter bestimmten Bedingungen oder nicht, im Innenbereich steht die Frage Raumordnungsverfahren nicht. Habe ich das richtig verstanden? </w:t>
        <w:noBreakHyphen/>
        <w:t> Frau Kubica vielleicht noch einmal.</w:t>
      </w:r>
    </w:p>
    <w:p>
      <w:pPr>
        <w:pStyle w:val="Normal"/>
        <w:rPr>
          <w:rFonts w:cs="Arial"/>
        </w:rPr>
      </w:pPr>
      <w:r>
        <w:rPr>
          <w:rFonts w:cs="Arial"/>
        </w:rPr>
      </w:r>
    </w:p>
    <w:p>
      <w:pPr>
        <w:pStyle w:val="Normal"/>
        <w:jc w:val="both"/>
        <w:rPr/>
      </w:pPr>
      <w:r>
        <w:rPr>
          <w:rFonts w:cs="Arial"/>
          <w:b/>
        </w:rPr>
        <w:t>Frau Kubica:</w:t>
      </w:r>
      <w:r>
        <w:rPr>
          <w:rFonts w:cs="Arial"/>
        </w:rPr>
        <w:t xml:space="preserve"> Der Wortlaut von § 1 Punkt 1. Die drei Bedingungen </w:t>
        <w:noBreakHyphen/>
        <w:t> dort stimmen Sie mir zu </w:t>
        <w:noBreakHyphen/>
        <w:t>, sind Außenbereich, BImSchG und UVPG. Die Bedingung „Außenbereich“ ist in dem konkreten Fall nicht erfüllt, was wir erst im Zuge der Entscheidung festgestellt haben. Das sind die drei Voraussetzungen für die Durchführung eines Raumordnungsverfahrens.</w:t>
      </w:r>
    </w:p>
    <w:p>
      <w:pPr>
        <w:pStyle w:val="Normal"/>
        <w:rPr>
          <w:rFonts w:cs="Arial"/>
        </w:rPr>
      </w:pPr>
      <w:r>
        <w:rPr>
          <w:rFonts w:cs="Arial"/>
        </w:rPr>
      </w:r>
    </w:p>
    <w:p>
      <w:pPr>
        <w:pStyle w:val="Normal"/>
        <w:jc w:val="both"/>
        <w:rPr/>
      </w:pPr>
      <w:r>
        <w:rPr>
          <w:rFonts w:cs="Arial"/>
        </w:rPr>
        <w:t xml:space="preserve">Noch einmal zu der UVP und dem Anspruch der Verbände. Es ist grundsätzlich so, dass kein Rechtsanspruch auf Durchführung eines Raumordnungsverfahrens besteht. Wir haben uns mit dem Antrag zu befassen </w:t>
        <w:noBreakHyphen/>
        <w:t> da wiederhole ich mich </w:t>
        <w:noBreakHyphen/>
        <w:t xml:space="preserve">, das haben wir auch gemacht. Die Umweltverträglichkeitsprüfung </w:t>
        <w:noBreakHyphen/>
        <w:t> das wissen Sie alle </w:t>
        <w:noBreakHyphen/>
        <w:t xml:space="preserve"> ist ein unselbständiges Verfahren, das immer ein Trägerverfahren braucht. Das Trägerverfahren ist entweder ein BImSch-Verfahren oder, wie Sie meinen, eben das Raumordnungsverfahren. Aber es gibt, wie gesagt, keinen Rechtsanspruch auf Durchführung eines Raumordnungsverfahrens.</w:t>
      </w:r>
    </w:p>
    <w:p>
      <w:pPr>
        <w:pStyle w:val="Normal"/>
        <w:rPr>
          <w:rFonts w:cs="Arial"/>
        </w:rPr>
      </w:pPr>
      <w:r>
        <w:rPr>
          <w:rFonts w:cs="Arial"/>
        </w:rPr>
      </w:r>
    </w:p>
    <w:p>
      <w:pPr>
        <w:pStyle w:val="Normal"/>
        <w:jc w:val="both"/>
        <w:rPr/>
      </w:pPr>
      <w:r>
        <w:rPr>
          <w:rFonts w:cs="Arial"/>
          <w:b/>
        </w:rPr>
        <w:t>Herr Kremer:</w:t>
      </w:r>
      <w:r>
        <w:rPr>
          <w:rFonts w:cs="Arial"/>
        </w:rPr>
        <w:t xml:space="preserve"> Dazu noch einmal. Ich weiß, dass für normale Bürger ohnehin kein Rechtsanspruch auf Durchführung eines Raumordnungsverfahrens besteht. Darüber sind wir uns völlig einig. Aber ich nehme einen Ausschnitt des Raumordnungsverfahrens, nämlich die Durchführung des Umweltverträglichkeitsprüfungsverfahrens. Für den Normalbürger besteht auch kein Anspruch auf Durchführung eines Umweltverträglichkeitsprüfungsverfahrens, weil es, wie Sie sagen, ein unselbständiger Teil eines sonstigen Verwaltungsverfahrens ist, je nachdem, welches Verwaltungsverfahren tatsächlich durchgeführt wird.</w:t>
      </w:r>
    </w:p>
    <w:p>
      <w:pPr>
        <w:pStyle w:val="Normal"/>
        <w:jc w:val="both"/>
        <w:rPr>
          <w:rFonts w:cs="Arial"/>
        </w:rPr>
      </w:pPr>
      <w:r>
        <w:rPr>
          <w:rFonts w:cs="Arial"/>
        </w:rPr>
      </w:r>
    </w:p>
    <w:p>
      <w:pPr>
        <w:pStyle w:val="Normal"/>
        <w:jc w:val="both"/>
        <w:rPr/>
      </w:pPr>
      <w:r>
        <w:rPr>
          <w:rFonts w:cs="Arial"/>
        </w:rPr>
        <w:t>Es gibt aber eine Rechtsprechung des EuGH, die besagt, dass ein Anspruch der Umweltverbände auf die Durchführung eines Umweltverträglichkeitsprüfungsverfahrens besteht. Sie haben gerade gesagt, das besteht nicht. Ich kenne aber diese Rechtsprechung. Die ist nicht sehr bekannt, weil sie normalerweise auch keine Rolle spielt. Aber an dieser Stelle spielt sie eine Rolle.</w:t>
      </w:r>
    </w:p>
    <w:p>
      <w:pPr>
        <w:pStyle w:val="Normal"/>
        <w:rPr>
          <w:rFonts w:cs="Arial"/>
        </w:rPr>
      </w:pPr>
      <w:r>
        <w:rPr>
          <w:rFonts w:cs="Arial"/>
        </w:rPr>
      </w:r>
    </w:p>
    <w:p>
      <w:pPr>
        <w:pStyle w:val="Normal"/>
        <w:jc w:val="both"/>
        <w:rPr/>
      </w:pPr>
      <w:r>
        <w:rPr>
          <w:rFonts w:cs="Arial"/>
        </w:rPr>
        <w:t>Jetzt sage ich: Wenn ein Raumordnungsverfahren durchgeführt wird, wird dieser Anspruch der Verbände, der sich nicht auf das Raumordnungsverfahren richtet, sondern auf die Umweltverträglichkeitsprüfung in diesem Verfahren, damit erfüllt. Wir bekommen eine Entscheidung, die besagt, es wird kein Raumordnungsverfahren durchgeführt. Damit entfällt die UVP, auf die die Verbände nach der Rechtsprechung des EuGH zum Flughafen Bozen einen Anspruch haben. Meine Verbände entscheiden: Also müssen wir dagegen etwas machen; wir müssen unseren Anspruch auf Durchführung einer UVP durchsetzen. Sie gucken sich das an und sagen: Nein, das müssen wir nicht, weil die Raumordnungsbehörde inhaltlich diesen Prüfantrag, der ansonsten innerhalb der UVP auf der Ebene der Raumordnung hätte durchgeführt werden müssen, an die nachfolgende Behörde gegeben hat. Also sagen wir: Wir sind inhaltlich komplett bedient; wunderbar; wir werden das im immissionsschutzrechtlichen Genehmigungsverfahren abhandeln.</w:t>
      </w:r>
    </w:p>
    <w:p>
      <w:pPr>
        <w:pStyle w:val="Normal"/>
        <w:jc w:val="both"/>
        <w:rPr>
          <w:rFonts w:cs="Arial"/>
        </w:rPr>
      </w:pPr>
      <w:r>
        <w:rPr>
          <w:rFonts w:cs="Arial"/>
        </w:rPr>
      </w:r>
    </w:p>
    <w:p>
      <w:pPr>
        <w:pStyle w:val="Normal"/>
        <w:jc w:val="both"/>
        <w:rPr/>
      </w:pPr>
      <w:r>
        <w:rPr>
          <w:rFonts w:cs="Arial"/>
        </w:rPr>
        <w:t xml:space="preserve">Wenn jetzt aber von der immissionsschutzrechtlichen Behörde oder im Zusammenwirken </w:t>
        <w:noBreakHyphen/>
        <w:t> Entschuldigung, mir kam gerade das Wort „kollosiv“ auf die Lippen, das will ich natürlich auf keinen Fall sagen </w:t>
        <w:noBreakHyphen/>
        <w:t xml:space="preserve"> bzw. einfach in der weiteren Abklärung der beiden Behörden festgestellt wird, dass es nicht so gemeint war oder </w:t>
        <w:noBreakHyphen/>
        <w:t> wie auch immer man dazu kommt </w:t>
        <w:noBreakHyphen/>
        <w:t>, dass diese Maßgabe jetzt nicht eingehalten werden muss </w:t>
        <w:noBreakHyphen/>
        <w:t> </w:t>
        <w:noBreakHyphen/>
        <w:t xml:space="preserve"> Ich weiß nicht, ob das so ist. Das höre ich im Moment sozusagen nur zwischen den Zeilen heraus. Das ist noch eine Frage.</w:t>
      </w:r>
    </w:p>
    <w:p>
      <w:pPr>
        <w:pStyle w:val="Normal"/>
        <w:jc w:val="both"/>
        <w:rPr>
          <w:rFonts w:cs="Arial"/>
        </w:rPr>
      </w:pPr>
      <w:r>
        <w:rPr>
          <w:rFonts w:cs="Arial"/>
        </w:rPr>
      </w:r>
    </w:p>
    <w:p>
      <w:pPr>
        <w:pStyle w:val="Normal"/>
        <w:jc w:val="both"/>
        <w:rPr/>
      </w:pPr>
      <w:r>
        <w:rPr>
          <w:rFonts w:cs="Arial"/>
        </w:rPr>
        <w:t xml:space="preserve">Wenn die Maßgaben tatsächlich nicht eingehalten werden, das heißt, die Behörde meint, sie muss die Abarbeitung dieser Maßgaben nicht machen, dann ist damit den Umweltverbänden etwas abgeschnitten worden, weil den Umweltverbänden mit der Entscheidung der Landesplanungsabteilung klargemacht worden ist, dass diese Fragestellung im immissionsschutzrechtlichen Verfahren geprüft wird. Noch einmal: Wenn Sie eine andere Entscheidung getroffen hätten, wenn sie entweder gesagt hätten, wir machen kein Raumordnungsverfahren wegen § 34 oder wir machen kein Raumordnungsverfahren, weil wir der Ansicht sind, dass diese Fragestellungen keine raumordnerischen Belange betreffen, dann hätten meine Mandanten zu entscheiden gehabt </w:t>
        <w:noBreakHyphen/>
        <w:t> ich weiß auch, wie sie sich entschieden hätten </w:t>
        <w:noBreakHyphen/>
        <w:t>, ob sie darauf bestehen, dass eine Umweltverträglichkeitsprüfung auf der Ebene der Raumordnung durchgeführt wird.</w:t>
      </w:r>
    </w:p>
    <w:p>
      <w:pPr>
        <w:pStyle w:val="Normal"/>
        <w:rPr>
          <w:rFonts w:cs="Arial"/>
        </w:rPr>
      </w:pPr>
      <w:r>
        <w:rPr>
          <w:rFonts w:cs="Arial"/>
        </w:rPr>
      </w:r>
    </w:p>
    <w:p>
      <w:pPr>
        <w:pStyle w:val="Normal"/>
        <w:jc w:val="both"/>
        <w:rPr/>
      </w:pPr>
      <w:r>
        <w:rPr>
          <w:rFonts w:cs="Arial"/>
        </w:rPr>
        <w:t xml:space="preserve">Sie verstehen, wo der Punkt ist, worauf ich hinaus will? </w:t>
        <w:noBreakHyphen/>
        <w:t> Ihre Argumente dagegen habe ich schon verstanden. Nur sie betreffen die spezielle Konstellation eben gerade nicht. In allen anderen Konstellationen haben Sie Recht. Deshalb bin ich der Ansicht, entweder sind die Maßgaben der Landesplanungsabteilung im immissionsschutzrechtlichen Genehmigungsverfahren tatsächlich durchzuführen oder es ist ein Raumordnungsverfahren mit entsprechender UVP unter Beteiligung der Verbände durchzuführen. Das sind die zwei Möglichkeiten, die es jetzt gibt.</w:t>
      </w:r>
    </w:p>
    <w:p>
      <w:pPr>
        <w:pStyle w:val="Normal"/>
        <w:jc w:val="both"/>
        <w:rPr>
          <w:rFonts w:cs="Arial"/>
        </w:rPr>
      </w:pPr>
      <w:r>
        <w:rPr>
          <w:rFonts w:cs="Arial"/>
        </w:rPr>
      </w:r>
    </w:p>
    <w:p>
      <w:pPr>
        <w:pStyle w:val="Normal"/>
        <w:jc w:val="both"/>
        <w:rPr/>
      </w:pPr>
      <w:r>
        <w:rPr>
          <w:rFonts w:cs="Arial"/>
        </w:rPr>
        <w:t>Ich würde aber, weil die Diskussion möglicherweise schon sehr theoretisch ist, gern die Frage stellen: Was ist eigentlich mit der Maßgabe der Landesplanungsabteilung? Sie haben diese Maßgabe vorgegeben, die immissionsschutzrechtliche Behörde hat darüber zu entscheiden. In den bisherigen Unterlagen ist es nicht abgearbeitet. Das heißt, die Frage ist: Was passiert denn mit dieser Maßgabe?</w:t>
      </w:r>
    </w:p>
    <w:p>
      <w:pPr>
        <w:pStyle w:val="Normal"/>
        <w:rPr>
          <w:rFonts w:cs="Arial"/>
        </w:rPr>
      </w:pPr>
      <w:r>
        <w:rPr>
          <w:rFonts w:cs="Arial"/>
        </w:rPr>
      </w:r>
    </w:p>
    <w:p>
      <w:pPr>
        <w:pStyle w:val="Normal"/>
        <w:jc w:val="both"/>
        <w:rPr/>
      </w:pPr>
      <w:r>
        <w:rPr>
          <w:rFonts w:cs="Arial"/>
          <w:b/>
        </w:rPr>
        <w:t>Verhandlungsleiter Herr Alpert:</w:t>
      </w:r>
      <w:r>
        <w:rPr>
          <w:rFonts w:cs="Arial"/>
        </w:rPr>
        <w:t xml:space="preserve"> Ich antworte einmal ganz allgemein, ehe die Juristen oder Verfahrensführer sich äußern. Es wurde gesagt </w:t>
        <w:noBreakHyphen/>
        <w:t> ich wiederhole das </w:t>
        <w:noBreakHyphen/>
        <w:t>, die Maßgaben sind zu berücksichtigen. Wie und in welcher Form sie berücksichtigt werden, das wird uns heute und in den nächsten Tagen noch beschäftigen. Dann wird es einen gewissen Eindruck oder eine Bilanz geben, in welcher Form und wie sie berücksichtigt sind bzw. ob oder ob nicht. Ich rede bewusst so allgemein. Daraus leitet sich jetzt ab, wie mit Ihrem Antrag umzugehen ist, der vorhin formuliert worden ist, wie das immissionsschutzrechtliche Genehmigungsverfahren weiterzuführen ist.</w:t>
      </w:r>
    </w:p>
    <w:p>
      <w:pPr>
        <w:pStyle w:val="Normal"/>
        <w:rPr>
          <w:rFonts w:cs="Arial"/>
        </w:rPr>
      </w:pPr>
      <w:r>
        <w:rPr>
          <w:rFonts w:cs="Arial"/>
        </w:rPr>
      </w:r>
    </w:p>
    <w:p>
      <w:pPr>
        <w:pStyle w:val="Normal"/>
        <w:jc w:val="both"/>
        <w:rPr/>
      </w:pPr>
      <w:r>
        <w:rPr>
          <w:rFonts w:cs="Arial"/>
        </w:rPr>
        <w:t xml:space="preserve">Ich sagte eingangs, die Erkenntnisse des Erörterungstermins und die Ergebnisse, die er gebracht hat, sind in der angemessenen Form im Genehmigungsverfahren weiter zu berücksichtigen und können zu dem Ergebnis führen, das Sie jetzt formuliert haben, oder auch nicht. Ich denke, die Argumente sind erst einmal auf den Tisch gebracht worden. Es gibt auch den wiederholten Versuch einer Wortmeldung von Herrn Geßner. Dem möchte ich an der Stelle auch gern nachkommen. </w:t>
        <w:noBreakHyphen/>
        <w:t xml:space="preserve"> Frau Kubica dann auch, aber Herr Geßner meldet sich schon länger. Dessen bin ich mir sicher. </w:t>
        <w:noBreakHyphen/>
        <w:t xml:space="preserve"> Oder sind Sie Kavalier? </w:t>
        <w:noBreakHyphen/>
        <w:t> Gut, Frau Kubica.</w:t>
      </w:r>
    </w:p>
    <w:p>
      <w:pPr>
        <w:pStyle w:val="Normal"/>
        <w:rPr>
          <w:rFonts w:cs="Arial"/>
        </w:rPr>
      </w:pPr>
      <w:r>
        <w:rPr>
          <w:rFonts w:cs="Arial"/>
        </w:rPr>
      </w:r>
    </w:p>
    <w:p>
      <w:pPr>
        <w:pStyle w:val="Normal"/>
        <w:jc w:val="both"/>
        <w:rPr/>
      </w:pPr>
      <w:r>
        <w:rPr>
          <w:rFonts w:cs="Arial"/>
          <w:b/>
        </w:rPr>
        <w:t>Frau Kubica:</w:t>
      </w:r>
      <w:r>
        <w:rPr>
          <w:rFonts w:cs="Arial"/>
        </w:rPr>
        <w:t xml:space="preserve"> Noch einmal zu dem Punkt „Einhaltung der Maßgaben“. Einhaltung der Maßgaben heißt für uns, dass ich im Genehmigungsverfahren sowohl der Antragsteller als auch die Genehmigungsbehörde mit diesen Maßgaben auseinandersetzt. Das heißt aber nicht, dass diese Maßgaben im Maßstab 1 : 1 umzusetzen sind, sprich, zu beachten sind. Sie sind halt nur </w:t>
        <w:noBreakHyphen/>
        <w:t> so ist die Rechtslage </w:t>
        <w:noBreakHyphen/>
        <w:t xml:space="preserve"> zu berücksichtigen. Das heißt eine Auseinandersetzung mit der Maßgabe und Begründung, wenn in dem einen oder anderen Fall von der Maßgabe abgewichen wird. Das verstehen wir unter Einhaltung der Maßgaben. Das ist auch so rechtlich gedeckt und mit der Immissionsschutzbehörde besprochen, weil Sie auch die Gespräche ansprachen.</w:t>
      </w:r>
    </w:p>
    <w:p>
      <w:pPr>
        <w:pStyle w:val="Normal"/>
        <w:rPr>
          <w:rFonts w:cs="Arial"/>
        </w:rPr>
      </w:pPr>
      <w:r>
        <w:rPr>
          <w:rFonts w:cs="Arial"/>
        </w:rPr>
      </w:r>
    </w:p>
    <w:p>
      <w:pPr>
        <w:pStyle w:val="Normal"/>
        <w:jc w:val="both"/>
        <w:rPr/>
      </w:pPr>
      <w:r>
        <w:rPr>
          <w:rFonts w:cs="Arial"/>
          <w:b/>
        </w:rPr>
        <w:t xml:space="preserve">Verhandlungsleiter Herr Alpert: </w:t>
      </w:r>
      <w:r>
        <w:rPr>
          <w:rFonts w:cs="Arial"/>
        </w:rPr>
        <w:t xml:space="preserve">Wir nehmen es entgegen und halten es im Protokoll fest. Das tun wir an dieser Stelle. Herr Geßner, hat es sich damit erledigt, oder? </w:t>
        <w:noBreakHyphen/>
        <w:t> Herr Kremer noch einmal, bitte.</w:t>
      </w:r>
    </w:p>
    <w:p>
      <w:pPr>
        <w:pStyle w:val="Normal"/>
        <w:rPr>
          <w:rFonts w:cs="Arial"/>
        </w:rPr>
      </w:pPr>
      <w:r>
        <w:rPr>
          <w:rFonts w:cs="Arial"/>
        </w:rPr>
      </w:r>
    </w:p>
    <w:p>
      <w:pPr>
        <w:pStyle w:val="Normal"/>
        <w:jc w:val="both"/>
        <w:rPr/>
      </w:pPr>
      <w:r>
        <w:rPr>
          <w:rFonts w:cs="Arial"/>
          <w:b/>
        </w:rPr>
        <w:t>Herr Kremer:</w:t>
      </w:r>
      <w:r>
        <w:rPr>
          <w:rFonts w:cs="Arial"/>
        </w:rPr>
        <w:t xml:space="preserve"> Herr Alpert, ich finde den Vorschlag natürlich vernünftig, erst einmal zu sehen, was mit den Maßgaben passiert. Wenn es so umgesetzt wird, haben wir materiell überhaupt kein Problem. Probleme damit haben wir natürlich in zweierlei Hinsicht, zum einen, als wir gestern schon einmal angedeutet haben, dass es hier um das Raumordnungsverfahren geht, da hat </w:t>
        <w:noBreakHyphen/>
        <w:t> ich weiß nicht, wer es war, ich glaube, Herr Dr. Stock, ich bin mir aber nicht sicher </w:t>
        <w:noBreakHyphen/>
        <w:t xml:space="preserve"> er gesagt: Wir haben im Nachfeld noch einmal mit der Raumordnungsbehörde darüber gesprochen und haben dann festgestellt, was das eigentlich bedeutet. Das hat sozusagen offensichtlich zu einer Reduzierung der Bedeutung der Maßgabe geführt. Darauf werden wir gleich noch einmal kommen. Vielleicht kann auch jemand diese Gespräche noch einmal kurz darstellen. Das wäre schon hilfreich.</w:t>
      </w:r>
    </w:p>
    <w:p>
      <w:pPr>
        <w:pStyle w:val="Normal"/>
        <w:rPr>
          <w:rFonts w:cs="Arial"/>
        </w:rPr>
      </w:pPr>
      <w:r>
        <w:rPr>
          <w:rFonts w:cs="Arial"/>
        </w:rPr>
      </w:r>
    </w:p>
    <w:p>
      <w:pPr>
        <w:pStyle w:val="Normal"/>
        <w:jc w:val="both"/>
        <w:rPr/>
      </w:pPr>
      <w:r>
        <w:rPr>
          <w:rFonts w:cs="Arial"/>
          <w:b/>
        </w:rPr>
        <w:t>Verhandlungsleiter Herr Alpert:</w:t>
      </w:r>
      <w:r>
        <w:rPr>
          <w:rFonts w:cs="Arial"/>
        </w:rPr>
        <w:t xml:space="preserve"> Ich falle Ihnen einmal ins Wort. Ich bin Ihnen dankbar für den Vorschlag, weil ich gestern auch das Gefühl hatte an der Stelle </w:t>
        <w:noBreakHyphen/>
        <w:t> </w:t>
        <w:noBreakHyphen/>
        <w:t xml:space="preserve"> Ich war Beobachter. Es waren nicht alle Beteiligten da und es wurde hier vermutet, dass irgendwelche neuen Aktenlagen geschaffen werden sollten. Ich bitte wirklich noch einmal darum, dass die Beteiligten, unsere Kolleginnen und Kollegen Juristen und Frau Kubica, ganz ausführlich über den Inhalt der Gespräche, die noch einmal zu Ihrem Papier in der letzten Woche stattgefunden haben, berichten. Wer möchte anfangen? Vielleicht fangen wir bei unserer Seite an, wie es angekommen ist. Herr Wolter oder Frau Czisnik?</w:t>
      </w:r>
    </w:p>
    <w:p>
      <w:pPr>
        <w:pStyle w:val="Normal"/>
        <w:rPr>
          <w:rFonts w:eastAsia="Arial" w:cs="Arial"/>
        </w:rPr>
      </w:pPr>
      <w:r>
        <w:rPr>
          <w:rFonts w:eastAsia="Arial" w:cs="Arial"/>
        </w:rPr>
        <w:t xml:space="preserve"> </w:t>
      </w:r>
    </w:p>
    <w:p>
      <w:pPr>
        <w:pStyle w:val="Normal"/>
        <w:jc w:val="both"/>
        <w:rPr/>
      </w:pPr>
      <w:r>
        <w:rPr>
          <w:rFonts w:cs="Arial"/>
          <w:b/>
        </w:rPr>
        <w:t>Frau Dr. Czisnik:</w:t>
      </w:r>
      <w:r>
        <w:rPr>
          <w:rFonts w:cs="Arial"/>
        </w:rPr>
        <w:t xml:space="preserve"> Ich hatte gestern auf heute vertröstet, wenn Frau Kubica anwesend ist, damit sie genau erläutern kann, wie sie die Maßgaben in ihrer Entscheidung verstanden haben will. Ich denke, das hat sie jetzt getan. Ich habe ein bisschen Schwierigkeiten, noch etwas Ergänzendes dazu zu sagen, weil ich denke, dass Frau Kubica das so gesagt hat, wie es uns auch gesagt hat. Ich denke, da sollten vielleicht noch Nachfragen von der Einwenderseite kommen, damit das präzisiert werden kann.</w:t>
      </w:r>
    </w:p>
    <w:p>
      <w:pPr>
        <w:pStyle w:val="Normal"/>
        <w:rPr>
          <w:rFonts w:cs="Arial"/>
        </w:rPr>
      </w:pPr>
      <w:r>
        <w:rPr>
          <w:rFonts w:cs="Arial"/>
        </w:rPr>
      </w:r>
    </w:p>
    <w:p>
      <w:pPr>
        <w:pStyle w:val="Normal"/>
        <w:jc w:val="both"/>
        <w:rPr/>
      </w:pPr>
      <w:r>
        <w:rPr>
          <w:rFonts w:cs="Arial"/>
          <w:b/>
        </w:rPr>
        <w:t>Herr Kremer:</w:t>
      </w:r>
      <w:r>
        <w:rPr>
          <w:rFonts w:cs="Arial"/>
        </w:rPr>
        <w:t xml:space="preserve"> Frau Kollegin, das ist mir jetzt deutlich zu dünn. Wissen Sie, warum? </w:t>
        <w:noBreakHyphen/>
        <w:t> Ohne dass ich Sie jetzt damit angreifen will, muss ich feststellen, das, was Sie jetzt gesagt haben, ist, dass Frau Kubica erläutert hat, wie sie ihre Maßgaben verstanden haben will. Frau Kubica hat gesagt: Ich stelle die rechtliche Qualität der Maßgaben dar. Nun sind wir alle Juristen, das heißt, das können wir alle selbst. Das, worum es bei der Frage ging, ist etwas völlig anderes, nämlich zu sagen, was haben Sie eigentlich inhaltlich damit gemeint. Wenn Sie mir sagen, dass in den Gesprächen zwischen der Genehmigungsbehörde und der Landesplanungsbehörde herausgefunden worden ist, dass die Maßgaben nicht zwingend zu beachten sind, dann würde ich sagen, ist diese Entscheidung der Landesplanungsabteilung der Versuch einer bewussten Irreführung.</w:t>
      </w:r>
    </w:p>
    <w:p>
      <w:pPr>
        <w:pStyle w:val="Normal"/>
        <w:jc w:val="both"/>
        <w:rPr>
          <w:rFonts w:cs="Arial"/>
        </w:rPr>
      </w:pPr>
      <w:r>
        <w:rPr>
          <w:rFonts w:cs="Arial"/>
        </w:rPr>
      </w:r>
    </w:p>
    <w:p>
      <w:pPr>
        <w:pStyle w:val="Normal"/>
        <w:jc w:val="both"/>
        <w:rPr/>
      </w:pPr>
      <w:r>
        <w:rPr>
          <w:rFonts w:cs="Arial"/>
        </w:rPr>
        <w:t>In der Entscheidung der Landesplanungsabteilung heißt es, dass das Vorhaben unter der Voraussetzung, dass die Maßgaben eingehalten werden, die Planungen der Raumordnung nicht widerspricht. Jeder normale Mensch und erst recht jeder Jurist leitet daraus ab: Im Umkehrschluss heißt das, wenn die Maßgaben nicht eingehalten werden, widerspricht das Vorhaben, jedenfalls möglicherweise, der Raumordnung. Das wäre dann in einem Raumordnungsverfahren zu prüfen. Genau so ist es sowohl bei mir als auch bei allen anderen angekommen.</w:t>
      </w:r>
    </w:p>
    <w:p>
      <w:pPr>
        <w:pStyle w:val="Normal"/>
        <w:jc w:val="both"/>
        <w:rPr>
          <w:rFonts w:cs="Arial"/>
        </w:rPr>
      </w:pPr>
      <w:r>
        <w:rPr>
          <w:rFonts w:cs="Arial"/>
        </w:rPr>
      </w:r>
    </w:p>
    <w:p>
      <w:pPr>
        <w:pStyle w:val="Normal"/>
        <w:jc w:val="both"/>
        <w:rPr/>
      </w:pPr>
      <w:r>
        <w:rPr>
          <w:rFonts w:cs="Arial"/>
        </w:rPr>
        <w:t xml:space="preserve">Diese Frage ist jetzt zu klären. Das hat überhaupt nichts mit der Frage zu tun, in welcher Weise die Maßgaben auf der Ebene der immissionsschutzrechtlichen Genehmigung berücksichtigt werden müssen. Die Raumordnungsbehörde hat ganz klar gesagt, unter der Voraussetzung der Einhaltung der Maßgaben </w:t>
        <w:noBreakHyphen/>
        <w:t> ich kann es auch noch einmal vorlesen, das ist ziemlich wörtlich </w:t>
        <w:noBreakHyphen/>
        <w:t xml:space="preserve"> wird festgestellt, dass das Vorhaben der Raumordnung nicht widerspricht. Ich lese es noch einmal wörtlich vor: Das beantragte Vorhaben usw. ist bei Einhaltung nachstehender Maßgaben mit den Erfordernissen der Raumordnung vereinbar. Dort steht nicht „bei eventueller Einhaltung“ oder „bei teilweiser Einhaltung“ oder sonst irgendetwas. Dort steht ganz klar „ist bei Einhaltung nachstehender Maßgaben“ vereinbar.</w:t>
      </w:r>
    </w:p>
    <w:p>
      <w:pPr>
        <w:pStyle w:val="Normal"/>
        <w:rPr>
          <w:rFonts w:cs="Arial"/>
        </w:rPr>
      </w:pPr>
      <w:r>
        <w:rPr>
          <w:rFonts w:cs="Arial"/>
        </w:rPr>
      </w:r>
    </w:p>
    <w:p>
      <w:pPr>
        <w:pStyle w:val="Normal"/>
        <w:jc w:val="both"/>
        <w:rPr/>
      </w:pPr>
      <w:r>
        <w:rPr>
          <w:rFonts w:cs="Arial"/>
          <w:b/>
        </w:rPr>
        <w:t>Frau Dr. Czisnik:</w:t>
      </w:r>
      <w:r>
        <w:rPr>
          <w:rFonts w:cs="Arial"/>
        </w:rPr>
        <w:t xml:space="preserve"> Ich muss dazu sagen, dass ich mich jetzt allein auf die Interpretation des Charakters der Maßgaben beschränkt habe, und nicht darauf eingegangen bin, wie sie tatsächlich im Genehmigungsverfahren inhaltlich umgesetzt werden </w:t>
        <w:noBreakHyphen/>
        <w:t> das möchte ich klargestellt wissen </w:t>
        <w:noBreakHyphen/>
        <w:t xml:space="preserve"> liegt daran, dass ich dazu auch keine Entscheidungsbefugnis habe oder das auch nicht bearbeite.</w:t>
      </w:r>
    </w:p>
    <w:p>
      <w:pPr>
        <w:pStyle w:val="Normal"/>
        <w:jc w:val="both"/>
        <w:rPr>
          <w:rFonts w:cs="Arial"/>
        </w:rPr>
      </w:pPr>
      <w:r>
        <w:rPr>
          <w:rFonts w:cs="Arial"/>
        </w:rPr>
      </w:r>
    </w:p>
    <w:p>
      <w:pPr>
        <w:pStyle w:val="Normal"/>
        <w:jc w:val="both"/>
        <w:rPr/>
      </w:pPr>
      <w:r>
        <w:rPr>
          <w:rFonts w:cs="Arial"/>
        </w:rPr>
        <w:t xml:space="preserve">Sie hatten jetzt noch einmal vorgelesen, wie es formuliert ist. Ich hatte auch gestern schon angedeutet, dass es eben bei uns Missverständnisse hervorgerufen hat. Mit der Einhaltung, so wie ich jetzt Frau Kubica verstanden habe, und wie wir das gegenwärtig interpretieren, ist eben nicht die Einhaltung im Sinne einer Bedingung zu verstehen </w:t>
        <w:noBreakHyphen/>
        <w:t> wenn das nicht eingehalten wird, dann muss ein Raumordnungsverfahren durchgeführt werden </w:t>
        <w:noBreakHyphen/>
        <w:t>, sondern diese Berücksichtigung ist nicht unbedingt Beachtung. Vielleicht sollte Frau Kubica das noch einmal selber genauer ausführen, ehe ich versuche wiederzugeben, wie es Frau Kubica interpretiert hat.</w:t>
      </w:r>
    </w:p>
    <w:p>
      <w:pPr>
        <w:pStyle w:val="Normal"/>
        <w:rPr>
          <w:rFonts w:cs="Arial"/>
        </w:rPr>
      </w:pPr>
      <w:r>
        <w:rPr>
          <w:rFonts w:cs="Arial"/>
        </w:rPr>
      </w:r>
    </w:p>
    <w:p>
      <w:pPr>
        <w:pStyle w:val="Normal"/>
        <w:jc w:val="both"/>
        <w:rPr/>
      </w:pPr>
      <w:r>
        <w:rPr>
          <w:rFonts w:cs="Arial"/>
          <w:b/>
        </w:rPr>
        <w:t xml:space="preserve">Verhandlungsleiter Herr Alpert: </w:t>
      </w:r>
      <w:r>
        <w:rPr>
          <w:rFonts w:cs="Arial"/>
        </w:rPr>
        <w:t xml:space="preserve">Danke schön. </w:t>
        <w:noBreakHyphen/>
        <w:t> Erst einmal die Antragstellerseite dazu.</w:t>
      </w:r>
    </w:p>
    <w:p>
      <w:pPr>
        <w:pStyle w:val="Normal"/>
        <w:rPr>
          <w:rFonts w:cs="Arial"/>
        </w:rPr>
      </w:pPr>
      <w:r>
        <w:rPr>
          <w:rFonts w:cs="Arial"/>
        </w:rPr>
      </w:r>
    </w:p>
    <w:p>
      <w:pPr>
        <w:pStyle w:val="Normal"/>
        <w:jc w:val="both"/>
        <w:rPr/>
      </w:pPr>
      <w:r>
        <w:rPr>
          <w:rFonts w:cs="Arial"/>
          <w:b/>
        </w:rPr>
        <w:t>Herr Geßner:</w:t>
      </w:r>
      <w:r>
        <w:rPr>
          <w:rFonts w:cs="Arial"/>
        </w:rPr>
        <w:t xml:space="preserve"> Ich will vielleicht noch einmal zwei Punkte aufgreifen. Zum einen, Frau Kubica, ohne Ihnen nahe treten zu wollen, muss ich sagen, wenn wir uns im Raumordnungsverfahren schon beraten hätten, dann hätte es diese landesplanerische Beurteilung nicht gegeben; denn </w:t>
        <w:noBreakHyphen/>
        <w:t> das, glaube ich, haben wir klar gestellt </w:t>
        <w:noBreakHyphen/>
        <w:t xml:space="preserve"> wir sind hier im Innenbereich. Da wird kein Raumordnungsverfahren durchgeführt. Deshalb hätte es sozusagen gar keiner Maßgaben bedurft.</w:t>
      </w:r>
    </w:p>
    <w:p>
      <w:pPr>
        <w:pStyle w:val="Normal"/>
        <w:jc w:val="both"/>
        <w:rPr>
          <w:rFonts w:cs="Arial"/>
        </w:rPr>
      </w:pPr>
      <w:r>
        <w:rPr>
          <w:rFonts w:cs="Arial"/>
        </w:rPr>
      </w:r>
    </w:p>
    <w:p>
      <w:pPr>
        <w:pStyle w:val="Normal"/>
        <w:jc w:val="both"/>
        <w:rPr/>
      </w:pPr>
      <w:r>
        <w:rPr>
          <w:rFonts w:cs="Arial"/>
        </w:rPr>
        <w:t xml:space="preserve">Zum anderen muss man sich doch einmal genauer anschauen, wie sind denn Maßgaben bzw. wie ist denn eine landesplanerische Beurteilung im immissionsschutzrechtlichen Genehmigungsverfahren zu beachten, zu berücksichtigen. § 4 Abs. 4 Raumordnungsgesetz verweist darauf, dass nach Maßgabe der für die Zulassungsentscheidung maßgeblichen Vorschriften sozusagen die Erfordernisse der Raumordnung Eingang finden. Das setzt aber voraus, dass das Fachgesetz wiederum eine entsprechende Raumordnungsklausel beinhaltet. Im Immissionsschutzrecht haben wir keine Raumordnungsklausel. Wir kommen nur dazu, wenn wir wiederum über § 6 Abs. 1 Nr. 2 BImSchG zum Baugesetzbuch kommen. Dort wiederum </w:t>
        <w:noBreakHyphen/>
        <w:t> das ist der Ausgangspunkt </w:t>
        <w:noBreakHyphen/>
        <w:t xml:space="preserve"> befinden wir uns im Innenbereich. Im Innenbereich sind Erfordernisse der Raumordnung nicht zu berücksichtigen.</w:t>
      </w:r>
    </w:p>
    <w:p>
      <w:pPr>
        <w:pStyle w:val="Normal"/>
        <w:rPr>
          <w:rFonts w:cs="Arial"/>
        </w:rPr>
      </w:pPr>
      <w:r>
        <w:rPr>
          <w:rFonts w:cs="Arial"/>
        </w:rPr>
      </w:r>
    </w:p>
    <w:p>
      <w:pPr>
        <w:pStyle w:val="Normal"/>
        <w:jc w:val="both"/>
        <w:rPr/>
      </w:pPr>
      <w:r>
        <w:rPr>
          <w:rFonts w:cs="Arial"/>
          <w:b/>
        </w:rPr>
        <w:t>Herr Müller:</w:t>
      </w:r>
      <w:r>
        <w:rPr>
          <w:rFonts w:cs="Arial"/>
        </w:rPr>
        <w:t xml:space="preserve"> Ich bin kein Jurist. Aber wenn ich das, was hier gerade zwischen Juristen verhandelt wird, richtig verstehe, sieht es vereinfacht so aus: Einem Umweltverband wird erst in einem Schriftsatz vorgegaukelt, dass eine Umweltverträglichkeitsprüfung, nicht an dieser, sondern an einer anderen Stelle stattfinden wird, man sich aber ruhig darauf verlassen kann, dass sie stattfindet. Diese Umweltverträglichkeitsprüfung wird verschoben in eine andere Zuständigkeit. In dieser anderen Zuständigkeit wird dann, ohne dass die Verbände darüber informiert werden, einfach gesagt: Nein, wir brauchen diese Umweltverträglichkeitsprüfung nicht; wir haben euch aber vielleicht nicht darüber informiert, was aber irrelevant sei. </w:t>
        <w:noBreakHyphen/>
        <w:t> Habe ich das so richtig verstanden?</w:t>
      </w:r>
    </w:p>
    <w:p>
      <w:pPr>
        <w:pStyle w:val="Normal"/>
        <w:rPr>
          <w:rFonts w:cs="Arial"/>
        </w:rPr>
      </w:pPr>
      <w:r>
        <w:rPr>
          <w:rFonts w:cs="Arial"/>
        </w:rPr>
      </w:r>
    </w:p>
    <w:p>
      <w:pPr>
        <w:pStyle w:val="Normal"/>
        <w:jc w:val="both"/>
        <w:rPr/>
      </w:pPr>
      <w:r>
        <w:rPr>
          <w:rFonts w:cs="Arial"/>
          <w:b/>
        </w:rPr>
        <w:t>Verhandlungsleiter Herr Alpert:</w:t>
      </w:r>
      <w:r>
        <w:rPr>
          <w:rFonts w:cs="Arial"/>
        </w:rPr>
        <w:t xml:space="preserve"> Ich sage es einmal so, wie ich es verstanden habe. Es ging es um die unterschiedliche Qualität oder um den unterschiedlichen Umfang der UVP, der Umweltverträglichkeitsprüfung, je nachdem, ob im Rahmen des Raumordnungsverfahrens oder des immissionsschutzrechtlichen Verfahrens. Wir haben gehört, es ist quasi ein Huckepackverfahren, ein unselbständiges Verfahren, das an das Hauptverfahren gebunden ist. Das ist natürlich von dem Raum, den es umfasst, unterschiedlich. Herr Kremer, Sie haben vorhin über die Grenzen und Schnittstellen im immissionsschutzrechtlichen Genehmigungsverfahren gesprochen. Das erst einmal dazu. </w:t>
        <w:noBreakHyphen/>
        <w:t> Noch einmal Herr Müller.</w:t>
      </w:r>
    </w:p>
    <w:p>
      <w:pPr>
        <w:pStyle w:val="Normal"/>
        <w:rPr>
          <w:rFonts w:cs="Arial"/>
        </w:rPr>
      </w:pPr>
      <w:r>
        <w:rPr>
          <w:rFonts w:cs="Arial"/>
        </w:rPr>
      </w:r>
    </w:p>
    <w:p>
      <w:pPr>
        <w:pStyle w:val="Normal"/>
        <w:jc w:val="both"/>
        <w:rPr/>
      </w:pPr>
      <w:r>
        <w:rPr>
          <w:rFonts w:cs="Arial"/>
          <w:b/>
        </w:rPr>
        <w:t>Herr Müller:</w:t>
      </w:r>
      <w:r>
        <w:rPr>
          <w:rFonts w:cs="Arial"/>
        </w:rPr>
        <w:t xml:space="preserve"> Entschuldigung, es geht nicht um die Qualität einer Umweltverträglichkeitsprüfung, sondern es geht darum, ob eine Umweltverträglichkeitsprüfung in Bezug auf die Gülleausbringung überhaupt stattfindet. Erst wird vorgegaukelt, dass dieses im Raumordnungsverfahren nicht gemacht wird, sondern verschoben wird in eine andere Zuständigkeit. Danach wird in der anderen Zuständigkeit gesagt: Ha, ha, wir machen es doch nicht.</w:t>
      </w:r>
    </w:p>
    <w:p>
      <w:pPr>
        <w:pStyle w:val="Normal"/>
        <w:rPr>
          <w:rFonts w:cs="Arial"/>
        </w:rPr>
      </w:pPr>
      <w:r>
        <w:rPr>
          <w:rFonts w:cs="Arial"/>
        </w:rPr>
      </w:r>
    </w:p>
    <w:p>
      <w:pPr>
        <w:pStyle w:val="Normal"/>
        <w:jc w:val="both"/>
        <w:rPr/>
      </w:pPr>
      <w:r>
        <w:rPr>
          <w:rFonts w:cs="Arial"/>
          <w:b/>
        </w:rPr>
        <w:t>Herr Dr. Heise:</w:t>
      </w:r>
      <w:r>
        <w:rPr>
          <w:rFonts w:cs="Arial"/>
        </w:rPr>
        <w:t xml:space="preserve"> Jetzt haben Juristen gesprochen. Ich habe zugehört als juristischer Laie. Ich denke aber, dass Ausdrucksweisen in Verwaltungsverfahren auch so sein müssen, dass ein normal gebildeter Mensch es versteht. Wenn ich hier in der Entscheidung lese, „das beantragte Vorhaben“ </w:t>
        <w:noBreakHyphen/>
        <w:t> jetzt kommt der Titel, den lasse ich weg </w:t>
        <w:noBreakHyphen/>
        <w:t xml:space="preserve"> „ist bei Einhaltung nachstehender Maßgaben mit den Erfordernissen der Raumordnung vereinbar“, dann ist eine deutliche Einschränkung gemacht worden, nämlich die Einschränkung, dass es mit den Erfordernissen der Raumordnung vereinbar ist, wenn die nachstehenden Maßgaben eingehalten werden. Ich denke, man kann hier einen Umkehrschluss bilden und kann sagen: Wenn sie nicht eingehalten werden oder überhaupt nicht berücksichtigt werden </w:t>
        <w:noBreakHyphen/>
        <w:t> wir sind gar nicht bei dem Begriff „einhalten“, es geht darum, dass sie sozusagen weggefegt werden </w:t>
        <w:noBreakHyphen/>
        <w:t>, dann ist es eben nicht in Ordnung, wenn man darauf verzichtet.</w:t>
      </w:r>
    </w:p>
    <w:p>
      <w:pPr>
        <w:pStyle w:val="Normal"/>
        <w:rPr>
          <w:rFonts w:cs="Arial"/>
        </w:rPr>
      </w:pPr>
      <w:r>
        <w:rPr>
          <w:rFonts w:cs="Arial"/>
        </w:rPr>
      </w:r>
    </w:p>
    <w:p>
      <w:pPr>
        <w:pStyle w:val="Normal"/>
        <w:jc w:val="both"/>
        <w:rPr/>
      </w:pPr>
      <w:r>
        <w:rPr>
          <w:rFonts w:cs="Arial"/>
        </w:rPr>
        <w:t xml:space="preserve">Ich möchte noch einmal darauf hinweisen, wie wir gestern zu diesem Thema kamen. Das war eigentlich gar nicht dran. Wir kamen darauf, weil Herr Professor Dombert irgendwie so kurz nebenbei geäußert hat, die Gülle ist eigentlich gar nicht mehr unser Problem </w:t>
        <w:noBreakHyphen/>
        <w:t> er hat es anders ausgedrückt </w:t>
        <w:noBreakHyphen/>
        <w:t>, die ist dann weg; das hat dann der Bauer oder sonst wer zu verantworten. Mit anderen Worten: Dann müsste sich irgendwer nachher mit dem x-beliebigen Bauer oder Landwirtschaftsbetrieb auseinandersetzen, der die Gülle verwendet. Das kann es ja wohl nicht sein.</w:t>
      </w:r>
    </w:p>
    <w:p>
      <w:pPr>
        <w:pStyle w:val="Normal"/>
        <w:jc w:val="both"/>
        <w:rPr>
          <w:rFonts w:cs="Arial"/>
        </w:rPr>
      </w:pPr>
      <w:r>
        <w:rPr>
          <w:rFonts w:cs="Arial"/>
        </w:rPr>
      </w:r>
    </w:p>
    <w:p>
      <w:pPr>
        <w:pStyle w:val="Normal"/>
        <w:jc w:val="both"/>
        <w:rPr/>
      </w:pPr>
      <w:r>
        <w:rPr>
          <w:rFonts w:cs="Arial"/>
        </w:rPr>
        <w:t>Demzufolge kann ich dem nur folgen, was Rechtsanwalt Herr Kremer vorgetragen hat. Wenn Sie, Herr Geßner, sagen, ein Raumordnungsverfahren sei ein verwaltungsinternes Verfahren, muss ich sagen, soweit ich informiert bin, werden Raumordnungsverfahren auch immer mit Öffentlichkeitsbeteiligung durchgeführt. Insofern ist es kein verwaltungsinternes Verfahren. Dann würde gar nicht die Möglichkeit gegeben sein, dass Verbände oder irgendwelche anderen Personen zu dem Raumordnungsverfahren überhaupt Stellung nehmen. So einfach kann man sich das nicht machen.</w:t>
      </w:r>
    </w:p>
    <w:p>
      <w:pPr>
        <w:pStyle w:val="Normal"/>
        <w:jc w:val="both"/>
        <w:rPr>
          <w:rFonts w:cs="Arial"/>
        </w:rPr>
      </w:pPr>
      <w:r>
        <w:rPr>
          <w:rFonts w:cs="Arial"/>
        </w:rPr>
      </w:r>
    </w:p>
    <w:p>
      <w:pPr>
        <w:pStyle w:val="Normal"/>
        <w:jc w:val="both"/>
        <w:rPr/>
      </w:pPr>
      <w:r>
        <w:rPr>
          <w:rFonts w:cs="Arial"/>
        </w:rPr>
        <w:t xml:space="preserve">Ich verstehe auch, was Frau Kubica hier gesagt hat. Sie hat das meiner Ansicht nach sehr logisch und gut verständlich erläutert. Aber ich verstehe nicht, warum sich jetzt die Immissionsschutzbehörde oder warum Sie sich jetzt weigern, darauf einzugehen. Das kann ich nicht nachvollziehen. </w:t>
        <w:noBreakHyphen/>
        <w:t> Sie gucken jetzt so. Aber Sie weigern sich doch im Prinzip, das anzunehmen. Das heißt, das, was die Raumordnungsbehörde hier gesagt hat, wird hier blanko abgelehnt.</w:t>
      </w:r>
    </w:p>
    <w:p>
      <w:pPr>
        <w:pStyle w:val="Normal"/>
        <w:rPr>
          <w:rFonts w:cs="Arial"/>
          <w:b/>
          <w:b/>
        </w:rPr>
      </w:pPr>
      <w:r>
        <w:rPr>
          <w:rFonts w:cs="Arial"/>
          <w:b/>
        </w:rPr>
      </w:r>
    </w:p>
    <w:p>
      <w:pPr>
        <w:pStyle w:val="Normal"/>
        <w:jc w:val="both"/>
        <w:rPr/>
      </w:pPr>
      <w:r>
        <w:rPr>
          <w:rFonts w:cs="Arial"/>
          <w:b/>
        </w:rPr>
        <w:t>Herr Geßner:</w:t>
      </w:r>
      <w:r>
        <w:rPr>
          <w:rFonts w:cs="Arial"/>
        </w:rPr>
        <w:t xml:space="preserve"> Herr Dr. Heiße, zum einen ein Punkt: Wenn ich sage, das ist ein Verwaltungsinternum, dann heißt das nicht, das findet sozusagen unter Ausschluss der Öffentlichkeit statt, sondern dann geht es um die Bindungswirkung dieser Entscheidung. Zum anderen denke ich, wir können trefflich weiter darüber streiten, ob ein Raumordnungsverfahren durchzuführen war oder wie man diese Maßgaben zu werten hat. Vielleicht schauen wir uns erst einmal an, ob sie tatsächlich nicht eingehalten sind. Wir haben dazu eine andere Auffassung. Wir gehen davon aus, die Maßgaben werden eingehalten.</w:t>
      </w:r>
    </w:p>
    <w:p>
      <w:pPr>
        <w:pStyle w:val="Normal"/>
        <w:rPr>
          <w:rFonts w:cs="Arial"/>
        </w:rPr>
      </w:pPr>
      <w:r>
        <w:rPr>
          <w:rFonts w:cs="Arial"/>
        </w:rPr>
      </w:r>
    </w:p>
    <w:p>
      <w:pPr>
        <w:pStyle w:val="Normal"/>
        <w:jc w:val="both"/>
        <w:rPr/>
      </w:pPr>
      <w:r>
        <w:rPr>
          <w:rFonts w:cs="Arial"/>
          <w:b/>
        </w:rPr>
        <w:t>Herr Prof. Dr. Dombert:</w:t>
      </w:r>
      <w:r>
        <w:rPr>
          <w:rFonts w:cs="Arial"/>
        </w:rPr>
        <w:t xml:space="preserve"> Ich will nur einen Punkt ergänzen, ich will den Einwand von Herrn Müller aufgreifen. Da ist nichts vorgegaukelt worden, auch durch die Erklärung, die wir jetzt angesehen haben. Möglicherweise ist von den Umweltverbänden der rechtliche Begriff und die rechtliche Wirkung der Maßgaben verkannt worden. Das ist nicht etwas, was sich im Tête-a-Tête, im Austausch zwischen den Behörden des Landes Brandenburg vollzieht. Maßgaben heißt nicht Umsetzung 1 : 1 und Beachtung. Das ist eine Art Befassungsverpflichtung. Das heißt, die Raumordnungsbehörde wollte durch diese völlig professionelle Feststellung und Formulierung sicherstellen, dass man die Themen, die sie raumordnungsrechtlich als relevant ansah, behandelte. Das ergibt sich im Übrigen auch aus der Formulierung des Schreibens.</w:t>
      </w:r>
    </w:p>
    <w:p>
      <w:pPr>
        <w:pStyle w:val="Normal"/>
        <w:jc w:val="both"/>
        <w:rPr>
          <w:rFonts w:cs="Arial"/>
        </w:rPr>
      </w:pPr>
      <w:r>
        <w:rPr>
          <w:rFonts w:cs="Arial"/>
        </w:rPr>
      </w:r>
    </w:p>
    <w:p>
      <w:pPr>
        <w:pStyle w:val="Normal"/>
        <w:jc w:val="both"/>
        <w:rPr/>
      </w:pPr>
      <w:r>
        <w:rPr>
          <w:rFonts w:cs="Arial"/>
        </w:rPr>
        <w:t xml:space="preserve">Man darf sich nicht immer an der ersten Seite festhalten und festklammern und sagen, da steht aber „Maßgabe“. Es ist auf den Seiten </w:t>
        <w:noBreakHyphen/>
        <w:t> ich gucke jetzt auf Seite 9 </w:t>
        <w:noBreakHyphen/>
        <w:t xml:space="preserve"> immer wieder gesagt worden: Was da an Konflikten ist, wie das im Detail gemacht wird, wie weit die Prüfung ist, das müsst ihr machen; das können wir nicht überblicken; wir wollen nur nicht, dass die Aspekte unter den Tisch fallen. Deswegen, Herr Heise, müssen wir das ganz klar sagen. Ich habe eine bestimmte Auffassung, ab wann die Gülleverantwortung des Betreibers endet. Aber darüber werde ich mit Ihnen und mit der Öffentlichkeit natürlich ganz ausführlich und lange diskutieren. Da wird nichts unter den Tisch gekehrt. Das wird offensiv angesprochen und dann wahrscheinlich rechtlich so zu lösen sein, wie ich es für richtig halte. </w:t>
      </w:r>
    </w:p>
    <w:p>
      <w:pPr>
        <w:pStyle w:val="Normal"/>
        <w:rPr>
          <w:rFonts w:cs="Arial"/>
        </w:rPr>
      </w:pPr>
      <w:r>
        <w:rPr>
          <w:rFonts w:cs="Arial"/>
        </w:rPr>
      </w:r>
    </w:p>
    <w:p>
      <w:pPr>
        <w:pStyle w:val="Normal"/>
        <w:jc w:val="both"/>
        <w:rPr/>
      </w:pPr>
      <w:r>
        <w:rPr>
          <w:rFonts w:cs="Arial"/>
          <w:b/>
        </w:rPr>
        <w:t>Verhandlungsleiter Herr Alpert:</w:t>
      </w:r>
      <w:r>
        <w:rPr>
          <w:rFonts w:cs="Arial"/>
        </w:rPr>
        <w:t xml:space="preserve"> Ich möchte nur die Reihenfolge feststellen. Nach meinen Beobachtungen hat sich Herr Volpers schon lange gemeldet. Ihm würde dann Herr Scheck folgen, wenn ich es richtig gesehen habe, dann noch einmal Herr Heise und wenn die Meldung noch besteht, danach Herr Müller. So ist die Reihenfolge. Herr Volpers bitte.</w:t>
      </w:r>
    </w:p>
    <w:p>
      <w:pPr>
        <w:pStyle w:val="Normal"/>
        <w:rPr>
          <w:rFonts w:cs="Arial"/>
        </w:rPr>
      </w:pPr>
      <w:r>
        <w:rPr>
          <w:rFonts w:cs="Arial"/>
        </w:rPr>
      </w:r>
    </w:p>
    <w:p>
      <w:pPr>
        <w:pStyle w:val="Normal"/>
        <w:jc w:val="both"/>
        <w:rPr/>
      </w:pPr>
      <w:r>
        <w:rPr>
          <w:rFonts w:cs="Arial"/>
          <w:b/>
        </w:rPr>
        <w:t>Herr Volpers:</w:t>
      </w:r>
      <w:r>
        <w:rPr>
          <w:rFonts w:cs="Arial"/>
        </w:rPr>
        <w:t xml:space="preserve"> Ich glaube, so einfach, wie das jetzt gesagt worden ist, können wir uns das nicht machen. Wir sind gestern in der Diskussion darauf gekommen, ob wir überhaupt im richtigen Verfahren sitzen. Gestern waren es wasserrechtliche Verfahren, die mit dem immissionsschutzrechtlichen zusammenhängen. Das heißt, wir sitzen hier in einem entscheidungsoffenen Verfahren, wie es gestern mehrfach und sehr ausführlich erläutert worden ist.</w:t>
      </w:r>
    </w:p>
    <w:p>
      <w:pPr>
        <w:pStyle w:val="Normal"/>
        <w:jc w:val="both"/>
        <w:rPr>
          <w:rFonts w:cs="Arial"/>
        </w:rPr>
      </w:pPr>
      <w:r>
        <w:rPr>
          <w:rFonts w:cs="Arial"/>
        </w:rPr>
      </w:r>
    </w:p>
    <w:p>
      <w:pPr>
        <w:pStyle w:val="Normal"/>
        <w:jc w:val="both"/>
        <w:rPr/>
      </w:pPr>
      <w:r>
        <w:rPr>
          <w:rFonts w:cs="Arial"/>
        </w:rPr>
        <w:t>Aber ich denke, wir sind jetzt an einem Punkt, wo wir eine Entscheidung brauchen. Es steht nämlich die Frage, sind wir hier im richtigen Verfahren oder machen wir den zweiten Schritt vor dem ersten. Wir müssen also, bevor wir hier weitermachen können </w:t>
        <w:noBreakHyphen/>
        <w:t> </w:t>
        <w:noBreakHyphen/>
        <w:t xml:space="preserve"> Oder wir machen unter dem Vorbehalt </w:t>
        <w:noBreakHyphen/>
        <w:t> das können wir natürlich auch machen </w:t>
        <w:noBreakHyphen/>
        <w:t>, dass eben dieses Raumordnungsverfahren vielleicht doch noch durchgeführt wird, einfach weiter und sagen, im Zweifelsfall ist das alles umsonst. Ich weiß nicht, ob das sinnvoll ist.</w:t>
      </w:r>
    </w:p>
    <w:p>
      <w:pPr>
        <w:pStyle w:val="Normal"/>
        <w:rPr>
          <w:rFonts w:cs="Arial"/>
        </w:rPr>
      </w:pPr>
      <w:r>
        <w:rPr>
          <w:rFonts w:cs="Arial"/>
        </w:rPr>
      </w:r>
    </w:p>
    <w:p>
      <w:pPr>
        <w:pStyle w:val="Normal"/>
        <w:jc w:val="both"/>
        <w:rPr/>
      </w:pPr>
      <w:r>
        <w:rPr>
          <w:rFonts w:cs="Arial"/>
        </w:rPr>
        <w:t>Natürlich kennen wir als Umweltverbände die unterschiedliche Qualität einer Umweltverträglichkeitsprüfung im Raumordnungsverfahren und im immissionsschutzrechtlichen Verfahren schon länger. Wir haben auch damals in unseren Stellungnahmen gegenüber der Raumordnungsbehörde deutlich darauf hingewiesen, warum uns daran gelegen ist und warum wir es unbedingt für erforderlich halten, dass ein Raumordnungsverfahren durchgeführt wird. Wir haben auch auf diese Qualitäten hingewiesen. Das heißt also, wir sind nicht erst im Nachhinein darüber gestolpert und haben da etwas verschlafen oder, wie Herr Dombert es jetzt vielleicht ausdrücken will, wir haben da nicht richtig aufgepasst und das falsch verstanden.</w:t>
      </w:r>
    </w:p>
    <w:p>
      <w:pPr>
        <w:pStyle w:val="Normal"/>
        <w:rPr>
          <w:rFonts w:cs="Arial"/>
        </w:rPr>
      </w:pPr>
      <w:r>
        <w:rPr>
          <w:rFonts w:cs="Arial"/>
        </w:rPr>
      </w:r>
    </w:p>
    <w:p>
      <w:pPr>
        <w:pStyle w:val="Normal"/>
        <w:rPr>
          <w:rFonts w:cs="Arial"/>
        </w:rPr>
      </w:pPr>
      <w:r>
        <w:rPr>
          <w:rFonts w:cs="Arial"/>
        </w:rPr>
        <w:t>(Herr Prof. Dr. Dombert: „Verschlafen“ habe ich nicht gesagt!)</w:t>
      </w:r>
    </w:p>
    <w:p>
      <w:pPr>
        <w:pStyle w:val="Normal"/>
        <w:rPr>
          <w:rFonts w:cs="Arial"/>
        </w:rPr>
      </w:pPr>
      <w:r>
        <w:rPr>
          <w:rFonts w:cs="Arial"/>
        </w:rPr>
      </w:r>
    </w:p>
    <w:p>
      <w:pPr>
        <w:pStyle w:val="Normal"/>
        <w:rPr>
          <w:rFonts w:cs="Arial"/>
        </w:rPr>
      </w:pPr>
      <w:r>
        <w:rPr>
          <w:rFonts w:cs="Arial"/>
        </w:rPr>
        <w:noBreakHyphen/>
        <w:t> </w:t>
      </w:r>
      <w:r>
        <w:rPr>
          <w:rFonts w:cs="Arial"/>
        </w:rPr>
        <w:t>Sie haben das so gesagt. Bitte?</w:t>
      </w:r>
    </w:p>
    <w:p>
      <w:pPr>
        <w:pStyle w:val="Normal"/>
        <w:rPr>
          <w:rFonts w:cs="Arial"/>
        </w:rPr>
      </w:pPr>
      <w:r>
        <w:rPr>
          <w:rFonts w:cs="Arial"/>
        </w:rPr>
      </w:r>
    </w:p>
    <w:p>
      <w:pPr>
        <w:pStyle w:val="Normal"/>
        <w:rPr>
          <w:rFonts w:cs="Arial"/>
        </w:rPr>
      </w:pPr>
      <w:r>
        <w:rPr>
          <w:rFonts w:cs="Arial"/>
        </w:rPr>
        <w:t>(Herr Prof. Dr. Dombert: „Verschlafen“ habe ich nicht gesagt!)</w:t>
      </w:r>
    </w:p>
    <w:p>
      <w:pPr>
        <w:pStyle w:val="Normal"/>
        <w:rPr>
          <w:rFonts w:cs="Arial"/>
        </w:rPr>
      </w:pPr>
      <w:r>
        <w:rPr>
          <w:rFonts w:cs="Arial"/>
        </w:rPr>
      </w:r>
    </w:p>
    <w:p>
      <w:pPr>
        <w:pStyle w:val="Normal"/>
        <w:jc w:val="both"/>
        <w:rPr>
          <w:rFonts w:cs="Arial"/>
        </w:rPr>
      </w:pPr>
      <w:r>
        <w:rPr>
          <w:rFonts w:cs="Arial"/>
        </w:rPr>
        <w:noBreakHyphen/>
        <w:t> </w:t>
      </w:r>
      <w:r>
        <w:rPr>
          <w:rFonts w:cs="Arial"/>
        </w:rPr>
        <w:t xml:space="preserve">Aber Sie haben es so ähnlich ausgedrückt: Wir haben das nicht richtig verstanden </w:t>
        <w:noBreakHyphen/>
        <w:t> darf ich das so sagen? </w:t>
        <w:noBreakHyphen/>
        <w:t xml:space="preserve">, wir haben es verkannt. </w:t>
      </w:r>
    </w:p>
    <w:p>
      <w:pPr>
        <w:pStyle w:val="Normal"/>
        <w:rPr>
          <w:rFonts w:cs="Arial"/>
        </w:rPr>
      </w:pPr>
      <w:r>
        <w:rPr>
          <w:rFonts w:cs="Arial"/>
        </w:rPr>
      </w:r>
    </w:p>
    <w:p>
      <w:pPr>
        <w:pStyle w:val="Normal"/>
        <w:jc w:val="both"/>
        <w:rPr/>
      </w:pPr>
      <w:r>
        <w:rPr>
          <w:rFonts w:cs="Arial"/>
          <w:b/>
        </w:rPr>
        <w:t xml:space="preserve">Verhandlungsleiter Herr Alpert: </w:t>
      </w:r>
      <w:r>
        <w:rPr>
          <w:rFonts w:cs="Arial"/>
        </w:rPr>
        <w:t>Bitte keine Dialoge. Herr Volpers hat das Wort.</w:t>
      </w:r>
    </w:p>
    <w:p>
      <w:pPr>
        <w:pStyle w:val="Normal"/>
        <w:rPr>
          <w:rFonts w:cs="Arial"/>
        </w:rPr>
      </w:pPr>
      <w:r>
        <w:rPr>
          <w:rFonts w:cs="Arial"/>
        </w:rPr>
      </w:r>
    </w:p>
    <w:p>
      <w:pPr>
        <w:pStyle w:val="Normal"/>
        <w:jc w:val="both"/>
        <w:rPr/>
      </w:pPr>
      <w:r>
        <w:rPr>
          <w:rFonts w:cs="Arial"/>
          <w:b/>
        </w:rPr>
        <w:t>Herr Volpers:</w:t>
      </w:r>
      <w:r>
        <w:rPr>
          <w:rFonts w:cs="Arial"/>
        </w:rPr>
        <w:t xml:space="preserve"> Wir haben aber es nicht verkannt. Uns ist das schon völlig klar gewesen. Wir haben als Bürger und auch als Verbände natürlich auch einen gewissen Verstrauensschutz bei Entscheidungen der Behörden. Ich denke, das ist allgemeines Recht in der Bundesrepublik und darüber braucht man nicht groß zu reden. Die Landesplanungsbehörde bzw. die Landesplanungsabteilung hat bei den Maßgaben sehr fein differenziert. Es gibt Maßgaben, die scharf formuliert worden sind, wo darin steht, das ist durchzuführen. Bei anderen Sachen </w:t>
        <w:noBreakHyphen/>
        <w:t> ich denke zum Beispiel an die Schlachthöfe – heiß es, es soll geprüft werden oder es würde das oder das bevorzugt. Das sind die Punkte, die da sind.</w:t>
      </w:r>
    </w:p>
    <w:p>
      <w:pPr>
        <w:pStyle w:val="Normal"/>
        <w:jc w:val="both"/>
        <w:rPr>
          <w:rFonts w:cs="Arial"/>
        </w:rPr>
      </w:pPr>
      <w:r>
        <w:rPr>
          <w:rFonts w:cs="Arial"/>
        </w:rPr>
      </w:r>
    </w:p>
    <w:p>
      <w:pPr>
        <w:pStyle w:val="Normal"/>
        <w:jc w:val="both"/>
        <w:rPr/>
      </w:pPr>
      <w:r>
        <w:rPr>
          <w:rFonts w:cs="Arial"/>
        </w:rPr>
        <w:t>Frau Kubica hat jetzt erläutert, was der Begriff Maßgabe bedeutet und dass das auch mit Bezug auf das Raumordnungsgesetz nicht so scharf zu verstehen ist im Verhältnis 1 : 1. Okay, darüber kann man reden. Aber wir sind der Meinung, dass hier eine weitgehende Nichtbeachtung dieser Maßgaben erfolgt. Wir können die Unterlagen, die Sie uns vorgelegt haben, nicht anders deuten. Wir können im Detail noch darüber sprechen, ob das so ist. Aber ich wäre schon dankbar, wenn Sie vielleicht ein paar Hinweise geben könnten, wo Sie meinen, dass gerade die ersten Maßgaben bezüglich der Gülleverwertung auch nur annähernd in Ihren Unterlagen dargelegt worden sind.</w:t>
      </w:r>
    </w:p>
    <w:p>
      <w:pPr>
        <w:pStyle w:val="Normal"/>
        <w:rPr>
          <w:rFonts w:cs="Arial"/>
        </w:rPr>
      </w:pPr>
      <w:r>
        <w:rPr>
          <w:rFonts w:cs="Arial"/>
        </w:rPr>
      </w:r>
    </w:p>
    <w:p>
      <w:pPr>
        <w:pStyle w:val="Normal"/>
        <w:jc w:val="both"/>
        <w:rPr/>
      </w:pPr>
      <w:r>
        <w:rPr>
          <w:rFonts w:cs="Arial"/>
          <w:b/>
        </w:rPr>
        <w:t>Verhandlungsleiter Herr Alpert:</w:t>
      </w:r>
      <w:r>
        <w:rPr>
          <w:rFonts w:cs="Arial"/>
        </w:rPr>
        <w:t xml:space="preserve"> Herr Volpers, nur ein Satz. Ihre Wortkette „Unterlagen deuten“ ist ein Synonym dessen, was ich vorhin gesagt habe, dass uns diese Dinge die nächsten Stunden und Tage beschäftigen werden. Wir werden das ausfüllen anhand der konkreten Tagesordnungspunkte. Insofern möchte ich jetzt diesem Punkt nicht vorgreifen. Das Grundproblem ist mit aller Deutlichkeit formuliert, so denke ich.</w:t>
      </w:r>
    </w:p>
    <w:p>
      <w:pPr>
        <w:pStyle w:val="Normal"/>
        <w:rPr>
          <w:rFonts w:cs="Arial"/>
        </w:rPr>
      </w:pPr>
      <w:r>
        <w:rPr>
          <w:rFonts w:cs="Arial"/>
        </w:rPr>
      </w:r>
    </w:p>
    <w:p>
      <w:pPr>
        <w:pStyle w:val="Normal"/>
        <w:jc w:val="both"/>
        <w:rPr/>
      </w:pPr>
      <w:r>
        <w:rPr>
          <w:rFonts w:cs="Arial"/>
          <w:b/>
        </w:rPr>
        <w:t>Herr Volpers:</w:t>
      </w:r>
      <w:r>
        <w:rPr>
          <w:rFonts w:cs="Arial"/>
        </w:rPr>
        <w:t xml:space="preserve"> Das Grundproblem ist beispielsweise die Gülleverwertung. Das ist das Hauptproblem, um das es geht. Hier werden in der Entscheidung der Raumordnungsbehörde klare Maßgaben formuliert bezüglich der Flächen, die begüllt werden sollen. Das Einzige, was im Antrag getan wird, ist, Gülleflächen werden mehr schlecht als recht dargestellt. Es werden hier und da auch ein paar Bodenuntersuchungen vorgewiesen. Das ist nicht ansatzweise dargestellt. Wir brauchen keine drei Tage, um auf den ersten Blick zu erkennen, dass diese Maßgabe absolut nicht erfüllt ist.</w:t>
      </w:r>
    </w:p>
    <w:p>
      <w:pPr>
        <w:pStyle w:val="Normal"/>
        <w:rPr>
          <w:rFonts w:cs="Arial"/>
        </w:rPr>
      </w:pPr>
      <w:r>
        <w:rPr>
          <w:rFonts w:cs="Arial"/>
        </w:rPr>
      </w:r>
    </w:p>
    <w:p>
      <w:pPr>
        <w:pStyle w:val="Normal"/>
        <w:jc w:val="both"/>
        <w:rPr/>
      </w:pPr>
      <w:r>
        <w:rPr>
          <w:rFonts w:cs="Arial"/>
          <w:b/>
        </w:rPr>
        <w:t xml:space="preserve">Verhandlungsleiter Herr Alpert: </w:t>
      </w:r>
      <w:r>
        <w:rPr>
          <w:rFonts w:cs="Arial"/>
        </w:rPr>
        <w:t>Sie stellen das schon einmal so fest. Ich sage, der Tagesordnungspunkt kommt noch. Ich erinnere an die Reihenfolge, die ich vorhin angeboten hatte. Danach ist jetzt Herr Scheck an der Reihe.</w:t>
      </w:r>
    </w:p>
    <w:p>
      <w:pPr>
        <w:pStyle w:val="Normal"/>
        <w:rPr>
          <w:rFonts w:cs="Arial"/>
        </w:rPr>
      </w:pPr>
      <w:r>
        <w:rPr>
          <w:rFonts w:cs="Arial"/>
        </w:rPr>
      </w:r>
    </w:p>
    <w:p>
      <w:pPr>
        <w:pStyle w:val="Normal"/>
        <w:jc w:val="both"/>
        <w:rPr/>
      </w:pPr>
      <w:r>
        <w:rPr>
          <w:rFonts w:cs="Arial"/>
          <w:b/>
        </w:rPr>
        <w:t>Herr Dr. Scheck:</w:t>
      </w:r>
      <w:r>
        <w:rPr>
          <w:rFonts w:cs="Arial"/>
        </w:rPr>
        <w:t xml:space="preserve"> Trotz meines hohen Alters bin ich noch lernfähig. Ich habe gerade einen Begriff gehört, den ich wie einen Schwamm aufgesogen habe. Es ist der juristische Begriff Befassungsverpflichtung. Der Begriff besteht aus zwei Worten. Ich muss mich befassen und ich bin sogar dazu verpflichtet, mich damit zu befassen. Das bedeutet aber, wenn ich verpflichtet bin, mich mit etwas zu befassen, dann muss ich auch ein Ergebnis vorlegen. Dieses Ergebnis ist nicht nur intern zu verarbeiten, sondern es müsste auch bekannt werden. Das schreibt das Verfahren vor. Wenn also dieses Ergebnis nicht vorliegt oder auch nicht einmal eine Aussage zu einem Ergebnis vorgelegt werden kann, dann, so glaube ich, ist diese Befassungsverpflichtung nicht eingehalten worden. Ich bin kein Jurist. Ich stelle das jetzt nur in den Raum</w:t>
      </w:r>
    </w:p>
    <w:p>
      <w:pPr>
        <w:pStyle w:val="Normal"/>
        <w:rPr>
          <w:rFonts w:cs="Arial"/>
        </w:rPr>
      </w:pPr>
      <w:r>
        <w:rPr>
          <w:rFonts w:cs="Arial"/>
        </w:rPr>
      </w:r>
    </w:p>
    <w:p>
      <w:pPr>
        <w:pStyle w:val="Normal"/>
        <w:rPr/>
      </w:pPr>
      <w:r>
        <w:rPr>
          <w:rFonts w:cs="Arial"/>
          <w:b/>
        </w:rPr>
        <w:t>Verhandlungsleiter Herr Alpert:</w:t>
      </w:r>
      <w:r>
        <w:rPr>
          <w:rFonts w:cs="Arial"/>
        </w:rPr>
        <w:t xml:space="preserve"> Herr Heise, wollen Sie jetzt?</w:t>
      </w:r>
    </w:p>
    <w:p>
      <w:pPr>
        <w:pStyle w:val="Normal"/>
        <w:rPr>
          <w:rFonts w:cs="Arial"/>
        </w:rPr>
      </w:pPr>
      <w:r>
        <w:rPr>
          <w:rFonts w:cs="Arial"/>
        </w:rPr>
      </w:r>
    </w:p>
    <w:p>
      <w:pPr>
        <w:pStyle w:val="Normal"/>
        <w:jc w:val="both"/>
        <w:rPr/>
      </w:pPr>
      <w:r>
        <w:rPr>
          <w:rFonts w:cs="Arial"/>
          <w:b/>
        </w:rPr>
        <w:t>Herr Müller:</w:t>
      </w:r>
      <w:r>
        <w:rPr>
          <w:rFonts w:cs="Arial"/>
        </w:rPr>
        <w:t xml:space="preserve"> Wir haben uns verständigt; er lässt mir den Vortritt. </w:t>
        <w:noBreakHyphen/>
        <w:t> Ich möchte noch einmal auf die Logik von Herrn Kremer zurückkommen, die ich in diesem Punkt auch für äußerst diffizil und wichtig halte. Ich glaube, bei juristischen Diskussionen liegt der Teufel auch oft im Detail. Es geht um ein Wort. Mir geht es um ein Wort, das ich gern von einem Juristen erklärt haben möchte. Was bedeutet „Einhaltung von Maßgaben“?</w:t>
      </w:r>
    </w:p>
    <w:p>
      <w:pPr>
        <w:pStyle w:val="Normal"/>
        <w:jc w:val="both"/>
        <w:rPr>
          <w:rFonts w:cs="Arial"/>
        </w:rPr>
      </w:pPr>
      <w:r>
        <w:rPr>
          <w:rFonts w:cs="Arial"/>
        </w:rPr>
      </w:r>
    </w:p>
    <w:p>
      <w:pPr>
        <w:pStyle w:val="Normal"/>
        <w:jc w:val="both"/>
        <w:rPr/>
      </w:pPr>
      <w:r>
        <w:rPr>
          <w:rFonts w:cs="Arial"/>
        </w:rPr>
        <w:t>Ich will auch noch einmal erklären, wieso ich diese Frage stelle. Einhaltung von Maßgaben bedeutet, dass derjenige, dem dieses Schriftstück zur Verfügung steht, davon ausgehen kann, dass die Maßgaben in diesem konkreten Fall auf irgendeiner Ebene eingehalten werden insofern, dass eine Umweltverträglichkeitsprüfung stattfinden wird, hat er ein gewisses Vertrauen darin, dass dieses Recht, das er hat, in diesem Fall die Verbände, tatsächlich eingehalten wird. Ich bitte zu klären, was Einhaltung von Maßgaben in diesem Zusammenhang heißt.</w:t>
      </w:r>
    </w:p>
    <w:p>
      <w:pPr>
        <w:pStyle w:val="Normal"/>
        <w:rPr>
          <w:rFonts w:cs="Arial"/>
        </w:rPr>
      </w:pPr>
      <w:r>
        <w:rPr>
          <w:rFonts w:cs="Arial"/>
        </w:rPr>
      </w:r>
    </w:p>
    <w:p>
      <w:pPr>
        <w:pStyle w:val="Normal"/>
        <w:jc w:val="both"/>
        <w:rPr/>
      </w:pPr>
      <w:r>
        <w:rPr>
          <w:rFonts w:cs="Arial"/>
          <w:b/>
        </w:rPr>
        <w:t>Herr Kremer:</w:t>
      </w:r>
      <w:r>
        <w:rPr>
          <w:rFonts w:cs="Arial"/>
        </w:rPr>
        <w:t xml:space="preserve"> Sind Sie einverstanden, dass ich gleich anschließe? Ich würde das gern noch untermauern. </w:t>
      </w:r>
    </w:p>
    <w:p>
      <w:pPr>
        <w:pStyle w:val="Normal"/>
        <w:rPr>
          <w:rFonts w:cs="Arial"/>
        </w:rPr>
      </w:pPr>
      <w:r>
        <w:rPr>
          <w:rFonts w:cs="Arial"/>
        </w:rPr>
      </w:r>
    </w:p>
    <w:p>
      <w:pPr>
        <w:pStyle w:val="Normal"/>
        <w:rPr/>
      </w:pPr>
      <w:r>
        <w:rPr>
          <w:rFonts w:cs="Arial"/>
          <w:b/>
        </w:rPr>
        <w:t>Verhandlungsleiter Herr Alpert:</w:t>
      </w:r>
      <w:r>
        <w:rPr>
          <w:rFonts w:cs="Arial"/>
        </w:rPr>
        <w:t xml:space="preserve"> Ja, Herr Kremer.</w:t>
      </w:r>
    </w:p>
    <w:p>
      <w:pPr>
        <w:pStyle w:val="Normal"/>
        <w:rPr>
          <w:rFonts w:cs="Arial"/>
        </w:rPr>
      </w:pPr>
      <w:r>
        <w:rPr>
          <w:rFonts w:cs="Arial"/>
        </w:rPr>
      </w:r>
    </w:p>
    <w:p>
      <w:pPr>
        <w:pStyle w:val="Normal"/>
        <w:jc w:val="both"/>
        <w:rPr/>
      </w:pPr>
      <w:r>
        <w:rPr>
          <w:rFonts w:cs="Arial"/>
          <w:b/>
        </w:rPr>
        <w:t>Herr Kremer:</w:t>
      </w:r>
      <w:r>
        <w:rPr>
          <w:rFonts w:cs="Arial"/>
        </w:rPr>
        <w:t xml:space="preserve"> Ich stimme meinem Kollegen natürlich hinsichtlich der Frage der Rechtsqualität von Maßgaben zu. Da haben Sie völlig Recht. Es ist auch nicht so, dass wir über das Problem das erste Mal streiten. Ich bin schon vor acht Jahren von unserem Raumordnungspapst in Rostock darauf hingewiesen worden, wo ich es noch nicht ganz so auf der Pfanne hatte. Es ist nicht so, dass wir es verkannt haben. Vielmehr ist das, was in der landesplanerischen Entscheidung steht, ist eine andere Entscheidung. Wenn die landesplanerische Entscheidung geheißen hätte, es wird festgestellt, ein Raumordnungsverfahren wird nicht durchgeführt; folgende Maßgaben sind im weiteren Genehmigungsverfahren zu berücksichtigen </w:t>
        <w:noBreakHyphen/>
        <w:t> dann kommt die Liste </w:t>
        <w:noBreakHyphen/>
        <w:t>, dann wäre völlig klar gewesen, was das bedeutet, nämlich genau das was im Gesetz steht, dass Maßgaben als sonstige Erfordernisse in der Abwägung zu berücksichtigen sind. Da steht nicht Einhaltung und nicht Abwägung, da steht in der Abwägung zu berücksichtigen. Das ist der Wortlaut des Gesetzes.</w:t>
      </w:r>
    </w:p>
    <w:p>
      <w:pPr>
        <w:pStyle w:val="Normal"/>
        <w:jc w:val="both"/>
        <w:rPr>
          <w:rFonts w:cs="Arial"/>
        </w:rPr>
      </w:pPr>
      <w:r>
        <w:rPr>
          <w:rFonts w:cs="Arial"/>
        </w:rPr>
      </w:r>
    </w:p>
    <w:p>
      <w:pPr>
        <w:pStyle w:val="Normal"/>
        <w:jc w:val="both"/>
        <w:rPr/>
      </w:pPr>
      <w:r>
        <w:rPr>
          <w:rFonts w:cs="Arial"/>
        </w:rPr>
        <w:t>Das, was die Landesplanungsbehörde gemacht hat, ist etwas anderes. Sie hat nämlich gesagt: Wir können zwei Sachen machen; wir können entweder ein Raumordnungsverfahren durchführen oder wir sehen vom Raumordnungsverfahren ab unter der Voraussetzung, dass ihr bestimmte Dinge einhaltet. Dieses Einhalten bedeutet nicht einmal inhaltlich eine Entscheidung für die Genehmigung. Die besagen nicht, wenn ihr die Zufahrtsstraße da oder dort baut oder wenn ihr die Module 2 und 3 dann doch nicht baut oder so etwa </w:t>
        <w:noBreakHyphen/>
        <w:t> </w:t>
        <w:noBreakHyphen/>
        <w:t xml:space="preserve"> Die Raumordnungsbehörde sagt, ihr habt eine Prüfungstiefe einzuhalten für bestimmte Auswirkungen, nämlich für die Gülleausbringung. Das ist doch ganz klar formuliert, nämlich als eine absolut verpflichtende Vorgabe. Das heißt, die frage der rechtlichen Qualität der Maßgabe, inwieweit das berücksichtigt oder eingehalten werden muss, stellt sich auf dieser Ebene überhaupt nicht.</w:t>
      </w:r>
    </w:p>
    <w:p>
      <w:pPr>
        <w:pStyle w:val="Normal"/>
        <w:jc w:val="both"/>
        <w:rPr>
          <w:rFonts w:cs="Arial"/>
        </w:rPr>
      </w:pPr>
      <w:r>
        <w:rPr>
          <w:rFonts w:cs="Arial"/>
        </w:rPr>
      </w:r>
    </w:p>
    <w:p>
      <w:pPr>
        <w:pStyle w:val="Normal"/>
        <w:jc w:val="both"/>
        <w:rPr/>
      </w:pPr>
      <w:r>
        <w:rPr>
          <w:rFonts w:cs="Arial"/>
        </w:rPr>
        <w:t>Die Landesplanungsabteilung hat etwas anderes gesagt. Sie hat gesagt: Wir führen deshalb kein Raumordnungsverfahren durch, weil ihr diese Maßgaben einhaltet, das heißt, ihr macht das. Der Umkehrschluss ist ganz klar, wenn die immissionsschutzrechtliche Behörde das, was die Raumordnungsbehörde als Voraussetzung für die Nichtdurchführung eines Raumordnungsverfahrens festgelegt hat, nicht einhält, muss ein Raumordnungsverfahren durchgeführt werden oder die Entscheidung darüber getroffen werden, dass es aus anderen Gründen nicht durchgeführt wird. Herr Geßner kommt jetzt gleich wieder mit dem § 34. Darüber würden wir uns dann streiten.</w:t>
      </w:r>
    </w:p>
    <w:p>
      <w:pPr>
        <w:pStyle w:val="Normal"/>
        <w:jc w:val="both"/>
        <w:rPr>
          <w:rFonts w:cs="Arial"/>
        </w:rPr>
      </w:pPr>
      <w:r>
        <w:rPr>
          <w:rFonts w:cs="Arial"/>
        </w:rPr>
      </w:r>
    </w:p>
    <w:p>
      <w:pPr>
        <w:pStyle w:val="Normal"/>
        <w:jc w:val="both"/>
        <w:rPr/>
      </w:pPr>
      <w:r>
        <w:rPr>
          <w:rFonts w:cs="Arial"/>
        </w:rPr>
        <w:t>Aber die Logik ist eine völlig andere. Die Landesplanungsabteilung hat in ihre landesplanerische Beurteilung nicht geschrieben: Wir bitten darum, folgende Maßgabe zu berücksichtigen. Dann würde man in das Gesetz sehen und prüfen, welche Bindungswirkung das hat, ob es eine eigene Norm dafür gibt, die genau das feststellt, und würde sagen: Moment, das ist eine Entscheidung der Immissionsschutzbehörde, ob sie das macht oder nicht. Das passt uns nicht, also gehen wir sozusagen gegen die Entscheidung vor. Nein, die Landesplanungsbehörde hat etwas anderes gemacht. Sie hat nämlich gesagt: Unter dieser Voraussetzung sehen wir von der Durchführung eines Raumordnungsverfahrens ab; mit der Formulierung unter Einhaltung der folgenden Maßgaben widerspricht das Vorhaben der Raumordnung nicht.</w:t>
      </w:r>
    </w:p>
    <w:p>
      <w:pPr>
        <w:pStyle w:val="Normal"/>
        <w:rPr>
          <w:rFonts w:cs="Arial"/>
        </w:rPr>
      </w:pPr>
      <w:r>
        <w:rPr>
          <w:rFonts w:cs="Arial"/>
        </w:rPr>
      </w:r>
    </w:p>
    <w:p>
      <w:pPr>
        <w:pStyle w:val="Normal"/>
        <w:jc w:val="both"/>
        <w:rPr/>
      </w:pPr>
      <w:r>
        <w:rPr>
          <w:rFonts w:cs="Arial"/>
          <w:b/>
        </w:rPr>
        <w:t xml:space="preserve">Verhandlungsleiter Herr Alpert: </w:t>
      </w:r>
      <w:r>
        <w:rPr>
          <w:rFonts w:cs="Arial"/>
        </w:rPr>
        <w:t>Gut, Herr Kremer, damit wir jetzt zu Ihren Gedanken nicht die </w:t>
        <w:noBreakHyphen/>
        <w:t> </w:t>
        <w:noBreakHyphen/>
      </w:r>
    </w:p>
    <w:p>
      <w:pPr>
        <w:pStyle w:val="Normal"/>
        <w:rPr>
          <w:rFonts w:cs="Arial"/>
        </w:rPr>
      </w:pPr>
      <w:r>
        <w:rPr>
          <w:rFonts w:cs="Arial"/>
        </w:rPr>
      </w:r>
    </w:p>
    <w:p>
      <w:pPr>
        <w:pStyle w:val="Normal"/>
        <w:jc w:val="both"/>
        <w:rPr/>
      </w:pPr>
      <w:r>
        <w:rPr>
          <w:rFonts w:cs="Arial"/>
          <w:b/>
        </w:rPr>
        <w:t xml:space="preserve">Herr Müller: </w:t>
      </w:r>
      <w:r>
        <w:rPr>
          <w:rFonts w:cs="Arial"/>
        </w:rPr>
        <w:t>Entschuldigung. Ich möchte auf die Beantwortung meiner Frage drängen. Herr Kremer hat das noch einmal erläutert. Aber wenn hier ein Jurist von der Genehmigungsbehörde ist, hätte ich gern hier und heute eine Definition, was der Begriff „Einhaltung von Maßgaben“ bedeutet. Allein für das Protokoll würde ich das gern festhalten.</w:t>
      </w:r>
    </w:p>
    <w:p>
      <w:pPr>
        <w:pStyle w:val="Normal"/>
        <w:rPr>
          <w:rFonts w:cs="Arial"/>
          <w:b/>
          <w:b/>
        </w:rPr>
      </w:pPr>
      <w:r>
        <w:rPr>
          <w:rFonts w:cs="Arial"/>
          <w:b/>
        </w:rPr>
      </w:r>
    </w:p>
    <w:p>
      <w:pPr>
        <w:pStyle w:val="Normal"/>
        <w:jc w:val="both"/>
        <w:rPr/>
      </w:pPr>
      <w:r>
        <w:rPr>
          <w:rFonts w:cs="Arial"/>
          <w:b/>
        </w:rPr>
        <w:t>Verhandlungsleiter Herr Alpert:</w:t>
      </w:r>
      <w:r>
        <w:rPr>
          <w:rFonts w:cs="Arial"/>
        </w:rPr>
        <w:t xml:space="preserve"> Ich würde Frau Kubica an dieser Stelle noch einmal das Wort geben. Sie vertritt die Behörde, die die Formulierung getroffen hat. Dort sind die Gedanken geboren und formuliert worden. Bitte schön.</w:t>
      </w:r>
    </w:p>
    <w:p>
      <w:pPr>
        <w:pStyle w:val="Normal"/>
        <w:rPr>
          <w:rFonts w:cs="Arial"/>
        </w:rPr>
      </w:pPr>
      <w:r>
        <w:rPr>
          <w:rFonts w:cs="Arial"/>
        </w:rPr>
      </w:r>
    </w:p>
    <w:p>
      <w:pPr>
        <w:pStyle w:val="Normal"/>
        <w:jc w:val="both"/>
        <w:rPr/>
      </w:pPr>
      <w:r>
        <w:rPr>
          <w:rFonts w:cs="Arial"/>
          <w:b/>
        </w:rPr>
        <w:t>Frau Kubica:</w:t>
      </w:r>
      <w:r>
        <w:rPr>
          <w:rFonts w:cs="Arial"/>
        </w:rPr>
        <w:t xml:space="preserve"> Ich möchte noch einmal auf die letzte Einlassung von Herrn Kremer antworten. Wenn wir einen Antrag auf Durchführung eines Raumordnungsverfahrens prüfen, prüfen die Absehensmöglichkeiten. Die Absehensmöglichkeiten sind entweder, das Vorhaben widerspricht Zielen der Raumordnung </w:t>
        <w:noBreakHyphen/>
        <w:t> Ziele der Raumordnung haben wir in dem Fall nicht </w:t>
        <w:noBreakHyphen/>
        <w:t>, oder ich kann das Vorhaben auf einer anderen raumordnerischen Grundlage beurteilen. Das heißt, ich habe ausreichend Unterlagen vorliegen, um das Vorhaben raumordnerisch beurteilen zu können.</w:t>
      </w:r>
    </w:p>
    <w:p>
      <w:pPr>
        <w:pStyle w:val="Normal"/>
        <w:jc w:val="both"/>
        <w:rPr>
          <w:rFonts w:cs="Arial"/>
        </w:rPr>
      </w:pPr>
      <w:r>
        <w:rPr>
          <w:rFonts w:cs="Arial"/>
        </w:rPr>
      </w:r>
    </w:p>
    <w:p>
      <w:pPr>
        <w:pStyle w:val="Normal"/>
        <w:jc w:val="both"/>
        <w:rPr/>
      </w:pPr>
      <w:r>
        <w:rPr>
          <w:rFonts w:cs="Arial"/>
        </w:rPr>
        <w:t xml:space="preserve">Das war in dem Fall so. Wir hatten eine sehr umfangreiche Antragsunterlage. Wir hatten ausreichend Stellungnahmen der Träger öffentlicher Belange, auch der Umweltverbände, und wir hatten </w:t>
        <w:noBreakHyphen/>
        <w:t> das hatte ich eingangs schon gesagt </w:t>
        <w:noBreakHyphen/>
        <w:t xml:space="preserve"> ausführliche Erörterungen mit den Fachbehörden des damaligen Umweltministeriums, sprich dem Bereich Landwirtschaft usw. durchgeführt. Das war erst einmal der Hauptgrund, weshalb wir gesagt haben, wir machen kein Raumordnungsverfahren, weil wir ausreichend Grundlagen für die raumordnerische Beurteilung haben.</w:t>
      </w:r>
    </w:p>
    <w:p>
      <w:pPr>
        <w:pStyle w:val="Normal"/>
        <w:rPr>
          <w:rFonts w:cs="Arial"/>
        </w:rPr>
      </w:pPr>
      <w:r>
        <w:rPr>
          <w:rFonts w:cs="Arial"/>
        </w:rPr>
      </w:r>
    </w:p>
    <w:p>
      <w:pPr>
        <w:pStyle w:val="Normal"/>
        <w:jc w:val="both"/>
        <w:rPr/>
      </w:pPr>
      <w:r>
        <w:rPr>
          <w:rFonts w:cs="Arial"/>
        </w:rPr>
        <w:t>Dann haben wir gleichzeitig geprüft, welche Erfordernisse der Raumordnung als Prüfmaßstab vorliegen. Das ist insbesondere das Landesentwicklungsprogramm. Die Palette reicht dort vom Schutz von Natur und Landschaft, über Schutz des Wasserhaushaltes bis hin zur Stärkung des ländlichen Raumes und der Schaffung von dauerhaften Erwerbsgrundlagen. Das alles hatten wir gegeneinander abzuwägen und zu prüfen, wo es Konflikte gibt. Dort, wo Konflikte sind, insbesondere beim § 29 des Landesentwicklungsprogramms Natur und Landschaft, haben wir die entsprechenden Maßgaben formuliert. Wir haben aber auch keine Umweltverträglichkeitsprüfung für die Gülleverwertungsflächen gefordert, sondern wir haben speziell zu den Problematiken FFH, Abstände zu Stillgewässern, Wald usw. Maßgaben formuliert, weil Gülleverwertungsflächen nicht dem UVPG unterliegen.</w:t>
      </w:r>
    </w:p>
    <w:p>
      <w:pPr>
        <w:pStyle w:val="Normal"/>
        <w:rPr>
          <w:rFonts w:cs="Arial"/>
        </w:rPr>
      </w:pPr>
      <w:r>
        <w:rPr>
          <w:rFonts w:cs="Arial"/>
        </w:rPr>
      </w:r>
    </w:p>
    <w:p>
      <w:pPr>
        <w:pStyle w:val="Normal"/>
        <w:rPr/>
      </w:pPr>
      <w:r>
        <w:rPr>
          <w:rFonts w:cs="Arial"/>
          <w:b/>
        </w:rPr>
        <w:t>Herr Müller:</w:t>
      </w:r>
      <w:r>
        <w:rPr>
          <w:rFonts w:cs="Arial"/>
        </w:rPr>
        <w:t xml:space="preserve"> Entschuldigung, aber das war nicht die Beantwortung meiner Frage. Ich bitte um die juristische Definition des Begriffes „Einhaltung von Maßgaben“, und zwar durch einen Juristen der Genehmigungsbehörde, für das Protokoll.</w:t>
      </w:r>
    </w:p>
    <w:p>
      <w:pPr>
        <w:pStyle w:val="Normal"/>
        <w:rPr>
          <w:rFonts w:cs="Arial"/>
        </w:rPr>
      </w:pPr>
      <w:r>
        <w:rPr>
          <w:rFonts w:cs="Arial"/>
        </w:rPr>
      </w:r>
    </w:p>
    <w:p>
      <w:pPr>
        <w:pStyle w:val="Normal"/>
        <w:jc w:val="both"/>
        <w:rPr/>
      </w:pPr>
      <w:r>
        <w:rPr>
          <w:rFonts w:cs="Arial"/>
          <w:b/>
        </w:rPr>
        <w:t>Herr Wolter:</w:t>
      </w:r>
      <w:r>
        <w:rPr>
          <w:rFonts w:cs="Arial"/>
        </w:rPr>
        <w:t xml:space="preserve"> Nach dem gegenwärtigen Stand verstehen wir unter Einhaltung bestimmter Maßgaben der Raumordnungsbehörde Verschiedenes. Das hängt damit zusammen, dass die Raumordnungsbehörde in ihrer Stellungnahme selber danach differenziert hat, um welche Maßgaben es ihr geht. In dieser Entscheidung sind Maßgaben angeführt unter Buchstabe a) bezogen auf die Schweinezucht- und </w:t>
        <w:noBreakHyphen/>
        <w:t>mastanlage, unter Punkt b) Maßgaben bezogen auf die Flächen zur Gülleverwertung und unter einem Punkt c) weitere Maßgaben. Die Raumordnungsbehörde hat des Weiteren deutlich gemacht, dass sie bei der Einhaltung der Maßgaben unterschiedliche Maßstäbe anlegt. Unter Buchstabe a) spricht sie von raumordnerischen Zielsetzungen. Unter Buchstabe b) spricht sie von einer Beachtung bestimmter Belange.</w:t>
      </w:r>
    </w:p>
    <w:p>
      <w:pPr>
        <w:pStyle w:val="Normal"/>
        <w:rPr>
          <w:rFonts w:cs="Arial"/>
        </w:rPr>
      </w:pPr>
      <w:r>
        <w:rPr>
          <w:rFonts w:cs="Arial"/>
        </w:rPr>
      </w:r>
    </w:p>
    <w:p>
      <w:pPr>
        <w:pStyle w:val="Normal"/>
        <w:rPr>
          <w:rFonts w:cs="Arial"/>
        </w:rPr>
      </w:pPr>
      <w:r>
        <w:rPr>
          <w:rFonts w:cs="Arial"/>
        </w:rPr>
        <w:t>(Herr Pries: Wo denn?)</w:t>
      </w:r>
    </w:p>
    <w:p>
      <w:pPr>
        <w:pStyle w:val="Normal"/>
        <w:rPr>
          <w:rFonts w:cs="Arial"/>
        </w:rPr>
      </w:pPr>
      <w:r>
        <w:rPr>
          <w:rFonts w:cs="Arial"/>
        </w:rPr>
      </w:r>
    </w:p>
    <w:p>
      <w:pPr>
        <w:pStyle w:val="Normal"/>
        <w:jc w:val="both"/>
        <w:rPr>
          <w:rFonts w:cs="Arial"/>
        </w:rPr>
      </w:pPr>
      <w:r>
        <w:rPr>
          <w:rFonts w:cs="Arial"/>
        </w:rPr>
        <w:noBreakHyphen/>
        <w:t> </w:t>
      </w:r>
      <w:r>
        <w:rPr>
          <w:rFonts w:cs="Arial"/>
        </w:rPr>
        <w:t>Buchstabe b): Gemäß § 3 Punkt 9 und 10 Landesplanungsgesetz sind die Belange des Natur- und Landschaftsschutzes sowie Wasserschutzzonen zu beachten. Unter einem weiteren Punkt c) sind weitere Maßgaben benannt.</w:t>
      </w:r>
    </w:p>
    <w:p>
      <w:pPr>
        <w:pStyle w:val="Normal"/>
        <w:jc w:val="both"/>
        <w:rPr>
          <w:rFonts w:cs="Arial"/>
        </w:rPr>
      </w:pPr>
      <w:r>
        <w:rPr>
          <w:rFonts w:cs="Arial"/>
        </w:rPr>
      </w:r>
    </w:p>
    <w:p>
      <w:pPr>
        <w:pStyle w:val="Normal"/>
        <w:jc w:val="both"/>
        <w:rPr/>
      </w:pPr>
      <w:r>
        <w:rPr>
          <w:rFonts w:cs="Arial"/>
        </w:rPr>
        <w:t>Wir verstehen es so, dass die Einhaltung dieser Maßgaben einen unterschiedlichen Stellenwert hat. Wir gehen davon aus, dass es dort, wo es sich um die unter Buchstabe a) genannten Maßgaben handelt, einen entsprechend hohen Stellenwert hat, dass es sich um einen abgestuften Stellenwert handelt bei den unter Punkt b) genannten Maßgaben und um eine weitere Abstufung hinsichtlich der unter Punkt c) genannten Maßgaben.</w:t>
      </w:r>
    </w:p>
    <w:p>
      <w:pPr>
        <w:pStyle w:val="Normal"/>
        <w:rPr>
          <w:rFonts w:cs="Arial"/>
        </w:rPr>
      </w:pPr>
      <w:r>
        <w:rPr>
          <w:rFonts w:cs="Arial"/>
        </w:rPr>
      </w:r>
    </w:p>
    <w:p>
      <w:pPr>
        <w:pStyle w:val="Normal"/>
        <w:jc w:val="both"/>
        <w:rPr/>
      </w:pPr>
      <w:r>
        <w:rPr>
          <w:rFonts w:cs="Arial"/>
          <w:b/>
        </w:rPr>
        <w:t>Herr Müller:</w:t>
      </w:r>
      <w:r>
        <w:rPr>
          <w:rFonts w:cs="Arial"/>
        </w:rPr>
        <w:t xml:space="preserve"> Sehr geehrter Herr Wolter, vielen Dank für Ihre Ausführungen. Ich sehe das immer noch nicht als Beantwortung meiner Frage; denn ich hatte um eine juristische Definition gebeten, ganz losgelöst von diesem hier verhandelten Subjekt, was Einhaltung von Maßgaben im juristischen Sinne heißt. Sie sind Jurist, soviel ich weiß.</w:t>
      </w:r>
    </w:p>
    <w:p>
      <w:pPr>
        <w:pStyle w:val="Normal"/>
        <w:rPr>
          <w:rFonts w:cs="Arial"/>
        </w:rPr>
      </w:pPr>
      <w:r>
        <w:rPr>
          <w:rFonts w:cs="Arial"/>
        </w:rPr>
      </w:r>
    </w:p>
    <w:p>
      <w:pPr>
        <w:pStyle w:val="Normal"/>
        <w:jc w:val="both"/>
        <w:rPr/>
      </w:pPr>
      <w:r>
        <w:rPr>
          <w:rFonts w:cs="Arial"/>
          <w:b/>
        </w:rPr>
        <w:t>Verhandlungsleiter Herr Alpert:</w:t>
      </w:r>
      <w:r>
        <w:rPr>
          <w:rFonts w:cs="Arial"/>
        </w:rPr>
        <w:t xml:space="preserve"> Herr Müller, ich muss dazu anmerken, nachdem, was ich eben von Herrn Wolter gehört habe, scheint mir die Welt bezogen auf diese Stellungnahme so einfach nicht zu sein. Es gibt hier differenzierte Eingangssätze hinsichtlich der Forderung. Es ist nicht mit Einhaltung von Maßgaben getan.</w:t>
      </w:r>
    </w:p>
    <w:p>
      <w:pPr>
        <w:pStyle w:val="Normal"/>
        <w:rPr>
          <w:rFonts w:cs="Arial"/>
        </w:rPr>
      </w:pPr>
      <w:r>
        <w:rPr>
          <w:rFonts w:cs="Arial"/>
        </w:rPr>
      </w:r>
    </w:p>
    <w:p>
      <w:pPr>
        <w:pStyle w:val="Normal"/>
        <w:jc w:val="both"/>
        <w:rPr/>
      </w:pPr>
      <w:r>
        <w:rPr>
          <w:rFonts w:cs="Arial"/>
          <w:b/>
        </w:rPr>
        <w:t>Herr Müller:</w:t>
      </w:r>
      <w:r>
        <w:rPr>
          <w:rFonts w:cs="Arial"/>
        </w:rPr>
        <w:t xml:space="preserve"> Es hat weitreichende Konsequenzen, wie man genau dieses eine Wort definiert. Das hat Herr Kremer schon mehrfach und ausführlich dargelegt. Deswegen bitte ich, dass wir uns einen Moment Zeit nehmen und dieses eine Wort „Einhaltung“ an der Stelle, bevor es mit den Buchstaben a) bis c) in dem Schreiben von Frau Kubica weiter geht, einmal juristisch zu definieren, und zwar neutral.</w:t>
      </w:r>
    </w:p>
    <w:p>
      <w:pPr>
        <w:pStyle w:val="Normal"/>
        <w:rPr>
          <w:rFonts w:cs="Arial"/>
        </w:rPr>
      </w:pPr>
      <w:r>
        <w:rPr>
          <w:rFonts w:cs="Arial"/>
        </w:rPr>
      </w:r>
    </w:p>
    <w:p>
      <w:pPr>
        <w:pStyle w:val="Normal"/>
        <w:jc w:val="both"/>
        <w:rPr/>
      </w:pPr>
      <w:r>
        <w:rPr>
          <w:rFonts w:cs="Arial"/>
          <w:b/>
        </w:rPr>
        <w:t xml:space="preserve">Verhandlungsleiter Herr Alpert: </w:t>
      </w:r>
      <w:r>
        <w:rPr>
          <w:rFonts w:cs="Arial"/>
        </w:rPr>
        <w:t>Wir haben hier eine Reihe von Juristen.</w:t>
      </w:r>
      <w:r>
        <w:rPr>
          <w:rFonts w:cs="Arial"/>
          <w:bCs/>
        </w:rPr>
        <w:t xml:space="preserve"> </w:t>
      </w:r>
      <w:r>
        <w:rPr>
          <w:rFonts w:cs="Arial"/>
        </w:rPr>
        <w:t xml:space="preserve">Bitte schön, Herr Dombert. </w:t>
      </w:r>
    </w:p>
    <w:p>
      <w:pPr>
        <w:pStyle w:val="Normal"/>
        <w:rPr>
          <w:rFonts w:cs="Arial"/>
        </w:rPr>
      </w:pPr>
      <w:r>
        <w:rPr>
          <w:rFonts w:cs="Arial"/>
        </w:rPr>
      </w:r>
    </w:p>
    <w:p>
      <w:pPr>
        <w:pStyle w:val="Normal"/>
        <w:jc w:val="both"/>
        <w:rPr/>
      </w:pPr>
      <w:r>
        <w:rPr>
          <w:rFonts w:cs="Arial"/>
          <w:b/>
          <w:bCs/>
        </w:rPr>
        <w:t>Herr Prof. Dr. Dombert:</w:t>
      </w:r>
      <w:r>
        <w:rPr>
          <w:rFonts w:cs="Arial"/>
        </w:rPr>
        <w:t xml:space="preserve"> Herr Müller, Frau Kubica hat die Antwort vorhin eigentlich schon gegeben. Juristisch ist es tatsächlich so, wenn eine Behörde ihre Entscheidung unter Maßgaben stellt, heißt das, dass die Bescheidung unter Berücksichtigung der von der Behörde aufgeführten Punkte zu treffen ist. Das ist die juristische Übersetzung dieses Maßgabebegriffs.</w:t>
      </w:r>
    </w:p>
    <w:p>
      <w:pPr>
        <w:pStyle w:val="Normal"/>
        <w:rPr>
          <w:rFonts w:cs="Arial"/>
        </w:rPr>
      </w:pPr>
      <w:r>
        <w:rPr>
          <w:rFonts w:cs="Arial"/>
        </w:rPr>
      </w:r>
    </w:p>
    <w:p>
      <w:pPr>
        <w:pStyle w:val="Normal"/>
        <w:jc w:val="both"/>
        <w:rPr/>
      </w:pPr>
      <w:r>
        <w:rPr>
          <w:rFonts w:cs="Arial"/>
          <w:b/>
          <w:bCs/>
        </w:rPr>
        <w:t xml:space="preserve">Herr Kremer: </w:t>
      </w:r>
      <w:r>
        <w:rPr>
          <w:rFonts w:cs="Arial"/>
        </w:rPr>
        <w:t>Aber doch nicht, wenn sie unter Bedingungen stellt, ob sie das Verfahren einleitet. Das ist doch genau der Punkt, um den es hier geht. Wenn die Behörde gesagt hätte, wir verzichten darauf und wir geben euch folgende Maßgaben zur Berücksichtigung </w:t>
        <w:noBreakHyphen/>
        <w:t> </w:t>
        <w:noBreakHyphen/>
      </w:r>
    </w:p>
    <w:p>
      <w:pPr>
        <w:pStyle w:val="Normal"/>
        <w:jc w:val="both"/>
        <w:rPr>
          <w:rFonts w:cs="Arial"/>
        </w:rPr>
      </w:pPr>
      <w:r>
        <w:rPr>
          <w:rFonts w:cs="Arial"/>
        </w:rPr>
      </w:r>
    </w:p>
    <w:p>
      <w:pPr>
        <w:pStyle w:val="Normal"/>
        <w:jc w:val="both"/>
        <w:rPr>
          <w:rFonts w:cs="Arial"/>
        </w:rPr>
      </w:pPr>
      <w:r>
        <w:rPr>
          <w:rFonts w:cs="Arial"/>
        </w:rPr>
        <w:t>(</w:t>
      </w:r>
      <w:r>
        <w:rPr>
          <w:rFonts w:cs="Arial"/>
          <w:bCs/>
        </w:rPr>
        <w:t>Herr Prof. Dr. Dombert: Das weiß ich!)</w:t>
      </w:r>
    </w:p>
    <w:p>
      <w:pPr>
        <w:pStyle w:val="Normal"/>
        <w:jc w:val="both"/>
        <w:rPr>
          <w:rFonts w:cs="Arial"/>
        </w:rPr>
      </w:pPr>
      <w:r>
        <w:rPr>
          <w:rFonts w:cs="Arial"/>
        </w:rPr>
      </w:r>
    </w:p>
    <w:p>
      <w:pPr>
        <w:pStyle w:val="Normal"/>
        <w:jc w:val="both"/>
        <w:rPr/>
      </w:pPr>
      <w:r>
        <w:rPr>
          <w:rFonts w:cs="Arial"/>
        </w:rPr>
        <w:t>Der Unterschied ist genau der. Ich möchte noch einmal darauf zurückkommen.</w:t>
      </w:r>
    </w:p>
    <w:p>
      <w:pPr>
        <w:pStyle w:val="Normal"/>
        <w:rPr>
          <w:rFonts w:cs="Arial"/>
        </w:rPr>
      </w:pPr>
      <w:r>
        <w:rPr>
          <w:rFonts w:cs="Arial"/>
        </w:rPr>
      </w:r>
    </w:p>
    <w:p>
      <w:pPr>
        <w:pStyle w:val="Normal"/>
        <w:jc w:val="both"/>
        <w:rPr/>
      </w:pPr>
      <w:r>
        <w:rPr>
          <w:rFonts w:cs="Arial"/>
          <w:b/>
          <w:bCs/>
        </w:rPr>
        <w:t>Herr Prof. Dr. Dombert:</w:t>
      </w:r>
      <w:r>
        <w:rPr>
          <w:rFonts w:cs="Arial"/>
        </w:rPr>
        <w:t xml:space="preserve"> Lieber Herr Kremer, ich unterbreche Sie jetzt nicht aus Unhöflichkeit, sondern weil ich Ihren Punkt schon längst gesehen habe. Das führt aber natürlich</w:t>
      </w:r>
    </w:p>
    <w:p>
      <w:pPr>
        <w:pStyle w:val="Normal"/>
        <w:jc w:val="both"/>
        <w:rPr>
          <w:rFonts w:cs="Arial"/>
        </w:rPr>
      </w:pPr>
      <w:r>
        <w:rPr>
          <w:rFonts w:cs="Arial"/>
        </w:rPr>
      </w:r>
    </w:p>
    <w:p>
      <w:pPr>
        <w:pStyle w:val="Normal"/>
        <w:jc w:val="both"/>
        <w:rPr>
          <w:rFonts w:cs="Arial"/>
        </w:rPr>
      </w:pPr>
      <w:r>
        <w:rPr>
          <w:rFonts w:cs="Arial"/>
        </w:rPr>
        <w:t>(Herr Kremer: Aber das ist </w:t>
        <w:noBreakHyphen/>
        <w:t> </w:t>
        <w:noBreakHyphen/>
        <w:t>)</w:t>
      </w:r>
    </w:p>
    <w:p>
      <w:pPr>
        <w:pStyle w:val="Normal"/>
        <w:jc w:val="both"/>
        <w:rPr>
          <w:rFonts w:cs="Arial"/>
        </w:rPr>
      </w:pPr>
      <w:r>
        <w:rPr>
          <w:rFonts w:cs="Arial"/>
        </w:rPr>
      </w:r>
    </w:p>
    <w:p>
      <w:pPr>
        <w:pStyle w:val="Normal"/>
        <w:jc w:val="both"/>
        <w:rPr/>
      </w:pPr>
      <w:r>
        <w:rPr>
          <w:rFonts w:cs="Arial"/>
        </w:rPr>
        <w:noBreakHyphen/>
        <w:t> </w:t>
      </w:r>
      <w:r>
        <w:rPr>
          <w:rFonts w:cs="Arial"/>
        </w:rPr>
        <w:t>lassen Sie mich das jetzt noch einmal sagen, das ist nämlich wichtig; vielleicht kommen wir dann in der Diskussion weiter </w:t>
        <w:noBreakHyphen/>
        <w:t xml:space="preserve"> zu einem sehr interessanten Problem. Herr Geßner hat völlig zutreffend gesagt, dass, wenn wir uns schon von Anfang und zu diesem Zeitpunkt beraten hätten, hätten wir diesen Antrag möglicherweise gar nicht gestellt, weil eine raumordnungsrechtliche Relevanz nicht gegeben ist auf der Grundlage unserer Rechtsauffassung, die wir diskutieren. Jetzt haben wir das natürlich. Das bedeutet, wir haben eine Stellungnahme einer Behörde, der Raumordnungsbehörde, die sagt: Es ist sowieso nicht einschlägig, aber </w:t>
        <w:noBreakHyphen/>
        <w:t> Frau Kubica, verstehen Sie das nicht falsch, was ich jetzt sage </w:t>
        <w:noBreakHyphen/>
        <w:t xml:space="preserve"> weil man nun schon einmal dabei ist, sagt man auch noch, was man gern berücksichtigt hätte. Das war rechtlich nicht geboten und </w:t>
        <w:noBreakHyphen/>
        <w:t> jetzt setze ich einen drauf </w:t>
        <w:noBreakHyphen/>
        <w:t xml:space="preserve"> was rechtlich sogar unzulässig war, was zulasten meines Mandanten höchst rechtswidrig ist. </w:t>
      </w:r>
    </w:p>
    <w:p>
      <w:pPr>
        <w:pStyle w:val="Normal"/>
        <w:rPr>
          <w:rFonts w:cs="Arial"/>
        </w:rPr>
      </w:pPr>
      <w:r>
        <w:rPr>
          <w:rFonts w:cs="Arial"/>
        </w:rPr>
      </w:r>
    </w:p>
    <w:p>
      <w:pPr>
        <w:pStyle w:val="Normal"/>
        <w:jc w:val="both"/>
        <w:rPr/>
      </w:pPr>
      <w:r>
        <w:rPr>
          <w:rFonts w:cs="Arial"/>
        </w:rPr>
        <w:t xml:space="preserve">Herr Kremer, ich komme doch sofort auf Ihren Acker. Es kommt doch gleich. Ich will Ihnen doch den Ball jetzt zuspielen. Die Frage, die sich mir jetzt stellt </w:t>
        <w:noBreakHyphen/>
        <w:t> das ist eine Frage an die Kollegen, die ist ernst gemeint und um deren Beantwortung bitte ich, da habe ich Erörterungsbedarf </w:t>
        <w:noBreakHyphen/>
        <w:t xml:space="preserve">, lautet: Was ist eigentlich mit dem Genehmigungsverfahren, wenn die Bindungswirkung, die Sie der Erklärung beimessen, rechtlich unzulässig ist? Bindet sie die Behörde? Was macht mein Mandant als Antragsteller? Kann er das anfechten? Sie haben auf das Vertrauen der Umweltverbände </w:t>
        <w:noBreakHyphen/>
        <w:t> das hat Herr Müller gesagt </w:t>
        <w:noBreakHyphen/>
        <w:t xml:space="preserve"> verwiesen. Was ist, wenn dieses Schreiben, so wie Sie es auslegen, möglicherweise eine Bindung für die Genehmigungsbehörde und damit auch für uns beinhaltet, die aber vom Gesetz gar nicht gedeckt ist? Das heißt, müssen wir die Erklärung nicht so auslegen, wie sie richtigerweise gemeint ist, nämlich tatsächlich nur als Berücksichtigungsverpflichtung, egal wie es dann tatsächlich formuliert wird?</w:t>
      </w:r>
    </w:p>
    <w:p>
      <w:pPr>
        <w:pStyle w:val="Normal"/>
        <w:rPr>
          <w:rFonts w:cs="Arial"/>
        </w:rPr>
      </w:pPr>
      <w:r>
        <w:rPr>
          <w:rFonts w:cs="Arial"/>
        </w:rPr>
      </w:r>
    </w:p>
    <w:p>
      <w:pPr>
        <w:pStyle w:val="Normal"/>
        <w:rPr/>
      </w:pPr>
      <w:r>
        <w:rPr>
          <w:rFonts w:cs="Arial"/>
          <w:b/>
          <w:bCs/>
        </w:rPr>
        <w:t>Herr Müller:</w:t>
      </w:r>
      <w:r>
        <w:rPr>
          <w:rFonts w:cs="Arial"/>
        </w:rPr>
        <w:t xml:space="preserve"> Entschuldigung </w:t>
        <w:noBreakHyphen/>
        <w:t> </w:t>
        <w:noBreakHyphen/>
      </w:r>
    </w:p>
    <w:p>
      <w:pPr>
        <w:pStyle w:val="Normal"/>
        <w:rPr>
          <w:rFonts w:cs="Arial"/>
        </w:rPr>
      </w:pPr>
      <w:r>
        <w:rPr>
          <w:rFonts w:cs="Arial"/>
        </w:rPr>
      </w:r>
    </w:p>
    <w:p>
      <w:pPr>
        <w:pStyle w:val="Normal"/>
        <w:jc w:val="both"/>
        <w:rPr/>
      </w:pPr>
      <w:r>
        <w:rPr>
          <w:rFonts w:cs="Arial"/>
          <w:b/>
          <w:bCs/>
        </w:rPr>
        <w:t xml:space="preserve">Herr Kremer: </w:t>
      </w:r>
      <w:r>
        <w:rPr>
          <w:rFonts w:cs="Arial"/>
        </w:rPr>
        <w:t xml:space="preserve">Nein, die Frage war an mich gerichtet und die muss ich natürlich auch beantworten. Ich finde Ihre Fragestellung richtig, weil Sie sie aus der Sicht des Antragstellers heraus stellen. Ich will es auch jetzt nicht stammtischmäßig machen, aber sie ist mir relativ Wurst, und zwar aus dem Grund, weil ich eine Sicht aus dem Blickwinkel der Umweltverbände heraus habe. Die Rechte der Umweltverbände </w:t>
        <w:noBreakHyphen/>
        <w:t> das hat der EuGH, jedenfalls für alles, was auf europäischem Recht beruht, festgestellt </w:t>
        <w:noBreakHyphen/>
        <w:t xml:space="preserve"> haben eine so genannte mittelbare Drittwirkung. Die mittelbare Drittwirkung ist auch zulässig. Das heißt, wenn ein Umweltverband ein Recht geltend macht, das sich negativ auf die Rechte eines anderen </w:t>
        <w:noBreakHyphen/>
        <w:t> also hier auf das des Antragstellers </w:t>
        <w:noBreakHyphen/>
        <w:t xml:space="preserve"> auswirkt, ist das vom europäischen Recht gewollt. Die Entscheidungen haben wir jetzt im Zusammenhang mit der Öffentlichkeitsbeteiligungsrichtlinie alle genauestens untersucht. Das ist längst entschieden, dass er sagt, das ist zulässig.</w:t>
      </w:r>
    </w:p>
    <w:p>
      <w:pPr>
        <w:pStyle w:val="Normal"/>
        <w:rPr>
          <w:rFonts w:cs="Arial"/>
        </w:rPr>
      </w:pPr>
      <w:r>
        <w:rPr>
          <w:rFonts w:cs="Arial"/>
        </w:rPr>
      </w:r>
    </w:p>
    <w:p>
      <w:pPr>
        <w:pStyle w:val="Normal"/>
        <w:jc w:val="both"/>
        <w:rPr/>
      </w:pPr>
      <w:r>
        <w:rPr>
          <w:rFonts w:cs="Arial"/>
        </w:rPr>
        <w:t xml:space="preserve">Ich betrachte diese ganze Angelegenheit aus der Sicht der Umweltverbände und sage, den Umweltverbänden ist dadurch, dass die Entscheidung der Landesplanungsabteilung, kein Raumordnungsverfahren und damit keine UVP durchzuführen, unter die Einhaltung von bestimmten Bedingungen gesetzt worden ist </w:t>
        <w:noBreakHyphen/>
        <w:t> so ist es nun einmal formuliert </w:t>
        <w:noBreakHyphen/>
        <w:t xml:space="preserve"> entgegen dem Gesetzeswortlaut die Möglichkeit, ansonsten auf der Durchführung der UVP zu bestehen, quasi genommen worden, indem gesagt worden ist, dieses Problem, auf das es euch ankommt, wird in dem nachfolgenden Verfahren gemacht. Alle anderen Fragestellungen interessieren mich dabei nicht. </w:t>
      </w:r>
    </w:p>
    <w:p>
      <w:pPr>
        <w:pStyle w:val="Normal"/>
        <w:rPr>
          <w:rFonts w:cs="Arial"/>
        </w:rPr>
      </w:pPr>
      <w:r>
        <w:rPr>
          <w:rFonts w:cs="Arial"/>
        </w:rPr>
      </w:r>
    </w:p>
    <w:p>
      <w:pPr>
        <w:pStyle w:val="Normal"/>
        <w:jc w:val="both"/>
        <w:rPr/>
      </w:pPr>
      <w:r>
        <w:rPr>
          <w:rFonts w:cs="Arial"/>
        </w:rPr>
        <w:t xml:space="preserve">Wenn Sie jetzt sagen </w:t>
        <w:noBreakHyphen/>
        <w:t> das finde ich völlig in Ordnung </w:t>
        <w:noBreakHyphen/>
        <w:t xml:space="preserve">: Wenn wir einen 34er haben, dann, Kremer, hättest du sowieso gar keinen Anspruch auf ein Raumordnungsverfahren inklusive UVP; was willst du an der Stelle. Dann würde ich umgekehrt sagen: Wenn ich eine Entscheidung von der Raumordnungsbehörde hätte, dass sie kein Raumordnungsverfahren durchführt, weil sie davon ausgeht, es handelt sich um einer 34er Standort, gehe ich genau gegen diese Entscheidung vor und sage, ich bin der Ansicht, es ist ein 35er Standort </w:t>
        <w:noBreakHyphen/>
        <w:t> das weiß ich nicht, das würde ich dann überprüfen </w:t>
        <w:noBreakHyphen/>
        <w:t xml:space="preserve"> und deshalb musst du ein Raumordnungsverfahren machen, dann gibt es eine UVP mit genau diesen Fragestellungen. Ich sehe die Frage, die Sie aufgeworfen haben, durchaus. Sie spielt für die Konstellation zwischen meinem Mandanten, also dem Umweltverband, und seinem Recht auf Durchführung einer UVP, die bestimmte übergeordnete Belange berücksichtigt, keine Rolle. Es hat nichts damit zu tun. </w:t>
      </w:r>
    </w:p>
    <w:p>
      <w:pPr>
        <w:pStyle w:val="Normal"/>
        <w:rPr>
          <w:rFonts w:cs="Arial"/>
        </w:rPr>
      </w:pPr>
      <w:r>
        <w:rPr>
          <w:rFonts w:cs="Arial"/>
        </w:rPr>
      </w:r>
    </w:p>
    <w:p>
      <w:pPr>
        <w:pStyle w:val="Normal"/>
        <w:jc w:val="both"/>
        <w:rPr/>
      </w:pPr>
      <w:r>
        <w:rPr>
          <w:rFonts w:cs="Arial"/>
          <w:b/>
          <w:bCs/>
        </w:rPr>
        <w:t>Herr Prof. Dr. Dombert:</w:t>
      </w:r>
      <w:r>
        <w:rPr>
          <w:rFonts w:cs="Arial"/>
        </w:rPr>
        <w:t xml:space="preserve"> Herr Kremer, jetzt stellen Sie Ihr Licht aber doch sehr unter den Scheffel. Also ich kenne Sie nun auch schon ein bisschen. Sie fordern doch für Ihre Mandanten nichts, von dem Sie wissen, dass es rechtswidrig ist. Sie machen doch keine Rechte für Ihre Mandanten geltend, von denen Sie genau wissen, dass sie nicht richtig begründet sind. Das heißt, wir reden doch davon, dass Sie möglicherweise </w:t>
        <w:noBreakHyphen/>
        <w:t> ich habe es so verstanden, Sie sind damit befasst gewesen bei der Frage, was fordern wir </w:t>
        <w:noBreakHyphen/>
        <w:t xml:space="preserve"> dem Schreiben der Landesplanungsabteilung eine Deutung beigemessen haben, die möglicherweise fehlerhaft ist. Der Begriff der Maßgabe war doch eindeutig. Wenn dort Formulierungen hineingerutscht sind, dann werden Sie doch den Umweltverbänden nicht gesagt haben: Jungs, das ist zwar rechtswidrig, aber wir berufen uns trotzdem darauf. Das machen Sie doch nicht. Das haben Sie noch nie gemacht und das machen Sie auch in diesem Verfahren nicht.</w:t>
      </w:r>
    </w:p>
    <w:p>
      <w:pPr>
        <w:pStyle w:val="Normal"/>
        <w:rPr>
          <w:rFonts w:cs="Arial"/>
        </w:rPr>
      </w:pPr>
      <w:r>
        <w:rPr>
          <w:rFonts w:cs="Arial"/>
        </w:rPr>
      </w:r>
    </w:p>
    <w:p>
      <w:pPr>
        <w:pStyle w:val="Normal"/>
        <w:jc w:val="both"/>
        <w:rPr/>
      </w:pPr>
      <w:r>
        <w:rPr>
          <w:rFonts w:cs="Arial"/>
          <w:b/>
          <w:bCs/>
        </w:rPr>
        <w:t>Herr Kremer:</w:t>
      </w:r>
      <w:r>
        <w:rPr>
          <w:rFonts w:cs="Arial"/>
        </w:rPr>
        <w:t xml:space="preserve"> Herr Kollege, ich komme noch einmal darauf zurück. Ich finde das nicht rechtswidrig, auf gar keinen Fall. Ich würde einmal Folgendes vorschlagen, weil wir, so glaube ich, dadurch auch ein Stück weiter kommen </w:t>
        <w:noBreakHyphen/>
        <w:t> lassen Sie mich bitte meinen Satz ausreden </w:t>
        <w:noBreakHyphen/>
        <w:t xml:space="preserve">: Die Frage, ob tatsächlich hier 34er oder 35er Vorhaben vorliegt, ist entscheidend für die Frage, ob man überhaupt ein Raumordnungsverfahren durchführen darf oder nicht. Man könnte jetzt Folgendes machen: Wir stellen sozusagen die Frage der Raumordnung, ohne dass ich irgend jemandem vorgreifen will, unter diesem Aspekt solange zurück, bis wir hier zumindest die Frage debattiert haben, ob es sich um ein Vorhaben im Innen- oder im Außenbereich handelt. Das ist eine der entscheidenden Weichenstellungen für die Frage ist, ob ein Raumordnungsverfahren durchgeführt werden darf und muss. </w:t>
      </w:r>
    </w:p>
    <w:p>
      <w:pPr>
        <w:pStyle w:val="Normal"/>
        <w:jc w:val="both"/>
        <w:rPr>
          <w:rFonts w:cs="Arial"/>
        </w:rPr>
      </w:pPr>
      <w:r>
        <w:rPr>
          <w:rFonts w:cs="Arial"/>
        </w:rPr>
      </w:r>
    </w:p>
    <w:p>
      <w:pPr>
        <w:pStyle w:val="Normal"/>
        <w:jc w:val="both"/>
        <w:rPr/>
      </w:pPr>
      <w:r>
        <w:rPr>
          <w:rFonts w:cs="Arial"/>
        </w:rPr>
        <w:t xml:space="preserve">Danach möchte ich aber auf diese Frage zurückkommen. Ich möchte dann, wenn wir darüber debattiert haben </w:t>
        <w:noBreakHyphen/>
        <w:t> möglicherweise werden wir uns nicht einig, aber jedenfalls werden wir darüber debattieren </w:t>
        <w:noBreakHyphen/>
        <w:t>, noch einmal darauf zurückkommen. Vielleicht stellt sich heraus, dass es keine Relevanz hat oder umgekehrt, der Kollege sagt mir dann: Mensch, der hat doch Recht und wir müssen das ganze Ding aussetzen.</w:t>
      </w:r>
    </w:p>
    <w:p>
      <w:pPr>
        <w:pStyle w:val="Normal"/>
        <w:rPr>
          <w:rFonts w:cs="Arial"/>
        </w:rPr>
      </w:pPr>
      <w:r>
        <w:rPr>
          <w:rFonts w:cs="Arial"/>
        </w:rPr>
      </w:r>
    </w:p>
    <w:p>
      <w:pPr>
        <w:pStyle w:val="Normal"/>
        <w:rPr>
          <w:rFonts w:cs="Arial"/>
        </w:rPr>
      </w:pPr>
      <w:r>
        <w:rPr>
          <w:rFonts w:cs="Arial"/>
        </w:rPr>
        <w:t>(Herr Prof. Dr. Dombert: Gute Idee!)</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Herr Kremer, Ihr Vorschlag gefällt mir. Mehr sage ich nicht an dieser Stelle. Ich schaue auf die Uhr. Die Zeit ist ohnehin um. Wir machen jetzt 15 Minuten Pause. Dann gebe ich die Antwort, ob wir so verfahren oder nicht.</w:t>
      </w:r>
    </w:p>
    <w:p>
      <w:pPr>
        <w:pStyle w:val="Normal"/>
        <w:rPr>
          <w:rFonts w:cs="Arial"/>
        </w:rPr>
      </w:pPr>
      <w:r>
        <w:rPr>
          <w:rFonts w:cs="Arial"/>
        </w:rPr>
      </w:r>
    </w:p>
    <w:p>
      <w:pPr>
        <w:pStyle w:val="Normal"/>
        <w:jc w:val="both"/>
        <w:rPr/>
      </w:pPr>
      <w:r>
        <w:rPr>
          <w:rFonts w:cs="Arial"/>
          <w:b/>
          <w:bCs/>
        </w:rPr>
        <w:t>Herr Müller:</w:t>
      </w:r>
      <w:r>
        <w:rPr>
          <w:rFonts w:cs="Arial"/>
        </w:rPr>
        <w:t xml:space="preserve"> Entschuldigung. Ich muss leider nach der Pause die Sitzung verlassen. Ich würde noch einmal kurz, bevor wir an der Stelle abbrechen, konstatieren, dass für mich der Begriff „Einhaltung von Maßgaben“ durch Herrn Dombert leider nicht in einem juristischen Sinne geklärt werden konnte.</w:t>
      </w:r>
    </w:p>
    <w:p>
      <w:pPr>
        <w:pStyle w:val="Normal"/>
        <w:rPr>
          <w:rFonts w:cs="Arial"/>
        </w:rPr>
      </w:pPr>
      <w:r>
        <w:rPr>
          <w:rFonts w:cs="Arial"/>
        </w:rPr>
      </w:r>
    </w:p>
    <w:p>
      <w:pPr>
        <w:pStyle w:val="Normal"/>
        <w:rPr>
          <w:rFonts w:cs="Arial"/>
        </w:rPr>
      </w:pPr>
      <w:r>
        <w:rPr>
          <w:rFonts w:cs="Arial"/>
        </w:rPr>
        <w:t>(Unterbrechung von 14.34 Uhr bis 14.58 Uhr)</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führen den Erörterungstermin fort. Die letzte Wortmeldung vor der Pause war der Vorschlag von Herrn Kremer, dass wir erst einmal die bauplanungsrechtliche Situation beleuchten. Ich möchte diesen Vorschlag aufgreifen. Herr Heise, steht Ihre Wortmeldung damit im Zusammenhang?</w:t>
      </w:r>
    </w:p>
    <w:p>
      <w:pPr>
        <w:pStyle w:val="Normal"/>
        <w:rPr>
          <w:rFonts w:cs="Arial"/>
        </w:rPr>
      </w:pPr>
      <w:r>
        <w:rPr>
          <w:rFonts w:cs="Arial"/>
        </w:rPr>
      </w:r>
    </w:p>
    <w:p>
      <w:pPr>
        <w:pStyle w:val="Normal"/>
        <w:jc w:val="both"/>
        <w:rPr/>
      </w:pPr>
      <w:r>
        <w:rPr>
          <w:rFonts w:cs="Arial"/>
        </w:rPr>
        <w:t>(Herr Dr. Heise: Nein, aber ich hatte mich lange Zeit gemeldet und bin nicht drangekommen.)</w:t>
      </w:r>
    </w:p>
    <w:p>
      <w:pPr>
        <w:pStyle w:val="Normal"/>
        <w:rPr>
          <w:rFonts w:cs="Arial"/>
        </w:rPr>
      </w:pPr>
      <w:r>
        <w:rPr>
          <w:rFonts w:cs="Arial"/>
        </w:rPr>
      </w:r>
    </w:p>
    <w:p>
      <w:pPr>
        <w:pStyle w:val="Normal"/>
        <w:jc w:val="both"/>
        <w:rPr/>
      </w:pPr>
      <w:r>
        <w:rPr>
          <w:rFonts w:cs="Arial"/>
        </w:rPr>
        <w:noBreakHyphen/>
        <w:t> </w:t>
      </w:r>
      <w:r>
        <w:rPr>
          <w:rFonts w:cs="Arial"/>
        </w:rPr>
        <w:t xml:space="preserve">Das war in der juristischen Diskussion. Da habe ich Sie ein bisschen außen vorgelassen. Bitte. </w:t>
      </w:r>
    </w:p>
    <w:p>
      <w:pPr>
        <w:pStyle w:val="Normal"/>
        <w:rPr>
          <w:rFonts w:cs="Arial"/>
        </w:rPr>
      </w:pPr>
      <w:r>
        <w:rPr>
          <w:rFonts w:cs="Arial"/>
        </w:rPr>
      </w:r>
    </w:p>
    <w:p>
      <w:pPr>
        <w:pStyle w:val="Normal"/>
        <w:jc w:val="both"/>
        <w:rPr/>
      </w:pPr>
      <w:r>
        <w:rPr>
          <w:rFonts w:cs="Arial"/>
          <w:b/>
          <w:bCs/>
        </w:rPr>
        <w:t>Herr Dr. Heise:</w:t>
      </w:r>
      <w:r>
        <w:rPr>
          <w:rFonts w:cs="Arial"/>
        </w:rPr>
        <w:t xml:space="preserve"> Ich möchte eine persönliche Erklärung zu Protokoll geben. Ich finde es schlimm, dass hier vorn im Präsidium Volljuristen sitzen, die irgendwann einmal die Genehmigung erteilen sollen oder nicht erteilen sollen, und dass wir auf die Frage, was eine Maßgabe ist, keine Antwort bekommen. Es kann nicht sein, dass wir uns von den Anwälten der Gegenpartei erklären lassen müssen, was Maßgaben sind.</w:t>
      </w:r>
    </w:p>
    <w:p>
      <w:pPr>
        <w:pStyle w:val="Normal"/>
        <w:jc w:val="both"/>
        <w:rPr>
          <w:rFonts w:cs="Arial"/>
        </w:rPr>
      </w:pPr>
      <w:r>
        <w:rPr>
          <w:rFonts w:cs="Arial"/>
        </w:rPr>
      </w:r>
    </w:p>
    <w:p>
      <w:pPr>
        <w:pStyle w:val="Normal"/>
        <w:jc w:val="both"/>
        <w:rPr/>
      </w:pPr>
      <w:r>
        <w:rPr>
          <w:rFonts w:cs="Arial"/>
        </w:rPr>
        <w:t xml:space="preserve">Von Frau Kubica ist eindeutig gesagt worden: Sie sind zu berücksichtigen. Hier ist bisher nichts berücksichtigen worden. Es heißt dazu nur zum Beispiel, es ist erforderlich. Hier sind keine Empfehlung gegeben worden. Maßgaben haben zumindest eine gewisse Verbindlichkeit. Hier wird so getan, als hätten sie die gar nicht. Empfehlungen muss ich nicht einhalten. Ich kann sagen, ich empfehle Ihnen, etwas zu machen usw. Das ist in typischen Verwaltungsakten ganz üblich. Aber so kann es hier wirklich nicht sein. Ich bitte, das zu Protokoll zu nehmen. </w:t>
        <w:noBreakHyphen/>
        <w:t> Danke.</w:t>
      </w:r>
    </w:p>
    <w:p>
      <w:pPr>
        <w:pStyle w:val="Normal"/>
        <w:rPr>
          <w:rFonts w:cs="Arial"/>
        </w:rPr>
      </w:pPr>
      <w:r>
        <w:rPr>
          <w:rFonts w:cs="Arial"/>
        </w:rPr>
      </w:r>
    </w:p>
    <w:p>
      <w:pPr>
        <w:pStyle w:val="Normal"/>
        <w:rPr/>
      </w:pPr>
      <w:r>
        <w:rPr>
          <w:rFonts w:cs="Arial"/>
          <w:b/>
          <w:bCs/>
        </w:rPr>
        <w:t>Verhandlungsleiter Herr Alpert:</w:t>
      </w:r>
      <w:r>
        <w:rPr>
          <w:rFonts w:cs="Arial"/>
        </w:rPr>
        <w:t xml:space="preserve"> Das ist damit geschehen. </w:t>
        <w:noBreakHyphen/>
        <w:t> Herr Pries.</w:t>
      </w:r>
    </w:p>
    <w:p>
      <w:pPr>
        <w:pStyle w:val="Normal"/>
        <w:rPr>
          <w:rFonts w:cs="Arial"/>
        </w:rPr>
      </w:pPr>
      <w:r>
        <w:rPr>
          <w:rFonts w:cs="Arial"/>
        </w:rPr>
      </w:r>
    </w:p>
    <w:p>
      <w:pPr>
        <w:pStyle w:val="Normal"/>
        <w:jc w:val="both"/>
        <w:rPr/>
      </w:pPr>
      <w:r>
        <w:rPr>
          <w:rFonts w:cs="Arial"/>
          <w:b/>
          <w:bCs/>
        </w:rPr>
        <w:t>Herr Pries:</w:t>
      </w:r>
      <w:r>
        <w:rPr>
          <w:rFonts w:cs="Arial"/>
        </w:rPr>
        <w:t xml:space="preserve"> Um diese Sache praktisch zu untermauern </w:t>
        <w:noBreakHyphen/>
        <w:t> wie man es so schön sagt </w:t>
        <w:noBreakHyphen/>
        <w:t>, möchte ich ganz kurz einmal darauf eingehen, welche Sachen denn gefehlt haben. Wir waren der Meinung, dass diese öffentliche Anhörung eigentlich überhaupt nicht stattfinden dürfte, weil bestimmte Maßgaben in keiner Weise erfüllt wurden. Ich mache es kurz. Da sind zum ersten die völlig fehlenden Entwässerungssysteme der zur Begüllung vorgesehenen Flächen von 16 Gülle abnehmenden Landwirtschaftsbetrieben. Die sind nachzuliefern. Das gleiche gilt für solche Flächen, die für die Begüllung tabu sind. Die müssten auch einschließlich ihrer naturräumlich begründeten Mindestabstände dargestellt werden. Die unvollständigen Daten der zu begüllenden Flächen sind einschließlich ihrer zum Teil fehlenden Bodenanalysen und Kartendarstellungen nachzuarbeiten. Es war zum Teil eine Katastrophe, was dort abgeliefert wurde. Das gilt auch für Mängel, Fehler und widersprüchliche Angaben in den bereits verbindlichen Gülleabnahmeverträgen.</w:t>
      </w:r>
    </w:p>
    <w:p>
      <w:pPr>
        <w:pStyle w:val="Normal"/>
        <w:jc w:val="both"/>
        <w:rPr>
          <w:rFonts w:cs="Arial"/>
        </w:rPr>
      </w:pPr>
      <w:r>
        <w:rPr>
          <w:rFonts w:cs="Arial"/>
        </w:rPr>
      </w:r>
    </w:p>
    <w:p>
      <w:pPr>
        <w:pStyle w:val="Normal"/>
        <w:jc w:val="both"/>
        <w:rPr/>
      </w:pPr>
      <w:r>
        <w:rPr>
          <w:rFonts w:cs="Arial"/>
        </w:rPr>
        <w:t xml:space="preserve">Da das Vorhandensein von Altlasten auf den meist sanierten Hochglanzflächen des Untersuchungsjahres 1992, also die Asmus-Arbeit, geleugnet wird, muss eine eventuelle Verlagerung der Altlasten vor allem in Richtung der Gewässer und der Grundwasserstockwerke erneut untersucht werden. In diesem Zusammenhang sollte man sich auch den Untersuchungen des Bundesumweltamtes anschließen, die zurzeit praktisch noch einmal Biozide, Desinfektionsmittel und Antibiotika </w:t>
        <w:noBreakHyphen/>
        <w:t> das sind hochaktuelle brisante Themen </w:t>
        <w:noBreakHyphen/>
        <w:t xml:space="preserve"> untersuchen. Diese Sachen sollten stichpunktartig in den besonders belasteten Gebieten, wo besonders nachgewiesene Hauptnährstoff- und Schwermetallbelastungen vorliegen, durchgeführt werden. Die Altlasten sind eine Nebensache.</w:t>
      </w:r>
    </w:p>
    <w:p>
      <w:pPr>
        <w:pStyle w:val="Normal"/>
        <w:jc w:val="both"/>
        <w:rPr>
          <w:rFonts w:cs="Arial"/>
        </w:rPr>
      </w:pPr>
      <w:r>
        <w:rPr>
          <w:rFonts w:cs="Arial"/>
        </w:rPr>
      </w:r>
    </w:p>
    <w:p>
      <w:pPr>
        <w:pStyle w:val="Normal"/>
        <w:jc w:val="both"/>
        <w:rPr/>
      </w:pPr>
      <w:r>
        <w:rPr>
          <w:rFonts w:cs="Arial"/>
        </w:rPr>
        <w:t>Aber dann sind auch zum Beispiel auf den Seiten 8 und 11 die Maßgaben, diese aufgeführten Forderungen ebenfalls nachzuarbeiten. Das betrifft gerade auch Einzugsgebiete von Seen usw. im Zusammenhang mit Drainagen. Das wäre also die praktische Ausführung dessen, was wir jetzt so theoretisch diskutiert haben. Das liegt Ihnen vor.</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nehmen das entgegen. Aber ich sage an dieser Stelle hier und heute, wir sind jetzt noch bei den Verfahrensfragen und bei den grundsätzlichen Dingen. Wir sind noch nicht bei den Fachfragen.</w:t>
      </w:r>
    </w:p>
    <w:p>
      <w:pPr>
        <w:pStyle w:val="Normal"/>
        <w:rPr>
          <w:rFonts w:cs="Arial"/>
        </w:rPr>
      </w:pPr>
      <w:r>
        <w:rPr>
          <w:rFonts w:cs="Arial"/>
        </w:rPr>
      </w:r>
    </w:p>
    <w:p>
      <w:pPr>
        <w:pStyle w:val="Normal"/>
        <w:jc w:val="both"/>
        <w:rPr/>
      </w:pPr>
      <w:r>
        <w:rPr>
          <w:rFonts w:cs="Arial"/>
          <w:b/>
          <w:bCs/>
        </w:rPr>
        <w:t>Herr Kremer:</w:t>
      </w:r>
      <w:r>
        <w:rPr>
          <w:rFonts w:cs="Arial"/>
        </w:rPr>
        <w:t xml:space="preserve"> Das ist doch das, was er sagt. Letztendlich ist das genau der Inhalt, um den es geht. Um das noch einmal deutlich zu sagen: die Maßgaben der Landesplanungsabteilung, über die wir hier die ganze Zeit debattieren, ist ein Prüfauftrag an die Genehmigungsbehörde, bestimmte Dinge zu untersuchen. Die Landesplanungsbehörde hat nicht gesagt: Ihr müsst die Anlage grün anstreichen oder ihr müsst sie einen halben Kilometer weiter nach Norden versetzen. Vielmehr hat sie gesagt: Bestimmte Dinge müsst ihr untersuchen, damit man dann beurteilen kann, ob diese Auswirkungen vorliegen oder nicht, mehr nicht. Das ist genau der Punkt, über den wir inhaltlich sprechen. Das, was Herr Pries jetzt vorgetragen hat, ist sozusagen die Untermauerung dessen, warum wir das auch vor dem Hintergrund der Kenntnis der Antragsunterlagen </w:t>
        <w:noBreakHyphen/>
        <w:t> das haben wir uns angeguckt </w:t>
        <w:noBreakHyphen/>
        <w:t xml:space="preserve"> jetzt für zwingend erforderlich halten. Das heißt, das passt genau in diesen Punkt.</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Zur planungsrechtlichen Situation ist jetzt ein Vertreter der Gemeinde anwesend?</w:t>
      </w:r>
    </w:p>
    <w:p>
      <w:pPr>
        <w:pStyle w:val="Normal"/>
        <w:rPr>
          <w:rFonts w:cs="Arial"/>
        </w:rPr>
      </w:pPr>
      <w:r>
        <w:rPr>
          <w:rFonts w:cs="Arial"/>
        </w:rPr>
      </w:r>
    </w:p>
    <w:p>
      <w:pPr>
        <w:pStyle w:val="Normal"/>
        <w:jc w:val="both"/>
        <w:rPr/>
      </w:pPr>
      <w:r>
        <w:rPr>
          <w:rFonts w:cs="Arial"/>
          <w:b/>
          <w:bCs/>
        </w:rPr>
        <w:t>Herr Kremer:</w:t>
      </w:r>
      <w:r>
        <w:rPr>
          <w:rFonts w:cs="Arial"/>
        </w:rPr>
        <w:t xml:space="preserve"> Herr Alpert, entschuldigen Sie bitte, die Entscheidung, dass wir jetzt sagen, wir sprechen jetzt über das Planungsrecht </w:t>
        <w:noBreakHyphen/>
        <w:t> </w:t>
        <w:noBreakHyphen/>
        <w:t xml:space="preserve"> Wir sind mit dem Punkt Verfahrensrecht noch nicht durch, sondern nur hinsichtlich </w:t>
        <w:noBreakHyphen/>
        <w:t> </w:t>
        <w:noBreakHyphen/>
      </w:r>
    </w:p>
    <w:p>
      <w:pPr>
        <w:pStyle w:val="Normal"/>
        <w:rPr>
          <w:rFonts w:cs="Arial"/>
        </w:rPr>
      </w:pPr>
      <w:r>
        <w:rPr>
          <w:rFonts w:cs="Arial"/>
        </w:rPr>
      </w:r>
    </w:p>
    <w:p>
      <w:pPr>
        <w:pStyle w:val="Normal"/>
        <w:jc w:val="both"/>
        <w:rPr/>
      </w:pPr>
      <w:r>
        <w:rPr>
          <w:rFonts w:cs="Arial"/>
          <w:b/>
          <w:bCs/>
        </w:rPr>
        <w:t>Verhandlungsleiter Herr Alpert:</w:t>
      </w:r>
      <w:r>
        <w:rPr>
          <w:rFonts w:cs="Arial"/>
        </w:rPr>
        <w:t xml:space="preserve"> Ihr Vorschlag war, von dem Raumordnungsthema jetzt in das Planungsrecht abzuschwenken.</w:t>
      </w:r>
    </w:p>
    <w:p>
      <w:pPr>
        <w:pStyle w:val="Normal"/>
        <w:rPr>
          <w:rFonts w:cs="Arial"/>
        </w:rPr>
      </w:pPr>
      <w:r>
        <w:rPr>
          <w:rFonts w:cs="Arial"/>
        </w:rPr>
      </w:r>
    </w:p>
    <w:p>
      <w:pPr>
        <w:pStyle w:val="Normal"/>
        <w:jc w:val="both"/>
        <w:rPr/>
      </w:pPr>
      <w:r>
        <w:rPr>
          <w:rFonts w:cs="Arial"/>
          <w:b/>
          <w:bCs/>
        </w:rPr>
        <w:t>Herr Kremer:</w:t>
      </w:r>
      <w:r>
        <w:rPr>
          <w:rFonts w:cs="Arial"/>
        </w:rPr>
        <w:t xml:space="preserve"> Nein, sorry, dann habe ich mich sehr missverständlich ausgedrückt. Ich habe vorgeschlagen, dass wir die Frage der Raumordnung, der Notwendigkeit usw. noch einmal aufgreifen, wenn wir das Planungsrecht besprochen haben, weil das sozusagen, jedenfalls aus der Sicht der Antragsteller, eine weichenstellende Entscheidung ist. Das ist es nach dem gesetzlichen Tatbestand auch.</w:t>
      </w:r>
    </w:p>
    <w:p>
      <w:pPr>
        <w:pStyle w:val="Normal"/>
        <w:jc w:val="both"/>
        <w:rPr>
          <w:rFonts w:cs="Arial"/>
        </w:rPr>
      </w:pPr>
      <w:r>
        <w:rPr>
          <w:rFonts w:cs="Arial"/>
        </w:rPr>
      </w:r>
    </w:p>
    <w:p>
      <w:pPr>
        <w:pStyle w:val="Normal"/>
        <w:jc w:val="both"/>
        <w:rPr/>
      </w:pPr>
      <w:r>
        <w:rPr>
          <w:rFonts w:cs="Arial"/>
        </w:rPr>
        <w:t>Das bedeutet aber nicht, dass jetzt die anderen verfahrensrechtlichen Einwendungen, die es möglicherweise noch gibt, nicht behandelt werden. Ich bin der Ansicht, dass man jetzt die anderen verfahrensrechtlichen Einwendungen noch machen sollte, damit dieser Punkt zu Ende behandelt ist, dann, so wie es in der Tagesordnung vorgesehen ist, das Planungsrecht bespricht und danach noch einmal guckt, was sich aus der planungsrechtlichen Erörterung für die Raumordnung ergeben hat. Das ist der inhaltliche Zusammenhang.</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Dann hatte ich Sie in der Tat nicht richtig verstanden. Ich hatte Sie nicht so verstanden.</w:t>
      </w:r>
    </w:p>
    <w:p>
      <w:pPr>
        <w:pStyle w:val="Normal"/>
        <w:rPr>
          <w:rFonts w:cs="Arial"/>
        </w:rPr>
      </w:pPr>
      <w:r>
        <w:rPr>
          <w:rFonts w:cs="Arial"/>
        </w:rPr>
      </w:r>
    </w:p>
    <w:p>
      <w:pPr>
        <w:pStyle w:val="Normal"/>
        <w:jc w:val="both"/>
        <w:rPr/>
      </w:pPr>
      <w:r>
        <w:rPr>
          <w:rFonts w:cs="Arial"/>
          <w:b/>
          <w:bCs/>
        </w:rPr>
        <w:t>Herr Kremer:</w:t>
      </w:r>
      <w:r>
        <w:rPr>
          <w:rFonts w:cs="Arial"/>
        </w:rPr>
        <w:t xml:space="preserve"> Oder ich hatte mich falsch ausgedrückt. Das kann durchaus an mir liegen.</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Das ist nicht das Problem. Deswegen reden wir miteinander. dann können wir das so tun. </w:t>
        <w:noBreakHyphen/>
        <w:t> Herr Geßner noch einmal.</w:t>
      </w:r>
    </w:p>
    <w:p>
      <w:pPr>
        <w:pStyle w:val="Normal"/>
        <w:rPr>
          <w:rFonts w:cs="Arial"/>
        </w:rPr>
      </w:pPr>
      <w:r>
        <w:rPr>
          <w:rFonts w:cs="Arial"/>
        </w:rPr>
      </w:r>
    </w:p>
    <w:p>
      <w:pPr>
        <w:pStyle w:val="Normal"/>
        <w:jc w:val="both"/>
        <w:rPr/>
      </w:pPr>
      <w:r>
        <w:rPr>
          <w:rFonts w:cs="Arial"/>
          <w:b/>
        </w:rPr>
        <w:t>Herr Geßner:</w:t>
      </w:r>
      <w:r>
        <w:rPr>
          <w:rFonts w:cs="Arial"/>
        </w:rPr>
        <w:t xml:space="preserve"> Wir sehen das ganz genauso wie Herr Kremer. Wir halten es auch für sinnvoll, so vorzugehen.</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Von den Verfahrensfragen </w:t>
        <w:noBreakHyphen/>
        <w:t> ich gehe chronologisch weiter vor </w:t>
        <w:noBreakHyphen/>
        <w:t xml:space="preserve"> so wie die Thematisierung aus den Einwendungen sind: Es wird die Forderung erhoben, dass der Förderverein Uckermärkischer Seen hätte beteiligt werden müssen. Er ist als Träger des Naturschutzprojektes Uckermärkischer Seen erheblich berührt. Es geht hier also um die Beteiligung der Träger öffentlicher Belange, wenn ich das richtig verstehe, und hier speziell dieses Fördervereins, die offensichtlich nicht erfolgt ist. Ist jemand anwesend, der dazu noch Erläuterungen geben kann?</w:t>
      </w:r>
    </w:p>
    <w:p>
      <w:pPr>
        <w:pStyle w:val="Normal"/>
        <w:rPr>
          <w:rFonts w:cs="Arial"/>
        </w:rPr>
      </w:pPr>
      <w:r>
        <w:rPr>
          <w:rFonts w:cs="Arial"/>
        </w:rPr>
      </w:r>
    </w:p>
    <w:p>
      <w:pPr>
        <w:pStyle w:val="Normal"/>
        <w:jc w:val="both"/>
        <w:rPr/>
      </w:pPr>
      <w:r>
        <w:rPr>
          <w:rFonts w:cs="Arial"/>
          <w:b/>
          <w:bCs/>
        </w:rPr>
        <w:t>Herr Kremer:</w:t>
      </w:r>
      <w:r>
        <w:rPr>
          <w:rFonts w:cs="Arial"/>
        </w:rPr>
        <w:t xml:space="preserve"> Herr Volpers ist Vertreter des Fördervereins, Herr Dr. Heise ebenfalls. Vertreten wird der Förderverein von mir. Die Forderung zur Beteiligung des Fördervereins habe ich erhoben, allerdings nicht als Träger öffentlicher Belange.</w:t>
      </w:r>
    </w:p>
    <w:p>
      <w:pPr>
        <w:pStyle w:val="Normal"/>
        <w:rPr>
          <w:rFonts w:cs="Arial"/>
        </w:rPr>
      </w:pPr>
      <w:r>
        <w:rPr>
          <w:rFonts w:cs="Arial"/>
        </w:rPr>
      </w:r>
    </w:p>
    <w:p>
      <w:pPr>
        <w:pStyle w:val="Normal"/>
        <w:jc w:val="both"/>
        <w:rPr/>
      </w:pPr>
      <w:r>
        <w:rPr>
          <w:rFonts w:cs="Arial"/>
        </w:rPr>
        <w:t>Es gibt, wie Ihnen wahrscheinlich bekannt ist, seit mehr als zwei Jahren die sogenannte Öffentlichkeitsbeteiligungsrichtlinie der Europäischen Union. Das ist die Umsetzung der sogenannten Ahus-Konvention, in der festgelegt worden ist, dass für bestimmte Institutionen bestimmte Zugänge zu bestimmten Verfahren und zum Gericht gewährleistet wird.</w:t>
      </w:r>
    </w:p>
    <w:p>
      <w:pPr>
        <w:pStyle w:val="Normal"/>
        <w:rPr>
          <w:rFonts w:cs="Arial"/>
        </w:rPr>
      </w:pPr>
      <w:r>
        <w:rPr>
          <w:rFonts w:cs="Arial"/>
        </w:rPr>
      </w:r>
    </w:p>
    <w:p>
      <w:pPr>
        <w:pStyle w:val="Normal"/>
        <w:jc w:val="both"/>
        <w:rPr/>
      </w:pPr>
      <w:r>
        <w:rPr>
          <w:rFonts w:cs="Arial"/>
        </w:rPr>
        <w:t>Diese Richtlinie hätte bis Juni dieses Jahres umgesetzt werden müssen, also im Zweijahreszeitraum. Das steht im Übrigen auch ausdrücklich darin. Es gibt einen Entwurf der Umsetzung, das so genannte Umweltrechtsbehelfsgesetz. Das ist Ihnen möglicherweise auch bekannt. Das ist allerdings bisher nur im Entwurf vorhanden und wegen der anstehenden Wahl auch leider wieder in den Schränken verschwunden.</w:t>
      </w:r>
    </w:p>
    <w:p>
      <w:pPr>
        <w:pStyle w:val="Normal"/>
        <w:rPr>
          <w:rFonts w:cs="Arial"/>
        </w:rPr>
      </w:pPr>
      <w:r>
        <w:rPr>
          <w:rFonts w:cs="Arial"/>
        </w:rPr>
      </w:r>
    </w:p>
    <w:p>
      <w:pPr>
        <w:pStyle w:val="Normal"/>
        <w:jc w:val="both"/>
        <w:rPr/>
      </w:pPr>
      <w:r>
        <w:rPr>
          <w:rFonts w:cs="Arial"/>
        </w:rPr>
        <w:t xml:space="preserve">nun ist Ihnen oder jedenfalls den Juristen im Präsidium die Rechtsprechung des EuGH zur Frage der Direktwirkung von Richtlinien bekannt. Das heißt, wenn eine Richtlinie bestimmte Voraussetzungen erfüllt </w:t>
        <w:noBreakHyphen/>
        <w:t> das heißt, sie muss bestimmt genug sein, sie muss unbedingt sein und Ähnliches </w:t>
        <w:noBreakHyphen/>
        <w:t>, dann muss sie, wenn der Umsetzungszeitraum abgelaufen ist und die Länder bis dahin kein Gesetz zur Umsetzung verabschiedet haben, direkt angewandt werden. Das ist bei der Öffentlichkeitsbeteiligungsrichtlinie der Fall. Das kann ich Ihnen im Einzelnen ausführen.</w:t>
      </w:r>
    </w:p>
    <w:p>
      <w:pPr>
        <w:pStyle w:val="Normal"/>
        <w:rPr>
          <w:rFonts w:cs="Arial"/>
        </w:rPr>
      </w:pPr>
      <w:r>
        <w:rPr>
          <w:rFonts w:cs="Arial"/>
        </w:rPr>
      </w:r>
    </w:p>
    <w:p>
      <w:pPr>
        <w:pStyle w:val="Normal"/>
        <w:jc w:val="both"/>
        <w:rPr/>
      </w:pPr>
      <w:r>
        <w:rPr>
          <w:rFonts w:cs="Arial"/>
        </w:rPr>
        <w:t>Die Konsequenz aus der Öffentlichkeitsbeteiligungsrichtlinie ist, dass nicht nur anerkannte Umweltverbände zu beteiligen sind, sondern auch alle anderen so genannten Nichtregierungsorganisationen, die sich im Bereich der Umwelt bewegen, das heißt, die dort etwas machen und eine bestimmte Verfestigung haben. Der Bund hat die Frage der organisatorischen Verfestigung unter anderem daran festgemacht, dass es sich um einen eingetragenen Verein handelt oder um eine Gruppierung, die auf der Grundlage einer Satzung oder einer satzungsähnlichen Bestimmung seit mindestens seit drei Jahren besteht.</w:t>
      </w:r>
    </w:p>
    <w:p>
      <w:pPr>
        <w:pStyle w:val="Normal"/>
        <w:jc w:val="both"/>
        <w:rPr>
          <w:rFonts w:cs="Arial"/>
        </w:rPr>
      </w:pPr>
      <w:r>
        <w:rPr>
          <w:rFonts w:cs="Arial"/>
        </w:rPr>
      </w:r>
    </w:p>
    <w:p>
      <w:pPr>
        <w:pStyle w:val="Normal"/>
        <w:jc w:val="both"/>
        <w:rPr/>
      </w:pPr>
      <w:r>
        <w:rPr>
          <w:rFonts w:cs="Arial"/>
        </w:rPr>
        <w:t>Das alles dürfte bei dem Uckermärkischen Förderverein überhaupt kein Problem sein. Den Förderverein gibt es bereits seit längerem. Er ist Träger eines Naturschutzprojektes. Er verwaltet Bundesmittel. Er ist Eigentümer unter anderem des Kuhzer Sees usw. Er weist also einen hohen Organisationsgrad auf, sodass diese Voraussetzungen vorliegen. Die formellen Voraussetzungen dafür, dass der Verein nach den Maßgaben der Öffentlichkeitsbeteiligungsrichtlinie beteiligt werden müsste, liegen ebenfalls vor.</w:t>
      </w:r>
    </w:p>
    <w:p>
      <w:pPr>
        <w:pStyle w:val="Normal"/>
        <w:jc w:val="both"/>
        <w:rPr>
          <w:rFonts w:cs="Arial"/>
        </w:rPr>
      </w:pPr>
      <w:r>
        <w:rPr>
          <w:rFonts w:cs="Arial"/>
        </w:rPr>
      </w:r>
    </w:p>
    <w:p>
      <w:pPr>
        <w:pStyle w:val="Normal"/>
        <w:jc w:val="both"/>
        <w:rPr/>
      </w:pPr>
      <w:r>
        <w:rPr>
          <w:rFonts w:cs="Arial"/>
        </w:rPr>
        <w:t>Es gibt in dieser Richtlinie insbesondere keinen Zeitpunkt, das heißt, dass man sagt, erst ab Antragstellung oder nach dem In-Kraft-Treten dieses Umsetzungszeitraumes ist zu beteiligen. Das, was im deutschen Recht oft gemacht wird, das gibt es in dieser Richtlinie nicht, sodass sämtliche Voraussetzungen dafür vorliegen, dass der Förderverein über diese Richtlinie hätte beteiligt werden müssen. Er ist nicht beteiligt worden. Er hat nur eingewandt, sozusagen im Rahmen der allgemeinen Einsicht, weil ich für andere Verbände ebenfalls die Unterlagen bei mir hatte, die ich durchgesehen habe, sodass hier eine Beteiligungsverletzung des Fördervereins vorliegt.</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Herr Kremer, ich danke Ihnen für die Erläuterungen. Es ist ein Thema der Verfahrensführung. Deshalb würde ich die Frage in erster Linie an den Verfahrensführer, an Herrn Hinzmann, weitergeben. Sie berührt aber die Naturschutzfragen. Ich würde dann im zweiten Teil auch noch einmal zu den Kollegen vom Naturschutzreferat RO 7 gucken, ob sie etwas zur Beantwortung beitragen können.</w:t>
      </w:r>
    </w:p>
    <w:p>
      <w:pPr>
        <w:pStyle w:val="Normal"/>
        <w:rPr>
          <w:rFonts w:cs="Arial"/>
        </w:rPr>
      </w:pPr>
      <w:r>
        <w:rPr>
          <w:rFonts w:cs="Arial"/>
        </w:rPr>
      </w:r>
    </w:p>
    <w:p>
      <w:pPr>
        <w:pStyle w:val="Normal"/>
        <w:jc w:val="both"/>
        <w:rPr/>
      </w:pPr>
      <w:r>
        <w:rPr>
          <w:rFonts w:cs="Arial"/>
          <w:b/>
          <w:bCs/>
        </w:rPr>
        <w:t>Herr Hinzmann:</w:t>
      </w:r>
      <w:r>
        <w:rPr>
          <w:rFonts w:cs="Arial"/>
        </w:rPr>
        <w:t xml:space="preserve"> Zu der Beteiligung des Fördervereins Uckermärkische Seen ist zu bemerken, dass zunächst bei mir selbst eine Unklarheit vorgelegen hat. Ich hatte mich dann bei der gemeinsamen Landesplanungsbehörde erkundigt, wie dort die Beteiligung zustande gekommen ist. Es war zu diesem Zeitpunkt, als die Beteiligung von unserer Seite vorbereitet wurde, nicht zu erkennen, dass das ab Juni dieses Jahres, so wie Sie es jetzt eben gesagt haben, für mich eine Bindungswirkung haben würde. Ich habe daraufhin aber die Großschutzgebiete bei uns im Land, die LAGS, in diese Beurteilung eingebunden. Meine Überlegungen waren, dass über diesen Weg der Großschutzgebiete, die wir im Land Brandenburg haben, die Beteiligungsrechte der betroffenen Vereine bzw. der naturschutzrechtlich gebundenen Vereine sowie der Fördervereine zu beachten sind. Wenn sich das im Nachhinein als Fehler herausstellen sollte, bitte ich, mir das nachzusehen.</w:t>
      </w:r>
    </w:p>
    <w:p>
      <w:pPr>
        <w:pStyle w:val="Normal"/>
        <w:jc w:val="both"/>
        <w:rPr>
          <w:rFonts w:cs="Arial"/>
        </w:rPr>
      </w:pPr>
      <w:r>
        <w:rPr>
          <w:rFonts w:cs="Arial"/>
        </w:rPr>
      </w:r>
    </w:p>
    <w:p>
      <w:pPr>
        <w:pStyle w:val="Normal"/>
        <w:jc w:val="both"/>
        <w:rPr/>
      </w:pPr>
      <w:r>
        <w:rPr>
          <w:rFonts w:cs="Arial"/>
        </w:rPr>
        <w:t xml:space="preserve">Zu dem Zeitpunkt, als wir die Beteiligung eingeleitet hatten in einem sehr großen Maße und Umfang, war das für mich so nicht erkennbar. Ich hatte versucht, den Weg über die LAGS im Land Brandenburg zu gehen, um über diesen Weg genau diese Naturschutzvereine, diese naturschutz-regionale Bindung dort mit einzubauen. Das war meine Überlegung zu dem Zeitpunkt. Ich weiß aber inzwischen, dass bei uns entsprechende Schreiben eingegangen sind und dass die dann natürlich auch berücksichtigt werden. </w:t>
      </w:r>
    </w:p>
    <w:p>
      <w:pPr>
        <w:pStyle w:val="Normal"/>
        <w:rPr>
          <w:rFonts w:cs="Arial"/>
        </w:rPr>
      </w:pPr>
      <w:r>
        <w:rPr>
          <w:rFonts w:cs="Arial"/>
        </w:rPr>
      </w:r>
    </w:p>
    <w:p>
      <w:pPr>
        <w:pStyle w:val="Normal"/>
        <w:jc w:val="both"/>
        <w:rPr/>
      </w:pPr>
      <w:r>
        <w:rPr>
          <w:rFonts w:cs="Arial"/>
          <w:b/>
          <w:bCs/>
        </w:rPr>
        <w:t>Herr Prof. Dr. Dombert:</w:t>
      </w:r>
      <w:r>
        <w:rPr>
          <w:rFonts w:cs="Arial"/>
        </w:rPr>
        <w:t xml:space="preserve"> Ich will im Ergebnis auf Folgendes hinweisen: Der Förderverein leitet sein unmittelbares Beteiligungsrecht aus dem Umstand ab, dass der Bundesgesetzgeber es nicht geschafft hat, die Ahus-Konvention bzw. die europäische Vorgabe bis zum 30.06.2005 in nationales Recht umzusetzen. Beachtung muss aber der Umstand verdienen, dass hier die Beteiligung respektive auch die Bekanntmachung über die Beteiligung und den Erörterungstermin vom 29.03.2005 stammt und zu dem Zeitpunkt das unmittelbare Beteiligungsrecht nicht bestanden hat. Bei der Frage, ob und inwieweit ein Beteiligungsrecht gegeben ist, ist auf die Rechtslage zum Ladungszeitpunkt, zum Beteiligungszeitpunkt abzustellen. Diese Rechtslage war so, dass seinerzeit rechtmäßigerweise von der Ladung abgesehen wurde. Der Umstand, dass nachträglich ein Beteiligungsrecht erwächst, führt nicht dazu, dass die unterbliebene Beteiligung dadurch rechtswidrig wird.</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haben jetzt rechtliche Auffassungen gehört, die wir so entgegennehmen. Daraus ergibt sich meines Erachtens der Prüfauftrag aufseiten der Genehmigungsbehörde, die Frage der Beteiligung rechtlich zu prüfen und eine entsprechende Entscheidung zu treffen, die Beteiligung nachzuholen, wenn es rechtlich erforderlich ist. Dazu eine Wortmeldung, Herr Kremer?</w:t>
      </w:r>
    </w:p>
    <w:p>
      <w:pPr>
        <w:pStyle w:val="Normal"/>
        <w:rPr>
          <w:rFonts w:cs="Arial"/>
        </w:rPr>
      </w:pPr>
      <w:r>
        <w:rPr>
          <w:rFonts w:cs="Arial"/>
        </w:rPr>
      </w:r>
    </w:p>
    <w:p>
      <w:pPr>
        <w:pStyle w:val="Normal"/>
        <w:jc w:val="both"/>
        <w:rPr/>
      </w:pPr>
      <w:r>
        <w:rPr>
          <w:rFonts w:cs="Arial"/>
          <w:b/>
        </w:rPr>
        <w:t>Herr Kremer:</w:t>
      </w:r>
      <w:r>
        <w:rPr>
          <w:rFonts w:cs="Arial"/>
        </w:rPr>
        <w:t xml:space="preserve"> Ich bestehe nicht auf Formalismen. Der Förderverein ist über mein Büro beteiligt worden, das heißt, zumindest, was die immissionsschutzrechtlichen Unterlagen angeht, die wir über die anderen Verbände bekommen haben. Er ist zwar nicht als Förderverein bzw. überhaupt nicht als direkter Ansprechpartner beteiligt worden, hatte aber durch mein Büro die Möglichkeit, zu den Unterlagen Stellung zu nehmen. Das heißt, inhaltlich ist die Befassung des Fördervereins mit den Unterlagen erfolgt.</w:t>
      </w:r>
    </w:p>
    <w:p>
      <w:pPr>
        <w:pStyle w:val="Normal"/>
        <w:rPr>
          <w:rFonts w:cs="Arial"/>
        </w:rPr>
      </w:pPr>
      <w:r>
        <w:rPr>
          <w:rFonts w:cs="Arial"/>
        </w:rPr>
      </w:r>
    </w:p>
    <w:p>
      <w:pPr>
        <w:pStyle w:val="Normal"/>
        <w:jc w:val="both"/>
        <w:rPr/>
      </w:pPr>
      <w:r>
        <w:rPr>
          <w:rFonts w:cs="Arial"/>
        </w:rPr>
        <w:t>Mir geht es um etwas anderes. Mir geht es darum, dass der Förderverein aus der Geltung der Öffentlichkeitsbeteiligungsrichtlinie heraus weitere Rechte ableiten kann. Unter anderem ergibt sich daraus für ihn ein Klagerecht. Ich werde ich an irgendeiner Stelle, an der es passt, wahrscheinlich an diversen Stellen, noch einmal geltend machen, wozu das führt. Ich will an dieser Stelle nur deutlich machen, dass der Förderverein nach der Öffentlichkeitsbeteiligungsrichtlinie zu denjenigen Institutionen gehört, die hierüber zu beteiligen sind und die dann auch entsprechende Rechte geltend machen können.</w:t>
      </w:r>
    </w:p>
    <w:p>
      <w:pPr>
        <w:pStyle w:val="Normal"/>
        <w:rPr>
          <w:rFonts w:cs="Arial"/>
        </w:rPr>
      </w:pPr>
      <w:r>
        <w:rPr>
          <w:rFonts w:cs="Arial"/>
        </w:rPr>
      </w:r>
    </w:p>
    <w:p>
      <w:pPr>
        <w:pStyle w:val="Normal"/>
        <w:jc w:val="both"/>
        <w:rPr/>
      </w:pPr>
      <w:r>
        <w:rPr>
          <w:rFonts w:cs="Arial"/>
        </w:rPr>
        <w:t>Für die Behörde gibt es jetzt zwei Möglichkeiten. Entweder sie teilt sozusagen meine Einschätzung, dass der Förderverein zu diesem Kreis der durch die Öffentlichkeitsbeteiligungsrichtlinie angesprochenen Institutionen gehört, dann sage ich umgekehrt, wir verzichten auf eine nach dieser Richtlinie erforderliche Beteiligung und werden aber im weiteren Verfahren einfach die Rechte geltend machen, die sich aus dieser Richtlinie ergeben. Oder die Behörde äußert sich hierzu nicht. Dann würde ich einen Beteiligungsfehler des Fördervereins allerdings geltend machen, zumindest, was seine formelle Beteiligung angeht, die dann auch zu den Rechten führt.</w:t>
      </w:r>
    </w:p>
    <w:p>
      <w:pPr>
        <w:pStyle w:val="Normal"/>
        <w:rPr>
          <w:rFonts w:cs="Arial"/>
        </w:rPr>
      </w:pPr>
      <w:r>
        <w:rPr>
          <w:rFonts w:cs="Arial"/>
        </w:rPr>
      </w:r>
    </w:p>
    <w:p>
      <w:pPr>
        <w:pStyle w:val="Normal"/>
        <w:jc w:val="both"/>
        <w:rPr/>
      </w:pPr>
      <w:r>
        <w:rPr>
          <w:rFonts w:cs="Arial"/>
        </w:rPr>
        <w:t>Ich hoffe, der Unterschied ist einigermaßen klar. Wenn feststeht, dass der Förderverein nach der Öffentlichkeitsbeteiligungsrichtlinie beteiligt werden muss, akzeptieren wir das in diesem Moment und sagen, bis dahin sind wir zufrieden. Wenn das aus der Sicht der Behörde nicht feststeht, muss ich diesen Beteiligungsfehler geltend machen.</w:t>
      </w:r>
    </w:p>
    <w:p>
      <w:pPr>
        <w:pStyle w:val="Normal"/>
        <w:rPr>
          <w:rFonts w:cs="Arial"/>
        </w:rPr>
      </w:pPr>
      <w:r>
        <w:rPr>
          <w:rFonts w:cs="Arial"/>
        </w:rPr>
      </w:r>
    </w:p>
    <w:p>
      <w:pPr>
        <w:pStyle w:val="Normal"/>
        <w:jc w:val="both"/>
        <w:rPr/>
      </w:pPr>
      <w:r>
        <w:rPr>
          <w:rFonts w:cs="Arial"/>
        </w:rPr>
        <w:t xml:space="preserve">Noch ein Satz zu dem, was Herr Kollege Dombert sagte. Die Bestimmung, dass die Rechtslage erst ab dem In-Kraft-Treten bzw. ab dem Ablauf der Umsetzungsverpflichtung gilt, enthält die Richtlinie eben gerade nicht. Die Richtlinie enthält keinerlei Zeitpunkt zur Frage, wann beteiligt werden muss. Im deutschen Recht wird immer die Antragstellung bzw. die Auslegung </w:t>
        <w:noBreakHyphen/>
        <w:t> in Deutschland wird im Übrigen immer die Antragstellung, nicht einmal die Auslegung </w:t>
        <w:noBreakHyphen/>
        <w:t xml:space="preserve"> genommen, um den Zeitpunkt für die Beteiligungsverpflichtung herzustellen. Das europäische Recht kennt das nicht. Das europäische Recht kennt im Gegenteil sogar eine Rückwirkung dahin gehend, dass selbst dann, wenn nachträglich eine Beteiligung auftaucht und es bereits einen bestandskräftigen Verwaltungsakt gibt, die Bestandkraft des Verwaltungsaktes unter bestimmten Voraussetzungen wieder aufgehoben werden kann. Für das Vorfeld eines Genehmigungsverfahrens, das noch nicht abgeschlossen ist, ist das völlig zweifellos, dass das tatsächlich funktioniert. Aber ich hoffe, dass meine Fragestellung bei der Behörde angekommen ist.</w:t>
      </w:r>
    </w:p>
    <w:p>
      <w:pPr>
        <w:pStyle w:val="Normal"/>
        <w:rPr>
          <w:rFonts w:cs="Arial"/>
        </w:rPr>
      </w:pPr>
      <w:r>
        <w:rPr>
          <w:rFonts w:cs="Arial"/>
        </w:rPr>
      </w:r>
    </w:p>
    <w:p>
      <w:pPr>
        <w:pStyle w:val="Normal"/>
        <w:rPr/>
      </w:pPr>
      <w:r>
        <w:rPr>
          <w:rFonts w:cs="Arial"/>
          <w:b/>
          <w:bCs/>
        </w:rPr>
        <w:t>Verhandlungsleiter Herr Alpert:</w:t>
      </w:r>
      <w:r>
        <w:rPr>
          <w:rFonts w:cs="Arial"/>
          <w:bCs/>
        </w:rPr>
        <w:t xml:space="preserve"> Es ist angekommen.</w:t>
      </w:r>
    </w:p>
    <w:p>
      <w:pPr>
        <w:pStyle w:val="Normal"/>
        <w:rPr>
          <w:rFonts w:cs="Arial"/>
          <w:bCs/>
        </w:rPr>
      </w:pPr>
      <w:r>
        <w:rPr>
          <w:rFonts w:cs="Arial"/>
          <w:bCs/>
        </w:rPr>
      </w:r>
    </w:p>
    <w:p>
      <w:pPr>
        <w:pStyle w:val="Normal"/>
        <w:jc w:val="both"/>
        <w:rPr/>
      </w:pPr>
      <w:r>
        <w:rPr>
          <w:rFonts w:cs="Arial"/>
          <w:b/>
        </w:rPr>
        <w:t>Herr Kremer:</w:t>
      </w:r>
      <w:r>
        <w:rPr>
          <w:rFonts w:cs="Arial"/>
        </w:rPr>
        <w:t xml:space="preserve"> Das heißt, ich brauche eine Bescheidung. Ich stelle noch einmal den Antrag, die Feststellung zu bescheiden, dass der Förderverein aufgrund der nunmehr direkt geltenden Öffentlichkeitsbeteiligungsrichtlinie unter den Vorgaben dieser Öffentlichkeitsbeteiligungsrichtlinie zu beteiligen war. Ich wäre Ihnen dankbar, wenn ich innerhalb von etwa zwei Wochen ab heute eine Entscheidung darüber bekommen würde.</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werden diesen Prüfauftrag, so wie ich ihn vorhin formuliert habe, der aus zwei Teilen bestand, vorrangig abarbeiten. Der Zeitraum von 14 Tagen als Bitte oder wie auch immer ist entsprechend mit protokolliert, Herr Kremer.</w:t>
      </w:r>
    </w:p>
    <w:p>
      <w:pPr>
        <w:pStyle w:val="Normal"/>
        <w:rPr>
          <w:rFonts w:cs="Arial"/>
        </w:rPr>
      </w:pPr>
      <w:r>
        <w:rPr>
          <w:rFonts w:cs="Arial"/>
        </w:rPr>
      </w:r>
    </w:p>
    <w:p>
      <w:pPr>
        <w:pStyle w:val="Normal"/>
        <w:rPr/>
      </w:pPr>
      <w:r>
        <w:rPr>
          <w:rFonts w:cs="Arial"/>
          <w:b/>
        </w:rPr>
        <w:t>Herr Kremer:</w:t>
      </w:r>
      <w:r>
        <w:rPr>
          <w:rFonts w:cs="Arial"/>
        </w:rPr>
        <w:t xml:space="preserve"> Okay.</w:t>
      </w:r>
    </w:p>
    <w:p>
      <w:pPr>
        <w:pStyle w:val="Normal"/>
        <w:rPr>
          <w:rFonts w:cs="Arial"/>
        </w:rPr>
      </w:pPr>
      <w:r>
        <w:rPr>
          <w:rFonts w:cs="Arial"/>
        </w:rPr>
      </w:r>
    </w:p>
    <w:p>
      <w:pPr>
        <w:pStyle w:val="Normal"/>
        <w:jc w:val="both"/>
        <w:rPr/>
      </w:pPr>
      <w:r>
        <w:rPr>
          <w:rFonts w:cs="Arial"/>
          <w:b/>
        </w:rPr>
        <w:t>Herr Dr. Heise:</w:t>
      </w:r>
      <w:r>
        <w:rPr>
          <w:rFonts w:cs="Arial"/>
        </w:rPr>
        <w:t xml:space="preserve"> Ich habe nur eine kleine Anmerkung. Wenn das vonseiten des Immissionsschutzamtes richtig gelesen worden wäre, was die Landesplanung geschrieben hat </w:t>
        <w:noBreakHyphen/>
        <w:t> </w:t>
        <w:noBreakHyphen/>
        <w:t xml:space="preserve"> Die Landesplanung hat sich zum Naturschutzprojekt Uckermärkische Seen, zu bestimmten Flächen usw. schon geäußert, Daraus geht das auch schon hervor. Ich habe manchmal den Eindruck, dass diese Stellungnahme oder die Entscheidung der Landesplanung gar nicht gelesen worden ist, sonst hätte das gar nicht passieren können, obwohl es eine formale Sache ist. Ich schließe mich dort Herrn Kremer an.</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sind bei den verfahrensrechtlichen Aspekten. Der nächste Punkt ist die unzureichende öffentliche Bekanntmachung. Es sind in dem Bekanntmachungstext keine Eberplätze erwähnt. Daher können die geplanten 33 Eberplätze nicht genehmigt werden. Vielleicht erläutert Frau Dr. Czisnik oder Herr Wolter einmal von juristischer Seite, wie eine Bekanntmachung aussieht, was sie bezwecken soll und wie mit dieser Kritik umzugehen ist.</w:t>
      </w:r>
    </w:p>
    <w:p>
      <w:pPr>
        <w:pStyle w:val="Normal"/>
        <w:rPr>
          <w:rFonts w:cs="Arial"/>
        </w:rPr>
      </w:pPr>
      <w:r>
        <w:rPr>
          <w:rFonts w:cs="Arial"/>
        </w:rPr>
      </w:r>
    </w:p>
    <w:p>
      <w:pPr>
        <w:pStyle w:val="Normal"/>
        <w:jc w:val="both"/>
        <w:rPr/>
      </w:pPr>
      <w:r>
        <w:rPr>
          <w:rFonts w:cs="Arial"/>
          <w:b/>
        </w:rPr>
        <w:t xml:space="preserve">Herr Wolter: </w:t>
      </w:r>
      <w:r>
        <w:rPr>
          <w:rFonts w:cs="Arial"/>
        </w:rPr>
        <w:t>Wir knüpfen hier an Ausführungen an, die wir gestern schon gemacht haben in dem wasserrechtlichen Zulassungsverfahren. Wir möchten heute noch einmal aus unserer Sicht sagen, dass das nach unserer Auffassung Dinge sind, die keinen Einfluss darauf haben, dass es eine ordnungsgemäße öffentliche Bekanntmachung gegeben hat. Wenn davon die Rede ist, dass in der Bekanntmachung die 33 Eberplätze nicht genannt worden sind, dann ist das richtig.</w:t>
      </w:r>
    </w:p>
    <w:p>
      <w:pPr>
        <w:pStyle w:val="Normal"/>
        <w:rPr>
          <w:rFonts w:cs="Arial"/>
        </w:rPr>
      </w:pPr>
      <w:r>
        <w:rPr>
          <w:rFonts w:cs="Arial"/>
        </w:rPr>
      </w:r>
    </w:p>
    <w:p>
      <w:pPr>
        <w:pStyle w:val="Normal"/>
        <w:jc w:val="both"/>
        <w:rPr/>
      </w:pPr>
      <w:r>
        <w:rPr>
          <w:rFonts w:cs="Arial"/>
        </w:rPr>
        <w:t>Wir schätzen das so ein: Bei einer öffentlichen Bekanntmachung muss das Vorhaben in seinen Grundzügen dargestellt sein, sodass die Öffentlichkeit weiß, um was für eine Anlage es hier geht, was hier zu erwarten ist. Wir meinen, das ist in der öffentlichen Bekanntmachung hinreichend zum Ausdruck gekommen, wenngleich bestimmte Dinge nicht detailliert aufgeführt worden sind. Wir gehen davon aus, dass dieses Signal die Öffentlichkeit auch erreicht hat, dass ein bestimmtes Großvorhaben zur Genehmigung ansteht. Wer sich im Einzelnen dazu aufgefordert fühlt, sich damit näher zu befassen, der hatte anhand der Antragsunterlagen alle Möglichkeiten, genau zu eruieren, was steht denn hinter diesem Verfahren, das bekannt gemacht worden ist.</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Danke schön. </w:t>
        <w:noBreakHyphen/>
        <w:t xml:space="preserve"> Möchte sich von der Einwenderseite jemand dazu äußern. Ich hatte vergessen, die Frage an Sie zu richten. </w:t>
        <w:noBreakHyphen/>
        <w:t> Ansonsten, denke ich, ist das Thema besprochen worden.</w:t>
      </w:r>
    </w:p>
    <w:p>
      <w:pPr>
        <w:pStyle w:val="Normal"/>
        <w:jc w:val="both"/>
        <w:rPr>
          <w:rFonts w:cs="Arial"/>
        </w:rPr>
      </w:pPr>
      <w:r>
        <w:rPr>
          <w:rFonts w:cs="Arial"/>
        </w:rPr>
      </w:r>
    </w:p>
    <w:p>
      <w:pPr>
        <w:pStyle w:val="Normal"/>
        <w:jc w:val="both"/>
        <w:rPr/>
      </w:pPr>
      <w:r>
        <w:rPr>
          <w:rFonts w:cs="Arial"/>
        </w:rPr>
        <w:t>Es kommt eine Reihe von Themen, die wir gestern in der Erörterung zum wasserrechtlichen Genehmigungsverfahren schon beredet haben. In dem ersten Punkt zu diesem Verfahren verfahrensrechtliche Aspekte, die Herr Stock moderiert hat und die wir formal gesehen jetzt noch einmal erörtern müssten. Ich würde aber dennoch aus praktikablen Gründen den Vorschlag unterbreiten, dass ich sie noch einmal aufrufe und erinnere an die gestrige Erörterung. Wir würden dann quasi die Erörterungsinhalte von dem gestrigen Tag mit in das heutige Verfahren nehmen. Aber ich sehe schon, dass Herr Kremer dazu die Hand hebt.</w:t>
      </w:r>
    </w:p>
    <w:p>
      <w:pPr>
        <w:pStyle w:val="Normal"/>
        <w:rPr>
          <w:rFonts w:cs="Arial"/>
        </w:rPr>
      </w:pPr>
      <w:r>
        <w:rPr>
          <w:rFonts w:cs="Arial"/>
        </w:rPr>
      </w:r>
    </w:p>
    <w:p>
      <w:pPr>
        <w:pStyle w:val="Normal"/>
        <w:jc w:val="both"/>
        <w:rPr/>
      </w:pPr>
      <w:r>
        <w:rPr>
          <w:rFonts w:cs="Arial"/>
          <w:b/>
          <w:bCs/>
        </w:rPr>
        <w:t>Herr Kremer:</w:t>
      </w:r>
      <w:r>
        <w:rPr>
          <w:rFonts w:cs="Arial"/>
        </w:rPr>
        <w:t xml:space="preserve"> Ich gebe zu, dass ich da immer ein bisschen nachlässig bin. Aber jetzt untermauere ich es dann doch einmal. Nach § 3 neunte BImSchV muss der Antragsinhalt in der öffentlichen Bekanntmachung erhalten sein. Dort gibt es bestimmte Punkte. Ein Punkt ist die Angabe, zu welchem Zeitpunkt die Anlage in Betrieb genommen werden soll. Ich habe es gerade noch einmal überflogen. Diese Abgaben gibt es nicht. Das wäre allerdings ein gravierender Fehler, weil die Rechtsprechung sagt, dass sie, wenn die Mindestinhalte in der öffentlichen Bekanntmachung nicht erhalten sind, unabhängig davon, ob sie die Anstoßfunktion erfüllt oder nicht, ist die Bekanntmachung rechtswidrig ist. Gucken Sie bitte mit mir noch einmal darüber. Vielleicht habe ich es übersehen. </w:t>
        <w:noBreakHyphen/>
        <w:t> Es geht jetzt nicht um die 33 Eber.</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Ich weiß schon, der Zeitpunkt der Inbetriebnahme, der offensichtlich </w:t>
        <w:noBreakHyphen/>
        <w:t> </w:t>
        <w:noBreakHyphen/>
      </w:r>
    </w:p>
    <w:p>
      <w:pPr>
        <w:pStyle w:val="Normal"/>
        <w:rPr>
          <w:rFonts w:cs="Arial"/>
        </w:rPr>
      </w:pPr>
      <w:r>
        <w:rPr>
          <w:rFonts w:cs="Arial"/>
        </w:rPr>
      </w:r>
    </w:p>
    <w:p>
      <w:pPr>
        <w:pStyle w:val="Normal"/>
        <w:rPr/>
      </w:pPr>
      <w:r>
        <w:rPr>
          <w:rFonts w:cs="Arial"/>
          <w:b/>
          <w:bCs/>
        </w:rPr>
        <w:t>Herr Kremer:</w:t>
      </w:r>
      <w:r>
        <w:rPr>
          <w:rFonts w:cs="Arial"/>
        </w:rPr>
        <w:t xml:space="preserve"> Er ist nicht in der öffentlichen Bekanntmachung enthalten.</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Dann verweise ich auch einmal ganz formal auf die neunte BImSchV. Wir erörtern hier die rechtzeitig erhobenen Einwendungen. Dann gibt es keine Einwendungen. Aber ich denke, wir sollten über das Thema sprechen.</w:t>
      </w:r>
    </w:p>
    <w:p>
      <w:pPr>
        <w:pStyle w:val="Normal"/>
        <w:rPr>
          <w:rFonts w:cs="Arial"/>
        </w:rPr>
      </w:pPr>
      <w:r>
        <w:rPr>
          <w:rFonts w:cs="Arial"/>
        </w:rPr>
      </w:r>
    </w:p>
    <w:p>
      <w:pPr>
        <w:pStyle w:val="Normal"/>
        <w:jc w:val="both"/>
        <w:rPr/>
      </w:pPr>
      <w:r>
        <w:rPr>
          <w:rFonts w:cs="Arial"/>
          <w:b/>
          <w:bCs/>
        </w:rPr>
        <w:t>Herr Kremer:</w:t>
      </w:r>
      <w:r>
        <w:rPr>
          <w:rFonts w:cs="Arial"/>
        </w:rPr>
        <w:t xml:space="preserve"> Hinsichtlich der Verfahrensfragen muss ich nicht rechtzeitig einwenden, ganz sicher nicht. Die Präklusion für die Frage der Einwendungen bezieht sich auf materiell-rechtliche Einwendungen, nicht auf das Verfahren. Wenn ich geltend mache, dass das Verfahren nicht in Ordnung ist, dann kann ich das noch machen bis zur Genehmigungsentscheidung.</w:t>
      </w:r>
    </w:p>
    <w:p>
      <w:pPr>
        <w:pStyle w:val="Normal"/>
        <w:rPr>
          <w:rFonts w:cs="Arial"/>
        </w:rPr>
      </w:pPr>
      <w:r>
        <w:rPr>
          <w:rFonts w:cs="Arial"/>
        </w:rPr>
      </w:r>
    </w:p>
    <w:p>
      <w:pPr>
        <w:pStyle w:val="Normal"/>
        <w:rPr/>
      </w:pPr>
      <w:r>
        <w:rPr>
          <w:rFonts w:cs="Arial"/>
          <w:b/>
          <w:bCs/>
        </w:rPr>
        <w:t>Verhandlungsleiter Herr Alpert:</w:t>
      </w:r>
      <w:r>
        <w:rPr>
          <w:rFonts w:cs="Arial"/>
        </w:rPr>
        <w:t xml:space="preserve"> Wir werden dazu eine juristische Antwort geben.</w:t>
      </w:r>
    </w:p>
    <w:p>
      <w:pPr>
        <w:pStyle w:val="Normal"/>
        <w:rPr>
          <w:rFonts w:cs="Arial"/>
        </w:rPr>
      </w:pPr>
      <w:r>
        <w:rPr>
          <w:rFonts w:cs="Arial"/>
        </w:rPr>
      </w:r>
    </w:p>
    <w:p>
      <w:pPr>
        <w:pStyle w:val="Normal"/>
        <w:jc w:val="both"/>
        <w:rPr/>
      </w:pPr>
      <w:r>
        <w:rPr>
          <w:rFonts w:cs="Arial"/>
          <w:b/>
          <w:bCs/>
        </w:rPr>
        <w:t>Herr Kremer:</w:t>
      </w:r>
      <w:r>
        <w:rPr>
          <w:rFonts w:cs="Arial"/>
        </w:rPr>
        <w:t xml:space="preserve"> Dann darf ich an der Stelle den Antrag stellen, dass der Erörterungstermin wegen der fehlerhaften öffentlichen Bekanntmachung abgebrochen wird, erneut bekannt gemacht wird und sodann erneut ein Erörterungstermin abgehalten wird.</w:t>
      </w:r>
    </w:p>
    <w:p>
      <w:pPr>
        <w:pStyle w:val="Normal"/>
        <w:rPr>
          <w:rFonts w:cs="Arial"/>
          <w:b/>
          <w:b/>
          <w:bCs/>
        </w:rPr>
      </w:pPr>
      <w:r>
        <w:rPr>
          <w:rFonts w:cs="Arial"/>
          <w:b/>
          <w:bCs/>
        </w:rPr>
      </w:r>
    </w:p>
    <w:p>
      <w:pPr>
        <w:pStyle w:val="Normal"/>
        <w:jc w:val="both"/>
        <w:rPr/>
      </w:pPr>
      <w:r>
        <w:rPr>
          <w:rFonts w:cs="Arial"/>
          <w:b/>
          <w:bCs/>
        </w:rPr>
        <w:t>Verhandlungsleiter Herr Alpert:</w:t>
      </w:r>
      <w:r>
        <w:rPr>
          <w:rFonts w:cs="Arial"/>
        </w:rPr>
        <w:t xml:space="preserve"> Dann würden wir jetzt unterbrechen und uns zu einer Beratung über diesen Antrag zurückziehen.</w:t>
      </w:r>
    </w:p>
    <w:p>
      <w:pPr>
        <w:pStyle w:val="Normal"/>
        <w:rPr>
          <w:rFonts w:cs="Arial"/>
        </w:rPr>
      </w:pPr>
      <w:r>
        <w:rPr>
          <w:rFonts w:cs="Arial"/>
        </w:rPr>
      </w:r>
    </w:p>
    <w:p>
      <w:pPr>
        <w:pStyle w:val="Normal"/>
        <w:rPr>
          <w:rFonts w:cs="Arial"/>
        </w:rPr>
      </w:pPr>
      <w:r>
        <w:rPr>
          <w:rFonts w:cs="Arial"/>
        </w:rPr>
        <w:t>(Unterbrechung von 15.23 Uhr bis 16.01 Uhr)</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Meine Damen und Herren! Wir haben uns mit dem Antrag auseinander gesetzt. Dazu gibt es eine Entscheidung, die Herr Wolter bekannt geben wird. </w:t>
      </w:r>
    </w:p>
    <w:p>
      <w:pPr>
        <w:pStyle w:val="Normal"/>
        <w:rPr>
          <w:rFonts w:cs="Arial"/>
        </w:rPr>
      </w:pPr>
      <w:r>
        <w:rPr>
          <w:rFonts w:cs="Arial"/>
        </w:rPr>
      </w:r>
    </w:p>
    <w:p>
      <w:pPr>
        <w:pStyle w:val="Normal"/>
        <w:jc w:val="both"/>
        <w:rPr/>
      </w:pPr>
      <w:r>
        <w:rPr>
          <w:rFonts w:cs="Arial"/>
          <w:b/>
          <w:bCs/>
        </w:rPr>
        <w:t>Herr Wolter:</w:t>
      </w:r>
      <w:r>
        <w:rPr>
          <w:rFonts w:cs="Arial"/>
        </w:rPr>
        <w:t xml:space="preserve"> Der Antrag auf Abbruch des Erörterungstermins wird zurückgewiesen. Begründung: Nach § 9 der neunten BImSchV richtet sich der Inhalt der Bekanntmachung nach § 3 der neunten BImSchV. Dazu gehört auch die Bekanntmachung des Zeitpunktes der voraussichtlichen Inbetriebnahme der Anlage. Wir stellen fest, dass hier ein Verfahrensfehler vorliegt. Dieser Verfahrensfehler führt nicht dazu, dass der Erörterungstermin abgebrochen werden muss, weil die Relevanz dieses Bekanntmachungsfehler nicht ein so hohes Gewicht hat, dass Dritte und potenzielle Einwender in der Wahrnehmung ihrer Rechte gehindert worden wären. Unserer Auffassung nach ist nicht erkennbar </w:t>
        <w:noBreakHyphen/>
        <w:t> und es ist für den weiteren Verlauf des Verfahrens auch nicht zu befürchten </w:t>
        <w:noBreakHyphen/>
        <w:t>, dass entsprechende Einwendungen nur deshalb unterblieben sind, weil in der Bekanntmachung der Termin der Inbetriebnahme der Anlage fehlte.</w:t>
      </w:r>
    </w:p>
    <w:p>
      <w:pPr>
        <w:pStyle w:val="Normal"/>
        <w:rPr>
          <w:rFonts w:cs="Arial"/>
        </w:rPr>
      </w:pPr>
      <w:r>
        <w:rPr>
          <w:rFonts w:cs="Arial"/>
        </w:rPr>
      </w:r>
    </w:p>
    <w:p>
      <w:pPr>
        <w:pStyle w:val="Normal"/>
        <w:jc w:val="both"/>
        <w:rPr/>
      </w:pPr>
      <w:r>
        <w:rPr>
          <w:rFonts w:cs="Arial"/>
          <w:b/>
          <w:bCs/>
        </w:rPr>
        <w:t>Herr Kremer:</w:t>
      </w:r>
      <w:r>
        <w:rPr>
          <w:rFonts w:cs="Arial"/>
        </w:rPr>
        <w:t xml:space="preserve"> Herr Alpert, Sie erlauben mir eine kurze Erwiderung darauf? </w:t>
        <w:noBreakHyphen/>
        <w:t> Erstens. Der Mindestinhalt nach § 3 der neunten BImSchV unterliegt nicht der Prüfung, ob er Relevanz für die Frage der Anstoßwirkung hat oder nicht. Das ist in der Rechtsprechung geklärt. Das heißt, Sie können das hinsichtlich der Frage, ob bestimmte Angaben enthalten sind, die keine Muss-Angaben sind, feststellen, aber nicht hinsichtlich des Mindestinhaltes, der geklärt ist.</w:t>
      </w:r>
    </w:p>
    <w:p>
      <w:pPr>
        <w:pStyle w:val="Normal"/>
        <w:rPr>
          <w:rFonts w:cs="Arial"/>
        </w:rPr>
      </w:pPr>
      <w:r>
        <w:rPr>
          <w:rFonts w:cs="Arial"/>
        </w:rPr>
      </w:r>
    </w:p>
    <w:p>
      <w:pPr>
        <w:pStyle w:val="Normal"/>
        <w:jc w:val="both"/>
        <w:rPr/>
      </w:pPr>
      <w:r>
        <w:rPr>
          <w:rFonts w:cs="Arial"/>
        </w:rPr>
        <w:t xml:space="preserve">Zweitens. Die Frage der Angabe, wann die Anlage in Betrieb gehen soll, hat sehr wohl Einfluss darauf, ob eine Einwendung erhoben wird oder nicht. Wenn jemand davon ausgeht, dass eine solche Anlage </w:t>
        <w:noBreakHyphen/>
        <w:t> nur um ein Beispiel zu nennen </w:t>
        <w:noBreakHyphen/>
        <w:t xml:space="preserve"> in zwei oder drei Jahren in Betrieb geht </w:t>
        <w:noBreakHyphen/>
        <w:t> so etwas kann man sozusagen als unbescholtener Bürger durchaus annehmen, wenn man den Planungsvorlauf kennt, das sind jetzt ebenfalls zwei, drei Jahre </w:t>
        <w:noBreakHyphen/>
        <w:t xml:space="preserve"> und er sagt, in zwei, drei Jahren bin ich gar nicht mehr in der Gegend, dann wird er davon abgehalten, die Einwendung zu erheben. Das ist auch nicht völlig unwahrscheinlich, dass sich jedenfalls im Nachgang zu diesem Erörterungstermin jemand sagt: Mensch, wenn ich gewusst hätte, dass dieses Ding demnächst in Betrieb gehen soll, dann hätte ich eine Einwendung erhoben. Ich weiß nicht, ob ich Sie damit dazu bringe </w:t>
        <w:noBreakHyphen/>
        <w:t> Sie haben sofort, nachdem ich den Antrag gestellt habe, jetzt die Pause eingelegt </w:t>
        <w:noBreakHyphen/>
        <w:t xml:space="preserve"> über Ihre Haltung noch einmal nachzudenken.</w:t>
      </w:r>
    </w:p>
    <w:p>
      <w:pPr>
        <w:pStyle w:val="Normal"/>
        <w:rPr>
          <w:rFonts w:cs="Arial"/>
        </w:rPr>
      </w:pPr>
      <w:r>
        <w:rPr>
          <w:rFonts w:cs="Arial"/>
        </w:rPr>
      </w:r>
    </w:p>
    <w:p>
      <w:pPr>
        <w:pStyle w:val="Normal"/>
        <w:jc w:val="both"/>
        <w:rPr/>
      </w:pPr>
      <w:r>
        <w:rPr>
          <w:rFonts w:cs="Arial"/>
          <w:b/>
          <w:bCs/>
        </w:rPr>
        <w:t>Herr Wolter:</w:t>
      </w:r>
      <w:r>
        <w:rPr>
          <w:rFonts w:cs="Arial"/>
        </w:rPr>
        <w:t xml:space="preserve"> Herr Kremer, wir haben Ihre Ausführung dazu jetzt noch einmal zur Kenntnis genommen.</w:t>
      </w:r>
    </w:p>
    <w:p>
      <w:pPr>
        <w:pStyle w:val="Normal"/>
        <w:rPr>
          <w:rFonts w:cs="Arial"/>
        </w:rPr>
      </w:pPr>
      <w:r>
        <w:rPr>
          <w:rFonts w:cs="Arial"/>
        </w:rPr>
      </w:r>
    </w:p>
    <w:p>
      <w:pPr>
        <w:pStyle w:val="Normal"/>
        <w:rPr/>
      </w:pPr>
      <w:r>
        <w:rPr>
          <w:rFonts w:cs="Arial"/>
          <w:b/>
          <w:bCs/>
        </w:rPr>
        <w:t>Herr Kremer:</w:t>
      </w:r>
      <w:r>
        <w:rPr>
          <w:rFonts w:cs="Arial"/>
        </w:rPr>
        <w:t xml:space="preserve"> Das heißt, Sie denken jetzt nicht noch einmal darüber nach?</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Wir werden nicht noch einmal nachdenken. </w:t>
        <w:noBreakHyphen/>
        <w:t> Bitte, Herr Volpers.</w:t>
      </w:r>
    </w:p>
    <w:p>
      <w:pPr>
        <w:pStyle w:val="Normal"/>
        <w:rPr>
          <w:rFonts w:cs="Arial"/>
        </w:rPr>
      </w:pPr>
      <w:r>
        <w:rPr>
          <w:rFonts w:cs="Arial"/>
        </w:rPr>
      </w:r>
    </w:p>
    <w:p>
      <w:pPr>
        <w:pStyle w:val="Normal"/>
        <w:jc w:val="both"/>
        <w:rPr/>
      </w:pPr>
      <w:r>
        <w:rPr>
          <w:rFonts w:cs="Arial"/>
          <w:b/>
          <w:bCs/>
        </w:rPr>
        <w:t>Herr Volpers:</w:t>
      </w:r>
      <w:r>
        <w:rPr>
          <w:rFonts w:cs="Arial"/>
        </w:rPr>
        <w:t xml:space="preserve"> Als juristischer Laie möchte ich jetzt aber fragen, ob es formal möglich ist, gegen diese Entscheidung Rechtsmittel einzulegen.</w:t>
      </w:r>
    </w:p>
    <w:p>
      <w:pPr>
        <w:pStyle w:val="Normal"/>
        <w:rPr>
          <w:rFonts w:cs="Arial"/>
        </w:rPr>
      </w:pPr>
      <w:r>
        <w:rPr>
          <w:rFonts w:cs="Arial"/>
        </w:rPr>
      </w:r>
    </w:p>
    <w:p>
      <w:pPr>
        <w:pStyle w:val="Normal"/>
        <w:jc w:val="both"/>
        <w:rPr/>
      </w:pPr>
      <w:r>
        <w:rPr>
          <w:rFonts w:cs="Arial"/>
          <w:b/>
          <w:bCs/>
        </w:rPr>
        <w:t>Herr Kremer:</w:t>
      </w:r>
      <w:r>
        <w:rPr>
          <w:rFonts w:cs="Arial"/>
        </w:rPr>
        <w:t xml:space="preserve"> Das kann ich natürlich auch selbst beantworten. Nach § 44a VwGO, der entsprechende Regelung im Verwaltungsverfahrensrecht, gibt es für uns diese Möglichkeit nicht. Das ist ganz klar. Aber es gibt die Möglichkeit für jemanden, der an dem Erörterungstermin nicht teilgenommen hat und Einwendungen nicht erhoben hat und sagt, ich bin deshalb daran gehindert worden, wobei dieses Hindern nur heißt, dass die entsprechende Anstoßwirkung nicht da war.</w:t>
      </w:r>
    </w:p>
    <w:p>
      <w:pPr>
        <w:pStyle w:val="Normal"/>
        <w:rPr>
          <w:rFonts w:cs="Arial"/>
        </w:rPr>
      </w:pPr>
      <w:r>
        <w:rPr>
          <w:rFonts w:cs="Arial"/>
        </w:rPr>
      </w:r>
    </w:p>
    <w:p>
      <w:pPr>
        <w:pStyle w:val="Normal"/>
        <w:jc w:val="both"/>
        <w:rPr/>
      </w:pPr>
      <w:r>
        <w:rPr>
          <w:rFonts w:cs="Arial"/>
        </w:rPr>
        <w:t>Das heißt, die Antwort lautet: Wenn sich möglicherweise im Nachgang des Erörterungstermins durch Gespräche in der Bevölkerung herausstellt, dass das ein Problem war und jemand kommt und sagt, das ist mein Problem, dann entsteht eine Konfliktlage, die im Übrigen auch für die Behörde nicht ganz ohne ist. Wenn sich tatsächlich herausstellen sollte, dass der Erörterungstermin deshalb nicht durchgeführt werden durfte oder dass die Bekanntmachung fehlerhaft ist usw. und dass das Genehmigungsverfahren erneut durchgeführt werden muss, wird der Antragsteller möglicherweise geltend machen, dass es die Inbetriebnahme seiner Anlage, so wie er sie mit Sicherheit erwartet hätte, wie Herr Professor Dr. Dombert gestern gesagt hat, kurz gegriffen mindestens um ein halbes Jahr verzögert, möglicherweise auch länger, dann würde hier gegebenenfalls auch ein Amtshaftungsanspruch bestehen.</w:t>
      </w:r>
    </w:p>
    <w:p>
      <w:pPr>
        <w:pStyle w:val="Normal"/>
        <w:rPr>
          <w:rFonts w:cs="Arial"/>
        </w:rPr>
      </w:pPr>
      <w:r>
        <w:rPr>
          <w:rFonts w:cs="Arial"/>
        </w:rPr>
      </w:r>
    </w:p>
    <w:p>
      <w:pPr>
        <w:pStyle w:val="Normal"/>
        <w:rPr/>
      </w:pPr>
      <w:r>
        <w:rPr>
          <w:rFonts w:cs="Arial"/>
          <w:b/>
          <w:bCs/>
        </w:rPr>
        <w:t>Verhandlungsleiter Herr Alpert:</w:t>
      </w:r>
      <w:r>
        <w:rPr>
          <w:rFonts w:cs="Arial"/>
        </w:rPr>
        <w:t xml:space="preserve"> Möchte sich die Antragstellerseite dazu äußern?</w:t>
      </w:r>
    </w:p>
    <w:p>
      <w:pPr>
        <w:pStyle w:val="Normal"/>
        <w:rPr>
          <w:rFonts w:cs="Arial"/>
        </w:rPr>
      </w:pPr>
      <w:r>
        <w:rPr>
          <w:rFonts w:cs="Arial"/>
        </w:rPr>
      </w:r>
    </w:p>
    <w:p>
      <w:pPr>
        <w:pStyle w:val="Normal"/>
        <w:rPr/>
      </w:pPr>
      <w:r>
        <w:rPr>
          <w:rFonts w:cs="Arial"/>
          <w:b/>
          <w:bCs/>
        </w:rPr>
        <w:t xml:space="preserve">Herr Prof. Dr. Dombert: </w:t>
      </w:r>
      <w:r>
        <w:rPr>
          <w:rFonts w:cs="Arial"/>
        </w:rPr>
        <w:t>Ach nein, vielen Dank.</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Dann wiederhole ich es: Wir fahren fort in der Tagesordnung. Ich hatte es vorhin formuliert: Wir haben gestern bestimmte Themen und verfahrensrechtliche Aspekte schon erläutert. Müssen wir sie heute noch einmal erläutern </w:t>
        <w:noBreakHyphen/>
        <w:t> das müssten wir formal machen, das sage ich erst einmal </w:t>
        <w:noBreakHyphen/>
        <w:t xml:space="preserve"> oder gibt es Einvernehmen zu dem Vorschlag, dass wir </w:t>
        <w:noBreakHyphen/>
        <w:t> meine Formulierung war praktisch </w:t>
        <w:noBreakHyphen/>
        <w:t xml:space="preserve"> diese Erläuterungsinhalte quasi in dieses Verfahren übernehmen? Herr Kremer.</w:t>
      </w:r>
    </w:p>
    <w:p>
      <w:pPr>
        <w:pStyle w:val="Normal"/>
        <w:rPr>
          <w:rFonts w:cs="Arial"/>
        </w:rPr>
      </w:pPr>
      <w:r>
        <w:rPr>
          <w:rFonts w:cs="Arial"/>
        </w:rPr>
      </w:r>
    </w:p>
    <w:p>
      <w:pPr>
        <w:pStyle w:val="Normal"/>
        <w:jc w:val="both"/>
        <w:rPr/>
      </w:pPr>
      <w:r>
        <w:rPr>
          <w:rFonts w:cs="Arial"/>
          <w:b/>
          <w:bCs/>
        </w:rPr>
        <w:t xml:space="preserve">Herr Kremer: </w:t>
      </w:r>
      <w:r>
        <w:rPr>
          <w:rFonts w:cs="Arial"/>
        </w:rPr>
        <w:t xml:space="preserve">Grundsätzlich bin ich einverstanden. Wir wollen hier nicht doppelt arbeiten. Mir ist aber Folgendes wichtig: Ich hatte zu einigen Aspekten vorgetragen, dass sie nach meiner Ansicht in das Verfahren zur Erteilung der wasserrechtlichen Erlaubnis gehören. Ich will natürlich nicht dem Risiko ausgesetzt sein, dass man im immissionsschutzrechtlichen Verfahrensteil sagt: Das hättest du aber gestern im wasserrechtlichen Teil vorbringen müssen. Wir hatten gestern besprochen, dass diejenigen Einwendungen, die wir zum Wasserrecht erhoben haben, die gestern nicht erörtert worden sind mit dem Bezug darauf, dass eben nur diese vier Anträge erörtert worden sind, nunmehr im Rahmen des immissionsschutzrechtlichen Genehmigungsverfahrens erörtert werden. Daran will ich nur ausdrücklich festhalten. Ansonsten müsste ich das im Rahmen des Verfahrensrechtes noch einmal komplett vorbringen. </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Ich rufe die Themen noch einmal auf, damit wir nichts vergessen. Es gab die Formulierung, die Ankündigung der Auslegung war mangelhaft. Da ging es um das Amtsblatt und um die Gemeinde oder nicht Gemeinde usw. Das war ein Thema. Gibt es dazu noch einmal Erörterungsbedarf? </w:t>
        <w:noBreakHyphen/>
        <w:t xml:space="preserve"> Nicht. Dann gab es die Frage, die Auslegung soll zu den Dienstzeiten erfolgen, und nicht zu den Öffnungszeiten usw. bis hin zu Datenschutz und geschwärzten Angaben, wenn Sie sich erinnern. Gibt es dazu noch einmal Erörterungsbedarf? </w:t>
        <w:noBreakHyphen/>
        <w:t> Herr Volpers.</w:t>
      </w:r>
    </w:p>
    <w:p>
      <w:pPr>
        <w:pStyle w:val="Normal"/>
        <w:rPr>
          <w:rFonts w:cs="Arial"/>
        </w:rPr>
      </w:pPr>
      <w:r>
        <w:rPr>
          <w:rFonts w:cs="Arial"/>
        </w:rPr>
      </w:r>
    </w:p>
    <w:p>
      <w:pPr>
        <w:pStyle w:val="Normal"/>
        <w:jc w:val="both"/>
        <w:rPr/>
      </w:pPr>
      <w:r>
        <w:rPr>
          <w:rFonts w:cs="Arial"/>
          <w:b/>
          <w:bCs/>
        </w:rPr>
        <w:t>Herr Volpers:</w:t>
      </w:r>
      <w:r>
        <w:rPr>
          <w:rFonts w:cs="Arial"/>
        </w:rPr>
        <w:t xml:space="preserve"> Erörterungsbedarf nicht, aber vielleicht eine Nachfrage. Wir haben gestern eine Entschuldigung vernommen vonseiten der Behörde, dass diese Unterlagen so herausgegeben worden sind. Ich denke aber, der eigentlich Verantwortliche dafür, dass diese Unterlagen so herausgegeben worden sind und dass damit auch Leute, die definitiv ihre Flächen nicht für eine Begüllung zur Verfügung stellen, damit bloßgestellt worden sind, sitzt woanders. Ich denke, es wäre einfach anständig, wenn man von der Seite hören würde: Okay, uns ist ein Fehler passiert; wir entschuldigen uns dafür.</w:t>
      </w:r>
    </w:p>
    <w:p>
      <w:pPr>
        <w:pStyle w:val="Normal"/>
        <w:rPr>
          <w:rFonts w:cs="Arial"/>
        </w:rPr>
      </w:pPr>
      <w:r>
        <w:rPr>
          <w:rFonts w:cs="Arial"/>
        </w:rPr>
      </w:r>
    </w:p>
    <w:p>
      <w:pPr>
        <w:pStyle w:val="Normal"/>
        <w:jc w:val="both"/>
        <w:rPr/>
      </w:pPr>
      <w:r>
        <w:rPr>
          <w:rFonts w:cs="Arial"/>
          <w:b/>
          <w:bCs/>
        </w:rPr>
        <w:t>Verhandlungsleiter Herr Alpert:</w:t>
      </w:r>
      <w:r>
        <w:rPr>
          <w:rFonts w:cs="Arial"/>
        </w:rPr>
        <w:t xml:space="preserve"> Ich kann mich erinnern, die Entschuldigung ist von der Verfahrensführung, die letzten Endes an dieser Stelle die Verantwortung übernehmen muss egal, ob sie das wahrhaben will oder nicht, ausgesprochen worden.</w:t>
      </w:r>
    </w:p>
    <w:p>
      <w:pPr>
        <w:pStyle w:val="Normal"/>
        <w:rPr>
          <w:rFonts w:cs="Arial"/>
        </w:rPr>
      </w:pPr>
      <w:r>
        <w:rPr>
          <w:rFonts w:cs="Arial"/>
        </w:rPr>
      </w:r>
    </w:p>
    <w:p>
      <w:pPr>
        <w:pStyle w:val="Normal"/>
        <w:jc w:val="both"/>
        <w:rPr/>
      </w:pPr>
      <w:r>
        <w:rPr>
          <w:rFonts w:cs="Arial"/>
        </w:rPr>
        <w:t xml:space="preserve">In einem weiteren Punkt ging es um die Kurzinformation im Rahmen der öffentlichen Auslegung. Das sind diese beiden Seiten, wo das Vorhaben zusammenfassend darzustellen ist </w:t>
        <w:noBreakHyphen/>
        <w:t> das sage ich einmal zur Erläuterung. Da lautet der Vorwurf, dass die Kurzinformation die Aspekte des Tierschutzes nicht berücksichtigt. Es heißt weiter: Da aber das Genehmigungsverfahren alle gesetzlichen Aspekte zu berücksichtigen hat, muss spätestens seit der Aufnahme des Tierschutzes in das Grundgesetz als Staatsziel muss der Tierschutz in der Kurzbeschreibung berücksichtigt werden. Von Einwenderseite spricht dazu Herr Kremer.</w:t>
      </w:r>
    </w:p>
    <w:p>
      <w:pPr>
        <w:pStyle w:val="Normal"/>
        <w:rPr>
          <w:rFonts w:cs="Arial"/>
        </w:rPr>
      </w:pPr>
      <w:r>
        <w:rPr>
          <w:rFonts w:cs="Arial"/>
        </w:rPr>
      </w:r>
    </w:p>
    <w:p>
      <w:pPr>
        <w:pStyle w:val="Normal"/>
        <w:jc w:val="both"/>
        <w:rPr/>
      </w:pPr>
      <w:r>
        <w:rPr>
          <w:rFonts w:cs="Arial"/>
          <w:b/>
          <w:bCs/>
        </w:rPr>
        <w:t>Herr Kremer:</w:t>
      </w:r>
      <w:r>
        <w:rPr>
          <w:rFonts w:cs="Arial"/>
        </w:rPr>
        <w:t xml:space="preserve"> Das, finde ich, ist allerdings ein interessanter Ansatzpunkt. Die Kurzfassung zu den Umweltauswirkungen, die zu den auszulegenden Unterlagen gehört, ist für diejenigen Einwender gedacht, die nicht die Zeit haben, sich das komplett anzugucken. Natürlich gehören die Auswirkungen auf den Tierschutz zu dem, was dort dargestellt werden muss. Das UVPG ist sozusagen ein Umfassendes, dort sind unter anderem Tiere auch mit genannt. Mir ist im Moment nicht bekannt, zu welcher Konsequenz das führt. </w:t>
      </w:r>
    </w:p>
    <w:p>
      <w:pPr>
        <w:pStyle w:val="Normal"/>
        <w:rPr>
          <w:rFonts w:cs="Arial"/>
        </w:rPr>
      </w:pPr>
      <w:r>
        <w:rPr>
          <w:rFonts w:cs="Arial"/>
        </w:rPr>
      </w:r>
    </w:p>
    <w:p>
      <w:pPr>
        <w:pStyle w:val="Normal"/>
        <w:jc w:val="both"/>
        <w:rPr/>
      </w:pPr>
      <w:r>
        <w:rPr>
          <w:rFonts w:cs="Arial"/>
        </w:rPr>
        <w:t>Ich will den Gedanken einen Moment ausführen. Das Immissionsschutzrecht schreibt vor, dass bei UVP-pflichtigen Vorhaben eine Kurzinformation beigefügt wird, zu der Anlage, eine Anlagenbeschreibung, mögliche Auswirkungen und Ähnliches. Jetzt fehlt in dieser Kurzinformation also ein Bestandteil, seien es die Haltungsbedingungen, seien es schon bewertete Auswirkungen, wie auch immer. Man kann sich natürlich darüber unterhalten, was das sein muss. Was bedeutet das, wenn derjenige, der sich auf die Kurzinformation verlässt und darauf, dass diese zumindest von der Benennung der Themen her vollständig ist, das darin nicht findet? Der wird möglicherweise daran gehindert, tatsächlich eine Einwendung zu erheben. Die Frage zurück an Sie: Wie sehen Sie das?</w:t>
      </w:r>
    </w:p>
    <w:p>
      <w:pPr>
        <w:pStyle w:val="Normal"/>
        <w:rPr>
          <w:rFonts w:cs="Arial"/>
        </w:rPr>
      </w:pPr>
      <w:r>
        <w:rPr>
          <w:rFonts w:cs="Arial"/>
        </w:rPr>
      </w:r>
    </w:p>
    <w:p>
      <w:pPr>
        <w:pStyle w:val="Normal"/>
        <w:jc w:val="both"/>
        <w:rPr/>
      </w:pPr>
      <w:r>
        <w:rPr>
          <w:b/>
        </w:rPr>
        <w:t>Verhandlungsleiter Herr Alpert:</w:t>
      </w:r>
      <w:r>
        <w:rPr/>
        <w:t xml:space="preserve"> Ich würde das gern an unsere Juristen weitergeben. </w:t>
      </w:r>
    </w:p>
    <w:p>
      <w:pPr>
        <w:pStyle w:val="Normal"/>
        <w:jc w:val="both"/>
        <w:rPr/>
      </w:pPr>
      <w:r>
        <w:rPr/>
      </w:r>
    </w:p>
    <w:p>
      <w:pPr>
        <w:pStyle w:val="Normal"/>
        <w:jc w:val="both"/>
        <w:rPr/>
      </w:pPr>
      <w:r>
        <w:rPr>
          <w:b/>
        </w:rPr>
        <w:t>Herr Wolter:</w:t>
      </w:r>
      <w:r>
        <w:rPr/>
        <w:t xml:space="preserve"> Wir schätzen das im Moment so ein, dass dieser fehlende Aspekt zum Tierschutz in der Kurzinformation nicht einen solchen maßgeblichen Einfluss auf das Verfahren hat, dass man davon sprechen kann, dass potenzielle Einwender daran gehindert gewesen sind, hier ihre Einwendungen vorzubringen. Wir würden das aber für uns intern noch einmal zur Prüfung mitnehmen.</w:t>
      </w:r>
    </w:p>
    <w:p>
      <w:pPr>
        <w:pStyle w:val="Normal"/>
        <w:jc w:val="both"/>
        <w:rPr/>
      </w:pPr>
      <w:r>
        <w:rPr/>
      </w:r>
    </w:p>
    <w:p>
      <w:pPr>
        <w:pStyle w:val="Normal"/>
        <w:jc w:val="both"/>
        <w:rPr/>
      </w:pPr>
      <w:r>
        <w:rPr>
          <w:b/>
        </w:rPr>
        <w:t>Herr Kremer:</w:t>
      </w:r>
      <w:r>
        <w:rPr/>
        <w:t xml:space="preserve"> Herr Wolter, sagen Sie mir bitte eine Begründung dazu. Ich will sozusagen nicht nur eine Wiederholung des Gesetzestextes, sondern eine Bewertung. Ich will wissen, warum Sie das so einschätzen.</w:t>
      </w:r>
    </w:p>
    <w:p>
      <w:pPr>
        <w:pStyle w:val="Normal"/>
        <w:jc w:val="both"/>
        <w:rPr/>
      </w:pPr>
      <w:r>
        <w:rPr/>
      </w:r>
    </w:p>
    <w:p>
      <w:pPr>
        <w:pStyle w:val="Normal"/>
        <w:jc w:val="both"/>
        <w:rPr/>
      </w:pPr>
      <w:r>
        <w:rPr/>
        <w:t xml:space="preserve">Ich habe gesagt, es gibt </w:t>
        <w:noBreakHyphen/>
        <w:t> lassen Sie mich das bitte wiederholen; ich sehe ja das Winken; das hat ja jeder gesehen </w:t>
        <w:noBreakHyphen/>
        <w:t xml:space="preserve"> Menschen, die sich mit solchen Anlagen nahezu ausschließlich unter dem Aspekt des Tierschutzes befassen oder die sagen: Es ist für mich zumindest ein ganz relevanter Teil, dass es bei dieser Frage um den Tierschutz geht, nämlich um Fragen der Haltungsbedingungen und Ähnliches. </w:t>
      </w:r>
    </w:p>
    <w:p>
      <w:pPr>
        <w:pStyle w:val="Normal"/>
        <w:jc w:val="both"/>
        <w:rPr/>
      </w:pPr>
      <w:r>
        <w:rPr/>
      </w:r>
    </w:p>
    <w:p>
      <w:pPr>
        <w:pStyle w:val="Normal"/>
        <w:jc w:val="both"/>
        <w:rPr/>
      </w:pPr>
      <w:r>
        <w:rPr/>
        <w:t>Warum sind Sie der Ansicht, dass das, wenn das in der Kurzinformation nicht enthalten ist, keine Auswirkungen gerade auf das Verhältnis zu denen hat? Es muss doch nicht jeder zu Umwelt vortragen. Also ich hätte gern eine inhaltliche Begründung für Ihre vorläufige Bewertung.</w:t>
      </w:r>
    </w:p>
    <w:p>
      <w:pPr>
        <w:pStyle w:val="Normal"/>
        <w:jc w:val="both"/>
        <w:rPr/>
      </w:pPr>
      <w:r>
        <w:rPr/>
      </w:r>
    </w:p>
    <w:p>
      <w:pPr>
        <w:pStyle w:val="Normal"/>
        <w:jc w:val="both"/>
        <w:rPr/>
      </w:pPr>
      <w:r>
        <w:rPr>
          <w:b/>
        </w:rPr>
        <w:t>Herr Dr. Hentschke:</w:t>
      </w:r>
      <w:r>
        <w:rPr/>
        <w:t xml:space="preserve"> Herr Kremer, Sie unterstellen, dass es in der Kurzbeschreibung fehlt, dass Auswirkungen auf den Tierschutz </w:t>
        <w:noBreakHyphen/>
        <w:t> </w:t>
        <w:noBreakHyphen/>
        <w:t xml:space="preserve"> Es ist ausdrücklich benannt, dass die Normen des Tierschutzrechts und des Tierseuchengesetzes eingehalten werden. Seite 2, Herr Kremer.</w:t>
      </w:r>
    </w:p>
    <w:p>
      <w:pPr>
        <w:pStyle w:val="Normal"/>
        <w:jc w:val="both"/>
        <w:rPr/>
      </w:pPr>
      <w:r>
        <w:rPr/>
      </w:r>
    </w:p>
    <w:p>
      <w:pPr>
        <w:pStyle w:val="Normal"/>
        <w:jc w:val="both"/>
        <w:rPr/>
      </w:pPr>
      <w:r>
        <w:rPr>
          <w:b/>
        </w:rPr>
        <w:t>Herr Kremer:</w:t>
      </w:r>
      <w:r>
        <w:rPr/>
        <w:t xml:space="preserve"> Das ist doch keine Darstellung des Inhalts. Die Kurzinformation sagt doch nicht, dass ich eine rechtliche Bewertung darin abgebe.</w:t>
      </w:r>
    </w:p>
    <w:p>
      <w:pPr>
        <w:pStyle w:val="Normal"/>
        <w:jc w:val="both"/>
        <w:rPr/>
      </w:pPr>
      <w:r>
        <w:rPr/>
      </w:r>
    </w:p>
    <w:p>
      <w:pPr>
        <w:pStyle w:val="Normal"/>
        <w:jc w:val="both"/>
        <w:rPr/>
      </w:pPr>
      <w:r>
        <w:rPr>
          <w:b/>
        </w:rPr>
        <w:t>Herr Dr. Hentschke:</w:t>
      </w:r>
      <w:r>
        <w:rPr/>
        <w:t xml:space="preserve"> Es ist doch ganz einfach. Ich habe tierschutzrechtliche Normen. Diese werden eingehalten. Jeder kann sich ein Bild davon machen, was die Einhaltung von tierschutzrechtlichen Normen bedeutet.</w:t>
      </w:r>
    </w:p>
    <w:p>
      <w:pPr>
        <w:pStyle w:val="Normal"/>
        <w:jc w:val="both"/>
        <w:rPr/>
      </w:pPr>
      <w:r>
        <w:rPr/>
      </w:r>
    </w:p>
    <w:p>
      <w:pPr>
        <w:pStyle w:val="Normal"/>
        <w:jc w:val="both"/>
        <w:rPr/>
      </w:pPr>
      <w:r>
        <w:rPr>
          <w:b/>
        </w:rPr>
        <w:t>Herr Kremer:</w:t>
      </w:r>
      <w:r>
        <w:rPr/>
        <w:t xml:space="preserve"> Das ist die Frage. Wenn dazu in der Kurzinformation nichts enthalten ist, kann er es nicht.</w:t>
      </w:r>
    </w:p>
    <w:p>
      <w:pPr>
        <w:pStyle w:val="Normal"/>
        <w:jc w:val="both"/>
        <w:rPr/>
      </w:pPr>
      <w:r>
        <w:rPr/>
      </w:r>
    </w:p>
    <w:p>
      <w:pPr>
        <w:pStyle w:val="Normal"/>
        <w:jc w:val="both"/>
        <w:rPr/>
      </w:pPr>
      <w:r>
        <w:rPr>
          <w:b/>
        </w:rPr>
        <w:t>Herr Dr. Hentschke:</w:t>
      </w:r>
      <w:r>
        <w:rPr/>
        <w:t xml:space="preserve"> Dürfen wir bitte noch einmal? </w:t>
        <w:noBreakHyphen/>
        <w:t xml:space="preserve"> Auf der Seite 2 sind ausdrücklich die Haltungsbedingungen dargestellt worden, Schweinehaltung arabisch erstens bis sechstens. </w:t>
      </w:r>
    </w:p>
    <w:p>
      <w:pPr>
        <w:pStyle w:val="Normal"/>
        <w:jc w:val="both"/>
        <w:rPr/>
      </w:pPr>
      <w:r>
        <w:rPr/>
      </w:r>
    </w:p>
    <w:p>
      <w:pPr>
        <w:pStyle w:val="Normal"/>
        <w:jc w:val="both"/>
        <w:rPr/>
      </w:pPr>
      <w:r>
        <w:rPr>
          <w:b/>
        </w:rPr>
        <w:t>Herr Kremer:</w:t>
      </w:r>
      <w:r>
        <w:rPr/>
        <w:t xml:space="preserve"> Das ist damit in Ordnung. Ich ziehe das zurück. Ich ging davon aus, dass die Einwendung als solche natürlich inhaltlich richtig ist. Wenn das in der Kurzbeschreibung enthalten ist, dann erledigt sich das Thema natürlich.</w:t>
      </w:r>
    </w:p>
    <w:p>
      <w:pPr>
        <w:pStyle w:val="Normal"/>
        <w:jc w:val="both"/>
        <w:rPr/>
      </w:pPr>
      <w:r>
        <w:rPr/>
      </w:r>
    </w:p>
    <w:p>
      <w:pPr>
        <w:pStyle w:val="Normal"/>
        <w:jc w:val="both"/>
        <w:rPr/>
      </w:pPr>
      <w:r>
        <w:rPr>
          <w:b/>
        </w:rPr>
        <w:t>Verhandlungsleiter Herr Alpert:</w:t>
      </w:r>
      <w:r>
        <w:rPr/>
        <w:t xml:space="preserve"> Dann befasst sich eine Einwendung mit einer Rüge hinsichtlich der baurechtlichen Genehmigung der Jungsauenhaltung im laufenden Verfahren. Gibt es dazu von Einwenderseite noch Begründungsbedarf?</w:t>
      </w:r>
    </w:p>
    <w:p>
      <w:pPr>
        <w:pStyle w:val="Normal"/>
        <w:jc w:val="both"/>
        <w:rPr/>
      </w:pPr>
      <w:r>
        <w:rPr/>
      </w:r>
    </w:p>
    <w:p>
      <w:pPr>
        <w:pStyle w:val="Normal"/>
        <w:jc w:val="both"/>
        <w:rPr/>
      </w:pPr>
      <w:r>
        <w:rPr>
          <w:b/>
        </w:rPr>
        <w:t>Herr Kremer:</w:t>
      </w:r>
      <w:r>
        <w:rPr/>
        <w:t xml:space="preserve"> Entschuldigen Sie bitte, dass ich jetzt noch einmal einhake. Der Kollege hat es sich gerade noch einmal anguckt.</w:t>
      </w:r>
    </w:p>
    <w:p>
      <w:pPr>
        <w:pStyle w:val="Normal"/>
        <w:jc w:val="both"/>
        <w:rPr/>
      </w:pPr>
      <w:r>
        <w:rPr/>
      </w:r>
    </w:p>
    <w:p>
      <w:pPr>
        <w:pStyle w:val="Normal"/>
        <w:jc w:val="both"/>
        <w:rPr/>
      </w:pPr>
      <w:r>
        <w:rPr/>
        <w:t>Herr Hentschke, das ist doch Augenwischerei, was Sie jetzt hier betrieben. Das finde ich auch nicht mehr in Ordnung, was Sie machen. Es gibt in der Kurzbeschreibung eine Schweinehaltung. In dieser Schweinehaltung steht nicht ein einziges Wort dazu, wie die Schweine gehalten werden sollen; vielmehr steht darin nur, was umgebaut wird. Es steht nicht einmal darin, mit welchem Inhalt das umgebaut wird, bis auf das, dass eine Abluftreinigung oder Ähnliches eingebaut wird. Es gibt anscheinend </w:t>
        <w:noBreakHyphen/>
        <w:t> </w:t>
        <w:noBreakHyphen/>
        <w:t xml:space="preserve"> Also ich muss dann den Rest durchgucken; das weiß ich nicht. Aber das, worauf der Kollege gerade verwiesen hat, hat zum Inhalt der Haltungsbedingungen überhaupt nichts zur Aussage. Ich finde es nicht mehr in Ordnung, dass Sie jetzt so tun und sagen, Sie haben diese Kurzbeschreibung vor sich und dort sind die Informationen drin, und ich vertraue darauf, ziehe meinen Antrag zurück, gucke dann rein und sehe, dass es damit nichts zu tun hat. Das ist keine faire Auseinandersetzung mehr.</w:t>
      </w:r>
    </w:p>
    <w:p>
      <w:pPr>
        <w:pStyle w:val="Normal"/>
        <w:jc w:val="both"/>
        <w:rPr/>
      </w:pPr>
      <w:r>
        <w:rPr/>
      </w:r>
    </w:p>
    <w:p>
      <w:pPr>
        <w:pStyle w:val="Normal"/>
        <w:jc w:val="both"/>
        <w:rPr/>
      </w:pPr>
      <w:r>
        <w:rPr>
          <w:b/>
        </w:rPr>
        <w:t>Verhandlungsleiter Herr Alpert:</w:t>
      </w:r>
      <w:r>
        <w:rPr/>
        <w:t xml:space="preserve"> Ist das so?</w:t>
      </w:r>
    </w:p>
    <w:p>
      <w:pPr>
        <w:pStyle w:val="Normal"/>
        <w:jc w:val="both"/>
        <w:rPr/>
      </w:pPr>
      <w:r>
        <w:rPr/>
      </w:r>
    </w:p>
    <w:p>
      <w:pPr>
        <w:pStyle w:val="Normal"/>
        <w:jc w:val="both"/>
        <w:rPr/>
      </w:pPr>
      <w:r>
        <w:rPr>
          <w:b/>
        </w:rPr>
        <w:t>Herr Kutschke:</w:t>
      </w:r>
      <w:r>
        <w:rPr/>
        <w:t xml:space="preserve"> Das ist natürlich nicht so. Herr Dr. Hentschke hat Recht. Hier sind die Parameter der Schweinehaltung etwas ausführlicher beschrieben, natürlich nicht so ausführlich wie im Antrag. Das liegt aber auch in der Natur der Sache einer Kurzinformation. Hier ist unter dem Punkt 1 benannt: Herrichtung der Module III und IV für die einstreulose Haltung von Schweinen. Das heißt, es ist deutlich, dass wir hier ein Güllesystem haben. Es ist benannt, dass die einzelnen Stallbereiche mit geeigneter Haltungs-, Fütterungs-, Tränk-, Heiz-, Beleuchtungs- und Lüftungstechnik inklusive der Zuluftkühlungs- und Zuluftheizungseinrichtungen betrieben werden sollen. Es ist auch benannt, dass Abluftreinigungseinrichtungen errichtet werden, und vieles mehr.</w:t>
      </w:r>
    </w:p>
    <w:p>
      <w:pPr>
        <w:pStyle w:val="Normal"/>
        <w:jc w:val="both"/>
        <w:rPr/>
      </w:pPr>
      <w:r>
        <w:rPr/>
      </w:r>
    </w:p>
    <w:p>
      <w:pPr>
        <w:pStyle w:val="Normal"/>
        <w:jc w:val="both"/>
        <w:rPr/>
      </w:pPr>
      <w:r>
        <w:rPr/>
        <w:t>(Herr Kremer: Was denn noch?)</w:t>
      </w:r>
    </w:p>
    <w:p>
      <w:pPr>
        <w:pStyle w:val="Normal"/>
        <w:jc w:val="both"/>
        <w:rPr/>
      </w:pPr>
      <w:r>
        <w:rPr/>
      </w:r>
    </w:p>
    <w:p>
      <w:pPr>
        <w:pStyle w:val="Normal"/>
        <w:jc w:val="both"/>
        <w:rPr/>
      </w:pPr>
      <w:r>
        <w:rPr/>
        <w:noBreakHyphen/>
        <w:t> </w:t>
      </w:r>
      <w:r>
        <w:rPr/>
        <w:t>Nutzung als Eberstation mit 20 Eberplätzen.</w:t>
      </w:r>
    </w:p>
    <w:p>
      <w:pPr>
        <w:pStyle w:val="Normal"/>
        <w:jc w:val="both"/>
        <w:rPr/>
      </w:pPr>
      <w:r>
        <w:rPr/>
      </w:r>
    </w:p>
    <w:p>
      <w:pPr>
        <w:pStyle w:val="Normal"/>
        <w:jc w:val="both"/>
        <w:rPr/>
      </w:pPr>
      <w:r>
        <w:rPr/>
        <w:t>(Herr Kremer: Als Lagerraum!)</w:t>
      </w:r>
    </w:p>
    <w:p>
      <w:pPr>
        <w:pStyle w:val="Normal"/>
        <w:jc w:val="both"/>
        <w:rPr/>
      </w:pPr>
      <w:r>
        <w:rPr/>
      </w:r>
    </w:p>
    <w:p>
      <w:pPr>
        <w:pStyle w:val="Normal"/>
        <w:jc w:val="both"/>
        <w:rPr/>
      </w:pPr>
      <w:r>
        <w:rPr/>
        <w:noBreakHyphen/>
        <w:t> </w:t>
      </w:r>
      <w:r>
        <w:rPr/>
        <w:t>Und als Lagerraum.</w:t>
      </w:r>
    </w:p>
    <w:p>
      <w:pPr>
        <w:pStyle w:val="Normal"/>
        <w:jc w:val="both"/>
        <w:rPr/>
      </w:pPr>
      <w:r>
        <w:rPr/>
      </w:r>
    </w:p>
    <w:p>
      <w:pPr>
        <w:pStyle w:val="Normal"/>
        <w:jc w:val="both"/>
        <w:rPr/>
      </w:pPr>
      <w:r>
        <w:rPr/>
        <w:t>(Herr Kremer: Nur als Lagerraum!)</w:t>
      </w:r>
    </w:p>
    <w:p>
      <w:pPr>
        <w:pStyle w:val="Normal"/>
        <w:jc w:val="both"/>
        <w:rPr/>
      </w:pPr>
      <w:r>
        <w:rPr/>
      </w:r>
    </w:p>
    <w:p>
      <w:pPr>
        <w:pStyle w:val="Normal"/>
        <w:jc w:val="both"/>
        <w:rPr/>
      </w:pPr>
      <w:r>
        <w:rPr/>
        <w:t>Als Kurzfassung reicht das aus unserer Sicht aus.</w:t>
      </w:r>
    </w:p>
    <w:p>
      <w:pPr>
        <w:pStyle w:val="Normal"/>
        <w:jc w:val="both"/>
        <w:rPr/>
      </w:pPr>
      <w:r>
        <w:rPr/>
      </w:r>
    </w:p>
    <w:p>
      <w:pPr>
        <w:pStyle w:val="Normal"/>
        <w:jc w:val="both"/>
        <w:rPr/>
      </w:pPr>
      <w:r>
        <w:rPr>
          <w:b/>
        </w:rPr>
        <w:t>Herr Kremer:</w:t>
      </w:r>
      <w:r>
        <w:rPr/>
        <w:t xml:space="preserve"> Entschuldigen Sie bitte. Ich muss es zurück an die Behörde geben. Ich habe das jetzt zumindest überflogen. Es gibt in der Darstellung der Schweinehaltungsbedingungen genau ein einziges Wort, das sich tatsächlich auf Bedingungen bezieht, nämlich das Wort „einstreulos“. Das bezieht sich ausschließlich auf die Mastschweine.</w:t>
      </w:r>
    </w:p>
    <w:p>
      <w:pPr>
        <w:pStyle w:val="Normal"/>
        <w:jc w:val="both"/>
        <w:rPr/>
      </w:pPr>
      <w:r>
        <w:rPr/>
      </w:r>
    </w:p>
    <w:p>
      <w:pPr>
        <w:pStyle w:val="Normal"/>
        <w:jc w:val="both"/>
        <w:rPr/>
      </w:pPr>
      <w:r>
        <w:rPr/>
        <w:t xml:space="preserve">Für alles andere, das heißt für die Fragen „Ist das eine Gruppenhaltung?“ und „Wie werden sie gehalten?“, für die Frage der ganzen anderen Tierarten, das heißt für Ferkel, für Sauen und Ähnliches, enthält die Kurzbeschreibung gar nichts. Das ist so. Möglicherweise </w:t>
        <w:noBreakHyphen/>
        <w:t> vielleicht gucken wir noch einmal hinein </w:t>
        <w:noBreakHyphen/>
        <w:t xml:space="preserve"> habe ich es übersehen. Ich habe dieses Ding schlichtweg nicht gelesen. Ich stelle es erst jetzt fest. Aber das, worauf der Kollege verweist, enthält dazu nichts, bis auf dieses eine Wort. Ich würde Sie bitten, dass Sie selbst gegebenenfalls noch einmal kurz hineingucken.</w:t>
      </w:r>
    </w:p>
    <w:p>
      <w:pPr>
        <w:pStyle w:val="Normal"/>
        <w:jc w:val="both"/>
        <w:rPr/>
      </w:pPr>
      <w:r>
        <w:rPr/>
      </w:r>
    </w:p>
    <w:p>
      <w:pPr>
        <w:pStyle w:val="Normal"/>
        <w:jc w:val="both"/>
        <w:rPr/>
      </w:pPr>
      <w:r>
        <w:rPr>
          <w:b/>
        </w:rPr>
        <w:t>Herr Prof. Dr. Dombert:</w:t>
      </w:r>
      <w:r>
        <w:rPr/>
        <w:t xml:space="preserve"> Was wollen Sie daraus ableiten, Herr Kremer? Was hat das für Konsequenzen, wenn es so wäre, wie Sie meinen, dass es ist?</w:t>
      </w:r>
    </w:p>
    <w:p>
      <w:pPr>
        <w:pStyle w:val="Normal"/>
        <w:jc w:val="both"/>
        <w:rPr/>
      </w:pPr>
      <w:r>
        <w:rPr/>
      </w:r>
    </w:p>
    <w:p>
      <w:pPr>
        <w:pStyle w:val="Normal"/>
        <w:jc w:val="both"/>
        <w:rPr/>
      </w:pPr>
      <w:r>
        <w:rPr>
          <w:b/>
        </w:rPr>
        <w:t>Herr Kremer:</w:t>
      </w:r>
      <w:r>
        <w:rPr/>
        <w:t xml:space="preserve"> Das war doch der Inhalt der Einwendung, der Verfahrenseinwendung. Ich habe erläutert, was es für Konsequenzen haben kann. Es gibt Menschen, die sagen: Ich habe in meiner Freizeit mal eine Stunde Zeit, um da hinzugehen und mir etwas anzuschauen, das heißt, ich kann mir nicht diese sieben oder acht Ordner, die es gab, komplett anschauen, sondern ich gucke mir die Kurzinformation an. Die Kurzinformation enthält keine Angaben zu einem der wichtigsten Themen in diesem Erörterungsverfahren. </w:t>
      </w:r>
    </w:p>
    <w:p>
      <w:pPr>
        <w:pStyle w:val="Normal"/>
        <w:jc w:val="both"/>
        <w:rPr/>
      </w:pPr>
      <w:r>
        <w:rPr/>
      </w:r>
    </w:p>
    <w:p>
      <w:pPr>
        <w:pStyle w:val="Normal"/>
        <w:jc w:val="both"/>
        <w:rPr/>
      </w:pPr>
      <w:r>
        <w:rPr>
          <w:b/>
        </w:rPr>
        <w:t>Herr Prof. Dr. Dombert:</w:t>
      </w:r>
      <w:r>
        <w:rPr/>
        <w:t xml:space="preserve"> Jetzt müssten Sie, damit aus dem Halben ein Ganzes wird, zusetzen und sein Vortrag müsste dann lauten: Und ich hätte mich aber beteiligt, wenn diese Angaben gekommen wären.</w:t>
      </w:r>
    </w:p>
    <w:p>
      <w:pPr>
        <w:pStyle w:val="Normal"/>
        <w:jc w:val="both"/>
        <w:rPr/>
      </w:pPr>
      <w:r>
        <w:rPr/>
      </w:r>
    </w:p>
    <w:p>
      <w:pPr>
        <w:pStyle w:val="Normal"/>
        <w:jc w:val="both"/>
        <w:rPr/>
      </w:pPr>
      <w:r>
        <w:rPr>
          <w:b/>
        </w:rPr>
        <w:t>Herr Kremer:</w:t>
      </w:r>
      <w:r>
        <w:rPr/>
        <w:t xml:space="preserve"> Genau so ist es. </w:t>
      </w:r>
    </w:p>
    <w:p>
      <w:pPr>
        <w:pStyle w:val="Normal"/>
        <w:jc w:val="both"/>
        <w:rPr/>
      </w:pPr>
      <w:r>
        <w:rPr/>
      </w:r>
    </w:p>
    <w:p>
      <w:pPr>
        <w:pStyle w:val="Normal"/>
        <w:jc w:val="both"/>
        <w:rPr/>
      </w:pPr>
      <w:r>
        <w:rPr>
          <w:b/>
        </w:rPr>
        <w:t>Herr Prof. Dr. Dombert:</w:t>
      </w:r>
      <w:r>
        <w:rPr/>
        <w:t xml:space="preserve"> Was Sie hier aufmachen, ist doch ein Bluff. Der Bluff geht doch so: Sie sezieren Verfahrenshandlungen, kommen zu Minimalverstößen, Petitessen, und sagen: Das schlägt auf das gesamte Verfahren und die Rechtmäßigkeit des Ablaufes durch. </w:t>
      </w:r>
    </w:p>
    <w:p>
      <w:pPr>
        <w:pStyle w:val="Normal"/>
        <w:jc w:val="both"/>
        <w:rPr/>
      </w:pPr>
      <w:r>
        <w:rPr/>
      </w:r>
    </w:p>
    <w:p>
      <w:pPr>
        <w:pStyle w:val="Normal"/>
        <w:jc w:val="both"/>
        <w:rPr/>
      </w:pPr>
      <w:r>
        <w:rPr/>
        <w:t xml:space="preserve">Das ist einmal so gewesen. Davon haben vor Jahrzehnten ganze Generationen von Anwälten gelebt, wie </w:t>
        <w:noBreakHyphen/>
        <w:t> ich hätte fast gesagt </w:t>
        <w:noBreakHyphen/>
        <w:t xml:space="preserve"> die Trüffelschweine auf der Suche nach dem Verfahrensfehler, um Genehmigungsverfahren zu kippen. Das ist doch aber heute gar nicht mehr so. Die Rechtspolitik, der Gesetzgeber, die Gerichte haben erkannt, dass das, was wir machen, verdammt viel Geld kostet, Arbeitszeit bindet, Kraft bindet, Kompetenz bindet. Dementsprechend ist es doch beileibe nicht mehr so, dass der Bekanntmachungsverstoß, wenn er unterstellt wird, und dieser Fehler dazu führen, dass das zur Rechtswidrigkeit führen würde. Dann müsste derjenige Einwender </w:t>
        <w:noBreakHyphen/>
        <w:t> das verlangen die Gerichte von ihm </w:t>
        <w:noBreakHyphen/>
        <w:t xml:space="preserve"> sagen: Ich bin dadurch abgehalten worden. Aber, meine Damen und Herren, wir reden über eines der Hauptprobleme unseres Wirtschaftslebens derzeit. Tierzucht ist das Thema schlechthin. Davon leben ganze Generationen und Berufsstände.</w:t>
      </w:r>
    </w:p>
    <w:p>
      <w:pPr>
        <w:pStyle w:val="Normal"/>
        <w:jc w:val="both"/>
        <w:rPr/>
      </w:pPr>
      <w:r>
        <w:rPr/>
      </w:r>
    </w:p>
    <w:p>
      <w:pPr>
        <w:pStyle w:val="Normal"/>
        <w:jc w:val="both"/>
        <w:rPr/>
      </w:pPr>
      <w:r>
        <w:rPr/>
        <w:t xml:space="preserve">Meinen Sie im Ernst, den Einwand würde irgendein Gericht tolerieren, der da lautet: Nur weil es in der Kurzinformation so verkürzt formuliert worden ist, bin ich außerstande gesetzt worden, meine Bürgerrechte wahrzunehmen? Ich hätte fast gesagt </w:t>
        <w:noBreakHyphen/>
        <w:t> das Bild passt nicht </w:t>
        <w:noBreakHyphen/>
        <w:t>: Da lachen ja die Hühner. Da lachen ja die Schweine.</w:t>
      </w:r>
    </w:p>
    <w:p>
      <w:pPr>
        <w:pStyle w:val="Normal"/>
        <w:jc w:val="both"/>
        <w:rPr/>
      </w:pPr>
      <w:r>
        <w:rPr/>
      </w:r>
    </w:p>
    <w:p>
      <w:pPr>
        <w:pStyle w:val="Normal"/>
        <w:jc w:val="both"/>
        <w:rPr/>
      </w:pPr>
      <w:r>
        <w:rPr>
          <w:b/>
        </w:rPr>
        <w:t>Herr Kremer:</w:t>
      </w:r>
      <w:r>
        <w:rPr/>
        <w:t xml:space="preserve"> Ich freue mich natürlich über den emotionalen Beitrag.</w:t>
      </w:r>
    </w:p>
    <w:p>
      <w:pPr>
        <w:pStyle w:val="Normal"/>
        <w:jc w:val="both"/>
        <w:rPr/>
      </w:pPr>
      <w:r>
        <w:rPr/>
      </w:r>
    </w:p>
    <w:p>
      <w:pPr>
        <w:pStyle w:val="Normal"/>
        <w:jc w:val="both"/>
        <w:rPr/>
      </w:pPr>
      <w:r>
        <w:rPr/>
        <w:t xml:space="preserve">(Herr Prof. Dr. Dombert, den Sitzungsraum verlassend: Entschuldigung, ich muss mal kurz raus! </w:t>
        <w:noBreakHyphen/>
        <w:t> Heiterkeit)</w:t>
      </w:r>
    </w:p>
    <w:p>
      <w:pPr>
        <w:pStyle w:val="Normal"/>
        <w:jc w:val="both"/>
        <w:rPr/>
      </w:pPr>
      <w:r>
        <w:rPr/>
      </w:r>
    </w:p>
    <w:p>
      <w:pPr>
        <w:pStyle w:val="Normal"/>
        <w:jc w:val="both"/>
        <w:rPr/>
      </w:pPr>
      <w:r>
        <w:rPr/>
        <w:noBreakHyphen/>
        <w:t> </w:t>
      </w:r>
      <w:r>
        <w:rPr/>
        <w:t>Das ist schon in Ordnung. Ich kann es ja auch mit Ihren Kollegen verhandeln.</w:t>
      </w:r>
    </w:p>
    <w:p>
      <w:pPr>
        <w:pStyle w:val="Normal"/>
        <w:jc w:val="both"/>
        <w:rPr/>
      </w:pPr>
      <w:r>
        <w:rPr/>
      </w:r>
    </w:p>
    <w:p>
      <w:pPr>
        <w:pStyle w:val="Normal"/>
        <w:jc w:val="both"/>
        <w:rPr/>
      </w:pPr>
      <w:r>
        <w:rPr/>
        <w:t xml:space="preserve">Grundsätzlich stimme ich dem Kollegen darin zu, dass die Geltendmachung von Verfahrensrecht durch den Gesetzgeber erheblich beschnitten worden ist. Das ist etwas, das wir eher bedauern und Antragsteller und möglicherweise auch Behörden eher als einen positiven Schritt empfinden. Das habe ich auch so hinzunehmen. Das ist eine demokratische Entscheidung. Das ist richtig. Ich stimme ihm auch darin zu, dass es mit Sicherheit auch Fehler gibt, die keine Relevanz haben. </w:t>
      </w:r>
    </w:p>
    <w:p>
      <w:pPr>
        <w:pStyle w:val="Normal"/>
        <w:jc w:val="both"/>
        <w:rPr/>
      </w:pPr>
      <w:r>
        <w:rPr/>
      </w:r>
    </w:p>
    <w:p>
      <w:pPr>
        <w:pStyle w:val="Normal"/>
        <w:jc w:val="both"/>
        <w:rPr/>
      </w:pPr>
      <w:r>
        <w:rPr/>
        <w:t xml:space="preserve">Ich stimme ihm nicht darin zu, dass das an dieser Stelle so ist. Denn wenn die Kurzinformation richtig wäre, dann würde zu den Haltungsbedingungen stehen: Es werden Schweine in Buchten mit der und der Größe gehalten; es werden vor allem </w:t>
        <w:noBreakHyphen/>
        <w:t> das wäre die wichtigste Information </w:t>
        <w:noBreakHyphen/>
        <w:t xml:space="preserve"> Sauen in Einzelständen, das heißt in Kästen mit der Möglichkeit, am Tag mal zwei Stunden auf dem Gang zu laufen, gehalten. Das ist tierschutzrechtlich der wichtigste Ansatzpunkt, den wir an dieser Stelle haben. </w:t>
      </w:r>
    </w:p>
    <w:p>
      <w:pPr>
        <w:pStyle w:val="Normal"/>
        <w:jc w:val="both"/>
        <w:rPr/>
      </w:pPr>
      <w:r>
        <w:rPr/>
      </w:r>
    </w:p>
    <w:p>
      <w:pPr>
        <w:pStyle w:val="Normal"/>
        <w:jc w:val="both"/>
        <w:rPr/>
      </w:pPr>
      <w:r>
        <w:rPr/>
        <w:t>Wenn jemand, der sich für diese Geschichten grundsätzlich aus dem Aspekt des Tierschutzes heraus jedenfalls mit interessiert, eine solche Angabe in der Kurzinformation hätte, dann bin ich mir sicher, dass derjenige eine Einwendung erhoben und gesagt hätte: Das ist ja wohl eine Sauerei, wie sie hier die armen Tiere halten wollen. Genau das ist nicht enthalten. Also so eine Petitesse ist es nicht, wie es der Kollege gerade dargestellt hat.</w:t>
      </w:r>
    </w:p>
    <w:p>
      <w:pPr>
        <w:pStyle w:val="Normal"/>
        <w:jc w:val="both"/>
        <w:rPr/>
      </w:pPr>
      <w:r>
        <w:rPr/>
      </w:r>
    </w:p>
    <w:p>
      <w:pPr>
        <w:pStyle w:val="Normal"/>
        <w:jc w:val="both"/>
        <w:rPr/>
      </w:pPr>
      <w:r>
        <w:rPr>
          <w:b/>
        </w:rPr>
        <w:t>Verhandlungsleiter Herr Alpert:</w:t>
      </w:r>
      <w:r>
        <w:rPr/>
        <w:t xml:space="preserve"> Herr Volpers hatte sich gemeldet.</w:t>
      </w:r>
    </w:p>
    <w:p>
      <w:pPr>
        <w:pStyle w:val="Normal"/>
        <w:jc w:val="both"/>
        <w:rPr/>
      </w:pPr>
      <w:r>
        <w:rPr/>
      </w:r>
    </w:p>
    <w:p>
      <w:pPr>
        <w:pStyle w:val="Normal"/>
        <w:jc w:val="both"/>
        <w:rPr/>
      </w:pPr>
      <w:r>
        <w:rPr>
          <w:b/>
        </w:rPr>
        <w:t>Herr Volpers:</w:t>
      </w:r>
      <w:r>
        <w:rPr/>
        <w:t xml:space="preserve"> Ich denke, das ist allein daran zu sehen, dass diese Einwendung gemacht worden ist. Daran hat sich offensichtlich jemand gestört. Ich darf Ihnen versichern, dass diese Einwendung weder von mir noch von Herrn Kremer kommt; denn diejenigen, die die Ordner komplett vorliegen haben, wussten Bescheid, die wussten, welche Grausamkeiten da vorgesehen sind.</w:t>
      </w:r>
    </w:p>
    <w:p>
      <w:pPr>
        <w:pStyle w:val="Normal"/>
        <w:jc w:val="both"/>
        <w:rPr/>
      </w:pPr>
      <w:r>
        <w:rPr/>
      </w:r>
    </w:p>
    <w:p>
      <w:pPr>
        <w:pStyle w:val="Normal"/>
        <w:jc w:val="both"/>
        <w:rPr/>
      </w:pPr>
      <w:r>
        <w:rPr/>
        <w:t xml:space="preserve">Wenn es also jemandem aufgefallen ist, der sich die Mühe gemacht hat, dann in den Ordnern nachzugucken, dann darf ich genauso davon ausgehen, dass jemand darauf geguckt und gesagt hat: Mensch, das hört sich gut an, so eine Riesenfläche und die Schweine darin in Ställen. Dass da was von Beleuchtung steht, die eingerichtet wird, ist selbstverständlich. Da würde ich als Laie sagen: Das ist eine riesengroße Halle, in der die Schweine quasi wie die Hühner in Bodenhaltung frei herum laufen. </w:t>
        <w:noBreakHyphen/>
        <w:t xml:space="preserve"> Das wird hier suggeriert. </w:t>
      </w:r>
    </w:p>
    <w:p>
      <w:pPr>
        <w:pStyle w:val="Normal"/>
        <w:jc w:val="both"/>
        <w:rPr/>
      </w:pPr>
      <w:r>
        <w:rPr/>
      </w:r>
    </w:p>
    <w:p>
      <w:pPr>
        <w:pStyle w:val="Normal"/>
        <w:jc w:val="both"/>
        <w:rPr/>
      </w:pPr>
      <w:r>
        <w:rPr/>
        <w:t xml:space="preserve">Wenn Sie das nicht so gemeint haben, dann mag das durchaus sein. Sie wissen, was dahinter steht. Aber jemand, der hier einmal reinguckt und sagt: Mensch, so eine große Anlage mit so ein paar tausend Schweinen; da steht sonst nichts drin, außer dass sie kein Stroh kriegen. Das halte ich schon für durchaus realistisch. Ich denke, genau wie wir bei der Frage, die wir vorhin erörtert haben, in der Bevölkerung einfach nachfragen müssen „Wer fühlt sich dadurch wirklich angesprochen?“, werden wir das auch bei diesem Fall mit Sicherheit tun. </w:t>
      </w:r>
    </w:p>
    <w:p>
      <w:pPr>
        <w:pStyle w:val="Normal"/>
        <w:jc w:val="both"/>
        <w:rPr/>
      </w:pPr>
      <w:r>
        <w:rPr/>
      </w:r>
    </w:p>
    <w:p>
      <w:pPr>
        <w:pStyle w:val="Normal"/>
        <w:jc w:val="both"/>
        <w:rPr/>
      </w:pPr>
      <w:r>
        <w:rPr>
          <w:b/>
        </w:rPr>
        <w:t>Herr Dr. Scheck:</w:t>
      </w:r>
      <w:r>
        <w:rPr/>
        <w:t xml:space="preserve"> In der Kurzinformation sind unter Absatz 4 </w:t>
        <w:noBreakHyphen/>
        <w:t> ich habe es gerade nachgelesen </w:t>
        <w:noBreakHyphen/>
        <w:t xml:space="preserve">, ich glaube, 21 Schutzgüter aufgeführt. Ich muss noch einmal nachrechnen. Das eigentliche Schutzgut, das wichtigste Schutzgut, nämlich das Schutzgut „84 000 Tiere“, ist nicht mit einem einzigen Wort erwähnt. Ich bitte, das in diesem Zusammenhang auch zu berücksichtigen. </w:t>
      </w:r>
    </w:p>
    <w:p>
      <w:pPr>
        <w:pStyle w:val="Normal"/>
        <w:jc w:val="both"/>
        <w:rPr/>
      </w:pPr>
      <w:r>
        <w:rPr/>
      </w:r>
    </w:p>
    <w:p>
      <w:pPr>
        <w:pStyle w:val="Normal"/>
        <w:jc w:val="both"/>
        <w:rPr/>
      </w:pPr>
      <w:r>
        <w:rPr>
          <w:b/>
        </w:rPr>
        <w:t>Herr Wolter:</w:t>
      </w:r>
      <w:r>
        <w:rPr/>
        <w:t xml:space="preserve"> Wir geben an dieser Stelle eine vorläufige Einschätzung ab. Wir sind der Auffassung, dass diese Kurzinformation den potenziellen Einwendern alle Möglichkeiten eröffnet hat, auf die Belange einzugehen, die ihnen wichtig sind. Wir räumen allerdings ein, dass das durchaus ein Aspekt ist, dem nachzugehen, inwieweit die Belange des Tierschutzes in diese Kurzinformation hätten mit aufgenommen werden müssen.</w:t>
      </w:r>
    </w:p>
    <w:p>
      <w:pPr>
        <w:pStyle w:val="Normal"/>
        <w:jc w:val="both"/>
        <w:rPr/>
      </w:pPr>
      <w:r>
        <w:rPr/>
      </w:r>
    </w:p>
    <w:p>
      <w:pPr>
        <w:pStyle w:val="TextBody"/>
        <w:rPr/>
      </w:pPr>
      <w:r>
        <w:rPr>
          <w:b/>
        </w:rPr>
        <w:t>Herr Kremer:</w:t>
      </w:r>
      <w:r>
        <w:rPr/>
        <w:t xml:space="preserve"> Herr Wolter, das steht ausdrücklich im Gesetz, 9. BimschV, § 1a </w:t>
        <w:noBreakHyphen/>
        <w:t xml:space="preserve"> Gegenstand der Prüfung der Umweltverträglichkeit </w:t>
        <w:noBreakHyphen/>
        <w:t> darauf bezieht sich die Kurzinformation </w:t>
        <w:noBreakHyphen/>
        <w:t xml:space="preserve">, § 4e. Darin sind ausdrücklich Auswirkungen auf Tiere genannt. Also das ist, glaube ich, keine Frage, die wir hier noch prüfen müssen. </w:t>
      </w:r>
    </w:p>
    <w:p>
      <w:pPr>
        <w:pStyle w:val="TextBody"/>
        <w:rPr/>
      </w:pPr>
      <w:r>
        <w:rPr/>
      </w:r>
    </w:p>
    <w:p>
      <w:pPr>
        <w:pStyle w:val="TextBody"/>
        <w:rPr/>
      </w:pPr>
      <w:r>
        <w:rPr>
          <w:b/>
        </w:rPr>
        <w:t>Frau Mueller:</w:t>
      </w:r>
      <w:r>
        <w:rPr/>
        <w:t xml:space="preserve"> Ich möchte nur ganz kurz die Bemerkung von Herrn Volpers untermauern. Ich sprach kürzlich mit einer Bewohnerin; diese Frau sagte mir: Wieso denn in Haßleben keine Schweine mehr </w:t>
        <w:noBreakHyphen/>
        <w:t> </w:t>
        <w:noBreakHyphen/>
        <w:t xml:space="preserve"> Da ist doch soviel Platz; sie können doch wunderbar herumlaufen. Sie war völlig erstaunt, warum Menschen dagegen sein können, dass diese hervorragende Anlage mit so viel Platz nicht in Betrieb genommen werden soll. </w:t>
      </w:r>
    </w:p>
    <w:p>
      <w:pPr>
        <w:pStyle w:val="Normal"/>
        <w:jc w:val="both"/>
        <w:rPr/>
      </w:pPr>
      <w:r>
        <w:rPr/>
      </w:r>
    </w:p>
    <w:p>
      <w:pPr>
        <w:pStyle w:val="Normal"/>
        <w:jc w:val="both"/>
        <w:rPr/>
      </w:pPr>
      <w:r>
        <w:rPr>
          <w:b/>
        </w:rPr>
        <w:t>Herr Steiger:</w:t>
      </w:r>
      <w:r>
        <w:rPr/>
        <w:t xml:space="preserve"> Ich wollte noch einmal anmerken, dass die Behörden, die Entscheidungsträger sich darüber bewusst sein müssen, dass, wenn der Antragsteller Gelder geltend macht in Höhe von </w:t>
        <w:noBreakHyphen/>
        <w:t> was weiß ich </w:t>
        <w:noBreakHyphen/>
        <w:t xml:space="preserve"> einem Jahr Umsatzausfall, sagen wir mal, 25 Millionen €, Steuergelder verballert werden, die Sie bezahlen müssen. Das sind Steuergelder; Sie müssen sie nicht selber bezahlen. Aber Sie tragen die Verantwortung, wenn Sie an dieser Stelle das Verfahren weiterführen und es zu dem vielleicht unwahrscheinlichen Fall kommt, dass Sie finanziell dafür gerade stehen müssen. </w:t>
      </w:r>
    </w:p>
    <w:p>
      <w:pPr>
        <w:pStyle w:val="Normal"/>
        <w:jc w:val="both"/>
        <w:rPr/>
      </w:pPr>
      <w:r>
        <w:rPr/>
      </w:r>
    </w:p>
    <w:p>
      <w:pPr>
        <w:pStyle w:val="Normal"/>
        <w:jc w:val="both"/>
        <w:rPr/>
      </w:pPr>
      <w:r>
        <w:rPr>
          <w:b/>
        </w:rPr>
        <w:t>Verhandlungsleiter Herr Alpert:</w:t>
      </w:r>
      <w:r>
        <w:rPr/>
        <w:t xml:space="preserve"> Ich fasse an dieser Stelle zusammen: Herr Wolter hat eine vorläufige rechtliche Einschätzung zu diesem Thema gegeben. Ich entnehme dieser vorläufigen Einschätzung, dass es nicht die endgültige ist, aber dass wir hier und heute den Erörterungstermin weiterführen. Das werden wir dann tun. </w:t>
      </w:r>
    </w:p>
    <w:p>
      <w:pPr>
        <w:pStyle w:val="Normal"/>
        <w:jc w:val="both"/>
        <w:rPr/>
      </w:pPr>
      <w:r>
        <w:rPr/>
      </w:r>
    </w:p>
    <w:p>
      <w:pPr>
        <w:pStyle w:val="Normal"/>
        <w:jc w:val="both"/>
        <w:rPr/>
      </w:pPr>
      <w:r>
        <w:rPr/>
        <w:t>Ich rufe noch einmal die Rüge hinsichtlich der baurechtlichen Genehmigung der Jungsauenhaltung auf, die in einer Einwendung vorgenommen wurde. Ich denke, das ist eine juristische Frage. Ich gebe sie erst einmal an die Antragstellerseite. Welche rechtlichen Hintergründe wären von Ihrer Seite dazu darzulegen?</w:t>
      </w:r>
    </w:p>
    <w:p>
      <w:pPr>
        <w:pStyle w:val="Normal"/>
        <w:jc w:val="both"/>
        <w:rPr/>
      </w:pPr>
      <w:r>
        <w:rPr/>
      </w:r>
    </w:p>
    <w:p>
      <w:pPr>
        <w:pStyle w:val="Normal"/>
        <w:jc w:val="both"/>
        <w:rPr/>
      </w:pPr>
      <w:r>
        <w:rPr>
          <w:b/>
        </w:rPr>
        <w:t>Herr Geßner:</w:t>
      </w:r>
      <w:r>
        <w:rPr/>
        <w:t xml:space="preserve"> Ich will den Einwendern nicht vorgreifen. Ich weiß nicht, ob da Erörterungsbedarf besteht. </w:t>
      </w:r>
    </w:p>
    <w:p>
      <w:pPr>
        <w:pStyle w:val="Normal"/>
        <w:jc w:val="both"/>
        <w:rPr/>
      </w:pPr>
      <w:r>
        <w:rPr/>
      </w:r>
    </w:p>
    <w:p>
      <w:pPr>
        <w:pStyle w:val="Normal"/>
        <w:jc w:val="both"/>
        <w:rPr/>
      </w:pPr>
      <w:r>
        <w:rPr>
          <w:b/>
        </w:rPr>
        <w:t>Verhandlungsleiter Herr Alpert:</w:t>
      </w:r>
      <w:r>
        <w:rPr/>
        <w:t xml:space="preserve"> Gut. Dann stelle ich die Aufforderung an Sie zurück und richte die Frage an die Einwender, sofern sie zu dieser Frage da sind, ob sie diese Einwendung näher erläutern möchten.</w:t>
      </w:r>
    </w:p>
    <w:p>
      <w:pPr>
        <w:pStyle w:val="Normal"/>
        <w:jc w:val="both"/>
        <w:rPr/>
      </w:pPr>
      <w:r>
        <w:rPr/>
      </w:r>
    </w:p>
    <w:p>
      <w:pPr>
        <w:pStyle w:val="Normal"/>
        <w:jc w:val="both"/>
        <w:rPr/>
      </w:pPr>
      <w:r>
        <w:rPr>
          <w:b/>
        </w:rPr>
        <w:t>Herr Volpers:</w:t>
      </w:r>
      <w:r>
        <w:rPr/>
        <w:t xml:space="preserve"> Das würde ich schon ganz gern tun. Die vorläufige Haltung von Jungsauen ist aufgrund einer Baugenehmigung erfolgt. Die Baugenehmigung ist vom Landkreis erfolgt. Offensichtlich konnte sie deswegen erfolgen, weil die Einschätzung getroffen worden ist: Wir sind hier im Innenbereich. Wir haben inzwischen auch gehört, dass die Schweine wieder abgezogen worden sind, relativ schnell. Uns interessiert die Frage, was die Hintergründe quasi dieser Unterbrechung der Schweinehaltung sind. </w:t>
      </w:r>
    </w:p>
    <w:p>
      <w:pPr>
        <w:pStyle w:val="Normal"/>
        <w:jc w:val="both"/>
        <w:rPr/>
      </w:pPr>
      <w:r>
        <w:rPr/>
      </w:r>
    </w:p>
    <w:p>
      <w:pPr>
        <w:pStyle w:val="Normal"/>
        <w:jc w:val="both"/>
        <w:rPr/>
      </w:pPr>
      <w:r>
        <w:rPr>
          <w:b/>
        </w:rPr>
        <w:t>Verhandlungsleiter Herr Alpert:</w:t>
      </w:r>
      <w:r>
        <w:rPr/>
        <w:t xml:space="preserve"> Ich formuliere noch einmal: Die Frage oder das Thema, war die Rüge oder die Kritik hinsichtlich der baurechtlichen Genehmigung. Das steht zur Erörterung. Oder steht es nicht zur Erörterung? </w:t>
        <w:noBreakHyphen/>
        <w:t> Doch, die Einwendung ist ja erhoben.</w:t>
      </w:r>
    </w:p>
    <w:p>
      <w:pPr>
        <w:pStyle w:val="Normal"/>
        <w:jc w:val="both"/>
        <w:rPr/>
      </w:pPr>
      <w:r>
        <w:rPr/>
      </w:r>
    </w:p>
    <w:p>
      <w:pPr>
        <w:pStyle w:val="Normal"/>
        <w:jc w:val="both"/>
        <w:rPr/>
      </w:pPr>
      <w:r>
        <w:rPr>
          <w:b/>
        </w:rPr>
        <w:t>Herr Geßner:</w:t>
      </w:r>
      <w:r>
        <w:rPr/>
        <w:t xml:space="preserve"> Es ist zutreffend, es ist eine Baugenehmigung für eine Jungsauenhaltung durch den Landkreis Uckermark erteilt worden. Das ist aber nicht Bestandteil dieses Verfahrens. Die Schweine sind im Moment ausgestallt, aber es werden wieder neue eingestallt.</w:t>
      </w:r>
    </w:p>
    <w:p>
      <w:pPr>
        <w:pStyle w:val="Normal"/>
        <w:jc w:val="both"/>
        <w:rPr/>
      </w:pPr>
      <w:r>
        <w:rPr/>
      </w:r>
    </w:p>
    <w:p>
      <w:pPr>
        <w:pStyle w:val="Normal"/>
        <w:jc w:val="both"/>
        <w:rPr/>
      </w:pPr>
      <w:r>
        <w:rPr>
          <w:b/>
        </w:rPr>
        <w:t>Herr Volpers:</w:t>
      </w:r>
      <w:r>
        <w:rPr/>
        <w:t xml:space="preserve"> Darf ich dazu nachfragen? </w:t>
        <w:noBreakHyphen/>
        <w:t> Das heißt, die Baugenehmigung ist rechtskräftig und sämtliche Auflagen der Baugenehmigung sind von Ihrer Seite erfüllt?</w:t>
      </w:r>
    </w:p>
    <w:p>
      <w:pPr>
        <w:pStyle w:val="Normal"/>
        <w:jc w:val="both"/>
        <w:rPr/>
      </w:pPr>
      <w:r>
        <w:rPr/>
      </w:r>
    </w:p>
    <w:p>
      <w:pPr>
        <w:pStyle w:val="Normal"/>
        <w:jc w:val="both"/>
        <w:rPr/>
      </w:pPr>
      <w:r>
        <w:rPr>
          <w:b/>
        </w:rPr>
        <w:t>Herr Geßner:</w:t>
      </w:r>
      <w:r>
        <w:rPr/>
        <w:t xml:space="preserve"> Noch einmal: Die Baugenehmigung ist nicht Bestandteil dieses Genehmigungsverfahrens. Aber sie ist erteilt worden und sie wird auch eingehalten.</w:t>
      </w:r>
    </w:p>
    <w:p>
      <w:pPr>
        <w:pStyle w:val="Normal"/>
        <w:jc w:val="both"/>
        <w:rPr/>
      </w:pPr>
      <w:r>
        <w:rPr/>
      </w:r>
    </w:p>
    <w:p>
      <w:pPr>
        <w:pStyle w:val="Normal"/>
        <w:jc w:val="both"/>
        <w:rPr/>
      </w:pPr>
      <w:r>
        <w:rPr>
          <w:b/>
        </w:rPr>
        <w:t>Verhandlungsleiter Herr Alpert:</w:t>
      </w:r>
      <w:r>
        <w:rPr/>
        <w:t xml:space="preserve"> Wir nehmen diese Antwort so zu Protokoll.</w:t>
      </w:r>
    </w:p>
    <w:p>
      <w:pPr>
        <w:pStyle w:val="Normal"/>
        <w:jc w:val="both"/>
        <w:rPr/>
      </w:pPr>
      <w:r>
        <w:rPr/>
      </w:r>
    </w:p>
    <w:p>
      <w:pPr>
        <w:pStyle w:val="Normal"/>
        <w:jc w:val="both"/>
        <w:rPr/>
      </w:pPr>
      <w:r>
        <w:rPr/>
        <w:t xml:space="preserve">Wir hatten gestern weitere Themen. Stichworte waren: Verdacht der politischen Einflussnahme, Maulkorb-Erlass, Adresse des Inhabers und Verantwortlichen fehlt im Antrag. Zu den Stichworten, die ich hier habe, die das Genehmigungsverfahren, die verfahrensrechtlichen Aspekte betreffen, könnten wir jetzt aus meiner Sicht zu einem gewissen Abschluss kommen, jedenfalls nach der Auswertung der Einwendungen und der Problempunkte, die für den Verhandlungsleiter aufgelistet sind. Ich stelle die Frage </w:t>
        <w:noBreakHyphen/>
        <w:t> ich sehe schon die Hände </w:t>
        <w:noBreakHyphen/>
        <w:t>: Gibt es zu diesem Punkt noch Fragen?</w:t>
      </w:r>
    </w:p>
    <w:p>
      <w:pPr>
        <w:pStyle w:val="Normal"/>
        <w:jc w:val="both"/>
        <w:rPr/>
      </w:pPr>
      <w:r>
        <w:rPr/>
      </w:r>
    </w:p>
    <w:p>
      <w:pPr>
        <w:pStyle w:val="Normal"/>
        <w:jc w:val="both"/>
        <w:rPr/>
      </w:pPr>
      <w:r>
        <w:rPr>
          <w:b/>
        </w:rPr>
        <w:t>Herr Haack:</w:t>
      </w:r>
      <w:r>
        <w:rPr/>
        <w:t xml:space="preserve"> Ich hätte gern von Ihnen gewusst: Wenn jemand bei Ihnen die Kurzbeschreibung schriftlich angefordert hat, haben Sie sie demjenigen dann zugeschickt? Oder ist das nicht erfolgt?</w:t>
      </w:r>
    </w:p>
    <w:p>
      <w:pPr>
        <w:pStyle w:val="Normal"/>
        <w:jc w:val="both"/>
        <w:rPr/>
      </w:pPr>
      <w:r>
        <w:rPr/>
      </w:r>
    </w:p>
    <w:p>
      <w:pPr>
        <w:pStyle w:val="Normal"/>
        <w:jc w:val="both"/>
        <w:rPr/>
      </w:pPr>
      <w:r>
        <w:rPr>
          <w:b/>
        </w:rPr>
        <w:t>Verhandlungsleiter Herr Alpert:</w:t>
      </w:r>
      <w:r>
        <w:rPr/>
        <w:t xml:space="preserve"> Vielleicht sagt der Verfahrensführer einmal etwas zur Stellung der Kurzbeschreibung und dazu, ob sie verschickt wird oder nicht.</w:t>
      </w:r>
    </w:p>
    <w:p>
      <w:pPr>
        <w:pStyle w:val="Normal"/>
        <w:jc w:val="both"/>
        <w:rPr/>
      </w:pPr>
      <w:r>
        <w:rPr/>
      </w:r>
    </w:p>
    <w:p>
      <w:pPr>
        <w:pStyle w:val="Normal"/>
        <w:jc w:val="both"/>
        <w:rPr/>
      </w:pPr>
      <w:r>
        <w:rPr>
          <w:b/>
        </w:rPr>
        <w:t>Herr Hinzmann:</w:t>
      </w:r>
      <w:r>
        <w:rPr/>
        <w:t xml:space="preserve"> Wir hatten in diesem Genehmigungsverfahren von den Einwendungen her verschiedentlich Anträge, dass die Kurzbeschreibung zugeschickt werden sollte. Das ist nicht erfolgt, weil die Kurzbeschreibung am Auslegungsort für den Einwender, für den Einsichtnehmenden ausliegen sollte </w:t>
        <w:noBreakHyphen/>
        <w:t> darauf ist sie ausgerichtet </w:t>
        <w:noBreakHyphen/>
        <w:t>, um dem Einwender vor Ort die Möglichkeit zu geben, sich an dieser Kurzbeschreibung zu orientieren.</w:t>
      </w:r>
    </w:p>
    <w:p>
      <w:pPr>
        <w:pStyle w:val="Normal"/>
        <w:jc w:val="both"/>
        <w:rPr/>
      </w:pPr>
      <w:r>
        <w:rPr/>
      </w:r>
    </w:p>
    <w:p>
      <w:pPr>
        <w:pStyle w:val="Normal"/>
        <w:jc w:val="both"/>
        <w:rPr/>
      </w:pPr>
      <w:r>
        <w:rPr>
          <w:b/>
        </w:rPr>
        <w:t xml:space="preserve">Herr Haack: </w:t>
      </w:r>
      <w:r>
        <w:rPr/>
        <w:t>Nach dem Kommentar von Jarass ist sie auf Anforderung auch zuzuschicken, § 10 Abs. 2 Neunte Bundes-Immissionsschutzverordnung.</w:t>
      </w:r>
    </w:p>
    <w:p>
      <w:pPr>
        <w:pStyle w:val="Normal"/>
        <w:jc w:val="both"/>
        <w:rPr/>
      </w:pPr>
      <w:r>
        <w:rPr/>
      </w:r>
    </w:p>
    <w:p>
      <w:pPr>
        <w:pStyle w:val="Normal"/>
        <w:jc w:val="both"/>
        <w:rPr/>
      </w:pPr>
      <w:r>
        <w:rPr>
          <w:b/>
        </w:rPr>
        <w:t>Herr Hinzmann:</w:t>
      </w:r>
      <w:r>
        <w:rPr/>
        <w:t xml:space="preserve"> Ich kann Ihnen nur sagen, wie unsere Verfahrensweise in der Vergangenheit war und wie sie bisher nicht beanstandet worden ist. Die Kurzbeschreibung ist ein Teil der auszulegenden Unterlagen. In dem Sinne hat sie am Auslegungsort entsprechend vorhanden zu sein. Sie hat einen orientierenden Charakter für die Einwender, die in die Antragsunterlagen Einsicht nehmen wollen.</w:t>
      </w:r>
    </w:p>
    <w:p>
      <w:pPr>
        <w:pStyle w:val="Normal"/>
        <w:jc w:val="both"/>
        <w:rPr/>
      </w:pPr>
      <w:r>
        <w:rPr/>
      </w:r>
    </w:p>
    <w:p>
      <w:pPr>
        <w:pStyle w:val="Normal"/>
        <w:jc w:val="both"/>
        <w:rPr/>
      </w:pPr>
      <w:r>
        <w:rPr>
          <w:b/>
        </w:rPr>
        <w:t>Herr Haack:</w:t>
      </w:r>
      <w:r>
        <w:rPr/>
        <w:t xml:space="preserve"> Das kann so mit Sicherheit nicht richtig sein; denn man hat auch Anspruch darauf, eine Ausfertigung mitzunehmen. Das heißt mit anderen Worten: Sie haben nicht durchgesetzt, dass der Antragsteller Ihnen die Kurzbeschreibung in ausreichender Anzahl zur Verfügung stellt. Das kann das nur heißen.</w:t>
      </w:r>
    </w:p>
    <w:p>
      <w:pPr>
        <w:pStyle w:val="Normal"/>
        <w:jc w:val="both"/>
        <w:rPr/>
      </w:pPr>
      <w:r>
        <w:rPr/>
      </w:r>
    </w:p>
    <w:p>
      <w:pPr>
        <w:pStyle w:val="Normal"/>
        <w:jc w:val="both"/>
        <w:rPr/>
      </w:pPr>
      <w:r>
        <w:rPr>
          <w:b/>
        </w:rPr>
        <w:t>Herr Hinzmann:</w:t>
      </w:r>
      <w:r>
        <w:rPr/>
        <w:t xml:space="preserve"> Nein, das kann ich nicht so im Raum stehen lassen. Wir haben an den Auslegungsorten eine entsprechende Anzahl von Kurzbeschreibungen vorhanden gehabt. Es war vereinbart für den Fall, dass die Kurzbeschreibungen zu Ende gehen, also dass die Einwender dort sehr viele haben wollen, nachgereicht werden. Das war die Absprache, die mit der Antragstellerin und uns vereinbart war.</w:t>
      </w:r>
    </w:p>
    <w:p>
      <w:pPr>
        <w:pStyle w:val="Normal"/>
        <w:jc w:val="both"/>
        <w:rPr/>
      </w:pPr>
      <w:r>
        <w:rPr/>
      </w:r>
    </w:p>
    <w:p>
      <w:pPr>
        <w:pStyle w:val="Normal"/>
        <w:jc w:val="both"/>
        <w:rPr/>
      </w:pPr>
      <w:r>
        <w:rPr>
          <w:b/>
        </w:rPr>
        <w:t>Verhandlungsleiter Herr Alpert:</w:t>
      </w:r>
      <w:r>
        <w:rPr/>
        <w:t xml:space="preserve"> Es gab eine zweite Wortmeldung. </w:t>
        <w:noBreakHyphen/>
        <w:t> Herr Volpers.</w:t>
      </w:r>
    </w:p>
    <w:p>
      <w:pPr>
        <w:pStyle w:val="Normal"/>
        <w:jc w:val="both"/>
        <w:rPr/>
      </w:pPr>
      <w:r>
        <w:rPr/>
      </w:r>
    </w:p>
    <w:p>
      <w:pPr>
        <w:pStyle w:val="Normal"/>
        <w:jc w:val="both"/>
        <w:rPr/>
      </w:pPr>
      <w:r>
        <w:rPr>
          <w:b/>
        </w:rPr>
        <w:t>Herr Volpers:</w:t>
      </w:r>
      <w:r>
        <w:rPr/>
        <w:t xml:space="preserve"> Eine wesentliche Einwendung haben Sie nicht erwähnt. Die möchte ich jetzt noch nachtragen, nämlich die, dass die Unterlagen schlecht waren, schlecht </w:t>
        <w:noBreakHyphen/>
        <w:t> ich habe das bei den wasserrechtlichen Anträgen schon gesagt </w:t>
        <w:noBreakHyphen/>
        <w:t xml:space="preserve"> vom Handwerklichen zum Teil, unvollständig, widersprüchlich und zum Teil so verstellt, dass sie kaum lesbar und verständlich sind. Wir werden noch im Einzelnen darauf kommen. Aber ich denke, an der Stelle ist es schon angebracht, das zu sagen. </w:t>
      </w:r>
    </w:p>
    <w:p>
      <w:pPr>
        <w:pStyle w:val="Normal"/>
        <w:jc w:val="both"/>
        <w:rPr/>
      </w:pPr>
      <w:r>
        <w:rPr/>
      </w:r>
    </w:p>
    <w:p>
      <w:pPr>
        <w:pStyle w:val="Normal"/>
        <w:jc w:val="both"/>
        <w:rPr/>
      </w:pPr>
      <w:r>
        <w:rPr>
          <w:b/>
        </w:rPr>
        <w:t>Verhandlungsleiter Herr Alpert:</w:t>
      </w:r>
      <w:r>
        <w:rPr/>
        <w:t xml:space="preserve"> Das ist richtig. Ich habe diesen Punkt nicht noch einmal genannt. Ich habe ihn mir angekreuzt. Er ist gestern besprochen worden und an Einzelfällen </w:t>
        <w:noBreakHyphen/>
        <w:t> </w:t>
        <w:noBreakHyphen/>
        <w:t xml:space="preserve"> Genau das war die Verfahrensweise. Wir kommen nachher bei den fachlichen Punkten noch einmal im Einzelnen darauf. Diese Dinge sind teilweise berechtigt, handwerklich bedingt. Ich frage noch einmal: Können wir Punkt 4.1 abschließen? </w:t>
        <w:noBreakHyphen/>
        <w:t> Herr Kremer, bitte.</w:t>
      </w:r>
    </w:p>
    <w:p>
      <w:pPr>
        <w:pStyle w:val="Normal"/>
        <w:jc w:val="both"/>
        <w:rPr/>
      </w:pPr>
      <w:r>
        <w:rPr/>
      </w:r>
    </w:p>
    <w:p>
      <w:pPr>
        <w:pStyle w:val="Normal"/>
        <w:jc w:val="both"/>
        <w:rPr/>
      </w:pPr>
      <w:r>
        <w:rPr>
          <w:b/>
        </w:rPr>
        <w:t>Herr Kremer:</w:t>
      </w:r>
      <w:r>
        <w:rPr/>
        <w:t xml:space="preserve"> Ich will nur noch einmal darauf verweisen, weil das jetzt gerade irgendwie untergegangen ist. Meine Zuordnung bestimmter Einwendungen, die wir zu dem wasserrechtlichen Verfahren erhoben haben, ist gestern mit dem Hinweis darauf abgelehnt worden, dass diese im immissionsschutzrechtlichen Verfahren behandelt werden. Ich will das nur sicherstellen. Ich habe in meiner Einwendung zu Wasserrecht vorgetragen und habe gesagt, das sind Bestandteile, die im Rahmen der Erlaubniserteilung geklärt werden müssten. Dann hieß es gestern: Nein, mehr als die vier Verfahren, die sozusagen auf der </w:t>
      </w:r>
      <w:r>
        <w:rPr>
          <w:rFonts w:eastAsia="MS Mincho;ＭＳ 明朝"/>
        </w:rPr>
        <w:t>Tagesordnung</w:t>
      </w:r>
      <w:r>
        <w:rPr/>
        <w:t xml:space="preserve"> vorgesehen waren, machen wir im wasserrechtlichen Teil nicht; aber alle diese Dinge werden im immissionsschutzrechtlichen Teil besprochen. Ich möchte eine entsprechende Zusage haben, dass das so ist. Ansonsten muss ich das Ganze jetzt noch einmal vortragen.</w:t>
      </w:r>
    </w:p>
    <w:p>
      <w:pPr>
        <w:pStyle w:val="Normal"/>
        <w:jc w:val="both"/>
        <w:rPr/>
      </w:pPr>
      <w:r>
        <w:rPr/>
      </w:r>
    </w:p>
    <w:p>
      <w:pPr>
        <w:pStyle w:val="Normal"/>
        <w:jc w:val="both"/>
        <w:rPr/>
      </w:pPr>
      <w:r>
        <w:rPr>
          <w:b/>
        </w:rPr>
        <w:t>Verhandlungsleiter Herr Alpert:</w:t>
      </w:r>
      <w:r>
        <w:rPr/>
        <w:t xml:space="preserve"> Jetzt muss ich einmal nachfragen. Nach meinem Verständnis, wenn ich an den gestrigen Tag zurückdenke, waren das nicht Verfahrensfragen.</w:t>
      </w:r>
    </w:p>
    <w:p>
      <w:pPr>
        <w:pStyle w:val="Normal"/>
        <w:jc w:val="both"/>
        <w:rPr/>
      </w:pPr>
      <w:r>
        <w:rPr/>
      </w:r>
    </w:p>
    <w:p>
      <w:pPr>
        <w:pStyle w:val="Normal"/>
        <w:jc w:val="both"/>
        <w:rPr/>
      </w:pPr>
      <w:r>
        <w:rPr>
          <w:b/>
        </w:rPr>
        <w:t>Herr Kremer:</w:t>
      </w:r>
      <w:r>
        <w:rPr/>
        <w:t xml:space="preserve"> Doch. Ich habe das gestern bei den Verfahrensfragen vorgetragen, ganz am Anfang.</w:t>
      </w:r>
    </w:p>
    <w:p>
      <w:pPr>
        <w:pStyle w:val="Normal"/>
        <w:jc w:val="both"/>
        <w:rPr/>
      </w:pPr>
      <w:r>
        <w:rPr/>
      </w:r>
    </w:p>
    <w:p>
      <w:pPr>
        <w:pStyle w:val="Normal"/>
        <w:jc w:val="both"/>
        <w:rPr/>
      </w:pPr>
      <w:r>
        <w:rPr>
          <w:b/>
        </w:rPr>
        <w:t>Verhandlungsleiter Herr Alpert:</w:t>
      </w:r>
      <w:r>
        <w:rPr/>
        <w:t xml:space="preserve"> Dann muss ich Sie wirklich bitten, das noch einmal vorzutragen.</w:t>
      </w:r>
    </w:p>
    <w:p>
      <w:pPr>
        <w:pStyle w:val="Normal"/>
        <w:jc w:val="both"/>
        <w:rPr/>
      </w:pPr>
      <w:r>
        <w:rPr/>
      </w:r>
    </w:p>
    <w:p>
      <w:pPr>
        <w:pStyle w:val="Normal"/>
        <w:jc w:val="both"/>
        <w:rPr/>
      </w:pPr>
      <w:r>
        <w:rPr>
          <w:b/>
        </w:rPr>
        <w:t>Herr Kremer:</w:t>
      </w:r>
      <w:r>
        <w:rPr/>
        <w:t xml:space="preserve"> Ich kann Ihnen das ausführlich oder in Kurzfassung sagen. Ich habe in meiner Einwendung an zahlreichen Stellen darauf hingewiesen, dass das Vorhaben gegen wasserrechtliche Belange verstößt. Das sind die Wasserrechtsrahmenrichtlinie, die Nitratrichtlinie, die Trinkwasserrichtlinie und Ähnliches. Das steht alles drin. Ich habe gesagt, dass nach meiner Ansicht hierfür ein wasserrechtliches Erlaubnisverfahren erforderlich ist, weil es sich um die Benutzung von Gewässern handelt. </w:t>
      </w:r>
    </w:p>
    <w:p>
      <w:pPr>
        <w:pStyle w:val="Normal"/>
        <w:jc w:val="both"/>
        <w:rPr/>
      </w:pPr>
      <w:r>
        <w:rPr/>
      </w:r>
    </w:p>
    <w:p>
      <w:pPr>
        <w:pStyle w:val="Normal"/>
        <w:jc w:val="both"/>
        <w:rPr/>
      </w:pPr>
      <w:r>
        <w:rPr/>
        <w:t>Daraufhin hat Herr Dr. Stock gestern gesagt, diese Frage würde man im Rahmen des immissionsschutzrechtlichen Genehmigungsverfahrens besprechen. Mir ist egal, an welcher Stelle es besprochen wird. Deshalb war ich gestern damit auch einverstanden. Ich bin aber nicht damit einverstanden, wenn mir heute entgegengehalten wird, dass das Teil des Wasserrechts ist. Ich will einfach von Ihnen jetzt nur die Zusage haben, dass diese Dinge erörtert werden.</w:t>
      </w:r>
    </w:p>
    <w:p>
      <w:pPr>
        <w:pStyle w:val="Normal"/>
        <w:jc w:val="both"/>
        <w:rPr/>
      </w:pPr>
      <w:r>
        <w:rPr/>
      </w:r>
    </w:p>
    <w:p>
      <w:pPr>
        <w:pStyle w:val="Normal"/>
        <w:jc w:val="both"/>
        <w:rPr/>
      </w:pPr>
      <w:r>
        <w:rPr>
          <w:b/>
        </w:rPr>
        <w:t>Verhandlungsleiter Herr Alpert:</w:t>
      </w:r>
      <w:r>
        <w:rPr/>
        <w:t xml:space="preserve"> Ja, sicher, sie werden erörtert.</w:t>
      </w:r>
    </w:p>
    <w:p>
      <w:pPr>
        <w:pStyle w:val="Normal"/>
        <w:jc w:val="both"/>
        <w:rPr/>
      </w:pPr>
      <w:r>
        <w:rPr/>
      </w:r>
    </w:p>
    <w:p>
      <w:pPr>
        <w:pStyle w:val="Normal"/>
        <w:jc w:val="both"/>
        <w:rPr/>
      </w:pPr>
      <w:r>
        <w:rPr>
          <w:b/>
        </w:rPr>
        <w:t>Herr Kremer:</w:t>
      </w:r>
      <w:r>
        <w:rPr/>
        <w:t xml:space="preserve"> Gut. Das ist ja schon in Ordnung.</w:t>
      </w:r>
    </w:p>
    <w:p>
      <w:pPr>
        <w:pStyle w:val="Normal"/>
        <w:jc w:val="both"/>
        <w:rPr/>
      </w:pPr>
      <w:r>
        <w:rPr/>
      </w:r>
    </w:p>
    <w:p>
      <w:pPr>
        <w:pStyle w:val="Normal"/>
        <w:jc w:val="both"/>
        <w:rPr/>
      </w:pPr>
      <w:r>
        <w:rPr>
          <w:b/>
        </w:rPr>
        <w:t>Verhandlungsleiter Herr Alpert:</w:t>
      </w:r>
      <w:r>
        <w:rPr/>
        <w:t xml:space="preserve"> Okay. Dann schließe ich jetzt den Tagesordnungspunkt 4.1 und rufe den Tagesordnungspunkt 4.2 auf.</w:t>
      </w:r>
    </w:p>
    <w:p>
      <w:pPr>
        <w:pStyle w:val="Normal"/>
        <w:jc w:val="both"/>
        <w:rPr/>
      </w:pPr>
      <w:r>
        <w:rPr/>
      </w:r>
    </w:p>
    <w:p>
      <w:pPr>
        <w:pStyle w:val="Normal"/>
        <w:jc w:val="both"/>
        <w:rPr/>
      </w:pPr>
      <w:r>
        <w:rPr>
          <w:b/>
        </w:rPr>
        <w:t>Herr Kremer:</w:t>
      </w:r>
      <w:r>
        <w:rPr/>
        <w:t xml:space="preserve"> Entschuldigen Sie, es tut mir Leid. Wir sind mit dem Verfahrensrecht noch nicht durch. Es gibt einen Punkt, der mich geärgert hat und den ich hier auch vortragen will.</w:t>
      </w:r>
    </w:p>
    <w:p>
      <w:pPr>
        <w:pStyle w:val="Normal"/>
        <w:jc w:val="both"/>
        <w:rPr/>
      </w:pPr>
      <w:r>
        <w:rPr/>
      </w:r>
    </w:p>
    <w:p>
      <w:pPr>
        <w:pStyle w:val="Normal"/>
        <w:jc w:val="both"/>
        <w:rPr/>
      </w:pPr>
      <w:r>
        <w:rPr>
          <w:b/>
        </w:rPr>
        <w:t>Verhandlungsleiter Herr Alpert:</w:t>
      </w:r>
      <w:r>
        <w:rPr/>
        <w:t xml:space="preserve"> Bitte.</w:t>
      </w:r>
    </w:p>
    <w:p>
      <w:pPr>
        <w:pStyle w:val="Normal"/>
        <w:jc w:val="both"/>
        <w:rPr/>
      </w:pPr>
      <w:r>
        <w:rPr/>
      </w:r>
    </w:p>
    <w:p>
      <w:pPr>
        <w:pStyle w:val="Normal"/>
        <w:jc w:val="both"/>
        <w:rPr/>
      </w:pPr>
      <w:r>
        <w:rPr>
          <w:b/>
        </w:rPr>
        <w:t xml:space="preserve">Herr Kremer: </w:t>
      </w:r>
      <w:r>
        <w:rPr/>
        <w:t>Und ich will auch, dass er rechtlich zumindest bewertet wird.</w:t>
      </w:r>
    </w:p>
    <w:p>
      <w:pPr>
        <w:pStyle w:val="Normal"/>
        <w:jc w:val="both"/>
        <w:rPr/>
      </w:pPr>
      <w:r>
        <w:rPr/>
      </w:r>
    </w:p>
    <w:p>
      <w:pPr>
        <w:pStyle w:val="Normal"/>
        <w:jc w:val="both"/>
        <w:rPr/>
      </w:pPr>
      <w:r>
        <w:rPr>
          <w:b/>
        </w:rPr>
        <w:t>Verhandlungsleiter Herr Alpert:</w:t>
      </w:r>
      <w:r>
        <w:rPr/>
        <w:t xml:space="preserve"> Ich hatte ja die Frage gestellt, ob wir durch sind.</w:t>
      </w:r>
    </w:p>
    <w:p>
      <w:pPr>
        <w:pStyle w:val="Normal"/>
        <w:jc w:val="both"/>
        <w:rPr/>
      </w:pPr>
      <w:r>
        <w:rPr/>
      </w:r>
    </w:p>
    <w:p>
      <w:pPr>
        <w:pStyle w:val="Normal"/>
        <w:jc w:val="both"/>
        <w:rPr/>
      </w:pPr>
      <w:r>
        <w:rPr>
          <w:b/>
        </w:rPr>
        <w:t>Herr Kremer:</w:t>
      </w:r>
      <w:r>
        <w:rPr/>
        <w:t xml:space="preserve"> Sorry, dann habe ich Sie möglicherweise falsch verstanden.</w:t>
      </w:r>
    </w:p>
    <w:p>
      <w:pPr>
        <w:pStyle w:val="Normal"/>
        <w:jc w:val="both"/>
        <w:rPr/>
      </w:pPr>
      <w:r>
        <w:rPr/>
      </w:r>
    </w:p>
    <w:p>
      <w:pPr>
        <w:pStyle w:val="Normal"/>
        <w:jc w:val="both"/>
        <w:rPr/>
      </w:pPr>
      <w:r>
        <w:rPr>
          <w:b/>
        </w:rPr>
        <w:t>Verhandlungsleiter Herr Alpert:</w:t>
      </w:r>
      <w:r>
        <w:rPr/>
        <w:t xml:space="preserve"> Nein. Das ist kein Problem, Herr Kremer.</w:t>
      </w:r>
    </w:p>
    <w:p>
      <w:pPr>
        <w:pStyle w:val="Normal"/>
        <w:jc w:val="both"/>
        <w:rPr/>
      </w:pPr>
      <w:r>
        <w:rPr/>
      </w:r>
    </w:p>
    <w:p>
      <w:pPr>
        <w:pStyle w:val="Normal"/>
        <w:jc w:val="both"/>
        <w:rPr/>
      </w:pPr>
      <w:r>
        <w:rPr>
          <w:b/>
        </w:rPr>
        <w:t>Herr Kremer:</w:t>
      </w:r>
      <w:r>
        <w:rPr/>
        <w:t xml:space="preserve"> Ich habe mich auch nicht darüber geärgert, sondern ich ärgere mich über etwas ganz Anderes.</w:t>
      </w:r>
    </w:p>
    <w:p>
      <w:pPr>
        <w:pStyle w:val="Normal"/>
        <w:jc w:val="both"/>
        <w:rPr/>
      </w:pPr>
      <w:r>
        <w:rPr/>
      </w:r>
    </w:p>
    <w:p>
      <w:pPr>
        <w:pStyle w:val="Normal"/>
        <w:jc w:val="both"/>
        <w:rPr/>
      </w:pPr>
      <w:r>
        <w:rPr/>
        <w:t xml:space="preserve">Ich habe in meiner Einwendung vorgetragen für, ich glaube, rund 350 Einwender und mehrere Verbände. Man hat sich einigermaßen Mühe gemacht und hat auch Geld dafür ausgegeben. Ich habe in meiner Einwendung festgestellt, dass manche Unterlagen, die ich für die Beurteilung noch brauchte, nicht vorhanden sind. Einige Unterlagen betreffen zum Beispiel bestimmte wissenschaftliche Untersuchungen zur Abgasreinigungseinrichtung. Darauf hat Herr Hinzmann gesagt, ich soll mich direkt an den Antragsteller wenden. Das habe ich auch gemacht. Ich habe dankenswerterweise von Herrn Kutschke sofort alles bekommen, was er hatte. Er hat aber zwei Untersuchungen selber nicht, sondern hat sie nur eingesehen. Ich sage es jetzt einmal bei einem Bestandteil, wo ich gesagt habe, ich will diese Sachen aber sehen. Das sind zwei Untersuchungen zur Wirkungsweise von Abluftreinigungseinrichtungen. Ich habe auch begründet, warum ich sie sehen will, nämlich weil ich wissen will, ob sie mit den hier vorherrschenden Verhältnissen vergleichbar sind. Das ist eine ganz normale Fachfrage. </w:t>
      </w:r>
    </w:p>
    <w:p>
      <w:pPr>
        <w:pStyle w:val="Normal"/>
        <w:jc w:val="both"/>
        <w:rPr/>
      </w:pPr>
      <w:r>
        <w:rPr/>
      </w:r>
    </w:p>
    <w:p>
      <w:pPr>
        <w:pStyle w:val="Normal"/>
        <w:jc w:val="both"/>
        <w:rPr/>
      </w:pPr>
      <w:r>
        <w:rPr/>
        <w:t xml:space="preserve">Ich habe dann in der Einwendung an die Behörde geschrieben: Bitte sorgt dafür, dass diese Unterlagen rechtzeitig vor der Erörterung da sind; ich will sie vorher sehen, sie bewerten können, damit man dann darüber sprechen kann. </w:t>
      </w:r>
    </w:p>
    <w:p>
      <w:pPr>
        <w:pStyle w:val="Normal"/>
        <w:jc w:val="both"/>
        <w:rPr/>
      </w:pPr>
      <w:r>
        <w:rPr/>
      </w:r>
    </w:p>
    <w:p>
      <w:pPr>
        <w:pStyle w:val="Normal"/>
        <w:jc w:val="both"/>
        <w:rPr/>
      </w:pPr>
      <w:r>
        <w:rPr/>
        <w:t xml:space="preserve">Ich habe, glaube ich, insgesamt 17 solcher Anträge in meiner Einwendung. Ich habe bei allen diesen Anträgen darum gebeten, dass sie rechtzeitig vor dem Erörterungstermin bearbeitet werden, dass ich die Unterlagen bekomme, dass gegebenenfalls der Erörterungstermin, wenn das länger dauert, verschoben wird, damit man darüber sprechen kann. </w:t>
      </w:r>
    </w:p>
    <w:p>
      <w:pPr>
        <w:pStyle w:val="Normal"/>
        <w:jc w:val="both"/>
        <w:rPr/>
      </w:pPr>
      <w:r>
        <w:rPr/>
      </w:r>
    </w:p>
    <w:p>
      <w:pPr>
        <w:pStyle w:val="Normal"/>
        <w:jc w:val="both"/>
        <w:rPr/>
      </w:pPr>
      <w:r>
        <w:rPr/>
        <w:t xml:space="preserve">Ich habe </w:t>
        <w:noBreakHyphen/>
        <w:t> das ist für mich erstens ein Gebot der Höflichkeit </w:t>
        <w:noBreakHyphen/>
        <w:t xml:space="preserve"> nicht einmal eine Reaktion der Behörde darauf bekommen, dass ich darum gebeten habe, dass ich meine Anträge vorher beschieden bekomme, die sich auf den Zeitraum vor dem Erörterungstermin beziehen. Zum Zweiten habe ich auch keine einzige von den Informationen, die ich nachgefordert habe, bekommen. Teilweise handelt es sich um Untersuchungen über Biogasanlagen, die Sie im Wege der Amtshilfe aus Niedersachsen oder Ähnliches bekommen können, teilweise handelt es sich um Unterlagen, die bei Ihnen selbst vorhanden sind. Es ist mir nichts zur Verfügung gestellt worden. </w:t>
      </w:r>
    </w:p>
    <w:p>
      <w:pPr>
        <w:pStyle w:val="Normal"/>
        <w:jc w:val="both"/>
        <w:rPr/>
      </w:pPr>
      <w:r>
        <w:rPr/>
      </w:r>
    </w:p>
    <w:p>
      <w:pPr>
        <w:pStyle w:val="Normal"/>
        <w:jc w:val="both"/>
        <w:rPr/>
      </w:pPr>
      <w:r>
        <w:rPr/>
        <w:t>Ich möchte wissen, warum das so ist, und ich möchte wissen, ob das sozusagen Teil des Umgangs mit den Einwendern ist. Ich denke, dass es zumindest ein Gebot des Umgangs ist, das übrigens auch im Verwaltungsverfahrensgesetz seinen gesetzlichen Niederschlag findet, dass man sich, wenn jemand in einem förmlichen Verwaltungsverfahren einen Antrag stellt, zu diesem Antrag irgendwie äußert. Ich kann Ihnen, wenn Sie wollen, auch die Anträge im Einzelnen noch einmal aufzeigen.</w:t>
      </w:r>
    </w:p>
    <w:p>
      <w:pPr>
        <w:pStyle w:val="Normal"/>
        <w:jc w:val="both"/>
        <w:rPr/>
      </w:pPr>
      <w:r>
        <w:rPr/>
      </w:r>
    </w:p>
    <w:p>
      <w:pPr>
        <w:pStyle w:val="Normal"/>
        <w:jc w:val="both"/>
        <w:rPr/>
      </w:pPr>
      <w:r>
        <w:rPr>
          <w:b/>
        </w:rPr>
        <w:t>Herr Wolter:</w:t>
      </w:r>
      <w:r>
        <w:rPr/>
        <w:t xml:space="preserve"> Herr Kremer, diese zahlreichen mit Ihrer Einwendung verbundenen Anträge sind bekannt. Aus heutiger Sicht müssen wir dem zustimmen. Das ist zumindest ein Gebot der Höflichkeit, dass Sie dazu eine Antwort bekommen, wie mit Ihren Anträgen und Auskunftsersuchen umzugehen ist. Wir sind jetzt im Erörterungstermin. Wir können es jetzt nicht mehr ungeschehen machen, würden aber auf jeden Fall die Anregung, die Sie heute auch noch einmal vorbringen, aufnehmen, weil uns das wichtig ist. Dazu haben wir keine andere Auffassung als Sie, dass Sie zu Anträgen, die mit Einwendungen verbunden sind, von der Behörde vor dem Erörterungstermin zumindest eine Informationen bekommen.</w:t>
      </w:r>
    </w:p>
    <w:p>
      <w:pPr>
        <w:pStyle w:val="Normal"/>
        <w:jc w:val="both"/>
        <w:rPr/>
      </w:pPr>
      <w:r>
        <w:rPr/>
      </w:r>
    </w:p>
    <w:p>
      <w:pPr>
        <w:pStyle w:val="Normal"/>
        <w:jc w:val="both"/>
        <w:rPr/>
      </w:pPr>
      <w:r>
        <w:rPr/>
        <w:t xml:space="preserve">Des Weiteren haben Sie verschiedene </w:t>
        <w:noBreakHyphen/>
        <w:t> so will ich es einmal in einer Gruppe zusammenfassen </w:t>
        <w:noBreakHyphen/>
        <w:t xml:space="preserve"> Auskunftsersuchen gestellt. Wir sind zu der Einschätzung gekommen, dass wir die Dinge, die Sie abgefragt haben und wo Sie gesagt haben, ich möchte im Vorfeld von der Behörde gern wissen, wie sie zu diesem oder jenem Problem steht, zum Gegenstand dieses Erörterungstermins machen. Wir haben keinen zwingenden Anlass gesehen, im Vorfeld diese Auskünfte zu erteilen. </w:t>
      </w:r>
    </w:p>
    <w:p>
      <w:pPr>
        <w:pStyle w:val="Normal"/>
        <w:jc w:val="both"/>
        <w:rPr/>
      </w:pPr>
      <w:r>
        <w:rPr/>
      </w:r>
    </w:p>
    <w:p>
      <w:pPr>
        <w:pStyle w:val="Normal"/>
        <w:jc w:val="both"/>
        <w:rPr/>
      </w:pPr>
      <w:r>
        <w:rPr>
          <w:b/>
        </w:rPr>
        <w:t>Herr Kremer:</w:t>
      </w:r>
      <w:r>
        <w:rPr/>
        <w:t xml:space="preserve"> Herr Wolter, danke für Ihre Aussage, dass Sie es künftig anders machen wollen. </w:t>
      </w:r>
    </w:p>
    <w:p>
      <w:pPr>
        <w:pStyle w:val="Normal"/>
        <w:jc w:val="both"/>
        <w:rPr/>
      </w:pPr>
      <w:r>
        <w:rPr/>
      </w:r>
    </w:p>
    <w:p>
      <w:pPr>
        <w:pStyle w:val="Normal"/>
        <w:jc w:val="both"/>
        <w:rPr/>
      </w:pPr>
      <w:r>
        <w:rPr/>
        <w:t xml:space="preserve">Meine Verärgerung beruht darauf, dass ich in den Fällen, in denen es mir dringend darauf ankam, zum Beispiel hinsichtlich der Frage der Verschiebung des Erörterungstermins, wo ich um Bescheidung bis zu einem bestimmten Zeitpunkt gebeten habe, oder Ähnliches, auch keine Auskünfte bekommen habe. </w:t>
      </w:r>
    </w:p>
    <w:p>
      <w:pPr>
        <w:pStyle w:val="Normal"/>
        <w:jc w:val="both"/>
        <w:rPr/>
      </w:pPr>
      <w:r>
        <w:rPr/>
      </w:r>
    </w:p>
    <w:p>
      <w:pPr>
        <w:pStyle w:val="Normal"/>
        <w:jc w:val="both"/>
        <w:rPr/>
      </w:pPr>
      <w:r>
        <w:rPr/>
        <w:t>Ich habe im Vorfeld des Erörterungstermins mittlerweile mindestens sieben Faxe an die Behörde geschickt, in denen ich gesagt habe, ich will das und das zumindest organisatorisch noch wissen. Ich habe darauf nichts bekommen, zumindest nicht termingerecht. Mir ist die Tagesordnung dann eine Woche vorher zugestellt worden. Ich hatte allerdings hingeschrieben und hatte gesagt: Bitte sagt mir einmal, ob ihr eine macht. Es hat darauf keine Reaktion gegeben. Ich will auf diesen Sachen jetzt nicht weiter rumhacken. Aber ich würde darum bitten, dass Sie das in künftigen Fällen anders machen.</w:t>
      </w:r>
    </w:p>
    <w:p>
      <w:pPr>
        <w:pStyle w:val="Normal"/>
        <w:jc w:val="both"/>
        <w:rPr/>
      </w:pPr>
      <w:r>
        <w:rPr/>
      </w:r>
    </w:p>
    <w:p>
      <w:pPr>
        <w:pStyle w:val="Normal"/>
        <w:jc w:val="both"/>
        <w:rPr/>
      </w:pPr>
      <w:r>
        <w:rPr/>
        <w:t>Zu dem zweiten Punkt. Sie sagen, meine Auskunftsbegehren werden sozusagen im Rahmen dieses Erörterungstermins bearbeitet. Meine ganz konkrete Frage an Sie: Sind die Unterlagen, die ich angefordert habe, wo ich gesagt habe, diese will ich aber noch haben, damit ich das beurteilen kann, hier vorhanden? Soll ich sie mir nachts ansehen? Oder kann mir die jemand vorstellen? Wie soll das gemacht werden?</w:t>
      </w:r>
    </w:p>
    <w:p>
      <w:pPr>
        <w:pStyle w:val="Normal"/>
        <w:jc w:val="both"/>
        <w:rPr/>
      </w:pPr>
      <w:r>
        <w:rPr/>
      </w:r>
    </w:p>
    <w:p>
      <w:pPr>
        <w:pStyle w:val="Normal"/>
        <w:jc w:val="both"/>
        <w:rPr/>
      </w:pPr>
      <w:r>
        <w:rPr/>
        <w:t xml:space="preserve">Ganz konkret: Es gibt zwei Untersuchungen der Fachhochschule Münster zur Frage der Wirkungsweise von Abgasreinigungseinrichtungen. Die sind vom Antragsteller in seinem Antrag zitiert mit dem Hinweis darauf, dass aus diesen Untersuchungen hervorgeht, dass die Abgasreinigungseinrichtungen einen bestimmten Wirkungsgrad haben. Ich habe gesagt, diese Untersuchungen möchte ich sehen. Der Antragsteller selbst sagt, er hat sie nicht, er hat nur sie nur eingesehen. Das ist sein gutes Recht. Wenn er sie von der Behörde aus nicht vorlegen muss, dann muss er sie natürlich auch mir nicht geben. </w:t>
      </w:r>
    </w:p>
    <w:p>
      <w:pPr>
        <w:pStyle w:val="Normal"/>
        <w:jc w:val="both"/>
        <w:rPr/>
      </w:pPr>
      <w:r>
        <w:rPr/>
      </w:r>
    </w:p>
    <w:p>
      <w:pPr>
        <w:pStyle w:val="Normal"/>
        <w:jc w:val="both"/>
        <w:rPr/>
      </w:pPr>
      <w:r>
        <w:rPr/>
        <w:t>Ich sage aber, wenn der Antragsteller sagt, das sind entscheidende Unterlagen, um die Wirkungsweise der Abgasreinigungseinrichtung zu bewerten, dann will ich sie natürlich sehen; denn ich kaufe ja nicht die Katze im Sack. Ich habe das Recht, zu allem, was hier vorgetragen wird, etwas zu sagen.</w:t>
      </w:r>
    </w:p>
    <w:p>
      <w:pPr>
        <w:pStyle w:val="Normal"/>
        <w:jc w:val="both"/>
        <w:rPr/>
      </w:pPr>
      <w:r>
        <w:rPr/>
      </w:r>
    </w:p>
    <w:p>
      <w:pPr>
        <w:pStyle w:val="Normal"/>
        <w:jc w:val="both"/>
        <w:rPr/>
      </w:pPr>
      <w:r>
        <w:rPr/>
        <w:t xml:space="preserve">Jetzt sagen Sie, Sie haben im Vorfeld meinen Antrag nicht beschieden, sondern das wird jetzt verhandelt. Wie wird das jetzt verhandelt? Kennen Sie die Untersuchungen? Haben Sie sie eingesehen? Haben Sie die Vergleichbarkeit geprüft? Können Sie mir darüber Auskunft geben? Oder wie machen wir das? </w:t>
      </w:r>
    </w:p>
    <w:p>
      <w:pPr>
        <w:pStyle w:val="Normal"/>
        <w:jc w:val="both"/>
        <w:rPr/>
      </w:pPr>
      <w:r>
        <w:rPr/>
      </w:r>
    </w:p>
    <w:p>
      <w:pPr>
        <w:pStyle w:val="Normal"/>
        <w:jc w:val="both"/>
        <w:rPr/>
      </w:pPr>
      <w:r>
        <w:rPr>
          <w:b/>
        </w:rPr>
        <w:t>Herr Hinzmann:</w:t>
      </w:r>
      <w:r>
        <w:rPr/>
        <w:t xml:space="preserve"> Natürlich sind mir Ihre Auskunftsbegehren bekannt, Herr Kremer. Wir haben allerdings bei uns nur einen begrenzten Zugang zu diesen Informationen. Wir haben unsere Fachbereiche, die dazu auskunftsfähig sind. Ich muss Ihnen sagen: Ich persönlich verfüge in dem arbeitsteilig gestalteten Arbeitsprozess bei uns im Landesumweltamt nicht über die Details, über jede dieser Informationen, sondern es sind unsere Fachbehörden, unsere Fachbereiche, von denen wir diese Informationen bekommen und auf die wir zurückgreifen. Wir verlassen uns dort auf die Fachbereiche, die uns entsprechend zuarbeiten und von denen wir die Informationen bekommen.</w:t>
      </w:r>
    </w:p>
    <w:p>
      <w:pPr>
        <w:pStyle w:val="Normal"/>
        <w:jc w:val="both"/>
        <w:rPr/>
      </w:pPr>
      <w:r>
        <w:rPr/>
      </w:r>
    </w:p>
    <w:p>
      <w:pPr>
        <w:pStyle w:val="Normal"/>
        <w:jc w:val="both"/>
        <w:rPr/>
      </w:pPr>
      <w:r>
        <w:rPr>
          <w:b/>
        </w:rPr>
        <w:t>Herr Kremer:</w:t>
      </w:r>
      <w:r>
        <w:rPr/>
        <w:t xml:space="preserve"> Herr Hinzmann, das kann ich völlig verstehen. Dass die Zuständigkeit geteilt ist und dass man nicht alles sozusagen unter dem eigenen Schreibtisch hat, ist völlig normal. Aber ich gehe davon aus, dass Sie das weiterleiten. </w:t>
      </w:r>
    </w:p>
    <w:p>
      <w:pPr>
        <w:pStyle w:val="Normal"/>
        <w:jc w:val="both"/>
        <w:rPr/>
      </w:pPr>
      <w:r>
        <w:rPr/>
      </w:r>
    </w:p>
    <w:p>
      <w:pPr>
        <w:pStyle w:val="Normal"/>
        <w:jc w:val="both"/>
        <w:rPr/>
      </w:pPr>
      <w:r>
        <w:rPr/>
        <w:t xml:space="preserve">Im Übrigen würde ich rechtlich einfach auf den Amtsermittlungsgrundsatz verweisen. Wenn Sie die Unterlagen als beurteilungsrelevant einschätzen, dann brauchen Sie sie. Falls Sie der Ansicht sind, diese Unterlagen sind nicht beurteilungsrelevant, obwohl sie vom Antragsteller für die Frage des Nachweises der Wirkungsweise der Abgasreinigungseinrichtung zitiert worden sind, dann brauche ich eine entsprechende Begründung. Diese hätte ich mir vorher gewünscht. Sie ist bis dahin nicht erteilt worden. Dann will ich sie jetzt. </w:t>
      </w:r>
    </w:p>
    <w:p>
      <w:pPr>
        <w:pStyle w:val="Normal"/>
        <w:jc w:val="both"/>
        <w:rPr/>
      </w:pPr>
      <w:r>
        <w:rPr/>
      </w:r>
    </w:p>
    <w:p>
      <w:pPr>
        <w:pStyle w:val="Normal"/>
        <w:jc w:val="both"/>
        <w:rPr/>
      </w:pPr>
      <w:r>
        <w:rPr/>
        <w:t xml:space="preserve">Ich entnehme Ihren Worten </w:t>
        <w:noBreakHyphen/>
        <w:t> Sie wissen ja im Moment nicht, ob diese Unterlagen tatsächlich vorhanden sind </w:t>
        <w:noBreakHyphen/>
        <w:t>, dass sie jedenfalls inhaltlich bisher nicht geprüft worden sind. Ich will wissen: Wie wird damit umgegangen? Ich kann Ihnen konkret die Unterlagen noch einmal benennen. Aber ich will wissen: Was ist damit? Ich will diese Unterlagen sehen, weil ich wissen will, was dort beantragt worden ist.</w:t>
      </w:r>
    </w:p>
    <w:p>
      <w:pPr>
        <w:pStyle w:val="Normal"/>
        <w:jc w:val="both"/>
        <w:rPr/>
      </w:pPr>
      <w:r>
        <w:rPr/>
      </w:r>
    </w:p>
    <w:p>
      <w:pPr>
        <w:pStyle w:val="Normal"/>
        <w:jc w:val="both"/>
        <w:rPr/>
      </w:pPr>
      <w:r>
        <w:rPr>
          <w:b/>
        </w:rPr>
        <w:t>Herr Hinzmann:</w:t>
      </w:r>
      <w:r>
        <w:rPr/>
        <w:t xml:space="preserve"> Ich gehe davon, dass die Abgasreinigungseinrichtungen, von denen Sie gerade gesprochen haben, die Abluftreinigungsanlagen von Herrn Dr. Siemers sind. Diese Antragsunterlagen sind mir aus anderen Genehmigungsverfahren bekannt, zumindest von der theoretischen Seite. Ich habe, da das eine gravierende Bedeutung für diesen Erörterungstermin hat, die Möglichkeit wahrgenommen, mir persönlich zusammen mit unserem Fachbereich von der Funktionsweise dieser Abluftreinigungsanlage eine bestimmte Meinung zu bilden. Aber das ist natürlich noch nicht die Information, die Sie haben wollen. Aber ich habe diese Seite der Beurteilung der Abluftreinigungsanlage sehr ernst genommen. Ansonsten hätte ich die Möglichkeit, dort vor Ort zu gehen und die Abluftreinigungsanlage in Funktion in unterschiedlichen Situationen zu sehen, nicht in dem Umfang wahrgenommen.</w:t>
      </w:r>
    </w:p>
    <w:p>
      <w:pPr>
        <w:pStyle w:val="Normal"/>
        <w:jc w:val="both"/>
        <w:rPr/>
      </w:pPr>
      <w:r>
        <w:rPr/>
      </w:r>
    </w:p>
    <w:p>
      <w:pPr>
        <w:pStyle w:val="Normal"/>
        <w:jc w:val="both"/>
        <w:rPr/>
      </w:pPr>
      <w:r>
        <w:rPr>
          <w:b/>
        </w:rPr>
        <w:t xml:space="preserve">Verhandlungsleiter Herr Alpert: </w:t>
      </w:r>
      <w:r>
        <w:rPr/>
        <w:t xml:space="preserve">Es hat zu dieser Frage eine zweiseitige Antwort gegeben, grundsätzlich und generell. Es ist von Herrn Wolter auch formuliert worden, dass die Kritik als solche erst einmal nicht unberechtigt ist. Der zweite Teil der Antwort von Herrn Hinzmann führte jetzt in die Richtung der </w:t>
        <w:noBreakHyphen/>
        <w:t> ich sage es einmal so </w:t>
        <w:noBreakHyphen/>
        <w:t xml:space="preserve"> Fachpunkte. </w:t>
        <w:noBreakHyphen/>
        <w:t> Das sind meine Anmerkungen, die ich dazu machen möchte. Ich denke, mehr können wir an dieser Stelle zu diesem Punkt an und für sich nicht sagen.</w:t>
      </w:r>
    </w:p>
    <w:p>
      <w:pPr>
        <w:pStyle w:val="Normal"/>
        <w:jc w:val="both"/>
        <w:rPr/>
      </w:pPr>
      <w:r>
        <w:rPr/>
      </w:r>
    </w:p>
    <w:p>
      <w:pPr>
        <w:pStyle w:val="Normal"/>
        <w:jc w:val="both"/>
        <w:rPr/>
      </w:pPr>
      <w:r>
        <w:rPr>
          <w:b/>
        </w:rPr>
        <w:t>Herr Kremer:</w:t>
      </w:r>
      <w:r>
        <w:rPr/>
        <w:t xml:space="preserve"> Herr Alpert, einen gibt es natürlich noch. Ich beantrage, dass die Unterlagen, die ich in meiner Einwendung bereits beantragt habe </w:t>
        <w:noBreakHyphen/>
        <w:t> das sind an mehreren Stellen unterschiedliche; es geht auch um Untersuchungen aus Niedersachsen über die Geruchswirkungen von Biogasanlagen, da habe ich Ihnen eine kleine Anfrage mitgeschickt und ein entsprechendes Untersuchungsprogramm </w:t>
        <w:noBreakHyphen/>
        <w:t xml:space="preserve">, im Rahmen des Amtsermittlungsgrundsatzes von der Behörde besorgt, uns zumindest zur Einsichtnahme zur Verfügung gestellt werden, wir Gelegenheit haben, hierzu zusätzlich einzuwenden, und dass das gegebenenfalls, wenn es erforderlich ist, noch einmal erörtert wird. </w:t>
      </w:r>
    </w:p>
    <w:p>
      <w:pPr>
        <w:pStyle w:val="Normal"/>
        <w:jc w:val="both"/>
        <w:rPr/>
      </w:pPr>
      <w:r>
        <w:rPr/>
      </w:r>
    </w:p>
    <w:p>
      <w:pPr>
        <w:pStyle w:val="Normal"/>
        <w:jc w:val="both"/>
        <w:rPr/>
      </w:pPr>
      <w:r>
        <w:rPr>
          <w:b/>
        </w:rPr>
        <w:t>Verhandlungsleiter Herr Alpert:</w:t>
      </w:r>
      <w:r>
        <w:rPr/>
        <w:t xml:space="preserve"> Herr Kremer, diesen Antrag nehmen wir zu Protokoll. Er wird abgearbeitet. </w:t>
        <w:noBreakHyphen/>
        <w:t> Zur Verfahrensweise. Wir würden jetzt </w:t>
        <w:noBreakHyphen/>
        <w:t> </w:t>
        <w:noBreakHyphen/>
        <w:t xml:space="preserve"> Noch einmal die Antragstellerseite. </w:t>
      </w:r>
    </w:p>
    <w:p>
      <w:pPr>
        <w:pStyle w:val="Normal"/>
        <w:jc w:val="both"/>
        <w:rPr/>
      </w:pPr>
      <w:r>
        <w:rPr/>
      </w:r>
    </w:p>
    <w:p>
      <w:pPr>
        <w:pStyle w:val="Normal"/>
        <w:jc w:val="both"/>
        <w:rPr/>
      </w:pPr>
      <w:r>
        <w:rPr>
          <w:b/>
        </w:rPr>
        <w:t>Herr Geßner:</w:t>
      </w:r>
      <w:r>
        <w:rPr/>
        <w:t xml:space="preserve"> Wir würden uns diesem Antrag gern anschließen.</w:t>
      </w:r>
    </w:p>
    <w:p>
      <w:pPr>
        <w:pStyle w:val="Normal"/>
        <w:jc w:val="both"/>
        <w:rPr/>
      </w:pPr>
      <w:r>
        <w:rPr/>
      </w:r>
    </w:p>
    <w:p>
      <w:pPr>
        <w:pStyle w:val="Normal"/>
        <w:jc w:val="both"/>
        <w:rPr/>
      </w:pPr>
      <w:r>
        <w:rPr/>
        <w:t>(Heiterkeit bei Frau Mueller)</w:t>
      </w:r>
    </w:p>
    <w:p>
      <w:pPr>
        <w:pStyle w:val="Normal"/>
        <w:jc w:val="both"/>
        <w:rPr/>
      </w:pPr>
      <w:r>
        <w:rPr/>
      </w:r>
    </w:p>
    <w:p>
      <w:pPr>
        <w:pStyle w:val="Normal"/>
        <w:jc w:val="both"/>
        <w:rPr/>
      </w:pPr>
      <w:r>
        <w:rPr>
          <w:b/>
        </w:rPr>
        <w:t>Verhandlungsleiter Herr Alpert:</w:t>
      </w:r>
      <w:r>
        <w:rPr/>
        <w:t xml:space="preserve"> Okay. Auch das ist protokolliert worden. Wir treten jetzt noch einmal in eine Pause bis 17.05 Uhr ein.</w:t>
      </w:r>
    </w:p>
    <w:p>
      <w:pPr>
        <w:pStyle w:val="Normal"/>
        <w:jc w:val="both"/>
        <w:rPr/>
      </w:pPr>
      <w:r>
        <w:rPr/>
      </w:r>
    </w:p>
    <w:p>
      <w:pPr>
        <w:pStyle w:val="Normal"/>
        <w:jc w:val="both"/>
        <w:rPr/>
      </w:pPr>
      <w:r>
        <w:rPr/>
        <w:t>(Unterbrechung von 16.47 Uhr bis 17.05 Uhr)</w:t>
      </w:r>
    </w:p>
    <w:p>
      <w:pPr>
        <w:pStyle w:val="Normal"/>
        <w:jc w:val="both"/>
        <w:rPr/>
      </w:pPr>
      <w:r>
        <w:rPr/>
      </w:r>
    </w:p>
    <w:p>
      <w:pPr>
        <w:pStyle w:val="Normal"/>
        <w:jc w:val="both"/>
        <w:rPr/>
      </w:pPr>
      <w:r>
        <w:rPr>
          <w:b/>
        </w:rPr>
        <w:t>Verhandlungsleiter Herr Deinhart:</w:t>
      </w:r>
      <w:r>
        <w:rPr/>
        <w:t xml:space="preserve"> Sehr geehrte Damen und Herren, wie Sie sehen, hat hier vorn eine Veränderung stattgefunden. Vor dem Hintergrund, dass es sehr konzentrationsfordernd ist, die Verhandlung zu leiten, hat Herr Alpert darum gebeten, dass wir uns mal abwechseln. Mein Name ist Deinhart. Ich arbeite auch beim Landesumweltamt im Referat von Herrn Dr. Stock, Genehmigungsverfahrensstelle, Referat RW 1. Ich werde jetzt im Folgenden die Leitung des Verhandlungstermins übernehmen. </w:t>
      </w:r>
    </w:p>
    <w:p>
      <w:pPr>
        <w:pStyle w:val="Normal"/>
        <w:jc w:val="both"/>
        <w:rPr/>
      </w:pPr>
      <w:r>
        <w:rPr/>
      </w:r>
    </w:p>
    <w:p>
      <w:pPr>
        <w:pStyle w:val="Normal"/>
        <w:jc w:val="both"/>
        <w:rPr/>
      </w:pPr>
      <w:r>
        <w:rPr/>
        <w:t xml:space="preserve">Zunächst eine Frage </w:t>
        <w:noBreakHyphen/>
        <w:t> ich denke, nur der Vollständigkeit halber </w:t>
        <w:noBreakHyphen/>
        <w:t xml:space="preserve">: Gibt es zum Tagesordnungspunkt 4.1 </w:t>
        <w:noBreakHyphen/>
        <w:t> verfahrensrechtliche Fragen </w:t>
        <w:noBreakHyphen/>
        <w:t xml:space="preserve"> noch Ergänzungen? </w:t>
      </w:r>
    </w:p>
    <w:p>
      <w:pPr>
        <w:pStyle w:val="Normal"/>
        <w:jc w:val="both"/>
        <w:rPr/>
      </w:pPr>
      <w:r>
        <w:rPr/>
      </w:r>
    </w:p>
    <w:p>
      <w:pPr>
        <w:pStyle w:val="Normal"/>
        <w:jc w:val="both"/>
        <w:rPr/>
      </w:pPr>
      <w:r>
        <w:rPr>
          <w:b/>
        </w:rPr>
        <w:t>Herr Scheibe:</w:t>
      </w:r>
      <w:r>
        <w:rPr/>
        <w:t xml:space="preserve"> Ist es der Behörde, dem Landesumweltamt, bewusst, dass mit dem Nicht-Zuschicken der Kurzinformation die Rechte körperbehinderter Menschen beschnitten wurden, dass sie unter Umständen keine Möglichkeit hatten, zu den Auslegungsstellen zu gehen und sich die Unterlagen anzuschauen oder abzuholen. Hat die Behörde das in ihre Entscheidung mit einfließen lassen?</w:t>
      </w:r>
    </w:p>
    <w:p>
      <w:pPr>
        <w:pStyle w:val="Normal"/>
        <w:jc w:val="both"/>
        <w:rPr/>
      </w:pPr>
      <w:r>
        <w:rPr/>
      </w:r>
    </w:p>
    <w:p>
      <w:pPr>
        <w:pStyle w:val="Normal"/>
        <w:jc w:val="both"/>
        <w:rPr/>
      </w:pPr>
      <w:r>
        <w:rPr>
          <w:b/>
        </w:rPr>
        <w:t>Verhandlungsleiter Herr Deinhart:</w:t>
      </w:r>
      <w:r>
        <w:rPr/>
        <w:t xml:space="preserve"> Ich versuche einmal, Ihre Einwendung mit eigenen Worten wiederzugeben. Sie sagten gerade oder Sie beanstanden, dass körperbehinderte Menschen in der Wahrnehmung ihrer Rechte hinsichtlich der Kurzinformation gehindert waren. Gibt es dafür konkrete Anhaltspunkte? Wissen Sie von jemandem, der daran gehindert war, die Kurzinformation einzusehen?</w:t>
      </w:r>
    </w:p>
    <w:p>
      <w:pPr>
        <w:pStyle w:val="Normal"/>
        <w:jc w:val="both"/>
        <w:rPr/>
      </w:pPr>
      <w:r>
        <w:rPr/>
      </w:r>
    </w:p>
    <w:p>
      <w:pPr>
        <w:pStyle w:val="Normal"/>
        <w:jc w:val="both"/>
        <w:rPr/>
      </w:pPr>
      <w:r>
        <w:rPr>
          <w:b/>
        </w:rPr>
        <w:t xml:space="preserve">Herr Haack: </w:t>
      </w:r>
      <w:r>
        <w:rPr/>
        <w:t>Ja. Ich kenne eine solche Person.</w:t>
      </w:r>
    </w:p>
    <w:p>
      <w:pPr>
        <w:pStyle w:val="Normal"/>
        <w:jc w:val="both"/>
        <w:rPr/>
      </w:pPr>
      <w:r>
        <w:rPr/>
      </w:r>
    </w:p>
    <w:p>
      <w:pPr>
        <w:pStyle w:val="Normal"/>
        <w:jc w:val="both"/>
        <w:rPr/>
      </w:pPr>
      <w:r>
        <w:rPr>
          <w:b/>
        </w:rPr>
        <w:t>Verhandlungsleiter Herr Deinhart:</w:t>
      </w:r>
      <w:r>
        <w:rPr/>
        <w:t xml:space="preserve"> Zu der Kurzinformation ist anzumerken: Herr Haack, Sie hatten vorhin schon gesagt, dass Ihrer Auffassung nach ein Anspruch auf Zusendung der Kurzinformation besteht. Dies ist nicht so. Es ist vielmehr so, dass die Kurzinformation zur Verfügung zu stellen ist. Darin besteht ein kleiner, aber feiner Unterschied. Ich weiß jetzt ad hoc nicht, ob Ihnen damit eine ausreichende Antwort gegeben ist. Ich würde Ihnen jetzt gern die Gelegenheit geben, ergänzend dazu etwas zu sagen, wenn Ihnen das nicht erschöpfend genug war.</w:t>
      </w:r>
    </w:p>
    <w:p>
      <w:pPr>
        <w:pStyle w:val="Normal"/>
        <w:jc w:val="both"/>
        <w:rPr/>
      </w:pPr>
      <w:r>
        <w:rPr/>
      </w:r>
    </w:p>
    <w:p>
      <w:pPr>
        <w:pStyle w:val="Normal"/>
        <w:jc w:val="both"/>
        <w:rPr/>
      </w:pPr>
      <w:r>
        <w:rPr>
          <w:b/>
        </w:rPr>
        <w:t xml:space="preserve">Herr Conradi: </w:t>
      </w:r>
      <w:r>
        <w:rPr/>
        <w:t>Mich würde, weil wir über Verfahrensfragen sprechen, interessieren: Wer bezahlt eigentlich den ganzen Termin hier? Ich habe heute den zweiten Tag Urlaub genommen. Ich finde es ganz interessant und lustig. Aber mich würde interessieren, ob das in Rechnung gestellt wird oder ob das von den Behörden alles ehrenamtlich vorgenommen wird.</w:t>
      </w:r>
    </w:p>
    <w:p>
      <w:pPr>
        <w:pStyle w:val="Normal"/>
        <w:jc w:val="both"/>
        <w:rPr/>
      </w:pPr>
      <w:r>
        <w:rPr/>
      </w:r>
    </w:p>
    <w:p>
      <w:pPr>
        <w:pStyle w:val="Normal"/>
        <w:jc w:val="both"/>
        <w:rPr/>
      </w:pPr>
      <w:r>
        <w:rPr>
          <w:b/>
        </w:rPr>
        <w:t>Verhandlungsleiter Herr Deinhart:</w:t>
      </w:r>
      <w:r>
        <w:rPr/>
        <w:t xml:space="preserve"> An der Stelle würde ich gern an den Verfahrensführer Herrn Hinzmann abgeben.</w:t>
      </w:r>
    </w:p>
    <w:p>
      <w:pPr>
        <w:pStyle w:val="Normal"/>
        <w:jc w:val="both"/>
        <w:rPr/>
      </w:pPr>
      <w:r>
        <w:rPr/>
      </w:r>
    </w:p>
    <w:p>
      <w:pPr>
        <w:pStyle w:val="Normal"/>
        <w:jc w:val="both"/>
        <w:rPr/>
      </w:pPr>
      <w:r>
        <w:rPr>
          <w:b/>
        </w:rPr>
        <w:t>Herr Hinzmann:</w:t>
      </w:r>
      <w:r>
        <w:rPr/>
        <w:t xml:space="preserve"> Im Rahmen eines derartigen Genehmigungsverfahrens, das bei uns zu führen ist, gibt es bestimmte finanzrechtliche Vorschriften, denen wir uns zu unterwerfen haben. In Anwendung dieser finanzrechtlichen Vorschriften wird dem Antragsteller nach einer Entscheidung oder mit einer Entscheidung zusammen ein entsprechender Gebührenbescheid überstellt. In diesem Gebührenbescheid ist der Erörterungstermin in dem Maße berücksichtigt, wie das von unserem vorgesetzten Ministerium dafür vorgesehen ist. Also wir haben für den Erörterungstermin einen besonderen Punkt, der dann in die Gebührenberechnung einfließt.</w:t>
      </w:r>
    </w:p>
    <w:p>
      <w:pPr>
        <w:pStyle w:val="Normal"/>
        <w:jc w:val="both"/>
        <w:rPr/>
      </w:pPr>
      <w:r>
        <w:rPr/>
      </w:r>
    </w:p>
    <w:p>
      <w:pPr>
        <w:pStyle w:val="Normal"/>
        <w:jc w:val="both"/>
        <w:rPr/>
      </w:pPr>
      <w:r>
        <w:rPr>
          <w:b/>
        </w:rPr>
        <w:t>Verhandlungsleiter Herr Deinhart:</w:t>
      </w:r>
      <w:r>
        <w:rPr/>
        <w:t xml:space="preserve"> Ist die Frage damit beantwortet?</w:t>
      </w:r>
    </w:p>
    <w:p>
      <w:pPr>
        <w:pStyle w:val="Normal"/>
        <w:jc w:val="both"/>
        <w:rPr/>
      </w:pPr>
      <w:r>
        <w:rPr/>
      </w:r>
    </w:p>
    <w:p>
      <w:pPr>
        <w:pStyle w:val="Normal"/>
        <w:jc w:val="both"/>
        <w:rPr/>
      </w:pPr>
      <w:r>
        <w:rPr/>
        <w:t>(Herr Conradi: Danke!)</w:t>
      </w:r>
    </w:p>
    <w:p>
      <w:pPr>
        <w:pStyle w:val="Normal"/>
        <w:jc w:val="both"/>
        <w:rPr/>
      </w:pPr>
      <w:r>
        <w:rPr/>
      </w:r>
    </w:p>
    <w:p>
      <w:pPr>
        <w:pStyle w:val="Normal"/>
        <w:jc w:val="both"/>
        <w:rPr/>
      </w:pPr>
      <w:r>
        <w:rPr/>
        <w:t xml:space="preserve">Gibt es weitere Anmerkungen, die verfahrensrechtlicher Natur sind? </w:t>
        <w:noBreakHyphen/>
        <w:t> Herr Volpers.</w:t>
      </w:r>
    </w:p>
    <w:p>
      <w:pPr>
        <w:pStyle w:val="Normal"/>
        <w:jc w:val="both"/>
        <w:rPr/>
      </w:pPr>
      <w:r>
        <w:rPr/>
      </w:r>
    </w:p>
    <w:p>
      <w:pPr>
        <w:pStyle w:val="Normal"/>
        <w:jc w:val="both"/>
        <w:rPr/>
      </w:pPr>
      <w:r>
        <w:rPr>
          <w:b/>
        </w:rPr>
        <w:t>Herr Volpers:</w:t>
      </w:r>
      <w:r>
        <w:rPr/>
        <w:t xml:space="preserve"> Nur dahin gehend, dass wir uns, glaube ich, darin einig waren, dass wir nach Behandlung des Punktes 4.2 noch einmal zum Punkt 4.1 zurückkommen, um die Sache mit der Raumordnung möglichst weitgehend oder vielleicht sogar vollständig zu klären.</w:t>
      </w:r>
    </w:p>
    <w:p>
      <w:pPr>
        <w:pStyle w:val="Normal"/>
        <w:jc w:val="both"/>
        <w:rPr/>
      </w:pPr>
      <w:r>
        <w:rPr/>
      </w:r>
    </w:p>
    <w:p>
      <w:pPr>
        <w:pStyle w:val="Normal"/>
        <w:jc w:val="both"/>
        <w:rPr/>
      </w:pPr>
      <w:r>
        <w:rPr>
          <w:b/>
        </w:rPr>
        <w:t>Verhandlungsleiter Herr Deinhart:</w:t>
      </w:r>
      <w:r>
        <w:rPr/>
        <w:t xml:space="preserve"> Darin sind wir uns absolut einig. Sie nehmen meine jetzt geplanten Ausführungen fast vorweg. Dann statuiere ich, dass Tagesordnungspunkt 4.1 hiermit abgeschlossen ist, und gehe zu Tagesordnungspunkt 4.2 über.</w:t>
      </w:r>
    </w:p>
    <w:p>
      <w:pPr>
        <w:pStyle w:val="Normal"/>
        <w:jc w:val="both"/>
        <w:rPr/>
      </w:pPr>
      <w:r>
        <w:rPr/>
      </w:r>
    </w:p>
    <w:p>
      <w:pPr>
        <w:pStyle w:val="Normal"/>
        <w:jc w:val="both"/>
        <w:rPr/>
      </w:pPr>
      <w:r>
        <w:rPr/>
      </w:r>
    </w:p>
    <w:p>
      <w:pPr>
        <w:pStyle w:val="Normal"/>
        <w:jc w:val="both"/>
        <w:rPr>
          <w:b/>
          <w:b/>
        </w:rPr>
      </w:pPr>
      <w:r>
        <w:rPr>
          <w:b/>
        </w:rPr>
        <w:t>4.2</w:t>
        <w:tab/>
        <w:t>zum Bauplanungs- und Bauordnungsrecht</w:t>
      </w:r>
    </w:p>
    <w:p>
      <w:pPr>
        <w:pStyle w:val="Normal"/>
        <w:jc w:val="both"/>
        <w:rPr>
          <w:b/>
          <w:b/>
        </w:rPr>
      </w:pPr>
      <w:r>
        <w:rPr>
          <w:b/>
        </w:rPr>
      </w:r>
    </w:p>
    <w:p>
      <w:pPr>
        <w:pStyle w:val="Normal"/>
        <w:jc w:val="both"/>
        <w:rPr/>
      </w:pPr>
      <w:r>
        <w:rPr>
          <w:b/>
        </w:rPr>
        <w:t xml:space="preserve">Verhandlungsleiter Herr Deinhart: </w:t>
      </w:r>
      <w:r>
        <w:rPr/>
        <w:t>Entsprechend der Anmerkung von Herrn Volpers beabsichtigte ich, diesen Tagesordnungspunkt zunächst auf das Bauplanungsrecht zu beschränken.</w:t>
      </w:r>
    </w:p>
    <w:p>
      <w:pPr>
        <w:pStyle w:val="Normal"/>
        <w:jc w:val="both"/>
        <w:rPr/>
      </w:pPr>
      <w:r>
        <w:rPr/>
      </w:r>
    </w:p>
    <w:p>
      <w:pPr>
        <w:pStyle w:val="Normal"/>
        <w:jc w:val="both"/>
        <w:rPr/>
      </w:pPr>
      <w:r>
        <w:rPr/>
        <w:t xml:space="preserve">Ich möchte in diesem Zusammenhang das zusammenfassen, was wir vorhin im verfahrensrechtlichen Teil zum Raumordnungsverfahren bereits erwähnt hatten. Zusammenfassen ist vielleicht das falsche Wort. Es geht mehr darum, dass ich auf Folgendes hinweisen: Wir hatten vorhin im verfahrensrechtlichen Teil zum Raumordnungsverfahren </w:t>
      </w:r>
      <w:r>
        <w:rPr>
          <w:rFonts w:eastAsia="MS Mincho;ＭＳ 明朝"/>
        </w:rPr>
        <w:t>im Zusammenhang mit</w:t>
      </w:r>
      <w:r>
        <w:rPr/>
        <w:t xml:space="preserve"> dem Hinweis von Herrn Rechtsanwalt Geßner, dass die entsprechenden Grundstücke, die für das Vorhaben vorgesehen sind, nach der Auffassung der Antragstellerin im Innenbereich lägen, festgehalten, dass man an dieser Stelle hinsichtlich der raumordnungsrechtlichen Belange noch einmal nachhaken sollte.</w:t>
      </w:r>
    </w:p>
    <w:p>
      <w:pPr>
        <w:pStyle w:val="Normal"/>
        <w:jc w:val="both"/>
        <w:rPr/>
      </w:pPr>
      <w:r>
        <w:rPr/>
      </w:r>
    </w:p>
    <w:p>
      <w:pPr>
        <w:pStyle w:val="TextBody"/>
        <w:rPr/>
      </w:pPr>
      <w:r>
        <w:rPr/>
        <w:t>Ich rufe daher jetzt auf, dass Einwendungen hinsichtlich der bauplanungsrechtlichen Einordnung der entsprechenden Grundstücke vorgetragen werden. Ich bitte, hierbei zu berücksichtigen, dass wir dann wieder den Kontext zu dem Raumordnungsverfahren und den in dem Zusammenhang aufgemachten Forderungen herstellen.</w:t>
      </w:r>
    </w:p>
    <w:p>
      <w:pPr>
        <w:pStyle w:val="Normal"/>
        <w:jc w:val="both"/>
        <w:rPr/>
      </w:pPr>
      <w:r>
        <w:rPr/>
      </w:r>
    </w:p>
    <w:p>
      <w:pPr>
        <w:pStyle w:val="Normal"/>
        <w:jc w:val="both"/>
        <w:rPr/>
      </w:pPr>
      <w:r>
        <w:rPr>
          <w:b/>
        </w:rPr>
        <w:t>Herr Kremer:</w:t>
      </w:r>
      <w:r>
        <w:rPr/>
        <w:t xml:space="preserve"> Wir haben in unserer Einwendung vorgetragen, dass </w:t>
        <w:noBreakHyphen/>
        <w:t> </w:t>
        <w:noBreakHyphen/>
        <w:t xml:space="preserve"> Oder erst einmal anders gesagt: Das Vorhaben muss planungsrechtlich beurteilt werden. Es gibt die Möglichkeit, dass es sich im unbeplanten Innenbereich, im Außenbereich oder im beplanten Bereich befindet. Das sind die drei Kategorien, die planungsrechtlich zur Verfügung stehen. </w:t>
      </w:r>
    </w:p>
    <w:p>
      <w:pPr>
        <w:pStyle w:val="Normal"/>
        <w:jc w:val="both"/>
        <w:rPr/>
      </w:pPr>
      <w:r>
        <w:rPr/>
      </w:r>
    </w:p>
    <w:p>
      <w:pPr>
        <w:pStyle w:val="Normal"/>
        <w:jc w:val="both"/>
        <w:rPr/>
      </w:pPr>
      <w:r>
        <w:rPr/>
        <w:t>Festzustellen ist, dass es einen Bebauungsplan für das Gelände nicht gibt. Es gibt den Entwurf eines vorhabenbezogenen Bebauungsplans, dessen Stand ist, dass die frühzeitige Bürgerbeteiligung durchgeführt worden ist. Seitdem ist aber anscheinend nichts passiert, zumindest ist uns nichts Weiteres bekannt. Eine förmliche Bürgerbeteiligung oder die Beteiligung der TöB’s hat, soweit wir das wissen, bisher nicht stattgefunden.</w:t>
      </w:r>
    </w:p>
    <w:p>
      <w:pPr>
        <w:pStyle w:val="Normal"/>
        <w:jc w:val="both"/>
        <w:rPr/>
      </w:pPr>
      <w:r>
        <w:rPr/>
      </w:r>
    </w:p>
    <w:p>
      <w:pPr>
        <w:pStyle w:val="Normal"/>
        <w:jc w:val="both"/>
        <w:rPr/>
      </w:pPr>
      <w:r>
        <w:rPr/>
        <w:t>Ein Flächennutzungsplan, der im Übrigen keine Außenwirkung hat, aber trotzdem der Vollständigkeit halber erwähnt werden soll, ist, soweit uns bekannt, im Entwurf vorliegend. Eine Verabschiedung gibt es wohl auch nicht.</w:t>
      </w:r>
    </w:p>
    <w:p>
      <w:pPr>
        <w:pStyle w:val="Normal"/>
        <w:jc w:val="both"/>
        <w:rPr/>
      </w:pPr>
      <w:r>
        <w:rPr/>
      </w:r>
    </w:p>
    <w:p>
      <w:pPr>
        <w:pStyle w:val="Normal"/>
        <w:jc w:val="both"/>
        <w:rPr/>
      </w:pPr>
      <w:r>
        <w:rPr/>
        <w:t>Die Frage, wie das Gebiet einzuordnen ist, muss sich anhand von § 34 oder § 35 des Baugesetzbuches entscheiden. § 34 sagt, es handelt sich um im Zusammenhang bebaute Ortsteile. Dann würden es sich um ein Vorhaben handeln, das nach § 34 zu beurteilen wäre. Dabei müsste sich das Vorhaben selbst innerhalb dieses Zusammenhangs befinden. Wenn es das nicht tut, ist es § 35 Außenbereich. Etwas anderes gibt es. Also eine dritte Kategorie existiert nicht.</w:t>
      </w:r>
    </w:p>
    <w:p>
      <w:pPr>
        <w:pStyle w:val="Normal"/>
        <w:jc w:val="both"/>
        <w:rPr/>
      </w:pPr>
      <w:r>
        <w:rPr/>
      </w:r>
    </w:p>
    <w:p>
      <w:pPr>
        <w:pStyle w:val="Normal"/>
        <w:jc w:val="both"/>
        <w:rPr/>
      </w:pPr>
      <w:r>
        <w:rPr/>
        <w:t xml:space="preserve">Ich habe in meiner Einwendung die Auffassung vertreten, dass es sich um ein §34-Gebiet handelt, übrigens offensichtlich übereinstimmend mit der Antragstellerin, die das ebenfalls sagt. Meine Argumente hierfür sind folgende: Wenn man sich die Verhältnisse in Haßleben und die Karte anguckt, kann man feststellen, dass das Gebiet zumindest im Süden und im Osten von Bebauung, von Wohnbebauung, umgeben ist. Die Frage, ob das Gebiet als solches allerdings einen Teil dieser Wohnbebauung </w:t>
        <w:noBreakHyphen/>
        <w:t> nicht der Wohnbebauung, sondern der vorhandenen Bebauung </w:t>
        <w:noBreakHyphen/>
        <w:t xml:space="preserve"> darstellt, ist sicherlich relativ schwierig zu entscheiden. Ich habe das in meiner Einwendung letztendlich auch offengelassen und habe gesagt: Man muss es nur entscheiden, in der einen oder anderen Richtung. Ich tendiere mittlerweile dazu zu sagen, es ist wohl möglicherweise doch eher Außenbereich, weil es sich in die umgebende Wohnbebauung wohl nicht einfügt, in dem Sinne, wie § 34 das meint. </w:t>
      </w:r>
    </w:p>
    <w:p>
      <w:pPr>
        <w:pStyle w:val="Normal"/>
        <w:jc w:val="both"/>
        <w:rPr/>
      </w:pPr>
      <w:r>
        <w:rPr/>
      </w:r>
    </w:p>
    <w:p>
      <w:pPr>
        <w:pStyle w:val="Normal"/>
        <w:jc w:val="both"/>
        <w:rPr/>
      </w:pPr>
      <w:r>
        <w:rPr/>
        <w:t xml:space="preserve">Wir haben hier eine Sondersituation. § 34 erfasst normalerweise die klassische Baulücke. Das heißt, ich habe eine Bebauung, in dieser Bebauung meinetwegen eine Straßenfront und in dieser Straßenfront gibt es noch zwei, drei unbebaute Baugrundstücke. Die Gebäude, die dann dort gebaut werden sollen </w:t>
        <w:noBreakHyphen/>
        <w:t> dafür braucht es keinen Bebauungsplan </w:t>
        <w:noBreakHyphen/>
        <w:t xml:space="preserve">, fügen sich in die Umgebungsbebauung ein. </w:t>
      </w:r>
    </w:p>
    <w:p>
      <w:pPr>
        <w:pStyle w:val="Normal"/>
        <w:jc w:val="both"/>
        <w:rPr/>
      </w:pPr>
      <w:r>
        <w:rPr/>
      </w:r>
    </w:p>
    <w:p>
      <w:pPr>
        <w:pStyle w:val="Normal"/>
        <w:jc w:val="both"/>
        <w:rPr/>
      </w:pPr>
      <w:r>
        <w:rPr/>
        <w:t xml:space="preserve">§ 34 meint wohl nicht die Verhältnisse, in denen es um die Frage geht, ob sich ein Ortsteil zu einen anderen Ortsteil einführt. Die Schweinemastanlage selbst ist so groß, dass sie mit Sicherheit, wenn sie beplant wäre, einen eigenen Ortsteil darstellen würde. Tendenziell gehe ich mittlerweile davon aus, dass es sich nicht um eine Bebauung handelt, die sich in die Umgebungsbebauung einfügt. Ich finde allerdings, die Frage ist offen. </w:t>
      </w:r>
    </w:p>
    <w:p>
      <w:pPr>
        <w:pStyle w:val="Normal"/>
        <w:jc w:val="both"/>
        <w:rPr/>
      </w:pPr>
      <w:r>
        <w:rPr/>
      </w:r>
    </w:p>
    <w:p>
      <w:pPr>
        <w:pStyle w:val="Normal"/>
        <w:jc w:val="both"/>
        <w:rPr/>
      </w:pPr>
      <w:r>
        <w:rPr/>
        <w:t>Ich gehe weiter davon aus, dass sich die Genehmigungsbehörde unter Hinzunahme des Sachverstandes des Landkreises hierüber zumindest eine vorläufige Meinung gebildet hat und würde zuerst fragen, zu welcher Ansicht die Genehmigungsbehörde hinsichtlich der planungsrechtlichen Einordnung tendiert. Ich wäre Ihnen sehr dankbar, wenn Sie mir nicht sagen würden, dass Sie darüber noch nicht nachgedacht haben. Ich bin mir sicher, dass Sie sich darüber Gedanken gemacht haben.</w:t>
      </w:r>
    </w:p>
    <w:p>
      <w:pPr>
        <w:pStyle w:val="Normal"/>
        <w:jc w:val="both"/>
        <w:rPr/>
      </w:pPr>
      <w:r>
        <w:rPr/>
      </w:r>
    </w:p>
    <w:p>
      <w:pPr>
        <w:pStyle w:val="Normal"/>
        <w:jc w:val="both"/>
        <w:rPr/>
      </w:pPr>
      <w:r>
        <w:rPr>
          <w:b/>
        </w:rPr>
        <w:t>Verhandlungsleiter Herr Deinhart:</w:t>
      </w:r>
      <w:r>
        <w:rPr/>
        <w:t xml:space="preserve"> Bevor Sie von mir, dem Verfahrensführer, den anwesenden Juristen oder anderen Vertretern des Landesumweltamtes eine Wertung erfahren, ob es Außen- oder Innenbereich ist, würde ich vorschlagen, dazu zuerst die Vertreter des Landkreises zu hören. </w:t>
        <w:noBreakHyphen/>
        <w:t> Ist jemand vom Landkreis hier, der dazu Aussagen treffen kann? Wenn das der Fall ist, dann würde ich die Vertreter bitten, das zu tun.</w:t>
      </w:r>
    </w:p>
    <w:p>
      <w:pPr>
        <w:pStyle w:val="Normal"/>
        <w:jc w:val="both"/>
        <w:rPr/>
      </w:pPr>
      <w:r>
        <w:rPr/>
      </w:r>
    </w:p>
    <w:p>
      <w:pPr>
        <w:pStyle w:val="Normal"/>
        <w:jc w:val="both"/>
        <w:rPr/>
      </w:pPr>
      <w:r>
        <w:rPr>
          <w:b/>
        </w:rPr>
        <w:t>Frau Eggersdorf:</w:t>
      </w:r>
      <w:r>
        <w:rPr/>
        <w:t xml:space="preserve"> Wir werten die planungsrechtliche Situation folgendermaßen: So wie es der Herr Rechtsanwalt schon ausführte: Wir haben weder einen rechtskräftigen Bebauungsplan noch wird dieser ganze Anlagenstandort von einem wirksamen Flächennutzungsplan erfasst. Wir sehen die Anlage teilweise im Außenbereich und teilweise im Innenbereich. Das Gros der Teilvorhaben der Anlage befindet sich nach unserer Auffassung im Innenbereich, § 34 in Verbindung mit § 8 der Baunutzungsverordnung. Lediglich die neu geplante Zufahrtsstraße und das Regenrückhalte- und -versickerungsbecken nehmen Standorte im Außenbereich ein. </w:t>
      </w:r>
    </w:p>
    <w:p>
      <w:pPr>
        <w:pStyle w:val="Normal"/>
        <w:jc w:val="both"/>
        <w:rPr/>
      </w:pPr>
      <w:r>
        <w:rPr/>
      </w:r>
    </w:p>
    <w:p>
      <w:pPr>
        <w:pStyle w:val="Normal"/>
        <w:jc w:val="both"/>
        <w:rPr/>
      </w:pPr>
      <w:r>
        <w:rPr/>
        <w:t xml:space="preserve">Die vorhandene Nutzung und Behauung dieses Areals, ehemals USZM Haßleben, stellt sich für uns als Gewerbegebiet dar. Folgende Nutzung: Eine Baustoffrecyclinganlage, ein Baubetrieb, ein Baustoffhandel, ein Fuhrunternehmer sind dort ansässig. Außerdem sind Anlagen des Zweckverbands Wasserversorgung und Abwasserentsorgung vorhanden. Die Gewerbegebietsfläche wird dominiert durch die alten Stallanlagen dieser ehemaligen Schweinemastanlage. Diese geben praktisch dem Baugebiet das Gepräge, das Erscheinungsbild </w:t>
        <w:noBreakHyphen/>
        <w:t> etwas unüblich für sonstige Gewerbegebiete, die kleinteiliger strukturiert sind. Dennoch vertreten wir die Auffassung, dieser Standort wäre ein 34er. Diese Zusammengehörigkeit und Geschlossenheit, denke ich, ist hier zu zitieren oder zu rechtfertigen.</w:t>
      </w:r>
    </w:p>
    <w:p>
      <w:pPr>
        <w:pStyle w:val="Normal"/>
        <w:jc w:val="both"/>
        <w:rPr/>
      </w:pPr>
      <w:r>
        <w:rPr/>
      </w:r>
    </w:p>
    <w:p>
      <w:pPr>
        <w:pStyle w:val="Normal"/>
        <w:jc w:val="both"/>
        <w:rPr/>
      </w:pPr>
      <w:r>
        <w:rPr/>
        <w:t>Die Einbindung der Wohnnutzung, insbesondere dieser drei großen Blöcke, halte ich nicht für angemessen. Diesen Bereich würden wir außerhalb der gewerblichen Nutzung in Richtung MD, also Dorfgebiet, einordnen wollen. Dort ist eine Landmaschinenreparaturwerkstatt, ein Landmaschinenhandel, ansässig. Dort gibt es eine Rindermastanlage, sodass wir denken oder einschätzen: Eine Mischgebietsnutzung in Richtung Dorfgebiet ist hier angemessen.</w:t>
      </w:r>
    </w:p>
    <w:p>
      <w:pPr>
        <w:pStyle w:val="Normal"/>
        <w:jc w:val="both"/>
        <w:rPr/>
      </w:pPr>
      <w:r>
        <w:rPr/>
      </w:r>
    </w:p>
    <w:p>
      <w:pPr>
        <w:pStyle w:val="Normal"/>
        <w:jc w:val="both"/>
        <w:rPr/>
      </w:pPr>
      <w:r>
        <w:rPr>
          <w:b/>
        </w:rPr>
        <w:t>Verhandlungsleiter Herr Deinhart:</w:t>
      </w:r>
      <w:r>
        <w:rPr/>
        <w:t xml:space="preserve"> Direkt darauf irgendwelche </w:t>
        <w:noBreakHyphen/>
        <w:t> </w:t>
        <w:noBreakHyphen/>
        <w:t xml:space="preserve"> </w:t>
      </w:r>
    </w:p>
    <w:p>
      <w:pPr>
        <w:pStyle w:val="Normal"/>
        <w:jc w:val="both"/>
        <w:rPr/>
      </w:pPr>
      <w:r>
        <w:rPr/>
      </w:r>
    </w:p>
    <w:p>
      <w:pPr>
        <w:pStyle w:val="Normal"/>
        <w:jc w:val="both"/>
        <w:rPr/>
      </w:pPr>
      <w:r>
        <w:rPr/>
        <w:t>(Herr Kremer: Ja!)</w:t>
      </w:r>
    </w:p>
    <w:p>
      <w:pPr>
        <w:pStyle w:val="Normal"/>
        <w:jc w:val="both"/>
        <w:rPr/>
      </w:pPr>
      <w:r>
        <w:rPr/>
      </w:r>
    </w:p>
    <w:p>
      <w:pPr>
        <w:pStyle w:val="Normal"/>
        <w:jc w:val="both"/>
        <w:rPr/>
      </w:pPr>
      <w:r>
        <w:rPr/>
        <w:noBreakHyphen/>
        <w:t> </w:t>
      </w:r>
      <w:r>
        <w:rPr/>
        <w:t>Herr Kremer, bitte.</w:t>
      </w:r>
    </w:p>
    <w:p>
      <w:pPr>
        <w:pStyle w:val="Normal"/>
        <w:jc w:val="both"/>
        <w:rPr/>
      </w:pPr>
      <w:r>
        <w:rPr/>
      </w:r>
    </w:p>
    <w:p>
      <w:pPr>
        <w:pStyle w:val="Normal"/>
        <w:jc w:val="both"/>
        <w:rPr/>
      </w:pPr>
      <w:r>
        <w:rPr>
          <w:b/>
        </w:rPr>
        <w:t>Herr Kremer:</w:t>
      </w:r>
      <w:r>
        <w:rPr/>
        <w:t xml:space="preserve"> Ich würde gern nachfragen, wie Sie das Tatbestandsmerkmal in § 34 BauGB einordnen, wonach ein Bauvorhaben dann nach § 34 des Baugesetzbuches zu beurteilen ist, wenn es sich nach Art und Maß der baulichen Nutzung in die Eigenart der näheren Umgebung einfügt. Wir sind uns, denke ich, darin einig, dass wir über die Genehmigung des kompletten Areals sprechen. Im Immissionsschutzrecht müssen Sie sozusagen eine Neubaugenehmigung erteilen, auch dann, wenn es dort schon Gebäude gibt. Das umfasst das gesamte Areal.</w:t>
      </w:r>
    </w:p>
    <w:p>
      <w:pPr>
        <w:pStyle w:val="Normal"/>
        <w:jc w:val="both"/>
        <w:rPr/>
      </w:pPr>
      <w:r>
        <w:rPr/>
      </w:r>
    </w:p>
    <w:p>
      <w:pPr>
        <w:pStyle w:val="Normal"/>
        <w:jc w:val="both"/>
        <w:rPr/>
      </w:pPr>
      <w:r>
        <w:rPr/>
        <w:t>Mich würde jetzt interessieren: Wo ist die maßstabbildende Bebauung außerhalb des konkreten Vorhabens, in das sich dieses Vorhaben einfügt? Ich bin nämlich der Ansicht, dass § 34 hier nicht anwendbar ist, weil es sich eben nicht um ein klassisches einzelnes Bauvorhaben handelt, wo man schauen kann, was ich links und rechts davon habe, sondern es handelt sich quasi um ein komplettes Bebauungsgebiet.</w:t>
      </w:r>
    </w:p>
    <w:p>
      <w:pPr>
        <w:pStyle w:val="Normal"/>
        <w:jc w:val="both"/>
        <w:rPr/>
      </w:pPr>
      <w:r>
        <w:rPr/>
      </w:r>
    </w:p>
    <w:p>
      <w:pPr>
        <w:pStyle w:val="Normal"/>
        <w:jc w:val="both"/>
        <w:rPr/>
      </w:pPr>
      <w:r>
        <w:rPr>
          <w:b/>
        </w:rPr>
        <w:t>Frau Eggersdorf:</w:t>
      </w:r>
      <w:r>
        <w:rPr/>
        <w:t xml:space="preserve"> Eingebettet in die vorhandene gewerbliche Nutzung befindet sich ja jetzt das Gros der Anlage. Daher bilden die ringsherum vorhandenen gewerblichen Nutzungen für uns den Maßstab.</w:t>
      </w:r>
    </w:p>
    <w:p>
      <w:pPr>
        <w:pStyle w:val="Normal"/>
        <w:jc w:val="both"/>
        <w:rPr/>
      </w:pPr>
      <w:r>
        <w:rPr/>
      </w:r>
    </w:p>
    <w:p>
      <w:pPr>
        <w:pStyle w:val="Normal"/>
        <w:jc w:val="both"/>
        <w:rPr/>
      </w:pPr>
      <w:r>
        <w:rPr>
          <w:b/>
        </w:rPr>
        <w:t>Herr Kremer:</w:t>
      </w:r>
      <w:r>
        <w:rPr/>
        <w:t xml:space="preserve"> Welche gewerbliche Nutzung meinen Sie denn?</w:t>
      </w:r>
    </w:p>
    <w:p>
      <w:pPr>
        <w:pStyle w:val="Normal"/>
        <w:jc w:val="both"/>
        <w:rPr/>
      </w:pPr>
      <w:r>
        <w:rPr/>
      </w:r>
    </w:p>
    <w:p>
      <w:pPr>
        <w:pStyle w:val="Normal"/>
        <w:jc w:val="both"/>
        <w:rPr/>
      </w:pPr>
      <w:r>
        <w:rPr>
          <w:b/>
        </w:rPr>
        <w:t>Frau Eggersdorf:</w:t>
      </w:r>
      <w:r>
        <w:rPr/>
        <w:t xml:space="preserve"> Den Baustoffrecyclingbetrieb, den Baustoffhandel, den Baubetrieb, das Fuhrunternehmen </w:t>
        <w:noBreakHyphen/>
        <w:t> sowohl südlich als auch nördlich der Anlage.</w:t>
      </w:r>
    </w:p>
    <w:p>
      <w:pPr>
        <w:pStyle w:val="Normal"/>
        <w:jc w:val="both"/>
        <w:rPr/>
      </w:pPr>
      <w:r>
        <w:rPr/>
      </w:r>
    </w:p>
    <w:p>
      <w:pPr>
        <w:pStyle w:val="Normal"/>
        <w:jc w:val="both"/>
        <w:rPr/>
      </w:pPr>
      <w:r>
        <w:rPr>
          <w:b/>
        </w:rPr>
        <w:t>Herr Kremer:</w:t>
      </w:r>
      <w:r>
        <w:rPr/>
        <w:t xml:space="preserve"> Darf ich noch einmal zurückfragen? </w:t>
        <w:noBreakHyphen/>
        <w:t> Sie sagen also, die beiden vorhandenen Gewerbebetriebe, die es dort gibt, sind in der Lage, maßstabbildend dafür zu sein, dass sich der wesentlich größere Komplex der jetzt zu beurteilenden Anlage dort einfügt?</w:t>
      </w:r>
    </w:p>
    <w:p>
      <w:pPr>
        <w:pStyle w:val="Normal"/>
        <w:jc w:val="both"/>
        <w:rPr/>
      </w:pPr>
      <w:r>
        <w:rPr/>
      </w:r>
    </w:p>
    <w:p>
      <w:pPr>
        <w:pStyle w:val="Normal"/>
        <w:jc w:val="both"/>
        <w:rPr/>
      </w:pPr>
      <w:r>
        <w:rPr>
          <w:b/>
        </w:rPr>
        <w:t>Frau Eggersdorf:</w:t>
      </w:r>
      <w:r>
        <w:rPr/>
        <w:t xml:space="preserve"> Das denken wir so, weil es kein typisches oder klassisches Gewerbegebiet ist, wie ich vorhin voranschickte, sondern: Die Dominanz des Stallkomplexes muss man ein Stück weit anders bewerten, als wenn wir sonst herkömmliche Gewerbegebiete haben.</w:t>
      </w:r>
    </w:p>
    <w:p>
      <w:pPr>
        <w:pStyle w:val="Normal"/>
        <w:jc w:val="both"/>
        <w:rPr/>
      </w:pPr>
      <w:r>
        <w:rPr/>
      </w:r>
    </w:p>
    <w:p>
      <w:pPr>
        <w:pStyle w:val="Normal"/>
        <w:jc w:val="both"/>
        <w:rPr/>
      </w:pPr>
      <w:r>
        <w:rPr>
          <w:b/>
        </w:rPr>
        <w:t>Herr Kremer:</w:t>
      </w:r>
      <w:r>
        <w:rPr/>
        <w:t xml:space="preserve"> Ist Ihnen die Rechtsprechung des Bundesverwaltungsgerichts bekannt, dass Anlagen, die nach dem förmlichen Verfahren und nach Spalte 1 in </w:t>
        <w:noBreakHyphen/>
        <w:t> was ist es? </w:t>
        <w:noBreakHyphen/>
        <w:t xml:space="preserve"> Anhang 1 der 4. BimschV genehmigt werden, generell nur in Industriegebieten zulässig sind?</w:t>
      </w:r>
    </w:p>
    <w:p>
      <w:pPr>
        <w:pStyle w:val="Normal"/>
        <w:jc w:val="both"/>
        <w:rPr/>
      </w:pPr>
      <w:r>
        <w:rPr/>
      </w:r>
    </w:p>
    <w:p>
      <w:pPr>
        <w:pStyle w:val="Normal"/>
        <w:jc w:val="both"/>
        <w:rPr/>
      </w:pPr>
      <w:r>
        <w:rPr>
          <w:b/>
        </w:rPr>
        <w:t>Frau Eggersdorf:</w:t>
      </w:r>
      <w:r>
        <w:rPr/>
        <w:t xml:space="preserve"> Ja, das ist mir so weit bekannt. Es gibt aber auch die Möglichkeit, dass man im Rahmen einer Einzelfallprüfung </w:t>
        <w:noBreakHyphen/>
        <w:t> </w:t>
        <w:noBreakHyphen/>
        <w:t xml:space="preserve"> Ich habe ja nicht gesagt, dass es zulässig ist. Wir diskutieren jetzt nur die planungsrechtliche Einordnung, welchen Status wir hier haben und welches Baugebiet hier vorhanden ist. Ob es darin zulässig ist, ist eine andere ganz Frage.</w:t>
      </w:r>
    </w:p>
    <w:p>
      <w:pPr>
        <w:pStyle w:val="Normal"/>
        <w:jc w:val="both"/>
        <w:rPr/>
      </w:pPr>
      <w:r>
        <w:rPr/>
      </w:r>
    </w:p>
    <w:p>
      <w:pPr>
        <w:pStyle w:val="Normal"/>
        <w:jc w:val="both"/>
        <w:rPr/>
      </w:pPr>
      <w:r>
        <w:rPr>
          <w:b/>
        </w:rPr>
        <w:t>Herr Kremer:</w:t>
      </w:r>
      <w:r>
        <w:rPr/>
        <w:t xml:space="preserve"> Noch einmal zurückgefragt. Sie sagen also, es handelt sich um ein 34er-Baugebiet, und zwar um ein Gewerbegebiet. Das leiten Sie daraus ab, dass Sie sagen, ich habe zwei Gewerbebetriebe, die bereits existieren; diese nehme ich als prägend für die ganze Fläche an, somit ist es ein Gewerbegebiet, in das sich dann das Vorhaben nach den Anforderungen eines Gewerbegebiets einordnen müsste.</w:t>
      </w:r>
    </w:p>
    <w:p>
      <w:pPr>
        <w:pStyle w:val="Normal"/>
        <w:jc w:val="both"/>
        <w:rPr/>
      </w:pPr>
      <w:r>
        <w:rPr/>
      </w:r>
    </w:p>
    <w:p>
      <w:pPr>
        <w:pStyle w:val="Normal"/>
        <w:jc w:val="both"/>
        <w:rPr/>
      </w:pPr>
      <w:r>
        <w:rPr/>
        <w:t>(Frau Eggersdorf nickt)</w:t>
      </w:r>
    </w:p>
    <w:p>
      <w:pPr>
        <w:pStyle w:val="Normal"/>
        <w:jc w:val="both"/>
        <w:rPr/>
      </w:pPr>
      <w:r>
        <w:rPr/>
      </w:r>
    </w:p>
    <w:p>
      <w:pPr>
        <w:pStyle w:val="Normal"/>
        <w:jc w:val="both"/>
        <w:rPr/>
      </w:pPr>
      <w:r>
        <w:rPr/>
        <w:t>Das, finde ich, ist ein interessanter Gedanke, bei dem ich, glaube ich, selbst erst einmal nachverfolgen müsste, was das bedeutet. Wenn man diesen Gedanken nämlich weiterführt, dann kämen wir zu der Frage: Ist das, wenn es sich um ein Gewerbegebiet handelt, dann ein Betrieb, der dort zulässig ist? In Gewerbegebieten sind vorwiegend nicht störende Betriebe zulässig. Dass es sich bei Anlagen, die nach Spalte 1 genehmigt werden, um nicht störende Betriebe handelt, ist nach der Rechtsprechung des Bundesverwaltungsgerichts nahezu ausgeschlossen. Bei einer Massentierhaltungsanlage dieser Größe dürfte es komplett ausgeschlossen sein. Das führt dazu, dass die Anlage, wenn man das planungsrechtlich zugrunde legt, nicht genehmigungsfähig wäre.</w:t>
      </w:r>
    </w:p>
    <w:p>
      <w:pPr>
        <w:pStyle w:val="Normal"/>
        <w:jc w:val="both"/>
        <w:rPr/>
      </w:pPr>
      <w:r>
        <w:rPr/>
      </w:r>
    </w:p>
    <w:p>
      <w:pPr>
        <w:pStyle w:val="Normal"/>
        <w:jc w:val="both"/>
        <w:rPr/>
      </w:pPr>
      <w:r>
        <w:rPr>
          <w:b/>
        </w:rPr>
        <w:t>Verhandlungsleiter Herr Deinhart:</w:t>
      </w:r>
      <w:r>
        <w:rPr/>
        <w:t xml:space="preserve"> Ganz kurz, Herr Kremer. Ich will Sie nicht unterbrechen, aber wir würden jetzt erst einmal erörtern, ob es als Außen- oder Innenbereich gewertet werden soll. Das ist eine Detailfrage, die sich meines Erachtens daran anschließt, wenn wir nämlich zu dem Ergebnis kommen würden, es ist eine 35er.</w:t>
      </w:r>
    </w:p>
    <w:p>
      <w:pPr>
        <w:pStyle w:val="Normal"/>
        <w:jc w:val="both"/>
        <w:rPr/>
      </w:pPr>
      <w:r>
        <w:rPr/>
      </w:r>
    </w:p>
    <w:p>
      <w:pPr>
        <w:pStyle w:val="Normal"/>
        <w:jc w:val="both"/>
        <w:rPr/>
      </w:pPr>
      <w:r>
        <w:rPr>
          <w:b/>
        </w:rPr>
        <w:t>Herr Kremer:</w:t>
      </w:r>
      <w:r>
        <w:rPr/>
        <w:t xml:space="preserve"> Das finde ich in Ordnung. </w:t>
        <w:noBreakHyphen/>
        <w:t> Ich will noch einen Gedanken zu der Frage der Gebietseinordnung geben. Ich bin aus zwei Gründen nicht der Ansicht, dass der Gedankengang des Landkreises tatsächlich überzeugend ist. Zum einen ist es nicht die Funktion des § 34 BauGB, dass sozusagen die maßstabbildende Bebauung die untergeordnete ist. Der Maßstab kann nur gebildet werden aus einer maßstabbildenden Bebauung, die tatsächlich einen Maßstab für das hergibt, was dort noch verwirklicht werden soll. Aus zwei kleineren Gewerbebetrieben, die sich an zwei Seiten dieses Vorhabens befinden, kann kein Maßstab abgeleitet werden für einen wesentlich größeren Industriebetrieb, der dort stattfindet. Das heißt, es fehlt schlichtweg eine maßstabbildende Bebauung für die Frage, ob es sich einfügt oder nicht.</w:t>
      </w:r>
    </w:p>
    <w:p>
      <w:pPr>
        <w:pStyle w:val="Normal"/>
        <w:jc w:val="both"/>
        <w:rPr/>
      </w:pPr>
      <w:r>
        <w:rPr/>
      </w:r>
    </w:p>
    <w:p>
      <w:pPr>
        <w:pStyle w:val="Normal"/>
        <w:jc w:val="both"/>
        <w:rPr/>
      </w:pPr>
      <w:r>
        <w:rPr/>
        <w:t>Zum Zweiten wäre die Frage: Wenn das tatsächlich stimmt, dann würde sich der Betrieb nach seiner Art nicht einfügen. Also er fügt sich nach dem Maß ohnehin nicht ein. Er muss sich ja nach Art und Maß einfügen. Er fügt sich nach dem Maß nicht ein, weil es die 30-fache oder wahrscheinlich noch größere Fläche von dem ist, was ansonsten maßstabbildend dort vorhanden sein soll, und er fügt sich nach der Art nicht ein, weil ich für die Frage des Einfügens wiederum gucken müsste: Handelt es sich denn um Industrie- oder Gewerbebetrieb?</w:t>
      </w:r>
    </w:p>
    <w:p>
      <w:pPr>
        <w:pStyle w:val="Normal"/>
        <w:jc w:val="both"/>
        <w:rPr/>
      </w:pPr>
      <w:r>
        <w:rPr/>
      </w:r>
    </w:p>
    <w:p>
      <w:pPr>
        <w:pStyle w:val="Normal"/>
        <w:jc w:val="both"/>
        <w:rPr/>
      </w:pPr>
      <w:r>
        <w:rPr>
          <w:b/>
        </w:rPr>
        <w:t>Verhandlungsleiter Herr Deinhart:</w:t>
      </w:r>
      <w:r>
        <w:rPr/>
        <w:t xml:space="preserve"> Sie sind aber gerade wieder beim zweiten Schritt.</w:t>
      </w:r>
    </w:p>
    <w:p>
      <w:pPr>
        <w:pStyle w:val="Normal"/>
        <w:jc w:val="both"/>
        <w:rPr/>
      </w:pPr>
      <w:r>
        <w:rPr/>
      </w:r>
    </w:p>
    <w:p>
      <w:pPr>
        <w:pStyle w:val="Normal"/>
        <w:jc w:val="both"/>
        <w:rPr/>
      </w:pPr>
      <w:r>
        <w:rPr>
          <w:b/>
        </w:rPr>
        <w:t>Herr Kremer:</w:t>
      </w:r>
      <w:r>
        <w:rPr/>
        <w:t xml:space="preserve"> Ich merke, dass ich da springe. Aber diese Frage ist natürlich verzahnt. Sehen Sie es mir bitte nach, dass ich nicht so stringent argumentieren kann,</w:t>
      </w:r>
    </w:p>
    <w:p>
      <w:pPr>
        <w:pStyle w:val="Normal"/>
        <w:jc w:val="both"/>
        <w:rPr/>
      </w:pPr>
      <w:r>
        <w:rPr/>
      </w:r>
    </w:p>
    <w:p>
      <w:pPr>
        <w:pStyle w:val="Normal"/>
        <w:jc w:val="both"/>
        <w:rPr/>
      </w:pPr>
      <w:r>
        <w:rPr>
          <w:b/>
        </w:rPr>
        <w:t>Verhandlungsleiter Herr Deinhart:</w:t>
      </w:r>
      <w:r>
        <w:rPr/>
        <w:t xml:space="preserve"> Absolut. </w:t>
      </w:r>
    </w:p>
    <w:p>
      <w:pPr>
        <w:pStyle w:val="Normal"/>
        <w:jc w:val="both"/>
        <w:rPr/>
      </w:pPr>
      <w:r>
        <w:rPr/>
      </w:r>
    </w:p>
    <w:p>
      <w:pPr>
        <w:pStyle w:val="Normal"/>
        <w:jc w:val="both"/>
        <w:rPr/>
      </w:pPr>
      <w:r>
        <w:rPr>
          <w:b/>
        </w:rPr>
        <w:t>Herr Kremer:</w:t>
      </w:r>
      <w:r>
        <w:rPr/>
        <w:t xml:space="preserve"> wie Sie das ansonsten erwarten können.</w:t>
      </w:r>
    </w:p>
    <w:p>
      <w:pPr>
        <w:pStyle w:val="Normal"/>
        <w:jc w:val="both"/>
        <w:rPr/>
      </w:pPr>
      <w:r>
        <w:rPr/>
      </w:r>
    </w:p>
    <w:p>
      <w:pPr>
        <w:pStyle w:val="Normal"/>
        <w:jc w:val="both"/>
        <w:rPr/>
      </w:pPr>
      <w:r>
        <w:rPr>
          <w:b/>
        </w:rPr>
        <w:t>Verhandlungsleiter Herr Deinhart:</w:t>
      </w:r>
      <w:r>
        <w:rPr/>
        <w:t xml:space="preserve"> Ich wollte bloß darauf hinweisen, dass wir nicht abdriften, weil ich gesehen habe, dass von der Seite der Antragstellerin zu diesem Themenkomplex Fragen kamen. </w:t>
        <w:noBreakHyphen/>
        <w:t> Bitte, Herr Geßner.</w:t>
      </w:r>
    </w:p>
    <w:p>
      <w:pPr>
        <w:pStyle w:val="Normal"/>
        <w:jc w:val="both"/>
        <w:rPr/>
      </w:pPr>
      <w:r>
        <w:rPr/>
      </w:r>
    </w:p>
    <w:p>
      <w:pPr>
        <w:pStyle w:val="Normal"/>
        <w:jc w:val="both"/>
        <w:rPr/>
      </w:pPr>
      <w:r>
        <w:rPr>
          <w:b/>
        </w:rPr>
        <w:t>Herr Geßner:</w:t>
      </w:r>
      <w:r>
        <w:rPr/>
        <w:t xml:space="preserve"> Herr Kremer, wenn ich zunächst den ersten Punkt aufgreifen darf. Wir diskutieren: Innenbereich oder Außenbereich? Sie sagen, wenn ich das richtig verstanden habe, die Anlage selbst stelle einen Ortsteil dar und schon deshalb könnten wir nicht von einem Innenbereich ausgehen. Meines Erachtens kommt es </w:t>
        <w:noBreakHyphen/>
        <w:t> das ist ständige Rechtsprechung seit 1967 </w:t>
        <w:noBreakHyphen/>
        <w:t xml:space="preserve"> nur auf zwei Aspekte an: Wir brauchen den Ortsteil und wir brauchen ihn im Zusammenhang bebaut. Wenn man sich das hier anschaut, sozusagen von dem Gewicht der Bauten her, die dort vorhanden sind, der tatsächlich noch vorhandenen Bauten, dann denke ich, kann man gar nicht zu einem anderen Schluss kommen, als dass sich dieser Vorhabensstandort im Innenbereich befindet.</w:t>
      </w:r>
    </w:p>
    <w:p>
      <w:pPr>
        <w:pStyle w:val="Normal"/>
        <w:jc w:val="both"/>
        <w:rPr/>
      </w:pPr>
      <w:r>
        <w:rPr/>
      </w:r>
    </w:p>
    <w:p>
      <w:pPr>
        <w:pStyle w:val="Normal"/>
        <w:jc w:val="both"/>
        <w:rPr/>
      </w:pPr>
      <w:r>
        <w:rPr>
          <w:b/>
        </w:rPr>
        <w:t>Herr Kremer:</w:t>
      </w:r>
      <w:r>
        <w:rPr/>
        <w:t xml:space="preserve"> Erlauben Sie mir, dass ich gleich darauf eingehe. Für die Frage des Ortsteils haben Sie natürlich Recht. Das ist ganz klar. Nur das Bauvorhaben als solches müsste sich in diesen Ortsteil einfügen. Das tut es eben nicht. Ich kann nicht sozusagen aus dem einfügenden Bauvorhaben, um das es geht, einen Ortsteil bilden. Das stellt den § 34 auf den Kopf. Die Funktion des § 34 ist es zu sagen, ich habe eine vorhandene Bebauung; diese ist maßstabbildend und ich beurteile jetzt ein konkretes Bauvorhaben. Ich habe für dieses Vorhaben keine maßstabbildende Umgebungsbebauung, in die es sich einfügen könnte. Und wenn ich die nicht habe, dann habe ich keinen Innenbereich.</w:t>
      </w:r>
    </w:p>
    <w:p>
      <w:pPr>
        <w:pStyle w:val="Normal"/>
        <w:jc w:val="both"/>
        <w:rPr/>
      </w:pPr>
      <w:r>
        <w:rPr/>
      </w:r>
    </w:p>
    <w:p>
      <w:pPr>
        <w:pStyle w:val="Normal"/>
        <w:jc w:val="both"/>
        <w:rPr/>
      </w:pPr>
      <w:r>
        <w:rPr>
          <w:b/>
        </w:rPr>
        <w:t>Herr Geßner:</w:t>
      </w:r>
      <w:r>
        <w:rPr/>
        <w:t xml:space="preserve"> Das Bundesverwaltungsgericht geht auch davon aus, dass die tatsächlich vorhandene Bebauung auf dem Baugrundstück zu berücksichtigen ist. Also wir dürfen nicht nur auf die Umgebungsbebauung abstellen, sondern müssen auch auf die Bebauung abstellen, die auf dem Grundstück vorhanden ist. Das, was dort noch aufsteht, können Sie doch nicht außer Acht lassen.</w:t>
      </w:r>
    </w:p>
    <w:p>
      <w:pPr>
        <w:pStyle w:val="Normal"/>
        <w:jc w:val="both"/>
        <w:rPr/>
      </w:pPr>
      <w:r>
        <w:rPr/>
      </w:r>
    </w:p>
    <w:p>
      <w:pPr>
        <w:pStyle w:val="Normal"/>
        <w:jc w:val="both"/>
        <w:rPr/>
      </w:pPr>
      <w:r>
        <w:rPr>
          <w:b/>
        </w:rPr>
        <w:t>Herr Kremer:</w:t>
      </w:r>
      <w:r>
        <w:rPr/>
        <w:t xml:space="preserve"> Nein, natürlich kann ich das nicht außer Acht lassen. Nur Sie dürfen für die Frage, ob Sie einen Innenbereich haben und maßstabbildende Bebauung </w:t>
        <w:noBreakHyphen/>
        <w:t> </w:t>
        <w:noBreakHyphen/>
        <w:t xml:space="preserve"> Für Ihr eigenes Bauvorhaben dürfen Sie doch nicht in erster Linie auf das abstellen, was sozusagen das Bauvorhaben betrifft, das Sie selbst zur Genehmigung stellen wollen. Das soll gleichzeitig den Maßstab für sich selbst bilden?</w:t>
      </w:r>
    </w:p>
    <w:p>
      <w:pPr>
        <w:pStyle w:val="Normal"/>
        <w:jc w:val="both"/>
        <w:rPr/>
      </w:pPr>
      <w:r>
        <w:rPr/>
      </w:r>
    </w:p>
    <w:p>
      <w:pPr>
        <w:pStyle w:val="Normal"/>
        <w:jc w:val="both"/>
        <w:rPr/>
      </w:pPr>
      <w:r>
        <w:rPr>
          <w:b/>
        </w:rPr>
        <w:t>Herr Geßner:</w:t>
      </w:r>
      <w:r>
        <w:rPr/>
        <w:t xml:space="preserve"> Das müssen wir vielleicht trennen. Das geht mir ein bisschen durcheinander bei Ihnen. Sprechen wir jetzt über das Einfügen oder über den Innenbereich, sozusagen den </w:t>
      </w:r>
      <w:r>
        <w:rPr>
          <w:rFonts w:eastAsia="MS Mincho;ＭＳ 明朝"/>
          <w:bCs/>
        </w:rPr>
        <w:t>im Zusammenhang</w:t>
      </w:r>
      <w:r>
        <w:rPr/>
        <w:t xml:space="preserve"> bebauten Ortsteil? Wenn wir sozusagen den ersten Schritt </w:t>
        <w:noBreakHyphen/>
        <w:t> </w:t>
        <w:noBreakHyphen/>
        <w:t xml:space="preserve"> Ich glaube, darüber sind wir uns einig: Wir haben ein im Zusammenhang bebauten Ortsteil. Dann sprechen wir darüber, ob sich das Vorhaben nach Art und Maß der baulichen Nutzung einfügt.</w:t>
      </w:r>
    </w:p>
    <w:p>
      <w:pPr>
        <w:pStyle w:val="Normal"/>
        <w:jc w:val="both"/>
        <w:rPr/>
      </w:pPr>
      <w:r>
        <w:rPr/>
      </w:r>
    </w:p>
    <w:p>
      <w:pPr>
        <w:pStyle w:val="Normal"/>
        <w:jc w:val="both"/>
        <w:rPr/>
      </w:pPr>
      <w:r>
        <w:rPr>
          <w:b/>
        </w:rPr>
        <w:t>Herr Kremer:</w:t>
      </w:r>
      <w:r>
        <w:rPr/>
        <w:t xml:space="preserve"> Ich bin mir nicht sicher, ob man tatsächlich sagen kann, dass ein Ortsteil, der aus einem einzigen Bauvorhaben besteht, tatsächlich </w:t>
        <w:noBreakHyphen/>
        <w:t> </w:t>
        <w:noBreakHyphen/>
        <w:t xml:space="preserve"> Es geht ja um eine einheitliche Beurteilung eines zur Genehmigung gestellten Bauvorhabens. Ich bin mir nicht sicher, ob man dieses Bauvorhaben als Ortsteil bezeichnen kann. Ich kann natürlich gucken, was ich für Flächen habe, und dann habe ich schon wesentlich geringere Flächen, die zum Ortsteil führen. Das ist nicht die Frage. Aber die Funktion der Annahme des Ortsteils im Sinne des Baurechts ist es doch zu sagen: Wir haben eine bestimmte Fläche, auf der ich Beurteilungsmöglichkeiten ohne Bebauungsplan für die Frage der Zulässigkeit von Bauvorhaben habe. Wenn ich jetzt einen Ortsteil aus einem einzigen Bauvorhaben bilden könnte, dann würde das auf den Kopf gestellt.</w:t>
      </w:r>
    </w:p>
    <w:p>
      <w:pPr>
        <w:pStyle w:val="Normal"/>
        <w:jc w:val="both"/>
        <w:rPr/>
      </w:pPr>
      <w:r>
        <w:rPr/>
      </w:r>
    </w:p>
    <w:p>
      <w:pPr>
        <w:pStyle w:val="Normal"/>
        <w:jc w:val="both"/>
        <w:rPr/>
      </w:pPr>
      <w:r>
        <w:rPr>
          <w:b/>
        </w:rPr>
        <w:t>Herr Geßner:</w:t>
      </w:r>
      <w:r>
        <w:rPr/>
        <w:t xml:space="preserve"> Herr Kremer, ich will einmal versuchen, die Definition zusammenzubekommen: Ein Ortsteil ist, glaube ich, ein zusammenhängender Bebauungskomplex, der nach der Zahl der vorhandenen Bauten ein gewisses Gewicht besitzt und Ausdruck einer organischen Siedlungsstruktur ist. Das heißt, das, was Sie versuchen vorzunehmen, ist eine künstliche Trennung, indem Sie sozusagen um das Vorhaben oder um die aufstehenden Bauten auf dem Vorhabensgrundstück quasi eine Grenze ziehen, dabei die Bauschuttrecyclinganlage, die sich im Norden anschließt, außer Acht lassen </w:t>
        <w:noBreakHyphen/>
        <w:t> soll das dann auch ein eigenständiger Ortsteil sein? - und auch die Bauten im Süden völlig außer Acht lassen. Die stehen aber miteinander in Verbindung. Also ich gehe davon aus, dass das ein Ortsteil ist.</w:t>
      </w:r>
    </w:p>
    <w:p>
      <w:pPr>
        <w:pStyle w:val="Normal"/>
        <w:jc w:val="both"/>
        <w:rPr/>
      </w:pPr>
      <w:r>
        <w:rPr/>
      </w:r>
    </w:p>
    <w:p>
      <w:pPr>
        <w:pStyle w:val="Normal"/>
        <w:jc w:val="both"/>
        <w:rPr/>
      </w:pPr>
      <w:r>
        <w:rPr>
          <w:b/>
        </w:rPr>
        <w:t>Herr Kremer:</w:t>
      </w:r>
      <w:r>
        <w:rPr/>
        <w:t xml:space="preserve"> Die Frage, ob die beiden Gewerbebetriebe, die es vor Ort gibt, tatsächlich zu einem fiktiv anzunehmenden Ortsteil gehören oder nicht, ist davon völlig unabhängig. Das heißt, wir können natürlich sagen: Es gibt insgesamt drei, es gibt die Baustoffrecyclinganlage, dann gibt es den großen Komplex und dann gibt es im Süden das Fuhrunternehmen. Wenn ich die Örtlichkeit richtig in Erinnerung habe, ist das südliche Fuhrunternehmen schon in dem Bereich, in dem es die Wohnbebauung gibt, das heißt, es ist nicht mehr in den Komplex dieses Anlagenareals eingeklemmt, sodass wir an sich nur zwei hätten. Aber die Frage, ob es ein Ortsteil ist oder nicht </w:t>
        <w:noBreakHyphen/>
        <w:t> </w:t>
        <w:noBreakHyphen/>
        <w:t xml:space="preserve"> Sie sagten, das müsse unter anderem Ausdruck einer organischen Siedlungsstruktur sein, sagt das Bundesverwaltungsgericht. Das hat zwei Komponenten wiederum, eine subjektive und eine objektive. Die subjektive ist: Es darf sozusagen nicht ungewollt sein. Das ist dann der Unterschied zur unerwünschten Splittersiedelung mit dem Zusatz: unerwünscht. Die objektive ist, dass es einen bestimmten Zusammenhang hat.</w:t>
      </w:r>
    </w:p>
    <w:p>
      <w:pPr>
        <w:pStyle w:val="Normal"/>
        <w:jc w:val="both"/>
        <w:rPr/>
      </w:pPr>
      <w:r>
        <w:rPr/>
      </w:r>
    </w:p>
    <w:p>
      <w:pPr>
        <w:pStyle w:val="Normal"/>
        <w:jc w:val="both"/>
        <w:rPr/>
      </w:pPr>
      <w:r>
        <w:rPr>
          <w:b/>
        </w:rPr>
        <w:t>Verhandlungsleiter Herr Deinhart:</w:t>
      </w:r>
      <w:r>
        <w:rPr/>
        <w:t xml:space="preserve"> Herr Geßner, wollen Sie darauf erwidern?</w:t>
      </w:r>
    </w:p>
    <w:p>
      <w:pPr>
        <w:pStyle w:val="Normal"/>
        <w:jc w:val="both"/>
        <w:rPr/>
      </w:pPr>
      <w:r>
        <w:rPr/>
      </w:r>
    </w:p>
    <w:p>
      <w:pPr>
        <w:pStyle w:val="Normal"/>
        <w:jc w:val="both"/>
        <w:rPr/>
      </w:pPr>
      <w:r>
        <w:rPr>
          <w:b/>
        </w:rPr>
        <w:t>Herr Geßner:</w:t>
      </w:r>
      <w:r>
        <w:rPr/>
        <w:t xml:space="preserve"> Ich weiß nicht mehr, was ich darauf erwidern soll. Mir scheint sozusagen die Schlussfolgerung von Ihnen nicht ganz klar zu sein. Sagen Sie, wir sind jetzt im Außenbereich, weil wir einen eigenständigen Ortsteil bilden? Die Argumentation kann ich nicht ganz nachvollziehen. </w:t>
      </w:r>
    </w:p>
    <w:p>
      <w:pPr>
        <w:pStyle w:val="Normal"/>
        <w:jc w:val="both"/>
        <w:rPr/>
      </w:pPr>
      <w:r>
        <w:rPr/>
      </w:r>
    </w:p>
    <w:p>
      <w:pPr>
        <w:pStyle w:val="Normal"/>
        <w:jc w:val="both"/>
        <w:rPr/>
      </w:pPr>
      <w:r>
        <w:rPr/>
        <w:t>Meines Erachtens muss man davon ausgehen, dass wir im Norden eine Bauschuttrecyclinganlage haben, in der Mitte, wenn ich es einmal so nennen darf, sozusagen das Vorhabensgrundstück, im Südosten zunächst die Bullenaufzuchtanlage, Bullenmastanlage, und dann im Süden weitere Gewerbebetriebe und auch ein paar Wohnbauten. All das bildet einen Ortsteil.</w:t>
      </w:r>
    </w:p>
    <w:p>
      <w:pPr>
        <w:pStyle w:val="Normal"/>
        <w:jc w:val="both"/>
        <w:rPr/>
      </w:pPr>
      <w:r>
        <w:rPr/>
      </w:r>
    </w:p>
    <w:p>
      <w:pPr>
        <w:pStyle w:val="Normal"/>
        <w:jc w:val="both"/>
        <w:rPr/>
      </w:pPr>
      <w:r>
        <w:rPr>
          <w:b/>
        </w:rPr>
        <w:t>Herr Kremer:</w:t>
      </w:r>
      <w:r>
        <w:rPr/>
        <w:t xml:space="preserve"> Das finde ich natürlich interessant, wenn die Wohnbebauung sozusagen zu dem Ortsteil gehört, der dann, wenn er vorhanden ist, durch die Anlage selbst geprägt wird. Dann stelle ich mir natürlich vor, welchen Konflikt ich da eigentlich habe. </w:t>
      </w:r>
    </w:p>
    <w:p>
      <w:pPr>
        <w:pStyle w:val="Normal"/>
        <w:jc w:val="both"/>
        <w:rPr/>
      </w:pPr>
      <w:r>
        <w:rPr/>
      </w:r>
    </w:p>
    <w:p>
      <w:pPr>
        <w:pStyle w:val="Normal"/>
        <w:jc w:val="both"/>
        <w:rPr/>
      </w:pPr>
      <w:r>
        <w:rPr/>
        <w:t xml:space="preserve">Sie kennen die Rechtsprechung des Bundesverwaltungsgerichts </w:t>
        <w:noBreakHyphen/>
        <w:t> wir halten uns ja jetzt so ein bisschen die höchstrichterliche Rechtsprechung vor </w:t>
        <w:noBreakHyphen/>
        <w:t xml:space="preserve"> zu der Frage, wann ich überhaupt einen Ortsteil habe. Einen Ortsteil kann ich nicht haben, wenn ich so unterschiedliche Bebauungen in dem Ortsteil habe, dass ich keine Maßstabbildung mehr habe. Das hat das Bundesverwaltungsgericht mit festgestellt. Dann wären es jedenfalls zumindest zwei. Das ist eine Frage, die wir erörtern sollten. Aber mich würde vielleicht mal interessieren </w:t>
        <w:noBreakHyphen/>
        <w:t> denn ich glaube, wir fangen jetzt an, uns in theoretischen Diskussionen zu verlieren </w:t>
        <w:noBreakHyphen/>
        <w:t>: Welche Auffassung hat die Genehmigungsbehörde?</w:t>
      </w:r>
    </w:p>
    <w:p>
      <w:pPr>
        <w:pStyle w:val="Normal"/>
        <w:jc w:val="both"/>
        <w:rPr/>
      </w:pPr>
      <w:r>
        <w:rPr/>
      </w:r>
    </w:p>
    <w:p>
      <w:pPr>
        <w:pStyle w:val="Normal"/>
        <w:jc w:val="both"/>
        <w:rPr/>
      </w:pPr>
      <w:r>
        <w:rPr>
          <w:b/>
        </w:rPr>
        <w:t>Verhandlungsleiter Herr Deinhart:</w:t>
      </w:r>
      <w:r>
        <w:rPr/>
        <w:t xml:space="preserve"> An der Stelle würde ich gern an Herrn Wolter abgeben.</w:t>
      </w:r>
    </w:p>
    <w:p>
      <w:pPr>
        <w:pStyle w:val="Normal"/>
        <w:jc w:val="both"/>
        <w:rPr/>
      </w:pPr>
      <w:r>
        <w:rPr/>
      </w:r>
    </w:p>
    <w:p>
      <w:pPr>
        <w:pStyle w:val="Normal"/>
        <w:jc w:val="both"/>
        <w:rPr/>
      </w:pPr>
      <w:r>
        <w:rPr>
          <w:b/>
        </w:rPr>
        <w:t>Herr Wolter:</w:t>
      </w:r>
      <w:r>
        <w:rPr/>
        <w:t xml:space="preserve"> Unsere vorläufige Einschätzung geht dahin, dass wir im Moment in die Richtung tendieren, dass das Vorhaben nach § 34 des Baugesetzbuches zu beurteilen ist, also ein Vorhaben innerhalb eines im Zusammenhang bebauten Ortsteils ist. </w:t>
      </w:r>
    </w:p>
    <w:p>
      <w:pPr>
        <w:pStyle w:val="Normal"/>
        <w:jc w:val="both"/>
        <w:rPr/>
      </w:pPr>
      <w:r>
        <w:rPr/>
      </w:r>
    </w:p>
    <w:p>
      <w:pPr>
        <w:pStyle w:val="Normal"/>
        <w:jc w:val="both"/>
        <w:rPr/>
      </w:pPr>
      <w:r>
        <w:rPr/>
        <w:t xml:space="preserve">Wenn Sie erlauben, greife ich einige Aspekte auf, die jetzt in der Erörterung eine Rolle gespielt haben. Zugegebenermaßen ist die Frage, ob das ein Vorhaben nach § 34 oder § 35 ist, sicherlich ein Punkt, zu dem man sich kontrovers austauschen kann. Wir haben uns bislang davon leiten lassen, wie es in § 34 Abs. 1 formuliert ist: innerhalb der im Zusammenhang bebauten Ortsteile. Also handelt es sich hier um einen im Zusammenhang bebauten Ortsteil. Wir würden es nach unserer vorläufigen Einschätzung so sehen, dass diese Voraussetzungen hier im Wesentlichen gegeben sind. </w:t>
      </w:r>
    </w:p>
    <w:p>
      <w:pPr>
        <w:pStyle w:val="Normal"/>
        <w:jc w:val="both"/>
        <w:rPr/>
      </w:pPr>
      <w:r>
        <w:rPr/>
      </w:r>
    </w:p>
    <w:p>
      <w:pPr>
        <w:pStyle w:val="Normal"/>
        <w:jc w:val="both"/>
        <w:rPr/>
      </w:pPr>
      <w:r>
        <w:rPr/>
        <w:t>Ich will nur am Rande erwähnen, ohne weiter abzuschweifen, dass die Ausführungen der Vertreterin der Baubehörde für mich auch interessant waren, das gegebenenfalls auch zu splitten, dass Teile auch als Außenbereich angesehen werden. Aber wenn ich mich auf den Kern konzentriere, dann sage ich: Bei dem ganzen Vorhaben kann man zu dem Ergebnis kommen, dass in Haßleben Ortsteile im Zusammenhang bebaut sind, weil dieser Anlagenkomplex sehr nahe an dem eigentlichen Ort gelegen ist.</w:t>
      </w:r>
    </w:p>
    <w:p>
      <w:pPr>
        <w:pStyle w:val="Normal"/>
        <w:jc w:val="both"/>
        <w:rPr/>
      </w:pPr>
      <w:r>
        <w:rPr/>
      </w:r>
    </w:p>
    <w:p>
      <w:pPr>
        <w:pStyle w:val="Normal"/>
        <w:jc w:val="both"/>
        <w:rPr/>
      </w:pPr>
      <w:r>
        <w:rPr/>
        <w:t>Ich wollte noch eine Sache kurz ergänzen.</w:t>
      </w:r>
    </w:p>
    <w:p>
      <w:pPr>
        <w:pStyle w:val="Normal"/>
        <w:jc w:val="both"/>
        <w:rPr/>
      </w:pPr>
      <w:r>
        <w:rPr/>
      </w:r>
    </w:p>
    <w:p>
      <w:pPr>
        <w:pStyle w:val="Normal"/>
        <w:jc w:val="both"/>
        <w:rPr/>
      </w:pPr>
      <w:r>
        <w:rPr>
          <w:b/>
        </w:rPr>
        <w:t>Verhandlungsleiter Herr Deinhart:</w:t>
      </w:r>
      <w:r>
        <w:rPr/>
        <w:t xml:space="preserve"> Wir gehen gleich wieder zurück zu Herrn Wolter. Ich habe eine Wortmeldung gesehen. Bitte.</w:t>
      </w:r>
    </w:p>
    <w:p>
      <w:pPr>
        <w:pStyle w:val="Normal"/>
        <w:jc w:val="both"/>
        <w:rPr/>
      </w:pPr>
      <w:r>
        <w:rPr/>
      </w:r>
    </w:p>
    <w:p>
      <w:pPr>
        <w:pStyle w:val="Normal"/>
        <w:jc w:val="both"/>
        <w:rPr/>
      </w:pPr>
      <w:r>
        <w:rPr>
          <w:b/>
        </w:rPr>
        <w:t>Herr Brink:</w:t>
      </w:r>
      <w:r>
        <w:rPr/>
        <w:t xml:space="preserve"> Ich muss hier verkünden: Ich bin Einwohner der Gemeinde Haßleben. Ich muss einmal eine Frage stellen, auch an die Behörden, vielleicht kriege ich auch gleich eine Antwort mit auf den Weg. Ich habe oft die Anschrift gehört von dem Antragsteller, namentlich, wie er heißt, wo es also im Boitzenburger Land zu finden wäre, aber immer wieder diese Hausadresse. Straße der DSF 1 habe ich noch nicht einmal gehört, gestern nicht und heute auch nicht. Jetzt frage ich Sie klipp und klar: Ist das Ding jetzt aus Haßleben gestrichen, die Anschrift als solche, das Haus oder das große Objekt? Wo hänge ich jetzt eigentlich?</w:t>
      </w:r>
    </w:p>
    <w:p>
      <w:pPr>
        <w:pStyle w:val="Normal"/>
        <w:jc w:val="both"/>
        <w:rPr/>
      </w:pPr>
      <w:r>
        <w:rPr/>
      </w:r>
    </w:p>
    <w:p>
      <w:pPr>
        <w:pStyle w:val="Normal"/>
        <w:jc w:val="both"/>
        <w:rPr/>
      </w:pPr>
      <w:r>
        <w:rPr>
          <w:b/>
        </w:rPr>
        <w:t>Verhandlungsleiter Herr Deinhart:</w:t>
      </w:r>
      <w:r>
        <w:rPr/>
        <w:t xml:space="preserve"> Die Frage würde ich einfach an die Antragstellerin weitergeben.</w:t>
      </w:r>
    </w:p>
    <w:p>
      <w:pPr>
        <w:pStyle w:val="Normal"/>
        <w:jc w:val="both"/>
        <w:rPr/>
      </w:pPr>
      <w:r>
        <w:rPr/>
      </w:r>
    </w:p>
    <w:p>
      <w:pPr>
        <w:pStyle w:val="Normal"/>
        <w:jc w:val="both"/>
        <w:rPr/>
      </w:pPr>
      <w:r>
        <w:rPr>
          <w:b/>
        </w:rPr>
        <w:t>Herr Geßner:</w:t>
      </w:r>
      <w:r>
        <w:rPr/>
        <w:t xml:space="preserve"> Herr Brink, Sie haben natürlich völlig Recht. Das ist nicht gestrichen. Nach wie vor ist das Unternehmen vor Ort ansässig. Darüber diskutieren wir ja auch.</w:t>
      </w:r>
    </w:p>
    <w:p>
      <w:pPr>
        <w:pStyle w:val="Normal"/>
        <w:jc w:val="both"/>
        <w:rPr/>
      </w:pPr>
      <w:r>
        <w:rPr/>
      </w:r>
    </w:p>
    <w:p>
      <w:pPr>
        <w:pStyle w:val="Normal"/>
        <w:jc w:val="both"/>
        <w:rPr/>
      </w:pPr>
      <w:r>
        <w:rPr/>
        <w:t>(Herr Brink: Danke!)</w:t>
      </w:r>
    </w:p>
    <w:p>
      <w:pPr>
        <w:pStyle w:val="Normal"/>
        <w:jc w:val="both"/>
        <w:rPr/>
      </w:pPr>
      <w:r>
        <w:rPr/>
      </w:r>
    </w:p>
    <w:p>
      <w:pPr>
        <w:pStyle w:val="Normal"/>
        <w:jc w:val="both"/>
        <w:rPr/>
      </w:pPr>
      <w:r>
        <w:rPr>
          <w:b/>
        </w:rPr>
        <w:t>Frau Eggersdorf:</w:t>
      </w:r>
      <w:r>
        <w:rPr/>
        <w:t xml:space="preserve"> Zu der Frage im Zusammenhang bebauter Ortsteil. Die Abgrenzung Innen- und Außenbereich müssen wir wesentlich größer ziehen, als dass wir uns nur auf die Anlage und die angrenzenden Bereiche konzentrieren. Würde die Gemeinde eine Klarstellungs- und Abrundungs- oder Ergänzungssatzung nach § 34 Abs. 4 auf den Weg bringen, dann würde sie all die bebauten Bereiche mit einbeziehen. Daher gibt es doch ein ganz anderes Gewicht zu dieser Anlage. Das ist die eine Sache: Die Abgrenzung Innen- und Außenbereich. Und dann steigen wir detailliert ein und sagen: Ist es ein Gewerbegebiet, ein Mischgebiet oder ein allgemeines Wohngebiet?</w:t>
      </w:r>
    </w:p>
    <w:p>
      <w:pPr>
        <w:pStyle w:val="Normal"/>
        <w:jc w:val="both"/>
        <w:rPr/>
      </w:pPr>
      <w:r>
        <w:rPr/>
      </w:r>
    </w:p>
    <w:p>
      <w:pPr>
        <w:pStyle w:val="Normal"/>
        <w:jc w:val="both"/>
        <w:rPr/>
      </w:pPr>
      <w:r>
        <w:rPr>
          <w:b/>
        </w:rPr>
        <w:t>Verhandlungsleiter Herr Deinhart:</w:t>
      </w:r>
      <w:r>
        <w:rPr/>
        <w:t xml:space="preserve"> Ich hatte es zwischendurch auch schon einmal gesagt, dass es mir jetzt erst einmal darum geht, abzuschichten Außenbereich, Innenbereich. </w:t>
        <w:noBreakHyphen/>
        <w:t> Ich sehe, dass Herr Kremer noch eine Wortmeldung hat.</w:t>
      </w:r>
    </w:p>
    <w:p>
      <w:pPr>
        <w:pStyle w:val="Normal"/>
        <w:jc w:val="both"/>
        <w:rPr/>
      </w:pPr>
      <w:r>
        <w:rPr/>
      </w:r>
    </w:p>
    <w:p>
      <w:pPr>
        <w:pStyle w:val="Normal"/>
        <w:jc w:val="both"/>
        <w:rPr/>
      </w:pPr>
      <w:r>
        <w:rPr>
          <w:b/>
        </w:rPr>
        <w:t>Herr Kremer:</w:t>
      </w:r>
      <w:r>
        <w:rPr/>
        <w:t xml:space="preserve"> Ja, und zwar eine zum weiteren Fortgang. Nehmen wir doch jetzt als Arbeitshypothese, dass es sich um ein 34er-Gebiet handelt und dass die Anlage dementsprechend bauplanungsrechtlich nach § 34 zu beurteilen ist. Das hilft uns jetzt zumindest ein Stück weiter, wenn man jetzt die anderen Fragen weiter klären kann. Die Frage, ob es § 34 oder § 35 ist, entscheidet sich möglicherweise dann auch im Rahmen dessen.</w:t>
      </w:r>
    </w:p>
    <w:p>
      <w:pPr>
        <w:pStyle w:val="Normal"/>
        <w:jc w:val="both"/>
        <w:rPr/>
      </w:pPr>
      <w:r>
        <w:rPr/>
      </w:r>
    </w:p>
    <w:p>
      <w:pPr>
        <w:pStyle w:val="Normal"/>
        <w:jc w:val="both"/>
        <w:rPr/>
      </w:pPr>
      <w:r>
        <w:rPr>
          <w:b/>
        </w:rPr>
        <w:t>Verhandlungsleiter Herr Deinhart:</w:t>
      </w:r>
      <w:r>
        <w:rPr/>
        <w:t xml:space="preserve"> Habe ich Sie jetzt richtig verstanden, dass Sie zugunsten des Ablaufs der weiteren Erörterung unterstellen wollen, dass es eine 34er-Anlage ist, um in dem Zusammenhang weiter die einzelnen Tatbestandsmerkmale abzuprüfen oder durchzusprechen?</w:t>
      </w:r>
    </w:p>
    <w:p>
      <w:pPr>
        <w:pStyle w:val="Normal"/>
        <w:jc w:val="both"/>
        <w:rPr/>
      </w:pPr>
      <w:r>
        <w:rPr/>
      </w:r>
    </w:p>
    <w:p>
      <w:pPr>
        <w:pStyle w:val="Normal"/>
        <w:jc w:val="both"/>
        <w:rPr/>
      </w:pPr>
      <w:r>
        <w:rPr>
          <w:b/>
        </w:rPr>
        <w:t>Herr Kremer:</w:t>
      </w:r>
      <w:r>
        <w:rPr/>
        <w:t xml:space="preserve"> Ja. Ich würde es </w:t>
        <w:noBreakHyphen/>
        <w:t> </w:t>
        <w:noBreakHyphen/>
        <w:t xml:space="preserve"> </w:t>
      </w:r>
    </w:p>
    <w:p>
      <w:pPr>
        <w:pStyle w:val="Normal"/>
        <w:jc w:val="both"/>
        <w:rPr/>
      </w:pPr>
      <w:r>
        <w:rPr/>
      </w:r>
    </w:p>
    <w:p>
      <w:pPr>
        <w:pStyle w:val="Normal"/>
        <w:jc w:val="both"/>
        <w:rPr/>
      </w:pPr>
      <w:r>
        <w:rPr>
          <w:b/>
        </w:rPr>
        <w:t>Verhandlungsleiter Herr Deinhart:</w:t>
      </w:r>
      <w:r>
        <w:rPr/>
        <w:t xml:space="preserve"> Also Sie haben jetzt nicht erwartet, dass ich sage, es ist aus unserer Sicht eine 34er-Anlage.</w:t>
      </w:r>
    </w:p>
    <w:p>
      <w:pPr>
        <w:pStyle w:val="Normal"/>
        <w:jc w:val="both"/>
        <w:rPr/>
      </w:pPr>
      <w:r>
        <w:rPr/>
      </w:r>
    </w:p>
    <w:p>
      <w:pPr>
        <w:pStyle w:val="Normal"/>
        <w:jc w:val="both"/>
        <w:rPr/>
      </w:pPr>
      <w:r>
        <w:rPr>
          <w:b/>
        </w:rPr>
        <w:t>Herr Kremer:</w:t>
      </w:r>
      <w:r>
        <w:rPr/>
        <w:t xml:space="preserve"> Nein. Das ist zugunsten der Wahrheitsfindung sozusagen.</w:t>
      </w:r>
    </w:p>
    <w:p>
      <w:pPr>
        <w:pStyle w:val="Normal"/>
        <w:jc w:val="both"/>
        <w:rPr/>
      </w:pPr>
      <w:r>
        <w:rPr/>
      </w:r>
    </w:p>
    <w:p>
      <w:pPr>
        <w:pStyle w:val="Normal"/>
        <w:jc w:val="both"/>
        <w:rPr/>
      </w:pPr>
      <w:r>
        <w:rPr>
          <w:b/>
        </w:rPr>
        <w:t>Verhandlungsleiter Herr Deinhart:</w:t>
      </w:r>
      <w:r>
        <w:rPr/>
        <w:t xml:space="preserve"> Wunderbar. Dann machen wir das so. </w:t>
        <w:noBreakHyphen/>
        <w:t> Bitte. Eine Frage: Sind Sie Einwenderin?</w:t>
      </w:r>
    </w:p>
    <w:p>
      <w:pPr>
        <w:pStyle w:val="Normal"/>
        <w:jc w:val="both"/>
        <w:rPr/>
      </w:pPr>
      <w:r>
        <w:rPr/>
      </w:r>
    </w:p>
    <w:p>
      <w:pPr>
        <w:pStyle w:val="Normal"/>
        <w:jc w:val="both"/>
        <w:rPr/>
      </w:pPr>
      <w:r>
        <w:rPr>
          <w:b/>
        </w:rPr>
        <w:t>Frau Dr. Schwaier:</w:t>
      </w:r>
      <w:r>
        <w:rPr/>
        <w:t xml:space="preserve"> Ja. </w:t>
        <w:noBreakHyphen/>
        <w:t> Es wurde eben gesagt, die vorläufige Beurteilung ist, dass es ein Baugebiet nach § 34 ist. Kommt denn da noch eine endgültige?</w:t>
      </w:r>
    </w:p>
    <w:p>
      <w:pPr>
        <w:pStyle w:val="Normal"/>
        <w:jc w:val="both"/>
        <w:rPr/>
      </w:pPr>
      <w:r>
        <w:rPr/>
      </w:r>
    </w:p>
    <w:p>
      <w:pPr>
        <w:pStyle w:val="Normal"/>
        <w:jc w:val="both"/>
        <w:rPr/>
      </w:pPr>
      <w:r>
        <w:rPr>
          <w:b/>
        </w:rPr>
        <w:t>Verhandlungsleiter Herr Deinhart:</w:t>
      </w:r>
      <w:r>
        <w:rPr/>
        <w:t xml:space="preserve"> Gute Frage. Wenn man eine Genehmigung nach dem Bundes-Immissionsschutzgesetz erteilt, dann wäre in diesem Zusammenhang auch darüber eine endgültige Entscheidung zu treffen. Diese wird aber nicht heute und nicht in diesem Rahmen getroffen werden.</w:t>
      </w:r>
    </w:p>
    <w:p>
      <w:pPr>
        <w:pStyle w:val="Normal"/>
        <w:jc w:val="both"/>
        <w:rPr/>
      </w:pPr>
      <w:r>
        <w:rPr/>
      </w:r>
    </w:p>
    <w:p>
      <w:pPr>
        <w:pStyle w:val="Normal"/>
        <w:jc w:val="both"/>
        <w:rPr/>
      </w:pPr>
      <w:r>
        <w:rPr>
          <w:b/>
        </w:rPr>
        <w:t>Herr Dr. Heise:</w:t>
      </w:r>
      <w:r>
        <w:rPr/>
        <w:t xml:space="preserve"> Aber diese Entscheidung treffen Sie doch nicht als Immissionsschutzamt. Die Entscheidung, was es nun ist, 34er- oder 35er-Bereich, trifft doch dann sicher nicht das Immissionsschutzamt, also die Genehmigungsbehörde.</w:t>
      </w:r>
    </w:p>
    <w:p>
      <w:pPr>
        <w:pStyle w:val="Normal"/>
        <w:jc w:val="both"/>
        <w:rPr/>
      </w:pPr>
      <w:r>
        <w:rPr/>
      </w:r>
    </w:p>
    <w:p>
      <w:pPr>
        <w:pStyle w:val="Normal"/>
        <w:jc w:val="both"/>
        <w:rPr/>
      </w:pPr>
      <w:r>
        <w:rPr>
          <w:b/>
        </w:rPr>
        <w:t>Verhandlungsleiter Herr Deinhart:</w:t>
      </w:r>
      <w:r>
        <w:rPr/>
        <w:t xml:space="preserve"> Herr Heise, interessanter Aspekt. Ich gebe an Herrn Wolter ab.</w:t>
      </w:r>
    </w:p>
    <w:p>
      <w:pPr>
        <w:pStyle w:val="Normal"/>
        <w:jc w:val="both"/>
        <w:rPr/>
      </w:pPr>
      <w:r>
        <w:rPr/>
      </w:r>
    </w:p>
    <w:p>
      <w:pPr>
        <w:pStyle w:val="Normal"/>
        <w:jc w:val="both"/>
        <w:rPr/>
      </w:pPr>
      <w:r>
        <w:rPr>
          <w:b/>
        </w:rPr>
        <w:t>Herr Wolter:</w:t>
      </w:r>
      <w:r>
        <w:rPr/>
        <w:t xml:space="preserve"> Wie bereits mehrfach hier angesprochen, sind wir im Erörterungstermin. Hier wird keine Entscheidung getroffen. Eines Tages steht eine Entscheidung über den Antrag an, die heute offengelassen wird. Wenn es zu einer Entscheidung über den Antrag kommt und wir davon ausgehen, es würde zu einer Genehmigung kommen, dann muss in dieser Entscheidung natürlich auch eine Aussage zum Bauplanungsrecht enthalten sein. Spätestens an der Stelle wäre zu erwarten, dass in der Genehmigungsentscheidung entsprechende Ausführungen dazu gemacht werden, ob es sich um ein Außenbereichsvorhaben handelt, ein Innenbereichsvorhaben oder eine Mischung. Die Genehmigungsbehörde wertet zum einen den heutigen Erörterungstermin aus, sie wertet die behördlichen Stellungnahmen aus, in letzter Konsequenz nimmt es ihr aber niemand ab, selber eine eigene Entscheidung darüber zu treffen, was für ein Vorhaben es ist und ob die Genehmigungsvoraussetzungen vorliegen.</w:t>
      </w:r>
    </w:p>
    <w:p>
      <w:pPr>
        <w:pStyle w:val="Normal"/>
        <w:jc w:val="both"/>
        <w:rPr/>
      </w:pPr>
      <w:r>
        <w:rPr/>
      </w:r>
    </w:p>
    <w:p>
      <w:pPr>
        <w:pStyle w:val="Normal"/>
        <w:jc w:val="both"/>
        <w:rPr/>
      </w:pPr>
      <w:r>
        <w:rPr>
          <w:b/>
        </w:rPr>
        <w:t>Herr Dr. Heise:</w:t>
      </w:r>
      <w:r>
        <w:rPr/>
        <w:t xml:space="preserve"> Eine Nachfrage. Ich hatte erstens gefragt, wer diese Entscheidung trifft. Wenn ich Sie jetzt richtig verstanden habe, machen Sie das als Genehmigungsbehörde. Das kann aber nicht wahr sein. </w:t>
      </w:r>
    </w:p>
    <w:p>
      <w:pPr>
        <w:pStyle w:val="Normal"/>
        <w:jc w:val="both"/>
        <w:rPr/>
      </w:pPr>
      <w:r>
        <w:rPr/>
      </w:r>
    </w:p>
    <w:p>
      <w:pPr>
        <w:pStyle w:val="Normal"/>
        <w:jc w:val="both"/>
        <w:rPr/>
      </w:pPr>
      <w:r>
        <w:rPr/>
        <w:t xml:space="preserve">Außerdem ist Folgendes zu bedenken: Es gibt doch bestimmte Vorhaben, die nur in bestimmten Bereichen möglich sind </w:t>
        <w:noBreakHyphen/>
        <w:t> ich will das gar nicht weiter ausführen </w:t>
        <w:noBreakHyphen/>
        <w:t xml:space="preserve">, ob im Innenbereich, im Außenbereich, wie das eingeschätzt wird, Gewerbegebiet, Wohngebiet und was es alles für Gebiete im Bauplanungsrecht gibt. </w:t>
      </w:r>
    </w:p>
    <w:p>
      <w:pPr>
        <w:pStyle w:val="Normal"/>
        <w:jc w:val="both"/>
        <w:rPr/>
      </w:pPr>
      <w:r>
        <w:rPr/>
      </w:r>
    </w:p>
    <w:p>
      <w:pPr>
        <w:pStyle w:val="Normal"/>
        <w:jc w:val="both"/>
        <w:rPr/>
      </w:pPr>
      <w:r>
        <w:rPr/>
        <w:t>Jetzt wird eine Entscheidung getroffen, eine Genehmigung erteilt oder auch nicht erteilt. Und Sie wissen heute noch nicht, was das für ein Gebiet ist? Das kann es doch nicht geben. Sie müssen doch, bevor die Genehmigung erteilt wird, wissen, wir genehmigen dieses Industriegebiet oder was es auch immer ist. Für mich ist es kein gewerblicher Betrieb oder kein bäuerlicher Betrieb oder so etwas. Den genehmigen Sie vorher, ohne dass feststeht, ob es Innenbereich oder Außenbereich ist. Das kann es doch nicht geben.</w:t>
      </w:r>
    </w:p>
    <w:p>
      <w:pPr>
        <w:pStyle w:val="Normal"/>
        <w:jc w:val="both"/>
        <w:rPr/>
      </w:pPr>
      <w:r>
        <w:rPr/>
      </w:r>
    </w:p>
    <w:p>
      <w:pPr>
        <w:pStyle w:val="Normal"/>
        <w:jc w:val="both"/>
        <w:rPr/>
      </w:pPr>
      <w:r>
        <w:rPr>
          <w:b/>
        </w:rPr>
        <w:t>Verhandlungsleiter Herr Deinhart:</w:t>
      </w:r>
      <w:r>
        <w:rPr/>
        <w:t xml:space="preserve"> Herr Heise, Sie haben gerade selber den Nagel auf den Kopf getroffen. Sie haben gerade gesagt, dass zum Zeitpunkt der Genehmigungserteilung eine Feststellung getroffen werden muss. Das kann ich Ihnen zusichern. Das wird auch der Fall sein. Es wird bloß nicht hier und heute sein. Der Erörterungstermin dient dazu, die verschiedenen Einwendungen und die entgegengesetzten Auffassungen vonseiten der Antragstellerin oder auch andere Auffassungen vonseiten des Landkreises zu erörtern. Das heißt, dass wir uns damit jetzt befassen. Sie werden im Ergebnis dieses Erörterungspunktes nicht </w:t>
        <w:noBreakHyphen/>
        <w:t> vielleicht kommt man noch dazu, dass hier Einigkeit besteht, aber mit hoher Wahrscheinlichkeit, wie ich das so sehe, eher nicht </w:t>
        <w:noBreakHyphen/>
        <w:t xml:space="preserve"> mit Sicherheit nach Hause gehen heute und wissen: Das ist Außen- oder das ist Innenbereich.</w:t>
      </w:r>
    </w:p>
    <w:p>
      <w:pPr>
        <w:pStyle w:val="Normal"/>
        <w:jc w:val="both"/>
        <w:rPr/>
      </w:pPr>
      <w:r>
        <w:rPr/>
      </w:r>
    </w:p>
    <w:p>
      <w:pPr>
        <w:pStyle w:val="Normal"/>
        <w:jc w:val="both"/>
        <w:rPr/>
      </w:pPr>
      <w:r>
        <w:rPr>
          <w:b/>
        </w:rPr>
        <w:t>Herr Dr. Heise:</w:t>
      </w:r>
      <w:r>
        <w:rPr/>
        <w:t xml:space="preserve"> Dann habe ich noch eine ganz konkrete Frage: Ist das Immissionsschutzamt die genehmigende oder die entscheidende Behörde, ob irgendwo Außenbereich oder Innenbereich ist? Legt das Immissionsschutzamt fest, ob das Innen- oder Außenbereich ist? Das würde ich jetzt ganz konkret von Ihnen wissen wollen.</w:t>
      </w:r>
    </w:p>
    <w:p>
      <w:pPr>
        <w:pStyle w:val="Normal"/>
        <w:jc w:val="both"/>
        <w:rPr/>
      </w:pPr>
      <w:r>
        <w:rPr/>
      </w:r>
    </w:p>
    <w:p>
      <w:pPr>
        <w:pStyle w:val="Normal"/>
        <w:jc w:val="both"/>
        <w:rPr/>
      </w:pPr>
      <w:r>
        <w:rPr>
          <w:b/>
        </w:rPr>
        <w:t>Verhandlungsleiter Herr Deinhart:</w:t>
      </w:r>
      <w:r>
        <w:rPr/>
        <w:t xml:space="preserve"> Eine kleine Erläuterung: Ich gebe jetzt wieder an Herrn Wolter ab. Um irgendwelchen Missverständnissen vorzubeugen </w:t>
        <w:noBreakHyphen/>
        <w:t> ich hatte vorhin den Eindruck, dass man vonseiten der Einwender stellenweise denkt, dass sich der Leiter des Erörterungstermins um irgendwelche endgültigen Aussagen drücken will </w:t>
        <w:noBreakHyphen/>
        <w:t xml:space="preserve">: In diesem Zusammenhang muss ich sagen, dass ich als Leiter des Erörterungstermins objektiv sein muss. Ich habe hier die Rolle eines Moderators. </w:t>
        <w:noBreakHyphen/>
        <w:t xml:space="preserve"> Dies nur zur Information. </w:t>
      </w:r>
    </w:p>
    <w:p>
      <w:pPr>
        <w:pStyle w:val="Normal"/>
        <w:jc w:val="both"/>
        <w:rPr/>
      </w:pPr>
      <w:r>
        <w:rPr/>
      </w:r>
    </w:p>
    <w:p>
      <w:pPr>
        <w:pStyle w:val="Normal"/>
        <w:jc w:val="both"/>
        <w:rPr/>
      </w:pPr>
      <w:r>
        <w:rPr/>
        <w:t xml:space="preserve">Ich gebe jetzt an Herrn Wolter ab. Es wird des Öfteren passieren, dass ich an Herrn Wolter, Frau Dr. Czisnik, Herrn Hinzmann, andere Behördenvertreter und stellenweise auch an die Antragstellerin abgebe. - Das bloß zu Klarstellung. </w:t>
        <w:noBreakHyphen/>
        <w:t> Jetzt Herr Wolter zu Ihrer Frage, Herr Heise.</w:t>
      </w:r>
    </w:p>
    <w:p>
      <w:pPr>
        <w:pStyle w:val="Normal"/>
        <w:jc w:val="both"/>
        <w:rPr/>
      </w:pPr>
      <w:r>
        <w:rPr/>
      </w:r>
    </w:p>
    <w:p>
      <w:pPr>
        <w:pStyle w:val="Normal"/>
        <w:jc w:val="both"/>
        <w:rPr/>
      </w:pPr>
      <w:r>
        <w:rPr>
          <w:b/>
        </w:rPr>
        <w:t>Herr Wolter:</w:t>
      </w:r>
      <w:r>
        <w:rPr/>
        <w:t xml:space="preserve"> Das Landesumweltamt darf die immissionsschutzrechtliche Genehmigung nur dann erteilen, wenn es festgestellt hat, dass die relevanten öffentlich-rechtlichen Vorschriften eingehalten sind. Wir sprechen hier über einen ganz speziellen Aspekt, über Baurecht; viele anderen Vorschriften, über die wir in diesen Tagen sprechen, sind genauso auf ihre Einhaltung zu prüfen. Aber wenn es jetzt darum geht zu entscheiden, ob die Maßgaben des Baurechts eingehalten sind, dann kommt das letztlich mit der immissionsschutzrechtlichen Genehmigung zum Ausdruck.</w:t>
      </w:r>
    </w:p>
    <w:p>
      <w:pPr>
        <w:pStyle w:val="Normal"/>
        <w:jc w:val="both"/>
        <w:rPr/>
      </w:pPr>
      <w:r>
        <w:rPr/>
      </w:r>
    </w:p>
    <w:p>
      <w:pPr>
        <w:pStyle w:val="Normal"/>
        <w:jc w:val="both"/>
        <w:rPr/>
      </w:pPr>
      <w:r>
        <w:rPr>
          <w:b/>
        </w:rPr>
        <w:t>Verhandlungsleiter Herr Deinhart:</w:t>
      </w:r>
      <w:r>
        <w:rPr/>
        <w:t xml:space="preserve"> Herr </w:t>
      </w:r>
      <w:r>
        <w:rPr>
          <w:rFonts w:eastAsia="MS Mincho;ＭＳ 明朝"/>
          <w:bCs/>
        </w:rPr>
        <w:t>Professor</w:t>
      </w:r>
      <w:r>
        <w:rPr/>
        <w:t xml:space="preserve"> Dr. Dombert, aber erst Herr Heise, wenn es geht. </w:t>
      </w:r>
    </w:p>
    <w:p>
      <w:pPr>
        <w:pStyle w:val="Normal"/>
        <w:jc w:val="both"/>
        <w:rPr/>
      </w:pPr>
      <w:r>
        <w:rPr/>
      </w:r>
    </w:p>
    <w:p>
      <w:pPr>
        <w:pStyle w:val="Normal"/>
        <w:jc w:val="both"/>
        <w:rPr/>
      </w:pPr>
      <w:r>
        <w:rPr/>
        <w:t xml:space="preserve">(Herr Dr. Heise: Nein, nein!) </w:t>
      </w:r>
    </w:p>
    <w:p>
      <w:pPr>
        <w:pStyle w:val="Normal"/>
        <w:jc w:val="both"/>
        <w:rPr/>
      </w:pPr>
      <w:r>
        <w:rPr/>
      </w:r>
    </w:p>
    <w:p>
      <w:pPr>
        <w:pStyle w:val="Normal"/>
        <w:jc w:val="both"/>
        <w:rPr/>
      </w:pPr>
      <w:r>
        <w:rPr/>
        <w:noBreakHyphen/>
        <w:t> </w:t>
      </w:r>
      <w:r>
        <w:rPr/>
        <w:t>Danke. </w:t>
        <w:noBreakHyphen/>
        <w:t xml:space="preserve"> Herr Professor Dr. Dombert. Bitte.</w:t>
      </w:r>
    </w:p>
    <w:p>
      <w:pPr>
        <w:pStyle w:val="Normal"/>
        <w:jc w:val="both"/>
        <w:rPr/>
      </w:pPr>
      <w:r>
        <w:rPr/>
      </w:r>
    </w:p>
    <w:p>
      <w:pPr>
        <w:pStyle w:val="Normal"/>
        <w:jc w:val="both"/>
        <w:rPr/>
      </w:pPr>
      <w:r>
        <w:rPr>
          <w:b/>
        </w:rPr>
        <w:t>Herr Prof. Dr. Dombert:</w:t>
      </w:r>
      <w:r>
        <w:rPr/>
        <w:t xml:space="preserve"> Ich will versuchen, das aufzugreifen. Herr Heise, die Besonderheit bei diesen Großvorhaben ist ja, dass sie eine Vielzahl von Belangen berühren. Das ist ja auch in unserer </w:t>
      </w:r>
      <w:r>
        <w:rPr>
          <w:rFonts w:eastAsia="MS Mincho;ＭＳ 明朝"/>
        </w:rPr>
        <w:t>Tagesordnung</w:t>
      </w:r>
      <w:r>
        <w:rPr/>
        <w:t xml:space="preserve"> leicht abzulesen. Während normalerweise </w:t>
        <w:noBreakHyphen/>
        <w:t> nehmen Sie das Stichwort Garagenneubau </w:t>
        <w:noBreakHyphen/>
        <w:t xml:space="preserve"> der Staat, die Rechtspolitik dem Bürger tatsächlich zumutet, dass er für seinen Garagenneubau mögliche Genehmigungen bei allen möglichen Genehmigungsbehörden einholen muss und mehrere Verwaltungsverfahren zu durchlaufen hat, wird bei den Großprojekten, immissionsschutzrechtlichen Genehmigungsverfahren beispielsweise, alles in eine Hand gelegt, in diesem Fall in die Hände des Landesumweltamtes. </w:t>
      </w:r>
    </w:p>
    <w:p>
      <w:pPr>
        <w:pStyle w:val="Normal"/>
        <w:jc w:val="both"/>
        <w:rPr/>
      </w:pPr>
      <w:r>
        <w:rPr/>
      </w:r>
    </w:p>
    <w:p>
      <w:pPr>
        <w:pStyle w:val="Normal"/>
        <w:jc w:val="both"/>
        <w:rPr/>
      </w:pPr>
      <w:r>
        <w:rPr/>
        <w:t xml:space="preserve">Die Besonderheit besteht darin, dass tatsächlich dort </w:t>
        <w:noBreakHyphen/>
        <w:t> jetzt kommt das Wort, das Sie gebraucht haben </w:t>
        <w:noBreakHyphen/>
        <w:t xml:space="preserve"> nicht festgelegt wird, was Innenbereich und was Außenbereich ist, sondern es wird eine Rechtsanwendung vorgenommen, Vorschrift § 34, § 35 usw. diskutiert. Die Aufgabe, die jetzt der Landkreis zu erfüllen hat, ist beispielsweise, fachliche Hilfestellung zu leisten. Deswegen die ganzen Fachbehörden. </w:t>
      </w:r>
    </w:p>
    <w:p>
      <w:pPr>
        <w:pStyle w:val="Normal"/>
        <w:jc w:val="both"/>
        <w:rPr/>
      </w:pPr>
      <w:r>
        <w:rPr/>
      </w:r>
    </w:p>
    <w:p>
      <w:pPr>
        <w:pStyle w:val="Normal"/>
        <w:jc w:val="both"/>
        <w:rPr/>
      </w:pPr>
      <w:r>
        <w:rPr/>
        <w:t>Jetzt haben Sie im Verlaufe des Erörterungstermins mehrfach reklamiert, dass die Behörde das nicht zu erkennen gegeben hat. In diesem Fall ist es so gewesen, dass Herr Wolter eine vorläufige Einschätzung zu erkennen gegeben hat, aber eben eine vorläufige. Damit sind Sie gut bedient. Ich kann nur sagen: Das ist auch richtig so. Denn alles andere wäre ja eine Vorbefassung und würde sozusagen das vorwegnehmen, was erst nach unserer gemeinsamen Erörterung beim Landesumweltamt diskutiert und beschlossen werden soll. Es ist auch nicht auszuschließen, dass von Einwenderseite ein Gedankengang kommt, der bisher nicht so gesehen worden ist. Das heißt: bisher absolut korrekter Verfahrensablauf. Es ist tatsächlich das LUA, das dann über diese baurechtliche Frage entscheidet.</w:t>
      </w:r>
    </w:p>
    <w:p>
      <w:pPr>
        <w:pStyle w:val="Normal"/>
        <w:jc w:val="both"/>
        <w:rPr/>
      </w:pPr>
      <w:r>
        <w:rPr/>
      </w:r>
    </w:p>
    <w:p>
      <w:pPr>
        <w:pStyle w:val="Normal"/>
        <w:jc w:val="both"/>
        <w:rPr/>
      </w:pPr>
      <w:r>
        <w:rPr>
          <w:b/>
        </w:rPr>
        <w:t>Herr Dr. Heise:</w:t>
      </w:r>
      <w:r>
        <w:rPr/>
        <w:t xml:space="preserve"> Ich habe trotzdem eine Nachfrage. Die Planungshoheit liegt doch bei der Kommune. Darin sind wir uns doch wohl einig. Diese Kommune hat offenbar, wenn ich das richtig gehört habe, noch gar nichts Endgültiges geplant. Natürlich bedarf das, was die Kommunen geplant hat, dann der Genehmigung. Dabei spielt der Kreise dann auch eine Rolle usw. Aber bis jetzt ist demzufolge von der Kommune überhaupt noch nichts festgesetzt worden oder </w:t>
        <w:noBreakHyphen/>
        <w:t> besser gesagt </w:t>
        <w:noBreakHyphen/>
        <w:t> </w:t>
        <w:noBreakHyphen/>
      </w:r>
    </w:p>
    <w:p>
      <w:pPr>
        <w:pStyle w:val="Normal"/>
        <w:jc w:val="both"/>
        <w:rPr/>
      </w:pPr>
      <w:r>
        <w:rPr/>
      </w:r>
    </w:p>
    <w:p>
      <w:pPr>
        <w:pStyle w:val="Normal"/>
        <w:jc w:val="both"/>
        <w:rPr/>
      </w:pPr>
      <w:r>
        <w:rPr/>
        <w:t>(Zuruf)</w:t>
      </w:r>
    </w:p>
    <w:p>
      <w:pPr>
        <w:pStyle w:val="Normal"/>
        <w:jc w:val="both"/>
        <w:rPr/>
      </w:pPr>
      <w:r>
        <w:rPr/>
      </w:r>
    </w:p>
    <w:p>
      <w:pPr>
        <w:pStyle w:val="Normal"/>
        <w:jc w:val="both"/>
        <w:rPr/>
      </w:pPr>
      <w:r>
        <w:rPr/>
        <w:noBreakHyphen/>
        <w:t> </w:t>
      </w:r>
      <w:r>
        <w:rPr/>
        <w:t>Ist es? Ein Entwurf, habe ich gehört, liegt vor. Damit ist noch keine Entscheidung getroffen. Wenn Sie aber ein solches Vorhaben genehmigen wollen, dann muss doch feststehen: Innenbereich oder Außenbereich. Das kann doch nicht über den Kopf der Kommune hinweg durch das Amt für Immissionsschutz geschehen.</w:t>
      </w:r>
    </w:p>
    <w:p>
      <w:pPr>
        <w:pStyle w:val="Normal"/>
        <w:jc w:val="both"/>
        <w:rPr/>
      </w:pPr>
      <w:r>
        <w:rPr/>
      </w:r>
    </w:p>
    <w:p>
      <w:pPr>
        <w:pStyle w:val="Normal"/>
        <w:jc w:val="both"/>
        <w:rPr/>
      </w:pPr>
      <w:r>
        <w:rPr>
          <w:b/>
        </w:rPr>
        <w:t>Verhandlungsleiter Herr Deinhart:</w:t>
      </w:r>
      <w:r>
        <w:rPr/>
        <w:t xml:space="preserve"> Das Letzte habe ich nicht verstanden.</w:t>
      </w:r>
    </w:p>
    <w:p>
      <w:pPr>
        <w:pStyle w:val="Normal"/>
        <w:jc w:val="both"/>
        <w:rPr/>
      </w:pPr>
      <w:r>
        <w:rPr/>
      </w:r>
    </w:p>
    <w:p>
      <w:pPr>
        <w:pStyle w:val="Normal"/>
        <w:jc w:val="both"/>
        <w:rPr/>
      </w:pPr>
      <w:r>
        <w:rPr>
          <w:b/>
        </w:rPr>
        <w:t>Herr Dr. Heise:</w:t>
      </w:r>
      <w:r>
        <w:rPr/>
        <w:t xml:space="preserve"> Ich habe gesagt, die Entscheidung, ob es Innenbereich oder Außenbereich ist, kann nicht über den Kopf der Kommune hinweg durch das Immissionsschutzamt gefällt werden.</w:t>
      </w:r>
    </w:p>
    <w:p>
      <w:pPr>
        <w:pStyle w:val="Normal"/>
        <w:jc w:val="both"/>
        <w:rPr/>
      </w:pPr>
      <w:r>
        <w:rPr/>
      </w:r>
    </w:p>
    <w:p>
      <w:pPr>
        <w:pStyle w:val="Normal"/>
        <w:jc w:val="both"/>
        <w:rPr/>
      </w:pPr>
      <w:r>
        <w:rPr>
          <w:b/>
        </w:rPr>
        <w:t>Herr Prof. Dr. Dombert:</w:t>
      </w:r>
      <w:r>
        <w:rPr/>
        <w:t xml:space="preserve"> Das wird sie auch nicht. Das Problem ist nur: In dem Moment, in dem die Kommune ihre Planungshoheit, die ihr natürlich unzweifelhaft zusteht, nicht aktualisiert hat, indem sie eben keine rechtskräftige Planung auf den Weg geschickt hat, indem wir keinen Flächenutzungsplan, keinen Bebauungsplan haben, muss sie es sich gefallen lassen </w:t>
        <w:noBreakHyphen/>
        <w:t> um Ihr Bild aufzugreifen </w:t>
        <w:noBreakHyphen/>
        <w:t xml:space="preserve">, dass über ihren Kopf hinweg </w:t>
        <w:noBreakHyphen/>
        <w:t> entweder vom Landkreis bei schlichten Baugenehmigungsverfahren oder vom Landesumweltamt bei komplexen Vorhaben wie diesem </w:t>
        <w:noBreakHyphen/>
        <w:t xml:space="preserve"> tatsächlich über die baurechtliche Situation disponiert und entschieden wird. Das ist allerdings keine Vergewaltigung der Kommune; denn ihr Recht ist geschützt; denn sie wird beteiligt. Die Beteiligung erfolgt dann im Rahmen etwa des Ihnen bekannten kommunalen Einvernehmens. Das heißt, es geschieht insofern nichts gegen den Willen der Kommune. </w:t>
      </w:r>
    </w:p>
    <w:p>
      <w:pPr>
        <w:pStyle w:val="Normal"/>
        <w:jc w:val="both"/>
        <w:rPr/>
      </w:pPr>
      <w:r>
        <w:rPr/>
      </w:r>
    </w:p>
    <w:p>
      <w:pPr>
        <w:pStyle w:val="Normal"/>
        <w:jc w:val="both"/>
        <w:rPr/>
      </w:pPr>
      <w:r>
        <w:rPr>
          <w:b/>
        </w:rPr>
        <w:t>Verhandlungsleiter Herr Deinhart:</w:t>
      </w:r>
      <w:r>
        <w:rPr/>
        <w:t xml:space="preserve"> War das Auskunft genug für Sie, Herr Heise?</w:t>
      </w:r>
    </w:p>
    <w:p>
      <w:pPr>
        <w:pStyle w:val="Normal"/>
        <w:jc w:val="both"/>
        <w:rPr/>
      </w:pPr>
      <w:r>
        <w:rPr/>
      </w:r>
    </w:p>
    <w:p>
      <w:pPr>
        <w:pStyle w:val="Normal"/>
        <w:jc w:val="both"/>
        <w:rPr/>
      </w:pPr>
      <w:r>
        <w:rPr>
          <w:b/>
        </w:rPr>
        <w:t>Herr Dr. Heise:</w:t>
      </w:r>
      <w:r>
        <w:rPr/>
        <w:t xml:space="preserve"> Ich gebe mich damit erst einmal zufrieden. Überzeugend ist es natürlich nicht für mich.</w:t>
      </w:r>
    </w:p>
    <w:p>
      <w:pPr>
        <w:pStyle w:val="Normal"/>
        <w:jc w:val="both"/>
        <w:rPr/>
      </w:pPr>
      <w:r>
        <w:rPr/>
      </w:r>
    </w:p>
    <w:p>
      <w:pPr>
        <w:pStyle w:val="Normal"/>
        <w:jc w:val="both"/>
        <w:rPr/>
      </w:pPr>
      <w:r>
        <w:rPr>
          <w:b/>
        </w:rPr>
        <w:t xml:space="preserve">Herr Brink: </w:t>
      </w:r>
      <w:r>
        <w:rPr/>
        <w:t xml:space="preserve">Hier kann doch keine Rede von einer Entscheidung über die Köpfe der Kommune usw. sein. Denn, Herr Dr. Heise, in der Presse, im Rundfunk, im Fernsehen, überall war zu vernehmen, dass die Gemeindevertretung hinter dieser Sache steht, dass Herr von Gennip als Investor hier wirksam werden kann. Wenn es um Belange der Baubehörde usw. geht </w:t>
        <w:noBreakHyphen/>
        <w:t xml:space="preserve"> da weiß ich nicht, inwieweit die Gemeinde überhaupt Einfluss nehmen kann. Das wird letztlich </w:t>
        <w:noBreakHyphen/>
        <w:t> wie Sie da oben sagten </w:t>
        <w:noBreakHyphen/>
        <w:t xml:space="preserve"> vom Kreistag wohl entschieden werden.</w:t>
      </w:r>
    </w:p>
    <w:p>
      <w:pPr>
        <w:pStyle w:val="Normal"/>
        <w:jc w:val="both"/>
        <w:rPr/>
      </w:pPr>
      <w:r>
        <w:rPr/>
      </w:r>
    </w:p>
    <w:p>
      <w:pPr>
        <w:pStyle w:val="Normal"/>
        <w:jc w:val="both"/>
        <w:rPr/>
      </w:pPr>
      <w:r>
        <w:rPr>
          <w:b/>
        </w:rPr>
        <w:t>Herr Dr. Heise:</w:t>
      </w:r>
      <w:r>
        <w:rPr/>
        <w:t xml:space="preserve"> Ein kurze Nachbemerkung. Ich habe kürzlich vor Gericht auch einmal etwas herangezogen, das in der Zeitung stand. Da haben die Richter gesagt: In der Zeitung steht so viel Unsinn. Was sollen wir uns damit beschäftigen?</w:t>
      </w:r>
    </w:p>
    <w:p>
      <w:pPr>
        <w:pStyle w:val="Normal"/>
        <w:jc w:val="both"/>
        <w:rPr/>
      </w:pPr>
      <w:r>
        <w:rPr/>
      </w:r>
    </w:p>
    <w:p>
      <w:pPr>
        <w:pStyle w:val="Normal"/>
        <w:jc w:val="both"/>
        <w:rPr/>
      </w:pPr>
      <w:r>
        <w:rPr/>
        <w:t>(Herr Dr. Rehhahn: Es gibt doch Beschlüsse!)</w:t>
      </w:r>
    </w:p>
    <w:p>
      <w:pPr>
        <w:pStyle w:val="Normal"/>
        <w:jc w:val="both"/>
        <w:rPr/>
      </w:pPr>
      <w:r>
        <w:rPr/>
      </w:r>
    </w:p>
    <w:p>
      <w:pPr>
        <w:pStyle w:val="Normal"/>
        <w:jc w:val="both"/>
        <w:rPr/>
      </w:pPr>
      <w:r>
        <w:rPr>
          <w:b/>
        </w:rPr>
        <w:t>Verhandlungsleiter Herr Deinhart:</w:t>
      </w:r>
      <w:r>
        <w:rPr/>
        <w:t xml:space="preserve"> Das war eine Meinungsäußerung. - Herr Kremer.</w:t>
      </w:r>
    </w:p>
    <w:p>
      <w:pPr>
        <w:pStyle w:val="Normal"/>
        <w:jc w:val="both"/>
        <w:rPr/>
      </w:pPr>
      <w:r>
        <w:rPr/>
      </w:r>
    </w:p>
    <w:p>
      <w:pPr>
        <w:pStyle w:val="Normal"/>
        <w:jc w:val="both"/>
        <w:rPr/>
      </w:pPr>
      <w:r>
        <w:rPr>
          <w:b/>
        </w:rPr>
        <w:t>Herr Kremer:</w:t>
      </w:r>
      <w:r>
        <w:rPr/>
        <w:t xml:space="preserve"> Meine Frage: Es gibt doch hier, glaube ich, einen Vertreter der Kommune? War nicht sogar der Bürgermeister hier?</w:t>
      </w:r>
    </w:p>
    <w:p>
      <w:pPr>
        <w:pStyle w:val="Normal"/>
        <w:jc w:val="both"/>
        <w:rPr/>
      </w:pPr>
      <w:r>
        <w:rPr/>
      </w:r>
    </w:p>
    <w:p>
      <w:pPr>
        <w:pStyle w:val="Normal"/>
        <w:jc w:val="both"/>
        <w:rPr/>
      </w:pPr>
      <w:r>
        <w:rPr/>
        <w:t>(Herr Brink: Der war gestern hier!)</w:t>
      </w:r>
    </w:p>
    <w:p>
      <w:pPr>
        <w:pStyle w:val="Normal"/>
        <w:jc w:val="both"/>
        <w:rPr/>
      </w:pPr>
      <w:r>
        <w:rPr/>
      </w:r>
    </w:p>
    <w:p>
      <w:pPr>
        <w:pStyle w:val="Normal"/>
        <w:jc w:val="both"/>
        <w:rPr/>
      </w:pPr>
      <w:r>
        <w:rPr/>
        <w:noBreakHyphen/>
        <w:t> </w:t>
      </w:r>
      <w:r>
        <w:rPr/>
        <w:t xml:space="preserve">Gestern. </w:t>
        <w:noBreakHyphen/>
        <w:t> Aber vielleicht weiß es trotzdem jemand. Die Kommune hat, wenn ich das richtig sehe, vor etwa eineinhalb Jahren den Aufstellungsbeschluss für den vorhabenbezogenen Bebauungsplan gefasst. Wie weit ist das denn? Das heißt, ist denn beabsichtigt, dass dieser Bebauungsplan demnächst in die förmliche Beteiligung geht und dann verabschiedet wird? Also sprechen wir jetzt ohnehin nur über einen Zwischenzustand?</w:t>
      </w:r>
    </w:p>
    <w:p>
      <w:pPr>
        <w:pStyle w:val="Normal"/>
        <w:jc w:val="both"/>
        <w:rPr/>
      </w:pPr>
      <w:r>
        <w:rPr/>
      </w:r>
    </w:p>
    <w:p>
      <w:pPr>
        <w:pStyle w:val="Normal"/>
        <w:jc w:val="both"/>
        <w:rPr/>
      </w:pPr>
      <w:r>
        <w:rPr>
          <w:b/>
        </w:rPr>
        <w:t>Verhandlungsleiter Herr Deinhart:</w:t>
      </w:r>
      <w:r>
        <w:rPr/>
        <w:t xml:space="preserve"> Wenn jetzt jemand von der Gemeinde hier ist, der sich dazu äußern, kann, würde ich darum bitten, dass dies getan wird. </w:t>
        <w:noBreakHyphen/>
        <w:t> Es ist niemand da.</w:t>
      </w:r>
    </w:p>
    <w:p>
      <w:pPr>
        <w:pStyle w:val="Normal"/>
        <w:jc w:val="both"/>
        <w:rPr/>
      </w:pPr>
      <w:r>
        <w:rPr/>
      </w:r>
    </w:p>
    <w:p>
      <w:pPr>
        <w:pStyle w:val="Normal"/>
        <w:jc w:val="both"/>
        <w:rPr/>
      </w:pPr>
      <w:r>
        <w:rPr/>
        <w:t>(Zuruf von Herrn Brink)</w:t>
      </w:r>
    </w:p>
    <w:p>
      <w:pPr>
        <w:pStyle w:val="Normal"/>
        <w:jc w:val="both"/>
        <w:rPr/>
      </w:pPr>
      <w:r>
        <w:rPr/>
      </w:r>
    </w:p>
    <w:p>
      <w:pPr>
        <w:pStyle w:val="Normal"/>
        <w:jc w:val="both"/>
        <w:rPr/>
      </w:pPr>
      <w:r>
        <w:rPr/>
        <w:t>Herr Kremer, es tut mir Leid.</w:t>
      </w:r>
    </w:p>
    <w:p>
      <w:pPr>
        <w:pStyle w:val="Normal"/>
        <w:jc w:val="both"/>
        <w:rPr/>
      </w:pPr>
      <w:r>
        <w:rPr/>
      </w:r>
    </w:p>
    <w:p>
      <w:pPr>
        <w:pStyle w:val="Normal"/>
        <w:jc w:val="both"/>
        <w:rPr/>
      </w:pPr>
      <w:r>
        <w:rPr/>
        <w:t>(Herr Brink: Man kann ja im Amt nachfragen, denke ich mal!)</w:t>
      </w:r>
    </w:p>
    <w:p>
      <w:pPr>
        <w:pStyle w:val="Normal"/>
        <w:jc w:val="both"/>
        <w:rPr/>
      </w:pPr>
      <w:r>
        <w:rPr/>
      </w:r>
    </w:p>
    <w:p>
      <w:pPr>
        <w:pStyle w:val="Normal"/>
        <w:jc w:val="both"/>
        <w:rPr/>
      </w:pPr>
      <w:r>
        <w:rPr/>
        <w:t xml:space="preserve">Vielleicht kann vonseiten der Antragstellerin dazu etwas gesagt werden. Standen Sie irgendwie im Kontakt mit der Gemeinde? </w:t>
        <w:noBreakHyphen/>
        <w:t> Nein.</w:t>
      </w:r>
    </w:p>
    <w:p>
      <w:pPr>
        <w:pStyle w:val="Normal"/>
        <w:jc w:val="both"/>
        <w:rPr/>
      </w:pPr>
      <w:r>
        <w:rPr/>
      </w:r>
    </w:p>
    <w:p>
      <w:pPr>
        <w:pStyle w:val="Normal"/>
        <w:jc w:val="both"/>
        <w:rPr/>
      </w:pPr>
      <w:r>
        <w:rPr>
          <w:b/>
        </w:rPr>
        <w:t>Herr Kremer:</w:t>
      </w:r>
      <w:r>
        <w:rPr/>
        <w:t xml:space="preserve"> Herr Dombert, Sie wissen es genau.</w:t>
      </w:r>
    </w:p>
    <w:p>
      <w:pPr>
        <w:pStyle w:val="Normal"/>
        <w:jc w:val="both"/>
        <w:rPr/>
      </w:pPr>
      <w:r>
        <w:rPr/>
      </w:r>
    </w:p>
    <w:p>
      <w:pPr>
        <w:pStyle w:val="Normal"/>
        <w:jc w:val="both"/>
        <w:rPr/>
      </w:pPr>
      <w:r>
        <w:rPr>
          <w:b/>
        </w:rPr>
        <w:t>Herr Prof. Dr. Dombert:</w:t>
      </w:r>
      <w:r>
        <w:rPr/>
        <w:t xml:space="preserve"> Ich habe mich eben vorsichtig erkundigt, ob ich meine Meinung dazu einmal sagen dürfte. Also ich sage einmal ganz ehrlich, Herr Kremer: Bei diesem Vorhaben streite ich mich mit Ihnen äußerst ungern über § 34, § 35. Ich berate Investoren regelmäßig in Bezug auf den Bebauungsplan, weil ich sage, sie haben viel mehr Gestaltungsmöglichkeiten. Dass das hier nicht so ist, ist ein bisschen bedauerlich. Ich bedauere das. Jetzt muss ich mich ja doch wieder über § 34, § 35 streiten. Also habe ich gesagt, wenn es nach mir geht, dann würde ich sagen: Schieben wir den Bebauungsplan wieder an. Aber es geht leider nicht nach mir; denn wir können die Kommune nicht vergewaltigen. Das ist Sache der Gemeinde. </w:t>
        <w:noBreakHyphen/>
        <w:t xml:space="preserve"> Das war meine Meinung </w:t>
      </w:r>
    </w:p>
    <w:p>
      <w:pPr>
        <w:pStyle w:val="Normal"/>
        <w:jc w:val="both"/>
        <w:rPr/>
      </w:pPr>
      <w:r>
        <w:rPr/>
      </w:r>
    </w:p>
    <w:p>
      <w:pPr>
        <w:pStyle w:val="Normal"/>
        <w:jc w:val="both"/>
        <w:rPr/>
      </w:pPr>
      <w:r>
        <w:rPr>
          <w:b/>
        </w:rPr>
        <w:t>Verhandlungsleiter Herr Deinhart:</w:t>
      </w:r>
      <w:r>
        <w:rPr/>
        <w:t xml:space="preserve"> Herr Kremer, darauf eine Erwiderung?</w:t>
      </w:r>
    </w:p>
    <w:p>
      <w:pPr>
        <w:pStyle w:val="Normal"/>
        <w:jc w:val="both"/>
        <w:rPr/>
      </w:pPr>
      <w:r>
        <w:rPr/>
      </w:r>
    </w:p>
    <w:p>
      <w:pPr>
        <w:pStyle w:val="Normal"/>
        <w:jc w:val="both"/>
        <w:rPr/>
      </w:pPr>
      <w:r>
        <w:rPr>
          <w:b/>
        </w:rPr>
        <w:t>Herr Kremer:</w:t>
      </w:r>
      <w:r>
        <w:rPr/>
        <w:t xml:space="preserve"> Ich denke, dass es für die Genehmigungsbehörde nicht uninteressant ist, welchen Stand das Bebauungsplanverfahren im Moment hat. Es kann nämlich durchaus sein, dass die Genehmigungsbehörde zu der Ansicht kommt, dass das Vorhaben als solches ein so genanntes Planungserfordernis auslöst. Das tut es ja unter anderem dann, wenn zum Beispiel in einem 34er-Baugebiet so genannte bodenrechtliche Spannungen erzeugt werden. </w:t>
      </w:r>
    </w:p>
    <w:p>
      <w:pPr>
        <w:pStyle w:val="Normal"/>
        <w:jc w:val="both"/>
        <w:rPr/>
      </w:pPr>
      <w:r>
        <w:rPr/>
      </w:r>
    </w:p>
    <w:p>
      <w:pPr>
        <w:pStyle w:val="Normal"/>
        <w:jc w:val="both"/>
        <w:rPr/>
      </w:pPr>
      <w:r>
        <w:rPr/>
        <w:t>Ich würde vorschlagen, dass die Genehmigungsbehörde </w:t>
        <w:noBreakHyphen/>
        <w:t> </w:t>
        <w:noBreakHyphen/>
        <w:t xml:space="preserve"> Falls es uns möglicherweise droht, dass wir uns nächsten Dienstag noch einmal sehen, wäre meine Anregung an die Genehmigungsbehörde, die zwei Tage dazwischen vielleicht zu nutzen, um bei der Gemeinde sowohl den Stand des Planungsverfahrens </w:t>
        <w:noBreakHyphen/>
        <w:t> das müsste der Landkreis als Genehmigungsbehörde eigentlich wissen </w:t>
        <w:noBreakHyphen/>
        <w:t xml:space="preserve"> als auch und vor allem die Absicht der Gemeinde, dieses Verfahren fortzuführen oder nicht fortzuführen, zu eruieren.</w:t>
      </w:r>
    </w:p>
    <w:p>
      <w:pPr>
        <w:pStyle w:val="Normal"/>
        <w:jc w:val="both"/>
        <w:rPr/>
      </w:pPr>
      <w:r>
        <w:rPr/>
      </w:r>
    </w:p>
    <w:p>
      <w:pPr>
        <w:pStyle w:val="Normal"/>
        <w:jc w:val="both"/>
        <w:rPr/>
      </w:pPr>
      <w:r>
        <w:rPr>
          <w:b/>
        </w:rPr>
        <w:t>Verhandlungsleiter Herr Deinhart:</w:t>
      </w:r>
      <w:r>
        <w:rPr/>
        <w:t xml:space="preserve"> Ich nehme die Anregung auf und habe gesehen, dass sich die Vertreterin vom Landkreis dazu äußern kann.</w:t>
      </w:r>
    </w:p>
    <w:p>
      <w:pPr>
        <w:pStyle w:val="Normal"/>
        <w:jc w:val="both"/>
        <w:rPr/>
      </w:pPr>
      <w:r>
        <w:rPr/>
      </w:r>
    </w:p>
    <w:p>
      <w:pPr>
        <w:pStyle w:val="Normal"/>
        <w:jc w:val="both"/>
        <w:rPr/>
      </w:pPr>
      <w:r>
        <w:rPr>
          <w:b/>
        </w:rPr>
        <w:t>Frau Eggersdorf:</w:t>
      </w:r>
      <w:r>
        <w:rPr/>
        <w:t xml:space="preserve"> Ja. Uns ist </w:t>
        <w:noBreakHyphen/>
        <w:t> jetzt komme ich auf die Presse, das Amtsblatt </w:t>
        <w:noBreakHyphen/>
        <w:t xml:space="preserve"> der Aufstellungsbeschluss für den Bebauungsplan und die Bekanntgabe der frühzeitigen Bürgerbeteiligung zur Kenntnis gegeben worden, mehr noch nicht. Es hat überhaupt noch keine Beteiligung der Träger öffentlicher Belange stattgefunden.</w:t>
      </w:r>
    </w:p>
    <w:p>
      <w:pPr>
        <w:pStyle w:val="Normal"/>
        <w:jc w:val="both"/>
        <w:rPr/>
      </w:pPr>
      <w:r>
        <w:rPr/>
      </w:r>
    </w:p>
    <w:p>
      <w:pPr>
        <w:pStyle w:val="Normal"/>
        <w:jc w:val="both"/>
        <w:rPr/>
      </w:pPr>
      <w:r>
        <w:rPr>
          <w:b/>
        </w:rPr>
        <w:t>Herr Volpers:</w:t>
      </w:r>
      <w:r>
        <w:rPr/>
        <w:t xml:space="preserve"> Vielleicht könnten wir dann auch gleich noch klären, welchen Stand der Flächennutzungsplan hat; denn soweit ich weiß, ist er schon lange im Verfahren. Das würde vielleicht auch zur Klarheit beitragen.</w:t>
      </w:r>
    </w:p>
    <w:p>
      <w:pPr>
        <w:pStyle w:val="Normal"/>
        <w:jc w:val="both"/>
        <w:rPr/>
      </w:pPr>
      <w:r>
        <w:rPr/>
      </w:r>
    </w:p>
    <w:p>
      <w:pPr>
        <w:pStyle w:val="Normal"/>
        <w:jc w:val="both"/>
        <w:rPr/>
      </w:pPr>
      <w:r>
        <w:rPr>
          <w:b/>
        </w:rPr>
        <w:t>Verhandlungsleiter Herr Deinhart:</w:t>
      </w:r>
      <w:r>
        <w:rPr/>
        <w:t xml:space="preserve"> Ich glaube, das können wir gleich klären. </w:t>
        <w:noBreakHyphen/>
        <w:t> Frau Eggersdorf.</w:t>
      </w:r>
    </w:p>
    <w:p>
      <w:pPr>
        <w:pStyle w:val="Normal"/>
        <w:jc w:val="both"/>
        <w:rPr/>
      </w:pPr>
      <w:r>
        <w:rPr/>
      </w:r>
    </w:p>
    <w:p>
      <w:pPr>
        <w:pStyle w:val="Normal"/>
        <w:jc w:val="both"/>
        <w:rPr/>
      </w:pPr>
      <w:r>
        <w:rPr>
          <w:b/>
        </w:rPr>
        <w:t>Frau Eggersdorf:</w:t>
      </w:r>
      <w:r>
        <w:rPr/>
        <w:t xml:space="preserve"> Der Flächennutzungsplan ist auch irgendwo eingefroren bei einem Entwurfsstand, mehr noch nicht. Mehrfach eine Trägerbeteiligung, eine Auslegung </w:t>
        <w:noBreakHyphen/>
        <w:t> </w:t>
        <w:noBreakHyphen/>
        <w:t xml:space="preserve"> Er muss beim Landkreis auch zur Genehmigung eingereicht werden. Da ist noch nichts passiert. Ich weiß auch nicht, ob dazu irgendwo schon ein abschließender Beschluss gefasst worden ist. Das ist uns nicht bekannt.</w:t>
      </w:r>
    </w:p>
    <w:p>
      <w:pPr>
        <w:pStyle w:val="Normal"/>
        <w:jc w:val="both"/>
        <w:rPr/>
      </w:pPr>
      <w:r>
        <w:rPr/>
      </w:r>
    </w:p>
    <w:p>
      <w:pPr>
        <w:pStyle w:val="Normal"/>
        <w:jc w:val="both"/>
        <w:rPr/>
      </w:pPr>
      <w:r>
        <w:rPr>
          <w:b/>
        </w:rPr>
        <w:t>Verhandlungsleiter Herr Deinhart:</w:t>
      </w:r>
      <w:r>
        <w:rPr/>
        <w:t xml:space="preserve"> Herr Volpers, bevor Sie dran sind. Ich denke, dass diese Antworten jetzt nicht erschöpfend genug für Sie waren. Ich schlage vor, dass wir die Anregung von Herrn Kremer und auch Ihre Anregung hinsichtlich des Flächennutzungsplanes aufnehmen und uns im Rahmen des Möglichen bemühen, innerhalb der dazwischen liegenden Tage </w:t>
        <w:noBreakHyphen/>
        <w:t> das sind nur der Freitag und der Montag bis zum möglichen nächsten Erörterungstag am Dienstag in der nächsten Woche </w:t>
        <w:noBreakHyphen/>
        <w:t xml:space="preserve"> bei der Gemeinde nachzufragen, wie der Stand der Dinge ist. Mehr kann ich an der Stelle nicht sagen. </w:t>
      </w:r>
    </w:p>
    <w:p>
      <w:pPr>
        <w:pStyle w:val="Normal"/>
        <w:jc w:val="both"/>
        <w:rPr/>
      </w:pPr>
      <w:r>
        <w:rPr/>
      </w:r>
    </w:p>
    <w:p>
      <w:pPr>
        <w:pStyle w:val="Normal"/>
        <w:jc w:val="both"/>
        <w:rPr/>
      </w:pPr>
      <w:r>
        <w:rPr/>
        <w:t>Zu der Sache, Herr Geßner? Oder ist es ein weiterer Aspekt? Dann würde ich erst auf Herrn Volpers zurückkommen.</w:t>
      </w:r>
    </w:p>
    <w:p>
      <w:pPr>
        <w:pStyle w:val="Normal"/>
        <w:jc w:val="both"/>
        <w:rPr/>
      </w:pPr>
      <w:r>
        <w:rPr/>
      </w:r>
    </w:p>
    <w:p>
      <w:pPr>
        <w:pStyle w:val="Normal"/>
        <w:jc w:val="both"/>
        <w:rPr/>
      </w:pPr>
      <w:r>
        <w:rPr>
          <w:b/>
        </w:rPr>
        <w:t>Herr Geßner:</w:t>
      </w:r>
      <w:r>
        <w:rPr/>
        <w:t xml:space="preserve"> Nein, zu dieser Sache. </w:t>
      </w:r>
    </w:p>
    <w:p>
      <w:pPr>
        <w:pStyle w:val="Normal"/>
        <w:jc w:val="both"/>
        <w:rPr/>
      </w:pPr>
      <w:r>
        <w:rPr/>
      </w:r>
    </w:p>
    <w:p>
      <w:pPr>
        <w:pStyle w:val="Normal"/>
        <w:jc w:val="both"/>
        <w:rPr/>
      </w:pPr>
      <w:r>
        <w:rPr>
          <w:b/>
        </w:rPr>
        <w:t>Verhandlungsleiter Herr Deinhart:</w:t>
      </w:r>
      <w:r>
        <w:rPr/>
        <w:t xml:space="preserve"> Okay, bitte.</w:t>
      </w:r>
    </w:p>
    <w:p>
      <w:pPr>
        <w:pStyle w:val="Normal"/>
        <w:jc w:val="both"/>
        <w:rPr/>
      </w:pPr>
      <w:r>
        <w:rPr/>
      </w:r>
    </w:p>
    <w:p>
      <w:pPr>
        <w:pStyle w:val="Normal"/>
        <w:jc w:val="both"/>
        <w:rPr/>
      </w:pPr>
      <w:r>
        <w:rPr>
          <w:b/>
        </w:rPr>
        <w:t xml:space="preserve">Herr Geßner: </w:t>
      </w:r>
      <w:r>
        <w:rPr/>
        <w:t>Ich will nur vorsorglich darauf hinweisen: Es kommt nicht auf den Bebauungsplan der Gemeinde an. Auch wenn Herr Kremer dieses Planungserfordernis erwähnte. Das gilt nur im 35er-Bereich. Wir sind dann wieder bei der alten Diskussion. Vielleicht sollten wir diese einfach weiterführen.</w:t>
      </w:r>
    </w:p>
    <w:p>
      <w:pPr>
        <w:pStyle w:val="Normal"/>
        <w:jc w:val="both"/>
        <w:rPr/>
      </w:pPr>
      <w:r>
        <w:rPr/>
      </w:r>
    </w:p>
    <w:p>
      <w:pPr>
        <w:pStyle w:val="Normal"/>
        <w:jc w:val="both"/>
        <w:rPr/>
      </w:pPr>
      <w:r>
        <w:rPr>
          <w:b/>
        </w:rPr>
        <w:t>Verhandlungsleiter Herr Deinhart:</w:t>
      </w:r>
      <w:r>
        <w:rPr/>
        <w:t xml:space="preserve"> Das ist das nächste, worauf ich zurückkommen wollte. Aber ich wollte erst einmal die Quasi-Anträge von den Einwendern aufnehmen. - Herr Volpers.</w:t>
      </w:r>
    </w:p>
    <w:p>
      <w:pPr>
        <w:pStyle w:val="Normal"/>
        <w:jc w:val="both"/>
        <w:rPr/>
      </w:pPr>
      <w:r>
        <w:rPr/>
      </w:r>
    </w:p>
    <w:p>
      <w:pPr>
        <w:pStyle w:val="Normal"/>
        <w:jc w:val="both"/>
        <w:rPr/>
      </w:pPr>
      <w:r>
        <w:rPr>
          <w:b/>
        </w:rPr>
        <w:t>Herr Volpers:</w:t>
      </w:r>
      <w:r>
        <w:rPr/>
        <w:t xml:space="preserve"> Im Norden des Gesamtkomplexes gibt es ja diese Recyclinganlage. Ich gehe davon aus, dass für diese Recyclinganlage vor gewisser Zeit eine Genehmigung erteilt wurde und würde gern wissen, ob das baurechtlich oder immissionsschutzrechtlich passiert ist und wie damals die Einschätzung war. Ich gehe davon aus, dass die Anlage zu dem Zeitpunkt völlig brachlag, was sich jetzt ändern soll, und das auch noch nicht abzusehen war. Ich würde einfach gern wissen, wie dieser Bereich einzustufen ist. Ich denke, das trägt zur Klärung bei, wenn wir wüssten, wie damals mit dieser Anlage, die im Prinzip fernab vom Dorf liegt, umgegangen worden ist.</w:t>
      </w:r>
    </w:p>
    <w:p>
      <w:pPr>
        <w:pStyle w:val="Normal"/>
        <w:jc w:val="both"/>
        <w:rPr/>
      </w:pPr>
      <w:r>
        <w:rPr/>
      </w:r>
    </w:p>
    <w:p>
      <w:pPr>
        <w:pStyle w:val="Normal"/>
        <w:jc w:val="both"/>
        <w:rPr/>
      </w:pPr>
      <w:r>
        <w:rPr>
          <w:b/>
        </w:rPr>
        <w:t>Verhandlungsleiter Herr Deinhart:</w:t>
      </w:r>
      <w:r>
        <w:rPr/>
        <w:t xml:space="preserve"> Ich kann Ihnen ad hoc darauf keine Antwort geben, weil ich mich nicht mit immissionsschutzrechtlichen Anlagen befasse. Ich befasse mich mit Abfalldeponien. Vielleicht ist einer der anwesenden LUA-Vertretern in der Lage, dazu eine Aussage zu treffen. </w:t>
        <w:noBreakHyphen/>
        <w:t> Bitte.</w:t>
      </w:r>
    </w:p>
    <w:p>
      <w:pPr>
        <w:pStyle w:val="Normal"/>
        <w:jc w:val="both"/>
        <w:rPr/>
      </w:pPr>
      <w:r>
        <w:rPr/>
      </w:r>
    </w:p>
    <w:p>
      <w:pPr>
        <w:pStyle w:val="Normal"/>
        <w:jc w:val="both"/>
        <w:rPr/>
      </w:pPr>
      <w:r>
        <w:rPr>
          <w:b/>
        </w:rPr>
        <w:t>Herr Grambow:</w:t>
      </w:r>
      <w:r>
        <w:rPr/>
        <w:t xml:space="preserve"> Diese Anlage ist in einem immissionsschutzrechtlichen Genehmigungsverfahren genehmigt worden. Wie die Einschätzung damals war, kann ich heute nicht mit Bestimmtheit sagen. Das könnte ich morgen machen.</w:t>
      </w:r>
    </w:p>
    <w:p>
      <w:pPr>
        <w:pStyle w:val="Normal"/>
        <w:jc w:val="both"/>
        <w:rPr/>
      </w:pPr>
      <w:r>
        <w:rPr/>
      </w:r>
    </w:p>
    <w:p>
      <w:pPr>
        <w:pStyle w:val="Normal"/>
        <w:jc w:val="both"/>
        <w:rPr/>
      </w:pPr>
      <w:r>
        <w:rPr>
          <w:b/>
        </w:rPr>
        <w:t>Verhandlungsleiter Herr Deinhart:</w:t>
      </w:r>
      <w:r>
        <w:rPr/>
        <w:t xml:space="preserve"> Vielen Dank, Herr Grambow. Wenn Sie das morgen machen, ist die Frage, glaube ich, auch beantwortet. </w:t>
      </w:r>
    </w:p>
    <w:p>
      <w:pPr>
        <w:pStyle w:val="Normal"/>
        <w:jc w:val="both"/>
        <w:rPr/>
      </w:pPr>
      <w:r>
        <w:rPr/>
      </w:r>
    </w:p>
    <w:p>
      <w:pPr>
        <w:pStyle w:val="Normal"/>
        <w:jc w:val="both"/>
        <w:rPr/>
      </w:pPr>
      <w:r>
        <w:rPr/>
        <w:t xml:space="preserve">Entsprechend dem Hinweis von Herrn Geßner und der Anregung von Herrn Kremer würde ich jetzt darauf zurückkommen, dass wir </w:t>
        <w:noBreakHyphen/>
        <w:t> korrigieren Sie mich, wenn ich jetzt etwas Falsches sage </w:t>
        <w:noBreakHyphen/>
        <w:t xml:space="preserve"> als weitere Diskussionsbasis davon ausgehen, dass wir uns im unbeplanten Innerbereich § 34 BauGB bewegen. So war Ihr Vorschlag, Herr Kremer.</w:t>
      </w:r>
    </w:p>
    <w:p>
      <w:pPr>
        <w:pStyle w:val="Normal"/>
        <w:jc w:val="both"/>
        <w:rPr/>
      </w:pPr>
      <w:r>
        <w:rPr/>
      </w:r>
    </w:p>
    <w:p>
      <w:pPr>
        <w:pStyle w:val="Normal"/>
        <w:jc w:val="both"/>
        <w:rPr/>
      </w:pPr>
      <w:r>
        <w:rPr/>
        <w:t>(Herr Kremer: Ich würde das gern als Arbeitshypothese ansehen!)</w:t>
      </w:r>
    </w:p>
    <w:p>
      <w:pPr>
        <w:pStyle w:val="Normal"/>
        <w:jc w:val="both"/>
        <w:rPr/>
      </w:pPr>
      <w:r>
        <w:rPr/>
      </w:r>
    </w:p>
    <w:p>
      <w:pPr>
        <w:pStyle w:val="Normal"/>
        <w:jc w:val="both"/>
        <w:rPr/>
      </w:pPr>
      <w:r>
        <w:rPr/>
        <w:noBreakHyphen/>
        <w:t> </w:t>
      </w:r>
      <w:r>
        <w:rPr/>
        <w:t xml:space="preserve">Oder so. Wir nehmen ins Protokoll auf: Es ist eine Arbeitshypothese: Wir gehen davon aus, dass es ein 34er-Gebiet ist. </w:t>
      </w:r>
    </w:p>
    <w:p>
      <w:pPr>
        <w:pStyle w:val="Normal"/>
        <w:jc w:val="both"/>
        <w:rPr/>
      </w:pPr>
      <w:r>
        <w:rPr/>
      </w:r>
    </w:p>
    <w:p>
      <w:pPr>
        <w:pStyle w:val="Normal"/>
        <w:jc w:val="both"/>
        <w:rPr/>
      </w:pPr>
      <w:r>
        <w:rPr/>
        <w:t>Herr Kremer, ich würde vorschlagen, dass Sie aufgrund dieser Arbeitshypothese weiter vortragen.</w:t>
      </w:r>
    </w:p>
    <w:p>
      <w:pPr>
        <w:pStyle w:val="Normal"/>
        <w:jc w:val="both"/>
        <w:rPr/>
      </w:pPr>
      <w:r>
        <w:rPr/>
      </w:r>
    </w:p>
    <w:p>
      <w:pPr>
        <w:pStyle w:val="Normal"/>
        <w:jc w:val="both"/>
        <w:rPr/>
      </w:pPr>
      <w:r>
        <w:rPr>
          <w:b/>
        </w:rPr>
        <w:t>Herr Kremer:</w:t>
      </w:r>
      <w:r>
        <w:rPr/>
        <w:t xml:space="preserve"> Wenn es sich um ein 34er-Gebiet handelt, dann kommt es für die Art des Gebiets, wenn ich es richtig in Erinnerung habe </w:t>
        <w:noBreakHyphen/>
        <w:t> ich muss noch einmal in mein Gesetz gucken </w:t>
        <w:noBreakHyphen/>
        <w:t xml:space="preserve">, entweder darauf an, wie sich die tatsächlich vorhandene Bebauung darstellt, oder für den Fall, dass dieses Gebiet einem der Gebietstypen in der Baunutzungsverordnung entspricht, gilt für die Art der Nutzung </w:t>
        <w:noBreakHyphen/>
        <w:t> nicht für das Maß der Nutzung </w:t>
        <w:noBreakHyphen/>
        <w:t xml:space="preserve"> die Festlegung in der Baunutzungsverordnung. Also anders gesagt: Wenn ich den vorhandenen Gebietstyp relativ klar habe, also eine einheitliche Bebauung, und ich kann sagen, das ist der Gebietstyp, der in der Baunutzungsverordnung mit geregelt ist, dann handelt es sich um einen solchen Gebietstyp und die Frage des Einfügens bestimmt sich hinsichtlich der Art der Nutzung nach dieser entsprechenden Festlegung.</w:t>
      </w:r>
    </w:p>
    <w:p>
      <w:pPr>
        <w:pStyle w:val="Normal"/>
        <w:jc w:val="both"/>
        <w:rPr/>
      </w:pPr>
      <w:r>
        <w:rPr/>
      </w:r>
    </w:p>
    <w:p>
      <w:pPr>
        <w:pStyle w:val="Normal"/>
        <w:jc w:val="both"/>
        <w:rPr/>
      </w:pPr>
      <w:r>
        <w:rPr/>
        <w:t xml:space="preserve">Ich würde nun wieder zurückkommen auf die Frage, um welche Art von Gebietstyp es sich handelt. Wenn wir diese Fläche plus möglicherweise noch einiges an Bebauung herum als Gebiet annehmen, haben wir eine Bebauung. Die Frage, ob ich eine so einheitliche Bebauung habe, dass ich sagen kann, das ist einer der Gebietstypen der Baunutzungsverordnung, hängt davon ab, wie weit ich dieses Gebiet ziehe. Das heißt, wenn ich die Wohnbebauung im Süden mit reinnehme, dann würde ich sagen, ist es eine relativ inhomogene Bebauung, die ich dort habe. Wenn ich die Wohnbebauung nicht nehme, sondern sozusagen nur das Anlagengelände, wofür einiges spricht, dann würde ich sagen, habe ich eine relativ homogene Bebauung, die einem Industriegebiet entspricht, weil derartige Anlagen ja nur in Industriegebieten zulässig sind. Ich glaube, darüber gibt es auch relativ wenig zu diskutieren. Das ist kein Gewerbegebiet, in dem nicht störende Anlagen vorkommen, sondern es entspricht nach jeder Betrachtungsweise einem Industriegebiet. </w:t>
      </w:r>
    </w:p>
    <w:p>
      <w:pPr>
        <w:pStyle w:val="Normal"/>
        <w:jc w:val="both"/>
        <w:rPr/>
      </w:pPr>
      <w:r>
        <w:rPr/>
      </w:r>
    </w:p>
    <w:p>
      <w:pPr>
        <w:pStyle w:val="Normal"/>
        <w:jc w:val="both"/>
        <w:rPr/>
      </w:pPr>
      <w:r>
        <w:rPr/>
        <w:t xml:space="preserve">Die für mich nächste interessante Frage wäre jetzt: Geht die Behörde oder gehen die Beteiligten </w:t>
        <w:noBreakHyphen/>
        <w:t> wollen wir das debattieren? </w:t>
        <w:noBreakHyphen/>
        <w:t xml:space="preserve"> davon aus, dass das Gebiet einem Gebietstyp der Baunutzungsverordnung entspricht? Das hängt mit der Frage zusammen: Wo muss ich dann eigentlich die Grenze ziehen?</w:t>
      </w:r>
    </w:p>
    <w:p>
      <w:pPr>
        <w:pStyle w:val="Normal"/>
        <w:jc w:val="both"/>
        <w:rPr/>
      </w:pPr>
      <w:r>
        <w:rPr/>
      </w:r>
    </w:p>
    <w:p>
      <w:pPr>
        <w:pStyle w:val="Normal"/>
        <w:jc w:val="both"/>
        <w:rPr/>
      </w:pPr>
      <w:r>
        <w:rPr/>
        <w:t>Herr Geßner hat wohlwissend, weil er sich auf den Termin gut vorbereitet hat und den Konflikt erkennt, schon gesagt, dass für ihn die im Süden liegende Wohnbebauung mit dazugehört. Das sehe ich auf keinen Fall; das sehe ich weder aufgrund meiner Ortskenntnis noch aufgrund des Plans. Das Gebiet endet für mich ganz klar an der Südgrenze der jetzt vorhandenen Anlage. Das ist auch eine ganz klare Abgrenzung, die ich da habe. Im Flächennutzungsplan wird es im Übrigen auch so gesehen. Das ist jetzt die Frage, die wir primär klären müssten, um danach klären zu können, ob wir eine Gebietstypuseinordnung haben.</w:t>
      </w:r>
    </w:p>
    <w:p>
      <w:pPr>
        <w:pStyle w:val="Normal"/>
        <w:jc w:val="both"/>
        <w:rPr/>
      </w:pPr>
      <w:r>
        <w:rPr/>
      </w:r>
    </w:p>
    <w:p>
      <w:pPr>
        <w:pStyle w:val="Normal"/>
        <w:jc w:val="both"/>
        <w:rPr/>
      </w:pPr>
      <w:r>
        <w:rPr>
          <w:rFonts w:cs="Arial"/>
          <w:b/>
        </w:rPr>
        <w:t>Verhandlungsleiter Herr Deinhart:</w:t>
      </w:r>
      <w:r>
        <w:rPr>
          <w:rFonts w:cs="Arial"/>
        </w:rPr>
        <w:t xml:space="preserve"> Möchte sich vonseiten der Antragsstellerin, die mittelbar angesprochen wurde, jemand dazu äußern? </w:t>
        <w:noBreakHyphen/>
        <w:t xml:space="preserve"> Jemand vom Landkreis? </w:t>
        <w:noBreakHyphen/>
        <w:t> Frau Eggersdorf.</w:t>
      </w:r>
    </w:p>
    <w:p>
      <w:pPr>
        <w:pStyle w:val="Normal"/>
        <w:rPr>
          <w:rFonts w:cs="Arial"/>
        </w:rPr>
      </w:pPr>
      <w:r>
        <w:rPr>
          <w:rFonts w:cs="Arial"/>
        </w:rPr>
      </w:r>
    </w:p>
    <w:p>
      <w:pPr>
        <w:pStyle w:val="Normal"/>
        <w:jc w:val="both"/>
        <w:rPr/>
      </w:pPr>
      <w:r>
        <w:rPr>
          <w:rFonts w:cs="Arial"/>
          <w:b/>
        </w:rPr>
        <w:t>Frau Eggersdorf:</w:t>
      </w:r>
      <w:r>
        <w:rPr>
          <w:rFonts w:cs="Arial"/>
        </w:rPr>
        <w:t xml:space="preserve"> Ich hatte vorhin schon einmal anklingen lassen, dass für das Gros der Anlage § 34 gilt. Das eigentliche Gebiet des ehemaligen USZM würden wir aufgrund der vorhandenen Nutzung als Gewerbegebiet werten. Wir würden dann aber, so wie der Herr Rechtsanwalt es darstellt, die Wohnnutzung aus diesem Bereich heraus lassen.</w:t>
      </w:r>
    </w:p>
    <w:p>
      <w:pPr>
        <w:pStyle w:val="Normal"/>
        <w:rPr>
          <w:rFonts w:cs="Arial"/>
        </w:rPr>
      </w:pPr>
      <w:r>
        <w:rPr>
          <w:rFonts w:cs="Arial"/>
        </w:rPr>
      </w:r>
    </w:p>
    <w:p>
      <w:pPr>
        <w:pStyle w:val="Normal"/>
        <w:jc w:val="both"/>
        <w:rPr/>
      </w:pPr>
      <w:r>
        <w:rPr>
          <w:rFonts w:cs="Arial"/>
          <w:b/>
        </w:rPr>
        <w:t>Herr Kremer:</w:t>
      </w:r>
      <w:r>
        <w:rPr>
          <w:rFonts w:cs="Arial"/>
        </w:rPr>
        <w:t xml:space="preserve"> Wenn ich gleich darauf antworten darf: Das waren nun zwei Aspekte, die da eine Rolle spielen. Ich würde mich gern erst einmal auf den einen konzentrieren, nämlich auf die Frage, wie weit geht denn das Gebiet. Die Frage, Gewerbe- oder Industriegebiet, müssen wir dann extra klären. Aber jetzt geht es erst einmal um die Frage, wie weit geht es. Insofern finde ich die Einschätzung des Landkreises richtig, nämlich dass die südliche Wohnbebauung, das heißt, die direkt an der Straße nach Kuhz liegt, nicht mehr zu dem Gebiet gehört, dass nach meiner Auffassung nördlich erst dort beginnt, wo sozusagen der unmittelbare Anlagenbereich beginnt, also ein Stück vor der Abzäunung. Sie waren schon einmal vor Ort?</w:t>
      </w:r>
    </w:p>
    <w:p>
      <w:pPr>
        <w:pStyle w:val="Normal"/>
        <w:rPr>
          <w:rFonts w:cs="Arial"/>
        </w:rPr>
      </w:pPr>
      <w:r>
        <w:rPr>
          <w:rFonts w:cs="Arial"/>
        </w:rPr>
      </w:r>
    </w:p>
    <w:p>
      <w:pPr>
        <w:pStyle w:val="Normal"/>
        <w:rPr/>
      </w:pPr>
      <w:r>
        <w:rPr>
          <w:rFonts w:cs="Arial"/>
          <w:b/>
        </w:rPr>
        <w:t>Verhandlungsleiter Herr Deinhart:</w:t>
      </w:r>
      <w:r>
        <w:rPr>
          <w:rFonts w:cs="Arial"/>
        </w:rPr>
        <w:t xml:space="preserve"> Hier in</w:t>
      </w:r>
      <w:r>
        <w:rPr>
          <w:rFonts w:cs="Arial"/>
          <w:b/>
        </w:rPr>
        <w:t xml:space="preserve"> </w:t>
      </w:r>
      <w:r>
        <w:rPr>
          <w:rFonts w:cs="Arial"/>
        </w:rPr>
        <w:t xml:space="preserve">Haßleben? </w:t>
        <w:noBreakHyphen/>
        <w:t> Ja.</w:t>
      </w:r>
    </w:p>
    <w:p>
      <w:pPr>
        <w:pStyle w:val="Normal"/>
        <w:rPr>
          <w:rFonts w:cs="Arial"/>
        </w:rPr>
      </w:pPr>
      <w:r>
        <w:rPr>
          <w:rFonts w:cs="Arial"/>
        </w:rPr>
      </w:r>
    </w:p>
    <w:p>
      <w:pPr>
        <w:pStyle w:val="Normal"/>
        <w:jc w:val="both"/>
        <w:rPr/>
      </w:pPr>
      <w:r>
        <w:rPr>
          <w:rFonts w:cs="Arial"/>
          <w:b/>
        </w:rPr>
        <w:t>Herr Kremer:</w:t>
      </w:r>
      <w:r>
        <w:rPr>
          <w:rFonts w:cs="Arial"/>
        </w:rPr>
        <w:t xml:space="preserve"> Es ist auch nicht weit. Sie haben es auch gesehen. Vorn gibt es die Wohnbebauung an der Straße, dann gibt es den einen Wohnblock auf der Seite und dann sozusagen entwickelt es sich auch relativ allmählich mit noch relativ viel Entfernung, das sind um die 100 bis 150 m in die Richtung des eigentlichen Anlagenstandortes, wo es dann vorn wieder eine Abgrenzung gibt, was ich zur Diskussion stelle. Also meine Auffassung habe ich jetzt dazu mitgeteilt. Die deckt sich erfreulicherweise mit der des Landkreises.</w:t>
      </w:r>
    </w:p>
    <w:p>
      <w:pPr>
        <w:pStyle w:val="Normal"/>
        <w:rPr>
          <w:rFonts w:cs="Arial"/>
          <w:b/>
          <w:b/>
        </w:rPr>
      </w:pPr>
      <w:r>
        <w:rPr>
          <w:rFonts w:cs="Arial"/>
          <w:b/>
        </w:rPr>
      </w:r>
    </w:p>
    <w:p>
      <w:pPr>
        <w:pStyle w:val="Normal"/>
        <w:jc w:val="both"/>
        <w:rPr/>
      </w:pPr>
      <w:r>
        <w:rPr>
          <w:rFonts w:cs="Arial"/>
          <w:b/>
        </w:rPr>
        <w:t>Verhandlungsleiter Herr Deinhart:</w:t>
      </w:r>
      <w:r>
        <w:rPr>
          <w:rFonts w:cs="Arial"/>
        </w:rPr>
        <w:t xml:space="preserve"> Inwiefern soll das jetzt diskutiert werden, zwischen dem Landkreis und Ihnen, oder? Das erschließt sich mir jetzt nicht.</w:t>
      </w:r>
    </w:p>
    <w:p>
      <w:pPr>
        <w:pStyle w:val="Normal"/>
        <w:rPr>
          <w:rFonts w:cs="Arial"/>
        </w:rPr>
      </w:pPr>
      <w:r>
        <w:rPr>
          <w:rFonts w:cs="Arial"/>
        </w:rPr>
      </w:r>
    </w:p>
    <w:p>
      <w:pPr>
        <w:pStyle w:val="Normal"/>
        <w:rPr/>
      </w:pPr>
      <w:r>
        <w:rPr>
          <w:rFonts w:cs="Arial"/>
          <w:b/>
        </w:rPr>
        <w:t>Herr Kremer:</w:t>
      </w:r>
      <w:r>
        <w:rPr>
          <w:rFonts w:cs="Arial"/>
        </w:rPr>
        <w:t xml:space="preserve"> Bitte?</w:t>
      </w:r>
    </w:p>
    <w:p>
      <w:pPr>
        <w:pStyle w:val="Normal"/>
        <w:rPr>
          <w:rFonts w:eastAsia="Arial" w:cs="Arial"/>
        </w:rPr>
      </w:pPr>
      <w:r>
        <w:rPr>
          <w:rFonts w:eastAsia="Arial" w:cs="Arial"/>
        </w:rPr>
        <w:t xml:space="preserve"> </w:t>
      </w:r>
    </w:p>
    <w:p>
      <w:pPr>
        <w:pStyle w:val="Normal"/>
        <w:jc w:val="both"/>
        <w:rPr/>
      </w:pPr>
      <w:r>
        <w:rPr>
          <w:rFonts w:cs="Arial"/>
          <w:b/>
        </w:rPr>
        <w:t>Verhandlungsleiter Herr Deinhart:</w:t>
      </w:r>
      <w:r>
        <w:rPr>
          <w:rFonts w:cs="Arial"/>
        </w:rPr>
        <w:t xml:space="preserve"> Ich habe die Zielsetzung Ihrer Frage nicht verstanden.</w:t>
      </w:r>
    </w:p>
    <w:p>
      <w:pPr>
        <w:pStyle w:val="Normal"/>
        <w:rPr>
          <w:rFonts w:cs="Arial"/>
        </w:rPr>
      </w:pPr>
      <w:r>
        <w:rPr>
          <w:rFonts w:cs="Arial"/>
        </w:rPr>
      </w:r>
    </w:p>
    <w:p>
      <w:pPr>
        <w:pStyle w:val="Normal"/>
        <w:jc w:val="both"/>
        <w:rPr/>
      </w:pPr>
      <w:r>
        <w:rPr>
          <w:rFonts w:cs="Arial"/>
          <w:b/>
        </w:rPr>
        <w:t>Herr Kremer:</w:t>
      </w:r>
      <w:r>
        <w:rPr>
          <w:rFonts w:cs="Arial"/>
        </w:rPr>
        <w:t xml:space="preserve"> Die Zielsetzung ist die Frage der Abgrenzung des Gebietes, um dann sagen zu können, was muss ich denn herannehmen zur Einordnung als Gebietstyp nach der Baunutzungsverordnung. Das heißt, je größer ich das mache, desto inhomogener ist natürlich die Bebauung und desto weniger kann ich davon ausgehen, dass es ein Gebietstyp ist.</w:t>
      </w:r>
    </w:p>
    <w:p>
      <w:pPr>
        <w:pStyle w:val="Normal"/>
        <w:rPr>
          <w:rFonts w:cs="Arial"/>
        </w:rPr>
      </w:pPr>
      <w:r>
        <w:rPr>
          <w:rFonts w:cs="Arial"/>
        </w:rPr>
      </w:r>
    </w:p>
    <w:p>
      <w:pPr>
        <w:pStyle w:val="Normal"/>
        <w:jc w:val="both"/>
        <w:rPr/>
      </w:pPr>
      <w:r>
        <w:rPr>
          <w:rFonts w:cs="Arial"/>
        </w:rPr>
        <w:t>Wenn aber die Abgrenzung des Gebietes, so wie es der Landkreis jetzt auch sagt, vor der Wohnbebauung endet, das heißt, dass im Zusammenhang bebaute Ortsteil bis vor die Wohnbebauung geht, aber die Wohnbebauung nicht noch mit aufnimmt, dann habe ich natürlich eine homogenere Bebauung, als wenn ich das mit hereinnehme und dementsprechend möglicherweise eine andere Einordnung habe. Das ist der Hintergrund, warum ich das frage.</w:t>
      </w:r>
    </w:p>
    <w:p>
      <w:pPr>
        <w:pStyle w:val="Normal"/>
        <w:rPr>
          <w:rFonts w:cs="Arial"/>
        </w:rPr>
      </w:pPr>
      <w:r>
        <w:rPr>
          <w:rFonts w:cs="Arial"/>
        </w:rPr>
      </w:r>
    </w:p>
    <w:p>
      <w:pPr>
        <w:pStyle w:val="Normal"/>
        <w:jc w:val="both"/>
        <w:rPr/>
      </w:pPr>
      <w:r>
        <w:rPr>
          <w:rFonts w:cs="Arial"/>
          <w:b/>
        </w:rPr>
        <w:t xml:space="preserve">Verhandlungsleiter Herr Deinhart: </w:t>
      </w:r>
      <w:r>
        <w:rPr>
          <w:rFonts w:cs="Arial"/>
        </w:rPr>
        <w:t xml:space="preserve">Jetzt habe ich es verstanden, Herr Kremer. </w:t>
        <w:noBreakHyphen/>
        <w:t> Herr Geßner.</w:t>
      </w:r>
    </w:p>
    <w:p>
      <w:pPr>
        <w:pStyle w:val="Normal"/>
        <w:rPr>
          <w:rFonts w:eastAsia="Arial" w:cs="Arial"/>
        </w:rPr>
      </w:pPr>
      <w:r>
        <w:rPr>
          <w:rFonts w:eastAsia="Arial" w:cs="Arial"/>
        </w:rPr>
        <w:t xml:space="preserve"> </w:t>
      </w:r>
    </w:p>
    <w:p>
      <w:pPr>
        <w:pStyle w:val="Normal"/>
        <w:jc w:val="both"/>
        <w:rPr/>
      </w:pPr>
      <w:r>
        <w:rPr>
          <w:rFonts w:cs="Arial"/>
          <w:b/>
        </w:rPr>
        <w:t>Herr Geßner:</w:t>
      </w:r>
      <w:r>
        <w:rPr>
          <w:rFonts w:cs="Arial"/>
        </w:rPr>
        <w:t xml:space="preserve"> Mir ist auch die Einwendung noch nicht so ganz klar, Herr Kremer. Vielleicht fangen wir erst einmal mit ihrer Einschätzung an und hangeln uns dann sozusagen durch die einzelnen Tatbestandsmerkmale.</w:t>
      </w:r>
    </w:p>
    <w:p>
      <w:pPr>
        <w:pStyle w:val="Normal"/>
        <w:rPr>
          <w:rFonts w:cs="Arial"/>
          <w:b/>
          <w:b/>
        </w:rPr>
      </w:pPr>
      <w:r>
        <w:rPr>
          <w:rFonts w:cs="Arial"/>
          <w:b/>
        </w:rPr>
      </w:r>
    </w:p>
    <w:p>
      <w:pPr>
        <w:pStyle w:val="Normal"/>
        <w:jc w:val="both"/>
        <w:rPr/>
      </w:pPr>
      <w:r>
        <w:rPr>
          <w:rFonts w:cs="Arial"/>
        </w:rPr>
        <w:t>(Herr Prof. Dr. Dombert: der Einwendungscharakter ist unklar! Was wollen Sie sagen?)</w:t>
      </w:r>
    </w:p>
    <w:p>
      <w:pPr>
        <w:pStyle w:val="Normal"/>
        <w:rPr>
          <w:rFonts w:cs="Arial"/>
          <w:b/>
          <w:b/>
        </w:rPr>
      </w:pPr>
      <w:r>
        <w:rPr>
          <w:rFonts w:cs="Arial"/>
          <w:b/>
        </w:rPr>
      </w:r>
    </w:p>
    <w:p>
      <w:pPr>
        <w:pStyle w:val="Normal"/>
        <w:jc w:val="both"/>
        <w:rPr/>
      </w:pPr>
      <w:r>
        <w:rPr>
          <w:rFonts w:cs="Arial"/>
          <w:b/>
        </w:rPr>
        <w:t>Herr Kremer:</w:t>
      </w:r>
      <w:r>
        <w:rPr>
          <w:rFonts w:cs="Arial"/>
        </w:rPr>
        <w:t xml:space="preserve"> Sie meinen, Sie wollen wissen, warum ich das vortrage? </w:t>
        <w:noBreakHyphen/>
        <w:t> Mit dem Ziel die Anlage zu verhindern.</w:t>
      </w:r>
    </w:p>
    <w:p>
      <w:pPr>
        <w:pStyle w:val="Normal"/>
        <w:rPr>
          <w:rFonts w:cs="Arial"/>
        </w:rPr>
      </w:pPr>
      <w:r>
        <w:rPr>
          <w:rFonts w:cs="Arial"/>
        </w:rPr>
      </w:r>
    </w:p>
    <w:p>
      <w:pPr>
        <w:pStyle w:val="Normal"/>
        <w:rPr>
          <w:rFonts w:cs="Arial"/>
        </w:rPr>
      </w:pPr>
      <w:r>
        <w:rPr>
          <w:rFonts w:cs="Arial"/>
        </w:rPr>
        <w:t>(Herr Prof. Dr. Dombert: Wozu sagen Sie das?)</w:t>
      </w:r>
    </w:p>
    <w:p>
      <w:pPr>
        <w:pStyle w:val="Normal"/>
        <w:rPr>
          <w:rFonts w:cs="Arial"/>
        </w:rPr>
      </w:pPr>
      <w:r>
        <w:rPr>
          <w:rFonts w:cs="Arial"/>
        </w:rPr>
      </w:r>
    </w:p>
    <w:p>
      <w:pPr>
        <w:pStyle w:val="Normal"/>
        <w:jc w:val="both"/>
        <w:rPr/>
      </w:pPr>
      <w:r>
        <w:rPr>
          <w:rFonts w:cs="Arial"/>
        </w:rPr>
        <w:noBreakHyphen/>
        <w:t> </w:t>
      </w:r>
      <w:r>
        <w:rPr>
          <w:rFonts w:cs="Arial"/>
        </w:rPr>
        <w:t>Nein, wieso denn? Ich erörtere doch jetzt eine Detailfrage. Ich kann Ihnen auch sagen, worauf es mir dabei ankommt. Aber das doch relativ klar. Ich möchte jetzt wissen, wie das Gebiet eingeordnet wird. Habe ich einen Typus der Baunutzungsverordnung und, wenn ja, welchen? Eine Detailfrage dafür ist die: Wo wird dieses Gebiet abgegrenzt? Das habe ich aber jetzt gerade dem Versammlungsleiter erläutert. Sie wollen jetzt wissen, warum ich das wissen will?</w:t>
      </w:r>
    </w:p>
    <w:p>
      <w:pPr>
        <w:pStyle w:val="Normal"/>
        <w:jc w:val="both"/>
        <w:rPr>
          <w:rFonts w:cs="Arial"/>
        </w:rPr>
      </w:pPr>
      <w:r>
        <w:rPr>
          <w:rFonts w:cs="Arial"/>
        </w:rPr>
      </w:r>
    </w:p>
    <w:p>
      <w:pPr>
        <w:pStyle w:val="Normal"/>
        <w:rPr>
          <w:rFonts w:cs="Arial"/>
        </w:rPr>
      </w:pPr>
      <w:r>
        <w:rPr>
          <w:rFonts w:cs="Arial"/>
        </w:rPr>
        <w:t>(Herr Prof. Dr. Dombert: Nein, gut. Dann kommen wir zum nächsten Punkt.)</w:t>
      </w:r>
    </w:p>
    <w:p>
      <w:pPr>
        <w:pStyle w:val="Normal"/>
        <w:jc w:val="both"/>
        <w:rPr>
          <w:rFonts w:cs="Arial"/>
        </w:rPr>
      </w:pPr>
      <w:r>
        <w:rPr>
          <w:rFonts w:cs="Arial"/>
        </w:rPr>
      </w:r>
    </w:p>
    <w:p>
      <w:pPr>
        <w:pStyle w:val="Normal"/>
        <w:jc w:val="both"/>
        <w:rPr/>
      </w:pPr>
      <w:r>
        <w:rPr>
          <w:rFonts w:cs="Arial"/>
        </w:rPr>
        <w:noBreakHyphen/>
        <w:t> </w:t>
      </w:r>
      <w:r>
        <w:rPr>
          <w:rFonts w:cs="Arial"/>
        </w:rPr>
        <w:t>Wollen Sie dazu nicht Stellung nehmen?</w:t>
      </w:r>
    </w:p>
    <w:p>
      <w:pPr>
        <w:pStyle w:val="Normal"/>
        <w:rPr>
          <w:rFonts w:cs="Arial"/>
        </w:rPr>
      </w:pPr>
      <w:r>
        <w:rPr>
          <w:rFonts w:cs="Arial"/>
        </w:rPr>
      </w:r>
    </w:p>
    <w:p>
      <w:pPr>
        <w:pStyle w:val="Normal"/>
        <w:jc w:val="both"/>
        <w:rPr/>
      </w:pPr>
      <w:r>
        <w:rPr>
          <w:rFonts w:cs="Arial"/>
          <w:b/>
        </w:rPr>
        <w:t xml:space="preserve">Verhandlungsleiter Herr Deinhart: </w:t>
      </w:r>
      <w:r>
        <w:rPr>
          <w:rFonts w:cs="Arial"/>
        </w:rPr>
        <w:t xml:space="preserve">Herr Kremer, warten Sie ganz kurz. </w:t>
        <w:noBreakHyphen/>
        <w:t> Möchte von Seiten der Antragsstellerin jemand auf diese Frage eingehen?</w:t>
      </w:r>
    </w:p>
    <w:p>
      <w:pPr>
        <w:pStyle w:val="Normal"/>
        <w:jc w:val="both"/>
        <w:rPr>
          <w:rFonts w:cs="Arial"/>
        </w:rPr>
      </w:pPr>
      <w:r>
        <w:rPr>
          <w:rFonts w:cs="Arial"/>
        </w:rPr>
      </w:r>
    </w:p>
    <w:p>
      <w:pPr>
        <w:pStyle w:val="Normal"/>
        <w:jc w:val="both"/>
        <w:rPr/>
      </w:pPr>
      <w:r>
        <w:rPr>
          <w:rFonts w:cs="Arial"/>
          <w:b/>
        </w:rPr>
        <w:t>Herr Prof. Dr. Dombert:</w:t>
      </w:r>
      <w:r>
        <w:rPr>
          <w:rFonts w:cs="Arial"/>
        </w:rPr>
        <w:t xml:space="preserve"> Herr Geßner hat unseren Standpunkt dargelegt.</w:t>
      </w:r>
    </w:p>
    <w:p>
      <w:pPr>
        <w:pStyle w:val="Normal"/>
        <w:jc w:val="both"/>
        <w:rPr>
          <w:rFonts w:cs="Arial"/>
        </w:rPr>
      </w:pPr>
      <w:r>
        <w:rPr>
          <w:rFonts w:cs="Arial"/>
        </w:rPr>
      </w:r>
    </w:p>
    <w:p>
      <w:pPr>
        <w:pStyle w:val="Normal"/>
        <w:jc w:val="both"/>
        <w:rPr/>
      </w:pPr>
      <w:r>
        <w:rPr>
          <w:rFonts w:cs="Arial"/>
          <w:b/>
        </w:rPr>
        <w:t>Verhandlungsleiter Herr Deinhart:</w:t>
      </w:r>
      <w:r>
        <w:rPr>
          <w:rFonts w:cs="Arial"/>
        </w:rPr>
        <w:t xml:space="preserve"> Jetzt wollen Sie sicherlich wieder von mir wissen, wie ich das sehe, Herr Kremer, oder?</w:t>
      </w:r>
    </w:p>
    <w:p>
      <w:pPr>
        <w:pStyle w:val="Normal"/>
        <w:rPr>
          <w:rFonts w:cs="Arial"/>
        </w:rPr>
      </w:pPr>
      <w:r>
        <w:rPr>
          <w:rFonts w:cs="Arial"/>
        </w:rPr>
      </w:r>
    </w:p>
    <w:p>
      <w:pPr>
        <w:pStyle w:val="Normal"/>
        <w:rPr/>
      </w:pPr>
      <w:r>
        <w:rPr>
          <w:rFonts w:cs="Arial"/>
          <w:b/>
        </w:rPr>
        <w:t xml:space="preserve">Herr Kremer: </w:t>
      </w:r>
      <w:r>
        <w:rPr>
          <w:rFonts w:cs="Arial"/>
        </w:rPr>
        <w:t>Ja. Sie reißen mir die Worte von der Zunge.</w:t>
      </w:r>
    </w:p>
    <w:p>
      <w:pPr>
        <w:pStyle w:val="Normal"/>
        <w:rPr>
          <w:rFonts w:cs="Arial"/>
        </w:rPr>
      </w:pPr>
      <w:r>
        <w:rPr>
          <w:rFonts w:cs="Arial"/>
        </w:rPr>
      </w:r>
    </w:p>
    <w:p>
      <w:pPr>
        <w:pStyle w:val="Normal"/>
        <w:jc w:val="both"/>
        <w:rPr/>
      </w:pPr>
      <w:r>
        <w:rPr>
          <w:rFonts w:cs="Arial"/>
          <w:b/>
        </w:rPr>
        <w:t xml:space="preserve">Verhandlungsleiter Herr Deinhart: </w:t>
      </w:r>
      <w:r>
        <w:rPr>
          <w:rFonts w:cs="Arial"/>
        </w:rPr>
        <w:t xml:space="preserve">Wie schon erwähnt, von mir werden Sie jetzt keine Wertung erfahren. Die Frage ist, ob von den neben mir sitzenden Juristen jemand dazu etwas sagen möchte oder kann? </w:t>
        <w:noBreakHyphen/>
        <w:t> Der Landkreis, ganz kurz. Ich sehe es an der Stelle nicht als erforderlich an, dass wir eine abschließende Wertung vornehmen, Herr Kremer.</w:t>
      </w:r>
    </w:p>
    <w:p>
      <w:pPr>
        <w:pStyle w:val="Normal"/>
        <w:rPr>
          <w:rFonts w:cs="Arial"/>
        </w:rPr>
      </w:pPr>
      <w:r>
        <w:rPr>
          <w:rFonts w:cs="Arial"/>
        </w:rPr>
      </w:r>
    </w:p>
    <w:p>
      <w:pPr>
        <w:pStyle w:val="Normal"/>
        <w:jc w:val="both"/>
        <w:rPr/>
      </w:pPr>
      <w:r>
        <w:rPr>
          <w:rFonts w:cs="Arial"/>
          <w:b/>
        </w:rPr>
        <w:t xml:space="preserve">Herr Kremer: </w:t>
      </w:r>
      <w:r>
        <w:rPr>
          <w:rFonts w:cs="Arial"/>
        </w:rPr>
        <w:t>Klar, eine abschließende Wertung gibt es ohnehin nicht. Die Frage wäre: Schließt sich die Genehmigungsbehörde in der vorläufigen Bewertung der Auffassung des Landkreises hinsichtlich der Abgrenzung des Gebietes an?</w:t>
      </w:r>
    </w:p>
    <w:p>
      <w:pPr>
        <w:pStyle w:val="Normal"/>
        <w:rPr>
          <w:rFonts w:cs="Arial"/>
        </w:rPr>
      </w:pPr>
      <w:r>
        <w:rPr>
          <w:rFonts w:cs="Arial"/>
        </w:rPr>
      </w:r>
    </w:p>
    <w:p>
      <w:pPr>
        <w:pStyle w:val="Normal"/>
        <w:rPr/>
      </w:pPr>
      <w:r>
        <w:rPr>
          <w:rFonts w:cs="Arial"/>
          <w:b/>
        </w:rPr>
        <w:t xml:space="preserve">Verhandlungsleiter Herr Deinhart: </w:t>
      </w:r>
      <w:r>
        <w:rPr>
          <w:rFonts w:cs="Arial"/>
        </w:rPr>
        <w:t>Das</w:t>
      </w:r>
      <w:r>
        <w:rPr>
          <w:rFonts w:cs="Arial"/>
          <w:b/>
        </w:rPr>
        <w:t xml:space="preserve"> </w:t>
      </w:r>
      <w:r>
        <w:rPr>
          <w:rFonts w:cs="Arial"/>
        </w:rPr>
        <w:t>ist jetzt die Frage gewesen?</w:t>
      </w:r>
    </w:p>
    <w:p>
      <w:pPr>
        <w:pStyle w:val="Normal"/>
        <w:rPr>
          <w:rFonts w:cs="Arial"/>
        </w:rPr>
      </w:pPr>
      <w:r>
        <w:rPr>
          <w:rFonts w:cs="Arial"/>
        </w:rPr>
      </w:r>
    </w:p>
    <w:p>
      <w:pPr>
        <w:pStyle w:val="Normal"/>
        <w:rPr/>
      </w:pPr>
      <w:r>
        <w:rPr>
          <w:rFonts w:cs="Arial"/>
          <w:b/>
        </w:rPr>
        <w:t xml:space="preserve">Herr Kremer: </w:t>
      </w:r>
      <w:r>
        <w:rPr>
          <w:rFonts w:cs="Arial"/>
        </w:rPr>
        <w:t>Das</w:t>
      </w:r>
      <w:r>
        <w:rPr>
          <w:rFonts w:cs="Arial"/>
          <w:b/>
        </w:rPr>
        <w:t xml:space="preserve"> </w:t>
      </w:r>
      <w:r>
        <w:rPr>
          <w:rFonts w:cs="Arial"/>
        </w:rPr>
        <w:t>war die Frage.</w:t>
      </w:r>
    </w:p>
    <w:p>
      <w:pPr>
        <w:pStyle w:val="Normal"/>
        <w:rPr>
          <w:rFonts w:cs="Arial"/>
        </w:rPr>
      </w:pPr>
      <w:r>
        <w:rPr>
          <w:rFonts w:cs="Arial"/>
        </w:rPr>
      </w:r>
    </w:p>
    <w:p>
      <w:pPr>
        <w:pStyle w:val="Normal"/>
        <w:jc w:val="both"/>
        <w:rPr/>
      </w:pPr>
      <w:r>
        <w:rPr>
          <w:rFonts w:cs="Arial"/>
          <w:b/>
        </w:rPr>
        <w:t xml:space="preserve">Verhandlungsleiter Herr Deinhart: </w:t>
      </w:r>
      <w:r>
        <w:rPr>
          <w:rFonts w:cs="Arial"/>
        </w:rPr>
        <w:t xml:space="preserve">Danke Herr Kremer. </w:t>
        <w:noBreakHyphen/>
        <w:t> Nach Rücksprache mit Herrn Wolter sagt die Behörde: Ja, vorläufig.</w:t>
      </w:r>
    </w:p>
    <w:p>
      <w:pPr>
        <w:pStyle w:val="Normal"/>
        <w:rPr>
          <w:rFonts w:cs="Arial"/>
        </w:rPr>
      </w:pPr>
      <w:r>
        <w:rPr>
          <w:rFonts w:cs="Arial"/>
        </w:rPr>
      </w:r>
    </w:p>
    <w:p>
      <w:pPr>
        <w:pStyle w:val="Normal"/>
        <w:jc w:val="both"/>
        <w:rPr/>
      </w:pPr>
      <w:r>
        <w:rPr>
          <w:rFonts w:cs="Arial"/>
          <w:b/>
        </w:rPr>
        <w:t xml:space="preserve">Herr Kremer: </w:t>
      </w:r>
      <w:r>
        <w:rPr>
          <w:rFonts w:cs="Arial"/>
        </w:rPr>
        <w:t>Dann stellt sich jetzt die nächste Frage, wie dieses Gebiet eingeordnet wird. Ordnet man es gemäß § 8 oder gemäß § 9 der Baunutzungsverordnung ein? Etwas anderes kommt wahrscheinlich nicht infrage. Wenn die Gebietsabgrenzung so ist, sind innerhalb dieses Gebietes ohnehin nur gewerbliche Bauten, um es einmal ganz vorsichtig zu formulieren, und die Frage ist jetzt, handelt es sich um ein Gewerbegebiet nach § 8 BauNVO oder handelt es sich um ein Industriegebiet nach § 9 BauNVO.</w:t>
      </w:r>
    </w:p>
    <w:p>
      <w:pPr>
        <w:pStyle w:val="Normal"/>
        <w:rPr>
          <w:rFonts w:cs="Arial"/>
        </w:rPr>
      </w:pPr>
      <w:r>
        <w:rPr>
          <w:rFonts w:cs="Arial"/>
        </w:rPr>
      </w:r>
    </w:p>
    <w:p>
      <w:pPr>
        <w:pStyle w:val="Normal"/>
        <w:jc w:val="both"/>
        <w:rPr/>
      </w:pPr>
      <w:r>
        <w:rPr>
          <w:rFonts w:cs="Arial"/>
        </w:rPr>
        <w:t>Ich will es vielleicht auch für die anderen Einwender kurz vortragen. Gewerbegebiete dienen vorwiegend der Unterbringung von nicht erheblich belästigenden Gewerbebetrieben. Industriegebiete dienen ausschließlich der Unterbringung von Gewerbebetrieben, und zwar vorwiegend solcher Betriebe, die in anderen Baugebieten unzulässig sind.</w:t>
      </w:r>
    </w:p>
    <w:p>
      <w:pPr>
        <w:pStyle w:val="Normal"/>
        <w:rPr>
          <w:rFonts w:cs="Arial"/>
        </w:rPr>
      </w:pPr>
      <w:r>
        <w:rPr>
          <w:rFonts w:cs="Arial"/>
        </w:rPr>
      </w:r>
    </w:p>
    <w:p>
      <w:pPr>
        <w:pStyle w:val="Normal"/>
        <w:jc w:val="both"/>
        <w:rPr/>
      </w:pPr>
      <w:r>
        <w:rPr>
          <w:rFonts w:cs="Arial"/>
        </w:rPr>
        <w:t xml:space="preserve">Es gibt eine Rechtssprechung des Bundesverwaltungsgerichts, die sagt, dass diejenigen Anlagen, für die ein Genehmigungserfordernis nach Immissionsschutzrecht, und zwar nach Spalte 1 primär festgestellt worden ist und für die dieses Genehmigungserfordernis wegen ihrer Auswirkungen auf Nachbarschaft, Umwelt und Ähnliches angenommen worden ist </w:t>
        <w:noBreakHyphen/>
        <w:t> das ist bei den meisten der Fall </w:t>
        <w:noBreakHyphen/>
        <w:t xml:space="preserve"> in aller Regel als Vorhaben einzuordnen sind, die nur in Industriegebieten zulässig sind. Es gibt eine Ausnahmerechtssprechung dazu, nämlich zu sagen, in einem atypischen Fall, dass heißt, wenn, obwohl die Anlage als solche in Spalte 1 eingeordnet ist, sie vom Normalfall dergestalt abweicht, das von ihr keine schädlichen Umweltauswirkungen ausgehen können, ist es ausnahmsweise zulässig, sie in einem Gewerbegebiet unterzubringen.</w:t>
      </w:r>
    </w:p>
    <w:p>
      <w:pPr>
        <w:pStyle w:val="Normal"/>
        <w:rPr>
          <w:rFonts w:cs="Arial"/>
        </w:rPr>
      </w:pPr>
      <w:r>
        <w:rPr>
          <w:rFonts w:cs="Arial"/>
        </w:rPr>
      </w:r>
    </w:p>
    <w:p>
      <w:pPr>
        <w:pStyle w:val="Normal"/>
        <w:jc w:val="both"/>
        <w:rPr/>
      </w:pPr>
      <w:r>
        <w:rPr>
          <w:rFonts w:cs="Arial"/>
        </w:rPr>
        <w:t xml:space="preserve">Das heißt, im Moment spricht erst einmal die formale Betrachtung dafür, dass diese Anlage in einem Industriegebiet zulässig wäre, nicht in einem Gewerbegebiet. Die Ausnahmen, die dazu führen, zu sagen, von dieser Anlage gehen keine erheblichen Belästigungen aus, sehe ich im Moment nicht. Maßstab hierfür ist nicht § 5 Abs. 1 Nr. 1 BImSchG. Das hat das Bundesverwaltungsgericht deutlich festgestellt. Vielmehr hat es gesagt, es muss sich sozusagen um deutliche Abweichungen nach unten handeln, die ich im Moment nicht sehe, sodass meine, nicht nur vorläufige, sondern schon relativ dezidierte Einschätzung die ist, dass die Anlage nur in einem Industriegebiet zulässig wäre. Das bedeutet umgekehrt wiederum, wie schätze ich denn dieses Gebiet ein? </w:t>
      </w:r>
    </w:p>
    <w:p>
      <w:pPr>
        <w:pStyle w:val="Normal"/>
        <w:rPr>
          <w:rFonts w:cs="Arial"/>
        </w:rPr>
      </w:pPr>
      <w:r>
        <w:rPr>
          <w:rFonts w:cs="Arial"/>
        </w:rPr>
      </w:r>
    </w:p>
    <w:p>
      <w:pPr>
        <w:pStyle w:val="Normal"/>
        <w:jc w:val="both"/>
        <w:rPr/>
      </w:pPr>
      <w:r>
        <w:rPr>
          <w:rFonts w:cs="Arial"/>
          <w:b/>
        </w:rPr>
        <w:t xml:space="preserve">Verhandlungsleiter Herr Deinhart: </w:t>
      </w:r>
      <w:r>
        <w:rPr>
          <w:rFonts w:cs="Arial"/>
        </w:rPr>
        <w:t>Möchte vonseiten der Antragstellerin jemand zu der Einordnung des Gebietes etwas sagen?</w:t>
      </w:r>
    </w:p>
    <w:p>
      <w:pPr>
        <w:pStyle w:val="Normal"/>
        <w:rPr>
          <w:rFonts w:cs="Arial"/>
        </w:rPr>
      </w:pPr>
      <w:r>
        <w:rPr>
          <w:rFonts w:cs="Arial"/>
        </w:rPr>
      </w:r>
    </w:p>
    <w:p>
      <w:pPr>
        <w:pStyle w:val="Normal"/>
        <w:jc w:val="both"/>
        <w:rPr/>
      </w:pPr>
      <w:r>
        <w:rPr>
          <w:rFonts w:cs="Arial"/>
          <w:b/>
        </w:rPr>
        <w:t>Herr Prof. Dr. Dombert:</w:t>
      </w:r>
      <w:r>
        <w:rPr>
          <w:rFonts w:cs="Arial"/>
        </w:rPr>
        <w:t xml:space="preserve"> Ich bin, ehrlich gesagt, in dieser Frage rechtlich selber noch gar nicht festgelegt, und zwar </w:t>
        <w:noBreakHyphen/>
        <w:t> das sage ich offen </w:t>
        <w:noBreakHyphen/>
        <w:t xml:space="preserve"> weil ich in die rechtliche Beurteilung auch den § 34 Abs. 1 mit hineinnehme. Das ist der Grund, warum ich diese Diskussion mit dem Landkreis, Herr Kremer, durchaus offen führe. Ich sagen einmal: Ich könnte mir auch vorstellen, dass der § 34 Abs. 1 auch den richtigen Zulassungsrahmen für die Beurteilung dieses Vorhabens wiedergibt.</w:t>
      </w:r>
    </w:p>
    <w:p>
      <w:pPr>
        <w:pStyle w:val="Normal"/>
        <w:rPr>
          <w:rFonts w:cs="Arial"/>
        </w:rPr>
      </w:pPr>
      <w:r>
        <w:rPr>
          <w:rFonts w:cs="Arial"/>
        </w:rPr>
      </w:r>
    </w:p>
    <w:p>
      <w:pPr>
        <w:pStyle w:val="Normal"/>
        <w:jc w:val="both"/>
        <w:rPr/>
      </w:pPr>
      <w:r>
        <w:rPr>
          <w:rFonts w:cs="Arial"/>
          <w:b/>
          <w:bCs/>
        </w:rPr>
        <w:t>Herr Kremer:</w:t>
      </w:r>
      <w:r>
        <w:rPr>
          <w:rFonts w:cs="Arial"/>
        </w:rPr>
        <w:t xml:space="preserve"> Darf ich kurz nachfragen? </w:t>
        <w:noBreakHyphen/>
        <w:t> § 34 Abs. 1 sagt: Nach Art und Maß einfügen. § 34 Abs. 2 sagt: Für den Fall, dass ich einen Gebietstypus aus der Baunutzungsverordnung habe, habe ich hinsichtlich der Art die Festlegung in der Baunutzungsverordnung. Wenn ich Sie jetzt richtig verstanden habe, sagen Sie: Moment, ich habe dort gar keinen Gebietstypus, also beurteilt es sich nur nach § 34 Abs. 1?</w:t>
      </w:r>
    </w:p>
    <w:p>
      <w:pPr>
        <w:pStyle w:val="Normal"/>
        <w:rPr>
          <w:rFonts w:cs="Arial"/>
        </w:rPr>
      </w:pPr>
      <w:r>
        <w:rPr>
          <w:rFonts w:cs="Arial"/>
        </w:rPr>
      </w:r>
    </w:p>
    <w:p>
      <w:pPr>
        <w:pStyle w:val="Normal"/>
        <w:jc w:val="both"/>
        <w:rPr/>
      </w:pPr>
      <w:r>
        <w:rPr>
          <w:rFonts w:cs="Arial"/>
          <w:b/>
        </w:rPr>
        <w:t>Herr Prof. Dr. Dombert:</w:t>
      </w:r>
      <w:r>
        <w:rPr>
          <w:rFonts w:cs="Arial"/>
          <w:bCs/>
        </w:rPr>
        <w:t xml:space="preserve"> </w:t>
      </w:r>
      <w:r>
        <w:rPr>
          <w:rFonts w:cs="Arial"/>
        </w:rPr>
        <w:t xml:space="preserve">Ausgangspunkt war, dass wir anders als in Ihrer Diskussion den Rahmen für die Bestimmung des Gebietes weiter gezogen haben. Wir haben </w:t>
        <w:noBreakHyphen/>
        <w:t> der Rechtsanwalt Geßner hat es gesagt </w:t>
        <w:noBreakHyphen/>
        <w:t xml:space="preserve"> die Wohnbauten mit hinein genommen. In dem Moment habe ich eine </w:t>
        <w:noBreakHyphen/>
        <w:t> in Anführungsstichen </w:t>
        <w:noBreakHyphen/>
        <w:t xml:space="preserve"> weniger homogene Beurteilungsgrundlage, als ich sie habe, wenn ich nur, anders als der Landkreis das macht, diese weitere Betrachtung wähle. In dem Moment, in dem ich das aber tue, bin ich schneller bei § 34 Abs. 1, als Sie das bei der isolierten Betrachtung wären. Das ist der Grund.</w:t>
      </w:r>
    </w:p>
    <w:p>
      <w:pPr>
        <w:pStyle w:val="Normal"/>
        <w:rPr>
          <w:rFonts w:cs="Arial"/>
        </w:rPr>
      </w:pPr>
      <w:r>
        <w:rPr>
          <w:rFonts w:cs="Arial"/>
        </w:rPr>
      </w:r>
    </w:p>
    <w:p>
      <w:pPr>
        <w:pStyle w:val="Normal"/>
        <w:jc w:val="both"/>
        <w:rPr/>
      </w:pPr>
      <w:r>
        <w:rPr>
          <w:rFonts w:cs="Arial"/>
          <w:b/>
          <w:bCs/>
        </w:rPr>
        <w:t>Herr Kremer:</w:t>
      </w:r>
      <w:r>
        <w:rPr>
          <w:rFonts w:cs="Arial"/>
        </w:rPr>
        <w:t xml:space="preserve"> Damit müssen wir sozusagen wiederum von einer Arbeitshypothese ausgehen, nämlich von der zweiten. Erstens. Es handelt sich um § 34. Zweitens. Die Gebietsabgrenzung endet vor der Wohnbebauung. Das war das, was der Landkreis jetzt angenommen hat. Ansonsten hat der Kollege Recht. Gehen wir jetzt von dieser Arbeitshypothese aus, dann habe ich dargelegt, warum es sich bei dem Gebiet um ein Industriegebiet handeln müsste.</w:t>
      </w:r>
    </w:p>
    <w:p>
      <w:pPr>
        <w:pStyle w:val="Normal"/>
        <w:rPr>
          <w:rFonts w:cs="Arial"/>
        </w:rPr>
      </w:pPr>
      <w:r>
        <w:rPr>
          <w:rFonts w:cs="Arial"/>
        </w:rPr>
      </w:r>
    </w:p>
    <w:p>
      <w:pPr>
        <w:pStyle w:val="Normal"/>
        <w:jc w:val="both"/>
        <w:rPr/>
      </w:pPr>
      <w:r>
        <w:rPr>
          <w:rFonts w:cs="Arial"/>
        </w:rPr>
        <w:t xml:space="preserve">Das wäre jetzt noch einmal die Frage an die Genehmigungsbehörde nach einer vorläufigen Einschätzung. </w:t>
        <w:noBreakHyphen/>
        <w:t> Sie gucken im Moment so zurückhaltend in dieser Frage, was ich nicht ganz verstehe. Das ist nun ein relativ klassischer Anwendungsbereich von Juristerei, wie man sie schon im zweiten Semester behandelt. Das sind jetzt keine besonders schwierigen Fachfragen, die wir dort behandeln. Entschuldigen Sie, ich wollte Ihnen durch die Formulierung nicht zu nahe treten, sondern ich bin ein bisschen überrascht, dass Sie alles nur zur Kenntnis nehmen. Ich hätte schon gern zumindest etwas Resonanz von der Behörde hierzu.</w:t>
      </w:r>
    </w:p>
    <w:p>
      <w:pPr>
        <w:pStyle w:val="Normal"/>
        <w:rPr>
          <w:rFonts w:cs="Arial"/>
        </w:rPr>
      </w:pPr>
      <w:r>
        <w:rPr>
          <w:rFonts w:cs="Arial"/>
        </w:rPr>
      </w:r>
    </w:p>
    <w:p>
      <w:pPr>
        <w:pStyle w:val="Normal"/>
        <w:jc w:val="both"/>
        <w:rPr/>
      </w:pPr>
      <w:r>
        <w:rPr>
          <w:rFonts w:cs="Arial"/>
          <w:b/>
        </w:rPr>
        <w:t>Verhandlungsleiter Herr Deinhart:</w:t>
      </w:r>
      <w:r>
        <w:rPr>
          <w:rFonts w:cs="Arial"/>
          <w:bCs/>
        </w:rPr>
        <w:t xml:space="preserve"> Dann wird Ihnen Herr Wolter etwas dazu sagen.</w:t>
      </w:r>
    </w:p>
    <w:p>
      <w:pPr>
        <w:pStyle w:val="Normal"/>
        <w:rPr>
          <w:rFonts w:cs="Arial"/>
          <w:bCs/>
        </w:rPr>
      </w:pPr>
      <w:r>
        <w:rPr>
          <w:rFonts w:cs="Arial"/>
          <w:bCs/>
        </w:rPr>
      </w:r>
    </w:p>
    <w:p>
      <w:pPr>
        <w:pStyle w:val="Normal"/>
        <w:jc w:val="both"/>
        <w:rPr/>
      </w:pPr>
      <w:r>
        <w:rPr>
          <w:rFonts w:cs="Arial"/>
          <w:b/>
          <w:bCs/>
        </w:rPr>
        <w:t>Herr Wolter:</w:t>
      </w:r>
      <w:r>
        <w:rPr>
          <w:rFonts w:cs="Arial"/>
        </w:rPr>
        <w:t xml:space="preserve"> Mir ist es immer wichtig, an dieser Stelle deutlich zu machen, dass wir, wenn wir uns hier äußern, vorläufige Einschätzungen abgeben. Ich lege Wert darauf, dass manches dafür spricht, der Darstellung der Vertreterin des Landkreises zu folgen. Für uns ist es aber auch nicht abschließend.</w:t>
      </w:r>
    </w:p>
    <w:p>
      <w:pPr>
        <w:pStyle w:val="Normal"/>
        <w:jc w:val="both"/>
        <w:rPr>
          <w:rFonts w:cs="Arial"/>
        </w:rPr>
      </w:pPr>
      <w:r>
        <w:rPr>
          <w:rFonts w:cs="Arial"/>
        </w:rPr>
      </w:r>
    </w:p>
    <w:p>
      <w:pPr>
        <w:pStyle w:val="Normal"/>
        <w:jc w:val="both"/>
        <w:rPr/>
      </w:pPr>
      <w:r>
        <w:rPr>
          <w:rFonts w:cs="Arial"/>
        </w:rPr>
        <w:t>Ich würde Ihren Ausführungen, die Sie vor einigen Minuten zur Zulassung dieses Vorhabens gemacht haben, jetzt insoweit zustimmen, als die Gedankenkette, konsequenterweise auf ein Industriegebiet zuzusteuern, nachvollziehbar ist, auch mit den Besonderheiten, die Sie zu den atypischen Fällen ausgeführt haben, dass es ausnahmsweise nicht darauf ankommt, in einem Industriegebiet etwas zuzulassen, sondern in anderen Gebieten, dass das sicherlich in diesem Fall auch nicht auf der Hand liegt, von einem atypischen Fall zu sprechen.</w:t>
      </w:r>
    </w:p>
    <w:p>
      <w:pPr>
        <w:pStyle w:val="Normal"/>
        <w:rPr>
          <w:rFonts w:cs="Arial"/>
        </w:rPr>
      </w:pPr>
      <w:r>
        <w:rPr>
          <w:rFonts w:cs="Arial"/>
        </w:rPr>
      </w:r>
    </w:p>
    <w:p>
      <w:pPr>
        <w:pStyle w:val="Normal"/>
        <w:jc w:val="both"/>
        <w:rPr/>
      </w:pPr>
      <w:r>
        <w:rPr>
          <w:rFonts w:cs="Arial"/>
          <w:b/>
          <w:bCs/>
        </w:rPr>
        <w:t>Herr Prof. Dr. Dombert:</w:t>
      </w:r>
      <w:r>
        <w:rPr>
          <w:rFonts w:cs="Arial"/>
        </w:rPr>
        <w:t xml:space="preserve"> Darf ich vielleicht unmittelbar doch noch einmal unsere Diskussion § 34 Abs. 1 und Abs. 2 aufgreifen. Ist das erlaubt?</w:t>
      </w:r>
    </w:p>
    <w:p>
      <w:pPr>
        <w:pStyle w:val="Normal"/>
        <w:rPr>
          <w:rFonts w:cs="Arial"/>
        </w:rPr>
      </w:pPr>
      <w:r>
        <w:rPr>
          <w:rFonts w:cs="Arial"/>
        </w:rPr>
      </w:r>
    </w:p>
    <w:p>
      <w:pPr>
        <w:pStyle w:val="Normal"/>
        <w:rPr/>
      </w:pPr>
      <w:r>
        <w:rPr>
          <w:rFonts w:cs="Arial"/>
          <w:b/>
        </w:rPr>
        <w:t>Verhandlungsleiter Herr Deinhart:</w:t>
      </w:r>
      <w:r>
        <w:rPr>
          <w:rFonts w:cs="Arial"/>
          <w:bCs/>
        </w:rPr>
        <w:t xml:space="preserve"> Ja.</w:t>
      </w:r>
    </w:p>
    <w:p>
      <w:pPr>
        <w:pStyle w:val="Normal"/>
        <w:rPr>
          <w:rFonts w:cs="Arial"/>
          <w:bCs/>
        </w:rPr>
      </w:pPr>
      <w:r>
        <w:rPr>
          <w:rFonts w:cs="Arial"/>
          <w:bCs/>
        </w:rPr>
      </w:r>
    </w:p>
    <w:p>
      <w:pPr>
        <w:pStyle w:val="Normal"/>
        <w:jc w:val="both"/>
        <w:rPr/>
      </w:pPr>
      <w:r>
        <w:rPr>
          <w:rFonts w:cs="Arial"/>
          <w:b/>
          <w:bCs/>
        </w:rPr>
        <w:t>Herr Prof. Dr. Dombert:</w:t>
      </w:r>
      <w:r>
        <w:rPr>
          <w:rFonts w:cs="Arial"/>
        </w:rPr>
        <w:t xml:space="preserve"> Herr Kremer, warum ich an dieser Stelle so zurückhaltend war und bin, will ich aus einem anderen Grund erläutern. Die Frage, welcher Baugebietstypus im Sinne des § 34 Abs. 2 maßgeblich ist, hängt ausschließlich von der Frage ab, wie eng und wie weit Sie den Betrachtungsrahmen setzen. Ich habe zur Kenntnis genommen, dass der Landkreis und unter vorläufiger Einschätzung auch die Genehmigungsbehörde einer engen Betrachtungsweise folgen und beispielsweise die von Herrn Geßner einbezogene Wohnbebauung ausklammern.</w:t>
      </w:r>
    </w:p>
    <w:p>
      <w:pPr>
        <w:pStyle w:val="Normal"/>
        <w:rPr>
          <w:rFonts w:cs="Arial"/>
        </w:rPr>
      </w:pPr>
      <w:r>
        <w:rPr>
          <w:rFonts w:cs="Arial"/>
        </w:rPr>
      </w:r>
    </w:p>
    <w:p>
      <w:pPr>
        <w:pStyle w:val="Normal"/>
        <w:jc w:val="both"/>
        <w:rPr/>
      </w:pPr>
      <w:r>
        <w:rPr>
          <w:rFonts w:cs="Arial"/>
        </w:rPr>
        <w:t xml:space="preserve">Meine Zurückhaltung zu diesem Punkt und meine Überlegung haben sich aber an dem Umstand festgemacht, dass ich noch einen Betreib mit landwirtschaftlicher Nutzung habe, nämlich die Bullenmastanlage, die noch existent ist, die da ist, die prägt und die deswegen auch in die Beurteilung einzubeziehen ist. Tue ich das, dann </w:t>
        <w:noBreakHyphen/>
        <w:t> das muss ich ganz deutlich sagen </w:t>
        <w:noBreakHyphen/>
        <w:t xml:space="preserve"> bin ich sogar bei der Wertung zu sagen, wir haben ein Dorfgebiet.</w:t>
      </w:r>
    </w:p>
    <w:p>
      <w:pPr>
        <w:pStyle w:val="Normal"/>
        <w:jc w:val="both"/>
        <w:rPr>
          <w:rFonts w:cs="Arial"/>
        </w:rPr>
      </w:pPr>
      <w:r>
        <w:rPr>
          <w:rFonts w:cs="Arial"/>
        </w:rPr>
      </w:r>
    </w:p>
    <w:p>
      <w:pPr>
        <w:pStyle w:val="Normal"/>
        <w:jc w:val="both"/>
        <w:rPr/>
      </w:pPr>
      <w:r>
        <w:rPr>
          <w:rFonts w:cs="Arial"/>
        </w:rPr>
        <w:t xml:space="preserve">Um gleich einen Einwand vorwegzunehmen: Im Dorfgebiet reicht es aus, dass landwirtschaftliche Nutzung überhaupt vorhanden ist. Die muss nicht dominieren. Die muss nicht prägend sein. Es sind drei Komponenten erforderlich, nämlich landwirtschaftlicher Betrieb, Gewerbe- und Wohnnutzung. In diesem Zusammenhang käme ich dann sogar zu dem Ergebnis, dass ich </w:t>
        <w:noBreakHyphen/>
        <w:t> was ist es </w:t>
        <w:noBreakHyphen/>
        <w:t xml:space="preserve"> § 3 BauNVO hätte. Ich will nicht sagen, dass ich nun das Ei des Columbus habe und das so ist. Aber das sind die Schwierigkeiten, warum ich hier so zurückhaltend agiere.</w:t>
      </w:r>
    </w:p>
    <w:p>
      <w:pPr>
        <w:pStyle w:val="Normal"/>
        <w:rPr>
          <w:rFonts w:cs="Arial"/>
        </w:rPr>
      </w:pPr>
      <w:r>
        <w:rPr>
          <w:rFonts w:cs="Arial"/>
        </w:rPr>
      </w:r>
    </w:p>
    <w:p>
      <w:pPr>
        <w:pStyle w:val="Normal"/>
        <w:jc w:val="both"/>
        <w:rPr/>
      </w:pPr>
      <w:r>
        <w:rPr>
          <w:rFonts w:cs="Arial"/>
          <w:b/>
        </w:rPr>
        <w:t>Verhandlungsleiter Herr Deinhart:</w:t>
      </w:r>
      <w:r>
        <w:rPr>
          <w:rFonts w:cs="Arial"/>
        </w:rPr>
        <w:t xml:space="preserve"> Wenn Sie Herrn Professor Dr. Dombert etwas zeigen, würde ich vorschlagen, dass Sie mich involvieren, damit ich auch mit darauf gucken könnte.</w:t>
      </w:r>
    </w:p>
    <w:p>
      <w:pPr>
        <w:pStyle w:val="Normal"/>
        <w:rPr>
          <w:rFonts w:cs="Arial"/>
        </w:rPr>
      </w:pPr>
      <w:r>
        <w:rPr>
          <w:rFonts w:cs="Arial"/>
        </w:rPr>
      </w:r>
    </w:p>
    <w:p>
      <w:pPr>
        <w:pStyle w:val="Normal"/>
        <w:jc w:val="both"/>
        <w:rPr/>
      </w:pPr>
      <w:r>
        <w:rPr>
          <w:rFonts w:cs="Arial"/>
          <w:b/>
        </w:rPr>
        <w:t>Herr Kremer:</w:t>
      </w:r>
      <w:r>
        <w:rPr>
          <w:rFonts w:cs="Arial"/>
        </w:rPr>
        <w:t xml:space="preserve"> Er hat den gleichen Plan. Das ist die Bullenmastanlage. Das ist die Anlage selbst. Hier unten ist die Wohnbebauung. Herr Dombert ist der Ansicht, dass diese Bullenmastanlage auf der anderen Seite der Bahnlienie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Entschuldigung. Jetzt haben wir beide nicht daran gedacht, ein Mikrofon zu benutzen. Können Sie das wiederholen?</w:t>
      </w:r>
    </w:p>
    <w:p>
      <w:pPr>
        <w:pStyle w:val="Normal"/>
        <w:rPr>
          <w:rFonts w:cs="Arial"/>
          <w:b/>
          <w:b/>
        </w:rPr>
      </w:pPr>
      <w:r>
        <w:rPr>
          <w:rFonts w:cs="Arial"/>
          <w:b/>
        </w:rPr>
      </w:r>
    </w:p>
    <w:p>
      <w:pPr>
        <w:pStyle w:val="Normal"/>
        <w:jc w:val="both"/>
        <w:rPr/>
      </w:pPr>
      <w:r>
        <w:rPr>
          <w:rFonts w:cs="Arial"/>
          <w:b/>
        </w:rPr>
        <w:t>Herr Kremer:</w:t>
      </w:r>
      <w:r>
        <w:rPr>
          <w:rFonts w:cs="Arial"/>
        </w:rPr>
        <w:t xml:space="preserve"> Entschuldigen Sie bitte. Ich will es wiederholen. Ich habe gerade auf den Plan geguckt, den auch Herr Dr. Dombert vorliegen hat, der Teil der Antragsunterlagen ist und die Gebäude </w:t>
        <w:noBreakHyphen/>
        <w:t> </w:t>
        <w:noBreakHyphen/>
        <w:t xml:space="preserve"> Nein, das ist ein anderer.</w:t>
      </w:r>
    </w:p>
    <w:p>
      <w:pPr>
        <w:pStyle w:val="Normal"/>
        <w:rPr>
          <w:rFonts w:cs="Arial"/>
        </w:rPr>
      </w:pPr>
      <w:r>
        <w:rPr>
          <w:rFonts w:cs="Arial"/>
        </w:rPr>
      </w:r>
    </w:p>
    <w:p>
      <w:pPr>
        <w:pStyle w:val="Normal"/>
        <w:jc w:val="both"/>
        <w:rPr/>
      </w:pPr>
      <w:r>
        <w:rPr>
          <w:rFonts w:cs="Arial"/>
        </w:rPr>
        <w:t>Dieser Plan zeigt die Anlage und die entsprechende Nutzung. Das ist der Anlagenkomplex. Um diese Bullenmastanlage geht es. Nun sagt Herr Dr. Dombert: Wenn ich das Gebiet größer zeichne, das heißt, wenn ich sozusagen die Wohnbebauung noch mitnehme und hier die Bullenmastanlage, dann ist natürlich mehr darin. Das heißt, so wie ich es mache, wenn ich nur diesen Teil nehme, dann habe ich eine einheitliche Färbung und tue mich relativ leicht in der Kategorisierung. Wenn ich es weiter nehmen, dass muss ich schon viel Gehirnschmalz aufwenden, um zu sagen, ich habe eine einheitliche Bebauung.</w:t>
      </w:r>
    </w:p>
    <w:p>
      <w:pPr>
        <w:pStyle w:val="Normal"/>
        <w:rPr>
          <w:rFonts w:cs="Arial"/>
        </w:rPr>
      </w:pPr>
      <w:r>
        <w:rPr>
          <w:rFonts w:cs="Arial"/>
        </w:rPr>
      </w:r>
    </w:p>
    <w:p>
      <w:pPr>
        <w:pStyle w:val="Normal"/>
        <w:jc w:val="both"/>
        <w:rPr/>
      </w:pPr>
      <w:r>
        <w:rPr>
          <w:rFonts w:cs="Arial"/>
          <w:b/>
          <w:bCs/>
        </w:rPr>
        <w:t>Herr Prof. Dr. Dombert:</w:t>
      </w:r>
      <w:r>
        <w:rPr>
          <w:rFonts w:cs="Arial"/>
        </w:rPr>
        <w:t xml:space="preserve"> Sie machen eine baurechtliche Rosinentheorie. Sie picken sich das heraus, was Ihnen passt, zack und weg. Ich mache eine Gesamtbetrachtung. Ich habe einen ganzheitlichen Ansatz. Der ganzheitliche Ansatz führt dazu, dass ich sage, dann haben gewerbliche Nutzung, Wohnnutzung und landwirtschaftliche Nutzung. Dann haben wir auch ein Dorfgebiet.</w:t>
      </w:r>
    </w:p>
    <w:p>
      <w:pPr>
        <w:pStyle w:val="Normal"/>
        <w:rPr>
          <w:rFonts w:cs="Arial"/>
        </w:rPr>
      </w:pPr>
      <w:r>
        <w:rPr>
          <w:rFonts w:cs="Arial"/>
        </w:rPr>
      </w:r>
    </w:p>
    <w:p>
      <w:pPr>
        <w:pStyle w:val="Normal"/>
        <w:rPr/>
      </w:pPr>
      <w:r>
        <w:rPr>
          <w:rFonts w:cs="Arial"/>
        </w:rPr>
        <w:t xml:space="preserve">(Herr Dr. Heise: Das ist doch keine Landwirtschaft! </w:t>
        <w:noBreakHyphen/>
        <w:t> Herr Kremer: Ich gehe wieder zu meinem Platz zurück.)</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Heise, einen kleinen Augenblick. </w:t>
        <w:noBreakHyphen/>
        <w:t> Herr Kremer, wollen Sie jetzt vom Platz aus weiter vortragen?</w:t>
      </w:r>
    </w:p>
    <w:p>
      <w:pPr>
        <w:pStyle w:val="Normal"/>
        <w:rPr>
          <w:rFonts w:cs="Arial"/>
        </w:rPr>
      </w:pPr>
      <w:r>
        <w:rPr>
          <w:rFonts w:cs="Arial"/>
        </w:rPr>
      </w:r>
    </w:p>
    <w:p>
      <w:pPr>
        <w:pStyle w:val="Normal"/>
        <w:jc w:val="both"/>
        <w:rPr/>
      </w:pPr>
      <w:r>
        <w:rPr>
          <w:rFonts w:cs="Arial"/>
          <w:b/>
        </w:rPr>
        <w:t>Herr Kremer:</w:t>
      </w:r>
      <w:r>
        <w:rPr>
          <w:rFonts w:cs="Arial"/>
        </w:rPr>
        <w:t xml:space="preserve"> Ja, ich will natürlich noch zwei, drei Sätze dazu sagen. Die Frage der Abgrenzung eines Ortsteils von sonstigen Ortsteilen lässt sich nun nicht anhand ganz scharfer Kriterien fest machen. Das Bundesverwaltungsgericht hat aber die Kriterien einigermaßen bezeichnet und gesagt: Unter anderem dann, wenn ich optisch wahrnehmbare Begrenzungen habe. Die optisch wahrnehmbaren Begrenzungen vor Ort liegen für uns relativ auf der Hand, zumindest was die Einordnung der Bullenmastanlage angeht.</w:t>
      </w:r>
    </w:p>
    <w:p>
      <w:pPr>
        <w:pStyle w:val="Normal"/>
        <w:rPr>
          <w:rFonts w:cs="Arial"/>
        </w:rPr>
      </w:pPr>
      <w:r>
        <w:rPr>
          <w:rFonts w:cs="Arial"/>
        </w:rPr>
      </w:r>
    </w:p>
    <w:p>
      <w:pPr>
        <w:pStyle w:val="Normal"/>
        <w:jc w:val="both"/>
        <w:rPr/>
      </w:pPr>
      <w:r>
        <w:rPr>
          <w:rFonts w:cs="Arial"/>
        </w:rPr>
        <w:t>Ich habe einen Abstand zu der Bullenmastanlage, wo es auch eine optische Trennlinie gibt, nämlich die alte Bahnlinie. Die Bullenmastanlage liegt relativ weit entfernt von der Anlage in einem ganz anderen Ortsteil. Wenn überhaupt, dann würde ich sagen, dass die Bullenmastanlage zusammen mit der südlich vorhandenen Wohnbebauung innerhalb dieses Dreiecks von der Prenzlauer Straße zur Kuhzer Straße, in diesem Eck einen Ortsteil bildet. Mit Sicherheit, Herr Kollege, gehört die Bullenmastanlage nicht zu dem Ortsteil, den ich aus der Anlage heraus bilden kann. Ortsteil bedeutet im Übrigen, dass ich eine einigermaßen homogene Bebauung habe. Die habe ich hier natürlich nicht. Je mehr ich außen herum nehme, desto weniger habe ich den Ortsteil.</w:t>
      </w:r>
    </w:p>
    <w:p>
      <w:pPr>
        <w:pStyle w:val="Normal"/>
        <w:rPr>
          <w:rFonts w:cs="Arial"/>
        </w:rPr>
      </w:pPr>
      <w:r>
        <w:rPr>
          <w:rFonts w:cs="Arial"/>
        </w:rPr>
      </w:r>
    </w:p>
    <w:p>
      <w:pPr>
        <w:pStyle w:val="Normal"/>
        <w:jc w:val="both"/>
        <w:rPr>
          <w:rFonts w:cs="Arial"/>
        </w:rPr>
      </w:pPr>
      <w:r>
        <w:rPr>
          <w:rFonts w:cs="Arial"/>
          <w:b/>
        </w:rPr>
        <w:t>Verhandlungsleiter Herr Deinhart:</w:t>
      </w:r>
      <w:r>
        <w:rPr>
          <w:rFonts w:cs="Arial"/>
        </w:rPr>
        <w:t xml:space="preserve"> </w:t>
      </w:r>
      <w:r>
        <w:rPr>
          <w:rFonts w:cs="Arial"/>
          <w:bCs/>
        </w:rPr>
        <w:t>Herr Professor Dr. Dombert, wollen Sie darauf erwidern?</w:t>
      </w:r>
    </w:p>
    <w:p>
      <w:pPr>
        <w:pStyle w:val="Normal"/>
        <w:rPr>
          <w:rFonts w:cs="Arial"/>
        </w:rPr>
      </w:pPr>
      <w:r>
        <w:rPr>
          <w:rFonts w:cs="Arial"/>
        </w:rPr>
      </w:r>
    </w:p>
    <w:p>
      <w:pPr>
        <w:pStyle w:val="Normal"/>
        <w:jc w:val="both"/>
        <w:rPr/>
      </w:pPr>
      <w:r>
        <w:rPr>
          <w:rFonts w:cs="Arial"/>
          <w:b/>
          <w:bCs/>
        </w:rPr>
        <w:t>Herr Prof. Dr. Dombert:</w:t>
      </w:r>
      <w:r>
        <w:rPr>
          <w:rFonts w:cs="Arial"/>
        </w:rPr>
        <w:t xml:space="preserve"> Also wir bringen unseren jungen Kollegen in der Juristerei bei, wenn ein Jurist sagt, mit Sicherheit sei das so, dann ist das immer ein Anlass für eine sorgfältige Prüfung. Ich habe mich nun sorgfältig zurückhalten. Ich habe gar nicht so getan, als ob das leicht zu bestimmen ist. Deswegen habe ich den § 34 Abs. 1 durchaus in meinem planungsrechtlichen Blick gehabt.</w:t>
      </w:r>
    </w:p>
    <w:p>
      <w:pPr>
        <w:pStyle w:val="Normal"/>
        <w:rPr>
          <w:rFonts w:cs="Arial"/>
        </w:rPr>
      </w:pPr>
      <w:r>
        <w:rPr>
          <w:rFonts w:cs="Arial"/>
        </w:rPr>
      </w:r>
    </w:p>
    <w:p>
      <w:pPr>
        <w:pStyle w:val="Normal"/>
        <w:jc w:val="both"/>
        <w:rPr/>
      </w:pPr>
      <w:r>
        <w:rPr>
          <w:rFonts w:cs="Arial"/>
        </w:rPr>
        <w:t xml:space="preserve">Nur ganz klar ist auch eines: Das ist die Bahnlinie, wenn ich das richtig sehe. Jetzt haben wir den Plan schon wieder abgemacht. Das ist dann möglicherweise eine Frage, die muss die Behörde vor Ort entscheiden. Das hat aber jedenfalls nicht die trennende Wirkung </w:t>
        <w:noBreakHyphen/>
        <w:t> das habe ich mir bei meiner eigenen Ortsbesichtigung zu Gemüte geführt </w:t>
        <w:noBreakHyphen/>
        <w:t>, dass man sagt, wir gliedern die Bullenmastanlage so ohne weiteres aus. Ich sage gar nicht, dass ich da schon abgeschlossen bin. Aber dagegen, dass man nun so einfach sagen kann, wir nehmen jetzt die Wohnbebauung heraus und gucken nur die Gewerbebetriebe an und sagen, das ist ein GG, habe ich große Bedenken. Mehr wollte ich eigentlich nicht sa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sehe Wortmeldungen bei Herrn Heise und Herrn Volpers. Aber zuvor hatte sich Frau Eggersdorf gemeldet. Ich glaube, Frau Eggersdorf wollte direkt etwas dazu sagen. </w:t>
        <w:noBreakHyphen/>
        <w:t> Sehen Sie es mir bitte nach. Frau Eggersdorf, bitte.</w:t>
      </w:r>
    </w:p>
    <w:p>
      <w:pPr>
        <w:pStyle w:val="Normal"/>
        <w:rPr>
          <w:rFonts w:cs="Arial"/>
        </w:rPr>
      </w:pPr>
      <w:r>
        <w:rPr>
          <w:rFonts w:cs="Arial"/>
        </w:rPr>
      </w:r>
    </w:p>
    <w:p>
      <w:pPr>
        <w:pStyle w:val="Normal"/>
        <w:jc w:val="both"/>
        <w:rPr/>
      </w:pPr>
      <w:r>
        <w:rPr>
          <w:rFonts w:cs="Arial"/>
          <w:b/>
        </w:rPr>
        <w:t>Frau Eggersdorf:</w:t>
      </w:r>
      <w:r>
        <w:rPr>
          <w:rFonts w:cs="Arial"/>
        </w:rPr>
        <w:t xml:space="preserve"> Noch einmal zu der Differenzierung. Die Bullenmast hat natürlich immissionsschutzrechtlich, so denke ich, einen Wirkbereich. Den sehen wir so, dass die drei Neubaublöcke davon mit erfasst werden und die sich südlich anschließende Wohnnutzung ebenfalls, sodass wir davon ausgehen, im Wirkbereich dieser Rindermastanlage haben wir ein MD und der restliche Bereich des ehemaligen USZM ist Gewerbegebiet. Das, was alles übrig bleibt von dem im Zusammenhang bebauten Ortsteil, das kann allgemeines Wohngebiet oder so etwas sein. Das steht aber nicht weiter zur Diskussion.</w:t>
      </w:r>
    </w:p>
    <w:p>
      <w:pPr>
        <w:pStyle w:val="Normal"/>
        <w:rPr>
          <w:rFonts w:cs="Arial"/>
        </w:rPr>
      </w:pPr>
      <w:r>
        <w:rPr>
          <w:rFonts w:cs="Arial"/>
        </w:rPr>
      </w:r>
    </w:p>
    <w:p>
      <w:pPr>
        <w:pStyle w:val="Normal"/>
        <w:jc w:val="both"/>
        <w:rPr/>
      </w:pPr>
      <w:r>
        <w:rPr>
          <w:rFonts w:cs="Arial"/>
          <w:b/>
        </w:rPr>
        <w:t xml:space="preserve">Herr Dr. Heise: </w:t>
      </w:r>
      <w:r>
        <w:rPr>
          <w:rFonts w:cs="Arial"/>
        </w:rPr>
        <w:t>Herr Dombert,</w:t>
      </w:r>
      <w:r>
        <w:rPr>
          <w:rFonts w:cs="Arial"/>
          <w:bCs/>
        </w:rPr>
        <w:t xml:space="preserve"> </w:t>
      </w:r>
      <w:r>
        <w:rPr>
          <w:rFonts w:cs="Arial"/>
        </w:rPr>
        <w:t xml:space="preserve">Sie sagten eben, Sie halten sich sehr zurück usw. Das ist schön. Aber eben sagten Sie so in einem Nebensatz: Na, dann ist es eben Landwirtschaft. So ist es nun auch nicht. Ein Betrieb, der keine eigenen landwirtschaftlichen Flächen hat, der sein Futter von irgendwo bezieht, der ist eindeutig ein Industriebetrieb. Wir können nun auch nicht so mit dem Betrieb jonglieren, wie wir es gerade wollen, dass wir sagen, wir richten uns immer danach, dass es einfach alles leicht geht. Also zu einem Landwirtschaftsbetrieb gehören meiner Ansicht nach auch eigene Flächen, zumindest ein großer Teil Eigenversorgung usw. Hier ist es doch so, dass der Investor meiner Meinung nach überhaupt keine Flächen hat, sondern dass er seine Futtermittel usw. überall nur zusammenkauft. Das ist kein Landwirtschaftsbetrieb. </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glaube, die Antragstellerin will darauf nichts sagen. Ich halte es für ganz gut, weil wir uns sonst verzetteln. Diese Frage, landwirtschaftlicher Betrieb, Privilegierung, gegebenenfalls kommen wir darauf noch einmal zurück, wenn wir über den § 35 noch diskutieren im Nachgang. </w:t>
        <w:noBreakHyphen/>
        <w:t> Aber noch ganz kurz Herr Volpers.</w:t>
      </w:r>
    </w:p>
    <w:p>
      <w:pPr>
        <w:pStyle w:val="Normal"/>
        <w:rPr>
          <w:rFonts w:cs="Arial"/>
        </w:rPr>
      </w:pPr>
      <w:r>
        <w:rPr>
          <w:rFonts w:cs="Arial"/>
        </w:rPr>
      </w:r>
    </w:p>
    <w:p>
      <w:pPr>
        <w:pStyle w:val="Normal"/>
        <w:jc w:val="both"/>
        <w:rPr/>
      </w:pPr>
      <w:r>
        <w:rPr>
          <w:rFonts w:cs="Arial"/>
          <w:b/>
        </w:rPr>
        <w:t>Herr Volpers:</w:t>
      </w:r>
      <w:r>
        <w:rPr>
          <w:rFonts w:cs="Arial"/>
        </w:rPr>
        <w:t xml:space="preserve"> Zwei kleine Aspekte dazu. Bei der Bullenmastanlage kann man mit gutem Willen vielleicht noch sagen, das ist ein Teil eines landwirtschaftlichen Betriebs. Der liegt </w:t>
        <w:noBreakHyphen/>
        <w:t> das darf und soll er auch </w:t>
        <w:noBreakHyphen/>
        <w:t xml:space="preserve"> im Außenbereich. Da gibt es die Privilegierung für die Landwirtschaft. Dann würde das im Prinzip dazu passen, dass auch der Rest dessen, was hier grün eingezeichnet ist, durchaus Außenbereich ist, aber eben nicht für Landwirtschaft, sondern neu zu beplanen ist.</w:t>
      </w:r>
    </w:p>
    <w:p>
      <w:pPr>
        <w:pStyle w:val="Normal"/>
        <w:rPr>
          <w:rFonts w:cs="Arial"/>
        </w:rPr>
      </w:pPr>
      <w:r>
        <w:rPr>
          <w:rFonts w:cs="Arial"/>
        </w:rPr>
      </w:r>
    </w:p>
    <w:p>
      <w:pPr>
        <w:pStyle w:val="Normal"/>
        <w:jc w:val="both"/>
        <w:rPr/>
      </w:pPr>
      <w:r>
        <w:rPr>
          <w:rFonts w:cs="Arial"/>
        </w:rPr>
        <w:t>Auf einen zweiten Aspekt möchte ich noch hinweisen. Es wurde hier auf den Begriff „im räumlichen Zusammenhang bebaut“ hingewiesen. Es ist aber inzwischen auch bekannt, dass der Ortsteil Haßleben in der Gemeinde Boitzenburger Land durchaus daran interessiert ist, diesen Zusammenhang aufzulösen. Einer der Wohnblöcke ist bereits abgerissen worden. Es ist fest geplant, dass der zweite auch abgerissen wird. Das heißt, diese Verbindung wird auch im Interesse des Ortsteiles oder der Gemeinde nach und nach aufgelöst. Das hat natürlich auch ganz vernünftige Gründe. Wer will so dicht an dieser Anlagen leben. So viele Arbeitsplätze, wie vorher da waren, schaffen Sie mit Ihrer Anlage nun auch wieder nicht, dass soviel Wohnraum benötigt wird.</w:t>
      </w:r>
    </w:p>
    <w:p>
      <w:pPr>
        <w:pStyle w:val="Normal"/>
        <w:rPr>
          <w:rFonts w:cs="Arial"/>
        </w:rPr>
      </w:pPr>
      <w:r>
        <w:rPr>
          <w:rFonts w:cs="Arial"/>
        </w:rPr>
      </w:r>
    </w:p>
    <w:p>
      <w:pPr>
        <w:pStyle w:val="Normal"/>
        <w:jc w:val="both"/>
        <w:rPr/>
      </w:pPr>
      <w:r>
        <w:rPr>
          <w:rFonts w:cs="Arial"/>
          <w:b/>
        </w:rPr>
        <w:t>Verhandlungsleiter Herr Deinhart:</w:t>
      </w:r>
      <w:r>
        <w:rPr>
          <w:rFonts w:cs="Arial"/>
        </w:rPr>
        <w:t xml:space="preserve"> Keine Erwiderung? </w:t>
        <w:noBreakHyphen/>
        <w:t> Ich habe eine organisatorische Zwischenfrage an Frau Kubica. Frau Kubica, sind Sie nur heute da oder auch morgen?</w:t>
      </w:r>
    </w:p>
    <w:p>
      <w:pPr>
        <w:pStyle w:val="Normal"/>
        <w:jc w:val="both"/>
        <w:rPr>
          <w:rFonts w:cs="Arial"/>
        </w:rPr>
      </w:pPr>
      <w:r>
        <w:rPr>
          <w:rFonts w:cs="Arial"/>
        </w:rPr>
      </w:r>
    </w:p>
    <w:p>
      <w:pPr>
        <w:pStyle w:val="Normal"/>
        <w:jc w:val="both"/>
        <w:rPr/>
      </w:pPr>
      <w:r>
        <w:rPr>
          <w:rFonts w:cs="Arial"/>
          <w:b/>
        </w:rPr>
        <w:t>Frau Kubica:</w:t>
      </w:r>
      <w:r>
        <w:rPr>
          <w:rFonts w:cs="Arial"/>
        </w:rPr>
        <w:t xml:space="preserve"> Morgen bin ich nicht da.</w:t>
      </w:r>
    </w:p>
    <w:p>
      <w:pPr>
        <w:pStyle w:val="Normal"/>
        <w:jc w:val="both"/>
        <w:rPr>
          <w:rFonts w:cs="Arial"/>
        </w:rPr>
      </w:pPr>
      <w:r>
        <w:rPr>
          <w:rFonts w:cs="Arial"/>
        </w:rPr>
      </w:r>
    </w:p>
    <w:p>
      <w:pPr>
        <w:pStyle w:val="Normal"/>
        <w:jc w:val="both"/>
        <w:rPr/>
      </w:pPr>
      <w:r>
        <w:rPr>
          <w:rFonts w:cs="Arial"/>
          <w:b/>
        </w:rPr>
        <w:t xml:space="preserve">Verhandlungsleiter Herr Deinhart: </w:t>
      </w:r>
      <w:r>
        <w:rPr>
          <w:rFonts w:cs="Arial"/>
        </w:rPr>
        <w:t xml:space="preserve">Sie sind morgen nicht da. </w:t>
        <w:noBreakHyphen/>
        <w:t xml:space="preserve"> Der Hintergrund der Frage ist, ich hatte eingangs gesagt </w:t>
        <w:noBreakHyphen/>
        <w:t> einen kleinen Augenblick bitte </w:t>
        <w:noBreakHyphen/>
        <w:t>, dass wir diese Diskussion zum Außen- und Innenbereich auch unter der Überschrift sehen, dass Sie auch eingewandt haben, dass ein Raumordnungsverfahren nicht durchgeführt wurde. Ich würde gern wieder den Bogen zum Raumordnungsverfahren kriegen, weil Frau Kubica nur heute da ist. Wir hatten gesagt, dass wir als Arbeitshypothese erst einmal den Innenbereich unterstellen, unbeplant § 34 BauGB. Herr Kremer.</w:t>
      </w:r>
    </w:p>
    <w:p>
      <w:pPr>
        <w:pStyle w:val="Normal"/>
        <w:rPr>
          <w:rFonts w:cs="Arial"/>
        </w:rPr>
      </w:pPr>
      <w:r>
        <w:rPr>
          <w:rFonts w:cs="Arial"/>
        </w:rPr>
      </w:r>
    </w:p>
    <w:p>
      <w:pPr>
        <w:pStyle w:val="Normal"/>
        <w:jc w:val="both"/>
        <w:rPr/>
      </w:pPr>
      <w:r>
        <w:rPr>
          <w:rFonts w:cs="Arial"/>
          <w:b/>
        </w:rPr>
        <w:t>Herr Kremer:</w:t>
      </w:r>
      <w:r>
        <w:rPr>
          <w:rFonts w:cs="Arial"/>
        </w:rPr>
        <w:t xml:space="preserve"> Es nützt uns nichts. Wenn wir uns einig geworden wären, das heißt, alle hier versammelten gehen mehr oder weniger davon aus, dass es sich um ein 34er-Gebiet handelt, dann würde sich das auf die Frage der Notwendigkeit der Durchführung eines Raumordnungsverfahrens bzw. der Rechtmäßigkeit des Vorgehens der Raumordnungsbehörde erstrecken. Aber wir sind uns nicht einig. Was wir uns von der bauplanungsrechtlichen Diskussion erhofft haben, haben wir leider nicht bekommen. Wir haben mit Zitronen gehandelt.</w:t>
      </w:r>
    </w:p>
    <w:p>
      <w:pPr>
        <w:pStyle w:val="Normal"/>
        <w:rPr>
          <w:rFonts w:cs="Arial"/>
        </w:rPr>
      </w:pPr>
      <w:r>
        <w:rPr>
          <w:rFonts w:cs="Arial"/>
        </w:rPr>
      </w:r>
    </w:p>
    <w:p>
      <w:pPr>
        <w:pStyle w:val="Normal"/>
        <w:jc w:val="both"/>
        <w:rPr/>
      </w:pPr>
      <w:r>
        <w:rPr>
          <w:rFonts w:cs="Arial"/>
        </w:rPr>
        <w:t>Also wir haben jetzt nichts, dass wir sagen könnten: Wir wissen es jetzt besser. Es gibt eine Tendenz des Landkreises. Von uns gibt es ansonsten nur eine Arbeitshypothese. Ich habe dazu noch keine Meinung, Herr Dombert hat auch keine, er hat auch nur eine vorläufige. Wie gesagt, möglicherweise ist es § 34, vielleicht aber auch nicht. Vielleicht hat er auch eine weitergehende Meinung. Das heißt aber nicht, dass wir uns einig geworden sind. Damit bleibt die Frage, ob eines durchgeführt werden muss. Es macht sich jedenfalls definitiv fest an der jetzt weitgehend einmütigen vorzunehmenden Einordnung in § 34 oder § 35. Wir sind damit nicht weiter.</w:t>
      </w:r>
    </w:p>
    <w:p>
      <w:pPr>
        <w:pStyle w:val="Normal"/>
        <w:rPr>
          <w:rFonts w:cs="Arial"/>
        </w:rPr>
      </w:pPr>
      <w:r>
        <w:rPr>
          <w:rFonts w:cs="Arial"/>
        </w:rPr>
      </w:r>
    </w:p>
    <w:p>
      <w:pPr>
        <w:pStyle w:val="Normal"/>
        <w:jc w:val="both"/>
        <w:rPr/>
      </w:pPr>
      <w:r>
        <w:rPr>
          <w:rFonts w:cs="Arial"/>
          <w:b/>
        </w:rPr>
        <w:t>Verhandlungsleiter Herr Deinhart:</w:t>
      </w:r>
      <w:r>
        <w:rPr>
          <w:rFonts w:cs="Arial"/>
        </w:rPr>
        <w:t xml:space="preserve"> Jein. </w:t>
        <w:noBreakHyphen/>
        <w:t> Herr Geßner, gleich. </w:t>
        <w:noBreakHyphen/>
        <w:t xml:space="preserve"> Zum einen hatte ich die Antragstellerin anders verstanden. Ich hatte es schon so verstanden, dass man auch vonseiten der Antragstellerin davon ausgeht, dass man sich in einem 34er-Gebiet bewegt, und zwar voll umfassend, nicht partiell, nicht anteilig, sondern voll. Das war die Aussage von Herrn Geßner am Vormittag, und jetzt, glaube ich, auch noch einmal wiederholt.</w:t>
      </w:r>
    </w:p>
    <w:p>
      <w:pPr>
        <w:pStyle w:val="Normal"/>
        <w:rPr>
          <w:rFonts w:cs="Arial"/>
        </w:rPr>
      </w:pPr>
      <w:r>
        <w:rPr>
          <w:rFonts w:cs="Arial"/>
        </w:rPr>
      </w:r>
    </w:p>
    <w:p>
      <w:pPr>
        <w:pStyle w:val="Normal"/>
        <w:jc w:val="both"/>
        <w:rPr/>
      </w:pPr>
      <w:r>
        <w:rPr>
          <w:rFonts w:cs="Arial"/>
        </w:rPr>
        <w:t xml:space="preserve">Von Herrn Wolters wurde gesagt, dass wir tendenziell da mitgehen. Ich würde schon sagen, dass wir nicht nur und einzig über Arbeitshypothese sprechen </w:t>
        <w:noBreakHyphen/>
        <w:t> für sie ja, Herr Kremer, das verstehe ich </w:t>
        <w:noBreakHyphen/>
        <w:t xml:space="preserve">, sondern dass wir schon </w:t>
        <w:noBreakHyphen/>
        <w:t> Status quo ist falsch </w:t>
        <w:noBreakHyphen/>
        <w:t xml:space="preserve"> eine gewisse Basis haben, um vielleicht auf dieses Raumordnungsverfahren zurückzukommen.</w:t>
      </w:r>
    </w:p>
    <w:p>
      <w:pPr>
        <w:pStyle w:val="Normal"/>
        <w:rPr>
          <w:rFonts w:cs="Arial"/>
        </w:rPr>
      </w:pPr>
      <w:r>
        <w:rPr>
          <w:rFonts w:cs="Arial"/>
        </w:rPr>
      </w:r>
    </w:p>
    <w:p>
      <w:pPr>
        <w:pStyle w:val="Normal"/>
        <w:jc w:val="both"/>
        <w:rPr/>
      </w:pPr>
      <w:r>
        <w:rPr>
          <w:rFonts w:cs="Arial"/>
          <w:b/>
          <w:bCs/>
        </w:rPr>
        <w:t>Herr Kremer:</w:t>
      </w:r>
      <w:r>
        <w:rPr>
          <w:rFonts w:cs="Arial"/>
        </w:rPr>
        <w:t xml:space="preserve"> Aber der Satz ist doch klar. Dafür brauchen wir ohnehin nichts machen. Wenn davon auszugehen ist, dass es sich um ein 34er Baugebiet handelt, dann ist ein Raumordnungsverfahren rechtlich nicht zulässig </w:t>
        <w:noBreakHyphen/>
        <w:t> Punkt. Das ist nicht schwer, das steht im Gesetz. Weiter sind wir damit nicht. Man kann jetzt noch eine Tendenz feststellen, dass man sagt, die Diskussion, die wir über die Raumordnung geführt haben, ist ein Stück weit zu unseren Ungunsten gelaufen, wenn man davon ausgeht, dass es ein 34er-Gebiet ist.</w:t>
      </w:r>
    </w:p>
    <w:p>
      <w:pPr>
        <w:pStyle w:val="Normal"/>
        <w:rPr>
          <w:rFonts w:cs="Arial"/>
        </w:rPr>
      </w:pPr>
      <w:r>
        <w:rPr>
          <w:rFonts w:cs="Arial"/>
        </w:rPr>
      </w:r>
    </w:p>
    <w:p>
      <w:pPr>
        <w:pStyle w:val="Normal"/>
        <w:jc w:val="both"/>
        <w:rPr/>
      </w:pPr>
      <w:r>
        <w:rPr>
          <w:rFonts w:cs="Arial"/>
          <w:b/>
        </w:rPr>
        <w:t>Verhandlungsleiter Herr Deinhart:</w:t>
      </w:r>
      <w:r>
        <w:rPr>
          <w:rFonts w:cs="Arial"/>
        </w:rPr>
        <w:t xml:space="preserve"> Zwei Anmerkungen, Herr Kremer. Zum einen hatte ich heute Vormittag persönlich </w:t>
        <w:noBreakHyphen/>
        <w:t> ich saß an der Seite </w:t>
        <w:noBreakHyphen/>
        <w:t xml:space="preserve"> nicht den Eindruck, dass für Sie so eindeutig klar ist, was Herr Dr. Dombert sehr eindrucksvoll dargestellt hatte, dass man eigentlich, wenn es ein 34er-Gebiet ist, über diese Maßgaben gar nicht mehr reden müsste. Das war die Auffassung von Herrn Dr. Dombert. Ich habe Sie so verstanden, dass Sie das unterstreichen, für den Fall, dass wir dazu kommen würden, es ist vollumfänglich ein 34er-Gebiet.</w:t>
      </w:r>
    </w:p>
    <w:p>
      <w:pPr>
        <w:pStyle w:val="Normal"/>
        <w:rPr>
          <w:rFonts w:cs="Arial"/>
        </w:rPr>
      </w:pPr>
      <w:r>
        <w:rPr>
          <w:rFonts w:cs="Arial"/>
        </w:rPr>
      </w:r>
    </w:p>
    <w:p>
      <w:pPr>
        <w:pStyle w:val="Normal"/>
        <w:jc w:val="both"/>
        <w:rPr/>
      </w:pPr>
      <w:r>
        <w:rPr>
          <w:rFonts w:cs="Arial"/>
          <w:b/>
          <w:bCs/>
        </w:rPr>
        <w:t>Herr Kremer:</w:t>
      </w:r>
      <w:r>
        <w:rPr>
          <w:rFonts w:cs="Arial"/>
        </w:rPr>
        <w:t xml:space="preserve"> Es ist völlig richtig. Ich will es natürlich von meiner Seite aus noch einmal unterstreichen. Der Punkt, der uns dabei Bauchschmerzen gemacht hat, war sozusagen, dass wir uns, wenn ich es einmal salopp sage, von der landesplanerischen Beurteilung aufs Kreuz gelegt fühlen. Es ist erst gesagt worden: Ihr bekommt diese Untersuchungen, die in den Maßgaben so formuliert worden sind, dass sie Bedingung für die Nichtdurchführung eines Raumordnungsverfahrens waren, um sie dann doch nicht zu bekommen.</w:t>
      </w:r>
    </w:p>
    <w:p>
      <w:pPr>
        <w:pStyle w:val="Normal"/>
        <w:rPr>
          <w:rFonts w:cs="Arial"/>
        </w:rPr>
      </w:pPr>
      <w:r>
        <w:rPr>
          <w:rFonts w:cs="Arial"/>
        </w:rPr>
      </w:r>
    </w:p>
    <w:p>
      <w:pPr>
        <w:pStyle w:val="Normal"/>
        <w:jc w:val="both"/>
        <w:rPr/>
      </w:pPr>
      <w:r>
        <w:rPr>
          <w:rFonts w:cs="Arial"/>
        </w:rPr>
        <w:t xml:space="preserve">Gehen wir einmal davon aus, dass die Raumordnungsbehörde es so gemeint hätte </w:t>
        <w:noBreakHyphen/>
        <w:t> oder sie hat es am Anfang so gemeint, und hat es sich danach vielleicht anders überlegt </w:t>
        <w:noBreakHyphen/>
        <w:t>, dass sie sagt, wenn ich davon ausgehen kann, dass die Maßgabe nicht durchgeführt wird, dann muss ich die im Raumordnungsverfahren selber machen. Dann wäre es auf die Frage § 34 oder § 35 überhaupt nicht angekommen; dann hätten sie es schlichtweg gemacht. Es ist auch keine Maßgabe an den Antragsteller, sondern es wäre dann an die Behörde gegangen, weil sie gesagt hätte: Da liegen Vorgaben für die Gülleverwertung vor; holt einmal folgende Informationen ein. Das ist doch das, was wir kritisieren, dass diese Informationen nicht da sind.</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habe ich jetzt erst einmal so vernommen. Der zweite Gedanke </w:t>
        <w:noBreakHyphen/>
        <w:t> ich sprach vorhin von zwei Gedanken </w:t>
        <w:noBreakHyphen/>
        <w:t xml:space="preserve"> ist der: Sie haben diese Einwendung auch im bauplanungsrechtlichen Teil erhoben, dass man auf dieses Raumordnungsverfahren unzulässigerweise verzichtet hat. Auf die Gefahr hin, dass ich mich wiederhole, möchte ich sagen, losgelöst davon, dass wir diese Arbeitshypothese 34er Baugebiet haben, würde ich vorschlagen, dass wir vielleicht darauf zurückkommen, wenn von Ihrer Seite noch ergänzend oder erweiternd dazu erörtert werden soll. Ich habe es so verstanden, dass dies nach Ihrer Auffassung wenig Sinn hat, weil man keinen gemeinsamen Nenner gefunden hat hinsichtlich der Einordnung der Flächen nach BauGB. Ich sehe mich aber trotzdem verpflichtet, Ihnen erneut anzubieten, darauf einzugehen, weil Frau Kubica morgen nicht da ist.</w:t>
      </w:r>
    </w:p>
    <w:p>
      <w:pPr>
        <w:pStyle w:val="Normal"/>
        <w:rPr>
          <w:rFonts w:cs="Arial"/>
        </w:rPr>
      </w:pPr>
      <w:r>
        <w:rPr>
          <w:rFonts w:cs="Arial"/>
        </w:rPr>
      </w:r>
    </w:p>
    <w:p>
      <w:pPr>
        <w:pStyle w:val="Normal"/>
        <w:jc w:val="both"/>
        <w:rPr/>
      </w:pPr>
      <w:r>
        <w:rPr>
          <w:rFonts w:cs="Arial"/>
          <w:b/>
          <w:bCs/>
        </w:rPr>
        <w:t>Herr Kremer:</w:t>
      </w:r>
      <w:r>
        <w:rPr>
          <w:rFonts w:cs="Arial"/>
        </w:rPr>
        <w:t xml:space="preserve"> Das ist völlig in Ordnung. Ich will die Gelegenheit natürlich nutzen, um sozusagen noch eine ganz andere Frage zu stellen, im Rahmen der Raumordnung oder im Rahmen der Verfahrensfragen, die ich vorhin nicht gestellt habe. Wenn die Maßgabe von der Raumordnungsbehörde zwar tatsächlich gestellt worden ist, aber diese möglicherweise nicht abgearbeitet wird, würde mich interessieren, aus welchem inhaltlichen Grund heraus die Landesplanungsabteilung gesagt hat, dass diese Fragestellung untersucht werden muss?</w:t>
      </w:r>
    </w:p>
    <w:p>
      <w:pPr>
        <w:pStyle w:val="Normal"/>
        <w:rPr>
          <w:rFonts w:cs="Arial"/>
        </w:rPr>
      </w:pPr>
      <w:r>
        <w:rPr>
          <w:rFonts w:cs="Arial"/>
        </w:rPr>
      </w:r>
    </w:p>
    <w:p>
      <w:pPr>
        <w:pStyle w:val="Normal"/>
        <w:jc w:val="both"/>
        <w:rPr/>
      </w:pPr>
      <w:r>
        <w:rPr>
          <w:rFonts w:cs="Arial"/>
        </w:rPr>
        <w:t>Ich finde die vernünftig. Das ist etwas, das wir genauso vorgetragen haben. Wir haben gesagt: Leute, wenn ihr die Gülle auf den und den Flächen ausbringen wollt, dann müsst ihr Untersuchungen darüber anstellen, ob diese Flächen geeignet sind. Dazu gehört der Abstand zum Wasser, dazu gehört die Frage der Auswaschungsgefahr, das heißt, ob das irgendwie geneigt oder nicht geneigt ist. Das sind die Aspekte, die Sie angesprochen haben. Mich würde einfach inhaltlich noch einmal interessieren, warum die Landesplanungsabteilung der gleichen Ansicht ist.</w:t>
      </w:r>
    </w:p>
    <w:p>
      <w:pPr>
        <w:pStyle w:val="Normal"/>
        <w:rPr>
          <w:rFonts w:cs="Arial"/>
        </w:rPr>
      </w:pPr>
      <w:r>
        <w:rPr>
          <w:rFonts w:cs="Arial"/>
        </w:rPr>
      </w:r>
    </w:p>
    <w:p>
      <w:pPr>
        <w:pStyle w:val="Normal"/>
        <w:rPr/>
      </w:pPr>
      <w:r>
        <w:rPr>
          <w:rFonts w:cs="Arial"/>
          <w:b/>
        </w:rPr>
        <w:t xml:space="preserve">Verhandlungsleiter Herr Deinhart: </w:t>
      </w:r>
      <w:r>
        <w:rPr>
          <w:rFonts w:cs="Arial"/>
        </w:rPr>
        <w:t>Frau Kubica, würden Sie dazu etwas sagen?</w:t>
      </w:r>
    </w:p>
    <w:p>
      <w:pPr>
        <w:pStyle w:val="Normal"/>
        <w:rPr>
          <w:rFonts w:cs="Arial"/>
        </w:rPr>
      </w:pPr>
      <w:r>
        <w:rPr>
          <w:rFonts w:cs="Arial"/>
        </w:rPr>
      </w:r>
    </w:p>
    <w:p>
      <w:pPr>
        <w:pStyle w:val="Normal"/>
        <w:jc w:val="both"/>
        <w:rPr/>
      </w:pPr>
      <w:r>
        <w:rPr>
          <w:rFonts w:cs="Arial"/>
          <w:b/>
          <w:bCs/>
        </w:rPr>
        <w:t>Frau Kubica:</w:t>
      </w:r>
      <w:r>
        <w:rPr>
          <w:rFonts w:cs="Arial"/>
        </w:rPr>
        <w:t xml:space="preserve"> Die gemeinsame Landesplanungsabteilung hat bei ihrer landesplanerischen Entscheidung auch geprüft, wie das Vorhaben sich zu Erfordernissen der Raumordnung verhält. Daraus abgeleitet haben wir inhaltlich diese Maßgaben formuliert. Das ist der Hintergrund. Aus den Erfordernissen der Raumordnung aus dem Raumordnungsgesetz, aus dem Landesentwicklungsprogramm usw. leiten sich inhaltlich diese Maßnahmen ab.</w:t>
      </w:r>
    </w:p>
    <w:p>
      <w:pPr>
        <w:pStyle w:val="Normal"/>
        <w:rPr>
          <w:rFonts w:cs="Arial"/>
        </w:rPr>
      </w:pPr>
      <w:r>
        <w:rPr>
          <w:rFonts w:cs="Arial"/>
        </w:rPr>
      </w:r>
    </w:p>
    <w:p>
      <w:pPr>
        <w:pStyle w:val="Normal"/>
        <w:jc w:val="both"/>
        <w:rPr/>
      </w:pPr>
      <w:r>
        <w:rPr>
          <w:rFonts w:cs="Arial"/>
          <w:b/>
          <w:bCs/>
        </w:rPr>
        <w:t>Herr Kremer:</w:t>
      </w:r>
      <w:r>
        <w:rPr>
          <w:rFonts w:cs="Arial"/>
        </w:rPr>
        <w:t xml:space="preserve"> Ich muss das nicht weiter kommentieren, weil die Vorgaben der Raumordnung natürlich sagen, dass die Umweltverträglichkeit eines Vorhabens geprüft werden muss. Das ist sozusagen der gleiche Maßstab, den man dann noch einmal im Immissionsschutzrecht hat. Ich würde gern die Aussage von Frau Kubica einfach sozusagen speichern und an der Stelle, an der es um die Frage geht, was muss man denn untersuchen für die Eignung der Gülleflächen </w:t>
        <w:noBreakHyphen/>
        <w:t> das ist eine rechtliche Frage zwischen uns, wie viel in diesem Verfahren untersucht werden muss </w:t>
        <w:noBreakHyphen/>
        <w:t xml:space="preserve">, inhaltlich noch einmal zur Geltung bringen. Dann reden wir darüber, wer das machen muss. </w:t>
      </w:r>
    </w:p>
    <w:p>
      <w:pPr>
        <w:pStyle w:val="Normal"/>
        <w:rPr>
          <w:rFonts w:cs="Arial"/>
        </w:rPr>
      </w:pPr>
      <w:r>
        <w:rPr>
          <w:rFonts w:cs="Arial"/>
        </w:rPr>
      </w:r>
    </w:p>
    <w:p>
      <w:pPr>
        <w:pStyle w:val="Normal"/>
        <w:jc w:val="both"/>
        <w:rPr/>
      </w:pPr>
      <w:r>
        <w:rPr>
          <w:rFonts w:cs="Arial"/>
          <w:b/>
        </w:rPr>
        <w:t>Verhandlungsleiter Herr Deinhart:</w:t>
      </w:r>
      <w:r>
        <w:rPr>
          <w:rFonts w:cs="Arial"/>
          <w:bCs/>
        </w:rPr>
        <w:t xml:space="preserve"> Das Letzte habe ich nicht verstanden, Entschuldigung.</w:t>
      </w:r>
    </w:p>
    <w:p>
      <w:pPr>
        <w:pStyle w:val="Normal"/>
        <w:rPr>
          <w:rFonts w:cs="Arial"/>
          <w:bCs/>
        </w:rPr>
      </w:pPr>
      <w:r>
        <w:rPr>
          <w:rFonts w:cs="Arial"/>
          <w:bCs/>
        </w:rPr>
      </w:r>
    </w:p>
    <w:p>
      <w:pPr>
        <w:pStyle w:val="Normal"/>
        <w:jc w:val="both"/>
        <w:rPr/>
      </w:pPr>
      <w:r>
        <w:rPr>
          <w:rFonts w:cs="Arial"/>
          <w:b/>
        </w:rPr>
        <w:t>Herr Kremer:</w:t>
      </w:r>
      <w:r>
        <w:rPr>
          <w:rFonts w:cs="Arial"/>
          <w:bCs/>
        </w:rPr>
        <w:t xml:space="preserve"> Ich sagte: Dann werde ich mit den konzentriert versammelten Kollegen wahrscheinlich lange darüber nachdenken, </w:t>
      </w:r>
      <w:r>
        <w:rPr>
          <w:rFonts w:cs="Arial"/>
        </w:rPr>
        <w:t>wer das dann machen muss</w:t>
      </w:r>
      <w:r>
        <w:rPr>
          <w:rFonts w:cs="Arial"/>
          <w:bCs/>
        </w:rPr>
        <w:t>, diese Frage der Untersuchung.</w:t>
      </w:r>
    </w:p>
    <w:p>
      <w:pPr>
        <w:pStyle w:val="Normal"/>
        <w:rPr>
          <w:rFonts w:cs="Arial"/>
          <w:bCs/>
        </w:rPr>
      </w:pPr>
      <w:r>
        <w:rPr>
          <w:rFonts w:cs="Arial"/>
          <w:bCs/>
        </w:rPr>
      </w:r>
    </w:p>
    <w:p>
      <w:pPr>
        <w:pStyle w:val="Normal"/>
        <w:jc w:val="both"/>
        <w:rPr/>
      </w:pPr>
      <w:r>
        <w:rPr>
          <w:rFonts w:cs="Arial"/>
          <w:b/>
        </w:rPr>
        <w:t>Verhandlungsleiter Herr Deinhart:</w:t>
      </w:r>
      <w:r>
        <w:rPr>
          <w:rFonts w:cs="Arial"/>
        </w:rPr>
        <w:t xml:space="preserve"> Ich habe Sie jetzt so verstanden, dass Sie diesen Themenkomplex Gülleverwertung dann auf den Tagesordnungspunkt, bei dem die Gülleverwertung dann Thema ist, verschieben.</w:t>
      </w:r>
    </w:p>
    <w:p>
      <w:pPr>
        <w:pStyle w:val="Normal"/>
        <w:rPr>
          <w:rFonts w:cs="Arial"/>
        </w:rPr>
      </w:pPr>
      <w:r>
        <w:rPr>
          <w:rFonts w:cs="Arial"/>
        </w:rPr>
      </w:r>
    </w:p>
    <w:p>
      <w:pPr>
        <w:pStyle w:val="Normal"/>
        <w:jc w:val="both"/>
        <w:rPr/>
      </w:pPr>
      <w:r>
        <w:rPr>
          <w:rFonts w:cs="Arial"/>
          <w:b/>
        </w:rPr>
        <w:t>Herr Kremer:</w:t>
      </w:r>
      <w:r>
        <w:rPr>
          <w:rFonts w:cs="Arial"/>
        </w:rPr>
        <w:t xml:space="preserve"> Nein, ich verschriebe den Themenkomplex nicht dahin, der kommt ohnehin erst dann.</w:t>
      </w:r>
    </w:p>
    <w:p>
      <w:pPr>
        <w:pStyle w:val="Normal"/>
        <w:rPr>
          <w:rFonts w:cs="Arial"/>
        </w:rPr>
      </w:pPr>
      <w:r>
        <w:rPr>
          <w:rFonts w:cs="Arial"/>
        </w:rPr>
      </w:r>
    </w:p>
    <w:p>
      <w:pPr>
        <w:pStyle w:val="Normal"/>
        <w:rPr/>
      </w:pPr>
      <w:r>
        <w:rPr>
          <w:rFonts w:cs="Arial"/>
          <w:b/>
        </w:rPr>
        <w:t>Verhandlungsleiter Herr Deinhart:</w:t>
      </w:r>
      <w:r>
        <w:rPr>
          <w:rFonts w:cs="Arial"/>
          <w:bCs/>
        </w:rPr>
        <w:t xml:space="preserve"> Sie wollen ihn dann wieder aufnehmen?</w:t>
      </w:r>
    </w:p>
    <w:p>
      <w:pPr>
        <w:pStyle w:val="Normal"/>
        <w:rPr>
          <w:rFonts w:cs="Arial"/>
          <w:bCs/>
        </w:rPr>
      </w:pPr>
      <w:r>
        <w:rPr>
          <w:rFonts w:cs="Arial"/>
          <w:bCs/>
        </w:rPr>
      </w:r>
    </w:p>
    <w:p>
      <w:pPr>
        <w:pStyle w:val="Normal"/>
        <w:jc w:val="both"/>
        <w:rPr/>
      </w:pPr>
      <w:r>
        <w:rPr>
          <w:rFonts w:cs="Arial"/>
          <w:b/>
        </w:rPr>
        <w:t>Herr Kremer:</w:t>
      </w:r>
      <w:r>
        <w:rPr>
          <w:rFonts w:cs="Arial"/>
        </w:rPr>
        <w:t xml:space="preserve"> Nein, ich will die Aussage der Raumordnung, die eine inhaltliche Begründung hat </w:t>
        <w:noBreakHyphen/>
        <w:t> die finde ich in Ordnung </w:t>
        <w:noBreakHyphen/>
        <w:t xml:space="preserve"> in diesem Themenkomplex mit einbringen.</w:t>
      </w:r>
    </w:p>
    <w:p>
      <w:pPr>
        <w:pStyle w:val="Normal"/>
        <w:rPr>
          <w:rFonts w:cs="Arial"/>
        </w:rPr>
      </w:pPr>
      <w:r>
        <w:rPr>
          <w:rFonts w:cs="Arial"/>
        </w:rPr>
      </w:r>
    </w:p>
    <w:p>
      <w:pPr>
        <w:pStyle w:val="Normal"/>
        <w:jc w:val="both"/>
        <w:rPr/>
      </w:pPr>
      <w:r>
        <w:rPr>
          <w:rFonts w:cs="Arial"/>
          <w:b/>
        </w:rPr>
        <w:t>Verhandlungsleiter Herr Deinhart:</w:t>
      </w:r>
      <w:r>
        <w:rPr>
          <w:rFonts w:cs="Arial"/>
          <w:bCs/>
        </w:rPr>
        <w:t xml:space="preserve"> Ja, so meinte ich das auch. D</w:t>
      </w:r>
      <w:r>
        <w:rPr>
          <w:rFonts w:cs="Arial"/>
        </w:rPr>
        <w:t xml:space="preserve">ann sind wir uns einig. Herr Kremer oder generell an die Einwender: Gibt es ergänzend zu dem, was Herr Kremer eben noch einmal zum Raumordnungsverfahren vorgetragen hat, noch Einwendungen, Erläuterungsbedarf? </w:t>
        <w:noBreakHyphen/>
        <w:t> Herr Volpers.</w:t>
      </w:r>
    </w:p>
    <w:p>
      <w:pPr>
        <w:pStyle w:val="Normal"/>
        <w:rPr>
          <w:rFonts w:cs="Arial"/>
        </w:rPr>
      </w:pPr>
      <w:r>
        <w:rPr>
          <w:rFonts w:cs="Arial"/>
        </w:rPr>
      </w:r>
    </w:p>
    <w:p>
      <w:pPr>
        <w:pStyle w:val="Normal"/>
        <w:jc w:val="both"/>
        <w:rPr/>
      </w:pPr>
      <w:r>
        <w:rPr>
          <w:rFonts w:cs="Arial"/>
          <w:b/>
          <w:bCs/>
        </w:rPr>
        <w:t>Herr Volpers:</w:t>
      </w:r>
      <w:r>
        <w:rPr>
          <w:rFonts w:cs="Arial"/>
        </w:rPr>
        <w:t xml:space="preserve"> Ich möchte das vielleicht nur noch einmal mit anderen Worten bekräftigen. Ich denke, die Raumordnungsbehörde hat einen Grund gehabt, eine Entscheidung zu treffen </w:t>
        <w:noBreakHyphen/>
        <w:t> das steht oben darüber </w:t>
        <w:noBreakHyphen/>
        <w:t xml:space="preserve"> und Gründe anzuführen, die sie aus ihrer Sicht des Landesentwicklungsplans oder überhaupt der Interessen des Landes benennen muss und ganz zum Schluss noch nennt. Außerdem sagt die Stellungnahme des Landkreises, dass sie das bisher als 34er-Gebiet behandelt haben. Das heißt also, das ist ein untergeordneter Punkt gewesen. Wir kommen wahrscheinlich nicht weiter, wenn wir diese Frage jetzt unbedingt klären müssen.</w:t>
      </w:r>
    </w:p>
    <w:p>
      <w:pPr>
        <w:pStyle w:val="Normal"/>
        <w:rPr>
          <w:rFonts w:cs="Arial"/>
        </w:rPr>
      </w:pPr>
      <w:r>
        <w:rPr>
          <w:rFonts w:cs="Arial"/>
        </w:rPr>
      </w:r>
    </w:p>
    <w:p>
      <w:pPr>
        <w:pStyle w:val="Normal"/>
        <w:jc w:val="both"/>
        <w:rPr/>
      </w:pPr>
      <w:r>
        <w:rPr>
          <w:rFonts w:cs="Arial"/>
        </w:rPr>
        <w:t>Frau Eggersdorf hat ausgeführt, was hier eben nur ganz verkürzt steht, warum das ihrer Ansicht nach ein 34er-Gebiet ist. Wir werden dann noch weiter darüber sprechen. Wir werden dann auch die Konsequenzen sehen. Vielleicht kommt vonseiten des Antragstellers auch noch einmal eine andere Variante. Aber das bringt uns jetzt wahrscheinlich nicht weiter. Wir sollten aber auf jeden Fall beachten, dass hier eine Landesbehörde eine Empfehlung gegeben hat. Die sollten wir ernst nehmen und die sollte vom Antragsteller auch ernst genommen werden. Es sollte auch von der Behörde geprüft werden, ob diese Anregung einer gleichgeordneten oder übergeordneten Behörde ernst zu nehmen ist oder nicht bzw. erfüllt wird od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Volpers. Das nehmen wir so auf und wir werden uns eine Wertung und Auswertung im Nachgang des Erörterungstermins vorbehalten. </w:t>
        <w:noBreakHyphen/>
        <w:t> Herr Pries.</w:t>
      </w:r>
    </w:p>
    <w:p>
      <w:pPr>
        <w:pStyle w:val="Normal"/>
        <w:rPr>
          <w:rFonts w:cs="Arial"/>
        </w:rPr>
      </w:pPr>
      <w:r>
        <w:rPr>
          <w:rFonts w:cs="Arial"/>
        </w:rPr>
      </w:r>
    </w:p>
    <w:p>
      <w:pPr>
        <w:pStyle w:val="Normal"/>
        <w:jc w:val="both"/>
        <w:rPr/>
      </w:pPr>
      <w:r>
        <w:rPr>
          <w:rFonts w:cs="Arial"/>
          <w:b/>
          <w:bCs/>
        </w:rPr>
        <w:t>Herr Pries:</w:t>
      </w:r>
      <w:r>
        <w:rPr>
          <w:rFonts w:cs="Arial"/>
        </w:rPr>
        <w:t xml:space="preserve"> Ich meine, die praktischen Auswirkungen davon, dass kein Raumordnungsverfahren stattfindet, sind an sich katastrophal. Anders kann man es nicht bezeichnen. Die Größe der Anlage wirkt weit in die Räume hinein, vom Transport her, von den Immissionen her, von den ganzen Ausmaß der Begüllungsflächen her bis an die Schutzgebiete und an die Wälder heran. Der Zweck, praktisch kein Raumordnungsverfahren durchzuführen, lag an sich darin, dass der Untersuchungsradius auf 1,25 km reduziert wurde und ursprünglich beim Raumordnungsverfahren ein wesentlich größerer Radius hätte untersucht werden müssen. Das ist meines Erachtens der Inhalt dieser ganzen Angelegenheit, und der ist sehr zweckorientiert.</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danke. </w:t>
        <w:noBreakHyphen/>
        <w:t xml:space="preserve"> Ich kann nur das gleiche sagen wie zu Herrn Volpers: Wir nehmen das mit. Meines Erachtens ist das auch schon sehr ausführlich am heutigen Vormittag erörtert worden. Trotzdem danke für diesen Redebeitrag. Ich stelle noch einmal die Frage: Gibt es ergänzend zu den bisherigen Einwendungen noch etwas vorzutragen? Ansonsten würde ich den Tagesordnungspunkt, den wir quasi aus dem Vormittag noch mit uns herumtragen </w:t>
        <w:noBreakHyphen/>
        <w:t> Raumordnungsverfahren, fehlendes Raumordnungsverfahren </w:t>
        <w:noBreakHyphen/>
        <w:t xml:space="preserve"> an dieser Stelle abschließen wollen. </w:t>
        <w:noBreakHyphen/>
        <w:t> Ich sehe keine Wortmeldung. Dann würde ich diesen Themenkomplex abschließen. Herr Kremer.</w:t>
      </w:r>
    </w:p>
    <w:p>
      <w:pPr>
        <w:pStyle w:val="Normal"/>
        <w:rPr>
          <w:rFonts w:cs="Arial"/>
        </w:rPr>
      </w:pPr>
      <w:r>
        <w:rPr>
          <w:rFonts w:cs="Arial"/>
        </w:rPr>
      </w:r>
    </w:p>
    <w:p>
      <w:pPr>
        <w:pStyle w:val="Normal"/>
        <w:jc w:val="both"/>
        <w:rPr/>
      </w:pPr>
      <w:r>
        <w:rPr>
          <w:rFonts w:cs="Arial"/>
          <w:b/>
          <w:bCs/>
        </w:rPr>
        <w:t>Herr Kremer:</w:t>
      </w:r>
      <w:r>
        <w:rPr>
          <w:rFonts w:cs="Arial"/>
        </w:rPr>
        <w:t xml:space="preserve"> Darf ich einen Verfahrensantrag stellen? </w:t>
        <w:noBreakHyphen/>
        <w:t> Das Bauplanungsrecht ist noch eine ganze Menge.</w:t>
      </w:r>
    </w:p>
    <w:p>
      <w:pPr>
        <w:pStyle w:val="Normal"/>
        <w:rPr>
          <w:rFonts w:cs="Arial"/>
        </w:rPr>
      </w:pPr>
      <w:r>
        <w:rPr>
          <w:rFonts w:cs="Arial"/>
        </w:rPr>
      </w:r>
    </w:p>
    <w:p>
      <w:pPr>
        <w:pStyle w:val="Normal"/>
        <w:jc w:val="both"/>
        <w:rPr/>
      </w:pPr>
      <w:r>
        <w:rPr>
          <w:rFonts w:cs="Arial"/>
          <w:b/>
        </w:rPr>
        <w:t>Verhandlungsleiter Herr Deinhart:</w:t>
      </w:r>
      <w:r>
        <w:rPr>
          <w:rFonts w:cs="Arial"/>
          <w:bCs/>
        </w:rPr>
        <w:t xml:space="preserve"> Das ist keine Frage, Herr Kremer. Es ging jetzt wirklich nur ausdrücklich um diesen Punkt.</w:t>
      </w:r>
    </w:p>
    <w:p>
      <w:pPr>
        <w:pStyle w:val="Normal"/>
        <w:rPr>
          <w:rFonts w:cs="Arial"/>
          <w:bCs/>
        </w:rPr>
      </w:pPr>
      <w:r>
        <w:rPr>
          <w:rFonts w:cs="Arial"/>
          <w:bCs/>
        </w:rPr>
      </w:r>
    </w:p>
    <w:p>
      <w:pPr>
        <w:pStyle w:val="Normal"/>
        <w:jc w:val="both"/>
        <w:rPr/>
      </w:pPr>
      <w:r>
        <w:rPr>
          <w:rFonts w:cs="Arial"/>
          <w:b/>
          <w:bCs/>
        </w:rPr>
        <w:t>Herr Kremer:</w:t>
      </w:r>
      <w:r>
        <w:rPr>
          <w:rFonts w:cs="Arial"/>
        </w:rPr>
        <w:t xml:space="preserve"> Ich weiß, Raumordnung ist abgeschlossen. Der Antrag ist </w:t>
        <w:noBreakHyphen/>
        <w:t> Ihr Kollege hatte gesagt, er orientiert auf 18 Uhr plus/minus sinnvolle Erweiterungen, jetzt haben wir es fast um 19 Uhr </w:t>
        <w:noBreakHyphen/>
        <w:t>, ich würde gern frisch über diesen Punkt weiter diskutieren, weil er, so glaube ich, schon entscheidend sein kann für die Frage der Genehmigungsfähigkeit.</w:t>
      </w:r>
    </w:p>
    <w:p>
      <w:pPr>
        <w:pStyle w:val="Normal"/>
        <w:rPr>
          <w:rFonts w:cs="Arial"/>
        </w:rPr>
      </w:pPr>
      <w:r>
        <w:rPr>
          <w:rFonts w:cs="Arial"/>
        </w:rPr>
      </w:r>
    </w:p>
    <w:p>
      <w:pPr>
        <w:pStyle w:val="Normal"/>
        <w:jc w:val="both"/>
        <w:rPr/>
      </w:pPr>
      <w:r>
        <w:rPr>
          <w:rFonts w:cs="Arial"/>
          <w:b/>
        </w:rPr>
        <w:t>Verhandlungsleiter Herr Deinhart:</w:t>
      </w:r>
      <w:r>
        <w:rPr>
          <w:rFonts w:cs="Arial"/>
        </w:rPr>
        <w:t xml:space="preserve"> Sie sprechen mir aus der Seele, dass man morgen früh darüber sprechen sollte. Dann nehme ich das jetzt so auf und würde, wenn dagegen keine Einwände bestehen, den Termin für den heutigen Tag beenden. Ich verbleibe mit den besten Wünschen für einen guten Heimweg. Wir sehen uns morgen früh in aller Frische wieder. </w:t>
        <w:noBreakHyphen/>
        <w:t> Danke schön.</w:t>
      </w:r>
    </w:p>
    <w:p>
      <w:pPr>
        <w:pStyle w:val="Normal"/>
        <w:rPr>
          <w:rFonts w:cs="Arial"/>
        </w:rPr>
      </w:pPr>
      <w:r>
        <w:rPr>
          <w:rFonts w:cs="Arial"/>
        </w:rPr>
      </w:r>
    </w:p>
    <w:p>
      <w:pPr>
        <w:pStyle w:val="Normal"/>
        <w:rPr>
          <w:rFonts w:cs="Arial"/>
        </w:rPr>
      </w:pPr>
      <w:r>
        <w:rPr>
          <w:rFonts w:cs="Arial"/>
        </w:rPr>
        <w:t>Schluss der Sitzung: 18.33 Uhr.</w:t>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2</w:t>
    </w:r>
    <w:r>
      <w:rPr>
        <w:rStyle w:val="PageNumber"/>
        <w:sz w:val="18"/>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1.08.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1.08.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31.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31.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8:59:00Z</dcterms:created>
  <dc:creator>IuK-Technik</dc:creator>
  <dc:description/>
  <dc:language>en-US</dc:language>
  <cp:lastModifiedBy>Sibylle Zentrich</cp:lastModifiedBy>
  <cp:lastPrinted>2005-09-20T08:11:00Z</cp:lastPrinted>
  <dcterms:modified xsi:type="dcterms:W3CDTF">2005-09-20T06:11:00Z</dcterms:modified>
  <cp:revision>74</cp:revision>
  <dc:subject/>
  <dc:title>Nicht zur Veršffentlichung bestimmt!</dc:title>
</cp:coreProperties>
</file>