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s jahrelanger Bewirtschafter jener Flächen, die jetzt zur Begüllung durch die GbR Fürstenau / Fürstenau / Kerwitz vorgesehen sind, möchte ich, Jörg Jäschke, Egarsee 11, 17268 Jakobshagen, folgendes aussagen:</w:t>
      </w:r>
    </w:p>
    <w:p>
      <w:pPr>
        <w:pStyle w:val="Normal"/>
        <w:rPr/>
      </w:pPr>
      <w:r>
        <w:rPr/>
      </w:r>
    </w:p>
    <w:p>
      <w:pPr>
        <w:pStyle w:val="Normal"/>
        <w:rPr/>
      </w:pPr>
      <w:r>
        <w:rPr/>
        <w:t xml:space="preserve">Alle Flächen wurden bereits vor der Wende mit Gülle aus dem alten Schweinemastbetrieb stark überdüngt, sodass noch heute in tieferen Bodenschichten gefährliche Kontamination nachzuweisen ist, die sich mit erneuter Begüllung potenzieren würde. Aus eigener Erinnerung weiß ich, dass alle Flächen drainiert sind. Die letzten Drainagen aus Kunststoff wurden in den 1970-er Jahren verlegt. So sind die wassersammelnden Senken der durchweg hügeligen Flächen direkt oder über den Beetgraben zum Großen Warthesee oder zum Trebowsee verbunden. Es ist in jedem Fall damit zu rechnen, dass neben Niederschlag auch Auswaschungen von Gülle auf diesem Wege in die aufwendig gereinigten Seen gelangt. </w:t>
      </w:r>
    </w:p>
    <w:p>
      <w:pPr>
        <w:pStyle w:val="Normal"/>
        <w:rPr/>
      </w:pPr>
      <w:r>
        <w:rPr/>
      </w:r>
    </w:p>
    <w:p>
      <w:pPr>
        <w:pStyle w:val="Normal"/>
        <w:rPr/>
      </w:pPr>
      <w:r>
        <w:rPr/>
        <w:t>Die Flächen in der Gemarkung Jakobshagen, Flur 2, Flur 3 und Flur 4 (Nr. 1.1, 1.2, 1.3 und 2.1 der Liste „Schläge nach Nummern“) sind äußerst stark geneigt und werden über den Beetgraben direkt zum Großen Warthesee entwässert. Hier wird Begüllung zwangsläufig zu Auswaschung und damit Verseuchung des Großen Warthesees führen.</w:t>
      </w:r>
    </w:p>
    <w:p>
      <w:pPr>
        <w:pStyle w:val="Normal"/>
        <w:rPr/>
      </w:pPr>
      <w:r>
        <w:rPr/>
      </w:r>
    </w:p>
    <w:p>
      <w:pPr>
        <w:pStyle w:val="Normal"/>
        <w:rPr/>
      </w:pPr>
      <w:r>
        <w:rPr/>
        <w:t>Die Flächen der Gemarkung Jakobshagen, Flur 4, Flur 7, Flur 6 und Gemarkung Klosterwalde Flur 2 (Nr. 3.1, 3.4, 3.6, 3.7, 3.9, 3.10, 3.12, 3.15, 4.1, 4.2, 4.3, 4.5, 5.1, 5.2 und 7.3 der Liste „Schläge nach Nummern“) werden ebenfalls über Drainagen zum Großen Warthesee hin entwässert.</w:t>
      </w:r>
    </w:p>
    <w:p>
      <w:pPr>
        <w:pStyle w:val="Normal"/>
        <w:rPr/>
      </w:pPr>
      <w:r>
        <w:rPr/>
      </w:r>
    </w:p>
    <w:p>
      <w:pPr>
        <w:pStyle w:val="Normal"/>
        <w:rPr/>
      </w:pPr>
      <w:r>
        <w:rPr/>
        <w:t>Die Flächen in der Gemarkung Klaushagen, Flur 3 (Nr. 6.1, 6.2, 6.3, 6.5, 6.8 und 6.9 der Liste „Schläge nach Nummern“)  werden zum Trebowsee entwässert und liegen teilweise stark geneigt direkt an dessen Ufer, was einen Gülleeintrag in den See als unvermeidlich erscheinen lässt. Die Austrittsöffnung des Drainagesystems dieser Flächen am Nordufer des Trebowsees ist mir persönlich bekannt.</w:t>
      </w:r>
    </w:p>
    <w:p>
      <w:pPr>
        <w:pStyle w:val="Normal"/>
        <w:rPr/>
      </w:pPr>
      <w:r>
        <w:rPr/>
      </w:r>
    </w:p>
    <w:p>
      <w:pPr>
        <w:pStyle w:val="Normal"/>
        <w:rPr/>
      </w:pPr>
      <w:r>
        <w:rPr/>
        <w:t xml:space="preserve">Fazit: Alle von Fürstenau vorgesehenen Begüllungsflächen sind ungeeignet, da zwangsläufig fließende und stehende Gewässer verseucht werden. Außerdem würde eine Begüllung zu weiterer Verseuchung der bereits durch Altlasten ( frühere Begüllung ) geschädigten Böden führen. Eine Schädigung des Grundwassers kann nicht ausgeschlossen werden, da tiefere Bodenschichten noch immer Güllerückstände aufweis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gez.</w:t>
      </w:r>
    </w:p>
    <w:p>
      <w:pPr>
        <w:pStyle w:val="Normal"/>
        <w:rPr/>
      </w:pPr>
      <w:r>
        <w:rPr/>
        <w:t xml:space="preserve">Jakobshagen, den 2. Mai 2005 </w:t>
        <w:tab/>
        <w:tab/>
        <w:tab/>
        <w:tab/>
        <w:t>Jörg Jäschk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0:00Z</dcterms:created>
  <dc:creator>hinzman2</dc:creator>
  <dc:description/>
  <dc:language>en-US</dc:language>
  <cp:lastModifiedBy>hinzman2</cp:lastModifiedBy>
  <dcterms:modified xsi:type="dcterms:W3CDTF">2006-01-20T09:20:00Z</dcterms:modified>
  <cp:revision>2</cp:revision>
  <dc:subject/>
  <dc:title>Als jahrelanger Bewirtschafter jener Flächen, die jetzt zur Begüllung durch die GbR Fürstenau / Fürstenau / Kerwitz vorgesehen</dc:title>
</cp:coreProperties>
</file>