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träge zum Erörterungstermin Schweinemastanlage Haßleben am 31.08.05</w:t>
      </w:r>
    </w:p>
    <w:p>
      <w:pPr>
        <w:pStyle w:val="Normal"/>
        <w:rPr>
          <w:sz w:val="28"/>
        </w:rPr>
      </w:pPr>
      <w:r>
        <w:rPr>
          <w:sz w:val="28"/>
        </w:rPr>
      </w:r>
    </w:p>
    <w:p>
      <w:pPr>
        <w:pStyle w:val="TextBody"/>
        <w:rPr/>
      </w:pPr>
      <w:r>
        <w:rPr/>
        <w:t>Da trotz der vorliegenden Fakten das Landesumweltamt in den entscheidenden Fragestellungen unbrauchbare Materialien unbesehen öffentlich auslegten ließ, ohne dass die Maßgaben der Landesplanungsabteilung   Berlin – Brandenburg   vom 10.12.03 erfüllt wurden, stelle ich folgende Anträge :</w:t>
      </w:r>
    </w:p>
    <w:p>
      <w:pPr>
        <w:pStyle w:val="Normal"/>
        <w:rPr/>
      </w:pPr>
      <w:r>
        <w:rPr/>
      </w:r>
    </w:p>
    <w:p>
      <w:pPr>
        <w:pStyle w:val="Normal"/>
        <w:jc w:val="both"/>
        <w:rPr/>
      </w:pPr>
      <w:r>
        <w:rPr/>
        <w:t>1. Die völlig fehlenden Entwässerungssysteme  der zur Begüllung vorgesehenen Flächen sind von den 16 gülleabnehmenden Landwirtschaftsbetrieben nachzuliefern. Das gleiche gilt für solche Flächen, die für eine Begüllung tabu sind (siehe Pries, Einwendung Nr.2), einschließlich naturräumlich  begründeter Mindestabstände. Für die Bearbeitung sind die vorliegenden  Unterlagen der Naturraummosaikkartierung   zu benutzen.</w:t>
      </w:r>
    </w:p>
    <w:p>
      <w:pPr>
        <w:pStyle w:val="Normal"/>
        <w:jc w:val="both"/>
        <w:rPr/>
      </w:pPr>
      <w:r>
        <w:rPr/>
      </w:r>
    </w:p>
    <w:p>
      <w:pPr>
        <w:pStyle w:val="Normal"/>
        <w:jc w:val="both"/>
        <w:rPr/>
      </w:pPr>
      <w:r>
        <w:rPr/>
        <w:t>2. Die unvollständigen Flächendaten der zu begüllenden Flächen sind einschließlich ihrer z.T. fehlenden Bodenanalysen  und Kartendarstellungen nachzuarbeiten. Das gilt auch für Mängel, Fehler und widersprüchliche Angaben in den bereits verbindlichen Gülleabnahmeverträgen.</w:t>
      </w:r>
    </w:p>
    <w:p>
      <w:pPr>
        <w:pStyle w:val="Normal"/>
        <w:jc w:val="both"/>
        <w:rPr/>
      </w:pPr>
      <w:r>
        <w:rPr/>
      </w:r>
    </w:p>
    <w:p>
      <w:pPr>
        <w:pStyle w:val="Normal"/>
        <w:jc w:val="both"/>
        <w:rPr/>
      </w:pPr>
      <w:r>
        <w:rPr/>
        <w:t>3. Da das Vorhandensein von Altlasten auf den meist drainierten Hochlastflächen des Unter-suchungsjahres 1992 („Asmus-Arbeit“) geleugnet wird, muß ihre evt. Verlagerung vor allem in Richtung der Gewässer und der Grundwasserstockwerke,  erneut untersucht werden. Dazu gehören auch hochaktuelle Untersuchungen von Rückständen  von Bioziden, Desinfektions-mitteln, Schwermetallen und Antibiotika (siehe Pries, Einwendung Nr.1). Diese sind stichpunktartig entsprechend der 1992 nachgewiesenen Hauptnährstoff- und Schwermetall-belastung durchzuführen. Zu den Altlastflächen müssen ebenfalls die erneut    für eine Begüllung vorgesehenen Flächen bei Zolchow / Röpersdorf, Mittenwalde, Jakobshagen, Klosterwalde gezählt werden (siehe Pries Einwendung Nr.2).</w:t>
      </w:r>
    </w:p>
    <w:p>
      <w:pPr>
        <w:pStyle w:val="Normal"/>
        <w:jc w:val="both"/>
        <w:rPr/>
      </w:pPr>
      <w:r>
        <w:rPr/>
      </w:r>
    </w:p>
    <w:p>
      <w:pPr>
        <w:pStyle w:val="Normal"/>
        <w:jc w:val="both"/>
        <w:rPr/>
      </w:pPr>
      <w:r>
        <w:rPr/>
        <w:t>4. Die auf S. 8 – 11  der Maßgaben vom 10.12.03 aufgeführten Forderungen  sind ebenfalls nachzuarbeiten  (siehe Pries, Einwendung Nr.2), soweit sie nicht schon unter den Punkten 1 und 2 erfaßt werden.</w:t>
      </w:r>
    </w:p>
    <w:p>
      <w:pPr>
        <w:pStyle w:val="Normal"/>
        <w:jc w:val="both"/>
        <w:rPr/>
      </w:pPr>
      <w:r>
        <w:rPr/>
      </w:r>
    </w:p>
    <w:p>
      <w:pPr>
        <w:pStyle w:val="Normal"/>
        <w:jc w:val="both"/>
        <w:rPr/>
      </w:pPr>
      <w:r>
        <w:rPr/>
      </w:r>
    </w:p>
    <w:p>
      <w:pPr>
        <w:pStyle w:val="Normal"/>
        <w:jc w:val="both"/>
        <w:rPr/>
      </w:pPr>
      <w:r>
        <w:rPr/>
      </w:r>
    </w:p>
    <w:p>
      <w:pPr>
        <w:pStyle w:val="Normal"/>
        <w:jc w:val="both"/>
        <w:rPr/>
      </w:pPr>
      <w:r>
        <w:rPr/>
        <w:t>Ernst Pries</w:t>
      </w:r>
    </w:p>
    <w:p>
      <w:pPr>
        <w:pStyle w:val="Normal"/>
        <w:jc w:val="both"/>
        <w:rPr/>
      </w:pPr>
      <w:r>
        <w:rPr/>
      </w:r>
    </w:p>
    <w:p>
      <w:pPr>
        <w:pStyle w:val="Normal"/>
        <w:jc w:val="both"/>
        <w:rPr/>
      </w:pPr>
      <w:r>
        <w:rPr/>
        <w:tab/>
        <w:t>p.p. Die nachgereichten Unterlagen sind öffentlich auszulegen !</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22:00Z</dcterms:created>
  <dc:creator>hinzman2</dc:creator>
  <dc:description/>
  <dc:language>en-US</dc:language>
  <cp:lastModifiedBy>hinzman2</cp:lastModifiedBy>
  <dcterms:modified xsi:type="dcterms:W3CDTF">2006-01-20T09:22:00Z</dcterms:modified>
  <cp:revision>2</cp:revision>
  <dc:subject/>
  <dc:title>Anträge zum Erörterungstermin Schweinemastanlage Haßleben am 31</dc:title>
</cp:coreProperties>
</file>