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rgänzungsantrag zu den Anträgen  vom  01.09.05 und 27.10.05 zur Waldproblematik während der Erörterungstermine  Schweinemastanlage Haßleben</w:t>
      </w:r>
    </w:p>
    <w:p>
      <w:pPr>
        <w:pStyle w:val="Normal"/>
        <w:rPr>
          <w:sz w:val="32"/>
        </w:rPr>
      </w:pPr>
      <w:r>
        <w:rPr>
          <w:sz w:val="32"/>
        </w:rPr>
      </w:r>
    </w:p>
    <w:p>
      <w:pPr>
        <w:pStyle w:val="Textkrper2"/>
        <w:rPr/>
      </w:pPr>
      <w:r>
        <w:rPr/>
        <w:t>Die  notwendige  völlige   Wiederholung des „Forstwirtschaftlichen Gutachtens“ ist nach der Standortserkundungsanweisung 95 (STOA 95), dem modernsten Stand des Verfahrens der forstlichen Standortserkundung im nordostdeutschen Tiefland, durchzuführen. Es wurde innerhalb von 40 Jahren  im Zuge einer flächendeckenden  Kartierung entwickelt. Nur auf dieser Basis   sind z.B. lokale Vergleiche  der Stickstoffdynamik über Jahrzehnte   hinweg möglich. Der bereits nachgewiesenen Zustandswandel  in den Wäldern um die Altanlage Haßleben erstreckt sich im Lee   bis mindestens 15 km, im Luv als Folge der Gülle-ausbringung  fast ebenso weit. Bei den neuen Untersuchungen ist es unerlässlich, die Probeflächen  des ZAL-Projektes   1997 / 98, der ÖWK 1976 – 1998 und der forstlichen Standortserkundung   1995 / 96 erneut aufzunehmen und auf dieser Grundlage das Aufnahmenetz zu erweitern.  Dabei ist vegetationskundlich und bodenanalytisch methodisch in gleicher Weise wie bei den vorhandenen Aufnahmen zu verfahren. Die Vegetationsaufnahmen sind möglichst im Juni bis September   durchzuführen, in den Laubholzbeständen sind zusätzlich die Frühjahrsaspekte aufzunehmen. Die Auswahl zusätzlicher Aufnahmeplätze hat primär nach Standorts- bzw. Bodenformen zu erfolgen. Es kann nicht sein, wie im April 2004 geschehen, dass die Standorts- und Bodenformen ungeprüft nachträglich eingetragen werden. Unter Umständen sollte bei den Aufnahmen eine Beratung durch erfahrene Standortserkunder erfolgen.</w:t>
      </w:r>
    </w:p>
    <w:p>
      <w:pPr>
        <w:pStyle w:val="Normal"/>
        <w:jc w:val="both"/>
        <w:rPr/>
      </w:pPr>
      <w:r>
        <w:rPr/>
        <w:t>Die öffentliche Auslegung des unbrauchbaren   „Forstwissenschaftlichen Gutachtens“ ist sachlich nicht akzeptabel. Bereits in den Stellungnahmen des Büros der anerkannten Naturschutzverbände, z.B. am 18.08.03 und am 10.12.03 wurde u.a. auf die hohe Vorbelastung der Waldflächen an Hand der Untersuchungen 1997 / 98 hingewiesen. Sie schließt nach dem Prinzip der Pausibilität den im „Forstwissenschaftlichen Gutachten“ festgestellten Stickstoff-mangel völlig aus.</w:t>
      </w:r>
    </w:p>
    <w:p>
      <w:pPr>
        <w:pStyle w:val="Normal"/>
        <w:jc w:val="both"/>
        <w:rPr/>
      </w:pPr>
      <w:r>
        <w:rPr/>
        <w:t xml:space="preserve">In diesem Zusammenhang sei darauf hingewiesen, dass die von Herrn Hanisch vorgetragene Tabelle der Depositionsbelastung N-Total im Umfeld der geplanten Schweinemastanlage Haßleben, berechnet vom FAL Braunschweig nach Daten des Länderarbeitskreises Immissionen, für das Jahr 1990 nicht stimmen kann. Vor allem im landwirtschaftlichen Umfeld müsste sie </w:t>
      </w:r>
      <w:r>
        <w:rPr>
          <w:u w:val="single"/>
        </w:rPr>
        <w:t>mindestens</w:t>
      </w:r>
      <w:r>
        <w:rPr/>
        <w:t xml:space="preserve"> 3 x so hoch gewesen sein, wie in der Tabelle angegeben. Die damalige SZM-Anlage hatte zu dieser Zeit noch ca. 120.000 Tierplätze, eine intensive Fugatverregnung auf den späteren Hochlastflächen, eine z.T. zusätzliche mobile Gülleausbringung und riesige offene Güllebecken direkt  am Wald. Auch die Lage der Anlage bzw. des Kuhzer Sees  und der Ortschaft Haßleben in der Tabelle stimmen nicht so. Der Kuhzer See liegt SW der Anlage, der Ort Haßleben SE und der Wald grenzt im N direkt an die Anlage. Hier wurden 1988 / 89   bis 400 m vom Zaun der Anlage entfernt überhöhte bis toxische Werte in den Kiefernnadeln gefunden. Da hier offensichtlich Fehler passiert sind, sollten auch die Werte von 1999 in der Tabelle überprüft werden (siehe auch Erläuterungstermin 27.10.05 – Grundsätzliches zur Hintergrundbelastung, Literaturangaben zu den Einwendungen, ANSWER-Projekt der FAL Braunschweig, ect.)</w:t>
      </w:r>
    </w:p>
    <w:p>
      <w:pPr>
        <w:pStyle w:val="Normal"/>
        <w:jc w:val="both"/>
        <w:rPr/>
      </w:pPr>
      <w:r>
        <w:rPr/>
        <w:t>Daß nach dem Länderarbeitskreis Immissionen allgemein noch 33,5 kg/ha/a Stickstoff tolerierbar sein sollen, ist angesichts der flächendeckenden Eutrophierung mit ihren langfristisch wirkenden Schäden, besonders ausgeprägt im Umfeld von Haßleben, in jedem Fall falsch. Danach könnte angeblich der Wald mit seinen Böden in Abhängigkeit von  Standort, Baumart und Altersklasse das 2–7 fache der heutigen Stickstoff – Dauerbelastbarkeit aufnehmen, die er unter den derzeitigen Stressbedingungen verkraften kann.</w:t>
      </w:r>
    </w:p>
    <w:p>
      <w:pPr>
        <w:pStyle w:val="Normal"/>
        <w:jc w:val="both"/>
        <w:rPr/>
      </w:pPr>
      <w:r>
        <w:rPr/>
      </w:r>
    </w:p>
    <w:p>
      <w:pPr>
        <w:pStyle w:val="Normal"/>
        <w:jc w:val="both"/>
        <w:rPr/>
      </w:pPr>
      <w:r>
        <w:rPr/>
        <w:t>Templin, den 08.12.05</w:t>
        <w:tab/>
        <w:tab/>
        <w:tab/>
        <w:tab/>
        <w:t>Ernst Pries</w:t>
      </w:r>
    </w:p>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46:00Z</dcterms:created>
  <dc:creator>hinzman2</dc:creator>
  <dc:description/>
  <dc:language>en-US</dc:language>
  <cp:lastModifiedBy>hinzman2</cp:lastModifiedBy>
  <dcterms:modified xsi:type="dcterms:W3CDTF">2006-01-20T09:46:00Z</dcterms:modified>
  <cp:revision>2</cp:revision>
  <dc:subject/>
  <dc:title>Ergänzungsantrag zu den Anträgen  vom  01</dc:title>
</cp:coreProperties>
</file>