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trag Herr Ernst Pries vom 28.10.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ntrag auf Beantragung eines Gewässergütemodells mit Schwerpunkt des Kuhzer Sees und anderer in ihrer Umgebung begüllter Gewässer mit dem Schwerpunkt der Stickstoff- und Phosphorbilanzen aus dem Einzugsgebiet unter Berücksichtigung der geänderten Nutzung und der perspektivischen Gewässergüteermittl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Überreicht an Herr Dr. Stock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45:00Z</dcterms:created>
  <dc:creator>hinzman2</dc:creator>
  <dc:description/>
  <dc:language>en-US</dc:language>
  <cp:lastModifiedBy>hinzman2</cp:lastModifiedBy>
  <dcterms:modified xsi:type="dcterms:W3CDTF">2006-01-20T09:45:00Z</dcterms:modified>
  <cp:revision>2</cp:revision>
  <dc:subject/>
  <dc:title>Antrag Herr Ernst Pries vom 28</dc:title>
</cp:coreProperties>
</file>