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pPr>
      <w:r>
        <w:rPr/>
      </w:r>
    </w:p>
    <w:p>
      <w:pPr>
        <w:pStyle w:val="Normal"/>
        <w:jc w:val="center"/>
        <w:rPr/>
      </w:pPr>
      <w:r>
        <w:rPr/>
      </w:r>
    </w:p>
    <w:p>
      <w:pPr>
        <w:pStyle w:val="Normal"/>
        <w:jc w:val="center"/>
        <w:rPr>
          <w:b/>
          <w:b/>
        </w:rPr>
      </w:pPr>
      <w:r>
        <w:rPr>
          <w:b/>
        </w:rPr>
        <w:t>Niederschrift</w:t>
      </w:r>
    </w:p>
    <w:p>
      <w:pPr>
        <w:pStyle w:val="Normal"/>
        <w:jc w:val="center"/>
        <w:rPr>
          <w:b/>
          <w:b/>
        </w:rPr>
      </w:pPr>
      <w:r>
        <w:rPr>
          <w:b/>
        </w:rPr>
        <w:t xml:space="preserve">über den wasserrechtlichen Erörterungstermin im Genehmigungsverfahren </w:t>
      </w:r>
    </w:p>
    <w:p>
      <w:pPr>
        <w:pStyle w:val="Normal"/>
        <w:jc w:val="center"/>
        <w:rPr>
          <w:b/>
          <w:b/>
        </w:rPr>
      </w:pPr>
      <w:r>
        <w:rPr>
          <w:b/>
        </w:rPr>
        <w:t xml:space="preserve">zur Errichtung und zum Betrieb einer Schweinehaltungsanlage </w:t>
      </w:r>
    </w:p>
    <w:p>
      <w:pPr>
        <w:pStyle w:val="Normal"/>
        <w:jc w:val="center"/>
        <w:rPr/>
      </w:pPr>
      <w:r>
        <w:rPr>
          <w:b/>
        </w:rPr>
        <w:t xml:space="preserve">in 17268 Boitzenburger Land, OT Haßleben, </w:t>
      </w:r>
    </w:p>
    <w:p>
      <w:pPr>
        <w:pStyle w:val="Normal"/>
        <w:jc w:val="center"/>
        <w:rPr>
          <w:b/>
          <w:b/>
        </w:rPr>
      </w:pPr>
      <w:r>
        <w:rPr>
          <w:b/>
        </w:rPr>
        <w:t xml:space="preserve">am 30. August 2005 </w:t>
      </w:r>
    </w:p>
    <w:p>
      <w:pPr>
        <w:pStyle w:val="Normal"/>
        <w:jc w:val="center"/>
        <w:rPr>
          <w:b/>
          <w:b/>
        </w:rPr>
      </w:pPr>
      <w:r>
        <w:rPr>
          <w:b/>
        </w:rPr>
        <w:t xml:space="preserve">in Boitzenburg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938" w:leader="none"/>
        </w:tabs>
        <w:rPr>
          <w:b/>
          <w:b/>
        </w:rPr>
      </w:pPr>
      <w:r>
        <w:rPr>
          <w:b/>
          <w:u w:val="single"/>
        </w:rPr>
        <w:t>Tagesordnung:</w:t>
      </w:r>
      <w:r>
        <w:rPr>
          <w:b/>
        </w:rPr>
        <w:tab/>
      </w:r>
      <w:r>
        <w:rPr>
          <w:b/>
          <w:u w:val="single"/>
        </w:rPr>
        <w:t>Seite:</w:t>
      </w:r>
    </w:p>
    <w:p>
      <w:pPr>
        <w:pStyle w:val="Normal"/>
        <w:tabs>
          <w:tab w:val="clear" w:pos="709"/>
          <w:tab w:val="right" w:pos="8222" w:leader="none"/>
        </w:tabs>
        <w:rPr>
          <w:b/>
          <w:b/>
        </w:rPr>
      </w:pPr>
      <w:r>
        <w:rPr>
          <w:b/>
        </w:rPr>
      </w:r>
    </w:p>
    <w:p>
      <w:pPr>
        <w:pStyle w:val="Normal"/>
        <w:numPr>
          <w:ilvl w:val="0"/>
          <w:numId w:val="2"/>
        </w:numPr>
        <w:tabs>
          <w:tab w:val="clear" w:pos="709"/>
          <w:tab w:val="right" w:pos="8222" w:leader="none"/>
        </w:tabs>
        <w:ind w:left="709" w:hanging="709"/>
        <w:rPr/>
      </w:pPr>
      <w:r>
        <w:rPr/>
        <w:t xml:space="preserve">Eröffnung des wasserrechtlichen EÖT durch </w:t>
        <w:br/>
        <w:t xml:space="preserve">den Verhandlungsleiter </w:t>
        <w:tab/>
        <w:t>5</w:t>
      </w:r>
    </w:p>
    <w:p>
      <w:pPr>
        <w:pStyle w:val="Normal"/>
        <w:tabs>
          <w:tab w:val="clear" w:pos="709"/>
          <w:tab w:val="right" w:pos="8222" w:leader="none"/>
        </w:tabs>
        <w:rPr/>
      </w:pPr>
      <w:r>
        <w:rPr/>
      </w:r>
    </w:p>
    <w:p>
      <w:pPr>
        <w:pStyle w:val="Normal"/>
        <w:numPr>
          <w:ilvl w:val="0"/>
          <w:numId w:val="2"/>
        </w:numPr>
        <w:tabs>
          <w:tab w:val="clear" w:pos="709"/>
          <w:tab w:val="right" w:pos="8222" w:leader="none"/>
        </w:tabs>
        <w:ind w:left="357" w:hanging="357"/>
        <w:rPr/>
      </w:pPr>
      <w:r>
        <w:rPr/>
        <w:t>Bekanntgabe des bisherigen Verfahrensverlaufs</w:t>
        <w:tab/>
        <w:t>8</w:t>
      </w:r>
    </w:p>
    <w:p>
      <w:pPr>
        <w:pStyle w:val="Normal"/>
        <w:tabs>
          <w:tab w:val="clear" w:pos="709"/>
          <w:tab w:val="right" w:pos="8222" w:leader="none"/>
        </w:tabs>
        <w:rPr/>
      </w:pPr>
      <w:r>
        <w:rPr/>
      </w:r>
    </w:p>
    <w:p>
      <w:pPr>
        <w:pStyle w:val="Normal"/>
        <w:numPr>
          <w:ilvl w:val="0"/>
          <w:numId w:val="2"/>
        </w:numPr>
        <w:tabs>
          <w:tab w:val="clear" w:pos="709"/>
          <w:tab w:val="right" w:pos="8222" w:leader="none"/>
        </w:tabs>
        <w:ind w:left="709" w:hanging="709"/>
        <w:rPr/>
      </w:pPr>
      <w:r>
        <w:rPr/>
        <w:t xml:space="preserve">Kurze Information zum Genehmigungsantrag </w:t>
        <w:br/>
        <w:t>durch die Antragstellerin</w:t>
        <w:tab/>
        <w:t>10</w:t>
      </w:r>
    </w:p>
    <w:p>
      <w:pPr>
        <w:pStyle w:val="Normal"/>
        <w:tabs>
          <w:tab w:val="clear" w:pos="709"/>
          <w:tab w:val="right" w:pos="8222" w:leader="none"/>
        </w:tabs>
        <w:rPr/>
      </w:pPr>
      <w:r>
        <w:rPr/>
      </w:r>
    </w:p>
    <w:p>
      <w:pPr>
        <w:pStyle w:val="Normal"/>
        <w:numPr>
          <w:ilvl w:val="0"/>
          <w:numId w:val="2"/>
        </w:numPr>
        <w:tabs>
          <w:tab w:val="clear" w:pos="709"/>
          <w:tab w:val="right" w:pos="8222" w:leader="none"/>
        </w:tabs>
        <w:ind w:left="357" w:hanging="357"/>
        <w:rPr/>
      </w:pPr>
      <w:r>
        <w:rPr/>
        <w:t>Erörterung der Einwendungen</w:t>
      </w:r>
    </w:p>
    <w:p>
      <w:pPr>
        <w:pStyle w:val="Normal"/>
        <w:tabs>
          <w:tab w:val="clear" w:pos="709"/>
          <w:tab w:val="right" w:pos="8222" w:leader="none"/>
        </w:tabs>
        <w:ind w:left="360" w:hanging="0"/>
        <w:rPr/>
      </w:pPr>
      <w:r>
        <w:rPr/>
      </w:r>
    </w:p>
    <w:p>
      <w:pPr>
        <w:pStyle w:val="Normal"/>
        <w:rPr/>
      </w:pPr>
      <w:r>
        <w:rPr/>
        <w:t xml:space="preserve">4.1 </w:t>
        <w:tab/>
        <w:t>Einwendungen zu verfahrensrechtlichen Aspekten</w:t>
        <w:tab/>
        <w:tab/>
        <w:tab/>
        <w:t xml:space="preserve">  20</w:t>
      </w:r>
    </w:p>
    <w:p>
      <w:pPr>
        <w:pStyle w:val="Normal"/>
        <w:tabs>
          <w:tab w:val="clear" w:pos="709"/>
          <w:tab w:val="right" w:pos="8222" w:leader="none"/>
        </w:tabs>
        <w:rPr/>
      </w:pPr>
      <w:r>
        <w:rPr/>
      </w:r>
    </w:p>
    <w:p>
      <w:pPr>
        <w:pStyle w:val="Normal"/>
        <w:ind w:left="705" w:hanging="705"/>
        <w:rPr/>
      </w:pPr>
      <w:r>
        <w:rPr/>
        <w:t xml:space="preserve">4.2 </w:t>
        <w:tab/>
        <w:t>Erörterung der Einwendungen zur Versickerung von</w:t>
        <w:br/>
        <w:t>nicht schädlich verunreinigtem Niederschlagswasser</w:t>
        <w:br/>
        <w:t>mittels Regenwasserversickerungsbecken</w:t>
        <w:tab/>
        <w:tab/>
        <w:tab/>
        <w:tab/>
        <w:t xml:space="preserve">  52</w:t>
      </w:r>
    </w:p>
    <w:p>
      <w:pPr>
        <w:pStyle w:val="Normal"/>
        <w:tabs>
          <w:tab w:val="clear" w:pos="709"/>
          <w:tab w:val="right" w:pos="8222" w:leader="none"/>
        </w:tabs>
        <w:ind w:left="360" w:hanging="0"/>
        <w:rPr/>
      </w:pPr>
      <w:r>
        <w:rPr/>
      </w:r>
    </w:p>
    <w:p>
      <w:pPr>
        <w:pStyle w:val="Normal"/>
        <w:numPr>
          <w:ilvl w:val="1"/>
          <w:numId w:val="1"/>
        </w:numPr>
        <w:tabs>
          <w:tab w:val="clear" w:pos="709"/>
          <w:tab w:val="right" w:pos="8222" w:leader="none"/>
        </w:tabs>
        <w:rPr/>
      </w:pPr>
      <w:r>
        <w:rPr/>
        <w:t>Erörterung der Stellungnahmen der Behörden zu 4.2</w:t>
        <w:tab/>
        <w:t>85</w:t>
        <w:br/>
      </w:r>
    </w:p>
    <w:p>
      <w:pPr>
        <w:pStyle w:val="Normal"/>
        <w:numPr>
          <w:ilvl w:val="1"/>
          <w:numId w:val="1"/>
        </w:numPr>
        <w:tabs>
          <w:tab w:val="clear" w:pos="709"/>
          <w:tab w:val="right" w:pos="8222" w:leader="none"/>
        </w:tabs>
        <w:rPr/>
      </w:pPr>
      <w:r>
        <w:rPr/>
        <w:t>Erörterung der Einwendungen zur Versickerung von</w:t>
        <w:br/>
        <w:t xml:space="preserve">nicht schädlich verunreinigtem Niederschlagswasser </w:t>
        <w:br/>
        <w:t>der ehemaligen Verregnungsstation mittels Rohrrigole</w:t>
        <w:tab/>
        <w:t>89</w:t>
        <w:br/>
      </w:r>
    </w:p>
    <w:p>
      <w:pPr>
        <w:pStyle w:val="Normal"/>
        <w:numPr>
          <w:ilvl w:val="1"/>
          <w:numId w:val="1"/>
        </w:numPr>
        <w:tabs>
          <w:tab w:val="clear" w:pos="709"/>
          <w:tab w:val="right" w:pos="8222" w:leader="none"/>
        </w:tabs>
        <w:rPr/>
      </w:pPr>
      <w:r>
        <w:rPr/>
        <w:t>Erörterung der Stellungnahmen der Behörden zu 4.4</w:t>
        <w:tab/>
        <w:t>93</w:t>
        <w:br/>
      </w:r>
    </w:p>
    <w:p>
      <w:pPr>
        <w:pStyle w:val="Normal"/>
        <w:numPr>
          <w:ilvl w:val="2"/>
          <w:numId w:val="1"/>
        </w:numPr>
        <w:tabs>
          <w:tab w:val="clear" w:pos="709"/>
          <w:tab w:val="right" w:pos="8222" w:leader="none"/>
        </w:tabs>
        <w:rPr/>
      </w:pPr>
      <w:r>
        <w:rPr/>
        <w:t>Erörterung der Einwendungen zur Grundwasserentnahme</w:t>
        <w:br/>
        <w:t>für die Frischwasserversorgung der geplanten Schweine-</w:t>
        <w:br/>
        <w:t>zucht und -mastanlage</w:t>
        <w:tab/>
        <w:t>97</w:t>
        <w:br/>
      </w:r>
    </w:p>
    <w:p>
      <w:pPr>
        <w:pStyle w:val="Normal"/>
        <w:tabs>
          <w:tab w:val="clear" w:pos="709"/>
          <w:tab w:val="right" w:pos="8222" w:leader="none"/>
        </w:tabs>
        <w:rPr/>
      </w:pPr>
      <w:r>
        <w:rPr/>
      </w:r>
    </w:p>
    <w:p>
      <w:pPr>
        <w:pStyle w:val="Normal"/>
        <w:tabs>
          <w:tab w:val="clear" w:pos="709"/>
          <w:tab w:val="right" w:pos="8222" w:leader="none"/>
        </w:tabs>
        <w:rPr/>
      </w:pPr>
      <w:r>
        <w:rPr/>
      </w:r>
      <w:r>
        <w:br w:type="page"/>
      </w:r>
    </w:p>
    <w:p>
      <w:pPr>
        <w:pStyle w:val="Normal"/>
        <w:jc w:val="center"/>
        <w:rPr>
          <w:b/>
          <w:b/>
        </w:rPr>
      </w:pPr>
      <w:r>
        <w:rPr>
          <w:b/>
          <w:u w:val="single"/>
        </w:rPr>
        <w:t>Anwesende:</w:t>
      </w:r>
    </w:p>
    <w:p>
      <w:pPr>
        <w:pStyle w:val="Normal"/>
        <w:rPr>
          <w:b/>
          <w:b/>
        </w:rPr>
      </w:pPr>
      <w:r>
        <w:rPr>
          <w:b/>
        </w:rPr>
      </w:r>
    </w:p>
    <w:p>
      <w:pPr>
        <w:pStyle w:val="Normal"/>
        <w:rPr/>
      </w:pPr>
      <w:r>
        <w:rPr/>
      </w:r>
    </w:p>
    <w:p>
      <w:pPr>
        <w:pStyle w:val="Normal"/>
        <w:rPr>
          <w:b/>
          <w:b/>
          <w:bCs/>
        </w:rPr>
      </w:pPr>
      <w:r>
        <w:rPr>
          <w:b/>
          <w:bCs/>
        </w:rPr>
        <w:t>Vertreter der Behörden:</w:t>
      </w:r>
    </w:p>
    <w:p>
      <w:pPr>
        <w:pStyle w:val="Normal"/>
        <w:rPr>
          <w:b/>
          <w:b/>
          <w:bCs/>
        </w:rPr>
      </w:pPr>
      <w:r>
        <w:rPr>
          <w:b/>
          <w:bCs/>
        </w:rPr>
      </w:r>
    </w:p>
    <w:p>
      <w:pPr>
        <w:pStyle w:val="Normal"/>
        <w:rPr/>
      </w:pPr>
      <w:r>
        <w:rPr/>
        <w:t xml:space="preserve">Herr Dr. Stock, Verhandlungsleiter </w:t>
        <w:tab/>
        <w:t xml:space="preserve">Landesumweltamt Brandenburg </w:t>
      </w:r>
    </w:p>
    <w:p>
      <w:pPr>
        <w:pStyle w:val="Normal"/>
        <w:rPr/>
      </w:pPr>
      <w:r>
        <w:rPr/>
        <w:t>Herr Alpert</w:t>
        <w:tab/>
        <w:tab/>
        <w:tab/>
        <w:tab/>
        <w:tab/>
        <w:t>Landesumweltamt Brandenburg</w:t>
      </w:r>
    </w:p>
    <w:p>
      <w:pPr>
        <w:pStyle w:val="Normal"/>
        <w:rPr/>
      </w:pPr>
      <w:r>
        <w:rPr/>
        <w:t>Herr Boldt</w:t>
        <w:tab/>
        <w:tab/>
        <w:tab/>
        <w:tab/>
        <w:tab/>
        <w:t>Amt für Forstwirtschaft Templin</w:t>
      </w:r>
    </w:p>
    <w:p>
      <w:pPr>
        <w:pStyle w:val="Normal"/>
        <w:rPr/>
      </w:pPr>
      <w:r>
        <w:rPr/>
        <w:t>Frau Bräsicke</w:t>
        <w:tab/>
        <w:tab/>
        <w:tab/>
        <w:tab/>
        <w:t xml:space="preserve">Landesumweltamt Brandenburg </w:t>
      </w:r>
    </w:p>
    <w:p>
      <w:pPr>
        <w:pStyle w:val="Normal"/>
        <w:rPr/>
      </w:pPr>
      <w:r>
        <w:rPr/>
        <w:t>Herr Bukowsky</w:t>
        <w:tab/>
        <w:tab/>
        <w:tab/>
        <w:tab/>
        <w:t>Landesumweltamt Brandenburg</w:t>
      </w:r>
    </w:p>
    <w:p>
      <w:pPr>
        <w:pStyle w:val="Normal"/>
        <w:rPr/>
      </w:pPr>
      <w:r>
        <w:rPr/>
        <w:t>Frau Dr. Czisnik</w:t>
        <w:tab/>
        <w:tab/>
        <w:tab/>
        <w:tab/>
        <w:t>Landesumweltamt Brandenburg</w:t>
      </w:r>
    </w:p>
    <w:p>
      <w:pPr>
        <w:pStyle w:val="Normal"/>
        <w:rPr/>
      </w:pPr>
      <w:r>
        <w:rPr/>
        <w:t>Herr Deinhart</w:t>
        <w:tab/>
        <w:tab/>
        <w:tab/>
        <w:tab/>
        <w:t>Landesumweltamt Brandenburg</w:t>
      </w:r>
    </w:p>
    <w:p>
      <w:pPr>
        <w:pStyle w:val="Normal"/>
        <w:ind w:left="4245" w:hanging="4245"/>
        <w:rPr/>
      </w:pPr>
      <w:r>
        <w:rPr/>
        <w:t>Frau Dierchlowski</w:t>
        <w:tab/>
        <w:t>Landesgesundheitsamt/Landesamt für Soziales und Versorgung</w:t>
      </w:r>
    </w:p>
    <w:p>
      <w:pPr>
        <w:pStyle w:val="Normal"/>
        <w:rPr/>
      </w:pPr>
      <w:r>
        <w:rPr/>
        <w:t>Frau Galbrecht</w:t>
        <w:tab/>
        <w:tab/>
        <w:tab/>
        <w:tab/>
        <w:t>Landkreis Uckermark</w:t>
      </w:r>
    </w:p>
    <w:p>
      <w:pPr>
        <w:pStyle w:val="Normal"/>
        <w:rPr/>
      </w:pPr>
      <w:r>
        <w:rPr/>
        <w:t>Herr Grambow</w:t>
        <w:tab/>
        <w:tab/>
        <w:tab/>
        <w:tab/>
        <w:t>Landkreis Uckermark</w:t>
      </w:r>
    </w:p>
    <w:p>
      <w:pPr>
        <w:pStyle w:val="Normal"/>
        <w:rPr/>
      </w:pPr>
      <w:r>
        <w:rPr/>
        <w:t>Herr Haese</w:t>
        <w:tab/>
        <w:tab/>
        <w:tab/>
        <w:tab/>
        <w:tab/>
        <w:t>Zweckverband Westuckermark</w:t>
      </w:r>
    </w:p>
    <w:p>
      <w:pPr>
        <w:pStyle w:val="Normal"/>
        <w:rPr/>
      </w:pPr>
      <w:r>
        <w:rPr/>
        <w:t>Herr Hartwig</w:t>
        <w:tab/>
        <w:tab/>
        <w:tab/>
        <w:tab/>
        <w:tab/>
        <w:t>Landkreis Uckermark</w:t>
      </w:r>
    </w:p>
    <w:p>
      <w:pPr>
        <w:pStyle w:val="Normal"/>
        <w:rPr/>
      </w:pPr>
      <w:r>
        <w:rPr/>
        <w:t>Herr Hinzmann</w:t>
        <w:tab/>
        <w:tab/>
        <w:tab/>
        <w:tab/>
        <w:t xml:space="preserve">Landesumweltamt Brandenburg </w:t>
      </w:r>
    </w:p>
    <w:p>
      <w:pPr>
        <w:pStyle w:val="Normal"/>
        <w:rPr/>
      </w:pPr>
      <w:r>
        <w:rPr/>
        <w:t>Herr Hofmann</w:t>
        <w:tab/>
        <w:tab/>
        <w:tab/>
        <w:tab/>
        <w:t>Landesforstanstalt Eberswalde</w:t>
      </w:r>
    </w:p>
    <w:p>
      <w:pPr>
        <w:pStyle w:val="Normal"/>
        <w:rPr/>
      </w:pPr>
      <w:r>
        <w:rPr/>
        <w:t>Herr Holzan</w:t>
        <w:tab/>
        <w:tab/>
        <w:tab/>
        <w:tab/>
        <w:tab/>
        <w:t>Landesamt für Geologie und Rohstoffe</w:t>
      </w:r>
    </w:p>
    <w:p>
      <w:pPr>
        <w:pStyle w:val="Normal"/>
        <w:rPr/>
      </w:pPr>
      <w:r>
        <w:rPr/>
        <w:t>Frau Kersten</w:t>
        <w:tab/>
        <w:tab/>
        <w:tab/>
        <w:tab/>
        <w:tab/>
        <w:t>Landkreis Uckermark</w:t>
      </w:r>
    </w:p>
    <w:p>
      <w:pPr>
        <w:pStyle w:val="Normal"/>
        <w:rPr/>
      </w:pPr>
      <w:r>
        <w:rPr/>
        <w:t>Herr Kolter</w:t>
        <w:tab/>
        <w:tab/>
        <w:tab/>
        <w:tab/>
        <w:tab/>
        <w:t xml:space="preserve">Landesumweltamt Brandenburg </w:t>
      </w:r>
    </w:p>
    <w:p>
      <w:pPr>
        <w:pStyle w:val="Normal"/>
        <w:rPr/>
      </w:pPr>
      <w:r>
        <w:rPr/>
        <w:t>Herr Mandl</w:t>
        <w:tab/>
        <w:tab/>
        <w:tab/>
        <w:tab/>
        <w:tab/>
        <w:t>Landesumweltamt Brandenburg</w:t>
      </w:r>
    </w:p>
    <w:p>
      <w:pPr>
        <w:pStyle w:val="Normal"/>
        <w:rPr/>
      </w:pPr>
      <w:r>
        <w:rPr/>
        <w:t>Herr Nimmergut</w:t>
        <w:tab/>
        <w:tab/>
        <w:tab/>
        <w:tab/>
        <w:t xml:space="preserve">Landesumweltamt Brandenburg </w:t>
      </w:r>
    </w:p>
    <w:p>
      <w:pPr>
        <w:pStyle w:val="Normal"/>
        <w:rPr/>
      </w:pPr>
      <w:r>
        <w:rPr/>
        <w:t>Frau Pingel</w:t>
        <w:tab/>
        <w:tab/>
        <w:tab/>
        <w:tab/>
        <w:tab/>
        <w:t>Landesumweltamt Brandenburg</w:t>
      </w:r>
    </w:p>
    <w:p>
      <w:pPr>
        <w:pStyle w:val="Normal"/>
        <w:rPr/>
      </w:pPr>
      <w:r>
        <w:rPr/>
        <w:t>Herr Rademann</w:t>
        <w:tab/>
        <w:tab/>
        <w:tab/>
        <w:tab/>
        <w:t xml:space="preserve">Landesumweltamt Brandenburg </w:t>
      </w:r>
    </w:p>
    <w:p>
      <w:pPr>
        <w:pStyle w:val="Normal"/>
        <w:rPr/>
      </w:pPr>
      <w:r>
        <w:rPr/>
        <w:t>Herr Rengert</w:t>
        <w:tab/>
        <w:tab/>
        <w:tab/>
        <w:tab/>
        <w:tab/>
        <w:t>Gemeinde Boitzenburger Land</w:t>
      </w:r>
    </w:p>
    <w:p>
      <w:pPr>
        <w:pStyle w:val="Normal"/>
        <w:rPr/>
      </w:pPr>
      <w:r>
        <w:rPr/>
        <w:t>Herr Rößler</w:t>
        <w:tab/>
        <w:tab/>
        <w:tab/>
        <w:tab/>
        <w:tab/>
        <w:t xml:space="preserve">Landesumweltamt Brandenburg </w:t>
      </w:r>
    </w:p>
    <w:p>
      <w:pPr>
        <w:pStyle w:val="Normal"/>
        <w:rPr/>
      </w:pPr>
      <w:r>
        <w:rPr/>
        <w:t>Frau Schumann</w:t>
        <w:tab/>
        <w:tab/>
        <w:tab/>
        <w:tab/>
        <w:t>Gemeinde Boitzenburger Land</w:t>
      </w:r>
    </w:p>
    <w:p>
      <w:pPr>
        <w:pStyle w:val="Normal"/>
        <w:rPr/>
      </w:pPr>
      <w:r>
        <w:rPr/>
        <w:t>Herr Wendt</w:t>
        <w:tab/>
        <w:tab/>
        <w:tab/>
        <w:tab/>
        <w:tab/>
        <w:t>Landkreis Uckermark</w:t>
      </w:r>
    </w:p>
    <w:p>
      <w:pPr>
        <w:pStyle w:val="Normal"/>
        <w:rPr/>
      </w:pPr>
      <w:r>
        <w:rPr/>
        <w:t>Herr Wohlfahrt</w:t>
        <w:tab/>
        <w:tab/>
        <w:tab/>
        <w:tab/>
        <w:t>Landesumweltamt Brandenburg</w:t>
      </w:r>
    </w:p>
    <w:p>
      <w:pPr>
        <w:pStyle w:val="Normal"/>
        <w:rPr/>
      </w:pPr>
      <w:r>
        <w:rPr/>
        <w:t>Herr Wolter</w:t>
        <w:tab/>
        <w:tab/>
        <w:tab/>
        <w:tab/>
        <w:tab/>
        <w:t>Landesumweltamt Brandenburg</w:t>
      </w:r>
    </w:p>
    <w:p>
      <w:pPr>
        <w:pStyle w:val="Normal"/>
        <w:rPr/>
      </w:pPr>
      <w:r>
        <w:rPr/>
        <w:t>Herr Zschiedrich</w:t>
        <w:tab/>
        <w:tab/>
        <w:tab/>
        <w:tab/>
        <w:t>Landesumweltamt Brandenburg</w:t>
      </w:r>
    </w:p>
    <w:p>
      <w:pPr>
        <w:pStyle w:val="Normal"/>
        <w:rPr/>
      </w:pPr>
      <w:r>
        <w:rPr/>
      </w:r>
    </w:p>
    <w:p>
      <w:pPr>
        <w:pStyle w:val="Normal"/>
        <w:rPr/>
      </w:pPr>
      <w:r>
        <w:rPr/>
      </w:r>
    </w:p>
    <w:p>
      <w:pPr>
        <w:pStyle w:val="Normal"/>
        <w:rPr>
          <w:b/>
          <w:b/>
          <w:bCs/>
        </w:rPr>
      </w:pPr>
      <w:r>
        <w:rPr>
          <w:b/>
          <w:bCs/>
        </w:rPr>
        <w:t>Vertreter der Antragsteller:</w:t>
      </w:r>
    </w:p>
    <w:p>
      <w:pPr>
        <w:pStyle w:val="Normal"/>
        <w:rPr>
          <w:b/>
          <w:b/>
          <w:bCs/>
        </w:rPr>
      </w:pPr>
      <w:r>
        <w:rPr>
          <w:b/>
          <w:bCs/>
        </w:rPr>
      </w:r>
    </w:p>
    <w:p>
      <w:pPr>
        <w:pStyle w:val="Normal"/>
        <w:rPr/>
      </w:pPr>
      <w:r>
        <w:rPr/>
        <w:t>Herr Dr. Bartels</w:t>
        <w:tab/>
        <w:tab/>
        <w:tab/>
        <w:tab/>
        <w:t>GTN</w:t>
      </w:r>
    </w:p>
    <w:p>
      <w:pPr>
        <w:pStyle w:val="Normal"/>
        <w:rPr/>
      </w:pPr>
      <w:r>
        <w:rPr/>
        <w:t>Herr Prof. Dr. Dombert</w:t>
        <w:tab/>
        <w:tab/>
        <w:tab/>
        <w:t>Dombert Rechtsanwälte</w:t>
      </w:r>
    </w:p>
    <w:p>
      <w:pPr>
        <w:pStyle w:val="Normal"/>
        <w:rPr/>
      </w:pPr>
      <w:r>
        <w:rPr/>
        <w:t>Herr Dr. Eckhof</w:t>
        <w:tab/>
        <w:tab/>
        <w:tab/>
        <w:tab/>
        <w:t>Ingenieurbüro Dr. Eckhof</w:t>
      </w:r>
    </w:p>
    <w:p>
      <w:pPr>
        <w:pStyle w:val="Normal"/>
        <w:rPr/>
      </w:pPr>
      <w:r>
        <w:rPr/>
        <w:t>Frau Forche</w:t>
        <w:tab/>
        <w:tab/>
        <w:tab/>
        <w:tab/>
        <w:tab/>
        <w:t>Ingenieurbüro Dr. Eckhof</w:t>
      </w:r>
    </w:p>
    <w:p>
      <w:pPr>
        <w:pStyle w:val="Normal"/>
        <w:rPr>
          <w:lang w:val="en-GB"/>
        </w:rPr>
      </w:pPr>
      <w:r>
        <w:rPr>
          <w:lang w:val="en-GB"/>
        </w:rPr>
        <w:t>Herr van Gennip</w:t>
        <w:tab/>
        <w:tab/>
        <w:tab/>
        <w:tab/>
        <w:t>Investor</w:t>
      </w:r>
    </w:p>
    <w:p>
      <w:pPr>
        <w:pStyle w:val="Normal"/>
        <w:rPr/>
      </w:pPr>
      <w:r>
        <w:rPr/>
        <w:t>Herr Geßner</w:t>
        <w:tab/>
        <w:tab/>
        <w:tab/>
        <w:tab/>
        <w:tab/>
        <w:t xml:space="preserve">Dombert Rechtsanwälte </w:t>
      </w:r>
    </w:p>
    <w:p>
      <w:pPr>
        <w:pStyle w:val="Normal"/>
        <w:rPr/>
      </w:pPr>
      <w:r>
        <w:rPr/>
        <w:t>Herr Dr. Hentschke</w:t>
        <w:tab/>
        <w:tab/>
        <w:tab/>
        <w:tab/>
        <w:t>Dombert Rechtsanwälte</w:t>
      </w:r>
    </w:p>
    <w:p>
      <w:pPr>
        <w:pStyle w:val="Normal"/>
        <w:rPr/>
      </w:pPr>
      <w:r>
        <w:rPr/>
        <w:t>Herr Kutschke</w:t>
        <w:tab/>
        <w:tab/>
        <w:tab/>
        <w:tab/>
        <w:t>Ingenieurbüro Dr. Eckhof</w:t>
      </w:r>
    </w:p>
    <w:p>
      <w:pPr>
        <w:pStyle w:val="Normal"/>
        <w:rPr>
          <w:lang w:val="en-GB"/>
        </w:rPr>
      </w:pPr>
      <w:r>
        <w:rPr>
          <w:lang w:val="en-GB"/>
        </w:rPr>
        <w:t>Herr Look</w:t>
        <w:tab/>
        <w:tab/>
        <w:tab/>
        <w:tab/>
        <w:tab/>
        <w:t>Geolook</w:t>
      </w:r>
    </w:p>
    <w:p>
      <w:pPr>
        <w:pStyle w:val="Normal"/>
        <w:rPr/>
      </w:pPr>
      <w:r>
        <w:rPr/>
        <w:t>Herr Dr. Rehhahn</w:t>
        <w:tab/>
        <w:tab/>
        <w:tab/>
        <w:tab/>
        <w:t>UBM</w:t>
      </w:r>
    </w:p>
    <w:p>
      <w:pPr>
        <w:pStyle w:val="Normal"/>
        <w:rPr/>
      </w:pPr>
      <w:r>
        <w:rPr/>
        <w:t>Herr Schönberg</w:t>
        <w:tab/>
        <w:tab/>
        <w:tab/>
        <w:tab/>
        <w:t>PBWL GmbH</w:t>
      </w:r>
    </w:p>
    <w:p>
      <w:pPr>
        <w:pStyle w:val="Normal"/>
        <w:rPr/>
      </w:pPr>
      <w:r>
        <w:rPr/>
        <w:t>Herr Trottmann</w:t>
        <w:tab/>
        <w:tab/>
        <w:tab/>
        <w:tab/>
        <w:t>Planungsgruppe Müller</w:t>
      </w:r>
    </w:p>
    <w:p>
      <w:pPr>
        <w:pStyle w:val="Normal"/>
        <w:rPr/>
      </w:pPr>
      <w:r>
        <w:rPr/>
        <w:t>Herr Wolfgramm</w:t>
        <w:tab/>
        <w:tab/>
        <w:tab/>
        <w:t>GTN</w:t>
      </w:r>
    </w:p>
    <w:p>
      <w:pPr>
        <w:pStyle w:val="Normal"/>
        <w:rPr/>
      </w:pPr>
      <w:r>
        <w:rPr/>
      </w:r>
    </w:p>
    <w:p>
      <w:pPr>
        <w:pStyle w:val="Normal"/>
        <w:rPr/>
      </w:pPr>
      <w:r>
        <w:rPr/>
      </w:r>
    </w:p>
    <w:p>
      <w:pPr>
        <w:pStyle w:val="Normal"/>
        <w:rPr>
          <w:b/>
          <w:b/>
          <w:bCs/>
        </w:rPr>
      </w:pPr>
      <w:r>
        <w:rPr>
          <w:b/>
          <w:bCs/>
        </w:rPr>
        <w:t xml:space="preserve">Sprecher der Einwender: </w:t>
      </w:r>
    </w:p>
    <w:p>
      <w:pPr>
        <w:pStyle w:val="Normal"/>
        <w:rPr>
          <w:b/>
          <w:b/>
          <w:bCs/>
        </w:rPr>
      </w:pPr>
      <w:r>
        <w:rPr>
          <w:b/>
          <w:bCs/>
        </w:rPr>
      </w:r>
    </w:p>
    <w:p>
      <w:pPr>
        <w:pStyle w:val="Normal"/>
        <w:rPr/>
      </w:pPr>
      <w:r>
        <w:rPr/>
        <w:t>Herr Kremer</w:t>
        <w:tab/>
        <w:tab/>
        <w:tab/>
        <w:tab/>
        <w:tab/>
        <w:t>Rechtsanwalt</w:t>
      </w:r>
    </w:p>
    <w:p>
      <w:pPr>
        <w:pStyle w:val="Normal"/>
        <w:rPr/>
      </w:pPr>
      <w:r>
        <w:rPr/>
        <w:t>Herr Liebetrau</w:t>
        <w:tab/>
        <w:tab/>
        <w:tab/>
        <w:tab/>
        <w:t>Collinshof GbR</w:t>
      </w:r>
    </w:p>
    <w:p>
      <w:pPr>
        <w:pStyle w:val="Normal"/>
        <w:rPr/>
      </w:pPr>
      <w:r>
        <w:rPr/>
        <w:t>Herr Müller</w:t>
      </w:r>
    </w:p>
    <w:p>
      <w:pPr>
        <w:pStyle w:val="Normal"/>
        <w:rPr/>
      </w:pPr>
      <w:r>
        <w:rPr/>
        <w:t>Herr Pries</w:t>
      </w:r>
    </w:p>
    <w:p>
      <w:pPr>
        <w:pStyle w:val="Normal"/>
        <w:rPr/>
      </w:pPr>
      <w:r>
        <w:rPr/>
        <w:t>Herr Steiger</w:t>
        <w:tab/>
        <w:tab/>
        <w:tab/>
        <w:tab/>
        <w:tab/>
        <w:t>Collinshof GbR</w:t>
      </w:r>
    </w:p>
    <w:p>
      <w:pPr>
        <w:pStyle w:val="Normal"/>
        <w:rPr/>
      </w:pPr>
      <w:r>
        <w:rPr/>
        <w:t>Herr Volpers</w:t>
        <w:tab/>
        <w:tab/>
        <w:tab/>
        <w:tab/>
        <w:tab/>
        <w:t>BUND Landesverband Brandenburg</w:t>
      </w:r>
    </w:p>
    <w:p>
      <w:pPr>
        <w:pStyle w:val="Normal"/>
        <w:rPr/>
      </w:pPr>
      <w:r>
        <w:rPr/>
      </w:r>
    </w:p>
    <w:p>
      <w:pPr>
        <w:pStyle w:val="Normal"/>
        <w:rPr/>
      </w:pPr>
      <w:r>
        <w:rPr/>
        <w:t xml:space="preserve">(Weitere anwesende Einwender sind den als </w:t>
      </w:r>
      <w:r>
        <w:rPr>
          <w:b/>
          <w:bCs/>
        </w:rPr>
        <w:t>Anlage</w:t>
      </w:r>
      <w:r>
        <w:rPr/>
        <w:t xml:space="preserve"> beigefügten Anwesenheitslisten zu entnehmen.)</w:t>
      </w:r>
    </w:p>
    <w:p>
      <w:pPr>
        <w:pStyle w:val="Normal"/>
        <w:rPr/>
      </w:pPr>
      <w:r>
        <w:rPr/>
      </w:r>
    </w:p>
    <w:p>
      <w:pPr>
        <w:pStyle w:val="Normal"/>
        <w:rPr/>
      </w:pPr>
      <w:r>
        <w:rPr/>
      </w:r>
    </w:p>
    <w:p>
      <w:pPr>
        <w:pStyle w:val="Normal"/>
        <w:rPr>
          <w:b/>
          <w:b/>
          <w:bCs/>
        </w:rPr>
      </w:pPr>
      <w:r>
        <w:rPr>
          <w:b/>
          <w:bCs/>
        </w:rPr>
        <w:t>Niederschrift:</w:t>
      </w:r>
    </w:p>
    <w:p>
      <w:pPr>
        <w:pStyle w:val="Normal"/>
        <w:rPr>
          <w:b/>
          <w:b/>
          <w:bCs/>
        </w:rPr>
      </w:pPr>
      <w:r>
        <w:rPr>
          <w:b/>
          <w:bCs/>
        </w:rPr>
      </w:r>
    </w:p>
    <w:p>
      <w:pPr>
        <w:pStyle w:val="Normal"/>
        <w:rPr/>
      </w:pPr>
      <w:r>
        <w:rPr/>
        <w:t>Frau Kuthe</w:t>
        <w:tab/>
        <w:tab/>
        <w:tab/>
        <w:tab/>
        <w:tab/>
        <w:t>Verhandlungsstenografin</w:t>
      </w:r>
    </w:p>
    <w:p>
      <w:pPr>
        <w:pStyle w:val="Normal"/>
        <w:rPr/>
      </w:pPr>
      <w:r>
        <w:rPr/>
        <w:t>Frau Schindler</w:t>
        <w:tab/>
        <w:tab/>
        <w:tab/>
        <w:tab/>
        <w:t>Verhandlungsstenografin</w:t>
      </w:r>
    </w:p>
    <w:p>
      <w:pPr>
        <w:pStyle w:val="Normal"/>
        <w:rPr/>
      </w:pPr>
      <w:r>
        <w:rPr/>
      </w:r>
    </w:p>
    <w:p>
      <w:pPr>
        <w:pStyle w:val="Normal"/>
        <w:rPr/>
      </w:pPr>
      <w:r>
        <w:rPr/>
        <w:t>Beginn der Erörterung: 10 Uhr.</w:t>
      </w:r>
    </w:p>
    <w:p>
      <w:pPr>
        <w:pStyle w:val="Normal"/>
        <w:rPr/>
      </w:pPr>
      <w:r>
        <w:rPr/>
      </w:r>
      <w:r>
        <w:br w:type="page"/>
      </w:r>
    </w:p>
    <w:p>
      <w:pPr>
        <w:pStyle w:val="Normal"/>
        <w:numPr>
          <w:ilvl w:val="0"/>
          <w:numId w:val="0"/>
        </w:numPr>
        <w:autoSpaceDE w:val="false"/>
        <w:jc w:val="both"/>
        <w:rPr/>
      </w:pPr>
      <w:r>
        <w:rPr/>
      </w:r>
      <w:r>
        <w:br w:type="page"/>
      </w:r>
    </w:p>
    <w:p>
      <w:pPr>
        <w:pStyle w:val="Normal"/>
        <w:autoSpaceDE w:val="false"/>
        <w:jc w:val="both"/>
        <w:rPr/>
      </w:pPr>
      <w:r>
        <w:rPr>
          <w:b/>
          <w:bCs/>
        </w:rPr>
        <w:t xml:space="preserve">1. </w:t>
      </w:r>
      <w:r>
        <w:rPr>
          <w:rFonts w:cs="Arial"/>
          <w:b/>
          <w:bCs/>
        </w:rPr>
        <w:t>Eröffnung des wasserrechtlichen Erörterungstermins am 30.08.05 durch den Verhandlungsleiter</w:t>
      </w:r>
    </w:p>
    <w:p>
      <w:pPr>
        <w:pStyle w:val="Normal"/>
        <w:autoSpaceDE w:val="false"/>
        <w:jc w:val="both"/>
        <w:rPr>
          <w:rFonts w:cs="Arial"/>
          <w:b/>
          <w:b/>
          <w:bCs/>
        </w:rPr>
      </w:pPr>
      <w:r>
        <w:rPr>
          <w:rFonts w:cs="Arial"/>
          <w:b/>
          <w:bCs/>
        </w:rPr>
      </w:r>
    </w:p>
    <w:p>
      <w:pPr>
        <w:pStyle w:val="Normal"/>
        <w:autoSpaceDE w:val="false"/>
        <w:jc w:val="both"/>
        <w:rPr/>
      </w:pPr>
      <w:r>
        <w:rPr>
          <w:rFonts w:cs="Arial"/>
          <w:b/>
          <w:bCs/>
        </w:rPr>
        <w:t>Verhandlungsleiter Herr Dr. Stock:</w:t>
      </w:r>
      <w:r>
        <w:rPr>
          <w:rFonts w:cs="Arial"/>
        </w:rPr>
        <w:t xml:space="preserve"> Meine Damen und Herren! Ich möchte Sie herzlich begrüßen zum Erörterungstermin über das Vorhaben „Errichtung und Betrieb einer Anlage zur Schweinehaltung und Nebenanlagen zur Herstellung von Trockenfuttermischungen und zur Erzeugung von Strom und Wärme aus Biogas in 17268 Boitzenburger Land, Ortsteil Haßleben“. Zur Entscheidung über diesen Antrag ist ein Genehmigungsverfahren nach dem Bundes-Immissionsschutzgesetz durchzuführen. Diese Entscheidung hat Konzentrationswirkungen. Das heißt, alle erforderlichen Genehmigungen werden damit entschieden - mit einer Ausnahme. Diese Ausnahme sind die wasserrechtlichen Erlaubnisse und Bewilligungen nach den §§ 7 und 8 des Wasserhaushaltsgesetzes.</w:t>
      </w:r>
    </w:p>
    <w:p>
      <w:pPr>
        <w:pStyle w:val="Normal"/>
        <w:autoSpaceDE w:val="false"/>
        <w:jc w:val="both"/>
        <w:rPr>
          <w:rFonts w:cs="Arial"/>
        </w:rPr>
      </w:pPr>
      <w:r>
        <w:rPr>
          <w:rFonts w:cs="Arial"/>
        </w:rPr>
      </w:r>
    </w:p>
    <w:p>
      <w:pPr>
        <w:pStyle w:val="Normal"/>
        <w:autoSpaceDE w:val="false"/>
        <w:jc w:val="both"/>
        <w:rPr>
          <w:rFonts w:cs="Arial"/>
        </w:rPr>
      </w:pPr>
      <w:r>
        <w:rPr>
          <w:rFonts w:cs="Arial"/>
        </w:rPr>
        <w:t>Wir haben vier solcher Verfahren angelegt. Ich möchte sie an dieser Stelle nennen. Es handelt sich um:</w:t>
      </w:r>
    </w:p>
    <w:p>
      <w:pPr>
        <w:pStyle w:val="Normal"/>
        <w:autoSpaceDE w:val="false"/>
        <w:jc w:val="both"/>
        <w:rPr>
          <w:rFonts w:cs="Arial"/>
        </w:rPr>
      </w:pPr>
      <w:r>
        <w:rPr>
          <w:rFonts w:cs="Arial"/>
        </w:rPr>
      </w:r>
    </w:p>
    <w:p>
      <w:pPr>
        <w:pStyle w:val="Normal"/>
        <w:autoSpaceDE w:val="false"/>
        <w:jc w:val="both"/>
        <w:rPr/>
      </w:pPr>
      <w:r>
        <w:rPr>
          <w:rFonts w:cs="Arial"/>
        </w:rPr>
        <w:t>erstens die Einleitung von Niederschlagswasser von den Dachflächen und Verkehrsflächen über das Regenwasserversickerungsbecken in das Grundwasser;</w:t>
      </w:r>
    </w:p>
    <w:p>
      <w:pPr>
        <w:pStyle w:val="Normal"/>
        <w:autoSpaceDE w:val="false"/>
        <w:jc w:val="both"/>
        <w:rPr>
          <w:rFonts w:cs="Arial"/>
        </w:rPr>
      </w:pPr>
      <w:r>
        <w:rPr>
          <w:rFonts w:cs="Arial"/>
        </w:rPr>
      </w:r>
    </w:p>
    <w:p>
      <w:pPr>
        <w:pStyle w:val="Normal"/>
        <w:autoSpaceDE w:val="false"/>
        <w:jc w:val="both"/>
        <w:rPr/>
      </w:pPr>
      <w:r>
        <w:rPr>
          <w:rFonts w:cs="Arial"/>
        </w:rPr>
        <w:t>zweitens die Einleitung von Niederschlagswasser von der ehemaligen Verregnungsstation über eine Rohrrigole in das Grundwasser;</w:t>
      </w:r>
    </w:p>
    <w:p>
      <w:pPr>
        <w:pStyle w:val="Normal"/>
        <w:autoSpaceDE w:val="false"/>
        <w:jc w:val="both"/>
        <w:rPr>
          <w:rFonts w:cs="Arial"/>
        </w:rPr>
      </w:pPr>
      <w:r>
        <w:rPr>
          <w:rFonts w:cs="Arial"/>
        </w:rPr>
      </w:r>
    </w:p>
    <w:p>
      <w:pPr>
        <w:pStyle w:val="Normal"/>
        <w:autoSpaceDE w:val="false"/>
        <w:jc w:val="both"/>
        <w:rPr>
          <w:rFonts w:cs="Arial"/>
        </w:rPr>
      </w:pPr>
      <w:r>
        <w:rPr>
          <w:rFonts w:cs="Arial"/>
        </w:rPr>
        <w:t>drittens die Grundwasserentnahme zur Frischwasserversorgung der Anlage;</w:t>
      </w:r>
    </w:p>
    <w:p>
      <w:pPr>
        <w:pStyle w:val="Normal"/>
        <w:autoSpaceDE w:val="false"/>
        <w:jc w:val="both"/>
        <w:rPr>
          <w:rFonts w:cs="Arial"/>
        </w:rPr>
      </w:pPr>
      <w:r>
        <w:rPr>
          <w:rFonts w:cs="Arial"/>
        </w:rPr>
      </w:r>
    </w:p>
    <w:p>
      <w:pPr>
        <w:pStyle w:val="Normal"/>
        <w:autoSpaceDE w:val="false"/>
        <w:jc w:val="both"/>
        <w:rPr/>
      </w:pPr>
      <w:r>
        <w:rPr>
          <w:rFonts w:cs="Arial"/>
        </w:rPr>
        <w:t>viertens die Entnahme und Rückführung von Grundwasser zum Zweck der Stallluftklimatisierung.</w:t>
      </w:r>
    </w:p>
    <w:p>
      <w:pPr>
        <w:pStyle w:val="Normal"/>
        <w:autoSpaceDE w:val="false"/>
        <w:jc w:val="both"/>
        <w:rPr>
          <w:rFonts w:cs="Arial"/>
        </w:rPr>
      </w:pPr>
      <w:r>
        <w:rPr>
          <w:rFonts w:cs="Arial"/>
        </w:rPr>
      </w:r>
    </w:p>
    <w:p>
      <w:pPr>
        <w:pStyle w:val="Normal"/>
        <w:autoSpaceDE w:val="false"/>
        <w:jc w:val="both"/>
        <w:rPr/>
      </w:pPr>
      <w:r>
        <w:rPr>
          <w:rFonts w:cs="Arial"/>
        </w:rPr>
        <w:t>Rein formal führen wir also zwei Erörterungstermine durch. Wir führen heute die Er</w:t>
        <w:softHyphen/>
        <w:t>örterungstermine zu diesen vier wasserrechtlichen Verfahren. Wir werden morgen mit dem Erörterungstermin zum Verfahren nach dem Bundes-Immissionsschutzge</w:t>
        <w:softHyphen/>
        <w:t xml:space="preserve">setz beginnen. Heute werden ausschließlich die wasserrechtlichen Belange erörtert. Wenn wir damit um 12 Uhr fertig sind, hören wir um 12 Uhr auf, wenn wir um 20 Uhr fertig sind, hören wir um 20 Uhr auf. </w:t>
      </w:r>
    </w:p>
    <w:p>
      <w:pPr>
        <w:pStyle w:val="Normal"/>
        <w:autoSpaceDE w:val="false"/>
        <w:jc w:val="both"/>
        <w:rPr>
          <w:rFonts w:cs="Arial"/>
        </w:rPr>
      </w:pPr>
      <w:r>
        <w:rPr>
          <w:rFonts w:cs="Arial"/>
        </w:rPr>
      </w:r>
    </w:p>
    <w:p>
      <w:pPr>
        <w:pStyle w:val="Normal"/>
        <w:autoSpaceDE w:val="false"/>
        <w:jc w:val="both"/>
        <w:rPr/>
      </w:pPr>
      <w:r>
        <w:rPr>
          <w:rFonts w:cs="Arial"/>
        </w:rPr>
        <w:t xml:space="preserve">Mein Name ist Ulrich Stock. Ich werde die heutigen Verhandlungen leiten. Ansonsten bin ich Leiter der Genehmigungsverfahrensstelle Potsdam. Daneben haben im Präsidium von rechts nach links Platz genommen Herr Kolter. Herr Kolter bearbeitet die Verfahren, die durch die obere Wasserbehörde zu führen sind. Dabei handelt es sich um die von mir an dritter und vierter Stelle genannten Verfahren. Rechts neben mir sitzt Frau Kersten von der unteren Wasserbehörde. Das ist der Landkreis Uckermark. Frau Kersten bearbeitet die Verfahren unter den Nrn. 1 und 2. Links neben mir haben Platz genommen Frau Czisnik und Herr Wolter. Sie sind Juristen in der Regionalabteilung Ost des Landesumweltamtes und werden uns juristisch berate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Ich bitte als nächstes die Vertreter der Antragsteller, sich vorzustellen. </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Bevor ich mit der Vorstellung beginne, habe ich eine Frage. Verstehe nur ich Sie akustisch so schlecht, oder ist das ein generelles Problem?</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bitte den Vertreter der Technik zu versuchen, die Mikrofone bzw. die Lautsprecher besser einzuregeln. </w:t>
      </w:r>
    </w:p>
    <w:p>
      <w:pPr>
        <w:pStyle w:val="Normal"/>
        <w:autoSpaceDE w:val="false"/>
        <w:jc w:val="both"/>
        <w:rPr>
          <w:rFonts w:cs="Arial"/>
        </w:rPr>
      </w:pPr>
      <w:r>
        <w:rPr>
          <w:rFonts w:cs="Arial"/>
        </w:rPr>
      </w:r>
    </w:p>
    <w:p>
      <w:pPr>
        <w:pStyle w:val="Normal"/>
        <w:autoSpaceDE w:val="false"/>
        <w:jc w:val="both"/>
        <w:rPr/>
      </w:pPr>
      <w:r>
        <w:rPr>
          <w:rFonts w:cs="Arial"/>
        </w:rPr>
        <w:t>(Herr Prof. Dr. Dombert stellt die Vertreter der Antragsteller mit Namen und Tätigkeit vor. Anschließend stellen sich die anwesenden Behördenvertreter mit Namen und Funktion vor.)</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Zur Vorstellung der Einwender kommen wir, wenn sie ihre Redebeiträge halten. </w:t>
      </w:r>
    </w:p>
    <w:p>
      <w:pPr>
        <w:pStyle w:val="Normal"/>
        <w:autoSpaceDE w:val="false"/>
        <w:jc w:val="both"/>
        <w:rPr>
          <w:rFonts w:cs="Arial"/>
        </w:rPr>
      </w:pPr>
      <w:r>
        <w:rPr>
          <w:rFonts w:cs="Arial"/>
        </w:rPr>
      </w:r>
    </w:p>
    <w:p>
      <w:pPr>
        <w:pStyle w:val="Normal"/>
        <w:autoSpaceDE w:val="false"/>
        <w:jc w:val="both"/>
        <w:rPr/>
      </w:pPr>
      <w:r>
        <w:rPr>
          <w:rFonts w:cs="Arial"/>
        </w:rPr>
        <w:t>Zum Zweck des Erörterungstermins. Der Erörterungstermin dient dazu, die rechtzeitig erhobenen Einwendungen und die Stellungnahmen der Behörden zu erörtern. Es ist darauf hinzuwirken, dass unklare Anträge erläutert, sachdienliche Anträge gestellt, ungenügende Angaben ergänzt sowie alle für die Feststellung des Sachverhalts wesentlichen Erklärungen angegeben werden. - So der Originaltext des Verwaltungsverfahrensgesetzes. Entscheidungen werden beim Erörterungstermin nicht getroffen.</w:t>
      </w:r>
    </w:p>
    <w:p>
      <w:pPr>
        <w:pStyle w:val="Normal"/>
        <w:autoSpaceDE w:val="false"/>
        <w:jc w:val="both"/>
        <w:rPr>
          <w:rFonts w:cs="Arial"/>
        </w:rPr>
      </w:pPr>
      <w:r>
        <w:rPr>
          <w:rFonts w:cs="Arial"/>
        </w:rPr>
      </w:r>
    </w:p>
    <w:p>
      <w:pPr>
        <w:pStyle w:val="Normal"/>
        <w:autoSpaceDE w:val="false"/>
        <w:jc w:val="both"/>
        <w:rPr/>
      </w:pPr>
      <w:r>
        <w:rPr>
          <w:rFonts w:cs="Arial"/>
        </w:rPr>
        <w:t xml:space="preserve">Rederecht im Rahmen des Erörterungstermins haben diejenigen, die Einwendungen erhoben haben. Wir haben deshalb die Einwender und die Öffentlichkeit etwas getrennt voneinander platziert, damit ich gleich erkennen kann, ob derjenige, der sich zu Wort meldet, zu den Einwendern gehört oder nicht. </w:t>
      </w:r>
    </w:p>
    <w:p>
      <w:pPr>
        <w:pStyle w:val="Normal"/>
        <w:autoSpaceDE w:val="false"/>
        <w:jc w:val="both"/>
        <w:rPr>
          <w:rFonts w:cs="Arial"/>
        </w:rPr>
      </w:pPr>
      <w:r>
        <w:rPr>
          <w:rFonts w:cs="Arial"/>
        </w:rPr>
      </w:r>
    </w:p>
    <w:p>
      <w:pPr>
        <w:pStyle w:val="Normal"/>
        <w:autoSpaceDE w:val="false"/>
        <w:jc w:val="both"/>
        <w:rPr/>
      </w:pPr>
      <w:r>
        <w:rPr>
          <w:rFonts w:cs="Arial"/>
        </w:rPr>
        <w:t xml:space="preserve">Vertreter von Presse und Rundfunk - Fernsehen wohl noch nicht - sind anwesend. Ich bitte deren Vertreter, dass sie ihre Arbeit behutsam verrichten. Sollte jemand anwesend sein, der nicht möchte, dass von ihm Aufnahmen gemacht werden, bitte ich darum, dass dieser sich sofort meldet und dieses kundtut. </w:t>
      </w:r>
    </w:p>
    <w:p>
      <w:pPr>
        <w:pStyle w:val="Normal"/>
        <w:autoSpaceDE w:val="false"/>
        <w:jc w:val="both"/>
        <w:rPr>
          <w:rFonts w:cs="Arial"/>
        </w:rPr>
      </w:pPr>
      <w:r>
        <w:rPr>
          <w:rFonts w:cs="Arial"/>
        </w:rPr>
      </w:r>
    </w:p>
    <w:p>
      <w:pPr>
        <w:pStyle w:val="Normal"/>
        <w:autoSpaceDE w:val="false"/>
        <w:jc w:val="both"/>
        <w:rPr/>
      </w:pPr>
      <w:r>
        <w:rPr>
          <w:rFonts w:cs="Arial"/>
        </w:rPr>
        <w:t>Die Erörterung wird gemäß der ausgelegten Tagesordnung stattfinden. Gibt es Ergänzungsvorschläge zu der Tagesordnung?</w:t>
      </w:r>
    </w:p>
    <w:p>
      <w:pPr>
        <w:pStyle w:val="Normal"/>
        <w:autoSpaceDE w:val="false"/>
        <w:jc w:val="both"/>
        <w:rPr>
          <w:rFonts w:cs="Arial"/>
        </w:rPr>
      </w:pPr>
      <w:r>
        <w:rPr>
          <w:rFonts w:cs="Arial"/>
        </w:rPr>
      </w:r>
    </w:p>
    <w:p>
      <w:pPr>
        <w:pStyle w:val="Normal"/>
        <w:autoSpaceDE w:val="false"/>
        <w:jc w:val="both"/>
        <w:rPr>
          <w:rFonts w:cs="Arial"/>
        </w:rPr>
      </w:pPr>
      <w:r>
        <w:rPr>
          <w:rFonts w:cs="Arial"/>
        </w:rPr>
        <w:t>Ich bitte jeden Redner, sich kurz mit seinem Namen vorzustellen. - Bitte.</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ie Frage der Tagesordnung würde ich gern mit Ihnen besprechen, wenn wir in die einzelnen Erörterungen konkret eintreten. Ich bin der Ansicht, dass auch hinsichtlich der wasserrechtlichen Fragen heute wesentlich mehr auf der Tagesordnung zu stehen hat als das, was sich auf der Tagesordnung findet. Da es aber eine relativ umfangreiche rechtliche Fragestellung ist, schlage ich vor, dass wir das dann machen, wenn wir in das Inhaltliche geh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as heißt, die Tagesordnung bleibt vorläufig unverändert besteh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Sie ist ja ohnehin vorläufig. Man kann sie ständig ergänz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Über den Erörterungstermin wird eine Niederschrift angefertigt durch die beiden Damen, die vor dem Präsidium Platz genommen haben. Im Interesse der Anfertigung der Niederschrift bitte ich darum, dass sich jeder, auch wenn er sich bereits zehn Mal zu Wort gemeldet hat, mit Namen und Behörde oder Institution kurz vorstellt und ein Mikrofon benutzt. </w:t>
      </w:r>
    </w:p>
    <w:p>
      <w:pPr>
        <w:pStyle w:val="Normal"/>
        <w:autoSpaceDE w:val="false"/>
        <w:jc w:val="both"/>
        <w:rPr>
          <w:rFonts w:cs="Arial"/>
        </w:rPr>
      </w:pPr>
      <w:r>
        <w:rPr>
          <w:rFonts w:cs="Arial"/>
        </w:rPr>
      </w:r>
    </w:p>
    <w:p>
      <w:pPr>
        <w:pStyle w:val="Normal"/>
        <w:autoSpaceDE w:val="false"/>
        <w:jc w:val="both"/>
        <w:rPr/>
      </w:pPr>
      <w:r>
        <w:rPr>
          <w:rFonts w:cs="Arial"/>
        </w:rPr>
        <w:t xml:space="preserve">Es wird auch eine Tonaufzeichnung des Erörterungstermins angefertigt. Diese Aufzeichnung wird dann gelöscht, wenn die Entscheidung unanfechtbar geworden ist. </w:t>
      </w:r>
    </w:p>
    <w:p>
      <w:pPr>
        <w:pStyle w:val="Normal"/>
        <w:autoSpaceDE w:val="false"/>
        <w:jc w:val="both"/>
        <w:rPr>
          <w:rFonts w:cs="Arial"/>
        </w:rPr>
      </w:pPr>
      <w:r>
        <w:rPr>
          <w:rFonts w:cs="Arial"/>
        </w:rPr>
      </w:r>
    </w:p>
    <w:p>
      <w:pPr>
        <w:pStyle w:val="Normal"/>
        <w:autoSpaceDE w:val="false"/>
        <w:jc w:val="both"/>
        <w:rPr/>
      </w:pPr>
      <w:r>
        <w:rPr>
          <w:rFonts w:cs="Arial"/>
        </w:rPr>
        <w:t xml:space="preserve">Noch ein Wort zum Ablauf. Wir werden in selbstverständlich angemessener Zeit Pausen einlegen. In den Pausen wird es im Vorraum dieses Saals eine Pausenversorgung geben. Toiletten sind ausgeschildert. </w:t>
      </w:r>
    </w:p>
    <w:p>
      <w:pPr>
        <w:pStyle w:val="Normal"/>
        <w:autoSpaceDE w:val="false"/>
        <w:jc w:val="both"/>
        <w:rPr>
          <w:rFonts w:cs="Arial"/>
        </w:rPr>
      </w:pPr>
      <w:r>
        <w:rPr>
          <w:rFonts w:cs="Arial"/>
        </w:rPr>
      </w:r>
    </w:p>
    <w:p>
      <w:pPr>
        <w:pStyle w:val="Normal"/>
        <w:autoSpaceDE w:val="false"/>
        <w:jc w:val="both"/>
        <w:rPr/>
      </w:pPr>
      <w:r>
        <w:rPr>
          <w:rFonts w:cs="Arial"/>
        </w:rPr>
        <w:t xml:space="preserve">Ich bitte darum, die Handys auszustellen. Ich bitte des weiteren darum, dass im Saal nicht geraucht wird. Wenn es erforderlich sein sollte, werden wir auch ein Alkoholverbot aussprechen. </w:t>
      </w:r>
    </w:p>
    <w:p>
      <w:pPr>
        <w:pStyle w:val="Normal"/>
        <w:autoSpaceDE w:val="false"/>
        <w:jc w:val="both"/>
        <w:rPr>
          <w:rFonts w:cs="Arial"/>
        </w:rPr>
      </w:pPr>
      <w:r>
        <w:rPr>
          <w:rFonts w:cs="Arial"/>
        </w:rPr>
      </w:r>
    </w:p>
    <w:p>
      <w:pPr>
        <w:pStyle w:val="Normal"/>
        <w:autoSpaceDE w:val="false"/>
        <w:jc w:val="both"/>
        <w:rPr>
          <w:rFonts w:cs="Arial"/>
        </w:rPr>
      </w:pPr>
      <w:r>
        <w:rPr>
          <w:rFonts w:cs="Arial"/>
        </w:rPr>
        <w:t>Gibt es Fragen zum Ablauf?</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Eine formelle Bitte. Sie sagten, dass der Erörterungstermin mitgeschnitten und eine Niederschrift gefertigt wird. Ich beantrage, dass wir eine Ausfertigung der Niederschrift erhalten. </w:t>
      </w:r>
    </w:p>
    <w:p>
      <w:pPr>
        <w:pStyle w:val="Normal"/>
        <w:autoSpaceDE w:val="false"/>
        <w:ind w:left="426" w:hanging="426"/>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as nehmen wir entgegen.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ind w:left="426" w:hanging="426"/>
        <w:jc w:val="both"/>
        <w:rPr>
          <w:rFonts w:cs="Arial"/>
          <w:b/>
          <w:b/>
          <w:bCs/>
        </w:rPr>
      </w:pPr>
      <w:r>
        <w:rPr>
          <w:rFonts w:cs="Arial"/>
          <w:b/>
          <w:bCs/>
        </w:rPr>
        <w:t>2. Bekanntgabe des bisherigen Verfahrensverlaufs</w:t>
      </w:r>
    </w:p>
    <w:p>
      <w:pPr>
        <w:pStyle w:val="Normal"/>
        <w:autoSpaceDE w:val="false"/>
        <w:jc w:val="both"/>
        <w:rPr>
          <w:rFonts w:cs="Arial"/>
          <w:b/>
          <w:b/>
          <w:bCs/>
        </w:rPr>
      </w:pPr>
      <w:r>
        <w:rPr>
          <w:rFonts w:cs="Arial"/>
          <w:b/>
          <w:bCs/>
        </w:rPr>
      </w:r>
    </w:p>
    <w:p>
      <w:pPr>
        <w:pStyle w:val="Normal"/>
        <w:autoSpaceDE w:val="false"/>
        <w:jc w:val="both"/>
        <w:rPr/>
      </w:pPr>
      <w:r>
        <w:rPr>
          <w:rFonts w:cs="Arial"/>
          <w:b/>
          <w:bCs/>
        </w:rPr>
        <w:t>Verhandlungsleiter Herr Dr. Stock:</w:t>
      </w:r>
      <w:r>
        <w:rPr>
          <w:rFonts w:cs="Arial"/>
        </w:rPr>
        <w:t xml:space="preserve"> Als nächstes bitte ich die beiden Bearbeiter des Verfahrens, eine kurze Darstellung des bisherigen Ablaufs der wasserrechtlichen Verfahren zu geben.</w:t>
      </w:r>
    </w:p>
    <w:p>
      <w:pPr>
        <w:pStyle w:val="Normal"/>
        <w:autoSpaceDE w:val="false"/>
        <w:jc w:val="both"/>
        <w:rPr>
          <w:rFonts w:cs="Arial"/>
        </w:rPr>
      </w:pPr>
      <w:r>
        <w:rPr>
          <w:rFonts w:cs="Arial"/>
        </w:rPr>
      </w:r>
    </w:p>
    <w:p>
      <w:pPr>
        <w:pStyle w:val="Normal"/>
        <w:autoSpaceDE w:val="false"/>
        <w:jc w:val="both"/>
        <w:rPr/>
      </w:pPr>
      <w:r>
        <w:rPr>
          <w:rFonts w:cs="Arial"/>
          <w:b/>
          <w:bCs/>
        </w:rPr>
        <w:t>Frau Kersten:</w:t>
      </w:r>
      <w:r>
        <w:rPr>
          <w:rFonts w:cs="Arial"/>
        </w:rPr>
        <w:t xml:space="preserve"> Zu den Anträgen, die bei der unteren Wasserbehörde anhängig sind. Am 7. Juni 2004 sind drei Anträge auf Erteilung einer wasserrechtlichen Erlaubnis bei der unteren Wasserbehörde eingegangen. Es sind die Anträge auf das Entnehmen von Grundwasser zur Frischwasserversorgung, für die Einleitung des von den Dach- und Verkehrsflächen der ehemaligen Verregnungspumpstation anfallenden Niederschlagswassers mit Versickerung über eine Rohrrigole und für die Einleitung des von den Dach- und Verkehrsflächen anfallenden Niederschlagswassers über das Versickerungsbecken.</w:t>
      </w:r>
    </w:p>
    <w:p>
      <w:pPr>
        <w:pStyle w:val="Normal"/>
        <w:autoSpaceDE w:val="false"/>
        <w:jc w:val="both"/>
        <w:rPr>
          <w:rFonts w:cs="Arial"/>
        </w:rPr>
      </w:pPr>
      <w:r>
        <w:rPr>
          <w:rFonts w:cs="Arial"/>
        </w:rPr>
      </w:r>
    </w:p>
    <w:p>
      <w:pPr>
        <w:pStyle w:val="Normal"/>
        <w:autoSpaceDE w:val="false"/>
        <w:jc w:val="both"/>
        <w:rPr/>
      </w:pPr>
      <w:r>
        <w:rPr>
          <w:rFonts w:cs="Arial"/>
        </w:rPr>
        <w:t xml:space="preserve">Am 25. Juni hat das Ingenieurbüro Eckhof eine Eingangsbestätigung für diese drei Anträge von der unteren Wasserbehörde erhalten. Am 29. September wurde die Genehmigungsverfahrensstelle über das Vorliegen der drei Anträge unterrichtet und eine Information an das Ingenieurbüro Eckhof über das weitere Verfahren gegeben. </w:t>
      </w:r>
    </w:p>
    <w:p>
      <w:pPr>
        <w:pStyle w:val="Normal"/>
        <w:autoSpaceDE w:val="false"/>
        <w:jc w:val="both"/>
        <w:rPr>
          <w:rFonts w:cs="Arial"/>
        </w:rPr>
      </w:pPr>
      <w:r>
        <w:rPr>
          <w:rFonts w:cs="Arial"/>
        </w:rPr>
      </w:r>
    </w:p>
    <w:p>
      <w:pPr>
        <w:pStyle w:val="Normal"/>
        <w:autoSpaceDE w:val="false"/>
        <w:jc w:val="both"/>
        <w:rPr/>
      </w:pPr>
      <w:r>
        <w:rPr>
          <w:rFonts w:cs="Arial"/>
        </w:rPr>
        <w:t xml:space="preserve">Die untere Wasserbehörde stellte am 15. Oktober den Antrag an die oberste Wasserbehörde bezüglich des Antrages auf Grundwasserentnahme zur Frischwasserversorgung, die obere Wasserbehörde als zuständige Behörde gemäß § 127 Abs. 1 des brandenburgischen Wassergesetzes zu bestimmen. Diesen Antrag hat die oberste Wasserbehörde am 18. Januar 2005 entschieden und die obere Wasserbehörde als zuständige Behörde für dieses Verfahren bestimmt. </w:t>
      </w:r>
    </w:p>
    <w:p>
      <w:pPr>
        <w:pStyle w:val="Normal"/>
        <w:autoSpaceDE w:val="false"/>
        <w:jc w:val="both"/>
        <w:rPr>
          <w:rFonts w:cs="Arial"/>
        </w:rPr>
      </w:pPr>
      <w:r>
        <w:rPr>
          <w:rFonts w:cs="Arial"/>
        </w:rPr>
      </w:r>
    </w:p>
    <w:p>
      <w:pPr>
        <w:pStyle w:val="Normal"/>
        <w:autoSpaceDE w:val="false"/>
        <w:jc w:val="both"/>
        <w:rPr/>
      </w:pPr>
      <w:r>
        <w:rPr>
          <w:rFonts w:cs="Arial"/>
        </w:rPr>
        <w:t xml:space="preserve">Ab dem 21. Oktober lief bei der unteren Wasserbehörde die Prüfung der Vollständigkeit bezüglich der Anträge auf Einleitung des Niederschlagswassers über die Rohrrigole und das Versickerungsbecken. Die Vollständigkeit der Anträge konnte am 2. März 2005 erklärt werden. </w:t>
      </w:r>
    </w:p>
    <w:p>
      <w:pPr>
        <w:pStyle w:val="Normal"/>
        <w:autoSpaceDE w:val="false"/>
        <w:jc w:val="both"/>
        <w:rPr>
          <w:rFonts w:cs="Arial"/>
        </w:rPr>
      </w:pPr>
      <w:r>
        <w:rPr>
          <w:rFonts w:cs="Arial"/>
        </w:rPr>
      </w:r>
    </w:p>
    <w:p>
      <w:pPr>
        <w:pStyle w:val="Normal"/>
        <w:autoSpaceDE w:val="false"/>
        <w:jc w:val="both"/>
        <w:rPr/>
      </w:pPr>
      <w:r>
        <w:rPr>
          <w:rFonts w:cs="Arial"/>
        </w:rPr>
        <w:t xml:space="preserve">Am 22. Februar wurde auch das Wasserwirtschaftsamt in das Verfahren einbezogen. </w:t>
      </w:r>
    </w:p>
    <w:p>
      <w:pPr>
        <w:pStyle w:val="Normal"/>
        <w:autoSpaceDE w:val="false"/>
        <w:jc w:val="both"/>
        <w:rPr>
          <w:rFonts w:cs="Arial"/>
        </w:rPr>
      </w:pPr>
      <w:r>
        <w:rPr>
          <w:rFonts w:cs="Arial"/>
        </w:rPr>
      </w:r>
    </w:p>
    <w:p>
      <w:pPr>
        <w:pStyle w:val="Normal"/>
        <w:autoSpaceDE w:val="false"/>
        <w:jc w:val="both"/>
        <w:rPr/>
      </w:pPr>
      <w:r>
        <w:rPr>
          <w:rFonts w:cs="Arial"/>
        </w:rPr>
        <w:t xml:space="preserve">Am 31. März 2005 erfolgte die gemeinsame öffentliche Bekanntmachung der beiden Verfahren in der „MOZ“ und im „Uckermarkkurier“. Am 5. April wurden die Verfahren auch im Amtsblatt des Landkreises Uckermark bekannt gemacht. </w:t>
      </w:r>
    </w:p>
    <w:p>
      <w:pPr>
        <w:pStyle w:val="Normal"/>
        <w:autoSpaceDE w:val="false"/>
        <w:jc w:val="both"/>
        <w:rPr>
          <w:rFonts w:cs="Arial"/>
        </w:rPr>
      </w:pPr>
      <w:r>
        <w:rPr>
          <w:rFonts w:cs="Arial"/>
        </w:rPr>
      </w:r>
    </w:p>
    <w:p>
      <w:pPr>
        <w:pStyle w:val="Normal"/>
        <w:autoSpaceDE w:val="false"/>
        <w:jc w:val="both"/>
        <w:rPr/>
      </w:pPr>
      <w:r>
        <w:rPr>
          <w:rFonts w:cs="Arial"/>
        </w:rPr>
        <w:t>Am 24. Mai und am 14. Juni gingen die Stellungnahmen des Wasserwirtschaftsamtes bei der unteren Wasserbehörde ein.</w:t>
      </w:r>
    </w:p>
    <w:p>
      <w:pPr>
        <w:pStyle w:val="Normal"/>
        <w:autoSpaceDE w:val="false"/>
        <w:jc w:val="both"/>
        <w:rPr>
          <w:rFonts w:cs="Arial"/>
        </w:rPr>
      </w:pPr>
      <w:r>
        <w:rPr>
          <w:rFonts w:cs="Arial"/>
        </w:rPr>
      </w:r>
    </w:p>
    <w:p>
      <w:pPr>
        <w:pStyle w:val="Normal"/>
        <w:autoSpaceDE w:val="false"/>
        <w:jc w:val="both"/>
        <w:rPr/>
      </w:pPr>
      <w:r>
        <w:rPr>
          <w:rFonts w:cs="Arial"/>
          <w:b/>
          <w:bCs/>
        </w:rPr>
        <w:t>Herr Kolter:</w:t>
      </w:r>
      <w:r>
        <w:rPr>
          <w:rFonts w:cs="Arial"/>
        </w:rPr>
        <w:t xml:space="preserve"> Der oberen Wasserbehörde liegen zwei Anträge auf Erteilung wasserrechtlicher Erlaubnisse vor: erstens auf das Entnehmen von Grundwasser zur Frischwasserversorgung der geplanten Schweinehaltungsanlage und zweitens das Entnehmen und Rückführen von Grundwasser zum Zweck der Zuluftklimatisierung der Schweinemastanlage.</w:t>
      </w:r>
    </w:p>
    <w:p>
      <w:pPr>
        <w:pStyle w:val="Normal"/>
        <w:autoSpaceDE w:val="false"/>
        <w:jc w:val="both"/>
        <w:rPr>
          <w:rFonts w:cs="Arial"/>
        </w:rPr>
      </w:pPr>
      <w:r>
        <w:rPr>
          <w:rFonts w:cs="Arial"/>
        </w:rPr>
      </w:r>
    </w:p>
    <w:p>
      <w:pPr>
        <w:pStyle w:val="Normal"/>
        <w:autoSpaceDE w:val="false"/>
        <w:jc w:val="both"/>
        <w:rPr/>
      </w:pPr>
      <w:r>
        <w:rPr>
          <w:rFonts w:cs="Arial"/>
        </w:rPr>
        <w:t xml:space="preserve">Gemäß § 7 Abs. 1 des Wasserhaushaltsgesetzes können Erlaubnisse für ein Vorhaben, das nach dem Umweltverträglichkeitsprüfungsgesetz einer Umweltverträglichkeitsprüfung unterliegt, nur in einem Verfahren erteilt werden, das den Anforderungen des genannten Gesetzes entspricht. </w:t>
      </w:r>
    </w:p>
    <w:p>
      <w:pPr>
        <w:pStyle w:val="Normal"/>
        <w:autoSpaceDE w:val="false"/>
        <w:jc w:val="both"/>
        <w:rPr>
          <w:rFonts w:cs="Arial"/>
        </w:rPr>
      </w:pPr>
      <w:r>
        <w:rPr>
          <w:rFonts w:cs="Arial"/>
        </w:rPr>
      </w:r>
    </w:p>
    <w:p>
      <w:pPr>
        <w:pStyle w:val="Normal"/>
        <w:autoSpaceDE w:val="false"/>
        <w:jc w:val="both"/>
        <w:rPr/>
      </w:pPr>
      <w:r>
        <w:rPr>
          <w:rFonts w:cs="Arial"/>
        </w:rPr>
        <w:t xml:space="preserve">Die Unterrichtung über die voraussichtlich beizubringenden Unterlagen gemäß §§ 2a und 9 der Bundes Immissionsschutzverordnung bzw. § 5 des Umweltverträglichkeitsprüfungsgesetzes erfolgte gegenüber dem Antragsteller am 13. Januar 2004 durch die Genehmigungsverfahrensstelle des Landesumweltamtes Brandenburg. </w:t>
      </w:r>
    </w:p>
    <w:p>
      <w:pPr>
        <w:pStyle w:val="Normal"/>
        <w:autoSpaceDE w:val="false"/>
        <w:jc w:val="both"/>
        <w:rPr>
          <w:rFonts w:cs="Arial"/>
        </w:rPr>
      </w:pPr>
      <w:r>
        <w:rPr>
          <w:rFonts w:cs="Arial"/>
        </w:rPr>
      </w:r>
    </w:p>
    <w:p>
      <w:pPr>
        <w:pStyle w:val="Normal"/>
        <w:autoSpaceDE w:val="false"/>
        <w:jc w:val="both"/>
        <w:rPr/>
      </w:pPr>
      <w:r>
        <w:rPr>
          <w:rFonts w:cs="Arial"/>
        </w:rPr>
        <w:t>Für die beantragte Grundwasserentnahme zur Frischwasserversorgung wurde gemäß § 127 Abs. 1 des brandenburgischen Wassergesetzes die obere Wasserbehörde mit Entscheidung der obersten Wasserbehörde vom 18. Januar 2005 als zuständige Behörde bestimmt. Die beantragte Grundwassernutzung für die Zuluftklimatisierung liegt aufgrund der Größenordnung gemäß § 126 Abs. 2 des brandenburgischen Wassergesetzes in der Zuständigkeit der OWB.</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ie Vollständigkeit der Antragsunterlagen wurde durch die obere Wasserbehörde in der zweiten Dekade des Monats März abschließend geprüft und festgestell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ie Auslegung der Antragsunterlagen wurde vom Landesumweltamt Brandenburg, Regionalabteilung West, Genehmigungsverfahrensstelle West, und dem Landkreis Uckermark, untere Wasserbehörde, im Amtlichen Anzeiger Nr. 12 vom 30. März 2005 und außerdem in den örtlichen Tageszeitungen, die in dem Gebiet verbreitet sind, öffentlich bekannt gemacht. </w:t>
      </w:r>
    </w:p>
    <w:p>
      <w:pPr>
        <w:pStyle w:val="Normal"/>
        <w:autoSpaceDE w:val="false"/>
        <w:jc w:val="both"/>
        <w:rPr>
          <w:rFonts w:cs="Arial"/>
        </w:rPr>
      </w:pPr>
      <w:r>
        <w:rPr>
          <w:rFonts w:cs="Arial"/>
        </w:rPr>
      </w:r>
    </w:p>
    <w:p>
      <w:pPr>
        <w:pStyle w:val="Normal"/>
        <w:autoSpaceDE w:val="false"/>
        <w:jc w:val="both"/>
        <w:rPr/>
      </w:pPr>
      <w:r>
        <w:rPr>
          <w:rFonts w:cs="Arial"/>
        </w:rPr>
        <w:t xml:space="preserve">Die Antragsunterlagen lagen einen Monat, vom 11. April 2005 bis zum 10. Mai 2005, im Landesumweltamt Brandenburg, Michendorfer Chaussee, in der Gemeinde Boitzenburg, im Amt Gerswalde, im Amt Brüssow, im Amt Gramzow, in der Gemeinde Nordwestuckermark und in der Stadt Prenzlau aus und konnten dort während der Dienststunden von jedermann eingesehen werden. </w:t>
      </w:r>
    </w:p>
    <w:p>
      <w:pPr>
        <w:pStyle w:val="Normal"/>
        <w:autoSpaceDE w:val="false"/>
        <w:jc w:val="both"/>
        <w:rPr>
          <w:rFonts w:cs="Arial"/>
        </w:rPr>
      </w:pPr>
      <w:r>
        <w:rPr>
          <w:rFonts w:cs="Arial"/>
        </w:rPr>
      </w:r>
    </w:p>
    <w:p>
      <w:pPr>
        <w:pStyle w:val="Normal"/>
        <w:autoSpaceDE w:val="false"/>
        <w:jc w:val="both"/>
        <w:rPr/>
      </w:pPr>
      <w:r>
        <w:rPr>
          <w:rFonts w:cs="Arial"/>
        </w:rPr>
        <w:t xml:space="preserve">Einwendungen gegen das Vorhaben konnten während der Einwendungsfrist vom 11. April 2005 bis einschließlich 24. Mai 2005 schriftlich bei vorgenannten Stellen erhoben werden. </w:t>
      </w:r>
    </w:p>
    <w:p>
      <w:pPr>
        <w:pStyle w:val="Normal"/>
        <w:autoSpaceDE w:val="false"/>
        <w:jc w:val="both"/>
        <w:rPr>
          <w:rFonts w:cs="Arial"/>
        </w:rPr>
      </w:pPr>
      <w:r>
        <w:rPr>
          <w:rFonts w:cs="Arial"/>
        </w:rPr>
      </w:r>
    </w:p>
    <w:p>
      <w:pPr>
        <w:pStyle w:val="Normal"/>
        <w:autoSpaceDE w:val="false"/>
        <w:jc w:val="both"/>
        <w:rPr/>
      </w:pPr>
      <w:r>
        <w:rPr>
          <w:rFonts w:cs="Arial"/>
        </w:rPr>
        <w:t>Der Erörterungstermin wurde bereits mit vorgenannter öffentlicher Bekanntmachung bestimmt. Darin wurde festgelegt, dass am 30. August 2005 zunächst die wasserrechtlichen Einwendungen und Stellungnahmen erörtert werden und die Erörterung der weiteren zum Immissionsschutzrecht frühestens am 31. August 2005 beginnt.</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Gibt es Fragen an die beiden Redner zum Verfahrensablauf? - Das ist nicht der Fall. Dann bitte ich gemäß der Tagesordnung die Vertreter der Antragsteller, das Vorhaben vorzustellen.</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ind w:left="426" w:hanging="426"/>
        <w:jc w:val="both"/>
        <w:rPr>
          <w:rFonts w:cs="Arial"/>
          <w:b/>
          <w:b/>
          <w:bCs/>
        </w:rPr>
      </w:pPr>
      <w:r>
        <w:rPr>
          <w:rFonts w:cs="Arial"/>
          <w:b/>
          <w:bCs/>
        </w:rPr>
        <w:t>3. Kurzinformation zum Genehmigungsantrag durch die Antragstellerin</w:t>
      </w:r>
    </w:p>
    <w:p>
      <w:pPr>
        <w:pStyle w:val="Normal"/>
        <w:autoSpaceDE w:val="false"/>
        <w:jc w:val="both"/>
        <w:rPr>
          <w:rFonts w:cs="Arial"/>
          <w:b/>
          <w:b/>
          <w:bCs/>
        </w:rPr>
      </w:pPr>
      <w:r>
        <w:rPr>
          <w:rFonts w:cs="Arial"/>
          <w:b/>
          <w:bCs/>
        </w:rPr>
      </w:r>
    </w:p>
    <w:p>
      <w:pPr>
        <w:pStyle w:val="Normal"/>
        <w:autoSpaceDE w:val="false"/>
        <w:jc w:val="both"/>
        <w:rPr/>
      </w:pPr>
      <w:r>
        <w:rPr>
          <w:rFonts w:cs="Arial"/>
          <w:b/>
          <w:bCs/>
        </w:rPr>
        <w:t>Herr Dr. Rehhahn:</w:t>
      </w:r>
      <w:r>
        <w:rPr>
          <w:rFonts w:cs="Arial"/>
        </w:rPr>
        <w:t xml:space="preserve"> Es sind vier Vorhaben. Mit welchem soll ich beginn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as Gesamtvorhaben und wie sich der wasserrechtliche Teil darin einbettet.</w:t>
      </w:r>
    </w:p>
    <w:p>
      <w:pPr>
        <w:pStyle w:val="Normal"/>
        <w:autoSpaceDE w:val="false"/>
        <w:jc w:val="both"/>
        <w:rPr>
          <w:rFonts w:cs="Arial"/>
        </w:rPr>
      </w:pPr>
      <w:r>
        <w:rPr>
          <w:rFonts w:cs="Arial"/>
        </w:rPr>
      </w:r>
    </w:p>
    <w:p>
      <w:pPr>
        <w:pStyle w:val="Normal"/>
        <w:autoSpaceDE w:val="false"/>
        <w:jc w:val="both"/>
        <w:rPr/>
      </w:pPr>
      <w:r>
        <w:rPr>
          <w:rFonts w:cs="Arial"/>
          <w:b/>
          <w:bCs/>
        </w:rPr>
        <w:t>Herr Dr. Rehhahn:</w:t>
      </w:r>
      <w:r>
        <w:rPr>
          <w:rFonts w:cs="Arial"/>
        </w:rPr>
        <w:t xml:space="preserve"> Das Gesamtvorhaben umfasst vier Teilbereiche: der erste ist das Regenwasserversickerungsbecken, der zweite die Rohrrigole, der dritte die Frischwasserversorgung der Tiere und der Gesamtanlage und viertens der Aquiferspeicher, der dafür vorgesehen ist, Wasser entnehmen und zurückzuführen zwecks Kühlung bzw. Erwärmung der Außenluft.</w:t>
      </w:r>
    </w:p>
    <w:p>
      <w:pPr>
        <w:pStyle w:val="Normal"/>
        <w:autoSpaceDE w:val="false"/>
        <w:jc w:val="both"/>
        <w:rPr>
          <w:rFonts w:cs="Arial"/>
        </w:rPr>
      </w:pPr>
      <w:r>
        <w:rPr>
          <w:rFonts w:cs="Arial"/>
        </w:rPr>
      </w:r>
    </w:p>
    <w:p>
      <w:pPr>
        <w:pStyle w:val="Normal"/>
        <w:autoSpaceDE w:val="false"/>
        <w:jc w:val="both"/>
        <w:rPr/>
      </w:pPr>
      <w:r>
        <w:rPr>
          <w:rFonts w:cs="Arial"/>
        </w:rPr>
        <w:t xml:space="preserve">Ich fange mit dem Regenwasserversickerungsbecken an. Antragsteller für dieses Regenwasserversickerungsbecken ist die Haßlebener Schweineproduktion und Recycling GmbH, Straße der DSF 1. Zur Erläuterung ist zu sagen: Die Verhandlungen zum Kauf der benötigten Flächen durch die van Gennip Haßleben GmbH u. Co. KG finden derzeit statt. Ein Wertgutachten und der Kaufvertrag liegen vor, sodass wir diese Flächen unmittelbar nach Erlangung der Genehmigung erwerben können. </w:t>
      </w:r>
    </w:p>
    <w:p>
      <w:pPr>
        <w:pStyle w:val="Normal"/>
        <w:autoSpaceDE w:val="false"/>
        <w:jc w:val="both"/>
        <w:rPr>
          <w:rFonts w:cs="Arial"/>
        </w:rPr>
      </w:pPr>
      <w:r>
        <w:rPr>
          <w:rFonts w:cs="Arial"/>
        </w:rPr>
      </w:r>
    </w:p>
    <w:p>
      <w:pPr>
        <w:pStyle w:val="Normal"/>
        <w:autoSpaceDE w:val="false"/>
        <w:jc w:val="both"/>
        <w:rPr/>
      </w:pPr>
      <w:r>
        <w:rPr>
          <w:rFonts w:cs="Arial"/>
        </w:rPr>
        <w:t xml:space="preserve">Die Nutzungsdauer ist vorgesehen. Nach erfolgter Baugenehmigung für das Gesamtprojekt wird parallel zu den Stallbauten diese Regenwasserversickerungsanlage in Betrieb genommen. </w:t>
      </w:r>
    </w:p>
    <w:p>
      <w:pPr>
        <w:pStyle w:val="Normal"/>
        <w:autoSpaceDE w:val="false"/>
        <w:jc w:val="both"/>
        <w:rPr>
          <w:rFonts w:cs="Arial"/>
        </w:rPr>
      </w:pPr>
      <w:r>
        <w:rPr>
          <w:rFonts w:cs="Arial"/>
        </w:rPr>
      </w:r>
    </w:p>
    <w:p>
      <w:pPr>
        <w:pStyle w:val="Normal"/>
        <w:autoSpaceDE w:val="false"/>
        <w:jc w:val="both"/>
        <w:rPr/>
      </w:pPr>
      <w:r>
        <w:rPr>
          <w:rFonts w:cs="Arial"/>
        </w:rPr>
        <w:t xml:space="preserve">Als Flächengröße ist anzugeben: Die durch Versickerung mittels des geplanten Versickerungsbeckens zu entwässernden Dachflächen und sowie die an das Regenwasserversickerungssystem angeschlossenen Verkehrsflächen sind entsprechend den Berechnungen mit insgesamt 17 ha anzugeben. Daraus ist die Regenwasserversickerungsfläche berechnet. </w:t>
      </w:r>
    </w:p>
    <w:p>
      <w:pPr>
        <w:pStyle w:val="Normal"/>
        <w:autoSpaceDE w:val="false"/>
        <w:jc w:val="both"/>
        <w:rPr>
          <w:rFonts w:cs="Arial"/>
        </w:rPr>
      </w:pPr>
      <w:r>
        <w:rPr>
          <w:rFonts w:cs="Arial"/>
        </w:rPr>
      </w:r>
    </w:p>
    <w:p>
      <w:pPr>
        <w:pStyle w:val="Normal"/>
        <w:autoSpaceDE w:val="false"/>
        <w:jc w:val="both"/>
        <w:rPr/>
      </w:pPr>
      <w:r>
        <w:rPr>
          <w:rFonts w:cs="Arial"/>
        </w:rPr>
        <w:t xml:space="preserve">Zu den bestehenden Regenwasserableitungsanlagen. Auf dem Gelände existiert eine funktionsfähige Regenwasserkanalisation. Das einfallende Regenwasser wird derzeit oberhalb des Kuhzer Sees in einen vorhandenen Vorfluter eingeleitet. </w:t>
      </w:r>
    </w:p>
    <w:p>
      <w:pPr>
        <w:pStyle w:val="Normal"/>
        <w:autoSpaceDE w:val="false"/>
        <w:jc w:val="both"/>
        <w:rPr>
          <w:rFonts w:cs="Arial"/>
        </w:rPr>
      </w:pPr>
      <w:r>
        <w:rPr>
          <w:rFonts w:cs="Arial"/>
        </w:rPr>
      </w:r>
    </w:p>
    <w:p>
      <w:pPr>
        <w:pStyle w:val="Normal"/>
        <w:autoSpaceDE w:val="false"/>
        <w:jc w:val="both"/>
        <w:rPr/>
      </w:pPr>
      <w:r>
        <w:rPr>
          <w:rFonts w:cs="Arial"/>
        </w:rPr>
        <w:t xml:space="preserve">Zum Baugrund. Die Erkundung erbrachte folgende Ergebnisse: Unter einer Mutterbodendecke von 0,40 bis 0,50 m Stärke stehen 6 bis 10 m tiefe hauptsächlich Fein- und Mittelsande mit zum Teil grobsandigen und kiesigen sowie schluffigen Beimengungen. Sowohl der Untergrund als auch der anstehende Erdstock eigenen sich für die vorgesehene Baumaßnahme. </w:t>
      </w:r>
    </w:p>
    <w:p>
      <w:pPr>
        <w:pStyle w:val="Normal"/>
        <w:autoSpaceDE w:val="false"/>
        <w:jc w:val="both"/>
        <w:rPr>
          <w:rFonts w:cs="Arial"/>
        </w:rPr>
      </w:pPr>
      <w:r>
        <w:rPr>
          <w:rFonts w:cs="Arial"/>
        </w:rPr>
      </w:r>
    </w:p>
    <w:p>
      <w:pPr>
        <w:pStyle w:val="Normal"/>
        <w:autoSpaceDE w:val="false"/>
        <w:jc w:val="both"/>
        <w:rPr/>
      </w:pPr>
      <w:r>
        <w:rPr>
          <w:rFonts w:cs="Arial"/>
        </w:rPr>
        <w:t xml:space="preserve">Klima, Temperatur, Niederschlag, Verdunstung: Es wurde ein Jahresmittel beim Niederschlag von 560 mm errechnet. </w:t>
      </w:r>
    </w:p>
    <w:p>
      <w:pPr>
        <w:pStyle w:val="Normal"/>
        <w:autoSpaceDE w:val="false"/>
        <w:jc w:val="both"/>
        <w:rPr>
          <w:rFonts w:cs="Arial"/>
        </w:rPr>
      </w:pPr>
      <w:r>
        <w:rPr>
          <w:rFonts w:cs="Arial"/>
        </w:rPr>
      </w:r>
    </w:p>
    <w:p>
      <w:pPr>
        <w:pStyle w:val="Normal"/>
        <w:autoSpaceDE w:val="false"/>
        <w:jc w:val="both"/>
        <w:rPr/>
      </w:pPr>
      <w:r>
        <w:rPr>
          <w:rFonts w:cs="Arial"/>
        </w:rPr>
        <w:t xml:space="preserve">Zu den hydrologischen Verhältnissen. Die Sohle des geplanten Versickerungsbeckens soll bei 78 m angelegt werden, was einen Abstand von mindestens 4,6 m zum Grundwasserleiter ergibt. </w:t>
      </w:r>
    </w:p>
    <w:p>
      <w:pPr>
        <w:pStyle w:val="Normal"/>
        <w:autoSpaceDE w:val="false"/>
        <w:jc w:val="both"/>
        <w:rPr>
          <w:rFonts w:cs="Arial"/>
        </w:rPr>
      </w:pPr>
      <w:r>
        <w:rPr>
          <w:rFonts w:cs="Arial"/>
        </w:rPr>
      </w:r>
    </w:p>
    <w:p>
      <w:pPr>
        <w:pStyle w:val="Normal"/>
        <w:autoSpaceDE w:val="false"/>
        <w:jc w:val="both"/>
        <w:rPr/>
      </w:pPr>
      <w:r>
        <w:rPr>
          <w:rFonts w:cs="Arial"/>
        </w:rPr>
        <w:t xml:space="preserve">Der untersuchte Standort ist für die Errichtung eines Regenwasserversickerungsbeckens geeigne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Zum Regenwasserkanal. Durch den Funktionsnachweis der letzten Jahre kann das Rohrsystem bis zur Versickerungsanlage weiter genutzt werden. </w:t>
      </w:r>
    </w:p>
    <w:p>
      <w:pPr>
        <w:pStyle w:val="Normal"/>
        <w:autoSpaceDE w:val="false"/>
        <w:jc w:val="both"/>
        <w:rPr>
          <w:rFonts w:cs="Arial"/>
        </w:rPr>
      </w:pPr>
      <w:r>
        <w:rPr>
          <w:rFonts w:cs="Arial"/>
        </w:rPr>
      </w:r>
    </w:p>
    <w:p>
      <w:pPr>
        <w:pStyle w:val="Normal"/>
        <w:autoSpaceDE w:val="false"/>
        <w:jc w:val="both"/>
        <w:rPr/>
      </w:pPr>
      <w:r>
        <w:rPr>
          <w:rFonts w:cs="Arial"/>
        </w:rPr>
        <w:t xml:space="preserve">Zum Bau. Es entsteht ein Versickerungsbecken mit einem Vorbecken und einem Nachbecken. Die erforderlichen Volumina und der Ausbau ergeben sich aus den anfallenden Regenmengen  bzw. der Versickerungskapazität. Das Gesamtgelände wird nach Bauabschluss entsprechend eingefriede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er zweite Antrag ist in einem ähnlichen Zusammenhang zu sehen, die Rohrrigole. Antragstellerin ist wiederum die Haßlebener Schweineproduktion und Recycling GmbH, Straße der DSF 1. </w:t>
      </w:r>
    </w:p>
    <w:p>
      <w:pPr>
        <w:pStyle w:val="Normal"/>
        <w:autoSpaceDE w:val="false"/>
        <w:jc w:val="both"/>
        <w:rPr>
          <w:rFonts w:cs="Arial"/>
        </w:rPr>
      </w:pPr>
      <w:r>
        <w:rPr>
          <w:rFonts w:cs="Arial"/>
        </w:rPr>
      </w:r>
    </w:p>
    <w:p>
      <w:pPr>
        <w:pStyle w:val="Normal"/>
        <w:autoSpaceDE w:val="false"/>
        <w:jc w:val="both"/>
        <w:rPr/>
      </w:pPr>
      <w:r>
        <w:rPr>
          <w:rFonts w:cs="Arial"/>
        </w:rPr>
        <w:t xml:space="preserve">Zweck der Gewässernutzung: Es ist vorgesehen, die von den Dachflächen der ehemaligen Verregnungspumpstation - auf den Anhängen als Gebäude 39 ausgewiesen - sowie von den umliegenden versiegelten Verkehrsflächen abfließenden Niederschlagswässer vor Ort zu versickern. Die geplante Rohrrigole befindet sich im Bereich der geplanten Biogasanlage  auf dem Gelände der Schweinezucht- und -mastanlage. Grundstückseigner ist die von Gennip Haßleben GmbH u. Co. KG, Straße der DSF 1 in 17268 Boitzenburger Land, Ortsteil Haßlebe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Baubeginn soll unmittelbar nach Erteilung der gesamten Baugenehmigung sein. </w:t>
      </w:r>
    </w:p>
    <w:p>
      <w:pPr>
        <w:pStyle w:val="Normal"/>
        <w:autoSpaceDE w:val="false"/>
        <w:jc w:val="both"/>
        <w:rPr>
          <w:rFonts w:cs="Arial"/>
        </w:rPr>
      </w:pPr>
      <w:r>
        <w:rPr>
          <w:rFonts w:cs="Arial"/>
        </w:rPr>
      </w:r>
    </w:p>
    <w:p>
      <w:pPr>
        <w:pStyle w:val="Normal"/>
        <w:autoSpaceDE w:val="false"/>
        <w:jc w:val="both"/>
        <w:rPr/>
      </w:pPr>
      <w:r>
        <w:rPr>
          <w:rFonts w:cs="Arial"/>
        </w:rPr>
        <w:t xml:space="preserve">Zur derzeitigen Situation. Bisher wird das von den Dach- und Verkehrsflächen im Bereich der ehemaligen Verregnungspumpstation - Gebäude 39 - abfließende Regenwasser über einen Regenwasserkanal in den Kuhzer Grenzbruch geleitet. Dieses soll verändert werden. </w:t>
      </w:r>
    </w:p>
    <w:p>
      <w:pPr>
        <w:pStyle w:val="Normal"/>
        <w:autoSpaceDE w:val="false"/>
        <w:jc w:val="both"/>
        <w:rPr>
          <w:rFonts w:cs="Arial"/>
        </w:rPr>
      </w:pPr>
      <w:r>
        <w:rPr>
          <w:rFonts w:cs="Arial"/>
        </w:rPr>
      </w:r>
    </w:p>
    <w:p>
      <w:pPr>
        <w:pStyle w:val="Normal"/>
        <w:autoSpaceDE w:val="false"/>
        <w:jc w:val="both"/>
        <w:rPr/>
      </w:pPr>
      <w:r>
        <w:rPr>
          <w:rFonts w:cs="Arial"/>
        </w:rPr>
        <w:t xml:space="preserve">Zum Bau. Da nur Dach- und Verkehrsflächen an die Regenwasserkanalisation angeschlossen sind, wird der Ablauf als Versickerungsanlage in Form einer Rohrrigole umgestaltet. Gemäß den Vorbemessungen wird eine Rohrrigole mit folgenden Abmessungen zum Einsatz gebracht: Länge 12 m, Höhe 2 m, Breite 2,30 m. Die Versickerungsstrecke wird in der Länge von 12 m unterhalb der Rieselfläche innerhalb der Wendestelle verlegt. </w:t>
      </w:r>
    </w:p>
    <w:p>
      <w:pPr>
        <w:pStyle w:val="Normal"/>
        <w:autoSpaceDE w:val="false"/>
        <w:jc w:val="both"/>
        <w:rPr>
          <w:rFonts w:cs="Arial"/>
        </w:rPr>
      </w:pPr>
      <w:r>
        <w:rPr>
          <w:rFonts w:cs="Arial"/>
        </w:rPr>
      </w:r>
    </w:p>
    <w:p>
      <w:pPr>
        <w:pStyle w:val="Normal"/>
        <w:autoSpaceDE w:val="false"/>
        <w:jc w:val="both"/>
        <w:rPr/>
      </w:pPr>
      <w:r>
        <w:rPr>
          <w:rFonts w:cs="Arial"/>
        </w:rPr>
        <w:t xml:space="preserve">Zum dritten Antrag, der Frischwasserversorgung. Antragstellerin ist die Haßlebener Schweineproduktion und Recycling GmbH, Straße der DSF 1. Alternativ zur Frischwasserversorgung der geplanten Anlage durch Grundwasserentnahme mit betriebseigenen Brunnen ist die teilweise oder vollständige Bedarfsdeckung aus dem öffentlichen Netz möglich.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ie betriebliche Trinkwasserversorgung soll mit dem Beginn der Schweinezucht- und -mastanlage aus dem öffentlichen Netz erfolgen. </w:t>
      </w:r>
    </w:p>
    <w:p>
      <w:pPr>
        <w:pStyle w:val="Normal"/>
        <w:autoSpaceDE w:val="false"/>
        <w:jc w:val="both"/>
        <w:rPr>
          <w:rFonts w:cs="Arial"/>
        </w:rPr>
      </w:pPr>
      <w:r>
        <w:rPr>
          <w:rFonts w:cs="Arial"/>
        </w:rPr>
      </w:r>
    </w:p>
    <w:p>
      <w:pPr>
        <w:pStyle w:val="Normal"/>
        <w:autoSpaceDE w:val="false"/>
        <w:jc w:val="both"/>
        <w:rPr/>
      </w:pPr>
      <w:r>
        <w:rPr>
          <w:rFonts w:cs="Arial"/>
        </w:rPr>
        <w:t xml:space="preserve">Im Ergebnis von Probebohrungen, die nach Baubeginn erfolgen, werden Grundwasseranalysen vorgenommen und die Ergiebigkeit des Grundwasserleiters spezifiziert. Im Interesse der zu sichernden Qualität des als Trink-, Tränk- und Brauchwasser verwendeten Grundwassers werden nach Auswertung der Analysen die Entscheidungen zur Aufbereitung des geförderten Grundwassers getroffen. Das geförderte Frischwasser wird ausschließlich für den Betrieb der geplanten Schweinezucht- und -mastanlage in Haßleben eingesetz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Folgende maximale Wassermengen wurden ermittelt: 214 500 m³ je Jahr, 33 000 m³ je Monat, 917 m³ je Tag, 63 m³ je Stunde. </w:t>
      </w:r>
    </w:p>
    <w:p>
      <w:pPr>
        <w:pStyle w:val="Normal"/>
        <w:autoSpaceDE w:val="false"/>
        <w:jc w:val="both"/>
        <w:rPr>
          <w:rFonts w:cs="Arial"/>
        </w:rPr>
      </w:pPr>
      <w:r>
        <w:rPr>
          <w:rFonts w:cs="Arial"/>
        </w:rPr>
      </w:r>
    </w:p>
    <w:p>
      <w:pPr>
        <w:pStyle w:val="Normal"/>
        <w:autoSpaceDE w:val="false"/>
        <w:jc w:val="both"/>
        <w:rPr/>
      </w:pPr>
      <w:r>
        <w:rPr>
          <w:rFonts w:cs="Arial"/>
        </w:rPr>
        <w:t xml:space="preserve">Die Brunnen sollen auf eine Tiefe von 170 bis 200 m abgeteuft werden. Die maximale Förderleistung liegt bei 14,5 l/s, die durchschnittliche Förderleistung bei 8 l/s. </w:t>
      </w:r>
    </w:p>
    <w:p>
      <w:pPr>
        <w:pStyle w:val="Normal"/>
        <w:autoSpaceDE w:val="false"/>
        <w:jc w:val="both"/>
        <w:rPr>
          <w:rFonts w:cs="Arial"/>
        </w:rPr>
      </w:pPr>
      <w:r>
        <w:rPr>
          <w:rFonts w:cs="Arial"/>
        </w:rPr>
      </w:r>
    </w:p>
    <w:p>
      <w:pPr>
        <w:pStyle w:val="Normal"/>
        <w:autoSpaceDE w:val="false"/>
        <w:jc w:val="both"/>
        <w:rPr/>
      </w:pPr>
      <w:r>
        <w:rPr>
          <w:rFonts w:cs="Arial"/>
        </w:rPr>
        <w:t xml:space="preserve">Beim Abteufen des Brunnens wird nach den anerkannten Regeln der Technik verfahren. Sollten zum Abteufen undurchlässige Schichten durchbohrt werden, wird die entstandene Verbindung zwischen den Grundwasserleitern sicher abgedichtet. Der Brunnenkorb wird so hergestellt, dass eine Verunreinigung des Grundwassers ausgeschlossen ist. Zur Lage des Brunnens bitte ich die Anlage 2 heranzuziehen. </w:t>
      </w:r>
    </w:p>
    <w:p>
      <w:pPr>
        <w:pStyle w:val="Normal"/>
        <w:autoSpaceDE w:val="false"/>
        <w:jc w:val="both"/>
        <w:rPr>
          <w:rFonts w:cs="Arial"/>
        </w:rPr>
      </w:pPr>
      <w:r>
        <w:rPr>
          <w:rFonts w:cs="Arial"/>
        </w:rPr>
      </w:r>
    </w:p>
    <w:p>
      <w:pPr>
        <w:pStyle w:val="Normal"/>
        <w:autoSpaceDE w:val="false"/>
        <w:jc w:val="both"/>
        <w:rPr>
          <w:rFonts w:cs="Arial"/>
        </w:rPr>
      </w:pPr>
      <w:r>
        <w:rPr>
          <w:rFonts w:cs="Arial"/>
        </w:rPr>
        <w:t>Eigentümerin der Fläche ist die van Gennip Haßleben GmbH u. Co. KG.</w:t>
      </w:r>
    </w:p>
    <w:p>
      <w:pPr>
        <w:pStyle w:val="Normal"/>
        <w:autoSpaceDE w:val="false"/>
        <w:jc w:val="both"/>
        <w:rPr>
          <w:rFonts w:cs="Arial"/>
        </w:rPr>
      </w:pPr>
      <w:r>
        <w:rPr>
          <w:rFonts w:cs="Arial"/>
        </w:rPr>
      </w:r>
    </w:p>
    <w:p>
      <w:pPr>
        <w:pStyle w:val="Normal"/>
        <w:autoSpaceDE w:val="false"/>
        <w:jc w:val="both"/>
        <w:rPr/>
      </w:pPr>
      <w:r>
        <w:rPr>
          <w:rFonts w:cs="Arial"/>
        </w:rPr>
        <w:t xml:space="preserve">Zur Vorhabensbeschreibung. Im Zuge der geplanten Wiederinbetriebnahme der Schweinezucht- und -mastanlage Haßleben ist durch den Investor geplant, eine autarke Wassergewinnungsanlage für die Versorgung zu errichten. Es ist vorgesehen, einen Trinkwasserbrunnen mit entsprechender Wasseraufbereitung für die Entnahme von Grundwasser aus einem tertiären Grundwasserleiter zu bauen. Zweck der Entnahme von ca. 214 500 m³ Grundwasser im Jahr ist die Eigenversorgung der Anlage. Der geplante Brunnen befindet sich auf dem Gelände der Anlage. </w:t>
      </w:r>
    </w:p>
    <w:p>
      <w:pPr>
        <w:pStyle w:val="Normal"/>
        <w:autoSpaceDE w:val="false"/>
        <w:jc w:val="both"/>
        <w:rPr>
          <w:rFonts w:cs="Arial"/>
        </w:rPr>
      </w:pPr>
      <w:r>
        <w:rPr>
          <w:rFonts w:cs="Arial"/>
        </w:rPr>
      </w:r>
    </w:p>
    <w:p>
      <w:pPr>
        <w:pStyle w:val="Normal"/>
        <w:autoSpaceDE w:val="false"/>
        <w:jc w:val="both"/>
        <w:rPr/>
      </w:pPr>
      <w:r>
        <w:rPr>
          <w:rFonts w:cs="Arial"/>
        </w:rPr>
        <w:t xml:space="preserve">Zu den hydrologischen Verhältnissen. Es kann im vorgesehenen Untersuchungsgebiet allgemein mit drei grundwasserleitenden Komplexen gerechnet werden. Bei den Grundwasserleitern des untersten Komplexes handelt es sich um tertiäre Sande. </w:t>
      </w:r>
    </w:p>
    <w:p>
      <w:pPr>
        <w:pStyle w:val="Normal"/>
        <w:autoSpaceDE w:val="false"/>
        <w:jc w:val="both"/>
        <w:rPr>
          <w:rFonts w:cs="Arial"/>
        </w:rPr>
      </w:pPr>
      <w:r>
        <w:rPr>
          <w:rFonts w:cs="Arial"/>
        </w:rPr>
      </w:r>
    </w:p>
    <w:p>
      <w:pPr>
        <w:pStyle w:val="Normal"/>
        <w:autoSpaceDE w:val="false"/>
        <w:jc w:val="both"/>
        <w:rPr/>
      </w:pPr>
      <w:r>
        <w:rPr>
          <w:rFonts w:cs="Arial"/>
        </w:rPr>
        <w:t>Zu den Eigenschaften der Grundwasserlagerstätte. Entsprechend den oben angeführten geologischen und hydrologischen Gegebenheiten lässt sich die Grundwasserlagerstätte mit folgenden Eigenschaften beschreiben: Der Teufenbereich liegt bei 160 bis 170 m. Die Mächtigkeit liegt bei 10 m. Die Lithologie wird angeben als mittelsandig/feinsandig bis schluffig, der kf-Wert mit 6 x 10</w:t>
      </w:r>
      <w:r>
        <w:rPr>
          <w:rFonts w:cs="Arial"/>
          <w:vertAlign w:val="superscript"/>
        </w:rPr>
        <w:t>-4</w:t>
      </w:r>
      <w:r>
        <w:rPr>
          <w:rFonts w:cs="Arial"/>
        </w:rPr>
        <w:t xml:space="preserve">, der Grundwasserzustand, abgemessen zur Geländeoberkante, mit ca. 20 m. Die Speisung und Zusickerung erfolgt aus quartären Grundwasserleitern. Die Grundwasserfließrichtung: Nordost wie quartärer Grundwasserleiter, entsprechend Anlage 7. Die Grundwasserleitungstypisierung: komplizierte lithologische und Lagerbedingungen sowie komplizierte Grenzverhältnisse. </w:t>
      </w:r>
    </w:p>
    <w:p>
      <w:pPr>
        <w:pStyle w:val="Normal"/>
        <w:autoSpaceDE w:val="false"/>
        <w:jc w:val="both"/>
        <w:rPr>
          <w:rFonts w:cs="Arial"/>
        </w:rPr>
      </w:pPr>
      <w:r>
        <w:rPr>
          <w:rFonts w:cs="Arial"/>
        </w:rPr>
      </w:r>
    </w:p>
    <w:p>
      <w:pPr>
        <w:pStyle w:val="Normal"/>
        <w:autoSpaceDE w:val="false"/>
        <w:jc w:val="both"/>
        <w:rPr/>
      </w:pPr>
      <w:r>
        <w:rPr>
          <w:rFonts w:cs="Arial"/>
        </w:rPr>
        <w:t xml:space="preserve">Zur Bewertung. Die Mikrobiologie sagt aus, dass es keine trinkwasserrelevanten Keime gibt. Eine abschließende Bewertung des Grundwassers hinsichtlich seiner Eignung als Trinkwasser ist derzeit nicht möglich, da wesentliche Parameter der Anlage 2 nicht analysiert werden können. Für eine Verwendung des Grundwassers als Trinkwasser muss eine Aufbereitung zur Sicherung der Einhaltung der Grenzwerte erfolgen. Aufbereitungstechnologien zur Reduzierung der Eisen-, Mangan-, Nitrit- und Ammoniumgehalte sind Stand der Technik. </w:t>
      </w:r>
    </w:p>
    <w:p>
      <w:pPr>
        <w:pStyle w:val="Normal"/>
        <w:autoSpaceDE w:val="false"/>
        <w:jc w:val="both"/>
        <w:rPr>
          <w:rFonts w:cs="Arial"/>
        </w:rPr>
      </w:pPr>
      <w:r>
        <w:rPr>
          <w:rFonts w:cs="Arial"/>
        </w:rPr>
      </w:r>
    </w:p>
    <w:p>
      <w:pPr>
        <w:pStyle w:val="Normal"/>
        <w:autoSpaceDE w:val="false"/>
        <w:jc w:val="both"/>
        <w:rPr/>
      </w:pPr>
      <w:r>
        <w:rPr>
          <w:rFonts w:cs="Arial"/>
        </w:rPr>
        <w:t xml:space="preserve">Folgeerscheinungen: Der Grundwasserspiegel liegt im Fassungsbereich sowie im gesamten unterirdischen Einzugsbereich relativ weit unter Geländehöhe, wie bereits angegeben, bei ca. 20 m. Durch den Betrieb der Fassungsanlage sind daher keine Folgeerscheinungen in Natur und Umwelt zu erwarte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ie quartären Grundwasserleiter sind als Speicher für eine Klimatisierung der Anlage - Zuluftkühlung und -heizung - vorgesehen. Da am Standort eine trennende Schicht aus Schluff und Ton mit einer Mächtigkeit von mehr als 15 m zwischen dem tertiären und dem quartären Grundwasserleiter vorhanden ist - siehe den geologischen Schnitt 2.2 -, ist eine Beeinflussung nicht gegeben. Die nachgewiesene Verbindung beider Grundwasserleiter im Rinnenbereich ist ca. 2 500 m entfernt. Der Radius des Absenktrichters beträgt maximal 368 m. </w:t>
      </w:r>
    </w:p>
    <w:p>
      <w:pPr>
        <w:pStyle w:val="Normal"/>
        <w:autoSpaceDE w:val="false"/>
        <w:jc w:val="both"/>
        <w:rPr>
          <w:rFonts w:cs="Arial"/>
        </w:rPr>
      </w:pPr>
      <w:r>
        <w:rPr>
          <w:rFonts w:cs="Arial"/>
        </w:rPr>
      </w:r>
    </w:p>
    <w:p>
      <w:pPr>
        <w:pStyle w:val="Normal"/>
        <w:autoSpaceDE w:val="false"/>
        <w:jc w:val="both"/>
        <w:rPr/>
      </w:pPr>
      <w:r>
        <w:rPr>
          <w:rFonts w:cs="Arial"/>
        </w:rPr>
        <w:t xml:space="preserve">Zur Beurteilung der umweltrelevanten Auswirkungen. Der Grundwasserspiegel liegt im Fassungsbereich sowie im gesamten unterirdischen Einzugsbereich relativ weit unter Geländehöhe. Gleichzeitig sind durch ausreichend mächtige Stauschichten vertikal benachbarte Grundwasserleiter hydraulisch nicht relevant beeinflusst. Die Brunnen werden durch Tonsperren so ausgeführt, dass kein hydraulischer Kontakt hergestellt wird. Ein Abfallen des Grundwasserspiegels in den Grundwasserleitungen ist damit verursacht durch die Grundwasserentnahme nicht möglich. Durch den Betrieb der Wasserfassungsanlage sind keine Folgeerscheinungen für Natur und Umwelt, keine Auswirkungen auf Vegetation, Gebäude und Bodenbereich zu erwarten. </w:t>
      </w:r>
    </w:p>
    <w:p>
      <w:pPr>
        <w:pStyle w:val="Normal"/>
        <w:autoSpaceDE w:val="false"/>
        <w:jc w:val="both"/>
        <w:rPr>
          <w:rFonts w:cs="Arial"/>
        </w:rPr>
      </w:pPr>
      <w:r>
        <w:rPr>
          <w:rFonts w:cs="Arial"/>
        </w:rPr>
      </w:r>
    </w:p>
    <w:p>
      <w:pPr>
        <w:pStyle w:val="Normal"/>
        <w:autoSpaceDE w:val="false"/>
        <w:jc w:val="both"/>
        <w:rPr/>
      </w:pPr>
      <w:r>
        <w:rPr>
          <w:rFonts w:cs="Arial"/>
        </w:rPr>
        <w:t>Durch die Lage der geplanten Wasserfassungsanlage bestehen keine Anhaltspunkte für eine nachhaltige und erheblich nachteilige Beeinflussung der Schutzgüter Mensch, Tiere, Pflanzen, Bodengeologie, Klima, Landschaft, Grundwasser, Oberflächenwasser, Kultur und sonstige Sachgüter. Weiträumig existieren keine hydraulischen Verbindungen zu Oberflächenwässern und zum zweiten Grundwasserleiter.</w:t>
      </w:r>
    </w:p>
    <w:p>
      <w:pPr>
        <w:pStyle w:val="Normal"/>
        <w:autoSpaceDE w:val="false"/>
        <w:jc w:val="both"/>
        <w:rPr>
          <w:rFonts w:cs="Arial"/>
        </w:rPr>
      </w:pPr>
      <w:r>
        <w:rPr>
          <w:rFonts w:cs="Arial"/>
        </w:rPr>
      </w:r>
    </w:p>
    <w:p>
      <w:pPr>
        <w:pStyle w:val="Normal"/>
        <w:autoSpaceDE w:val="false"/>
        <w:jc w:val="both"/>
        <w:rPr/>
      </w:pPr>
      <w:r>
        <w:rPr>
          <w:rFonts w:cs="Arial"/>
        </w:rPr>
        <w:t xml:space="preserve">Aktuelle Grundwassernutzungen oder konkurrierende Vorhaben sowie Trinkwasserschutzzonen sind im Untersuchungsgebiet nicht bekannt. </w:t>
      </w:r>
    </w:p>
    <w:p>
      <w:pPr>
        <w:pStyle w:val="Normal"/>
        <w:autoSpaceDE w:val="false"/>
        <w:jc w:val="both"/>
        <w:rPr>
          <w:rFonts w:cs="Arial"/>
        </w:rPr>
      </w:pPr>
      <w:r>
        <w:rPr>
          <w:rFonts w:cs="Arial"/>
        </w:rPr>
      </w:r>
    </w:p>
    <w:p>
      <w:pPr>
        <w:pStyle w:val="Normal"/>
        <w:autoSpaceDE w:val="false"/>
        <w:jc w:val="both"/>
        <w:rPr/>
      </w:pPr>
      <w:r>
        <w:rPr>
          <w:rFonts w:cs="Arial"/>
        </w:rPr>
        <w:t xml:space="preserve">Der vierte Antrag bezieht sich auf den Aquiferspeicher. Vorhabenträger ist die Haßlebener Schweineproduktion und Recycling GmbH. Der Antrag bezieht sich auf die Entnahme und Rückführung von Grundwasser. </w:t>
      </w:r>
    </w:p>
    <w:p>
      <w:pPr>
        <w:pStyle w:val="Normal"/>
        <w:autoSpaceDE w:val="false"/>
        <w:jc w:val="both"/>
        <w:rPr>
          <w:rFonts w:cs="Arial"/>
        </w:rPr>
      </w:pPr>
      <w:r>
        <w:rPr>
          <w:rFonts w:cs="Arial"/>
        </w:rPr>
      </w:r>
    </w:p>
    <w:p>
      <w:pPr>
        <w:pStyle w:val="Normal"/>
        <w:autoSpaceDE w:val="false"/>
        <w:jc w:val="both"/>
        <w:rPr/>
      </w:pPr>
      <w:r>
        <w:rPr>
          <w:rFonts w:cs="Arial"/>
        </w:rPr>
        <w:t xml:space="preserve">Der Wasserbedarf ergibt sich aus dem Brauchwasser als Speichermedium für Wärme und Kälte. Die zirkulierende Wassermenge beträgt 1,225 Millionen m³ je Jahr für Wärmespeicherung und Kühlung und 3,135 Millionen m³ je Jahr für Kältespeicherung und Heizung.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Als Brunnen sind vorgesehen zwei mal 14 für die warme und die kalte Seite des Speichers. Die Tiefe dieser Brunnen wird bei ca. 100 m liegen. Als Ausführungsart sind vorgesehen kombinierte Förder- und Schluckbrunnen. </w:t>
      </w:r>
    </w:p>
    <w:p>
      <w:pPr>
        <w:pStyle w:val="Normal"/>
        <w:autoSpaceDE w:val="false"/>
        <w:jc w:val="both"/>
        <w:rPr>
          <w:rFonts w:cs="Arial"/>
        </w:rPr>
      </w:pPr>
      <w:r>
        <w:rPr>
          <w:rFonts w:cs="Arial"/>
        </w:rPr>
      </w:r>
    </w:p>
    <w:p>
      <w:pPr>
        <w:pStyle w:val="Normal"/>
        <w:autoSpaceDE w:val="false"/>
        <w:jc w:val="both"/>
        <w:rPr/>
      </w:pPr>
      <w:r>
        <w:rPr>
          <w:rFonts w:cs="Arial"/>
        </w:rPr>
        <w:t xml:space="preserve">Zur Vorhabensbeschreibung. Für die sommerliche Kühlung und winterliche Heizung der Schweinemast- und -zuchtanlage bzw. der eingeblasenen Luft soll mithilfe einer saisonalen Wärme- und Kältespeicherung in einem gedeckten Grundwasserleiter unmittelbar unterhalb der Anlage die Abwärme und die Kühle der winterlichen Umgebungstemperatur eingespeist und zurückgewonnen werden. Das Grundwasser dient dabei als Wärmeträgermedium und wird mit ausgeglichener Bilanz entnommen und zurückgeführ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ie hydrologischen Verhältnisse, die Machbarkeit, der geplante Brunnenausbau, die Grundwasserbeschaffenheit, die hydraulischen und thermischen Auswirkungen auf die Umgebung sind im hydrologischen Gutachten ausführlich dargestellt.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Gibt es Fragen an Herrn Dr. Rehhahn? - Bitte.</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Herr Dr. Rehhahn, Sie haben gesagt, die Regenwasserversickerung wird sofort mit Beginn der Anlage in Betrieb genommen. Das hätte ich gern von Ihnen noch einmal bestätigt bekommen, damit es im Protokoll festgehalten werden kann. Denn das widerspricht dem, was Sie in den schriftlichen Unterlagen dargestellt haben. Das ist eine positive Veränderung, möchte ich dazu sagen.</w:t>
      </w:r>
    </w:p>
    <w:p>
      <w:pPr>
        <w:pStyle w:val="Normal"/>
        <w:autoSpaceDE w:val="false"/>
        <w:jc w:val="both"/>
        <w:rPr>
          <w:rFonts w:cs="Arial"/>
        </w:rPr>
      </w:pPr>
      <w:r>
        <w:rPr>
          <w:rFonts w:cs="Arial"/>
        </w:rPr>
      </w:r>
    </w:p>
    <w:p>
      <w:pPr>
        <w:pStyle w:val="Normal"/>
        <w:autoSpaceDE w:val="false"/>
        <w:jc w:val="both"/>
        <w:rPr/>
      </w:pPr>
      <w:r>
        <w:rPr>
          <w:rFonts w:cs="Arial"/>
          <w:b/>
          <w:bCs/>
        </w:rPr>
        <w:t>Herr Dr. Rehhahn:</w:t>
      </w:r>
      <w:r>
        <w:rPr>
          <w:rFonts w:cs="Arial"/>
        </w:rPr>
        <w:t xml:space="preserve"> Der Umbau der vorhandenen Anlage und der Bau der Regenwasserversickerungsanlage laufen parallel.</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würde gern mit der Frage der Regenwasserversickerung anfangen. Ich habe die wasserrechtlichen Unterlagen nicht selbst beurteilt; das haben meine Mandanten gemacht. Ich habe mir gestern Abend angesehen, was vorgesehen ist. Ich möchte versuchen, mit meinen laienhaften Worten darzustellen, was dort gemacht werden soll, und bitte gegebenenfalls um Korrektur, wenn ich es nicht richtig verstanden habe. </w:t>
      </w:r>
    </w:p>
    <w:p>
      <w:pPr>
        <w:pStyle w:val="Normal"/>
        <w:autoSpaceDE w:val="false"/>
        <w:jc w:val="both"/>
        <w:rPr>
          <w:rFonts w:cs="Arial"/>
        </w:rPr>
      </w:pPr>
      <w:r>
        <w:rPr>
          <w:rFonts w:cs="Arial"/>
        </w:rPr>
      </w:r>
    </w:p>
    <w:p>
      <w:pPr>
        <w:pStyle w:val="Normal"/>
        <w:autoSpaceDE w:val="false"/>
        <w:jc w:val="both"/>
        <w:rPr/>
      </w:pPr>
      <w:r>
        <w:rPr>
          <w:rFonts w:cs="Arial"/>
        </w:rPr>
        <w:t xml:space="preserve">Es geht also darum, dass eine Art von Becken angelegt wird mit einer Fläche von 17 ha, in dem das Wasser, das auf der Anlage anfällt, wenn es regnet, das von den Dächern und den befestigten Flächen aufgefangen wird, gesammelt wird. Dort steht es dann je nach Menge und versickert dann langsam durch dieses Becken. Man nutzt damit die Reinigungsfunktion des Untergrundes. Es ist bekannt, auch biologische Kläranlagen funktionieren so, dass man einen bestimmten Untergrund hat, durch den das durchsickert. Dabei bleiben wahrscheinlich irgendwelche Stoffe hängen. Unten kommt dann relativ sauberes Wasser heraus, das dann wieder in das Grundwasser gelangt. Habe ich das so weit richtig verstanden? - Das ist ein interessantes Prinzip, vor allem deshalb, weil es technisch relativ einfach ist. </w:t>
      </w:r>
    </w:p>
    <w:p>
      <w:pPr>
        <w:pStyle w:val="Normal"/>
        <w:autoSpaceDE w:val="false"/>
        <w:jc w:val="both"/>
        <w:rPr>
          <w:rFonts w:cs="Arial"/>
        </w:rPr>
      </w:pPr>
      <w:r>
        <w:rPr>
          <w:rFonts w:cs="Arial"/>
        </w:rPr>
      </w:r>
    </w:p>
    <w:p>
      <w:pPr>
        <w:pStyle w:val="Normal"/>
        <w:autoSpaceDE w:val="false"/>
        <w:jc w:val="both"/>
        <w:rPr/>
      </w:pPr>
      <w:r>
        <w:rPr>
          <w:rFonts w:cs="Arial"/>
        </w:rPr>
        <w:t xml:space="preserve">Die untere Wasserbehörde hat jetzt festgestellt, dass die eingegangenen Antragsunterlagen vollständig sind. Vollständigkeit bedeutet keine inhaltliche Überprüfung. Die inhaltliche Überprüfung findet jetzt im Genehmigungsverfahren statt, im Erörterungstermin usw. Aber die Vollständigkeit bedeutet doch zumindest, dass diejenigen Parameter, die beurteilt werden müssen für die Genehmigungsfähigkeit dieses Regenwasserversickerungsbeckens, in diesen Unterlagen angesprochen werden und enthalten sind. </w:t>
      </w:r>
    </w:p>
    <w:p>
      <w:pPr>
        <w:pStyle w:val="Normal"/>
        <w:autoSpaceDE w:val="false"/>
        <w:jc w:val="both"/>
        <w:rPr>
          <w:rFonts w:cs="Arial"/>
        </w:rPr>
      </w:pPr>
      <w:r>
        <w:rPr>
          <w:rFonts w:cs="Arial"/>
        </w:rPr>
      </w:r>
    </w:p>
    <w:p>
      <w:pPr>
        <w:pStyle w:val="Normal"/>
        <w:autoSpaceDE w:val="false"/>
        <w:jc w:val="both"/>
        <w:rPr/>
      </w:pPr>
      <w:r>
        <w:rPr>
          <w:rFonts w:cs="Arial"/>
        </w:rPr>
        <w:t xml:space="preserve">Ich habe in den Unterlagen - auch dabei bitte ich Sie, mich zu korrigieren, da ich sie nur durchgeblättert habe - nichts gefunden über die Frage der Untergrunduntersuchung, hinsichtlich des Vorhandenseins von möglichen Drainagen oder sonstigen Bestandteilen, die dazu führen, dass dieses Wasser nicht nach unten versickert, sondern an andere Stelle weitergeleitet und möglicherweise an anderer Stelle in etwas konzentrierterer Form ausgebracht wird. Möglicherweise habe ich es aber auch nur übersehen. Deshalb möchte ich die Frage an die Antragsteller richten. </w:t>
      </w:r>
    </w:p>
    <w:p>
      <w:pPr>
        <w:pStyle w:val="Normal"/>
        <w:autoSpaceDE w:val="false"/>
        <w:jc w:val="both"/>
        <w:rPr>
          <w:rFonts w:cs="Arial"/>
        </w:rPr>
      </w:pPr>
      <w:r>
        <w:rPr>
          <w:rFonts w:cs="Arial"/>
        </w:rPr>
      </w:r>
    </w:p>
    <w:p>
      <w:pPr>
        <w:pStyle w:val="Normal"/>
        <w:autoSpaceDE w:val="false"/>
        <w:jc w:val="both"/>
        <w:rPr/>
      </w:pPr>
      <w:r>
        <w:rPr>
          <w:rFonts w:cs="Arial"/>
        </w:rPr>
        <w:t xml:space="preserve">Herr Dr. Rehhahn hat dargestellt, wie der Untergrund untersucht worden ist. Er hat gesagt, erst kommt Mutterboden, dann kommt die 6 bis 10 m hohe Sandschicht usw. Mich würde interessieren, ob der Untergrund des Regenwasserversickerungsbeckens hinsichtlich des Vorhandenseins von Drainagen untersucht worden ist.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schlage vor, an dieser Stelle nur Fragen zu dem Vorhaben direkt zu stellen, zum Verständnis dessen, was dort gemacht werden soll. Ihre Frage zielt schon in die Richtung der Einwendungen. - Gehört das zu dem Teil Vorhabensbeschreibung?</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Herr Dr. Stock, ich bin nicht in der Lage, das thematisch so klar zu trennen, dass ich, wenn ich eine Frage habe, mögliche Kritik oder mögliche Bedenken vollkommen herausnehmen kann. Ich kann es aber noch einmal als reine Informationsfrage stellen: Wurde der Untergrund für die Regenwasserversickerung hinsichtlich des möglichen Vorhandenseins von Drainagen untersucht?</w:t>
      </w:r>
    </w:p>
    <w:p>
      <w:pPr>
        <w:pStyle w:val="Normal"/>
        <w:autoSpaceDE w:val="false"/>
        <w:jc w:val="both"/>
        <w:rPr>
          <w:rFonts w:cs="Arial"/>
        </w:rPr>
      </w:pPr>
      <w:r>
        <w:rPr>
          <w:rFonts w:cs="Arial"/>
        </w:rPr>
      </w:r>
    </w:p>
    <w:p>
      <w:pPr>
        <w:pStyle w:val="Normal"/>
        <w:autoSpaceDE w:val="false"/>
        <w:jc w:val="both"/>
        <w:rPr/>
      </w:pPr>
      <w:r>
        <w:rPr>
          <w:rFonts w:cs="Arial"/>
          <w:b/>
          <w:bCs/>
        </w:rPr>
        <w:t>Herr Schönberg:</w:t>
      </w:r>
      <w:r>
        <w:rPr>
          <w:rFonts w:cs="Arial"/>
        </w:rPr>
        <w:t xml:space="preserve"> Wir haben in der Phase der Planung des Regenwasserversickerungsbeckens eine Abfrage gemacht und unter anderem auch die Wasser- und Bodenverbände hinsichtlich vorhandener Drainagen abgefragt. Es gab negative Antworten darauf. Sollten beim Bau Drainagen festgestellt werden, müssten diese getrennt werden.</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Dazu kann ich konkret Folgendes sagen: Diese Flächen sind sämtlich drainiert in ungefähr 80 cm. Sie befinden sich im oberen Teil einer Senke, die letzten Endes in den Kuhzer See entwässert. Diese Senke besteht an sich aus stark hydromorphen Standorten - ich bin selbst Landschaftskartierer gewesen -, die zum Teil Risse beinhalteten, die heute nicht mehr zu sehen sind. Die Drainageschächte sind offensichtlich. Ich habe sie mir gestern erst angesehen. Alles, was dort versickert, läuft mehr oder weniger in den Kuhzer See - einmal vom geologischen Milieu her, und zweitens wesentlich schneller, weil es dort drainiert ist. </w:t>
      </w:r>
    </w:p>
    <w:p>
      <w:pPr>
        <w:pStyle w:val="Normal"/>
        <w:autoSpaceDE w:val="false"/>
        <w:jc w:val="both"/>
        <w:rPr>
          <w:rFonts w:cs="Arial"/>
        </w:rPr>
      </w:pPr>
      <w:r>
        <w:rPr>
          <w:rFonts w:cs="Arial"/>
        </w:rPr>
      </w:r>
    </w:p>
    <w:p>
      <w:pPr>
        <w:pStyle w:val="Normal"/>
        <w:autoSpaceDE w:val="false"/>
        <w:jc w:val="both"/>
        <w:rPr/>
      </w:pPr>
      <w:r>
        <w:rPr>
          <w:rFonts w:cs="Arial"/>
        </w:rPr>
        <w:t>Die Frage, die auch Herr Dr. Rehhahn aufgeworfen hat, wir zerstören dann praktisch die Drainagen, die pflügen wir durch: Das ist ein Sand - Sie haben ja selber die Analysen vorgelegt -, da sind Kiese drin, da sind aber auch Bändersande drin, die auch praktisch zeitweilig grundwasserführend sind. Selbst auf den Äckern neben der Meliorationschaussee, die dort nach Beenz läuft, habe ich im Frühjahr Drainwasser in 80 bis 100 cm Tiefe angetroffen.</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iese Fläche ist die am stärksten belastete Fläche. Dort ist gleich danach erst einmal die Rohgülle verregnet worden, später Bioschlamm. Aufgrund einer Eingabe im Jahr 1987 bei der Umweltinspektion des Rates des Bezirkes Neubrandenburg sind sechs oder sieben Messpunkte angelegt worden, die eine hohe Nitratbelastung zeigten. </w:t>
      </w:r>
    </w:p>
    <w:p>
      <w:pPr>
        <w:pStyle w:val="Normal"/>
        <w:autoSpaceDE w:val="false"/>
        <w:jc w:val="both"/>
        <w:rPr>
          <w:rFonts w:cs="Arial"/>
        </w:rPr>
      </w:pPr>
      <w:r>
        <w:rPr>
          <w:rFonts w:cs="Arial"/>
        </w:rPr>
      </w:r>
    </w:p>
    <w:p>
      <w:pPr>
        <w:pStyle w:val="Normal"/>
        <w:autoSpaceDE w:val="false"/>
        <w:jc w:val="both"/>
        <w:rPr/>
      </w:pPr>
      <w:r>
        <w:rPr>
          <w:rFonts w:cs="Arial"/>
        </w:rPr>
        <w:t xml:space="preserve">Die Anlage eines Regenwasserversickerungsbeckens in diesem Bereich ist unverantwortlich, weil alles eines Tages unten in dem See ankommt, mehr oder wenig abhängig von der Witterung. Diese Fläche ist nach der Asmus'schen Arbeit mit über 500 kg Stickstoff pro Ausbringungsjahr, also aus zwölf Jahren. Sie können das ausrechnen. Da ist noch nicht alles denitrifiziert. Die Eisrandlage und die Stauchmoräne lassen davon ausgehen, dass die Denitrifizierung, mit der im Gutachten gerechnet wurde, relativ gering ist, sodass wir mit Nitraten und Ammonium weiter rechnen müssen. Ähnlich ist es im gesamten Bereich.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ie Drainagen sind in dem gesamten Projekt immer unterschlagen worden. </w:t>
      </w:r>
    </w:p>
    <w:p>
      <w:pPr>
        <w:pStyle w:val="Normal"/>
        <w:autoSpaceDE w:val="false"/>
        <w:jc w:val="both"/>
        <w:rPr>
          <w:rFonts w:cs="Arial"/>
        </w:rPr>
      </w:pPr>
      <w:r>
        <w:rPr>
          <w:rFonts w:cs="Arial"/>
        </w:rPr>
      </w:r>
    </w:p>
    <w:p>
      <w:pPr>
        <w:pStyle w:val="Normal"/>
        <w:autoSpaceDE w:val="false"/>
        <w:jc w:val="both"/>
        <w:rPr/>
      </w:pPr>
      <w:r>
        <w:rPr>
          <w:rFonts w:cs="Arial"/>
        </w:rPr>
        <w:t xml:space="preserve">Es ist eigentlich die Frage - ich muss das in dem Zusammenhang vorbringen -: Die Landwirte waren aufgrund der gemeinsamen Landesplanungsabteilung in der Maßgabe verpflichtet worden, ihre Entwässerungssysteme für die Flächen, die sie begüllen wollen, darzulegen. Das ist in keinem Falle geschehen. Wenn wir davon ausgehen, muss ich sagen, dass dieser Erörterungstermin eigentlich völlig überflüssig ist, da die 9 300 ha Begüllungsfläche damit umweltmäßig und rechtlich überhaupt nicht gesichert sind. Wenn nicht einmal die Auflagen erfüllt werden und das ganze Verfahren trotzdem weiter läuft, dann weiß ich nicht, worüber wir hier noch verhandeln soll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möchte daran erinnern, dass wir immer noch bei der Vorstellung des Vorhabens sind. Herr Pries, ich bitte Sie, sich Ihre Einwendung zu merken und sie, wenn wir über die sachlichen Inhalte diskutieren, noch einmal vorzubringen. Ich schlage vor, dass der Antragsteller an dieser Stelle nicht darauf eingeht, sondern dann, wenn die Thematik aufgerufen wird. Ich bitte darum, dass an dieser Stelle nur Verständnisfragen zum Vorhaben gestellt werden. - Bitte.</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Zum einen, Herr Rehhahn, eine Feststellung; Sie müssen sie nicht akzeptieren. Ich finde, die Planungsunterlagen sind handwerklich schlecht gemacht. Darin sind Karten ohne Legende und Abkürzungen ohne Erläuterungen. Das ist für mich als Nicht-Wasserfachmann sehr schwer zu verstehen. Ich hoffe, dass die unteren und oberen Wasserbehörden mit „ATV“ und ähnlichen Begriffen etwas anfangen können.</w:t>
      </w:r>
    </w:p>
    <w:p>
      <w:pPr>
        <w:pStyle w:val="Normal"/>
        <w:autoSpaceDE w:val="false"/>
        <w:jc w:val="both"/>
        <w:rPr>
          <w:rFonts w:cs="Arial"/>
        </w:rPr>
      </w:pPr>
      <w:r>
        <w:rPr>
          <w:rFonts w:cs="Arial"/>
        </w:rPr>
      </w:r>
    </w:p>
    <w:p>
      <w:pPr>
        <w:pStyle w:val="Normal"/>
        <w:autoSpaceDE w:val="false"/>
        <w:jc w:val="both"/>
        <w:rPr/>
      </w:pPr>
      <w:r>
        <w:rPr>
          <w:rFonts w:cs="Arial"/>
        </w:rPr>
        <w:t>Ich habe aber auch Verständnisfragen, die sich nicht nur darauf beziehen. Sie haben in Ihrem Vortrag von einem Jahresniederschlagsmittel von 560 mm gesprochen. Es ist Ihnen wahrscheinlich geläufig, dass Sommerstarkregen durchaus auch einmal 25 mm und mehr in kurzer Zeit erreichen können. Wenn ich 25 mm mal 17 ha rechne, komme ich locker auf 4000 m³. Das Regenrückhaltebecken ist aber auf 3 800 m³ angelegt. Da stellt sich für mich die Frage - weil ich dazu in den Unterlagen nichts gefunden habe -: Sind solche sommerlichen Starkregen irgendwo berücksichtigt word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Wenn das wieder in Richtung der Einwendungen geht, bitte ich Herrn Dr. Rehhahn, kurz darauf zu antworten.</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Herr Dr. Stock, das ist ein wichtiger Punkt. Das ist eine Einwendung, zu deren Erörterung wir sicherlich mehr Zeit brauchen. Ich bitte darum, diesen Punkt zurückzustell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schlage vor, wir beenden die Vorhabensvorstellung und reden jetzt über die Einwendungen. Wenn noch irgendwelche Rückfragen bestehen, kann man die in diesem Rahmen zwanglos klären. Ich würde sagen, das ist etwas praxisnäher.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as ist durchaus in meinem Sinn. Es hätte aber sein können, dass es noch Fragen zum technischen Verständnis gibt.</w:t>
      </w:r>
    </w:p>
    <w:p>
      <w:pPr>
        <w:pStyle w:val="Normal"/>
        <w:autoSpaceDE w:val="false"/>
        <w:jc w:val="both"/>
        <w:rPr>
          <w:rFonts w:cs="Arial"/>
        </w:rPr>
      </w:pPr>
      <w:r>
        <w:rPr>
          <w:rFonts w:cs="Arial"/>
        </w:rPr>
      </w:r>
    </w:p>
    <w:p>
      <w:pPr>
        <w:pStyle w:val="Normal"/>
        <w:autoSpaceDE w:val="false"/>
        <w:jc w:val="both"/>
        <w:rPr/>
      </w:pPr>
      <w:r>
        <w:rPr>
          <w:rFonts w:cs="Arial"/>
          <w:b/>
          <w:bCs/>
        </w:rPr>
        <w:t>Herr Schabbeck</w:t>
      </w:r>
      <w:r>
        <w:rPr>
          <w:rFonts w:cs="Arial"/>
        </w:rPr>
        <w:t>: Ich habe es richtig verstanden, dass aus verschiedenen Schichten Grundwasser entnommen wird und dass sichergestellt ist, dass kein Austausch zwischen diesen Schichten entsteht? Ich kann mir das technisch nicht vorstellen. Immerhin gibt es in diesen Tiefen erhebliche Drücke. Wie kann man verhindern, wenn aus einer tiefer liegenden Schicht Grundwasser entnommen wird, dass aus der darüber liegenden Schicht Wasser in die tiefer gelegene Schicht dringt, wenn dort ein Unterdruck erzeugt wird?</w:t>
      </w:r>
    </w:p>
    <w:p>
      <w:pPr>
        <w:pStyle w:val="Normal"/>
        <w:autoSpaceDE w:val="false"/>
        <w:jc w:val="both"/>
        <w:rPr>
          <w:rFonts w:cs="Arial"/>
        </w:rPr>
      </w:pPr>
      <w:r>
        <w:rPr>
          <w:rFonts w:cs="Arial"/>
        </w:rPr>
      </w:r>
    </w:p>
    <w:p>
      <w:pPr>
        <w:pStyle w:val="Normal"/>
        <w:autoSpaceDE w:val="false"/>
        <w:jc w:val="both"/>
        <w:rPr/>
      </w:pPr>
      <w:r>
        <w:rPr>
          <w:rFonts w:cs="Arial"/>
          <w:b/>
          <w:bCs/>
        </w:rPr>
        <w:t>Herr Dr. Bartels:</w:t>
      </w:r>
      <w:r>
        <w:rPr>
          <w:rFonts w:cs="Arial"/>
        </w:rPr>
        <w:t xml:space="preserve"> Es wird aus einer Schicht Grundwasser entnommen, und zwar aus der tiefsten, aus dem tertiären Grundwasserleiter. Es wird dort nur Wasser entnommen, wenn die Abdeckung dieser Schicht als ausreichend mächtig nachgewiesen wird. Das ist die Voraussetzung. Das ist dann ein Grundwasserstauer, der von den hydraulischen Eigenschaften die Druckunterschiede, von denen Sie gesprochen haben, aushält, ohne dass ein Wasseraustausch stattfindet. Wir gehen von Mächtigkeiten von mehr als 15 m aus. </w:t>
      </w:r>
    </w:p>
    <w:p>
      <w:pPr>
        <w:pStyle w:val="Normal"/>
        <w:autoSpaceDE w:val="false"/>
        <w:jc w:val="both"/>
        <w:rPr>
          <w:rFonts w:cs="Arial"/>
        </w:rPr>
      </w:pPr>
      <w:r>
        <w:rPr>
          <w:rFonts w:cs="Arial"/>
        </w:rPr>
      </w:r>
    </w:p>
    <w:p>
      <w:pPr>
        <w:pStyle w:val="Normal"/>
        <w:autoSpaceDE w:val="false"/>
        <w:jc w:val="both"/>
        <w:rPr/>
      </w:pPr>
      <w:r>
        <w:rPr>
          <w:rFonts w:cs="Arial"/>
        </w:rPr>
        <w:t xml:space="preserve">Nur wenn dieser vorhanden sind, können wir das machen, weil in dem darüber liegenden Grundwasserleiter unser Wärme- und Kältespeicher ist. Diesen wollen wir aus eigenem Interesse, damit die Wärme nicht abdriftet, nicht beeinflussen. Nur wenn eine ausreichende hydraulische Abdichtung vorhanden ist, wird dort ein Trinkwasserbrunnen möglich sein. </w:t>
      </w:r>
    </w:p>
    <w:p>
      <w:pPr>
        <w:pStyle w:val="Normal"/>
        <w:autoSpaceDE w:val="false"/>
        <w:jc w:val="both"/>
        <w:rPr>
          <w:rFonts w:cs="Arial"/>
        </w:rPr>
      </w:pPr>
      <w:r>
        <w:rPr>
          <w:rFonts w:cs="Arial"/>
        </w:rPr>
      </w:r>
    </w:p>
    <w:p>
      <w:pPr>
        <w:pStyle w:val="Normal"/>
        <w:autoSpaceDE w:val="false"/>
        <w:jc w:val="both"/>
        <w:rPr/>
      </w:pPr>
      <w:r>
        <w:rPr>
          <w:rFonts w:cs="Arial"/>
        </w:rPr>
        <w:t xml:space="preserve">Der Kontakt, der durch die Bohrungen zwischen den Grundwasserleitern hergestellt wird, wird nach den Regeln des Brunnenbaus hydraulisch zuverlässig wieder verschlossen. </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In Ihren Unterlagen steht schon, dass zwischen dem tertiären und dem quartären Grundwasserleiter Verbindungen bestehen. Ich denke, dass sich Ihre Ausführungen darauf beziehen, dass die Dichtung auf einen bestimmten Radius rund um die Bohrung bezogen ist. Wie Herr Schabbeck es auch dargestellt hat, befürchten wir vom Förderverein, dass eine Wasserentnahme aus dem tertiären Grundwasserleiter auch Auswirkungen auf den quartären Wasserspeicher haben wird, wenn nicht rund um die Anlage, sondern irgendwo im Biosphärenreservat oder auf unseren Flächen, so dass die Seen oder Feuchtgebiete beeinträchtigt werden. </w:t>
      </w:r>
    </w:p>
    <w:p>
      <w:pPr>
        <w:pStyle w:val="Normal"/>
        <w:autoSpaceDE w:val="false"/>
        <w:jc w:val="both"/>
        <w:rPr>
          <w:rFonts w:cs="Arial"/>
        </w:rPr>
      </w:pPr>
      <w:r>
        <w:rPr>
          <w:rFonts w:cs="Arial"/>
        </w:rPr>
      </w:r>
    </w:p>
    <w:p>
      <w:pPr>
        <w:pStyle w:val="Normal"/>
        <w:autoSpaceDE w:val="false"/>
        <w:jc w:val="both"/>
        <w:rPr/>
      </w:pPr>
      <w:r>
        <w:rPr>
          <w:rFonts w:cs="Arial"/>
          <w:b/>
          <w:bCs/>
        </w:rPr>
        <w:t>Herr Dr. Bartels:</w:t>
      </w:r>
      <w:r>
        <w:rPr>
          <w:rFonts w:cs="Arial"/>
        </w:rPr>
        <w:t xml:space="preserve"> Das ist Gegenstand einer Einwendung. Ich kann darauf in dem Zusammenhang, aber auch jetzt antwort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bitte darum, das bei der Behandlung der Einwendungen zu tun. Könnten Sie sich damit einverstanden erklären?</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Ja.</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Der Grundwasserspeicher befindet sich auf dem tertiären Stauraum, wenn ich das richtig verstanden habe. Es gibt nämlich die Fälle, zum Beispiel in Güstrow. Dort war es ähnlich. Wenn dieses Trinkwasser, eigentlich pleistozänes Wasser, verbraucht wird, könnte es dann nicht passieren, dass das Salzwasser aus dem tertiären nachrückt? Eine ähnliche Panne ist nämlich in Güstrow passiert, wo durch hohen Trinkwasserverbrauch das tertiäre Wasser nachgedrückt ist. Das könnte hier theoretisch auch passier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Herr Pries, auch damit sind wir wieder beim Thema Einwendungen. </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Das ist keine Einwendung, sondern das ist eine Verständnisfrage.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ann bitte ich um eine kurze Antwort.</w:t>
      </w:r>
    </w:p>
    <w:p>
      <w:pPr>
        <w:pStyle w:val="Normal"/>
        <w:autoSpaceDE w:val="false"/>
        <w:jc w:val="both"/>
        <w:rPr>
          <w:rFonts w:cs="Arial"/>
        </w:rPr>
      </w:pPr>
      <w:r>
        <w:rPr>
          <w:rFonts w:cs="Arial"/>
        </w:rPr>
      </w:r>
    </w:p>
    <w:p>
      <w:pPr>
        <w:pStyle w:val="Normal"/>
        <w:autoSpaceDE w:val="false"/>
        <w:jc w:val="both"/>
        <w:rPr/>
      </w:pPr>
      <w:r>
        <w:rPr>
          <w:rFonts w:cs="Arial"/>
          <w:b/>
          <w:bCs/>
        </w:rPr>
        <w:t>Herr Dr. Bartels:</w:t>
      </w:r>
      <w:r>
        <w:rPr>
          <w:rFonts w:cs="Arial"/>
        </w:rPr>
        <w:t xml:space="preserve"> Das kann passieren. Es muss durch Analysen nachgewiesen werden, dass das nicht passiert.</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Wenn es keine weiteren Fragen zum Vorhaben gibt - - Bitte. </w:t>
      </w:r>
    </w:p>
    <w:p>
      <w:pPr>
        <w:pStyle w:val="Normal"/>
        <w:autoSpaceDE w:val="false"/>
        <w:jc w:val="both"/>
        <w:rPr>
          <w:rFonts w:cs="Arial"/>
        </w:rPr>
      </w:pPr>
      <w:r>
        <w:rPr>
          <w:rFonts w:cs="Arial"/>
        </w:rPr>
      </w:r>
    </w:p>
    <w:p>
      <w:pPr>
        <w:pStyle w:val="Normal"/>
        <w:autoSpaceDE w:val="false"/>
        <w:jc w:val="both"/>
        <w:rPr/>
      </w:pPr>
      <w:r>
        <w:rPr>
          <w:rFonts w:cs="Arial"/>
          <w:b/>
          <w:bCs/>
        </w:rPr>
        <w:t>Herr Seelig</w:t>
      </w:r>
      <w:r>
        <w:rPr>
          <w:rFonts w:cs="Arial"/>
        </w:rPr>
        <w:t>: Es wurde gesagt, dass alternativ daran gedacht ist, die Versorgung aus dem öffentlichen Trinkwassernetz zu realisieren. Verstehe ich es richtig, dass dieses gesamte Vorhaben technisch erst einmal noch nicht einhundertprozentig geklärt ist und dass der Antragsteller die Möglichkeit in Erwägung zieht, das öffentliche Trinkwassernetz zu Hilfe zu nehmen?</w:t>
      </w:r>
    </w:p>
    <w:p>
      <w:pPr>
        <w:pStyle w:val="Normal"/>
        <w:autoSpaceDE w:val="false"/>
        <w:jc w:val="both"/>
        <w:rPr>
          <w:rFonts w:cs="Arial"/>
        </w:rPr>
      </w:pPr>
      <w:r>
        <w:rPr>
          <w:rFonts w:cs="Arial"/>
        </w:rPr>
      </w:r>
    </w:p>
    <w:p>
      <w:pPr>
        <w:pStyle w:val="Normal"/>
        <w:autoSpaceDE w:val="false"/>
        <w:jc w:val="both"/>
        <w:rPr/>
      </w:pPr>
      <w:r>
        <w:rPr>
          <w:rFonts w:cs="Arial"/>
          <w:b/>
          <w:bCs/>
        </w:rPr>
        <w:t>Herr Dr. Rehhahn:</w:t>
      </w:r>
      <w:r>
        <w:rPr>
          <w:rFonts w:cs="Arial"/>
        </w:rPr>
        <w:t xml:space="preserve"> Selbstverständlich, das ist vorgesehen. Dazu sind auch Gespräche mit dem Trinkwasserverband geführt worden. Die Trinkwasserversorgung der Anlage muss gesichert werden. Dazu habe ich gesagt, entweder durch einen möglichen eigenen Brunnen - das ist Gegenstand dieses Verfahrens - oder parallel oder alternativ durch die öffentliche Trinkwasserversorgung. Die Trinkwasserversorgung der Anlage könnte auch aus dem öffentlichen Trinkwassernetz gesichert werden.</w:t>
      </w:r>
    </w:p>
    <w:p>
      <w:pPr>
        <w:pStyle w:val="Normal"/>
        <w:autoSpaceDE w:val="false"/>
        <w:jc w:val="both"/>
        <w:rPr>
          <w:rFonts w:cs="Arial"/>
        </w:rPr>
      </w:pPr>
      <w:r>
        <w:rPr>
          <w:rFonts w:cs="Arial"/>
        </w:rPr>
      </w:r>
    </w:p>
    <w:p>
      <w:pPr>
        <w:pStyle w:val="Normal"/>
        <w:autoSpaceDE w:val="false"/>
        <w:jc w:val="both"/>
        <w:rPr/>
      </w:pPr>
      <w:r>
        <w:rPr>
          <w:rFonts w:cs="Arial"/>
          <w:b/>
          <w:bCs/>
        </w:rPr>
        <w:t>Herr Strecker:</w:t>
      </w:r>
      <w:r>
        <w:rPr>
          <w:rFonts w:cs="Arial"/>
        </w:rPr>
        <w:t xml:space="preserve"> Ich habe eine Frage zur Abwägung in der Projektentwicklung in Bezug auf den Wasserverbrauch. Vor einigen Tagen gab es eine Veranstaltung der Friedrich-Ebert-Stiftung in Potsdam. Dort wurde durch den Referenten Herrn Stock sehr ausführlich über den Klimawandel referiert und das Thema der Wasserressourcen in Brandenburg angesprochen und sehr intensiv diskutiert. Bei dieser Tagung wurde von Herrn Stock darauf hingewiesen, dass im Zusammenhang mit dieser Anlage hier in Haßleben seiner Meinung nach im Verfahren eine Art Güterabwägung stattfinden müsse. Auf der einen Seite, wenn ich die Dimension der Wasserentnahme - -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Entschuldigen Sie, dass ich Sie unterbreche. Haben Sie Fragen zum Verständnis des Vorhabens?</w:t>
      </w:r>
    </w:p>
    <w:p>
      <w:pPr>
        <w:pStyle w:val="Normal"/>
        <w:autoSpaceDE w:val="false"/>
        <w:jc w:val="both"/>
        <w:rPr>
          <w:rFonts w:cs="Arial"/>
        </w:rPr>
      </w:pPr>
      <w:r>
        <w:rPr>
          <w:rFonts w:cs="Arial"/>
        </w:rPr>
      </w:r>
    </w:p>
    <w:p>
      <w:pPr>
        <w:pStyle w:val="Normal"/>
        <w:autoSpaceDE w:val="false"/>
        <w:jc w:val="both"/>
        <w:rPr/>
      </w:pPr>
      <w:r>
        <w:rPr>
          <w:rFonts w:cs="Arial"/>
          <w:b/>
          <w:bCs/>
        </w:rPr>
        <w:t>Herr Strecker:</w:t>
      </w:r>
      <w:r>
        <w:rPr>
          <w:rFonts w:cs="Arial"/>
        </w:rPr>
        <w:t xml:space="preserve"> Die Frage ist: Hat bei der Projektentwicklung eine Güterabwägung stattgefunden, welchen volkswirtschaftlichen Wert auf der einen Seite das Projekt und auf der anderen Seite die langfristige Entnahme von Frischwasser in dieser Größenordnung bedeutet, inwieweit langfristige Ressourcen, die bei einer landesweiten Achillesferse, dem vorhandenen Frischwasser in unserem Land, in Verbindung mit dem Nutzen, den eine solche Anlage bringen würde - - Ist diese Abwägung irgendwo dokumentiert, hat sie stattgefunden? Das ist für mich sehr wichtig bei der Beurteilung der weiteren Abhandlungen.</w:t>
      </w:r>
    </w:p>
    <w:p>
      <w:pPr>
        <w:pStyle w:val="Normal"/>
        <w:jc w:val="both"/>
        <w:rPr>
          <w:rFonts w:cs="Arial"/>
        </w:rPr>
      </w:pPr>
      <w:r>
        <w:rPr>
          <w:rFonts w:cs="Arial"/>
        </w:rPr>
      </w:r>
    </w:p>
    <w:p>
      <w:pPr>
        <w:pStyle w:val="Normal"/>
        <w:jc w:val="both"/>
        <w:rPr/>
      </w:pPr>
      <w:r>
        <w:rPr>
          <w:rFonts w:cs="Arial"/>
          <w:b/>
          <w:bCs/>
        </w:rPr>
        <w:t>Herr Dr. Rehhahn:</w:t>
      </w:r>
      <w:r>
        <w:rPr>
          <w:rFonts w:cs="Arial"/>
        </w:rPr>
        <w:t xml:space="preserve"> Selbstverständlich. Einer der ersten Gedanken war, wie die Wasserversorgung der Anlage gesichert werden soll. Da am Standort eine der größten Wasserversorgungsanlagen des Gebietes vorhanden ist, haben wir auch Gespräche und Verhandlungen mit dem Trinkwasserverband aufgenommen. Parallel dazu soll untersucht werden - das ist gerade der Gegenstand dieses Verfahrens -, ob die benötigte Wassermenge auch aus den vorhandenen geologischen Verhältnissen am Standort entnommen werden könnte. Die Ressourcen an Wasser in diesem Bereich, in dieser Gegend - der Trinkwasserverband hat die beste Übersicht - sind entsprechend beurteilt und gegeneinander abgewogen worden. Es ist genügend Wasser in diesem Gebiet vorhanden. Wir sprechen von Brandenburg. Dort ist genügend verfügbares Trinkwasser vorhanden. </w:t>
      </w:r>
    </w:p>
    <w:p>
      <w:pPr>
        <w:pStyle w:val="Normal"/>
        <w:jc w:val="both"/>
        <w:rPr>
          <w:rFonts w:cs="Arial"/>
        </w:rPr>
      </w:pPr>
      <w:r>
        <w:rPr>
          <w:rFonts w:cs="Arial"/>
        </w:rPr>
      </w:r>
    </w:p>
    <w:p>
      <w:pPr>
        <w:pStyle w:val="Normal"/>
        <w:jc w:val="both"/>
        <w:rPr/>
      </w:pPr>
      <w:r>
        <w:rPr>
          <w:rFonts w:cs="Arial"/>
          <w:b/>
          <w:bCs/>
        </w:rPr>
        <w:t>Verhandlungsleiter Herr Dr. Stock:</w:t>
      </w:r>
      <w:r>
        <w:rPr>
          <w:rFonts w:cs="Arial"/>
        </w:rPr>
        <w:t xml:space="preserve"> Die letzten drei Fragen sind ausschließlich zu dem Punkt „Einwendungen“ gestellt worden. Ich möchte deshalb die Vorstellung des Vorhabens an dieser Stelle beenden. Ich möchte Sie bitten, Ihre weiteren Fragen bei der Erörterung der Einwendungen zu stellen. Die Diskussion soll nicht abgebrochen werden. Es ist jetzt nur nicht der geeignete Zeitpunkt dafür, dieses Thema zu erörtern. Ich bitte Sie, wieder Platz zu nehmen. Bitte heben Sie sich Ihre Fragen für den Punkt „Einwendungen“ auf. Sie werden noch einmal das Wort erhalten. </w:t>
      </w:r>
    </w:p>
    <w:p>
      <w:pPr>
        <w:pStyle w:val="Normal"/>
        <w:jc w:val="both"/>
        <w:rPr>
          <w:rFonts w:cs="Arial"/>
        </w:rPr>
      </w:pPr>
      <w:r>
        <w:rPr>
          <w:rFonts w:cs="Arial"/>
        </w:rPr>
      </w:r>
    </w:p>
    <w:p>
      <w:pPr>
        <w:pStyle w:val="Normal"/>
        <w:jc w:val="both"/>
        <w:rPr/>
      </w:pPr>
      <w:r>
        <w:rPr>
          <w:rFonts w:cs="Arial"/>
          <w:b/>
          <w:bCs/>
        </w:rPr>
        <w:t>Herr Strecker:</w:t>
      </w:r>
      <w:r>
        <w:rPr>
          <w:rFonts w:cs="Arial"/>
        </w:rPr>
        <w:t xml:space="preserve"> Das war keine Antwort auf die Frage.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Ich bitte Sie, Ihre Frage während der Erörterung der Einwendungen noch einmal zu stellen. Dann haben wir genügend Zeit, das ausführlich zu erörtern. </w:t>
      </w:r>
    </w:p>
    <w:p>
      <w:pPr>
        <w:pStyle w:val="Normal"/>
        <w:jc w:val="both"/>
        <w:rPr>
          <w:rFonts w:cs="Arial"/>
        </w:rPr>
      </w:pPr>
      <w:r>
        <w:rPr>
          <w:rFonts w:cs="Arial"/>
        </w:rPr>
      </w:r>
    </w:p>
    <w:p>
      <w:pPr>
        <w:pStyle w:val="Normal"/>
        <w:jc w:val="both"/>
        <w:rPr/>
      </w:pPr>
      <w:r>
        <w:rPr>
          <w:rFonts w:cs="Arial"/>
        </w:rPr>
        <w:t xml:space="preserve">Ich hatte die Möglichkeit eingeräumt, vor Beginn der eigentlichen Erörterung sowohl vonseiten der Einwender als auch vonseiten der Antragsteller eine Erklärung abzugeben. Ich möchte die Seite der Einwender fragen, ob Sie diese Möglichkeit wahrnehmen wollen. </w:t>
      </w:r>
    </w:p>
    <w:p>
      <w:pPr>
        <w:pStyle w:val="Normal"/>
        <w:jc w:val="both"/>
        <w:rPr>
          <w:rFonts w:cs="Arial"/>
        </w:rPr>
      </w:pPr>
      <w:r>
        <w:rPr>
          <w:rFonts w:cs="Arial"/>
        </w:rPr>
      </w:r>
    </w:p>
    <w:p>
      <w:pPr>
        <w:pStyle w:val="Normal"/>
        <w:jc w:val="both"/>
        <w:rPr/>
      </w:pPr>
      <w:r>
        <w:rPr>
          <w:rFonts w:cs="Arial"/>
          <w:b/>
          <w:bCs/>
        </w:rPr>
        <w:t>Herr Kremer:</w:t>
      </w:r>
      <w:r>
        <w:rPr>
          <w:rFonts w:cs="Arial"/>
        </w:rPr>
        <w:t xml:space="preserve"> Ich kann hier nicht die komplette Einwenderseite vertrete. Es gibt auch Einwender, die nicht von mir vertreten sind. Die Einwender, die von mir vertretenen sind, werden jeweils zu den Aspekten in den Verfahren Erklärungen abgeben. Im Übrigen würde ich gern auf Ihr Angebot am Ende des Erörterungstermins zurückkommen. Ich denke, es ist sinnvoller, sozusagen nach der Beendigung des Erörterungstermins noch einmal eine Art von Zusammenfassung zu versuchen und nicht gleich am Anfang seine Positionen in politischer Hinsicht darzustell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Einverstanden. Verzichtet auch die Seite der Antragsteller darauf? </w:t>
      </w:r>
    </w:p>
    <w:p>
      <w:pPr>
        <w:pStyle w:val="Normal"/>
        <w:jc w:val="both"/>
        <w:rPr>
          <w:rFonts w:cs="Arial"/>
        </w:rPr>
      </w:pPr>
      <w:r>
        <w:rPr>
          <w:rFonts w:cs="Arial"/>
        </w:rPr>
      </w:r>
    </w:p>
    <w:p>
      <w:pPr>
        <w:pStyle w:val="Normal"/>
        <w:jc w:val="both"/>
        <w:rPr/>
      </w:pPr>
      <w:r>
        <w:rPr>
          <w:rFonts w:cs="Arial"/>
          <w:b/>
          <w:bCs/>
        </w:rPr>
        <w:t>Herr Prof. Dr. Dombert:</w:t>
      </w:r>
      <w:r>
        <w:rPr>
          <w:rFonts w:cs="Arial"/>
        </w:rPr>
        <w:t xml:space="preserve"> Ja.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Dann kommen wir zu dem nächsten Tagesordnungspunkt: </w:t>
      </w:r>
    </w:p>
    <w:p>
      <w:pPr>
        <w:pStyle w:val="Normal"/>
        <w:jc w:val="both"/>
        <w:rPr>
          <w:rFonts w:cs="Arial"/>
        </w:rPr>
      </w:pPr>
      <w:r>
        <w:rPr>
          <w:rFonts w:cs="Arial"/>
        </w:rPr>
      </w:r>
    </w:p>
    <w:p>
      <w:pPr>
        <w:pStyle w:val="Normal"/>
        <w:jc w:val="both"/>
        <w:rPr>
          <w:rFonts w:cs="Arial"/>
        </w:rPr>
      </w:pPr>
      <w:r>
        <w:rPr>
          <w:rFonts w:cs="Arial"/>
        </w:rPr>
      </w:r>
    </w:p>
    <w:p>
      <w:pPr>
        <w:pStyle w:val="Normal"/>
        <w:ind w:left="426" w:hanging="426"/>
        <w:jc w:val="both"/>
        <w:rPr>
          <w:rFonts w:cs="Arial"/>
          <w:b/>
          <w:b/>
          <w:bCs/>
        </w:rPr>
      </w:pPr>
      <w:r>
        <w:rPr>
          <w:rFonts w:cs="Arial"/>
          <w:b/>
          <w:bCs/>
        </w:rPr>
        <w:t>4. Erörterung der Einwendungen</w:t>
      </w:r>
    </w:p>
    <w:p>
      <w:pPr>
        <w:pStyle w:val="Normal"/>
        <w:jc w:val="both"/>
        <w:rPr>
          <w:rFonts w:cs="Arial"/>
          <w:b/>
          <w:b/>
          <w:bCs/>
        </w:rPr>
      </w:pPr>
      <w:r>
        <w:rPr>
          <w:rFonts w:cs="Arial"/>
          <w:b/>
          <w:bCs/>
        </w:rPr>
      </w:r>
    </w:p>
    <w:p>
      <w:pPr>
        <w:pStyle w:val="Normal"/>
        <w:jc w:val="both"/>
        <w:rPr/>
      </w:pPr>
      <w:r>
        <w:rPr>
          <w:rFonts w:cs="Arial"/>
          <w:b/>
          <w:bCs/>
        </w:rPr>
        <w:t>4.1 Einwendungen zu verfahrensrechtlichen Aspekten</w:t>
      </w:r>
      <w:r>
        <w:rPr>
          <w:rFonts w:cs="Arial"/>
        </w:rPr>
        <w:t xml:space="preserve"> </w:t>
      </w:r>
    </w:p>
    <w:p>
      <w:pPr>
        <w:pStyle w:val="Normal"/>
        <w:jc w:val="both"/>
        <w:rPr>
          <w:rFonts w:cs="Arial"/>
        </w:rPr>
      </w:pPr>
      <w:r>
        <w:rPr>
          <w:rFonts w:cs="Arial"/>
        </w:rPr>
      </w:r>
    </w:p>
    <w:p>
      <w:pPr>
        <w:pStyle w:val="Normal"/>
        <w:jc w:val="both"/>
        <w:rPr/>
      </w:pPr>
      <w:r>
        <w:rPr>
          <w:rFonts w:cs="Arial"/>
          <w:b/>
          <w:bCs/>
        </w:rPr>
        <w:t>Verhandlungsleiter Herr Dr. Stock:</w:t>
      </w:r>
      <w:r>
        <w:rPr>
          <w:rFonts w:cs="Arial"/>
        </w:rPr>
        <w:t xml:space="preserve"> Ich weise darauf hin, dass wir heute die verfahrensrechtlichen Aspekte zu den wasserrechtlichen Verfahren erörtern wollen und morgen diesen Punkt zu den immis</w:t>
        <w:softHyphen/>
        <w:t xml:space="preserve">sionsschutzrechtlichen Verfahren noch einmal aufrufen möchten. </w:t>
      </w:r>
    </w:p>
    <w:p>
      <w:pPr>
        <w:pStyle w:val="Normal"/>
        <w:jc w:val="both"/>
        <w:rPr>
          <w:rFonts w:cs="Arial"/>
        </w:rPr>
      </w:pPr>
      <w:r>
        <w:rPr>
          <w:rFonts w:cs="Arial"/>
        </w:rPr>
      </w:r>
    </w:p>
    <w:p>
      <w:pPr>
        <w:pStyle w:val="Normal"/>
        <w:jc w:val="both"/>
        <w:rPr/>
      </w:pPr>
      <w:r>
        <w:rPr>
          <w:rFonts w:cs="Arial"/>
        </w:rPr>
        <w:t xml:space="preserve">Wie bei der Vorstellung der Vertreter der Behörden festzustellen war, ist von der Raumordnungsbehörde heute niemand anwesend. Deshalb wäre es am besten, die Frage des Raumordnungsverfahrens auf morgen zu vertagen. - Gut. - Herr Kremer, eine Wortmeldung? </w:t>
      </w:r>
    </w:p>
    <w:p>
      <w:pPr>
        <w:pStyle w:val="Normal"/>
        <w:jc w:val="both"/>
        <w:rPr>
          <w:rFonts w:cs="Arial"/>
        </w:rPr>
      </w:pPr>
      <w:r>
        <w:rPr>
          <w:rFonts w:cs="Arial"/>
        </w:rPr>
      </w:r>
    </w:p>
    <w:p>
      <w:pPr>
        <w:pStyle w:val="Normal"/>
        <w:jc w:val="both"/>
        <w:rPr/>
      </w:pPr>
      <w:r>
        <w:rPr>
          <w:rFonts w:cs="Arial"/>
          <w:b/>
          <w:bCs/>
        </w:rPr>
        <w:t>Herr Kremer:</w:t>
      </w:r>
      <w:r>
        <w:rPr>
          <w:rFonts w:cs="Arial"/>
        </w:rPr>
        <w:t xml:space="preserve"> Ja. </w:t>
      </w:r>
    </w:p>
    <w:p>
      <w:pPr>
        <w:pStyle w:val="Normal"/>
        <w:jc w:val="both"/>
        <w:rPr>
          <w:rFonts w:cs="Arial"/>
        </w:rPr>
      </w:pPr>
      <w:r>
        <w:rPr>
          <w:rFonts w:cs="Arial"/>
        </w:rPr>
      </w:r>
    </w:p>
    <w:p>
      <w:pPr>
        <w:pStyle w:val="Normal"/>
        <w:jc w:val="both"/>
        <w:rPr/>
      </w:pPr>
      <w:r>
        <w:rPr>
          <w:rFonts w:cs="Arial"/>
          <w:b/>
          <w:bCs/>
        </w:rPr>
        <w:t>Verhandlungsleiter Herr Dr. Stock:</w:t>
      </w:r>
      <w:r>
        <w:rPr>
          <w:rFonts w:cs="Arial"/>
        </w:rPr>
        <w:t xml:space="preserve"> Dann bitte ich, die Einwendung vorzutrage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möchte zwei verfahrensrechtliche Anmerkungen machen. Die eine ergibt sich aus dem, was wir eben bei der Vorstellung des Gremiums gehört haben. Wenn ich es richtig sehe, gibt es unter anderem in den Unterlagen zu dem Antrag, in dem es um die Frage der Entnahme von Frischwasser aus dem Grundwasser geht, eine Art von Voruntersuchung. Das steht hauptsächlich unter dem Vorbehalt, dass man noch nicht genau weiß, ob die Wasserqualität hierfür geeignet ist. Es müssen noch entsprechende Bohrungen durchgeführt werden und Ähnliches. Angesichts des Sachverstandes der hier versammelten Juristen würde es mich interessieren, wie man das eigentlich macht. Es gibt nach § 12 BImSchG die Möglichkeit, dass man die Genehmigung mit Vorbehalten, mit Bedingungen und Ähnlichem versieht. Für den Fall, dass sich im weiteren Verfahren herausstellt, dass die Genehmigung insgesamt erteilt wird, könnte man sagen, dass die Frischwasserentnahme aus dem Grundwasser nicht möglich ist, weil im Moment die Voraussetzungen noch nicht geklärt sind, und das Frischwasser von der schon vorhandenen öffentlichen Trinkwasserversorgung organisiert wird. Dazu haben entsprechende Gespräche stattgefunden. </w:t>
      </w:r>
    </w:p>
    <w:p>
      <w:pPr>
        <w:pStyle w:val="Normal"/>
        <w:jc w:val="both"/>
        <w:rPr>
          <w:rFonts w:cs="Arial"/>
        </w:rPr>
      </w:pPr>
      <w:r>
        <w:rPr>
          <w:rFonts w:cs="Arial"/>
        </w:rPr>
      </w:r>
    </w:p>
    <w:p>
      <w:pPr>
        <w:pStyle w:val="Normal"/>
        <w:jc w:val="both"/>
        <w:rPr/>
      </w:pPr>
      <w:r>
        <w:rPr>
          <w:rFonts w:cs="Arial"/>
        </w:rPr>
        <w:t>Das Problem, das ich damit habe, ist ein anderes. Im Moment kann seitens der Einwender noch niemand richtig beurteilen, zu welchen Auswirkungen die Trinkwasserentnahme tatsächlich führen würde, und zwar deshalb, weil die Unterlagen, die es im Moment gibt, noch nicht die Untersuchungstiefe haben, die es zulässt zu sagen: Es wird möglicherweise so oder so sein. Das liegt daran, dass wohl erst jetzt die Vor</w:t>
        <w:softHyphen/>
        <w:t xml:space="preserve">untersuchungen geführt worden sind. Aus der Sicht des Antragstellers ist es verständlich, dass er sagt, er will es noch nicht im Vorfeld machen, sondern erst dann, wenn die anderen Fragestellungen tatsächlich geklärt sind. Aber es besteht das Problem, dass wir uns möglicherweise im Nachzug nicht mehr dazu äußern. </w:t>
      </w:r>
    </w:p>
    <w:p>
      <w:pPr>
        <w:pStyle w:val="Normal"/>
        <w:jc w:val="both"/>
        <w:rPr>
          <w:rFonts w:cs="Arial"/>
        </w:rPr>
      </w:pPr>
      <w:r>
        <w:rPr>
          <w:rFonts w:cs="Arial"/>
        </w:rPr>
      </w:r>
    </w:p>
    <w:p>
      <w:pPr>
        <w:pStyle w:val="Normal"/>
        <w:jc w:val="both"/>
        <w:rPr/>
      </w:pPr>
      <w:r>
        <w:rPr>
          <w:rFonts w:cs="Arial"/>
        </w:rPr>
        <w:t xml:space="preserve">Meine Frage an die Behörde bzw. an die Verfahrensleitung: Ich denke, dass es rechtlich so sein müsste, dass, wenn die Untersuchungen für die Frischwasserentnahme weiter gediehen sind und man feststellt, dass es gemacht werden soll </w:t>
        <w:noBreakHyphen/>
        <w:t> wenn es nicht gemacht wird, spielt es keine Rolle </w:t>
        <w:noBreakHyphen/>
        <w:t xml:space="preserve">, die Unterlagen ausgelegt werden müssten. Es handelt sich um Unterlagen mit Informationen über die Auswirkungen auf die Umwelt. Das heißt, sowohl die Voraussetzungen der Auslegung nach dem Umweltverträglichkeitsprüfungsgesetz (UVPG) als auch nach dem Immissionsschutzrecht und nach dem Verweis auf das Wasserrecht, das Verwaltungsverfahrensgesetz und das UVPG sind sämtlich gegeben, sodass die Unterlagen ausgelegt werden müssen und dann erneut Gelegenheit zur Einwendung bzw. zur Stellungnahme durch die Umweltverbände gegeben werden soll. Gibt es hierzu irgendwelche Äußerungen vonseiten der verfahrensführenden Behörde, wie damit umgegangen werden soll?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Es gehört zu meinem Prinzip, zunächst immer die Seite der Antragsteller zu fragen, ob sie sich dazu äußern will. Was ist der Ge</w:t>
        <w:softHyphen/>
        <w:t xml:space="preserve">genstand des Antrages, die Entnahme aus dem Grundwasser? </w:t>
      </w:r>
    </w:p>
    <w:p>
      <w:pPr>
        <w:pStyle w:val="Normal"/>
        <w:jc w:val="both"/>
        <w:rPr>
          <w:rFonts w:cs="Arial"/>
        </w:rPr>
      </w:pPr>
      <w:r>
        <w:rPr>
          <w:rFonts w:cs="Arial"/>
        </w:rPr>
      </w:r>
    </w:p>
    <w:p>
      <w:pPr>
        <w:pStyle w:val="Normal"/>
        <w:jc w:val="both"/>
        <w:rPr/>
      </w:pPr>
      <w:r>
        <w:rPr>
          <w:rFonts w:cs="Arial"/>
          <w:b/>
          <w:bCs/>
        </w:rPr>
        <w:t xml:space="preserve">Herr Prof. Dr. Dombert: </w:t>
      </w:r>
      <w:r>
        <w:rPr>
          <w:rFonts w:cs="Arial"/>
        </w:rPr>
        <w:t>Herr Kremer hat ein verfahrensrechtliches Problem aufgeworfen. Er hat auf den derzeit nicht abschließend ermittelten Untersuchungsgegen</w:t>
        <w:softHyphen/>
        <w:t xml:space="preserve">stand hingewiesen und verfahrensrechtliche Konsequenzen gefordert. Ich bin aufgefordert worden, für die Seite der Antragsteller von dem Faktum zu sprechen. </w:t>
      </w:r>
    </w:p>
    <w:p>
      <w:pPr>
        <w:pStyle w:val="Normal"/>
        <w:jc w:val="both"/>
        <w:rPr>
          <w:rFonts w:cs="Arial"/>
        </w:rPr>
      </w:pPr>
      <w:r>
        <w:rPr>
          <w:rFonts w:cs="Arial"/>
        </w:rPr>
      </w:r>
    </w:p>
    <w:p>
      <w:pPr>
        <w:pStyle w:val="Normal"/>
        <w:jc w:val="both"/>
        <w:rPr/>
      </w:pPr>
      <w:r>
        <w:rPr>
          <w:rFonts w:cs="Arial"/>
          <w:b/>
          <w:bCs/>
        </w:rPr>
        <w:t>Herr Dr. Bartels:</w:t>
      </w:r>
      <w:r>
        <w:rPr>
          <w:rFonts w:cs="Arial"/>
        </w:rPr>
        <w:t xml:space="preserve"> Der Untersuchungsstand ist der, dass der letzte Nachweis des Grundwasserleiters direkt am Standort fehlt, der durch die Probebohrung und die Kupfersuche erbracht werden soll. Wenn er vorhanden ist, sind die Auswirkungen beschreibbar und klar, sodass man den derzeitigen Stand schon beurteilen kann. </w:t>
      </w:r>
    </w:p>
    <w:p>
      <w:pPr>
        <w:pStyle w:val="Normal"/>
        <w:jc w:val="both"/>
        <w:rPr>
          <w:rFonts w:cs="Arial"/>
        </w:rPr>
      </w:pPr>
      <w:r>
        <w:rPr>
          <w:rFonts w:cs="Arial"/>
        </w:rPr>
      </w:r>
    </w:p>
    <w:p>
      <w:pPr>
        <w:pStyle w:val="Normal"/>
        <w:jc w:val="both"/>
        <w:rPr/>
      </w:pPr>
      <w:r>
        <w:rPr>
          <w:rFonts w:cs="Arial"/>
          <w:b/>
          <w:bCs/>
        </w:rPr>
        <w:t>Herr Wolter:</w:t>
      </w:r>
      <w:r>
        <w:rPr>
          <w:rFonts w:cs="Arial"/>
        </w:rPr>
        <w:t xml:space="preserve"> Die Antwort auf die Frage von Herrn Kremer, wie generell damit umzugehen ist, wenn erkannt wird, dass aus den Unterlagen die Schlüssigkeit des Vorhabens nicht eindeutig hervorgeht, um dazu Einwendungen zu erheben: </w:t>
      </w:r>
    </w:p>
    <w:p>
      <w:pPr>
        <w:pStyle w:val="Normal"/>
        <w:jc w:val="both"/>
        <w:rPr>
          <w:rFonts w:cs="Arial"/>
        </w:rPr>
      </w:pPr>
      <w:r>
        <w:rPr>
          <w:rFonts w:cs="Arial"/>
        </w:rPr>
      </w:r>
    </w:p>
    <w:p>
      <w:pPr>
        <w:pStyle w:val="Normal"/>
        <w:jc w:val="both"/>
        <w:rPr/>
      </w:pPr>
      <w:r>
        <w:rPr>
          <w:rFonts w:cs="Arial"/>
        </w:rPr>
        <w:t xml:space="preserve">Wir gehen davon aus, dass alle Unterlagen, die zur Genehmigung erforderlich sind, so vollständig sind, dass die Einwender dazu Stellung nehmen und sich entsprechend äußern können. Wenn das an bestimmten Stellen nicht der Fall sein sollte, würden wir das entsprechend aufnehmen. Wir können aber die Entscheidung aufgrund des Erörterungstermins jetzt noch nicht bekannt geben und sagen, dass bestimmte Unterlagen nachgearbeitet werden müssen. </w:t>
      </w:r>
    </w:p>
    <w:p>
      <w:pPr>
        <w:pStyle w:val="Normal"/>
        <w:jc w:val="both"/>
        <w:rPr>
          <w:rFonts w:cs="Arial"/>
        </w:rPr>
      </w:pPr>
      <w:r>
        <w:rPr>
          <w:rFonts w:cs="Arial"/>
        </w:rPr>
      </w:r>
    </w:p>
    <w:p>
      <w:pPr>
        <w:pStyle w:val="Normal"/>
        <w:jc w:val="both"/>
        <w:rPr/>
      </w:pPr>
      <w:r>
        <w:rPr>
          <w:rFonts w:cs="Arial"/>
          <w:b/>
          <w:bCs/>
        </w:rPr>
        <w:t>Herr Dr. Heise:</w:t>
      </w:r>
      <w:r>
        <w:rPr>
          <w:rFonts w:cs="Arial"/>
        </w:rPr>
        <w:t xml:space="preserve"> Ich habe eine Frage. Es ist doch so, dass die Trinkwasserversorgung hier im Kreis heute ausreicht. Eigentlich haben wir aufgrund des Wassersparens usw. sogar eine Überproduktion. Wenn ich jetzt hier höre, dass das Wasser aus der öffentlichen Wasserversorgung ausreichen soll, dann frage ich mich, warum man nicht von vornherein darauf eingeht, das Wasser dort zu beziehen und als Groß</w:t>
        <w:softHyphen/>
        <w:t>abnehmer möglicherweise einen Rabatt zu bekommen, und solche Sachen, die un</w:t>
        <w:softHyphen/>
        <w:t xml:space="preserve">sicher sind, wie sie jetzt schon bezeichnet werden bzw. möglicherweise Schäden verursachen, unterlässt.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komme zurück auf die verfahrensrechtlichen Probleme. Wenn ich Sie, Herr Wolter, richtig verstanden habe, dann haben Sie auf meine Frage geantwortet, und zwar inhaltlich, indem Sie gesagt haben: Natürlich haben wir geprüft, ob die Unterlagen beurteilungsfähig sind und wie sich die entsprechenden Umweltauswirkungen zumindest hinsichtlich der Funktion des Einwendungsverfahrens darstellen. Sie sind der Ansicht, dass die Unterlagen vollständig sind und dass sich aufgrund des Erörterungstermins noch irgendetwas ergeben könnte, was Sie zu neuem Nachdenken anregen würde. Grundsätzlich sind Sie aber der Ansicht, dass das ausreicht, was jetzt ausgelegt worden ist. Habe ich Sie da richtig verstanden? </w:t>
      </w:r>
    </w:p>
    <w:p>
      <w:pPr>
        <w:pStyle w:val="Normal"/>
        <w:jc w:val="both"/>
        <w:rPr>
          <w:rFonts w:cs="Arial"/>
        </w:rPr>
      </w:pPr>
      <w:r>
        <w:rPr>
          <w:rFonts w:cs="Arial"/>
        </w:rPr>
      </w:r>
    </w:p>
    <w:p>
      <w:pPr>
        <w:pStyle w:val="Normal"/>
        <w:jc w:val="both"/>
        <w:rPr/>
      </w:pPr>
      <w:r>
        <w:rPr>
          <w:rFonts w:cs="Arial"/>
          <w:b/>
          <w:bCs/>
        </w:rPr>
        <w:t xml:space="preserve">Herr Wolter: </w:t>
      </w:r>
      <w:r>
        <w:rPr>
          <w:rFonts w:cs="Arial"/>
        </w:rPr>
        <w:t xml:space="preserve">Ja. Ansonsten hätten wir den Erörterungstermin nicht eröffnet. </w:t>
      </w:r>
    </w:p>
    <w:p>
      <w:pPr>
        <w:pStyle w:val="Normal"/>
        <w:jc w:val="both"/>
        <w:rPr>
          <w:rFonts w:cs="Arial"/>
        </w:rPr>
      </w:pPr>
      <w:r>
        <w:rPr>
          <w:rFonts w:cs="Arial"/>
        </w:rPr>
      </w:r>
    </w:p>
    <w:p>
      <w:pPr>
        <w:pStyle w:val="Normal"/>
        <w:jc w:val="both"/>
        <w:rPr/>
      </w:pPr>
      <w:r>
        <w:rPr>
          <w:rFonts w:cs="Arial"/>
          <w:b/>
          <w:bCs/>
        </w:rPr>
        <w:t xml:space="preserve">Herr Dr. Heise: </w:t>
      </w:r>
      <w:r>
        <w:rPr>
          <w:rFonts w:cs="Arial"/>
        </w:rPr>
        <w:t xml:space="preserve">Sie sind nicht zu verstehen. Ich bitte darum, deutlicher zu sprechen, damit nicht jedes Mal nachgefragt werden muss. </w:t>
      </w:r>
    </w:p>
    <w:p>
      <w:pPr>
        <w:pStyle w:val="Normal"/>
        <w:jc w:val="both"/>
        <w:rPr>
          <w:rFonts w:cs="Arial"/>
        </w:rPr>
      </w:pPr>
      <w:r>
        <w:rPr>
          <w:rFonts w:cs="Arial"/>
        </w:rPr>
      </w:r>
    </w:p>
    <w:p>
      <w:pPr>
        <w:pStyle w:val="Normal"/>
        <w:jc w:val="both"/>
        <w:rPr/>
      </w:pPr>
      <w:r>
        <w:rPr>
          <w:rFonts w:cs="Arial"/>
          <w:b/>
          <w:bCs/>
        </w:rPr>
        <w:t>Herr Pries:</w:t>
      </w:r>
      <w:r>
        <w:rPr>
          <w:rFonts w:cs="Arial"/>
        </w:rPr>
        <w:t xml:space="preserve"> Kann man denn der Technik nicht zumuten, eine Verständigung zu realisieren, um nicht die Ohren spitzen zu müss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Entschuldigung. Ich verstehe das, was gesagt wird, ausgezeichnet. Ich kann schlecht beurteilen, wie das, was ich in das Mikrofon spreche, zu verstehen ist. Meine Bitte geht an die Techniker, sicherzustellen, dass auch im Saal die Ausführungen vom Podium aus zu verstehen sind. Wir werden uns bemühen, laut und verständlich zu sprechen. Hier vorn ist die Verständigung sehr gut.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würde gern fortfahren. Dass Sie den Erörterungstermin nicht mit unvollständigen Unterlagen abhalten, ist mir klar. Ich werde das Ihnen zwar an manchen Stellen noch einmal vorhalten, denn wir sind diesbezüglich anderer Meinung. Aber das ist nicht das Problem. </w:t>
      </w:r>
    </w:p>
    <w:p>
      <w:pPr>
        <w:pStyle w:val="Normal"/>
        <w:jc w:val="both"/>
        <w:rPr>
          <w:rFonts w:cs="Arial"/>
        </w:rPr>
      </w:pPr>
      <w:r>
        <w:rPr>
          <w:rFonts w:cs="Arial"/>
        </w:rPr>
      </w:r>
    </w:p>
    <w:p>
      <w:pPr>
        <w:pStyle w:val="Normal"/>
        <w:jc w:val="both"/>
        <w:rPr/>
      </w:pPr>
      <w:r>
        <w:rPr>
          <w:rFonts w:cs="Arial"/>
        </w:rPr>
        <w:t>Das Problem ist vielmehr, dass hier etwas beantragt worden ist, für das die Grund</w:t>
        <w:softHyphen/>
        <w:t>lagen, ob es tatsächlich durchgeführt werden kann, noch nicht vorliegen. Das heißt, es ist beantragt worden, dass man sagt: Wir beabsichtigen etwas zu machen, aber wir wissen noch nicht, ob wir es machen, weil uns hierfür noch verschiedene Unter</w:t>
        <w:softHyphen/>
        <w:t xml:space="preserve">suchungen fehlen. Wenn wir es nicht machen, dann machen wir etwas anderes. Das ist eine andere Konstellation als diejenige, zu sagen: Es ist etwas beantragt worden, für das die Unterlagen noch nicht vollständig sind. Sie verstehen sicherlich den rechtlichen Unterschied, weil Sie gesagt haben, dass Sie alle guten Juristen sind. </w:t>
      </w:r>
    </w:p>
    <w:p>
      <w:pPr>
        <w:pStyle w:val="Normal"/>
        <w:jc w:val="both"/>
        <w:rPr>
          <w:rFonts w:cs="Arial"/>
        </w:rPr>
      </w:pPr>
      <w:r>
        <w:rPr>
          <w:rFonts w:cs="Arial"/>
        </w:rPr>
      </w:r>
    </w:p>
    <w:p>
      <w:pPr>
        <w:pStyle w:val="Normal"/>
        <w:jc w:val="both"/>
        <w:rPr/>
      </w:pPr>
      <w:r>
        <w:rPr>
          <w:rFonts w:cs="Arial"/>
        </w:rPr>
        <w:t xml:space="preserve">Der Unterschied liegt darin, dass ich sage: Wenn dieses Vorhaben weiter verfolgt wird, das heißt, wenn diese Untersuchungen durchgeführt werden und man irgendwann feststellt, dass man das Frischwasser entnehmen will, dann vertrete ich die Meinung - ich werde das auch noch förmlich beantragen - dass das Ergebnis dieser Untersuchungen mit allen Folgewirkungen erneut ausgelegt wird, damit die Möglichkeit besteht, dazu Einwendungen zu erheben. Das ist das ganz normale Vorgehen. Es steht übrigens auch im Gesetz, dass das so zu passieren hat, wenn es sozusagen neue, den Untersuchungsgegenstand betreffende Untersuchungen gibt, dass die Informationen unter anderem über Umweltauswirkungen erneut bekannt gegeben werden. </w:t>
      </w:r>
    </w:p>
    <w:p>
      <w:pPr>
        <w:pStyle w:val="Normal"/>
        <w:jc w:val="both"/>
        <w:rPr>
          <w:rFonts w:cs="Arial"/>
        </w:rPr>
      </w:pPr>
      <w:r>
        <w:rPr>
          <w:rFonts w:cs="Arial"/>
        </w:rPr>
      </w:r>
    </w:p>
    <w:p>
      <w:pPr>
        <w:pStyle w:val="Normal"/>
        <w:jc w:val="both"/>
        <w:rPr/>
      </w:pPr>
      <w:r>
        <w:rPr>
          <w:rFonts w:cs="Arial"/>
          <w:b/>
          <w:bCs/>
        </w:rPr>
        <w:t xml:space="preserve">Herr Wolter: </w:t>
      </w:r>
      <w:r>
        <w:rPr>
          <w:rFonts w:cs="Arial"/>
        </w:rPr>
        <w:t xml:space="preserve">Herr Kremer, ich möchte unterstreichen, was ich vorhin dazu ausgeführt habe. Wir können bestätigen, was Sie gesagt haben, nämlich dass wir auch Überlegungen in die Richtung anstellen. Wenn seitens der Antragsteller neue Varianten vorgestellt werden, dann könnte durchaus eine erneute Auslegung in Betracht komme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will das Thema abschließen, weil ich das Gefühl habe, dass wir etwas aneinander vorbeireden. Es wird nicht eine neue Variante behandelt, sondern die Variante ist ja bereits in den Antragsunterlagen enthalten. Sie ist aus unserer Sicht nur nicht ausreichend untersucht worden. Hiermit stelle ich den Antrag, dass, wenn die Untersuchungen soweit gediehen sind, dass der Antragsteller die Entscheidung darüber trifft, ob er tatsächlich das Frischwasser aus dem Grundwasser über den eigenen Brunnen entnehmen will - das ist, wenn ich es richtig sehe, der dritte Antrag zu Punkt 4.6 der Tagesordnung - das Ergebnis dieser Untersuchungen zusammen mit den erforderlichen Unterlagen über die Beurteilung der Umweltauswirkungen usw. erneut öffentlich ausgelegt wird und die Möglichkeit zur Einwendung, zur Erörterung und zur Stellungnahme der Umweltverbände eröffnet wird.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Der Antrag ist gestellt. Wir nehmen den Antrag entgegen. Das Anliegen wird zu gegebener Zeit geprüft. </w:t>
      </w:r>
    </w:p>
    <w:p>
      <w:pPr>
        <w:pStyle w:val="Normal"/>
        <w:jc w:val="both"/>
        <w:rPr>
          <w:rFonts w:cs="Arial"/>
        </w:rPr>
      </w:pPr>
      <w:r>
        <w:rPr>
          <w:rFonts w:cs="Arial"/>
        </w:rPr>
      </w:r>
    </w:p>
    <w:p>
      <w:pPr>
        <w:pStyle w:val="Normal"/>
        <w:jc w:val="both"/>
        <w:rPr/>
      </w:pPr>
      <w:r>
        <w:rPr>
          <w:rFonts w:cs="Arial"/>
          <w:b/>
          <w:bCs/>
        </w:rPr>
        <w:t>Herr Volpers:</w:t>
      </w:r>
      <w:r>
        <w:rPr>
          <w:rFonts w:cs="Arial"/>
        </w:rPr>
        <w:t xml:space="preserve"> Ich habe dem Vortrag entnommen, dass die Alternativen zumindest mit dem Zweckverband bezüglich der Menge abgesprochen wurden. Der Zweckverband hat wahrscheinlich geprüft, ob er die Menge, die gefordert wird, liefern kann, ohne dass seine bisher vorhandenen Genehmigungen irgendwie geändert werden müssten. Die Genehmigungen liegen also in ausreichendem Umfang vor?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Die Frage richtet sich an den Zweckverband. </w:t>
      </w:r>
    </w:p>
    <w:p>
      <w:pPr>
        <w:pStyle w:val="Normal"/>
        <w:jc w:val="both"/>
        <w:rPr>
          <w:rFonts w:cs="Arial"/>
        </w:rPr>
      </w:pPr>
      <w:r>
        <w:rPr>
          <w:rFonts w:cs="Arial"/>
        </w:rPr>
      </w:r>
    </w:p>
    <w:p>
      <w:pPr>
        <w:pStyle w:val="Normal"/>
        <w:jc w:val="both"/>
        <w:rPr/>
      </w:pPr>
      <w:r>
        <w:rPr>
          <w:rFonts w:cs="Arial"/>
          <w:b/>
          <w:bCs/>
        </w:rPr>
        <w:t>Herr Haese:</w:t>
      </w:r>
      <w:r>
        <w:rPr>
          <w:rFonts w:cs="Arial"/>
        </w:rPr>
        <w:t xml:space="preserve"> Es gibt bis zum heutigen Tag vom Antragsteller keinen Antrag auf einen Wasseranschluss an das öffentliche Netz in der entsprechenden Größenordnung. Ich gehe davon aus, dass wir die Versorgung über das öffentliche Trinkwassernetz durchführen können. </w:t>
      </w:r>
    </w:p>
    <w:p>
      <w:pPr>
        <w:pStyle w:val="Normal"/>
        <w:jc w:val="both"/>
        <w:rPr>
          <w:rFonts w:cs="Arial"/>
        </w:rPr>
      </w:pPr>
      <w:r>
        <w:rPr>
          <w:rFonts w:cs="Arial"/>
        </w:rPr>
      </w:r>
    </w:p>
    <w:p>
      <w:pPr>
        <w:pStyle w:val="Normal"/>
        <w:jc w:val="both"/>
        <w:rPr>
          <w:rFonts w:cs="Arial"/>
        </w:rPr>
      </w:pPr>
      <w:r>
        <w:rPr>
          <w:rFonts w:cs="Arial"/>
        </w:rPr>
        <w:t xml:space="preserve">(Zurufe aus dem Publikum: Es ist nichts zu versteh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Es gibt keinen Antrag. - Ich schlage vor, dass wir die Verhandlung für ein paar Minuten unterbrechen und der Technik eine Chance geben, die Lautsprecher so einzustellen, dass die Ausführungen auch im hinteren Teil des Saals verstanden werden. </w:t>
      </w:r>
    </w:p>
    <w:p>
      <w:pPr>
        <w:pStyle w:val="Normal"/>
        <w:jc w:val="both"/>
        <w:rPr>
          <w:rFonts w:cs="Arial"/>
        </w:rPr>
      </w:pPr>
      <w:r>
        <w:rPr>
          <w:rFonts w:cs="Arial"/>
        </w:rPr>
      </w:r>
    </w:p>
    <w:p>
      <w:pPr>
        <w:pStyle w:val="Normal"/>
        <w:jc w:val="both"/>
        <w:rPr>
          <w:rFonts w:cs="Arial"/>
        </w:rPr>
      </w:pPr>
      <w:r>
        <w:rPr>
          <w:rFonts w:cs="Arial"/>
        </w:rPr>
        <w:t>(Unterbrechung von 11.17 Uhr bis 11.33 Uhr)</w:t>
      </w:r>
    </w:p>
    <w:p>
      <w:pPr>
        <w:pStyle w:val="Normal"/>
        <w:jc w:val="both"/>
        <w:rPr>
          <w:rFonts w:cs="Arial"/>
        </w:rPr>
      </w:pPr>
      <w:r>
        <w:rPr>
          <w:rFonts w:cs="Arial"/>
        </w:rPr>
      </w:r>
    </w:p>
    <w:p>
      <w:pPr>
        <w:pStyle w:val="Normal"/>
        <w:jc w:val="both"/>
        <w:rPr/>
      </w:pPr>
      <w:r>
        <w:rPr>
          <w:rFonts w:cs="Arial"/>
          <w:b/>
          <w:bCs/>
        </w:rPr>
        <w:t>Verhandlungsleiter Herr Dr. Stock:</w:t>
      </w:r>
      <w:r>
        <w:rPr>
          <w:rFonts w:cs="Arial"/>
        </w:rPr>
        <w:t xml:space="preserve"> Meine Damen und Herren, wir hoffen, dass die technischen Probleme jetzt gelöst sind. Es liegen Handmikrofone aus, die herumzureichen sind. - Wir setzen die Erörterung der Einwendungen fort. Ich bitte darum, dass die Einwendungen zu den Verfahrensfragen vorgetragen werden. Zunächst bitte ich noch einmal den Vertreter des Zweckverbandes um das Wort. </w:t>
      </w:r>
    </w:p>
    <w:p>
      <w:pPr>
        <w:pStyle w:val="Normal"/>
        <w:jc w:val="both"/>
        <w:rPr>
          <w:rFonts w:cs="Arial"/>
        </w:rPr>
      </w:pPr>
      <w:r>
        <w:rPr>
          <w:rFonts w:cs="Arial"/>
        </w:rPr>
      </w:r>
    </w:p>
    <w:p>
      <w:pPr>
        <w:pStyle w:val="Normal"/>
        <w:jc w:val="both"/>
        <w:rPr/>
      </w:pPr>
      <w:r>
        <w:rPr>
          <w:rFonts w:cs="Arial"/>
          <w:b/>
          <w:bCs/>
        </w:rPr>
        <w:t xml:space="preserve">Herr Haese: </w:t>
      </w:r>
      <w:r>
        <w:rPr>
          <w:rFonts w:cs="Arial"/>
        </w:rPr>
        <w:t xml:space="preserve">Ich wiederhole: Es gibt keinen Antrag. Aber es gibt Anfragen, ob die Frischwasserversorgung in einer Größenordnung von 214 000 l über das öffentliche Netz abgedeckt werden kann. Die Frage ist mit Ja zu beantworten. Das ist bereits geklärt worde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will dies noch einmal für die Einwenderseite konkretisieren: Es ist ein erheblicher Unterschied, ob das Wasser aus der öffentlichen Trinkwasserversorgung bezogen wird - dort ist man nämlich in der Lage zu steuern, woher das Wasser kommt, was auch die Aufgabe des Zweckverbandes ist - oder ob es sozusagen an Ort und Stelle aus dem Grundwasser entnommen wird. Das unterstreicht meinen Antrag, die Unterlagen noch einmal auszulegen, wenn die Entscheidung feststeht und die entsprechenden Untersuchungen durchgeführt worden sind.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Wir haben den Antrag vernommen und ihn protokollarisch festgehalten. Wir werden das Anliegen bei der Vorlage der entsprechenden Unterlagen prüfen. </w:t>
      </w:r>
    </w:p>
    <w:p>
      <w:pPr>
        <w:pStyle w:val="Normal"/>
        <w:jc w:val="both"/>
        <w:rPr>
          <w:rFonts w:cs="Arial"/>
        </w:rPr>
      </w:pPr>
      <w:r>
        <w:rPr>
          <w:rFonts w:cs="Arial"/>
        </w:rPr>
      </w:r>
    </w:p>
    <w:p>
      <w:pPr>
        <w:pStyle w:val="Normal"/>
        <w:jc w:val="both"/>
        <w:rPr/>
      </w:pPr>
      <w:r>
        <w:rPr>
          <w:rFonts w:cs="Arial"/>
          <w:b/>
          <w:bCs/>
        </w:rPr>
        <w:t>Herr Kremer:</w:t>
      </w:r>
      <w:r>
        <w:rPr>
          <w:rFonts w:cs="Arial"/>
        </w:rPr>
        <w:t xml:space="preserve"> Ich möchte noch zwei verfahrensrechtliche Anmerkungen machen. Erstens. Ich habe von den Umweltverbänden, die ich hier vertrete, die Unterlagen bekommen, die ihnen zur Verfügung gestellt worden sind. Darin sind die wasser</w:t>
        <w:softHyphen/>
        <w:t>rechtlichen Unterlagen nicht enthalten. Ich vermute, weil ich den kompletten Satz bekommen habe, dass die wasserrechtlichen Unterlagen nur öffentlich ausgelegt worden sind. Eine Beteiligung der Verbände hat nicht stattgefunden. Mir ist sie jedenfalls nicht bekannt. Ich versehe das mit einem kleinen Fragezeichen. Wenn Sie mich entsprechend korrigieren, nehme ich die Bemerkung sofort zurück. Wenn aber die Beteiligung der Verbände in dem wasserrechtlichen Verfahren nicht stattgefunden hat, dann liegt hierin ein Beteiligungsfehler. Dem kann auch nicht die Entscheidung des Bundesverwaltungsgerichts zur verfahrungsmäßigen Konzentration im Immis</w:t>
        <w:softHyphen/>
        <w:t xml:space="preserve">sionsschutzrecht entgegengehalten werden; dies gilt für das Wasserrecht nicht. Die Beteiligung im wasserrechtlichen Verfahren ergibt sich aus den Bestimmungen des Gesetzes über die Umweltverträglichkeitsprüfung. Deshalb meine Frage an die Behörde, ob die Verbände beteiligt worden sind. Mir ist es bisher nicht bekannt. Sollte dies nicht der Fall sein, stelle ich den Antrag, dass die Beteiligung der Verbände nachgeholt wird.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Das richtet sich an die Verfahrensführung. Sind die Umweltverbände an dem Verfahren beteiligt worden? - Herr Hinzmann nickt mit dem Kopf. </w:t>
      </w:r>
    </w:p>
    <w:p>
      <w:pPr>
        <w:pStyle w:val="Normal"/>
        <w:jc w:val="both"/>
        <w:rPr>
          <w:rFonts w:cs="Arial"/>
        </w:rPr>
      </w:pPr>
      <w:r>
        <w:rPr>
          <w:rFonts w:cs="Arial"/>
        </w:rPr>
      </w:r>
    </w:p>
    <w:p>
      <w:pPr>
        <w:pStyle w:val="Normal"/>
        <w:jc w:val="both"/>
        <w:rPr/>
      </w:pPr>
      <w:r>
        <w:rPr>
          <w:rFonts w:cs="Arial"/>
          <w:b/>
          <w:bCs/>
        </w:rPr>
        <w:t>Herr Hinzmann:</w:t>
      </w:r>
      <w:r>
        <w:rPr>
          <w:rFonts w:cs="Arial"/>
        </w:rPr>
        <w:t xml:space="preserve"> Die Umweltverbände sind mit allen Unterlagen, wie jeder andere auch, beteiligt worden. Als es die ersten Nachfragen gab, ist Herr Kutschke dort hingekommen und hat - -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Die Aussage ist, dass die Umweltverbände mit allen Unterlagen wie alle anderen Behörden beteiligt worden sind.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will noch einmal sagen, worum es mir geht. Mir geht es um die Beteiligung in dem wasserrechtlichen Verfahren. Ich habe einen kompletten Satz Unterlagen von den Verbänden bekommen, mit denen sie beteiligt worden sind. Darin waren diese Unterlagen nicht enthalten. Möglicherweise gibt es dort eine Verständnisdifferenz. Ich werde bei meinen Verbänden nachfragen. Sollte es tatsächlich der Fall sein, dass Sie nicht beteiligt worden sind, habe ich den Antrag auf entsprechende Nachbeteiligung gestellt.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Der Antrag wird entgegengenommen. </w:t>
      </w:r>
    </w:p>
    <w:p>
      <w:pPr>
        <w:pStyle w:val="Normal"/>
        <w:jc w:val="both"/>
        <w:rPr>
          <w:rFonts w:cs="Arial"/>
        </w:rPr>
      </w:pPr>
      <w:r>
        <w:rPr>
          <w:rFonts w:cs="Arial"/>
        </w:rPr>
      </w:r>
    </w:p>
    <w:p>
      <w:pPr>
        <w:pStyle w:val="Normal"/>
        <w:jc w:val="both"/>
        <w:rPr/>
      </w:pPr>
      <w:r>
        <w:rPr>
          <w:rFonts w:cs="Arial"/>
          <w:b/>
          <w:bCs/>
        </w:rPr>
        <w:t xml:space="preserve">Herr Kremer: </w:t>
      </w:r>
      <w:r>
        <w:rPr>
          <w:rFonts w:cs="Arial"/>
        </w:rPr>
        <w:t>Ein weiterer verfahrensrechtlicher Antrag oder erst einmal ein verfahrensrechtlicher Hinweis. Ich habe in der Einwendung, die ich für die Verbände und die privaten Einwender erhoben habe, dargelegt, dass nach unserer Ansicht die Gülle innerhalb des Genehmigungsverfahrens rechtlich bewertet werden muss. Wir haben gesagt, es geht bei der Frage der Gülleausbringung um Abfall. Wir haben Sie an § 5 Abs. 1 Nr. 3 BImSchG festgemacht. Wir haben die entsprechenden Vorschriften dazu zitiert und gesagt: Die Gülleausbringung ist Teil des Genehmigungsverfahrens im Immissionsschutzrecht. Dazu würden wir morgen kommen, wenn wir die immis</w:t>
        <w:softHyphen/>
        <w:t xml:space="preserve">sionsschutzrechtlichen Belange behandeln. </w:t>
      </w:r>
    </w:p>
    <w:p>
      <w:pPr>
        <w:pStyle w:val="Normal"/>
        <w:jc w:val="both"/>
        <w:rPr>
          <w:rFonts w:cs="Arial"/>
        </w:rPr>
      </w:pPr>
      <w:r>
        <w:rPr>
          <w:rFonts w:cs="Arial"/>
        </w:rPr>
      </w:r>
    </w:p>
    <w:p>
      <w:pPr>
        <w:pStyle w:val="Normal"/>
        <w:jc w:val="both"/>
        <w:rPr/>
      </w:pPr>
      <w:r>
        <w:rPr>
          <w:rFonts w:cs="Arial"/>
        </w:rPr>
        <w:t xml:space="preserve">Gleichzeitig sagt aber § 13 BImSchG - nur deshalb sitzen wir hier -, dass bestimmte Entscheidungen, nämlich die über Erlaubnisse oder Bewilligungen nach dem Wasserrecht, nicht im immissionsschutzrechtlichen Genehmigungsverfahren, sondern im wasserrechtlichen Genehmigungsverfahren behandelt werden, also Gegenstand der heutigen Erörterung sind. </w:t>
      </w:r>
    </w:p>
    <w:p>
      <w:pPr>
        <w:pStyle w:val="Normal"/>
        <w:jc w:val="both"/>
        <w:rPr>
          <w:rFonts w:cs="Arial"/>
        </w:rPr>
      </w:pPr>
      <w:r>
        <w:rPr>
          <w:rFonts w:cs="Arial"/>
        </w:rPr>
      </w:r>
    </w:p>
    <w:p>
      <w:pPr>
        <w:pStyle w:val="Normal"/>
        <w:jc w:val="both"/>
        <w:rPr/>
      </w:pPr>
      <w:r>
        <w:rPr>
          <w:rFonts w:cs="Arial"/>
        </w:rPr>
        <w:t xml:space="preserve">Ich habe vorgetragen, dass aufgrund verschiedener Aspekte bestimmte Tatbestände, für die nach dem Wasserrecht eine Erlaubnis oder Bewilligung erforderlich ist, nämlich Benutzungen im Sinne von § 3 des Wasserhaushaltsgesetzes (WHG) vorliegen. Ich habe unter anderem vorgetragen, dass die Ausbringung von Gülle auf Flächen, bei denen die Gefahr besteht, dass sie in Gewässer einleiten und bei den Gewässern zu Verschlechterungen führen, Benutzungen im Sinne von § 3 WHG sind. Das lässt sich relativ zwanglos dem Gesetz entnehmen. In § 3 Abs. 1 Nr. 4 des Gesetzes heißt es, dass das Einbringen und Einleiten von Stoffen in oberirdische Gewässer Benutzungen sind. In § 2 Nr. 2 heißt es, dass Benutzungen Maßnahmen sind, die geeignet sind, dauernd oder in einem nicht nur unerheblichen Ausmaß schädliche Veränderungen der physikalischen, chemischen oder biologischen Beschaffenheit des Wassers herbeizuführen. </w:t>
      </w:r>
    </w:p>
    <w:p>
      <w:pPr>
        <w:pStyle w:val="Normal"/>
        <w:jc w:val="both"/>
        <w:rPr>
          <w:rFonts w:cs="Arial"/>
        </w:rPr>
      </w:pPr>
      <w:r>
        <w:rPr>
          <w:rFonts w:cs="Arial"/>
        </w:rPr>
      </w:r>
    </w:p>
    <w:p>
      <w:pPr>
        <w:pStyle w:val="Normal"/>
        <w:jc w:val="both"/>
        <w:rPr/>
      </w:pPr>
      <w:r>
        <w:rPr>
          <w:rFonts w:cs="Arial"/>
        </w:rPr>
        <w:t xml:space="preserve">Wir sind also der Ansicht, dass die vorgesehene Ausbringung der Gülle eine Benutzung nach dem Wasserrecht ist und hierfür eine wasserrechtliche Erlaubnis erforderlich ist. </w:t>
      </w:r>
    </w:p>
    <w:p>
      <w:pPr>
        <w:pStyle w:val="Normal"/>
        <w:jc w:val="both"/>
        <w:rPr>
          <w:rFonts w:cs="Arial"/>
        </w:rPr>
      </w:pPr>
      <w:r>
        <w:rPr>
          <w:rFonts w:cs="Arial"/>
        </w:rPr>
      </w:r>
    </w:p>
    <w:p>
      <w:pPr>
        <w:pStyle w:val="Normal"/>
        <w:jc w:val="both"/>
        <w:rPr/>
      </w:pPr>
      <w:r>
        <w:rPr>
          <w:rFonts w:cs="Arial"/>
        </w:rPr>
        <w:t xml:space="preserve">Sie sind möglicherweise der Ansicht, dass es nicht so sein wird, dass die Ausbringung der Gülle tatsächlich zu einer negativen Veränderung des Oberflächen- oder Grundwassers führt und deshalb das wasserrechtliche Verfahren nicht erforderlich ist. </w:t>
      </w:r>
    </w:p>
    <w:p>
      <w:pPr>
        <w:pStyle w:val="Normal"/>
        <w:jc w:val="both"/>
        <w:rPr>
          <w:rFonts w:cs="Arial"/>
        </w:rPr>
      </w:pPr>
      <w:r>
        <w:rPr>
          <w:rFonts w:cs="Arial"/>
        </w:rPr>
      </w:r>
    </w:p>
    <w:p>
      <w:pPr>
        <w:pStyle w:val="Normal"/>
        <w:jc w:val="both"/>
        <w:rPr/>
      </w:pPr>
      <w:r>
        <w:rPr>
          <w:rFonts w:cs="Arial"/>
        </w:rPr>
        <w:t xml:space="preserve">Verfahrensrechtlich ist das falsch, und zwar deshalb, weil Sie im wasserrechtlichen Verfahren prüfen müssen, ob ein wasserrechtliches Verfahren durchgeführt werden muss. Diese Prüfung habe ich bisher weder in den Antragsunterlagen noch im Verfahren gefunden. Sie haben sich hinsichtlich Ihrer wasserrechtlichen Prüfungen auf die vier Anträge beschränkt, die von dem Antragsteller gestellt worden sind. Diese sind auch relativ klassisch wasserrechtlich. Darüber muss entschieden werden. Dafür ist eine andere Behörde zuständig. Das ist also verfahrensmäßig relativ klar geregelt. </w:t>
      </w:r>
    </w:p>
    <w:p>
      <w:pPr>
        <w:pStyle w:val="Normal"/>
        <w:jc w:val="both"/>
        <w:rPr>
          <w:rFonts w:cs="Arial"/>
        </w:rPr>
      </w:pPr>
      <w:r>
        <w:rPr>
          <w:rFonts w:cs="Arial"/>
        </w:rPr>
      </w:r>
    </w:p>
    <w:p>
      <w:pPr>
        <w:pStyle w:val="Normal"/>
        <w:jc w:val="both"/>
        <w:rPr/>
      </w:pPr>
      <w:r>
        <w:rPr>
          <w:rFonts w:cs="Arial"/>
        </w:rPr>
        <w:t xml:space="preserve">Aufgabe der Behörde ist es auch, dafür zu sorgen - nicht nur beim Erörterungstermin, sondern auch im Genehmigungsverfahren selbst -, dass sachdienliche Anträge gestellt werden. </w:t>
      </w:r>
    </w:p>
    <w:p>
      <w:pPr>
        <w:pStyle w:val="Normal"/>
        <w:jc w:val="both"/>
        <w:rPr>
          <w:rFonts w:cs="Arial"/>
        </w:rPr>
      </w:pPr>
      <w:r>
        <w:rPr>
          <w:rFonts w:cs="Arial"/>
        </w:rPr>
      </w:r>
    </w:p>
    <w:p>
      <w:pPr>
        <w:pStyle w:val="Normal"/>
        <w:jc w:val="both"/>
        <w:rPr/>
      </w:pPr>
      <w:r>
        <w:rPr>
          <w:rFonts w:cs="Arial"/>
        </w:rPr>
        <w:t xml:space="preserve">Es gibt einen Antrag. Dieser beinhaltet unter anderem die Ausbringung der Gülle. Dafür gibt es bestimmte Unterlagen, die in den Genehmigungsunterlagen nach dem Immissionsschutzrecht ausgelegt worden sind. Darin steht, wie viel Gülle anfällt, wie die Gülle bzw. das Substrat, das aus der Biomasseanlage kommt, zusammengesetzt ist und auf welchen Flächen es ausgebracht werden soll. Es gibt bestimmte - nach unserer Auffassung zu rudimentäre, aber immerhin vorhandene - Angaben über die Ausbringungstechnik. Es gibt bestimmte Bestimmungen, die besagen: Wir werden das aus der Sicht des Gewässerschutzes in einem bestimmten Abstand zu bestimmten Gewässern nicht ausbringen, und Ähnliches. </w:t>
      </w:r>
    </w:p>
    <w:p>
      <w:pPr>
        <w:pStyle w:val="Normal"/>
        <w:jc w:val="both"/>
        <w:rPr>
          <w:rFonts w:cs="Arial"/>
        </w:rPr>
      </w:pPr>
      <w:r>
        <w:rPr>
          <w:rFonts w:cs="Arial"/>
        </w:rPr>
      </w:r>
    </w:p>
    <w:p>
      <w:pPr>
        <w:pStyle w:val="Normal"/>
        <w:jc w:val="both"/>
        <w:rPr/>
      </w:pPr>
      <w:r>
        <w:rPr>
          <w:rFonts w:cs="Arial"/>
        </w:rPr>
        <w:t xml:space="preserve">Das heißt, inhaltlich ist die Frage, ob sich die Gülleausbringung auf die Qualität von Oberflächenwasser oder von Grundwasser auswirkt, durchaus Gegenstand der Genehmigungsunterlagen. Damit ist es nach unserer Auffassung Aufgabe der Behörde zu prüfen, nach welchen Verfahren das gemacht wird. Das ist völlig klar. Wenn Sie der Ansicht wären, dass es sich dabei um ein wasserrechtliches Verfahren handelt, das heißt, dass hierfür eine wasserrechtliche Erlaubnis erforderlich wäre, würden Sie dem Antragsteller sagen, dass er an dieser Stelle einen Antrag auf eine wasserrechtliche Erlaubnis stellen muss. Das haben Sie nicht gemacht. Ansonsten säßen wir heute hier mit einer anderen Tagesordnung als nur mit den vier Anträgen. </w:t>
      </w:r>
    </w:p>
    <w:p>
      <w:pPr>
        <w:pStyle w:val="Normal"/>
        <w:jc w:val="both"/>
        <w:rPr>
          <w:rFonts w:cs="Arial"/>
        </w:rPr>
      </w:pPr>
      <w:r>
        <w:rPr>
          <w:rFonts w:cs="Arial"/>
        </w:rPr>
      </w:r>
    </w:p>
    <w:p>
      <w:pPr>
        <w:pStyle w:val="Normal"/>
        <w:jc w:val="both"/>
        <w:rPr/>
      </w:pPr>
      <w:r>
        <w:rPr>
          <w:rFonts w:cs="Arial"/>
        </w:rPr>
        <w:t xml:space="preserve">Mein verfahrensrechtlicher Hinweis ist folgender: Ich bin der Ansicht, dass zu den wasserrechtlichen Erfordernissen auch die Frage gehört, ob wegen der von uns geltend gemachten Beeinträchtigung sowohl von Oberflächenwasser als auch von Grundwasser - dies kann ich im Einzelnen darlegen; das ergibt sich aber auch aus der Einwendung - für die Ausbringung von Gülle immer dann, wenn die Gefahr besteht, dass es tatsächlich zu Veränderungen dieser beiden Wasserkörper kommt, ein wasserrechtliches Erlaubnisverfahren erforderlich ist und dass dieser Punkt heute behandelt werden müsste. </w:t>
      </w:r>
    </w:p>
    <w:p>
      <w:pPr>
        <w:pStyle w:val="Normal"/>
        <w:jc w:val="both"/>
        <w:rPr>
          <w:rFonts w:cs="Arial"/>
        </w:rPr>
      </w:pPr>
      <w:r>
        <w:rPr>
          <w:rFonts w:cs="Arial"/>
        </w:rPr>
      </w:r>
    </w:p>
    <w:p>
      <w:pPr>
        <w:pStyle w:val="Normal"/>
        <w:jc w:val="both"/>
        <w:rPr/>
      </w:pPr>
      <w:r>
        <w:rPr>
          <w:rFonts w:cs="Arial"/>
          <w:b/>
          <w:bCs/>
        </w:rPr>
        <w:t xml:space="preserve">Herr Prof. Dr. Dombert: </w:t>
      </w:r>
      <w:r>
        <w:rPr>
          <w:rFonts w:cs="Arial"/>
        </w:rPr>
        <w:t xml:space="preserve">Die Seite der Antragsteller geht zunächst von Folgendem aus: Die Frage, die Herr Rechtsanwalt Kremer mit seinem Hinweis aufwirft, ist die nach dem Verhältnis zwischen Düngemittelrecht und Wasserrecht. </w:t>
      </w:r>
    </w:p>
    <w:p>
      <w:pPr>
        <w:pStyle w:val="Normal"/>
        <w:jc w:val="both"/>
        <w:rPr>
          <w:rFonts w:cs="Arial"/>
        </w:rPr>
      </w:pPr>
      <w:r>
        <w:rPr>
          <w:rFonts w:cs="Arial"/>
        </w:rPr>
      </w:r>
    </w:p>
    <w:p>
      <w:pPr>
        <w:pStyle w:val="Normal"/>
        <w:jc w:val="both"/>
        <w:rPr/>
      </w:pPr>
      <w:r>
        <w:rPr>
          <w:rFonts w:cs="Arial"/>
        </w:rPr>
        <w:t xml:space="preserve">Wir gehen unter dem Hinweis auf die Entstehungsgeschichte insbesondere des Düngemittelgesetzes davon aus, dass dessen Bestimmungen gegenüber dem Wasserhaushaltsrecht die spezielleren Maßgaben beinhalten. Wenn man sich zur Entstehungsgeschichte dieses Gesetzes beispielsweise die Gesetzgebungsmaterialien des Deutschen Bundestages ansieht, wird man feststellen, dass es auch die Aufgabe des Düngemittelrechts ist, den Grundwasserschutz zu gewährleisten. </w:t>
      </w:r>
    </w:p>
    <w:p>
      <w:pPr>
        <w:pStyle w:val="Normal"/>
        <w:jc w:val="both"/>
        <w:rPr>
          <w:rFonts w:cs="Arial"/>
        </w:rPr>
      </w:pPr>
      <w:r>
        <w:rPr>
          <w:rFonts w:cs="Arial"/>
        </w:rPr>
      </w:r>
    </w:p>
    <w:p>
      <w:pPr>
        <w:pStyle w:val="Normal"/>
        <w:jc w:val="both"/>
        <w:rPr/>
      </w:pPr>
      <w:r>
        <w:rPr>
          <w:rFonts w:cs="Arial"/>
        </w:rPr>
        <w:t xml:space="preserve">Aus diesem Hinweis und aus dem Willen des Gesetzgebers leiten wir - und wir nicht allein, sondern auch die Bestimmungen in der rechtswissenschaftlichen Literatur - das Vorrangverhältnis des Düngemittelrechts ab, das zur Konsequenz hat, dass sich die Gülleausbringung ausschließlich nach diesen spezielleren Bestimmungen zu richten hat und damit keiner der Benutzungstatbestände des § 3 des Wasserhaushaltsgesetzes gegeben ist. </w:t>
      </w:r>
    </w:p>
    <w:p>
      <w:pPr>
        <w:pStyle w:val="Normal"/>
        <w:jc w:val="both"/>
        <w:rPr>
          <w:rFonts w:cs="Arial"/>
        </w:rPr>
      </w:pPr>
      <w:r>
        <w:rPr>
          <w:rFonts w:cs="Arial"/>
        </w:rPr>
      </w:r>
    </w:p>
    <w:p>
      <w:pPr>
        <w:pStyle w:val="Normal"/>
        <w:jc w:val="both"/>
        <w:rPr/>
      </w:pPr>
      <w:r>
        <w:rPr>
          <w:rFonts w:cs="Arial"/>
          <w:b/>
          <w:bCs/>
        </w:rPr>
        <w:t>Herr Kolter:</w:t>
      </w:r>
      <w:r>
        <w:rPr>
          <w:rFonts w:cs="Arial"/>
        </w:rPr>
        <w:t xml:space="preserve"> Wasserrechtlich wird das genauso gesehen, wie es von Herrn Professor Dombert hier schon angesprochen worden ist. Die Gülleausbringung stellt für uns als Wasserbehörde keine Gewässerbenutzung im Sinne des § 3 des Wasserhaushaltsgesetzes dar und ist im Grunde zulässig. Gülle darf im Grunde nur nach der Düngeverordnung, nach der guten fachlichen Praxis, so ausgebracht werden, dass Gewässer nicht nachteilig beeinflusst werden. Das ist das Ziel. Das muss natürlich im Vorfeld umfassend und ausgiebig geprüft werden. </w:t>
      </w:r>
    </w:p>
    <w:p>
      <w:pPr>
        <w:pStyle w:val="Normal"/>
        <w:jc w:val="both"/>
        <w:rPr>
          <w:rFonts w:cs="Arial"/>
        </w:rPr>
      </w:pPr>
      <w:r>
        <w:rPr>
          <w:rFonts w:cs="Arial"/>
        </w:rPr>
      </w:r>
    </w:p>
    <w:p>
      <w:pPr>
        <w:pStyle w:val="Normal"/>
        <w:jc w:val="both"/>
        <w:rPr/>
      </w:pPr>
      <w:r>
        <w:rPr>
          <w:rFonts w:cs="Arial"/>
          <w:b/>
          <w:bCs/>
        </w:rPr>
        <w:t xml:space="preserve">Herr Wolter: </w:t>
      </w:r>
      <w:r>
        <w:rPr>
          <w:rFonts w:cs="Arial"/>
        </w:rPr>
        <w:t>Wir haben die unterschiedlichen Auffassungen hier gehört. Die Geneh</w:t>
        <w:softHyphen/>
        <w:t>migungsbehörde wird die verschiedenen Ausführungen zur Anwendung des Wasser</w:t>
        <w:softHyphen/>
        <w:t xml:space="preserve">rechts und des Düngemittelrechts an dieser Stelle im Zusammenhang mit ihrer Entscheidung prüf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Herr Pries und der Herr links außen hatten sich zu Wort gemeldet.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Entschuldigung. Ich würde gern erst meine verfahrensrechtliche Fragestellung zu Ende bring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Herr Pries, sind Sie damit einverstanden? </w:t>
      </w:r>
    </w:p>
    <w:p>
      <w:pPr>
        <w:pStyle w:val="Normal"/>
        <w:jc w:val="both"/>
        <w:rPr>
          <w:rFonts w:cs="Arial"/>
        </w:rPr>
      </w:pPr>
      <w:r>
        <w:rPr>
          <w:rFonts w:cs="Arial"/>
        </w:rPr>
      </w:r>
    </w:p>
    <w:p>
      <w:pPr>
        <w:pStyle w:val="Normal"/>
        <w:jc w:val="both"/>
        <w:rPr/>
      </w:pPr>
      <w:r>
        <w:rPr>
          <w:rFonts w:cs="Arial"/>
          <w:b/>
          <w:bCs/>
        </w:rPr>
        <w:t xml:space="preserve">Herr Pries: </w:t>
      </w:r>
      <w:r>
        <w:rPr>
          <w:rFonts w:cs="Arial"/>
        </w:rPr>
        <w:t xml:space="preserve">Ja. </w:t>
      </w:r>
    </w:p>
    <w:p>
      <w:pPr>
        <w:pStyle w:val="Normal"/>
        <w:jc w:val="both"/>
        <w:rPr>
          <w:rFonts w:cs="Arial"/>
        </w:rPr>
      </w:pPr>
      <w:r>
        <w:rPr>
          <w:rFonts w:cs="Arial"/>
        </w:rPr>
      </w:r>
    </w:p>
    <w:p>
      <w:pPr>
        <w:pStyle w:val="Normal"/>
        <w:jc w:val="both"/>
        <w:rPr/>
      </w:pPr>
      <w:r>
        <w:rPr>
          <w:rFonts w:cs="Arial"/>
          <w:b/>
          <w:bCs/>
        </w:rPr>
        <w:t xml:space="preserve">Herr Kremer: </w:t>
      </w:r>
      <w:r>
        <w:rPr>
          <w:rFonts w:cs="Arial"/>
        </w:rPr>
        <w:t>Ich will einmal folgende Gedanken zu Gehör bringen. Herr Kollege Professor Dombert sagt, dass nach seiner Recherche und nach den Gesetzes</w:t>
        <w:softHyphen/>
        <w:t xml:space="preserve">begründungen das Düngemittelrecht für die Frage der Ausbringung der Gülle abschließend sein soll. Ich will darauf hinweisen, dass ich in meiner Einwendung gerichtliche Entscheidungen zitiert habe, die von einer anderen Auffassung ausgehen. Sie sagen, dass die Ausbringung von Gülle bzw. überhaupt von Stoffen, die entsprechende inhaltliche Bestandteile enthalten, dem Wasserrecht unterfällt. Das heißt, dass das Düngemittelgesetz und die Düngemittelverordnung nicht abschließend sind. Ich kann dem Düngemittelgesetz und der Düngemittelverordnung auch nicht entnehmen, dass die Konzentrationswirkung eine abschließende Wirkung hat. Es mag durchaus sein, dass es in den Diskussionen über den Erlass des Düngemittelgesetzes Hinweis darauf gab, dass man sagt: Wir wollen, dass die Frage der Ausbringung der tierischen Nährstoffe als Dünger nach dem Düngemittelgesetz beurteilt wird. </w:t>
      </w:r>
    </w:p>
    <w:p>
      <w:pPr>
        <w:pStyle w:val="Normal"/>
        <w:jc w:val="both"/>
        <w:rPr>
          <w:rFonts w:cs="Arial"/>
        </w:rPr>
      </w:pPr>
      <w:r>
        <w:rPr>
          <w:rFonts w:cs="Arial"/>
        </w:rPr>
      </w:r>
    </w:p>
    <w:p>
      <w:pPr>
        <w:pStyle w:val="Normal"/>
        <w:jc w:val="both"/>
        <w:rPr/>
      </w:pPr>
      <w:r>
        <w:rPr>
          <w:rFonts w:cs="Arial"/>
        </w:rPr>
        <w:t>Ich stimme Ihnen, Herr Professor Dombert, auch insofern zu, als dann, wenn die Voraussetzungen nach dem Düngemittelgesetz und der Düngemittelverordnung komplett eingehalten werden, die Vorschriften des Düngemittelgesetzes abschließend sind. Das ist logisch, weil die Vorschriften aus dem Düngemittelgesetz selbst gewährleisten - und zwar im Ergebnis 100-prozentig -, dass es weder zu Beeinträchtigungen des Oberflächenwassers noch des Grundwassers kommt. Das steht in diesem Gesetz. Das Gesetz verlangt nämlich, dass, bevor ein Düngemittel - in diesem Fall die Gülle bzw. das Substrat aus der Biomasseanlage - ausgebracht wird, genau untersucht wird, inwieweit dieser Nährstoff aufgenommen wird, wie er ausgebracht werden muss usw. Eine exakte Anwendung der Vorschriften des Düngemittelgesetzes führt dazu, dass keine Nährstoffe in das Oberflächen</w:t>
        <w:noBreakHyphen/>
        <w:t xml:space="preserve"> oder Grundwasser eingeleitet werden. So weit, so gut. An dieser Stelle sind wir uns rechtlich völlig einig. </w:t>
      </w:r>
    </w:p>
    <w:p>
      <w:pPr>
        <w:pStyle w:val="Normal"/>
        <w:jc w:val="both"/>
        <w:rPr>
          <w:rFonts w:cs="Arial"/>
        </w:rPr>
      </w:pPr>
      <w:r>
        <w:rPr>
          <w:rFonts w:cs="Arial"/>
        </w:rPr>
      </w:r>
    </w:p>
    <w:p>
      <w:pPr>
        <w:pStyle w:val="Normal"/>
        <w:jc w:val="both"/>
        <w:rPr/>
      </w:pPr>
      <w:r>
        <w:rPr>
          <w:rFonts w:cs="Arial"/>
        </w:rPr>
        <w:t xml:space="preserve">Das, was wir vortragen, ist, dass wir sagen, die Voraussetzungen dafür, um das tatsächlich feststellen zu können, liegen nicht vor. Wir haben relativ umfangreich vorgetragen, was die Anforderungen nicht nur aus dem Düngemittelgesetz, sondern auch aus der Wasserrichtlinie, der Nitratrichtlinie und aus anderen Bestimmungen der EU usw. zur Ausbringung von bestimmten Stoffen auf Flächen, in denen Wasser ausgewaschen werden kann, sind. Die Raumordnungsbehörde hat sich sozusagen schon im Vornherein unserer Meinung angeschlossen bzw. wir der Meinung der Raumordnung, nämlich dass diese Untersuchungen partiell durchgeführt werden müssen. Die Raumordnungsbehörde hat gesagt, dass für jede Ausbringungsfläche genau geklärt werden muss, wie die tatsächlichen Verhältnisse sind, das heißt, ob es dort zum Beispiel Drainage oder Ähnliches gibt, was ja eine Rolle spielt bei der Beantwortung der Frage: Wozu führt denn die Ausbringung der Gülle, das heißt, wird das an dieser Stelle von den Pflanzen verwertet, wie es nach dem Düngemittelrecht vorgesehen ist, oder führt es möglicherweise dazu, dass das in ein Rohr gelangt, das dort unten liegt, durch das Rohr weiter fortgeführt wird und irgendwann in das Gewässer kommt? Diese Fragen müssen dabei beantwortet werden. </w:t>
      </w:r>
    </w:p>
    <w:p>
      <w:pPr>
        <w:pStyle w:val="Normal"/>
        <w:jc w:val="both"/>
        <w:rPr>
          <w:rFonts w:cs="Arial"/>
        </w:rPr>
      </w:pPr>
      <w:r>
        <w:rPr>
          <w:rFonts w:cs="Arial"/>
        </w:rPr>
      </w:r>
    </w:p>
    <w:p>
      <w:pPr>
        <w:pStyle w:val="Normal"/>
        <w:jc w:val="both"/>
        <w:rPr/>
      </w:pPr>
      <w:r>
        <w:rPr>
          <w:rFonts w:cs="Arial"/>
        </w:rPr>
        <w:t>Meine Frage ist folgende: Wenn Sie davon ausgehen, dass wir mit dem, was wir dort vorgetragen haben, nicht komplett Unrecht haben, das heißt, wenn es zumindest denkbar ist, dass die Gülleausbringung, so, wie sie jetzt vorgesehen ist - dafür gibt es Angaben, auf welchen Flächen das vorgesehen ist, Gülleabnahmeverträge und Ähnliches -, dazu führt, dass es zu einer Gewässerverunreinigung kommt, würden Sie dann dem Gedankengang folgen, dass dann das Wasserrecht anwendbar ist, weil das Wasserrecht die Gewässerverunreinigung über die Einbringung von wasser</w:t>
        <w:softHyphen/>
        <w:t>gefährdenden Stoffen schlichtweg untersagt bzw. unter Bewilligungs</w:t>
        <w:noBreakHyphen/>
        <w:t xml:space="preserve"> oder Erlaubnisvorbehalt stellt?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Bevor ich die Frage weiterreiche: Sie sind auf die Ausführungen von Herrn Dombert eingegangen. Deshalb frage ich zunächst Herrn Dombert, ob er dazu Stellung nehmen möchte. </w:t>
      </w:r>
    </w:p>
    <w:p>
      <w:pPr>
        <w:pStyle w:val="Normal"/>
        <w:jc w:val="both"/>
        <w:rPr>
          <w:rFonts w:cs="Arial"/>
        </w:rPr>
      </w:pPr>
      <w:r>
        <w:rPr>
          <w:rFonts w:cs="Arial"/>
        </w:rPr>
      </w:r>
    </w:p>
    <w:p>
      <w:pPr>
        <w:pStyle w:val="Normal"/>
        <w:jc w:val="both"/>
        <w:rPr/>
      </w:pPr>
      <w:r>
        <w:rPr>
          <w:rFonts w:cs="Arial"/>
          <w:b/>
          <w:bCs/>
        </w:rPr>
        <w:t xml:space="preserve">Herr Prof. Dr. Dombert: </w:t>
      </w:r>
      <w:r>
        <w:rPr>
          <w:rFonts w:cs="Arial"/>
        </w:rPr>
        <w:t xml:space="preserve">Ich will mich dazu äußern. - Herr Kremer, wir beide stimmen wohl darin überein, dass ein weiterer Verfahrensgegenstand dann geschaffen wäre, wenn sich die Gülleausbringung als Benutzungstatbestand des § 3 des Wasserhaushaltsgesetzes darstellen würde. Das Wasserhaushaltsgesetz ist eine Vorschrift </w:t>
        <w:noBreakHyphen/>
        <w:t> so verstehen wir sie und ich glaube wohl auch die Praxis und die Judikatur </w:t>
        <w:noBreakHyphen/>
        <w:t xml:space="preserve">, die allein und ausschließlich den Schutz des Wassers in den Blick nimmt. </w:t>
      </w:r>
    </w:p>
    <w:p>
      <w:pPr>
        <w:pStyle w:val="Normal"/>
        <w:jc w:val="both"/>
        <w:rPr>
          <w:rFonts w:cs="Arial"/>
        </w:rPr>
      </w:pPr>
      <w:r>
        <w:rPr>
          <w:rFonts w:cs="Arial"/>
        </w:rPr>
      </w:r>
    </w:p>
    <w:p>
      <w:pPr>
        <w:pStyle w:val="Normal"/>
        <w:jc w:val="both"/>
        <w:rPr/>
      </w:pPr>
      <w:r>
        <w:rPr>
          <w:rFonts w:cs="Arial"/>
        </w:rPr>
        <w:t xml:space="preserve">Nun kommt aber der Gesetzgeber, nun kommen aber auch wir alle nicht an der Tatsache vorbei, dass es Konfliktsituationen gibt, die bei ganz unterschiedlicher wirtschaftlicher Betätigung mit dem Grundwasserschutz geschaffen werden. </w:t>
      </w:r>
    </w:p>
    <w:p>
      <w:pPr>
        <w:pStyle w:val="Normal"/>
        <w:jc w:val="both"/>
        <w:rPr>
          <w:rFonts w:cs="Arial"/>
        </w:rPr>
      </w:pPr>
      <w:r>
        <w:rPr>
          <w:rFonts w:cs="Arial"/>
        </w:rPr>
      </w:r>
    </w:p>
    <w:p>
      <w:pPr>
        <w:pStyle w:val="Normal"/>
        <w:jc w:val="both"/>
        <w:rPr/>
      </w:pPr>
      <w:r>
        <w:rPr>
          <w:rFonts w:cs="Arial"/>
        </w:rPr>
        <w:t xml:space="preserve">Eine der Konfliktlagen ist die landwirtschaftliche Bodennutzung und die damit verbundene Gülleausbringung. Diese Konfliktlage hat der Gesetzgeber gesehen und hierfür ein Instrument bereitgestellt, das Düngemittelgesetz und die Düngemittelverordnung. Darin taucht auch der Begriff der „guten fachlichen Praxis“ auf. Das, was wir machen - das liegt dem Antrag zugrunde -, ist - kurz mit meinen Worten gesagt , gute fachliche Praxis. Sie ist generell nicht geeignet, den Schutz des Grundwassers zu vernachlässigen. </w:t>
      </w:r>
    </w:p>
    <w:p>
      <w:pPr>
        <w:pStyle w:val="Normal"/>
        <w:jc w:val="both"/>
        <w:rPr>
          <w:rFonts w:cs="Arial"/>
        </w:rPr>
      </w:pPr>
      <w:r>
        <w:rPr>
          <w:rFonts w:cs="Arial"/>
        </w:rPr>
      </w:r>
    </w:p>
    <w:p>
      <w:pPr>
        <w:pStyle w:val="Normal"/>
        <w:jc w:val="both"/>
        <w:rPr/>
      </w:pPr>
      <w:r>
        <w:rPr>
          <w:rFonts w:cs="Arial"/>
        </w:rPr>
        <w:t xml:space="preserve">Damit liegt von vornherein kein Benutzungstatbestand des § 3 WHG vor. Dementsprechend mussten die Antragsunterlagen so ausfallen, wie sie tatsächlich erstellt worden sind und wie wir sie diskutieren: kein weiterer Antrag, keine wasserrechtliche Relevanz. </w:t>
      </w:r>
    </w:p>
    <w:p>
      <w:pPr>
        <w:pStyle w:val="Normal"/>
        <w:jc w:val="both"/>
        <w:rPr>
          <w:rFonts w:cs="Arial"/>
        </w:rPr>
      </w:pPr>
      <w:r>
        <w:rPr>
          <w:rFonts w:cs="Arial"/>
        </w:rPr>
      </w:r>
    </w:p>
    <w:p>
      <w:pPr>
        <w:pStyle w:val="Normal"/>
        <w:jc w:val="both"/>
        <w:rPr/>
      </w:pPr>
      <w:r>
        <w:rPr>
          <w:rFonts w:cs="Arial"/>
          <w:b/>
          <w:bCs/>
        </w:rPr>
        <w:t xml:space="preserve">Herr Wolter: </w:t>
      </w:r>
      <w:r>
        <w:rPr>
          <w:rFonts w:cs="Arial"/>
        </w:rPr>
        <w:t xml:space="preserve">Weitere Wortbeiträge sind gegeben. Ich bin von Herrn Dr. Stock gebeten worden, noch einmal aus der Sicht der Genehmigungsbehörde zu dieser Konstellation Stellung zu nehmen. </w:t>
      </w:r>
    </w:p>
    <w:p>
      <w:pPr>
        <w:pStyle w:val="Normal"/>
        <w:jc w:val="both"/>
        <w:rPr>
          <w:rFonts w:cs="Arial"/>
        </w:rPr>
      </w:pPr>
      <w:r>
        <w:rPr>
          <w:rFonts w:cs="Arial"/>
        </w:rPr>
      </w:r>
    </w:p>
    <w:p>
      <w:pPr>
        <w:pStyle w:val="Normal"/>
        <w:jc w:val="both"/>
        <w:rPr/>
      </w:pPr>
      <w:r>
        <w:rPr>
          <w:rFonts w:cs="Arial"/>
        </w:rPr>
        <w:t xml:space="preserve">Herr Kremer, zunächst zu Ihren Einwendungen. Wir können den Gedankengang, den Sie hier mündlich vorgetragen haben, nachvollziehen und verstehen, worum es Ihnen geht. Genau so hat die Antragstellerseite hier ihre Auffassung noch einmal dargelegt, warum sie zu dem Ergebnis gekommen ist, dass das Wasserrecht durch das speziellere Düngemittelrecht verdrängt wird. Wir werden bei unserer Entscheidung die verschiedenen Auffassungen auswerten, um dann als Genehmigungsbehörde zu einem entsprechenden Ergebnis zu kommen. </w:t>
      </w:r>
    </w:p>
    <w:p>
      <w:pPr>
        <w:pStyle w:val="Normal"/>
        <w:jc w:val="both"/>
        <w:rPr>
          <w:rFonts w:cs="Arial"/>
        </w:rPr>
      </w:pPr>
      <w:r>
        <w:rPr>
          <w:rFonts w:cs="Arial"/>
        </w:rPr>
      </w:r>
    </w:p>
    <w:p>
      <w:pPr>
        <w:pStyle w:val="Normal"/>
        <w:jc w:val="both"/>
        <w:rPr/>
      </w:pPr>
      <w:r>
        <w:rPr>
          <w:rFonts w:cs="Arial"/>
          <w:b/>
          <w:bCs/>
        </w:rPr>
        <w:t xml:space="preserve">Herr Pries: </w:t>
      </w:r>
      <w:r>
        <w:rPr>
          <w:rFonts w:cs="Arial"/>
        </w:rPr>
        <w:t xml:space="preserve">Bei Ihrer Auswertung, die Sie jetzt in Erwägung gezogen haben, müssen Sie auch berücksichtigen, dass fast alle Flächen dräniert sind. Die Hochlastflächen im Bereich der Altanlage sind zu DDR-Zeiten alle dräniert worden. Die Sammler gehen direkt in den Kuhzer See, in den Trebowsee, in den Kleinen und Großen Dolgensee, in den Trebehnsee und in den Großen Warthesee. Im Bereich östlich der Uckerniederung haben wir eine relative Schnellkartierung gemacht und auf 60 % der Flächen Drainagen festgestellt, die offensichtlich zu sehen waren. Bei ungefähr 40 % der Flächen waren das Getreide und der Raps schon so hoch, dass wir das nicht einsehen konnten. Das könnte aber nachgeholt werden. </w:t>
      </w:r>
    </w:p>
    <w:p>
      <w:pPr>
        <w:pStyle w:val="Normal"/>
        <w:jc w:val="both"/>
        <w:rPr>
          <w:rFonts w:cs="Arial"/>
        </w:rPr>
      </w:pPr>
      <w:r>
        <w:rPr>
          <w:rFonts w:cs="Arial"/>
        </w:rPr>
      </w:r>
    </w:p>
    <w:p>
      <w:pPr>
        <w:pStyle w:val="Normal"/>
        <w:jc w:val="both"/>
        <w:rPr/>
      </w:pPr>
      <w:r>
        <w:rPr>
          <w:rFonts w:cs="Arial"/>
        </w:rPr>
        <w:t xml:space="preserve">Wir müssen also davon ausgehen, dass der größte Teil der Flächen drainiert ist. Damit bekommt das eine wasserrechtliche Relevanz, weil die Düngemittelverordnung, § 3, direkt berührt wird: keine Verschlechterung und kein Einbringen von Dünger in die Oberflächengewässer. </w:t>
      </w:r>
    </w:p>
    <w:p>
      <w:pPr>
        <w:pStyle w:val="Normal"/>
        <w:jc w:val="both"/>
        <w:rPr>
          <w:rFonts w:cs="Arial"/>
        </w:rPr>
      </w:pPr>
      <w:r>
        <w:rPr>
          <w:rFonts w:cs="Arial"/>
        </w:rPr>
      </w:r>
    </w:p>
    <w:p>
      <w:pPr>
        <w:pStyle w:val="Normal"/>
        <w:jc w:val="both"/>
        <w:rPr/>
      </w:pPr>
      <w:r>
        <w:rPr>
          <w:rFonts w:cs="Arial"/>
          <w:b/>
          <w:bCs/>
        </w:rPr>
        <w:t>Herr Strecker:</w:t>
      </w:r>
      <w:r>
        <w:rPr>
          <w:rFonts w:cs="Arial"/>
        </w:rPr>
        <w:t xml:space="preserve"> Wir sind ja hier in einer Versammlung, die von dem kostbaren Gut der Demokratie so prachtvoll Gebrauch macht. Wir erörtern hier einen sehr komplizierten und sehr umstrittenen Vorgang. Ich bin ein Laie und ein Bürger, der sich Sorgen macht über die Ressourcen, die wir in unserer Natur haben, und darüber, ob nicht durch negative Auswirkungen in Bezug auf das Wasser womöglich Vorsicht geboten ist. Ich kann als normaler Bürger nicht in die raffinierten Spiele der beiden Anwälte reingehen. Ich - und Sie alle hier miteinander - muss nachvollziehen können - was ein ganz einfacher, klarer Gedankengang ist -, wie Wasser, Grundwasser und Regenwasser mit den Auswirkungen der Gülle im Zusammenhang stehen. </w:t>
      </w:r>
    </w:p>
    <w:p>
      <w:pPr>
        <w:pStyle w:val="Normal"/>
        <w:jc w:val="both"/>
        <w:rPr>
          <w:rFonts w:cs="Arial"/>
        </w:rPr>
      </w:pPr>
      <w:r>
        <w:rPr>
          <w:rFonts w:cs="Arial"/>
        </w:rPr>
      </w:r>
    </w:p>
    <w:p>
      <w:pPr>
        <w:pStyle w:val="Normal"/>
        <w:jc w:val="both"/>
        <w:rPr/>
      </w:pPr>
      <w:r>
        <w:rPr>
          <w:rFonts w:cs="Arial"/>
        </w:rPr>
        <w:t xml:space="preserve">Ich finde, dass der Anwalt Herr Kremer sehr deutliche Worte gewählt hat. Ich bitte eindringlich darum, dass diese Argumentation, dass dieser subtile Zusammenhang berücksichtigt wird. Man muss sich fragen, warum so ungeheure Mengen an Wasser - viel mehr als alle Populationen im Land verbrauchen werden - entnommen werden. Was man zurückbekommt, ist unter sehr schwierigen Aspekten zu betrachten. In diesem Kreislauf sind alle, die hier versammelt sind, befangen. Alle haben ähnliche Vorstellungen über die Zusammenhänge und die Kreisläufe in der Natur. - Ich bitte darum, dass man das jetzt nicht herausnimmt, wie es die Antragsteller getan haben, sondern dass man das als eine Einheit sieht.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Abgesehen davon, dass ich die Auffassung von Herrn Strecker unterstreiche, dass es sich, wenn es um Umweltauswirkungen geht, tatsächlich um eine Gesamtbetrachtung handelt, ist Ihre Auffassung, Herr Kollege, schlichtweg falsch. Sie ist deshalb falsch, weil, wie Sie wissen, jedes moderne Umweltgesetz ein medienbezogenes Gesetz ist. Die Zeiten, in denen vorwiegend Handlungen beurteilt worden sind, sind lange vorbei. Dies war der Judikatur spätestens klar, als das Immissionsschutzrecht im Jahr 1974 erlassen worden ist. Ich weiß, dass das WHG älter ist. Aber es ist seitdem einige Mal novelliert worden. </w:t>
      </w:r>
    </w:p>
    <w:p>
      <w:pPr>
        <w:pStyle w:val="Normal"/>
        <w:jc w:val="both"/>
        <w:rPr>
          <w:rFonts w:cs="Arial"/>
        </w:rPr>
      </w:pPr>
      <w:r>
        <w:rPr>
          <w:rFonts w:cs="Arial"/>
        </w:rPr>
      </w:r>
    </w:p>
    <w:p>
      <w:pPr>
        <w:pStyle w:val="Normal"/>
        <w:jc w:val="both"/>
        <w:rPr/>
      </w:pPr>
      <w:r>
        <w:rPr>
          <w:rFonts w:cs="Arial"/>
        </w:rPr>
        <w:t>Es gibt mittlerweile unter anderem sowohl einen Verfassungsauftrag als auch das UVPG, das entsprechend umgesetzt worden ist, auch im WHG. Das heißt, jedes moderne Umweltgesetz ist ein Mediengesetz. Das können Sie auch in § 1, im sach</w:t>
        <w:softHyphen/>
        <w:t xml:space="preserve">lichen Geltungsbereich, des WHG bestimmen. Im sachlichen Geltungsbereich steht nicht: Dieses Gesetz gilt für Erlaubnisse und Benutzungen. Im sachlichen Geltungsbereich steht vielmehr: Dieses Gesetz gilt für den Schutz der unterschiedlichen Wassergattungen, nämlich Oberflächenwasser, Fließwasser und Grundwasser. Es gibt keinen Ansatzpunkt dafür, dass das Gesetz nicht für bestimmte Tätigkeiten gilt. Das WHG gilt vielmehr dann, wenn der Wasserkörper - durch was auch immer - beeinträchtigt wird, jedenfalls hinsichtlich derjenigen Beeinträchtigungen, die im WHG genannt sind. Anders formuliert: Das WHG sagt, meine Aufgabe ist es, mich darum zu kümmern, dass das Wasser gegen Einwirkungen geschützt wird, die im Gesetz im Einzelnen genannt sind. </w:t>
      </w:r>
    </w:p>
    <w:p>
      <w:pPr>
        <w:pStyle w:val="Normal"/>
        <w:jc w:val="both"/>
        <w:rPr>
          <w:rFonts w:cs="Arial"/>
        </w:rPr>
      </w:pPr>
      <w:r>
        <w:rPr>
          <w:rFonts w:cs="Arial"/>
        </w:rPr>
      </w:r>
    </w:p>
    <w:p>
      <w:pPr>
        <w:pStyle w:val="Normal"/>
        <w:jc w:val="both"/>
        <w:rPr/>
      </w:pPr>
      <w:r>
        <w:rPr>
          <w:rFonts w:cs="Arial"/>
        </w:rPr>
        <w:t xml:space="preserve">Zu diesen Einwirkungen gehören das Einbringen oder Einleiten oder sonstige Maßnahmen, die dazu führen können, dass in das Wasser Stoffe eingebracht werden, die die Qualität des Wassers verändern. Das WHG hat also einen völlig anderen Ansatzpunkt. </w:t>
        <w:noBreakHyphen/>
        <w:t xml:space="preserve"> Das nur zu dem, was Sie rechtlich ausgeführt haben. </w:t>
      </w:r>
    </w:p>
    <w:p>
      <w:pPr>
        <w:pStyle w:val="Normal"/>
        <w:jc w:val="both"/>
        <w:rPr>
          <w:rFonts w:cs="Arial"/>
        </w:rPr>
      </w:pPr>
      <w:r>
        <w:rPr>
          <w:rFonts w:cs="Arial"/>
        </w:rPr>
      </w:r>
    </w:p>
    <w:p>
      <w:pPr>
        <w:pStyle w:val="Normal"/>
        <w:jc w:val="both"/>
        <w:rPr/>
      </w:pPr>
      <w:r>
        <w:rPr>
          <w:rFonts w:cs="Arial"/>
        </w:rPr>
        <w:t xml:space="preserve">Es ist schlichtweg nicht richtig, dass das Düngemittelgesetz diesbezüglich einen Ausschnitt für sich in Anspruch nehmen kann. Das Düngemittelgesetz regelt etwas anderes, nämlich die Frage der Immission. Das Düngemittelgesetz enthält bestimmte Vorgaben für die Immission von Gülle. Es sagt nämlich: Ihr Landwirte dürft Gülle dann aufbringen, wenn bestimmte Voraussetzungen gegeben sind, nämlich ihr dürft nur bestimmte Mengen an Stickstoff, an Phosphor und an Kalium aufbringen. Ihr müsst vorher untersuchen, was aufgetragen werden darf. Ihr müsst feststellen, welche Pflanzen dort vorhanden sind und ihr müsst euch den Untergrund ansehen. Dann dürft ihr die Gülle dort aufbringen. </w:t>
      </w:r>
    </w:p>
    <w:p>
      <w:pPr>
        <w:pStyle w:val="Normal"/>
        <w:jc w:val="both"/>
        <w:rPr>
          <w:rFonts w:cs="Arial"/>
        </w:rPr>
      </w:pPr>
      <w:r>
        <w:rPr>
          <w:rFonts w:cs="Arial"/>
        </w:rPr>
      </w:r>
    </w:p>
    <w:p>
      <w:pPr>
        <w:pStyle w:val="Normal"/>
        <w:jc w:val="both"/>
        <w:rPr/>
      </w:pPr>
      <w:r>
        <w:rPr>
          <w:rFonts w:cs="Arial"/>
        </w:rPr>
        <w:t xml:space="preserve">Wenn aber zum Beispiel festgestellt würde, dass sich auf einer Fläche, auf der Gülle ausgebracht werden soll, ein geschütztes Biotop befindet, würden Sie auch nicht sagen, die Gülle darf dort ausgebracht werden, weil die Voraussetzungen des Düngemittelgesetzes vorliegen. Sie würden vielmehr sagen, der Schutz des Biotopes geht natürlich vor und die Gülle darf an der Stelle nicht ausgebracht werden, wenn es zu einer Beeinträchtigung des Biotopes führt. Genau das Gleiche gilt für Wasser. Insofern ist Ihre Argumentation schlichtweg nicht richtig. </w:t>
      </w:r>
    </w:p>
    <w:p>
      <w:pPr>
        <w:pStyle w:val="Normal"/>
        <w:jc w:val="both"/>
        <w:rPr>
          <w:rFonts w:cs="Arial"/>
        </w:rPr>
      </w:pPr>
      <w:r>
        <w:rPr>
          <w:rFonts w:cs="Arial"/>
        </w:rPr>
      </w:r>
    </w:p>
    <w:p>
      <w:pPr>
        <w:pStyle w:val="Normal"/>
        <w:jc w:val="both"/>
        <w:rPr/>
      </w:pPr>
      <w:r>
        <w:rPr>
          <w:rFonts w:cs="Arial"/>
        </w:rPr>
        <w:t>Zweitens. Zu Ihrer Aussage, dass Sie die Fragestellung noch einmal überprüfen wollen. Wir sind immer noch bei verfahrensrechtlichen Aspekten. Zu einem verfahrensrechtlichen Aspekt gehört es, dass Sie sich, bevor Sie in ein Genehmigungsverfahren gehen - jedenfalls bevor Sie in die öffentliche Auslegung der Einwendungen gehen -, Gedanken darüber machen, welche Verfahren eigentlich erforderlich sind. Das haben Sie auch gemacht. Sie haben am Anfang geprüft, ob für die Anlage ein immis</w:t>
        <w:softHyphen/>
        <w:t>sionsschutzrechtlicher Genehmigungsantrag erforderlich ist. Sie haben bzw. der Antragsteller, der hier juristisch gut beraten ist, hat gesehen, dass es ein paar Teil</w:t>
        <w:softHyphen/>
        <w:t>aspekte gibt, die nicht unter das Immissionsschutzrecht fallen. Diese werden wasserrechtlich beantragt. Das ist ja auch der Gegenstand des heutigen Tages. Die Behörde hat sich das noch einmal angesehen und festgestellt, dass alles richtig ist. Wir haben hier weder das Atomrecht, noch haben wir irgendwelche anderen Rechts</w:t>
        <w:softHyphen/>
        <w:t xml:space="preserve">gebiete. Es handelt sich vielmehr um das Immissionsschutzrecht. </w:t>
      </w:r>
    </w:p>
    <w:p>
      <w:pPr>
        <w:pStyle w:val="Normal"/>
        <w:jc w:val="both"/>
        <w:rPr>
          <w:rFonts w:cs="Arial"/>
        </w:rPr>
      </w:pPr>
      <w:r>
        <w:rPr>
          <w:rFonts w:cs="Arial"/>
        </w:rPr>
      </w:r>
    </w:p>
    <w:p>
      <w:pPr>
        <w:pStyle w:val="Normal"/>
        <w:jc w:val="both"/>
        <w:rPr/>
      </w:pPr>
      <w:r>
        <w:rPr>
          <w:rFonts w:cs="Arial"/>
        </w:rPr>
        <w:t xml:space="preserve">Sie mussten sich aber spätestens aufgrund der Einwendung - dies war Ihnen vorher schon bekannt; wir haben das ja im Zusammenhang mit anderen Fragen auch schon vorgetragen - darüber Gedanken machen, ob ein wasserrechtliches Verfahren erforderlich ist, wenn es zu negativen Veränderungen der Gewässer durch die Gülleausbringung kommen kann. </w:t>
      </w:r>
    </w:p>
    <w:p>
      <w:pPr>
        <w:pStyle w:val="Normal"/>
        <w:jc w:val="both"/>
        <w:rPr>
          <w:rFonts w:cs="Arial"/>
        </w:rPr>
      </w:pPr>
      <w:r>
        <w:rPr>
          <w:rFonts w:cs="Arial"/>
        </w:rPr>
      </w:r>
    </w:p>
    <w:p>
      <w:pPr>
        <w:pStyle w:val="Normal"/>
        <w:jc w:val="both"/>
        <w:rPr/>
      </w:pPr>
      <w:r>
        <w:rPr>
          <w:rFonts w:cs="Arial"/>
        </w:rPr>
        <w:t xml:space="preserve">Herr Wolter, Sie sagten, dass Sie darüber noch einmal nachdenken wollten. Der Vertreter der oberen Wasserbehörde hat gesagt: Wasserrechtlich wird das so gesehen, dass die Gülleausbringung generell kein wasserrechtliches Erlaubnisverfahren braucht, sondern nur nach dem Düngemittelrecht beurteilt wird. Ich sage: Nach unserer Auffassung ist beides falsch. Verfahrensrechtlich spielt es aber nach unserer Auffassung insofern eine Rolle, als die Entscheidung darüber, ob eine wasserrechtliche Erlaubnis erforderlich ist, in einem wasserrechtlichen Verfahren getroffen werden muss. Es kann dann schon sein, dass Sie zum Schluss zu dem Ergebnis kommen, dass Sie die Erlaubnis nicht brauchen, weil es nicht zu einer Beeinträchtigung von Gewässern kommen wird. Wir haben aber ausreichend vorgetragen, dass diese Möglichkeit besteht. Wenn diese Möglichkeit besteht, dann müssen Sie auch die Verfahren durchführ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Zunächst war Herr Dombert gefragt. Dann will ich versuchen, eine Zusammenfassung zu finden. </w:t>
      </w:r>
    </w:p>
    <w:p>
      <w:pPr>
        <w:pStyle w:val="Normal"/>
        <w:jc w:val="both"/>
        <w:rPr>
          <w:rFonts w:cs="Arial"/>
        </w:rPr>
      </w:pPr>
      <w:r>
        <w:rPr>
          <w:rFonts w:cs="Arial"/>
        </w:rPr>
      </w:r>
    </w:p>
    <w:p>
      <w:pPr>
        <w:pStyle w:val="Normal"/>
        <w:jc w:val="both"/>
        <w:rPr/>
      </w:pPr>
      <w:r>
        <w:rPr>
          <w:rFonts w:cs="Arial"/>
          <w:b/>
          <w:bCs/>
        </w:rPr>
        <w:t xml:space="preserve">Herr Prof. Dr. Dombert: </w:t>
      </w:r>
      <w:r>
        <w:rPr>
          <w:rFonts w:cs="Arial"/>
        </w:rPr>
        <w:t xml:space="preserve">Zwei Vorbemerkungen: Erstens. Das ist der letzte juristische Beitrag zu dieser Frage. Zweitens. Ich will es kurz machen, damit wir weiterkommen. </w:t>
      </w:r>
    </w:p>
    <w:p>
      <w:pPr>
        <w:pStyle w:val="Normal"/>
        <w:jc w:val="both"/>
        <w:rPr>
          <w:rFonts w:cs="Arial"/>
        </w:rPr>
      </w:pPr>
      <w:r>
        <w:rPr>
          <w:rFonts w:cs="Arial"/>
        </w:rPr>
      </w:r>
    </w:p>
    <w:p>
      <w:pPr>
        <w:pStyle w:val="Normal"/>
        <w:tabs>
          <w:tab w:val="clear" w:pos="709"/>
          <w:tab w:val="right" w:pos="8222" w:leader="none"/>
        </w:tabs>
        <w:jc w:val="both"/>
        <w:rPr/>
      </w:pPr>
      <w:r>
        <w:rPr>
          <w:rFonts w:cs="Arial"/>
        </w:rPr>
        <w:t xml:space="preserve">Es wird überhaupt nicht in Abrede gestellt, dass das Wasserhaushaltsgesetz ein medienbezogenes Umweltschutzgesetz ist. Ich will aber auch sagen, dass die Vorschriften des Düngemittelgesetzes und der Düngemittelverordnung aus meiner Sicht ein Konfliktlösungsgesetz darstellen, und zwar um den Konflikt zwischen der landwirtschaftlichen Nutzung und dem Grundwasserschutz zu lösen. </w:t>
      </w:r>
    </w:p>
    <w:p>
      <w:pPr>
        <w:pStyle w:val="Normal"/>
        <w:tabs>
          <w:tab w:val="clear" w:pos="709"/>
          <w:tab w:val="right" w:pos="8222" w:leader="none"/>
        </w:tabs>
        <w:jc w:val="both"/>
        <w:rPr>
          <w:rFonts w:cs="Arial"/>
        </w:rPr>
      </w:pPr>
      <w:r>
        <w:rPr>
          <w:rFonts w:cs="Arial"/>
        </w:rPr>
      </w:r>
    </w:p>
    <w:p>
      <w:pPr>
        <w:pStyle w:val="Normal"/>
        <w:tabs>
          <w:tab w:val="clear" w:pos="709"/>
          <w:tab w:val="right" w:pos="8222" w:leader="none"/>
        </w:tabs>
        <w:jc w:val="both"/>
        <w:rPr/>
      </w:pPr>
      <w:r>
        <w:rPr>
          <w:rFonts w:cs="Arial"/>
        </w:rPr>
        <w:t xml:space="preserve">Ich entnehme diesem Konfliktlösungsgesetz, dass jedenfalls kein wasserrechtlicher Erlaubnistatbestand vorliegt, wenn im Rahmen der guten fachlichen Praxis den Anforderungen des Düngemittelrechts entsprochen wird. Das ist die Auffassung, die unserem Antrag zugrunde liegt. Darüber müssen Sie entscheiden. </w:t>
      </w:r>
    </w:p>
    <w:p>
      <w:pPr>
        <w:pStyle w:val="Normal"/>
        <w:tabs>
          <w:tab w:val="clear" w:pos="709"/>
          <w:tab w:val="right" w:pos="8222" w:leader="none"/>
        </w:tabs>
        <w:jc w:val="both"/>
        <w:rPr>
          <w:rFonts w:cs="Arial"/>
        </w:rPr>
      </w:pPr>
      <w:r>
        <w:rPr>
          <w:rFonts w:cs="Arial"/>
        </w:rPr>
      </w:r>
    </w:p>
    <w:p>
      <w:pPr>
        <w:pStyle w:val="Normal"/>
        <w:tabs>
          <w:tab w:val="clear" w:pos="709"/>
          <w:tab w:val="right" w:pos="8222" w:leader="none"/>
        </w:tabs>
        <w:jc w:val="both"/>
        <w:rPr/>
      </w:pPr>
      <w:r>
        <w:rPr>
          <w:rFonts w:cs="Arial"/>
          <w:b/>
          <w:bCs/>
        </w:rPr>
        <w:t xml:space="preserve">Verhandlungsleiter Herr Dr. Stock: </w:t>
      </w:r>
      <w:r>
        <w:rPr>
          <w:rFonts w:cs="Arial"/>
        </w:rPr>
        <w:t xml:space="preserve">Wenn ich die beiden Anwälte richtig verstanden habe - ich versuche einmal, das zusammenzufassen -, besteht Einvernehmen darüber: Wenn es zu einer Beeinträchtigung des Gewässers kommt, wenn die Gülleausbringung nicht nach der guten fachlichen Praxis erfolgt, hätten wir wahrscheinlich einen Tatbestand, der eine wasserrechtliche Erlaubnis erfordern würde. Ob das so ist, ist unter anderem Gegenstand der weiteren Erörterung. Herr Pries hat dazu schon eine Einwendung gemacht. </w:t>
      </w:r>
    </w:p>
    <w:p>
      <w:pPr>
        <w:pStyle w:val="Normal"/>
        <w:tabs>
          <w:tab w:val="clear" w:pos="709"/>
          <w:tab w:val="right" w:pos="8222" w:leader="none"/>
        </w:tabs>
        <w:jc w:val="both"/>
        <w:rPr>
          <w:rFonts w:cs="Arial"/>
        </w:rPr>
      </w:pPr>
      <w:r>
        <w:rPr>
          <w:rFonts w:cs="Arial"/>
        </w:rPr>
      </w:r>
    </w:p>
    <w:p>
      <w:pPr>
        <w:pStyle w:val="Normal"/>
        <w:tabs>
          <w:tab w:val="clear" w:pos="709"/>
          <w:tab w:val="right" w:pos="8222" w:leader="none"/>
        </w:tabs>
        <w:jc w:val="both"/>
        <w:rPr/>
      </w:pPr>
      <w:r>
        <w:rPr>
          <w:rFonts w:cs="Arial"/>
        </w:rPr>
        <w:t xml:space="preserve">Ich schlage vor, im Rahmen der Tagesordnung zu erörtern, in welcher Art und Weise die Gülleausbringung erfolgt. Herr Wolter hat schon gesagt, dass man im Ergebnis des Erörterungstermins prüfen muss, ob der Tatbestand einer wasserrechtlichen Erlaubnis tatsächlich vorliegt. </w:t>
      </w:r>
    </w:p>
    <w:p>
      <w:pPr>
        <w:pStyle w:val="Normal"/>
        <w:tabs>
          <w:tab w:val="clear" w:pos="709"/>
          <w:tab w:val="right" w:pos="8222" w:leader="none"/>
        </w:tabs>
        <w:jc w:val="both"/>
        <w:rPr>
          <w:rFonts w:cs="Arial"/>
        </w:rPr>
      </w:pPr>
      <w:r>
        <w:rPr>
          <w:rFonts w:cs="Arial"/>
        </w:rPr>
      </w:r>
    </w:p>
    <w:p>
      <w:pPr>
        <w:pStyle w:val="Normal"/>
        <w:tabs>
          <w:tab w:val="clear" w:pos="709"/>
          <w:tab w:val="right" w:pos="8222" w:leader="none"/>
        </w:tabs>
        <w:jc w:val="both"/>
        <w:rPr/>
      </w:pPr>
      <w:r>
        <w:rPr>
          <w:rFonts w:cs="Arial"/>
        </w:rPr>
        <w:t>Deshalb mein Vorschlag: Die juristischen Argumente sind ausgetauscht. Die fach</w:t>
        <w:softHyphen/>
        <w:t xml:space="preserve">liche Erörterung, ob die gute fachliche Praxis gewahrt ist, ob es zu einer Beeinträchtigung kommt, führen wir dann, wenn der entsprechende Tagesordnungspunkt aufgerufen worden ist. Wenn ich etwas Falsches gesagt habe, machen Sie mich bitte darauf aufmerksam. </w:t>
      </w:r>
    </w:p>
    <w:p>
      <w:pPr>
        <w:pStyle w:val="Normal"/>
        <w:tabs>
          <w:tab w:val="clear" w:pos="709"/>
          <w:tab w:val="right" w:pos="8222" w:leader="none"/>
        </w:tabs>
        <w:jc w:val="both"/>
        <w:rPr>
          <w:rFonts w:cs="Arial"/>
        </w:rPr>
      </w:pPr>
      <w:r>
        <w:rPr>
          <w:rFonts w:cs="Arial"/>
        </w:rPr>
      </w:r>
    </w:p>
    <w:p>
      <w:pPr>
        <w:pStyle w:val="Normal"/>
        <w:tabs>
          <w:tab w:val="clear" w:pos="709"/>
          <w:tab w:val="right" w:pos="8222" w:leader="none"/>
        </w:tabs>
        <w:jc w:val="both"/>
        <w:rPr/>
      </w:pPr>
      <w:r>
        <w:rPr>
          <w:rFonts w:cs="Arial"/>
          <w:b/>
          <w:bCs/>
        </w:rPr>
        <w:t xml:space="preserve">Herr Kremer: </w:t>
      </w:r>
      <w:r>
        <w:rPr>
          <w:rFonts w:cs="Arial"/>
        </w:rPr>
        <w:t xml:space="preserve">Sie haben nichts Falsches gesagt. Ich will ein Argument aufgreifen und eine verfahrensrechtliche Konsequenz aufzeigen, weil wir gerade an dieser Stelle sind. </w:t>
      </w:r>
    </w:p>
    <w:p>
      <w:pPr>
        <w:pStyle w:val="Normal"/>
        <w:tabs>
          <w:tab w:val="clear" w:pos="709"/>
          <w:tab w:val="right" w:pos="8222" w:leader="none"/>
        </w:tabs>
        <w:jc w:val="both"/>
        <w:rPr>
          <w:rFonts w:cs="Arial"/>
        </w:rPr>
      </w:pPr>
      <w:r>
        <w:rPr>
          <w:rFonts w:cs="Arial"/>
        </w:rPr>
      </w:r>
    </w:p>
    <w:p>
      <w:pPr>
        <w:pStyle w:val="Normal"/>
        <w:tabs>
          <w:tab w:val="clear" w:pos="709"/>
          <w:tab w:val="right" w:pos="8222" w:leader="none"/>
        </w:tabs>
        <w:jc w:val="both"/>
        <w:rPr/>
      </w:pPr>
      <w:r>
        <w:rPr>
          <w:rFonts w:cs="Arial"/>
        </w:rPr>
        <w:t xml:space="preserve">Ich stimme mit Herrn Professor Dombert als auch mit Ihnen darin überein, dass ich keine wasserrechtliche Erlaubnis brauche, wenn durch die entsprechenden Vorgaben gewährleistet ist, dass es bei einer Düngemittelausbringung nicht zu einer negativen Beeinflussung von Gewässern kommt. Darin sind wir uns völlig einig. Die Einhaltung der guten fachlichen Praxis ist mir hierfür etwas zu wenig; denn der Begriff als solcher ist bereits ein Rechtsbegriff. Der kommt hier gar nicht vor. Bis auf eine Ausnahme ist der Begriff noch nirgendwo umgesetzt. Ich habe bestimmte Vorgaben, die sich aus dem Düngemittelgesetz ergeben, und weitere Bestimmungen, die zu beachten sind. </w:t>
      </w:r>
    </w:p>
    <w:p>
      <w:pPr>
        <w:pStyle w:val="Normal"/>
        <w:tabs>
          <w:tab w:val="clear" w:pos="709"/>
          <w:tab w:val="right" w:pos="8222" w:leader="none"/>
        </w:tabs>
        <w:jc w:val="both"/>
        <w:rPr>
          <w:rFonts w:cs="Arial"/>
        </w:rPr>
      </w:pPr>
      <w:r>
        <w:rPr>
          <w:rFonts w:cs="Arial"/>
        </w:rPr>
      </w:r>
    </w:p>
    <w:p>
      <w:pPr>
        <w:pStyle w:val="Normal"/>
        <w:tabs>
          <w:tab w:val="clear" w:pos="709"/>
          <w:tab w:val="right" w:pos="8222" w:leader="none"/>
        </w:tabs>
        <w:jc w:val="both"/>
        <w:rPr/>
      </w:pPr>
      <w:r>
        <w:rPr>
          <w:rFonts w:cs="Arial"/>
        </w:rPr>
        <w:t xml:space="preserve">Wir haben in unserer Einwendung unter anderem in Bezugnahme auf den Vorgang der Raumordnung, die das dankenswerterweise sehr klar festgestellt hat, gesagt: Damit die Genehmigungsbehörde beurteilen kann, ob es unter anderem zu Auswirkungen auf Gewässer kommt, brauchen wir für die Frage der Gülleausbringung bestimmte Angaben. Herr Pries hat darauf hingewiesen, wie problematisch die Flächen sind, das heißt, welche Aspekte der Flächen untersucht werden müssen, um diese Frage beantworten zu können. Dazu gehören die Frage der Aufnahmefähigkeit des Bodens, die Frage der Ausbringungstechnik, die Frage der Lage der Flächen und insbesondere die Frage des Vorhandenseins von Drainagen - darauf werden wir immer wieder zu sprechen kommen - mit der Gefahr, dass etwas in Gewässer entwässert. </w:t>
      </w:r>
    </w:p>
    <w:p>
      <w:pPr>
        <w:pStyle w:val="Normal"/>
        <w:tabs>
          <w:tab w:val="clear" w:pos="709"/>
          <w:tab w:val="right" w:pos="8222" w:leader="none"/>
        </w:tabs>
        <w:jc w:val="both"/>
        <w:rPr>
          <w:rFonts w:cs="Arial"/>
        </w:rPr>
      </w:pPr>
      <w:r>
        <w:rPr>
          <w:rFonts w:cs="Arial"/>
        </w:rPr>
      </w:r>
    </w:p>
    <w:p>
      <w:pPr>
        <w:pStyle w:val="Normal"/>
        <w:tabs>
          <w:tab w:val="clear" w:pos="709"/>
          <w:tab w:val="right" w:pos="8222" w:leader="none"/>
        </w:tabs>
        <w:jc w:val="both"/>
        <w:rPr/>
      </w:pPr>
      <w:r>
        <w:rPr>
          <w:rFonts w:cs="Arial"/>
        </w:rPr>
        <w:t xml:space="preserve">Wir stellen fest: Keine dieser Angaben ist in den Antragsunterlagen enthalten. Wir haben das </w:t>
      </w:r>
      <w:r>
        <w:rPr>
          <w:rFonts w:cs="Arial"/>
          <w:bCs/>
        </w:rPr>
        <w:t>deutlich</w:t>
      </w:r>
      <w:r>
        <w:rPr>
          <w:rFonts w:cs="Arial"/>
        </w:rPr>
        <w:t xml:space="preserve"> gemacht anhand der einzelnen Gülleabnahmeverträge, die das möglicherweise enthalten könnten, und zwar in der Form: Das sind die Flächen, wir haben sie untersucht, wir haben die und die Bodenqualität, wir haben die und die Drainage, wir haben die und die Entfernung zu den Gewässern und Ähnliches. Das alles ist in den Antragsunterlagen nicht enthalten. </w:t>
      </w:r>
    </w:p>
    <w:p>
      <w:pPr>
        <w:pStyle w:val="Normal"/>
        <w:tabs>
          <w:tab w:val="clear" w:pos="709"/>
          <w:tab w:val="right" w:pos="8222" w:leader="none"/>
        </w:tabs>
        <w:jc w:val="both"/>
        <w:rPr>
          <w:rFonts w:cs="Arial"/>
        </w:rPr>
      </w:pPr>
      <w:r>
        <w:rPr>
          <w:rFonts w:cs="Arial"/>
        </w:rPr>
      </w:r>
    </w:p>
    <w:p>
      <w:pPr>
        <w:pStyle w:val="Normal"/>
        <w:tabs>
          <w:tab w:val="clear" w:pos="709"/>
          <w:tab w:val="right" w:pos="8222" w:leader="none"/>
        </w:tabs>
        <w:jc w:val="both"/>
        <w:rPr/>
      </w:pPr>
      <w:r>
        <w:rPr>
          <w:rFonts w:cs="Arial"/>
        </w:rPr>
        <w:t xml:space="preserve">Die Feststellung, dass ein wasserrechtliches Erlaubnisverfahren nicht erforderlich ist, können Sie aber nur treffen, wenn Sie sagen: Wir können aus den Antragsunterlagen entnehmen, dass es nicht zur Beeinträchtigung von Gewässern durch die Gülleausbringung kommt. Dazu brauchen Sie aber die Angaben, die ich gerade versucht habe kurz zu nennen. Diese Angaben sind aber nicht enthalten, was bedeutet: Sie können aufgrund der vorhandenen Unterlagen schlichtweg nicht entscheiden, ob Sie ein wasserrechtliches Verfahren brauchen oder nicht. Die gute fachliche Praxis reicht eben nicht aus. Es gibt ganz konkrete Hinweise und konkrete Anforderungen, die erfüllt werden müssen. </w:t>
      </w:r>
    </w:p>
    <w:p>
      <w:pPr>
        <w:pStyle w:val="Normal"/>
        <w:tabs>
          <w:tab w:val="clear" w:pos="709"/>
          <w:tab w:val="right" w:pos="8222" w:leader="none"/>
        </w:tabs>
        <w:jc w:val="both"/>
        <w:rPr>
          <w:rFonts w:cs="Arial"/>
        </w:rPr>
      </w:pPr>
      <w:r>
        <w:rPr>
          <w:rFonts w:cs="Arial"/>
        </w:rPr>
      </w:r>
    </w:p>
    <w:p>
      <w:pPr>
        <w:pStyle w:val="Normal"/>
        <w:tabs>
          <w:tab w:val="clear" w:pos="709"/>
          <w:tab w:val="right" w:pos="8222" w:leader="none"/>
        </w:tabs>
        <w:jc w:val="both"/>
        <w:rPr/>
      </w:pPr>
      <w:r>
        <w:rPr>
          <w:rFonts w:cs="Arial"/>
        </w:rPr>
        <w:t xml:space="preserve">Dies wiederum bedeutet: Sie wissen zum gegenwärtigen Zeitpunkt nicht, ob Sie ein wasserrechtliches Erlaubnisverfahren brauchen. Wir haben auch vorgetragen, dass der Erörterungstermin verlegt wird, das Verfahren ausgesetzt wird, der Antragstellerin aufgegeben wird, die entsprechenden Unterlagen beizubringen und dann noch einmal </w:t>
      </w:r>
      <w:r>
        <w:rPr>
          <w:rFonts w:cs="Arial"/>
          <w:bCs/>
          <w:szCs w:val="22"/>
        </w:rPr>
        <w:t>Gelegenheit</w:t>
      </w:r>
      <w:r>
        <w:rPr>
          <w:rFonts w:cs="Arial"/>
        </w:rPr>
        <w:t xml:space="preserve"> zur </w:t>
      </w:r>
      <w:r>
        <w:rPr>
          <w:rFonts w:cs="Arial"/>
          <w:bCs/>
          <w:szCs w:val="22"/>
        </w:rPr>
        <w:t>Stellungnahme</w:t>
      </w:r>
      <w:r>
        <w:rPr>
          <w:rFonts w:cs="Arial"/>
        </w:rPr>
        <w:t xml:space="preserve"> besteht bzw. eine öffentliche Auslegung erfolgt. Das haben Sie nicht gemacht. </w:t>
      </w:r>
    </w:p>
    <w:p>
      <w:pPr>
        <w:pStyle w:val="Normal"/>
        <w:tabs>
          <w:tab w:val="clear" w:pos="709"/>
          <w:tab w:val="right" w:pos="8222" w:leader="none"/>
        </w:tabs>
        <w:jc w:val="both"/>
        <w:rPr>
          <w:rFonts w:cs="Arial"/>
        </w:rPr>
      </w:pPr>
      <w:r>
        <w:rPr>
          <w:rFonts w:cs="Arial"/>
        </w:rPr>
      </w:r>
    </w:p>
    <w:p>
      <w:pPr>
        <w:pStyle w:val="Normal"/>
        <w:tabs>
          <w:tab w:val="clear" w:pos="709"/>
          <w:tab w:val="right" w:pos="8222" w:leader="none"/>
        </w:tabs>
        <w:jc w:val="both"/>
        <w:rPr>
          <w:rFonts w:cs="Arial"/>
        </w:rPr>
      </w:pPr>
      <w:r>
        <w:rPr>
          <w:rFonts w:cs="Arial"/>
        </w:rPr>
        <w:t xml:space="preserve">Meine Frage an Sie: Warum nicht, obwohl Sie hier ganz klar gesagt haben, dass Sie die Relevanz dieser Fragestellung sehr wohl erkennen. </w:t>
      </w:r>
    </w:p>
    <w:p>
      <w:pPr>
        <w:pStyle w:val="Normal"/>
        <w:tabs>
          <w:tab w:val="clear" w:pos="709"/>
          <w:tab w:val="right" w:pos="8222" w:leader="none"/>
        </w:tabs>
        <w:jc w:val="both"/>
        <w:rPr>
          <w:rFonts w:cs="Arial"/>
        </w:rPr>
      </w:pPr>
      <w:r>
        <w:rPr>
          <w:rFonts w:cs="Arial"/>
        </w:rPr>
      </w:r>
    </w:p>
    <w:p>
      <w:pPr>
        <w:pStyle w:val="Normal"/>
        <w:tabs>
          <w:tab w:val="clear" w:pos="709"/>
          <w:tab w:val="right" w:pos="8222" w:leader="none"/>
        </w:tabs>
        <w:jc w:val="both"/>
        <w:rPr/>
      </w:pPr>
      <w:r>
        <w:rPr>
          <w:rFonts w:cs="Arial"/>
          <w:b/>
          <w:bCs/>
        </w:rPr>
        <w:t xml:space="preserve">Herr Prof. Dr. Dombert: </w:t>
      </w:r>
      <w:r>
        <w:rPr>
          <w:rFonts w:cs="Arial"/>
        </w:rPr>
        <w:t xml:space="preserve">Herr Stock, ich habe jetzt nicht den Kopf geschüttelt, aber gleichwohl bin ich nicht mit Ihnen einverstanden. Ich möchte nicht missverstanden werden. Ich habe abstrakt Stellung genommen und Erläuterungen zum Verhältnis zwischen - allgemeinem - Wasserhaushaltsrecht und speziellem Düngemittelrecht gegeben. Ich habe die These aufgestellt, bei der wir beiden Anwälte einer Meinung sind, dass wir bei Verlassen der guten fachlichen Praxis des § 1a der Düngemittelverordnung in den Bereich des wasserrechtlichen Nutzungstatbestandes rutschen. Aber ich sage damit nicht, dass meine Mandanten reinrutschen. </w:t>
      </w:r>
    </w:p>
    <w:p>
      <w:pPr>
        <w:pStyle w:val="Normal"/>
        <w:tabs>
          <w:tab w:val="clear" w:pos="709"/>
          <w:tab w:val="right" w:pos="8222" w:leader="none"/>
        </w:tabs>
        <w:jc w:val="both"/>
        <w:rPr>
          <w:rFonts w:cs="Arial"/>
        </w:rPr>
      </w:pPr>
      <w:r>
        <w:rPr>
          <w:rFonts w:cs="Arial"/>
        </w:rPr>
      </w:r>
    </w:p>
    <w:p>
      <w:pPr>
        <w:pStyle w:val="Normal"/>
        <w:tabs>
          <w:tab w:val="clear" w:pos="709"/>
          <w:tab w:val="right" w:pos="8222" w:leader="none"/>
        </w:tabs>
        <w:jc w:val="both"/>
        <w:rPr/>
      </w:pPr>
      <w:r>
        <w:rPr>
          <w:rFonts w:cs="Arial"/>
        </w:rPr>
        <w:t>Ich sage auch, dass verfahrensrechtlich - im Verfahren und in der Antragstellung - zwei Rechtsauffassungen zugrunde liegen: Erstens. Die Ausbringung auf den Flächen gehört nicht zu diesem Verfahren, weder in wasser</w:t>
        <w:noBreakHyphen/>
        <w:t xml:space="preserve"> noch in immissionsschutzrechtlicher Hinsicht. Darüber ist isoliert zu befinden. </w:t>
      </w:r>
    </w:p>
    <w:p>
      <w:pPr>
        <w:pStyle w:val="Normal"/>
        <w:tabs>
          <w:tab w:val="clear" w:pos="709"/>
          <w:tab w:val="right" w:pos="8222" w:leader="none"/>
        </w:tabs>
        <w:jc w:val="both"/>
        <w:rPr>
          <w:rFonts w:cs="Arial"/>
        </w:rPr>
      </w:pPr>
      <w:r>
        <w:rPr>
          <w:rFonts w:cs="Arial"/>
        </w:rPr>
      </w:r>
    </w:p>
    <w:p>
      <w:pPr>
        <w:pStyle w:val="Normal"/>
        <w:tabs>
          <w:tab w:val="clear" w:pos="709"/>
          <w:tab w:val="right" w:pos="8222" w:leader="none"/>
        </w:tabs>
        <w:jc w:val="both"/>
        <w:rPr/>
      </w:pPr>
      <w:r>
        <w:rPr>
          <w:rFonts w:cs="Arial"/>
        </w:rPr>
        <w:t xml:space="preserve">Zweitens. Wenn es dann bei der Ausbringung Benutzungstatbestände geben sollte, wären wir als Antragsteller nicht diejenigen, die den Benutzungstatbestand verwirklichen würden. Das würde der private Vertragspartner tun. </w:t>
      </w:r>
    </w:p>
    <w:p>
      <w:pPr>
        <w:pStyle w:val="Normal"/>
        <w:tabs>
          <w:tab w:val="clear" w:pos="709"/>
          <w:tab w:val="right" w:pos="8222" w:leader="none"/>
        </w:tabs>
        <w:jc w:val="both"/>
        <w:rPr>
          <w:rFonts w:cs="Arial"/>
        </w:rPr>
      </w:pPr>
      <w:r>
        <w:rPr>
          <w:rFonts w:cs="Arial"/>
        </w:rPr>
      </w:r>
    </w:p>
    <w:p>
      <w:pPr>
        <w:pStyle w:val="Normal"/>
        <w:tabs>
          <w:tab w:val="clear" w:pos="709"/>
          <w:tab w:val="right" w:pos="8222" w:leader="none"/>
        </w:tabs>
        <w:jc w:val="both"/>
        <w:rPr/>
      </w:pPr>
      <w:r>
        <w:rPr>
          <w:rFonts w:cs="Arial"/>
          <w:b/>
          <w:bCs/>
        </w:rPr>
        <w:t>Herr Steiger:</w:t>
      </w:r>
      <w:r>
        <w:rPr>
          <w:rFonts w:cs="Arial"/>
        </w:rPr>
        <w:t xml:space="preserve"> Ich habe auch eine Einbringung gemacht. Die juristischen Betrachtungen kann ich nicht so nachvollziehen. - Herr Kremer hat nur an Sie als Behörde oder als Entscheidungsträger eine Frage gestellt. Wieso rufen Sie immer den Anwalt der Seite der Antragsteller auf, um die Fragen, die an Sie gestellt worden sind, zu beantworten? Das kommt mir komisch vor. Sie treffen doch die Entscheidung, nach welchen Richtlinien ein Verfahren genehmigt wird. Der Anwalt der Antragstellerseite kann doch nicht entscheiden, nach welchen Kriterien sein Antrag genehmigt wird. </w:t>
      </w:r>
    </w:p>
    <w:p>
      <w:pPr>
        <w:pStyle w:val="Normal"/>
        <w:tabs>
          <w:tab w:val="clear" w:pos="709"/>
          <w:tab w:val="right" w:pos="8222" w:leader="none"/>
        </w:tabs>
        <w:jc w:val="both"/>
        <w:rPr>
          <w:rFonts w:cs="Arial"/>
        </w:rPr>
      </w:pPr>
      <w:r>
        <w:rPr>
          <w:rFonts w:cs="Arial"/>
        </w:rPr>
      </w:r>
    </w:p>
    <w:p>
      <w:pPr>
        <w:pStyle w:val="Normal"/>
        <w:jc w:val="both"/>
        <w:rPr/>
      </w:pPr>
      <w:r>
        <w:rPr>
          <w:rFonts w:cs="Arial"/>
          <w:b/>
          <w:bCs/>
        </w:rPr>
        <w:t xml:space="preserve">Verhandlungsleiter Herr Dr. Stock: </w:t>
      </w:r>
      <w:r>
        <w:rPr>
          <w:rFonts w:cs="Arial"/>
        </w:rPr>
        <w:t xml:space="preserve">Viele der Fragen, die gestellt werden, berühren auch Punkte der Antragsunterlagen. Deshalb frage ich vorsichtshalber, ob sich der Antragsteller dazu äußern möchte. Wenn er das nicht möchte, muss er das nicht tun. Das ist der Grund. Außerdem mache ich das, wie schon gesagt, auch ein bisschen aus Prinzip. Die Behörde kommt sicherlich immer noch zu Wort. </w:t>
      </w:r>
    </w:p>
    <w:p>
      <w:pPr>
        <w:pStyle w:val="Normal"/>
        <w:jc w:val="both"/>
        <w:rPr>
          <w:rFonts w:cs="Arial"/>
        </w:rPr>
      </w:pPr>
      <w:r>
        <w:rPr>
          <w:rFonts w:cs="Arial"/>
        </w:rPr>
      </w:r>
    </w:p>
    <w:p>
      <w:pPr>
        <w:pStyle w:val="Normal"/>
        <w:jc w:val="both"/>
        <w:rPr/>
      </w:pPr>
      <w:r>
        <w:rPr>
          <w:rFonts w:cs="Arial"/>
          <w:b/>
          <w:bCs/>
        </w:rPr>
        <w:t>Herr Steiger:</w:t>
      </w:r>
      <w:r>
        <w:rPr>
          <w:rFonts w:cs="Arial"/>
        </w:rPr>
        <w:t xml:space="preserve"> Fragen Sie doch einmal Herrn Kremer, nach welchen Prinzipien wir das Verfahren gern beurteilt hätten. Dann kommt bei der Sache vielleicht etwas ganz anderes heraus. </w:t>
      </w:r>
    </w:p>
    <w:p>
      <w:pPr>
        <w:pStyle w:val="Normal"/>
        <w:jc w:val="both"/>
        <w:rPr>
          <w:rFonts w:cs="Arial"/>
        </w:rPr>
      </w:pPr>
      <w:r>
        <w:rPr>
          <w:rFonts w:cs="Arial"/>
        </w:rPr>
      </w:r>
    </w:p>
    <w:p>
      <w:pPr>
        <w:pStyle w:val="Normal"/>
        <w:jc w:val="both"/>
        <w:rPr/>
      </w:pPr>
      <w:r>
        <w:rPr>
          <w:rFonts w:cs="Arial"/>
          <w:b/>
          <w:bCs/>
        </w:rPr>
        <w:t>Verhandlungsleiter Herr Dr. Stock:</w:t>
      </w:r>
      <w:r>
        <w:rPr>
          <w:rFonts w:cs="Arial"/>
        </w:rPr>
        <w:t xml:space="preserve"> Kommen wir zurück zur Diskussion. Die Frage war an die Genehmigungsbehörde gerichtet: Warum wurde der Erörterungstermin eröffnet, obwohl die Unterlagen nicht vollständig gewesen sind? - Habe ich das richtig verstanden? </w:t>
      </w:r>
    </w:p>
    <w:p>
      <w:pPr>
        <w:pStyle w:val="Normal"/>
        <w:jc w:val="both"/>
        <w:rPr>
          <w:rFonts w:cs="Arial"/>
        </w:rPr>
      </w:pPr>
      <w:r>
        <w:rPr>
          <w:rFonts w:cs="Arial"/>
        </w:rPr>
      </w:r>
    </w:p>
    <w:p>
      <w:pPr>
        <w:pStyle w:val="Normal"/>
        <w:jc w:val="both"/>
        <w:rPr/>
      </w:pPr>
      <w:r>
        <w:rPr>
          <w:rFonts w:cs="Arial"/>
          <w:b/>
          <w:bCs/>
        </w:rPr>
        <w:t>Herr Steiger:</w:t>
      </w:r>
      <w:r>
        <w:rPr>
          <w:rFonts w:cs="Arial"/>
        </w:rPr>
        <w:t xml:space="preserve"> Ja. </w:t>
      </w:r>
    </w:p>
    <w:p>
      <w:pPr>
        <w:pStyle w:val="Normal"/>
        <w:jc w:val="both"/>
        <w:rPr>
          <w:rFonts w:cs="Arial"/>
        </w:rPr>
      </w:pPr>
      <w:r>
        <w:rPr>
          <w:rFonts w:cs="Arial"/>
        </w:rPr>
      </w:r>
    </w:p>
    <w:p>
      <w:pPr>
        <w:pStyle w:val="Normal"/>
        <w:jc w:val="both"/>
        <w:rPr/>
      </w:pPr>
      <w:r>
        <w:rPr>
          <w:rFonts w:cs="Arial"/>
          <w:b/>
          <w:bCs/>
        </w:rPr>
        <w:t>Herr Kremer:</w:t>
      </w:r>
      <w:r>
        <w:rPr>
          <w:rFonts w:cs="Arial"/>
        </w:rPr>
        <w:t xml:space="preserve"> Ich darf es präzisieren. Herr Professor Dombert hat einen ganz entscheidenden Punkt dieses Verfahrens genannt. Er ist der Ansicht, dass der Betreiber der Anlage in dem Moment, in dem er sich der Gülle entledigt - um diesen Begriff aus dem Abfallrecht zu benutzen - oder die Gülle auf irgendeine Art und Weise los wird oder - um es volksnäher zu bezeichnen - die Gülle verschenkt, mit der Frage, was mit der Gülle bzw. dem Substrat weiter passiert, nichts mehr zu tun hat. </w:t>
      </w:r>
    </w:p>
    <w:p>
      <w:pPr>
        <w:pStyle w:val="Normal"/>
        <w:jc w:val="both"/>
        <w:rPr>
          <w:rFonts w:cs="Arial"/>
        </w:rPr>
      </w:pPr>
      <w:r>
        <w:rPr>
          <w:rFonts w:cs="Arial"/>
        </w:rPr>
      </w:r>
    </w:p>
    <w:p>
      <w:pPr>
        <w:pStyle w:val="Normal"/>
        <w:jc w:val="both"/>
        <w:rPr/>
      </w:pPr>
      <w:r>
        <w:rPr>
          <w:rFonts w:cs="Arial"/>
        </w:rPr>
        <w:t xml:space="preserve">Wir haben in dem immissionsschutzrechtlichen Verfahren ausreichend vorgetragen, dass das nicht der Fall ist, sondern dass sich nach der Grundpflicht des § 5 Abs. 1 BImSchG, der Verpflichtung zur ordnungsgemäßen Entsorgung bzw. Verwertung von Abfällen, etwas anderes ergibt, das ebenfalls solange </w:t>
      </w:r>
      <w:r>
        <w:rPr>
          <w:rFonts w:cs="Arial"/>
          <w:bCs/>
          <w:szCs w:val="22"/>
        </w:rPr>
        <w:t>Gegenstand</w:t>
      </w:r>
      <w:r>
        <w:rPr>
          <w:rFonts w:cs="Arial"/>
        </w:rPr>
        <w:t xml:space="preserve"> dieses Verfahrens ist, bis der Antragsteller nachgewiesen hat, dass der Stoff, den er loswerden will, tatsächlich nach den Vorgaben des Abfallrechts oder des Düngemittelrechts ordnungsgemäß verwertet wird. </w:t>
      </w:r>
    </w:p>
    <w:p>
      <w:pPr>
        <w:pStyle w:val="Normal"/>
        <w:jc w:val="both"/>
        <w:rPr>
          <w:rFonts w:cs="Arial"/>
        </w:rPr>
      </w:pPr>
      <w:r>
        <w:rPr>
          <w:rFonts w:cs="Arial"/>
        </w:rPr>
      </w:r>
    </w:p>
    <w:p>
      <w:pPr>
        <w:pStyle w:val="Normal"/>
        <w:jc w:val="both"/>
        <w:rPr/>
      </w:pPr>
      <w:r>
        <w:rPr>
          <w:rFonts w:cs="Arial"/>
        </w:rPr>
        <w:t xml:space="preserve">Ich stimme Ihnen, Herr Professor Dombert, insoweit zu, als dass der Antragsteller seinen Teil der Pflicht erfüllt hat, wenn er in diesem Verfahren nachweist, dass die weitere Verwertung der Gülle oder des Güllesubstrats durch die Abnehmer den Vorschriften der Düngemittelverordnung und des Wasserrechts entspricht. Er erfüllt sie nicht - das ist eine Rechtsauffassung, bezüglich derer wir mit Sicherheit nicht einer Meinung sind -, indem er hier sagt: Ich lege Abnahmeverträge vor und alles andere kümmert mich nicht. </w:t>
      </w:r>
    </w:p>
    <w:p>
      <w:pPr>
        <w:pStyle w:val="Normal"/>
        <w:jc w:val="both"/>
        <w:rPr>
          <w:rFonts w:cs="Arial"/>
        </w:rPr>
      </w:pPr>
      <w:r>
        <w:rPr>
          <w:rFonts w:cs="Arial"/>
        </w:rPr>
      </w:r>
    </w:p>
    <w:p>
      <w:pPr>
        <w:pStyle w:val="Normal"/>
        <w:jc w:val="both"/>
        <w:rPr/>
      </w:pPr>
      <w:r>
        <w:rPr>
          <w:rFonts w:cs="Arial"/>
        </w:rPr>
        <w:t xml:space="preserve">Die Frage ist sozusagen die rechtliche Entscheidung. Wenn Herr Professor Dombert Recht hat, wenn er sagt: Wir müssen im immissionsschutzrechtlichen Verfahren sozusagen nur bis zum Übergabepunkt prüfen, das heißt, bis zu dem Punkt, an dem die Abnehmer die Gülle abholen. Ab diesem Punkt ist es deren Sache, was sie mit der Gülle machen. Der Antragsteller muss sich nicht mehr darum kümmern, wie sie die Gülle verwerten. Dann haben wir keinen Ansatzpunkt, in diesem Verfahren die Gülleverwertung und damit auch die wasserrechtlichen Aspekte usw. vorzutragen. </w:t>
      </w:r>
    </w:p>
    <w:p>
      <w:pPr>
        <w:pStyle w:val="Normal"/>
        <w:jc w:val="both"/>
        <w:rPr>
          <w:rFonts w:cs="Arial"/>
        </w:rPr>
      </w:pPr>
      <w:r>
        <w:rPr>
          <w:rFonts w:cs="Arial"/>
        </w:rPr>
      </w:r>
    </w:p>
    <w:p>
      <w:pPr>
        <w:pStyle w:val="Normal"/>
        <w:jc w:val="both"/>
        <w:rPr/>
      </w:pPr>
      <w:r>
        <w:rPr>
          <w:rFonts w:cs="Arial"/>
        </w:rPr>
        <w:t xml:space="preserve">Ich habe relativ umfangreich vorgetragen, dass dies tatsächlich zum Genehmigungstatbestand gehört. Wenn es zum Genehmigungstatbestand gehört, lässt es sich leider nicht vermeiden, dass wir hier auch ein Stück des immissionsschutzrechtlichen Verfahrensrechts mit behandeln müssen. Wenn es zum Genehmigungstatbestand gehört, dann gilt auch das Wasserrecht, weil der Antragsteller die Voraussetzungen der ordnungsgemäßen Verwertung der Gülle nach unserer Auffassung nachweisen muss. </w:t>
      </w:r>
    </w:p>
    <w:p>
      <w:pPr>
        <w:pStyle w:val="Normal"/>
        <w:autoSpaceDE w:val="false"/>
        <w:jc w:val="both"/>
        <w:rPr>
          <w:rFonts w:cs="Arial"/>
        </w:rPr>
      </w:pPr>
      <w:r>
        <w:rPr>
          <w:rFonts w:cs="Arial"/>
        </w:rPr>
      </w:r>
    </w:p>
    <w:p>
      <w:pPr>
        <w:pStyle w:val="Normal"/>
        <w:autoSpaceDE w:val="false"/>
        <w:jc w:val="both"/>
        <w:rPr/>
      </w:pPr>
      <w:r>
        <w:rPr>
          <w:rFonts w:cs="Arial"/>
          <w:b/>
          <w:bCs/>
        </w:rPr>
        <w:t>Herr Wolter:</w:t>
      </w:r>
      <w:r>
        <w:rPr>
          <w:rFonts w:cs="Arial"/>
        </w:rPr>
        <w:t xml:space="preserve"> Eine direkte Antwort auf die Frage von Herrn Kremer. Wir können aus unserer Sicht als Behörde feststellen, dass wir möglicherweise bestimmte Erfordernisse der Anträge bisher nicht erkannt haben bei unserer Feststellung, dass die Antragsunterlagen vollständig sind. Ich kann nur wiederholen, dass im Ergebnis dieser Erörterung das, was hier kontrovers erörtert worden ist, noch einmal Gegenstand unserer Prüfung sein wird, nämlich inwieweit wir diesem Erfordernis wasserrechtliche Erlaubnis nachgehen müssen. </w:t>
      </w:r>
    </w:p>
    <w:p>
      <w:pPr>
        <w:pStyle w:val="Normal"/>
        <w:autoSpaceDE w:val="false"/>
        <w:jc w:val="both"/>
        <w:rPr>
          <w:rFonts w:cs="Arial"/>
        </w:rPr>
      </w:pPr>
      <w:r>
        <w:rPr>
          <w:rFonts w:cs="Arial"/>
        </w:rPr>
      </w:r>
    </w:p>
    <w:p>
      <w:pPr>
        <w:pStyle w:val="Normal"/>
        <w:autoSpaceDE w:val="false"/>
        <w:jc w:val="both"/>
        <w:rPr/>
      </w:pPr>
      <w:r>
        <w:rPr>
          <w:rFonts w:cs="Arial"/>
        </w:rPr>
        <w:t xml:space="preserve">Ich darf noch einen Satz zur immissionsschutzrechtlichen Genehmigungsbedürftigkeit der Anlage sagen, weil Sie das angesprochen haben. Ich gehe davon aus, dass das morgen Gegenstand der Erörterung sein wird, wenn es um die immissionsschutzrechtliche Genehmigung geht. Dabei wird Gelegenheit sein, die Schutzpflichten, die sich aus § 5 des Bundes-Immissionsschutzgesetzes ergeben, zu erörtern, inwieweit das Betreiberpflichten sein können bei der Ausbringung der Gülle.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Jetzt hat sich Herr Dombert gemeldet. Ich erteile ihm das Wort.</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Habe ich Sie, Herr Wolter, richtig verstanden, dass Sie sagten, Sie hätten die Vollständigkeit der Unterlagen nicht richtig eingeschätzt?</w:t>
      </w:r>
    </w:p>
    <w:p>
      <w:pPr>
        <w:pStyle w:val="Normal"/>
        <w:autoSpaceDE w:val="false"/>
        <w:jc w:val="both"/>
        <w:rPr>
          <w:rFonts w:cs="Arial"/>
        </w:rPr>
      </w:pPr>
      <w:r>
        <w:rPr>
          <w:rFonts w:cs="Arial"/>
        </w:rPr>
      </w:r>
    </w:p>
    <w:p>
      <w:pPr>
        <w:pStyle w:val="Normal"/>
        <w:autoSpaceDE w:val="false"/>
        <w:jc w:val="both"/>
        <w:rPr/>
      </w:pPr>
      <w:r>
        <w:rPr>
          <w:rFonts w:cs="Arial"/>
          <w:b/>
          <w:bCs/>
        </w:rPr>
        <w:t>Herr Wolter:</w:t>
      </w:r>
      <w:r>
        <w:rPr>
          <w:rFonts w:cs="Arial"/>
        </w:rPr>
        <w:t xml:space="preserve"> Es ist möglich, dass wir das als Behörde aufgrund der Erörterung noch einmal prüfen. Ich sage nicht, dass wir jetzt festgestellt haben, die Antragsunterlagen sind unvollständig. </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Ich darf eine Frage an Herrn Kolter von der oberen Wasserbehörde richten. Ich kann mir nicht vorstellen, dass dieses Problem, das doch kein so neues ist, von der oberen Wasserbehörde nicht gesehen worden ist. Es kann doch nicht überraschend sein, dass wir beide uns hierzu einen Schlagabtausch geliefert haben.</w:t>
      </w:r>
    </w:p>
    <w:p>
      <w:pPr>
        <w:pStyle w:val="Normal"/>
        <w:autoSpaceDE w:val="false"/>
        <w:jc w:val="both"/>
        <w:rPr>
          <w:rFonts w:cs="Arial"/>
        </w:rPr>
      </w:pPr>
      <w:r>
        <w:rPr>
          <w:rFonts w:cs="Arial"/>
        </w:rPr>
      </w:r>
    </w:p>
    <w:p>
      <w:pPr>
        <w:pStyle w:val="Normal"/>
        <w:autoSpaceDE w:val="false"/>
        <w:jc w:val="both"/>
        <w:rPr/>
      </w:pPr>
      <w:r>
        <w:rPr>
          <w:rFonts w:cs="Arial"/>
          <w:b/>
          <w:bCs/>
        </w:rPr>
        <w:t>Herr Kolter:</w:t>
      </w:r>
      <w:r>
        <w:rPr>
          <w:rFonts w:cs="Arial"/>
        </w:rPr>
        <w:t xml:space="preserve"> Die beiden Anträge, die auf meinem Tisch lagen, richteten sich auf die Grundwassernutzung. Mehr kann ich dazu nicht sagen. Alles andere, wie ich vorhin schon sagte, wie Gülleverwertung, ist unzulässig. Sie müssen nach guter fachlicher Praxis so ausgebracht werden, dass es zu keinen nachteiligen Gewässerbeeinflussungen kommt.</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Es liegen mehrere Wortmeldungen vor. Ich möchte trotzdem auf meinen Versuch der Zusammenfassung von vorhin zurückkommen. Herr Kremer hat mir zugestimmt, Herr Dombert nicht. Ich konnte nicht erkennen, in welchem Punkt Sie mir nicht zugestimmt haben, als ich sagte, dass, wenn nach guter fachlicher Praxis nicht ausgebracht werden sollte, ein Erlaubnistatbestand vorliegen könnte. - Sie schütteln wieder den Kopf. Dann erteile ich Ihnen das Wort.</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Herr Stock, wir gehen in einem Punkt auseinander, und zwar in Bezug auf die Frage, welche verfahrensrechtlichen Konsequenzen sich daraus ergeben. Um es deutlich zu sagen: Ich will, wenn ich nicht eines Besseren belehrt werde, mitnichten erörtern, ob auf den Ausbringungsflächen die Grundsätze der fachlichen Praxis eingehalten werden. Das ist Sache der Ordnungsbehörden. Das ist nicht Gegenstand dieser Erörterung.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Es hat eine Menge Einwendungen zur Gülleausbringung gegeben. </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Das habe ich zur Kenntnis genommen. Aber das ist die Frage, die Sie dann zu entscheiden haben, wer von den beiden Protagonisten rechtlich die besseren Karten hat.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as habe ich vorhin versucht darzulegen. Das sollten wir zum gegebenen Zeitpunkt tun. Ich habe Herrn Wolter so verstanden, dass das dann erfolg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habe einen Geschäftsordnungsantrag.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Bitte.</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stelle den Antrag, dass Sie den Erörterungstermin an dieser Stelle abbrechen. Wir haben in der jetzigen Erörterung festgestellt, dass die ausgelegten Unterlagen hinsichtlich der Beurteilung, ob tatsächlich ein wasserrechtliches Verfahren durchgeführt werden muss, hinsichtlich der Auswirkungen der Gülleausbringung auf die Gewässer, nicht beurteilungsfähig sind. Wir haben das vorhin vorgetragen. Wir haben gesagt, der Erörterungstermin sollte abgebrochen werden. Die Relevanz dieser Fragestellung ist mittlerweile einigermaßen klar geworden. </w:t>
      </w:r>
    </w:p>
    <w:p>
      <w:pPr>
        <w:pStyle w:val="Normal"/>
        <w:autoSpaceDE w:val="false"/>
        <w:jc w:val="both"/>
        <w:rPr>
          <w:rFonts w:cs="Arial"/>
        </w:rPr>
      </w:pPr>
      <w:r>
        <w:rPr>
          <w:rFonts w:cs="Arial"/>
        </w:rPr>
      </w:r>
    </w:p>
    <w:p>
      <w:pPr>
        <w:pStyle w:val="Normal"/>
        <w:autoSpaceDE w:val="false"/>
        <w:jc w:val="both"/>
        <w:rPr/>
      </w:pPr>
      <w:r>
        <w:rPr>
          <w:rFonts w:cs="Arial"/>
        </w:rPr>
        <w:t xml:space="preserve">Ich stelle den Antrag, den Erörterungstermin an dieser Stelle abzubrechen und der Antragstellerin, wie wir beantragt haben, aufzugeben, die entsprechenden Informationen vorzulegen, diese neu auszulegen und Gelegenheit zur Stellungnahme zu geben und dann zu erörter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unterbreche den Erörterungstermin. Wir ziehen uns zur Beratung zurück.</w:t>
      </w:r>
    </w:p>
    <w:p>
      <w:pPr>
        <w:pStyle w:val="Normal"/>
        <w:autoSpaceDE w:val="false"/>
        <w:jc w:val="both"/>
        <w:rPr>
          <w:rFonts w:cs="Arial"/>
        </w:rPr>
      </w:pPr>
      <w:r>
        <w:rPr>
          <w:rFonts w:cs="Arial"/>
        </w:rPr>
      </w:r>
    </w:p>
    <w:p>
      <w:pPr>
        <w:pStyle w:val="Normal"/>
        <w:autoSpaceDE w:val="false"/>
        <w:jc w:val="both"/>
        <w:rPr>
          <w:rFonts w:cs="Arial"/>
        </w:rPr>
      </w:pPr>
      <w:r>
        <w:rPr>
          <w:rFonts w:cs="Arial"/>
        </w:rPr>
        <w:t>(Unterbrechung von 12.20 Uhr bis 12.48 Uhr)</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Wir haben intern beraten. Ich bitte Herrn Wolter, das Ergebnis bekannt zu geben. </w:t>
      </w:r>
    </w:p>
    <w:p>
      <w:pPr>
        <w:pStyle w:val="Normal"/>
        <w:autoSpaceDE w:val="false"/>
        <w:jc w:val="both"/>
        <w:rPr>
          <w:rFonts w:cs="Arial"/>
        </w:rPr>
      </w:pPr>
      <w:r>
        <w:rPr>
          <w:rFonts w:cs="Arial"/>
        </w:rPr>
      </w:r>
    </w:p>
    <w:p>
      <w:pPr>
        <w:pStyle w:val="Normal"/>
        <w:autoSpaceDE w:val="false"/>
        <w:jc w:val="both"/>
        <w:rPr/>
      </w:pPr>
      <w:r>
        <w:rPr>
          <w:rFonts w:cs="Arial"/>
          <w:b/>
          <w:bCs/>
        </w:rPr>
        <w:t>Herr Wolter:</w:t>
      </w:r>
      <w:r>
        <w:rPr>
          <w:rFonts w:cs="Arial"/>
        </w:rPr>
        <w:t xml:space="preserve"> Wir haben über den Antrag folgendermaßen entschieden: Der Antrag auf Abbruch des Erörterungstermins wird zurückgewiesen; der Erörterungstermin wird fortgesetzt. Das Landesumweltamt geht zum gegenwärtigen Zeitpunkt nicht davon aus, dass ein weiteres wasserrechtliches Zulassungsverfahren erforderlich ist. Die von den Einwendern vorgebrachten Argumente zur Ausbringung der Gülle werden vom Landesumweltamt im weiteren Verlauf des  Zulassungsverfahrens geprüft.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schlage vor, dass wir in die Mittagspause eintreten. Vorher gibt es noch zwei Wortmeldungen. - Bitte.</w:t>
      </w:r>
    </w:p>
    <w:p>
      <w:pPr>
        <w:pStyle w:val="Normal"/>
        <w:autoSpaceDE w:val="false"/>
        <w:jc w:val="both"/>
        <w:rPr>
          <w:rFonts w:cs="Arial"/>
        </w:rPr>
      </w:pPr>
      <w:r>
        <w:rPr>
          <w:rFonts w:cs="Arial"/>
        </w:rPr>
      </w:r>
    </w:p>
    <w:p>
      <w:pPr>
        <w:pStyle w:val="Normal"/>
        <w:autoSpaceDE w:val="false"/>
        <w:jc w:val="both"/>
        <w:rPr/>
      </w:pPr>
      <w:r>
        <w:rPr>
          <w:rFonts w:cs="Arial"/>
          <w:b/>
          <w:bCs/>
        </w:rPr>
        <w:t>Herr Dr. Heise:</w:t>
      </w:r>
      <w:r>
        <w:rPr>
          <w:rFonts w:cs="Arial"/>
        </w:rPr>
        <w:t xml:space="preserve"> Ich habe ein grundsätzliches Verständnisproblem. Herr Professor Dombert sagte, dass das Gülleproblem eigentlich gar nicht hier hinein gehört, dass die Gülle, wenn sie abgenommen ist, ein extra Verfahren ist. </w:t>
      </w:r>
    </w:p>
    <w:p>
      <w:pPr>
        <w:pStyle w:val="Normal"/>
        <w:autoSpaceDE w:val="false"/>
        <w:jc w:val="both"/>
        <w:rPr>
          <w:rFonts w:cs="Arial"/>
        </w:rPr>
      </w:pPr>
      <w:r>
        <w:rPr>
          <w:rFonts w:cs="Arial"/>
        </w:rPr>
      </w:r>
    </w:p>
    <w:p>
      <w:pPr>
        <w:pStyle w:val="Normal"/>
        <w:autoSpaceDE w:val="false"/>
        <w:jc w:val="both"/>
        <w:rPr/>
      </w:pPr>
      <w:r>
        <w:rPr>
          <w:rFonts w:cs="Arial"/>
        </w:rPr>
        <w:t xml:space="preserve">Ich möchte etwas vorlesen. Ich habe vor mir liegen die abschließende Entscheidung zur Notwendigkeit der Durchführung eines Raumordnungsverfahrens. Dieses Raumordnungsverfahren ist - das wissen Sie - nicht durchgeführt worden. Es ist darauf verzichtet worden - so heißt es hier - „unter folgenden Maßgaben“, also unter Bedingungen. Diese Bedingungen oder Maßgaben sind ja schon nicht erfüllt. </w:t>
      </w:r>
    </w:p>
    <w:p>
      <w:pPr>
        <w:pStyle w:val="Normal"/>
        <w:autoSpaceDE w:val="false"/>
        <w:jc w:val="both"/>
        <w:rPr>
          <w:rFonts w:cs="Arial"/>
        </w:rPr>
      </w:pPr>
      <w:r>
        <w:rPr>
          <w:rFonts w:cs="Arial"/>
        </w:rPr>
      </w:r>
    </w:p>
    <w:p>
      <w:pPr>
        <w:pStyle w:val="Normal"/>
        <w:autoSpaceDE w:val="false"/>
        <w:jc w:val="both"/>
        <w:rPr/>
      </w:pPr>
      <w:r>
        <w:rPr>
          <w:rFonts w:cs="Arial"/>
        </w:rPr>
        <w:t xml:space="preserve">Ich frage mich, wenn das Gülleproblem ein Extraproblem ist, warum eine der Maßgaben hierin heißt, dass es, wenn man auf ein Raumordnungsverfahren verzichtet, erforderlich ist, eine detaillierte Prüfung der verbleibenden Gülleverwertungsbecken von ca. 7 500 ha bezüglich der Mindestabstände zum FFH-Gebiet, zu den geschützten Biotopen und den Kleingewässern sowie unter Berücksichtigung der Geländemorphologie, der Entwässerungssysteme und anderes für jede einzelne Fläche vorzunehmen. Das heißt mit anderen Worten, es sind nicht einmal die Maßgaben erfüllt, die notwendig waren, um auf ein Raumordnungsverfahren zu verzichten. </w:t>
      </w:r>
    </w:p>
    <w:p>
      <w:pPr>
        <w:pStyle w:val="Normal"/>
        <w:autoSpaceDE w:val="false"/>
        <w:jc w:val="both"/>
        <w:rPr>
          <w:rFonts w:cs="Arial"/>
        </w:rPr>
      </w:pPr>
      <w:r>
        <w:rPr>
          <w:rFonts w:cs="Arial"/>
        </w:rPr>
      </w:r>
    </w:p>
    <w:p>
      <w:pPr>
        <w:pStyle w:val="Normal"/>
        <w:autoSpaceDE w:val="false"/>
        <w:jc w:val="both"/>
        <w:rPr/>
      </w:pPr>
      <w:r>
        <w:rPr>
          <w:rFonts w:cs="Arial"/>
        </w:rPr>
        <w:t xml:space="preserve">Jetzt verstehe ich überhaupt nicht mehr, was Sie sagen. Jetzt ist klar, dass viel zu früh mit diesem Verfahren begonnen worden ist. Oder aber auch das Raumordnungsverfahren muss noch einmal von vorn aufgerollt werd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sagte einleitend, dass ein Vertreter der Raumordnungsbehörde nicht anwesend ist, aber morgen anwesend sein wird. Ich schlage daher vor, dass wir alle Probleme, die mit dem Raumordnungsverfahren zusammenhängen, morgen erörter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er Vorwurf war nicht, dass kein Raumordnungsverfahren durchgeführt worden ist, sondern der Vorwurf war der, dass Sie gesagt haben, die Entscheidung der Raumordnungsbehörde, kein Raumordnungsverfahren durchzuführen, steht unter Maßgaben. Maßgaben bedeutet - mit anderen Worten sind das Bedingungen -, dass in dem nachfolgenden Genehmigungsverfahren bestimmte Fragestellungen abgearbeitet werden. Das hat die Raumordnungsbehörde vorgegeben. Das heißt, das ist ein Prüfauftrag an die Behörde, die das konkrete Genehmigungsverfahren durchführt, bestimmte Untersuchungen durchzuführen. Nur unter dieser Voraussetzung ist vom Raumordnungsverfahren abgesehen worden.</w:t>
      </w:r>
    </w:p>
    <w:p>
      <w:pPr>
        <w:pStyle w:val="Normal"/>
        <w:autoSpaceDE w:val="false"/>
        <w:jc w:val="both"/>
        <w:rPr>
          <w:rFonts w:cs="Arial"/>
        </w:rPr>
      </w:pPr>
      <w:r>
        <w:rPr>
          <w:rFonts w:cs="Arial"/>
        </w:rPr>
      </w:r>
    </w:p>
    <w:p>
      <w:pPr>
        <w:pStyle w:val="Normal"/>
        <w:autoSpaceDE w:val="false"/>
        <w:jc w:val="both"/>
        <w:rPr/>
      </w:pPr>
      <w:r>
        <w:rPr>
          <w:rFonts w:cs="Arial"/>
        </w:rPr>
        <w:t>Die Frage von Herrn Dr. Heise ist natürlich berechtigt, weil festzustellen ist, dass bestimmte Bedingungen, unter anderem eine, die für unsere Einwendung entscheidend ist, in den Antragsunterlagen nicht abgearbeitet worden sind. Das heißt, diese Maßgabe ist bisher nicht erfüllt worden. Ich darf das einmal dahin gehend interpretieren, dass ist frage: Warum führen Sie trotzdem ein Genehmigungsverfahren durch, obwohl die Maßgabe der Raumordnungsbehörde zur Durchführung des Genehmigungsverfahrens von Ihnen nicht beachtet wird? Anders formuliert: Fühlen Sie sich rechtlich an die Maßgabe der Raumordnungsbehörde gebunden oder nicht?</w:t>
      </w:r>
    </w:p>
    <w:p>
      <w:pPr>
        <w:pStyle w:val="Normal"/>
        <w:autoSpaceDE w:val="false"/>
        <w:jc w:val="both"/>
        <w:rPr>
          <w:rFonts w:cs="Arial"/>
        </w:rPr>
      </w:pPr>
      <w:r>
        <w:rPr>
          <w:rFonts w:cs="Arial"/>
        </w:rPr>
      </w:r>
    </w:p>
    <w:p>
      <w:pPr>
        <w:pStyle w:val="Normal"/>
        <w:autoSpaceDE w:val="false"/>
        <w:jc w:val="both"/>
        <w:rPr/>
      </w:pPr>
      <w:r>
        <w:rPr>
          <w:rFonts w:cs="Arial"/>
          <w:b/>
          <w:bCs/>
        </w:rPr>
        <w:t>Frau Dr. Czisnik:</w:t>
      </w:r>
      <w:r>
        <w:rPr>
          <w:rFonts w:cs="Arial"/>
        </w:rPr>
        <w:t xml:space="preserve"> Die Frage ist sehr interessant, und die Einwendung hat uns auch beschäftigt, nämlich die Interpretation der Entscheidung der Raumordnungsbehörde. Wegen dem, was sie mit ihren Maßgaben erzielen will, halte ich es für sinnvoll, dass wir das morgen besprechen, damit die Raumordnungsbehörde selber dazu Stellung nehmen kan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stimme Ihnen zu, dass die Informationen der Raumordnungsbehörde interessant sind, warum sie ein solches Verfahren gewählt hat. Dieses ist durchaus möglich. Die Frage, die Sie selbst beantworten müssen, nicht die Raumordnungsbehörde, ist: Wenn Sie eine Maßgabe der Raumordnungsbehörde bekommen, warum beachten Sie sie dann nicht? Sie sind die in der Behörde für die juristischen Fragen zuständige Mitarbeiterin. Das heißt, Sie müssen diese Frage zumindest mitentscheiden. Wie haben Sie sie entschieden?</w:t>
      </w:r>
    </w:p>
    <w:p>
      <w:pPr>
        <w:pStyle w:val="Normal"/>
        <w:autoSpaceDE w:val="false"/>
        <w:jc w:val="both"/>
        <w:rPr>
          <w:rFonts w:cs="Arial"/>
        </w:rPr>
      </w:pPr>
      <w:r>
        <w:rPr>
          <w:rFonts w:cs="Arial"/>
        </w:rPr>
      </w:r>
    </w:p>
    <w:p>
      <w:pPr>
        <w:pStyle w:val="Normal"/>
        <w:autoSpaceDE w:val="false"/>
        <w:jc w:val="both"/>
        <w:rPr/>
      </w:pPr>
      <w:r>
        <w:rPr>
          <w:rFonts w:cs="Arial"/>
          <w:b/>
          <w:bCs/>
        </w:rPr>
        <w:t>Frau Dr. Czisnik:</w:t>
      </w:r>
      <w:r>
        <w:rPr>
          <w:rFonts w:cs="Arial"/>
        </w:rPr>
        <w:t xml:space="preserve"> Wir haben sie nach Rücksprache mit der Raumordnungsbehörde entschieden. Wie ich schon andeutete, sahen auch wir da Interpretationsbedarf. Deshalb wäre es nicht sinnvoll, ohne die Raumordnungsbehörde zu interpretieren, wie das genau zu verstehen ist.</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Es hat also danach noch Gespräche gegeben zwischen der Genehmigungsbehörde und der Raumordnungsbehörde. Diese hatten einen bestimmten Inhalt und ein bestimmtes Ergebnis, das, wenn ich das richtig verstehe, einvernehmlich gefunden wurde. Aus diesem Grunde halten wir es für wenig zweckmäßig, das ohne die Raumordnungsbehörde weiter zu vertiefen. </w:t>
      </w:r>
    </w:p>
    <w:p>
      <w:pPr>
        <w:pStyle w:val="Normal"/>
        <w:autoSpaceDE w:val="false"/>
        <w:jc w:val="both"/>
        <w:rPr>
          <w:rFonts w:cs="Arial"/>
        </w:rPr>
      </w:pPr>
      <w:r>
        <w:rPr>
          <w:rFonts w:cs="Arial"/>
        </w:rPr>
      </w:r>
    </w:p>
    <w:p>
      <w:pPr>
        <w:pStyle w:val="Normal"/>
        <w:autoSpaceDE w:val="false"/>
        <w:jc w:val="both"/>
        <w:rPr/>
      </w:pPr>
      <w:r>
        <w:rPr>
          <w:rFonts w:cs="Arial"/>
          <w:b/>
          <w:bCs/>
        </w:rPr>
        <w:t xml:space="preserve">Herr Kremer: </w:t>
      </w:r>
      <w:r>
        <w:rPr>
          <w:rFonts w:cs="Arial"/>
        </w:rPr>
        <w:t xml:space="preserve">Das ist interessant. Man kann eine andere Entscheidung treffen. Aus der Sicht der Umweltverbände gibt es nach der Rechtsprechung des EuGH zum Flughafen Bozen durchaus Ansatzpunkte dafür, ein solches Verfahren zu verlangen. Der EuGH hat vor drei oder vier Jahren zur Frage der Durchführung eines Raumordnungsverfahrens für den Flughafen Bozen entschieden, dass die anerkannten Umweltverbände in der EU die Möglichkeit haben, das direkt zum Verlangen zu machen. Ich habe meinen Mandanten deshalb geraten, darauf zu verzichten, weil ich der Auffassung war, diese Fragestellungen werden hier inhaltlich im immissionsschutzrechtlichen Genehmigungsverfahren mit abgearbeitet, weil es Maßgaben der Raumordnungsbehörde sind. Das ergibt sich aus dem Text. So viel Interpretationsspielraum hat dieser Text nicht, dass man sagen kann, sie haben das anders gemeint. Wenn Sie morgen mit der Raumordnungsbehörde das Ergebnis der Gespräche darstellen und sagen, wir haben mit denen darüber gesprochen, die haben das ein bisschen anders gemeint, so dass das alles nicht verlangt wird, dann ist das eine Verkürzung des Rechtsschutzes der Umweltverbände und damit ein Verfahrensfehler.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as wird morgen diskutiert werden. - Gibt es weitere Fragen vor der Mittagspause?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Ich schlage vor, wir erörtern jetzt nur noch die Frage wasserrechtliche Erlaubnis ja oder nein. Wenn weitere Themen angeschnitten werden sollen, bitte ich darum, dass wir das nach der Mittagspause erörtern. </w:t>
      </w:r>
    </w:p>
    <w:p>
      <w:pPr>
        <w:pStyle w:val="Normal"/>
        <w:autoSpaceDE w:val="false"/>
        <w:jc w:val="both"/>
        <w:rPr>
          <w:rFonts w:cs="Arial"/>
        </w:rPr>
      </w:pPr>
      <w:r>
        <w:rPr>
          <w:rFonts w:cs="Arial"/>
        </w:rPr>
      </w:r>
    </w:p>
    <w:p>
      <w:pPr>
        <w:pStyle w:val="Normal"/>
        <w:autoSpaceDE w:val="false"/>
        <w:jc w:val="both"/>
        <w:rPr/>
      </w:pPr>
      <w:r>
        <w:rPr>
          <w:rFonts w:cs="Arial"/>
          <w:b/>
          <w:bCs/>
        </w:rPr>
        <w:t>Herr Schabbeck:</w:t>
      </w:r>
      <w:r>
        <w:rPr>
          <w:rFonts w:cs="Arial"/>
        </w:rPr>
        <w:t xml:space="preserve"> Ich möchte einen anderen Aspekt vortragen. Er ist weder juristisch noch technisch, aber ich denke, man sollte darüber nachdenken. </w:t>
      </w:r>
    </w:p>
    <w:p>
      <w:pPr>
        <w:pStyle w:val="Normal"/>
        <w:autoSpaceDE w:val="false"/>
        <w:jc w:val="both"/>
        <w:rPr>
          <w:rFonts w:cs="Arial"/>
        </w:rPr>
      </w:pPr>
      <w:r>
        <w:rPr>
          <w:rFonts w:cs="Arial"/>
        </w:rPr>
      </w:r>
    </w:p>
    <w:p>
      <w:pPr>
        <w:pStyle w:val="Normal"/>
        <w:autoSpaceDE w:val="false"/>
        <w:jc w:val="both"/>
        <w:rPr/>
      </w:pPr>
      <w:r>
        <w:rPr>
          <w:rFonts w:cs="Arial"/>
        </w:rPr>
        <w:t xml:space="preserve">Wenn das so einfach ist, warum werden dann menschliche Fäkalien in einem aufwendigen Klärprozess geklärt? Dieser Klärprozess kostet die Wirtschaft in der Uckermark unvorstellbare Gelder. Sie betragen, weil die Kläranlagen nicht richtig ausgelegt sind, ein Vielfaches der Kosten wie etwa in einem hochsensiblen Raum wie Rhein-Neckar. Warum erklärt man nicht die menschlichen Fäkalien auch einfach zu Wertstoffen, zu Dünger und bringt sie auf die Felder aus, zumal sie weit weniger belastet sind als die Schweinegülle, die in stärkstem Maße mit Medikamenten, mit Hormonen, mit Desinfektionsmitteln und vor allen Dingen deren sehr problematischen Abbauprodukten belastet ist? Die menschlichen Fäkalien dürfen nicht einmal, wenn sie durch die Kläranlage gegangen sind, ausgebracht werden. Selbst die Klärschlämme dürfen nicht ausgebracht werden. Sie sind noch dazu bestens kontrolliert.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möchte noch einmal daran erinnern, dass wir bei den verfahrensrechtlichen Fragen waren. Deshalb bitte ich Sie, sich Ihre Frage zu merken. Es gibt einen Tagesordnungspunkt „Gülleausbringung“. Im Rahmen dieses Tagesordnungspunktes können diese Fragen geklärt werden. - Herr Kremer.</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ie Rechtsauffassung von Herrn Professor Dombert, dass die Frage der Gülleausbringung nicht zum immissionsschutzrechtlichen Verfahren gehört und damit auch keine wasserrechtliche Erlaubnis erforderlich ist, ist zumindest hinsichtlich der Erforderlichkeit einer wasserrechtlichen Erlaubnis auch die vorläufige Einschätzung der Genehmigungsbehörde. Das war ja das Ergebnis auf den von mir gestellten Antrag. </w:t>
      </w:r>
    </w:p>
    <w:p>
      <w:pPr>
        <w:pStyle w:val="Normal"/>
        <w:autoSpaceDE w:val="false"/>
        <w:jc w:val="both"/>
        <w:rPr>
          <w:rFonts w:cs="Arial"/>
        </w:rPr>
      </w:pPr>
      <w:r>
        <w:rPr>
          <w:rFonts w:cs="Arial"/>
        </w:rPr>
      </w:r>
    </w:p>
    <w:p>
      <w:pPr>
        <w:pStyle w:val="Normal"/>
        <w:autoSpaceDE w:val="false"/>
        <w:jc w:val="both"/>
        <w:rPr/>
      </w:pPr>
      <w:r>
        <w:rPr>
          <w:rFonts w:cs="Arial"/>
        </w:rPr>
        <w:t xml:space="preserve">Ich möchte von der Behörde Folgendes wissen: Für die Frage, inwieweit die Gülleausbringung oder, nach dem Immissionsschutzrecht formuliert, die ordnungsgemäße Verwertung der in der Anlage anfallenden Reststoffe zum immissionsschutzrechtlichen Genehmigungsverfahren gehört, kommt es darauf an, wo setzt man an, das heißt, wo ist die Schnittstelle. Ist die Schnittstelle die reine Übergabe? Dann brauche ich keine Norm, dann muss ich nicht hineinschreiben, dass ordnungsgemäß verwertet werden muss. Oder wie weit geht der Regelungsumfang des Immissionsschutzrechtes? Wie weit muss im immissionsschutzrechtlichen Genehmigungsverfahren geklärt werden, dass eine ordnungsgemäße Verwertung stattfindet? </w:t>
      </w:r>
    </w:p>
    <w:p>
      <w:pPr>
        <w:pStyle w:val="Normal"/>
        <w:autoSpaceDE w:val="false"/>
        <w:jc w:val="both"/>
        <w:rPr>
          <w:rFonts w:cs="Arial"/>
        </w:rPr>
      </w:pPr>
      <w:r>
        <w:rPr>
          <w:rFonts w:cs="Arial"/>
        </w:rPr>
      </w:r>
    </w:p>
    <w:p>
      <w:pPr>
        <w:pStyle w:val="Normal"/>
        <w:autoSpaceDE w:val="false"/>
        <w:jc w:val="both"/>
        <w:rPr/>
      </w:pPr>
      <w:r>
        <w:rPr>
          <w:rFonts w:cs="Arial"/>
        </w:rPr>
        <w:t xml:space="preserve">Das ist nicht nur eine Frage des Immissionsschutzrechtes, sondern es ist auch eine Frage, die wir jetzt zu den verfahrensrechtlichen Aspekten des Wasserrechts zu klären haben. Denn wenn das so weitgehend geklärt werden muss, wie wir das vorgetragen haben, dass die ordnungsgemäße Verwertung unter Beachtung der Düngemittelverordnung, der Gesetze usw. nachgewiesen werden muss, dies aber nicht vorliegt, ist die Entsorgung tatsächlich nicht geklärt und es muss ein wasserrechtliches Erlaubnisverfahren durchgeführt werden, weil wir vorgetragen haben, so, wie es im Moment gemacht wird, führt es zur Beeinträchtigung von Gewässer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Ich möchte also von der Behörde wissen - das ist eine rechtliche Fragestellung -: Welchen Nachweis einer ordnungsgemäßen Verwertung verlangt die Behörde, um zu sagen, ab diesem Zeitpunkt ist es nicht mehr Gegenstand dieses Verfahrens? </w:t>
      </w:r>
    </w:p>
    <w:p>
      <w:pPr>
        <w:pStyle w:val="Normal"/>
        <w:autoSpaceDE w:val="false"/>
        <w:jc w:val="both"/>
        <w:rPr>
          <w:rFonts w:cs="Arial"/>
        </w:rPr>
      </w:pPr>
      <w:r>
        <w:rPr>
          <w:rFonts w:cs="Arial"/>
        </w:rPr>
      </w:r>
    </w:p>
    <w:p>
      <w:pPr>
        <w:pStyle w:val="Normal"/>
        <w:autoSpaceDE w:val="false"/>
        <w:jc w:val="both"/>
        <w:rPr/>
      </w:pPr>
      <w:r>
        <w:rPr>
          <w:rFonts w:cs="Arial"/>
          <w:b/>
          <w:bCs/>
        </w:rPr>
        <w:t>Herr Wolter:</w:t>
      </w:r>
      <w:r>
        <w:rPr>
          <w:rFonts w:cs="Arial"/>
        </w:rPr>
        <w:t xml:space="preserve"> Die jetzt von Herrn Kremer aufgeworfenen Fragen zum Verfahrensgegenstand im Zusammenhang mit Gülle können Gegenstand des immissionsschutzrechtlichen Genehmigungsverfahrens sein. Die Auffassung, die dazu vertreten wird, die Anknüpfungspunkte, bei denen man ansetzen kann, sind allerdings durchaus nicht so abschließend festgelegt, dass wir heute in diesem Erörterungstermin als Genehmigungsbehörde definitiv sagen können und wollen, in welcher Form wir die Ausbringung der Gülle zum Gegenstand des immissionsschutzrechtlichen Genehmigungsverfahrens machen. Wir können Ihnen heute nur antworten, dass dieser Aspekt für das immissionsschutzrechtliche Genehmigungsverfahren durchaus eine Rolle spiele kann.</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Ich habe mich gemeldet, weil mir die Zusammenfassung und Beschreibung der Frage von Rechtsanwalt Kremer Gelegenheit gibt, auf Herrn Dr. Heise einzugehen. Ich habe in der Tat vorhin gesagt, die Güllefrage spielt hier keine Rolle. Ich möchte das noch einmal erläutern. Es war wirklich dem Bemühen geschuldet, knapp und prägnant meinen Standpunkt herauszuarbeiten. Ich meine natürlich ausdrücklich nicht, dass die Güllefrage hier nicht erörtert wird. Das ist ganz klar. Die Einwendungen liegen auf dem Tisch; sie müssen erörtert werden. </w:t>
      </w:r>
    </w:p>
    <w:p>
      <w:pPr>
        <w:pStyle w:val="Normal"/>
        <w:autoSpaceDE w:val="false"/>
        <w:jc w:val="both"/>
        <w:rPr>
          <w:rFonts w:cs="Arial"/>
        </w:rPr>
      </w:pPr>
      <w:r>
        <w:rPr>
          <w:rFonts w:cs="Arial"/>
        </w:rPr>
      </w:r>
    </w:p>
    <w:p>
      <w:pPr>
        <w:pStyle w:val="Normal"/>
        <w:autoSpaceDE w:val="false"/>
        <w:jc w:val="both"/>
        <w:rPr/>
      </w:pPr>
      <w:r>
        <w:rPr>
          <w:rFonts w:cs="Arial"/>
        </w:rPr>
        <w:t>Worin ich mit dem Kollegen Kremer ausdrücklich übereinstimme - das kann man nicht besser formulieren, als er es getan hat -, ist die Frage, wo ist die Schnittstelle. Da vertrete auch ich nicht die Auffassung, dass ein Antragsteller, ein Betreiber sozusagen die Augen zu machen kann, die Gülle übergeben kann und sich damit eines Umweltproblems entledigt. Aber wir werden morgen mit sehr viel Sorgfalt versuchen, die Kriterien zu ermitteln, bei denen man in der Tat sagt, der Betreiber hat im Rahmen des immissionsschutzrechtlichen Genehmigungsverfahren das Seine getan, um der immissionsschutzrechtlichen Prüfung Genüge zu tun, damit anschließend alles Weitere bei einem Dritten in der rechtlichen Kontrolle des Düngemittelrechts erfolgt. Das wird morgen der Punkt sein. In dieser Diskussion werde ich die Kriterien herausarbeiten, von denen ich meine, dass sie die richtigen sind und die dem Genehmigungsverfahren und unserer Antragstellung zugrunde liegen.</w:t>
      </w:r>
    </w:p>
    <w:p>
      <w:pPr>
        <w:pStyle w:val="Normal"/>
        <w:autoSpaceDE w:val="false"/>
        <w:jc w:val="both"/>
        <w:rPr>
          <w:rFonts w:cs="Arial"/>
        </w:rPr>
      </w:pPr>
      <w:r>
        <w:rPr>
          <w:rFonts w:cs="Arial"/>
        </w:rPr>
      </w:r>
    </w:p>
    <w:p>
      <w:pPr>
        <w:pStyle w:val="Normal"/>
        <w:autoSpaceDE w:val="false"/>
        <w:jc w:val="both"/>
        <w:rPr/>
      </w:pPr>
      <w:r>
        <w:rPr>
          <w:rFonts w:cs="Arial"/>
        </w:rPr>
        <w:t>Also ganz deutlich an Ihre Adresse, Herr Dr. Heise: Ich bin ausdrücklich nicht der Auffassung, dass uns das Thema Gülle hier nicht zu interessieren hat. Es wird in der Tat ein Thema sein, festzustellen, was ist das, was man billigerweise auf der Grundlage der geltenden Rechtslage von einem Anlagenbetreiber fordert.</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möchte ganz zart andeuten, dass wir jetzt sehr lange über dieses Thema diskutiert haben. Ich möchte darum bitten, wenn es noch Wortmeldungen vor der Mittagspause gibt, dass es um neue Aspekte geht.</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Sie haben Recht, wir haben lange diskutiert. Das ist aber das zentrale Thema. Ich muss Sie vorwarnen: Wir fangen erst a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würde jetzt gern die Mittagspause einlegen. Die Diskussion soll aber nicht abgewürgt werden. - Bitte noch einmal Herr Kremer.</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Wir können die Diskussion nach der Mittagspause fortsetzen. Ich habe Sie allerdings so verstanden, dass Sie das gerne abschließen würden. Ich möchte jetzt nur einen Aspekt ansprechen; wir können darüber gern nach der Mittagspause verhandeln.</w:t>
      </w:r>
    </w:p>
    <w:p>
      <w:pPr>
        <w:pStyle w:val="Normal"/>
        <w:autoSpaceDE w:val="false"/>
        <w:jc w:val="both"/>
        <w:rPr>
          <w:rFonts w:cs="Arial"/>
        </w:rPr>
      </w:pPr>
      <w:r>
        <w:rPr>
          <w:rFonts w:cs="Arial"/>
        </w:rPr>
      </w:r>
    </w:p>
    <w:p>
      <w:pPr>
        <w:pStyle w:val="Normal"/>
        <w:autoSpaceDE w:val="false"/>
        <w:jc w:val="both"/>
        <w:rPr/>
      </w:pPr>
      <w:r>
        <w:rPr>
          <w:rFonts w:cs="Arial"/>
        </w:rPr>
        <w:t xml:space="preserve">Herr Wolter sagte, er kann und will die konkreten Kriterien nicht benennen. Das Problem sei aber erkannt und die Behörden müssten es irgendwann entscheiden. Es gibt einen Schriftsatz des Bundesverwaltungsgerichts über die Rechte von Bürgern in Erörterungsterminen, in dem es heißt, der Bürger muss nicht klüger als die Behörde sein. Der zweite Satz lautet: Der Bürger hat das Recht, der Behörde Fragen zu stellen und um Rechtsauskünfte zu bitten. - Ich möchte für die weitere Diskussion des Problems nicht, dass die Behörde sich darauf zurückzieht, zu sagen, wir hören uns das alles an und dann entscheiden wir im stillen Kämmerchen, und irgendwann werden wir mit der Entscheidung konfrontiert. Ich möchte vielmehr von Ihnen die Kriterien hören, nach denen Sie das beurteilen. </w:t>
      </w:r>
    </w:p>
    <w:p>
      <w:pPr>
        <w:pStyle w:val="Normal"/>
        <w:autoSpaceDE w:val="false"/>
        <w:jc w:val="both"/>
        <w:rPr>
          <w:rFonts w:cs="Arial"/>
        </w:rPr>
      </w:pPr>
      <w:r>
        <w:rPr>
          <w:rFonts w:cs="Arial"/>
        </w:rPr>
      </w:r>
    </w:p>
    <w:p>
      <w:pPr>
        <w:pStyle w:val="Normal"/>
        <w:autoSpaceDE w:val="false"/>
        <w:jc w:val="both"/>
        <w:rPr/>
      </w:pPr>
      <w:r>
        <w:rPr>
          <w:rFonts w:cs="Arial"/>
        </w:rPr>
        <w:t xml:space="preserve">Ich habe versucht, das verfahrensmäßig anzubinden, indem ich gesagt habe, das, was hier vorliegt, reicht nicht aus, um das zu beurteilen. Eine Antwort der Behörde darauf kann nicht sein, uns reicht das aus, weil wir diesen Übergabepunkt oder die Anforderungen daran anders ansetzen, als Sie das getan haben. Ich möchte wissen, nach welchen Kriterien Sie das beurteilen werden. Sie können gerne sagen, dass das eine vorläufige Auffassung ist und Sie das an dem konkreten Fall noch einmal prüfen werden. Aber die grundsätzliche Fragestellung, um die es hier geht, ist Ihnen seit langem bekannt. Diese Fragestellung müssen Sie nicht im Ergebnis dieses Erörterungstermins komplett neu erörtern. Sie wissen Sie. Sie haben eine behördeninterne Auffassung dazu. Ich möchte, dass in diesem Erörterungstermin diese Auffassung der Behörde diskutiert wird. </w:t>
      </w:r>
    </w:p>
    <w:p>
      <w:pPr>
        <w:pStyle w:val="Normal"/>
        <w:autoSpaceDE w:val="false"/>
        <w:jc w:val="both"/>
        <w:rPr>
          <w:rFonts w:cs="Arial"/>
        </w:rPr>
      </w:pPr>
      <w:r>
        <w:rPr>
          <w:rFonts w:cs="Arial"/>
        </w:rPr>
      </w:r>
    </w:p>
    <w:p>
      <w:pPr>
        <w:pStyle w:val="Normal"/>
        <w:autoSpaceDE w:val="false"/>
        <w:jc w:val="both"/>
        <w:rPr/>
      </w:pPr>
      <w:r>
        <w:rPr>
          <w:rFonts w:cs="Arial"/>
          <w:b/>
          <w:bCs/>
        </w:rPr>
        <w:t>Herr Wolter:</w:t>
      </w:r>
      <w:r>
        <w:rPr>
          <w:rFonts w:cs="Arial"/>
        </w:rPr>
        <w:t xml:space="preserve"> Das Zitat, das Sie vorgebracht haben, in allen Ehren. Wir wollen als Behörde auch wirklich nicht den Eindruck vermitteln, wir würden uns hier nur alles anhören und uns dazu nicht äußern. Wir sind uns aber auch bewusst, dass wir uns in einem Erörterungstermin befinden und dass es auch darum geht, unsere Entscheidung vorzubereiten. Wir müssen die Argumente, die hier vorgebracht werden, noch einmal auf uns wirken lassen. </w:t>
      </w:r>
    </w:p>
    <w:p>
      <w:pPr>
        <w:pStyle w:val="Normal"/>
        <w:autoSpaceDE w:val="false"/>
        <w:jc w:val="both"/>
        <w:rPr>
          <w:rFonts w:cs="Arial"/>
        </w:rPr>
      </w:pPr>
      <w:r>
        <w:rPr>
          <w:rFonts w:cs="Arial"/>
        </w:rPr>
      </w:r>
    </w:p>
    <w:p>
      <w:pPr>
        <w:pStyle w:val="Normal"/>
        <w:autoSpaceDE w:val="false"/>
        <w:jc w:val="both"/>
        <w:rPr/>
      </w:pPr>
      <w:r>
        <w:rPr>
          <w:rFonts w:cs="Arial"/>
        </w:rPr>
        <w:t xml:space="preserve">Natürlich gibt es innerhalb der Behörde Auffassungen zu dieser Thematik. Gleichwohl möchten wir diesen Erörterungstermin so durchführen, dass wirklich alle beteiligten Einwender die Möglichkeit haben, ihre Sicht der Dinge ausführlich darzulegen, und auch der Antragstellerin die Möglichkeit gegeben wird, sich ausführlich dazu zu äußern. Ich möchte an dieser Stelle um Verständnis dafür bitten, dass wir uns sehr zurückhalten, wenn es darum geht, zu sagen, die Ausbringung von Gülle erfordert im immissionsschutzrechtlichen Genehmigungsverfahren definitiv folgende Kriterien. </w:t>
      </w:r>
    </w:p>
    <w:p>
      <w:pPr>
        <w:pStyle w:val="Normal"/>
        <w:autoSpaceDE w:val="false"/>
        <w:jc w:val="both"/>
        <w:rPr>
          <w:rFonts w:cs="Arial"/>
        </w:rPr>
      </w:pPr>
      <w:r>
        <w:rPr>
          <w:rFonts w:cs="Arial"/>
        </w:rPr>
      </w:r>
    </w:p>
    <w:p>
      <w:pPr>
        <w:pStyle w:val="Normal"/>
        <w:autoSpaceDE w:val="false"/>
        <w:jc w:val="both"/>
        <w:rPr/>
      </w:pPr>
      <w:r>
        <w:rPr>
          <w:rFonts w:cs="Arial"/>
          <w:b/>
          <w:bCs/>
        </w:rPr>
        <w:t>Herr Steiger:</w:t>
      </w:r>
      <w:r>
        <w:rPr>
          <w:rFonts w:cs="Arial"/>
        </w:rPr>
        <w:t xml:space="preserve"> Wenn Sie eine verwaltungsinterne Auffassung zu dem Thema haben und uns diese gleich mitteilen, können wir irgendwann nach Hause gehen und wieder arbeiten. Denn dann wissen wir, was hinterher herauskommt. Dann müssen wir dieses lange Gespräche nicht führen. Wenn im Grunde im Vorfeld klar ist, wie diese Entscheidung fällt, kann man uns das doch mitteilen. </w:t>
      </w:r>
    </w:p>
    <w:p>
      <w:pPr>
        <w:pStyle w:val="Normal"/>
        <w:autoSpaceDE w:val="false"/>
        <w:jc w:val="both"/>
        <w:rPr>
          <w:rFonts w:cs="Arial"/>
        </w:rPr>
      </w:pPr>
      <w:r>
        <w:rPr>
          <w:rFonts w:cs="Arial"/>
        </w:rPr>
      </w:r>
    </w:p>
    <w:p>
      <w:pPr>
        <w:pStyle w:val="Normal"/>
        <w:autoSpaceDE w:val="false"/>
        <w:jc w:val="both"/>
        <w:rPr/>
      </w:pPr>
      <w:r>
        <w:rPr>
          <w:rFonts w:cs="Arial"/>
          <w:b/>
          <w:bCs/>
        </w:rPr>
        <w:t>Herr Wolter:</w:t>
      </w:r>
      <w:r>
        <w:rPr>
          <w:rFonts w:cs="Arial"/>
        </w:rPr>
        <w:t xml:space="preserve"> Die Entscheidung, wie mit Gülle zu verfahren ist, insbesondere im Hinblick auf das konkret anstehende Genehmigungsverfahren, ist noch nicht abschließend gefällt. </w:t>
      </w:r>
    </w:p>
    <w:p>
      <w:pPr>
        <w:pStyle w:val="Normal"/>
        <w:autoSpaceDE w:val="false"/>
        <w:jc w:val="both"/>
        <w:rPr>
          <w:rFonts w:cs="Arial"/>
        </w:rPr>
      </w:pPr>
      <w:r>
        <w:rPr>
          <w:rFonts w:cs="Arial"/>
        </w:rPr>
      </w:r>
    </w:p>
    <w:p>
      <w:pPr>
        <w:pStyle w:val="Normal"/>
        <w:autoSpaceDE w:val="false"/>
        <w:jc w:val="both"/>
        <w:rPr/>
      </w:pPr>
      <w:r>
        <w:rPr>
          <w:rFonts w:cs="Arial"/>
          <w:b/>
          <w:bCs/>
        </w:rPr>
        <w:t>Herr Liebetrau:</w:t>
      </w:r>
      <w:r>
        <w:rPr>
          <w:rFonts w:cs="Arial"/>
        </w:rPr>
        <w:t xml:space="preserve"> Ich habe überhaupt kein Verständnis für Ihre Vorgehensweise, weil die Einwendungen Ihnen schon seit vielen Wochen vorliegen. Mir ist es unbegreiflich, wie Sie sich dazu noch keine Meinung bilden konnten, und wenn Sie sich eine Meinung gebildet haben, warum Sie sie hier nicht bekannt geben.</w:t>
      </w:r>
    </w:p>
    <w:p>
      <w:pPr>
        <w:pStyle w:val="Normal"/>
        <w:autoSpaceDE w:val="false"/>
        <w:jc w:val="both"/>
        <w:rPr>
          <w:rFonts w:cs="Arial"/>
        </w:rPr>
      </w:pPr>
      <w:r>
        <w:rPr>
          <w:rFonts w:cs="Arial"/>
        </w:rPr>
      </w:r>
    </w:p>
    <w:p>
      <w:pPr>
        <w:pStyle w:val="Normal"/>
        <w:autoSpaceDE w:val="false"/>
        <w:jc w:val="both"/>
        <w:rPr/>
      </w:pPr>
      <w:r>
        <w:rPr>
          <w:rFonts w:cs="Arial"/>
          <w:b/>
          <w:bCs/>
        </w:rPr>
        <w:t>Frau Dr. Czisnik:</w:t>
      </w:r>
      <w:r>
        <w:rPr>
          <w:rFonts w:cs="Arial"/>
        </w:rPr>
        <w:t xml:space="preserve"> Wir haben uns bewusst noch keine Meinung dazu gebildet oder eine Entscheidung getroffen, weil wir das Ergebnis dieses Erörterungstermins abwarten wollen. Es ist der Zweck des Erörterungstermins, dass die Behörde die Argumente der verschiedenen beteiligten Seiten kennen lernt. </w:t>
      </w:r>
    </w:p>
    <w:p>
      <w:pPr>
        <w:pStyle w:val="Normal"/>
        <w:autoSpaceDE w:val="false"/>
        <w:jc w:val="both"/>
        <w:rPr>
          <w:rFonts w:cs="Arial"/>
        </w:rPr>
      </w:pPr>
      <w:r>
        <w:rPr>
          <w:rFonts w:cs="Arial"/>
        </w:rPr>
      </w:r>
    </w:p>
    <w:p>
      <w:pPr>
        <w:pStyle w:val="Normal"/>
        <w:autoSpaceDE w:val="false"/>
        <w:jc w:val="both"/>
        <w:rPr/>
      </w:pPr>
      <w:r>
        <w:rPr>
          <w:rFonts w:cs="Arial"/>
          <w:b/>
          <w:bCs/>
        </w:rPr>
        <w:t>Herr Dr. Heise:</w:t>
      </w:r>
      <w:r>
        <w:rPr>
          <w:rFonts w:cs="Arial"/>
        </w:rPr>
        <w:t xml:space="preserve"> Ich lerne hier immer wieder etwas Neues. Wozu, frage ich Sie, sind denn termingerecht und schriftlich alle Sachen eingereicht worden? Das ist das Entscheidende, worin es formuliert ist und worin es nachzulesen ist. Das ist doch etwas Definitiveres als das, das hier verbal geäußert wird. Wenn Sie sagen, Sie haben zu allem, was Ihnen zugeschickt worden ist, noch keine Meinung, worüber reden wir hier dann eigentlich?</w:t>
      </w:r>
    </w:p>
    <w:p>
      <w:pPr>
        <w:pStyle w:val="Normal"/>
        <w:autoSpaceDE w:val="false"/>
        <w:jc w:val="both"/>
        <w:rPr>
          <w:rFonts w:cs="Arial"/>
        </w:rPr>
      </w:pPr>
      <w:r>
        <w:rPr>
          <w:rFonts w:cs="Arial"/>
        </w:rPr>
      </w:r>
    </w:p>
    <w:p>
      <w:pPr>
        <w:pStyle w:val="Normal"/>
        <w:autoSpaceDE w:val="false"/>
        <w:jc w:val="both"/>
        <w:rPr/>
      </w:pPr>
      <w:r>
        <w:rPr>
          <w:rFonts w:cs="Arial"/>
          <w:b/>
          <w:bCs/>
        </w:rPr>
        <w:t>Frau Dr. Czisnik:</w:t>
      </w:r>
      <w:r>
        <w:rPr>
          <w:rFonts w:cs="Arial"/>
        </w:rPr>
        <w:t xml:space="preserve"> Die Einwendungen sind gegen das Vorhaben geltend gemacht, damit der Antragsteller sich mit ihnen auseinander setzen kann.</w:t>
      </w:r>
    </w:p>
    <w:p>
      <w:pPr>
        <w:pStyle w:val="Normal"/>
        <w:autoSpaceDE w:val="false"/>
        <w:jc w:val="both"/>
        <w:rPr>
          <w:rFonts w:cs="Arial"/>
        </w:rPr>
      </w:pPr>
      <w:r>
        <w:rPr>
          <w:rFonts w:cs="Arial"/>
        </w:rPr>
      </w:r>
    </w:p>
    <w:p>
      <w:pPr>
        <w:pStyle w:val="Normal"/>
        <w:autoSpaceDE w:val="false"/>
        <w:jc w:val="both"/>
        <w:rPr/>
      </w:pPr>
      <w:r>
        <w:rPr>
          <w:rFonts w:cs="Arial"/>
          <w:b/>
          <w:bCs/>
        </w:rPr>
        <w:t>Herr Dr. Heise:</w:t>
      </w:r>
      <w:r>
        <w:rPr>
          <w:rFonts w:cs="Arial"/>
        </w:rPr>
        <w:t xml:space="preserve"> In meinen Einwendungen stehen auch Fragen, weil ich Widersprüche gesehen habe, weil ich Dinge nicht erkannt habe, weil für mich völlig falsche Dinge darin stehen. Wenn ich hier keine Antworten auf diese Fragen bekomme, dann bin ich umsonst hier. </w:t>
      </w:r>
    </w:p>
    <w:p>
      <w:pPr>
        <w:pStyle w:val="Normal"/>
        <w:autoSpaceDE w:val="false"/>
        <w:jc w:val="both"/>
        <w:rPr>
          <w:rFonts w:cs="Arial"/>
        </w:rPr>
      </w:pPr>
      <w:r>
        <w:rPr>
          <w:rFonts w:cs="Arial"/>
        </w:rPr>
      </w:r>
    </w:p>
    <w:p>
      <w:pPr>
        <w:pStyle w:val="Normal"/>
        <w:autoSpaceDE w:val="false"/>
        <w:jc w:val="both"/>
        <w:rPr/>
      </w:pPr>
      <w:r>
        <w:rPr>
          <w:rFonts w:cs="Arial"/>
          <w:b/>
          <w:bCs/>
        </w:rPr>
        <w:t>Frau Dr. Czisnik:</w:t>
      </w:r>
      <w:r>
        <w:rPr>
          <w:rFonts w:cs="Arial"/>
        </w:rPr>
        <w:t xml:space="preserve"> Sie werden bei diesem Termin tatsächlich von der Behörde keine Antworten darauf bekommen, weil die Behörde sich selbst erst ihre Meinung bilden muss. Das ist auch der Zweck eines mündlichen Erörterungstermins - man könnte das auch alles schriftlich abhandeln -, dass eben die Argumente wirklich ausgetauscht werden können in einem gesprächsartigen Zusammenhang. </w:t>
      </w:r>
    </w:p>
    <w:p>
      <w:pPr>
        <w:pStyle w:val="Normal"/>
        <w:autoSpaceDE w:val="false"/>
        <w:jc w:val="both"/>
        <w:rPr>
          <w:rFonts w:cs="Arial"/>
        </w:rPr>
      </w:pPr>
      <w:r>
        <w:rPr>
          <w:rFonts w:cs="Arial"/>
        </w:rPr>
      </w:r>
    </w:p>
    <w:p>
      <w:pPr>
        <w:pStyle w:val="Normal"/>
        <w:autoSpaceDE w:val="false"/>
        <w:jc w:val="both"/>
        <w:rPr/>
      </w:pPr>
      <w:r>
        <w:rPr>
          <w:rFonts w:cs="Arial"/>
          <w:b/>
          <w:bCs/>
        </w:rPr>
        <w:t>Herr Dr. Heise:</w:t>
      </w:r>
      <w:r>
        <w:rPr>
          <w:rFonts w:cs="Arial"/>
        </w:rPr>
        <w:t xml:space="preserve"> Ich war auch einmal in der Verwaltung tätig. Ich habe auch an solchen Veranstaltungen teilgenommen. Diese sind alle anders gelaufen als hier.</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Herr Dr. Heise hat bereits einen Teil meiner Frage vorweggenommen. Dieses Anhörungsverfahren kann eigentlich nur den Sinn haben, dass ein Austausch stattfindet zwischen den verschiedenen Antragstellern und Antragsgegnern und gleichzeitig zusätzliche Probleme auf den Tisch gebracht werden. Diese sind von unserem Rechtsanwalt Herrn Kremer auf den Tisch gebracht worden. Das schließt aber nicht aus, dass wir auf die von uns schriftlich formulierten Fragen detaillierte Antworten bekommen. Das setze ich eigentlich voraus. Denn dazu ist die Thematik viel zu umfassend und brisant, als dass man darüber in diesem Erörterungsverfahren entscheidet. </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Herr Pries, das Bild gefällt mir gut, das Sie von den Antragstellern und Antragsgegnern geschildert haben. Der Erörterungstermin ist in der Tat für Rede und Gegenrede da, so wie wir das gemacht haben. Ich möchte aber eines zu bedenken geben. Gerade die Einwender müssten froh sein, wenn sie eine Behörde haben, die sich als noch nicht festgelegt erweist. Ich sage ganz offen, ich als Antragstellervertreter hätte es gern, wenn sie jetzt gesagt hätte, die Auffassung, die die  Behörde kundgetan hat, sei nicht nur eine vorläufige, sondern die endgültige. Ich bin ja dazu da, sie zur endgültigen zu machen. Ich muss aber zur Kenntnis nehmen, dass die Behörde noch nicht festgelegt ist, und das ist wohl auch richtig so. </w:t>
      </w:r>
    </w:p>
    <w:p>
      <w:pPr>
        <w:pStyle w:val="Normal"/>
        <w:autoSpaceDE w:val="false"/>
        <w:jc w:val="both"/>
        <w:rPr>
          <w:rFonts w:cs="Arial"/>
        </w:rPr>
      </w:pPr>
      <w:r>
        <w:rPr>
          <w:rFonts w:cs="Arial"/>
        </w:rPr>
      </w:r>
    </w:p>
    <w:p>
      <w:pPr>
        <w:pStyle w:val="Normal"/>
        <w:autoSpaceDE w:val="false"/>
        <w:jc w:val="both"/>
        <w:rPr/>
      </w:pPr>
      <w:r>
        <w:rPr>
          <w:rFonts w:cs="Arial"/>
        </w:rPr>
        <w:t xml:space="preserve">Wir diskutieren jetzt in der Tat eine Rechtsauffassung, die unserem Antragsverfahren und auch meiner Bewertung zugrunde liegt. Ich greife das Bild von Herrn Kremer auf: Wir müssen klären, wann ein Antragsteller alles getan hat in Bezug auf die Gülle, damit er seinen immissionsschutzrechtlichen Verpflichtungen nachgekommen ist. Wir haben natürlich eine Auffassung hierzu, und wir haben das sehr sorgfältig erwogen. </w:t>
      </w:r>
    </w:p>
    <w:p>
      <w:pPr>
        <w:pStyle w:val="Normal"/>
        <w:autoSpaceDE w:val="false"/>
        <w:jc w:val="both"/>
        <w:rPr>
          <w:rFonts w:cs="Arial"/>
        </w:rPr>
      </w:pPr>
      <w:r>
        <w:rPr>
          <w:rFonts w:cs="Arial"/>
        </w:rPr>
      </w:r>
    </w:p>
    <w:p>
      <w:pPr>
        <w:pStyle w:val="Normal"/>
        <w:autoSpaceDE w:val="false"/>
        <w:jc w:val="both"/>
        <w:rPr/>
      </w:pPr>
      <w:r>
        <w:rPr>
          <w:rFonts w:cs="Arial"/>
        </w:rPr>
        <w:t xml:space="preserve">Ich möchte die Diskussion von morgen nicht vorwegnehmen, aber diesem Antrag liegt die Auffassung zugrunde, dass ein Betreiber einer Anlage immissionsschutzrechtlich alles getan hat, wenn er zur Gülleausbringung einen zuverlässigen, geeigneten und mit den Grundsätzen der guten fachlichen Praxis arbeitenden Vertragspartner gewonnen hat. Dann ist seine Verpflichtung erfüllt. </w:t>
      </w:r>
    </w:p>
    <w:p>
      <w:pPr>
        <w:pStyle w:val="Normal"/>
        <w:autoSpaceDE w:val="false"/>
        <w:jc w:val="both"/>
        <w:rPr>
          <w:rFonts w:cs="Arial"/>
        </w:rPr>
      </w:pPr>
      <w:r>
        <w:rPr>
          <w:rFonts w:cs="Arial"/>
        </w:rPr>
      </w:r>
    </w:p>
    <w:p>
      <w:pPr>
        <w:pStyle w:val="Normal"/>
        <w:autoSpaceDE w:val="false"/>
        <w:jc w:val="both"/>
        <w:rPr/>
      </w:pPr>
      <w:r>
        <w:rPr>
          <w:rFonts w:cs="Arial"/>
        </w:rPr>
        <w:t xml:space="preserve">Ich sage an dieser Stelle deutlich: Ich bin jetzt wieder auch im zeitlichen Interesse sehr grob an dieser Stelle. Das muss man noch verfeinern und das werden Herr Kremer und ich sicherlich morgen machen. Aber das ist der Antragsgegenstand, über den wir morgen zur Freude und zum Gewinn und Nutzen für die Behörde miteinander fechten werden. Daran anschließend zieht sich die Behörde in das stille Kämmerchen zurück und entscheidet, wer von uns Recht hat. </w:t>
      </w:r>
    </w:p>
    <w:p>
      <w:pPr>
        <w:pStyle w:val="Normal"/>
        <w:autoSpaceDE w:val="false"/>
        <w:jc w:val="both"/>
        <w:rPr>
          <w:rFonts w:cs="Arial"/>
        </w:rPr>
      </w:pPr>
      <w:r>
        <w:rPr>
          <w:rFonts w:cs="Arial"/>
        </w:rPr>
      </w:r>
    </w:p>
    <w:p>
      <w:pPr>
        <w:pStyle w:val="Normal"/>
        <w:autoSpaceDE w:val="false"/>
        <w:jc w:val="both"/>
        <w:rPr/>
      </w:pPr>
      <w:r>
        <w:rPr>
          <w:rFonts w:cs="Arial"/>
          <w:b/>
          <w:bCs/>
        </w:rPr>
        <w:t>Frau Dr. Czisnik:</w:t>
      </w:r>
      <w:r>
        <w:rPr>
          <w:rFonts w:cs="Arial"/>
        </w:rPr>
        <w:t xml:space="preserve"> Dem ist im Grunde nichts hinzuzufügen. Ich wollte eigentlich auch sagen: Es ist in Ihrem Interesse, wenn wir uns noch nicht entschieden haben. Das ist auch so gedacht. Sie hätten überhaupt keine Chance, Sie bräuchten hier gar nicht zu erscheinen, wenn wir schon wüssten, was wir wollen.</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Die Anzahl und die Qualität der Einwendungen haben gezeigt, dass das von Ihrer Seite vorgelegte Material eigentlich nicht behandlungswürdig ist - ich habe darauf schon hingewiesen -, weil ganz entscheidende Sachen fehlen, die als Maßgaben von der Landesplanungsbehörde verlangt worden sind. Herr Dr. Heise hat auch schon darauf hingewiesen. Deswegen kann ich nicht verstehen, dass Sie davon ausgehen, dass alle schon ihre Schularbeiten getan haben. </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Herr Pries, ich gehe nicht davon aus, dass sozusagen schon alles gelaufen ist. Ich sage das ganz bewusst auch einmal an die Adresse der Einwender. Wir haben diesen Erörterungstermin wie das Genehmigungsverfahren mit großer Sorgfalt, mit großer Akribie und mit großem Aufwand vorbereitet. Wir haben das getan, weil wir jede einzelne Einwendung ernst nehmen. Es ist genau die Funktion dieses Erörterungstermins, der Bedeutung jeder einzelnen Einwendung gerecht zu werden und darüber zu sprechen. Das weiß auch meine Mandantin, das weiß Herr van Gennip. </w:t>
      </w:r>
    </w:p>
    <w:p>
      <w:pPr>
        <w:pStyle w:val="Normal"/>
        <w:autoSpaceDE w:val="false"/>
        <w:jc w:val="both"/>
        <w:rPr>
          <w:rFonts w:cs="Arial"/>
        </w:rPr>
      </w:pPr>
      <w:r>
        <w:rPr>
          <w:rFonts w:cs="Arial"/>
        </w:rPr>
      </w:r>
    </w:p>
    <w:p>
      <w:pPr>
        <w:pStyle w:val="Normal"/>
        <w:autoSpaceDE w:val="false"/>
        <w:jc w:val="both"/>
        <w:rPr/>
      </w:pPr>
      <w:r>
        <w:rPr>
          <w:rFonts w:cs="Arial"/>
        </w:rPr>
        <w:t xml:space="preserve">Natürlich kann es sein, dass bei einem solchen Erörterungstermin Aspekte herauskommen, die wir nicht oder nicht so gesehen haben. Wir sitzen nicht hier, weil wir sagen, Augen zu und durch, jetzt wollen wir ein von uns als richtig erkanntes Ergebnis durchsetzen. Wir nehmen das ernst. Nur, ich habe eine Rechtsauffassung dazu, die naturgegebenermaßen dem Antrag zugrunde liegt und von der ich hoffe, dass ich sie durchsetzen kann. Das hat aber nichts damit zu tun, dass wir all das, was Sie an Bedenken dagegen haben und warum Sie unsere Unterlagen für unzureichend und zu knapp halten, in großer Gewissenhaftigkeit und Sorgfalt morgen erörtern. </w:t>
      </w:r>
    </w:p>
    <w:p>
      <w:pPr>
        <w:pStyle w:val="Normal"/>
        <w:autoSpaceDE w:val="false"/>
        <w:jc w:val="both"/>
        <w:rPr>
          <w:rFonts w:cs="Arial"/>
        </w:rPr>
      </w:pPr>
      <w:r>
        <w:rPr>
          <w:rFonts w:cs="Arial"/>
        </w:rPr>
      </w:r>
    </w:p>
    <w:p>
      <w:pPr>
        <w:pStyle w:val="Normal"/>
        <w:autoSpaceDE w:val="false"/>
        <w:jc w:val="both"/>
        <w:rPr/>
      </w:pPr>
      <w:r>
        <w:rPr>
          <w:rFonts w:cs="Arial"/>
          <w:b/>
          <w:bCs/>
        </w:rPr>
        <w:t>Herr Steiger:</w:t>
      </w:r>
      <w:r>
        <w:rPr>
          <w:rFonts w:cs="Arial"/>
        </w:rPr>
        <w:t xml:space="preserve"> Das ist jetzt vielleicht ein bisschen emotional. Gestern war in der „Bild“-Zeitung ein Artikel, in dem von jemandem vom Landesumweltamt - ich weiß den Namen nicht - gesagt wurde, die Entscheidung ist eigentlich gefallen; wir haben unsere Direktiven von oben. </w:t>
      </w:r>
    </w:p>
    <w:p>
      <w:pPr>
        <w:pStyle w:val="Normal"/>
        <w:autoSpaceDE w:val="false"/>
        <w:jc w:val="both"/>
        <w:rPr>
          <w:rFonts w:cs="Arial"/>
        </w:rPr>
      </w:pPr>
      <w:r>
        <w:rPr>
          <w:rFonts w:cs="Arial"/>
        </w:rPr>
      </w:r>
    </w:p>
    <w:p>
      <w:pPr>
        <w:pStyle w:val="Normal"/>
        <w:autoSpaceDE w:val="false"/>
        <w:jc w:val="both"/>
        <w:rPr/>
      </w:pPr>
      <w:r>
        <w:rPr>
          <w:rFonts w:cs="Arial"/>
        </w:rPr>
        <w:t xml:space="preserve">Das ist das Gefühl, mit dem wir die ganze Zeit versuchen, unsere Einwände zu formulieren: Die Entscheidung ist eigentlich getroffen. Wir versuchen, aufgrund juristischer Spitzfindigkeiten unseren Einfluss geltend zu machen. Unser Gefühl ist aber, dass wir keinen Einfluss haben. Die Veranstaltung soll aber dazu da sein, der Öffentlichkeit die Möglichkeit zu geben, Einfluss zu nehmen. Dieses Gefühl habe ich nicht, vor allem auch vor dem Hintergrund, dass immer gesagt wird, ich überlege mir das als Behörde, ihr bekommt dann irgendwann eine Nachricht. Das ist für mich völlig willkürlich.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Ich habe auch Angst, wenn ich jetzt bei einem Punkt etwas nicht sage und würde dann morgen etwas dazu sagen, dass es morgen heißt, entschuldigen Sie, Herr Steiger, das war gestern, da sind wir jetzt schon drüber hinweg.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Mein Vertrauen ist nicht sehr groß. Vielleicht können Sie es stärk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möchte noch einmal auf den Sinn des Erörterungstermins verweisen. Ein Erörterungstermin dient dazu, die Einwendungen zu erörtern, Anträge vorzubringen, Sacheinwendungen vorzubringen. Entscheidungen werden bei dem Erörterungstermin nicht getroffen. Die Entscheidung findet sich dann in der Entscheidung über den Antrag, die Ihnen auch zur Kenntnis gegeben wird. Sie haben dann die Möglichkeit, darauf zu reagieren, sollte die Entscheidung so ausfallen, dass sie Ihnen nicht gefällt. Aber das wissen wir heute noch nicht. Der Ausgang ist völlig offen. </w:t>
      </w:r>
    </w:p>
    <w:p>
      <w:pPr>
        <w:pStyle w:val="Normal"/>
        <w:autoSpaceDE w:val="false"/>
        <w:jc w:val="both"/>
        <w:rPr>
          <w:rFonts w:cs="Arial"/>
        </w:rPr>
      </w:pPr>
      <w:r>
        <w:rPr>
          <w:rFonts w:cs="Arial"/>
        </w:rPr>
      </w:r>
    </w:p>
    <w:p>
      <w:pPr>
        <w:pStyle w:val="Normal"/>
        <w:autoSpaceDE w:val="false"/>
        <w:jc w:val="both"/>
        <w:rPr/>
      </w:pPr>
      <w:r>
        <w:rPr>
          <w:rFonts w:cs="Arial"/>
        </w:rPr>
        <w:t xml:space="preserve">Ich kann mir auch nicht vorstellen, dass ein Mitarbeiter des Landesumweltamtes die Äußerung getätigt hat, die Sie zitiert haben. Der Leiter der Genehmigungsverfahrensstelle sitzt vor Ihnen, und ich habe diese Äußerung definitiv nicht geta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Wir sollten das hier nicht vertiefen. Ich bin kein Leser der „Bild“-Zeitung; ich kenne diese Meldung nicht. Sollte das anonym sein, sollten wir es dahingestellt sein lassen. Im Übrigen ist gestern eine Pressemitteilung des Ministeriums erschienen, die aus meiner Sicht den Sachverhalt klar und ohne notwendige Ergänzungen umreißt. </w:t>
      </w:r>
    </w:p>
    <w:p>
      <w:pPr>
        <w:pStyle w:val="Normal"/>
        <w:autoSpaceDE w:val="false"/>
        <w:jc w:val="both"/>
        <w:rPr>
          <w:rFonts w:cs="Arial"/>
        </w:rPr>
      </w:pPr>
      <w:r>
        <w:rPr>
          <w:rFonts w:cs="Arial"/>
        </w:rPr>
      </w:r>
    </w:p>
    <w:p>
      <w:pPr>
        <w:pStyle w:val="Normal"/>
        <w:autoSpaceDE w:val="false"/>
        <w:jc w:val="both"/>
        <w:rPr/>
      </w:pPr>
      <w:r>
        <w:rPr>
          <w:rFonts w:cs="Arial"/>
          <w:b/>
          <w:bCs/>
        </w:rPr>
        <w:t>Herr Liebetrau:</w:t>
      </w:r>
      <w:r>
        <w:rPr>
          <w:rFonts w:cs="Arial"/>
        </w:rPr>
        <w:t xml:space="preserve"> Das war die normale Schadensbegrenzung eines Politikers - das kennen wir schon -, das übliche Bla-bla. Ich will von Ihnen heute auch gar keine Entscheidung haben. Ich würde es toll finden, wenn Sie Vertrauen aufbauen, indem Sie auf unsere Bedenken eingehen und Sie sie sich nicht nur anhören und dann darüber hinweggehen. Zum Beispiel verweisen Sie auf die Frage, warum Sie das Verfahren weiterführen, obwohl die Auflagen aus dem Raumordnungsverfahren nicht erfüllt sind, auf morgen. Aber Sie haben sich doch dazu eine Meinung gebildet, warum Sie glauben, diese Maßgaben nicht erfüllen zu müssen. Warum brauchen Sie jetzt die Leute vom Raumordnungsverfahren? Sie haben das doch entschieden. Warum sagen Sie uns das nicht?</w:t>
      </w:r>
    </w:p>
    <w:p>
      <w:pPr>
        <w:pStyle w:val="Normal"/>
        <w:autoSpaceDE w:val="false"/>
        <w:jc w:val="both"/>
        <w:rPr>
          <w:rFonts w:cs="Arial"/>
        </w:rPr>
      </w:pPr>
      <w:r>
        <w:rPr>
          <w:rFonts w:cs="Arial"/>
        </w:rPr>
      </w:r>
    </w:p>
    <w:p>
      <w:pPr>
        <w:pStyle w:val="Normal"/>
        <w:autoSpaceDE w:val="false"/>
        <w:jc w:val="both"/>
        <w:rPr/>
      </w:pPr>
      <w:r>
        <w:rPr>
          <w:rFonts w:cs="Arial"/>
          <w:b/>
          <w:bCs/>
        </w:rPr>
        <w:t>Frau Dr. Czisnik:</w:t>
      </w:r>
      <w:r>
        <w:rPr>
          <w:rFonts w:cs="Arial"/>
        </w:rPr>
        <w:t xml:space="preserve"> Ich fürchte, dazu muss ich mich wiederholen. Wir haben unsere Meinung zusammen mit denen gebildet, die das Raumordnungsverfahren nicht durchgeführt haben, mit der Raumordnungsbehörde. </w:t>
      </w:r>
    </w:p>
    <w:p>
      <w:pPr>
        <w:pStyle w:val="Normal"/>
        <w:autoSpaceDE w:val="false"/>
        <w:jc w:val="both"/>
        <w:rPr>
          <w:rFonts w:cs="Arial"/>
        </w:rPr>
      </w:pPr>
      <w:r>
        <w:rPr>
          <w:rFonts w:cs="Arial"/>
        </w:rPr>
      </w:r>
    </w:p>
    <w:p>
      <w:pPr>
        <w:pStyle w:val="Normal"/>
        <w:autoSpaceDE w:val="false"/>
        <w:jc w:val="both"/>
        <w:rPr/>
      </w:pPr>
      <w:r>
        <w:rPr>
          <w:rFonts w:cs="Arial"/>
          <w:b/>
          <w:bCs/>
        </w:rPr>
        <w:t>Herr Liebetrau:</w:t>
      </w:r>
      <w:r>
        <w:rPr>
          <w:rFonts w:cs="Arial"/>
        </w:rPr>
        <w:t xml:space="preserve"> Sie dürfen das jetzt hier nicht sagen, was Sie mit denen besprochen haben?</w:t>
      </w:r>
    </w:p>
    <w:p>
      <w:pPr>
        <w:pStyle w:val="Normal"/>
        <w:autoSpaceDE w:val="false"/>
        <w:jc w:val="both"/>
        <w:rPr>
          <w:rFonts w:cs="Arial"/>
        </w:rPr>
      </w:pPr>
      <w:r>
        <w:rPr>
          <w:rFonts w:cs="Arial"/>
        </w:rPr>
      </w:r>
    </w:p>
    <w:p>
      <w:pPr>
        <w:pStyle w:val="Normal"/>
        <w:autoSpaceDE w:val="false"/>
        <w:jc w:val="both"/>
        <w:rPr/>
      </w:pPr>
      <w:r>
        <w:rPr>
          <w:rFonts w:cs="Arial"/>
          <w:b/>
          <w:bCs/>
        </w:rPr>
        <w:t>Frau Dr. Czisnik:</w:t>
      </w:r>
      <w:r>
        <w:rPr>
          <w:rFonts w:cs="Arial"/>
        </w:rPr>
        <w:t xml:space="preserve"> Das ist zu komplex und wirft zu viele andere Fragen auf, die wir dann gründlicher und kompetenter diskutieren sollt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möchte dazu sagen, dass der Erörterungstermin keinen Abbruch erfährt und die Erörterung in keiner Weise eingeschränkt wird, wenn wir die Angelegenheiten um das Raumordnungsverfahren morgen diskutieren. </w:t>
      </w:r>
    </w:p>
    <w:p>
      <w:pPr>
        <w:pStyle w:val="Normal"/>
        <w:autoSpaceDE w:val="false"/>
        <w:jc w:val="both"/>
        <w:rPr>
          <w:rFonts w:cs="Arial"/>
        </w:rPr>
      </w:pPr>
      <w:r>
        <w:rPr>
          <w:rFonts w:cs="Arial"/>
        </w:rPr>
      </w:r>
    </w:p>
    <w:p>
      <w:pPr>
        <w:pStyle w:val="Normal"/>
        <w:autoSpaceDE w:val="false"/>
        <w:jc w:val="both"/>
        <w:rPr>
          <w:rFonts w:cs="Arial"/>
        </w:rPr>
      </w:pPr>
      <w:r>
        <w:rPr>
          <w:rFonts w:cs="Arial"/>
        </w:rPr>
        <w:t>Ich würde jetzt diese beiden Wortmeldungen noch zulassen und dann gern in die Mittagspause eintreten.</w:t>
      </w:r>
    </w:p>
    <w:p>
      <w:pPr>
        <w:pStyle w:val="Normal"/>
        <w:autoSpaceDE w:val="false"/>
        <w:jc w:val="both"/>
        <w:rPr>
          <w:rFonts w:cs="Arial"/>
        </w:rPr>
      </w:pPr>
      <w:r>
        <w:rPr>
          <w:rFonts w:cs="Arial"/>
        </w:rPr>
      </w:r>
    </w:p>
    <w:p>
      <w:pPr>
        <w:pStyle w:val="Normal"/>
        <w:autoSpaceDE w:val="false"/>
        <w:jc w:val="both"/>
        <w:rPr/>
      </w:pPr>
      <w:r>
        <w:rPr>
          <w:rFonts w:cs="Arial"/>
          <w:b/>
          <w:bCs/>
        </w:rPr>
        <w:t>Herr Dr. Heise:</w:t>
      </w:r>
      <w:r>
        <w:rPr>
          <w:rFonts w:cs="Arial"/>
        </w:rPr>
        <w:t xml:space="preserve"> Das Ganze ist nicht nachzuvollziehen. Die Entscheidung, die die Raumordnungsbehörde gefällt hat, ist eine Entscheidung nicht nur für die Behörden, sondern auch für die Öffentlichkeit. Können Sie mir das bestätigen? - Es muss doch einer von Ihnen - - Dort sitzen Juristen sozusagen am laufenden Band. Es ist doch eine Entscheidung, die mitgeteilt worden ist, die öffentlich gemacht worden ist, die auch für die Öffentlichkeit ist. </w:t>
      </w:r>
    </w:p>
    <w:p>
      <w:pPr>
        <w:pStyle w:val="Normal"/>
        <w:autoSpaceDE w:val="false"/>
        <w:jc w:val="both"/>
        <w:rPr>
          <w:rFonts w:cs="Arial"/>
        </w:rPr>
      </w:pPr>
      <w:r>
        <w:rPr>
          <w:rFonts w:cs="Arial"/>
        </w:rPr>
      </w:r>
    </w:p>
    <w:p>
      <w:pPr>
        <w:pStyle w:val="Normal"/>
        <w:autoSpaceDE w:val="false"/>
        <w:jc w:val="both"/>
        <w:rPr/>
      </w:pPr>
      <w:r>
        <w:rPr>
          <w:rFonts w:cs="Arial"/>
        </w:rPr>
        <w:t xml:space="preserve">Wenn nun die Raumordnungsbehörde gemeinsam mit Ihnen in einem internen Gespräch etwas anderes festgelegt hat, dann erwarte ich als mündiger Bürger, dass auch diese Entscheidung der Raumordnungsbehörde korrigiert wird, auch für die Öffentlichkeit. Wir kommen hierher und wollen über Sachverhalte sprechen und erfahren jetzt, Sie haben hintenherum mit der Raumordnungsbehörde festgelegt, dass es auch so geht. Das kann nicht sein. Das geht rechtlich nicht; das sage ich allen hier anwesenden Juristen als Nichtjurist.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möchte die Diskussion darum an dieser Stelle beenden. Wir haben gesagt, dass dieses Verfahren morgen erörtert wird. Das hat, denke ich, auch nichts damit zu tun, ob das für die Öffentlichkeit bestimmt ist oder nicht. Es wird morgen erörtert. </w:t>
      </w:r>
    </w:p>
    <w:p>
      <w:pPr>
        <w:pStyle w:val="Normal"/>
        <w:autoSpaceDE w:val="false"/>
        <w:jc w:val="both"/>
        <w:rPr>
          <w:rFonts w:cs="Arial"/>
        </w:rPr>
      </w:pPr>
      <w:r>
        <w:rPr>
          <w:rFonts w:cs="Arial"/>
        </w:rPr>
      </w:r>
    </w:p>
    <w:p>
      <w:pPr>
        <w:pStyle w:val="Normal"/>
        <w:autoSpaceDE w:val="false"/>
        <w:jc w:val="both"/>
        <w:rPr/>
      </w:pPr>
      <w:r>
        <w:rPr>
          <w:rFonts w:cs="Arial"/>
          <w:b/>
          <w:bCs/>
        </w:rPr>
        <w:t>Herr Strecker:</w:t>
      </w:r>
      <w:r>
        <w:rPr>
          <w:rFonts w:cs="Arial"/>
        </w:rPr>
        <w:t xml:space="preserve"> Die Kollegin vom Landesamt hat gerade gesagt, dass die Zusammenhänge so komplex seien, dass man an dieser Stelle nicht darauf eingehen könne. Bei genauer Betrachtung ist es aber alles sehr einfach. Bei genauer Betrachtung stellt sich heraus, dass hier immer weiter die Vermutung gezüchtet wird, dass die Abkopplung der wasserschutzrechtlichen Aspekte von diesem Verfahren identisch ist mit dem Nichtstattfinden des Raumordnungsverfahrens. Da entsteht zunehmend der Eindruck, dass im Grunde genommen Raubbau an bestehenden Ressourcen und Verschmutzung und Beschädigung vorhandener wichtiger Bestandteile unserer Landschaft hier im Verfahren nicht aufgegriffen wird. Es geht nur um diese beiden entscheidenden Punkte. Es ist zu durchsichtig, dass das verfahrensmäßig irgendwie immer an dem Punkt entkoppelt wird, wo ein Bürger hier diese Punkte benennen darf.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Wir nehmen das zur Kenntnis. </w:t>
      </w:r>
    </w:p>
    <w:p>
      <w:pPr>
        <w:pStyle w:val="Normal"/>
        <w:autoSpaceDE w:val="false"/>
        <w:jc w:val="both"/>
        <w:rPr>
          <w:rFonts w:cs="Arial"/>
        </w:rPr>
      </w:pPr>
      <w:r>
        <w:rPr>
          <w:rFonts w:cs="Arial"/>
        </w:rPr>
      </w:r>
    </w:p>
    <w:p>
      <w:pPr>
        <w:pStyle w:val="Normal"/>
        <w:autoSpaceDE w:val="false"/>
        <w:jc w:val="both"/>
        <w:rPr/>
      </w:pPr>
      <w:r>
        <w:rPr>
          <w:rFonts w:cs="Arial"/>
          <w:b/>
          <w:bCs/>
        </w:rPr>
        <w:t>Herr Strecker:</w:t>
      </w:r>
      <w:r>
        <w:rPr>
          <w:rFonts w:cs="Arial"/>
        </w:rPr>
        <w:t xml:space="preserve"> Das ist eine Bitte an die Verantwortlichen aus dem Amt. Ich persönlich habe mich auseinander gesetzt mit dem Bundesumweltamt über die Qualität dessen, was am Ende bei den vorgestellten Projekten auf das Land gebracht werden darf. Da gibt es sehr, sehr bedenkliche Aussagen in der übergeordneten Behörde, die wiederum kein Recht hat, in diesen Vorgang einzugreif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Mit dieser Meinungsäußerung möchte ich die Erörterung am Vormittag beenden. Wir treten in die Mittagspause ein. Wir setzen um 14 Uhr fort.</w:t>
      </w:r>
    </w:p>
    <w:p>
      <w:pPr>
        <w:pStyle w:val="Normal"/>
        <w:autoSpaceDE w:val="false"/>
        <w:jc w:val="both"/>
        <w:rPr>
          <w:rFonts w:cs="Arial"/>
        </w:rPr>
      </w:pPr>
      <w:r>
        <w:rPr>
          <w:rFonts w:cs="Arial"/>
        </w:rPr>
      </w:r>
    </w:p>
    <w:p>
      <w:pPr>
        <w:pStyle w:val="Normal"/>
        <w:autoSpaceDE w:val="false"/>
        <w:jc w:val="both"/>
        <w:rPr>
          <w:rFonts w:cs="Arial"/>
        </w:rPr>
      </w:pPr>
      <w:r>
        <w:rPr>
          <w:rFonts w:cs="Arial"/>
        </w:rPr>
        <w:t>(Unterbrechung von 13.22 Uhr bis 14.05 Uhr)</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bitte darum, das diejenigen Anwesenden, die sich noch nicht in die Anwesenheitsliste eingetragen haben, dieses tun. </w:t>
      </w:r>
    </w:p>
    <w:p>
      <w:pPr>
        <w:pStyle w:val="Normal"/>
        <w:autoSpaceDE w:val="false"/>
        <w:jc w:val="both"/>
        <w:rPr>
          <w:rFonts w:cs="Arial"/>
        </w:rPr>
      </w:pPr>
      <w:r>
        <w:rPr>
          <w:rFonts w:cs="Arial"/>
        </w:rPr>
      </w:r>
    </w:p>
    <w:p>
      <w:pPr>
        <w:pStyle w:val="Normal"/>
        <w:autoSpaceDE w:val="false"/>
        <w:jc w:val="both"/>
        <w:rPr/>
      </w:pPr>
      <w:r>
        <w:rPr>
          <w:rFonts w:cs="Arial"/>
        </w:rPr>
        <w:t>Wir setzen die Erörterung fort. Wir sind bei TOP 4.1, den Einwendungen zu verfahrensrechtlichen Aspekten der wasserrechtlichen Verfahren.</w:t>
      </w:r>
    </w:p>
    <w:p>
      <w:pPr>
        <w:pStyle w:val="Normal"/>
        <w:autoSpaceDE w:val="false"/>
        <w:jc w:val="both"/>
        <w:rPr>
          <w:rFonts w:cs="Arial"/>
        </w:rPr>
      </w:pPr>
      <w:r>
        <w:rPr>
          <w:rFonts w:cs="Arial"/>
        </w:rPr>
      </w:r>
    </w:p>
    <w:p>
      <w:pPr>
        <w:pStyle w:val="Normal"/>
        <w:autoSpaceDE w:val="false"/>
        <w:jc w:val="both"/>
        <w:rPr/>
      </w:pPr>
      <w:r>
        <w:rPr>
          <w:rFonts w:cs="Arial"/>
        </w:rPr>
        <w:t xml:space="preserve">Möchte jemand der Einwender vortragen? - Wenn es keine Wortmeldungen gibt, rufe ich die Einwendungen auf, die zu den verfahrensrechtlichen Aspekten getätigt wurden. </w:t>
      </w:r>
    </w:p>
    <w:p>
      <w:pPr>
        <w:pStyle w:val="Normal"/>
        <w:autoSpaceDE w:val="false"/>
        <w:jc w:val="both"/>
        <w:rPr>
          <w:rFonts w:cs="Arial"/>
        </w:rPr>
      </w:pPr>
      <w:r>
        <w:rPr>
          <w:rFonts w:cs="Arial"/>
        </w:rPr>
      </w:r>
    </w:p>
    <w:p>
      <w:pPr>
        <w:pStyle w:val="Normal"/>
        <w:autoSpaceDE w:val="false"/>
        <w:jc w:val="both"/>
        <w:rPr/>
      </w:pPr>
      <w:r>
        <w:rPr>
          <w:rFonts w:cs="Arial"/>
        </w:rPr>
        <w:t xml:space="preserve">Mangelhafte Ankündigung der Auslegung bei der Veröffentlichung im Amtsblatt des Landes Brandenburg bzw. des Landkreises Uckermark sowie im „Uckermärker Kurier“ usw. Es fehlte unter anderem eine Veröffentlichung im Amtsblatt der Gemeinde Boitzenburger Land. - Das ist eine verfahrensrechtliche Einwendung. Der Einwender ist offenbar nicht da. </w:t>
      </w:r>
    </w:p>
    <w:p>
      <w:pPr>
        <w:pStyle w:val="Normal"/>
        <w:autoSpaceDE w:val="false"/>
        <w:jc w:val="both"/>
        <w:rPr>
          <w:rFonts w:cs="Arial"/>
        </w:rPr>
      </w:pPr>
      <w:r>
        <w:rPr>
          <w:rFonts w:cs="Arial"/>
        </w:rPr>
      </w:r>
    </w:p>
    <w:p>
      <w:pPr>
        <w:pStyle w:val="Normal"/>
        <w:autoSpaceDE w:val="false"/>
        <w:jc w:val="both"/>
        <w:rPr/>
      </w:pPr>
      <w:r>
        <w:rPr>
          <w:rFonts w:cs="Arial"/>
          <w:b/>
          <w:bCs/>
        </w:rPr>
        <w:t>Herr Wolter:</w:t>
      </w:r>
      <w:r>
        <w:rPr>
          <w:rFonts w:cs="Arial"/>
        </w:rPr>
        <w:t xml:space="preserve"> Es ist in der Tat eine Einwendung erhoben worden, dass die Bekanntmachung nicht ausreichend gewesen sei, dass es über die erfolgten Bekanntmachungsblätter hinaus erforderlich gewesen wäre, das in anderen Blättern bekanntzugeben. </w:t>
      </w:r>
    </w:p>
    <w:p>
      <w:pPr>
        <w:pStyle w:val="Normal"/>
        <w:autoSpaceDE w:val="false"/>
        <w:jc w:val="both"/>
        <w:rPr>
          <w:rFonts w:cs="Arial"/>
        </w:rPr>
      </w:pPr>
      <w:r>
        <w:rPr>
          <w:rFonts w:cs="Arial"/>
        </w:rPr>
      </w:r>
    </w:p>
    <w:p>
      <w:pPr>
        <w:pStyle w:val="Normal"/>
        <w:autoSpaceDE w:val="false"/>
        <w:jc w:val="both"/>
        <w:rPr/>
      </w:pPr>
      <w:r>
        <w:rPr>
          <w:rFonts w:cs="Arial"/>
        </w:rPr>
        <w:t xml:space="preserve">Nach unserer Einschätzung ist eine ordnungsgemäße Bekanntmachung in den genannten Blättern erfolgt. Es gibt einen weiteren amtlichen Anzeiger des Landes Brandenburg, es gibt auch die überregionale Tageszeitung. Eine darüber hinausgehende Bekanntmachung in weiteren Zeitungen wäre wünschenswert, ist aber nach unserer Einschätzung nicht erforderlich, um dem Erfordernis der ordnungsgemäßen Bekanntmachung Genüge zu tun. </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Eine Geschäftsordnungsfrage. Habe ich es richtig verstanden: Wir rufen jetzt Einwendungen auf, aber die hier anwesenden Einwender sind nicht notwendigerweise diejenigen, die diese Einwendungen erhoben hab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as muss nicht sein. Ich frage, wer Einwendungen vortragen möchte. Wenn das nicht der Fall ist, sind wir gehalten, die Einwendungen zu erörtern, die schriftlich erhoben wurd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Es wird, glaube ich, sogar in der öffentlichen Bekanntmachung darauf hingewiesen, dass die Einwendungen auch ohne Anwesenheit erörtert werden können. </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Mein Erstaunen und meine Frage machen sich an § 14 Abs. 1 Satz 2  9. BimschV fest. Dort heißt es, in dem Erörterungstermin ist denjenigen, die Einwendungen erhoben haben, Gelegenheit zu geben, ihre Einwendungen zu erläutern. Das heißt im Umkehrschluss, wenn keiner da ist, der erläutern will, brauchen wir nicht zu erörter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ie, die nicht anwesend sind, können ihre Einwendungen nicht erläutern, das ist klar. Aber trotzdem muss man sie behandeln. Es ist doch offensichtlich: Erstens darf ich als Einwender zu jeder anderen Einwendung etwas vortragen. Ich bin nicht auf meine Einwendung beschränkt. Zum Zweiten ist es ja interessant für alle zu wissen, was sonst noch eingewendet wurde. </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Mein Einwand war ernst gemeint. Die Erläuterung von Herrn Kremer akzeptiere ich. Ich lasse meinen Einwand fall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ann setze ich fort. Ich gebe immer noch die Möglichkeit, wenn einer der Einwender eine Einwendung erläutern will, das jederzeit zu tun. - Das ist nicht der Fall. </w:t>
      </w:r>
    </w:p>
    <w:p>
      <w:pPr>
        <w:pStyle w:val="Normal"/>
        <w:autoSpaceDE w:val="false"/>
        <w:jc w:val="both"/>
        <w:rPr>
          <w:rFonts w:cs="Arial"/>
        </w:rPr>
      </w:pPr>
      <w:r>
        <w:rPr>
          <w:rFonts w:cs="Arial"/>
        </w:rPr>
      </w:r>
    </w:p>
    <w:p>
      <w:pPr>
        <w:pStyle w:val="Normal"/>
        <w:autoSpaceDE w:val="false"/>
        <w:jc w:val="both"/>
        <w:rPr/>
      </w:pPr>
      <w:r>
        <w:rPr>
          <w:rFonts w:cs="Arial"/>
        </w:rPr>
        <w:t xml:space="preserve">Die Auslegung sollte zu Dienstzeiten erfolgen, nicht zu den Öffnungszeiten der auslegenden Stellen. Eine vollumfängliche Akteneinsicht war nicht möglich. Exemplarisch sind die Schließungen am 6. Mai 2005 genannt. </w:t>
      </w:r>
    </w:p>
    <w:p>
      <w:pPr>
        <w:pStyle w:val="Normal"/>
        <w:autoSpaceDE w:val="false"/>
        <w:jc w:val="both"/>
        <w:rPr>
          <w:rFonts w:cs="Arial"/>
        </w:rPr>
      </w:pPr>
      <w:r>
        <w:rPr>
          <w:rFonts w:cs="Arial"/>
        </w:rPr>
      </w:r>
    </w:p>
    <w:p>
      <w:pPr>
        <w:pStyle w:val="Normal"/>
        <w:autoSpaceDE w:val="false"/>
        <w:jc w:val="both"/>
        <w:rPr/>
      </w:pPr>
      <w:r>
        <w:rPr>
          <w:rFonts w:cs="Arial"/>
          <w:b/>
          <w:bCs/>
        </w:rPr>
        <w:t>Frau Dr. Czisnik:</w:t>
      </w:r>
      <w:r>
        <w:rPr>
          <w:rFonts w:cs="Arial"/>
        </w:rPr>
        <w:t xml:space="preserve"> Dazu habe ich mir vermerkt: Rückfrage - um welche Schließungen geht es? Kann das jemand erläutern? - Sonst könnte ich allgemein dazu sagen, dass wir die Dienstzeiten schon als die Öffnungszeiten der Behörde verstehen. Es hat an, glaube ich, sieben verschiedenen Stellen ausgelegen. Wir gehen davon aus, dass es für Interessenten möglich ist, es einzurichten und zu einer dieser Stellen zu den Öffnungszeiten der Behörde zu kommen, um die Unterlagen einzuseh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Auch wenn das jetzt zu einem Zwiegespräch zwischen uns wird: Es sind Einwendungen, die sich in erster Linie an die Behörde richten. Deshalb bleibt nichts anderes übrig, als die Fragen an die Behörde weiterzuleiten. Deshalb mache ich jetzt weiter. </w:t>
      </w:r>
    </w:p>
    <w:p>
      <w:pPr>
        <w:pStyle w:val="Normal"/>
        <w:autoSpaceDE w:val="false"/>
        <w:jc w:val="both"/>
        <w:rPr>
          <w:rFonts w:cs="Arial"/>
        </w:rPr>
      </w:pPr>
      <w:r>
        <w:rPr>
          <w:rFonts w:cs="Arial"/>
        </w:rPr>
      </w:r>
    </w:p>
    <w:p>
      <w:pPr>
        <w:pStyle w:val="Normal"/>
        <w:autoSpaceDE w:val="false"/>
        <w:jc w:val="both"/>
        <w:rPr/>
      </w:pPr>
      <w:r>
        <w:rPr>
          <w:rFonts w:cs="Arial"/>
        </w:rPr>
        <w:t xml:space="preserve">Unterlagen teilweise in englischer und deutscher Sprache. - Auch hierzu wäre, denke ich, die Nachfrage angebracht. </w:t>
      </w:r>
    </w:p>
    <w:p>
      <w:pPr>
        <w:pStyle w:val="Normal"/>
        <w:autoSpaceDE w:val="false"/>
        <w:jc w:val="both"/>
        <w:rPr>
          <w:rFonts w:cs="Arial"/>
        </w:rPr>
      </w:pPr>
      <w:r>
        <w:rPr>
          <w:rFonts w:cs="Arial"/>
        </w:rPr>
      </w:r>
    </w:p>
    <w:p>
      <w:pPr>
        <w:pStyle w:val="Normal"/>
        <w:autoSpaceDE w:val="false"/>
        <w:jc w:val="both"/>
        <w:rPr/>
      </w:pPr>
      <w:r>
        <w:rPr>
          <w:rFonts w:cs="Arial"/>
          <w:b/>
          <w:bCs/>
        </w:rPr>
        <w:t>Frau Dr. Czisnik:</w:t>
      </w:r>
      <w:r>
        <w:rPr>
          <w:rFonts w:cs="Arial"/>
        </w:rPr>
        <w:t xml:space="preserve"> Auch hierzu hatte ich vor, nachzufragen. Wir haben beim Durchblättern der Antragsunterlagen ein paar Textelemente gefunden, die sowohl auf Englisch als auch auf Deutsch verfasst waren, sodass von unserer Seite kein Grund für Bedenken bestünde, weil es jeweils auch auf Deutsch verfasst war. Wenn uns entgangen sein sollte, dass es auch größere Teile rein in englischer Sprache gegeben hat, würden wir das noch einmal prüfen. </w:t>
      </w:r>
    </w:p>
    <w:p>
      <w:pPr>
        <w:pStyle w:val="Normal"/>
        <w:autoSpaceDE w:val="false"/>
        <w:jc w:val="both"/>
        <w:rPr>
          <w:rFonts w:cs="Arial"/>
        </w:rPr>
      </w:pPr>
      <w:r>
        <w:rPr>
          <w:rFonts w:cs="Arial"/>
        </w:rPr>
      </w:r>
    </w:p>
    <w:p>
      <w:pPr>
        <w:pStyle w:val="Normal"/>
        <w:autoSpaceDE w:val="false"/>
        <w:jc w:val="both"/>
        <w:rPr/>
      </w:pPr>
      <w:r>
        <w:rPr>
          <w:rFonts w:cs="Arial"/>
          <w:b/>
          <w:bCs/>
        </w:rPr>
        <w:t>Volpers:</w:t>
      </w:r>
      <w:r>
        <w:rPr>
          <w:rFonts w:cs="Arial"/>
        </w:rPr>
        <w:t xml:space="preserve"> Es ist durchaus so, dass größere Passagen - nicht Text, sondern Untersuchungsergebnisse, Diagramme usw. - nur in englischer Sprache beschriftet waren. Ich kann es Ihnen aus dem Kopf nicht benennen. Ich glaube, im Ordner I - - Da muss ich nachschauen. Zum Teil ging es auch um die holländische Sprache.</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as wäre hilfreich für unsere weiteren Bemühungen. </w:t>
      </w:r>
    </w:p>
    <w:p>
      <w:pPr>
        <w:pStyle w:val="Normal"/>
        <w:autoSpaceDE w:val="false"/>
        <w:jc w:val="both"/>
        <w:rPr>
          <w:rFonts w:cs="Arial"/>
        </w:rPr>
      </w:pPr>
      <w:r>
        <w:rPr>
          <w:rFonts w:cs="Arial"/>
        </w:rPr>
      </w:r>
    </w:p>
    <w:p>
      <w:pPr>
        <w:pStyle w:val="Normal"/>
        <w:autoSpaceDE w:val="false"/>
        <w:jc w:val="both"/>
        <w:rPr/>
      </w:pPr>
      <w:r>
        <w:rPr>
          <w:rFonts w:cs="Arial"/>
        </w:rPr>
        <w:t xml:space="preserve">Es liegt ein Einwand vor, dass Auslegungsunterlagen nach Auslegungsbeginn durch die auslegende Behörde verändert wurden. - Auch hierzu die Frage, ob das konkretisiert werden kann. </w:t>
      </w:r>
    </w:p>
    <w:p>
      <w:pPr>
        <w:pStyle w:val="Normal"/>
        <w:autoSpaceDE w:val="false"/>
        <w:jc w:val="both"/>
        <w:rPr>
          <w:rFonts w:cs="Arial"/>
        </w:rPr>
      </w:pPr>
      <w:r>
        <w:rPr>
          <w:rFonts w:cs="Arial"/>
        </w:rPr>
      </w:r>
    </w:p>
    <w:p>
      <w:pPr>
        <w:pStyle w:val="Normal"/>
        <w:autoSpaceDE w:val="false"/>
        <w:jc w:val="both"/>
        <w:rPr/>
      </w:pPr>
      <w:r>
        <w:rPr>
          <w:rFonts w:cs="Arial"/>
          <w:b/>
          <w:bCs/>
        </w:rPr>
        <w:t>Herr Scheibe:</w:t>
      </w:r>
      <w:r>
        <w:rPr>
          <w:rFonts w:cs="Arial"/>
        </w:rPr>
        <w:t xml:space="preserve"> Das ist eine Einwendung von mir. Ich habe ein Gedächtnisprotokoll bei der Einwendung. Am zweiten Tag wurde ein Teil der Unterlagen im Gülle-Ordner 2, bevor sie mir ausgehändigt wurden, geschwärzt. Das waren hauptsächlich Daten zu Pachtsummen, die einzelne Landbesitzer erhalten sollten. Auf Rückfrage bei der Bediensteten im Amt Gerswalde sagte sie mir, sie habe dazu die Aufforderung vom Büro Eckhof oder vom Büro Rehhahn erhalten. </w:t>
      </w:r>
    </w:p>
    <w:p>
      <w:pPr>
        <w:pStyle w:val="Normal"/>
        <w:autoSpaceDE w:val="false"/>
        <w:jc w:val="both"/>
        <w:rPr>
          <w:rFonts w:cs="Arial"/>
        </w:rPr>
      </w:pPr>
      <w:r>
        <w:rPr>
          <w:rFonts w:cs="Arial"/>
        </w:rPr>
      </w:r>
    </w:p>
    <w:p>
      <w:pPr>
        <w:pStyle w:val="Normal"/>
        <w:autoSpaceDE w:val="false"/>
        <w:jc w:val="both"/>
        <w:rPr/>
      </w:pPr>
      <w:r>
        <w:rPr>
          <w:rFonts w:cs="Arial"/>
          <w:b/>
          <w:bCs/>
        </w:rPr>
        <w:t>Herr Geßner:</w:t>
      </w:r>
      <w:r>
        <w:rPr>
          <w:rFonts w:cs="Arial"/>
        </w:rPr>
        <w:t xml:space="preserve"> Das ist tatsächlich zutreffend. Es wurden die Pachtsummen in den Pachtverträgen geschwärzt. Es handelt sich dabei um Betriebs- und Geschäftsgeheimnisse. Dabei kann der Antragsteller Schwärzungen vornehmen. Es sind auch keine Informationen, die die Allgemeinheit oder die Landwirtschaft betreff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ist ein bisschen die Frage, weil die Frage, ob es sich bei der Gülle um Abfall handelt - - Dabei spielt unter anderem eine Rolle, wie es mit der wirtschaftlichen Situation der Gülleabgabe aussieht. Wenn in den Pachtverträgen für die Flächen, auf denen die Gülle ausgebracht werden soll, die Pachtbeträge hoch oder niedrig oder anderes sind, dann kann das eine versteckte Subventionierung der Gülleausbringung sein. Das könnte wiederum ein Aspekt dessen sein, was wir vorgetragen haben, dass es sich nämlich bei der Gülle um Abfall handelt. Insofern sind es nicht reine interne Informationen.</w:t>
      </w:r>
    </w:p>
    <w:p>
      <w:pPr>
        <w:pStyle w:val="Normal"/>
        <w:autoSpaceDE w:val="false"/>
        <w:jc w:val="both"/>
        <w:rPr>
          <w:rFonts w:cs="Arial"/>
        </w:rPr>
      </w:pPr>
      <w:r>
        <w:rPr>
          <w:rFonts w:cs="Arial"/>
        </w:rPr>
      </w:r>
    </w:p>
    <w:p>
      <w:pPr>
        <w:pStyle w:val="Normal"/>
        <w:autoSpaceDE w:val="false"/>
        <w:jc w:val="both"/>
        <w:rPr/>
      </w:pPr>
      <w:r>
        <w:rPr>
          <w:rFonts w:cs="Arial"/>
          <w:b/>
          <w:bCs/>
        </w:rPr>
        <w:t>Herr Dr. Rehhahn:</w:t>
      </w:r>
      <w:r>
        <w:rPr>
          <w:rFonts w:cs="Arial"/>
        </w:rPr>
        <w:t xml:space="preserve"> Herr Kremer, Sie können sich beruhigen. Es war von den 16 Verträgen ein Vertrag, zu dem uns von dem Betrieb die Unterlagen so zur Verfügung gestellt wurden, dass nicht darauf geachtet worden war, dass dort die Pachtpreise enthalten waren. Das war einfach ein Auszug aus seinem Pachtregister. In Abstimmung mit dem Betrieb bzw. auf Antrag des Betriebes haben wir dann die umliegenden Behörden - nicht alle - gebeten, dies zu schwärzen. Das sind Betriebsgeheimnisse, die keinen interessieren und die für das Antragsverfahren völlig irrelevant sind. Es sind Pachtergebnisse, die natürlich sehr unterschiedlich sind - in den Betrieben, aber nicht zwischen den Betrieben. </w:t>
      </w:r>
    </w:p>
    <w:p>
      <w:pPr>
        <w:pStyle w:val="Normal"/>
        <w:autoSpaceDE w:val="false"/>
        <w:jc w:val="both"/>
        <w:rPr>
          <w:rFonts w:cs="Arial"/>
        </w:rPr>
      </w:pPr>
      <w:r>
        <w:rPr>
          <w:rFonts w:cs="Arial"/>
        </w:rPr>
      </w:r>
    </w:p>
    <w:p>
      <w:pPr>
        <w:pStyle w:val="Normal"/>
        <w:autoSpaceDE w:val="false"/>
        <w:jc w:val="both"/>
        <w:rPr/>
      </w:pPr>
      <w:r>
        <w:rPr>
          <w:rFonts w:cs="Arial"/>
        </w:rPr>
        <w:t>Es hat auch nichts damit zu tun, ob derjenige seine Fläche als begüllungsfähige Fläche zur Verfügung stellt. Dieser Rückschluss, wenn Sie ihn ziehen wollen, ist ebenfalls irrelevant, weil zu dem Zeitpunkt noch gar nicht klar war, ob die Fläche begüllt wird oder nicht. Es waren einfach Betriebsflächen, die ausgewiesen sind und demzufolge auch dazu keine unterschiedlichen Angaben gemacht werden konnt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Bevor die Diskussion weitergeht, möchte ich darüber informieren, dass uns ein Schreiben des Datenschutzbeauftragten des Landes vorliegt, in dem dieser die fehlende Schwärzung rügt. Da das nun einmal passiert ist, bleibt uns an dieser Stelle nur übrig, sollte es sich um ein Versehen der Genehmigungsbehörde handeln, uns dafür zu entschuldigen. - Gibt es weitere Wortmeldungen dazu? </w:t>
      </w:r>
    </w:p>
    <w:p>
      <w:pPr>
        <w:pStyle w:val="Normal"/>
        <w:autoSpaceDE w:val="false"/>
        <w:jc w:val="both"/>
        <w:rPr>
          <w:rFonts w:cs="Arial"/>
        </w:rPr>
      </w:pPr>
      <w:r>
        <w:rPr>
          <w:rFonts w:cs="Arial"/>
        </w:rPr>
      </w:r>
    </w:p>
    <w:p>
      <w:pPr>
        <w:pStyle w:val="Normal"/>
        <w:autoSpaceDE w:val="false"/>
        <w:jc w:val="both"/>
        <w:rPr/>
      </w:pPr>
      <w:r>
        <w:rPr>
          <w:rFonts w:cs="Arial"/>
          <w:b/>
          <w:bCs/>
        </w:rPr>
        <w:t>Herr Blank:</w:t>
      </w:r>
      <w:r>
        <w:rPr>
          <w:rFonts w:cs="Arial"/>
        </w:rPr>
        <w:t xml:space="preserve"> Bei den Flächen, die zum Teil aufgeführt worden sind, bei denen die Pachtsummen dahinter standen, gab es schon konkrete Informationen dazu, dass auf diesen Flächen nicht begüllt wird, definitiv.</w:t>
      </w:r>
    </w:p>
    <w:p>
      <w:pPr>
        <w:pStyle w:val="Normal"/>
        <w:autoSpaceDE w:val="false"/>
        <w:jc w:val="both"/>
        <w:rPr>
          <w:rFonts w:cs="Arial"/>
        </w:rPr>
      </w:pPr>
      <w:r>
        <w:rPr>
          <w:rFonts w:cs="Arial"/>
        </w:rPr>
      </w:r>
    </w:p>
    <w:p>
      <w:pPr>
        <w:pStyle w:val="Normal"/>
        <w:autoSpaceDE w:val="false"/>
        <w:jc w:val="both"/>
        <w:rPr/>
      </w:pPr>
      <w:r>
        <w:rPr>
          <w:rFonts w:cs="Arial"/>
          <w:b/>
          <w:bCs/>
        </w:rPr>
        <w:t>Herr Dr. Rehhahn:</w:t>
      </w:r>
      <w:r>
        <w:rPr>
          <w:rFonts w:cs="Arial"/>
        </w:rPr>
        <w:t xml:space="preserve"> Es hat mit den Pachtpreisen nichts zu tun. Von Herrn Kremer und anderen wurde eine Verbindung zwischen dem Pachtpreis und eventuell nicht begüllungsfähigen Flächen hergestellt. Dieses hat nichts miteinander zu tu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Es liegen mehrere Einwendungen vor im Hinblick auf den Verdacht der politischen Einflussnahme. Ich denke, das haben wir vor dem Essen schon erörtert. Zu dieser Thematik gehört die Einwendung, es gebe einen Maulkorberlass des Landrates des Landkreises Uckermark.</w:t>
      </w:r>
    </w:p>
    <w:p>
      <w:pPr>
        <w:pStyle w:val="Normal"/>
        <w:autoSpaceDE w:val="false"/>
        <w:jc w:val="both"/>
        <w:rPr>
          <w:rFonts w:cs="Arial"/>
        </w:rPr>
      </w:pPr>
      <w:r>
        <w:rPr>
          <w:rFonts w:cs="Arial"/>
        </w:rPr>
      </w:r>
    </w:p>
    <w:p>
      <w:pPr>
        <w:pStyle w:val="Normal"/>
        <w:autoSpaceDE w:val="false"/>
        <w:jc w:val="both"/>
        <w:rPr>
          <w:rFonts w:cs="Arial"/>
        </w:rPr>
      </w:pPr>
      <w:r>
        <w:rPr>
          <w:rFonts w:cs="Arial"/>
        </w:rPr>
        <w:t>(Zuruf: Gibt es d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Es ist doch jemand vom Landkreis anwesend. Wenn es den gibt, würde ich es gern wissen.</w:t>
      </w:r>
    </w:p>
    <w:p>
      <w:pPr>
        <w:pStyle w:val="Normal"/>
        <w:autoSpaceDE w:val="false"/>
        <w:jc w:val="both"/>
        <w:rPr>
          <w:rFonts w:cs="Arial"/>
        </w:rPr>
      </w:pPr>
      <w:r>
        <w:rPr>
          <w:rFonts w:cs="Arial"/>
        </w:rPr>
      </w:r>
    </w:p>
    <w:p>
      <w:pPr>
        <w:pStyle w:val="Normal"/>
        <w:autoSpaceDE w:val="false"/>
        <w:jc w:val="both"/>
        <w:rPr/>
      </w:pPr>
      <w:r>
        <w:rPr>
          <w:rFonts w:cs="Arial"/>
          <w:b/>
          <w:bCs/>
        </w:rPr>
        <w:t>Herr Hartwig:</w:t>
      </w:r>
      <w:r>
        <w:rPr>
          <w:rFonts w:cs="Arial"/>
        </w:rPr>
        <w:t xml:space="preserve"> Ein Maulkorberlass des Landrates ist mir nicht bekannt.</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Klare Frage, klare Antwort.</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Auch wenn es als Kleinigkeit erscheint, möchte ich es aufrufen: eine Einwendung, dass die Adresse des Inhabers und Verantwortlichen in dem Antrag fehlt. Ich denke, das müssen wir nicht weiter erörtern. Wenn es entsprechende Nachlässigkeiten gibt, schlage ich vor, sie zu korrigieren. </w:t>
      </w:r>
    </w:p>
    <w:p>
      <w:pPr>
        <w:pStyle w:val="Normal"/>
        <w:autoSpaceDE w:val="false"/>
        <w:jc w:val="both"/>
        <w:rPr>
          <w:rFonts w:cs="Arial"/>
        </w:rPr>
      </w:pPr>
      <w:r>
        <w:rPr>
          <w:rFonts w:cs="Arial"/>
        </w:rPr>
      </w:r>
    </w:p>
    <w:p>
      <w:pPr>
        <w:pStyle w:val="Normal"/>
        <w:autoSpaceDE w:val="false"/>
        <w:jc w:val="both"/>
        <w:rPr/>
      </w:pPr>
      <w:r>
        <w:rPr>
          <w:rFonts w:cs="Arial"/>
        </w:rPr>
        <w:t>An dieser Stelle möchte ich festhalten, dass Tagesordnungspunkt 4.1 - Verfahrensfragen - erörtert wurde.</w:t>
      </w:r>
    </w:p>
    <w:p>
      <w:pPr>
        <w:pStyle w:val="Normal"/>
        <w:jc w:val="both"/>
        <w:rPr>
          <w:rFonts w:cs="Arial"/>
        </w:rPr>
      </w:pPr>
      <w:r>
        <w:rPr>
          <w:rFonts w:cs="Arial"/>
        </w:rPr>
      </w:r>
    </w:p>
    <w:p>
      <w:pPr>
        <w:pStyle w:val="Normal"/>
        <w:jc w:val="both"/>
        <w:rPr>
          <w:rFonts w:cs="Arial"/>
        </w:rPr>
      </w:pPr>
      <w:r>
        <w:rPr>
          <w:rFonts w:cs="Arial"/>
        </w:rPr>
        <w:t xml:space="preserve">Ich rufe den nächsten Tagesordnungspunkt auf: </w:t>
      </w:r>
    </w:p>
    <w:p>
      <w:pPr>
        <w:pStyle w:val="Normal"/>
        <w:jc w:val="both"/>
        <w:rPr>
          <w:rFonts w:cs="Arial"/>
        </w:rPr>
      </w:pPr>
      <w:r>
        <w:rPr>
          <w:rFonts w:cs="Arial"/>
        </w:rPr>
      </w:r>
    </w:p>
    <w:p>
      <w:pPr>
        <w:pStyle w:val="Normal"/>
        <w:jc w:val="both"/>
        <w:rPr/>
      </w:pPr>
      <w:r>
        <w:rPr>
          <w:rFonts w:cs="Arial"/>
          <w:b/>
          <w:bCs/>
        </w:rPr>
        <w:t>4.2 Erörterung der Einwendungen zur Versickerung von nicht schädlich verunreinigtem Niederschlagswasser mittels Regenwassersickerungsbecken</w:t>
      </w:r>
      <w:r>
        <w:rPr>
          <w:rFonts w:cs="Arial"/>
        </w:rPr>
        <w:t xml:space="preserve"> </w:t>
      </w:r>
    </w:p>
    <w:p>
      <w:pPr>
        <w:pStyle w:val="Normal"/>
        <w:jc w:val="both"/>
        <w:rPr>
          <w:rFonts w:cs="Arial"/>
        </w:rPr>
      </w:pPr>
      <w:r>
        <w:rPr>
          <w:rFonts w:cs="Arial"/>
        </w:rPr>
      </w:r>
    </w:p>
    <w:p>
      <w:pPr>
        <w:pStyle w:val="Normal"/>
        <w:jc w:val="both"/>
        <w:rPr/>
      </w:pPr>
      <w:r>
        <w:rPr>
          <w:rFonts w:cs="Arial"/>
        </w:rPr>
        <w:t xml:space="preserve">Es ist vorgesehen, dass sowohl die Einwendungen als auch die </w:t>
      </w:r>
      <w:r>
        <w:rPr>
          <w:rFonts w:cs="Arial"/>
          <w:bCs/>
          <w:szCs w:val="22"/>
        </w:rPr>
        <w:t>Stellungnahme</w:t>
      </w:r>
      <w:r>
        <w:rPr>
          <w:rFonts w:cs="Arial"/>
        </w:rPr>
        <w:t xml:space="preserve">n der Träger öffentlicher Belange erörtert werden. Wir wollen zunächst mit der Erörterung der Einwendungen beginnen und dann zu den </w:t>
      </w:r>
      <w:r>
        <w:rPr>
          <w:rFonts w:cs="Arial"/>
          <w:bCs/>
          <w:szCs w:val="22"/>
        </w:rPr>
        <w:t>Stellungnahme</w:t>
      </w:r>
      <w:r>
        <w:rPr>
          <w:rFonts w:cs="Arial"/>
        </w:rPr>
        <w:t xml:space="preserve">n der Träger öffentlicher Belange überleiten. Ich bitte die Einwender, ihre Einwendungen zu machen. </w:t>
        <w:noBreakHyphen/>
        <w:t xml:space="preserve"> Herr Pries. </w:t>
      </w:r>
    </w:p>
    <w:p>
      <w:pPr>
        <w:pStyle w:val="Normal"/>
        <w:jc w:val="both"/>
        <w:rPr>
          <w:rFonts w:cs="Arial"/>
        </w:rPr>
      </w:pPr>
      <w:r>
        <w:rPr>
          <w:rFonts w:cs="Arial"/>
        </w:rPr>
      </w:r>
    </w:p>
    <w:p>
      <w:pPr>
        <w:pStyle w:val="Normal"/>
        <w:jc w:val="both"/>
        <w:rPr/>
      </w:pPr>
      <w:r>
        <w:rPr>
          <w:rFonts w:cs="Arial"/>
          <w:b/>
          <w:bCs/>
        </w:rPr>
        <w:t xml:space="preserve">Herr Pries: </w:t>
      </w:r>
      <w:r>
        <w:rPr>
          <w:rFonts w:cs="Arial"/>
        </w:rPr>
        <w:t xml:space="preserve">Ich hatte das gleiche Thema vorhin schon unter anderen Vorzeichen behandelt. Ich möchte es kurz wiederholen. </w:t>
      </w:r>
    </w:p>
    <w:p>
      <w:pPr>
        <w:pStyle w:val="Normal"/>
        <w:jc w:val="both"/>
        <w:rPr>
          <w:rFonts w:cs="Arial"/>
        </w:rPr>
      </w:pPr>
      <w:r>
        <w:rPr>
          <w:rFonts w:cs="Arial"/>
        </w:rPr>
      </w:r>
    </w:p>
    <w:p>
      <w:pPr>
        <w:pStyle w:val="Normal"/>
        <w:jc w:val="both"/>
        <w:rPr/>
      </w:pPr>
      <w:r>
        <w:rPr>
          <w:rFonts w:cs="Arial"/>
        </w:rPr>
        <w:t>Die Regenwasserversickerungsanlage liegt oberhalb einer Senke, die drainiert ist. Sie ist höchstbelastet mit über 500 kg Stickstoff pro Hektar und Ausbringungsjahr und ist von ihrer Lage her völlig ungeeignet. Hinzu kommt, dass ich im Vorprojekt Berechnungen zur NH</w:t>
      </w:r>
      <w:r>
        <w:rPr>
          <w:rFonts w:cs="Arial"/>
          <w:vertAlign w:val="subscript"/>
        </w:rPr>
        <w:t>3</w:t>
      </w:r>
      <w:r>
        <w:rPr>
          <w:rFonts w:cs="Arial"/>
        </w:rPr>
        <w:t>-Konzentration in 1,5 m Höhe über Flur innerhalb der Anlage gefunden habe. Das ist in dem neuen Projekt nicht enthalten. Das wird in Mikrogramm pro Kubikmeter angegeben. Von der Lage her wären das, entsprechend dem, was in der Versickerungsanlage niedergeht, zwischen 100 und 50 µg Ammoniak, die aus der Anlage kämen. So ganz unbelastet ist es dann wohl nicht, da Wasser letztlich Ammoniak anzieht. Die Fläche ist ohnehin schon hochbelastet. Hinzu käme, dass die ganzen Reinigungs</w:t>
        <w:noBreakHyphen/>
        <w:t xml:space="preserve"> und Desinfizierungsmittel </w:t>
        <w:noBreakHyphen/>
        <w:t> der Hof müsste ja hin und wieder mal desinfiziert werden </w:t>
        <w:noBreakHyphen/>
        <w:t xml:space="preserve"> ebenfalls in die Anlage gehen. Über die Größe des Beckens usw. wurde schon gesprochen. </w:t>
      </w:r>
    </w:p>
    <w:p>
      <w:pPr>
        <w:pStyle w:val="Normal"/>
        <w:jc w:val="both"/>
        <w:rPr>
          <w:rFonts w:cs="Arial"/>
        </w:rPr>
      </w:pPr>
      <w:r>
        <w:rPr>
          <w:rFonts w:cs="Arial"/>
        </w:rPr>
      </w:r>
    </w:p>
    <w:p>
      <w:pPr>
        <w:pStyle w:val="Normal"/>
        <w:jc w:val="both"/>
        <w:rPr>
          <w:rFonts w:cs="Arial"/>
        </w:rPr>
      </w:pPr>
      <w:r>
        <w:rPr>
          <w:rFonts w:cs="Arial"/>
        </w:rPr>
        <w:t xml:space="preserve">Aus den vorliegenden naturräumlichen Fakten ist ersichtlich, dass dieser Standort vollkommen ungeeignet ist.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Ich möchte die Fragen aus meiner Sicht formulieren. Sie haben zwei Punkte angesprochen. </w:t>
      </w:r>
    </w:p>
    <w:p>
      <w:pPr>
        <w:pStyle w:val="Normal"/>
        <w:jc w:val="both"/>
        <w:rPr>
          <w:rFonts w:cs="Arial"/>
        </w:rPr>
      </w:pPr>
      <w:r>
        <w:rPr>
          <w:rFonts w:cs="Arial"/>
        </w:rPr>
      </w:r>
    </w:p>
    <w:p>
      <w:pPr>
        <w:pStyle w:val="Normal"/>
        <w:jc w:val="both"/>
        <w:rPr/>
      </w:pPr>
      <w:r>
        <w:rPr>
          <w:rFonts w:cs="Arial"/>
        </w:rPr>
        <w:t xml:space="preserve">Das Regenwasserrückhaltebecken bzw. das Versickerungsbecken liegt in einer Senke, die drainiert und hochbelastet ist und deshalb ungeeignet ist. </w:t>
      </w:r>
    </w:p>
    <w:p>
      <w:pPr>
        <w:pStyle w:val="Normal"/>
        <w:jc w:val="both"/>
        <w:rPr>
          <w:rFonts w:cs="Arial"/>
        </w:rPr>
      </w:pPr>
      <w:r>
        <w:rPr>
          <w:rFonts w:cs="Arial"/>
        </w:rPr>
      </w:r>
    </w:p>
    <w:p>
      <w:pPr>
        <w:pStyle w:val="Normal"/>
        <w:jc w:val="both"/>
        <w:rPr/>
      </w:pPr>
      <w:r>
        <w:rPr>
          <w:rFonts w:cs="Arial"/>
          <w:b/>
          <w:bCs/>
        </w:rPr>
        <w:t xml:space="preserve">Herr Pries: </w:t>
      </w:r>
      <w:r>
        <w:rPr>
          <w:rFonts w:cs="Arial"/>
        </w:rPr>
        <w:t xml:space="preserve">Oberhalb einer Senke.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Oberhalb einer Drainage. Ich bitte den Antragsteller, sich dazu zu äußern. </w:t>
      </w:r>
    </w:p>
    <w:p>
      <w:pPr>
        <w:pStyle w:val="Normal"/>
        <w:jc w:val="both"/>
        <w:rPr>
          <w:rFonts w:cs="Arial"/>
        </w:rPr>
      </w:pPr>
      <w:r>
        <w:rPr>
          <w:rFonts w:cs="Arial"/>
        </w:rPr>
      </w:r>
    </w:p>
    <w:p>
      <w:pPr>
        <w:pStyle w:val="Normal"/>
        <w:jc w:val="both"/>
        <w:rPr/>
      </w:pPr>
      <w:r>
        <w:rPr>
          <w:rFonts w:cs="Arial"/>
          <w:b/>
          <w:bCs/>
        </w:rPr>
        <w:t>Herr Kutschke:</w:t>
      </w:r>
      <w:r>
        <w:rPr>
          <w:rFonts w:cs="Arial"/>
        </w:rPr>
        <w:t xml:space="preserve"> Zu den Drainagen haben Sie vorhin ausgeführt, dass diese in einer Tiefe von 80 cm liegen. Die Sohle des Oberflächenwasserversickerungsbeckens liegt </w:t>
      </w:r>
      <w:r>
        <w:rPr>
          <w:rFonts w:cs="Arial"/>
          <w:bCs/>
        </w:rPr>
        <w:t>deutlich</w:t>
      </w:r>
      <w:r>
        <w:rPr>
          <w:rFonts w:cs="Arial"/>
        </w:rPr>
        <w:t xml:space="preserve"> tiefer. Das heißt, sollten bei den Baumaßnahmen Drainagen oder Drainagenteile festgestellt werden, dann werden sie entfernt, sodass eine Versickerung möglich ist und auch entsprechende Abbauvorgänge im Bereich des Versickerungsbeckens erfolgen können. </w:t>
      </w:r>
    </w:p>
    <w:p>
      <w:pPr>
        <w:pStyle w:val="Normal"/>
        <w:jc w:val="both"/>
        <w:rPr>
          <w:rFonts w:cs="Arial"/>
        </w:rPr>
      </w:pPr>
      <w:r>
        <w:rPr>
          <w:rFonts w:cs="Arial"/>
        </w:rPr>
      </w:r>
    </w:p>
    <w:p>
      <w:pPr>
        <w:pStyle w:val="Normal"/>
        <w:jc w:val="both"/>
        <w:rPr/>
      </w:pPr>
      <w:r>
        <w:rPr>
          <w:rFonts w:cs="Arial"/>
          <w:b/>
          <w:bCs/>
        </w:rPr>
        <w:t xml:space="preserve">Herr Pries: </w:t>
      </w:r>
      <w:r>
        <w:rPr>
          <w:rFonts w:cs="Arial"/>
        </w:rPr>
        <w:t xml:space="preserve">Das Versickerungsbecken liegt oberhalb der Senke. Wenn das versickert, läuft das mehr oder weniger in die Senke. Die Senke ist praktisch nur eine Art Zwischenstauer. Früher waren dort anmoorige Wiesen, von denen heute nichts mehr zu sehen ist, weil sie wegmelioriert worden sind. Das Relief ist in diesem Bereich eingeebnet worden. Der Grundwasserstand lag in den moorigen Wiesen im Frühjahr teilweise über Flur und auf den Ackerflächen daneben bei 1 m. Dort sammelt sich automatisch das Wasser, das von der Hochebene kommt. Diese Flächen sind in der Hochebene und unten hochbelastet. Das Wasser wird ganz automatisch </w:t>
        <w:noBreakHyphen/>
        <w:t xml:space="preserve"> ob mit </w:t>
        <w:br/>
        <w:t>oder ohne Drainage </w:t>
        <w:noBreakHyphen/>
        <w:t xml:space="preserve"> im Kuhzer See landen. Das ist einfach von dem geologischen Milieu her so.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Das ist eine weitere Feststellung: Das belastete Sickerwasser wird Ihrer Auffassung nach in den Kuhzer See dringen. </w:t>
      </w:r>
    </w:p>
    <w:p>
      <w:pPr>
        <w:pStyle w:val="Normal"/>
        <w:jc w:val="both"/>
        <w:rPr>
          <w:rFonts w:cs="Arial"/>
        </w:rPr>
      </w:pPr>
      <w:r>
        <w:rPr>
          <w:rFonts w:cs="Arial"/>
        </w:rPr>
      </w:r>
    </w:p>
    <w:p>
      <w:pPr>
        <w:pStyle w:val="Normal"/>
        <w:jc w:val="both"/>
        <w:rPr/>
      </w:pPr>
      <w:r>
        <w:rPr>
          <w:rFonts w:cs="Arial"/>
          <w:b/>
          <w:bCs/>
        </w:rPr>
        <w:t xml:space="preserve">Herr Pries: </w:t>
      </w:r>
      <w:r>
        <w:rPr>
          <w:rFonts w:cs="Arial"/>
        </w:rPr>
        <w:t xml:space="preserve">Ja, auf und in einem Standort, der früher, vor zehn Jahren, als Hochlastfläche bezeichnet worden ist, in dem über 500 kg Stickstoff pro Ausbringungsjahr </w:t>
        <w:noBreakHyphen/>
        <w:t> zwölf Jahre sind die dort in Betrieb gewesen </w:t>
        <w:noBreakHyphen/>
        <w:t xml:space="preserve"> lagern. </w:t>
      </w:r>
    </w:p>
    <w:p>
      <w:pPr>
        <w:pStyle w:val="Normal"/>
        <w:jc w:val="both"/>
        <w:rPr>
          <w:rFonts w:cs="Arial"/>
        </w:rPr>
      </w:pPr>
      <w:r>
        <w:rPr>
          <w:rFonts w:cs="Arial"/>
        </w:rPr>
      </w:r>
    </w:p>
    <w:p>
      <w:pPr>
        <w:pStyle w:val="Normal"/>
        <w:jc w:val="both"/>
        <w:rPr/>
      </w:pPr>
      <w:r>
        <w:rPr>
          <w:rFonts w:cs="Arial"/>
        </w:rPr>
        <w:t xml:space="preserve">Aufgrund des geologischen Milieus ist wahrscheinlich nur ein geringer Teil denitrifiziert. Das sind Vorgänge, die sehr langfristig sind. Das Zeitverhalten von Grundwasserabflüssen im Uckereinzugsgebiet umfasst eine Zeitspanne von fünf bis 100 Jahren. Im Naturhaushalt geht nichts verloren. Das Wasser kommt irgendwann an.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Zu dem ersten Teil Ihrer Fragen. Die Sohle des Versickerungsbeckens hat eine relativ große Tiefe. Darunter befindet sich noch eine Schicht, die grundwasserfrei ist. Das Grundwasser spült sich erst unmittelbar an der Sohle an. Wenn es dort eine Senke gibt, kann sich dort sicher Oberflächenwasser ansammeln. Dieses hat aber nach meiner Erwartung keinen Kontakt mit dem Versickerungswasser im Becken. </w:t>
      </w:r>
    </w:p>
    <w:p>
      <w:pPr>
        <w:pStyle w:val="Normal"/>
        <w:jc w:val="both"/>
        <w:rPr>
          <w:rFonts w:cs="Arial"/>
        </w:rPr>
      </w:pPr>
      <w:r>
        <w:rPr>
          <w:rFonts w:cs="Arial"/>
        </w:rPr>
      </w:r>
    </w:p>
    <w:p>
      <w:pPr>
        <w:pStyle w:val="Normal"/>
        <w:jc w:val="both"/>
        <w:rPr/>
      </w:pPr>
      <w:r>
        <w:rPr>
          <w:rFonts w:cs="Arial"/>
        </w:rPr>
        <w:t xml:space="preserve">Zu der anderen Frage. Wir haben einmal Nährstoffeinträge ausgehend von der Anlagenfläche des Versickerungsbeckens und Abbauvorgänge in Richtung Kuhzer See prognostiziert. Richtig ist, dass das Grundwasser im oberen Grundwasserleiter in Richtung Kuhzer See fließt. Insofern gebe ich Ihnen völlig Recht. Das ist eine Situation, die wir untersuchen mussten. Das haben wir auch getan. </w:t>
      </w:r>
    </w:p>
    <w:p>
      <w:pPr>
        <w:pStyle w:val="Normal"/>
        <w:jc w:val="both"/>
        <w:rPr>
          <w:rFonts w:cs="Arial"/>
        </w:rPr>
      </w:pPr>
      <w:r>
        <w:rPr>
          <w:rFonts w:cs="Arial"/>
        </w:rPr>
      </w:r>
    </w:p>
    <w:p>
      <w:pPr>
        <w:pStyle w:val="Normal"/>
        <w:jc w:val="both"/>
        <w:rPr/>
      </w:pPr>
      <w:r>
        <w:rPr>
          <w:rFonts w:cs="Arial"/>
        </w:rPr>
        <w:t xml:space="preserve">Mein Part war, für die Ausbreitungsflächen Ammoniak und Staub festzustellen und zu prüfen, wie viel Gesamtstaub aus der Anlage in dem Regenversickerungsbecken eintrifft. Das sind, bezogen auf die Ammoniakkonzentration, im gesamten befestigten Gebiet der Anlage 5 µg Ammoniak pro Kubikmeter Luft. Man kann die Deposition ermitteln. Hinzugezogen werden die mittlere Staubdeposition auf den befestigten Flächen des Anlagengeländes von 0,02 g Staub pro Quadratmeter und Tag. Es ist bekannt, dass Staub in gewissen Teilen Stickstoff enthält. Wir haben die Stickstoffdeposition hierbei berücksichtigt. Wir kommen auf einen ganz konservativ abgeschätzten Stickstoffgesamteintrag in das Regenwasserrückhaltebecken von 194 µg Stickstoff pro Jahr. </w:t>
      </w:r>
    </w:p>
    <w:p>
      <w:pPr>
        <w:pStyle w:val="Normal"/>
        <w:jc w:val="both"/>
        <w:rPr>
          <w:rFonts w:cs="Arial"/>
        </w:rPr>
      </w:pPr>
      <w:r>
        <w:rPr>
          <w:rFonts w:cs="Arial"/>
        </w:rPr>
      </w:r>
    </w:p>
    <w:p>
      <w:pPr>
        <w:pStyle w:val="Normal"/>
        <w:jc w:val="both"/>
        <w:rPr/>
      </w:pPr>
      <w:r>
        <w:rPr>
          <w:rFonts w:cs="Arial"/>
          <w:b/>
          <w:bCs/>
        </w:rPr>
        <w:t xml:space="preserve">Herr Pries: </w:t>
      </w:r>
      <w:r>
        <w:rPr>
          <w:rFonts w:cs="Arial"/>
        </w:rPr>
        <w:t xml:space="preserve">Das wären gut 30 kg, die dort runterkämen. Meine Schätzung lag etwas höher, was aber nicht entscheidend ist. Entscheidend ist, dass das Trinkwasser aus diesem Bereich immer noch hochbelastet ist und immer weiter reindrückt. Die Untersuchungen sind im Jahr 1993 durch Herrn Dr. Asmus und sein Team durchgeführt worden. Die gesamte Problematik ist bei Ihrer Gülleausbringung nicht nur auf diesem Standort, sondern generell ignoriert worden. </w:t>
      </w:r>
    </w:p>
    <w:p>
      <w:pPr>
        <w:pStyle w:val="Normal"/>
        <w:jc w:val="both"/>
        <w:rPr>
          <w:rFonts w:cs="Arial"/>
        </w:rPr>
      </w:pPr>
      <w:r>
        <w:rPr>
          <w:rFonts w:cs="Arial"/>
        </w:rPr>
      </w:r>
    </w:p>
    <w:p>
      <w:pPr>
        <w:pStyle w:val="Normal"/>
        <w:jc w:val="both"/>
        <w:rPr/>
      </w:pPr>
      <w:r>
        <w:rPr>
          <w:rFonts w:cs="Arial"/>
          <w:b/>
          <w:bCs/>
        </w:rPr>
        <w:t xml:space="preserve">Herr Dr. Bartels: </w:t>
      </w:r>
      <w:r>
        <w:rPr>
          <w:rFonts w:cs="Arial"/>
        </w:rPr>
        <w:t xml:space="preserve">Ich möchte zu der Belastung, die im Jahr 1993 festgestellt worden ist, Bezug nehmen. Gülle ist nicht das Thema, sondern der Standort des Versickerungsbeckens. Nur darauf bezieht sich meine Aussage. Wenn man sich das Gutachten differenziert ansieht und die Verhältnisse am Standort des Versickerungsbeckens genau prüft, stellt man fest, dass dort ein sandiger Untergrund ist. Der Schlag ist zu dem Zeitpunkt </w:t>
        <w:noBreakHyphen/>
        <w:t> gemeint ist 1992 </w:t>
        <w:noBreakHyphen/>
        <w:t xml:space="preserve"> sicherlich in der Kategorie belastet gewesen, wie Sie es angegeben haben. Herr Asmus hat aber festgestellt, dass sich der gesamte Stickstoff bereits unterhalb von 4 m auf den sandigen Böden befindet </w:t>
        <w:noBreakHyphen/>
        <w:t xml:space="preserve"> im Gegensatz zu den lehmigen Böden, wo er wesentlich höher ist. Das war 1992. Wir haben nach den Baugrunduntersuchungen, die wir Anfang des Jahres 2004 durchgeführt haben, und nach den Unterlagen, die aus dem Jahr 1987 vorliegen, Wasserflurabstände von 4,50 m bis zu 8,50 m festgestellt. Wir können daher davon ausgehen, dass in den vergangenen 13 Jahren Auswaschungen des sich schon nach zwei Jahren Stilllegung sehr tief im Boden befindlichen Stickstoffes mit Sicherheit stattgefunden haben. </w:t>
      </w:r>
    </w:p>
    <w:p>
      <w:pPr>
        <w:pStyle w:val="Normal"/>
        <w:jc w:val="both"/>
        <w:rPr>
          <w:rFonts w:cs="Arial"/>
        </w:rPr>
      </w:pPr>
      <w:r>
        <w:rPr>
          <w:rFonts w:cs="Arial"/>
        </w:rPr>
      </w:r>
    </w:p>
    <w:p>
      <w:pPr>
        <w:pStyle w:val="Normal"/>
        <w:jc w:val="both"/>
        <w:rPr/>
      </w:pPr>
      <w:r>
        <w:rPr>
          <w:rFonts w:cs="Arial"/>
          <w:b/>
          <w:bCs/>
        </w:rPr>
        <w:t xml:space="preserve">Herr Pries: </w:t>
      </w:r>
      <w:r>
        <w:rPr>
          <w:rFonts w:cs="Arial"/>
        </w:rPr>
        <w:t xml:space="preserve">Das liegt auf der Oberkante. Dort sind ja auch Lehmbänder. Das tritt letzten Endes </w:t>
        <w:noBreakHyphen/>
        <w:t> vielleicht haben Sie die nicht gefunden, aber geologisch, auf der MMK-Karte, sind sie nachvollziehbar </w:t>
        <w:noBreakHyphen/>
        <w:t xml:space="preserve"> in der Senke aus. Das ist Regenwasser, das von der Seite austritt. Derartige Belastungen, die dort bestehen, werden auch weiter angetragen. Ich habe Ihnen die Karte gezeigt, die vom ZALF gemacht worden ist. </w:t>
      </w:r>
    </w:p>
    <w:p>
      <w:pPr>
        <w:pStyle w:val="Normal"/>
        <w:jc w:val="both"/>
        <w:rPr>
          <w:rFonts w:cs="Arial"/>
        </w:rPr>
      </w:pPr>
      <w:r>
        <w:rPr>
          <w:rFonts w:cs="Arial"/>
        </w:rPr>
      </w:r>
    </w:p>
    <w:p>
      <w:pPr>
        <w:pStyle w:val="Normal"/>
        <w:jc w:val="both"/>
        <w:rPr/>
      </w:pPr>
      <w:r>
        <w:rPr>
          <w:rFonts w:cs="Arial"/>
        </w:rPr>
        <w:t xml:space="preserve">Das sind Dinge, die erst nach Jahrzehnten unten ankommen </w:t>
        <w:noBreakHyphen/>
        <w:t xml:space="preserve"> ohne dass die Flächen drainiert sind. Diese Flächen sind aber drainiert. Wenn Sie das Wasser oben versickern, landet es unten. Das ist ein Sandmosaik, das im Hintergrund, hinter dem Mühlenberg, durch einen großen Lehmkomplex abgeschottet wird. Ich kenne die Verhältnisse ziemlich genau. Dort landet das Wasser unweigerlich mit oder ohne Drainage. Wenn Sie auf einem so hochbelasteten Standort völlig unbelastetes Wasser verrieseln </w:t>
        <w:noBreakHyphen/>
        <w:t> die Belastung von 30 kg ist noch nicht einmal nennenswert angesichts der Dimensionen, die da aufgekommen sind </w:t>
        <w:noBreakHyphen/>
        <w:t xml:space="preserve">, dann bringen Sie praktisch die frühere Last, die unten liegt, automatisch wieder in Bewegung. Wenn Sie eine Hochlastfläche mit Trinkwasser berieseln, dann werden die Vorgänge des Transports in die geologisch vorgeschriebene Richtung immer weiter in Gang gesetzt. </w:t>
      </w:r>
    </w:p>
    <w:p>
      <w:pPr>
        <w:pStyle w:val="Normal"/>
        <w:jc w:val="both"/>
        <w:rPr>
          <w:rFonts w:cs="Arial"/>
        </w:rPr>
      </w:pPr>
      <w:r>
        <w:rPr>
          <w:rFonts w:cs="Arial"/>
        </w:rPr>
      </w:r>
    </w:p>
    <w:p>
      <w:pPr>
        <w:pStyle w:val="Normal"/>
        <w:jc w:val="both"/>
        <w:rPr/>
      </w:pPr>
      <w:r>
        <w:rPr>
          <w:rFonts w:cs="Arial"/>
          <w:b/>
          <w:bCs/>
        </w:rPr>
        <w:t xml:space="preserve">Herr Dr. Bartels: </w:t>
      </w:r>
      <w:r>
        <w:rPr>
          <w:rFonts w:cs="Arial"/>
        </w:rPr>
        <w:t xml:space="preserve">Dann ist in dem Moment nicht die Karte der Uckermark, sondern dieser Schlag, das Gelände zwischen dem geplanten Verregnungsbecken und dem Kuhzer See, standortspezifisch. Die Klassifizierung </w:t>
        <w:noBreakHyphen/>
        <w:t> Sie beziehen sich auf das Asmus-Gutachten </w:t>
        <w:noBreakHyphen/>
        <w:t xml:space="preserve"> ist an diesem Standort genau so, dass wir sandige Böden haben. Schon im Jahr 1992 wurde die Altlast, das Maximum, gar nicht mehr nachgewiesen, weil nicht so tief untersucht wurde und es mit Sicherheit unterhalb von 4 m lag. Das heißt, wir können davon ausgehen, dass das Versickerungsbecken nicht über einer Altlast errichtet wird. Dass das Wasser da gut versickert, liegt in der Natur der Sache; sonst würde die Fläche nicht als Standort eines Verregnungsbeckens ausgewählt werden. Wir können davon ausgehen, dass die Altlast weg ist. </w:t>
      </w:r>
    </w:p>
    <w:p>
      <w:pPr>
        <w:pStyle w:val="Normal"/>
        <w:jc w:val="both"/>
        <w:rPr>
          <w:rFonts w:cs="Arial"/>
        </w:rPr>
      </w:pPr>
      <w:r>
        <w:rPr>
          <w:rFonts w:cs="Arial"/>
        </w:rPr>
      </w:r>
    </w:p>
    <w:p>
      <w:pPr>
        <w:pStyle w:val="Normal"/>
        <w:jc w:val="both"/>
        <w:rPr/>
      </w:pPr>
      <w:r>
        <w:rPr>
          <w:rFonts w:cs="Arial"/>
          <w:b/>
          <w:bCs/>
        </w:rPr>
        <w:t xml:space="preserve">Herr Pries: </w:t>
      </w:r>
      <w:r>
        <w:rPr>
          <w:rFonts w:cs="Arial"/>
        </w:rPr>
        <w:t xml:space="preserve">Nein. Davon können Sie nicht ausgehen. Das müssen Sie erst nachweisen. Letzten Endes ist es Regenwasser, das am Rande einer Hochfläche in eine Senke reindrängt. Das ist ein ganz natürlicher Vorgang. Wenn Sie dort versickern, wird das Wasser praktisch erst in der Senke landen und dann das Wasser aus dieser Senke im Kuhzer See.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Ich möchte den Dialog kurz unterbrechen. Es gibt weitere Wortmeldungen. </w:t>
      </w:r>
    </w:p>
    <w:p>
      <w:pPr>
        <w:pStyle w:val="Normal"/>
        <w:jc w:val="both"/>
        <w:rPr>
          <w:rFonts w:cs="Arial"/>
        </w:rPr>
      </w:pPr>
      <w:r>
        <w:rPr>
          <w:rFonts w:cs="Arial"/>
        </w:rPr>
      </w:r>
    </w:p>
    <w:p>
      <w:pPr>
        <w:pStyle w:val="Normal"/>
        <w:jc w:val="both"/>
        <w:rPr/>
      </w:pPr>
      <w:r>
        <w:rPr>
          <w:rFonts w:cs="Arial"/>
          <w:b/>
          <w:bCs/>
        </w:rPr>
        <w:t xml:space="preserve">Herr Volpers: </w:t>
      </w:r>
      <w:r>
        <w:rPr>
          <w:rFonts w:cs="Arial"/>
        </w:rPr>
        <w:t xml:space="preserve">Ich bleibe bei dem Thema, da es mit Sicherheit eines der wichtigsten ist. </w:t>
      </w:r>
    </w:p>
    <w:p>
      <w:pPr>
        <w:pStyle w:val="Normal"/>
        <w:jc w:val="both"/>
        <w:rPr>
          <w:rFonts w:cs="Arial"/>
        </w:rPr>
      </w:pPr>
      <w:r>
        <w:rPr>
          <w:rFonts w:cs="Arial"/>
        </w:rPr>
      </w:r>
    </w:p>
    <w:p>
      <w:pPr>
        <w:pStyle w:val="Normal"/>
        <w:jc w:val="both"/>
        <w:rPr/>
      </w:pPr>
      <w:r>
        <w:rPr>
          <w:rFonts w:cs="Arial"/>
        </w:rPr>
        <w:t xml:space="preserve">Herr Bartels, Sie haben gesagt, Sie vermuten, dass die Schadstoffe, die 1992 gemessen worden sind, heute außer Reichweite sind. </w:t>
        <w:noBreakHyphen/>
        <w:t xml:space="preserve"> Wo auch immer. Ich denke, das reicht nicht aus. Sie wollen wesentlich mehr Wasser, als an dieser Stelle normalerweise herunterkommt, an einer bestimmten Stelle, die als Güllehochlastfläche zu bezeichnen ist, versickern. Es gibt zwei Möglichkeiten. Sie gehen davon aus, dass das Wasser mehr oder weniger senkrecht nach unten geht und dann mit dem oberen Grundwasserleiter in Richtung Kuhzer See abbiegt. Wenn wir davon ausgehen, dass die Schadstoffe mit dem Regenwasser seit dem Jahr 1992 denselben Weg genommen haben, können wir vermuten, dass diese Schadstoffe nicht senkrecht nach unten zum zweiten Grundwasserleiter gegangen sind, sondern genauso abgebogen sind und jetzt irgendwo auf halbem Weg zum Kuhzer See, möglicherweise auch schon im Kuhzer See sind. Das wissen wir nicht, und Sie wissen es offensichtlich schon gar nicht. Das ist schade; denn der Kuhzer See ist ein FFH-Gebiet. Es ist eine FFH-Verträglichkeitsuntersuchung gemacht worden. Dieser Aspekt fehlt da völlig. Das ist, denke ich, ein ganz schweres Versäumnis Ihres Antrages. Ich fordere die Behörde auf, nachzufordern, die FFH-Verträglichkeitsprüfung in diesem Punkt nachzubessern. Das ist unverzichtbar. </w:t>
      </w:r>
    </w:p>
    <w:p>
      <w:pPr>
        <w:pStyle w:val="Normal"/>
        <w:jc w:val="both"/>
        <w:rPr>
          <w:rFonts w:cs="Arial"/>
        </w:rPr>
      </w:pPr>
      <w:r>
        <w:rPr>
          <w:rFonts w:cs="Arial"/>
        </w:rPr>
      </w:r>
    </w:p>
    <w:p>
      <w:pPr>
        <w:pStyle w:val="Normal"/>
        <w:jc w:val="both"/>
        <w:rPr/>
      </w:pPr>
      <w:r>
        <w:rPr>
          <w:rFonts w:cs="Arial"/>
        </w:rPr>
        <w:t xml:space="preserve">Die zweite Möglichkeit ist, dass der Regen bzw. das Wasser, das versickert ist, in wesentlich geringeren Mengen heruntergekommen ist und möglicherweise die Schadstoffe doch einen tieferen Weg, mehr oder weniger vertikal nach unten, genommen haben. Sie haben aber keine Untersuchungen angestellt, wie die Versickerungsrate tatsächlich ist, wenn große Wassermengen auf einmal herunterkommen, ob sie dem natürlichen Weg folgen oder ob möglicherweise der Kanal so voll ist, dass mehr Wasser vertikal geht. Das heißt, es ist zu erwarten, dass früher oder später der zweite Grundwasserleiter oder der quartäre Grundwasserleiter, aus dem Sie auch unmittelbar Wasser entnehmen wollen, dann mit den Schadstoffen belastet wird. Es kann nicht angehen, dass wir hier wissen, es ist eine Güllehochlastfläche, aber nicht untersucht wird, was mit den Schadstoffen passiert, wo sie sind und ob sie durch die massive Wassereinleitung an dieser Stelle in irgendeiner Weise in die eine oder in die andere Richtung bewegt werden. </w:t>
      </w:r>
    </w:p>
    <w:p>
      <w:pPr>
        <w:pStyle w:val="Normal"/>
        <w:jc w:val="both"/>
        <w:rPr>
          <w:rFonts w:cs="Arial"/>
        </w:rPr>
      </w:pPr>
      <w:r>
        <w:rPr>
          <w:rFonts w:cs="Arial"/>
        </w:rPr>
      </w:r>
    </w:p>
    <w:p>
      <w:pPr>
        <w:pStyle w:val="Normal"/>
        <w:jc w:val="both"/>
        <w:rPr/>
      </w:pPr>
      <w:r>
        <w:rPr>
          <w:rFonts w:cs="Arial"/>
          <w:b/>
          <w:bCs/>
        </w:rPr>
        <w:t xml:space="preserve">Herr Dr. Bartels: </w:t>
      </w:r>
      <w:r>
        <w:rPr>
          <w:rFonts w:cs="Arial"/>
        </w:rPr>
        <w:t xml:space="preserve">Ich halte fest: Am Standort des Versickerungsbeckens wird keine Stickstoffaltlast mehr vom Boden in das Grundwasser eingetragen. Der Auffassung sind wir schon aufgrund der Grundwasserflurabstände und der Lage der Altlast im Jahr 1992. </w:t>
      </w:r>
    </w:p>
    <w:p>
      <w:pPr>
        <w:pStyle w:val="Normal"/>
        <w:jc w:val="both"/>
        <w:rPr>
          <w:rFonts w:cs="Arial"/>
        </w:rPr>
      </w:pPr>
      <w:r>
        <w:rPr>
          <w:rFonts w:cs="Arial"/>
        </w:rPr>
      </w:r>
    </w:p>
    <w:p>
      <w:pPr>
        <w:pStyle w:val="Normal"/>
        <w:jc w:val="both"/>
        <w:rPr>
          <w:rFonts w:cs="Arial"/>
        </w:rPr>
      </w:pPr>
      <w:r>
        <w:rPr>
          <w:rFonts w:cs="Arial"/>
        </w:rPr>
        <w:t xml:space="preserve">Sie sagen </w:t>
        <w:noBreakHyphen/>
        <w:t> das ist richtig </w:t>
        <w:noBreakHyphen/>
        <w:t xml:space="preserve">, der Schadstoff ist eventuell noch im Grundwasser. </w:t>
      </w:r>
    </w:p>
    <w:p>
      <w:pPr>
        <w:pStyle w:val="Normal"/>
        <w:jc w:val="both"/>
        <w:rPr>
          <w:rFonts w:cs="Arial"/>
        </w:rPr>
      </w:pPr>
      <w:r>
        <w:rPr>
          <w:rFonts w:cs="Arial"/>
        </w:rPr>
      </w:r>
    </w:p>
    <w:p>
      <w:pPr>
        <w:pStyle w:val="Normal"/>
        <w:jc w:val="both"/>
        <w:rPr>
          <w:rFonts w:cs="Arial"/>
        </w:rPr>
      </w:pPr>
      <w:r>
        <w:rPr>
          <w:rFonts w:cs="Arial"/>
        </w:rPr>
        <w:t>(Herr Volpers: Ja, er ist irgendwo!)</w:t>
      </w:r>
    </w:p>
    <w:p>
      <w:pPr>
        <w:pStyle w:val="Normal"/>
        <w:jc w:val="both"/>
        <w:rPr>
          <w:rFonts w:cs="Arial"/>
        </w:rPr>
      </w:pPr>
      <w:r>
        <w:rPr>
          <w:rFonts w:cs="Arial"/>
        </w:rPr>
      </w:r>
    </w:p>
    <w:p>
      <w:pPr>
        <w:pStyle w:val="Normal"/>
        <w:jc w:val="both"/>
        <w:rPr/>
      </w:pPr>
      <w:r>
        <w:rPr>
          <w:rFonts w:cs="Arial"/>
        </w:rPr>
        <w:noBreakHyphen/>
        <w:t> </w:t>
      </w:r>
      <w:r>
        <w:rPr>
          <w:rFonts w:cs="Arial"/>
        </w:rPr>
        <w:t xml:space="preserve">Irgendwo. </w:t>
        <w:noBreakHyphen/>
        <w:t xml:space="preserve"> Der Schadstoff im Grundwasser fließt seit der Stilllegung in den Kuhzer See, weil die Lage des Schlages so ist, dass er in Richtung Kuhzer See geht, und dieser Prozess seit der Stilllegung stattfindet, wenn er 1992 schon bei 4 m, kurz über dem Grundwasser, war. Der jetzige Zustand des Kuhzer Sees ergibt sich aus einem fortwährenden Eintrag dieser Altlast, der über 13 Jahre stattfindet. </w:t>
      </w:r>
    </w:p>
    <w:p>
      <w:pPr>
        <w:pStyle w:val="Normal"/>
        <w:jc w:val="both"/>
        <w:rPr>
          <w:rFonts w:cs="Arial"/>
        </w:rPr>
      </w:pPr>
      <w:r>
        <w:rPr>
          <w:rFonts w:cs="Arial"/>
        </w:rPr>
      </w:r>
    </w:p>
    <w:p>
      <w:pPr>
        <w:pStyle w:val="Normal"/>
        <w:jc w:val="both"/>
        <w:rPr/>
      </w:pPr>
      <w:r>
        <w:rPr>
          <w:rFonts w:cs="Arial"/>
        </w:rPr>
        <w:t xml:space="preserve">Wir haben mit einer wirklich ungünstigen Abschätzung eines Grundwassergefälles eine Fließzeit von neun Jahren ermittelt, die auch akzeptiert worden ist. Das heißt, es ist davon auszugehen, dass die Altlast mit dem Grundwasser in Anbetracht der Abstände, die in dem Gutachten dokumentiert sind, bereits fortwährend in den Kuhzer See eingespült worden ist. </w:t>
      </w:r>
    </w:p>
    <w:p>
      <w:pPr>
        <w:pStyle w:val="Normal"/>
        <w:jc w:val="both"/>
        <w:rPr>
          <w:rFonts w:cs="Arial"/>
        </w:rPr>
      </w:pPr>
      <w:r>
        <w:rPr>
          <w:rFonts w:cs="Arial"/>
        </w:rPr>
      </w:r>
    </w:p>
    <w:p>
      <w:pPr>
        <w:pStyle w:val="Normal"/>
        <w:jc w:val="both"/>
        <w:rPr/>
      </w:pPr>
      <w:r>
        <w:rPr>
          <w:rFonts w:cs="Arial"/>
        </w:rPr>
        <w:t xml:space="preserve">Stromaufwärts vom Grundwasserfluss befindet sich die Anlage. Dort ist keine Güllehochlastfläche mehr, sodass nicht neues belastetes Grundwasser von der Seite dazukommen kann, was die Plausibilitätsbetrachtung, die wir an dieser Stelle machen wollen, besagt. </w:t>
      </w:r>
    </w:p>
    <w:p>
      <w:pPr>
        <w:pStyle w:val="Normal"/>
        <w:jc w:val="both"/>
        <w:rPr>
          <w:rFonts w:cs="Arial"/>
        </w:rPr>
      </w:pPr>
      <w:r>
        <w:rPr>
          <w:rFonts w:cs="Arial"/>
        </w:rPr>
      </w:r>
    </w:p>
    <w:p>
      <w:pPr>
        <w:pStyle w:val="Normal"/>
        <w:jc w:val="both"/>
        <w:rPr/>
      </w:pPr>
      <w:r>
        <w:rPr>
          <w:rFonts w:cs="Arial"/>
          <w:b/>
          <w:bCs/>
        </w:rPr>
        <w:t xml:space="preserve">Herr Volpers: </w:t>
      </w:r>
      <w:r>
        <w:rPr>
          <w:rFonts w:cs="Arial"/>
        </w:rPr>
        <w:t xml:space="preserve">Es tut mir Leid, wenn ich gleich noch einmal einhaken muss; aber das reicht mir nicht aus. Sie können nicht vermuten, dass die Schadstoffe schon im Kuhzer See sind. Der Kuhzer See hat sich in den letzten zehn Jahren in seinem Wasserzustand erheblich verbessert. Wenn Sie nachweisen können, dass er die Nährstoffe zusätzlich aufgenommen hat, ist das in Ordnung. Aber dann bitte ich darum, dass Sie Bohrungen machen und Wasseruntersuchungen durchführen, um festzustellen, ob die Schadstoffe aus dem Kuhzer See tatsächlich weg sind oder ob sie noch irgendwo sind und ob möglicherweise eine Beeinträchtigung des FFH-Gebietes „Kuhzer See“ zu befürchten ist. Das können Sie mit Ihren Vermutungen bisher keinesfalls ausschließ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Zum Ablauf der Diskussion eine Entgegnung. Herr Heise meldet sich seit längerer Zeit. Zuvor noch Herr Bartels. </w:t>
      </w:r>
    </w:p>
    <w:p>
      <w:pPr>
        <w:pStyle w:val="Normal"/>
        <w:jc w:val="both"/>
        <w:rPr>
          <w:rFonts w:cs="Arial"/>
        </w:rPr>
      </w:pPr>
      <w:r>
        <w:rPr>
          <w:rFonts w:cs="Arial"/>
        </w:rPr>
      </w:r>
    </w:p>
    <w:p>
      <w:pPr>
        <w:pStyle w:val="Normal"/>
        <w:jc w:val="both"/>
        <w:rPr/>
      </w:pPr>
      <w:r>
        <w:rPr>
          <w:rFonts w:cs="Arial"/>
          <w:b/>
          <w:bCs/>
        </w:rPr>
        <w:t>Herr Kremer:</w:t>
      </w:r>
      <w:r>
        <w:rPr>
          <w:rFonts w:cs="Arial"/>
        </w:rPr>
        <w:t xml:space="preserve"> Zum Ablauf. Ich habe mit allen von mir vertretenen Einwendern gesprochen. Wir wollen, dass wir, wenn ein Thema von einem Einwender verhandelt wird, die Möglichkeit haben, wenn es erforderlich ist, hin und her Fragen zu stellen. Das ist bei diesen Themen einfach so. Keiner der Einwender </w:t>
        <w:noBreakHyphen/>
        <w:t> ich frage noch einmal ausdrücklich </w:t>
        <w:noBreakHyphen/>
        <w:t xml:space="preserve"> hat gesagt, dass er damit nicht einverstanden ist. Alle haben gesagt, sie möchten vielmehr genau das, weil sie, wenn ihr Thema drankommt, auch nicht wollen, dass zwischendurch wieder ein anderes Thema behandelt wird. Deshalb meine Bitte: Nehmen Sie es nicht in der Reihenfolge der Meldungen. Alle sind damit einverstanden, dass zunächst ein Thema zu Ende behandelt wird und dann erst das nächste Thema drankommt.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Es hat mehrere Wortmeldungen von Herrn Heise gegeben. Herr Heise, sind Sie damit einverstanden, dass zunächst das Thema zwischen Herrn Volpers und Herrn Bartels ausdiskutiert wird, bevor Sie dran sind? </w:t>
        <w:noBreakHyphen/>
        <w:t xml:space="preserve"> Dann hatten Sie sich gemeldet. Auch Sie muss ich fragen, ob Sie damit einverstanden sind. </w:t>
      </w:r>
    </w:p>
    <w:p>
      <w:pPr>
        <w:pStyle w:val="Normal"/>
        <w:jc w:val="both"/>
        <w:rPr>
          <w:rFonts w:cs="Arial"/>
        </w:rPr>
      </w:pPr>
      <w:r>
        <w:rPr>
          <w:rFonts w:cs="Arial"/>
        </w:rPr>
      </w:r>
    </w:p>
    <w:p>
      <w:pPr>
        <w:pStyle w:val="Normal"/>
        <w:jc w:val="both"/>
        <w:rPr/>
      </w:pPr>
      <w:r>
        <w:rPr>
          <w:rFonts w:cs="Arial"/>
          <w:b/>
          <w:bCs/>
        </w:rPr>
        <w:t>Herr Dr. Heise:</w:t>
      </w:r>
      <w:r>
        <w:rPr>
          <w:rFonts w:cs="Arial"/>
        </w:rPr>
        <w:t xml:space="preserve"> Ja. </w:t>
      </w:r>
    </w:p>
    <w:p>
      <w:pPr>
        <w:pStyle w:val="Normal"/>
        <w:jc w:val="both"/>
        <w:rPr>
          <w:rFonts w:cs="Arial"/>
        </w:rPr>
      </w:pPr>
      <w:r>
        <w:rPr>
          <w:rFonts w:cs="Arial"/>
        </w:rPr>
      </w:r>
    </w:p>
    <w:p>
      <w:pPr>
        <w:pStyle w:val="Normal"/>
        <w:jc w:val="both"/>
        <w:rPr/>
      </w:pPr>
      <w:r>
        <w:rPr>
          <w:rFonts w:cs="Arial"/>
          <w:b/>
          <w:bCs/>
        </w:rPr>
        <w:t xml:space="preserve">Herr Dr. Bartels: </w:t>
      </w:r>
      <w:r>
        <w:rPr>
          <w:rFonts w:cs="Arial"/>
        </w:rPr>
        <w:t xml:space="preserve">Gut.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Herr Bartels, bitte. </w:t>
      </w:r>
    </w:p>
    <w:p>
      <w:pPr>
        <w:pStyle w:val="Normal"/>
        <w:jc w:val="both"/>
        <w:rPr>
          <w:rFonts w:cs="Arial"/>
        </w:rPr>
      </w:pPr>
      <w:r>
        <w:rPr>
          <w:rFonts w:cs="Arial"/>
        </w:rPr>
      </w:r>
    </w:p>
    <w:p>
      <w:pPr>
        <w:pStyle w:val="Normal"/>
        <w:jc w:val="both"/>
        <w:rPr/>
      </w:pPr>
      <w:r>
        <w:rPr>
          <w:rFonts w:cs="Arial"/>
          <w:b/>
          <w:bCs/>
        </w:rPr>
        <w:t>Herr Dr. Bartels:</w:t>
      </w:r>
      <w:r>
        <w:rPr>
          <w:rFonts w:cs="Arial"/>
        </w:rPr>
        <w:t xml:space="preserve"> Wenn Sie akzeptieren </w:t>
        <w:noBreakHyphen/>
        <w:t> das ist ja das Szenario </w:t>
        <w:noBreakHyphen/>
        <w:t xml:space="preserve">, dass das Grundwasser die Altlast in den Kuhzer See transportiert, dann passiert das schon seit vielen Jahren. Das ist eine Komponente für den Zustand des Kuhzer Sees, der sich nach Ihrer Aussage verbessert hat, </w:t>
      </w:r>
    </w:p>
    <w:p>
      <w:pPr>
        <w:pStyle w:val="Normal"/>
        <w:jc w:val="both"/>
        <w:rPr>
          <w:rFonts w:cs="Arial"/>
        </w:rPr>
      </w:pPr>
      <w:r>
        <w:rPr>
          <w:rFonts w:cs="Arial"/>
        </w:rPr>
      </w:r>
    </w:p>
    <w:p>
      <w:pPr>
        <w:pStyle w:val="Normal"/>
        <w:jc w:val="both"/>
        <w:rPr>
          <w:rFonts w:cs="Arial"/>
        </w:rPr>
      </w:pPr>
      <w:r>
        <w:rPr>
          <w:rFonts w:cs="Arial"/>
        </w:rPr>
        <w:t>(Herr Pries: Letzteres stimmt!)</w:t>
      </w:r>
    </w:p>
    <w:p>
      <w:pPr>
        <w:pStyle w:val="Normal"/>
        <w:jc w:val="both"/>
        <w:rPr>
          <w:rFonts w:cs="Arial"/>
        </w:rPr>
      </w:pPr>
      <w:r>
        <w:rPr>
          <w:rFonts w:cs="Arial"/>
        </w:rPr>
      </w:r>
    </w:p>
    <w:p>
      <w:pPr>
        <w:pStyle w:val="Normal"/>
        <w:jc w:val="both"/>
        <w:rPr>
          <w:rFonts w:cs="Arial"/>
        </w:rPr>
      </w:pPr>
      <w:r>
        <w:rPr>
          <w:rFonts w:cs="Arial"/>
        </w:rPr>
        <w:t xml:space="preserve">trotz des Eintrags über 13 Jahre. </w:t>
      </w:r>
    </w:p>
    <w:p>
      <w:pPr>
        <w:pStyle w:val="Normal"/>
        <w:jc w:val="both"/>
        <w:rPr>
          <w:rFonts w:cs="Arial"/>
        </w:rPr>
      </w:pPr>
      <w:r>
        <w:rPr>
          <w:rFonts w:cs="Arial"/>
        </w:rPr>
      </w:r>
    </w:p>
    <w:p>
      <w:pPr>
        <w:pStyle w:val="Normal"/>
        <w:jc w:val="both"/>
        <w:rPr/>
      </w:pPr>
      <w:r>
        <w:rPr>
          <w:rFonts w:cs="Arial"/>
          <w:b/>
          <w:bCs/>
        </w:rPr>
        <w:t xml:space="preserve">Herr Volpers: </w:t>
      </w:r>
      <w:r>
        <w:rPr>
          <w:rFonts w:cs="Arial"/>
        </w:rPr>
        <w:t>Das behaupten Sie, dass das eingetragen ist. Ich behaupte, das ist nicht eingetragen. Ich möchte gern wissen, wo das ist, bevor Sie massiv Wasser an dieser Stelle einleiten. Das ist unter dem Aspekt, dass wir hier ein FFH-Gebiet haben, das mit Bundes</w:t>
        <w:noBreakHyphen/>
        <w:t xml:space="preserve"> und Landesmitteln vom Förderverein im Rahmen des Naturschutz-Großprojektes gekauft worden ist und dass das Land in absehbarer Zeit als Naturschutzgebiet ausweisen wird, das Mindeste. Sie haben ohnehin eine FFH-Verträglichkeitsprüfung gemacht. Es ist mir völlig unklar, warum man diesen Aspekt ausgeklammert hat. Die Einwendung liegt Ihnen schriftlich vor. Ich hatte erwartet, dass Sie sich für heute ein bisschen besser vorbereitet und gesagt hätten: Das und das haben wir untersucht, das und das liegt vor; Ihre Einwendung ist möglicherweise nicht stichhaltig. Aber jetzt mit weiteren Vermutungen zu kommen und zu sagen, Sie haben doch aber so und so ..., reicht mir nicht aus. Arbeiten Sie bitte nach. Wenn Sie das Ergebnis haben, können Sie es entweder der Behörde oder uns vorlegen. Dann können wir uns wieder darüber unterhalten. Wenn Sie jetzt keine konkreten Daten haben, brauchen wir hier zu diesem Punkt nicht weiter zu diskutieren, sondern können zum nächsten Punkt übergeh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Herr Heise. </w:t>
      </w:r>
    </w:p>
    <w:p>
      <w:pPr>
        <w:pStyle w:val="Normal"/>
        <w:jc w:val="both"/>
        <w:rPr>
          <w:rFonts w:cs="Arial"/>
        </w:rPr>
      </w:pPr>
      <w:r>
        <w:rPr>
          <w:rFonts w:cs="Arial"/>
        </w:rPr>
      </w:r>
    </w:p>
    <w:p>
      <w:pPr>
        <w:pStyle w:val="Normal"/>
        <w:jc w:val="both"/>
        <w:rPr/>
      </w:pPr>
      <w:r>
        <w:rPr>
          <w:rFonts w:cs="Arial"/>
          <w:b/>
          <w:bCs/>
        </w:rPr>
        <w:t xml:space="preserve">Herr Dr. Heise: </w:t>
      </w:r>
      <w:r>
        <w:rPr>
          <w:rFonts w:cs="Arial"/>
        </w:rPr>
        <w:t xml:space="preserve">Das passt zu diesem Thema. Ich habe nur eine Frage. Wir erörtern hier Einwendungen zur Versickerung von nicht schädlich verunreinigtem Niederschlagswasser. Ich kenne diesen Begriff nicht. Ich habe ihn erstmals hier gelesen. Naturwissenschaftler definieren normalerweise einen Begriff, wenn sie ihn verwenden. Was ist das für ein Wasser? Was ist da drin? Gibt es Grenzwerte? Ist das Wasser toxisch? Wie ist das gemeint? Ich kann mit diesem Begriff nichts anfangen. Ich finde, zunächst hätte der Begriff definiert werden müssen, bevor wir über die möglichen Auswirkungen diskutieren. </w:t>
      </w:r>
    </w:p>
    <w:p>
      <w:pPr>
        <w:pStyle w:val="Normal"/>
        <w:jc w:val="both"/>
        <w:rPr>
          <w:rFonts w:cs="Arial"/>
        </w:rPr>
      </w:pPr>
      <w:r>
        <w:rPr>
          <w:rFonts w:cs="Arial"/>
        </w:rPr>
      </w:r>
    </w:p>
    <w:p>
      <w:pPr>
        <w:pStyle w:val="Normal"/>
        <w:jc w:val="both"/>
        <w:rPr/>
      </w:pPr>
      <w:r>
        <w:rPr>
          <w:rFonts w:cs="Arial"/>
          <w:b/>
          <w:bCs/>
        </w:rPr>
        <w:t>Herr Kutschke:</w:t>
      </w:r>
      <w:r>
        <w:rPr>
          <w:rFonts w:cs="Arial"/>
        </w:rPr>
        <w:t xml:space="preserve"> Es handelt sich hierbei um Wasser aus den Kontaktflächen einer Tierhaltungsanlage. Es gibt in den verschiedenen Bundesländern eine ganze Reihe von Definitionen, die besagen, dass das Oberflächenwasser von Dachflächen, von Parkflächen, von Tierhaltungsanlagen als unverschmutzt gilt. </w:t>
      </w:r>
    </w:p>
    <w:p>
      <w:pPr>
        <w:pStyle w:val="Normal"/>
        <w:jc w:val="both"/>
        <w:rPr>
          <w:rFonts w:cs="Arial"/>
        </w:rPr>
      </w:pPr>
      <w:r>
        <w:rPr>
          <w:rFonts w:cs="Arial"/>
        </w:rPr>
      </w:r>
    </w:p>
    <w:p>
      <w:pPr>
        <w:pStyle w:val="Normal"/>
        <w:jc w:val="both"/>
        <w:rPr/>
      </w:pPr>
      <w:r>
        <w:rPr>
          <w:rFonts w:cs="Arial"/>
        </w:rPr>
        <w:t xml:space="preserve">Ich habe abweichend davon Betrachtungen angestellt, wie viel Stickstoffeinträge im Worst-Case-Fall zu verzeichnen sind </w:t>
        <w:noBreakHyphen/>
        <w:t> das ist die Substanz, die uns interessieren muss, wenn es um das FFH-Gebiet „Kuhzer See“ geht; ich denke, das sehen Sie ähnlich </w:t>
        <w:noBreakHyphen/>
        <w:t xml:space="preserve">, um auf einer ganz konservativen Grundlage beurteilen zu können, ob es eine Gefährdung im Bereich des Kuhzer Sees gibt oder nicht. </w:t>
      </w:r>
    </w:p>
    <w:p>
      <w:pPr>
        <w:pStyle w:val="Normal"/>
        <w:jc w:val="both"/>
        <w:rPr>
          <w:rFonts w:cs="Arial"/>
        </w:rPr>
      </w:pPr>
      <w:r>
        <w:rPr>
          <w:rFonts w:cs="Arial"/>
        </w:rPr>
      </w:r>
    </w:p>
    <w:p>
      <w:pPr>
        <w:pStyle w:val="Normal"/>
        <w:jc w:val="both"/>
        <w:rPr>
          <w:rFonts w:cs="Arial"/>
        </w:rPr>
      </w:pPr>
      <w:r>
        <w:rPr>
          <w:rFonts w:cs="Arial"/>
        </w:rPr>
        <w:t xml:space="preserve">Herr Dr. Bartels hat plausibel dargelegt, warum wir davon ausgehen müssen, dass eine Altlast im Bereich des Versickerungsbeckens nicht mehr vorliegt. Insofern war das im Rahmen der FFH-Richtlinie auch nicht beurteilungsträchtig. </w:t>
      </w:r>
    </w:p>
    <w:p>
      <w:pPr>
        <w:pStyle w:val="Normal"/>
        <w:jc w:val="both"/>
        <w:rPr>
          <w:rFonts w:cs="Arial"/>
        </w:rPr>
      </w:pPr>
      <w:r>
        <w:rPr>
          <w:rFonts w:cs="Arial"/>
        </w:rPr>
      </w:r>
    </w:p>
    <w:p>
      <w:pPr>
        <w:pStyle w:val="Normal"/>
        <w:jc w:val="both"/>
        <w:rPr/>
      </w:pPr>
      <w:r>
        <w:rPr>
          <w:rFonts w:cs="Arial"/>
          <w:b/>
          <w:bCs/>
        </w:rPr>
        <w:t xml:space="preserve">Herr Dr. Heise: </w:t>
      </w:r>
      <w:r>
        <w:rPr>
          <w:rFonts w:cs="Arial"/>
        </w:rPr>
        <w:t xml:space="preserve">Ich halte, wenn Sie keine Werte angeben können, meine Frage nicht für beantwortet. </w:t>
      </w:r>
    </w:p>
    <w:p>
      <w:pPr>
        <w:pStyle w:val="Normal"/>
        <w:jc w:val="both"/>
        <w:rPr>
          <w:rFonts w:cs="Arial"/>
        </w:rPr>
      </w:pPr>
      <w:r>
        <w:rPr>
          <w:rFonts w:cs="Arial"/>
        </w:rPr>
      </w:r>
    </w:p>
    <w:p>
      <w:pPr>
        <w:pStyle w:val="Normal"/>
        <w:jc w:val="both"/>
        <w:rPr/>
      </w:pPr>
      <w:r>
        <w:rPr>
          <w:rFonts w:cs="Arial"/>
        </w:rPr>
        <w:t xml:space="preserve">Ich habe nachträglich eine Frage an das Landesumweltamt. Wenn ich richtig informiert bin, ist verunreinigtes Wasser von versiegelten Flächen, insbesondere von Stallgebäuden usw., wie Abwasser zu behandeln. </w:t>
      </w:r>
    </w:p>
    <w:p>
      <w:pPr>
        <w:pStyle w:val="Normal"/>
        <w:jc w:val="both"/>
        <w:rPr>
          <w:rFonts w:cs="Arial"/>
        </w:rPr>
      </w:pPr>
      <w:r>
        <w:rPr>
          <w:rFonts w:cs="Arial"/>
        </w:rPr>
      </w:r>
    </w:p>
    <w:p>
      <w:pPr>
        <w:pStyle w:val="Normal"/>
        <w:jc w:val="both"/>
        <w:rPr>
          <w:rFonts w:cs="Arial"/>
        </w:rPr>
      </w:pPr>
      <w:r>
        <w:rPr>
          <w:rFonts w:cs="Arial"/>
        </w:rPr>
        <w:t>(Herr Wolter nickt)</w:t>
      </w:r>
    </w:p>
    <w:p>
      <w:pPr>
        <w:pStyle w:val="Normal"/>
        <w:jc w:val="both"/>
        <w:rPr>
          <w:rFonts w:cs="Arial"/>
        </w:rPr>
      </w:pPr>
      <w:r>
        <w:rPr>
          <w:rFonts w:cs="Arial"/>
        </w:rPr>
      </w:r>
    </w:p>
    <w:p>
      <w:pPr>
        <w:pStyle w:val="Normal"/>
        <w:jc w:val="both"/>
        <w:rPr/>
      </w:pPr>
      <w:r>
        <w:rPr>
          <w:rFonts w:cs="Arial"/>
        </w:rPr>
        <w:noBreakHyphen/>
        <w:t> </w:t>
      </w:r>
      <w:r>
        <w:rPr>
          <w:rFonts w:cs="Arial"/>
        </w:rPr>
        <w:t xml:space="preserve">Sie nicken, also stimmt das. </w:t>
        <w:noBreakHyphen/>
        <w:t xml:space="preserve"> Dann frage ich mich, ob in einer Tierhaltungsanlage, wo Immissionen und Verschmutzungen durch Fahrzeuge und alles Mögliche stattfinden, eine einfache Versickerung, die man dort macht, überhaupt zulässig ist. Ich durfte zum Beispiel eine biologische Kleinkläranlage nicht betreiben, die nachträgliche Versickerung nicht machen, weil ich nicht 600 m von der Trinkwasseranlage entfernt war. Diese Massen können jetzt einfach auf einem sandigen Boden mit den Bedingungen, die wir eben gehört haben, und mit der Vorbelastung </w:t>
        <w:noBreakHyphen/>
        <w:t> egal wo das jetzt ist </w:t>
        <w:noBreakHyphen/>
        <w:t xml:space="preserve"> einfach dort versickern? </w:t>
        <w:noBreakHyphen/>
        <w:t xml:space="preserve"> Das ist für mich nicht nachvollziehbar.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Die Frage ging an das Landesumweltamt. Wer möchte sich dazu äußern? </w:t>
        <w:noBreakHyphen/>
        <w:t xml:space="preserve"> Herr Mandl. </w:t>
      </w:r>
    </w:p>
    <w:p>
      <w:pPr>
        <w:pStyle w:val="Normal"/>
        <w:jc w:val="both"/>
        <w:rPr>
          <w:rFonts w:cs="Arial"/>
        </w:rPr>
      </w:pPr>
      <w:r>
        <w:rPr>
          <w:rFonts w:cs="Arial"/>
        </w:rPr>
      </w:r>
    </w:p>
    <w:p>
      <w:pPr>
        <w:pStyle w:val="Normal"/>
        <w:jc w:val="both"/>
        <w:rPr/>
      </w:pPr>
      <w:r>
        <w:rPr>
          <w:rFonts w:cs="Arial"/>
          <w:b/>
          <w:bCs/>
        </w:rPr>
        <w:t>Herr Mandl:</w:t>
      </w:r>
      <w:r>
        <w:rPr>
          <w:rFonts w:cs="Arial"/>
        </w:rPr>
        <w:t xml:space="preserve"> Grundsätzlich muss ich sagen: Der Begriff „nicht schädlich verunreinigtes Niederschlagswasser“, den Herr Heise gebraucht hat, ist nicht festgemacht an bestimmten Belastungswerten des Niederschlagswassers, sondern an der Herkunft des Niederschlagswassers. Es kommt aus Wohnbereichen, von Dachflächen, Wohngebäuden und Straßenabläufen. Danach richtet sich die Einteilung des Niederschlagswassers. Danach richtet sich auch die Möglichkeit bzw. die Auflage, die mit der Verbringung verbunden ist. </w:t>
      </w:r>
    </w:p>
    <w:p>
      <w:pPr>
        <w:pStyle w:val="Normal"/>
        <w:jc w:val="both"/>
        <w:rPr>
          <w:rFonts w:cs="Arial"/>
        </w:rPr>
      </w:pPr>
      <w:r>
        <w:rPr>
          <w:rFonts w:cs="Arial"/>
        </w:rPr>
      </w:r>
    </w:p>
    <w:p>
      <w:pPr>
        <w:pStyle w:val="Normal"/>
        <w:jc w:val="both"/>
        <w:rPr/>
      </w:pPr>
      <w:r>
        <w:rPr>
          <w:rFonts w:cs="Arial"/>
        </w:rPr>
        <w:t xml:space="preserve">In dem in Rede stehenden Fall kommt nur eine Versickerung des Niederschlagswassers nach einer Behandlung infrage. Eine Behandlung kann in diesem Fall sein, dass die Versickerung über eine belebte und begrünte Bodenzone erfolgt. </w:t>
      </w:r>
    </w:p>
    <w:p>
      <w:pPr>
        <w:pStyle w:val="Normal"/>
        <w:jc w:val="both"/>
        <w:rPr>
          <w:rFonts w:cs="Arial"/>
        </w:rPr>
      </w:pPr>
      <w:r>
        <w:rPr>
          <w:rFonts w:cs="Arial"/>
        </w:rPr>
      </w:r>
    </w:p>
    <w:p>
      <w:pPr>
        <w:pStyle w:val="Normal"/>
        <w:jc w:val="both"/>
        <w:rPr/>
      </w:pPr>
      <w:r>
        <w:rPr>
          <w:rFonts w:cs="Arial"/>
          <w:b/>
          <w:bCs/>
        </w:rPr>
        <w:t xml:space="preserve">Herr Dr. Heise: </w:t>
      </w:r>
      <w:r>
        <w:rPr>
          <w:rFonts w:cs="Arial"/>
        </w:rPr>
        <w:t xml:space="preserve">Es ist bisher aber nichts von einer „belebten Bodenzone“ oder etwas in dieser Richtung gesagt worden. Ich habe es so verstanden </w:t>
        <w:noBreakHyphen/>
        <w:t> ich bitte, mich zu korrigieren </w:t>
        <w:noBreakHyphen/>
        <w:t xml:space="preserve">, dass das Regenwasser von den verschmutzten Flächen </w:t>
        <w:noBreakHyphen/>
        <w:t> so nenne ich es einfach mal </w:t>
        <w:noBreakHyphen/>
        <w:t xml:space="preserve"> in das große Versickerungsbecken geleitet wird und dort versickert. Etwas anderes kenne ich aus den Unterlagen nicht und habe ich auch hier nicht gehört. Genau das ist meine Frage. </w:t>
      </w:r>
    </w:p>
    <w:p>
      <w:pPr>
        <w:pStyle w:val="Normal"/>
        <w:jc w:val="both"/>
        <w:rPr>
          <w:rFonts w:cs="Arial"/>
        </w:rPr>
      </w:pPr>
      <w:r>
        <w:rPr>
          <w:rFonts w:cs="Arial"/>
        </w:rPr>
      </w:r>
    </w:p>
    <w:p>
      <w:pPr>
        <w:pStyle w:val="Normal"/>
        <w:jc w:val="both"/>
        <w:rPr/>
      </w:pPr>
      <w:r>
        <w:rPr>
          <w:rFonts w:cs="Arial"/>
          <w:b/>
          <w:bCs/>
        </w:rPr>
        <w:t>Herr Schönberg:</w:t>
      </w:r>
      <w:r>
        <w:rPr>
          <w:rFonts w:cs="Arial"/>
        </w:rPr>
        <w:t xml:space="preserve"> Das Versickerungsbecken wird mit einer Mutterbodenschicht abgedeckt. Wir müssen vor der Profilierung des Mutterbodens den anstehenden Mutterboden abschelfen, das Becken profilieren und dann den Mutterboden wieder aufbauen. In die Sohle des Beckens kommt eine starke humose Bodenschicht, sodass die Versickerung über eine belebte Bodenzone erfolgt. Im Übrigen gibt das Arbeitsblatt ATV DVDK A 138 mit der Tabelle 1 die Möglichkeiten vor, welche Arten von nicht schädlich verunreinigtem Regenwasser über welche Arten von Versickerungsanlagen zulässig sind. Dachflächen und unbelastete Verkehrsflächen können über einen Flächenfilter oder über ein Versickerungsbecken entwässert werd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Wir hatten auf die Bitte von Herrn Kremer hin vereinbart, dass das ausdiskutiert wird. Deshalb muss ich jetzt die anderen Fragesteller vertrösten. </w:t>
      </w:r>
    </w:p>
    <w:p>
      <w:pPr>
        <w:pStyle w:val="Normal"/>
        <w:jc w:val="both"/>
        <w:rPr>
          <w:rFonts w:cs="Arial"/>
        </w:rPr>
      </w:pPr>
      <w:r>
        <w:rPr>
          <w:rFonts w:cs="Arial"/>
        </w:rPr>
      </w:r>
    </w:p>
    <w:p>
      <w:pPr>
        <w:pStyle w:val="Normal"/>
        <w:jc w:val="both"/>
        <w:rPr/>
      </w:pPr>
      <w:r>
        <w:rPr>
          <w:rFonts w:cs="Arial"/>
          <w:b/>
          <w:bCs/>
        </w:rPr>
        <w:t xml:space="preserve">Herr Dr. Heise: </w:t>
      </w:r>
      <w:r>
        <w:rPr>
          <w:rFonts w:cs="Arial"/>
        </w:rPr>
        <w:t xml:space="preserve">Ich wollte nur anmerken, dass mich die Antworten, die ich hierzu bekommen habe </w:t>
        <w:noBreakHyphen/>
        <w:t> auch die Antwort eben </w:t>
        <w:noBreakHyphen/>
        <w:t xml:space="preserve">, überhaupt nicht befriedigen. Wenn Sie sagen, es gibt da Angaben für ... usw., das ist für mich uninteressant. Ich möchte wissen, welche Angaben es gibt bzw. wie das Wasser beschaffen ist und wie diese Belebung </w:t>
        <w:noBreakHyphen/>
        <w:t> oder was auch immer vorher ist </w:t>
        <w:noBreakHyphen/>
        <w:t xml:space="preserve"> erfolgt. Bei jeder Kleinkläranlage müssen Sie erst eine Kleinkläranlage haben, erst dann dürfen Sie versickern. Hier wird, so wie ich es verstehe, direkt versickert. Das ist meiner Meinung nach nicht rechtens. Es ist mir bestätigt worden, dass das Regenwasser von versiegelten und verschmutzten Flächen </w:t>
        <w:noBreakHyphen/>
        <w:t> in einem solchen Landwirtschaftsbetrieb sind die Flächen nun mal verschmutzt </w:t>
        <w:noBreakHyphen/>
        <w:t> </w:t>
        <w:noBreakHyphen/>
        <w:t xml:space="preserve"> Ich möchte wissen, ob das so geht. Es geht meiner Meinung nach nicht, das Wasser einfach in das Becken zu leiten, wenn es als Abwasser zu behandeln ist. </w:t>
      </w:r>
    </w:p>
    <w:p>
      <w:pPr>
        <w:pStyle w:val="Normal"/>
        <w:jc w:val="both"/>
        <w:rPr>
          <w:rFonts w:cs="Arial"/>
        </w:rPr>
      </w:pPr>
      <w:r>
        <w:rPr>
          <w:rFonts w:cs="Arial"/>
        </w:rPr>
      </w:r>
    </w:p>
    <w:p>
      <w:pPr>
        <w:pStyle w:val="Normal"/>
        <w:jc w:val="both"/>
        <w:rPr/>
      </w:pPr>
      <w:r>
        <w:rPr>
          <w:rFonts w:cs="Arial"/>
          <w:b/>
          <w:bCs/>
        </w:rPr>
        <w:t xml:space="preserve">Herr Schönberg: </w:t>
      </w:r>
      <w:r>
        <w:rPr>
          <w:rFonts w:cs="Arial"/>
        </w:rPr>
        <w:t xml:space="preserve">Das bei der Schweinezuchtanlage anfallende Regenwasser ist kein Abwasser. Es ist Regenwasser.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Es gibt mehrere Wortmeldungen außer der Reihe. </w:t>
      </w:r>
    </w:p>
    <w:p>
      <w:pPr>
        <w:pStyle w:val="Normal"/>
        <w:jc w:val="both"/>
        <w:rPr>
          <w:rFonts w:cs="Arial"/>
        </w:rPr>
      </w:pPr>
      <w:r>
        <w:rPr>
          <w:rFonts w:cs="Arial"/>
        </w:rPr>
      </w:r>
    </w:p>
    <w:p>
      <w:pPr>
        <w:pStyle w:val="Normal"/>
        <w:jc w:val="both"/>
        <w:rPr/>
      </w:pPr>
      <w:r>
        <w:rPr>
          <w:rFonts w:cs="Arial"/>
          <w:b/>
          <w:bCs/>
        </w:rPr>
        <w:t>Herr Müller:</w:t>
      </w:r>
      <w:r>
        <w:rPr>
          <w:rFonts w:cs="Arial"/>
        </w:rPr>
        <w:t xml:space="preserve"> Ich ringe um Fassung bei dieser Diskussion, weil hier von „nicht schädlich verunreinigtem Niederschlagswasser“ die Rede ist. Ich gehe davon aus, dass Sie den Leitfaden der umweltverträglichen, kostengünstigen Regenwasserbewirtschaftung in Brandenburg kennen </w:t>
        <w:noBreakHyphen/>
        <w:t> ich hoffe, dass Sie ihn kennen, wenn nicht, sollten Sie sich kundig machen </w:t>
        <w:noBreakHyphen/>
        <w:t xml:space="preserve">, herausgegeben vom Ministerium für Landwirtschaft, Umweltschutz und Raumordnung des Landes Brandenburg. In diesem Leitfaden ist auf Seite 9 Regenwasser klassifiziert nach der Herkunft von „unbedenklich“ bis zu „höchstbedenklich“. In der Skala weit unten, bei „höchstbedenklich“, sind gelistet: anfallende Regenwässer aus landwirtschaftlichen Hofflächen und aus Industriebetrieben. </w:t>
      </w:r>
    </w:p>
    <w:p>
      <w:pPr>
        <w:pStyle w:val="Normal"/>
        <w:jc w:val="both"/>
        <w:rPr>
          <w:rFonts w:cs="Arial"/>
        </w:rPr>
      </w:pPr>
      <w:r>
        <w:rPr>
          <w:rFonts w:cs="Arial"/>
        </w:rPr>
      </w:r>
    </w:p>
    <w:p>
      <w:pPr>
        <w:pStyle w:val="Normal"/>
        <w:jc w:val="both"/>
        <w:rPr>
          <w:rFonts w:cs="Arial"/>
        </w:rPr>
      </w:pPr>
      <w:r>
        <w:rPr>
          <w:rFonts w:cs="Arial"/>
        </w:rPr>
        <w:t xml:space="preserve">Wir reden hier, glaube ich, nicht über Peanuts. Es handelt sich nicht um Flächen von 400 bis 500 m² eines einzelnen Bauernhofes, sondern es geht um einige Hektar. Das heißt, man kann diesen Aspekt sicher nicht vernachlässigen. </w:t>
      </w:r>
    </w:p>
    <w:p>
      <w:pPr>
        <w:pStyle w:val="Normal"/>
        <w:jc w:val="both"/>
        <w:rPr>
          <w:rFonts w:cs="Arial"/>
        </w:rPr>
      </w:pPr>
      <w:r>
        <w:rPr>
          <w:rFonts w:cs="Arial"/>
        </w:rPr>
      </w:r>
    </w:p>
    <w:p>
      <w:pPr>
        <w:pStyle w:val="Normal"/>
        <w:jc w:val="both"/>
        <w:rPr/>
      </w:pPr>
      <w:r>
        <w:rPr>
          <w:rFonts w:cs="Arial"/>
        </w:rPr>
        <w:t xml:space="preserve">Das Regenwasser aus landwirtschaftlichen Hofflächen oder aus industriellen Anlagen darf nach dem Leitfaden des Landes Brandenburg nicht in Rigolen und auch nicht in Versickerungsbecken versickert werden. Sie sagen: Es wird nicht behandelt. Ein bisschen Mutterboden in ein Versickerungsbecken zu schütten kann man nicht als „behandeln“ bezeichnen. Ich bitte doch darum </w:t>
        <w:noBreakHyphen/>
        <w:t> das betrifft nicht nur diesen Aspekt </w:t>
        <w:noBreakHyphen/>
        <w:t xml:space="preserve">, dass die Genehmigungsbehörde und die Antragsteller die eigenen Vorgaben des Landes Brandenburg erheblich genauer beachten. </w:t>
      </w:r>
    </w:p>
    <w:p>
      <w:pPr>
        <w:pStyle w:val="Normal"/>
        <w:jc w:val="both"/>
        <w:rPr>
          <w:rFonts w:cs="Arial"/>
        </w:rPr>
      </w:pPr>
      <w:r>
        <w:rPr>
          <w:rFonts w:cs="Arial"/>
        </w:rPr>
      </w:r>
    </w:p>
    <w:p>
      <w:pPr>
        <w:pStyle w:val="Normal"/>
        <w:jc w:val="both"/>
        <w:rPr/>
      </w:pPr>
      <w:r>
        <w:rPr>
          <w:rFonts w:cs="Arial"/>
          <w:b/>
          <w:bCs/>
        </w:rPr>
        <w:t>Herr Strecker:</w:t>
      </w:r>
      <w:r>
        <w:rPr>
          <w:rFonts w:cs="Arial"/>
        </w:rPr>
        <w:t xml:space="preserve"> Ich darf das unterstützen. Ich kenne viele Einwendungen. Ich kenne aber keine Einwendung gegen die Versickerung nicht schädlich verunreinigten Niederschlagswassers. Ich kenne viele Einwendungen, die gegen die Industrie und gegen landwirtschaftliche, versiegelte Oberflächenversickerung sprechen. Hier ist entweder ein Punkt ausgelassen worden oder es handelt sich um eine Irreführung.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will das unterstreichen. Das, woraus Herr Müller zitiert hat, ist ein interner Erlass. Er hat nach außen hin keine Rechtsbindung. Intern, für die Behörde, ist er aber bindend. Die Frage ist, ob dieser Erlass der Behörde, unter anderem den Wasserbehörden, bekannt ist und wie damit umgegangen werden soll. </w:t>
      </w:r>
    </w:p>
    <w:p>
      <w:pPr>
        <w:pStyle w:val="Normal"/>
        <w:jc w:val="both"/>
        <w:rPr>
          <w:rFonts w:cs="Arial"/>
        </w:rPr>
      </w:pPr>
      <w:r>
        <w:rPr>
          <w:rFonts w:cs="Arial"/>
        </w:rPr>
      </w:r>
    </w:p>
    <w:p>
      <w:pPr>
        <w:pStyle w:val="Normal"/>
        <w:jc w:val="both"/>
        <w:rPr/>
      </w:pPr>
      <w:r>
        <w:rPr>
          <w:rFonts w:cs="Arial"/>
        </w:rPr>
        <w:t xml:space="preserve">Für mich stellt sich auch hier die Frage, warum dieser Konflikt erst an dieser Stelle auftaucht, wenn klar ist, dass Regenwasser von Anlagen der Landwirtschaft </w:t>
        <w:noBreakHyphen/>
        <w:t> von Anlagen der Industrie noch mehr; wir befinden uns eher im Bereich der Industrie als der Landwirtschaft </w:t>
        <w:noBreakHyphen/>
        <w:t xml:space="preserve"> überhaupt nicht versickert werden darf, was Inhalt des Erlasses ist. Warum wird dem Antragsteller nicht von vornherein aufgegeben, dafür eine andere Entsorgungsmöglichkeit zu finden? </w:t>
      </w:r>
    </w:p>
    <w:p>
      <w:pPr>
        <w:pStyle w:val="Normal"/>
        <w:jc w:val="both"/>
        <w:rPr>
          <w:rFonts w:cs="Arial"/>
        </w:rPr>
      </w:pPr>
      <w:r>
        <w:rPr>
          <w:rFonts w:cs="Arial"/>
        </w:rPr>
      </w:r>
    </w:p>
    <w:p>
      <w:pPr>
        <w:pStyle w:val="Normal"/>
        <w:jc w:val="both"/>
        <w:rPr/>
      </w:pPr>
      <w:r>
        <w:rPr>
          <w:rFonts w:cs="Arial"/>
        </w:rPr>
        <w:t xml:space="preserve">Ich würde es gern noch untermauern: Es gibt auch eine außenwirksame Bestimmung, die das von dem Antragsteller verlangt. § 19g WHG verlangt bei Anlagen zum Umgang mit wassergefährdenden Stoffen, dass diese so betreten werden, dass eine Gewässerverschmutzung nicht zu besorgen ist. Die Juristen kennen ja den Besorgnisgrundsatz. Das ist eine Art Gefährdungstatbestand, den es speziell im Wasserrecht gibt. Der Besorgnisgrundsatz besagt, dass nicht einmal das Risiko eintreten darf, dass es tatsächlich zu einer Gewässerverschmutzung kommt. </w:t>
      </w:r>
    </w:p>
    <w:p>
      <w:pPr>
        <w:pStyle w:val="Normal"/>
        <w:jc w:val="both"/>
        <w:rPr>
          <w:rFonts w:cs="Arial"/>
        </w:rPr>
      </w:pPr>
      <w:r>
        <w:rPr>
          <w:rFonts w:cs="Arial"/>
        </w:rPr>
      </w:r>
    </w:p>
    <w:p>
      <w:pPr>
        <w:pStyle w:val="Normal"/>
        <w:jc w:val="both"/>
        <w:rPr/>
      </w:pPr>
      <w:r>
        <w:rPr>
          <w:rFonts w:cs="Arial"/>
        </w:rPr>
        <w:t xml:space="preserve">Bezüglich der Frage, was ein „wassergefährdender Stoff“ ist, gibt es eine Konkretisierung. Die Juristen brauchen nur in eine Liste zu gucken, nämlich die Allgemeine Verwaltungsvorschrift zum WHG über die Einstufung wassergefährdender Stoffe in Wassergefährdungsklassen, geändert am 27. Juni 2005. Jetzt liegt eine neue Fassung vor, die der alten ähnlich ist. In beiden kommen genau die Stoffe vor, die üblicherweise durch das Wasser bei derartigen Anlagen ausgewaschen werden </w:t>
        <w:noBreakHyphen/>
        <w:t xml:space="preserve"> es sei denn, ich habe es falsch verstanden. Aber soweit ich es weiß, ist zum Beispiel Ammoniumnitrat einer der Stoffe, die üblicherweise imitiert werden, die dann über das Wasser aufgefangen werden, in dem Becken abgewaschen werden und in dem Wasser enthalten sind. </w:t>
      </w:r>
    </w:p>
    <w:p>
      <w:pPr>
        <w:pStyle w:val="Normal"/>
        <w:jc w:val="both"/>
        <w:rPr>
          <w:rFonts w:cs="Arial"/>
        </w:rPr>
      </w:pPr>
      <w:r>
        <w:rPr>
          <w:rFonts w:cs="Arial"/>
        </w:rPr>
      </w:r>
    </w:p>
    <w:p>
      <w:pPr>
        <w:pStyle w:val="Normal"/>
        <w:jc w:val="both"/>
        <w:rPr/>
      </w:pPr>
      <w:r>
        <w:rPr>
          <w:rFonts w:cs="Arial"/>
        </w:rPr>
        <w:t xml:space="preserve">Wenn sowohl der Erlass des Landes als auch eine bundesrechtlich wirksame und im Übrigen auch direkt wirksame Vorschrift erstens sagen, es handelt sich um wassergefährdende Stoffe, und zweitens sagen, es muss der Besorgnisgrundsatz erfüllt sein, dann dürfte es relativ klar sein, dass das mit einer Regenwasserversickerung nicht geht. Meine Frage an die Behörde: Ist dieser Konflikt nicht erkannt worden oder hat man dort eine andere Einschätzung? </w:t>
      </w:r>
    </w:p>
    <w:p>
      <w:pPr>
        <w:pStyle w:val="Normal"/>
        <w:jc w:val="both"/>
        <w:rPr>
          <w:rFonts w:cs="Arial"/>
        </w:rPr>
      </w:pPr>
      <w:r>
        <w:rPr>
          <w:rFonts w:cs="Arial"/>
        </w:rPr>
      </w:r>
    </w:p>
    <w:p>
      <w:pPr>
        <w:pStyle w:val="Normal"/>
        <w:jc w:val="both"/>
        <w:rPr/>
      </w:pPr>
      <w:r>
        <w:rPr>
          <w:rFonts w:cs="Arial"/>
          <w:b/>
          <w:bCs/>
        </w:rPr>
        <w:t>Herr Mandl:</w:t>
      </w:r>
      <w:r>
        <w:rPr>
          <w:rFonts w:cs="Arial"/>
        </w:rPr>
        <w:t xml:space="preserve"> Zu der ersten Frage: Der Erlass ist bekannt. Zu der zweiten Frage: Ich gehe davon aus, dass dieses Niederschlagswasser kein wassergefährdender Stoff ist. Die Inhaltsstoffe, die darin enthalten sind, sind in anderen Konzentrationen darin enthalten, sodass sie das Gesamtniederschlagswasser aus meiner Sicht nicht zum wassergefährdenden Stoff machen. </w:t>
      </w:r>
    </w:p>
    <w:p>
      <w:pPr>
        <w:pStyle w:val="Normal"/>
        <w:jc w:val="both"/>
        <w:rPr>
          <w:rFonts w:cs="Arial"/>
        </w:rPr>
      </w:pPr>
      <w:r>
        <w:rPr>
          <w:rFonts w:cs="Arial"/>
        </w:rPr>
      </w:r>
    </w:p>
    <w:p>
      <w:pPr>
        <w:pStyle w:val="Normal"/>
        <w:jc w:val="both"/>
        <w:rPr/>
      </w:pPr>
      <w:r>
        <w:rPr>
          <w:rFonts w:cs="Arial"/>
          <w:b/>
          <w:bCs/>
        </w:rPr>
        <w:t>Herr Müller:</w:t>
      </w:r>
      <w:r>
        <w:rPr>
          <w:rFonts w:cs="Arial"/>
        </w:rPr>
        <w:t xml:space="preserve"> Warum dann aber der Erlass? </w:t>
      </w:r>
    </w:p>
    <w:p>
      <w:pPr>
        <w:pStyle w:val="Normal"/>
        <w:jc w:val="both"/>
        <w:rPr>
          <w:rFonts w:cs="Arial"/>
        </w:rPr>
      </w:pPr>
      <w:r>
        <w:rPr>
          <w:rFonts w:cs="Arial"/>
        </w:rPr>
      </w:r>
    </w:p>
    <w:p>
      <w:pPr>
        <w:pStyle w:val="Normal"/>
        <w:jc w:val="both"/>
        <w:rPr/>
      </w:pPr>
      <w:r>
        <w:rPr>
          <w:rFonts w:cs="Arial"/>
          <w:b/>
          <w:bCs/>
        </w:rPr>
        <w:t xml:space="preserve">Herr Mandl: </w:t>
      </w:r>
      <w:r>
        <w:rPr>
          <w:rFonts w:cs="Arial"/>
        </w:rPr>
        <w:t xml:space="preserve">Der Erlass sagt aus, dass das Niederschlagswasser bei bestimmten Umständen, nämlich nach Behandlung, versickert werden kann. Das habe ich ja vorhin gerade gesagt. </w:t>
      </w:r>
    </w:p>
    <w:p>
      <w:pPr>
        <w:pStyle w:val="Normal"/>
        <w:jc w:val="both"/>
        <w:rPr>
          <w:rFonts w:cs="Arial"/>
        </w:rPr>
      </w:pPr>
      <w:r>
        <w:rPr>
          <w:rFonts w:cs="Arial"/>
        </w:rPr>
      </w:r>
    </w:p>
    <w:p>
      <w:pPr>
        <w:pStyle w:val="Normal"/>
        <w:jc w:val="both"/>
        <w:rPr>
          <w:rFonts w:cs="Arial"/>
        </w:rPr>
      </w:pPr>
      <w:r>
        <w:rPr>
          <w:rFonts w:cs="Arial"/>
        </w:rPr>
        <w:t>(Zurufe: Es wird doch nicht behandelt!)</w:t>
      </w:r>
    </w:p>
    <w:p>
      <w:pPr>
        <w:pStyle w:val="Normal"/>
        <w:jc w:val="both"/>
        <w:rPr>
          <w:rFonts w:cs="Arial"/>
        </w:rPr>
      </w:pPr>
      <w:r>
        <w:rPr>
          <w:rFonts w:cs="Arial"/>
        </w:rPr>
      </w:r>
    </w:p>
    <w:p>
      <w:pPr>
        <w:pStyle w:val="Normal"/>
        <w:jc w:val="both"/>
        <w:rPr/>
      </w:pPr>
      <w:r>
        <w:rPr>
          <w:rFonts w:cs="Arial"/>
        </w:rPr>
        <w:t xml:space="preserve">Ich will nachher noch eine </w:t>
      </w:r>
      <w:r>
        <w:rPr>
          <w:rFonts w:cs="Arial"/>
          <w:bCs/>
          <w:szCs w:val="22"/>
        </w:rPr>
        <w:t>Stellungnahme</w:t>
      </w:r>
      <w:r>
        <w:rPr>
          <w:rFonts w:cs="Arial"/>
        </w:rPr>
        <w:t xml:space="preserve"> dazu abgeben. Das eine ist, was der Antragsteller vorschlägt, das andere ist unsere </w:t>
      </w:r>
      <w:r>
        <w:rPr>
          <w:rFonts w:cs="Arial"/>
          <w:bCs/>
          <w:szCs w:val="22"/>
        </w:rPr>
        <w:t>Stellungnahme</w:t>
      </w:r>
      <w:r>
        <w:rPr>
          <w:rFonts w:cs="Arial"/>
        </w:rPr>
        <w:t xml:space="preserve"> dazu. Herr Stock hat vorhin schon mehrfach dargelegt, dass der Zustand, wie er sich jetzt darstellt, nicht der Endzustand sein muss. Das ist kein Grund, uns jetzt Vorwürfe zu machen. Wir haben Vorbehalte gegen diese Lösung. Ich muss aber auch sagen: Eine Versickerung für diese Menge an Niederschlagswasser halte ich für den Standort insgesamt für die günstigste Lösung, und zwar für viel günstiger als das, was bisher praktiziert worden ist.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Der Antragsteller hat sich zu Wort gemeldet.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Wir haben eine Industriefläche, wie Sie, Herr Kremer, es vorgetragen haben, und wir haben die gewerbliche Fläche, auf der Tierhaltung betrieben wird. Wir haben im Bereich der Tierhaltung umfangreiche Maßnahmen gegen die Emissionsbildung, gerade was die Ammoniakemission und die Staubemission angeht, durchgeführt. Wir können davon ausgehen, dass die Regenwassermenge, die auf dieser zugegebenermaßen großen Fläche auftrifft, nicht in Gefahr steht, eine Verschmutzung zu erhalten. </w:t>
      </w:r>
    </w:p>
    <w:p>
      <w:pPr>
        <w:pStyle w:val="Normal"/>
        <w:jc w:val="both"/>
        <w:rPr>
          <w:rFonts w:cs="Arial"/>
        </w:rPr>
      </w:pPr>
      <w:r>
        <w:rPr>
          <w:rFonts w:cs="Arial"/>
        </w:rPr>
      </w:r>
    </w:p>
    <w:p>
      <w:pPr>
        <w:pStyle w:val="Normal"/>
        <w:jc w:val="both"/>
        <w:rPr/>
      </w:pPr>
      <w:r>
        <w:rPr>
          <w:rFonts w:cs="Arial"/>
          <w:b/>
          <w:bCs/>
        </w:rPr>
        <w:t xml:space="preserve">Herr Dr. Heise: </w:t>
      </w:r>
      <w:r>
        <w:rPr>
          <w:rFonts w:cs="Arial"/>
        </w:rPr>
        <w:t xml:space="preserve">Ich hatte die Frage gestellt, ob es richtig ist, das Regenwasser, das auf versiegelte verschmutzte Flächen auftrifft, wie Abwasser zu behandeln ist. Daraufhin wurde hier oben mit dem Kopf genickt. Eben habe ich von Ihnen gehört: „Aus meiner Sicht ...“, „meiner Meinung nach ...“. Ihre persönliche Meinung interessiert mich nicht. Mich interessiert, wie es objektiv ist. Ich denke, das Landesumweltamt ist die Fachbehörde. Die untere Wasserbehörde nimmt nur die Verwaltungsangelegenheit wahr. Wenn die Fachbehörde mit so vielen Vertretern hier anwesend ist, erwarte ich nicht die Antwort: „Meiner Meinung nach ist das nicht so“ oder „Das könnte nicht so sein“ oder „Wir gehen davon aus“. Dann erwarte ich Fakten. Fakten habe ich aber bis jetzt noch nicht gehört. </w:t>
      </w:r>
    </w:p>
    <w:p>
      <w:pPr>
        <w:pStyle w:val="Normal"/>
        <w:jc w:val="both"/>
        <w:rPr>
          <w:rFonts w:cs="Arial"/>
        </w:rPr>
      </w:pPr>
      <w:r>
        <w:rPr>
          <w:rFonts w:cs="Arial"/>
        </w:rPr>
      </w:r>
    </w:p>
    <w:p>
      <w:pPr>
        <w:pStyle w:val="Normal"/>
        <w:jc w:val="both"/>
        <w:rPr/>
      </w:pPr>
      <w:r>
        <w:rPr>
          <w:rFonts w:cs="Arial"/>
        </w:rPr>
        <w:t xml:space="preserve">Wenn Sie zum Beispiel schon an der Autobahn, wo Autos fahren, oder am Rand von großen Straßen Rückhaltebecken usw. haben und wenn Sie bei einer Kleinkläranlage nicht das, was hinten rauskommt, einfach versickern können oder nur unter Auflagen, dann frage ich mich, wie das bei dem riesigen Gebiet funktionieren soll. Eine Verschmutzung findet dort immer statt. Emissionen finden dort immer statt, durch Futtermittelreste und was sich auf so einem Hof alles bietet. Auf so einem Hof ist es doch nicht wie beim Hygieneinspektor. Das ist doch ganz logisch. Wenn Sie jetzt sagen, Sie gehen davon aus, dass dort keine Verschmutzung stattfindet, dann ist es ja blankes Regenwasser. Dann frage ich mich, warum wir überhaupt über die ganze Angelegenheit reden. </w:t>
      </w:r>
    </w:p>
    <w:p>
      <w:pPr>
        <w:pStyle w:val="Normal"/>
        <w:jc w:val="both"/>
        <w:rPr>
          <w:rFonts w:cs="Arial"/>
        </w:rPr>
      </w:pPr>
      <w:r>
        <w:rPr>
          <w:rFonts w:cs="Arial"/>
        </w:rPr>
      </w:r>
    </w:p>
    <w:p>
      <w:pPr>
        <w:pStyle w:val="Normal"/>
        <w:jc w:val="both"/>
        <w:rPr/>
      </w:pPr>
      <w:r>
        <w:rPr>
          <w:rFonts w:cs="Arial"/>
        </w:rPr>
        <w:t xml:space="preserve">Noch ein Hinweis. Wenn wir jetzt erzählen, die Schadstoffeinträge von der früheren Last seien jetzt nicht mehr zu finden, das ist ja weit weg, dann ist das für mich doch sehr bedenklich. Als ob das jetzt verschwunden ist: Es verschwindet nichts nach den naturwissenschaftlichen Gesetzen. Es ist jetzt irgendwo und wird irgendwann ankommen, auch wenn es jetzt noch nicht da ist. Wir können doch nicht wieder sagen: Wir geben auf Verdacht irgendetwas darauf. Dazu finde ich keine Worte. Wir sind doch schließlich hier </w:t>
        <w:noBreakHyphen/>
        <w:t> trotz der vielen Gesetze, die wir haben </w:t>
        <w:noBreakHyphen/>
        <w:t xml:space="preserve">, um Schaden abzuwenden, um Vorsorge zu treffen; denn solche Konzentrationen bringen immer bestimmte Probleme mit sich. Das war nirgendwo anders. Wir tun immer so, als ob das alles Bagatellen sind. Das kann ich nicht hinnehmen. Ich erwarte objektive Aussagen zu dem Wasser, wie es beschaffen ist, was darin enthalten ist. Dann kann man entscheiden, was man damit macht. </w:t>
      </w:r>
    </w:p>
    <w:p>
      <w:pPr>
        <w:pStyle w:val="Normal"/>
        <w:jc w:val="both"/>
        <w:rPr>
          <w:rFonts w:cs="Arial"/>
        </w:rPr>
      </w:pPr>
      <w:r>
        <w:rPr>
          <w:rFonts w:cs="Arial"/>
        </w:rPr>
      </w:r>
    </w:p>
    <w:p>
      <w:pPr>
        <w:pStyle w:val="Normal"/>
        <w:jc w:val="both"/>
        <w:rPr/>
      </w:pPr>
      <w:r>
        <w:rPr>
          <w:rFonts w:cs="Arial"/>
          <w:b/>
          <w:bCs/>
        </w:rPr>
        <w:t xml:space="preserve">Herr Prof. Dr. Dombert: </w:t>
      </w:r>
      <w:r>
        <w:rPr>
          <w:rFonts w:cs="Arial"/>
        </w:rPr>
        <w:t xml:space="preserve">Herr Dr. Heise, ich muss etwas zur Begriffsklärung sagen. Der Gesetzgeber des Landeswassergesetzes ist an dieser Stelle in der Gefahr, etwas missverstanden zu werden. Konkret ist es so: Von der Definition her bezieht er das Niederschlagswasser grundsätzlich in den Abwasserbegriff ein, aber er macht gleichzeitig einen Kunstgriff. In § 64 Abs. 2 Nr. 3 nimmt er dieses Niederschlagswasser von der Vorschrift über die Abwasserbeseitigung </w:t>
        <w:noBreakHyphen/>
        <w:t> § 64 ff. </w:t>
        <w:noBreakHyphen/>
        <w:t xml:space="preserve"> wieder aus. Das ist der Grund dafür, warum wir beispielsweise in der Überschrift in der Tagesordnung und der Begriffsklärung, was für eine Art von Wasser wir darunter verstanden wissen, einen Bogen gesehen haben, weil das rein rechtlich vorgesehen ist. Deshalb sagen wir: Es wird zwar als Abwasser bezeichnet, aber es hat nicht den Anforderungen an die Abwasserbeseitigung zu unterfallen. Das ist der rechtliche Hintergrund, der sich aus der Systematik des § 64 des novellierten Wassergesetzes des Landes Brandenburg ergibt. </w:t>
      </w:r>
    </w:p>
    <w:p>
      <w:pPr>
        <w:pStyle w:val="Normal"/>
        <w:jc w:val="both"/>
        <w:rPr>
          <w:rFonts w:cs="Arial"/>
        </w:rPr>
      </w:pPr>
      <w:r>
        <w:rPr>
          <w:rFonts w:cs="Arial"/>
        </w:rPr>
      </w:r>
    </w:p>
    <w:p>
      <w:pPr>
        <w:pStyle w:val="Normal"/>
        <w:jc w:val="both"/>
        <w:rPr/>
      </w:pPr>
      <w:r>
        <w:rPr>
          <w:rFonts w:cs="Arial"/>
          <w:b/>
          <w:bCs/>
        </w:rPr>
        <w:t>Herr Dr. Scheck:</w:t>
      </w:r>
      <w:r>
        <w:rPr>
          <w:rFonts w:cs="Arial"/>
        </w:rPr>
        <w:t xml:space="preserve"> Wir werden in den nächsten drei bis vier Tagen nur vom so genannten Routinebetrieb sprechen. Wir werden nicht ein einziges Mal von den Störungen dieses Routinebetriebes sprechen. Eine versiegelte Fläche in einem industriellen Betrieb, wie er hier vorliegt, wird bereits im Verdachtsfall vom entsprechenden Veterinärbeamten als kontaminiert angesehen werden. „Kontaminiert“ bedeutet, es muss desinfiziert werden. </w:t>
      </w:r>
    </w:p>
    <w:p>
      <w:pPr>
        <w:pStyle w:val="Normal"/>
        <w:jc w:val="both"/>
        <w:rPr>
          <w:rFonts w:cs="Arial"/>
        </w:rPr>
      </w:pPr>
      <w:r>
        <w:rPr>
          <w:rFonts w:cs="Arial"/>
        </w:rPr>
      </w:r>
    </w:p>
    <w:p>
      <w:pPr>
        <w:pStyle w:val="Normal"/>
        <w:jc w:val="both"/>
        <w:rPr/>
      </w:pPr>
      <w:r>
        <w:rPr>
          <w:rFonts w:cs="Arial"/>
        </w:rPr>
        <w:t xml:space="preserve">Wenn ich die Angabe sehe, dass hier bereits im Routinebetrieb mit Desinfektionsmitteln im Tonnenbereich gearbeitet wird </w:t>
        <w:noBreakHyphen/>
        <w:t xml:space="preserve"> der Routinebetrieb ist im Durchschnitt ein Zehntel </w:t>
        <w:noBreakHyphen/>
        <w:t> oder sagen wir: ein Drittel </w:t>
        <w:noBreakHyphen/>
        <w:t xml:space="preserve"> von dem, was in einem Störfall gemacht wird </w:t>
        <w:noBreakHyphen/>
        <w:t xml:space="preserve">, dann können Sie sich ausrechnen, um welche Menge es sich handelt. Wenn also von einer versiegelten Freifläche die Wässer abgeleitet werden in ein Regenwasserauffangbecken mit einem entsprechenden Gehalt an </w:t>
        <w:noBreakHyphen/>
        <w:t> wie Sie es ausgedrückt haben </w:t>
        <w:noBreakHyphen/>
        <w:t xml:space="preserve"> „biologisch schwer“ oder „biologisch nicht abbaubaren“ Desinfektionsmitteln, dann muss man eine Definition, wie Herr Heise sie vorschlägt, erwarten könn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Vonseiten der Antragsteller soll dargestellt werden, was im Havariefall passiert.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Ich habe dazu eine Nachfrage. Was stellen Sie sich denn für eine Havariefallsituation vor, die das Oberflächenwasser derart verschmutzen könnte, wie Sie es vorgetragen haben? </w:t>
      </w:r>
    </w:p>
    <w:p>
      <w:pPr>
        <w:pStyle w:val="Normal"/>
        <w:jc w:val="both"/>
        <w:rPr>
          <w:rFonts w:cs="Arial"/>
        </w:rPr>
      </w:pPr>
      <w:r>
        <w:rPr>
          <w:rFonts w:cs="Arial"/>
        </w:rPr>
      </w:r>
    </w:p>
    <w:p>
      <w:pPr>
        <w:pStyle w:val="Normal"/>
        <w:jc w:val="both"/>
        <w:rPr/>
      </w:pPr>
      <w:r>
        <w:rPr>
          <w:rFonts w:cs="Arial"/>
          <w:b/>
          <w:bCs/>
        </w:rPr>
        <w:t>Herr Dr. Scheck:</w:t>
      </w:r>
      <w:r>
        <w:rPr>
          <w:rFonts w:cs="Arial"/>
        </w:rPr>
        <w:t xml:space="preserve"> Ich stelle mir jede von einem zuständigen Amtstierarzt im Verdachtsfall erhobene Tierseuche vor. Das kann beispielsweise die Schweinepest oder die Maul- und Klauenseuche sein. Es braucht nur der Verdachtsfall zu bestehen, dann sind bereits bestimmte Maßnahmen zu treffen. Die Maßnahmen sind so, wie ich es ausgeführt habe. Hierfür reicht der Verdachtsfall. Die Seuche selbst muss noch nicht vorliegen. </w:t>
      </w:r>
    </w:p>
    <w:p>
      <w:pPr>
        <w:pStyle w:val="Normal"/>
        <w:jc w:val="both"/>
        <w:rPr>
          <w:rFonts w:cs="Arial"/>
        </w:rPr>
      </w:pPr>
      <w:r>
        <w:rPr>
          <w:rFonts w:cs="Arial"/>
        </w:rPr>
      </w:r>
    </w:p>
    <w:p>
      <w:pPr>
        <w:pStyle w:val="Normal"/>
        <w:jc w:val="both"/>
        <w:rPr/>
      </w:pPr>
      <w:r>
        <w:rPr>
          <w:rFonts w:cs="Arial"/>
          <w:b/>
          <w:bCs/>
        </w:rPr>
        <w:t>Herr Dr. Rehhahn:</w:t>
      </w:r>
      <w:r>
        <w:rPr>
          <w:rFonts w:cs="Arial"/>
        </w:rPr>
        <w:t xml:space="preserve"> Wir reden nicht von Freilandhaltung von Hühnern, Schweinen oder Kühen. Es geht um eine Hof- oder eine Dachfläche in einer geschlossenen Tierproduktionsanlage. Die Tiere sind immer nur im Stall. Sie gelangen nie auf die Hoffläche, die so genannte Verkehrsfläche. Die Hofflächen sind in keiner Weise im Kontakt mit Tieren, Tiermaterial oder Personal. Das Personal geht durch eine Dusche, bevor es diese Flächen betritt. Das heißt, es können in keinem Fall </w:t>
        <w:noBreakHyphen/>
        <w:t> weder vom Tier noch vom Personal noch in irgendeiner Weise von anderen Trägermedien </w:t>
        <w:noBreakHyphen/>
        <w:t xml:space="preserve"> vermutete Krankheitskeime auf die Hof- oder Dachfläche gelangen. Deshalb werden diese Flächen auch nicht desinfiziert. Es müsste vonseiten der Behörden, vom Landwirtschaftsamt, gesagt werden, ob tatsächlich Dach- oder Hofflächen in einem solchen Typ Anlage, in einem solchen Fall desinfiziert werden sollten. Mir ist das nicht bekannt. Auch in einem solchen Fall gibt es eine solche Desinfektion nicht. Wenn die Behörde das weiß, dann müsste sie das nennen und wir müssten eine Störfallsituation erarbeiten. Aber im normalen Betrieb und auch im Störfall ist so etwas nicht vorgesehen. </w:t>
      </w:r>
    </w:p>
    <w:p>
      <w:pPr>
        <w:pStyle w:val="Normal"/>
        <w:jc w:val="both"/>
        <w:rPr>
          <w:rFonts w:cs="Arial"/>
        </w:rPr>
      </w:pPr>
      <w:r>
        <w:rPr>
          <w:rFonts w:cs="Arial"/>
        </w:rPr>
      </w:r>
    </w:p>
    <w:p>
      <w:pPr>
        <w:pStyle w:val="Normal"/>
        <w:jc w:val="both"/>
        <w:rPr/>
      </w:pPr>
      <w:r>
        <w:rPr>
          <w:rFonts w:cs="Arial"/>
          <w:b/>
          <w:bCs/>
        </w:rPr>
        <w:t>Herr Kremer:</w:t>
      </w:r>
      <w:r>
        <w:rPr>
          <w:rFonts w:cs="Arial"/>
        </w:rPr>
        <w:t xml:space="preserve"> Ich finde das sehr interessant. Ich beginne, mich auch in die Thematik einzuarbeiten, in der Sie sich natürlich viel besser auskennen. </w:t>
        <w:noBreakHyphen/>
        <w:t xml:space="preserve"> Wenn es tatsächlich im Ernstfall eine Seuche gibt, wie es von Herrn Scheck dargestellt worden ist, spielt es nach den Ausführungen von Herrn Rehhahn für die Außenverhältnisse überhaupt keine Rolle, selbst wenn im Stall etwas unternommen werden müsste wie eine Desinfektion oder Ähnliches. Das ist ein geschlossenes System, es gibt eine Hülle drum mit einer Schleuse usw. </w:t>
      </w:r>
    </w:p>
    <w:p>
      <w:pPr>
        <w:pStyle w:val="Normal"/>
        <w:jc w:val="both"/>
        <w:rPr>
          <w:rFonts w:cs="Arial"/>
        </w:rPr>
      </w:pPr>
      <w:r>
        <w:rPr>
          <w:rFonts w:cs="Arial"/>
        </w:rPr>
      </w:r>
    </w:p>
    <w:p>
      <w:pPr>
        <w:pStyle w:val="Normal"/>
        <w:jc w:val="both"/>
        <w:rPr/>
      </w:pPr>
      <w:r>
        <w:rPr>
          <w:rFonts w:cs="Arial"/>
        </w:rPr>
        <w:t xml:space="preserve">Ein Punkt interessiert mich aber dennoch, das ist die Abluft. Was ist denn, wenn etwas in die Abluft geht? Muss dann sozusagen in dem Bereich, in dem die Abluft herunterkommt, zumindest auf dem Hofgelände, auch etwas gemacht werden, was dann dazu führt, dass auch die Außenflächen desinfiziert sind </w:t>
        <w:noBreakHyphen/>
        <w:t> das ist die Frage, die ich gestellt habe </w:t>
        <w:noBreakHyphen/>
        <w:t xml:space="preserve">, oder muss da nichts gemacht werden? Das ist eine Frage an die Umweltbehörde. Wie ist es mit den vorbeugenden Desinfektionsmaßnahmen, die im Fall des Verdachts erforderlich sind? Beschränkt sich das auf die Stelle selbst oder geht es über diese hinaus?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Möchte von den anwesenden Fachbehörden dazu jemand Stellung nehmen? </w:t>
        <w:noBreakHyphen/>
        <w:t xml:space="preserve"> Die Veterinäre sind heute nicht anwesend. Diese könnten am besten über mögliche Havarieszenarien Auskunft geben. Dann müssen wir die Frage auf morgen vertagen. </w:t>
        <w:noBreakHyphen/>
        <w:t> Herr Heise.</w:t>
      </w:r>
    </w:p>
    <w:p>
      <w:pPr>
        <w:pStyle w:val="Normal"/>
        <w:jc w:val="both"/>
        <w:rPr>
          <w:rFonts w:cs="Arial"/>
        </w:rPr>
      </w:pPr>
      <w:r>
        <w:rPr>
          <w:rFonts w:cs="Arial"/>
        </w:rPr>
      </w:r>
    </w:p>
    <w:p>
      <w:pPr>
        <w:pStyle w:val="Normal"/>
        <w:jc w:val="both"/>
        <w:rPr/>
      </w:pPr>
      <w:r>
        <w:rPr>
          <w:rFonts w:cs="Arial"/>
          <w:b/>
          <w:bCs/>
        </w:rPr>
        <w:t>Herr Dr. Heise:</w:t>
      </w:r>
      <w:r>
        <w:rPr>
          <w:rFonts w:cs="Arial"/>
        </w:rPr>
        <w:t xml:space="preserve"> Wenn Abluft die Anlage verlässt, können doch auch Keime aus der Anlage herauskommen. Darüber brauchen wir doch nicht zu diskutieren. Das ist eine Frage der Logik. Die Anlage ist kein hermetisch abgeschlossener Raum. Wir haben es mit einem stofflich und energetisch offenen System zu tun, nicht mit einem geschlossenen. Um das zu wissen, brauche ich kein Veterinär zu sei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Ich möchte es als Frage formulieren: Ist es möglich, dass durch die Abluft eine Verunreinigung des Wassers eintreten kann? </w:t>
      </w:r>
    </w:p>
    <w:p>
      <w:pPr>
        <w:pStyle w:val="Normal"/>
        <w:jc w:val="both"/>
        <w:rPr>
          <w:rFonts w:cs="Arial"/>
        </w:rPr>
      </w:pPr>
      <w:r>
        <w:rPr>
          <w:rFonts w:cs="Arial"/>
        </w:rPr>
      </w:r>
    </w:p>
    <w:p>
      <w:pPr>
        <w:pStyle w:val="Normal"/>
        <w:jc w:val="both"/>
        <w:rPr/>
      </w:pPr>
      <w:r>
        <w:rPr>
          <w:rFonts w:cs="Arial"/>
          <w:b/>
          <w:bCs/>
        </w:rPr>
        <w:t xml:space="preserve">Herr Dr. Rehhahn: </w:t>
      </w:r>
      <w:r>
        <w:rPr>
          <w:rFonts w:cs="Arial"/>
        </w:rPr>
        <w:t xml:space="preserve">Theoretisch ist alles möglich. Aber die Keime, die dort vorkommen, haben eine so geringe Halbwertszeit, dass weder die Fläche noch der Boden in der Umgebung desinfiziert werden. </w:t>
      </w:r>
    </w:p>
    <w:p>
      <w:pPr>
        <w:pStyle w:val="Normal"/>
        <w:jc w:val="both"/>
        <w:rPr>
          <w:rFonts w:cs="Arial"/>
        </w:rPr>
      </w:pPr>
      <w:r>
        <w:rPr>
          <w:rFonts w:cs="Arial"/>
        </w:rPr>
      </w:r>
    </w:p>
    <w:p>
      <w:pPr>
        <w:pStyle w:val="Normal"/>
        <w:jc w:val="both"/>
        <w:rPr/>
      </w:pPr>
      <w:r>
        <w:rPr>
          <w:rFonts w:cs="Arial"/>
          <w:b/>
          <w:bCs/>
        </w:rPr>
        <w:t xml:space="preserve">Herr Kremer: </w:t>
      </w:r>
      <w:r>
        <w:rPr>
          <w:rFonts w:cs="Arial"/>
        </w:rPr>
        <w:t>Herr Dr. Rehhahn, Sie kennen die Untersuchung von Seedorf &amp; Har</w:t>
        <w:softHyphen/>
        <w:t xml:space="preserve">tung. Die Untersuchung ist Ihnen wahrscheinlich bekannt, weil Sie sich in das Thema eingearbeitet haben. Diese Untersuchung stellt zwar fest, dass in einer Entfernung von 300 bis 400 m nicht mehr allzu viel nachweisbar ist. Aber wo sind wir denn? </w:t>
        <w:noBreakHyphen/>
        <w:t xml:space="preserve"> Wir sind auf dem Anlagengelände. </w:t>
      </w:r>
    </w:p>
    <w:p>
      <w:pPr>
        <w:pStyle w:val="Normal"/>
        <w:jc w:val="both"/>
        <w:rPr>
          <w:rFonts w:cs="Arial"/>
        </w:rPr>
      </w:pPr>
      <w:r>
        <w:rPr>
          <w:rFonts w:cs="Arial"/>
        </w:rPr>
      </w:r>
    </w:p>
    <w:p>
      <w:pPr>
        <w:pStyle w:val="Normal"/>
        <w:jc w:val="both"/>
        <w:rPr/>
      </w:pPr>
      <w:r>
        <w:rPr>
          <w:rFonts w:cs="Arial"/>
          <w:b/>
          <w:bCs/>
        </w:rPr>
        <w:t xml:space="preserve">Herr Dr. Rehhahn: </w:t>
      </w:r>
      <w:r>
        <w:rPr>
          <w:rFonts w:cs="Arial"/>
        </w:rPr>
        <w:t>Ich habe gesagt: Ein Störfallszenario wird für den normalen Betrieb </w:t>
        <w:noBreakHyphen/>
        <w:t> </w:t>
        <w:noBreakHyphen/>
        <w:t xml:space="preserve">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Ich schlage vor, das Thema Abluft und Keimbelastung am morgigen Tag zu behandeln. Selbstverständlich ist dann auch die Prüfung durchzuführen, inwiefern aufgrund der Keimbelastung, die wir morgen erörtern wollen, eine Wasserbelastung eintreten kann. Das muss dann aus meiner Sicht geprüft werde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stelle den Antrag, dass Sie, Herr Stock, sich das entsprechend notieren und wir unter diesem Aspekt an der entsprechenden Stelle darüber sprechen könn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Das machen wir.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war noch nicht am Ende. Kann ich inhaltlich weiter ausführ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Ja. Bitte.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Herr Dombert hat rechtlich auf die Frage geantwortet, wie es mit dem Niederschlagswasser, der Abwasserqualität und möglichen Vorschriften zur Frage der Regenwasserversickerung ist. Der Hinweis auf § 64 Abs. 2 Nr. 3 des brandenburgischen Wassergesetzes ist natürlich ein wertvoller, er ist aber nicht ganz so klar, wie Sie es dargestellt haben. </w:t>
      </w:r>
    </w:p>
    <w:p>
      <w:pPr>
        <w:pStyle w:val="Normal"/>
        <w:jc w:val="both"/>
        <w:rPr>
          <w:rFonts w:cs="Arial"/>
        </w:rPr>
      </w:pPr>
      <w:r>
        <w:rPr>
          <w:rFonts w:cs="Arial"/>
        </w:rPr>
      </w:r>
    </w:p>
    <w:p>
      <w:pPr>
        <w:pStyle w:val="Normal"/>
        <w:jc w:val="both"/>
        <w:rPr/>
      </w:pPr>
      <w:r>
        <w:rPr>
          <w:rFonts w:cs="Arial"/>
        </w:rPr>
        <w:t xml:space="preserve">§ 64 Abs. 2 Nr. 3 besagt, dass die Bestimmungen des Abwasserabschnittes des brandenburgischen Wassergesetzes dann nicht gelten, wenn die Verrieselung ohne Beeinträchtigung des Wohls der Allgemeinheit stattfinden kann. Zum Wohl der Allgemeinheit gehört eben auch der Umweltschutz, sodass wir uns diesbezüglich im Kreis drehen. Abgesehen davon betrifft die Begriffsbestimmung des § 64 des brandenburgischen Wassergesetzes nur wohl den Auftrag an den Landesgesetzgeber hinsichtlich der Abwasserbeseitigung. Es ist nämlich eine Kronkretisierung des § 18a des Wasserhaushaltsgesetzes. Das Wasserhaushaltsgesetz richtet sich eben nicht gerade an denjenigen, der das Abwasser produziert, sondern an denjenigen, der das Abwasser beseitigen muss. </w:t>
      </w:r>
    </w:p>
    <w:p>
      <w:pPr>
        <w:pStyle w:val="Normal"/>
        <w:jc w:val="both"/>
        <w:rPr>
          <w:rFonts w:cs="Arial"/>
        </w:rPr>
      </w:pPr>
      <w:r>
        <w:rPr>
          <w:rFonts w:cs="Arial"/>
        </w:rPr>
      </w:r>
    </w:p>
    <w:p>
      <w:pPr>
        <w:pStyle w:val="Normal"/>
        <w:jc w:val="both"/>
        <w:rPr/>
      </w:pPr>
      <w:r>
        <w:rPr>
          <w:rFonts w:cs="Arial"/>
        </w:rPr>
        <w:t xml:space="preserve">Das juristische Wegdefinieren der Schadstoffkraft des Niederschlagswassers ist uns an dieser Stelle also nicht ganz gelungen. Deshalb müsste man prüfen, was in dem Wasser tatsächlich vorhanden ist und wie es behandelt werden muss. Wenn es nun die beiden Vorschriften gibt, die wir zitiert haben, den Landeserlass, der das relativ klar sagt, und die Vorschrift des § 19g WHG mit der entsprechenden Anlage, ist das zumindest ein Tatbestand, das zu überprüfen. </w:t>
      </w:r>
    </w:p>
    <w:p>
      <w:pPr>
        <w:pStyle w:val="Normal"/>
        <w:jc w:val="both"/>
        <w:rPr>
          <w:rFonts w:cs="Arial"/>
        </w:rPr>
      </w:pPr>
      <w:r>
        <w:rPr>
          <w:rFonts w:cs="Arial"/>
        </w:rPr>
      </w:r>
    </w:p>
    <w:p>
      <w:pPr>
        <w:pStyle w:val="Normal"/>
        <w:jc w:val="both"/>
        <w:rPr/>
      </w:pPr>
      <w:r>
        <w:rPr>
          <w:rFonts w:cs="Arial"/>
        </w:rPr>
        <w:t xml:space="preserve">Zu der Bemerkung von Herrn Mandl. Es ist rechtlich falsch, Herr Mandl, wenn Sie sagen, dass die Regenwasserversickerung gegenüber dem jetzigen Zustand auf jeden Fall vorzuziehen sei. Der jetzige Zustand spielt aus einem rechtlichen und aus einem tatsächlichen Grund keine Rolle. Der tatsächlich Grund ist der, dass dort im Moment keine Tierhaltung betrieben wird. Ich habe gehört, dass sogar die Schweine aus dem kleinen Versuchsbetrieb, der dort gemacht worden ist, nachts das Weite gesucht haben. Schweine gibt es zurzeit dort gar nicht. </w:t>
      </w:r>
    </w:p>
    <w:p>
      <w:pPr>
        <w:pStyle w:val="Normal"/>
        <w:jc w:val="both"/>
        <w:rPr>
          <w:rFonts w:cs="Arial"/>
        </w:rPr>
      </w:pPr>
      <w:r>
        <w:rPr>
          <w:rFonts w:cs="Arial"/>
        </w:rPr>
      </w:r>
    </w:p>
    <w:p>
      <w:pPr>
        <w:pStyle w:val="Normal"/>
        <w:jc w:val="both"/>
        <w:rPr/>
      </w:pPr>
      <w:r>
        <w:rPr>
          <w:rFonts w:cs="Arial"/>
        </w:rPr>
        <w:t xml:space="preserve">Der zweite Punkt ist, dass die Anlage als solche keinerlei Bestandsschutz genießt. Das heißt, Sie müssen von einem jungfräulichen Zustand ausgehen, der besagt: Es gibt dort kein Niederschlagswasser. Das wird quasi nachträglich neu errichtet. Dann vergleiche ich mich mit dem, was vorher war, indem ich sage: Vorher war es aber noch schlechter, da das Wasser über ein Rohr in den Grenzbruch eingeleitet worden ist. Jetzt habe ich wenigstens ein Versickerungsbecken. </w:t>
        <w:noBreakHyphen/>
        <w:t xml:space="preserve"> Ich muss mir doch aber die aktuellen Bestimmungen ansehen. Deshalb meine Frage an Sie </w:t>
        <w:noBreakHyphen/>
        <w:t> insofern kann ich die Verärgerung von Herrn Heise ein bisschen verstehen </w:t>
        <w:noBreakHyphen/>
        <w:t xml:space="preserve">: Sie hatten es möglicherweise nur etwas unglücklich formuliert, weil Sie gesagt haben, Ihrer Meinung nach soll es so oder so gemacht werden. Ihre Meinung ist ja nur Ausdruck der Rechtsstaatsbindung der Verwaltung. </w:t>
      </w:r>
    </w:p>
    <w:p>
      <w:pPr>
        <w:pStyle w:val="Normal"/>
        <w:jc w:val="both"/>
        <w:rPr>
          <w:rFonts w:cs="Arial"/>
        </w:rPr>
      </w:pPr>
      <w:r>
        <w:rPr>
          <w:rFonts w:cs="Arial"/>
        </w:rPr>
      </w:r>
    </w:p>
    <w:p>
      <w:pPr>
        <w:pStyle w:val="Normal"/>
        <w:jc w:val="both"/>
        <w:rPr/>
      </w:pPr>
      <w:r>
        <w:rPr>
          <w:rFonts w:cs="Arial"/>
        </w:rPr>
        <w:t xml:space="preserve">Uns interessiert, welche rechtlichen Vorgaben Sie beachten werden, um zu sagen: Diese Form der geplanten Regenwasserversickerung ist so oder mit entsprechenden Auflagen, die Sie noch formulieren werden, tatsächlich zulässig. Ich würde gern wissen, woran Sie das rechtlich festmachen. </w:t>
      </w:r>
    </w:p>
    <w:p>
      <w:pPr>
        <w:pStyle w:val="Normal"/>
        <w:jc w:val="both"/>
        <w:rPr>
          <w:rFonts w:cs="Arial"/>
        </w:rPr>
      </w:pPr>
      <w:r>
        <w:rPr>
          <w:rFonts w:cs="Arial"/>
        </w:rPr>
      </w:r>
    </w:p>
    <w:p>
      <w:pPr>
        <w:pStyle w:val="Normal"/>
        <w:jc w:val="both"/>
        <w:rPr/>
      </w:pPr>
      <w:r>
        <w:rPr>
          <w:rFonts w:cs="Arial"/>
          <w:b/>
          <w:bCs/>
        </w:rPr>
        <w:t xml:space="preserve">Herr Mandl: </w:t>
      </w:r>
      <w:r>
        <w:rPr>
          <w:rFonts w:cs="Arial"/>
        </w:rPr>
        <w:t xml:space="preserve">Ich bin Vertreter der Fachbehörde, des Wasserwirtschaftsamtes, und nicht Vertreter der verfahrensführenden Behörde. Ich habe eine </w:t>
      </w:r>
      <w:r>
        <w:rPr>
          <w:rFonts w:cs="Arial"/>
          <w:bCs/>
          <w:szCs w:val="22"/>
        </w:rPr>
        <w:t>Stellungnahme</w:t>
      </w:r>
      <w:r>
        <w:rPr>
          <w:rFonts w:cs="Arial"/>
        </w:rPr>
        <w:t xml:space="preserve"> zu der fachlichen Seite der Gewässerbenutzung, der Versickerung, abgegeben. Für mich spielen dabei die fachlichen Gründe, die dafür oder dagegen sprechen, eine Rolle. Es geht darum, dass eine Besorgnis durch das Grundwasser auszuschließen ist. Das Zweite ist längerfristig der Kuhzer See. Das sind die Dinge, an denen ich meine fachlichen Aussagen festmache. Ich bin kein Jurist und kann das nicht mit Paragrafen untermauern. Ich habe eine fachliche Meinung, was notwendig ist, um eine Besorgnis hinsichtlich der Grundwasserbeschaffenheit auszuschließen. </w:t>
      </w:r>
    </w:p>
    <w:p>
      <w:pPr>
        <w:pStyle w:val="Normal"/>
        <w:jc w:val="both"/>
        <w:rPr>
          <w:rFonts w:cs="Arial"/>
        </w:rPr>
      </w:pPr>
      <w:r>
        <w:rPr>
          <w:rFonts w:cs="Arial"/>
        </w:rPr>
      </w:r>
    </w:p>
    <w:p>
      <w:pPr>
        <w:pStyle w:val="Normal"/>
        <w:jc w:val="both"/>
        <w:rPr/>
      </w:pPr>
      <w:r>
        <w:rPr>
          <w:rFonts w:cs="Arial"/>
          <w:b/>
          <w:bCs/>
        </w:rPr>
        <w:t>Herr Kremer:</w:t>
      </w:r>
      <w:r>
        <w:rPr>
          <w:rFonts w:cs="Arial"/>
        </w:rPr>
        <w:t xml:space="preserve"> Ich nehme zur Kenntnis, dass das nicht Ihre Rolle ist. Dann stelle ich die Frage an die Genehmigungsbehörde zur Weiterleitung: Welche wasserrechtlichen Vorschriften wird die Genehmigungsbehörde zugrunde legen, um zu entscheiden, ob die beantragte Regenwasserversickerung zulässig ist oder nicht? Wir hatten zwei Vorschriften genannt, zum einen einen Erlass mit interner Bindungswirkung und zum anderen eine Vorschrift aus dem WHG. Herr Kollege Dombert hat gesagt, dass nach seiner Auffassung diese Vorschrift nicht gilt. Ich habe versucht, dies juristisch zu widerlegen. Ich weiß aber nicht, ob mir das gelungen ist. Ich möchte gern wissen, welche Meinung die Behörde vertritt. </w:t>
      </w:r>
    </w:p>
    <w:p>
      <w:pPr>
        <w:pStyle w:val="Normal"/>
        <w:jc w:val="both"/>
        <w:rPr>
          <w:rFonts w:cs="Arial"/>
        </w:rPr>
      </w:pPr>
      <w:r>
        <w:rPr>
          <w:rFonts w:cs="Arial"/>
        </w:rPr>
      </w:r>
    </w:p>
    <w:p>
      <w:pPr>
        <w:pStyle w:val="Normal"/>
        <w:jc w:val="both"/>
        <w:rPr/>
      </w:pPr>
      <w:r>
        <w:rPr>
          <w:rFonts w:cs="Arial"/>
          <w:b/>
          <w:bCs/>
        </w:rPr>
        <w:t>Frau Kersten:</w:t>
      </w:r>
      <w:r>
        <w:rPr>
          <w:rFonts w:cs="Arial"/>
        </w:rPr>
        <w:t xml:space="preserve"> Ich vertrete die untere Wasserbehörde. Wir werden den Antrag prüfen. Der Erlass ist bekannt. Wir werden ihn bei der Beurteilung heranziehen. Die Behörde hat außerdem die Möglichkeit, im Rahmen der Bestimmungen zu agieren und weitere Vorbehandlungsanlagen zu fordern. Die Versickerung von unverschmutztem Niederschlagswasser ist genehmigungsfähig. </w:t>
      </w:r>
    </w:p>
    <w:p>
      <w:pPr>
        <w:pStyle w:val="Normal"/>
        <w:jc w:val="both"/>
        <w:rPr>
          <w:rFonts w:cs="Arial"/>
        </w:rPr>
      </w:pPr>
      <w:r>
        <w:rPr>
          <w:rFonts w:cs="Arial"/>
        </w:rPr>
      </w:r>
    </w:p>
    <w:p>
      <w:pPr>
        <w:pStyle w:val="Normal"/>
        <w:jc w:val="both"/>
        <w:rPr/>
      </w:pPr>
      <w:r>
        <w:rPr>
          <w:rFonts w:cs="Arial"/>
          <w:b/>
          <w:bCs/>
        </w:rPr>
        <w:t>Herr Müller:</w:t>
      </w:r>
      <w:r>
        <w:rPr>
          <w:rFonts w:cs="Arial"/>
        </w:rPr>
        <w:t xml:space="preserve"> Der Erlass geht von etwas anderem aus, nämlich dass Wasser von Hofflächen </w:t>
        <w:noBreakHyphen/>
        <w:t> die sind energetisch </w:t>
        <w:noBreakHyphen/>
        <w:t xml:space="preserve"> und Wasser aus Industrieanlagen </w:t>
        <w:noBreakHyphen/>
        <w:t> es ist eine Definitionsfrage, ob das in diesem Fall zutrifft </w:t>
        <w:noBreakHyphen/>
        <w:t xml:space="preserve"> nicht als unbelastet anzusehen sind. Das ist ein Faktum. </w:t>
      </w:r>
    </w:p>
    <w:p>
      <w:pPr>
        <w:pStyle w:val="Normal"/>
        <w:jc w:val="both"/>
        <w:rPr>
          <w:rFonts w:cs="Arial"/>
        </w:rPr>
      </w:pPr>
      <w:r>
        <w:rPr>
          <w:rFonts w:cs="Arial"/>
        </w:rPr>
      </w:r>
    </w:p>
    <w:p>
      <w:pPr>
        <w:pStyle w:val="Normal"/>
        <w:jc w:val="both"/>
        <w:rPr/>
      </w:pPr>
      <w:r>
        <w:rPr>
          <w:rFonts w:cs="Arial"/>
          <w:b/>
          <w:bCs/>
        </w:rPr>
        <w:t xml:space="preserve">Herr Pries: </w:t>
      </w:r>
      <w:r>
        <w:rPr>
          <w:rFonts w:cs="Arial"/>
        </w:rPr>
        <w:t xml:space="preserve">Zur Ergänzung. Ich hatte vorhin die Ammoniakemissionsprognose zitiert und für die Abwasserversickerungsanlage einen Wert zwischen 3 bis 5 µg pro Kubikmeter genannt. Das ist ein Trugschluss, weil die Dachfläche nicht die Gesamtfläche ist. Das liegt bei 20 µg, was gut 120 kg Stickstoff pro Hektar wären. Damit wäre eine Belastung in großem Maße gegeb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Sie sind der Auffassung, dass durch die Ammoniakimmission eine Belastung des Wassers eintreten könnte? </w:t>
      </w:r>
    </w:p>
    <w:p>
      <w:pPr>
        <w:pStyle w:val="Normal"/>
        <w:jc w:val="both"/>
        <w:rPr>
          <w:rFonts w:cs="Arial"/>
        </w:rPr>
      </w:pPr>
      <w:r>
        <w:rPr>
          <w:rFonts w:cs="Arial"/>
        </w:rPr>
      </w:r>
    </w:p>
    <w:p>
      <w:pPr>
        <w:pStyle w:val="Normal"/>
        <w:jc w:val="both"/>
        <w:rPr/>
      </w:pPr>
      <w:r>
        <w:rPr>
          <w:rFonts w:cs="Arial"/>
          <w:b/>
          <w:bCs/>
        </w:rPr>
        <w:t xml:space="preserve">Herr Pries: </w:t>
      </w:r>
      <w:r>
        <w:rPr>
          <w:rFonts w:cs="Arial"/>
        </w:rPr>
        <w:t xml:space="preserve">Ja. Durch Regenfälle würden die Ammoniakwolken auf die Dachfläche und auf das Hofgelände niedergehen. Das Wasser würde dann ausgetragen. </w:t>
      </w:r>
    </w:p>
    <w:p>
      <w:pPr>
        <w:pStyle w:val="Normal"/>
        <w:jc w:val="both"/>
        <w:rPr>
          <w:rFonts w:cs="Arial"/>
        </w:rPr>
      </w:pPr>
      <w:r>
        <w:rPr>
          <w:rFonts w:cs="Arial"/>
        </w:rPr>
      </w:r>
    </w:p>
    <w:p>
      <w:pPr>
        <w:pStyle w:val="Normal"/>
        <w:jc w:val="both"/>
        <w:rPr/>
      </w:pPr>
      <w:r>
        <w:rPr>
          <w:rFonts w:cs="Arial"/>
        </w:rPr>
        <w:t xml:space="preserve">Vielleicht ist dabei noch interessant </w:t>
        <w:noBreakHyphen/>
        <w:t> das sollte von Ihrer Behörde geklärt werden </w:t>
        <w:noBreakHyphen/>
        <w:t xml:space="preserve">, dass das Umfeld der Versickerungsanlage weiterhin von der zuständigen Landwirtschaft begüllt werden soll. </w:t>
      </w:r>
    </w:p>
    <w:p>
      <w:pPr>
        <w:pStyle w:val="Normal"/>
        <w:jc w:val="both"/>
        <w:rPr>
          <w:rFonts w:cs="Arial"/>
        </w:rPr>
      </w:pPr>
      <w:r>
        <w:rPr>
          <w:rFonts w:cs="Arial"/>
        </w:rPr>
      </w:r>
    </w:p>
    <w:p>
      <w:pPr>
        <w:pStyle w:val="Normal"/>
        <w:jc w:val="both"/>
        <w:rPr/>
      </w:pPr>
      <w:r>
        <w:rPr>
          <w:rFonts w:cs="Arial"/>
          <w:b/>
          <w:bCs/>
        </w:rPr>
        <w:t>Herr Müller:</w:t>
      </w:r>
      <w:r>
        <w:rPr>
          <w:rFonts w:cs="Arial"/>
        </w:rPr>
        <w:t xml:space="preserve"> Eine Ergänzung. Selbst das Land ging davon aus, dass es sich nicht um unbelastetes Wasser handelt. Sonst gäbe es den Erlass nicht. Ich verstehe nicht, wieso Sie von der Möglichkeit der Versickerung von unbelastetem Wasser sprechen können. Das liegt in diesem Fall nicht vor. </w:t>
      </w:r>
    </w:p>
    <w:p>
      <w:pPr>
        <w:pStyle w:val="Normal"/>
        <w:jc w:val="both"/>
        <w:rPr>
          <w:rFonts w:cs="Arial"/>
        </w:rPr>
      </w:pPr>
      <w:r>
        <w:rPr>
          <w:rFonts w:cs="Arial"/>
        </w:rPr>
      </w:r>
    </w:p>
    <w:p>
      <w:pPr>
        <w:pStyle w:val="Normal"/>
        <w:jc w:val="both"/>
        <w:rPr/>
      </w:pPr>
      <w:r>
        <w:rPr>
          <w:rFonts w:cs="Arial"/>
          <w:b/>
          <w:bCs/>
        </w:rPr>
        <w:t>Frau Kersten:</w:t>
      </w:r>
      <w:r>
        <w:rPr>
          <w:rFonts w:cs="Arial"/>
        </w:rPr>
        <w:t xml:space="preserve"> Der Betreiber der Anlage ist verpflichtet, die Immissionswerte einzuhalten. Die Wasserbehörde geht davon aus, dass die Immissionen der Luft mit dem Niederschlagswasser versickern können und das Niederschlagswasser aufgrund dieses Gehalts als weitgehend unverschmutzt gilt. </w:t>
      </w:r>
    </w:p>
    <w:p>
      <w:pPr>
        <w:pStyle w:val="Normal"/>
        <w:jc w:val="both"/>
        <w:rPr>
          <w:rFonts w:cs="Arial"/>
        </w:rPr>
      </w:pPr>
      <w:r>
        <w:rPr>
          <w:rFonts w:cs="Arial"/>
        </w:rPr>
      </w:r>
    </w:p>
    <w:p>
      <w:pPr>
        <w:pStyle w:val="Normal"/>
        <w:jc w:val="both"/>
        <w:rPr/>
      </w:pPr>
      <w:r>
        <w:rPr>
          <w:rFonts w:cs="Arial"/>
          <w:b/>
          <w:bCs/>
        </w:rPr>
        <w:t>Herr Müller:</w:t>
      </w:r>
      <w:r>
        <w:rPr>
          <w:rFonts w:cs="Arial"/>
        </w:rPr>
        <w:t xml:space="preserve"> Das Land Brandenburg geht davon aus, dass unbelastetes Wasser auf Grünflächen oder in Gärten anfällt, aber nicht in diesem Zusammenhang. Wie können Sie davon ausgehen, dass es sich um unbelastetes Wasser handelt? Dann ist die Definition der Landesverwaltung oder des Ministeriums falsch. Sie gehen von falschen Voraussetzungen aus. Entschuldigen Sie, wenn ich das so direkt sage.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ie Meinungsäußerungen haben wir gehört. Möchte sich der Antragsteller dazu äußern? - Nicht. - Herr Kremer.</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bin genauso entsetzt wie Herr Müller und ich verstehe es nicht. Die TA Luft als solche sagt überhaupt nichts aus über die Frage, welche Belastung Wasser hat, das von Dachflächen abläuft. Die TA Luft enthält bestimmte Grenzwerte für die Emissionen. Die TA Luft enthält kaum oder gar keine Immissionsregelungen. Erst recht nicht sagt sie irgendetwas aus, wie sich irgendwelche Stoffe in Wasser anreichern können. </w:t>
      </w:r>
    </w:p>
    <w:p>
      <w:pPr>
        <w:pStyle w:val="Normal"/>
        <w:autoSpaceDE w:val="false"/>
        <w:jc w:val="both"/>
        <w:rPr>
          <w:rFonts w:cs="Arial"/>
        </w:rPr>
      </w:pPr>
      <w:r>
        <w:rPr>
          <w:rFonts w:cs="Arial"/>
        </w:rPr>
      </w:r>
    </w:p>
    <w:p>
      <w:pPr>
        <w:pStyle w:val="Normal"/>
        <w:autoSpaceDE w:val="false"/>
        <w:jc w:val="both"/>
        <w:rPr/>
      </w:pPr>
      <w:r>
        <w:rPr>
          <w:rFonts w:cs="Arial"/>
        </w:rPr>
        <w:t>Ich nenne Ihnen eine einschlägige Vorschrift, die genau zu dem Stoff, der hauptsächlich emittiert wird, sagt, dass es sich um einen wassergefährdenden Stoff handelt. Es handelt sich um einen Stoff,  der sich, sobald er mit Wasser in Berührung kommt, mit dem Wasser verbindet und damit im Wasser enthalten ist. Das ist Ihnen alles bekannt. Inwieweit können Sie davon ausgehen, dass es sich hierbei bei Einhaltung der TA Luft um unverschmutztes Wasser handelt? Was ist die Gedankenkette? Ich verstehe es schlicht nicht.</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Herr Kremer, ich mache einen Vorschlag: Wir machen zehn Minuten Pause. </w:t>
      </w:r>
    </w:p>
    <w:p>
      <w:pPr>
        <w:pStyle w:val="Normal"/>
        <w:autoSpaceDE w:val="false"/>
        <w:jc w:val="both"/>
        <w:rPr>
          <w:rFonts w:cs="Arial"/>
        </w:rPr>
      </w:pPr>
      <w:r>
        <w:rPr>
          <w:rFonts w:cs="Arial"/>
        </w:rPr>
      </w:r>
    </w:p>
    <w:p>
      <w:pPr>
        <w:pStyle w:val="Normal"/>
        <w:autoSpaceDE w:val="false"/>
        <w:jc w:val="both"/>
        <w:rPr>
          <w:rFonts w:cs="Arial"/>
        </w:rPr>
      </w:pPr>
      <w:r>
        <w:rPr>
          <w:rFonts w:cs="Arial"/>
        </w:rPr>
        <w:t>(Unterbrechung von 15.21 Uhr bis 15.35 Uhr)</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ie Wasserbehörden haben sich verständigt a) zu der Frage, haben wir es mit wassergefährdenden Stoffen zu tun, und b) die Beachtung des Erlasses. - Zunächst Herr Kolter zum Thema wassergefährdende Stoffe.</w:t>
      </w:r>
    </w:p>
    <w:p>
      <w:pPr>
        <w:pStyle w:val="Normal"/>
        <w:autoSpaceDE w:val="false"/>
        <w:jc w:val="both"/>
        <w:rPr>
          <w:rFonts w:cs="Arial"/>
        </w:rPr>
      </w:pPr>
      <w:r>
        <w:rPr>
          <w:rFonts w:cs="Arial"/>
        </w:rPr>
      </w:r>
    </w:p>
    <w:p>
      <w:pPr>
        <w:pStyle w:val="Normal"/>
        <w:autoSpaceDE w:val="false"/>
        <w:jc w:val="both"/>
        <w:rPr/>
      </w:pPr>
      <w:r>
        <w:rPr>
          <w:rFonts w:cs="Arial"/>
          <w:b/>
          <w:bCs/>
        </w:rPr>
        <w:t>Herr Kolter:</w:t>
      </w:r>
      <w:r>
        <w:rPr>
          <w:rFonts w:cs="Arial"/>
        </w:rPr>
        <w:t xml:space="preserve"> Ich möchte auf die Äußerung von Rechtsanwalt Kremer zu 19g-Anlagen eingehen. Bei 19g-Anlagen handelt es sich nach dem Wasserhaushaltsgesetz um klassische Anlagen zum Umgang mit wassergefährdenden Stoffe, die meiner Meinung nach hier nicht einschlägig sind. Hier haben wir es mit einer herkömmlichen Stallanlage zu tun. Zu den Flächen, die hier zur Entwässerung anstehen, haben wir auch schon herausgearbeitet, dass das dort anfallende Niederschlagswasser Abwasser ist und hier insofern vorrangig die Abwasservorschriften greifen.</w:t>
      </w:r>
    </w:p>
    <w:p>
      <w:pPr>
        <w:pStyle w:val="Normal"/>
        <w:autoSpaceDE w:val="false"/>
        <w:jc w:val="both"/>
        <w:rPr>
          <w:rFonts w:cs="Arial"/>
        </w:rPr>
      </w:pPr>
      <w:r>
        <w:rPr>
          <w:rFonts w:cs="Arial"/>
        </w:rPr>
      </w:r>
    </w:p>
    <w:p>
      <w:pPr>
        <w:pStyle w:val="Normal"/>
        <w:autoSpaceDE w:val="false"/>
        <w:jc w:val="both"/>
        <w:rPr>
          <w:rFonts w:cs="Arial"/>
          <w:b/>
          <w:b/>
          <w:bCs/>
        </w:rPr>
      </w:pPr>
      <w:r>
        <w:rPr>
          <w:rFonts w:cs="Arial"/>
          <w:b/>
          <w:bCs/>
        </w:rPr>
        <w:t xml:space="preserve">Verhandlungsleiter Herr Dr. Stock: </w:t>
      </w:r>
      <w:r>
        <w:rPr>
          <w:rFonts w:cs="Arial"/>
        </w:rPr>
        <w:t>Herr Mandl bitte zur Frage der Beachtung des Erlasses.</w:t>
      </w:r>
    </w:p>
    <w:p>
      <w:pPr>
        <w:pStyle w:val="Normal"/>
        <w:autoSpaceDE w:val="false"/>
        <w:jc w:val="both"/>
        <w:rPr>
          <w:rFonts w:cs="Arial"/>
          <w:b/>
          <w:b/>
          <w:bCs/>
        </w:rPr>
      </w:pPr>
      <w:r>
        <w:rPr>
          <w:rFonts w:cs="Arial"/>
          <w:b/>
          <w:bCs/>
        </w:rPr>
      </w:r>
    </w:p>
    <w:p>
      <w:pPr>
        <w:pStyle w:val="Normal"/>
        <w:autoSpaceDE w:val="false"/>
        <w:jc w:val="both"/>
        <w:rPr/>
      </w:pPr>
      <w:r>
        <w:rPr>
          <w:rFonts w:cs="Arial"/>
          <w:b/>
          <w:bCs/>
        </w:rPr>
        <w:t>Herr Mandl:</w:t>
      </w:r>
      <w:r>
        <w:rPr>
          <w:rFonts w:cs="Arial"/>
        </w:rPr>
        <w:t xml:space="preserve"> Nach Ansicht der Fachbehörde handelt es sich hierbei um belastetes Niederschlagswasser. Das habe ich vorhin schon gesagt. Darum ist eine unbehandelte Versickerung nicht möglich. </w:t>
      </w:r>
    </w:p>
    <w:p>
      <w:pPr>
        <w:pStyle w:val="Normal"/>
        <w:autoSpaceDE w:val="false"/>
        <w:jc w:val="both"/>
        <w:rPr>
          <w:rFonts w:cs="Arial"/>
        </w:rPr>
      </w:pPr>
      <w:r>
        <w:rPr>
          <w:rFonts w:cs="Arial"/>
        </w:rPr>
      </w:r>
    </w:p>
    <w:p>
      <w:pPr>
        <w:pStyle w:val="Normal"/>
        <w:autoSpaceDE w:val="false"/>
        <w:jc w:val="both"/>
        <w:rPr/>
      </w:pPr>
      <w:r>
        <w:rPr>
          <w:rFonts w:cs="Arial"/>
        </w:rPr>
        <w:t>Die Frage, die dann besteht, ist: Wie ist diese stoffliche Belastung einzuschätzen, wie ist sie zu quantifizieren und inwieweit ist die Behandlung des Niederschlagswassers an diese quantifizierte Belastung anzupassen? Ist die vorgeschlagene Lösung geeignet, diese Anforderungen zu erfüllen?</w:t>
      </w:r>
    </w:p>
    <w:p>
      <w:pPr>
        <w:pStyle w:val="Normal"/>
        <w:autoSpaceDE w:val="false"/>
        <w:jc w:val="both"/>
        <w:rPr>
          <w:rFonts w:cs="Arial"/>
        </w:rPr>
      </w:pPr>
      <w:r>
        <w:rPr>
          <w:rFonts w:cs="Arial"/>
        </w:rPr>
      </w:r>
    </w:p>
    <w:p>
      <w:pPr>
        <w:pStyle w:val="Normal"/>
        <w:autoSpaceDE w:val="false"/>
        <w:jc w:val="both"/>
        <w:rPr/>
      </w:pPr>
      <w:r>
        <w:rPr>
          <w:rFonts w:cs="Arial"/>
          <w:b/>
          <w:bCs/>
        </w:rPr>
        <w:t>Herr Müller:</w:t>
      </w:r>
      <w:r>
        <w:rPr>
          <w:rFonts w:cs="Arial"/>
        </w:rPr>
        <w:t xml:space="preserve"> Das war eine Frage, keine Antwort auf die Frage. Ist der vorgeschlagene Weg geeignet oder ist er nicht geeignet?</w:t>
      </w:r>
    </w:p>
    <w:p>
      <w:pPr>
        <w:pStyle w:val="Normal"/>
        <w:autoSpaceDE w:val="false"/>
        <w:jc w:val="both"/>
        <w:rPr>
          <w:rFonts w:cs="Arial"/>
        </w:rPr>
      </w:pPr>
      <w:r>
        <w:rPr>
          <w:rFonts w:cs="Arial"/>
        </w:rPr>
      </w:r>
    </w:p>
    <w:p>
      <w:pPr>
        <w:pStyle w:val="Normal"/>
        <w:autoSpaceDE w:val="false"/>
        <w:jc w:val="both"/>
        <w:rPr/>
      </w:pPr>
      <w:r>
        <w:rPr>
          <w:rFonts w:cs="Arial"/>
          <w:b/>
          <w:bCs/>
        </w:rPr>
        <w:t>Herr Mandl:</w:t>
      </w:r>
      <w:r>
        <w:rPr>
          <w:rFonts w:cs="Arial"/>
        </w:rPr>
        <w:t xml:space="preserve"> Der Weg ist grundsätzlich geeignet. Die Frage ist, wie wird diese Niederschlagsbehandlungsanlage bemessen, wie wird sie betrieben. Sie muss den Belastungen angepasst sein. Aber grundsätzlich ist es so, dass eine Versickerung dieses belasteten Niederschlagswassers nach der Behandlung möglich ist.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Auch wenn es für die Einwenderseite unbefriedigend ist, möchte ich noch einmal darauf hinweisen, dass wir hier erörtern, nicht entscheiden. Insofern würde ich die Wortwahl von Herrn Mandl, es ist die Frage, dahin gehend interpretieren, dass für die Behörde hierbei noch weiterer Prüfbedarf besteht, ob die vorgelegte Lösung ausreichend ist. </w:t>
      </w:r>
    </w:p>
    <w:p>
      <w:pPr>
        <w:pStyle w:val="Normal"/>
        <w:autoSpaceDE w:val="false"/>
        <w:jc w:val="both"/>
        <w:rPr>
          <w:rFonts w:cs="Arial"/>
        </w:rPr>
      </w:pPr>
      <w:r>
        <w:rPr>
          <w:rFonts w:cs="Arial"/>
        </w:rPr>
      </w:r>
    </w:p>
    <w:p>
      <w:pPr>
        <w:pStyle w:val="Normal"/>
        <w:autoSpaceDE w:val="false"/>
        <w:jc w:val="both"/>
        <w:rPr/>
      </w:pPr>
      <w:r>
        <w:rPr>
          <w:rFonts w:cs="Arial"/>
          <w:b/>
          <w:bCs/>
        </w:rPr>
        <w:t>Herr Steiger:</w:t>
      </w:r>
      <w:r>
        <w:rPr>
          <w:rFonts w:cs="Arial"/>
        </w:rPr>
        <w:t xml:space="preserve"> Es wird ja hoffentlich nicht mit dem Hineinschütten von etwas Humus oder so etwas getan sei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as ist eine Frage an die Antragsteller: Wie wird diese Behandlung ausfallen.</w:t>
      </w:r>
    </w:p>
    <w:p>
      <w:pPr>
        <w:pStyle w:val="Normal"/>
        <w:autoSpaceDE w:val="false"/>
        <w:jc w:val="both"/>
        <w:rPr>
          <w:rFonts w:cs="Arial"/>
        </w:rPr>
      </w:pPr>
      <w:r>
        <w:rPr>
          <w:rFonts w:cs="Arial"/>
        </w:rPr>
      </w:r>
    </w:p>
    <w:p>
      <w:pPr>
        <w:pStyle w:val="Normal"/>
        <w:autoSpaceDE w:val="false"/>
        <w:jc w:val="both"/>
        <w:rPr/>
      </w:pPr>
      <w:r>
        <w:rPr>
          <w:rFonts w:cs="Arial"/>
          <w:b/>
          <w:bCs/>
        </w:rPr>
        <w:t>Herr Steiger:</w:t>
      </w:r>
      <w:r>
        <w:rPr>
          <w:rFonts w:cs="Arial"/>
        </w:rPr>
        <w:t xml:space="preserve"> Wenn ich Herrn Herr Mandl richtig verstanden habe, muss es in Form eines Schilfklärbeckens oder so etwas in der Art sein. Das müsste dann vorgeschaltet sein. Ich kann mir nicht vorstellen, wenn ich ein bisschen Erde draufschütte und das dann überschwemme, dass das eine Form von Vorklärung sein soll. </w:t>
      </w:r>
    </w:p>
    <w:p>
      <w:pPr>
        <w:pStyle w:val="Normal"/>
        <w:autoSpaceDE w:val="false"/>
        <w:jc w:val="both"/>
        <w:rPr>
          <w:rFonts w:cs="Arial"/>
        </w:rPr>
      </w:pPr>
      <w:r>
        <w:rPr>
          <w:rFonts w:cs="Arial"/>
        </w:rPr>
      </w:r>
    </w:p>
    <w:p>
      <w:pPr>
        <w:pStyle w:val="Normal"/>
        <w:autoSpaceDE w:val="false"/>
        <w:jc w:val="both"/>
        <w:rPr/>
      </w:pPr>
      <w:r>
        <w:rPr>
          <w:rFonts w:cs="Arial"/>
          <w:b/>
          <w:bCs/>
        </w:rPr>
        <w:t>Herr Schönberg:</w:t>
      </w:r>
      <w:r>
        <w:rPr>
          <w:rFonts w:cs="Arial"/>
        </w:rPr>
        <w:t xml:space="preserve"> Das Becken ist mit einem Vorbecken und einem Hauptbecken versehen. Die Bodenpassage in den Bodenkörper wird über eine Mutterbodenschicht erfolgen. Wir möchten dazu den anstehenden Mutterboden auf die profilierten Erddämme, die Wälle und die Sohle wieder auftragen. In die Sohle soll verstärkt humoses Material eingebaut werden. Es ist weiterhin geplant, dass die Böschungen und die Sohle entsprechend dem Bodenschutz mit Rasen angesät werden. Das heißt, wir haben dann eine belebte Bodenzone, über die die Versickerungspassage erfolgt. </w:t>
      </w:r>
    </w:p>
    <w:p>
      <w:pPr>
        <w:pStyle w:val="Normal"/>
        <w:autoSpaceDE w:val="false"/>
        <w:jc w:val="both"/>
        <w:rPr>
          <w:rFonts w:cs="Arial"/>
        </w:rPr>
      </w:pPr>
      <w:r>
        <w:rPr>
          <w:rFonts w:cs="Arial"/>
        </w:rPr>
      </w:r>
    </w:p>
    <w:p>
      <w:pPr>
        <w:pStyle w:val="Normal"/>
        <w:autoSpaceDE w:val="false"/>
        <w:jc w:val="both"/>
        <w:rPr/>
      </w:pPr>
      <w:r>
        <w:rPr>
          <w:rFonts w:cs="Arial"/>
        </w:rPr>
        <w:t xml:space="preserve">In dem Antrag steht weiterhin, dass an den Böschungsinnenfüßen eine Initialpflanzung mit Calmus erfolgen soll - Calmus, in dem Fall kein Schilf. Schilf bildet Rhizome und würde dann die Versickerungswirksamkeit der Bodenzone beeinträchtigen. </w:t>
      </w:r>
    </w:p>
    <w:p>
      <w:pPr>
        <w:pStyle w:val="Normal"/>
        <w:autoSpaceDE w:val="false"/>
        <w:jc w:val="both"/>
        <w:rPr>
          <w:rFonts w:cs="Arial"/>
        </w:rPr>
      </w:pPr>
      <w:r>
        <w:rPr>
          <w:rFonts w:cs="Arial"/>
        </w:rPr>
      </w:r>
    </w:p>
    <w:p>
      <w:pPr>
        <w:pStyle w:val="Normal"/>
        <w:autoSpaceDE w:val="false"/>
        <w:jc w:val="both"/>
        <w:rPr/>
      </w:pPr>
      <w:r>
        <w:rPr>
          <w:rFonts w:cs="Arial"/>
        </w:rPr>
        <w:t xml:space="preserve">Über die genaue Gräserart, die genaue Rasenart ist in dem Antrag noch nichts geschrieben worden. Ich empfehle Ihnen hierzu, dass wir eine Saatgutmischung für feuchte und trocken fallende Standorte verwenden. </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Sie haben gerade Calmus erwähnt. Calmus - das wissen Sie wahrscheinlich - ist eine nicht heimische Pflanze. Es ist mir völlig unklar, warum ausgerechnet Calmus dort angepflanzt werden soll. Das ist keine Pflanze, die typisch ist für Kläranlagen. Gerade in Kleinkläranlagen wird normalerweise Schilf angebaut, vor dem Hintergrund, dass Schilf eben gerade Rhizome ausbildet - was Calmus meines Erachtens auch tut; aber das wollen wir jetzt nicht diskutieren -, da Schilf ausdauernd ist und den Boden auch bis in tiefe Schichten belüftet und für eine hohe Bakterientätigkeit sorgt.</w:t>
      </w:r>
    </w:p>
    <w:p>
      <w:pPr>
        <w:pStyle w:val="Normal"/>
        <w:autoSpaceDE w:val="false"/>
        <w:jc w:val="both"/>
        <w:rPr>
          <w:rFonts w:cs="Arial"/>
        </w:rPr>
      </w:pPr>
      <w:r>
        <w:rPr>
          <w:rFonts w:cs="Arial"/>
        </w:rPr>
      </w:r>
    </w:p>
    <w:p>
      <w:pPr>
        <w:pStyle w:val="Normal"/>
        <w:autoSpaceDE w:val="false"/>
        <w:jc w:val="both"/>
        <w:rPr>
          <w:rFonts w:cs="Arial"/>
        </w:rPr>
      </w:pPr>
      <w:r>
        <w:rPr>
          <w:rFonts w:cs="Arial"/>
        </w:rPr>
        <w:t>Die andere Frage ist, wenn wir hier in Größenordnungen nichtheimische Pflanzen im Außenbereich ansäen, ob das wirklich das ist, was wir wollen.</w:t>
      </w:r>
    </w:p>
    <w:p>
      <w:pPr>
        <w:pStyle w:val="Normal"/>
        <w:autoSpaceDE w:val="false"/>
        <w:jc w:val="both"/>
        <w:rPr>
          <w:rFonts w:cs="Arial"/>
        </w:rPr>
      </w:pPr>
      <w:r>
        <w:rPr>
          <w:rFonts w:cs="Arial"/>
        </w:rPr>
      </w:r>
    </w:p>
    <w:p>
      <w:pPr>
        <w:pStyle w:val="Normal"/>
        <w:autoSpaceDE w:val="false"/>
        <w:jc w:val="both"/>
        <w:rPr/>
      </w:pPr>
      <w:r>
        <w:rPr>
          <w:rFonts w:cs="Arial"/>
          <w:b/>
          <w:bCs/>
        </w:rPr>
        <w:t>Herr Schönberg:</w:t>
      </w:r>
      <w:r>
        <w:rPr>
          <w:rFonts w:cs="Arial"/>
        </w:rPr>
        <w:t xml:space="preserve"> In dem Antrag steht: „Schilf (Calmus)“. Mit Calmus ist die einheimische Calmusart Calmus acorus gemeint. Das ist kein Schilf. </w:t>
      </w:r>
    </w:p>
    <w:p>
      <w:pPr>
        <w:pStyle w:val="Normal"/>
        <w:autoSpaceDE w:val="false"/>
        <w:jc w:val="both"/>
        <w:rPr>
          <w:rFonts w:cs="Arial"/>
        </w:rPr>
      </w:pPr>
      <w:r>
        <w:rPr>
          <w:rFonts w:cs="Arial"/>
        </w:rPr>
      </w:r>
    </w:p>
    <w:p>
      <w:pPr>
        <w:pStyle w:val="Normal"/>
        <w:autoSpaceDE w:val="false"/>
        <w:jc w:val="both"/>
        <w:rPr/>
      </w:pPr>
      <w:r>
        <w:rPr>
          <w:rFonts w:cs="Arial"/>
          <w:b/>
          <w:bCs/>
        </w:rPr>
        <w:t>Herr Dr. Heise:</w:t>
      </w:r>
      <w:r>
        <w:rPr>
          <w:rFonts w:cs="Arial"/>
        </w:rPr>
        <w:t xml:space="preserve"> Wenn ich Sie richtig verstanden habe, wollen Sie erst über ein Becken mit Gras. Aber das fault ihnen doch sofort weg. Wenn Sie überhaupt Erfolg mit einer Vorklärung haben wollen, dann brauchen Sie Pflanzen, die dafür geeignet sind. Das sind natürlich Wasserpflanzen. Das ist Schilf, das ist Cyper, dazu gehören die verschiedensten Sachen. Was wollen Sie erreichen, wenn Sie das Wasser über einen Rasen leiten? Was soll da passieren?</w:t>
      </w:r>
    </w:p>
    <w:p>
      <w:pPr>
        <w:pStyle w:val="Normal"/>
        <w:autoSpaceDE w:val="false"/>
        <w:jc w:val="both"/>
        <w:rPr>
          <w:rFonts w:cs="Arial"/>
        </w:rPr>
      </w:pPr>
      <w:r>
        <w:rPr>
          <w:rFonts w:cs="Arial"/>
        </w:rPr>
      </w:r>
    </w:p>
    <w:p>
      <w:pPr>
        <w:pStyle w:val="Normal"/>
        <w:autoSpaceDE w:val="false"/>
        <w:jc w:val="both"/>
        <w:rPr/>
      </w:pPr>
      <w:r>
        <w:rPr>
          <w:rFonts w:cs="Arial"/>
          <w:b/>
          <w:bCs/>
        </w:rPr>
        <w:t>Herr Schönberg:</w:t>
      </w:r>
      <w:r>
        <w:rPr>
          <w:rFonts w:cs="Arial"/>
        </w:rPr>
        <w:t xml:space="preserve"> Das Becken ist kein technisches Pflanzenklärbecken, sondern ein Versickerungsbecken, ähnlich wie Sie das an jeder Bundesstraße oder Bundesautobahn finden. Es fällt periodisch trocken. Das heißt, ich kann dort nur Rasen für wechselnd trockene und feuchte Standort ansäen. Das muss dann natürlich gepflegt werden. Diese Ansaat ist nur für die Schicht des Mutterbodens des Bodenfilters erforderlich.</w:t>
      </w:r>
    </w:p>
    <w:p>
      <w:pPr>
        <w:pStyle w:val="Normal"/>
        <w:autoSpaceDE w:val="false"/>
        <w:jc w:val="both"/>
        <w:rPr>
          <w:rFonts w:cs="Arial"/>
        </w:rPr>
      </w:pPr>
      <w:r>
        <w:rPr>
          <w:rFonts w:cs="Arial"/>
        </w:rPr>
      </w:r>
    </w:p>
    <w:p>
      <w:pPr>
        <w:pStyle w:val="Normal"/>
        <w:autoSpaceDE w:val="false"/>
        <w:jc w:val="both"/>
        <w:rPr/>
      </w:pPr>
      <w:r>
        <w:rPr>
          <w:rFonts w:cs="Arial"/>
          <w:b/>
          <w:bCs/>
        </w:rPr>
        <w:t>Herr Dr. Heise:</w:t>
      </w:r>
      <w:r>
        <w:rPr>
          <w:rFonts w:cs="Arial"/>
        </w:rPr>
        <w:t xml:space="preserve"> Wenn ich Sie richtig verstanden habe, kommt das Versickerungsbecken vor dem Pflanzenklärbecken.</w:t>
      </w:r>
    </w:p>
    <w:p>
      <w:pPr>
        <w:pStyle w:val="Normal"/>
        <w:autoSpaceDE w:val="false"/>
        <w:jc w:val="both"/>
        <w:rPr>
          <w:rFonts w:cs="Arial"/>
        </w:rPr>
      </w:pPr>
      <w:r>
        <w:rPr>
          <w:rFonts w:cs="Arial"/>
        </w:rPr>
      </w:r>
    </w:p>
    <w:p>
      <w:pPr>
        <w:pStyle w:val="Normal"/>
        <w:autoSpaceDE w:val="false"/>
        <w:jc w:val="both"/>
        <w:rPr/>
      </w:pPr>
      <w:r>
        <w:rPr>
          <w:rFonts w:cs="Arial"/>
          <w:b/>
          <w:bCs/>
        </w:rPr>
        <w:t>Herr Schönberg:</w:t>
      </w:r>
      <w:r>
        <w:rPr>
          <w:rFonts w:cs="Arial"/>
        </w:rPr>
        <w:t xml:space="preserve"> Das ist kein Klärbecken, es ist ein Versickerungsbecken. In dem Versickerungsbecken ist lediglich ein Vorbecken angeordnet, das heißt, die Fläche wird durch einen Zwischenwall verringert, sodass kleinere Regenereignisse von dem Vorbecken aufgenommen werden, größere Regenereignisse das gesamte Becken umspannen.</w:t>
      </w:r>
    </w:p>
    <w:p>
      <w:pPr>
        <w:pStyle w:val="Normal"/>
        <w:autoSpaceDE w:val="false"/>
        <w:jc w:val="both"/>
        <w:rPr>
          <w:rFonts w:cs="Arial"/>
        </w:rPr>
      </w:pPr>
      <w:r>
        <w:rPr>
          <w:rFonts w:cs="Arial"/>
        </w:rPr>
      </w:r>
    </w:p>
    <w:p>
      <w:pPr>
        <w:pStyle w:val="Normal"/>
        <w:autoSpaceDE w:val="false"/>
        <w:jc w:val="both"/>
        <w:rPr/>
      </w:pPr>
      <w:r>
        <w:rPr>
          <w:rFonts w:cs="Arial"/>
          <w:b/>
          <w:bCs/>
        </w:rPr>
        <w:t>Herr Dr. Heise:</w:t>
      </w:r>
      <w:r>
        <w:rPr>
          <w:rFonts w:cs="Arial"/>
        </w:rPr>
        <w:t xml:space="preserve"> Normalerweise macht man vorher die Reinigung und dann kommt die Versickerung. Nun höre ich hier, dass hier vorn schon ein Versickerungsbecken vorgeschaltet ist. Das kann nicht sein. Denn zum Abbau braucht man Sauerstoff. Durch die Rhizome des Schilfs usw. ist ja eine Durchlüftung überhaupt vorhanden, dadurch sind ja erst die Mikroben vorhanden, durch die dann mikrobiell die Denitrifikation stattfindet. Ich weiß nicht, was das soll, wenn ich über ein Süßgras, wenn ich auf eine Wiese leite. Jeder, der auf eine Süßgraswiese Wasser leitet und sie überschwemmt ist, dann haben Sie Faulstellen. Was ist denn mit dem Nationalpark passiert, nachdem er überschwemmt war? Da war alles braun und verfault. - Das stimmt fachlich hinten und vorne nicht.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as lassen wir jetzt einmal so stehen. lch denke, das ist jetzt längere Zeit erläutert worden. - Herr Pries.</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Calmus ist an sich eine Eutrophierungspflanze, die ganz typisch ist für unsere stark angeschlagenen Seen, die hochgradig mit Nährstoffen belastet sind, und ist immer im Zusammenhang mit Faulschlamm zu sehen. Wenn man die dort anpflanzt, würde das meines Erachtens die Versickerung generell bremsen, weil sie zum einen keine Rhizomen treibt, nicht richtig durchlässig ist und sich naturgemäß eine Faulschlammschicht bildet, schon aufgrund der hohen Stickstoffeinträge, die von den Dächern und Flächen kommen. Phosphor wird ja auch eine Rolle spielen. In dieser Art ist dann ein Faulbecken statt eines Versickerungsbeckens vorgegeben. </w:t>
      </w:r>
    </w:p>
    <w:p>
      <w:pPr>
        <w:pStyle w:val="Normal"/>
        <w:autoSpaceDE w:val="false"/>
        <w:jc w:val="both"/>
        <w:rPr>
          <w:rFonts w:cs="Arial"/>
        </w:rPr>
      </w:pPr>
      <w:r>
        <w:rPr>
          <w:rFonts w:cs="Arial"/>
        </w:rPr>
      </w:r>
    </w:p>
    <w:p>
      <w:pPr>
        <w:pStyle w:val="Normal"/>
        <w:autoSpaceDE w:val="false"/>
        <w:jc w:val="both"/>
        <w:rPr/>
      </w:pPr>
      <w:r>
        <w:rPr>
          <w:rFonts w:cs="Arial"/>
          <w:b/>
          <w:bCs/>
        </w:rPr>
        <w:t>Herr Schönberg:</w:t>
      </w:r>
      <w:r>
        <w:rPr>
          <w:rFonts w:cs="Arial"/>
        </w:rPr>
        <w:t xml:space="preserve"> Ich bin für Anregungen jeder Art der Einwenderseite offen. Wir können dort durchaus andere, standortgerechte Pflanzenarten einbauen. Das wird dann sicherlich unter den Nebenbestimmungen aufgenommen werden. </w:t>
      </w:r>
    </w:p>
    <w:p>
      <w:pPr>
        <w:pStyle w:val="Normal"/>
        <w:autoSpaceDE w:val="false"/>
        <w:jc w:val="both"/>
        <w:rPr>
          <w:rFonts w:cs="Arial"/>
        </w:rPr>
      </w:pPr>
      <w:r>
        <w:rPr>
          <w:rFonts w:cs="Arial"/>
        </w:rPr>
      </w:r>
    </w:p>
    <w:p>
      <w:pPr>
        <w:pStyle w:val="Normal"/>
        <w:autoSpaceDE w:val="false"/>
        <w:jc w:val="both"/>
        <w:rPr/>
      </w:pPr>
      <w:r>
        <w:rPr>
          <w:rFonts w:cs="Arial"/>
        </w:rPr>
        <w:t xml:space="preserve">Um dem nur zu entgegnen: Die Einwender hatte Bedenken, dass Calmus gepflanzt wird, weil halt die Rhizome die Versickerung behindern würden. Wenn es nun Calmus sein soll oder nicht, können wir das gern noch festhalten. Wir sind durchaus noch offen, was die Arten des Bewuchses der Böschung und der Sohle des Versickerungsbeckens konkret in der Ausführung bedeutet. </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Ich finde es gut, dass Sie sagen, Sie sind für Anregungen offen. Was mir ein bisschen Leid tut, ist, dass offensichtlich der Antragsteller auch eine fachliche Beratung in dieser Angelegenheit nötig hat. </w:t>
      </w:r>
    </w:p>
    <w:p>
      <w:pPr>
        <w:pStyle w:val="Normal"/>
        <w:autoSpaceDE w:val="false"/>
        <w:jc w:val="both"/>
        <w:rPr>
          <w:rFonts w:cs="Arial"/>
        </w:rPr>
      </w:pPr>
      <w:r>
        <w:rPr>
          <w:rFonts w:cs="Arial"/>
        </w:rPr>
      </w:r>
    </w:p>
    <w:p>
      <w:pPr>
        <w:pStyle w:val="Normal"/>
        <w:autoSpaceDE w:val="false"/>
        <w:jc w:val="both"/>
        <w:rPr/>
      </w:pPr>
      <w:r>
        <w:rPr>
          <w:rFonts w:cs="Arial"/>
        </w:rPr>
        <w:t xml:space="preserve">Wo wir gerade dabei sind: Carex pendula ist genannt worden, eine Art, die in Brandenburg noch nie vorgekommen ist oder seit über 100 Jahren verschollen ist. Sie ist typisch für den Oberrhein. Auch bei Calmus beispielsweise: Sie haben hier eine Stelle, an der gelegentlich versickert wird, unregelmäßig versickert wird. Man sollte sich also wirklich Gedanken machen, welche Arten dorthin passen. Das hätte man eigentlich im Vorfeld tun können. Ich hoffe, dass auch von der Abteilung N des Landesumweltamtes ein paar Worte dazu gesagt werden. </w:t>
      </w:r>
    </w:p>
    <w:p>
      <w:pPr>
        <w:pStyle w:val="Normal"/>
        <w:autoSpaceDE w:val="false"/>
        <w:jc w:val="both"/>
        <w:rPr>
          <w:rFonts w:cs="Arial"/>
        </w:rPr>
      </w:pPr>
      <w:r>
        <w:rPr>
          <w:rFonts w:cs="Arial"/>
        </w:rPr>
      </w:r>
    </w:p>
    <w:p>
      <w:pPr>
        <w:pStyle w:val="Normal"/>
        <w:autoSpaceDE w:val="false"/>
        <w:jc w:val="both"/>
        <w:rPr/>
      </w:pPr>
      <w:r>
        <w:rPr>
          <w:rFonts w:cs="Arial"/>
          <w:b/>
          <w:bCs/>
        </w:rPr>
        <w:t>Herr Schönberg:</w:t>
      </w:r>
      <w:r>
        <w:rPr>
          <w:rFonts w:cs="Arial"/>
        </w:rPr>
        <w:t xml:space="preserve"> Ich muss Ihnen Recht geben. Es ist meiner ungenügenden Kenntnis der lateinischen Sprache geschuldet, dass dies in den Antrag hineingekommen ist.</w:t>
      </w:r>
    </w:p>
    <w:p>
      <w:pPr>
        <w:pStyle w:val="Normal"/>
        <w:autoSpaceDE w:val="false"/>
        <w:jc w:val="both"/>
        <w:rPr>
          <w:rFonts w:cs="Arial"/>
        </w:rPr>
      </w:pPr>
      <w:r>
        <w:rPr>
          <w:rFonts w:cs="Arial"/>
        </w:rPr>
      </w:r>
    </w:p>
    <w:p>
      <w:pPr>
        <w:pStyle w:val="Normal"/>
        <w:autoSpaceDE w:val="false"/>
        <w:jc w:val="both"/>
        <w:rPr/>
      </w:pPr>
      <w:r>
        <w:rPr>
          <w:rFonts w:cs="Arial"/>
          <w:b/>
          <w:bCs/>
        </w:rPr>
        <w:t>Herr Müller:</w:t>
      </w:r>
      <w:r>
        <w:rPr>
          <w:rFonts w:cs="Arial"/>
        </w:rPr>
        <w:t xml:space="preserve"> Ich habe die Frage an die Genehmigungsbehörde, ob sie diese Diskussion zum Anlass nimmt, die Antragstellerin um Nacharbeit und Klärung der offenen Fragen anzuhalt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sagte bereits, dass sie den Erörterungstermin auswerten werden. Sofern sich Anhaltspunkte ergeben, wird der Antragsteller aufgefordert werden, nachzuarbeiten.</w:t>
      </w:r>
    </w:p>
    <w:p>
      <w:pPr>
        <w:pStyle w:val="Normal"/>
        <w:autoSpaceDE w:val="false"/>
        <w:jc w:val="both"/>
        <w:rPr>
          <w:rFonts w:cs="Arial"/>
        </w:rPr>
      </w:pPr>
      <w:r>
        <w:rPr>
          <w:rFonts w:cs="Arial"/>
        </w:rPr>
      </w:r>
    </w:p>
    <w:p>
      <w:pPr>
        <w:pStyle w:val="Normal"/>
        <w:autoSpaceDE w:val="false"/>
        <w:jc w:val="both"/>
        <w:rPr/>
      </w:pPr>
      <w:r>
        <w:rPr>
          <w:rFonts w:cs="Arial"/>
          <w:b/>
          <w:bCs/>
        </w:rPr>
        <w:t>Herr Hamer:</w:t>
      </w:r>
      <w:r>
        <w:rPr>
          <w:rFonts w:cs="Arial"/>
        </w:rPr>
        <w:t xml:space="preserve"> So, wie die Diskussion läuft, ist für mich überhaupt nicht zu ersehen, dass der Antragsteller dieses Wasser behandeln will. Er will es versickern. Die Wasserbehörde sagt, es muss angemessen behandelt werden. Darin ist ein Widerspruch.</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Also bitte noch einmal die Darlegung, wie das Wasser behandelt wird. </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Keine weitere Stellungnahme. </w:t>
      </w:r>
    </w:p>
    <w:p>
      <w:pPr>
        <w:pStyle w:val="Normal"/>
        <w:autoSpaceDE w:val="false"/>
        <w:jc w:val="both"/>
        <w:rPr>
          <w:rFonts w:cs="Arial"/>
        </w:rPr>
      </w:pPr>
      <w:r>
        <w:rPr>
          <w:rFonts w:cs="Arial"/>
        </w:rPr>
      </w:r>
    </w:p>
    <w:p>
      <w:pPr>
        <w:pStyle w:val="Normal"/>
        <w:autoSpaceDE w:val="false"/>
        <w:jc w:val="both"/>
        <w:rPr/>
      </w:pPr>
      <w:r>
        <w:rPr>
          <w:rFonts w:cs="Arial"/>
          <w:b/>
          <w:bCs/>
        </w:rPr>
        <w:t xml:space="preserve">Verhandlungsleiter Herr Dr. Stock: </w:t>
      </w:r>
      <w:r>
        <w:rPr>
          <w:rFonts w:cs="Arial"/>
        </w:rPr>
        <w:t xml:space="preserve">Der Antragsteller hält das also für ausreichend dargelegt. </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Wenn wir das Thema abschließend behandelt haben, würde ich gern die Protokollantinnen bitten, zwei, drei Seiten zurückzugehen. Ich möchte noch eine Anmerkung zu der Tierseuchenproblematik bzw. der Problematik der Desinfektion des Wassers machen. Wenn wir den Amtstierarzt hierher bemühen, dann sollten wir die Gelegenheit nutzen, dass der Tierseuchenalarmplan, der ja zurückgestellt worden ist, vorgelegt wird. Wenn dieser bereits vorgelegt worden wäre, hätten wir diese Problematik vielleicht heute schon klären könn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Wir nehmen das zur Kenntnis. Wenn der entsprechende Punkt aufgerufen wird, wird der Amtstierarzt etwas dazu sag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würde gern auf die Antwort von Herrn Kolter bezüglich der Anwendbarkeit des § 19g eingehen. Sie sagten, dass Sie ihn deshalb nicht für anwendbar halten, weil es sich dabei um klassische Anlagen der Lagerung oder Behandlung von wassergefährdenden Stoffen handeln würde, während das hier eine Anlage wie Dachflächen oder ähnliches ist, die nicht darunter fällt. Das ist aber ein Trugschluss. </w:t>
      </w:r>
    </w:p>
    <w:p>
      <w:pPr>
        <w:pStyle w:val="Normal"/>
        <w:autoSpaceDE w:val="false"/>
        <w:jc w:val="both"/>
        <w:rPr>
          <w:rFonts w:cs="Arial"/>
        </w:rPr>
      </w:pPr>
      <w:r>
        <w:rPr>
          <w:rFonts w:cs="Arial"/>
        </w:rPr>
      </w:r>
    </w:p>
    <w:p>
      <w:pPr>
        <w:pStyle w:val="Normal"/>
        <w:autoSpaceDE w:val="false"/>
        <w:jc w:val="both"/>
        <w:rPr/>
      </w:pPr>
      <w:r>
        <w:rPr>
          <w:rFonts w:cs="Arial"/>
        </w:rPr>
        <w:t xml:space="preserve">Es geht doch nicht die um Aussage, die gesamte Anlage sei eine Anlage zur Behandlung wassergefährdender Stoffe, sondern das Versickerungsbecken. Das Versickerungsbecken ist sehr wohl eine. Das ist nämlich eine Anlage zur Lagerung. Es ist ganz klar, dass es das ist. Was wird denn dort gemacht? Das Wasser wird eingepumpt, es lagert dort und versickert allmählich. Und es wird an dieser Stelle behandelt. Die Behandlung ist ja gerade eine der Funktionen dieses Versickerungsbeckens. Warum soll das dem Anlagentatbestand nicht entsprechen? Es steht doch nicht darin, dass das nur für Rohrleitungen oder für mit künstlichen Filtern ausgestattete Anlagen gil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Sie sagten, § 19g ist nicht anwendbar auf die Anlage und auf die Dachflächen. Darin stimme ich Ihnen zu. Das hat doch aber mit dem Versickerungsbecken nichts zu tun. </w:t>
      </w:r>
    </w:p>
    <w:p>
      <w:pPr>
        <w:pStyle w:val="Normal"/>
        <w:autoSpaceDE w:val="false"/>
        <w:jc w:val="both"/>
        <w:rPr>
          <w:rFonts w:cs="Arial"/>
        </w:rPr>
      </w:pPr>
      <w:r>
        <w:rPr>
          <w:rFonts w:cs="Arial"/>
        </w:rPr>
      </w:r>
    </w:p>
    <w:p>
      <w:pPr>
        <w:pStyle w:val="Normal"/>
        <w:autoSpaceDE w:val="false"/>
        <w:jc w:val="both"/>
        <w:rPr/>
      </w:pPr>
      <w:r>
        <w:rPr>
          <w:rFonts w:cs="Arial"/>
          <w:b/>
          <w:bCs/>
        </w:rPr>
        <w:t>Herr Kolter:</w:t>
      </w:r>
      <w:r>
        <w:rPr>
          <w:rFonts w:cs="Arial"/>
        </w:rPr>
        <w:t xml:space="preserve"> Fakt ist, dass das von den Flächen ablaufende Wasser Abwasser ist. Dann sind die Anlagen, in denen dieses Wasser gereinigt werden soll, Abwasserbehandlungsanlagen. Die Stallanlagen, Jauche, Gülle, Sickersäften etc. fallen nicht in den Geltungsbereich der VAWS, also der Verordnung über Anlagen zum Umgang mit wassergefährdenden Stoffen. § 19g gilt rein für Anlagen zum Umgang mit wassergefährdenden Stoffen, die klar definiert sind in der allgemeinen Verwaltungsvorschrift zur Einstufung wassergefährdender Stoffe. Dabei handelt es sich in der Regel um reine Stoffe oder um Stoffgemische, die eine ganz konkrete Zusammensetzung haben müssen. Diese ergibt sich auch aus der VwVwS. </w:t>
      </w:r>
    </w:p>
    <w:p>
      <w:pPr>
        <w:pStyle w:val="Normal"/>
        <w:autoSpaceDE w:val="false"/>
        <w:jc w:val="both"/>
        <w:rPr>
          <w:rFonts w:cs="Arial"/>
        </w:rPr>
      </w:pPr>
      <w:r>
        <w:rPr>
          <w:rFonts w:cs="Arial"/>
        </w:rPr>
      </w:r>
    </w:p>
    <w:p>
      <w:pPr>
        <w:pStyle w:val="Normal"/>
        <w:autoSpaceDE w:val="false"/>
        <w:jc w:val="both"/>
        <w:rPr/>
      </w:pPr>
      <w:r>
        <w:rPr>
          <w:rFonts w:cs="Arial"/>
        </w:rPr>
        <w:t>Hier ist eben der größte Anteil Niederschlagswasser, das auch verunreinigt sein kann. Daher ist das erst einmal Abwasser und vorrangig greifen hier die Abwasservorschrift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Sie sagen, dass es sich nicht um eine Anlage zur Lagerung oder Behandlung von wassergefährdenden Stoffen handelt. Ich bin dabei Laie, Sie kennen sich viel besser aus. Ich habe geschaut in der Anlage und habe den Hauptstoff, um den es hier geht, darin als wassergefährdenden Stoff gefunden. Jetzt ist Ihr Argument, wenn ich Sie richtig verstehe, es wird aber nicht dieser Stoff eingeleitet, er ist sozusagen nur als ein kleiner Bestandteil in dem Niederschlagswasser enthalten und deshalb ist das kein wassergefährdender Stoff im Sinne der Verwaltungsvorschrift. Gibt es in der Verwaltungsvorschrift eine Bestimmung, die besagt, dass das erst ab einer bestimmten Konzentration ein wassergefährdender Stoff ist? Wenn ja, wo?</w:t>
      </w:r>
    </w:p>
    <w:p>
      <w:pPr>
        <w:pStyle w:val="Normal"/>
        <w:autoSpaceDE w:val="false"/>
        <w:jc w:val="both"/>
        <w:rPr>
          <w:rFonts w:cs="Arial"/>
        </w:rPr>
      </w:pPr>
      <w:r>
        <w:rPr>
          <w:rFonts w:cs="Arial"/>
        </w:rPr>
      </w:r>
    </w:p>
    <w:p>
      <w:pPr>
        <w:pStyle w:val="Normal"/>
        <w:autoSpaceDE w:val="false"/>
        <w:jc w:val="both"/>
        <w:rPr/>
      </w:pPr>
      <w:r>
        <w:rPr>
          <w:rFonts w:cs="Arial"/>
          <w:b/>
          <w:bCs/>
        </w:rPr>
        <w:t>Herr Kolter:</w:t>
      </w:r>
      <w:r>
        <w:rPr>
          <w:rFonts w:cs="Arial"/>
        </w:rPr>
        <w:t xml:space="preserve"> Das ist die VwVwS. Das ist die allgemeine Verwaltungsvorschrift zur Bestimmung wassergefährdender Stoffe. Das ist eine Bundesvorschrif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ie Vorschrift habe ich hier. Aber wo steht das mit der Konzentration? </w:t>
      </w:r>
    </w:p>
    <w:p>
      <w:pPr>
        <w:pStyle w:val="Normal"/>
        <w:autoSpaceDE w:val="false"/>
        <w:jc w:val="both"/>
        <w:rPr>
          <w:rFonts w:cs="Arial"/>
        </w:rPr>
      </w:pPr>
      <w:r>
        <w:rPr>
          <w:rFonts w:cs="Arial"/>
        </w:rPr>
      </w:r>
    </w:p>
    <w:p>
      <w:pPr>
        <w:pStyle w:val="Normal"/>
        <w:autoSpaceDE w:val="false"/>
        <w:jc w:val="both"/>
        <w:rPr/>
      </w:pPr>
      <w:r>
        <w:rPr>
          <w:rFonts w:cs="Arial"/>
          <w:b/>
          <w:bCs/>
        </w:rPr>
        <w:t>Herr Kolter:</w:t>
      </w:r>
      <w:r>
        <w:rPr>
          <w:rFonts w:cs="Arial"/>
        </w:rPr>
        <w:t xml:space="preserve"> Auch dort, im Anhang, unter den Gemischen. Es gibt eine Gemischregel. Sie müssen einmal hineinsehen. </w:t>
      </w:r>
    </w:p>
    <w:p>
      <w:pPr>
        <w:pStyle w:val="Normal"/>
        <w:autoSpaceDE w:val="false"/>
        <w:jc w:val="both"/>
        <w:rPr>
          <w:rFonts w:cs="Arial"/>
        </w:rPr>
      </w:pPr>
      <w:r>
        <w:rPr>
          <w:rFonts w:cs="Arial"/>
        </w:rPr>
      </w:r>
    </w:p>
    <w:p>
      <w:pPr>
        <w:pStyle w:val="Normal"/>
        <w:autoSpaceDE w:val="false"/>
        <w:jc w:val="both"/>
        <w:rPr/>
      </w:pPr>
      <w:r>
        <w:rPr>
          <w:rFonts w:cs="Arial"/>
          <w:b/>
          <w:bCs/>
        </w:rPr>
        <w:t xml:space="preserve">Herr Kremer: </w:t>
      </w:r>
      <w:r>
        <w:rPr>
          <w:rFonts w:cs="Arial"/>
        </w:rPr>
        <w:t xml:space="preserve">Ich habe es bis jetzt nicht gefunden. Ich wäre natürlich froh, wenn ich die konkrete Fundstelle haben könnte, weil Juristen einfach misstrauisch sind. Ich muss wissen, was darin steht. Insoweit ist die Frage nicht beantwortet, weil ich gern die konkrete Fundstelle hätte. Es muss aber nicht sofort sein. Vielleicht kann Herr Kolter sie mir nachher geb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as wäre schön. - Zum Thema 1 Herr Müller.</w:t>
      </w:r>
    </w:p>
    <w:p>
      <w:pPr>
        <w:pStyle w:val="Normal"/>
        <w:autoSpaceDE w:val="false"/>
        <w:jc w:val="both"/>
        <w:rPr>
          <w:rFonts w:cs="Arial"/>
        </w:rPr>
      </w:pPr>
      <w:r>
        <w:rPr>
          <w:rFonts w:cs="Arial"/>
        </w:rPr>
      </w:r>
    </w:p>
    <w:p>
      <w:pPr>
        <w:pStyle w:val="Normal"/>
        <w:autoSpaceDE w:val="false"/>
        <w:jc w:val="both"/>
        <w:rPr/>
      </w:pPr>
      <w:r>
        <w:rPr>
          <w:rFonts w:cs="Arial"/>
          <w:b/>
          <w:bCs/>
        </w:rPr>
        <w:t>Herr Müller:</w:t>
      </w:r>
      <w:r>
        <w:rPr>
          <w:rFonts w:cs="Arial"/>
        </w:rPr>
        <w:t xml:space="preserve"> Es scheint jetzt allgemeiner Konsens zu sein, dass es sich nicht um nicht schädlich verunreinigtes Niederschlagswasser handelt. Ich beantrage, dass im folgenden Verlauf dieser Begriff gestrichen wird und dass immer, wenn dieser Begriff auftaucht, von verunreinigtem Niederschlagswasser gesprochen wird.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en Antrag nehmen wir entgegen. Der Antrag wurde so gestellt und deshalb wurde der Begriff bisher so verwendet. Aber wenn dadurch ein bisschen der Konflikt aus der Sache genommen wird, dann bitte ich darum, dass wir so wie von Herrn Müller vorgeschlagen verfahren. </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Nei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Nicht. Das nehmen wir zur Kenntnis - Gibt es weitere Einwendungen zum Antrag 1? - Herr Volpers.</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Was mich ein bisschen verwundert hat, als ich den Antrag gesehen habe - ich habe vorher schon viele Anträge gesehen -, und wozu ich gern von den zuständigen Behörden eine Aussage hätte, ist, ob es üblich ist, dass Anträge eingehen, in denen Abkürzungen nicht erklärt werden, in denen kein Literaturverzeichnis vorhanden ist, in denen Karten ohne Legende vorgelegt werden. Ich würde gern von den Behörden wissen, wie sie mit so etwas umgehen und ob sie in diesem speziellen Fall Schwierigkeiten haben, mit den Unterlagen umzugehen. </w:t>
      </w:r>
    </w:p>
    <w:p>
      <w:pPr>
        <w:pStyle w:val="Normal"/>
        <w:autoSpaceDE w:val="false"/>
        <w:jc w:val="both"/>
        <w:rPr>
          <w:rFonts w:cs="Arial"/>
        </w:rPr>
      </w:pPr>
      <w:r>
        <w:rPr>
          <w:rFonts w:cs="Arial"/>
        </w:rPr>
      </w:r>
    </w:p>
    <w:p>
      <w:pPr>
        <w:pStyle w:val="Normal"/>
        <w:autoSpaceDE w:val="false"/>
        <w:jc w:val="both"/>
        <w:rPr/>
      </w:pPr>
      <w:r>
        <w:rPr>
          <w:rFonts w:cs="Arial"/>
          <w:b/>
          <w:bCs/>
        </w:rPr>
        <w:t>Frau Kersten:</w:t>
      </w:r>
      <w:r>
        <w:rPr>
          <w:rFonts w:cs="Arial"/>
        </w:rPr>
        <w:t xml:space="preserve"> Ich habe mit dem Antrag keine Probleme gehabt. Die verwendeten Abkürzungen sind uns bekannt. Wenn sie einmal nicht bekannt sind, wird nachgefragt.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Vielleicht wäre es hilfreich, wenn Sie sagen, welche der Abkürzungen Sie nicht verstanden haben. Ich denke, der Antragsteller ist gern bereit, sie Ihnen zu erklären.</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Es gibt wichtigere Themen. Wenn die Behörde damit arbeiten kann - - Wir haben es so aufgeschnappt, halbwegs durchzuschauen. </w:t>
      </w:r>
    </w:p>
    <w:p>
      <w:pPr>
        <w:pStyle w:val="Normal"/>
        <w:autoSpaceDE w:val="false"/>
        <w:jc w:val="both"/>
        <w:rPr>
          <w:rFonts w:cs="Arial"/>
        </w:rPr>
      </w:pPr>
      <w:r>
        <w:rPr>
          <w:rFonts w:cs="Arial"/>
        </w:rPr>
      </w:r>
    </w:p>
    <w:p>
      <w:pPr>
        <w:pStyle w:val="Normal"/>
        <w:autoSpaceDE w:val="false"/>
        <w:jc w:val="both"/>
        <w:rPr/>
      </w:pPr>
      <w:r>
        <w:rPr>
          <w:rFonts w:cs="Arial"/>
        </w:rPr>
        <w:t xml:space="preserve">Aber eine Frage ist auf jeden Fall offen geblieben. Ich würde sie gern an den Antragsteller richten. Haben Sie sich zwischenzeitlich mit dem jetzigen und künftigen Nutzer der Fläche darüber geeinigt, wo Sie Ihr Regenwasser versickern wollen und wo er Ihre Gülle ausbringt? Beide Male ist das Flurstück 104/15, der Flur 1 in Haßleben genannt, jeweils teilweise, aber interessanterweise auf den Karten jeweils auf derselben Fläche. In Ordner I, in der allgemeinen Beschreibung, heißt es, das Flurstück 104/15, nicht unerheblich groß, um die 93 ha, wird komplett stillgelegt. </w:t>
      </w:r>
    </w:p>
    <w:p>
      <w:pPr>
        <w:pStyle w:val="Normal"/>
        <w:autoSpaceDE w:val="false"/>
        <w:jc w:val="both"/>
        <w:rPr>
          <w:rFonts w:cs="Arial"/>
        </w:rPr>
      </w:pPr>
      <w:r>
        <w:rPr>
          <w:rFonts w:cs="Arial"/>
        </w:rPr>
      </w:r>
    </w:p>
    <w:p>
      <w:pPr>
        <w:pStyle w:val="Normal"/>
        <w:autoSpaceDE w:val="false"/>
        <w:jc w:val="both"/>
        <w:rPr/>
      </w:pPr>
      <w:r>
        <w:rPr>
          <w:rFonts w:cs="Arial"/>
          <w:b/>
          <w:bCs/>
        </w:rPr>
        <w:t>Herr Dr. Rehhahn:</w:t>
      </w:r>
      <w:r>
        <w:rPr>
          <w:rFonts w:cs="Arial"/>
        </w:rPr>
        <w:t xml:space="preserve"> Der Eigentümer des Flurstücks 104/15 ist bekannt. Mit ihm ha</w:t>
        <w:softHyphen/>
        <w:t>ben wir - das habe ich bereits zu Anfang gesagt - Vertragsverhandlungen geführt. Wir haben ja Kaufoptionen. Wir werden natürlich nicht kaufen, bevor wir wissen, dass wir das dort überhaupt machen dürfen. Demzufolge wird das dann wie vorge</w:t>
        <w:softHyphen/>
        <w:t>sehen stillgelegt. Zurzeit ist dieser Fall noch gar nicht ausgehandelt. Aber wenn die entsprechenden Auflagen kommen, wenn dieser Genehmigungsantrag durch ist, wird danach verfahren. Dann werden diese 17 ha, die noch übrig sind von den 37 ha - 20 ha sind bereits stillgelegt; das können Sie aus der Karte ersehen -, herausge</w:t>
        <w:softHyphen/>
        <w:t>nommen. Das werde ich, wenn ich Gülleverträge brauche, bei den Flächenverände</w:t>
        <w:softHyphen/>
        <w:t xml:space="preserve">rungen, die dort eventuell kommen, darlegen. </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Und die Begüllungsfläche von 5,086 ha, wo bringen Sie die unter?</w:t>
      </w:r>
    </w:p>
    <w:p>
      <w:pPr>
        <w:pStyle w:val="Normal"/>
        <w:autoSpaceDE w:val="false"/>
        <w:jc w:val="both"/>
        <w:rPr>
          <w:rFonts w:cs="Arial"/>
        </w:rPr>
      </w:pPr>
      <w:r>
        <w:rPr>
          <w:rFonts w:cs="Arial"/>
        </w:rPr>
      </w:r>
    </w:p>
    <w:p>
      <w:pPr>
        <w:pStyle w:val="Normal"/>
        <w:autoSpaceDE w:val="false"/>
        <w:jc w:val="both"/>
        <w:rPr/>
      </w:pPr>
      <w:r>
        <w:rPr>
          <w:rFonts w:cs="Arial"/>
          <w:b/>
          <w:bCs/>
        </w:rPr>
        <w:t>Herr Dr. Rehhahn:</w:t>
      </w:r>
      <w:r>
        <w:rPr>
          <w:rFonts w:cs="Arial"/>
        </w:rPr>
        <w:t xml:space="preserve"> Wir werden sie  aus der Gesamtbilanz herausnehmen. </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Ich möchte eine Frage aufgreifen, die ich vorhin zurückgestellt habe. Herr Dr. Rehhahn ist von einem jährlichen Niederschlagsmittel von 560 mm ausgegangen. Die Versickerungsfläche, die zugrunde gelegt wird, beträgt gut 17 ha. Wenn ich einen sommerlichen Starkregen mit 25 mm innerhalb weniger Stunden annehme, dann bin ich bei 17 ha locker bei über 4 000 m³ Regenwasser, die kurzfristig anfallen. </w:t>
      </w:r>
    </w:p>
    <w:p>
      <w:pPr>
        <w:pStyle w:val="Normal"/>
        <w:autoSpaceDE w:val="false"/>
        <w:jc w:val="both"/>
        <w:rPr>
          <w:rFonts w:cs="Arial"/>
        </w:rPr>
      </w:pPr>
      <w:r>
        <w:rPr>
          <w:rFonts w:cs="Arial"/>
        </w:rPr>
      </w:r>
    </w:p>
    <w:p>
      <w:pPr>
        <w:pStyle w:val="Normal"/>
        <w:autoSpaceDE w:val="false"/>
        <w:jc w:val="both"/>
        <w:rPr/>
      </w:pPr>
      <w:r>
        <w:rPr>
          <w:rFonts w:cs="Arial"/>
        </w:rPr>
        <w:t xml:space="preserve">Ich habe in den Unterlagen nichts dazu gefunden, wie schnell sich dieses Regenwasserbecken wieder entleert. Auf jeden Fall ist dieses Regenwasserbecken auf 3 800 m³ ausgelegt. Das heißt also, eine Regenmenge, wie sie im Sommer nicht unüblich ist und häufiger vorkommt, ist durch das Regenwasserbecken in der Dimension, in der es jetzt ausgelegt ist, nicht zu fassen. Was passiert mit dem Rest? </w:t>
      </w:r>
    </w:p>
    <w:p>
      <w:pPr>
        <w:pStyle w:val="Normal"/>
        <w:autoSpaceDE w:val="false"/>
        <w:jc w:val="both"/>
        <w:rPr>
          <w:rFonts w:cs="Arial"/>
        </w:rPr>
      </w:pPr>
      <w:r>
        <w:rPr>
          <w:rFonts w:cs="Arial"/>
        </w:rPr>
      </w:r>
    </w:p>
    <w:p>
      <w:pPr>
        <w:pStyle w:val="Normal"/>
        <w:autoSpaceDE w:val="false"/>
        <w:jc w:val="both"/>
        <w:rPr/>
      </w:pPr>
      <w:r>
        <w:rPr>
          <w:rFonts w:cs="Arial"/>
          <w:b/>
          <w:bCs/>
        </w:rPr>
        <w:t>Herr Schönberg:</w:t>
      </w:r>
      <w:r>
        <w:rPr>
          <w:rFonts w:cs="Arial"/>
        </w:rPr>
        <w:t xml:space="preserve"> Die Bemessung des Regenwasserversickerungsbeckens erfolgte nach der Regenreihe eines fünfjährigen Starkniederschlagsereignisses. Wir haben die Regenreihen nach dem Starkniederschlagsatlas für das Lastenfeld Haßleben ermittelt. Die Formel rechnet dann mit dieser Regenreihe und ermittelt ein Maximum des notwendigen Speicherraums. Das Maximum des erforderlichen Speicherraums ergibt sich für dieses fünfjährige Starkregenereignis bei einem 60-minütigen Regen mit den erwähnten 3 400 m³. Damit ist abgesichert, dass ein fünfjähriges Starkregeereignis normal versickert werden kan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Wir benötigen bei der momentan geplanten Geometrie des Beckens für diese 3 400 m³ eine Speicherlamelle von 80 cm im Becke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ie Entleerungszeit ist ebenfalls im Antrag in der Anlage 3 erwähnt. Sie liegt jetzt bei etwa zwei Stunden. Notwendig wären weniger als 24 Stund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Wenn dieses Becken komplett voll ist, ist es nach zwei Stunden wieder leer, so wie Sie es jetzt berechnet haben? </w:t>
      </w:r>
    </w:p>
    <w:p>
      <w:pPr>
        <w:pStyle w:val="Normal"/>
        <w:autoSpaceDE w:val="false"/>
        <w:jc w:val="both"/>
        <w:rPr>
          <w:rFonts w:cs="Arial"/>
        </w:rPr>
      </w:pPr>
      <w:r>
        <w:rPr>
          <w:rFonts w:cs="Arial"/>
        </w:rPr>
      </w:r>
    </w:p>
    <w:p>
      <w:pPr>
        <w:pStyle w:val="Normal"/>
        <w:autoSpaceDE w:val="false"/>
        <w:jc w:val="both"/>
        <w:rPr/>
      </w:pPr>
      <w:r>
        <w:rPr>
          <w:rFonts w:cs="Arial"/>
          <w:b/>
          <w:bCs/>
        </w:rPr>
        <w:t>Herr Schönberg:</w:t>
      </w:r>
      <w:r>
        <w:rPr>
          <w:rFonts w:cs="Arial"/>
        </w:rPr>
        <w:t xml:space="preserve"> Nicht wenn das Becken komplett voll ist - es gehen wesentlich mehr Kubikmeter hinein -, sondern für diese 3 400 m³ gehen wir davon aus, dass es nach ca. zwei Stunden wieder entleert is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Aus der Sicht des Laien erscheint mir das relativ schnell. 3 400 m³, das sind, wenn man 500 l für eine volle Badewanne rechnet, 7 000 Badewannen. Das ist eine Menge Wasser. Wenn dieses Wasser innerhalb von zwei Stunden komplett versickert, entsteht dort ein kleiner Strom. </w:t>
      </w:r>
    </w:p>
    <w:p>
      <w:pPr>
        <w:pStyle w:val="Normal"/>
        <w:autoSpaceDE w:val="false"/>
        <w:jc w:val="both"/>
        <w:rPr>
          <w:rFonts w:cs="Arial"/>
        </w:rPr>
      </w:pPr>
      <w:r>
        <w:rPr>
          <w:rFonts w:cs="Arial"/>
        </w:rPr>
      </w:r>
    </w:p>
    <w:p>
      <w:pPr>
        <w:pStyle w:val="Normal"/>
        <w:autoSpaceDE w:val="false"/>
        <w:jc w:val="both"/>
        <w:rPr/>
      </w:pPr>
      <w:r>
        <w:rPr>
          <w:rFonts w:cs="Arial"/>
        </w:rPr>
        <w:t xml:space="preserve">Ich möchte auch gleich noch einmal zu der Frage der Versickerung und der Möglichkeit, dass das dann weitergeleitet wird in den Kuhzer See, kommen. Sie haben vorhin zu Recht gesagt, das gehört nicht zu den Verfahrensvorschriften, und wir haben es auch noch nicht komplett durchgesprochen. </w:t>
      </w:r>
    </w:p>
    <w:p>
      <w:pPr>
        <w:pStyle w:val="Normal"/>
        <w:autoSpaceDE w:val="false"/>
        <w:jc w:val="both"/>
        <w:rPr>
          <w:rFonts w:cs="Arial"/>
        </w:rPr>
      </w:pPr>
      <w:r>
        <w:rPr>
          <w:rFonts w:cs="Arial"/>
        </w:rPr>
      </w:r>
    </w:p>
    <w:p>
      <w:pPr>
        <w:pStyle w:val="Normal"/>
        <w:autoSpaceDE w:val="false"/>
        <w:jc w:val="both"/>
        <w:rPr/>
      </w:pPr>
      <w:r>
        <w:rPr>
          <w:rFonts w:cs="Arial"/>
        </w:rPr>
        <w:t>Es ist eine erhebliche Menge an Wasser, die dort hindurchläuft. Wenn auf der Fläche innerhalb von zwei Stunden eine solche Menge an Wasser nach unten geht, dann ist das nicht nur ein Tröpfeln, dann läuft das schon relativ schnell durch. Können Sie das veranschaulichen? Versickerung habe ich mir bisher immer als langsames Durchrieseln vorgestellt, wobei es gereinigt wird. Wenn das so schnell durchläuft, wird doch gar nichts gereinigt.</w:t>
      </w:r>
    </w:p>
    <w:p>
      <w:pPr>
        <w:pStyle w:val="Normal"/>
        <w:autoSpaceDE w:val="false"/>
        <w:jc w:val="both"/>
        <w:rPr>
          <w:rFonts w:cs="Arial"/>
        </w:rPr>
      </w:pPr>
      <w:r>
        <w:rPr>
          <w:rFonts w:cs="Arial"/>
        </w:rPr>
      </w:r>
    </w:p>
    <w:p>
      <w:pPr>
        <w:pStyle w:val="Normal"/>
        <w:autoSpaceDE w:val="false"/>
        <w:jc w:val="both"/>
        <w:rPr/>
      </w:pPr>
      <w:r>
        <w:rPr>
          <w:rFonts w:cs="Arial"/>
          <w:b/>
          <w:bCs/>
        </w:rPr>
        <w:t>Herr Schönberg:</w:t>
      </w:r>
      <w:r>
        <w:rPr>
          <w:rFonts w:cs="Arial"/>
        </w:rPr>
        <w:t xml:space="preserve"> Diese rein theoretische Entleerungszeit ergibt sich aus den vorhandenen kf-Wert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heißt aber doch, dass kf-Wert relativ hoch ist, wenn das so schnell geht.</w:t>
      </w:r>
    </w:p>
    <w:p>
      <w:pPr>
        <w:pStyle w:val="Normal"/>
        <w:autoSpaceDE w:val="false"/>
        <w:jc w:val="both"/>
        <w:rPr>
          <w:rFonts w:cs="Arial"/>
        </w:rPr>
      </w:pPr>
      <w:r>
        <w:rPr>
          <w:rFonts w:cs="Arial"/>
        </w:rPr>
      </w:r>
    </w:p>
    <w:p>
      <w:pPr>
        <w:pStyle w:val="Normal"/>
        <w:autoSpaceDE w:val="false"/>
        <w:jc w:val="both"/>
        <w:rPr/>
      </w:pPr>
      <w:r>
        <w:rPr>
          <w:rFonts w:cs="Arial"/>
          <w:b/>
          <w:bCs/>
        </w:rPr>
        <w:t>Herr Schönberg:</w:t>
      </w:r>
      <w:r>
        <w:rPr>
          <w:rFonts w:cs="Arial"/>
        </w:rPr>
        <w:t xml:space="preserve"> Das ist richtig. Daher erkennt das Baugrundgutachten diesen Standort als sehr gut geeignet für ein Versicherungsbecken a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dachte, es wäre genau umgekehrt. Es darf natürlich keine vollkommen undurchlässige Fläche sein. Aber wenn das so schnell hindurchgeht, wenn fast gar kein Widerstand da ist, ist die Funktion der Versickerung, nämlich dass das Wasser gereinigt wird, unerheblich.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Herr Kremer meint, dass durch die schnelle Versickerung die Reinigungsleistung des Versickerungsbeckens unzureichend ist. </w:t>
      </w:r>
    </w:p>
    <w:p>
      <w:pPr>
        <w:pStyle w:val="Normal"/>
        <w:autoSpaceDE w:val="false"/>
        <w:jc w:val="both"/>
        <w:rPr>
          <w:rFonts w:cs="Arial"/>
        </w:rPr>
      </w:pPr>
      <w:r>
        <w:rPr>
          <w:rFonts w:cs="Arial"/>
        </w:rPr>
      </w:r>
    </w:p>
    <w:p>
      <w:pPr>
        <w:pStyle w:val="Normal"/>
        <w:autoSpaceDE w:val="false"/>
        <w:jc w:val="both"/>
        <w:rPr/>
      </w:pPr>
      <w:r>
        <w:rPr>
          <w:rFonts w:cs="Arial"/>
          <w:b/>
          <w:bCs/>
        </w:rPr>
        <w:t>Herr Schönberg:</w:t>
      </w:r>
      <w:r>
        <w:rPr>
          <w:rFonts w:cs="Arial"/>
        </w:rPr>
        <w:t xml:space="preserve"> Ich habe gesagt, das ist ein theoretischer Wert. Die Entleerungszeit ist abhängig von den angetroffenen Durchlässigkeitsbeiwerten. Diese liegen bei diesem Untergrund bei 1,6 bis 2,2 mal 10</w:t>
      </w:r>
      <w:r>
        <w:rPr>
          <w:rFonts w:cs="Arial"/>
          <w:vertAlign w:val="superscript"/>
        </w:rPr>
        <w:t>-4</w:t>
      </w:r>
      <w:r>
        <w:rPr>
          <w:rFonts w:cs="Arial"/>
        </w:rPr>
        <w:t xml:space="preserve"> l je Sekunde. Dieser Wert ist ein rein theoretischer Wert. Wenn wir eine belebte Bodenzone mit Humusbildung haben, dann haben wir in der belebten Bodenzone natürlich einen anderen kf-Wert. Den kann ich jetzt für den Nachweis der Entleerungszeit nicht heranziehen, weil ich den kf-Wert dieser belebten Bodenzone noch nicht bestimmen kann. Das ist eine bautechnische Sache, wie man sie dann einbaut. </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Herr Schönberg, da muss ich nachhaken, weil es aus der Sicht der Anwälte, nicht der Fachtechniker, ein bisschen fraglich ist. Ich hätte auch gedacht, je schneller die Versickerung, desto geringer die Zurückhaltung von Schadstoffen. Oder wie muss ich mir das vorstell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Herr Schönberg nickt.</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Für mich schließen sich zwei Fragen an. Erstens. Wie bestimmt man die Reinigungsleistung? Ich gehe davon aus, das Versickerungsbecken hat die Funktion, dass das Wasser, das dann in den nächsten Grundwasserleiter kommt, in einer Entfernung von vielleicht 10 m, dann weitgehend gereinigt ist. Es muss ja eine Art von Wert angegeben werden, auf dessen Grundlage die Wasserbehörde sagen kann, die Reinigungsleistung ist ausreichend, damit das in das Grundwasser eingetragen werden kann. Wie wird dieser Wert berechnet? Wird er auf der Grundlage einer schnellen Versickerung berechnet? Wird er auf der Grundlage einer sich im Laufe der Zeit ergebenden langsameren Versickerung berechnet? Denn wenn dort angebaut wird, wie ich jetzt gelernt habe, geht diese Geschwindigkeit im Laufe der Zeit zurück. </w:t>
      </w:r>
    </w:p>
    <w:p>
      <w:pPr>
        <w:pStyle w:val="Normal"/>
        <w:autoSpaceDE w:val="false"/>
        <w:jc w:val="both"/>
        <w:rPr>
          <w:rFonts w:cs="Arial"/>
        </w:rPr>
      </w:pPr>
      <w:r>
        <w:rPr>
          <w:rFonts w:cs="Arial"/>
        </w:rPr>
      </w:r>
    </w:p>
    <w:p>
      <w:pPr>
        <w:pStyle w:val="Normal"/>
        <w:autoSpaceDE w:val="false"/>
        <w:jc w:val="both"/>
        <w:rPr/>
      </w:pPr>
      <w:r>
        <w:rPr>
          <w:rFonts w:cs="Arial"/>
        </w:rPr>
        <w:t xml:space="preserve">Die zweite Frage ist: Wenn wir feststellen, dass sich dieses Becken innerhalb von zwei Stunden entleert und die Größe des Beckens ausgelegt ist auf dieses fünfjährige Starkregenereignis und wir davon ausgehen, dass sich die Versickerung im Laufe der Jahre zumindest verlangsamt, kann es dann nicht einmal, wenn es nach einem 60-minütigen Starkregenereignis noch weiterregnet, passieren, dass dieses Becken überläuft, weil das Wasser dann länger steht? So etwas ist in den letzten Jahren aufgrund des Klimawandels nicht so selten, dass es ordentlich weiterregnet. Wenn ich mir den jetzigen Nichtsommer vor Augen führe, kann ich mir vorstellen, dass das häufiger erfolgen wird. </w:t>
      </w:r>
    </w:p>
    <w:p>
      <w:pPr>
        <w:pStyle w:val="Normal"/>
        <w:autoSpaceDE w:val="false"/>
        <w:jc w:val="both"/>
        <w:rPr>
          <w:rFonts w:cs="Arial"/>
        </w:rPr>
      </w:pPr>
      <w:r>
        <w:rPr>
          <w:rFonts w:cs="Arial"/>
        </w:rPr>
      </w:r>
    </w:p>
    <w:p>
      <w:pPr>
        <w:pStyle w:val="Normal"/>
        <w:autoSpaceDE w:val="false"/>
        <w:jc w:val="both"/>
        <w:rPr/>
      </w:pPr>
      <w:r>
        <w:rPr>
          <w:rFonts w:cs="Arial"/>
          <w:b/>
          <w:bCs/>
        </w:rPr>
        <w:t>Herr Look:</w:t>
      </w:r>
      <w:r>
        <w:rPr>
          <w:rFonts w:cs="Arial"/>
        </w:rPr>
        <w:t xml:space="preserve"> Es sind verschiedene Aspekte angesprochen worden. Das eine ist das Versickerungsbecken. Das funktioniert nur dann, wenn ein entsprechender Durchlässigkeitsbeiwert gegeben ist. Wenn das Wasser monatelang darin steht, ist es kein Versickerungsbecken mehr. Das heißt, wir müssen einen Standort haben, der im tiefen Untergrund genau diese Funktion erfüllt. Das haben wir. Umgerechnet sind das 14 bis 19 m Versickerungsstrecke pro Tag. Das ist die einfache Erörterung - das hat Herr Schönberg schon angesprochen -, ist es ist ausreichend an Versickerungsfähigkeit. </w:t>
      </w:r>
    </w:p>
    <w:p>
      <w:pPr>
        <w:pStyle w:val="Normal"/>
        <w:autoSpaceDE w:val="false"/>
        <w:jc w:val="both"/>
        <w:rPr>
          <w:rFonts w:cs="Arial"/>
        </w:rPr>
      </w:pPr>
      <w:r>
        <w:rPr>
          <w:rFonts w:cs="Arial"/>
        </w:rPr>
      </w:r>
    </w:p>
    <w:p>
      <w:pPr>
        <w:pStyle w:val="Normal"/>
        <w:autoSpaceDE w:val="false"/>
        <w:jc w:val="both"/>
        <w:rPr/>
      </w:pPr>
      <w:r>
        <w:rPr>
          <w:rFonts w:cs="Arial"/>
        </w:rPr>
        <w:t xml:space="preserve">Das andere ist die so genannte Reinigungsleistung. Auch das hat Herr Schönberg schon mehrfach angesprochen. Es ist die belebte Bodenzone, der Humus im oberen Teil, der eingebracht werden soll. So ist es geplant. Dort findet diese Leistung statt. Dort haben wir genügend Absorptionsplätze und Austauschkapazitäten, um etwas zurückzuhalten. Wir kommen hier wie in einer Art Filter zu einer Trennung von Stoffen und Wasser.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Sie haben irgendwie eine Reinigungsleistung festgesetzt, die zu einem Ergebnis führt. Sie sagten, wir haben eine Humusschicht von einer bestimmten Mächtigkeit, und man weiß aus Berechnungen, Erfahrungen etc., dass der Stoff, der dort hauptsächlich vorhanden sein wird, Ammoniak, Nitrat oder Stickoxid - - Was ist es denn, Herr Kutschke?</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Wir haben eine Gesamtstickstoffeintragsmenge errechnet, die sich aus Ammonium, Nitriten und Nitraten zusammensetzt. Es ist also ein Stoffgemisch, das in das Becken hineingeht. Sie werden unterschiedlich, je nach Stoffart, von diesem Filter erfasst. Wir gehen davon aus, dass die Ammoniumsubstanzen sich an den von Herrn Look beschriebenen Austauschplätzen anlagern in den Prozessen, in denen sich das Becken füllt und das Wasser absickert. Wenn das Becken trockengefallen ist, finden die Denitrifizierungsprozesse statt. Das heißt, beim nächsten Regenguss können diese Plätze wieder belegt werden.</w:t>
      </w:r>
    </w:p>
    <w:p>
      <w:pPr>
        <w:pStyle w:val="Normal"/>
        <w:autoSpaceDE w:val="false"/>
        <w:jc w:val="both"/>
        <w:rPr>
          <w:rFonts w:cs="Arial"/>
        </w:rPr>
      </w:pPr>
      <w:r>
        <w:rPr>
          <w:rFonts w:cs="Arial"/>
        </w:rPr>
      </w:r>
    </w:p>
    <w:p>
      <w:pPr>
        <w:pStyle w:val="Normal"/>
        <w:autoSpaceDE w:val="false"/>
        <w:jc w:val="both"/>
        <w:rPr/>
      </w:pPr>
      <w:r>
        <w:rPr>
          <w:rFonts w:cs="Arial"/>
        </w:rPr>
        <w:t xml:space="preserve">Was durch den Filter durchgeht, sind Nitrite und Nitrate. Wir haben auf dem Weg im Grundwasser den Nitratabbau. Das hat also nichts mit dem Regenversickerungsbecken zu tun. Das sind Vorgänge, die sich im Grundwasser vollziehen. </w:t>
      </w:r>
    </w:p>
    <w:p>
      <w:pPr>
        <w:pStyle w:val="Normal"/>
        <w:autoSpaceDE w:val="false"/>
        <w:jc w:val="both"/>
        <w:rPr>
          <w:rFonts w:cs="Arial"/>
        </w:rPr>
      </w:pPr>
      <w:r>
        <w:rPr>
          <w:rFonts w:cs="Arial"/>
        </w:rPr>
      </w:r>
    </w:p>
    <w:p>
      <w:pPr>
        <w:pStyle w:val="Normal"/>
        <w:autoSpaceDE w:val="false"/>
        <w:jc w:val="both"/>
        <w:rPr>
          <w:rFonts w:cs="Arial"/>
        </w:rPr>
      </w:pPr>
      <w:r>
        <w:rPr>
          <w:rFonts w:cs="Arial"/>
        </w:rPr>
        <w:t>Herr Bartels wird den Rest der Frage beantworten.</w:t>
      </w:r>
    </w:p>
    <w:p>
      <w:pPr>
        <w:pStyle w:val="Normal"/>
        <w:autoSpaceDE w:val="false"/>
        <w:jc w:val="both"/>
        <w:rPr>
          <w:rFonts w:cs="Arial"/>
        </w:rPr>
      </w:pPr>
      <w:r>
        <w:rPr>
          <w:rFonts w:cs="Arial"/>
        </w:rPr>
      </w:r>
    </w:p>
    <w:p>
      <w:pPr>
        <w:pStyle w:val="Normal"/>
        <w:autoSpaceDE w:val="false"/>
        <w:jc w:val="both"/>
        <w:rPr/>
      </w:pPr>
      <w:r>
        <w:rPr>
          <w:rFonts w:cs="Arial"/>
          <w:b/>
          <w:bCs/>
        </w:rPr>
        <w:t>Herr Dr. Bartels:</w:t>
      </w:r>
      <w:r>
        <w:rPr>
          <w:rFonts w:cs="Arial"/>
        </w:rPr>
        <w:t xml:space="preserve"> Ihre Frage bezog sich auf die Reinigungswirkung im Regenbecken selbst?</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Mir ist es schon recht, wenn auch die Gesamtstoffbilanz noch einmal aufgemacht wird. Vielleicht verstehe ich dann besser. Herr Kutschke sagte, es gibt eine Reinigungsleistung für einen Teil des Stoffgemisches, Ammonium, während Nitrite und Nitrate ungefiltert durchgehen, aber sich dann im Wasser durch einen Verweilprozess umwandeln - in was eigentlich?</w:t>
      </w:r>
    </w:p>
    <w:p>
      <w:pPr>
        <w:pStyle w:val="Normal"/>
        <w:autoSpaceDE w:val="false"/>
        <w:jc w:val="both"/>
        <w:rPr>
          <w:rFonts w:cs="Arial"/>
        </w:rPr>
      </w:pPr>
      <w:r>
        <w:rPr>
          <w:rFonts w:cs="Arial"/>
        </w:rPr>
      </w:r>
    </w:p>
    <w:p>
      <w:pPr>
        <w:pStyle w:val="Normal"/>
        <w:autoSpaceDE w:val="false"/>
        <w:jc w:val="both"/>
        <w:rPr/>
      </w:pPr>
      <w:r>
        <w:rPr>
          <w:rFonts w:cs="Arial"/>
          <w:b/>
          <w:bCs/>
        </w:rPr>
        <w:t>Herr Dr. Bartels:</w:t>
      </w:r>
      <w:r>
        <w:rPr>
          <w:rFonts w:cs="Arial"/>
        </w:rPr>
        <w:t xml:space="preserve"> Gasförmigen Stickstoff. Das ist eine Denitrifikation, die unter anaeroben Bedingungen stattfindet. Das, was im Grundwasser passiert, ist das letzte Glied in der Kette. Die am leichtesten auswaschbare Komponente Nitrat gelangt in das Grundwasser. Was ich berechnet habe, ist, wie viel Nitratabbau stattfindet auf dem Weg des Grundwassers von der Stelle der Versickerung bis zum Kuhzer See. Ein Teil des Worst-Case-Szenarios, das ich aufgemacht habe, unterstellt das größte mögliche Gefälle, das gemessen wurde, und die kürzeste Strecke zwischen Becken und See. Ich habe gesagt, in neun Jahren ist es da. Ich habe die in der Literatur auffindbare langsamste Abbaurate genommen. Dabei komme ich darauf, dass diese Komponente Nitrat auf dem einen Wirkpfad, den ich gestaltet habe, auf 22 % vor dem Eintrag in den Kuhzer See reduziert wird. Dabei habe ich als dritte Komponente dieses schlimmsten Falls angenommen, dass das Nitrat über den Prozess der Denitrifikation im Sickerwasser nicht abgebaut wird, um auf der sicheren Seite zu sein bei der Aussage, wie viel Nitrat auf diesem Wirkpfad in gasförmigen Stickstoff umgewandelt wird.</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Ich möchte größere Zweifel anmelden. Zum einen kommt diese riesige Wassermenge, die in zwei Stunden versickert, auf einen höchstbelasteten Standort. Nach der Durchlässigkeit müsste das fast reiner Kies sein. Wenn das länger funktioniert, werden sich auch die kleineren Fraktionen, Feinsande usw., ansammeln, die die Versickerung behindern. Wenn es schnell durchläuft, läuft der Sauerstoff mit durch, sodass eine Denitrifizierung nur in relativ geringem Maße stattfindet. Das sind Berechnungen, die in dem geologischen Milieu, in dem das stattfindet, aufgehen. </w:t>
      </w:r>
    </w:p>
    <w:p>
      <w:pPr>
        <w:pStyle w:val="Normal"/>
        <w:autoSpaceDE w:val="false"/>
        <w:jc w:val="both"/>
        <w:rPr>
          <w:rFonts w:cs="Arial"/>
        </w:rPr>
      </w:pPr>
      <w:r>
        <w:rPr>
          <w:rFonts w:cs="Arial"/>
        </w:rPr>
      </w:r>
    </w:p>
    <w:p>
      <w:pPr>
        <w:pStyle w:val="Normal"/>
        <w:autoSpaceDE w:val="false"/>
        <w:jc w:val="both"/>
        <w:rPr/>
      </w:pPr>
      <w:r>
        <w:rPr>
          <w:rFonts w:cs="Arial"/>
          <w:b/>
          <w:bCs/>
        </w:rPr>
        <w:t>Herr Dr. Bartels:</w:t>
      </w:r>
      <w:r>
        <w:rPr>
          <w:rFonts w:cs="Arial"/>
        </w:rPr>
        <w:t xml:space="preserve"> Wir gehen im Grundwasser von sauerstofffreien Bedingungen aus - das ist an dem Standort in dem von Ihnen angeführten Gutachten von Asmus 1993 so dargestellt -, was sich speziell aus der Verteilung von Ammonium und Nitrat im Tiefenprofil auch ergibt. Ich sage es noch einmal: Wir gehen davon aus, dass die Altlast dort unten nicht mehr vorhanden ist. Die war ja innerhalb von zwei Jahren unterhalb 4 m von der Geländeoberkante, und wir haben einen Grundwasserspiegel in dem Bereich von 4,50 m bis 8 m, sodass wir davon ausgehen können, dass dieses Sickerwasser nicht mehr durch die Altlast geht. </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Sie haben doch keine Plateaufläche. Das ist doch mehr oder weniger der Hang zu dieser Senke, die praktisch von der Verlängerung des Grenzbruches in den Kuhzer See führt. Die Messpunkte sind damals angelegt worden. Diese zeigen eindeutig die Nitratbelastung. Nach den zehn Jahren, in denen diese Anlage nicht mehr in Betrieb war, ist auch nichts weiter transportiert worden. Die Flächen sind auch nicht weiter begüllt worden. Man hat  zum größten Teil mit Mist gearbeitet. Die Hochbelastung ist dort einfach noch gegeben.</w:t>
      </w:r>
    </w:p>
    <w:p>
      <w:pPr>
        <w:pStyle w:val="Normal"/>
        <w:autoSpaceDE w:val="false"/>
        <w:jc w:val="both"/>
        <w:rPr>
          <w:rFonts w:cs="Arial"/>
        </w:rPr>
      </w:pPr>
      <w:r>
        <w:rPr>
          <w:rFonts w:cs="Arial"/>
        </w:rPr>
      </w:r>
    </w:p>
    <w:p>
      <w:pPr>
        <w:pStyle w:val="Normal"/>
        <w:autoSpaceDE w:val="false"/>
        <w:jc w:val="both"/>
        <w:rPr/>
      </w:pPr>
      <w:r>
        <w:rPr>
          <w:rFonts w:cs="Arial"/>
        </w:rPr>
        <w:t>Zusätzlich ist in den Restrillen - dort bin ich ein paar Mal mit der Umweltinspektion unterwegs gewesen - die überflüssige Gülle in großem Stil abgekippt worden. Das, was mit über 500 kg berechnet worden, ist nur aufgrund der offiziell aktenkundigen Gülleausbringung und der Ernteerträge berechnet worden. Das ist der Fehler. Sie begüllen überall die Altlastflächen wieder. In den Altlastflächen, auch auf den Plateauflächen, haben wir in 4, 5 m bis 8 m - dort haben wir gemessen - diese Altlasten an Nährstoff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kann mich erinnern, dass wir das schon einmal erörtert haben.</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Wir debattieren darüber, ob das schnell und anständig versickert. Dabei vergessen wir, dass es sich immer noch um eine Hochlastfläche handelt. Sie müssten den Beweis antreten, dass dort nichts mehr drin ist. Das ist bis jetzt eine reine Vermutung. </w:t>
      </w:r>
    </w:p>
    <w:p>
      <w:pPr>
        <w:pStyle w:val="Normal"/>
        <w:autoSpaceDE w:val="false"/>
        <w:jc w:val="both"/>
        <w:rPr>
          <w:rFonts w:cs="Arial"/>
        </w:rPr>
      </w:pPr>
      <w:r>
        <w:rPr>
          <w:rFonts w:cs="Arial"/>
        </w:rPr>
      </w:r>
    </w:p>
    <w:p>
      <w:pPr>
        <w:pStyle w:val="Normal"/>
        <w:autoSpaceDE w:val="false"/>
        <w:jc w:val="both"/>
        <w:rPr/>
      </w:pPr>
      <w:r>
        <w:rPr>
          <w:rFonts w:cs="Arial"/>
          <w:b/>
          <w:bCs/>
        </w:rPr>
        <w:t>Herr Dr. Bartels:</w:t>
      </w:r>
      <w:r>
        <w:rPr>
          <w:rFonts w:cs="Arial"/>
        </w:rPr>
        <w:t xml:space="preserve"> Zwei Anmerkungen. Das, wovon ich rede, wo die Stickstoffbelastung ist, ist gemessen bereits größer 4 m Flurabstand. Der Nachweis läuft über den frappierenden Fakt, dass ich innerhalb von zwei Jahren 4 m geschafft habe und die restlichen 2, 3 m in den 13 Jahren nicht geschafft haben soll. Das ist aber naheliegend.</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Ich habe die Zusammenfassung von Herrn Asmus hier. Danach sind die Nährstoffe bereits in den Untergrund verlagert und durch Tiefbohrungen bei 4 m nicht mehr erreichbar. Das ist eine ganz allgemeine Aussage, die für diese Randsituation nicht unbedingt zutreffen muss, wenn Sie es nicht gemessen haben. </w:t>
      </w:r>
    </w:p>
    <w:p>
      <w:pPr>
        <w:pStyle w:val="Normal"/>
        <w:autoSpaceDE w:val="false"/>
        <w:jc w:val="both"/>
        <w:rPr>
          <w:rFonts w:cs="Arial"/>
        </w:rPr>
      </w:pPr>
      <w:r>
        <w:rPr>
          <w:rFonts w:cs="Arial"/>
        </w:rPr>
      </w:r>
    </w:p>
    <w:p>
      <w:pPr>
        <w:pStyle w:val="Normal"/>
        <w:autoSpaceDE w:val="false"/>
        <w:jc w:val="both"/>
        <w:rPr/>
      </w:pPr>
      <w:r>
        <w:rPr>
          <w:rFonts w:cs="Arial"/>
          <w:b/>
          <w:bCs/>
        </w:rPr>
        <w:t>Herr Dr. Bartels:</w:t>
      </w:r>
      <w:r>
        <w:rPr>
          <w:rFonts w:cs="Arial"/>
        </w:rPr>
        <w:t xml:space="preserve"> Speziell für den Schlag, den wir betrachten, sind die Profile in dem Gutachten angegeben. Dort ist zu lesen, dass das ein sandiger Boden ist. Aus diesen Messungen dort vor Ort ist auch die Aussage, die Sie eben als allgemeine Aussage bezeichnet haben, die dort auch als allgemeine Aussage für sandige Böden steht, auf dem Schlag erhoben worden. Insofern ist es doch eigentlich eine Messung, die seit 1992 feststeht, und keine Mutmaßung.</w:t>
      </w:r>
    </w:p>
    <w:p>
      <w:pPr>
        <w:pStyle w:val="Normal"/>
        <w:autoSpaceDE w:val="false"/>
        <w:jc w:val="both"/>
        <w:rPr>
          <w:rFonts w:cs="Arial"/>
        </w:rPr>
      </w:pPr>
      <w:r>
        <w:rPr>
          <w:rFonts w:cs="Arial"/>
        </w:rPr>
      </w:r>
    </w:p>
    <w:p>
      <w:pPr>
        <w:pStyle w:val="Normal"/>
        <w:autoSpaceDE w:val="false"/>
        <w:jc w:val="both"/>
        <w:rPr/>
      </w:pPr>
      <w:r>
        <w:rPr>
          <w:rFonts w:cs="Arial"/>
          <w:b/>
          <w:bCs/>
        </w:rPr>
        <w:t>Herr Dr. Heise:</w:t>
      </w:r>
      <w:r>
        <w:rPr>
          <w:rFonts w:cs="Arial"/>
        </w:rPr>
        <w:t xml:space="preserve"> Es ist doch normalerweise so, dass Abwasser erst geklärt wird und dann in die Natur zurückgegeben wird. Unter Klärung versteht man den Entzug von Nährstoffen. Es ist ein Säubern. Dabei ist es so, dass man die Stoffe, die man ausfällen kann, wie Phosphat, normalerweise über das Ausfällen hinausbringt. Der Stickstoff in Form von Nitrat aber als leicht löslicher Stoff ist nicht ausfällbar. Das Ziel muss aber sein, den Stickstoff, das Nitrat, das ein Hauptschädiger ist, herauszuholen, bevor Sie das Wasser versickern. Zum Versickern muss das erst einmal geklärt sein. Auch Ihr Abwasser zu Hause muss erst in einer Kleinkläranlage geklärt werden und dann kann es in die großflächige Versickerung mit Kiesbett usw. gehen. </w:t>
      </w:r>
    </w:p>
    <w:p>
      <w:pPr>
        <w:pStyle w:val="Normal"/>
        <w:autoSpaceDE w:val="false"/>
        <w:jc w:val="both"/>
        <w:rPr>
          <w:rFonts w:cs="Arial"/>
        </w:rPr>
      </w:pPr>
      <w:r>
        <w:rPr>
          <w:rFonts w:cs="Arial"/>
        </w:rPr>
      </w:r>
    </w:p>
    <w:p>
      <w:pPr>
        <w:pStyle w:val="Normal"/>
        <w:autoSpaceDE w:val="false"/>
        <w:jc w:val="both"/>
        <w:rPr/>
      </w:pPr>
      <w:r>
        <w:rPr>
          <w:rFonts w:cs="Arial"/>
        </w:rPr>
        <w:t xml:space="preserve">Sie sprechen davon, dass Sie das Nitrat durchlassen. Das soll ja superschnell gehen. Dabei kann keine Denitrifizierung stattfinden, da kommt es ins Grundwasser. Sie behaupten, im Grundwasser würde die Denitrifizierung stattfinden. Das nehme ich Ihnen nicht ab. Woher kommen denn die ganzen Nitratbelastungen? Warum müssen wir überall aus dem zweiten und dritten Grundwasserleiter unser Trinkwasser gewinnen? Weil der obere Grundwasserleiter mit Nitrat verseucht ist. </w:t>
      </w:r>
    </w:p>
    <w:p>
      <w:pPr>
        <w:pStyle w:val="Normal"/>
        <w:autoSpaceDE w:val="false"/>
        <w:jc w:val="both"/>
        <w:rPr>
          <w:rFonts w:cs="Arial"/>
        </w:rPr>
      </w:pPr>
      <w:r>
        <w:rPr>
          <w:rFonts w:cs="Arial"/>
        </w:rPr>
      </w:r>
    </w:p>
    <w:p>
      <w:pPr>
        <w:pStyle w:val="Normal"/>
        <w:autoSpaceDE w:val="false"/>
        <w:jc w:val="both"/>
        <w:rPr/>
      </w:pPr>
      <w:r>
        <w:rPr>
          <w:rFonts w:cs="Arial"/>
        </w:rPr>
        <w:t>Sie behaupten, wir lassen das Nitrat in das Grundwasser, und dort wird es denitrifiziert, wir haben dann Stickstoff und es ist alles gelaufen. Es ist für mich unglaublich, dass wir Nitrat in Größenordnungen gewollt in das Grundwasser leiten. Das ist der erste Punkt.</w:t>
      </w:r>
    </w:p>
    <w:p>
      <w:pPr>
        <w:pStyle w:val="Normal"/>
        <w:autoSpaceDE w:val="false"/>
        <w:jc w:val="both"/>
        <w:rPr>
          <w:rFonts w:cs="Arial"/>
        </w:rPr>
      </w:pPr>
      <w:r>
        <w:rPr>
          <w:rFonts w:cs="Arial"/>
        </w:rPr>
      </w:r>
    </w:p>
    <w:p>
      <w:pPr>
        <w:pStyle w:val="Normal"/>
        <w:autoSpaceDE w:val="false"/>
        <w:jc w:val="both"/>
        <w:rPr/>
      </w:pPr>
      <w:r>
        <w:rPr>
          <w:rFonts w:cs="Arial"/>
        </w:rPr>
        <w:t>Der zweite Punkt. Sie gehen von dem Durchlässigkeitsfaktor aus. Es ist doch wohl klar, wenn Sie eine Senke haben, in der Sie längere Zeit etwas versickern, dass Sie dort in der oberen Schicht ein Feinsediment bekommen, dass Sie den kf-Wert, von dem Sie sprechen, nicht dauerhaft behalten. Wer eine Kleinkläranlage betreibt, weiß, dass die Versickerung, wenn er sie mehrere Jahre betreibt, irgendwann nicht mehr so funktioniert, obwohl dort extra schon bestimmte Stoffe, Grobkies usw., eingetragen wurden. Das kann ich Ihnen nicht abnehmen. Das ändert sich. Das muss so ausgelegt sein, dass dort ein großer Puffer ist. Sie müssen davon ausgehen, dass Sie das Feinsediment, das sich dort angesammelt hat und das abdichtet, irgendwann aus dem Untergrund wieder herausholen müss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Antragsteller? - Keine Äußerung.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habe zwei Fragen. Die eine: Was passiert mit dem Ammonium, wenn Sie es herausgefiltert haben?</w:t>
      </w:r>
    </w:p>
    <w:p>
      <w:pPr>
        <w:pStyle w:val="Normal"/>
        <w:autoSpaceDE w:val="false"/>
        <w:jc w:val="both"/>
        <w:rPr>
          <w:rFonts w:cs="Arial"/>
        </w:rPr>
      </w:pPr>
      <w:r>
        <w:rPr>
          <w:rFonts w:cs="Arial"/>
        </w:rPr>
      </w:r>
    </w:p>
    <w:p>
      <w:pPr>
        <w:pStyle w:val="Normal"/>
        <w:autoSpaceDE w:val="false"/>
        <w:jc w:val="both"/>
        <w:rPr/>
      </w:pPr>
      <w:r>
        <w:rPr>
          <w:rFonts w:cs="Arial"/>
        </w:rPr>
        <w:t xml:space="preserve">Zweitens. Wir werden noch intensiv über die Frage reden müssen, wie stark belastet die Flächen tatsächlich sind. Ich finde die Argumentation von Herrn Bartels im Moment nicht völlig an den Haaren herbeigezogen. Es hat schon etwas für sich, wenn das in zwei Jahren durch 4 m gegangen ist, dann braucht es für den Rest nicht 15 Jahre. Das mag so sein. Das mag aber auch - insofern hat Herr Pries Recht - nur an dieser Sondersituation so sein. Es kann sehr gut sein, dass Sie 50 m entfernt eine völlig andere Situation haben, weil sich dort etwas konzentriert hat, was viel langsamer fortgetragen wird als das, was wir an einer Stelle mit einem guten Abfluss haben. </w:t>
      </w:r>
    </w:p>
    <w:p>
      <w:pPr>
        <w:pStyle w:val="Normal"/>
        <w:autoSpaceDE w:val="false"/>
        <w:jc w:val="both"/>
        <w:rPr>
          <w:rFonts w:cs="Arial"/>
        </w:rPr>
      </w:pPr>
      <w:r>
        <w:rPr>
          <w:rFonts w:cs="Arial"/>
        </w:rPr>
      </w:r>
    </w:p>
    <w:p>
      <w:pPr>
        <w:pStyle w:val="Normal"/>
        <w:autoSpaceDE w:val="false"/>
        <w:jc w:val="both"/>
        <w:rPr/>
      </w:pPr>
      <w:r>
        <w:rPr>
          <w:rFonts w:cs="Arial"/>
        </w:rPr>
        <w:t>Das bedeutet, auch die Messungen, die Asmus genau an diesem Schlag vorgenommen hat, den Sie für das Regenwasserversickerungsbecken verwenden wollen, sagen nichts aus über die Frage, ob der Eintrag, der passiert ist, herunter und mit dem Grundwasser Richtung Kuhzer See, irgendwann auf eine Situation kommt, wo es langsamer geht und in viel höherer Konzentration ist. Das ist möglicherweise noch nicht angekommen. Sie tragen etwas dazu bei, und der See kippt irgendwann um. Das kann man nicht ausschließen.</w:t>
      </w:r>
    </w:p>
    <w:p>
      <w:pPr>
        <w:pStyle w:val="Normal"/>
        <w:autoSpaceDE w:val="false"/>
        <w:jc w:val="both"/>
        <w:rPr>
          <w:rFonts w:cs="Arial"/>
        </w:rPr>
      </w:pPr>
      <w:r>
        <w:rPr>
          <w:rFonts w:cs="Arial"/>
        </w:rPr>
      </w:r>
    </w:p>
    <w:p>
      <w:pPr>
        <w:pStyle w:val="Normal"/>
        <w:autoSpaceDE w:val="false"/>
        <w:jc w:val="both"/>
        <w:rPr/>
      </w:pPr>
      <w:r>
        <w:rPr>
          <w:rFonts w:cs="Arial"/>
        </w:rPr>
        <w:t>Deshalb ist meine Frage: Ist es eigentlich so aufwendig und so sinnlos, diese Untersuchungen zu machen? Es geht primär nicht um die gesamten Gülleflächen, sondern um den Pfad von dem Regenwasserversicherungsbecken bis zum Kuhzer See. Das sind 750 m in einer Breite von 10, 15 m, wo das eine Rolle spielt. Müssen Sie Konkurs anmelden, wenn Sie dort die Bohrungen vornehmen? Wie ist das einzuordnen?</w:t>
      </w:r>
    </w:p>
    <w:p>
      <w:pPr>
        <w:pStyle w:val="Normal"/>
        <w:autoSpaceDE w:val="false"/>
        <w:jc w:val="both"/>
        <w:rPr>
          <w:rFonts w:cs="Arial"/>
        </w:rPr>
      </w:pPr>
      <w:r>
        <w:rPr>
          <w:rFonts w:cs="Arial"/>
        </w:rPr>
      </w:r>
    </w:p>
    <w:p>
      <w:pPr>
        <w:pStyle w:val="Normal"/>
        <w:autoSpaceDE w:val="false"/>
        <w:jc w:val="both"/>
        <w:rPr/>
      </w:pPr>
      <w:r>
        <w:rPr>
          <w:rFonts w:cs="Arial"/>
          <w:b/>
          <w:bCs/>
        </w:rPr>
        <w:t>Herr Look:</w:t>
      </w:r>
      <w:r>
        <w:rPr>
          <w:rFonts w:cs="Arial"/>
        </w:rPr>
        <w:t xml:space="preserve"> Ich nehme den ersten Teil auf, das Ammonium. Nitrat wird als konservativer, sehr leicht löslicher Stoff von einem wie auch immer gearteten Boden nicht zurückgehalten. Er geht ohne weiteres direkt in den Grundwasserstrom. </w:t>
      </w:r>
    </w:p>
    <w:p>
      <w:pPr>
        <w:pStyle w:val="Normal"/>
        <w:autoSpaceDE w:val="false"/>
        <w:jc w:val="both"/>
        <w:rPr>
          <w:rFonts w:cs="Arial"/>
        </w:rPr>
      </w:pPr>
      <w:r>
        <w:rPr>
          <w:rFonts w:cs="Arial"/>
        </w:rPr>
      </w:r>
    </w:p>
    <w:p>
      <w:pPr>
        <w:pStyle w:val="Normal"/>
        <w:autoSpaceDE w:val="false"/>
        <w:jc w:val="both"/>
        <w:rPr/>
      </w:pPr>
      <w:r>
        <w:rPr>
          <w:rFonts w:cs="Arial"/>
        </w:rPr>
        <w:t>Zum Ammonium. Das ist kein Endlospuffer in der belebten Zone im oberen halben Meter des Versicherungsbeckens. Dort kommt es vielmehr zur Anlagerung, und in der nachfolgenden Trockenphase - das Becken fällt immer wieder trocken - kommt es zum Prozess der Denitrifizierung. Aus dem Ammonium wird, wenn es Sauerstoff bekommt, Nitrat. Es kommt aus der Gesamtbilanz nicht an der Stelle heraus, sondern geht mit dem nächsten Niederschlagswasser auch nach unten. Die Gesamtbilanz bleibt, aber der Stoff Ammonium wird in der Zone umgewandelt.</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Für die Stoffbilanz, die im Kuhzer See aus dem Regenwasserversickerungsbecken ankommt, haben Sie einen Wert errechnet. Es sind 94 kg Nitrat, wenn ich das richtig in Erinnerung habe. Nimmt er diesen Anteil mit auf? Ist das nachträglich umgewandelte Ammonium darin enthalten? Oder haben Sie nur den reinen Nitratanteil in dem Stoffgemisch gemessen? </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Wir haben in dem Modell angenommen, dass der Gesamtstickstoff zu 100 % Nitrat ist. </w:t>
      </w:r>
    </w:p>
    <w:p>
      <w:pPr>
        <w:pStyle w:val="Normal"/>
        <w:autoSpaceDE w:val="false"/>
        <w:jc w:val="both"/>
        <w:rPr>
          <w:rFonts w:cs="Arial"/>
        </w:rPr>
      </w:pPr>
      <w:r>
        <w:rPr>
          <w:rFonts w:cs="Arial"/>
        </w:rPr>
      </w:r>
    </w:p>
    <w:p>
      <w:pPr>
        <w:pStyle w:val="Normal"/>
        <w:autoSpaceDE w:val="false"/>
        <w:jc w:val="both"/>
        <w:rPr/>
      </w:pPr>
      <w:r>
        <w:rPr>
          <w:rFonts w:cs="Arial"/>
        </w:rPr>
        <w:t xml:space="preserve">Zu der zweiten Frage vorhin. Ich kann keine hinreichenden Anhaltspunkte für die Befürchtung erkennen, dass der Kuhzer See in irgendeiner Weise betroffen is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Schätzen Sie einmal ein, wie teuer, wie aufwendig das ist. Ich will von Ihnen keine Bewertung, dass das unsinnig ist. Denn darüber muss ich mich mit der Genehmigungsbehörde unterhalten. </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Unsinnige Dinge muss man nicht tun, egal wie preiswert sie sind. Der Punkt ist, Herr Dr. Bartels hat ausgeführt, dass er im Bereich des Regenwasserversicherungsbeckens keine Altlasten erwartet. Der Punkt ist auch der, dass sich die Qualität des Kuhzer Sees nach den Angaben vieler Beteiligter verbessert hat. Ich kann also überhaupt keine Anhaltspunkte erkennen, dass auf dem Weg irgendwo versteckt noch irgendwelche Restbestände an Stickstoffverbindungen im Grundwasser vorhanden sind. </w:t>
      </w:r>
    </w:p>
    <w:p>
      <w:pPr>
        <w:pStyle w:val="Normal"/>
        <w:autoSpaceDE w:val="false"/>
        <w:jc w:val="both"/>
        <w:rPr>
          <w:rFonts w:cs="Arial"/>
        </w:rPr>
      </w:pPr>
      <w:r>
        <w:rPr>
          <w:rFonts w:cs="Arial"/>
        </w:rPr>
      </w:r>
    </w:p>
    <w:p>
      <w:pPr>
        <w:pStyle w:val="Normal"/>
        <w:autoSpaceDE w:val="false"/>
        <w:jc w:val="both"/>
        <w:rPr/>
      </w:pPr>
      <w:r>
        <w:rPr>
          <w:rFonts w:cs="Arial"/>
          <w:b/>
          <w:bCs/>
        </w:rPr>
        <w:t>Herr Steiger:</w:t>
      </w:r>
      <w:r>
        <w:rPr>
          <w:rFonts w:cs="Arial"/>
        </w:rPr>
        <w:t xml:space="preserve"> Ich möchte an die Genehmigungsbehörden eine Frage stellen. Wir haben auf dem Hof eine Dreikammerkläranlage installiert. Es dauerte über ein Jahr mit einem Aktenordner an Papierkram. Was ich hier jetzt mitbekomme: Es ist völlig unklar, wie dieses Wasser versickert, was genau darin ist und was hineinkommt. Da müsste doch in jedem Fall ein Vorklärbecken sein, in dem das Schilf geschnitten wird und der Stickstoff in irgendeiner Form von der Fläche entfernt wird. Ich gehe davon aus, wenn ich es mit unserem Antrag vergleiche, dass es schätzungsweise fünf bis zehn Jahre dauern müsste, bis dieser Antrag von den Behörden durchgewunken wird. Unsere Anlage war übrigens eine Standardanlage, die mehrfach erprobt war für vier bis sechs Personen.</w:t>
      </w:r>
    </w:p>
    <w:p>
      <w:pPr>
        <w:pStyle w:val="Normal"/>
        <w:jc w:val="both"/>
        <w:rPr>
          <w:rFonts w:cs="Arial"/>
        </w:rPr>
      </w:pPr>
      <w:r>
        <w:rPr>
          <w:rFonts w:cs="Arial"/>
        </w:rPr>
      </w:r>
    </w:p>
    <w:p>
      <w:pPr>
        <w:pStyle w:val="Normal"/>
        <w:jc w:val="both"/>
        <w:rPr/>
      </w:pPr>
      <w:r>
        <w:rPr>
          <w:rFonts w:cs="Arial"/>
          <w:b/>
          <w:bCs/>
        </w:rPr>
        <w:t>Verhandlung</w:t>
      </w:r>
      <w:r>
        <w:rPr>
          <w:rFonts w:cs="Arial"/>
          <w:b/>
        </w:rPr>
        <w:t>sleiter Herr Dr. Stock:</w:t>
      </w:r>
      <w:r>
        <w:rPr>
          <w:rFonts w:cs="Arial"/>
        </w:rPr>
        <w:t xml:space="preserve"> Das war wieder eine Frage an die Behörde. Ehrlich gesagt, habe ich es nicht ganz verstanden. </w:t>
      </w:r>
    </w:p>
    <w:p>
      <w:pPr>
        <w:pStyle w:val="Normal"/>
        <w:jc w:val="both"/>
        <w:rPr>
          <w:rFonts w:cs="Arial"/>
        </w:rPr>
      </w:pPr>
      <w:r>
        <w:rPr>
          <w:rFonts w:cs="Arial"/>
        </w:rPr>
      </w:r>
    </w:p>
    <w:p>
      <w:pPr>
        <w:pStyle w:val="Normal"/>
        <w:jc w:val="both"/>
        <w:rPr/>
      </w:pPr>
      <w:r>
        <w:rPr>
          <w:rFonts w:cs="Arial"/>
          <w:b/>
        </w:rPr>
        <w:t>Herr Steiger:</w:t>
      </w:r>
      <w:r>
        <w:rPr>
          <w:rFonts w:cs="Arial"/>
        </w:rPr>
        <w:t xml:space="preserve"> Die Frage war ironisch gemeint. Ich würde von der Behörde erwarten, dass sie sagt: So geht es auf gar keinen Fall. Wir stellen die und die Auflage. Es muss erstens nachgewiesen werden, welche Stoffe überhaupt in dem Wasser sind. Zweitens muss nachgewiesen werden, wie man sie aus dem Wasser herausbekommt. Erst dann kann man an das Versickern denken. </w:t>
        <w:noBreakHyphen/>
        <w:t xml:space="preserve"> Ich erwarte von den zuständigen Behörden, dass sie darauf hinwirken und dass ich gleich behandelt werde </w:t>
        <w:noBreakHyphen/>
        <w:t> ich habe eine kleine Versickerungsanlage </w:t>
        <w:noBreakHyphen/>
        <w:t xml:space="preserve"> wie die großen Versickerungsanlagen.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Das nehmen wir entgegen. </w:t>
        <w:noBreakHyphen/>
        <w:t xml:space="preserve"> Herr Heise. </w:t>
      </w:r>
    </w:p>
    <w:p>
      <w:pPr>
        <w:pStyle w:val="Normal"/>
        <w:jc w:val="both"/>
        <w:rPr>
          <w:rFonts w:cs="Arial"/>
        </w:rPr>
      </w:pPr>
      <w:r>
        <w:rPr>
          <w:rFonts w:cs="Arial"/>
        </w:rPr>
      </w:r>
    </w:p>
    <w:p>
      <w:pPr>
        <w:pStyle w:val="Normal"/>
        <w:jc w:val="both"/>
        <w:rPr/>
      </w:pPr>
      <w:r>
        <w:rPr>
          <w:rFonts w:cs="Arial"/>
          <w:b/>
        </w:rPr>
        <w:t>Herr Dr. Heise:</w:t>
      </w:r>
      <w:r>
        <w:rPr>
          <w:rFonts w:cs="Arial"/>
        </w:rPr>
        <w:t xml:space="preserve"> Ich möchte einen Antrag stellen. Ich bitte darum, dass in das </w:t>
      </w:r>
      <w:r>
        <w:rPr>
          <w:rFonts w:eastAsia="MS Mincho;ＭＳ 明朝" w:cs="Arial"/>
          <w:bCs/>
          <w:szCs w:val="22"/>
        </w:rPr>
        <w:t>Protokoll</w:t>
      </w:r>
      <w:r>
        <w:rPr>
          <w:rFonts w:cs="Arial"/>
        </w:rPr>
        <w:t xml:space="preserve"> aufgenommen wird, dass das gesamte Verfahren so konzipiert ist, dass der Stickstoff in Nitrat umgewandelt wird </w:t>
        <w:noBreakHyphen/>
        <w:t> wenn er nicht schon Nitrat ist </w:t>
        <w:noBreakHyphen/>
        <w:t xml:space="preserve"> und dann in das Grundwasser geleitet wird. So habe ich es verstanden.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Es wird alles protokolliert. </w:t>
      </w:r>
    </w:p>
    <w:p>
      <w:pPr>
        <w:pStyle w:val="Normal"/>
        <w:jc w:val="both"/>
        <w:rPr>
          <w:rFonts w:cs="Arial"/>
        </w:rPr>
      </w:pPr>
      <w:r>
        <w:rPr>
          <w:rFonts w:cs="Arial"/>
        </w:rPr>
      </w:r>
    </w:p>
    <w:p>
      <w:pPr>
        <w:pStyle w:val="Normal"/>
        <w:jc w:val="both"/>
        <w:rPr/>
      </w:pPr>
      <w:r>
        <w:rPr>
          <w:rFonts w:cs="Arial"/>
          <w:b/>
        </w:rPr>
        <w:t>Herr Müller:</w:t>
      </w:r>
      <w:r>
        <w:rPr>
          <w:rFonts w:cs="Arial"/>
        </w:rPr>
        <w:t xml:space="preserve"> Ich bin froh, dass wir inzwischen über „verunreinigtes Wasser“ und nicht mehr über „sauberes Wasser“ sprechen. Jeder weiß, wenn man das Wasser in das Becken leitet, soll es gefiltert werden. Jeder weiß auch, dass ein Filter eine gewisse Lebensdauer hat. Dann ist er zugesetzt und hat keine Filterwirkung mehr. Deshalb meine Frage an die Antragstellerin, welche Lebensdauer sie der Anlage zur Filterung des verunreinigten Regenwassers zubilligt. </w:t>
      </w:r>
    </w:p>
    <w:p>
      <w:pPr>
        <w:pStyle w:val="Normal"/>
        <w:jc w:val="both"/>
        <w:rPr>
          <w:rFonts w:cs="Arial"/>
        </w:rPr>
      </w:pPr>
      <w:r>
        <w:rPr>
          <w:rFonts w:cs="Arial"/>
        </w:rPr>
      </w:r>
    </w:p>
    <w:p>
      <w:pPr>
        <w:pStyle w:val="Normal"/>
        <w:jc w:val="both"/>
        <w:rPr/>
      </w:pPr>
      <w:r>
        <w:rPr>
          <w:rFonts w:cs="Arial"/>
          <w:b/>
        </w:rPr>
        <w:t>Herr Schönberg:</w:t>
      </w:r>
      <w:r>
        <w:rPr>
          <w:rFonts w:cs="Arial"/>
        </w:rPr>
        <w:t xml:space="preserve"> Das Regenversickerungsbecken muss natürlich gepflegt und unterhalten werden. Dazu gibt es aus dem ATV-Arbeitsblatt 138 entsprechende Empfehlungen, die unter anderem vorsehen, dass periodisch die entfernte Bodenschicht geprüft wird und Proben auf </w:t>
      </w:r>
      <w:r>
        <w:rPr>
          <w:rFonts w:cs="Arial"/>
          <w:bCs/>
          <w:szCs w:val="22"/>
        </w:rPr>
        <w:t>eventuell</w:t>
      </w:r>
      <w:r>
        <w:rPr>
          <w:rFonts w:cs="Arial"/>
        </w:rPr>
        <w:t xml:space="preserve">e Verunreinigungen hin entnommen werden. Wie lange das dauert bzw. wie schnell das geht, hängt unter anderem davon ab, ob wir sehr nasse oder sehr trockene Jahre haben, ob es stark oder weniger stark regnet. Man kann nur sehr schwer ganz konkrete </w:t>
      </w:r>
      <w:r>
        <w:rPr>
          <w:rFonts w:eastAsia="MS Mincho;ＭＳ 明朝" w:cs="Arial"/>
          <w:bCs/>
          <w:szCs w:val="22"/>
        </w:rPr>
        <w:t>Zeiträume</w:t>
      </w:r>
      <w:r>
        <w:rPr>
          <w:rFonts w:cs="Arial"/>
        </w:rPr>
        <w:t xml:space="preserve"> und Zeitabschnitte festlegen. Man kann nur den Empfehlungen aus der ATV folgen, die periodische Pflegemaßnahmen und Bohrungsabschnitte vorsieht. </w:t>
      </w:r>
    </w:p>
    <w:p>
      <w:pPr>
        <w:pStyle w:val="Normal"/>
        <w:jc w:val="both"/>
        <w:rPr>
          <w:rFonts w:cs="Arial"/>
        </w:rPr>
      </w:pPr>
      <w:r>
        <w:rPr>
          <w:rFonts w:cs="Arial"/>
        </w:rPr>
      </w:r>
    </w:p>
    <w:p>
      <w:pPr>
        <w:pStyle w:val="Normal"/>
        <w:jc w:val="both"/>
        <w:rPr/>
      </w:pPr>
      <w:r>
        <w:rPr>
          <w:rFonts w:cs="Arial"/>
          <w:b/>
        </w:rPr>
        <w:t>Herr Volpers:</w:t>
      </w:r>
      <w:r>
        <w:rPr>
          <w:rFonts w:cs="Arial"/>
        </w:rPr>
        <w:t xml:space="preserve"> Wir haben eine ganze Reihe von Punkten </w:t>
      </w:r>
      <w:r>
        <w:rPr>
          <w:rFonts w:cs="Arial"/>
          <w:bCs/>
          <w:szCs w:val="22"/>
        </w:rPr>
        <w:t>bezüglich</w:t>
      </w:r>
      <w:r>
        <w:rPr>
          <w:rFonts w:cs="Arial"/>
        </w:rPr>
        <w:t xml:space="preserve"> des Regenversickerungsbeckens besprochen. Leider habe ich das Gefühl, dass wir bei keinem Punkt richtig zum Abschluss gekommen sind. Ich möchte versuchen, die Punkte, die mir am Herzen liegen, noch einmal zu nennen. Mir ist nicht klar, wie wir weiter vorgehen, ob ich einen Antrag an die Behörde stellen kann, sie möge das dem Antragsteller aufgeben, oder ob ich von der Behörde eine Information bekomme: Okay. Wir sehen das auch so. Wir werden darauf hinwirken, dass das für die Entscheidungsfindung zur Verfügung steht. </w:t>
      </w:r>
    </w:p>
    <w:p>
      <w:pPr>
        <w:pStyle w:val="Normal"/>
        <w:jc w:val="both"/>
        <w:rPr>
          <w:rFonts w:cs="Arial"/>
        </w:rPr>
      </w:pPr>
      <w:r>
        <w:rPr>
          <w:rFonts w:cs="Arial"/>
        </w:rPr>
      </w:r>
    </w:p>
    <w:p>
      <w:pPr>
        <w:pStyle w:val="Normal"/>
        <w:jc w:val="both"/>
        <w:rPr/>
      </w:pPr>
      <w:r>
        <w:rPr>
          <w:rFonts w:cs="Arial"/>
        </w:rPr>
        <w:t xml:space="preserve">Ein relativ einfacher Punkt ist noch folgender: Es wird von einem gewissen kf-Wert ausgegangen, wenn es um die Versickerung geht. Nach diesem kf-Wert wird das Regenversickerungsbecken dimensioniert; das ist der Stand der Technik. Die zuständige Wasserbehörde sagt: Okay. Wir haben alles erfüllt. In einem zweiten Punkt sagt aber die Behörde: Nur versickern geht nicht. Es muss eine belebte Bodenschicht aufgebracht werden. Der Antragsteller sagt: Wir machen das, wir bepflanzen das, wir lassen uns beraten, was gepflanzt wird. Das ist noch offen. </w:t>
        <w:noBreakHyphen/>
        <w:t xml:space="preserve"> Dadurch ändert sich der kf-Wert, er verkleinert sich. Das Regenrückhaltebecken müsste, so vermute ich, auf der Basis dieses kf-Wertes </w:t>
      </w:r>
      <w:r>
        <w:rPr>
          <w:rFonts w:eastAsia="MS Mincho;ＭＳ 明朝" w:cs="Arial"/>
          <w:bCs/>
          <w:szCs w:val="22"/>
        </w:rPr>
        <w:t>wesentlich</w:t>
      </w:r>
      <w:r>
        <w:rPr>
          <w:rFonts w:cs="Arial"/>
        </w:rPr>
        <w:t xml:space="preserve"> größer sein. </w:t>
      </w:r>
    </w:p>
    <w:p>
      <w:pPr>
        <w:pStyle w:val="Normal"/>
        <w:jc w:val="both"/>
        <w:rPr>
          <w:rFonts w:cs="Arial"/>
        </w:rPr>
      </w:pPr>
      <w:r>
        <w:rPr>
          <w:rFonts w:cs="Arial"/>
        </w:rPr>
      </w:r>
    </w:p>
    <w:p>
      <w:pPr>
        <w:pStyle w:val="Normal"/>
        <w:jc w:val="both"/>
        <w:rPr/>
      </w:pPr>
      <w:r>
        <w:rPr>
          <w:rFonts w:cs="Arial"/>
        </w:rPr>
        <w:t xml:space="preserve">Diesen </w:t>
      </w:r>
      <w:r>
        <w:rPr>
          <w:rFonts w:cs="Arial"/>
          <w:szCs w:val="22"/>
        </w:rPr>
        <w:t>Widerspruch</w:t>
      </w:r>
      <w:r>
        <w:rPr>
          <w:rFonts w:cs="Arial"/>
        </w:rPr>
        <w:t xml:space="preserve"> bitte ich aufzuklären. Entweder sagt mir die Behörde: Wir arbeiten daran. Oder die Behörde sagt, wie man das lösen kann, oder ob wir das richtig gesehen haben, dass man das in zwei Schritten hintereinander macht, ohne da einen Zusammenhang zu sehen. </w:t>
      </w:r>
    </w:p>
    <w:p>
      <w:pPr>
        <w:pStyle w:val="Normal"/>
        <w:jc w:val="both"/>
        <w:rPr>
          <w:rFonts w:cs="Arial"/>
        </w:rPr>
      </w:pPr>
      <w:r>
        <w:rPr>
          <w:rFonts w:cs="Arial"/>
        </w:rPr>
      </w:r>
    </w:p>
    <w:p>
      <w:pPr>
        <w:pStyle w:val="Normal"/>
        <w:jc w:val="both"/>
        <w:rPr/>
      </w:pPr>
      <w:r>
        <w:rPr>
          <w:rFonts w:cs="Arial"/>
        </w:rPr>
        <w:t xml:space="preserve">Zur Reinigungswirkung. Hierzu gibt es überhaupt keine Angaben. Ich bin mir sicher, dass es für belebten Boden mit einer Standardbewurzelung kf-Werte gibt, die man zugrunde legen kann, dass man dann also sagen kann: Da hält sich das Wasser, dort nicht. Dort läuft das Wasser nicht 120 m pro Tag, sondern bloß 20 cm pro Tag. Dementsprechend ist die Reinigungsleistung größer. Ich weiß aus eigener Erfahrung </w:t>
        <w:noBreakHyphen/>
        <w:t> Kleinkläranlage, Schilfkläranlage, 1,50 m Kies </w:t>
        <w:noBreakHyphen/>
        <w:t xml:space="preserve">, dass das Wasser auf 6 m Länge 24 Stunden braucht, um da durchzugehen. Da ist nur Kies und Sand drin. Insofern kommen mir die kf-Werte spanisch vor. </w:t>
      </w:r>
    </w:p>
    <w:p>
      <w:pPr>
        <w:pStyle w:val="Normal"/>
        <w:jc w:val="both"/>
        <w:rPr>
          <w:rFonts w:cs="Arial"/>
        </w:rPr>
      </w:pPr>
      <w:r>
        <w:rPr>
          <w:rFonts w:cs="Arial"/>
        </w:rPr>
      </w:r>
    </w:p>
    <w:p>
      <w:pPr>
        <w:pStyle w:val="Normal"/>
        <w:jc w:val="both"/>
        <w:rPr/>
      </w:pPr>
      <w:r>
        <w:rPr>
          <w:rFonts w:cs="Arial"/>
        </w:rPr>
        <w:t xml:space="preserve">Ich möchte von der Behörde wissen, wie man den kf-Wert und die Reinigungsleistung, die in der Anlage zu erwarten und </w:t>
      </w:r>
      <w:r>
        <w:rPr>
          <w:rFonts w:cs="Arial"/>
          <w:bCs/>
          <w:szCs w:val="22"/>
        </w:rPr>
        <w:t>bezüglich</w:t>
      </w:r>
      <w:r>
        <w:rPr>
          <w:rFonts w:cs="Arial"/>
        </w:rPr>
        <w:t xml:space="preserve"> der Stickstoff- und Phosphatverbindungen, die aus dem Regen unvermeidlich sind, </w:t>
      </w:r>
      <w:r>
        <w:rPr>
          <w:rFonts w:cs="Arial"/>
          <w:szCs w:val="22"/>
        </w:rPr>
        <w:t>insbesondere</w:t>
      </w:r>
      <w:r>
        <w:rPr>
          <w:rFonts w:cs="Arial"/>
        </w:rPr>
        <w:t xml:space="preserve"> dann, wenn das Wasser unmittelbar über der Anlage niedergeht, wo Stickstoff in Größenordnungen rausgeht, notwendig ist, in </w:t>
      </w:r>
      <w:r>
        <w:rPr>
          <w:rFonts w:cs="Arial"/>
          <w:bCs/>
          <w:szCs w:val="22"/>
        </w:rPr>
        <w:t>Zusammenhang</w:t>
      </w:r>
      <w:r>
        <w:rPr>
          <w:rFonts w:cs="Arial"/>
        </w:rPr>
        <w:t xml:space="preserve"> bringt. </w:t>
      </w:r>
    </w:p>
    <w:p>
      <w:pPr>
        <w:pStyle w:val="Normal"/>
        <w:jc w:val="both"/>
        <w:rPr>
          <w:rFonts w:cs="Arial"/>
        </w:rPr>
      </w:pPr>
      <w:r>
        <w:rPr>
          <w:rFonts w:cs="Arial"/>
        </w:rPr>
      </w:r>
    </w:p>
    <w:p>
      <w:pPr>
        <w:pStyle w:val="Normal"/>
        <w:jc w:val="both"/>
        <w:rPr/>
      </w:pPr>
      <w:r>
        <w:rPr>
          <w:rFonts w:cs="Arial"/>
        </w:rPr>
        <w:t xml:space="preserve">Ein weiterer Punkt, den wir mit Herrn Bartels ausgiebig diskutiert haben. Herr Bartels, Sie wären </w:t>
      </w:r>
      <w:r>
        <w:rPr>
          <w:rFonts w:eastAsia="MS Mincho;ＭＳ 明朝" w:cs="Arial"/>
          <w:bCs/>
          <w:szCs w:val="22"/>
        </w:rPr>
        <w:t>wesentlich</w:t>
      </w:r>
      <w:r>
        <w:rPr>
          <w:rFonts w:cs="Arial"/>
        </w:rPr>
        <w:t xml:space="preserve"> glaubwürdiger gewesen, wenn in Ihren Untersuchungen </w:t>
        <w:noBreakHyphen/>
        <w:t xml:space="preserve"> in den Unterlagen, die </w:t>
      </w:r>
      <w:r>
        <w:rPr>
          <w:rFonts w:cs="Arial"/>
          <w:szCs w:val="22"/>
        </w:rPr>
        <w:t>öffentlich</w:t>
      </w:r>
      <w:r>
        <w:rPr>
          <w:rFonts w:cs="Arial"/>
        </w:rPr>
        <w:t xml:space="preserve"> mit ausgelegt worden waren </w:t>
        <w:noBreakHyphen/>
        <w:t xml:space="preserve"> das Asmus-Gutachten nicht nur im Literaturverzeichnis erwähnt worden wäre, sondern wenn im Text irgendwo darauf eingegangen worden wäre, dass es das Gutachten gibt, dass es diese Vorbelastung gibt und dass es heute nicht mehr relevant ist, dass Sie davon ausgehen, weil Herr Asmus es so und so festgestellt hat. Diese Formulierung habe ich nicht gefunden. Das haben Sie heute hier auf Nachfrage aus dem Ärmel gezaubert. Ich musste davon ausgehen, dass Sie das Asmus-Gutachten vorher nicht gelesen haben und dass es für die FFH-Verträglichkeitsuntersuchung am Kuhzer See nicht herangezogen worden ist. Deshalb kann ich Ihnen jetzt nicht glauben. </w:t>
      </w:r>
    </w:p>
    <w:p>
      <w:pPr>
        <w:pStyle w:val="Normal"/>
        <w:jc w:val="both"/>
        <w:rPr>
          <w:rFonts w:cs="Arial"/>
        </w:rPr>
      </w:pPr>
      <w:r>
        <w:rPr>
          <w:rFonts w:cs="Arial"/>
        </w:rPr>
      </w:r>
    </w:p>
    <w:p>
      <w:pPr>
        <w:pStyle w:val="Normal"/>
        <w:jc w:val="both"/>
        <w:rPr/>
      </w:pPr>
      <w:r>
        <w:rPr>
          <w:rFonts w:cs="Arial"/>
        </w:rPr>
        <w:t xml:space="preserve">Ich denke, es ist nicht unverhältnismäßig, von der Behörde zu fordern </w:t>
        <w:noBreakHyphen/>
        <w:t xml:space="preserve"> auch </w:t>
      </w:r>
      <w:r>
        <w:rPr>
          <w:rFonts w:cs="Arial"/>
          <w:bCs/>
          <w:szCs w:val="22"/>
        </w:rPr>
        <w:t>hinsichtlich</w:t>
      </w:r>
      <w:r>
        <w:rPr>
          <w:rFonts w:cs="Arial"/>
        </w:rPr>
        <w:t xml:space="preserve"> der Beurteilung der Einwendung </w:t>
        <w:noBreakHyphen/>
        <w:t xml:space="preserve">, dass diese Untersuchungen, egal wie teuer oder wie billig sie sind, </w:t>
      </w:r>
      <w:r>
        <w:rPr>
          <w:rFonts w:eastAsia="MS Mincho;ＭＳ 明朝" w:cs="Arial"/>
          <w:bCs/>
          <w:szCs w:val="22"/>
        </w:rPr>
        <w:t>tatsächlich</w:t>
      </w:r>
      <w:r>
        <w:rPr>
          <w:rFonts w:cs="Arial"/>
        </w:rPr>
        <w:t xml:space="preserve"> durchgeführt werden. Nach der Wasserrahmenrichtlinie und der FFH-Verträglichkeitsprüfung ist eine Verträglichkeits- oder eine Belastungsprüfung vorzunehmen, wenn nicht von vornherein glasklar ausgeschlossen werden kann, dass eine Beeinträchtigung erfolgen könnte. Zumindest muss die Vorprüfung erfolgen. Mit Ihren Vermutungen kommen wir nicht richtig weiter. Aus meiner Sicht sind zu viele Fragen offen. </w:t>
      </w:r>
    </w:p>
    <w:p>
      <w:pPr>
        <w:pStyle w:val="Normal"/>
        <w:jc w:val="both"/>
        <w:rPr>
          <w:rFonts w:cs="Arial"/>
        </w:rPr>
      </w:pPr>
      <w:r>
        <w:rPr>
          <w:rFonts w:cs="Arial"/>
        </w:rPr>
      </w:r>
    </w:p>
    <w:p>
      <w:pPr>
        <w:pStyle w:val="Normal"/>
        <w:jc w:val="both"/>
        <w:rPr/>
      </w:pPr>
      <w:r>
        <w:rPr>
          <w:rFonts w:cs="Arial"/>
          <w:b/>
          <w:bCs/>
        </w:rPr>
        <w:t>Verhandlung</w:t>
      </w:r>
      <w:r>
        <w:rPr>
          <w:rFonts w:cs="Arial"/>
          <w:b/>
        </w:rPr>
        <w:t>sleiter Herr Dr. Stock:</w:t>
      </w:r>
      <w:r>
        <w:rPr>
          <w:rFonts w:cs="Arial"/>
        </w:rPr>
        <w:t xml:space="preserve"> Zur Verfahrensweise: Sie bemängeln, dass wir nicht zu einem Ergebnis kommen. Ich halte die Argumente für ausgetauscht. Es liegt in der Natur der Sache, dass es nicht zu erwarten ist, dass wir im Ergebnis des heutigen Termins zu einer einvernehmlichen Klärung der </w:t>
      </w:r>
      <w:r>
        <w:rPr>
          <w:rFonts w:cs="Arial"/>
          <w:szCs w:val="22"/>
        </w:rPr>
        <w:t>Problem</w:t>
      </w:r>
      <w:r>
        <w:rPr>
          <w:rFonts w:cs="Arial"/>
        </w:rPr>
        <w:t xml:space="preserve">e kommen. Sie können natürlich Anträge stellen. Ich werte Ihren Beitrag in diesem Sinne. Das wird entsprechend zu </w:t>
      </w:r>
      <w:r>
        <w:rPr>
          <w:rFonts w:eastAsia="MS Mincho;ＭＳ 明朝" w:cs="Arial"/>
          <w:bCs/>
          <w:szCs w:val="22"/>
        </w:rPr>
        <w:t>Protokoll</w:t>
      </w:r>
      <w:r>
        <w:rPr>
          <w:rFonts w:cs="Arial"/>
        </w:rPr>
        <w:t xml:space="preserve"> genommen. </w:t>
      </w:r>
    </w:p>
    <w:p>
      <w:pPr>
        <w:pStyle w:val="Normal"/>
        <w:jc w:val="both"/>
        <w:rPr>
          <w:rFonts w:cs="Arial"/>
        </w:rPr>
      </w:pPr>
      <w:r>
        <w:rPr>
          <w:rFonts w:cs="Arial"/>
        </w:rPr>
      </w:r>
    </w:p>
    <w:p>
      <w:pPr>
        <w:pStyle w:val="Normal"/>
        <w:jc w:val="both"/>
        <w:rPr/>
      </w:pPr>
      <w:r>
        <w:rPr>
          <w:rFonts w:cs="Arial"/>
        </w:rPr>
        <w:t xml:space="preserve">Im Übrigen gilt, was wir schon mehrfach gesagt haben: Wir werden die abgegebenen Anträge prüfen und im Ergebnis der </w:t>
      </w:r>
      <w:r>
        <w:rPr>
          <w:rFonts w:eastAsia="MS Mincho;ＭＳ 明朝" w:cs="Arial"/>
          <w:bCs/>
          <w:szCs w:val="22"/>
        </w:rPr>
        <w:t>Prüfung</w:t>
      </w:r>
      <w:r>
        <w:rPr>
          <w:rFonts w:cs="Arial"/>
        </w:rPr>
        <w:t xml:space="preserve"> feststellen, ob Nachforderungen an den Antragsteller erhoben werden. </w:t>
      </w:r>
    </w:p>
    <w:p>
      <w:pPr>
        <w:pStyle w:val="Normal"/>
        <w:jc w:val="both"/>
        <w:rPr>
          <w:rFonts w:cs="Arial"/>
        </w:rPr>
      </w:pPr>
      <w:r>
        <w:rPr>
          <w:rFonts w:cs="Arial"/>
        </w:rPr>
      </w:r>
    </w:p>
    <w:p>
      <w:pPr>
        <w:pStyle w:val="Normal"/>
        <w:jc w:val="both"/>
        <w:rPr/>
      </w:pPr>
      <w:r>
        <w:rPr>
          <w:rFonts w:cs="Arial"/>
        </w:rPr>
        <w:t xml:space="preserve">Offen ist noch die Frage an die Behörde, wie die Reinigungsleistung bemessen wird. Wir werten das als Antrag, entsprechende </w:t>
      </w:r>
      <w:r>
        <w:rPr>
          <w:rFonts w:eastAsia="MS Mincho;ＭＳ 明朝" w:cs="Arial"/>
          <w:bCs/>
          <w:szCs w:val="22"/>
        </w:rPr>
        <w:t>Prüfung</w:t>
      </w:r>
      <w:r>
        <w:rPr>
          <w:rFonts w:cs="Arial"/>
        </w:rPr>
        <w:t xml:space="preserve">en durchführen zu lassen. </w:t>
        <w:noBreakHyphen/>
        <w:t xml:space="preserve"> Gibt es weitere Einwendungen zum Punkt 1? </w:t>
      </w:r>
    </w:p>
    <w:p>
      <w:pPr>
        <w:pStyle w:val="Normal"/>
        <w:jc w:val="both"/>
        <w:rPr>
          <w:rFonts w:cs="Arial"/>
        </w:rPr>
      </w:pPr>
      <w:r>
        <w:rPr>
          <w:rFonts w:cs="Arial"/>
        </w:rPr>
      </w:r>
    </w:p>
    <w:p>
      <w:pPr>
        <w:pStyle w:val="Normal"/>
        <w:jc w:val="both"/>
        <w:rPr/>
      </w:pPr>
      <w:r>
        <w:rPr>
          <w:rFonts w:cs="Arial"/>
          <w:b/>
        </w:rPr>
        <w:t>Herr Kremer:</w:t>
      </w:r>
      <w:r>
        <w:rPr>
          <w:rFonts w:cs="Arial"/>
        </w:rPr>
        <w:t xml:space="preserve"> Ich hatte versucht, ansatzweise plausibel zu machen, dass es gut sein kann, dass Herr Pries aufgrund seiner Kenntnis der örtlichen Verhältnisse, der Untergrundverhältnisse usw. Recht hat mit seiner Vermutung, dass es dort sehr wohl irgendwelche Altlasten geben kann. Ich hatte gefragt, ob es völlig sinnlos ist und </w:t>
        <w:noBreakHyphen/>
        <w:t> um mit den Worten von Herrn Kutschke zu sprechen </w:t>
        <w:noBreakHyphen/>
        <w:t xml:space="preserve"> außer Verhältnis wäre, die entsprechenden Untersuchungen durchzuführen. Daraufhin hat Herr Kutschke gesagt, er sehe aufgrund meiner Ausführungen keinen Ansatzpunkt, dass irgendwo etwas sein könnte. </w:t>
      </w:r>
    </w:p>
    <w:p>
      <w:pPr>
        <w:pStyle w:val="Normal"/>
        <w:jc w:val="both"/>
        <w:rPr>
          <w:rFonts w:cs="Arial"/>
        </w:rPr>
      </w:pPr>
      <w:r>
        <w:rPr>
          <w:rFonts w:cs="Arial"/>
        </w:rPr>
      </w:r>
    </w:p>
    <w:p>
      <w:pPr>
        <w:pStyle w:val="Normal"/>
        <w:jc w:val="both"/>
        <w:rPr/>
      </w:pPr>
      <w:r>
        <w:rPr>
          <w:rFonts w:cs="Arial"/>
        </w:rPr>
        <w:t xml:space="preserve">Wenn ich das richtig verstanden habe, dann bitte ich die Fachleute aus den Behörden um einen </w:t>
      </w:r>
      <w:r>
        <w:rPr>
          <w:rFonts w:cs="Arial"/>
          <w:bCs/>
          <w:szCs w:val="22"/>
        </w:rPr>
        <w:t>Hinweis</w:t>
      </w:r>
      <w:r>
        <w:rPr>
          <w:rFonts w:cs="Arial"/>
        </w:rPr>
        <w:t xml:space="preserve">. Ist es dann nicht völlig ausgeschlossen, sondern sogar nicht unwahrscheinlich, dass es eine Konfliktsituation zwischen dem Standort des Regenwasserversickerungsbeckens und dem Kuhzer See geben kann, die dazu führt, dass es zu einem erheblichen Eintrag von Schadstoffen in den See kommen kann? Herr Pries hat es einigermaßen klar dargestellt, was das für </w:t>
      </w:r>
      <w:r>
        <w:rPr>
          <w:rFonts w:cs="Arial"/>
          <w:bCs/>
          <w:szCs w:val="22"/>
        </w:rPr>
        <w:t>Situation</w:t>
      </w:r>
      <w:r>
        <w:rPr>
          <w:rFonts w:cs="Arial"/>
        </w:rPr>
        <w:t xml:space="preserve">en sein können, auch dass sie vor Ort nicht völlig ausgeschlossen sind, sondern sogar einigermaßen wahrscheinlich. Deshalb meine Frage an die Behörde: Wie beurteilt die Behörde das denn? Ist die Behörde der Ansicht, dass die 1992 vorgenommene Probebohrung direkt auf dieser Fläche ausreicht, um zu sagen: Wir wissen jetzt sozusagen damit für den gesamten Raum zwischen dem Regenwasserversickerungsbecken und dem Kuhzer See, was darauf passieren wird, und müssen deshalb nichts weiter machen oder veranlassen? </w:t>
      </w:r>
    </w:p>
    <w:p>
      <w:pPr>
        <w:pStyle w:val="Normal"/>
        <w:jc w:val="both"/>
        <w:rPr>
          <w:rFonts w:cs="Arial"/>
        </w:rPr>
      </w:pPr>
      <w:r>
        <w:rPr>
          <w:rFonts w:cs="Arial"/>
        </w:rPr>
      </w:r>
    </w:p>
    <w:p>
      <w:pPr>
        <w:pStyle w:val="Normal"/>
        <w:jc w:val="both"/>
        <w:rPr/>
      </w:pPr>
      <w:r>
        <w:rPr>
          <w:rFonts w:cs="Arial"/>
          <w:b/>
          <w:bCs/>
        </w:rPr>
        <w:t>Verhandlung</w:t>
      </w:r>
      <w:r>
        <w:rPr>
          <w:rFonts w:cs="Arial"/>
          <w:b/>
        </w:rPr>
        <w:t>sleiter Herr Dr. Stock:</w:t>
      </w:r>
      <w:r>
        <w:rPr>
          <w:rFonts w:cs="Arial"/>
        </w:rPr>
        <w:t xml:space="preserve"> Frage an die Behörde, ob dazu Auskunft gegeben werden kann. Vorschlag: Dies als Prüfauftrag mitzunehmen. </w:t>
      </w:r>
    </w:p>
    <w:p>
      <w:pPr>
        <w:pStyle w:val="Normal"/>
        <w:jc w:val="both"/>
        <w:rPr>
          <w:rFonts w:cs="Arial"/>
        </w:rPr>
      </w:pPr>
      <w:r>
        <w:rPr>
          <w:rFonts w:cs="Arial"/>
        </w:rPr>
      </w:r>
    </w:p>
    <w:p>
      <w:pPr>
        <w:pStyle w:val="Normal"/>
        <w:jc w:val="both"/>
        <w:rPr/>
      </w:pPr>
      <w:r>
        <w:rPr>
          <w:rFonts w:cs="Arial"/>
          <w:b/>
        </w:rPr>
        <w:t>Herr Mandl:</w:t>
      </w:r>
      <w:r>
        <w:rPr>
          <w:rFonts w:cs="Arial"/>
        </w:rPr>
        <w:t xml:space="preserve"> Sie treffen mich immer an einer Stelle, an der ich selbst Fragen habe. Ich habe gesagt, dass ich eine </w:t>
      </w:r>
      <w:r>
        <w:rPr>
          <w:rFonts w:eastAsia="MS Mincho;ＭＳ 明朝" w:cs="Arial"/>
          <w:bCs/>
          <w:szCs w:val="22"/>
        </w:rPr>
        <w:t>Stellungnahme</w:t>
      </w:r>
      <w:r>
        <w:rPr>
          <w:rFonts w:cs="Arial"/>
        </w:rPr>
        <w:t xml:space="preserve"> dazu abgegeben habe. Das sind Fragen, die ich auch an den Antragsteller gerichtet habe. Sie hatten vorhin darauf hingewiesen, dass in den Antragsunterlagen die Frage der Vorbelastung ganz pauschal abgetan worden ist. Eigentlich ist überhaupt nicht darauf eingegangen worden. Diese Frage hatte ich auch gestellt und erwartet, dass der Antragsteller etwas sagt. Zu dem oberen Grundwasserleiter, der von der Versickerung beeinflusst wird, zur </w:t>
      </w:r>
      <w:r>
        <w:rPr>
          <w:rFonts w:cs="Arial"/>
          <w:bCs/>
          <w:szCs w:val="22"/>
        </w:rPr>
        <w:t>Situation</w:t>
      </w:r>
      <w:r>
        <w:rPr>
          <w:rFonts w:cs="Arial"/>
        </w:rPr>
        <w:t xml:space="preserve"> des Grundwasserleiters, zur Ausbildung, zur Fließrichtung ist aus den Antragsunterlagen sehr wenig zu entnehmen. Teilweise gibt es sogar w</w:t>
      </w:r>
      <w:r>
        <w:rPr>
          <w:rFonts w:cs="Arial"/>
          <w:bCs/>
          <w:szCs w:val="22"/>
        </w:rPr>
        <w:t xml:space="preserve">idersprüchliche Aussagen, die zum Beispiel in dem Anhang getroffen worden sind. </w:t>
      </w:r>
    </w:p>
    <w:p>
      <w:pPr>
        <w:pStyle w:val="Normal"/>
        <w:jc w:val="both"/>
        <w:rPr>
          <w:rFonts w:cs="Arial"/>
          <w:bCs/>
          <w:szCs w:val="22"/>
        </w:rPr>
      </w:pPr>
      <w:r>
        <w:rPr>
          <w:rFonts w:cs="Arial"/>
          <w:bCs/>
          <w:szCs w:val="22"/>
        </w:rPr>
      </w:r>
    </w:p>
    <w:p>
      <w:pPr>
        <w:pStyle w:val="Normal"/>
        <w:jc w:val="both"/>
        <w:rPr/>
      </w:pPr>
      <w:r>
        <w:rPr>
          <w:rFonts w:cs="Arial"/>
          <w:bCs/>
          <w:szCs w:val="22"/>
        </w:rPr>
        <w:t xml:space="preserve">Ich würde mich nicht so weit aus dem Fenster wagen zu sagen, die Betrachtungen und die Berechnungen, die durchgeführt worden sind, stimmen. Das sind Dinge, die unter bestimmten Randbedingungen angenommen worden sind, die man aber nicht 100-prozentig unterschreiben kann. Dazu fehlen mir die Kenntnis der konkreten Situation und der Einblick in die Problematik. Dies kann ich aus den Unterlagen nicht im Einzelnen entnehmen. Ich sehe daher noch Klärungsbedarf insgesamt. </w:t>
      </w:r>
    </w:p>
    <w:p>
      <w:pPr>
        <w:pStyle w:val="Normal"/>
        <w:jc w:val="both"/>
        <w:rPr>
          <w:rFonts w:cs="Arial"/>
          <w:bCs/>
          <w:szCs w:val="22"/>
        </w:rPr>
      </w:pPr>
      <w:r>
        <w:rPr>
          <w:rFonts w:cs="Arial"/>
          <w:bCs/>
          <w:szCs w:val="22"/>
        </w:rPr>
      </w:r>
    </w:p>
    <w:p>
      <w:pPr>
        <w:pStyle w:val="Normal"/>
        <w:jc w:val="both"/>
        <w:rPr/>
      </w:pPr>
      <w:r>
        <w:rPr>
          <w:rFonts w:cs="Arial"/>
          <w:b/>
          <w:bCs/>
          <w:szCs w:val="22"/>
        </w:rPr>
        <w:t xml:space="preserve">Verhandlungsleiter Herr Dr. Stock: </w:t>
      </w:r>
      <w:r>
        <w:rPr>
          <w:rFonts w:cs="Arial"/>
          <w:bCs/>
          <w:szCs w:val="22"/>
        </w:rPr>
        <w:t xml:space="preserve">Können wir damit die Erörterung der Einwendungen seitens der Einwender zum Punkt 4.1 abschließen? Wir würden dann zum nächsten Punkt </w:t>
        <w:noBreakHyphen/>
        <w:t xml:space="preserve"> der Erörterung der </w:t>
      </w:r>
      <w:r>
        <w:rPr>
          <w:rFonts w:eastAsia="MS Mincho;ＭＳ 明朝" w:cs="Arial"/>
          <w:bCs/>
          <w:szCs w:val="22"/>
        </w:rPr>
        <w:t>Stellungnahme</w:t>
      </w:r>
      <w:r>
        <w:rPr>
          <w:rFonts w:cs="Arial"/>
          <w:bCs/>
          <w:szCs w:val="22"/>
        </w:rPr>
        <w:t>n der Träger öffentlicher Belange zu dem Antrag 1 </w:t>
        <w:noBreakHyphen/>
        <w:t xml:space="preserve"> übergehen. </w:t>
        <w:noBreakHyphen/>
        <w:t xml:space="preserve"> Herr Volpers. </w:t>
      </w:r>
    </w:p>
    <w:p>
      <w:pPr>
        <w:pStyle w:val="Normal"/>
        <w:jc w:val="both"/>
        <w:rPr>
          <w:rFonts w:cs="Arial"/>
          <w:bCs/>
          <w:szCs w:val="22"/>
        </w:rPr>
      </w:pPr>
      <w:r>
        <w:rPr>
          <w:rFonts w:cs="Arial"/>
          <w:bCs/>
          <w:szCs w:val="22"/>
        </w:rPr>
      </w:r>
    </w:p>
    <w:p>
      <w:pPr>
        <w:pStyle w:val="Normal"/>
        <w:jc w:val="both"/>
        <w:rPr/>
      </w:pPr>
      <w:r>
        <w:rPr>
          <w:rFonts w:cs="Arial"/>
          <w:b/>
          <w:bCs/>
          <w:szCs w:val="22"/>
        </w:rPr>
        <w:t xml:space="preserve">Herr Volpers: </w:t>
      </w:r>
      <w:r>
        <w:rPr>
          <w:rFonts w:cs="Arial"/>
          <w:bCs/>
          <w:szCs w:val="22"/>
        </w:rPr>
        <w:t xml:space="preserve">Ich habe noch eine Verständnisfrage. In den Unterlagen heißt es bezüglich der Beschreibung der Regenwasserableitung: Es geht los bei R 2, weil R 1 nicht gefunden wurde. Wenn ich den Lageplan bei der Nr. 2 aufschlage, ist R 1 eingezeichnet. Ist das einer von den vielen kleinen Fehlern, die Ihnen unterlaufen sind, oder ist das für den Bau der Anlage </w:t>
      </w:r>
      <w:r>
        <w:rPr>
          <w:rFonts w:eastAsia="MS Mincho;ＭＳ 明朝" w:cs="Arial"/>
          <w:bCs/>
          <w:szCs w:val="22"/>
        </w:rPr>
        <w:t>wesentlich</w:t>
      </w:r>
      <w:r>
        <w:rPr>
          <w:rFonts w:cs="Arial"/>
          <w:bCs/>
          <w:szCs w:val="22"/>
        </w:rPr>
        <w:t xml:space="preserve">? </w:t>
      </w:r>
    </w:p>
    <w:p>
      <w:pPr>
        <w:pStyle w:val="Normal"/>
        <w:jc w:val="both"/>
        <w:rPr>
          <w:rFonts w:cs="Arial"/>
          <w:bCs/>
          <w:szCs w:val="22"/>
        </w:rPr>
      </w:pPr>
      <w:r>
        <w:rPr>
          <w:rFonts w:cs="Arial"/>
          <w:bCs/>
          <w:szCs w:val="22"/>
        </w:rPr>
      </w:r>
    </w:p>
    <w:p>
      <w:pPr>
        <w:pStyle w:val="Normal"/>
        <w:jc w:val="both"/>
        <w:rPr/>
      </w:pPr>
      <w:r>
        <w:rPr>
          <w:rFonts w:cs="Arial"/>
          <w:b/>
          <w:bCs/>
          <w:szCs w:val="22"/>
        </w:rPr>
        <w:t xml:space="preserve">Herr Schönberg: </w:t>
      </w:r>
      <w:r>
        <w:rPr>
          <w:rFonts w:cs="Arial"/>
          <w:bCs/>
          <w:szCs w:val="22"/>
        </w:rPr>
        <w:t xml:space="preserve">Diese Aussage kam auf Rückfragen beim Vermessungsbüro zustande. Wir haben die Unterlagen für die Bemessung des Regenwasserbeckens im April 2004 erstellt und im Oktober noch mal den Stand des Regenwassermessens bekundet. Der Schacht R 1 ist </w:t>
        <w:noBreakHyphen/>
        <w:t> die Aussage des Vermessungsbüros war eine andere </w:t>
        <w:noBreakHyphen/>
        <w:t xml:space="preserve"> für die Bemessung des Regenwasserbeckens nicht von Belang. </w:t>
      </w:r>
    </w:p>
    <w:p>
      <w:pPr>
        <w:pStyle w:val="Normal"/>
        <w:jc w:val="both"/>
        <w:rPr>
          <w:rFonts w:cs="Arial"/>
          <w:bCs/>
          <w:szCs w:val="22"/>
        </w:rPr>
      </w:pPr>
      <w:r>
        <w:rPr>
          <w:rFonts w:cs="Arial"/>
          <w:bCs/>
          <w:szCs w:val="22"/>
        </w:rPr>
      </w:r>
    </w:p>
    <w:p>
      <w:pPr>
        <w:pStyle w:val="Normal"/>
        <w:jc w:val="both"/>
        <w:rPr/>
      </w:pPr>
      <w:r>
        <w:rPr>
          <w:rFonts w:cs="Arial"/>
          <w:b/>
          <w:bCs/>
          <w:szCs w:val="22"/>
        </w:rPr>
        <w:t xml:space="preserve">Verhandlungsleiter Herr Dr. Stock: </w:t>
      </w:r>
      <w:r>
        <w:rPr>
          <w:rFonts w:cs="Arial"/>
          <w:bCs/>
          <w:szCs w:val="22"/>
        </w:rPr>
        <w:t xml:space="preserve">Ist die Frage beantwortet? </w:t>
      </w:r>
    </w:p>
    <w:p>
      <w:pPr>
        <w:pStyle w:val="Normal"/>
        <w:jc w:val="both"/>
        <w:rPr>
          <w:rFonts w:cs="Arial"/>
          <w:bCs/>
          <w:szCs w:val="22"/>
        </w:rPr>
      </w:pPr>
      <w:r>
        <w:rPr>
          <w:rFonts w:cs="Arial"/>
          <w:bCs/>
          <w:szCs w:val="22"/>
        </w:rPr>
      </w:r>
    </w:p>
    <w:p>
      <w:pPr>
        <w:pStyle w:val="Normal"/>
        <w:jc w:val="both"/>
        <w:rPr/>
      </w:pPr>
      <w:r>
        <w:rPr>
          <w:rFonts w:cs="Arial"/>
          <w:b/>
          <w:bCs/>
          <w:szCs w:val="22"/>
        </w:rPr>
        <w:t xml:space="preserve">Herr Volpers: </w:t>
      </w:r>
      <w:r>
        <w:rPr>
          <w:rFonts w:cs="Arial"/>
          <w:bCs/>
          <w:szCs w:val="22"/>
        </w:rPr>
        <w:t xml:space="preserve">Die Frage ist beantwortet. Allerdings muss ich Folgendes feststellen: Sie sagten, das ist im Frühjahr 2004 passiert. Die Unterlagen sind im Frühjahr 2005 ausgelegt worden. Ich muss einmal mehr feststellen: Offensichtlich ist es nicht für nötig gehalten worden, Fehler, die irgendwo gemacht wurden und aufgetaucht sind, zu korrigieren, bevor die Unterlagen der Öffentlichkeit präsentiert worden sind. Das ist ein winzig kleiner Punkt an dieser Stelle. Aber wir kommen, denke ich, noch auf das datenschutzrechtliche Thema. Ich möchte, dass das im </w:t>
      </w:r>
      <w:r>
        <w:rPr>
          <w:rFonts w:eastAsia="MS Mincho;ＭＳ 明朝" w:cs="Arial"/>
          <w:bCs/>
          <w:szCs w:val="22"/>
        </w:rPr>
        <w:t>Protokoll</w:t>
      </w:r>
      <w:r>
        <w:rPr>
          <w:rFonts w:cs="Arial"/>
          <w:bCs/>
          <w:szCs w:val="22"/>
        </w:rPr>
        <w:t xml:space="preserve"> festgehalten wird, weil das charakteristisch ist für die Unterlagen insgesamt. </w:t>
      </w:r>
    </w:p>
    <w:p>
      <w:pPr>
        <w:pStyle w:val="Normal"/>
        <w:jc w:val="both"/>
        <w:rPr>
          <w:rFonts w:cs="Arial"/>
          <w:bCs/>
          <w:szCs w:val="22"/>
        </w:rPr>
      </w:pPr>
      <w:r>
        <w:rPr>
          <w:rFonts w:cs="Arial"/>
          <w:bCs/>
          <w:szCs w:val="22"/>
        </w:rPr>
      </w:r>
    </w:p>
    <w:p>
      <w:pPr>
        <w:pStyle w:val="Normal"/>
        <w:jc w:val="both"/>
        <w:rPr/>
      </w:pPr>
      <w:r>
        <w:rPr>
          <w:rFonts w:cs="Arial"/>
          <w:b/>
          <w:bCs/>
          <w:szCs w:val="22"/>
        </w:rPr>
        <w:t xml:space="preserve">Verhandlungsleiter Herr Dr. Stock: </w:t>
      </w:r>
      <w:r>
        <w:rPr>
          <w:rFonts w:cs="Arial"/>
          <w:bCs/>
          <w:szCs w:val="22"/>
        </w:rPr>
        <w:t xml:space="preserve">Es wird protokolliert; es wird, wie bereits gesagt, alles protokolliert. </w:t>
        <w:noBreakHyphen/>
        <w:t xml:space="preserve"> Ich bitte Herrn Mandl, die </w:t>
      </w:r>
      <w:r>
        <w:rPr>
          <w:rFonts w:eastAsia="MS Mincho;ＭＳ 明朝" w:cs="Arial"/>
          <w:bCs/>
          <w:szCs w:val="22"/>
        </w:rPr>
        <w:t>Stellungnahme</w:t>
      </w:r>
      <w:r>
        <w:rPr>
          <w:rFonts w:cs="Arial"/>
          <w:bCs/>
          <w:szCs w:val="22"/>
        </w:rPr>
        <w:t xml:space="preserve">n soweit vorzutragen, wie sie bereits erörtert worden sind. Ich halte die Einwendungen für abschließend erörtert. Wir kommen zu dem Punkt: </w:t>
      </w:r>
    </w:p>
    <w:p>
      <w:pPr>
        <w:pStyle w:val="Normal"/>
        <w:jc w:val="both"/>
        <w:rPr>
          <w:rFonts w:cs="Arial"/>
          <w:bCs/>
          <w:szCs w:val="22"/>
        </w:rPr>
      </w:pPr>
      <w:r>
        <w:rPr>
          <w:rFonts w:cs="Arial"/>
          <w:bCs/>
          <w:szCs w:val="22"/>
        </w:rPr>
      </w:r>
    </w:p>
    <w:p>
      <w:pPr>
        <w:pStyle w:val="Normal"/>
        <w:jc w:val="both"/>
        <w:rPr>
          <w:rFonts w:cs="Arial"/>
          <w:bCs/>
          <w:szCs w:val="22"/>
        </w:rPr>
      </w:pPr>
      <w:r>
        <w:rPr>
          <w:rFonts w:eastAsia="MS Mincho;ＭＳ 明朝" w:cs="Arial"/>
          <w:b/>
          <w:szCs w:val="22"/>
        </w:rPr>
        <w:t xml:space="preserve">4.3 Erörterung der </w:t>
      </w:r>
      <w:r>
        <w:rPr>
          <w:rFonts w:eastAsia="MS Mincho;ＭＳ 明朝" w:cs="Arial"/>
          <w:b/>
          <w:bCs/>
          <w:szCs w:val="22"/>
        </w:rPr>
        <w:t>Stellungnahme</w:t>
      </w:r>
      <w:r>
        <w:rPr>
          <w:rFonts w:eastAsia="MS Mincho;ＭＳ 明朝" w:cs="Arial"/>
          <w:b/>
          <w:szCs w:val="22"/>
        </w:rPr>
        <w:t>n der Behörden zu 4.2</w:t>
      </w:r>
      <w:r>
        <w:rPr>
          <w:rFonts w:eastAsia="MS Mincho;ＭＳ 明朝" w:cs="Arial"/>
          <w:bCs/>
          <w:szCs w:val="22"/>
        </w:rPr>
        <w:t xml:space="preserve"> </w:t>
      </w:r>
    </w:p>
    <w:p>
      <w:pPr>
        <w:pStyle w:val="Normal"/>
        <w:jc w:val="both"/>
        <w:rPr>
          <w:rFonts w:cs="Arial"/>
          <w:bCs/>
          <w:szCs w:val="22"/>
        </w:rPr>
      </w:pPr>
      <w:r>
        <w:rPr>
          <w:rFonts w:cs="Arial"/>
          <w:bCs/>
          <w:szCs w:val="22"/>
        </w:rPr>
      </w:r>
    </w:p>
    <w:p>
      <w:pPr>
        <w:pStyle w:val="Normal"/>
        <w:jc w:val="both"/>
        <w:rPr/>
      </w:pPr>
      <w:r>
        <w:rPr>
          <w:rFonts w:cs="Arial"/>
          <w:b/>
          <w:bCs/>
          <w:szCs w:val="22"/>
        </w:rPr>
        <w:t xml:space="preserve">Herr Kremer: </w:t>
      </w:r>
      <w:r>
        <w:rPr>
          <w:rFonts w:cs="Arial"/>
          <w:bCs/>
          <w:szCs w:val="22"/>
        </w:rPr>
        <w:t xml:space="preserve">Entschuldigen Sie. Ich kann an keiner Stelle des Erörterungstermins sagen: Das ist abschließend erörtert. Es kann sein, dass ich aufgrund der </w:t>
      </w:r>
      <w:r>
        <w:rPr>
          <w:rFonts w:eastAsia="MS Mincho;ＭＳ 明朝" w:cs="Arial"/>
          <w:bCs/>
          <w:szCs w:val="22"/>
        </w:rPr>
        <w:t>Stellungnahme</w:t>
      </w:r>
      <w:r>
        <w:rPr>
          <w:rFonts w:cs="Arial"/>
          <w:bCs/>
          <w:szCs w:val="22"/>
        </w:rPr>
        <w:t xml:space="preserve"> von Herrn Mandl merke, da ist noch ein Punkt, den ich noch zur Erörterung bringen möchte. </w:t>
      </w:r>
    </w:p>
    <w:p>
      <w:pPr>
        <w:pStyle w:val="Normal"/>
        <w:jc w:val="both"/>
        <w:rPr>
          <w:rFonts w:cs="Arial"/>
          <w:bCs/>
          <w:szCs w:val="22"/>
        </w:rPr>
      </w:pPr>
      <w:r>
        <w:rPr>
          <w:rFonts w:cs="Arial"/>
          <w:bCs/>
          <w:szCs w:val="22"/>
        </w:rPr>
      </w:r>
    </w:p>
    <w:p>
      <w:pPr>
        <w:pStyle w:val="Normal"/>
        <w:jc w:val="both"/>
        <w:rPr/>
      </w:pPr>
      <w:r>
        <w:rPr>
          <w:rFonts w:cs="Arial"/>
          <w:b/>
          <w:bCs/>
          <w:szCs w:val="22"/>
        </w:rPr>
        <w:t xml:space="preserve">Verhandlungsleiter Herr Dr. Stock: </w:t>
      </w:r>
      <w:r>
        <w:rPr>
          <w:rFonts w:cs="Arial"/>
          <w:bCs/>
          <w:szCs w:val="22"/>
        </w:rPr>
        <w:t xml:space="preserve">Selbstverständlich werden Sie die Möglichkeit haben, sich zu der </w:t>
      </w:r>
      <w:r>
        <w:rPr>
          <w:rFonts w:eastAsia="MS Mincho;ＭＳ 明朝" w:cs="Arial"/>
          <w:bCs/>
          <w:szCs w:val="22"/>
        </w:rPr>
        <w:t>Stellungnahme</w:t>
      </w:r>
      <w:r>
        <w:rPr>
          <w:rFonts w:cs="Arial"/>
          <w:bCs/>
          <w:szCs w:val="22"/>
        </w:rPr>
        <w:t xml:space="preserve"> von Herrn Mandl zu äußern. Ich wollte nur festhalten, dass vonseiten der Einwender nichts mehr kommt. </w:t>
        <w:noBreakHyphen/>
        <w:t xml:space="preserve"> Herr Mandl. </w:t>
      </w:r>
    </w:p>
    <w:p>
      <w:pPr>
        <w:pStyle w:val="Normal"/>
        <w:jc w:val="both"/>
        <w:rPr>
          <w:rFonts w:cs="Arial"/>
          <w:bCs/>
          <w:szCs w:val="22"/>
        </w:rPr>
      </w:pPr>
      <w:r>
        <w:rPr>
          <w:rFonts w:cs="Arial"/>
          <w:bCs/>
          <w:szCs w:val="22"/>
        </w:rPr>
      </w:r>
    </w:p>
    <w:p>
      <w:pPr>
        <w:pStyle w:val="Normal"/>
        <w:jc w:val="both"/>
        <w:rPr/>
      </w:pPr>
      <w:r>
        <w:rPr>
          <w:rFonts w:cs="Arial"/>
          <w:b/>
          <w:bCs/>
          <w:szCs w:val="22"/>
        </w:rPr>
        <w:t xml:space="preserve">Herr Mandl: </w:t>
      </w:r>
      <w:r>
        <w:rPr>
          <w:rFonts w:cs="Arial"/>
          <w:bCs/>
          <w:szCs w:val="22"/>
        </w:rPr>
        <w:t xml:space="preserve">Wir haben als Wasserwirtschaftsamt am 14. Juni dieses Jahres der unteren Wasserbehörde eine </w:t>
      </w:r>
      <w:r>
        <w:rPr>
          <w:rFonts w:eastAsia="MS Mincho;ＭＳ 明朝" w:cs="Arial"/>
          <w:bCs/>
          <w:szCs w:val="22"/>
        </w:rPr>
        <w:t>Stellungnahme</w:t>
      </w:r>
      <w:r>
        <w:rPr>
          <w:rFonts w:cs="Arial"/>
          <w:bCs/>
          <w:szCs w:val="22"/>
        </w:rPr>
        <w:t xml:space="preserve"> zu den Verfahren abgegeben. Das meiste habe ich eigentlich schon gesagt. </w:t>
      </w:r>
    </w:p>
    <w:p>
      <w:pPr>
        <w:pStyle w:val="Normal"/>
        <w:jc w:val="both"/>
        <w:rPr>
          <w:rFonts w:cs="Arial"/>
          <w:bCs/>
          <w:szCs w:val="22"/>
        </w:rPr>
      </w:pPr>
      <w:r>
        <w:rPr>
          <w:rFonts w:cs="Arial"/>
          <w:bCs/>
          <w:szCs w:val="22"/>
        </w:rPr>
      </w:r>
    </w:p>
    <w:p>
      <w:pPr>
        <w:pStyle w:val="Normal"/>
        <w:jc w:val="both"/>
        <w:rPr/>
      </w:pPr>
      <w:r>
        <w:rPr>
          <w:rFonts w:cs="Arial"/>
          <w:bCs/>
          <w:szCs w:val="22"/>
        </w:rPr>
        <w:t xml:space="preserve">Wir sehen die Lösung der Nutzung des Versickerungsbeckens grundsätzlich als eine </w:t>
      </w:r>
      <w:r>
        <w:rPr>
          <w:rFonts w:eastAsia="MS Mincho;ＭＳ 明朝" w:cs="Arial"/>
          <w:bCs/>
          <w:szCs w:val="22"/>
        </w:rPr>
        <w:t>möglich</w:t>
      </w:r>
      <w:r>
        <w:rPr>
          <w:rFonts w:cs="Arial"/>
          <w:bCs/>
          <w:szCs w:val="22"/>
        </w:rPr>
        <w:t xml:space="preserve">e Variante an. Die Voraussetzung dafür ist, dass im Rahmen der Versickerung eine Behandlung des Niederschlagswassers erfolgt. Die Behandlung muss durch die Nutzung der belebten und begrünten Bodenzone vorgenommen werden. Daneben sind zufällig einige Fragen der Abwasserbehandlung offen geblieben. Diese Fragen haben wir im Rahmen der </w:t>
      </w:r>
      <w:r>
        <w:rPr>
          <w:rFonts w:eastAsia="MS Mincho;ＭＳ 明朝" w:cs="Arial"/>
          <w:bCs/>
          <w:szCs w:val="22"/>
        </w:rPr>
        <w:t>Stellungnahme</w:t>
      </w:r>
      <w:r>
        <w:rPr>
          <w:rFonts w:cs="Arial"/>
          <w:bCs/>
          <w:szCs w:val="22"/>
        </w:rPr>
        <w:t xml:space="preserve"> noch einmal formuliert. </w:t>
      </w:r>
    </w:p>
    <w:p>
      <w:pPr>
        <w:pStyle w:val="Normal"/>
        <w:jc w:val="both"/>
        <w:rPr>
          <w:rFonts w:cs="Arial"/>
          <w:bCs/>
          <w:szCs w:val="22"/>
        </w:rPr>
      </w:pPr>
      <w:r>
        <w:rPr>
          <w:rFonts w:cs="Arial"/>
          <w:bCs/>
          <w:szCs w:val="22"/>
        </w:rPr>
      </w:r>
    </w:p>
    <w:p>
      <w:pPr>
        <w:pStyle w:val="Normal"/>
        <w:jc w:val="both"/>
        <w:rPr/>
      </w:pPr>
      <w:r>
        <w:rPr>
          <w:rFonts w:cs="Arial"/>
          <w:bCs/>
          <w:szCs w:val="22"/>
        </w:rPr>
        <w:t xml:space="preserve">Auch das habe ich zum großen Teil schon gesagt: Wir sehen Informationsdefizite im Bereich der Beschaffenheit des oberen Grundwasserleiters. Wir sehen Defizite hinsichtlich der Aussagen, wie sich eigentlich die Grundwasserbeschaffenheit am Standort mit der Versickerung entwickeln wird; denn das Grundwasser ist ein wichtiger Punkt, nicht nur der Kuhzer See. Dazu gibt es keine Aussagen. Ich hatte schon auf die Problematik der Vorbelastung hingewiesen, die aus meiner Sicht in den Unterlagen zu kurz kommt. </w:t>
        <w:noBreakHyphen/>
        <w:t xml:space="preserve"> Das sind die </w:t>
      </w:r>
      <w:r>
        <w:rPr>
          <w:rFonts w:eastAsia="MS Mincho;ＭＳ 明朝" w:cs="Arial"/>
          <w:bCs/>
          <w:szCs w:val="22"/>
        </w:rPr>
        <w:t>wesentlich</w:t>
      </w:r>
      <w:r>
        <w:rPr>
          <w:rFonts w:cs="Arial"/>
          <w:bCs/>
          <w:szCs w:val="22"/>
        </w:rPr>
        <w:t xml:space="preserve">en Punkte, die ich genannt habe. </w:t>
      </w:r>
    </w:p>
    <w:p>
      <w:pPr>
        <w:pStyle w:val="Normal"/>
        <w:jc w:val="both"/>
        <w:rPr>
          <w:rFonts w:cs="Arial"/>
          <w:bCs/>
          <w:szCs w:val="22"/>
        </w:rPr>
      </w:pPr>
      <w:r>
        <w:rPr>
          <w:rFonts w:cs="Arial"/>
          <w:bCs/>
          <w:szCs w:val="22"/>
        </w:rPr>
      </w:r>
    </w:p>
    <w:p>
      <w:pPr>
        <w:pStyle w:val="Normal"/>
        <w:jc w:val="both"/>
        <w:rPr/>
      </w:pPr>
      <w:r>
        <w:rPr>
          <w:rFonts w:cs="Arial"/>
          <w:bCs/>
          <w:szCs w:val="22"/>
        </w:rPr>
        <w:t xml:space="preserve">Die Berechnung im Anhang 12.4 ist eine Betrachtung, die man machen kann. Ich hatte schon gesagt, dass ich aufgrund meiner Kenntnis der Situation den Grundwasserleiter nicht bewerten will. Das gilt auch für den Kuhzer See und die Aussage, warum die eingetragenen Stickstoffmengen auch nach diesen Berechnungen zu keiner Beeinträchtigung führen können. </w:t>
        <w:noBreakHyphen/>
        <w:t xml:space="preserve"> Das sind die </w:t>
      </w:r>
      <w:r>
        <w:rPr>
          <w:rFonts w:eastAsia="MS Mincho;ＭＳ 明朝" w:cs="Arial"/>
          <w:bCs/>
          <w:szCs w:val="22"/>
        </w:rPr>
        <w:t>wesentlich</w:t>
      </w:r>
      <w:r>
        <w:rPr>
          <w:rFonts w:cs="Arial"/>
          <w:bCs/>
          <w:szCs w:val="22"/>
        </w:rPr>
        <w:t xml:space="preserve">en Punkte, die in der </w:t>
      </w:r>
      <w:r>
        <w:rPr>
          <w:rFonts w:eastAsia="MS Mincho;ＭＳ 明朝" w:cs="Arial"/>
          <w:bCs/>
          <w:szCs w:val="22"/>
        </w:rPr>
        <w:t>Stellungnahme</w:t>
      </w:r>
      <w:r>
        <w:rPr>
          <w:rFonts w:cs="Arial"/>
          <w:bCs/>
          <w:szCs w:val="22"/>
        </w:rPr>
        <w:t xml:space="preserve"> vorkommen. </w:t>
      </w:r>
    </w:p>
    <w:p>
      <w:pPr>
        <w:pStyle w:val="Normal"/>
        <w:jc w:val="both"/>
        <w:rPr>
          <w:rFonts w:cs="Arial"/>
          <w:bCs/>
          <w:szCs w:val="22"/>
        </w:rPr>
      </w:pPr>
      <w:r>
        <w:rPr>
          <w:rFonts w:cs="Arial"/>
          <w:bCs/>
          <w:szCs w:val="22"/>
        </w:rPr>
      </w:r>
    </w:p>
    <w:p>
      <w:pPr>
        <w:pStyle w:val="Normal"/>
        <w:jc w:val="both"/>
        <w:rPr/>
      </w:pPr>
      <w:r>
        <w:rPr>
          <w:rFonts w:cs="Arial"/>
          <w:b/>
          <w:bCs/>
          <w:szCs w:val="22"/>
        </w:rPr>
        <w:t xml:space="preserve">Verhandlungsleiter Herr Dr. Stock: </w:t>
      </w:r>
      <w:r>
        <w:rPr>
          <w:rFonts w:cs="Arial"/>
          <w:bCs/>
          <w:szCs w:val="22"/>
        </w:rPr>
        <w:t xml:space="preserve">Ich würde zunächst dem Antragsteller Gelegenheit geben, Stellung zu nehmen. </w:t>
      </w:r>
    </w:p>
    <w:p>
      <w:pPr>
        <w:pStyle w:val="Normal"/>
        <w:jc w:val="both"/>
        <w:rPr>
          <w:rFonts w:cs="Arial"/>
          <w:bCs/>
          <w:szCs w:val="22"/>
        </w:rPr>
      </w:pPr>
      <w:r>
        <w:rPr>
          <w:rFonts w:cs="Arial"/>
          <w:bCs/>
          <w:szCs w:val="22"/>
        </w:rPr>
      </w:r>
    </w:p>
    <w:p>
      <w:pPr>
        <w:pStyle w:val="Normal"/>
        <w:jc w:val="both"/>
        <w:rPr/>
      </w:pPr>
      <w:r>
        <w:rPr>
          <w:rFonts w:cs="Arial"/>
          <w:b/>
        </w:rPr>
        <w:t>Herr Kutschke:</w:t>
      </w:r>
      <w:r>
        <w:rPr>
          <w:rFonts w:cs="Arial"/>
        </w:rPr>
        <w:t xml:space="preserve"> Die Position der Seite der Antragsteller wurde schon an mehreren Stellen dargelegt. Wir gehen davon aus, dass das abfließende Oberflächenwasser nur gering verschmutzt ist, sodass die belebte Bodenzone des genannten Versickerungsbeckens ausreichend ist, um eine Schadstoffversickerung vorzunehmen. Ich muss noch einmal darauf hinweisen, dass wir von der gesamten Anlagefläche nur ca. 94 kg Belastungen im Jahr haben, die in das Versickerungsbecken eingetragen werden. Das ist eine denkbar kleine Menge. Sie können das umrechnen in Konzentrationen, dann wird schnell deutlich, dass gute Möglichkeiten bestehen, das Schadensmaß zu verringern. Herr Dr. Bartels hat Minderungspotenziale für den Nitratpfad festgestellt. Wir hatten als Vermeidungsmaßnahme die Stilllegung einer Ackerfläche mit einer Größe von 20 ha festgelegt. </w:t>
      </w:r>
    </w:p>
    <w:p>
      <w:pPr>
        <w:pStyle w:val="Normal"/>
        <w:jc w:val="both"/>
        <w:rPr>
          <w:rFonts w:cs="Arial"/>
        </w:rPr>
      </w:pPr>
      <w:r>
        <w:rPr>
          <w:rFonts w:cs="Arial"/>
        </w:rPr>
      </w:r>
    </w:p>
    <w:p>
      <w:pPr>
        <w:pStyle w:val="Normal"/>
        <w:jc w:val="both"/>
        <w:rPr/>
      </w:pPr>
      <w:r>
        <w:rPr>
          <w:rFonts w:cs="Arial"/>
        </w:rPr>
        <w:t xml:space="preserve">Es liegt auf der Hand, dass in der Summe überhaupt keine Gefährdung des Kuhzer Sees zu befürchten ist. Es gibt auch keine Ansatzpunkte dafür, dass hier eine Altlast unterwegs ist. Die müsste sich bereits im Bereich des Kuhzer Sees manifestiert haben. Dass die Altlast direkt unter dem Versickerungsbecken ist, ist ausgeschlossen.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Herr Mandl, möchten Sie sich zu dem, was der Antragsteller jetzt gesagt hat, äußern? </w:t>
      </w:r>
    </w:p>
    <w:p>
      <w:pPr>
        <w:pStyle w:val="Normal"/>
        <w:jc w:val="both"/>
        <w:rPr>
          <w:rFonts w:cs="Arial"/>
        </w:rPr>
      </w:pPr>
      <w:r>
        <w:rPr>
          <w:rFonts w:cs="Arial"/>
        </w:rPr>
      </w:r>
    </w:p>
    <w:p>
      <w:pPr>
        <w:pStyle w:val="Normal"/>
        <w:jc w:val="both"/>
        <w:rPr/>
      </w:pPr>
      <w:r>
        <w:rPr>
          <w:rFonts w:cs="Arial"/>
          <w:b/>
        </w:rPr>
        <w:t xml:space="preserve">Herr Mandl: </w:t>
      </w:r>
      <w:r>
        <w:rPr>
          <w:rFonts w:cs="Arial"/>
        </w:rPr>
        <w:t xml:space="preserve">Die 400 kg Stickstoff, die, wie Sie angeben, pro Jahr anfallen, sind, wenn man das auf die Niederschlagsmenge eines Jahres hochrechnet, keine Schadstoffmenge, die man nicht über eine belebte Bodenzone reinwaschen kann. Man muss über die Anlage sprechen. Man muss die Anlage auch für diese große Belastungsmenge auslegen.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Da es keine Fragen vonseiten der Antragsteller gibt, bitte ich die Einwender, Fragen an Herrn Mandl </w:t>
      </w:r>
      <w:r>
        <w:rPr>
          <w:rFonts w:cs="Arial"/>
          <w:bCs/>
          <w:szCs w:val="22"/>
        </w:rPr>
        <w:t>bezüglich</w:t>
      </w:r>
      <w:r>
        <w:rPr>
          <w:rFonts w:cs="Arial"/>
        </w:rPr>
        <w:t xml:space="preserve"> seiner </w:t>
      </w:r>
      <w:r>
        <w:rPr>
          <w:rFonts w:eastAsia="MS Mincho;ＭＳ 明朝" w:cs="Arial"/>
          <w:bCs/>
          <w:szCs w:val="22"/>
        </w:rPr>
        <w:t>Stellungnahme</w:t>
      </w:r>
      <w:r>
        <w:rPr>
          <w:rFonts w:cs="Arial"/>
        </w:rPr>
        <w:t xml:space="preserve"> zu richten. </w:t>
      </w:r>
    </w:p>
    <w:p>
      <w:pPr>
        <w:pStyle w:val="Normal"/>
        <w:jc w:val="both"/>
        <w:rPr>
          <w:rFonts w:cs="Arial"/>
        </w:rPr>
      </w:pPr>
      <w:r>
        <w:rPr>
          <w:rFonts w:cs="Arial"/>
        </w:rPr>
      </w:r>
    </w:p>
    <w:p>
      <w:pPr>
        <w:pStyle w:val="Normal"/>
        <w:jc w:val="both"/>
        <w:rPr/>
      </w:pPr>
      <w:r>
        <w:rPr>
          <w:rFonts w:cs="Arial"/>
          <w:b/>
        </w:rPr>
        <w:t xml:space="preserve">Herr Kremer: </w:t>
      </w:r>
      <w:r>
        <w:rPr>
          <w:rFonts w:cs="Arial"/>
        </w:rPr>
        <w:t xml:space="preserve">Ich habe eine Bitte zum Verfahren. Ich würde gern eine Kopie von der </w:t>
      </w:r>
      <w:r>
        <w:rPr>
          <w:rFonts w:eastAsia="MS Mincho;ＭＳ 明朝" w:cs="Arial"/>
          <w:bCs/>
          <w:szCs w:val="22"/>
        </w:rPr>
        <w:t>Stellungnahme</w:t>
      </w:r>
      <w:r>
        <w:rPr>
          <w:rFonts w:cs="Arial"/>
        </w:rPr>
        <w:t xml:space="preserve"> wie überhaupt von den anderen </w:t>
      </w:r>
      <w:r>
        <w:rPr>
          <w:rFonts w:eastAsia="MS Mincho;ＭＳ 明朝" w:cs="Arial"/>
          <w:bCs/>
          <w:szCs w:val="22"/>
        </w:rPr>
        <w:t>Stellungnahme</w:t>
      </w:r>
      <w:r>
        <w:rPr>
          <w:rFonts w:cs="Arial"/>
        </w:rPr>
        <w:t xml:space="preserve">n, die dafür von Belang sind, haben. Nach dem </w:t>
      </w:r>
      <w:r>
        <w:rPr>
          <w:rFonts w:cs="Arial"/>
          <w:bCs/>
          <w:szCs w:val="22"/>
        </w:rPr>
        <w:t>Verwaltung</w:t>
      </w:r>
      <w:r>
        <w:rPr>
          <w:rFonts w:cs="Arial"/>
        </w:rPr>
        <w:t xml:space="preserve">sverfahrensgesetz sind wir ja beteiligt. Die Kopierkosten übernehmen wir selbstverständlich. </w:t>
      </w:r>
    </w:p>
    <w:p>
      <w:pPr>
        <w:pStyle w:val="Normal"/>
        <w:jc w:val="both"/>
        <w:rPr>
          <w:rFonts w:cs="Arial"/>
        </w:rPr>
      </w:pPr>
      <w:r>
        <w:rPr>
          <w:rFonts w:cs="Arial"/>
        </w:rPr>
      </w:r>
    </w:p>
    <w:p>
      <w:pPr>
        <w:pStyle w:val="Normal"/>
        <w:jc w:val="both"/>
        <w:rPr/>
      </w:pPr>
      <w:r>
        <w:rPr>
          <w:rFonts w:cs="Arial"/>
        </w:rPr>
        <w:t xml:space="preserve">Das </w:t>
      </w:r>
      <w:r>
        <w:rPr>
          <w:rFonts w:cs="Arial"/>
          <w:szCs w:val="22"/>
        </w:rPr>
        <w:t>Problem</w:t>
      </w:r>
      <w:r>
        <w:rPr>
          <w:rFonts w:cs="Arial"/>
        </w:rPr>
        <w:t xml:space="preserve">, das mir unter den Nägeln brennt, ist nicht so sehr die Frage der Reinigungsleistung oder die Frage, was mit den Versickerungsflächen </w:t>
      </w:r>
      <w:r>
        <w:rPr>
          <w:rFonts w:eastAsia="MS Mincho;ＭＳ 明朝" w:cs="Arial"/>
          <w:bCs/>
          <w:szCs w:val="22"/>
        </w:rPr>
        <w:t>tatsächlich</w:t>
      </w:r>
      <w:r>
        <w:rPr>
          <w:rFonts w:cs="Arial"/>
        </w:rPr>
        <w:t xml:space="preserve"> passiert. Ich habe jetzt gelernt, dass letztlich der gesamte Schadstoff, der in dem Versickerungswasser enthalten ist, zumindest die Stickstoffverbindungen, irgendwann runtergehen und dass es unterschiedlich ist, ob dies sofort oder erst nach dem nächsten Auswaschungsprozess erfolgt. </w:t>
      </w:r>
    </w:p>
    <w:p>
      <w:pPr>
        <w:pStyle w:val="Normal"/>
        <w:jc w:val="both"/>
        <w:rPr>
          <w:rFonts w:cs="Arial"/>
        </w:rPr>
      </w:pPr>
      <w:r>
        <w:rPr>
          <w:rFonts w:cs="Arial"/>
        </w:rPr>
      </w:r>
    </w:p>
    <w:p>
      <w:pPr>
        <w:pStyle w:val="Normal"/>
        <w:jc w:val="both"/>
        <w:rPr/>
      </w:pPr>
      <w:r>
        <w:rPr>
          <w:rFonts w:cs="Arial"/>
        </w:rPr>
        <w:t xml:space="preserve">Das </w:t>
      </w:r>
      <w:r>
        <w:rPr>
          <w:rFonts w:cs="Arial"/>
          <w:szCs w:val="22"/>
        </w:rPr>
        <w:t>Problem</w:t>
      </w:r>
      <w:r>
        <w:rPr>
          <w:rFonts w:cs="Arial"/>
        </w:rPr>
        <w:t xml:space="preserve">, das wir nach wie vor damit haben, ist die Frage, wie viel davon im Kuhzer See ankommen kann und ob es bereits sozusagen eine Art von Vorbelastung auf dem Weg gibt, die dazu führt, dass die Zusatzbelastung, zu der es kommt, dann zu einer Eutrophierung im Kuhzer See führt. Das heißt, die generelle Zulässigkeit dieser Art der Entsorgung des belasteten Sickerwassers steht unsererseits infrage. </w:t>
      </w:r>
    </w:p>
    <w:p>
      <w:pPr>
        <w:pStyle w:val="Normal"/>
        <w:jc w:val="both"/>
        <w:rPr>
          <w:rFonts w:cs="Arial"/>
        </w:rPr>
      </w:pPr>
      <w:r>
        <w:rPr>
          <w:rFonts w:cs="Arial"/>
        </w:rPr>
      </w:r>
    </w:p>
    <w:p>
      <w:pPr>
        <w:pStyle w:val="Normal"/>
        <w:jc w:val="both"/>
        <w:rPr/>
      </w:pPr>
      <w:r>
        <w:rPr>
          <w:rFonts w:cs="Arial"/>
        </w:rPr>
        <w:t xml:space="preserve">Die Argumentation der Gegenseite war zu sagen: Wir haben eine bestimmte Plausibilität und sagen, dass dort eigentlich nichts mehr sein kann. Herr Pries hat die Plausibilität </w:t>
        <w:noBreakHyphen/>
        <w:t> wiederum plausibel </w:t>
        <w:noBreakHyphen/>
        <w:t xml:space="preserve"> infrage gestellt. Herr Mandl ist nicht direkt darauf eingegangen. Er hat gesagt, er würde auch gern wissen, wie der Grundwasserleiter ist. Ich habe nicht genau verstanden, welche Nachforderungen seitens der Behörde bestehen. </w:t>
      </w:r>
    </w:p>
    <w:p>
      <w:pPr>
        <w:pStyle w:val="Normal"/>
        <w:jc w:val="both"/>
        <w:rPr>
          <w:rFonts w:cs="Arial"/>
        </w:rPr>
      </w:pPr>
      <w:r>
        <w:rPr>
          <w:rFonts w:cs="Arial"/>
        </w:rPr>
      </w:r>
    </w:p>
    <w:p>
      <w:pPr>
        <w:pStyle w:val="Normal"/>
        <w:jc w:val="both"/>
        <w:rPr/>
      </w:pPr>
      <w:r>
        <w:rPr>
          <w:rFonts w:cs="Arial"/>
        </w:rPr>
        <w:t xml:space="preserve">Deshalb meine Frage an Herrn Mandl und die Behörde: Sind Sie der Ansicht, dass die Angaben, die jetzt darüber vorliegen, ausreichen, um mit hinreichender Sicherheit auszuschließen </w:t>
        <w:noBreakHyphen/>
        <w:t> Herr Volpers hatte darauf hingewiesen, dass es sich um einen eutrophen See handelt; das heißt, dass das empfindliche Schutzgut gegenüber dem Eintrag von Nährstoffen mit hinreichender Sicherheit ausgeschlossen werden kann </w:t>
        <w:noBreakHyphen/>
        <w:t xml:space="preserve">, dass es zu einer zusätzlichen Beeinflussung kommt, die über die 100 kg hinausgeht, die jetzt angegeben worden sind? Ich frage, ob die 100 kg zulässig sind oder nicht. Reichen Ihnen oder reichen Herrn Mandl diese Unterlagen aus?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Zur </w:t>
      </w:r>
      <w:r>
        <w:rPr>
          <w:rFonts w:eastAsia="MS Mincho;ＭＳ 明朝" w:cs="Arial"/>
          <w:bCs/>
          <w:szCs w:val="22"/>
        </w:rPr>
        <w:t>Diskussion</w:t>
      </w:r>
      <w:r>
        <w:rPr>
          <w:rFonts w:cs="Arial"/>
        </w:rPr>
        <w:t xml:space="preserve"> steht die </w:t>
      </w:r>
      <w:r>
        <w:rPr>
          <w:rFonts w:eastAsia="MS Mincho;ＭＳ 明朝" w:cs="Arial"/>
          <w:bCs/>
          <w:szCs w:val="22"/>
        </w:rPr>
        <w:t>Stellungnahme</w:t>
      </w:r>
      <w:r>
        <w:rPr>
          <w:rFonts w:cs="Arial"/>
        </w:rPr>
        <w:t xml:space="preserve"> von Herrn Mandl, deshalb zunächst die Frage an Sie. Ich gehe davon aus, dass sich die Genehmigungsbehörde auf die </w:t>
      </w:r>
      <w:r>
        <w:rPr>
          <w:rFonts w:eastAsia="MS Mincho;ＭＳ 明朝" w:cs="Arial"/>
          <w:bCs/>
          <w:szCs w:val="22"/>
        </w:rPr>
        <w:t>Stellungnahme</w:t>
      </w:r>
      <w:r>
        <w:rPr>
          <w:rFonts w:cs="Arial"/>
        </w:rPr>
        <w:t xml:space="preserve"> der Fachbehörde stützen wird. </w:t>
      </w:r>
    </w:p>
    <w:p>
      <w:pPr>
        <w:pStyle w:val="Normal"/>
        <w:jc w:val="both"/>
        <w:rPr>
          <w:rFonts w:cs="Arial"/>
        </w:rPr>
      </w:pPr>
      <w:r>
        <w:rPr>
          <w:rFonts w:cs="Arial"/>
        </w:rPr>
      </w:r>
    </w:p>
    <w:p>
      <w:pPr>
        <w:pStyle w:val="Normal"/>
        <w:jc w:val="both"/>
        <w:rPr/>
      </w:pPr>
      <w:r>
        <w:rPr>
          <w:rFonts w:cs="Arial"/>
          <w:b/>
        </w:rPr>
        <w:t xml:space="preserve">Herr Mandl: </w:t>
      </w:r>
      <w:r>
        <w:rPr>
          <w:rFonts w:cs="Arial"/>
        </w:rPr>
        <w:t xml:space="preserve">Ich hatte in meiner </w:t>
      </w:r>
      <w:r>
        <w:rPr>
          <w:rFonts w:eastAsia="MS Mincho;ＭＳ 明朝" w:cs="Arial"/>
          <w:bCs/>
          <w:szCs w:val="22"/>
        </w:rPr>
        <w:t>Stellungnahme</w:t>
      </w:r>
      <w:r>
        <w:rPr>
          <w:rFonts w:cs="Arial"/>
        </w:rPr>
        <w:t xml:space="preserve"> deutlich gemacht, dass mir die vorgelegten Unterlagen nicht als ausreichend erscheinen. </w:t>
      </w:r>
    </w:p>
    <w:p>
      <w:pPr>
        <w:pStyle w:val="Normal"/>
        <w:jc w:val="both"/>
        <w:rPr>
          <w:rFonts w:cs="Arial"/>
        </w:rPr>
      </w:pPr>
      <w:r>
        <w:rPr>
          <w:rFonts w:cs="Arial"/>
        </w:rPr>
      </w:r>
    </w:p>
    <w:p>
      <w:pPr>
        <w:pStyle w:val="Normal"/>
        <w:jc w:val="both"/>
        <w:rPr/>
      </w:pPr>
      <w:r>
        <w:rPr>
          <w:rFonts w:cs="Arial"/>
          <w:b/>
        </w:rPr>
        <w:t xml:space="preserve">Herr Kremer: </w:t>
      </w:r>
      <w:r>
        <w:rPr>
          <w:rFonts w:cs="Arial"/>
        </w:rPr>
        <w:t xml:space="preserve">Auch nicht </w:t>
      </w:r>
      <w:r>
        <w:rPr>
          <w:rFonts w:cs="Arial"/>
          <w:bCs/>
          <w:szCs w:val="22"/>
        </w:rPr>
        <w:t>hinsichtlich</w:t>
      </w:r>
      <w:r>
        <w:rPr>
          <w:rFonts w:cs="Arial"/>
        </w:rPr>
        <w:t xml:space="preserve"> des Grundwasserleiters? </w:t>
      </w:r>
    </w:p>
    <w:p>
      <w:pPr>
        <w:pStyle w:val="Normal"/>
        <w:jc w:val="both"/>
        <w:rPr>
          <w:rFonts w:cs="Arial"/>
        </w:rPr>
      </w:pPr>
      <w:r>
        <w:rPr>
          <w:rFonts w:cs="Arial"/>
        </w:rPr>
      </w:r>
    </w:p>
    <w:p>
      <w:pPr>
        <w:pStyle w:val="Normal"/>
        <w:jc w:val="both"/>
        <w:rPr/>
      </w:pPr>
      <w:r>
        <w:rPr>
          <w:rFonts w:cs="Arial"/>
          <w:b/>
        </w:rPr>
        <w:t xml:space="preserve">Herr Mandl: </w:t>
      </w:r>
      <w:r>
        <w:rPr>
          <w:rFonts w:cs="Arial"/>
        </w:rPr>
        <w:t xml:space="preserve">Gerade was die Grundwasserleitung, das Abbauverhalten betrifft. </w:t>
      </w:r>
    </w:p>
    <w:p>
      <w:pPr>
        <w:pStyle w:val="Normal"/>
        <w:jc w:val="both"/>
        <w:rPr>
          <w:rFonts w:cs="Arial"/>
        </w:rPr>
      </w:pPr>
      <w:r>
        <w:rPr>
          <w:rFonts w:cs="Arial"/>
        </w:rPr>
      </w:r>
    </w:p>
    <w:p>
      <w:pPr>
        <w:pStyle w:val="Normal"/>
        <w:jc w:val="both"/>
        <w:rPr/>
      </w:pPr>
      <w:r>
        <w:rPr>
          <w:rFonts w:cs="Arial"/>
          <w:b/>
        </w:rPr>
        <w:t xml:space="preserve">Herr Volpers: </w:t>
      </w:r>
      <w:r>
        <w:rPr>
          <w:rFonts w:cs="Arial"/>
        </w:rPr>
        <w:t xml:space="preserve">Ich finde es interessant, was Herr Mandl gesagt hat. Das deckt sich weitgehend mit den vorhin in vielerlei </w:t>
      </w:r>
      <w:r>
        <w:rPr>
          <w:rFonts w:cs="Arial"/>
          <w:szCs w:val="22"/>
        </w:rPr>
        <w:t>Hinsicht</w:t>
      </w:r>
      <w:r>
        <w:rPr>
          <w:rFonts w:cs="Arial"/>
        </w:rPr>
        <w:t xml:space="preserve"> geäußerten Bedenken. Noch interessanter finde ich aber die Argumentation von Herrn Kutschke. Darauf möchte ich noch einmal eingehen. </w:t>
      </w:r>
    </w:p>
    <w:p>
      <w:pPr>
        <w:pStyle w:val="Normal"/>
        <w:jc w:val="both"/>
        <w:rPr>
          <w:rFonts w:cs="Arial"/>
        </w:rPr>
      </w:pPr>
      <w:r>
        <w:rPr>
          <w:rFonts w:cs="Arial"/>
        </w:rPr>
      </w:r>
    </w:p>
    <w:p>
      <w:pPr>
        <w:pStyle w:val="Normal"/>
        <w:jc w:val="both"/>
        <w:rPr/>
      </w:pPr>
      <w:r>
        <w:rPr>
          <w:rFonts w:cs="Arial"/>
        </w:rPr>
        <w:t xml:space="preserve">Sie haben jetzt gesagt, was wir vorhin schon diskutiert haben: Wir gehen davon aus, wir vermuten usw. usf. von wegen der Altlasten. Dann haben Sie gesagt: Im Regenwasserversickerungsbecken werden 400 kg pro Jahr versickert. Das Regenwasserversickerungsbecken hat eine Grundfläche von 0,4281 ha. Es werden 400 kg Stickstoff auf 0,4 ha verbracht, versickert, wie auch immer. Das liegt deutlich über dem, was ein normaler Landwirt an Stickstoff auf einen Acker bringt. Sie sprechen davon, dass Sie 20 ha stilllegen. Dies hat Herr Rehhahn inzwischen korrigiert. Mir wäre es rein rechnerisch lieber, der Landwirt wirtschaftet weiter auf dem Acker und bringt jedes Jahr 100 kg Stickstoff auf den Hektar, als dass wir 400 kg Stickstoff auf den halben Hektar draufbringen. </w:t>
      </w:r>
    </w:p>
    <w:p>
      <w:pPr>
        <w:pStyle w:val="Normal"/>
        <w:jc w:val="both"/>
        <w:rPr>
          <w:rFonts w:cs="Arial"/>
        </w:rPr>
      </w:pPr>
      <w:r>
        <w:rPr>
          <w:rFonts w:cs="Arial"/>
        </w:rPr>
      </w:r>
    </w:p>
    <w:p>
      <w:pPr>
        <w:pStyle w:val="Normal"/>
        <w:jc w:val="both"/>
        <w:rPr>
          <w:rFonts w:cs="Arial"/>
        </w:rPr>
      </w:pPr>
      <w:r>
        <w:rPr>
          <w:rFonts w:cs="Arial"/>
        </w:rPr>
        <w:t xml:space="preserve">Zweitens versorgen Sie die Wiechmannsdorfer Agrargenossenschaft </w:t>
        <w:noBreakHyphen/>
        <w:t> Landwirt</w:t>
        <w:softHyphen/>
        <w:t>schaftliche Versorgungsgesellschaft Wiechmann &amp; Co.KG </w:t>
        <w:noBreakHyphen/>
        <w:t xml:space="preserve"> demnächst großzügig mit Gülle, die sie im unmittelbaren, drainierten Umfeld des Kuhzer Sees ausbringt. Dann sprechen Sie davon, dass es dem Kuhzer See in Zukunft besser gehen soll. Das kann ja wohl nicht sein. </w:t>
      </w:r>
    </w:p>
    <w:p>
      <w:pPr>
        <w:pStyle w:val="Normal"/>
        <w:jc w:val="both"/>
        <w:rPr>
          <w:rFonts w:cs="Arial"/>
        </w:rPr>
      </w:pPr>
      <w:r>
        <w:rPr>
          <w:rFonts w:cs="Arial"/>
        </w:rPr>
      </w:r>
    </w:p>
    <w:p>
      <w:pPr>
        <w:pStyle w:val="Normal"/>
        <w:jc w:val="both"/>
        <w:rPr/>
      </w:pPr>
      <w:r>
        <w:rPr>
          <w:rFonts w:cs="Arial"/>
        </w:rPr>
        <w:t xml:space="preserve">Ich möchte noch einmal darauf hinweisen: Es geht sowohl bei der Wasserrahmenrichtlinie als auch bei der FFH-Richtlinie um ein Verschlechterungsverbot. Das Verschlechterungsverbot geht von einem Status quo aus, der </w:t>
      </w:r>
      <w:r>
        <w:rPr>
          <w:rFonts w:eastAsia="MS Mincho;ＭＳ 明朝" w:cs="Arial"/>
          <w:bCs/>
          <w:szCs w:val="22"/>
        </w:rPr>
        <w:t>zurzeit</w:t>
      </w:r>
      <w:r>
        <w:rPr>
          <w:rFonts w:cs="Arial"/>
        </w:rPr>
        <w:t xml:space="preserve"> vorhanden ist. Im Moment haben wir zu beobachten, dass der Kuhzer See sich langsam erholt. Das, was Sie hier bringen, ist, dass in Zukunft konzentriert Stickstoff über den Grundwasserpfad in den Kuhzer See eingebracht wird. </w:t>
      </w:r>
    </w:p>
    <w:p>
      <w:pPr>
        <w:pStyle w:val="Normal"/>
        <w:jc w:val="both"/>
        <w:rPr>
          <w:rFonts w:cs="Arial"/>
        </w:rPr>
      </w:pPr>
      <w:r>
        <w:rPr>
          <w:rFonts w:cs="Arial"/>
        </w:rPr>
      </w:r>
    </w:p>
    <w:p>
      <w:pPr>
        <w:pStyle w:val="Normal"/>
        <w:jc w:val="both"/>
        <w:rPr/>
      </w:pPr>
      <w:r>
        <w:rPr>
          <w:rFonts w:cs="Arial"/>
        </w:rPr>
        <w:t xml:space="preserve">Da stellt sich für mich die Frage: Haben Sie, nachdem Ihnen die </w:t>
      </w:r>
      <w:r>
        <w:rPr>
          <w:rFonts w:eastAsia="MS Mincho;ＭＳ 明朝" w:cs="Arial"/>
          <w:bCs/>
          <w:szCs w:val="22"/>
        </w:rPr>
        <w:t>Stellungnahme</w:t>
      </w:r>
      <w:r>
        <w:rPr>
          <w:rFonts w:cs="Arial"/>
        </w:rPr>
        <w:t xml:space="preserve">n der Wasserbehörde oder der Fachbehörden und der privaten Einwender vorliegen, einmal überlegt, ob man die Regenwasserversickerung ganz woanders oder in einer anderen Form betreiben könnte?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Ich möchte darauf hinweisen, dass die </w:t>
      </w:r>
      <w:r>
        <w:rPr>
          <w:rFonts w:eastAsia="MS Mincho;ＭＳ 明朝" w:cs="Arial"/>
          <w:bCs/>
          <w:szCs w:val="22"/>
        </w:rPr>
        <w:t>Stellungnahme</w:t>
      </w:r>
      <w:r>
        <w:rPr>
          <w:rFonts w:cs="Arial"/>
        </w:rPr>
        <w:t xml:space="preserve"> von Herrn Mandl, der Fachbehörde, zur </w:t>
      </w:r>
      <w:r>
        <w:rPr>
          <w:rFonts w:eastAsia="MS Mincho;ＭＳ 明朝" w:cs="Arial"/>
          <w:bCs/>
          <w:szCs w:val="22"/>
        </w:rPr>
        <w:t>Diskussion</w:t>
      </w:r>
      <w:r>
        <w:rPr>
          <w:rFonts w:cs="Arial"/>
        </w:rPr>
        <w:t xml:space="preserve"> steht. Ich möchte trotzdem den Antragsteller fragen, ob er sich dazu noch einmal äußern möchte. Ansonsten gehe ich davon aus, dass die Belastung des Kuhzer Sees in den letzten drei Stunden sehr ausführlich erörtert wurde. Sie hatten mehrfach Ihre Zweifel an der Richtigkeit der Antragsunterlagen deutlich gemacht. Das ist alles zu </w:t>
      </w:r>
      <w:r>
        <w:rPr>
          <w:rFonts w:eastAsia="MS Mincho;ＭＳ 明朝" w:cs="Arial"/>
          <w:bCs/>
          <w:szCs w:val="22"/>
        </w:rPr>
        <w:t>Protokoll</w:t>
      </w:r>
      <w:r>
        <w:rPr>
          <w:rFonts w:cs="Arial"/>
        </w:rPr>
        <w:t xml:space="preserve"> gegangen. Wenn überhaupt, dann bitte ich um eine kurze, knackige Antwort. </w:t>
      </w:r>
    </w:p>
    <w:p>
      <w:pPr>
        <w:pStyle w:val="Normal"/>
        <w:jc w:val="both"/>
        <w:rPr>
          <w:rFonts w:cs="Arial"/>
        </w:rPr>
      </w:pPr>
      <w:r>
        <w:rPr>
          <w:rFonts w:cs="Arial"/>
        </w:rPr>
      </w:r>
    </w:p>
    <w:p>
      <w:pPr>
        <w:pStyle w:val="Normal"/>
        <w:jc w:val="both"/>
        <w:rPr/>
      </w:pPr>
      <w:r>
        <w:rPr>
          <w:rFonts w:cs="Arial"/>
          <w:b/>
        </w:rPr>
        <w:t xml:space="preserve">Herr Kutschke: </w:t>
      </w:r>
      <w:r>
        <w:rPr>
          <w:rFonts w:cs="Arial"/>
        </w:rPr>
        <w:t xml:space="preserve">Sie müssen sich die Fläche von 20 ha und das kleine Regenversickerungsbecken daneben vorstellen, dessen Nährstoffaustrag wir berücksichtigt haben. Das war das Kernstück unserer Untersuchung. Wir wissen genau, welche Stofffrachten im Kuhzer See ankommen. Wir können das mit der Stilllegungsfläche und den gemündeten Stickstoffeinträgen durch die Ackerfläche sehr plausibel gegenüberstellen. Wir kommen zu dem Ergebnis, dass wir eine Verschlechterung und eine Gefährdung des Kuhzer Sees ausschließen können. </w:t>
      </w:r>
    </w:p>
    <w:p>
      <w:pPr>
        <w:pStyle w:val="Normal"/>
        <w:jc w:val="both"/>
        <w:rPr>
          <w:rFonts w:cs="Arial"/>
        </w:rPr>
      </w:pPr>
      <w:r>
        <w:rPr>
          <w:rFonts w:cs="Arial"/>
        </w:rPr>
      </w:r>
    </w:p>
    <w:p>
      <w:pPr>
        <w:pStyle w:val="Normal"/>
        <w:jc w:val="both"/>
        <w:rPr>
          <w:rFonts w:cs="Arial"/>
        </w:rPr>
      </w:pPr>
      <w:r>
        <w:rPr>
          <w:rFonts w:cs="Arial"/>
        </w:rPr>
        <w:t>(Herr Dr. Heise meldet sich zu Wort)</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Herr Heise, ich möchte diesen Punkt wirklich abschließen. </w:t>
      </w:r>
    </w:p>
    <w:p>
      <w:pPr>
        <w:pStyle w:val="Normal"/>
        <w:jc w:val="both"/>
        <w:rPr>
          <w:rFonts w:cs="Arial"/>
        </w:rPr>
      </w:pPr>
      <w:r>
        <w:rPr>
          <w:rFonts w:cs="Arial"/>
        </w:rPr>
      </w:r>
    </w:p>
    <w:p>
      <w:pPr>
        <w:pStyle w:val="Normal"/>
        <w:jc w:val="both"/>
        <w:rPr/>
      </w:pPr>
      <w:r>
        <w:rPr>
          <w:rFonts w:cs="Arial"/>
          <w:b/>
        </w:rPr>
        <w:t xml:space="preserve">Herr Dr. Heise: </w:t>
      </w:r>
      <w:r>
        <w:rPr>
          <w:rFonts w:cs="Arial"/>
        </w:rPr>
        <w:t xml:space="preserve">Ich möchte eine kurze Bemerkung machen.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Gut. Eine kurze Bemerkung lasse ich zu. </w:t>
      </w:r>
    </w:p>
    <w:p>
      <w:pPr>
        <w:pStyle w:val="Normal"/>
        <w:jc w:val="both"/>
        <w:rPr>
          <w:rFonts w:cs="Arial"/>
        </w:rPr>
      </w:pPr>
      <w:r>
        <w:rPr>
          <w:rFonts w:cs="Arial"/>
        </w:rPr>
      </w:r>
    </w:p>
    <w:p>
      <w:pPr>
        <w:pStyle w:val="Normal"/>
        <w:jc w:val="both"/>
        <w:rPr/>
      </w:pPr>
      <w:r>
        <w:rPr>
          <w:rFonts w:cs="Arial"/>
          <w:b/>
        </w:rPr>
        <w:t xml:space="preserve">Herr Dr. Heise: </w:t>
      </w:r>
      <w:r>
        <w:rPr>
          <w:rFonts w:cs="Arial"/>
        </w:rPr>
        <w:t xml:space="preserve">Wenn ich richtig informiert bin, beträgt die höchst zugelassene Düngung mit Stickstoff 150 kg pro Hektar und Jahr nach der Düngeverordnung oder dem Düngemittelgesetz in Brandenburg. Es gibt nirgendwo bei irgendwelchen Sachen einen Verdünnungsfaktor. Wenn ich jetzt höre, dass auf diese Fläche 400 kg Stickstoff in konzentrierter Form aufgebracht werden, dann ist das, wenn Sie sagen </w:t>
        <w:noBreakHyphen/>
        <w:t> wenn ich es richtig verstanden habe </w:t>
        <w:noBreakHyphen/>
        <w:t xml:space="preserve">, dass wir ringsherum Stilllegungsflächen haben, so etwas wie eine Verdünnung. Sie rechnen sozusagen nicht das, was Sie auf der Fläche einbringen, sondern Sie rechnen die gesamte Fläche. Das ist nach meiner Meinung eine Sache, die es nirgendwo gibt. Verdünnen, dann irgendwie Konzentration, um sie so hinzubringen, dass keine Richtlinien unterschritten werden, ist nirgendwo gestattet.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Ich möchte damit den Punkt 4.3 </w:t>
        <w:noBreakHyphen/>
        <w:t> </w:t>
      </w:r>
      <w:r>
        <w:rPr>
          <w:rFonts w:cs="Arial"/>
          <w:bCs/>
          <w:szCs w:val="22"/>
        </w:rPr>
        <w:t>Erörterung</w:t>
      </w:r>
      <w:r>
        <w:rPr>
          <w:rFonts w:cs="Arial"/>
        </w:rPr>
        <w:t xml:space="preserve"> der </w:t>
      </w:r>
      <w:r>
        <w:rPr>
          <w:rFonts w:eastAsia="MS Mincho;ＭＳ 明朝" w:cs="Arial"/>
          <w:bCs/>
          <w:szCs w:val="22"/>
        </w:rPr>
        <w:t>Stellungnahme</w:t>
      </w:r>
      <w:r>
        <w:rPr>
          <w:rFonts w:cs="Arial"/>
        </w:rPr>
        <w:t xml:space="preserve"> der Behörden zu 4.2 </w:t>
        <w:noBreakHyphen/>
        <w:t xml:space="preserve"> beenden. Ich schlage eine Pause bis 17.25 Uhr vor. </w:t>
        <w:noBreakHyphen/>
        <w:t xml:space="preserve"> Dagegen erhebt sich kein </w:t>
      </w:r>
      <w:r>
        <w:rPr>
          <w:rFonts w:cs="Arial"/>
          <w:szCs w:val="22"/>
        </w:rPr>
        <w:t>Widerspruch</w:t>
      </w:r>
      <w:r>
        <w:rPr>
          <w:rFonts w:cs="Arial"/>
        </w:rPr>
        <w:t xml:space="preserve">. </w:t>
      </w:r>
    </w:p>
    <w:p>
      <w:pPr>
        <w:pStyle w:val="Normal"/>
        <w:jc w:val="both"/>
        <w:rPr>
          <w:rFonts w:cs="Arial"/>
        </w:rPr>
      </w:pPr>
      <w:r>
        <w:rPr>
          <w:rFonts w:cs="Arial"/>
        </w:rPr>
      </w:r>
    </w:p>
    <w:p>
      <w:pPr>
        <w:pStyle w:val="Normal"/>
        <w:jc w:val="both"/>
        <w:rPr>
          <w:rFonts w:cs="Arial"/>
        </w:rPr>
      </w:pPr>
      <w:r>
        <w:rPr>
          <w:rFonts w:cs="Arial"/>
        </w:rPr>
        <w:t>(Unterbrechung von 17.05 Uhr bis 17.28 Uhr)</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Bevor wir fortfahren ein Punkt zur </w:t>
      </w:r>
      <w:r>
        <w:rPr>
          <w:rFonts w:eastAsia="MS Mincho;ＭＳ 明朝" w:cs="Arial"/>
          <w:szCs w:val="22"/>
        </w:rPr>
        <w:t>Geschäftsordnung</w:t>
      </w:r>
      <w:r>
        <w:rPr>
          <w:rFonts w:cs="Arial"/>
        </w:rPr>
        <w:t xml:space="preserve">. Wir beabsichtigen, bis 19 Uhr zu erörtern. Wir werden den Teil Wasserrecht voraussichtlich heute nicht abschließen. Ich musste einige Vertreter der Fachbehörde und der Genehmigungsbehörde bitten, sich morgen um 10 Uhr bereitzuhalten. Das Gleiche trifft für die Antragsteller zu. </w:t>
      </w:r>
    </w:p>
    <w:p>
      <w:pPr>
        <w:pStyle w:val="Normal"/>
        <w:jc w:val="both"/>
        <w:rPr>
          <w:rFonts w:cs="Arial"/>
        </w:rPr>
      </w:pPr>
      <w:r>
        <w:rPr>
          <w:rFonts w:cs="Arial"/>
        </w:rPr>
      </w:r>
    </w:p>
    <w:p>
      <w:pPr>
        <w:pStyle w:val="Normal"/>
        <w:jc w:val="both"/>
        <w:rPr/>
      </w:pPr>
      <w:r>
        <w:rPr>
          <w:rFonts w:cs="Arial"/>
        </w:rPr>
        <w:t xml:space="preserve">Ich rufe den </w:t>
      </w:r>
      <w:r>
        <w:rPr>
          <w:rFonts w:cs="Arial"/>
          <w:b/>
          <w:bCs/>
          <w:szCs w:val="22"/>
        </w:rPr>
        <w:t>Tagesordnungspunkt</w:t>
      </w:r>
      <w:r>
        <w:rPr>
          <w:rFonts w:cs="Arial"/>
          <w:b/>
        </w:rPr>
        <w:t> 4.4</w:t>
      </w:r>
      <w:r>
        <w:rPr>
          <w:rFonts w:cs="Arial"/>
        </w:rPr>
        <w:t xml:space="preserve"> auf: </w:t>
      </w:r>
    </w:p>
    <w:p>
      <w:pPr>
        <w:pStyle w:val="Normal"/>
        <w:jc w:val="both"/>
        <w:rPr>
          <w:rFonts w:cs="Arial"/>
        </w:rPr>
      </w:pPr>
      <w:r>
        <w:rPr>
          <w:rFonts w:cs="Arial"/>
        </w:rPr>
      </w:r>
    </w:p>
    <w:p>
      <w:pPr>
        <w:pStyle w:val="Normal"/>
        <w:jc w:val="both"/>
        <w:rPr/>
      </w:pPr>
      <w:r>
        <w:rPr>
          <w:rFonts w:cs="Arial"/>
          <w:b/>
          <w:bCs/>
          <w:szCs w:val="22"/>
        </w:rPr>
        <w:t>Erörterung</w:t>
      </w:r>
      <w:r>
        <w:rPr>
          <w:rFonts w:cs="Arial"/>
          <w:b/>
        </w:rPr>
        <w:t xml:space="preserve"> der Einwendungen zur Versickerung von nicht schädlich verunreinigtem </w:t>
      </w:r>
      <w:r>
        <w:rPr>
          <w:rFonts w:cs="Arial"/>
          <w:b/>
          <w:bCs/>
          <w:szCs w:val="22"/>
        </w:rPr>
        <w:t>Niederschlagswasser</w:t>
      </w:r>
      <w:r>
        <w:rPr>
          <w:rFonts w:cs="Arial"/>
          <w:b/>
        </w:rPr>
        <w:t xml:space="preserve"> der ehemaligen Verregnungsstation mittels Rohrrigole</w:t>
      </w:r>
      <w:r>
        <w:rPr>
          <w:rFonts w:cs="Arial"/>
        </w:rPr>
        <w:t xml:space="preserve"> </w:t>
      </w:r>
    </w:p>
    <w:p>
      <w:pPr>
        <w:pStyle w:val="Normal"/>
        <w:jc w:val="both"/>
        <w:rPr>
          <w:rFonts w:cs="Arial"/>
        </w:rPr>
      </w:pPr>
      <w:r>
        <w:rPr>
          <w:rFonts w:cs="Arial"/>
        </w:rPr>
      </w:r>
    </w:p>
    <w:p>
      <w:pPr>
        <w:pStyle w:val="Normal"/>
        <w:jc w:val="both"/>
        <w:rPr>
          <w:rFonts w:cs="Arial"/>
        </w:rPr>
      </w:pPr>
      <w:r>
        <w:rPr>
          <w:rFonts w:cs="Arial"/>
        </w:rPr>
        <w:t xml:space="preserve">Gibt es hierzu Einwendungen? </w:t>
      </w:r>
    </w:p>
    <w:p>
      <w:pPr>
        <w:pStyle w:val="Normal"/>
        <w:jc w:val="both"/>
        <w:rPr>
          <w:rFonts w:cs="Arial"/>
        </w:rPr>
      </w:pPr>
      <w:r>
        <w:rPr>
          <w:rFonts w:cs="Arial"/>
        </w:rPr>
      </w:r>
    </w:p>
    <w:p>
      <w:pPr>
        <w:pStyle w:val="Normal"/>
        <w:jc w:val="both"/>
        <w:rPr/>
      </w:pPr>
      <w:r>
        <w:rPr>
          <w:rFonts w:cs="Arial"/>
          <w:b/>
        </w:rPr>
        <w:t xml:space="preserve">Herr Volpers: </w:t>
      </w:r>
      <w:r>
        <w:rPr>
          <w:rFonts w:cs="Arial"/>
        </w:rPr>
        <w:t xml:space="preserve">Vor dem </w:t>
      </w:r>
      <w:r>
        <w:rPr>
          <w:rFonts w:cs="Arial"/>
          <w:bCs/>
          <w:szCs w:val="22"/>
        </w:rPr>
        <w:t>Hintergrund</w:t>
      </w:r>
      <w:r>
        <w:rPr>
          <w:rFonts w:cs="Arial"/>
        </w:rPr>
        <w:t xml:space="preserve">, dass wir vorhin </w:t>
      </w:r>
      <w:r>
        <w:rPr>
          <w:rFonts w:cs="Arial"/>
          <w:bCs/>
          <w:szCs w:val="22"/>
        </w:rPr>
        <w:t>bezüglich</w:t>
      </w:r>
      <w:r>
        <w:rPr>
          <w:rFonts w:cs="Arial"/>
        </w:rPr>
        <w:t xml:space="preserve"> der </w:t>
      </w:r>
      <w:r>
        <w:rPr>
          <w:rFonts w:cs="Arial"/>
          <w:bCs/>
          <w:szCs w:val="22"/>
        </w:rPr>
        <w:t>Behandlung</w:t>
      </w:r>
      <w:r>
        <w:rPr>
          <w:rFonts w:cs="Arial"/>
        </w:rPr>
        <w:t xml:space="preserve"> des </w:t>
      </w:r>
      <w:r>
        <w:rPr>
          <w:rFonts w:cs="Arial"/>
          <w:bCs/>
          <w:szCs w:val="22"/>
        </w:rPr>
        <w:t>Niederschlagswasser</w:t>
      </w:r>
      <w:r>
        <w:rPr>
          <w:rFonts w:cs="Arial"/>
        </w:rPr>
        <w:t xml:space="preserve">s ausführlich diskutiert haben, muss man wahrscheinlich konstatieren, dass, wenn das Wasser in eine Rohrrigole geht, ein Durchlaufen einer belebten Bodenschicht nicht vorgesehen und vielleicht auch technisch gar nicht </w:t>
      </w:r>
      <w:r>
        <w:rPr>
          <w:rFonts w:eastAsia="MS Mincho;ＭＳ 明朝" w:cs="Arial"/>
          <w:bCs/>
          <w:szCs w:val="22"/>
        </w:rPr>
        <w:t>möglich</w:t>
      </w:r>
      <w:r>
        <w:rPr>
          <w:rFonts w:cs="Arial"/>
        </w:rPr>
        <w:t xml:space="preserve"> ist. Vielleicht können wir dazu noch etwas hören.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Zunächst der </w:t>
      </w:r>
      <w:r>
        <w:rPr>
          <w:rFonts w:cs="Arial"/>
          <w:bCs/>
          <w:szCs w:val="22"/>
        </w:rPr>
        <w:t>Hinweis</w:t>
      </w:r>
      <w:r>
        <w:rPr>
          <w:rFonts w:cs="Arial"/>
        </w:rPr>
        <w:t>, dass wir verschiedene Punkte ausführlich diskutiert haben. Ich möchte dem Antragsteller das Wort geben.</w:t>
      </w:r>
    </w:p>
    <w:p>
      <w:pPr>
        <w:pStyle w:val="Normal"/>
        <w:jc w:val="both"/>
        <w:rPr>
          <w:rFonts w:cs="Arial"/>
        </w:rPr>
      </w:pPr>
      <w:r>
        <w:rPr>
          <w:rFonts w:cs="Arial"/>
        </w:rPr>
      </w:r>
    </w:p>
    <w:p>
      <w:pPr>
        <w:pStyle w:val="Normal"/>
        <w:jc w:val="both"/>
        <w:rPr/>
      </w:pPr>
      <w:r>
        <w:rPr>
          <w:rFonts w:cs="Arial"/>
          <w:b/>
        </w:rPr>
        <w:t xml:space="preserve">Herr Schönberg: </w:t>
      </w:r>
      <w:r>
        <w:rPr>
          <w:rFonts w:cs="Arial"/>
        </w:rPr>
        <w:t xml:space="preserve">Der Antrag auf eine Versickerung mittels bzw. über eine Rohrrigole im Bereich der Biogasanlage bezieht sich auf Dachflächen und Verkehrsflächen. Die Rohrrigole soll in der Mitte eines Wendehammers in einer Senke errichtet werden. Die umliegenden Flächen werden mittels Straßenabläufen und einem Rohrsystem bereits durch die aufgeschütteten Wälle in den Kuhzer Grenzbruch geleitet. Wir möchten das Ableitsystem trennen und in die Ableiter die Rohrrigole einbauen. </w:t>
      </w:r>
    </w:p>
    <w:p>
      <w:pPr>
        <w:pStyle w:val="Normal"/>
        <w:jc w:val="both"/>
        <w:rPr>
          <w:rFonts w:cs="Arial"/>
        </w:rPr>
      </w:pPr>
      <w:r>
        <w:rPr>
          <w:rFonts w:cs="Arial"/>
        </w:rPr>
      </w:r>
    </w:p>
    <w:p>
      <w:pPr>
        <w:pStyle w:val="Normal"/>
        <w:jc w:val="both"/>
        <w:rPr>
          <w:rFonts w:cs="Arial"/>
        </w:rPr>
      </w:pPr>
      <w:r>
        <w:rPr>
          <w:rFonts w:cs="Arial"/>
        </w:rPr>
        <w:t xml:space="preserve">Die Straßenflächen des Wendehammers sind mit Hochborden versehen. Das heißt, es gibt von diesen Flächen keine direkte Einleitung in die Straßenrandbereiche. Wir können also keine Flächenreserven gewährleisten. </w:t>
      </w:r>
    </w:p>
    <w:p>
      <w:pPr>
        <w:pStyle w:val="Normal"/>
        <w:jc w:val="both"/>
        <w:rPr>
          <w:rFonts w:cs="Arial"/>
        </w:rPr>
      </w:pPr>
      <w:r>
        <w:rPr>
          <w:rFonts w:cs="Arial"/>
        </w:rPr>
      </w:r>
    </w:p>
    <w:p>
      <w:pPr>
        <w:pStyle w:val="Normal"/>
        <w:jc w:val="both"/>
        <w:rPr/>
      </w:pPr>
      <w:r>
        <w:rPr>
          <w:rFonts w:cs="Arial"/>
        </w:rPr>
        <w:t xml:space="preserve">Es bietet sich aufgrund der vorhandenen eingebauten Regenwasserabläufe, der vorhandenen Rohrleiter rein höhenmäßig nur die Möglichkeit an, das auf diesen Flächen anfallende Regenwasser in einer Rohrrigole zu versickern. Der entsprechende Bauraum ist begrenzt. Der Innenradius des Wendehammers beträgt ca. 14 m und ist </w:t>
      </w:r>
      <w:r>
        <w:rPr>
          <w:rFonts w:cs="Arial"/>
          <w:bCs/>
          <w:szCs w:val="22"/>
        </w:rPr>
        <w:t>teilweise</w:t>
      </w:r>
      <w:r>
        <w:rPr>
          <w:rFonts w:cs="Arial"/>
        </w:rPr>
        <w:t xml:space="preserve"> mit Bäumen bewachsen. </w:t>
      </w:r>
    </w:p>
    <w:p>
      <w:pPr>
        <w:pStyle w:val="Normal"/>
        <w:jc w:val="both"/>
        <w:rPr>
          <w:rFonts w:cs="Arial"/>
        </w:rPr>
      </w:pPr>
      <w:r>
        <w:rPr>
          <w:rFonts w:cs="Arial"/>
        </w:rPr>
      </w:r>
    </w:p>
    <w:p>
      <w:pPr>
        <w:pStyle w:val="Normal"/>
        <w:jc w:val="both"/>
        <w:rPr/>
      </w:pPr>
      <w:r>
        <w:rPr>
          <w:rFonts w:cs="Arial"/>
        </w:rPr>
        <w:t xml:space="preserve">Die Bemessung hat ergeben, dass wir eine Rohrrigole mit der Abmessung von 2 m Breite, 2,5 m Tiefe und mit einem Vollsickerrohr PN 300 ausstatten müssen, um die anfallenden Regenwassermengen für einen fünfjährigen Bemessungsregen versickern zu können.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Ist die Frage damit beantwortet? </w:t>
      </w:r>
    </w:p>
    <w:p>
      <w:pPr>
        <w:pStyle w:val="Normal"/>
        <w:jc w:val="both"/>
        <w:rPr>
          <w:rFonts w:cs="Arial"/>
        </w:rPr>
      </w:pPr>
      <w:r>
        <w:rPr>
          <w:rFonts w:cs="Arial"/>
        </w:rPr>
      </w:r>
    </w:p>
    <w:p>
      <w:pPr>
        <w:pStyle w:val="Normal"/>
        <w:jc w:val="both"/>
        <w:rPr/>
      </w:pPr>
      <w:r>
        <w:rPr>
          <w:rFonts w:cs="Arial"/>
          <w:b/>
        </w:rPr>
        <w:t xml:space="preserve">Herr Müller: </w:t>
      </w:r>
      <w:r>
        <w:rPr>
          <w:rFonts w:cs="Arial"/>
        </w:rPr>
        <w:t xml:space="preserve">Ich habe es vorhin nicht ganz verstanden. Können Sie mir noch einmal erklären, was für eine Art Flächen über die Rohrrigole entwässert wird? </w:t>
      </w:r>
    </w:p>
    <w:p>
      <w:pPr>
        <w:pStyle w:val="Normal"/>
        <w:jc w:val="both"/>
        <w:rPr>
          <w:rFonts w:cs="Arial"/>
        </w:rPr>
      </w:pPr>
      <w:r>
        <w:rPr>
          <w:rFonts w:cs="Arial"/>
        </w:rPr>
      </w:r>
    </w:p>
    <w:p>
      <w:pPr>
        <w:pStyle w:val="Normal"/>
        <w:jc w:val="both"/>
        <w:rPr/>
      </w:pPr>
      <w:r>
        <w:rPr>
          <w:rFonts w:cs="Arial"/>
          <w:b/>
        </w:rPr>
        <w:t xml:space="preserve">Herr Schönberg: </w:t>
      </w:r>
      <w:r>
        <w:rPr>
          <w:rFonts w:cs="Arial"/>
        </w:rPr>
        <w:t xml:space="preserve">Es handelt sich um Dachflächen der ehemaligen Pumpstation und um die Verkehrsflächen der Zufahrt. Das sind Straßenbetonflächen. </w:t>
      </w:r>
    </w:p>
    <w:p>
      <w:pPr>
        <w:pStyle w:val="Normal"/>
        <w:jc w:val="both"/>
        <w:rPr>
          <w:rFonts w:cs="Arial"/>
        </w:rPr>
      </w:pPr>
      <w:r>
        <w:rPr>
          <w:rFonts w:cs="Arial"/>
        </w:rPr>
      </w:r>
    </w:p>
    <w:p>
      <w:pPr>
        <w:pStyle w:val="Normal"/>
        <w:jc w:val="both"/>
        <w:rPr/>
      </w:pPr>
      <w:r>
        <w:rPr>
          <w:rFonts w:cs="Arial"/>
          <w:b/>
        </w:rPr>
        <w:t xml:space="preserve">Herr Müller: </w:t>
      </w:r>
      <w:r>
        <w:rPr>
          <w:rFonts w:cs="Arial"/>
        </w:rPr>
        <w:t xml:space="preserve">Ich würde gern darauf eingehen. In dem Erlass, den ich vorhin schon zitiert habe, wird nicht nur die Entstehung des Regenwassers klassifiziert, sondern auch die Art der Verbringung, der Versickerung. Die Versickerung über eine Rohrrigole ist nach dieser Auflistung eine denkbar schlechte, eigentlich die vorletzte. Ich glaube, es gibt kaum etwas schlechteres, als belastetes Regenwasser zu versickern. Wenn Sie Verkehrsflächen über eine Rohrrigole entwässern wollen, haben Sie das gleiche </w:t>
      </w:r>
      <w:r>
        <w:rPr>
          <w:rFonts w:cs="Arial"/>
          <w:szCs w:val="22"/>
        </w:rPr>
        <w:t>Problem</w:t>
      </w:r>
      <w:r>
        <w:rPr>
          <w:rFonts w:cs="Arial"/>
        </w:rPr>
        <w:t xml:space="preserve">, das ich vorhin schon einmal erläutert habe, </w:t>
      </w:r>
      <w:r>
        <w:rPr>
          <w:rFonts w:cs="Arial"/>
          <w:bCs/>
          <w:szCs w:val="22"/>
        </w:rPr>
        <w:t>nämlich</w:t>
      </w:r>
      <w:r>
        <w:rPr>
          <w:rFonts w:cs="Arial"/>
        </w:rPr>
        <w:t xml:space="preserve"> dass Sie sich gegen die Empfehlungen des Landes Brandenburg verhalten. </w:t>
      </w:r>
    </w:p>
    <w:p>
      <w:pPr>
        <w:pStyle w:val="Normal"/>
        <w:jc w:val="both"/>
        <w:rPr>
          <w:rFonts w:cs="Arial"/>
        </w:rPr>
      </w:pPr>
      <w:r>
        <w:rPr>
          <w:rFonts w:cs="Arial"/>
        </w:rPr>
      </w:r>
    </w:p>
    <w:p>
      <w:pPr>
        <w:pStyle w:val="Normal"/>
        <w:jc w:val="both"/>
        <w:rPr/>
      </w:pPr>
      <w:r>
        <w:rPr>
          <w:rFonts w:cs="Arial"/>
          <w:b/>
        </w:rPr>
        <w:t xml:space="preserve">Herr Schönberg: </w:t>
      </w:r>
      <w:r>
        <w:rPr>
          <w:rFonts w:cs="Arial"/>
        </w:rPr>
        <w:t xml:space="preserve">Das gültige Arbeitsblatt, die ATV 138, macht ähnliche Abstufungen. Die Verwendung einer Rohrrigole ist in Ausnahmefällen noch zulässig auf Verkehrsflächen bis 300 Kfz pro Tag. Das werden wir mit Sicherheit nicht unterschreiten. Rein technisch gesehen haben wir in diesem Bereich nur die Möglichkeit, die anfallenden Regenwasser des bestehenden Systems über die Rohrrigole zu versickern. </w:t>
      </w:r>
    </w:p>
    <w:p>
      <w:pPr>
        <w:pStyle w:val="Normal"/>
        <w:jc w:val="both"/>
        <w:rPr>
          <w:rFonts w:cs="Arial"/>
        </w:rPr>
      </w:pPr>
      <w:r>
        <w:rPr>
          <w:rFonts w:cs="Arial"/>
        </w:rPr>
      </w:r>
    </w:p>
    <w:p>
      <w:pPr>
        <w:pStyle w:val="Normal"/>
        <w:jc w:val="both"/>
        <w:rPr/>
      </w:pPr>
      <w:r>
        <w:rPr>
          <w:rFonts w:cs="Arial"/>
          <w:b/>
        </w:rPr>
        <w:t xml:space="preserve">Herr Müller: </w:t>
      </w:r>
      <w:r>
        <w:rPr>
          <w:rFonts w:cs="Arial"/>
        </w:rPr>
        <w:t xml:space="preserve">Können Sie ausschließen, dass es sich bei den Flächen um Lkw-Fahrten und um Stellplätze handelt? </w:t>
      </w:r>
    </w:p>
    <w:p>
      <w:pPr>
        <w:pStyle w:val="Normal"/>
        <w:jc w:val="both"/>
        <w:rPr>
          <w:rFonts w:cs="Arial"/>
        </w:rPr>
      </w:pPr>
      <w:r>
        <w:rPr>
          <w:rFonts w:cs="Arial"/>
        </w:rPr>
      </w:r>
    </w:p>
    <w:p>
      <w:pPr>
        <w:pStyle w:val="Normal"/>
        <w:jc w:val="both"/>
        <w:rPr/>
      </w:pPr>
      <w:r>
        <w:rPr>
          <w:rFonts w:cs="Arial"/>
          <w:b/>
          <w:bCs/>
        </w:rPr>
        <w:t xml:space="preserve">Herr Kutschke: </w:t>
      </w:r>
      <w:r>
        <w:rPr>
          <w:rFonts w:cs="Arial"/>
        </w:rPr>
        <w:t>Ja.</w:t>
      </w:r>
    </w:p>
    <w:p>
      <w:pPr>
        <w:pStyle w:val="Normal"/>
        <w:jc w:val="both"/>
        <w:rPr>
          <w:rFonts w:cs="Arial"/>
        </w:rPr>
      </w:pPr>
      <w:r>
        <w:rPr>
          <w:rFonts w:cs="Arial"/>
        </w:rPr>
      </w:r>
    </w:p>
    <w:p>
      <w:pPr>
        <w:pStyle w:val="Normal"/>
        <w:jc w:val="both"/>
        <w:rPr/>
      </w:pPr>
      <w:r>
        <w:rPr>
          <w:rFonts w:cs="Arial"/>
          <w:b/>
        </w:rPr>
        <w:t>Herr Pries:</w:t>
      </w:r>
      <w:r>
        <w:rPr>
          <w:rFonts w:cs="Arial"/>
        </w:rPr>
        <w:t xml:space="preserve"> Die Versickerung findet innerhalb des Betriebsgeländes statt. Habe ich das richtig verstanden? </w:t>
      </w:r>
    </w:p>
    <w:p>
      <w:pPr>
        <w:pStyle w:val="Normal"/>
        <w:jc w:val="both"/>
        <w:rPr>
          <w:rFonts w:cs="Arial"/>
        </w:rPr>
      </w:pPr>
      <w:r>
        <w:rPr>
          <w:rFonts w:cs="Arial"/>
        </w:rPr>
      </w:r>
    </w:p>
    <w:p>
      <w:pPr>
        <w:pStyle w:val="Normal"/>
        <w:jc w:val="both"/>
        <w:rPr/>
      </w:pPr>
      <w:r>
        <w:rPr>
          <w:rFonts w:cs="Arial"/>
          <w:b/>
        </w:rPr>
        <w:t xml:space="preserve">Herr Kutschke: </w:t>
      </w:r>
      <w:r>
        <w:rPr>
          <w:rFonts w:cs="Arial"/>
        </w:rPr>
        <w:t xml:space="preserve">Ja. Das haben Sie richtig verstanden. </w:t>
      </w:r>
    </w:p>
    <w:p>
      <w:pPr>
        <w:pStyle w:val="Normal"/>
        <w:jc w:val="both"/>
        <w:rPr>
          <w:rFonts w:cs="Arial"/>
        </w:rPr>
      </w:pPr>
      <w:r>
        <w:rPr>
          <w:rFonts w:cs="Arial"/>
        </w:rPr>
      </w:r>
    </w:p>
    <w:p>
      <w:pPr>
        <w:pStyle w:val="Normal"/>
        <w:jc w:val="both"/>
        <w:rPr/>
      </w:pPr>
      <w:r>
        <w:rPr>
          <w:rFonts w:cs="Arial"/>
          <w:b/>
        </w:rPr>
        <w:t>Herr Pries:</w:t>
      </w:r>
      <w:r>
        <w:rPr>
          <w:rFonts w:cs="Arial"/>
        </w:rPr>
        <w:t xml:space="preserve"> Das </w:t>
      </w:r>
      <w:r>
        <w:rPr>
          <w:rFonts w:cs="Arial"/>
          <w:szCs w:val="22"/>
        </w:rPr>
        <w:t>Problem</w:t>
      </w:r>
      <w:r>
        <w:rPr>
          <w:rFonts w:cs="Arial"/>
        </w:rPr>
        <w:t xml:space="preserve"> ist, dass es im Nordteil stattfindet, wo die Altanlage mit ihrer ganzen undurchsichtigen Lagerung vorhanden ist. Wir haben einmal in der Nähe gewohnt. Wir haben dort regelrechte Karstverhältnisse, tiefste Schichten usw., sodass man damit rechnen muss, dass diese Notversickerung das Wasser ziemlich ungeklärt in Richtung Kuhzer See transportiert. </w:t>
      </w:r>
    </w:p>
    <w:p>
      <w:pPr>
        <w:pStyle w:val="Normal"/>
        <w:jc w:val="both"/>
        <w:rPr>
          <w:rFonts w:cs="Arial"/>
        </w:rPr>
      </w:pPr>
      <w:r>
        <w:rPr>
          <w:rFonts w:cs="Arial"/>
        </w:rPr>
      </w:r>
    </w:p>
    <w:p>
      <w:pPr>
        <w:pStyle w:val="Normal"/>
        <w:jc w:val="both"/>
        <w:rPr/>
      </w:pPr>
      <w:r>
        <w:rPr>
          <w:rFonts w:cs="Arial"/>
          <w:b/>
        </w:rPr>
        <w:t xml:space="preserve">Herr Kutschke: </w:t>
      </w:r>
      <w:r>
        <w:rPr>
          <w:rFonts w:cs="Arial"/>
        </w:rPr>
        <w:t xml:space="preserve">Wir haben laut Staubprognose und Ammoniakprognose einen konservativ berechneten Gesamteintrag an Stickstoff von 1,4 kg pro Jahr. Wir denken, dass das eine Menge ist, die nicht relevant zu Stoffeinträgen führen kann. </w:t>
      </w:r>
    </w:p>
    <w:p>
      <w:pPr>
        <w:pStyle w:val="Normal"/>
        <w:jc w:val="both"/>
        <w:rPr>
          <w:rFonts w:cs="Arial"/>
        </w:rPr>
      </w:pPr>
      <w:r>
        <w:rPr>
          <w:rFonts w:cs="Arial"/>
        </w:rPr>
      </w:r>
    </w:p>
    <w:p>
      <w:pPr>
        <w:pStyle w:val="Normal"/>
        <w:jc w:val="both"/>
        <w:rPr/>
      </w:pPr>
      <w:r>
        <w:rPr>
          <w:rFonts w:cs="Arial"/>
          <w:b/>
        </w:rPr>
        <w:t>Herr Pries:</w:t>
      </w:r>
      <w:r>
        <w:rPr>
          <w:rFonts w:cs="Arial"/>
        </w:rPr>
        <w:t xml:space="preserve"> Ich schaue jetzt auf die Ammoniakimmissionsprognose. Man müsste die Lage wissen. Es sind immerhin noch 8 und 6 µg m³ vorhanden. Das würden immer noch fast an die 30, 35, 38 kg pro Hektar und Jahr bedeuten. </w:t>
      </w:r>
    </w:p>
    <w:p>
      <w:pPr>
        <w:pStyle w:val="Normal"/>
        <w:jc w:val="both"/>
        <w:rPr>
          <w:rFonts w:cs="Arial"/>
        </w:rPr>
      </w:pPr>
      <w:r>
        <w:rPr>
          <w:rFonts w:cs="Arial"/>
        </w:rPr>
      </w:r>
    </w:p>
    <w:p>
      <w:pPr>
        <w:pStyle w:val="Normal"/>
        <w:jc w:val="both"/>
        <w:rPr/>
      </w:pPr>
      <w:r>
        <w:rPr>
          <w:rFonts w:cs="Arial"/>
          <w:b/>
        </w:rPr>
        <w:t xml:space="preserve">Herr Kutschke: </w:t>
      </w:r>
      <w:r>
        <w:rPr>
          <w:rFonts w:cs="Arial"/>
        </w:rPr>
        <w:t>Das ist nicht ganz zutreffend. Wir haben eine Ammoniakkonzentra</w:t>
        <w:softHyphen/>
        <w:t xml:space="preserve">tion von 3 µg pro Kubikmeter und eine entsprechend verringerte Stickstoffdeposition aus dem Ammoniakanteil. </w:t>
      </w:r>
    </w:p>
    <w:p>
      <w:pPr>
        <w:pStyle w:val="Normal"/>
        <w:jc w:val="both"/>
        <w:rPr>
          <w:rFonts w:cs="Arial"/>
        </w:rPr>
      </w:pPr>
      <w:r>
        <w:rPr>
          <w:rFonts w:cs="Arial"/>
        </w:rPr>
      </w:r>
    </w:p>
    <w:p>
      <w:pPr>
        <w:pStyle w:val="Normal"/>
        <w:jc w:val="both"/>
        <w:rPr/>
      </w:pPr>
      <w:r>
        <w:rPr>
          <w:rFonts w:cs="Arial"/>
          <w:b/>
        </w:rPr>
        <w:t xml:space="preserve">Herr Müller: </w:t>
      </w:r>
      <w:r>
        <w:rPr>
          <w:rFonts w:cs="Arial"/>
        </w:rPr>
        <w:t xml:space="preserve">Noch eine Frage zu den Flächen, die über die Rohrrigole entwässert werden. Aus welchem Material sind die Dächer, die über die Rohrrigole entwässert werden? </w:t>
      </w:r>
    </w:p>
    <w:p>
      <w:pPr>
        <w:pStyle w:val="Normal"/>
        <w:jc w:val="both"/>
        <w:rPr>
          <w:rFonts w:cs="Arial"/>
        </w:rPr>
      </w:pPr>
      <w:r>
        <w:rPr>
          <w:rFonts w:cs="Arial"/>
        </w:rPr>
      </w:r>
    </w:p>
    <w:p>
      <w:pPr>
        <w:pStyle w:val="Normal"/>
        <w:jc w:val="both"/>
        <w:rPr/>
      </w:pPr>
      <w:r>
        <w:rPr>
          <w:rFonts w:cs="Arial"/>
          <w:b/>
        </w:rPr>
        <w:t xml:space="preserve">Herr Kutschke: </w:t>
      </w:r>
      <w:r>
        <w:rPr>
          <w:rFonts w:cs="Arial"/>
        </w:rPr>
        <w:t xml:space="preserve">Wir klären das. Ich muss nachsehen.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Wir stellen die Frage zurück und geben Herrn Wolters die Möglichkeit, sich zu äußern. </w:t>
      </w:r>
    </w:p>
    <w:p>
      <w:pPr>
        <w:pStyle w:val="Normal"/>
        <w:jc w:val="both"/>
        <w:rPr>
          <w:rFonts w:cs="Arial"/>
        </w:rPr>
      </w:pPr>
      <w:r>
        <w:rPr>
          <w:rFonts w:cs="Arial"/>
        </w:rPr>
      </w:r>
    </w:p>
    <w:p>
      <w:pPr>
        <w:pStyle w:val="Normal"/>
        <w:jc w:val="both"/>
        <w:rPr/>
      </w:pPr>
      <w:r>
        <w:rPr>
          <w:rFonts w:cs="Arial"/>
          <w:b/>
        </w:rPr>
        <w:t xml:space="preserve">Herr Volpers: </w:t>
      </w:r>
      <w:r>
        <w:rPr>
          <w:rFonts w:cs="Arial"/>
        </w:rPr>
        <w:t xml:space="preserve">Eine Ergänzung dazu. Am jetzigen Ablauf des Regenwassers in den Kuhzer See sind </w:t>
        <w:noBreakHyphen/>
        <w:t> der Wasserbehörde ausreichend bekannt </w:t>
        <w:noBreakHyphen/>
        <w:t xml:space="preserve"> in großen Mengen Ablagerungen zu finden, die </w:t>
      </w:r>
      <w:r>
        <w:rPr>
          <w:rFonts w:eastAsia="MS Mincho;ＭＳ 明朝" w:cs="Arial"/>
          <w:bCs/>
          <w:szCs w:val="22"/>
        </w:rPr>
        <w:t>offensichtlich</w:t>
      </w:r>
      <w:r>
        <w:rPr>
          <w:rFonts w:cs="Arial"/>
        </w:rPr>
        <w:t xml:space="preserve"> aus der Beschichtung des Daches stammen. Das ist natürlich zu berücksichtigen, was das Regenversickerungsbecken angeht. Bei einer Versickerung mittels Rohrrigole ist ebenfalls zu betrachten, wie langfristig die Funktionsfähigkeit der Rohrrigole gewährleistet wird, ob etwa ein Filter notwendig ist, damit das Material nicht früher oder später die Anlage verstopft.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Ich denke, das trifft auf beide </w:t>
      </w:r>
      <w:r>
        <w:rPr>
          <w:rFonts w:cs="Arial"/>
          <w:bCs/>
          <w:szCs w:val="22"/>
        </w:rPr>
        <w:t>Sachverhalt</w:t>
      </w:r>
      <w:r>
        <w:rPr>
          <w:rFonts w:cs="Arial"/>
        </w:rPr>
        <w:t xml:space="preserve">e zu. Insofern kann die Frage an dieser Stelle durchaus gestellt werden. Ich schlage vor, dem Antragsteller die Möglichkeit zu geben, in den Unterlagen nachzusehen, ohne die Plätze zu verlassen. </w:t>
      </w:r>
    </w:p>
    <w:p>
      <w:pPr>
        <w:pStyle w:val="Normal"/>
        <w:jc w:val="both"/>
        <w:rPr>
          <w:rFonts w:cs="Arial"/>
        </w:rPr>
      </w:pPr>
      <w:r>
        <w:rPr>
          <w:rFonts w:cs="Arial"/>
        </w:rPr>
      </w:r>
    </w:p>
    <w:p>
      <w:pPr>
        <w:pStyle w:val="Normal"/>
        <w:jc w:val="both"/>
        <w:rPr/>
      </w:pPr>
      <w:r>
        <w:rPr>
          <w:rFonts w:cs="Arial"/>
          <w:b/>
        </w:rPr>
        <w:t xml:space="preserve">Herr Kutschke: </w:t>
      </w:r>
      <w:r>
        <w:rPr>
          <w:rFonts w:cs="Arial"/>
        </w:rPr>
        <w:t xml:space="preserve">In den Unterlagen ist zu erkennen, dass das Wellblechdächer sind.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Die Frage von Herrn Müller ist beantwortet; die Frage von Herrn Volpers nicht. Ich stelle sie noch einmal. Besteht die Möglichkeit, dass abgefilterte Teile </w:t>
        <w:noBreakHyphen/>
        <w:t> wenn ich das richtig verstanden habe </w:t>
        <w:noBreakHyphen/>
        <w:t xml:space="preserve"> zu einer Verschmutzung des Grundwassers führen? </w:t>
      </w:r>
    </w:p>
    <w:p>
      <w:pPr>
        <w:pStyle w:val="Normal"/>
        <w:jc w:val="both"/>
        <w:rPr>
          <w:rFonts w:cs="Arial"/>
        </w:rPr>
      </w:pPr>
      <w:r>
        <w:rPr>
          <w:rFonts w:cs="Arial"/>
        </w:rPr>
      </w:r>
    </w:p>
    <w:p>
      <w:pPr>
        <w:pStyle w:val="Normal"/>
        <w:jc w:val="both"/>
        <w:rPr/>
      </w:pPr>
      <w:r>
        <w:rPr>
          <w:rFonts w:cs="Arial"/>
          <w:b/>
        </w:rPr>
        <w:t xml:space="preserve">Herr Volpers: </w:t>
      </w:r>
      <w:r>
        <w:rPr>
          <w:rFonts w:cs="Arial"/>
        </w:rPr>
        <w:t xml:space="preserve">Nicht nur zu einer Verschmutzung des Grundwassers, sondern eher zu einer allgemeinen Umweltverschmutzung, wenn aufgrund einer möglichen Zusetzung der Versickerungsanlagen im Regenbecken dann überall im Gras diese Teilchen liegen. </w:t>
      </w:r>
    </w:p>
    <w:p>
      <w:pPr>
        <w:pStyle w:val="Normal"/>
        <w:jc w:val="both"/>
        <w:rPr>
          <w:rFonts w:cs="Arial"/>
        </w:rPr>
      </w:pPr>
      <w:r>
        <w:rPr>
          <w:rFonts w:cs="Arial"/>
        </w:rPr>
      </w:r>
    </w:p>
    <w:p>
      <w:pPr>
        <w:pStyle w:val="Normal"/>
        <w:jc w:val="both"/>
        <w:rPr/>
      </w:pPr>
      <w:r>
        <w:rPr>
          <w:rFonts w:cs="Arial"/>
          <w:b/>
        </w:rPr>
        <w:t xml:space="preserve">Herr Schönberg: </w:t>
      </w:r>
      <w:r>
        <w:rPr>
          <w:rFonts w:cs="Arial"/>
        </w:rPr>
        <w:t xml:space="preserve">Für das Regenwasserversickerungsbecken kann ich das ausschließen, weil sich die abgefilterten Teile dort nicht ablagern würden. Bei der Rohrrigole ist es so, dass diese generell von der Bauweise her zwei Kontrollschächte hat, einen am Anfang und einen am Ende. In dem ersten Kontrollschacht hängt ein Filtersack, um dort Schwemmstoffe vom Eintrag in die Rohrrigole zurückzuhalten.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Gibt es vonseiten der Einwender weitere Fragen zu der Rohrrigole? </w:t>
      </w:r>
    </w:p>
    <w:p>
      <w:pPr>
        <w:pStyle w:val="Normal"/>
        <w:jc w:val="both"/>
        <w:rPr>
          <w:rFonts w:cs="Arial"/>
        </w:rPr>
      </w:pPr>
      <w:r>
        <w:rPr>
          <w:rFonts w:cs="Arial"/>
        </w:rPr>
      </w:r>
    </w:p>
    <w:p>
      <w:pPr>
        <w:pStyle w:val="Normal"/>
        <w:jc w:val="both"/>
        <w:rPr/>
      </w:pPr>
      <w:r>
        <w:rPr>
          <w:rFonts w:cs="Arial"/>
          <w:b/>
        </w:rPr>
        <w:t xml:space="preserve">Herr Kremer: </w:t>
      </w:r>
      <w:r>
        <w:rPr>
          <w:rFonts w:cs="Arial"/>
        </w:rPr>
        <w:t xml:space="preserve">Was ist denn eine Rigole? </w:t>
      </w:r>
    </w:p>
    <w:p>
      <w:pPr>
        <w:pStyle w:val="Normal"/>
        <w:jc w:val="both"/>
        <w:rPr>
          <w:rFonts w:cs="Arial"/>
        </w:rPr>
      </w:pPr>
      <w:r>
        <w:rPr>
          <w:rFonts w:cs="Arial"/>
        </w:rPr>
      </w:r>
    </w:p>
    <w:p>
      <w:pPr>
        <w:pStyle w:val="Normal"/>
        <w:jc w:val="both"/>
        <w:rPr/>
      </w:pPr>
      <w:r>
        <w:rPr>
          <w:rFonts w:cs="Arial"/>
          <w:b/>
        </w:rPr>
        <w:t xml:space="preserve">Herr Schönberg: </w:t>
      </w:r>
      <w:r>
        <w:rPr>
          <w:rFonts w:cs="Arial"/>
        </w:rPr>
        <w:t xml:space="preserve">Eine Rigole ist ein unterirdischer Filterkörper. Sie müssen sich das so vorstellen, dass man im anstehenden Boden einen Graben aushebt, Filtermaterial einbaut, dieses Filtermaterial gegenüber dem anstehenden Boden absichert gegen Emissionen und Immissionen. So erreicht man zum Beispiel mit dem Einbau von Filterkies 8/32 ein Formvolumen im Filterkörper von rund 30 %. Man kann dieses Formvolumen nutzen, um anfallendes Regenwasser unterirdisch zwischenzuspeichern und in regenarmen Zeiten in den Untergrund zu versickern. Bedingung ist, dass der Abstand der Sohle des Rigolenelements zum höchsten Grundwasserstand größer als 1 m ist. </w:t>
      </w:r>
    </w:p>
    <w:p>
      <w:pPr>
        <w:pStyle w:val="Normal"/>
        <w:jc w:val="both"/>
        <w:rPr>
          <w:rFonts w:cs="Arial"/>
        </w:rPr>
      </w:pPr>
      <w:r>
        <w:rPr>
          <w:rFonts w:cs="Arial"/>
        </w:rPr>
      </w:r>
    </w:p>
    <w:p>
      <w:pPr>
        <w:pStyle w:val="Normal"/>
        <w:jc w:val="both"/>
        <w:rPr/>
      </w:pPr>
      <w:r>
        <w:rPr>
          <w:rFonts w:cs="Arial"/>
          <w:b/>
        </w:rPr>
        <w:t xml:space="preserve">Herr Volpers: </w:t>
      </w:r>
      <w:r>
        <w:rPr>
          <w:rFonts w:cs="Arial"/>
        </w:rPr>
        <w:t xml:space="preserve">Eine Frage zu der Regenwasserleitung zum Kuhzer Grenzbruch. In den Unterlagen wird davon gesprochen, dass die zum Kuhzer Grenzbruch abgehende Regenwasserleitung so und so aussieht und so und so tief liegt. Aus dem bisher Gesagten könnte ich mit Wohlwollen darauf schließen, dass die Anlage abgetrennt wird und der Kuhzsche Grenzbruch nicht weiter belastet wird. </w:t>
      </w:r>
    </w:p>
    <w:p>
      <w:pPr>
        <w:pStyle w:val="Normal"/>
        <w:jc w:val="both"/>
        <w:rPr>
          <w:rFonts w:cs="Arial"/>
        </w:rPr>
      </w:pPr>
      <w:r>
        <w:rPr>
          <w:rFonts w:cs="Arial"/>
        </w:rPr>
      </w:r>
    </w:p>
    <w:p>
      <w:pPr>
        <w:pStyle w:val="Normal"/>
        <w:jc w:val="both"/>
        <w:rPr/>
      </w:pPr>
      <w:r>
        <w:rPr>
          <w:rFonts w:cs="Arial"/>
          <w:b/>
        </w:rPr>
        <w:t xml:space="preserve">Herr Schönberg: </w:t>
      </w:r>
      <w:r>
        <w:rPr>
          <w:rFonts w:cs="Arial"/>
        </w:rPr>
        <w:t xml:space="preserve">Das ist richtig. Die Ableitung wird mit der Inbetriebnahme der Rohrrigole außer Betrieb genommen, sodass Direkteinleitungen in den Kuhzschen Grenzbruch nicht erfolgen werden.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Gibt es weitere Fragen an den Antragsteller? </w:t>
        <w:noBreakHyphen/>
        <w:t xml:space="preserve"> Wenn das nicht der Fall ist, sehe ich mich gehalten, noch eine Einwendung aufzurufen. Wir wollen auch die Einwendung der Einwender verhandeln, die heute nicht </w:t>
      </w:r>
      <w:r>
        <w:rPr>
          <w:rFonts w:eastAsia="MS Mincho;ＭＳ 明朝" w:cs="Arial"/>
          <w:bCs/>
          <w:szCs w:val="22"/>
        </w:rPr>
        <w:t>persönlich</w:t>
      </w:r>
      <w:r>
        <w:rPr>
          <w:rFonts w:cs="Arial"/>
        </w:rPr>
        <w:t xml:space="preserve"> anwesend sind. Die Einwendung lautet: </w:t>
      </w:r>
    </w:p>
    <w:p>
      <w:pPr>
        <w:pStyle w:val="Normal"/>
        <w:jc w:val="both"/>
        <w:rPr>
          <w:rFonts w:cs="Arial"/>
        </w:rPr>
      </w:pPr>
      <w:r>
        <w:rPr>
          <w:rFonts w:cs="Arial"/>
        </w:rPr>
      </w:r>
    </w:p>
    <w:p>
      <w:pPr>
        <w:pStyle w:val="Normal"/>
        <w:ind w:left="708" w:hanging="0"/>
        <w:jc w:val="both"/>
        <w:rPr>
          <w:rFonts w:cs="Arial"/>
        </w:rPr>
      </w:pPr>
      <w:r>
        <w:rPr>
          <w:rFonts w:cs="Arial"/>
        </w:rPr>
        <w:t>„</w:t>
      </w:r>
      <w:r>
        <w:rPr>
          <w:rFonts w:cs="Arial"/>
        </w:rPr>
        <w:t xml:space="preserve">Eine Versickerung auf diesen hoch belasteten Standorten </w:t>
        <w:noBreakHyphen/>
        <w:t> dies gilt auch für die Rohrrigolenversickerung </w:t>
        <w:noBreakHyphen/>
        <w:t xml:space="preserve"> gefährdet das zukünftige Naturschutzgebiet des Bundes-Landschaftsschutzgroßprojektes und ist deshalb abzulehnen.“</w:t>
      </w:r>
    </w:p>
    <w:p>
      <w:pPr>
        <w:pStyle w:val="Normal"/>
        <w:jc w:val="both"/>
        <w:rPr>
          <w:rFonts w:cs="Arial"/>
        </w:rPr>
      </w:pPr>
      <w:r>
        <w:rPr>
          <w:rFonts w:cs="Arial"/>
        </w:rPr>
      </w:r>
    </w:p>
    <w:p>
      <w:pPr>
        <w:pStyle w:val="Normal"/>
        <w:jc w:val="both"/>
        <w:rPr>
          <w:rFonts w:cs="Arial"/>
        </w:rPr>
      </w:pPr>
      <w:r>
        <w:rPr>
          <w:rFonts w:cs="Arial"/>
        </w:rPr>
        <w:t xml:space="preserve">Wer möchte sich von den Antragstellern dazu äußern? </w:t>
      </w:r>
    </w:p>
    <w:p>
      <w:pPr>
        <w:pStyle w:val="Normal"/>
        <w:jc w:val="both"/>
        <w:rPr>
          <w:rFonts w:cs="Arial"/>
        </w:rPr>
      </w:pPr>
      <w:r>
        <w:rPr>
          <w:rFonts w:cs="Arial"/>
        </w:rPr>
      </w:r>
    </w:p>
    <w:p>
      <w:pPr>
        <w:pStyle w:val="Normal"/>
        <w:jc w:val="both"/>
        <w:rPr/>
      </w:pPr>
      <w:r>
        <w:rPr>
          <w:rFonts w:cs="Arial"/>
          <w:b/>
        </w:rPr>
        <w:t>Herr Dr. Bartels:</w:t>
      </w:r>
      <w:r>
        <w:rPr>
          <w:rFonts w:cs="Arial"/>
        </w:rPr>
        <w:t xml:space="preserve"> Das ist dieselbe </w:t>
      </w:r>
      <w:r>
        <w:rPr>
          <w:rFonts w:cs="Arial"/>
          <w:szCs w:val="22"/>
        </w:rPr>
        <w:t>Problem</w:t>
      </w:r>
      <w:r>
        <w:rPr>
          <w:rFonts w:cs="Arial"/>
        </w:rPr>
        <w:t xml:space="preserve">stellung, die wir bei der Regenwasserversickerung diskutiert haben. Dazu können wir eigentlich nichts Neues beitragen. Es geht um die Altlasten. Eine Altlast ist auf dem Anlagengelände nicht vorhanden. Die </w:t>
      </w:r>
      <w:r>
        <w:rPr>
          <w:rFonts w:eastAsia="MS Mincho;ＭＳ 明朝" w:cs="Arial"/>
          <w:bCs/>
          <w:szCs w:val="22"/>
        </w:rPr>
        <w:t>Diskussion</w:t>
      </w:r>
      <w:r>
        <w:rPr>
          <w:rFonts w:cs="Arial"/>
        </w:rPr>
        <w:t xml:space="preserve">, die wir an der Stelle führen müssten, wäre dieselbe wie </w:t>
      </w:r>
      <w:r>
        <w:rPr>
          <w:rFonts w:cs="Arial"/>
          <w:bCs/>
          <w:szCs w:val="22"/>
        </w:rPr>
        <w:t>bezüglich</w:t>
      </w:r>
      <w:r>
        <w:rPr>
          <w:rFonts w:cs="Arial"/>
        </w:rPr>
        <w:t xml:space="preserve"> der Altlast auf der Strecke zum Kuhzer See.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Herr Pries, sind Sie einverstanden? </w:t>
      </w:r>
    </w:p>
    <w:p>
      <w:pPr>
        <w:pStyle w:val="Normal"/>
        <w:jc w:val="both"/>
        <w:rPr>
          <w:rFonts w:cs="Arial"/>
        </w:rPr>
      </w:pPr>
      <w:r>
        <w:rPr>
          <w:rFonts w:cs="Arial"/>
        </w:rPr>
      </w:r>
    </w:p>
    <w:p>
      <w:pPr>
        <w:pStyle w:val="Normal"/>
        <w:jc w:val="both"/>
        <w:rPr/>
      </w:pPr>
      <w:r>
        <w:rPr>
          <w:rFonts w:cs="Arial"/>
          <w:b/>
        </w:rPr>
        <w:t>Herr Pries:</w:t>
      </w:r>
      <w:r>
        <w:rPr>
          <w:rFonts w:cs="Arial"/>
        </w:rPr>
        <w:t xml:space="preserve"> Ja.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Wenn wir das als ausreichend erörtert betrachten können, dann halte ich fest, dass wir die Einwendung der Einwender zur Rohrrigole erörtert haben. </w:t>
      </w:r>
    </w:p>
    <w:p>
      <w:pPr>
        <w:pStyle w:val="Normal"/>
        <w:jc w:val="both"/>
        <w:rPr>
          <w:rFonts w:cs="Arial"/>
        </w:rPr>
      </w:pPr>
      <w:r>
        <w:rPr>
          <w:rFonts w:cs="Arial"/>
        </w:rPr>
      </w:r>
    </w:p>
    <w:p>
      <w:pPr>
        <w:pStyle w:val="Normal"/>
        <w:jc w:val="both"/>
        <w:rPr/>
      </w:pPr>
      <w:r>
        <w:rPr>
          <w:rFonts w:cs="Arial"/>
        </w:rPr>
        <w:t xml:space="preserve">Wir kommen nunmehr zu dem </w:t>
      </w:r>
      <w:r>
        <w:rPr>
          <w:rFonts w:cs="Arial"/>
          <w:b/>
        </w:rPr>
        <w:t>Punkt 4.5:</w:t>
      </w:r>
      <w:r>
        <w:rPr>
          <w:rFonts w:cs="Arial"/>
        </w:rPr>
        <w:t xml:space="preserve"> </w:t>
      </w:r>
    </w:p>
    <w:p>
      <w:pPr>
        <w:pStyle w:val="Normal"/>
        <w:jc w:val="both"/>
        <w:rPr>
          <w:rFonts w:cs="Arial"/>
        </w:rPr>
      </w:pPr>
      <w:r>
        <w:rPr>
          <w:rFonts w:cs="Arial"/>
        </w:rPr>
      </w:r>
    </w:p>
    <w:p>
      <w:pPr>
        <w:pStyle w:val="Normal"/>
        <w:jc w:val="both"/>
        <w:rPr/>
      </w:pPr>
      <w:r>
        <w:rPr>
          <w:rFonts w:cs="Arial"/>
          <w:b/>
          <w:bCs/>
          <w:szCs w:val="22"/>
        </w:rPr>
        <w:t>Erörterung</w:t>
      </w:r>
      <w:r>
        <w:rPr>
          <w:rFonts w:cs="Arial"/>
          <w:b/>
        </w:rPr>
        <w:t xml:space="preserve"> der </w:t>
      </w:r>
      <w:r>
        <w:rPr>
          <w:rFonts w:eastAsia="MS Mincho;ＭＳ 明朝" w:cs="Arial"/>
          <w:b/>
          <w:bCs/>
          <w:szCs w:val="22"/>
        </w:rPr>
        <w:t>Stellungnahme</w:t>
      </w:r>
      <w:r>
        <w:rPr>
          <w:rFonts w:cs="Arial"/>
          <w:b/>
        </w:rPr>
        <w:t>n der Behörden zu 4.4</w:t>
      </w:r>
      <w:r>
        <w:rPr>
          <w:rFonts w:cs="Arial"/>
          <w:bCs/>
        </w:rPr>
        <w:t xml:space="preserve"> </w:t>
      </w:r>
    </w:p>
    <w:p>
      <w:pPr>
        <w:pStyle w:val="Normal"/>
        <w:jc w:val="both"/>
        <w:rPr>
          <w:rFonts w:cs="Arial"/>
          <w:bCs/>
        </w:rPr>
      </w:pPr>
      <w:r>
        <w:rPr>
          <w:rFonts w:cs="Arial"/>
          <w:bCs/>
        </w:rPr>
      </w:r>
    </w:p>
    <w:p>
      <w:pPr>
        <w:pStyle w:val="Normal"/>
        <w:jc w:val="both"/>
        <w:rPr/>
      </w:pPr>
      <w:r>
        <w:rPr>
          <w:rFonts w:cs="Arial"/>
        </w:rPr>
        <w:t xml:space="preserve">Ich bitte Herrn Mandl, die </w:t>
      </w:r>
      <w:r>
        <w:rPr>
          <w:rFonts w:eastAsia="MS Mincho;ＭＳ 明朝" w:cs="Arial"/>
          <w:bCs/>
          <w:szCs w:val="22"/>
        </w:rPr>
        <w:t>Stellungnahme</w:t>
      </w:r>
      <w:r>
        <w:rPr>
          <w:rFonts w:cs="Arial"/>
        </w:rPr>
        <w:t xml:space="preserve"> zu dem Thema Rohrrigole vorzutragen. </w:t>
      </w:r>
    </w:p>
    <w:p>
      <w:pPr>
        <w:pStyle w:val="Normal"/>
        <w:jc w:val="both"/>
        <w:rPr>
          <w:rFonts w:cs="Arial"/>
        </w:rPr>
      </w:pPr>
      <w:r>
        <w:rPr>
          <w:rFonts w:cs="Arial"/>
        </w:rPr>
      </w:r>
    </w:p>
    <w:p>
      <w:pPr>
        <w:pStyle w:val="Normal"/>
        <w:jc w:val="both"/>
        <w:rPr/>
      </w:pPr>
      <w:r>
        <w:rPr>
          <w:rFonts w:cs="Arial"/>
          <w:b/>
        </w:rPr>
        <w:t xml:space="preserve">Herr Mandl: </w:t>
      </w:r>
      <w:r>
        <w:rPr>
          <w:rFonts w:cs="Arial"/>
        </w:rPr>
        <w:t xml:space="preserve">Die Dauer der </w:t>
      </w:r>
      <w:r>
        <w:rPr>
          <w:rFonts w:eastAsia="MS Mincho;ＭＳ 明朝" w:cs="Arial"/>
          <w:bCs/>
          <w:szCs w:val="22"/>
        </w:rPr>
        <w:t>Diskussion</w:t>
      </w:r>
      <w:r>
        <w:rPr>
          <w:rFonts w:cs="Arial"/>
        </w:rPr>
        <w:t xml:space="preserve"> hängt sicherlich direkt zusammen mit der Bedeutung der Einleitung in die Wasserbenutzung. Die </w:t>
      </w:r>
      <w:r>
        <w:rPr>
          <w:rFonts w:cs="Arial"/>
          <w:szCs w:val="22"/>
        </w:rPr>
        <w:t>Problem</w:t>
      </w:r>
      <w:r>
        <w:rPr>
          <w:rFonts w:cs="Arial"/>
        </w:rPr>
        <w:t xml:space="preserve">atik der Rohrrigole ist nicht zu vergleichen mit der im Versickerungsbecken. Die Belastungen, die hier entstehen können, sind sicherlich viel geringer einzuschätzen. </w:t>
      </w:r>
    </w:p>
    <w:p>
      <w:pPr>
        <w:pStyle w:val="Normal"/>
        <w:jc w:val="both"/>
        <w:rPr>
          <w:rFonts w:cs="Arial"/>
        </w:rPr>
      </w:pPr>
      <w:r>
        <w:rPr>
          <w:rFonts w:cs="Arial"/>
        </w:rPr>
      </w:r>
    </w:p>
    <w:p>
      <w:pPr>
        <w:pStyle w:val="Normal"/>
        <w:jc w:val="both"/>
        <w:rPr/>
      </w:pPr>
      <w:r>
        <w:rPr>
          <w:rFonts w:cs="Arial"/>
        </w:rPr>
        <w:t xml:space="preserve">Ich habe eine Frage. Ein großer Teil des anfallenden </w:t>
      </w:r>
      <w:r>
        <w:rPr>
          <w:rFonts w:cs="Arial"/>
          <w:bCs/>
          <w:szCs w:val="22"/>
        </w:rPr>
        <w:t>Niederschlagswasser</w:t>
      </w:r>
      <w:r>
        <w:rPr>
          <w:rFonts w:cs="Arial"/>
        </w:rPr>
        <w:t xml:space="preserve">s in diesem Bereich fällt an Straßen bzw. an Verkehrsflächen an. Sie sagten, es seien Hochborde anzubringen. Sind diese zwingend notwendig? Bestünde die Möglichkeit, die anfallende Länge der Hochborde zu verringern? </w:t>
      </w:r>
    </w:p>
    <w:p>
      <w:pPr>
        <w:pStyle w:val="Normal"/>
        <w:jc w:val="both"/>
        <w:rPr>
          <w:rFonts w:cs="Arial"/>
        </w:rPr>
      </w:pPr>
      <w:r>
        <w:rPr>
          <w:rFonts w:cs="Arial"/>
        </w:rPr>
      </w:r>
    </w:p>
    <w:p>
      <w:pPr>
        <w:pStyle w:val="Normal"/>
        <w:jc w:val="both"/>
        <w:rPr/>
      </w:pPr>
      <w:r>
        <w:rPr>
          <w:rFonts w:cs="Arial"/>
          <w:b/>
        </w:rPr>
        <w:t xml:space="preserve">Herr Schönberg: </w:t>
      </w:r>
      <w:r>
        <w:rPr>
          <w:rFonts w:cs="Arial"/>
        </w:rPr>
        <w:t xml:space="preserve">Die Hochborde sind Baustand. Sie sind sicher aus dem Grund gebaut worden, dass die bebauten Flächen und Straßen ein Nachgefälle nach innen haben. Das heißt, wir haben in den Flächen die Regenwasserabläufe. Es war nicht geplant, an dem vorhandenen baulichen Stand der Regenwasserabläufe etwas zu ändern. Das heißt, wir haben die Einleitungsprobleme direkt in den Flächen, nicht an den Seiten, sodass wir die Hochborde trennen und in seitliche Mulden usw. einleiten könnten. Wir sind dort gezwungen, auf die bestehenden Regenwasserabläufe und das bestehende Rohrsystem zurückzugreifen. </w:t>
      </w:r>
    </w:p>
    <w:p>
      <w:pPr>
        <w:pStyle w:val="Normal"/>
        <w:jc w:val="both"/>
        <w:rPr>
          <w:rFonts w:cs="Arial"/>
        </w:rPr>
      </w:pPr>
      <w:r>
        <w:rPr>
          <w:rFonts w:cs="Arial"/>
        </w:rPr>
      </w:r>
    </w:p>
    <w:p>
      <w:pPr>
        <w:pStyle w:val="Normal"/>
        <w:jc w:val="both"/>
        <w:rPr/>
      </w:pPr>
      <w:r>
        <w:rPr>
          <w:rFonts w:cs="Arial"/>
          <w:b/>
        </w:rPr>
        <w:t xml:space="preserve">Herr Mandl: </w:t>
      </w:r>
      <w:r>
        <w:rPr>
          <w:rFonts w:cs="Arial"/>
        </w:rPr>
        <w:t xml:space="preserve">Es handelt sich bei einer Rohrrigolenversickerung nicht um eine Behandlungsanlage, sondern um eine Zwischenspeicherungsanlage, wo man keine Abbauleistung erwarten kann. </w:t>
      </w:r>
    </w:p>
    <w:p>
      <w:pPr>
        <w:pStyle w:val="Normal"/>
        <w:jc w:val="both"/>
        <w:rPr>
          <w:rFonts w:cs="Arial"/>
        </w:rPr>
      </w:pPr>
      <w:r>
        <w:rPr>
          <w:rFonts w:cs="Arial"/>
        </w:rPr>
      </w:r>
    </w:p>
    <w:p>
      <w:pPr>
        <w:pStyle w:val="Normal"/>
        <w:jc w:val="both"/>
        <w:rPr/>
      </w:pPr>
      <w:r>
        <w:rPr/>
        <w:t xml:space="preserve">Ansonsten denke ich, dass die Belastungsgröße, die hier anzusetzen ist, aufgrund der geringen Fläche nicht der entscheidende Punkt ist. Ich halte das für eine machbare Lösung. </w:t>
      </w:r>
    </w:p>
    <w:p>
      <w:pPr>
        <w:pStyle w:val="Normal"/>
        <w:jc w:val="both"/>
        <w:rPr/>
      </w:pPr>
      <w:r>
        <w:rPr/>
      </w:r>
    </w:p>
    <w:p>
      <w:pPr>
        <w:pStyle w:val="Normal"/>
        <w:jc w:val="both"/>
        <w:rPr/>
      </w:pPr>
      <w:r>
        <w:rPr>
          <w:b/>
          <w:bCs/>
        </w:rPr>
        <w:t>Herr Kremer:</w:t>
      </w:r>
      <w:r>
        <w:rPr/>
        <w:t xml:space="preserve"> Ich muss an der Stelle nachhaken. Wie entscheidet man? Sagt man: Der Eintrag ist sozusagen bis zu einer bestimmten Menge unbehandelt zulässig? Muss der Eintrag auf eine bestimmte Fläche verteilt werden? Sie sagten, eine Vorbehandlung findet in der Rohrrigole nicht statt, das ist nur eine Art von Zwischenspeicherung </w:t>
        <w:noBreakHyphen/>
        <w:t> das habe ich so verstanden </w:t>
        <w:noBreakHyphen/>
        <w:t xml:space="preserve">, was ja bedeutet, dass im Prinzip der komplette Schadstoff, der in dem Niederschlagswasser und auf der Fläche enthalten ist, in den Untergrund geht. </w:t>
      </w:r>
    </w:p>
    <w:p>
      <w:pPr>
        <w:pStyle w:val="Normal"/>
        <w:jc w:val="both"/>
        <w:rPr/>
      </w:pPr>
      <w:r>
        <w:rPr/>
      </w:r>
    </w:p>
    <w:p>
      <w:pPr>
        <w:pStyle w:val="Normal"/>
        <w:jc w:val="both"/>
        <w:rPr/>
      </w:pPr>
      <w:r>
        <w:rPr/>
        <w:t xml:space="preserve">Gibt es hierfür eine Irrelevanzgrenze? Kann man sagen, bis zu einem Eintrag von etwa 50 kg auf ¼ ha macht das nichts? Oder müsste man auf jeden Fall sagen, das Wasser, das nicht als unbelastet gilt, in irgendeiner Form vorbehandelt werden muss? </w:t>
      </w:r>
    </w:p>
    <w:p>
      <w:pPr>
        <w:pStyle w:val="Normal"/>
        <w:jc w:val="both"/>
        <w:rPr/>
      </w:pPr>
      <w:r>
        <w:rPr/>
      </w:r>
    </w:p>
    <w:p>
      <w:pPr>
        <w:pStyle w:val="Normal"/>
        <w:jc w:val="both"/>
        <w:rPr/>
      </w:pPr>
      <w:r>
        <w:rPr>
          <w:b/>
          <w:bCs/>
        </w:rPr>
        <w:t xml:space="preserve">Herr Mandl: </w:t>
      </w:r>
      <w:r>
        <w:rPr/>
        <w:t xml:space="preserve">Es hängt von der Fläche ab </w:t>
        <w:noBreakHyphen/>
        <w:t> die Rohrrigole beträgt 20 m </w:t>
        <w:noBreakHyphen/>
        <w:t xml:space="preserve">, auf der der Eintrag erfolgt. Was auf einer kleineren Fläche eingetragen wird, muss ich anders bewerten als von einer größeren Fläche, von der eine größere Menge eingetragen wird. </w:t>
      </w:r>
    </w:p>
    <w:p>
      <w:pPr>
        <w:pStyle w:val="Normal"/>
        <w:jc w:val="both"/>
        <w:rPr/>
      </w:pPr>
      <w:r>
        <w:rPr/>
      </w:r>
    </w:p>
    <w:p>
      <w:pPr>
        <w:pStyle w:val="Normal"/>
        <w:jc w:val="both"/>
        <w:rPr/>
      </w:pPr>
      <w:r>
        <w:rPr>
          <w:b/>
          <w:bCs/>
        </w:rPr>
        <w:t xml:space="preserve">Herr Kremer: </w:t>
      </w:r>
      <w:r>
        <w:rPr/>
        <w:t xml:space="preserve">Wenn ich nachfragen darf. Ich würde es so verstehen, dass ein punktueller Eintrag derjenige ist, der möglicherweise gefährlicher für das Grundwasser ist, weil das Wasser auf einer engeren Fläche nach unten sickert. Auf einer breiteren Fläche findet ein Austausch, eine Resorbierung, eine Verdünnung statt. </w:t>
      </w:r>
    </w:p>
    <w:p>
      <w:pPr>
        <w:pStyle w:val="Normal"/>
        <w:jc w:val="both"/>
        <w:rPr/>
      </w:pPr>
      <w:r>
        <w:rPr/>
      </w:r>
    </w:p>
    <w:p>
      <w:pPr>
        <w:pStyle w:val="Normal"/>
        <w:jc w:val="both"/>
        <w:rPr/>
      </w:pPr>
      <w:r>
        <w:rPr/>
        <w:t xml:space="preserve">Gibt es irgendeine Form der Berechnung der konkreten Umstände? Wenn man sagt, dass der nächste Grundwasserleiter in einer Tiefe von 8 bis 12 m liegt, und sich eine bestimmte Menge, die sich prognostizieren lässt </w:t>
        <w:noBreakHyphen/>
        <w:t> die in den Unterlagen, wenn ich mich richtig erinnere, prognostiziert ist </w:t>
        <w:noBreakHyphen/>
        <w:t xml:space="preserve">, auf einer Fläche von ½ m² oder 1 m² ausgebracht wird, was bedeutet das, wenn das unten ankommt? Gibt es eine solche Berechnung? </w:t>
      </w:r>
    </w:p>
    <w:p>
      <w:pPr>
        <w:pStyle w:val="Normal"/>
        <w:jc w:val="both"/>
        <w:rPr/>
      </w:pPr>
      <w:r>
        <w:rPr/>
      </w:r>
    </w:p>
    <w:p>
      <w:pPr>
        <w:pStyle w:val="Normal"/>
        <w:jc w:val="both"/>
        <w:rPr/>
      </w:pPr>
      <w:r>
        <w:rPr>
          <w:b/>
          <w:bCs/>
        </w:rPr>
        <w:t xml:space="preserve">Herr Mandl: </w:t>
      </w:r>
      <w:r>
        <w:rPr/>
        <w:t xml:space="preserve">Eine Berechnung werden Sie nicht finden. Jede Situation, jeder Grundwasserleiter ist anders beschaffen. Was die Rückhaltung bzw. den Abbau von Schadstoffen betrifft, das ist eine variable Situation. Sie können keine verbindlichen Berechnungen anstellen. Sie können aus den anfallenden Mengen und der Verteilung nur schließen, ob eine Relevanz anzunehmen ist oder nicht. </w:t>
      </w:r>
    </w:p>
    <w:p>
      <w:pPr>
        <w:pStyle w:val="Normal"/>
        <w:jc w:val="both"/>
        <w:rPr/>
      </w:pPr>
      <w:r>
        <w:rPr/>
      </w:r>
    </w:p>
    <w:p>
      <w:pPr>
        <w:pStyle w:val="Normal"/>
        <w:jc w:val="both"/>
        <w:rPr/>
      </w:pPr>
      <w:r>
        <w:rPr>
          <w:b/>
          <w:bCs/>
        </w:rPr>
        <w:t xml:space="preserve">Herr Kremer: </w:t>
      </w:r>
      <w:r>
        <w:rPr/>
        <w:t xml:space="preserve">Das habe ich insoweit verstanden, als Sie sagten, eine Emissionsberechnung ist sinnlos, weil die Frage der Immissionsbedingungen ausschlaggebend ist für das, was unten ankommt. </w:t>
      </w:r>
    </w:p>
    <w:p>
      <w:pPr>
        <w:pStyle w:val="Normal"/>
        <w:jc w:val="both"/>
        <w:rPr/>
      </w:pPr>
      <w:r>
        <w:rPr/>
      </w:r>
    </w:p>
    <w:p>
      <w:pPr>
        <w:pStyle w:val="Normal"/>
        <w:jc w:val="both"/>
        <w:rPr/>
      </w:pPr>
      <w:r>
        <w:rPr/>
        <w:t xml:space="preserve">Wieso stellt man keine konkreten Berechnungen an? Wieso guckt man sich nicht die Durchlässigkeit und den Zustand des Grundwassers an und stellt fest, ob es verträgt, was da ankommt, oder nicht. Ich habe doch die konkrete Situation. Ich muss gar nicht theoretische Berechnungen anstellen. Ich weiß konkret, wie die Situation ausgeprägt ist, in welchem Zustand das Grundwasser ist, ob die Schadstoffe abgebaut werden usw. Ich habe die gesamten Parameter, um feststellen zu können, ob eine gegebenenfalls zu berechnende Zusatzbelastung durch die Versickerung des Niederschlagswassers </w:t>
      </w:r>
      <w:r>
        <w:rPr>
          <w:rFonts w:cs="Arial"/>
        </w:rPr>
        <w:t>tatsächlich</w:t>
      </w:r>
      <w:r>
        <w:rPr/>
        <w:t xml:space="preserve"> zu einer Beeinträchtigung des Grundwassers führen kann oder nicht. </w:t>
      </w:r>
    </w:p>
    <w:p>
      <w:pPr>
        <w:pStyle w:val="Normal"/>
        <w:jc w:val="both"/>
        <w:rPr/>
      </w:pPr>
      <w:r>
        <w:rPr/>
      </w:r>
    </w:p>
    <w:p>
      <w:pPr>
        <w:pStyle w:val="Normal"/>
        <w:jc w:val="both"/>
        <w:rPr/>
      </w:pPr>
      <w:r>
        <w:rPr>
          <w:b/>
          <w:bCs/>
        </w:rPr>
        <w:t xml:space="preserve">Herr Mandl: </w:t>
      </w:r>
      <w:r>
        <w:rPr/>
        <w:t xml:space="preserve">So konkret kenne ich das nicht. Es ist eine Frage der Verhältnismäßigkeit, ob ich diese Dinge ermittle oder ob ich mich zum Beispiel eher auf das Regenversickerungsbecken stütze. </w:t>
      </w:r>
    </w:p>
    <w:p>
      <w:pPr>
        <w:pStyle w:val="Normal"/>
        <w:jc w:val="both"/>
        <w:rPr/>
      </w:pPr>
      <w:r>
        <w:rPr/>
      </w:r>
    </w:p>
    <w:p>
      <w:pPr>
        <w:pStyle w:val="Normal"/>
        <w:jc w:val="both"/>
        <w:rPr/>
      </w:pPr>
      <w:r>
        <w:rPr>
          <w:b/>
          <w:bCs/>
        </w:rPr>
        <w:t xml:space="preserve">Herr Kremer: </w:t>
      </w:r>
      <w:r>
        <w:rPr/>
        <w:t xml:space="preserve">Eine Frage der Verhältnismäßigkeit ist es sicher nicht, dass man sagt, wenn ich zwei Sachen habe, nehme ich das, was die gravierenderen Auswirkungen hat, und lasse für das andere nichts machen. Eine Frage der Verhältnismäßigkeit wäre es zu sagen, es ist so unwahrscheinlich, dass dort etwas passiert, dass sich der </w:t>
      </w:r>
      <w:r>
        <w:rPr>
          <w:rFonts w:cs="Arial"/>
        </w:rPr>
        <w:t xml:space="preserve">Untersuchungsaufwand nicht lohnt. Kann man sicher sein, dass es keine Beeinflussung geben wird, dass umgekehrt aber der Untersuchungsaufwand viel zu teuer ist? In welchem Bereich dieser beiden Komponenten für die Verhältnismäßigkeitsprüfung bewegt sich die konkrete Situation? </w:t>
      </w:r>
    </w:p>
    <w:p>
      <w:pPr>
        <w:pStyle w:val="Normal"/>
        <w:jc w:val="both"/>
        <w:rPr>
          <w:rFonts w:cs="Arial"/>
        </w:rPr>
      </w:pPr>
      <w:r>
        <w:rPr>
          <w:rFonts w:cs="Arial"/>
        </w:rPr>
      </w:r>
    </w:p>
    <w:p>
      <w:pPr>
        <w:pStyle w:val="Normal"/>
        <w:jc w:val="both"/>
        <w:rPr/>
      </w:pPr>
      <w:r>
        <w:rPr>
          <w:rFonts w:cs="Arial"/>
          <w:b/>
          <w:bCs/>
        </w:rPr>
        <w:t xml:space="preserve">Herr Mandl: </w:t>
      </w:r>
      <w:r>
        <w:rPr>
          <w:rFonts w:cs="Arial"/>
        </w:rPr>
        <w:t xml:space="preserve">Als Vertreter der Fachbehörde empfehle ich, diesbezüglich keine weitere Untersuchung durchzuführen, sondern die Untersuchung auf das Regenversickerungsbecken zu konzentrieren. Belastungen werden nicht in relevantem Umfang erfolgen, weil die Fläche der Entwässerung zu gering ist und eine Behandlung des Wassers erfolgt. </w:t>
      </w:r>
    </w:p>
    <w:p>
      <w:pPr>
        <w:pStyle w:val="Normal"/>
        <w:jc w:val="both"/>
        <w:rPr>
          <w:rFonts w:cs="Arial"/>
        </w:rPr>
      </w:pPr>
      <w:r>
        <w:rPr>
          <w:rFonts w:cs="Arial"/>
        </w:rPr>
      </w:r>
    </w:p>
    <w:p>
      <w:pPr>
        <w:pStyle w:val="Normal"/>
        <w:jc w:val="both"/>
        <w:rPr/>
      </w:pPr>
      <w:r>
        <w:rPr>
          <w:rFonts w:cs="Arial"/>
          <w:b/>
          <w:bCs/>
        </w:rPr>
        <w:t xml:space="preserve">Herr Volpers: </w:t>
      </w:r>
      <w:r>
        <w:rPr/>
        <w:t xml:space="preserve">In dem Antrag heißt es, dass die Dachfläche des Gebäudes 39 die umgebende Verkehrsfläche entwässert. Ich konnte auf Anhieb nicht finden, was sich in dem Gebäude 39 befindet, und mit welchem Verkehr zu rechnen ist. Bei Verkehr muss man grundsätzlich damit rechnen, dass irgendwann einmal eine Havarie passiert. Was passiert zum Beispiel, wenn Dieselöl ausläuft? Oder kann das ausgeschlossen werden, weil das Gebäude 39 nicht von Lkws angefahren wird? </w:t>
      </w:r>
    </w:p>
    <w:p>
      <w:pPr>
        <w:pStyle w:val="Normal"/>
        <w:jc w:val="both"/>
        <w:rPr/>
      </w:pPr>
      <w:r>
        <w:rPr/>
      </w:r>
    </w:p>
    <w:p>
      <w:pPr>
        <w:pStyle w:val="Normal"/>
        <w:jc w:val="both"/>
        <w:rPr/>
      </w:pPr>
      <w:r>
        <w:rPr>
          <w:b/>
          <w:bCs/>
        </w:rPr>
        <w:t>Herr Kutschke:</w:t>
      </w:r>
      <w:r>
        <w:rPr/>
        <w:t xml:space="preserve"> Es handelt sich bei dem Gebäude um das ehemalige Pumpengebäude in der Nähe des Standortes, wo die Biogasanlage errichtet werden soll. Die einzige Verkehrsbewegung sind die Fahrzeuge, die die Biogasanlage beschicken. </w:t>
      </w:r>
    </w:p>
    <w:p>
      <w:pPr>
        <w:pStyle w:val="Normal"/>
        <w:jc w:val="both"/>
        <w:rPr/>
      </w:pPr>
      <w:r>
        <w:rPr/>
      </w:r>
    </w:p>
    <w:p>
      <w:pPr>
        <w:pStyle w:val="Normal"/>
        <w:jc w:val="both"/>
        <w:rPr/>
      </w:pPr>
      <w:r>
        <w:rPr>
          <w:b/>
          <w:bCs/>
        </w:rPr>
        <w:t>Herr Müller:</w:t>
      </w:r>
      <w:r>
        <w:rPr/>
        <w:t xml:space="preserve"> Ich möchte gern noch einmal den von mir hier zitierten Leitfaden anführen. Die Fragen vorhin zu den Dachflächen gingen auch in diese Richtung. Ich möchte darauf hinweisen, dass Hofflächen und Straßen in sonstigen Gewerbegebieten und in Industriegebieten laut diesem Leitfaden nicht für eine Versickerung mittels Rohrrigole geeignet sind. Das ist die </w:t>
      </w:r>
      <w:r>
        <w:rPr>
          <w:rFonts w:cs="Arial"/>
          <w:bCs/>
          <w:szCs w:val="22"/>
        </w:rPr>
        <w:t>Stellungnahme</w:t>
      </w:r>
      <w:r>
        <w:rPr/>
        <w:t xml:space="preserve"> des Ministers für Umwelt, zitiert aus dem Leitfaden, Seite 9. </w:t>
      </w:r>
    </w:p>
    <w:p>
      <w:pPr>
        <w:pStyle w:val="Normal"/>
        <w:jc w:val="both"/>
        <w:rPr/>
      </w:pPr>
      <w:r>
        <w:rPr/>
      </w:r>
    </w:p>
    <w:p>
      <w:pPr>
        <w:pStyle w:val="Normal"/>
        <w:jc w:val="both"/>
        <w:rPr/>
      </w:pPr>
      <w:r>
        <w:rPr>
          <w:b/>
          <w:bCs/>
        </w:rPr>
        <w:t xml:space="preserve">Verhandlungsleiter Herr Dr. Stock: </w:t>
      </w:r>
      <w:r>
        <w:rPr/>
        <w:t xml:space="preserve">War das eine Feststellung oder eine Frage? </w:t>
      </w:r>
    </w:p>
    <w:p>
      <w:pPr>
        <w:pStyle w:val="Normal"/>
        <w:jc w:val="both"/>
        <w:rPr/>
      </w:pPr>
      <w:r>
        <w:rPr/>
      </w:r>
    </w:p>
    <w:p>
      <w:pPr>
        <w:pStyle w:val="Normal"/>
        <w:jc w:val="both"/>
        <w:rPr/>
      </w:pPr>
      <w:r>
        <w:rPr>
          <w:b/>
          <w:bCs/>
        </w:rPr>
        <w:t>Herr Müller:</w:t>
      </w:r>
      <w:r>
        <w:rPr/>
        <w:t xml:space="preserve"> Eine Feststellung für das Protokoll. Ich bitte um </w:t>
      </w:r>
      <w:r>
        <w:rPr>
          <w:rFonts w:cs="Arial"/>
          <w:bCs/>
          <w:szCs w:val="22"/>
        </w:rPr>
        <w:t>Stellungnahme</w:t>
      </w:r>
      <w:r>
        <w:rPr/>
        <w:t xml:space="preserve"> der Antragsteller. </w:t>
      </w:r>
    </w:p>
    <w:p>
      <w:pPr>
        <w:pStyle w:val="Normal"/>
        <w:jc w:val="both"/>
        <w:rPr/>
      </w:pPr>
      <w:r>
        <w:rPr/>
      </w:r>
    </w:p>
    <w:p>
      <w:pPr>
        <w:pStyle w:val="Normal"/>
        <w:jc w:val="both"/>
        <w:rPr/>
      </w:pPr>
      <w:r>
        <w:rPr>
          <w:b/>
          <w:bCs/>
        </w:rPr>
        <w:t xml:space="preserve">Herr Kutschke: </w:t>
      </w:r>
      <w:r>
        <w:rPr/>
        <w:t xml:space="preserve">Soweit ich informiert bin, gibt es Ausnahmemöglichkeiten. Herr Schönberg hat vorgetragen, </w:t>
      </w:r>
      <w:r>
        <w:rPr>
          <w:rFonts w:cs="Arial"/>
        </w:rPr>
        <w:t>warum wir diese Ausnahmen</w:t>
      </w:r>
      <w:r>
        <w:rPr/>
        <w:t xml:space="preserve"> in Anspruch nehmen können. </w:t>
      </w:r>
    </w:p>
    <w:p>
      <w:pPr>
        <w:pStyle w:val="Normal"/>
        <w:jc w:val="both"/>
        <w:rPr/>
      </w:pPr>
      <w:r>
        <w:rPr/>
      </w:r>
    </w:p>
    <w:p>
      <w:pPr>
        <w:pStyle w:val="Normal"/>
        <w:jc w:val="both"/>
        <w:rPr/>
      </w:pPr>
      <w:r>
        <w:rPr>
          <w:b/>
          <w:bCs/>
        </w:rPr>
        <w:t>Herr Müller:</w:t>
      </w:r>
      <w:r>
        <w:rPr/>
        <w:t xml:space="preserve"> Es gibt zwei verschiedene Kategorien der Einstufung. Sie haben Recht. Es gibt eine Kategorie, bei der Ausnahmen möglich sind. Aber in diesem Fall, bei der Klassifizierung dieser Flächen und der Klassifizierung der Rohrrigole ist eine Ausnahme nicht vorgesehen. Das ist eine Feststellung. Ich bitte um </w:t>
      </w:r>
      <w:r>
        <w:rPr>
          <w:rFonts w:cs="Arial"/>
          <w:bCs/>
          <w:szCs w:val="22"/>
        </w:rPr>
        <w:t>Stellungnahme</w:t>
      </w:r>
      <w:r>
        <w:rPr/>
        <w:t xml:space="preserve">. </w:t>
      </w:r>
    </w:p>
    <w:p>
      <w:pPr>
        <w:pStyle w:val="Normal"/>
        <w:jc w:val="both"/>
        <w:rPr/>
      </w:pPr>
      <w:r>
        <w:rPr/>
      </w:r>
    </w:p>
    <w:p>
      <w:pPr>
        <w:pStyle w:val="Normal"/>
        <w:jc w:val="both"/>
        <w:rPr/>
      </w:pPr>
      <w:r>
        <w:rPr>
          <w:b/>
          <w:bCs/>
        </w:rPr>
        <w:t xml:space="preserve">Herr Prof. Dr. Dombert: </w:t>
      </w:r>
      <w:r>
        <w:rPr/>
        <w:t xml:space="preserve">Ich habe heute Vormittag den Runderlass genannt. Meine Frage an die Genehmigungsbehörde ist: Kennen Sie den Erlass? </w:t>
      </w:r>
    </w:p>
    <w:p>
      <w:pPr>
        <w:pStyle w:val="Normal"/>
        <w:jc w:val="both"/>
        <w:rPr/>
      </w:pPr>
      <w:r>
        <w:rPr/>
      </w:r>
    </w:p>
    <w:p>
      <w:pPr>
        <w:pStyle w:val="Normal"/>
        <w:jc w:val="both"/>
        <w:rPr/>
      </w:pPr>
      <w:r>
        <w:rPr>
          <w:b/>
          <w:bCs/>
        </w:rPr>
        <w:t xml:space="preserve">Verhandlungsleiter Herr Dr. Stock: </w:t>
      </w:r>
      <w:r>
        <w:rPr/>
        <w:t xml:space="preserve">Wir haben den Erlass nicht vorliegen. </w:t>
      </w:r>
    </w:p>
    <w:p>
      <w:pPr>
        <w:pStyle w:val="Normal"/>
        <w:jc w:val="both"/>
        <w:rPr/>
      </w:pPr>
      <w:r>
        <w:rPr/>
      </w:r>
    </w:p>
    <w:p>
      <w:pPr>
        <w:pStyle w:val="Normal"/>
        <w:jc w:val="both"/>
        <w:rPr/>
      </w:pPr>
      <w:r>
        <w:rPr>
          <w:b/>
          <w:bCs/>
        </w:rPr>
        <w:t xml:space="preserve">Herr Prof. Dr. Dombert: </w:t>
      </w:r>
      <w:r>
        <w:rPr/>
        <w:t xml:space="preserve">Dann reden wir doch über etwas, was keiner kennt. Ein Runderlass, der keine Ausnahmen vorsieht, ist mit Sicherheit rechtswidrig. Deshalb sollten wir uns erst einmal schlau machen. Herr Müller ist der einzige, der den Erlass kennt. </w:t>
      </w:r>
    </w:p>
    <w:p>
      <w:pPr>
        <w:pStyle w:val="Normal"/>
        <w:jc w:val="both"/>
        <w:rPr/>
      </w:pPr>
      <w:r>
        <w:rPr/>
      </w:r>
    </w:p>
    <w:p>
      <w:pPr>
        <w:pStyle w:val="Normal"/>
        <w:jc w:val="both"/>
        <w:rPr/>
      </w:pPr>
      <w:r>
        <w:rPr>
          <w:b/>
          <w:bCs/>
        </w:rPr>
        <w:t>Frau Kersten:</w:t>
      </w:r>
      <w:r>
        <w:rPr/>
        <w:t xml:space="preserve"> Der Leitfaden liegt der Behörde vor. Wir haben ihn aber nicht hier. Er ist uns bekannt. Wir arbeiten danach. </w:t>
      </w:r>
    </w:p>
    <w:p>
      <w:pPr>
        <w:pStyle w:val="Normal"/>
        <w:jc w:val="both"/>
        <w:rPr/>
      </w:pPr>
      <w:r>
        <w:rPr/>
      </w:r>
    </w:p>
    <w:p>
      <w:pPr>
        <w:pStyle w:val="Normal"/>
        <w:jc w:val="both"/>
        <w:rPr/>
      </w:pPr>
      <w:r>
        <w:rPr>
          <w:b/>
          <w:bCs/>
        </w:rPr>
        <w:t xml:space="preserve">Herr Prof. Dr. Dombert: </w:t>
      </w:r>
      <w:r>
        <w:rPr/>
        <w:t xml:space="preserve">Lässt er Ausnahmen zu? </w:t>
      </w:r>
    </w:p>
    <w:p>
      <w:pPr>
        <w:pStyle w:val="Normal"/>
        <w:jc w:val="both"/>
        <w:rPr/>
      </w:pPr>
      <w:r>
        <w:rPr/>
      </w:r>
    </w:p>
    <w:p>
      <w:pPr>
        <w:pStyle w:val="Normal"/>
        <w:jc w:val="both"/>
        <w:rPr/>
      </w:pPr>
      <w:r>
        <w:rPr>
          <w:b/>
          <w:bCs/>
        </w:rPr>
        <w:t>Frau Kersten:</w:t>
      </w:r>
      <w:r>
        <w:rPr/>
        <w:t xml:space="preserve"> Das ist zu prüfen. </w:t>
      </w:r>
    </w:p>
    <w:p>
      <w:pPr>
        <w:pStyle w:val="Normal"/>
        <w:jc w:val="both"/>
        <w:rPr/>
      </w:pPr>
      <w:r>
        <w:rPr/>
      </w:r>
    </w:p>
    <w:p>
      <w:pPr>
        <w:pStyle w:val="Normal"/>
        <w:jc w:val="both"/>
        <w:rPr/>
      </w:pPr>
      <w:r>
        <w:rPr>
          <w:b/>
          <w:bCs/>
        </w:rPr>
        <w:t>Herr Müller:</w:t>
      </w:r>
      <w:r>
        <w:rPr/>
        <w:t xml:space="preserve"> Ich stelle meinen Laptop gern zur </w:t>
      </w:r>
      <w:r>
        <w:rPr>
          <w:rFonts w:cs="Arial"/>
        </w:rPr>
        <w:t>Verfügung</w:t>
      </w:r>
      <w:r>
        <w:rPr/>
        <w:t xml:space="preserve">. </w:t>
      </w:r>
    </w:p>
    <w:p>
      <w:pPr>
        <w:pStyle w:val="Normal"/>
        <w:jc w:val="both"/>
        <w:rPr/>
      </w:pPr>
      <w:r>
        <w:rPr/>
      </w:r>
    </w:p>
    <w:p>
      <w:pPr>
        <w:pStyle w:val="Normal"/>
        <w:jc w:val="both"/>
        <w:rPr/>
      </w:pPr>
      <w:r>
        <w:rPr/>
        <w:t>(Herr Prof. Dr. Dombert geht zu Herrn Müller)</w:t>
      </w:r>
    </w:p>
    <w:p>
      <w:pPr>
        <w:pStyle w:val="Normal"/>
        <w:jc w:val="both"/>
        <w:rPr/>
      </w:pPr>
      <w:r>
        <w:rPr/>
      </w:r>
    </w:p>
    <w:p>
      <w:pPr>
        <w:pStyle w:val="Normal"/>
        <w:jc w:val="both"/>
        <w:rPr/>
      </w:pPr>
      <w:r>
        <w:rPr>
          <w:b/>
          <w:bCs/>
        </w:rPr>
        <w:t xml:space="preserve">Verhandlungsleiter Herr Dr. Stock: </w:t>
      </w:r>
      <w:r>
        <w:rPr/>
        <w:t xml:space="preserve">Wie lange dauert das? </w:t>
      </w:r>
    </w:p>
    <w:p>
      <w:pPr>
        <w:pStyle w:val="Normal"/>
        <w:jc w:val="both"/>
        <w:rPr/>
      </w:pPr>
      <w:r>
        <w:rPr/>
      </w:r>
    </w:p>
    <w:p>
      <w:pPr>
        <w:pStyle w:val="Normal"/>
        <w:jc w:val="both"/>
        <w:rPr/>
      </w:pPr>
      <w:r>
        <w:rPr>
          <w:b/>
          <w:bCs/>
        </w:rPr>
        <w:t xml:space="preserve">Herr Prof. Dr. Dombert: </w:t>
      </w:r>
      <w:r>
        <w:rPr/>
        <w:t xml:space="preserve">Eine Minute. </w:t>
      </w:r>
    </w:p>
    <w:p>
      <w:pPr>
        <w:pStyle w:val="Normal"/>
        <w:jc w:val="both"/>
        <w:rPr/>
      </w:pPr>
      <w:r>
        <w:rPr/>
      </w:r>
    </w:p>
    <w:p>
      <w:pPr>
        <w:pStyle w:val="Normal"/>
        <w:jc w:val="both"/>
        <w:rPr/>
      </w:pPr>
      <w:r>
        <w:rPr>
          <w:b/>
          <w:bCs/>
        </w:rPr>
        <w:t xml:space="preserve">Herr Kremer: </w:t>
      </w:r>
      <w:r>
        <w:rPr/>
        <w:t xml:space="preserve">Das klang so, als hätten Sie keine Lust mehr. </w:t>
      </w:r>
    </w:p>
    <w:p>
      <w:pPr>
        <w:pStyle w:val="Normal"/>
        <w:jc w:val="both"/>
        <w:rPr/>
      </w:pPr>
      <w:r>
        <w:rPr/>
      </w:r>
    </w:p>
    <w:p>
      <w:pPr>
        <w:pStyle w:val="Normal"/>
        <w:jc w:val="both"/>
        <w:rPr/>
      </w:pPr>
      <w:r>
        <w:rPr>
          <w:rFonts w:cs="Arial"/>
          <w:b/>
          <w:bCs/>
        </w:rPr>
        <w:t xml:space="preserve">Herr Pries: </w:t>
      </w:r>
      <w:r>
        <w:rPr/>
        <w:t xml:space="preserve">Wenn es lange dauert, könnten wir mit etwas anderem fortfahren. </w:t>
      </w:r>
    </w:p>
    <w:p>
      <w:pPr>
        <w:pStyle w:val="Normal"/>
        <w:jc w:val="both"/>
        <w:rPr/>
      </w:pPr>
      <w:r>
        <w:rPr/>
      </w:r>
    </w:p>
    <w:p>
      <w:pPr>
        <w:pStyle w:val="Normal"/>
        <w:jc w:val="both"/>
        <w:rPr/>
      </w:pPr>
      <w:r>
        <w:rPr>
          <w:b/>
          <w:bCs/>
        </w:rPr>
        <w:t>Herr Kremer:</w:t>
      </w:r>
      <w:r>
        <w:rPr/>
        <w:t xml:space="preserve"> Wir sind so weit, dass wir es feststellen können. Der Erlass besteht vorwiegend aus einer Tabelle. Die Tabelle beinhaltet auf der linken Seite den Anfall</w:t>
        <w:softHyphen/>
        <w:t xml:space="preserve">ort oder die Anfallart von bestimmten Niederschlagswässern. Dann gibt es verschiedene Spalten hinsichtlich der Entsorgungsmöglichkeiten. Es gibt unterschiedliche Kategorien von zweimal plus </w:t>
        <w:noBreakHyphen/>
        <w:t> das ist das Beste, was man sich vorstellen kann </w:t>
        <w:noBreakHyphen/>
        <w:t xml:space="preserve"> bis zu zweimal minus </w:t>
        <w:noBreakHyphen/>
        <w:t xml:space="preserve"> das ist nicht zulässig. Es gibt eine Kategorie mit einem minus, wo steht: eigentlich nicht zulässig, aber ausnahmsweise ja, und es gibt eine Kategorie mit zweimal minus, das ist nicht zulässig. </w:t>
      </w:r>
    </w:p>
    <w:p>
      <w:pPr>
        <w:pStyle w:val="Normal"/>
        <w:jc w:val="both"/>
        <w:rPr/>
      </w:pPr>
      <w:r>
        <w:rPr/>
      </w:r>
    </w:p>
    <w:p>
      <w:pPr>
        <w:pStyle w:val="Normal"/>
        <w:jc w:val="both"/>
        <w:rPr/>
      </w:pPr>
      <w:r>
        <w:rPr/>
        <w:t xml:space="preserve">Die Versickerung des Niederschlagswassers, das wir hier vorzufinden haben, fällt hinsichtlich der Rohrrigole unter die Kategorie 2 minus, das heißt, sie ist nicht zulässig. In dem konkreten Fall enthält der Runderlass </w:t>
      </w:r>
      <w:r>
        <w:rPr>
          <w:rFonts w:cs="Arial"/>
        </w:rPr>
        <w:t>tatsächlich</w:t>
      </w:r>
      <w:r>
        <w:rPr/>
        <w:t xml:space="preserve"> keine Ausnahme. Das ist auch richtig; denn der Runderlass gibt so viele andere Möglichkeiten zur Versickerung an, sodass das für die konkrete Versickerung trotzdem rechtmäßig sein kann.</w:t>
      </w:r>
    </w:p>
    <w:p>
      <w:pPr>
        <w:pStyle w:val="Normal"/>
        <w:jc w:val="both"/>
        <w:rPr/>
      </w:pPr>
      <w:r>
        <w:rPr/>
      </w:r>
    </w:p>
    <w:p>
      <w:pPr>
        <w:pStyle w:val="Normal"/>
        <w:jc w:val="both"/>
        <w:rPr/>
      </w:pPr>
      <w:r>
        <w:rPr/>
        <w:t xml:space="preserve">Die Feststellung ist </w:t>
        <w:noBreakHyphen/>
        <w:t> ich glaube, darin sind wir uns einig </w:t>
        <w:noBreakHyphen/>
        <w:t xml:space="preserve">: Der Erlass sagt sehr klar, die Versickerung von Wasser dieser Qualität mittels Rohrrigole ist unzulässig. </w:t>
      </w:r>
    </w:p>
    <w:p>
      <w:pPr>
        <w:pStyle w:val="Normal"/>
        <w:autoSpaceDE w:val="false"/>
        <w:rPr>
          <w:rFonts w:cs="Arial"/>
        </w:rPr>
      </w:pPr>
      <w:r>
        <w:rPr>
          <w:rFonts w:cs="Arial"/>
        </w:rPr>
      </w:r>
    </w:p>
    <w:p>
      <w:pPr>
        <w:pStyle w:val="Normal"/>
        <w:autoSpaceDE w:val="false"/>
        <w:jc w:val="both"/>
        <w:rPr/>
      </w:pPr>
      <w:r>
        <w:rPr>
          <w:rFonts w:cs="Arial"/>
          <w:b/>
          <w:bCs/>
        </w:rPr>
        <w:t>Verhandlungsleiter Herr Dr. Stock:</w:t>
      </w:r>
      <w:r>
        <w:rPr>
          <w:rFonts w:cs="Arial"/>
        </w:rPr>
        <w:t xml:space="preserve"> Dann freue ich mich, dass das jetzt so einvernehmlich ist.</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Nein. Ich bin in einer anderen Partei. Ich bin der Anwalt der Antragsteller. Aber wenn ich mir das aus Einwendersicht anschaue, diskutieren wir munter einen Erlass, und der ist überhaupt nicht hier im Raum. Jetzt sage ich, was Herr Kollege Kremer vorhin gesagt hat: Ich stelle meinen Einwand zurück, weil ich das überprüfen will. Ich habe gedacht, ich bin schlecht vorbereitet und habe einen Runderlass übersehen. Das werde ich aber nachholen, weil ich feststelle, Sie haben ihn auch alle nicht mit. Deshalb behalte ich mir vor, wenn der Erörterungstermin zum Wasserrecht morgen fortgesetzt wird, dass ich dazu noch einmal Stellung nehme.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as machen wir. Wobei ich festhalten möchte: Er ist körperlich nicht anwesend. Gleichwohl gehe ich davon aus, dass er den Fachbehörden bekannt ist und im Ergebnis der Erörterung berücksichtigt wird. Wir stellen diese Frage jetzt zurück. - Es gibt eine weitere Frage.</w:t>
      </w:r>
    </w:p>
    <w:p>
      <w:pPr>
        <w:pStyle w:val="Normal"/>
        <w:autoSpaceDE w:val="false"/>
        <w:jc w:val="both"/>
        <w:rPr>
          <w:rFonts w:cs="Arial"/>
        </w:rPr>
      </w:pPr>
      <w:r>
        <w:rPr>
          <w:rFonts w:cs="Arial"/>
        </w:rPr>
      </w:r>
    </w:p>
    <w:p>
      <w:pPr>
        <w:pStyle w:val="Normal"/>
        <w:autoSpaceDE w:val="false"/>
        <w:jc w:val="both"/>
        <w:rPr/>
      </w:pPr>
      <w:r>
        <w:rPr>
          <w:rFonts w:cs="Arial"/>
          <w:b/>
          <w:bCs/>
        </w:rPr>
        <w:t>Herr Scheibe:</w:t>
      </w:r>
      <w:r>
        <w:rPr>
          <w:rFonts w:cs="Arial"/>
        </w:rPr>
        <w:t xml:space="preserve"> Herr Mandl, ist Ihnen aufgefallen, dass in Ordner I im großen Lageplan eine Rohrleitung eingetragen ist, die am alten Heizhaus im westlichen Anlagenbereich vorbeiführt und im öffentlichen Netz endet? Diese Rohrleitung taucht in dem Lageplan zur wasserrechtlichen Genehmigung nicht mehr auf. Was denken Sie, wohin wird das Oberflächenwasser des alten Heizhauses abgeleitet?</w:t>
      </w:r>
    </w:p>
    <w:p>
      <w:pPr>
        <w:pStyle w:val="Normal"/>
        <w:autoSpaceDE w:val="false"/>
        <w:jc w:val="both"/>
        <w:rPr>
          <w:rFonts w:cs="Arial"/>
        </w:rPr>
      </w:pPr>
      <w:r>
        <w:rPr>
          <w:rFonts w:cs="Arial"/>
        </w:rPr>
      </w:r>
    </w:p>
    <w:p>
      <w:pPr>
        <w:pStyle w:val="Normal"/>
        <w:autoSpaceDE w:val="false"/>
        <w:jc w:val="both"/>
        <w:rPr/>
      </w:pPr>
      <w:r>
        <w:rPr>
          <w:rFonts w:cs="Arial"/>
          <w:b/>
          <w:bCs/>
        </w:rPr>
        <w:t>Herr Mandl:</w:t>
      </w:r>
      <w:r>
        <w:rPr>
          <w:rFonts w:cs="Arial"/>
        </w:rPr>
        <w:t xml:space="preserve"> Das ist mir nicht aufgefallen. Dazu kann ich nichts sagen. </w:t>
      </w:r>
    </w:p>
    <w:p>
      <w:pPr>
        <w:pStyle w:val="Normal"/>
        <w:autoSpaceDE w:val="false"/>
        <w:jc w:val="both"/>
        <w:rPr>
          <w:rFonts w:cs="Arial"/>
        </w:rPr>
      </w:pPr>
      <w:r>
        <w:rPr>
          <w:rFonts w:cs="Arial"/>
        </w:rPr>
      </w:r>
    </w:p>
    <w:p>
      <w:pPr>
        <w:pStyle w:val="Normal"/>
        <w:autoSpaceDE w:val="false"/>
        <w:jc w:val="both"/>
        <w:rPr/>
      </w:pPr>
      <w:r>
        <w:rPr>
          <w:rFonts w:cs="Arial"/>
          <w:b/>
          <w:bCs/>
        </w:rPr>
        <w:t>Herr Scheibe:</w:t>
      </w:r>
      <w:r>
        <w:rPr>
          <w:rFonts w:cs="Arial"/>
        </w:rPr>
        <w:t xml:space="preserve"> Wäre es möglich, dass der Antragsteller dazu Stellung nimmt?</w:t>
      </w:r>
    </w:p>
    <w:p>
      <w:pPr>
        <w:pStyle w:val="Normal"/>
        <w:autoSpaceDE w:val="false"/>
        <w:jc w:val="both"/>
        <w:rPr>
          <w:rFonts w:cs="Arial"/>
        </w:rPr>
      </w:pPr>
      <w:r>
        <w:rPr>
          <w:rFonts w:cs="Arial"/>
        </w:rPr>
      </w:r>
    </w:p>
    <w:p>
      <w:pPr>
        <w:pStyle w:val="Normal"/>
        <w:autoSpaceDE w:val="false"/>
        <w:jc w:val="both"/>
        <w:rPr/>
      </w:pPr>
      <w:r>
        <w:rPr>
          <w:rFonts w:cs="Arial"/>
        </w:rPr>
        <w:t>(Herr Kutschke</w:t>
      </w:r>
      <w:r>
        <w:rPr>
          <w:rFonts w:cs="Arial"/>
          <w:b/>
          <w:bCs/>
        </w:rPr>
        <w:t xml:space="preserve"> </w:t>
      </w:r>
      <w:r>
        <w:rPr>
          <w:rFonts w:cs="Arial"/>
        </w:rPr>
        <w:t>gibt dem Fragesteller Gelegenheit zur Einsichtnahme in einen Lageplan)</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Die Sache ist geklärt. Es handelt sich um die Sozialabwasserleitung am neu zu errichten Bürogebäude.</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ie Frage ist beantwortet. Weitere Fragen an Herrn Mandl? - Das ist nicht der Fall. Dann möchte ich den Tagesordnungspunkt 4.5 hiermit für heute abschließen. Wir kommen zu</w:t>
      </w:r>
    </w:p>
    <w:p>
      <w:pPr>
        <w:pStyle w:val="Normal"/>
        <w:autoSpaceDE w:val="false"/>
        <w:jc w:val="both"/>
        <w:rPr>
          <w:rFonts w:cs="Arial"/>
        </w:rPr>
      </w:pPr>
      <w:r>
        <w:rPr>
          <w:rFonts w:cs="Arial"/>
        </w:rPr>
      </w:r>
    </w:p>
    <w:p>
      <w:pPr>
        <w:pStyle w:val="Normal"/>
        <w:autoSpaceDE w:val="false"/>
        <w:jc w:val="both"/>
        <w:rPr/>
      </w:pPr>
      <w:r>
        <w:rPr>
          <w:rFonts w:cs="Arial"/>
          <w:b/>
          <w:bCs/>
        </w:rPr>
        <w:t>4.6 Erörterung der Einwendungen zur Grundwasserentnahme für die Frischwasserversorgung der geplanten Schweinezucht- und -mastanlage</w:t>
      </w:r>
    </w:p>
    <w:p>
      <w:pPr>
        <w:pStyle w:val="Normal"/>
        <w:autoSpaceDE w:val="false"/>
        <w:jc w:val="both"/>
        <w:rPr>
          <w:rFonts w:cs="Arial"/>
          <w:b/>
          <w:b/>
          <w:bCs/>
        </w:rPr>
      </w:pPr>
      <w:r>
        <w:rPr>
          <w:rFonts w:cs="Arial"/>
          <w:b/>
          <w:bCs/>
        </w:rPr>
      </w:r>
    </w:p>
    <w:p>
      <w:pPr>
        <w:pStyle w:val="Normal"/>
        <w:autoSpaceDE w:val="false"/>
        <w:jc w:val="both"/>
        <w:rPr/>
      </w:pPr>
      <w:r>
        <w:rPr>
          <w:rFonts w:cs="Arial"/>
          <w:b/>
          <w:bCs/>
        </w:rPr>
        <w:t>Verhandlungsleiter Herr Dr. Stock:</w:t>
      </w:r>
      <w:r>
        <w:rPr>
          <w:rFonts w:cs="Arial"/>
        </w:rPr>
        <w:t xml:space="preserve"> Wünschen die Einwender, hierzu Ausführungen zu tätig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bin relativ unbeschadet, was die Frage der Frischwasserentnahme angeht. Wir haben ja heute Vormittag schon ein bisschen darüber gesprochen, als es um die Darstellung der Entnahme als solcher ging. </w:t>
      </w:r>
    </w:p>
    <w:p>
      <w:pPr>
        <w:pStyle w:val="Normal"/>
        <w:autoSpaceDE w:val="false"/>
        <w:jc w:val="both"/>
        <w:rPr>
          <w:rFonts w:cs="Arial"/>
        </w:rPr>
      </w:pPr>
      <w:r>
        <w:rPr>
          <w:rFonts w:cs="Arial"/>
        </w:rPr>
      </w:r>
    </w:p>
    <w:p>
      <w:pPr>
        <w:pStyle w:val="Normal"/>
        <w:autoSpaceDE w:val="false"/>
        <w:jc w:val="both"/>
        <w:rPr/>
      </w:pPr>
      <w:r>
        <w:rPr>
          <w:rFonts w:cs="Arial"/>
        </w:rPr>
        <w:t xml:space="preserve">Ich möchte noch einmal versuchen, meine Frage zu formulieren. Da soll aus einem Brunnen, der, wenn ich es richtig verstanden habe, in den tiefsten Grundwasserleiter geht, Frischwasser entnommen werden, das für die Anlage verwendet wird. Da ist eine bestimmte Menge angegeben, ich glaube, 250 000 m³ im Jahr. Ich kann überhaupt nicht einschätzen, was diese Menge tatsächlich bedeutet. Ich habe eine einzige Zahl in den Unterlagen gefunden, nämlich die Grundwasserneubildungsrate. Ich möchte dem Ansatz des Umweltrechts, für Nachhaltigkeit zu sorgen, was insbesondere im Wasserrecht eine große Rolle spielt, folgen und versuchen herauszubekommen, was bedeutet eine Entnahme von gut 200 000 m³ im Jahr für die Grundwasserneubildungsrate. Ich habe einen Wert gefunden, der liegt zwischen 2,7 und 3,8 l je Sekunde und Quadratkilometer. </w:t>
      </w:r>
    </w:p>
    <w:p>
      <w:pPr>
        <w:pStyle w:val="Normal"/>
        <w:autoSpaceDE w:val="false"/>
        <w:jc w:val="both"/>
        <w:rPr>
          <w:rFonts w:cs="Arial"/>
        </w:rPr>
      </w:pPr>
      <w:r>
        <w:rPr>
          <w:rFonts w:cs="Arial"/>
        </w:rPr>
      </w:r>
    </w:p>
    <w:p>
      <w:pPr>
        <w:pStyle w:val="Normal"/>
        <w:autoSpaceDE w:val="false"/>
        <w:jc w:val="both"/>
        <w:rPr>
          <w:rFonts w:cs="Arial"/>
        </w:rPr>
      </w:pPr>
      <w:r>
        <w:rPr>
          <w:rFonts w:cs="Arial"/>
        </w:rPr>
        <w:t>(Zuruf: 60 Kubik je Stunde!)</w:t>
      </w:r>
    </w:p>
    <w:p>
      <w:pPr>
        <w:pStyle w:val="Normal"/>
        <w:autoSpaceDE w:val="false"/>
        <w:jc w:val="both"/>
        <w:rPr>
          <w:rFonts w:cs="Arial"/>
        </w:rPr>
      </w:pPr>
      <w:r>
        <w:rPr>
          <w:rFonts w:cs="Arial"/>
        </w:rPr>
      </w:r>
    </w:p>
    <w:p>
      <w:pPr>
        <w:pStyle w:val="Normal"/>
        <w:autoSpaceDE w:val="false"/>
        <w:jc w:val="both"/>
        <w:rPr/>
      </w:pPr>
      <w:r>
        <w:rPr>
          <w:rFonts w:cs="Arial"/>
        </w:rPr>
        <w:t xml:space="preserve">Ich bin darauf gekommen, dass man, wenn man einen mittleren Wert von 3 l je Sekunde und Quadratkilometer zugrunde legt, auf einen Wert von 98 000 m³ je Quadratkilometer und Jahr. Das heißt, die Entnahme würde ungefähr die Neubildungsrate von 2,5 km² aufzehren. Herr Pries, der sich in diesem Bereich viel besser auskennt, sagt, erstens ist dies ein alter Wert, die Grundwasserneubildungsrate ist in Brandenburg durchgängig zurückgegangen, und zweitens trifft dieser Wert nur auf Flächen zu, unter denen überhaupt eine Grundwasserneubildung stattfindet. Es gibt wohl zahlreiche Flächen - ich weiß nicht, wie sie qualifiziert werden -, unter denen das sehr verringert oder ausgeschlossen ist. Es gibt eher eine Tendenz zu sagen, die entnommene Menge entspreche einer Fläche von 3, 4, 5 oder auch 20 km². Wenn das tatsächlich so ist, ist das eine erhebliche Menge. </w:t>
      </w:r>
    </w:p>
    <w:p>
      <w:pPr>
        <w:pStyle w:val="Normal"/>
        <w:autoSpaceDE w:val="false"/>
        <w:jc w:val="both"/>
        <w:rPr>
          <w:rFonts w:cs="Arial"/>
        </w:rPr>
      </w:pPr>
      <w:r>
        <w:rPr>
          <w:rFonts w:cs="Arial"/>
        </w:rPr>
      </w:r>
    </w:p>
    <w:p>
      <w:pPr>
        <w:pStyle w:val="Normal"/>
        <w:autoSpaceDE w:val="false"/>
        <w:jc w:val="both"/>
        <w:rPr/>
      </w:pPr>
      <w:r>
        <w:rPr>
          <w:rFonts w:cs="Arial"/>
        </w:rPr>
        <w:t xml:space="preserve">Der Zweckverband sagt, für ihn ist es kein Problem, die Frischwasserversorgung zu leisten. Der Zweckverband hat allerdings Zugriff auf andere Reservoire. Wenn ich einen Grundwasserspeicher habe, der sehr mächtig ist, wird ein vernünftig wirtschaftender Zweckverband das Wasser dort entnehmen und nicht an einer Stelle, an der es eher kritisch wird. Insofern ist der Satz, das Wasser ist da, es kommt nur darauf an, wo es entnommen wird, nicht sehr aussagekräftig. </w:t>
      </w:r>
    </w:p>
    <w:p>
      <w:pPr>
        <w:pStyle w:val="Normal"/>
        <w:autoSpaceDE w:val="false"/>
        <w:jc w:val="both"/>
        <w:rPr>
          <w:rFonts w:cs="Arial"/>
        </w:rPr>
      </w:pPr>
      <w:r>
        <w:rPr>
          <w:rFonts w:cs="Arial"/>
        </w:rPr>
      </w:r>
    </w:p>
    <w:p>
      <w:pPr>
        <w:pStyle w:val="Normal"/>
        <w:autoSpaceDE w:val="false"/>
        <w:jc w:val="both"/>
        <w:rPr/>
      </w:pPr>
      <w:r>
        <w:rPr>
          <w:rFonts w:cs="Arial"/>
        </w:rPr>
        <w:t>Das sind die Fragen, die ich in diesem Zusammenhang habe. Insbesondere würde mich die Relevanz der Menge, die entnommen werden soll, interessieren für die Frage des Grundwassers und was das für die konkreten Flächen bedeutet, unter denen das entnommen werden soll.</w:t>
      </w:r>
    </w:p>
    <w:p>
      <w:pPr>
        <w:pStyle w:val="Normal"/>
        <w:autoSpaceDE w:val="false"/>
        <w:jc w:val="both"/>
        <w:rPr>
          <w:rFonts w:cs="Arial"/>
        </w:rPr>
      </w:pPr>
      <w:r>
        <w:rPr>
          <w:rFonts w:cs="Arial"/>
        </w:rPr>
      </w:r>
    </w:p>
    <w:p>
      <w:pPr>
        <w:pStyle w:val="Normal"/>
        <w:autoSpaceDE w:val="false"/>
        <w:jc w:val="both"/>
        <w:rPr/>
      </w:pPr>
      <w:r>
        <w:rPr>
          <w:rFonts w:cs="Arial"/>
          <w:b/>
          <w:bCs/>
        </w:rPr>
        <w:t>Herr Wolfgramm:</w:t>
      </w:r>
      <w:r>
        <w:rPr>
          <w:rFonts w:cs="Arial"/>
        </w:rPr>
        <w:t xml:space="preserve"> Sie haben die Zahl von ungefähr 3 l je Sekunde und Quadratkilometer bereits genannt. Für den Grundwasserleiter, auf den wir prospektieren, steht eine Fläche zur Verfügung, quasi westlich und nordwestlich der Anlage, die deutlich größer als 30 km² ist. Das heißt, es wäre genügend Potential vorhanden, um viel mehr Grundwasser neu zu bilden, als benötigt wird, wenn man davon ausgeht, dass man durchschnittlich ungefähr 8 l je Sekunde fördern will.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ist mir noch ein bisschen zu einfach. Ich gehe nicht davon aus, dass Grundwasser nur dann neu gebildet wird, wenn man es entnimmt. </w:t>
      </w:r>
    </w:p>
    <w:p>
      <w:pPr>
        <w:pStyle w:val="Normal"/>
        <w:autoSpaceDE w:val="false"/>
        <w:jc w:val="both"/>
        <w:rPr>
          <w:rFonts w:cs="Arial"/>
        </w:rPr>
      </w:pPr>
      <w:r>
        <w:rPr>
          <w:rFonts w:cs="Arial"/>
        </w:rPr>
      </w:r>
    </w:p>
    <w:p>
      <w:pPr>
        <w:pStyle w:val="Normal"/>
        <w:autoSpaceDE w:val="false"/>
        <w:jc w:val="both"/>
        <w:rPr/>
      </w:pPr>
      <w:r>
        <w:rPr>
          <w:rFonts w:cs="Arial"/>
          <w:b/>
          <w:bCs/>
        </w:rPr>
        <w:t>Herr Wolfgramm:</w:t>
      </w:r>
      <w:r>
        <w:rPr>
          <w:rFonts w:cs="Arial"/>
        </w:rPr>
        <w:t xml:space="preserve"> Grundwasser wird ohnehin neu gebilde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hr Argument wäre ein Argument, wenn Sie sagen, grundsätzlich ist das Grundwasser vorhanden. Wenn ich für eine Fläche von 2 km² oder vielleicht auch von 5 km² das Grundwasser entnehme, dann wird es, weil ich insgesamt 30 km² habe, auf denen neu gebildet werden kann, komplett wiederhergestellt. </w:t>
      </w:r>
    </w:p>
    <w:p>
      <w:pPr>
        <w:pStyle w:val="Normal"/>
        <w:autoSpaceDE w:val="false"/>
        <w:jc w:val="both"/>
        <w:rPr>
          <w:rFonts w:cs="Arial"/>
        </w:rPr>
      </w:pPr>
      <w:r>
        <w:rPr>
          <w:rFonts w:cs="Arial"/>
        </w:rPr>
      </w:r>
    </w:p>
    <w:p>
      <w:pPr>
        <w:pStyle w:val="Normal"/>
        <w:autoSpaceDE w:val="false"/>
        <w:jc w:val="both"/>
        <w:rPr/>
      </w:pPr>
      <w:r>
        <w:rPr>
          <w:rFonts w:cs="Arial"/>
        </w:rPr>
        <w:t xml:space="preserve">Das ist zwar ein bestechender Gedankengang, ich glaube aber nicht, dass er in dieser Einfachheit stimmt. Es geht nicht darum, dass Grundwasser nur dann neu gebildet wird, wenn es entnommen wird. Es muss außerdem irgendwo herkomme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Was bedeutet es - einmal anders gerechnet -, wenn ich auf einer Fläche von 30 km², auf die sich die Grundwasserneubildung ausdehnt, auf 3 oder 4 km², also vielleicht 10 bis 15 % dieser Fläche, das Grundwasser entnehme und sich das dort neu bilden muss. Welche Auswirkungen hat das? Bildet sich das an anderer Stelle nicht? Führt das zu einem Druckabfall? Was bedeutet das? </w:t>
      </w:r>
    </w:p>
    <w:p>
      <w:pPr>
        <w:pStyle w:val="Normal"/>
        <w:autoSpaceDE w:val="false"/>
        <w:jc w:val="both"/>
        <w:rPr>
          <w:rFonts w:cs="Arial"/>
        </w:rPr>
      </w:pPr>
      <w:r>
        <w:rPr>
          <w:rFonts w:cs="Arial"/>
        </w:rPr>
      </w:r>
    </w:p>
    <w:p>
      <w:pPr>
        <w:pStyle w:val="Normal"/>
        <w:autoSpaceDE w:val="false"/>
        <w:jc w:val="both"/>
        <w:rPr/>
      </w:pPr>
      <w:r>
        <w:rPr>
          <w:rFonts w:cs="Arial"/>
          <w:b/>
          <w:bCs/>
        </w:rPr>
        <w:t>Herr Wolfgramm:</w:t>
      </w:r>
      <w:r>
        <w:rPr>
          <w:rFonts w:cs="Arial"/>
        </w:rPr>
        <w:t xml:space="preserve"> Wenn das Reservoir, der Aquifer, relativ eng begrenzt ist, könnte man irgendwann einen Druckabfall in diesem Speicher bekommen. Wir haben entspannte Grundwasserverhältnisse; es ist relativ viel Wasser darin enthalten. Diese 30 km² sind der Wert, den ich auf dem AK 50 gefunden habe. Ich hätte die anderen Blätter noch anlegen können. Dann wäre die Fläche wahrscheinlich noch viel größer geworden. In der Gegend sind die Cottbuser Schichten. Das sind quasi tertiäre Sande, die dort weit verbreitet sind.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ie Frage von Herrn Kremer richtete sich darauf - ich sage es einmal volkstümlich -, ob der Grundwasserleiter einmal erschöpft sein könnte, ob es in irgendeiner Form zu Störungen kommen könnte. </w:t>
      </w:r>
    </w:p>
    <w:p>
      <w:pPr>
        <w:pStyle w:val="Normal"/>
        <w:autoSpaceDE w:val="false"/>
        <w:jc w:val="both"/>
        <w:rPr>
          <w:rFonts w:cs="Arial"/>
        </w:rPr>
      </w:pPr>
      <w:r>
        <w:rPr>
          <w:rFonts w:cs="Arial"/>
        </w:rPr>
      </w:r>
    </w:p>
    <w:p>
      <w:pPr>
        <w:pStyle w:val="Normal"/>
        <w:autoSpaceDE w:val="false"/>
        <w:jc w:val="both"/>
        <w:rPr/>
      </w:pPr>
      <w:r>
        <w:rPr>
          <w:rFonts w:cs="Arial"/>
          <w:b/>
          <w:bCs/>
        </w:rPr>
        <w:t>Herr Wolfgramm:</w:t>
      </w:r>
      <w:r>
        <w:rPr>
          <w:rFonts w:cs="Arial"/>
        </w:rPr>
        <w:t xml:space="preserve"> Wir haben eine natürliche Grundwasserneubildung mit den Raten, wie sie vorhin genannt worden sind. Das wird permanent neu gebildet. </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Das ist die entscheidende Frage. Wir haben heute die Situation, dass der Grundwasserspiegel im Bereich der Niederlausitz - - Das wird vom Landesumweltamt in Vorträgen immer wieder vorgetragen. Wenn wir das Wasser aus größeren Tiefen entnehmen, ist das Wasser, das zu seiner Bildung Jahrhunderte und Jahrtausende benötigt hat. Dabei besteht die Frage, ob wir es uns noch leisten können, so etwas für eine solche Produktion zu verwenden. Das ist zunächst einmal die generelle Frage. Es ist auch die Frage, ob die Gülleausbringung, ob die Ausbringung von flüssigen Abprodukten auf einem Acker überhaupt noch opportun ist. Denn das ist eine völlig diffuse Düngung, die dem heutigen wissenschaftlichen Stand nicht mehr entspricht. </w:t>
      </w:r>
    </w:p>
    <w:p>
      <w:pPr>
        <w:pStyle w:val="Normal"/>
        <w:autoSpaceDE w:val="false"/>
        <w:jc w:val="both"/>
        <w:rPr>
          <w:rFonts w:cs="Arial"/>
        </w:rPr>
      </w:pPr>
      <w:r>
        <w:rPr>
          <w:rFonts w:cs="Arial"/>
        </w:rPr>
      </w:r>
    </w:p>
    <w:p>
      <w:pPr>
        <w:pStyle w:val="Normal"/>
        <w:autoSpaceDE w:val="false"/>
        <w:jc w:val="both"/>
        <w:rPr/>
      </w:pPr>
      <w:r>
        <w:rPr>
          <w:rFonts w:cs="Arial"/>
        </w:rPr>
        <w:t xml:space="preserve">Das Problem ist, dass gleichzeitig die Grundwasserneubildungsrate in den letzten Jahren rapide zurückgegangen ist, aufgrund des Klimawandels, des Temperaturanstiegs und der höheren Verdunstung. Sekundär ist aufgrund des Stickstoffeintrags, der in den Wäldern eine große Rolle spielt, die Vegetation unter den Kiefernbeständen derartig ins Laufen gekommen, dass die Bodenvegetation unter diesen erwärmten Bedingungen des Klimawandels eine Menge verdunstet, sodass die Grundwasserneubildung rapide zurückgeht. Das ist das generelle Problem. Aus diesen Gründen dürfen wir so etwas für Gülle überhaupt nicht mehr verwenden. Letzten Endes läuft es ja auf die Gülle hinaus, die dort verarbeitet und als flüssiges Abprodukt ausgebracht wird. </w:t>
      </w:r>
    </w:p>
    <w:p>
      <w:pPr>
        <w:pStyle w:val="Normal"/>
        <w:autoSpaceDE w:val="false"/>
        <w:jc w:val="both"/>
        <w:rPr>
          <w:rFonts w:cs="Arial"/>
        </w:rPr>
      </w:pPr>
      <w:r>
        <w:rPr>
          <w:rFonts w:cs="Arial"/>
        </w:rPr>
      </w:r>
    </w:p>
    <w:p>
      <w:pPr>
        <w:pStyle w:val="Normal"/>
        <w:autoSpaceDE w:val="false"/>
        <w:jc w:val="both"/>
        <w:rPr/>
      </w:pPr>
      <w:r>
        <w:rPr>
          <w:rFonts w:cs="Arial"/>
        </w:rPr>
        <w:t xml:space="preserve">Gerade im Bereich von Haßleben, wo die Wälder direkt angrenzen, habe ich eine Untersuchung angestellt. Darauf werden wir einmal zurückkommen. Dort hat eine enorme Explosion der Bodenvegetation stattgefunden. Man muss damit rechnen, dass dort die Grundwasserneubildungsrate rapide zurückgegangen ist.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Möchten die Antragsteller sich dazu noch einmal äußern? - Das ist nicht der Fall. - Herr Kremer.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Sie haben meine Frage noch einmal aufgegriffen. Das ist im Prinzip auch die Regel. Ich glaube nicht, dass der unterste Grundwasserleiter irgendwann erschöpft sein wird. Zumindest wird das, vermute ich, relativ zum Schluss passieren. </w:t>
      </w:r>
    </w:p>
    <w:p>
      <w:pPr>
        <w:pStyle w:val="Normal"/>
        <w:autoSpaceDE w:val="false"/>
        <w:jc w:val="both"/>
        <w:rPr>
          <w:rFonts w:cs="Arial"/>
        </w:rPr>
      </w:pPr>
      <w:r>
        <w:rPr>
          <w:rFonts w:cs="Arial"/>
        </w:rPr>
      </w:r>
    </w:p>
    <w:p>
      <w:pPr>
        <w:pStyle w:val="Normal"/>
        <w:autoSpaceDE w:val="false"/>
        <w:jc w:val="both"/>
        <w:rPr/>
      </w:pPr>
      <w:r>
        <w:rPr>
          <w:rFonts w:cs="Arial"/>
        </w:rPr>
        <w:t xml:space="preserve">Mir geht es aber eher darum, was passiert, wenn Grundwasser entnommen wird, wenn es irgendwo, wie Herr Pries es vorgetragen hat, Anzeichen dafür gibt, dass eine Mangelsituation eintritt. Diese muss nicht im vierten Grundwasserleiter eintreten. Vielleicht tritt sie im dritten oder zweiten Grundwasserleiter auf. Was passiert dann? Ich möchte wissen, ob mir irgendjemand darüber Auskunft geben kann, ohne dass mir die formelle Antwort entgegengehalten wird, die Neubildungsrate fange das auf. </w:t>
      </w:r>
    </w:p>
    <w:p>
      <w:pPr>
        <w:pStyle w:val="Normal"/>
        <w:autoSpaceDE w:val="false"/>
        <w:jc w:val="both"/>
        <w:rPr>
          <w:rFonts w:cs="Arial"/>
        </w:rPr>
      </w:pPr>
      <w:r>
        <w:rPr>
          <w:rFonts w:cs="Arial"/>
        </w:rPr>
      </w:r>
    </w:p>
    <w:p>
      <w:pPr>
        <w:pStyle w:val="Normal"/>
        <w:autoSpaceDE w:val="false"/>
        <w:jc w:val="both"/>
        <w:rPr/>
      </w:pPr>
      <w:r>
        <w:rPr>
          <w:rFonts w:cs="Arial"/>
        </w:rPr>
        <w:t>Das Wasser wird entzogen. Wenn dieses Wasser in dieser Größenordnung unter den gegebenen Verhältnissen entzogen wird, kann sich das kurz-, mittel- oder langfristig auf irgendetwas auswirken? Oder ist genügend Grundwasser für die anderen Zwecke vorhanden, für die Vegetation oder Sonstiges, sodass man das in der Bilanz nicht beachten muss?</w:t>
      </w:r>
    </w:p>
    <w:p>
      <w:pPr>
        <w:pStyle w:val="Normal"/>
        <w:autoSpaceDE w:val="false"/>
        <w:jc w:val="both"/>
        <w:rPr>
          <w:rFonts w:cs="Arial"/>
        </w:rPr>
      </w:pPr>
      <w:r>
        <w:rPr>
          <w:rFonts w:cs="Arial"/>
        </w:rPr>
      </w:r>
    </w:p>
    <w:p>
      <w:pPr>
        <w:pStyle w:val="Normal"/>
        <w:autoSpaceDE w:val="false"/>
        <w:jc w:val="both"/>
        <w:rPr/>
      </w:pPr>
      <w:r>
        <w:rPr>
          <w:rFonts w:cs="Arial"/>
          <w:b/>
          <w:bCs/>
        </w:rPr>
        <w:t>Herr Dr. Bartels:</w:t>
      </w:r>
      <w:r>
        <w:rPr>
          <w:rFonts w:cs="Arial"/>
        </w:rPr>
        <w:t xml:space="preserve"> Die Bilanz wird durch die natürliche Grundwasserneubildung ausgeglichen, weil genügend Neubildungsfläche für diesen Grundwasserleiter im Einzugsgebiet zur Verfügung steht. </w:t>
      </w:r>
    </w:p>
    <w:p>
      <w:pPr>
        <w:pStyle w:val="Normal"/>
        <w:autoSpaceDE w:val="false"/>
        <w:jc w:val="both"/>
        <w:rPr>
          <w:rFonts w:cs="Arial"/>
        </w:rPr>
      </w:pPr>
      <w:r>
        <w:rPr>
          <w:rFonts w:cs="Arial"/>
        </w:rPr>
      </w:r>
    </w:p>
    <w:p>
      <w:pPr>
        <w:pStyle w:val="Normal"/>
        <w:autoSpaceDE w:val="false"/>
        <w:jc w:val="both"/>
        <w:rPr/>
      </w:pPr>
      <w:r>
        <w:rPr>
          <w:rFonts w:cs="Arial"/>
        </w:rPr>
        <w:t xml:space="preserve">Ihre zweite Besorgnis, dass es Auswirkungen auf die Vegetation oder auf höhere Grundwasserstockwerke geben könnte, möchte ich dadurch entkräften, dass wir uns sicher sind, dass die Abdeckung dieses Grundwasserleiters genügend mächtig ist, um eine hydraulische Verbindung zwischen beiden zu verhindern, und dass die Grundwasserstände auch in den darüber befindlichen Leitern hinreichend unterschiedlich sind, was nachweist, dass es keine hydraulischen Verbindungen zu den höher gelegenen Grundwasserleitern, speziell dem ersten Grundwasserleiter, gibt, und dass die lokale Absenkung, die im Bereich des Brunnens stattfindet, sich nicht bis zum ersten Grundwasserleiter auswirken wird.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st Ihre Frage jetzt beantwortet?</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Nein, natürlich nicht, weil ich es immer noch nicht verstehe. Jetzt habe ich verstanden, dass der vierte Grundwasserleiter mit dem dritten nicht in Verbindung steht. Das Wasser tauscht sich zwischen den beiden nicht aus. Wenn in dem vierten etwas fehlt, führt das nicht dazu, dass der dritte dann weniger führt. Woher kommt denn dann das neue Grundwasser, wenn der vierte Grundwasserleiter quasi ein abgeschlossener Speicher ist? Dieses Grundwasser muss doch irgendwoher kommen.</w:t>
      </w:r>
    </w:p>
    <w:p>
      <w:pPr>
        <w:pStyle w:val="Normal"/>
        <w:autoSpaceDE w:val="false"/>
        <w:jc w:val="both"/>
        <w:rPr>
          <w:rFonts w:cs="Arial"/>
        </w:rPr>
      </w:pPr>
      <w:r>
        <w:rPr>
          <w:rFonts w:cs="Arial"/>
        </w:rPr>
      </w:r>
    </w:p>
    <w:p>
      <w:pPr>
        <w:pStyle w:val="Normal"/>
        <w:autoSpaceDE w:val="false"/>
        <w:jc w:val="both"/>
        <w:rPr/>
      </w:pPr>
      <w:r>
        <w:rPr>
          <w:rFonts w:cs="Arial"/>
          <w:b/>
          <w:bCs/>
        </w:rPr>
        <w:t>Herr Dr. Bartels:</w:t>
      </w:r>
      <w:r>
        <w:rPr>
          <w:rFonts w:cs="Arial"/>
        </w:rPr>
        <w:t xml:space="preserve"> Es kommt natürlich aus dem vierten Grundwasserleiter. Aber Sie verändern in keinem der darüber liegenden Stockwerke die Grundwasserstände. Das sind die Auswirkungen, die Sie befürchten. Es kommt von oben durch entsprechend langsame Zusickerung. Aber Sie verändern keine Grundwasserstände in den höher gelegenen Grundwasserleitern, was die Auswirkungen bewirken würde.</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nn wird es allmählich doch ein Argument. Wenn man davon ausgeht, dass sich das Wasser von oben nach unten bildet, zumindest das, was nachläuft, was in dem Kreislauf aus den Wolken durch den Boden wieder versickert. Das bedeutet doch, wenn ich aus dem vierten Grundwasserleiter eine bestimmte Menge entnehme, dann sickert das irgendwann von oben nach. Ich habe verstanden, dass das so langsam geht und trotzdem von der Fläche her genug ist, dass sich nicht der Druck verringert usw. Aber es bedeutet doch trotzdem, dass dieses Grundwasser an einer anderen Stelle fehlt. Irgendwann fehlt es im ersten Grundwasserleiter. Da muss es ja durch. </w:t>
      </w:r>
    </w:p>
    <w:p>
      <w:pPr>
        <w:pStyle w:val="Normal"/>
        <w:autoSpaceDE w:val="false"/>
        <w:jc w:val="both"/>
        <w:rPr>
          <w:rFonts w:cs="Arial"/>
        </w:rPr>
      </w:pPr>
      <w:r>
        <w:rPr>
          <w:rFonts w:cs="Arial"/>
        </w:rPr>
      </w:r>
    </w:p>
    <w:p>
      <w:pPr>
        <w:pStyle w:val="Normal"/>
        <w:autoSpaceDE w:val="false"/>
        <w:jc w:val="both"/>
        <w:rPr/>
      </w:pPr>
      <w:r>
        <w:rPr>
          <w:rFonts w:cs="Arial"/>
        </w:rPr>
        <w:t>Jetzt sagen Sie wahrscheinlich, es ist groß genug, dass man es nicht an einer konkreten Fläche festmachen kann. Das mag durchaus sein. Wenn aber Herr Pries damit Recht hat, dass es in Brandenburg ohnehin schon sinkende Grundwasserstände gibt - das sagt ja offensichtlich auch der Behördenchef des öfteren -, dann mag das durchaus Auswirkungen haben. Ich will wissen, welche Auswirkungen das sind. Eine kurzfristige hat es sicherlich nicht; darin stimme ich Ihnen zu. Wenn es langfristige Auswirkungen hat, möchte ich sie wissen, damit ich es beurteilen kann.</w:t>
      </w:r>
    </w:p>
    <w:p>
      <w:pPr>
        <w:pStyle w:val="Normal"/>
        <w:autoSpaceDE w:val="false"/>
        <w:jc w:val="both"/>
        <w:rPr>
          <w:rFonts w:cs="Arial"/>
        </w:rPr>
      </w:pPr>
      <w:r>
        <w:rPr>
          <w:rFonts w:cs="Arial"/>
        </w:rPr>
      </w:r>
    </w:p>
    <w:p>
      <w:pPr>
        <w:pStyle w:val="Normal"/>
        <w:autoSpaceDE w:val="false"/>
        <w:jc w:val="both"/>
        <w:rPr/>
      </w:pPr>
      <w:r>
        <w:rPr>
          <w:rFonts w:cs="Arial"/>
          <w:b/>
          <w:bCs/>
        </w:rPr>
        <w:t>Herr Dr. Bartels:</w:t>
      </w:r>
      <w:r>
        <w:rPr>
          <w:rFonts w:cs="Arial"/>
        </w:rPr>
        <w:t xml:space="preserve"> Die Betonung liegt darauf, dass wir die natürliche Zusickerungsrate auch haben, wenn wir dort gar nichts tun. Wir nutzen das Wasser, das ohnehin dort ankommt. Wir induzieren keine zusätzliche Versickerung aus dem obersten Grundwasserleiter, wie Sie es befürchten. Es ist die seit vielen 100 000 Jahren in diesem Grundwasserleiter ankommende natürliche Zusickerungsrate. </w:t>
      </w:r>
    </w:p>
    <w:p>
      <w:pPr>
        <w:pStyle w:val="Normal"/>
        <w:autoSpaceDE w:val="false"/>
        <w:jc w:val="both"/>
        <w:rPr>
          <w:rFonts w:cs="Arial"/>
        </w:rPr>
      </w:pPr>
      <w:r>
        <w:rPr>
          <w:rFonts w:cs="Arial"/>
        </w:rPr>
      </w:r>
    </w:p>
    <w:p>
      <w:pPr>
        <w:pStyle w:val="Normal"/>
        <w:autoSpaceDE w:val="false"/>
        <w:jc w:val="both"/>
        <w:rPr/>
      </w:pPr>
      <w:r>
        <w:rPr>
          <w:rFonts w:cs="Arial"/>
          <w:b/>
          <w:bCs/>
        </w:rPr>
        <w:t>Herr Dr. Scheck:</w:t>
      </w:r>
      <w:r>
        <w:rPr>
          <w:rFonts w:cs="Arial"/>
        </w:rPr>
        <w:t xml:space="preserve"> Jeder, der sich mit Grundwassererschließung beschäftigt, weiß, dass erst eine Probebohrung zuzüglich eines langfristigen Probelaufs die tatsächliche Ergiebigkeit einer jeden Erschließung nachweist. Aus meiner Sicht sind somit die bisherigen Aussagen der beiden Herren rein spekulativ und haben keine Aussage im Sinne einer Wahrscheinlichkeit.</w:t>
      </w:r>
    </w:p>
    <w:p>
      <w:pPr>
        <w:pStyle w:val="Normal"/>
        <w:autoSpaceDE w:val="false"/>
        <w:jc w:val="both"/>
        <w:rPr>
          <w:rFonts w:cs="Arial"/>
        </w:rPr>
      </w:pPr>
      <w:r>
        <w:rPr>
          <w:rFonts w:cs="Arial"/>
        </w:rPr>
      </w:r>
    </w:p>
    <w:p>
      <w:pPr>
        <w:pStyle w:val="Normal"/>
        <w:autoSpaceDE w:val="false"/>
        <w:jc w:val="both"/>
        <w:rPr/>
      </w:pPr>
      <w:r>
        <w:rPr>
          <w:rFonts w:cs="Arial"/>
          <w:b/>
          <w:bCs/>
        </w:rPr>
        <w:t>Herr Dr. Bartels:</w:t>
      </w:r>
      <w:r>
        <w:rPr>
          <w:rFonts w:cs="Arial"/>
        </w:rPr>
        <w:t xml:space="preserve"> Ich stimme zu, dass man den Nachweis der Leistungsfähigkeit des Brunnens führen muss. Das ist auch geplant, mit einem entsprechend langen Pumptest usw. Das ist ein ganz normales Verfahren. Der Aussage, dass das alles rein spekulativ ist, kann ich natürlich nicht zustimmen. Die Eigenschaften dieses Grundwasserleiters sind aus den bekannten geologischen Verhältnissen abgeleitet. </w:t>
      </w:r>
    </w:p>
    <w:p>
      <w:pPr>
        <w:pStyle w:val="Normal"/>
        <w:autoSpaceDE w:val="false"/>
        <w:jc w:val="both"/>
        <w:rPr>
          <w:rFonts w:cs="Arial"/>
        </w:rPr>
      </w:pPr>
      <w:r>
        <w:rPr>
          <w:rFonts w:cs="Arial"/>
        </w:rPr>
      </w:r>
    </w:p>
    <w:p>
      <w:pPr>
        <w:pStyle w:val="Normal"/>
        <w:autoSpaceDE w:val="false"/>
        <w:jc w:val="both"/>
        <w:rPr/>
      </w:pPr>
      <w:r>
        <w:rPr>
          <w:rFonts w:cs="Arial"/>
          <w:b/>
          <w:bCs/>
        </w:rPr>
        <w:t>Herr Dr. Scheck:</w:t>
      </w:r>
      <w:r>
        <w:rPr>
          <w:rFonts w:cs="Arial"/>
        </w:rPr>
        <w:t xml:space="preserve"> Die Frage ist, warum sich der Betreiber nicht von Anfang an einen gewissen Sicherheitszuschlag angedeihen lässt, indem er sich zumindest in der Anfangsphase, bis dieser Nachweis erbracht ist, auf ein anderes System abstützt, um sich bei den Eventualitäten dieser Probebohrung im sicheren Bereich zu befinden. </w:t>
      </w:r>
    </w:p>
    <w:p>
      <w:pPr>
        <w:pStyle w:val="Normal"/>
        <w:autoSpaceDE w:val="false"/>
        <w:jc w:val="both"/>
        <w:rPr>
          <w:rFonts w:cs="Arial"/>
        </w:rPr>
      </w:pPr>
      <w:r>
        <w:rPr>
          <w:rFonts w:cs="Arial"/>
        </w:rPr>
      </w:r>
    </w:p>
    <w:p>
      <w:pPr>
        <w:pStyle w:val="Normal"/>
        <w:autoSpaceDE w:val="false"/>
        <w:jc w:val="both"/>
        <w:rPr/>
      </w:pPr>
      <w:r>
        <w:rPr>
          <w:rFonts w:cs="Arial"/>
          <w:b/>
          <w:bCs/>
        </w:rPr>
        <w:t>Herr Dr. Rehhahn:</w:t>
      </w:r>
      <w:r>
        <w:rPr>
          <w:rFonts w:cs="Arial"/>
        </w:rPr>
        <w:t xml:space="preserve"> Ich habe das bereits heute früh ausgeführt. Wir fahren beide Varianten, beide Varianten sind möglich. Die Tiere werden nie an Durst leiden.</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In Punkt 8 der Unterlagen, Beurteilung der umweltrelevanten Auswirkungen, wird von einem Untersuchungsbericht gesprochen. Es wird aber nirgendwo, auch bei den anderen Anträgen nicht - dabei habe ich nicht danach gefragt, da das dort nicht so erheblich ist -, das Untersuchungsgebiet abgegrenzt. Könnten Sie uns das einmal sagen? Es gibt da zwar Karten, aber es wird nicht gesagt, ob diese Karten das Untersuchungsgebiet darstellen. Vorhin wurde gesagt, die Grundwasserneubildung erstrecke sich vorwiegend nach Norden und Nordwesten. Das ist aber auf den Karten nicht dargestellt. </w:t>
      </w:r>
    </w:p>
    <w:p>
      <w:pPr>
        <w:pStyle w:val="Normal"/>
        <w:autoSpaceDE w:val="false"/>
        <w:jc w:val="both"/>
        <w:rPr>
          <w:rFonts w:cs="Arial"/>
        </w:rPr>
      </w:pPr>
      <w:r>
        <w:rPr>
          <w:rFonts w:cs="Arial"/>
        </w:rPr>
      </w:r>
    </w:p>
    <w:p>
      <w:pPr>
        <w:pStyle w:val="Normal"/>
        <w:autoSpaceDE w:val="false"/>
        <w:jc w:val="both"/>
        <w:rPr/>
      </w:pPr>
      <w:r>
        <w:rPr>
          <w:rFonts w:cs="Arial"/>
          <w:b/>
          <w:bCs/>
        </w:rPr>
        <w:t>Herr Wolfgramm:</w:t>
      </w:r>
      <w:r>
        <w:rPr>
          <w:rFonts w:cs="Arial"/>
        </w:rPr>
        <w:t xml:space="preserve"> Im Text wird zitiert, dass das Untersuchungsgebiet in Anlage 4 dargestellt wird. Es ist das dort dargestellte Gebiet, in dem alle die Bohrungen enthalten sind, die wir für unsere Untersuchungen genutzt haben, inklusive der zur Verfügung stehenden Unterlagen, die hydrogeologischen Kartenwerke im Maßstab 1 : 50 000 usw. Das ist das Untersuchungsgebiet. Das ist in der Tat nicht dargestellt, da haben Sie Recht. </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Danke schön. - Dann heißt es weiter, durch die Lage der geplanten Wasserfassungen bestehen keine Anhaltspunkte für eine nachhaltige oder ähnliche nachteilige Beeinflussung der Schutzgüter usw. Aktuelle Grundwassernutzungen oder konkurrierende Vorhaben sowie Trinkwasserschutzzonen sind im Untersuchungsgebiet nicht bekannt. - Darauf sind wir eingegangen. Dabei haben Sie etwas übersehen. Haben Sie da inzwischen nachgearbeitet?</w:t>
      </w:r>
    </w:p>
    <w:p>
      <w:pPr>
        <w:pStyle w:val="Normal"/>
        <w:autoSpaceDE w:val="false"/>
        <w:jc w:val="both"/>
        <w:rPr>
          <w:rFonts w:cs="Arial"/>
        </w:rPr>
      </w:pPr>
      <w:r>
        <w:rPr>
          <w:rFonts w:cs="Arial"/>
        </w:rPr>
      </w:r>
    </w:p>
    <w:p>
      <w:pPr>
        <w:pStyle w:val="Normal"/>
        <w:autoSpaceDE w:val="false"/>
        <w:jc w:val="both"/>
        <w:rPr/>
      </w:pPr>
      <w:r>
        <w:rPr>
          <w:rFonts w:cs="Arial"/>
          <w:b/>
          <w:bCs/>
        </w:rPr>
        <w:t>Herr Wolfgramm:</w:t>
      </w:r>
      <w:r>
        <w:rPr>
          <w:rFonts w:cs="Arial"/>
        </w:rPr>
        <w:t xml:space="preserve"> Da ist uns ein Fehler unterlaufen. Es ist natürlich eine Wasserfassung, die aktuell in Betrieb ist. Das Schutzgebiet erstreckt sich aber nur bis zu einer eiszeitlichen Rinne. </w:t>
      </w:r>
    </w:p>
    <w:p>
      <w:pPr>
        <w:pStyle w:val="Normal"/>
        <w:autoSpaceDE w:val="false"/>
        <w:jc w:val="both"/>
        <w:rPr>
          <w:rFonts w:cs="Arial"/>
        </w:rPr>
      </w:pPr>
      <w:r>
        <w:rPr>
          <w:rFonts w:cs="Arial"/>
        </w:rPr>
      </w:r>
    </w:p>
    <w:p>
      <w:pPr>
        <w:pStyle w:val="Normal"/>
        <w:autoSpaceDE w:val="false"/>
        <w:jc w:val="both"/>
        <w:rPr/>
      </w:pPr>
      <w:r>
        <w:rPr>
          <w:rFonts w:cs="Arial"/>
        </w:rPr>
        <w:t>(Der Redner veranschaulicht seine Ausführungen anhand eines an die Wand projizierten Plans)</w:t>
      </w:r>
    </w:p>
    <w:p>
      <w:pPr>
        <w:pStyle w:val="Normal"/>
        <w:autoSpaceDE w:val="false"/>
        <w:jc w:val="both"/>
        <w:rPr>
          <w:rFonts w:cs="Arial"/>
        </w:rPr>
      </w:pPr>
      <w:r>
        <w:rPr>
          <w:rFonts w:cs="Arial"/>
        </w:rPr>
      </w:r>
    </w:p>
    <w:p>
      <w:pPr>
        <w:pStyle w:val="Normal"/>
        <w:autoSpaceDE w:val="false"/>
        <w:jc w:val="both"/>
        <w:rPr/>
      </w:pPr>
      <w:r>
        <w:rPr>
          <w:rFonts w:cs="Arial"/>
        </w:rPr>
        <w:t>Sie sehen schraffiert dargestellt diese eiszeitliche Rinne, die komplett mit Geschiebemergel gefüllt ist. Die Wasserfassung endet in dem Trinkwasserschutzgebiet an dieser Rinne, was Sinn macht. Wir haben auch genau diese Grenze für unseren Aquiferspeicher genutzt. Die Entfernung zur Wasserentnahme ist deutlich größer als 2 km. Wir haben ausgerechnet, dass, wenn die Parameter so sind, wie wir sie angenommen haben, 10 m Mächtigkeit des Aquifers mit den kf-Werten, wie sie regional auch für größere Bereiche bekannt sind, wenn wir den Wasserspiegel um 5 m absenken, die Reichweite des hydraulischen Trichters etwa 368 m beträgt, sodass wir das Gebiet überhaupt nicht berühren. Das würde ein kleiner Trichter um die Trinkwasserfassung in Haßleben sein für diese 8 l/s.</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Frage beantwortet?</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Ja.</w:t>
      </w:r>
    </w:p>
    <w:p>
      <w:pPr>
        <w:pStyle w:val="Normal"/>
        <w:autoSpaceDE w:val="false"/>
        <w:jc w:val="both"/>
        <w:rPr>
          <w:rFonts w:cs="Arial"/>
        </w:rPr>
      </w:pPr>
      <w:r>
        <w:rPr>
          <w:rFonts w:cs="Arial"/>
        </w:rPr>
      </w:r>
    </w:p>
    <w:p>
      <w:pPr>
        <w:pStyle w:val="Normal"/>
        <w:autoSpaceDE w:val="false"/>
        <w:jc w:val="both"/>
        <w:rPr/>
      </w:pPr>
      <w:r>
        <w:rPr>
          <w:rFonts w:cs="Arial"/>
          <w:b/>
          <w:bCs/>
        </w:rPr>
        <w:t>Herr Dr. Scheck:</w:t>
      </w:r>
      <w:r>
        <w:rPr>
          <w:rFonts w:cs="Arial"/>
        </w:rPr>
        <w:t xml:space="preserve"> Ich muss mich leider wiederholen. Eine endgültige Aussage kann erst getroffen werden, wenn ein längerer Probelauf gemacht worden ist. Es ist derzeit kein Antrag gestellt, dass beispielsweise eine Versorgung über das öffentliche Netz gemacht wird.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Wir nehmen das zur Kenntnis. </w:t>
      </w:r>
    </w:p>
    <w:p>
      <w:pPr>
        <w:pStyle w:val="Normal"/>
        <w:autoSpaceDE w:val="false"/>
        <w:jc w:val="both"/>
        <w:rPr>
          <w:rFonts w:cs="Arial"/>
        </w:rPr>
      </w:pPr>
      <w:r>
        <w:rPr>
          <w:rFonts w:cs="Arial"/>
        </w:rPr>
      </w:r>
    </w:p>
    <w:p>
      <w:pPr>
        <w:pStyle w:val="Normal"/>
        <w:autoSpaceDE w:val="false"/>
        <w:jc w:val="both"/>
        <w:rPr/>
      </w:pPr>
      <w:r>
        <w:rPr>
          <w:rFonts w:cs="Arial"/>
          <w:b/>
          <w:bCs/>
        </w:rPr>
        <w:t>Herr Brink:</w:t>
      </w:r>
      <w:r>
        <w:rPr>
          <w:rFonts w:cs="Arial"/>
        </w:rPr>
        <w:t xml:space="preserve"> Es geht darum, den Vorwurf dem Betreiber zu machen, er hätte sich vorher erkundigen sollen, ob es möglich wäre, genügend Trinkwasser dem Boden zu entziehen usw. Dazu kann ich nur sagen, ich war im Frühjahr selber Augenzeuge. Diese Probebohrungen wurden gemacht. Es wurde ein Dauertest mit 19 m³ je Stunde über zehn Tage gemacht, ob das möglich wäre. Dieser Test wurde mit Erfolg gemacht. Es gab nicht einen Aussetzer, nichts, gar nichts. Diese Sachen sind also vorhanden. - Mehr will ich dazu nicht sag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Wir bedanken uns dafür. - Möchte der Antragsteller dazu etwas sagen?</w:t>
      </w:r>
    </w:p>
    <w:p>
      <w:pPr>
        <w:pStyle w:val="Normal"/>
        <w:autoSpaceDE w:val="false"/>
        <w:jc w:val="both"/>
        <w:rPr>
          <w:rFonts w:cs="Arial"/>
        </w:rPr>
      </w:pPr>
      <w:r>
        <w:rPr>
          <w:rFonts w:cs="Arial"/>
        </w:rPr>
      </w:r>
    </w:p>
    <w:p>
      <w:pPr>
        <w:pStyle w:val="Normal"/>
        <w:autoSpaceDE w:val="false"/>
        <w:jc w:val="both"/>
        <w:rPr/>
      </w:pPr>
      <w:r>
        <w:rPr>
          <w:rFonts w:cs="Arial"/>
          <w:b/>
          <w:bCs/>
        </w:rPr>
        <w:t>Herr Dr. Bartels:</w:t>
      </w:r>
      <w:r>
        <w:rPr>
          <w:rFonts w:cs="Arial"/>
        </w:rPr>
        <w:t xml:space="preserve"> Dieser Dauertest bezog sich nicht auf den Grundwasserleiter, den wir für das Frischwasser nutzen wollen. Er bezog sich auf den Grundwasserleiter, den wir für die Wärme- und Kältespeicherung nutzen wollen. Die gesamte Testauswertung ist Bestandteil dieser Antragsunterlagen. - Damit dabei keine Missverständnisse entstehen.</w:t>
      </w:r>
    </w:p>
    <w:p>
      <w:pPr>
        <w:pStyle w:val="Normal"/>
        <w:autoSpaceDE w:val="false"/>
        <w:jc w:val="both"/>
        <w:rPr>
          <w:rFonts w:cs="Arial"/>
        </w:rPr>
      </w:pPr>
      <w:r>
        <w:rPr>
          <w:rFonts w:cs="Arial"/>
        </w:rPr>
      </w:r>
    </w:p>
    <w:p>
      <w:pPr>
        <w:pStyle w:val="Normal"/>
        <w:autoSpaceDE w:val="false"/>
        <w:jc w:val="both"/>
        <w:rPr/>
      </w:pPr>
      <w:r>
        <w:rPr>
          <w:rFonts w:cs="Arial"/>
          <w:b/>
          <w:bCs/>
        </w:rPr>
        <w:t xml:space="preserve">Herr Volpers: </w:t>
      </w:r>
      <w:r>
        <w:rPr>
          <w:rFonts w:cs="Arial"/>
        </w:rPr>
        <w:t>Herr Dr. Rehhahn - er ist jetzt leider nicht da, aber vielleicht können Sie ihn ersetzen - hat heute früh die Wasserbedarfsmengen genannt, die pro Jahr, pro Monat, pro Tag und pro Stunde gebraucht werden. Ich war heute früh noch nicht so fit, das mit den Antragsunterlagen zu vergleichen. Deshalb zunächst einmal die Frage: Hat sich etwas geändert gegenüber dem, was in den Antragsunterlagen steht?</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Es hat sich etwas geändert. Ich korrigiere: Die maximale Bedarfszahl an Trinkwasser pro Monat beträgt 1 140 m³. Damit reduziert sich die maximale monatliche Gesamtmenge auf 19 623 m³.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st die Frage beantwortet?</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Beantwortet schon, aber ich muss das erst einmal nachrechnen. - Der Wert von 63 m³ pro Stunde bleibt?</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Wobei das ein kalkulatorischer Wert ist. Wir müssen beachten, dass wir im Bereich der Flüssigfutterherstellung noch eine Reihe von Zwischenspeichern haben, die Brauchwasserbehälter und die Frischwasservorratsbehälter. </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Das heißt, Sie fördern in der Stunde möglicherweise mehr und speichern das irgendwo, und wenn Sie im Monat mehr brauchen, können Sie das dort abrufen?</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Das ist richtig.</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Sind diese Speicher irgendwo in den Plänen vorgesehen? Mir ist da nichts aufgefallen. Ich bin gar nicht auf den Gedanken gekommen, dass Sie zig Kubikmeter an Wasser speichern.</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Bei der Beschreibung der Flüssigfutteranlagen sind die Speicher angegeben. </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Diese Wasserbedarfsermittlung erschließt sich ja aus der Summe dessen, was verbraucht wird. So habe ich das jedenfalls den Unterlagen entnommen. Mir ist aufgefallen - ich bitte das zu erklären, da es mir nicht ohne weiteres einleuchtet -, dass für die 50 Arbeitskräfte, die dort arbeiten sollen, für Sanitärwasser und Wäschereinigung ein Wert von ungefähr 4 000 m³ pro Jahr angesetzt wird. Für alle 85 000 Schweine - bzw. ein Vielfaches davon, weil es im Jahr mehrere Durchgänge gibt - werden 8 128 m³ gebraucht. Das heißt, für 85 000 Schweine plus X brauche ich ungefähr doppelt so viel Wasser wie für 50 Arbeitskräfte. Das erscheint mir zumindest nachfragebedürftig. </w:t>
      </w:r>
    </w:p>
    <w:p>
      <w:pPr>
        <w:pStyle w:val="Normal"/>
        <w:autoSpaceDE w:val="false"/>
        <w:jc w:val="both"/>
        <w:rPr>
          <w:rFonts w:cs="Arial"/>
        </w:rPr>
      </w:pPr>
      <w:r>
        <w:rPr>
          <w:rFonts w:cs="Arial"/>
        </w:rPr>
      </w:r>
    </w:p>
    <w:p>
      <w:pPr>
        <w:pStyle w:val="Normal"/>
        <w:autoSpaceDE w:val="false"/>
        <w:jc w:val="both"/>
        <w:rPr/>
      </w:pPr>
      <w:r>
        <w:rPr>
          <w:rFonts w:cs="Arial"/>
        </w:rPr>
        <w:t xml:space="preserve">Sie haben zwar geschrieben, es gebe moderne Technik, die wassersparend sei. Aber es werden, beispielsweise für die Stallanlagen, keine Referenzparameter genannt. Ich weiß nicht, ob ich von Ihnen eine Antwort darauf bekommen kann oder ob ich vom Landwirtschaftsamt einen Erfahrungswert dazu bekommen kann, ob das realistisch ist. </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Aus unserer Sicht sind die Zahlen nach nochmaliger Prüfung realistisch. Wir haben im Mastbereich drei Umläufe im Jahr. Das heißt, die Tiere werden drei Mal pro Jahr ausgestallt. Nach dieser Ausstallung erfolgt eine wassersparende Reinigung. Während der Haltungsperiode erfolgt keine Reinigung.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agegen wurde für die beschäftigten Arbeitskräfte ein relativ hoher Wasserbedarf angenommen, und zwar 80 l pro Tag. Das hängt damit zusammen, dass sie beim Eintreten in das Stallgebäude und beim Verlassen des Stallsgebäudes duschen müssen. </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Sie sagten, es wird drei Mal im Jahr ausgestallt. Das heißt, die Schweine bleiben bei den zwölf Monaten, die das Jahr hat, vier Monate in ihrem Stall, ohne dass dort mit einem Tröpfchen Wasser gereinigt wird?</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Das ist übliche Praxis. Die Tiere koten in der Regel in eine Ecke ihres Abteils, den übrigen Buchtenbereich halten sie davon frei, sodass nicht mit Wasser gereinigt werden muss.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Frage beantwortet? - Gut. Gibt es weitere Fragen? - Das ist nicht der Fall. </w:t>
      </w:r>
    </w:p>
    <w:p>
      <w:pPr>
        <w:pStyle w:val="Normal"/>
        <w:autoSpaceDE w:val="false"/>
        <w:jc w:val="both"/>
        <w:rPr>
          <w:rFonts w:cs="Arial"/>
        </w:rPr>
      </w:pPr>
      <w:r>
        <w:rPr>
          <w:rFonts w:cs="Arial"/>
        </w:rPr>
      </w:r>
    </w:p>
    <w:p>
      <w:pPr>
        <w:pStyle w:val="Normal"/>
        <w:autoSpaceDE w:val="false"/>
        <w:jc w:val="both"/>
        <w:rPr/>
      </w:pPr>
      <w:r>
        <w:rPr>
          <w:rFonts w:cs="Arial"/>
        </w:rPr>
        <w:t>Es gibt die Frage nach der genauen Lage des Brunnens. Das ist der Karte nicht entnehmbar.</w:t>
      </w:r>
    </w:p>
    <w:p>
      <w:pPr>
        <w:pStyle w:val="Normal"/>
        <w:autoSpaceDE w:val="false"/>
        <w:jc w:val="both"/>
        <w:rPr>
          <w:rFonts w:cs="Arial"/>
        </w:rPr>
      </w:pPr>
      <w:r>
        <w:rPr>
          <w:rFonts w:cs="Arial"/>
        </w:rPr>
      </w:r>
    </w:p>
    <w:p>
      <w:pPr>
        <w:pStyle w:val="Normal"/>
        <w:autoSpaceDE w:val="false"/>
        <w:jc w:val="both"/>
        <w:rPr/>
      </w:pPr>
      <w:r>
        <w:rPr>
          <w:rFonts w:cs="Arial"/>
          <w:b/>
          <w:bCs/>
        </w:rPr>
        <w:t>Herr Wolfgramm:</w:t>
      </w:r>
      <w:r>
        <w:rPr>
          <w:rFonts w:cs="Arial"/>
        </w:rPr>
        <w:t xml:space="preserve"> Ich gebe zu, das ist auf der Karte ein bisschen schlecht dargestellt. Es sind aber von den Brunnen die Koordinaten angegeben. Es sind Trinkwasserbrunnen, und da sind die Hoch- und Rechtswerte angegeben in der Anlage 2. Ein bisschen dumm ist, dass in der Abbildung der Trinkwasserbrunnen und nur einer der Pegel beschriftet sind. Das irritiert ein bisschen. </w:t>
      </w:r>
    </w:p>
    <w:p>
      <w:pPr>
        <w:pStyle w:val="Normal"/>
        <w:autoSpaceDE w:val="false"/>
        <w:jc w:val="both"/>
        <w:rPr>
          <w:rFonts w:cs="Arial"/>
        </w:rPr>
      </w:pPr>
      <w:r>
        <w:rPr>
          <w:rFonts w:cs="Arial"/>
        </w:rPr>
      </w:r>
    </w:p>
    <w:p>
      <w:pPr>
        <w:pStyle w:val="Normal"/>
        <w:autoSpaceDE w:val="false"/>
        <w:jc w:val="both"/>
        <w:rPr/>
      </w:pPr>
      <w:r>
        <w:rPr>
          <w:rFonts w:cs="Arial"/>
          <w:b/>
          <w:bCs/>
        </w:rPr>
        <w:t>Herr Dr. Scheck:</w:t>
      </w:r>
      <w:r>
        <w:rPr>
          <w:rFonts w:cs="Arial"/>
        </w:rPr>
        <w:t xml:space="preserve"> Ich wiederhole mich schon wieder. Wir sprechen nur über den Routinebereich. Die Mengen an zu verbrauchendem Trinkwasser sind aber auch auf Besonderheiten auszulegen, beispielsweise die erwähnten Desinfektionsmaßnahmen. Um eine solche Anlage zu desinfizieren, brauche ich ein Vielfaches dieser Menge. Also kann ich nicht von den Mengen ausgehen, die genannt worden sind, sondern ich muss Pufferkapazitäten haben und ich muss wissen, dass in dem Aquifer auch diese Menge im Moment zur Verfügung steht. </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Ich möchte darauf hinweisen, dass wir in den Unterlagen Maximalmengen pro Tag, pro Monat und pro Jahr angegeben haben. Abgesehen von den Mengen pro Jahr unterliegt das Schwankungen. Es ist bekannt, dass die Futteraufnahme der Tiere bei hoher Temperatur sinkt. Dann sinkt auch der Wasserbedarf. Es gibt insofern immer kleinere Schwankungen in dem Bereich. Wir haben die Maximalwerte genannt und wir haben auch sonstige Wassermengen und Sicherheitszuschläge berücksichtigt. Diese betragen in der Summe ein Drittel der kalkulierten Gesamtwasserbedarfsmenge.</w:t>
      </w:r>
    </w:p>
    <w:p>
      <w:pPr>
        <w:pStyle w:val="Normal"/>
        <w:autoSpaceDE w:val="false"/>
        <w:jc w:val="both"/>
        <w:rPr>
          <w:rFonts w:cs="Arial"/>
        </w:rPr>
      </w:pPr>
      <w:r>
        <w:rPr>
          <w:rFonts w:cs="Arial"/>
        </w:rPr>
      </w:r>
    </w:p>
    <w:p>
      <w:pPr>
        <w:pStyle w:val="Normal"/>
        <w:autoSpaceDE w:val="false"/>
        <w:jc w:val="both"/>
        <w:rPr/>
      </w:pPr>
      <w:r>
        <w:rPr>
          <w:rFonts w:cs="Arial"/>
          <w:b/>
          <w:bCs/>
        </w:rPr>
        <w:t>Herr Dr. Eckhof:</w:t>
      </w:r>
      <w:r>
        <w:rPr>
          <w:rFonts w:cs="Arial"/>
        </w:rPr>
        <w:t xml:space="preserve"> Eine Ergänzung zum Desinfektionsmitteleinsatz. Fakt ist, wenn desinfiziert werden muss, wird erst einmal gereinigt. Dabei werden die Mengen gebraucht, die wir ohnehin für eine Reinigung brauchen. Dann erfolgt die Desinfektion mittels Desinfektionsmitteln, was ohne Wasser hinausgespült wird. </w:t>
      </w:r>
    </w:p>
    <w:p>
      <w:pPr>
        <w:pStyle w:val="Normal"/>
        <w:autoSpaceDE w:val="false"/>
        <w:jc w:val="both"/>
        <w:rPr>
          <w:rFonts w:cs="Arial"/>
        </w:rPr>
      </w:pPr>
      <w:r>
        <w:rPr>
          <w:rFonts w:cs="Arial"/>
        </w:rPr>
      </w:r>
    </w:p>
    <w:p>
      <w:pPr>
        <w:pStyle w:val="Normal"/>
        <w:autoSpaceDE w:val="false"/>
        <w:jc w:val="both"/>
        <w:rPr/>
      </w:pPr>
      <w:r>
        <w:rPr>
          <w:rFonts w:cs="Arial"/>
          <w:b/>
          <w:bCs/>
        </w:rPr>
        <w:t>Herr Steiger:</w:t>
      </w:r>
      <w:r>
        <w:rPr>
          <w:rFonts w:cs="Arial"/>
        </w:rPr>
        <w:t xml:space="preserve"> Ich habe eine Frage zu diesem Punkt, die aber auch auf alle anderen Punkte zutrifft. Sie sagten, eine bestimmte Menge Wasser wird entnommen. Darauf vertrauen wir einfach, oder? Das wird nie überprüft, können wir auch nicht überprüfen. Ebenso bei der Gülleausbringung auf den Feldern. Es erfolgt nach guter fachlicher Praxis im Vertrauen von uns darauf, dass die Landwirte das so machen. Oder haben wir die Möglichkeit, in den Betrieb zu gehen und zu kontrollieren, ob das so gemacht wird, wie Sie es sagen?</w:t>
      </w:r>
    </w:p>
    <w:p>
      <w:pPr>
        <w:pStyle w:val="Normal"/>
        <w:autoSpaceDE w:val="false"/>
        <w:jc w:val="both"/>
        <w:rPr>
          <w:rFonts w:cs="Arial"/>
        </w:rPr>
      </w:pPr>
      <w:r>
        <w:rPr>
          <w:rFonts w:cs="Arial"/>
        </w:rPr>
      </w:r>
    </w:p>
    <w:p>
      <w:pPr>
        <w:pStyle w:val="Normal"/>
        <w:autoSpaceDE w:val="false"/>
        <w:jc w:val="both"/>
        <w:rPr/>
      </w:pPr>
      <w:r>
        <w:rPr>
          <w:rFonts w:cs="Arial"/>
          <w:b/>
          <w:bCs/>
        </w:rPr>
        <w:t>Herr Dr. Bartels:</w:t>
      </w:r>
      <w:r>
        <w:rPr>
          <w:rFonts w:cs="Arial"/>
        </w:rPr>
        <w:t xml:space="preserve"> An dem Brunnen wird eine geeichte Wasseruhr angebracht und ein Wasserbuch geführt, in dem die Entnahmemenge protokolliert wird. </w:t>
      </w:r>
    </w:p>
    <w:p>
      <w:pPr>
        <w:pStyle w:val="Normal"/>
        <w:autoSpaceDE w:val="false"/>
        <w:jc w:val="both"/>
        <w:rPr>
          <w:rFonts w:cs="Arial"/>
        </w:rPr>
      </w:pPr>
      <w:r>
        <w:rPr>
          <w:rFonts w:cs="Arial"/>
        </w:rPr>
      </w:r>
    </w:p>
    <w:p>
      <w:pPr>
        <w:pStyle w:val="Normal"/>
        <w:autoSpaceDE w:val="false"/>
        <w:jc w:val="both"/>
        <w:rPr/>
      </w:pPr>
      <w:r>
        <w:rPr>
          <w:rFonts w:cs="Arial"/>
          <w:b/>
          <w:bCs/>
        </w:rPr>
        <w:t>Herr Dr. Scheck:</w:t>
      </w:r>
      <w:r>
        <w:rPr>
          <w:rFonts w:cs="Arial"/>
        </w:rPr>
        <w:t xml:space="preserve"> Das Ausschwemmen von Desinfektionsmitteln bedarf eines Vielfachen von dem, was im Normalbetrieb notwendig ist. Sie müssen das Zeug wieder hinausbringen. Das heißt, Sie brauchen in diesem Fall ein Vielfaches an Wasser: Reinigung, Desinfektion, Ausschwemmen des Desinfektionsmittels.</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Möchte von der Antragstellerseite jemand etwas dazu sagen? - Nei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ie Frage ist nicht beantwortet worden. Herr Dr. Eckhof hat gesagt, dass das Desinfektionsmittel nach der Reinigung der Ställe aufgebracht wird. Herr Dr. Scheck sagt, das ist in Ordnung, aber das muss dann wieder weggewaschen werden. Es spricht etwas dafür, dass die Tiere nicht direkt in das Desinfektionsmittel treten. Wie ist es denn jetzt? Kann jemand klären - natürlich kann das jemand -, ob, wenn ein Desinfektionsmittel aufgebracht wird, das dann wieder weggewaschen wird und ob man dafür noch einmal Wasser braucht.</w:t>
      </w:r>
    </w:p>
    <w:p>
      <w:pPr>
        <w:pStyle w:val="Normal"/>
        <w:autoSpaceDE w:val="false"/>
        <w:jc w:val="both"/>
        <w:rPr>
          <w:rFonts w:cs="Arial"/>
        </w:rPr>
      </w:pPr>
      <w:r>
        <w:rPr>
          <w:rFonts w:cs="Arial"/>
        </w:rPr>
      </w:r>
    </w:p>
    <w:p>
      <w:pPr>
        <w:pStyle w:val="Normal"/>
        <w:autoSpaceDE w:val="false"/>
        <w:jc w:val="both"/>
        <w:rPr/>
      </w:pPr>
      <w:r>
        <w:rPr>
          <w:rFonts w:cs="Arial"/>
          <w:b/>
          <w:bCs/>
        </w:rPr>
        <w:t>Herr Dr. Eckhof:</w:t>
      </w:r>
      <w:r>
        <w:rPr>
          <w:rFonts w:cs="Arial"/>
        </w:rPr>
        <w:t xml:space="preserve"> Es wird gereinigt. Man desinfiziert auf einer gereinigten Fläche mit einer sehr dünnen Benebelung, benetzt ganz dünn. Normalerweise erfolgt dann die Einwirkung. In der Zeit sind keine Tiere auf der Fläche. Das muss eine gewisse Zeit einwirken. Es sind biologisch abbaubare Stoffe. Nach einer bestimmten Ruhezeit können die Tiere wieder hinein. Nach der Desinfektion erfolgt in der Regel kein Abwaschen des Desinfektionsmittels.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st die Frage jetzt beantwortet? </w:t>
      </w:r>
    </w:p>
    <w:p>
      <w:pPr>
        <w:pStyle w:val="Normal"/>
        <w:autoSpaceDE w:val="false"/>
        <w:jc w:val="both"/>
        <w:rPr>
          <w:rFonts w:cs="Arial"/>
        </w:rPr>
      </w:pPr>
      <w:r>
        <w:rPr>
          <w:rFonts w:cs="Arial"/>
        </w:rPr>
      </w:r>
    </w:p>
    <w:p>
      <w:pPr>
        <w:pStyle w:val="Normal"/>
        <w:autoSpaceDE w:val="false"/>
        <w:jc w:val="both"/>
        <w:rPr>
          <w:rFonts w:cs="Arial"/>
        </w:rPr>
      </w:pPr>
      <w:r>
        <w:rPr>
          <w:rFonts w:cs="Arial"/>
        </w:rPr>
        <w:t>(Herr Kremer meldet sich zu Wort)</w:t>
      </w:r>
    </w:p>
    <w:p>
      <w:pPr>
        <w:pStyle w:val="Normal"/>
        <w:autoSpaceDE w:val="false"/>
        <w:jc w:val="both"/>
        <w:rPr>
          <w:rFonts w:cs="Arial"/>
        </w:rPr>
      </w:pPr>
      <w:r>
        <w:rPr>
          <w:rFonts w:cs="Arial"/>
        </w:rPr>
      </w:r>
    </w:p>
    <w:p>
      <w:pPr>
        <w:pStyle w:val="Normal"/>
        <w:autoSpaceDE w:val="false"/>
        <w:jc w:val="both"/>
        <w:rPr>
          <w:rFonts w:cs="Arial"/>
        </w:rPr>
      </w:pPr>
      <w:r>
        <w:rPr>
          <w:rFonts w:cs="Arial"/>
        </w:rPr>
        <w:t>- Der Herr, der die Frage gestellt hat, ist erst einmal mit der Auskunft zufrieden. Oder sehe ich das falsch?</w:t>
      </w:r>
    </w:p>
    <w:p>
      <w:pPr>
        <w:pStyle w:val="Normal"/>
        <w:autoSpaceDE w:val="false"/>
        <w:jc w:val="both"/>
        <w:rPr>
          <w:rFonts w:cs="Arial"/>
        </w:rPr>
      </w:pPr>
      <w:r>
        <w:rPr>
          <w:rFonts w:cs="Arial"/>
        </w:rPr>
      </w:r>
    </w:p>
    <w:p>
      <w:pPr>
        <w:pStyle w:val="Normal"/>
        <w:autoSpaceDE w:val="false"/>
        <w:jc w:val="both"/>
        <w:rPr/>
      </w:pPr>
      <w:r>
        <w:rPr>
          <w:rFonts w:cs="Arial"/>
          <w:b/>
          <w:bCs/>
        </w:rPr>
        <w:t>Herr Dr. Scheck:</w:t>
      </w:r>
      <w:r>
        <w:rPr>
          <w:rFonts w:cs="Arial"/>
        </w:rPr>
        <w:t xml:space="preserve"> Diese Aussage ist nicht korrekt. Die Ausschwemmung von Desinfektionsmitteln geschieht mit Wasser. Sie können keine Tiere in einen Desinfektionsmittelbereich ohne hineinstellen, weil Sie nicht nachweisen können, wie stark die Konzentration dieses Mittels noch ist.</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er Antragsteller möchte nicht noch einmal darauf eingehen? - Herr Kremer.</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Meine Zweifel äußere ich autark von dem, was ein anderer Einwender sagt. Wenn ich etwas nicht glaube, frage ich natürlich noch einmal nach. </w:t>
      </w:r>
    </w:p>
    <w:p>
      <w:pPr>
        <w:pStyle w:val="Normal"/>
        <w:autoSpaceDE w:val="false"/>
        <w:jc w:val="both"/>
        <w:rPr>
          <w:rFonts w:cs="Arial"/>
        </w:rPr>
      </w:pPr>
      <w:r>
        <w:rPr>
          <w:rFonts w:cs="Arial"/>
        </w:rPr>
      </w:r>
    </w:p>
    <w:p>
      <w:pPr>
        <w:pStyle w:val="Normal"/>
        <w:autoSpaceDE w:val="false"/>
        <w:jc w:val="both"/>
        <w:rPr/>
      </w:pPr>
      <w:r>
        <w:rPr>
          <w:rFonts w:cs="Arial"/>
        </w:rPr>
        <w:t xml:space="preserve">An der Stelle bin ich mir noch nicht sicher. Um es ganz deutlich zu sagen: Ich glaube nicht, dass, wenn auf eine Fläche ein Desinfektionsmittel aufgebracht wird, diese Fläche danach nicht noch einmal gereinigt werden muss. Es sind Leute anwesend, die sich mit solchen Stallhaltungsanlagen auskennen und nicht in eigener Sache sprechen. Vielleicht kann jemand von den Behörden etwas zu der üblichen Praxis sag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Herr Kutschke?</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Meine Frage richtete sich an die Behörden. Gibt es irgendjemand aus den Behörden, der mir etwas dazu sagen kann? Der Antragsteller ist zwei Mal gefragt worden und hat zwei Mal gesagt, das findet nicht statt. Ich sage, ich glaube es nicht. Deshalb habe ich die Bitte an die Vertreter der Behörden, zu sagen, ob dort eine andere Praxis bekannt ist.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ann frage ich die Vertreter der anwesenden Fachbehörden, ob sie sich in der Lage sehen, dazu eine Auskunft zu geben. - Das ist offenbar nicht der Fall. Dann bleibt mir nur, auf morgen zu vertrösten, wenn das Landwirtschaftsamt vertreten ist. - Herr Kutschke.</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Selbst wenn es so wäre, wie Sie es sagen, würde sich die Menge nur in einem Bereich erhöhen, den ich für nicht beachtlich halte. Wir haben beispielsweise - um einen Punkt zu nehmen - bei den Mastplätzen einen Einsatz pro Tag von maximal 25 m³ mehr.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möchte an dieser Stelle konstatieren, dass die Auffassungen ausgetauscht worden sind. Der Antragsteller hat seine Meinung dazu geäußert, Herr Dr. Scheck hat seine Meinung dazu geäußert. Sie, Herr Kremer, haben sich dahin gehend geäußert, Sie glauben es nicht. Deshalb schlage ich vor, wir beenden das Thema an dieser Stelle. - Herr Heise. </w:t>
      </w:r>
    </w:p>
    <w:p>
      <w:pPr>
        <w:pStyle w:val="Normal"/>
        <w:autoSpaceDE w:val="false"/>
        <w:jc w:val="both"/>
        <w:rPr>
          <w:rFonts w:cs="Arial"/>
        </w:rPr>
      </w:pPr>
      <w:r>
        <w:rPr>
          <w:rFonts w:cs="Arial"/>
        </w:rPr>
      </w:r>
    </w:p>
    <w:p>
      <w:pPr>
        <w:pStyle w:val="Normal"/>
        <w:autoSpaceDE w:val="false"/>
        <w:jc w:val="both"/>
        <w:rPr/>
      </w:pPr>
      <w:r>
        <w:rPr>
          <w:rFonts w:cs="Arial"/>
          <w:b/>
          <w:bCs/>
        </w:rPr>
        <w:t>Herr Dr. Heise:</w:t>
      </w:r>
      <w:r>
        <w:rPr>
          <w:rFonts w:cs="Arial"/>
        </w:rPr>
        <w:t xml:space="preserve"> Das Desinfektionsmittel geht doch dann in die Gülle mit hinein?</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Die Desinfektionsmittel sind biologisch abbaubar. Sie gehen mit in die Gülle; dort vollzieht sich der weitere Abbau. Sie wird vor der Ausbringung mindestens acht Wochen gelagert. Insofern sehen wir keine Probleme.</w:t>
      </w:r>
    </w:p>
    <w:p>
      <w:pPr>
        <w:pStyle w:val="Normal"/>
        <w:autoSpaceDE w:val="false"/>
        <w:jc w:val="both"/>
        <w:rPr>
          <w:rFonts w:cs="Arial"/>
        </w:rPr>
      </w:pPr>
      <w:r>
        <w:rPr>
          <w:rFonts w:cs="Arial"/>
        </w:rPr>
      </w:r>
    </w:p>
    <w:p>
      <w:pPr>
        <w:pStyle w:val="Normal"/>
        <w:autoSpaceDE w:val="false"/>
        <w:jc w:val="both"/>
        <w:rPr/>
      </w:pPr>
      <w:r>
        <w:rPr>
          <w:rFonts w:cs="Arial"/>
          <w:b/>
          <w:bCs/>
        </w:rPr>
        <w:t>Herr Dr. Heise:</w:t>
      </w:r>
      <w:r>
        <w:rPr>
          <w:rFonts w:cs="Arial"/>
        </w:rPr>
        <w:t xml:space="preserve"> Wenn wir die Biogasanlage anschließen, ist doch sicher, dass von dem Desinfektionsmittel etwas in die Biogasanlage kommt. Es ist bekannt, dass die Biogasproduktion auch durch Mikroorganismen erfolgt. Welchen Einfluss hat denn Ihrer Meinung nach das Desinfektionsmittel auf die Mikroorganismen, die das Biogas erzeugen soll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Herr Dr. Heise, sind Sie einverstanden, dass wir die Frage zurückstellen? Wir sind immer noch bei dem Punkt der Entnahme von Grundwasser.</w:t>
      </w:r>
    </w:p>
    <w:p>
      <w:pPr>
        <w:pStyle w:val="Normal"/>
        <w:autoSpaceDE w:val="false"/>
        <w:jc w:val="both"/>
        <w:rPr>
          <w:rFonts w:cs="Arial"/>
        </w:rPr>
      </w:pPr>
      <w:r>
        <w:rPr>
          <w:rFonts w:cs="Arial"/>
        </w:rPr>
      </w:r>
    </w:p>
    <w:p>
      <w:pPr>
        <w:pStyle w:val="Normal"/>
        <w:autoSpaceDE w:val="false"/>
        <w:jc w:val="both"/>
        <w:rPr/>
      </w:pPr>
      <w:r>
        <w:rPr>
          <w:rFonts w:cs="Arial"/>
          <w:b/>
          <w:bCs/>
        </w:rPr>
        <w:t>Herr Dr. Heise:</w:t>
      </w:r>
      <w:r>
        <w:rPr>
          <w:rFonts w:cs="Arial"/>
        </w:rPr>
        <w:t xml:space="preserve"> Ich bin einverstanden. </w:t>
      </w:r>
    </w:p>
    <w:p>
      <w:pPr>
        <w:pStyle w:val="Normal"/>
        <w:autoSpaceDE w:val="false"/>
        <w:jc w:val="both"/>
        <w:rPr>
          <w:rFonts w:cs="Arial"/>
        </w:rPr>
      </w:pPr>
      <w:r>
        <w:rPr>
          <w:rFonts w:cs="Arial"/>
        </w:rPr>
      </w:r>
    </w:p>
    <w:p>
      <w:pPr>
        <w:pStyle w:val="Normal"/>
        <w:autoSpaceDE w:val="false"/>
        <w:jc w:val="both"/>
        <w:rPr/>
      </w:pPr>
      <w:r>
        <w:rPr>
          <w:rFonts w:cs="Arial"/>
          <w:b/>
          <w:bCs/>
        </w:rPr>
        <w:t xml:space="preserve">Herr Dr. Scheck: </w:t>
      </w:r>
      <w:r>
        <w:rPr>
          <w:rFonts w:cs="Arial"/>
        </w:rPr>
        <w:t>Nr. 4.1 Sicherheitsblatt Ätznatron: Dieses Produkt - unter Nr. 12: Biologische Abbaubarkeit - ist nur für biologische Reinigungsverfahren nicht eliminierbar. - Man sollte zumindest die Dinge kennen, die drinstehen.</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An welcher Stelle steht das?</w:t>
      </w:r>
    </w:p>
    <w:p>
      <w:pPr>
        <w:pStyle w:val="Normal"/>
        <w:autoSpaceDE w:val="false"/>
        <w:jc w:val="both"/>
        <w:rPr>
          <w:rFonts w:cs="Arial"/>
        </w:rPr>
      </w:pPr>
      <w:r>
        <w:rPr>
          <w:rFonts w:cs="Arial"/>
        </w:rPr>
      </w:r>
    </w:p>
    <w:p>
      <w:pPr>
        <w:pStyle w:val="Normal"/>
        <w:autoSpaceDE w:val="false"/>
        <w:jc w:val="both"/>
        <w:rPr/>
      </w:pPr>
      <w:r>
        <w:rPr>
          <w:rFonts w:cs="Arial"/>
          <w:b/>
          <w:bCs/>
        </w:rPr>
        <w:t>Herr Dr. Scheck:</w:t>
      </w:r>
      <w:r>
        <w:rPr>
          <w:rFonts w:cs="Arial"/>
        </w:rPr>
        <w:t xml:space="preserve"> Das ist der Ordner I Nr. 4.1 Sicherheitsblatt Ätznatron, Nr. 12 - Angaben zur Ökologie: Biologische Abbaubarkeit ist durch biologische Reinigungsverfahren nicht eliminierbar.</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Ich schlage vor, diese Frage zurückzustellen, da von den Fachbehörden wohl niemand anwesend ist, der repräsentativ darauf antworten kan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Einverstanden. </w:t>
      </w:r>
    </w:p>
    <w:p>
      <w:pPr>
        <w:pStyle w:val="Normal"/>
        <w:autoSpaceDE w:val="false"/>
        <w:jc w:val="both"/>
        <w:rPr>
          <w:rFonts w:cs="Arial"/>
        </w:rPr>
      </w:pPr>
      <w:r>
        <w:rPr>
          <w:rFonts w:cs="Arial"/>
        </w:rPr>
      </w:r>
    </w:p>
    <w:p>
      <w:pPr>
        <w:pStyle w:val="Normal"/>
        <w:autoSpaceDE w:val="false"/>
        <w:jc w:val="both"/>
        <w:rPr/>
      </w:pPr>
      <w:r>
        <w:rPr>
          <w:rFonts w:cs="Arial"/>
          <w:b/>
          <w:bCs/>
        </w:rPr>
        <w:t>Herr Dr. Scheck:</w:t>
      </w:r>
      <w:r>
        <w:rPr>
          <w:rFonts w:cs="Arial"/>
        </w:rPr>
        <w:t xml:space="preserve"> Das sind abwasserrechtliche Bestimmungen, die beispielsweise vom anwesenden Landesumweltamt genauso beantwortet werden könn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st das so? - Wir konstatieren, dass das nicht der Fall ist. - Haben Sie die fragliche Stelle gefunden?</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Ja. Das Produkt Ätznatron ist die Substanz, die in der Desinfektionsdurchfahrwanne eingesetzt wird. In der Stallreinigung und -desinfektion werden andere Produkte eingesetzt, die leichter biologisch abbaubar sind.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ist ein interessanter Gesichtspunkt. Denn wenn Ätznatron in der Desinfektionswanne eingesetzt wird, ist es dort drin, wenn die Fahrzeuge hindurchfahren, um deren Reifen zu reinigen. Das ist ja der Sinn dieser Desinfektionswanne. Die Reifen bringen dieses Zeug dann auf die Fläche. Das Flächenniederschlagswasser wird aufgefangen. In dem Niederschlagswasser soll das aber nicht enthalten sein. Was passiert damit? Es wird von den Reifen, die durch die Desinfektionswanne fahren, auf die Fläche verbracht, dort vom Regenwasser ausgewaschen und dann in das Regenwasserversickerungsbecken eingebracht. </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Ich konstatiere, dass wir im Moment das Thema wechseln. Die Frage, die wir erörtert haben, ist, waren Desinfektionsmittel in den Ställen. Dazu ist uns ein Sicherheitsdatenblatt vorgehalten worden, bei dem ich feststelle, dass es den Sachverhalt, über den wir geredet haben, nicht trifft. Das heißt, es bleibt dabei, dass nach der Aussage von Herrn Kutschke das Desinfektionsmittel voll abbaubar ist. Ist das so?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Herr Kutschke signalisiert Zustimmung)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 Ist abbaubar. Also können wir einen Haken hinter das Thema machen. Jetzt sind wir offenbar bei Ätznatron als Mittel für die Desinfektion von Wannen. Habe ich das richtig verstand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Sie haben es wie immer wunderbar auf den Punkt gebracht, mit einer Einschränkung. Ihre Frage an Herrn Kutschke, ob das Desinfektionsmittel, das in den Ställen eingesetzt wird, biologisch voll abbaubar ist, ist leicht genuschelt und für mich nicht ganz verständlich in einem „abbaubar“ gemündet. Das heißt, die Frage „voll oder nicht“ ist noch nicht geklärt. Vielleicht sagt uns Herr Kutschke einfach, bis zu welchem Grad das Desinfektionsmittel, das in den Ställen eingesetzt wird, abbaubar ist. </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Wir schauen noch einmal in die Sicherheitsdatenblätter. </w:t>
      </w:r>
    </w:p>
    <w:p>
      <w:pPr>
        <w:pStyle w:val="Normal"/>
        <w:autoSpaceDE w:val="false"/>
        <w:jc w:val="both"/>
        <w:rPr>
          <w:rFonts w:cs="Arial"/>
        </w:rPr>
      </w:pPr>
      <w:r>
        <w:rPr>
          <w:rFonts w:cs="Arial"/>
        </w:rPr>
      </w:r>
    </w:p>
    <w:p>
      <w:pPr>
        <w:pStyle w:val="Normal"/>
        <w:autoSpaceDE w:val="false"/>
        <w:jc w:val="both"/>
        <w:rPr/>
      </w:pPr>
      <w:r>
        <w:rPr>
          <w:rFonts w:cs="Arial"/>
          <w:b/>
          <w:bCs/>
        </w:rPr>
        <w:t xml:space="preserve">Herr Kremer: </w:t>
      </w:r>
      <w:r>
        <w:rPr>
          <w:rFonts w:cs="Arial"/>
        </w:rPr>
        <w:t xml:space="preserve">Das heißt, wir wissen es jetzt noch nicht. Die Antwort war sozusagen eine vorläufige, und Sie verifizieren sie, indem Sie noch einmal in Ihren Unterlagen nachschauen. Das ist eine Aussage. </w:t>
      </w:r>
    </w:p>
    <w:p>
      <w:pPr>
        <w:pStyle w:val="Normal"/>
        <w:autoSpaceDE w:val="false"/>
        <w:jc w:val="both"/>
        <w:rPr>
          <w:rFonts w:cs="Arial"/>
        </w:rPr>
      </w:pPr>
      <w:r>
        <w:rPr>
          <w:rFonts w:cs="Arial"/>
        </w:rPr>
      </w:r>
    </w:p>
    <w:p>
      <w:pPr>
        <w:pStyle w:val="Normal"/>
        <w:autoSpaceDE w:val="false"/>
        <w:jc w:val="both"/>
        <w:rPr/>
      </w:pPr>
      <w:r>
        <w:rPr>
          <w:rFonts w:cs="Arial"/>
        </w:rPr>
        <w:t>Ich stimme Ihnen insofern zu, dass das andere, um das es jetzt geht, ein Gesichtspunkt ist, der sich neu ergeben hat. Wir haben die Frage der Zusammensetzung des Niederschlagswassers, das in dem Regenwasserbecken versickert werden soll, schon behandelt. Jetzt stellt sich bei einem anderen Punkt heraus, dass es doch noch einen Eintrag gibt, den wir bisher nicht behandelt haben, nämlich das Zeug, das aus der Desinfektionswanne ausgetragen wird und von dort in die Regenwasserversickerung kommen kann. Meine Frage ist: Ist das an irgendeiner Stelle problematisiert worden? Kann man abschätzen, wie viel das ist? Das ist wahrscheinlich ein relativ ätzendes Zeug; es heißt ja auch so. Was bedeutet das für die Umwelt? Reicht eine sehr kleine Menge, damit das problematisch wird? Oder ist es zu vernachlässigen? Dazu hätte ich gern eine Einschätzung.</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Aus meiner Sicht ist es zu vernachlässigen. Ich kenne keinen Fall, in dem es bei einer Wasserbeprobung gefunden worden wäre.</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Mein Antrag an die Behörden ist, überprüfen zu lassen, welche Relevanz das hat. Eine Aussage, über den Daumen gesprochen ist das zu vernachlässigen, reicht mir nicht aus. Gegebenenfalls noch eine Nachfrage an die Behördenvertreter - wahrscheinlich aber nicht sehr erfolgreich - ob sie etwas darüber wissen. Ansonsten - -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hätte es Ihnen sofort vorgeschlagen, dieses als Prüfauftrag entgegenzunehmen und weiter zu bearbeit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Entschuldigung. Ich vermutete nur, dass kein Experte anwesend ist, der sich mit dieser Substanz auskennt. </w:t>
      </w:r>
    </w:p>
    <w:p>
      <w:pPr>
        <w:pStyle w:val="Normal"/>
        <w:autoSpaceDE w:val="false"/>
        <w:jc w:val="both"/>
        <w:rPr>
          <w:rFonts w:cs="Arial"/>
        </w:rPr>
      </w:pPr>
      <w:r>
        <w:rPr>
          <w:rFonts w:cs="Arial"/>
        </w:rPr>
      </w:r>
    </w:p>
    <w:p>
      <w:pPr>
        <w:pStyle w:val="Normal"/>
        <w:autoSpaceDE w:val="false"/>
        <w:jc w:val="both"/>
        <w:rPr/>
      </w:pPr>
      <w:r>
        <w:rPr>
          <w:rFonts w:cs="Arial"/>
          <w:b/>
          <w:bCs/>
        </w:rPr>
        <w:t>Herr Dr. Heise:</w:t>
      </w:r>
      <w:r>
        <w:rPr>
          <w:rFonts w:cs="Arial"/>
        </w:rPr>
        <w:t xml:space="preserve"> Wir sollten das nicht auf uns sitzen lassen. Ätznatron ist nichts anderes als Natriumhydroxid mit der Formel NaOH. Es hat eine Eiweiß zersetzende Wirkung; darauf beruht seine desinfizierende Wirkung bei Mikroben. Ätznatron ist eine anorganische Substanz. Eine anorganische Substanz mit einer Eiweiß zersetzenden Wirkung, wie soll die biologisch abbaubar sein? Das ist eine Base. Sie können sie neutralisieren. Wenn Sie Salzsäure hinzugeben, haben Sie Natriumhydrid.</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Eine Stellungnahme seitens der Antragsteller dazu? - Dann nehmen wir das zur Kenntnis. - Herr Dr. Scheck.</w:t>
      </w:r>
    </w:p>
    <w:p>
      <w:pPr>
        <w:pStyle w:val="Normal"/>
        <w:autoSpaceDE w:val="false"/>
        <w:jc w:val="both"/>
        <w:rPr>
          <w:rFonts w:cs="Arial"/>
        </w:rPr>
      </w:pPr>
      <w:r>
        <w:rPr>
          <w:rFonts w:cs="Arial"/>
        </w:rPr>
      </w:r>
    </w:p>
    <w:p>
      <w:pPr>
        <w:pStyle w:val="Normal"/>
        <w:autoSpaceDE w:val="false"/>
        <w:jc w:val="both"/>
        <w:rPr/>
      </w:pPr>
      <w:r>
        <w:rPr>
          <w:rFonts w:cs="Arial"/>
          <w:b/>
          <w:bCs/>
        </w:rPr>
        <w:t>Herr Dr. Scheck:</w:t>
      </w:r>
      <w:r>
        <w:rPr>
          <w:rFonts w:cs="Arial"/>
        </w:rPr>
        <w:t xml:space="preserve"> Wir haben uns jetzt völlig falsch entwickelt. Wir sind vom Trinkwasserverbrauch ausgegangen. Ich habe gesagt, im Routinebetrieb und Sonderfälle. Da habe ich als eine der Möglichkeiten genannt den Gebrauch von Desinfektionsmitteln. Da habe ich festgestellt, die Aussage stimmt nicht, dass das nicht einen weitaus erhöhten Bedarf an Trinkwasser verursacht. Nun müssen wir immer mit Trinkwasser arbeiten. Da ist jetzt die Frage, gibt es nach Aussage des Betreibers definitiv erhöhte Mengen, sind diese Mengen vorhanden. Jetzt bin ich wieder bei der Erschließung. Es ist die Frage, ob der Aquifer das überhaupt hergibt. Das kann bisher keiner sagen. Es gibt ganz normale Berechnungen. Ob diese zutreffen, das ist die große Frage. Wenn Sie 5 m weit versetzt sind und Sie haben zwischen Punkt A und Punkt B eine entsprechende Schicht, dann bringen Sie das Wasser gar nicht dahin. Darum geht es, nicht um die Desinfektio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Vielen Dank an Sie, dass Sie das auf den Ausgangspunkt der Diskussion zurückgeführt haben. Ich denke, Herr Kutschke hat vorhin schon eine Antwort darauf gegeben. Ohne ihm die Arbeit des Antragstellers abnehmen zu wollen, kann ich mich erinnern, dass auf gewisse Sicherheitszuschläge eingegangen wurde. Sollte der Antragsteller wünschen, dieses noch zu ergänzen, würde ich dazu das Wort erteilen. Wenn nicht, würde ich dem nächsten Fragesteller das Wort erteilen. </w:t>
      </w:r>
    </w:p>
    <w:p>
      <w:pPr>
        <w:pStyle w:val="Normal"/>
        <w:jc w:val="both"/>
        <w:rPr>
          <w:rFonts w:cs="Arial"/>
        </w:rPr>
      </w:pPr>
      <w:r>
        <w:rPr>
          <w:rFonts w:cs="Arial"/>
        </w:rPr>
      </w:r>
    </w:p>
    <w:p>
      <w:pPr>
        <w:pStyle w:val="Normal"/>
        <w:jc w:val="both"/>
        <w:rPr/>
      </w:pPr>
      <w:r>
        <w:rPr>
          <w:rFonts w:cs="Arial"/>
          <w:b/>
          <w:bCs/>
        </w:rPr>
        <w:t xml:space="preserve">Herr Volpers: </w:t>
      </w:r>
      <w:r>
        <w:rPr/>
        <w:t xml:space="preserve">Ich würde gern noch einmal zu dem Thema Trinkwasserbrunnen zurückkommen. Wir hatten etwas übersehen. Die Lage der Trinkwasserbrunnen haben wir mit der zuständigen Stelle jetzt geklärt. </w:t>
      </w:r>
    </w:p>
    <w:p>
      <w:pPr>
        <w:pStyle w:val="Normal"/>
        <w:jc w:val="both"/>
        <w:rPr/>
      </w:pPr>
      <w:r>
        <w:rPr/>
      </w:r>
    </w:p>
    <w:p>
      <w:pPr>
        <w:pStyle w:val="Normal"/>
        <w:jc w:val="both"/>
        <w:rPr/>
      </w:pPr>
      <w:r>
        <w:rPr/>
        <w:t xml:space="preserve">Was ich interessant fand an den Unterlagen: In dem Ordner 1 wird bei der Beschreibung der vorhandenen Anlage an einer Stelle auf Altlasten hingewiesen. Da gibt es die Braunkohlenasche, ehemalige Tanklager oder Tankstellen. Diese Flächen tauchen nie wieder auf. Aber es tauchen hier zum ersten Mal Trinkwasserbrunnen auf und später noch alle möglichen anderen Brunnen, die daraufhin geprüft werden, wie sie in der Anlage sinnvoll eingeordnet werden können, damit sie sich möglichst wenig selbst stören können. Es wird kein Wort darauf verwendet, ob das auch mit der Lage der vermuteten oder vielleicht auch gesicherten Altlasten abgeglichen worden ist. </w:t>
      </w:r>
    </w:p>
    <w:p>
      <w:pPr>
        <w:pStyle w:val="Normal"/>
        <w:jc w:val="both"/>
        <w:rPr/>
      </w:pPr>
      <w:r>
        <w:rPr/>
      </w:r>
    </w:p>
    <w:p>
      <w:pPr>
        <w:pStyle w:val="Normal"/>
        <w:jc w:val="both"/>
        <w:rPr/>
      </w:pPr>
      <w:r>
        <w:rPr/>
        <w:t xml:space="preserve">Mich interessiert: Haben Sie von der unteren Bodenschutzbehörde konkrete Angaben, wo die Altlasten wirklich liegen und wie weit sie sich ausdehnen, und haben Sie sich, auch wenn Sie es in dem Ordner nicht geschrieben haben </w:t>
        <w:noBreakHyphen/>
        <w:t> wir hatten schon einmal einen ähnlichen Fall, indem man gesagt hat, es ist völlig unerheblich, das schreiben wir gar nicht rein </w:t>
        <w:noBreakHyphen/>
        <w:t xml:space="preserve">, trotzdem Gedanken darüber gemacht? </w:t>
      </w:r>
    </w:p>
    <w:p>
      <w:pPr>
        <w:pStyle w:val="Normal"/>
        <w:jc w:val="both"/>
        <w:rPr/>
      </w:pPr>
      <w:r>
        <w:rPr/>
      </w:r>
    </w:p>
    <w:p>
      <w:pPr>
        <w:pStyle w:val="Normal"/>
        <w:jc w:val="both"/>
        <w:rPr/>
      </w:pPr>
      <w:r>
        <w:rPr>
          <w:b/>
          <w:bCs/>
        </w:rPr>
        <w:t xml:space="preserve">Herr Kutschke: </w:t>
      </w:r>
      <w:r>
        <w:rPr/>
        <w:t xml:space="preserve">Wir haben uns Gedanken darüber gemacht. Wir kennen die Lage der Aschedeponie, die Lage der ehemaligen Tankstelle und des Öllagers. Tankstelle und Öllager sind inzwischen schadlos abgerissen worden. Die Aschedeponie wird von den geplanten Brunnenanlagen nicht berührt. </w:t>
      </w:r>
    </w:p>
    <w:p>
      <w:pPr>
        <w:pStyle w:val="Normal"/>
        <w:jc w:val="both"/>
        <w:rPr/>
      </w:pPr>
      <w:r>
        <w:rPr/>
      </w:r>
    </w:p>
    <w:p>
      <w:pPr>
        <w:pStyle w:val="Normal"/>
        <w:jc w:val="both"/>
        <w:rPr/>
      </w:pPr>
      <w:r>
        <w:rPr>
          <w:b/>
          <w:bCs/>
        </w:rPr>
        <w:t>Herr Pries:</w:t>
      </w:r>
      <w:r>
        <w:rPr/>
        <w:t xml:space="preserve"> Ich würde mich dem anschließen, was Herr Volpers gesagt hat. Der Trinkwasserbrunnen, der dort gebohrt werden soll, müsste dann eigentlich eine Trinkwasserschutzzone ringsherum bekommen, wenn ich es richtig verstehe. Es hat sich bei den Probebohrungen herausgestellt, dass in 15 bis 30 m Tiefe die Grenzwerte von Nitrit und Ammonium erreicht bzw. überschritten wurden. Das wurde mit geogenen Bedingungen interpretiert. </w:t>
      </w:r>
    </w:p>
    <w:p>
      <w:pPr>
        <w:pStyle w:val="Normal"/>
        <w:jc w:val="both"/>
        <w:rPr/>
      </w:pPr>
      <w:r>
        <w:rPr/>
      </w:r>
    </w:p>
    <w:p>
      <w:pPr>
        <w:pStyle w:val="Normal"/>
        <w:jc w:val="both"/>
        <w:rPr/>
      </w:pPr>
      <w:r>
        <w:rPr/>
        <w:t xml:space="preserve">Wenn man das Umfeld ringsherum sieht und die Bohrungen, die dort in dem Sandmosaik angelegt worden sind </w:t>
        <w:noBreakHyphen/>
        <w:t> über die haben wir schon diskutiert </w:t>
        <w:noBreakHyphen/>
        <w:t xml:space="preserve">, berücksichtigt, bei denen in 5 bis 8 m Tiefe die Altlasten Ammonium, Nitrat usw. angetroffen wurden, kann man eigentlich davon ausgehen, dass auch in diesem Trinkwasserbereich wahrscheinlich jetzt schon die Altlasten von früher ankommen. Die gesamte Anlage befindet sich ja auf einem hochgradig belasteten Gebiet. </w:t>
      </w:r>
    </w:p>
    <w:p>
      <w:pPr>
        <w:pStyle w:val="Normal"/>
        <w:jc w:val="both"/>
        <w:rPr/>
      </w:pPr>
      <w:r>
        <w:rPr/>
      </w:r>
    </w:p>
    <w:p>
      <w:pPr>
        <w:pStyle w:val="Normal"/>
        <w:jc w:val="both"/>
        <w:rPr/>
      </w:pPr>
      <w:r>
        <w:rPr>
          <w:rFonts w:cs="Arial"/>
          <w:b/>
          <w:bCs/>
        </w:rPr>
        <w:t xml:space="preserve">Herr Dr. Bartels: </w:t>
      </w:r>
      <w:r>
        <w:rPr/>
        <w:t xml:space="preserve">Wir wollen keine Trinkwasserschutzzone einrichten. In dem Antrag ist dargestellt, an welchen Stellen welche Komponenten eine Trinkwasseraufbereitung erfordern. </w:t>
      </w:r>
    </w:p>
    <w:p>
      <w:pPr>
        <w:pStyle w:val="Normal"/>
        <w:jc w:val="both"/>
        <w:rPr/>
      </w:pPr>
      <w:r>
        <w:rPr/>
      </w:r>
    </w:p>
    <w:p>
      <w:pPr>
        <w:pStyle w:val="Normal"/>
        <w:jc w:val="both"/>
        <w:rPr/>
      </w:pPr>
      <w:r>
        <w:rPr>
          <w:b/>
          <w:bCs/>
        </w:rPr>
        <w:t>Herr Dr. Scheck:</w:t>
      </w:r>
      <w:r>
        <w:rPr/>
        <w:t xml:space="preserve"> Ich muss auch diese Aussage einschränken. Sie wissen ja noch gar nicht, was da für ein Wasser hochkommt. Wie können Sie schon sagen, was drin ist, welche Parameter dort vorhanden sind. Sie haben noch nie bis zu einer Tiefe von 160 m gebohrt. </w:t>
      </w:r>
    </w:p>
    <w:p>
      <w:pPr>
        <w:pStyle w:val="Normal"/>
        <w:jc w:val="both"/>
        <w:rPr/>
      </w:pPr>
      <w:r>
        <w:rPr/>
      </w:r>
    </w:p>
    <w:p>
      <w:pPr>
        <w:pStyle w:val="Normal"/>
        <w:jc w:val="both"/>
        <w:rPr/>
      </w:pPr>
      <w:r>
        <w:rPr>
          <w:rFonts w:cs="Arial"/>
          <w:b/>
          <w:bCs/>
        </w:rPr>
        <w:t xml:space="preserve">Herr Dr. Bartels: </w:t>
      </w:r>
      <w:r>
        <w:rPr/>
        <w:t xml:space="preserve">Die Grundlage ist eine Wasseranalyse der Trinkwassererfassung in Beenz, wo ein tertiärer Grundwasserleiter gebohrt worden ist. Ansonsten ist die Wasseraufbereitung der </w:t>
      </w:r>
      <w:r>
        <w:rPr>
          <w:rFonts w:cs="Arial"/>
        </w:rPr>
        <w:t>tatsächlich</w:t>
      </w:r>
      <w:r>
        <w:rPr/>
        <w:t xml:space="preserve"> vorgefundenen Wasserzusammensetzung anzupassen. Aber da die Zusenkung vom höherliegenden Grundwasserleiter erfolgt, ist nicht zu erwarten, dass die Konzentrationen höher ausfallen könnten. Wir sind uns einig: Die Aufbereitung ist den </w:t>
      </w:r>
      <w:r>
        <w:rPr>
          <w:rFonts w:cs="Arial"/>
        </w:rPr>
        <w:t>tatsächlich</w:t>
      </w:r>
      <w:r>
        <w:rPr/>
        <w:t xml:space="preserve">en Analysen anzupassen. </w:t>
      </w:r>
    </w:p>
    <w:p>
      <w:pPr>
        <w:pStyle w:val="Normal"/>
        <w:jc w:val="both"/>
        <w:rPr/>
      </w:pPr>
      <w:r>
        <w:rPr/>
      </w:r>
    </w:p>
    <w:p>
      <w:pPr>
        <w:pStyle w:val="Normal"/>
        <w:jc w:val="both"/>
        <w:rPr/>
      </w:pPr>
      <w:r>
        <w:rPr>
          <w:rFonts w:cs="Arial"/>
          <w:b/>
          <w:bCs/>
        </w:rPr>
        <w:t xml:space="preserve">Herr Volpers: </w:t>
      </w:r>
      <w:r>
        <w:rPr/>
        <w:t xml:space="preserve">Sie sagten, es wird in Beenz ein tertiärer Grundwasserleiter angebohrt bzw. genutzt. Es ist aber nicht der gleiche oder derselbe Grundwasserleiter, wie er hier genutzt wird? </w:t>
      </w:r>
    </w:p>
    <w:p>
      <w:pPr>
        <w:pStyle w:val="Normal"/>
        <w:jc w:val="both"/>
        <w:rPr/>
      </w:pPr>
      <w:r>
        <w:rPr/>
      </w:r>
    </w:p>
    <w:p>
      <w:pPr>
        <w:pStyle w:val="Normal"/>
        <w:jc w:val="both"/>
        <w:rPr/>
      </w:pPr>
      <w:r>
        <w:rPr>
          <w:rFonts w:cs="Arial"/>
          <w:b/>
          <w:bCs/>
        </w:rPr>
        <w:t xml:space="preserve">Herr Dr. Bartels: </w:t>
      </w:r>
      <w:r>
        <w:rPr/>
        <w:t xml:space="preserve">Nein. Das ist einfach der, bei dem man am wenigsten erwartet. Wir haben keine Wasseranalysen. Das ist der, der von der Wasserzusammensetzung her dem benachbarten am ähnlichsten ist. Daran haben wir das vorläufig festgemacht. </w:t>
      </w:r>
    </w:p>
    <w:p>
      <w:pPr>
        <w:pStyle w:val="Normal"/>
        <w:jc w:val="both"/>
        <w:rPr/>
      </w:pPr>
      <w:r>
        <w:rPr/>
      </w:r>
    </w:p>
    <w:p>
      <w:pPr>
        <w:pStyle w:val="Normal"/>
        <w:jc w:val="both"/>
        <w:rPr/>
      </w:pPr>
      <w:r>
        <w:rPr>
          <w:b/>
          <w:bCs/>
        </w:rPr>
        <w:t xml:space="preserve">Verhandlungsleiter Herr Dr. Stock: </w:t>
      </w:r>
      <w:r>
        <w:rPr/>
        <w:t xml:space="preserve">Gibt es weitere Fragen zu dem Punkt? </w:t>
        <w:noBreakHyphen/>
        <w:t xml:space="preserve"> Das ist nicht der Fall. Ich wurde bereits darauf hingewiesen, dass wir die avisierte Endzeit für heute erreicht haben. Deshalb beende ich für heute die Erörterung. Wir setzen morgen mit der Erörterung dieses Punktes fort. </w:t>
      </w:r>
    </w:p>
    <w:p>
      <w:pPr>
        <w:pStyle w:val="Normal"/>
        <w:jc w:val="both"/>
        <w:rPr/>
      </w:pPr>
      <w:r>
        <w:rPr/>
      </w:r>
    </w:p>
    <w:p>
      <w:pPr>
        <w:pStyle w:val="Normal"/>
        <w:jc w:val="both"/>
        <w:rPr/>
      </w:pPr>
      <w:r>
        <w:rPr>
          <w:b/>
          <w:bCs/>
        </w:rPr>
        <w:t xml:space="preserve">Herr Prof. Dr. Dombert: </w:t>
      </w:r>
      <w:r>
        <w:rPr/>
        <w:t xml:space="preserve">Ist der Punkt </w:t>
      </w:r>
      <w:r>
        <w:rPr>
          <w:rFonts w:cs="Arial"/>
          <w:bCs/>
          <w:szCs w:val="22"/>
        </w:rPr>
        <w:t>Stellungnahme</w:t>
      </w:r>
      <w:r>
        <w:rPr/>
        <w:t xml:space="preserve">n der Behörde schon erörtert worden? </w:t>
      </w:r>
    </w:p>
    <w:p>
      <w:pPr>
        <w:pStyle w:val="Normal"/>
        <w:jc w:val="both"/>
        <w:rPr/>
      </w:pPr>
      <w:r>
        <w:rPr/>
      </w:r>
    </w:p>
    <w:p>
      <w:pPr>
        <w:pStyle w:val="Normal"/>
        <w:jc w:val="both"/>
        <w:rPr/>
      </w:pPr>
      <w:r>
        <w:rPr>
          <w:b/>
          <w:bCs/>
        </w:rPr>
        <w:t xml:space="preserve">Verhandlungsleiter Herr Dr. Stock: </w:t>
      </w:r>
      <w:r>
        <w:rPr/>
        <w:t xml:space="preserve">Nein. </w:t>
      </w:r>
    </w:p>
    <w:p>
      <w:pPr>
        <w:pStyle w:val="Normal"/>
        <w:jc w:val="both"/>
        <w:rPr/>
      </w:pPr>
      <w:r>
        <w:rPr/>
      </w:r>
    </w:p>
    <w:p>
      <w:pPr>
        <w:pStyle w:val="Normal"/>
        <w:jc w:val="both"/>
        <w:rPr/>
      </w:pPr>
      <w:r>
        <w:rPr>
          <w:b/>
          <w:bCs/>
        </w:rPr>
        <w:t xml:space="preserve">Herr Prof. Dr. Dombert: </w:t>
      </w:r>
      <w:r>
        <w:rPr/>
        <w:t xml:space="preserve">Wollen wir den Punkt nicht noch behandeln? </w:t>
      </w:r>
    </w:p>
    <w:p>
      <w:pPr>
        <w:pStyle w:val="Normal"/>
        <w:jc w:val="both"/>
        <w:rPr/>
      </w:pPr>
      <w:r>
        <w:rPr/>
      </w:r>
    </w:p>
    <w:p>
      <w:pPr>
        <w:pStyle w:val="Normal"/>
        <w:jc w:val="both"/>
        <w:rPr/>
      </w:pPr>
      <w:r>
        <w:rPr>
          <w:b/>
          <w:bCs/>
        </w:rPr>
        <w:t xml:space="preserve">Verhandlungsleiter Herr Dr. Stock: </w:t>
      </w:r>
      <w:r>
        <w:rPr/>
        <w:t xml:space="preserve">Wir haben noch Einwendungen, die noch nicht erörtert worden sind. Ich befürchte, dass wir die Zeit erheblich überschreiten, wenn wir die Behördenstellungnahmen auch noch aufrufen würden. Deshalb möchte ich die Erörterung an dieser Stelle für heute beenden. Wir machen morgen mit dem Punkt Erörterung der Einwendungen und den </w:t>
      </w:r>
      <w:r>
        <w:rPr>
          <w:rFonts w:cs="Arial"/>
          <w:bCs/>
          <w:szCs w:val="22"/>
        </w:rPr>
        <w:t>Stellungnahme</w:t>
      </w:r>
      <w:r>
        <w:rPr/>
        <w:t>n der Träger öffentlicher Belange weiter.</w:t>
      </w:r>
    </w:p>
    <w:p>
      <w:pPr>
        <w:pStyle w:val="Normal"/>
        <w:jc w:val="both"/>
        <w:rPr/>
      </w:pPr>
      <w:r>
        <w:rPr/>
      </w:r>
    </w:p>
    <w:p>
      <w:pPr>
        <w:pStyle w:val="Normal"/>
        <w:jc w:val="both"/>
        <w:rPr/>
      </w:pPr>
      <w:r>
        <w:rPr/>
        <w:t xml:space="preserve">Schluss: 19.10 Uh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2"/>
      <w:headerReference w:type="default" r:id="rId3"/>
      <w:headerReference w:type="first" r:id="rId4"/>
      <w:type w:val="nextPage"/>
      <w:pgSz w:w="11906" w:h="16838"/>
      <w:pgMar w:left="1411" w:right="1411" w:gutter="0" w:header="706" w:top="2160"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4</w:t>
    </w:r>
    <w:r>
      <w:rPr>
        <w:rStyle w:val="PageNumber"/>
        <w:sz w:val="18"/>
      </w:rPr>
      <w:fldChar w:fldCharType="end"/>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5539740" cy="285115"/>
              <wp:effectExtent l="0" t="0" r="0" b="0"/>
              <wp:wrapSquare wrapText="largest"/>
              <wp:docPr id="1" name="Frame2"/>
              <a:graphic xmlns:a="http://schemas.openxmlformats.org/drawingml/2006/main">
                <a:graphicData uri="http://schemas.microsoft.com/office/word/2010/wordprocessingShape">
                  <wps:wsp>
                    <wps:cNvSpPr txBox="1"/>
                    <wps:spPr>
                      <a:xfrm>
                        <a:off x="0" y="0"/>
                        <a:ext cx="5539740" cy="285115"/>
                      </a:xfrm>
                      <a:prstGeom prst="rect"/>
                      <a:solidFill>
                        <a:srgbClr val="FFFFFF">
                          <a:alpha val="0"/>
                        </a:srgbClr>
                      </a:solidFill>
                    </wps:spPr>
                    <wps:txbx>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30.08.05</w:t>
                          </w:r>
                        </w:p>
                      </w:txbxContent>
                    </wps:txbx>
                    <wps:bodyPr anchor="t" lIns="0" tIns="0" rIns="0" bIns="12700">
                      <a:noAutofit/>
                    </wps:bodyPr>
                  </wps:wsp>
                </a:graphicData>
              </a:graphic>
            </wp:anchor>
          </w:drawing>
        </mc:Choice>
        <mc:Fallback>
          <w:pict>
            <v:rect fillcolor="#FFFFFF" style="position:absolute;rotation:-0;width:436.2pt;height:22.45pt;mso-wrap-distance-left:0pt;mso-wrap-distance-right:0pt;mso-wrap-distance-top:0pt;mso-wrap-distance-bottom:0pt;margin-top:0.05pt;mso-position-vertical-relative:text;margin-left:18pt;mso-position-horizontal:right;mso-position-horizontal-relative:margin">
              <v:fill opacity="0f"/>
              <v:textbox inset="0in,0in,0in,0.0138888888888889in">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30.08.0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4700905" cy="285115"/>
              <wp:effectExtent l="0" t="0" r="0" b="0"/>
              <wp:wrapSquare wrapText="largest"/>
              <wp:docPr id="2" name="Frame1"/>
              <a:graphic xmlns:a="http://schemas.openxmlformats.org/drawingml/2006/main">
                <a:graphicData uri="http://schemas.microsoft.com/office/word/2010/wordprocessingShape">
                  <wps:wsp>
                    <wps:cNvSpPr txBox="1"/>
                    <wps:spPr>
                      <a:xfrm>
                        <a:off x="0" y="0"/>
                        <a:ext cx="4700905" cy="285115"/>
                      </a:xfrm>
                      <a:prstGeom prst="rect"/>
                      <a:solidFill>
                        <a:srgbClr val="FFFFFF">
                          <a:alpha val="0"/>
                        </a:srgbClr>
                      </a:solidFill>
                    </wps:spPr>
                    <wps:txbx>
                      <w:txbxContent>
                        <w:p>
                          <w:pPr>
                            <w:pStyle w:val="Header"/>
                            <w:rPr/>
                          </w:pPr>
                          <w:r>
                            <w:rPr>
                              <w:rStyle w:val="PageNumber"/>
                              <w:sz w:val="18"/>
                            </w:rPr>
                            <w:t>Erörterungstermin (EÖT) im Genehmigungsverfahren zur Errichtung und zum Betrieb einer Schweinehaltungsanlage in 17268 Boitzenburger Land, OT Haßleben * 30.08.05</w:t>
                          </w:r>
                          <w:r>
                            <w:rPr>
                              <w:sz w:val="18"/>
                            </w:rPr>
                            <w:tab/>
                          </w:r>
                          <w:r>
                            <w:rPr>
                              <w:rStyle w:val="PageNumbe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3</w:t>
                          </w:r>
                          <w:r>
                            <w:rPr>
                              <w:rStyle w:val="PageNumber"/>
                              <w:sz w:val="18"/>
                            </w:rPr>
                            <w:fldChar w:fldCharType="end"/>
                          </w:r>
                        </w:p>
                      </w:txbxContent>
                    </wps:txbx>
                    <wps:bodyPr anchor="t" lIns="0" tIns="0" rIns="0" bIns="12700">
                      <a:noAutofit/>
                    </wps:bodyPr>
                  </wps:wsp>
                </a:graphicData>
              </a:graphic>
            </wp:anchor>
          </w:drawing>
        </mc:Choice>
        <mc:Fallback>
          <w:pict>
            <v:rect fillcolor="#FFFFFF" style="position:absolute;rotation:-0;width:370.15pt;height:22.45pt;mso-wrap-distance-left:0pt;mso-wrap-distance-right:0pt;mso-wrap-distance-top:0pt;mso-wrap-distance-bottom:0pt;margin-top:0.05pt;mso-position-vertical-relative:text;margin-left:84.05pt;mso-position-horizontal:right;mso-position-horizontal-relative:margin">
              <v:fill opacity="0f"/>
              <v:textbox inset="0in,0in,0in,0.0138888888888889in">
                <w:txbxContent>
                  <w:p>
                    <w:pPr>
                      <w:pStyle w:val="Header"/>
                      <w:rPr/>
                    </w:pPr>
                    <w:r>
                      <w:rPr>
                        <w:rStyle w:val="PageNumber"/>
                        <w:sz w:val="18"/>
                      </w:rPr>
                      <w:t>Erörterungstermin (EÖT) im Genehmigungsverfahren zur Errichtung und zum Betrieb einer Schweinehaltungsanlage in 17268 Boitzenburger Land, OT Haßleben * 30.08.05</w:t>
                    </w:r>
                    <w:r>
                      <w:rPr>
                        <w:sz w:val="18"/>
                      </w:rPr>
                      <w:tab/>
                    </w:r>
                    <w:r>
                      <w:rPr>
                        <w:rStyle w:val="PageNumbe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3</w:t>
                    </w:r>
                    <w:r>
                      <w:rPr>
                        <w:rStyle w:val="PageNumber"/>
                        <w:sz w:val="1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6" w:type="dxa"/>
      <w:jc w:val="left"/>
      <w:tblInd w:w="-70" w:type="dxa"/>
      <w:tblLayout w:type="fixed"/>
      <w:tblCellMar>
        <w:top w:w="0" w:type="dxa"/>
        <w:left w:w="70" w:type="dxa"/>
        <w:bottom w:w="0" w:type="dxa"/>
        <w:right w:w="70" w:type="dxa"/>
      </w:tblCellMar>
    </w:tblPr>
    <w:tblGrid>
      <w:gridCol w:w="4613"/>
      <w:gridCol w:w="4613"/>
    </w:tblGrid>
    <w:tr>
      <w:trPr/>
      <w:tc>
        <w:tcPr>
          <w:tcW w:w="4613" w:type="dxa"/>
          <w:tcBorders/>
        </w:tcPr>
        <w:p>
          <w:pPr>
            <w:pStyle w:val="Normal"/>
            <w:snapToGrid w:val="false"/>
            <w:rPr>
              <w:b/>
              <w:b/>
            </w:rPr>
          </w:pPr>
          <w:r>
            <w:rPr>
              <w:b/>
            </w:rPr>
          </w:r>
        </w:p>
      </w:tc>
      <w:tc>
        <w:tcPr>
          <w:tcW w:w="4613" w:type="dxa"/>
          <w:tcBorders/>
        </w:tcPr>
        <w:p>
          <w:pPr>
            <w:pStyle w:val="Normal"/>
            <w:snapToGrid w:val="false"/>
            <w:jc w:val="right"/>
            <w:rPr>
              <w:b/>
              <w:b/>
            </w:rPr>
          </w:pPr>
          <w:r>
            <w:rPr>
              <w:b/>
            </w:rPr>
          </w:r>
        </w:p>
        <w:p>
          <w:pPr>
            <w:pStyle w:val="Normal"/>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9:38:00Z</dcterms:created>
  <dc:creator>IuK-Technik</dc:creator>
  <dc:description/>
  <dc:language>en-US</dc:language>
  <cp:lastModifiedBy>kuthe</cp:lastModifiedBy>
  <cp:lastPrinted>2005-09-15T14:12:00Z</cp:lastPrinted>
  <dcterms:modified xsi:type="dcterms:W3CDTF">2005-09-16T10:52:00Z</dcterms:modified>
  <cp:revision>40</cp:revision>
  <dc:subject/>
  <dc:title>Nicht zur Veršffentlichung bestimmt!</dc:title>
</cp:coreProperties>
</file>