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 xml:space="preserve">über den immissionsschutzrechtlichen Erörterungstermin </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18. Okto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tabs>
          <w:tab w:val="clear" w:pos="709"/>
          <w:tab w:val="left" w:pos="6827" w:leader="none"/>
        </w:tabs>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rPr/>
      </w:pPr>
      <w:r>
        <w:rPr/>
      </w:r>
    </w:p>
    <w:p>
      <w:pPr>
        <w:pStyle w:val="Normal"/>
        <w:tabs>
          <w:tab w:val="clear" w:pos="709"/>
          <w:tab w:val="right" w:pos="8222" w:leader="none"/>
        </w:tabs>
        <w:ind w:left="709" w:hanging="709"/>
        <w:rPr/>
      </w:pPr>
      <w:r>
        <w:rPr/>
        <w:t xml:space="preserve">4.20 </w:t>
        <w:tab/>
        <w:t xml:space="preserve">Erörterung der Einwendungen zur Verletzung der </w:t>
        <w:br/>
        <w:t xml:space="preserve">Haltungsbedingungen und tiergesundheitlicher </w:t>
        <w:br/>
        <w:t xml:space="preserve">Vorschriften in der geplanten Anlage </w:t>
      </w:r>
      <w:r>
        <w:rPr>
          <w:bCs/>
        </w:rPr>
        <w:t xml:space="preserve">(Fortsetzung </w:t>
        <w:br/>
        <w:t>der Erörterungen vom 06.09.2005)</w:t>
      </w:r>
      <w:r>
        <w:rPr/>
        <w:tab/>
        <w:br/>
        <w:br/>
        <w:t>Tierschutz</w:t>
        <w:tab/>
        <w:t>4</w:t>
        <w:br/>
        <w:br/>
        <w:t>Stallklima</w:t>
        <w:tab/>
        <w:t>39</w:t>
        <w:br/>
        <w:br/>
        <w:t>Beleuchtung</w:t>
        <w:tab/>
        <w:t>79</w:t>
        <w:br/>
        <w:br/>
        <w:t>Tierverluste</w:t>
        <w:tab/>
        <w:t>83</w:t>
        <w:br/>
        <w:br/>
        <w:t>Tiertransporte</w:t>
        <w:tab/>
        <w:t>92</w:t>
        <w:br/>
        <w:br/>
        <w:t>Fütterung und Tränken</w:t>
        <w:tab/>
        <w:t>96</w:t>
        <w:br/>
        <w:br/>
        <w:t>Tierkontrolle</w:t>
        <w:tab/>
        <w:t>114</w:t>
        <w:br/>
        <w:br/>
        <w:t>Seuchenbekämpfung</w:t>
        <w:tab/>
        <w:t>142</w:t>
        <w:br/>
        <w:br/>
      </w:r>
    </w:p>
    <w:p>
      <w:pPr>
        <w:pStyle w:val="Normal"/>
        <w:tabs>
          <w:tab w:val="clear" w:pos="709"/>
          <w:tab w:val="right" w:pos="8222" w:leader="none"/>
        </w:tabs>
        <w:ind w:left="709" w:hanging="709"/>
        <w:rPr/>
      </w:pPr>
      <w:r>
        <w:rPr/>
      </w:r>
      <w:r>
        <w:br w:type="page"/>
      </w:r>
    </w:p>
    <w:p>
      <w:pPr>
        <w:pStyle w:val="Normal"/>
        <w:tabs>
          <w:tab w:val="clear" w:pos="709"/>
          <w:tab w:val="right" w:pos="8222" w:leader="none"/>
        </w:tabs>
        <w:ind w:left="709" w:hanging="709"/>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Deinhart, Verhandlungsleiter </w:t>
        <w:tab/>
        <w:t xml:space="preserve">Landesumweltamt Brandenburg </w:t>
      </w:r>
    </w:p>
    <w:p>
      <w:pPr>
        <w:pStyle w:val="Normal"/>
        <w:rPr/>
      </w:pPr>
      <w:r>
        <w:rPr/>
        <w:t>Herr Alpert</w:t>
        <w:tab/>
        <w:tab/>
        <w:tab/>
        <w:tab/>
        <w:tab/>
        <w:t>Landesumweltamt Brandenburg</w:t>
      </w:r>
    </w:p>
    <w:p>
      <w:pPr>
        <w:pStyle w:val="Normal"/>
        <w:rPr/>
      </w:pPr>
      <w:r>
        <w:rPr/>
        <w:t>Frau Dr. Czisnik</w:t>
        <w:tab/>
        <w:tab/>
        <w:tab/>
        <w:tab/>
        <w:t>Landesumweltamt Brandenburg</w:t>
      </w:r>
    </w:p>
    <w:p>
      <w:pPr>
        <w:pStyle w:val="Normal"/>
        <w:rPr/>
      </w:pPr>
      <w:r>
        <w:rPr/>
        <w:t>Herr Dorn</w:t>
        <w:tab/>
        <w:tab/>
        <w:tab/>
        <w:tab/>
        <w:tab/>
        <w:t>Landesumweltamt Brandenburg</w:t>
      </w:r>
    </w:p>
    <w:p>
      <w:pPr>
        <w:pStyle w:val="Normal"/>
        <w:rPr/>
      </w:pPr>
      <w:r>
        <w:rPr/>
        <w:t>Herr Grambow</w:t>
        <w:tab/>
        <w:tab/>
        <w:tab/>
        <w:tab/>
        <w:t>Landkreis Uckermark</w:t>
      </w:r>
    </w:p>
    <w:p>
      <w:pPr>
        <w:pStyle w:val="Normal"/>
        <w:rPr/>
      </w:pPr>
      <w:r>
        <w:rPr/>
        <w:t>Herr Rösler</w:t>
        <w:tab/>
        <w:tab/>
        <w:tab/>
        <w:tab/>
        <w:tab/>
        <w:t xml:space="preserve">Landesumweltamt Brandenburg </w:t>
      </w:r>
    </w:p>
    <w:p>
      <w:pPr>
        <w:pStyle w:val="Normal"/>
        <w:rPr/>
      </w:pPr>
      <w:r>
        <w:rPr/>
        <w:t>Frau Stodtmeister</w:t>
        <w:tab/>
        <w:tab/>
        <w:tab/>
        <w:tab/>
      </w:r>
      <w:r>
        <w:rPr>
          <w:rFonts w:cs="Arial"/>
        </w:rPr>
        <w:t>Landkreis</w:t>
      </w:r>
      <w:r>
        <w:rPr/>
        <w:t xml:space="preserve"> Uckermark</w:t>
      </w:r>
    </w:p>
    <w:p>
      <w:pPr>
        <w:pStyle w:val="Normal"/>
        <w:rPr/>
      </w:pPr>
      <w:r>
        <w:rPr/>
        <w:t>Herr Dr. Wendlandt</w:t>
        <w:tab/>
        <w:tab/>
        <w:tab/>
        <w:tab/>
        <w:t>Landkreis Uckermark</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Prof. Dr. Dombert</w:t>
        <w:tab/>
        <w:tab/>
        <w:tab/>
        <w:t>Dombert Rechtsanwälte</w:t>
      </w:r>
    </w:p>
    <w:p>
      <w:pPr>
        <w:pStyle w:val="Normal"/>
        <w:rPr/>
      </w:pPr>
      <w:r>
        <w:rPr/>
        <w:t>Herr Dr. Eckhof</w:t>
        <w:tab/>
        <w:tab/>
        <w:tab/>
        <w:tab/>
        <w:t>Ingenieurbüro Dr. Eckhof</w:t>
      </w:r>
    </w:p>
    <w:p>
      <w:pPr>
        <w:pStyle w:val="Normal"/>
        <w:rPr>
          <w:lang w:val="en-GB"/>
        </w:rPr>
      </w:pPr>
      <w:r>
        <w:rPr>
          <w:lang w:val="en-GB"/>
        </w:rPr>
        <w:t>Herr Geßner</w:t>
        <w:tab/>
        <w:tab/>
        <w:tab/>
        <w:tab/>
        <w:tab/>
        <w:t>Dombert Rechtsanwälte</w:t>
      </w:r>
    </w:p>
    <w:p>
      <w:pPr>
        <w:pStyle w:val="Normal"/>
        <w:rPr>
          <w:lang w:val="en-GB"/>
        </w:rPr>
      </w:pPr>
      <w:r>
        <w:rPr>
          <w:lang w:val="en-GB"/>
        </w:rPr>
        <w:t>Herr van Gennip</w:t>
        <w:tab/>
        <w:tab/>
        <w:tab/>
        <w:tab/>
        <w:t>Investor</w:t>
      </w:r>
    </w:p>
    <w:p>
      <w:pPr>
        <w:pStyle w:val="Normal"/>
        <w:rPr/>
      </w:pPr>
      <w:r>
        <w:rPr/>
        <w:t>Herr Prof. Dr. Hoy</w:t>
        <w:tab/>
        <w:tab/>
        <w:tab/>
        <w:tab/>
        <w:t>Justus-Liebig-Universität Gießen</w:t>
      </w:r>
    </w:p>
    <w:p>
      <w:pPr>
        <w:pStyle w:val="Normal"/>
        <w:rPr/>
      </w:pPr>
      <w:r>
        <w:rPr/>
        <w:t>Herr Kutschke</w:t>
        <w:tab/>
        <w:tab/>
        <w:tab/>
        <w:tab/>
        <w:t>Ingenieurbüro Dr. Eckhof</w:t>
      </w:r>
    </w:p>
    <w:p>
      <w:pPr>
        <w:pStyle w:val="Normal"/>
        <w:rPr/>
      </w:pPr>
      <w:r>
        <w:rPr/>
        <w:t>Herr Dr. Rehhahn</w:t>
        <w:tab/>
        <w:tab/>
        <w:tab/>
        <w:tab/>
        <w:t>UBM</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rPr/>
      </w:pPr>
      <w:r>
        <w:rPr/>
        <w:t>Herr Brink</w:t>
        <w:tab/>
        <w:tab/>
        <w:tab/>
        <w:tab/>
        <w:tab/>
        <w:t>Sachbeistand</w:t>
      </w:r>
    </w:p>
    <w:p>
      <w:pPr>
        <w:pStyle w:val="Normal"/>
        <w:rPr/>
      </w:pPr>
      <w:r>
        <w:rPr/>
        <w:t>Herr Conradi</w:t>
        <w:tab/>
        <w:tab/>
        <w:tab/>
        <w:tab/>
        <w:tab/>
        <w:t>Waldgemeinschaft Hetzdorf</w:t>
      </w:r>
    </w:p>
    <w:p>
      <w:pPr>
        <w:pStyle w:val="Normal"/>
        <w:rPr/>
      </w:pPr>
      <w:r>
        <w:rPr/>
        <w:t>Frau Förster</w:t>
        <w:tab/>
        <w:tab/>
        <w:tab/>
        <w:tab/>
        <w:tab/>
        <w:t>Uckermärkischer Tierschutzverein e. V.</w:t>
      </w:r>
    </w:p>
    <w:p>
      <w:pPr>
        <w:pStyle w:val="Normal"/>
        <w:rPr/>
      </w:pPr>
      <w:r>
        <w:rPr/>
        <w:t>Herr Haack</w:t>
        <w:tab/>
        <w:tab/>
        <w:tab/>
        <w:tab/>
        <w:tab/>
        <w:t>arche 2000 Tierhilfe aktiv e. V.</w:t>
      </w:r>
    </w:p>
    <w:p>
      <w:pPr>
        <w:pStyle w:val="Normal"/>
        <w:ind w:left="4247" w:hanging="4247"/>
        <w:rPr/>
      </w:pPr>
      <w:r>
        <w:rPr/>
        <w:t xml:space="preserve">Herr Hartlich </w:t>
        <w:tab/>
        <w:t>Bürgerinitiative Contra Industrieschwein Haßleben</w:t>
      </w:r>
    </w:p>
    <w:p>
      <w:pPr>
        <w:pStyle w:val="Normal"/>
        <w:ind w:left="4247" w:hanging="4247"/>
        <w:rPr/>
      </w:pPr>
      <w:r>
        <w:rPr/>
        <w:t>Herr Dr. Heise</w:t>
        <w:tab/>
        <w:t>Förderverein „Fbg. Uckermärkische Seenlandschaft e. V.“</w:t>
      </w:r>
    </w:p>
    <w:p>
      <w:pPr>
        <w:pStyle w:val="Normal"/>
        <w:rPr/>
      </w:pPr>
      <w:r>
        <w:rPr/>
        <w:t xml:space="preserve">Herr Prof. Dr. Bernhard Hörning </w:t>
        <w:tab/>
        <w:tab/>
        <w:t>Sachbeistand; Fachhochschule Eberswalde</w:t>
      </w:r>
    </w:p>
    <w:p>
      <w:pPr>
        <w:pStyle w:val="Normal"/>
        <w:rPr/>
      </w:pPr>
      <w:r>
        <w:rPr/>
        <w:t>Herr Kremer</w:t>
        <w:tab/>
        <w:tab/>
        <w:tab/>
        <w:tab/>
        <w:tab/>
        <w:t>Anwaltlicher Vertreter</w:t>
      </w:r>
    </w:p>
    <w:p>
      <w:pPr>
        <w:pStyle w:val="Normal"/>
        <w:ind w:left="4245" w:hanging="4245"/>
        <w:rPr/>
      </w:pPr>
      <w:r>
        <w:rPr/>
        <w:t>Frau Seidel</w:t>
        <w:tab/>
        <w:t>Landestierschutzverband Brandenburg e. V.</w:t>
      </w:r>
    </w:p>
    <w:p>
      <w:pPr>
        <w:pStyle w:val="Normal"/>
        <w:ind w:left="4245" w:hanging="4245"/>
        <w:rPr/>
      </w:pPr>
      <w:r>
        <w:rPr/>
        <w:t>Frau Staiger</w:t>
        <w:tab/>
        <w:t xml:space="preserve">ProVieh, Verein gegen tierquälerische </w:t>
      </w:r>
    </w:p>
    <w:p>
      <w:pPr>
        <w:pStyle w:val="Normal"/>
        <w:ind w:left="4245" w:hanging="0"/>
        <w:rPr/>
      </w:pPr>
      <w:r>
        <w:rPr/>
        <w:t>Massentierhaltung e. V.</w:t>
      </w:r>
    </w:p>
    <w:p>
      <w:pPr>
        <w:pStyle w:val="Normal"/>
        <w:rPr/>
      </w:pPr>
      <w:r>
        <w:rPr/>
      </w:r>
    </w:p>
    <w:p>
      <w:pPr>
        <w:pStyle w:val="Normal"/>
        <w:rPr>
          <w:b/>
          <w:b/>
          <w:bCs/>
        </w:rPr>
      </w:pPr>
      <w:r>
        <w:rPr>
          <w:b/>
          <w:bCs/>
        </w:rPr>
        <w:t>Persönliche Einwender:</w:t>
      </w:r>
    </w:p>
    <w:p>
      <w:pPr>
        <w:pStyle w:val="Normal"/>
        <w:rPr>
          <w:b/>
          <w:b/>
          <w:bCs/>
        </w:rPr>
      </w:pPr>
      <w:r>
        <w:rPr>
          <w:b/>
          <w:bCs/>
        </w:rPr>
      </w:r>
    </w:p>
    <w:p>
      <w:pPr>
        <w:pStyle w:val="Normal"/>
        <w:rPr/>
      </w:pPr>
      <w:r>
        <w:rPr/>
        <w:t>Herr Blank</w:t>
      </w:r>
    </w:p>
    <w:p>
      <w:pPr>
        <w:pStyle w:val="Normal"/>
        <w:rPr/>
      </w:pPr>
      <w:r>
        <w:rPr/>
        <w:t>Frau Brink</w:t>
      </w:r>
    </w:p>
    <w:p>
      <w:pPr>
        <w:pStyle w:val="Normal"/>
        <w:rPr/>
      </w:pPr>
      <w:r>
        <w:rPr/>
        <w:t>Herr Hamer</w:t>
      </w:r>
    </w:p>
    <w:p>
      <w:pPr>
        <w:pStyle w:val="Normal"/>
        <w:rPr/>
      </w:pPr>
      <w:r>
        <w:rPr/>
        <w:t>Frau Lüder</w:t>
      </w:r>
    </w:p>
    <w:p>
      <w:pPr>
        <w:pStyle w:val="Normal"/>
        <w:rPr/>
      </w:pPr>
      <w:r>
        <w:rPr/>
        <w:t>Frau Marks</w:t>
      </w:r>
    </w:p>
    <w:p>
      <w:pPr>
        <w:pStyle w:val="Normal"/>
        <w:rPr/>
      </w:pPr>
      <w:r>
        <w:rPr/>
        <w:t>Frau Mueller</w:t>
      </w:r>
    </w:p>
    <w:p>
      <w:pPr>
        <w:pStyle w:val="Normal"/>
        <w:rPr/>
      </w:pPr>
      <w:r>
        <w:rPr/>
        <w:t>Herr Müller</w:t>
      </w:r>
    </w:p>
    <w:p>
      <w:pPr>
        <w:pStyle w:val="Normal"/>
        <w:rPr/>
      </w:pPr>
      <w:r>
        <w:rPr/>
        <w:t>Herr Pries</w:t>
      </w:r>
    </w:p>
    <w:p>
      <w:pPr>
        <w:pStyle w:val="Normal"/>
        <w:rPr/>
      </w:pPr>
      <w:r>
        <w:rPr/>
        <w:t>Herr Scheibe</w:t>
      </w:r>
    </w:p>
    <w:p>
      <w:pPr>
        <w:pStyle w:val="Normal"/>
        <w:rPr/>
      </w:pPr>
      <w:r>
        <w:rPr/>
        <w:t>Frau Schultz</w:t>
      </w:r>
    </w:p>
    <w:p>
      <w:pPr>
        <w:pStyle w:val="Normal"/>
        <w:rPr/>
      </w:pPr>
      <w:r>
        <w:rPr/>
        <w:t>Frau Dr. Schwaier</w:t>
      </w:r>
    </w:p>
    <w:p>
      <w:pPr>
        <w:pStyle w:val="Normal"/>
        <w:rPr/>
      </w:pPr>
      <w:r>
        <w:rPr/>
        <w:t>Frau Skomrock</w:t>
      </w:r>
    </w:p>
    <w:p>
      <w:pPr>
        <w:pStyle w:val="Normal"/>
        <w:rPr/>
      </w:pPr>
      <w:r>
        <w:rPr/>
        <w:t>Herr Spangenberg</w:t>
      </w:r>
    </w:p>
    <w:p>
      <w:pPr>
        <w:pStyle w:val="Normal"/>
        <w:rPr/>
      </w:pPr>
      <w:r>
        <w:rPr/>
        <w:t>Herr Strecker</w:t>
      </w:r>
    </w:p>
    <w:p>
      <w:pPr>
        <w:pStyle w:val="Normal"/>
        <w:rPr/>
      </w:pPr>
      <w:r>
        <w:rPr/>
        <w:t>Frau Wuthe</w:t>
      </w:r>
    </w:p>
    <w:p>
      <w:pPr>
        <w:pStyle w:val="Normal"/>
        <w:rPr/>
      </w:pPr>
      <w:r>
        <w:rPr/>
        <w:t>Herr Zaumseil</w:t>
      </w:r>
    </w:p>
    <w:p>
      <w:pPr>
        <w:pStyle w:val="Normal"/>
        <w:rPr/>
      </w:pPr>
      <w:r>
        <w:rPr/>
        <w:t>Frau Zeh</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Famulla</w:t>
        <w:tab/>
        <w:tab/>
        <w:tab/>
        <w:tab/>
        <w:tab/>
        <w:t>Verhandlungsstenografin</w:t>
      </w:r>
    </w:p>
    <w:p>
      <w:pPr>
        <w:pStyle w:val="Normal"/>
        <w:rPr/>
      </w:pPr>
      <w:r>
        <w:rPr/>
        <w:t>Herr Olschewski</w:t>
        <w:tab/>
        <w:tab/>
        <w:tab/>
        <w:tab/>
        <w:tab/>
        <w:t>Verhandlungsstenograf</w:t>
      </w:r>
    </w:p>
    <w:p>
      <w:pPr>
        <w:pStyle w:val="Normal"/>
        <w:rPr/>
      </w:pPr>
      <w:r>
        <w:rPr/>
      </w:r>
    </w:p>
    <w:p>
      <w:pPr>
        <w:pStyle w:val="Normal"/>
        <w:rPr/>
      </w:pPr>
      <w:r>
        <w:rPr/>
        <w:t>Beginn der Erörterung: 10.08 Uhr.</w:t>
      </w:r>
    </w:p>
    <w:p>
      <w:pPr>
        <w:pStyle w:val="Normal"/>
        <w:rPr/>
      </w:pPr>
      <w:r>
        <w:rPr/>
      </w:r>
      <w:r>
        <w:br w:type="page"/>
      </w:r>
    </w:p>
    <w:p>
      <w:pPr>
        <w:pStyle w:val="Normal"/>
        <w:autoSpaceDE w:val="false"/>
        <w:jc w:val="both"/>
        <w:rPr/>
      </w:pPr>
      <w:r>
        <w:rPr>
          <w:b/>
        </w:rPr>
        <w:t>Verhandlungsleiter Herr Deinhart:</w:t>
      </w:r>
      <w:r>
        <w:rPr/>
        <w:t xml:space="preserve"> Guten Morgen, meine sehr geehrten Damen und Herren! Ich begrüße Sie zum fünften Tag des Erörterungstermins in dem Genehmigungsverfahren zur Errichtung und zum Betrieb einer Schweinehaltungsanlage in Boitzenburg. </w:t>
      </w:r>
    </w:p>
    <w:p>
      <w:pPr>
        <w:pStyle w:val="Normal"/>
        <w:autoSpaceDE w:val="false"/>
        <w:jc w:val="both"/>
        <w:rPr/>
      </w:pPr>
      <w:r>
        <w:rPr/>
      </w:r>
    </w:p>
    <w:p>
      <w:pPr>
        <w:pStyle w:val="Normal"/>
        <w:autoSpaceDE w:val="false"/>
        <w:jc w:val="both"/>
        <w:rPr/>
      </w:pPr>
      <w:r>
        <w:rPr/>
        <w:t>(Die an der Erörterung teilnehmenden Personen aus den Reihen der Antragsteller, der Einwender und der Behörden werden vorgestellt.)</w:t>
      </w:r>
    </w:p>
    <w:p>
      <w:pPr>
        <w:pStyle w:val="Normal"/>
        <w:autoSpaceDE w:val="false"/>
        <w:jc w:val="both"/>
        <w:rPr/>
      </w:pPr>
      <w:r>
        <w:rPr/>
      </w:r>
    </w:p>
    <w:p>
      <w:pPr>
        <w:pStyle w:val="Normal"/>
        <w:autoSpaceDE w:val="false"/>
        <w:ind w:left="709" w:hanging="709"/>
        <w:jc w:val="both"/>
        <w:rPr/>
      </w:pPr>
      <w:r>
        <w:rPr>
          <w:b/>
        </w:rPr>
        <w:t>4.20</w:t>
        <w:tab/>
        <w:t>Erörterung der Einwendungen zur Verletzung der Haltungsbedingungen und tiergesundheitlicher Vorschriften in der geplanten Anlage (Fortsetzung der Erörterungen vom 06.09.2005)</w:t>
      </w:r>
    </w:p>
    <w:p>
      <w:pPr>
        <w:pStyle w:val="Normal"/>
        <w:autoSpaceDE w:val="false"/>
        <w:jc w:val="both"/>
        <w:rPr>
          <w:b/>
          <w:b/>
        </w:rPr>
      </w:pPr>
      <w:r>
        <w:rPr>
          <w:b/>
        </w:rPr>
      </w:r>
    </w:p>
    <w:p>
      <w:pPr>
        <w:pStyle w:val="Normal"/>
        <w:autoSpaceDE w:val="false"/>
        <w:jc w:val="both"/>
        <w:rPr/>
      </w:pPr>
      <w:r>
        <w:rPr>
          <w:b/>
        </w:rPr>
        <w:t>Verhandlungsleiter Herr Deinhart:</w:t>
      </w:r>
      <w:r>
        <w:rPr/>
        <w:t xml:space="preserve"> Für den heutigen Tag haben wir geplant, die noch offenen Punkte des Themenkomplexes </w:t>
      </w:r>
      <w:r>
        <w:rPr>
          <w:b/>
        </w:rPr>
        <w:t>Tierschutz</w:t>
      </w:r>
      <w:r>
        <w:rPr/>
        <w:t xml:space="preserve"> zu erörtern. </w:t>
      </w:r>
    </w:p>
    <w:p>
      <w:pPr>
        <w:pStyle w:val="Normal"/>
        <w:autoSpaceDE w:val="false"/>
        <w:jc w:val="both"/>
        <w:rPr/>
      </w:pPr>
      <w:r>
        <w:rPr/>
      </w:r>
    </w:p>
    <w:p>
      <w:pPr>
        <w:pStyle w:val="Normal"/>
        <w:autoSpaceDE w:val="false"/>
        <w:jc w:val="both"/>
        <w:rPr/>
      </w:pPr>
      <w:r>
        <w:rPr/>
        <w:t xml:space="preserve">Herr Kremer hatte in Vertretung der Einwender in Vorbereitung des heutigen Termins beim Landesumweltamt angefragt, ob die Möglichkeit besteht, eingangs des heutigen Tages einen Experten, den die Einwender beigebracht haben, zu hören. Die Entscheidung des Landesumweltamtes ist, dass der Einwenderseite diese Möglichkeit eingeräumt wird. Wenn dagegen keine Einwände bestehen, würde ich bitten, dass Professor Dr. Hörning sein Referat hält. </w:t>
      </w:r>
    </w:p>
    <w:p>
      <w:pPr>
        <w:pStyle w:val="Normal"/>
        <w:autoSpaceDE w:val="false"/>
        <w:jc w:val="both"/>
        <w:rPr/>
      </w:pPr>
      <w:r>
        <w:rPr/>
      </w:r>
    </w:p>
    <w:p>
      <w:pPr>
        <w:pStyle w:val="Normal"/>
        <w:autoSpaceDE w:val="false"/>
        <w:jc w:val="both"/>
        <w:rPr/>
      </w:pPr>
      <w:r>
        <w:rPr>
          <w:b/>
        </w:rPr>
        <w:t xml:space="preserve">Herr Prof. Dr. Hörning: </w:t>
      </w:r>
      <w:r>
        <w:rPr/>
        <w:t>Zunächst kurz zu meiner Person. Ich beschäftige mich seit ungefähr 20 Jahren mit artgerechter Tierhaltung. Ich habe mich schon im Studium darauf spezialisiert. Nach dem Studium der Landwirtschaft habe ich ein eigenes Beratungsbüro für artgerechte Tierhaltung aufgebaut und dort bundesweit 200 Praktiker beraten. Im Jahr 1993 wurde an der Uni Kassel der bundesweit erste Lehrstuhl für artgerechte Tierhaltung eingeführt. Dort wurde ich Mitarbeiter und habe dort zwölf Jahre lang gearbeitet, bis zu diesem Frühjahr. Ich habe promoviert, habilitiert. Mein Hauptforschungsgebiet waren artgerechte Haltungssysteme für Nutztiere. Ich habe ein Buch über artgerechte Schweinehaltung geschrieben und habe den neuen Lehrstuhl für artgerechte Tierhaltung an der Fachhochschule Eberswalde übernommen.</w:t>
      </w:r>
    </w:p>
    <w:p>
      <w:pPr>
        <w:pStyle w:val="Normal"/>
        <w:autoSpaceDE w:val="false"/>
        <w:jc w:val="both"/>
        <w:rPr/>
      </w:pPr>
      <w:r>
        <w:rPr/>
      </w:r>
    </w:p>
    <w:p>
      <w:pPr>
        <w:pStyle w:val="Normal"/>
        <w:autoSpaceDE w:val="false"/>
        <w:jc w:val="both"/>
        <w:rPr/>
      </w:pPr>
      <w:r>
        <w:rPr/>
        <w:t>Man hat mich vonseiten des Tierschutzes gebeten, im Hinblick auf die geplante Anlage in Haßleben auf einige Gesichtspunkte der Tiergerechtheit der intensiven Schweinehaltung einzugehen. Ich möchte das in den nächsten 15 bis 20 Minuten tun. Dabei möchte ich mich auf die wichtigsten Problembereiche konzentrieren. Dies sind aus meiner Sicht zum einen die einstreulose Haltung auf Spaltenböden und zum anderen die Einzelhaltung der Sauen.</w:t>
      </w:r>
    </w:p>
    <w:p>
      <w:pPr>
        <w:pStyle w:val="Normal"/>
        <w:autoSpaceDE w:val="false"/>
        <w:jc w:val="both"/>
        <w:rPr/>
      </w:pPr>
      <w:r>
        <w:rPr/>
      </w:r>
    </w:p>
    <w:p>
      <w:pPr>
        <w:pStyle w:val="Normal"/>
        <w:autoSpaceDE w:val="false"/>
        <w:jc w:val="both"/>
        <w:rPr/>
      </w:pPr>
      <w:r>
        <w:rPr/>
        <w:t>Ich beginne mit den wachsenden Schweinen, den Absetzferkeln und den Mastschweinen. Die Ferkel kommen, wenn sie von der Sau abgesetzt werden, aus den Abferkelabteilen in die Absetzferkelabteile. Dort werden sie in voll perforierten, das heißt durchlöcherten Böden auf Kunststoffrosten aufgestallt und bleiben dort für etwa eineinhalb Monate. 23 Tiere mit am Ende bis zu 25 kg Gewicht haben zusammen nur 8 m² zur Verfügung, das heißt je Tier nur 0,3 m².</w:t>
      </w:r>
    </w:p>
    <w:p>
      <w:pPr>
        <w:pStyle w:val="Normal"/>
        <w:autoSpaceDE w:val="false"/>
        <w:jc w:val="both"/>
        <w:rPr/>
      </w:pPr>
      <w:r>
        <w:rPr/>
      </w:r>
    </w:p>
    <w:p>
      <w:pPr>
        <w:pStyle w:val="Normal"/>
        <w:autoSpaceDE w:val="false"/>
        <w:jc w:val="both"/>
        <w:rPr/>
      </w:pPr>
      <w:r>
        <w:rPr/>
        <w:t>Mit einem Gewicht von 25 kg kommen die Tiere dann aus den Absetzferkelabteilen in die Mastbuchten. Dort bleiben sie etwa vier Monate lang. Bei einem Endgewicht von 110 kg haben 25 Tiere zusammen nur 21 m² zur Verfügung, das heißt je Tier nur 0,8 m².</w:t>
      </w:r>
    </w:p>
    <w:p>
      <w:pPr>
        <w:pStyle w:val="Normal"/>
        <w:autoSpaceDE w:val="false"/>
        <w:jc w:val="both"/>
        <w:rPr/>
      </w:pPr>
      <w:r>
        <w:rPr/>
      </w:r>
    </w:p>
    <w:p>
      <w:pPr>
        <w:pStyle w:val="Normal"/>
        <w:autoSpaceDE w:val="false"/>
        <w:jc w:val="both"/>
        <w:rPr/>
      </w:pPr>
      <w:r>
        <w:rPr/>
        <w:t xml:space="preserve">Als Mastbuchten sind Teilspaltenbuchten mit Betonspalten vorgesehen. In der Mitte der Mastbuchten soll ein Teil mit so genannten Ökospalten ausgelegt werden </w:t>
        <w:noBreakHyphen/>
        <w:t> ein etwas kniffliger Begriff </w:t>
        <w:noBreakHyphen/>
        <w:t xml:space="preserve">, die einen reduzierten Schlitzanteil aufweisen. </w:t>
      </w:r>
    </w:p>
    <w:p>
      <w:pPr>
        <w:pStyle w:val="Normal"/>
        <w:autoSpaceDE w:val="false"/>
        <w:jc w:val="both"/>
        <w:rPr/>
      </w:pPr>
      <w:r>
        <w:rPr/>
      </w:r>
    </w:p>
    <w:p>
      <w:pPr>
        <w:pStyle w:val="Normal"/>
        <w:autoSpaceDE w:val="false"/>
        <w:jc w:val="both"/>
        <w:rPr/>
      </w:pPr>
      <w:r>
        <w:rPr/>
        <w:t xml:space="preserve">Aus der Sicht der Tiergerechtheit zu bemängeln sind bei den einstreulosen Spaltenböden vor allem die hohe Besatzdichte, die reizarme Haltung sowie der harte Boden. </w:t>
      </w:r>
    </w:p>
    <w:p>
      <w:pPr>
        <w:pStyle w:val="Normal"/>
        <w:autoSpaceDE w:val="false"/>
        <w:jc w:val="both"/>
        <w:rPr/>
      </w:pPr>
      <w:r>
        <w:rPr/>
      </w:r>
    </w:p>
    <w:p>
      <w:pPr>
        <w:pStyle w:val="Normal"/>
        <w:autoSpaceDE w:val="false"/>
        <w:jc w:val="both"/>
        <w:rPr/>
      </w:pPr>
      <w:r>
        <w:rPr/>
        <w:t xml:space="preserve">Hohe Besatzdichten führen zu einer Einschränkung vieler Verhaltensweisen wie zum Beispiel der Fortbewegung. Ferner kommt es zu erhöhtem Sozialstress, der sich unter anderem in Aggressionen äußern kann, die bis hin zu dem gefürchteten Schwanzbeißen führen können, bei dem die Schwänze beknabbert und teilweise abgefressen werden. Hohe Besatzdichten wirken negativ auf die Leistungen der Tiere </w:t>
        <w:noBreakHyphen/>
        <w:t> wie tägliche Zunahmen oder Mortalitätsraten </w:t>
        <w:noBreakHyphen/>
        <w:t xml:space="preserve"> und begünstigen die Entstehung bestimmter Erregerkrankheiten. Eine neuere niederländische Untersuchung zeigt, dass die Schweine allein für das Liegen 0,3 m² bei 30 kg und 0,75 m² bei 100 kg Gewicht benötigen. Wenn alle Tiere gleichzeitig liegen, ist in den Buchten kein Freiraum mehr vorhanden. </w:t>
      </w:r>
    </w:p>
    <w:p>
      <w:pPr>
        <w:pStyle w:val="Normal"/>
        <w:autoSpaceDE w:val="false"/>
        <w:jc w:val="both"/>
        <w:rPr/>
      </w:pPr>
      <w:r>
        <w:rPr/>
      </w:r>
    </w:p>
    <w:p>
      <w:pPr>
        <w:pStyle w:val="Normal"/>
        <w:autoSpaceDE w:val="false"/>
        <w:jc w:val="both"/>
        <w:rPr/>
      </w:pPr>
      <w:r>
        <w:rPr/>
        <w:t xml:space="preserve">Für die Teilspaltenbuchten in Haßleben errechnen sich Liegeflächen von nur knapp 0,4 m² je 110-kg-Mastschwein. Dies reicht als Liegefläche natürlich nicht aus, sodass Tiere auch auf den normalen Spaltenböden liegen müssen. Ferner ist umstritten, ob die schlitzreduzierten Spaltenböden als Liegefläche anerkannt werden können. Einige Nachbarländer lassen dies nicht zu. </w:t>
      </w:r>
    </w:p>
    <w:p>
      <w:pPr>
        <w:pStyle w:val="Normal"/>
        <w:autoSpaceDE w:val="false"/>
        <w:jc w:val="both"/>
        <w:rPr/>
      </w:pPr>
      <w:r>
        <w:rPr/>
      </w:r>
    </w:p>
    <w:p>
      <w:pPr>
        <w:pStyle w:val="Normal"/>
        <w:autoSpaceDE w:val="false"/>
        <w:jc w:val="both"/>
        <w:rPr/>
      </w:pPr>
      <w:r>
        <w:rPr/>
        <w:t xml:space="preserve">Das Platzangebot für Absetzferkel oder Mastschweine liegt etwa im Rahmen der derzeit gültigen EU-Richtlinie. Anders als ursprünglich diskutiert, wurden in der letzten Fassung der Richtlinie noch die alten, niedrigen Werte übernommen. Gleichzeitig wurde aber ein weiterer wissenschaftlicher Bericht des Veterinärausschusses in Auftrag gegeben, der sich mit der Frage der Besatzdichte intensiv auseinander setzen soll, sodass in der Zukunft vermutlich mit Verschärfungen zu rechnen ist. In etlichen Bundesländern oder Nachbarländern sind bereits jetzt höhere Werte vorgeschrieben, zum Beispiel 1 m² je Mastschwein in den Niederlanden oder in Schleswig Holstein. </w:t>
      </w:r>
    </w:p>
    <w:p>
      <w:pPr>
        <w:pStyle w:val="Normal"/>
        <w:autoSpaceDE w:val="false"/>
        <w:jc w:val="both"/>
        <w:rPr/>
      </w:pPr>
      <w:r>
        <w:rPr/>
      </w:r>
    </w:p>
    <w:p>
      <w:pPr>
        <w:pStyle w:val="Normal"/>
        <w:autoSpaceDE w:val="false"/>
        <w:jc w:val="both"/>
        <w:rPr/>
      </w:pPr>
      <w:r>
        <w:rPr/>
        <w:t xml:space="preserve">Die einstreulose Haltung begünstigt Verhaltensstörungen wie das Beknabbern von Buchten, Einrichtungen oder anderen Schweinen und erhöht so wiederum das Risiko von Schwanzbeißen. In etlichen Untersuchungen wurde in einstreulosen Systemen mehr Schwanzbeißen als in eingestreuten Systemen festgestellt. </w:t>
      </w:r>
    </w:p>
    <w:p>
      <w:pPr>
        <w:pStyle w:val="Normal"/>
        <w:autoSpaceDE w:val="false"/>
        <w:jc w:val="both"/>
        <w:rPr/>
      </w:pPr>
      <w:r>
        <w:rPr/>
      </w:r>
    </w:p>
    <w:p>
      <w:pPr>
        <w:pStyle w:val="Normal"/>
        <w:autoSpaceDE w:val="false"/>
        <w:jc w:val="both"/>
        <w:rPr/>
      </w:pPr>
      <w:r>
        <w:rPr/>
        <w:t xml:space="preserve">Den Schweinen soll laut Antrag gesundheitlich unbedenkliches Beschäftigungsmaterial zur Verfügung gestellt werden, zum Beispiel Spielketten oder Spielbälle. Untersuchungen haben jedoch gezeigt, dass Ketten oder Bälle für die Schweine schnell an Attraktivität verlieren. Bälle verschmutzen zudem. Ferner entspräche dies nicht der EU-Richtlinie, die als Beschäftigungsmaterialien ausschließlich organische Materialien aufzählt und dabei Stroh, Heu, Holz, Sägemehl, Pilzkompost, Torf oder eine Mischung dieser Materialien nennt. In der früheren Fassung der EU-Richtlinie sind zusätzlich noch „Gegenstände“ genannt worden, unter denen man Ketten oder Bälle verstehen könnte. Diese Formulierung ist in der derzeit gültigen Fassung jedoch nicht mehr enthalten. Darüber hinaus schreibt die Richtlinie einen ständigen Zugang für alle Schweine vor. Ketten und Bälle können aber gleichzeitig nur von einem Tier benutzt werden. </w:t>
      </w:r>
    </w:p>
    <w:p>
      <w:pPr>
        <w:pStyle w:val="Normal"/>
        <w:autoSpaceDE w:val="false"/>
        <w:jc w:val="both"/>
        <w:rPr/>
      </w:pPr>
      <w:r>
        <w:rPr/>
      </w:r>
    </w:p>
    <w:p>
      <w:pPr>
        <w:pStyle w:val="Normal"/>
        <w:autoSpaceDE w:val="false"/>
        <w:jc w:val="both"/>
        <w:rPr/>
      </w:pPr>
      <w:r>
        <w:rPr/>
        <w:t xml:space="preserve">Ferner zeigten Praxisauswertungen, dass die bereits in der früheren deutschen Schweinehaltungsverordnung vorgeschriebenen Beschäftigungsmöglichkeiten in vielen Betrieben gar nicht angeboten wurden. </w:t>
      </w:r>
    </w:p>
    <w:p>
      <w:pPr>
        <w:pStyle w:val="Normal"/>
        <w:autoSpaceDE w:val="false"/>
        <w:jc w:val="both"/>
        <w:rPr/>
      </w:pPr>
      <w:r>
        <w:rPr/>
      </w:r>
    </w:p>
    <w:p>
      <w:pPr>
        <w:pStyle w:val="Normal"/>
        <w:autoSpaceDE w:val="false"/>
        <w:jc w:val="both"/>
        <w:rPr/>
      </w:pPr>
      <w:r>
        <w:rPr/>
        <w:t>Insgesamt ist eine ausreichende Beschäftigung für Schweine nur in eingestreuten Haltungssystemen gewährleistet.</w:t>
      </w:r>
    </w:p>
    <w:p>
      <w:pPr>
        <w:pStyle w:val="Normal"/>
        <w:autoSpaceDE w:val="false"/>
        <w:jc w:val="both"/>
        <w:rPr/>
      </w:pPr>
      <w:r>
        <w:rPr/>
      </w:r>
    </w:p>
    <w:p>
      <w:pPr>
        <w:pStyle w:val="Normal"/>
        <w:autoSpaceDE w:val="false"/>
        <w:jc w:val="both"/>
        <w:rPr/>
      </w:pPr>
      <w:r>
        <w:rPr/>
        <w:t xml:space="preserve">Als letzten Punkt bei den Spaltenböden komme ich jetzt, nachdem ich die Besatzdichte und die Beschäftigungsmöglichkeiten angesprochen habe, auf die Bodenhärte zu sprechen. Die Bodenausführung ist für die Tiergerechtheit natürlich von zentraler Bedeutung, da die Tiere auf dem Boden sowohl liegen als auch laufen müssen. In zwei deutschen Untersuchungen </w:t>
        <w:noBreakHyphen/>
        <w:t> das waren aktuelle Untersuchungen </w:t>
        <w:noBreakHyphen/>
        <w:t xml:space="preserve"> wurden in eingestreuten Ställen sauberere Mastschweine gefunden als in Vollspaltenställen. Eine dieser Untersuchungen enthielt sogar die Böden mit dem schlitzreduzierten Liegeflächenanteil. In diesen Betrieben lagen die Tiere aber am wenigsten in den dafür vorgesehenen Liegebereichen. Tierverschmutzung hat natürlich auch Auswirkungen auf das Wohlbefinden, Stichworte: Juckreiz oder auch Gefahr von Krankheitserregern. </w:t>
      </w:r>
    </w:p>
    <w:p>
      <w:pPr>
        <w:pStyle w:val="Normal"/>
        <w:autoSpaceDE w:val="false"/>
        <w:jc w:val="both"/>
        <w:rPr/>
      </w:pPr>
      <w:r>
        <w:rPr/>
      </w:r>
    </w:p>
    <w:p>
      <w:pPr>
        <w:pStyle w:val="Normal"/>
        <w:autoSpaceDE w:val="false"/>
        <w:jc w:val="both"/>
        <w:rPr/>
      </w:pPr>
      <w:r>
        <w:rPr/>
        <w:t xml:space="preserve">Kunststoffroste, wie sie bei den Absetzferkeln vorgesehen sind, sind relativ glatt und können das Ausrutschen der bewegungsaktiven Ferkel begünstigen. </w:t>
      </w:r>
    </w:p>
    <w:p>
      <w:pPr>
        <w:pStyle w:val="Normal"/>
        <w:autoSpaceDE w:val="false"/>
        <w:jc w:val="both"/>
        <w:rPr/>
      </w:pPr>
      <w:r>
        <w:rPr/>
      </w:r>
    </w:p>
    <w:p>
      <w:pPr>
        <w:pStyle w:val="Normal"/>
        <w:autoSpaceDE w:val="false"/>
        <w:jc w:val="both"/>
        <w:rPr/>
      </w:pPr>
      <w:r>
        <w:rPr/>
        <w:t xml:space="preserve">Ein Problem der Kunststoffböden ist der mangelnde Klauenabrieb. Dies führt zu einem übermäßigen Klauenwachstum und in der Folge zu Bewegungsproblemen. In der Praxis konnte gezeigt werden, dass die Tiere auf diesen Kunststoffrosten entsprechend mehr liegen </w:t>
        <w:noBreakHyphen/>
        <w:t> weil sie Bewegungsprobleme haben </w:t>
        <w:noBreakHyphen/>
        <w:t xml:space="preserve"> und sich durch das Liegen mehr Liegestellen an den Gelenken zuziehen. An den Gelenken bilden sich mit Flüssigkeit gefüllte so genannte Hilfsschleimbeutel, die sich auch entzünden können. Tiere mit Gelenkverletzungen haben auch verschlechterte Zunahmen. </w:t>
      </w:r>
    </w:p>
    <w:p>
      <w:pPr>
        <w:pStyle w:val="Normal"/>
        <w:autoSpaceDE w:val="false"/>
        <w:jc w:val="both"/>
        <w:rPr/>
      </w:pPr>
      <w:r>
        <w:rPr/>
      </w:r>
    </w:p>
    <w:p>
      <w:pPr>
        <w:pStyle w:val="Normal"/>
        <w:autoSpaceDE w:val="false"/>
        <w:jc w:val="both"/>
        <w:rPr/>
      </w:pPr>
      <w:r>
        <w:rPr/>
        <w:t>Haut- und Gelenkschäden sind ein typisches Problem der Betonspaltenböden. So wurden in vielen Untersuchungen bei Betonspaltenböden mehr Verletzungen und Entzündungen gefunden als bei plan befestigten Böden und bei Letzteren mehr als bei eingestreuten Liegeflächen. Dies erklärt sich mit dem Liegen von exponierten, das heißt knöchernen Körperstellen wie Schulter, Karpal- oder Sprunggelenk auf dem harten, durchbrochenen Boden. Weil der Boden durchbrochen ist, erhöht sich die Gewichtsbelastung an den Stellen, die nicht durchbrochen sind, gegenüber einer komplett planen Fläche. Das ist, denke ich, nachvollziehbar.</w:t>
      </w:r>
    </w:p>
    <w:p>
      <w:pPr>
        <w:pStyle w:val="Normal"/>
        <w:autoSpaceDE w:val="false"/>
        <w:jc w:val="both"/>
        <w:rPr/>
      </w:pPr>
      <w:r>
        <w:rPr/>
      </w:r>
    </w:p>
    <w:p>
      <w:pPr>
        <w:pStyle w:val="Normal"/>
        <w:autoSpaceDE w:val="false"/>
        <w:jc w:val="both"/>
        <w:rPr/>
      </w:pPr>
      <w:r>
        <w:rPr/>
        <w:t xml:space="preserve">Wenn die Tiere sich im Liegen bewegen, zum Beispiel durch Positionswechsel der Beine, erhöht sich die Problematik durch einen Scheuereffekt, wenn sie mit den Gelenken über diese durchbrochenen Spalten scheuern. Bei einer weichen Einstreuschicht verteilt sich das Gewicht natürlich am besten, sodass dort keine Probleme auftreten. </w:t>
      </w:r>
    </w:p>
    <w:p>
      <w:pPr>
        <w:pStyle w:val="Normal"/>
        <w:autoSpaceDE w:val="false"/>
        <w:jc w:val="both"/>
        <w:rPr/>
      </w:pPr>
      <w:r>
        <w:rPr/>
      </w:r>
    </w:p>
    <w:p>
      <w:pPr>
        <w:pStyle w:val="Normal"/>
        <w:autoSpaceDE w:val="false"/>
        <w:jc w:val="both"/>
        <w:rPr/>
      </w:pPr>
      <w:r>
        <w:rPr/>
        <w:t xml:space="preserve">Die genannten Zusammenhänge treffen für das Laufen mit den Klauen auf den Böden genauso zu. In Haltungssystemen mit Einstreu wurden weniger und weniger schwere Klauenverletzungen gefunden als in einstreulosen Ställen. Gegenüber planen Betonflächen besteht bei Spaltenböden zusätzlich das Problem der höheren Gewichtsbelastung der Klaue, da die Fußungsfläche, die Auftrittsfläche natürlich geringer ist. </w:t>
      </w:r>
    </w:p>
    <w:p>
      <w:pPr>
        <w:pStyle w:val="Normal"/>
        <w:autoSpaceDE w:val="false"/>
        <w:jc w:val="both"/>
        <w:rPr/>
      </w:pPr>
      <w:r>
        <w:rPr/>
      </w:r>
    </w:p>
    <w:p>
      <w:pPr>
        <w:pStyle w:val="Normal"/>
        <w:autoSpaceDE w:val="false"/>
        <w:jc w:val="both"/>
        <w:rPr/>
      </w:pPr>
      <w:r>
        <w:rPr/>
        <w:t xml:space="preserve">Dann haben wir noch den Zielkonflikt mit dem möglichst hohen Kotdurchtritt. Die Buchten werden ja nicht entmistet. Die Tiere müssen durch ihre Bewegung den Kot durch die Roste treten. Für einen gut funktionierenden Kotdurchtritt brauchen wir eine möglichst hohe Schlitzfläche. Für eine möglichst gute Klauengesundheit brauchen wir aber eine möglichst hohe Auftrittsfläche. Dieser Zielkonflikt ist bei Spaltenböden nicht optimal zu lösen. Bei zu hohen Spaltenweiten besteht die Gefahr, dass die Klaue teilweise in den Schlitz abkippt und es dort zu Verletzungen kommt. </w:t>
      </w:r>
    </w:p>
    <w:p>
      <w:pPr>
        <w:pStyle w:val="Normal"/>
        <w:autoSpaceDE w:val="false"/>
        <w:jc w:val="both"/>
        <w:rPr/>
      </w:pPr>
      <w:r>
        <w:rPr/>
      </w:r>
    </w:p>
    <w:p>
      <w:pPr>
        <w:pStyle w:val="Normal"/>
        <w:autoSpaceDE w:val="false"/>
        <w:jc w:val="both"/>
        <w:rPr/>
      </w:pPr>
      <w:r>
        <w:rPr/>
        <w:t xml:space="preserve">Die in Haßleben vorgesehenen Schlitzweiten liegen an der Obergrenze der nach der EU-Richtlinie erlaubten Werte. Veranschlagt man zusätzlich noch die 3 mm Fertigungsungenauigkeit, die der brandenburgische Erlass zulässt, liegen die Werte sogar noch über der EU-Richtlinie, die eine Fertigungsungenauigkeit nicht zulässt. </w:t>
      </w:r>
    </w:p>
    <w:p>
      <w:pPr>
        <w:pStyle w:val="Normal"/>
        <w:autoSpaceDE w:val="false"/>
        <w:jc w:val="both"/>
        <w:rPr/>
      </w:pPr>
      <w:r>
        <w:rPr/>
      </w:r>
    </w:p>
    <w:p>
      <w:pPr>
        <w:pStyle w:val="Normal"/>
        <w:autoSpaceDE w:val="false"/>
        <w:jc w:val="both"/>
        <w:rPr/>
      </w:pPr>
      <w:r>
        <w:rPr/>
        <w:t xml:space="preserve">Da die Liegefläche, wie gezeigt, auf den plan befestigten Flächen und den so genannten Ökospalten nicht ausreicht, werden die Tiere auf den normalen Spalten liegen müssen. Auch bei einem reduzierten Schlitzanteil bleibt die Problematik des Liegens auf durchbrochenen Schlitzen natürlich bestehen. </w:t>
      </w:r>
    </w:p>
    <w:p>
      <w:pPr>
        <w:pStyle w:val="Normal"/>
        <w:autoSpaceDE w:val="false"/>
        <w:jc w:val="both"/>
        <w:rPr/>
      </w:pPr>
      <w:r>
        <w:rPr/>
      </w:r>
    </w:p>
    <w:p>
      <w:pPr>
        <w:pStyle w:val="Normal"/>
        <w:autoSpaceDE w:val="false"/>
        <w:jc w:val="both"/>
        <w:rPr/>
      </w:pPr>
      <w:r>
        <w:rPr/>
        <w:t xml:space="preserve">Insofern können die Risiken des Liegens und Laufens auf den harten, durchbrochenen Betonspaltenböden nicht vermieden werden. Es wird zu entsprechenden Schäden kommen. Nur Systeme mit eingestreuten Liegeflächen gewährleisten eine zufrieden stellende Haut- und Klauengesundheit. </w:t>
      </w:r>
    </w:p>
    <w:p>
      <w:pPr>
        <w:pStyle w:val="Normal"/>
        <w:autoSpaceDE w:val="false"/>
        <w:jc w:val="both"/>
        <w:rPr/>
      </w:pPr>
      <w:r>
        <w:rPr/>
      </w:r>
    </w:p>
    <w:p>
      <w:pPr>
        <w:pStyle w:val="Normal"/>
        <w:autoSpaceDE w:val="false"/>
        <w:jc w:val="both"/>
        <w:rPr/>
      </w:pPr>
      <w:r>
        <w:rPr/>
        <w:t xml:space="preserve">Nun komme ich zu den Sauen. In der Ferkelerzeugung kommen die Sauen aus den Abferkelabteilen in den Deckbereich und werden dort belegt, entweder durch den Eber oder durch künstliche Besamung. Wenn die Trächtigkeit festgestellt wurde, kommen sie in den Wartestall, wo sie bis kurz vor dem erneuten Abferkeln verbleiben. Im Deckbereich bevorzugt die Praxis eine Einzelhaltung der Tiere, damit sie dort gut zugänglich kontrollierbar sind, etwa für die künstliche Besamung oder die Trächtigkeitskontrolle. In der Gruppenhaltung befürchtet man Verluste von bereits eingenisteten Eiern durch Rangkämpfe, wobei es durchaus gut funktionierende Betriebe gibt, die im Deckbereich Gruppenhaltung betreiben. </w:t>
      </w:r>
    </w:p>
    <w:p>
      <w:pPr>
        <w:pStyle w:val="Normal"/>
        <w:autoSpaceDE w:val="false"/>
        <w:jc w:val="both"/>
        <w:rPr/>
      </w:pPr>
      <w:r>
        <w:rPr/>
      </w:r>
    </w:p>
    <w:p>
      <w:pPr>
        <w:pStyle w:val="Normal"/>
        <w:autoSpaceDE w:val="false"/>
        <w:jc w:val="both"/>
        <w:rPr/>
      </w:pPr>
      <w:r>
        <w:rPr/>
        <w:t>Im Abferkelstall werden die Tiere wiederum in Kastenständen fixiert, um einem Erdrücken der Ferkel durch die Sau, die sich hinlegt, vorzubeugen. Es gibt aber auch eine Vielzahl von Betrieben, die zeigen, dass Bewegungsbuchten in der Praxis nicht zu höheren Ferkelverlusten führen müssen.</w:t>
      </w:r>
    </w:p>
    <w:p>
      <w:pPr>
        <w:pStyle w:val="Normal"/>
        <w:autoSpaceDE w:val="false"/>
        <w:jc w:val="both"/>
        <w:rPr/>
      </w:pPr>
      <w:r>
        <w:rPr/>
      </w:r>
    </w:p>
    <w:p>
      <w:pPr>
        <w:pStyle w:val="Normal"/>
        <w:autoSpaceDE w:val="false"/>
        <w:jc w:val="both"/>
        <w:rPr/>
      </w:pPr>
      <w:r>
        <w:rPr/>
        <w:t xml:space="preserve">In Haßleben sollen nur die tragenden Sauen eine Bewegungsmöglichkeit erhalten, und dies nur nach der Minimalvorschrift der EU-Richtlinie. Bei einer Trächtigkeitsdauer von ca. 17 Wochen ergibt sich ein Bewegungszeitraum von nur elf Wochen. Bei einer zweimaligen Trächtigkeit im Jahr sind das 22 Wochen Bewegung für die Tiere im Jahr. Das heißt, während knapp zwei Dritteln des Jahres haben die Sauen überhaupt keine Bewegungsmöglichkeit, keine Möglichkeit zur Fortbewegung, zu Sozialkontakten; sie haben nicht einmal die Möglichkeit, sich umzudrehen. </w:t>
      </w:r>
    </w:p>
    <w:p>
      <w:pPr>
        <w:pStyle w:val="Normal"/>
        <w:autoSpaceDE w:val="false"/>
        <w:jc w:val="both"/>
        <w:rPr/>
      </w:pPr>
      <w:r>
        <w:rPr/>
      </w:r>
    </w:p>
    <w:p>
      <w:pPr>
        <w:pStyle w:val="Normal"/>
        <w:autoSpaceDE w:val="false"/>
        <w:jc w:val="both"/>
        <w:rPr/>
      </w:pPr>
      <w:r>
        <w:rPr/>
        <w:t>Etliche Untersuchungen zeigten denn auch deutlich mehr Verhaltensprobleme bei einzeln gehaltenen Sauen als bei in Gruppenhaltung gehaltenen Sauen, zum Beispiel Verhaltensstörungen wie Stangenkauen, Leerkauen oder das so genannte Trauern, bei dem die Tiere lange mit herabhängendem Kopf auf den Hinterschenkeln sitzen. Ferner sind die Liegezeiten erhöht, und das Abliegeverhalten beim Hinlegen ist verlängert. Es wurden auch physiologische Anzeichen für eine höhere Stressbelastung, wie Stresshormone, gefunden. Diese Punkte gelten noch mehr bei ein</w:t>
        <w:softHyphen/>
        <w:t xml:space="preserve">streuloser Einzelhaltung. </w:t>
      </w:r>
    </w:p>
    <w:p>
      <w:pPr>
        <w:pStyle w:val="Normal"/>
        <w:autoSpaceDE w:val="false"/>
        <w:jc w:val="both"/>
        <w:rPr/>
      </w:pPr>
      <w:r>
        <w:rPr/>
      </w:r>
    </w:p>
    <w:p>
      <w:pPr>
        <w:pStyle w:val="Normal"/>
        <w:autoSpaceDE w:val="false"/>
        <w:jc w:val="both"/>
        <w:rPr/>
      </w:pPr>
      <w:r>
        <w:rPr/>
        <w:t>Andere Bundesländer hingegen erlauben in den ersten Wochen der Trächtigkeit eine Einzelhaltung nur dann, wenn täglich freie Bewegung ermöglicht wird. In der Schweiz ist ab 2007 für die komplette Sauenhaltung nur noch eine Fixierung für maximal zehn Tage im Deckbereich, d. h. zweimal im Jahr zehn Tage, erlaubt. Dort ist es nicht mehr erlaubt, die Tiere im Abferkelbereich zu fixieren.</w:t>
      </w:r>
    </w:p>
    <w:p>
      <w:pPr>
        <w:pStyle w:val="Normal"/>
        <w:autoSpaceDE w:val="false"/>
        <w:jc w:val="both"/>
        <w:rPr/>
      </w:pPr>
      <w:r>
        <w:rPr/>
      </w:r>
    </w:p>
    <w:p>
      <w:pPr>
        <w:pStyle w:val="Normal"/>
        <w:autoSpaceDE w:val="false"/>
        <w:jc w:val="both"/>
        <w:rPr/>
      </w:pPr>
      <w:r>
        <w:rPr/>
        <w:t xml:space="preserve">Zum Schluss komme ich zu den tragenden Sauen. Sie sollen in Kastenständen gehalten werden. Im Antrag findet sich die Formulierung: „Die Tiere erhalten nach dem Belegen vier Wochen bis zum voraussichtlichen Abferkeltermin durch Öffnen des Kastenstandes täglich freie Bewegung.“ Dem hätte man entnehmen können </w:t>
        <w:noBreakHyphen/>
        <w:t> das wurde zum Teil auch so verstanden </w:t>
        <w:noBreakHyphen/>
        <w:t xml:space="preserve">, dass es sich um Einzelhaltung handelt, in der die Tiere täglich freigelassen werden sollen, was aber völlig unpraktikabel wäre. </w:t>
      </w:r>
    </w:p>
    <w:p>
      <w:pPr>
        <w:pStyle w:val="Normal"/>
        <w:autoSpaceDE w:val="false"/>
        <w:jc w:val="both"/>
        <w:rPr/>
      </w:pPr>
      <w:r>
        <w:rPr/>
      </w:r>
    </w:p>
    <w:p>
      <w:pPr>
        <w:pStyle w:val="Normal"/>
        <w:autoSpaceDE w:val="false"/>
        <w:jc w:val="both"/>
        <w:rPr/>
      </w:pPr>
      <w:r>
        <w:rPr/>
        <w:t xml:space="preserve">In der letzten Erörterung wurde offenbar gesagt, es handele sich um Selbstfangbuchten. Selbstfangbuchten sind eine Abwandlung der Kastenstände, in denen die Tiere durch einen technischen Mechanismus die Möglichkeit haben, die Fress-Liege-Stände, wie man sagen muss, frei zu betreten und zu verlassen. Sie können dann den dahinter liegenden Laufgang benutzen. Praxiserfahrungen zeigen jedoch, dass dieser Bereich von den Sauen nur schlecht angenommen wird und die Möglichkeiten zur Fortbewegung und zu Sozialkontakten, die man mit der Gruppenhaltung gerade erreichen möchte, in diesem Haltungssystem kaum wahrgenommen werden. Deshalb werden diese Selbstfangbuchten in der Literatur vielfach zu der Einzelhaltung und nicht zu der Gruppenhaltung gezählt. </w:t>
      </w:r>
    </w:p>
    <w:p>
      <w:pPr>
        <w:pStyle w:val="Normal"/>
        <w:autoSpaceDE w:val="false"/>
        <w:jc w:val="both"/>
        <w:rPr/>
      </w:pPr>
      <w:r>
        <w:rPr/>
      </w:r>
    </w:p>
    <w:p>
      <w:pPr>
        <w:pStyle w:val="Normal"/>
        <w:autoSpaceDE w:val="false"/>
        <w:jc w:val="both"/>
        <w:rPr/>
      </w:pPr>
      <w:r>
        <w:rPr/>
        <w:t xml:space="preserve">Es kommt noch ein Problem hinzu: dass sich gar nicht kontrollieren lässt, ob die Tiere tatsächlich die Möglichkeit haben, die Kastenstände zu verlassen. Denn die Tiere können dort auch gruppenweise eingesperrt werden. </w:t>
      </w:r>
    </w:p>
    <w:p>
      <w:pPr>
        <w:pStyle w:val="Normal"/>
        <w:autoSpaceDE w:val="false"/>
        <w:jc w:val="both"/>
        <w:rPr/>
      </w:pPr>
      <w:r>
        <w:rPr/>
      </w:r>
    </w:p>
    <w:p>
      <w:pPr>
        <w:pStyle w:val="Normal"/>
        <w:autoSpaceDE w:val="false"/>
        <w:jc w:val="both"/>
        <w:rPr/>
      </w:pPr>
      <w:r>
        <w:rPr/>
        <w:t xml:space="preserve">Damit komme ich zu den Abmessungen. Pro Sau, die ja schnell mal über 200 kg wiegt, sollen im Laufbereich laut Antrag nur 0,75 m² zur Verfügung stehen. Damit wird laut Antrag mit dem Kastenstand eine Gesamtfläche von 2,3 m² zur Verfügung gestellt, die laut der derzeit gültigen EU-Richtlinie für Gruppen von sechs bis 40 Tieren gilt. Im Antrag ist nichts über die tatsächlich beabsichtigte Gruppengröße in diesem Bereich gesagt worden. Das wäre noch wichtig zu wissen, weil die EU-Richtlinie dafür unterschiedliche Platzangaben enthält. Auf jeden Fall handelt es sich bei den genannten 0,75 m² Bewegungsraum um ein sehr geringes Platzangebot, das nicht viel Bewegung erlaubt. </w:t>
      </w:r>
    </w:p>
    <w:p>
      <w:pPr>
        <w:pStyle w:val="Normal"/>
        <w:autoSpaceDE w:val="false"/>
        <w:jc w:val="both"/>
        <w:rPr/>
      </w:pPr>
      <w:r>
        <w:rPr/>
      </w:r>
    </w:p>
    <w:p>
      <w:pPr>
        <w:pStyle w:val="Normal"/>
        <w:autoSpaceDE w:val="false"/>
        <w:jc w:val="both"/>
        <w:rPr/>
      </w:pPr>
      <w:r>
        <w:rPr/>
        <w:t>In diesen Ställen für die tragenden Säue haben wir fünf Reihen Kastenstände, von denen jeweils zwei Reihen eine Doppelnutzung haben. Dem Antrag und den Plänen sind aber nicht die Gangbreiten zu entnehmen, sodass man nicht sagen kann, ob diese Gänge breit genug sind. In der EU-Richtlinie wird eine Gangbreite von mindestens 2 m gefordert; laut den Plänen sieht es so aus, als ob das nicht gewährleistet ist.</w:t>
      </w:r>
    </w:p>
    <w:p>
      <w:pPr>
        <w:pStyle w:val="Normal"/>
        <w:autoSpaceDE w:val="false"/>
        <w:jc w:val="both"/>
        <w:rPr/>
      </w:pPr>
      <w:r>
        <w:rPr/>
      </w:r>
    </w:p>
    <w:p>
      <w:pPr>
        <w:pStyle w:val="Normal"/>
        <w:autoSpaceDE w:val="false"/>
        <w:jc w:val="both"/>
        <w:rPr/>
      </w:pPr>
      <w:r>
        <w:rPr/>
        <w:t xml:space="preserve">Laut Antrag sind die Kastenstände so beschaffen, dass sich die Sauen nicht verletzen können, dass jede Sau ungehindert aufstehen, sich hinlegen, Kopf und Gliedmaßen in Seitenlage ausstrecken kann. Das sind mehr oder weniger die Formulierungen aus der EU-Richtlinie. Angesichts der genannten Standmaße ist dies jedoch nicht zu gewährleisten. Die Kastenstände haben laut Antrag die Maße 2,15 m mal 0,72 m. Wenn es sich dabei um das Achsmaß handelt, steht den Tieren netto weniger Liegefläche zur Verfügung, weil die Metallabtrennungen noch abgerechnet werden müssen. Insofern sollten besser die lichten Maße angegeben werden, die zwischen den Ständen gerechnet werden. Erst dann lässt sich die dem Tier zur Verfügung stehende Fläche bewerten. Genauso gilt: Es ist unklar, ob der Trog bei der Bemaßung hinzugerechnet wurde oder nicht. Das hat etwas mit der Standlänge zu tun. </w:t>
      </w:r>
    </w:p>
    <w:p>
      <w:pPr>
        <w:pStyle w:val="Normal"/>
        <w:autoSpaceDE w:val="false"/>
        <w:jc w:val="both"/>
        <w:rPr/>
      </w:pPr>
      <w:r>
        <w:rPr/>
      </w:r>
    </w:p>
    <w:p>
      <w:pPr>
        <w:pStyle w:val="Normal"/>
        <w:autoSpaceDE w:val="false"/>
        <w:jc w:val="both"/>
        <w:rPr/>
      </w:pPr>
      <w:r>
        <w:rPr/>
        <w:t xml:space="preserve">Auf jeden Fall können die Tiere die Beine im Liegen nur dann zur Seite ausstrecken </w:t>
        <w:noBreakHyphen/>
        <w:t> was sie in der Seitenlage ausgiebig tun </w:t>
        <w:noBreakHyphen/>
        <w:t xml:space="preserve">, wenn die Nachbarbucht frei ist, weil sie die Beine in die Nachbarbucht hineinstrecken müssen. Da aber viele Tiere gleichzeitig ruhen, wird das nur sehr eingeschränkt möglich sein. In ethologischen Untersuchungen wurde gezeigt, dass die Tiere beim Aufstehen und Abliegen an diese Kastenstände stoßen, wodurch schmerzhafte Kontakte und Verletzungsrisiken entstehen. </w:t>
      </w:r>
    </w:p>
    <w:p>
      <w:pPr>
        <w:pStyle w:val="Normal"/>
        <w:autoSpaceDE w:val="false"/>
        <w:jc w:val="both"/>
        <w:rPr/>
      </w:pPr>
      <w:r>
        <w:rPr/>
      </w:r>
    </w:p>
    <w:p>
      <w:pPr>
        <w:pStyle w:val="Normal"/>
        <w:autoSpaceDE w:val="false"/>
        <w:jc w:val="both"/>
        <w:rPr/>
      </w:pPr>
      <w:r>
        <w:rPr/>
        <w:t>Die Kastenstände sollen ebenfalls nicht eingestreut werden. Unklar ist, ob im hinteren Bereich der Kastenstände, wie praxisüblich, auch Betonspalten ausgelegt werden; das müsste man noch klären. Bezüglich des Liegens auf dem harten und, wenn Spaltenboden, teilweise durchbrochenen Betonboden und den damit verbundenen Verletzungsrisiken gilt das bereits bei den wachsenden Schweinen Ausgeführte, ebenso für das Laufen auf den Betonspalten in dem Laufgang dahinter; Verletzungen sind wiederum zu erwarten und nicht zu vermeiden.</w:t>
      </w:r>
    </w:p>
    <w:p>
      <w:pPr>
        <w:pStyle w:val="Normal"/>
        <w:autoSpaceDE w:val="false"/>
        <w:jc w:val="both"/>
        <w:rPr/>
      </w:pPr>
      <w:r>
        <w:rPr/>
      </w:r>
    </w:p>
    <w:p>
      <w:pPr>
        <w:pStyle w:val="Normal"/>
        <w:autoSpaceDE w:val="false"/>
        <w:jc w:val="both"/>
        <w:rPr/>
      </w:pPr>
      <w:r>
        <w:rPr/>
        <w:t xml:space="preserve">In der Literatur wird für dieses Haltungssystem sogar eine höhere Schlitzweite im Laufgang gefordert, damit, weil die Tiere sich so wenig bewegen, der Kot entsprechend durchgetreten wird. Dort werden zum Teil höhere Schlitzweiten gefordert, als sie nach der EU-Richtlinie zulässig sind. </w:t>
      </w:r>
    </w:p>
    <w:p>
      <w:pPr>
        <w:pStyle w:val="Normal"/>
        <w:autoSpaceDE w:val="false"/>
        <w:jc w:val="both"/>
        <w:rPr/>
      </w:pPr>
      <w:r>
        <w:rPr/>
      </w:r>
    </w:p>
    <w:p>
      <w:pPr>
        <w:pStyle w:val="Normal"/>
        <w:autoSpaceDE w:val="false"/>
        <w:jc w:val="both"/>
        <w:rPr/>
      </w:pPr>
      <w:r>
        <w:rPr/>
        <w:t xml:space="preserve">Ich komme abschließend zu den Abferkelabteilen. Dort werden die Sauen vier bis fünf Wochen lang gehalten, wiederum in Kastenständen fixiert. Die Maße der Kastenstände sind im Antrag aber nicht enthalten, auch nicht die Maße der in den Abferkelbuchten vorgesehenen Spaltenböden. </w:t>
      </w:r>
    </w:p>
    <w:p>
      <w:pPr>
        <w:pStyle w:val="Normal"/>
        <w:autoSpaceDE w:val="false"/>
        <w:jc w:val="both"/>
        <w:rPr/>
      </w:pPr>
      <w:r>
        <w:rPr/>
      </w:r>
    </w:p>
    <w:p>
      <w:pPr>
        <w:pStyle w:val="Normal"/>
        <w:autoSpaceDE w:val="false"/>
        <w:jc w:val="both"/>
        <w:rPr/>
      </w:pPr>
      <w:r>
        <w:rPr/>
        <w:t xml:space="preserve">Eine Vielzahl von Untersuchungen hat gezeigt, dass die Tiergerechtheit bei fixierten Sauen deutlich verschlechtert ist; darauf wurde oben schon hingewiesen. Im Abferkelstall kommt aber noch hinzu, dass die fixierte Sau nicht den angeborenen Trieb ausleben kann, ihr Wurfnest zu bauen. Dies führt zu einer Stressbelastung vor der Geburt </w:t>
        <w:noBreakHyphen/>
        <w:t> was durch erhöhte Unruhe gezeigt werden kann </w:t>
        <w:noBreakHyphen/>
        <w:t xml:space="preserve"> und häufig auch zu einer verlängerten Geburtsdauer. </w:t>
      </w:r>
    </w:p>
    <w:p>
      <w:pPr>
        <w:pStyle w:val="Normal"/>
        <w:autoSpaceDE w:val="false"/>
        <w:jc w:val="both"/>
        <w:rPr/>
      </w:pPr>
      <w:r>
        <w:rPr/>
      </w:r>
    </w:p>
    <w:p>
      <w:pPr>
        <w:pStyle w:val="Normal"/>
        <w:autoSpaceDE w:val="false"/>
        <w:jc w:val="both"/>
        <w:rPr/>
      </w:pPr>
      <w:r>
        <w:rPr/>
        <w:t xml:space="preserve">Die bewegungsarme Haltung sowie das Liegen in den eigenen Ausscheidungen fördern auch die verbreitete Krankheit MMA </w:t>
        <w:noBreakHyphen/>
        <w:t> Gebärmutter-, Gesäugeentzündung, Milchmangel </w:t>
        <w:noBreakHyphen/>
        <w:t xml:space="preserve">, die in der Praxis auch als „Berufskrankheit“ der Sauen bezeichnet wird. </w:t>
      </w:r>
    </w:p>
    <w:p>
      <w:pPr>
        <w:pStyle w:val="Normal"/>
        <w:autoSpaceDE w:val="false"/>
        <w:jc w:val="both"/>
        <w:rPr/>
      </w:pPr>
      <w:r>
        <w:rPr/>
      </w:r>
    </w:p>
    <w:p>
      <w:pPr>
        <w:pStyle w:val="Normal"/>
        <w:autoSpaceDE w:val="false"/>
        <w:jc w:val="both"/>
        <w:rPr/>
      </w:pPr>
      <w:r>
        <w:rPr/>
        <w:t>Sauen in einstreulosen Kastenständen sind in jedem Fall schmutziger, was die Problematik wiederum fördert. Die einstreulose Haltung begünstigt das Ausrutschen auf den glatten Böden und erhöht damit das Verletzungsrisiko. Sie fördert auch das Auftreten von Zitzenverletzungen; sie sind dort häufiger als bei Einstreu.</w:t>
      </w:r>
    </w:p>
    <w:p>
      <w:pPr>
        <w:pStyle w:val="Normal"/>
        <w:autoSpaceDE w:val="false"/>
        <w:jc w:val="both"/>
        <w:rPr/>
      </w:pPr>
      <w:r>
        <w:rPr/>
      </w:r>
    </w:p>
    <w:p>
      <w:pPr>
        <w:pStyle w:val="Normal"/>
        <w:autoSpaceDE w:val="false"/>
        <w:jc w:val="both"/>
        <w:rPr/>
      </w:pPr>
      <w:r>
        <w:rPr/>
        <w:t xml:space="preserve">Ich habe jetzt die einzelnen Bereiche angesprochen. In jedem Haltungssystem bestehen gewisse Risiken für die Tiergerechtheit. In alternativen Haltungssystemen sind diese jedoch managementbedingt und können durch entsprechende Managementmaßnahmen behoben werden, zum Beispiel dadurch, dass ausreichend Einstreu zur Verfügung gestellt wird. In intensiven Haltungssystemen sind die Risiken jedoch systembedingt, man kann auch sagen: systemimmanent. Sie sind Teil des Systems und daher nicht zu minimieren, zum Beispiel die harten Böden bei Spaltenböden oder die Fixierung bei der Einzelhaltung. </w:t>
      </w:r>
    </w:p>
    <w:p>
      <w:pPr>
        <w:pStyle w:val="Normal"/>
        <w:autoSpaceDE w:val="false"/>
        <w:jc w:val="both"/>
        <w:rPr/>
      </w:pPr>
      <w:r>
        <w:rPr/>
      </w:r>
    </w:p>
    <w:p>
      <w:pPr>
        <w:pStyle w:val="Normal"/>
        <w:autoSpaceDE w:val="false"/>
        <w:jc w:val="both"/>
        <w:rPr/>
      </w:pPr>
      <w:r>
        <w:rPr/>
        <w:t xml:space="preserve">In den verschiedenen Rechtsbestimmungen ist enthalten, dass die Haltungssysteme nicht zu Verhaltensstörungen, Leiden, Verletzungen, Schäden oder Schmerzen führen dürfen. Dies ist mit den in Haßleben geplanten Aufstallungsformen der intensiven Schweinehaltung nach meiner Einschätzung nicht zu gewährleisten. </w:t>
      </w:r>
    </w:p>
    <w:p>
      <w:pPr>
        <w:pStyle w:val="Normal"/>
        <w:autoSpaceDE w:val="false"/>
        <w:jc w:val="both"/>
        <w:rPr/>
      </w:pPr>
      <w:r>
        <w:rPr/>
      </w:r>
    </w:p>
    <w:p>
      <w:pPr>
        <w:pStyle w:val="Normal"/>
        <w:autoSpaceDE w:val="false"/>
        <w:jc w:val="both"/>
        <w:rPr/>
      </w:pPr>
      <w:r>
        <w:rPr/>
        <w:t xml:space="preserve">Häufig wird diskutiert, was die Alternativen seien. Insofern spielt immer auch sehr stark die Frage der Wirtschaftlichkeit der alternativen Systeme eine Rolle; das ist der letzte Punkt, den ich ansprechen möchte. </w:t>
      </w:r>
    </w:p>
    <w:p>
      <w:pPr>
        <w:pStyle w:val="Normal"/>
        <w:autoSpaceDE w:val="false"/>
        <w:jc w:val="both"/>
        <w:rPr/>
      </w:pPr>
      <w:r>
        <w:rPr/>
      </w:r>
    </w:p>
    <w:p>
      <w:pPr>
        <w:pStyle w:val="Normal"/>
        <w:autoSpaceDE w:val="false"/>
        <w:jc w:val="both"/>
        <w:rPr/>
      </w:pPr>
      <w:r>
        <w:rPr/>
        <w:t xml:space="preserve">Tiergerechtere Systeme benötigen in der Regel einen höheren Platzbedarf und aufgrund der Einstreu einen höheren Arbeitsbedarf. Diese Mehraufwendungen können teilweise kompensiert werden durch niedrigere Baukosten </w:t>
        <w:noBreakHyphen/>
        <w:t> so kann man zum Beispiel eingestreute Systeme gut in nicht isolierten Ställen, zum Beispiel auch Offenställen haben </w:t>
        <w:noBreakHyphen/>
        <w:t xml:space="preserve"> und durch die damit verbundenen geringeren Energiekosten, weil Offenställe keine aufwendigen Klimaanlagen und keine Beheizung benötigen. </w:t>
      </w:r>
    </w:p>
    <w:p>
      <w:pPr>
        <w:pStyle w:val="Normal"/>
        <w:autoSpaceDE w:val="false"/>
        <w:jc w:val="both"/>
        <w:rPr/>
      </w:pPr>
      <w:r>
        <w:rPr/>
      </w:r>
    </w:p>
    <w:p>
      <w:pPr>
        <w:pStyle w:val="Normal"/>
        <w:autoSpaceDE w:val="false"/>
        <w:jc w:val="both"/>
        <w:rPr/>
      </w:pPr>
      <w:r>
        <w:rPr/>
        <w:t xml:space="preserve">So zeigten Wirtschaftlichkeitsberechnungen zum Beispiel für die Mastschweine, dass </w:t>
        <w:noBreakHyphen/>
        <w:t> bei Neubaumaßnahmen </w:t>
        <w:noBreakHyphen/>
        <w:t xml:space="preserve"> die eingestreuten Systeme bei der Berücksichtigung aller Kosten sogar insgesamt besser abschnitten als die Vollspaltenställe. Und darin eingerechnet waren noch nicht die besseren Leistungen der Tiere. Solange es noch veröffentlicht wurde, haben die Erzeugerringauswertungen bei Mastschweinen immer höhere tägliche Zunahmen und geringere Verlustraten gehabt als die Spaltenställe. Seit einigen Jahren wird das aber nicht mehr veröffentlicht. </w:t>
      </w:r>
    </w:p>
    <w:p>
      <w:pPr>
        <w:pStyle w:val="Normal"/>
        <w:autoSpaceDE w:val="false"/>
        <w:jc w:val="both"/>
        <w:rPr/>
      </w:pPr>
      <w:r>
        <w:rPr/>
      </w:r>
    </w:p>
    <w:p>
      <w:pPr>
        <w:pStyle w:val="Normal"/>
        <w:autoSpaceDE w:val="false"/>
        <w:jc w:val="both"/>
        <w:rPr/>
      </w:pPr>
      <w:r>
        <w:rPr/>
        <w:t xml:space="preserve">Die Gruppenhaltung für tragende Sauen benötigt natürlich mehr Platz als die Einzelhaltung; aber sie ist ja mittlerweile Vorschrift. Man muss allerdings sagen: Die jetzt vorgesehenen Selbstfangbuchten liegen im Platzbedarf sogar im Mittel der Gruppenhaltungssysteme. Das heißt, wenn man ein Gruppenhaltungssystem hätte, in dem die Tiere zusammen liegen können, wäre gar nicht unbedingt mehr Platz erforderlich. Mehr Platz erforderlich ist allerdings im Abferkelstall für Bewegungsbuchten, wo die Sauen Bewegungsfreiheit haben. </w:t>
      </w:r>
    </w:p>
    <w:p>
      <w:pPr>
        <w:pStyle w:val="Normal"/>
        <w:autoSpaceDE w:val="false"/>
        <w:jc w:val="both"/>
        <w:rPr/>
      </w:pPr>
      <w:r>
        <w:rPr/>
      </w:r>
    </w:p>
    <w:p>
      <w:pPr>
        <w:pStyle w:val="Normal"/>
        <w:autoSpaceDE w:val="false"/>
        <w:jc w:val="both"/>
        <w:rPr/>
      </w:pPr>
      <w:r>
        <w:rPr/>
        <w:t xml:space="preserve">Wenn man Festmistsysteme einführen würde, wären diese allerdings preisgünstiger als Flüssigmistsysteme, da nicht aufwendige, teure Güllekanäle nötig sind. </w:t>
      </w:r>
    </w:p>
    <w:p>
      <w:pPr>
        <w:pStyle w:val="Normal"/>
        <w:autoSpaceDE w:val="false"/>
        <w:jc w:val="both"/>
        <w:rPr/>
      </w:pPr>
      <w:r>
        <w:rPr/>
      </w:r>
    </w:p>
    <w:p>
      <w:pPr>
        <w:pStyle w:val="Normal"/>
        <w:autoSpaceDE w:val="false"/>
        <w:jc w:val="both"/>
        <w:rPr/>
      </w:pPr>
      <w:r>
        <w:rPr/>
        <w:t xml:space="preserve">Umfangreiche Erfahrungen unter anderem in der Schweiz haben gezeigt, dass die Bewegungsbuchten im Durchschnitt nicht zu höheren Ferkelverlusten führen. Das war der Grund, warum die Schweiz die Fixierung im Abferkelbereich verboten hat und dort nur noch Bewegung erlaubt. - So weit meine Ausführungen. </w:t>
      </w:r>
    </w:p>
    <w:p>
      <w:pPr>
        <w:pStyle w:val="Normal"/>
        <w:autoSpaceDE w:val="false"/>
        <w:jc w:val="both"/>
        <w:rPr/>
      </w:pPr>
      <w:r>
        <w:rPr/>
      </w:r>
    </w:p>
    <w:p>
      <w:pPr>
        <w:pStyle w:val="Normal"/>
        <w:autoSpaceDE w:val="false"/>
        <w:jc w:val="both"/>
        <w:rPr/>
      </w:pPr>
      <w:r>
        <w:rPr>
          <w:b/>
        </w:rPr>
        <w:t>Verhandlungsleiter Herr Deinhart:</w:t>
      </w:r>
      <w:r>
        <w:rPr/>
        <w:t xml:space="preserve"> Vielen Dank. - Ich denke, Herr Kremer wird jetzt einige Punkte, die im Gesamtzusammenhang dargestellt wurden, im Detail ansprechen wollen. Gehe ich recht in der Annahme?</w:t>
      </w:r>
    </w:p>
    <w:p>
      <w:pPr>
        <w:pStyle w:val="Normal"/>
        <w:autoSpaceDE w:val="false"/>
        <w:jc w:val="both"/>
        <w:rPr/>
      </w:pPr>
      <w:r>
        <w:rPr/>
      </w:r>
    </w:p>
    <w:p>
      <w:pPr>
        <w:pStyle w:val="Normal"/>
        <w:autoSpaceDE w:val="false"/>
        <w:jc w:val="both"/>
        <w:rPr/>
      </w:pPr>
      <w:r>
        <w:rPr>
          <w:b/>
        </w:rPr>
        <w:t>Herr Kremer:</w:t>
      </w:r>
      <w:r>
        <w:rPr/>
        <w:t xml:space="preserve"> Ja, Sie gehen recht in der Annahme. Ich will aber vorher versuchen, noch einmal einzuordnen, vor welchem rechtlichen Hintergrund das Ganze zu sehen ist.</w:t>
      </w:r>
    </w:p>
    <w:p>
      <w:pPr>
        <w:pStyle w:val="Normal"/>
        <w:autoSpaceDE w:val="false"/>
        <w:jc w:val="both"/>
        <w:rPr/>
      </w:pPr>
      <w:r>
        <w:rPr/>
      </w:r>
    </w:p>
    <w:p>
      <w:pPr>
        <w:pStyle w:val="Normal"/>
        <w:autoSpaceDE w:val="false"/>
        <w:jc w:val="both"/>
        <w:rPr/>
      </w:pPr>
      <w:r>
        <w:rPr/>
        <w:t xml:space="preserve">Wir vertreten die Ansicht, dass die Vorgaben aus § 2 des Tierschutzgesetzes </w:t>
        <w:noBreakHyphen/>
        <w:t> also zum Beispiel die Anforderungen an die verhaltensgerechte Unterbringung und das Verbot, den Tieren durch Einschränkung der Möglichkeiten zur artgerechten Bewegung Schmerzen zuzufügen </w:t>
        <w:noBreakHyphen/>
        <w:t xml:space="preserve"> insgesamt gelten. Das heißt, nach unserer Ansicht geht es hier nicht um die Frage, in welcher Quantität bestimmte Verstöße gegen diese Vorgaben aus § 2 des Tierschutzgesetzes vorliegen.</w:t>
      </w:r>
    </w:p>
    <w:p>
      <w:pPr>
        <w:pStyle w:val="Normal"/>
        <w:autoSpaceDE w:val="false"/>
        <w:jc w:val="both"/>
        <w:rPr/>
      </w:pPr>
      <w:r>
        <w:rPr/>
      </w:r>
    </w:p>
    <w:p>
      <w:pPr>
        <w:pStyle w:val="Normal"/>
        <w:autoSpaceDE w:val="false"/>
        <w:jc w:val="both"/>
        <w:rPr/>
      </w:pPr>
      <w:r>
        <w:rPr/>
        <w:t xml:space="preserve">Nun ist das eine Haltung, die möglicherweise deshalb auf Kritik oder zumindest Stirnrunzeln stößt, weil man sagt, damit wäre dann ja überhaupt keine Tierhaltung </w:t>
        <w:noBreakHyphen/>
        <w:t> jedenfalls für die umfangreichere Produktion von Fleisch </w:t>
        <w:noBreakHyphen/>
        <w:t xml:space="preserve"> mehr möglich. Das bedeutet: Wir denken auch darüber nach, in welcher Richtung diese Vorgaben aus § 2 des Tierschutzgesetzes jedenfalls für die praktische Diskussion eingeschränkt werden können. </w:t>
      </w:r>
    </w:p>
    <w:p>
      <w:pPr>
        <w:pStyle w:val="Normal"/>
        <w:autoSpaceDE w:val="false"/>
        <w:jc w:val="both"/>
        <w:rPr/>
      </w:pPr>
      <w:r>
        <w:rPr/>
      </w:r>
    </w:p>
    <w:p>
      <w:pPr>
        <w:pStyle w:val="Normal"/>
        <w:autoSpaceDE w:val="false"/>
        <w:jc w:val="both"/>
        <w:rPr/>
      </w:pPr>
      <w:r>
        <w:rPr/>
        <w:t xml:space="preserve">Ein Ansatz geht dahin, dass man sagt: Wir schauen uns an, zu welchen Beeinträchtigungen dieser Parameter es bei den Tieren in freier Wildbahn kommt. Auch Schweine, die sozusagen wild leben, werden sich ab und zu verletzen und werden ab und zu Abschürfungen oder Ähnliches haben, sodass man sagen könnte, zumindest in dieser Hinsicht kann man von der künstlichen Tierhaltung nicht mehr verlangen. - Das wäre der eher untere Ansatzpunkt. </w:t>
      </w:r>
    </w:p>
    <w:p>
      <w:pPr>
        <w:pStyle w:val="Normal"/>
        <w:autoSpaceDE w:val="false"/>
        <w:jc w:val="both"/>
        <w:rPr/>
      </w:pPr>
      <w:r>
        <w:rPr/>
      </w:r>
    </w:p>
    <w:p>
      <w:pPr>
        <w:pStyle w:val="Normal"/>
        <w:autoSpaceDE w:val="false"/>
        <w:jc w:val="both"/>
        <w:rPr/>
      </w:pPr>
      <w:r>
        <w:rPr/>
        <w:t xml:space="preserve">Man könnte auch darüber nachdenken zu sagen: Wir vergleichen die konventionelle Tierhaltung, wie sie in diesem System vorgesehen ist, mit einem funktionsfähigen alternativen Tierhaltungssystem, wie es von Herrn Professor Hörning angesprochen wurde, und schauen, worauf dieser Vergleich hinausläuft. </w:t>
      </w:r>
    </w:p>
    <w:p>
      <w:pPr>
        <w:pStyle w:val="Normal"/>
        <w:autoSpaceDE w:val="false"/>
        <w:jc w:val="both"/>
        <w:rPr/>
      </w:pPr>
      <w:r>
        <w:rPr/>
      </w:r>
    </w:p>
    <w:p>
      <w:pPr>
        <w:pStyle w:val="Normal"/>
        <w:autoSpaceDE w:val="false"/>
        <w:jc w:val="both"/>
        <w:rPr/>
      </w:pPr>
      <w:r>
        <w:rPr/>
        <w:t xml:space="preserve">Man könnte rechtlich dann sagen: Wir lassen es zu, dass ein System installiert wird, in dem es zu bestimmten Verstößen oder Beeinträchtigungen der Vorgaben aus § 2 des Tierschutzgesetzes kommt; allerdings ist dann nur das allerbeste dieser Systeme in Bezug auf die Vorgaben des Tierschutzes zulässig. </w:t>
      </w:r>
    </w:p>
    <w:p>
      <w:pPr>
        <w:pStyle w:val="Normal"/>
        <w:autoSpaceDE w:val="false"/>
        <w:jc w:val="both"/>
        <w:rPr/>
      </w:pPr>
      <w:r>
        <w:rPr/>
      </w:r>
    </w:p>
    <w:p>
      <w:pPr>
        <w:pStyle w:val="Normal"/>
        <w:autoSpaceDE w:val="false"/>
        <w:jc w:val="both"/>
        <w:rPr/>
      </w:pPr>
      <w:r>
        <w:rPr/>
        <w:t xml:space="preserve">Der letzte Ansatzpunkt wäre zu sagen: Wir lassen im Prinzip alles zu, weil die Haltung so, wie sie auch in Haßleben geplant ist, eben üblich ist. - Diesem Ansatz schließen wir uns natürlich nicht an. </w:t>
      </w:r>
    </w:p>
    <w:p>
      <w:pPr>
        <w:pStyle w:val="Normal"/>
        <w:autoSpaceDE w:val="false"/>
        <w:jc w:val="both"/>
        <w:rPr/>
      </w:pPr>
      <w:r>
        <w:rPr/>
      </w:r>
    </w:p>
    <w:p>
      <w:pPr>
        <w:pStyle w:val="Normal"/>
        <w:autoSpaceDE w:val="false"/>
        <w:jc w:val="both"/>
        <w:rPr/>
      </w:pPr>
      <w:r>
        <w:rPr/>
        <w:t xml:space="preserve">Das bedeutet: Wenn man die Frage untersuchen will, was nach den tierschutzrechtlichen Bestimmungen eigentlich zulässig ist, muss man auf eine Art von Vergleich kommen. Absolut festzustellen „null Verletzungen“, „null Schäden“, „null Abschürfungen“ usw. ist nicht realistisch; das werden wir hier an dieser Stelle auch nicht vortragen. </w:t>
      </w:r>
    </w:p>
    <w:p>
      <w:pPr>
        <w:pStyle w:val="Normal"/>
        <w:autoSpaceDE w:val="false"/>
        <w:jc w:val="both"/>
        <w:rPr/>
      </w:pPr>
      <w:r>
        <w:rPr/>
      </w:r>
    </w:p>
    <w:p>
      <w:pPr>
        <w:pStyle w:val="Normal"/>
        <w:autoSpaceDE w:val="false"/>
        <w:jc w:val="both"/>
        <w:rPr/>
      </w:pPr>
      <w:r>
        <w:rPr/>
        <w:t xml:space="preserve">Was den Vergleich angeht, haben wir aber schon am letzten Erörterungstag festgestellt, dass dieser Vergleich relativ schwierig ist. Von der Antragstellerseite wurde, wenn wir vorgetragen haben, dass es aufgrund bestimmter Haltungsbedingungen zu bestimmten Verletzungsraten, Schäden oder Ähnlichem kommt, gesagt: „Möglicherweise stimmt das in diesem Bereich. Dafür sind wir in einem anderen Bereich aber besser“. Das klassische Beispiel: Lungengesundheit versus einstreulose Haltung. Man sagt, dass bei der einstreulosen Haltung die Tierhygiene besser zu verwirklichen ist, während bei der Haltung mit Einstreu weniger Verletzungen auftreten. Damit </w:t>
        <w:noBreakHyphen/>
        <w:t> so hieß es zumindest von Antragstellerseite </w:t>
        <w:noBreakHyphen/>
        <w:t xml:space="preserve"> ist jedenfalls das eine System nicht vorrangig gegenüber dem anderen.</w:t>
      </w:r>
    </w:p>
    <w:p>
      <w:pPr>
        <w:pStyle w:val="Normal"/>
        <w:autoSpaceDE w:val="false"/>
        <w:jc w:val="both"/>
        <w:rPr/>
      </w:pPr>
      <w:r>
        <w:rPr/>
      </w:r>
    </w:p>
    <w:p>
      <w:pPr>
        <w:pStyle w:val="Normal"/>
        <w:autoSpaceDE w:val="false"/>
        <w:jc w:val="both"/>
        <w:rPr/>
      </w:pPr>
      <w:r>
        <w:rPr/>
        <w:t xml:space="preserve">Um noch einmal auf den Gedanken zurückzukommen: Wenn man versucht, die beiden Haltungssysteme, die wir jetzt voraussetzen, zu vergleichen, dann ist es schwierig, wenn man sozusagen den einen Aspekt gegen den anderen Aspekt ausspielt. Es gibt im Moment auch noch kein Bewertungsverfahren, das tatsächlich alle Aspekte beinhaltet. Es gibt zwar ein Forschungsprojekt, das im Moment sowohl auf Bundesebene als auch auf europäischer Ebene läuft </w:t>
        <w:noBreakHyphen/>
        <w:t> auf der KTBL-Tagung im März, die ja immer den aktuellen Stand wiedergibt, ist darüber berichtet worden, auch darüber, welche Parameter man hier ansetzen will </w:t>
        <w:noBreakHyphen/>
        <w:t xml:space="preserve">, es gibt aber im Moment noch keine Ergebnisse. Es wird wahrscheinlich auch noch zwei oder drei Jahre dauern, bis man solche Ergebnisse vorlegen wird. </w:t>
      </w:r>
    </w:p>
    <w:p>
      <w:pPr>
        <w:pStyle w:val="Normal"/>
        <w:autoSpaceDE w:val="false"/>
        <w:jc w:val="both"/>
        <w:rPr/>
      </w:pPr>
      <w:r>
        <w:rPr/>
      </w:r>
    </w:p>
    <w:p>
      <w:pPr>
        <w:pStyle w:val="Normal"/>
        <w:autoSpaceDE w:val="false"/>
        <w:jc w:val="both"/>
        <w:rPr/>
      </w:pPr>
      <w:r>
        <w:rPr/>
        <w:t xml:space="preserve">Wir wollen für die heutige Erörterung aber auf folgenden Punkt kommen: Wir werden nachweisen, dass es alternative Haltungssysteme gibt </w:t>
        <w:noBreakHyphen/>
        <w:t> „alternativ“ bedeutet nicht, dass die Tiere sozusagen in Zweiergruppen im Familienstall gehalten werden, sondern dass es tatsächlich um Fleischproduktion geht; „alternativ“ also nur im Hinblick auf das, was in Haßleben geplant ist </w:t>
        <w:noBreakHyphen/>
        <w:t xml:space="preserve">, die die Anforderungen einer Industrienation erfüllen können. Diese alternativen Haltungssysteme sind auch funktionsfähig. Wir werden noch einmal kurz auf die Frage der Wirtschaftlichkeit zu sprechen kommen, wobei diese Frage rechtlich relativ untergeordnet ist. </w:t>
      </w:r>
    </w:p>
    <w:p>
      <w:pPr>
        <w:pStyle w:val="Normal"/>
        <w:autoSpaceDE w:val="false"/>
        <w:jc w:val="both"/>
        <w:rPr/>
      </w:pPr>
      <w:r>
        <w:rPr/>
      </w:r>
    </w:p>
    <w:p>
      <w:pPr>
        <w:pStyle w:val="Normal"/>
        <w:autoSpaceDE w:val="false"/>
        <w:jc w:val="both"/>
        <w:rPr/>
      </w:pPr>
      <w:r>
        <w:rPr/>
        <w:t xml:space="preserve">Vor allem aber werden wir nachweisen </w:t>
        <w:noBreakHyphen/>
        <w:t> Herr Professor Hörning hat das in seinem Referat ja auch schon ausführlich angesprochen </w:t>
        <w:noBreakHyphen/>
        <w:t xml:space="preserve">, dass es Haltungssysteme gibt, die in allen oder nahezu allen Parametern derjenigen Haltung, die in Haßleben geplant ist, überlegen sind. Die Parameter, um die es dabei geht, sind ausschließlich Parameter, die sich an dem geltenden Recht, also an § 2 des Tierschutzgesetzes andocken lassen, das heißt, die dort als zwingend zu beachtende Forderungen enthalten sind. - Das zur Einordnung dessen, was wir besprechen wollen. </w:t>
      </w:r>
    </w:p>
    <w:p>
      <w:pPr>
        <w:pStyle w:val="Normal"/>
        <w:autoSpaceDE w:val="false"/>
        <w:jc w:val="both"/>
        <w:rPr/>
      </w:pPr>
      <w:r>
        <w:rPr/>
      </w:r>
    </w:p>
    <w:p>
      <w:pPr>
        <w:pStyle w:val="Normal"/>
        <w:autoSpaceDE w:val="false"/>
        <w:jc w:val="both"/>
        <w:rPr/>
      </w:pPr>
      <w:r>
        <w:rPr/>
        <w:t xml:space="preserve">Jetzt würde ich gerne noch einmal auf die einzelnen Bereiche zu sprechen kommen. Ich würde das gerne so machen, dass ich Herrn Professor Hörning bitte, an einigen Stellen noch einmal zu erläutern, wenn ich ihm spezifische Fragen hierzu stelle. </w:t>
      </w:r>
    </w:p>
    <w:p>
      <w:pPr>
        <w:pStyle w:val="Normal"/>
        <w:autoSpaceDE w:val="false"/>
        <w:jc w:val="both"/>
        <w:rPr/>
      </w:pPr>
      <w:r>
        <w:rPr/>
      </w:r>
    </w:p>
    <w:p>
      <w:pPr>
        <w:pStyle w:val="Normal"/>
        <w:autoSpaceDE w:val="false"/>
        <w:jc w:val="both"/>
        <w:rPr/>
      </w:pPr>
      <w:r>
        <w:rPr/>
        <w:t xml:space="preserve">Ich würde gerne mit der Frage der Spaltenböden anfangen. Wenn ich Sie richtig verstanden habe, muss man Spaltenböden und Einstreu immer zusammen sehen. Es gibt ja keine Spaltenböden mit Einstreu, weil dann das System des Spaltenbodens, nämlich dass der Kot durchgetreten wird, nicht mehr funktioniert. Hier ist ja auch ein Spaltenboden ohne Einstreu vorgesehen. </w:t>
      </w:r>
    </w:p>
    <w:p>
      <w:pPr>
        <w:pStyle w:val="Normal"/>
        <w:autoSpaceDE w:val="false"/>
        <w:jc w:val="both"/>
        <w:rPr/>
      </w:pPr>
      <w:r>
        <w:rPr/>
      </w:r>
    </w:p>
    <w:p>
      <w:pPr>
        <w:pStyle w:val="Normal"/>
        <w:autoSpaceDE w:val="false"/>
        <w:jc w:val="both"/>
        <w:rPr/>
      </w:pPr>
      <w:r>
        <w:rPr/>
        <w:t xml:space="preserve">Wir stellen dem ein Einstreusystem gegenüber, das möglicherweise bei dieser aufgeteilten Bucht eine Fläche enthält, die ein klassischer Spaltenboden ist, die also die entsprechende Funktion erfüllt. Von uns verglichen wird also eine strukturierte Bucht, in der es einen eingestreuten Bereich gibt, der den Tieren zum Aufenthalt und zum Liegen zur Verfügung steht, mit dem System, das in Haßleben geplant ist. </w:t>
      </w:r>
    </w:p>
    <w:p>
      <w:pPr>
        <w:pStyle w:val="Normal"/>
        <w:autoSpaceDE w:val="false"/>
        <w:jc w:val="both"/>
        <w:rPr/>
      </w:pPr>
      <w:r>
        <w:rPr/>
      </w:r>
    </w:p>
    <w:p>
      <w:pPr>
        <w:pStyle w:val="Normal"/>
        <w:autoSpaceDE w:val="false"/>
        <w:jc w:val="both"/>
        <w:rPr/>
      </w:pPr>
      <w:r>
        <w:rPr/>
        <w:t>Meine Frage an Herrn Professor Hörning ist, ob es ausreichend Untersuchungen gibt, die feststellen, dass das in Haßleben geplante System durch die Eigenart des Bodens und das Fehlen von Einstreu zu mehr Verletzungen bei den Tieren führt als die soeben von mir noch einmal beschriebenen Buchten, in denen Einstreu zumindest in einem Teil vorhanden ist.</w:t>
      </w:r>
    </w:p>
    <w:p>
      <w:pPr>
        <w:pStyle w:val="Normal"/>
        <w:autoSpaceDE w:val="false"/>
        <w:jc w:val="both"/>
        <w:rPr/>
      </w:pPr>
      <w:r>
        <w:rPr/>
      </w:r>
    </w:p>
    <w:p>
      <w:pPr>
        <w:pStyle w:val="Normal"/>
        <w:autoSpaceDE w:val="false"/>
        <w:jc w:val="both"/>
        <w:rPr/>
      </w:pPr>
      <w:r>
        <w:rPr>
          <w:b/>
        </w:rPr>
        <w:t>Verhandlungsleiter Herr Deinhart:</w:t>
      </w:r>
      <w:r>
        <w:rPr/>
        <w:t xml:space="preserve"> Bevor Professor Hörning darauf antwortet, habe ich eine Verständnisfrage. Ich denke, es wird einigen anderen auch so gehen wie mir. </w:t>
      </w:r>
    </w:p>
    <w:p>
      <w:pPr>
        <w:pStyle w:val="Normal"/>
        <w:autoSpaceDE w:val="false"/>
        <w:jc w:val="both"/>
        <w:rPr/>
      </w:pPr>
      <w:r>
        <w:rPr/>
      </w:r>
    </w:p>
    <w:p>
      <w:pPr>
        <w:pStyle w:val="Normal"/>
        <w:autoSpaceDE w:val="false"/>
        <w:jc w:val="both"/>
        <w:rPr/>
      </w:pPr>
      <w:r>
        <w:rPr/>
        <w:t xml:space="preserve">Sie haben gerade gesagt, dass Sie alternative Haltungssysteme im Vergleich darstellen wollen; Sie sprachen von zweien. Betrifft das nur die Böden </w:t>
        <w:noBreakHyphen/>
        <w:t> also auf der einen Seite die Spaltenböden und auf der anderen Seite die Haltung mit Einstreu </w:t>
        <w:noBreakHyphen/>
        <w:t xml:space="preserve"> oder aber geht es generell um die verschiedenen Lebensphasen der Schweine in dieser Tierzuchtanlage?</w:t>
      </w:r>
    </w:p>
    <w:p>
      <w:pPr>
        <w:pStyle w:val="Normal"/>
        <w:autoSpaceDE w:val="false"/>
        <w:jc w:val="both"/>
        <w:rPr/>
      </w:pPr>
      <w:r>
        <w:rPr/>
      </w:r>
    </w:p>
    <w:p>
      <w:pPr>
        <w:pStyle w:val="Normal"/>
        <w:autoSpaceDE w:val="false"/>
        <w:jc w:val="both"/>
        <w:rPr/>
      </w:pPr>
      <w:r>
        <w:rPr>
          <w:b/>
        </w:rPr>
        <w:t>Herr Kremer:</w:t>
      </w:r>
      <w:r>
        <w:rPr/>
        <w:t xml:space="preserve"> Es geht darum, dass wir darstellen, dass für den kompletten Produktionszyklus </w:t>
        <w:noBreakHyphen/>
        <w:t> das heißt von der Ferkelproduktion bis hin zur Mastschweinproduktion </w:t>
        <w:noBreakHyphen/>
        <w:t xml:space="preserve"> ein alternatives Haltungssystem zur Verfügung steht, und zwar sowohl separiert als auch im Ganzen. Das heißt, es gibt eine Stallanordnung, in der die Tiere gehalten werden können, die ihre Bedürfnisse, die ja gesetzlich festgelegt sind, wesentlich besser erfüllt, in denen es zu weniger Verletzungen kommt und die trotzdem die Anforderungen an eine quantitativ hoch stehende Fleischproduktion erfüllt. </w:t>
      </w:r>
    </w:p>
    <w:p>
      <w:pPr>
        <w:pStyle w:val="Normal"/>
        <w:autoSpaceDE w:val="false"/>
        <w:jc w:val="both"/>
        <w:rPr/>
      </w:pPr>
      <w:r>
        <w:rPr/>
      </w:r>
    </w:p>
    <w:p>
      <w:pPr>
        <w:pStyle w:val="Normal"/>
        <w:autoSpaceDE w:val="false"/>
        <w:jc w:val="both"/>
        <w:rPr/>
      </w:pPr>
      <w:r>
        <w:rPr/>
        <w:t xml:space="preserve">Dass wir das hinsichtlich der einzelnen Haltungsparameter vergleichen müssen, liegt nur daran, dass wir ansonsten den Diskussionskomplex sozusagen zu groß werden lassen. Wir vergleichen jetzt also die einzelnen Parameter und fangen mit dem Boden an. Wir werden dann aber darstellen </w:t>
        <w:noBreakHyphen/>
        <w:t> ich sage Ihnen gleich noch etwas Verfahrenstechnisches </w:t>
        <w:noBreakHyphen/>
        <w:t xml:space="preserve">, dass alles das, was von uns in jedem einzelnen Bereich als entweder besser oder gleichwertig hinsichtlich der Anforderungen des § 2 des Tierschutzgesetzes angesehen wird, sich auch tatsächlich verwirklichen lässt, noch dazu unter wirtschaftlichen Bedingungen. </w:t>
      </w:r>
    </w:p>
    <w:p>
      <w:pPr>
        <w:pStyle w:val="Normal"/>
        <w:autoSpaceDE w:val="false"/>
        <w:jc w:val="both"/>
        <w:rPr/>
      </w:pPr>
      <w:r>
        <w:rPr/>
      </w:r>
    </w:p>
    <w:p>
      <w:pPr>
        <w:pStyle w:val="Normal"/>
        <w:autoSpaceDE w:val="false"/>
        <w:jc w:val="both"/>
        <w:rPr/>
      </w:pPr>
      <w:r>
        <w:rPr/>
        <w:t>Vielleicht noch ganz kurz ein Satz zum Verfahren. Wir haben Herrn Professor Hörning, nachdem die Erörterung am letzten Tag des ersten Zyklus stattgefunden hat, gebeten, sich mit den Haltungsbedingungen in Haßleben und generell mit dieser Frage auseinander zu setzen. Herr Professor Hörning hatte erst vor einer Woche Zeit, sich mit dieser Frage zu beschäftigen, hat die Angelegenheit jetzt also in einem Schnelldurchgang das erste Mal beurteilt. Wir werden der Behörde in einem überschaubaren Zeitraum, wahrscheinlich in etwa vier bis sechs Wochen, ein umfangreiches Gutachten zur Verfügung stellen, in dem das alles noch einmal aufgenommen wird.</w:t>
      </w:r>
    </w:p>
    <w:p>
      <w:pPr>
        <w:pStyle w:val="Normal"/>
        <w:autoSpaceDE w:val="false"/>
        <w:jc w:val="both"/>
        <w:rPr/>
      </w:pPr>
      <w:r>
        <w:rPr/>
      </w:r>
    </w:p>
    <w:p>
      <w:pPr>
        <w:pStyle w:val="Normal"/>
        <w:autoSpaceDE w:val="false"/>
        <w:jc w:val="both"/>
        <w:rPr/>
      </w:pPr>
      <w:r>
        <w:rPr>
          <w:b/>
        </w:rPr>
        <w:t>Verhandlungsleiter Herr Deinhart:</w:t>
      </w:r>
      <w:r>
        <w:rPr/>
        <w:t xml:space="preserve"> Okay. - Ein Hinweis: Ich bitte darum, dass hier klar formulierte Fragen gestellt werden, zu denen sich die Anwesenden dann äußern können. Ich möchte nicht, dass hier Themenkomplexe aufgemacht werden, aus denen dann erst im Ergebnis irgendwelche Fragen erarbeitet werden. Das ist nicht Sinn und Zweck der heutigen Zusammenkunft. - Herr Dr. Dombert!</w:t>
      </w:r>
    </w:p>
    <w:p>
      <w:pPr>
        <w:pStyle w:val="Normal"/>
        <w:autoSpaceDE w:val="false"/>
        <w:jc w:val="both"/>
        <w:rPr/>
      </w:pPr>
      <w:r>
        <w:rPr/>
      </w:r>
    </w:p>
    <w:p>
      <w:pPr>
        <w:pStyle w:val="Normal"/>
        <w:autoSpaceDE w:val="false"/>
        <w:jc w:val="both"/>
        <w:rPr/>
      </w:pPr>
      <w:r>
        <w:rPr>
          <w:b/>
        </w:rPr>
        <w:t>Herr Prof. Dr. Dombert:</w:t>
      </w:r>
      <w:r>
        <w:rPr/>
        <w:t xml:space="preserve"> Ich habe eine Frage an das Landesumweltamt. Einmal unterstellt, wir würden die von Herrn Kollegen Kremer angesprochene Alternativität erörtern, und einmal unterstellt, wir würden sie bejahen: Teilt das Landesumweltamt meine Auffassung, dass das ohne jegliche genehmigungsrechtliche Relevanz wäre?</w:t>
      </w:r>
    </w:p>
    <w:p>
      <w:pPr>
        <w:pStyle w:val="Normal"/>
        <w:autoSpaceDE w:val="false"/>
        <w:jc w:val="both"/>
        <w:rPr/>
      </w:pPr>
      <w:r>
        <w:rPr/>
      </w:r>
    </w:p>
    <w:p>
      <w:pPr>
        <w:pStyle w:val="Normal"/>
        <w:autoSpaceDE w:val="false"/>
        <w:jc w:val="both"/>
        <w:rPr/>
      </w:pPr>
      <w:r>
        <w:rPr>
          <w:b/>
        </w:rPr>
        <w:t>Verhandlungsleiter Herr Deinhart:</w:t>
      </w:r>
      <w:r>
        <w:rPr/>
        <w:t xml:space="preserve"> Diese Frage habe ich jetzt nicht verstanden. Sie sagen: einmal unterstellt, dass wir erörtern. - Dass wir erörtern, unterstelle ich sehr wohl. Deswegen sind wir ja hier.</w:t>
      </w:r>
    </w:p>
    <w:p>
      <w:pPr>
        <w:pStyle w:val="Normal"/>
        <w:autoSpaceDE w:val="false"/>
        <w:jc w:val="both"/>
        <w:rPr/>
      </w:pPr>
      <w:r>
        <w:rPr/>
      </w:r>
    </w:p>
    <w:p>
      <w:pPr>
        <w:pStyle w:val="Normal"/>
        <w:autoSpaceDE w:val="false"/>
        <w:jc w:val="both"/>
        <w:rPr/>
      </w:pPr>
      <w:r>
        <w:rPr>
          <w:b/>
        </w:rPr>
        <w:t>Herr Prof. Dr. Dombert:</w:t>
      </w:r>
      <w:r>
        <w:rPr/>
        <w:t xml:space="preserve"> Herr Deinhart, „schnell fertig ist die Jugend mit dem Wort“ hätte Goethe jetzt gesagt. Das können Sie noch nicht unterstellen. Das will ich nämlich gerade mit Ihnen erörtern. </w:t>
      </w:r>
    </w:p>
    <w:p>
      <w:pPr>
        <w:pStyle w:val="Normal"/>
        <w:autoSpaceDE w:val="false"/>
        <w:jc w:val="both"/>
        <w:rPr/>
      </w:pPr>
      <w:r>
        <w:rPr/>
      </w:r>
    </w:p>
    <w:p>
      <w:pPr>
        <w:pStyle w:val="Normal"/>
        <w:autoSpaceDE w:val="false"/>
        <w:jc w:val="both"/>
        <w:rPr/>
      </w:pPr>
      <w:r>
        <w:rPr/>
        <w:t>Ich formuliere es jetzt einmal so, damit es verständlich wird: Bei dem zusammenfassenden Vortrag von Herrn Professor Hörning, den ich mit großem Interesse gehört habe, fiel es mir schon deswegen so leicht, den Gedankengang zu verfolgen, weil vieles von dem, was er gesagt hat, schon bekannt ist. Das haben wir bei unseren letzten Zusammenkünften ja erörtert.</w:t>
      </w:r>
    </w:p>
    <w:p>
      <w:pPr>
        <w:pStyle w:val="Normal"/>
        <w:autoSpaceDE w:val="false"/>
        <w:jc w:val="both"/>
        <w:rPr/>
      </w:pPr>
      <w:r>
        <w:rPr/>
      </w:r>
    </w:p>
    <w:p>
      <w:pPr>
        <w:pStyle w:val="Normal"/>
        <w:autoSpaceDE w:val="false"/>
        <w:jc w:val="both"/>
        <w:rPr/>
      </w:pPr>
      <w:r>
        <w:rPr/>
        <w:t xml:space="preserve">Das, was Herr Professor Hörning gesagt hat, kann ich in einem zusammenfassen: Genehmigungsrechtlich relevante Verstöße gegen die Vorgaben, die wir bei der Ausfüllung des § 2 des Tierschutzgesetzes zu beachten haben, habe ich nicht feststellen können. </w:t>
      </w:r>
    </w:p>
    <w:p>
      <w:pPr>
        <w:pStyle w:val="Normal"/>
        <w:autoSpaceDE w:val="false"/>
        <w:jc w:val="both"/>
        <w:rPr/>
      </w:pPr>
      <w:r>
        <w:rPr/>
      </w:r>
    </w:p>
    <w:p>
      <w:pPr>
        <w:pStyle w:val="Normal"/>
        <w:autoSpaceDE w:val="false"/>
        <w:jc w:val="both"/>
        <w:rPr/>
      </w:pPr>
      <w:r>
        <w:rPr/>
        <w:t xml:space="preserve">Das, was wünschbar ist, was machbar ist, was den Stand der Wissenschaft wiedergibt, was sozusagen das Topthema der Lehrstühle für artgerechte Tierhaltung ist, habe ich alles verstanden. Aber das ist doch möglicherweise nicht der Prüfungsmaßstab des Landesumweltamtes. </w:t>
      </w:r>
    </w:p>
    <w:p>
      <w:pPr>
        <w:pStyle w:val="Normal"/>
        <w:autoSpaceDE w:val="false"/>
        <w:jc w:val="both"/>
        <w:rPr/>
      </w:pPr>
      <w:r>
        <w:rPr/>
      </w:r>
    </w:p>
    <w:p>
      <w:pPr>
        <w:pStyle w:val="Normal"/>
        <w:autoSpaceDE w:val="false"/>
        <w:jc w:val="both"/>
        <w:rPr/>
      </w:pPr>
      <w:r>
        <w:rPr/>
        <w:t>Deswegen ist meine Frage: Was ist denn der Prüfungsmaßstab? In welchem Zusammenhang stehen denn die alternativen Haltungsformen, die dargestellt worden sind, zu dem, was wir als Antragsgegenstand zur Genehmigung gestellt haben? Meine Frage lautet: Ist das nicht eigentlich irrelevant? Kommt es darauf für die Genehmigungsfähigkeit dieser Anlage überhaupt an? - Das und nicht mehr und nicht weniger ist meine Frage an Sie.</w:t>
      </w:r>
    </w:p>
    <w:p>
      <w:pPr>
        <w:pStyle w:val="Normal"/>
        <w:autoSpaceDE w:val="false"/>
        <w:jc w:val="both"/>
        <w:rPr/>
      </w:pPr>
      <w:r>
        <w:rPr/>
      </w:r>
    </w:p>
    <w:p>
      <w:pPr>
        <w:pStyle w:val="Normal"/>
        <w:autoSpaceDE w:val="false"/>
        <w:jc w:val="both"/>
        <w:rPr/>
      </w:pPr>
      <w:r>
        <w:rPr>
          <w:b/>
        </w:rPr>
        <w:t>Verhandlungsleiter Herr Deinhart:</w:t>
      </w:r>
      <w:r>
        <w:rPr/>
        <w:t xml:space="preserve"> Jetzt habe ich Ihre Frage auch verstanden, trotz meines Alters.</w:t>
      </w:r>
    </w:p>
    <w:p>
      <w:pPr>
        <w:pStyle w:val="Normal"/>
        <w:autoSpaceDE w:val="false"/>
        <w:jc w:val="both"/>
        <w:rPr/>
      </w:pPr>
      <w:r>
        <w:rPr/>
      </w:r>
    </w:p>
    <w:p>
      <w:pPr>
        <w:pStyle w:val="Normal"/>
        <w:autoSpaceDE w:val="false"/>
        <w:jc w:val="both"/>
        <w:rPr/>
      </w:pPr>
      <w:r>
        <w:rPr/>
        <w:t xml:space="preserve">Ich kann die Frage auch ganz kurz beantworten. Ich glaube, die Intention der Einwenderseite ist </w:t>
        <w:noBreakHyphen/>
        <w:t> ich bitte darum, dass ich korrigiert werde, wenn ich es falsch verstanden habe </w:t>
        <w:noBreakHyphen/>
        <w:t xml:space="preserve">, vortragen zu dürfen, dass dem Tierschutzgedanken, der in § 2 des Tierschutzgesetzes manifestiert ist, nach Auffassung der Einwender nicht hinreichend Rechnung getragen wird. Der Vergleich mit anderen Haltungsmöglichkeiten soll nach Auffassung der Einwender im Ergebnis offenbaren, dass es gleichrangige, gleichwertige Möglichkeiten der Tierhaltung gibt, die dem Tierschutzgedanken mehr Rechnung tragen. </w:t>
      </w:r>
    </w:p>
    <w:p>
      <w:pPr>
        <w:pStyle w:val="Normal"/>
        <w:autoSpaceDE w:val="false"/>
        <w:jc w:val="both"/>
        <w:rPr/>
      </w:pPr>
      <w:r>
        <w:rPr/>
      </w:r>
    </w:p>
    <w:p>
      <w:pPr>
        <w:pStyle w:val="Normal"/>
        <w:autoSpaceDE w:val="false"/>
        <w:jc w:val="both"/>
        <w:rPr/>
      </w:pPr>
      <w:r>
        <w:rPr/>
        <w:t xml:space="preserve">Insofern sehe ich schon das Erfordernis, dass man zu bestimmten Punkten erörtert, Herr Dr. Dombert. </w:t>
      </w:r>
    </w:p>
    <w:p>
      <w:pPr>
        <w:pStyle w:val="Normal"/>
        <w:autoSpaceDE w:val="false"/>
        <w:jc w:val="both"/>
        <w:rPr/>
      </w:pPr>
      <w:r>
        <w:rPr/>
      </w:r>
    </w:p>
    <w:p>
      <w:pPr>
        <w:pStyle w:val="Normal"/>
        <w:autoSpaceDE w:val="false"/>
        <w:jc w:val="both"/>
        <w:rPr/>
      </w:pPr>
      <w:r>
        <w:rPr>
          <w:b/>
        </w:rPr>
        <w:t>Herr Prof. Dr. Dombert:</w:t>
      </w:r>
      <w:r>
        <w:rPr/>
        <w:t xml:space="preserve"> Darf ich eine weitere Frage an das Landesumweltamt stellen? - Wir haben </w:t>
        <w:noBreakHyphen/>
        <w:t> das ist nicht nur beim letzten Mal dargelegt worden, sondern das wird auch heute dargelegt werden </w:t>
        <w:noBreakHyphen/>
        <w:t xml:space="preserve"> die Vorgaben, die zu beachten waren, beachtet. Ich nehme zur Kenntnis </w:t>
        <w:noBreakHyphen/>
        <w:t> auch nach dem Vortrag von Herrn Hörning </w:t>
        <w:noBreakHyphen/>
        <w:t xml:space="preserve">, dass die Schweiz möglicherweise andere rechtspolitische Bewertungen trifft. Ich nehme zur Kenntnis, dass andere Bundesländer andere rechtspolitische Bewertungen treffen. Aber ich nehme eben auch zur Kenntnis, dass beispielsweise hinsichtlich der Schlitzspalten das, was mein Mandant beantragt hat, de lege lata genau den EU-rechtlichen Anforderungen entspricht. </w:t>
      </w:r>
    </w:p>
    <w:p>
      <w:pPr>
        <w:pStyle w:val="Normal"/>
        <w:autoSpaceDE w:val="false"/>
        <w:jc w:val="both"/>
        <w:rPr/>
      </w:pPr>
      <w:r>
        <w:rPr/>
      </w:r>
    </w:p>
    <w:p>
      <w:pPr>
        <w:pStyle w:val="Normal"/>
        <w:autoSpaceDE w:val="false"/>
        <w:jc w:val="both"/>
        <w:rPr/>
      </w:pPr>
      <w:r>
        <w:rPr/>
        <w:t xml:space="preserve">Also lautet meine Frage an das Landesumweltamt: Wie würden Sie es denn beurteilen, wenn auf der einen Seite feststeht, dass wir die EU-rechtlichen Maßgaben einhalten, es gleichwohl aber alternative Formen gibt, die Stand der Wissenschaft bzw. möglicherweise machbar sind? </w:t>
      </w:r>
    </w:p>
    <w:p>
      <w:pPr>
        <w:pStyle w:val="Normal"/>
        <w:autoSpaceDE w:val="false"/>
        <w:jc w:val="both"/>
        <w:rPr/>
      </w:pPr>
      <w:r>
        <w:rPr/>
      </w:r>
    </w:p>
    <w:p>
      <w:pPr>
        <w:pStyle w:val="Normal"/>
        <w:autoSpaceDE w:val="false"/>
        <w:jc w:val="both"/>
        <w:rPr/>
      </w:pPr>
      <w:r>
        <w:rPr/>
        <w:t xml:space="preserve">Ich will damit sagen: Rechtlich prüfbar und von uns einzufordern ist der Standard, den der </w:t>
        <w:noBreakHyphen/>
        <w:t> jetzt bin ich untechnisch </w:t>
        <w:noBreakHyphen/>
        <w:t xml:space="preserve"> Rechtsetzungsgeber gesetzt hat. Und den beachten wir. Das soll heißen: Es kommt auf das, was alternativ möglicherweise machbar ist, was wünschbar ist, überhaupt nicht an, und zwar solange nicht, wie das nicht in rechtliche Anforderungen umgegossen ist.</w:t>
      </w:r>
    </w:p>
    <w:p>
      <w:pPr>
        <w:pStyle w:val="Normal"/>
        <w:autoSpaceDE w:val="false"/>
        <w:jc w:val="both"/>
        <w:rPr/>
      </w:pPr>
      <w:r>
        <w:rPr/>
      </w:r>
    </w:p>
    <w:p>
      <w:pPr>
        <w:pStyle w:val="Normal"/>
        <w:autoSpaceDE w:val="false"/>
        <w:jc w:val="both"/>
        <w:rPr/>
      </w:pPr>
      <w:r>
        <w:rPr>
          <w:b/>
        </w:rPr>
        <w:t>Verhandlungsleiter Herr Deinhart:</w:t>
      </w:r>
      <w:r>
        <w:rPr/>
        <w:t xml:space="preserve"> Herr Dr. Dombert, seien Sie versichert, dass wir hier nicht de lege ferenda über das hinausgehen wollen, was der Gesetzgeber vorgegeben hat. </w:t>
      </w:r>
    </w:p>
    <w:p>
      <w:pPr>
        <w:pStyle w:val="Normal"/>
        <w:autoSpaceDE w:val="false"/>
        <w:jc w:val="both"/>
        <w:rPr/>
      </w:pPr>
      <w:r>
        <w:rPr/>
      </w:r>
    </w:p>
    <w:p>
      <w:pPr>
        <w:pStyle w:val="Normal"/>
        <w:autoSpaceDE w:val="false"/>
        <w:jc w:val="both"/>
        <w:rPr/>
      </w:pPr>
      <w:r>
        <w:rPr/>
        <w:t xml:space="preserve">Für die Anwesenden darf ich sagen: Herr Dr. Dombert meint mit „de lege lata“, dass der Gesetzgeber einen Rahmen vorgegeben hat, der nach Auffassung von Herrn Dr. Dombert von dem Vorhabensträger eingehalten wird. Herr Dr. Dombert vermutet, dass wir jetzt Sachen erörtern, die über das geltende Recht hinausgehen und in einer gewissen Hinsicht, wenn ich Sie richtig verstanden habe, ideelle Anforderungen, die eben nicht gesetzlich fundiert sind, erfüllen könnten. So habe ich Sie jetzt verstanden. </w:t>
      </w:r>
    </w:p>
    <w:p>
      <w:pPr>
        <w:pStyle w:val="Normal"/>
        <w:autoSpaceDE w:val="false"/>
        <w:jc w:val="both"/>
        <w:rPr/>
      </w:pPr>
      <w:r>
        <w:rPr/>
      </w:r>
    </w:p>
    <w:p>
      <w:pPr>
        <w:pStyle w:val="Normal"/>
        <w:autoSpaceDE w:val="false"/>
        <w:jc w:val="both"/>
        <w:rPr/>
      </w:pPr>
      <w:r>
        <w:rPr/>
        <w:t xml:space="preserve">Das ist aber, glaube ich, nicht Sinn und Zweck dessen, was Herr Kremer vortragen möchte. Sie behaupten, dass Sie den gesetzlichen Maßgaben Genüge tun. Herr Kremer behauptet, dass Sie das nicht tun. Ich halte es für durchaus erforderlich, dass wir zu den Punkten, bei denen Herr Kremer der Auffassung ist, dass Sie das nicht tun, erörtern. </w:t>
      </w:r>
    </w:p>
    <w:p>
      <w:pPr>
        <w:pStyle w:val="Normal"/>
        <w:autoSpaceDE w:val="false"/>
        <w:jc w:val="both"/>
        <w:rPr/>
      </w:pPr>
      <w:r>
        <w:rPr/>
      </w:r>
    </w:p>
    <w:p>
      <w:pPr>
        <w:pStyle w:val="Normal"/>
        <w:autoSpaceDE w:val="false"/>
        <w:jc w:val="both"/>
        <w:rPr/>
      </w:pPr>
      <w:r>
        <w:rPr/>
        <w:t xml:space="preserve">Herr Dr. Dombert, ich verstehe Ihr Problem </w:t>
        <w:noBreakHyphen/>
        <w:t>  ich sehe dieses Problem auch </w:t>
        <w:noBreakHyphen/>
        <w:t xml:space="preserve">, dass eine Vielzahl der Punkte </w:t>
        <w:noBreakHyphen/>
        <w:t> nahezu alle </w:t>
        <w:noBreakHyphen/>
        <w:t xml:space="preserve">, die von Herrn Professor Hörning angesprochen wurden, schon am 6. September erörtert wurden. Aber wegen der Chancengerechtigkeit im Rückblick auf die vorhergehenden Erörterungstage halte ich es durchaus für vertretbar und auch in einer gewissen Hinsicht für erforderlich, dass wir einzelne Punkte aufgrund des jetzt auf der Einwenderseite vorhandenen Sachverstandes noch einmal mit aufrufen. </w:t>
      </w:r>
    </w:p>
    <w:p>
      <w:pPr>
        <w:pStyle w:val="Normal"/>
        <w:autoSpaceDE w:val="false"/>
        <w:jc w:val="both"/>
        <w:rPr/>
      </w:pPr>
      <w:r>
        <w:rPr/>
      </w:r>
    </w:p>
    <w:p>
      <w:pPr>
        <w:pStyle w:val="Normal"/>
        <w:autoSpaceDE w:val="false"/>
        <w:jc w:val="both"/>
        <w:rPr/>
      </w:pPr>
      <w:r>
        <w:rPr>
          <w:b/>
        </w:rPr>
        <w:t>Herr Prof. Dr. Dombert:</w:t>
      </w:r>
      <w:r>
        <w:rPr/>
        <w:t xml:space="preserve"> Herr Deinhart, wenn Sie das Wort „Chancengerechtigkeit“ in den Mund nehmen: Um wessen Chancen geht es denn da? Wer hat denn keine Chance gehabt, Punkte, von denen Sie selber sagen, dass sie erörtert worden sind, zu erörtern? Wessen Chancen sind in der Erörterung beschnitten worden? </w:t>
      </w:r>
    </w:p>
    <w:p>
      <w:pPr>
        <w:pStyle w:val="Normal"/>
        <w:autoSpaceDE w:val="false"/>
        <w:jc w:val="both"/>
        <w:rPr/>
      </w:pPr>
      <w:r>
        <w:rPr/>
      </w:r>
    </w:p>
    <w:p>
      <w:pPr>
        <w:pStyle w:val="Normal"/>
        <w:autoSpaceDE w:val="false"/>
        <w:jc w:val="both"/>
        <w:rPr/>
      </w:pPr>
      <w:r>
        <w:rPr>
          <w:b/>
        </w:rPr>
        <w:t>Verhandlungsleiter Herr Deinhart:</w:t>
      </w:r>
      <w:r>
        <w:rPr/>
        <w:t xml:space="preserve"> Ich sehe es schon so, dass die Einwenderseite, vertreten durch Herrn Kremer, am 6. September nicht so gut besetzt war </w:t>
        <w:noBreakHyphen/>
        <w:t> Sie hatten ihm auch vorgeworfen, dass er nicht hinreichend vorbereitet war; das können Sie gerne im Protokoll nachlesen </w:t>
        <w:noBreakHyphen/>
        <w:t>, dass er in extenso erörtern konnte. Herr Dr. Dombert, Ihnen ist man auch entgegengekommen. Ich erwähne bloß einmal am Rande: Brandschutz, Asbest. Das sind Punkte, die auch bei Ihnen offen waren. Ich appelliere an Sie, an dieser Stelle gegenüber der Einwenderseite Entgegenkommen zu zeigen.</w:t>
      </w:r>
    </w:p>
    <w:p>
      <w:pPr>
        <w:pStyle w:val="Normal"/>
        <w:autoSpaceDE w:val="false"/>
        <w:jc w:val="both"/>
        <w:rPr/>
      </w:pPr>
      <w:r>
        <w:rPr/>
      </w:r>
    </w:p>
    <w:p>
      <w:pPr>
        <w:pStyle w:val="Normal"/>
        <w:autoSpaceDE w:val="false"/>
        <w:jc w:val="both"/>
        <w:rPr/>
      </w:pPr>
      <w:r>
        <w:rPr>
          <w:b/>
        </w:rPr>
        <w:t>Herr Prof. Dr. Dombert:</w:t>
      </w:r>
      <w:r>
        <w:rPr/>
        <w:t xml:space="preserve"> Herr Deinhart, wenn das Protokoll jetzt wortgetreu und </w:t>
        <w:noBreakHyphen/>
        <w:t> ich hätte fast gesagt </w:t>
        <w:noBreakHyphen/>
        <w:t xml:space="preserve"> parlamentarischem Brauch folgend ganz genau wäre, dann würde bei Ihren Worten jetzt im Protokoll vermerkt werden: „breites Grinsen bei den beteiligten Verfahrensbevollmächtigten“. - Also wir beide sind ja ein altes Gespann, und meine fachliche Hochachtung vor dem Kollegen Kremer ist groß. Das ist ernst gemeint. Aber zu sagen, Herr Kollege Kremer sei auf ein solches Standardthema nicht vorbereitet gewesen, mag vielleicht dem vorgegebenen Sachstand entsprechen. Aber sachlich gesehen können Sie davon ausgehen, dass Herr Kollegen Kremer in der Erörterung, auch in der Vorbereitung, gar nichts abgeschnitten worden ist.</w:t>
      </w:r>
    </w:p>
    <w:p>
      <w:pPr>
        <w:pStyle w:val="Normal"/>
        <w:autoSpaceDE w:val="false"/>
        <w:jc w:val="both"/>
        <w:rPr/>
      </w:pPr>
      <w:r>
        <w:rPr/>
      </w:r>
    </w:p>
    <w:p>
      <w:pPr>
        <w:pStyle w:val="Normal"/>
        <w:autoSpaceDE w:val="false"/>
        <w:jc w:val="both"/>
        <w:rPr/>
      </w:pPr>
      <w:r>
        <w:rPr/>
        <w:t xml:space="preserve">Ich nehme das zur Kenntnis, Herr Deinhart. Sie sind derjenige, der den Erörterungstermin zu leiten hat. Erörtern Sie, was immer aus Ihrer Sicht noch erörterungsbedürftig ist. Nur, ich entscheide </w:t>
        <w:noBreakHyphen/>
        <w:t> das sage ich für meinen Mandanten ganz deutlich </w:t>
        <w:noBreakHyphen/>
        <w:t>, an welchem Punkt der Erörterung ich mich beteilige.</w:t>
      </w:r>
    </w:p>
    <w:p>
      <w:pPr>
        <w:pStyle w:val="Normal"/>
        <w:autoSpaceDE w:val="false"/>
        <w:jc w:val="both"/>
        <w:rPr/>
      </w:pPr>
      <w:r>
        <w:rPr/>
      </w:r>
    </w:p>
    <w:p>
      <w:pPr>
        <w:pStyle w:val="Normal"/>
        <w:autoSpaceDE w:val="false"/>
        <w:jc w:val="both"/>
        <w:rPr/>
      </w:pPr>
      <w:r>
        <w:rPr>
          <w:b/>
        </w:rPr>
        <w:t>Verhandlungsleiter Herr Deinhart:</w:t>
      </w:r>
      <w:r>
        <w:rPr/>
        <w:t xml:space="preserve"> So machen wir das.</w:t>
      </w:r>
    </w:p>
    <w:p>
      <w:pPr>
        <w:pStyle w:val="Normal"/>
        <w:autoSpaceDE w:val="false"/>
        <w:jc w:val="both"/>
        <w:rPr/>
      </w:pPr>
      <w:r>
        <w:rPr/>
      </w:r>
    </w:p>
    <w:p>
      <w:pPr>
        <w:pStyle w:val="Normal"/>
        <w:autoSpaceDE w:val="false"/>
        <w:jc w:val="both"/>
        <w:rPr/>
      </w:pPr>
      <w:r>
        <w:rPr/>
        <w:t xml:space="preserve">Herr Strecker, wenn es schnell geht, würde ich Ihnen jetzt die Möglichkeit geben, etwas zu sagen. Ansonsten würde ich gerne dorthin zurückkehren, wo wir vor kurzem noch waren, nämlich dass Professor Hörning sich zu einzelnen Themenkomplexen äußert. </w:t>
      </w:r>
    </w:p>
    <w:p>
      <w:pPr>
        <w:pStyle w:val="Normal"/>
        <w:autoSpaceDE w:val="false"/>
        <w:jc w:val="both"/>
        <w:rPr/>
      </w:pPr>
      <w:r>
        <w:rPr/>
      </w:r>
    </w:p>
    <w:p>
      <w:pPr>
        <w:pStyle w:val="Normal"/>
        <w:autoSpaceDE w:val="false"/>
        <w:jc w:val="both"/>
        <w:rPr/>
      </w:pPr>
      <w:r>
        <w:rPr>
          <w:b/>
        </w:rPr>
        <w:t>Herr Strecker:</w:t>
      </w:r>
      <w:r>
        <w:rPr/>
        <w:t xml:space="preserve"> Ich mache es kurz. Aber der Anwalt hat gerade ein bisschen auf die Tube gedrückt. Deshalb meine ich klarstellen zu müssen </w:t>
        <w:noBreakHyphen/>
        <w:t> auf diesen Punkt habe ich bei den vorherigen Versammlungen auch mehrmals hingewiesen </w:t>
        <w:noBreakHyphen/>
        <w:t xml:space="preserve">, dass wir in einem kostbaren Prozess der geistigen Auseinandersetzung über ein komplexes und schwieriges Projekt sind, das nicht durch Zufall so viele Einsprüche erzeugt hat. Wir sind hier zusammen, um uns dieser Sache auf der Grundlage des allgemeinen Menschenverstandes widmen. Wir sind hier nicht vor Gericht, und wir haben „de lege lata“ noch vor uns. </w:t>
      </w:r>
    </w:p>
    <w:p>
      <w:pPr>
        <w:pStyle w:val="Normal"/>
        <w:autoSpaceDE w:val="false"/>
        <w:jc w:val="both"/>
        <w:rPr/>
      </w:pPr>
      <w:r>
        <w:rPr/>
      </w:r>
    </w:p>
    <w:p>
      <w:pPr>
        <w:pStyle w:val="Normal"/>
        <w:autoSpaceDE w:val="false"/>
        <w:jc w:val="both"/>
        <w:rPr/>
      </w:pPr>
      <w:r>
        <w:rPr/>
        <w:t xml:space="preserve">Jetzt sind wir dabei, dass sich Menschen untereinander mit ihrer Empathie für das Tier, mit, was dasselbe ist, ihrem Mitempfinden für den Menschen große Sorgen machen, dass wir in einer Phase der historischen Entwicklung der Menschheit die Dinge überspitzen, übertreiben, zum Unheil kommender Generationen. - Unser Bundespräsident hat gerade in Lübeck den Umweltpreis an einen Tierfilmer verliehen. Das ist kein Zufall. </w:t>
      </w:r>
    </w:p>
    <w:p>
      <w:pPr>
        <w:pStyle w:val="Normal"/>
        <w:autoSpaceDE w:val="false"/>
        <w:jc w:val="both"/>
        <w:rPr/>
      </w:pPr>
      <w:r>
        <w:rPr/>
      </w:r>
    </w:p>
    <w:p>
      <w:pPr>
        <w:pStyle w:val="Normal"/>
        <w:autoSpaceDE w:val="false"/>
        <w:jc w:val="both"/>
        <w:rPr/>
      </w:pPr>
      <w:r>
        <w:rPr/>
        <w:t xml:space="preserve">Also: Wir widmen uns hier mit aller Sorgsamkeit unserem materiellen Überleben, dem Zusammenhang zwischen Mensch, Tier und Pflanze </w:t>
        <w:noBreakHyphen/>
        <w:t> es gibt so etwas wie eine Ernährungsethik </w:t>
        <w:noBreakHyphen/>
        <w:t xml:space="preserve">, unserem Verhältnis zum Tier und dem Überleben unserer und anderer Arten. Das ist die Ebene, auf der wir heute miteinander reden. Vor dem Gericht klingt das dann anders. Da geht es dann spitz auf Knopf, wo gegen Recht verstoßen wird. </w:t>
      </w:r>
    </w:p>
    <w:p>
      <w:pPr>
        <w:pStyle w:val="Normal"/>
        <w:autoSpaceDE w:val="false"/>
        <w:jc w:val="both"/>
        <w:rPr/>
      </w:pPr>
      <w:r>
        <w:rPr/>
      </w:r>
    </w:p>
    <w:p>
      <w:pPr>
        <w:pStyle w:val="Normal"/>
        <w:autoSpaceDE w:val="false"/>
        <w:jc w:val="both"/>
        <w:rPr/>
      </w:pPr>
      <w:r>
        <w:rPr/>
        <w:t>Wir sind eine Gesellschaft im Wandel, in der ständigen Fortbewegung. Wir befinden uns in einer der kostbarsten Landschaften in der Nähe der Metropole. Das ist ein ganz komplexer Vorgang, zu dem wir uns jetzt unter Brüdern und Schwestern unterhalten, zur Sache. Und da finde ich es sehr aufschlussreich und legitim, dass uns die wichtigsten Punkte in der Entwicklung dargestellt werden. Ich bitte den Anwalt, die Sache nicht zu sehr zuzuspitzen.</w:t>
      </w:r>
    </w:p>
    <w:p>
      <w:pPr>
        <w:pStyle w:val="Normal"/>
        <w:autoSpaceDE w:val="false"/>
        <w:jc w:val="both"/>
        <w:rPr/>
      </w:pPr>
      <w:r>
        <w:rPr/>
      </w:r>
    </w:p>
    <w:p>
      <w:pPr>
        <w:pStyle w:val="Normal"/>
        <w:autoSpaceDE w:val="false"/>
        <w:jc w:val="both"/>
        <w:rPr/>
      </w:pPr>
      <w:r>
        <w:rPr/>
        <w:t>Wir waren gerade aus Berlin und aus der Region der Uckermark in Allstedt.</w:t>
      </w:r>
    </w:p>
    <w:p>
      <w:pPr>
        <w:pStyle w:val="Normal"/>
        <w:autoSpaceDE w:val="false"/>
        <w:jc w:val="both"/>
        <w:rPr/>
      </w:pPr>
      <w:r>
        <w:rPr/>
      </w:r>
    </w:p>
    <w:p>
      <w:pPr>
        <w:pStyle w:val="Normal"/>
        <w:autoSpaceDE w:val="false"/>
        <w:jc w:val="both"/>
        <w:rPr/>
      </w:pPr>
      <w:r>
        <w:rPr>
          <w:b/>
        </w:rPr>
        <w:t>Verhandlungsleiter Herr Deinhart:</w:t>
      </w:r>
      <w:r>
        <w:rPr/>
        <w:t xml:space="preserve"> Ganz kurz! Ich möchte daran erinnern, dass wir heute den Tierschutz erörtern wollen.</w:t>
      </w:r>
    </w:p>
    <w:p>
      <w:pPr>
        <w:pStyle w:val="Normal"/>
        <w:autoSpaceDE w:val="false"/>
        <w:jc w:val="both"/>
        <w:rPr/>
      </w:pPr>
      <w:r>
        <w:rPr/>
      </w:r>
    </w:p>
    <w:p>
      <w:pPr>
        <w:pStyle w:val="Normal"/>
        <w:autoSpaceDE w:val="false"/>
        <w:jc w:val="both"/>
        <w:rPr/>
      </w:pPr>
      <w:r>
        <w:rPr>
          <w:b/>
        </w:rPr>
        <w:t>Herr Strecker:</w:t>
      </w:r>
      <w:r>
        <w:rPr/>
        <w:t xml:space="preserve"> Ich komme jetzt meinem Versprechen der Kürze nach und höre auf. </w:t>
        <w:noBreakHyphen/>
        <w:t xml:space="preserve"> In Allstedt gab es hochinteressante Vorträge vonseiten unterschiedlicher Gruppierungen, von der Kirche, von den Umweltschützern, von den Tierschützern, die sich alle Sorgen machten, dass wir hier das richtige Maß finden. </w:t>
      </w:r>
    </w:p>
    <w:p>
      <w:pPr>
        <w:pStyle w:val="Normal"/>
        <w:autoSpaceDE w:val="false"/>
        <w:jc w:val="both"/>
        <w:rPr/>
      </w:pPr>
      <w:r>
        <w:rPr/>
      </w:r>
    </w:p>
    <w:p>
      <w:pPr>
        <w:pStyle w:val="Normal"/>
        <w:autoSpaceDE w:val="false"/>
        <w:jc w:val="both"/>
        <w:rPr/>
      </w:pPr>
      <w:r>
        <w:rPr>
          <w:b/>
        </w:rPr>
        <w:t>Verhandlungsleiter Herr Deinhart:</w:t>
      </w:r>
      <w:r>
        <w:rPr/>
        <w:t xml:space="preserve"> Danke schön. - Herr Kremer, bitte schön!</w:t>
      </w:r>
    </w:p>
    <w:p>
      <w:pPr>
        <w:pStyle w:val="Normal"/>
        <w:autoSpaceDE w:val="false"/>
        <w:jc w:val="both"/>
        <w:rPr/>
      </w:pPr>
      <w:r>
        <w:rPr/>
      </w:r>
    </w:p>
    <w:p>
      <w:pPr>
        <w:pStyle w:val="Normal"/>
        <w:autoSpaceDE w:val="false"/>
        <w:jc w:val="both"/>
        <w:rPr/>
      </w:pPr>
      <w:r>
        <w:rPr>
          <w:b/>
        </w:rPr>
        <w:t>Herr Kremer:</w:t>
      </w:r>
      <w:r>
        <w:rPr/>
        <w:t xml:space="preserve"> Ich will nur noch einmal die rechtliche Fragestellung des Kollegen Professor Dombert aufgreifen. Da wir nun beide wissen, was wir fachlich voneinander zu halten haben </w:t>
        <w:noBreakHyphen/>
        <w:t> meine fachliche Hochachtung soll nicht minder sein </w:t>
        <w:noBreakHyphen/>
        <w:t>, ist mir natürlich auch klar, dass Herr Professor Dombert sehr wohl verstanden hat, was die Fragestellung war, warum ich das alternative Haltungssystem eingeführt habe und warum das auch für diese Genehmigung eine Rolle spielt. Ich will das noch einmal ganz kurz klar machen.</w:t>
      </w:r>
    </w:p>
    <w:p>
      <w:pPr>
        <w:pStyle w:val="Normal"/>
        <w:autoSpaceDE w:val="false"/>
        <w:jc w:val="both"/>
        <w:rPr/>
      </w:pPr>
      <w:r>
        <w:rPr/>
      </w:r>
    </w:p>
    <w:p>
      <w:pPr>
        <w:pStyle w:val="Normal"/>
        <w:autoSpaceDE w:val="false"/>
        <w:jc w:val="both"/>
        <w:rPr/>
      </w:pPr>
      <w:r>
        <w:rPr/>
        <w:t xml:space="preserve">Wenn man sagt, dass überhaupt keine Verstöße gegen die Vorgaben aus § 2 des Tierschutzgesetzes zulässig sind, dann geht gar nichts mehr mit der auch nur ansatzweise industriellen Produktion von Fleisch, weil es eben immer zu bestimmten Verstößen kommen wird; das ist auch völlig unbestritten. </w:t>
      </w:r>
    </w:p>
    <w:p>
      <w:pPr>
        <w:pStyle w:val="Normal"/>
        <w:autoSpaceDE w:val="false"/>
        <w:jc w:val="both"/>
        <w:rPr/>
      </w:pPr>
      <w:r>
        <w:rPr/>
      </w:r>
    </w:p>
    <w:p>
      <w:pPr>
        <w:pStyle w:val="Normal"/>
        <w:autoSpaceDE w:val="false"/>
        <w:jc w:val="both"/>
        <w:rPr/>
      </w:pPr>
      <w:r>
        <w:rPr/>
        <w:t xml:space="preserve">Wenn man sagt, dass bestimmte Verstöße zulässig sein müssen </w:t>
        <w:noBreakHyphen/>
        <w:t> das Bundesverfassungsgericht hat das in dem Legehennen-Urteil noch einmal ausgeführt; es hat gesagt, in einem Staat wie Deutschland ist es grundsätzlich zulässig, unter industriellen Voraussetzungen Fleisch zu produzieren; das ist eine Entscheidung des Gesetzgebers </w:t>
        <w:noBreakHyphen/>
        <w:t xml:space="preserve">, kommt es aber darauf an, nach welchem Maßstab dies zulässig ist. Da es klare gesetzgeberische Entscheidungen hierzu im Moment nicht gibt </w:t>
        <w:noBreakHyphen/>
        <w:t> auf die Frage der Rechtslage will ich ganz zum Schluss noch einmal relativ ausführlich zu sprechen kommen; die EU-Richtlinien sind Mindestanforderungen, die Erlasse sind Verwaltungsvorschriften, eine Nutztierhaltungsverordnung für Schweine gibt es im Moment nicht; das heißt, wir befinden uns in der Auslegung der allgemeinen Bestimmung </w:t>
        <w:noBreakHyphen/>
        <w:t>, muss man sich überlegen, woher man den Maßstab für die Zulässigkeit bekommt.</w:t>
      </w:r>
    </w:p>
    <w:p>
      <w:pPr>
        <w:pStyle w:val="Normal"/>
        <w:autoSpaceDE w:val="false"/>
        <w:jc w:val="both"/>
        <w:rPr/>
      </w:pPr>
      <w:r>
        <w:rPr/>
      </w:r>
    </w:p>
    <w:p>
      <w:pPr>
        <w:pStyle w:val="Normal"/>
        <w:autoSpaceDE w:val="false"/>
        <w:jc w:val="both"/>
        <w:rPr/>
      </w:pPr>
      <w:r>
        <w:rPr/>
        <w:t xml:space="preserve">Wenn ich sage, es soll grundsätzlich zulässig sein, Schweine in einer Art zu halten, aus der sich in großem Umfang Fleisch für die Bedürfnisse der Bevölkerung produzieren lässt, wenn ich aber gleichzeitig das Ziel erreichen muss, dass die Verstöße oder die Friktionen mit den Vorgaben aus § 2 des Tierschutzgesetzes so gering wie möglich gehalten werden </w:t>
        <w:noBreakHyphen/>
        <w:t> das ist ja die Forderung, die sich aus § 2 des Tierschutzgesetzes ergibt </w:t>
        <w:noBreakHyphen/>
        <w:t xml:space="preserve">, dann muss ich mir überlegen, woher ich diesen Maßstab bekomme. Und diesen Maßstab bekomme ich, indem ich sage: Was ist denn das beste verfügbare System, um dieses gesetzgeberisch zulässige Ziel tatsächlich zu erreichen? - Deshalb, sehr geehrter Herr Kollege, brauche ich die alternativen Haltungssysteme zum Vergleich mit dem, was Sie hier vorhaben. </w:t>
      </w:r>
    </w:p>
    <w:p>
      <w:pPr>
        <w:pStyle w:val="Normal"/>
        <w:autoSpaceDE w:val="false"/>
        <w:jc w:val="both"/>
        <w:rPr/>
      </w:pPr>
      <w:r>
        <w:rPr/>
      </w:r>
    </w:p>
    <w:p>
      <w:pPr>
        <w:pStyle w:val="Normal"/>
        <w:autoSpaceDE w:val="false"/>
        <w:jc w:val="both"/>
        <w:rPr/>
      </w:pPr>
      <w:r>
        <w:rPr/>
        <w:t xml:space="preserve">Wir werden nachweisen, dass in alternativen Haltungssystemen die Produktion möglich ist, sowohl von der Quantität als auch von den Auswirkungen als auch von der Wirtschaftlichkeit her, und zwar unter wesentlich besserer Erfüllung der Vorgaben des § 2 des Tierschutzgesetzes. </w:t>
      </w:r>
    </w:p>
    <w:p>
      <w:pPr>
        <w:pStyle w:val="Normal"/>
        <w:autoSpaceDE w:val="false"/>
        <w:jc w:val="both"/>
        <w:rPr/>
      </w:pPr>
      <w:r>
        <w:rPr/>
      </w:r>
    </w:p>
    <w:p>
      <w:pPr>
        <w:pStyle w:val="Normal"/>
        <w:autoSpaceDE w:val="false"/>
        <w:jc w:val="both"/>
        <w:rPr/>
      </w:pPr>
      <w:r>
        <w:rPr/>
        <w:t xml:space="preserve">Ich glaube, damit ist der rechtliche Rahmen, warum das hier genehmigungsrelevant ist, völlig klar. Wir sagen, dass die Produktion, die Haltungsbedingungen, die Sie hier zur Genehmigung gestellt haben, schlichtweg unzulässig sind, und führen als eines der entscheidenden Argumente an, dass es andere Möglichkeiten gibt und dass, wenn es diese anderen Möglichkeiten gibt, Ihnen nur diese erlaubt sind, weil nur diese § 2 des Tierschutzgesetzes entsprechen. </w:t>
      </w:r>
    </w:p>
    <w:p>
      <w:pPr>
        <w:pStyle w:val="Normal"/>
        <w:autoSpaceDE w:val="false"/>
        <w:jc w:val="both"/>
        <w:rPr/>
      </w:pPr>
      <w:r>
        <w:rPr/>
      </w:r>
    </w:p>
    <w:p>
      <w:pPr>
        <w:pStyle w:val="Normal"/>
        <w:autoSpaceDE w:val="false"/>
        <w:jc w:val="both"/>
        <w:rPr/>
      </w:pPr>
      <w:r>
        <w:rPr/>
        <w:t xml:space="preserve">Das war sozusagen noch einmal die rechtliche Einordnung dessen, warum wir die alternativen Haltungssysteme als Vergleich brauchen. </w:t>
      </w:r>
    </w:p>
    <w:p>
      <w:pPr>
        <w:pStyle w:val="Normal"/>
        <w:autoSpaceDE w:val="false"/>
        <w:jc w:val="both"/>
        <w:rPr/>
      </w:pPr>
      <w:r>
        <w:rPr/>
      </w:r>
    </w:p>
    <w:p>
      <w:pPr>
        <w:pStyle w:val="Normal"/>
        <w:autoSpaceDE w:val="false"/>
        <w:jc w:val="both"/>
        <w:rPr/>
      </w:pPr>
      <w:r>
        <w:rPr/>
        <w:t xml:space="preserve">Ich hatte das vorhin schon erläutert, und würde jetzt, wenn Sie einverstanden sind, meine Frage an Herrn Professor Hörning wiederholen hinsichtlich der Spaltenböden ohne Einstreu im Vergleich mit der gestaffelten Bucht mit Einstreu und Spaltenböden, und zwar vornehmlich in Bezug auf die Entstehung von Verletzungen. </w:t>
      </w:r>
    </w:p>
    <w:p>
      <w:pPr>
        <w:pStyle w:val="Normal"/>
        <w:autoSpaceDE w:val="false"/>
        <w:jc w:val="both"/>
        <w:rPr/>
      </w:pPr>
      <w:r>
        <w:rPr/>
      </w:r>
    </w:p>
    <w:p>
      <w:pPr>
        <w:pStyle w:val="Normal"/>
        <w:autoSpaceDE w:val="false"/>
        <w:jc w:val="both"/>
        <w:rPr/>
      </w:pPr>
      <w:r>
        <w:rPr>
          <w:b/>
        </w:rPr>
        <w:t>Verhandlungsleiter Herr Deinhart:</w:t>
      </w:r>
      <w:r>
        <w:rPr/>
        <w:t xml:space="preserve"> Bitte schön!</w:t>
      </w:r>
    </w:p>
    <w:p>
      <w:pPr>
        <w:pStyle w:val="Normal"/>
        <w:autoSpaceDE w:val="false"/>
        <w:jc w:val="both"/>
        <w:rPr/>
      </w:pPr>
      <w:r>
        <w:rPr/>
      </w:r>
    </w:p>
    <w:p>
      <w:pPr>
        <w:pStyle w:val="Normal"/>
        <w:autoSpaceDE w:val="false"/>
        <w:jc w:val="both"/>
        <w:rPr/>
      </w:pPr>
      <w:r>
        <w:rPr>
          <w:b/>
        </w:rPr>
        <w:t>Herr Prof. Dr. Hörning:</w:t>
      </w:r>
      <w:r>
        <w:rPr/>
        <w:t xml:space="preserve"> Ich kann das noch ein bisschen mit Ihrer Frage verknüpfen, weil es Haltungssysteme gibt, die für alle diese verschiedenen Nutzungsabschnitte der Schweine </w:t>
        <w:noBreakHyphen/>
        <w:t> Ferkel, Mastschweine, Sauen </w:t>
        <w:noBreakHyphen/>
        <w:t xml:space="preserve"> gleich sein können. Insofern können alle diese Nutzungsabschnitte der Schweine zum Beispiel eingestreute Liegeflächen haben und insofern treffen Aussagen über eingestreute Flächen auch für diese verschiedenen Kategorien insgesamt zu. </w:t>
      </w:r>
    </w:p>
    <w:p>
      <w:pPr>
        <w:pStyle w:val="Normal"/>
        <w:autoSpaceDE w:val="false"/>
        <w:jc w:val="both"/>
        <w:rPr/>
      </w:pPr>
      <w:r>
        <w:rPr/>
      </w:r>
    </w:p>
    <w:p>
      <w:pPr>
        <w:pStyle w:val="Normal"/>
        <w:autoSpaceDE w:val="false"/>
        <w:jc w:val="both"/>
        <w:rPr/>
      </w:pPr>
      <w:r>
        <w:rPr/>
        <w:t xml:space="preserve">Die Frage war nach dem Unterschied von Spaltenböden oder überhaupt harten Böden zu eingestreuten Liegeflächen. Ich hatte das kurz angesprochen. Es gibt eine Vielzahl von Untersuchungen sowohl im Versuchsmaßstab </w:t>
        <w:noBreakHyphen/>
        <w:t> das heißt, dass unter kontrollierten Bedingungen zwei Systeme verglichen werden; „kontrollierte Bedingungen“ wiederum heißt, Einflüsse wie Fütterung, Stallklima, Betreuung werden gleich gehalten, sodass etwaige Unterschiede höchstwahrscheinlich auf das System zurückzuführen sind </w:t>
        <w:noBreakHyphen/>
        <w:t xml:space="preserve"> als auch Praxisuntersuchungen, wobei eine Vielzahl von Praxisbetrieben jeweils in einer Untersuchung untersucht werden muss, um über die Vielzahl von Betrieben zu einer Aussage zu Haltungssystemen zu kommen, um eben die Schwankungen zwischen den Betrieben zu kompensieren. </w:t>
      </w:r>
    </w:p>
    <w:p>
      <w:pPr>
        <w:pStyle w:val="Normal"/>
        <w:autoSpaceDE w:val="false"/>
        <w:jc w:val="both"/>
        <w:rPr/>
      </w:pPr>
      <w:r>
        <w:rPr/>
      </w:r>
    </w:p>
    <w:p>
      <w:pPr>
        <w:pStyle w:val="Normal"/>
        <w:autoSpaceDE w:val="false"/>
        <w:jc w:val="both"/>
        <w:rPr/>
      </w:pPr>
      <w:r>
        <w:rPr/>
        <w:t xml:space="preserve">Bei beiden Untersuchungstypen </w:t>
        <w:noBreakHyphen/>
        <w:t> Versuchsmaßstab oder Praxisauswertung </w:t>
        <w:noBreakHyphen/>
        <w:t xml:space="preserve"> gibt es eine Vielzahl von Untersuchungen, die eingestreute Systeme oder zumindest eingestreute Liegeflächen verglichen haben mit einstreulosen Systemen, ob das jetzt Betonspalten als Vollspalten oder nur in Teilflächen der Buchten waren. Der Tenor ist immer gleich: In den einstreulosen Systemen gibt es immer deutlich mehr Hautverletzungen und Gelenkverdickungen; das sind Gelenkentzündungen, die häufig aus diesen Hautverletzungen entstehen. Dort gibt es auch mehr Klauenverletzungen und damit in der Folge verbundene Lahmheiten. Klare Aussage: Bei einstreuloser Haltung </w:t>
        <w:noBreakHyphen/>
        <w:t> das ist systemimmanent; denn Sie können einen Betonspaltenboden nicht weich machen </w:t>
        <w:noBreakHyphen/>
        <w:t xml:space="preserve"> kommt es zu mehr Gelenk- und Klauenproblemen. Das ist, denke ich, in der Wissenschaft auch unbestritten. </w:t>
      </w:r>
    </w:p>
    <w:p>
      <w:pPr>
        <w:pStyle w:val="Normal"/>
        <w:autoSpaceDE w:val="false"/>
        <w:jc w:val="both"/>
        <w:rPr/>
      </w:pPr>
      <w:r>
        <w:rPr/>
      </w:r>
    </w:p>
    <w:p>
      <w:pPr>
        <w:pStyle w:val="Normal"/>
        <w:autoSpaceDE w:val="false"/>
        <w:jc w:val="both"/>
        <w:rPr/>
      </w:pPr>
      <w:r>
        <w:rPr>
          <w:b/>
        </w:rPr>
        <w:t>Verhandlungsleiter Herr Deinhart:</w:t>
      </w:r>
      <w:r>
        <w:rPr/>
        <w:t xml:space="preserve"> Ich hätte jetzt gerne die Frage.</w:t>
      </w:r>
    </w:p>
    <w:p>
      <w:pPr>
        <w:pStyle w:val="Normal"/>
        <w:autoSpaceDE w:val="false"/>
        <w:jc w:val="both"/>
        <w:rPr/>
      </w:pPr>
      <w:r>
        <w:rPr/>
      </w:r>
    </w:p>
    <w:p>
      <w:pPr>
        <w:pStyle w:val="Normal"/>
        <w:autoSpaceDE w:val="false"/>
        <w:jc w:val="both"/>
        <w:rPr/>
      </w:pPr>
      <w:r>
        <w:rPr>
          <w:b/>
        </w:rPr>
        <w:t>Herr Kremer:</w:t>
      </w:r>
      <w:r>
        <w:rPr/>
        <w:t xml:space="preserve"> Das war die Frage.</w:t>
      </w:r>
    </w:p>
    <w:p>
      <w:pPr>
        <w:pStyle w:val="Normal"/>
        <w:autoSpaceDE w:val="false"/>
        <w:jc w:val="both"/>
        <w:rPr/>
      </w:pPr>
      <w:r>
        <w:rPr/>
      </w:r>
    </w:p>
    <w:p>
      <w:pPr>
        <w:pStyle w:val="Normal"/>
        <w:autoSpaceDE w:val="false"/>
        <w:jc w:val="both"/>
        <w:rPr/>
      </w:pPr>
      <w:r>
        <w:rPr>
          <w:b/>
        </w:rPr>
        <w:t>Verhandlungsleiter Herr Deinhart:</w:t>
      </w:r>
      <w:r>
        <w:rPr/>
        <w:t xml:space="preserve"> Das war eine Feststellung.</w:t>
      </w:r>
    </w:p>
    <w:p>
      <w:pPr>
        <w:pStyle w:val="Normal"/>
        <w:autoSpaceDE w:val="false"/>
        <w:jc w:val="both"/>
        <w:rPr/>
      </w:pPr>
      <w:r>
        <w:rPr/>
      </w:r>
    </w:p>
    <w:p>
      <w:pPr>
        <w:pStyle w:val="Normal"/>
        <w:autoSpaceDE w:val="false"/>
        <w:jc w:val="both"/>
        <w:rPr/>
      </w:pPr>
      <w:r>
        <w:rPr>
          <w:b/>
        </w:rPr>
        <w:t>Herr Kremer:</w:t>
      </w:r>
      <w:r>
        <w:rPr/>
        <w:t xml:space="preserve"> Das war eine Frage an Herrn Professor Hörning, die er jetzt beantwortet hat. Dass er Feststellungen trifft, ist ja klar. Ich will ja nicht, dass er mir mit einer Frage antwortet. Dafür ist ja der Experte da.</w:t>
      </w:r>
    </w:p>
    <w:p>
      <w:pPr>
        <w:pStyle w:val="Normal"/>
        <w:autoSpaceDE w:val="false"/>
        <w:jc w:val="both"/>
        <w:rPr/>
      </w:pPr>
      <w:r>
        <w:rPr/>
      </w:r>
    </w:p>
    <w:p>
      <w:pPr>
        <w:pStyle w:val="Normal"/>
        <w:autoSpaceDE w:val="false"/>
        <w:jc w:val="both"/>
        <w:rPr/>
      </w:pPr>
      <w:r>
        <w:rPr/>
        <w:t xml:space="preserve">Herr Professor Hörning, meine zweite Frage ist die: Von Antragstellerseite wurde uns, als wir diese Frage das letzte Mal erörtert haben, entgegengehalten, dass es in den Einstreusystemen umgekehrt andere Schwierigkeiten gibt, die sozusagen die Nachteile des Spaltenbodens wieder wettmachen, insbesondere was die Frage der Tierhygiene, der Lungengesundheit </w:t>
        <w:noBreakHyphen/>
        <w:t> ich weiß nicht, ob der Begriff richtig ist </w:t>
        <w:noBreakHyphen/>
        <w:t xml:space="preserve"> und der Keimbildung angeht. Kann man sagen, dass es dadurch zu Beeinträchtigungen der Tiere kommt, die dann ungefähr das wieder aufwiegen würden, was man an Vorteilen wegen der besseren Gestaltung des Bodens hat?</w:t>
      </w:r>
    </w:p>
    <w:p>
      <w:pPr>
        <w:pStyle w:val="Normal"/>
        <w:autoSpaceDE w:val="false"/>
        <w:jc w:val="both"/>
        <w:rPr/>
      </w:pPr>
      <w:r>
        <w:rPr/>
      </w:r>
    </w:p>
    <w:p>
      <w:pPr>
        <w:pStyle w:val="Normal"/>
        <w:autoSpaceDE w:val="false"/>
        <w:jc w:val="both"/>
        <w:rPr/>
      </w:pPr>
      <w:r>
        <w:rPr>
          <w:rFonts w:cs="Arial"/>
          <w:b/>
          <w:bCs/>
        </w:rPr>
        <w:t>Herr Prof. Dr. Hörning:</w:t>
      </w:r>
      <w:r>
        <w:rPr>
          <w:rFonts w:cs="Arial"/>
        </w:rPr>
        <w:t xml:space="preserve"> Zum einen ist es wissenschaftlich natürlich außerordentlich schwer, verschiedene Beeinträchtigungen am Tier miteinander aufzurechnen. Davor sollten wir uns ein bisschen hüten; denn das ist in der Bedeutung für das Tier nur sehr schwer zu vergleichen.</w:t>
      </w:r>
    </w:p>
    <w:p>
      <w:pPr>
        <w:pStyle w:val="Normal"/>
        <w:autoSpaceDE w:val="false"/>
        <w:jc w:val="both"/>
        <w:rPr>
          <w:rFonts w:cs="Arial"/>
        </w:rPr>
      </w:pPr>
      <w:r>
        <w:rPr>
          <w:rFonts w:cs="Arial"/>
        </w:rPr>
      </w:r>
    </w:p>
    <w:p>
      <w:pPr>
        <w:pStyle w:val="Normal"/>
        <w:autoSpaceDE w:val="false"/>
        <w:jc w:val="both"/>
        <w:rPr/>
      </w:pPr>
      <w:r>
        <w:rPr>
          <w:rFonts w:cs="Arial"/>
        </w:rPr>
        <w:t>Bezüglich Lungengesundheiten sind Untersuchungen zum Einfluss verschiedener Haltungssysteme - anders als zur Bodengestaltung - uneinheitlich. Das heißt, es wurden im eingestreuten System sowohl bessere als auch schlechtere Lungengesundheiten gefunden.</w:t>
      </w:r>
    </w:p>
    <w:p>
      <w:pPr>
        <w:pStyle w:val="Normal"/>
        <w:autoSpaceDE w:val="false"/>
        <w:jc w:val="both"/>
        <w:rPr>
          <w:rFonts w:cs="Arial"/>
        </w:rPr>
      </w:pPr>
      <w:r>
        <w:rPr>
          <w:rFonts w:cs="Arial"/>
        </w:rPr>
      </w:r>
    </w:p>
    <w:p>
      <w:pPr>
        <w:pStyle w:val="Normal"/>
        <w:autoSpaceDE w:val="false"/>
        <w:jc w:val="both"/>
        <w:rPr/>
      </w:pPr>
      <w:r>
        <w:rPr>
          <w:rFonts w:cs="Arial"/>
        </w:rPr>
        <w:t xml:space="preserve">Negativ auf die Lungengesundheit wirken vor allem der Schadgasgehalt und die Staubbelastung. Beides hängt auch in gewissem Umfang von anderen Faktoren ab, wie z. B. der Stallklimaführung. Natürlich haben eingestreute Systeme einen etwas höheren Staubgehalt, sodass hier ein höheres Risiko besteht. Dieses Risiko lässt sich aber in gewissem Umfang in den Griff kriegen. Zum Beispiel gibt es heute Systeme, wo die Luft befeuchtet wird, um entsprechend den Staubgehalt zu binden. </w:t>
      </w:r>
    </w:p>
    <w:p>
      <w:pPr>
        <w:pStyle w:val="Normal"/>
        <w:autoSpaceDE w:val="false"/>
        <w:jc w:val="both"/>
        <w:rPr>
          <w:rFonts w:cs="Arial"/>
        </w:rPr>
      </w:pPr>
      <w:r>
        <w:rPr>
          <w:rFonts w:cs="Arial"/>
        </w:rPr>
      </w:r>
    </w:p>
    <w:p>
      <w:pPr>
        <w:pStyle w:val="Normal"/>
        <w:autoSpaceDE w:val="false"/>
        <w:jc w:val="both"/>
        <w:rPr/>
      </w:pPr>
      <w:r>
        <w:rPr>
          <w:rFonts w:cs="Arial"/>
        </w:rPr>
        <w:t xml:space="preserve">Anders ist es beim Schadgasgehalt. Dort ist es nicht so stark systemabhängig, sondern wir haben z. B. Vollspaltenställe, in denen die Gülle unter den Spaltenböden gelagert wird. Dort haben wir eine höhere Schadgasbehaltung, als wenn die Gülle mit Kanälen aus dem Stall abgeführt wird. Insofern kommt es darauf an, wie das einzelne System gestaltet wird. Das gilt genauso für die Einstreusysteme. Im Tieflaufstall verbleibt der Mist über die gesamte Haltungsperiode im Stall. Dort entwickelt sich natürlich mehr Schadgas, als wenn man - wie in anderen eingestreuten Systemen, z. B. dem Schrägbodenstall oder der dänischen Aufstallung - den Mist regelmäßig, das heißt mehrere Male die Woche, aus dem Stall herausbefördert. Insofern kommt es innerhalb der Systeme darauf an, wie man die Systeme managt. Natürlich muss innerhalb des jeweiligen Systems optimiert werd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will ich bis hier festhalten: Hinsichtlich der Vergleichbarkeit Spaltenböden/Einstreu, was die Verletzungen angeht, überwiegt deutlich der Vorteil des eingestreuten Systems. Hinsichtlich der Luftqualität, und zwar sowohl Schadgasbelastung als auch Staubbelastung, ist es in erster Linie eine Frage des Managements, das heißt, es lässt sich auch im eingestreuten System ein mindestens dem Spaltensystem vergleichbarer Zustand herstellen.</w:t>
      </w:r>
    </w:p>
    <w:p>
      <w:pPr>
        <w:pStyle w:val="Normal"/>
        <w:autoSpaceDE w:val="false"/>
        <w:jc w:val="both"/>
        <w:rPr>
          <w:rFonts w:cs="Arial"/>
        </w:rPr>
      </w:pPr>
      <w:r>
        <w:rPr>
          <w:rFonts w:cs="Arial"/>
        </w:rPr>
      </w:r>
    </w:p>
    <w:p>
      <w:pPr>
        <w:pStyle w:val="Normal"/>
        <w:autoSpaceDE w:val="false"/>
        <w:jc w:val="both"/>
        <w:rPr/>
      </w:pPr>
      <w:r>
        <w:rPr>
          <w:rFonts w:cs="Arial"/>
        </w:rPr>
        <w:t xml:space="preserve">Ich darf in dem Zusammenhang noch einmal auf die Bedingungen verweisen, die in Haßleben geplant sind. Haßleben soll mit einem Ammoniakgehalt von 20 ppm betrieben werden. Das ist jedenfalls das, was der Antragsteller angegeben hat. Diese Schadgasbelastung wird von den Tierethologen in aller Regel als zu hoch angesehen. Das ist das, was in Deutschland im Moment noch, ohne dass es dafür eine konkrete Vorschrift gibt, als gerade zulässig angesehen wird. Es gibt aber Untersuchungen, dass bei einer Ammoniakbelastung von 20 ppm in der Stallluft die Lungengesundheit bereits deutlich beeinträchtigt wird. </w:t>
      </w:r>
    </w:p>
    <w:p>
      <w:pPr>
        <w:pStyle w:val="Normal"/>
        <w:autoSpaceDE w:val="false"/>
        <w:jc w:val="both"/>
        <w:rPr>
          <w:rFonts w:cs="Arial"/>
        </w:rPr>
      </w:pPr>
      <w:r>
        <w:rPr>
          <w:rFonts w:cs="Arial"/>
        </w:rPr>
      </w:r>
    </w:p>
    <w:p>
      <w:pPr>
        <w:pStyle w:val="Normal"/>
        <w:autoSpaceDE w:val="false"/>
        <w:jc w:val="both"/>
        <w:rPr/>
      </w:pPr>
      <w:r>
        <w:rPr>
          <w:rFonts w:cs="Arial"/>
        </w:rPr>
        <w:t>Ich will auf einen nächsten Punkt zu sprechen kommen, nämlich auf die Frage der Bewegungsfreiheit und des Platzangebots. Zunächst zur Frage des Platzangebots. Ist es richtig, dass ein vermindertes oder zu geringes Platzangebot - möglicherweise ein Platzangebot, wie es hier vorgesehen ist, zum Beispiel für die Mastschweine mit 0,81 m² pro Schwein </w:t>
        <w:noBreakHyphen/>
        <w:t xml:space="preserve"> Grund für Verhaltensauffälligkeiten ist, und ist es umgekehrt richtig, dass es alternative Haltungssysteme gibt, in denen den Schweinen mehr Platz zur Verfügung steht, was auch zu weniger Verhaltensauffälligkeiten führt?</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Auch hier muss man das Ganze etwas relativiert darstellen. Innerhalb eines Systems ist völlig klar, dass eine höhere Besatzdichte zu höheren Belastungen führt. Das gilt für den Vollspalten- genauso wie für den Tiefstreustall. Das ist innerhalb einer bestimmten Platzangabe fast linear, dass es mit zunehmender Besatzdichte, das heißt, mehr Tieren je Quadratmeter, zu mehr Problemen kommt. Ich hatte Sozialstress genannt. Ich hatte sogar Auswirkungen auf die Leistungen genannt. </w:t>
      </w:r>
    </w:p>
    <w:p>
      <w:pPr>
        <w:pStyle w:val="Normal"/>
        <w:autoSpaceDE w:val="false"/>
        <w:jc w:val="both"/>
        <w:rPr>
          <w:rFonts w:cs="Arial"/>
        </w:rPr>
      </w:pPr>
      <w:r>
        <w:rPr>
          <w:rFonts w:cs="Arial"/>
        </w:rPr>
      </w:r>
    </w:p>
    <w:p>
      <w:pPr>
        <w:pStyle w:val="Normal"/>
        <w:autoSpaceDE w:val="false"/>
        <w:jc w:val="both"/>
        <w:rPr/>
      </w:pPr>
      <w:r>
        <w:rPr>
          <w:rFonts w:cs="Arial"/>
        </w:rPr>
        <w:t xml:space="preserve">Platzbedarf ist aber nicht der einzige Punkt. Es kommt natürlich auch auf die Buchtenstrukturierung an. Wenn man mehr Flächenbuchten hat mit einem getrennten Liegebereich, mit Einstreu und einem davon abgetrennten Aktivitätsbereich, einem noch mal abgetrennten Fressbereich und eventuell noch einem zusätzlichen Auslauf ins Freie, dann haben die Tiere vielleicht bei gleicher Fläche wesentlich mehr Ausweichmöglichkeiten, weil sie verschiedene Bereiche der Bucht aufsuchen können, die möglicherweise auch noch mit Trennwänden abgetrennt sind. Das heißt, es kommt nicht nur auf das Platzangebot an, sondern es kommt auch auf die so genannte Buchtenstrukturierung an. Völlig klar ist, dass die Vollspalten- und Teilspaltenställe unstrukturiert sind. Das heißt, hier gibt es keine derartigen Rückzugsmöglichkeit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ill das kurz zusammenfassen: Die Frage des Platzangebots als solche hat bereits Auswirkungen auf das Entstehen von Verhaltensauffälligkeiten. Auf den Begriff der Verhaltensauffälligkeiten kommen wir vielleicht gleich noch zu sprechen. Zusätzlich kommt hinzu, dass, je reichhaltiger die Bucht strukturiert ist, das heißt, je mehr an unterschiedlichen Funktionsbereichen es innerhalb der Bucht gibt, desto weniger kommt es zu Verhaltensauffälligkeiten bei den Schweinen. Es ist festzustellen, dass es bei gleichem Platzangebot zwischen dem konventionellen Haltungssystem, wie in Haßleben vorgesehen, und dem alternativen Haltungssystem mit dieser strukturierten Bucht - möglicherweise mit, aber auch schon ohne Auslauf - zu weniger Verhaltensauffälligkeiten bei den Schweinen kommt.</w:t>
      </w:r>
    </w:p>
    <w:p>
      <w:pPr>
        <w:pStyle w:val="Normal"/>
        <w:autoSpaceDE w:val="false"/>
        <w:jc w:val="both"/>
        <w:rPr>
          <w:rFonts w:cs="Arial"/>
        </w:rPr>
      </w:pPr>
      <w:r>
        <w:rPr>
          <w:rFonts w:cs="Arial"/>
        </w:rPr>
      </w:r>
    </w:p>
    <w:p>
      <w:pPr>
        <w:pStyle w:val="Normal"/>
        <w:autoSpaceDE w:val="false"/>
        <w:jc w:val="both"/>
        <w:rPr/>
      </w:pPr>
      <w:r>
        <w:rPr>
          <w:rFonts w:cs="Arial"/>
        </w:rPr>
        <w:t xml:space="preserve">Die nächste Frage betrifft ebenfalls den Platz. Sie hatten den Platz angesprochen, den die Schweine brauchen, um sich hinzulegen. Wenn ich die Untersuchungen bisher richtig verstanden habe, dann liegen Schweine in zwei Haltungen, nämlich einmal auf dem Bauch und einmal in der Seitenlage. Wenn ich das weiter richtig verstanden habe, dann ist das Liegen in der Seitenlage das, was als artgerechter angesehen wird, weil es in der Wildnis auch vorkommt und weil es von den Tieren dann eingenommen wird, wenn die äußeren Bedingungen ihnen dies erlauben. </w:t>
      </w:r>
    </w:p>
    <w:p>
      <w:pPr>
        <w:pStyle w:val="Normal"/>
        <w:autoSpaceDE w:val="false"/>
        <w:jc w:val="both"/>
        <w:rPr>
          <w:rFonts w:cs="Arial"/>
        </w:rPr>
      </w:pPr>
      <w:r>
        <w:rPr>
          <w:rFonts w:cs="Arial"/>
        </w:rPr>
      </w:r>
    </w:p>
    <w:p>
      <w:pPr>
        <w:pStyle w:val="Normal"/>
        <w:autoSpaceDE w:val="false"/>
        <w:jc w:val="both"/>
        <w:rPr/>
      </w:pPr>
      <w:r>
        <w:rPr>
          <w:rFonts w:cs="Arial"/>
        </w:rPr>
        <w:t>Die Frage des Platzangebots der Schweine in den Mastschweinbuchten wie auch der Sauen in den Ständen hatten Sie kurz angerissen. Ich bitte Sie, noch einmal kurz zu erläutern, was der Unterschied der Berechnungen ist, die vorgelegt worden sind. Der Antragsteller hat einen bestimmten Platzbedarf für das Liegen der Schweine dargelegt. Wenn ich das richtig sehe, geht das nach einer Berechnungsformel, die ausschließlich das Liegen in Bauchhaltung ermöglicht. Dazu gibt es offensichtlich auch neuere Untersuchungen. Auch auf der KTBL-Tagung wurde hierzu eine vorgestellt. Ist es richtig, dass die Tiere, wenn sie in der Seitenlage liegen, einen größeren Platzbedarf haben, der in der Mastschweinebucht derzeit nicht erfüllt werden kann?</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Auch hier ist es wieder nötig, das differenziert darzustellen. Die Schweine liegen normalerweise entweder in der Bauchlage, das heißt mit untergeschlagenen Beinen auf dem Bauch, oder sie liegen in der Seitenlage mit weggestreckten Vorder- und Hintergliedmaßen. Die Seitenlage gilt als die entspannte Ruhelage - dafür gibt es auch physiologische Anzeichen, geschlossene Augen und dergleichen </w:t>
        <w:noBreakHyphen/>
        <w:t xml:space="preserve"> und wird eingenommen, wenn die Tiere entsprechend komfortable Bedingungen haben. </w:t>
      </w:r>
    </w:p>
    <w:p>
      <w:pPr>
        <w:pStyle w:val="Normal"/>
        <w:autoSpaceDE w:val="false"/>
        <w:jc w:val="both"/>
        <w:rPr>
          <w:rFonts w:cs="Arial"/>
        </w:rPr>
      </w:pPr>
      <w:r>
        <w:rPr>
          <w:rFonts w:cs="Arial"/>
        </w:rPr>
      </w:r>
    </w:p>
    <w:p>
      <w:pPr>
        <w:pStyle w:val="Normal"/>
        <w:autoSpaceDE w:val="false"/>
        <w:jc w:val="both"/>
        <w:rPr/>
      </w:pPr>
      <w:r>
        <w:rPr>
          <w:rFonts w:cs="Arial"/>
        </w:rPr>
        <w:t>Bei den komfortablen Bedingungen für das komfortable Ruhen sind im Grunde drei Einflüsse zu nennen. Wir hatten eigentlich nur das Platzangebot behandelt. Natürlich muss das Platzangebot ausreichend sein, damit die Tiere überhaupt die Beine zur Seite strecken können. Da gibt es mittlerweile genaue Berechnungen anhand der eingenommenen Positionen der Tiere. Hierzu hatte ich vorgetragen, dass es zum Beispiel ein Dreiviertel Quadratmeter für ein 100-kg-Mastschwein sein muss. Das ist genau die Fläche, die dort nur zur Verfügung gestellt ist. Das heißt, wenn alle Tiere liegen, wäre dort überhaupt kein Platz mehr. Wenn ein Tier aufsteht, werden andere Tiere schon gestört. Der Platz ist nur einer der drei Einflüsse, die ich genannt hatte.</w:t>
      </w:r>
    </w:p>
    <w:p>
      <w:pPr>
        <w:pStyle w:val="Normal"/>
        <w:autoSpaceDE w:val="false"/>
        <w:jc w:val="both"/>
        <w:rPr>
          <w:rFonts w:cs="Arial"/>
        </w:rPr>
      </w:pPr>
      <w:r>
        <w:rPr>
          <w:rFonts w:cs="Arial"/>
        </w:rPr>
      </w:r>
    </w:p>
    <w:p>
      <w:pPr>
        <w:pStyle w:val="Normal"/>
        <w:autoSpaceDE w:val="false"/>
        <w:jc w:val="both"/>
        <w:rPr/>
      </w:pPr>
      <w:r>
        <w:rPr>
          <w:rFonts w:cs="Arial"/>
        </w:rPr>
        <w:t xml:space="preserve">Der nächste Einfluss ist die Bodenqualität. Die Tiere liegen in der entspannten Seitenlage verstärkt natürlich auch nur auf einer weichen Unterlage. Auf einer harten Unterlage wird mehr in Bauchlage geruht. Das heißt, auch hier ist für ein entspanntes Ruhen der Boden zu berücksichtigen. </w:t>
      </w:r>
    </w:p>
    <w:p>
      <w:pPr>
        <w:pStyle w:val="Normal"/>
        <w:autoSpaceDE w:val="false"/>
        <w:jc w:val="both"/>
        <w:rPr>
          <w:rFonts w:cs="Arial"/>
        </w:rPr>
      </w:pPr>
      <w:r>
        <w:rPr>
          <w:rFonts w:cs="Arial"/>
        </w:rPr>
      </w:r>
    </w:p>
    <w:p>
      <w:pPr>
        <w:pStyle w:val="Normal"/>
        <w:autoSpaceDE w:val="false"/>
        <w:jc w:val="both"/>
        <w:rPr/>
      </w:pPr>
      <w:r>
        <w:rPr>
          <w:rFonts w:cs="Arial"/>
        </w:rPr>
        <w:t xml:space="preserve">Der letzte Faktor </w:t>
        <w:noBreakHyphen/>
        <w:t> da gibt es in den Untersuchungen oft Quereffekte, die man genau behandeln muss </w:t>
        <w:noBreakHyphen/>
        <w:t xml:space="preserve"> ist die Temperatur. Die Schweine liegen auch dann in der Seitenlage, wenn ihnen zu heiß ist, um über den Boden entsprechend Wärme abzuführen. Sie liegen in der Bauchlage, wenn ihnen kalt ist, um den Kontakt mit dem Boden möglichst gering zu halten. Das heißt, der Boden muss eine entsprechende Wärmedämmfähigkeit aufweisen, damit es dort nicht zu einer zusätzlichen Belastung kommen kann, bzw. auch die Stalltemperatur muss in dem entsprechenden Normalbereich der Schweine </w:t>
        <w:noBreakHyphen/>
        <w:t> wir sagen: thermoregulatorisches Verhalten </w:t>
        <w:noBreakHyphen/>
        <w:t xml:space="preserve"> gefahren werden. Insofern müssen diese Dinge im Zusammenhang betrachtet werd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auf den letzten oder vorletzten Punkt zu sprechen kommen </w:t>
        <w:noBreakHyphen/>
        <w:t> Sie sehen also: das, was wir hier machen, geht relativ fix </w:t>
        <w:noBreakHyphen/>
        <w:t xml:space="preserve">, nämlich auf die Frage der Haltung der Sauen. Unabhängig von der Auslegung irgendwelcher Rechtsbegriffe wie Gruppenhaltung oder Ähnliches </w:t>
        <w:noBreakHyphen/>
        <w:t> darauf werden wir noch zu sprechen kommen </w:t>
        <w:noBreakHyphen/>
        <w:t xml:space="preserve"> möchte ich Sie bitten, dass Sie </w:t>
        <w:noBreakHyphen/>
        <w:t> das war in dem Vortrag kurz angesprochen, aber ich möchte das gerne noch vertiefen </w:t>
        <w:noBreakHyphen/>
        <w:t xml:space="preserve"> die Haltungsbedingungen noch einmal darstellen. </w:t>
      </w:r>
    </w:p>
    <w:p>
      <w:pPr>
        <w:pStyle w:val="Normal"/>
        <w:autoSpaceDE w:val="false"/>
        <w:jc w:val="both"/>
        <w:rPr>
          <w:rFonts w:cs="Arial"/>
        </w:rPr>
      </w:pPr>
      <w:r>
        <w:rPr>
          <w:rFonts w:cs="Arial"/>
        </w:rPr>
      </w:r>
    </w:p>
    <w:p>
      <w:pPr>
        <w:pStyle w:val="Normal"/>
        <w:autoSpaceDE w:val="false"/>
        <w:jc w:val="both"/>
        <w:rPr/>
      </w:pPr>
      <w:r>
        <w:rPr>
          <w:rFonts w:cs="Arial"/>
        </w:rPr>
        <w:t xml:space="preserve">Wenn ich es richtig verstanden habe, dann sind die Sauen sozusagen in zwei unterschiedlichen Ständen, während der Trächtigkeit bzw. dann, wenn die Ferkel zur Welt gekommen sind, untergebracht. Zunächst gibt es während der Trächtigkeit die so genannten Selbstfangfressstände. Das sind </w:t>
        <w:noBreakHyphen/>
        <w:t> wenn ich es richtig verstanden habe </w:t>
        <w:noBreakHyphen/>
        <w:t xml:space="preserve"> Stände, in denen die Sauen in Längsrichtung stehen. Vorne befindet sich der Futtertrog; dann sind die Sauen. Dazwischen gibt es das Gestänge. Wenn die Sauen es wollen, dann können sie nach hinten rausgehen; außerdem gibt es keine Vorrichtung unten, die verhindern würde, dass die Sauen nach unten gehen. Das heißt, sie können sich in Bauchlage auf den Boden legen. Das müssen Sie gleich korrigieren, falls ich das nicht richtig verstanden habe. </w:t>
      </w:r>
    </w:p>
    <w:p>
      <w:pPr>
        <w:pStyle w:val="Normal"/>
        <w:autoSpaceDE w:val="false"/>
        <w:jc w:val="both"/>
        <w:rPr>
          <w:rFonts w:cs="Arial"/>
        </w:rPr>
      </w:pPr>
      <w:r>
        <w:rPr>
          <w:rFonts w:cs="Arial"/>
        </w:rPr>
      </w:r>
    </w:p>
    <w:p>
      <w:pPr>
        <w:pStyle w:val="Normal"/>
        <w:autoSpaceDE w:val="false"/>
        <w:jc w:val="both"/>
        <w:rPr/>
      </w:pPr>
      <w:r>
        <w:rPr>
          <w:rFonts w:cs="Arial"/>
        </w:rPr>
        <w:t xml:space="preserve">Wenn die Sauen werfen, werden sie in die Kastenstände umgestallt, die verhindern sollen, dass es zu einem Erdrücken der Ferkel kommt. Die Kastenstände sehen wohl ähnlich aus, sind möglicherweise etwas schmaler. Bei diesen Ständen gibt es außerdem eine Vorrichtung, die wohl unter den Bauch der Sauen greift, damit diese nicht nach unten gehen können, um die Ferkel zu erdrücken. Das ist der Sinn dieser Vorrichtung, also eine Art Fixierung. In diesen Ständen selbst können die Sauen, wenn ich es richtig verstehe, nur noch nach vorne und nach zurück gehen. Dort gibt es auch keine Möglichkeit, die Stände zu verlassen, weil sie sie selbst nicht öffnen können. Außerdem befinden sich, wenn ich es richtig verstanden habe, im hinteren Bereich der Stände auch noch die Ferkel, die dort wohl eine eher wärmere Ablage haben sollen, sodass das Vor- und Zurückgehen </w:t>
        <w:noBreakHyphen/>
        <w:t> dort gibt es, wenn ich es richtig sehe, ungefähr einen Meter an Bewegungsfreiheit </w:t>
        <w:noBreakHyphen/>
        <w:t xml:space="preserve"> nicht mehr richtig möglich ist. Ich bitte Sie, zunächst diese Haltungsbedingungen noch einmal zu erläutern und zu sagen, ob ich das so richtig verstanden habe.</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Ich habe keine Unterlagen dazu. Mir wurde nur gesagt, dass die tragenden Sauen in dem so genannten Wartebereich 2 in Selbstfangbuchten gehalten werden sollen. Dazu finden sich keine Ausführungen. Anders als zu anderen Nutzungsabschnitten finden sich auch im Anhang keine entsprechenden Prospekte. Insofern wäre es interessant zu erfahren, was dort vorgesehen ist, von welchem Hersteller welche Buchten.</w:t>
      </w:r>
    </w:p>
    <w:p>
      <w:pPr>
        <w:pStyle w:val="Normal"/>
        <w:autoSpaceDE w:val="false"/>
        <w:jc w:val="both"/>
        <w:rPr>
          <w:rFonts w:cs="Arial"/>
        </w:rPr>
      </w:pPr>
      <w:r>
        <w:rPr>
          <w:rFonts w:cs="Arial"/>
        </w:rPr>
      </w:r>
    </w:p>
    <w:p>
      <w:pPr>
        <w:pStyle w:val="Normal"/>
        <w:autoSpaceDE w:val="false"/>
        <w:jc w:val="both"/>
        <w:rPr/>
      </w:pPr>
      <w:r>
        <w:rPr>
          <w:rFonts w:cs="Arial"/>
        </w:rPr>
        <w:t>Sie haben das an sich schon relativ richtig beschrieben. Die Selbstfangbuchten für die Sauen sind vorgesehen gleichzeitig für das Fressen und das Liegen. Darin unterscheiden sie sich nicht von den früheren Kastenständen für die Einzelhaltung. Der einzige Unterschied ist eben, dass der Bereich dahinter, der Laufgang, der auch als Spaltenboden ausgeführt wird, zugänglich gemacht werden kann oder zugänglich gemacht wird. Das ist, wie gesagt, vollzugstechnisch kaum zu kontrollieren.</w:t>
      </w:r>
    </w:p>
    <w:p>
      <w:pPr>
        <w:pStyle w:val="Normal"/>
        <w:autoSpaceDE w:val="false"/>
        <w:jc w:val="both"/>
        <w:rPr>
          <w:rFonts w:cs="Arial"/>
        </w:rPr>
      </w:pPr>
      <w:r>
        <w:rPr>
          <w:rFonts w:cs="Arial"/>
        </w:rPr>
      </w:r>
    </w:p>
    <w:p>
      <w:pPr>
        <w:pStyle w:val="Normal"/>
        <w:autoSpaceDE w:val="false"/>
        <w:jc w:val="both"/>
        <w:rPr/>
      </w:pPr>
      <w:r>
        <w:rPr>
          <w:rFonts w:cs="Arial"/>
        </w:rPr>
        <w:t>Ich hatte ausgeführt, dass das ein sehr bewegungsarmes System ist. Das wird von allen Experten der Nutztierethologie, wenn es zur Gruppenhaltung überhaupt dazugezählt werden kann, aufgrund der geringen Sozialkontakte, der geringen Buchtenstrukturierung und der geringen Fortbewegung als am schlechtesten bewertet. Dazu gibt es ausführliche Einschätzungen aus der Literatur der letzten Jahre.</w:t>
      </w:r>
    </w:p>
    <w:p>
      <w:pPr>
        <w:pStyle w:val="Normal"/>
        <w:autoSpaceDE w:val="false"/>
        <w:jc w:val="both"/>
        <w:rPr>
          <w:rFonts w:cs="Arial"/>
        </w:rPr>
      </w:pPr>
      <w:r>
        <w:rPr>
          <w:rFonts w:cs="Arial"/>
        </w:rPr>
      </w:r>
    </w:p>
    <w:p>
      <w:pPr>
        <w:pStyle w:val="Normal"/>
        <w:autoSpaceDE w:val="false"/>
        <w:jc w:val="both"/>
        <w:rPr>
          <w:rFonts w:cs="Arial"/>
        </w:rPr>
      </w:pPr>
      <w:r>
        <w:rPr>
          <w:rFonts w:cs="Arial"/>
        </w:rPr>
        <w:t>Dann kommen die Sauen, wie gesagt, im Abferkelstall ebenfalls in Kastenstände, die sie nicht verlassen können. Das Gleiche gilt für den Bereich danach. Im Deckbereich haben wir die Kastenstände, die die Tiere nicht verlassen können.</w:t>
      </w:r>
    </w:p>
    <w:p>
      <w:pPr>
        <w:pStyle w:val="Normal"/>
        <w:autoSpaceDE w:val="false"/>
        <w:jc w:val="both"/>
        <w:rPr>
          <w:rFonts w:cs="Arial"/>
        </w:rPr>
      </w:pPr>
      <w:r>
        <w:rPr>
          <w:rFonts w:cs="Arial"/>
        </w:rPr>
      </w:r>
    </w:p>
    <w:p>
      <w:pPr>
        <w:pStyle w:val="Normal"/>
        <w:autoSpaceDE w:val="false"/>
        <w:jc w:val="both"/>
        <w:rPr>
          <w:rFonts w:cs="Arial"/>
        </w:rPr>
      </w:pPr>
      <w:r>
        <w:rPr>
          <w:rFonts w:cs="Arial"/>
        </w:rPr>
        <w:t>Ich hatte die Auswirkungen der bewegungsarmen Haltung oder im Grunde der nicht möglichen Bewegung in diesem Bereich beschrieben. Dazu haben wir es in allen Bereichen wieder mit einstreuloser Haltung zu tu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gerne noch einen Punkt unterstreichen, auch für die Behörde. Ist es richtig, dass in den Kastenständen, die die Schweine nicht öffnen können, das heißt, im Deckbereich und im Abferkelbereich, die Schweine unterhalb des Bauches so fixiert sind, dass sie sich nicht auf den Boden legen können, weil sie ansonsten die Ferkel erdrücken würden?</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Nein, das ist, denke ich, nicht der Fall. Zu der Abferkelbucht befindet sich kein Prospekt im Anhang. Insofern wäre auch hier interessant und wichtig für den Tierschutz zu beurteilen, welches System dort genau vorgesehen ist. Es finden sich dort null Prospekte zu den Bodenausführungen im Abferkelabteil. Natürlich können sich in allen Abferkelkäfigen, Kastenständen </w:t>
        <w:noBreakHyphen/>
        <w:t> wie man sie auch bezeichnen mag </w:t>
        <w:noBreakHyphen/>
        <w:t xml:space="preserve"> die Sauen hinlegen, dass sie dann auf dem Boden liegen. Die Verhaltensbeobachtungen zeigten aber, dass das Hinlegen im Kastenstand länger dauert als bei einer frei beweglichen Bucht, dass es mehr zu Behinderungen im Abliegevorgang kommt, dass die Sauen zum Beispiel länger auf den Karpalgelenken ruhen und dass es auch zu mehr Anschlagen an die Seitenabtrennungen kommt, wobei man natürlich dann auch von schmerzhaften Kontakten ausgehen kann. Also, diese Bedingungen sind zutreffend. Auch das Ausstrecken der Beine ist nicht immer ohne Behinderun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Argument der Antragstellerin dafür, dass die Sauen in diesen Kästen gehalten werden, war ja </w:t>
        <w:noBreakHyphen/>
        <w:t> darüber hatten wir am letzten Tag des ersten Zyklus einigermaßen ausführlich gesprochen </w:t>
        <w:noBreakHyphen/>
        <w:t xml:space="preserve"> das Argument, dass es in anderen Haltungssystemen, das heißt in denen, in denen sich die Sau freier bewegen kann und dementsprechend auch anderen Kontakt zu ihren Ferkeln hat, zu mehr Ferkelverlusten durch Erdrücken kommen wird. Das ist ja auch der Sinn dieser Haltung, dass man sagt: Je weniger die Sau sich selbst bewegen kann, desto weniger besteht die Gefahr, dass sie ihre Ferkel erdrückt. </w:t>
      </w:r>
    </w:p>
    <w:p>
      <w:pPr>
        <w:pStyle w:val="Normal"/>
        <w:autoSpaceDE w:val="false"/>
        <w:jc w:val="both"/>
        <w:rPr>
          <w:rFonts w:cs="Arial"/>
        </w:rPr>
      </w:pPr>
      <w:r>
        <w:rPr>
          <w:rFonts w:cs="Arial"/>
        </w:rPr>
      </w:r>
    </w:p>
    <w:p>
      <w:pPr>
        <w:pStyle w:val="Normal"/>
        <w:autoSpaceDE w:val="false"/>
        <w:jc w:val="both"/>
        <w:rPr/>
      </w:pPr>
      <w:r>
        <w:rPr>
          <w:rFonts w:cs="Arial"/>
        </w:rPr>
        <w:t xml:space="preserve">Sie sind in Ihrem Vortrag schon kurz darauf eingegangen. Ich bitte Sie, noch einmal zu erläutern, ob es tatsächlich so ist, dass es in diesem Bestandteil des von uns vorgetragenen alternativen Haltungssystems, nämlich dem, dass die Sauen und die Ferkel zumindest mit minimaler Bewegungsfreiheit </w:t>
        <w:noBreakHyphen/>
        <w:t> das heißt, dass sie sich umdrehen können usw. </w:t>
        <w:noBreakHyphen/>
        <w:t xml:space="preserve"> in einer Bucht sind, zu größeren Ferkelverlusten kommen wird.</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Zu der Frage der Abferkelhaltungssysteme gibt es ebenfalls eine Fülle an Literatur aus den letzten 20 Jahren. Wir haben heute praktikable Bewegungsbuchten, wie wir sie nennen, in denen die Sauen in den Abferkelbuchten nicht fixiert werden. Das können sowohl Einzelabferkelabteile sein </w:t>
        <w:noBreakHyphen/>
        <w:t> das entspricht durchaus dem arteigenen Verhalten der Sauen, die sich für die Geburt von der Gruppe zurückziehen </w:t>
        <w:noBreakHyphen/>
        <w:t>, es können aber auch Gruppenhaltungssysteme sein, in denen die Sauen in der Gruppe gehalten werden und dann entsprechend Einzelabferkelabteile frei aufsuchen und verlassen können.</w:t>
      </w:r>
    </w:p>
    <w:p>
      <w:pPr>
        <w:pStyle w:val="Normal"/>
        <w:autoSpaceDE w:val="false"/>
        <w:jc w:val="both"/>
        <w:rPr>
          <w:rFonts w:cs="Arial"/>
        </w:rPr>
      </w:pPr>
      <w:r>
        <w:rPr>
          <w:rFonts w:cs="Arial"/>
        </w:rPr>
      </w:r>
    </w:p>
    <w:p>
      <w:pPr>
        <w:pStyle w:val="Normal"/>
        <w:autoSpaceDE w:val="false"/>
        <w:jc w:val="both"/>
        <w:rPr/>
      </w:pPr>
      <w:r>
        <w:rPr>
          <w:rFonts w:cs="Arial"/>
        </w:rPr>
        <w:t>Zu beiden Haltungssystemen gibt es positive Erfahrungen sowohl aus Versuchseinrichtungen als auch aus der Praxis. Es gibt aber genauso auch Untersuchungen, die höhere Ferkelverluste gezeigt haben. Insofern muss man sich diese Untersuchungen immer sehr gut anschauen. Wenn man zum Beispiel eine Sau, die als tragende Sau drei, vier Monate im Kastenstand gehalten worden war, ohne Bewegungsmöglichkeit dann in eine Abferkelbucht umstallt, in der sie Bewegungsfreiheit hat, dann darf man sich nicht wundern, wenn diese Sau mehr Ferkel erdrückt; denn sie ist nicht trainiert und hat eine schlechtere Muskulatur usw. usf. Das heißt, es müssen solche Untersuchungen seriös durchgeführt werden. Man muss eine vorangehende Gruppenhaltung auch der tragenden Sauen gehabt haben, um hier zu Aussagen zukommen.</w:t>
      </w:r>
    </w:p>
    <w:p>
      <w:pPr>
        <w:pStyle w:val="Normal"/>
        <w:autoSpaceDE w:val="false"/>
        <w:jc w:val="both"/>
        <w:rPr>
          <w:rFonts w:cs="Arial"/>
        </w:rPr>
      </w:pPr>
      <w:r>
        <w:rPr>
          <w:rFonts w:cs="Arial"/>
        </w:rPr>
      </w:r>
    </w:p>
    <w:p>
      <w:pPr>
        <w:pStyle w:val="Normal"/>
        <w:autoSpaceDE w:val="false"/>
        <w:jc w:val="both"/>
        <w:rPr/>
      </w:pPr>
      <w:r>
        <w:rPr>
          <w:rFonts w:cs="Arial"/>
        </w:rPr>
        <w:t>Der nächste Punkt ist die Gestaltung dieser Bewegungsbuchten. Dort muss man natürlich die Weiterentwicklungen aufgreifen. Man muss Probleme, die man gefunden hat, beseitigen. Das ist gemacht worden. Da gibt es eine Fülle von guten Beispielen. Herr Dombert hat zwar gesagt, man sollte nicht gucken, was andere Länder machen; das hätte bei uns keine Auswirkungen auf die Tierschutzgesetzgebung. Aber die Schweiz hat deshalb die Fixierung in den Abferkelbuchten verboten, weil die Ergebnisse mit den Buchten in der Praxis so positiv waren. Das zeigt uns immerhin, dass es geht. Fast die Hälfte des Schweinefleisches in der Schweiz wird mittlerweile schon in Markenprogrammen erzeugt, die die tiergerechte Haltung vorschreiben. Diese Programme arbeiten mit Bewegungsfreiheit.</w:t>
      </w:r>
    </w:p>
    <w:p>
      <w:pPr>
        <w:pStyle w:val="Normal"/>
        <w:autoSpaceDE w:val="false"/>
        <w:jc w:val="both"/>
        <w:rPr>
          <w:rFonts w:cs="Arial"/>
        </w:rPr>
      </w:pPr>
      <w:r>
        <w:rPr>
          <w:rFonts w:cs="Arial"/>
        </w:rPr>
      </w:r>
    </w:p>
    <w:p>
      <w:pPr>
        <w:pStyle w:val="Normal"/>
        <w:autoSpaceDE w:val="false"/>
        <w:jc w:val="both"/>
        <w:rPr>
          <w:rFonts w:cs="Arial"/>
        </w:rPr>
      </w:pPr>
      <w:r>
        <w:rPr>
          <w:rFonts w:cs="Arial"/>
        </w:rPr>
        <w:t>Also, zusammengefasst: Es gibt praktikable Systeme, die zumindest keine höheren Verluste haben. Sie brauchen aber, wie gesagt, mehr Platz. Mit Sicherheit ist auch das Management, der Umgang mit der beweglichen Sau anspruchsvoller als mit dem fixierten Ti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ill das kurz zusammenfassen. Es ist also mindestens möglich, in alternativen Haltungssystemen, bezogen auf die Bewegungsfreiheit der Sau mit ihren Ferkeln, die vergleichbare Rate von Ferkelerdrücken herzustellen. In Bezug auf die Schweiz stellt sich heraus, dass es sogar besser ist, wenn das entsprechend gemanagt wird, sodass auch die systemimmanente Verlustrate aus der Haltung, wie sie hier in Haßleben vorgesehen ist, in einem alternativen Haltungssystem vermindert werden kann.</w:t>
      </w:r>
    </w:p>
    <w:p>
      <w:pPr>
        <w:pStyle w:val="Normal"/>
        <w:autoSpaceDE w:val="false"/>
        <w:jc w:val="both"/>
        <w:rPr>
          <w:rFonts w:cs="Arial"/>
        </w:rPr>
      </w:pPr>
      <w:r>
        <w:rPr>
          <w:rFonts w:cs="Arial"/>
        </w:rPr>
      </w:r>
    </w:p>
    <w:p>
      <w:pPr>
        <w:pStyle w:val="Normal"/>
        <w:autoSpaceDE w:val="false"/>
        <w:jc w:val="both"/>
        <w:rPr/>
      </w:pPr>
      <w:r>
        <w:rPr>
          <w:rFonts w:cs="Arial"/>
        </w:rPr>
        <w:t xml:space="preserve">Ich will auf eine letzte Frage zu sprechen kommen, die noch einmal mit der Sauenhaltung und der Bewegungsfreiheit zu tun hat. Ich habe in grundlegenderen tierethologischen Untersuchungen gelesen, dass Schweine recht bewegungsaktive Tiere sind, die, wenn sie in der Freiheit gehalten werden, am Tag im Schnitt 3 bis 4 km zurücklegen, das heißt, die tatsächlich eine ganze Menge unterwegs sind, die, wenn man sie in freier Umgebung belässt, etwa die Hälfte des Tages mit Aktivität verbringen. </w:t>
      </w:r>
    </w:p>
    <w:p>
      <w:pPr>
        <w:pStyle w:val="Normal"/>
        <w:autoSpaceDE w:val="false"/>
        <w:jc w:val="both"/>
        <w:rPr>
          <w:rFonts w:cs="Arial"/>
        </w:rPr>
      </w:pPr>
      <w:r>
        <w:rPr>
          <w:rFonts w:cs="Arial"/>
        </w:rPr>
      </w:r>
    </w:p>
    <w:p>
      <w:pPr>
        <w:pStyle w:val="Normal"/>
        <w:autoSpaceDE w:val="false"/>
        <w:jc w:val="both"/>
        <w:rPr/>
      </w:pPr>
      <w:r>
        <w:rPr>
          <w:rFonts w:cs="Arial"/>
        </w:rPr>
        <w:t>Ich möchte noch gerne wissen, zu welchen Beeinträchtigungen der Sauen das Festhalten in den Kastenständen führt, und zwar, wenn es geht, möglichst abgestellt auf die in Haßleben vorgesehenen Haltungsbedingungen, das heißt, sowohl die Kastenstände im Bereich der Abferkelbuchten und des Deckbereichs als auch diejenigen, die die Bewegung im Übrigen gewährleisten sollen. Zu welchen Auswirkungen auf die Sauen im Hinblick auf Wohlbefinden, verhaltensgerechte Unterbringung und das Entstehen von Schmerzen, Leiden oder Schäden wird diese Einschränkung der Bewegungsfreiheit führen?</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Mit ein Grund dafür, in der EU-Richtlinie die Gruppenhaltung tragender Sauen vorzuschreiben, waren natürlich die bekannten Nachteile der Bewegungsunmöglichkeit in der Einzelhaltung der Sauen; das ist klar. Diese Nachteile sind im gesundheitlichen Bereich zu sehen und natürlich auch im Verhaltensbereich. Die Tiere haben ein Bewegungsbedürfnis. Es gibt die schönen Untersuchungen, was die Hausschweine in den Freigehegen machen, was sie alles noch können. Sie machen im Grunde noch genau das Gleiche wie die Wildschweine.</w:t>
      </w:r>
    </w:p>
    <w:p>
      <w:pPr>
        <w:pStyle w:val="Normal"/>
        <w:autoSpaceDE w:val="false"/>
        <w:jc w:val="both"/>
        <w:rPr>
          <w:rFonts w:cs="Arial"/>
        </w:rPr>
      </w:pPr>
      <w:r>
        <w:rPr>
          <w:rFonts w:cs="Arial"/>
        </w:rPr>
      </w:r>
    </w:p>
    <w:p>
      <w:pPr>
        <w:pStyle w:val="Normal"/>
        <w:autoSpaceDE w:val="false"/>
        <w:jc w:val="both"/>
        <w:rPr/>
      </w:pPr>
      <w:r>
        <w:rPr>
          <w:rFonts w:cs="Arial"/>
        </w:rPr>
        <w:t xml:space="preserve">Nun muss man aber sagen, dass die Fortbewegung des Schweins, wenn sie nicht einen Ortswechsel beinhaltet, eigentlich sehr stark mit der Nahrungssuche verbunden. Die Schweine suchen von Haus aus kleine energie- oder eiweißreiche Nahrungsbestandteile, die in ihrem natürlichen Lebensraum stark verteilt sind. Um diese entsprechend aufzufinden, bewegen sich die Tiere sehr viel fort und wühlen dafür sehr stark im Boden. Das heißt, über die Hälfte der Tageslichtzeit verbringen die Schweine in der Freiheit mit Aktivität. Im Stall kriegen sie das Futter vorgesetzt, das Konzentrat. Das Futter ist schnell aufgenommen. Insofern ist der Nährstoffbedarf gedeckt, aber nicht das Bedürfnis für diese sehr ausführliche Nahrungssuche, Umgebungserkundung und die damit verbundene Fortbewegung. Das heißt, wir haben auf jeden Fall auch hier entsprechende Bedürfnisse. </w:t>
      </w:r>
    </w:p>
    <w:p>
      <w:pPr>
        <w:pStyle w:val="Normal"/>
        <w:autoSpaceDE w:val="false"/>
        <w:jc w:val="both"/>
        <w:rPr>
          <w:rFonts w:cs="Arial"/>
        </w:rPr>
      </w:pPr>
      <w:r>
        <w:rPr>
          <w:rFonts w:cs="Arial"/>
        </w:rPr>
      </w:r>
    </w:p>
    <w:p>
      <w:pPr>
        <w:pStyle w:val="Normal"/>
        <w:autoSpaceDE w:val="false"/>
        <w:jc w:val="both"/>
        <w:rPr/>
      </w:pPr>
      <w:r>
        <w:rPr>
          <w:rFonts w:cs="Arial"/>
        </w:rPr>
        <w:t xml:space="preserve">Die Einzelhaltung </w:t>
        <w:noBreakHyphen/>
        <w:t> ich hatte ja gezeigt: das ist in Haßleben mindestens zwei Drittel des Jahres </w:t>
        <w:noBreakHyphen/>
        <w:t xml:space="preserve"> hat natürlich auch Nachteile für die Tiergesundheit. Bei dem MMA-Komplex, den ich genannt hatte als „Berufskrankheit“ der Sauen, gibt es Zusammenhänge mit dem Bewegungsmangel. Die Sauen schieben zum Beispiel auch das Abkoten hinaus und dergleichen mehr. Es gibt natürlich auch Zusammenhänge zur Gesundheit insgesamt. </w:t>
      </w:r>
    </w:p>
    <w:p>
      <w:pPr>
        <w:pStyle w:val="Normal"/>
        <w:autoSpaceDE w:val="false"/>
        <w:jc w:val="both"/>
        <w:rPr>
          <w:rFonts w:cs="Arial"/>
        </w:rPr>
      </w:pPr>
      <w:r>
        <w:rPr>
          <w:rFonts w:cs="Arial"/>
        </w:rPr>
      </w:r>
    </w:p>
    <w:p>
      <w:pPr>
        <w:pStyle w:val="Normal"/>
        <w:autoSpaceDE w:val="false"/>
        <w:jc w:val="both"/>
        <w:rPr/>
      </w:pPr>
      <w:r>
        <w:rPr>
          <w:rFonts w:cs="Arial"/>
        </w:rPr>
        <w:t>Uneinheitlich sind die Ergebnisse zu den Lahmheiten. Teilweise wurden in Gruppenhaltungen mehr Lahmheiten festgestellt als in Einzelhaltung. Aber es wurde gesagt, dass es dabei entscheidend auf die Bodengestaltung ankommt. Insofern muss man wiederum diese verschiedenen Einflüsse berücksichtigen, um eine optimale Gestaltung zu gewährleisten.</w:t>
      </w:r>
    </w:p>
    <w:p>
      <w:pPr>
        <w:pStyle w:val="Normal"/>
        <w:autoSpaceDE w:val="false"/>
        <w:jc w:val="both"/>
        <w:rPr>
          <w:rFonts w:cs="Arial"/>
        </w:rPr>
      </w:pPr>
      <w:r>
        <w:rPr>
          <w:rFonts w:cs="Arial"/>
        </w:rPr>
      </w:r>
    </w:p>
    <w:p>
      <w:pPr>
        <w:pStyle w:val="Normal"/>
        <w:autoSpaceDE w:val="false"/>
        <w:jc w:val="both"/>
        <w:rPr/>
      </w:pPr>
      <w:r>
        <w:rPr>
          <w:rFonts w:cs="Arial"/>
          <w:b/>
        </w:rPr>
        <w:t>Herr Müller:</w:t>
      </w:r>
      <w:r>
        <w:rPr>
          <w:rFonts w:cs="Arial"/>
        </w:rPr>
        <w:t xml:space="preserve"> Ich erinnere aus unseren vorangegangenen Erörterungen, dass wir lange Zeit über Haltungsbedingungen der trächtigen Sauen in diesem Wartebereich gesprochen haben. Ich habe da noch einmal eine Frage an Sie, Herr Professor Hörning. Wir haben festgestellt, dass diese Sauen in Gruppen von 500 Tieren zusammengefasst werden. Diese Gruppenställe sind so ausgestaltet, dass für jede Sau ein Selbstfangfressstand vorhanden ist und dass außerhalb dieser Selbstfangfressstände in dem Gangbereich pro Tier 0,7 m² zur Verfügung stehen. Wir haben außerdem festgestellt, dass es unter diesen Bedingungen wahrscheinlich nicht möglich ist, dass die Tiere alle gleichzeitig ihre Selbstfangfressstände verlassen. Das heißt, dass das, was man normalerweise als Gruppenkommunikation erwarten müsste, mangels Platzangebot nicht stattfinden kann. Wir sind also davon ausgegangen, dass wahrscheinlich ein Großteil der Tiere doch überwiegende Zeiten in diesen Ständen verbleibt oder gar verbleiben muss.</w:t>
      </w:r>
    </w:p>
    <w:p>
      <w:pPr>
        <w:pStyle w:val="Normal"/>
        <w:autoSpaceDE w:val="false"/>
        <w:jc w:val="both"/>
        <w:rPr>
          <w:rFonts w:cs="Arial"/>
        </w:rPr>
      </w:pPr>
      <w:r>
        <w:rPr>
          <w:rFonts w:cs="Arial"/>
        </w:rPr>
      </w:r>
    </w:p>
    <w:p>
      <w:pPr>
        <w:pStyle w:val="Normal"/>
        <w:autoSpaceDE w:val="false"/>
        <w:jc w:val="both"/>
        <w:rPr/>
      </w:pPr>
      <w:r>
        <w:rPr>
          <w:rFonts w:cs="Arial"/>
        </w:rPr>
        <w:t>Nun geht Herr Professor Hoy davon aus, dass auch dieses Platzangebot die Definition der Gruppenhaltung, die vom Gesetzgeber vorgegeben ist, erfüllt. Ich würde doch gern noch mal wissen, ob auch Sie unter diesen Bedingungen das überhaupt als Gruppenhaltung definieren können.</w:t>
      </w:r>
    </w:p>
    <w:p>
      <w:pPr>
        <w:pStyle w:val="Normal"/>
        <w:autoSpaceDE w:val="false"/>
        <w:jc w:val="both"/>
        <w:rPr>
          <w:rFonts w:cs="Arial"/>
        </w:rPr>
      </w:pPr>
      <w:r>
        <w:rPr>
          <w:rFonts w:cs="Arial"/>
        </w:rPr>
      </w:r>
    </w:p>
    <w:p>
      <w:pPr>
        <w:pStyle w:val="Normal"/>
        <w:autoSpaceDE w:val="false"/>
        <w:jc w:val="both"/>
        <w:rPr/>
      </w:pPr>
      <w:r>
        <w:rPr>
          <w:rFonts w:cs="Arial"/>
          <w:b/>
          <w:bCs/>
        </w:rPr>
        <w:t>Herr Prof. Dr. Hörning:</w:t>
      </w:r>
      <w:r>
        <w:rPr>
          <w:rFonts w:cs="Arial"/>
        </w:rPr>
        <w:t xml:space="preserve"> Wie gesagt, ich bin da persönlich sehr skeptisch. Für mich ist es irgendwo ein Zwischending zwischen Einzelhaltung und Gruppenhaltung. Die Leute sagen auch alle, das ist eine Modifikation der Einzelhaltung. Das sagt Herr Hoy selbst. Auch in zwei Arbeiten von Herrn Hoy habe ich gelesen, dass er selbst das System zur Einzelhaltung dazugezählt hat.</w:t>
      </w:r>
    </w:p>
    <w:p>
      <w:pPr>
        <w:pStyle w:val="Normal"/>
        <w:autoSpaceDE w:val="false"/>
        <w:jc w:val="both"/>
        <w:rPr>
          <w:rFonts w:cs="Arial"/>
        </w:rPr>
      </w:pPr>
      <w:r>
        <w:rPr>
          <w:rFonts w:cs="Arial"/>
        </w:rPr>
      </w:r>
    </w:p>
    <w:p>
      <w:pPr>
        <w:pStyle w:val="Normal"/>
        <w:autoSpaceDE w:val="false"/>
        <w:jc w:val="both"/>
        <w:rPr/>
      </w:pPr>
      <w:r>
        <w:rPr>
          <w:rFonts w:cs="Arial"/>
        </w:rPr>
        <w:t xml:space="preserve">Die Nachteile habe ich genannt. Die Praxisberichte, die bislang in der Literatur zu finden sind, sagen, dass die meisten Sauen sich zur überwiegenden Zeit des Tages im Kasten aufhalten. Das zeigt, dass sie dort nicht die von der EU gewollten Möglichkeiten der Bewegung und der Sozialkontakte in Anspruch nehmen, vermutlich weil das aufgrund der konstruktiven Anordnung der Stände und des begrenzten Platzangebots auch gar nicht möglich ist. Insofern wäre ich der Meinung, dass das auf jeden Fall nicht eine Gruppenhaltung ist, wie sie die EU mit ihrer Richtlinie gewollt ha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Danke schön. - Bevor der Herr von der Einwenderseite die Möglichkeit erhält, etwas zu sagen, bitte ich Herrn Hoy, das Wort zu nehmen. Er möchte, glaube ich, direkt darauf replizieren.</w:t>
      </w:r>
    </w:p>
    <w:p>
      <w:pPr>
        <w:pStyle w:val="Normal"/>
        <w:autoSpaceDE w:val="false"/>
        <w:jc w:val="both"/>
        <w:rPr>
          <w:rFonts w:cs="Arial"/>
        </w:rPr>
      </w:pPr>
      <w:r>
        <w:rPr>
          <w:rFonts w:cs="Arial"/>
        </w:rPr>
      </w:r>
    </w:p>
    <w:p>
      <w:pPr>
        <w:pStyle w:val="Normal"/>
        <w:autoSpaceDE w:val="false"/>
        <w:jc w:val="both"/>
        <w:rPr/>
      </w:pPr>
      <w:r>
        <w:rPr>
          <w:rFonts w:cs="Arial"/>
          <w:b/>
        </w:rPr>
        <w:t xml:space="preserve">Herr Prof. Dr. Hoy: </w:t>
      </w:r>
      <w:r>
        <w:rPr>
          <w:rFonts w:cs="Arial"/>
        </w:rPr>
        <w:t>Herr Hörning, ich teile vieles von dem, was Sie gesagt haben. Ich finde diesen wissenschaftlichen Aspekt für diese Diskussion durchaus gerechtfertigt. Aber dass ich gesagt hätte, dass Selbstfangfressstände zur Einzelhaltung zählen, stimmt mit Sicherheit nicht. Das ist ein international anerkanntes Verfahren der Gruppenhaltung mit Selbstfangfressständen, wobei man sicherlich darüber diskutieren kann, wie viel Fläche hinter diesen Selbstfangfressständen sozusagen optimal wäre. De jure stimmt das mit den Vorgaben der EU-Richtlinie überein. Damit ist es ein gültiges und auch rechtlich anerkanntes Gruppenhaltungsverfahren.</w:t>
      </w:r>
    </w:p>
    <w:p>
      <w:pPr>
        <w:pStyle w:val="Normal"/>
        <w:autoSpaceDE w:val="false"/>
        <w:jc w:val="both"/>
        <w:rPr>
          <w:rFonts w:cs="Arial"/>
        </w:rPr>
      </w:pPr>
      <w:r>
        <w:rPr>
          <w:rFonts w:cs="Arial"/>
        </w:rPr>
      </w:r>
    </w:p>
    <w:p>
      <w:pPr>
        <w:pStyle w:val="Normal"/>
        <w:autoSpaceDE w:val="false"/>
        <w:jc w:val="both"/>
        <w:rPr/>
      </w:pPr>
      <w:r>
        <w:rPr>
          <w:rFonts w:cs="Arial"/>
        </w:rPr>
        <w:t>Ich möchte nur so viel dazu sagen. Ich will mich jetzt nicht in einzelnen Diskussionen verfangen. Wir hatten ja schon mal neun Stunden Zeit, viele Punkte hier zu diskutieren. Sie konnten nicht da sein. Da sind eigentlich alle diese Aspekte, die Sie hier eingebracht haben, schon einmal intensiv diskutiert worden mit Rede und Gegenrede. Insofern könnte ich sicherlich 25 andere Aspekte wieder in die Diskussion einbringen. Ich möchte es mit Blick auf die Zeittafel ganz bewusst nicht machen.</w:t>
      </w:r>
    </w:p>
    <w:p>
      <w:pPr>
        <w:pStyle w:val="Normal"/>
        <w:autoSpaceDE w:val="false"/>
        <w:jc w:val="both"/>
        <w:rPr>
          <w:rFonts w:cs="Arial"/>
        </w:rPr>
      </w:pPr>
      <w:r>
        <w:rPr>
          <w:rFonts w:cs="Arial"/>
        </w:rPr>
      </w:r>
    </w:p>
    <w:p>
      <w:pPr>
        <w:pStyle w:val="Normal"/>
        <w:autoSpaceDE w:val="false"/>
        <w:jc w:val="both"/>
        <w:rPr/>
      </w:pPr>
      <w:r>
        <w:rPr>
          <w:rFonts w:cs="Arial"/>
          <w:b/>
        </w:rPr>
        <w:t>Herr Hamer:</w:t>
      </w:r>
      <w:r>
        <w:rPr>
          <w:rFonts w:cs="Arial"/>
        </w:rPr>
        <w:t xml:space="preserve"> Ist es den Schweinen denn möglich</w:t>
      </w:r>
      <w:r>
        <w:rPr>
          <w:rFonts w:cs="Arial"/>
          <w:b/>
        </w:rPr>
        <w:t xml:space="preserve">, </w:t>
      </w:r>
      <w:r>
        <w:rPr>
          <w:rFonts w:cs="Arial"/>
        </w:rPr>
        <w:t>die 500 anderen Tiere, die dann mit ihnen auf den Gängen zu laufen versuchen, als Gruppe, als sozialen Raum zu nutzen? Ich kann mir das nicht vorstel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An wen war die Frage adressiert?</w:t>
      </w:r>
    </w:p>
    <w:p>
      <w:pPr>
        <w:pStyle w:val="Normal"/>
        <w:autoSpaceDE w:val="false"/>
        <w:jc w:val="both"/>
        <w:rPr>
          <w:rFonts w:cs="Arial"/>
        </w:rPr>
      </w:pPr>
      <w:r>
        <w:rPr>
          <w:rFonts w:cs="Arial"/>
        </w:rPr>
      </w:r>
    </w:p>
    <w:p>
      <w:pPr>
        <w:pStyle w:val="Normal"/>
        <w:autoSpaceDE w:val="false"/>
        <w:jc w:val="both"/>
        <w:rPr/>
      </w:pPr>
      <w:r>
        <w:rPr>
          <w:rFonts w:cs="Arial"/>
          <w:b/>
        </w:rPr>
        <w:t xml:space="preserve">Herr Hamer: </w:t>
      </w:r>
      <w:r>
        <w:rPr>
          <w:rFonts w:cs="Arial"/>
        </w:rPr>
        <w:t>An einen, der es weiß; an Professor Hoy.</w:t>
      </w:r>
    </w:p>
    <w:p>
      <w:pPr>
        <w:pStyle w:val="Normal"/>
        <w:autoSpaceDE w:val="false"/>
        <w:jc w:val="both"/>
        <w:rPr>
          <w:rFonts w:cs="Arial"/>
        </w:rPr>
      </w:pPr>
      <w:r>
        <w:rPr>
          <w:rFonts w:cs="Arial"/>
        </w:rPr>
      </w:r>
    </w:p>
    <w:p>
      <w:pPr>
        <w:pStyle w:val="Normal"/>
        <w:autoSpaceDE w:val="false"/>
        <w:jc w:val="both"/>
        <w:rPr/>
      </w:pPr>
      <w:r>
        <w:rPr>
          <w:rFonts w:cs="Arial"/>
          <w:b/>
          <w:bCs/>
        </w:rPr>
        <w:t>Verhandlungsleiter Herr Deinhart:</w:t>
      </w:r>
      <w:r>
        <w:rPr>
          <w:rFonts w:cs="Arial"/>
        </w:rPr>
        <w:t xml:space="preserve"> Gut. Dann bitte ich jemanden, der das weiß, darauf zu antworten.</w:t>
      </w:r>
    </w:p>
    <w:p>
      <w:pPr>
        <w:pStyle w:val="Normal"/>
        <w:autoSpaceDE w:val="false"/>
        <w:jc w:val="both"/>
        <w:rPr>
          <w:rFonts w:cs="Arial"/>
        </w:rPr>
      </w:pPr>
      <w:r>
        <w:rPr>
          <w:rFonts w:cs="Arial"/>
        </w:rPr>
      </w:r>
    </w:p>
    <w:p>
      <w:pPr>
        <w:pStyle w:val="Normal"/>
        <w:autoSpaceDE w:val="false"/>
        <w:jc w:val="both"/>
        <w:rPr/>
      </w:pPr>
      <w:r>
        <w:rPr>
          <w:rFonts w:cs="Arial"/>
          <w:b/>
        </w:rPr>
        <w:t xml:space="preserve">Herr Hamer: </w:t>
      </w:r>
      <w:r>
        <w:rPr>
          <w:rFonts w:cs="Arial"/>
        </w:rPr>
        <w:t>Die kommen doch aus dem Sozialstress mit immer neuen Tieren gar nicht heraus. Das ist eine reine Anstrengung. Vielleicht ergibt es sich dabei auch, dass die Schweine den Nahraum gar nicht verlassen und mit wenigen da auf den Gängen stehen, die sie schon kennen. Aber das weiß ich eben nicht.</w:t>
      </w:r>
    </w:p>
    <w:p>
      <w:pPr>
        <w:pStyle w:val="Normal"/>
        <w:autoSpaceDE w:val="false"/>
        <w:jc w:val="both"/>
        <w:rPr>
          <w:rFonts w:cs="Arial"/>
        </w:rPr>
      </w:pPr>
      <w:r>
        <w:rPr>
          <w:rFonts w:cs="Arial"/>
        </w:rPr>
      </w:r>
    </w:p>
    <w:p>
      <w:pPr>
        <w:pStyle w:val="Normal"/>
        <w:autoSpaceDE w:val="false"/>
        <w:jc w:val="both"/>
        <w:rPr/>
      </w:pPr>
      <w:r>
        <w:rPr>
          <w:rFonts w:cs="Arial"/>
          <w:b/>
        </w:rPr>
        <w:t>Herr Prof. Dr. Hoy:</w:t>
      </w:r>
      <w:r>
        <w:rPr>
          <w:rFonts w:cs="Arial"/>
        </w:rPr>
        <w:t xml:space="preserve"> Wir haben das in der letzten Stunde schon diskutiert </w:t>
        <w:noBreakHyphen/>
        <w:t> ich glaube, Sie waren auch anwesend </w:t>
        <w:noBreakHyphen/>
        <w:t xml:space="preserve"> und haben versucht, das deutlich zu machen. Ich sage es noch einmal: Es sind unterschiedliche Angaben. 500 Tiere pro Stall, aber in wesentlich kleineren Gruppen. Das muss noch einmal deutlich gesagt werden. Auch Herr Hörning hat das in der Kürze der Zeit nicht richtig lesen können. Also, insgesamt ca. 500 Tiere pro Stallabteil, aber natürlich in wesentlich kleineren Untergrupp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ie groß sind die Gruppen?</w:t>
      </w:r>
    </w:p>
    <w:p>
      <w:pPr>
        <w:pStyle w:val="Normal"/>
        <w:autoSpaceDE w:val="false"/>
        <w:jc w:val="both"/>
        <w:rPr>
          <w:rFonts w:cs="Arial"/>
        </w:rPr>
      </w:pPr>
      <w:r>
        <w:rPr>
          <w:rFonts w:cs="Arial"/>
        </w:rPr>
      </w:r>
    </w:p>
    <w:p>
      <w:pPr>
        <w:pStyle w:val="Normal"/>
        <w:autoSpaceDE w:val="false"/>
        <w:jc w:val="both"/>
        <w:rPr/>
      </w:pPr>
      <w:r>
        <w:rPr>
          <w:rFonts w:cs="Arial"/>
          <w:b/>
        </w:rPr>
        <w:t>Herr Prof. Dr. Hoy:</w:t>
      </w:r>
      <w:r>
        <w:rPr>
          <w:rFonts w:cs="Arial"/>
        </w:rPr>
        <w:t xml:space="preserve"> Das ist unterschiedlich. Es hängt zum Beispiel vom Trächtigkeitsstadium ab, 23 Tiere zum Beispiel. Das wäre durchaus eine Gruppengröße, wo sich eine soziale Hierarchie aufbauen kann. Die Ethologen gehen davon aus, dass Schweine, insbesondere Sauen, sich etwa in Gruppengrößen von 20, 25 individuell erkennen können, wobei ich </w:t>
        <w:noBreakHyphen/>
        <w:t> Herr Hörning, ich denke, da stimmen Sie mir zu </w:t>
        <w:noBreakHyphen/>
        <w:t>, wenn man mal nachschaut, woher diese Aussage eigentlich kommt, keine wissenschaftlich fundierte Untersuchung kenne, die das belegt. Aber ich denke, das ist allgemein anerkanntes, auch praktikables Wissen: etwa 20 bis 25 Tiere pro Gruppe. Oder man geht tatsächlich in wesentlich größere Gruppen. In wesentlich größeren Gruppen bilden sich Untergruppen. Das ist auch bekanntes Wiss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ill nur kurz anmerken: Die Frage der Gruppengröße ist in den Antragsunterlagen nicht enthalten. Das heißt, es kann nicht beurteilt werden, inwieweit das innerhalb dieses Systems noch einmal abgeteilt wird. Das unterliegt offensichtlich dann der jeweiligen Stimmungslage des Betreibers der Anlage, wenn das nicht Teil der Genehmigung ist. </w:t>
      </w:r>
    </w:p>
    <w:p>
      <w:pPr>
        <w:pStyle w:val="Normal"/>
        <w:autoSpaceDE w:val="false"/>
        <w:jc w:val="both"/>
        <w:rPr>
          <w:rFonts w:cs="Arial"/>
        </w:rPr>
      </w:pPr>
      <w:r>
        <w:rPr>
          <w:rFonts w:cs="Arial"/>
        </w:rPr>
      </w:r>
    </w:p>
    <w:p>
      <w:pPr>
        <w:pStyle w:val="Normal"/>
        <w:autoSpaceDE w:val="false"/>
        <w:jc w:val="both"/>
        <w:rPr/>
      </w:pPr>
      <w:r>
        <w:rPr>
          <w:rFonts w:cs="Arial"/>
        </w:rPr>
        <w:t xml:space="preserve">Im Übrigen haben wir ja vorgetragen, dass es auf diese Frage gar nicht ankommt; denn </w:t>
        <w:noBreakHyphen/>
        <w:t> so sagen wir </w:t>
        <w:noBreakHyphen/>
        <w:t xml:space="preserve"> das Halten in diesen Selbstfangfressständen kann aus zwei Gründen keine Gruppenhaltung sein, zum einen weil der verbleibende Platz vor den Fressfangständen überhaupt nicht ausreicht, um das, was eine Gruppe ausmacht, nämlich der Kontakt zu anderen Tieren, tatsächlich zu gewährleisten. Außerdem hat Herr Professor Hörning darauf hingewiesen, dass das von den Tieren nicht als Gruppenhaltung angenommen wird, sondern dass sie sich hauptsächlich in diesen Ständen aufhalten. Das ist allerdings </w:t>
        <w:noBreakHyphen/>
        <w:t> um darauf hinzuweisen </w:t>
        <w:noBreakHyphen/>
        <w:t xml:space="preserve"> eben gerade nicht das Normalverhalten. Wenn die Tiere die Möglichkeit haben, das heißt, wenn es ausreichend Platz gibt, dann gehen die Tiere in die Gruppen und leben dort ihr artgerechtes Sozialverhalten aus. Das tun sie in den untersuchten Systemen, die Herr Professor Hörning angeführt hat und die dem entsprechen, was hier gemacht werden soll, gerade nicht. Aus diesem Grunde entspricht das nach Auffassung der Einwender gerade nicht den Anforderungen an die Gruppenhaltung.</w:t>
      </w:r>
    </w:p>
    <w:p>
      <w:pPr>
        <w:pStyle w:val="Normal"/>
        <w:autoSpaceDE w:val="false"/>
        <w:jc w:val="both"/>
        <w:rPr>
          <w:rFonts w:cs="Arial"/>
        </w:rPr>
      </w:pPr>
      <w:r>
        <w:rPr>
          <w:rFonts w:cs="Arial"/>
        </w:rPr>
      </w:r>
    </w:p>
    <w:p>
      <w:pPr>
        <w:pStyle w:val="Normal"/>
        <w:autoSpaceDE w:val="false"/>
        <w:jc w:val="both"/>
        <w:rPr/>
      </w:pPr>
      <w:r>
        <w:rPr>
          <w:rFonts w:cs="Arial"/>
        </w:rPr>
        <w:t>Ich würde jetzt gern einen rechtlichen Teil einschieben, und zwar möchte ich zuerst auf das antworten, was der Kollege Professor Dombert anfangs gesagt hat hinsichtlich der Frage, wie relevant es denn ist, dass wir gegebenenfalls auf andere Länder oder auch auf andere Möglichkeiten sehen, die Tiere zu halten, wenn doch mit der Anlage in Haßleben die gesetzlichen Bestimmungen eingehalten werden.</w:t>
      </w:r>
    </w:p>
    <w:p>
      <w:pPr>
        <w:pStyle w:val="Normal"/>
        <w:autoSpaceDE w:val="false"/>
        <w:jc w:val="both"/>
        <w:rPr>
          <w:rFonts w:cs="Arial"/>
        </w:rPr>
      </w:pPr>
      <w:r>
        <w:rPr>
          <w:rFonts w:cs="Arial"/>
        </w:rPr>
      </w:r>
    </w:p>
    <w:p>
      <w:pPr>
        <w:pStyle w:val="Normal"/>
        <w:autoSpaceDE w:val="false"/>
        <w:jc w:val="both"/>
        <w:rPr/>
      </w:pPr>
      <w:r>
        <w:rPr>
          <w:rFonts w:cs="Arial"/>
        </w:rPr>
        <w:t xml:space="preserve">Ich bin letztes Mal </w:t>
        <w:noBreakHyphen/>
        <w:t> ich habe das im Protokoll, das uns dankenswerterweise schon im Entwurf zur Verfügung gestellt worden ist, noch einmal nachgelesen </w:t>
        <w:noBreakHyphen/>
        <w:t xml:space="preserve"> auf die einzelnen Richtlinienbestimmungen und die sonstigen gesetzlichen Voraussetzungen eingegangen. Wir haben in Deutschland die drei bzw. vier Verordnungen der EG; es sind ja zwei Konkretisierungsverordnungen sowie eine grundlegende und eine allgemeine. Wir haben das Europäische Übereinkommen, das ein völkerrechtlicher Vertrag ist, der allerdings Bindungswirkung für die Bundesrepublik hat, weil sie diesem Übereinkommen beigetreten ist. Das hat das Bundesverfassungsgericht festgestellt. Wir haben das Tierschutzgesetz und wir haben die Tierschutznutztierhaltungsverordnung, die allerdings keine besonderen Bestimmungen für die Schweine enthält. </w:t>
      </w:r>
    </w:p>
    <w:p>
      <w:pPr>
        <w:pStyle w:val="Normal"/>
        <w:autoSpaceDE w:val="false"/>
        <w:jc w:val="both"/>
        <w:rPr>
          <w:rFonts w:cs="Arial"/>
        </w:rPr>
      </w:pPr>
      <w:r>
        <w:rPr>
          <w:rFonts w:cs="Arial"/>
        </w:rPr>
      </w:r>
    </w:p>
    <w:p>
      <w:pPr>
        <w:pStyle w:val="Normal"/>
        <w:autoSpaceDE w:val="false"/>
        <w:jc w:val="both"/>
        <w:rPr/>
      </w:pPr>
      <w:r>
        <w:rPr>
          <w:rFonts w:cs="Arial"/>
        </w:rPr>
        <w:t>Die Antragstellerseite stellt darauf ab, dass sie in erster Linie die Vorgaben der europäischen Richtlinien einhält und deshalb die gesetzlichen Anforderungen erfüllen würde. Im Jahre 1995 hat es ein Verfahren gegeben, in dem sich das Bundesverwaltungsgericht die Frage gestellt hat, was denn der deutsche Tierschutz im Vergleich zum europäischen Tierschutz für ein Rangverhältnis hat. Das Bundesverwaltungsgericht hat eine Vorlage an den Europäischen Gerichtshof erlassen, die folgenden Wortlaut hatte:</w:t>
      </w:r>
    </w:p>
    <w:p>
      <w:pPr>
        <w:pStyle w:val="Normal"/>
        <w:autoSpaceDE w:val="false"/>
        <w:jc w:val="both"/>
        <w:rPr>
          <w:rFonts w:cs="Arial"/>
        </w:rPr>
      </w:pPr>
      <w:r>
        <w:rPr>
          <w:rFonts w:cs="Arial"/>
        </w:rPr>
      </w:r>
    </w:p>
    <w:p>
      <w:pPr>
        <w:pStyle w:val="Normal"/>
        <w:autoSpaceDE w:val="false"/>
        <w:ind w:left="709" w:hanging="0"/>
        <w:jc w:val="both"/>
        <w:rPr>
          <w:rFonts w:cs="Arial"/>
        </w:rPr>
      </w:pPr>
      <w:r>
        <w:rPr>
          <w:rFonts w:cs="Arial"/>
        </w:rPr>
        <w:t>„</w:t>
      </w:r>
      <w:r>
        <w:rPr>
          <w:rFonts w:cs="Arial"/>
        </w:rPr>
        <w:t>Nach Ansicht des Bundesverwaltungsgerichts ist es zweifelhaft, ob Artikel 3 Abs. 1 a des Anhangs der Richtlinie“</w:t>
      </w:r>
    </w:p>
    <w:p>
      <w:pPr>
        <w:pStyle w:val="Normal"/>
        <w:autoSpaceDE w:val="false"/>
        <w:ind w:left="709" w:hanging="0"/>
        <w:jc w:val="both"/>
        <w:rPr>
          <w:rFonts w:cs="Arial"/>
        </w:rPr>
      </w:pPr>
      <w:r>
        <w:rPr>
          <w:rFonts w:cs="Arial"/>
        </w:rPr>
      </w:r>
    </w:p>
    <w:p>
      <w:pPr>
        <w:pStyle w:val="Normal"/>
        <w:autoSpaceDE w:val="false"/>
        <w:jc w:val="both"/>
        <w:rPr>
          <w:rFonts w:cs="Arial"/>
        </w:rPr>
      </w:pPr>
      <w:r>
        <w:rPr>
          <w:rFonts w:cs="Arial"/>
        </w:rPr>
        <w:t>- das war die damalige 91/630/EWG -</w:t>
      </w:r>
    </w:p>
    <w:p>
      <w:pPr>
        <w:pStyle w:val="Normal"/>
        <w:autoSpaceDE w:val="false"/>
        <w:ind w:left="709" w:hanging="0"/>
        <w:jc w:val="both"/>
        <w:rPr>
          <w:rFonts w:cs="Arial"/>
        </w:rPr>
      </w:pPr>
      <w:r>
        <w:rPr>
          <w:rFonts w:cs="Arial"/>
        </w:rPr>
      </w:r>
    </w:p>
    <w:p>
      <w:pPr>
        <w:pStyle w:val="Normal"/>
        <w:autoSpaceDE w:val="false"/>
        <w:ind w:left="709" w:hanging="0"/>
        <w:jc w:val="both"/>
        <w:rPr/>
      </w:pPr>
      <w:r>
        <w:rPr>
          <w:rFonts w:cs="Arial"/>
        </w:rPr>
        <w:t>„</w:t>
      </w:r>
      <w:r>
        <w:rPr>
          <w:rFonts w:cs="Arial"/>
        </w:rPr>
        <w:t>den Mitgliedstaaten das Recht belässt, über die in diesem Anhang genannten Mindestanforderungen hinauszugehen. Einerseits deutet der Wortlaut der Richtlinie darauf hin, dass den Mitgliedstaaten Mindestanforderungen vorgegeben werden sollten, während ihnen die Anordnung höherer Mindeststandards nicht verwehrt sei. Andererseits lasse sich bei einer solchen Auslegung das Ziel der Richtlinie, den auf dem Markt für Eier und Geflügel“</w:t>
      </w:r>
    </w:p>
    <w:p>
      <w:pPr>
        <w:pStyle w:val="Normal"/>
        <w:autoSpaceDE w:val="false"/>
        <w:ind w:left="709" w:hanging="0"/>
        <w:jc w:val="both"/>
        <w:rPr>
          <w:rFonts w:cs="Arial"/>
        </w:rPr>
      </w:pPr>
      <w:r>
        <w:rPr>
          <w:rFonts w:cs="Arial"/>
        </w:rPr>
      </w:r>
    </w:p>
    <w:p>
      <w:pPr>
        <w:pStyle w:val="Normal"/>
        <w:autoSpaceDE w:val="false"/>
        <w:jc w:val="both"/>
        <w:rPr>
          <w:rFonts w:cs="Arial"/>
        </w:rPr>
      </w:pPr>
      <w:r>
        <w:rPr>
          <w:rFonts w:cs="Arial"/>
        </w:rPr>
        <w:t>- es ging hier konkret um die Geflügelhaltung -</w:t>
      </w:r>
    </w:p>
    <w:p>
      <w:pPr>
        <w:pStyle w:val="Normal"/>
        <w:autoSpaceDE w:val="false"/>
        <w:ind w:left="709" w:hanging="0"/>
        <w:jc w:val="both"/>
        <w:rPr>
          <w:rFonts w:cs="Arial"/>
        </w:rPr>
      </w:pPr>
      <w:r>
        <w:rPr>
          <w:rFonts w:cs="Arial"/>
        </w:rPr>
      </w:r>
    </w:p>
    <w:p>
      <w:pPr>
        <w:pStyle w:val="Normal"/>
        <w:autoSpaceDE w:val="false"/>
        <w:ind w:left="709" w:hanging="0"/>
        <w:jc w:val="both"/>
        <w:rPr/>
      </w:pPr>
      <w:r>
        <w:rPr>
          <w:rFonts w:cs="Arial"/>
        </w:rPr>
        <w:t>„</w:t>
      </w:r>
      <w:r>
        <w:rPr>
          <w:rFonts w:cs="Arial"/>
        </w:rPr>
        <w:t>bestehenden Wettbewerbsverzerrungen zu begegnen, nur unvollkommen erreichen.“</w:t>
      </w:r>
    </w:p>
    <w:p>
      <w:pPr>
        <w:pStyle w:val="Normal"/>
        <w:autoSpaceDE w:val="false"/>
        <w:jc w:val="both"/>
        <w:rPr>
          <w:rFonts w:cs="Arial"/>
        </w:rPr>
      </w:pPr>
      <w:r>
        <w:rPr>
          <w:rFonts w:cs="Arial"/>
        </w:rPr>
      </w:r>
    </w:p>
    <w:p>
      <w:pPr>
        <w:pStyle w:val="Normal"/>
        <w:autoSpaceDE w:val="false"/>
        <w:jc w:val="both"/>
        <w:rPr>
          <w:rFonts w:cs="Arial"/>
        </w:rPr>
      </w:pPr>
      <w:r>
        <w:rPr>
          <w:rFonts w:cs="Arial"/>
        </w:rPr>
        <w:t>Die Antwort des EuGH war eindeutig. Die Entscheidung heißt:</w:t>
      </w:r>
    </w:p>
    <w:p>
      <w:pPr>
        <w:pStyle w:val="Normal"/>
        <w:autoSpaceDE w:val="false"/>
        <w:jc w:val="both"/>
        <w:rPr>
          <w:rFonts w:cs="Arial"/>
        </w:rPr>
      </w:pPr>
      <w:r>
        <w:rPr>
          <w:rFonts w:cs="Arial"/>
        </w:rPr>
      </w:r>
    </w:p>
    <w:p>
      <w:pPr>
        <w:pStyle w:val="Normal"/>
        <w:autoSpaceDE w:val="false"/>
        <w:ind w:left="709" w:hanging="0"/>
        <w:jc w:val="both"/>
        <w:rPr>
          <w:rFonts w:cs="Arial"/>
        </w:rPr>
      </w:pPr>
      <w:r>
        <w:rPr>
          <w:rFonts w:cs="Arial"/>
        </w:rPr>
        <w:t>„</w:t>
      </w:r>
      <w:r>
        <w:rPr>
          <w:rFonts w:cs="Arial"/>
        </w:rPr>
        <w:t>Die Richtlinie“</w:t>
      </w:r>
    </w:p>
    <w:p>
      <w:pPr>
        <w:pStyle w:val="Normal"/>
        <w:autoSpaceDE w:val="false"/>
        <w:ind w:left="709" w:hanging="0"/>
        <w:jc w:val="both"/>
        <w:rPr>
          <w:rFonts w:eastAsia="Arial" w:cs="Arial"/>
        </w:rPr>
      </w:pPr>
      <w:r>
        <w:rPr>
          <w:rFonts w:eastAsia="Arial" w:cs="Arial"/>
        </w:rPr>
        <w:t xml:space="preserve"> </w:t>
      </w:r>
    </w:p>
    <w:p>
      <w:pPr>
        <w:pStyle w:val="Normal"/>
        <w:autoSpaceDE w:val="false"/>
        <w:jc w:val="both"/>
        <w:rPr>
          <w:rFonts w:cs="Arial"/>
        </w:rPr>
      </w:pPr>
      <w:r>
        <w:rPr>
          <w:rFonts w:cs="Arial"/>
        </w:rPr>
        <w:t>- das ist die 88/166/EWG, also die Geflügelrichtlinie </w:t>
        <w:noBreakHyphen/>
      </w:r>
    </w:p>
    <w:p>
      <w:pPr>
        <w:pStyle w:val="Normal"/>
        <w:jc w:val="both"/>
        <w:rPr>
          <w:rFonts w:cs="Arial"/>
          <w:bCs/>
        </w:rPr>
      </w:pPr>
      <w:r>
        <w:rPr>
          <w:rFonts w:cs="Arial"/>
          <w:bCs/>
        </w:rPr>
      </w:r>
    </w:p>
    <w:p>
      <w:pPr>
        <w:pStyle w:val="Normal"/>
        <w:ind w:left="709" w:hanging="0"/>
        <w:jc w:val="both"/>
        <w:rPr/>
      </w:pPr>
      <w:r>
        <w:rPr>
          <w:rFonts w:cs="Arial"/>
          <w:bCs/>
        </w:rPr>
        <w:t>„</w:t>
      </w:r>
      <w:r>
        <w:rPr>
          <w:rFonts w:cs="Arial"/>
          <w:bCs/>
        </w:rPr>
        <w:t>verbietet es den Mitgliedstaaten nicht, in Bezug auf die Käfigbodenfläche für Legehennen in Käfigbatteriehaltung strengere nationale Vorschriften zu erlassen.“</w:t>
      </w:r>
    </w:p>
    <w:p>
      <w:pPr>
        <w:pStyle w:val="Normal"/>
        <w:ind w:left="709" w:hanging="0"/>
        <w:jc w:val="both"/>
        <w:rPr>
          <w:rFonts w:cs="Arial"/>
          <w:bCs/>
        </w:rPr>
      </w:pPr>
      <w:r>
        <w:rPr>
          <w:rFonts w:cs="Arial"/>
          <w:bCs/>
        </w:rPr>
      </w:r>
    </w:p>
    <w:p>
      <w:pPr>
        <w:pStyle w:val="Normal"/>
        <w:jc w:val="both"/>
        <w:rPr>
          <w:rFonts w:cs="Arial"/>
          <w:bCs/>
        </w:rPr>
      </w:pPr>
      <w:r>
        <w:rPr>
          <w:rFonts w:cs="Arial"/>
          <w:bCs/>
        </w:rPr>
        <w:t>In den Gründen heißt es:</w:t>
      </w:r>
    </w:p>
    <w:p>
      <w:pPr>
        <w:pStyle w:val="Normal"/>
        <w:ind w:left="709" w:hanging="0"/>
        <w:jc w:val="both"/>
        <w:rPr>
          <w:rFonts w:cs="Arial"/>
          <w:bCs/>
        </w:rPr>
      </w:pPr>
      <w:r>
        <w:rPr>
          <w:rFonts w:cs="Arial"/>
          <w:bCs/>
        </w:rPr>
      </w:r>
    </w:p>
    <w:p>
      <w:pPr>
        <w:pStyle w:val="Normal"/>
        <w:ind w:left="709" w:hanging="0"/>
        <w:jc w:val="both"/>
        <w:rPr/>
      </w:pPr>
      <w:r>
        <w:rPr>
          <w:rFonts w:cs="Arial"/>
          <w:bCs/>
        </w:rPr>
        <w:t>„</w:t>
      </w:r>
      <w:r>
        <w:rPr>
          <w:rFonts w:cs="Arial"/>
          <w:bCs/>
        </w:rPr>
        <w:t>Es ist einzuräumen, dass diese Auslegung der Richtlinienbestimmung, wie der Kläger des Ausgangsverfahrens vorträgt, zu einer Benachteiligung der Haltung von Legehennen in Käfigbatterien in einem Mitgliedstaat gegenüber denjenigen anderer Mitgliedstaaten führen kann und auf diese Weise bestimmte Unterschiede in den Wettbewerbsbedingungen fortbestehen lässt.“</w:t>
      </w:r>
    </w:p>
    <w:p>
      <w:pPr>
        <w:pStyle w:val="Normal"/>
        <w:ind w:left="709" w:hanging="0"/>
        <w:jc w:val="both"/>
        <w:rPr>
          <w:rFonts w:cs="Arial"/>
          <w:bCs/>
        </w:rPr>
      </w:pPr>
      <w:r>
        <w:rPr>
          <w:rFonts w:cs="Arial"/>
          <w:bCs/>
        </w:rPr>
      </w:r>
    </w:p>
    <w:p>
      <w:pPr>
        <w:pStyle w:val="Normal"/>
        <w:jc w:val="both"/>
        <w:rPr>
          <w:rFonts w:cs="Arial"/>
          <w:bCs/>
        </w:rPr>
      </w:pPr>
      <w:r>
        <w:rPr>
          <w:rFonts w:cs="Arial"/>
          <w:bCs/>
        </w:rPr>
        <w:t>Jetzt kommt es:</w:t>
      </w:r>
    </w:p>
    <w:p>
      <w:pPr>
        <w:pStyle w:val="Normal"/>
        <w:ind w:left="709" w:hanging="0"/>
        <w:jc w:val="both"/>
        <w:rPr>
          <w:rFonts w:cs="Arial"/>
          <w:bCs/>
        </w:rPr>
      </w:pPr>
      <w:r>
        <w:rPr>
          <w:rFonts w:cs="Arial"/>
          <w:bCs/>
        </w:rPr>
      </w:r>
    </w:p>
    <w:p>
      <w:pPr>
        <w:pStyle w:val="Normal"/>
        <w:ind w:left="709" w:hanging="0"/>
        <w:jc w:val="both"/>
        <w:rPr/>
      </w:pPr>
      <w:r>
        <w:rPr>
          <w:rFonts w:cs="Arial"/>
          <w:bCs/>
        </w:rPr>
        <w:t>„</w:t>
      </w:r>
      <w:r>
        <w:rPr>
          <w:rFonts w:cs="Arial"/>
          <w:bCs/>
        </w:rPr>
        <w:t>Diese Folgen ergeben sich jedoch aus dem mit den fraglichen Bestimmungen, die Mindestvorschriften enthalten, angestrebten Harmonisierungsgrad.“</w:t>
      </w:r>
    </w:p>
    <w:p>
      <w:pPr>
        <w:pStyle w:val="Normal"/>
        <w:jc w:val="both"/>
        <w:rPr>
          <w:rFonts w:cs="Arial"/>
          <w:bCs/>
        </w:rPr>
      </w:pPr>
      <w:r>
        <w:rPr>
          <w:rFonts w:cs="Arial"/>
          <w:bCs/>
        </w:rPr>
      </w:r>
    </w:p>
    <w:p>
      <w:pPr>
        <w:pStyle w:val="Normal"/>
        <w:jc w:val="both"/>
        <w:rPr/>
      </w:pPr>
      <w:r>
        <w:rPr>
          <w:rFonts w:cs="Arial"/>
          <w:bCs/>
        </w:rPr>
        <w:t xml:space="preserve">Darauf hat auch das Bundesverfassungsgericht im Legehennenurteil noch einmal hingewiesen. Dort heißt es in Randziffer 167, dass die europäischen Richtlinien ausdrücklich nur Mindestanforderungen enthalten, das heißt, sozusagen die untere Grundlage für das bilden, was eingehalten werden muss. In den Nationalstaaten darf also aufgrund der Direktwirkung der Richtlinie, von der ja alle ausgehen, nicht unter die Anforderungen in den Richtlinien gegangen werden. Es darf aber natürlich </w:t>
        <w:noBreakHyphen/>
        <w:t> das steht jedem Staat frei </w:t>
        <w:noBreakHyphen/>
        <w:t xml:space="preserve"> über diese Mindestanforderungen gegangen werden.</w:t>
      </w:r>
    </w:p>
    <w:p>
      <w:pPr>
        <w:pStyle w:val="Normal"/>
        <w:jc w:val="both"/>
        <w:rPr>
          <w:rFonts w:cs="Arial"/>
          <w:bCs/>
        </w:rPr>
      </w:pPr>
      <w:r>
        <w:rPr>
          <w:rFonts w:cs="Arial"/>
          <w:bCs/>
        </w:rPr>
      </w:r>
    </w:p>
    <w:p>
      <w:pPr>
        <w:pStyle w:val="Normal"/>
        <w:jc w:val="both"/>
        <w:rPr/>
      </w:pPr>
      <w:r>
        <w:rPr>
          <w:rFonts w:cs="Arial"/>
          <w:bCs/>
        </w:rPr>
        <w:t xml:space="preserve">Im Übrigen enthält </w:t>
        <w:noBreakHyphen/>
      </w:r>
      <w:r>
        <w:rPr/>
        <w:t> wenn ich es richtig in Erinnerung habe </w:t>
        <w:noBreakHyphen/>
        <w:t xml:space="preserve"> jede der Richtlinien ausdrücklich den Hinweis darauf, dass es sich dabei um Mindestanforderungen handelt.</w:t>
      </w:r>
    </w:p>
    <w:p>
      <w:pPr>
        <w:pStyle w:val="Normal"/>
        <w:jc w:val="both"/>
        <w:rPr/>
      </w:pPr>
      <w:r>
        <w:rPr/>
      </w:r>
    </w:p>
    <w:p>
      <w:pPr>
        <w:pStyle w:val="Normal"/>
        <w:jc w:val="both"/>
        <w:rPr/>
      </w:pPr>
      <w:r>
        <w:rPr/>
        <w:t>Das bedeutet: Selbst wenn es so wäre, dass Sie die Vorschriften der europäischen Richtlinien einhalten, was ja unsererseits noch bezweifelt wird, würde das nicht bedeuten, dass Sie sich damit innerhalb des gesetzlichen Rahmens bewegen, weil die Anforderungen aus dem deutschen Tierschutzrecht, jedenfalls wenn sie schärfere Anforderungen für den Tierschutz bedeuten, dem vorangehen. Das ist in erfreulicher Klarheit von den Gerichten, sowohl vom EuGH als auch vom Bundesverfassungsgericht, festgestellt worden.</w:t>
      </w:r>
    </w:p>
    <w:p>
      <w:pPr>
        <w:pStyle w:val="Normal"/>
        <w:jc w:val="both"/>
        <w:rPr/>
      </w:pPr>
      <w:r>
        <w:rPr/>
      </w:r>
    </w:p>
    <w:p>
      <w:pPr>
        <w:pStyle w:val="Normal"/>
        <w:jc w:val="both"/>
        <w:rPr/>
      </w:pPr>
      <w:r>
        <w:rPr/>
        <w:t>Ich will auf eine weitere rechtliche Fragestellung zu sprechen kommen. Die Frage hat sich gestellt, solange es noch die Verordnungen gab. Jetzt gibt es ja die Nutztierhaltungsverordnung für einige </w:t>
        <w:noBreakHyphen/>
        <w:t> </w:t>
        <w:noBreakHyphen/>
      </w:r>
    </w:p>
    <w:p>
      <w:pPr>
        <w:pStyle w:val="Normal"/>
        <w:jc w:val="both"/>
        <w:rPr/>
      </w:pPr>
      <w:r>
        <w:rPr/>
      </w:r>
    </w:p>
    <w:p>
      <w:pPr>
        <w:pStyle w:val="Normal"/>
        <w:jc w:val="both"/>
        <w:rPr/>
      </w:pPr>
      <w:r>
        <w:rPr>
          <w:rFonts w:cs="Arial"/>
          <w:b/>
          <w:bCs/>
        </w:rPr>
        <w:t>Verhandlungsleiter Herr Deinhart:</w:t>
      </w:r>
      <w:r>
        <w:rPr>
          <w:rFonts w:cs="Arial"/>
        </w:rPr>
        <w:t xml:space="preserve"> </w:t>
      </w:r>
      <w:r>
        <w:rPr/>
        <w:t>Ganz kurz zu dem einen Themenkomplex, den Sie gerade angesprochen haben. Der Klarstellung halber, damit es hier nicht so einfach im Raum stehen bleibt: Sie haben gerade gesagt, dass die Antragstellerin die gesetzlichen Vorgaben nicht einhalten würde. Das ist Ihre Rechtsauffassung.</w:t>
      </w:r>
    </w:p>
    <w:p>
      <w:pPr>
        <w:pStyle w:val="Normal"/>
        <w:jc w:val="both"/>
        <w:rPr/>
      </w:pPr>
      <w:r>
        <w:rPr/>
      </w:r>
    </w:p>
    <w:p>
      <w:pPr>
        <w:pStyle w:val="Normal"/>
        <w:jc w:val="both"/>
        <w:rPr/>
      </w:pPr>
      <w:r>
        <w:rPr>
          <w:rFonts w:cs="Arial"/>
          <w:b/>
          <w:bCs/>
        </w:rPr>
        <w:t>Herr Kremer:</w:t>
      </w:r>
      <w:r>
        <w:rPr>
          <w:rFonts w:cs="Arial"/>
        </w:rPr>
        <w:t xml:space="preserve"> </w:t>
      </w:r>
      <w:r>
        <w:rPr/>
        <w:t xml:space="preserve">Das ist klar. </w:t>
      </w:r>
    </w:p>
    <w:p>
      <w:pPr>
        <w:pStyle w:val="Normal"/>
        <w:jc w:val="both"/>
        <w:rPr/>
      </w:pPr>
      <w:r>
        <w:rPr/>
      </w:r>
    </w:p>
    <w:p>
      <w:pPr>
        <w:pStyle w:val="Normal"/>
        <w:jc w:val="both"/>
        <w:rPr/>
      </w:pPr>
      <w:r>
        <w:rPr>
          <w:rFonts w:cs="Arial"/>
          <w:b/>
          <w:bCs/>
        </w:rPr>
        <w:t>Verhandlungsleiter Herr Deinhart:</w:t>
      </w:r>
      <w:r>
        <w:rPr>
          <w:rFonts w:cs="Arial"/>
        </w:rPr>
        <w:t xml:space="preserve"> </w:t>
      </w:r>
      <w:r>
        <w:rPr/>
        <w:t>Gut. Das ist nur für das Protokoll, nicht dass Herr Dombert wieder irritiert ist.</w:t>
      </w:r>
    </w:p>
    <w:p>
      <w:pPr>
        <w:pStyle w:val="Normal"/>
        <w:jc w:val="both"/>
        <w:rPr/>
      </w:pPr>
      <w:r>
        <w:rPr/>
      </w:r>
    </w:p>
    <w:p>
      <w:pPr>
        <w:pStyle w:val="Normal"/>
        <w:jc w:val="both"/>
        <w:rPr/>
      </w:pPr>
      <w:r>
        <w:rPr/>
        <w:t>(Herr Prof. Dr. Dombert: Herrn Kremer verstehe ich immer!)</w:t>
      </w:r>
    </w:p>
    <w:p>
      <w:pPr>
        <w:pStyle w:val="Normal"/>
        <w:ind w:left="709" w:hanging="0"/>
        <w:jc w:val="both"/>
        <w:rPr/>
      </w:pPr>
      <w:r>
        <w:rPr/>
      </w:r>
    </w:p>
    <w:p>
      <w:pPr>
        <w:pStyle w:val="Normal"/>
        <w:jc w:val="both"/>
        <w:rPr/>
      </w:pPr>
      <w:r>
        <w:rPr/>
        <w:t xml:space="preserve">- Mich nicht? - Das liegt am Alter. </w:t>
      </w:r>
    </w:p>
    <w:p>
      <w:pPr>
        <w:pStyle w:val="Normal"/>
        <w:jc w:val="both"/>
        <w:rPr/>
      </w:pPr>
      <w:r>
        <w:rPr/>
      </w:r>
    </w:p>
    <w:p>
      <w:pPr>
        <w:pStyle w:val="Normal"/>
        <w:jc w:val="both"/>
        <w:rPr/>
      </w:pPr>
      <w:r>
        <w:rPr/>
        <w:t>Das war mir an der Stelle jetzt wichtig, damit das nicht unkommentiert im Raum steht.</w:t>
      </w:r>
    </w:p>
    <w:p>
      <w:pPr>
        <w:pStyle w:val="Normal"/>
        <w:ind w:left="709" w:hanging="0"/>
        <w:jc w:val="both"/>
        <w:rPr/>
      </w:pPr>
      <w:r>
        <w:rPr/>
      </w:r>
    </w:p>
    <w:p>
      <w:pPr>
        <w:pStyle w:val="Normal"/>
        <w:jc w:val="both"/>
        <w:rPr/>
      </w:pPr>
      <w:r>
        <w:rPr/>
        <w:t>(Herr Prof. Dr. Dombert: Das Schweigen war in dem Fall keine Zustimmung von mir!)</w:t>
      </w:r>
    </w:p>
    <w:p>
      <w:pPr>
        <w:pStyle w:val="Normal"/>
        <w:ind w:left="709" w:hanging="0"/>
        <w:jc w:val="both"/>
        <w:rPr/>
      </w:pPr>
      <w:r>
        <w:rPr/>
      </w:r>
    </w:p>
    <w:p>
      <w:pPr>
        <w:pStyle w:val="Normal"/>
        <w:jc w:val="both"/>
        <w:rPr/>
      </w:pPr>
      <w:r>
        <w:rPr/>
        <w:t>Jetzt können Sie gerne weitermachen.</w:t>
      </w:r>
    </w:p>
    <w:p>
      <w:pPr>
        <w:pStyle w:val="Normal"/>
        <w:jc w:val="both"/>
        <w:rPr/>
      </w:pPr>
      <w:r>
        <w:rPr/>
      </w:r>
    </w:p>
    <w:p>
      <w:pPr>
        <w:pStyle w:val="Normal"/>
        <w:jc w:val="both"/>
        <w:rPr/>
      </w:pPr>
      <w:r>
        <w:rPr>
          <w:rFonts w:cs="Arial"/>
          <w:b/>
          <w:bCs/>
        </w:rPr>
        <w:t>Herr Kremer:</w:t>
      </w:r>
      <w:r>
        <w:rPr>
          <w:rFonts w:cs="Arial"/>
        </w:rPr>
        <w:t xml:space="preserve"> Meine Feststellung, dass die Haltungsbedingungen nicht die gesetzlichen Bestimmungen einhalten, ist natürlich eine juristische Wertung, die wir allerdings versucht haben zu untermauern. Wir werden das auch noch weiter tun.</w:t>
      </w:r>
    </w:p>
    <w:p>
      <w:pPr>
        <w:pStyle w:val="Normal"/>
        <w:jc w:val="both"/>
        <w:rPr>
          <w:rFonts w:cs="Arial"/>
        </w:rPr>
      </w:pPr>
      <w:r>
        <w:rPr>
          <w:rFonts w:cs="Arial"/>
        </w:rPr>
      </w:r>
    </w:p>
    <w:p>
      <w:pPr>
        <w:pStyle w:val="Normal"/>
        <w:jc w:val="both"/>
        <w:rPr/>
      </w:pPr>
      <w:r>
        <w:rPr>
          <w:rFonts w:cs="Arial"/>
        </w:rPr>
        <w:t xml:space="preserve">Ich habe aber </w:t>
        <w:noBreakHyphen/>
        <w:t> das war das eigentliche Ziel dessen, was ich gerade gesagt habe </w:t>
        <w:noBreakHyphen/>
        <w:t xml:space="preserve"> das, was der Kollege gesagt hat, hinsichtlich dessen widerlegt, dass er sagt: Wenn wir die Anforderungen der europäischen Richtlinien einhalten, dann halten wir damit die gesetzlichen Bestimmungen ein. - Das stimmt definitiv nicht, weil die europäischen Richtlinien nur Mindestanforderungen enthalten und weil das deutsche Tierschutzrecht dem vorgeht, jedenfalls wenn es über die Mindestanforderungen hinausgeht. Dass es das tut, tragen wir unter anderem mit dem vor, was Herr Professor Hörning heute gesagt hat und was ich gleich noch im Näheren ausführen will. </w:t>
      </w:r>
    </w:p>
    <w:p>
      <w:pPr>
        <w:pStyle w:val="Normal"/>
        <w:jc w:val="both"/>
        <w:rPr>
          <w:rFonts w:cs="Arial"/>
        </w:rPr>
      </w:pPr>
      <w:r>
        <w:rPr>
          <w:rFonts w:cs="Arial"/>
        </w:rPr>
      </w:r>
    </w:p>
    <w:p>
      <w:pPr>
        <w:pStyle w:val="Normal"/>
        <w:jc w:val="both"/>
        <w:rPr/>
      </w:pPr>
      <w:r>
        <w:rPr>
          <w:rFonts w:cs="Arial"/>
        </w:rPr>
        <w:t xml:space="preserve">Ich will auf einen zweiten Aspekt zu sprechen kommen, nämlich auf die Konkretisierung der allgemeinen Begriffe in § 2 Tierschutzgesetz. Dort heißt es ja </w:t>
        <w:noBreakHyphen/>
        <w:t> das sind die beiden entscheidenden Bestimmungen </w:t>
        <w:noBreakHyphen/>
        <w:t>:</w:t>
      </w:r>
    </w:p>
    <w:p>
      <w:pPr>
        <w:pStyle w:val="Normal"/>
        <w:jc w:val="both"/>
        <w:rPr>
          <w:rFonts w:cs="Arial"/>
        </w:rPr>
      </w:pPr>
      <w:r>
        <w:rPr>
          <w:rFonts w:cs="Arial"/>
        </w:rPr>
      </w:r>
    </w:p>
    <w:p>
      <w:pPr>
        <w:pStyle w:val="Normal"/>
        <w:ind w:left="709" w:hanging="0"/>
        <w:jc w:val="both"/>
        <w:rPr>
          <w:rFonts w:cs="Arial"/>
        </w:rPr>
      </w:pPr>
      <w:r>
        <w:rPr>
          <w:rFonts w:cs="Arial"/>
        </w:rPr>
        <w:t>„</w:t>
      </w:r>
      <w:r>
        <w:rPr>
          <w:rFonts w:cs="Arial"/>
        </w:rPr>
        <w:t>Wer ein Tier hält, betreut oder zu betreuen hat</w:t>
      </w:r>
    </w:p>
    <w:p>
      <w:pPr>
        <w:pStyle w:val="Normal"/>
        <w:ind w:left="709" w:hanging="0"/>
        <w:jc w:val="both"/>
        <w:rPr>
          <w:rFonts w:cs="Arial"/>
        </w:rPr>
      </w:pPr>
      <w:r>
        <w:rPr>
          <w:rFonts w:cs="Arial"/>
        </w:rPr>
      </w:r>
    </w:p>
    <w:p>
      <w:pPr>
        <w:pStyle w:val="Normal"/>
        <w:ind w:left="709" w:hanging="0"/>
        <w:jc w:val="both"/>
        <w:rPr/>
      </w:pPr>
      <w:r>
        <w:rPr>
          <w:rFonts w:cs="Arial"/>
        </w:rPr>
        <w:t>1. muss das Tier seiner Art und seinen Bedürfnissen entsprechend angemessen ernähren, pflegen und verhaltensgerecht unterbringen</w:t>
      </w:r>
    </w:p>
    <w:p>
      <w:pPr>
        <w:pStyle w:val="Normal"/>
        <w:ind w:left="709" w:hanging="0"/>
        <w:jc w:val="both"/>
        <w:rPr>
          <w:rFonts w:cs="Arial"/>
        </w:rPr>
      </w:pPr>
      <w:r>
        <w:rPr>
          <w:rFonts w:cs="Arial"/>
        </w:rPr>
      </w:r>
    </w:p>
    <w:p>
      <w:pPr>
        <w:pStyle w:val="Normal"/>
        <w:ind w:left="709" w:hanging="0"/>
        <w:jc w:val="both"/>
        <w:rPr/>
      </w:pPr>
      <w:r>
        <w:rPr>
          <w:rFonts w:cs="Arial"/>
        </w:rPr>
        <w:t>2. darf die Möglichkeit des Tieres zu artgemäßer Bewegung nicht so einschränken, dass ihm Schmerzen oder vermeidbare Leiden oder Schäden zugefügt werden.“</w:t>
      </w:r>
    </w:p>
    <w:p>
      <w:pPr>
        <w:pStyle w:val="Normal"/>
        <w:jc w:val="both"/>
        <w:rPr>
          <w:rFonts w:cs="Arial"/>
        </w:rPr>
      </w:pPr>
      <w:r>
        <w:rPr>
          <w:rFonts w:cs="Arial"/>
        </w:rPr>
      </w:r>
    </w:p>
    <w:p>
      <w:pPr>
        <w:pStyle w:val="Normal"/>
        <w:jc w:val="both"/>
        <w:rPr/>
      </w:pPr>
      <w:r>
        <w:rPr>
          <w:rFonts w:cs="Arial"/>
        </w:rPr>
        <w:t xml:space="preserve">Hierbei handelt es sich um so genannte unbestimmte Rechtsbegriffe. Das ist für einen Juristen nichts besonders Neues. Da muss durch Auslegung ermittelt werden, was damit gemeint ist. Der Gesetzgeber lässt den Rechtsanwender hier weitgehend im Stich. Das heißt, es gibt relativ wenig an Konkretisierungen dazu. Es gibt die Möglichkeit, aufgrund einer Rechtsverordnung nach § 2 a Tierschutzgesetz diese Verhaltensanforderungen zu konkretisieren. Von dieser Möglichkeit ist allerdings hinsichtlich der Haltung von Schweinen noch kein Gebrauch gemacht worden. Sie wissen, dass die alte Schweinehaltungsverordnung mit der Entscheidung zu der Legehennenverordnung gleichzeitig kassiert wurde. Das liegt daran, dass sie im formellen Bereich am gleichen Fehler litt wie die Legehennenverordnung. Es wurde gegen das Tierschutzgebot verstoßen. Da sind sich auch alle einig. </w:t>
      </w:r>
    </w:p>
    <w:p>
      <w:pPr>
        <w:pStyle w:val="Normal"/>
        <w:jc w:val="both"/>
        <w:rPr>
          <w:rFonts w:cs="Arial"/>
        </w:rPr>
      </w:pPr>
      <w:r>
        <w:rPr>
          <w:rFonts w:cs="Arial"/>
        </w:rPr>
      </w:r>
    </w:p>
    <w:p>
      <w:pPr>
        <w:pStyle w:val="Normal"/>
        <w:jc w:val="both"/>
        <w:rPr/>
      </w:pPr>
      <w:r>
        <w:rPr>
          <w:rFonts w:cs="Arial"/>
        </w:rPr>
        <w:t xml:space="preserve">Eine neue Schweinehaltungsverordnung, die bereits auf den Weg gebracht worden ist, zu der unter anderem Herr Professor Dr. Hoy auch eine Stellungnahme abgegeben hat, ist bisher noch nicht weiter verwirklicht worden, weil es bestimmte Unterschiede in der Auffassung, hauptsächlich zwischen den Fleisch produzierenden Ländern, also in erster Linie Niedersachsen und Mecklenburg-Vorpommern, im Bundesrat gegenüber den Vorstellungen der Bundesregierung gab </w:t>
        <w:noBreakHyphen/>
        <w:t> dieser Prozess ist Ihnen wahrscheinlich bekannt </w:t>
        <w:noBreakHyphen/>
        <w:t>, sodass diese Neufassung der Schweinehaltungsverordnung immer noch auf Eis liegt.</w:t>
      </w:r>
    </w:p>
    <w:p>
      <w:pPr>
        <w:pStyle w:val="Normal"/>
        <w:jc w:val="both"/>
        <w:rPr>
          <w:rFonts w:cs="Arial"/>
        </w:rPr>
      </w:pPr>
      <w:r>
        <w:rPr>
          <w:rFonts w:cs="Arial"/>
        </w:rPr>
      </w:r>
    </w:p>
    <w:p>
      <w:pPr>
        <w:pStyle w:val="Normal"/>
        <w:jc w:val="both"/>
        <w:rPr/>
      </w:pPr>
      <w:r>
        <w:rPr>
          <w:rFonts w:cs="Arial"/>
        </w:rPr>
        <w:t>Worauf es mir jetzt ankommt, ist ein ganz anderer Aspekt, und zwar der: Was machen wir denn, wenn es diese Konkretisierung nicht gibt? Das heißt: Handelt es sich bei den Begriffen in § 2 Tierschutzgesetz um durch eine Rechtsverordnung konkretisierungsbedürftige Rechtsbegriffe? Das heißt: Sind sie nur vollziehbar, wenn es diese Rechtsverordnung gibt, oder sind sie auch ohne die Rechtsverordnung vollziehbar?</w:t>
      </w:r>
    </w:p>
    <w:p>
      <w:pPr>
        <w:pStyle w:val="Normal"/>
        <w:jc w:val="both"/>
        <w:rPr>
          <w:rFonts w:cs="Arial"/>
        </w:rPr>
      </w:pPr>
      <w:r>
        <w:rPr>
          <w:rFonts w:cs="Arial"/>
        </w:rPr>
      </w:r>
    </w:p>
    <w:p>
      <w:pPr>
        <w:pStyle w:val="Normal"/>
        <w:jc w:val="both"/>
        <w:rPr/>
      </w:pPr>
      <w:r>
        <w:rPr>
          <w:rFonts w:cs="Arial"/>
        </w:rPr>
        <w:t xml:space="preserve">Hierzu möchte ich auf eine Entscheidung des Bundesgerichtshofs verweisen. Erstaunlich, dass es in diesem Fall nicht einmal ein Zivilgericht, sondern ein Strafgericht ist. Der Bundesgerichtshof, also das höchste Strafgericht in Deutschland, musste sich im Jahre 1987 einmal mit der Frage auseinander setzen, welche Bedeutung eigentlich die Rechtsverordnungen für die Auslegung der Begriffe im Tierschutzgesetz haben. Angebunden ist das an die noch schärfere Bestimmung des § 17 Nr. 2 b Tierschutzgesetz, in der es um die Frage geht, ab wann ein bestimmtes Umgehen mit Tieren möglicherweise strafbar sein kann. Der BGH hat in </w:t>
        <w:noBreakHyphen/>
        <w:t> wie ich finde </w:t>
        <w:noBreakHyphen/>
        <w:t xml:space="preserve"> erstaunlicher Klarheit gesagt, dass die Rechtsverordnungen, die es damals gab und denen diese Haltung möglicherweise sogar entsprach, keinerlei Legalisierungswirkung haben. Das heißt, er hat auf §§ 2 und 17 Tierschutzgesetz verwiesen und deutlich gemacht, dass die Anforderungen sowohl aus § 2 als auch die noch verschärfteren Anforderungen aus § 17 Tierschutzgesetz aus sich heraus zu interpretieren sind. Also, umgekehrt: Selbst wenn eine Rechtsverordnung existieren würde, die die Begriffe aus §§ 2 und 17 Tierschutzgesetz umsetzen würde, würde, wenn diese Rechtsverordnung nicht dem Inhalt der grundlegenden Normen </w:t>
        <w:noBreakHyphen/>
        <w:t> hier also § 2 Tierschutz </w:t>
        <w:noBreakHyphen/>
        <w:t xml:space="preserve"> entsprechen würde, § 2 Tierschutzgesetz vorgehen. </w:t>
      </w:r>
    </w:p>
    <w:p>
      <w:pPr>
        <w:pStyle w:val="Normal"/>
        <w:jc w:val="both"/>
        <w:rPr>
          <w:rFonts w:cs="Arial"/>
        </w:rPr>
      </w:pPr>
      <w:r>
        <w:rPr>
          <w:rFonts w:cs="Arial"/>
        </w:rPr>
      </w:r>
    </w:p>
    <w:p>
      <w:pPr>
        <w:pStyle w:val="Normal"/>
        <w:jc w:val="both"/>
        <w:rPr/>
      </w:pPr>
      <w:r>
        <w:rPr>
          <w:rFonts w:cs="Arial"/>
        </w:rPr>
        <w:t>Das ist nur deshalb wichtig, weil sich aus dieser Rechtsprechung ganz klar ableiten lässt, dass der Auftrag an die Konkretisierung der Begriffe aus § 2 Tierschutzgesetz ausschließlich an die Rechtsanwender, sprich: an Ihre Behörde, geht, die das zu beurteilen haben, nicht aber auf irgendwelche sonstigen Vorschriften delegiert werden kann, nicht einmal auf die Verordnungen, die im Tierschutzgesetz selbst genannt sind.</w:t>
      </w:r>
    </w:p>
    <w:p>
      <w:pPr>
        <w:pStyle w:val="Normal"/>
        <w:jc w:val="both"/>
        <w:rPr>
          <w:rFonts w:cs="Arial"/>
        </w:rPr>
      </w:pPr>
      <w:r>
        <w:rPr>
          <w:rFonts w:cs="Arial"/>
        </w:rPr>
      </w:r>
    </w:p>
    <w:p>
      <w:pPr>
        <w:pStyle w:val="Normal"/>
        <w:jc w:val="both"/>
        <w:rPr>
          <w:rFonts w:cs="Arial"/>
        </w:rPr>
      </w:pPr>
      <w:r>
        <w:rPr>
          <w:rFonts w:cs="Arial"/>
        </w:rPr>
        <w:t xml:space="preserve">Ich will jetzt auf die einzelnen Begriffe in § 2 Tierschutzgesetz zu sprechen kommen und zuerst noch einmal kurz die Gesetzessystematik darstellen. </w:t>
      </w:r>
    </w:p>
    <w:p>
      <w:pPr>
        <w:pStyle w:val="Normal"/>
        <w:jc w:val="both"/>
        <w:rPr>
          <w:rFonts w:cs="Arial"/>
        </w:rPr>
      </w:pPr>
      <w:r>
        <w:rPr>
          <w:rFonts w:cs="Arial"/>
        </w:rPr>
      </w:r>
    </w:p>
    <w:p>
      <w:pPr>
        <w:pStyle w:val="Normal"/>
        <w:jc w:val="both"/>
        <w:rPr/>
      </w:pPr>
      <w:r>
        <w:rPr>
          <w:rFonts w:cs="Arial"/>
        </w:rPr>
        <w:t>§ 2 Tierschutzgesetz enthält drei Ziffern, wovon wir die dritte, zumindest zunächst einmal, vernachlässigen können. Ich will auf das Verhältnis von Nr. 2 und 1 zu sprechen kommen. Nr. 2 sagt, dass, wer ein Tier hält usw., die Möglichkeit des Tieres zu artgemäßer Bewegung nicht so einschränken darf, dass ihm Schmerzen oder vermeidbare Leiden oder Schäden zugefügt werden.</w:t>
      </w:r>
    </w:p>
    <w:p>
      <w:pPr>
        <w:pStyle w:val="Normal"/>
        <w:jc w:val="both"/>
        <w:rPr>
          <w:rFonts w:cs="Arial"/>
        </w:rPr>
      </w:pPr>
      <w:r>
        <w:rPr>
          <w:rFonts w:cs="Arial"/>
        </w:rPr>
      </w:r>
    </w:p>
    <w:p>
      <w:pPr>
        <w:pStyle w:val="Normal"/>
        <w:jc w:val="both"/>
        <w:rPr/>
      </w:pPr>
      <w:r>
        <w:rPr>
          <w:rFonts w:cs="Arial"/>
        </w:rPr>
        <w:t xml:space="preserve">Wichtig ist zunächst, dass sich diese Ziffer allein auf die Einschränkung artgemäßer Bewegung bezieht. Das heißt, es geht nicht um irgendwelche sonstigen Einschränkungen der Tiere </w:t>
        <w:noBreakHyphen/>
        <w:t> diese sind komplett unter Nr. 1 gefasst </w:t>
        <w:noBreakHyphen/>
        <w:t xml:space="preserve">, sondern nur um die Frage der Einschränkung artgemäßer Bewegung. Das Bundesverfassungsgericht hat sich mit dieser Vorschrift auseinander gesetzt und festgestellt, dass im Bereich der Einschränkung artgemäßer Bewegung eine Einschränkung der artgerechten Bedürfnisse von Tieren bis zu einem gewissen Maße zulässig ist. Das heißt, es handelt sich bei Nr. 2 um eine Vorschrift, die sagt: Im Interesse der Produktion von Tieren für die Bedürfnisse der Bevölkerung, das heißt für die Fleischproduktion, ist es zulässig, dass die artgemäße Bewegung in gewisser Weise eingeschränkt wird. Dann stehen die Grenzen auch im Gesetz: Es dürfen durch diese Einschränkung keine Schmerzen oder vermeidbare Leiden oder Schäden zugefügt werden. </w:t>
      </w:r>
    </w:p>
    <w:p>
      <w:pPr>
        <w:pStyle w:val="Normal"/>
        <w:jc w:val="both"/>
        <w:rPr>
          <w:rFonts w:cs="Arial"/>
        </w:rPr>
      </w:pPr>
      <w:r>
        <w:rPr>
          <w:rFonts w:cs="Arial"/>
        </w:rPr>
      </w:r>
    </w:p>
    <w:p>
      <w:pPr>
        <w:pStyle w:val="Normal"/>
        <w:jc w:val="both"/>
        <w:rPr/>
      </w:pPr>
      <w:r>
        <w:rPr>
          <w:rFonts w:cs="Arial"/>
        </w:rPr>
        <w:t>Wir können im Prinzip den Begriff der vermeidbaren Leiden oder Schäden relativ kurz fassen, weil wir ja vortragen, dass es alleine durch die Einschränkung der artgemäßen Bewegung zu Schmerzen bei den Tieren kommen wird. Das wird ausführlich in dem Gutachten von Herrn Hörning, das Ihnen ja noch zugeht, dargelegt werden.</w:t>
      </w:r>
    </w:p>
    <w:p>
      <w:pPr>
        <w:pStyle w:val="Normal"/>
        <w:jc w:val="both"/>
        <w:rPr>
          <w:rFonts w:cs="Arial"/>
        </w:rPr>
      </w:pPr>
      <w:r>
        <w:rPr>
          <w:rFonts w:cs="Arial"/>
        </w:rPr>
      </w:r>
    </w:p>
    <w:p>
      <w:pPr>
        <w:pStyle w:val="Normal"/>
        <w:jc w:val="both"/>
        <w:rPr/>
      </w:pPr>
      <w:r>
        <w:rPr>
          <w:rFonts w:cs="Arial"/>
        </w:rPr>
        <w:t xml:space="preserve">Mir kommt es auf einen anderen Aspekt an, nämlich dass, abgesehen von der Einschränkungsmöglichkeit der artgemäßen Bewegung, alle anderen Einschränkungen in Bezug auf die artgerechten Bedürfnisse der Tiere unzulässig sind. Das hat das Bundesverfassungsgericht ganz klar gesagt. Es hat ganz klar gesagt: Wir haben in einem Tatbestand des § 2 Tierschutzgesetz eine Einschränkungsmöglichkeit und haben die Grenzen dafür gleichzeitig im Gesetz festgelegt. Für die anderen Anforderungen an eine verhaltensgerechte Unterbringung </w:t>
        <w:noBreakHyphen/>
        <w:t> darunter fasst das Bundesverfassungsgericht sämtliche Anforderungen an das tiergerechte Verhalten von Tieren einschließlich Unterbringung; es geht weit darüber hinaus </w:t>
        <w:noBreakHyphen/>
        <w:t xml:space="preserve"> gibt es keinerlei Einschränkungsmöglichkeiten. </w:t>
      </w:r>
    </w:p>
    <w:p>
      <w:pPr>
        <w:pStyle w:val="Normal"/>
        <w:jc w:val="both"/>
        <w:rPr>
          <w:rFonts w:cs="Arial"/>
        </w:rPr>
      </w:pPr>
      <w:r>
        <w:rPr>
          <w:rFonts w:cs="Arial"/>
        </w:rPr>
      </w:r>
    </w:p>
    <w:p>
      <w:pPr>
        <w:pStyle w:val="Normal"/>
        <w:jc w:val="both"/>
        <w:rPr/>
      </w:pPr>
      <w:r>
        <w:rPr>
          <w:rFonts w:cs="Arial"/>
        </w:rPr>
        <w:t xml:space="preserve">Damit kommen wir wieder auf das zurück, was ich am Anfang gesagt habe: Wenn diese Norm, so wie sie das Bundesverfassungsgericht noch einmal verdeutlicht hat, tatsächlich so angewandt werden würde, wie es der Wortlaut erfordert, würde das heißen, dass es eine Tierhaltung für die Produktion von Tieren schlichtweg nicht geben darf, weil mit jeder Art dieser Tierhaltung Einschränkungen des tiergerechten Verhaltens, der Anforderungen an das Wohlbefinden etc. verbunden sind. </w:t>
      </w:r>
    </w:p>
    <w:p>
      <w:pPr>
        <w:pStyle w:val="Normal"/>
        <w:jc w:val="both"/>
        <w:rPr>
          <w:rFonts w:cs="Arial"/>
        </w:rPr>
      </w:pPr>
      <w:r>
        <w:rPr>
          <w:rFonts w:cs="Arial"/>
        </w:rPr>
      </w:r>
    </w:p>
    <w:p>
      <w:pPr>
        <w:pStyle w:val="Normal"/>
        <w:jc w:val="both"/>
        <w:rPr/>
      </w:pPr>
      <w:r>
        <w:rPr>
          <w:rFonts w:cs="Arial"/>
        </w:rPr>
        <w:t xml:space="preserve">Dass das so nicht gewollt ist, hat das Bundesverfassungsgericht ebenfalls in der Legehennenentscheidung gesagt. Es hat gesagt, es gibt eine gesetzgeberische Grundentscheidung, wobei man die im Tierschutzgesetz </w:t>
        <w:noBreakHyphen/>
        <w:t> zumindest an dieser Stelle </w:t>
        <w:noBreakHyphen/>
        <w:t xml:space="preserve"> nicht findet </w:t>
        <w:noBreakHyphen/>
        <w:t> aber das Bundesverfassungsgericht kann ja ein Stück darüber hinaus interpretieren </w:t>
        <w:noBreakHyphen/>
        <w:t xml:space="preserve">, die festgestellt hat: Eine Fleischproduktion ist grundsätzlich zulässig. - Das Spannungsfeld bewegt sich also zwischen dem, dass die Fleischproduktion in der industriellen Tierhaltung so, wie sie vorzufinden ist, also jedenfalls mit diesem Ziel, viel Fleisch zu erzeugen, grundsätzlich zulässig ist, dass gleichzeitig aber nach § 2 Nr. 1 Tierschutzgesetz Einschränkungen hinsichtlich der artgerechten Unterbringung </w:t>
        <w:noBreakHyphen/>
        <w:t> dieser Begriff wird vom Bundesverfassungsgericht sehr weit verstanden, das heißt, alle Parameter, die zu den Artbedürfnissen der Tiere gehören </w:t>
        <w:noBreakHyphen/>
        <w:t xml:space="preserve"> nicht zulässig sind.</w:t>
      </w:r>
    </w:p>
    <w:p>
      <w:pPr>
        <w:pStyle w:val="Normal"/>
        <w:jc w:val="both"/>
        <w:rPr>
          <w:rFonts w:cs="Arial"/>
        </w:rPr>
      </w:pPr>
      <w:r>
        <w:rPr>
          <w:rFonts w:cs="Arial"/>
        </w:rPr>
      </w:r>
    </w:p>
    <w:p>
      <w:pPr>
        <w:pStyle w:val="Normal"/>
        <w:jc w:val="both"/>
        <w:rPr/>
      </w:pPr>
      <w:r>
        <w:rPr>
          <w:rFonts w:cs="Arial"/>
        </w:rPr>
        <w:t xml:space="preserve">Ich habe in dieser Erörterung gesagt </w:t>
        <w:noBreakHyphen/>
        <w:t> das habe ich heute früh schon einmal kurz getan </w:t>
        <w:noBreakHyphen/>
        <w:t>, dass Maßstab hierfür, um vernünftig damit umzugehen, nur sein kann, dass man sagt: Gibt es Möglichkeiten, die Tiere auf eine Art und Weise unterzubringen, die ihrem Verhalten so weit wie möglich entspricht, das heißt, so weit sich das irgendwie verwirklichen lässt, bei der gleichzeitig aber das Ziel der Produktion von Fleisch für den Markt verwirklicht werden kann? Nur mit dieser Gegenüberstellung ist der Konflikt, der vom Bundesverfassungsgericht aufgemacht worden ist und im Übrigen in der Legehennenentscheidung deutlich thematisiert und untermauert worden ist, zu lösen.</w:t>
      </w:r>
    </w:p>
    <w:p>
      <w:pPr>
        <w:pStyle w:val="Normal"/>
        <w:jc w:val="both"/>
        <w:rPr>
          <w:rFonts w:cs="Arial"/>
        </w:rPr>
      </w:pPr>
      <w:r>
        <w:rPr>
          <w:rFonts w:cs="Arial"/>
        </w:rPr>
      </w:r>
    </w:p>
    <w:p>
      <w:pPr>
        <w:pStyle w:val="Normal"/>
        <w:jc w:val="both"/>
        <w:rPr/>
      </w:pPr>
      <w:r>
        <w:rPr>
          <w:rFonts w:cs="Arial"/>
        </w:rPr>
        <w:t xml:space="preserve">Das bedeutet: Wenn wir feststellen, dass es beispielsweise aufgrund des Spaltenbodens oder aufgrund der einstreulosen Haltung bei den Tieren zu Verletzungen kommt, die zu schmerzhaften Schäden an den Gelenken und Gliedmaßen, zu Abschürfungen und Ähnlichem führen </w:t>
        <w:noBreakHyphen/>
        <w:t> alles das, was von Herrn Professor Hörning vorgetragen worden ist und was in seinem Gutachten schriftlich untermauert wird </w:t>
        <w:noBreakHyphen/>
        <w:t>, und wenn wir gleichzeitig feststellen, dass es ein Haltungssystem gibt, in dem diese Verletzungen jedenfalls deutlich seltener auftreten </w:t>
        <w:noBreakHyphen/>
        <w:t> </w:t>
        <w:noBreakHyphen/>
        <w:t xml:space="preserve"> Das Problem ist: Ich habe Herrn Professor Hörning natürlich gebeten, mir einen Prozentsatz zu nennen. Er sagt, das ist seriöserweise nicht möglich, weil die Untersuchungen nicht miteinander vergleichbar sind, jedenfalls in ihren Einzelaspekten nicht. Es gibt aber eine tendenziell ganz klare Aussage, nämlich die, dass die Verletzungen in den von uns schon beschriebenen alternativen Haltungssystemen deutlich geringer sind. Das liegt nicht im Bereich von 2 bis 3 %, sondern eher im Bereich von 10 bis 20 %. Das wird sich auch feststellen lassen, wenn man dieser Fragestellung nachgeht. </w:t>
      </w:r>
    </w:p>
    <w:p>
      <w:pPr>
        <w:pStyle w:val="Normal"/>
        <w:jc w:val="both"/>
        <w:rPr>
          <w:rFonts w:cs="Arial"/>
        </w:rPr>
      </w:pPr>
      <w:r>
        <w:rPr>
          <w:rFonts w:cs="Arial"/>
        </w:rPr>
      </w:r>
    </w:p>
    <w:p>
      <w:pPr>
        <w:pStyle w:val="Normal"/>
        <w:jc w:val="both"/>
        <w:rPr/>
      </w:pPr>
      <w:r>
        <w:rPr>
          <w:rFonts w:cs="Arial"/>
        </w:rPr>
        <w:t xml:space="preserve">Wenn es ein solches Haltungssystem gibt </w:t>
        <w:noBreakHyphen/>
        <w:t> es ist ja existent und es ist auch tauglich, um das Ziel, die Fleischproduktion, zu erreichen </w:t>
        <w:noBreakHyphen/>
        <w:t>, dann ist ein anderes Haltungssystem, das zu mehr Friktionen mit den Vorgaben aus § 2 Nr. 1 Tierschutzgesetz führt, absolut unzulässig. Das heißt, es gibt keine Möglichkeit, dieses System vor dem Hintergrund des in Deutschland geltenden Tierschutzrechtes an irgendeiner Stelle noch mit dem Tierschutzrecht zu vereinbaren, weil es zu einer nicht zulässigen, nicht dem Verhalten der Tiere entsprechenden Unterbringung, nämlich zum Entstehen von Verletzungen, führt.</w:t>
      </w:r>
    </w:p>
    <w:p>
      <w:pPr>
        <w:pStyle w:val="Normal"/>
        <w:jc w:val="both"/>
        <w:rPr>
          <w:rFonts w:cs="Arial"/>
        </w:rPr>
      </w:pPr>
      <w:r>
        <w:rPr>
          <w:rFonts w:cs="Arial"/>
        </w:rPr>
      </w:r>
    </w:p>
    <w:p>
      <w:pPr>
        <w:pStyle w:val="Normal"/>
        <w:jc w:val="both"/>
        <w:rPr/>
      </w:pPr>
      <w:r>
        <w:rPr>
          <w:rFonts w:cs="Arial"/>
        </w:rPr>
        <w:t xml:space="preserve">Ich darf noch darauf hinweisen, dass es in der Gesetzessystematik </w:t>
        <w:noBreakHyphen/>
        <w:t> auch das lässt sich im Legenhennenurteil sehr schön nachlesen </w:t>
        <w:noBreakHyphen/>
        <w:t xml:space="preserve"> untersagt ist, dass den Tieren auf irgendeine Weise Schmerzen, Leiden oder Schäden zugefügt werden. Das heißt, selbst bei der Möglichkeit der Einschränkung der artgemäßen Bewegung ist das nicht zulässig. Auch da dürfen die Tiere keine Schmerzen bekommen. Wenn es aber aufgrund eines anderen Parameters, nämlich der Frage des Bodens, der Spaltenböden und der fehlenden Einstreu, zu Verletzungen und damit zu Schmerzen, Leiden und Schäden bei den Tieren kommt, gibt es keinerlei Diskussion darüber, dass das mit dem deutschen Tierschutzrecht nicht vereinbar ist.</w:t>
      </w:r>
    </w:p>
    <w:p>
      <w:pPr>
        <w:pStyle w:val="Normal"/>
        <w:jc w:val="both"/>
        <w:rPr>
          <w:rFonts w:cs="Arial"/>
        </w:rPr>
      </w:pPr>
      <w:r>
        <w:rPr>
          <w:rFonts w:cs="Arial"/>
        </w:rPr>
      </w:r>
    </w:p>
    <w:p>
      <w:pPr>
        <w:pStyle w:val="Normal"/>
        <w:jc w:val="both"/>
        <w:rPr/>
      </w:pPr>
      <w:r>
        <w:rPr>
          <w:rFonts w:cs="Arial"/>
        </w:rPr>
        <w:t xml:space="preserve">Ich will die rechtlichen Ausführungen jetzt nicht ins Unendliche ziehen. Ich will darauf verweisen, dass ich im Rahmen der Einwendung für die von mir vertretenen Tierschutzverbände auch ein Schriftstück von mir mit abgereicht habe, in dem ich die Anforderungen aus § 2 Tierschutzgesetz an die gewerbliche Schweinehaltung in Deutschland untersucht habe. Ich habe in diesem Papier noch einmal deutlich gemacht, wie die Begriffe Schmerzen, Leiden und Schäden von der Rechtsprechung definiert werden. Es gibt einige Entscheidungen, die sich damit auseinander gesetzt haben. </w:t>
      </w:r>
    </w:p>
    <w:p>
      <w:pPr>
        <w:pStyle w:val="Normal"/>
        <w:jc w:val="both"/>
        <w:rPr>
          <w:rFonts w:cs="Arial"/>
        </w:rPr>
      </w:pPr>
      <w:r>
        <w:rPr>
          <w:rFonts w:cs="Arial"/>
        </w:rPr>
      </w:r>
    </w:p>
    <w:p>
      <w:pPr>
        <w:pStyle w:val="Normal"/>
        <w:jc w:val="both"/>
        <w:rPr/>
      </w:pPr>
      <w:r>
        <w:rPr>
          <w:rFonts w:cs="Arial"/>
        </w:rPr>
        <w:t xml:space="preserve">Die Rechtsprechung sieht das in aller Regel in einem Stufenverhältnis. Sie sagt, Schmerzen sind solche, die über bestimmte Parameter erfasst werden können, also physiologisch erfasst werden können, zum Beispiel dadurch, dass bestimmte Schmerzhormone oder Ähnliches ausgeschüttet werden. Daraus kann man erkennen, dass die Tiere Schmerzen empfinden. Leiden und Schäden sind dann in einer Rangfolge darunter angesiedelt. Leiden ist die Beeinträchtigung des Wohlbefindens eines Tieres, wenn sie nicht völlig unerheblich ist. Erheblich ist sie dann, wenn sie eine gewisse Dauer hat oder wenn es gewisse Verhaltensauffälligkeiten des Tieres gibt, aus denen der Schluss darauf zulässig ist, dass das Wohlbefinden nicht gewährleistet wird. </w:t>
      </w:r>
    </w:p>
    <w:p>
      <w:pPr>
        <w:pStyle w:val="Normal"/>
        <w:jc w:val="both"/>
        <w:rPr>
          <w:rFonts w:cs="Arial"/>
        </w:rPr>
      </w:pPr>
      <w:r>
        <w:rPr>
          <w:rFonts w:cs="Arial"/>
        </w:rPr>
      </w:r>
    </w:p>
    <w:p>
      <w:pPr>
        <w:pStyle w:val="Normal"/>
        <w:jc w:val="both"/>
        <w:rPr/>
      </w:pPr>
      <w:r>
        <w:rPr>
          <w:rFonts w:cs="Arial"/>
        </w:rPr>
        <w:t xml:space="preserve">Das habe ich in dem Papier, das ich Ihnen abgereicht habe, relativ ausführlich dargelegt. Wenn es an irgendeiner Stelle noch Klärungsbedarf in der weiteren Diskussion geben sollte, dann werde ich noch einmal auf die einzelnen Entscheidungen zurückkommen. </w:t>
      </w:r>
    </w:p>
    <w:p>
      <w:pPr>
        <w:pStyle w:val="Normal"/>
        <w:jc w:val="both"/>
        <w:rPr>
          <w:rFonts w:cs="Arial"/>
        </w:rPr>
      </w:pPr>
      <w:r>
        <w:rPr>
          <w:rFonts w:cs="Arial"/>
        </w:rPr>
      </w:r>
    </w:p>
    <w:p>
      <w:pPr>
        <w:pStyle w:val="Normal"/>
        <w:jc w:val="both"/>
        <w:rPr/>
      </w:pPr>
      <w:r>
        <w:rPr>
          <w:rFonts w:cs="Arial"/>
        </w:rPr>
        <w:t xml:space="preserve">Ich will nur noch einmal auf einen Aspekt hinweisen, nämlich den der Frage des Vergleichs. In der Begründung zu § 1 Nr. 2 Tierschutzgesetz in der Bundestagsdrucksache 6/2559 findet sich auf Seite 10 folgende grundsätzliche Ausführung </w:t>
        <w:noBreakHyphen/>
        <w:t> das ist ein Absatz; das dauert nicht lange </w:t>
        <w:noBreakHyphen/>
        <w:t>:</w:t>
      </w:r>
    </w:p>
    <w:p>
      <w:pPr>
        <w:pStyle w:val="Normal"/>
        <w:jc w:val="both"/>
        <w:rPr>
          <w:rFonts w:cs="Arial"/>
        </w:rPr>
      </w:pPr>
      <w:r>
        <w:rPr>
          <w:rFonts w:cs="Arial"/>
        </w:rPr>
      </w:r>
    </w:p>
    <w:p>
      <w:pPr>
        <w:pStyle w:val="Normal"/>
        <w:ind w:left="709" w:hanging="0"/>
        <w:jc w:val="both"/>
        <w:rPr/>
      </w:pPr>
      <w:r>
        <w:rPr>
          <w:rFonts w:cs="Arial"/>
        </w:rPr>
        <w:t>„</w:t>
      </w:r>
      <w:r>
        <w:rPr>
          <w:rFonts w:cs="Arial"/>
        </w:rPr>
        <w:t xml:space="preserve">Auszugehen ist davon, dass das Wohlbefinden des Tieres im Wesentlichen auf einem ungestörten, artgemäßen sowie verhaltensgerechten Ablauf der Lebensvorgänge beruht. Schmerz und Leiden sind danach Reaktionen des Tieres auf Einwirkungen jeder Art, die zu nachhaltiger Beeinträchtigung des Wohlbefindens oder zusätzlich zu Abwehrreaktionen vonseiten des Tieres führen. Eine bleibende Beeinträchtigung des Wohlbefindens des Tieres infolge Schmerz oder Leiden ist als Schaden anzusehen.“ </w:t>
      </w:r>
    </w:p>
    <w:p>
      <w:pPr>
        <w:pStyle w:val="Normal"/>
        <w:ind w:left="709" w:hanging="0"/>
        <w:jc w:val="both"/>
        <w:rPr>
          <w:rFonts w:cs="Arial"/>
        </w:rPr>
      </w:pPr>
      <w:r>
        <w:rPr>
          <w:rFonts w:cs="Arial"/>
        </w:rPr>
      </w:r>
    </w:p>
    <w:p>
      <w:pPr>
        <w:pStyle w:val="Normal"/>
        <w:jc w:val="both"/>
        <w:rPr/>
      </w:pPr>
      <w:r>
        <w:rPr>
          <w:rFonts w:cs="Arial"/>
        </w:rPr>
        <w:t>Dies bedeutet, dass bereits die Frage der Dauer, in der es zur Beeinträchtigung von Wohlbefinden kommt, hineingerechnet werden muss, um festzustellen, ob die Beeinträchtigung des Wohlbefindens erheblich oder unerheblich ist.</w:t>
      </w:r>
    </w:p>
    <w:p>
      <w:pPr>
        <w:pStyle w:val="Normal"/>
        <w:jc w:val="both"/>
        <w:rPr>
          <w:rFonts w:cs="Arial"/>
        </w:rPr>
      </w:pPr>
      <w:r>
        <w:rPr>
          <w:rFonts w:cs="Arial"/>
        </w:rPr>
      </w:r>
    </w:p>
    <w:p>
      <w:pPr>
        <w:pStyle w:val="Normal"/>
        <w:jc w:val="both"/>
        <w:rPr/>
      </w:pPr>
      <w:r>
        <w:rPr>
          <w:rFonts w:cs="Arial"/>
        </w:rPr>
        <w:t>Schließlich will ich noch auf einen Aspekt hinweisen, der vom Oberverwaltungsgericht Schleswig in einer Entscheidung aus dem Jahre 1994 unter Bezugsnahme auf die Gesetzesbegründung herausgearbeitet worden ist, nämlich die Frage, welchen Vergleichsmaßstab wir eigentlich nehmen. Nehmen wir das domestizierte Haustier? Nehmen wir das wild lebende Tier? Welche von diesen Anforderungen an verhaltensgerechte Unterbringung müssen herangezogen werden, um Abweichungen zu vergleichen? - Hier will ich nur zwei Passagen zitieren, nämlich einmal den Leitsatz:</w:t>
      </w:r>
    </w:p>
    <w:p>
      <w:pPr>
        <w:pStyle w:val="Normal"/>
        <w:jc w:val="both"/>
        <w:rPr>
          <w:rFonts w:cs="Arial"/>
        </w:rPr>
      </w:pPr>
      <w:r>
        <w:rPr>
          <w:rFonts w:cs="Arial"/>
        </w:rPr>
      </w:r>
    </w:p>
    <w:p>
      <w:pPr>
        <w:pStyle w:val="Normal"/>
        <w:ind w:left="709" w:hanging="0"/>
        <w:jc w:val="both"/>
        <w:rPr/>
      </w:pPr>
      <w:r>
        <w:rPr>
          <w:rFonts w:cs="Arial"/>
        </w:rPr>
        <w:t>„</w:t>
      </w:r>
      <w:r>
        <w:rPr>
          <w:rFonts w:cs="Arial"/>
        </w:rPr>
        <w:t>Für die Frage, ob die Unterbringung eines wild lebenden Tieres verhaltensgerecht ist, kommt es auf die Lebensbedingungen und Umstände an, die das Tier in Freiheit gewohnt ist. Eine Unterbringung ist nicht schon dann verhaltensgerecht, wenn das Tier zwar unter den ihm angebotenen Bedingungen überleben kann und auch keine Leiden, Schmerzen oder andere Schäden davonträgt, es aber seine angeborenen Verhaltensmuster so weit ändern und an seine Haltungsbedingungen anpassen muss, dass es praktisch mit seinen wild lebenden Artgenossen nicht mehr viel gemeinsam hat.“</w:t>
      </w:r>
    </w:p>
    <w:p>
      <w:pPr>
        <w:pStyle w:val="Normal"/>
        <w:ind w:left="709" w:hanging="0"/>
        <w:jc w:val="both"/>
        <w:rPr>
          <w:rFonts w:cs="Arial"/>
        </w:rPr>
      </w:pPr>
      <w:r>
        <w:rPr>
          <w:rFonts w:cs="Arial"/>
        </w:rPr>
      </w:r>
    </w:p>
    <w:p>
      <w:pPr>
        <w:pStyle w:val="Normal"/>
        <w:jc w:val="both"/>
        <w:rPr>
          <w:rFonts w:cs="Arial"/>
        </w:rPr>
      </w:pPr>
      <w:r>
        <w:rPr>
          <w:rFonts w:cs="Arial"/>
        </w:rPr>
        <w:t>In der Begründung heißt es dann noch:</w:t>
      </w:r>
    </w:p>
    <w:p>
      <w:pPr>
        <w:pStyle w:val="Normal"/>
        <w:ind w:left="709" w:hanging="0"/>
        <w:jc w:val="both"/>
        <w:rPr>
          <w:rFonts w:cs="Arial"/>
        </w:rPr>
      </w:pPr>
      <w:r>
        <w:rPr>
          <w:rFonts w:cs="Arial"/>
        </w:rPr>
      </w:r>
    </w:p>
    <w:p>
      <w:pPr>
        <w:pStyle w:val="Normal"/>
        <w:ind w:left="709" w:hanging="0"/>
        <w:jc w:val="both"/>
        <w:rPr/>
      </w:pPr>
      <w:r>
        <w:rPr>
          <w:rFonts w:cs="Arial"/>
        </w:rPr>
        <w:t>„</w:t>
      </w:r>
      <w:r>
        <w:rPr>
          <w:rFonts w:cs="Arial"/>
        </w:rPr>
        <w:t>Eine Unterbringung, die tiergerecht ist, also dem einzelnen Tier, das jeweils untergebracht wird, keine vermeidbaren Schmerzen, Leiden und Schäden zufügt, muss danach nicht unbedingt auch verhaltensgerecht sein, weil es insoweit bei letzterem Begriff nicht auf das Verhalten eines domestizierten Tieres, sondern auf das eines in Freiheit lebenden ankommt.“</w:t>
      </w:r>
    </w:p>
    <w:p>
      <w:pPr>
        <w:pStyle w:val="Normal"/>
        <w:ind w:left="709" w:hanging="0"/>
        <w:jc w:val="both"/>
        <w:rPr>
          <w:rFonts w:cs="Arial"/>
        </w:rPr>
      </w:pPr>
      <w:r>
        <w:rPr>
          <w:rFonts w:cs="Arial"/>
        </w:rPr>
      </w:r>
    </w:p>
    <w:p>
      <w:pPr>
        <w:pStyle w:val="Normal"/>
        <w:jc w:val="both"/>
        <w:rPr/>
      </w:pPr>
      <w:r>
        <w:rPr>
          <w:rFonts w:cs="Arial"/>
        </w:rPr>
        <w:t>Auch in der Gesetzesbegründung und in allen Novellierungen des Tierschutzrechtes wird immer wieder darauf abgestellt, dass der Maßstab für die Frage der verhaltensgerechten Unterbringung und damit generell der Maßstab für das Wohlbefinden der Tiere das des wild lebenden Tieres ist, in dem Fall also das Schwein, das nicht von Menschen gehalten wird, sondern in der Wildnis lebt.</w:t>
      </w:r>
    </w:p>
    <w:p>
      <w:pPr>
        <w:pStyle w:val="Normal"/>
        <w:jc w:val="both"/>
        <w:rPr>
          <w:rFonts w:cs="Arial"/>
        </w:rPr>
      </w:pPr>
      <w:r>
        <w:rPr>
          <w:rFonts w:cs="Arial"/>
        </w:rPr>
      </w:r>
    </w:p>
    <w:p>
      <w:pPr>
        <w:pStyle w:val="Normal"/>
        <w:jc w:val="both"/>
        <w:rPr/>
      </w:pPr>
      <w:r>
        <w:rPr>
          <w:rFonts w:cs="Arial"/>
        </w:rPr>
        <w:t xml:space="preserve">So viel zu den rechtlichen Ausführungen. Wenn jetzt an der einen oder anderen Stelle noch Bedarf zu weiteren Vertiefungen besteht, bin ich </w:t>
        <w:noBreakHyphen/>
        <w:t> das können Sie sich vorstellen </w:t>
        <w:noBreakHyphen/>
        <w:t xml:space="preserve"> natürlich gerne bereit, das entsprechend zu machen. Wir kommen aber auch noch auf einige Punkte zu sprechen, die wir am letzten Tag der ersten Runde der Erörterung noch nicht angesprochen haben.</w:t>
      </w:r>
    </w:p>
    <w:p>
      <w:pPr>
        <w:pStyle w:val="Normal"/>
        <w:jc w:val="both"/>
        <w:rPr>
          <w:rFonts w:cs="Arial"/>
        </w:rPr>
      </w:pPr>
      <w:r>
        <w:rPr>
          <w:rFonts w:cs="Arial"/>
        </w:rPr>
      </w:r>
    </w:p>
    <w:p>
      <w:pPr>
        <w:pStyle w:val="Normal"/>
        <w:jc w:val="both"/>
        <w:rPr/>
      </w:pPr>
      <w:r>
        <w:rPr>
          <w:rFonts w:cs="Arial"/>
          <w:b/>
          <w:bCs/>
        </w:rPr>
        <w:t>Verhandlungsleiter Herr Deinhart:</w:t>
      </w:r>
      <w:r>
        <w:rPr>
          <w:rFonts w:cs="Arial"/>
        </w:rPr>
        <w:t xml:space="preserve"> Danke schön, Herr Kremer. - Es ist jetzt 12.04 Uhr. Ich gehe davon aus, dass Ihre umfangreichen Ausführungen zu den Rechtsgrundlagen quasi ein Schlusswort zu dem von Ihnen erbetenen Einschub in den heutigen Erörterungstag aufzufassen waren. Ich schlage vor, dass wir jetzt in die Mittagspause gehen und nach der Mittagspause, für die ich 30 Minuten als ausreichend erachte, in die Erörterung wieder einsteigen und mit dem geplanten Tagesablauf fortsetzen. Besteht da Konsens?</w:t>
      </w:r>
    </w:p>
    <w:p>
      <w:pPr>
        <w:pStyle w:val="Normal"/>
        <w:jc w:val="both"/>
        <w:rPr>
          <w:rFonts w:cs="Arial"/>
        </w:rPr>
      </w:pPr>
      <w:r>
        <w:rPr>
          <w:rFonts w:cs="Arial"/>
        </w:rPr>
      </w:r>
    </w:p>
    <w:p>
      <w:pPr>
        <w:pStyle w:val="Normal"/>
        <w:ind w:left="709" w:hanging="0"/>
        <w:jc w:val="both"/>
        <w:rPr>
          <w:rFonts w:cs="Arial"/>
        </w:rPr>
      </w:pPr>
      <w:r>
        <w:rPr>
          <w:rFonts w:cs="Arial"/>
        </w:rPr>
        <w:t>(Zurufe: Ja!)</w:t>
      </w:r>
    </w:p>
    <w:p>
      <w:pPr>
        <w:pStyle w:val="Normal"/>
        <w:jc w:val="both"/>
        <w:rPr>
          <w:rFonts w:cs="Arial"/>
        </w:rPr>
      </w:pPr>
      <w:r>
        <w:rPr>
          <w:rFonts w:cs="Arial"/>
        </w:rPr>
      </w:r>
    </w:p>
    <w:p>
      <w:pPr>
        <w:pStyle w:val="Normal"/>
        <w:jc w:val="both"/>
        <w:rPr/>
      </w:pPr>
      <w:r>
        <w:rPr/>
        <w:t>- Dann machen wir das doch so.</w:t>
      </w:r>
    </w:p>
    <w:p>
      <w:pPr>
        <w:pStyle w:val="Normal"/>
        <w:jc w:val="both"/>
        <w:rPr>
          <w:rFonts w:cs="Arial"/>
          <w:bCs/>
        </w:rPr>
      </w:pPr>
      <w:r>
        <w:rPr>
          <w:rFonts w:cs="Arial"/>
          <w:bCs/>
        </w:rPr>
      </w:r>
    </w:p>
    <w:p>
      <w:pPr>
        <w:pStyle w:val="Normal"/>
        <w:jc w:val="both"/>
        <w:rPr>
          <w:rFonts w:cs="Arial"/>
        </w:rPr>
      </w:pPr>
      <w:r>
        <w:rPr>
          <w:rFonts w:cs="Arial"/>
          <w:bCs/>
        </w:rPr>
        <w:t xml:space="preserve">(Unterbrechung von 12.05 Uhr bis 12.45 Uhr) </w:t>
      </w:r>
    </w:p>
    <w:p>
      <w:pPr>
        <w:pStyle w:val="Normal"/>
        <w:rPr>
          <w:rFonts w:cs="Arial"/>
        </w:rPr>
      </w:pPr>
      <w:r>
        <w:rPr>
          <w:rFonts w:cs="Arial"/>
        </w:rPr>
      </w:r>
    </w:p>
    <w:p>
      <w:pPr>
        <w:pStyle w:val="Normal"/>
        <w:rPr/>
      </w:pPr>
      <w:r>
        <w:rPr/>
      </w:r>
    </w:p>
    <w:p>
      <w:pPr>
        <w:pStyle w:val="Normal"/>
        <w:autoSpaceDE w:val="false"/>
        <w:jc w:val="both"/>
        <w:rPr/>
      </w:pPr>
      <w:r>
        <w:rPr>
          <w:b/>
        </w:rPr>
        <w:t>Verhandlungsleiter Herr Deinhart:</w:t>
      </w:r>
      <w:r>
        <w:rPr/>
        <w:t xml:space="preserve"> Im weiteren Verlauf sehe ich jetzt vor, dass wir als nächsten Unterpunkt im Rahmen der Erörterung Tierschutz zu der Problematik Stallklima kommen - soweit denn Konsens besteht, dass der vorhergehende Punkt Mastschweine abschließend erörtert wurde. </w:t>
      </w:r>
    </w:p>
    <w:p>
      <w:pPr>
        <w:pStyle w:val="Normal"/>
        <w:autoSpaceDE w:val="false"/>
        <w:jc w:val="both"/>
        <w:rPr/>
      </w:pPr>
      <w:r>
        <w:rPr/>
      </w:r>
    </w:p>
    <w:p>
      <w:pPr>
        <w:pStyle w:val="Normal"/>
        <w:autoSpaceDE w:val="false"/>
        <w:jc w:val="both"/>
        <w:rPr/>
      </w:pPr>
      <w:r>
        <w:rPr>
          <w:b/>
        </w:rPr>
        <w:t>Herr Scheibe:</w:t>
      </w:r>
      <w:r>
        <w:rPr/>
        <w:t xml:space="preserve"> Ich habe noch eine Frage an die anwesende Fachbehörde, an Herrn Dr. Wendlandt oder Frau Stodtmeister. Sie müssen ja letztendlich eine Stellungnahme erarbeiten, die Entscheidungsgrundlage für die Genehmigung oder Nichtgenehmigung der Anlage wird. </w:t>
      </w:r>
    </w:p>
    <w:p>
      <w:pPr>
        <w:pStyle w:val="Normal"/>
        <w:autoSpaceDE w:val="false"/>
        <w:jc w:val="both"/>
        <w:rPr/>
      </w:pPr>
      <w:r>
        <w:rPr/>
      </w:r>
    </w:p>
    <w:p>
      <w:pPr>
        <w:pStyle w:val="Normal"/>
        <w:autoSpaceDE w:val="false"/>
        <w:jc w:val="both"/>
        <w:rPr/>
      </w:pPr>
      <w:r>
        <w:rPr/>
        <w:t>Wissen Sie, was mich wundert? Hier ist großer Sachverstand versammelt: Herr Professor Hoy, Herr Professor Hörning, Herr Dombert, Herr Kremer. Aber von Ihrer Seite kommen keine Nachfragen. Ihnen scheint das irgendwie alles klar zu sein, oder?</w:t>
      </w:r>
    </w:p>
    <w:p>
      <w:pPr>
        <w:pStyle w:val="Normal"/>
        <w:autoSpaceDE w:val="false"/>
        <w:jc w:val="both"/>
        <w:rPr/>
      </w:pPr>
      <w:r>
        <w:rPr/>
      </w:r>
    </w:p>
    <w:p>
      <w:pPr>
        <w:pStyle w:val="Normal"/>
        <w:autoSpaceDE w:val="false"/>
        <w:jc w:val="both"/>
        <w:rPr/>
      </w:pPr>
      <w:r>
        <w:rPr/>
        <w:t xml:space="preserve">Zweitens. Sie müssten doch eigentlich nachfragen, wenn Sie hören: 500 Sauen in Gruppenhaltung, die sich irgendwie in den Gängen aufhalten sollen; da muss es Absperrungen geben für Untergruppen. Dann hören wir: Gruppengrößen zwischen 20 und 30 Tieren, die wären praktikabel. - Da kommen von Ihnen keinerlei Nachfragen. Das verstehe ich nicht. Darauf hätte ich gerne eine Antwort. </w:t>
      </w:r>
    </w:p>
    <w:p>
      <w:pPr>
        <w:pStyle w:val="Normal"/>
        <w:autoSpaceDE w:val="false"/>
        <w:jc w:val="both"/>
        <w:rPr/>
      </w:pPr>
      <w:r>
        <w:rPr/>
      </w:r>
    </w:p>
    <w:p>
      <w:pPr>
        <w:pStyle w:val="Normal"/>
        <w:autoSpaceDE w:val="false"/>
        <w:jc w:val="both"/>
        <w:rPr/>
      </w:pPr>
      <w:r>
        <w:rPr>
          <w:b/>
        </w:rPr>
        <w:t>Verhandlungsleiter Herr Deinhart:</w:t>
      </w:r>
      <w:r>
        <w:rPr/>
        <w:t xml:space="preserve"> Bevor die von Ihnen Angesprochenen darauf reagieren </w:t>
        <w:noBreakHyphen/>
        <w:t> was ich ihnen freistelle </w:t>
        <w:noBreakHyphen/>
        <w:t xml:space="preserve">, möchte ich darauf hinweisen, dass die Fragen, die am Vormittag erörtert wurden, vollumfänglich Gegenstand der Erörterung am 6. September waren und dass Herr Dr. Wendlandt ausweislich des Erörterungsprotokolls in diesem Rahmen umfangreich dazu Stellung genommen hat. </w:t>
      </w:r>
    </w:p>
    <w:p>
      <w:pPr>
        <w:pStyle w:val="Normal"/>
        <w:autoSpaceDE w:val="false"/>
        <w:jc w:val="both"/>
        <w:rPr/>
      </w:pPr>
      <w:r>
        <w:rPr/>
      </w:r>
    </w:p>
    <w:p>
      <w:pPr>
        <w:pStyle w:val="Normal"/>
        <w:autoSpaceDE w:val="false"/>
        <w:jc w:val="both"/>
        <w:rPr/>
      </w:pPr>
      <w:r>
        <w:rPr/>
        <w:t>Trotzdem, Herr Dr. Wendlandt, wenn Sie dazu noch etwas sagen wollen, bitte!</w:t>
      </w:r>
    </w:p>
    <w:p>
      <w:pPr>
        <w:pStyle w:val="Normal"/>
        <w:autoSpaceDE w:val="false"/>
        <w:jc w:val="both"/>
        <w:rPr/>
      </w:pPr>
      <w:r>
        <w:rPr/>
      </w:r>
    </w:p>
    <w:p>
      <w:pPr>
        <w:pStyle w:val="Normal"/>
        <w:autoSpaceDE w:val="false"/>
        <w:jc w:val="both"/>
        <w:rPr/>
      </w:pPr>
      <w:r>
        <w:rPr>
          <w:b/>
        </w:rPr>
        <w:t>Herr Dr. Wendlandt:</w:t>
      </w:r>
      <w:r>
        <w:rPr/>
        <w:t xml:space="preserve"> Die Unterlagen lagen uns vor. Wir haben sie eingehend geprüft. Wir sind der Auffassung, dass die Anlage im Großen und Ganzen rechtskonform betrieben werden kann. </w:t>
      </w:r>
    </w:p>
    <w:p>
      <w:pPr>
        <w:pStyle w:val="Normal"/>
        <w:autoSpaceDE w:val="false"/>
        <w:jc w:val="both"/>
        <w:rPr/>
      </w:pPr>
      <w:r>
        <w:rPr/>
      </w:r>
    </w:p>
    <w:p>
      <w:pPr>
        <w:pStyle w:val="Normal"/>
        <w:autoSpaceDE w:val="false"/>
        <w:jc w:val="both"/>
        <w:rPr/>
      </w:pPr>
      <w:r>
        <w:rPr/>
        <w:t xml:space="preserve">Mich wundert, dass wir den ganzen Vormittag über Probleme diskutiert haben, die wir eigentlich schon an den Tagen vorher diskutiert haben. </w:t>
      </w:r>
    </w:p>
    <w:p>
      <w:pPr>
        <w:pStyle w:val="Normal"/>
        <w:autoSpaceDE w:val="false"/>
        <w:jc w:val="both"/>
        <w:rPr/>
      </w:pPr>
      <w:r>
        <w:rPr/>
      </w:r>
    </w:p>
    <w:p>
      <w:pPr>
        <w:pStyle w:val="Normal"/>
        <w:autoSpaceDE w:val="false"/>
        <w:jc w:val="both"/>
        <w:rPr/>
      </w:pPr>
      <w:r>
        <w:rPr/>
        <w:t>(Beifall)</w:t>
      </w:r>
    </w:p>
    <w:p>
      <w:pPr>
        <w:pStyle w:val="Normal"/>
        <w:autoSpaceDE w:val="false"/>
        <w:jc w:val="both"/>
        <w:rPr/>
      </w:pPr>
      <w:r>
        <w:rPr/>
      </w:r>
    </w:p>
    <w:p>
      <w:pPr>
        <w:pStyle w:val="Normal"/>
        <w:autoSpaceDE w:val="false"/>
        <w:jc w:val="both"/>
        <w:rPr/>
      </w:pPr>
      <w:r>
        <w:rPr/>
        <w:t xml:space="preserve">Ich verstehe auch nicht, warum wir jetzt eine Stellungnahme abgeben sollen. Es ist keine Frage an uns gekommen. Wir haben unsere Zuarbeit gemacht; die Stellungnahme ist da. Es sind auch keine weiteren Fragen an uns gestellt worden. </w:t>
      </w:r>
    </w:p>
    <w:p>
      <w:pPr>
        <w:pStyle w:val="Normal"/>
        <w:autoSpaceDE w:val="false"/>
        <w:jc w:val="both"/>
        <w:rPr/>
      </w:pPr>
      <w:r>
        <w:rPr/>
      </w:r>
    </w:p>
    <w:p>
      <w:pPr>
        <w:pStyle w:val="Normal"/>
        <w:autoSpaceDE w:val="false"/>
        <w:jc w:val="both"/>
        <w:rPr/>
      </w:pPr>
      <w:r>
        <w:rPr>
          <w:b/>
        </w:rPr>
        <w:t>Herr Scheibe:</w:t>
      </w:r>
      <w:r>
        <w:rPr/>
        <w:t xml:space="preserve"> Also Sie haben keinen weiteren Erkenntnisgewinn aus der Veranstaltung, die hier abläuft?</w:t>
      </w:r>
    </w:p>
    <w:p>
      <w:pPr>
        <w:pStyle w:val="Normal"/>
        <w:autoSpaceDE w:val="false"/>
        <w:jc w:val="both"/>
        <w:rPr/>
      </w:pPr>
      <w:r>
        <w:rPr/>
      </w:r>
    </w:p>
    <w:p>
      <w:pPr>
        <w:pStyle w:val="Normal"/>
        <w:autoSpaceDE w:val="false"/>
        <w:jc w:val="both"/>
        <w:rPr/>
      </w:pPr>
      <w:r>
        <w:rPr>
          <w:b/>
        </w:rPr>
        <w:t>Verhandlungsleiter Herr Deinhart:</w:t>
      </w:r>
      <w:r>
        <w:rPr/>
        <w:t xml:space="preserve"> Ich möchte das jetzt nicht in die Länge ziehen, und ich möchte darauf hinweisen, dass ich hier keine Polemik haben möchte. Das war jetzt eine ganz klare Ansage. </w:t>
        <w:noBreakHyphen/>
        <w:t> Herr Kremer!</w:t>
      </w:r>
    </w:p>
    <w:p>
      <w:pPr>
        <w:pStyle w:val="Normal"/>
        <w:autoSpaceDE w:val="false"/>
        <w:jc w:val="both"/>
        <w:rPr/>
      </w:pPr>
      <w:r>
        <w:rPr/>
      </w:r>
    </w:p>
    <w:p>
      <w:pPr>
        <w:pStyle w:val="Normal"/>
        <w:autoSpaceDE w:val="false"/>
        <w:jc w:val="both"/>
        <w:rPr/>
      </w:pPr>
      <w:r>
        <w:rPr>
          <w:b/>
        </w:rPr>
        <w:t>Herr Kremer:</w:t>
      </w:r>
      <w:r>
        <w:rPr/>
        <w:t xml:space="preserve"> Ich würde trotzdem gerne noch einmal an einem Punkt nachfragen. </w:t>
      </w:r>
    </w:p>
    <w:p>
      <w:pPr>
        <w:pStyle w:val="Normal"/>
        <w:autoSpaceDE w:val="false"/>
        <w:jc w:val="both"/>
        <w:rPr/>
      </w:pPr>
      <w:r>
        <w:rPr/>
      </w:r>
    </w:p>
    <w:p>
      <w:pPr>
        <w:pStyle w:val="Normal"/>
        <w:autoSpaceDE w:val="false"/>
        <w:jc w:val="both"/>
        <w:rPr/>
      </w:pPr>
      <w:r>
        <w:rPr/>
        <w:t xml:space="preserve">Das, was von uns heute vorgetragen worden ist, ist ja nicht völlig aus der Luft gegriffen. Wir haben hier ja nicht ein Phantasiegebilde aufgemacht. Die Fachbehörde sagte beim letzten Mal: Wir haben die Unterlagen geprüft, wir legen den Runderlass des Landes Brandenburg zugrunde, und auf der Grundlage dieses Runderlasses plus der europäischen Haltungsanforderungen </w:t>
        <w:noBreakHyphen/>
        <w:t> soweit sie nicht durch den Runderlass umgesetzt sind </w:t>
        <w:noBreakHyphen/>
        <w:t xml:space="preserve"> gehen wir davon aus, dass die Anlage mit den Vorgaben des Tierschutzrechts übereinstimmt. </w:t>
      </w:r>
    </w:p>
    <w:p>
      <w:pPr>
        <w:pStyle w:val="Normal"/>
        <w:autoSpaceDE w:val="false"/>
        <w:jc w:val="both"/>
        <w:rPr/>
      </w:pPr>
      <w:r>
        <w:rPr/>
      </w:r>
    </w:p>
    <w:p>
      <w:pPr>
        <w:pStyle w:val="Normal"/>
        <w:autoSpaceDE w:val="false"/>
        <w:jc w:val="both"/>
        <w:rPr/>
      </w:pPr>
      <w:r>
        <w:rPr/>
        <w:t xml:space="preserve">Heute haben wir zum einen vorgetragen, zu welchen Konsequenzen die Haltung bei den Tieren führen wird. Wir haben einen rechtlichen Maßstab geltend gemacht, haben aufgezeigt, woran sich das orientiert, haben auch klar gemacht, dass der Runderlass </w:t>
        <w:noBreakHyphen/>
        <w:t> vielleicht habe ich das nicht deutlich genug gemacht, aber ich habe das beim letzten Mal sehr deutlich vorgetragen </w:t>
        <w:noBreakHyphen/>
        <w:t xml:space="preserve"> das Tierschutzgesetz natürlich in keiner Weise verbindlich konkretisieren kann. </w:t>
      </w:r>
    </w:p>
    <w:p>
      <w:pPr>
        <w:pStyle w:val="Normal"/>
        <w:autoSpaceDE w:val="false"/>
        <w:jc w:val="both"/>
        <w:rPr/>
      </w:pPr>
      <w:r>
        <w:rPr/>
      </w:r>
    </w:p>
    <w:p>
      <w:pPr>
        <w:pStyle w:val="Normal"/>
        <w:autoSpaceDE w:val="false"/>
        <w:jc w:val="both"/>
        <w:rPr/>
      </w:pPr>
      <w:r>
        <w:rPr/>
        <w:t>Das heißt, auch für den Amtstierarzt müsste sich mittlerweile zumindest ein Ansatzpunkt für eine neue Überlegung ergeben, und zwar sowohl im inhaltlichen Bereich, was die Auswirkungen der geplanten Tierhaltung angeht, als auch im rechtlichen Bereich. Hat es bei Ihnen denn noch irgendwie einen Ansatzpunkt gegeben zu sagen: Mensch, wir müssen vielleicht noch einmal darüber nachdenken, ob die erste Einschätzung richtig war? Oder sagen Sie: Einmal entschieden ist immer entschieden?</w:t>
      </w:r>
    </w:p>
    <w:p>
      <w:pPr>
        <w:pStyle w:val="Normal"/>
        <w:autoSpaceDE w:val="false"/>
        <w:jc w:val="both"/>
        <w:rPr/>
      </w:pPr>
      <w:r>
        <w:rPr/>
      </w:r>
    </w:p>
    <w:p>
      <w:pPr>
        <w:pStyle w:val="Normal"/>
        <w:autoSpaceDE w:val="false"/>
        <w:jc w:val="both"/>
        <w:rPr/>
      </w:pPr>
      <w:r>
        <w:rPr>
          <w:b/>
        </w:rPr>
        <w:t>Verhandlungsleiter Herr Deinhart:</w:t>
      </w:r>
      <w:r>
        <w:rPr/>
        <w:t xml:space="preserve"> Ich stelle Ihnen frei, dazu etwas zu sagen.</w:t>
      </w:r>
    </w:p>
    <w:p>
      <w:pPr>
        <w:pStyle w:val="Normal"/>
        <w:autoSpaceDE w:val="false"/>
        <w:jc w:val="both"/>
        <w:rPr/>
      </w:pPr>
      <w:r>
        <w:rPr/>
      </w:r>
    </w:p>
    <w:p>
      <w:pPr>
        <w:pStyle w:val="Normal"/>
        <w:autoSpaceDE w:val="false"/>
        <w:jc w:val="both"/>
        <w:rPr/>
      </w:pPr>
      <w:r>
        <w:rPr>
          <w:b/>
        </w:rPr>
        <w:t>Herr Dr. Wendlandt:</w:t>
      </w:r>
      <w:r>
        <w:rPr/>
        <w:t xml:space="preserve"> Unsere Stellungnahme liegt ja vor. Wir haben eine ausführliche Stellungnahme dazu abgegeben. </w:t>
      </w:r>
    </w:p>
    <w:p>
      <w:pPr>
        <w:pStyle w:val="Normal"/>
        <w:autoSpaceDE w:val="false"/>
        <w:jc w:val="both"/>
        <w:rPr/>
      </w:pPr>
      <w:r>
        <w:rPr/>
      </w:r>
    </w:p>
    <w:p>
      <w:pPr>
        <w:pStyle w:val="Normal"/>
        <w:autoSpaceDE w:val="false"/>
        <w:jc w:val="both"/>
        <w:rPr/>
      </w:pPr>
      <w:r>
        <w:rPr/>
        <w:t xml:space="preserve">Hier wurde jetzt auch kein neuer Aspekt erörtert. Es sind Untersuchungsergebnisse aufgeführt worden, wonach es zwischen der Haltung auf Vollspaltenböden und der Haltung in Einstreubuchten angeblich Unterschiede hinsichtlich Tierkrankheiten geben soll. Aber da gibt es unterschiedliche Auffassungen. Es gibt auch genug Beispiele, dass bei Einstreuhaltung gewisse Krankheiten vorhanden sind. Aus diesem Gesichtspunkt heraus gibt es für uns keinen neuen Handlungsbedarf, diese Stellungnahme zu überarbeiten. </w:t>
      </w:r>
    </w:p>
    <w:p>
      <w:pPr>
        <w:pStyle w:val="Normal"/>
        <w:autoSpaceDE w:val="false"/>
        <w:jc w:val="both"/>
        <w:rPr/>
      </w:pPr>
      <w:r>
        <w:rPr/>
      </w:r>
    </w:p>
    <w:p>
      <w:pPr>
        <w:pStyle w:val="Normal"/>
        <w:autoSpaceDE w:val="false"/>
        <w:jc w:val="both"/>
        <w:rPr/>
      </w:pPr>
      <w:r>
        <w:rPr>
          <w:b/>
        </w:rPr>
        <w:t>Herr Kremer:</w:t>
      </w:r>
      <w:r>
        <w:rPr/>
        <w:t xml:space="preserve"> Ich würde, weil eine inhaltliche Erörterung anscheinend jetzt nicht gelingt, noch einmal bei der Versammlungsleitung nachfragen. Es ist ja eine konzentrierte Entscheidung, das heißt, die Entscheidung darüber trifft die Genehmigungsverfahrensstelle unter Einbeziehung des materiellen Rechts der beteiligten Fachbehörden. Die Fachbehörden als solche haben allerdings keine Entscheidungsbefugnis. Das sagen die §§ 6 und 13 BimSchG; das ist ja auch relativ unstrittig. </w:t>
      </w:r>
    </w:p>
    <w:p>
      <w:pPr>
        <w:pStyle w:val="Normal"/>
        <w:autoSpaceDE w:val="false"/>
        <w:jc w:val="both"/>
        <w:rPr/>
      </w:pPr>
      <w:r>
        <w:rPr/>
      </w:r>
    </w:p>
    <w:p>
      <w:pPr>
        <w:pStyle w:val="Normal"/>
        <w:autoSpaceDE w:val="false"/>
        <w:jc w:val="both"/>
        <w:rPr/>
      </w:pPr>
      <w:r>
        <w:rPr/>
        <w:t xml:space="preserve">Deshalb wäre die Frage an die Versammlungsleitung bzw. an die Genehmigungsbehörde </w:t>
        <w:noBreakHyphen/>
        <w:t> Sie sind ja Teil des LUA, das Genehmigungsbehörde ist </w:t>
        <w:noBreakHyphen/>
        <w:t xml:space="preserve">, ob vonseiten des LUA Veranlassung gesehen wird, trotz der Stellungnahme der Fachbehörde des Landkreises </w:t>
        <w:noBreakHyphen/>
        <w:t> die Ihnen ja vorliegt, die allerdings schon vor der Erörterung abgegeben wurde </w:t>
        <w:noBreakHyphen/>
        <w:t xml:space="preserve"> aufgrund des Vortrags hier im Erörterungstermin gegebenenfalls noch einmal der einen oder anderen Fragestellung nachzugehen. </w:t>
      </w:r>
    </w:p>
    <w:p>
      <w:pPr>
        <w:pStyle w:val="Normal"/>
        <w:autoSpaceDE w:val="false"/>
        <w:jc w:val="both"/>
        <w:rPr/>
      </w:pPr>
      <w:r>
        <w:rPr/>
      </w:r>
    </w:p>
    <w:p>
      <w:pPr>
        <w:pStyle w:val="Normal"/>
        <w:autoSpaceDE w:val="false"/>
        <w:jc w:val="both"/>
        <w:rPr/>
      </w:pPr>
      <w:r>
        <w:rPr>
          <w:b/>
        </w:rPr>
        <w:t>Verhandlungsleiter Herr Deinhart:</w:t>
      </w:r>
      <w:r>
        <w:rPr/>
        <w:t xml:space="preserve"> Ich kann Ihnen versichern, dass beim Landesumweltamt aufgrund der Ausführungen am heutigen Vormittag ein Erkenntniszuwachs zu verzeichnen ist. Wir werden im Nachgang zu dem heutigen Tag prüfen, ob daraus resultierend ein Nachfragebedarf oder weitergehender Klärungsbedarf von unserer Seite gegenüber dem Landkreis besteht. </w:t>
      </w:r>
    </w:p>
    <w:p>
      <w:pPr>
        <w:pStyle w:val="Normal"/>
        <w:autoSpaceDE w:val="false"/>
        <w:jc w:val="both"/>
        <w:rPr/>
      </w:pPr>
      <w:r>
        <w:rPr/>
      </w:r>
    </w:p>
    <w:p>
      <w:pPr>
        <w:pStyle w:val="Normal"/>
        <w:autoSpaceDE w:val="false"/>
        <w:jc w:val="both"/>
        <w:rPr/>
      </w:pPr>
      <w:r>
        <w:rPr/>
        <w:t xml:space="preserve">Wir kommen damit zum Tagesordnungspunkt </w:t>
      </w:r>
      <w:r>
        <w:rPr>
          <w:b/>
        </w:rPr>
        <w:t>Stallklima.</w:t>
      </w:r>
    </w:p>
    <w:p>
      <w:pPr>
        <w:pStyle w:val="Normal"/>
        <w:autoSpaceDE w:val="false"/>
        <w:jc w:val="both"/>
        <w:rPr/>
      </w:pPr>
      <w:r>
        <w:rPr/>
      </w:r>
    </w:p>
    <w:p>
      <w:pPr>
        <w:pStyle w:val="Normal"/>
        <w:autoSpaceDE w:val="false"/>
        <w:jc w:val="both"/>
        <w:rPr/>
      </w:pPr>
      <w:r>
        <w:rPr/>
        <w:t>Möchte vonseiten der Einwenderschaft jemand etwas zu dieser Thematik sagen? Ansonsten würde ich anhand der uns vorliegenden Unterpunkte vortragen.</w:t>
      </w:r>
    </w:p>
    <w:p>
      <w:pPr>
        <w:pStyle w:val="Normal"/>
        <w:autoSpaceDE w:val="false"/>
        <w:jc w:val="both"/>
        <w:rPr/>
      </w:pPr>
      <w:r>
        <w:rPr/>
      </w:r>
    </w:p>
    <w:p>
      <w:pPr>
        <w:pStyle w:val="Normal"/>
        <w:autoSpaceDE w:val="false"/>
        <w:jc w:val="both"/>
        <w:rPr/>
      </w:pPr>
      <w:r>
        <w:rPr>
          <w:b/>
        </w:rPr>
        <w:t>Herr Kremer:</w:t>
      </w:r>
      <w:r>
        <w:rPr/>
        <w:t xml:space="preserve"> Ich will es nur ganz kurz aus unserer Sicht zusammenfassen. Wir haben das ja schriftlich dargelegt. </w:t>
      </w:r>
    </w:p>
    <w:p>
      <w:pPr>
        <w:pStyle w:val="Normal"/>
        <w:autoSpaceDE w:val="false"/>
        <w:jc w:val="both"/>
        <w:rPr/>
      </w:pPr>
      <w:r>
        <w:rPr/>
      </w:r>
    </w:p>
    <w:p>
      <w:pPr>
        <w:pStyle w:val="Normal"/>
        <w:autoSpaceDE w:val="false"/>
        <w:jc w:val="both"/>
        <w:rPr/>
      </w:pPr>
      <w:r>
        <w:rPr/>
        <w:t xml:space="preserve">Die Beantragung stellt darauf ab, dass in dem Stall 20 ppm Ammoniak zulässig sein sollen. Es gibt Untersuchungen eines Veterinärausschusses </w:t>
        <w:noBreakHyphen/>
        <w:t> Herr Professor Hörning kann vielleicht gleich noch einmal sagen, wo dieser angesiedelt ist; ich weiß es jetzt nicht genau </w:t>
        <w:noBreakHyphen/>
        <w:t xml:space="preserve">, der als Maximum 10 ppm empfiehlt. Es gibt Untersuchungen aus der Schweiz, die wir auch zitiert haben, in denen festgestellt worden ist, dass es bei 20 ppm zu erkennbaren Lungenschäden bei den Tieren kommt aufgrund dieser Schadgasbelastung. Es gibt keine Vorschrift, nach der 20 ppm zulässig sind, sondern wiederum nur eine Mindestanforderung, die sagt, es darf jedenfalls nicht über 20 ppm gehen. - Vielleicht kann Herr Professor Hörning erst einmal die Quelle dieser Empfehlung benennen, die ja auch einen gewissen Sachverstand hinter sich hat. </w:t>
      </w:r>
    </w:p>
    <w:p>
      <w:pPr>
        <w:pStyle w:val="Normal"/>
        <w:autoSpaceDE w:val="false"/>
        <w:jc w:val="both"/>
        <w:rPr/>
      </w:pPr>
      <w:r>
        <w:rPr/>
      </w:r>
    </w:p>
    <w:p>
      <w:pPr>
        <w:pStyle w:val="Normal"/>
        <w:autoSpaceDE w:val="false"/>
        <w:jc w:val="both"/>
        <w:rPr/>
      </w:pPr>
      <w:r>
        <w:rPr/>
        <w:t>Mich würde interessieren, nach welchen Kriterien die Behörde beurteilt, welche Schadgaskonzentration in dem Stall zulässig sein soll.</w:t>
      </w:r>
    </w:p>
    <w:p>
      <w:pPr>
        <w:pStyle w:val="Normal"/>
        <w:autoSpaceDE w:val="false"/>
        <w:jc w:val="both"/>
        <w:rPr/>
      </w:pPr>
      <w:r>
        <w:rPr/>
      </w:r>
    </w:p>
    <w:p>
      <w:pPr>
        <w:pStyle w:val="Normal"/>
        <w:autoSpaceDE w:val="false"/>
        <w:jc w:val="both"/>
        <w:rPr/>
      </w:pPr>
      <w:r>
        <w:rPr>
          <w:b/>
        </w:rPr>
        <w:t>Verhandlungsleiter Herr Deinhart:</w:t>
      </w:r>
      <w:r>
        <w:rPr/>
        <w:t xml:space="preserve"> Zunächst Professor Hörning, bitte.</w:t>
      </w:r>
    </w:p>
    <w:p>
      <w:pPr>
        <w:pStyle w:val="Normal"/>
        <w:autoSpaceDE w:val="false"/>
        <w:jc w:val="both"/>
        <w:rPr/>
      </w:pPr>
      <w:r>
        <w:rPr/>
      </w:r>
    </w:p>
    <w:p>
      <w:pPr>
        <w:pStyle w:val="Normal"/>
        <w:autoSpaceDE w:val="false"/>
        <w:jc w:val="both"/>
        <w:rPr/>
      </w:pPr>
      <w:r>
        <w:rPr>
          <w:b/>
        </w:rPr>
        <w:t>Herr Prof. Dr. Hörning:</w:t>
      </w:r>
      <w:r>
        <w:rPr/>
        <w:t xml:space="preserve"> Die Thematik Stallklima hatte ich in meinen Ausführungen schon kurz angesprochen. Ich möchte jetzt Näheres dazu sagen.</w:t>
      </w:r>
    </w:p>
    <w:p>
      <w:pPr>
        <w:pStyle w:val="Normal"/>
        <w:autoSpaceDE w:val="false"/>
        <w:jc w:val="both"/>
        <w:rPr/>
      </w:pPr>
      <w:r>
        <w:rPr/>
      </w:r>
    </w:p>
    <w:p>
      <w:pPr>
        <w:pStyle w:val="Normal"/>
        <w:autoSpaceDE w:val="false"/>
        <w:jc w:val="both"/>
        <w:rPr/>
      </w:pPr>
      <w:r>
        <w:rPr/>
        <w:t xml:space="preserve">Als Hauptbelastungskomponenten sind hier, wie ich schon gesagt hatte, die Schadgase und hier wiederum vor allen Dingen Ammoniak sowie Staub zu nennen. Ammoniak entsteht aus der Zersetzung eiweißreicher Komponenten. Das kann aus dem Futter sein, kommt im Stall aber vor allen Dingen aus den tierischen Exkrementen. </w:t>
      </w:r>
    </w:p>
    <w:p>
      <w:pPr>
        <w:pStyle w:val="Normal"/>
        <w:autoSpaceDE w:val="false"/>
        <w:jc w:val="both"/>
        <w:rPr/>
      </w:pPr>
      <w:r>
        <w:rPr/>
      </w:r>
    </w:p>
    <w:p>
      <w:pPr>
        <w:pStyle w:val="Normal"/>
        <w:autoSpaceDE w:val="false"/>
        <w:jc w:val="both"/>
        <w:rPr/>
      </w:pPr>
      <w:r>
        <w:rPr/>
        <w:t xml:space="preserve">Die Freisetzung von Ammoniak ist einmal von der Temperatur im Stall abhängig. Das heißt, bei höheren Temperaturen haben wir höhere Ammoniakkonzentrationen. Die Konzentration ist abhängig von der Größe der entsprechenden kontaminierten Flächen und natürlich zentral abhängig von der Verweildauer der Exkremente in dem Stall. </w:t>
      </w:r>
    </w:p>
    <w:p>
      <w:pPr>
        <w:pStyle w:val="Normal"/>
        <w:autoSpaceDE w:val="false"/>
        <w:jc w:val="both"/>
        <w:rPr/>
      </w:pPr>
      <w:r>
        <w:rPr/>
      </w:r>
    </w:p>
    <w:p>
      <w:pPr>
        <w:pStyle w:val="Normal"/>
        <w:autoSpaceDE w:val="false"/>
        <w:jc w:val="both"/>
        <w:rPr/>
      </w:pPr>
      <w:r>
        <w:rPr/>
        <w:t>Ich hatte schon kurz gesagt: Es kommt in allen Haltungssystemen darauf an, die Exkremente möglichst schnell aus dem Stall abzuführen und dann außen emissionsarm zu lagern. Im Spaltenstall kann das nur durch die Kanäle geschehen, die die Gülle regelmäßig nach außen transportieren. Trotzdem steht in den Güllekanälen unterhalb der Spaltenböden ständig Gülle.</w:t>
      </w:r>
    </w:p>
    <w:p>
      <w:pPr>
        <w:pStyle w:val="Normal"/>
        <w:autoSpaceDE w:val="false"/>
        <w:jc w:val="both"/>
        <w:rPr/>
      </w:pPr>
      <w:r>
        <w:rPr/>
      </w:r>
    </w:p>
    <w:p>
      <w:pPr>
        <w:pStyle w:val="TextBody"/>
        <w:rPr/>
      </w:pPr>
      <w:r>
        <w:rPr/>
        <w:t xml:space="preserve">In den Einstreusystemen empfehlen sich Systeme als vorteilhaft </w:t>
        <w:noBreakHyphen/>
        <w:t> das hatte ich auch kurz gesagt </w:t>
        <w:noBreakHyphen/>
        <w:t xml:space="preserve">, in denen der Mist regelmäßig aus dem Stall transportiert wird und nicht </w:t>
        <w:noBreakHyphen/>
        <w:t> wie beim Tieflaufstall </w:t>
        <w:noBreakHyphen/>
        <w:t xml:space="preserve"> im Stall verbleibt. </w:t>
      </w:r>
    </w:p>
    <w:p>
      <w:pPr>
        <w:pStyle w:val="TextBody"/>
        <w:rPr/>
      </w:pPr>
      <w:r>
        <w:rPr/>
      </w:r>
    </w:p>
    <w:p>
      <w:pPr>
        <w:pStyle w:val="TextBody"/>
        <w:rPr/>
      </w:pPr>
      <w:r>
        <w:rPr/>
        <w:t xml:space="preserve">Ein weiterer Punkt, der für die Tierbelastung natürlich auch wichtig ist, ist die Klimaführung. Wenn wir im Stall eine gegebene Schadgasquelle haben, kommt es natürlich auch darauf an, durch die Zuluft- und die Abluftführung die belastete Schadluft möglichst schnell aus dem Stall abzuführen. Insofern ist hier auch sehr stark das Lüftungssystem gefragt. Das Lüftungssystem orientiert sich zum einen an dem vorhandenen Luftvolumen des Stalls, Länge mal Höhe mal Breite. Dann ist die Tierkonzentration im Stall wichtig. Aus der Konzentration der Tiere und dem vorhandenen Luftvolumen kann ich die nötigen Zu- und Abluftquerschnitte festlegen, die ich brauche, um die Luftrate, die ich haben möchte </w:t>
        <w:noBreakHyphen/>
        <w:t> Kubikmeter pro Tier und Stunde </w:t>
        <w:noBreakHyphen/>
        <w:t>, aus dem Stall herauszubekommen.</w:t>
      </w:r>
    </w:p>
    <w:p>
      <w:pPr>
        <w:pStyle w:val="TextBody"/>
        <w:rPr/>
      </w:pPr>
      <w:r>
        <w:rPr/>
      </w:r>
    </w:p>
    <w:p>
      <w:pPr>
        <w:pStyle w:val="TextBody"/>
        <w:rPr/>
      </w:pPr>
      <w:r>
        <w:rPr/>
        <w:t xml:space="preserve">Das ist auch ausführlich in den Unterlage beschrieben. Ich hatte noch nicht die Zeit </w:t>
        <w:noBreakHyphen/>
        <w:t> ich habe erst vor einer Woche die Unterlagen bekommen </w:t>
        <w:noBreakHyphen/>
        <w:t xml:space="preserve">, mich ausführlich mit der Stallklimafrage zu beschäftigen; das möchte ich noch nachholen. </w:t>
      </w:r>
    </w:p>
    <w:p>
      <w:pPr>
        <w:pStyle w:val="TextBody"/>
        <w:rPr/>
      </w:pPr>
      <w:r>
        <w:rPr/>
      </w:r>
    </w:p>
    <w:p>
      <w:pPr>
        <w:pStyle w:val="TextBody"/>
        <w:rPr/>
      </w:pPr>
      <w:r>
        <w:rPr/>
        <w:t>Aber eines ist klar: Eine zu hohe Ammoniakkonzentration führt zu einer Belastung der Tiere, führt auch zu verminderten Leistungen der Tiere, zum Beispiel bei der täglichen Zunahme. Ich hatte ja gesagt, eine höhere Tierbesatzdichte heißt normalerweise ein schlechteres Stallklima, weil damit auch das Stallvolumen pro Tier geringer ist. Es wäre richtiger, sich das Stallvolumen pro Tier anzusehen und nicht die Qua</w:t>
        <w:softHyphen/>
        <w:t>dratmeterfläche.</w:t>
      </w:r>
    </w:p>
    <w:p>
      <w:pPr>
        <w:pStyle w:val="TextBody"/>
        <w:rPr/>
      </w:pPr>
      <w:r>
        <w:rPr/>
      </w:r>
    </w:p>
    <w:p>
      <w:pPr>
        <w:pStyle w:val="TextBody"/>
        <w:rPr/>
      </w:pPr>
      <w:r>
        <w:rPr/>
        <w:t>Zu dem, was Herr Kremer gesagt hat: Grundlage für die letzte Fassung der EU-Richtlinie war der Bericht, den der wissenschaftliche Veterinärausschuss der EU im Jahr 1997 zur Tiergerechtheit der Schweinehaltung gefertigt hat. Dieser Veterinärausschuss hat aufgrund der vorliegenden Literatur eine Maximalkonzentration im Stall von 10 ppm empfohlen und hat gesagt, 20 ppm sind schon zu hoch.</w:t>
      </w:r>
    </w:p>
    <w:p>
      <w:pPr>
        <w:pStyle w:val="TextBody"/>
        <w:rPr/>
      </w:pPr>
      <w:r>
        <w:rPr/>
      </w:r>
    </w:p>
    <w:p>
      <w:pPr>
        <w:pStyle w:val="TextBody"/>
        <w:rPr/>
      </w:pPr>
      <w:r>
        <w:rPr>
          <w:b/>
        </w:rPr>
        <w:t>Verhandlungsleiter Herr Deinhart:</w:t>
      </w:r>
      <w:r>
        <w:rPr/>
        <w:t xml:space="preserve"> Möchte sich vonseiten des Landkreises jemand dazu äußern, Herr Dr. Wendlandt oder Frau Stodtmeister? - Entschuldigung, zunächst Herr Professor Dr. Hoy.</w:t>
      </w:r>
    </w:p>
    <w:p>
      <w:pPr>
        <w:pStyle w:val="TextBody"/>
        <w:rPr/>
      </w:pPr>
      <w:r>
        <w:rPr/>
      </w:r>
    </w:p>
    <w:p>
      <w:pPr>
        <w:pStyle w:val="TextBody"/>
        <w:rPr/>
      </w:pPr>
      <w:r>
        <w:rPr>
          <w:b/>
        </w:rPr>
        <w:t>Herr Prof. Dr. Hoy:</w:t>
      </w:r>
      <w:r>
        <w:rPr/>
        <w:t xml:space="preserve"> Im Grundsatz stimme ich Ihnen in Teilen zu. Ich möchte aber darauf hinweisen, dass die Tierschutznutztierhaltungsverordnung klar definiert, dass ein Wert von 20 ppm ohne gesundheitliche Schäden für Kälber toleriert werden kann. Diese Aussage könnte man analog auch auf das Schwein beziehen. Auch die alte Schweinehaltungsverordnung hatte 20 ppm als einen durchaus tolerierbaren Wert. </w:t>
      </w:r>
    </w:p>
    <w:p>
      <w:pPr>
        <w:pStyle w:val="TextBody"/>
        <w:rPr/>
      </w:pPr>
      <w:r>
        <w:rPr/>
      </w:r>
    </w:p>
    <w:p>
      <w:pPr>
        <w:pStyle w:val="TextBody"/>
        <w:rPr/>
      </w:pPr>
      <w:r>
        <w:rPr/>
        <w:t xml:space="preserve">Ich könnte Ihnen Ergebnisse aus experimentellen Untersuchungen beibringen, bei denen man Saugferkel einer chronischen aerogenen Exposition in der Größenordnung von 50 ppm Ammoniak ausgesetzt hat, 50 ppm als Dauerbelastung. Diese Untersuchungen haben bilderbuchhaft gezeigt, dass eine bestimmte Ammoniakkonzentration allein nicht zu einer verstärkten Häufigkeit von Lungenerkrankungen führt, sondern dass dabei auch noch andere Faktoren eine Rolle spielen müssen. </w:t>
      </w:r>
    </w:p>
    <w:p>
      <w:pPr>
        <w:pStyle w:val="TextBody"/>
        <w:rPr/>
      </w:pPr>
      <w:r>
        <w:rPr/>
      </w:r>
    </w:p>
    <w:p>
      <w:pPr>
        <w:pStyle w:val="TextBody"/>
        <w:rPr/>
      </w:pPr>
      <w:r>
        <w:rPr/>
        <w:t xml:space="preserve">Eine ganz entscheidende Rolle spielt der Infektionsdruck. Es kann nur dann eine Lungenerkrankung auftreten, wenn das entsprechende infektiöse Agens, sprich der entsprechende Krankheitskeim, vorhanden ist. Ist er nicht vorhanden, gibt es </w:t>
        <w:noBreakHyphen/>
        <w:t> das ist in diesen experimentellen Untersuchungen gezeigt worden </w:t>
        <w:noBreakHyphen/>
        <w:t xml:space="preserve"> keine pathologischen Veränderungen. - Das ist zunächst einmal ganz klar. Neumann et. al. haben das in dieser Form eindeutig nachgewiesen. </w:t>
      </w:r>
    </w:p>
    <w:p>
      <w:pPr>
        <w:pStyle w:val="TextBody"/>
        <w:rPr/>
      </w:pPr>
      <w:r>
        <w:rPr/>
      </w:r>
    </w:p>
    <w:p>
      <w:pPr>
        <w:pStyle w:val="TextBody"/>
        <w:rPr/>
      </w:pPr>
      <w:r>
        <w:rPr/>
        <w:t xml:space="preserve">Ich stimme Ihnen zu, dass in praxi entscheidend sein wird, über die entsprechende Luftführung und die Luftwechselrate den Infektionsdruck zu senken. Üblicherweise senken wir damit gleichzeitig die Ammoniakkonzentration. Dann haben wir natürlich eine wesentlich geringere Belastung. </w:t>
      </w:r>
    </w:p>
    <w:p>
      <w:pPr>
        <w:pStyle w:val="TextBody"/>
        <w:rPr/>
      </w:pPr>
      <w:r>
        <w:rPr/>
      </w:r>
    </w:p>
    <w:p>
      <w:pPr>
        <w:pStyle w:val="TextBody"/>
        <w:rPr/>
      </w:pPr>
      <w:r>
        <w:rPr>
          <w:b/>
        </w:rPr>
        <w:t>Verhandlungsleiter Herr Deinhart:</w:t>
      </w:r>
      <w:r>
        <w:rPr/>
        <w:t xml:space="preserve"> Gibt es vonseiten der Einwenderschaft darauf eine Erwiderung?</w:t>
      </w:r>
    </w:p>
    <w:p>
      <w:pPr>
        <w:pStyle w:val="TextBody"/>
        <w:rPr/>
      </w:pPr>
      <w:r>
        <w:rPr/>
      </w:r>
    </w:p>
    <w:p>
      <w:pPr>
        <w:pStyle w:val="TextBody"/>
        <w:rPr/>
      </w:pPr>
      <w:r>
        <w:rPr>
          <w:b/>
        </w:rPr>
        <w:t>Herr Kremer:</w:t>
      </w:r>
      <w:r>
        <w:rPr/>
        <w:t xml:space="preserve"> Meine Frage an die Behörde war ja, nach welchen Kriterien das beurteilt werden soll. Wir hatten ja vorgetragen, dass es einen Wert dafür nicht gibt, jedenfalls keinen gesetzlich verbindlichen Wert. Herr Professor Hoy hat jetzt einen Analogieschluss zu den Werten für die Kälberhaltung in der Tierschutznutztierhaltungsverordnung gezogen. Meine Frage ist: Wonach beurteilen Sie das - vor allem vor dem Hintergrund dessen, was Herr Professor Hörning zu den Empfehlungen des Veterinärausschusses ausgeführt hat?</w:t>
      </w:r>
    </w:p>
    <w:p>
      <w:pPr>
        <w:pStyle w:val="TextBody"/>
        <w:rPr/>
      </w:pPr>
      <w:r>
        <w:rPr/>
      </w:r>
    </w:p>
    <w:p>
      <w:pPr>
        <w:pStyle w:val="TextBody"/>
        <w:rPr/>
      </w:pPr>
      <w:r>
        <w:rPr>
          <w:b/>
        </w:rPr>
        <w:t>Verhandlungsleiter Herr Deinhart:</w:t>
      </w:r>
      <w:r>
        <w:rPr/>
        <w:t xml:space="preserve"> So hatte ich Ihre Frage auch verstanden. Deswegen hatte ich ja auch zunächst Herrn Dr. Wendlandt angesprochen. </w:t>
      </w:r>
    </w:p>
    <w:p>
      <w:pPr>
        <w:pStyle w:val="Normal"/>
        <w:autoSpaceDE w:val="false"/>
        <w:jc w:val="both"/>
        <w:rPr/>
      </w:pPr>
      <w:r>
        <w:rPr/>
      </w:r>
    </w:p>
    <w:p>
      <w:pPr>
        <w:pStyle w:val="Normal"/>
        <w:autoSpaceDE w:val="false"/>
        <w:jc w:val="both"/>
        <w:rPr/>
      </w:pPr>
      <w:r>
        <w:rPr>
          <w:b/>
        </w:rPr>
        <w:t>Herr Dr. Wendlandt:</w:t>
      </w:r>
      <w:r>
        <w:rPr/>
        <w:t xml:space="preserve"> Wir sind davon ausgegangen, dass die 20 ppm eingehalten werden. Es ist ja nicht gesagt, dass diese 20 ppm der Wert sind, der hier maximal erreicht wird, sondern aus den Unterlagen ist ersichtlich, dass nicht über 20 ppm gegangen wird. Das heißt, es kann durchaus sein, dass der Stallbereich mit einem Wert unter 20 ppm gefahren wird, dass dort vielleicht nur 5 ppm oder 6 ppm erreicht werden. </w:t>
      </w:r>
    </w:p>
    <w:p>
      <w:pPr>
        <w:pStyle w:val="Normal"/>
        <w:autoSpaceDE w:val="false"/>
        <w:jc w:val="both"/>
        <w:rPr/>
      </w:pPr>
      <w:r>
        <w:rPr/>
      </w:r>
    </w:p>
    <w:p>
      <w:pPr>
        <w:pStyle w:val="Normal"/>
        <w:autoSpaceDE w:val="false"/>
        <w:jc w:val="both"/>
        <w:rPr/>
      </w:pPr>
      <w:r>
        <w:rPr/>
        <w:t xml:space="preserve">Das haben wir zum Teil auch nachgewiesen; wir führen in unseren Ställen ja regelmäßig Untersuchungen durch. Ich habe hier zum Beispiel einen Wert aus einem größeren Mastschweinebestand, in dem wir im Mittelgang untersucht haben. Da haben wir einen Wert von 6 ppm festgestellt. Selbst beim Stöpselziehen, also dann, wenn die Gülle abgelassen und dabei extrem aufgewirbelt wird, haben wir nur Werte von 10 ppm, 16 ppm gefunden. Der letzte Wert lag bei 28 ppm, lag also 8 ppm über 20 ppm; allerdings ist das nur ein kurzzeitiger Wert gewesen. </w:t>
      </w:r>
    </w:p>
    <w:p>
      <w:pPr>
        <w:pStyle w:val="Normal"/>
        <w:autoSpaceDE w:val="false"/>
        <w:jc w:val="both"/>
        <w:rPr/>
      </w:pPr>
      <w:r>
        <w:rPr/>
      </w:r>
    </w:p>
    <w:p>
      <w:pPr>
        <w:pStyle w:val="Normal"/>
        <w:autoSpaceDE w:val="false"/>
        <w:jc w:val="both"/>
        <w:rPr/>
      </w:pPr>
      <w:r>
        <w:rPr/>
        <w:t>Also, diese Werte liegen alle unter 20 ppm. Wir gehen davon aus, dass, so wie die Anlage konzipiert ist, in diesem Bereich 20 ppm gar nicht erreicht werden, und wenn, dann auch nur dann, wenn die Gülle abfließt. Allerdings haben wir ja Messgeräte. Wenn die Anlage betrieben wird, werden wir natürlich auch Kontrollen durchführen und die Ammoniakgehalte messen. Das ist klar.</w:t>
      </w:r>
    </w:p>
    <w:p>
      <w:pPr>
        <w:pStyle w:val="Normal"/>
        <w:autoSpaceDE w:val="false"/>
        <w:jc w:val="both"/>
        <w:rPr/>
      </w:pPr>
      <w:r>
        <w:rPr/>
      </w:r>
    </w:p>
    <w:p>
      <w:pPr>
        <w:pStyle w:val="Normal"/>
        <w:autoSpaceDE w:val="false"/>
        <w:jc w:val="both"/>
        <w:rPr/>
      </w:pPr>
      <w:r>
        <w:rPr>
          <w:b/>
        </w:rPr>
        <w:t>Verhandlungsleiter Herr Deinhart:</w:t>
      </w:r>
      <w:r>
        <w:rPr/>
        <w:t xml:space="preserve"> Herr Kremer, bitte.</w:t>
      </w:r>
    </w:p>
    <w:p>
      <w:pPr>
        <w:pStyle w:val="Normal"/>
        <w:autoSpaceDE w:val="false"/>
        <w:jc w:val="both"/>
        <w:rPr/>
      </w:pPr>
      <w:r>
        <w:rPr/>
      </w:r>
    </w:p>
    <w:p>
      <w:pPr>
        <w:pStyle w:val="Normal"/>
        <w:autoSpaceDE w:val="false"/>
        <w:jc w:val="both"/>
        <w:rPr/>
      </w:pPr>
      <w:r>
        <w:rPr>
          <w:b/>
        </w:rPr>
        <w:t>Herr Kremer:</w:t>
      </w:r>
      <w:r>
        <w:rPr/>
        <w:t xml:space="preserve"> Meine Frage ist natürlich nicht beantwortet. Ich habe nicht danach gefragt, ob die Behörde davon ausgeht, dass die 20 ppm dort eingehalten werden, sondern ob sie der Ansicht ist, dass der Grenzwert von 20 ppm gewährleistet, dass es nicht zu Beeinträchtigungen der Tiergesundheit kommt. Dazu haben wir eben darauf verwiesen, dass es mindestens einen Ausschuss und daneben mehrere Länder gibt, die sagen, er ist zu hoch. Das hatten wir auch in der Einwendung dargelegt. Aber das ist beim Amtstierarzt offensichtlich nicht angekommen oder nicht behandelt worden. </w:t>
      </w:r>
    </w:p>
    <w:p>
      <w:pPr>
        <w:pStyle w:val="Normal"/>
        <w:autoSpaceDE w:val="false"/>
        <w:jc w:val="both"/>
        <w:rPr/>
      </w:pPr>
      <w:r>
        <w:rPr/>
      </w:r>
    </w:p>
    <w:p>
      <w:pPr>
        <w:pStyle w:val="Normal"/>
        <w:autoSpaceDE w:val="false"/>
        <w:jc w:val="both"/>
        <w:rPr/>
      </w:pPr>
      <w:r>
        <w:rPr/>
        <w:t xml:space="preserve">Mich würde an dieser Stelle aber noch eine andere Frage interessieren, weil wir das an den verschiedensten Stellen schon vorgetragen haben. Wir haben ja bei der Frage der Aufteilung des Bodens in den Buchten auch immer wieder gesagt, dass dieser plan befestigte oder jedenfalls nicht so stark perforierte Liegebereich, den es in diesen zwei Bereichen gibt, nicht ausreicht; das heißt, dass ein Teil der Schweine ganz normal auf den Spalten schlafen muss. Wenn sie ruhen, befinden sie sich also im Bereich über den Spalten. </w:t>
      </w:r>
    </w:p>
    <w:p>
      <w:pPr>
        <w:pStyle w:val="Normal"/>
        <w:autoSpaceDE w:val="false"/>
        <w:jc w:val="both"/>
        <w:rPr/>
      </w:pPr>
      <w:r>
        <w:rPr/>
      </w:r>
    </w:p>
    <w:p>
      <w:pPr>
        <w:pStyle w:val="Normal"/>
        <w:autoSpaceDE w:val="false"/>
        <w:jc w:val="both"/>
        <w:rPr/>
      </w:pPr>
      <w:r>
        <w:rPr/>
        <w:t xml:space="preserve">Das Güllesystem, das es in dem Stall gibt, sieht so aus: Die Gülle wird unten in den gesammelt und dann </w:t>
        <w:noBreakHyphen/>
        <w:t> ich vermute einmal </w:t>
        <w:noBreakHyphen/>
        <w:t xml:space="preserve"> täglich oder jedenfalls in relativ kurzen Intervallen abtransportiert. Nach meiner Kenntnis solcher Anlagen </w:t>
        <w:noBreakHyphen/>
        <w:t> ich habe mir inzwischen zwei, drei angeguckt </w:t>
        <w:noBreakHyphen/>
        <w:t xml:space="preserve"> stehen in den Kanälen meistens 50 oder 60 cm Gülle. Das wird weniger, wenn es abgelassen wird, steigt aber wieder an bis auf 50 cm oder so. Im Schnitt befinden sich vielleicht 40 cm Gülle in diesen Güllekanälen. </w:t>
      </w:r>
    </w:p>
    <w:p>
      <w:pPr>
        <w:pStyle w:val="Normal"/>
        <w:autoSpaceDE w:val="false"/>
        <w:jc w:val="both"/>
        <w:rPr/>
      </w:pPr>
      <w:r>
        <w:rPr/>
      </w:r>
    </w:p>
    <w:p>
      <w:pPr>
        <w:pStyle w:val="Normal"/>
        <w:autoSpaceDE w:val="false"/>
        <w:jc w:val="both"/>
        <w:rPr/>
      </w:pPr>
      <w:r>
        <w:rPr/>
        <w:t xml:space="preserve">Die Schweine schlafen direkt über dieser Gülle, das heißt, Nase auf dem Boden, auf der Spalte, und da dampft das raus. Muss man in diesem Bereich, in dem die Tiere ihre Nase sozusagen direkt in den Ammoniakausdünstungen haben, nicht von einem deutlich höheren Gehalt ausgehen als zum Beispiel im Mittelgang? Wenn ich näher an der Quelle dran bin, noch dazu, bevor es zu irgendeiner Form von Verwirbelung kommt </w:t>
        <w:noBreakHyphen/>
        <w:t> die kommt ja erst weiter oben, wenn die Lüftung dann tatsächlich umsetzt </w:t>
        <w:noBreakHyphen/>
        <w:t>, muss es doch mehr sein. Die Schweine decken mit ihren Leibern die Oberfläche der Spalten ab. Dieses Abdecken geschieht unter anderem dadurch, dass sie ihre Nasen auf die Spalten legen. Das muss doch deutlich mehr sein als das, was ich im Mittelgang messe, wo schon die Lüftung wirkt, wo das umgewälzt wird und natürlich schon viel mehr verwirbelt ist. Was hat es denn damit auf sich?</w:t>
      </w:r>
    </w:p>
    <w:p>
      <w:pPr>
        <w:pStyle w:val="Normal"/>
        <w:autoSpaceDE w:val="false"/>
        <w:jc w:val="both"/>
        <w:rPr/>
      </w:pPr>
      <w:r>
        <w:rPr/>
      </w:r>
    </w:p>
    <w:p>
      <w:pPr>
        <w:pStyle w:val="Normal"/>
        <w:autoSpaceDE w:val="false"/>
        <w:jc w:val="both"/>
        <w:rPr/>
      </w:pPr>
      <w:r>
        <w:rPr>
          <w:b/>
        </w:rPr>
        <w:t>Verhandlungsleiter Herr Deinhart:</w:t>
      </w:r>
      <w:r>
        <w:rPr/>
        <w:t xml:space="preserve"> Herr Professor Hoy bitte dazu.</w:t>
      </w:r>
    </w:p>
    <w:p>
      <w:pPr>
        <w:pStyle w:val="Normal"/>
        <w:autoSpaceDE w:val="false"/>
        <w:jc w:val="both"/>
        <w:rPr/>
      </w:pPr>
      <w:r>
        <w:rPr/>
      </w:r>
    </w:p>
    <w:p>
      <w:pPr>
        <w:pStyle w:val="Normal"/>
        <w:autoSpaceDE w:val="false"/>
        <w:jc w:val="both"/>
        <w:rPr/>
      </w:pPr>
      <w:r>
        <w:rPr>
          <w:b/>
        </w:rPr>
        <w:t>Herr Prof. Dr. Hoy:</w:t>
      </w:r>
      <w:r>
        <w:rPr/>
        <w:t xml:space="preserve"> Das hängt natürlich in allererster Linie von dem Ventilationssystem ab, Herr Kremer. Es gibt nämlich die so genannte Unterflurabsaugung. Sie haben das richtig beschrieben: ein mittlerer Güllestand von 40 cm. Über diesem Güllestand befinden sich Abluftkanäle, die die Luft direkt aus dem Entstehungsort </w:t>
        <w:noBreakHyphen/>
        <w:t> ich sage einmal: dem möglichen Entstehungsort </w:t>
        <w:noBreakHyphen/>
        <w:t xml:space="preserve"> von Ammoniak absaugen. Damit können wir bei diesem Lüftungssystem a priori eine geringere Konzentration unmittelbar im Aufenthaltsbereich nachweisen. </w:t>
      </w:r>
    </w:p>
    <w:p>
      <w:pPr>
        <w:pStyle w:val="Normal"/>
        <w:autoSpaceDE w:val="false"/>
        <w:jc w:val="both"/>
        <w:rPr/>
      </w:pPr>
      <w:r>
        <w:rPr/>
      </w:r>
    </w:p>
    <w:p>
      <w:pPr>
        <w:pStyle w:val="Normal"/>
        <w:autoSpaceDE w:val="false"/>
        <w:jc w:val="both"/>
        <w:rPr/>
      </w:pPr>
      <w:r>
        <w:rPr/>
        <w:t xml:space="preserve">Aber es kommt noch ein anderer wesentlicher Punkt hinzu. Ammoniak ist wasserlöslich. Das heißt, es ist auch in Gülle löslich. Das wiederum heißt, Sie haben keine freien Konzentrationen über ein bestimmtes Maß hinweg, weil zumindest diese Menge an Ammoniak, die sich in der Gülle bildet, sofort gelöst ist. </w:t>
      </w:r>
    </w:p>
    <w:p>
      <w:pPr>
        <w:pStyle w:val="Normal"/>
        <w:autoSpaceDE w:val="false"/>
        <w:jc w:val="both"/>
        <w:rPr/>
      </w:pPr>
      <w:r>
        <w:rPr/>
      </w:r>
    </w:p>
    <w:p>
      <w:pPr>
        <w:pStyle w:val="Normal"/>
        <w:autoSpaceDE w:val="false"/>
        <w:jc w:val="both"/>
        <w:rPr/>
      </w:pPr>
      <w:r>
        <w:rPr/>
        <w:t xml:space="preserve">Sie haben das Problem der kotbeschmutzten Flächen insbesondere bei den nicht perforierten Flächen, wo in größerer Menge Kot und Urin auf der Oberfläche liegen. Im Übrigen entsteht Ammoniak im Wesentlichen über Urin und weniger über Kot. Quelle für die Ammoniakfreisetzung ist nämlich der Harnstoff. Wenn ich das einmal so unprofessoral formulieren darf: Die bepinkelte oder vollgekotete Stelle ist wesentlich entscheidender als die Güllemenge. </w:t>
      </w:r>
    </w:p>
    <w:p>
      <w:pPr>
        <w:pStyle w:val="Normal"/>
        <w:autoSpaceDE w:val="false"/>
        <w:jc w:val="both"/>
        <w:rPr/>
      </w:pPr>
      <w:r>
        <w:rPr/>
      </w:r>
    </w:p>
    <w:p>
      <w:pPr>
        <w:pStyle w:val="Normal"/>
        <w:autoSpaceDE w:val="false"/>
        <w:jc w:val="both"/>
        <w:rPr/>
      </w:pPr>
      <w:r>
        <w:rPr/>
        <w:t xml:space="preserve">Außerdem </w:t>
        <w:noBreakHyphen/>
        <w:t> wir haben dort Langzeitmessungen gemacht; das ist alles nachzulesen, das ist international publiziert </w:t>
        <w:noBreakHyphen/>
        <w:t xml:space="preserve"> gibt es eine ganz klare Tagesrhythmik, eine Rhythmik der Ammoniakkonzentration mit eindeutigen Peaks während der Aktivitätsphase und entsprechenden Tälern beispielsweise in der Nachtphase, in der die Schweine ja fast durchgehend schlafen. </w:t>
      </w:r>
    </w:p>
    <w:p>
      <w:pPr>
        <w:pStyle w:val="Normal"/>
        <w:autoSpaceDE w:val="false"/>
        <w:jc w:val="both"/>
        <w:rPr/>
      </w:pPr>
      <w:r>
        <w:rPr/>
      </w:r>
    </w:p>
    <w:p>
      <w:pPr>
        <w:pStyle w:val="Normal"/>
        <w:autoSpaceDE w:val="false"/>
        <w:jc w:val="both"/>
        <w:rPr/>
      </w:pPr>
      <w:r>
        <w:rPr>
          <w:b/>
        </w:rPr>
        <w:t>Verhandlungsleiter Herr Deinhart:</w:t>
      </w:r>
      <w:r>
        <w:rPr/>
        <w:t xml:space="preserve"> War das Antwort genug, Herr Kremer?</w:t>
      </w:r>
    </w:p>
    <w:p>
      <w:pPr>
        <w:pStyle w:val="Normal"/>
        <w:autoSpaceDE w:val="false"/>
        <w:jc w:val="both"/>
        <w:rPr/>
      </w:pPr>
      <w:r>
        <w:rPr/>
      </w:r>
    </w:p>
    <w:p>
      <w:pPr>
        <w:pStyle w:val="Normal"/>
        <w:autoSpaceDE w:val="false"/>
        <w:jc w:val="both"/>
        <w:rPr/>
      </w:pPr>
      <w:r>
        <w:rPr>
          <w:b/>
        </w:rPr>
        <w:t>Herr Kremer:</w:t>
      </w:r>
      <w:r>
        <w:rPr/>
        <w:t xml:space="preserve"> Nein. Erstens würde ich gerne nachfragen </w:t>
        <w:noBreakHyphen/>
        <w:t> ich habe die Unterlagen, weil ich kein Techniker bin, in dieser Beziehung nicht genau verstanden </w:t>
        <w:noBreakHyphen/>
        <w:t>: Ist dieses Absaugsystem unterhalb der Spaltenböden in den Ställen komplett installiert?</w:t>
      </w:r>
    </w:p>
    <w:p>
      <w:pPr>
        <w:pStyle w:val="Normal"/>
        <w:autoSpaceDE w:val="false"/>
        <w:jc w:val="both"/>
        <w:rPr/>
      </w:pPr>
      <w:r>
        <w:rPr/>
      </w:r>
    </w:p>
    <w:p>
      <w:pPr>
        <w:pStyle w:val="Normal"/>
        <w:autoSpaceDE w:val="false"/>
        <w:jc w:val="both"/>
        <w:rPr/>
      </w:pPr>
      <w:r>
        <w:rPr>
          <w:b/>
        </w:rPr>
        <w:t xml:space="preserve">Verhandlungsleiter Herr Deinhart: </w:t>
      </w:r>
      <w:r>
        <w:rPr/>
        <w:t>Herr Kutschke bitte dazu.</w:t>
      </w:r>
    </w:p>
    <w:p>
      <w:pPr>
        <w:pStyle w:val="Normal"/>
        <w:autoSpaceDE w:val="false"/>
        <w:jc w:val="both"/>
        <w:rPr/>
      </w:pPr>
      <w:r>
        <w:rPr/>
      </w:r>
    </w:p>
    <w:p>
      <w:pPr>
        <w:pStyle w:val="Normal"/>
        <w:autoSpaceDE w:val="false"/>
        <w:jc w:val="both"/>
        <w:rPr/>
      </w:pPr>
      <w:r>
        <w:rPr>
          <w:b/>
        </w:rPr>
        <w:t>Herr Kutschke:</w:t>
      </w:r>
      <w:r>
        <w:rPr/>
        <w:t xml:space="preserve"> Aus Gründen des Immissionsschutzes haben wir uns dagegen entschieden, eine Unterflurabsaugung durchzuführen. Entscheidend kommt es aber darauf an, dass die Ställe richtig durchlüftet werden, und das haben wir mit dem Lüftungssystem, wie wir es geplant haben, gesichert. Das heißt, in den Mastbereichen strömt die Zuluft seitlich an den Seitenstallwänden nach unten in den Stallbereich ein, wird dann turbulent durch den Stall geführt und an der Stalldecke wieder abgesaugt.</w:t>
      </w:r>
    </w:p>
    <w:p>
      <w:pPr>
        <w:pStyle w:val="Normal"/>
        <w:autoSpaceDE w:val="false"/>
        <w:jc w:val="both"/>
        <w:rPr/>
      </w:pPr>
      <w:r>
        <w:rPr/>
      </w:r>
    </w:p>
    <w:p>
      <w:pPr>
        <w:pStyle w:val="Normal"/>
        <w:autoSpaceDE w:val="false"/>
        <w:jc w:val="both"/>
        <w:rPr/>
      </w:pPr>
      <w:r>
        <w:rPr>
          <w:b/>
        </w:rPr>
        <w:t xml:space="preserve">Herr Prof. Dr. Hoy: </w:t>
      </w:r>
      <w:r>
        <w:rPr/>
        <w:t>Vielleicht noch eine ergänzende Bemerkung. Herr Hörning hat ja darauf hingewiesen, dass die Ammoniakentstehung temperaturabhängig ist. Die höchsten Ammoniakkonzentrationen haben wir bei hohen Temperaturen, also in den heißen Sommermonaten.</w:t>
      </w:r>
    </w:p>
    <w:p>
      <w:pPr>
        <w:pStyle w:val="Normal"/>
        <w:autoSpaceDE w:val="false"/>
        <w:jc w:val="both"/>
        <w:rPr/>
      </w:pPr>
      <w:r>
        <w:rPr/>
      </w:r>
    </w:p>
    <w:p>
      <w:pPr>
        <w:pStyle w:val="Normal"/>
        <w:autoSpaceDE w:val="false"/>
        <w:jc w:val="both"/>
        <w:rPr/>
      </w:pPr>
      <w:r>
        <w:rPr/>
        <w:t xml:space="preserve">In dem Betrieb wird eine Luftkühlung eingebaut. Bei relativer Konstanz der Temperatur ist von vornherein damit zu rechnen, dass deutlich weniger Ammoniak entsteht als bei solchen extremen Tagesschwankungen; die Kollegen, die sich damit beschäftigen, die Messungen durchgeführt haben, haben in den Sommermonaten bis zu 34 °C gemessen. Dort besteht zumindest die Möglichkeit, dass Ammoniak freigesetzt wird. Das wird gekappt. In dieser speziellen Stallklimaführung sehe ich einen deutlichen Vorteil, sowohl mit Blick auf die Ammoniakkonzentration </w:t>
        <w:noBreakHyphen/>
        <w:t xml:space="preserve"> das ist ja das, was im Stall auf die Tiere Einfluss nimmt </w:t>
        <w:noBreakHyphen/>
        <w:t xml:space="preserve"> als auch mit Blick auf die Ammoniakemission, also das, was dann außerhalb des Stalles zum Tragen kommt. </w:t>
      </w:r>
    </w:p>
    <w:p>
      <w:pPr>
        <w:pStyle w:val="Normal"/>
        <w:autoSpaceDE w:val="false"/>
        <w:jc w:val="both"/>
        <w:rPr/>
      </w:pPr>
      <w:r>
        <w:rPr/>
      </w:r>
    </w:p>
    <w:p>
      <w:pPr>
        <w:pStyle w:val="Normal"/>
        <w:autoSpaceDE w:val="false"/>
        <w:jc w:val="both"/>
        <w:rPr/>
      </w:pPr>
      <w:r>
        <w:rPr>
          <w:b/>
        </w:rPr>
        <w:t>Herr Kremer:</w:t>
      </w:r>
      <w:r>
        <w:rPr/>
        <w:t xml:space="preserve"> Ich würde gerne noch einmal darauf erwidern. Ich finde das schon einen erstaunlichen Vorgang. Als ich vorhin fragte, wie das eigentlich mit dem Ammoniak ist, das aus diesen Güllekanälen nach oben kommt, habe ich von Ihnen die Antwort bekommen: Entscheidend ist, dass das schon unterhalb der Flur abgesaugt wird; es sei die Abluftführung, die das verhindere. Auf Nachfrage wird mir dann allerdings mitgeteilt, dass das hier gar nicht der Fall ist.</w:t>
      </w:r>
    </w:p>
    <w:p>
      <w:pPr>
        <w:pStyle w:val="Normal"/>
        <w:autoSpaceDE w:val="false"/>
        <w:jc w:val="both"/>
        <w:rPr/>
      </w:pPr>
      <w:r>
        <w:rPr/>
      </w:r>
    </w:p>
    <w:p>
      <w:pPr>
        <w:pStyle w:val="Normal"/>
        <w:autoSpaceDE w:val="false"/>
        <w:jc w:val="both"/>
        <w:rPr/>
      </w:pPr>
      <w:r>
        <w:rPr/>
        <w:t xml:space="preserve">Rechnen Sie eigentlich damit, dass ich nicht mehr nachfrage, sondern sage, damit hat sich dieses Problem erledigt? Warum stellen Sie das als eine Minderung der Ammoniakbelastung dar, wenn es in diesem System überhaupt nicht vorgesehen ist? Ich habe nach den konkreten Bedingungen in diesem Stall gefragt. Ich habe gefragt, ob das, was ich skizziert habe </w:t>
        <w:noBreakHyphen/>
        <w:t> nämlich dass die Schweine nahezu auf der gesamten Fläche liegen, und zwar direkt über den Spalten </w:t>
        <w:noBreakHyphen/>
        <w:t xml:space="preserve">, dazu führt, dass bei ihnen mehr Ammoniak ankommt, und bekomme als Antwort von Ihnen, dass das ja nicht sein kann, weil es dort eine Unterdruckabsaugung gibt - die aber gar nicht vorhanden ist. </w:t>
      </w:r>
    </w:p>
    <w:p>
      <w:pPr>
        <w:pStyle w:val="Normal"/>
        <w:autoSpaceDE w:val="false"/>
        <w:jc w:val="both"/>
        <w:rPr/>
      </w:pPr>
      <w:r>
        <w:rPr/>
      </w:r>
    </w:p>
    <w:p>
      <w:pPr>
        <w:pStyle w:val="Normal"/>
        <w:autoSpaceDE w:val="false"/>
        <w:jc w:val="both"/>
        <w:rPr/>
      </w:pPr>
      <w:r>
        <w:rPr/>
        <w:t>Ich möchte noch einmal dringend darum bitten, dass wir hier seriös debattieren und ich Auskünfte bekomme, die die konkrete Anlage betreffen.</w:t>
      </w:r>
    </w:p>
    <w:p>
      <w:pPr>
        <w:pStyle w:val="Normal"/>
        <w:autoSpaceDE w:val="false"/>
        <w:jc w:val="both"/>
        <w:rPr/>
      </w:pPr>
      <w:r>
        <w:rPr/>
      </w:r>
    </w:p>
    <w:p>
      <w:pPr>
        <w:pStyle w:val="Normal"/>
        <w:autoSpaceDE w:val="false"/>
        <w:jc w:val="both"/>
        <w:rPr/>
      </w:pPr>
      <w:r>
        <w:rPr/>
        <w:t xml:space="preserve">Jetzt will ich noch einmal zu der tatsächlichen Fragestellung kommen. Für mich ist nach wie vor nicht beantwortet, zu welchen Konzentrationen es in dem Bereich kommen wird, in dem die Tiere liegen und ihre Schnauzen auf dem Boden haben. Das ist aber doch die ganz entscheidende Größe. Ich will wissen: Wie viel kommt an dieser Stelle an? </w:t>
      </w:r>
    </w:p>
    <w:p>
      <w:pPr>
        <w:pStyle w:val="Normal"/>
        <w:autoSpaceDE w:val="false"/>
        <w:jc w:val="both"/>
        <w:rPr/>
      </w:pPr>
      <w:r>
        <w:rPr/>
      </w:r>
    </w:p>
    <w:p>
      <w:pPr>
        <w:pStyle w:val="Normal"/>
        <w:autoSpaceDE w:val="false"/>
        <w:jc w:val="both"/>
        <w:rPr/>
      </w:pPr>
      <w:r>
        <w:rPr/>
        <w:t>Dabei will ich die Frage der hohen Temperaturen durchaus mit aufnehmen. Natürlich werden wir im Sommer in den Ställen höhere Temperaturen haben. Das werden keine 40 °C und wahrscheinlich auch keine 30 °C sein, aber 25 °C sind es mit Sicherheit. Wenn ich es richtig gelesen habe, soll durch die Klimaführung bei normalen klimatischen Verhältnissen der Bereich von 25 °C bis 27 °C nicht überschritten werden.</w:t>
      </w:r>
    </w:p>
    <w:p>
      <w:pPr>
        <w:pStyle w:val="Normal"/>
        <w:autoSpaceDE w:val="false"/>
        <w:jc w:val="both"/>
        <w:rPr/>
      </w:pPr>
      <w:r>
        <w:rPr/>
      </w:r>
    </w:p>
    <w:p>
      <w:pPr>
        <w:pStyle w:val="Normal"/>
        <w:autoSpaceDE w:val="false"/>
        <w:jc w:val="both"/>
        <w:rPr/>
      </w:pPr>
      <w:r>
        <w:rPr/>
        <w:t>Ich bin an diesem Thema deshalb so interessiert, weil ich im Rahmen der Recherchen zum Brandschutz nachgesehen habe, welchen Einfluss das Ammoniak auf die mögliche Entstehung von Bränden haben kann. Dabei bin ich auf Ausführungen von Berufsgenossenschaften gestoßen, die gesagt haben: Bei höheren Temperaturen gast so viel Ammoniak aus der Gülle aus, dass es unter dem Vorliegen von weiteren Voraussetzungen sogar zur Bildung von explosionsfähigen Gemischen kommen kann. Das heißt, es scheint wirklich ein ganz deutliches Problem zu geben, wenn es zu warmen Temperaturen kommt.</w:t>
      </w:r>
    </w:p>
    <w:p>
      <w:pPr>
        <w:pStyle w:val="Normal"/>
        <w:autoSpaceDE w:val="false"/>
        <w:jc w:val="both"/>
        <w:rPr/>
      </w:pPr>
      <w:r>
        <w:rPr/>
      </w:r>
    </w:p>
    <w:p>
      <w:pPr>
        <w:pStyle w:val="Normal"/>
        <w:autoSpaceDE w:val="false"/>
        <w:jc w:val="both"/>
        <w:rPr/>
      </w:pPr>
      <w:r>
        <w:rPr/>
        <w:t>Wenn ich dann noch dazunehme, dass die Schweine mit ihrer Schnauze direkt über der Gülle liegen, dann ist es für mich keine befriedigende Antwort, wenn es heißt, wir haben in diesem Stall aber ein Lüftungssystem, das das oberhalb absaugt, während diese Ställe überhaupt nicht beurteilt werden können.</w:t>
      </w:r>
    </w:p>
    <w:p>
      <w:pPr>
        <w:pStyle w:val="Normal"/>
        <w:autoSpaceDE w:val="false"/>
        <w:jc w:val="both"/>
        <w:rPr/>
      </w:pPr>
      <w:r>
        <w:rPr/>
      </w:r>
    </w:p>
    <w:p>
      <w:pPr>
        <w:pStyle w:val="Normal"/>
        <w:autoSpaceDE w:val="false"/>
        <w:jc w:val="both"/>
        <w:rPr/>
      </w:pPr>
      <w:r>
        <w:rPr>
          <w:b/>
        </w:rPr>
        <w:t>Verhandlungsleiter Herr Deinhart:</w:t>
      </w:r>
      <w:r>
        <w:rPr/>
        <w:t xml:space="preserve"> Ich bitte Professor Hoy, auf die relativ klar formulierte Frage von Herrn Kremer zu antworten. Wobei ich dazu anmerken muss, dass ich der Auffassung bin, dass die Frage zunächst richtig beantwortet und dann erst relativiert wurde. Sie wurde zunächst dahin gehend beantwortet, dass das Problem gehändelt werden kann. Erst danach wurde es wieder relativiert. Ich bitte darum, dass die Antragstellerin das noch einmal klarstellt.</w:t>
      </w:r>
    </w:p>
    <w:p>
      <w:pPr>
        <w:pStyle w:val="Normal"/>
        <w:autoSpaceDE w:val="false"/>
        <w:jc w:val="both"/>
        <w:rPr/>
      </w:pPr>
      <w:r>
        <w:rPr/>
      </w:r>
    </w:p>
    <w:p>
      <w:pPr>
        <w:pStyle w:val="Normal"/>
        <w:autoSpaceDE w:val="false"/>
        <w:jc w:val="both"/>
        <w:rPr/>
      </w:pPr>
      <w:r>
        <w:rPr>
          <w:b/>
        </w:rPr>
        <w:t>Herr Prof. Dr. Hoy:</w:t>
      </w:r>
      <w:r>
        <w:rPr/>
        <w:t xml:space="preserve"> Herr Kremer, ich habe Ihnen zunächst eine allgemeine und dann eine sehr spezielle Antwort gegeben. Die allgemeine Antwort bedeutet, dass genau mit diesem System, das ich genannt habe, eine Möglichkeit existiert, um Ammoniakemissionen zu reduzieren. Danach habe ich Ihnen konkret erläutert, wie in dem vorliegenden Fall das beabsichtigte System dazu beiträgt, die Ammoniakkonzentrationen und die Ammoniakemissionen zu reduzieren. - Ich würde sagen: ganz präzise beantwortet.</w:t>
      </w:r>
    </w:p>
    <w:p>
      <w:pPr>
        <w:pStyle w:val="Normal"/>
        <w:autoSpaceDE w:val="false"/>
        <w:jc w:val="both"/>
        <w:rPr/>
      </w:pPr>
      <w:r>
        <w:rPr/>
      </w:r>
    </w:p>
    <w:p>
      <w:pPr>
        <w:pStyle w:val="TextBody"/>
        <w:rPr/>
      </w:pPr>
      <w:r>
        <w:rPr/>
        <w:t xml:space="preserve">Wir haben auch gehört </w:t>
        <w:noBreakHyphen/>
        <w:t> das würde ich unterstützen </w:t>
        <w:noBreakHyphen/>
        <w:t xml:space="preserve">, dass man bei derartigen Lüftungssystemen von einer einigermaßen Gleichmäßigkeit der Schichtung, sprich des vertikalen und horizontalen Gradienten der Ammoniakkonzentration ausgehen kann. - Nach bestem Wissen und Gewissen, nach dem, was bisher an Messergebnissen vorliegt. Auf alles andere sozusagen im Vorgriff auf das, was einmal sein wird, eine Antwort zu finden, wäre reine Spekulation. Und an dieser Spekulation kann ich mich als seriöser Wissenschaftler leider nicht beteiligen. </w:t>
      </w:r>
    </w:p>
    <w:p>
      <w:pPr>
        <w:pStyle w:val="TextBody"/>
        <w:rPr/>
      </w:pPr>
      <w:r>
        <w:rPr/>
      </w:r>
    </w:p>
    <w:p>
      <w:pPr>
        <w:pStyle w:val="Normal"/>
        <w:autoSpaceDE w:val="false"/>
        <w:jc w:val="both"/>
        <w:rPr/>
      </w:pPr>
      <w:r>
        <w:rPr>
          <w:b/>
        </w:rPr>
        <w:t>Verhandlungsleiter Herr Deinhart:</w:t>
      </w:r>
      <w:r>
        <w:rPr/>
        <w:t xml:space="preserve"> Ich denke, damit ist die Frage beantwortet.</w:t>
      </w:r>
    </w:p>
    <w:p>
      <w:pPr>
        <w:pStyle w:val="Normal"/>
        <w:autoSpaceDE w:val="false"/>
        <w:jc w:val="both"/>
        <w:rPr/>
      </w:pPr>
      <w:r>
        <w:rPr/>
      </w:r>
    </w:p>
    <w:p>
      <w:pPr>
        <w:pStyle w:val="Normal"/>
        <w:autoSpaceDE w:val="false"/>
        <w:jc w:val="both"/>
        <w:rPr/>
      </w:pPr>
      <w:r>
        <w:rPr>
          <w:b/>
        </w:rPr>
        <w:t>Herr Kremer:</w:t>
      </w:r>
      <w:r>
        <w:rPr/>
        <w:t xml:space="preserve"> Entschuldigen Sie bitte! Hinsichtlich des entscheidenden Punktes ist sie natürlich nicht beantwortet. Ich weiß ja nicht, ob Sie für diese Frage zuständig sind; wahrscheinlich nicht, weil es hier eher darum geht, wie sich die Stallluft entwickeln wird. Der Amtstierarzt hat gesagt: Pass auf, Kremer, wir haben an einigen Stellen gemessen </w:t>
        <w:noBreakHyphen/>
        <w:t> </w:t>
        <w:noBreakHyphen/>
      </w:r>
    </w:p>
    <w:p>
      <w:pPr>
        <w:pStyle w:val="Normal"/>
        <w:autoSpaceDE w:val="false"/>
        <w:jc w:val="both"/>
        <w:rPr/>
      </w:pPr>
      <w:r>
        <w:rPr/>
      </w:r>
    </w:p>
    <w:p>
      <w:pPr>
        <w:pStyle w:val="Normal"/>
        <w:autoSpaceDE w:val="false"/>
        <w:jc w:val="both"/>
        <w:rPr/>
      </w:pPr>
      <w:r>
        <w:rPr>
          <w:b/>
        </w:rPr>
        <w:t>Verhandlungsleiter Herr Deinhart:</w:t>
      </w:r>
      <w:r>
        <w:rPr/>
        <w:t xml:space="preserve"> Herr Kremer, Ihre Frage war, ob die 20 ppm auch in Bodennähe eingehalten werden können, also wenn die Tiere auf diesen Böden liegen und damit aufgrund der technischen Ausführung der Gülleabführung bzw. der unter ihnen vorhandenen Fäkalien den Ammoniakausdünstungen näher ausgesetzt sind. Darauf hat Herr Professor Hoy eben gesagt, dass sowohl in vertikaler wie auch in horizontaler Sicht gewährleistet ist </w:t>
        <w:noBreakHyphen/>
        <w:t> nach bestem Wissen und Gewissen, aus technischer Sicht </w:t>
        <w:noBreakHyphen/>
        <w:t>, dass die 20 ppm auch in Bodennähe eingehalten werden. So habe ich ihn jedenfalls verstanden. Damit ist die Frage für mich beantwortet.</w:t>
      </w:r>
    </w:p>
    <w:p>
      <w:pPr>
        <w:pStyle w:val="Normal"/>
        <w:autoSpaceDE w:val="false"/>
        <w:jc w:val="both"/>
        <w:rPr/>
      </w:pPr>
      <w:r>
        <w:rPr/>
      </w:r>
    </w:p>
    <w:p>
      <w:pPr>
        <w:pStyle w:val="Normal"/>
        <w:autoSpaceDE w:val="false"/>
        <w:jc w:val="both"/>
        <w:rPr/>
      </w:pPr>
      <w:r>
        <w:rPr>
          <w:b/>
        </w:rPr>
        <w:t>Herr Kremer:</w:t>
      </w:r>
      <w:r>
        <w:rPr/>
        <w:t xml:space="preserve"> Entschuldigen Sie, wenn ich darauf erwidere </w:t>
        <w:noBreakHyphen/>
        <w:t> notfalls fragen wir den Protokollanten </w:t>
        <w:noBreakHyphen/>
        <w:t xml:space="preserve">: Genau das hat er nicht gesagt. Er hat gesagt, dass das Stallklima als solches ermöglicht, dass die 20 ppm eingehalten werden, nicht aber an dieser Stelle. </w:t>
      </w:r>
    </w:p>
    <w:p>
      <w:pPr>
        <w:pStyle w:val="Normal"/>
        <w:autoSpaceDE w:val="false"/>
        <w:jc w:val="both"/>
        <w:rPr/>
      </w:pPr>
      <w:r>
        <w:rPr/>
      </w:r>
    </w:p>
    <w:p>
      <w:pPr>
        <w:pStyle w:val="Normal"/>
        <w:autoSpaceDE w:val="false"/>
        <w:jc w:val="both"/>
        <w:rPr/>
      </w:pPr>
      <w:r>
        <w:rPr>
          <w:b/>
        </w:rPr>
        <w:t>Verhandlungsleiter Herr Deinhart:</w:t>
      </w:r>
      <w:r>
        <w:rPr/>
        <w:t xml:space="preserve"> Dann bitte ich Professor Hoy, noch einmal ganz konkret zu antworten.</w:t>
      </w:r>
    </w:p>
    <w:p>
      <w:pPr>
        <w:pStyle w:val="Normal"/>
        <w:autoSpaceDE w:val="false"/>
        <w:jc w:val="both"/>
        <w:rPr/>
      </w:pPr>
      <w:r>
        <w:rPr/>
      </w:r>
    </w:p>
    <w:p>
      <w:pPr>
        <w:pStyle w:val="Normal"/>
        <w:autoSpaceDE w:val="false"/>
        <w:jc w:val="both"/>
        <w:rPr/>
      </w:pPr>
      <w:r>
        <w:rPr>
          <w:b/>
        </w:rPr>
        <w:t>Herr Kremer:</w:t>
      </w:r>
      <w:r>
        <w:rPr/>
        <w:t xml:space="preserve"> Ich will noch einmal klar machen, worauf es mir ankommt. Ich will wissen, welche Schadgaskonzentrationen in dem Bereich entstehen, in dem die Tiere, wenn sie liegen, ihre Schnauze über der Gülle haben. Und zwar will ich nicht nur sozusagen einen gemittelten Durchschnittswert haben, sondern ich will natürlich auch wissen, wie das im Sommer ist, wenn ich eine längere Wärmeperiode habe; das war in den Sommern 2001 und 2000 ja durchaus nicht ungewöhnlich. Wenn über mehrere Wochen eine hohe Schadgaskonzentration entsteht, dann muss ich wissen, ob ich daraus irgendwelche Konsequenzen ziehen muss. </w:t>
      </w:r>
    </w:p>
    <w:p>
      <w:pPr>
        <w:pStyle w:val="Normal"/>
        <w:autoSpaceDE w:val="false"/>
        <w:jc w:val="both"/>
        <w:rPr/>
      </w:pPr>
      <w:r>
        <w:rPr/>
      </w:r>
    </w:p>
    <w:p>
      <w:pPr>
        <w:pStyle w:val="Normal"/>
        <w:autoSpaceDE w:val="false"/>
        <w:jc w:val="both"/>
        <w:rPr/>
      </w:pPr>
      <w:r>
        <w:rPr/>
        <w:t>Ich habe keine Antwort auf die Frage bekommen, wie hoch die Konzentration in diesem Bereich ist, und ich habe auch keine Antwort auf die Frage bekommen, wie hoch die Schwankungen sind, sondern nur allgemeine Ausführungen dazu.</w:t>
      </w:r>
    </w:p>
    <w:p>
      <w:pPr>
        <w:pStyle w:val="Normal"/>
        <w:autoSpaceDE w:val="false"/>
        <w:jc w:val="both"/>
        <w:rPr/>
      </w:pPr>
      <w:r>
        <w:rPr/>
      </w:r>
    </w:p>
    <w:p>
      <w:pPr>
        <w:pStyle w:val="Normal"/>
        <w:autoSpaceDE w:val="false"/>
        <w:jc w:val="both"/>
        <w:rPr/>
      </w:pPr>
      <w:r>
        <w:rPr>
          <w:b/>
        </w:rPr>
        <w:t>Verhandlungsleiter Herr Deinhart:</w:t>
      </w:r>
      <w:r>
        <w:rPr/>
        <w:t xml:space="preserve"> Ich habe es anders verstanden, aber ich bitte die Antragstellerin, dazu noch einmal Stellung zu nehmen. - Herr Strecker, bitte, wir machen jetzt den Punkt zu Ende, und dann können Sie etwas sagen.</w:t>
      </w:r>
    </w:p>
    <w:p>
      <w:pPr>
        <w:pStyle w:val="Normal"/>
        <w:autoSpaceDE w:val="false"/>
        <w:jc w:val="both"/>
        <w:rPr/>
      </w:pPr>
      <w:r>
        <w:rPr/>
      </w:r>
    </w:p>
    <w:p>
      <w:pPr>
        <w:pStyle w:val="Normal"/>
        <w:autoSpaceDE w:val="false"/>
        <w:jc w:val="both"/>
        <w:rPr/>
      </w:pPr>
      <w:r>
        <w:rPr>
          <w:b/>
        </w:rPr>
        <w:t>Herr Strecker:</w:t>
      </w:r>
      <w:r>
        <w:rPr/>
        <w:t xml:space="preserve"> Nein, nein. Ich möchte genau zu diesem Punkt, zu dem, was der Herr Professor gesagt hat, Stellung nehmen. </w:t>
      </w:r>
    </w:p>
    <w:p>
      <w:pPr>
        <w:pStyle w:val="Normal"/>
        <w:autoSpaceDE w:val="false"/>
        <w:jc w:val="both"/>
        <w:rPr/>
      </w:pPr>
      <w:r>
        <w:rPr/>
      </w:r>
    </w:p>
    <w:p>
      <w:pPr>
        <w:pStyle w:val="Normal"/>
        <w:autoSpaceDE w:val="false"/>
        <w:jc w:val="both"/>
        <w:rPr/>
      </w:pPr>
      <w:r>
        <w:rPr>
          <w:b/>
        </w:rPr>
        <w:t>Verhandlungsleiter Herr Deinhart:</w:t>
      </w:r>
      <w:r>
        <w:rPr/>
        <w:t xml:space="preserve"> Herr Strecker, jetzt behandeln wir erst die Frage von Herrn Kremer. Ansonsten bekommen wir wirklich keine Struktur hinein. </w:t>
      </w:r>
    </w:p>
    <w:p>
      <w:pPr>
        <w:pStyle w:val="Normal"/>
        <w:autoSpaceDE w:val="false"/>
        <w:jc w:val="both"/>
        <w:rPr/>
      </w:pPr>
      <w:r>
        <w:rPr/>
      </w:r>
    </w:p>
    <w:p>
      <w:pPr>
        <w:pStyle w:val="Normal"/>
        <w:autoSpaceDE w:val="false"/>
        <w:jc w:val="both"/>
        <w:rPr/>
      </w:pPr>
      <w:r>
        <w:rPr>
          <w:b/>
        </w:rPr>
        <w:t>Herr Dr. Eckhof:</w:t>
      </w:r>
      <w:r>
        <w:rPr/>
        <w:t xml:space="preserve"> Ich möchte ganz kurz darauf eingehen. Die Lüftungsauslegung erfolgt nach einer DIN-Vorschrift. Im Sommer haben wir die geringsten Schadgaskonzentrationen im Stall, weil wir im Sommer die höchsten Lüftungsraten haben. Die Lüftung wird im Sommer nach dem Wärmemaßstab </w:t>
        <w:noBreakHyphen/>
        <w:t xml:space="preserve">  Das heißt, ich muss die Wärme der Tiere abführen. Deshalb habe ich im Sommer die höchste Luftrate. Sie beträgt das Fünf- bis Zehnfache der Winterluftrate. Deshalb haben wir im Winter die höheren und im Sommer die geringeren Konzentrationen. </w:t>
      </w:r>
    </w:p>
    <w:p>
      <w:pPr>
        <w:pStyle w:val="Normal"/>
        <w:autoSpaceDE w:val="false"/>
        <w:jc w:val="both"/>
        <w:rPr/>
      </w:pPr>
      <w:r>
        <w:rPr/>
      </w:r>
    </w:p>
    <w:p>
      <w:pPr>
        <w:pStyle w:val="Normal"/>
        <w:autoSpaceDE w:val="false"/>
        <w:jc w:val="both"/>
        <w:rPr/>
      </w:pPr>
      <w:r>
        <w:rPr/>
        <w:t xml:space="preserve">Dann gibt es verschiedene Lüftungssysteme. Es gibt Unterflursysteme, Überflursysteme, sehr verschiedene Systeme. Alle Lüftungssysteme, die genutzt werden, sind geeignet, die Schadstoffkonzentrationen einzuhalten. Jedes Lüftungssystem </w:t>
        <w:noBreakHyphen/>
        <w:t> genau so, wie Sie das vorhin erläutert haben </w:t>
        <w:noBreakHyphen/>
        <w:t>, Haltungssysteme mit verschiedenen Lüftungssystemen haben alle Vor- und Nachteile. Bei einer Einstreuhaltung, wie Sie sie favorisieren, hätten wir eine höhere Ammoniakkonzentration, allein schon nach der TA Luft. Und dann würden die Tiere auch noch direkt in der Einstreu liegen.</w:t>
      </w:r>
    </w:p>
    <w:p>
      <w:pPr>
        <w:pStyle w:val="Normal"/>
        <w:autoSpaceDE w:val="false"/>
        <w:jc w:val="both"/>
        <w:rPr/>
      </w:pPr>
      <w:r>
        <w:rPr/>
      </w:r>
    </w:p>
    <w:p>
      <w:pPr>
        <w:pStyle w:val="Normal"/>
        <w:autoSpaceDE w:val="false"/>
        <w:jc w:val="both"/>
        <w:rPr/>
      </w:pPr>
      <w:r>
        <w:rPr/>
        <w:t>Insofern geht es darum, dass wir eine vernünftige Stalldurchspülung haben. Das erreichen wir mit der Stalllüftungsauslegung, dass wir eine gute Stalldurchspülung haben. Natürlich gibt es auch Ställe, wo das vielleicht nicht so optimal gestaltet ist. Wir haben versucht, das optimal zu machen. Wir haben nach der DIN 1810 ausgelegt. Damit haben wir im Sommer den Wärmemaßstab, um die Wärme der Tiere abzuführen, und im Winter ist der CO</w:t>
      </w:r>
      <w:r>
        <w:rPr>
          <w:vertAlign w:val="subscript"/>
        </w:rPr>
        <w:t>2</w:t>
      </w:r>
      <w:r>
        <w:rPr/>
        <w:t>-Maßstab maßgebend. Ammoniak ist zusätzlich dazugekommen. Aber in der Regel ist es so: Wenn man den CO</w:t>
      </w:r>
      <w:r>
        <w:rPr>
          <w:vertAlign w:val="subscript"/>
        </w:rPr>
        <w:t>2</w:t>
      </w:r>
      <w:r>
        <w:rPr/>
        <w:t xml:space="preserve">-Maßstab einhält </w:t>
        <w:noBreakHyphen/>
        <w:t> Wasserdampf gehört als Auslegungsgröße auch noch dazu </w:t>
        <w:noBreakHyphen/>
        <w:t>, dann wird der Ammoniakwert im Regelfall, sage ich einmal, immer eingehalten - weil sozusagen die Führungsgröße für die Auslegung der CO</w:t>
      </w:r>
      <w:r>
        <w:rPr>
          <w:vertAlign w:val="subscript"/>
        </w:rPr>
        <w:t>2</w:t>
      </w:r>
      <w:r>
        <w:rPr/>
        <w:t xml:space="preserve">- und der Wasserdampfmaßstab ist. </w:t>
      </w:r>
    </w:p>
    <w:p>
      <w:pPr>
        <w:pStyle w:val="Normal"/>
        <w:autoSpaceDE w:val="false"/>
        <w:jc w:val="both"/>
        <w:rPr/>
      </w:pPr>
      <w:r>
        <w:rPr/>
      </w:r>
    </w:p>
    <w:p>
      <w:pPr>
        <w:pStyle w:val="Normal"/>
        <w:autoSpaceDE w:val="false"/>
        <w:jc w:val="both"/>
        <w:rPr/>
      </w:pPr>
      <w:r>
        <w:rPr>
          <w:b/>
        </w:rPr>
        <w:t>Verhandlungsleiter Herr Deinhart:</w:t>
      </w:r>
      <w:r>
        <w:rPr/>
        <w:t xml:space="preserve"> Eine Nachfrage von der Verhandlungsführung: Wird die Schadgaskonzentration damit auch in Bodennähe eingehalten, sprich: wenn die Tiere liegen? </w:t>
      </w:r>
    </w:p>
    <w:p>
      <w:pPr>
        <w:pStyle w:val="Normal"/>
        <w:autoSpaceDE w:val="false"/>
        <w:jc w:val="both"/>
        <w:rPr/>
      </w:pPr>
      <w:r>
        <w:rPr/>
      </w:r>
    </w:p>
    <w:p>
      <w:pPr>
        <w:pStyle w:val="Normal"/>
        <w:autoSpaceDE w:val="false"/>
        <w:jc w:val="both"/>
        <w:rPr/>
      </w:pPr>
      <w:r>
        <w:rPr>
          <w:b/>
        </w:rPr>
        <w:t>Herr Dr. Eckhof:</w:t>
      </w:r>
      <w:r>
        <w:rPr/>
        <w:t xml:space="preserve"> Ja.</w:t>
      </w:r>
    </w:p>
    <w:p>
      <w:pPr>
        <w:pStyle w:val="Normal"/>
        <w:autoSpaceDE w:val="false"/>
        <w:jc w:val="both"/>
        <w:rPr/>
      </w:pPr>
      <w:r>
        <w:rPr/>
      </w:r>
    </w:p>
    <w:p>
      <w:pPr>
        <w:pStyle w:val="Normal"/>
        <w:autoSpaceDE w:val="false"/>
        <w:jc w:val="both"/>
        <w:rPr/>
      </w:pPr>
      <w:r>
        <w:rPr>
          <w:b/>
        </w:rPr>
        <w:t>Verhandlungsleiter Herr Deinhart:</w:t>
      </w:r>
      <w:r>
        <w:rPr/>
        <w:t xml:space="preserve"> Gut. - Jetzt Herr Strecker, bitte.</w:t>
      </w:r>
    </w:p>
    <w:p>
      <w:pPr>
        <w:pStyle w:val="Normal"/>
        <w:autoSpaceDE w:val="false"/>
        <w:jc w:val="both"/>
        <w:rPr/>
      </w:pPr>
      <w:r>
        <w:rPr/>
      </w:r>
    </w:p>
    <w:p>
      <w:pPr>
        <w:pStyle w:val="Normal"/>
        <w:autoSpaceDE w:val="false"/>
        <w:jc w:val="both"/>
        <w:rPr/>
      </w:pPr>
      <w:r>
        <w:rPr>
          <w:b/>
        </w:rPr>
        <w:t>Herr Strecker:</w:t>
      </w:r>
      <w:r>
        <w:rPr/>
        <w:t xml:space="preserve"> Ich argumentiere natürlich nur aus meiner eigenen physischen Wahr</w:t>
        <w:softHyphen/>
        <w:t xml:space="preserve">nehmung. Wir waren ja in den Ställen. Natürlich drängt sich die Frage auf, die Herr Kremer so deutlich gestellt hat. Er sagt nämlich: Die in Längsrichtung laufenden Kanäle mit ihren Spalten werden zu einem relativ großen Anteil mit Sicherheit durch die darauf liegenden Körper abgedeckt. Und dann fragt er: Welcher Konzentration werden die Tiere beim Atmen ausgesetzt? Diesen Wert möchte er angesichts der konkreten Situation gerne benannt wissen. </w:t>
      </w:r>
    </w:p>
    <w:p>
      <w:pPr>
        <w:pStyle w:val="Normal"/>
        <w:autoSpaceDE w:val="false"/>
        <w:jc w:val="both"/>
        <w:rPr/>
      </w:pPr>
      <w:r>
        <w:rPr/>
      </w:r>
    </w:p>
    <w:p>
      <w:pPr>
        <w:pStyle w:val="Normal"/>
        <w:autoSpaceDE w:val="false"/>
        <w:jc w:val="both"/>
        <w:rPr/>
      </w:pPr>
      <w:r>
        <w:rPr/>
        <w:t xml:space="preserve">Darauf kommt von dem zuständigen Sachverständigen die Antwort, dass eine bestimmte Entlüftung günstig ist. Und anschließend hören wir </w:t>
        <w:noBreakHyphen/>
        <w:t> das haben wir ja auch gesehen, und das kennen wir auch aus den Plänen </w:t>
        <w:noBreakHyphen/>
        <w:t xml:space="preserve">, dass die Entlüftung anders organisiert ist. </w:t>
      </w:r>
    </w:p>
    <w:p>
      <w:pPr>
        <w:pStyle w:val="Normal"/>
        <w:autoSpaceDE w:val="false"/>
        <w:jc w:val="both"/>
        <w:rPr/>
      </w:pPr>
      <w:r>
        <w:rPr/>
      </w:r>
    </w:p>
    <w:p>
      <w:pPr>
        <w:pStyle w:val="Normal"/>
        <w:autoSpaceDE w:val="false"/>
        <w:jc w:val="both"/>
        <w:rPr/>
      </w:pPr>
      <w:r>
        <w:rPr/>
        <w:t xml:space="preserve">Insofern finde ich das schon wichtig </w:t>
        <w:noBreakHyphen/>
        <w:t> allerdings mehr als ein von außen und nicht als Fachmann auf die Dinge schauender Mensch </w:t>
        <w:noBreakHyphen/>
        <w:t>: Wird in der Form, wie sie gewählt wird, das Befinden der Tiere nicht doch in einem zu großen Maße negativ beeinflusst, sodass man nicht von Wohlbefinden, sondern von starker organischer Belastung durch die Situation der Atemvorgänge sprechen muss?</w:t>
      </w:r>
    </w:p>
    <w:p>
      <w:pPr>
        <w:pStyle w:val="Normal"/>
        <w:autoSpaceDE w:val="false"/>
        <w:jc w:val="both"/>
        <w:rPr/>
      </w:pPr>
      <w:r>
        <w:rPr/>
      </w:r>
    </w:p>
    <w:p>
      <w:pPr>
        <w:pStyle w:val="Normal"/>
        <w:autoSpaceDE w:val="false"/>
        <w:jc w:val="both"/>
        <w:rPr/>
      </w:pPr>
      <w:r>
        <w:rPr>
          <w:b/>
        </w:rPr>
        <w:t>Verhandlungsleiter Herr Deinhart:</w:t>
      </w:r>
      <w:r>
        <w:rPr/>
        <w:t xml:space="preserve"> Herr Strecker, jetzt habe ich ein Problem: War das jetzt einfach nur ein Statement?</w:t>
      </w:r>
    </w:p>
    <w:p>
      <w:pPr>
        <w:pStyle w:val="Normal"/>
        <w:autoSpaceDE w:val="false"/>
        <w:jc w:val="both"/>
        <w:rPr/>
      </w:pPr>
      <w:r>
        <w:rPr/>
      </w:r>
    </w:p>
    <w:p>
      <w:pPr>
        <w:pStyle w:val="Normal"/>
        <w:autoSpaceDE w:val="false"/>
        <w:jc w:val="both"/>
        <w:rPr/>
      </w:pPr>
      <w:r>
        <w:rPr>
          <w:b/>
        </w:rPr>
        <w:t>Herr Strecker:</w:t>
      </w:r>
      <w:r>
        <w:rPr/>
        <w:t xml:space="preserve"> Ich wollte nur unterstreichen, dass man hier eigentlich erfahren muss und dass klargestellt werden muss, welchen Konzentrationsgehalt die reduzierten Mengen haben, denen die Tiere ausgesetzt werden, wo wir wissen, dass die Entlüftung auf eine ganz andere Art und Weise erfolgt, nämlich auf die diffuse Art und Weise und nicht durch Absaugung im unteren Bereich. </w:t>
      </w:r>
    </w:p>
    <w:p>
      <w:pPr>
        <w:pStyle w:val="Normal"/>
        <w:autoSpaceDE w:val="false"/>
        <w:jc w:val="both"/>
        <w:rPr/>
      </w:pPr>
      <w:r>
        <w:rPr/>
      </w:r>
    </w:p>
    <w:p>
      <w:pPr>
        <w:pStyle w:val="Normal"/>
        <w:autoSpaceDE w:val="false"/>
        <w:jc w:val="both"/>
        <w:rPr/>
      </w:pPr>
      <w:r>
        <w:rPr>
          <w:b/>
        </w:rPr>
        <w:t>Verhandlungsleiter Herr Deinhart:</w:t>
      </w:r>
      <w:r>
        <w:rPr/>
        <w:t xml:space="preserve"> Danke. - Professor Hoy!</w:t>
      </w:r>
    </w:p>
    <w:p>
      <w:pPr>
        <w:pStyle w:val="Normal"/>
        <w:autoSpaceDE w:val="false"/>
        <w:jc w:val="both"/>
        <w:rPr/>
      </w:pPr>
      <w:r>
        <w:rPr/>
      </w:r>
    </w:p>
    <w:p>
      <w:pPr>
        <w:pStyle w:val="Normal"/>
        <w:autoSpaceDE w:val="false"/>
        <w:jc w:val="both"/>
        <w:rPr/>
      </w:pPr>
      <w:r>
        <w:rPr>
          <w:b/>
        </w:rPr>
        <w:t>Herr Prof. Dr. Hoy:</w:t>
      </w:r>
      <w:r>
        <w:rPr/>
        <w:t xml:space="preserve"> Nur ein kurzer Kommentar. Wir haben gerade gehört, dass die wesentlichste Führungsgröße für die Stallklimagestaltung die Einhaltung oder Umsetzung von Luftraten ist. Das heißt also, ich berechne eine Lüftungsanlage nach einer bestimmten Winter- bzw. Sommerluftrate. Diese Luftraten sind in der DIN 18 910 vorgegeben. Die kann man nicht willkürlich festlegen, die müssen umgesetzt werden. Aller wissenschaftlich-technischer Sachverstand geht davon aus, dass, wenn Ställe nach dieser DIN-Norm belüftet werden, die Grenzkonzentrationen, die </w:t>
        <w:noBreakHyphen/>
        <w:t> ich betone das noch einmal </w:t>
        <w:noBreakHyphen/>
        <w:t xml:space="preserve"> in der Tierschutznutztierhaltungsverordnung momentan für die Kälber festgelegt sind und im Analogieschluss dazu auch für die Schweine herangezogen werden können, sowohl bezüglich der CO</w:t>
      </w:r>
      <w:r>
        <w:rPr>
          <w:vertAlign w:val="subscript"/>
        </w:rPr>
        <w:t>2</w:t>
      </w:r>
      <w:r>
        <w:rPr/>
        <w:t xml:space="preserve">-Konzentration als auch bezüglich der Ammoniakkonzentration eingehalten werden, und zwar im Aufenthaltsbereich der Tiere. Und dieser Aufenthaltsbereich der Tiere schließt den Liegebereich natürlich ein. </w:t>
      </w:r>
    </w:p>
    <w:p>
      <w:pPr>
        <w:pStyle w:val="Normal"/>
        <w:autoSpaceDE w:val="false"/>
        <w:jc w:val="both"/>
        <w:rPr/>
      </w:pPr>
      <w:r>
        <w:rPr/>
      </w:r>
    </w:p>
    <w:p>
      <w:pPr>
        <w:pStyle w:val="Normal"/>
        <w:autoSpaceDE w:val="false"/>
        <w:jc w:val="both"/>
        <w:rPr/>
      </w:pPr>
      <w:r>
        <w:rPr>
          <w:b/>
        </w:rPr>
        <w:t>Verhandlungsleiter Herr Deinhart:</w:t>
      </w:r>
      <w:r>
        <w:rPr/>
        <w:t xml:space="preserve"> Danke, Professor Hoy. - Ich habe jetzt zwei Wortmeldungen vonseiten der Einwender, einmal von Herrn Scheibe und zum anderen von Herrn Patzer. </w:t>
      </w:r>
    </w:p>
    <w:p>
      <w:pPr>
        <w:pStyle w:val="Normal"/>
        <w:autoSpaceDE w:val="false"/>
        <w:jc w:val="both"/>
        <w:rPr/>
      </w:pPr>
      <w:r>
        <w:rPr/>
      </w:r>
    </w:p>
    <w:p>
      <w:pPr>
        <w:pStyle w:val="Normal"/>
        <w:autoSpaceDE w:val="false"/>
        <w:jc w:val="both"/>
        <w:rPr/>
      </w:pPr>
      <w:r>
        <w:rPr>
          <w:b/>
        </w:rPr>
        <w:t>Herr Patzer:</w:t>
      </w:r>
      <w:r>
        <w:rPr/>
        <w:t xml:space="preserve"> Ich möchte aus meinem rein subjektiven Empfinden etwas zur Entscheidungsfindung oder zur Unterstützung beitragen. </w:t>
      </w:r>
    </w:p>
    <w:p>
      <w:pPr>
        <w:pStyle w:val="Normal"/>
        <w:autoSpaceDE w:val="false"/>
        <w:jc w:val="both"/>
        <w:rPr/>
      </w:pPr>
      <w:r>
        <w:rPr/>
      </w:r>
    </w:p>
    <w:p>
      <w:pPr>
        <w:pStyle w:val="Normal"/>
        <w:autoSpaceDE w:val="false"/>
        <w:jc w:val="both"/>
        <w:rPr/>
      </w:pPr>
      <w:r>
        <w:rPr/>
        <w:t xml:space="preserve">Ich war mit zugegen beim Tag der offenen Tür und habe mir auch den Stall angesehen. Es hatte sich so ergeben: Professor Strecker, meine Wenigkeit und ein Teilnehmer, der langjährig in der Anlage an verantwortlicher Stelle tätig war. Wir waren zu dritt in dem Stall. Der Stall war leer, aber die Lüftungsanlage lief; das hat man an den Geräuschen und an dem Luftzug feststellen können. </w:t>
      </w:r>
    </w:p>
    <w:p>
      <w:pPr>
        <w:pStyle w:val="Normal"/>
        <w:autoSpaceDE w:val="false"/>
        <w:jc w:val="both"/>
        <w:rPr/>
      </w:pPr>
      <w:r>
        <w:rPr/>
      </w:r>
    </w:p>
    <w:p>
      <w:pPr>
        <w:pStyle w:val="Normal"/>
        <w:autoSpaceDE w:val="false"/>
        <w:jc w:val="both"/>
        <w:rPr/>
      </w:pPr>
      <w:r>
        <w:rPr/>
        <w:t xml:space="preserve">Ich selbst hatte das Empfinden, und auch der andere Kollege </w:t>
        <w:noBreakHyphen/>
        <w:t> ich war ja nun im Wesentlichen im Außenbereich tätig und immer nur spontan im Innenbereich beschäftigt </w:t>
        <w:noBreakHyphen/>
        <w:t xml:space="preserve"> sagte: Mein Gott, die Luft im Stall ist jetzt ja schlechter, als wir sie mit der Tierbelegung bei uns im Stall hatten. - Das war sein sofort geäußerter subjektiver Eindruck. </w:t>
      </w:r>
    </w:p>
    <w:p>
      <w:pPr>
        <w:pStyle w:val="Normal"/>
        <w:autoSpaceDE w:val="false"/>
        <w:jc w:val="both"/>
        <w:rPr/>
      </w:pPr>
      <w:r>
        <w:rPr/>
      </w:r>
    </w:p>
    <w:p>
      <w:pPr>
        <w:pStyle w:val="Normal"/>
        <w:autoSpaceDE w:val="false"/>
        <w:jc w:val="both"/>
        <w:rPr/>
      </w:pPr>
      <w:r>
        <w:rPr/>
        <w:t xml:space="preserve">Wir haben uns dann weiter unterhalten. Er sagte: So wie ich diese Luftführung verstehe, wie ich das sehe mit den Schürzen an der Seite, kann das nur eine oberflächliche Durchströmung sein. Er stimmte mir auch zu </w:t>
        <w:noBreakHyphen/>
        <w:t> was mir auch bekannt ist </w:t>
        <w:noBreakHyphen/>
        <w:t xml:space="preserve">, dass wir als wesentlichen Bestandteil der Lüftung Wert auf die Unterflurentlüftung gelegt haben, die hier von Professor Hoy gleich als erster und als wesentlicher Systemvorteil angesehen wurde. Herr Kutschke sagte dann: Nein, bei dieser Lüftungsanlage ist keine Unterflurentlüftung vorhanden. </w:t>
      </w:r>
    </w:p>
    <w:p>
      <w:pPr>
        <w:pStyle w:val="Normal"/>
        <w:autoSpaceDE w:val="false"/>
        <w:jc w:val="both"/>
        <w:rPr/>
      </w:pPr>
      <w:r>
        <w:rPr/>
      </w:r>
    </w:p>
    <w:p>
      <w:pPr>
        <w:pStyle w:val="Normal"/>
        <w:autoSpaceDE w:val="false"/>
        <w:jc w:val="both"/>
        <w:rPr/>
      </w:pPr>
      <w:r>
        <w:rPr/>
        <w:t xml:space="preserve">Wenn jetzt Herr Eckhof sagt, dass die ppm-Werte über die Luftraten eingehalten werden sollen, dann ergibt sich daraus, dass die Luftraten erhöht werden und damit dann letzten Endes eine Zugwirkung entsteht. Wenn ich die Werte einhalten will, muss ich also die Luftraten erhöhen. Und damit </w:t>
        <w:noBreakHyphen/>
        <w:t> das ist mein Empfinden, das ich so rein physikalisch darbringen kann </w:t>
        <w:noBreakHyphen/>
        <w:t xml:space="preserve"> bekomme ich eine Zugerscheinung, die der Tiergesundheit sicherlich nicht dienlich ist. - Also hier gibt es gewisse Widersprüche.  </w:t>
      </w:r>
    </w:p>
    <w:p>
      <w:pPr>
        <w:pStyle w:val="Normal"/>
        <w:autoSpaceDE w:val="false"/>
        <w:jc w:val="both"/>
        <w:rPr/>
      </w:pPr>
      <w:r>
        <w:rPr/>
      </w:r>
    </w:p>
    <w:p>
      <w:pPr>
        <w:pStyle w:val="Normal"/>
        <w:autoSpaceDE w:val="false"/>
        <w:jc w:val="both"/>
        <w:rPr/>
      </w:pPr>
      <w:r>
        <w:rPr/>
        <w:t xml:space="preserve">Ich weiß auch </w:t>
        <w:noBreakHyphen/>
        <w:t> so kenne ich das aus den Planungsunterlagen von früher </w:t>
        <w:noBreakHyphen/>
        <w:t>, dass gerade im Mastbereich die Unterflurentlüftung als wesentlicher Bestandteil der Anlage angesehen wurde.</w:t>
      </w:r>
    </w:p>
    <w:p>
      <w:pPr>
        <w:pStyle w:val="Normal"/>
        <w:autoSpaceDE w:val="false"/>
        <w:jc w:val="both"/>
        <w:rPr/>
      </w:pPr>
      <w:r>
        <w:rPr/>
      </w:r>
    </w:p>
    <w:p>
      <w:pPr>
        <w:pStyle w:val="Normal"/>
        <w:autoSpaceDE w:val="false"/>
        <w:jc w:val="both"/>
        <w:rPr/>
      </w:pPr>
      <w:r>
        <w:rPr>
          <w:b/>
        </w:rPr>
        <w:t>Verhandlungsleiter Herr Deinhart:</w:t>
      </w:r>
      <w:r>
        <w:rPr/>
        <w:t xml:space="preserve"> Möchte sich vonseiten der Antragstellerin jemand dazu äußern? - Nein. Dann halten wir das so fest. Ich kann mangels Fachwissen dazu leider nichts weiter sagen. </w:t>
        <w:noBreakHyphen/>
        <w:t> Herr Scheibe!</w:t>
      </w:r>
    </w:p>
    <w:p>
      <w:pPr>
        <w:pStyle w:val="Normal"/>
        <w:autoSpaceDE w:val="false"/>
        <w:jc w:val="both"/>
        <w:rPr/>
      </w:pPr>
      <w:r>
        <w:rPr/>
      </w:r>
    </w:p>
    <w:p>
      <w:pPr>
        <w:pStyle w:val="Normal"/>
        <w:autoSpaceDE w:val="false"/>
        <w:jc w:val="both"/>
        <w:rPr/>
      </w:pPr>
      <w:r>
        <w:rPr>
          <w:b/>
        </w:rPr>
        <w:t>Herr Scheibe:</w:t>
      </w:r>
      <w:r>
        <w:rPr/>
        <w:t xml:space="preserve"> Ich habe zwei Fragen an Professor Hörning. Erstens. Wie viel Prozent der Buchten- oder Stallfläche werden nachts durch die Schweine abgedeckt, wenn alle Schweine liegen und schlafen?</w:t>
      </w:r>
    </w:p>
    <w:p>
      <w:pPr>
        <w:pStyle w:val="Normal"/>
        <w:autoSpaceDE w:val="false"/>
        <w:jc w:val="both"/>
        <w:rPr/>
      </w:pPr>
      <w:r>
        <w:rPr/>
      </w:r>
    </w:p>
    <w:p>
      <w:pPr>
        <w:pStyle w:val="Normal"/>
        <w:autoSpaceDE w:val="false"/>
        <w:jc w:val="both"/>
        <w:rPr/>
      </w:pPr>
      <w:r>
        <w:rPr/>
        <w:t>Zweitens. Nach Durchsicht der Unterlagen: Glauben Sie, dass die verbleibenden Spalten, die ja teilweise noch durch Kot verschmutzt sind, ausreichen, um den Bereich zwischen Liegefläche und Gülleoberfläche zu entlüften?</w:t>
      </w:r>
    </w:p>
    <w:p>
      <w:pPr>
        <w:pStyle w:val="Normal"/>
        <w:autoSpaceDE w:val="false"/>
        <w:jc w:val="both"/>
        <w:rPr/>
      </w:pPr>
      <w:r>
        <w:rPr/>
      </w:r>
    </w:p>
    <w:p>
      <w:pPr>
        <w:pStyle w:val="Normal"/>
        <w:autoSpaceDE w:val="false"/>
        <w:jc w:val="both"/>
        <w:rPr/>
      </w:pPr>
      <w:r>
        <w:rPr>
          <w:b/>
        </w:rPr>
        <w:t>Herr Prof. Dr. Hörning:</w:t>
      </w:r>
      <w:r>
        <w:rPr/>
        <w:t xml:space="preserve"> Zu der Frage der Besatzdichte, zu den Flächen, die die liegenden Schweine einnehmen, hatte ich ja schon etwas gesagt. Ich hatte die neue niederländische Untersuchung zitiert, die das genau dokumentiert hat. Demnach hat ein 100 kg-Schwein im Liegen einen Platzanspruch von 0,75 m². Das ist ja fast identisch mit der Fläche von 0,8 m², die hier angeboten werden soll. </w:t>
      </w:r>
    </w:p>
    <w:p>
      <w:pPr>
        <w:pStyle w:val="Normal"/>
        <w:autoSpaceDE w:val="false"/>
        <w:jc w:val="both"/>
        <w:rPr/>
      </w:pPr>
      <w:r>
        <w:rPr/>
      </w:r>
    </w:p>
    <w:p>
      <w:pPr>
        <w:pStyle w:val="Normal"/>
        <w:autoSpaceDE w:val="false"/>
        <w:jc w:val="both"/>
        <w:rPr/>
      </w:pPr>
      <w:r>
        <w:rPr/>
        <w:t xml:space="preserve">Dann hatte ich gesagt, dass die in den Mastschweinebuchten laut Betreiber vorgesehenen Liegeflächen </w:t>
        <w:noBreakHyphen/>
        <w:t> wenn sie denn Liegeflächen sein sollen </w:t>
        <w:noBreakHyphen/>
        <w:t xml:space="preserve">, also die plan befestigten Flächen zusammen mit den so genannten Ökospalten </w:t>
        <w:noBreakHyphen/>
        <w:t> ich halte das für einen fragwürdigen Begriff </w:t>
        <w:noBreakHyphen/>
        <w:t xml:space="preserve"> nur knapp 0,4 m² ausmachen. Es ist offensichtlich, dass diese 0,4 m², die vorhanden sind, nicht den 0,75 m² entsprechen, die die Schweine brauchen. Damit ist klar, dass die Schweine </w:t>
        <w:noBreakHyphen/>
        <w:t> wie ich auch schon gesagt hatte </w:t>
        <w:noBreakHyphen/>
        <w:t xml:space="preserve"> auch auf den normalen Spalten werden liegen müssen. </w:t>
      </w:r>
    </w:p>
    <w:p>
      <w:pPr>
        <w:pStyle w:val="Normal"/>
        <w:autoSpaceDE w:val="false"/>
        <w:jc w:val="both"/>
        <w:rPr/>
      </w:pPr>
      <w:r>
        <w:rPr/>
      </w:r>
    </w:p>
    <w:p>
      <w:pPr>
        <w:pStyle w:val="Normal"/>
        <w:autoSpaceDE w:val="false"/>
        <w:jc w:val="both"/>
        <w:rPr/>
      </w:pPr>
      <w:r>
        <w:rPr/>
        <w:t xml:space="preserve">Ob die Frage, wie viel Schweine auf dem Spaltenboden liegen, nun aber Einfluss auf eine etwaige Unterflurabsaugung haben könnte, kann ich natürlich nicht sagen. Dazu gibt es auch mit Sicherheit keine Untersuchungen. </w:t>
      </w:r>
    </w:p>
    <w:p>
      <w:pPr>
        <w:pStyle w:val="Normal"/>
        <w:autoSpaceDE w:val="false"/>
        <w:jc w:val="both"/>
        <w:rPr/>
      </w:pPr>
      <w:r>
        <w:rPr/>
      </w:r>
    </w:p>
    <w:p>
      <w:pPr>
        <w:pStyle w:val="Normal"/>
        <w:autoSpaceDE w:val="false"/>
        <w:jc w:val="both"/>
        <w:rPr/>
      </w:pPr>
      <w:r>
        <w:rPr>
          <w:b/>
        </w:rPr>
        <w:t>Herr Scheibe:</w:t>
      </w:r>
      <w:r>
        <w:rPr/>
        <w:t xml:space="preserve"> Ich habe zunächst eine Nachfrage an Herrn Professor Hörning. Da es sich in Haßleben anscheinend nicht um eine Unterflurabsaugung handelt, sondern um eine Absaugung, die sich im Deckenbereich befindet: Reicht das aus, um den Bereich zwischen Liegefläche und Gülleoberfläche zu entlüften? </w:t>
      </w:r>
    </w:p>
    <w:p>
      <w:pPr>
        <w:pStyle w:val="Normal"/>
        <w:autoSpaceDE w:val="false"/>
        <w:jc w:val="both"/>
        <w:rPr/>
      </w:pPr>
      <w:r>
        <w:rPr/>
      </w:r>
    </w:p>
    <w:p>
      <w:pPr>
        <w:pStyle w:val="Normal"/>
        <w:autoSpaceDE w:val="false"/>
        <w:jc w:val="both"/>
        <w:rPr/>
      </w:pPr>
      <w:r>
        <w:rPr>
          <w:b/>
        </w:rPr>
        <w:t>Herr Prof. Dr. Hörning:</w:t>
      </w:r>
      <w:r>
        <w:rPr/>
        <w:t xml:space="preserve"> Ich hatte in meinen Ausführungen zum Stallklima vorhin schon gesagt, dass es darauf ankommt, wie viel Tiere pro Luftvolumen vorhanden sind. Daraus lassen sich die Luftraten errechnen, die nötig sind, um bestimmte Schadgaskonzentrationen einzuhalten. Das konnte ich, wie gesagt, aus Zeitgründen für die geplante Anlage noch nicht nachvollziehen. Das wäre aber natürlich elementar, um zu überprüfen, zu welchen Schadgaskonzentrationen die Belüftung führen wird. </w:t>
      </w:r>
    </w:p>
    <w:p>
      <w:pPr>
        <w:pStyle w:val="Normal"/>
        <w:autoSpaceDE w:val="false"/>
        <w:jc w:val="both"/>
        <w:rPr/>
      </w:pPr>
      <w:r>
        <w:rPr/>
      </w:r>
    </w:p>
    <w:p>
      <w:pPr>
        <w:pStyle w:val="Normal"/>
        <w:autoSpaceDE w:val="false"/>
        <w:jc w:val="both"/>
        <w:rPr/>
      </w:pPr>
      <w:r>
        <w:rPr/>
        <w:t xml:space="preserve">Herr Hoy hat ja richtigerweise auf die DIN hingewiesen. Aber die DIN orientiert sich meines Wissens an den 20 ppm, und wir sind ja der Meinung, dass 20 ppm </w:t>
        <w:noBreakHyphen/>
        <w:t> dazu gibt es Untersuchungen </w:t>
        <w:noBreakHyphen/>
        <w:t xml:space="preserve"> in der Praxis </w:t>
        <w:noBreakHyphen/>
        <w:t> das heißt, nicht künstlich herbeigeführt mit zugesetztem Ammoniak </w:t>
        <w:noBreakHyphen/>
        <w:t xml:space="preserve">, wo es eben Kombinationen mit Staub usw. gibt, zu Belastungen führen. Insofern müsste man einfach sehen, welche Luftrate die geplante Anlage ermöglicht und von welcher Schadgaskonzentration im Stall dann auszugehen ist. Das lässt sich für mich hier nicht auf die Schnelle beantworten. </w:t>
      </w:r>
    </w:p>
    <w:p>
      <w:pPr>
        <w:pStyle w:val="Normal"/>
        <w:autoSpaceDE w:val="false"/>
        <w:jc w:val="both"/>
        <w:rPr/>
      </w:pPr>
      <w:r>
        <w:rPr/>
      </w:r>
    </w:p>
    <w:p>
      <w:pPr>
        <w:pStyle w:val="Normal"/>
        <w:autoSpaceDE w:val="false"/>
        <w:jc w:val="both"/>
        <w:rPr/>
      </w:pPr>
      <w:r>
        <w:rPr>
          <w:b/>
        </w:rPr>
        <w:t>Frau Seidel:</w:t>
      </w:r>
      <w:r>
        <w:rPr/>
        <w:t xml:space="preserve"> Meine Frage wäre: Wenn die Lüftung so durchgeführt wird wie beschrieben, ist es dann überhaupt vertretbar, die Liegeflächen der Schweine innerhalb der Buchten zu platzieren? Denn da sind sie ja am meisten der Zugluft ausgesetzt.</w:t>
      </w:r>
    </w:p>
    <w:p>
      <w:pPr>
        <w:pStyle w:val="Normal"/>
        <w:autoSpaceDE w:val="false"/>
        <w:jc w:val="both"/>
        <w:rPr/>
      </w:pPr>
      <w:r>
        <w:rPr/>
      </w:r>
    </w:p>
    <w:p>
      <w:pPr>
        <w:pStyle w:val="Normal"/>
        <w:autoSpaceDE w:val="false"/>
        <w:jc w:val="both"/>
        <w:rPr/>
      </w:pPr>
      <w:r>
        <w:rPr>
          <w:b/>
        </w:rPr>
        <w:t>Verhandlungsleiter Herr Deinhart:</w:t>
      </w:r>
      <w:r>
        <w:rPr/>
        <w:t xml:space="preserve"> Professor Hoy, bitte.</w:t>
      </w:r>
    </w:p>
    <w:p>
      <w:pPr>
        <w:pStyle w:val="Normal"/>
        <w:autoSpaceDE w:val="false"/>
        <w:jc w:val="both"/>
        <w:rPr/>
      </w:pPr>
      <w:r>
        <w:rPr/>
      </w:r>
    </w:p>
    <w:p>
      <w:pPr>
        <w:pStyle w:val="Normal"/>
        <w:autoSpaceDE w:val="false"/>
        <w:jc w:val="both"/>
        <w:rPr/>
      </w:pPr>
      <w:r>
        <w:rPr>
          <w:b/>
        </w:rPr>
        <w:t>Herr Prof. Dr. Hoy:</w:t>
      </w:r>
      <w:r>
        <w:rPr/>
        <w:t xml:space="preserve"> Dazu müsste zunächst einmal nachgewiesen werden, dass tatsächlich Zugluft auftritt. Das ist ein reines Postulat. Denn das Einhalten einer bestimmten Normlüftungsrate bedeutet ja nicht zwingend, dass ich damit Zugluft produziere. Das wäre ja auch kontraproduktiv. Das darf natürlich nicht sein. Gleichzeitig ist auch die Luftführung im Stall entscheidend: Wo kommt die Luft rein, wo wird sie abgesaugt, wie strömt die Luft durch den Stall?</w:t>
      </w:r>
    </w:p>
    <w:p>
      <w:pPr>
        <w:pStyle w:val="Normal"/>
        <w:autoSpaceDE w:val="false"/>
        <w:jc w:val="both"/>
        <w:rPr/>
      </w:pPr>
      <w:r>
        <w:rPr/>
      </w:r>
    </w:p>
    <w:p>
      <w:pPr>
        <w:pStyle w:val="Normal"/>
        <w:autoSpaceDE w:val="false"/>
        <w:jc w:val="both"/>
        <w:rPr/>
      </w:pPr>
      <w:r>
        <w:rPr/>
        <w:t xml:space="preserve">Also gehen Sie bitte erst einmal nicht davon aus, dass bei diesen DIN-gerechten Lüftungsraten Zugluft entsteht. Das ist eine reine Spekulation. </w:t>
      </w:r>
    </w:p>
    <w:p>
      <w:pPr>
        <w:pStyle w:val="Normal"/>
        <w:autoSpaceDE w:val="false"/>
        <w:jc w:val="both"/>
        <w:rPr/>
      </w:pPr>
      <w:r>
        <w:rPr/>
      </w:r>
    </w:p>
    <w:p>
      <w:pPr>
        <w:pStyle w:val="Normal"/>
        <w:autoSpaceDE w:val="false"/>
        <w:jc w:val="both"/>
        <w:rPr/>
      </w:pPr>
      <w:r>
        <w:rPr>
          <w:b/>
        </w:rPr>
        <w:t>Frau Seidel:</w:t>
      </w:r>
      <w:r>
        <w:rPr/>
        <w:t xml:space="preserve"> Sie sagen, das sind Spekulationen und das sind DIN-Normen. Nachfrage: Wie sieht es hier vor Ort aus? Das muss doch vorher feststehen, das muss doch untersucht worden sein. Wie wird es in der Anlage sein?</w:t>
      </w:r>
    </w:p>
    <w:p>
      <w:pPr>
        <w:pStyle w:val="Normal"/>
        <w:autoSpaceDE w:val="false"/>
        <w:jc w:val="both"/>
        <w:rPr/>
      </w:pPr>
      <w:r>
        <w:rPr/>
      </w:r>
    </w:p>
    <w:p>
      <w:pPr>
        <w:pStyle w:val="Normal"/>
        <w:autoSpaceDE w:val="false"/>
        <w:jc w:val="both"/>
        <w:rPr/>
      </w:pPr>
      <w:r>
        <w:rPr>
          <w:b/>
        </w:rPr>
        <w:t>Herr Prof. Dr. Hoy:</w:t>
      </w:r>
      <w:r>
        <w:rPr/>
        <w:t xml:space="preserve"> Da kann ich mich nur wiederholen. Die Lüftungsanlage wird nach dem neuesten technischen Stand geprüft, ist sozusagen DIN-genormt, übrigens nach der Neufassung der DIN 18 910. Bei dieser Fassung sind die neuesten Erkenntnisse etwa zur Stallklimagestaltung oder zur Ammoniakkonzentration mit berücksichtigt worden. Und wenn diese DIN-Luftraten eingehalten werden, muss man davon ausgehen </w:t>
        <w:noBreakHyphen/>
        <w:t> sonst würde so ein System ja nicht zugelassen </w:t>
        <w:noBreakHyphen/>
        <w:t xml:space="preserve">, dass keine Zugluft auftritt. </w:t>
      </w:r>
    </w:p>
    <w:p>
      <w:pPr>
        <w:pStyle w:val="Normal"/>
        <w:autoSpaceDE w:val="false"/>
        <w:jc w:val="both"/>
        <w:rPr/>
      </w:pPr>
      <w:r>
        <w:rPr/>
      </w:r>
    </w:p>
    <w:p>
      <w:pPr>
        <w:pStyle w:val="Normal"/>
        <w:autoSpaceDE w:val="false"/>
        <w:jc w:val="both"/>
        <w:rPr/>
      </w:pPr>
      <w:r>
        <w:rPr/>
        <w:t xml:space="preserve">Messungen sind ja nicht möglich. Messungen kann ich erst dann machen, wenn Tiere im Stall sind. Ich bitte, meinen vorherigen Einwand genau in diesem Impetus zu verstehen. Es ist ein bisschen Spekulation, und an solchen Spekulationen, was wäre wenn, möchte ich mich ungern beteiligen. </w:t>
      </w:r>
    </w:p>
    <w:p>
      <w:pPr>
        <w:pStyle w:val="Normal"/>
        <w:autoSpaceDE w:val="false"/>
        <w:jc w:val="both"/>
        <w:rPr/>
      </w:pPr>
      <w:r>
        <w:rPr/>
      </w:r>
    </w:p>
    <w:p>
      <w:pPr>
        <w:pStyle w:val="Normal"/>
        <w:autoSpaceDE w:val="false"/>
        <w:jc w:val="both"/>
        <w:rPr/>
      </w:pPr>
      <w:r>
        <w:rPr/>
        <w:t xml:space="preserve">Wir wissen nur, was der Gesetzgeber vorschreibt. Der Gesetzgeber schreibt vor eine Lüftungsrate nach DIN-Norm, Winter wie Sommer, und er schreibt vor, dass entsprechend technisch ausgestattete Lüftungseinrichtungen eingebaut werden müssten. Das ist die Vorgabe. Und dann haben wir den Analogieschluss, dass unter Einbau dieser sozusagen normierten Lüftungsverhältnisse auch ein tiergerechtes und den Vorgaben entsprechendes Stallklima realisiert wird. </w:t>
      </w:r>
    </w:p>
    <w:p>
      <w:pPr>
        <w:pStyle w:val="Normal"/>
        <w:autoSpaceDE w:val="false"/>
        <w:jc w:val="both"/>
        <w:rPr/>
      </w:pPr>
      <w:r>
        <w:rPr/>
      </w:r>
    </w:p>
    <w:p>
      <w:pPr>
        <w:pStyle w:val="Normal"/>
        <w:autoSpaceDE w:val="false"/>
        <w:jc w:val="both"/>
        <w:rPr/>
      </w:pPr>
      <w:r>
        <w:rPr/>
        <w:t xml:space="preserve">Das betrifft im Übrigen ja nicht nur diesen Betrieb, sondern alle Betriebe der Bundesrepublik Deutschland, gleich welcher Größenordnung. Überall gilt diese DIN-Norm. In gleicher Weise gilt überall diese Vorgabe zu den Stallklimanormen. Da haben wir hier keine Besonderheit. </w:t>
      </w:r>
    </w:p>
    <w:p>
      <w:pPr>
        <w:pStyle w:val="Normal"/>
        <w:autoSpaceDE w:val="false"/>
        <w:jc w:val="both"/>
        <w:rPr/>
      </w:pPr>
      <w:r>
        <w:rPr/>
      </w:r>
    </w:p>
    <w:p>
      <w:pPr>
        <w:pStyle w:val="Normal"/>
        <w:autoSpaceDE w:val="false"/>
        <w:jc w:val="both"/>
        <w:rPr/>
      </w:pPr>
      <w:r>
        <w:rPr>
          <w:b/>
        </w:rPr>
        <w:t>Frau Seidel:</w:t>
      </w:r>
      <w:r>
        <w:rPr/>
        <w:t xml:space="preserve"> Sie sagen: DIN-Norm, das ist vorgeschrieben. Aber dann ist ja auch bekannt, welche Luftbewegung vorhanden ist. Und dann lässt sich daraus ja schlussfolgern </w:t>
        <w:noBreakHyphen/>
        <w:t> </w:t>
        <w:noBreakHyphen/>
        <w:t>  Ich kenne eine ganze Menge Schweineställe. Aber ich kenne keinen, wo die Liegefläche inmitten der Bucht ist. Die sind alle am Rand, an irgendeiner Seite. Da ist die Luftgeschwindigkeit natürlich eine ganz andere als mitten in der Bucht. Wie ist die Luftgeschwindigkeit? Ist es für die Schweine verträglich, wenn diese Lüftungseinrichtung nach DIN-Norm läuft?</w:t>
      </w:r>
    </w:p>
    <w:p>
      <w:pPr>
        <w:pStyle w:val="Normal"/>
        <w:autoSpaceDE w:val="false"/>
        <w:jc w:val="both"/>
        <w:rPr/>
      </w:pPr>
      <w:r>
        <w:rPr/>
      </w:r>
    </w:p>
    <w:p>
      <w:pPr>
        <w:pStyle w:val="Normal"/>
        <w:autoSpaceDE w:val="false"/>
        <w:jc w:val="both"/>
        <w:rPr/>
      </w:pPr>
      <w:r>
        <w:rPr>
          <w:b/>
        </w:rPr>
        <w:t>Herr Prof. Dr. Hoy:</w:t>
      </w:r>
      <w:r>
        <w:rPr/>
        <w:t xml:space="preserve"> Wenn Sie in diesen Schweinebetrieben gewesen sind, wissen Sie ja, dass wir kompakte seitliche Trennwände haben, keine Gitter. Diese kompakten Trennwände sorgen dafür, dass wir Luftgeschwindigkeiten im Bereich von 0,1 bis 0,3 m/s bekommen </w:t>
        <w:noBreakHyphen/>
        <w:t> das sind die optimalen Luftgeschwindigkeiten </w:t>
        <w:noBreakHyphen/>
        <w:t xml:space="preserve">, bedingt durch diese spezielle Bauform der nicht durchbrochenen Seitenwände. Und wenn sich die Schweine, wie Sie das beschreiben, an die Seitenwände legen, dann ist dort von vornherein keine zu hohe Strömungsgeschwindigkeit zu erwarten. </w:t>
      </w:r>
    </w:p>
    <w:p>
      <w:pPr>
        <w:pStyle w:val="Normal"/>
        <w:autoSpaceDE w:val="false"/>
        <w:jc w:val="both"/>
        <w:rPr/>
      </w:pPr>
      <w:r>
        <w:rPr/>
      </w:r>
    </w:p>
    <w:p>
      <w:pPr>
        <w:pStyle w:val="Normal"/>
        <w:autoSpaceDE w:val="false"/>
        <w:jc w:val="both"/>
        <w:rPr/>
      </w:pPr>
      <w:r>
        <w:rPr>
          <w:b/>
        </w:rPr>
        <w:t>Verhandlungsleiter Herr Deinhart:</w:t>
      </w:r>
      <w:r>
        <w:rPr/>
        <w:t xml:space="preserve"> Das klingt für mich plausibel, Frau Seidel. </w:t>
      </w:r>
    </w:p>
    <w:p>
      <w:pPr>
        <w:pStyle w:val="Normal"/>
        <w:autoSpaceDE w:val="false"/>
        <w:jc w:val="both"/>
        <w:rPr/>
      </w:pPr>
      <w:r>
        <w:rPr/>
      </w:r>
    </w:p>
    <w:p>
      <w:pPr>
        <w:pStyle w:val="Normal"/>
        <w:autoSpaceDE w:val="false"/>
        <w:jc w:val="both"/>
        <w:rPr/>
      </w:pPr>
      <w:r>
        <w:rPr>
          <w:b/>
        </w:rPr>
        <w:t>Frau Seidel:</w:t>
      </w:r>
      <w:r>
        <w:rPr/>
        <w:t xml:space="preserve"> Wenn sie sich an die Wand legen, ist die Luftgeschwindigkeit so nicht zu erwarten. Aber hier liegen sie zum großen Teil in der Mitte der Bucht. Das ist mein Problem. </w:t>
      </w:r>
    </w:p>
    <w:p>
      <w:pPr>
        <w:pStyle w:val="Normal"/>
        <w:autoSpaceDE w:val="false"/>
        <w:jc w:val="both"/>
        <w:rPr/>
      </w:pPr>
      <w:r>
        <w:rPr/>
      </w:r>
    </w:p>
    <w:p>
      <w:pPr>
        <w:pStyle w:val="Normal"/>
        <w:autoSpaceDE w:val="false"/>
        <w:jc w:val="both"/>
        <w:rPr/>
      </w:pPr>
      <w:r>
        <w:rPr>
          <w:b/>
        </w:rPr>
        <w:t>Herr Prof. Dr. Hoy:</w:t>
      </w:r>
      <w:r>
        <w:rPr/>
        <w:t xml:space="preserve"> Woher wollen Sie das wissen? Sie kennen doch den Betrieb noch gar nicht, wie er mit Schweinen belegt ist. </w:t>
      </w:r>
    </w:p>
    <w:p>
      <w:pPr>
        <w:pStyle w:val="Normal"/>
        <w:autoSpaceDE w:val="false"/>
        <w:jc w:val="both"/>
        <w:rPr/>
      </w:pPr>
      <w:r>
        <w:rPr/>
      </w:r>
    </w:p>
    <w:p>
      <w:pPr>
        <w:pStyle w:val="Normal"/>
        <w:autoSpaceDE w:val="false"/>
        <w:jc w:val="both"/>
        <w:rPr/>
      </w:pPr>
      <w:r>
        <w:rPr>
          <w:b/>
        </w:rPr>
        <w:t>Frau Seidel:</w:t>
      </w:r>
      <w:r>
        <w:rPr/>
        <w:t xml:space="preserve"> Weil dort die Liegeflächen angeordnet sind und sie eigentlich auf den Liegeflächen liegen sollten. Dafür sind sie ja vorgesehen. Ob sie das tun, ist dann die zweite Frage. </w:t>
      </w:r>
    </w:p>
    <w:p>
      <w:pPr>
        <w:pStyle w:val="Normal"/>
        <w:autoSpaceDE w:val="false"/>
        <w:jc w:val="both"/>
        <w:rPr/>
      </w:pPr>
      <w:r>
        <w:rPr/>
      </w:r>
    </w:p>
    <w:p>
      <w:pPr>
        <w:pStyle w:val="Normal"/>
        <w:autoSpaceDE w:val="false"/>
        <w:jc w:val="both"/>
        <w:rPr/>
      </w:pPr>
      <w:r>
        <w:rPr>
          <w:b/>
        </w:rPr>
        <w:t>Verhandlungsleiter Herr Deinhart:</w:t>
      </w:r>
      <w:r>
        <w:rPr/>
        <w:t xml:space="preserve"> Herr Eckhof, bitte.</w:t>
      </w:r>
    </w:p>
    <w:p>
      <w:pPr>
        <w:pStyle w:val="Normal"/>
        <w:autoSpaceDE w:val="false"/>
        <w:jc w:val="both"/>
        <w:rPr/>
      </w:pPr>
      <w:r>
        <w:rPr/>
      </w:r>
    </w:p>
    <w:p>
      <w:pPr>
        <w:pStyle w:val="Normal"/>
        <w:autoSpaceDE w:val="false"/>
        <w:jc w:val="both"/>
        <w:rPr/>
      </w:pPr>
      <w:r>
        <w:rPr>
          <w:b/>
        </w:rPr>
        <w:t>Herr Dr. Eckhof:</w:t>
      </w:r>
      <w:r>
        <w:rPr/>
        <w:t xml:space="preserve"> Die Luftströmungen sind natürlich nicht so kleinräumig, dass man in der Mitte der Bucht eine andere hat als außen. Dafür spricht eine gute Lüftungsauslegung. Für die Lüftungsauslegung gilt: Wir wollen eine möglichst gleichmäßige Durchströmung des Stalls. Das gelingt nicht so hundertprozentig; wir haben natürlich, sagen wir mal, Ecken und Kanten. Aber eine gute Lüftungsfirma, die das auslegt </w:t>
        <w:noBreakHyphen/>
        <w:t> </w:t>
        <w:noBreakHyphen/>
        <w:t xml:space="preserve"> Es ist ja auch im Interesse der Tiergesundheit, dass wir eine gleichmäßige Durchströmung und möglichst keine Zuglufterscheinungen haben, damit wir also keine Tot</w:t>
        <w:softHyphen/>
        <w:t>ecken, aber auch keine Zuglufterscheinungen haben. Das erreicht man durch eine gleichmäßige Anordnung der Zuluftöffnungen und eine gleichmäßige Anordnung der Abluftöffnungen. So wird das ausgelegt.</w:t>
      </w:r>
    </w:p>
    <w:p>
      <w:pPr>
        <w:pStyle w:val="Normal"/>
        <w:autoSpaceDE w:val="false"/>
        <w:jc w:val="both"/>
        <w:rPr/>
      </w:pPr>
      <w:r>
        <w:rPr/>
      </w:r>
    </w:p>
    <w:p>
      <w:pPr>
        <w:pStyle w:val="Normal"/>
        <w:autoSpaceDE w:val="false"/>
        <w:jc w:val="both"/>
        <w:rPr/>
      </w:pPr>
      <w:r>
        <w:rPr>
          <w:b/>
        </w:rPr>
        <w:t>Verhandlungsleiter Herr Deinhart:</w:t>
      </w:r>
      <w:r>
        <w:rPr/>
        <w:t xml:space="preserve"> Frau Seidel, noch Nachfragen? Ich würde das Thema sonst gerne beenden.</w:t>
      </w:r>
    </w:p>
    <w:p>
      <w:pPr>
        <w:pStyle w:val="Normal"/>
        <w:autoSpaceDE w:val="false"/>
        <w:jc w:val="both"/>
        <w:rPr/>
      </w:pPr>
      <w:r>
        <w:rPr/>
      </w:r>
    </w:p>
    <w:p>
      <w:pPr>
        <w:pStyle w:val="Normal"/>
        <w:autoSpaceDE w:val="false"/>
        <w:jc w:val="both"/>
        <w:rPr/>
      </w:pPr>
      <w:r>
        <w:rPr>
          <w:b/>
        </w:rPr>
        <w:t>Frau Seidel:</w:t>
      </w:r>
      <w:r>
        <w:rPr/>
        <w:t xml:space="preserve"> So ganz zufrieden bin ich noch nicht. Ganz konkret: Sie sagten vorhin, dass im Sommer die Luftbewegung verstärkt werden muss, weil die Schadgase entsprechend höher sind. Wie hoch ist die Luftgeschwindigkeit innerhalb der Bucht nach DIN-Norm und was sagen die Fachleute: Ist das für die Schweine eine Belastung oder nicht?</w:t>
      </w:r>
    </w:p>
    <w:p>
      <w:pPr>
        <w:pStyle w:val="Normal"/>
        <w:autoSpaceDE w:val="false"/>
        <w:jc w:val="both"/>
        <w:rPr/>
      </w:pPr>
      <w:r>
        <w:rPr/>
      </w:r>
    </w:p>
    <w:p>
      <w:pPr>
        <w:pStyle w:val="Normal"/>
        <w:autoSpaceDE w:val="false"/>
        <w:jc w:val="both"/>
        <w:rPr/>
      </w:pPr>
      <w:r>
        <w:rPr>
          <w:b/>
        </w:rPr>
        <w:t>Herr Prof. Dr. Hoy:</w:t>
      </w:r>
      <w:r>
        <w:rPr/>
        <w:t xml:space="preserve"> Ich sprach ja schon von dem Optimalbereich: Luftgeschwindigkeit von 0,1 bis 0,3 m/s, wenn gleichzeitig der Optimalbereich der Temperatur eingehalten ist. Wenn wir steigende Lufttemperaturen haben, dann haben wir natürlich einen Vorteil, wenn gleichzeitig die Luftgeschwindigkeit steigt. Das ist im Prinzip so, als wenn wir in einem Raum sitzen und eine Temperatur von 30, 34 °C haben. Wenn jeder von uns einen Tischventilator vor sich stehen hat, dann empfinden wir das als angenehm. Die Temperatur ist nicht niedriger, aber wir haben eine höhere Luftgeschwindigkeit. Dabei unterstützen wir die so genannten konvektive Wärmeabgabe. </w:t>
      </w:r>
    </w:p>
    <w:p>
      <w:pPr>
        <w:pStyle w:val="Normal"/>
        <w:autoSpaceDE w:val="false"/>
        <w:jc w:val="both"/>
        <w:rPr/>
      </w:pPr>
      <w:r>
        <w:rPr/>
      </w:r>
    </w:p>
    <w:p>
      <w:pPr>
        <w:pStyle w:val="Normal"/>
        <w:autoSpaceDE w:val="false"/>
        <w:jc w:val="both"/>
        <w:rPr/>
      </w:pPr>
      <w:r>
        <w:rPr/>
        <w:t xml:space="preserve">In den Tierhygiene-Lehrbüchern gibt es Kurven, anhand deren man nachvollziehen kann: Wenn die Umgebungstemperatur über die Grenze des Bereichs der optimalen Temperatur steigt, um wie viel sollte </w:t>
        <w:noBreakHyphen/>
        <w:t> das ist eine Empfehlung </w:t>
        <w:noBreakHyphen/>
        <w:t xml:space="preserve"> dann die Luftgeschwindigkeit steigen, um eben diesen Kühleffekt beizubringen, den wir als Menschen im Übrigen auch schätzen. </w:t>
      </w:r>
    </w:p>
    <w:p>
      <w:pPr>
        <w:pStyle w:val="Normal"/>
        <w:autoSpaceDE w:val="false"/>
        <w:jc w:val="both"/>
        <w:rPr/>
      </w:pPr>
      <w:r>
        <w:rPr/>
      </w:r>
    </w:p>
    <w:p>
      <w:pPr>
        <w:pStyle w:val="Normal"/>
        <w:autoSpaceDE w:val="false"/>
        <w:jc w:val="both"/>
        <w:rPr/>
      </w:pPr>
      <w:r>
        <w:rPr/>
        <w:t xml:space="preserve">Hinzu kommt eine Besonderheit, die die Schweine haben: Schweine können nicht schwitzen. Die haben nur die Chance, über evaporative Wärmeabgabe, über konduktive Wärmeabgabe, über Konvektion diese verbesserte Wärmeabgabe über diesen Kühleffekt mit höherer Luftgeschwindigkeit zu realisieren. Das sind einfach die Punkte. </w:t>
      </w:r>
    </w:p>
    <w:p>
      <w:pPr>
        <w:pStyle w:val="Normal"/>
        <w:autoSpaceDE w:val="false"/>
        <w:jc w:val="both"/>
        <w:rPr/>
      </w:pPr>
      <w:r>
        <w:rPr/>
      </w:r>
    </w:p>
    <w:p>
      <w:pPr>
        <w:pStyle w:val="Normal"/>
        <w:autoSpaceDE w:val="false"/>
        <w:jc w:val="both"/>
        <w:rPr/>
      </w:pPr>
      <w:r>
        <w:rPr/>
        <w:t xml:space="preserve">Insofern ist das Ansteigen der Luftgeschwindigkeit im Sommer oberhalb des von mir beschriebenen optimalen Bereichs durchaus sinnvoll und auch aus der Sicht der Tiergesundheit als günstig zu betrachten. </w:t>
      </w:r>
    </w:p>
    <w:p>
      <w:pPr>
        <w:pStyle w:val="Normal"/>
        <w:autoSpaceDE w:val="false"/>
        <w:jc w:val="both"/>
        <w:rPr/>
      </w:pPr>
      <w:r>
        <w:rPr/>
      </w:r>
    </w:p>
    <w:p>
      <w:pPr>
        <w:pStyle w:val="Normal"/>
        <w:autoSpaceDE w:val="false"/>
        <w:jc w:val="both"/>
        <w:rPr/>
      </w:pPr>
      <w:r>
        <w:rPr>
          <w:b/>
        </w:rPr>
        <w:t>Frau Seidel:</w:t>
      </w:r>
      <w:r>
        <w:rPr/>
        <w:t xml:space="preserve"> Das ist alles klar. Aber gibt es genaue Werte, bis wohin </w:t>
        <w:noBreakHyphen/>
        <w:t> auch nach DIN-Vorschrift </w:t>
        <w:noBreakHyphen/>
        <w:t xml:space="preserve"> im Sommer die Luftbewegung gesteigert werden müsste, könnte, sollte? Gibt es da genaue Werte? </w:t>
      </w:r>
    </w:p>
    <w:p>
      <w:pPr>
        <w:pStyle w:val="Normal"/>
        <w:autoSpaceDE w:val="false"/>
        <w:jc w:val="both"/>
        <w:rPr/>
      </w:pPr>
      <w:r>
        <w:rPr/>
      </w:r>
    </w:p>
    <w:p>
      <w:pPr>
        <w:pStyle w:val="Normal"/>
        <w:autoSpaceDE w:val="false"/>
        <w:jc w:val="both"/>
        <w:rPr/>
      </w:pPr>
      <w:r>
        <w:rPr>
          <w:b/>
        </w:rPr>
        <w:t>Verhandlungsleiter Herr Deinhart:</w:t>
      </w:r>
      <w:r>
        <w:rPr/>
        <w:t xml:space="preserve"> Wenn es da genaue Werte oder eine erschöpfende Antwort gibt, dann bitte ich die Antragstellerin, darauf zu antworten. Danach würde ich gerne zum nächsten Themenpunkt übergehen, weil ich jetzt keinen Erkenntniszuwachs mehr erkennen kann.</w:t>
      </w:r>
    </w:p>
    <w:p>
      <w:pPr>
        <w:pStyle w:val="Normal"/>
        <w:autoSpaceDE w:val="false"/>
        <w:jc w:val="both"/>
        <w:rPr/>
      </w:pPr>
      <w:r>
        <w:rPr/>
      </w:r>
    </w:p>
    <w:p>
      <w:pPr>
        <w:pStyle w:val="Normal"/>
        <w:autoSpaceDE w:val="false"/>
        <w:jc w:val="both"/>
        <w:rPr/>
      </w:pPr>
      <w:r>
        <w:rPr>
          <w:b/>
        </w:rPr>
        <w:t>Herr Prof. Dr. Hoy:</w:t>
      </w:r>
      <w:r>
        <w:rPr/>
        <w:t xml:space="preserve"> Es gibt Richtwerte, so wie ich das gesagt habe; es gibt keine Normen im Sinne von DIN-Normen oder anderen Normen. Es gibt Richtgrößen, weil das natürlich erstens sehr stark davon abhängt, ob wir es mit jungen oder mit erwachsenen Tieren zu tun haben. Es ist ganz klar, dass ich beim Ferkel die Luftgeschwindigkeit nicht in der Form erhöhen kann wie zum Beispiel beim erwachsenen Mastschwein oder beim Eber. Insofern gibt es Richtwerte. Es gibt Tabellen bzw. es gibt Graphen. Dort verweise ich einfach einmal auf die gängigen Lehrbücher beispielsweise der Tierhygiene; dort kann man das nachlesen, als Orientierungswerte, als Empfehlung.</w:t>
      </w:r>
    </w:p>
    <w:p>
      <w:pPr>
        <w:pStyle w:val="Normal"/>
        <w:autoSpaceDE w:val="false"/>
        <w:jc w:val="both"/>
        <w:rPr/>
      </w:pPr>
      <w:r>
        <w:rPr/>
      </w:r>
    </w:p>
    <w:p>
      <w:pPr>
        <w:pStyle w:val="Normal"/>
        <w:autoSpaceDE w:val="false"/>
        <w:jc w:val="both"/>
        <w:rPr/>
      </w:pPr>
      <w:r>
        <w:rPr>
          <w:b/>
        </w:rPr>
        <w:t>Verhandlungsleiter Herr Deinhart:</w:t>
      </w:r>
      <w:r>
        <w:rPr/>
        <w:t xml:space="preserve"> Danke, Professor Hoy. - Jetzt waren noch drei Wortmeldungen. Als Erstes Frau Förster, dann Herr Kremer und als Letztes Herr Müller. </w:t>
      </w:r>
    </w:p>
    <w:p>
      <w:pPr>
        <w:pStyle w:val="Normal"/>
        <w:autoSpaceDE w:val="false"/>
        <w:jc w:val="both"/>
        <w:rPr/>
      </w:pPr>
      <w:r>
        <w:rPr/>
      </w:r>
    </w:p>
    <w:p>
      <w:pPr>
        <w:pStyle w:val="Normal"/>
        <w:autoSpaceDE w:val="false"/>
        <w:jc w:val="both"/>
        <w:rPr/>
      </w:pPr>
      <w:r>
        <w:rPr>
          <w:b/>
        </w:rPr>
        <w:t>Frau Förster:</w:t>
      </w:r>
      <w:r>
        <w:rPr/>
        <w:t xml:space="preserve"> Ich habe noch eine Frage. Den Sinn der Liegeflächen habe ich eigentlich so verstanden, dass die Tiere nicht direkt über den Ausdünstungen liegen sollen. Ansonsten wäre ja nicht Vorschrift, dass die Böden dort möglichst wenig oder gar keine Spalten haben. Daraus leite ich ab, dass über den Spalten die Schadstoffkonzentration höher ist. </w:t>
      </w:r>
    </w:p>
    <w:p>
      <w:pPr>
        <w:pStyle w:val="Normal"/>
        <w:autoSpaceDE w:val="false"/>
        <w:jc w:val="both"/>
        <w:rPr/>
      </w:pPr>
      <w:r>
        <w:rPr/>
      </w:r>
    </w:p>
    <w:p>
      <w:pPr>
        <w:pStyle w:val="Normal"/>
        <w:autoSpaceDE w:val="false"/>
        <w:jc w:val="both"/>
        <w:rPr/>
      </w:pPr>
      <w:r>
        <w:rPr/>
        <w:t xml:space="preserve">Ich muss wirklich noch einmal nachfragen und möchte noch einmal darauf zurückkommen: Wie hoch ist die Schadstoffkonzentration über diesen Spalten, wenn es keine Unterbodenentlüftung gibt? - Das ist die erste Frage. </w:t>
      </w:r>
    </w:p>
    <w:p>
      <w:pPr>
        <w:pStyle w:val="Normal"/>
        <w:autoSpaceDE w:val="false"/>
        <w:jc w:val="both"/>
        <w:rPr/>
      </w:pPr>
      <w:r>
        <w:rPr/>
      </w:r>
    </w:p>
    <w:p>
      <w:pPr>
        <w:pStyle w:val="Normal"/>
        <w:autoSpaceDE w:val="false"/>
        <w:jc w:val="both"/>
        <w:rPr/>
      </w:pPr>
      <w:r>
        <w:rPr/>
        <w:t>Die zweite Frage ist: Ich habe mir das beim Tag der offenen Tür angesehen und war etwas erstaunt über die Gestaltung dieser Liegeflächen. Die sind nämlich halbrund. Die sind nicht eben, sondern halbrund gestaltet; ich nehme an, zum Zwecke der Säuberung. Wie reagieren Schweine auf solche Liegeflächen? Werden die überhaupt angenommen, oder werden die Schweine damit erst recht dazu genötigt, sich über den Spalten aufzuhalten?</w:t>
      </w:r>
    </w:p>
    <w:p>
      <w:pPr>
        <w:pStyle w:val="Normal"/>
        <w:autoSpaceDE w:val="false"/>
        <w:jc w:val="both"/>
        <w:rPr/>
      </w:pPr>
      <w:r>
        <w:rPr/>
      </w:r>
    </w:p>
    <w:p>
      <w:pPr>
        <w:pStyle w:val="Normal"/>
        <w:autoSpaceDE w:val="false"/>
        <w:jc w:val="both"/>
        <w:rPr/>
      </w:pPr>
      <w:r>
        <w:rPr>
          <w:b/>
        </w:rPr>
        <w:t>Verhandlungsleiter Herr Deinhart:</w:t>
      </w:r>
      <w:r>
        <w:rPr/>
        <w:t xml:space="preserve"> Bevor jetzt jemand darauf antwortet: Die erste Frage betrachte ich als beantwortet, weil vonseiten der Antragstellerin, zuletzt von Herrn Dr. Eckhof, eindeutig gesagt wurde, dass auch dann, wenn die Tiere liegen, die 20 ppm nicht überschritten werden. Das ist, glaube ich, Antwort genug.</w:t>
      </w:r>
    </w:p>
    <w:p>
      <w:pPr>
        <w:pStyle w:val="Normal"/>
        <w:autoSpaceDE w:val="false"/>
        <w:jc w:val="both"/>
        <w:rPr/>
      </w:pPr>
      <w:r>
        <w:rPr/>
      </w:r>
    </w:p>
    <w:p>
      <w:pPr>
        <w:pStyle w:val="Normal"/>
        <w:autoSpaceDE w:val="false"/>
        <w:jc w:val="both"/>
        <w:rPr/>
      </w:pPr>
      <w:r>
        <w:rPr/>
        <w:t>Zum Zweiten: Wir sind jetzt gerade beim Stallklima.</w:t>
      </w:r>
    </w:p>
    <w:p>
      <w:pPr>
        <w:pStyle w:val="Normal"/>
        <w:autoSpaceDE w:val="false"/>
        <w:jc w:val="both"/>
        <w:rPr/>
      </w:pPr>
      <w:r>
        <w:rPr/>
      </w:r>
    </w:p>
    <w:p>
      <w:pPr>
        <w:pStyle w:val="Normal"/>
        <w:autoSpaceDE w:val="false"/>
        <w:jc w:val="both"/>
        <w:rPr/>
      </w:pPr>
      <w:r>
        <w:rPr>
          <w:b/>
        </w:rPr>
        <w:t>Frau Förster:</w:t>
      </w:r>
      <w:r>
        <w:rPr/>
        <w:t xml:space="preserve"> Das gehört zum Stallklima mit dazu, denke ich. </w:t>
      </w:r>
    </w:p>
    <w:p>
      <w:pPr>
        <w:pStyle w:val="Normal"/>
        <w:autoSpaceDE w:val="false"/>
        <w:jc w:val="both"/>
        <w:rPr/>
      </w:pPr>
      <w:r>
        <w:rPr/>
      </w:r>
    </w:p>
    <w:p>
      <w:pPr>
        <w:pStyle w:val="Normal"/>
        <w:autoSpaceDE w:val="false"/>
        <w:jc w:val="both"/>
        <w:rPr/>
      </w:pPr>
      <w:r>
        <w:rPr>
          <w:b/>
        </w:rPr>
        <w:t>Verhandlungsleiter Herr Deinhart:</w:t>
      </w:r>
      <w:r>
        <w:rPr/>
        <w:t xml:space="preserve"> Nicht wirklich. Sie haben gefragt, wie die Tiere </w:t>
        <w:noBreakHyphen/>
        <w:t> </w:t>
        <w:noBreakHyphen/>
      </w:r>
    </w:p>
    <w:p>
      <w:pPr>
        <w:pStyle w:val="Normal"/>
        <w:autoSpaceDE w:val="false"/>
        <w:jc w:val="both"/>
        <w:rPr/>
      </w:pPr>
      <w:r>
        <w:rPr/>
      </w:r>
    </w:p>
    <w:p>
      <w:pPr>
        <w:pStyle w:val="Normal"/>
        <w:autoSpaceDE w:val="false"/>
        <w:jc w:val="both"/>
        <w:rPr/>
      </w:pPr>
      <w:r>
        <w:rPr>
          <w:b/>
        </w:rPr>
        <w:t>Frau Förster:</w:t>
      </w:r>
      <w:r>
        <w:rPr/>
        <w:t xml:space="preserve"> Doch, natürlich, weil es sonst </w:t>
        <w:noBreakHyphen/>
        <w:t> </w:t>
        <w:noBreakHyphen/>
      </w:r>
    </w:p>
    <w:p>
      <w:pPr>
        <w:pStyle w:val="Normal"/>
        <w:autoSpaceDE w:val="false"/>
        <w:jc w:val="both"/>
        <w:rPr/>
      </w:pPr>
      <w:r>
        <w:rPr/>
      </w:r>
    </w:p>
    <w:p>
      <w:pPr>
        <w:pStyle w:val="Normal"/>
        <w:autoSpaceDE w:val="false"/>
        <w:jc w:val="both"/>
        <w:rPr/>
      </w:pPr>
      <w:r>
        <w:rPr>
          <w:b/>
        </w:rPr>
        <w:t>Verhandlungsleiter Herr Deinhart:</w:t>
      </w:r>
      <w:r>
        <w:rPr/>
        <w:t xml:space="preserve"> Darf ich bitte ausreden? - Danke.</w:t>
      </w:r>
    </w:p>
    <w:p>
      <w:pPr>
        <w:pStyle w:val="Normal"/>
        <w:autoSpaceDE w:val="false"/>
        <w:jc w:val="both"/>
        <w:rPr/>
      </w:pPr>
      <w:r>
        <w:rPr/>
      </w:r>
    </w:p>
    <w:p>
      <w:pPr>
        <w:pStyle w:val="Normal"/>
        <w:autoSpaceDE w:val="false"/>
        <w:jc w:val="both"/>
        <w:rPr/>
      </w:pPr>
      <w:r>
        <w:rPr/>
        <w:t>Sie haben gefragt, wie die Tiere damit klar kommen, dass diese Liegeplätze gewellt sind. Diese Frage hat in meinen Augen in erster Linie etwas damit zu tun, wie die Tiere da liegen. Das hat in meinen Augen nichts damit zu tun, was das für Auswirkungen auf das Stallklima hat.</w:t>
      </w:r>
    </w:p>
    <w:p>
      <w:pPr>
        <w:pStyle w:val="Normal"/>
        <w:autoSpaceDE w:val="false"/>
        <w:jc w:val="both"/>
        <w:rPr/>
      </w:pPr>
      <w:r>
        <w:rPr/>
      </w:r>
    </w:p>
    <w:p>
      <w:pPr>
        <w:pStyle w:val="Normal"/>
        <w:autoSpaceDE w:val="false"/>
        <w:jc w:val="both"/>
        <w:rPr/>
      </w:pPr>
      <w:r>
        <w:rPr>
          <w:b/>
        </w:rPr>
        <w:t>Frau Förster:</w:t>
      </w:r>
      <w:r>
        <w:rPr/>
        <w:t xml:space="preserve"> Ich würde nicht auf so einem Berg liegen wollen, sage ich mal. Das kann ich mir, wie gesagt, schlecht vorstellen. Deshalb die Frage an diejenigen, die sich damit auskennen. </w:t>
      </w:r>
    </w:p>
    <w:p>
      <w:pPr>
        <w:pStyle w:val="Normal"/>
        <w:autoSpaceDE w:val="false"/>
        <w:jc w:val="both"/>
        <w:rPr/>
      </w:pPr>
      <w:r>
        <w:rPr/>
      </w:r>
    </w:p>
    <w:p>
      <w:pPr>
        <w:pStyle w:val="Normal"/>
        <w:autoSpaceDE w:val="false"/>
        <w:jc w:val="both"/>
        <w:rPr/>
      </w:pPr>
      <w:r>
        <w:rPr/>
        <w:t>Vorhin ist vom Antragsteller gesagt worden, dass die Buchten abgegrenzt sind. Das heißt, die Entlüftung wird auch erst oberhalb der Trennwandhöhe erfolgen. Damit muss die Schadgaskonzentration im unteren Bereich auf jeden Fall höher sein.</w:t>
      </w:r>
    </w:p>
    <w:p>
      <w:pPr>
        <w:pStyle w:val="Normal"/>
        <w:autoSpaceDE w:val="false"/>
        <w:jc w:val="both"/>
        <w:rPr/>
      </w:pPr>
      <w:r>
        <w:rPr/>
      </w:r>
    </w:p>
    <w:p>
      <w:pPr>
        <w:pStyle w:val="Normal"/>
        <w:autoSpaceDE w:val="false"/>
        <w:jc w:val="both"/>
        <w:rPr/>
      </w:pPr>
      <w:r>
        <w:rPr>
          <w:b/>
        </w:rPr>
        <w:t>Verhandlungsleiter Herr Deinhart:</w:t>
      </w:r>
      <w:r>
        <w:rPr/>
        <w:t xml:space="preserve"> Frau Förster, das ist eine Vermutung von Ihrer Seite. Ich betrachte die Frage als beantwortet. Es wurde vonseiten der Antragstellerin gesagt, dass die 20 ppm auch in dem Fall </w:t>
        <w:noBreakHyphen/>
        <w:t> ich wiederhole mich </w:t>
        <w:noBreakHyphen/>
        <w:t xml:space="preserve"> eingehalten werden, dass die Tiere liegen. Diese Frage zielt auf genau diese Antwort ab. </w:t>
      </w:r>
    </w:p>
    <w:p>
      <w:pPr>
        <w:pStyle w:val="Normal"/>
        <w:autoSpaceDE w:val="false"/>
        <w:jc w:val="both"/>
        <w:rPr/>
      </w:pPr>
      <w:r>
        <w:rPr/>
      </w:r>
    </w:p>
    <w:p>
      <w:pPr>
        <w:pStyle w:val="Normal"/>
        <w:autoSpaceDE w:val="false"/>
        <w:jc w:val="both"/>
        <w:rPr/>
      </w:pPr>
      <w:r>
        <w:rPr/>
        <w:t xml:space="preserve">Wir haben heute einen so strammen Marschplan vor uns, dass ich nicht möchte, dass Fragen, die beantwortet wurden, noch einmal aufgeworfen werden. </w:t>
      </w:r>
    </w:p>
    <w:p>
      <w:pPr>
        <w:pStyle w:val="Normal"/>
        <w:autoSpaceDE w:val="false"/>
        <w:jc w:val="both"/>
        <w:rPr/>
      </w:pPr>
      <w:r>
        <w:rPr/>
      </w:r>
    </w:p>
    <w:p>
      <w:pPr>
        <w:pStyle w:val="Normal"/>
        <w:autoSpaceDE w:val="false"/>
        <w:jc w:val="both"/>
        <w:rPr/>
      </w:pPr>
      <w:r>
        <w:rPr>
          <w:b/>
        </w:rPr>
        <w:t>Herr Kremer:</w:t>
      </w:r>
      <w:r>
        <w:rPr/>
        <w:t xml:space="preserve"> Weil ich gerade dran bin, lassen Sie mich das bitte noch einmal klarstellen. Die Einwender akzeptieren nicht ein einfaches Ja der Antragsteller, sondern sie haben gesagt </w:t>
        <w:noBreakHyphen/>
        <w:t> das ist das, was aus den ganzen Fragen herauskommt </w:t>
        <w:noBreakHyphen/>
        <w:t> </w:t>
        <w:noBreakHyphen/>
      </w:r>
    </w:p>
    <w:p>
      <w:pPr>
        <w:pStyle w:val="Normal"/>
        <w:autoSpaceDE w:val="false"/>
        <w:jc w:val="both"/>
        <w:rPr/>
      </w:pPr>
      <w:r>
        <w:rPr/>
      </w:r>
    </w:p>
    <w:p>
      <w:pPr>
        <w:pStyle w:val="Normal"/>
        <w:autoSpaceDE w:val="false"/>
        <w:jc w:val="both"/>
        <w:rPr/>
      </w:pPr>
      <w:r>
        <w:rPr>
          <w:b/>
        </w:rPr>
        <w:t>Verhandlungsleiter Herr Deinhart:</w:t>
      </w:r>
      <w:r>
        <w:rPr/>
        <w:t xml:space="preserve"> Herr Kremer, ganz kurz! Ihre Frage war: Werden in Bodennähe 20 ppm eingehalten? - Da reicht ein einfaches Ja. Ja, es wird eingehalten; das haben die Antragsteller gesagt.</w:t>
      </w:r>
    </w:p>
    <w:p>
      <w:pPr>
        <w:pStyle w:val="Normal"/>
        <w:autoSpaceDE w:val="false"/>
        <w:jc w:val="both"/>
        <w:rPr/>
      </w:pPr>
      <w:r>
        <w:rPr/>
      </w:r>
    </w:p>
    <w:p>
      <w:pPr>
        <w:pStyle w:val="Normal"/>
        <w:autoSpaceDE w:val="false"/>
        <w:jc w:val="both"/>
        <w:rPr/>
      </w:pPr>
      <w:r>
        <w:rPr>
          <w:b/>
        </w:rPr>
        <w:t>Herr Kremer:</w:t>
      </w:r>
      <w:r>
        <w:rPr/>
        <w:t xml:space="preserve"> Und jetzt sind alle Einwender dabei, und es ist durchaus möglich, dass die anderen Einwender Fragestellungen, die ich gestellt habe und die zunächst formal beantwortet sind, aufgreifen. Das, was Frau Förster jetzt tut </w:t>
        <w:noBreakHyphen/>
        <w:t> genauso wie es vorher Frau Seidel gemacht hat, wie es möglicherweise noch Herr Müller macht und wie ich es jetzt mache </w:t>
        <w:noBreakHyphen/>
        <w:t xml:space="preserve">, ist nämlich zu fragen: Woher wisst ihr das? </w:t>
      </w:r>
    </w:p>
    <w:p>
      <w:pPr>
        <w:pStyle w:val="Normal"/>
        <w:autoSpaceDE w:val="false"/>
        <w:jc w:val="both"/>
        <w:rPr/>
      </w:pPr>
      <w:r>
        <w:rPr/>
      </w:r>
    </w:p>
    <w:p>
      <w:pPr>
        <w:pStyle w:val="Normal"/>
        <w:autoSpaceDE w:val="false"/>
        <w:jc w:val="both"/>
        <w:rPr/>
      </w:pPr>
      <w:r>
        <w:rPr/>
        <w:t xml:space="preserve">Wir haben von Herrn Professor Hoy die Auskunft bekommen: Wir können doch nicht spekulieren, wir wissen noch gar nicht, was in der konkreten Anlage passieren wird. </w:t>
        <w:noBreakHyphen/>
        <w:t> Was hier nachgefragt worden ist, war die Frage: Was wird denn passieren? Das heißt, gibt es irgendwelche Untersuchungen?</w:t>
      </w:r>
    </w:p>
    <w:p>
      <w:pPr>
        <w:pStyle w:val="Normal"/>
        <w:autoSpaceDE w:val="false"/>
        <w:jc w:val="both"/>
        <w:rPr/>
      </w:pPr>
      <w:r>
        <w:rPr/>
      </w:r>
    </w:p>
    <w:p>
      <w:pPr>
        <w:pStyle w:val="Normal"/>
        <w:autoSpaceDE w:val="false"/>
        <w:jc w:val="both"/>
        <w:rPr/>
      </w:pPr>
      <w:r>
        <w:rPr/>
        <w:t xml:space="preserve">Ich hatte gesagt: Das, was der Landkreis vorgetragen hat, nämlich seine Messergebnisse im Mittelgang können für diesen Bereich, der von uns besonders kritisch beurteilt wird, nicht gelten. - Der Antragsteller hat darauf erwidert und gesagt: Pass auf, lieber Einwender, wir haben aber so eine tolle Lüftung, dass das auch an der Stelle auf jeden Fall gewährleistet werden kann. - Jetzt wird ein Gegenargument von Frau Förster vorgetragen, die sagt: Ich habe mir das angesehen, ich habe auch diese Buchten gesehen, da gibt es </w:t>
        <w:noBreakHyphen/>
        <w:t> ich war leider nicht da, aber ich vermute, dass es so ist </w:t>
        <w:noBreakHyphen/>
        <w:t xml:space="preserve"> 2 m Wände außen herum </w:t>
        <w:noBreakHyphen/>
        <w:t> so ist es jedenfalls in den Bauunterlagen beschrieben </w:t>
        <w:noBreakHyphen/>
        <w:t xml:space="preserve">, also wird die Lüftung nicht bis nach unten gehen. </w:t>
      </w:r>
    </w:p>
    <w:p>
      <w:pPr>
        <w:pStyle w:val="Normal"/>
        <w:autoSpaceDE w:val="false"/>
        <w:jc w:val="both"/>
        <w:rPr/>
      </w:pPr>
      <w:r>
        <w:rPr/>
      </w:r>
    </w:p>
    <w:p>
      <w:pPr>
        <w:pStyle w:val="Normal"/>
        <w:autoSpaceDE w:val="false"/>
        <w:jc w:val="both"/>
        <w:rPr/>
      </w:pPr>
      <w:r>
        <w:rPr/>
        <w:t xml:space="preserve">Es ist doch völlig normal, dass sich eine Fragestellung im Laufe der Erörterung entwickelt und dass die Einwender mit einem einfachen, durch nichts belegten Ja der Antragsteller schlichtweg nicht einverstanden sind. Und genau so bitte ich Sie die Frage zu verstehen. </w:t>
      </w:r>
    </w:p>
    <w:p>
      <w:pPr>
        <w:pStyle w:val="Normal"/>
        <w:autoSpaceDE w:val="false"/>
        <w:jc w:val="both"/>
        <w:rPr/>
      </w:pPr>
      <w:r>
        <w:rPr/>
      </w:r>
    </w:p>
    <w:p>
      <w:pPr>
        <w:pStyle w:val="Normal"/>
        <w:autoSpaceDE w:val="false"/>
        <w:jc w:val="both"/>
        <w:rPr/>
      </w:pPr>
      <w:r>
        <w:rPr/>
        <w:t xml:space="preserve">Auch die Frage von Frau Förster, ob sich die Tiere auf diese Halbmonde in der Mitte der Bucht legen oder ob sie dann nicht doch komplett über den Spalten liegen, hat etwas mit dem Stallklima zu tun, weil wir das Stallklima im Bereich des Tierschutzes betrachten. Das heißt: Wie viel von den Schadgasen, die wir dort vermuten, kommt bei den Tieren an? Das gibt absolut einen logischen Zusammenhang. </w:t>
      </w:r>
    </w:p>
    <w:p>
      <w:pPr>
        <w:pStyle w:val="Normal"/>
        <w:autoSpaceDE w:val="false"/>
        <w:jc w:val="both"/>
        <w:rPr/>
      </w:pPr>
      <w:r>
        <w:rPr/>
      </w:r>
    </w:p>
    <w:p>
      <w:pPr>
        <w:pStyle w:val="Normal"/>
        <w:autoSpaceDE w:val="false"/>
        <w:jc w:val="both"/>
        <w:rPr/>
      </w:pPr>
      <w:r>
        <w:rPr>
          <w:b/>
        </w:rPr>
        <w:t>Verhandlungsleiter Herr Deinhart:</w:t>
      </w:r>
      <w:r>
        <w:rPr/>
        <w:t xml:space="preserve"> Nun ist die Frage aber so: Ergibt sich eine andere Beurteilung vor dem Hintergrund, dass ein gewellter Bodenbelag vorhanden ist? Und da ist nicht die Frage, wie die Tiere das finden, ob dieser Bodenbelag jetzt zum Liegen geeignet ist. </w:t>
      </w:r>
    </w:p>
    <w:p>
      <w:pPr>
        <w:pStyle w:val="Normal"/>
        <w:autoSpaceDE w:val="false"/>
        <w:jc w:val="both"/>
        <w:rPr/>
      </w:pPr>
      <w:r>
        <w:rPr/>
      </w:r>
    </w:p>
    <w:p>
      <w:pPr>
        <w:pStyle w:val="Normal"/>
        <w:autoSpaceDE w:val="false"/>
        <w:jc w:val="both"/>
        <w:rPr/>
      </w:pPr>
      <w:r>
        <w:rPr>
          <w:b/>
        </w:rPr>
        <w:t xml:space="preserve">Herr Kremer: </w:t>
      </w:r>
      <w:r>
        <w:rPr/>
        <w:t>Doch. Wenn sie dort nicht liegen, dann liegen sie komplett nicht mehr auf diesen planen Unterlagen, sondern auf den Spalten und bekommen noch mehr </w:t>
        <w:noBreakHyphen/>
        <w:t> </w:t>
        <w:noBreakHyphen/>
      </w:r>
    </w:p>
    <w:p>
      <w:pPr>
        <w:pStyle w:val="Normal"/>
        <w:autoSpaceDE w:val="false"/>
        <w:jc w:val="both"/>
        <w:rPr/>
      </w:pPr>
      <w:r>
        <w:rPr/>
      </w:r>
    </w:p>
    <w:p>
      <w:pPr>
        <w:pStyle w:val="Normal"/>
        <w:autoSpaceDE w:val="false"/>
        <w:jc w:val="both"/>
        <w:rPr/>
      </w:pPr>
      <w:r>
        <w:rPr>
          <w:b/>
        </w:rPr>
        <w:t>Verhandlungsleiter Herr Deinhart:</w:t>
      </w:r>
      <w:r>
        <w:rPr/>
        <w:t xml:space="preserve"> Okay, dann gebe ich die Frage von Frau Förster jetzt so an die Antragstellerin weiter: Ist die Frage von Herrn Kremer, die im Rahmen der weiteren Ausführungen neu aufgeworfen wurde, ob die 20 ppm auch vor dem Hintergrund eingehalten werden können, dass der Bodenbelag wellig ist, vonseiten der Antragstellerin neu zu beantworten oder ist die alte Antwort aufrechtzuerhalten? </w:t>
        <w:noBreakHyphen/>
        <w:t> Herr Professor Hoy!</w:t>
      </w:r>
    </w:p>
    <w:p>
      <w:pPr>
        <w:pStyle w:val="Normal"/>
        <w:autoSpaceDE w:val="false"/>
        <w:jc w:val="both"/>
        <w:rPr/>
      </w:pPr>
      <w:r>
        <w:rPr/>
      </w:r>
    </w:p>
    <w:p>
      <w:pPr>
        <w:pStyle w:val="Normal"/>
        <w:autoSpaceDE w:val="false"/>
        <w:jc w:val="both"/>
        <w:rPr/>
      </w:pPr>
      <w:r>
        <w:rPr>
          <w:b/>
        </w:rPr>
        <w:t>Herr Prof. Dr. Hoy:</w:t>
      </w:r>
      <w:r>
        <w:rPr/>
        <w:t xml:space="preserve"> Frau Förster, Sie haben mit Ihrer hypothetischen Frage völlig Recht. Dieser Boden kommt aus Holland und er ist eigentlich mit zwei Zielrichtungen entwickelt worden: Erstens geht es darum, die Tiere in diesem Falle nicht auf dem Spaltenboden, sondern auf einem plan befestigten Boden liegen zu lassen, den man wahlweise kühlen oder heizen könnte. Zweitens ist er entwickelt worden, um gleichzeitig die Ammoniakkonzentration und die Ammoniakemission zu reduzieren. Die Holländer haben natürlich viel mehr Probleme mit der Ammoniakemission als die Deutschen - mit Blick auf die Viehdichte und den hohen Grundwasserspiegel. </w:t>
      </w:r>
    </w:p>
    <w:p>
      <w:pPr>
        <w:pStyle w:val="Normal"/>
        <w:autoSpaceDE w:val="false"/>
        <w:jc w:val="both"/>
        <w:rPr/>
      </w:pPr>
      <w:r>
        <w:rPr/>
      </w:r>
    </w:p>
    <w:p>
      <w:pPr>
        <w:pStyle w:val="Normal"/>
        <w:autoSpaceDE w:val="false"/>
        <w:jc w:val="both"/>
        <w:rPr/>
      </w:pPr>
      <w:r>
        <w:rPr/>
        <w:t xml:space="preserve">Dieser Boden hat folgenden Vorteil: Wenn die Tiere tatsächlich versehentlich, muss man sagen, zum Koten und zum Urinieren nicht auf den vorgesehen Ort, also auf den perforierten Teil, gehen, sondern auf diesen gewölbten </w:t>
        <w:noBreakHyphen/>
        <w:t> das ist übrigens kein wellenförmiger, sondern ein gewölbter Boden, der zu beiden Seiten in einen perforierten Teil übergeht </w:t>
        <w:noBreakHyphen/>
        <w:t xml:space="preserve">, dann fließt diese flüssige Phase wesentlich schneller ab als auf einer ebenen Fläche. </w:t>
      </w:r>
    </w:p>
    <w:p>
      <w:pPr>
        <w:pStyle w:val="Normal"/>
        <w:autoSpaceDE w:val="false"/>
        <w:jc w:val="both"/>
        <w:rPr/>
      </w:pPr>
      <w:r>
        <w:rPr/>
      </w:r>
    </w:p>
    <w:p>
      <w:pPr>
        <w:pStyle w:val="Normal"/>
        <w:autoSpaceDE w:val="false"/>
        <w:jc w:val="both"/>
        <w:rPr/>
      </w:pPr>
      <w:r>
        <w:rPr>
          <w:bCs/>
        </w:rPr>
        <w:t xml:space="preserve">Ich habe vorhin schon darauf hingewiesen, dass insbesondere aus dem Harnstoff des Urins Ammoniak entsteht. Wenn es also gelingt, diese flüssige Phase schnell aus dem unmittelbaren Aufenthaltsbereich der Tiere abzuführen, dann hat das in jedem Falle einen positiven Effekt, weil es weniger Ammoniakfreisetzungen gibt, und zwar im Tierbereich. Das ist ein tierhygienisches Positivum. Wenn man weniger Konzentration im Stall hat, dann hat man in der Regel auch weniger Emissionen aus dem Stall. Man hat also gleichzeitig noch einen umwelthygienischen Aspekt. </w:t>
      </w:r>
    </w:p>
    <w:p>
      <w:pPr>
        <w:pStyle w:val="Normal"/>
        <w:autoSpaceDE w:val="false"/>
        <w:jc w:val="both"/>
        <w:rPr>
          <w:bCs/>
        </w:rPr>
      </w:pPr>
      <w:r>
        <w:rPr>
          <w:bCs/>
        </w:rPr>
      </w:r>
    </w:p>
    <w:p>
      <w:pPr>
        <w:pStyle w:val="Normal"/>
        <w:autoSpaceDE w:val="false"/>
        <w:jc w:val="both"/>
        <w:rPr/>
      </w:pPr>
      <w:r>
        <w:rPr>
          <w:bCs/>
        </w:rPr>
        <w:t xml:space="preserve">Der gewölbte Fußboden hat also zwei Vorteile: Die Tiere nehmen ihn sehr wohl zum Liegen an. Die Verschmutzungen verstärken sich </w:t>
        <w:noBreakHyphen/>
        <w:t xml:space="preserve"> dazu gibt es holländische </w:t>
      </w:r>
      <w:r>
        <w:rPr>
          <w:rFonts w:cs="Arial"/>
          <w:bCs/>
        </w:rPr>
        <w:t>Untersuchungen</w:t>
      </w:r>
      <w:r>
        <w:rPr>
          <w:bCs/>
        </w:rPr>
        <w:t> </w:t>
        <w:noBreakHyphen/>
        <w:t xml:space="preserve"> bei Mastschweinen dann, wenn die ersten Tiere aus der Gruppe ausgestallt werden und die Sozialstruktur in diesem Verbund schlechter wird. Ansonsten funktioniert das schon sehr, sehr gut, belegt durch Ammoniakmessungen, belegt durch Verhaltensuntersuchung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Ich betrachte die Frage jetzt wirklich als beantwortet, Herr Kremer.</w:t>
      </w:r>
    </w:p>
    <w:p>
      <w:pPr>
        <w:pStyle w:val="Normal"/>
        <w:autoSpaceDE w:val="false"/>
        <w:jc w:val="both"/>
        <w:rPr>
          <w:bCs/>
        </w:rPr>
      </w:pPr>
      <w:r>
        <w:rPr>
          <w:bCs/>
        </w:rPr>
      </w:r>
    </w:p>
    <w:p>
      <w:pPr>
        <w:pStyle w:val="Normal"/>
        <w:autoSpaceDE w:val="false"/>
        <w:jc w:val="both"/>
        <w:rPr/>
      </w:pPr>
      <w:r>
        <w:rPr>
          <w:rFonts w:cs="Arial"/>
          <w:b/>
          <w:bCs/>
        </w:rPr>
        <w:t>Herr Kremer:</w:t>
      </w:r>
      <w:r>
        <w:rPr>
          <w:rFonts w:cs="Arial"/>
          <w:bCs/>
        </w:rPr>
        <w:t xml:space="preserve"> </w:t>
      </w:r>
      <w:r>
        <w:rPr>
          <w:bCs/>
        </w:rPr>
        <w:t>Entschuldigen Sie bitte. Sie haben nur einen Teil dessen aufgegriffen, was ich gesagt habe, nämlich hinsichtlich der Bedeutung der Frage von Frau Förster. Ich will nur darauf hinweisen, weil wir an dieser Stelle tatsächlich nicht weiterkommen: Ich glaube nicht, dass es der Antragstellerin auch nur ansatzweise gelungen ist, den Nachweis dafür zu führen, zu welchen Schadgaskonzentrationen es unmittelbar über den Spalten kommen wird, wo die Tiere liegen. Das, was die Antragstellerin dazu vorgetragen hat, nämlich dass meinetwegen eine DIN-Norm für die Lüftung eingehalten wird, hat mit der Frage, zu welchen Schadgaskonzentrationen es dort kommen wird, nichts zu tun, weil die Zielrichtung der DIN-Norm nicht ist, eine bestimmte Schadgaskonzentration zu verhindern. Das ist ganz klar. Das gibt es nicht einmal in den Materialien der DIN.</w:t>
      </w:r>
    </w:p>
    <w:p>
      <w:pPr>
        <w:pStyle w:val="Normal"/>
        <w:autoSpaceDE w:val="false"/>
        <w:jc w:val="both"/>
        <w:rPr>
          <w:bCs/>
        </w:rPr>
      </w:pPr>
      <w:r>
        <w:rPr>
          <w:bCs/>
        </w:rPr>
      </w:r>
    </w:p>
    <w:p>
      <w:pPr>
        <w:pStyle w:val="Normal"/>
        <w:autoSpaceDE w:val="false"/>
        <w:jc w:val="both"/>
        <w:rPr>
          <w:bCs/>
        </w:rPr>
      </w:pPr>
      <w:r>
        <w:rPr>
          <w:bCs/>
        </w:rPr>
        <w:t>(Zuruf)</w:t>
      </w:r>
    </w:p>
    <w:p>
      <w:pPr>
        <w:pStyle w:val="Normal"/>
        <w:autoSpaceDE w:val="false"/>
        <w:jc w:val="both"/>
        <w:rPr>
          <w:bCs/>
        </w:rPr>
      </w:pPr>
      <w:r>
        <w:rPr>
          <w:bCs/>
        </w:rPr>
      </w:r>
    </w:p>
    <w:p>
      <w:pPr>
        <w:pStyle w:val="Normal"/>
        <w:autoSpaceDE w:val="false"/>
        <w:jc w:val="both"/>
        <w:rPr/>
      </w:pPr>
      <w:r>
        <w:rPr>
          <w:bCs/>
        </w:rPr>
        <w:t>- Nein, das ist tatsächlich so. Die DIN hat eine völlig andere Funktion. Vor allem hat die DIN keinerlei Aussagekraft dazu, was in den konkreten Buchten direkt über den Ställen passiert. Dann müsste sie nämlich in der Lage sein, dort ein Vielfaches an Luftzirkulation zu gewährleisten. Das kann sie gar nicht, weil es dann wieder zu Luftzug führen würde. Die Frage ist schlichtweg nicht beantwortet. Sie kann von der Antragstellerin auch nicht beantwortet werden. Ich will das nur so festhalt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Okay, halten wir das einmal so fest. Von mir noch ein Hinweis.</w:t>
      </w:r>
    </w:p>
    <w:p>
      <w:pPr>
        <w:pStyle w:val="Normal"/>
        <w:autoSpaceDE w:val="false"/>
        <w:jc w:val="both"/>
        <w:rPr>
          <w:bCs/>
        </w:rPr>
      </w:pPr>
      <w:r>
        <w:rPr>
          <w:bCs/>
        </w:rPr>
      </w:r>
    </w:p>
    <w:p>
      <w:pPr>
        <w:pStyle w:val="Normal"/>
        <w:autoSpaceDE w:val="false"/>
        <w:jc w:val="both"/>
        <w:rPr>
          <w:bCs/>
        </w:rPr>
      </w:pPr>
      <w:r>
        <w:rPr>
          <w:bCs/>
        </w:rPr>
        <w:t>(Zuruf von der Antragstellerin)</w:t>
      </w:r>
    </w:p>
    <w:p>
      <w:pPr>
        <w:pStyle w:val="Normal"/>
        <w:autoSpaceDE w:val="false"/>
        <w:jc w:val="both"/>
        <w:rPr>
          <w:bCs/>
        </w:rPr>
      </w:pPr>
      <w:r>
        <w:rPr>
          <w:bCs/>
        </w:rPr>
      </w:r>
    </w:p>
    <w:p>
      <w:pPr>
        <w:pStyle w:val="Normal"/>
        <w:autoSpaceDE w:val="false"/>
        <w:jc w:val="both"/>
        <w:rPr>
          <w:bCs/>
        </w:rPr>
      </w:pPr>
      <w:r>
        <w:rPr>
          <w:bCs/>
        </w:rPr>
        <w:t>- Erst einmal von mir ein Hinweis. Ich hatte die Antragstellerin, vertreten durch Herrn Hoy, zum Schluss sehr wohl so verstanden, dass sie das belegen kann; denn er hat konkret gesagt, es gibt Ammoniakmessungen, die das unterlegen.</w:t>
      </w:r>
    </w:p>
    <w:p>
      <w:pPr>
        <w:pStyle w:val="Normal"/>
        <w:autoSpaceDE w:val="false"/>
        <w:jc w:val="both"/>
        <w:rPr>
          <w:bCs/>
        </w:rPr>
      </w:pPr>
      <w:r>
        <w:rPr>
          <w:bCs/>
        </w:rPr>
      </w:r>
    </w:p>
    <w:p>
      <w:pPr>
        <w:pStyle w:val="Normal"/>
        <w:numPr>
          <w:ilvl w:val="0"/>
          <w:numId w:val="0"/>
        </w:numPr>
        <w:autoSpaceDE w:val="false"/>
        <w:jc w:val="both"/>
        <w:outlineLvl w:val="0"/>
        <w:rPr/>
      </w:pPr>
      <w:r>
        <w:rPr>
          <w:rFonts w:cs="Arial"/>
          <w:b/>
          <w:bCs/>
        </w:rPr>
        <w:t>Herr Kremer:</w:t>
      </w:r>
      <w:r>
        <w:rPr>
          <w:rFonts w:cs="Arial"/>
          <w:bCs/>
        </w:rPr>
        <w:t xml:space="preserve"> </w:t>
      </w:r>
      <w:r>
        <w:rPr>
          <w:bCs/>
        </w:rPr>
        <w:t>Das habe ich so nicht verstand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s hat er aber gerade so gesagt. Das war sein Schlusssatz.</w:t>
      </w:r>
    </w:p>
    <w:p>
      <w:pPr>
        <w:pStyle w:val="Normal"/>
        <w:autoSpaceDE w:val="false"/>
        <w:jc w:val="both"/>
        <w:rPr>
          <w:bCs/>
        </w:rPr>
      </w:pPr>
      <w:r>
        <w:rPr>
          <w:bCs/>
        </w:rPr>
      </w:r>
    </w:p>
    <w:p>
      <w:pPr>
        <w:pStyle w:val="Normal"/>
        <w:autoSpaceDE w:val="false"/>
        <w:jc w:val="both"/>
        <w:rPr>
          <w:bCs/>
        </w:rPr>
      </w:pPr>
      <w:r>
        <w:rPr>
          <w:rFonts w:cs="Arial"/>
          <w:b/>
          <w:bCs/>
        </w:rPr>
        <w:t>Herr Kremer:</w:t>
      </w:r>
      <w:r>
        <w:rPr>
          <w:rFonts w:cs="Arial"/>
          <w:bCs/>
        </w:rPr>
        <w:t xml:space="preserve"> </w:t>
      </w:r>
      <w:r>
        <w:rPr>
          <w:bCs/>
        </w:rPr>
        <w:t xml:space="preserve">Dann sagen Sie uns bitte die Quellen. Dann sagen Sie bitte, welche das sind. Das muss nicht gleich sein, wenn man es nicht im Handgelenk hat. Aber wir würden das gerne nachsehen. Wir haben ja schon beim letzten Termin die Erfahrung gemacht, dass oftmals auf </w:t>
      </w:r>
      <w:r>
        <w:rPr>
          <w:rFonts w:cs="Arial"/>
          <w:bCs/>
        </w:rPr>
        <w:t>Untersuchungen</w:t>
      </w:r>
      <w:r>
        <w:rPr>
          <w:bCs/>
        </w:rPr>
        <w:t xml:space="preserve"> verwiesen worden ist, die aber nicht genau benannt wurden. Seien Sie bitte so freundlich und nennen Sie uns, wenn Sie es heute nicht da haben, möglichst innerhalb der nächsten Woche, wenn es machbar ist, die Quelle für diese </w:t>
      </w:r>
      <w:r>
        <w:rPr>
          <w:rFonts w:cs="Arial"/>
          <w:bCs/>
        </w:rPr>
        <w:t>Untersuchung, damit wir uns das ansehen können. Damit müssen wir es jetzt auch nicht weiter debattieren; dann kann man es schlichtweg nachsehen.</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Zur Quellenlage: Fragen Sie Ihren Nachbarn. Herr Hörning hat sich intensiv damit beschäftigt. Ich kann auch nur dieselben Quellen zitieren, die er heute in seinem Eingangsstatement belegt hat. Das zu dem Punkt.</w:t>
      </w:r>
    </w:p>
    <w:p>
      <w:pPr>
        <w:pStyle w:val="Normal"/>
        <w:autoSpaceDE w:val="false"/>
        <w:jc w:val="both"/>
        <w:rPr>
          <w:bCs/>
        </w:rPr>
      </w:pPr>
      <w:r>
        <w:rPr>
          <w:bCs/>
        </w:rPr>
      </w:r>
    </w:p>
    <w:p>
      <w:pPr>
        <w:pStyle w:val="Normal"/>
        <w:autoSpaceDE w:val="false"/>
        <w:jc w:val="both"/>
        <w:rPr/>
      </w:pPr>
      <w:r>
        <w:rPr>
          <w:bCs/>
        </w:rPr>
        <w:t>Zu dem zweiten Punkt. Die DIN 18 910 ist selbstverständlich ausgerichtet, um die Temperatur im Optimalbereich zu halten, die Luftfeuchtigkeit im Optimalbereich zu halten und die Schadgaskonzentration im Optimalbereich zu halten. Welch andere Funktion hätte sonst diese DIN-Norm? Das ist ganz eindeutig.</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Ich möchte nicht, dass wir uns jetzt erschöpfend und ausführlich darüber unterhalten, welche Funktion diese DIN-Norm hat. </w:t>
      </w:r>
    </w:p>
    <w:p>
      <w:pPr>
        <w:pStyle w:val="Normal"/>
        <w:autoSpaceDE w:val="false"/>
        <w:jc w:val="both"/>
        <w:rPr>
          <w:bCs/>
        </w:rPr>
      </w:pPr>
      <w:r>
        <w:rPr>
          <w:bCs/>
        </w:rPr>
      </w:r>
    </w:p>
    <w:p>
      <w:pPr>
        <w:pStyle w:val="Normal"/>
        <w:autoSpaceDE w:val="false"/>
        <w:jc w:val="both"/>
        <w:rPr/>
      </w:pPr>
      <w:r>
        <w:rPr>
          <w:rFonts w:cs="Arial"/>
          <w:b/>
          <w:bCs/>
        </w:rPr>
        <w:t>Herr Kremer:</w:t>
      </w:r>
      <w:r>
        <w:rPr>
          <w:rFonts w:cs="Arial"/>
          <w:bCs/>
        </w:rPr>
        <w:t xml:space="preserve"> Herr Deinhart, das will ich auf keinen Fall. Ich will nur auf den Punkt mit der Quelle eingehen. Es kann nicht angehen, dass Herr Professor Hoy hier sagt, er hat Untersuchungen, und dass er dann, wenn ich ihn bitte, uns die Quellen für die Untersuchungen zu nennen, sagt: Fragen Sie Ihren eigenen Experten. </w:t>
      </w:r>
    </w:p>
    <w:p>
      <w:pPr>
        <w:pStyle w:val="Normal"/>
        <w:autoSpaceDE w:val="false"/>
        <w:jc w:val="both"/>
        <w:rPr>
          <w:rFonts w:cs="Arial"/>
          <w:bCs/>
        </w:rPr>
      </w:pPr>
      <w:r>
        <w:rPr>
          <w:rFonts w:cs="Arial"/>
          <w:bCs/>
        </w:rPr>
      </w:r>
    </w:p>
    <w:p>
      <w:pPr>
        <w:pStyle w:val="Normal"/>
        <w:autoSpaceDE w:val="false"/>
        <w:jc w:val="both"/>
        <w:rPr/>
      </w:pPr>
      <w:r>
        <w:rPr>
          <w:rFonts w:cs="Arial"/>
          <w:bCs/>
        </w:rPr>
        <w:t xml:space="preserve">Ich habe Herrn Professor Hörning gefragt </w:t>
        <w:noBreakHyphen/>
        <w:t> noch nicht ausführlich; vielleicht sagt er mir gleich, dass er sie hat. Aber so, wie ich ihn im Moment verstanden habe, hat er diese Untersuchung nicht oder sie ist ihm jedenfalls nicht bekannt oder er müsste sie recherchieren. Wenn sich der Antragsteller hier in diesem Raum auf eine Untersuchung bezieht, dann möchte ich wissen, um welche Untersuchung es sich handelt und wo ich sie bekommen kann. Ich halte das für ein seriöses Anliegen und würde Sie seitens der Versammlungsleitung bitten, darauf einzuwirken, dass Herr Professor Hoy seine Erkenntnisse bekannt gib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a nehmen Sie meinen Gedanken vorweg. Ich halte es für genauso seriös. Ich glaube, dass Professor Hoy Ihnen jetzt bestimmt anbieten wird, Ihnen die Quellenangaben zu geben. Herr Professor Hoy!</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Selbstverständlich kann ich die Quellen angeben. Ich zitiere Herrn Büscher, Universität Bonn, Institut für Landtechnik. Ich zitiere Herrn Bergner, freier Berater. Ich zitiere unsere eigenen Untersuchungen. Wir haben mehrjährige Langzeituntersuchungen der Ammoniakkonzentration mit Multigasmonitoring gemacht. Wir haben also, was die Ammoniakkonzentration angeht, Verlaufsuntersuchungen über insgesamt drei Umtriebe bei Mastschweinen in einem Messintervall von etwa fünf Minuten durchgeführt. Das ist alles publiziert, sodass ich jetzt nur sage: Lesen Sie bitte die „Tierärztliche Umschau“. Lesen Sie bitte die „Deutsche Tierärztliche Wochenschrift“. Das muss an dieser Stelle genügen. Ich kann Ihnen aber entsprechend die Publikationsliste anbieten, selbstverständlich. </w:t>
      </w:r>
    </w:p>
    <w:p>
      <w:pPr>
        <w:pStyle w:val="Normal"/>
        <w:autoSpaceDE w:val="false"/>
        <w:jc w:val="both"/>
        <w:rPr>
          <w:rFonts w:cs="Arial"/>
          <w:bCs/>
        </w:rPr>
      </w:pPr>
      <w:r>
        <w:rPr>
          <w:rFonts w:cs="Arial"/>
          <w:bCs/>
        </w:rPr>
      </w:r>
    </w:p>
    <w:p>
      <w:pPr>
        <w:pStyle w:val="Normal"/>
        <w:numPr>
          <w:ilvl w:val="0"/>
          <w:numId w:val="0"/>
        </w:numPr>
        <w:autoSpaceDE w:val="false"/>
        <w:jc w:val="both"/>
        <w:outlineLvl w:val="0"/>
        <w:rPr/>
      </w:pPr>
      <w:r>
        <w:rPr>
          <w:rFonts w:cs="Arial"/>
          <w:b/>
          <w:bCs/>
        </w:rPr>
        <w:t>Herr Kremer:</w:t>
      </w:r>
      <w:r>
        <w:rPr>
          <w:rFonts w:cs="Arial"/>
          <w:bCs/>
        </w:rPr>
        <w:t xml:space="preserve"> Das ist doch ein Wort.</w:t>
      </w:r>
    </w:p>
    <w:p>
      <w:pPr>
        <w:pStyle w:val="Normal"/>
        <w:autoSpaceDE w:val="false"/>
        <w:jc w:val="both"/>
        <w:rPr>
          <w:rFonts w:cs="Arial"/>
          <w:bCs/>
        </w:rPr>
      </w:pPr>
      <w:r>
        <w:rPr>
          <w:rFonts w:cs="Arial"/>
          <w:bCs/>
        </w:rPr>
      </w:r>
    </w:p>
    <w:p>
      <w:pPr>
        <w:pStyle w:val="Normal"/>
        <w:numPr>
          <w:ilvl w:val="0"/>
          <w:numId w:val="0"/>
        </w:numPr>
        <w:autoSpaceDE w:val="false"/>
        <w:jc w:val="both"/>
        <w:outlineLvl w:val="0"/>
        <w:rPr/>
      </w:pPr>
      <w:r>
        <w:rPr>
          <w:rFonts w:cs="Arial"/>
          <w:b/>
          <w:bCs/>
        </w:rPr>
        <w:t>Herr Prof. Dr. Hoy:</w:t>
      </w:r>
      <w:r>
        <w:rPr>
          <w:rFonts w:cs="Arial"/>
          <w:bCs/>
        </w:rPr>
        <w:t xml:space="preserve"> Haben Sie daran gezweifelt, Herr Kremer?</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Sie haben es ja nicht gemacht. Sie haben nur gesagt </w:t>
        <w:noBreakHyphen/>
        <w:t> </w:t>
        <w:noBreakHyphen/>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Jetzt können wir das an der Stelle bitte einfach so lassen, wie wir uns gerade verständigt. Sie kriegen die Quellen und alles ist schön. </w:t>
      </w:r>
    </w:p>
    <w:p>
      <w:pPr>
        <w:pStyle w:val="Normal"/>
        <w:autoSpaceDE w:val="false"/>
        <w:jc w:val="both"/>
        <w:rPr>
          <w:rFonts w:cs="Arial"/>
          <w:bCs/>
        </w:rPr>
      </w:pPr>
      <w:r>
        <w:rPr>
          <w:rFonts w:cs="Arial"/>
          <w:bCs/>
        </w:rPr>
      </w:r>
    </w:p>
    <w:p>
      <w:pPr>
        <w:pStyle w:val="Normal"/>
        <w:numPr>
          <w:ilvl w:val="0"/>
          <w:numId w:val="0"/>
        </w:numPr>
        <w:autoSpaceDE w:val="false"/>
        <w:jc w:val="both"/>
        <w:outlineLvl w:val="0"/>
        <w:rPr>
          <w:rFonts w:cs="Arial"/>
          <w:bCs/>
        </w:rPr>
      </w:pPr>
      <w:r>
        <w:rPr>
          <w:rFonts w:cs="Arial"/>
          <w:bCs/>
        </w:rPr>
        <w:t>Machen wir weiter im Text. Herr Müller hat sich noch gemeldet.</w:t>
      </w:r>
    </w:p>
    <w:p>
      <w:pPr>
        <w:pStyle w:val="Normal"/>
        <w:autoSpaceDE w:val="false"/>
        <w:jc w:val="both"/>
        <w:rPr>
          <w:rFonts w:cs="Arial"/>
          <w:bCs/>
        </w:rPr>
      </w:pPr>
      <w:r>
        <w:rPr>
          <w:rFonts w:cs="Arial"/>
          <w:bCs/>
        </w:rPr>
      </w:r>
    </w:p>
    <w:p>
      <w:pPr>
        <w:pStyle w:val="Normal"/>
        <w:numPr>
          <w:ilvl w:val="0"/>
          <w:numId w:val="0"/>
        </w:numPr>
        <w:autoSpaceDE w:val="false"/>
        <w:jc w:val="both"/>
        <w:outlineLvl w:val="0"/>
        <w:rPr>
          <w:rFonts w:cs="Arial"/>
          <w:bCs/>
        </w:rPr>
      </w:pPr>
      <w:r>
        <w:rPr>
          <w:rFonts w:cs="Arial"/>
          <w:bCs/>
        </w:rPr>
        <w:t>(Herr Müller: Das hat sich erledig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Das habe ich mir fast gedacht. Wenn sich das erledigt hat, dann haken wir diesen Punkt jetzt ab. - Herr Dombert hat noch Erörterungsbedarf.</w:t>
      </w:r>
    </w:p>
    <w:p>
      <w:pPr>
        <w:pStyle w:val="Normal"/>
        <w:autoSpaceDE w:val="false"/>
        <w:jc w:val="both"/>
        <w:rPr>
          <w:rFonts w:cs="Arial"/>
          <w:bCs/>
        </w:rPr>
      </w:pPr>
      <w:r>
        <w:rPr>
          <w:rFonts w:cs="Arial"/>
          <w:bCs/>
        </w:rPr>
      </w:r>
    </w:p>
    <w:p>
      <w:pPr>
        <w:pStyle w:val="Normal"/>
        <w:autoSpaceDE w:val="false"/>
        <w:jc w:val="both"/>
        <w:rPr>
          <w:b/>
          <w:b/>
          <w:bCs/>
        </w:rPr>
      </w:pPr>
      <w:r>
        <w:rPr>
          <w:rFonts w:cs="Arial"/>
          <w:b/>
          <w:bCs/>
        </w:rPr>
        <w:t>Herr Prof. Dr. Dombert:</w:t>
      </w:r>
      <w:r>
        <w:rPr>
          <w:rFonts w:cs="Arial"/>
          <w:bCs/>
        </w:rPr>
        <w:t xml:space="preserve"> Herr Hörning, ich möchte Sie einmal direkt fragen: Können Sie denn das bestätigen, was Herr Professor Hoy an Fundstellen aufgezeigt hat?</w:t>
      </w:r>
      <w:r>
        <w:rPr>
          <w:rFonts w:cs="Arial"/>
          <w:b/>
          <w:bCs/>
        </w:rPr>
        <w:t xml:space="preserve"> </w:t>
      </w:r>
    </w:p>
    <w:p>
      <w:pPr>
        <w:pStyle w:val="Normal"/>
        <w:autoSpaceDE w:val="false"/>
        <w:jc w:val="both"/>
        <w:rPr>
          <w:b/>
          <w:b/>
          <w:bCs/>
        </w:rPr>
      </w:pPr>
      <w:r>
        <w:rPr>
          <w:b/>
          <w:bCs/>
        </w:rPr>
      </w:r>
    </w:p>
    <w:p>
      <w:pPr>
        <w:pStyle w:val="Normal"/>
        <w:autoSpaceDE w:val="false"/>
        <w:jc w:val="both"/>
        <w:rPr/>
      </w:pPr>
      <w:r>
        <w:rPr>
          <w:rFonts w:cs="Arial"/>
          <w:b/>
          <w:bCs/>
        </w:rPr>
        <w:t>Herr Prof. Dr. Hörning:</w:t>
      </w:r>
      <w:r>
        <w:rPr>
          <w:rFonts w:cs="Arial"/>
          <w:bCs/>
        </w:rPr>
        <w:t xml:space="preserve"> </w:t>
      </w:r>
      <w:r>
        <w:rPr>
          <w:bCs/>
        </w:rPr>
        <w:t>Wie gesagt, ich hatte einen anderen Punkt genannt. Ich hatte gesagt, es kommt darauf an, was für eine Konzentration in der geplanten Anlage entsteht, und es kommt darauf an, wie die geplante Lüftungsanlage ausgelegt ist. Ich habe gesagt, aus Zeitgründen konnte ich beides noch nicht nachvollziehen.</w:t>
      </w:r>
    </w:p>
    <w:p>
      <w:pPr>
        <w:pStyle w:val="Normal"/>
        <w:autoSpaceDE w:val="false"/>
        <w:jc w:val="both"/>
        <w:rPr>
          <w:bCs/>
        </w:rPr>
      </w:pPr>
      <w:r>
        <w:rPr>
          <w:bCs/>
        </w:rPr>
      </w:r>
    </w:p>
    <w:p>
      <w:pPr>
        <w:pStyle w:val="Normal"/>
        <w:autoSpaceDE w:val="false"/>
        <w:jc w:val="both"/>
        <w:rPr/>
      </w:pPr>
      <w:r>
        <w:rPr>
          <w:bCs/>
        </w:rPr>
        <w:t xml:space="preserve">Ich habe auch gesagt </w:t>
        <w:noBreakHyphen/>
        <w:t> der Punkt ist in der bisherigen Debatte ein bisschen untergegangen </w:t>
        <w:noBreakHyphen/>
        <w:t xml:space="preserve">, dass die 20 ppm, die dort eingehalten werden sollen, nach verschiedenen wissenschaftlichen </w:t>
      </w:r>
      <w:r>
        <w:rPr>
          <w:rFonts w:cs="Arial"/>
          <w:bCs/>
        </w:rPr>
        <w:t>Untersuchungen</w:t>
      </w:r>
      <w:r>
        <w:rPr>
          <w:bCs/>
        </w:rPr>
        <w:t xml:space="preserve"> als zu hoch angesehen werden. Das werden wir natürlich auch mit den Quellen in unserer schriftlichen Ausarbeitung belegen. Ob die geplante Anlage die 20 ppm einhält oder nicht, das muss man entsprechend nachvollziehen. Das kann ich hier in der Kürze der Zeit nicht machen. Die Stallklimakunde ist im Übrigen ein ganz eigenes Fachgebiet, das nicht die Nutztierethologen behandeln, sondern die Landtechniker.</w:t>
      </w:r>
    </w:p>
    <w:p>
      <w:pPr>
        <w:pStyle w:val="Normal"/>
        <w:autoSpaceDE w:val="false"/>
        <w:jc w:val="both"/>
        <w:rPr>
          <w:bCs/>
        </w:rPr>
      </w:pPr>
      <w:r>
        <w:rPr>
          <w:bCs/>
        </w:rPr>
      </w:r>
    </w:p>
    <w:p>
      <w:pPr>
        <w:pStyle w:val="Normal"/>
        <w:autoSpaceDE w:val="false"/>
        <w:jc w:val="both"/>
        <w:rPr/>
      </w:pPr>
      <w:r>
        <w:rPr>
          <w:rFonts w:cs="Arial"/>
          <w:b/>
          <w:bCs/>
        </w:rPr>
        <w:t>Herr Prof. Dr. Dombert:</w:t>
      </w:r>
      <w:r>
        <w:rPr>
          <w:rFonts w:cs="Arial"/>
          <w:bCs/>
        </w:rPr>
        <w:t xml:space="preserve"> </w:t>
      </w:r>
      <w:r>
        <w:rPr>
          <w:bCs/>
        </w:rPr>
        <w:t>Das war jetzt nicht meine Frage. Meine Frage war, ob die von Herrn Professor Hoy zitierten Fundstellen Ihnen denn bekannt sind.</w:t>
      </w:r>
    </w:p>
    <w:p>
      <w:pPr>
        <w:pStyle w:val="Normal"/>
        <w:autoSpaceDE w:val="false"/>
        <w:jc w:val="both"/>
        <w:rPr>
          <w:bCs/>
        </w:rPr>
      </w:pPr>
      <w:r>
        <w:rPr>
          <w:bCs/>
        </w:rPr>
      </w:r>
    </w:p>
    <w:p>
      <w:pPr>
        <w:pStyle w:val="Normal"/>
        <w:autoSpaceDE w:val="false"/>
        <w:jc w:val="both"/>
        <w:rPr/>
      </w:pPr>
      <w:r>
        <w:rPr>
          <w:rFonts w:cs="Arial"/>
          <w:b/>
          <w:bCs/>
        </w:rPr>
        <w:t>Herr Prof. Dr. Hörning:</w:t>
      </w:r>
      <w:r>
        <w:rPr>
          <w:rFonts w:cs="Arial"/>
          <w:bCs/>
        </w:rPr>
        <w:t xml:space="preserve"> </w:t>
      </w:r>
      <w:r>
        <w:rPr>
          <w:bCs/>
        </w:rPr>
        <w:t>Ist mir nicht bekannt. Aber, wie gesagt, es wäre gut, wenn die Quellen zur Verfügung gestellt würd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bei sollten wir es jetzt auch bewenden lassen.</w:t>
      </w:r>
    </w:p>
    <w:p>
      <w:pPr>
        <w:pStyle w:val="Normal"/>
        <w:autoSpaceDE w:val="false"/>
        <w:jc w:val="both"/>
        <w:rPr>
          <w:bCs/>
        </w:rPr>
      </w:pPr>
      <w:r>
        <w:rPr>
          <w:bCs/>
        </w:rPr>
      </w:r>
    </w:p>
    <w:p>
      <w:pPr>
        <w:pStyle w:val="Normal"/>
        <w:autoSpaceDE w:val="false"/>
        <w:jc w:val="both"/>
        <w:rPr/>
      </w:pPr>
      <w:r>
        <w:rPr>
          <w:b/>
          <w:bCs/>
        </w:rPr>
        <w:t xml:space="preserve">Herr Patzer: </w:t>
      </w:r>
      <w:r>
        <w:rPr>
          <w:bCs/>
        </w:rPr>
        <w:t>Ich habe noch eine Frage. Wir haben bislang nur den normalen Fall erörtert, wenn die Lüftung funktioniert. Wie verhält es sich im Störungsfall, wenn die Lüftung ausfällt? Welche Schadstoffkonzentration ist dann zu erwarten? Welche Zeit verbleibt, um Schaden an Menschen und Tier zu verhindern, und welche Maßnahmen sind für diesen Störungsfall vorgeseh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Vielen Dank für diese Frage. Das wäre nach meinem Stichpunktzettel der nächste Punkt gewesen, den ich angesprochen hätte, wenn er nicht von Einwenderseite vorgetragen worden wäre. Jetzt ist er da. Ich bitte darum, dass sich die Antragstellerin zu diesem Ausfallszenario positioniert.</w:t>
      </w:r>
    </w:p>
    <w:p>
      <w:pPr>
        <w:pStyle w:val="Normal"/>
        <w:autoSpaceDE w:val="false"/>
        <w:jc w:val="both"/>
        <w:rPr>
          <w:bCs/>
        </w:rPr>
      </w:pPr>
      <w:r>
        <w:rPr>
          <w:bCs/>
        </w:rPr>
      </w:r>
    </w:p>
    <w:p>
      <w:pPr>
        <w:pStyle w:val="Normal"/>
        <w:autoSpaceDE w:val="false"/>
        <w:jc w:val="both"/>
        <w:rPr/>
      </w:pPr>
      <w:r>
        <w:rPr>
          <w:b/>
          <w:bCs/>
        </w:rPr>
        <w:t>Herr Kutschke:</w:t>
      </w:r>
      <w:r>
        <w:rPr>
          <w:bCs/>
        </w:rPr>
        <w:t xml:space="preserve"> Zunächst einmal muss ich darauf hinweisen, dass wir in der Anlage Alarmeinrichtungen haben, die über eventuelle Fehlfunktionen in der Lüftung sofort und unmittelbar informieren. </w:t>
      </w:r>
    </w:p>
    <w:p>
      <w:pPr>
        <w:pStyle w:val="Normal"/>
        <w:autoSpaceDE w:val="false"/>
        <w:jc w:val="both"/>
        <w:rPr>
          <w:bCs/>
        </w:rPr>
      </w:pPr>
      <w:r>
        <w:rPr>
          <w:bCs/>
        </w:rPr>
      </w:r>
    </w:p>
    <w:p>
      <w:pPr>
        <w:pStyle w:val="Normal"/>
        <w:autoSpaceDE w:val="false"/>
        <w:jc w:val="both"/>
        <w:rPr/>
      </w:pPr>
      <w:r>
        <w:rPr>
          <w:bCs/>
        </w:rPr>
        <w:t>Es ist nur vorstellbar, dass jeweils einzelne Ventilatoren ausfallen. In anderen Fällen ist quasi ein Katastrophentatbestand vorhanden, der hier nicht zur Debatte steht. Das heißt, wir haben im Störfall ausreichend Zeit, einzelne Ventilatoren zu ersetzen oder zu reparieren. Wenn Sie sich das Lüftungskonzept ansehen, wird Ihnen auffallen, dass Stallbereiche an die Abluftreinigungsanlagen angeschlossen sind, in denen eine Vielzahl von Ventilatoren, die die Abluftführung gewährleisten, installiert ist. Wir haben im Zuluftbereich genauso eine Vielzahl von Ventilatoren, die die Zuluftführung absichern.</w:t>
      </w:r>
    </w:p>
    <w:p>
      <w:pPr>
        <w:pStyle w:val="Normal"/>
        <w:autoSpaceDE w:val="false"/>
        <w:jc w:val="both"/>
        <w:rPr>
          <w:bCs/>
        </w:rPr>
      </w:pPr>
      <w:r>
        <w:rPr>
          <w:bCs/>
        </w:rPr>
      </w:r>
    </w:p>
    <w:p>
      <w:pPr>
        <w:pStyle w:val="Normal"/>
        <w:autoSpaceDE w:val="false"/>
        <w:jc w:val="both"/>
        <w:rPr/>
      </w:pPr>
      <w:r>
        <w:rPr>
          <w:b/>
          <w:bCs/>
        </w:rPr>
        <w:t>Herr Patzer:</w:t>
      </w:r>
      <w:r>
        <w:rPr>
          <w:bCs/>
        </w:rPr>
        <w:t xml:space="preserve"> Herr Kutschke, die Antwort befriedigt mich nicht. Sie haben den einfachen oder den minimierten Störungsfall betrachtet, also den Fall, dass einzelne Ventilatoren ausfallen. Aus meiner damaligen Praxis weiß ich </w:t>
        <w:noBreakHyphen/>
        <w:t> das war immer Planungsgrundlage; ich hatte es in der ersten Erörterung schon angeführt </w:t>
        <w:noBreakHyphen/>
        <w:t xml:space="preserve">, es geht um die Versorgungssicherheit. Es wurde uns damals vom Landbauprojekt Potsdam immer gesagt </w:t>
        <w:noBreakHyphen/>
        <w:t> das war auch Thema </w:t>
        <w:noBreakHyphen/>
        <w:t>: maximal 30 Minuten, dann fallen die Schweine im Stall um. - Wie ist im Störungsfall in dem Sinne, dass aus dem Landesnetz keine Versorgung erfolgt, flächendeckend für die Gesamtanlage die Klimatisierung abgesichert bzw. der Schaden zu minimieren?</w:t>
      </w:r>
    </w:p>
    <w:p>
      <w:pPr>
        <w:pStyle w:val="Normal"/>
        <w:autoSpaceDE w:val="false"/>
        <w:jc w:val="both"/>
        <w:rPr>
          <w:bCs/>
        </w:rPr>
      </w:pPr>
      <w:r>
        <w:rPr>
          <w:bCs/>
        </w:rPr>
      </w:r>
    </w:p>
    <w:p>
      <w:pPr>
        <w:pStyle w:val="Normal"/>
        <w:autoSpaceDE w:val="false"/>
        <w:jc w:val="both"/>
        <w:rPr/>
      </w:pPr>
      <w:r>
        <w:rPr>
          <w:b/>
          <w:bCs/>
        </w:rPr>
        <w:t>Herr Kutschke:</w:t>
      </w:r>
      <w:r>
        <w:rPr>
          <w:bCs/>
        </w:rPr>
        <w:t xml:space="preserve"> Ich sagte eingangs, dass die Anlage mit einem Notstromaggregat ausgestattet ist und darüber hinaus BHKWs in der Anlage zur Verfügung stehen, die ihrerseits Strom erzeugen könn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Herr Kutschke, ich glaube, es ging weniger um den Fall, dass ein Stromausfall zum Ausfall der Anlagentechnik führt, sondern mehr darum </w:t>
        <w:noBreakHyphen/>
        <w:t> so hatte ich Herrn Patzer verstanden </w:t>
        <w:noBreakHyphen/>
        <w:t>, wenn ein Anlagendefekt </w:t>
        <w:noBreakHyphen/>
        <w:t> </w:t>
        <w:noBreakHyphen/>
      </w:r>
    </w:p>
    <w:p>
      <w:pPr>
        <w:pStyle w:val="Normal"/>
        <w:autoSpaceDE w:val="false"/>
        <w:jc w:val="both"/>
        <w:rPr>
          <w:bCs/>
        </w:rPr>
      </w:pPr>
      <w:r>
        <w:rPr>
          <w:bCs/>
        </w:rPr>
      </w:r>
    </w:p>
    <w:p>
      <w:pPr>
        <w:pStyle w:val="Normal"/>
        <w:autoSpaceDE w:val="false"/>
        <w:jc w:val="both"/>
        <w:rPr>
          <w:bCs/>
        </w:rPr>
      </w:pPr>
      <w:r>
        <w:rPr>
          <w:bCs/>
        </w:rPr>
        <w:t xml:space="preserve">(Zuruf) </w:t>
      </w:r>
    </w:p>
    <w:p>
      <w:pPr>
        <w:pStyle w:val="Normal"/>
        <w:autoSpaceDE w:val="false"/>
        <w:jc w:val="both"/>
        <w:rPr>
          <w:bCs/>
        </w:rPr>
      </w:pPr>
      <w:r>
        <w:rPr>
          <w:bCs/>
        </w:rPr>
      </w:r>
    </w:p>
    <w:p>
      <w:pPr>
        <w:pStyle w:val="Normal"/>
        <w:autoSpaceDE w:val="false"/>
        <w:jc w:val="both"/>
        <w:rPr/>
      </w:pPr>
      <w:r>
        <w:rPr>
          <w:bCs/>
        </w:rPr>
        <w:t>Es gibt eine Einwendung, bei der es darum geht, was denn im Falle eines Ausfalls der Lüftungsanlage aufgrund Havarie geschieht. Das ist für mich mehr ein Defekt; vielleicht kann man unter dem Begriff „Havarie“ auch den Tatbestand des Stromausfalls subsumieren; aber auf jeden Fall gehört der Fall des Defektes dazu. Konkret steht hier, was denn passiert, wenn dieser Defekt 24 Stunden lang auftreten sollte.</w:t>
      </w:r>
    </w:p>
    <w:p>
      <w:pPr>
        <w:pStyle w:val="Normal"/>
        <w:autoSpaceDE w:val="false"/>
        <w:jc w:val="both"/>
        <w:rPr>
          <w:bCs/>
        </w:rPr>
      </w:pPr>
      <w:r>
        <w:rPr>
          <w:bCs/>
        </w:rPr>
      </w:r>
    </w:p>
    <w:p>
      <w:pPr>
        <w:pStyle w:val="Normal"/>
        <w:autoSpaceDE w:val="false"/>
        <w:jc w:val="both"/>
        <w:rPr/>
      </w:pPr>
      <w:r>
        <w:rPr>
          <w:b/>
          <w:bCs/>
        </w:rPr>
        <w:t>Herr Kutschke:</w:t>
      </w:r>
      <w:r>
        <w:rPr>
          <w:bCs/>
        </w:rPr>
        <w:t xml:space="preserve"> Ich hatte beide Argumente in meiner Argumentation mit eingeführt. Das eine ist natürlich ein Stromausfall. Ich hatte den Einwender so verstanden, dass er darauf hinaus möchte. Der andere Fall ist der technische Ausfall von einzelnen Lüftern, den man sich auch vorstellen kann. In beiden Fällen entsteht ein entsprechendes Alarmsignal, wo die zuständigen Mitarbeiter der Anlage informiert werden und schnell für Abhilfe sorgen. Es gibt die Möglichkeit, automatisch eine Stromversorgung über das Notstromaggregat zu sichern. Darüber hinaus gibt es auch die Möglichkeit, Strom aus den BHKWs zu nutzen. Es gibt im bestimmungsgemäßen Betrieb unter den Havariefällen, wie ich sie gerade beschrieben habe, überhaupt nicht die Gefahr, dass hier Tierbestände und auch Menschen, die in der Anlage arbeiten, in Gefahr geraten.</w:t>
      </w:r>
    </w:p>
    <w:p>
      <w:pPr>
        <w:pStyle w:val="Normal"/>
        <w:autoSpaceDE w:val="false"/>
        <w:jc w:val="both"/>
        <w:rPr>
          <w:bCs/>
        </w:rPr>
      </w:pPr>
      <w:r>
        <w:rPr>
          <w:bCs/>
        </w:rPr>
      </w:r>
    </w:p>
    <w:p>
      <w:pPr>
        <w:pStyle w:val="Normal"/>
        <w:autoSpaceDE w:val="false"/>
        <w:jc w:val="both"/>
        <w:rPr/>
      </w:pPr>
      <w:r>
        <w:rPr>
          <w:b/>
          <w:bCs/>
        </w:rPr>
        <w:t>Herr Kremer:</w:t>
      </w:r>
      <w:r>
        <w:rPr>
          <w:bCs/>
        </w:rPr>
        <w:t xml:space="preserve"> Ich würde es gern rechtlich untermauern. Ich hatte in der Einwendung unter anderem die Richtlinie 98/58/EG - Schutz landwirtschaftlicher Nutztiere - zitiert. Das ist sozusagen die Mutterrichtlinie der anderen, spezielleren Richtlinien. Da gibt es einen Anhang. In dessen Nr. 13 Abs. 2 heißt es:</w:t>
      </w:r>
    </w:p>
    <w:p>
      <w:pPr>
        <w:pStyle w:val="Normal"/>
        <w:autoSpaceDE w:val="false"/>
        <w:jc w:val="both"/>
        <w:rPr>
          <w:bCs/>
        </w:rPr>
      </w:pPr>
      <w:r>
        <w:rPr>
          <w:bCs/>
        </w:rPr>
      </w:r>
    </w:p>
    <w:p>
      <w:pPr>
        <w:pStyle w:val="Normal"/>
        <w:autoSpaceDE w:val="false"/>
        <w:ind w:left="709" w:hanging="0"/>
        <w:jc w:val="both"/>
        <w:rPr/>
      </w:pPr>
      <w:r>
        <w:rPr>
          <w:bCs/>
        </w:rPr>
        <w:t>„</w:t>
      </w:r>
      <w:r>
        <w:rPr>
          <w:bCs/>
        </w:rPr>
        <w:t>Hängt die Gesundheit und das Wohlergehen der Tiere von einer Lüftungsanlage ab, so ist eine geeignete Ersatzvorrichtung vorzusehen, die bei Ausfall der Anlage einen für die Erhaltung von Gesundheit und Wohlergehen der Tiere ausreichenden Luftaustausch gewährleistet.“</w:t>
      </w:r>
    </w:p>
    <w:p>
      <w:pPr>
        <w:pStyle w:val="Normal"/>
        <w:autoSpaceDE w:val="false"/>
        <w:jc w:val="both"/>
        <w:rPr>
          <w:bCs/>
        </w:rPr>
      </w:pPr>
      <w:r>
        <w:rPr>
          <w:bCs/>
        </w:rPr>
      </w:r>
    </w:p>
    <w:p>
      <w:pPr>
        <w:pStyle w:val="Normal"/>
        <w:autoSpaceDE w:val="false"/>
        <w:jc w:val="both"/>
        <w:rPr/>
      </w:pPr>
      <w:r>
        <w:rPr>
          <w:bCs/>
        </w:rPr>
        <w:t>Die Richtlinie geht von dem Fall aus, dass die Lüftungsanlage komplett ausfällt, und zwar nicht wegen Stromausfalls, sondern wegen Ausfalls der Anlage. Da mögen Sie jetzt sagen: Das wird in unserer Anlage nicht passieren. - Das ist aber nicht die Grundlage der Richtlinie, sondern die Richtlinie sagt: Wir müssen einen Komplettausfall der Anlage vergegenwärtigen und wir brauchen aus Gründen des vorbeugenden Tierschutzes eine Ersatzvorrichtung, die dann in der Lage ist, diese Funktion zumindest so lange zu übernehmen, bis der komplette Ausfall repariert ist. Darauf habe ich bis jetzt noch keinerlei Reaktion bekomm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s sehe ich genauso. Das ist der Fall, dass die Anlage wirklich kaputt ist.</w:t>
      </w:r>
    </w:p>
    <w:p>
      <w:pPr>
        <w:pStyle w:val="Normal"/>
        <w:autoSpaceDE w:val="false"/>
        <w:jc w:val="both"/>
        <w:rPr>
          <w:bCs/>
        </w:rPr>
      </w:pPr>
      <w:r>
        <w:rPr>
          <w:bCs/>
        </w:rPr>
      </w:r>
    </w:p>
    <w:p>
      <w:pPr>
        <w:pStyle w:val="Normal"/>
        <w:numPr>
          <w:ilvl w:val="0"/>
          <w:numId w:val="0"/>
        </w:numPr>
        <w:autoSpaceDE w:val="false"/>
        <w:jc w:val="both"/>
        <w:outlineLvl w:val="0"/>
        <w:rPr/>
      </w:pPr>
      <w:r>
        <w:rPr>
          <w:b/>
          <w:bCs/>
        </w:rPr>
        <w:t>Herr Kutschke:</w:t>
      </w:r>
      <w:r>
        <w:rPr>
          <w:bCs/>
        </w:rPr>
        <w:t xml:space="preserve"> Was den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eiß ich jetzt nicht. Wenn es technisch quasi ausgeschlossen ist, dass </w:t>
        <w:noBreakHyphen/>
        <w:t> </w:t>
        <w:noBreakHyphen/>
      </w:r>
    </w:p>
    <w:p>
      <w:pPr>
        <w:pStyle w:val="Normal"/>
        <w:autoSpaceDE w:val="false"/>
        <w:jc w:val="both"/>
        <w:rPr>
          <w:bCs/>
        </w:rPr>
      </w:pPr>
      <w:r>
        <w:rPr>
          <w:bCs/>
        </w:rPr>
      </w:r>
    </w:p>
    <w:p>
      <w:pPr>
        <w:pStyle w:val="Normal"/>
        <w:autoSpaceDE w:val="false"/>
        <w:jc w:val="both"/>
        <w:rPr/>
      </w:pPr>
      <w:r>
        <w:rPr>
          <w:b/>
          <w:bCs/>
        </w:rPr>
        <w:t>Herr Kutschke:</w:t>
      </w:r>
      <w:r>
        <w:rPr>
          <w:bCs/>
        </w:rPr>
        <w:t xml:space="preserve"> Noch einmal ein Wort zu der Richtlinie. Der Tenor der Richtlinie ist doch der Schutz von Menschen, die in der Anlage arbeiten, und der Schutz von Tieren. Diesen Schutz haben wir sicherzustellen. Sie müssten, wenn Sie jetzt fundiert eine Einwendung vortragen, dem Antragsteller sagen, welche Anlagenteile maximal ausfallen können. Ich hatte gesagt, aus unserer Sicht sind immer nur einzelne Lüfter vom Ausfall bedroht. Ich hatte auch gesagt, wie wir hier in diesem Fall schnell, unverzüglich Abhilfe schaffen können. Das Szenario, das Sie aufbauen, ist mir nicht möglich, irgendwie zu unterstellen.</w:t>
      </w:r>
    </w:p>
    <w:p>
      <w:pPr>
        <w:pStyle w:val="Normal"/>
        <w:autoSpaceDE w:val="false"/>
        <w:jc w:val="both"/>
        <w:rPr>
          <w:bCs/>
        </w:rPr>
      </w:pPr>
      <w:r>
        <w:rPr>
          <w:bCs/>
        </w:rPr>
      </w:r>
    </w:p>
    <w:p>
      <w:pPr>
        <w:pStyle w:val="Normal"/>
        <w:autoSpaceDE w:val="false"/>
        <w:jc w:val="both"/>
        <w:rPr/>
      </w:pPr>
      <w:r>
        <w:rPr>
          <w:b/>
          <w:bCs/>
        </w:rPr>
        <w:t>Herr Kremer:</w:t>
      </w:r>
      <w:r>
        <w:rPr>
          <w:bCs/>
        </w:rPr>
        <w:t xml:space="preserve"> Ich würde es gerne noch einmal untermauern. In aller Regel habe ich damit zu tun, rechtliche Bestimmungen irgendwie zu erläutern und zu sagen, was aus deren Anwendungsbereich heraus folgt. In diesem Fall ist die rechtliche Bestimmung nun aber relativ eindeutig. Sie sagt nicht, wenn die Gefahr besteht, dass eine Lüftungsanlage ausfällt, müsst ihr eine zweite oder eine Ersatzvorrichtung haben, damit sie in dem Falle eintreten kann, sondern sie sagt: Wenn Gesundheit und Wohlbefinden der Tiere von der Funktionsfähigkeit einer Lüftungsanlage abhängen </w:t>
        <w:noBreakHyphen/>
        <w:t> das dürfte in diesem Fall relativ unstreitig sein </w:t>
        <w:noBreakHyphen/>
        <w:t xml:space="preserve">, dann müsst ihr zwingend eine Ersatzvorrichtung vorhalten, die im Falle des Ausfalls der Lüftungsanlage </w:t>
        <w:noBreakHyphen/>
        <w:t> aber das ist kein Tatbestandsmerkmal </w:t>
        <w:noBreakHyphen/>
        <w:t xml:space="preserve"> dann tatsächlich in der Lage ist, das zu ersetzen. Das heißt, das ist nur eine Anforderung an das, was diese Ersatzvorrichtung tatsächlich leisten muss. Die Frage ist nicht, ob der Ausfall technisch tatsächlich möglich ist. Natürlich ist er technisch möglich. Es gibt nichts, was Sie technisch hundertprozentig garantieren können. Natürlich ist er technisch möglich. Dann müssen Sie in der Lage sein, eine entsprechende Ersatzvorrichtung vorzuhalten. Das sagt nun mal das Gesetz. Die werden sich etwas dabei gedacht haben.</w:t>
      </w:r>
    </w:p>
    <w:p>
      <w:pPr>
        <w:pStyle w:val="Normal"/>
        <w:autoSpaceDE w:val="false"/>
        <w:jc w:val="both"/>
        <w:rPr>
          <w:bCs/>
        </w:rPr>
      </w:pPr>
      <w:r>
        <w:rPr>
          <w:bCs/>
        </w:rPr>
      </w:r>
    </w:p>
    <w:p>
      <w:pPr>
        <w:pStyle w:val="Normal"/>
        <w:autoSpaceDE w:val="false"/>
        <w:jc w:val="both"/>
        <w:rPr/>
      </w:pPr>
      <w:r>
        <w:rPr>
          <w:b/>
          <w:bCs/>
        </w:rPr>
        <w:t>Herr Kutschke:</w:t>
      </w:r>
      <w:r>
        <w:rPr>
          <w:bCs/>
        </w:rPr>
        <w:t xml:space="preserve"> Dann sollten wir vielleicht noch einmal über den Begriff der Lüftungsanlage sprechen; denn wir haben in den Modulen 3 und 4 eine ganze Reihe von Lüftungsanlagen, die ihrerseits natürlich einzeln ausfallen können, wo wir aber die Möglichkeit haben, hier durch andere Lüftungseinrichtungen für eine Entlastung zu sorgen. </w:t>
      </w:r>
    </w:p>
    <w:p>
      <w:pPr>
        <w:pStyle w:val="Normal"/>
        <w:autoSpaceDE w:val="false"/>
        <w:jc w:val="both"/>
        <w:rPr>
          <w:bCs/>
        </w:rPr>
      </w:pPr>
      <w:r>
        <w:rPr>
          <w:bCs/>
        </w:rPr>
      </w:r>
    </w:p>
    <w:p>
      <w:pPr>
        <w:pStyle w:val="Normal"/>
        <w:numPr>
          <w:ilvl w:val="0"/>
          <w:numId w:val="0"/>
        </w:numPr>
        <w:autoSpaceDE w:val="false"/>
        <w:jc w:val="both"/>
        <w:outlineLvl w:val="0"/>
        <w:rPr/>
      </w:pPr>
      <w:r>
        <w:rPr>
          <w:b/>
          <w:bCs/>
        </w:rPr>
        <w:t>Herr Kremer:</w:t>
      </w:r>
      <w:r>
        <w:rPr>
          <w:bCs/>
        </w:rPr>
        <w:t xml:space="preserve"> Welche denn?</w:t>
      </w:r>
    </w:p>
    <w:p>
      <w:pPr>
        <w:pStyle w:val="Normal"/>
        <w:autoSpaceDE w:val="false"/>
        <w:jc w:val="both"/>
        <w:rPr>
          <w:bCs/>
        </w:rPr>
      </w:pPr>
      <w:r>
        <w:rPr>
          <w:bCs/>
        </w:rPr>
      </w:r>
    </w:p>
    <w:p>
      <w:pPr>
        <w:pStyle w:val="Normal"/>
        <w:autoSpaceDE w:val="false"/>
        <w:jc w:val="both"/>
        <w:rPr/>
      </w:pPr>
      <w:r>
        <w:rPr>
          <w:b/>
          <w:bCs/>
        </w:rPr>
        <w:t>Herr Kutschke:</w:t>
      </w:r>
      <w:r>
        <w:rPr>
          <w:bCs/>
        </w:rPr>
        <w:t xml:space="preserve"> Wenn Sie sich beispielsweise einmal den Ernstfall vorstellen, der aus meiner Sicht überhaupt nicht plausibel ist, dass die Abluftreinigungseinrichtung eines der zugeordneten Stallabteile komplett ausfällt, wenn also die ganzen Ventilatoren, die in so einer Abluftgruppe drinhängen, ausfallen, dann hätten wir die Möglichkeit, über die Zulufteinrichtungen Zuluft hineinzublasen und im Überdrucksystem für eine Ventilation zu sorgen.</w:t>
      </w:r>
    </w:p>
    <w:p>
      <w:pPr>
        <w:pStyle w:val="Normal"/>
        <w:autoSpaceDE w:val="false"/>
        <w:jc w:val="both"/>
        <w:rPr>
          <w:bCs/>
        </w:rPr>
      </w:pPr>
      <w:r>
        <w:rPr>
          <w:bCs/>
        </w:rPr>
      </w:r>
    </w:p>
    <w:p>
      <w:pPr>
        <w:pStyle w:val="Normal"/>
        <w:autoSpaceDE w:val="false"/>
        <w:jc w:val="both"/>
        <w:rPr/>
      </w:pPr>
      <w:r>
        <w:rPr>
          <w:b/>
          <w:bCs/>
        </w:rPr>
        <w:t>Herr Kremer:</w:t>
      </w:r>
      <w:r>
        <w:rPr>
          <w:bCs/>
        </w:rPr>
        <w:t xml:space="preserve"> Darf ich es noch einmal untermauern? - Ich selbst bin völliger Dilettant in diesem Bereich. Ich habe eine Vorschrift zitiert, die mir einschlägig erschien. Mir scheint, dass der </w:t>
      </w:r>
      <w:r>
        <w:rPr>
          <w:rFonts w:cs="Arial"/>
          <w:bCs/>
        </w:rPr>
        <w:t>Genehmigungsbehörde zumindest</w:t>
      </w:r>
      <w:r>
        <w:rPr>
          <w:bCs/>
        </w:rPr>
        <w:t xml:space="preserve"> auf den ersten Blick nicht ganz uneinsichtig war, dass man mit dieser Vorschrift umgehen muss. Ich habe in den Unterlagen selbst nichts dazu gefunden, wie diese Vorschrift tatsächlich ausgefüllt wird. Mir würde es, glaube ich, auch nicht ausreichen, wenn jetzt im Erörterungstermin sozusagen lapidar gesagt wird: Na ja, was wir da machen können, ist, dass wir quasi die Fenster öffnen; dann wird es schon nicht so schlimm sein, was beim Ausfall der Lüftung passiert. </w:t>
      </w:r>
    </w:p>
    <w:p>
      <w:pPr>
        <w:pStyle w:val="Normal"/>
        <w:autoSpaceDE w:val="false"/>
        <w:jc w:val="both"/>
        <w:rPr>
          <w:bCs/>
        </w:rPr>
      </w:pPr>
      <w:r>
        <w:rPr>
          <w:bCs/>
        </w:rPr>
      </w:r>
    </w:p>
    <w:p>
      <w:pPr>
        <w:pStyle w:val="Normal"/>
        <w:autoSpaceDE w:val="false"/>
        <w:jc w:val="both"/>
        <w:rPr>
          <w:bCs/>
        </w:rPr>
      </w:pPr>
      <w:r>
        <w:rPr>
          <w:bCs/>
        </w:rPr>
        <w:t>(Zuruf von der Antragstellerin)</w:t>
      </w:r>
    </w:p>
    <w:p>
      <w:pPr>
        <w:pStyle w:val="Normal"/>
        <w:autoSpaceDE w:val="false"/>
        <w:ind w:left="709" w:hanging="0"/>
        <w:jc w:val="both"/>
        <w:rPr>
          <w:bCs/>
        </w:rPr>
      </w:pPr>
      <w:r>
        <w:rPr>
          <w:bCs/>
        </w:rPr>
      </w:r>
    </w:p>
    <w:p>
      <w:pPr>
        <w:pStyle w:val="Normal"/>
        <w:autoSpaceDE w:val="false"/>
        <w:jc w:val="both"/>
        <w:rPr/>
      </w:pPr>
      <w:r>
        <w:rPr>
          <w:bCs/>
        </w:rPr>
        <w:t>- Stimmt. Das war jetzt auch nur beispielhaft. Ich bin leider kein Techniker. Deshalb kenne ich diese Sachen nicht. Ich habe schon verstanden, dass es </w:t>
        <w:noBreakHyphen/>
        <w:t> </w:t>
        <w:noBreakHyphen/>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Herr Kremer, mir geht es genauso; auch ich bin kein Techniker. </w:t>
      </w:r>
    </w:p>
    <w:p>
      <w:pPr>
        <w:pStyle w:val="Normal"/>
        <w:autoSpaceDE w:val="false"/>
        <w:jc w:val="both"/>
        <w:rPr>
          <w:bCs/>
        </w:rPr>
      </w:pPr>
      <w:r>
        <w:rPr>
          <w:bCs/>
        </w:rPr>
      </w:r>
    </w:p>
    <w:p>
      <w:pPr>
        <w:pStyle w:val="Normal"/>
        <w:numPr>
          <w:ilvl w:val="0"/>
          <w:numId w:val="0"/>
        </w:numPr>
        <w:autoSpaceDE w:val="false"/>
        <w:jc w:val="both"/>
        <w:outlineLvl w:val="0"/>
        <w:rPr/>
      </w:pPr>
      <w:r>
        <w:rPr>
          <w:b/>
          <w:bCs/>
        </w:rPr>
        <w:t>Herr Kremer:</w:t>
      </w:r>
      <w:r>
        <w:rPr>
          <w:bCs/>
        </w:rPr>
        <w:t xml:space="preserve"> Gut. Für mich ist die Frage unbeantworte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Aber ich wollte gerade mal sagen: Der Einwand war, dass den </w:t>
      </w:r>
      <w:r>
        <w:rPr>
          <w:rFonts w:cs="Arial"/>
          <w:bCs/>
        </w:rPr>
        <w:t>Unterlagen</w:t>
      </w:r>
      <w:r>
        <w:rPr>
          <w:bCs/>
        </w:rPr>
        <w:t xml:space="preserve"> nicht zu entnehmen sei, was passiert, wenn die Lüftungsanlage ausfällt. Ich habe Herrn Kutschke gerade so verstanden </w:t>
        <w:noBreakHyphen/>
        <w:t> vielleicht ist es ganz sinnvoll, die Anlagentechnik an einem Stall einmal kurz zu umreißen </w:t>
        <w:noBreakHyphen/>
        <w:t>, dass eine Lüftungsanlage in einer Stallanlage aus mehreren Lüftern besteht. Habe ich Sie richtig verstanden?</w:t>
      </w:r>
    </w:p>
    <w:p>
      <w:pPr>
        <w:pStyle w:val="Normal"/>
        <w:autoSpaceDE w:val="false"/>
        <w:jc w:val="both"/>
        <w:rPr>
          <w:bCs/>
        </w:rPr>
      </w:pPr>
      <w:r>
        <w:rPr>
          <w:bCs/>
        </w:rPr>
      </w:r>
    </w:p>
    <w:p>
      <w:pPr>
        <w:pStyle w:val="Normal"/>
        <w:numPr>
          <w:ilvl w:val="0"/>
          <w:numId w:val="0"/>
        </w:numPr>
        <w:autoSpaceDE w:val="false"/>
        <w:jc w:val="both"/>
        <w:outlineLvl w:val="0"/>
        <w:rPr/>
      </w:pPr>
      <w:r>
        <w:rPr>
          <w:b/>
          <w:bCs/>
        </w:rPr>
        <w:t>Herr Dr. Rehhahn:</w:t>
      </w:r>
      <w:r>
        <w:rPr>
          <w:bCs/>
        </w:rPr>
        <w:t xml:space="preserve"> Richtig.</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Dann kann ich schon nachvollziehen, was da gesagt wurde, was für einen technischen Laien im ersten Moment relativ unglaubwürdig klingt, nämlich dass ein technischer Totalausfall der gesamten Lüftungsanlage über mehrere Stunden </w:t>
        <w:noBreakHyphen/>
        <w:t> abgesehen von dem Stromausfall, der wiederum durch das Notstromaggregat ersetzt wird; jetzt können Sie sagen, auch das kann ausfallen; aber das ist ja nun wirklich sehr hypothetisch </w:t>
        <w:noBreakHyphen/>
        <w:t xml:space="preserve"> dann wohl eher unwahrscheinlich ist, also dass dann mehrere für sich funktionierende Lüfter </w:t>
        <w:noBreakHyphen/>
        <w:t> die werden ja nicht in Reihenschaltung funktionieren </w:t>
        <w:noBreakHyphen/>
        <w:t xml:space="preserve"> ausfallen, sondern es kann sein, dass ein Lüfter ausfällt. Habe ich das richtig verstanden, Herr Kutschke?</w:t>
      </w:r>
    </w:p>
    <w:p>
      <w:pPr>
        <w:pStyle w:val="Normal"/>
        <w:autoSpaceDE w:val="false"/>
        <w:jc w:val="both"/>
        <w:rPr>
          <w:bCs/>
        </w:rPr>
      </w:pPr>
      <w:r>
        <w:rPr>
          <w:bCs/>
        </w:rPr>
      </w:r>
    </w:p>
    <w:p>
      <w:pPr>
        <w:pStyle w:val="Normal"/>
        <w:autoSpaceDE w:val="false"/>
        <w:jc w:val="both"/>
        <w:rPr>
          <w:bCs/>
        </w:rPr>
      </w:pPr>
      <w:r>
        <w:rPr>
          <w:bCs/>
        </w:rPr>
        <w:t>(Herr Kutschke nickt)</w:t>
      </w:r>
    </w:p>
    <w:p>
      <w:pPr>
        <w:pStyle w:val="Normal"/>
        <w:autoSpaceDE w:val="false"/>
        <w:jc w:val="both"/>
        <w:rPr>
          <w:bCs/>
        </w:rPr>
      </w:pPr>
      <w:r>
        <w:rPr>
          <w:bCs/>
        </w:rPr>
      </w:r>
    </w:p>
    <w:p>
      <w:pPr>
        <w:pStyle w:val="Normal"/>
        <w:autoSpaceDE w:val="false"/>
        <w:jc w:val="both"/>
        <w:rPr/>
      </w:pPr>
      <w:r>
        <w:rPr>
          <w:bCs/>
        </w:rPr>
        <w:t xml:space="preserve">Dann ist die Frage schon mehr beantwortet </w:t>
        <w:noBreakHyphen/>
        <w:t> vielleicht für Sie noch nicht befriedigend, aber für mich schon nahezu </w:t>
        <w:noBreakHyphen/>
        <w:t>, als es bislang schien. - Herr Dr. Eckhof!</w:t>
      </w:r>
    </w:p>
    <w:p>
      <w:pPr>
        <w:pStyle w:val="Normal"/>
        <w:autoSpaceDE w:val="false"/>
        <w:jc w:val="both"/>
        <w:rPr>
          <w:bCs/>
        </w:rPr>
      </w:pPr>
      <w:r>
        <w:rPr>
          <w:bCs/>
        </w:rPr>
      </w:r>
    </w:p>
    <w:p>
      <w:pPr>
        <w:pStyle w:val="Normal"/>
        <w:autoSpaceDE w:val="false"/>
        <w:jc w:val="both"/>
        <w:rPr/>
      </w:pPr>
      <w:r>
        <w:rPr>
          <w:b/>
          <w:bCs/>
        </w:rPr>
        <w:t>Herr Dr. Eckhof:</w:t>
      </w:r>
      <w:r>
        <w:rPr>
          <w:bCs/>
        </w:rPr>
        <w:t xml:space="preserve"> Noch einmal generell: Generell ist es so, dass alle Tierhaltungsanlagen mit Havarieplänen ausgestattet werden. Die Luftversorgung ist ein Schlüsselproblem des Betriebs von Tierhaltungsanlagen. Im Sinne der Tiergesundheit, dass also keine toten Tiere entstehen, muss eine Havarieschaltung da sein. Das Erste ist natürlich, dass ein automatisches Informationssystem da ist, dass automatische Anrufsysteme da sind, durch das die betreffenden Mitarbeiter </w:t>
        <w:noBreakHyphen/>
        <w:t> in der Regel der Chef selbst auch </w:t>
        <w:noBreakHyphen/>
        <w:t xml:space="preserve"> über Handy automatisch informiert werden. Das sind </w:t>
        <w:noBreakHyphen/>
        <w:t> das kann man einstellen </w:t>
        <w:noBreakHyphen/>
        <w:t xml:space="preserve"> vier oder fünf Leute, die bei einer Havarieschaltung automatisch informiert werden. Das läuft in diesem Fall über die Klimacomputer, die Ausfälle oder so etwas signalisieren. </w:t>
      </w:r>
    </w:p>
    <w:p>
      <w:pPr>
        <w:pStyle w:val="Normal"/>
        <w:autoSpaceDE w:val="false"/>
        <w:jc w:val="both"/>
        <w:rPr>
          <w:bCs/>
        </w:rPr>
      </w:pPr>
      <w:r>
        <w:rPr>
          <w:bCs/>
        </w:rPr>
      </w:r>
    </w:p>
    <w:p>
      <w:pPr>
        <w:pStyle w:val="Normal"/>
        <w:autoSpaceDE w:val="false"/>
        <w:jc w:val="both"/>
        <w:rPr/>
      </w:pPr>
      <w:r>
        <w:rPr>
          <w:bCs/>
        </w:rPr>
        <w:t xml:space="preserve">Es gibt verschiedene Möglichkeiten, was ausfallen kann. Da ist zunächst der Stromausfall, der in der Regel dadurch entsteht, dass die Sicherung herausfliegt. Wenn die Sicherung herausfliegt </w:t>
        <w:noBreakHyphen/>
        <w:t> das wäre noch kein großer Schaden </w:t>
        <w:noBreakHyphen/>
        <w:t xml:space="preserve">, würde vor Ort sofort wieder eingeschaltet oder es ist so geschaltet, dass automatisch das Notstromaggregat versorgt. In der Regel springen die Notstromaggregate innerhalb weniger Minuten automatisch an und versorgen wieder mit Strom. </w:t>
      </w:r>
    </w:p>
    <w:p>
      <w:pPr>
        <w:pStyle w:val="Normal"/>
        <w:autoSpaceDE w:val="false"/>
        <w:jc w:val="both"/>
        <w:rPr>
          <w:bCs/>
        </w:rPr>
      </w:pPr>
      <w:r>
        <w:rPr>
          <w:bCs/>
        </w:rPr>
      </w:r>
    </w:p>
    <w:p>
      <w:pPr>
        <w:pStyle w:val="Normal"/>
        <w:autoSpaceDE w:val="false"/>
        <w:jc w:val="both"/>
        <w:rPr/>
      </w:pPr>
      <w:r>
        <w:rPr>
          <w:bCs/>
        </w:rPr>
        <w:t xml:space="preserve">Dann ist sozusagen die Stromversorgung wieder gesichert. Da muss dann der Elektriker innerhalb kurzer Zeit </w:t>
        <w:noBreakHyphen/>
        <w:t> deshalb gibt es einen Havariedienst; in der Regel ist einer vor Ort </w:t>
        <w:noBreakHyphen/>
        <w:t xml:space="preserve"> gucken, was ist: Liegt es an der Sicherung? Liegt es an einem einzelnen Lüfter? - Dann muss ausgetauscht werden. Es gibt Baugruppen, die vorrätig sind und dann ausgetauscht werden. So ist das in der Regel zu managen. </w:t>
      </w:r>
    </w:p>
    <w:p>
      <w:pPr>
        <w:pStyle w:val="Normal"/>
        <w:autoSpaceDE w:val="false"/>
        <w:jc w:val="both"/>
        <w:rPr>
          <w:bCs/>
        </w:rPr>
      </w:pPr>
      <w:r>
        <w:rPr>
          <w:bCs/>
        </w:rPr>
      </w:r>
    </w:p>
    <w:p>
      <w:pPr>
        <w:pStyle w:val="Normal"/>
        <w:autoSpaceDE w:val="false"/>
        <w:jc w:val="both"/>
        <w:rPr/>
      </w:pPr>
      <w:r>
        <w:rPr>
          <w:bCs/>
        </w:rPr>
        <w:t xml:space="preserve">Wenn es einen Blitzeinschlag oder sonst etwas gibt, dann kann es natürlich auch zu größeren Schäden kommen. Dann müssen andere Lüfter eingesetzt werden. Was den Komplettausfall der Anlage betrifft, so haben wir erst einmal ein Notstromaggregat. Wir haben in diesem Fall auch die Blockheizkraftwerke, die mit Strom versorgen können. Es ist ein Hauptanliegen </w:t>
        <w:noBreakHyphen/>
        <w:t> das wird sicherlich durch die Behörden geprüft werden </w:t>
        <w:noBreakHyphen/>
        <w:t>, dass dieser Vorgang der Havarie wirklich gesichert wird. Es wird sicher auch bei der Abnahme, wenn es denn dazu kommt, ein wichtiger Prüfgegenstand sein, dass das funktioniert.</w:t>
      </w:r>
    </w:p>
    <w:p>
      <w:pPr>
        <w:pStyle w:val="Normal"/>
        <w:autoSpaceDE w:val="false"/>
        <w:jc w:val="both"/>
        <w:rPr>
          <w:bCs/>
        </w:rPr>
      </w:pPr>
      <w:r>
        <w:rPr>
          <w:bCs/>
        </w:rPr>
      </w:r>
    </w:p>
    <w:p>
      <w:pPr>
        <w:pStyle w:val="Normal"/>
        <w:autoSpaceDE w:val="false"/>
        <w:jc w:val="both"/>
        <w:rPr/>
      </w:pPr>
      <w:r>
        <w:rPr>
          <w:b/>
          <w:bCs/>
        </w:rPr>
        <w:t>Herr Patzer:</w:t>
      </w:r>
      <w:r>
        <w:rPr>
          <w:bCs/>
        </w:rPr>
        <w:t xml:space="preserve"> Ich bin mit der Antwort immer noch nicht einverstanden. In den Antragunterlagen ist nur ein Elfzeiler </w:t>
        <w:noBreakHyphen/>
        <w:t> ich habe es durchgezählt </w:t>
        <w:noBreakHyphen/>
        <w:t xml:space="preserve"> zu der Versorgungssicherheit drin. Ich habe bei der Vorprüfung der </w:t>
      </w:r>
      <w:r>
        <w:rPr>
          <w:rFonts w:cs="Arial"/>
          <w:bCs/>
        </w:rPr>
        <w:t>Unterlagen</w:t>
      </w:r>
      <w:r>
        <w:rPr>
          <w:bCs/>
        </w:rPr>
        <w:t xml:space="preserve"> beim Energiekombinat hier nachgefragt. Es wurde mir die Auskunft erteilt, dass hier nur eine einfache Einspeisung erfolgt, also der einfache Störungsfall nicht beherrscht wird. Ich vermisse in den </w:t>
      </w:r>
      <w:r>
        <w:rPr>
          <w:rFonts w:cs="Arial"/>
          <w:bCs/>
        </w:rPr>
        <w:t>Unterlagen</w:t>
      </w:r>
      <w:r>
        <w:rPr>
          <w:bCs/>
        </w:rPr>
        <w:t xml:space="preserve"> eine Aussage zu der Versorgung aus dem Landesnetz, dazu, wie lange im Störungsfall mit einem Ausfall zu rechnen ist und ob diese Ausfallzeit mit dem Energieangebot aus dem Notstromaggregat oder Blockheizkraftwerk abgesichert werden kann. Das muss nach meinem Empfinden zumindest in den </w:t>
      </w:r>
      <w:r>
        <w:rPr>
          <w:rFonts w:cs="Arial"/>
          <w:bCs/>
        </w:rPr>
        <w:t>Antragsunterlagen</w:t>
      </w:r>
      <w:r>
        <w:rPr>
          <w:bCs/>
        </w:rPr>
        <w:t xml:space="preserve"> enthalten sei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Herr Patzer, ich gebe Ihnen Recht, dass es vielleicht etwas dürftig ist, was da in den </w:t>
      </w:r>
      <w:r>
        <w:rPr>
          <w:rFonts w:cs="Arial"/>
          <w:bCs/>
        </w:rPr>
        <w:t>Antragsunterlagen</w:t>
      </w:r>
      <w:r>
        <w:rPr>
          <w:bCs/>
        </w:rPr>
        <w:t xml:space="preserve"> steht. Aber es wurde im Rahmen der Erörterung dargestellt </w:t>
        <w:noBreakHyphen/>
        <w:t> so habe ich es jetzt verstanden </w:t>
        <w:noBreakHyphen/>
        <w:t xml:space="preserve">, dass über Notstromaggregate und </w:t>
        <w:noBreakHyphen/>
        <w:t> wenn ich mich recht entsinne </w:t>
        <w:noBreakHyphen/>
        <w:t xml:space="preserve"> über die BHKWs eine Stromversorgung quasi autark und losgelöst von dem Stromanbieter sichergestellt ist, sodass eine Gewährleistung für den Fall, dass es zu einem Stromausfall kommen sollte, schon gegeben ist. </w:t>
      </w:r>
    </w:p>
    <w:p>
      <w:pPr>
        <w:pStyle w:val="Normal"/>
        <w:autoSpaceDE w:val="false"/>
        <w:jc w:val="both"/>
        <w:rPr>
          <w:bCs/>
        </w:rPr>
      </w:pPr>
      <w:r>
        <w:rPr>
          <w:bCs/>
        </w:rPr>
      </w:r>
    </w:p>
    <w:p>
      <w:pPr>
        <w:pStyle w:val="Normal"/>
        <w:autoSpaceDE w:val="false"/>
        <w:jc w:val="both"/>
        <w:rPr/>
      </w:pPr>
      <w:r>
        <w:rPr>
          <w:rFonts w:cs="Arial"/>
          <w:b/>
          <w:bCs/>
        </w:rPr>
        <w:t xml:space="preserve">Herr Prof. Dr. Dombert: </w:t>
      </w:r>
      <w:r>
        <w:rPr>
          <w:bCs/>
        </w:rPr>
        <w:t xml:space="preserve">Herr Deinhart, wie kommen Sie zu der Aussage, dass unsere </w:t>
      </w:r>
      <w:r>
        <w:rPr>
          <w:rFonts w:cs="Arial"/>
          <w:bCs/>
        </w:rPr>
        <w:t>Unterlagen</w:t>
      </w:r>
      <w:r>
        <w:rPr>
          <w:bCs/>
        </w:rPr>
        <w:t xml:space="preserve"> dürftig sind?</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enn es tatsächlich bloß ein Elfzeiler ist, kann man schon nachvollziehen, dass ein technischer </w:t>
        <w:noBreakHyphen/>
        <w:t> </w:t>
        <w:noBreakHyphen/>
      </w:r>
    </w:p>
    <w:p>
      <w:pPr>
        <w:pStyle w:val="Normal"/>
        <w:autoSpaceDE w:val="false"/>
        <w:jc w:val="both"/>
        <w:rPr>
          <w:bCs/>
        </w:rPr>
      </w:pPr>
      <w:r>
        <w:rPr>
          <w:bCs/>
        </w:rPr>
      </w:r>
    </w:p>
    <w:p>
      <w:pPr>
        <w:pStyle w:val="Normal"/>
        <w:numPr>
          <w:ilvl w:val="0"/>
          <w:numId w:val="0"/>
        </w:numPr>
        <w:autoSpaceDE w:val="false"/>
        <w:jc w:val="both"/>
        <w:outlineLvl w:val="0"/>
        <w:rPr/>
      </w:pPr>
      <w:r>
        <w:rPr>
          <w:rFonts w:cs="Arial"/>
          <w:b/>
          <w:bCs/>
        </w:rPr>
        <w:t>Herr Prof. Dr. Dombert:</w:t>
      </w:r>
      <w:r>
        <w:rPr>
          <w:rFonts w:cs="Arial"/>
          <w:bCs/>
        </w:rPr>
        <w:t xml:space="preserve"> </w:t>
      </w:r>
      <w:r>
        <w:rPr>
          <w:bCs/>
        </w:rPr>
        <w:t>Haben Sie das denn nachgeprüf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Nein, ich habe das jetzt erst mal so </w:t>
        <w:noBreakHyphen/>
        <w:t> </w:t>
        <w:noBreakHyphen/>
      </w:r>
    </w:p>
    <w:p>
      <w:pPr>
        <w:pStyle w:val="Normal"/>
        <w:autoSpaceDE w:val="false"/>
        <w:jc w:val="both"/>
        <w:rPr>
          <w:bCs/>
        </w:rPr>
      </w:pPr>
      <w:r>
        <w:rPr>
          <w:bCs/>
        </w:rPr>
      </w:r>
    </w:p>
    <w:p>
      <w:pPr>
        <w:pStyle w:val="Normal"/>
        <w:autoSpaceDE w:val="false"/>
        <w:jc w:val="both"/>
        <w:rPr/>
      </w:pPr>
      <w:r>
        <w:rPr>
          <w:rFonts w:cs="Arial"/>
          <w:b/>
          <w:bCs/>
        </w:rPr>
        <w:t>Herr Prof. Dr. Dombert:</w:t>
      </w:r>
      <w:r>
        <w:rPr>
          <w:rFonts w:cs="Arial"/>
          <w:bCs/>
        </w:rPr>
        <w:t xml:space="preserve"> </w:t>
      </w:r>
      <w:r>
        <w:rPr>
          <w:bCs/>
        </w:rPr>
        <w:t>Also würden Sie mir Recht geben, wenn ich sage, dass Ihre Aussage, es sei dürftig, jedenfalls nicht auf gesicherter Tatsachengrundlage erfolgt is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enn Sie so wollen, ja, Herr Professor Dombert.</w:t>
      </w:r>
    </w:p>
    <w:p>
      <w:pPr>
        <w:pStyle w:val="Normal"/>
        <w:autoSpaceDE w:val="false"/>
        <w:jc w:val="both"/>
        <w:rPr>
          <w:bCs/>
        </w:rPr>
      </w:pPr>
      <w:r>
        <w:rPr>
          <w:bCs/>
        </w:rPr>
      </w:r>
    </w:p>
    <w:p>
      <w:pPr>
        <w:pStyle w:val="Normal"/>
        <w:numPr>
          <w:ilvl w:val="0"/>
          <w:numId w:val="0"/>
        </w:numPr>
        <w:autoSpaceDE w:val="false"/>
        <w:jc w:val="both"/>
        <w:outlineLvl w:val="0"/>
        <w:rPr/>
      </w:pPr>
      <w:r>
        <w:rPr>
          <w:rFonts w:cs="Arial"/>
          <w:b/>
          <w:bCs/>
        </w:rPr>
        <w:t>Herr Prof. Dr. Dombert:</w:t>
      </w:r>
      <w:r>
        <w:rPr>
          <w:rFonts w:cs="Arial"/>
          <w:bCs/>
        </w:rPr>
        <w:t xml:space="preserve"> </w:t>
      </w:r>
      <w:r>
        <w:rPr>
          <w:bCs/>
        </w:rPr>
        <w:t>Danke.</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Mir geht es darum, dass es für einen technischen Laien vielleicht schwierig war, aufgrund der Aussagen, wenn es denn elf Zeilen waren, abschließend zu erfassen, wie denn der Fall des Stromausfalls gesichert ist.</w:t>
      </w:r>
    </w:p>
    <w:p>
      <w:pPr>
        <w:pStyle w:val="Normal"/>
        <w:autoSpaceDE w:val="false"/>
        <w:jc w:val="both"/>
        <w:rPr>
          <w:bCs/>
        </w:rPr>
      </w:pPr>
      <w:r>
        <w:rPr>
          <w:bCs/>
        </w:rPr>
      </w:r>
    </w:p>
    <w:p>
      <w:pPr>
        <w:pStyle w:val="Normal"/>
        <w:autoSpaceDE w:val="false"/>
        <w:jc w:val="both"/>
        <w:rPr/>
      </w:pPr>
      <w:r>
        <w:rPr>
          <w:rFonts w:cs="Arial"/>
          <w:b/>
          <w:bCs/>
        </w:rPr>
        <w:t>Herr Prof. Dr. Dombert:</w:t>
      </w:r>
      <w:r>
        <w:rPr>
          <w:rFonts w:cs="Arial"/>
          <w:bCs/>
        </w:rPr>
        <w:t xml:space="preserve"> </w:t>
      </w:r>
      <w:r>
        <w:rPr>
          <w:bCs/>
        </w:rPr>
        <w:t xml:space="preserve">Und mir geht es darum, Herr Deinhart, dass Sie mit solchen Bewertungen, mit denen Sie in Einwenderrichtung mit aller Vorsicht agieren, bitte auch in meine Richtung mit aller Vorsicht agieren. Für die Begründung und die Wertung, es sei dürftig, was wir vorgelegt haben, gibt es nach Ihrem Informationsstand keine Grundlage. - Jetzt wird Ihnen Herr Kutschke erklären, warum das falsch ist, was Sie gesagt haben. </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nn entschuldige ich mich an dieser Stelle ausdrücklich dafür.</w:t>
      </w:r>
    </w:p>
    <w:p>
      <w:pPr>
        <w:pStyle w:val="Normal"/>
        <w:autoSpaceDE w:val="false"/>
        <w:jc w:val="both"/>
        <w:rPr>
          <w:bCs/>
        </w:rPr>
      </w:pPr>
      <w:r>
        <w:rPr>
          <w:bCs/>
        </w:rPr>
      </w:r>
    </w:p>
    <w:p>
      <w:pPr>
        <w:pStyle w:val="Normal"/>
        <w:autoSpaceDE w:val="false"/>
        <w:jc w:val="both"/>
        <w:rPr/>
      </w:pPr>
      <w:r>
        <w:rPr>
          <w:b/>
          <w:bCs/>
        </w:rPr>
        <w:t>Herr Kutschke:</w:t>
      </w:r>
      <w:r>
        <w:rPr>
          <w:bCs/>
        </w:rPr>
        <w:t xml:space="preserve"> Ich möchte das unterstreichen und noch einmal in Richtung der Einwender sagen, dass wir natürlich das Notstromaggregat an verschiedenen Stellen erwähnt haben, dass auch Prospektmaterial dazu vorliegt und dass wir auch in der UVS eine entsprechende Gefahrenabschätzung gemacht haben. Das heißt, es geht durchaus über die elf Zeilen hinaus. Aber auch in elf Zeilen kann viel drinstehen; das muss ich auch noch einmal sagen. Insofern sind die Unterlagen aus meiner Sicht für die Beurteilung ausreichend.</w:t>
      </w:r>
    </w:p>
    <w:p>
      <w:pPr>
        <w:pStyle w:val="Normal"/>
        <w:autoSpaceDE w:val="false"/>
        <w:jc w:val="both"/>
        <w:rPr>
          <w:bCs/>
        </w:rPr>
      </w:pPr>
      <w:r>
        <w:rPr>
          <w:bCs/>
        </w:rPr>
      </w:r>
    </w:p>
    <w:p>
      <w:pPr>
        <w:pStyle w:val="Normal"/>
        <w:autoSpaceDE w:val="false"/>
        <w:jc w:val="both"/>
        <w:rPr/>
      </w:pPr>
      <w:r>
        <w:rPr>
          <w:b/>
          <w:bCs/>
        </w:rPr>
        <w:t>Herr Kremer:</w:t>
      </w:r>
      <w:r>
        <w:rPr>
          <w:bCs/>
        </w:rPr>
        <w:t xml:space="preserve"> Entschuldigen Sie, jetzt will ich das doch noch einmal aufnehmen. Ich weiß gar nicht, warum Sie die Versammlungsleitung da so angegriffen haben, Herr Kollege. </w:t>
      </w:r>
    </w:p>
    <w:p>
      <w:pPr>
        <w:pStyle w:val="Normal"/>
        <w:autoSpaceDE w:val="false"/>
        <w:jc w:val="both"/>
        <w:rPr>
          <w:bCs/>
        </w:rPr>
      </w:pPr>
      <w:r>
        <w:rPr>
          <w:bCs/>
        </w:rPr>
      </w:r>
    </w:p>
    <w:p>
      <w:pPr>
        <w:pStyle w:val="Normal"/>
        <w:autoSpaceDE w:val="false"/>
        <w:jc w:val="both"/>
        <w:rPr/>
      </w:pPr>
      <w:r>
        <w:rPr>
          <w:bCs/>
        </w:rPr>
        <w:t xml:space="preserve">Herr Kutschke, lassen Sie den Ordner doch noch mal oben. Mir geht es nicht um die Frage des Notstromaggregats. Wenn Sie in die </w:t>
      </w:r>
      <w:r>
        <w:rPr>
          <w:rFonts w:cs="Arial"/>
          <w:bCs/>
        </w:rPr>
        <w:t>Unterlagen</w:t>
      </w:r>
      <w:r>
        <w:rPr>
          <w:bCs/>
        </w:rPr>
        <w:t xml:space="preserve"> hineinschreiben: „Wir haben ein Notstromaggregat, das in der Lage ist, einen Stromausfall über einen gewissen Zeitraum zu beherrschen.“, dann finde ich es zwar richtig, wenn Herr Patzer nachfragt: Wie viel Leistungsfähigkeit hat das? Wie lange geht das? Und so weiter. - Ich weiß nicht, ob es enthalten ist. Er hat es offensichtlich nicht gefunden. Das ist aber eine Frage, der man nachgehen kann. </w:t>
      </w:r>
    </w:p>
    <w:p>
      <w:pPr>
        <w:pStyle w:val="Normal"/>
        <w:autoSpaceDE w:val="false"/>
        <w:jc w:val="both"/>
        <w:rPr>
          <w:bCs/>
        </w:rPr>
      </w:pPr>
      <w:r>
        <w:rPr>
          <w:bCs/>
        </w:rPr>
      </w:r>
    </w:p>
    <w:p>
      <w:pPr>
        <w:pStyle w:val="Normal"/>
        <w:autoSpaceDE w:val="false"/>
        <w:jc w:val="both"/>
        <w:rPr>
          <w:bCs/>
        </w:rPr>
      </w:pPr>
      <w:r>
        <w:rPr>
          <w:bCs/>
        </w:rPr>
        <w:t>Aber ich will jetzt wissen: An welchen Stellen haben Sie die Beantwortung dieser Frage, die ich in der Einwendung genannt habe, nämlich was passiert in dem Fall, dass die Lüftungsanlage ausfällt, aufgegriffen? Mir würde es reichen, wenn Sie mir einfach nur die Fundstellen in den Ordnern nennen; dann würde ich mir das noch einmal angucken. Im Moment schließe ich mich allerdings der Versammlungsleitung an, dass nach meinem Aktenstudium die Darlegung hierzu dürftig ist. Ich darf das ja eher sagen als die Versammlungsleitung, weil ich nicht neutral sein muss. Ich würde es jetzt gern konkret wiss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In der Zeit, in der Herr Kutschke nachsieht, denke ich, kann Herr Müller das sagen, was er sagen wollte.</w:t>
      </w:r>
    </w:p>
    <w:p>
      <w:pPr>
        <w:pStyle w:val="Normal"/>
        <w:autoSpaceDE w:val="false"/>
        <w:jc w:val="both"/>
        <w:rPr>
          <w:bCs/>
        </w:rPr>
      </w:pPr>
      <w:r>
        <w:rPr>
          <w:bCs/>
        </w:rPr>
      </w:r>
    </w:p>
    <w:p>
      <w:pPr>
        <w:pStyle w:val="Normal"/>
        <w:autoSpaceDE w:val="false"/>
        <w:jc w:val="both"/>
        <w:rPr/>
      </w:pPr>
      <w:r>
        <w:rPr>
          <w:b/>
          <w:bCs/>
        </w:rPr>
        <w:t>Herr Müller:</w:t>
      </w:r>
      <w:r>
        <w:rPr>
          <w:bCs/>
        </w:rPr>
        <w:t xml:space="preserve"> Danke, dass Sie mir das Wort erteilen. Aber ich wollte eigentlich an Herrn Kutschke noch weitere Fragen richten. Deswegen müssen wir den Moment abwarten.</w:t>
      </w:r>
    </w:p>
    <w:p>
      <w:pPr>
        <w:pStyle w:val="Normal"/>
        <w:autoSpaceDE w:val="false"/>
        <w:jc w:val="both"/>
        <w:rPr>
          <w:bCs/>
        </w:rPr>
      </w:pPr>
      <w:r>
        <w:rPr>
          <w:bCs/>
        </w:rPr>
      </w:r>
    </w:p>
    <w:p>
      <w:pPr>
        <w:pStyle w:val="Normal"/>
        <w:numPr>
          <w:ilvl w:val="0"/>
          <w:numId w:val="0"/>
        </w:numPr>
        <w:autoSpaceDE w:val="false"/>
        <w:jc w:val="both"/>
        <w:outlineLvl w:val="0"/>
        <w:rPr/>
      </w:pPr>
      <w:r>
        <w:rPr>
          <w:rFonts w:cs="Arial"/>
          <w:b/>
          <w:bCs/>
        </w:rPr>
        <w:t>Verhandlungsleiter Herr Deinhart:</w:t>
      </w:r>
      <w:r>
        <w:rPr>
          <w:rFonts w:cs="Arial"/>
          <w:bCs/>
        </w:rPr>
        <w:t xml:space="preserve"> </w:t>
      </w:r>
      <w:r>
        <w:rPr>
          <w:bCs/>
        </w:rPr>
        <w:t>Gut, dann stellen wir es kurz zurück.</w:t>
      </w:r>
    </w:p>
    <w:p>
      <w:pPr>
        <w:pStyle w:val="Normal"/>
        <w:autoSpaceDE w:val="false"/>
        <w:jc w:val="both"/>
        <w:rPr>
          <w:bCs/>
        </w:rPr>
      </w:pPr>
      <w:r>
        <w:rPr>
          <w:bCs/>
        </w:rPr>
      </w:r>
    </w:p>
    <w:p>
      <w:pPr>
        <w:pStyle w:val="Normal"/>
        <w:numPr>
          <w:ilvl w:val="0"/>
          <w:numId w:val="0"/>
        </w:numPr>
        <w:autoSpaceDE w:val="false"/>
        <w:jc w:val="both"/>
        <w:outlineLvl w:val="0"/>
        <w:rPr/>
      </w:pPr>
      <w:r>
        <w:rPr>
          <w:b/>
          <w:bCs/>
        </w:rPr>
        <w:t>Herr Kremer:</w:t>
      </w:r>
      <w:r>
        <w:rPr>
          <w:bCs/>
        </w:rPr>
        <w:t xml:space="preserve"> Ist so viel Zeit, dass ich auf Toilette gehen darf?</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Wollen wir einmal für zehn Minuten unterbrechen? </w:t>
      </w:r>
    </w:p>
    <w:p>
      <w:pPr>
        <w:pStyle w:val="Normal"/>
        <w:autoSpaceDE w:val="false"/>
        <w:jc w:val="both"/>
        <w:rPr>
          <w:bCs/>
        </w:rPr>
      </w:pPr>
      <w:r>
        <w:rPr>
          <w:bCs/>
        </w:rPr>
      </w:r>
    </w:p>
    <w:p>
      <w:pPr>
        <w:pStyle w:val="Normal"/>
        <w:autoSpaceDE w:val="false"/>
        <w:jc w:val="both"/>
        <w:rPr/>
      </w:pPr>
      <w:r>
        <w:rPr>
          <w:b/>
          <w:bCs/>
        </w:rPr>
        <w:t>Herr Kutschke:</w:t>
      </w:r>
      <w:r>
        <w:rPr>
          <w:bCs/>
        </w:rPr>
        <w:t xml:space="preserve"> Ich kann es schon beantworten. - Ich möchte Sie bitten, in die UVS hineinzuschauen, in die Tabelle 12.20.</w:t>
      </w:r>
    </w:p>
    <w:p>
      <w:pPr>
        <w:pStyle w:val="Normal"/>
        <w:autoSpaceDE w:val="false"/>
        <w:jc w:val="both"/>
        <w:rPr>
          <w:bCs/>
        </w:rPr>
      </w:pPr>
      <w:r>
        <w:rPr>
          <w:bCs/>
        </w:rPr>
      </w:r>
    </w:p>
    <w:p>
      <w:pPr>
        <w:pStyle w:val="Normal"/>
        <w:numPr>
          <w:ilvl w:val="0"/>
          <w:numId w:val="0"/>
        </w:numPr>
        <w:autoSpaceDE w:val="false"/>
        <w:jc w:val="both"/>
        <w:outlineLvl w:val="0"/>
        <w:rPr/>
      </w:pPr>
      <w:r>
        <w:rPr>
          <w:b/>
          <w:bCs/>
        </w:rPr>
        <w:t>Herr Kremer:</w:t>
      </w:r>
      <w:r>
        <w:rPr>
          <w:bCs/>
        </w:rPr>
        <w:t xml:space="preserve"> Ordner?</w:t>
      </w:r>
    </w:p>
    <w:p>
      <w:pPr>
        <w:pStyle w:val="Normal"/>
        <w:autoSpaceDE w:val="false"/>
        <w:jc w:val="both"/>
        <w:rPr>
          <w:bCs/>
        </w:rPr>
      </w:pPr>
      <w:r>
        <w:rPr>
          <w:bCs/>
        </w:rPr>
      </w:r>
    </w:p>
    <w:p>
      <w:pPr>
        <w:pStyle w:val="Normal"/>
        <w:autoSpaceDE w:val="false"/>
        <w:jc w:val="both"/>
        <w:rPr/>
      </w:pPr>
      <w:r>
        <w:rPr>
          <w:b/>
          <w:bCs/>
        </w:rPr>
        <w:t>Herr Kutschke:</w:t>
      </w:r>
      <w:r>
        <w:rPr>
          <w:bCs/>
        </w:rPr>
        <w:t xml:space="preserve"> Ordner VII. Dort sind eine ganze Reihe von Störungsfällen, mögliche Ursachen, mögliche Wirkungen und Gegenmaßnahmen beschrieben, zum einen auch der Ausfall der Abluftreinigungsanlage, der Stromausfall, der weitergehende Ausfall oder Totalausfall der Zuluftkühlungsanlage, Brand, Stromausfall für verschiedene Anlagenteile.</w:t>
      </w:r>
    </w:p>
    <w:p>
      <w:pPr>
        <w:pStyle w:val="Normal"/>
        <w:autoSpaceDE w:val="false"/>
        <w:jc w:val="both"/>
        <w:rPr>
          <w:bCs/>
        </w:rPr>
      </w:pPr>
      <w:r>
        <w:rPr>
          <w:bCs/>
        </w:rPr>
      </w:r>
    </w:p>
    <w:p>
      <w:pPr>
        <w:pStyle w:val="Normal"/>
        <w:autoSpaceDE w:val="false"/>
        <w:jc w:val="both"/>
        <w:rPr/>
      </w:pPr>
      <w:r>
        <w:rPr>
          <w:rFonts w:cs="Arial"/>
          <w:b/>
          <w:bCs/>
        </w:rPr>
        <w:t>Herr Müller:</w:t>
      </w:r>
      <w:r>
        <w:rPr>
          <w:rFonts w:cs="Arial"/>
          <w:bCs/>
        </w:rPr>
        <w:t xml:space="preserve"> Ich möchte mich doch noch einmal mit einigen konkreteren Fragen an Herrn Kutschke oder an den anderen Fachmann wenden.</w:t>
      </w:r>
    </w:p>
    <w:p>
      <w:pPr>
        <w:pStyle w:val="Normal"/>
        <w:autoSpaceDE w:val="false"/>
        <w:jc w:val="both"/>
        <w:rPr>
          <w:rFonts w:cs="Arial"/>
          <w:bCs/>
        </w:rPr>
      </w:pPr>
      <w:r>
        <w:rPr>
          <w:rFonts w:cs="Arial"/>
          <w:bCs/>
        </w:rPr>
      </w:r>
    </w:p>
    <w:p>
      <w:pPr>
        <w:pStyle w:val="Normal"/>
        <w:autoSpaceDE w:val="false"/>
        <w:jc w:val="both"/>
        <w:rPr/>
      </w:pPr>
      <w:r>
        <w:rPr>
          <w:rFonts w:cs="Arial"/>
          <w:bCs/>
        </w:rPr>
        <w:t>Ich habe Sie vorhin, glaube ich, so richtig verstanden, dass Sie gesagt haben, in jedem Stall sind verschiedene Lüfter in der Decke installiert und es kann eigentlich nicht geschehen, dass sie alle gleichzeitig ausfallen, weil es verschiedene Geräte sind. Habe ich Sie da richtig verstanden?</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Nein. Ich wollte zum Ausdruck bringen, dass verschiedene Ställe an eine Abluftreinigungseinrichtung gebunden sind, die ihrerseits aus einer ganzen Zahl von Ventilatoren besteht.</w:t>
      </w:r>
    </w:p>
    <w:p>
      <w:pPr>
        <w:pStyle w:val="Normal"/>
        <w:autoSpaceDE w:val="false"/>
        <w:jc w:val="both"/>
        <w:rPr>
          <w:rFonts w:cs="Arial"/>
          <w:bCs/>
        </w:rPr>
      </w:pPr>
      <w:r>
        <w:rPr>
          <w:rFonts w:cs="Arial"/>
          <w:bCs/>
        </w:rPr>
      </w:r>
    </w:p>
    <w:p>
      <w:pPr>
        <w:pStyle w:val="Normal"/>
        <w:autoSpaceDE w:val="false"/>
        <w:jc w:val="both"/>
        <w:rPr/>
      </w:pPr>
      <w:r>
        <w:rPr>
          <w:rFonts w:cs="Arial"/>
          <w:b/>
          <w:bCs/>
        </w:rPr>
        <w:t>Herr Müller:</w:t>
      </w:r>
      <w:r>
        <w:rPr>
          <w:rFonts w:cs="Arial"/>
          <w:bCs/>
        </w:rPr>
        <w:t xml:space="preserve"> Aber Sie haben gesagt, dass ein Ausfall dieses Systems eigentlich nicht möglich ist.</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Ich habe gesagt, dass ein Ausfall der gesamten Ventilatoren in diesem Bereich für mich überhaupt nicht wahrscheinlich ist. Das halte ich für absolut unwahrscheinlich. Ich möchte hinzufügen, dass die Abluftführung und die Ventilatoren, die im Zuluftführungsbereich eingebaut sind, voneinander getrennt sind. Das heißt, sollte der wirklich unwahrscheinliche Fall eintreten, dass die Ventilatoren einer gesamten Abluftreinigungseinheit ausfallen, dann können die Zuluftventilatoren für eine Notversorgung dienen. Im umgekehrten Fall, sollte der unwahrscheinliche Fall eintreten, dass die gesamten Zulüfter für einen Bereich ausfallen, dann könnte über einen reinen Unterdruckbetrieb durch die Ablüfter für eine Belüftung der betroffenen Stallabteile gesorgt werden.</w:t>
      </w:r>
    </w:p>
    <w:p>
      <w:pPr>
        <w:pStyle w:val="Normal"/>
        <w:autoSpaceDE w:val="false"/>
        <w:jc w:val="both"/>
        <w:rPr>
          <w:rFonts w:cs="Arial"/>
          <w:bCs/>
        </w:rPr>
      </w:pPr>
      <w:r>
        <w:rPr>
          <w:rFonts w:cs="Arial"/>
          <w:bCs/>
        </w:rPr>
      </w:r>
    </w:p>
    <w:p>
      <w:pPr>
        <w:pStyle w:val="Normal"/>
        <w:autoSpaceDE w:val="false"/>
        <w:jc w:val="both"/>
        <w:rPr/>
      </w:pPr>
      <w:r>
        <w:rPr>
          <w:rFonts w:cs="Arial"/>
          <w:b/>
          <w:bCs/>
        </w:rPr>
        <w:t>Herr Müller:</w:t>
      </w:r>
      <w:r>
        <w:rPr>
          <w:rFonts w:cs="Arial"/>
          <w:bCs/>
        </w:rPr>
        <w:t xml:space="preserve"> Das habe ich so weit verstanden. Vielen Dank. - Ich gehe jetzt doch noch einmal zurück auf die Problematisierung von Herrn Kremer, dass also, wenn ein System vorhanden ist in so einem Betrieb, für den Notfall, dass dieses System ausfällt, ein zweites System bereitgehalten werden muss. Jetzt gehe ich davon aus </w:t>
        <w:noBreakHyphen/>
        <w:t> bitte korrigieren Sie mich </w:t>
        <w:noBreakHyphen/>
        <w:t xml:space="preserve">, dass dieses ganze Ab- und Zuluftsystem computergesteuert ist. Wir wissen, dass Elektronik immer auch ein anfälliges Element ist. Ich kann mir vorstellen </w:t>
        <w:noBreakHyphen/>
        <w:t> bitte entkräften Sie das Argument </w:t>
        <w:noBreakHyphen/>
        <w:t>, dass dieses gesamte System über diese Computersteuerung komplett ausfällt, sowohl die Zuluft als auch die Abluft, und Sie in dem Fall kein zweites unabhängiges System haben, was für eine Notbelüftung sorgt.</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Für den Fall, dass die Regelungseinrichtung, das heißt, die Klimacomputer ausfallen sollten, was in einem derartigen Betrieb nicht oft passiert, ist es so, dass die Ventilatoren automatisch auf einem bestimmten Lastbetrieb weiterfahren. Das heißt, sie werden nicht außer Betrieb gesetzt, wenn die Elektronik nicht mehr funktioniert, sondern sie fahren weiter.</w:t>
      </w:r>
    </w:p>
    <w:p>
      <w:pPr>
        <w:pStyle w:val="Normal"/>
        <w:autoSpaceDE w:val="false"/>
        <w:jc w:val="both"/>
        <w:rPr>
          <w:rFonts w:cs="Arial"/>
          <w:bCs/>
        </w:rPr>
      </w:pPr>
      <w:r>
        <w:rPr>
          <w:rFonts w:cs="Arial"/>
          <w:bCs/>
        </w:rPr>
      </w:r>
    </w:p>
    <w:p>
      <w:pPr>
        <w:pStyle w:val="Normal"/>
        <w:autoSpaceDE w:val="false"/>
        <w:jc w:val="both"/>
        <w:rPr/>
      </w:pPr>
      <w:r>
        <w:rPr>
          <w:rFonts w:cs="Arial"/>
          <w:b/>
          <w:bCs/>
        </w:rPr>
        <w:t xml:space="preserve">Herr Scheibe: </w:t>
      </w:r>
      <w:r>
        <w:rPr>
          <w:rFonts w:cs="Arial"/>
          <w:bCs/>
        </w:rPr>
        <w:t>Herr Kutschke, meines Wissens sind die Ställe in Brandschutzabschnitte unterteilt. Wie viele Lüfter pro Brandschutzabschnitt sind vorgesehen oder sind sie zusammengeschaltet, dass sie über Kanäle alles gleichzeitig entlüften, oder wie läuft das?</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Wir haben in der Anlage verschiedene Brandbekämpfungsabschnitte. Jeder Brandbekämpfungsabschnitt bildet sich aus den Stallabteilen, die einer Abluftreinigungsanlage zugeordnet sind. Das heißt, die lüftungstechnisch gekoppelten Anlagenteile, die Stallbereiche, die einer Abluftreinigungsanlage zugeordnet sind, bilden diesen Abschnitt, der für die Brandbekämpfung dann erforderlich ist.</w:t>
      </w:r>
    </w:p>
    <w:p>
      <w:pPr>
        <w:pStyle w:val="Normal"/>
        <w:autoSpaceDE w:val="false"/>
        <w:jc w:val="both"/>
        <w:rPr>
          <w:rFonts w:cs="Arial"/>
          <w:bCs/>
        </w:rPr>
      </w:pPr>
      <w:r>
        <w:rPr>
          <w:rFonts w:cs="Arial"/>
          <w:bCs/>
        </w:rPr>
      </w:r>
    </w:p>
    <w:p>
      <w:pPr>
        <w:pStyle w:val="Normal"/>
        <w:numPr>
          <w:ilvl w:val="0"/>
          <w:numId w:val="0"/>
        </w:numPr>
        <w:autoSpaceDE w:val="false"/>
        <w:jc w:val="both"/>
        <w:outlineLvl w:val="0"/>
        <w:rPr/>
      </w:pPr>
      <w:r>
        <w:rPr>
          <w:rFonts w:cs="Arial"/>
          <w:b/>
          <w:bCs/>
        </w:rPr>
        <w:t>Herr Scheibe:</w:t>
      </w:r>
      <w:r>
        <w:rPr>
          <w:rFonts w:cs="Arial"/>
          <w:bCs/>
        </w:rPr>
        <w:t xml:space="preserve"> Also, ein Brandbekämpfungsabschnitt gleich ein Lüfter?</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Ein Brandbekämpfungsabschnitt gleich eine Abluftreinigungsanlage mit der entsprechenden Anzahl von Ventilatoren.</w:t>
      </w:r>
    </w:p>
    <w:p>
      <w:pPr>
        <w:pStyle w:val="Normal"/>
        <w:autoSpaceDE w:val="false"/>
        <w:jc w:val="both"/>
        <w:rPr>
          <w:rFonts w:cs="Arial"/>
          <w:bCs/>
        </w:rPr>
      </w:pPr>
      <w:r>
        <w:rPr>
          <w:rFonts w:cs="Arial"/>
          <w:bCs/>
        </w:rPr>
      </w:r>
    </w:p>
    <w:p>
      <w:pPr>
        <w:pStyle w:val="Normal"/>
        <w:autoSpaceDE w:val="false"/>
        <w:jc w:val="both"/>
        <w:rPr/>
      </w:pPr>
      <w:r>
        <w:rPr>
          <w:b/>
          <w:bCs/>
        </w:rPr>
        <w:t>Herr Scheibe:</w:t>
      </w:r>
      <w:r>
        <w:rPr>
          <w:bCs/>
        </w:rPr>
        <w:t xml:space="preserve"> Lassen wir einmal eine Abluftanlage ausfallen, sodass ein Brandbekämpfungsabschnitt nicht entlüftet werden kann. Was passiert in dem Fall?</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Bevor Herr Kutschke antwortet: Wir sind jetzt nicht im Bereich Brandschutz.</w:t>
      </w:r>
    </w:p>
    <w:p>
      <w:pPr>
        <w:pStyle w:val="Normal"/>
        <w:autoSpaceDE w:val="false"/>
        <w:jc w:val="both"/>
        <w:rPr>
          <w:bCs/>
        </w:rPr>
      </w:pPr>
      <w:r>
        <w:rPr>
          <w:bCs/>
        </w:rPr>
      </w:r>
    </w:p>
    <w:p>
      <w:pPr>
        <w:pStyle w:val="Normal"/>
        <w:autoSpaceDE w:val="false"/>
        <w:jc w:val="both"/>
        <w:rPr/>
      </w:pPr>
      <w:r>
        <w:rPr>
          <w:b/>
          <w:bCs/>
        </w:rPr>
        <w:t>Herr Scheibe:</w:t>
      </w:r>
      <w:r>
        <w:rPr>
          <w:bCs/>
        </w:rPr>
        <w:t xml:space="preserve"> Das ist kein Brandschutz. Das hat mit der Abluftanlage und dem Stallklima zu tun; denn Brandschutzabschnitte sind relativ dichte Abschnitte, wo kein Rauch rausgehen sollte und auch nichts anderes hereinkommen sollte. Das sind also separate Einheiten, die auch separat entlüftet werden müssen. Was passiert in dem Fall, dass in einem Brandbekämpfungsabschnitt die Lüftung ausfällt?</w:t>
      </w:r>
    </w:p>
    <w:p>
      <w:pPr>
        <w:pStyle w:val="Normal"/>
        <w:autoSpaceDE w:val="false"/>
        <w:jc w:val="both"/>
        <w:rPr>
          <w:bCs/>
        </w:rPr>
      </w:pPr>
      <w:r>
        <w:rPr>
          <w:bCs/>
        </w:rPr>
      </w:r>
    </w:p>
    <w:p>
      <w:pPr>
        <w:pStyle w:val="Normal"/>
        <w:autoSpaceDE w:val="false"/>
        <w:jc w:val="both"/>
        <w:rPr/>
      </w:pPr>
      <w:r>
        <w:rPr>
          <w:b/>
          <w:bCs/>
        </w:rPr>
        <w:t>Herr Kutschke:</w:t>
      </w:r>
      <w:r>
        <w:rPr>
          <w:bCs/>
        </w:rPr>
        <w:t xml:space="preserve"> Man müsste jetzt wieder diesen Fall durchspielen, dass entweder die Abluftseite ausfällt oder die Zuluftseite. Dass beides ausfällt, wollen Sie das auch unterstellen?</w:t>
      </w:r>
    </w:p>
    <w:p>
      <w:pPr>
        <w:pStyle w:val="Normal"/>
        <w:autoSpaceDE w:val="false"/>
        <w:jc w:val="both"/>
        <w:rPr>
          <w:bCs/>
        </w:rPr>
      </w:pPr>
      <w:r>
        <w:rPr>
          <w:bCs/>
        </w:rPr>
      </w:r>
    </w:p>
    <w:p>
      <w:pPr>
        <w:pStyle w:val="Normal"/>
        <w:numPr>
          <w:ilvl w:val="0"/>
          <w:numId w:val="0"/>
        </w:numPr>
        <w:autoSpaceDE w:val="false"/>
        <w:jc w:val="both"/>
        <w:outlineLvl w:val="0"/>
        <w:rPr/>
      </w:pPr>
      <w:r>
        <w:rPr>
          <w:b/>
          <w:bCs/>
        </w:rPr>
        <w:t>Herr Scheibe:</w:t>
      </w:r>
      <w:r>
        <w:rPr>
          <w:bCs/>
        </w:rPr>
        <w:t xml:space="preserve"> Nein. Ich unterstelle einmal: die Abluftseite.</w:t>
      </w:r>
    </w:p>
    <w:p>
      <w:pPr>
        <w:pStyle w:val="Normal"/>
        <w:autoSpaceDE w:val="false"/>
        <w:jc w:val="both"/>
        <w:rPr>
          <w:bCs/>
        </w:rPr>
      </w:pPr>
      <w:r>
        <w:rPr>
          <w:bCs/>
        </w:rPr>
      </w:r>
    </w:p>
    <w:p>
      <w:pPr>
        <w:pStyle w:val="Normal"/>
        <w:autoSpaceDE w:val="false"/>
        <w:jc w:val="both"/>
        <w:rPr/>
      </w:pPr>
      <w:r>
        <w:rPr>
          <w:b/>
          <w:bCs/>
        </w:rPr>
        <w:t>Herr Kutschke:</w:t>
      </w:r>
      <w:r>
        <w:rPr>
          <w:bCs/>
        </w:rPr>
        <w:t xml:space="preserve"> Gut. Also, die Abluftseite fällt aus. Das heißt, man hat die Möglichkeit, über zusätzliche Zuluftventilatoren und die Ventilatoren, die im normalen Zuluftbetrieb geschaltet werden, für eine Überdrucklüftung zu sorgen.</w:t>
      </w:r>
    </w:p>
    <w:p>
      <w:pPr>
        <w:pStyle w:val="Normal"/>
        <w:autoSpaceDE w:val="false"/>
        <w:jc w:val="both"/>
        <w:rPr>
          <w:bCs/>
        </w:rPr>
      </w:pPr>
      <w:r>
        <w:rPr>
          <w:bCs/>
        </w:rPr>
      </w:r>
    </w:p>
    <w:p>
      <w:pPr>
        <w:pStyle w:val="Normal"/>
        <w:numPr>
          <w:ilvl w:val="0"/>
          <w:numId w:val="0"/>
        </w:numPr>
        <w:autoSpaceDE w:val="false"/>
        <w:jc w:val="both"/>
        <w:outlineLvl w:val="0"/>
        <w:rPr/>
      </w:pPr>
      <w:r>
        <w:rPr>
          <w:b/>
          <w:bCs/>
        </w:rPr>
        <w:t>Herr Scheibe:</w:t>
      </w:r>
      <w:r>
        <w:rPr>
          <w:bCs/>
        </w:rPr>
        <w:t xml:space="preserve"> Wohin zieht der Überdruck ab?</w:t>
      </w:r>
    </w:p>
    <w:p>
      <w:pPr>
        <w:pStyle w:val="Normal"/>
        <w:autoSpaceDE w:val="false"/>
        <w:jc w:val="both"/>
        <w:rPr>
          <w:bCs/>
        </w:rPr>
      </w:pPr>
      <w:r>
        <w:rPr>
          <w:bCs/>
        </w:rPr>
      </w:r>
    </w:p>
    <w:p>
      <w:pPr>
        <w:pStyle w:val="Normal"/>
        <w:autoSpaceDE w:val="false"/>
        <w:jc w:val="both"/>
        <w:rPr/>
      </w:pPr>
      <w:r>
        <w:rPr>
          <w:b/>
          <w:bCs/>
        </w:rPr>
        <w:t>Herr Kutschke:</w:t>
      </w:r>
      <w:r>
        <w:rPr>
          <w:bCs/>
        </w:rPr>
        <w:t xml:space="preserve"> Der Überdruck zieht über eine Klappe in der Abluftreinigungseinrichtung ab. Sie wird geöffnet, sodass der Strömungswiderstand in der Abluftreinigungseinrichtung verringert wird und hier eine Ventilation möglich ist.</w:t>
      </w:r>
    </w:p>
    <w:p>
      <w:pPr>
        <w:pStyle w:val="Normal"/>
        <w:autoSpaceDE w:val="false"/>
        <w:jc w:val="both"/>
        <w:rPr>
          <w:bCs/>
        </w:rPr>
      </w:pPr>
      <w:r>
        <w:rPr>
          <w:bCs/>
        </w:rPr>
      </w:r>
    </w:p>
    <w:p>
      <w:pPr>
        <w:pStyle w:val="Normal"/>
        <w:numPr>
          <w:ilvl w:val="0"/>
          <w:numId w:val="0"/>
        </w:numPr>
        <w:autoSpaceDE w:val="false"/>
        <w:jc w:val="both"/>
        <w:outlineLvl w:val="0"/>
        <w:rPr/>
      </w:pPr>
      <w:r>
        <w:rPr>
          <w:b/>
          <w:bCs/>
        </w:rPr>
        <w:t xml:space="preserve">Herr Scheibe: </w:t>
      </w:r>
      <w:r>
        <w:rPr>
          <w:bCs/>
        </w:rPr>
        <w:t>Danke.</w:t>
      </w:r>
    </w:p>
    <w:p>
      <w:pPr>
        <w:pStyle w:val="Normal"/>
        <w:autoSpaceDE w:val="false"/>
        <w:jc w:val="both"/>
        <w:rPr>
          <w:bCs/>
        </w:rPr>
      </w:pPr>
      <w:r>
        <w:rPr>
          <w:bCs/>
        </w:rPr>
      </w:r>
    </w:p>
    <w:p>
      <w:pPr>
        <w:pStyle w:val="Normal"/>
        <w:autoSpaceDE w:val="false"/>
        <w:jc w:val="both"/>
        <w:rPr/>
      </w:pPr>
      <w:r>
        <w:rPr>
          <w:b/>
          <w:bCs/>
        </w:rPr>
        <w:t>Herr Kremer:</w:t>
      </w:r>
      <w:r>
        <w:rPr>
          <w:bCs/>
        </w:rPr>
        <w:t xml:space="preserve"> Ich habe mir die Tabelle angesehen. Wir haben ja über den Ausfall der Lüftungsanlage gesprochen. Zur Lüftungsanlage gehört das, was die Luft hineinbringt, und das, was die Luft wieder herausbringt. Herr Kutschke sagt: Guckt doch bitte in die Tabelle 12.20. - In der Tabelle 12.20 steht etwas über den Ausfall einer Abluftreinigungsanlage. Das ist nicht unbedingt Lüftungsanlage; denn da geht es darum, dass das rauskommt. Hinsichtlich der Tiergesundheit muss ich die Abluftreinigung nicht haben. Da geht es nur um das, was sozusagen draußen ankommt. Wenn da einmal einen Tag mehr herauskommt, dann ist das wahrscheinlich keine Katastrophe.</w:t>
      </w:r>
    </w:p>
    <w:p>
      <w:pPr>
        <w:pStyle w:val="Normal"/>
        <w:autoSpaceDE w:val="false"/>
        <w:jc w:val="both"/>
        <w:rPr>
          <w:bCs/>
        </w:rPr>
      </w:pPr>
      <w:r>
        <w:rPr>
          <w:bCs/>
        </w:rPr>
      </w:r>
    </w:p>
    <w:p>
      <w:pPr>
        <w:pStyle w:val="Normal"/>
        <w:autoSpaceDE w:val="false"/>
        <w:jc w:val="both"/>
        <w:rPr/>
      </w:pPr>
      <w:r>
        <w:rPr>
          <w:bCs/>
        </w:rPr>
        <w:t xml:space="preserve">Dann gucke ich bei der Zuluft. Da steht: weitgehender Ausfall oder Totalausfall der Zuluftkühlungsanlage. - Jetzt gucke ich in den </w:t>
      </w:r>
      <w:r>
        <w:rPr>
          <w:rFonts w:cs="Arial"/>
          <w:bCs/>
        </w:rPr>
        <w:t>Unterlagen</w:t>
      </w:r>
      <w:r>
        <w:rPr>
          <w:bCs/>
        </w:rPr>
        <w:t xml:space="preserve"> für Zuluft. Da steht, dass die Zuluft angesaugt und dann über die Güllekanäle und verschiedene andere Bereiche in die Ställe geblasen wird. Ich finde in der ganzen Tabelle nichts über den Ausfall der Zuluftanlage. Die Zuluftkühlungsanlage bezieht sich ausschließlich auf die Frage der Temperatur der Zuluft, nicht aber auf die Zuluft als solche. Da steht dann drin, das kann relativ schnell repariert werden und Ähnliches. Das heißt, ich habe keine Angaben über den Ausfall der Zuluftanlage. Natürlich ist die Zuluftanlage entscheidend für die Frage, ob die Anforderungen aus der Ziffer 13 Nr. 2 tatsächlich erfüllt werden können. </w:t>
      </w:r>
    </w:p>
    <w:p>
      <w:pPr>
        <w:pStyle w:val="Normal"/>
        <w:autoSpaceDE w:val="false"/>
        <w:jc w:val="both"/>
        <w:rPr>
          <w:bCs/>
        </w:rPr>
      </w:pPr>
      <w:r>
        <w:rPr>
          <w:bCs/>
        </w:rPr>
      </w:r>
    </w:p>
    <w:p>
      <w:pPr>
        <w:pStyle w:val="Normal"/>
        <w:autoSpaceDE w:val="false"/>
        <w:jc w:val="both"/>
        <w:rPr/>
      </w:pPr>
      <w:r>
        <w:rPr>
          <w:b/>
          <w:bCs/>
        </w:rPr>
        <w:t>Herr Kutschke:</w:t>
      </w:r>
      <w:r>
        <w:rPr>
          <w:bCs/>
        </w:rPr>
        <w:t xml:space="preserve"> Dann schauen Sie bitte auch unter dem Punkt „Stromausfall“ und unter dem Punkt „Brand“. Das sind beides Möglichkeiten, wo wir davon ausgehen müssen, dass im Ernstfall auch Ventilatoren ausfallen können. Da ist als mögliche Wirkung beschrieben: Rauchentwicklung, Gefahr für Menschen im Anlagengelände und Maßnahmen gemäß Brandschutzkonzept und automatisches Einschalten des Notstromaggregates. Darunter können Sie durchaus Ventilatoren subsumieren.</w:t>
      </w:r>
    </w:p>
    <w:p>
      <w:pPr>
        <w:pStyle w:val="Normal"/>
        <w:autoSpaceDE w:val="false"/>
        <w:jc w:val="both"/>
        <w:rPr>
          <w:bCs/>
        </w:rPr>
      </w:pPr>
      <w:r>
        <w:rPr>
          <w:bCs/>
        </w:rPr>
      </w:r>
    </w:p>
    <w:p>
      <w:pPr>
        <w:pStyle w:val="Normal"/>
        <w:autoSpaceDE w:val="false"/>
        <w:jc w:val="both"/>
        <w:rPr/>
      </w:pPr>
      <w:r>
        <w:rPr>
          <w:b/>
          <w:bCs/>
        </w:rPr>
        <w:t>Herr Kremer:</w:t>
      </w:r>
      <w:r>
        <w:rPr>
          <w:bCs/>
        </w:rPr>
        <w:t xml:space="preserve"> Herr Kutschke, ich habe mir das zwischenzeitlich angeguckt. Sie haben in dem Brandschutzkonzept nichts hinsichtlich der Zuluftführung, sondern Sie haben dort eine Entrauchung vorgesehen. Dafür sind die Ventilatoren da, die etwas absaugen. Das ist ja auch völlig logisch. Es gibt dafür, dass die Zuluft ausfällt, kein Havariekonzept. Das gibt es für den Fall, dass der Strom ausfällt. Aber davon haben wir nicht geredet. Ich akzeptiere sofort, jedenfalls aus meiner Haltung, dass Sie sagen: Wir haben ein Notstromaggregat. - Aber es gibt in diesen </w:t>
      </w:r>
      <w:r>
        <w:rPr>
          <w:rFonts w:cs="Arial"/>
          <w:bCs/>
        </w:rPr>
        <w:t>Unterlagen</w:t>
      </w:r>
      <w:r>
        <w:rPr>
          <w:bCs/>
        </w:rPr>
        <w:t xml:space="preserve"> bis jetzt nichts dazu </w:t>
        <w:noBreakHyphen/>
        <w:t> deswegen frage ich noch einmal nach: an welcher Stelle steht das denn? </w:t>
        <w:noBreakHyphen/>
        <w:t>, wie der Ausfall der Zuluft, nicht der Zuluftkühlung, sondern der Zuluft ersetzt wird.</w:t>
      </w:r>
    </w:p>
    <w:p>
      <w:pPr>
        <w:pStyle w:val="Normal"/>
        <w:autoSpaceDE w:val="false"/>
        <w:jc w:val="both"/>
        <w:rPr>
          <w:bCs/>
        </w:rPr>
      </w:pPr>
      <w:r>
        <w:rPr>
          <w:bCs/>
        </w:rPr>
      </w:r>
    </w:p>
    <w:p>
      <w:pPr>
        <w:pStyle w:val="Normal"/>
        <w:autoSpaceDE w:val="false"/>
        <w:jc w:val="both"/>
        <w:rPr/>
      </w:pPr>
      <w:r>
        <w:rPr>
          <w:b/>
          <w:bCs/>
        </w:rPr>
        <w:t>Herr Kutschke:</w:t>
      </w:r>
      <w:r>
        <w:rPr>
          <w:bCs/>
        </w:rPr>
        <w:t xml:space="preserve"> Dann folgen Sie doch bitte meinem Vorschlag, dass wir Zuluftanlagen und Entlüftungsanlagen als getrennte Anlagen betrachten, die sich im Katastrophenfall gegenseitig ersetzen können für einen Minimalbetrieb der Lüftung.</w:t>
      </w:r>
    </w:p>
    <w:p>
      <w:pPr>
        <w:pStyle w:val="Normal"/>
        <w:autoSpaceDE w:val="false"/>
        <w:jc w:val="both"/>
        <w:rPr>
          <w:bCs/>
        </w:rPr>
      </w:pPr>
      <w:r>
        <w:rPr>
          <w:bCs/>
        </w:rPr>
      </w:r>
    </w:p>
    <w:p>
      <w:pPr>
        <w:pStyle w:val="Normal"/>
        <w:autoSpaceDE w:val="false"/>
        <w:jc w:val="both"/>
        <w:rPr/>
      </w:pPr>
      <w:r>
        <w:rPr>
          <w:b/>
          <w:bCs/>
        </w:rPr>
        <w:t>Herr Kremer:</w:t>
      </w:r>
      <w:r>
        <w:rPr>
          <w:bCs/>
        </w:rPr>
        <w:t xml:space="preserve"> Entschuldigen Sie. Habe ich es richtig verstanden: Wenn die Zuluftanlage ausfällt, können Sie die Entlüftungsanlage nehmen und diese quasi in der Richtung umdrehen? Sie können dann also über die Entlüftungsanlage Luft in den Stall hineinblasen, der dann meinetwegen über die Güllekanäle wieder hinausgeht, oder wie ist das zu sehen? Sie haben gesagt, die können sich gegenseitig ersetzen.</w:t>
      </w:r>
    </w:p>
    <w:p>
      <w:pPr>
        <w:pStyle w:val="Normal"/>
        <w:autoSpaceDE w:val="false"/>
        <w:jc w:val="both"/>
        <w:rPr>
          <w:bCs/>
        </w:rPr>
      </w:pPr>
      <w:r>
        <w:rPr>
          <w:bCs/>
        </w:rPr>
      </w:r>
    </w:p>
    <w:p>
      <w:pPr>
        <w:pStyle w:val="Normal"/>
        <w:autoSpaceDE w:val="false"/>
        <w:jc w:val="both"/>
        <w:rPr/>
      </w:pPr>
      <w:r>
        <w:rPr>
          <w:b/>
          <w:bCs/>
        </w:rPr>
        <w:t>Herr Kutschke:</w:t>
      </w:r>
      <w:r>
        <w:rPr>
          <w:bCs/>
        </w:rPr>
        <w:t xml:space="preserve"> Da muss ich noch ein bisschen weiter ausholen. Wir haben in den Giebelseiten der Module 3 und 4 zahlreiche Zuluftventilatoren, die in diesem Bereich Zuluft im Normalbetrieb der Anlage hineinblasen. Es gibt dann an den Hochverbindern die Abluftreinigungseinrichtungen, die einen Unterdruck erzeugen, wodurch im Normalbetrieb die Luft aus den gesamten Stallabteilen in die Atmosphäre geleitet wird. Wenn nun eine gesamte Abluftreinigungsanlage mit ihren Ventilatoren komplett ausfällt, dann kann man durch die Zuluftventilatoren, die in den Giebelbereichen ja noch funktionsfähig sind, plus der Ventilatoren, die im Zuluftbereich zusätzlich in Betrieb genommen werden können, für eine Überdrucklüftung sorgen, wenn die Klappe im Bereich der Abluftreinigungsanlage geöffnet wird und dort eine entsprechende Reduzierung des Strömungswiderstands erreicht wird.</w:t>
      </w:r>
    </w:p>
    <w:p>
      <w:pPr>
        <w:pStyle w:val="Normal"/>
        <w:autoSpaceDE w:val="false"/>
        <w:jc w:val="both"/>
        <w:rPr>
          <w:bCs/>
        </w:rPr>
      </w:pPr>
      <w:r>
        <w:rPr>
          <w:bCs/>
        </w:rPr>
      </w:r>
    </w:p>
    <w:p>
      <w:pPr>
        <w:pStyle w:val="Normal"/>
        <w:autoSpaceDE w:val="false"/>
        <w:jc w:val="both"/>
        <w:rPr/>
      </w:pPr>
      <w:r>
        <w:rPr>
          <w:b/>
          <w:bCs/>
        </w:rPr>
        <w:t>Herr Kremer:</w:t>
      </w:r>
      <w:r>
        <w:rPr>
          <w:bCs/>
        </w:rPr>
        <w:t xml:space="preserve"> Herr Kutschke, das hatte ich alles so verstanden. Aber Sie gehen immer noch davon aus, dass die Zuluft funktioniert. Sie haben gesagt, wenn die Abluftreinigung bzw. die Abluftanlage ausfällt, dann kann mehr Luft hineingeblasen werden und durch den Überdruck kommt es oben wieder heraus. Aber was ist denn, wenn die Zuluft nicht funktioniert? Können Sie denn dann über die Abluftreinigungsanlage Frischluft in den Stall blasen?</w:t>
      </w:r>
    </w:p>
    <w:p>
      <w:pPr>
        <w:pStyle w:val="Normal"/>
        <w:autoSpaceDE w:val="false"/>
        <w:jc w:val="both"/>
        <w:rPr>
          <w:bCs/>
        </w:rPr>
      </w:pPr>
      <w:r>
        <w:rPr>
          <w:bCs/>
        </w:rPr>
      </w:r>
    </w:p>
    <w:p>
      <w:pPr>
        <w:pStyle w:val="Normal"/>
        <w:autoSpaceDE w:val="false"/>
        <w:jc w:val="both"/>
        <w:rPr/>
      </w:pPr>
      <w:r>
        <w:rPr>
          <w:b/>
          <w:bCs/>
        </w:rPr>
        <w:t>Herr Kutschke:</w:t>
      </w:r>
      <w:r>
        <w:rPr>
          <w:bCs/>
        </w:rPr>
        <w:t xml:space="preserve"> Das ist die zweite Seite in der Geschichte. Gehen wir das Szenario einmal durch. Wenn die Zuluftseite ausfällt, dann kann man natürlich allein über die Erzeugung des Unterdrucks für eine minimierte Mindestluftrate im Stall sorgen. - Also, Sie haben doch Ventilatoren.</w:t>
      </w:r>
    </w:p>
    <w:p>
      <w:pPr>
        <w:pStyle w:val="Normal"/>
        <w:autoSpaceDE w:val="false"/>
        <w:jc w:val="both"/>
        <w:rPr>
          <w:bCs/>
        </w:rPr>
      </w:pPr>
      <w:r>
        <w:rPr>
          <w:bCs/>
        </w:rPr>
      </w:r>
    </w:p>
    <w:p>
      <w:pPr>
        <w:pStyle w:val="Normal"/>
        <w:autoSpaceDE w:val="false"/>
        <w:jc w:val="both"/>
        <w:rPr/>
      </w:pPr>
      <w:r>
        <w:rPr>
          <w:b/>
          <w:bCs/>
        </w:rPr>
        <w:t>Herr Kremer:</w:t>
      </w:r>
      <w:r>
        <w:rPr>
          <w:bCs/>
        </w:rPr>
        <w:t xml:space="preserve"> Das Prinzip habe ich schon verstanden. Ich kann mir schon beide Richtungen von so einem Luftzug vorstellen. Aber ich nehme es Ihnen schlichtweg nicht ab. Ich glaube nicht, dass bei der Größe, die diese Anlage hat, wenn Sie dort die Zuluftführung </w:t>
        <w:noBreakHyphen/>
        <w:t> es wird ja Luft in diese Ställe hineingepresst; das schreiben Sie auch selbst; das wird an einer bestimmten Stelle angesogen und dann wird es über verschiedene Kanäle in den Stall hineingebracht </w:t>
        <w:noBreakHyphen/>
        <w:t xml:space="preserve"> nicht mehr haben bei einer Gesamtfläche von </w:t>
        <w:noBreakHyphen/>
        <w:t> </w:t>
        <w:noBreakHyphen/>
        <w:t xml:space="preserve"> Ich weiß nicht, jeder dieser Gebäudekomplexe hat, glaube ich, 8 ha Fläche. Sie können in diesem Bereich nicht einfach dadurch, dass die Abluftqualität erhöht wird, dafür sorgen, dass in der Mitte dieses Bereichs noch ausreichend Luft ankommt. Wie soll das funktionieren, wenn es keine Fenster gibt?</w:t>
      </w:r>
    </w:p>
    <w:p>
      <w:pPr>
        <w:pStyle w:val="Normal"/>
        <w:autoSpaceDE w:val="false"/>
        <w:jc w:val="both"/>
        <w:rPr>
          <w:bCs/>
        </w:rPr>
      </w:pPr>
      <w:r>
        <w:rPr>
          <w:bCs/>
        </w:rPr>
      </w:r>
    </w:p>
    <w:p>
      <w:pPr>
        <w:pStyle w:val="Normal"/>
        <w:autoSpaceDE w:val="false"/>
        <w:jc w:val="both"/>
        <w:rPr/>
      </w:pPr>
      <w:r>
        <w:rPr>
          <w:b/>
          <w:bCs/>
        </w:rPr>
        <w:t>Herr Kutschke:</w:t>
      </w:r>
      <w:r>
        <w:rPr>
          <w:bCs/>
        </w:rPr>
        <w:t xml:space="preserve"> Sie übersehen den Strömungswiderstand, den so eine Abluftreinigungsanlage erzeugt. Es sind ungefähr 70 bis 90 Pa, die eine Abluftreinigungsanlage mit drei Stufen bewerkstelligt. Wenn man diesen Strömungswiderstand wegnimmt, erreicht man durch dieselbe Lüfterzahl einen sehr viel größeren Luftvolumenstrom. Das ist im Notbetrieb möglich. Das heißt, die Klappe wird geöffnet. Die drei Wände der Abluftreinigungsanlage werden umgangen. Der Luftwechsel wird für den Notbetrieb auf diese Art und Weise gesichert werden. </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ollen wir es einmal darauf beruhen lassen und wir gucken uns das im Nachgang zum Termin noch einmal an.</w:t>
      </w:r>
    </w:p>
    <w:p>
      <w:pPr>
        <w:pStyle w:val="Normal"/>
        <w:autoSpaceDE w:val="false"/>
        <w:jc w:val="both"/>
        <w:rPr>
          <w:bCs/>
        </w:rPr>
      </w:pPr>
      <w:r>
        <w:rPr>
          <w:bCs/>
        </w:rPr>
      </w:r>
    </w:p>
    <w:p>
      <w:pPr>
        <w:pStyle w:val="Normal"/>
        <w:autoSpaceDE w:val="false"/>
        <w:jc w:val="both"/>
        <w:rPr>
          <w:bCs/>
        </w:rPr>
      </w:pPr>
      <w:r>
        <w:rPr>
          <w:bCs/>
        </w:rPr>
        <w:t>(Frau Mueller: Ich wollte dazu noch etwas sagen!)</w:t>
      </w:r>
    </w:p>
    <w:p>
      <w:pPr>
        <w:pStyle w:val="Normal"/>
        <w:autoSpaceDE w:val="false"/>
        <w:jc w:val="both"/>
        <w:rPr>
          <w:bCs/>
        </w:rPr>
      </w:pPr>
      <w:r>
        <w:rPr>
          <w:bCs/>
        </w:rPr>
      </w:r>
    </w:p>
    <w:p>
      <w:pPr>
        <w:pStyle w:val="Normal"/>
        <w:autoSpaceDE w:val="false"/>
        <w:jc w:val="both"/>
        <w:rPr>
          <w:bCs/>
        </w:rPr>
      </w:pPr>
      <w:r>
        <w:rPr>
          <w:bCs/>
        </w:rPr>
        <w:t>- Entschuldigung, das habe ich nicht gesehen.</w:t>
      </w:r>
    </w:p>
    <w:p>
      <w:pPr>
        <w:pStyle w:val="Normal"/>
        <w:autoSpaceDE w:val="false"/>
        <w:jc w:val="both"/>
        <w:rPr>
          <w:bCs/>
        </w:rPr>
      </w:pPr>
      <w:r>
        <w:rPr>
          <w:bCs/>
        </w:rPr>
      </w:r>
    </w:p>
    <w:p>
      <w:pPr>
        <w:pStyle w:val="Normal"/>
        <w:autoSpaceDE w:val="false"/>
        <w:jc w:val="both"/>
        <w:rPr/>
      </w:pPr>
      <w:r>
        <w:rPr>
          <w:b/>
          <w:bCs/>
        </w:rPr>
        <w:t>Frau Mueller:</w:t>
      </w:r>
      <w:r>
        <w:rPr>
          <w:bCs/>
        </w:rPr>
        <w:t xml:space="preserve"> Ich habe noch eine Frage. Wie schnell können Sie für den Fall, dass da wirklich etwas passiert, einen Fachmann heranholen, damit das wieder in Ordnung gebracht wird? Die sitzen doch sicher nicht hier vor Ort.</w:t>
      </w:r>
    </w:p>
    <w:p>
      <w:pPr>
        <w:pStyle w:val="Normal"/>
        <w:autoSpaceDE w:val="false"/>
        <w:jc w:val="both"/>
        <w:rPr>
          <w:bCs/>
        </w:rPr>
      </w:pPr>
      <w:r>
        <w:rPr>
          <w:bCs/>
        </w:rPr>
      </w:r>
    </w:p>
    <w:p>
      <w:pPr>
        <w:pStyle w:val="Normal"/>
        <w:autoSpaceDE w:val="false"/>
        <w:jc w:val="both"/>
        <w:rPr/>
      </w:pPr>
      <w:r>
        <w:rPr>
          <w:b/>
          <w:bCs/>
        </w:rPr>
        <w:t>Herr Kutschke:</w:t>
      </w:r>
      <w:r>
        <w:rPr>
          <w:bCs/>
        </w:rPr>
        <w:t xml:space="preserve"> Doch, die sitzen vor Ort. Sie sind in der Anlage beschäftigt. Dort gibt es sicherlich mehrere Elektriker, die sich ständig um die Überwachung und Kontrolle der Anlagenteile kümmern werd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Danke. - Im Zusammenhang mit dem Themenkomplex Stallklima sind auf meiner Liste noch zwei Punkte offen. Ich fange jetzt einfach einmal an, die Punkte abzuarbeiten. </w:t>
      </w:r>
    </w:p>
    <w:p>
      <w:pPr>
        <w:pStyle w:val="Normal"/>
        <w:autoSpaceDE w:val="false"/>
        <w:jc w:val="both"/>
        <w:rPr>
          <w:bCs/>
        </w:rPr>
      </w:pPr>
      <w:r>
        <w:rPr>
          <w:bCs/>
        </w:rPr>
      </w:r>
    </w:p>
    <w:p>
      <w:pPr>
        <w:pStyle w:val="Normal"/>
        <w:autoSpaceDE w:val="false"/>
        <w:jc w:val="both"/>
        <w:rPr/>
      </w:pPr>
      <w:r>
        <w:rPr>
          <w:bCs/>
        </w:rPr>
        <w:t xml:space="preserve">Der erste Punkt ist </w:t>
        <w:noBreakHyphen/>
        <w:t> das ist ein Einwand </w:t>
        <w:noBreakHyphen/>
        <w:t>: Der Quarantänestall wird über Fensteröffnungen frei belüftet. Diese Lüftung garantiert keinen ausreichenden Luftwechsel. - Das war, glaube ich, so leicht schon angerissen, aber nicht explizit im Zusammenhang mit dem Quarantänestall. Bitte vonseiten der Antragstellerin dazu ein paar Ausführungen.</w:t>
      </w:r>
    </w:p>
    <w:p>
      <w:pPr>
        <w:pStyle w:val="Normal"/>
        <w:autoSpaceDE w:val="false"/>
        <w:jc w:val="both"/>
        <w:rPr>
          <w:bCs/>
        </w:rPr>
      </w:pPr>
      <w:r>
        <w:rPr>
          <w:bCs/>
        </w:rPr>
      </w:r>
    </w:p>
    <w:p>
      <w:pPr>
        <w:pStyle w:val="Normal"/>
        <w:autoSpaceDE w:val="false"/>
        <w:jc w:val="both"/>
        <w:rPr/>
      </w:pPr>
      <w:r>
        <w:rPr>
          <w:b/>
          <w:bCs/>
        </w:rPr>
        <w:t>Herr Kutschke:</w:t>
      </w:r>
      <w:r>
        <w:rPr>
          <w:bCs/>
        </w:rPr>
        <w:t xml:space="preserve"> Der Grundriss des Quarantänestalls ist ebenfalls den </w:t>
      </w:r>
      <w:r>
        <w:rPr>
          <w:rFonts w:cs="Arial"/>
          <w:bCs/>
        </w:rPr>
        <w:t>Antragsunterlagen</w:t>
      </w:r>
      <w:r>
        <w:rPr>
          <w:bCs/>
        </w:rPr>
        <w:t xml:space="preserve"> zu entnehmen. Hier sind für drei Eberplätze ca. 40 m² Stallfläche mit einer Raumhöhe von etwa 3 m zur Verfügung. Das heißt, bei einer Sommerluftrate von 150 m³/h für jedes Tier sind insgesamt ca. drei Luftwechsel pro Stunde nötig. Die Fensterflächen, die in diesem Quarantänestall vorhanden sind, betragen im Querschnitt ca. 2 m². Ich sehe überhaupt keinen Anlass zu bezweifeln, dass hier ein ausreichender Luftwechsel durch die freie Lüftung gewährleistet ist.</w:t>
      </w:r>
    </w:p>
    <w:p>
      <w:pPr>
        <w:pStyle w:val="Normal"/>
        <w:autoSpaceDE w:val="false"/>
        <w:jc w:val="both"/>
        <w:rPr>
          <w:bCs/>
        </w:rPr>
      </w:pPr>
      <w:r>
        <w:rPr>
          <w:bCs/>
        </w:rPr>
      </w:r>
    </w:p>
    <w:p>
      <w:pPr>
        <w:pStyle w:val="Normal"/>
        <w:autoSpaceDE w:val="false"/>
        <w:jc w:val="both"/>
        <w:rPr/>
      </w:pPr>
      <w:r>
        <w:rPr>
          <w:b/>
          <w:bCs/>
        </w:rPr>
        <w:t xml:space="preserve">Herr Müller: </w:t>
      </w:r>
      <w:r>
        <w:rPr>
          <w:bCs/>
        </w:rPr>
        <w:t>Ich möchte doch noch einmal auf die vorhergehende Antwort - vielen Dank für das, was Sie gerade gesagt haben, Herr Kutschke </w:t>
        <w:noBreakHyphen/>
        <w:t xml:space="preserve"> auf die Frage von Frau Mueller zurückkommen, ob Sie Fachleute vor Ort haben. Wir haben in der vorangegangenen Erörterung darüber gesprochen, wie viel Leute in jeder Schicht im Betrieb sind. 20 waren das, glaube ich, immer. Wenn ich davon ausgehe, dass davon mehrere Elektriker sein sollen: Wer kümmert sich dann eigentlich noch um die Tiere?</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Herr Kutschke, bitte eine kurze Antwort zu dem verfügbaren Personal, das technisch in der Lage ist, Anlagendefekte zu beheben.</w:t>
      </w:r>
    </w:p>
    <w:p>
      <w:pPr>
        <w:pStyle w:val="Normal"/>
        <w:autoSpaceDE w:val="false"/>
        <w:jc w:val="both"/>
        <w:rPr>
          <w:bCs/>
        </w:rPr>
      </w:pPr>
      <w:r>
        <w:rPr>
          <w:bCs/>
        </w:rPr>
      </w:r>
    </w:p>
    <w:p>
      <w:pPr>
        <w:pStyle w:val="Normal"/>
        <w:autoSpaceDE w:val="false"/>
        <w:jc w:val="both"/>
        <w:rPr/>
      </w:pPr>
      <w:r>
        <w:rPr>
          <w:b/>
          <w:bCs/>
        </w:rPr>
        <w:t>Herr Kutschke:</w:t>
      </w:r>
      <w:r>
        <w:rPr>
          <w:bCs/>
        </w:rPr>
        <w:t xml:space="preserve"> Die Zahlen für das Personal bezogen sich auf die Tierbetreuung und nicht auf die Mitarbeiter, die für die elektrischen Anlagen usw. zuständig sind.</w:t>
      </w:r>
    </w:p>
    <w:p>
      <w:pPr>
        <w:pStyle w:val="Normal"/>
        <w:autoSpaceDE w:val="false"/>
        <w:jc w:val="both"/>
        <w:rPr>
          <w:bCs/>
        </w:rPr>
      </w:pPr>
      <w:r>
        <w:rPr>
          <w:bCs/>
        </w:rPr>
      </w:r>
    </w:p>
    <w:p>
      <w:pPr>
        <w:pStyle w:val="Normal"/>
        <w:autoSpaceDE w:val="false"/>
        <w:jc w:val="both"/>
        <w:rPr/>
      </w:pPr>
      <w:r>
        <w:rPr>
          <w:rFonts w:cs="Arial"/>
          <w:b/>
          <w:bCs/>
        </w:rPr>
        <w:t xml:space="preserve">Verhandlungsleiter Herr Deinhart: </w:t>
      </w:r>
      <w:r>
        <w:rPr>
          <w:bCs/>
        </w:rPr>
        <w:t xml:space="preserve">Gut. - Dann ist noch ein letzter Punkt offen. Das ist der Einwand, das Geräusch der Lüftungsanlagen </w:t>
        <w:noBreakHyphen/>
        <w:t> das ist die Kurzfassung </w:t>
        <w:noBreakHyphen/>
        <w:t xml:space="preserve"> dominiere. Dann steht da, es betrüge wohl 100 dB(A). Vonseiten der Antragstellerin dazu Ausführungen? </w:t>
      </w:r>
    </w:p>
    <w:p>
      <w:pPr>
        <w:pStyle w:val="Normal"/>
        <w:autoSpaceDE w:val="false"/>
        <w:jc w:val="both"/>
        <w:rPr>
          <w:bCs/>
        </w:rPr>
      </w:pPr>
      <w:r>
        <w:rPr>
          <w:bCs/>
        </w:rPr>
      </w:r>
    </w:p>
    <w:p>
      <w:pPr>
        <w:pStyle w:val="Normal"/>
        <w:autoSpaceDE w:val="false"/>
        <w:jc w:val="both"/>
        <w:rPr/>
      </w:pPr>
      <w:r>
        <w:rPr>
          <w:b/>
          <w:bCs/>
        </w:rPr>
        <w:t>Herr Kutschke:</w:t>
      </w:r>
      <w:r>
        <w:rPr>
          <w:bCs/>
        </w:rPr>
        <w:t xml:space="preserve"> Dieser Wert von 100 dB(A) im Stallinnenraum scheint mir nicht plausibel zu sein. Wir wissen, dass Ventilatoren, die hier eingebaut werden, einen Schalldruckpegel in einer Entfernung von 2 m von ca. 70 bis 80 dB(A) haben. Der Aufenthaltsbereich der Tiere liegt noch etwas mehr entfernt, sodass wir hier davon ausgehen können, dass ein Wert von 100 dB(A) Schalldruckpegel nicht erreicht wird. </w:t>
      </w:r>
    </w:p>
    <w:p>
      <w:pPr>
        <w:pStyle w:val="Normal"/>
        <w:autoSpaceDE w:val="false"/>
        <w:jc w:val="both"/>
        <w:rPr>
          <w:bCs/>
        </w:rPr>
      </w:pPr>
      <w:r>
        <w:rPr>
          <w:bCs/>
        </w:rPr>
      </w:r>
    </w:p>
    <w:p>
      <w:pPr>
        <w:pStyle w:val="Normal"/>
        <w:autoSpaceDE w:val="false"/>
        <w:jc w:val="both"/>
        <w:rPr/>
      </w:pPr>
      <w:r>
        <w:rPr>
          <w:bCs/>
        </w:rPr>
        <w:t>Was hier möglicherweise zu einem Missverständnis geführt hat, ist die Angabe in der Schallprognose über die Schallleistungspegel. Das ist quasi die Energieabstrahlung einer Schallquelle. Die hat aber nichts mit dem am Immissionsort oder in einem Stallinnenraum erzeugten Schalldruckpegel zu tun.</w:t>
      </w:r>
    </w:p>
    <w:p>
      <w:pPr>
        <w:pStyle w:val="Normal"/>
        <w:autoSpaceDE w:val="false"/>
        <w:jc w:val="both"/>
        <w:rPr>
          <w:bCs/>
        </w:rPr>
      </w:pPr>
      <w:r>
        <w:rPr>
          <w:bCs/>
        </w:rPr>
      </w:r>
    </w:p>
    <w:p>
      <w:pPr>
        <w:pStyle w:val="Normal"/>
        <w:autoSpaceDE w:val="false"/>
        <w:jc w:val="both"/>
        <w:rPr/>
      </w:pPr>
      <w:r>
        <w:rPr>
          <w:b/>
          <w:bCs/>
        </w:rPr>
        <w:t>Herr Kremer:</w:t>
      </w:r>
      <w:r>
        <w:rPr>
          <w:bCs/>
        </w:rPr>
        <w:t xml:space="preserve"> Den Unterschied zwischen Emission und Immission kenne ich schon. Ich habe ja auch hineingeschrieben, dass der Leistungspegel mit 100 dB(A) angegeben ist und ich deshalb wissen will, zu welchem Lärm es innerhalb des Stalles führt. Ich habe jetzt gerade keine Zahl gehört. Welcher Lärm innerhalb der Ställe entsteht denn, angegeben als Immissionswert?</w:t>
      </w:r>
    </w:p>
    <w:p>
      <w:pPr>
        <w:pStyle w:val="Normal"/>
        <w:autoSpaceDE w:val="false"/>
        <w:jc w:val="both"/>
        <w:rPr>
          <w:bCs/>
        </w:rPr>
      </w:pPr>
      <w:r>
        <w:rPr>
          <w:bCs/>
        </w:rPr>
      </w:r>
    </w:p>
    <w:p>
      <w:pPr>
        <w:pStyle w:val="Normal"/>
        <w:autoSpaceDE w:val="false"/>
        <w:jc w:val="both"/>
        <w:rPr/>
      </w:pPr>
      <w:r>
        <w:rPr>
          <w:b/>
          <w:bCs/>
        </w:rPr>
        <w:t>Herr Kutschke:</w:t>
      </w:r>
      <w:r>
        <w:rPr>
          <w:bCs/>
        </w:rPr>
        <w:t xml:space="preserve"> Ich kenne Messwerte im Innenraum von Schweinestallgebäuden, die bei ca. 80 bis 90 dB(A) maximal liegen.</w:t>
      </w:r>
    </w:p>
    <w:p>
      <w:pPr>
        <w:pStyle w:val="Normal"/>
        <w:autoSpaceDE w:val="false"/>
        <w:jc w:val="both"/>
        <w:rPr>
          <w:bCs/>
        </w:rPr>
      </w:pPr>
      <w:r>
        <w:rPr>
          <w:bCs/>
        </w:rPr>
      </w:r>
    </w:p>
    <w:p>
      <w:pPr>
        <w:pStyle w:val="Normal"/>
        <w:autoSpaceDE w:val="false"/>
        <w:jc w:val="both"/>
        <w:rPr/>
      </w:pPr>
      <w:r>
        <w:rPr>
          <w:b/>
          <w:bCs/>
        </w:rPr>
        <w:t>Herr Kremer:</w:t>
      </w:r>
      <w:r>
        <w:rPr>
          <w:bCs/>
        </w:rPr>
        <w:t xml:space="preserve"> Entschuldigen Sie, noch einmal nachgefragt: Sie sagen also, in Ihrem Stall wird es zu 80 bis 90 dB(A) kommen?</w:t>
      </w:r>
    </w:p>
    <w:p>
      <w:pPr>
        <w:pStyle w:val="Normal"/>
        <w:autoSpaceDE w:val="false"/>
        <w:jc w:val="both"/>
        <w:rPr>
          <w:bCs/>
        </w:rPr>
      </w:pPr>
      <w:r>
        <w:rPr>
          <w:bCs/>
        </w:rPr>
      </w:r>
    </w:p>
    <w:p>
      <w:pPr>
        <w:pStyle w:val="Normal"/>
        <w:autoSpaceDE w:val="false"/>
        <w:jc w:val="both"/>
        <w:rPr/>
      </w:pPr>
      <w:r>
        <w:rPr>
          <w:b/>
          <w:bCs/>
        </w:rPr>
        <w:t>Herr Kutschke:</w:t>
      </w:r>
      <w:r>
        <w:rPr>
          <w:bCs/>
        </w:rPr>
        <w:t xml:space="preserve"> Das sage ich nicht. Ich sage, es liegen mir Schallmessungen vor, nach denen in einem Schweinestall Spitzenwerte von 80 bis 90 dB(A) gemessen worden sind. Das hängt von unterschiedlichen Parametern ab, von der Haltungstechnik, die dort eingesetzt wird, von den Ventilatoren, die dort betrieben werden, von den Geräuschen, die die Tiere selbst abgeben, und vor allen Dingen auch vom Zeitpunkt der Messung.</w:t>
      </w:r>
    </w:p>
    <w:p>
      <w:pPr>
        <w:pStyle w:val="Normal"/>
        <w:autoSpaceDE w:val="false"/>
        <w:jc w:val="both"/>
        <w:rPr>
          <w:bCs/>
        </w:rPr>
      </w:pPr>
      <w:r>
        <w:rPr>
          <w:bCs/>
        </w:rPr>
      </w:r>
    </w:p>
    <w:p>
      <w:pPr>
        <w:pStyle w:val="Normal"/>
        <w:autoSpaceDE w:val="false"/>
        <w:jc w:val="both"/>
        <w:rPr/>
      </w:pPr>
      <w:r>
        <w:rPr>
          <w:b/>
          <w:bCs/>
        </w:rPr>
        <w:t>Herr Kremer:</w:t>
      </w:r>
      <w:r>
        <w:rPr>
          <w:bCs/>
        </w:rPr>
        <w:t xml:space="preserve"> Entschuldigen Sie, wenn ich noch einmal nachfrage. Ich hatte im Vorfeld beantragt </w:t>
        <w:noBreakHyphen/>
        <w:t> bei der Behörde, die das bitte an die Antragstellerin weitergeben möge </w:t>
        <w:noBreakHyphen/>
        <w:t xml:space="preserve">, Auskunft über den zu erwartenden Geräuschpegel zu erteilen. Herr Kutschke sagt mir jetzt, er kennt Messungen an anderen Stellen. Die Genehmigungsfähigkeit der Anlage hängt davon ab, dass, bevor die Anlage errichtet wird, also zum Zeitpunkt der Genehmigungserteilung, Prognosesicherheit darüber besteht, wie viel Lärm in den Ställen erzeugt wird. Unter anderem verlangt eine der EU-Richtlinien </w:t>
        <w:noBreakHyphen/>
        <w:t> ich müsste jetzt konkret nachgucken, welche es ist </w:t>
        <w:noBreakHyphen/>
        <w:t xml:space="preserve">, dass der maximale Innenpegel für die Schweinehaltung bei 85 dB(A) liegt. Das ist ein Genehmigungstatbestand, der zumindest mit untersucht werden muss. Ich habe in den </w:t>
      </w:r>
      <w:r>
        <w:rPr>
          <w:rFonts w:cs="Arial"/>
          <w:bCs/>
        </w:rPr>
        <w:t>Unterlagen</w:t>
      </w:r>
      <w:r>
        <w:rPr>
          <w:bCs/>
        </w:rPr>
        <w:t xml:space="preserve"> dazu keine Angaben gefunden. Herr Kutschke sagt mir jetzt auch nur, was üblicherweise von dem System erwartet werden kann und das hänge von der konkreten Bauausführung ab. Noch einmal die Frage, die sich jetzt aber wahrscheinlich nicht konkret beantworten lässt: Welcher Geräuschpegel wird in den Ställen entstehen?</w:t>
      </w:r>
    </w:p>
    <w:p>
      <w:pPr>
        <w:pStyle w:val="Normal"/>
        <w:autoSpaceDE w:val="false"/>
        <w:jc w:val="both"/>
        <w:rPr>
          <w:bCs/>
        </w:rPr>
      </w:pPr>
      <w:r>
        <w:rPr>
          <w:bCs/>
        </w:rPr>
      </w:r>
    </w:p>
    <w:p>
      <w:pPr>
        <w:pStyle w:val="Normal"/>
        <w:autoSpaceDE w:val="false"/>
        <w:jc w:val="both"/>
        <w:rPr/>
      </w:pPr>
      <w:r>
        <w:rPr>
          <w:b/>
          <w:bCs/>
        </w:rPr>
        <w:t>Herr Kutschke:</w:t>
      </w:r>
      <w:r>
        <w:rPr>
          <w:bCs/>
        </w:rPr>
        <w:t xml:space="preserve"> Wenn in vergleichbaren Ställen Spitzenpegel von 80 bis 90 dB(A) gemessen werden, dann können Sie davon ausgehen, dass der mittlere Schalldruckpegel </w:t>
        <w:noBreakHyphen/>
        <w:t> ich unterstelle dem Regelwerksetzer, dass er den gemeint hat </w:t>
        <w:noBreakHyphen/>
        <w:t xml:space="preserve"> deutlich darunter liegt. Ich würde ihn um die 80 ansiedeln.</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Diese 80 bis 90 dB(A), die genannt worden sind, beziehen sich nicht allein auf die Ventilatoren, sondern sind plus Tiergeräusche, plus Ausrüstungsgeräusche. Das kommt letztendlich zusammen.</w:t>
      </w:r>
    </w:p>
    <w:p>
      <w:pPr>
        <w:pStyle w:val="Normal"/>
        <w:autoSpaceDE w:val="false"/>
        <w:jc w:val="both"/>
        <w:rPr>
          <w:rFonts w:cs="Arial"/>
          <w:bCs/>
        </w:rPr>
      </w:pPr>
      <w:r>
        <w:rPr>
          <w:rFonts w:cs="Arial"/>
          <w:bCs/>
        </w:rPr>
      </w:r>
    </w:p>
    <w:p>
      <w:pPr>
        <w:pStyle w:val="Normal"/>
        <w:autoSpaceDE w:val="false"/>
        <w:jc w:val="both"/>
        <w:rPr/>
      </w:pPr>
      <w:r>
        <w:rPr>
          <w:rFonts w:cs="Arial"/>
          <w:bCs/>
        </w:rPr>
        <w:t>Ich weiß nicht genau, auf welche Quelle er sich bezieht. Ich habe eine Quelle, 80, 90 dB(A), wo intensive Messungen durchgeführt worden sind in alten Ställen, ich sage einmal salopp: zu DDR-Zeiten, wo also eine ganz andere Technik eingesetzt worden ist, wo ganz andere Ausrüstungstechnik eingesetzt worden ist. Der eine oder andere der Kollegen hier im Raum kennt das ja noch und weiß, wie das dann stattgefunden hat und wie während der Fütterungszeiten ganz erhebliche Lärmbelastungen, vor allem durch die Tiere selbst, zustande gekommen sind.</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Im Übrigen gibt es ganz klare Vorgaben, was Lärm anbelangt. Es gibt einmal die TA Lärm; ich denke, so weit bekannt. Es gibt die VDI-Richtlinie 2058 und es gibt DLG-Prüfberichte zu den Ventilatoren. Man kann sich also jederzeit die Ventilatoren und den dazu passenden DLG-Prüfbericht hernehmen; dort hat man ganz genaue Angaben auch zum Schalldruckpegel.</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Ich würde es gern noch untermauern. Ich finde es wunderbar, wie Sie mit den unterschiedlichsten Vorschriften hier </w:t>
        <w:noBreakHyphen/>
        <w:t> ich formuliere es einmal ganz vorsichtig </w:t>
        <w:noBreakHyphen/>
        <w:t xml:space="preserve"> umgehen. Mich würde jetzt natürlich interessieren, wie wir das für die TA Lärm qualifizieren. Ist das ein allgemeines Wohngebiet oder sollen wir es vielleicht doch als Dorfgebiet nehmen? Die Innenseite von den Ställen gilt ja nun, wie Sie wissen, für Wohngebiete. Das Gleiche gilt für die von Ihnen zitierte DIN. Auch die stellt ausschließlich auf die Lärmwirkung beim Menschen ab. </w:t>
      </w:r>
    </w:p>
    <w:p>
      <w:pPr>
        <w:pStyle w:val="Normal"/>
        <w:autoSpaceDE w:val="false"/>
        <w:jc w:val="both"/>
        <w:rPr>
          <w:rFonts w:cs="Arial"/>
          <w:bCs/>
        </w:rPr>
      </w:pPr>
      <w:r>
        <w:rPr>
          <w:rFonts w:cs="Arial"/>
          <w:bCs/>
        </w:rPr>
      </w:r>
    </w:p>
    <w:p>
      <w:pPr>
        <w:pStyle w:val="Normal"/>
        <w:autoSpaceDE w:val="false"/>
        <w:jc w:val="both"/>
        <w:rPr/>
      </w:pPr>
      <w:r>
        <w:rPr>
          <w:rFonts w:cs="Arial"/>
          <w:bCs/>
        </w:rPr>
        <w:t>Zur Frage der Schallleistungspegel. Wenn Sie jetzt auf DLG-Zertifizierungen verweisen, muss ich darauf hinweisen, dass der Schallleistungspegel gerade nichts mit dem Geräuschpegel zu tun hat, der dann entsteht. Das ist natürlich eine der Quellen, die es dort gibt. Daher wäre es eine leichte Überforderung sowohl der Einwender als auch der Behörde zu sagen: Dann nehmt euch doch mal alle Geräuschpegel zusammen und errechnet euch daraus selbst, welcher Immissionsdruck dort dann entstehen wird. Das funktioniert natürlich gerade nicht.</w:t>
      </w:r>
    </w:p>
    <w:p>
      <w:pPr>
        <w:pStyle w:val="Normal"/>
        <w:autoSpaceDE w:val="false"/>
        <w:jc w:val="both"/>
        <w:rPr>
          <w:rFonts w:cs="Arial"/>
          <w:bCs/>
        </w:rPr>
      </w:pPr>
      <w:r>
        <w:rPr>
          <w:rFonts w:cs="Arial"/>
          <w:bCs/>
        </w:rPr>
      </w:r>
    </w:p>
    <w:p>
      <w:pPr>
        <w:pStyle w:val="Normal"/>
        <w:autoSpaceDE w:val="false"/>
        <w:jc w:val="both"/>
        <w:rPr/>
      </w:pPr>
      <w:r>
        <w:rPr>
          <w:rFonts w:cs="Arial"/>
          <w:bCs/>
        </w:rPr>
        <w:t xml:space="preserve">Noch einmal: Die </w:t>
        <w:noBreakHyphen/>
        <w:t> ich habe es mittlerweile auch gefunden </w:t>
        <w:noBreakHyphen/>
        <w:t xml:space="preserve"> Richtlinie 2001/93/EG, Anhang Kapitel I </w:t>
        <w:noBreakHyphen/>
        <w:t> allgemeine Bedingungen </w:t>
        <w:noBreakHyphen/>
        <w:t xml:space="preserve"> Nr. 1.1 verlangt, dass Geräuschpegel von 85 dB(A) oder mehr sowie dauerhafter oder plötzlicher Lärm vermieden werden müssen. Das bedeutet, dass in den Antragsunterlagen eine Prognose für die innen zu erwartenden Geräusche enthalten sein muss. Für die Errechnung des Geräuschpegels müssen die einschlägigen Vorschriften, und zwar nach der entsprechenden EU-Vorschrift, herangezogen werden. </w:t>
      </w:r>
    </w:p>
    <w:p>
      <w:pPr>
        <w:pStyle w:val="Normal"/>
        <w:autoSpaceDE w:val="false"/>
        <w:jc w:val="both"/>
        <w:rPr>
          <w:rFonts w:cs="Arial"/>
          <w:bCs/>
        </w:rPr>
      </w:pPr>
      <w:r>
        <w:rPr>
          <w:rFonts w:cs="Arial"/>
          <w:bCs/>
        </w:rPr>
      </w:r>
    </w:p>
    <w:p>
      <w:pPr>
        <w:pStyle w:val="Normal"/>
        <w:autoSpaceDE w:val="false"/>
        <w:jc w:val="both"/>
        <w:rPr/>
      </w:pPr>
      <w:r>
        <w:rPr>
          <w:rFonts w:cs="Arial"/>
          <w:bCs/>
        </w:rPr>
        <w:t>Ihnen ist bekannt, dass es unterschiedliche Möglichkeiten gibt, Geräuschpegel zu berechnen. Es gibt da ein 95- oder 98-Perzentil, das entsprechend abschneidet oder nicht abschneidet. Die Frage, wann ein 95-dB(A)-Geräuschpegel erreicht ist, ist entweder möglich als eine Komplettmittelung oder eine 95-%-Mittelung oder Ähnliches. Das alles muss untersucht werden. Es muss, bevor über die Genehmigungsfähigkeit entschieden wird </w:t>
        <w:noBreakHyphen/>
        <w:t> </w:t>
        <w:noBreakHyphen/>
        <w:t xml:space="preserve"> Nach unserer Ansicht erledigt es sich ohnehin, weil es an anderen Dingen scheitern wird. Aber für den Fall, dass die Behörde der Ansicht sein sollte, dass die Anlage ansonsten genehmigungsfähig ist, muss hier für den Innenbereich eine Lärmimmissionsprognose erstellt werden. Das ist eine ganz klare Genehmigungsvorgabe, die eingehalten werden muss. Ich finde sie nicht.</w:t>
      </w:r>
    </w:p>
    <w:p>
      <w:pPr>
        <w:pStyle w:val="Normal"/>
        <w:autoSpaceDE w:val="false"/>
        <w:jc w:val="both"/>
        <w:rPr>
          <w:rFonts w:cs="Arial"/>
          <w:bCs/>
        </w:rPr>
      </w:pPr>
      <w:r>
        <w:rPr>
          <w:rFonts w:cs="Arial"/>
          <w:bCs/>
        </w:rPr>
      </w:r>
    </w:p>
    <w:p>
      <w:pPr>
        <w:pStyle w:val="Normal"/>
        <w:autoSpaceDE w:val="false"/>
        <w:jc w:val="both"/>
        <w:rPr>
          <w:bCs/>
        </w:rPr>
      </w:pPr>
      <w:r>
        <w:rPr>
          <w:bCs/>
        </w:rPr>
        <w:t>Vielleicht auch noch einmal die Frage an die Behörde, ob sie denn diese Ansicht mit vertritt oder ob ich mich da alleine befinde.</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Wenn ich ehrlich sein soll </w:t>
        <w:noBreakHyphen/>
        <w:t xml:space="preserve"> das pflege ich eigentlich immer zu sein </w:t>
        <w:noBreakHyphen/>
        <w:t>, bin ich ad hoc etwas überfragt.</w:t>
      </w:r>
    </w:p>
    <w:p>
      <w:pPr>
        <w:pStyle w:val="Normal"/>
        <w:autoSpaceDE w:val="false"/>
        <w:jc w:val="both"/>
        <w:rPr>
          <w:bCs/>
        </w:rPr>
      </w:pPr>
      <w:r>
        <w:rPr>
          <w:bCs/>
        </w:rPr>
      </w:r>
    </w:p>
    <w:p>
      <w:pPr>
        <w:pStyle w:val="Normal"/>
        <w:autoSpaceDE w:val="false"/>
        <w:jc w:val="both"/>
        <w:rPr/>
      </w:pPr>
      <w:r>
        <w:rPr>
          <w:b/>
          <w:bCs/>
        </w:rPr>
        <w:t>Herr Kremer:</w:t>
      </w:r>
      <w:r>
        <w:rPr>
          <w:bCs/>
        </w:rPr>
        <w:t xml:space="preserve"> Ich glaube, die Hinweise auf die Fundstelle habe ich nicht gegeben. Darauf hat mich Herr Professor Hörning gerade noch einmal aufmerksam gemacht. Richtlinie 2001/93/EG Anhang Kapitel I</w:t>
      </w:r>
      <w:r>
        <w:rPr>
          <w:rFonts w:cs="Arial"/>
          <w:bCs/>
        </w:rPr>
        <w:t xml:space="preserve"> </w:t>
        <w:noBreakHyphen/>
        <w:t> allgemeine Bedingungen </w:t>
        <w:noBreakHyphen/>
        <w:t xml:space="preserve"> Nr. 1.</w:t>
      </w:r>
    </w:p>
    <w:p>
      <w:pPr>
        <w:pStyle w:val="Normal"/>
        <w:autoSpaceDE w:val="false"/>
        <w:jc w:val="both"/>
        <w:rPr>
          <w:rFonts w:cs="Arial"/>
          <w:bCs/>
        </w:rPr>
      </w:pPr>
      <w:r>
        <w:rPr>
          <w:rFonts w:cs="Arial"/>
          <w:bCs/>
        </w:rPr>
      </w:r>
    </w:p>
    <w:p>
      <w:pPr>
        <w:pStyle w:val="Normal"/>
        <w:autoSpaceDE w:val="false"/>
        <w:jc w:val="both"/>
        <w:rPr/>
      </w:pPr>
      <w:r>
        <w:rPr>
          <w:b/>
          <w:bCs/>
        </w:rPr>
        <w:t>Herr Kutschke:</w:t>
      </w:r>
      <w:r>
        <w:rPr>
          <w:bCs/>
        </w:rPr>
        <w:t xml:space="preserve"> Herr Kremer, kennen Sie denn einen Messwert, der darauf hindeutet, dass dieser Wert überschritten werden kann? Ich sagte ja gerade, dass mir Messwerte mit Spitzenpegeln von 80 bis 90 dB(A) vorliegen und dass ich daraus als Akustiker ableiten kann, dass der Wert gemittelt irgendwo bei 80 liegen muss. Das heißt, Sie müssten doch jetzt vortragen können, dass Sie deutliche Anhaltspunkte dafür haben, dass dieser Wert überschritten werden kann. Ich kenne solche Fälle nicht.</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Mir liegt die Richtlinie 2001/93 vor. Aber ich finde den Passus nicht, Herr Hörning.</w:t>
      </w:r>
    </w:p>
    <w:p>
      <w:pPr>
        <w:pStyle w:val="Normal"/>
        <w:autoSpaceDE w:val="false"/>
        <w:jc w:val="both"/>
        <w:rPr>
          <w:bCs/>
        </w:rPr>
      </w:pPr>
      <w:r>
        <w:rPr>
          <w:bCs/>
        </w:rPr>
      </w:r>
    </w:p>
    <w:p>
      <w:pPr>
        <w:pStyle w:val="Normal"/>
        <w:autoSpaceDE w:val="false"/>
        <w:jc w:val="both"/>
        <w:rPr/>
      </w:pPr>
      <w:r>
        <w:rPr>
          <w:b/>
          <w:bCs/>
        </w:rPr>
        <w:t>Herr Kremer:</w:t>
      </w:r>
      <w:r>
        <w:rPr>
          <w:bCs/>
        </w:rPr>
        <w:t xml:space="preserve"> Anhang Kapitel I - allgemeine Bedingungen </w:t>
        <w:noBreakHyphen/>
        <w:t xml:space="preserve"> Nr. 1.</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Okay.</w:t>
      </w:r>
    </w:p>
    <w:p>
      <w:pPr>
        <w:pStyle w:val="Normal"/>
        <w:autoSpaceDE w:val="false"/>
        <w:jc w:val="both"/>
        <w:rPr>
          <w:bCs/>
        </w:rPr>
      </w:pPr>
      <w:r>
        <w:rPr>
          <w:bCs/>
        </w:rPr>
      </w:r>
    </w:p>
    <w:p>
      <w:pPr>
        <w:pStyle w:val="Normal"/>
        <w:autoSpaceDE w:val="false"/>
        <w:jc w:val="both"/>
        <w:rPr/>
      </w:pPr>
      <w:r>
        <w:rPr>
          <w:b/>
          <w:bCs/>
        </w:rPr>
        <w:t>Herr Kremer:</w:t>
      </w:r>
      <w:r>
        <w:rPr>
          <w:bCs/>
        </w:rPr>
        <w:t xml:space="preserve"> Herr Kutschke, noch eine Antwort darauf: Das ist mir schlichtweg zu lapidar. Erstens haben Sie </w:t>
        <w:noBreakHyphen/>
        <w:t> offensichtlich wissen Sie es selbst nicht genau, weil man natürlich auch nicht alles im Kopf haben kann </w:t>
        <w:noBreakHyphen/>
        <w:t>, als wir vor zehn Minuten darüber geredet haben, nicht von Spitzen geredet, sondern von Geräuschpegeln zwischen 80 und 90 dB(A), die Ihnen aus anderen Messungen bekannt seien. Es ist ein ganz großer Unterschied, ob das Geräuschspitzen oder ob es Geräuschpegel sind. Das haben Sie bei dem Ersten zumindest nicht gesagt. Ich nehme Ihnen auch nicht ab, dass Sie sich jetzt auf einmal sicher sind, dass die Geräuschspitzen bei höchstens 90, also zwischen 80 und 90 dB(A) liegen. Dann wäre das völlig sinnlos.</w:t>
      </w:r>
    </w:p>
    <w:p>
      <w:pPr>
        <w:pStyle w:val="Normal"/>
        <w:autoSpaceDE w:val="false"/>
        <w:jc w:val="both"/>
        <w:rPr>
          <w:bCs/>
        </w:rPr>
      </w:pPr>
      <w:r>
        <w:rPr>
          <w:bCs/>
        </w:rPr>
      </w:r>
    </w:p>
    <w:p>
      <w:pPr>
        <w:pStyle w:val="Normal"/>
        <w:autoSpaceDE w:val="false"/>
        <w:jc w:val="both"/>
        <w:rPr>
          <w:bCs/>
        </w:rPr>
      </w:pPr>
      <w:r>
        <w:rPr>
          <w:bCs/>
        </w:rPr>
        <w:t>Die Vorschrift, die hier steht, hat eine bestimmte Berechtigung, nämlich die, dass sie sagt: Es ist nicht unrealistisch, dass Geräuschpegel entstehen, die über 85 dB(A) gehen. Ansonsten würde es sie nicht geben, wenn das so völlig aus der Welt wäre, wie Sie das jetzt gerade darstellen. Damit sind Sie im Rahmen des Nachweises des Vorliegens der Genehmigungsvoraussetzungen verpflichtet, das entsprechend zu prognostizieren. Das haben Sie bis jetzt nicht gemacht.</w:t>
      </w:r>
    </w:p>
    <w:p>
      <w:pPr>
        <w:pStyle w:val="Normal"/>
        <w:autoSpaceDE w:val="false"/>
        <w:jc w:val="both"/>
        <w:rPr>
          <w:bCs/>
        </w:rPr>
      </w:pPr>
      <w:r>
        <w:rPr>
          <w:bCs/>
        </w:rPr>
      </w:r>
    </w:p>
    <w:p>
      <w:pPr>
        <w:pStyle w:val="Normal"/>
        <w:autoSpaceDE w:val="false"/>
        <w:jc w:val="both"/>
        <w:rPr>
          <w:bCs/>
        </w:rPr>
      </w:pPr>
      <w:r>
        <w:rPr>
          <w:rFonts w:cs="Arial"/>
          <w:b/>
          <w:bCs/>
        </w:rPr>
        <w:t>Verhandlungsleiter Herr Deinhart:</w:t>
      </w:r>
      <w:r>
        <w:rPr>
          <w:rFonts w:cs="Arial"/>
          <w:bCs/>
        </w:rPr>
        <w:t xml:space="preserve"> Das kann man jetzt erst einmal nur so festhalten. Wir werden das im Nachgang zu dem heutigen Termin noch einmal prüfen. Dazu kann ich nicht mehr sagen.</w:t>
      </w:r>
    </w:p>
    <w:p>
      <w:pPr>
        <w:pStyle w:val="Normal"/>
        <w:autoSpaceDE w:val="false"/>
        <w:jc w:val="both"/>
        <w:rPr>
          <w:bCs/>
        </w:rPr>
      </w:pPr>
      <w:r>
        <w:rPr>
          <w:bCs/>
        </w:rPr>
      </w:r>
    </w:p>
    <w:p>
      <w:pPr>
        <w:pStyle w:val="Normal"/>
        <w:autoSpaceDE w:val="false"/>
        <w:jc w:val="both"/>
        <w:rPr/>
      </w:pPr>
      <w:r>
        <w:rPr>
          <w:b/>
        </w:rPr>
        <w:t>Herr Zschiedrich:</w:t>
      </w:r>
      <w:r>
        <w:rPr/>
        <w:t xml:space="preserve"> Wir haben in bisherigen </w:t>
      </w:r>
      <w:r>
        <w:rPr>
          <w:rFonts w:cs="Arial"/>
        </w:rPr>
        <w:t>Genehmigungsverfahren</w:t>
      </w:r>
      <w:r>
        <w:rPr/>
        <w:t xml:space="preserve"> die Geräusche an Arbeitsstätten derart gehandhabt </w:t>
        <w:noBreakHyphen/>
        <w:t> wir wollten in bestimmten Bereichen Aussagen zu den Geräuschen am Arbeitsplatz haben; in Tierhaltungsanlagen bisher noch nicht </w:t>
        <w:noBreakHyphen/>
        <w:t>, dass in sämtlichen Genehmigungsbescheiden die Geräusche an Arbeitsplätzen in Auflagen festgeschrieben wurden; sie waren nach Inbetriebnahme der Anlagen nachzuweisen. Was sich mir zurzeit genehmigungsrechtlich verschließt, ist die Auswirkung einer solchen Festlegung auf die Nachbarschaft und Dritte, die im Rahmen eines solchen öffentlichen Verfahrens zu behandeln ist. - Danke.</w:t>
      </w:r>
    </w:p>
    <w:p>
      <w:pPr>
        <w:pStyle w:val="Normal"/>
        <w:autoSpaceDE w:val="false"/>
        <w:jc w:val="both"/>
        <w:rPr/>
      </w:pPr>
      <w:r>
        <w:rPr/>
      </w:r>
    </w:p>
    <w:p>
      <w:pPr>
        <w:pStyle w:val="Normal"/>
        <w:autoSpaceDE w:val="false"/>
        <w:jc w:val="both"/>
        <w:rPr/>
      </w:pPr>
      <w:r>
        <w:rPr>
          <w:b/>
          <w:bCs/>
        </w:rPr>
        <w:t>Herr Kremer:</w:t>
      </w:r>
      <w:r>
        <w:rPr>
          <w:bCs/>
        </w:rPr>
        <w:t xml:space="preserve"> Ich will kurz darauf antworten. Herr Zschiedrich, das formale Argument, dass Sie jetzt sagen, die Einwender haben sozusagen kein verletztes subjektives Recht, auf das sie sich hier berufen können, mag für ein mögliches nachfolgendes Klageverfahren durchaus eine berechtigte Rolle spielen. Ich darf Sie darauf hinweisen, dass es sich hier um eine so genannte Jedermann-Einwendung handelt </w:t>
        <w:noBreakHyphen/>
        <w:t> das heißt, jeder, der will, egal, ob er in irgendeiner Weise von der Anlage betroffen ist oder nicht, kann Einwendungen erheben </w:t>
        <w:noBreakHyphen/>
        <w:t xml:space="preserve"> und dass die Behörde verpflichtet ist, sämtliche sachdienlichen Einwendungen, bei denen es um die Anwendung von Recht geht, auch tatsächlich zu erörtern. Daher würde ich vorschlagen, dass wir die Eingrenzung auf die Verletzung von subjektiven Rechten Dritter oder irgendeine Einwendungsberechtigung relativ schnell wieder fallenlassen. Sie finden nämlich im geltenden Gesetz auch nicht ansatzweise irgendeine Grundlage. </w:t>
      </w:r>
    </w:p>
    <w:p>
      <w:pPr>
        <w:pStyle w:val="Normal"/>
        <w:autoSpaceDE w:val="false"/>
        <w:jc w:val="both"/>
        <w:rPr>
          <w:bCs/>
        </w:rPr>
      </w:pPr>
      <w:r>
        <w:rPr>
          <w:bCs/>
        </w:rPr>
      </w:r>
    </w:p>
    <w:p>
      <w:pPr>
        <w:pStyle w:val="Normal"/>
        <w:autoSpaceDE w:val="false"/>
        <w:jc w:val="both"/>
        <w:rPr/>
      </w:pPr>
      <w:r>
        <w:rPr>
          <w:bCs/>
        </w:rPr>
        <w:t>Jetzt will Herr Hörning, glaube ich, noch inhaltlich ergänzen. Entschuldigen Sie bitte, dass ich mich zwischendurch gemeldet habe.</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Gut. Dann verbleiben wir so, wie ich es gesagt hatte. Wir nehmen das mit, prüfen es und werden dann weiter sehen.</w:t>
      </w:r>
    </w:p>
    <w:p>
      <w:pPr>
        <w:pStyle w:val="Normal"/>
        <w:autoSpaceDE w:val="false"/>
        <w:jc w:val="both"/>
        <w:rPr>
          <w:bCs/>
        </w:rPr>
      </w:pPr>
      <w:r>
        <w:rPr>
          <w:bCs/>
        </w:rPr>
      </w:r>
    </w:p>
    <w:p>
      <w:pPr>
        <w:pStyle w:val="Normal"/>
        <w:autoSpaceDE w:val="false"/>
        <w:jc w:val="both"/>
        <w:rPr>
          <w:bCs/>
        </w:rPr>
      </w:pPr>
      <w:r>
        <w:rPr>
          <w:bCs/>
        </w:rPr>
        <w:t>(Herr Prof. Dr. Hörning: Darf ich noch kurz?)</w:t>
      </w:r>
    </w:p>
    <w:p>
      <w:pPr>
        <w:pStyle w:val="Normal"/>
        <w:autoSpaceDE w:val="false"/>
        <w:jc w:val="both"/>
        <w:rPr>
          <w:bCs/>
        </w:rPr>
      </w:pPr>
      <w:r>
        <w:rPr>
          <w:bCs/>
        </w:rPr>
      </w:r>
    </w:p>
    <w:p>
      <w:pPr>
        <w:pStyle w:val="Normal"/>
        <w:autoSpaceDE w:val="false"/>
        <w:jc w:val="both"/>
        <w:rPr>
          <w:bCs/>
        </w:rPr>
      </w:pPr>
      <w:r>
        <w:rPr>
          <w:bCs/>
        </w:rPr>
        <w:t>- Entschuldigen Sie bitte, wenn ich das nicht immer sehe. Es blendet hier ein klein wenig. Deswegen sehe ich Sie stellenweise nur schematisch.</w:t>
      </w:r>
    </w:p>
    <w:p>
      <w:pPr>
        <w:pStyle w:val="Normal"/>
        <w:autoSpaceDE w:val="false"/>
        <w:jc w:val="both"/>
        <w:rPr>
          <w:bCs/>
        </w:rPr>
      </w:pPr>
      <w:r>
        <w:rPr>
          <w:bCs/>
        </w:rPr>
      </w:r>
    </w:p>
    <w:p>
      <w:pPr>
        <w:pStyle w:val="Normal"/>
        <w:autoSpaceDE w:val="false"/>
        <w:jc w:val="both"/>
        <w:rPr/>
      </w:pPr>
      <w:r>
        <w:rPr>
          <w:rFonts w:cs="Arial"/>
          <w:b/>
          <w:bCs/>
        </w:rPr>
        <w:t>Herr Prof. Dr. Hörning:</w:t>
      </w:r>
      <w:r>
        <w:rPr>
          <w:rFonts w:cs="Arial"/>
          <w:bCs/>
        </w:rPr>
        <w:t xml:space="preserve"> Nur zur Konkretisierung. Die Stelle, die hier genannt wurde, ist die Richtlinie 2001/93/EG von 2001, die die Schweinehaltungsrichtlinie ändert. Dort heißt es in dem erwähnten Abschnitt, im Anhang, Kapitel I.1 </w:t>
        <w:noBreakHyphen/>
        <w:t> nur ein Satz </w:t>
        <w:noBreakHyphen/>
        <w:t>:</w:t>
      </w:r>
    </w:p>
    <w:p>
      <w:pPr>
        <w:pStyle w:val="Normal"/>
        <w:autoSpaceDE w:val="false"/>
        <w:jc w:val="both"/>
        <w:rPr>
          <w:rFonts w:cs="Arial"/>
          <w:bCs/>
        </w:rPr>
      </w:pPr>
      <w:r>
        <w:rPr>
          <w:rFonts w:cs="Arial"/>
          <w:bCs/>
        </w:rPr>
      </w:r>
    </w:p>
    <w:p>
      <w:pPr>
        <w:pStyle w:val="Normal"/>
        <w:autoSpaceDE w:val="false"/>
        <w:ind w:left="709" w:hanging="0"/>
        <w:jc w:val="both"/>
        <w:rPr>
          <w:bCs/>
        </w:rPr>
      </w:pPr>
      <w:r>
        <w:rPr>
          <w:rFonts w:cs="Arial"/>
          <w:bCs/>
        </w:rPr>
        <w:t>„</w:t>
      </w:r>
      <w:r>
        <w:rPr>
          <w:rFonts w:cs="Arial"/>
          <w:bCs/>
        </w:rPr>
        <w:t>In dem Teil eines Gebäudes, in dem die Schweine gehalten werden, sind Geräuschpegel von 85 dB(A) oder mehr sowie dauerhafter oder plötzlicher Lärm zu vermeiden.“</w:t>
      </w:r>
    </w:p>
    <w:p>
      <w:pPr>
        <w:pStyle w:val="Normal"/>
        <w:autoSpaceDE w:val="false"/>
        <w:jc w:val="both"/>
        <w:rPr>
          <w:bCs/>
        </w:rPr>
      </w:pPr>
      <w:r>
        <w:rPr>
          <w:bCs/>
        </w:rPr>
      </w:r>
    </w:p>
    <w:p>
      <w:pPr>
        <w:pStyle w:val="Normal"/>
        <w:autoSpaceDE w:val="false"/>
        <w:jc w:val="both"/>
        <w:rPr/>
      </w:pPr>
      <w:r>
        <w:rPr>
          <w:bCs/>
        </w:rPr>
        <w:t xml:space="preserve">Da dort zwischen dem Geräuschpegel und dem Lärm unterschieden wird, gehe ich davon aus, dass der Lärm dann noch höher ist. Ich gehe davon aus, dass damit nicht Spitzen gemeint sind. Mir sind ältere </w:t>
      </w:r>
      <w:r>
        <w:rPr>
          <w:rFonts w:cs="Arial"/>
          <w:bCs/>
        </w:rPr>
        <w:t xml:space="preserve">Untersuchungen bekannt, bei denen bei tragenden Sauen bei rationierter Fütterung, wenn sie laut schreien, was man oft erleben konnte, wenn man vor der Fütterung in die Ställe hineinkommt, allein innerhalb der Tiere schon 90 dB(A) gemessen wurden. Das ist im Übrigen das Geräusch eines Presslufthammers. </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Sicher als Ergänzung zu den vorhergehenden Ausführungen; das werden wir mit berücksichtigen. - Herr Scheibe!</w:t>
      </w:r>
    </w:p>
    <w:p>
      <w:pPr>
        <w:pStyle w:val="Normal"/>
        <w:autoSpaceDE w:val="false"/>
        <w:jc w:val="both"/>
        <w:rPr>
          <w:rFonts w:cs="Arial"/>
          <w:bCs/>
        </w:rPr>
      </w:pPr>
      <w:r>
        <w:rPr>
          <w:rFonts w:cs="Arial"/>
          <w:bCs/>
        </w:rPr>
      </w:r>
    </w:p>
    <w:p>
      <w:pPr>
        <w:pStyle w:val="Normal"/>
        <w:autoSpaceDE w:val="false"/>
        <w:jc w:val="both"/>
        <w:rPr/>
      </w:pPr>
      <w:r>
        <w:rPr>
          <w:rFonts w:cs="Arial"/>
          <w:b/>
          <w:bCs/>
        </w:rPr>
        <w:t>Herr Scheibe:</w:t>
      </w:r>
      <w:r>
        <w:rPr>
          <w:rFonts w:cs="Arial"/>
          <w:bCs/>
        </w:rPr>
        <w:t xml:space="preserve"> Ich muss noch einmal zurück zu den Quarantäneställen; da sind Sie vorhin etwas schnell weitergegangen. Ich habe eine Frage an die Fachbehörde. Wie wir gerade gehört haben, werden die Quarantäneställe über das Fenster belüftet. Bei Quarantäne denke ich an kranke Tiere. Ist das richtig?</w:t>
      </w:r>
    </w:p>
    <w:p>
      <w:pPr>
        <w:pStyle w:val="Normal"/>
        <w:autoSpaceDE w:val="false"/>
        <w:jc w:val="both"/>
        <w:rPr>
          <w:rFonts w:cs="Arial"/>
          <w:bCs/>
        </w:rPr>
      </w:pPr>
      <w:r>
        <w:rPr>
          <w:rFonts w:cs="Arial"/>
          <w:bCs/>
        </w:rPr>
      </w:r>
    </w:p>
    <w:p>
      <w:pPr>
        <w:pStyle w:val="Normal"/>
        <w:autoSpaceDE w:val="false"/>
        <w:jc w:val="both"/>
        <w:rPr/>
      </w:pPr>
      <w:r>
        <w:rPr>
          <w:b/>
          <w:bCs/>
        </w:rPr>
        <w:t>Herr Dr. Wendlandt:</w:t>
      </w:r>
      <w:r>
        <w:rPr>
          <w:bCs/>
        </w:rPr>
        <w:t xml:space="preserve"> Es handelt sich nicht um kranke Tiere, sondern es sind Tiere, die von außen hereinkommen und in Quarantäne gehalten werden. Das heißt, sie bleiben eine gewisse Zeit unter sich, werden noch einmal untersucht, ob sie an gewissen Krankheiten leiden, und können dann eventuell in die Anlage hineingehen. Hier sind die Eber gemeint, die von außen kommen. Die Eber müssen ersetzt werden. Es können ja nicht immer die gleichen Eber sein. Irgendwann werden die Eber einmal ausgewechselt werden müssen. Deshalb ist diese Quarantänestation da. Das heißt, es kommen immer drei Eber hinein. Sie bleiben eine gewisse Zeit da. Sie werden blutserologisch auf bestimmte Krankheiten untersucht, ob sie frei sind von bestimmten Tierseuchen. Wenn die Quarantänezeit vorbei ist und die </w:t>
      </w:r>
      <w:r>
        <w:rPr>
          <w:rFonts w:cs="Arial"/>
          <w:bCs/>
        </w:rPr>
        <w:t>Untersuchung mit negativem Ergebnis abgelaufen ist, kommen sie dann in den Eberstall.</w:t>
      </w:r>
      <w:r>
        <w:rPr>
          <w:bCs/>
        </w:rPr>
        <w:t xml:space="preserve"> </w:t>
      </w:r>
    </w:p>
    <w:p>
      <w:pPr>
        <w:pStyle w:val="Normal"/>
        <w:autoSpaceDE w:val="false"/>
        <w:jc w:val="both"/>
        <w:rPr>
          <w:bCs/>
        </w:rPr>
      </w:pPr>
      <w:r>
        <w:rPr>
          <w:bCs/>
        </w:rPr>
      </w:r>
    </w:p>
    <w:p>
      <w:pPr>
        <w:pStyle w:val="Normal"/>
        <w:autoSpaceDE w:val="false"/>
        <w:jc w:val="both"/>
        <w:rPr/>
      </w:pPr>
      <w:r>
        <w:rPr>
          <w:b/>
          <w:bCs/>
        </w:rPr>
        <w:t>Herr Scheibe:</w:t>
      </w:r>
      <w:r>
        <w:rPr>
          <w:bCs/>
        </w:rPr>
        <w:t xml:space="preserve"> Es kann also keine Gesundheitsgefährdung für den übrigen Tierbestand ausgehen, wenn da per Fenster gelüftet wird?</w:t>
      </w:r>
    </w:p>
    <w:p>
      <w:pPr>
        <w:pStyle w:val="Normal"/>
        <w:autoSpaceDE w:val="false"/>
        <w:jc w:val="both"/>
        <w:rPr>
          <w:bCs/>
        </w:rPr>
      </w:pPr>
      <w:r>
        <w:rPr>
          <w:bCs/>
        </w:rPr>
      </w:r>
    </w:p>
    <w:p>
      <w:pPr>
        <w:pStyle w:val="Normal"/>
        <w:autoSpaceDE w:val="false"/>
        <w:jc w:val="both"/>
        <w:rPr/>
      </w:pPr>
      <w:r>
        <w:rPr>
          <w:b/>
          <w:bCs/>
        </w:rPr>
        <w:t>Herr Dr. Wendlandt:</w:t>
      </w:r>
      <w:r>
        <w:rPr>
          <w:bCs/>
        </w:rPr>
        <w:t xml:space="preserve"> Nein, von der Warte eigentlich nicht. Die Quarantäne ist dazu da, um mit Sicherheit zu gewährleisten, dass Tierseuchenerreger nicht in die Anlage hineinkommen können. </w:t>
      </w:r>
    </w:p>
    <w:p>
      <w:pPr>
        <w:pStyle w:val="Normal"/>
        <w:autoSpaceDE w:val="false"/>
        <w:jc w:val="both"/>
        <w:rPr>
          <w:bCs/>
        </w:rPr>
      </w:pPr>
      <w:r>
        <w:rPr>
          <w:bCs/>
        </w:rPr>
      </w:r>
    </w:p>
    <w:p>
      <w:pPr>
        <w:pStyle w:val="Normal"/>
        <w:autoSpaceDE w:val="false"/>
        <w:jc w:val="both"/>
        <w:rPr/>
      </w:pPr>
      <w:r>
        <w:rPr>
          <w:b/>
          <w:bCs/>
        </w:rPr>
        <w:t>Herr Scheibe:</w:t>
      </w:r>
      <w:r>
        <w:rPr>
          <w:bCs/>
        </w:rPr>
        <w:t xml:space="preserve"> Danke.</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nn stelle ich fest, dass wir den Komplex Stallklima abschließend erörtert haben. - Ich stelle jetzt einfach einmal die Frage, ob wir eine Pause machen sollen oder ob wir vor der Pause noch die Einwendungen, die im Zusammenhang mit der Beleuchtung der Stallanlagen stehen, behandeln wollen?</w:t>
      </w:r>
    </w:p>
    <w:p>
      <w:pPr>
        <w:pStyle w:val="Normal"/>
        <w:autoSpaceDE w:val="false"/>
        <w:jc w:val="both"/>
        <w:rPr>
          <w:bCs/>
        </w:rPr>
      </w:pPr>
      <w:r>
        <w:rPr>
          <w:bCs/>
        </w:rPr>
      </w:r>
    </w:p>
    <w:p>
      <w:pPr>
        <w:pStyle w:val="Normal"/>
        <w:autoSpaceDE w:val="false"/>
        <w:jc w:val="both"/>
        <w:rPr>
          <w:bCs/>
        </w:rPr>
      </w:pPr>
      <w:r>
        <w:rPr>
          <w:bCs/>
        </w:rPr>
        <w:t>(Zurufe: Pause!)</w:t>
      </w:r>
    </w:p>
    <w:p>
      <w:pPr>
        <w:pStyle w:val="Normal"/>
        <w:autoSpaceDE w:val="false"/>
        <w:jc w:val="both"/>
        <w:rPr>
          <w:bCs/>
        </w:rPr>
      </w:pPr>
      <w:r>
        <w:rPr>
          <w:bCs/>
        </w:rPr>
      </w:r>
    </w:p>
    <w:p>
      <w:pPr>
        <w:pStyle w:val="Normal"/>
        <w:autoSpaceDE w:val="false"/>
        <w:jc w:val="both"/>
        <w:rPr>
          <w:bCs/>
        </w:rPr>
      </w:pPr>
      <w:r>
        <w:rPr>
          <w:bCs/>
        </w:rPr>
        <w:t>- Dann machen wir eine Pause. Wie lange?</w:t>
      </w:r>
    </w:p>
    <w:p>
      <w:pPr>
        <w:pStyle w:val="Normal"/>
        <w:autoSpaceDE w:val="false"/>
        <w:jc w:val="both"/>
        <w:rPr>
          <w:bCs/>
        </w:rPr>
      </w:pPr>
      <w:r>
        <w:rPr>
          <w:bCs/>
        </w:rPr>
      </w:r>
    </w:p>
    <w:p>
      <w:pPr>
        <w:pStyle w:val="Normal"/>
        <w:autoSpaceDE w:val="false"/>
        <w:jc w:val="both"/>
        <w:rPr>
          <w:bCs/>
        </w:rPr>
      </w:pPr>
      <w:r>
        <w:rPr>
          <w:bCs/>
        </w:rPr>
        <w:t>(Zuruf: Viertelstunde!)</w:t>
      </w:r>
    </w:p>
    <w:p>
      <w:pPr>
        <w:pStyle w:val="Normal"/>
        <w:autoSpaceDE w:val="false"/>
        <w:jc w:val="both"/>
        <w:rPr>
          <w:bCs/>
        </w:rPr>
      </w:pPr>
      <w:r>
        <w:rPr>
          <w:bCs/>
        </w:rPr>
      </w:r>
    </w:p>
    <w:p>
      <w:pPr>
        <w:pStyle w:val="Normal"/>
        <w:autoSpaceDE w:val="false"/>
        <w:jc w:val="both"/>
        <w:rPr>
          <w:bCs/>
        </w:rPr>
      </w:pPr>
      <w:r>
        <w:rPr>
          <w:bCs/>
        </w:rPr>
        <w:t>- Sagen wir: Viertelstunde, 20 Minuten.</w:t>
      </w:r>
    </w:p>
    <w:p>
      <w:pPr>
        <w:pStyle w:val="Normal"/>
        <w:autoSpaceDE w:val="false"/>
        <w:jc w:val="both"/>
        <w:rPr>
          <w:b/>
          <w:b/>
          <w:bCs/>
        </w:rPr>
      </w:pPr>
      <w:r>
        <w:rPr>
          <w:b/>
          <w:bCs/>
        </w:rPr>
      </w:r>
    </w:p>
    <w:p>
      <w:pPr>
        <w:pStyle w:val="Normal"/>
        <w:numPr>
          <w:ilvl w:val="0"/>
          <w:numId w:val="0"/>
        </w:numPr>
        <w:jc w:val="both"/>
        <w:outlineLvl w:val="0"/>
        <w:rPr>
          <w:rFonts w:cs="Arial"/>
        </w:rPr>
      </w:pPr>
      <w:r>
        <w:rPr>
          <w:rFonts w:cs="Arial"/>
          <w:bCs/>
        </w:rPr>
        <w:t xml:space="preserve">(Unterbrechung von 14.45 Uhr bis 15.06 Uhr) </w:t>
      </w:r>
    </w:p>
    <w:p>
      <w:pPr>
        <w:pStyle w:val="Normal"/>
        <w:jc w:val="both"/>
        <w:rPr>
          <w:rFonts w:cs="Arial"/>
        </w:rPr>
      </w:pPr>
      <w:r>
        <w:rPr>
          <w:rFonts w:cs="Arial"/>
        </w:rPr>
      </w:r>
    </w:p>
    <w:p>
      <w:pPr>
        <w:pStyle w:val="Normal"/>
        <w:jc w:val="both"/>
        <w:rPr>
          <w:rFonts w:cs="Arial"/>
        </w:rPr>
      </w:pPr>
      <w:r>
        <w:rPr>
          <w:rFonts w:cs="Arial"/>
        </w:rPr>
      </w:r>
    </w:p>
    <w:p>
      <w:pPr>
        <w:pStyle w:val="Normal"/>
        <w:autoSpaceDE w:val="false"/>
        <w:jc w:val="both"/>
        <w:rPr/>
      </w:pPr>
      <w:r>
        <w:rPr>
          <w:b/>
        </w:rPr>
        <w:t>Verhandlungsleiter Herr Deinhart:</w:t>
      </w:r>
      <w:r>
        <w:rPr/>
        <w:t xml:space="preserve"> Die Pause ist zu Ende. - Frau Mueller!</w:t>
      </w:r>
    </w:p>
    <w:p>
      <w:pPr>
        <w:pStyle w:val="Normal"/>
        <w:autoSpaceDE w:val="false"/>
        <w:jc w:val="both"/>
        <w:rPr/>
      </w:pPr>
      <w:r>
        <w:rPr/>
      </w:r>
    </w:p>
    <w:p>
      <w:pPr>
        <w:pStyle w:val="Normal"/>
        <w:autoSpaceDE w:val="false"/>
        <w:jc w:val="both"/>
        <w:rPr/>
      </w:pPr>
      <w:r>
        <w:rPr>
          <w:b/>
        </w:rPr>
        <w:t>Frau Mueller:</w:t>
      </w:r>
      <w:r>
        <w:rPr/>
        <w:t xml:space="preserve"> Ich habe eine Frage zum Ablauf. Ich hatte Schwierigkeiten zu verfolgen, an welchem Punkt der Tagesordnung wir sind. Ich habe durch Nachfrage erfahren, dass wir noch beim Tierschutz sind. Mich wundert sehr, dass die Fachbehörde schon eine Stellungnahme abgegeben hat, obwohl wir mit dem Tierschutz noch gar nicht fertig sind. Wie geht das zusammen?</w:t>
      </w:r>
    </w:p>
    <w:p>
      <w:pPr>
        <w:pStyle w:val="Normal"/>
        <w:autoSpaceDE w:val="false"/>
        <w:jc w:val="both"/>
        <w:rPr/>
      </w:pPr>
      <w:r>
        <w:rPr/>
      </w:r>
    </w:p>
    <w:p>
      <w:pPr>
        <w:pStyle w:val="Normal"/>
        <w:autoSpaceDE w:val="false"/>
        <w:jc w:val="both"/>
        <w:rPr/>
      </w:pPr>
      <w:r>
        <w:rPr>
          <w:b/>
        </w:rPr>
        <w:t>Verhandlungsleiter Herr Deinhart:</w:t>
      </w:r>
      <w:r>
        <w:rPr/>
        <w:t xml:space="preserve"> Das ist eigentlich ganz einfach. In Vorbereitung des Erörterungstermins erfolgt neben der Auslegung der Planunterlagen in den Gemeinden eine Beteiligung von Trägern öffentlicher Belange. Dazu zählt auch der Landkreis. Der Landkreis hat aus mannigfaltiger Sicht eine Stellungnahme abzugeben. Dazu zählt eben auch eine Stellungnahme aus der Sicht des Tierschutzes, aus landwirtschaftlicher Sicht. Und in diesem Zusammenhang wird neben dem Landkreis auch der Veterinärmediziner gesondert beteiligt. Oder wird er über den Landkreis beteiligt? - Er wird über den Landkreis beteiligt; er ist sozusagen Bestandteil des Landkreises.</w:t>
      </w:r>
    </w:p>
    <w:p>
      <w:pPr>
        <w:pStyle w:val="Normal"/>
        <w:autoSpaceDE w:val="false"/>
        <w:jc w:val="both"/>
        <w:rPr/>
      </w:pPr>
      <w:r>
        <w:rPr/>
      </w:r>
    </w:p>
    <w:p>
      <w:pPr>
        <w:pStyle w:val="Normal"/>
        <w:autoSpaceDE w:val="false"/>
        <w:jc w:val="both"/>
        <w:rPr/>
      </w:pPr>
      <w:r>
        <w:rPr/>
        <w:t xml:space="preserve">Im Rahmen dieser Beteiligung werden die Träger öffentlicher Belange gebeten, eine Stellungnahme zu dem Vorhaben abzugeben. Das ist hier passiert. Insofern ist es erklärlich und auch richtig, dass eine Stellungnahme schon vorliegt. </w:t>
        <w:noBreakHyphen/>
        <w:t> Herr Pries!</w:t>
      </w:r>
    </w:p>
    <w:p>
      <w:pPr>
        <w:pStyle w:val="Normal"/>
        <w:autoSpaceDE w:val="false"/>
        <w:jc w:val="both"/>
        <w:rPr/>
      </w:pPr>
      <w:r>
        <w:rPr/>
      </w:r>
    </w:p>
    <w:p>
      <w:pPr>
        <w:pStyle w:val="Normal"/>
        <w:autoSpaceDE w:val="false"/>
        <w:jc w:val="both"/>
        <w:rPr/>
      </w:pPr>
      <w:r>
        <w:rPr>
          <w:b/>
        </w:rPr>
        <w:t>Herr Pries:</w:t>
      </w:r>
      <w:r>
        <w:rPr/>
        <w:t xml:space="preserve"> Ich möchte einen Antrag stellen. Das bezieht sich auch auf die Tierseuchenproblematik. Dr. Scheck, der unser Spezialist auf dem Gebiet ist, ist krank; er liegt im Bett. Er hat sich mit Herrn Dorn in Verbindung gesetzt, und der hat ihm zugesagt, dass die Sache verschoben wird. Gleichzeitig haben wir Herrn Dorn auch angerufen. Er hat das, was Herr Dr. Scheck gesagt hat, widerrufen: Das sollte nicht verschoben werden. Ich halte eine Verschiebung aber für unbedingt erforderlich, da es ein ganz brisantes Thema ist. - Ich meine, wir sind ja hier, um die Probleme zu erörtern, und nicht, um formal irgendetwas durchzuziehen. Mein Antrag lautet also</w:t>
      </w:r>
      <w:r>
        <w:rPr>
          <w:bCs/>
        </w:rPr>
        <w:t>,</w:t>
      </w:r>
      <w:r>
        <w:rPr/>
        <w:t xml:space="preserve"> dass die Tierseuchenproblematik auf Donnerstag verschoben wird.</w:t>
      </w:r>
    </w:p>
    <w:p>
      <w:pPr>
        <w:pStyle w:val="Normal"/>
        <w:autoSpaceDE w:val="false"/>
        <w:jc w:val="both"/>
        <w:rPr/>
      </w:pPr>
      <w:r>
        <w:rPr/>
      </w:r>
    </w:p>
    <w:p>
      <w:pPr>
        <w:pStyle w:val="Normal"/>
        <w:autoSpaceDE w:val="false"/>
        <w:jc w:val="both"/>
        <w:rPr/>
      </w:pPr>
      <w:r>
        <w:rPr>
          <w:b/>
        </w:rPr>
        <w:t>Verhandlungsleiter Herr Deinhart:</w:t>
      </w:r>
      <w:r>
        <w:rPr/>
        <w:t xml:space="preserve"> Ohne jetzt über Ihren Antrag ad hoc zu entscheiden </w:t>
        <w:noBreakHyphen/>
        <w:t> was ich im Ergebnis aber tun werde </w:t>
        <w:noBreakHyphen/>
        <w:t xml:space="preserve"> Folgendes: Zum einen hat Herr Dorn </w:t>
        <w:noBreakHyphen/>
        <w:t> das weiß ich ganz genau </w:t>
        <w:noBreakHyphen/>
        <w:t xml:space="preserve"> Herrn Scheck nicht gesagt, dass wir diesen Tagesordnungspunkt verschieben werden. Herr Dorn hat lediglich zur Kenntnis genommen, dass Herr Scheck sich krank gemeldet hat, was </w:t>
        <w:noBreakHyphen/>
        <w:t> das muss ich sagen </w:t>
        <w:noBreakHyphen/>
        <w:t xml:space="preserve"> höchst ungewöhnlich, aber auch völlig in Ordnung ist. Und er hat ihm gesagt, dass wir unabhängig davon weiter erörtern werden. Er hat ihm nicht gesagt, dass wir diesen Erörterungspunkt verschieben werden. </w:t>
      </w:r>
    </w:p>
    <w:p>
      <w:pPr>
        <w:pStyle w:val="Normal"/>
        <w:autoSpaceDE w:val="false"/>
        <w:jc w:val="both"/>
        <w:rPr/>
      </w:pPr>
      <w:r>
        <w:rPr/>
      </w:r>
    </w:p>
    <w:p>
      <w:pPr>
        <w:pStyle w:val="Normal"/>
        <w:autoSpaceDE w:val="false"/>
        <w:jc w:val="both"/>
        <w:rPr/>
      </w:pPr>
      <w:r>
        <w:rPr>
          <w:b/>
        </w:rPr>
        <w:t>Herr Pries:</w:t>
      </w:r>
      <w:r>
        <w:rPr/>
        <w:t xml:space="preserve"> Entschuldigen Sie! Ich habe gestern Dr. Scheck gesprochen, und er war sehr überrascht, dass Herr Dorn die Sache ganz locker sah und sagte: Das ist gar kein Problem, das kann verschoben werden. - Das ist die Aussage von Dr. Scheck gestern Abend. Da steht Aussage gegen Aussage. </w:t>
      </w:r>
    </w:p>
    <w:p>
      <w:pPr>
        <w:pStyle w:val="Normal"/>
        <w:autoSpaceDE w:val="false"/>
        <w:jc w:val="both"/>
        <w:rPr/>
      </w:pPr>
      <w:r>
        <w:rPr/>
      </w:r>
    </w:p>
    <w:p>
      <w:pPr>
        <w:pStyle w:val="Normal"/>
        <w:autoSpaceDE w:val="false"/>
        <w:jc w:val="both"/>
        <w:rPr/>
      </w:pPr>
      <w:r>
        <w:rPr>
          <w:b/>
        </w:rPr>
        <w:t>Verhandlungsleiter Herr Deinhart:</w:t>
      </w:r>
      <w:r>
        <w:rPr/>
        <w:t xml:space="preserve"> Nein, Herr Dorn ist ja da und wird, wenn er denn möchte, einmal kurz ans Mikrofon springen und sagen, was gestern im Rahmen eines Telefonates gesagt wurde.</w:t>
      </w:r>
    </w:p>
    <w:p>
      <w:pPr>
        <w:pStyle w:val="Normal"/>
        <w:autoSpaceDE w:val="false"/>
        <w:jc w:val="both"/>
        <w:rPr/>
      </w:pPr>
      <w:r>
        <w:rPr/>
      </w:r>
    </w:p>
    <w:p>
      <w:pPr>
        <w:pStyle w:val="Normal"/>
        <w:autoSpaceDE w:val="false"/>
        <w:jc w:val="both"/>
        <w:rPr/>
      </w:pPr>
      <w:r>
        <w:rPr>
          <w:b/>
        </w:rPr>
        <w:t>Herr Dorn:</w:t>
      </w:r>
      <w:r>
        <w:rPr/>
        <w:t xml:space="preserve"> Herr Scheck rief mich gestern als Einwender an und teilte mir mit, dass er morgen nicht erscheinen könne, weil er krank sei. Daraufhin habe ich ihm gesagt: Das ist schade für Sie, gute Besserung. Es ist sehr ungewöhnlich, dass Sie anrufen. Haben Sie einen Vertreter? Den können Sie gerne bevollmächtigen und hier in den Saal schicken. - Nein, hätte er nicht. - Dann habe ich gesagt: Gute Besserung! Hoffen wir, dass wir Sie noch einmal wiedersehen. - Das war alles. Er hat keinen Antrag gestellt, irgendwelche Tagesordnungspunkte zu verschieben.</w:t>
      </w:r>
    </w:p>
    <w:p>
      <w:pPr>
        <w:pStyle w:val="Normal"/>
        <w:autoSpaceDE w:val="false"/>
        <w:jc w:val="both"/>
        <w:rPr/>
      </w:pPr>
      <w:r>
        <w:rPr/>
      </w:r>
    </w:p>
    <w:p>
      <w:pPr>
        <w:pStyle w:val="Normal"/>
        <w:autoSpaceDE w:val="false"/>
        <w:jc w:val="both"/>
        <w:rPr/>
      </w:pPr>
      <w:r>
        <w:rPr>
          <w:b/>
        </w:rPr>
        <w:t>Herr Pries:</w:t>
      </w:r>
      <w:r>
        <w:rPr/>
        <w:t xml:space="preserve"> Ich habe von ihm eine andere Information bekommen und möchte den Antrag deswegen aufrechterhalten, da ich das für ein ganz wesentliches Thema halte. </w:t>
      </w:r>
    </w:p>
    <w:p>
      <w:pPr>
        <w:pStyle w:val="Normal"/>
        <w:autoSpaceDE w:val="false"/>
        <w:jc w:val="both"/>
        <w:rPr/>
      </w:pPr>
      <w:r>
        <w:rPr/>
      </w:r>
    </w:p>
    <w:p>
      <w:pPr>
        <w:pStyle w:val="Normal"/>
        <w:autoSpaceDE w:val="false"/>
        <w:jc w:val="both"/>
        <w:rPr/>
      </w:pPr>
      <w:r>
        <w:rPr>
          <w:b/>
        </w:rPr>
        <w:t>Verhandlungsleiter Herr Deinhart:</w:t>
      </w:r>
      <w:r>
        <w:rPr/>
        <w:t xml:space="preserve"> Herr Kremer noch ergänzend dazu.</w:t>
      </w:r>
    </w:p>
    <w:p>
      <w:pPr>
        <w:pStyle w:val="Normal"/>
        <w:autoSpaceDE w:val="false"/>
        <w:jc w:val="both"/>
        <w:rPr/>
      </w:pPr>
      <w:r>
        <w:rPr/>
      </w:r>
    </w:p>
    <w:p>
      <w:pPr>
        <w:pStyle w:val="Normal"/>
        <w:autoSpaceDE w:val="false"/>
        <w:jc w:val="both"/>
        <w:rPr/>
      </w:pPr>
      <w:r>
        <w:rPr>
          <w:b/>
        </w:rPr>
        <w:t>Herr Kremer:</w:t>
      </w:r>
      <w:r>
        <w:rPr/>
        <w:t xml:space="preserve"> Ich will das natürlich unterstützen, weil es sehr sinnvoll ist. Herr Scheck hat sich in seiner Einwendung und natürlich auch aufgrund seiner Kompetenz als Tierarzt mit diesen Fragestellungen sehr intensiv auseinander gesetzt. Und da es um Erkenntniszuwachs geht, wäre es auch im Interesse der Behörde, dass das entsprechend erörtert werden kann. </w:t>
      </w:r>
    </w:p>
    <w:p>
      <w:pPr>
        <w:pStyle w:val="Normal"/>
        <w:autoSpaceDE w:val="false"/>
        <w:jc w:val="both"/>
        <w:rPr/>
      </w:pPr>
      <w:r>
        <w:rPr/>
      </w:r>
    </w:p>
    <w:p>
      <w:pPr>
        <w:pStyle w:val="Normal"/>
        <w:autoSpaceDE w:val="false"/>
        <w:jc w:val="both"/>
        <w:rPr/>
      </w:pPr>
      <w:r>
        <w:rPr/>
        <w:t xml:space="preserve">Für den Fall, dass die Antragstellerin sagt, sie hätte ihren Tierseuchenexperten nur heute hier und möglicherweise am Donnerstag nicht mehr, und da ich der Antragstellerin nicht zumuten will, die Experten, die ja auch Geld kosten, sozusagen ad libitum vorzuhalten, würde ich als Kompromiss vorschlagen, dass man, wenn es heute überhaupt noch dazu kommt </w:t>
        <w:noBreakHyphen/>
        <w:t> wir sind mit den Tierschutzbestimmungen ja noch gar nicht fertig </w:t>
        <w:noBreakHyphen/>
        <w:t xml:space="preserve">, die Angelegenheit mit der Antragstellerin, wenn sie es will, heute erörtert, soweit wir das können </w:t>
        <w:noBreakHyphen/>
        <w:t> das heißt, ich würde dann versuchen, die Einwendung von Herrn Scheck mit vorzutragen </w:t>
        <w:noBreakHyphen/>
        <w:t xml:space="preserve">, aber wenn Herr Scheck da ist, ihm noch einmal Gelegenheit zu geben, das zu untermauern. Das halte ich für einen relativ vernünftigen Vorschlag. </w:t>
      </w:r>
    </w:p>
    <w:p>
      <w:pPr>
        <w:pStyle w:val="Normal"/>
        <w:autoSpaceDE w:val="false"/>
        <w:jc w:val="both"/>
        <w:rPr/>
      </w:pPr>
      <w:r>
        <w:rPr/>
      </w:r>
    </w:p>
    <w:p>
      <w:pPr>
        <w:pStyle w:val="Normal"/>
        <w:autoSpaceDE w:val="false"/>
        <w:jc w:val="both"/>
        <w:rPr/>
      </w:pPr>
      <w:r>
        <w:rPr>
          <w:b/>
        </w:rPr>
        <w:t>Verhandlungsleiter Herr Deinhart:</w:t>
      </w:r>
      <w:r>
        <w:rPr/>
        <w:t xml:space="preserve"> Zwei Sachen. Zum einen haben wir uns heute früh darauf verständigt, dass wir den Komplex Tierschutz heute möglichst beenden. Und zum Tierschutz gehört auch diese seuchenhygienische Fragestellung, die von Herrn Scheck aufgemacht wurde. Unabhängig davon besteht auch die Möglichkeit, in Abwesenheit von Einwendern zu erörtern. Die besteht tatsächlich.</w:t>
      </w:r>
    </w:p>
    <w:p>
      <w:pPr>
        <w:pStyle w:val="Normal"/>
        <w:autoSpaceDE w:val="false"/>
        <w:jc w:val="both"/>
        <w:rPr/>
      </w:pPr>
      <w:r>
        <w:rPr/>
      </w:r>
    </w:p>
    <w:p>
      <w:pPr>
        <w:pStyle w:val="Normal"/>
        <w:autoSpaceDE w:val="false"/>
        <w:jc w:val="both"/>
        <w:rPr/>
      </w:pPr>
      <w:r>
        <w:rPr>
          <w:b/>
        </w:rPr>
        <w:t>Herr Kremer:</w:t>
      </w:r>
      <w:r>
        <w:rPr/>
        <w:t xml:space="preserve"> Ich weiß. Formal haben Sie völlig Recht; das ist überhaupt keine Frage.</w:t>
      </w:r>
    </w:p>
    <w:p>
      <w:pPr>
        <w:pStyle w:val="Normal"/>
        <w:autoSpaceDE w:val="false"/>
        <w:jc w:val="both"/>
        <w:rPr/>
      </w:pPr>
      <w:r>
        <w:rPr/>
      </w:r>
    </w:p>
    <w:p>
      <w:pPr>
        <w:pStyle w:val="Normal"/>
        <w:autoSpaceDE w:val="false"/>
        <w:jc w:val="both"/>
        <w:rPr/>
      </w:pPr>
      <w:r>
        <w:rPr>
          <w:b/>
        </w:rPr>
        <w:t>Verhandlungsleiter Herr Deinhart:</w:t>
      </w:r>
      <w:r>
        <w:rPr/>
        <w:t xml:space="preserve"> Vor diesem formalen Hintergrund betrachte ich es als konziliant, wenn man sich darauf verständigt, dass Herr Scheck die Möglichkeit hat, gegebenenfalls schriftlich ergänzend vorzutragen. </w:t>
      </w:r>
    </w:p>
    <w:p>
      <w:pPr>
        <w:pStyle w:val="Normal"/>
        <w:autoSpaceDE w:val="false"/>
        <w:jc w:val="both"/>
        <w:rPr/>
      </w:pPr>
      <w:r>
        <w:rPr/>
      </w:r>
    </w:p>
    <w:p>
      <w:pPr>
        <w:pStyle w:val="Normal"/>
        <w:autoSpaceDE w:val="false"/>
        <w:jc w:val="both"/>
        <w:rPr/>
      </w:pPr>
      <w:r>
        <w:rPr>
          <w:b/>
        </w:rPr>
        <w:t>Herr Kremer:</w:t>
      </w:r>
      <w:r>
        <w:rPr/>
        <w:t xml:space="preserve"> Ich erachte das nicht als ein konziliantes Zugeständnis; denn diese Möglichkeit hat er ohnehin. Jeder kann seine Einwendung ständig ergänzen, bis zur Entscheidung über die Genehmigung. Das heißt, das ist auch nicht ansatzweise ein Zugeständnis an ihn. </w:t>
      </w:r>
    </w:p>
    <w:p>
      <w:pPr>
        <w:pStyle w:val="Normal"/>
        <w:autoSpaceDE w:val="false"/>
        <w:jc w:val="both"/>
        <w:rPr/>
      </w:pPr>
      <w:r>
        <w:rPr/>
      </w:r>
    </w:p>
    <w:p>
      <w:pPr>
        <w:pStyle w:val="Normal"/>
        <w:autoSpaceDE w:val="false"/>
        <w:jc w:val="both"/>
        <w:rPr/>
      </w:pPr>
      <w:r>
        <w:rPr/>
        <w:t xml:space="preserve">Mir ist auch nicht ganz klar, warum Sie zumindest auf diesen Vorschlag, den ich jetzt gemacht habe, nicht eingehen wollen. Wir sind in der Lage, das heute einzubringen. Den Einwendern wäre es am liebsten </w:t>
        <w:noBreakHyphen/>
        <w:t> weil sie sagen, Herr Scheck ist der Einzige, der das kann </w:t>
        <w:noBreakHyphen/>
        <w:t>, wenn die Geschichte so lange verschoben wird, bis er wieder gesund wird. Er hat gesagt, er ist wahrscheinlich am Donnerstag wieder da. Das wären zwei Tage.</w:t>
      </w:r>
    </w:p>
    <w:p>
      <w:pPr>
        <w:pStyle w:val="Normal"/>
        <w:autoSpaceDE w:val="false"/>
        <w:jc w:val="both"/>
        <w:rPr/>
      </w:pPr>
      <w:r>
        <w:rPr/>
      </w:r>
    </w:p>
    <w:p>
      <w:pPr>
        <w:pStyle w:val="Normal"/>
        <w:autoSpaceDE w:val="false"/>
        <w:jc w:val="both"/>
        <w:rPr/>
      </w:pPr>
      <w:r>
        <w:rPr/>
        <w:t>Die Frage wäre an die Antragstellerin, ob sie einverstanden wäre, das zu verschieben. Wenn sie sagt „Nein, wir haben nur heute unseren Experten da“, dann würde ich diesen zweigeteilten Vorschlag nehmen. - Mir ist nicht ganz klar, warum das nicht geht.</w:t>
      </w:r>
    </w:p>
    <w:p>
      <w:pPr>
        <w:pStyle w:val="Normal"/>
        <w:autoSpaceDE w:val="false"/>
        <w:jc w:val="both"/>
        <w:rPr/>
      </w:pPr>
      <w:r>
        <w:rPr/>
      </w:r>
    </w:p>
    <w:p>
      <w:pPr>
        <w:pStyle w:val="Normal"/>
        <w:autoSpaceDE w:val="false"/>
        <w:jc w:val="both"/>
        <w:rPr/>
      </w:pPr>
      <w:r>
        <w:rPr/>
        <w:t>Noch einmal: Zum Tierschutz gehört dieses Thema aus meiner Sicht nicht, weil es dabei nicht in erster Linie um tierschutzrechtliche Fragen geht. Im Übrigen: Ich habe von dieser Fragestellung keine Ahnung; ich vertrete ja ansonsten die Belange des Tierschutzes hier. Ich kann es schlichtweg nicht.</w:t>
      </w:r>
    </w:p>
    <w:p>
      <w:pPr>
        <w:pStyle w:val="Normal"/>
        <w:autoSpaceDE w:val="false"/>
        <w:jc w:val="both"/>
        <w:rPr/>
      </w:pPr>
      <w:r>
        <w:rPr/>
      </w:r>
    </w:p>
    <w:p>
      <w:pPr>
        <w:pStyle w:val="Normal"/>
        <w:autoSpaceDE w:val="false"/>
        <w:jc w:val="both"/>
        <w:rPr/>
      </w:pPr>
      <w:r>
        <w:rPr>
          <w:b/>
        </w:rPr>
        <w:t>Verhandlungsleiter Herr Deinhart:</w:t>
      </w:r>
      <w:r>
        <w:rPr/>
        <w:t xml:space="preserve"> Ich sehe es schon so, dass der Komplex Tierschutz diese seuchenhygienische Frage mit umfasst. Wir haben das vor dem Hintergrund darunter subsumiert, dass im Zusammenhang mit diesen seuchenhygienischen Fragen auch die mögliche Behandlung der Tiere mit Antibiotika eingewandt wurde. Vor diesem Hintergrund haben wir das in den Komplex Tierschutz mit eingeordnet. Das ist jetzt ein gewisses Problem.</w:t>
      </w:r>
    </w:p>
    <w:p>
      <w:pPr>
        <w:pStyle w:val="Normal"/>
        <w:autoSpaceDE w:val="false"/>
        <w:jc w:val="both"/>
        <w:rPr/>
      </w:pPr>
      <w:r>
        <w:rPr/>
      </w:r>
    </w:p>
    <w:p>
      <w:pPr>
        <w:pStyle w:val="Normal"/>
        <w:autoSpaceDE w:val="false"/>
        <w:jc w:val="both"/>
        <w:rPr/>
      </w:pPr>
      <w:r>
        <w:rPr/>
        <w:t xml:space="preserve">Ich schlage vor, dass wir Ihren Gedanken erst einmal aufnehmen und für den Fall, dass sich noch offene Fragen ergeben sollten, am Donnerstag überlegen </w:t>
        <w:noBreakHyphen/>
        <w:t> ich lege mich jetzt nicht fest </w:t>
        <w:noBreakHyphen/>
        <w:t>, ob Herr Scheck noch einmal ergänzend zu diesem Thema vortragen kann. Machen wir es so? - Okay.</w:t>
      </w:r>
    </w:p>
    <w:p>
      <w:pPr>
        <w:pStyle w:val="Normal"/>
        <w:autoSpaceDE w:val="false"/>
        <w:jc w:val="both"/>
        <w:rPr/>
      </w:pPr>
      <w:r>
        <w:rPr/>
      </w:r>
    </w:p>
    <w:p>
      <w:pPr>
        <w:pStyle w:val="Normal"/>
        <w:autoSpaceDE w:val="false"/>
        <w:jc w:val="both"/>
        <w:rPr/>
      </w:pPr>
      <w:r>
        <w:rPr>
          <w:b/>
        </w:rPr>
        <w:t>Herr Kremer:</w:t>
      </w:r>
      <w:r>
        <w:rPr/>
        <w:t xml:space="preserve"> Ich kann jetzt nicht über Herrn Pries und die anderen Einwender verfügen.</w:t>
      </w:r>
    </w:p>
    <w:p>
      <w:pPr>
        <w:pStyle w:val="Normal"/>
        <w:autoSpaceDE w:val="false"/>
        <w:jc w:val="both"/>
        <w:rPr/>
      </w:pPr>
      <w:r>
        <w:rPr/>
      </w:r>
    </w:p>
    <w:p>
      <w:pPr>
        <w:pStyle w:val="Normal"/>
        <w:autoSpaceDE w:val="false"/>
        <w:jc w:val="both"/>
        <w:rPr/>
      </w:pPr>
      <w:r>
        <w:rPr>
          <w:b/>
        </w:rPr>
        <w:t>Verhandlungsleiter Herr Deinhart:</w:t>
      </w:r>
      <w:r>
        <w:rPr/>
        <w:t xml:space="preserve"> Letztendlich </w:t>
        <w:noBreakHyphen/>
        <w:t> das klingt jetzt blöd </w:t>
        <w:noBreakHyphen/>
        <w:t xml:space="preserve"> entscheidet derjenige, der hier vorne sitzt.</w:t>
      </w:r>
    </w:p>
    <w:p>
      <w:pPr>
        <w:pStyle w:val="Normal"/>
        <w:autoSpaceDE w:val="false"/>
        <w:jc w:val="both"/>
        <w:rPr/>
      </w:pPr>
      <w:r>
        <w:rPr/>
      </w:r>
    </w:p>
    <w:p>
      <w:pPr>
        <w:pStyle w:val="Normal"/>
        <w:autoSpaceDE w:val="false"/>
        <w:jc w:val="both"/>
        <w:rPr/>
      </w:pPr>
      <w:r>
        <w:rPr>
          <w:b/>
        </w:rPr>
        <w:t>Herr Kremer:</w:t>
      </w:r>
      <w:r>
        <w:rPr/>
        <w:t xml:space="preserve"> Ja. Aber den Antrag hat Herr Pries gestellt, und ich kann jetzt nicht sagen, dass der Antrag zurückgenommen wird, weil wir uns irgendwie geeinigt haben. Aber Herr Pries hat mir gerade das Signal gegeben: Es ist in Ordnung so.</w:t>
      </w:r>
    </w:p>
    <w:p>
      <w:pPr>
        <w:pStyle w:val="Normal"/>
        <w:autoSpaceDE w:val="false"/>
        <w:jc w:val="both"/>
        <w:rPr/>
      </w:pPr>
      <w:r>
        <w:rPr/>
      </w:r>
    </w:p>
    <w:p>
      <w:pPr>
        <w:pStyle w:val="Normal"/>
        <w:autoSpaceDE w:val="false"/>
        <w:jc w:val="both"/>
        <w:rPr/>
      </w:pPr>
      <w:r>
        <w:rPr>
          <w:b/>
        </w:rPr>
        <w:t>Verhandlungsleiter Herr Deinhart:</w:t>
      </w:r>
      <w:r>
        <w:rPr/>
        <w:t xml:space="preserve"> Machen wir es kurz: So wie gesagt. Insofern ist der Antrag in einer gewissen Hinsicht abgelehnt. </w:t>
      </w:r>
    </w:p>
    <w:p>
      <w:pPr>
        <w:pStyle w:val="Normal"/>
        <w:autoSpaceDE w:val="false"/>
        <w:jc w:val="both"/>
        <w:rPr/>
      </w:pPr>
      <w:r>
        <w:rPr/>
      </w:r>
    </w:p>
    <w:p>
      <w:pPr>
        <w:pStyle w:val="Normal"/>
        <w:autoSpaceDE w:val="false"/>
        <w:jc w:val="both"/>
        <w:rPr/>
      </w:pPr>
      <w:r>
        <w:rPr/>
        <w:t xml:space="preserve">Wir beginnen jetzt mit den noch offenen Punkten. Das ist zum einen die Beleuchtung, zum anderen Tierverluste. In diesem Zusammenhang ist ein Unterpunkt die Behandlung mit Antibiotika gewesen. Und daran anschließend wollen wir die seuchenhygienischen Fragen abhandeln. </w:t>
        <w:noBreakHyphen/>
        <w:t> Herr Dr. Wendlandt!</w:t>
      </w:r>
    </w:p>
    <w:p>
      <w:pPr>
        <w:pStyle w:val="Normal"/>
        <w:autoSpaceDE w:val="false"/>
        <w:jc w:val="both"/>
        <w:rPr/>
      </w:pPr>
      <w:r>
        <w:rPr/>
      </w:r>
    </w:p>
    <w:p>
      <w:pPr>
        <w:pStyle w:val="Normal"/>
        <w:autoSpaceDE w:val="false"/>
        <w:jc w:val="both"/>
        <w:rPr/>
      </w:pPr>
      <w:r>
        <w:rPr>
          <w:b/>
        </w:rPr>
        <w:t>Herr Dr. Wendlandt:</w:t>
      </w:r>
      <w:r>
        <w:rPr/>
        <w:t xml:space="preserve"> Ich muss noch einmal fragen: Der Antrag ist abgelehnt, oder? Es bleibt dabei, das wir Tierschutz und Tierseuchen behandeln?</w:t>
      </w:r>
    </w:p>
    <w:p>
      <w:pPr>
        <w:pStyle w:val="Normal"/>
        <w:autoSpaceDE w:val="false"/>
        <w:jc w:val="both"/>
        <w:rPr/>
      </w:pPr>
      <w:r>
        <w:rPr/>
      </w:r>
    </w:p>
    <w:p>
      <w:pPr>
        <w:pStyle w:val="Normal"/>
        <w:autoSpaceDE w:val="false"/>
        <w:jc w:val="both"/>
        <w:rPr/>
      </w:pPr>
      <w:r>
        <w:rPr>
          <w:b/>
        </w:rPr>
        <w:t>Verhandlungsleiter Herr Deinhart:</w:t>
      </w:r>
      <w:r>
        <w:rPr/>
        <w:t xml:space="preserve"> Wir machen Tierschutz, und dazu gehört Tierseuchen.</w:t>
      </w:r>
    </w:p>
    <w:p>
      <w:pPr>
        <w:pStyle w:val="Normal"/>
        <w:autoSpaceDE w:val="false"/>
        <w:jc w:val="both"/>
        <w:rPr/>
      </w:pPr>
      <w:r>
        <w:rPr/>
      </w:r>
    </w:p>
    <w:p>
      <w:pPr>
        <w:pStyle w:val="Normal"/>
        <w:autoSpaceDE w:val="false"/>
        <w:jc w:val="both"/>
        <w:rPr/>
      </w:pPr>
      <w:r>
        <w:rPr>
          <w:b/>
        </w:rPr>
        <w:t>Herr Dr. Wendlandt:</w:t>
      </w:r>
      <w:r>
        <w:rPr/>
        <w:t xml:space="preserve"> Weil am Donnerstag nämlich niemand vom Gesundheits- und Veterinäramt da ist. </w:t>
      </w:r>
    </w:p>
    <w:p>
      <w:pPr>
        <w:pStyle w:val="Normal"/>
        <w:autoSpaceDE w:val="false"/>
        <w:jc w:val="both"/>
        <w:rPr/>
      </w:pPr>
      <w:r>
        <w:rPr/>
      </w:r>
    </w:p>
    <w:p>
      <w:pPr>
        <w:pStyle w:val="Normal"/>
        <w:autoSpaceDE w:val="false"/>
        <w:jc w:val="both"/>
        <w:rPr/>
      </w:pPr>
      <w:r>
        <w:rPr>
          <w:b/>
        </w:rPr>
        <w:t>Verhandlungsleiter Herr Deinhart:</w:t>
      </w:r>
      <w:r>
        <w:rPr/>
        <w:t xml:space="preserve"> Ohne den potenziellen Ausführungen von Herrn Dr. Scheck vorzugreifen, könnte ich mir maximal vorstellen, dass so etwas erfolgt wie heute am Vormittag, in viel kürzerer Form. Insofern halte ich es nicht für zwingend erforderlich, dass Sie anwesend sind und dass vonseiten der Antragstellerin Personal vorgehalten wird. </w:t>
      </w:r>
    </w:p>
    <w:p>
      <w:pPr>
        <w:pStyle w:val="Normal"/>
        <w:autoSpaceDE w:val="false"/>
        <w:jc w:val="both"/>
        <w:rPr/>
      </w:pPr>
      <w:r>
        <w:rPr/>
      </w:r>
    </w:p>
    <w:p>
      <w:pPr>
        <w:pStyle w:val="Normal"/>
        <w:autoSpaceDE w:val="false"/>
        <w:jc w:val="both"/>
        <w:rPr/>
      </w:pPr>
      <w:r>
        <w:rPr/>
        <w:t>(Unruhe)</w:t>
      </w:r>
    </w:p>
    <w:p>
      <w:pPr>
        <w:pStyle w:val="Normal"/>
        <w:autoSpaceDE w:val="false"/>
        <w:jc w:val="both"/>
        <w:rPr/>
      </w:pPr>
      <w:r>
        <w:rPr/>
      </w:r>
    </w:p>
    <w:p>
      <w:pPr>
        <w:pStyle w:val="TextBody"/>
        <w:rPr/>
      </w:pPr>
      <w:r>
        <w:rPr/>
        <w:t>Ins Protokoll wird jetzt das genommen, was ich als Letztes gesagt hatte: Wir versuchen die seuchenhygienischen Fragen heute mit abzuhandeln und geben Herrn Dr. Scheck die Möglichkeit, ergänzend zu dem, was hier erörtert wurde, vorzutragen. - Okay? - Frau Mueller!</w:t>
      </w:r>
    </w:p>
    <w:p>
      <w:pPr>
        <w:pStyle w:val="TextBody"/>
        <w:rPr/>
      </w:pPr>
      <w:r>
        <w:rPr/>
      </w:r>
    </w:p>
    <w:p>
      <w:pPr>
        <w:pStyle w:val="TextBody"/>
        <w:rPr/>
      </w:pPr>
      <w:r>
        <w:rPr>
          <w:b/>
        </w:rPr>
        <w:t>Frau Mueller:</w:t>
      </w:r>
      <w:r>
        <w:rPr/>
        <w:t xml:space="preserve"> Ich habe noch eine Frage. Wenn Sie sagen, dass heute auch die Antibiotika im Tierbereich angesprochen werden: Wird dabei auch das Thema der Folgen für den Menschen angesprochen oder kommt das noch einmal extra? </w:t>
      </w:r>
    </w:p>
    <w:p>
      <w:pPr>
        <w:pStyle w:val="TextBody"/>
        <w:rPr/>
      </w:pPr>
      <w:r>
        <w:rPr/>
      </w:r>
    </w:p>
    <w:p>
      <w:pPr>
        <w:pStyle w:val="TextBody"/>
        <w:rPr/>
      </w:pPr>
      <w:r>
        <w:rPr>
          <w:b/>
        </w:rPr>
        <w:t>Verhandlungsleiter Herr Deinhart:</w:t>
      </w:r>
      <w:r>
        <w:rPr/>
        <w:t xml:space="preserve"> Es ist nicht vorgesehen, dass das in diesem Zusammenhang heute erörtert wird. </w:t>
      </w:r>
    </w:p>
    <w:p>
      <w:pPr>
        <w:pStyle w:val="TextBody"/>
        <w:rPr/>
      </w:pPr>
      <w:r>
        <w:rPr/>
      </w:r>
    </w:p>
    <w:p>
      <w:pPr>
        <w:pStyle w:val="TextBody"/>
        <w:rPr/>
      </w:pPr>
      <w:r>
        <w:rPr/>
        <w:t xml:space="preserve">Als nächsten Unterpunkt haben wir die Frage der </w:t>
      </w:r>
      <w:r>
        <w:rPr>
          <w:b/>
        </w:rPr>
        <w:t>Beleuchtung</w:t>
      </w:r>
      <w:r>
        <w:rPr>
          <w:b/>
          <w:bCs/>
        </w:rPr>
        <w:t>.</w:t>
      </w:r>
      <w:r>
        <w:rPr/>
        <w:t xml:space="preserve"> Ich bitte, dass vonseiten der Einwender zu diesem Fragenkomplex vorgetragen wird. - Ich kann auch stichpunktartig darauf eingehen, was dazu konkret eingewandt wurde; das ist vielleicht ganz hilfreich. </w:t>
      </w:r>
    </w:p>
    <w:p>
      <w:pPr>
        <w:pStyle w:val="TextBody"/>
        <w:rPr/>
      </w:pPr>
      <w:r>
        <w:rPr/>
      </w:r>
    </w:p>
    <w:p>
      <w:pPr>
        <w:pStyle w:val="TextBody"/>
        <w:rPr/>
      </w:pPr>
      <w:r>
        <w:rPr/>
        <w:t xml:space="preserve">Der erste Anstrich ist: Es wird eingewandt, dass ausschließlich Kunstlicht zur Anwendung kommt. Dies stehe im Widerspruch zum Entwurf des Bundesministeriums zur Zweiten Verordnung zur Änderung der Tierschutznutztierhaltungsverordnung. Darüber hinaus verstoße dies auch gegen Nr. 11 des Anhanges der EU-Richtlinie 98/58. </w:t>
      </w:r>
    </w:p>
    <w:p>
      <w:pPr>
        <w:pStyle w:val="TextBody"/>
        <w:rPr/>
      </w:pPr>
      <w:r>
        <w:rPr/>
      </w:r>
    </w:p>
    <w:p>
      <w:pPr>
        <w:pStyle w:val="TextBody"/>
        <w:rPr/>
      </w:pPr>
      <w:r>
        <w:rPr/>
        <w:t>Ein weiterer Einwand ist: Die Anlage entspreche nicht dem Runderlass des Landes Mecklenburg-Vorpommern, wonach Lichteinstellflächen gegeben sein müssen, die mindestens 3 % der Stallgrundfläche betragen.</w:t>
      </w:r>
    </w:p>
    <w:p>
      <w:pPr>
        <w:pStyle w:val="TextBody"/>
        <w:rPr/>
      </w:pPr>
      <w:r>
        <w:rPr/>
      </w:r>
    </w:p>
    <w:p>
      <w:pPr>
        <w:pStyle w:val="TextBody"/>
        <w:rPr/>
      </w:pPr>
      <w:r>
        <w:rPr/>
        <w:t xml:space="preserve">Darüber hinaus wurde eingewandt: spärliche Stallbeleuchtung (50 Lux). </w:t>
      </w:r>
    </w:p>
    <w:p>
      <w:pPr>
        <w:pStyle w:val="TextBody"/>
        <w:rPr/>
      </w:pPr>
      <w:r>
        <w:rPr/>
      </w:r>
    </w:p>
    <w:p>
      <w:pPr>
        <w:pStyle w:val="TextBody"/>
        <w:rPr/>
      </w:pPr>
      <w:r>
        <w:rPr/>
        <w:t xml:space="preserve">Des Weiteren der Hinweis, dass in der Fachwelt Einigkeit darüber bestehe, dass die derzeitige Fassung der Schweinehaltungsverordnung nicht mehr mit dem Stand des Wissens </w:t>
        <w:noBreakHyphen/>
        <w:t> gemeint ist wohl der anerkannte Stand von Wissenschaft und Technik </w:t>
        <w:noBreakHyphen/>
        <w:t>, insbesondere auf dem Gebiet der angewandten Ethologie und Physiologie, übereinstimmt. - Gut, dann nehmen wir diesen Anstrich zurück.</w:t>
      </w:r>
    </w:p>
    <w:p>
      <w:pPr>
        <w:pStyle w:val="TextBody"/>
        <w:rPr/>
      </w:pPr>
      <w:r>
        <w:rPr/>
      </w:r>
    </w:p>
    <w:p>
      <w:pPr>
        <w:pStyle w:val="TextBody"/>
        <w:rPr/>
      </w:pPr>
      <w:r>
        <w:rPr/>
        <w:t>Als Letztes gibt es noch einen Einwand zu § 2 des Tierschutzgesetzes. - Der ist auch abgehandelt, wunderbar.</w:t>
      </w:r>
    </w:p>
    <w:p>
      <w:pPr>
        <w:pStyle w:val="TextBody"/>
        <w:rPr/>
      </w:pPr>
      <w:r>
        <w:rPr/>
      </w:r>
    </w:p>
    <w:p>
      <w:pPr>
        <w:pStyle w:val="TextBody"/>
        <w:rPr/>
      </w:pPr>
      <w:r>
        <w:rPr/>
        <w:t xml:space="preserve">Dann bleibt es bei folgenden drei Anstrichen: Kunstlicht, was im Widerspruch zu dem Entwurf des Bundesministeriums stehe. Die Anlage entspreche nicht dem Runderlass Mecklenburg-Vorpommerns. Und: spärliche Stallbeleuchtung (50 Lux). </w:t>
      </w:r>
    </w:p>
    <w:p>
      <w:pPr>
        <w:pStyle w:val="TextBody"/>
        <w:rPr/>
      </w:pPr>
      <w:r>
        <w:rPr/>
      </w:r>
    </w:p>
    <w:p>
      <w:pPr>
        <w:pStyle w:val="TextBody"/>
        <w:rPr/>
      </w:pPr>
      <w:r>
        <w:rPr/>
        <w:t>Ich übergebe das Wort jetzt an die Einwender. Herr Kremer, bitte.</w:t>
      </w:r>
    </w:p>
    <w:p>
      <w:pPr>
        <w:pStyle w:val="TextBody"/>
        <w:rPr/>
      </w:pPr>
      <w:r>
        <w:rPr/>
      </w:r>
    </w:p>
    <w:p>
      <w:pPr>
        <w:pStyle w:val="TextBody"/>
        <w:rPr/>
      </w:pPr>
      <w:r>
        <w:rPr>
          <w:b/>
        </w:rPr>
        <w:t>Herr Kremer:</w:t>
      </w:r>
      <w:r>
        <w:rPr/>
        <w:t xml:space="preserve"> Wenn ich das untermauern darf: Wenn ich den Erlass des Landes Brandenburg richtig gesehen habe </w:t>
        <w:noBreakHyphen/>
        <w:t> der soll ja intern zumindest auch Mindestanforderungen enthalten </w:t>
        <w:noBreakHyphen/>
        <w:t xml:space="preserve">, dann heißt es dort, dass auf 3 % der Stallgrundfläche natürliches Tageslicht möglich sein soll. Ich weiß nicht, ob ich das falsch sehe, weil ich es noch nicht hinreichend untersucht habe. </w:t>
      </w:r>
    </w:p>
    <w:p>
      <w:pPr>
        <w:pStyle w:val="TextBody"/>
        <w:rPr/>
      </w:pPr>
      <w:r>
        <w:rPr/>
      </w:r>
    </w:p>
    <w:p>
      <w:pPr>
        <w:pStyle w:val="TextBody"/>
        <w:rPr/>
      </w:pPr>
      <w:r>
        <w:rPr>
          <w:b/>
        </w:rPr>
        <w:t>Verhandlungsleiter Herr Deinhart:</w:t>
      </w:r>
      <w:r>
        <w:rPr/>
        <w:t xml:space="preserve"> Hier ist der Hinweis auf einen Runderlass des Landes Mecklenburg-Vorpommern.</w:t>
      </w:r>
    </w:p>
    <w:p>
      <w:pPr>
        <w:pStyle w:val="TextBody"/>
        <w:rPr/>
      </w:pPr>
      <w:r>
        <w:rPr/>
      </w:r>
    </w:p>
    <w:p>
      <w:pPr>
        <w:pStyle w:val="TextBody"/>
        <w:rPr/>
      </w:pPr>
      <w:r>
        <w:rPr>
          <w:b/>
        </w:rPr>
        <w:t xml:space="preserve">Herr Kremer: </w:t>
      </w:r>
      <w:r>
        <w:rPr/>
        <w:t xml:space="preserve">Genau die gleiche Bestimmung gibt es aber in Brandenburg auch. </w:t>
      </w:r>
    </w:p>
    <w:p>
      <w:pPr>
        <w:pStyle w:val="TextBody"/>
        <w:rPr/>
      </w:pPr>
      <w:r>
        <w:rPr/>
      </w:r>
    </w:p>
    <w:p>
      <w:pPr>
        <w:pStyle w:val="TextBody"/>
        <w:rPr/>
      </w:pPr>
      <w:r>
        <w:rPr/>
        <w:t xml:space="preserve">Ich korrigiere </w:t>
        <w:noBreakHyphen/>
        <w:t> ich habe das selber, glaube ich, nicht eingewandt </w:t>
        <w:noBreakHyphen/>
        <w:t>: Es gibt im Erlass des Landes Brandenburg eine Bestimmung, wonach es auf 3 % der Fläche natürliches Tageslicht geben muss.</w:t>
      </w:r>
    </w:p>
    <w:p>
      <w:pPr>
        <w:pStyle w:val="TextBody"/>
        <w:rPr/>
      </w:pPr>
      <w:r>
        <w:rPr/>
      </w:r>
    </w:p>
    <w:p>
      <w:pPr>
        <w:pStyle w:val="TextBody"/>
        <w:rPr/>
      </w:pPr>
      <w:r>
        <w:rPr>
          <w:b/>
        </w:rPr>
        <w:t>Verhandlungsleiter Herr Deinhart:</w:t>
      </w:r>
      <w:r>
        <w:rPr/>
        <w:t xml:space="preserve"> Ich formuliere es jetzt einfach einmal als Frage, gerichtet an die Antragstellerin. Ist gewährleistet, dass mindestens 3 % der Stallgrundfläche durch Lichteinfall abgedeckt sind? - Herr Professor Hoy!</w:t>
      </w:r>
    </w:p>
    <w:p>
      <w:pPr>
        <w:pStyle w:val="TextBody"/>
        <w:rPr/>
      </w:pPr>
      <w:r>
        <w:rPr/>
      </w:r>
    </w:p>
    <w:p>
      <w:pPr>
        <w:pStyle w:val="TextBody"/>
        <w:rPr/>
      </w:pPr>
      <w:r>
        <w:rPr>
          <w:b/>
        </w:rPr>
        <w:t>Herr Prof. Dr. Hoy:</w:t>
      </w:r>
      <w:r>
        <w:rPr/>
        <w:t xml:space="preserve"> Ich möchte zunächst wieder auf die EU-Richtlinie verweisen. In der EU-Richtlinie 2001/93 ist definiert, dass die Schweine mindestens acht Stunden pro Tag eine Lichtstärke von mindestens 40 Lux haben müssen. Dort ist also nicht der Zwang zur Anwendung natürlichen Lichtes gegeben. Inwiefern der brandenburgische Erlass Gültigkeit haben wird, kann ich nicht abschätzen, wenn wir die Umsetzung dieser EU-Richtlinie eins zu eins in nationales Recht bekommen werden, was ja jetzt zu erwarten ist.</w:t>
      </w:r>
    </w:p>
    <w:p>
      <w:pPr>
        <w:pStyle w:val="TextBody"/>
        <w:rPr/>
      </w:pPr>
      <w:r>
        <w:rPr/>
      </w:r>
    </w:p>
    <w:p>
      <w:pPr>
        <w:pStyle w:val="TextBody"/>
        <w:rPr/>
      </w:pPr>
      <w:r>
        <w:rPr/>
        <w:t xml:space="preserve">Unabhängig davon: Die wissenschaftliche Bewertung </w:t>
        <w:noBreakHyphen/>
        <w:t> ich bleibe jetzt einmal bei den wissenschaftlichen Bewertungen; das andere sind mehr oder weniger politische Bewertungen </w:t>
        <w:noBreakHyphen/>
        <w:t xml:space="preserve"> ist eindeutig. In diesem Fall zitiere ich mich gern; denn ich habe meine Dissertation zu dem Thema geschrieben: Untersuchungen zum Einfluss des sichtbaren Lichtes auf den Eintritt der Geschlechtsreife beim weiblichen Schwein. - Ein Zufall, dass das in diese Thematik passt. Dort haben wir also intensiv unterschiedlichste Naturlichtprogramme und Kunstlichtprogramme mit Blick auf die verschiedensten Parameter geprüft. Wir haben dort eindeutig nachweisen können </w:t>
        <w:noBreakHyphen/>
        <w:t> das haben vorher in Teilen auch kanadische Untersuchungen mit sehr speziellen Lichtprogrammen gezeigt </w:t>
        <w:noBreakHyphen/>
        <w:t xml:space="preserve">, dass man mit Blick auf physiologische Wirkungen </w:t>
        <w:noBreakHyphen/>
        <w:t> ich betone das ausdrücklich </w:t>
        <w:noBreakHyphen/>
        <w:t xml:space="preserve"> und auf Gesundheitsparameter </w:t>
        <w:noBreakHyphen/>
        <w:t xml:space="preserve"> beispielsweise immunologische Parameter – und natürlich auch unter dem Aspekt von Leistungsparametern natürliches Licht durch ausschließliches Kunstlicht ersetzen kann, wenn </w:t>
        <w:noBreakHyphen/>
        <w:t> und das ist wichtig </w:t>
        <w:noBreakHyphen/>
        <w:t xml:space="preserve"> bestimmte Parameter dieses Kunstlichtprogramms eingehalten werden, nämlich Lichttaglänge und Beleuchtungsstärke. </w:t>
      </w:r>
    </w:p>
    <w:p>
      <w:pPr>
        <w:pStyle w:val="TextBody"/>
        <w:rPr/>
      </w:pPr>
      <w:r>
        <w:rPr/>
      </w:r>
    </w:p>
    <w:p>
      <w:pPr>
        <w:pStyle w:val="TextBody"/>
        <w:rPr/>
      </w:pPr>
      <w:r>
        <w:rPr/>
        <w:t xml:space="preserve">Die Beleuchtungsstärke wird sehr unterschiedlich definiert. Wir haben ja die Vorgabe der EU-Richtlinie mit </w:t>
        <w:noBreakHyphen/>
        <w:t> ich sagte es schon </w:t>
        <w:noBreakHyphen/>
        <w:t xml:space="preserve"> 40 Lux. Mit Blick auf günstige positive Wirkungen empfehlen wir üblicherweise </w:t>
        <w:noBreakHyphen/>
        <w:t> das ist eine ganz klare Beratungsempfehlung, ausgehend von diesen wissenschaftlichen Untersuchungen </w:t>
        <w:noBreakHyphen/>
        <w:t xml:space="preserve">: 14 Stunden Lichttaglänge, insbesondere dort, wo es um Fertilitäts-, also Fruchtbarkeitsparameter geht, also im Besamungszentrum. </w:t>
      </w:r>
    </w:p>
    <w:p>
      <w:pPr>
        <w:pStyle w:val="TextBody"/>
        <w:rPr/>
      </w:pPr>
      <w:r>
        <w:rPr/>
      </w:r>
    </w:p>
    <w:p>
      <w:pPr>
        <w:pStyle w:val="TextBody"/>
        <w:rPr/>
      </w:pPr>
      <w:r>
        <w:rPr/>
        <w:t xml:space="preserve">Die Beleuchtungsstärke ist, wie gesagt, etwas das Problem der Messmethodik. Ich unterstelle einmal, dass die 50 Lux aus den Antragsunterlagen, die hier sehr kritisch angesprochen worden sind </w:t>
        <w:noBreakHyphen/>
        <w:t> im Sinne von „spärlicher Beleuchtung“ </w:t>
        <w:noBreakHyphen/>
        <w:t xml:space="preserve">, das Ergebnis einer so genannten Sechs-Ebenen-Messung sind. Wir haben nämlich einfach das Problem zu konstatieren, dass man die Beleuchtungsstärke mit zwei unterschiedlichen Methoden messen kann. Einmal gibt es die so genannte Ein-Ebenen-Messung: Man hält die Fotozelle sozusagen horizontal unter die Lampe und misst </w:t>
        <w:noBreakHyphen/>
        <w:t> um jetzt einmal eine Hausnummer zu nennen </w:t>
        <w:noBreakHyphen/>
        <w:t xml:space="preserve"> bei einer Leuchtstofflampe mit 58 Watt 1,50 m oberhalb dieser Messebene ca. 300 Lux. Zumeist wird die Beleuchtungsstärke aber über eine so genannte Sechs-Ebenen-Messung definiert: Man misst die Beleuchtungsstärke nach oben, nach unten, rechts, links, hinten und vorn. Die Begründung ist eine tierhygienische, nämlich dass sich das Tier natürlich im Raum bewegt und damit Licht von allen Seiten, von der Decke, von den Wänden und auch als Reflektion auf das Auge auftrifft. </w:t>
      </w:r>
    </w:p>
    <w:p>
      <w:pPr>
        <w:pStyle w:val="TextBody"/>
        <w:rPr/>
      </w:pPr>
      <w:r>
        <w:rPr/>
      </w:r>
    </w:p>
    <w:p>
      <w:pPr>
        <w:pStyle w:val="TextBody"/>
        <w:rPr/>
      </w:pPr>
      <w:r>
        <w:rPr/>
        <w:t xml:space="preserve">Wenn ich also diese Sechs-Ebenen-Messung durchführe, dann komme ich unter den vergleichbaren Bedingungen auf eine Beleuchtungsstärke von 50 Lux. Man kann das Ergebnis der Ein-Ebenen-Messung und der Sechs-Ebenen-Messung leider nicht unmittelbar umrechnen </w:t>
        <w:noBreakHyphen/>
        <w:t> ich denke, das ist plausibel </w:t>
        <w:noBreakHyphen/>
        <w:t xml:space="preserve">, weil das Ergebnis dieser Messung natürlich sehr stark von den Reflektionswerten der Wände beeinflusst wird. Man kann dort also nur ganz grobe Näherungen annehmen, sodass man </w:t>
        <w:noBreakHyphen/>
        <w:t>  unter dem Aspekt „spärliche Beleuchtung, 50 Lux“ </w:t>
        <w:noBreakHyphen/>
        <w:t xml:space="preserve"> sicherlich davon ausgehen muss, dass der tatsächliche Wert bei einer Ein-Ebenen-Messung mindest drei- bis viermal höher ist und damit in die Größenordnung kommt, die wir als Empfehlung vorgeschlagen haben. </w:t>
      </w:r>
    </w:p>
    <w:p>
      <w:pPr>
        <w:pStyle w:val="TextBody"/>
        <w:rPr/>
      </w:pPr>
      <w:r>
        <w:rPr/>
      </w:r>
    </w:p>
    <w:p>
      <w:pPr>
        <w:pStyle w:val="TextBody"/>
        <w:rPr/>
      </w:pPr>
      <w:r>
        <w:rPr/>
        <w:t xml:space="preserve">Insofern sehe ich in einer ausschließlichen Kunstlichthaltung weder einen Verstoß gegen geltendes EU-Recht noch </w:t>
        <w:noBreakHyphen/>
        <w:t> wohlgemerkt, allein mit wissenschaftlicher Begründung </w:t>
        <w:noBreakHyphen/>
        <w:t xml:space="preserve"> einen Nachteil für die Tiere.</w:t>
      </w:r>
    </w:p>
    <w:p>
      <w:pPr>
        <w:pStyle w:val="TextBody"/>
        <w:rPr/>
      </w:pPr>
      <w:r>
        <w:rPr/>
      </w:r>
    </w:p>
    <w:p>
      <w:pPr>
        <w:pStyle w:val="TextBody"/>
        <w:rPr/>
      </w:pPr>
      <w:r>
        <w:rPr>
          <w:b/>
        </w:rPr>
        <w:t>Herr Kremer:</w:t>
      </w:r>
      <w:r>
        <w:rPr/>
        <w:t xml:space="preserve"> Die wissenschaftliche Auseinandersetzung gelingt mir, wie immer, nicht. Ich kenne weder die Untersuchungen noch die unterschiedlichen Messmethoden noch Ähnliches. Ich bin da auf den Sachverstand der Fachbehörde angewiesen. </w:t>
      </w:r>
    </w:p>
    <w:p>
      <w:pPr>
        <w:pStyle w:val="TextBody"/>
        <w:rPr/>
      </w:pPr>
      <w:r>
        <w:rPr/>
      </w:r>
    </w:p>
    <w:p>
      <w:pPr>
        <w:pStyle w:val="TextBody"/>
        <w:rPr/>
      </w:pPr>
      <w:r>
        <w:rPr/>
        <w:t>Ich habe den Runderlass zitiert. Der besagt, dass Tageslicht vorhanden sein soll. Ich habe Sie jetzt so verstanden, dass es in den Ställen Tageslicht definitiv nicht gibt, also ausschließlich künstliche Beleuchtung. Die Frage an die Behörde ist, ob sie der Ansicht ist, dass das den Genehmigungsvoraussetzungen entspricht.</w:t>
      </w:r>
    </w:p>
    <w:p>
      <w:pPr>
        <w:pStyle w:val="TextBody"/>
        <w:rPr/>
      </w:pPr>
      <w:r>
        <w:rPr/>
      </w:r>
    </w:p>
    <w:p>
      <w:pPr>
        <w:pStyle w:val="TextBody"/>
        <w:rPr/>
      </w:pPr>
      <w:r>
        <w:rPr>
          <w:b/>
        </w:rPr>
        <w:t>Verhandlungsleiter Herr Deinhart:</w:t>
      </w:r>
      <w:r>
        <w:rPr/>
        <w:t xml:space="preserve"> Bevor ich die Frage an Herrn Dr. Wendlandt weitergebe, ein kleiner Hinweis. Ich glaube, zu diesem Runderlass gibt es hier ein ambivalentes Verhältnis. Am 6. September wurde immer wieder darauf hingewiesen, dass dieser Runderlass ja wohl nicht bindend sei und viel zu geringe Anforderungen stelle. - Das ist bloß meine Feststellung.</w:t>
      </w:r>
    </w:p>
    <w:p>
      <w:pPr>
        <w:pStyle w:val="TextBody"/>
        <w:rPr/>
      </w:pPr>
      <w:r>
        <w:rPr/>
      </w:r>
    </w:p>
    <w:p>
      <w:pPr>
        <w:pStyle w:val="TextBody"/>
        <w:rPr/>
      </w:pPr>
      <w:r>
        <w:rPr>
          <w:b/>
        </w:rPr>
        <w:t>Herr Kremer:</w:t>
      </w:r>
      <w:r>
        <w:rPr/>
        <w:t xml:space="preserve"> Nein, nein, lassen Sie mich das kurz sagen. Ich bin überhaupt nicht darauf festgelegt, dass ich nur sage „ganz oder gar nicht“. Wenn ich Vorschriften habe, die Mindestanforderungen festlegen </w:t>
        <w:noBreakHyphen/>
        <w:t> der Runderlass tut dies ja auch </w:t>
        <w:noBreakHyphen/>
        <w:t>, dann sage ich: Darunter darf es natürlich auf keinen Fall sein.</w:t>
      </w:r>
    </w:p>
    <w:p>
      <w:pPr>
        <w:pStyle w:val="TextBody"/>
        <w:rPr/>
      </w:pPr>
      <w:r>
        <w:rPr/>
      </w:r>
    </w:p>
    <w:p>
      <w:pPr>
        <w:pStyle w:val="TextBody"/>
        <w:rPr/>
      </w:pPr>
      <w:r>
        <w:rPr/>
        <w:t xml:space="preserve">Meine Haltung zu diesen Vorschriften ist ganz klar. Ich sage </w:t>
        <w:noBreakHyphen/>
        <w:t> das habe ich heute Vormittag ja ausführlich zitiert </w:t>
        <w:noBreakHyphen/>
        <w:t xml:space="preserve">, insbesondere aus den Anforderungen des § 2 des Tierschutzgesetzes ergibt sich mehr, nämlich ganz konkrete Haltungsanforderungen. Unterhalb dessen, was als Mindestanforderung festgelegt ist, darf aber gar nichts gehen. Von daher kann ich den Runderlass völlig widerspruchsfrei anwenden. </w:t>
      </w:r>
    </w:p>
    <w:p>
      <w:pPr>
        <w:pStyle w:val="TextBody"/>
        <w:rPr/>
      </w:pPr>
      <w:r>
        <w:rPr/>
      </w:r>
    </w:p>
    <w:p>
      <w:pPr>
        <w:pStyle w:val="TextBody"/>
        <w:rPr/>
      </w:pPr>
      <w:r>
        <w:rPr>
          <w:b/>
        </w:rPr>
        <w:t>Herr Dr. Wendlandt:</w:t>
      </w:r>
      <w:r>
        <w:rPr/>
        <w:t xml:space="preserve"> Ich möchte auch zunächst auf die EU-Richtlinie 2001/93 eingehen, in der eindeutig steht: 40 Lux, acht Stunden lang. Die Antragstellerin sagt </w:t>
        <w:noBreakHyphen/>
        <w:t> das steht in den Unterlagen </w:t>
        <w:noBreakHyphen/>
        <w:t xml:space="preserve">, dass sie die Tiere acht Stunden lang bei 50 Lux halten wird. Damit geht die Antragstellerin praktisch über die EU-Norm hinaus. </w:t>
      </w:r>
    </w:p>
    <w:p>
      <w:pPr>
        <w:pStyle w:val="TextBody"/>
        <w:rPr/>
      </w:pPr>
      <w:r>
        <w:rPr/>
      </w:r>
    </w:p>
    <w:p>
      <w:pPr>
        <w:pStyle w:val="TextBody"/>
        <w:rPr/>
      </w:pPr>
      <w:r>
        <w:rPr/>
        <w:t>Zum brandenburgischen Runderlass nur so viel: Darin steht nicht, dass es Tageslicht sein soll, sondern darin steht: Der Einfall von natürlichem Tageslicht sollte gewährleistet sein. - Und dann geht es weiter: Bei reiner Stallhaltung ist Kunstlicht praktisch möglich. Der Stall muss dann täglich acht Stunden beleuchtet sein, wobei eine Beleuchtungsstärke von 50 Lux veranschlagt wird. Diese 50 Lux werden von der Antragstellerin auch eingehalten. Also entspricht die Anlage, die beantragt wurde, die die Antragstellerin errichten möchte, dem brandenburgischen Runderlass und geht über die Richtlinie 2001/93 hinaus.</w:t>
      </w:r>
    </w:p>
    <w:p>
      <w:pPr>
        <w:pStyle w:val="TextBody"/>
        <w:rPr/>
      </w:pPr>
      <w:r>
        <w:rPr/>
      </w:r>
    </w:p>
    <w:p>
      <w:pPr>
        <w:pStyle w:val="TextBody"/>
        <w:rPr/>
      </w:pPr>
      <w:r>
        <w:rPr>
          <w:b/>
        </w:rPr>
        <w:t>Herr Kremer:</w:t>
      </w:r>
      <w:r>
        <w:rPr/>
        <w:t xml:space="preserve"> Lassen Sie es mich noch einmal untermauern. Das sind so die Gelegenheiten, an denen ich allmählich das Gefühl bekomme, dass seitens bestimmter Behördenmitarbeiter unseriös argumentiert wird. Sie zitieren die Mindestanforderungen aus der Richtlinie und sagen, der Antragsteller hält das ein und geht noch darüber hinaus. Dann kommen Sie auf den Runderlass und sagen, der Runderlass verlangt das ja gar nicht.</w:t>
      </w:r>
    </w:p>
    <w:p>
      <w:pPr>
        <w:pStyle w:val="TextBody"/>
        <w:rPr/>
      </w:pPr>
      <w:r>
        <w:rPr/>
      </w:r>
    </w:p>
    <w:p>
      <w:pPr>
        <w:pStyle w:val="TextBody"/>
        <w:rPr/>
      </w:pPr>
      <w:r>
        <w:rPr/>
        <w:t xml:space="preserve">Wenn wir davon ausgehen, dass wir hier tatsächlich Textexegese machen, das heißt den Runderlass wirklich so anwenden, wie er angewendet werden soll, dann heißt es in dem Satz, den Sie auf einmal nicht mehr wörtlich zitiert, sondern den Sie dann nur noch zusammengefasst haben: „Werden Schweine in Ställen gehalten, in denen zu ihrer Pflege und Versorgung wegen eines zu geringen Lichteinfalls auch bei Tageslicht künstliche Beleuchtung erforderlich ist, so muss der Stall ...“ Das bedeutet nicht, dass deshalb überhaupt kein Tageslicht mehr reinkommen darf. Das ist auch jedem Juristen völlig klar. </w:t>
      </w:r>
    </w:p>
    <w:p>
      <w:pPr>
        <w:pStyle w:val="TextBody"/>
        <w:rPr/>
      </w:pPr>
      <w:r>
        <w:rPr/>
      </w:r>
    </w:p>
    <w:p>
      <w:pPr>
        <w:pStyle w:val="TextBody"/>
        <w:rPr/>
      </w:pPr>
      <w:r>
        <w:rPr/>
        <w:t>Mir ist jetzt nicht klar, warum ich irgendwie das Gefühl habe, dass ich bei jeder Bestimmung, die etwas mit Tierschutz zu tun hat, eine tendenziöse Auslegung des Landkreises in die Richtung bekomme, dass die Anlage genehmigungsfähig ist. Ich will das da auch nicht mehr weiter diskutieren, weil das ohnehin keinen Sinn hat, sondern ich will das sozusagen der Genehmigungsbehörde unterbreiten. Nach meiner Ansicht ist es nicht zulässig, komplett ohne Tageslicht zu führen.</w:t>
      </w:r>
    </w:p>
    <w:p>
      <w:pPr>
        <w:pStyle w:val="TextBody"/>
        <w:rPr/>
      </w:pPr>
      <w:r>
        <w:rPr/>
      </w:r>
    </w:p>
    <w:p>
      <w:pPr>
        <w:pStyle w:val="TextBody"/>
        <w:rPr/>
      </w:pPr>
      <w:r>
        <w:rPr>
          <w:b/>
        </w:rPr>
        <w:t>Verhandlungsleiter Herr Deinhart:</w:t>
      </w:r>
      <w:r>
        <w:rPr/>
        <w:t xml:space="preserve"> Das müssen wir prüfen. - Frau Seidler!</w:t>
      </w:r>
    </w:p>
    <w:p>
      <w:pPr>
        <w:pStyle w:val="TextBody"/>
        <w:rPr/>
      </w:pPr>
      <w:r>
        <w:rPr/>
      </w:r>
    </w:p>
    <w:p>
      <w:pPr>
        <w:pStyle w:val="TextBody"/>
        <w:rPr/>
      </w:pPr>
      <w:r>
        <w:rPr>
          <w:b/>
        </w:rPr>
        <w:t>Frau Seidler:</w:t>
      </w:r>
      <w:r>
        <w:rPr/>
        <w:t xml:space="preserve"> Ich möchte das unterstützen. Dieser Runderlass des Landes Brandenburg ist, sagen wir mal, die Anleitung zum Handeln für die zuständige Behörde. Das ist die Grundlage des Handelns der zuständigen Behörde Wenn er anders lautet als die EU-Richtlinie, nämlich schärfere Bedingungen stellt, dann hat die Behörde sich an diesen Runderlass zu halten. </w:t>
      </w:r>
    </w:p>
    <w:p>
      <w:pPr>
        <w:pStyle w:val="TextBody"/>
        <w:rPr/>
      </w:pPr>
      <w:r>
        <w:rPr/>
      </w:r>
    </w:p>
    <w:p>
      <w:pPr>
        <w:pStyle w:val="TextBody"/>
        <w:rPr/>
      </w:pPr>
      <w:r>
        <w:rPr>
          <w:b/>
        </w:rPr>
        <w:t>Verhandlungsleiter Herr Deinhart:</w:t>
      </w:r>
      <w:r>
        <w:rPr/>
        <w:t xml:space="preserve"> Das ist dem Landesumweltamt sehr wohl klar. Mehr kann und möchte ich an dieser Stelle nicht dazu sagen. </w:t>
      </w:r>
    </w:p>
    <w:p>
      <w:pPr>
        <w:pStyle w:val="TextBody"/>
        <w:rPr/>
      </w:pPr>
      <w:r>
        <w:rPr/>
      </w:r>
    </w:p>
    <w:p>
      <w:pPr>
        <w:pStyle w:val="TextBody"/>
        <w:rPr/>
      </w:pPr>
      <w:r>
        <w:rPr/>
        <w:t xml:space="preserve">Damit wäre der Unterpunkt Beleuchtung abgearbeitet. Wir gehen zum Unterpunkt </w:t>
      </w:r>
      <w:r>
        <w:rPr>
          <w:b/>
        </w:rPr>
        <w:t>Tierverluste</w:t>
      </w:r>
      <w:r>
        <w:rPr/>
        <w:t xml:space="preserve"> über. </w:t>
      </w:r>
    </w:p>
    <w:p>
      <w:pPr>
        <w:pStyle w:val="TextBody"/>
        <w:rPr/>
      </w:pPr>
      <w:r>
        <w:rPr/>
      </w:r>
    </w:p>
    <w:p>
      <w:pPr>
        <w:pStyle w:val="TextBody"/>
        <w:rPr/>
      </w:pPr>
      <w:r>
        <w:rPr/>
        <w:t>(Zurufe von der Antragstellerseite: Das hatten wir doch schon!)</w:t>
      </w:r>
    </w:p>
    <w:p>
      <w:pPr>
        <w:pStyle w:val="TextBody"/>
        <w:rPr/>
      </w:pPr>
      <w:r>
        <w:rPr/>
      </w:r>
    </w:p>
    <w:p>
      <w:pPr>
        <w:pStyle w:val="TextBody"/>
        <w:rPr/>
      </w:pPr>
      <w:r>
        <w:rPr/>
        <w:t xml:space="preserve">- Am heutigen Tag noch nicht. Im Rahmen der Recherche in der Niederschrift über den 6. September ist mir aufgefallen, dass Tierverluste dort schon ein Thema waren, aber, wenn ich das richtig erlesen habe, wohl nahezu ausschließlich in dem Zusammenhang mit den Ferkeln. Dort wurde von Professor Hoy eine Ferkelverlustquote von 8 % benannt. In diesem Zusammenhang wurde, wenn ich mich recht entsinne, umfangreich erörtert, ob das ein Index oder eine Quote sei. Langer Rede kurzer Sinn: Letztendlich hat es sich wohl darauf beschränkt, welche Verlustquote bei den Ferkeln auftreten könnte. Besteht darüber Einigkeit? - Gut. </w:t>
      </w:r>
    </w:p>
    <w:p>
      <w:pPr>
        <w:pStyle w:val="TextBody"/>
        <w:rPr/>
      </w:pPr>
      <w:r>
        <w:rPr/>
      </w:r>
    </w:p>
    <w:p>
      <w:pPr>
        <w:pStyle w:val="TextBody"/>
        <w:rPr/>
      </w:pPr>
      <w:r>
        <w:rPr/>
        <w:t xml:space="preserve">Die Einwendung zu Tierverlusten bezieht sich aber auf alle Tiergruppen. Insofern ist dieser Punkt noch nicht vollständig erörtert. Ich würde die Einwenderseite bitten, zu diesem Unterpunkt vorzutragen. </w:t>
      </w:r>
    </w:p>
    <w:p>
      <w:pPr>
        <w:pStyle w:val="TextBody"/>
        <w:rPr/>
      </w:pPr>
      <w:r>
        <w:rPr/>
      </w:r>
    </w:p>
    <w:p>
      <w:pPr>
        <w:pStyle w:val="TextBody"/>
        <w:rPr/>
      </w:pPr>
      <w:r>
        <w:rPr>
          <w:b/>
        </w:rPr>
        <w:t>Herr Kremer:</w:t>
      </w:r>
      <w:r>
        <w:rPr/>
        <w:t xml:space="preserve"> Vielleicht darf ich noch einen ganz kurzen Nachsatz zu dem sagen, was wir soeben besprochen haben. In der Betriebsbeschreibung der Antragstellerin heißt es in einer Fußnote, dass für den Fall, dass der Runderlass des Landes Brandenburg höhere Anforderungen stellt als die EG-Richtlinie, diese ausnahmslos eingehalten werden. Das sagt die Antragstellerin in ihrem Antrag. Das ist die Ziffer 5.2 </w:t>
        <w:noBreakHyphen/>
        <w:t> Beschreibung der Betriebseinheiten </w:t>
        <w:noBreakHyphen/>
        <w:t xml:space="preserve"> und dort die Ziffer 5.2.1 </w:t>
        <w:noBreakHyphen/>
        <w:t> Schweinezucht und Mast. Dort gibt es eine Fußnote 7: „Bei verschärften Forderungen im Runderlass gegenüber denen in der EG-Richtlinie wird ausnahmslos der Runderlass angewendet.“ - Das will ich Ihnen sozusagen nur zur Kenntnis mitgeben. Das ist ja nicht uninteressant.</w:t>
      </w:r>
    </w:p>
    <w:p>
      <w:pPr>
        <w:pStyle w:val="TextBody"/>
        <w:rPr/>
      </w:pPr>
      <w:r>
        <w:rPr/>
      </w:r>
    </w:p>
    <w:p>
      <w:pPr>
        <w:pStyle w:val="TextBody"/>
        <w:rPr/>
      </w:pPr>
      <w:r>
        <w:rPr/>
        <w:t xml:space="preserve">Zur Frage der Tierverluste. Ich habe beim letzten Mal nicht das Gefühlt gehabt, dass ich am Ende tatsächlich eine Zahl hatte, die mir besagt, zu wie viel Tierverlusten es insgesamt kommen wird. Diese Zahl würde ich gerne wissen. Und dann hätte ich sie gerne noch einmal aufgeschlüsselt nach den einzelnen Haltungsbereichen. Das macht Sinn für die drei Bereiche Ferkel, solange sie bei der Sau sind </w:t>
        <w:noBreakHyphen/>
        <w:t> also einschließlich der Totgeburten </w:t>
        <w:noBreakHyphen/>
        <w:t>, abgesetzte Ferkel und Mastschweine.</w:t>
      </w:r>
    </w:p>
    <w:p>
      <w:pPr>
        <w:pStyle w:val="TextBody"/>
        <w:rPr/>
      </w:pPr>
      <w:r>
        <w:rPr/>
      </w:r>
    </w:p>
    <w:p>
      <w:pPr>
        <w:pStyle w:val="TextBody"/>
        <w:rPr/>
      </w:pPr>
      <w:r>
        <w:rPr>
          <w:b/>
        </w:rPr>
        <w:t>Verhandlungsleiter Herr Deinhart:</w:t>
      </w:r>
      <w:r>
        <w:rPr/>
        <w:t xml:space="preserve"> Das halte ich für sinnvoll. Wird die Unterteilung in diese drei Untergruppen vonseiten der Antragstellerin ähnlich gesehen? - Ja. </w:t>
      </w:r>
    </w:p>
    <w:p>
      <w:pPr>
        <w:pStyle w:val="TextBody"/>
        <w:rPr/>
      </w:pPr>
      <w:r>
        <w:rPr/>
      </w:r>
    </w:p>
    <w:p>
      <w:pPr>
        <w:pStyle w:val="TextBody"/>
        <w:rPr/>
      </w:pPr>
      <w:r>
        <w:rPr/>
        <w:t>Dann fangen wir an. Hinsichtlich der Ferkel bitte ich die Antragstellerin, noch einmal kurz wiederzugeben, was schon gesagt wurde, vielleicht um Punkte erweitert, die am 6. September eventuell noch nicht abschließend vorgetragen wurden. Herr Professor Hoy!</w:t>
      </w:r>
    </w:p>
    <w:p>
      <w:pPr>
        <w:pStyle w:val="TextBody"/>
        <w:rPr/>
      </w:pPr>
      <w:r>
        <w:rPr/>
      </w:r>
    </w:p>
    <w:p>
      <w:pPr>
        <w:pStyle w:val="TextBody"/>
        <w:rPr/>
      </w:pPr>
      <w:r>
        <w:rPr>
          <w:b/>
        </w:rPr>
        <w:t>Herr Prof. Dr. Hoy:</w:t>
      </w:r>
      <w:r>
        <w:rPr/>
        <w:t xml:space="preserve"> Ich meine, wir hatten beim letzten Mal über einige statistische Probleme diskutiert, wie man Verluste sozusagen richtigerweise aufaddiert. Wir hatten darauf hingewiesen, dass es sicherlich falsch ist, Ferkelverluste, Absetzferkelverluste und Mastschweineverluste sozusagen aufzusummieren und dann zu Bewertungen zu kommen, weil der Bezugspunkt immer die jeweilige Alterskategorie ist. </w:t>
      </w:r>
    </w:p>
    <w:p>
      <w:pPr>
        <w:pStyle w:val="TextBody"/>
        <w:rPr/>
      </w:pPr>
      <w:r>
        <w:rPr/>
      </w:r>
    </w:p>
    <w:p>
      <w:pPr>
        <w:pStyle w:val="TextBody"/>
        <w:rPr/>
      </w:pPr>
      <w:r>
        <w:rPr/>
        <w:t xml:space="preserve">Wir haben festgestellt </w:t>
        <w:noBreakHyphen/>
        <w:t> das ist auch nachlesbar; es gibt nämlich sehr gute Statistiken zu den Tierverlusten, insbesondere zu den Saugferkelverlusten in Deutschland; Quelle: Jahresbericht des Zentralverbandes der Deutschen Schweineproduktion </w:t>
        <w:noBreakHyphen/>
        <w:t xml:space="preserve">, dass wir im bundesdeutschen Durchschnitt leider viel zu hohe Ferkelverluste haben, nämlich ca. 16 % bis 17 %. Selbst die besten 25 % der Betriebe liegen in der Größenordnung zwischen 12 % und 14 %. Das schwankt in den einzelnen Regionen. </w:t>
      </w:r>
    </w:p>
    <w:p>
      <w:pPr>
        <w:pStyle w:val="TextBody"/>
        <w:rPr/>
      </w:pPr>
      <w:r>
        <w:rPr/>
      </w:r>
    </w:p>
    <w:p>
      <w:pPr>
        <w:pStyle w:val="TextBody"/>
        <w:rPr/>
      </w:pPr>
      <w:r>
        <w:rPr/>
        <w:t>Und weil wir die Statistik schon angesprochen haben, noch ein echtes statistisches Problem: Der Freistaat Bayern gibt in einer offiziellen Statistik die Ferkelverluste mit rund 7,8 % an; legen Sie mich jetzt bitte nicht auf die Zahl nach dem Komma fest. Aber die Zählweise für Ferkelverluste ist in Bayern ganz anders als in den anderen Bundesländern. Bayern zählt die Ferkelverluste ab dem 21. Lebenstag, während ansonsten deutschlandweit sämtliche verendeten Ferkel gezählt werden. Dann sind dann diese 16, 17 %.</w:t>
      </w:r>
    </w:p>
    <w:p>
      <w:pPr>
        <w:pStyle w:val="TextBody"/>
        <w:rPr/>
      </w:pPr>
      <w:r>
        <w:rPr/>
      </w:r>
    </w:p>
    <w:p>
      <w:pPr>
        <w:pStyle w:val="TextBody"/>
        <w:rPr/>
      </w:pPr>
      <w:r>
        <w:rPr/>
        <w:t xml:space="preserve">Das ist also zunächst einmal der Status quo; das ist nachzulesen. Wie gesagt, das ist ein Problem, das betrifft aber alle Betriebe unabhängig von den Haltungsformen. Das betrifft im Übrigen auch sehr alternative Haltungsformen und das betrifft auch die Freilaufhaltung von Sauen. Auch dazu kann ich zitieren </w:t>
        <w:noBreakHyphen/>
        <w:t> ich will mir das jetzt aber verkneifen </w:t>
        <w:noBreakHyphen/>
        <w:t xml:space="preserve">, in welcher Größenordnung dort Ferkelverluste auftreten. </w:t>
      </w:r>
    </w:p>
    <w:p>
      <w:pPr>
        <w:pStyle w:val="TextBody"/>
        <w:rPr/>
      </w:pPr>
      <w:r>
        <w:rPr/>
      </w:r>
    </w:p>
    <w:p>
      <w:pPr>
        <w:pStyle w:val="TextBody"/>
        <w:rPr/>
      </w:pPr>
      <w:r>
        <w:rPr/>
        <w:t xml:space="preserve">Auf der anderen Seite wissen wir, dass in diesen Betrieben mit Ferkelschutzständen sehr wohl auch Ferkelverluste von unter 10 % möglich sind, sodass die Zahl, die hier vom Antragsteller genannt ist, sehr wohl realistisch sein kann, sein kann. Ich kann Ihnen auch hier zitieren </w:t>
        <w:noBreakHyphen/>
        <w:t> weil Sie ja großen Wert darauf legen; ich stehe dazu </w:t>
        <w:noBreakHyphen/>
        <w:t>: Wähner et. al., 2005, Vortrag auf dem Bernburger Workshop, Ferkelverluste in der Größenordnung von 7,8 % in einem Betrieb mit insgesamt 6 000 Sauen. Das heißt, es ist sehr wohl belegt, dass auch in Betrieben dieser Größenordnung Ferkelverluste von deutlich unter 10 % möglich sind, ein entsprechendes Management, ein entsprechendes Engagement und eine entsprechende Motivation der Arbeitskräfte vorausgesetzt.</w:t>
      </w:r>
    </w:p>
    <w:p>
      <w:pPr>
        <w:pStyle w:val="TextBody"/>
        <w:rPr/>
      </w:pPr>
      <w:r>
        <w:rPr/>
      </w:r>
    </w:p>
    <w:p>
      <w:pPr>
        <w:pStyle w:val="TextBody"/>
        <w:rPr/>
      </w:pPr>
      <w:r>
        <w:rPr>
          <w:b/>
        </w:rPr>
        <w:t>Herr Kremer:</w:t>
      </w:r>
      <w:r>
        <w:rPr/>
        <w:t xml:space="preserve"> Herr Professor Hoy, darf ich, weil ich es immer noch nicht richtig verstanden habe, noch einmal nachfragen? - Diese ungefähr 10 % Ferkelverluste, die Sie für den Betrieb hier angeben, die Sie prognostizieren, betreffen die nur den Haltungsabschnitt, in dem die Ferkel noch bei der Sau sind, oder auch die Absetzferkel? </w:t>
      </w:r>
    </w:p>
    <w:p>
      <w:pPr>
        <w:pStyle w:val="TextBody"/>
        <w:rPr/>
      </w:pPr>
      <w:r>
        <w:rPr/>
      </w:r>
    </w:p>
    <w:p>
      <w:pPr>
        <w:pStyle w:val="TextBody"/>
        <w:rPr/>
      </w:pPr>
      <w:r>
        <w:rPr>
          <w:b/>
        </w:rPr>
        <w:t>Herr Prof. Dr. Hoy:</w:t>
      </w:r>
      <w:r>
        <w:rPr/>
        <w:t xml:space="preserve"> Ich dachte, wir waren uns einig, dass wir zunächst einmal nur über die Ferkel bei der Sau sprechen. Selbstverständlich, das betrifft zunächst einmal nur die Ferkelverluste, solange die Ferkel an der Sau sind.</w:t>
      </w:r>
    </w:p>
    <w:p>
      <w:pPr>
        <w:pStyle w:val="TextBody"/>
        <w:rPr/>
      </w:pPr>
      <w:r>
        <w:rPr/>
      </w:r>
    </w:p>
    <w:p>
      <w:pPr>
        <w:pStyle w:val="TextBody"/>
        <w:rPr/>
      </w:pPr>
      <w:r>
        <w:rPr>
          <w:b/>
        </w:rPr>
        <w:t>Herr Kremer:</w:t>
      </w:r>
      <w:r>
        <w:rPr/>
        <w:t xml:space="preserve"> Also Sie prognostizieren für diesen ersten Abschnitt rund 10 % Ferkelverluste. Die Durchschnittswerte, die wir recherchiert haben und die mir auch Herr Professor Hörning gegeben hat, liegen auch ungefähr in diesem Bereich, bei etwa 11 %, 11,5 %. Das ist ja alles noch im Rahmen dessen, wo das statistische Rauschen im Hintergrund zu hören ist. </w:t>
      </w:r>
    </w:p>
    <w:p>
      <w:pPr>
        <w:pStyle w:val="TextBody"/>
        <w:rPr/>
      </w:pPr>
      <w:r>
        <w:rPr/>
      </w:r>
    </w:p>
    <w:p>
      <w:pPr>
        <w:pStyle w:val="TextBody"/>
        <w:rPr/>
      </w:pPr>
      <w:r>
        <w:rPr/>
        <w:t xml:space="preserve">Wenn ich mir vorstelle, ich habe einen Wurf mit elf Ferkeln </w:t>
        <w:noBreakHyphen/>
        <w:t> ich glaube, das ist der Durchschnitt </w:t>
        <w:noBreakHyphen/>
        <w:t xml:space="preserve"> und habe darunter zwei Totgeburten, zählen die dann schon zu diesen Verlusten mit dazu oder zählen erst diejenigen, die danach getötet werden? - Diese rund 10 % beziehen sich also auf die Ferkel, die in den, ich glaube, 28 Tagen, in den vier Wochen ab der Geburt bis zum Absetzen bei der Sau bleiben. Da rechnen Sie mit einer Verlustrate von ca. 10 %.</w:t>
      </w:r>
    </w:p>
    <w:p>
      <w:pPr>
        <w:pStyle w:val="TextBody"/>
        <w:rPr/>
      </w:pPr>
      <w:r>
        <w:rPr/>
      </w:r>
    </w:p>
    <w:p>
      <w:pPr>
        <w:pStyle w:val="TextBody"/>
        <w:rPr/>
      </w:pPr>
      <w:r>
        <w:rPr>
          <w:b/>
        </w:rPr>
        <w:t>Herr Prof. Dr. Hoy:</w:t>
      </w:r>
      <w:r>
        <w:rPr/>
        <w:t xml:space="preserve"> Mathematisch haben Sie das richtig dargestellt. Aber ich bitte mich nicht in der Weise zu interpretieren, dass ich das prognostizieren würde. Ich habe Ihnen zunächst einmal den Status quo geschildert, deutschlandweit, und ich habe Ihnen mitgeteilt, was möglich ist. Ich würde mir niemals anmaßen, sozusagen in die Zukunft zu prognostizieren, wie viel Prozent Ferkelverlust in diesem ganz konkreten Betrieb im nächsten Jahr entstehen werden, auf keinen Fall. </w:t>
      </w:r>
    </w:p>
    <w:p>
      <w:pPr>
        <w:pStyle w:val="TextBody"/>
        <w:rPr/>
      </w:pPr>
      <w:r>
        <w:rPr/>
      </w:r>
    </w:p>
    <w:p>
      <w:pPr>
        <w:pStyle w:val="TextBody"/>
        <w:rPr/>
      </w:pPr>
      <w:r>
        <w:rPr/>
        <w:t>Aber mathematisch haben Sie es richtig dargestellt. Die Ferkelverluste beziehen sich auf den Zeitraum der Säugezeit und beziehen sich grundsätzlich auf die Lebendgeborenen. Diejenigen Ferkel, die bei der Geburt schon tot sind, werden dort nicht mit berechnet. Es geht um den Verlust der lebendgeborenen Ferkel. Da gibt es eine einheitliche Definition in Deutschland, die durch den Zentralverband der Deutschen Schweineproduktion so festgelegt ist.</w:t>
      </w:r>
    </w:p>
    <w:p>
      <w:pPr>
        <w:pStyle w:val="TextBody"/>
        <w:rPr/>
      </w:pPr>
      <w:r>
        <w:rPr/>
      </w:r>
    </w:p>
    <w:p>
      <w:pPr>
        <w:pStyle w:val="TextBody"/>
        <w:rPr/>
      </w:pPr>
      <w:r>
        <w:rPr>
          <w:b/>
        </w:rPr>
        <w:t>Verhandlungsleiter Herr Deinhart:</w:t>
      </w:r>
      <w:r>
        <w:rPr/>
        <w:t xml:space="preserve"> Gibt es vonseiten der Einwender darauf eine Erwiderung? </w:t>
      </w:r>
    </w:p>
    <w:p>
      <w:pPr>
        <w:pStyle w:val="TextBody"/>
        <w:rPr/>
      </w:pPr>
      <w:r>
        <w:rPr/>
      </w:r>
    </w:p>
    <w:p>
      <w:pPr>
        <w:pStyle w:val="TextBody"/>
        <w:rPr/>
      </w:pPr>
      <w:r>
        <w:rPr>
          <w:b/>
        </w:rPr>
        <w:t>Herr Kremer:</w:t>
      </w:r>
      <w:r>
        <w:rPr/>
        <w:t xml:space="preserve"> Das ist jetzt so weit klargestellt. Nur noch eines: Sie sagen, dieser 10%-Wert ist ein Wert, der bei optimalen Haltungsbedingungen erreicht werden kann, wenn man sich sehr darum kümmert. Der deutschlandweite Wert liegt darüber, nämlich bei 16 % bis 17 %. Habe ich Sie richtig verstanden? - Wunderbar. </w:t>
      </w:r>
    </w:p>
    <w:p>
      <w:pPr>
        <w:pStyle w:val="TextBody"/>
        <w:rPr/>
      </w:pPr>
      <w:r>
        <w:rPr/>
      </w:r>
    </w:p>
    <w:p>
      <w:pPr>
        <w:pStyle w:val="TextBody"/>
        <w:rPr/>
      </w:pPr>
      <w:r>
        <w:rPr/>
        <w:t>Ich glaube, dann können wir zu den Absetzferkeln, also zu dem zweiten Abschnitt übergehen.</w:t>
      </w:r>
    </w:p>
    <w:p>
      <w:pPr>
        <w:pStyle w:val="TextBody"/>
        <w:rPr/>
      </w:pPr>
      <w:r>
        <w:rPr/>
      </w:r>
    </w:p>
    <w:p>
      <w:pPr>
        <w:pStyle w:val="TextBody"/>
        <w:rPr/>
      </w:pPr>
      <w:r>
        <w:rPr>
          <w:b/>
        </w:rPr>
        <w:t>Verhandlungsleiter Herr Deinhart:</w:t>
      </w:r>
      <w:r>
        <w:rPr/>
        <w:t xml:space="preserve"> Das sehe ich auch so. Professor Hoy, bitte.</w:t>
      </w:r>
    </w:p>
    <w:p>
      <w:pPr>
        <w:pStyle w:val="TextBody"/>
        <w:rPr/>
      </w:pPr>
      <w:r>
        <w:rPr/>
      </w:r>
    </w:p>
    <w:p>
      <w:pPr>
        <w:pStyle w:val="TextBody"/>
        <w:rPr/>
      </w:pPr>
      <w:r>
        <w:rPr>
          <w:b/>
        </w:rPr>
        <w:t>Herr Prof. Dr. Hoy:</w:t>
      </w:r>
      <w:r>
        <w:rPr/>
        <w:t xml:space="preserve"> Zu den Absetzferkelverlusten gibt es keine deutschlandweite Statistik, weil die deutschlandweite Statistik über den Zentralverband der Deutschen Schweineproduktion ausschließlich für die Saugferkel, über die wir gerade gesprochen haben, und für die Mastschweine getroffen wird. Also kann man nur unterschiedliche Publikationen heranziehen. Dort ist die Spannweite natürlich sehr groß, insbesondere bedingt dadurch, dass eine ganze Reihe von vor allen Dingen Infektionskrankheiten das Leben unserer Schweine, sage ich jetzt mal, etwas komplizieren. Ohne das jetzt zu sehr mit veterinärmedizinischen Termini zu belasten: Zwei Viruserkrankungen </w:t>
        <w:noBreakHyphen/>
        <w:t> PCV 2, Porcines Circovirus, und PRRS </w:t>
        <w:noBreakHyphen/>
        <w:t xml:space="preserve"> ziehen momentan ihre unheilvolle Bahn quer durch Europa und betreffen alle Betriebe, wohlgemerkt in genau dieser Stufe: Absetzferkel, also von der Mutter weggenommen. </w:t>
      </w:r>
    </w:p>
    <w:p>
      <w:pPr>
        <w:pStyle w:val="TextBody"/>
        <w:rPr/>
      </w:pPr>
      <w:r>
        <w:rPr/>
      </w:r>
    </w:p>
    <w:p>
      <w:pPr>
        <w:pStyle w:val="TextBody"/>
        <w:rPr/>
      </w:pPr>
      <w:r>
        <w:rPr/>
        <w:t xml:space="preserve">In diesen ersten Wochen </w:t>
        <w:noBreakHyphen/>
        <w:t> Herr Hörning sprach von sechs Wochen; in der Regel ist der Zeitraum ein bisschen länger </w:t>
        <w:noBreakHyphen/>
        <w:t xml:space="preserve">, in diesem so genannten Aufzuchtabschnitt kann es sehr wohl mit 1 % Ferkelverlusten abgehen; ein Ferkel von 100 stirbt, in der Regel durch eine Erkrankung. Vor allen Dingen aber dann, wenn Ferkel aus vielen kleinen Sauenbetrieben in einen gemeinsamen Aufzuchtbetrieb umgestallt werden </w:t>
        <w:noBreakHyphen/>
        <w:t> ein System, das in Süddeutschland sehr weit verbreitet gewesen ist und dort als so genannte Systemferkelaufzucht beschrieben wird </w:t>
        <w:noBreakHyphen/>
        <w:t xml:space="preserve">, kann das zurzeit desaströse Auswirkungen annehmen, mit Ferkelverlusten deutlich über 10 %, insbesondere also unter solchen Bedingungen, wo sehr viele kleine Betriebe ihre Ferkelgruppen mit sehr unterschiedlicher Immunität, mit sehr unterschiedlichem Erregermilieu in einen gemeinsamen Aufzuchtbetrieb einbringen. </w:t>
      </w:r>
    </w:p>
    <w:p>
      <w:pPr>
        <w:pStyle w:val="TextBody"/>
        <w:rPr/>
      </w:pPr>
      <w:r>
        <w:rPr/>
      </w:r>
    </w:p>
    <w:p>
      <w:pPr>
        <w:pStyle w:val="TextBody"/>
        <w:rPr/>
      </w:pPr>
      <w:r>
        <w:rPr/>
        <w:t xml:space="preserve">Wir müssen konstatieren, dass dieses System, das in den 1970er-, 1980er-Jahren in Süddeutschland etabliert wurde, um sehr kleine Landwirte zu bündeln, momentan scheitert, weil das Tierverlustgeschehen nicht in den Griff zu bekommen ist. Mithin haben alle diejenigen Betriebe, die nur Ferkel aus einem einzigen Betrieb aufziehen, a priori Vorteile, was die gesundheitliche Situation anbelangt; denn dort ist nur diese Stallkeimflora vorhanden, andere Stallkeime kommen nicht hinzu, und gegen diese spezifische Stallkeimflora besitzt das Ferkel ja entsprechende Antikörper und ist geschützt. </w:t>
      </w:r>
    </w:p>
    <w:p>
      <w:pPr>
        <w:pStyle w:val="TextBody"/>
        <w:rPr/>
      </w:pPr>
      <w:r>
        <w:rPr/>
      </w:r>
    </w:p>
    <w:p>
      <w:pPr>
        <w:pStyle w:val="TextBody"/>
        <w:rPr/>
      </w:pPr>
      <w:r>
        <w:rPr/>
        <w:t xml:space="preserve">In Betrieben mit diesem System sind Ferkelverluste von 1 %, 1,5 % realistisch. Die andere Kategorie von Betrieben hat </w:t>
        <w:noBreakHyphen/>
        <w:t> leider, muss man sagen </w:t>
        <w:noBreakHyphen/>
        <w:t xml:space="preserve"> mit extrem hohen Ferkelverlusten zu tun, sodass insbesondere in Süddeutschland dieses gesamte System heute umorganisiert wird. Es ist tiergesundheitlich nicht mehr in den Griff zu bekommen. Wohlgemerkt: sehr, sehr kleine Betriebe. </w:t>
      </w:r>
    </w:p>
    <w:p>
      <w:pPr>
        <w:pStyle w:val="TextBody"/>
        <w:rPr/>
      </w:pPr>
      <w:r>
        <w:rPr/>
      </w:r>
    </w:p>
    <w:p>
      <w:pPr>
        <w:pStyle w:val="TextBody"/>
        <w:rPr/>
      </w:pPr>
      <w:r>
        <w:rPr>
          <w:b/>
        </w:rPr>
        <w:t>Herr Kremer:</w:t>
      </w:r>
      <w:r>
        <w:rPr/>
        <w:t xml:space="preserve"> Wenn ich noch einmal nachfragen darf: Diese Situation haben wir hier ja nicht. Wir haben hier ja sozusagen den optimalen Betrieb des geschlossenen Systems, in den keine Keime gelangen können usw. Mich würde interessieren, ob es irgendwelche Daten gibt </w:t>
        <w:noBreakHyphen/>
        <w:t> und wenn es auch nur Ansätze sind </w:t>
        <w:noBreakHyphen/>
        <w:t>, mit welchen Ferkelverlusten in einem solchen Betrieb zu rechnen ist.</w:t>
      </w:r>
    </w:p>
    <w:p>
      <w:pPr>
        <w:pStyle w:val="TextBody"/>
        <w:rPr/>
      </w:pPr>
      <w:r>
        <w:rPr/>
      </w:r>
    </w:p>
    <w:p>
      <w:pPr>
        <w:pStyle w:val="TextBody"/>
        <w:rPr/>
      </w:pPr>
      <w:r>
        <w:rPr>
          <w:b/>
        </w:rPr>
        <w:t>Herr Prof. Dr. Hoy:</w:t>
      </w:r>
      <w:r>
        <w:rPr/>
        <w:t xml:space="preserve"> Das ist nicht ganz einfach, und wenn ich Ihnen eine Zahl nenne, können Sie mich natürlich immer festnageln, Herr Kremer. Hier spielt vor allen Dingen die wechselnde Infektionslage auch innerhalb eines Betriebes eine gewisse Rolle. Wenn ich jetzt sage, etwa 2 % sind möglich, in gut geführten Betrieben auch 1,5 %, dann ist das sicherlich realistisch. Aber ich würde trotzdem niemals eine Prognose dazu abgeben können, dass sich in dem konkreten Betrieb X diese 1,5 % dann auch realisieren lassen. Da spielen so viele Faktoren eine Rolle. Das wird noch kompliziert durch andere Erkrankungen, Stichwort Kolienterotoxämie, eine Durchfallerkrankung. </w:t>
      </w:r>
    </w:p>
    <w:p>
      <w:pPr>
        <w:pStyle w:val="TextBody"/>
        <w:rPr/>
      </w:pPr>
      <w:r>
        <w:rPr/>
      </w:r>
    </w:p>
    <w:p>
      <w:pPr>
        <w:pStyle w:val="TextBody"/>
        <w:rPr/>
      </w:pPr>
      <w:r>
        <w:rPr/>
        <w:t xml:space="preserve">Aber noch einmal: Ich stehe dazu, 2 % sind in gut gemanagten Betrieben mit einem guten Gesundheitsstatus möglich. Ein solcher ist natürlich immer dann vorhanden, wenn ich einen Betrieb erstmalig mit Sauen belege, weil dann der Infektionsdruck niedrig ist. Das gilt insbesondere dann, wenn die Zukauftiere der ersten Belegung, die Jungsauen, aus einem Zuchtunternehmen kommen, welches nach dem SPF-Status bewirtschaftet wird. Wir haben uns schon beim letzten Mal darüber unterhalten, was wir darunter zu verstehen haben. Dann bringen diese zukünftigen Muttertiere von vornherein eine sehr gute tiergesundheitliche Situation mit. Der Infektionsdruck ist niedrig, und das ist zunächst einmal die Gewähr dafür, dass die Tierverluste in dieser zweiten Stufe sehr niedrig sein können. </w:t>
      </w:r>
    </w:p>
    <w:p>
      <w:pPr>
        <w:pStyle w:val="TextBody"/>
        <w:rPr/>
      </w:pPr>
      <w:r>
        <w:rPr/>
      </w:r>
    </w:p>
    <w:p>
      <w:pPr>
        <w:pStyle w:val="TextBody"/>
        <w:rPr/>
      </w:pPr>
      <w:r>
        <w:rPr>
          <w:b/>
        </w:rPr>
        <w:t>Herr Kremer:</w:t>
      </w:r>
      <w:r>
        <w:rPr/>
        <w:t xml:space="preserve"> Ich glaube, klarer wird’s nicht. Also würde ich vorschlagen, den dritten Zyklus aufzurufen.</w:t>
      </w:r>
    </w:p>
    <w:p>
      <w:pPr>
        <w:pStyle w:val="TextBody"/>
        <w:rPr/>
      </w:pPr>
      <w:r>
        <w:rPr/>
      </w:r>
    </w:p>
    <w:p>
      <w:pPr>
        <w:pStyle w:val="TextBody"/>
        <w:rPr/>
      </w:pPr>
      <w:r>
        <w:rPr>
          <w:b/>
        </w:rPr>
        <w:t>Verhandlungsleiter Herr Deinhart:</w:t>
      </w:r>
      <w:r>
        <w:rPr/>
        <w:t xml:space="preserve"> Danke schön, das sehe ich genauso. - Frau Mueller!</w:t>
      </w:r>
    </w:p>
    <w:p>
      <w:pPr>
        <w:pStyle w:val="TextBody"/>
        <w:rPr/>
      </w:pPr>
      <w:r>
        <w:rPr/>
      </w:r>
    </w:p>
    <w:p>
      <w:pPr>
        <w:pStyle w:val="TextBody"/>
        <w:rPr/>
      </w:pPr>
      <w:r>
        <w:rPr>
          <w:b/>
        </w:rPr>
        <w:t>Frau Mueller:</w:t>
      </w:r>
      <w:r>
        <w:rPr/>
        <w:t xml:space="preserve"> Ich hätte gerne noch gewusst, welche Kriterien erfüllt sein müssen, um von einem gut geführten Betrieb sprechen zu können.</w:t>
      </w:r>
    </w:p>
    <w:p>
      <w:pPr>
        <w:pStyle w:val="TextBody"/>
        <w:rPr/>
      </w:pPr>
      <w:r>
        <w:rPr/>
      </w:r>
    </w:p>
    <w:p>
      <w:pPr>
        <w:pStyle w:val="TextBody"/>
        <w:rPr/>
      </w:pPr>
      <w:r>
        <w:rPr>
          <w:b/>
        </w:rPr>
        <w:t>Herr Prof. Dr. Hoy:</w:t>
      </w:r>
      <w:r>
        <w:rPr/>
        <w:t xml:space="preserve"> Ich verwende in vielen meiner Vorträge einen Schlusssatz, der sinngemäß lautet: Für eine Topleistung ist ein Topmanagement erforderlich. Das heißt: Ganz entscheidend ist zunächst einmal das Management und daneben natürlich die Vielzahl der Faktoren, über die wir heute schon gesprochen haben: Stallklima, Stallkeimflora, Immunisierungsprogramme, Impfprogramme etc. pp., Herkunft der Ferkel, wenn sie aus verschiedenen Betrieben kommen, Ausgeglichenheit der Tiere, Ausgeglichenheit hinsichtlich Gewicht, hinsichtlich Alter, hinsichtlich Fütterungsprogrammen etc. pp. </w:t>
      </w:r>
    </w:p>
    <w:p>
      <w:pPr>
        <w:pStyle w:val="TextBody"/>
        <w:rPr/>
      </w:pPr>
      <w:r>
        <w:rPr/>
      </w:r>
    </w:p>
    <w:p>
      <w:pPr>
        <w:pStyle w:val="TextBody"/>
        <w:rPr/>
      </w:pPr>
      <w:r>
        <w:rPr/>
        <w:t>(Zuruf: Die Leute, die da arbeiten!)</w:t>
      </w:r>
    </w:p>
    <w:p>
      <w:pPr>
        <w:pStyle w:val="TextBody"/>
        <w:rPr/>
      </w:pPr>
      <w:r>
        <w:rPr/>
      </w:r>
    </w:p>
    <w:p>
      <w:pPr>
        <w:pStyle w:val="TextBody"/>
        <w:rPr/>
      </w:pPr>
      <w:r>
        <w:rPr/>
        <w:t xml:space="preserve">- Die Leute, die da arbeiten, wurde gerade gesagt. Das fasse ich unter Management zusammen. </w:t>
      </w:r>
    </w:p>
    <w:p>
      <w:pPr>
        <w:pStyle w:val="TextBody"/>
        <w:rPr/>
      </w:pPr>
      <w:r>
        <w:rPr/>
      </w:r>
    </w:p>
    <w:p>
      <w:pPr>
        <w:pStyle w:val="TextBody"/>
        <w:rPr/>
      </w:pPr>
      <w:r>
        <w:rPr/>
        <w:t xml:space="preserve">Nun zu den Tierverlusten bei den Mastschweinen. Zu den Mastschweinen gibt es wiederum eine offizielle Statistik; die ist auch nachzulesen. Sie wird regelmäßig im Jahresbericht des Zentralverbandes der Deutschen Schweineproduktion veröffentlicht, zuletzt im Jahresbericht 2004 für das davor liegende Wirtschaftsjahr. Dort werden angegeben 3,9 % Verluste bei Mastschweinen im deutschlandweiten Durchschnitt. </w:t>
      </w:r>
    </w:p>
    <w:p>
      <w:pPr>
        <w:pStyle w:val="TextBody"/>
        <w:rPr/>
      </w:pPr>
      <w:r>
        <w:rPr/>
      </w:r>
    </w:p>
    <w:p>
      <w:pPr>
        <w:pStyle w:val="TextBody"/>
        <w:rPr/>
      </w:pPr>
      <w:r>
        <w:rPr/>
        <w:t xml:space="preserve">Auch dort muss man bewerten, die Verlustquote ist zu hoch. In diesem Fall hängt das aber weniger mit Managementfaktoren zusammen als vielmehr mit einer ganzen Reihe von zum Teil auch neuen Erkrankungen, neuen Erregern, die wir in den Betrieben haben. Das ist kein deutsches Problem, das ist ein internationales Problem. Es sind zum Teil die Erreger, die ich schon genannt habe, die sich bei den Ferkeln beginnend in das Mastschweineleben sozusagen fortsetzen. Aber wir haben auch eine ganze Reihe von Durchfallerregern, die den Mastschweinen sozusagen das Leben schwer machen und letztendlich zu Tierverlusten in dieser Größenordnung von 3,9 % deutschlandweit im Durchschnitt führen. </w:t>
      </w:r>
    </w:p>
    <w:p>
      <w:pPr>
        <w:pStyle w:val="TextBody"/>
        <w:rPr/>
      </w:pPr>
      <w:r>
        <w:rPr/>
      </w:r>
    </w:p>
    <w:p>
      <w:pPr>
        <w:pStyle w:val="TextBody"/>
        <w:rPr/>
      </w:pPr>
      <w:r>
        <w:rPr>
          <w:b/>
        </w:rPr>
        <w:t>Verhandlungsleiter Herr Deinhart:</w:t>
      </w:r>
      <w:r>
        <w:rPr/>
        <w:t xml:space="preserve"> Bitte!</w:t>
      </w:r>
    </w:p>
    <w:p>
      <w:pPr>
        <w:pStyle w:val="TextBody"/>
        <w:rPr/>
      </w:pPr>
      <w:r>
        <w:rPr/>
      </w:r>
    </w:p>
    <w:p>
      <w:pPr>
        <w:pStyle w:val="TextBody"/>
        <w:rPr/>
      </w:pPr>
      <w:r>
        <w:rPr>
          <w:b/>
        </w:rPr>
        <w:t>Herr Hartlich:</w:t>
      </w:r>
      <w:r>
        <w:rPr/>
        <w:t xml:space="preserve"> Sind die Notschlachtungen dabei berücksichtigt?</w:t>
      </w:r>
    </w:p>
    <w:p>
      <w:pPr>
        <w:pStyle w:val="TextBody"/>
        <w:rPr/>
      </w:pPr>
      <w:r>
        <w:rPr/>
      </w:r>
    </w:p>
    <w:p>
      <w:pPr>
        <w:pStyle w:val="TextBody"/>
        <w:rPr/>
      </w:pPr>
      <w:r>
        <w:rPr>
          <w:b/>
        </w:rPr>
        <w:t>Herr Prof. Dr. Hoy:</w:t>
      </w:r>
      <w:r>
        <w:rPr/>
        <w:t xml:space="preserve"> Nein. Bei Tierverlusten ist das definitiv der Anteil verendeter Tiere bezogen auf den jeweiligen Bestand. Krankschlachtungen werden sicherlich gesondert behandelt. Dort sterben die Tiere ja nicht, sondern werden als kranke Tiere, die nicht mehr gesund behandelt werden können, geschlachtet. </w:t>
      </w:r>
    </w:p>
    <w:p>
      <w:pPr>
        <w:pStyle w:val="TextBody"/>
        <w:rPr/>
      </w:pPr>
      <w:r>
        <w:rPr/>
      </w:r>
    </w:p>
    <w:p>
      <w:pPr>
        <w:pStyle w:val="TextBody"/>
        <w:rPr/>
      </w:pPr>
      <w:r>
        <w:rPr>
          <w:b/>
        </w:rPr>
        <w:t>Herr Kremer:</w:t>
      </w:r>
      <w:r>
        <w:rPr/>
        <w:t xml:space="preserve"> Das ist ein Aspekt, den ich bis jetzt noch nie richtig verstanden habe. Wenn ein Tier, das nicht mehr behandelt wird, geschlachtet wird, dann wird es doch auch nicht verwertet, oder? Es darf ja nicht verwertet werden; denn es ist ja krank. Ich vermute nicht, dass das dann in den Schlachthof geht und ich es irgendwann auf dem Teller habe </w:t>
        <w:noBreakHyphen/>
        <w:t> na ja, ich kaufe es eh nicht.</w:t>
      </w:r>
    </w:p>
    <w:p>
      <w:pPr>
        <w:pStyle w:val="TextBody"/>
        <w:rPr/>
      </w:pPr>
      <w:r>
        <w:rPr/>
      </w:r>
    </w:p>
    <w:p>
      <w:pPr>
        <w:pStyle w:val="TextBody"/>
        <w:rPr/>
      </w:pPr>
      <w:r>
        <w:rPr>
          <w:b/>
        </w:rPr>
        <w:t>Herr Prof. Dr. Hoy:</w:t>
      </w:r>
      <w:r>
        <w:rPr/>
        <w:t xml:space="preserve"> Das ist sehr unterschiedlich, das hängt von der Form der Erkrankung ab. Nehmen wir einmal ein Beispiel. Ein Tier mit einer Fraktur, mit einem Knochenbruch, hat keinerlei Antibiotikabehandlung bekommen und kann unter der Voraussetzung, dass es noch transportfähig ist </w:t>
        <w:noBreakHyphen/>
        <w:t> </w:t>
        <w:noBreakHyphen/>
        <w:t xml:space="preserve"> Das ist nämlich der Punkt. Wir haben ja auch eine Tierschutztransportverordnung, und die besagt, wann Tiere nicht mehr transportiert werden dürfen. Diese Tiere müssen dann vor Ort getötet werden. Ansonsten hängt das, wie gesagt, ganz stark von der Erkrankung ab, ob das Tier lange Zeit Antibiotika bekommen hat. Dann ist es vollkommen klar, dass es nicht mehr für den menschlichen Genuss freigegeben werden kann. Ansonsten, wie gesagt: Wenn die Knochenfraktur auf dem Schlachthof passieren würde, dann wäre das für den menschlichen Genuss sicherlich noch zugelassen.</w:t>
      </w:r>
    </w:p>
    <w:p>
      <w:pPr>
        <w:pStyle w:val="TextBody"/>
        <w:rPr/>
      </w:pPr>
      <w:r>
        <w:rPr/>
      </w:r>
    </w:p>
    <w:p>
      <w:pPr>
        <w:pStyle w:val="TextBody"/>
        <w:rPr/>
      </w:pPr>
      <w:r>
        <w:rPr>
          <w:b/>
        </w:rPr>
        <w:t>Herr Kremer:</w:t>
      </w:r>
      <w:r>
        <w:rPr/>
        <w:t xml:space="preserve"> Das ist mir sofort einsichtig. Trotzdem auch hier die Frage nach der Zahl: Mit wie viel Schlachtungen kranker Tiere </w:t>
        <w:noBreakHyphen/>
        <w:t> also Notschlachtungen, wie Herr Hartlich sie genannt hat </w:t>
        <w:noBreakHyphen/>
        <w:t xml:space="preserve"> ist in so einem Betrieb zu rechnen? </w:t>
      </w:r>
    </w:p>
    <w:p>
      <w:pPr>
        <w:pStyle w:val="TextBody"/>
        <w:rPr/>
      </w:pPr>
      <w:r>
        <w:rPr/>
      </w:r>
    </w:p>
    <w:p>
      <w:pPr>
        <w:pStyle w:val="TextBody"/>
        <w:rPr/>
      </w:pPr>
      <w:r>
        <w:rPr>
          <w:b/>
        </w:rPr>
        <w:t>Herr Prof. Dr. Hoy:</w:t>
      </w:r>
      <w:r>
        <w:rPr/>
        <w:t xml:space="preserve"> Dazu gibt es keine offizielle Statistik. Aber gehen Sie einmal davon aus, dass dieser Anteil wesentlich geringer ist als die Verlustquote. Ich kann nur schätzen: deutlich unter 1 %, in vielen Betrieben wahrscheinlich deutlich unter 0,5 %. Aber dazu gibt es keine offizielle Statistik deutschlandweit.</w:t>
      </w:r>
    </w:p>
    <w:p>
      <w:pPr>
        <w:pStyle w:val="TextBody"/>
        <w:rPr/>
      </w:pPr>
      <w:r>
        <w:rPr/>
      </w:r>
    </w:p>
    <w:p>
      <w:pPr>
        <w:pStyle w:val="TextBody"/>
        <w:rPr/>
      </w:pPr>
      <w:r>
        <w:rPr>
          <w:b/>
        </w:rPr>
        <w:t>Verhandlungsleiter Herr Deinhart:</w:t>
      </w:r>
      <w:r>
        <w:rPr/>
        <w:t xml:space="preserve"> Als Nächste Frau Seidel, dann Herr Müller.</w:t>
      </w:r>
    </w:p>
    <w:p>
      <w:pPr>
        <w:pStyle w:val="TextBody"/>
        <w:rPr/>
      </w:pPr>
      <w:r>
        <w:rPr/>
      </w:r>
    </w:p>
    <w:p>
      <w:pPr>
        <w:pStyle w:val="TextBody"/>
        <w:rPr/>
      </w:pPr>
      <w:r>
        <w:rPr>
          <w:b/>
        </w:rPr>
        <w:t>Frau Seidel:</w:t>
      </w:r>
      <w:r>
        <w:rPr/>
        <w:t xml:space="preserve"> Ich denke, das Problem Notschlachtung, Krankschlachtung ist in solchen Anlagen gar nicht so aktuell; denn bei Knochenbrüchen sind die Tiere nicht transportfähig. In der Regel werden sie separat behandelt. Wenn das nicht klappt, werden sie notgetötet, ohne verwertet zu werden. Das ist die große Masse im Vergleich zur Notschlachtung. Sind diese Nottötungen bei den Verlusten mit dabei? </w:t>
        <w:noBreakHyphen/>
        <w:t> Die sind dabei.</w:t>
      </w:r>
    </w:p>
    <w:p>
      <w:pPr>
        <w:pStyle w:val="TextBody"/>
        <w:rPr/>
      </w:pPr>
      <w:r>
        <w:rPr/>
      </w:r>
    </w:p>
    <w:p>
      <w:pPr>
        <w:pStyle w:val="TextBody"/>
        <w:rPr/>
      </w:pPr>
      <w:r>
        <w:rPr>
          <w:b/>
        </w:rPr>
        <w:t>Verhandlungsleiter Herr Deinhart:</w:t>
      </w:r>
      <w:r>
        <w:rPr/>
        <w:t xml:space="preserve"> Für das Protokoll: Die sind dabei. - Jetzt Herr Müller. - Hat sich erledigt. Dann der Herr, der sich gerade meldet.</w:t>
      </w:r>
    </w:p>
    <w:p>
      <w:pPr>
        <w:pStyle w:val="TextBody"/>
        <w:rPr/>
      </w:pPr>
      <w:r>
        <w:rPr/>
      </w:r>
    </w:p>
    <w:p>
      <w:pPr>
        <w:pStyle w:val="TextBody"/>
        <w:rPr/>
      </w:pPr>
      <w:r>
        <w:rPr>
          <w:b/>
        </w:rPr>
        <w:t>Herr Spangenberg:</w:t>
      </w:r>
      <w:r>
        <w:rPr/>
        <w:t xml:space="preserve"> Ich frage die Behörden oder auch Herrn van Gennip: Wo ist der nächste Schlachthof für eine Notschlachtung? Der ist hier weit und breit nicht zu sehen, und in den Unterlagen finden wir dazu auch nichts. Es ist nicht aufgeführt, wo und was überhaupt geschlachtet wird. Genauso verhält es sich mit den Abdeckereien.</w:t>
      </w:r>
    </w:p>
    <w:p>
      <w:pPr>
        <w:pStyle w:val="TextBody"/>
        <w:rPr/>
      </w:pPr>
      <w:r>
        <w:rPr/>
      </w:r>
    </w:p>
    <w:p>
      <w:pPr>
        <w:pStyle w:val="TextBody"/>
        <w:rPr/>
      </w:pPr>
      <w:r>
        <w:rPr>
          <w:b/>
        </w:rPr>
        <w:t>Verhandlungsleiter Herr Deinhart:</w:t>
      </w:r>
      <w:r>
        <w:rPr/>
        <w:t xml:space="preserve"> Möchte zunächst die Antragstellerin darauf antworten oder der Landkreis? - Ich würde darum bitten, dass als Erstes die Antragstellerin etwas dazu sagt.</w:t>
      </w:r>
    </w:p>
    <w:p>
      <w:pPr>
        <w:pStyle w:val="TextBody"/>
        <w:rPr/>
      </w:pPr>
      <w:r>
        <w:rPr/>
      </w:r>
    </w:p>
    <w:p>
      <w:pPr>
        <w:pStyle w:val="TextBody"/>
        <w:rPr/>
      </w:pPr>
      <w:r>
        <w:rPr>
          <w:b/>
        </w:rPr>
        <w:t xml:space="preserve">Herr van Gennip: </w:t>
      </w:r>
      <w:r>
        <w:rPr/>
        <w:t xml:space="preserve">Ich mache in meinen anderen Betrieben keine Notschlachtungen. Die Auflagen für Notschlachtungen sind so hoch, dass sich das gar nicht mehr rechnet. Wenn sich ein Tier verletzt, schläfern wir es ein. Also, wir machen in unseren Betrieben keine Notschlachtungen. Notschlachtbetriebe sind in Deutschland auch kaum noch anzutreffen. </w:t>
      </w:r>
    </w:p>
    <w:p>
      <w:pPr>
        <w:pStyle w:val="TextBody"/>
        <w:rPr/>
      </w:pPr>
      <w:r>
        <w:rPr/>
      </w:r>
    </w:p>
    <w:p>
      <w:pPr>
        <w:pStyle w:val="TextBody"/>
        <w:rPr/>
      </w:pPr>
      <w:r>
        <w:rPr>
          <w:b/>
        </w:rPr>
        <w:t>Verhandlungsleiter Herr Deinhart:</w:t>
      </w:r>
      <w:r>
        <w:rPr/>
        <w:t xml:space="preserve"> Ich habe jetzt eine blöde Frage an die Protokollanten </w:t>
        <w:noBreakHyphen/>
        <w:t> das ist nicht böse gemeint </w:t>
        <w:noBreakHyphen/>
        <w:t>: Ist das alles verstanden worden?</w:t>
      </w:r>
    </w:p>
    <w:p>
      <w:pPr>
        <w:pStyle w:val="TextBody"/>
        <w:rPr/>
      </w:pPr>
      <w:r>
        <w:rPr/>
      </w:r>
    </w:p>
    <w:p>
      <w:pPr>
        <w:pStyle w:val="TextBody"/>
        <w:rPr/>
      </w:pPr>
      <w:r>
        <w:rPr>
          <w:b/>
        </w:rPr>
        <w:t>Herr Prof. Dr. Hoy:</w:t>
      </w:r>
      <w:r>
        <w:rPr/>
        <w:t xml:space="preserve"> Um es deutlich zu sagen: Die Tiere werden euthanasiert. Wenn aus Tierschutzgründen eine Heilung nicht möglich und eine Krankschlachtung nicht zweckmäßig erscheint, werden die Tiere eingeschläfert und in die Tierkörperbeseitigungsanstalt gegeben. </w:t>
      </w:r>
    </w:p>
    <w:p>
      <w:pPr>
        <w:pStyle w:val="TextBody"/>
        <w:rPr/>
      </w:pPr>
      <w:r>
        <w:rPr/>
      </w:r>
    </w:p>
    <w:p>
      <w:pPr>
        <w:pStyle w:val="TextBody"/>
        <w:rPr/>
      </w:pPr>
      <w:r>
        <w:rPr/>
        <w:t>(Zuruf)</w:t>
      </w:r>
    </w:p>
    <w:p>
      <w:pPr>
        <w:pStyle w:val="TextBody"/>
        <w:rPr/>
      </w:pPr>
      <w:r>
        <w:rPr/>
      </w:r>
    </w:p>
    <w:p>
      <w:pPr>
        <w:pStyle w:val="TextBody"/>
        <w:rPr/>
      </w:pPr>
      <w:r>
        <w:rPr>
          <w:b/>
        </w:rPr>
        <w:t>Verhandlungsleiter Herr Deinhart:</w:t>
      </w:r>
      <w:r>
        <w:rPr/>
        <w:t xml:space="preserve"> Entschuldigung! Wenn Sie noch etwas sagen möchten, dann können Sie das gerne tun. Aber dann bitte am Mikrofon, weil es sonst von den Protokollanten nicht verstanden wird. - Das ist nicht der Fall.</w:t>
      </w:r>
    </w:p>
    <w:p>
      <w:pPr>
        <w:pStyle w:val="TextBody"/>
        <w:rPr/>
      </w:pPr>
      <w:r>
        <w:rPr/>
      </w:r>
    </w:p>
    <w:p>
      <w:pPr>
        <w:pStyle w:val="TextBody"/>
        <w:rPr/>
      </w:pPr>
      <w:r>
        <w:rPr/>
        <w:t>Herr Müller, bitte.</w:t>
      </w:r>
    </w:p>
    <w:p>
      <w:pPr>
        <w:pStyle w:val="TextBody"/>
        <w:rPr/>
      </w:pPr>
      <w:r>
        <w:rPr/>
      </w:r>
    </w:p>
    <w:p>
      <w:pPr>
        <w:pStyle w:val="TextBody"/>
        <w:rPr/>
      </w:pPr>
      <w:r>
        <w:rPr>
          <w:b/>
        </w:rPr>
        <w:t>Herr Müller:</w:t>
      </w:r>
      <w:r>
        <w:rPr/>
        <w:t xml:space="preserve"> Auch diese Begrifflichkeit war mir bisher noch etwas verschleiert. Gehe ich recht in der Annahme, dass es einen Unterschied zwischen Nottötung und Notschlachtung gibt und dass der darin besteht, dass bei einer Nottötung der Tierkörper beseitigt wird und bei einer Notschlachtung der Tierkörper verwertet und der Fleischgewinnung zugeführt wird? Diese Art der Notschlachtung findet nicht mehr statt, weil sie mit zu großen Auflagen versehen ist, sondern Sie werden in diesem Betrieb im Bedarfsfall, also im Krankheitsfall, bei nicht heilbaren Tieren eher zur Nottötung greifen und sie dann der Tierkörperbeseitigung zuführen und sie dann auch in diese Verlustrate mit einrechnen. Ist das richtig?</w:t>
      </w:r>
    </w:p>
    <w:p>
      <w:pPr>
        <w:pStyle w:val="TextBody"/>
        <w:rPr/>
      </w:pPr>
      <w:r>
        <w:rPr/>
      </w:r>
    </w:p>
    <w:p>
      <w:pPr>
        <w:pStyle w:val="TextBody"/>
        <w:rPr/>
      </w:pPr>
      <w:r>
        <w:rPr>
          <w:b/>
        </w:rPr>
        <w:t>Verhandlungsleiter Herr Deinhart:</w:t>
      </w:r>
      <w:r>
        <w:rPr/>
        <w:t xml:space="preserve"> Fürs Protokoll: Das wurde bejaht. </w:t>
        <w:noBreakHyphen/>
        <w:t> Herr Dr. Wendlandt!</w:t>
      </w:r>
    </w:p>
    <w:p>
      <w:pPr>
        <w:pStyle w:val="TextBody"/>
        <w:rPr/>
      </w:pPr>
      <w:r>
        <w:rPr/>
      </w:r>
    </w:p>
    <w:p>
      <w:pPr>
        <w:pStyle w:val="TextBody"/>
        <w:rPr/>
      </w:pPr>
      <w:r>
        <w:rPr>
          <w:b/>
        </w:rPr>
        <w:t>Herr Dr. Wendlandt:</w:t>
      </w:r>
      <w:r>
        <w:rPr/>
        <w:t xml:space="preserve"> Vielleicht kann ich noch kurz etwas dazu sagen. Es ist so, dass es keine Krankschlachtungen mehr gibt. Die Krankschlachtung ist nicht mehr möglich und wird auch nicht mehr praktiziert. Eine Notschlachtung in dem Sinne ist, wie gesagt, möglich. Aber da hat Professor Hoy schon gesagt: Sie ist nur möglich, wenn das Tier nach der Tierschutztransportverordnung transportfähig ist. Wenn ich Tiere habe, die in der Anlage eine frische Fraktur haben, müsste eigentlich der Amtstierarzt hinkommen und sich angucken, ob das Tier transportfähig ist. Das wird aber wohl nicht der Fall sein; denn ein Tier, das transportfähig ist, muss alleine rauflaufen und nach dem Transport das Fahrzeug auch alleine wieder verlassen können. Das ist bei einer Fraktur aber eigentlich nicht möglich: Es wird nicht alleine rauflaufen, geschweige denn alleine runterlaufen. Mithin wird vor Ort praktisch immer eine Nottötung durchgeführt. </w:t>
      </w:r>
    </w:p>
    <w:p>
      <w:pPr>
        <w:pStyle w:val="TextBody"/>
        <w:rPr/>
      </w:pPr>
      <w:r>
        <w:rPr/>
      </w:r>
    </w:p>
    <w:p>
      <w:pPr>
        <w:pStyle w:val="TextBody"/>
        <w:rPr/>
      </w:pPr>
      <w:r>
        <w:rPr/>
        <w:t xml:space="preserve">Es ist auch nicht rentabel, die Notschlachtung durchzuführen. Wir haben im Landkreis Uckermark zwar verschiedene registrierte Schlachtbetriebe, die auch Notschlachtungen </w:t>
        <w:noBreakHyphen/>
        <w:t> keine Krankschlachtungen </w:t>
        <w:noBreakHyphen/>
        <w:t xml:space="preserve"> durchführen können. Aber da müsste man mit Herrn van Gennip noch einmal speziell diskutieren, ob das überhaupt sinnvoll ist. </w:t>
      </w:r>
    </w:p>
    <w:p>
      <w:pPr>
        <w:pStyle w:val="TextBody"/>
        <w:rPr/>
      </w:pPr>
      <w:r>
        <w:rPr/>
      </w:r>
    </w:p>
    <w:p>
      <w:pPr>
        <w:pStyle w:val="TextBody"/>
        <w:rPr/>
      </w:pPr>
      <w:r>
        <w:rPr>
          <w:b/>
        </w:rPr>
        <w:t>Verhandlungsleiter Herr Deinhart:</w:t>
      </w:r>
      <w:r>
        <w:rPr/>
        <w:t xml:space="preserve"> Herr Kremer!</w:t>
      </w:r>
    </w:p>
    <w:p>
      <w:pPr>
        <w:pStyle w:val="TextBody"/>
        <w:rPr/>
      </w:pPr>
      <w:r>
        <w:rPr/>
      </w:r>
    </w:p>
    <w:p>
      <w:pPr>
        <w:pStyle w:val="TextBody"/>
        <w:rPr/>
      </w:pPr>
      <w:r>
        <w:rPr>
          <w:b/>
        </w:rPr>
        <w:t>Herr Kremer:</w:t>
      </w:r>
      <w:r>
        <w:rPr/>
        <w:t xml:space="preserve"> Ich würde das nur gerne fürs Protokoll zusammenfassen und bitte um Widerrede, wenn ich mich verrechnet habe. </w:t>
      </w:r>
    </w:p>
    <w:p>
      <w:pPr>
        <w:pStyle w:val="TextBody"/>
        <w:rPr/>
      </w:pPr>
      <w:r>
        <w:rPr/>
      </w:r>
    </w:p>
    <w:p>
      <w:pPr>
        <w:pStyle w:val="TextBody"/>
        <w:rPr/>
      </w:pPr>
      <w:r>
        <w:rPr/>
        <w:t xml:space="preserve">Ich komme pro Durchgang auf folgende Verlustzahlen: auf 2 328 tote Tiere bei den Saugferkeln, wenn ich die </w:t>
        <w:noBreakHyphen/>
        <w:t> optimistischen </w:t>
        <w:noBreakHyphen/>
        <w:t xml:space="preserve">10 %, annehme, auf rund 200 tote Tiere bei den Absetzferkeln, wenn ich die 1 % annehme, und auf rund 2 100 tote Tiere bei den Mastschweinen, wenn ich die 3,9 % annehme. Das sind insgesamt 4 600 Tiere pro Durchgang. Ich gehe davon aus, dass die Mortalität durch Infektionen bei den Sauen etwa so hoch ist wie bei den Mastschweinen. - Ist sie geringer? Deutlich? - Gut. Das heißt also, anstatt der 400 Tiere, die ich jetzt pro Jahr bei den Sauen angenommen habe, sind es vielleicht nur 200, sodass man bei 2,3 Durchgängen im Jahr auf rund 11 500 Tiere kommt, die unter Tierverluste zu subsumieren sind. </w:t>
      </w:r>
    </w:p>
    <w:p>
      <w:pPr>
        <w:pStyle w:val="TextBody"/>
        <w:rPr/>
      </w:pPr>
      <w:r>
        <w:rPr/>
      </w:r>
    </w:p>
    <w:p>
      <w:pPr>
        <w:pStyle w:val="TextBody"/>
        <w:rPr/>
      </w:pPr>
      <w:r>
        <w:rPr>
          <w:b/>
        </w:rPr>
        <w:t>Verhandlungsleiter Herr Deinhart:</w:t>
      </w:r>
      <w:r>
        <w:rPr/>
        <w:t xml:space="preserve"> Herr Professor Hoy!</w:t>
      </w:r>
    </w:p>
    <w:p>
      <w:pPr>
        <w:pStyle w:val="TextBody"/>
        <w:rPr/>
      </w:pPr>
      <w:r>
        <w:rPr/>
      </w:r>
    </w:p>
    <w:p>
      <w:pPr>
        <w:pStyle w:val="TextBody"/>
        <w:rPr/>
      </w:pPr>
      <w:r>
        <w:rPr>
          <w:b/>
        </w:rPr>
        <w:t>Herr Prof. Dr. Hoy:</w:t>
      </w:r>
      <w:r>
        <w:rPr/>
        <w:t xml:space="preserve"> Herr Kremer, die Zahlen werden noch viel schlimmer, wenn Sie das Zahlenmodell auf Deutschland oder auf Europa hochrechnen. Das ist eindeutig viel zu viel. Das ist aber kein typisches Beispiel für diesen Betrieb, sondern das betrifft alle Betriebe; ich habe es ja deutlich gesagt. Ich mache auch solche Rechenexempel: Was bedeutet es, wenn wir um 3,5 % höhere Ferkelverluste billigend in Kauf nehmen? Das bedeutet pro Jahr in Deutschland 1,55 Millionen mehr tote Ferkel. Das ist desaströs. </w:t>
      </w:r>
    </w:p>
    <w:p>
      <w:pPr>
        <w:pStyle w:val="TextBody"/>
        <w:rPr/>
      </w:pPr>
      <w:r>
        <w:rPr/>
      </w:r>
    </w:p>
    <w:p>
      <w:pPr>
        <w:pStyle w:val="TextBody"/>
        <w:rPr/>
      </w:pPr>
      <w:r>
        <w:rPr/>
        <w:t xml:space="preserve">Insofern sind wir alle, die wir uns als Fachleute damit beschäftigen, angehalten, etwas zu tun, um diese Verlustquoten zu reduzieren. Leider, muss man sagen, ist das im bundesdeutschen Durchschnitt noch wesentlich höher als das, was Sie an diesem Exempel gerechnet haben. Selbst die besten 25 % Betriebe, die Top-Betriebe in Deutschland </w:t>
        <w:noBreakHyphen/>
        <w:t> schauen Sie bitte in die Statistik </w:t>
        <w:noBreakHyphen/>
        <w:t xml:space="preserve"> haben nicht 10 %, sondern leider 13 % und 14 % Ferkelverluste.</w:t>
      </w:r>
    </w:p>
    <w:p>
      <w:pPr>
        <w:pStyle w:val="TextBody"/>
        <w:rPr/>
      </w:pPr>
      <w:r>
        <w:rPr/>
      </w:r>
    </w:p>
    <w:p>
      <w:pPr>
        <w:pStyle w:val="TextBody"/>
        <w:rPr/>
      </w:pPr>
      <w:r>
        <w:rPr>
          <w:b/>
        </w:rPr>
        <w:t>Herr van Gennip:</w:t>
      </w:r>
      <w:r>
        <w:rPr/>
        <w:t xml:space="preserve"> Mein Betrieb sollte zu den besten 10 % gehören. Wir sind besser. Sonst wäre ich kein Investor in diesem Bereich.</w:t>
      </w:r>
    </w:p>
    <w:p>
      <w:pPr>
        <w:pStyle w:val="TextBody"/>
        <w:rPr/>
      </w:pPr>
      <w:r>
        <w:rPr/>
      </w:r>
    </w:p>
    <w:p>
      <w:pPr>
        <w:pStyle w:val="TextBody"/>
        <w:rPr/>
      </w:pPr>
      <w:r>
        <w:rPr>
          <w:b/>
        </w:rPr>
        <w:t>Herr Prof. Dr. Hoy:</w:t>
      </w:r>
      <w:r>
        <w:rPr/>
        <w:t xml:space="preserve"> Noch eine Bemerkung: „Top-Betriebe“ bitte ich natürlich in Anführungszeichen zu setzen. Das sind die besten Betriebe im Hinblick auf verschiedene Parameter. Das bedeutet überhaupt nicht, dass diese 13 % oder 14 % Ferkelverluste gutzuheißen wären. In der Relation zum bundesweiten Durchschnitt sind es die besseren Betriebe.</w:t>
      </w:r>
    </w:p>
    <w:p>
      <w:pPr>
        <w:pStyle w:val="TextBody"/>
        <w:rPr/>
      </w:pPr>
      <w:r>
        <w:rPr/>
      </w:r>
    </w:p>
    <w:p>
      <w:pPr>
        <w:pStyle w:val="TextBody"/>
        <w:rPr/>
      </w:pPr>
      <w:r>
        <w:rPr>
          <w:b/>
        </w:rPr>
        <w:t>Herr Kremer:</w:t>
      </w:r>
      <w:r>
        <w:rPr/>
        <w:t xml:space="preserve"> Noch ein Hinweis: Wir haben ja gesagt </w:t>
        <w:noBreakHyphen/>
        <w:t> ich habe das heute morgen erörtert </w:t>
        <w:noBreakHyphen/>
        <w:t xml:space="preserve">, dass wir unter anderem auch den Vergleich mit einem alternativen Haltungssystem für erforderlich halten. Ich denke, dass Herr Professor Hörning in der Lage sein wird, diesen Vergleich auch hinsichtlich der Tierverluste zu führen. Wozu der dann führt, weiß ich nicht </w:t>
        <w:noBreakHyphen/>
        <w:t> das werden wir Ihnen ja noch vorlegen </w:t>
        <w:noBreakHyphen/>
        <w:t>, aber er wird auf jeden Fall geführt werden.</w:t>
      </w:r>
    </w:p>
    <w:p>
      <w:pPr>
        <w:pStyle w:val="TextBody"/>
        <w:rPr/>
      </w:pPr>
      <w:r>
        <w:rPr/>
      </w:r>
    </w:p>
    <w:p>
      <w:pPr>
        <w:pStyle w:val="TextBody"/>
        <w:rPr/>
      </w:pPr>
      <w:r>
        <w:rPr>
          <w:b/>
        </w:rPr>
        <w:t>Verhandlungsleiter Herr Deinhart:</w:t>
      </w:r>
      <w:r>
        <w:rPr/>
        <w:t xml:space="preserve"> Können wir ihm diese Frage heute noch stellen?</w:t>
      </w:r>
    </w:p>
    <w:p>
      <w:pPr>
        <w:pStyle w:val="TextBody"/>
        <w:rPr/>
      </w:pPr>
      <w:r>
        <w:rPr/>
      </w:r>
    </w:p>
    <w:p>
      <w:pPr>
        <w:pStyle w:val="TextBody"/>
        <w:rPr/>
      </w:pPr>
      <w:r>
        <w:rPr>
          <w:b/>
        </w:rPr>
        <w:t>Herr Kremer:</w:t>
      </w:r>
      <w:r>
        <w:rPr/>
        <w:t xml:space="preserve"> Er ist nicht mehr da.</w:t>
      </w:r>
    </w:p>
    <w:p>
      <w:pPr>
        <w:pStyle w:val="TextBody"/>
        <w:rPr/>
      </w:pPr>
      <w:r>
        <w:rPr/>
      </w:r>
    </w:p>
    <w:p>
      <w:pPr>
        <w:pStyle w:val="TextBody"/>
        <w:rPr/>
      </w:pPr>
      <w:r>
        <w:rPr>
          <w:b/>
        </w:rPr>
        <w:t>Verhandlungsleiter Herr Deinhart:</w:t>
      </w:r>
      <w:r>
        <w:rPr/>
        <w:t xml:space="preserve"> Ach so, er ist abgereist. Das wusste ich nicht. </w:t>
      </w:r>
    </w:p>
    <w:p>
      <w:pPr>
        <w:pStyle w:val="TextBody"/>
        <w:rPr/>
      </w:pPr>
      <w:r>
        <w:rPr/>
      </w:r>
    </w:p>
    <w:p>
      <w:pPr>
        <w:pStyle w:val="TextBody"/>
        <w:rPr/>
      </w:pPr>
      <w:r>
        <w:rPr>
          <w:b/>
        </w:rPr>
        <w:t>Herr Kremer:</w:t>
      </w:r>
      <w:r>
        <w:rPr/>
        <w:t xml:space="preserve"> Er hat ja jetzt erst seit einer Woche daran gearbeitet. Es wird mit Sicherheit noch einige Zeit dauern, bis er das errechnet hat.</w:t>
      </w:r>
    </w:p>
    <w:p>
      <w:pPr>
        <w:pStyle w:val="TextBody"/>
        <w:rPr/>
      </w:pPr>
      <w:r>
        <w:rPr/>
      </w:r>
    </w:p>
    <w:p>
      <w:pPr>
        <w:pStyle w:val="TextBody"/>
        <w:rPr/>
      </w:pPr>
      <w:r>
        <w:rPr>
          <w:b/>
        </w:rPr>
        <w:t>Verhandlungsleiter Herr Deinhart:</w:t>
      </w:r>
      <w:r>
        <w:rPr/>
        <w:t xml:space="preserve"> Das ist also quasi Ihren schriftlichen Ausführungen vorbehalten.</w:t>
      </w:r>
    </w:p>
    <w:p>
      <w:pPr>
        <w:pStyle w:val="TextBody"/>
        <w:rPr/>
      </w:pPr>
      <w:r>
        <w:rPr/>
      </w:r>
    </w:p>
    <w:p>
      <w:pPr>
        <w:pStyle w:val="TextBody"/>
        <w:rPr/>
      </w:pPr>
      <w:r>
        <w:rPr>
          <w:b/>
        </w:rPr>
        <w:t>Herr Kremer:</w:t>
      </w:r>
      <w:r>
        <w:rPr/>
        <w:t xml:space="preserve"> Genau. </w:t>
      </w:r>
    </w:p>
    <w:p>
      <w:pPr>
        <w:pStyle w:val="TextBody"/>
        <w:rPr/>
      </w:pPr>
      <w:r>
        <w:rPr/>
      </w:r>
    </w:p>
    <w:p>
      <w:pPr>
        <w:pStyle w:val="TextBody"/>
        <w:rPr/>
      </w:pPr>
      <w:r>
        <w:rPr>
          <w:b/>
        </w:rPr>
        <w:t>Verhandlungsleiter Herr Deinhart:</w:t>
      </w:r>
      <w:r>
        <w:rPr/>
        <w:t xml:space="preserve"> Okay. - Herr Professor Hoy!</w:t>
      </w:r>
    </w:p>
    <w:p>
      <w:pPr>
        <w:pStyle w:val="TextBody"/>
        <w:rPr/>
      </w:pPr>
      <w:r>
        <w:rPr/>
      </w:r>
    </w:p>
    <w:p>
      <w:pPr>
        <w:pStyle w:val="TextBody"/>
        <w:rPr/>
      </w:pPr>
      <w:r>
        <w:rPr>
          <w:b/>
        </w:rPr>
        <w:t>Herr Prof. Dr. Hoy:</w:t>
      </w:r>
      <w:r>
        <w:rPr/>
        <w:t xml:space="preserve"> Nur eine ganz kurze Bemerkung. Ich kann zitieren aus der „Deutschen Geflügelwirtschaft und Schweineproduktion“: Ferkelverluste in solchen alternativen Haltungsverfahren </w:t>
        <w:noBreakHyphen/>
        <w:t> ich könnte Ihnen den Autor dazu nennen, aber das möchte ich nicht tun </w:t>
        <w:noBreakHyphen/>
        <w:t>: 23 %. Das hat zu Leserbriefen geführt, die in dieser Zeitung auch abgedruckt worden sind, mit Beschwerden, wie eine Bundesforschungsanstalt Untersuchungen zu Haltungssystemen machen kann, bei denen ein Ferkelverlust von 23 % entsteht. - Also auch diese Zahlen gibt es.</w:t>
      </w:r>
    </w:p>
    <w:p>
      <w:pPr>
        <w:pStyle w:val="TextBody"/>
        <w:rPr/>
      </w:pPr>
      <w:r>
        <w:rPr/>
      </w:r>
    </w:p>
    <w:p>
      <w:pPr>
        <w:pStyle w:val="TextBody"/>
        <w:rPr/>
      </w:pPr>
      <w:r>
        <w:rPr>
          <w:b/>
        </w:rPr>
        <w:t>Verhandlungsleiter Herr Deinhart:</w:t>
      </w:r>
      <w:r>
        <w:rPr/>
        <w:t xml:space="preserve"> Warum nennen Sie jetzt nicht den Autor? </w:t>
      </w:r>
    </w:p>
    <w:p>
      <w:pPr>
        <w:pStyle w:val="TextBody"/>
        <w:rPr/>
      </w:pPr>
      <w:r>
        <w:rPr/>
      </w:r>
    </w:p>
    <w:p>
      <w:pPr>
        <w:pStyle w:val="TextBody"/>
        <w:rPr/>
      </w:pPr>
      <w:r>
        <w:rPr>
          <w:b/>
        </w:rPr>
        <w:t xml:space="preserve">Herr Kremer: </w:t>
      </w:r>
      <w:r>
        <w:rPr/>
        <w:t>Weil er nicht mehr da ist.</w:t>
      </w:r>
    </w:p>
    <w:p>
      <w:pPr>
        <w:pStyle w:val="TextBody"/>
        <w:rPr/>
      </w:pPr>
      <w:r>
        <w:rPr/>
      </w:r>
    </w:p>
    <w:p>
      <w:pPr>
        <w:pStyle w:val="TextBody"/>
        <w:rPr/>
      </w:pPr>
      <w:r>
        <w:rPr>
          <w:b/>
        </w:rPr>
        <w:t>Herr Prof. Dr. Hoy:</w:t>
      </w:r>
      <w:r>
        <w:rPr/>
        <w:t xml:space="preserve"> Nein, nein.</w:t>
      </w:r>
    </w:p>
    <w:p>
      <w:pPr>
        <w:pStyle w:val="TextBody"/>
        <w:rPr/>
      </w:pPr>
      <w:r>
        <w:rPr/>
      </w:r>
    </w:p>
    <w:p>
      <w:pPr>
        <w:pStyle w:val="TextBody"/>
        <w:rPr/>
      </w:pPr>
      <w:r>
        <w:rPr>
          <w:b/>
        </w:rPr>
        <w:t>Herr Kremer:</w:t>
      </w:r>
      <w:r>
        <w:rPr/>
        <w:t xml:space="preserve"> Ach so, dann sagen Sie es doch!</w:t>
      </w:r>
    </w:p>
    <w:p>
      <w:pPr>
        <w:pStyle w:val="TextBody"/>
        <w:rPr/>
      </w:pPr>
      <w:r>
        <w:rPr/>
      </w:r>
    </w:p>
    <w:p>
      <w:pPr>
        <w:pStyle w:val="TextBody"/>
        <w:rPr/>
      </w:pPr>
      <w:r>
        <w:rPr>
          <w:b/>
        </w:rPr>
        <w:t>Verhandlungsleiter Herr Deinhart:</w:t>
      </w:r>
      <w:r>
        <w:rPr/>
        <w:t xml:space="preserve"> Ist es diese Frau </w:t>
        <w:noBreakHyphen/>
        <w:t> </w:t>
        <w:noBreakHyphen/>
        <w:t>?</w:t>
      </w:r>
    </w:p>
    <w:p>
      <w:pPr>
        <w:pStyle w:val="TextBody"/>
        <w:rPr/>
      </w:pPr>
      <w:r>
        <w:rPr/>
      </w:r>
    </w:p>
    <w:p>
      <w:pPr>
        <w:pStyle w:val="TextBody"/>
        <w:rPr/>
      </w:pPr>
      <w:r>
        <w:rPr>
          <w:b/>
        </w:rPr>
        <w:t>Herr Prof. Dr. Hoy:</w:t>
      </w:r>
      <w:r>
        <w:rPr/>
        <w:t xml:space="preserve"> Bünger et. al. Nachzulesen in „Deutsche Geflügelwirtschaft und Schweineproduktion“. </w:t>
      </w:r>
    </w:p>
    <w:p>
      <w:pPr>
        <w:pStyle w:val="TextBody"/>
        <w:rPr/>
      </w:pPr>
      <w:r>
        <w:rPr/>
      </w:r>
    </w:p>
    <w:p>
      <w:pPr>
        <w:pStyle w:val="TextBody"/>
        <w:rPr/>
      </w:pPr>
      <w:r>
        <w:rPr/>
        <w:t>(Zuruf)</w:t>
      </w:r>
    </w:p>
    <w:p>
      <w:pPr>
        <w:pStyle w:val="TextBody"/>
        <w:rPr/>
      </w:pPr>
      <w:r>
        <w:rPr/>
      </w:r>
    </w:p>
    <w:p>
      <w:pPr>
        <w:pStyle w:val="TextBody"/>
        <w:rPr/>
      </w:pPr>
      <w:r>
        <w:rPr>
          <w:b/>
        </w:rPr>
        <w:t>Verhandlungsleiter Herr Deinhart:</w:t>
      </w:r>
      <w:r>
        <w:rPr/>
        <w:t xml:space="preserve"> Darauf wollte ich gerade hinweisen. Das ist in dem Protokoll vom 6. September über, ich glaube, acht Seiten in extenso diskutiert worden. </w:t>
      </w:r>
    </w:p>
    <w:p>
      <w:pPr>
        <w:pStyle w:val="TextBody"/>
        <w:rPr/>
      </w:pPr>
      <w:r>
        <w:rPr/>
      </w:r>
    </w:p>
    <w:p>
      <w:pPr>
        <w:pStyle w:val="TextBody"/>
        <w:rPr/>
      </w:pPr>
      <w:r>
        <w:rPr>
          <w:b/>
        </w:rPr>
        <w:t>Herr Kremer:</w:t>
      </w:r>
      <w:r>
        <w:rPr/>
        <w:t xml:space="preserve"> Ich hatte wirklich an keiner Stelle vor, diese Debatte heute wiederaufleben zu lassen.</w:t>
      </w:r>
    </w:p>
    <w:p>
      <w:pPr>
        <w:pStyle w:val="TextBody"/>
        <w:rPr/>
      </w:pPr>
      <w:r>
        <w:rPr/>
      </w:r>
    </w:p>
    <w:p>
      <w:pPr>
        <w:pStyle w:val="TextBody"/>
        <w:rPr/>
      </w:pPr>
      <w:r>
        <w:rPr>
          <w:b/>
        </w:rPr>
        <w:t>Verhandlungsleiter Herr Deinhart:</w:t>
      </w:r>
      <w:r>
        <w:rPr/>
        <w:t xml:space="preserve"> Das war auch nicht so gemeint, Herr Kremer. </w:t>
        <w:noBreakHyphen/>
        <w:t> Es bleibt festzuhalten, dass wir den Unterpunkt Tierverluste meines Erachtens abgearbeitet haben. - Keine Einwände.</w:t>
      </w:r>
    </w:p>
    <w:p>
      <w:pPr>
        <w:pStyle w:val="TextBody"/>
        <w:rPr/>
      </w:pPr>
      <w:r>
        <w:rPr/>
      </w:r>
    </w:p>
    <w:p>
      <w:pPr>
        <w:pStyle w:val="TextBody"/>
        <w:rPr/>
      </w:pPr>
      <w:r>
        <w:rPr/>
        <w:t xml:space="preserve">Nächster Punkt: </w:t>
      </w:r>
      <w:r>
        <w:rPr>
          <w:b/>
        </w:rPr>
        <w:t>Tiertransporte</w:t>
      </w:r>
      <w:r>
        <w:rPr>
          <w:b/>
          <w:bCs/>
        </w:rPr>
        <w:t>.</w:t>
      </w:r>
      <w:r>
        <w:rPr/>
        <w:t xml:space="preserve"> Frage an die Einwender: Soll ich, wie gehabt, die einzelnen Anstriche, die wir uns notiert haben, vortragen, oder wollen Sie von Ihrer Seite etwas zu dem Punkt sagen?</w:t>
      </w:r>
    </w:p>
    <w:p>
      <w:pPr>
        <w:pStyle w:val="TextBody"/>
        <w:rPr/>
      </w:pPr>
      <w:r>
        <w:rPr/>
      </w:r>
    </w:p>
    <w:p>
      <w:pPr>
        <w:pStyle w:val="TextBody"/>
        <w:rPr/>
      </w:pPr>
      <w:r>
        <w:rPr>
          <w:b/>
        </w:rPr>
        <w:t>Herr Kremer:</w:t>
      </w:r>
      <w:r>
        <w:rPr/>
        <w:t xml:space="preserve"> Das ist nicht von mir. Deswegen weiß ich nicht, wer dazu etwas sagen will.</w:t>
      </w:r>
    </w:p>
    <w:p>
      <w:pPr>
        <w:pStyle w:val="TextBody"/>
        <w:rPr/>
      </w:pPr>
      <w:r>
        <w:rPr/>
      </w:r>
    </w:p>
    <w:p>
      <w:pPr>
        <w:pStyle w:val="TextBody"/>
        <w:rPr/>
      </w:pPr>
      <w:r>
        <w:rPr>
          <w:b/>
        </w:rPr>
        <w:t>Verhandlungsleiter Herr Deinhart:</w:t>
      </w:r>
      <w:r>
        <w:rPr/>
        <w:t xml:space="preserve"> Okay. Dann zitiere ich jetzt einfach einmal das, was auf meiner Liste steht.</w:t>
      </w:r>
    </w:p>
    <w:p>
      <w:pPr>
        <w:pStyle w:val="TextBody"/>
        <w:rPr/>
      </w:pPr>
      <w:r>
        <w:rPr/>
      </w:r>
    </w:p>
    <w:p>
      <w:pPr>
        <w:pStyle w:val="TextBody"/>
        <w:rPr/>
      </w:pPr>
      <w:r>
        <w:rPr/>
        <w:t>Zunächst wird eingewandt: tierquälerische Enge bei Tiertransporten, 220 bis 240 Mastschweine je Fahrzeug und 280 Ferkel pro Fahrzeug. - Ich denke, das muss „oder“ heißen.</w:t>
      </w:r>
    </w:p>
    <w:p>
      <w:pPr>
        <w:pStyle w:val="TextBody"/>
        <w:rPr/>
      </w:pPr>
      <w:r>
        <w:rPr/>
      </w:r>
    </w:p>
    <w:p>
      <w:pPr>
        <w:pStyle w:val="TextBody"/>
        <w:rPr/>
      </w:pPr>
      <w:r>
        <w:rPr/>
        <w:t xml:space="preserve">Weiter: lange Transporte, weil Auswahl des Schlachthofes nach Preis geschehe. </w:t>
      </w:r>
    </w:p>
    <w:p>
      <w:pPr>
        <w:pStyle w:val="TextBody"/>
        <w:rPr/>
      </w:pPr>
      <w:r>
        <w:rPr/>
      </w:r>
    </w:p>
    <w:p>
      <w:pPr>
        <w:pStyle w:val="TextBody"/>
        <w:rPr/>
      </w:pPr>
      <w:r>
        <w:rPr/>
        <w:t xml:space="preserve">Vorbehalt der Überprüfung des Straftatbestandes der Tierquälerei </w:t>
        <w:noBreakHyphen/>
        <w:t> das ist einfach eine Meinungsbekundung; ich glaube, das müssen wir nicht weiter erörtern.</w:t>
      </w:r>
    </w:p>
    <w:p>
      <w:pPr>
        <w:pStyle w:val="TextBody"/>
        <w:rPr/>
      </w:pPr>
      <w:r>
        <w:rPr/>
      </w:r>
    </w:p>
    <w:p>
      <w:pPr>
        <w:pStyle w:val="TextBody"/>
        <w:rPr/>
      </w:pPr>
      <w:r>
        <w:rPr/>
        <w:t xml:space="preserve">Als letzter Anstrich: Die Machbarkeit der sicheren Rettung von Tieren im Brandfall ist nicht nachgewiesen. - Ich denke, dass wir diesen Anstrich auf die Diskussion über den Brandschutz vertagen können und nicht im Rahmen der Tiertransporte mit erörtern sollten. - Besteht darüber Einigkeit? - Okay. </w:t>
      </w:r>
    </w:p>
    <w:p>
      <w:pPr>
        <w:pStyle w:val="TextBody"/>
        <w:rPr/>
      </w:pPr>
      <w:r>
        <w:rPr/>
      </w:r>
    </w:p>
    <w:p>
      <w:pPr>
        <w:pStyle w:val="TextBody"/>
        <w:rPr/>
      </w:pPr>
      <w:r>
        <w:rPr/>
        <w:t>Also bleibt es bei den zwei Anstrichen: tierquälerische Enge bei Tiertransporten und lange Transporte, weil Auswahl des Schlachthofes nach Preis geschehe.</w:t>
      </w:r>
    </w:p>
    <w:p>
      <w:pPr>
        <w:pStyle w:val="TextBody"/>
        <w:rPr/>
      </w:pPr>
      <w:r>
        <w:rPr/>
      </w:r>
    </w:p>
    <w:p>
      <w:pPr>
        <w:pStyle w:val="TextBody"/>
        <w:rPr/>
      </w:pPr>
      <w:r>
        <w:rPr/>
        <w:t>Ergänzend vonseiten der Einwender etwas dazu?</w:t>
      </w:r>
    </w:p>
    <w:p>
      <w:pPr>
        <w:pStyle w:val="TextBody"/>
        <w:rPr/>
      </w:pPr>
      <w:r>
        <w:rPr/>
      </w:r>
    </w:p>
    <w:p>
      <w:pPr>
        <w:pStyle w:val="TextBody"/>
        <w:rPr/>
      </w:pPr>
      <w:r>
        <w:rPr>
          <w:b/>
        </w:rPr>
        <w:t>Herr Kremer:</w:t>
      </w:r>
      <w:r>
        <w:rPr/>
        <w:t xml:space="preserve"> Das ist natürlich eine interessante Einwendung; man lernt bei solchen Sachen ja auch dazu. Ich würde jetzt gerne wissen: Wie ist das tatsächlich mit den Tiertransporten? Wie sind die äußeren Umstände, wenn die Tiere transportiert werden? Ich denke, es geht in erster Linie darum, die Mastschweine zu den Schlachthöfen zu bringen. Dazu gehören zwei Fragen. Zum einen: Wie werden sie transportiert, also Platz, Technik usw.? Zum Zweiten: Wie weit werden die Schlachthöfe entfernt sein? Soweit ich weiß, gibt es hier einen Schlachthof, der nicht mehr betrieben wird </w:t>
        <w:noBreakHyphen/>
        <w:t> das ist, glaube ich, Templin </w:t>
        <w:noBreakHyphen/>
        <w:t xml:space="preserve">, sodass er nicht in Frage kommt. Die Frage wäre: Gibt es, falls die Genehmigung ergeht, überhaupt eine Festlegung, dass in nahe gelegenen Schlachthöfen geschlachtet werden muss? </w:t>
      </w:r>
    </w:p>
    <w:p>
      <w:pPr>
        <w:pStyle w:val="TextBody"/>
        <w:rPr/>
      </w:pPr>
      <w:r>
        <w:rPr/>
      </w:r>
    </w:p>
    <w:p>
      <w:pPr>
        <w:pStyle w:val="TextBody"/>
        <w:rPr/>
      </w:pPr>
      <w:r>
        <w:rPr/>
        <w:t>Das ist wahrscheinlich schwierig möglich, wenn die Genehmigungsbehörde davon ausgeht, dass das nicht zum Genehmigungstatbestand gehört. Wir werden im Parallelfall, bei der Gülle, noch einmal ausführlich erörtern, was dazugehört und was nicht. Wenn das nicht dazugehört, ist es wahrscheinlich relativ offen, sodass mich interessieren würde, wo denn dann die Schlachthöfe liegen könnten, die für die Tiere hier verwendet werden. Das sind ja doch eine ganze Menge.</w:t>
      </w:r>
    </w:p>
    <w:p>
      <w:pPr>
        <w:pStyle w:val="TextBody"/>
        <w:rPr/>
      </w:pPr>
      <w:r>
        <w:rPr/>
      </w:r>
    </w:p>
    <w:p>
      <w:pPr>
        <w:pStyle w:val="TextBody"/>
        <w:rPr/>
      </w:pPr>
      <w:r>
        <w:rPr/>
        <w:t>Also zweigeteilte Frage: einmal Transporttechnik und Platz und zum Zweiten Entfernung.</w:t>
      </w:r>
    </w:p>
    <w:p>
      <w:pPr>
        <w:pStyle w:val="TextBody"/>
        <w:rPr/>
      </w:pPr>
      <w:r>
        <w:rPr/>
      </w:r>
    </w:p>
    <w:p>
      <w:pPr>
        <w:pStyle w:val="TextBody"/>
        <w:rPr/>
      </w:pPr>
      <w:r>
        <w:rPr>
          <w:b/>
        </w:rPr>
        <w:t>Verhandlungsleiter Herr Deinhart:</w:t>
      </w:r>
      <w:r>
        <w:rPr/>
        <w:t xml:space="preserve"> Herr Professor Hoy, bitte.</w:t>
      </w:r>
    </w:p>
    <w:p>
      <w:pPr>
        <w:pStyle w:val="TextBody"/>
        <w:rPr/>
      </w:pPr>
      <w:r>
        <w:rPr/>
      </w:r>
    </w:p>
    <w:p>
      <w:pPr>
        <w:pStyle w:val="Normal"/>
        <w:autoSpaceDE w:val="false"/>
        <w:jc w:val="both"/>
        <w:rPr/>
      </w:pPr>
      <w:r>
        <w:rPr>
          <w:rFonts w:cs="Arial"/>
          <w:b/>
          <w:bCs/>
        </w:rPr>
        <w:t xml:space="preserve">Herr Prof. Dr. Hoy: </w:t>
      </w:r>
      <w:r>
        <w:rPr>
          <w:rFonts w:cs="Arial"/>
          <w:bCs/>
        </w:rPr>
        <w:t>Grundsätzlich müssen Tiertransporte in Deutschland natürlich nach der Tierschutztransportverordnung erfolgen. Ich denke, die Insider, die Spezialisten wissen, dass es ganz klare Beladenormen gibt in Abhängigkeit vom Lebendgewicht, beispielsweise Schweine mit einem Lebendgewicht von 110 kg 0,50 m² oder 120 kg 0,55 m².</w:t>
      </w:r>
    </w:p>
    <w:p>
      <w:pPr>
        <w:pStyle w:val="Normal"/>
        <w:autoSpaceDE w:val="false"/>
        <w:jc w:val="both"/>
        <w:rPr>
          <w:rFonts w:cs="Arial"/>
          <w:bCs/>
        </w:rPr>
      </w:pPr>
      <w:r>
        <w:rPr>
          <w:rFonts w:cs="Arial"/>
          <w:bCs/>
        </w:rPr>
      </w:r>
    </w:p>
    <w:p>
      <w:pPr>
        <w:pStyle w:val="Normal"/>
        <w:autoSpaceDE w:val="false"/>
        <w:jc w:val="both"/>
        <w:rPr/>
      </w:pPr>
      <w:r>
        <w:rPr>
          <w:rFonts w:cs="Arial"/>
          <w:bCs/>
        </w:rPr>
        <w:t xml:space="preserve">Die Transporte werden in der Regel von den Schlachtbetrieben durchgeführt. Die Schlachtbetriebe haben ein sehr großes Eigeninteresse, diese Forderungen einzuhalten, nicht nur deshalb, weil sie regelmäßig überprüft werden, sondern weil sie wissen, dass eine zu enge Transportdichte letztendlich zu Verlusten führt. Damit meine ich nicht im eigentlichen Sinne Transporttote oder so etwas, sondern vor allem Qualitätsverluste beim Fleisch. Daher ist an jedem Fahrzeug transparent, wie viele Tiere auf der Beladefläche transportiert werden dürfen. Das ist demzufolge für den zuständigen Amtstierarzt sehr leicht zu kontrollieren. </w:t>
      </w:r>
    </w:p>
    <w:p>
      <w:pPr>
        <w:pStyle w:val="Normal"/>
        <w:autoSpaceDE w:val="false"/>
        <w:jc w:val="both"/>
        <w:rPr>
          <w:rFonts w:cs="Arial"/>
          <w:bCs/>
        </w:rPr>
      </w:pPr>
      <w:r>
        <w:rPr>
          <w:rFonts w:cs="Arial"/>
          <w:bCs/>
        </w:rPr>
      </w:r>
    </w:p>
    <w:p>
      <w:pPr>
        <w:pStyle w:val="Normal"/>
        <w:autoSpaceDE w:val="false"/>
        <w:jc w:val="both"/>
        <w:rPr/>
      </w:pPr>
      <w:r>
        <w:rPr>
          <w:rFonts w:cs="Arial"/>
          <w:bCs/>
        </w:rPr>
        <w:t>Beispielsweise bei uns in Hessen finden regelmäßig Transportkontrollen auf den Autobahnen und den Bundesstraßen statt. Dort werden Tiertransporte angehalten. Es werden die Beladepapiere überprüft. Es ist auch schon vorgekommen, dass Transporte gestoppt worden sind, die nicht mehr weiterfahren durften.</w:t>
      </w:r>
    </w:p>
    <w:p>
      <w:pPr>
        <w:pStyle w:val="Normal"/>
        <w:autoSpaceDE w:val="false"/>
        <w:jc w:val="both"/>
        <w:rPr>
          <w:rFonts w:cs="Arial"/>
          <w:bCs/>
        </w:rPr>
      </w:pPr>
      <w:r>
        <w:rPr>
          <w:rFonts w:cs="Arial"/>
          <w:bCs/>
        </w:rPr>
      </w:r>
    </w:p>
    <w:p>
      <w:pPr>
        <w:pStyle w:val="Normal"/>
        <w:autoSpaceDE w:val="false"/>
        <w:jc w:val="both"/>
        <w:rPr/>
      </w:pPr>
      <w:r>
        <w:rPr>
          <w:rFonts w:cs="Arial"/>
          <w:bCs/>
        </w:rPr>
        <w:t xml:space="preserve">Also, es gibt da sehr klare Vorgaben, die auch sehr leicht zu überprüfen sind, die im Übrigen im Zuständigkeitsbereich des Schlachtbetriebes und auch im eigenen Interesse des Schlachtbetriebes liegen. </w:t>
      </w:r>
    </w:p>
    <w:p>
      <w:pPr>
        <w:pStyle w:val="Normal"/>
        <w:autoSpaceDE w:val="false"/>
        <w:jc w:val="both"/>
        <w:rPr>
          <w:rFonts w:cs="Arial"/>
          <w:bCs/>
        </w:rPr>
      </w:pPr>
      <w:r>
        <w:rPr>
          <w:rFonts w:cs="Arial"/>
          <w:bCs/>
        </w:rPr>
      </w:r>
    </w:p>
    <w:p>
      <w:pPr>
        <w:pStyle w:val="Normal"/>
        <w:autoSpaceDE w:val="false"/>
        <w:jc w:val="both"/>
        <w:rPr/>
      </w:pPr>
      <w:r>
        <w:rPr>
          <w:rFonts w:cs="Arial"/>
          <w:bCs/>
        </w:rPr>
        <w:t>Zum zweiten Punkt, den langen Transporten. Die Bundesregierung hat von der EU-rechtlichen Möglichkeit Gebrauch gemacht, die Transportdauer von Schlachttieren in Deutschland zu begrenzen, indem sie gesagt hat: maximale Transportdauer acht Stunden, sodass wir eine ganz klare Regelung gemäß EU-Recht haben, wenn Sie so wollen, verschärft durch das nationale Recht, durch das die Transportdauer begrenzt ist.</w:t>
      </w:r>
    </w:p>
    <w:p>
      <w:pPr>
        <w:pStyle w:val="Normal"/>
        <w:autoSpaceDE w:val="false"/>
        <w:jc w:val="both"/>
        <w:rPr>
          <w:rFonts w:cs="Arial"/>
          <w:bCs/>
        </w:rPr>
      </w:pPr>
      <w:r>
        <w:rPr>
          <w:rFonts w:cs="Arial"/>
          <w:bCs/>
        </w:rPr>
      </w:r>
    </w:p>
    <w:p>
      <w:pPr>
        <w:pStyle w:val="Normal"/>
        <w:autoSpaceDE w:val="false"/>
        <w:jc w:val="both"/>
        <w:rPr/>
      </w:pPr>
      <w:r>
        <w:rPr>
          <w:rFonts w:cs="Arial"/>
          <w:bCs/>
        </w:rPr>
        <w:t>Insofern gibt es klare tierschutzrechtliche Vorgaben, die sehr leicht einzuhalten sind. Innerhalb dieses Radius ist der Landwirt frei zu entscheiden, an welche Schlachtstätte er die Schweine abgibt.</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Und die zweite Frage: Wie weit entfernt sind infrage kommende Schlachthöfe?</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ie Frage ist, glaube ich, anders zu stellen, wenn ich es richtig erfasst habe: Hat die Antragstellerin schon konkrete Schlachthöfe im Auge? So würde ich die Frage jetzt formulieren. </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Ich spreche jetzt einmal stellvertretend für den Antragsteller, ohne dass ich unmittelbar involviert bin. Wenn ich Landwirt wäre </w:t>
        <w:noBreakHyphen/>
        <w:t> ich muss natürlich sehr hart kalkulieren </w:t>
        <w:noBreakHyphen/>
        <w:t>, dann gucke ich: Wo bietet ein Schlachtbetrieb den höchsten Erlös? Solange das in einem Radius ist, der in acht Stunden sozusagen tierschutzrelevant abgesegnet erreicht werden kann, mache ich das; ganz klare Antwort. Insofern wird es auch niemals nur einen Schlachtbetrieb geben können; denn ich werde als Landwirt natürlich auch das Konkurrenzverhalten der Schlachtunternehmen nutzen müssen. Ich habe keine andere Chance. Der Preis für mein Produkt wird mir sowieso vorgegeben. Ich habe als Landwirt kaum Chancen, auf den Erzeugerpreis Einfluss zu nehm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Vielleicht noch ein Wort dazu: Der Erzeugerpreis für Schlachtschwein ist von 1992 bis zum Jahre 2004 von 1,80 € auf 1,25 € im Durchschnitt abgesunk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Pro Kilo?</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Pro Kilogramm. Wir haben ein Drittel Wertminderung in zehn Jahren. Das dramatisiert natürlich noch die Situation für den Landwirt. Insofern ist er gehalten, zu Schlachthöfen zu gehen, dort seine Schweine anzubieten, die eben nicht die 1,25, sondern vielleicht 1,28 oder 1,30 € zahlen. Das sind die Konsequenzen unserer Marktwirtschaft - leider.</w:t>
      </w:r>
    </w:p>
    <w:p>
      <w:pPr>
        <w:pStyle w:val="Normal"/>
        <w:autoSpaceDE w:val="false"/>
        <w:jc w:val="both"/>
        <w:rPr>
          <w:rFonts w:cs="Arial"/>
          <w:bCs/>
        </w:rPr>
      </w:pPr>
      <w:r>
        <w:rPr>
          <w:rFonts w:cs="Arial"/>
          <w:bCs/>
        </w:rPr>
      </w:r>
    </w:p>
    <w:p>
      <w:pPr>
        <w:pStyle w:val="Normal"/>
        <w:autoSpaceDE w:val="false"/>
        <w:jc w:val="both"/>
        <w:rPr/>
      </w:pPr>
      <w:r>
        <w:rPr>
          <w:rFonts w:cs="Arial"/>
          <w:b/>
          <w:bCs/>
        </w:rPr>
        <w:t>Herr Pries:</w:t>
      </w:r>
      <w:r>
        <w:rPr>
          <w:rFonts w:cs="Arial"/>
          <w:bCs/>
        </w:rPr>
        <w:t xml:space="preserve"> Sind das acht Stunden ohne Unterbrechung oder acht Stunden mit einer Aussiedlung? Ich meine, ich kann auch weiterfahren. Ich lagere die irgendwie zwischen </w:t>
        <w:noBreakHyphen/>
        <w:t> hier ist das Tier ja sowieso als Ding gewertet </w:t>
        <w:noBreakHyphen/>
        <w:t xml:space="preserve"> und dann fahre ich am anderen Tag weiter.</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Das ist reine Transportzeit. Wenn man längere Zeit fahren würde, was sicherlich nicht Sinn macht, müsste man die Schweine abladen, müsste sie versorgen, füttern, tränken und wieder aufladen; der Stress für die Tiere wäre viel zu groß. </w:t>
      </w:r>
    </w:p>
    <w:p>
      <w:pPr>
        <w:pStyle w:val="Normal"/>
        <w:autoSpaceDE w:val="false"/>
        <w:jc w:val="both"/>
        <w:rPr>
          <w:rFonts w:cs="Arial"/>
          <w:bCs/>
        </w:rPr>
      </w:pPr>
      <w:r>
        <w:rPr>
          <w:rFonts w:cs="Arial"/>
          <w:bCs/>
        </w:rPr>
      </w:r>
    </w:p>
    <w:p>
      <w:pPr>
        <w:pStyle w:val="Normal"/>
        <w:autoSpaceDE w:val="false"/>
        <w:jc w:val="both"/>
        <w:rPr/>
      </w:pPr>
      <w:r>
        <w:rPr>
          <w:rFonts w:cs="Arial"/>
          <w:b/>
          <w:bCs/>
        </w:rPr>
        <w:t>Herr Pries:</w:t>
      </w:r>
      <w:r>
        <w:rPr>
          <w:rFonts w:cs="Arial"/>
          <w:bCs/>
        </w:rPr>
        <w:t xml:space="preserve"> Wenn der Preis das lohnt.</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Der Preis wird es nicht lohnen; denn der Preis ist mit Ausnahme der Schweiz </w:t>
        <w:noBreakHyphen/>
        <w:t> das Thema hatten wir beim letzten Mal: Schweiz, die Insel der Glückseligen </w:t>
        <w:noBreakHyphen/>
        <w:t xml:space="preserve"> europaweit nahezu identisch; ich sollte präziser dazusagen: EU-wei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Weitere Fragen, Anmerkungen zum Themenkomplex Tiertransporte? - Frau Mueller!</w:t>
      </w:r>
    </w:p>
    <w:p>
      <w:pPr>
        <w:pStyle w:val="Normal"/>
        <w:autoSpaceDE w:val="false"/>
        <w:jc w:val="both"/>
        <w:rPr>
          <w:rFonts w:cs="Arial"/>
          <w:bCs/>
        </w:rPr>
      </w:pPr>
      <w:r>
        <w:rPr>
          <w:rFonts w:cs="Arial"/>
          <w:bCs/>
        </w:rPr>
      </w:r>
    </w:p>
    <w:p>
      <w:pPr>
        <w:pStyle w:val="Normal"/>
        <w:autoSpaceDE w:val="false"/>
        <w:jc w:val="both"/>
        <w:rPr/>
      </w:pPr>
      <w:r>
        <w:rPr>
          <w:rFonts w:cs="Arial"/>
          <w:b/>
          <w:bCs/>
        </w:rPr>
        <w:t>Frau Mueller:</w:t>
      </w:r>
      <w:r>
        <w:rPr>
          <w:rFonts w:cs="Arial"/>
          <w:bCs/>
        </w:rPr>
        <w:t xml:space="preserve"> Eigentlich ist es nur eine Anmerkung. Ich frage mich: Woher kommen, wenn das so streng geregelt ist, die skandalösen Bilder, die man durch Medien, Fernsehen hat, wo Tiere wirklich unheimlich herumgekarrt werden, ohne Futter, ohne Wasser in der Sonne stehen bleiben? Wie ist das dann möglich? Vielleicht kann es auch keiner wirklich beantworten.</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Frau Mueller, ich glaube, die Antwort ist ganz einfach: Es gibt so einiges, was nicht erlaubt ist; trotzdem passiert es im täglichen Leben. - Mehr muss ich dazu, glaube ich, nicht sagen. Wir wollen jetzt einmal nicht unterstellen, dass die Antragstellerin so etwas machen würde.</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Zuruf von Frau Mueller)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Weil es halt Unternehmer gibt, die sich über gesetzliche Vorgaben hinwegsetzen. - Gut. Keine weiteren Anmerkungen zum Themenkomplex Tiertransporte.</w:t>
      </w:r>
    </w:p>
    <w:p>
      <w:pPr>
        <w:pStyle w:val="Normal"/>
        <w:autoSpaceDE w:val="false"/>
        <w:jc w:val="both"/>
        <w:rPr>
          <w:rFonts w:cs="Arial"/>
          <w:bCs/>
        </w:rPr>
      </w:pPr>
      <w:r>
        <w:rPr>
          <w:rFonts w:cs="Arial"/>
          <w:bCs/>
        </w:rPr>
      </w:r>
    </w:p>
    <w:p>
      <w:pPr>
        <w:pStyle w:val="Normal"/>
        <w:autoSpaceDE w:val="false"/>
        <w:jc w:val="both"/>
        <w:rPr/>
      </w:pPr>
      <w:r>
        <w:rPr>
          <w:rFonts w:cs="Arial"/>
          <w:bCs/>
        </w:rPr>
        <w:t xml:space="preserve">Dann habe ich als weiteren Punkt </w:t>
      </w:r>
      <w:r>
        <w:rPr>
          <w:rFonts w:cs="Arial"/>
          <w:b/>
        </w:rPr>
        <w:t>Fütterung und Tränken.</w:t>
      </w:r>
      <w:r>
        <w:rPr>
          <w:rFonts w:cs="Arial"/>
          <w:bCs/>
        </w:rPr>
        <w:t xml:space="preserve"> - Können vonseiten der Einwender Erläuterungen dazu gegeben werden oder soll ich, wie gehabt, die einzelnen Anstriche einmal kurz vorgetrag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Dazu kann ich etwas sagen; denn dazu habe ich selbst etwas geschrieben. Das ist jetzt erst einmal eher eine Frage an die Antragstellerin. Habe ich es richtig verstanden: Die Mastschweine werden </w:t>
        <w:noBreakHyphen/>
        <w:t> das wissen wir </w:t>
        <w:noBreakHyphen/>
        <w:t xml:space="preserve"> in Gruppen gehalten. Sie werden nicht ad libitum gefüttert und es gibt kein automatisches System, das heißt, mit diesen Chips oder Erkennung usw. Ist das so richtig?</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Ganz kurz, bevor geantwortet wird: Mir zumindest geht es so, dass ich mit bestimmten lateinischen Formulierungen nicht immer unbedingt etwas anzufangen weiß. Was meinten Sie da gerade?</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Ad libitum bedeutet, dass die Schweine so viel fressen können, wie sie wollen. Ich wollte jetzt nicht mit Latein protzen. Das ist sozusagen ein Fachbegriff, der auch in den Vorschriften vorkommt. </w:t>
      </w:r>
    </w:p>
    <w:p>
      <w:pPr>
        <w:pStyle w:val="Normal"/>
        <w:autoSpaceDE w:val="false"/>
        <w:jc w:val="both"/>
        <w:rPr>
          <w:rFonts w:cs="Arial"/>
          <w:bCs/>
        </w:rPr>
      </w:pPr>
      <w:r>
        <w:rPr>
          <w:rFonts w:cs="Arial"/>
          <w:bCs/>
        </w:rPr>
      </w:r>
    </w:p>
    <w:p>
      <w:pPr>
        <w:pStyle w:val="Normal"/>
        <w:autoSpaceDE w:val="false"/>
        <w:jc w:val="both"/>
        <w:rPr/>
      </w:pPr>
      <w:r>
        <w:rPr>
          <w:rFonts w:cs="Arial"/>
          <w:bCs/>
        </w:rPr>
        <w:t>Die Bestimmung, auf die ich abziele, findet sich in 91/630 in der immer noch geltenden Fassung, in der es heißt:</w:t>
      </w:r>
    </w:p>
    <w:p>
      <w:pPr>
        <w:pStyle w:val="Normal"/>
        <w:autoSpaceDE w:val="false"/>
        <w:jc w:val="both"/>
        <w:rPr>
          <w:rFonts w:cs="Arial"/>
          <w:bCs/>
        </w:rPr>
      </w:pPr>
      <w:r>
        <w:rPr>
          <w:rFonts w:cs="Arial"/>
          <w:bCs/>
        </w:rPr>
      </w:r>
    </w:p>
    <w:p>
      <w:pPr>
        <w:pStyle w:val="Normal"/>
        <w:autoSpaceDE w:val="false"/>
        <w:ind w:left="709" w:hanging="0"/>
        <w:jc w:val="both"/>
        <w:rPr/>
      </w:pPr>
      <w:r>
        <w:rPr>
          <w:rFonts w:cs="Arial"/>
          <w:bCs/>
        </w:rPr>
        <w:t>„</w:t>
      </w:r>
      <w:r>
        <w:rPr>
          <w:rFonts w:cs="Arial"/>
          <w:bCs/>
        </w:rPr>
        <w:t>Werden Schweine in Gruppen und nicht ad libitum oder mittels eines automatischen Systems einzeln gefüttert, so müssen alle Schweine in einer Gruppe gleichzeitig Zugang zum Futter haben.“</w:t>
      </w:r>
    </w:p>
    <w:p>
      <w:pPr>
        <w:pStyle w:val="Normal"/>
        <w:autoSpaceDE w:val="false"/>
        <w:jc w:val="both"/>
        <w:rPr>
          <w:rFonts w:eastAsia="Arial" w:cs="Arial"/>
          <w:bCs/>
        </w:rPr>
      </w:pPr>
      <w:r>
        <w:rPr>
          <w:rFonts w:eastAsia="Arial" w:cs="Arial"/>
          <w:bCs/>
        </w:rPr>
        <w:t xml:space="preserve"> </w:t>
      </w:r>
    </w:p>
    <w:p>
      <w:pPr>
        <w:pStyle w:val="Normal"/>
        <w:autoSpaceDE w:val="false"/>
        <w:jc w:val="both"/>
        <w:rPr/>
      </w:pPr>
      <w:r>
        <w:rPr>
          <w:rFonts w:cs="Arial"/>
          <w:bCs/>
        </w:rPr>
        <w:t xml:space="preserve">Ich wollte wissen, was an Voraussetzungen vorliegt, und habe gefragt: erstens Gruppe, zweitens nicht ad libitum, drittens kein automatisches. - Das würde heißen, dass alle gleichzeitig Zugang zum Futter haben müssen. Das haben sie nicht, weil die Fressplatzbreite dafür </w:t>
        <w:noBreakHyphen/>
        <w:t> jedenfalls nach dem, was wir untersucht haben </w:t>
        <w:noBreakHyphen/>
        <w:t xml:space="preserve"> nicht ausreicht. Deshalb ist die Frage an den Antragsteller, wie mit dieser Vorgabe vorgegangen wird. Von welcher Fressplatzbreite geht er aus? Wie ist die Fressplatzbreite tatsächlich? Wie wird das gewährleiste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Also gewährleistet, dass alle Tiere rankommen?</w:t>
      </w:r>
    </w:p>
    <w:p>
      <w:pPr>
        <w:pStyle w:val="Normal"/>
        <w:autoSpaceDE w:val="false"/>
        <w:jc w:val="both"/>
        <w:rPr>
          <w:rFonts w:cs="Arial"/>
          <w:b/>
          <w:b/>
          <w:bCs/>
        </w:rPr>
      </w:pPr>
      <w:r>
        <w:rPr>
          <w:rFonts w:cs="Arial"/>
          <w:b/>
          <w:bCs/>
        </w:rPr>
      </w:r>
    </w:p>
    <w:p>
      <w:pPr>
        <w:pStyle w:val="Normal"/>
        <w:autoSpaceDE w:val="false"/>
        <w:jc w:val="both"/>
        <w:rPr/>
      </w:pPr>
      <w:r>
        <w:rPr>
          <w:rFonts w:cs="Arial"/>
          <w:b/>
          <w:bCs/>
        </w:rPr>
        <w:t>Herr Kremer:</w:t>
      </w:r>
      <w:r>
        <w:rPr>
          <w:rFonts w:cs="Arial"/>
          <w:bCs/>
        </w:rPr>
        <w:t xml:space="preserve"> Gleichzeitig.</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Gleichzeitig rankomm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Der Sinn der Bestimmung ist natürlich der, dass man sagt: Es kann nicht sein, dass, wenn es nur ein limitiertes Futterangebot gibt, sozusagen die ranghöheren oder stärkeren Viecher sich durchsetzen und die anderen irgendwie zu kurz kommen. Das ist der Sinn dieser Vorschrift. Sie müssen also alle gleichzeitig so viel Platz haben, dass jeder irgendwie an den Trog komm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Frage an die Antragstellerin. - Professor Hoy!</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Das kann man nur speziell für die einzelnen Haltungsstufen beantwort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Ich will es für die Mastschweine wissen.</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Okay, für die Mastschweine. Für die Mastschweine gibt es unterschiedliche Formen der Futterverabreichung. Erstens gibt es Trockenfutter mit einem Tier-Fressplatz-Verhältnis von 4 zu 1. Das heißt, vier Tiere teilen sich einen Fressplatz.</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Herr Hoy, entschuldigen Sie bitte. Ich will nur wissen, wie es hier ist und nicht sozusagen theoretisch. Wie ist es in dem konkreten System?</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Entschuldigung. - Hier ist es vorgesehen als eine so genannte Sensorflüssigfütterung.</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Also doch automatisch?</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Automatisch insofern, als der Trogfüllstand über Sensoren gemessen wird. Immer dann, wenn der Trogfüllstand absinkt, wird Futter nachdosiert, sodass damit jedem Tier, egal, wann es in einer ganz bestimmten Zeit </w:t>
        <w:noBreakHyphen/>
      </w:r>
      <w:r>
        <w:rPr/>
        <w:t> vormittags oder nachmittags </w:t>
        <w:noBreakHyphen/>
        <w:t xml:space="preserve"> zum Trog geht, immer frisches Futter angeboten werden kann. Die Sensorflüssigfütterung ist ein international etabliertes Fütterungssystem. Ich zitiere in dem Fall wieder den Zentralverband der deutschen Schweineproduktion. Dort kann man nachlesen </w:t>
        <w:noBreakHyphen/>
        <w:t> es gibt Statistiken </w:t>
        <w:noBreakHyphen/>
        <w:t xml:space="preserve">, dass ca. 30 % der Betriebe in Deutschland eine solche Form der Fütterung anwenden. </w:t>
      </w:r>
    </w:p>
    <w:p>
      <w:pPr>
        <w:pStyle w:val="Normal"/>
        <w:autoSpaceDE w:val="false"/>
        <w:jc w:val="both"/>
        <w:rPr/>
      </w:pPr>
      <w:r>
        <w:rPr/>
      </w:r>
    </w:p>
    <w:p>
      <w:pPr>
        <w:pStyle w:val="Normal"/>
        <w:autoSpaceDE w:val="false"/>
        <w:jc w:val="both"/>
        <w:rPr/>
      </w:pPr>
      <w:r>
        <w:rPr/>
        <w:t>Es ist demzufolge nicht nur durch EU-Recht abgesegnet, sondern auch darüber hinaus mit Blick auf die fachliche Qualifikation ein international anerkanntes Verfahren, das im Prinzip Folgendes bewerkstelligt: Es wird Futter ausdosiert, sodass Tiere fressen können. Sobald die ersten Tiere satt sind und bereits zwischendurch, also während des Fressens, wird Futter nachdosiert, nämlich genau über dieses so genannte Sensorprinzip. Man kann sich das als Füllstandsensor im Trog vorstellen. Der Sensor wird alle paar Minuten abgefragt, alle ein, zwei, drei Minuten; das kann man einstellen. Alle zwei Minuten fragt sozusagen der Computer diesen Sensor ab: Ist denn da noch Futter im Trog? - Wenn nein, wird sofort automatisch Futter nachdosiert, sodass damit im Grunde genommen jedes Tier die zugedachte Futtermenge tatsächlich erhält.</w:t>
      </w:r>
    </w:p>
    <w:p>
      <w:pPr>
        <w:pStyle w:val="Normal"/>
        <w:autoSpaceDE w:val="false"/>
        <w:jc w:val="both"/>
        <w:rPr/>
      </w:pPr>
      <w:r>
        <w:rPr/>
      </w:r>
    </w:p>
    <w:p>
      <w:pPr>
        <w:pStyle w:val="Normal"/>
        <w:autoSpaceDE w:val="false"/>
        <w:jc w:val="both"/>
        <w:rPr/>
      </w:pPr>
      <w:r>
        <w:rPr/>
        <w:t xml:space="preserve">Im Übrigen muss ich darauf hinweisen: Es ist ein Irrglaube, dass wir Tiere ad libitum füttern. Das wäre desaströs, bei Sauen sowieso. Ich würde nie Sauen ad libitum füttern, erstens wegen Verfettung, zweitens wegen erheblicher Probleme; wir heute schon einmal gehört: Mastitis, MMA-Komplex, Riesenproblem. Wir haben zum Teil sehr stark überkonditionierte Sauen, die erhebliche Probleme mit der Geburt haben, weil die Geburten dadurch viel schleppender, viel schwieriger stattfinden, was wiederum Konsequenzen hat im Hinblick auf MMA und Ferkelverluste. Ich muss klipp und klar sagen: Es ist ein völliger Irrglaube anzunehmen, dass Schweine ad libitum gefüttert werden müssten. Das betrifft auch den Endmastabschnitt von Mastschweinen. </w:t>
      </w:r>
    </w:p>
    <w:p>
      <w:pPr>
        <w:pStyle w:val="Normal"/>
        <w:autoSpaceDE w:val="false"/>
        <w:jc w:val="both"/>
        <w:rPr/>
      </w:pPr>
      <w:r>
        <w:rPr/>
      </w:r>
    </w:p>
    <w:p>
      <w:pPr>
        <w:pStyle w:val="Normal"/>
        <w:autoSpaceDE w:val="false"/>
        <w:jc w:val="both"/>
        <w:rPr/>
      </w:pPr>
      <w:r>
        <w:rPr/>
        <w:t>(Zuruf von Herrn Kremer)</w:t>
      </w:r>
    </w:p>
    <w:p>
      <w:pPr>
        <w:pStyle w:val="Normal"/>
        <w:autoSpaceDE w:val="false"/>
        <w:ind w:left="709" w:hanging="0"/>
        <w:jc w:val="both"/>
        <w:rPr/>
      </w:pPr>
      <w:r>
        <w:rPr/>
      </w:r>
    </w:p>
    <w:p>
      <w:pPr>
        <w:pStyle w:val="Normal"/>
        <w:autoSpaceDE w:val="false"/>
        <w:jc w:val="both"/>
        <w:rPr/>
      </w:pPr>
      <w:r>
        <w:rPr>
          <w:rFonts w:cs="Arial"/>
          <w:bCs/>
        </w:rPr>
        <w:t>- Lassen Sie mich bitte zu Ende reden. Das dient nämlich hoffentlich dem Verständnis.</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Ich habe das doch gar nicht gesagt. Wir sprechen über etwas, was überhaupt nicht Gegenstand dieses Verfahrens ist. Ich habe eine Vorschrift zitiert und habe gesagt, für den Fall, dass Schweine nicht ad libitum oder mittels eines automatischen Systems gefüttert werden, müssen sie alle gleichzeitig Zugang haben. Ich habe nicht gesagt, dass sie deshalb ad libitum gefüttert werden müssen.</w:t>
      </w:r>
    </w:p>
    <w:p>
      <w:pPr>
        <w:pStyle w:val="Normal"/>
        <w:autoSpaceDE w:val="false"/>
        <w:jc w:val="both"/>
        <w:rPr>
          <w:rFonts w:cs="Arial"/>
          <w:bCs/>
        </w:rPr>
      </w:pPr>
      <w:r>
        <w:rPr>
          <w:rFonts w:cs="Arial"/>
          <w:bCs/>
        </w:rPr>
      </w:r>
    </w:p>
    <w:p>
      <w:pPr>
        <w:pStyle w:val="Normal"/>
        <w:autoSpaceDE w:val="false"/>
        <w:jc w:val="both"/>
        <w:rPr/>
      </w:pPr>
      <w:r>
        <w:rPr>
          <w:rFonts w:cs="Arial"/>
          <w:bCs/>
        </w:rPr>
        <w:t>Meine Frage ist vielmehr eine ganz andere, nämlich: Sie haben gesagt, die Sensorflüssigfütterung führt dazu, dass immer dann, wenn das unter ein bestimmtes Niveau abgerutscht ist, sozusagen nachgefüllt wird; das wird computergestützt gemacht. Was ist der Unterschied zur Ad-libitum-Fütterung? Denn das heißt doch, dass jedes Mal dann, wenn in dem Trog nichts mehr drin ist, nachgefüllt wird.</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Es gibt in dem Fall keinen Unterschied zur Ad-libitum-Fütterung. Das ist eine technische Form der Ad-libitum-Fütterung; denn ad libitum heißt „nach Belieben“. Jedes Tier kann nach Belieben zur freien Auswahl so viel Futter fressen, wie es möchte.</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Entschuldigen Sie bitte. Aber dann habe ich jetzt doch irgendwie einen kleinen Gehirnknoten. Sie haben gerade gesagt, dass die Ad-libitum-Fütterung für die Tiere gar nicht gut wäre, weil das zu all den Schwierigkeiten führt, die Sie genannt haben, woraufhin ich sage: „Mensch, ich habe irgendwie das Gefühl, dass das eine Art von Ad-libitum-Fütterung ist“, und Sie sagen mir: Ja, das stimmt auch. - Sehe ich allein den Widerspruch oder erkennt ihn möglicherweise auch jemand anders?</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Ich habe von den Sauen gesprochen, Herr Krämer, eindeutig von den Sauen und nicht von Mastschweinen. </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Ach so.</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Meine Eingangsbemerkung war, wir müssen das differenziert für die einzelnen Produktionsstufen oder Haltungsabschnitte besprechen, und habe </w:t>
        <w:noBreakHyphen/>
        <w:t> das war sicherlich zugegebenermaßen mein Fehler; wir wollten uns ja mit den Mastschweinen beschäftigen </w:t>
        <w:noBreakHyphen/>
        <w:t xml:space="preserve"> das Beispiel von den Sauen gebracht.</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Gut. </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Herr Kremer </w:t>
        <w:noBreakHyphen/>
        <w:t> </w:t>
        <w:noBreakHyphen/>
        <w:t xml:space="preserve"> </w:t>
      </w:r>
    </w:p>
    <w:p>
      <w:pPr>
        <w:pStyle w:val="Normal"/>
        <w:autoSpaceDE w:val="false"/>
        <w:jc w:val="both"/>
        <w:rPr>
          <w:rFonts w:cs="Arial"/>
          <w:b/>
          <w:b/>
          <w:bCs/>
        </w:rPr>
      </w:pPr>
      <w:r>
        <w:rPr>
          <w:rFonts w:cs="Arial"/>
          <w:b/>
          <w:bCs/>
        </w:rPr>
      </w:r>
    </w:p>
    <w:p>
      <w:pPr>
        <w:pStyle w:val="Normal"/>
        <w:autoSpaceDE w:val="false"/>
        <w:jc w:val="both"/>
        <w:rPr/>
      </w:pPr>
      <w:r>
        <w:rPr>
          <w:b/>
          <w:bCs/>
        </w:rPr>
        <w:t xml:space="preserve">Herr Kremer: </w:t>
      </w:r>
      <w:r>
        <w:rPr>
          <w:rFonts w:cs="Arial"/>
          <w:bCs/>
        </w:rPr>
        <w:t>Dann will ich noch einmal klarstellen </w:t>
        <w:noBreakHyphen/>
        <w:t> </w:t>
        <w:noBreakHyphen/>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Herr Kremer, ganz kurz. - Herr Kremer, ich bin auch noch da!</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Sorry. Ich dachte, ich nehme Ihnen die Arbeit ab.</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Ja. Aber ich muss das auch irgendwie verstehen.</w:t>
      </w:r>
    </w:p>
    <w:p>
      <w:pPr>
        <w:pStyle w:val="Normal"/>
        <w:autoSpaceDE w:val="false"/>
        <w:jc w:val="both"/>
        <w:rPr>
          <w:rFonts w:cs="Arial"/>
          <w:bCs/>
        </w:rPr>
      </w:pPr>
      <w:r>
        <w:rPr>
          <w:rFonts w:cs="Arial"/>
          <w:bCs/>
        </w:rPr>
      </w:r>
    </w:p>
    <w:p>
      <w:pPr>
        <w:pStyle w:val="Normal"/>
        <w:autoSpaceDE w:val="false"/>
        <w:jc w:val="both"/>
        <w:rPr/>
      </w:pPr>
      <w:r>
        <w:rPr>
          <w:rFonts w:cs="Arial"/>
          <w:bCs/>
        </w:rPr>
        <w:t xml:space="preserve">Wollen wir einmal ein bisschen Struktur hineinbringen. Es ging ausgangs um die Mastschweine. Ich habe Professor Hoy so verstanden, dass bei den Mastschweinen eine Ad-libitum-Fütterung nicht passieren wird. </w:t>
      </w:r>
    </w:p>
    <w:p>
      <w:pPr>
        <w:pStyle w:val="Normal"/>
        <w:autoSpaceDE w:val="false"/>
        <w:jc w:val="both"/>
        <w:rPr>
          <w:rFonts w:cs="Arial"/>
          <w:bCs/>
        </w:rPr>
      </w:pPr>
      <w:r>
        <w:rPr>
          <w:rFonts w:cs="Arial"/>
          <w:bCs/>
        </w:rPr>
      </w:r>
    </w:p>
    <w:p>
      <w:pPr>
        <w:pStyle w:val="Normal"/>
        <w:autoSpaceDE w:val="false"/>
        <w:jc w:val="both"/>
        <w:rPr>
          <w:b/>
          <w:b/>
          <w:bCs/>
        </w:rPr>
      </w:pPr>
      <w:r>
        <w:rPr>
          <w:rFonts w:cs="Arial"/>
          <w:bCs/>
        </w:rPr>
        <w:t xml:space="preserve">(Herr Prof. Dr. Hoy: </w:t>
      </w:r>
      <w:r>
        <w:rPr>
          <w:bCs/>
        </w:rPr>
        <w:t>Doch!)</w:t>
      </w:r>
    </w:p>
    <w:p>
      <w:pPr>
        <w:pStyle w:val="Normal"/>
        <w:autoSpaceDE w:val="false"/>
        <w:jc w:val="both"/>
        <w:rPr>
          <w:b/>
          <w:b/>
          <w:bCs/>
        </w:rPr>
      </w:pPr>
      <w:r>
        <w:rPr>
          <w:b/>
          <w:bCs/>
        </w:rPr>
      </w:r>
    </w:p>
    <w:p>
      <w:pPr>
        <w:pStyle w:val="Normal"/>
        <w:autoSpaceDE w:val="false"/>
        <w:jc w:val="both"/>
        <w:rPr/>
      </w:pPr>
      <w:r>
        <w:rPr>
          <w:bCs/>
        </w:rPr>
        <w:t>- Bei den Mastschweinen doch. Wie gesagt, es ist eine Verständnisfrage für mich. Also, bei den Mastschweinen wird es passieren und bei den Sauen nicht. Dann können wir die Sauen abhaken. Jetzt gehen wir mal wieder zu den Mastschweinen.</w:t>
      </w:r>
    </w:p>
    <w:p>
      <w:pPr>
        <w:pStyle w:val="Normal"/>
        <w:autoSpaceDE w:val="false"/>
        <w:jc w:val="both"/>
        <w:rPr>
          <w:bCs/>
        </w:rPr>
      </w:pPr>
      <w:r>
        <w:rPr>
          <w:bCs/>
        </w:rPr>
      </w:r>
    </w:p>
    <w:p>
      <w:pPr>
        <w:pStyle w:val="Normal"/>
        <w:autoSpaceDE w:val="false"/>
        <w:jc w:val="both"/>
        <w:rPr/>
      </w:pPr>
      <w:r>
        <w:rPr>
          <w:b/>
          <w:bCs/>
        </w:rPr>
        <w:t>Herr Kremer:</w:t>
      </w:r>
      <w:r>
        <w:rPr>
          <w:bCs/>
        </w:rPr>
        <w:t xml:space="preserve"> Das können wir nich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arum nicht?</w:t>
      </w:r>
    </w:p>
    <w:p>
      <w:pPr>
        <w:pStyle w:val="Normal"/>
        <w:autoSpaceDE w:val="false"/>
        <w:jc w:val="both"/>
        <w:rPr>
          <w:bCs/>
        </w:rPr>
      </w:pPr>
      <w:r>
        <w:rPr>
          <w:bCs/>
        </w:rPr>
      </w:r>
    </w:p>
    <w:p>
      <w:pPr>
        <w:pStyle w:val="Normal"/>
        <w:autoSpaceDE w:val="false"/>
        <w:jc w:val="both"/>
        <w:rPr/>
      </w:pPr>
      <w:r>
        <w:rPr>
          <w:b/>
          <w:bCs/>
        </w:rPr>
        <w:t>Herr Kremer:</w:t>
      </w:r>
      <w:r>
        <w:rPr>
          <w:bCs/>
        </w:rPr>
        <w:t xml:space="preserve"> Weil ich überhaupt noch nicht weiß, was bei den Sauen tatsächlich passiert. Ich möchte, dass wir in der Diskussion jetzt erst einmal bei den Mastschweinen bleib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Gut.</w:t>
      </w:r>
    </w:p>
    <w:p>
      <w:pPr>
        <w:pStyle w:val="Normal"/>
        <w:autoSpaceDE w:val="false"/>
        <w:jc w:val="both"/>
        <w:rPr>
          <w:bCs/>
        </w:rPr>
      </w:pPr>
      <w:r>
        <w:rPr>
          <w:bCs/>
        </w:rPr>
      </w:r>
    </w:p>
    <w:p>
      <w:pPr>
        <w:pStyle w:val="Normal"/>
        <w:autoSpaceDE w:val="false"/>
        <w:jc w:val="both"/>
        <w:rPr/>
      </w:pPr>
      <w:r>
        <w:rPr>
          <w:b/>
          <w:bCs/>
        </w:rPr>
        <w:t>Herr Kremer:</w:t>
      </w:r>
      <w:r>
        <w:rPr>
          <w:bCs/>
        </w:rPr>
        <w:t xml:space="preserve"> Ich habe bei den Mastschweinen jetzt verstanden </w:t>
        <w:noBreakHyphen/>
        <w:t> </w:t>
        <w:noBreakHyphen/>
      </w:r>
    </w:p>
    <w:p>
      <w:pPr>
        <w:pStyle w:val="Normal"/>
        <w:autoSpaceDE w:val="false"/>
        <w:jc w:val="both"/>
        <w:rPr>
          <w:bCs/>
        </w:rPr>
      </w:pPr>
      <w:r>
        <w:rPr>
          <w:bCs/>
        </w:rPr>
      </w:r>
    </w:p>
    <w:p>
      <w:pPr>
        <w:pStyle w:val="Normal"/>
        <w:autoSpaceDE w:val="false"/>
        <w:jc w:val="both"/>
        <w:rPr>
          <w:bCs/>
        </w:rPr>
      </w:pPr>
      <w:r>
        <w:rPr>
          <w:bCs/>
        </w:rPr>
        <w:t>(Zuruf von Herrn Prof. Dr. Hoy)</w:t>
      </w:r>
    </w:p>
    <w:p>
      <w:pPr>
        <w:pStyle w:val="Normal"/>
        <w:autoSpaceDE w:val="false"/>
        <w:jc w:val="both"/>
        <w:rPr>
          <w:b/>
          <w:b/>
          <w:bCs/>
        </w:rPr>
      </w:pPr>
      <w:r>
        <w:rPr>
          <w:b/>
          <w:bCs/>
        </w:rPr>
      </w:r>
    </w:p>
    <w:p>
      <w:pPr>
        <w:pStyle w:val="Normal"/>
        <w:autoSpaceDE w:val="false"/>
        <w:jc w:val="both"/>
        <w:rPr>
          <w:bCs/>
        </w:rPr>
      </w:pPr>
      <w:r>
        <w:rPr>
          <w:bCs/>
        </w:rPr>
        <w:t>- Doch, Herr Hoy, bleiben Sie doch einfach dabei; denn es ist viel leichter, wenn man das so macht und nicht zwischen den einzelnen Tiergruppen springt.</w:t>
      </w:r>
    </w:p>
    <w:p>
      <w:pPr>
        <w:pStyle w:val="Normal"/>
        <w:autoSpaceDE w:val="false"/>
        <w:jc w:val="both"/>
        <w:rPr>
          <w:bCs/>
        </w:rPr>
      </w:pPr>
      <w:r>
        <w:rPr>
          <w:bCs/>
        </w:rPr>
      </w:r>
    </w:p>
    <w:p>
      <w:pPr>
        <w:pStyle w:val="Normal"/>
        <w:autoSpaceDE w:val="false"/>
        <w:jc w:val="both"/>
        <w:rPr>
          <w:bCs/>
        </w:rPr>
      </w:pPr>
      <w:r>
        <w:rPr>
          <w:bCs/>
        </w:rPr>
        <w:t xml:space="preserve">Ich möchte jetzt gerne wissen, wie die Mastschweine gefüttert werden. Wenn ich Sie richtig verstanden habe, haben Sie gesagt, das ist dieses Sensorflüssigfütterungssystem, das immer dann nachfüllt, wenn der Trog einen bestimmten Unterfüllstand erreicht hat. Dann sage ich: Das ist doch eine </w:t>
      </w:r>
      <w:r>
        <w:rPr>
          <w:rFonts w:cs="Arial"/>
          <w:bCs/>
        </w:rPr>
        <w:t xml:space="preserve">Ad-libitum-Fütterung. Frage an Sie: Werden die Mastschweine also ad libitum gefüttert, das bedeutet, wird immer, Tag und Nacht </w:t>
        <w:noBreakHyphen/>
        <w:t> das ist ja der Begriff; ad libitum hat keine Einschränkung </w:t>
        <w:noBreakHyphen/>
        <w:t>, so viel Futter nachgefüllt, dass ein Schwein, egal, zu welcher Tages- oder Nachtzeit es hingeht, dort einen bestimmten Futterstand vorfindet?</w:t>
      </w:r>
    </w:p>
    <w:p>
      <w:pPr>
        <w:pStyle w:val="Normal"/>
        <w:autoSpaceDE w:val="false"/>
        <w:jc w:val="both"/>
        <w:rPr>
          <w:b/>
          <w:b/>
          <w:bCs/>
        </w:rPr>
      </w:pPr>
      <w:r>
        <w:rPr>
          <w:b/>
          <w:bCs/>
        </w:rPr>
      </w:r>
    </w:p>
    <w:p>
      <w:pPr>
        <w:pStyle w:val="Normal"/>
        <w:autoSpaceDE w:val="false"/>
        <w:jc w:val="both"/>
        <w:rPr/>
      </w:pPr>
      <w:r>
        <w:rPr>
          <w:rFonts w:cs="Arial"/>
          <w:b/>
          <w:bCs/>
        </w:rPr>
        <w:t xml:space="preserve">Herr Prof. Dr. Hoy: </w:t>
      </w:r>
      <w:r>
        <w:rPr>
          <w:bCs/>
        </w:rPr>
        <w:t>Das macht kein Mensch auf dieser Welt, weil Schweine nachts schlafen und nicht zum Fressen gehen. Die Notwendigkeit besteht überhaupt nicht, nachts Futter im Trog zu haben.</w:t>
      </w:r>
    </w:p>
    <w:p>
      <w:pPr>
        <w:pStyle w:val="Normal"/>
        <w:autoSpaceDE w:val="false"/>
        <w:jc w:val="both"/>
        <w:rPr>
          <w:bCs/>
        </w:rPr>
      </w:pPr>
      <w:r>
        <w:rPr>
          <w:bCs/>
        </w:rPr>
      </w:r>
    </w:p>
    <w:p>
      <w:pPr>
        <w:pStyle w:val="Normal"/>
        <w:autoSpaceDE w:val="false"/>
        <w:jc w:val="both"/>
        <w:rPr/>
      </w:pPr>
      <w:r>
        <w:rPr>
          <w:b/>
          <w:bCs/>
        </w:rPr>
        <w:t>Herr Kremer:</w:t>
      </w:r>
      <w:r>
        <w:rPr>
          <w:bCs/>
        </w:rPr>
        <w:t xml:space="preserve"> Dann sagen Sie mir bitte einfach ganz klar: Wie läuft es denn? Kriegen die um sechs irgendwie das erste Futter und das bleibt bis 22 Uhr dort drin oder wie ungefähr wird das aufgeteilt?</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Das wird in den einzelnen Betrieben sehr unterschiedlich gehandhabt. Ich spreche von der Beratungsempfehlung.</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Ich bitte darum, dass jetzt dargestellt wird, wie geplant vorgegangen werden soll. Es wurde gerade gesagt, wie es in anderen Betrieben funktioniert. Ich möchte jetzt ganz konkret zu dem Vorhaben eine Aussage: Wie wird die Fütterung der Mastschweine erfolgen?</w:t>
      </w:r>
    </w:p>
    <w:p>
      <w:pPr>
        <w:pStyle w:val="Normal"/>
        <w:autoSpaceDE w:val="false"/>
        <w:jc w:val="both"/>
        <w:rPr>
          <w:bCs/>
        </w:rPr>
      </w:pPr>
      <w:r>
        <w:rPr>
          <w:bCs/>
        </w:rPr>
      </w:r>
    </w:p>
    <w:p>
      <w:pPr>
        <w:pStyle w:val="Normal"/>
        <w:autoSpaceDE w:val="false"/>
        <w:jc w:val="both"/>
        <w:rPr/>
      </w:pPr>
      <w:r>
        <w:rPr>
          <w:b/>
          <w:bCs/>
        </w:rPr>
        <w:t>Herr Kutschke:</w:t>
      </w:r>
      <w:r>
        <w:rPr>
          <w:bCs/>
        </w:rPr>
        <w:t xml:space="preserve"> Geplant ist, die Fütterung in drei Blöcken vorzunehmen, und zwar in Prozentanteilen von 30 zu 30 zu 40 % über die Tagzeit hinweg. Die genauen Tageszeiten haben wir nicht geplant. Das wird der Anlagenbetreiber dann entscheiden. Aber es gibt eine Morgenfütterung und zwei Fütterungen während der Tagzei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s heißt, dass es eine Fütterung nach Belieben zu festgesetzten Tageszeiten gibt. - Gut.</w:t>
      </w:r>
    </w:p>
    <w:p>
      <w:pPr>
        <w:pStyle w:val="Normal"/>
        <w:autoSpaceDE w:val="false"/>
        <w:jc w:val="both"/>
        <w:rPr>
          <w:bCs/>
        </w:rPr>
      </w:pPr>
      <w:r>
        <w:rPr>
          <w:bCs/>
        </w:rPr>
      </w:r>
    </w:p>
    <w:p>
      <w:pPr>
        <w:pStyle w:val="Normal"/>
        <w:autoSpaceDE w:val="false"/>
        <w:jc w:val="both"/>
        <w:rPr/>
      </w:pPr>
      <w:r>
        <w:rPr>
          <w:b/>
          <w:bCs/>
        </w:rPr>
        <w:t>Herr Kremer:</w:t>
      </w:r>
      <w:r>
        <w:rPr>
          <w:bCs/>
        </w:rPr>
        <w:t xml:space="preserve"> Ich würde gerne noch einmal nachfragen. Wie stellen Sie denn dann fest, dass irgendwann das Fressbedürfnis der Mastschweine sozusagen in einem dieser drei Blöcke, die Sie jetzt angesprochen haben, tatsächlich befriedigt ist? Denn nur dann würde es ja möglicherweise dem entsprechen, dass man sagt: Okay, da haben alle die Chance, wenn auch nicht gleichzeitig, aber so doch nacheinander insgesamt satt zu werden. Wie funktioniert das?</w:t>
      </w:r>
    </w:p>
    <w:p>
      <w:pPr>
        <w:pStyle w:val="Normal"/>
        <w:autoSpaceDE w:val="false"/>
        <w:jc w:val="both"/>
        <w:rPr>
          <w:bCs/>
        </w:rPr>
      </w:pPr>
      <w:r>
        <w:rPr>
          <w:bCs/>
        </w:rPr>
      </w:r>
    </w:p>
    <w:p>
      <w:pPr>
        <w:pStyle w:val="Normal"/>
        <w:autoSpaceDE w:val="false"/>
        <w:jc w:val="both"/>
        <w:rPr/>
      </w:pPr>
      <w:r>
        <w:rPr>
          <w:b/>
          <w:bCs/>
        </w:rPr>
        <w:t>Herr Kutschke:</w:t>
      </w:r>
      <w:r>
        <w:rPr>
          <w:bCs/>
        </w:rPr>
        <w:t xml:space="preserve"> Man kennt den Futterbedarf der Tiere für den entsprechenden Tag, an dem gefüttert werden soll. Danach wird die Ration errechnet. Die wird dann auf diese drei genannten Blöcke aufgeteilt. Wir gehen aufgrund der Sensorsteuerung davon aus, dass sich die stärksten Tiere zuerst satt fressen, dann den Trog verlassen und dass dann die rangniederen Tiere zum Trog gehen können und sich ebenfalls satt essen können.</w:t>
      </w:r>
    </w:p>
    <w:p>
      <w:pPr>
        <w:pStyle w:val="Normal"/>
        <w:autoSpaceDE w:val="false"/>
        <w:jc w:val="both"/>
        <w:rPr>
          <w:bCs/>
        </w:rPr>
      </w:pPr>
      <w:r>
        <w:rPr>
          <w:bCs/>
        </w:rPr>
      </w:r>
    </w:p>
    <w:p>
      <w:pPr>
        <w:pStyle w:val="Normal"/>
        <w:autoSpaceDE w:val="false"/>
        <w:jc w:val="both"/>
        <w:rPr/>
      </w:pPr>
      <w:r>
        <w:rPr>
          <w:b/>
          <w:bCs/>
        </w:rPr>
        <w:t>Herr Kremer:</w:t>
      </w:r>
      <w:r>
        <w:rPr>
          <w:bCs/>
        </w:rPr>
        <w:t xml:space="preserve"> Sehr schön. Damit entspricht das nach meiner Auffassung nicht dem, was die Richtlinie vorgibt. Die Richtlinie sagt nämlich, dass dann, wenn nicht alle Tiere gleichzeitig fressen können, so viel Futterangebot vorhanden sein muss, dass auf jeden Fall ausgeschlossen ist, dass irgendein Tier zu kurz kommt. Wenn man hier, selbst wenn man von relativ gleichmäßigem Futterbedarf ausgeht, die Menge ausschließlich nach der Ration berechnet, die die Tiere haben sollen, dann ist, wenn die rangstärkeren Tiere, weil sie gerade Lust dazu haben oder weil sie es eben doch anders einschätzen, als möglicherweise die Planung es vorsieht, etwas mehr fressen, für die anderen schlichtweg nichts mehr vorhanden. Genau darum geht es. Das soll durch die Vorgaben der Richtlinie vermieden werden.</w:t>
      </w:r>
    </w:p>
    <w:p>
      <w:pPr>
        <w:pStyle w:val="Normal"/>
        <w:autoSpaceDE w:val="false"/>
        <w:jc w:val="both"/>
        <w:rPr>
          <w:bCs/>
        </w:rPr>
      </w:pPr>
      <w:r>
        <w:rPr>
          <w:bCs/>
        </w:rPr>
      </w:r>
    </w:p>
    <w:p>
      <w:pPr>
        <w:pStyle w:val="Normal"/>
        <w:autoSpaceDE w:val="false"/>
        <w:jc w:val="both"/>
        <w:rPr/>
      </w:pPr>
      <w:r>
        <w:rPr>
          <w:bCs/>
        </w:rPr>
        <w:t xml:space="preserve">Das heißt, ich vertrete jetzt die Ansicht </w:t>
        <w:noBreakHyphen/>
        <w:t> ich würde das gern noch einmal zur Debatte stellen, vielleicht auch nicht </w:t>
        <w:noBreakHyphen/>
        <w:t>, dass das den Vorgaben der Richtlinie nicht entspricht, weil der Sinn der Richtlinie relativ klar ist. Ad libitum bedeutet, dass sie so viel fressen können, wie sie wollen. Das können sie in diesem System nicht, und zwar unter zwei Gesichtspunkten nicht, zum einen nicht wegen der zeitlichen Beschränkung, die ja nun doch erheblich ist, wie man hört, und zum Zweiten auch nicht wegen der Rationierung. Das heißt, es ist nicht möglich, dass sich alle Tiere statt fressen, sondern es findet eine Berechnung des erforderlichen Futters statt. Das wird dann der ganzen Tiergruppe gegeben. Wenn sich die Stärkeren mehr bedienen, dann gehen die Schwächeren eben leer aus.</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Es geht um eine Antwort der Antragstellerin auf die </w:t>
      </w:r>
      <w:r>
        <w:rPr>
          <w:bCs/>
        </w:rPr>
        <w:t xml:space="preserve">Frage </w:t>
        <w:noBreakHyphen/>
        <w:t> ich versuche es jetzt einmal mit meinen Worten wiederzugeben </w:t>
        <w:noBreakHyphen/>
        <w:t xml:space="preserve">: Kann unter Berücksichtigung der Fütterungszeiten und der kalkulierten Mengen gewährleistet werden, dass sich alle Tiere </w:t>
        <w:noBreakHyphen/>
        <w:t> einschließlich der nicht so durchsetzungsstarken </w:t>
        <w:noBreakHyphen/>
        <w:t xml:space="preserve"> satt fressen können? </w:t>
      </w:r>
    </w:p>
    <w:p>
      <w:pPr>
        <w:pStyle w:val="Normal"/>
        <w:autoSpaceDE w:val="false"/>
        <w:jc w:val="both"/>
        <w:rPr>
          <w:b/>
          <w:b/>
          <w:bCs/>
        </w:rPr>
      </w:pPr>
      <w:r>
        <w:rPr>
          <w:b/>
          <w:bCs/>
        </w:rPr>
      </w:r>
    </w:p>
    <w:p>
      <w:pPr>
        <w:pStyle w:val="Normal"/>
        <w:autoSpaceDE w:val="false"/>
        <w:jc w:val="both"/>
        <w:rPr/>
      </w:pPr>
      <w:r>
        <w:rPr>
          <w:rFonts w:cs="Arial"/>
          <w:b/>
          <w:bCs/>
        </w:rPr>
        <w:t xml:space="preserve">Herr Prof. Dr. Hoy: </w:t>
      </w:r>
      <w:r>
        <w:rPr>
          <w:rFonts w:cs="Arial"/>
          <w:bCs/>
        </w:rPr>
        <w:t xml:space="preserve">Ja, das ist gewährleistet, weil es einen ganz einfachen Kontrollmechanismus gibt. Es gibt die Blöcke: 30 %, 30 %, 40 % - 40 % deshalb am Nachmittag, weil der ausgeprägteste Aktivitätsgipfel in der Futteraufnahme beim Schwein am Nachmittag liegt und nicht am Vormittag, wie man gemeinhin meint. Also wird da schon mal insgesamt die größere Menge an Futter angeboten. </w:t>
      </w:r>
    </w:p>
    <w:p>
      <w:pPr>
        <w:pStyle w:val="Normal"/>
        <w:autoSpaceDE w:val="false"/>
        <w:jc w:val="both"/>
        <w:rPr>
          <w:rFonts w:cs="Arial"/>
          <w:bCs/>
        </w:rPr>
      </w:pPr>
      <w:r>
        <w:rPr>
          <w:rFonts w:cs="Arial"/>
          <w:bCs/>
        </w:rPr>
      </w:r>
    </w:p>
    <w:p>
      <w:pPr>
        <w:pStyle w:val="Normal"/>
        <w:autoSpaceDE w:val="false"/>
        <w:jc w:val="both"/>
        <w:rPr/>
      </w:pPr>
      <w:r>
        <w:rPr>
          <w:rFonts w:cs="Arial"/>
          <w:bCs/>
        </w:rPr>
        <w:t xml:space="preserve">Der Kontrollmechanismus ist wie folgt </w:t>
        <w:noBreakHyphen/>
        <w:t> das Prinzip ist ja geschildert worden </w:t>
        <w:noBreakHyphen/>
        <w:t xml:space="preserve">: Die Tiere </w:t>
        <w:noBreakHyphen/>
        <w:t xml:space="preserve"> vier an der Zahl </w:t>
        <w:noBreakHyphen/>
        <w:t xml:space="preserve"> fressen nacheinander. Wenn das letzte dieser vier Tiere gefressen hat, muss ein Rest Futter in dem Trog bleiben. Das kann man ganz einfach durch eine Stallgangkontrolle überprüfen. Dann weiß man, dass alle Tiere die Chance gehabt haben, während dieses Blockes von 30 % genügend Futter aufzunehmen, dass sie keinen Bedarf mehr haben, zusätzliches Futter aufzunehmen; sonst hätten sie die Chance; es ist ja noch Futter im Angebot. Dann geht man zu dem nächsten Block, zu den nächsten 30 %; dann wiederholt sich dieses Prozedere. Das ist ein ganz einfaches Prinzip, das weltweit so gemacht wird </w:t>
        <w:noBreakHyphen/>
        <w:t xml:space="preserve"> mit bestem Erfolg.</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as klingt für mich plausibel.</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Ich bin natürlich herzlich dankbar dafür, dass wir uns mit dem, was hier geplant wird, in gutem internationalen Maßstab befinden. Ich denke nicht, dass es dem entspricht, was tatsächlich die Vorgabe der Richtlinie ist. Bei der Richtlinie geht es um Tierschutz. Das heißt, es geht darum, dass es bestimmte Auseinandersetzungen an diesen Plätzen nicht gibt. Natürlich kann es diese Auseinandersetzungen geben, wenn zum Beispiel alle Tiere gleichzeitig fressen wollen, weil sie wissen, dass es nur zu bestimmten Zeiten etwas zu fressen gibt. </w:t>
      </w:r>
    </w:p>
    <w:p>
      <w:pPr>
        <w:pStyle w:val="Normal"/>
        <w:autoSpaceDE w:val="false"/>
        <w:jc w:val="both"/>
        <w:rPr>
          <w:rFonts w:cs="Arial"/>
          <w:bCs/>
        </w:rPr>
      </w:pPr>
      <w:r>
        <w:rPr>
          <w:rFonts w:cs="Arial"/>
          <w:bCs/>
        </w:rPr>
      </w:r>
    </w:p>
    <w:p>
      <w:pPr>
        <w:pStyle w:val="Normal"/>
        <w:autoSpaceDE w:val="false"/>
        <w:jc w:val="both"/>
        <w:rPr/>
      </w:pPr>
      <w:r>
        <w:rPr>
          <w:rFonts w:cs="Arial"/>
          <w:bCs/>
        </w:rPr>
        <w:t>Ich habe unter anderem Aspekt jetzt gerade gelesen, dass es zu hohen Erregungszuständen bei den Tieren kommt, wenn über den Tag verteilt nur zu zwei oder drei Zeiten Futter angeboten wird. Dann gehen nämlich auf einmal die ganzen Stressfaktoren, die wiederum für die Beurteilung der Tiergesundheit eine Rolle spielen, nach oben. Das heißt, die Möglichkeit, die Tiere hintereinander an einem Trog fressen zu lassen, und zu sagen, sie sollen einmal selbst untereinander ausmachen, wann sie da rankommen, prädestiniert doch geradezu dazu, dass es dort zu Rangkämpfen kommt und dass die Tiere, die weniger haben, tatsächlich hungern. Ich will auch wissen, wie das praktisch funktionieren soll.</w:t>
      </w:r>
    </w:p>
    <w:p>
      <w:pPr>
        <w:pStyle w:val="Normal"/>
        <w:autoSpaceDE w:val="false"/>
        <w:jc w:val="both"/>
        <w:rPr>
          <w:rFonts w:cs="Arial"/>
          <w:bCs/>
        </w:rPr>
      </w:pPr>
      <w:r>
        <w:rPr>
          <w:rFonts w:cs="Arial"/>
          <w:bCs/>
        </w:rPr>
      </w:r>
    </w:p>
    <w:p>
      <w:pPr>
        <w:pStyle w:val="Normal"/>
        <w:autoSpaceDE w:val="false"/>
        <w:jc w:val="both"/>
        <w:rPr>
          <w:bCs/>
        </w:rPr>
      </w:pPr>
      <w:r>
        <w:rPr>
          <w:bCs/>
        </w:rPr>
        <w:t>(Zuruf)</w:t>
      </w:r>
    </w:p>
    <w:p>
      <w:pPr>
        <w:pStyle w:val="Normal"/>
        <w:autoSpaceDE w:val="false"/>
        <w:jc w:val="both"/>
        <w:rPr>
          <w:b/>
          <w:b/>
          <w:bCs/>
        </w:rPr>
      </w:pPr>
      <w:r>
        <w:rPr>
          <w:b/>
          <w:bCs/>
        </w:rPr>
      </w:r>
    </w:p>
    <w:p>
      <w:pPr>
        <w:pStyle w:val="Normal"/>
        <w:autoSpaceDE w:val="false"/>
        <w:jc w:val="both"/>
        <w:rPr/>
      </w:pPr>
      <w:r>
        <w:rPr>
          <w:bCs/>
        </w:rPr>
        <w:t>- Lassen Sie mich das bitte eben noch mal ausführen. - Wir haben 52 000 Mastschweine. Wir haben 20 Leute, die das kontrollieren können. Es wird also dann nachmittags gefüttert. Ich möchte wissen, wie viel Zeit es braucht, um danach durch die komplette Anlage zu gehen und zu kontrollieren, ob sich in dem Trog der Futterrest befindet, aus dem man entnehmen kann, dass die Schweine alle genug gefressen hab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Ich bitte die Antragstellerin, diese Frage vor dem Hintergrund zu beantworten, ob denn </w:t>
        <w:noBreakHyphen/>
        <w:t> ich fand, die Frage war schon beantwortet </w:t>
        <w:noBreakHyphen/>
        <w:t xml:space="preserve"> aufgrund des Nahrungsangebots auch gewährleistet ist, dass unter Berücksichtigung von Rangkämpfen auch Tiere, die in der Rangordnung </w:t>
        <w:noBreakHyphen/>
        <w:t> sofern es so etwas bei Hausschweinen gibt; das weiß ich nicht </w:t>
        <w:noBreakHyphen/>
        <w:t xml:space="preserve"> weiter hinten anstehen, sich in dem jeweiligen Futterzyklus satt essen können. Vor diesem Hintergrund bitte ich, die Frage von Herrn Kremer zu beantworten.</w:t>
      </w:r>
    </w:p>
    <w:p>
      <w:pPr>
        <w:pStyle w:val="Normal"/>
        <w:autoSpaceDE w:val="false"/>
        <w:jc w:val="both"/>
        <w:rPr>
          <w:bCs/>
        </w:rPr>
      </w:pPr>
      <w:r>
        <w:rPr>
          <w:bCs/>
        </w:rPr>
      </w:r>
    </w:p>
    <w:p>
      <w:pPr>
        <w:pStyle w:val="Normal"/>
        <w:autoSpaceDE w:val="false"/>
        <w:jc w:val="both"/>
        <w:rPr/>
      </w:pPr>
      <w:r>
        <w:rPr>
          <w:b/>
          <w:bCs/>
        </w:rPr>
        <w:t>Herr Kutschke:</w:t>
      </w:r>
      <w:r>
        <w:rPr>
          <w:bCs/>
        </w:rPr>
        <w:t xml:space="preserve"> Wir müssen davon ausgehen, dass es in der Gruppe eine gewachsene Rangordnung ist. Das heißt, die Rangkämpfe finden in einer bestimmten Periode statt, sind dann ausgekämpft; dann ist im Prinzip klar, wer zuerst an den Trog geht und wer als Nächstes nachrückt. Die Tatsache, dass die Tiere genug zu fressen bekommen, hat Herr Professor Hoy ja begründet. Wenn Futter im Trog verbleibt, dann haben alle Tiere gefressen; dann hat keiner mehr Lust darauf.</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Genau. Jetzt die Frage: Wie wird das kontrolliert, ob denn immer etwas übrig bleibt? Denn das ist letztendlich das springende Kriterium.</w:t>
      </w:r>
    </w:p>
    <w:p>
      <w:pPr>
        <w:pStyle w:val="Normal"/>
        <w:autoSpaceDE w:val="false"/>
        <w:jc w:val="both"/>
        <w:rPr>
          <w:bCs/>
        </w:rPr>
      </w:pPr>
      <w:r>
        <w:rPr>
          <w:bCs/>
        </w:rPr>
      </w:r>
    </w:p>
    <w:p>
      <w:pPr>
        <w:pStyle w:val="Normal"/>
        <w:autoSpaceDE w:val="false"/>
        <w:jc w:val="both"/>
        <w:rPr/>
      </w:pPr>
      <w:r>
        <w:rPr>
          <w:b/>
          <w:bCs/>
        </w:rPr>
        <w:t>Herr Kutschke:</w:t>
      </w:r>
      <w:r>
        <w:rPr>
          <w:bCs/>
        </w:rPr>
        <w:t xml:space="preserve"> Dazu haben wir die Sensorsteuerung. Da gibt es einen bestimmten Mindestfüllstand im Trog.</w:t>
      </w:r>
    </w:p>
    <w:p>
      <w:pPr>
        <w:pStyle w:val="Normal"/>
        <w:autoSpaceDE w:val="false"/>
        <w:jc w:val="both"/>
        <w:rPr>
          <w:bCs/>
        </w:rPr>
      </w:pPr>
      <w:r>
        <w:rPr>
          <w:bCs/>
        </w:rPr>
      </w:r>
    </w:p>
    <w:p>
      <w:pPr>
        <w:pStyle w:val="Normal"/>
        <w:autoSpaceDE w:val="false"/>
        <w:jc w:val="both"/>
        <w:rPr/>
      </w:pPr>
      <w:r>
        <w:rPr>
          <w:b/>
          <w:bCs/>
        </w:rPr>
        <w:t>Herr Kremer:</w:t>
      </w:r>
      <w:r>
        <w:rPr>
          <w:bCs/>
        </w:rPr>
        <w:t xml:space="preserve"> Das bedeutet technisch, es wird so lange nachgefüllt, bis nichts mehr herausgenommen wird. Das heißt, ein bestimmter Mindestrest an Futter, der durch den Sensor erfasst wird, bleibt immer im Trog.</w:t>
      </w:r>
    </w:p>
    <w:p>
      <w:pPr>
        <w:pStyle w:val="Normal"/>
        <w:autoSpaceDE w:val="false"/>
        <w:jc w:val="both"/>
        <w:rPr>
          <w:bCs/>
        </w:rPr>
      </w:pPr>
      <w:r>
        <w:rPr>
          <w:bCs/>
        </w:rPr>
      </w:r>
    </w:p>
    <w:p>
      <w:pPr>
        <w:pStyle w:val="Normal"/>
        <w:autoSpaceDE w:val="false"/>
        <w:jc w:val="both"/>
        <w:rPr/>
      </w:pPr>
      <w:r>
        <w:rPr>
          <w:b/>
          <w:bCs/>
        </w:rPr>
        <w:t>Herr Kutschke:</w:t>
      </w:r>
      <w:r>
        <w:rPr>
          <w:bCs/>
        </w:rPr>
        <w:t xml:space="preserve"> Ja, so ist es.</w:t>
      </w:r>
    </w:p>
    <w:p>
      <w:pPr>
        <w:pStyle w:val="Normal"/>
        <w:autoSpaceDE w:val="false"/>
        <w:jc w:val="both"/>
        <w:rPr>
          <w:bCs/>
        </w:rPr>
      </w:pPr>
      <w:r>
        <w:rPr>
          <w:bCs/>
        </w:rPr>
      </w:r>
    </w:p>
    <w:p>
      <w:pPr>
        <w:pStyle w:val="Normal"/>
        <w:autoSpaceDE w:val="false"/>
        <w:jc w:val="both"/>
        <w:rPr/>
      </w:pPr>
      <w:r>
        <w:rPr>
          <w:b/>
          <w:bCs/>
        </w:rPr>
        <w:t>Herr Kremer:</w:t>
      </w:r>
      <w:r>
        <w:rPr>
          <w:bCs/>
        </w:rPr>
        <w:t xml:space="preserve"> Das verstehe ich nicht ganz. Warum machen Sie es dann in Blöcken? Das ist mir nicht klar. Dann muss doch immer Futter in diesem Trog liegen. Was machen Sie denn, wenn der eine Viertelstunde später leer ist? Sie nehmen zu einem bestimmten Zeitpunkt die 30 % vormittags, meinetwegen um sieben. Da stellen Sie um neun fest: Aha, jetzt geht das Ding nicht mehr nach unten; jetzt sind die satt. - Jetzt ist aber natürlich noch dieser Rest darin, den Sie genannt haben. Wird der dann irgendwann bis um zwei, wenn es dann Mittagessen gibt, rausgefressen und Sie sagen, ab da geht es dann weiter?</w:t>
      </w:r>
    </w:p>
    <w:p>
      <w:pPr>
        <w:pStyle w:val="Normal"/>
        <w:autoSpaceDE w:val="false"/>
        <w:jc w:val="both"/>
        <w:rPr>
          <w:bCs/>
        </w:rPr>
      </w:pPr>
      <w:r>
        <w:rPr>
          <w:bCs/>
        </w:rPr>
      </w:r>
    </w:p>
    <w:p>
      <w:pPr>
        <w:pStyle w:val="Normal"/>
        <w:autoSpaceDE w:val="false"/>
        <w:jc w:val="both"/>
        <w:rPr/>
      </w:pPr>
      <w:r>
        <w:rPr>
          <w:b/>
          <w:bCs/>
        </w:rPr>
        <w:t>Herr Kutschke:</w:t>
      </w:r>
      <w:r>
        <w:rPr>
          <w:bCs/>
        </w:rPr>
        <w:t xml:space="preserve"> Da war Ihre Annahme ganz richtig. Genauso ist es. Es gibt drei Fresszeiten am Tag und die Sensorsteuerung arbeitet so lange, bis noch Futter verbleibt. Dann gibt es eine Pause, bis der nächste Block einsetzt. Dann funktioniert es nach demselben System. Das heißt, die großen, starken Tiere fressen zuerst, dann die schwächeren Tiere. Dann verbleibt wieder ein Restfutter. Das heißt, die Gruppe ist satt. Dann setzt eine Pause ein bis zum nächsten Block.</w:t>
      </w:r>
    </w:p>
    <w:p>
      <w:pPr>
        <w:pStyle w:val="Normal"/>
        <w:autoSpaceDE w:val="false"/>
        <w:jc w:val="both"/>
        <w:rPr>
          <w:bCs/>
        </w:rPr>
      </w:pPr>
      <w:r>
        <w:rPr>
          <w:bCs/>
        </w:rPr>
      </w:r>
    </w:p>
    <w:p>
      <w:pPr>
        <w:pStyle w:val="Normal"/>
        <w:autoSpaceDE w:val="false"/>
        <w:jc w:val="both"/>
        <w:rPr/>
      </w:pPr>
      <w:r>
        <w:rPr>
          <w:b/>
          <w:bCs/>
        </w:rPr>
        <w:t>Herr Dr. Eckhof:</w:t>
      </w:r>
      <w:r>
        <w:rPr>
          <w:bCs/>
        </w:rPr>
        <w:t xml:space="preserve"> Ich möchte das noch ergänzen. Es ist auch so, dass allein aus Gründen des Tiergewichtes das Futterregime vom Mäster eingestellt wird. Das heißt, er hätte ganz schlechte Preise </w:t>
        <w:noBreakHyphen/>
      </w:r>
      <w:r>
        <w:rPr/>
        <w:t> würde ich mal so sagen </w:t>
        <w:noBreakHyphen/>
        <w:t>, wenn er sehr unterschiedliche Schweine hätte. Wenn man diese Rangkämpfe zulässt und die einen sich satt fressen und die anderen nicht, dann hätte man stark auseinander wachsende Tiere. Diese Schweine würden dem Schweinehalter beim Schlachthof nicht abgenommen werden. Das heißt, er muss selbst dafür sorgen, dass die Tiere gleichmäßig ausgefüttert werden, damit sie ein möglichst gleichmäßiges Gewicht haben. Er darf gar nicht zulassen, dass einige besonders schwer sind und die anderen sozusagen hungern. Das wird über die Fütterungscomputer sehr sensibel eingestellt, dass das so auch funktioniert und die Tiere sehr gleichmäßig ausgefüttert werden.</w:t>
      </w:r>
    </w:p>
    <w:p>
      <w:pPr>
        <w:pStyle w:val="Normal"/>
        <w:autoSpaceDE w:val="false"/>
        <w:jc w:val="both"/>
        <w:rPr/>
      </w:pPr>
      <w:r>
        <w:rPr/>
      </w:r>
    </w:p>
    <w:p>
      <w:pPr>
        <w:pStyle w:val="Normal"/>
        <w:autoSpaceDE w:val="false"/>
        <w:jc w:val="both"/>
        <w:rPr/>
      </w:pPr>
      <w:r>
        <w:rPr>
          <w:b/>
        </w:rPr>
        <w:t>Herr Hartlich:</w:t>
      </w:r>
      <w:r>
        <w:rPr/>
        <w:t xml:space="preserve"> Wie oft werden die Tröge sauber gemacht und wie werden sie sauber gemacht?</w:t>
      </w:r>
    </w:p>
    <w:p>
      <w:pPr>
        <w:pStyle w:val="Normal"/>
        <w:autoSpaceDE w:val="false"/>
        <w:jc w:val="both"/>
        <w:rPr/>
      </w:pPr>
      <w:r>
        <w:rPr/>
      </w:r>
    </w:p>
    <w:p>
      <w:pPr>
        <w:pStyle w:val="Normal"/>
        <w:autoSpaceDE w:val="false"/>
        <w:jc w:val="both"/>
        <w:rPr/>
      </w:pPr>
      <w:r>
        <w:rPr>
          <w:b/>
          <w:bCs/>
        </w:rPr>
        <w:t>Herr Kutschke:</w:t>
      </w:r>
      <w:r>
        <w:rPr>
          <w:bCs/>
        </w:rPr>
        <w:t xml:space="preserve"> </w:t>
      </w:r>
      <w:r>
        <w:rPr/>
        <w:t>Nach der Ausstallung werden die Tröge gereinigt und desinfiziert.</w:t>
      </w:r>
    </w:p>
    <w:p>
      <w:pPr>
        <w:pStyle w:val="Normal"/>
        <w:autoSpaceDE w:val="false"/>
        <w:jc w:val="both"/>
        <w:rPr/>
      </w:pPr>
      <w:r>
        <w:rPr/>
      </w:r>
    </w:p>
    <w:p>
      <w:pPr>
        <w:pStyle w:val="Normal"/>
        <w:autoSpaceDE w:val="false"/>
        <w:jc w:val="both"/>
        <w:rPr/>
      </w:pPr>
      <w:r>
        <w:rPr>
          <w:b/>
        </w:rPr>
        <w:t xml:space="preserve">Herr Hartlich: </w:t>
      </w:r>
      <w:r>
        <w:rPr/>
        <w:t xml:space="preserve">Verstehe ich Sie richtig: Bei vier Monaten Haltezeit für die </w:t>
      </w:r>
      <w:r>
        <w:rPr>
          <w:bCs/>
        </w:rPr>
        <w:t>Mastschwein</w:t>
      </w:r>
      <w:r>
        <w:rPr/>
        <w:t>e werden sie innerhalb von vier Monaten einmal gereinigt?</w:t>
      </w:r>
    </w:p>
    <w:p>
      <w:pPr>
        <w:pStyle w:val="Normal"/>
        <w:autoSpaceDE w:val="false"/>
        <w:jc w:val="both"/>
        <w:rPr>
          <w:bCs/>
        </w:rPr>
      </w:pPr>
      <w:r>
        <w:rPr>
          <w:bCs/>
        </w:rPr>
      </w:r>
    </w:p>
    <w:p>
      <w:pPr>
        <w:pStyle w:val="Normal"/>
        <w:autoSpaceDE w:val="false"/>
        <w:jc w:val="both"/>
        <w:rPr/>
      </w:pPr>
      <w:r>
        <w:rPr>
          <w:b/>
          <w:bCs/>
        </w:rPr>
        <w:t>Herr Kutschke:</w:t>
      </w:r>
      <w:r>
        <w:rPr>
          <w:bCs/>
        </w:rPr>
        <w:t xml:space="preserve"> Das verstehen Sie ganz richtig, ja.</w:t>
      </w:r>
    </w:p>
    <w:p>
      <w:pPr>
        <w:pStyle w:val="Normal"/>
        <w:autoSpaceDE w:val="false"/>
        <w:jc w:val="both"/>
        <w:rPr>
          <w:bCs/>
        </w:rPr>
      </w:pPr>
      <w:r>
        <w:rPr>
          <w:bCs/>
        </w:rPr>
      </w:r>
    </w:p>
    <w:p>
      <w:pPr>
        <w:pStyle w:val="Normal"/>
        <w:autoSpaceDE w:val="false"/>
        <w:jc w:val="both"/>
        <w:rPr/>
      </w:pPr>
      <w:r>
        <w:rPr>
          <w:b/>
        </w:rPr>
        <w:t>Herr Hartlich:</w:t>
      </w:r>
      <w:r>
        <w:rPr/>
        <w:t xml:space="preserve"> Besteht das Problem von Schadnagern nicht?</w:t>
      </w:r>
    </w:p>
    <w:p>
      <w:pPr>
        <w:pStyle w:val="Normal"/>
        <w:autoSpaceDE w:val="false"/>
        <w:jc w:val="both"/>
        <w:rPr/>
      </w:pPr>
      <w:r>
        <w:rPr/>
      </w:r>
    </w:p>
    <w:p>
      <w:pPr>
        <w:pStyle w:val="Normal"/>
        <w:autoSpaceDE w:val="false"/>
        <w:jc w:val="both"/>
        <w:rPr/>
      </w:pPr>
      <w:r>
        <w:rPr>
          <w:b/>
        </w:rPr>
        <w:t>Herr Dr. Rehhahn:</w:t>
      </w:r>
      <w:r>
        <w:rPr/>
        <w:t xml:space="preserve"> Wir haben sehr lange darüber diskutiert. Der Trog wird nach jedem rationierten Füttern oder Ad-libitum-Füttern </w:t>
        <w:noBreakHyphen/>
        <w:t> egal, wie Sie es nennen; das ist ein rationiertes Ad-libitum-Füttern </w:t>
        <w:noBreakHyphen/>
        <w:t xml:space="preserve"> leer gefressen. Es ist ein Ad-libitum-Füttern, sodass alle Tiere satt werden. Aber es ist trotzdem rationiert. Sie gehen davon aus, dass der Trog voll bleibt. Der Trog bleibt nie voll. Der Trog wird trotzdem zwischendurch wieder leer gefressen, sodass auch kein Versäuern, Schlechtwerden oder Verpilzen des Futters möglich ist oder Schadnager mit rangezogen werden. Eine Schadnagerbekämpfung </w:t>
        <w:noBreakHyphen/>
        <w:t> das können wir extra noch mal machen </w:t>
        <w:noBreakHyphen/>
        <w:t xml:space="preserve"> muss völlig anders geregelt werden. Das kann man nicht über Futterrationierung oder über Trogsaubermachen erreichen, sondern da hat man ein völlig anderes Regime.</w:t>
      </w:r>
    </w:p>
    <w:p>
      <w:pPr>
        <w:pStyle w:val="Normal"/>
        <w:autoSpaceDE w:val="false"/>
        <w:jc w:val="both"/>
        <w:rPr/>
      </w:pPr>
      <w:r>
        <w:rPr/>
      </w:r>
    </w:p>
    <w:p>
      <w:pPr>
        <w:pStyle w:val="Normal"/>
        <w:autoSpaceDE w:val="false"/>
        <w:jc w:val="both"/>
        <w:rPr/>
      </w:pPr>
      <w:r>
        <w:rPr>
          <w:b/>
          <w:bCs/>
        </w:rPr>
        <w:t>Frau Förster:</w:t>
      </w:r>
      <w:r>
        <w:rPr>
          <w:bCs/>
        </w:rPr>
        <w:t xml:space="preserve"> Herr Rehhahn war so nett und hat meine Frage eigentlich schon vorweg beantwortet. Ich habe schon vermutet, dass das Säubern zwischendurch dadurch entfällt, dass das Futter regelmäßig herausgefressen wird. Dann weiß ich gar nicht, worüber wir hier noch diskutieren. Dann ist das keine </w:t>
      </w:r>
      <w:r>
        <w:rPr/>
        <w:t>Ad-libitum-Fütterung. In dem Moment ist dann diese Forderung nicht erfüllt; denn der Gesetzgeber oder derjenige, der diese Richtlinie ausgearbeitet hat, hat sich ja etwas dabei gedacht zu schreiben: Wenn keine Ad-libitum-Fütterung durchgeführt wird, dann muss für alle gleichzeitig der Platz da sein. - Da geht es vor allem um die Stressbelastung der Tiere. Die ist dann, wenn zwischendurch über einen längeren Zeitraum der Trog leer ist, auf jeden Fall bei jeder Fütterung neu gegeben. Auch wenn die Rangkämpfe einmal ausgefochten sind, bleibt es trotzdem so, dass sie erst einmal hinten anstehen.</w:t>
      </w:r>
    </w:p>
    <w:p>
      <w:pPr>
        <w:pStyle w:val="Normal"/>
        <w:autoSpaceDE w:val="false"/>
        <w:jc w:val="both"/>
        <w:rPr/>
      </w:pPr>
      <w:r>
        <w:rPr/>
      </w:r>
    </w:p>
    <w:p>
      <w:pPr>
        <w:pStyle w:val="Normal"/>
        <w:autoSpaceDE w:val="false"/>
        <w:jc w:val="both"/>
        <w:rPr/>
      </w:pPr>
      <w:r>
        <w:rPr>
          <w:rFonts w:cs="Arial"/>
          <w:b/>
          <w:bCs/>
        </w:rPr>
        <w:t>Herr Prof. Dr. Hoy:</w:t>
      </w:r>
      <w:r>
        <w:rPr>
          <w:rFonts w:cs="Arial"/>
          <w:bCs/>
        </w:rPr>
        <w:t xml:space="preserve"> </w:t>
      </w:r>
      <w:r>
        <w:rPr/>
        <w:t xml:space="preserve">Ich habe das Schmunzeln auf den Gesichtern gerade bemerkt, als es um Begriffsbestimmungen, rationiert und rationierte Ad-libitum-Fütterung, ging. Wir müssen zunächst einmal feststellen: Es ist ein ganz anderes Fütterungssystem als das, was wir vielleicht üblicherweise kennen, wo nämlich Konzentratfutter tatsächlich den ganzen lieben langen Tag in einem Vorratsbehälter gelegen ist und immer dann </w:t>
        <w:noBreakHyphen/>
        <w:t> egal, zu welcher Tageszeit </w:t>
        <w:noBreakHyphen/>
        <w:t xml:space="preserve">, wenn ein Schwein fressen will, geht es zu an diesen Vorratsbehälter und frisst trockenes Futter. Das ist eine klassische Form der Ad-libitum-Fütterung, nach Belieben. </w:t>
      </w:r>
    </w:p>
    <w:p>
      <w:pPr>
        <w:pStyle w:val="Normal"/>
        <w:autoSpaceDE w:val="false"/>
        <w:jc w:val="both"/>
        <w:rPr/>
      </w:pPr>
      <w:r>
        <w:rPr/>
      </w:r>
    </w:p>
    <w:p>
      <w:pPr>
        <w:pStyle w:val="Normal"/>
        <w:autoSpaceDE w:val="false"/>
        <w:jc w:val="both"/>
        <w:rPr/>
      </w:pPr>
      <w:r>
        <w:rPr/>
        <w:t xml:space="preserve">Hier haben wir es aber mit einer ganz anderen Futterdarbietungsform zu tun, nämlich nicht mit Trockenfutter, sondern mit flüssigem Futter. Das flüssige Futter hat </w:t>
        <w:noBreakHyphen/>
        <w:t> wenn Sie so wollen </w:t>
        <w:noBreakHyphen/>
        <w:t xml:space="preserve"> den Nachteil: Wenn man große Mengen flüssigen Futters lange Zeit im Stall stehen lässt, dann wird es schlichtweg sauer. Dann frisst das überhaupt kein Tierchen mehr und dann haben wir viel größere fütterungshygienische Probleme. Daraus erwächst jetzt so ein bisschen Ihr Zweifeln an dem System: Ist das denn tatsächlich eine Ad-libitum-Fütterung? Ja, das ist eine Ad-libitum-Fütterung, weil eben einige technische Hilfsmittel hierzu zu Hilfe genommen werden. </w:t>
      </w:r>
    </w:p>
    <w:p>
      <w:pPr>
        <w:pStyle w:val="Normal"/>
        <w:autoSpaceDE w:val="false"/>
        <w:jc w:val="both"/>
        <w:rPr/>
      </w:pPr>
      <w:r>
        <w:rPr/>
      </w:r>
    </w:p>
    <w:p>
      <w:pPr>
        <w:pStyle w:val="Normal"/>
        <w:autoSpaceDE w:val="false"/>
        <w:jc w:val="both"/>
        <w:rPr/>
      </w:pPr>
      <w:r>
        <w:rPr/>
        <w:t xml:space="preserve">Wir haben im Grunde genommen sogar zwei Sensoren in dem Trog </w:t>
        <w:noBreakHyphen/>
        <w:t> die Erläuterung wird jetzt ein bisschen technisch </w:t>
        <w:noBreakHyphen/>
        <w:t xml:space="preserve">, nämlich eine obere Kante und eine untere Kante. Vielleicht kann man sich das so ein bisschen vorstellen. Es wird also gemessen, wenn der Futterpegel einen Wert unterschreitet und wenn der obere Pegel den oberen Sensor erreicht. Zwischen diesen beiden Pegeln wird ständig reguliert, und zwar in einem Takt </w:t>
        <w:noBreakHyphen/>
        <w:t> ich habe es schon einmal gesagt </w:t>
        <w:noBreakHyphen/>
        <w:t xml:space="preserve">, den man einstellen kann, etwa alle zwei Minuten. Alle zwei Minuten wird dieser Trog kontrolliert: Welcher Füllstand ist drin? Dann wird frisches Futter nachdosiert, und zwar in Blöcken von 30, 30, 40; ich wiederhole mich. Es wird so lange frisches Futter nachdosiert, dass jedes Tier die Chance hat, seine zugeteilte Menge ad libitum aufzunehmen. </w:t>
      </w:r>
    </w:p>
    <w:p>
      <w:pPr>
        <w:pStyle w:val="Normal"/>
        <w:autoSpaceDE w:val="false"/>
        <w:jc w:val="both"/>
        <w:rPr/>
      </w:pPr>
      <w:r>
        <w:rPr/>
      </w:r>
    </w:p>
    <w:p>
      <w:pPr>
        <w:pStyle w:val="Normal"/>
        <w:autoSpaceDE w:val="false"/>
        <w:jc w:val="both"/>
        <w:rPr/>
      </w:pPr>
      <w:r>
        <w:rPr/>
        <w:t>Gehen Sie bitte nicht davon aus, dass Schweine ständig fressen wollen. Auch wir sind mal satt. Auch wir wollen uns mal hinlegen. Dann gibt es irgendwann zwei, drei Stunden später die nächste Mahlzeit. So ist es bei den Schweinen auch, immer bezogen auf die gesamte Gruppe. Die Gruppe wird gesättigt über diese 30 % einer Portion. Dann haben wir eine Zwischenphase. Da kann durchaus noch ein bisschen Futter drin stehen </w:t>
        <w:noBreakHyphen/>
        <w:t xml:space="preserve"> kann, muss nicht; kann auch leer geleckt sein. Wir haben praktischerweise kein Problem mit der Fütterungshygiene, weil die Schweine den Trog leer lecken. Bei der nächsten Fütterung werden die nächsten 30 % ausdosiert; es folgt dasselbe Prozedere. Das ist für denjenigen, der es kennt, eigentlich ein ganz simpel zu verstehendes, sehr einfach zu verstehendes System. </w:t>
      </w:r>
    </w:p>
    <w:p>
      <w:pPr>
        <w:pStyle w:val="Normal"/>
        <w:autoSpaceDE w:val="false"/>
        <w:jc w:val="both"/>
        <w:rPr/>
      </w:pPr>
      <w:r>
        <w:rPr/>
      </w:r>
    </w:p>
    <w:p>
      <w:pPr>
        <w:pStyle w:val="Normal"/>
        <w:autoSpaceDE w:val="false"/>
        <w:jc w:val="both"/>
        <w:rPr/>
      </w:pPr>
      <w:r>
        <w:rPr>
          <w:b/>
        </w:rPr>
        <w:t>Frau Förster:</w:t>
      </w:r>
      <w:r>
        <w:rPr/>
        <w:t xml:space="preserve"> Ich stimme Ihnen insofern zu. Bloß die ganze Angelegenheit der zwei Komponenten </w:t>
        <w:noBreakHyphen/>
        <w:t> </w:t>
        <w:noBreakHyphen/>
        <w:t xml:space="preserve"> Die eine Komponente ist die Fütterung oder das Fütterungssystem </w:t>
        <w:noBreakHyphen/>
        <w:t> ad libitum oder nicht </w:t>
        <w:noBreakHyphen/>
        <w:t>; die zweite Komponente ist der Platz. Es geht einfach darum: Wenn nicht ad libitum gefüttert wird, dann muss eben der Platz für alle gleichzeitig ausreichen und das ist einfach nicht gegeben.</w:t>
      </w:r>
    </w:p>
    <w:p>
      <w:pPr>
        <w:pStyle w:val="Normal"/>
        <w:autoSpaceDE w:val="false"/>
        <w:jc w:val="both"/>
        <w:rPr/>
      </w:pPr>
      <w:r>
        <w:rPr/>
      </w:r>
    </w:p>
    <w:p>
      <w:pPr>
        <w:pStyle w:val="Normal"/>
        <w:autoSpaceDE w:val="false"/>
        <w:jc w:val="both"/>
        <w:rPr/>
      </w:pPr>
      <w:r>
        <w:rPr>
          <w:rFonts w:cs="Arial"/>
          <w:b/>
          <w:bCs/>
        </w:rPr>
        <w:t>Verhandlungsleiter Herr Deinhart:</w:t>
      </w:r>
      <w:r>
        <w:rPr>
          <w:rFonts w:cs="Arial"/>
        </w:rPr>
        <w:t xml:space="preserve"> </w:t>
      </w:r>
      <w:r>
        <w:rPr/>
        <w:t xml:space="preserve">Frau Förster, ich hatte es jetzt </w:t>
        <w:noBreakHyphen/>
        <w:t> vielleicht verstehe ich das die ganze Zeit auch falsch </w:t>
        <w:noBreakHyphen/>
        <w:t xml:space="preserve"> so verstanden, dass sehr wohl ad libitum gefüttert wird und dass es in diesem Kontext auch keine Platzfrage gibt, weil die Fütterungszeiten so kalkuliert sind, dass auch die rangniedrigsten Tiere Gelegenheit bekommen, sich an den Futtertrögen im wahrsten Sinne des Wortes satt zu fressen. </w:t>
      </w:r>
    </w:p>
    <w:p>
      <w:pPr>
        <w:pStyle w:val="Normal"/>
        <w:autoSpaceDE w:val="false"/>
        <w:jc w:val="both"/>
        <w:rPr/>
      </w:pPr>
      <w:r>
        <w:rPr/>
      </w:r>
    </w:p>
    <w:p>
      <w:pPr>
        <w:pStyle w:val="Normal"/>
        <w:autoSpaceDE w:val="false"/>
        <w:jc w:val="both"/>
        <w:rPr/>
      </w:pPr>
      <w:r>
        <w:rPr>
          <w:b/>
        </w:rPr>
        <w:t>Frau Förster:</w:t>
      </w:r>
      <w:r>
        <w:rPr/>
        <w:t xml:space="preserve"> Ad libitum heißt „nach Belieben“, das heißt immer. Das ist hier nicht gegeben.</w:t>
      </w:r>
    </w:p>
    <w:p>
      <w:pPr>
        <w:pStyle w:val="Normal"/>
        <w:autoSpaceDE w:val="false"/>
        <w:jc w:val="both"/>
        <w:rPr/>
      </w:pPr>
      <w:r>
        <w:rPr/>
      </w:r>
    </w:p>
    <w:p>
      <w:pPr>
        <w:pStyle w:val="Normal"/>
        <w:autoSpaceDE w:val="false"/>
        <w:jc w:val="both"/>
        <w:rPr/>
      </w:pPr>
      <w:r>
        <w:rPr>
          <w:rFonts w:cs="Arial"/>
          <w:b/>
          <w:bCs/>
        </w:rPr>
        <w:t>Verhandlungsleiter Herr Deinhart:</w:t>
      </w:r>
      <w:r>
        <w:rPr>
          <w:rFonts w:cs="Arial"/>
        </w:rPr>
        <w:t xml:space="preserve"> </w:t>
      </w:r>
      <w:r>
        <w:rPr/>
        <w:t xml:space="preserve">Ja. Das werden Sie aber </w:t>
        <w:noBreakHyphen/>
        <w:t> um einmal ganz ketzerisch zu sein </w:t>
        <w:noBreakHyphen/>
        <w:t xml:space="preserve"> selbst in der freien Natur nie erleben, weil auch da das rangniedrigere Tier sich erst einmal hinten anstellt.</w:t>
      </w:r>
    </w:p>
    <w:p>
      <w:pPr>
        <w:pStyle w:val="Normal"/>
        <w:autoSpaceDE w:val="false"/>
        <w:jc w:val="both"/>
        <w:rPr/>
      </w:pPr>
      <w:r>
        <w:rPr/>
      </w:r>
    </w:p>
    <w:p>
      <w:pPr>
        <w:pStyle w:val="Normal"/>
        <w:autoSpaceDE w:val="false"/>
        <w:jc w:val="both"/>
        <w:rPr/>
      </w:pPr>
      <w:r>
        <w:rPr>
          <w:b/>
        </w:rPr>
        <w:t>Frau Förster:</w:t>
      </w:r>
      <w:r>
        <w:rPr/>
        <w:t xml:space="preserve"> Ich denke mal, in der freien Natur ist jedes Schwein in der Lage, je nach Belieben loszuwandern und sich was zu suchen. Es ist nicht irgendwo eingesperrt und ohne Möglichkeit, irgendwelches Futter zu erreichen. Ad libitum </w:t>
        <w:noBreakHyphen/>
        <w:t> vielleicht übergebe ich einmal das Wort an Frau Seidel </w:t>
        <w:noBreakHyphen/>
        <w:t xml:space="preserve"> heißt für mich „immer, nach Belieben“. Das heißt, jederzeit und in der Menge, wie das Schwein es möchte. Wir haben ja festgestellt, dass zwischendurch wahrscheinlich über mehrere Stunden kein Futter zur Verfügung steh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Ungeachtet der Frage, ob das Nahrungsdargebot in der freien Natur immer so ist, dass sich alle angehörigen Tiere einer Rotte satt fressen können, denke ich, ist aber auch noch der Umstand zu berücksichtigen, dass wir uns hier im Rahmen einer Erörterung über eine Tierzuchtanlage befinden. Herr Kremer hatte eingangs zutreffend erkannt und auch angemerkt, dass man da gewissen Einschränkungen einfach ein gewisses Feld einräumen muss.</w:t>
      </w:r>
    </w:p>
    <w:p>
      <w:pPr>
        <w:pStyle w:val="Normal"/>
        <w:autoSpaceDE w:val="false"/>
        <w:jc w:val="both"/>
        <w:rPr>
          <w:bCs/>
        </w:rPr>
      </w:pPr>
      <w:r>
        <w:rPr>
          <w:bCs/>
        </w:rPr>
      </w:r>
    </w:p>
    <w:p>
      <w:pPr>
        <w:pStyle w:val="Normal"/>
        <w:autoSpaceDE w:val="false"/>
        <w:jc w:val="both"/>
        <w:rPr>
          <w:bCs/>
        </w:rPr>
      </w:pPr>
      <w:r>
        <w:rPr>
          <w:bCs/>
        </w:rPr>
        <w:t>Ich halte noch einmal fest, dass nach Auffassung der Terminleitung, also meiner Person, hier nach den Ausführungen der Antragstellerin sehr wohl gewährleistet sein soll, dass es für alle Tiere eine Ad-libitum-Fütterung gibt. Das ist meines Erachtens das, was vonseiten der Antragstellerin vorgetragen wurde.</w:t>
      </w:r>
    </w:p>
    <w:p>
      <w:pPr>
        <w:pStyle w:val="Normal"/>
        <w:autoSpaceDE w:val="false"/>
        <w:jc w:val="both"/>
        <w:rPr>
          <w:bCs/>
        </w:rPr>
      </w:pPr>
      <w:r>
        <w:rPr>
          <w:bCs/>
        </w:rPr>
      </w:r>
    </w:p>
    <w:p>
      <w:pPr>
        <w:pStyle w:val="Normal"/>
        <w:autoSpaceDE w:val="false"/>
        <w:jc w:val="both"/>
        <w:rPr/>
      </w:pPr>
      <w:r>
        <w:rPr>
          <w:b/>
          <w:bCs/>
        </w:rPr>
        <w:t>Frau Seidel:</w:t>
      </w:r>
      <w:r>
        <w:rPr>
          <w:bCs/>
        </w:rPr>
        <w:t xml:space="preserve"> Ich will jetzt einmal das einschränken, was Sie gesagt haben: Ad-libitum-Fütterung. Es gibt aber Zeiten, wenige Stunden, in denen kein Futter im Trog ist. Es sind drei Mahlzeiten. Dazwischen gibt es Zeiten, in denen kein Futter im Trog ist. Wenn dann die nächste Mahlzeit kommt, dann gibt es Futterneid. Die Tiere tragen zu diesem Zeitpunkt Rangordnungskämpfe aus. Jedes Tier möchte dann fressen. Beim Fressen ist die Rangordnung, die sich in der Gruppe gebildet hat, vergessen. Da möchte jedes Tier sofort fressen, weil der Trog eine Weile leer war. Das ist das Problem. Deswegen ist hier vorgeschrieben, dass ein Fressplatz 1 zu 1 vorhanden sein muss. Das ist ein Zwischending zwischen Ad-libitum- und rationierter Fütterung. Aber Fakt ist, dass der Trog eine Weile leer ist und eine neue Mahlzeit kommt. Um keine Verletzungsgefahren zu riskieren, ist eben eine Trogfläche von 1 zu 1 vorgeschrieben.</w:t>
      </w:r>
    </w:p>
    <w:p>
      <w:pPr>
        <w:pStyle w:val="Normal"/>
        <w:autoSpaceDE w:val="false"/>
        <w:jc w:val="both"/>
        <w:rPr>
          <w:rFonts w:eastAsia="Arial"/>
          <w:bCs/>
        </w:rPr>
      </w:pPr>
      <w:r>
        <w:rPr>
          <w:rFonts w:eastAsia="Arial"/>
          <w:bCs/>
        </w:rPr>
        <w:t xml:space="preserve"> </w:t>
      </w:r>
    </w:p>
    <w:p>
      <w:pPr>
        <w:pStyle w:val="Normal"/>
        <w:autoSpaceDE w:val="false"/>
        <w:jc w:val="both"/>
        <w:rPr/>
      </w:pPr>
      <w:r>
        <w:rPr>
          <w:rFonts w:cs="Arial"/>
          <w:b/>
          <w:bCs/>
        </w:rPr>
        <w:t xml:space="preserve">Verhandlungsleiter Herr Deinhart: </w:t>
      </w:r>
      <w:r>
        <w:rPr>
          <w:bCs/>
        </w:rPr>
        <w:t>Vonseiten der Antragstellerin darauf eine Erwiderung? - Nein. Wenn vonseiten der Antragstellerin darauf keine Erwiderung kommt, Frau Seidel, dann lasse ich das jetzt einfach mal so stehen. Es wurde ja schon ins Protokoll aufgenommen. Wir werden es im Nachgang zu dem Termin prüfen.</w:t>
      </w:r>
    </w:p>
    <w:p>
      <w:pPr>
        <w:pStyle w:val="Normal"/>
        <w:autoSpaceDE w:val="false"/>
        <w:jc w:val="both"/>
        <w:rPr>
          <w:bCs/>
        </w:rPr>
      </w:pPr>
      <w:r>
        <w:rPr>
          <w:bCs/>
        </w:rPr>
      </w:r>
    </w:p>
    <w:p>
      <w:pPr>
        <w:pStyle w:val="Normal"/>
        <w:autoSpaceDE w:val="false"/>
        <w:jc w:val="both"/>
        <w:rPr/>
      </w:pPr>
      <w:r>
        <w:rPr>
          <w:b/>
          <w:bCs/>
        </w:rPr>
        <w:t>Frau Seidel:</w:t>
      </w:r>
      <w:r>
        <w:rPr>
          <w:bCs/>
        </w:rPr>
        <w:t xml:space="preserve"> Die Vorgaben der EU-Richtlinie sind nicht eingehalten.</w:t>
      </w:r>
    </w:p>
    <w:p>
      <w:pPr>
        <w:pStyle w:val="Normal"/>
        <w:autoSpaceDE w:val="false"/>
        <w:jc w:val="both"/>
        <w:rPr>
          <w:b/>
          <w:b/>
          <w:bCs/>
        </w:rPr>
      </w:pPr>
      <w:r>
        <w:rPr>
          <w:b/>
          <w:bCs/>
        </w:rPr>
      </w:r>
    </w:p>
    <w:p>
      <w:pPr>
        <w:pStyle w:val="Normal"/>
        <w:autoSpaceDE w:val="false"/>
        <w:jc w:val="both"/>
        <w:rPr/>
      </w:pPr>
      <w:r>
        <w:rPr>
          <w:rFonts w:cs="Arial"/>
          <w:b/>
          <w:bCs/>
        </w:rPr>
        <w:t xml:space="preserve">Verhandlungsleiter Herr Deinhart: </w:t>
      </w:r>
      <w:r>
        <w:rPr>
          <w:bCs/>
        </w:rPr>
        <w:t xml:space="preserve">Das werden wir prüfen. </w:t>
      </w:r>
    </w:p>
    <w:p>
      <w:pPr>
        <w:pStyle w:val="Normal"/>
        <w:autoSpaceDE w:val="false"/>
        <w:jc w:val="both"/>
        <w:rPr>
          <w:bCs/>
        </w:rPr>
      </w:pPr>
      <w:r>
        <w:rPr>
          <w:bCs/>
        </w:rPr>
      </w:r>
    </w:p>
    <w:p>
      <w:pPr>
        <w:pStyle w:val="Normal"/>
        <w:autoSpaceDE w:val="false"/>
        <w:jc w:val="both"/>
        <w:rPr/>
      </w:pPr>
      <w:r>
        <w:rPr>
          <w:b/>
          <w:bCs/>
        </w:rPr>
        <w:t xml:space="preserve">Herr Hamer: </w:t>
      </w:r>
      <w:r>
        <w:rPr>
          <w:bCs/>
        </w:rPr>
        <w:t>Ist denn in diesem Futter auch irgendetwas zum Kauen drin oder ist das lediglich eine Flüssigkeit, die weggeschluckt wird? Nach meiner Vorstellung gehört Kauen zum Essen. Es würde da wirklich was wegbleiben an Erleben, wenn es nicht wäre.</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Es gibt Vorgaben zur Fütterung sowohl hinsichtlich Inhaltsstoffen </w:t>
        <w:noBreakHyphen/>
        <w:t> Energie, Eiweiß </w:t>
        <w:noBreakHyphen/>
        <w:t xml:space="preserve"> als auch Struktur. Es ist ja so, dass dieses Flüssigfutter angerührt wird aus festen Komponenten in einem ganz bestimmten Futter- oder Trockensubstanz-Wasser-Verhältnis, sodass man sehr wohl noch Struktur im Futter haben kann. Ohne dass wir jetzt zu viele Parallelen zum menschlichen Genuss oder zum menschlichen Essen hernehmen; aber es sind noch genügend Strukturelemente im Futter drin, die ein Kauen, wenn man das jetzt unbedingt erwartet, durchaus noch möglich machen, zum Teil auch noch notwendig machen, weil bestimmte Futterpartikel in durchaus kauförmiger Form in den Trog dosiert werden.</w:t>
      </w:r>
    </w:p>
    <w:p>
      <w:pPr>
        <w:pStyle w:val="Normal"/>
        <w:autoSpaceDE w:val="false"/>
        <w:jc w:val="both"/>
        <w:rPr>
          <w:rFonts w:cs="Arial"/>
          <w:bCs/>
        </w:rPr>
      </w:pPr>
      <w:r>
        <w:rPr>
          <w:rFonts w:cs="Arial"/>
          <w:bCs/>
        </w:rPr>
      </w:r>
    </w:p>
    <w:p>
      <w:pPr>
        <w:pStyle w:val="Normal"/>
        <w:autoSpaceDE w:val="false"/>
        <w:jc w:val="both"/>
        <w:rPr/>
      </w:pPr>
      <w:r>
        <w:rPr>
          <w:b/>
          <w:bCs/>
        </w:rPr>
        <w:t>Herr Haack:</w:t>
      </w:r>
      <w:r>
        <w:rPr>
          <w:bCs/>
        </w:rPr>
        <w:t xml:space="preserve"> Es ist nicht richtig, dass Schweine das Grundbedürfnis haben, drei Mahlzeiten am Tag aufzunehmen. Das kann man bei den Wildschweinen sehen. Wildschweine sind 70 % der Tageszeit damit beschäftigt, sich Futter zu suchen und zu fressen. Das heißt, sie machen nur kurze Pausen, in denen sie sich nicht mit Futtersuche und Fressen beschäftigen. Es ist also viel natürlicher, dass die Schweine weitgehend den ganzen Tag über fressen, dafür aber nur wenig auf einmal. Also, diese Art, einmal 30, noch einmal 30 und einmal 40 %, ist überhaupt nicht tierschutzgerecht.</w:t>
      </w:r>
    </w:p>
    <w:p>
      <w:pPr>
        <w:pStyle w:val="Normal"/>
        <w:autoSpaceDE w:val="false"/>
        <w:jc w:val="both"/>
        <w:rPr>
          <w:bCs/>
        </w:rPr>
      </w:pPr>
      <w:r>
        <w:rPr>
          <w:bCs/>
        </w:rPr>
      </w:r>
    </w:p>
    <w:p>
      <w:pPr>
        <w:pStyle w:val="Normal"/>
        <w:autoSpaceDE w:val="false"/>
        <w:jc w:val="both"/>
        <w:rPr/>
      </w:pPr>
      <w:r>
        <w:rPr>
          <w:bCs/>
        </w:rPr>
        <w:t>Hinzu kommt, dass die Flüssigfütterung dazu führt, dass das Futter weniger eingespeichelt wird. Das entspricht auch nicht den Naturbedürfnissen der Schweine.</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Es gibt einen ganz klaren biphasischen Futteraufnahmerhythmus mit zusätzlichen </w:t>
        <w:noBreakHyphen/>
        <w:t> wenn ich das einmal so formulieren darf </w:t>
        <w:noBreakHyphen/>
        <w:t xml:space="preserve"> Zacken, also zusätzlichen kleinen Aktivitätsgipfeln. Das ist von sehr vielen Untersuchern nachgewiesen </w:t>
        <w:noBreakHyphen/>
        <w:t> da kann man eine ganze Latte zitieren </w:t>
        <w:noBreakHyphen/>
      </w:r>
      <w:r>
        <w:rPr>
          <w:bCs/>
        </w:rPr>
        <w:t xml:space="preserve">, nämlich ein kleiner Morgengipfel der Futteraufnahmeaktivität, ein ausgeprägter Nachmittagsgipfel und </w:t>
        <w:noBreakHyphen/>
        <w:t> wenn Sie so wollen </w:t>
        <w:noBreakHyphen/>
        <w:t xml:space="preserve"> ein Spätnachmittags- oder Abendgipfel. Das ist eindeutig belegt, nicht nur durch unsere, sondern durch eine ganze Reihe von anderen</w:t>
      </w:r>
      <w:r>
        <w:rPr>
          <w:rFonts w:cs="Arial"/>
          <w:bCs/>
        </w:rPr>
        <w:t xml:space="preserve"> Untersuchungen</w:t>
      </w:r>
      <w:r>
        <w:rPr>
          <w:bCs/>
        </w:rPr>
        <w:t>. Da gibt es Publikationen. Das ist feststehendes Wissen. Das Hausschwein hat eine viel komfortablere Situation. Es muss ja nicht auf die Suche nach Fressbarem gehen unter Jägerdruck, sondern dem Hausschwein wird das Futter quasi vor die Schnauze dosiert. Insofern hat das Hausschwein auch eine andere Relation von Aktivität und Ruheverhalten.</w:t>
      </w:r>
    </w:p>
    <w:p>
      <w:pPr>
        <w:pStyle w:val="Normal"/>
        <w:autoSpaceDE w:val="false"/>
        <w:jc w:val="both"/>
        <w:rPr>
          <w:bCs/>
        </w:rPr>
      </w:pPr>
      <w:r>
        <w:rPr>
          <w:bCs/>
        </w:rPr>
      </w:r>
    </w:p>
    <w:p>
      <w:pPr>
        <w:pStyle w:val="Normal"/>
        <w:autoSpaceDE w:val="false"/>
        <w:jc w:val="both"/>
        <w:rPr/>
      </w:pPr>
      <w:r>
        <w:rPr>
          <w:bCs/>
        </w:rPr>
        <w:t xml:space="preserve">Nur ein einziges Beispiel dazu sei mir gestattet. Wir haben intensive </w:t>
      </w:r>
      <w:r>
        <w:rPr>
          <w:rFonts w:cs="Arial"/>
          <w:bCs/>
        </w:rPr>
        <w:t>Untersuchungen</w:t>
      </w:r>
      <w:r>
        <w:rPr>
          <w:bCs/>
        </w:rPr>
        <w:t xml:space="preserve"> an Besamungsebern über 24 Stunden gemacht. Sexuell aktive Eber, die zweimal in der Woche abgesamt werden, liegen pro Tag mindestens 83, 84 %. Bei demjenigen Eber, der am längsten gelegen hat, waren es 91 % in 24 Stunden. Er war auf Einstreu gehalten. Er hatte eine 6 m² große Bucht. Er hatte somit die Möglichkeit, sich zu bewegen, in dem Einstreu zu spielen. Trotzdem hat er über 90 % in 24 Stunden freiwillig gelegen.</w:t>
      </w:r>
    </w:p>
    <w:p>
      <w:pPr>
        <w:pStyle w:val="Normal"/>
        <w:autoSpaceDE w:val="false"/>
        <w:jc w:val="both"/>
        <w:rPr>
          <w:bCs/>
        </w:rPr>
      </w:pPr>
      <w:r>
        <w:rPr>
          <w:bCs/>
        </w:rPr>
      </w:r>
    </w:p>
    <w:p>
      <w:pPr>
        <w:pStyle w:val="Normal"/>
        <w:autoSpaceDE w:val="false"/>
        <w:jc w:val="both"/>
        <w:rPr>
          <w:b/>
          <w:b/>
          <w:bCs/>
        </w:rPr>
      </w:pPr>
      <w:r>
        <w:rPr>
          <w:b/>
          <w:bCs/>
        </w:rPr>
        <w:t>Herr Haack:</w:t>
      </w:r>
      <w:r>
        <w:rPr>
          <w:bCs/>
        </w:rPr>
        <w:t xml:space="preserve"> Das ständige Vorsetzen von Futter noch als Komfort zu bezeichnen, ist ja schon fast zynisch. Sie nehmen den Tieren die Beschäftigungsmöglichkeit, die ihnen angeboren ist, nämlich das Futter suchen, und nennen das noch Komfort. - Danke schön.</w:t>
      </w:r>
    </w:p>
    <w:p>
      <w:pPr>
        <w:pStyle w:val="Normal"/>
        <w:autoSpaceDE w:val="false"/>
        <w:jc w:val="both"/>
        <w:rPr>
          <w:b/>
          <w:b/>
          <w:bCs/>
        </w:rPr>
      </w:pPr>
      <w:r>
        <w:rPr>
          <w:b/>
          <w:bCs/>
        </w:rPr>
      </w:r>
    </w:p>
    <w:p>
      <w:pPr>
        <w:pStyle w:val="Normal"/>
        <w:autoSpaceDE w:val="false"/>
        <w:jc w:val="both"/>
        <w:rPr/>
      </w:pPr>
      <w:r>
        <w:rPr>
          <w:rFonts w:cs="Arial"/>
          <w:b/>
          <w:bCs/>
        </w:rPr>
        <w:t>Verhandlungsleiter Herr Deinhart:</w:t>
      </w:r>
      <w:r>
        <w:rPr>
          <w:rFonts w:cs="Arial"/>
          <w:bCs/>
        </w:rPr>
        <w:t xml:space="preserve"> </w:t>
      </w:r>
      <w:r>
        <w:rPr>
          <w:bCs/>
        </w:rPr>
        <w:t xml:space="preserve">Das nehmen wir jetzt mal so auf. </w:t>
      </w:r>
    </w:p>
    <w:p>
      <w:pPr>
        <w:pStyle w:val="Normal"/>
        <w:autoSpaceDE w:val="false"/>
        <w:jc w:val="both"/>
        <w:rPr>
          <w:bCs/>
        </w:rPr>
      </w:pPr>
      <w:r>
        <w:rPr>
          <w:bCs/>
        </w:rPr>
      </w:r>
    </w:p>
    <w:p>
      <w:pPr>
        <w:pStyle w:val="Normal"/>
        <w:autoSpaceDE w:val="false"/>
        <w:jc w:val="both"/>
        <w:rPr/>
      </w:pPr>
      <w:r>
        <w:rPr>
          <w:rFonts w:cs="Arial"/>
          <w:b/>
          <w:bCs/>
        </w:rPr>
        <w:t>Herr Pries:</w:t>
      </w:r>
      <w:r>
        <w:rPr>
          <w:rFonts w:cs="Arial"/>
          <w:bCs/>
        </w:rPr>
        <w:t xml:space="preserve"> </w:t>
      </w:r>
      <w:r>
        <w:rPr>
          <w:bCs/>
        </w:rPr>
        <w:t xml:space="preserve">Ich hatte auch im Zusammenhang mit dem Tierschutz die Frage, ob es überhaupt tierschutzrelevant ist, wenn nur Flüssigfutter verabreicht wird. Ich gehe von den natürlichen Gaben des Schweins aus. Die Schweine, die wir zu Hause hatten, bekamen zu einem großen Teil Nahrung aus Feststoffen. Diese Art der Fütterung hat mich makaber an ein Flugblatt von Herrn Gennip erinnert, in dem er sagt, Schweine sind wie Menschen. Da tauchte dann unmittelbar die Frage auf: Würde er auch Menschen so eng in Käfige einpferchen und dann mit Flüssignahrung versehen? Dieser ganze Komplex der großen Tierhaltung in riesigen Ställen ist meines Erachtens eine Perversion unserer Zivilisation. </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Herr Pries, d</w:t>
      </w:r>
      <w:r>
        <w:rPr>
          <w:bCs/>
        </w:rPr>
        <w:t>as betrachte ich als Ergänzung zu den Ausführungen von Herrn Haack und im Übrigen als Meinungsbekundung.</w:t>
      </w:r>
    </w:p>
    <w:p>
      <w:pPr>
        <w:pStyle w:val="Normal"/>
        <w:autoSpaceDE w:val="false"/>
        <w:jc w:val="both"/>
        <w:rPr>
          <w:bCs/>
        </w:rPr>
      </w:pPr>
      <w:r>
        <w:rPr>
          <w:bCs/>
        </w:rPr>
      </w:r>
    </w:p>
    <w:p>
      <w:pPr>
        <w:pStyle w:val="Normal"/>
        <w:autoSpaceDE w:val="false"/>
        <w:jc w:val="both"/>
        <w:rPr/>
      </w:pPr>
      <w:r>
        <w:rPr>
          <w:rFonts w:cs="Arial"/>
          <w:b/>
          <w:bCs/>
        </w:rPr>
        <w:t>Herr Müller:</w:t>
      </w:r>
      <w:r>
        <w:rPr>
          <w:rFonts w:cs="Arial"/>
          <w:bCs/>
        </w:rPr>
        <w:t xml:space="preserve"> </w:t>
      </w:r>
      <w:r>
        <w:rPr>
          <w:bCs/>
        </w:rPr>
        <w:t>Ich möchte doch noch einmal auf die Situation mit den Futtertrögen zurückkommen und nachfragen, ob ich das richtig verstanden habe. Sie provozieren durch die Unterteilung in drei Abschnitte, dass die Tiere zwischendurch den Trog leer lecken, damit hygienische Voraussetzungen besser erfüllt werden, damit das Futter nicht versauert, was passiert, wenn es lange darin steht. Ist das so weit richtig?</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Wieso bezeichnen Sie das als „provozieren“?</w:t>
      </w:r>
    </w:p>
    <w:p>
      <w:pPr>
        <w:pStyle w:val="Normal"/>
        <w:autoSpaceDE w:val="false"/>
        <w:jc w:val="both"/>
        <w:rPr>
          <w:bCs/>
        </w:rPr>
      </w:pPr>
      <w:r>
        <w:rPr>
          <w:bCs/>
        </w:rPr>
      </w:r>
    </w:p>
    <w:p>
      <w:pPr>
        <w:pStyle w:val="Normal"/>
        <w:autoSpaceDE w:val="false"/>
        <w:jc w:val="both"/>
        <w:rPr/>
      </w:pPr>
      <w:r>
        <w:rPr>
          <w:rFonts w:cs="Arial"/>
          <w:b/>
          <w:bCs/>
        </w:rPr>
        <w:t>Herr Müller:</w:t>
      </w:r>
      <w:r>
        <w:rPr>
          <w:rFonts w:cs="Arial"/>
          <w:bCs/>
        </w:rPr>
        <w:t xml:space="preserve"> </w:t>
      </w:r>
      <w:r>
        <w:rPr>
          <w:bCs/>
        </w:rPr>
        <w:t>Wenn das Futter ständig nachfließen würde, ohne dass Sie es in drei Abschnitte einteilen, dann würde dort permanent Futter in den Trögen sein, was Sie aus irgendeinem Grund ja vermeiden wollen. Ich kann es auch verstehen: damit es nicht versauert. Deswegen unterteilen sie es, damit es zwischendurch leer geleckt wird. Ist das richtig?</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Im Prinzip, ja.</w:t>
      </w:r>
    </w:p>
    <w:p>
      <w:pPr>
        <w:pStyle w:val="Normal"/>
        <w:autoSpaceDE w:val="false"/>
        <w:jc w:val="both"/>
        <w:rPr>
          <w:bCs/>
        </w:rPr>
      </w:pPr>
      <w:r>
        <w:rPr>
          <w:bCs/>
        </w:rPr>
      </w:r>
    </w:p>
    <w:p>
      <w:pPr>
        <w:pStyle w:val="Normal"/>
        <w:autoSpaceDE w:val="false"/>
        <w:jc w:val="both"/>
        <w:rPr/>
      </w:pPr>
      <w:r>
        <w:rPr>
          <w:rFonts w:cs="Arial"/>
          <w:b/>
          <w:bCs/>
        </w:rPr>
        <w:t>Herr Müller:</w:t>
      </w:r>
      <w:r>
        <w:rPr>
          <w:rFonts w:cs="Arial"/>
          <w:bCs/>
        </w:rPr>
        <w:t xml:space="preserve"> </w:t>
      </w:r>
      <w:r>
        <w:rPr>
          <w:bCs/>
        </w:rPr>
        <w:t>Gut. Jetzt haben Sie ein aufwändiges Sensorensystem, das feststellt, wie hoch der Futterstand dort ist. Wie können Sie feststellen, ob das Tier, das am Ende einer Fütterungsphase den Trog leer leckt, das aus Lustgewinn macht oder ob es das rangniedrigste Tier ist, das noch furchtbaren Hunger hat?</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Das kann man natürlich so einfach am Einzeltier nicht feststellen. Da müsste man sich eine bestimmte Zeit vor die Bucht stellen und dieses einzelne Tier beobachten. Aber der Punkt ist ja: Das passiert de facto nicht. Erstens hat man eine Futterkurve. Das heißt, man gibt Rechenwerte vor zu den Futtermengen und zu den Futterinhaltsstoffen, bezogen auf die jeweilige Anzahl von Tieren. Dazu gibt es sehr, sehr gute Erfahrungen. Das ist heutzutage sogar bezogen auf einzelne Schweinerassen. Die großen Zuchtunternehmen geben ganz klare Futterkurven an ihre Schweinemäster, weil man aus der langjährigen Erfahrung und aus der Analyse heraus weiß, dass das Tier am Tag </w:t>
        <w:noBreakHyphen/>
        <w:t> sagen wir einmal </w:t>
        <w:noBreakHyphen/>
        <w:t xml:space="preserve"> 1,7 l oder kg Futter aufnimmt, und zwar jedes Tier dieser Gruppe. Diese Menge wird quasi vorgehalten </w:t>
        <w:noBreakHyphen/>
        <w:t xml:space="preserve"> plus Zuschläge oder Abschläge, weil natürlich die Futteraufnahmemenge oder das Futteraufnahmeverhalten keine hundertprozentige Konstante sind, sondern schwanken können. </w:t>
      </w:r>
    </w:p>
    <w:p>
      <w:pPr>
        <w:pStyle w:val="Normal"/>
        <w:autoSpaceDE w:val="false"/>
        <w:jc w:val="both"/>
        <w:rPr>
          <w:rFonts w:cs="Arial"/>
          <w:bCs/>
        </w:rPr>
      </w:pPr>
      <w:r>
        <w:rPr>
          <w:rFonts w:cs="Arial"/>
          <w:bCs/>
        </w:rPr>
      </w:r>
    </w:p>
    <w:p>
      <w:pPr>
        <w:pStyle w:val="Normal"/>
        <w:autoSpaceDE w:val="false"/>
        <w:jc w:val="both"/>
        <w:rPr>
          <w:bCs/>
        </w:rPr>
      </w:pPr>
      <w:r>
        <w:rPr>
          <w:rFonts w:cs="Arial"/>
          <w:bCs/>
        </w:rPr>
        <w:t xml:space="preserve">Deshalb haben wir ja die Sensoren. Die Sensoren kontrollieren </w:t>
        <w:noBreakHyphen/>
        <w:t> man hat quasi eine interne Qualitätskontrolle </w:t>
        <w:noBreakHyphen/>
        <w:t>: Wie viel wird tatsächlich abgefragt? Wird der Trog tatsächlich leer gefressen oder bleibt der auf einem bestimmten Level? Diese Sensoren werden relativ kurzfristig abgefragt. Man kann sich das tatsächlich so vorstellen, dass der Computer den Sensor alle zwei Minuten fragt: Bist du leer? Bist du leer? Bist du leer? - Wenn er sagt: „Ja, ich bin leer“, dann wird Futter nachdosiert.</w:t>
      </w:r>
    </w:p>
    <w:p>
      <w:pPr>
        <w:pStyle w:val="Normal"/>
        <w:autoSpaceDE w:val="false"/>
        <w:jc w:val="both"/>
        <w:rPr>
          <w:bCs/>
        </w:rPr>
      </w:pPr>
      <w:r>
        <w:rPr>
          <w:bCs/>
        </w:rPr>
      </w:r>
    </w:p>
    <w:p>
      <w:pPr>
        <w:pStyle w:val="Normal"/>
        <w:autoSpaceDE w:val="false"/>
        <w:jc w:val="both"/>
        <w:rPr/>
      </w:pPr>
      <w:r>
        <w:rPr>
          <w:bCs/>
        </w:rPr>
        <w:t xml:space="preserve">Zusätzlich hat der Landwirt seine Kontrollfunktion. Er muss natürlich kontrollieren: Stimmt denn eigentlich diese Futterkurve und stimmt denn, was der Sensor mir anzeigt? - Heutzutage hat das einen viel größeren Stellenwert für den Beschäftigten. Man muss viel mehr Zeit für Kontrolle im Stall aufwenden, die man nicht mehr für andere Dinge aufwenden muss, weil man nicht mehr entmisten muss, die Tiere nicht mehr mit der Karre füttern muss. Man verwendet die Zeit im Wesentlichen für Kontrolle. Die Aufgabe ist </w:t>
        <w:noBreakHyphen/>
        <w:t> deswegen braucht man sehr gute Leute dafür </w:t>
        <w:noBreakHyphen/>
        <w:t xml:space="preserve">, das tatsächliche Futteraufnahmeverhalten in Zuordnung zu der vorgegebenen Futterkurve zu kontrollieren. Das ist die Verantwortung. Das ist das, was ich als Topmanagement bezeichnet habe und was in den Betrieben in dieser Form auch realisiert wird. Das ist ja keine Fiktion, über die wir sprechen. Das ist Realität in mindestens 30 % der deutschen Schweinemastbetriebe </w:t>
        <w:noBreakHyphen/>
        <w:t> egal, welcher Größenordnung </w:t>
        <w:noBreakHyphen/>
        <w:t>, jeden Tag aufs Neue.</w:t>
      </w:r>
    </w:p>
    <w:p>
      <w:pPr>
        <w:pStyle w:val="Normal"/>
        <w:autoSpaceDE w:val="false"/>
        <w:jc w:val="both"/>
        <w:rPr>
          <w:bCs/>
        </w:rPr>
      </w:pPr>
      <w:r>
        <w:rPr>
          <w:bCs/>
        </w:rPr>
      </w:r>
    </w:p>
    <w:p>
      <w:pPr>
        <w:pStyle w:val="Normal"/>
        <w:autoSpaceDE w:val="false"/>
        <w:jc w:val="both"/>
        <w:rPr/>
      </w:pPr>
      <w:r>
        <w:rPr>
          <w:rFonts w:cs="Arial"/>
          <w:b/>
          <w:bCs/>
        </w:rPr>
        <w:t>Herr Patzer:</w:t>
      </w:r>
      <w:r>
        <w:rPr>
          <w:rFonts w:cs="Arial"/>
          <w:bCs/>
        </w:rPr>
        <w:t xml:space="preserve"> Möglicherweise erübrigt sich meine Frage. Aber ich wollte es doch noch einmal ansprechen. Es geht um das Verhältnis von 30, 30 und 40. Herr Professor Hoy, geht man </w:t>
        <w:noBreakHyphen/>
        <w:t> ich weiß es nicht; das müssten Sie mir beantworten </w:t>
        <w:noBreakHyphen/>
        <w:t xml:space="preserve"> von einer festen Futtermenge aus, beziehen sich die 100 % auf eine feste Menge oder ist sie variabel?</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Jeder Tag, jede Gesamtration wird gleich 100 % gesetzt. Das ist natürlich keine Feste über die Mast hinweg, sondern das ist eine veränderbare Größe, die irgendwo mit </w:t>
        <w:noBreakHyphen/>
        <w:t> keine Ahnung </w:t>
        <w:noBreakHyphen/>
        <w:t xml:space="preserve"> 1,5, 1,7, 1,8 kg pro Tag in der Vormast beginnt und irgendwo hoch geht bis x kg. Immer davon ausgehend, wird 30, 30, 40 % geteilt. Das ist für den Computer kein Thema. Das ist überhaupt keine Schwierigkeit.</w:t>
      </w:r>
    </w:p>
    <w:p>
      <w:pPr>
        <w:pStyle w:val="Normal"/>
        <w:autoSpaceDE w:val="false"/>
        <w:jc w:val="both"/>
        <w:rPr>
          <w:rFonts w:cs="Arial"/>
          <w:bCs/>
        </w:rPr>
      </w:pPr>
      <w:r>
        <w:rPr>
          <w:rFonts w:cs="Arial"/>
          <w:bCs/>
        </w:rPr>
      </w:r>
    </w:p>
    <w:p>
      <w:pPr>
        <w:pStyle w:val="Normal"/>
        <w:autoSpaceDE w:val="false"/>
        <w:jc w:val="both"/>
        <w:rPr/>
      </w:pPr>
      <w:r>
        <w:rPr>
          <w:rFonts w:cs="Arial"/>
          <w:b/>
          <w:bCs/>
        </w:rPr>
        <w:t>Herr Patzer:</w:t>
      </w:r>
      <w:r>
        <w:rPr>
          <w:rFonts w:cs="Arial"/>
          <w:bCs/>
        </w:rPr>
        <w:t xml:space="preserve"> Wenn ich von 30 % und fünf Tieren ausgehe </w:t>
        <w:noBreakHyphen/>
        <w:t> ich möchte anhand eines Rechenbeispiels darlegen, was mein Gedankengang ist und was meine Bedenken sind </w:t>
        <w:noBreakHyphen/>
        <w:t xml:space="preserve"> und 5 kg Futter hineinkommen, dann müsste jedes Tier 1 kg fressen. Die Stärksten, die als Erstes dran sind, fressen 1 kg bzw. 2 kg. Sie gehen dann weg und dann kommen die anderen drei dran und fressen die restlichen 3 kg und jeder ist nach der Zuteilung satt geworden. Davon gehe ich aber nicht aus, sondern ich sage mir: Wenn 5 kg drin sind und zwei Schweine 1,5 kg fressen, dann sind 3 kg weg. Die restlichen drei Schweine kriegen dann nur 2 kg, werden also nie satt. Deswegen meine Frage, ob die 100 % eine variable Größe sind oder ob das hier limitiert wird. Dann würde es stimmen, dass einige Tiere nicht satt werden.</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Ich habe mittlerweile mehrmals darauf hingewiesen, dass </w:t>
        <w:noBreakHyphen/>
        <w:t> ad 1 </w:t>
        <w:noBreakHyphen/>
        <w:t xml:space="preserve"> wir eine Abfrage haben. Alle zwei Minuten wird abgefragt und nachdosiert. Zweitens habe ich wahrscheinlich noch nicht gesagt, dass wir um diese Futterkurve herum einen gewissen Korridor haben, weil wir natürlich diese täglichen Schwankungen haben. Wenn man Untersuchungen über die Futteraufnahme über die Mast hinweg gemacht hat, dann kann man das als Kurve, sozusagen als Zickzackkurve darstellen. Das Tier frisst an einem Tag etwas mehr, am anderen etwas weniger, sodass man ohnehin keine starre Kurve verwenden kann. Daher arbeitet man immer mit Korridoren, sodass man immer genügend Reserven hat, damit genau das nicht passiert </w:t>
        <w:noBreakHyphen/>
        <w:t> das darf 100 % nicht passieren </w:t>
        <w:noBreakHyphen/>
        <w:t xml:space="preserve">, dass das vierte Tier kein oder nicht mehr genügend Futter aufnehmen kann. Das passiert auch nicht; gehen Sie einmal davon aus. Das wäre eine Katastrophe für die Schweinemäster, wenn 25 % der Schweine nicht genügend Futter bekämen. Es ist einfach ein Irrglaube anzunehmen, dass das gemacht wird. Das funktioniert, und zwar </w:t>
        <w:noBreakHyphen/>
        <w:t> ich sage es noch einmal, letztmalig </w:t>
        <w:noBreakHyphen/>
        <w:t xml:space="preserve"> in ca. 30 % der deutschen Schweinemastbetriebe. International sind es wahrscheinlich mindestens genauso viele, EU-weit, weltweit. Das sage ich noch einmal mit Bewusstheit. Das ist ein technisch ganz ausgereiftes Fütterungssystem.</w:t>
      </w:r>
    </w:p>
    <w:p>
      <w:pPr>
        <w:pStyle w:val="Normal"/>
        <w:autoSpaceDE w:val="false"/>
        <w:jc w:val="both"/>
        <w:rPr>
          <w:rFonts w:cs="Arial"/>
          <w:bCs/>
        </w:rPr>
      </w:pPr>
      <w:r>
        <w:rPr>
          <w:rFonts w:cs="Arial"/>
          <w:bCs/>
        </w:rPr>
      </w:r>
    </w:p>
    <w:p>
      <w:pPr>
        <w:pStyle w:val="Normal"/>
        <w:autoSpaceDE w:val="false"/>
        <w:jc w:val="both"/>
        <w:rPr/>
      </w:pPr>
      <w:r>
        <w:rPr>
          <w:rFonts w:cs="Arial"/>
          <w:b/>
          <w:bCs/>
        </w:rPr>
        <w:t>Herr Patzer:</w:t>
      </w:r>
      <w:r>
        <w:rPr>
          <w:rFonts w:cs="Arial"/>
          <w:bCs/>
        </w:rPr>
        <w:t xml:space="preserve"> Es fällt mir jetzt nur schwer, diese Verhältnisse </w:t>
        <w:noBreakHyphen/>
        <w:t> 30, 30, 40 </w:t>
        <w:noBreakHyphen/>
        <w:t xml:space="preserve"> einzuordnen. Irgendwo müssen Sie sich mit den Mengen ja festlegen. - Gut.</w:t>
      </w:r>
    </w:p>
    <w:p>
      <w:pPr>
        <w:pStyle w:val="Normal"/>
        <w:autoSpaceDE w:val="false"/>
        <w:jc w:val="both"/>
        <w:rPr>
          <w:rFonts w:cs="Arial"/>
          <w:bCs/>
        </w:rPr>
      </w:pPr>
      <w:r>
        <w:rPr>
          <w:rFonts w:cs="Arial"/>
          <w:bCs/>
        </w:rPr>
      </w:r>
    </w:p>
    <w:p>
      <w:pPr>
        <w:pStyle w:val="Normal"/>
        <w:autoSpaceDE w:val="false"/>
        <w:jc w:val="both"/>
        <w:rPr/>
      </w:pPr>
      <w:r>
        <w:rPr>
          <w:rFonts w:cs="Arial"/>
          <w:b/>
          <w:bCs/>
        </w:rPr>
        <w:t>Herr Blank:</w:t>
      </w:r>
      <w:r>
        <w:rPr>
          <w:rFonts w:cs="Arial"/>
          <w:bCs/>
        </w:rPr>
        <w:t xml:space="preserve"> Danke schön für die Erläuterung eben. Es war vorhin sehr unverständlich mit 100 % und 30, 30, 40 und alle können so viel fressen, wie sie wollen. Es scheint da ja doch noch eine Amplitude zu geb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Meine Frage wäre eigentlich: Was passiert, wenn bei den Mastschweinen </w:t>
        <w:noBreakHyphen/>
        <w:t> oder in welchem anderen Stall auch immer </w:t>
        <w:noBreakHyphen/>
        <w:t xml:space="preserve"> irgendwelche Schweine dabei sind </w:t>
        <w:noBreakHyphen/>
        <w:t> ich möchte sie einmal als Omegaschweine bezeichnen </w:t>
        <w:noBreakHyphen/>
        <w:t>, die immer verdrängt werden, die immer irgendwo in der Ecke stehen - Sie schütteln den Kopf; ich habe schon gesehen, dass es so etwas gibt </w:t>
        <w:noBreakHyphen/>
        <w:t>, die immer weggeschickt werden von allen anderen?</w:t>
      </w:r>
    </w:p>
    <w:p>
      <w:pPr>
        <w:pStyle w:val="Normal"/>
        <w:autoSpaceDE w:val="false"/>
        <w:jc w:val="both"/>
        <w:rPr>
          <w:rFonts w:cs="Arial"/>
          <w:bCs/>
        </w:rPr>
      </w:pPr>
      <w:r>
        <w:rPr>
          <w:rFonts w:cs="Arial"/>
          <w:bCs/>
        </w:rPr>
      </w:r>
    </w:p>
    <w:p>
      <w:pPr>
        <w:pStyle w:val="Normal"/>
        <w:autoSpaceDE w:val="false"/>
        <w:jc w:val="both"/>
        <w:rPr/>
      </w:pPr>
      <w:r>
        <w:rPr>
          <w:rFonts w:cs="Arial"/>
          <w:b/>
          <w:bCs/>
        </w:rPr>
        <w:t>Herr Prof. Dr. Hoy:</w:t>
      </w:r>
      <w:r>
        <w:rPr>
          <w:rFonts w:cs="Arial"/>
          <w:bCs/>
        </w:rPr>
        <w:t xml:space="preserve"> Ja, die gibt es sicherlich. Es gibt grundsätzlich immer gruppen</w:t>
        <w:softHyphen/>
        <w:t xml:space="preserve">untaugliche, kranke oder verletzte Tiere. Sie müssen aus der Gruppe herausgenommen werden. Die müssen in eine gesonderte Krankenbucht; denn die haben tatsächlich </w:t>
        <w:noBreakHyphen/>
        <w:t> aus welchen Gründen auch immer </w:t>
        <w:noBreakHyphen/>
        <w:t xml:space="preserve"> keine oder schlechte Chancen, eindeutig.</w:t>
      </w:r>
    </w:p>
    <w:p>
      <w:pPr>
        <w:pStyle w:val="Normal"/>
        <w:autoSpaceDE w:val="false"/>
        <w:jc w:val="both"/>
        <w:rPr>
          <w:rFonts w:cs="Arial"/>
          <w:bCs/>
        </w:rPr>
      </w:pPr>
      <w:r>
        <w:rPr>
          <w:rFonts w:cs="Arial"/>
          <w:bCs/>
        </w:rPr>
      </w:r>
    </w:p>
    <w:p>
      <w:pPr>
        <w:pStyle w:val="Normal"/>
        <w:autoSpaceDE w:val="false"/>
        <w:jc w:val="both"/>
        <w:rPr/>
      </w:pPr>
      <w:r>
        <w:rPr>
          <w:rFonts w:cs="Arial"/>
          <w:b/>
          <w:bCs/>
        </w:rPr>
        <w:t xml:space="preserve">Herr Pries: </w:t>
      </w:r>
      <w:r>
        <w:rPr>
          <w:rFonts w:cs="Arial"/>
          <w:bCs/>
        </w:rPr>
        <w:t xml:space="preserve">Die Kontrolle der Fütterungsnäpfe </w:t>
        <w:noBreakHyphen/>
        <w:t xml:space="preserve"> wenn ich sie so bezeichnen will </w:t>
        <w:noBreakHyphen/>
        <w:t xml:space="preserve"> ist natürlich auch etwas fragwürdig, wenn man einen Schichtbetrieb von zweimal 20 nimmt; denn die haben immerhin an die 4 000 Schweine zu kontrollieren. Ich weiß nicht, ob das funktioniert, wobei dann die Probleme der kranken Schweine, der Schweine, die praktisch abgeschlagen werden, auch noch vor Ort sind. Es ist ja eigentlich das Problem dieser Haltung, dass im Grunde Tierquälerei stattfindet, die unter Umständen nicht gewollt ist, die aber einfach systemimmanent ist. Das hat unser Professor hier heute ziemlich klar herausgearbeitet, dass man, selbst wenn man wollte, das nicht verhindern kann.</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Es ist im weiteren Ablauf des heutigen Eörterungstermins eigentlich vorgesehen, bei dem Unterpunkt Tierkontrolle darauf einzugehen. Ich würde es da auch gerne belassen </w:t>
        <w:noBreakHyphen/>
        <w:t> aufgeschoben ist nicht aufgehoben </w:t>
        <w:noBreakHyphen/>
        <w:t xml:space="preserve"> und stelle noch einmal die Frage, ob vonseiten der Einwender zu dem bisherigen Erörterungsthema noch etwas gesagt werden soll. - Frau Mueller!</w:t>
      </w:r>
    </w:p>
    <w:p>
      <w:pPr>
        <w:pStyle w:val="Normal"/>
        <w:autoSpaceDE w:val="false"/>
        <w:jc w:val="both"/>
        <w:rPr>
          <w:rFonts w:cs="Arial"/>
          <w:bCs/>
        </w:rPr>
      </w:pPr>
      <w:r>
        <w:rPr>
          <w:rFonts w:cs="Arial"/>
          <w:bCs/>
        </w:rPr>
      </w:r>
    </w:p>
    <w:p>
      <w:pPr>
        <w:pStyle w:val="Normal"/>
        <w:autoSpaceDE w:val="false"/>
        <w:jc w:val="both"/>
        <w:rPr/>
      </w:pPr>
      <w:r>
        <w:rPr>
          <w:rFonts w:cs="Arial"/>
          <w:b/>
          <w:bCs/>
        </w:rPr>
        <w:t>Frau Mueller:</w:t>
      </w:r>
      <w:r>
        <w:rPr>
          <w:rFonts w:cs="Arial"/>
          <w:bCs/>
        </w:rPr>
        <w:t xml:space="preserve"> Ich habe nur noch mal eine Frage. Das hört sich alles hochtechnisiert an. Wie läuft es ab, wenn da einmal ein Mangel auftritt, das heißt, die Technik versagt? Sind die Menschen dann überhaupt in der Lage, darauf einzugehen? Denn ich denke, niemand kann das mehr, weil man sich ja doch auf diese Technik völlig verlässt.</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Herr Professor Hoy hat auf die Kontrollfunktion der Mitarbeiter hingewiesen. Wenn es an den technischen Anlagen Defekte gibt, dann werden sie natürlich behoben. Das Personal ist entsprechend geschult. Im Notfall wird die Ausrüstungsfirma angerufen. Sie haben eine Hotline. Da kann man sich dann bei Bedarf Rat und Tat such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Es gibt noch einen unklaren Punkt. In der Richtlinie 91/630 geht es um den Frischwasserzugang für die Abferkelabteile.</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Genau. Das wäre auch bei mir der einzige Punkt, der noch offen ist. </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Okay.</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er Punkt ist wie folgt umschrieben: Abferkelabteile weisen keine Tränke auf. Verstoß gegen Ziffer 7 des Anhangs der Richtlinie 91/630. - Ich bitte die Antragstellerin, zu diesem Einwand etwas zu sagen.</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Die Antragstellerin plant, dort Tränken einzuricht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Entschuldigen Sie: Haben wir das übersehen oder kommt das jetzt sozusagen nachträglich?</w:t>
      </w:r>
    </w:p>
    <w:p>
      <w:pPr>
        <w:pStyle w:val="Normal"/>
        <w:autoSpaceDE w:val="false"/>
        <w:jc w:val="both"/>
        <w:rPr>
          <w:rFonts w:cs="Arial"/>
          <w:bCs/>
        </w:rPr>
      </w:pPr>
      <w:r>
        <w:rPr>
          <w:rFonts w:cs="Arial"/>
          <w:bCs/>
        </w:rPr>
      </w:r>
    </w:p>
    <w:p>
      <w:pPr>
        <w:pStyle w:val="Normal"/>
        <w:autoSpaceDE w:val="false"/>
        <w:jc w:val="both"/>
        <w:rPr/>
      </w:pPr>
      <w:r>
        <w:rPr>
          <w:rFonts w:cs="Arial"/>
          <w:b/>
          <w:bCs/>
        </w:rPr>
        <w:t>Herr Kutschke:</w:t>
      </w:r>
      <w:r>
        <w:rPr>
          <w:rFonts w:cs="Arial"/>
          <w:bCs/>
        </w:rPr>
        <w:t xml:space="preserve"> Es steht explizit in den Unterlagen so nicht drin. Aber Sie können davon ausgehen, dass die Tränken eingerichtet werd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Vielleicht noch ein Hinweis. Das müsste dann in irgendeiner Weise für den sehr unwahrscheinlichen Fall, dass es doch zu einer Genehmigung kommen würde, als Auflage mit hinein genommen werden; denn Grundlage einer Genehmigung wären ja die eingereichten Unterlagen. Im Moment gibt es das ja nich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as würde in dem Falle so passieren. - Herr Haack!</w:t>
      </w:r>
    </w:p>
    <w:p>
      <w:pPr>
        <w:pStyle w:val="Normal"/>
        <w:autoSpaceDE w:val="false"/>
        <w:jc w:val="both"/>
        <w:rPr>
          <w:rFonts w:cs="Arial"/>
          <w:bCs/>
        </w:rPr>
      </w:pPr>
      <w:r>
        <w:rPr>
          <w:rFonts w:cs="Arial"/>
          <w:bCs/>
        </w:rPr>
      </w:r>
    </w:p>
    <w:p>
      <w:pPr>
        <w:pStyle w:val="Normal"/>
        <w:autoSpaceDE w:val="false"/>
        <w:jc w:val="both"/>
        <w:rPr/>
      </w:pPr>
      <w:r>
        <w:rPr>
          <w:rFonts w:cs="Arial"/>
          <w:b/>
          <w:bCs/>
        </w:rPr>
        <w:t>Herr Haack:</w:t>
      </w:r>
      <w:r>
        <w:rPr>
          <w:rFonts w:cs="Arial"/>
          <w:bCs/>
        </w:rPr>
        <w:t xml:space="preserve"> Ich hatte Sie vorhin so verstanden, dass wir erst einmal nur die Fütterung der Mastschweine besprechen. Was ist denn nun mit der Fütterung der Sauen?</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Herr Prof. Dr. Hoy: Das ist erledigt!)</w:t>
      </w:r>
    </w:p>
    <w:p>
      <w:pPr>
        <w:pStyle w:val="Normal"/>
        <w:autoSpaceDE w:val="false"/>
        <w:jc w:val="both"/>
        <w:rPr>
          <w:rFonts w:cs="Arial"/>
          <w:bCs/>
        </w:rPr>
      </w:pPr>
      <w:r>
        <w:rPr>
          <w:rFonts w:cs="Arial"/>
          <w:bCs/>
        </w:rPr>
      </w:r>
    </w:p>
    <w:p>
      <w:pPr>
        <w:pStyle w:val="Normal"/>
        <w:autoSpaceDE w:val="false"/>
        <w:jc w:val="both"/>
        <w:rPr/>
      </w:pPr>
      <w:r>
        <w:rPr>
          <w:rFonts w:cs="Arial"/>
          <w:bCs/>
        </w:rPr>
        <w:t>- Ich habe dazu noch einen Beitrag. - Die Linie, die hier gezüchtet oder gemästet wird, zeichnet sich dadurch aus, dass sie sehr viel schneller ihr Schlachtgewicht erreicht, als es noch vor rund 100 Jahren der Fall war. Das heißt, sie haben viel mehr Hunger, als sie das natürlicherweise hätten. Das haben natürlich auch die Sauen. Den Sauen - das wurde vorhin schon gesagt </w:t>
        <w:noBreakHyphen/>
        <w:t xml:space="preserve"> muss man das Futter rationieren, weil ihnen das Sättigungszentrum teilweise weggezüchtet worden ist, sodass sie ständig Hunger haben. Die Sauen verfetten, wenn sie zu viel Futter kriegen. Wenn ihnen das Futter zugeteilt wird, dann leiden sie ihr Leben lang unter Hunger. Das ist tierquälerisch. Deshalb ist diese Art der Tierhaltung meines Erachtens nicht zulässig.</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anke, Herr Haack. Darauf wird es nur eine ganz knappe Antwort von meiner Seite geben. Das war Gegenstand der Erörterung am 6. September. Ich möchte nicht, dass wir jetzt noch einmal darauf eingehen, weil die Zeit mittlerweile wirklich sehr knapp wird. - Herr Kremer!</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Aber Herr Haack hat natürlich Recht, wenn er sagt, dass die Fütterung für die beiden anderen Tiergruppen, also die Sauen und die Ferkel, noch nicht hinreichend besprochen worden is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ie Sauen waren Gegenstand des Erörterungstermins am 6. September. </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Bitte?</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Die Sauen wurden hinsichtlich der Fütterung am 6. September erörtert. Da waren wohl auch die Ferkel dabei. So habe ich das zumindest im Protokoll gelese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Ich dachte, wir besprechen heute die Fütterungssysteme.</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Ja. Aber sofern die Fütterungssysteme schon erörtert wurden, sehe ich kein Erfordernis, dass wir das jetzt noch einmal erörtern.</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Meine Einwendung, die sich auf alle Schweine bezieht, hinsichtlich der Frage des Zugangs zur Fütterung wurde diesbezüglich nicht am 06.09. erörtert. Wir haben da möglicherweise andere Punkte erörtert, nämlich die Frage, wie das mit diesen Fressfangständen usw. funktioniert. Aber die Vorgabe, die wir heute besprochen haben, nämlich dass in der Richtlinie steht, es muss entweder Ad-libitum-Fütterung geben und automatisches Erkennungssystem oder alle gleichzeitig, haben wir bis dahin nicht besprochen. </w:t>
      </w:r>
    </w:p>
    <w:p>
      <w:pPr>
        <w:pStyle w:val="Normal"/>
        <w:autoSpaceDE w:val="false"/>
        <w:jc w:val="both"/>
        <w:rPr>
          <w:rFonts w:cs="Arial"/>
          <w:bCs/>
        </w:rPr>
      </w:pPr>
      <w:r>
        <w:rPr>
          <w:rFonts w:cs="Arial"/>
          <w:bCs/>
        </w:rPr>
      </w:r>
    </w:p>
    <w:p>
      <w:pPr>
        <w:pStyle w:val="Normal"/>
        <w:autoSpaceDE w:val="false"/>
        <w:jc w:val="both"/>
        <w:rPr/>
      </w:pPr>
      <w:r>
        <w:rPr>
          <w:rFonts w:cs="Arial"/>
          <w:bCs/>
        </w:rPr>
        <w:t>Für die Sauen dürfte sich dieses Thema relativ schnell erledigen. Die Antragstellerin wird auf die Einzelfressfangstände verweisen und sagen, dass das hinsichtlich der Fütterung bedeutet, dass die Sauen doch nicht in Gruppen gehalten werden. Das ist ja so ein kleiner Zirkelschluss, der da gemacht wird. Aber anders lässt sich auch gar nicht argumentativ nachlegen. Da will ich jetzt auch keine große Wortschlacht führen. Aber wie ist es mit den Absatzferkeln, und zwar bitte auf die konkrete Anlage bezogen, also keine theoretischen Ausführungen dazu?</w:t>
      </w:r>
    </w:p>
    <w:p>
      <w:pPr>
        <w:pStyle w:val="Normal"/>
        <w:autoSpaceDE w:val="false"/>
        <w:jc w:val="both"/>
        <w:rPr>
          <w:rFonts w:cs="Arial"/>
          <w:bCs/>
        </w:rPr>
      </w:pPr>
      <w:r>
        <w:rPr>
          <w:rFonts w:cs="Arial"/>
          <w:bCs/>
        </w:rPr>
      </w:r>
    </w:p>
    <w:p>
      <w:pPr>
        <w:pStyle w:val="Normal"/>
        <w:autoSpaceDE w:val="false"/>
        <w:jc w:val="both"/>
        <w:rPr/>
      </w:pPr>
      <w:r>
        <w:rPr>
          <w:rFonts w:cs="Arial"/>
          <w:b/>
          <w:bCs/>
        </w:rPr>
        <w:t xml:space="preserve">Herr van Gennip: </w:t>
      </w:r>
      <w:r>
        <w:rPr>
          <w:rFonts w:cs="Arial"/>
          <w:bCs/>
        </w:rPr>
        <w:t>Die Absatzferkel werden ad libitum gefüttert.</w:t>
      </w:r>
    </w:p>
    <w:p>
      <w:pPr>
        <w:pStyle w:val="Normal"/>
        <w:autoSpaceDE w:val="false"/>
        <w:jc w:val="both"/>
        <w:rPr>
          <w:rFonts w:cs="Arial"/>
          <w:bCs/>
        </w:rPr>
      </w:pPr>
      <w:r>
        <w:rPr>
          <w:rFonts w:cs="Arial"/>
          <w:bCs/>
        </w:rPr>
      </w:r>
    </w:p>
    <w:p>
      <w:pPr>
        <w:pStyle w:val="Normal"/>
        <w:autoSpaceDE w:val="false"/>
        <w:jc w:val="both"/>
        <w:rPr/>
      </w:pPr>
      <w:r>
        <w:rPr>
          <w:rFonts w:cs="Arial"/>
          <w:b/>
          <w:bCs/>
        </w:rPr>
        <w:t>Herr Kremer:</w:t>
      </w:r>
      <w:r>
        <w:rPr>
          <w:rFonts w:cs="Arial"/>
          <w:bCs/>
        </w:rPr>
        <w:t xml:space="preserve"> Die Absatzferkel werden ad libitum gefüttert. Habe ich das richtig verstanden?  </w:t>
      </w:r>
    </w:p>
    <w:p>
      <w:pPr>
        <w:pStyle w:val="Normal"/>
        <w:autoSpaceDE w:val="false"/>
        <w:jc w:val="both"/>
        <w:rPr>
          <w:rFonts w:cs="Arial"/>
          <w:bCs/>
        </w:rPr>
      </w:pPr>
      <w:r>
        <w:rPr>
          <w:rFonts w:cs="Arial"/>
          <w:bCs/>
        </w:rPr>
      </w:r>
    </w:p>
    <w:p>
      <w:pPr>
        <w:pStyle w:val="Normal"/>
        <w:autoSpaceDE w:val="false"/>
        <w:jc w:val="both"/>
        <w:rPr/>
      </w:pPr>
      <w:r>
        <w:rPr>
          <w:b/>
          <w:bCs/>
        </w:rPr>
        <w:t>Herr van Gennip:</w:t>
      </w:r>
      <w:r>
        <w:rPr>
          <w:bCs/>
        </w:rPr>
        <w:t xml:space="preserve"> Ja.</w:t>
      </w:r>
    </w:p>
    <w:p>
      <w:pPr>
        <w:pStyle w:val="Normal"/>
        <w:autoSpaceDE w:val="false"/>
        <w:jc w:val="both"/>
        <w:rPr>
          <w:bCs/>
          <w:sz w:val="22"/>
        </w:rPr>
      </w:pPr>
      <w:r>
        <w:rPr>
          <w:bCs/>
          <w:sz w:val="22"/>
        </w:rPr>
      </w:r>
    </w:p>
    <w:p>
      <w:pPr>
        <w:pStyle w:val="Normal"/>
        <w:autoSpaceDE w:val="false"/>
        <w:jc w:val="both"/>
        <w:rPr/>
      </w:pPr>
      <w:r>
        <w:rPr>
          <w:b/>
          <w:bCs/>
        </w:rPr>
        <w:t xml:space="preserve">Herr Kremer: </w:t>
      </w:r>
      <w:r>
        <w:rPr>
          <w:bCs/>
        </w:rPr>
        <w:t xml:space="preserve">Gut. - Vielleicht nur noch die Frage: Ergibt sich das aus den </w:t>
      </w:r>
      <w:r>
        <w:rPr>
          <w:rFonts w:cs="Arial"/>
          <w:bCs/>
        </w:rPr>
        <w:t>Antragsunterlagen</w:t>
      </w:r>
      <w:r>
        <w:rPr>
          <w:bCs/>
        </w:rPr>
        <w: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Herr Kutschke schaut gerade nach, wenn ich es richtig sehe.</w:t>
      </w:r>
    </w:p>
    <w:p>
      <w:pPr>
        <w:pStyle w:val="Normal"/>
        <w:autoSpaceDE w:val="false"/>
        <w:jc w:val="both"/>
        <w:rPr>
          <w:bCs/>
        </w:rPr>
      </w:pPr>
      <w:r>
        <w:rPr>
          <w:bCs/>
        </w:rPr>
      </w:r>
    </w:p>
    <w:p>
      <w:pPr>
        <w:pStyle w:val="Normal"/>
        <w:autoSpaceDE w:val="false"/>
        <w:jc w:val="both"/>
        <w:rPr/>
      </w:pPr>
      <w:r>
        <w:rPr>
          <w:rFonts w:cs="Arial"/>
          <w:b/>
          <w:bCs/>
        </w:rPr>
        <w:t>Herr Prof. Dr. Hoy:</w:t>
      </w:r>
      <w:r>
        <w:rPr>
          <w:rFonts w:cs="Arial"/>
          <w:bCs/>
        </w:rPr>
        <w:t xml:space="preserve"> </w:t>
      </w:r>
      <w:r>
        <w:rPr>
          <w:bCs/>
        </w:rPr>
        <w:t>Ergänzend dazu: Gerade bei Absatzferkeln ist die Ad-libitum-Fütterung ein völlig übliches Verfahren.</w:t>
      </w:r>
    </w:p>
    <w:p>
      <w:pPr>
        <w:pStyle w:val="Normal"/>
        <w:autoSpaceDE w:val="false"/>
        <w:jc w:val="both"/>
        <w:rPr>
          <w:bCs/>
        </w:rPr>
      </w:pPr>
      <w:r>
        <w:rPr>
          <w:bCs/>
        </w:rPr>
      </w:r>
    </w:p>
    <w:p>
      <w:pPr>
        <w:pStyle w:val="Normal"/>
        <w:autoSpaceDE w:val="false"/>
        <w:jc w:val="both"/>
        <w:rPr/>
      </w:pPr>
      <w:r>
        <w:rPr>
          <w:b/>
          <w:bCs/>
        </w:rPr>
        <w:t>Herr Kremer:</w:t>
      </w:r>
      <w:r>
        <w:rPr>
          <w:bCs/>
        </w:rPr>
        <w:t xml:space="preserve"> Ich habe das überhaupt nicht infrage gestell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äre die Frage damit beantwortet?</w:t>
      </w:r>
    </w:p>
    <w:p>
      <w:pPr>
        <w:pStyle w:val="Normal"/>
        <w:autoSpaceDE w:val="false"/>
        <w:jc w:val="both"/>
        <w:rPr>
          <w:bCs/>
        </w:rPr>
      </w:pPr>
      <w:r>
        <w:rPr>
          <w:bCs/>
        </w:rPr>
      </w:r>
    </w:p>
    <w:p>
      <w:pPr>
        <w:pStyle w:val="Normal"/>
        <w:autoSpaceDE w:val="false"/>
        <w:jc w:val="both"/>
        <w:rPr/>
      </w:pPr>
      <w:r>
        <w:rPr>
          <w:b/>
          <w:bCs/>
        </w:rPr>
        <w:t>Herr Kremer:</w:t>
      </w:r>
      <w:r>
        <w:rPr>
          <w:bCs/>
        </w:rPr>
        <w:t xml:space="preserve"> Herr Kutschke wollte eben noch nachgucken, ob sich das tatsächlich aus den </w:t>
      </w:r>
      <w:r>
        <w:rPr>
          <w:rFonts w:cs="Arial"/>
          <w:bCs/>
        </w:rPr>
        <w:t>Unterlagen</w:t>
      </w:r>
      <w:r>
        <w:rPr>
          <w:bCs/>
        </w:rPr>
        <w:t xml:space="preserve"> ergibt.</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Aber selbst, wenn es sich nicht daraus ergibt: Es wurde doch eine Antwort gegeben.</w:t>
      </w:r>
    </w:p>
    <w:p>
      <w:pPr>
        <w:pStyle w:val="Normal"/>
        <w:autoSpaceDE w:val="false"/>
        <w:jc w:val="both"/>
        <w:rPr>
          <w:bCs/>
        </w:rPr>
      </w:pPr>
      <w:r>
        <w:rPr>
          <w:bCs/>
        </w:rPr>
      </w:r>
    </w:p>
    <w:p>
      <w:pPr>
        <w:pStyle w:val="Normal"/>
        <w:autoSpaceDE w:val="false"/>
        <w:jc w:val="both"/>
        <w:rPr/>
      </w:pPr>
      <w:r>
        <w:rPr>
          <w:b/>
          <w:bCs/>
        </w:rPr>
        <w:t>Herr Kremer:</w:t>
      </w:r>
      <w:r>
        <w:rPr>
          <w:bCs/>
        </w:rPr>
        <w:t xml:space="preserve"> Ich bitte, einen Unterschied zu machen zwischen dem, was in den zur Genehmigung gestellten </w:t>
      </w:r>
      <w:r>
        <w:rPr>
          <w:rFonts w:cs="Arial"/>
          <w:bCs/>
        </w:rPr>
        <w:t>Antragsunterlagen</w:t>
      </w:r>
      <w:r>
        <w:rPr>
          <w:bCs/>
        </w:rPr>
        <w:t xml:space="preserve"> steht, und dem, was hier mündlich sozusagen in die Runde geschmissen wird. Das ist mir natürlich zu wenig.</w:t>
      </w:r>
    </w:p>
    <w:p>
      <w:pPr>
        <w:pStyle w:val="Normal"/>
        <w:autoSpaceDE w:val="false"/>
        <w:jc w:val="both"/>
        <w:rPr>
          <w:bCs/>
        </w:rPr>
      </w:pPr>
      <w:r>
        <w:rPr>
          <w:bCs/>
        </w:rPr>
      </w:r>
    </w:p>
    <w:p>
      <w:pPr>
        <w:pStyle w:val="TextBody"/>
        <w:rPr/>
      </w:pPr>
      <w:r>
        <w:rPr>
          <w:b/>
        </w:rPr>
        <w:t xml:space="preserve">Verhandlungsleiter Herr Deinhart: </w:t>
      </w:r>
      <w:r>
        <w:rPr/>
        <w:t>Herr Kremer, ganz kurz: Es wird hier nichts in die Runde geschmissen. Das wird alles protokolliert und dient dem Erkenntniszuwachs auch der Behörde. Sie können davon ausgehen, dass das, was hier gesagt wird, Berücksichtigung finden wird. Es wird hier nichts in die Runde geworfen.</w:t>
      </w:r>
    </w:p>
    <w:p>
      <w:pPr>
        <w:pStyle w:val="TextBody"/>
        <w:rPr/>
      </w:pPr>
      <w:r>
        <w:rPr/>
      </w:r>
    </w:p>
    <w:p>
      <w:pPr>
        <w:pStyle w:val="TextBody"/>
        <w:rPr/>
      </w:pPr>
      <w:r>
        <w:rPr>
          <w:b/>
        </w:rPr>
        <w:t>Herr Kremer:</w:t>
      </w:r>
      <w:r>
        <w:rPr/>
        <w:t xml:space="preserve"> Ja, ja. Jetzt halten Sie mich nicht an der einen Formulierung fest; es ist nach 17 Uhr. Sie sind ja auch tapfer den ganzen Tag. Das würde ich wahrscheinlich auch nicht machen wollen.</w:t>
      </w:r>
    </w:p>
    <w:p>
      <w:pPr>
        <w:pStyle w:val="TextBody"/>
        <w:rPr/>
      </w:pPr>
      <w:r>
        <w:rPr/>
      </w:r>
    </w:p>
    <w:p>
      <w:pPr>
        <w:pStyle w:val="TextBody"/>
        <w:rPr/>
      </w:pPr>
      <w:r>
        <w:rPr>
          <w:b/>
        </w:rPr>
        <w:t>Verhandlungsleiter Herr Deinhart:</w:t>
      </w:r>
      <w:r>
        <w:rPr/>
        <w:t xml:space="preserve"> Danke schön!</w:t>
      </w:r>
    </w:p>
    <w:p>
      <w:pPr>
        <w:pStyle w:val="TextBody"/>
        <w:rPr/>
      </w:pPr>
      <w:r>
        <w:rPr/>
      </w:r>
    </w:p>
    <w:p>
      <w:pPr>
        <w:pStyle w:val="TextBody"/>
        <w:rPr/>
      </w:pPr>
      <w:r>
        <w:rPr>
          <w:b/>
        </w:rPr>
        <w:t>Herr Kremer:</w:t>
      </w:r>
      <w:r>
        <w:rPr/>
        <w:t xml:space="preserve"> Aber für den Fall, dass sich, wie wir das gerade bei den Abferkeltränken hatten, etwas nicht aus den Antragsunterlagen ergibt, muss im Rahmen der Erörterung natürlich klar werden, dass das dann notfalls im Wege der Auflage oder im Wege einer Nachbereitung der Unterlagen noch eingereicht wird. Ansonsten besteht die Gefahr, dass die Einwender etwas vorbringen, das wird möglicherweise auch noch mündlich zugestanden, und das war es dann. Diese Besorgnis, denke ich, teilen Sie.</w:t>
      </w:r>
    </w:p>
    <w:p>
      <w:pPr>
        <w:pStyle w:val="TextBody"/>
        <w:rPr/>
      </w:pPr>
      <w:r>
        <w:rPr/>
      </w:r>
    </w:p>
    <w:p>
      <w:pPr>
        <w:pStyle w:val="TextBody"/>
        <w:rPr/>
      </w:pPr>
      <w:r>
        <w:rPr>
          <w:b/>
        </w:rPr>
        <w:t>Verhandlungsleiter Herr Deinhart:</w:t>
      </w:r>
      <w:r>
        <w:rPr/>
        <w:t xml:space="preserve"> D’accord! - Herr Kutschke!</w:t>
      </w:r>
    </w:p>
    <w:p>
      <w:pPr>
        <w:pStyle w:val="TextBody"/>
        <w:rPr/>
      </w:pPr>
      <w:r>
        <w:rPr/>
      </w:r>
    </w:p>
    <w:p>
      <w:pPr>
        <w:pStyle w:val="TextBody"/>
        <w:rPr/>
      </w:pPr>
      <w:r>
        <w:rPr>
          <w:b/>
        </w:rPr>
        <w:t xml:space="preserve">Herr Kutschke: </w:t>
      </w:r>
      <w:r>
        <w:rPr/>
        <w:t xml:space="preserve">Herr Professor Hoy hat Recht. Wir haben hier eine Ad-libitum-Fütterung, wie bei den Mastschweinen, im Sinne einer Sensorfütterung mit sechs Blöcken pro Tag. </w:t>
      </w:r>
    </w:p>
    <w:p>
      <w:pPr>
        <w:pStyle w:val="TextBody"/>
        <w:rPr/>
      </w:pPr>
      <w:r>
        <w:rPr/>
      </w:r>
    </w:p>
    <w:p>
      <w:pPr>
        <w:pStyle w:val="TextBody"/>
        <w:rPr/>
      </w:pPr>
      <w:r>
        <w:rPr>
          <w:b/>
        </w:rPr>
        <w:t>Verhandlungsleiter Herr Deinhart:</w:t>
      </w:r>
      <w:r>
        <w:rPr/>
        <w:t xml:space="preserve"> Steht das in den Antragsunterlagen?</w:t>
      </w:r>
    </w:p>
    <w:p>
      <w:pPr>
        <w:pStyle w:val="TextBody"/>
        <w:rPr/>
      </w:pPr>
      <w:r>
        <w:rPr/>
      </w:r>
    </w:p>
    <w:p>
      <w:pPr>
        <w:pStyle w:val="TextBody"/>
        <w:rPr/>
      </w:pPr>
      <w:r>
        <w:rPr>
          <w:b/>
        </w:rPr>
        <w:t>Herr Kutschke:</w:t>
      </w:r>
      <w:r>
        <w:rPr/>
        <w:t xml:space="preserve"> Ja, da steht: Absetzferkel sechsmal pro Tag. Punkt 5.2, Seite 3.</w:t>
      </w:r>
    </w:p>
    <w:p>
      <w:pPr>
        <w:pStyle w:val="TextBody"/>
        <w:rPr/>
      </w:pPr>
      <w:r>
        <w:rPr/>
      </w:r>
    </w:p>
    <w:p>
      <w:pPr>
        <w:pStyle w:val="TextBody"/>
        <w:rPr/>
      </w:pPr>
      <w:r>
        <w:rPr>
          <w:b/>
        </w:rPr>
        <w:t>Verhandlungsleiter Herr Deinhart:</w:t>
      </w:r>
      <w:r>
        <w:rPr/>
        <w:t xml:space="preserve"> Danke, Herr Kutschke. - Herr Kremer, ist die Frage damit beantwortet?</w:t>
      </w:r>
    </w:p>
    <w:p>
      <w:pPr>
        <w:pStyle w:val="TextBody"/>
        <w:rPr/>
      </w:pPr>
      <w:r>
        <w:rPr/>
      </w:r>
    </w:p>
    <w:p>
      <w:pPr>
        <w:pStyle w:val="TextBody"/>
        <w:rPr/>
      </w:pPr>
      <w:r>
        <w:rPr>
          <w:b/>
        </w:rPr>
        <w:t>Herr Kremer:</w:t>
      </w:r>
      <w:r>
        <w:rPr/>
        <w:t xml:space="preserve"> Ja.</w:t>
      </w:r>
    </w:p>
    <w:p>
      <w:pPr>
        <w:pStyle w:val="TextBody"/>
        <w:rPr/>
      </w:pPr>
      <w:r>
        <w:rPr/>
      </w:r>
    </w:p>
    <w:p>
      <w:pPr>
        <w:pStyle w:val="TextBody"/>
        <w:rPr/>
      </w:pPr>
      <w:r>
        <w:rPr>
          <w:b/>
        </w:rPr>
        <w:t>Verhandlungsleiter Herr Deinhart:</w:t>
      </w:r>
      <w:r>
        <w:rPr/>
        <w:t xml:space="preserve"> Zum Füttern und Tränken habe ich jetzt keine weiteren Einwendungen in meinen Unterlagen. Ich schlage vor, dass wir an dieser Stelle noch einmal eine Pause von 15 Minuten machen. Danach gehen wir dann zu dem letzten Punkt über, der hier mit Tierkontrolle umschrieben ist, wie vorhin schon an Herrn Pries adressiert gesagt wurde. In diesem Rahmen werden wir dann auch auf die seuchenhygienischen Fragen eingehen.</w:t>
      </w:r>
    </w:p>
    <w:p>
      <w:pPr>
        <w:pStyle w:val="TextBody"/>
        <w:rPr/>
      </w:pPr>
      <w:r>
        <w:rPr/>
      </w:r>
    </w:p>
    <w:p>
      <w:pPr>
        <w:pStyle w:val="TextBody"/>
        <w:rPr/>
      </w:pPr>
      <w:r>
        <w:rPr>
          <w:b/>
        </w:rPr>
        <w:t>Herr Kremer:</w:t>
      </w:r>
      <w:r>
        <w:rPr/>
        <w:t xml:space="preserve"> Darf ich, bevor wir in die Pause gehen, noch etwas nachfragen? - Ich habe den Tagesordnungspunkt nicht ganz verstanden. Also wir besprechen nach der Pause noch die Frage der Tierkontrolle und die Frage des Tierseuchenrechts. Zum Tierseuchenrecht gehört allerdings mehr als die Tierkontrolle.</w:t>
      </w:r>
    </w:p>
    <w:p>
      <w:pPr>
        <w:pStyle w:val="TextBody"/>
        <w:rPr/>
      </w:pPr>
      <w:r>
        <w:rPr/>
      </w:r>
    </w:p>
    <w:p>
      <w:pPr>
        <w:pStyle w:val="TextBody"/>
        <w:rPr/>
      </w:pPr>
      <w:r>
        <w:rPr>
          <w:b/>
        </w:rPr>
        <w:t>Verhandlungsleiter Herr Deinhart:</w:t>
      </w:r>
      <w:r>
        <w:rPr/>
        <w:t xml:space="preserve"> Das ist auch mehr. Das orientiert sich an dem, was hier an Einwendungen vorgetragen wurde. Die habe ich hier und die wollen wir durchgehen. </w:t>
      </w:r>
    </w:p>
    <w:p>
      <w:pPr>
        <w:pStyle w:val="TextBody"/>
        <w:rPr/>
      </w:pPr>
      <w:r>
        <w:rPr/>
      </w:r>
    </w:p>
    <w:p>
      <w:pPr>
        <w:pStyle w:val="TextBody"/>
        <w:rPr/>
      </w:pPr>
      <w:r>
        <w:rPr>
          <w:b/>
        </w:rPr>
        <w:t>Herr Kremer:</w:t>
      </w:r>
      <w:r>
        <w:rPr/>
        <w:t xml:space="preserve"> Und was ist mit dem Tagesordnungspunkt „Spezifische Gesundheitsgefahren und Bedenken im Zusammenhang mit der Anlage“ gemeint? Was ist mit „spezifischen Gesundheitsgefahren“ gemeint?</w:t>
      </w:r>
    </w:p>
    <w:p>
      <w:pPr>
        <w:pStyle w:val="TextBody"/>
        <w:rPr/>
      </w:pPr>
      <w:r>
        <w:rPr/>
      </w:r>
    </w:p>
    <w:p>
      <w:pPr>
        <w:pStyle w:val="TextBody"/>
        <w:rPr/>
      </w:pPr>
      <w:r>
        <w:rPr>
          <w:b/>
        </w:rPr>
        <w:t>Verhandlungsleiter Herr Deinhart:</w:t>
      </w:r>
      <w:r>
        <w:rPr/>
        <w:t xml:space="preserve"> Das ist für den heutigen Tag nicht vorgesehen.</w:t>
      </w:r>
    </w:p>
    <w:p>
      <w:pPr>
        <w:pStyle w:val="TextBody"/>
        <w:rPr/>
      </w:pPr>
      <w:r>
        <w:rPr/>
      </w:r>
    </w:p>
    <w:p>
      <w:pPr>
        <w:pStyle w:val="TextBody"/>
        <w:rPr/>
      </w:pPr>
      <w:r>
        <w:rPr>
          <w:b/>
        </w:rPr>
        <w:t>Herr Kremer:</w:t>
      </w:r>
      <w:r>
        <w:rPr/>
        <w:t xml:space="preserve"> Ich würde es trotzdem gerne wissen, weil ich dann weiß, was ich heute Nacht lesen darf.</w:t>
      </w:r>
    </w:p>
    <w:p>
      <w:pPr>
        <w:pStyle w:val="TextBody"/>
        <w:rPr/>
      </w:pPr>
      <w:r>
        <w:rPr/>
      </w:r>
    </w:p>
    <w:p>
      <w:pPr>
        <w:pStyle w:val="TextBody"/>
        <w:rPr/>
      </w:pPr>
      <w:r>
        <w:rPr>
          <w:b/>
        </w:rPr>
        <w:t>Verhandlungsleiter Herr Deinhart:</w:t>
      </w:r>
      <w:r>
        <w:rPr/>
        <w:t xml:space="preserve"> Für den morgigen Tag ist vorgesehen, zu spezifischen Gesundheitsgefahren und Bedenken im Zusammenhang mit der geplanten Anlage zu erörtern.</w:t>
      </w:r>
    </w:p>
    <w:p>
      <w:pPr>
        <w:pStyle w:val="TextBody"/>
        <w:rPr/>
      </w:pPr>
      <w:r>
        <w:rPr/>
      </w:r>
    </w:p>
    <w:p>
      <w:pPr>
        <w:pStyle w:val="TextBody"/>
        <w:rPr/>
      </w:pPr>
      <w:r>
        <w:rPr>
          <w:b/>
        </w:rPr>
        <w:t>Herr Kremer:</w:t>
      </w:r>
      <w:r>
        <w:rPr/>
        <w:t xml:space="preserve"> Aber was ist das? Das verstehe ich inhaltlich nicht. Sagen Sie mir nur zwei Stichworte dazu.</w:t>
      </w:r>
    </w:p>
    <w:p>
      <w:pPr>
        <w:pStyle w:val="TextBody"/>
        <w:rPr/>
      </w:pPr>
      <w:r>
        <w:rPr/>
      </w:r>
    </w:p>
    <w:p>
      <w:pPr>
        <w:pStyle w:val="TextBody"/>
        <w:rPr/>
      </w:pPr>
      <w:r>
        <w:rPr>
          <w:b/>
        </w:rPr>
        <w:t>Verhandlungsleiter Herr Deinhart:</w:t>
      </w:r>
      <w:r>
        <w:rPr/>
        <w:t xml:space="preserve"> Folgende Anstriche habe ich hier: Gesundheitsgefahren durch Stäube, Pilze und Mikroorganismen; Emissionen von Keimen, Pilzen und Endotoxine können nach wissenschaftlichen Untersuchungsergebnissen weit über das Untersuchungsgebiet nach TA Luft wirken. Übertragung von Krankheiten auf den Menschen, insbesondere Schwache und Alte. Übertragung von Tiererkrankungen und Seuchen, Allergien; neue Anträge sind nicht genehmigungsfähig, solange die Antibiotikaresistenzen nicht hinlänglich untersucht wurden. Erhöhung des Stresspotenzials für die Anwohner. Ammoniakimmissionen verstärken Asthma und Lungenkrankheiten. Verzehr des Fleisches, Antibiotikareste, Nutzpflanzen, hygienische Probleme, Chlostridinstämme werden in Gülle nachgewiesen. Die im Austauschwasser enthaltenen Keime gelangen über die Gülle in den Boden. </w:t>
      </w:r>
    </w:p>
    <w:p>
      <w:pPr>
        <w:pStyle w:val="TextBody"/>
        <w:rPr/>
      </w:pPr>
      <w:r>
        <w:rPr/>
      </w:r>
    </w:p>
    <w:p>
      <w:pPr>
        <w:pStyle w:val="TextBody"/>
        <w:rPr/>
      </w:pPr>
      <w:r>
        <w:rPr/>
        <w:t xml:space="preserve">Das ist sehr umfangreich. Sie können es sich gerne angucken. Das behandeln wir alles unter Punkt 4.10, der morgen zur Erörterung vorgesehen ist. </w:t>
      </w:r>
    </w:p>
    <w:p>
      <w:pPr>
        <w:pStyle w:val="TextBody"/>
        <w:rPr/>
      </w:pPr>
      <w:r>
        <w:rPr/>
      </w:r>
    </w:p>
    <w:p>
      <w:pPr>
        <w:pStyle w:val="TextBody"/>
        <w:rPr/>
      </w:pPr>
      <w:r>
        <w:rPr/>
        <w:t>Und nun die schwer verdiente Pause von 15 Minuten. Das heißt, um 17.25 Uhr sind wir alle wieder hier.</w:t>
      </w:r>
    </w:p>
    <w:p>
      <w:pPr>
        <w:pStyle w:val="TextBody"/>
        <w:rPr/>
      </w:pPr>
      <w:r>
        <w:rPr/>
      </w:r>
    </w:p>
    <w:p>
      <w:pPr>
        <w:pStyle w:val="TextBody"/>
        <w:rPr/>
      </w:pPr>
      <w:r>
        <w:rPr/>
        <w:t>(Unterbrechung von 17.11 Uhr bis 17.27 Uhr)</w:t>
      </w:r>
    </w:p>
    <w:p>
      <w:pPr>
        <w:pStyle w:val="TextBody"/>
        <w:rPr/>
      </w:pPr>
      <w:r>
        <w:rPr/>
      </w:r>
    </w:p>
    <w:p>
      <w:pPr>
        <w:pStyle w:val="TextBody"/>
        <w:rPr/>
      </w:pPr>
      <w:r>
        <w:rPr/>
      </w:r>
    </w:p>
    <w:p>
      <w:pPr>
        <w:pStyle w:val="TextBody"/>
        <w:rPr/>
      </w:pPr>
      <w:r>
        <w:rPr>
          <w:b/>
        </w:rPr>
        <w:t>Verhandlungsleiter Herr Deinhart:</w:t>
      </w:r>
      <w:r>
        <w:rPr/>
        <w:t xml:space="preserve"> Nächster Unterpunkt im Rahmen der Frage des Tierschutzes ist die </w:t>
      </w:r>
      <w:r>
        <w:rPr>
          <w:b/>
        </w:rPr>
        <w:t>Tierkontrolle</w:t>
      </w:r>
      <w:r>
        <w:rPr/>
        <w:t>. - Herr Müller!</w:t>
      </w:r>
    </w:p>
    <w:p>
      <w:pPr>
        <w:pStyle w:val="TextBody"/>
        <w:rPr/>
      </w:pPr>
      <w:r>
        <w:rPr/>
      </w:r>
    </w:p>
    <w:p>
      <w:pPr>
        <w:pStyle w:val="TextBody"/>
        <w:rPr/>
      </w:pPr>
      <w:r>
        <w:rPr>
          <w:b/>
        </w:rPr>
        <w:t>Herr Müller:</w:t>
      </w:r>
      <w:r>
        <w:rPr/>
        <w:t xml:space="preserve"> Eine Frage zum Verfahren. Wie lange beabsichtigen Sie heute zu tagen?</w:t>
      </w:r>
    </w:p>
    <w:p>
      <w:pPr>
        <w:pStyle w:val="TextBody"/>
        <w:rPr/>
      </w:pPr>
      <w:r>
        <w:rPr/>
      </w:r>
    </w:p>
    <w:p>
      <w:pPr>
        <w:pStyle w:val="TextBody"/>
        <w:rPr/>
      </w:pPr>
      <w:r>
        <w:rPr>
          <w:b/>
        </w:rPr>
        <w:t>Verhandlungsleiter Herr Deinhart:</w:t>
      </w:r>
      <w:r>
        <w:rPr/>
        <w:t xml:space="preserve"> Bis wir mit dem Tagesordnungspunkt Tierschutz fertig sind. </w:t>
      </w:r>
    </w:p>
    <w:p>
      <w:pPr>
        <w:pStyle w:val="TextBody"/>
        <w:rPr/>
      </w:pPr>
      <w:r>
        <w:rPr/>
      </w:r>
    </w:p>
    <w:p>
      <w:pPr>
        <w:pStyle w:val="TextBody"/>
        <w:rPr/>
      </w:pPr>
      <w:r>
        <w:rPr>
          <w:b/>
        </w:rPr>
        <w:t>Herr Müller:</w:t>
      </w:r>
      <w:r>
        <w:rPr/>
        <w:t xml:space="preserve"> Darf ich beantragen, dass wir uns auf 19 Uhr beschränken? </w:t>
      </w:r>
    </w:p>
    <w:p>
      <w:pPr>
        <w:pStyle w:val="TextBody"/>
        <w:rPr/>
      </w:pPr>
      <w:r>
        <w:rPr/>
      </w:r>
    </w:p>
    <w:p>
      <w:pPr>
        <w:pStyle w:val="TextBody"/>
        <w:rPr/>
      </w:pPr>
      <w:r>
        <w:rPr>
          <w:b/>
        </w:rPr>
        <w:t>Verhandlungsleiter Herr Deinhart:</w:t>
      </w:r>
      <w:r>
        <w:rPr/>
        <w:t xml:space="preserve"> Bis wir fertig sind! Ich denke, es wird, wenn alles gut geht, vielleicht vor 19 Uhr werden. </w:t>
      </w:r>
    </w:p>
    <w:p>
      <w:pPr>
        <w:pStyle w:val="TextBody"/>
        <w:rPr/>
      </w:pPr>
      <w:r>
        <w:rPr/>
      </w:r>
    </w:p>
    <w:p>
      <w:pPr>
        <w:pStyle w:val="TextBody"/>
        <w:rPr/>
      </w:pPr>
      <w:r>
        <w:rPr/>
        <w:t>Möchte vonseiten der Einwender jemand zu dem Punkt Tierkontrolle eingangs Ausführungen machen, oder soll ich, wie in der Vergangenheit gehandhabt, die einzelnen Anstriche, die hier auf meiner Liste sind, vortragen? - Okay.</w:t>
      </w:r>
    </w:p>
    <w:p>
      <w:pPr>
        <w:pStyle w:val="TextBody"/>
        <w:rPr/>
      </w:pPr>
      <w:r>
        <w:rPr/>
      </w:r>
    </w:p>
    <w:p>
      <w:pPr>
        <w:pStyle w:val="TextBody"/>
        <w:rPr/>
      </w:pPr>
      <w:r>
        <w:rPr/>
        <w:t xml:space="preserve">Zunächst wurde eingewandt, dass eine Einzeltierbetreuung nicht möglich sei. </w:t>
      </w:r>
    </w:p>
    <w:p>
      <w:pPr>
        <w:pStyle w:val="TextBody"/>
        <w:rPr/>
      </w:pPr>
      <w:r>
        <w:rPr/>
      </w:r>
    </w:p>
    <w:p>
      <w:pPr>
        <w:pStyle w:val="TextBody"/>
        <w:rPr/>
      </w:pPr>
      <w:r>
        <w:rPr/>
        <w:t xml:space="preserve">Darüber hinaus wurde eingewandt, dass eine Kontrolle durch das Veterinäramt aufgrund der geplanten Bestandsgröße nicht gesichert sei. </w:t>
      </w:r>
    </w:p>
    <w:p>
      <w:pPr>
        <w:pStyle w:val="TextBody"/>
        <w:rPr/>
      </w:pPr>
      <w:r>
        <w:rPr/>
      </w:r>
    </w:p>
    <w:p>
      <w:pPr>
        <w:pStyle w:val="TextBody"/>
        <w:rPr/>
      </w:pPr>
      <w:r>
        <w:rPr/>
        <w:t xml:space="preserve">Des Weiteren wurde eingewandt, dass eine Schadnagerbekämpfung fraglich sei. In diesem Zusammenhang wurde die Frage aufgeworfen: Wird dort Gift eingesetzt? Würden beim Einsatz von Gift andere Tiere diese Aktion überstehen? </w:t>
      </w:r>
    </w:p>
    <w:p>
      <w:pPr>
        <w:pStyle w:val="TextBody"/>
        <w:rPr/>
      </w:pPr>
      <w:r>
        <w:rPr/>
      </w:r>
    </w:p>
    <w:p>
      <w:pPr>
        <w:pStyle w:val="TextBody"/>
        <w:rPr/>
      </w:pPr>
      <w:r>
        <w:rPr/>
        <w:t xml:space="preserve">Des Weiteren wurde eingewandt: Kot wird auf Grünland ausgebracht und gelangt in die Nahrungskette (BSE, Schweinepest). </w:t>
      </w:r>
    </w:p>
    <w:p>
      <w:pPr>
        <w:pStyle w:val="TextBody"/>
        <w:rPr/>
      </w:pPr>
      <w:r>
        <w:rPr/>
      </w:r>
    </w:p>
    <w:p>
      <w:pPr>
        <w:pStyle w:val="TextBody"/>
        <w:rPr/>
      </w:pPr>
      <w:r>
        <w:rPr/>
        <w:t xml:space="preserve">Weiter: Der Antrag kann vor Abschluss entsprechender Untersuchungen der Übertragungskette von Krankheiten nicht bearbeitet werden. </w:t>
      </w:r>
    </w:p>
    <w:p>
      <w:pPr>
        <w:pStyle w:val="TextBody"/>
        <w:rPr/>
      </w:pPr>
      <w:r>
        <w:rPr/>
      </w:r>
    </w:p>
    <w:p>
      <w:pPr>
        <w:pStyle w:val="TextBody"/>
        <w:rPr/>
      </w:pPr>
      <w:r>
        <w:rPr/>
        <w:t xml:space="preserve">Als weiterer Punkt, bevor wir </w:t>
        <w:noBreakHyphen/>
        <w:t> nach der Liste hier </w:t>
        <w:noBreakHyphen/>
        <w:t xml:space="preserve"> zur Seuchenbekämpfung kommen, wurde eingewandt: Inwieweit muss bei einer Teilinfizierung des Bestandes der Gesamtbestand mit Antibiotika behandelt werden?</w:t>
      </w:r>
    </w:p>
    <w:p>
      <w:pPr>
        <w:pStyle w:val="TextBody"/>
        <w:rPr/>
      </w:pPr>
      <w:r>
        <w:rPr/>
      </w:r>
    </w:p>
    <w:p>
      <w:pPr>
        <w:pStyle w:val="TextBody"/>
        <w:rPr/>
      </w:pPr>
      <w:r>
        <w:rPr/>
        <w:t xml:space="preserve">Ich würde es jetzt erst einmal auf diese Unterpunkte beschränken wollen. Ich bitte die Einwender, soweit gewünscht, ergänzende Ausführungen zu den einzelnen Einwendungen vorzunehmen. </w:t>
      </w:r>
    </w:p>
    <w:p>
      <w:pPr>
        <w:pStyle w:val="TextBody"/>
        <w:rPr/>
      </w:pPr>
      <w:r>
        <w:rPr/>
      </w:r>
    </w:p>
    <w:p>
      <w:pPr>
        <w:pStyle w:val="TextBody"/>
        <w:rPr/>
      </w:pPr>
      <w:r>
        <w:rPr/>
        <w:t xml:space="preserve">Vorschlag: Fangen wir einfach an mit dem Aspekt Tierkontrolle, Einzeltierbetreuung nicht möglich. Und in diesem Zusammenhang vielleicht auch: Kontrolle durch Veterinäramt kann wegen Bestandsgröße nicht gesichert werden. </w:t>
        <w:noBreakHyphen/>
        <w:t> Herr Kremer!</w:t>
      </w:r>
    </w:p>
    <w:p>
      <w:pPr>
        <w:pStyle w:val="TextBody"/>
        <w:rPr/>
      </w:pPr>
      <w:r>
        <w:rPr/>
      </w:r>
    </w:p>
    <w:p>
      <w:pPr>
        <w:pStyle w:val="TextBody"/>
        <w:rPr/>
      </w:pPr>
      <w:r>
        <w:rPr>
          <w:b/>
        </w:rPr>
        <w:t>Herr Kremer:</w:t>
      </w:r>
      <w:r>
        <w:rPr/>
        <w:t xml:space="preserve"> Ich will versuchen, das noch einmal vom Tatsächlichen her in den Griff zu bekommen. Es muss gewährleistet sein, dass man erkennen kann </w:t>
        <w:noBreakHyphen/>
        <w:t> und zwar bei jedem einzelnen Schwein </w:t>
        <w:noBreakHyphen/>
        <w:t xml:space="preserve">, wenn mit dem Schwein irgendetwas nicht in Ordnung ist. Das ist die Vorgabe für die Tierkontrolle. Das heißt, es muss nicht eine Einzelbetreuung gewährleistet sein </w:t>
        <w:noBreakHyphen/>
        <w:t> ich glaube, diesen Begriff habe ich auch nicht verwendet </w:t>
        <w:noBreakHyphen/>
        <w:t xml:space="preserve">, sondern es geht darum, dass die Kontrolle der Schweine so möglich ist, dass man bei den einzelnen Schweinen erkennt, wenn sie irgendwelche Verletzungen oder Schäden oder Sonstiges haben. Die müssen dann ausgesondert und müssen getrennt behandelt werden. </w:t>
      </w:r>
    </w:p>
    <w:p>
      <w:pPr>
        <w:pStyle w:val="TextBody"/>
        <w:rPr/>
      </w:pPr>
      <w:r>
        <w:rPr/>
      </w:r>
    </w:p>
    <w:p>
      <w:pPr>
        <w:pStyle w:val="TextBody"/>
        <w:rPr/>
      </w:pPr>
      <w:r>
        <w:rPr/>
        <w:t xml:space="preserve">Für mich stellt sich die Frage, wie das funktioniert. Wenn man das machen will, muss man sich bei den Tieren die Borsten anschauen, man muss sich die Nüstern, die Schnauze angucken, die Augen, die Ohren, ob da irgendetwas abgebissen ist, den Schwanz und die Klaue. Das sind immerhin fünf oder sechs Punkte pro Schwein. </w:t>
      </w:r>
    </w:p>
    <w:p>
      <w:pPr>
        <w:pStyle w:val="TextBody"/>
        <w:rPr/>
      </w:pPr>
      <w:r>
        <w:rPr/>
      </w:r>
    </w:p>
    <w:p>
      <w:pPr>
        <w:pStyle w:val="TextBody"/>
        <w:rPr/>
      </w:pPr>
      <w:r>
        <w:rPr/>
        <w:t xml:space="preserve">So etwas müsste im Prinzip mindestens zwei- bis dreimal die Woche für jedes Schwein erfolgen. Wie lange braucht man, um allein eine Bucht, in der 25 Schweine sind, die ja auch noch umeinander laufen </w:t>
        <w:noBreakHyphen/>
        <w:t> das heißt, die sich nicht in einer Reihe aufstellen und sagen, jetzt kontrolliere mal bitte meine Klauen </w:t>
        <w:noBreakHyphen/>
        <w:t xml:space="preserve">, mit der erforderlichen Mindestintensität zu kontrollieren? </w:t>
      </w:r>
    </w:p>
    <w:p>
      <w:pPr>
        <w:pStyle w:val="TextBody"/>
        <w:rPr/>
      </w:pPr>
      <w:r>
        <w:rPr/>
      </w:r>
    </w:p>
    <w:p>
      <w:pPr>
        <w:pStyle w:val="TextBody"/>
        <w:rPr/>
      </w:pPr>
      <w:r>
        <w:rPr/>
        <w:t xml:space="preserve">Mir wird von den Schweinemästern in solchen Bereichen dann immer entgegengehalten: Die Tiere machen sich schon selbst bemerkbar, wenn es ihnen nicht gut geht. Die sitzen dann irgendwie in der Ecke, dann sieht man, dass sie nicht zufrieden sind, und dann kann man da genauer hinsehen. Das gilt natürlich erst in einem Stadium, in dem es schon zu deutlichen Beeinträchtigungen gekommen ist. </w:t>
      </w:r>
    </w:p>
    <w:p>
      <w:pPr>
        <w:pStyle w:val="TextBody"/>
        <w:rPr/>
      </w:pPr>
      <w:r>
        <w:rPr/>
      </w:r>
    </w:p>
    <w:p>
      <w:pPr>
        <w:pStyle w:val="TextBody"/>
        <w:rPr/>
      </w:pPr>
      <w:r>
        <w:rPr/>
        <w:t xml:space="preserve">Die Richtlinie, die ich Ihnen zitiert habe, verlangt aber, dass die Kontrollen ermöglichen müssen, dass jegliches Leiden vermieden wird, das heißt, dass das im frühestmöglichen Zustand erkannt und gegebenenfalls darauf reagiert wird. </w:t>
      </w:r>
    </w:p>
    <w:p>
      <w:pPr>
        <w:pStyle w:val="TextBody"/>
        <w:rPr/>
      </w:pPr>
      <w:r>
        <w:rPr/>
      </w:r>
    </w:p>
    <w:p>
      <w:pPr>
        <w:pStyle w:val="TextBody"/>
        <w:rPr/>
      </w:pPr>
      <w:r>
        <w:rPr/>
        <w:t xml:space="preserve">Wie lässt sich das praktisch gewährleisten? Bei einem Personaleinsatz von 20 Leuten pro Schicht oder 40 Leuten am Tag und einer Schweineanzahl von insgesamt 85 000 dürften, wenn man versucht, das tatsächlich durchzuziehen, pro Schwein, selbst wenn man ein Intervall von nur zweimal in der Woche nimmt, höchstens wenige Sekunden zur Verfügung stehen. Darüber hinaus hätten die Mitarbeiter dann keinerlei Möglichkeit mehr, irgendetwas anderes in der Anlage zu machen. Ich habe heute unter anderem gelernt, dass es in der Anlage neben den eigentlichen Tierbetreuern auch sozusagen technisches Personal gibt, also Elektriker oder Ähnliches, die dann andere Aufgaben zu erledigen haben. </w:t>
      </w:r>
    </w:p>
    <w:p>
      <w:pPr>
        <w:pStyle w:val="TextBody"/>
        <w:rPr/>
      </w:pPr>
      <w:r>
        <w:rPr/>
      </w:r>
    </w:p>
    <w:p>
      <w:pPr>
        <w:pStyle w:val="TextBody"/>
        <w:rPr/>
      </w:pPr>
      <w:r>
        <w:rPr/>
        <w:t>Ich will einfach wissen, wie es funktioniert. Ich kann es mir nicht einmal ansatzweise vorstellen, dass das mit dem Personaleinsatz möglich ist.</w:t>
      </w:r>
    </w:p>
    <w:p>
      <w:pPr>
        <w:pStyle w:val="TextBody"/>
        <w:rPr/>
      </w:pPr>
      <w:r>
        <w:rPr/>
      </w:r>
    </w:p>
    <w:p>
      <w:pPr>
        <w:pStyle w:val="TextBody"/>
        <w:rPr/>
      </w:pPr>
      <w:r>
        <w:rPr>
          <w:b/>
        </w:rPr>
        <w:t>Verhandlungsleiter Herr Deinhart:</w:t>
      </w:r>
      <w:r>
        <w:rPr/>
        <w:t xml:space="preserve"> Die Frage ist adressiert an die Antragstellerin. Herr Professor Hoy!</w:t>
      </w:r>
    </w:p>
    <w:p>
      <w:pPr>
        <w:pStyle w:val="TextBody"/>
        <w:rPr/>
      </w:pPr>
      <w:r>
        <w:rPr/>
      </w:r>
    </w:p>
    <w:p>
      <w:pPr>
        <w:pStyle w:val="TextBody"/>
        <w:rPr/>
      </w:pPr>
      <w:r>
        <w:rPr>
          <w:b/>
        </w:rPr>
        <w:t>Herr Prof. Dr. Hoy:</w:t>
      </w:r>
      <w:r>
        <w:rPr/>
        <w:t xml:space="preserve"> Ich würde sogar noch einen Schritt weitergehen. Einzeltierkontrolle ist grundsätzlich gefordert. Da gibt es auch gesetzliche Grundlagen, nämlich die Schweinehaltungshygieneverordnung in der letzten Fassung vom 18. April 2000. Dort ist das eindeutig vorgeschrieben. Dort ist auch die gesetzliche Basis, dass das Veterinäramt handeln kann.</w:t>
      </w:r>
    </w:p>
    <w:p>
      <w:pPr>
        <w:pStyle w:val="TextBody"/>
        <w:rPr/>
      </w:pPr>
      <w:r>
        <w:rPr/>
      </w:r>
    </w:p>
    <w:p>
      <w:pPr>
        <w:pStyle w:val="TextBody"/>
        <w:rPr/>
      </w:pPr>
      <w:r>
        <w:rPr/>
        <w:t xml:space="preserve">Insofern besteht Konsens, dass eine solche Kontrolle zwingend geboten ist. Sie ist aber auch zu realisieren, allerdings nicht über diese Schiene, dass man nun sozusagen umrechnet, wie viel Sekunden pro Tier man denn nun beobachten muss. Solche Ansatzpunkte gab es ja schon. Ich erinnere an den so genannten Kuschel-Erlass in Nordrhein-Westfalen, in dem Frau Höhn 20 Sekunden pro Tag und Tier Beobachtungsaufwand oder einen Wert von 1 500 Mastschweinen </w:t>
        <w:noBreakHyphen/>
        <w:t> wenn ich das aus der Erinnerung richtig zitiere </w:t>
        <w:noBreakHyphen/>
        <w:t xml:space="preserve"> pro Person vorgeschrieben hat. Oder es ergab sich aus dieser Berechnung eine Gesamtsumme von 1 500 Tieren pro Person, die bei diesem Kontrollaufwand realistischerweise, meinte sie, maximal zu kontrollieren seien. </w:t>
      </w:r>
    </w:p>
    <w:p>
      <w:pPr>
        <w:pStyle w:val="TextBody"/>
        <w:rPr/>
      </w:pPr>
      <w:r>
        <w:rPr/>
      </w:r>
    </w:p>
    <w:p>
      <w:pPr>
        <w:pStyle w:val="TextBody"/>
        <w:rPr/>
      </w:pPr>
      <w:r>
        <w:rPr/>
        <w:t xml:space="preserve">Dieser so genannte Kuschel-Erlass ist nach der letzten Wahl zurückgezogen worden, weil er sich als praxisfern erwiesen hat. Wie gesagt, mit einem Zeitaufwand von 20 Sekunden pro Tier und Tag kann man in praxi relativ schwierig kalkulieren. Wenn man das ganz vorsichtig als eine gewisse Orientierung nehmen würde, dann kämen wir auf eine Größenordnung zwischen 60 000 und 80 000 Tieren, die ich mit dem Personal tatsächlich betreuen würde, in Analogie zu diesem Erlass von Frau Höhn. </w:t>
      </w:r>
    </w:p>
    <w:p>
      <w:pPr>
        <w:pStyle w:val="TextBody"/>
        <w:rPr/>
      </w:pPr>
      <w:r>
        <w:rPr/>
      </w:r>
    </w:p>
    <w:p>
      <w:pPr>
        <w:pStyle w:val="TextBody"/>
        <w:rPr/>
      </w:pPr>
      <w:r>
        <w:rPr/>
        <w:t xml:space="preserve">Also ich meine, dass es grundsätzlich notwendig, aber auch möglich ist, diese Einzeltierkontrolle durchzuführen. Es gibt ja in Deutschland Betriebe mit annähernd dieser Größenordnung, mit 6 000 Sauen plus entsprechenden Ferkeln plus Aufzuchtferkel plus Mastschweine. Ich kann auch hier wiederum nur Gesundheitsparameter aus diesen Betrieben zitieren, nachzulesen in Wähner et. al., Vortrag „Proceedings“ Schweine-Workshop in Bernburg. Dort wurden Zahlen genannt </w:t>
        <w:noBreakHyphen/>
        <w:t> Ferkelverluste von 7,8 % </w:t>
        <w:noBreakHyphen/>
        <w:t xml:space="preserve">, die letztendlich zeigen, dass auch in Betrieben dieser Größenordnung eine sehr, sehr gute tiergesundheitliche Situation </w:t>
        <w:noBreakHyphen/>
        <w:t> das ist ja das Resultat einer sehr aufmerksamen Tiergesundheitskontrolle </w:t>
        <w:noBreakHyphen/>
        <w:t xml:space="preserve"> sehr wohl zu realisieren ist.</w:t>
      </w:r>
    </w:p>
    <w:p>
      <w:pPr>
        <w:pStyle w:val="TextBody"/>
        <w:rPr/>
      </w:pPr>
      <w:r>
        <w:rPr/>
      </w:r>
    </w:p>
    <w:p>
      <w:pPr>
        <w:pStyle w:val="TextBody"/>
        <w:rPr/>
      </w:pPr>
      <w:r>
        <w:rPr>
          <w:b/>
        </w:rPr>
        <w:t>Herr Kremer:</w:t>
      </w:r>
      <w:r>
        <w:rPr/>
        <w:t xml:space="preserve"> Das beantwortet mir nicht die Frage. Die Frage war: Die Vorgabe der Richtlinie sagt, dass die Tiere so kontrolliert werden müssen, dass jegliches Leiden vermieden werden kann. Daraus leite ich relativ deutlich ab, dass es möglich sein muss, dass man jedwede Erkrankung, Verletzung oder sonstiges bereits im Anfangsstadium erkennt. </w:t>
      </w:r>
    </w:p>
    <w:p>
      <w:pPr>
        <w:pStyle w:val="TextBody"/>
        <w:rPr/>
      </w:pPr>
      <w:r>
        <w:rPr/>
      </w:r>
    </w:p>
    <w:p>
      <w:pPr>
        <w:pStyle w:val="TextBody"/>
        <w:rPr/>
      </w:pPr>
      <w:r>
        <w:rPr/>
        <w:t>Das heißt, ich brauche ein relativ kurzes Intervall, in dem ich die Tiere angucke. Wenn ich diese üblichen Technopathien oder Verhaltensauffälligkeiten wie Schwanz</w:t>
        <w:softHyphen/>
        <w:t>beißen und Ähnliches habe, das ja zu den Verletzungen führt, muss ich im Prinzip sogar jeden Tag nachgucken, ob es eine solche Verletzung gegeben hat.</w:t>
      </w:r>
    </w:p>
    <w:p>
      <w:pPr>
        <w:pStyle w:val="TextBody"/>
        <w:rPr/>
      </w:pPr>
      <w:r>
        <w:rPr/>
      </w:r>
    </w:p>
    <w:p>
      <w:pPr>
        <w:pStyle w:val="TextBody"/>
        <w:rPr/>
      </w:pPr>
      <w:r>
        <w:rPr/>
        <w:t xml:space="preserve">Deshalb noch einmal die Frage: Wie soll das gemacht werden? Der Hinweis darauf, dass der gesundheitliche Zustand eines Bestandes wohl ausreichend Hinweise darauf gibt, dass diese Kontrollen tatsächlich effektiv durchgeführt werden, reicht natürlich nicht, weil die Richtlinie ja etwas anderes verlangt. Die Richtlinie verlangt die Kontrolle der Schweine. </w:t>
      </w:r>
    </w:p>
    <w:p>
      <w:pPr>
        <w:pStyle w:val="TextBody"/>
        <w:rPr/>
      </w:pPr>
      <w:r>
        <w:rPr/>
      </w:r>
    </w:p>
    <w:p>
      <w:pPr>
        <w:pStyle w:val="TextBody"/>
        <w:rPr/>
      </w:pPr>
      <w:r>
        <w:rPr/>
        <w:t xml:space="preserve">Ich will einfach wissen, wie das bei dem Personal, das in der Anlage vorhanden ist, funktioniert. Ich will zuerst einmal wissen, wie viel von dem Personal tatsächlich dafür zur Verfügung steht. Wir haben ja insgesamt 40 Personen in zwei Schichten. Wir können also davon ausgehen, dass über zwölf Stunden am Tag </w:t>
        <w:noBreakHyphen/>
        <w:t> ich vermute, auch nur fünf Tage die Woche; die werden am Wochenende wahrscheinlich nicht durcharbeiten; das weiß ich aber nicht genau, das müssten Sie mir vielleicht noch einmal sagen </w:t>
        <w:noBreakHyphen/>
        <w:t xml:space="preserve"> 20 Personen in der Anlage beschäftigt sind. Ich möchte gerne wissen, wie viele von diesen Personen mit anderweitigen Aufgaben zu tun haben. Und es gibt ja eine Menge Aufgaben, die in dieser Anlage erledigt werden müssen. Wie viele Personen stehen tatsächlich rein netto zur Verfügung, um die Schweine auf ihren Gesundheitszustand zu kontrollieren? Das ist eine Sichtkontrolle, meinetwegen auch eine Fühlkontrolle, wenn man da noch irgendwas nachsehen muss, um dann zu wissen, wie viel Aufwand pro Schwein ist denn auch tatsächlich möglich.</w:t>
      </w:r>
    </w:p>
    <w:p>
      <w:pPr>
        <w:pStyle w:val="TextBody"/>
        <w:rPr/>
      </w:pPr>
      <w:r>
        <w:rPr/>
      </w:r>
    </w:p>
    <w:p>
      <w:pPr>
        <w:pStyle w:val="TextBody"/>
        <w:rPr/>
      </w:pPr>
      <w:r>
        <w:rPr>
          <w:b/>
        </w:rPr>
        <w:t>Verhandlungsleiter Herr Deinhart:</w:t>
      </w:r>
      <w:r>
        <w:rPr/>
        <w:t xml:space="preserve"> Herr Kutschke! - Vorher noch eine Anmerkung von meiner Seite: Am 6. September wurde vonseiten der Antragstellerin klargestellt, dass sich der Zwei-Schichten-Betrieb auf den Abferkelbereich beschränkt und dass ansonsten das vollzählige Personal anwesend sei. Ist das richtig?</w:t>
      </w:r>
    </w:p>
    <w:p>
      <w:pPr>
        <w:pStyle w:val="TextBody"/>
        <w:rPr/>
      </w:pPr>
      <w:r>
        <w:rPr/>
      </w:r>
    </w:p>
    <w:p>
      <w:pPr>
        <w:pStyle w:val="TextBody"/>
        <w:rPr/>
      </w:pPr>
      <w:r>
        <w:rPr>
          <w:b/>
        </w:rPr>
        <w:t>Herr Kutschke:</w:t>
      </w:r>
      <w:r>
        <w:rPr/>
        <w:t xml:space="preserve"> Das ist so richtig. </w:t>
      </w:r>
    </w:p>
    <w:p>
      <w:pPr>
        <w:pStyle w:val="TextBody"/>
        <w:rPr/>
      </w:pPr>
      <w:r>
        <w:rPr/>
      </w:r>
    </w:p>
    <w:p>
      <w:pPr>
        <w:pStyle w:val="TextBody"/>
        <w:rPr/>
      </w:pPr>
      <w:r>
        <w:rPr>
          <w:b/>
        </w:rPr>
        <w:t>Verhandlungsleiter Herr Deinhart:</w:t>
      </w:r>
      <w:r>
        <w:rPr/>
        <w:t xml:space="preserve"> Dann bitte vor diesem Hintergrund eine Antwort auf die Frage von Herrn Kremer.</w:t>
      </w:r>
    </w:p>
    <w:p>
      <w:pPr>
        <w:pStyle w:val="TextBody"/>
        <w:rPr/>
      </w:pPr>
      <w:r>
        <w:rPr/>
      </w:r>
    </w:p>
    <w:p>
      <w:pPr>
        <w:pStyle w:val="TextBody"/>
        <w:rPr/>
      </w:pPr>
      <w:r>
        <w:rPr>
          <w:b/>
        </w:rPr>
        <w:t>Herr Kremer:</w:t>
      </w:r>
      <w:r>
        <w:rPr/>
        <w:t xml:space="preserve"> Entschuldigen Sie bitte! Dann will ich noch einmal nachfragen; das habe ich jetzt nicht verstanden. Wenn der Zwei-Schichten-Betrieb auf die Ferkel beschränkt ist, was heißt das denn dann? Wenn ich 40 Personen habe, die insgesamt in der Anlage arbeiten </w:t>
        <w:noBreakHyphen/>
        <w:t> das sind ja die Angaben des Antragstellers </w:t>
        <w:noBreakHyphen/>
        <w:t>, dann arbeiten wie viele Personen in einem Zwei-Schichten-Betrieb in dem Ferkelbereich? Und wie viele Personen stehen dann noch zur Verfügung, die sozusagen </w:t>
        <w:noBreakHyphen/>
        <w:t> </w:t>
        <w:noBreakHyphen/>
        <w:t xml:space="preserve"> Also: Von wann bis wann arbeiten wie viele Personen in der Anlage? Das habe ich jetzt nicht verstanden.</w:t>
      </w:r>
    </w:p>
    <w:p>
      <w:pPr>
        <w:pStyle w:val="TextBody"/>
        <w:rPr/>
      </w:pPr>
      <w:r>
        <w:rPr/>
      </w:r>
    </w:p>
    <w:p>
      <w:pPr>
        <w:pStyle w:val="TextBody"/>
        <w:rPr/>
      </w:pPr>
      <w:r>
        <w:rPr>
          <w:b/>
        </w:rPr>
        <w:t>Verhandlungsleiter Herr Deinhart:</w:t>
      </w:r>
      <w:r>
        <w:rPr/>
        <w:t xml:space="preserve"> Frage an die Antragstellerin.</w:t>
      </w:r>
    </w:p>
    <w:p>
      <w:pPr>
        <w:pStyle w:val="TextBody"/>
        <w:rPr/>
      </w:pPr>
      <w:r>
        <w:rPr/>
      </w:r>
    </w:p>
    <w:p>
      <w:pPr>
        <w:pStyle w:val="TextBody"/>
        <w:rPr/>
      </w:pPr>
      <w:r>
        <w:rPr>
          <w:b/>
        </w:rPr>
        <w:t>Herr Kutschke:</w:t>
      </w:r>
      <w:r>
        <w:rPr/>
        <w:t xml:space="preserve"> Aus den Antragsunterlagen geht hervor, dass in der stärksten Schicht 40 Arbeitskräfte tätig sind. Es verbleiben also zehn für die schwächste Schicht. Das ist der Bestand, der sich um die betroffenen Abteile kümmert, die im Zwei-Schichten-Betrieb betrieben werden. Es ist aber sichergestellt, dass die Anlage über 24 Stunden durch wenigstens eine Kontrollperson abgesichert wird. </w:t>
      </w:r>
    </w:p>
    <w:p>
      <w:pPr>
        <w:pStyle w:val="TextBody"/>
        <w:rPr/>
      </w:pPr>
      <w:r>
        <w:rPr/>
      </w:r>
    </w:p>
    <w:p>
      <w:pPr>
        <w:pStyle w:val="TextBody"/>
        <w:rPr/>
      </w:pPr>
      <w:r>
        <w:rPr/>
        <w:t>Was nun den organisatorischen Ablauf angeht, so ist dieser, denke ich, den entsprechenden Betriebsplänen und -dokumenten vorbehalten, die im Nachgang an die Genehmigung und vor Inbetriebnahme zu erarbeiten und zu dokumentieren sind. Das ist, denke ich, nicht Gegenstand der Antragstellung, sondern Gegenstand der Antragstellung ist sicherzustellen, dass per se die Möglichkeit besteht, die Tierkontrolle vorzunehmen. Und dazu hat Herr Professor Hoy Auskunft gegeben, dass das möglich ist.</w:t>
      </w:r>
    </w:p>
    <w:p>
      <w:pPr>
        <w:pStyle w:val="TextBody"/>
        <w:rPr/>
      </w:pPr>
      <w:r>
        <w:rPr/>
      </w:r>
    </w:p>
    <w:p>
      <w:pPr>
        <w:pStyle w:val="TextBody"/>
        <w:rPr/>
      </w:pPr>
      <w:r>
        <w:rPr>
          <w:b/>
        </w:rPr>
        <w:t>Herr Kremer:</w:t>
      </w:r>
      <w:r>
        <w:rPr/>
        <w:t xml:space="preserve"> Um da nachzuhaken: Also, die wertende Auskunft von Herrn Professor Hoy, dass das in der Anlage möglich ist, reicht uns </w:t>
        <w:noBreakHyphen/>
        <w:t> verzeihen Sie mir bitte </w:t>
        <w:noBreakHyphen/>
        <w:t xml:space="preserve"> natürlich nicht aus. Das, was Sie im Rahmen des Genehmigungsverfahrens vorlegen müssen, ist der Nachweis dafür, dass die Anforderungen aus der Richtlinie 98/58 tatsächlich erfüllt werden können. </w:t>
      </w:r>
    </w:p>
    <w:p>
      <w:pPr>
        <w:pStyle w:val="TextBody"/>
        <w:rPr/>
      </w:pPr>
      <w:r>
        <w:rPr/>
      </w:r>
    </w:p>
    <w:p>
      <w:pPr>
        <w:pStyle w:val="TextBody"/>
        <w:rPr/>
      </w:pPr>
      <w:r>
        <w:rPr/>
        <w:t xml:space="preserve">Ich habe immer noch nicht verstanden, wie viel Personal tatsächlich zur Verfügung steht. Ist es richtig, dass das gesamte Personal jeweils sechs Stunden am Tag arbeitet? </w:t>
      </w:r>
    </w:p>
    <w:p>
      <w:pPr>
        <w:pStyle w:val="TextBody"/>
        <w:rPr/>
      </w:pPr>
      <w:r>
        <w:rPr/>
      </w:r>
    </w:p>
    <w:p>
      <w:pPr>
        <w:pStyle w:val="TextBody"/>
        <w:rPr/>
      </w:pPr>
      <w:r>
        <w:rPr>
          <w:b/>
        </w:rPr>
        <w:t>Herr Kutschke:</w:t>
      </w:r>
      <w:r>
        <w:rPr/>
        <w:t xml:space="preserve"> In der stärksten Schicht wird acht Stunden gearbeitet mit den 40 Arbeitskräften, so wie es in dem Antrag beschrieben ist. </w:t>
      </w:r>
    </w:p>
    <w:p>
      <w:pPr>
        <w:pStyle w:val="TextBody"/>
        <w:rPr/>
      </w:pPr>
      <w:r>
        <w:rPr/>
      </w:r>
    </w:p>
    <w:p>
      <w:pPr>
        <w:pStyle w:val="TextBody"/>
        <w:rPr/>
      </w:pPr>
      <w:r>
        <w:rPr>
          <w:b/>
        </w:rPr>
        <w:t>Herr Kremer:</w:t>
      </w:r>
      <w:r>
        <w:rPr/>
        <w:t xml:space="preserve"> Das heißt, alle Arbeitskräfte haben eine ganz normale 40-Stunden-Woche? - Ich habe es immer noch nicht verstanden. Wie viele Leute arbeiten wie lange in dem Betrieb? Darauf kann man doch eine relativ klare Antwort geben. Man kann ja auch sagen: Im Ferkelbereich arbeiten zehn Leute in zwei Schichten, und dann sind noch 30 Leute übrig, und die arbeiten acht Stunden am Tag an fünf Tagen in der Woche. Ist das so richtig?</w:t>
      </w:r>
    </w:p>
    <w:p>
      <w:pPr>
        <w:pStyle w:val="TextBody"/>
        <w:rPr/>
      </w:pPr>
      <w:r>
        <w:rPr/>
      </w:r>
    </w:p>
    <w:p>
      <w:pPr>
        <w:pStyle w:val="TextBody"/>
        <w:rPr/>
      </w:pPr>
      <w:r>
        <w:rPr>
          <w:b/>
        </w:rPr>
        <w:t>Verhandlungsleiter Herr Deinhart:</w:t>
      </w:r>
      <w:r>
        <w:rPr/>
        <w:t xml:space="preserve"> Herr Dr. Dombert!</w:t>
      </w:r>
    </w:p>
    <w:p>
      <w:pPr>
        <w:pStyle w:val="TextBody"/>
        <w:rPr/>
      </w:pPr>
      <w:r>
        <w:rPr/>
      </w:r>
    </w:p>
    <w:p>
      <w:pPr>
        <w:pStyle w:val="TextBody"/>
        <w:rPr/>
      </w:pPr>
      <w:r>
        <w:rPr>
          <w:b/>
        </w:rPr>
        <w:t>Herr Prof. Dr. Dombert:</w:t>
      </w:r>
      <w:r>
        <w:rPr/>
        <w:t xml:space="preserve"> Herr Deinhart, ich habe heute gehört, es gibt offenbar schon ein Protokoll. Ich kenne das bisher nicht. </w:t>
      </w:r>
    </w:p>
    <w:p>
      <w:pPr>
        <w:pStyle w:val="TextBody"/>
        <w:rPr/>
      </w:pPr>
      <w:r>
        <w:rPr/>
      </w:r>
    </w:p>
    <w:p>
      <w:pPr>
        <w:pStyle w:val="TextBody"/>
        <w:rPr/>
      </w:pPr>
      <w:r>
        <w:rPr>
          <w:b/>
        </w:rPr>
        <w:t>Verhandlungsleiter Herr Deinhart:</w:t>
      </w:r>
      <w:r>
        <w:rPr/>
        <w:t xml:space="preserve"> Sie kennen das Protokoll nicht?</w:t>
      </w:r>
    </w:p>
    <w:p>
      <w:pPr>
        <w:pStyle w:val="TextBody"/>
        <w:rPr/>
      </w:pPr>
      <w:r>
        <w:rPr/>
      </w:r>
    </w:p>
    <w:p>
      <w:pPr>
        <w:pStyle w:val="TextBody"/>
        <w:rPr/>
      </w:pPr>
      <w:r>
        <w:rPr>
          <w:b/>
        </w:rPr>
        <w:t>Herr Prof. Dr. Dombert:</w:t>
      </w:r>
      <w:r>
        <w:rPr/>
        <w:t xml:space="preserve"> Nein. Aber das ist offenbar bei mir versackt. Das ist auch nicht schlimm. </w:t>
      </w:r>
    </w:p>
    <w:p>
      <w:pPr>
        <w:pStyle w:val="TextBody"/>
        <w:rPr/>
      </w:pPr>
      <w:r>
        <w:rPr/>
      </w:r>
    </w:p>
    <w:p>
      <w:pPr>
        <w:pStyle w:val="TextBody"/>
        <w:rPr/>
      </w:pPr>
      <w:r>
        <w:rPr/>
        <w:t xml:space="preserve">Nur, wenn ich mich richtig erinnere, haben wir doch am 6. September genau diese Fragen erörtert. Meine Frage an die Verhandlungsleitung: Was sagt denn unser Protokoll dazu aus? Das können wir doch schnell klären. </w:t>
      </w:r>
    </w:p>
    <w:p>
      <w:pPr>
        <w:pStyle w:val="TextBody"/>
        <w:rPr/>
      </w:pPr>
      <w:r>
        <w:rPr/>
      </w:r>
    </w:p>
    <w:p>
      <w:pPr>
        <w:pStyle w:val="Normal"/>
        <w:autoSpaceDE w:val="false"/>
        <w:jc w:val="both"/>
        <w:rPr/>
      </w:pPr>
      <w:r>
        <w:rPr>
          <w:b/>
        </w:rPr>
        <w:t>Verhandlungsleiter Herr Deinhart:</w:t>
      </w:r>
      <w:r>
        <w:rPr/>
        <w:t xml:space="preserve"> Es wurde nicht in der absoluten Tiefe erörtert. Es endete quasi mit Ihrem Hinweis: „Ich sehe die Anspruchsgrundlage für diese Forderung nicht, Herr Kremer. Warum sollten wir Ihnen das zugänglich machen? Was geht das die Behörde an?“</w:t>
      </w:r>
    </w:p>
    <w:p>
      <w:pPr>
        <w:pStyle w:val="Normal"/>
        <w:autoSpaceDE w:val="false"/>
        <w:jc w:val="both"/>
        <w:rPr/>
      </w:pPr>
      <w:r>
        <w:rPr/>
      </w:r>
    </w:p>
    <w:p>
      <w:pPr>
        <w:pStyle w:val="Normal"/>
        <w:autoSpaceDE w:val="false"/>
        <w:jc w:val="both"/>
        <w:rPr/>
      </w:pPr>
      <w:r>
        <w:rPr>
          <w:b/>
        </w:rPr>
        <w:t>Herr Prof. Dr. Dombert:</w:t>
      </w:r>
      <w:r>
        <w:rPr/>
        <w:t xml:space="preserve"> Gute Antwort. Dem ist nichts hinzuzufügen.</w:t>
      </w:r>
    </w:p>
    <w:p>
      <w:pPr>
        <w:pStyle w:val="Normal"/>
        <w:autoSpaceDE w:val="false"/>
        <w:jc w:val="both"/>
        <w:rPr/>
      </w:pPr>
      <w:r>
        <w:rPr/>
      </w:r>
    </w:p>
    <w:p>
      <w:pPr>
        <w:pStyle w:val="Normal"/>
        <w:autoSpaceDE w:val="false"/>
        <w:jc w:val="both"/>
        <w:rPr/>
      </w:pPr>
      <w:r>
        <w:rPr>
          <w:b/>
        </w:rPr>
        <w:t>Verhandlungsleiter Herr Deinhart:</w:t>
      </w:r>
      <w:r>
        <w:rPr/>
        <w:t xml:space="preserve"> Die Aussage ist aber nicht ganz so eindeutig, wie ich mir das eigentlich wünschen würde. </w:t>
      </w:r>
    </w:p>
    <w:p>
      <w:pPr>
        <w:pStyle w:val="Normal"/>
        <w:autoSpaceDE w:val="false"/>
        <w:jc w:val="both"/>
        <w:rPr/>
      </w:pPr>
      <w:r>
        <w:rPr/>
      </w:r>
    </w:p>
    <w:p>
      <w:pPr>
        <w:pStyle w:val="Normal"/>
        <w:autoSpaceDE w:val="false"/>
        <w:jc w:val="both"/>
        <w:rPr/>
      </w:pPr>
      <w:r>
        <w:rPr>
          <w:b/>
        </w:rPr>
        <w:t>Herr Prof. Dr. Dombert:</w:t>
      </w:r>
      <w:r>
        <w:rPr/>
        <w:t xml:space="preserve"> Ich habe jetzt das Bedürfnis, das auch einmal selber zu hören. Deshalb, Herr Professor Hoy, auch von meiner Seite die Frage an Sie: Was heißt denn das, wenn in der Schweinehaltungshygieneverordnung davon die Rede ist, dass eine Einzeltierkontrolle stattfindet? Wie muss man sich das praktisch vorstellen?</w:t>
      </w:r>
    </w:p>
    <w:p>
      <w:pPr>
        <w:pStyle w:val="Normal"/>
        <w:autoSpaceDE w:val="false"/>
        <w:jc w:val="both"/>
        <w:rPr/>
      </w:pPr>
      <w:r>
        <w:rPr/>
      </w:r>
    </w:p>
    <w:p>
      <w:pPr>
        <w:pStyle w:val="Normal"/>
        <w:autoSpaceDE w:val="false"/>
        <w:jc w:val="both"/>
        <w:rPr/>
      </w:pPr>
      <w:r>
        <w:rPr>
          <w:b/>
        </w:rPr>
        <w:t>Herr Prof. Dr. Hoy:</w:t>
      </w:r>
      <w:r>
        <w:rPr/>
        <w:t xml:space="preserve"> Das muss man sich so vorstellen: Die Beschäftigten in Bezug zu den einzelnen Verantwortungsbereichen </w:t>
        <w:noBreakHyphen/>
        <w:t> es wird unterschiedliche Beschäftigte geben: für den Abferkelstall, für die Ferkelaufzucht, für die Haltung der tragenden Sauen und für die Mastschweine </w:t>
        <w:noBreakHyphen/>
        <w:t xml:space="preserve"> müssen täglich, im Prinzip zweimal täglich Kontrollen machen. So steht es nun einmal in der Schweinehaltungshygieneverordnung. Das bedeutet, dass man dort Stallrundgänge macht. Bei diesen Stallrundgängen muss man vorzugsweise während der Fütterungszeit anwesend sein, weil während der Fütterungszeit die Auffälligkeiten am deutlichsten zu sehen sind: Tiere, die nicht aufstehen und zum Trog gehen, Tiere, die lahmen, Tiere, die abgeschlagen sind, Tiere, die sonstige äußere Erscheinungen, Veränderungen etc. pp. aufweisen. Dies wird notiert, sie werden in der Regel markiert </w:t>
        <w:noBreakHyphen/>
        <w:t> so kenne ich das aus den Betrieben </w:t>
        <w:noBreakHyphen/>
        <w:t xml:space="preserve"> und anschließend wird behandelt. Das ist während dieser routinemäßigen Kontrollgänge durchaus möglich.</w:t>
      </w:r>
    </w:p>
    <w:p>
      <w:pPr>
        <w:pStyle w:val="Normal"/>
        <w:autoSpaceDE w:val="false"/>
        <w:jc w:val="both"/>
        <w:rPr/>
      </w:pPr>
      <w:r>
        <w:rPr/>
      </w:r>
    </w:p>
    <w:p>
      <w:pPr>
        <w:pStyle w:val="Normal"/>
        <w:autoSpaceDE w:val="false"/>
        <w:jc w:val="both"/>
        <w:rPr/>
      </w:pPr>
      <w:r>
        <w:rPr/>
        <w:t xml:space="preserve">Ich habe mich heute schon einmal geäußert. Man muss sich von dem Gedanken befreien, dass diese Beschäftigten erstens manuell füttern und zweitens mit der Schaufel misten müssen. Deren Hauptaufgabe liegt darin, die Tierkontrolle vorzunehmen, und das eben diese sechs oder acht Stunden lang. Das reicht, um tatsächlich eine solche Einzeltierkontrolle machen zu können. </w:t>
      </w:r>
    </w:p>
    <w:p>
      <w:pPr>
        <w:pStyle w:val="TextBody"/>
        <w:rPr/>
      </w:pPr>
      <w:r>
        <w:rPr/>
      </w:r>
    </w:p>
    <w:p>
      <w:pPr>
        <w:pStyle w:val="TextBody"/>
        <w:rPr/>
      </w:pPr>
      <w:r>
        <w:rPr>
          <w:b/>
        </w:rPr>
        <w:t>Herr Prof. Dr. Dombert:</w:t>
      </w:r>
      <w:r>
        <w:rPr/>
        <w:t xml:space="preserve"> Ich habe noch einmal eine Frage, auch an die Antragstellerseite, in diesem Fall an Dr. Eckhof. Herr Dr. Eckhof, noch einmal ganz präzise gefragt </w:t>
        <w:noBreakHyphen/>
        <w:t> Herr Kremer wirft ja die Frage auf </w:t>
        <w:noBreakHyphen/>
        <w:t>: 40 Leute in einer Schicht, reicht das nach Ihrer Meinung aus, um die so geschuldete Einzeltierkontrolle zu gewährleisten?</w:t>
      </w:r>
    </w:p>
    <w:p>
      <w:pPr>
        <w:pStyle w:val="TextBody"/>
        <w:rPr/>
      </w:pPr>
      <w:r>
        <w:rPr/>
      </w:r>
    </w:p>
    <w:p>
      <w:pPr>
        <w:pStyle w:val="TextBody"/>
        <w:rPr/>
      </w:pPr>
      <w:r>
        <w:rPr>
          <w:b/>
        </w:rPr>
        <w:t>Herr Dr. Eckhof:</w:t>
      </w:r>
      <w:r>
        <w:rPr/>
        <w:t xml:space="preserve"> Wir gehen davon aus, dass das ausreicht. Diese Zahlen ergeben sich aus anderen Betrieben und daraus, wie dort gearbeitet wird, also aus Betrieben, die auch gesetzeskonform arbeiten.</w:t>
      </w:r>
    </w:p>
    <w:p>
      <w:pPr>
        <w:pStyle w:val="TextBody"/>
        <w:rPr/>
      </w:pPr>
      <w:r>
        <w:rPr/>
      </w:r>
    </w:p>
    <w:p>
      <w:pPr>
        <w:pStyle w:val="TextBody"/>
        <w:rPr/>
      </w:pPr>
      <w:r>
        <w:rPr>
          <w:b/>
        </w:rPr>
        <w:t>Herr Prof. Dr. Dombert:</w:t>
      </w:r>
      <w:r>
        <w:rPr/>
        <w:t xml:space="preserve"> Dann habe ich keine Fragen mehr, dann ist die Frage für mich beantwortet.</w:t>
      </w:r>
    </w:p>
    <w:p>
      <w:pPr>
        <w:pStyle w:val="TextBody"/>
        <w:rPr/>
      </w:pPr>
      <w:r>
        <w:rPr/>
      </w:r>
    </w:p>
    <w:p>
      <w:pPr>
        <w:pStyle w:val="TextBody"/>
        <w:rPr/>
      </w:pPr>
      <w:r>
        <w:rPr>
          <w:b/>
        </w:rPr>
        <w:t>Verhandlungsleiter Herr Deinhart:</w:t>
      </w:r>
      <w:r>
        <w:rPr/>
        <w:t xml:space="preserve"> Herr Kremer, sehen Sie das genauso?</w:t>
      </w:r>
    </w:p>
    <w:p>
      <w:pPr>
        <w:pStyle w:val="TextBody"/>
        <w:rPr/>
      </w:pPr>
      <w:r>
        <w:rPr/>
      </w:r>
    </w:p>
    <w:p>
      <w:pPr>
        <w:pStyle w:val="TextBody"/>
        <w:rPr/>
      </w:pPr>
      <w:r>
        <w:rPr>
          <w:b/>
        </w:rPr>
        <w:t>Herr Kremer:</w:t>
      </w:r>
      <w:r>
        <w:rPr/>
        <w:t xml:space="preserve"> Das meinen Sie doch nicht ernst? - Entschuldigung! </w:t>
      </w:r>
    </w:p>
    <w:p>
      <w:pPr>
        <w:pStyle w:val="TextBody"/>
        <w:rPr/>
      </w:pPr>
      <w:r>
        <w:rPr/>
      </w:r>
    </w:p>
    <w:p>
      <w:pPr>
        <w:pStyle w:val="TextBody"/>
        <w:rPr/>
      </w:pPr>
      <w:r>
        <w:rPr>
          <w:b/>
        </w:rPr>
        <w:t xml:space="preserve">Verhandlungsleiter Herr Deinhart: </w:t>
      </w:r>
      <w:r>
        <w:rPr>
          <w:bCs/>
        </w:rPr>
        <w:t>Untauglicher Versuch.</w:t>
      </w:r>
    </w:p>
    <w:p>
      <w:pPr>
        <w:pStyle w:val="TextBody"/>
        <w:rPr>
          <w:bCs/>
        </w:rPr>
      </w:pPr>
      <w:r>
        <w:rPr>
          <w:bCs/>
        </w:rPr>
      </w:r>
    </w:p>
    <w:p>
      <w:pPr>
        <w:pStyle w:val="TextBody"/>
        <w:rPr/>
      </w:pPr>
      <w:r>
        <w:rPr>
          <w:b/>
        </w:rPr>
        <w:t>Herr Kremer:</w:t>
      </w:r>
      <w:r>
        <w:rPr/>
        <w:t xml:space="preserve"> Frau Förster hatte sich zuerst gemeldet. Ich komme dann noch einmal darauf zu sprechen.</w:t>
      </w:r>
    </w:p>
    <w:p>
      <w:pPr>
        <w:pStyle w:val="TextBody"/>
        <w:rPr/>
      </w:pPr>
      <w:r>
        <w:rPr/>
      </w:r>
    </w:p>
    <w:p>
      <w:pPr>
        <w:pStyle w:val="TextBody"/>
        <w:rPr/>
      </w:pPr>
      <w:r>
        <w:rPr>
          <w:b/>
        </w:rPr>
        <w:t>Frau Förster:</w:t>
      </w:r>
      <w:r>
        <w:rPr/>
        <w:t xml:space="preserve"> Vielleicht sage ich das Gleiche, was Herr Kremer auch sagen wollte. Wir haben ja noch keine Antwort auf unsere Frage bekommen, wie viele Leute jeweils wie viel Stunden arbeiten. Die Antwort auf diese Frage ist die Voraussetzung, um das weiter einschätzen zu können, anhand der Aufgaben, die die jeweiligen Arbeitskräfte zu erledigen haben. Es ist sicherlich nicht so, dass sie nur umhergehen und kontrollieren, sondern da müsste man wirklich für die einzelnen Bereiche mal sagen: Was fällt an </w:t>
        <w:noBreakHyphen/>
        <w:t> im Ferkelbereich die Kastration etc., im Mastschweinbereich das Verladen etc. </w:t>
        <w:noBreakHyphen/>
        <w:t xml:space="preserve"> und was bleibt wirklich an Zeit übrig, um dort zu kontrollieren?</w:t>
      </w:r>
    </w:p>
    <w:p>
      <w:pPr>
        <w:pStyle w:val="TextBody"/>
        <w:rPr/>
      </w:pPr>
      <w:r>
        <w:rPr/>
      </w:r>
    </w:p>
    <w:p>
      <w:pPr>
        <w:pStyle w:val="TextBody"/>
        <w:rPr/>
      </w:pPr>
      <w:r>
        <w:rPr/>
        <w:t xml:space="preserve">Eine Frage möchte ich explizit noch aufwerfen, was den Sauenbereich betrifft: Wenn das Abferkeln stattfindet </w:t>
        <w:noBreakHyphen/>
        <w:t> es sind ja täglich, da kann der Antragsteller vielleicht auch eine Zahl nennen, soundso viel Sauen, die abferkeln </w:t>
        <w:noBreakHyphen/>
        <w:t>, wie ist da die Überwachung in der Zeit außerhalb der zwei Schichten? Ich weiß nicht, ob das nur zweimal sechs Stunden sind. Das heißt, die Tiere wären zwölf Stunden sich selbst überlassen. Wir haben ja letztes Mal schon darüber gesprochen, dass diese Kastenhaltung oder Ferkelschutzboxhaltung zum Beispiel auch dazu führt, dass vermehrt Geburtsschwierigkeiten auftreten können. Wie ist abgesichert, dass dann irgendwelche Maßnahmen erfolgen?</w:t>
      </w:r>
    </w:p>
    <w:p>
      <w:pPr>
        <w:pStyle w:val="TextBody"/>
        <w:rPr/>
      </w:pPr>
      <w:r>
        <w:rPr/>
      </w:r>
    </w:p>
    <w:p>
      <w:pPr>
        <w:pStyle w:val="TextBody"/>
        <w:rPr/>
      </w:pPr>
      <w:r>
        <w:rPr>
          <w:b/>
        </w:rPr>
        <w:t>Verhandlungsleiter Herr Deinhart:</w:t>
      </w:r>
      <w:r>
        <w:rPr/>
        <w:t xml:space="preserve"> Frage an die Antragstellerin und in meinen Augen der letzte Versuch, dass die Antragstellerin mit Stunden und Mitarbeitern untersetzt darstellt, wie der Ablauf vorgesehen ist. Wenn eine solche Antwort nicht gegeben werden kann, dann kommen wir an der Stelle jetzt nicht weiter.</w:t>
      </w:r>
    </w:p>
    <w:p>
      <w:pPr>
        <w:pStyle w:val="TextBody"/>
        <w:rPr/>
      </w:pPr>
      <w:r>
        <w:rPr/>
      </w:r>
    </w:p>
    <w:p>
      <w:pPr>
        <w:pStyle w:val="TextBody"/>
        <w:rPr/>
      </w:pPr>
      <w:r>
        <w:rPr>
          <w:b/>
        </w:rPr>
        <w:t>Herr Prof. Dr. Dombert:</w:t>
      </w:r>
      <w:r>
        <w:rPr/>
        <w:t xml:space="preserve"> Wir geben die Antwort zweigeteilt. Erst einmal sagt Herr van Gennip etwas zum praktischen Teil. Dann sage ich noch einmal etwas dazu, was ich damit gemeint habe, als ich am 6. September etwas flapsig gesagt habe, das geht die Behörde nichts an. </w:t>
      </w:r>
    </w:p>
    <w:p>
      <w:pPr>
        <w:pStyle w:val="TextBody"/>
        <w:rPr/>
      </w:pPr>
      <w:r>
        <w:rPr/>
      </w:r>
    </w:p>
    <w:p>
      <w:pPr>
        <w:pStyle w:val="TextBody"/>
        <w:rPr/>
      </w:pPr>
      <w:r>
        <w:rPr>
          <w:b/>
        </w:rPr>
        <w:t>Herr van Gennip:</w:t>
      </w:r>
      <w:r>
        <w:rPr/>
        <w:t xml:space="preserve"> Wir arbeiten mit ungefähr 250 bis 300 Sauen pro Mann oder pro Frau und mit 4 000 bis 5 000 Mastschweinen pro Mann oder pro Frau. Das Wichtigste ist, dass in der Besamungszeit mehrere Leute im Besamungsstall sind. In der Abferkelung sind auch mehrere Leute. Muss die Sau ferkeln, sind mehrere Leute im Sauenstall. Wir können das nicht ganz einfach sagen. Aber es ist gewährleistet, dass die Tiere immer versorgt werden. In der Abferkelzeit wird mehrere Stunden pro Tag gearbeitet, dann sind die Leute 24 Stunden pro Tag in der Anlage. Und das sind zwei Tage pro Woche. So einfach ist das. Es ist immer gewährleistet, dass die Tiere richtig versorgt werden. </w:t>
      </w:r>
    </w:p>
    <w:p>
      <w:pPr>
        <w:pStyle w:val="TextBody"/>
        <w:rPr/>
      </w:pPr>
      <w:r>
        <w:rPr/>
      </w:r>
    </w:p>
    <w:p>
      <w:pPr>
        <w:pStyle w:val="TextBody"/>
        <w:rPr/>
      </w:pPr>
      <w:r>
        <w:rPr>
          <w:b/>
        </w:rPr>
        <w:t>Verhandlungsleiter Herr Deinhart:</w:t>
      </w:r>
      <w:r>
        <w:rPr/>
        <w:t xml:space="preserve"> Bevor Herr Dr. Dombert jetzt etwas Grundsätzliches sagt, von meiner Seite noch eine Frage an Herrn Dr. Wendlandt. Wie haben Sie in Auswertung der Antragsunterlagen die von Herrn Kremer aufgeworfene Frage, ob gewährleistet sei, dass alle Tiere einer ausreichenden Kontrolle unterzogen werden können, für sich selber beantwortet?</w:t>
      </w:r>
    </w:p>
    <w:p>
      <w:pPr>
        <w:pStyle w:val="TextBody"/>
        <w:rPr/>
      </w:pPr>
      <w:r>
        <w:rPr/>
      </w:r>
    </w:p>
    <w:p>
      <w:pPr>
        <w:pStyle w:val="TextBody"/>
        <w:rPr/>
      </w:pPr>
      <w:r>
        <w:rPr>
          <w:b/>
        </w:rPr>
        <w:t>Herr Dr. Wendlandt:</w:t>
      </w:r>
      <w:r>
        <w:rPr/>
        <w:t xml:space="preserve"> Ich hatte mich letztes Mal schon dazu geäußert. Es gibt die Tierschutznutztierhaltungsverordnung. Da steht eindeutig drin, dass das Befinden der Tiere mindestens einmal täglich durch direkte Inaugenscheinnahme zu prüfen ist. Das heißt, einmal am Tag ist ein Durchgang zu machen und eine direkte Inaugenscheinnahme der Tiere durchzuführen. </w:t>
      </w:r>
    </w:p>
    <w:p>
      <w:pPr>
        <w:pStyle w:val="TextBody"/>
        <w:rPr/>
      </w:pPr>
      <w:r>
        <w:rPr/>
      </w:r>
    </w:p>
    <w:p>
      <w:pPr>
        <w:pStyle w:val="TextBody"/>
        <w:rPr/>
      </w:pPr>
      <w:r>
        <w:rPr/>
        <w:t>Ich hatte letztes Mal auch schon geäußert, dass wir mit dem Arbeitskräftebesatz eigentlich zufrieden sind. Wir haben bei uns Mastbetriebe mit 2 000 Schweinen und mit einer Arbeitskraft, die nur einen halben Tag beschäftigt ist. Das heißt also: Wenn man das hochrechnen würde, würden auf eine Arbeitskraft 4 000 Schweine kommen. Das ist ja hier auch der Fall.</w:t>
      </w:r>
    </w:p>
    <w:p>
      <w:pPr>
        <w:pStyle w:val="TextBody"/>
        <w:rPr/>
      </w:pPr>
      <w:r>
        <w:rPr/>
      </w:r>
    </w:p>
    <w:p>
      <w:pPr>
        <w:pStyle w:val="TextBody"/>
        <w:rPr/>
      </w:pPr>
      <w:r>
        <w:rPr>
          <w:b/>
        </w:rPr>
        <w:t>Verhandlungsleiter Herr Deinhart:</w:t>
      </w:r>
      <w:r>
        <w:rPr/>
        <w:t xml:space="preserve"> Die Relativierung Ihrer Aussage mit „eigentlich zufrieden“ ist also so zu verstehen, dass es eigentlich keine Relativierung ist, sondern: Sie sind zufrieden?</w:t>
      </w:r>
    </w:p>
    <w:p>
      <w:pPr>
        <w:pStyle w:val="TextBody"/>
        <w:rPr/>
      </w:pPr>
      <w:r>
        <w:rPr/>
      </w:r>
    </w:p>
    <w:p>
      <w:pPr>
        <w:pStyle w:val="TextBody"/>
        <w:rPr/>
      </w:pPr>
      <w:r>
        <w:rPr>
          <w:b/>
        </w:rPr>
        <w:t>Herr Dr. Wendlandt:</w:t>
      </w:r>
      <w:r>
        <w:rPr/>
        <w:t xml:space="preserve"> Ja. Wenn diese Einteilung so vorgenommen wird </w:t>
        <w:noBreakHyphen/>
        <w:t> zu bestimmten Zeitpunkten ist ein erhöhter Arbeitskräfteeinsatz notwendig; dass die Tiere in der Abferkelzeit intensiver betreut werden müssen, ist klar </w:t>
        <w:noBreakHyphen/>
        <w:t>, dann sind wir zufrieden. Natürlich müssen wir im Nachhinein kontrollieren, ob es so durchgeführt wird.</w:t>
      </w:r>
    </w:p>
    <w:p>
      <w:pPr>
        <w:pStyle w:val="TextBody"/>
        <w:rPr/>
      </w:pPr>
      <w:r>
        <w:rPr/>
      </w:r>
    </w:p>
    <w:p>
      <w:pPr>
        <w:pStyle w:val="TextBody"/>
        <w:rPr/>
      </w:pPr>
      <w:r>
        <w:rPr>
          <w:b/>
        </w:rPr>
        <w:t>Verhandlungsleiter Herr Deinhart:</w:t>
      </w:r>
      <w:r>
        <w:rPr/>
        <w:t xml:space="preserve"> Was würde denn passieren, wenn Sie im Rahmen einer Kontrolle feststellen, dass eine hinreichende Begutachtung der Tiere nicht gewährleistet ist?</w:t>
      </w:r>
    </w:p>
    <w:p>
      <w:pPr>
        <w:pStyle w:val="TextBody"/>
        <w:rPr/>
      </w:pPr>
      <w:r>
        <w:rPr/>
      </w:r>
    </w:p>
    <w:p>
      <w:pPr>
        <w:pStyle w:val="TextBody"/>
        <w:rPr/>
      </w:pPr>
      <w:r>
        <w:rPr>
          <w:b/>
        </w:rPr>
        <w:t>Herr Dr. Wendlandt:</w:t>
      </w:r>
      <w:r>
        <w:rPr/>
        <w:t xml:space="preserve"> Dann müssten wir dafür sorgen, dass genügend Personal eingestellt wird. Dann reichen die 40 Arbeitskräfte nicht aus. Aber wir gehen erst einmal davon aus, dass die 40 Arbeitskräfte, die hier veranschlagt sind, ausreichend sind.</w:t>
      </w:r>
    </w:p>
    <w:p>
      <w:pPr>
        <w:pStyle w:val="TextBody"/>
        <w:rPr/>
      </w:pPr>
      <w:r>
        <w:rPr/>
      </w:r>
    </w:p>
    <w:p>
      <w:pPr>
        <w:pStyle w:val="TextBody"/>
        <w:rPr/>
      </w:pPr>
      <w:r>
        <w:rPr>
          <w:b/>
        </w:rPr>
        <w:t>Verhandlungsleiter Herr Deinhart:</w:t>
      </w:r>
      <w:r>
        <w:rPr/>
        <w:t xml:space="preserve"> Jetzt Herr Dr. Dombert. - Nicht mehr? Schade! - Dann Herr Kremer.</w:t>
      </w:r>
    </w:p>
    <w:p>
      <w:pPr>
        <w:pStyle w:val="TextBody"/>
        <w:rPr/>
      </w:pPr>
      <w:r>
        <w:rPr/>
      </w:r>
    </w:p>
    <w:p>
      <w:pPr>
        <w:pStyle w:val="TextBody"/>
        <w:rPr/>
      </w:pPr>
      <w:r>
        <w:rPr>
          <w:b/>
        </w:rPr>
        <w:t>Herr Kremer:</w:t>
      </w:r>
      <w:r>
        <w:rPr/>
        <w:t xml:space="preserve"> Ich will das nur noch einmal untermauern. Herr Dombert wird sich bei der Formulierung, dass der Tierarzt dann dafür sorgen wird, dass mehr Personal eingestellt wird, wahrscheinlich ein bisschen zurücklehnen. </w:t>
      </w:r>
    </w:p>
    <w:p>
      <w:pPr>
        <w:pStyle w:val="TextBody"/>
        <w:rPr/>
      </w:pPr>
      <w:r>
        <w:rPr/>
      </w:r>
    </w:p>
    <w:p>
      <w:pPr>
        <w:pStyle w:val="TextBody"/>
        <w:rPr/>
      </w:pPr>
      <w:r>
        <w:rPr/>
        <w:t>Ich denke, dass das eine Frage ist, die im Rahmen der Genehmigung geklärt werden muss, weil es eine Genehmigungsvoraussetzung ist. Ich will noch einmal die beiden Bestimmungen zitieren, auf die ich mich beziehe. Das ist die Richtlinie 98/58 EG, in der zwei Vorgaben enthalten sind, nämlich zum einen, dass die Tiere in solchen Abständen kontrolliert werden müssen, dass jegliches Leiden vermieden werden kann, und zum Zweiten, in Nr. 4 des Anhangs, dass ein Tier unverzüglich ordnungsgemäß versorgt werden können muss, wenn es bereits Anzeichen einer Krankheit oder Verletzung aufweist.</w:t>
      </w:r>
    </w:p>
    <w:p>
      <w:pPr>
        <w:pStyle w:val="TextBody"/>
        <w:rPr/>
      </w:pPr>
      <w:r>
        <w:rPr/>
      </w:r>
    </w:p>
    <w:p>
      <w:pPr>
        <w:pStyle w:val="TextBody"/>
        <w:rPr/>
      </w:pPr>
      <w:r>
        <w:rPr/>
        <w:t xml:space="preserve">Anzeichen einer Krankheit oder Verletzung bedeutet noch nicht einmal, dass die Verletzung schon besonders tief gegangen sein muss, sondern bedeutet, dass es eine Vermutung, einen Verdacht gibt, dass dort möglicherweise eine Verletzung ist. Das bekomme ich nur heraus </w:t>
        <w:noBreakHyphen/>
        <w:t> das ist denklogisch auch gar nicht anders möglich </w:t>
        <w:noBreakHyphen/>
        <w:t>, wenn ich zumindest die verletzungsanfälligen Teile der Schweine kontrolliere. Die habe ich vorhin genannt. Es sind fünf oder sechs Punkte bei den Schweinen, die ich mir ansehen muss.</w:t>
      </w:r>
    </w:p>
    <w:p>
      <w:pPr>
        <w:pStyle w:val="TextBody"/>
        <w:rPr/>
      </w:pPr>
      <w:r>
        <w:rPr/>
      </w:r>
    </w:p>
    <w:p>
      <w:pPr>
        <w:pStyle w:val="TextBody"/>
        <w:rPr/>
      </w:pPr>
      <w:r>
        <w:rPr/>
        <w:t>Jetzt sage mir bitte irgendjemand, wie das funktionieren soll. Bei den Mastschweinen habe ich eine Bucht mit 25 Schweinen. Ich muss mir nun also angucken, ob es dort eine Klauenverletzung gibt. Klauenverletzung heißt, dass man zum Beispiel schauen muss, ob die Klauen deformiert sind. Ich muss mir die einzelnen Klauen der Schweine zumindest so weit ansehen können, dass ich erkennen kann, ob es dort irgendeine Abweichung gibt. Das Gleiche betrifft die Ohren, die Schwänze und möglicherweise auch noch einige andere Bereiche; ich habe mir sagen lassen, dass man bestimmte Krankheiten erkennt, wenn man den Tieren in die Augen sieht. Das sind wohl eher innere Krankheiten, die man dann sieht. Möglicherweise muss man auch kontrollieren, ob der Rüssel feucht ist oder nicht. Ich kenne mich da nicht aus. Aber es gibt jedenfalls einige Parameter, die man tatsächlich kontrollieren müsste.</w:t>
      </w:r>
    </w:p>
    <w:p>
      <w:pPr>
        <w:pStyle w:val="TextBody"/>
        <w:rPr/>
      </w:pPr>
      <w:r>
        <w:rPr/>
      </w:r>
    </w:p>
    <w:p>
      <w:pPr>
        <w:pStyle w:val="TextBody"/>
        <w:rPr/>
      </w:pPr>
      <w:r>
        <w:rPr/>
        <w:t xml:space="preserve">Das ist eine zwingend einzuhaltende Vorschrift, weil es eine Mindestanforderung aus einer direkt umzusetzenden EG-Richtlinie ist. Das heißt, ich kann mich da jetzt nicht auf die Frage der Sichtkontrolle des Schweins nach der Schweinehaltungshygieneverordnung oder aus der Tierschutznutztierhaltungsverordnung beziehen, sondern ich kann sagen: Diese Kontrollen müssen ein bestimmtes Ergebnis ermöglichen, und das </w:t>
        <w:noBreakHyphen/>
        <w:t> das ist relativ klar formuliert </w:t>
        <w:noBreakHyphen/>
        <w:t xml:space="preserve"> in einem sehr frühen Stadium, wenn den Tieren etwas passiert.</w:t>
      </w:r>
    </w:p>
    <w:p>
      <w:pPr>
        <w:pStyle w:val="TextBody"/>
        <w:rPr/>
      </w:pPr>
      <w:r>
        <w:rPr/>
      </w:r>
    </w:p>
    <w:p>
      <w:pPr>
        <w:pStyle w:val="TextBody"/>
        <w:rPr/>
      </w:pPr>
      <w:r>
        <w:rPr/>
        <w:t>Das, was Herr Professor Hoy darauf geantwortet hat, ist das, was ich schon vorher etwas flapsig als typische Antwort der Schweinemäster bezeichnet habe. Die sagen nämlich: Wenn es einem Tier nicht mehr gut geht, dann sondert es sich ohnehin ab, zeigt Verhaltensauffälligkeiten oder liegt in der Ecke, während die anderen herumlaufen usw., und dann gehen wir dahin und schauen uns das an.</w:t>
      </w:r>
    </w:p>
    <w:p>
      <w:pPr>
        <w:pStyle w:val="TextBody"/>
        <w:rPr/>
      </w:pPr>
      <w:r>
        <w:rPr/>
      </w:r>
    </w:p>
    <w:p>
      <w:pPr>
        <w:pStyle w:val="TextBody"/>
        <w:rPr/>
      </w:pPr>
      <w:r>
        <w:rPr/>
        <w:t xml:space="preserve">Das ist nach dem Wortlaut der Richtlinie aber deutlich zu spät. Das heißt nämlich, dass man in Kauf nimmt, dass die Tiere erst einmal ein paar Tage sozusagen unerkannt leiden, nämlich solange sich das noch nicht direkt in auffälligem Verhalten widerspiegelt. Es wird erst dann erkannt, wenn ich tatsächlich sagen kann: Mensch, dieses Schwein verhält sich irgendwie komisch, das muss ich mir mal näher angucken. - Das ist ja nicht am Anfang. Die Kontrolle wird aber für den absoluten Anfang erwartet, das heißt nicht erst dann, wenn das ein Stück weit fortgeschritten ist. </w:t>
      </w:r>
    </w:p>
    <w:p>
      <w:pPr>
        <w:pStyle w:val="TextBody"/>
        <w:rPr/>
      </w:pPr>
      <w:r>
        <w:rPr/>
      </w:r>
    </w:p>
    <w:p>
      <w:pPr>
        <w:pStyle w:val="TextBody"/>
        <w:rPr/>
      </w:pPr>
      <w:r>
        <w:rPr/>
        <w:t xml:space="preserve">Das bedeutet </w:t>
        <w:noBreakHyphen/>
        <w:t> nun kann ich keine ganz genaue Zahl sagen </w:t>
        <w:noBreakHyphen/>
        <w:t xml:space="preserve">, dass ein Schwein </w:t>
        <w:noBreakHyphen/>
        <w:t> ich vermute, man merkt es innerhalb von zwei Tagen, wenn ein Schwein einen Biss am Ohr, einen Biss am Schwanz oder sonst deine Verletzung hat </w:t>
        <w:noBreakHyphen/>
        <w:t xml:space="preserve"> eigentlich jeden Tag auf diese Bestandteile hin so kontrolliert werden muss, dass man das erkennen kann.</w:t>
      </w:r>
    </w:p>
    <w:p>
      <w:pPr>
        <w:pStyle w:val="TextBody"/>
        <w:rPr/>
      </w:pPr>
      <w:r>
        <w:rPr/>
      </w:r>
    </w:p>
    <w:p>
      <w:pPr>
        <w:pStyle w:val="TextBody"/>
        <w:rPr/>
      </w:pPr>
      <w:r>
        <w:rPr/>
        <w:t>Für mich ist nach wie vor nicht klar, wie das funktionieren soll. Wenn der Anwalt der Antragstellerin den Gutachter der Antragstellerin fragt, ob er der Auffassung ist, dass das gewährleistet ist, und der Gutachter sagt in voller Überzeugung dessen, was dort geplant ist, ja, dann ist das doch keine Antwort auf diese Fragestellung.</w:t>
      </w:r>
    </w:p>
    <w:p>
      <w:pPr>
        <w:pStyle w:val="TextBody"/>
        <w:rPr/>
      </w:pPr>
      <w:r>
        <w:rPr/>
      </w:r>
    </w:p>
    <w:p>
      <w:pPr>
        <w:pStyle w:val="TextBody"/>
        <w:rPr/>
      </w:pPr>
      <w:r>
        <w:rPr/>
        <w:t xml:space="preserve">Ich habe eine konkrete Frage gestellt, nämlich wie das mit dem Personaleinsatz zu machen ist. Das heißt: Wie viel Zeit steht für diese Kontrollen zur Verfügung? Dafür ist es erforderlich, erstens zu benennen, wie viele Mann- oder Fraustunden es in dem Betrieb gibt. Davon muss ich dann alle anderen Tätigkeiten abziehen, die von diesem Personal erledigt werden müssen. Damit komme ich zu einem Restbestand an Stunden, der für diese Tätigkeit zur Verfügung steht. Den kann ich dann durch die Anzahl der zu kontrollierenden Schweine dividieren und komme dann auf einen wahrscheinlich völlig absurden Wert. </w:t>
      </w:r>
    </w:p>
    <w:p>
      <w:pPr>
        <w:pStyle w:val="TextBody"/>
        <w:rPr/>
      </w:pPr>
      <w:r>
        <w:rPr/>
      </w:r>
    </w:p>
    <w:p>
      <w:pPr>
        <w:pStyle w:val="TextBody"/>
        <w:rPr/>
      </w:pPr>
      <w:r>
        <w:rPr/>
        <w:t>Ich weiß es aber nicht, weil die Grundlagen dafür bisher nicht offen gelegt werden. Erst dann kann ich beurteilen, ob das tatsächlich funktioniert. Das ist doch eine relativ klare Fragestellung, die sich doch auch beantworten lässt.</w:t>
      </w:r>
    </w:p>
    <w:p>
      <w:pPr>
        <w:pStyle w:val="TextBody"/>
        <w:rPr/>
      </w:pPr>
      <w:r>
        <w:rPr/>
      </w:r>
    </w:p>
    <w:p>
      <w:pPr>
        <w:pStyle w:val="TextBody"/>
        <w:rPr/>
      </w:pPr>
      <w:r>
        <w:rPr>
          <w:b/>
        </w:rPr>
        <w:t>Verhandlungsleiter Herr Deinhart:</w:t>
      </w:r>
      <w:r>
        <w:rPr/>
        <w:t xml:space="preserve"> Eine Anmerkung. Es ist nicht ganz zutreffend, dass sich die Antwort auf Ihre Frage darauf beschränkte, dass Herr Dr. Dombert seinen Gutachter, Herrn Eckhof, gefragt hatte, sondern es gab dazu eine Ergänzung vonseiten Herrn Dr. Wendlandt, der dies aus seinen Erfahrungswerten heraus bestätigte. Das zum Status quo. - Jetzt Herr Dr. Dombert.</w:t>
      </w:r>
    </w:p>
    <w:p>
      <w:pPr>
        <w:pStyle w:val="TextBody"/>
        <w:rPr/>
      </w:pPr>
      <w:r>
        <w:rPr/>
      </w:r>
    </w:p>
    <w:p>
      <w:pPr>
        <w:pStyle w:val="TextBody"/>
        <w:rPr/>
      </w:pPr>
      <w:r>
        <w:rPr>
          <w:b/>
        </w:rPr>
        <w:t>Herr Prof. Dr. Dombert:</w:t>
      </w:r>
      <w:r>
        <w:rPr/>
        <w:t xml:space="preserve"> Ich bin richtig zitiert worden. Ich erinnere mich, dass ich am 6. September gesagt habe, das geht die Behörde nichts an. Das war nicht nur flapsig, das war etwas undifferenziert. Aber weil Herr Kremer das jetzt gesagt hat, will ich einmal erläutern, was ich damit gemeint habe und was meine Rechtsauffassung zu diesem Problem ist.</w:t>
      </w:r>
    </w:p>
    <w:p>
      <w:pPr>
        <w:pStyle w:val="TextBody"/>
        <w:rPr/>
      </w:pPr>
      <w:r>
        <w:rPr/>
      </w:r>
    </w:p>
    <w:p>
      <w:pPr>
        <w:pStyle w:val="TextBody"/>
        <w:rPr/>
      </w:pPr>
      <w:r>
        <w:rPr/>
        <w:t xml:space="preserve">Wir diskutieren mit den Anforderungen an die Einzeltierbetreuung und die Einzeltierkontrolle letztendlich </w:t>
        <w:noBreakHyphen/>
        <w:t> wie immer bei diesen rechtlichen Rahmenbedingungen </w:t>
        <w:noBreakHyphen/>
        <w:t xml:space="preserve"> eine Frage des Gefahrenabwehrrechts, des Sondergefahrenabwehrrechts. Es ist traditionell anerkannt und rechtlich völlig unangefochten, dass eine Behörde einem Antragsteller im Genehmigungsbescheid letztendlich nur das Einhalten und das Sicherstellen eines bestimmten Erfolges aufgibt. Das ist in diesem Fall die Beachtung der Anforderungen, die sich aus der Schweinehaltungshygieneverordnung ergeben.</w:t>
      </w:r>
    </w:p>
    <w:p>
      <w:pPr>
        <w:pStyle w:val="TextBody"/>
        <w:rPr/>
      </w:pPr>
      <w:r>
        <w:rPr/>
      </w:r>
    </w:p>
    <w:p>
      <w:pPr>
        <w:pStyle w:val="TextBody"/>
        <w:rPr/>
      </w:pPr>
      <w:r>
        <w:rPr/>
        <w:t xml:space="preserve">Der Weg dahin, wie das gewährleistet wird, ist eine Sache, die zunächst einmal dem jeweiligen Bürger, dem jeweiligen Antragsteller und dem jeweiligen Bescheidinhaber überantwortet ist. Das muss er machen. </w:t>
      </w:r>
    </w:p>
    <w:p>
      <w:pPr>
        <w:pStyle w:val="TextBody"/>
        <w:rPr/>
      </w:pPr>
      <w:r>
        <w:rPr/>
      </w:r>
    </w:p>
    <w:p>
      <w:pPr>
        <w:pStyle w:val="TextBody"/>
        <w:rPr/>
      </w:pPr>
      <w:r>
        <w:rPr/>
        <w:t>Ich habe in der Tat gesagt, das geht die Behörde nichts an. Man muss das relativieren: Natürlich hat der Antragsteller in einem solchen Fall eine Darlegungslast. Er muss schon plausibel, einigermaßen nachvollziehbar die Behörde jedenfalls in die Lage versetzen, im Wege einer Art Evidenzkontrolle zu sehen, ob bei diesem Anlagenbetrieb realistischerweise zu erwarten ist, dass die Anforderungen der Schweinehaltungshygieneverordnung eingehalten werden.</w:t>
      </w:r>
    </w:p>
    <w:p>
      <w:pPr>
        <w:pStyle w:val="TextBody"/>
        <w:rPr/>
      </w:pPr>
      <w:r>
        <w:rPr/>
      </w:r>
    </w:p>
    <w:p>
      <w:pPr>
        <w:pStyle w:val="TextBody"/>
        <w:rPr/>
      </w:pPr>
      <w:r>
        <w:rPr/>
        <w:t>Wenn ich sage, das geht die Behörde nichts an, ist damit gemeint, dass wir nicht eine Art Stellenplan vorlegen, wie er Herrn Kremer offenbar vorschwebt, in dem wir im Rahmen unserer Darlegungslast sozusagen mit der Stoppuhr in der Hand die Betreuungszeiten für jedes einzelne Muttertier darlegen. Das nicht.</w:t>
      </w:r>
    </w:p>
    <w:p>
      <w:pPr>
        <w:pStyle w:val="TextBody"/>
        <w:rPr/>
      </w:pPr>
      <w:r>
        <w:rPr/>
      </w:r>
    </w:p>
    <w:p>
      <w:pPr>
        <w:pStyle w:val="TextBody"/>
        <w:rPr/>
      </w:pPr>
      <w:r>
        <w:rPr/>
        <w:t xml:space="preserve">Wir sind </w:t>
        <w:noBreakHyphen/>
        <w:t> das ist meine Auffassung und das habe ich mir von den Gutachtern bestätigen lassen </w:t>
        <w:noBreakHyphen/>
        <w:t xml:space="preserve"> der Auffassung, dass wir für diese Evidenzkontrolle verschiedene Indikatoren geliefert haben. Wir haben die Arbeitsplatzzahl genannt, wir haben durch die Antwort von Herrn Professor Hoy den Hinweis auf verschiedene andere Betriebe gegeben. Ich erinnere daran, dass wir heute Nachmittag noch über die Mortalitätsrate gesprochen haben, dass wir herausgearbeitet haben, dass wir relativ geringe, unterhalb der nationalen Durchschnittssätze liegende Sterberaten haben, was Indikatoren dafür sind, dass wir diese Kontrolle im Interesse des Tieres tatsächlich gewährleisten können. </w:t>
      </w:r>
    </w:p>
    <w:p>
      <w:pPr>
        <w:pStyle w:val="TextBody"/>
        <w:rPr/>
      </w:pPr>
      <w:r>
        <w:rPr/>
      </w:r>
    </w:p>
    <w:p>
      <w:pPr>
        <w:pStyle w:val="TextBody"/>
        <w:rPr/>
      </w:pPr>
      <w:r>
        <w:rPr/>
        <w:t xml:space="preserve">Last, but not least: Wir müssen auch irgendwann einmal den gesunden Menschenverstand zur Anwendung bringen, und der besagt, dass Herr van Gennip als derjenige, der mit dieser Anlage Geld verdienen will, der Erste ist, der ein Interesse daran hat, dass diese Kontrolle im Interesse der Tiere auch tatsächlich Platz greift. </w:t>
      </w:r>
    </w:p>
    <w:p>
      <w:pPr>
        <w:pStyle w:val="TextBody"/>
        <w:rPr/>
      </w:pPr>
      <w:r>
        <w:rPr/>
      </w:r>
    </w:p>
    <w:p>
      <w:pPr>
        <w:pStyle w:val="TextBody"/>
        <w:rPr/>
      </w:pPr>
      <w:r>
        <w:rPr/>
        <w:t xml:space="preserve">Das ist damit gemeint gewesen, als ich gesagt habe: So weit, wie Herr Kremer es fordert, geht es die Behörde nichts an. </w:t>
      </w:r>
    </w:p>
    <w:p>
      <w:pPr>
        <w:pStyle w:val="TextBody"/>
        <w:rPr/>
      </w:pPr>
      <w:r>
        <w:rPr/>
      </w:r>
    </w:p>
    <w:p>
      <w:pPr>
        <w:pStyle w:val="TextBody"/>
        <w:rPr/>
      </w:pPr>
      <w:r>
        <w:rPr>
          <w:b/>
        </w:rPr>
        <w:t>Verhandlungsleiter Herr Deinhart:</w:t>
      </w:r>
      <w:r>
        <w:rPr/>
        <w:t xml:space="preserve"> Danke, Herr Dr. Dombert. Sie haben damit quasi vorweggenommen, was als Nächstes von meiner Seite adressiert an die Einwenderschaft gekommen wäre. Ich </w:t>
        <w:noBreakHyphen/>
        <w:t> ich glaube, damit spreche ich für das Landesumweltumweltamt oder für die Genehmigungsverfahrensstelle </w:t>
        <w:noBreakHyphen/>
        <w:t xml:space="preserve"> sehe es genauso: Für das Landesumweltamt ist zunächst relevant, ob es offenkundig ist, dass der Vorhabenträger nicht die Gewähr tragen kann, dass eine hinreichende Kontrolle der Tiere sichergestellt ist. </w:t>
      </w:r>
    </w:p>
    <w:p>
      <w:pPr>
        <w:pStyle w:val="TextBody"/>
        <w:rPr/>
      </w:pPr>
      <w:r>
        <w:rPr/>
      </w:r>
    </w:p>
    <w:p>
      <w:pPr>
        <w:pStyle w:val="TextBody"/>
        <w:rPr/>
      </w:pPr>
      <w:r>
        <w:rPr/>
        <w:t xml:space="preserve">Im Rahmen der Erörterung am 6. September und auch jetzt hat sich herausgestellt, dass nach Darstellung der Vorhabenträgerin oder der Antragstellerin und der Prüfung vonseiten des Veterinäramtes, Herrn Dr. Wendlandt, zunächst einiges dafür spricht, dass eine hinreichende Kontrolle gewährleistet ist. </w:t>
      </w:r>
    </w:p>
    <w:p>
      <w:pPr>
        <w:pStyle w:val="TextBody"/>
        <w:rPr/>
      </w:pPr>
      <w:r>
        <w:rPr/>
      </w:r>
    </w:p>
    <w:p>
      <w:pPr>
        <w:pStyle w:val="TextBody"/>
        <w:rPr/>
      </w:pPr>
      <w:r>
        <w:rPr/>
        <w:t xml:space="preserve">Um auf die flapsige Bemerkung von Herr Dr. Dombert zurückzukommen: Ich sehe den Handlungsrahmen, der dem Landesumweltamt offen steht, an dieser Stelle als eingeschränkt an. Darüber hinausgehend halte ich es für schwierig, der Antragstellerin Vorgaben zu machen. - Das ist ein Gedanke. </w:t>
      </w:r>
    </w:p>
    <w:p>
      <w:pPr>
        <w:pStyle w:val="TextBody"/>
        <w:rPr/>
      </w:pPr>
      <w:r>
        <w:rPr/>
      </w:r>
    </w:p>
    <w:p>
      <w:pPr>
        <w:pStyle w:val="TextBody"/>
        <w:rPr/>
      </w:pPr>
      <w:r>
        <w:rPr/>
        <w:t>Frau Seidel!</w:t>
      </w:r>
    </w:p>
    <w:p>
      <w:pPr>
        <w:pStyle w:val="TextBody"/>
        <w:rPr/>
      </w:pPr>
      <w:r>
        <w:rPr/>
      </w:r>
    </w:p>
    <w:p>
      <w:pPr>
        <w:pStyle w:val="TextBody"/>
        <w:rPr/>
      </w:pPr>
      <w:r>
        <w:rPr>
          <w:b/>
        </w:rPr>
        <w:t>Frau Seidel:</w:t>
      </w:r>
      <w:r>
        <w:rPr/>
        <w:t xml:space="preserve"> Wenn hier gesagt wird, dass die Arbeitskräftekapazität von 40 Leuten für eine Kontrolle ausreicht, dann ist das nicht richtig, denn es sind zwei Kontrollen vorgeschrieben. Im Runderlass steht: „Es muss sichergestellt sein, dass eine für die Fütterung und Pflege verantwortliche Person das Befinden der Schweine mindestens einmal morgens und mindestens einmal abends überprüft.“ Zwei Gesundheitskontrollen sind vorgeschrieben.</w:t>
      </w:r>
    </w:p>
    <w:p>
      <w:pPr>
        <w:pStyle w:val="TextBody"/>
        <w:rPr/>
      </w:pPr>
      <w:r>
        <w:rPr/>
      </w:r>
    </w:p>
    <w:p>
      <w:pPr>
        <w:pStyle w:val="TextBody"/>
        <w:rPr/>
      </w:pPr>
      <w:r>
        <w:rPr/>
        <w:t xml:space="preserve">Jetzt habe ich mal kurz überschlagen, nur bezogen auf die Mastschweine. Wenn eine Person für 4 000 Mastschweine verantwortlich ist </w:t>
        <w:noBreakHyphen/>
        <w:t> 160 Buchten, 25 Tiere pro Bucht </w:t>
        <w:noBreakHyphen/>
        <w:t xml:space="preserve"> und für eine Bucht nur zwei Minuten Zeit hat, braucht sie für eine Kontrolle 5:20 Stunden. Es sollen aber zwei Kontrollen sein. </w:t>
      </w:r>
    </w:p>
    <w:p>
      <w:pPr>
        <w:pStyle w:val="TextBody"/>
        <w:rPr/>
      </w:pPr>
      <w:r>
        <w:rPr/>
      </w:r>
    </w:p>
    <w:p>
      <w:pPr>
        <w:pStyle w:val="TextBody"/>
        <w:rPr/>
      </w:pPr>
      <w:r>
        <w:rPr/>
        <w:t xml:space="preserve">Die nächste Frage: Was ist zu den Arbeitsspitzen während der Abferkelzeit, zu der in diesem Bereich sehr viel mehr Leute gebraucht werden. Was ist zu der Arbeitsspitze während der Zeit der Besamung? Das ist ja auch sehr konzentriert, wo dort mehr Leute gebraucht werden. Dann müssen die Leute sehr lange arbeiten. Mit dieser Arbeitskräftezahl reicht das nicht. </w:t>
      </w:r>
    </w:p>
    <w:p>
      <w:pPr>
        <w:pStyle w:val="TextBody"/>
        <w:rPr/>
      </w:pPr>
      <w:r>
        <w:rPr/>
      </w:r>
    </w:p>
    <w:p>
      <w:pPr>
        <w:pStyle w:val="TextBody"/>
        <w:rPr/>
      </w:pPr>
      <w:r>
        <w:rPr>
          <w:b/>
        </w:rPr>
        <w:t>Verhandlungsleiter Herr Deinhart:</w:t>
      </w:r>
      <w:r>
        <w:rPr/>
        <w:t xml:space="preserve"> Das ist Ihre Auffassung, Frau Seidel. Die Antragstellerin hat dargestellt, dass sie nach ihrer Auffassung in der Lage ist, Gewähr dafür zu tragen, dass eine hinreichende Tierkontrolle erfolgt, und dies wird bislang vonseiten des Veterinäramtes unterstützt. Das kann ich nur wiederholen. </w:t>
      </w:r>
    </w:p>
    <w:p>
      <w:pPr>
        <w:pStyle w:val="TextBody"/>
        <w:rPr/>
      </w:pPr>
      <w:r>
        <w:rPr/>
      </w:r>
    </w:p>
    <w:p>
      <w:pPr>
        <w:pStyle w:val="TextBody"/>
        <w:rPr/>
      </w:pPr>
      <w:r>
        <w:rPr/>
        <w:t xml:space="preserve">Es ist jetzt noch keine abschließende Entscheidung vonseiten der Genehmigungsverfahrensstelle darüber getroffen, ob damit den tierschutzrechtlichen Anforderungen Genüge getan wird - um dem vorzubeugen, was Herr Kremer gleich sagen wird. </w:t>
        <w:noBreakHyphen/>
        <w:t> Herr Pries!</w:t>
      </w:r>
    </w:p>
    <w:p>
      <w:pPr>
        <w:pStyle w:val="TextBody"/>
        <w:rPr/>
      </w:pPr>
      <w:r>
        <w:rPr/>
      </w:r>
    </w:p>
    <w:p>
      <w:pPr>
        <w:pStyle w:val="TextBody"/>
        <w:rPr/>
      </w:pPr>
      <w:r>
        <w:rPr>
          <w:b/>
        </w:rPr>
        <w:t>Herr Pries:</w:t>
      </w:r>
      <w:r>
        <w:rPr/>
        <w:t xml:space="preserve"> Das ist ja eine Frage des Tierschutzes, und die hat in den Antragsunterlagen öffentlich ausgelegen. Insofern ist eigentlich zu verlangen, dass für jeden, der sich damit beschäftigt, der also an der Sache interessiert ist, nachvollziehbar ist, wie das vonstatten gehen kann. Die verschiedenen Altersklassen stellen ja verschiedene Ansprüche an die Betreuung. Wenn bloß allgemein erklärt wird, dass das aus dem Betriebsablaufreglement gewährleistet ist, und wenn auch Dr. Wendlandt sagt, dass das schon möglich wäre, dann können wir als Öffentlichkeit uns damit, weil es um Tierschutz geht, in keinem Falle zufrieden geben. </w:t>
      </w:r>
    </w:p>
    <w:p>
      <w:pPr>
        <w:pStyle w:val="TextBody"/>
        <w:rPr/>
      </w:pPr>
      <w:r>
        <w:rPr/>
      </w:r>
    </w:p>
    <w:p>
      <w:pPr>
        <w:pStyle w:val="TextBody"/>
        <w:rPr/>
      </w:pPr>
      <w:r>
        <w:rPr>
          <w:b/>
        </w:rPr>
        <w:t>Verhandlungsleiter Herr Deinhart:</w:t>
      </w:r>
      <w:r>
        <w:rPr/>
        <w:t xml:space="preserve"> Das nehmen wir so mit. - Herr Kremer!</w:t>
      </w:r>
    </w:p>
    <w:p>
      <w:pPr>
        <w:pStyle w:val="TextBody"/>
        <w:rPr/>
      </w:pPr>
      <w:r>
        <w:rPr/>
      </w:r>
    </w:p>
    <w:p>
      <w:pPr>
        <w:pStyle w:val="TextBody"/>
        <w:rPr/>
      </w:pPr>
      <w:r>
        <w:rPr>
          <w:b/>
        </w:rPr>
        <w:t>Herr Kremer:</w:t>
      </w:r>
      <w:r>
        <w:rPr/>
        <w:t xml:space="preserve"> Ich würde gerne die Gedankengänge meines Kollegen aufgreifen. Sie sagen, Herr Professor Dombert, dass es sich um Sonderpolizeirecht handelt </w:t>
        <w:noBreakHyphen/>
        <w:t> das heißt, um eine Frage der Gefahrenabwehr </w:t>
        <w:noBreakHyphen/>
        <w:t xml:space="preserve"> und dass derjenige, der das einhalten muss, in diesem Rahmen den Nachweis nicht führen muss, sondern nur eine gewisse Darlegungslast im Hinblick auf Plausibilität bzw. Evidenzkontrolle hat, aber mehr nicht. </w:t>
      </w:r>
    </w:p>
    <w:p>
      <w:pPr>
        <w:pStyle w:val="TextBody"/>
        <w:rPr/>
      </w:pPr>
      <w:r>
        <w:rPr/>
      </w:r>
    </w:p>
    <w:p>
      <w:pPr>
        <w:pStyle w:val="TextBody"/>
        <w:rPr/>
      </w:pPr>
      <w:r>
        <w:rPr/>
        <w:t xml:space="preserve">Ich würde Ihnen zum einen rechtsdogmatisch widersprechen. Es gibt ausreichend Bereiche des Sonderordnungsrechts, in denen sehr wohl nachgewiesen werden muss, dass die entsprechende Gefahrenabwehr vorliegt. Ich nenne nur den großen Bereich des Bauordnungsrechts. Das müssen Sie natürlich auch nachweisen, ob Sie die Bestimmungen des Bauordnungsrechts erfüllen und auch wie Sie sie erfüllen. Also, da geht nichts mit Darlegungslast oder Evidenzkontrolle, sondern da geht die Behörde hin und lässt sich vorlegen, wie ihre Treppenmaße und Ähnliches aussehen, damit man da nicht runterfällt. </w:t>
      </w:r>
    </w:p>
    <w:p>
      <w:pPr>
        <w:pStyle w:val="TextBody"/>
        <w:rPr/>
      </w:pPr>
      <w:r>
        <w:rPr/>
      </w:r>
    </w:p>
    <w:p>
      <w:pPr>
        <w:pStyle w:val="TextBody"/>
        <w:rPr/>
      </w:pPr>
      <w:r>
        <w:rPr/>
        <w:t xml:space="preserve">Das heißt, es ist überhaupt keine Besonderheit des Sondergefahrenabwehrrechts zu sagen, an der Stelle hat derjenige, der das erfüllen muss, irgendeine Form von Einschätzungsprärogative oder wie auch immer Sie das gemeint haben. </w:t>
      </w:r>
    </w:p>
    <w:p>
      <w:pPr>
        <w:pStyle w:val="TextBody"/>
        <w:rPr/>
      </w:pPr>
      <w:r>
        <w:rPr/>
      </w:r>
    </w:p>
    <w:p>
      <w:pPr>
        <w:pStyle w:val="TextBody"/>
        <w:rPr/>
      </w:pPr>
      <w:r>
        <w:rPr/>
        <w:t xml:space="preserve">Was die Frage der Evidenzkontrolle angeht: Es mag durchaus sein, dass es bei der Behörde </w:t>
        <w:noBreakHyphen/>
        <w:t> bei dem Antragsteller tut es das sowieso </w:t>
        <w:noBreakHyphen/>
        <w:t xml:space="preserve"> auf ein gewisses Bauchgrummeln stößt, wenn die Konsequenz aus den Anforderungen an die Schweinehaltung tatsächlich die Vorlage eines Personalplans wäre. Darum geht es aber auch nicht. Ich muss jetzt nicht unbedingt einen Stundeneinsatzplan haben, wobei ich den natürlich in anderen Bereichen möglicherweise sogar zu fordern hätte. </w:t>
      </w:r>
    </w:p>
    <w:p>
      <w:pPr>
        <w:pStyle w:val="TextBody"/>
        <w:rPr/>
      </w:pPr>
      <w:r>
        <w:rPr/>
      </w:r>
    </w:p>
    <w:p>
      <w:pPr>
        <w:pStyle w:val="TextBody"/>
        <w:rPr/>
      </w:pPr>
      <w:r>
        <w:rPr/>
        <w:t xml:space="preserve">Aber unabhängig davon muss ich der Behörde und damit auch den Einwendern, damit sie es beurteilen können, zumindest die Grundlage an die Hand geben, um diese Evidenzkontrolle durchführen zu können. Die Einwender machen ja nicht geltend, dass sie wissen wollen, ob für die Betreuung einer Bucht 15 Minuten oder 20 Minuten oder vielleicht nur zwölf Minuten zur Verfügung stehen, sondern sie machen eine Plausibilitätsrechnung auf. Das hat Frau Seidel gerade gemacht. Ich kann das natürlich auch noch einmal anhand unterschiedlichster Parameter machen. </w:t>
      </w:r>
    </w:p>
    <w:p>
      <w:pPr>
        <w:pStyle w:val="TextBody"/>
        <w:rPr/>
      </w:pPr>
      <w:r>
        <w:rPr/>
      </w:r>
    </w:p>
    <w:p>
      <w:pPr>
        <w:pStyle w:val="TextBody"/>
        <w:rPr/>
      </w:pPr>
      <w:r>
        <w:rPr/>
        <w:t xml:space="preserve">Ich komme jedes Mal zu dem Ergebnis, dass die Mindestanforderungen, die die rechtlichen Bestimmungen, die ich hier dargestellt habe, fordern </w:t>
        <w:noBreakHyphen/>
        <w:t> nach dem Erlass muss eine zweitägige Kontrolle, nach der EU-Richtlinie eine bestimmte Intensität der Kontrolle gewährleistet werden </w:t>
        <w:noBreakHyphen/>
        <w:t xml:space="preserve">, auch nicht ansatzweise gewährleistet werden können. Und wenn das der Fall ist, wenn sich schon bei der von meinem Kollegen angesprochenen Evidenzkontrolle herausstellt, dass gerade diese Evidenz nicht gewährleistet ist, dann kann ich nicht davon ausgehen, dass das als Darlegungsanforderung an den Antragsteller ausreicht. </w:t>
      </w:r>
    </w:p>
    <w:p>
      <w:pPr>
        <w:pStyle w:val="TextBody"/>
        <w:rPr/>
      </w:pPr>
      <w:r>
        <w:rPr/>
      </w:r>
    </w:p>
    <w:p>
      <w:pPr>
        <w:pStyle w:val="TextBody"/>
        <w:rPr/>
      </w:pPr>
      <w:r>
        <w:rPr/>
        <w:t>Sie verweisen jetzt auf die Fachbehörde. Sie haben ja wahrscheinlich gemerkt, dass ich mit den Beiträgen von Herrn Dr. Wendlandt und mit der Tiefe seiner Argumentation durchgehend völlig unzufrieden bin. Weil ich das Gefühl habe, dass es an keiner Stelle etwas gibt, was ich tatsächlich inhaltlich hinterfragen kann, will ich darauf verweisen, dass die Verantwortung für die Genehmigung allein bei der Genehmigungsbehörde liegt. Das heißt, die Beiträge der Fachbehörden sind zwar Beiträge, die Sie natürlich zu beachten haben, aber die Verantwortung dafür tragen allein Sie. Das ist das Kennzeichen der konzentrierten Genehmigung. Das ist Ihnen natürlich auch bekannt. Sie können sich also nicht darauf verlassen.</w:t>
      </w:r>
    </w:p>
    <w:p>
      <w:pPr>
        <w:pStyle w:val="TextBody"/>
        <w:rPr/>
      </w:pPr>
      <w:r>
        <w:rPr/>
      </w:r>
    </w:p>
    <w:p>
      <w:pPr>
        <w:pStyle w:val="TextBody"/>
        <w:rPr/>
      </w:pPr>
      <w:r>
        <w:rPr/>
        <w:t xml:space="preserve">Aber selbst wenn Sie sagen </w:t>
        <w:noBreakHyphen/>
        <w:t> was ich völlig in Ordnung finde und was natürlich auch normal ist </w:t>
        <w:noBreakHyphen/>
        <w:t>, wir lassen uns das von den Fachbehörden erst einmal zuarbeiten, weil die sich in diesem Bereich auch auskennen </w:t>
        <w:noBreakHyphen/>
        <w:t> </w:t>
        <w:noBreakHyphen/>
        <w:t xml:space="preserve"> Das Argument von Herrn Dr. Wendlandt war, wir haben einen Betrieb mit 2 000 Mastschweinen, der wird mit einer halben Arbeitskraft gefahren und dort kommt es nicht zu Problemen. Das Argument vonseiten der Antragstellerin war: Es muss aber doch das Interesse des Betreibers der Anlage sein, dass es gar nicht erst zu Verletzungen, Krankheiten, Schäden oder Ähnlichem, was man möglichst früh erkennt, kommen kann.</w:t>
      </w:r>
    </w:p>
    <w:p>
      <w:pPr>
        <w:pStyle w:val="TextBody"/>
        <w:rPr/>
      </w:pPr>
      <w:r>
        <w:rPr/>
      </w:r>
    </w:p>
    <w:p>
      <w:pPr>
        <w:pStyle w:val="TextBody"/>
        <w:rPr/>
      </w:pPr>
      <w:r>
        <w:rPr/>
        <w:t xml:space="preserve">Das ist beides nicht richtig, und zwar aus folgendem Grund: Der Antragsteller hat zwar ein Interesse daran, dass es dort nicht zu Verletzungen, Schäden oder Sonstigem kommt, die seinen Bestand insgesamt minimieren. Er wägt aber ab, und zwar den Personaleinsatz, den er braucht, um das im Sinne der von uns vorgetragenen Bestimmungen möglichst frühzeitig zu erkennen, mit dem, was es für ihn bedeutet, wenn er solche Dinge möglicherweise erst nach Ablauf von einigen Tagen erkennt, was nach unserer Ansicht mit den Richtlinienbestimmungen schon nicht mehr zu vereinbaren ist. </w:t>
      </w:r>
    </w:p>
    <w:p>
      <w:pPr>
        <w:pStyle w:val="TextBody"/>
        <w:rPr/>
      </w:pPr>
      <w:r>
        <w:rPr/>
      </w:r>
    </w:p>
    <w:p>
      <w:pPr>
        <w:pStyle w:val="TextBody"/>
        <w:rPr/>
      </w:pPr>
      <w:r>
        <w:rPr/>
        <w:t>Und dann ist es bei den derzeitigen Preisen ohnehin völlig klar, was für ihn das Wirtschaftlichere ist. Er sagt nämlich: Ich werde die Kontrollen in einem für mich wirtschaftlich akzeptablen Maße durchführen, was bedeutet: Ich erkenne es dann, wenn die Tiere tatsächlich deutliche Merkmale einer Krankheit aufweisen. Bis dahin muss ich es nicht erkennen; denn wenn ich in einem früheren Stadium mehr erkennen wollen würde, müsste ich zehn oder 20 Leute mehr einstellen, und dann würde sich das Ganze nicht mehr lohnen.</w:t>
      </w:r>
    </w:p>
    <w:p>
      <w:pPr>
        <w:pStyle w:val="TextBody"/>
        <w:rPr/>
      </w:pPr>
      <w:r>
        <w:rPr/>
      </w:r>
    </w:p>
    <w:p>
      <w:pPr>
        <w:pStyle w:val="TextBody"/>
        <w:rPr/>
      </w:pPr>
      <w:r>
        <w:rPr/>
        <w:t xml:space="preserve">Das heißt, auch die umgekehrte Evidenzkontrolle, die vonseiten der Antragsteller und vonseiten des Tierarztes vorgetragen worden ist, führt überhaupt nicht zu der Erkenntnis, dass die Vorgaben der Richtlinie tatsächlich eingehalten werden können. </w:t>
      </w:r>
    </w:p>
    <w:p>
      <w:pPr>
        <w:pStyle w:val="TextBody"/>
        <w:rPr/>
      </w:pPr>
      <w:r>
        <w:rPr/>
      </w:r>
    </w:p>
    <w:p>
      <w:pPr>
        <w:pStyle w:val="TextBody"/>
        <w:rPr/>
      </w:pPr>
      <w:r>
        <w:rPr/>
        <w:t>Also noch einmal zusammengefasst: Die Evidenzdarlegung durch die Einwender reicht völlig aus, um nachzuweisen, dass die Anforderungen der Richtlinie, wie wir sie genannt haben, in keiner Weise erfüllt werden können. Mir fehlt bis jetzt immer noch auch nur ansatzweise der Gegenbeweis, der sagt, es geht aber doch.</w:t>
      </w:r>
    </w:p>
    <w:p>
      <w:pPr>
        <w:pStyle w:val="TextBody"/>
        <w:rPr/>
      </w:pPr>
      <w:r>
        <w:rPr/>
      </w:r>
    </w:p>
    <w:p>
      <w:pPr>
        <w:pStyle w:val="TextBody"/>
        <w:rPr/>
      </w:pPr>
      <w:r>
        <w:rPr>
          <w:b/>
        </w:rPr>
        <w:t>Verhandlungsleiter Herr Deinhart:</w:t>
      </w:r>
      <w:r>
        <w:rPr/>
        <w:t xml:space="preserve"> Okay. - Mein Vorschlag an dieser Stelle wäre: Die Auffassungen zu diesem Thema sind wohl erschöpfend ausgetauscht worden. Wir werden uns im weiteren Ablauf des Genehmigungsverfahrens vertiefend mit dieser Problematik befassen und werden uns auch noch einmal mit dem Veterinäramt in diesem Zusammenhang kurzschließen.</w:t>
      </w:r>
    </w:p>
    <w:p>
      <w:pPr>
        <w:pStyle w:val="TextBody"/>
        <w:rPr/>
      </w:pPr>
      <w:r>
        <w:rPr/>
      </w:r>
    </w:p>
    <w:p>
      <w:pPr>
        <w:pStyle w:val="TextBody"/>
        <w:rPr/>
      </w:pPr>
      <w:r>
        <w:rPr/>
        <w:t xml:space="preserve">Der nächste Punkt ist, dass eine Kontrolle durch das Veterinäramt aufgrund der Bestandsgröße nicht gesichert sei. Das ist eine Einwendung, die sich von ihrem Frageinhalt her direkt an das Veterinäramt richtet. Ich bitte Herrn Dr. Wendlandt, dazu etwas zu sagen. </w:t>
      </w:r>
    </w:p>
    <w:p>
      <w:pPr>
        <w:pStyle w:val="TextBody"/>
        <w:rPr/>
      </w:pPr>
      <w:r>
        <w:rPr/>
      </w:r>
    </w:p>
    <w:p>
      <w:pPr>
        <w:pStyle w:val="TextBody"/>
        <w:rPr/>
      </w:pPr>
      <w:r>
        <w:rPr>
          <w:b/>
        </w:rPr>
        <w:t>Herr Dr. Wendlandt:</w:t>
      </w:r>
      <w:r>
        <w:rPr/>
        <w:t xml:space="preserve"> Nach der Schweinehaltungshygieneverordnung hat der Anlagenbetreiber eine tierärztliche Bestandsbetreuung sicherzustellen. Diese tierärztliche Bestandsbetreuung sieht vor, dass mindestens zweimal im Jahr oder einmal pro Mastdurchgang die tierärztliche Betreuung stattzufinden hat. Ich gehe angesichts der Größenordnung der Anlage davon aus, dass ein Tierarzt vielleicht sogar voll beschäftigt wird. Aber das kann ich nicht entscheiden, das liegt in der Entscheidung der Antragstellerin.</w:t>
      </w:r>
    </w:p>
    <w:p>
      <w:pPr>
        <w:pStyle w:val="TextBody"/>
        <w:rPr/>
      </w:pPr>
      <w:r>
        <w:rPr/>
      </w:r>
    </w:p>
    <w:p>
      <w:pPr>
        <w:pStyle w:val="TextBody"/>
        <w:rPr/>
      </w:pPr>
      <w:r>
        <w:rPr/>
        <w:t xml:space="preserve">Diese tierärztliche Bestandsbetreuung ist auf alle Fälle laut Schweinehaltungshygieneverordnung vorgeschrieben. Wir als Behörde sind natürlich auch in die Pflicht genommen und müssen in regelmäßigen Abständen Tierschutzkontrollen durchführen. Das wird auch erfolgen, zu Anfang des Betriebes sicherlich etwas häufiger. Je nach Lage der Dinge werden wir die Kontrollen dann auch zurückführen. </w:t>
      </w:r>
    </w:p>
    <w:p>
      <w:pPr>
        <w:pStyle w:val="TextBody"/>
        <w:rPr/>
      </w:pPr>
      <w:r>
        <w:rPr/>
      </w:r>
    </w:p>
    <w:p>
      <w:pPr>
        <w:pStyle w:val="Normal"/>
        <w:autoSpaceDE w:val="false"/>
        <w:jc w:val="both"/>
        <w:rPr>
          <w:bCs/>
        </w:rPr>
      </w:pPr>
      <w:r>
        <w:rPr>
          <w:bCs/>
        </w:rPr>
        <w:t>Letztendlich ist aber der Betreiber der Anlage für seine Anlage zuständig. Wir, wie gesagt, müssen nur in regelmäßigen Abständen Kontrollen durchführen. Es ist nicht festgelegt, wie oft wir hier zu erscheinen haben und kontrollieren müss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Darauf eine Erwiderung vonseiten der Einwender? - Herr Hartlich!</w:t>
      </w:r>
    </w:p>
    <w:p>
      <w:pPr>
        <w:pStyle w:val="Normal"/>
        <w:autoSpaceDE w:val="false"/>
        <w:jc w:val="both"/>
        <w:rPr>
          <w:bCs/>
        </w:rPr>
      </w:pPr>
      <w:r>
        <w:rPr>
          <w:bCs/>
        </w:rPr>
      </w:r>
    </w:p>
    <w:p>
      <w:pPr>
        <w:pStyle w:val="Normal"/>
        <w:autoSpaceDE w:val="false"/>
        <w:jc w:val="both"/>
        <w:rPr/>
      </w:pPr>
      <w:r>
        <w:rPr>
          <w:b/>
          <w:bCs/>
        </w:rPr>
        <w:t>Herr Hartlich:</w:t>
      </w:r>
      <w:r>
        <w:rPr>
          <w:bCs/>
        </w:rPr>
        <w:t xml:space="preserve"> Können Sie beschreiben, wie Sie die Kontrollen durchführen?</w:t>
      </w:r>
    </w:p>
    <w:p>
      <w:pPr>
        <w:pStyle w:val="Normal"/>
        <w:autoSpaceDE w:val="false"/>
        <w:jc w:val="both"/>
        <w:rPr>
          <w:bCs/>
        </w:rPr>
      </w:pPr>
      <w:r>
        <w:rPr>
          <w:bCs/>
        </w:rPr>
      </w:r>
    </w:p>
    <w:p>
      <w:pPr>
        <w:pStyle w:val="Normal"/>
        <w:autoSpaceDE w:val="false"/>
        <w:jc w:val="both"/>
        <w:rPr/>
      </w:pPr>
      <w:r>
        <w:rPr>
          <w:b/>
          <w:bCs/>
        </w:rPr>
        <w:t>Herr Dr. Wendlandt:</w:t>
      </w:r>
      <w:r>
        <w:rPr>
          <w:bCs/>
        </w:rPr>
        <w:t xml:space="preserve"> Wir werden sicherlich nicht nur wegen Tierschutz, sondern auch wegen anderer Sachen kontrollieren. Ich erwähne bloß ein paar Sachen: Futtermittelkontrolle, Arzneimittelkontrolle, also Einsatz der Arzneimittel, Kontrolle der Einhaltung der Tierseuchenabsicherung des Betriebes. Diese Kontrollen sollen alle extra laufen. Die kann man praktisch nicht an einem Tag durchführen, sondern wir werden sicher zu jeder entsprechenden Kontrolle extra hierher kommen. Wir werden natürlich durch alle Bestände gehen, werden uns die Buchten angucken, werden uns die Tiere angucken, insbesondere die Sauen und die Ferkel. Wir werden uns jeden Bereich extra vornehmen. Es gibt auch bestimmte Checklisten, gerade im Tierschutzbereich, die wir einzeln abarbeiten können. Das werden wir auch machen. Diese Checklisten werden auch regelmäßig von uns abgefordert vom Landesamt. Die müssen wir regelmäßig vorlegen.</w:t>
      </w:r>
    </w:p>
    <w:p>
      <w:pPr>
        <w:pStyle w:val="Normal"/>
        <w:autoSpaceDE w:val="false"/>
        <w:jc w:val="both"/>
        <w:rPr>
          <w:bCs/>
        </w:rPr>
      </w:pPr>
      <w:r>
        <w:rPr>
          <w:bCs/>
        </w:rPr>
      </w:r>
    </w:p>
    <w:p>
      <w:pPr>
        <w:pStyle w:val="Normal"/>
        <w:autoSpaceDE w:val="false"/>
        <w:jc w:val="both"/>
        <w:rPr/>
      </w:pPr>
      <w:r>
        <w:rPr>
          <w:rFonts w:cs="Arial"/>
          <w:b/>
          <w:bCs/>
        </w:rPr>
        <w:t>Herr Pries:</w:t>
      </w:r>
      <w:r>
        <w:rPr>
          <w:rFonts w:cs="Arial"/>
          <w:bCs/>
        </w:rPr>
        <w:t xml:space="preserve"> Zu dieser Problematik gab es gestern eine „Panorama“-Sendung. Dort ging es um Hühner. Da hatte einer heimlich gefilmt und hat das dann vorgeführt. Es wäre die Frage an Sie, ob Sie personell zu solchen Kontrollen </w:t>
        <w:noBreakHyphen/>
        <w:t> Sie haben ja auch einen größeren Kreis zu kontrollieren und nicht nur diese Anlage </w:t>
        <w:noBreakHyphen/>
        <w:t xml:space="preserve"> überhaupt in der Lage sind. Dort wurde klar gesagt, dass das, was dieses Gerede von einer ständigen Überwachung durch die strengen Veterinärämter angeht, im Grunde völlig aus dem Ruder gelaufen ist. Sie können sich den Beitrag noch ansehen. Er kam gestern Abend in „Panorama“. Das ist in Deutschland ein Hauptproblem geworden. Es wird immer gesagt, wie es sein sollte, praktisch passiert aber gar nichts. Wenn ich Ihre Beiträge hier, die so unkritisch waren, sehe, dann bezweifle ich auch, dass Sie da irgendwie eingreifen würden. - Danke schön.</w:t>
      </w:r>
    </w:p>
    <w:p>
      <w:pPr>
        <w:pStyle w:val="Normal"/>
        <w:autoSpaceDE w:val="false"/>
        <w:jc w:val="both"/>
        <w:rPr>
          <w:rFonts w:cs="Arial"/>
          <w:bCs/>
        </w:rPr>
      </w:pPr>
      <w:r>
        <w:rPr>
          <w:rFonts w:cs="Arial"/>
          <w:bCs/>
        </w:rPr>
      </w:r>
    </w:p>
    <w:p>
      <w:pPr>
        <w:pStyle w:val="Normal"/>
        <w:autoSpaceDE w:val="false"/>
        <w:jc w:val="both"/>
        <w:rPr/>
      </w:pPr>
      <w:r>
        <w:rPr>
          <w:rFonts w:cs="Arial"/>
          <w:b/>
          <w:bCs/>
        </w:rPr>
        <w:t>Herr Dr. Wendlandt:</w:t>
      </w:r>
      <w:r>
        <w:rPr>
          <w:rFonts w:cs="Arial"/>
          <w:bCs/>
        </w:rPr>
        <w:t xml:space="preserve"> Wie gesagt, wir haben unsere entsprechenden Rechtsvorschriften. Nach denen gehen wir. Wenn entsprechende Flächenmaße vorhanden sind, werden wir stichprobenartig abmessen und kontrollieren, ob das eingehalten wird. Aber wir haben natürlich nicht die Möglichkeit, monatlich oder vielleicht sogar wöchentlich hier zu erscheinen. Das Personal steht uns nicht zur Verfügung. Wir haben auch andere Aufgaben zu bewältigen; das ist ganz klar. Natürlich wird Haßleben, falls die Anlage so gebaut wird, bei uns erst einmal Priorität haben. Da werden wir sicher zu Anfang öfter erscheinen. Aber, wie gesagt, wenn die Anlage läuft und uns dort keine Mängel bekannt sind, dann müssen wir die Kontrollen automatisch reduzieren. Das ist nun mal so.</w:t>
      </w:r>
    </w:p>
    <w:p>
      <w:pPr>
        <w:pStyle w:val="Normal"/>
        <w:autoSpaceDE w:val="false"/>
        <w:jc w:val="both"/>
        <w:rPr>
          <w:rFonts w:cs="Arial"/>
          <w:bCs/>
        </w:rPr>
      </w:pPr>
      <w:r>
        <w:rPr>
          <w:rFonts w:cs="Arial"/>
          <w:bCs/>
        </w:rPr>
      </w:r>
    </w:p>
    <w:p>
      <w:pPr>
        <w:pStyle w:val="Normal"/>
        <w:autoSpaceDE w:val="false"/>
        <w:jc w:val="both"/>
        <w:rPr/>
      </w:pPr>
      <w:r>
        <w:rPr>
          <w:b/>
          <w:bCs/>
        </w:rPr>
        <w:t xml:space="preserve">Herr Spangenberg: </w:t>
      </w:r>
      <w:r>
        <w:rPr>
          <w:bCs/>
        </w:rPr>
        <w:t>Ich habe noch eine Frage zur Behandlung der Tiere. Also, sie werden zweimal am Tag kontrolliert, angestrichen wahrscheinlich. Wann werden die Tiere behandelt? Ist jeden Tag ein Tierarzt da oder gibt es Behandlungstage?</w:t>
      </w:r>
    </w:p>
    <w:p>
      <w:pPr>
        <w:pStyle w:val="Normal"/>
        <w:autoSpaceDE w:val="false"/>
        <w:jc w:val="both"/>
        <w:rPr>
          <w:bCs/>
        </w:rPr>
      </w:pPr>
      <w:r>
        <w:rPr>
          <w:bCs/>
        </w:rPr>
      </w:r>
    </w:p>
    <w:p>
      <w:pPr>
        <w:pStyle w:val="Normal"/>
        <w:autoSpaceDE w:val="false"/>
        <w:jc w:val="both"/>
        <w:rPr/>
      </w:pPr>
      <w:r>
        <w:rPr>
          <w:b/>
          <w:bCs/>
        </w:rPr>
        <w:t>Herr Kutschke:</w:t>
      </w:r>
      <w:r>
        <w:rPr>
          <w:bCs/>
        </w:rPr>
        <w:t xml:space="preserve"> Es gibt einen Betriebstierarzt, der in der Anlage seinen Dienst verrichtet und ständig da ist.</w:t>
      </w:r>
    </w:p>
    <w:p>
      <w:pPr>
        <w:pStyle w:val="Normal"/>
        <w:autoSpaceDE w:val="false"/>
        <w:jc w:val="both"/>
        <w:rPr>
          <w:bCs/>
        </w:rPr>
      </w:pPr>
      <w:r>
        <w:rPr>
          <w:bCs/>
        </w:rPr>
      </w:r>
    </w:p>
    <w:p>
      <w:pPr>
        <w:pStyle w:val="Normal"/>
        <w:autoSpaceDE w:val="false"/>
        <w:jc w:val="both"/>
        <w:rPr/>
      </w:pPr>
      <w:r>
        <w:rPr>
          <w:b/>
          <w:bCs/>
        </w:rPr>
        <w:t xml:space="preserve">Herr Spangenberg: </w:t>
      </w:r>
      <w:r>
        <w:rPr>
          <w:bCs/>
        </w:rPr>
        <w:t>Jeden Tag?</w:t>
      </w:r>
    </w:p>
    <w:p>
      <w:pPr>
        <w:pStyle w:val="Normal"/>
        <w:autoSpaceDE w:val="false"/>
        <w:jc w:val="both"/>
        <w:rPr>
          <w:bCs/>
        </w:rPr>
      </w:pPr>
      <w:r>
        <w:rPr>
          <w:bCs/>
        </w:rPr>
      </w:r>
    </w:p>
    <w:p>
      <w:pPr>
        <w:pStyle w:val="Normal"/>
        <w:autoSpaceDE w:val="false"/>
        <w:jc w:val="both"/>
        <w:rPr/>
      </w:pPr>
      <w:r>
        <w:rPr>
          <w:b/>
          <w:bCs/>
        </w:rPr>
        <w:t>Herr Kutschke:</w:t>
      </w:r>
      <w:r>
        <w:rPr>
          <w:bCs/>
        </w:rPr>
        <w:t xml:space="preserve"> Entschuldigung. - Ich denke, jeden Werktag ist er da. Ich weiß nicht, ob er auch am Wochenende da ist.</w:t>
      </w:r>
    </w:p>
    <w:p>
      <w:pPr>
        <w:pStyle w:val="Normal"/>
        <w:autoSpaceDE w:val="false"/>
        <w:jc w:val="both"/>
        <w:rPr>
          <w:bCs/>
        </w:rPr>
      </w:pPr>
      <w:r>
        <w:rPr>
          <w:bCs/>
        </w:rPr>
      </w:r>
    </w:p>
    <w:p>
      <w:pPr>
        <w:pStyle w:val="Normal"/>
        <w:autoSpaceDE w:val="false"/>
        <w:jc w:val="both"/>
        <w:rPr>
          <w:bCs/>
        </w:rPr>
      </w:pPr>
      <w:r>
        <w:rPr>
          <w:bCs/>
        </w:rPr>
        <w:t>(Zuruf)</w:t>
      </w:r>
    </w:p>
    <w:p>
      <w:pPr>
        <w:pStyle w:val="Normal"/>
        <w:autoSpaceDE w:val="false"/>
        <w:jc w:val="both"/>
        <w:rPr>
          <w:bCs/>
        </w:rPr>
      </w:pPr>
      <w:r>
        <w:rPr>
          <w:bCs/>
        </w:rPr>
      </w:r>
    </w:p>
    <w:p>
      <w:pPr>
        <w:pStyle w:val="Normal"/>
        <w:autoSpaceDE w:val="false"/>
        <w:jc w:val="both"/>
        <w:rPr>
          <w:bCs/>
        </w:rPr>
      </w:pPr>
      <w:r>
        <w:rPr>
          <w:bCs/>
        </w:rPr>
        <w:t>- Bei Notwendigkeit kann er am Wochenende abgerufen werden.</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Weitere Anmerkungen zu dieser Einwendung? - Frau Förster.</w:t>
      </w:r>
    </w:p>
    <w:p>
      <w:pPr>
        <w:pStyle w:val="Normal"/>
        <w:autoSpaceDE w:val="false"/>
        <w:jc w:val="both"/>
        <w:rPr>
          <w:bCs/>
        </w:rPr>
      </w:pPr>
      <w:r>
        <w:rPr>
          <w:bCs/>
        </w:rPr>
      </w:r>
    </w:p>
    <w:p>
      <w:pPr>
        <w:pStyle w:val="Normal"/>
        <w:autoSpaceDE w:val="false"/>
        <w:jc w:val="both"/>
        <w:rPr/>
      </w:pPr>
      <w:r>
        <w:rPr>
          <w:b/>
          <w:bCs/>
        </w:rPr>
        <w:t>Frau Förster:</w:t>
      </w:r>
      <w:r>
        <w:rPr>
          <w:bCs/>
        </w:rPr>
        <w:t xml:space="preserve"> Als Vorsitzende des örtlichen Tierschutzvereins, denke ich, habe ich Erfahrungen im Umgang mit unserem Veterinäramt, mit der Arbeitsweise. Ich weiß nicht, ob es fünf oder sechs Tierärzte sind für die gesamte Uckermark. Die Uckermark ist der größte Flächenkreis in Deutschland, größer als das Saarland. Da kann man sich leicht ausrechnen, was für Aufgaben vor unserem Veterinäramt liegen. Ich sehe es im Prinzip auch als nicht gegeben an, dass die erforderlichen Kontrollen wirklich in dem Maße gemacht werden können, dass es wirklich abgesichert werden kann.</w:t>
      </w:r>
    </w:p>
    <w:p>
      <w:pPr>
        <w:pStyle w:val="Normal"/>
        <w:autoSpaceDE w:val="false"/>
        <w:jc w:val="both"/>
        <w:rPr>
          <w:bCs/>
        </w:rPr>
      </w:pPr>
      <w:r>
        <w:rPr>
          <w:bCs/>
        </w:rPr>
      </w:r>
    </w:p>
    <w:p>
      <w:pPr>
        <w:pStyle w:val="Normal"/>
        <w:autoSpaceDE w:val="false"/>
        <w:jc w:val="both"/>
        <w:rPr/>
      </w:pPr>
      <w:r>
        <w:rPr>
          <w:bCs/>
        </w:rPr>
        <w:t>Ich möchte noch einmal die Frage des Tierarztes aufwerfen. Wir haben vorhin von Nottötungen gesprochen. Wer wird, wenn nicht ständig ein Tierarzt vor Ort ist, die Nottötungen vornehmen, die sich bei den zweimaligen Kontrollen pro Tag als erforderlich herausstellen? Wir haben festgestellt: rund 4 % Verluste im Mastschweinbereich. Da kann man sich ausrechnen, dass da fast jeden Tag so etwas anfallen wird. Die Frage des Tierarztes sollte konkret beantwortet werden.</w:t>
      </w:r>
    </w:p>
    <w:p>
      <w:pPr>
        <w:pStyle w:val="Normal"/>
        <w:autoSpaceDE w:val="false"/>
        <w:jc w:val="both"/>
        <w:rPr>
          <w:bCs/>
        </w:rPr>
      </w:pPr>
      <w:r>
        <w:rPr>
          <w:bCs/>
        </w:rPr>
      </w:r>
    </w:p>
    <w:p>
      <w:pPr>
        <w:pStyle w:val="Normal"/>
        <w:autoSpaceDE w:val="false"/>
        <w:jc w:val="both"/>
        <w:rPr/>
      </w:pPr>
      <w:r>
        <w:rPr>
          <w:bCs/>
        </w:rPr>
        <w:t xml:space="preserve">Vielleicht zum Abschluss noch ein Appell an die Behörde. Da ich davon ausgehe, dass eine Kontrolltätigkeit durch unser Veterinäramt </w:t>
        <w:noBreakHyphen/>
        <w:t xml:space="preserve"> ich will nicht sagen, dass zu wenig gemacht wird, aber doch nicht so erfolgen kann, wie wir es uns jetzt vielleicht vorstellen, und im Nachhinein festgestellte Mängel abgestellt werden, sollte die Behörde im Vorfeld versuchen, die Einwendungen der Einwender ernst zu nehmen und die möglichen Mängel bereits im Genehmigungsverfahren auszuschalten. </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 xml:space="preserve">Danke, Frau Förster. Sie können sicher sein, dass die Genehmigungsverfahrensstelle sämtliche Einwendungen ernst nimmt. Ich hoffe nicht, dass hier irgendwie der Eindruck entsteht, dass aufseiten der Behörde ein Mangel an Ernstlichkeit vorhanden ist. </w:t>
      </w:r>
    </w:p>
    <w:p>
      <w:pPr>
        <w:pStyle w:val="Normal"/>
        <w:autoSpaceDE w:val="false"/>
        <w:jc w:val="both"/>
        <w:rPr>
          <w:bCs/>
        </w:rPr>
      </w:pPr>
      <w:r>
        <w:rPr>
          <w:bCs/>
        </w:rPr>
      </w:r>
    </w:p>
    <w:p>
      <w:pPr>
        <w:pStyle w:val="Normal"/>
        <w:autoSpaceDE w:val="false"/>
        <w:jc w:val="both"/>
        <w:rPr>
          <w:bCs/>
        </w:rPr>
      </w:pPr>
      <w:r>
        <w:rPr>
          <w:bCs/>
        </w:rPr>
        <w:t>(Zuruf: Können Sie ein bisschen lauter sprechen?)</w:t>
      </w:r>
    </w:p>
    <w:p>
      <w:pPr>
        <w:pStyle w:val="Normal"/>
        <w:autoSpaceDE w:val="false"/>
        <w:jc w:val="both"/>
        <w:rPr>
          <w:b/>
          <w:b/>
          <w:bCs/>
        </w:rPr>
      </w:pPr>
      <w:r>
        <w:rPr>
          <w:b/>
          <w:bCs/>
        </w:rPr>
      </w:r>
    </w:p>
    <w:p>
      <w:pPr>
        <w:pStyle w:val="Normal"/>
        <w:autoSpaceDE w:val="false"/>
        <w:jc w:val="both"/>
        <w:rPr/>
      </w:pPr>
      <w:r>
        <w:rPr>
          <w:bCs/>
        </w:rPr>
        <w:t>- Ich hoffe nicht, dass hier der Eindruck entstanden, dass aufseiten des Landesumweltamtes ein Mangel an Ernsthaftigkeit hinsichtlich der Einwendungen vorhanden ist. Ich kann mir eigentlich nicht vorstellen, dass das der Fall ist.</w:t>
      </w:r>
    </w:p>
    <w:p>
      <w:pPr>
        <w:pStyle w:val="Normal"/>
        <w:autoSpaceDE w:val="false"/>
        <w:jc w:val="both"/>
        <w:rPr>
          <w:bCs/>
        </w:rPr>
      </w:pPr>
      <w:r>
        <w:rPr>
          <w:bCs/>
        </w:rPr>
      </w:r>
    </w:p>
    <w:p>
      <w:pPr>
        <w:pStyle w:val="Normal"/>
        <w:autoSpaceDE w:val="false"/>
        <w:jc w:val="both"/>
        <w:rPr/>
      </w:pPr>
      <w:r>
        <w:rPr>
          <w:b/>
          <w:bCs/>
        </w:rPr>
        <w:t>Herr Kremer:</w:t>
      </w:r>
      <w:r>
        <w:rPr>
          <w:bCs/>
        </w:rPr>
        <w:t xml:space="preserve"> Herr Deinhart, entschuldigen Sie. Aber auf die Vorlage muss ich natürlich reagieren. Natürlich haben wir alle generell den Eindruck, dass hier sehr ernsthaft mit den Einwendungen der Einwender umgegangen wird. Das heißt, Sie befinden sich auf der Suche nach Erkenntnisgewinn. Die Antragstellerin befindet sich im Rahmen der Interessenvertretung. Die Einwender befinden sich im Rahmen der Sorge für das Allgemeinwohl. Jeder hat hier entsprechend seine Rolle.</w:t>
      </w:r>
    </w:p>
    <w:p>
      <w:pPr>
        <w:pStyle w:val="Normal"/>
        <w:autoSpaceDE w:val="false"/>
        <w:jc w:val="both"/>
        <w:rPr>
          <w:bCs/>
        </w:rPr>
      </w:pPr>
      <w:r>
        <w:rPr>
          <w:bCs/>
        </w:rPr>
      </w:r>
    </w:p>
    <w:p>
      <w:pPr>
        <w:pStyle w:val="Normal"/>
        <w:autoSpaceDE w:val="false"/>
        <w:jc w:val="both"/>
        <w:rPr/>
      </w:pPr>
      <w:r>
        <w:rPr>
          <w:bCs/>
        </w:rPr>
        <w:t>Es gibt es paar Einwendungen, bei denen wir das Gefühl haben, dass sie tatsächlich nicht ernst genug genommen werden. Ein Beispiel ist das, was wir gerade zu den Kontrollen besprochen haben. Ich hatte vorgetragen, dass bereits aufgrund einer einfachen Evidenzüberprüfung mit Sicherheit feststeht, dass es vom Zeitbedarf her schlichtweg nicht möglich ist. Ich habe auch gesagt, welche Parameter hierfür mindestens aufgelistet werden müssten, um das tatsächlich herausbekommen zu können. Dieser Fragestellung sind Sie definitiv nicht nachgegangen. Das heißt, zumindest an dieser Stelle werden die Einwender den Eindruck haben, dass diese Einwendung nicht ernst genommen wird.</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w:t>
      </w:r>
      <w:r>
        <w:rPr>
          <w:bCs/>
        </w:rPr>
        <w:t>Es erschließt sich mir nicht so richtig; denn wenn ich mich recht entsinne, habe ich zu diesem Punkt gesagt, dass wir uns im Nachgang zu diesem Termin noch einmal intensiv mit dieser Fragestellung beschäftigen werden.</w:t>
      </w:r>
    </w:p>
    <w:p>
      <w:pPr>
        <w:pStyle w:val="Normal"/>
        <w:autoSpaceDE w:val="false"/>
        <w:jc w:val="both"/>
        <w:rPr>
          <w:bCs/>
        </w:rPr>
      </w:pPr>
      <w:r>
        <w:rPr>
          <w:bCs/>
        </w:rPr>
      </w:r>
    </w:p>
    <w:p>
      <w:pPr>
        <w:pStyle w:val="Normal"/>
        <w:autoSpaceDE w:val="false"/>
        <w:jc w:val="both"/>
        <w:rPr/>
      </w:pPr>
      <w:r>
        <w:rPr>
          <w:b/>
          <w:bCs/>
        </w:rPr>
        <w:t>Herr Kremer:</w:t>
      </w:r>
      <w:r>
        <w:rPr>
          <w:bCs/>
        </w:rPr>
        <w:t xml:space="preserve"> Das ist richtig. Aber es geht den Einwendern auch darum, dass sie die Möglichkeit haben, substanziell zu erörtern. Substanziell zu erörtern heißt, dass die Möglichkeit besteht, auch während des Erörterungstermins zu einem Erkenntniszugewinn zu kommen. Wenn Sie sagen, dass weitere Angaben vonseiten der Antragstellerin nicht gemacht werden müssten </w:t>
        <w:noBreakHyphen/>
        <w:t> Sie haben ja ausdrücklich gesagt, dass Sie der Ansicht folgen, die Herr Dombert dort vorgelegt hat </w:t>
        <w:noBreakHyphen/>
        <w:t>, dann gibt es diese Möglichkeit zur substanziellen Erörterung nicht. Nur, wenn wir wissen, wie viel Zeit tatsächlich für die Kontrolle der Schweine realistisch bei dem Personaleinsatz zur Verfügung steht, sind wir in der Lage, das entsprechend zu diskutieren und zu bewerten. Genau an diesem Punkt hakt es.</w:t>
      </w:r>
    </w:p>
    <w:p>
      <w:pPr>
        <w:pStyle w:val="Normal"/>
        <w:autoSpaceDE w:val="false"/>
        <w:jc w:val="both"/>
        <w:rPr>
          <w:bCs/>
        </w:rPr>
      </w:pPr>
      <w:r>
        <w:rPr>
          <w:bCs/>
        </w:rPr>
      </w:r>
    </w:p>
    <w:p>
      <w:pPr>
        <w:pStyle w:val="Normal"/>
        <w:autoSpaceDE w:val="false"/>
        <w:jc w:val="both"/>
        <w:rPr/>
      </w:pPr>
      <w:r>
        <w:rPr>
          <w:rFonts w:cs="Arial"/>
          <w:b/>
          <w:bCs/>
        </w:rPr>
        <w:t>Verhandlungsleiter Herr Deinhart:</w:t>
      </w:r>
      <w:r>
        <w:rPr>
          <w:rFonts w:cs="Arial"/>
          <w:bCs/>
        </w:rPr>
        <w:t xml:space="preserve"> Ungeachtet der Tatsache, dass ich gesagt hatte, dass wir es grundsätzlich für offenkundig halten, dass Gewähr dafür getragen wird, dass der Tierschutz unter Berücksichtigung des Personals hinreichend Berücksichtigung findet, erschließt sich zumindest an der Stelle, an der ich gesagt hatte, dass wir uns noch einmal intensiv damit beschäftigen werden, wohl jedem, dass wir uns damit noch einmal befassen werden. Herr Kremer, ich kann an dieser Stelle wirklich nicht verstehen, wo da Ihre Ausführungen gerade einhakten. Aber ich will es damit jetzt auch bewenden lassen. - Herr Patzer!</w:t>
      </w:r>
    </w:p>
    <w:p>
      <w:pPr>
        <w:pStyle w:val="Normal"/>
        <w:autoSpaceDE w:val="false"/>
        <w:jc w:val="both"/>
        <w:rPr>
          <w:rFonts w:cs="Arial"/>
          <w:bCs/>
        </w:rPr>
      </w:pPr>
      <w:r>
        <w:rPr>
          <w:rFonts w:cs="Arial"/>
          <w:bCs/>
        </w:rPr>
      </w:r>
    </w:p>
    <w:p>
      <w:pPr>
        <w:pStyle w:val="Normal"/>
        <w:autoSpaceDE w:val="false"/>
        <w:jc w:val="both"/>
        <w:rPr/>
      </w:pPr>
      <w:r>
        <w:rPr>
          <w:rFonts w:cs="Arial"/>
          <w:b/>
          <w:bCs/>
        </w:rPr>
        <w:t>Herr Patzer:</w:t>
      </w:r>
      <w:r>
        <w:rPr>
          <w:rFonts w:cs="Arial"/>
          <w:bCs/>
        </w:rPr>
        <w:t xml:space="preserve"> Ich möchte zu dem letzten Wortwechsel noch etwas sagen. Es geht mir um die Anforderung der Aufstellung für das Betreuungspersonal. Ich habe in meinen Unterlagen nachgeschaut. Ich schreibe, soweit ich das kann, intensiv mit. Wenn ich es richtig notiert habe, ist am 06.09. in der Beratung hier von Herrn Kremer die Forderung an die Behörde aufgestellt worden, den Antragsteller zu veranlassen, hier eine Betreuungs- oder Personalliste vorzulegen oder dazu Angaben zu machen, um dann im Folgenden </w:t>
        <w:noBreakHyphen/>
        <w:t> sprich: zu diesem Zeitpunkt </w:t>
        <w:noBreakHyphen/>
        <w:t xml:space="preserve"> konkreter darüber diskutieren zu können. So weit aus meinen Aufzeichnungen.</w:t>
      </w:r>
    </w:p>
    <w:p>
      <w:pPr>
        <w:pStyle w:val="Normal"/>
        <w:autoSpaceDE w:val="false"/>
        <w:jc w:val="both"/>
        <w:rPr>
          <w:rFonts w:cs="Arial"/>
          <w:bCs/>
        </w:rPr>
      </w:pPr>
      <w:r>
        <w:rPr>
          <w:rFonts w:cs="Arial"/>
          <w:bCs/>
        </w:rPr>
      </w:r>
    </w:p>
    <w:p>
      <w:pPr>
        <w:pStyle w:val="Normal"/>
        <w:autoSpaceDE w:val="false"/>
        <w:jc w:val="both"/>
        <w:rPr/>
      </w:pPr>
      <w:r>
        <w:rPr>
          <w:rFonts w:cs="Arial"/>
          <w:bCs/>
        </w:rPr>
        <w:t>Dann habe ich noch eine Frage an Herrn Dr. Wendlandt. Sie haben zur Betreuung und Kontrolle der Anlage, wenn ich richtig notiert habe, gesagt: im Folgenden stichprobenartig, wenn keine negativen Informationen vorliegen. - Sie kennen das Schwarz-Weiß-Prinzip. Es kommt ohne weiteres aus seuchenhygienischen Gründen gar keiner hinein. Wer soll Ihnen denn negative Informationen geben? Ich kann mir aus Loyalitätsgründen nicht vorstellen, dass vonseiten des Personals bestimmte Fällen, die relevant sind, um eine Kontrolle durchzuführen, nach außen dringen und bei Ihnen ankommen.</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Herr Patzer, ich wiederhole mich: Wir nehmen das, was heute im Rahmen der Erörterung in diesem Zusammenhang ausgeführt wurde, mit und werden uns im Nachgang zu diesem Termin noch einmal intensiv mit der Problematik befassen. - Herr Dr. Wendlandt!</w:t>
      </w:r>
    </w:p>
    <w:p>
      <w:pPr>
        <w:pStyle w:val="Normal"/>
        <w:autoSpaceDE w:val="false"/>
        <w:jc w:val="both"/>
        <w:rPr>
          <w:rFonts w:cs="Arial"/>
          <w:bCs/>
        </w:rPr>
      </w:pPr>
      <w:r>
        <w:rPr>
          <w:rFonts w:cs="Arial"/>
          <w:bCs/>
        </w:rPr>
      </w:r>
    </w:p>
    <w:p>
      <w:pPr>
        <w:pStyle w:val="Normal"/>
        <w:autoSpaceDE w:val="false"/>
        <w:jc w:val="both"/>
        <w:rPr/>
      </w:pPr>
      <w:r>
        <w:rPr>
          <w:rFonts w:cs="Arial"/>
          <w:b/>
          <w:bCs/>
        </w:rPr>
        <w:t>Herr Dr. Wendlandt:</w:t>
      </w:r>
      <w:r>
        <w:rPr>
          <w:rFonts w:cs="Arial"/>
          <w:bCs/>
        </w:rPr>
        <w:t xml:space="preserve"> Ich denke, das ist falsch aufgefasst worden. Es ist nicht so, dass wir nur stichprobenartig Kontrollen machen, wenn wir Informationen bekommen. Die Tierschutzkontrollen finden laufend statt. Stichprobenartige Kontrollen heißt für uns, dass wir nicht jede einzelne Bucht nachmessen, sondern stichprobenartig die Buchten, die Selbstfangfressstände usw. usf. nachmessen. Die Tierschutzkontrollen finden natürlich laufend statt. Ich hatte auch gesagt, wenn uns bekannt werden sollte oder wenn wir bei den Kontrollen feststellen, dass es negative Auswirkungen hinsichtlich Tierschutz gibt, dann werden wir Auflagen erteilen und natürlich auch entsprechend verstärkte Kontrollen durchführen. Es ist also nicht so, dass wir nur erscheinen, wenn wir über irgendwelche negativen Auswirkungen auf den Tierschutzbereich informiert werden. So ist es nicht.</w:t>
      </w:r>
    </w:p>
    <w:p>
      <w:pPr>
        <w:pStyle w:val="Normal"/>
        <w:autoSpaceDE w:val="false"/>
        <w:jc w:val="both"/>
        <w:rPr>
          <w:rFonts w:cs="Arial"/>
          <w:bCs/>
        </w:rPr>
      </w:pPr>
      <w:r>
        <w:rPr>
          <w:rFonts w:cs="Arial"/>
          <w:bCs/>
        </w:rPr>
      </w:r>
    </w:p>
    <w:p>
      <w:pPr>
        <w:pStyle w:val="Normal"/>
        <w:autoSpaceDE w:val="false"/>
        <w:jc w:val="both"/>
        <w:rPr/>
      </w:pPr>
      <w:r>
        <w:rPr>
          <w:rFonts w:cs="Arial"/>
          <w:b/>
          <w:bCs/>
        </w:rPr>
        <w:t>Verhandlungsleiter Herr Deinhart:</w:t>
      </w:r>
      <w:r>
        <w:rPr>
          <w:rFonts w:cs="Arial"/>
          <w:bCs/>
        </w:rPr>
        <w:t xml:space="preserve"> </w:t>
      </w:r>
      <w:r>
        <w:rPr>
          <w:bCs/>
        </w:rPr>
        <w:t>Danke, Herr Dr. Wendlandt. - Nächster Punkt, der im Rahmen der Tierkontrolle </w:t>
        <w:noBreakHyphen/>
        <w:t> </w:t>
        <w:noBreakHyphen/>
        <w:t xml:space="preserve"> Frau Förster!</w:t>
      </w:r>
    </w:p>
    <w:p>
      <w:pPr>
        <w:pStyle w:val="Normal"/>
        <w:autoSpaceDE w:val="false"/>
        <w:jc w:val="both"/>
        <w:rPr>
          <w:bCs/>
        </w:rPr>
      </w:pPr>
      <w:r>
        <w:rPr>
          <w:bCs/>
        </w:rPr>
      </w:r>
    </w:p>
    <w:p>
      <w:pPr>
        <w:pStyle w:val="Normal"/>
        <w:autoSpaceDE w:val="false"/>
        <w:jc w:val="both"/>
        <w:rPr/>
      </w:pPr>
      <w:r>
        <w:rPr>
          <w:b/>
          <w:bCs/>
        </w:rPr>
        <w:t>Frau Förster:</w:t>
      </w:r>
      <w:r>
        <w:rPr>
          <w:bCs/>
        </w:rPr>
        <w:t xml:space="preserve"> Ich hätte gerne noch eine Antwort auf meine Frage, die ich vorhin gestellt habe. Ich habe in der Zwischenzeit auch einmal kurz überrechnet: Bei über 50 000 Mastschweinen und 3,9 % Verlusten komme ich auf ungefähr 2 200 Tiere pro Jahr. Wir haben darüber gesprochen, dass das hauptsächlich in Form von Nottötungen erfolgen soll. Ich nehme nicht an, dass der Antragsteller sagt, die liegen irgendwo in der Ecke, bis sie von alleine verenden. Da</w:t>
      </w:r>
      <w:r>
        <w:rPr/>
        <w:t xml:space="preserve"> war noch meine Frage offen: Wer macht das? Die ganze Tierarztfrage ist in meinen Augen in dem Zusammenhang mit zu sehen; sie ist noch nicht beantwortet.</w:t>
      </w:r>
    </w:p>
    <w:p>
      <w:pPr>
        <w:pStyle w:val="Normal"/>
        <w:autoSpaceDE w:val="false"/>
        <w:jc w:val="both"/>
        <w:rPr/>
      </w:pPr>
      <w:r>
        <w:rPr/>
      </w:r>
    </w:p>
    <w:p>
      <w:pPr>
        <w:pStyle w:val="Normal"/>
        <w:autoSpaceDE w:val="false"/>
        <w:jc w:val="both"/>
        <w:rPr/>
      </w:pPr>
      <w:r>
        <w:rPr>
          <w:b/>
          <w:bCs/>
        </w:rPr>
        <w:t>Herr Kutschke:</w:t>
      </w:r>
      <w:r>
        <w:rPr>
          <w:bCs/>
        </w:rPr>
        <w:t xml:space="preserve"> </w:t>
      </w:r>
      <w:r>
        <w:rPr/>
        <w:t>Ich hatte gesagt, dass es in der Anlage einen Betriebstierarzt gibt, der wochentags ständig da ist und am Wochenende bei Bedarf hinzugezogen werden kann, wenn es derartige Fälle gibt.</w:t>
      </w:r>
    </w:p>
    <w:p>
      <w:pPr>
        <w:pStyle w:val="Normal"/>
        <w:autoSpaceDE w:val="false"/>
        <w:jc w:val="both"/>
        <w:rPr/>
      </w:pPr>
      <w:r>
        <w:rPr/>
      </w:r>
    </w:p>
    <w:p>
      <w:pPr>
        <w:pStyle w:val="Normal"/>
        <w:autoSpaceDE w:val="false"/>
        <w:jc w:val="both"/>
        <w:rPr/>
      </w:pPr>
      <w:r>
        <w:rPr>
          <w:rFonts w:cs="Arial"/>
          <w:b/>
          <w:bCs/>
        </w:rPr>
        <w:t>Verhandlungsleiter Herr Deinhart:</w:t>
      </w:r>
      <w:r>
        <w:rPr>
          <w:rFonts w:cs="Arial"/>
        </w:rPr>
        <w:t xml:space="preserve"> </w:t>
      </w:r>
      <w:r>
        <w:rPr/>
        <w:t>Ist damit gewährleistet, dass für den Fall, dass eine Notschlachtung erforderlich ist</w:t>
      </w:r>
    </w:p>
    <w:p>
      <w:pPr>
        <w:pStyle w:val="Normal"/>
        <w:autoSpaceDE w:val="false"/>
        <w:jc w:val="both"/>
        <w:rPr/>
      </w:pPr>
      <w:r>
        <w:rPr/>
      </w:r>
    </w:p>
    <w:p>
      <w:pPr>
        <w:pStyle w:val="Normal"/>
        <w:autoSpaceDE w:val="false"/>
        <w:jc w:val="both"/>
        <w:rPr/>
      </w:pPr>
      <w:r>
        <w:rPr/>
        <w:t xml:space="preserve">(Herr Pries: Nottötung!) </w:t>
      </w:r>
    </w:p>
    <w:p>
      <w:pPr>
        <w:pStyle w:val="Normal"/>
        <w:jc w:val="both"/>
        <w:rPr>
          <w:rFonts w:cs="Arial"/>
        </w:rPr>
      </w:pPr>
      <w:r>
        <w:rPr>
          <w:rFonts w:cs="Arial"/>
        </w:rPr>
      </w:r>
    </w:p>
    <w:p>
      <w:pPr>
        <w:pStyle w:val="Normal"/>
        <w:jc w:val="both"/>
        <w:rPr>
          <w:rFonts w:cs="Arial"/>
        </w:rPr>
      </w:pPr>
      <w:r>
        <w:rPr>
          <w:rFonts w:cs="Arial"/>
        </w:rPr>
        <w:t>- oder Nottötung; Entschuldigung </w:t>
        <w:noBreakHyphen/>
        <w:t>, das erforderliche Personal vor Ort ist?</w:t>
      </w:r>
    </w:p>
    <w:p>
      <w:pPr>
        <w:pStyle w:val="Normal"/>
        <w:jc w:val="both"/>
        <w:rPr>
          <w:rFonts w:cs="Arial"/>
        </w:rPr>
      </w:pPr>
      <w:r>
        <w:rPr>
          <w:rFonts w:cs="Arial"/>
        </w:rPr>
      </w:r>
    </w:p>
    <w:p>
      <w:pPr>
        <w:pStyle w:val="Normal"/>
        <w:jc w:val="both"/>
        <w:rPr/>
      </w:pPr>
      <w:r>
        <w:rPr>
          <w:rFonts w:cs="Arial"/>
          <w:b/>
          <w:bCs/>
        </w:rPr>
        <w:t>Herr Kutschke:</w:t>
      </w:r>
      <w:r>
        <w:rPr>
          <w:rFonts w:cs="Arial"/>
          <w:bCs/>
        </w:rPr>
        <w:t xml:space="preserve"> </w:t>
      </w:r>
      <w:r>
        <w:rPr>
          <w:rFonts w:cs="Arial"/>
        </w:rPr>
        <w:t>Damit ist das gewährleistet, ja.</w:t>
      </w:r>
    </w:p>
    <w:p>
      <w:pPr>
        <w:pStyle w:val="Normal"/>
        <w:jc w:val="both"/>
        <w:rPr>
          <w:rFonts w:cs="Arial"/>
        </w:rPr>
      </w:pPr>
      <w:r>
        <w:rPr>
          <w:rFonts w:cs="Arial"/>
        </w:rPr>
      </w:r>
    </w:p>
    <w:p>
      <w:pPr>
        <w:pStyle w:val="Normal"/>
        <w:jc w:val="both"/>
        <w:rPr/>
      </w:pPr>
      <w:r>
        <w:rPr>
          <w:rFonts w:cs="Arial"/>
          <w:b/>
          <w:bCs/>
        </w:rPr>
        <w:t>Verhandlungsleiter Herr Deinhart:</w:t>
      </w:r>
      <w:r>
        <w:rPr>
          <w:rFonts w:cs="Arial"/>
        </w:rPr>
        <w:t xml:space="preserve"> Gut. - Des Weiteren wurde eingewandt, dass zur Schadnagerbekämpfung Gift eingesetzt werden soll. Zunächst die Frage an die Antragstellerin: Ist das richtig?</w:t>
      </w:r>
    </w:p>
    <w:p>
      <w:pPr>
        <w:pStyle w:val="Normal"/>
        <w:jc w:val="both"/>
        <w:rPr>
          <w:rFonts w:cs="Arial"/>
        </w:rPr>
      </w:pPr>
      <w:r>
        <w:rPr>
          <w:rFonts w:cs="Arial"/>
        </w:rPr>
      </w:r>
    </w:p>
    <w:p>
      <w:pPr>
        <w:pStyle w:val="Normal"/>
        <w:jc w:val="both"/>
        <w:rPr/>
      </w:pPr>
      <w:r>
        <w:rPr>
          <w:rFonts w:cs="Arial"/>
          <w:b/>
          <w:bCs/>
        </w:rPr>
        <w:t>Herr Prof. Dr. Hoy:</w:t>
      </w:r>
      <w:r>
        <w:rPr>
          <w:rFonts w:cs="Arial"/>
          <w:bCs/>
        </w:rPr>
        <w:t xml:space="preserve"> </w:t>
      </w:r>
      <w:r>
        <w:rPr>
          <w:rFonts w:cs="Arial"/>
        </w:rPr>
        <w:t xml:space="preserve">Ich denke, der Einsatz von Giften, Rodentiziden, ist allgemein üblich. Rattenbefall ist meldepflichtig und bekämpfungspflichtig, und zwar weniger wegen des Aspekts der Übertragung von Seuchen auf Tiere, sondern wegen der möglichen Gefährdung des Menschen, nämlich auf der Basis des Bundesseuchengesetzes. </w:t>
      </w:r>
    </w:p>
    <w:p>
      <w:pPr>
        <w:pStyle w:val="Normal"/>
        <w:jc w:val="both"/>
        <w:rPr>
          <w:rFonts w:cs="Arial"/>
        </w:rPr>
      </w:pPr>
      <w:r>
        <w:rPr>
          <w:rFonts w:cs="Arial"/>
        </w:rPr>
      </w:r>
    </w:p>
    <w:p>
      <w:pPr>
        <w:pStyle w:val="Normal"/>
        <w:jc w:val="both"/>
        <w:rPr/>
      </w:pPr>
      <w:r>
        <w:rPr>
          <w:rFonts w:cs="Arial"/>
        </w:rPr>
        <w:t xml:space="preserve">Sicherlich könnte man darüber nachdenken, mechanische Rattenfallen einzusetzen. Das ist völlig ineffektiv. Wer schon einmal in seiner Jugendzeit Rattenfallen, mit Heringsköpfen geräuchert, aufgestellt hat, der weiß: Das geht überhaupt nicht. - Es ist ein allgemein anerkanntes Verfahren über ausschließlich zugelassene Präparate; das ist ganz klar. </w:t>
      </w:r>
    </w:p>
    <w:p>
      <w:pPr>
        <w:pStyle w:val="Normal"/>
        <w:jc w:val="both"/>
        <w:rPr>
          <w:rFonts w:cs="Arial"/>
        </w:rPr>
      </w:pPr>
      <w:r>
        <w:rPr>
          <w:rFonts w:cs="Arial"/>
        </w:rPr>
      </w:r>
    </w:p>
    <w:p>
      <w:pPr>
        <w:pStyle w:val="Normal"/>
        <w:jc w:val="both"/>
        <w:rPr/>
      </w:pPr>
      <w:r>
        <w:rPr>
          <w:rFonts w:cs="Arial"/>
        </w:rPr>
        <w:t xml:space="preserve">Es ist schon die Frage angedeutet worden: Überstehen andere Tiere eine solche Anwendung von Giften? </w:t>
        <w:noBreakHyphen/>
        <w:t> Es ist grundsätzlich so, dass die Rodentizide, also diese Rattengifte, in so genannten Attraktivbehältern appliziert werden, also in geschlossenen Behältern mit Einstiegslöchern, die so dimensioniert sind, dass nur die Ratte oder die Maus in diesen Attraktivbehälter hineingelangt. Andere Tiere hätten sozusagen keinen Zugang, wobei außer Schweinen andere Tiere nicht vorhanden sein dürfen. Der Hund, die Katze haben in einem solchen Betrieb schon allein aus seuchenhygienischen Gründen nichts zu suchen.</w:t>
      </w:r>
    </w:p>
    <w:p>
      <w:pPr>
        <w:pStyle w:val="Normal"/>
        <w:jc w:val="both"/>
        <w:rPr>
          <w:rFonts w:cs="Arial"/>
        </w:rPr>
      </w:pPr>
      <w:r>
        <w:rPr>
          <w:rFonts w:cs="Arial"/>
        </w:rPr>
      </w:r>
    </w:p>
    <w:p>
      <w:pPr>
        <w:pStyle w:val="Normal"/>
        <w:jc w:val="both"/>
        <w:rPr/>
      </w:pPr>
      <w:r>
        <w:rPr>
          <w:rFonts w:cs="Arial"/>
          <w:b/>
          <w:bCs/>
        </w:rPr>
        <w:t>Herr Hartlich:</w:t>
      </w:r>
      <w:r>
        <w:rPr>
          <w:rFonts w:cs="Arial"/>
          <w:bCs/>
        </w:rPr>
        <w:t xml:space="preserve"> Wo sterben die Ratten, wenn sie in diesem Behälter das Gift aufgenommen haben?</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Nicht in diesem Behälter.</w:t>
      </w:r>
    </w:p>
    <w:p>
      <w:pPr>
        <w:pStyle w:val="Normal"/>
        <w:jc w:val="both"/>
        <w:rPr>
          <w:rFonts w:cs="Arial"/>
          <w:bCs/>
        </w:rPr>
      </w:pPr>
      <w:r>
        <w:rPr>
          <w:rFonts w:cs="Arial"/>
          <w:bCs/>
        </w:rPr>
      </w:r>
    </w:p>
    <w:p>
      <w:pPr>
        <w:pStyle w:val="Normal"/>
        <w:jc w:val="both"/>
        <w:rPr/>
      </w:pPr>
      <w:r>
        <w:rPr>
          <w:rFonts w:cs="Arial"/>
          <w:b/>
          <w:bCs/>
        </w:rPr>
        <w:t>Herr Hartlich:</w:t>
      </w:r>
      <w:r>
        <w:rPr>
          <w:rFonts w:cs="Arial"/>
          <w:bCs/>
        </w:rPr>
        <w:t xml:space="preserve"> Besteht die Gefahr, dass die toten Ratten von den Schweinen gefressen werden?</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Mit großer Wahrscheinlichkeit nicht, weil die Ratten ja in ihrem eigenen Gangsystem leben und sich sozusagen logischerweise nicht in den Tierbereich begeben; denn sonst würden sie Gefahr laufen, selbst auch als lebendes Tier gefressen zu werden.</w:t>
      </w:r>
    </w:p>
    <w:p>
      <w:pPr>
        <w:pStyle w:val="Normal"/>
        <w:jc w:val="both"/>
        <w:rPr>
          <w:rFonts w:cs="Arial"/>
          <w:bCs/>
        </w:rPr>
      </w:pPr>
      <w:r>
        <w:rPr>
          <w:rFonts w:cs="Arial"/>
          <w:bCs/>
        </w:rPr>
      </w:r>
    </w:p>
    <w:p>
      <w:pPr>
        <w:pStyle w:val="Normal"/>
        <w:jc w:val="both"/>
        <w:rPr/>
      </w:pPr>
      <w:r>
        <w:rPr>
          <w:rFonts w:cs="Arial"/>
          <w:b/>
          <w:bCs/>
        </w:rPr>
        <w:t>Herr Hartlich:</w:t>
      </w:r>
      <w:r>
        <w:rPr>
          <w:rFonts w:cs="Arial"/>
          <w:bCs/>
        </w:rPr>
        <w:t xml:space="preserve"> Kann es sein, dass die Ratten vom Flüssigfutter der Schweine leben?</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Was bedeutet „leben“?</w:t>
      </w:r>
    </w:p>
    <w:p>
      <w:pPr>
        <w:pStyle w:val="Normal"/>
        <w:jc w:val="both"/>
        <w:rPr>
          <w:rFonts w:cs="Arial"/>
          <w:bCs/>
        </w:rPr>
      </w:pPr>
      <w:r>
        <w:rPr>
          <w:rFonts w:cs="Arial"/>
          <w:bCs/>
        </w:rPr>
      </w:r>
    </w:p>
    <w:p>
      <w:pPr>
        <w:pStyle w:val="Normal"/>
        <w:jc w:val="both"/>
        <w:rPr/>
      </w:pPr>
      <w:r>
        <w:rPr>
          <w:rFonts w:cs="Arial"/>
          <w:b/>
          <w:bCs/>
        </w:rPr>
        <w:t>Herr Hartlich:</w:t>
      </w:r>
      <w:r>
        <w:rPr>
          <w:rFonts w:cs="Arial"/>
          <w:bCs/>
        </w:rPr>
        <w:t xml:space="preserve"> Dass sie sich offensichtlich nicht nur in ihren Gangsystemen aufhalten, sondern auch unmittelbar im Schweinestall. </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Das ist sicherlich nicht auszuschließen.</w:t>
      </w:r>
    </w:p>
    <w:p>
      <w:pPr>
        <w:pStyle w:val="Normal"/>
        <w:jc w:val="both"/>
        <w:rPr>
          <w:rFonts w:cs="Arial"/>
          <w:bCs/>
        </w:rPr>
      </w:pPr>
      <w:r>
        <w:rPr>
          <w:rFonts w:cs="Arial"/>
          <w:bCs/>
        </w:rPr>
      </w:r>
    </w:p>
    <w:p>
      <w:pPr>
        <w:pStyle w:val="Normal"/>
        <w:jc w:val="both"/>
        <w:rPr/>
      </w:pPr>
      <w:r>
        <w:rPr>
          <w:rFonts w:cs="Arial"/>
          <w:b/>
          <w:bCs/>
        </w:rPr>
        <w:t>Herr Hartlich:</w:t>
      </w:r>
      <w:r>
        <w:rPr>
          <w:rFonts w:cs="Arial"/>
          <w:bCs/>
        </w:rPr>
        <w:t xml:space="preserve"> Ist dann also auch nicht auszuschließen, dass die Schweine die Ratten fressen? Ist es ausgeschlossen oder nicht?</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Ich persönlich kann es nicht ausschließen und ich glaube, niemand kann das.</w:t>
      </w:r>
    </w:p>
    <w:p>
      <w:pPr>
        <w:pStyle w:val="Normal"/>
        <w:jc w:val="both"/>
        <w:rPr>
          <w:rFonts w:cs="Arial"/>
          <w:bCs/>
        </w:rPr>
      </w:pPr>
      <w:r>
        <w:rPr>
          <w:rFonts w:cs="Arial"/>
          <w:bCs/>
        </w:rPr>
      </w:r>
    </w:p>
    <w:p>
      <w:pPr>
        <w:pStyle w:val="Normal"/>
        <w:jc w:val="both"/>
        <w:rPr/>
      </w:pPr>
      <w:r>
        <w:rPr>
          <w:rFonts w:cs="Arial"/>
          <w:b/>
          <w:bCs/>
        </w:rPr>
        <w:t xml:space="preserve">Herr Hartlich: </w:t>
      </w:r>
      <w:r>
        <w:rPr>
          <w:rFonts w:cs="Arial"/>
          <w:bCs/>
        </w:rPr>
        <w:t>Sie wissen ja offensichtlich, dass Schweine Allesfresser sind.</w:t>
      </w:r>
    </w:p>
    <w:p>
      <w:pPr>
        <w:pStyle w:val="Normal"/>
        <w:jc w:val="both"/>
        <w:rPr>
          <w:rFonts w:cs="Arial"/>
          <w:bCs/>
        </w:rPr>
      </w:pPr>
      <w:r>
        <w:rPr>
          <w:rFonts w:cs="Arial"/>
          <w:bCs/>
        </w:rPr>
      </w:r>
    </w:p>
    <w:p>
      <w:pPr>
        <w:pStyle w:val="Normal"/>
        <w:jc w:val="both"/>
        <w:rPr/>
      </w:pPr>
      <w:r>
        <w:rPr>
          <w:rFonts w:cs="Arial"/>
          <w:b/>
          <w:bCs/>
        </w:rPr>
        <w:t>Herr Prof. Dr. Hoy:</w:t>
      </w:r>
      <w:r>
        <w:rPr>
          <w:rFonts w:cs="Arial"/>
          <w:bCs/>
        </w:rPr>
        <w:t xml:space="preserve"> Ja.</w:t>
      </w:r>
    </w:p>
    <w:p>
      <w:pPr>
        <w:pStyle w:val="Normal"/>
        <w:jc w:val="both"/>
        <w:rPr>
          <w:rFonts w:cs="Arial"/>
          <w:bCs/>
        </w:rPr>
      </w:pPr>
      <w:r>
        <w:rPr>
          <w:rFonts w:cs="Arial"/>
          <w:bCs/>
        </w:rPr>
      </w:r>
    </w:p>
    <w:p>
      <w:pPr>
        <w:pStyle w:val="Normal"/>
        <w:jc w:val="both"/>
        <w:rPr/>
      </w:pPr>
      <w:r>
        <w:rPr>
          <w:rFonts w:cs="Arial"/>
          <w:b/>
          <w:bCs/>
        </w:rPr>
        <w:t>Herr Patzer:</w:t>
      </w:r>
      <w:r>
        <w:rPr>
          <w:rFonts w:cs="Arial"/>
          <w:bCs/>
        </w:rPr>
        <w:t xml:space="preserve"> </w:t>
      </w:r>
      <w:r>
        <w:rPr/>
        <w:t>Die Schadnagergeschichte ist sicherlich in so einer Intensivanlage und im ländlichen Bereich immer ein Problem und hat weitreichende Folgen auch für den technischen Bestand und die Versorgungssicherheit. Das ist allgemein bekannt. So, wie wir den Kaugummi gerne mögen, mögen die Ratten die weichen Kabel und fressen sie ab, obwohl sie unter Spannung stehen. Es kommt also zu Störungen usw.</w:t>
      </w:r>
    </w:p>
    <w:p>
      <w:pPr>
        <w:pStyle w:val="Normal"/>
        <w:jc w:val="both"/>
        <w:rPr/>
      </w:pPr>
      <w:r>
        <w:rPr/>
      </w:r>
    </w:p>
    <w:p>
      <w:pPr>
        <w:pStyle w:val="Normal"/>
        <w:jc w:val="both"/>
        <w:rPr/>
      </w:pPr>
      <w:r>
        <w:rPr/>
        <w:t xml:space="preserve">Aber das Problem ist: Bei der Behandlung </w:t>
        <w:noBreakHyphen/>
        <w:t> das kann ich aus meiner Erfahrung sagen; Professor Hoy kann das sicherlich intensiver ausführen </w:t>
        <w:noBreakHyphen/>
        <w:t xml:space="preserve"> werden Gifte eingesetzt, die Langzeitwirkung haben. Die Ratte frisst also von dem Zeug und stirbt nicht gleich, weil sie sonst die Information an den Partner, an die anderen von ihrer Sorte weitergeben würde; vielmehr dauert es eine Woche oder ein paar Tage. Dann hat sie die Information verloren, woher sie sich das geholt hat. Dann geht sie ein. Mit normalem Gift auf Arsenbasis oder so etwas ist das also nicht zu machen. Dann frisst eine und die anderen nicht mehr. So weit vielleicht erst einmal aus meiner Sicht dazu.</w:t>
      </w:r>
    </w:p>
    <w:p>
      <w:pPr>
        <w:pStyle w:val="Normal"/>
        <w:jc w:val="both"/>
        <w:rPr/>
      </w:pPr>
      <w:r>
        <w:rPr/>
      </w:r>
    </w:p>
    <w:p>
      <w:pPr>
        <w:pStyle w:val="Normal"/>
        <w:jc w:val="both"/>
        <w:rPr/>
      </w:pPr>
      <w:r>
        <w:rPr/>
        <w:t xml:space="preserve">Ich sehe Folgendes als problematisch an </w:t>
        <w:noBreakHyphen/>
        <w:t> da kommen wir wieder auf den Personalbestand zurück </w:t>
        <w:noBreakHyphen/>
        <w:t>: Die Betreuung der Attraktivbehälter ist eine sehr personalintensive Sache. Bei uns war mindestens ein Mann in der Anlage damit beschäftigt, die Behälter zu kontrollieren, zu bestücken und die Kadaver, die er gefunden hat, zu beseitigen. Wenn ich sehe, welche Aufgaben da entstehen, kommen wir also wieder dahin: Es steigt der Personalbedarf. Die Fragen müssen auch beantwortet werden: Wer soll das machen? Wer soll diese Geschichte betreuen, wenn die Tierpfleger bei der Kontrolle schon Probleme haben? Das nur als Beispiel.</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Auf diese Fragestellung vonseiten der Antragstellerin Ausführungen? - Die Frage ist eigentlich eindeutig: Ist angedacht, dass sich aus dem vorgesehenen Personal von 40 Mann auch die Leute rekrutieren, die die Rattenfallen oder die Rattenköder aussetzen?</w:t>
      </w:r>
    </w:p>
    <w:p>
      <w:pPr>
        <w:pStyle w:val="Normal"/>
        <w:jc w:val="both"/>
        <w:rPr>
          <w:szCs w:val="24"/>
        </w:rPr>
      </w:pPr>
      <w:r>
        <w:rPr>
          <w:szCs w:val="24"/>
        </w:rPr>
      </w:r>
    </w:p>
    <w:p>
      <w:pPr>
        <w:pStyle w:val="Normal"/>
        <w:jc w:val="both"/>
        <w:rPr/>
      </w:pPr>
      <w:r>
        <w:rPr>
          <w:rFonts w:cs="Arial"/>
          <w:b/>
          <w:bCs/>
          <w:szCs w:val="24"/>
        </w:rPr>
        <w:t>Herr Prof. Dr. Hoy:</w:t>
      </w:r>
      <w:r>
        <w:rPr>
          <w:rFonts w:cs="Arial"/>
          <w:bCs/>
          <w:szCs w:val="24"/>
        </w:rPr>
        <w:t xml:space="preserve"> </w:t>
      </w:r>
      <w:r>
        <w:rPr>
          <w:szCs w:val="24"/>
        </w:rPr>
        <w:t>Ratten müssen bekämpft werden. Dazu gibt es überhaupt keine Alternative. Also müssen die Arbeitskräfte das auch erledigen; ganz klar.</w:t>
      </w:r>
    </w:p>
    <w:p>
      <w:pPr>
        <w:pStyle w:val="Normal"/>
        <w:jc w:val="both"/>
        <w:rPr>
          <w:szCs w:val="24"/>
        </w:rPr>
      </w:pPr>
      <w:r>
        <w:rPr>
          <w:szCs w:val="24"/>
        </w:rPr>
      </w:r>
    </w:p>
    <w:p>
      <w:pPr>
        <w:pStyle w:val="Normal"/>
        <w:jc w:val="both"/>
        <w:rPr/>
      </w:pPr>
      <w:r>
        <w:rPr>
          <w:szCs w:val="24"/>
        </w:rPr>
        <w:t xml:space="preserve">Aber wenn wir von Arbeitszeitmaßen als Orientierung sprechen, so gibt es Orientierungsmaße, beispielsweise pro Arbeitskraft zwischen 250 und 300 Sauen, pro Arbeitskraft zwischen 3 000 und 5 000 </w:t>
      </w:r>
      <w:r>
        <w:rPr>
          <w:bCs/>
          <w:szCs w:val="24"/>
        </w:rPr>
        <w:t>Mastschwein</w:t>
      </w:r>
      <w:r>
        <w:rPr>
          <w:szCs w:val="24"/>
        </w:rPr>
        <w:t xml:space="preserve">en. Das sind solche Orientierungsmaße, die vorliegen. Die kann man als Orientierung nehmen. </w:t>
      </w:r>
    </w:p>
    <w:p>
      <w:pPr>
        <w:pStyle w:val="Normal"/>
        <w:jc w:val="both"/>
        <w:rPr>
          <w:szCs w:val="24"/>
        </w:rPr>
      </w:pPr>
      <w:r>
        <w:rPr>
          <w:szCs w:val="24"/>
        </w:rPr>
      </w:r>
    </w:p>
    <w:p>
      <w:pPr>
        <w:pStyle w:val="Normal"/>
        <w:jc w:val="both"/>
        <w:rPr/>
      </w:pPr>
      <w:r>
        <w:rPr>
          <w:szCs w:val="24"/>
        </w:rPr>
        <w:t xml:space="preserve">Fragen Sie doch einmal die Kollegen, die aus Brandenburg kommen und die großen Agrargenossenschaften kennen, welche Belastung es da gibt, wie viel Tiere pro Arbeitskraft da veranschlagt werden. Ich kenne auch sehr viele Betriebe in Thüringen. Dort wird eiskalt gerechnet, weil es </w:t>
        <w:noBreakHyphen/>
        <w:t> aus den verschiedensten Gründen </w:t>
        <w:noBreakHyphen/>
        <w:t xml:space="preserve"> gar nicht anders geht, mit 250 Sauen pro Arbeitskraft. Da sind alle tierschutzrelevanten Maßnahmen, alle Betreuungsmaßnahmen einschließlich Rattenbekämpfung natürlich inklusive. Das schließt genauso </w:t>
        <w:noBreakHyphen/>
        <w:t> ich habe da völlige Übereinstimmung mit Ihnen </w:t>
        <w:noBreakHyphen/>
        <w:t xml:space="preserve"> die zweimal tägliche Kontrolle ein. Das ist eine Frage der Organisation. Es gibt genügend Betriebe; gerade die großen Unternehmen in Ostdeutschland sind ja die Beispielbetriebe. Sie müssen so organisiert sein. Sie müssen so wirtschaften und sie wirtschaften auch so. Ergebnisse habe ich schon beispielhaft genannt. Es ist doch keine Fiktion, über die wir sprechen. Das ist alles Realität. Es gibt Tausende von großen Agrarunternehmen in Ostdeutschland, die genau diese Arbeitskraftbesätze haben, genau diese Maßnahmen, über die wir diskutieren, die den Tierschutz, Tierseuchenschutz und die Schadnagerbekämpfung beinhalten - Ende.</w:t>
      </w:r>
    </w:p>
    <w:p>
      <w:pPr>
        <w:pStyle w:val="Normal"/>
        <w:jc w:val="both"/>
        <w:rPr>
          <w:szCs w:val="24"/>
        </w:rPr>
      </w:pPr>
      <w:r>
        <w:rPr>
          <w:szCs w:val="24"/>
        </w:rPr>
      </w:r>
    </w:p>
    <w:p>
      <w:pPr>
        <w:pStyle w:val="Normal"/>
        <w:jc w:val="both"/>
        <w:rPr/>
      </w:pPr>
      <w:r>
        <w:rPr>
          <w:b/>
          <w:szCs w:val="24"/>
        </w:rPr>
        <w:t>Frau Seidel:</w:t>
      </w:r>
      <w:r>
        <w:rPr>
          <w:szCs w:val="24"/>
        </w:rPr>
        <w:t xml:space="preserve"> Ich möchte speziell zur Schadnagerbekämpfung noch etwas sagen. Die Schadnagerbekämpfung ist eine Tötung von Tieren. Wer das gewerblich macht, muss dazu nach dem Tierschutzgesetz eine Erlaubnis haben. In der Regel haben die Betriebe dazu Schädlingsbekämpfer beauftragt. Die brauchen eine Erlaubnis nach Tierschutzgesetz dafür. Man kann zwar zu Hause eine Mausefalle aufstellen. Wenn man das aber gewerblich macht </w:t>
        <w:noBreakHyphen/>
        <w:t> gewerblich im Sinne des Tierschutzgesetzes ist planmäßig, fortgesetzt; das ist in einer solch großen Anlage der Fall </w:t>
        <w:noBreakHyphen/>
        <w:t xml:space="preserve">, dann darf das nicht irgendjemand machen, sondern dann muss das jemand tun, der eine Erlaubnis zum Töten von Tieren </w:t>
        <w:noBreakHyphen/>
        <w:t> hier: Schädlingen </w:t>
        <w:noBreakHyphen/>
        <w:t xml:space="preserve"> hat.</w:t>
      </w:r>
    </w:p>
    <w:p>
      <w:pPr>
        <w:pStyle w:val="Normal"/>
        <w:jc w:val="both"/>
        <w:rPr>
          <w:szCs w:val="24"/>
        </w:rPr>
      </w:pPr>
      <w:r>
        <w:rPr>
          <w:szCs w:val="24"/>
        </w:rPr>
      </w:r>
    </w:p>
    <w:p>
      <w:pPr>
        <w:pStyle w:val="Normal"/>
        <w:jc w:val="both"/>
        <w:rPr/>
      </w:pPr>
      <w:r>
        <w:rPr>
          <w:rFonts w:cs="Arial"/>
          <w:b/>
          <w:bCs/>
          <w:szCs w:val="24"/>
        </w:rPr>
        <w:t>Herr Prof. Dr. Hoy:</w:t>
      </w:r>
      <w:r>
        <w:rPr>
          <w:rFonts w:cs="Arial"/>
          <w:bCs/>
          <w:szCs w:val="24"/>
        </w:rPr>
        <w:t xml:space="preserve"> Ich denke aber, Sie sprechen von den gewerblichen Schadnagerbekämpfern, die in den Kommunen aktiv sind, um sozusagen auf unseren Grundstücken Schadnagerbekämpfung zu machen. Es ist ganz klar: Das ist ein Gewerbe. Dort braucht man eine entsprechende Erlaubnis.</w:t>
      </w:r>
    </w:p>
    <w:p>
      <w:pPr>
        <w:pStyle w:val="Normal"/>
        <w:jc w:val="both"/>
        <w:rPr>
          <w:rFonts w:cs="Arial"/>
          <w:bCs/>
          <w:szCs w:val="24"/>
        </w:rPr>
      </w:pPr>
      <w:r>
        <w:rPr>
          <w:rFonts w:cs="Arial"/>
          <w:bCs/>
          <w:szCs w:val="24"/>
        </w:rPr>
      </w:r>
    </w:p>
    <w:p>
      <w:pPr>
        <w:pStyle w:val="Normal"/>
        <w:jc w:val="both"/>
        <w:rPr/>
      </w:pPr>
      <w:r>
        <w:rPr>
          <w:rFonts w:cs="Arial"/>
          <w:b/>
          <w:bCs/>
          <w:szCs w:val="24"/>
        </w:rPr>
        <w:t>Frau Seidel</w:t>
      </w:r>
      <w:r>
        <w:rPr>
          <w:b/>
          <w:szCs w:val="24"/>
        </w:rPr>
        <w:t>:</w:t>
      </w:r>
      <w:r>
        <w:rPr>
          <w:szCs w:val="24"/>
        </w:rPr>
        <w:t xml:space="preserve"> Die Anlagen, die ich kenne, haben mit dieser Aufgabe richtige Schädlingsbekämpfer betraut, die das Gewerbe dafür haben. Die machen das, damit es sachkundig ist, damit auch mit dem Gift nichts passiert. Schon zu ihrer eigenen Sicherheit betrauen sie andere damit.</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 xml:space="preserve">Dann hat Ihre Aussage aber auch eine andere Qualität. Sie kennen </w:t>
      </w:r>
      <w:r>
        <w:rPr>
          <w:rFonts w:cs="Arial"/>
          <w:szCs w:val="24"/>
        </w:rPr>
        <w:t xml:space="preserve">Unternehmer, die </w:t>
        <w:noBreakHyphen/>
        <w:t> aus nachvollziehbaren Gründen vielleicht, um nicht entsprechendes Personal zu schulen oder nicht vorzuhalten </w:t>
        <w:noBreakHyphen/>
        <w:t xml:space="preserve"> Externe mit der Schädlingsbekämpfung beauftragt haben. Die Antragstellerin beabsichtigt, das </w:t>
      </w:r>
      <w:r>
        <w:rPr>
          <w:szCs w:val="24"/>
        </w:rPr>
        <w:t>mit eigenem Personal zu gewährleisten. Das ist nicht ganz so - auf die Frage von Ihnen </w:t>
        <w:noBreakHyphen/>
        <w:t xml:space="preserve"> auf einen Nenner zu bringen.</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 xml:space="preserve">Das ist ja rechtlich geregelt: § 4 Abs. 1 a Tierschutzgesetz. Da kann man hineinsehen und sehen, was dafür erforderlich ist. </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 4 Abs. 1 a Tierschutzgesetz. Tun Sie mir bitte einen Gefallen und lesen Sie den vor.</w:t>
      </w:r>
    </w:p>
    <w:p>
      <w:pPr>
        <w:pStyle w:val="Normal"/>
        <w:jc w:val="both"/>
        <w:rPr>
          <w:szCs w:val="24"/>
        </w:rPr>
      </w:pPr>
      <w:r>
        <w:rPr>
          <w:szCs w:val="24"/>
        </w:rPr>
      </w:r>
    </w:p>
    <w:p>
      <w:pPr>
        <w:pStyle w:val="Normal"/>
        <w:jc w:val="both"/>
        <w:rPr>
          <w:szCs w:val="24"/>
        </w:rPr>
      </w:pPr>
      <w:r>
        <w:rPr>
          <w:b/>
          <w:bCs/>
          <w:szCs w:val="24"/>
        </w:rPr>
        <w:t>Herr Kremer:</w:t>
      </w:r>
      <w:r>
        <w:rPr>
          <w:bCs/>
          <w:szCs w:val="24"/>
        </w:rPr>
        <w:t xml:space="preserve"> </w:t>
      </w:r>
    </w:p>
    <w:p>
      <w:pPr>
        <w:pStyle w:val="Normal"/>
        <w:jc w:val="both"/>
        <w:rPr>
          <w:szCs w:val="24"/>
        </w:rPr>
      </w:pPr>
      <w:r>
        <w:rPr>
          <w:szCs w:val="24"/>
        </w:rPr>
      </w:r>
    </w:p>
    <w:p>
      <w:pPr>
        <w:pStyle w:val="Normal"/>
        <w:ind w:left="709" w:hanging="0"/>
        <w:jc w:val="both"/>
        <w:rPr>
          <w:b/>
          <w:b/>
          <w:szCs w:val="24"/>
        </w:rPr>
      </w:pPr>
      <w:r>
        <w:rPr>
          <w:szCs w:val="24"/>
        </w:rPr>
        <w:t>„</w:t>
      </w:r>
      <w:r>
        <w:rPr>
          <w:szCs w:val="24"/>
        </w:rPr>
        <w:t>Personen, die berufs- oder gewerbsmäßig regelmäßig Wirbeltiere betäuben oder töten, haben gegenüber der zuständigen Behörde einen Sachkundenachweis zu erbringen.“</w:t>
      </w:r>
    </w:p>
    <w:p>
      <w:pPr>
        <w:pStyle w:val="Normal"/>
        <w:jc w:val="both"/>
        <w:rPr>
          <w:b/>
          <w:b/>
          <w:szCs w:val="24"/>
        </w:rPr>
      </w:pPr>
      <w:r>
        <w:rPr>
          <w:b/>
          <w:szCs w:val="24"/>
        </w:rPr>
      </w:r>
    </w:p>
    <w:p>
      <w:pPr>
        <w:pStyle w:val="Normal"/>
        <w:jc w:val="both"/>
        <w:rPr/>
      </w:pPr>
      <w:r>
        <w:rPr>
          <w:rFonts w:cs="Arial"/>
          <w:b/>
          <w:bCs/>
          <w:szCs w:val="24"/>
        </w:rPr>
        <w:t>Verhandlungsleiter Herr Deinhart:</w:t>
      </w:r>
      <w:r>
        <w:rPr>
          <w:rFonts w:cs="Arial"/>
          <w:szCs w:val="24"/>
        </w:rPr>
        <w:t xml:space="preserve"> </w:t>
      </w:r>
      <w:r>
        <w:rPr>
          <w:szCs w:val="24"/>
        </w:rPr>
        <w:t>Nun ist die Frage, ob das Personal der Antragstellerin das berufs- oder gewerbsmäßig macht. Das ist ja wohl im Rahmen des Anlagenbetriebes.</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Natürlich ist das im Rahmen des Anlagenbetriebes. Aber jede Tätigkeit im Rahmen des Anlagenbetriebes ist gewerbsmäßig. Sie kennen doch die Merkmale des Gewerbes, viermal positiv, dreimal negativ, oder umgekehrt. Das war irgendwie im zweiten Semester; ich weiß es auch nicht mehr. Gewinnerzielung und dauerhaft usw. Dazu gehört das alles mit dazu. Es ist notwendiger Bestandteil dessen, was dort gemacht werden muss. Damit ist es natürlich gewerbsmäßig. Es ist doch nicht zum Absplitten. Wenn ich sagen würde, alle Einzeltätigkeiten, die es in dem Betrieb gibt, sind nicht gewerbsmäßig, sondern nur die reine Fleischproduktion, dann müsste ich wissen, an welcher Stelle ich die Trennlinie mache.</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Ich war in dem Semester auch da.</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Aber bei mir ist es schon länger her. Da müssen Sie mir jetzt helfen.</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Bei mir ist es jetzt acht Jahre her. Nein, noch länger; das zweite Semester ist fast zehn Jahre her. Egal. - Der erste Punkt ist doch einfach der: Was ist der Anlass, dass Personen solche Tätigkeiten wahrnehmen? Anlass dieser Tätigkeit ist, dass dort jemand eine Tierzuchtanlage betreibt.</w:t>
      </w:r>
    </w:p>
    <w:p>
      <w:pPr>
        <w:pStyle w:val="Normal"/>
        <w:jc w:val="both"/>
        <w:rPr>
          <w:szCs w:val="24"/>
        </w:rPr>
      </w:pPr>
      <w:r>
        <w:rPr>
          <w:szCs w:val="24"/>
        </w:rPr>
      </w:r>
    </w:p>
    <w:p>
      <w:pPr>
        <w:pStyle w:val="Normal"/>
        <w:jc w:val="both"/>
        <w:rPr/>
      </w:pPr>
      <w:r>
        <w:rPr>
          <w:rFonts w:cs="Arial"/>
          <w:bCs/>
          <w:szCs w:val="24"/>
        </w:rPr>
        <w:t xml:space="preserve">(Herr Prof. Dr. Dombert: </w:t>
      </w:r>
      <w:r>
        <w:rPr>
          <w:szCs w:val="24"/>
        </w:rPr>
        <w:t>Diskutieren wir jetzt ernsthaft diese Frage?)</w:t>
      </w:r>
    </w:p>
    <w:p>
      <w:pPr>
        <w:pStyle w:val="Normal"/>
        <w:jc w:val="both"/>
        <w:rPr>
          <w:szCs w:val="24"/>
        </w:rPr>
      </w:pPr>
      <w:r>
        <w:rPr>
          <w:szCs w:val="24"/>
        </w:rPr>
      </w:r>
    </w:p>
    <w:p>
      <w:pPr>
        <w:pStyle w:val="Normal"/>
        <w:jc w:val="both"/>
        <w:rPr>
          <w:szCs w:val="24"/>
        </w:rPr>
      </w:pPr>
      <w:r>
        <w:rPr>
          <w:szCs w:val="24"/>
        </w:rPr>
        <w:t xml:space="preserve">- Ich verstehe das jetzt auch tatsächlich nicht. Das muss ich Ihnen so sagen, Herr Dr. Dombert. </w:t>
      </w:r>
    </w:p>
    <w:p>
      <w:pPr>
        <w:pStyle w:val="Normal"/>
        <w:jc w:val="both"/>
        <w:rPr>
          <w:szCs w:val="24"/>
        </w:rPr>
      </w:pPr>
      <w:r>
        <w:rPr>
          <w:szCs w:val="24"/>
        </w:rPr>
      </w:r>
    </w:p>
    <w:p>
      <w:pPr>
        <w:pStyle w:val="Normal"/>
        <w:jc w:val="both"/>
        <w:rPr>
          <w:rFonts w:cs="Arial"/>
          <w:bCs/>
          <w:szCs w:val="24"/>
        </w:rPr>
      </w:pPr>
      <w:r>
        <w:rPr>
          <w:rFonts w:cs="Arial"/>
          <w:bCs/>
          <w:szCs w:val="24"/>
        </w:rPr>
        <w:t>(Herr Prof. Dr. Dombert: Was soll damit denn gesagt werden?)</w:t>
      </w:r>
    </w:p>
    <w:p>
      <w:pPr>
        <w:pStyle w:val="Normal"/>
        <w:jc w:val="both"/>
        <w:rPr>
          <w:rFonts w:cs="Arial"/>
          <w:bCs/>
          <w:szCs w:val="24"/>
        </w:rPr>
      </w:pPr>
      <w:r>
        <w:rPr>
          <w:rFonts w:cs="Arial"/>
          <w:bCs/>
          <w:szCs w:val="24"/>
        </w:rPr>
      </w:r>
    </w:p>
    <w:p>
      <w:pPr>
        <w:pStyle w:val="Normal"/>
        <w:jc w:val="both"/>
        <w:rPr/>
      </w:pPr>
      <w:r>
        <w:rPr>
          <w:szCs w:val="24"/>
        </w:rPr>
        <w:t xml:space="preserve">- Herr Kremer meint, dass nach der Regelung in § 4 Abs. 1 a Personen, die </w:t>
        <w:noBreakHyphen/>
        <w:t> so interpretiert er diese Regelung </w:t>
        <w:noBreakHyphen/>
        <w:t xml:space="preserve"> regelmäßig Wirbeltiere betäuben oder töten, gegenüber der zuständigen Behörde einen Sachkundenachweis zu erbringen haben. Dies gelte auch für das Personal, das von der Antragstellerin mit dem Fangen oder Töten der Ratten beauftragt werden soll, weil diese dies gewerbsmäßig betrieben.</w:t>
      </w:r>
    </w:p>
    <w:p>
      <w:pPr>
        <w:pStyle w:val="Normal"/>
        <w:jc w:val="both"/>
        <w:rPr>
          <w:szCs w:val="24"/>
        </w:rPr>
      </w:pPr>
      <w:r>
        <w:rPr>
          <w:szCs w:val="24"/>
        </w:rPr>
      </w:r>
    </w:p>
    <w:p>
      <w:pPr>
        <w:pStyle w:val="Normal"/>
        <w:jc w:val="both"/>
        <w:rPr/>
      </w:pPr>
      <w:r>
        <w:rPr>
          <w:rFonts w:cs="Arial"/>
          <w:b/>
          <w:bCs/>
          <w:szCs w:val="24"/>
        </w:rPr>
        <w:t>Herr Prof. Dr. Dombert:</w:t>
      </w:r>
      <w:r>
        <w:rPr>
          <w:rFonts w:cs="Arial"/>
          <w:bCs/>
          <w:szCs w:val="24"/>
        </w:rPr>
        <w:t xml:space="preserve"> </w:t>
      </w:r>
      <w:r>
        <w:rPr>
          <w:szCs w:val="24"/>
        </w:rPr>
        <w:t xml:space="preserve">Das können wir abkürzen. Ich erkläre verbindlich für meine Mandantin: Sollte es darauf ankommen und sollte sich erweisen, dass § 4 Abs. 1 a des Tierschutzgesetzes auf uns Anwendung findet, werden wir </w:t>
        <w:noBreakHyphen/>
        <w:t> wie immer in diesem Genehmigungsverfahren und wie immer in Bezug auf diesen Antragsgegenstand </w:t>
        <w:noBreakHyphen/>
        <w:t xml:space="preserve"> den gesetzlichen Anforderungen Genüge tun. </w:t>
      </w:r>
    </w:p>
    <w:p>
      <w:pPr>
        <w:pStyle w:val="Normal"/>
        <w:jc w:val="both"/>
        <w:rPr>
          <w:szCs w:val="24"/>
        </w:rPr>
      </w:pPr>
      <w:r>
        <w:rPr>
          <w:szCs w:val="24"/>
        </w:rPr>
      </w:r>
    </w:p>
    <w:p>
      <w:pPr>
        <w:pStyle w:val="Normal"/>
        <w:jc w:val="both"/>
        <w:rPr/>
      </w:pPr>
      <w:r>
        <w:rPr>
          <w:szCs w:val="24"/>
        </w:rPr>
        <w:t xml:space="preserve">Ich sage nur eines: § 4 Abs. 1 a findet auf meine Mandantin keine Anwendung. Gemeint ist doch derjenige, der das Töten von Tieren </w:t>
        <w:noBreakHyphen/>
        <w:t> in diesem Fall die Ratten </w:t>
        <w:noBreakHyphen/>
        <w:t xml:space="preserve"> zum Mittelpunkt seiner Gewerbserzielungsabsicht macht. Ich halte noch einmal fest: Herr van Gennip hat nicht vor, sein Geld mit der Rattentötung zu verdienen. Er bleibt den Schweinen verpflichtet. </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Ich habe gerade versucht, dies zu sagen.</w:t>
      </w:r>
    </w:p>
    <w:p>
      <w:pPr>
        <w:pStyle w:val="Normal"/>
        <w:jc w:val="both"/>
        <w:rPr>
          <w:szCs w:val="24"/>
        </w:rPr>
      </w:pPr>
      <w:r>
        <w:rPr>
          <w:szCs w:val="24"/>
        </w:rPr>
      </w:r>
    </w:p>
    <w:p>
      <w:pPr>
        <w:pStyle w:val="Normal"/>
        <w:jc w:val="both"/>
        <w:rPr/>
      </w:pPr>
      <w:r>
        <w:rPr>
          <w:rFonts w:cs="Arial"/>
          <w:b/>
          <w:bCs/>
          <w:szCs w:val="24"/>
        </w:rPr>
        <w:t>Herr Prof. Dr. Dombert:</w:t>
      </w:r>
      <w:r>
        <w:rPr>
          <w:rFonts w:cs="Arial"/>
          <w:bCs/>
          <w:szCs w:val="24"/>
        </w:rPr>
        <w:t xml:space="preserve"> </w:t>
      </w:r>
      <w:r>
        <w:rPr>
          <w:szCs w:val="24"/>
        </w:rPr>
        <w:t xml:space="preserve">Deswegen sage ich noch einmal ganz deutlich: Es gibt auch eine Ausnahme dazu. Es gibt nämlich die Regelung, dass derjenige diese Erlaubnis nicht braucht, der das Töten von Tieren im Rahmen eines abgeschlossenen Hochschulstudiums mit gelernt hat. Da wir einen hauptamtlichen Tierarzt in dieser Anlage einstellen, sind wir auch insofern von irgendeinem Genehmigungserfordernis befreit. </w:t>
      </w:r>
    </w:p>
    <w:p>
      <w:pPr>
        <w:pStyle w:val="Normal"/>
        <w:jc w:val="both"/>
        <w:rPr>
          <w:szCs w:val="24"/>
        </w:rPr>
      </w:pPr>
      <w:r>
        <w:rPr>
          <w:szCs w:val="24"/>
        </w:rPr>
      </w:r>
    </w:p>
    <w:p>
      <w:pPr>
        <w:pStyle w:val="Normal"/>
        <w:jc w:val="both"/>
        <w:rPr/>
      </w:pPr>
      <w:r>
        <w:rPr>
          <w:szCs w:val="24"/>
        </w:rPr>
        <w:t>Das war das, was dazu zu sagen ist. Wir sollten jetzt zum nächsten Punkt übergehen.</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Das sehe ich genauso. Aber ich kann es mir nicht verkneifen, Herrn Kremer noch zu sagen, dass entscheidend ist, was das übergeordnete Vorhaben ist. Das übergeordnete Vorhaben ist die Tierzuchtanlage. Ich will es an der Stelle wirklich kurz machen.</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 xml:space="preserve">Dann erlauben Sie mir nur kurz den Hinweis darauf: Der Sinn dieser Vorschrift ist der, dass man sagt: Wenn jemand öfter und regelmäßig mit der Tötung von Tieren zu tun hat, dann muss er seine Sachkunde nachweisen, weil damit Gefahren verbunden sind. </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Okay. Wir prüfen, ob der Anwendungsbereich des § 4 Abs. 1 a das Personal der Antragstellerin mit erfasst.</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Genau so.</w:t>
      </w:r>
    </w:p>
    <w:p>
      <w:pPr>
        <w:pStyle w:val="Normal"/>
        <w:jc w:val="both"/>
        <w:rPr>
          <w:szCs w:val="24"/>
        </w:rPr>
      </w:pPr>
      <w:r>
        <w:rPr>
          <w:szCs w:val="24"/>
        </w:rPr>
      </w:r>
    </w:p>
    <w:p>
      <w:pPr>
        <w:pStyle w:val="Normal"/>
        <w:jc w:val="both"/>
        <w:rPr/>
      </w:pPr>
      <w:r>
        <w:rPr>
          <w:rFonts w:cs="Arial"/>
          <w:b/>
          <w:bCs/>
          <w:szCs w:val="24"/>
        </w:rPr>
        <w:t>Verhandlungsleiterin Herr Deinhart:</w:t>
      </w:r>
      <w:r>
        <w:rPr>
          <w:rFonts w:cs="Arial"/>
          <w:szCs w:val="24"/>
        </w:rPr>
        <w:t xml:space="preserve"> </w:t>
      </w:r>
      <w:r>
        <w:rPr>
          <w:szCs w:val="24"/>
        </w:rPr>
        <w:t>Nächster Punkt: Es wurde eingewandt, dass Kot auf Grünland aufgebracht werden soll und darüber ein Eintrag in die Nahrungskette von BSE- und Schweinepesterregern zu befürchten sei. Möchte jemand vonseiten der Einwender dazu weitergehende Ausführungen machen?</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 xml:space="preserve">Das ist eine interessante Frage. Ist es tatsächlich möglich, dass diese Erreger über die Ausbringung von Exkrementen </w:t>
        <w:noBreakHyphen/>
        <w:t> es wird ja teilweise auch Festmist ausgebracht, jedenfalls aus der Eberhaltung usw. </w:t>
        <w:noBreakHyphen/>
        <w:t xml:space="preserve"> in irgendeinen Kreislauf geraten können, oder nicht? Ich selbst weiß es nicht. Aber es wäre eine interessante Frage an den Antragsteller.</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Ich bitte die Antragstellerin, diese Frage zu beantworten.</w:t>
      </w:r>
    </w:p>
    <w:p>
      <w:pPr>
        <w:pStyle w:val="Normal"/>
        <w:jc w:val="both"/>
        <w:rPr>
          <w:szCs w:val="24"/>
        </w:rPr>
      </w:pPr>
      <w:r>
        <w:rPr>
          <w:szCs w:val="24"/>
        </w:rPr>
      </w:r>
    </w:p>
    <w:p>
      <w:pPr>
        <w:pStyle w:val="Normal"/>
        <w:jc w:val="both"/>
        <w:rPr/>
      </w:pPr>
      <w:r>
        <w:rPr>
          <w:rFonts w:cs="Arial"/>
          <w:b/>
          <w:bCs/>
          <w:szCs w:val="24"/>
        </w:rPr>
        <w:t>Herr Prof. Dr. Hoy:</w:t>
      </w:r>
      <w:r>
        <w:rPr>
          <w:rFonts w:cs="Arial"/>
          <w:bCs/>
          <w:szCs w:val="24"/>
        </w:rPr>
        <w:t xml:space="preserve"> Zunächst einmal ist sicherlich festzuhalten, dass die Ausbringung von Kot, Jauche, Gülle auf Ackerflächen, Grünland ein Verfahren darstellt, um Nährstoffe zu recyceln. Das ist zunächst einmal, denke ich, eine ganz klare Feststellung. In Deutschland ist dafür die Düngemittelanwendungsverordnung zuständig gemäß § 1 a Abs. 3 Düngemittelgesetz. Dort werden die aufzubringenden Mengen und Zeitpunkte reglementiert. Erster Punkt.</w:t>
      </w:r>
    </w:p>
    <w:p>
      <w:pPr>
        <w:pStyle w:val="Normal"/>
        <w:jc w:val="both"/>
        <w:rPr>
          <w:rFonts w:cs="Arial"/>
          <w:bCs/>
          <w:szCs w:val="24"/>
        </w:rPr>
      </w:pPr>
      <w:r>
        <w:rPr>
          <w:rFonts w:cs="Arial"/>
          <w:bCs/>
          <w:szCs w:val="24"/>
        </w:rPr>
      </w:r>
    </w:p>
    <w:p>
      <w:pPr>
        <w:pStyle w:val="Normal"/>
        <w:jc w:val="both"/>
        <w:rPr/>
      </w:pPr>
      <w:r>
        <w:rPr>
          <w:rFonts w:cs="Arial"/>
          <w:bCs/>
          <w:szCs w:val="24"/>
        </w:rPr>
        <w:t>Zweiter Punkt. Nach meinem Kenntnisstand tritt BSE beim Schwein nicht auf, sodass dieses Risiko auszuschließen ist. Ich gehe auch davon aus, dass Menschen kein Gras fressen und damit also ein unmittelbares Gesundheitsrisiko ebenfalls nicht besteht.</w:t>
      </w:r>
    </w:p>
    <w:p>
      <w:pPr>
        <w:pStyle w:val="Normal"/>
        <w:jc w:val="both"/>
        <w:rPr>
          <w:rFonts w:cs="Arial"/>
          <w:bCs/>
          <w:szCs w:val="24"/>
        </w:rPr>
      </w:pPr>
      <w:r>
        <w:rPr>
          <w:rFonts w:cs="Arial"/>
          <w:bCs/>
          <w:szCs w:val="24"/>
        </w:rPr>
      </w:r>
    </w:p>
    <w:p>
      <w:pPr>
        <w:pStyle w:val="Normal"/>
        <w:jc w:val="both"/>
        <w:rPr/>
      </w:pPr>
      <w:r>
        <w:rPr>
          <w:rFonts w:cs="Arial"/>
          <w:bCs/>
          <w:szCs w:val="24"/>
        </w:rPr>
        <w:t>Schweinepest. Es ist im Prinzip natürlich möglich, dass der Betrieb durch den Schweinepestvirus infiziert wird. Der Schweinepestvirus ist aber für den Menschen ungefährlich, sodass daraus zwar ein erhebliches Problem für den Betrieb erwächst, nämlich Keulung, aber für den Menschen zunächst einmal überhaupt kein gesundheitliches Risiko daraus erwächst, weil eben kein Gefährdungspotenzial vorhanden ist.</w:t>
      </w:r>
    </w:p>
    <w:p>
      <w:pPr>
        <w:pStyle w:val="Normal"/>
        <w:jc w:val="both"/>
        <w:rPr>
          <w:rFonts w:cs="Arial"/>
          <w:bCs/>
          <w:szCs w:val="24"/>
        </w:rPr>
      </w:pPr>
      <w:r>
        <w:rPr>
          <w:rFonts w:cs="Arial"/>
          <w:bCs/>
          <w:szCs w:val="24"/>
        </w:rPr>
      </w:r>
    </w:p>
    <w:p>
      <w:pPr>
        <w:pStyle w:val="Normal"/>
        <w:jc w:val="both"/>
        <w:rPr/>
      </w:pPr>
      <w:r>
        <w:rPr>
          <w:rFonts w:cs="Arial"/>
          <w:b/>
          <w:bCs/>
          <w:szCs w:val="24"/>
        </w:rPr>
        <w:t>Herr Kremer:</w:t>
      </w:r>
      <w:r>
        <w:rPr>
          <w:rFonts w:cs="Arial"/>
          <w:bCs/>
          <w:szCs w:val="24"/>
        </w:rPr>
        <w:t xml:space="preserve"> Ich würde die Frage gerne noch etwas erweitern, nämlich: Gibt es denn Krankheitserreger, die über die Gülle auf freie Flächen ausgebracht werden können </w:t>
        <w:noBreakHyphen/>
        <w:t> wir müssen über den weiteren Übertragungsweg erst einmal gar nicht nachdenken </w:t>
        <w:noBreakHyphen/>
        <w:t>, die auch für Menschen eine Rolle spielen können? Ich weiß, dass das zumindest im Bereich der Chlamydien tatsächlich eine Rolle spielen kann. Ob die dort hingehen können, weiß ich nicht. Das können Sie wahrscheinlich besser beurteilen. Mich würde interessieren, ob es überhaupt denkbare Übertragungswege für humangefährliche Erreger geben kann.</w:t>
      </w:r>
    </w:p>
    <w:p>
      <w:pPr>
        <w:pStyle w:val="Normal"/>
        <w:jc w:val="both"/>
        <w:rPr>
          <w:rFonts w:cs="Arial"/>
          <w:bCs/>
          <w:szCs w:val="24"/>
        </w:rPr>
      </w:pPr>
      <w:r>
        <w:rPr>
          <w:rFonts w:cs="Arial"/>
          <w:bCs/>
          <w:szCs w:val="24"/>
        </w:rPr>
      </w:r>
    </w:p>
    <w:p>
      <w:pPr>
        <w:pStyle w:val="Normal"/>
        <w:jc w:val="both"/>
        <w:rPr/>
      </w:pPr>
      <w:r>
        <w:rPr>
          <w:rFonts w:cs="Arial"/>
          <w:b/>
          <w:bCs/>
          <w:szCs w:val="24"/>
        </w:rPr>
        <w:t>Herr Prof. Dr. Hoy:</w:t>
      </w:r>
      <w:r>
        <w:rPr>
          <w:rFonts w:cs="Arial"/>
          <w:bCs/>
          <w:szCs w:val="24"/>
        </w:rPr>
        <w:t xml:space="preserve"> Grundsätzlich besteht immer ein Restrisiko. Das Restrisiko kann von mir insofern nicht wissenschaftlich quantifiziert werden; denn ich bin kein Tierarzt. Ich kann also nicht bewerten, inwiefern ein Risiko durch bestimmte Krankheitskeime für den Menschen existent ist. Ich kann es nicht ausschließen. Ich würde aber formulieren, dass dieses Risiko nach heutigem Kenntnisstand aus verschiedenen Gründen extrem gering ist. </w:t>
      </w:r>
    </w:p>
    <w:p>
      <w:pPr>
        <w:pStyle w:val="Normal"/>
        <w:jc w:val="both"/>
        <w:rPr>
          <w:rFonts w:cs="Arial"/>
          <w:bCs/>
          <w:szCs w:val="24"/>
        </w:rPr>
      </w:pPr>
      <w:r>
        <w:rPr>
          <w:rFonts w:cs="Arial"/>
          <w:bCs/>
          <w:szCs w:val="24"/>
        </w:rPr>
      </w:r>
    </w:p>
    <w:p>
      <w:pPr>
        <w:pStyle w:val="Normal"/>
        <w:jc w:val="both"/>
        <w:rPr/>
      </w:pPr>
      <w:r>
        <w:rPr>
          <w:rFonts w:cs="Arial"/>
          <w:bCs/>
          <w:szCs w:val="24"/>
        </w:rPr>
        <w:t>Erster Grund: Die Gülle gelangt nicht sofort nach Absetzen oder nach Entstehung auf die landwirtschaftlichen Flächen, sondern es sind Mindestvorrats- oder Mindestlagerfristen gesetzt. Krankheitskeime haben so genannte Tenazitäten, das bedeutet, Überlebensfähigkeiten außerhalb des Tierkörpers. Wir müssen davon ausgehen, dass die Keime, über die wir jetzt sprechen, pathogene Keime sind, die an das Leben im Organismus angepasst sind, also beispielsweise bei 38 °C, zum Teil auch unter CO</w:t>
      </w:r>
      <w:r>
        <w:rPr>
          <w:rFonts w:cs="Arial"/>
          <w:bCs/>
          <w:szCs w:val="24"/>
          <w:vertAlign w:val="subscript"/>
        </w:rPr>
        <w:t>2</w:t>
      </w:r>
      <w:r>
        <w:rPr>
          <w:rFonts w:cs="Arial"/>
          <w:bCs/>
          <w:szCs w:val="24"/>
        </w:rPr>
        <w:t xml:space="preserve">-Atmosphäre oder zumindest nicht unter Sauerstoffatmosphäre leben können. Das heißt, die Überlebensfähigkeit von Krankheitskeimen ist ohnehin begrenzt, allerdings sehr unterschiedlich. Es gibt Krankheitserreger, die sehr, sehr kurze Tenazitäten haben. Die sind also </w:t>
        <w:noBreakHyphen/>
        <w:t> ich sage einmal </w:t>
        <w:noBreakHyphen/>
        <w:t xml:space="preserve"> nach 14 Tagen abgestorben. Es gibt natürlich extreme Krankheitserreger, Milzbrandsporen beispielsweise, die sicherlich noch nach Jahrzehnten im Boden nachweisbar sind. Nun scheiden die zuletzt genannten Krankheitserreger </w:t>
        <w:noBreakHyphen/>
        <w:t> Milzbrand </w:t>
        <w:noBreakHyphen/>
        <w:t xml:space="preserve"> völlig aus, weil das keine Rolle spielt. Diesen Erreger gibt es in Deutschland nicht. Alles andere ist momentan reine Spekulation: Was wäre wenn? Welche Krankheitserreger könnten sonst noch eine Rolle spielen? Das ist momentan tatsächlich reine Spekulation.</w:t>
      </w:r>
    </w:p>
    <w:p>
      <w:pPr>
        <w:pStyle w:val="Normal"/>
        <w:jc w:val="both"/>
        <w:rPr>
          <w:rFonts w:cs="Arial"/>
          <w:bCs/>
          <w:szCs w:val="24"/>
        </w:rPr>
      </w:pPr>
      <w:r>
        <w:rPr>
          <w:rFonts w:cs="Arial"/>
          <w:bCs/>
          <w:szCs w:val="24"/>
        </w:rPr>
      </w:r>
    </w:p>
    <w:p>
      <w:pPr>
        <w:pStyle w:val="Normal"/>
        <w:jc w:val="both"/>
        <w:rPr/>
      </w:pPr>
      <w:r>
        <w:rPr>
          <w:rFonts w:cs="Arial"/>
          <w:b/>
          <w:bCs/>
          <w:szCs w:val="24"/>
        </w:rPr>
        <w:t>Verhandlungsleiter Herr Deinhart:</w:t>
      </w:r>
      <w:r>
        <w:rPr>
          <w:rFonts w:cs="Arial"/>
          <w:szCs w:val="24"/>
        </w:rPr>
        <w:t xml:space="preserve"> </w:t>
      </w:r>
      <w:r>
        <w:rPr>
          <w:szCs w:val="24"/>
        </w:rPr>
        <w:t xml:space="preserve">Weiterer Nachfragebedarf? - Eine Einwendung ist noch im Zusammenhang mit Tierkontrolle hier bei uns eingeordnet. Es steht nicht unbedingt damit in Zusammenhang. Die Einwendung lautet: Inwieweit muss bei einer Teilinfizierung des Bestandes der Gesamtbestand mit Antibiotika behandelt werden? </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Das habe ich selbst geschrieben. Da weiß ich schon, was ich da fragen will. Das habe ich aber nicht unter dem Bestand der Tierkontrolle gemacht. Keine Ahnung, unter welche Überschrift man das setzt. Das ist eine ganz normale Frage.</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Ich habe ja auch darauf hingewiesen, dass es nicht wirklich in den Rahmen passt.</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Ich bin mir im Moment auch nicht sicher, ob wir es an der Stelle besprechen sollten; denn da gehört ja nun einiges dazu. Ich habe in meiner Einwendung auch auf die Frage der Antibiotikabelastung durch Gülle auf ausgebrachten Flächen usw. verwiesen, auf entsprechende Ergebnisse von Forschungsprojekten. Es geht mir natürlich darum, dass ich das in diesem Zusammenhang sehe. Ich will wissen: Wenn es eine Behandlungsbedürftigkeit durch Antibiotika bei einem Teil des Bestandes gibt, der infiziert ist, dann müssen nach meiner Auffassung so viele Antibiotika verabreicht werden, dass das dann auch zu relevanten Austrägen in der Umgebung führt. Ich würde dieses Thema aber gerne dann erörtern, wenn wir die Umweltauswirkungen besprechen.</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Besteht da vonseiten der Antragstellerin Einverständnis oder kann die Frage kurz und knapp beantwortet werden? Herr Kremer, wir gehen darauf noch an anderer Stelle ein. - Herr Professor Hoy!</w:t>
      </w:r>
    </w:p>
    <w:p>
      <w:pPr>
        <w:pStyle w:val="Normal"/>
        <w:jc w:val="both"/>
        <w:rPr>
          <w:szCs w:val="24"/>
        </w:rPr>
      </w:pPr>
      <w:r>
        <w:rPr>
          <w:szCs w:val="24"/>
        </w:rPr>
      </w:r>
    </w:p>
    <w:p>
      <w:pPr>
        <w:pStyle w:val="Normal"/>
        <w:jc w:val="both"/>
        <w:rPr/>
      </w:pPr>
      <w:r>
        <w:rPr>
          <w:rFonts w:cs="Arial"/>
          <w:b/>
          <w:bCs/>
          <w:szCs w:val="24"/>
        </w:rPr>
        <w:t>Herr Prof. Dr. Hoy:</w:t>
      </w:r>
      <w:r>
        <w:rPr>
          <w:rFonts w:cs="Arial"/>
          <w:bCs/>
          <w:szCs w:val="24"/>
        </w:rPr>
        <w:t xml:space="preserve"> </w:t>
      </w:r>
      <w:r>
        <w:rPr>
          <w:szCs w:val="24"/>
        </w:rPr>
        <w:t xml:space="preserve">Ich kann es versuchen, wobei ich vorausschicke, dass ich da sicherlich keine allumfassende Antwort geben kann. Das hängt aber damit zusammen, Herr Kremer, dass wir natürlich sehr, sehr unterschiedliche Erkrankungen mit seuchenhaftem Verlauf haben. Wir haben bestimmte Erkrankungen </w:t>
        <w:noBreakHyphen/>
        <w:t> ich nenne beispielhaft Dysenterie oder EVD </w:t>
        <w:noBreakHyphen/>
        <w:t xml:space="preserve">, bei denen überhaupt nicht behandelt wird, bei denen überhaupt keine Antibiotikabehandlung angewendet wird. Dort muss der Bestand sozusagen durchseuchen. Alle Tiere müssen krank werden. Sie sind fünf, sechs Tage krank, gesunden dann nach einer gewissen Zeit wieder. Es wird überhaupt nicht medikamentös eingeschritten. </w:t>
      </w:r>
    </w:p>
    <w:p>
      <w:pPr>
        <w:pStyle w:val="Normal"/>
        <w:jc w:val="both"/>
        <w:rPr>
          <w:szCs w:val="24"/>
        </w:rPr>
      </w:pPr>
      <w:r>
        <w:rPr>
          <w:szCs w:val="24"/>
        </w:rPr>
      </w:r>
    </w:p>
    <w:p>
      <w:pPr>
        <w:pStyle w:val="Normal"/>
        <w:jc w:val="both"/>
        <w:rPr/>
      </w:pPr>
      <w:r>
        <w:rPr>
          <w:szCs w:val="24"/>
        </w:rPr>
        <w:t xml:space="preserve">Es gibt andere Erkrankungen, die sehr spezifisch sind und sich nur auf bestimmte Teilbereiche </w:t>
        <w:noBreakHyphen/>
        <w:t> Jungtiererkrankungen oder, was wir heute schon gehört haben, MMA-Erkrankungen </w:t>
        <w:noBreakHyphen/>
        <w:t xml:space="preserve"> erstrecken. Bei MMA macht man grundsätzlich eine Einzeltierbehandlung, weil man natürlich nur die kranke Sau behandelt. Es gibt auch bestimmte Erkrankungen wie Durchfall, Saugferkelfrühdurchfälle, bei denen man entweder versuchen wird, dem durch eine Immunisierung, also durch Impfstoffeinsatz vorzubeugen oder den betroffenen Wurf zu behandeln.</w:t>
      </w:r>
    </w:p>
    <w:p>
      <w:pPr>
        <w:pStyle w:val="Normal"/>
        <w:jc w:val="both"/>
        <w:rPr>
          <w:szCs w:val="24"/>
        </w:rPr>
      </w:pPr>
      <w:r>
        <w:rPr>
          <w:szCs w:val="24"/>
        </w:rPr>
      </w:r>
    </w:p>
    <w:p>
      <w:pPr>
        <w:pStyle w:val="Normal"/>
        <w:jc w:val="both"/>
        <w:rPr/>
      </w:pPr>
      <w:r>
        <w:rPr>
          <w:szCs w:val="24"/>
        </w:rPr>
        <w:t xml:space="preserve">Ich denke, wir sind uns einig: Ein krankes Tier muss gegebenenfalls mit Antibiotika behandelt werden, damit es wieder gesund werden kann. Ich denke, das ist ein tierschutzrelevanter Sachverhalt. Ohne Behandlung wäre das sicherlich katastrophal. Ich sehe keinen Fall </w:t>
        <w:noBreakHyphen/>
        <w:t> aber da möge mich der eine oder andere ergänzen </w:t>
        <w:noBreakHyphen/>
        <w:t>, in dem man, ausgehend von einer Einzeltiererkrankung oder von mir aus auch von einer Gruppenerkrankung, zwingend den gesamten Bestand unter Antibiotikaschutz stellen müsste; das sehe ich nicht. Das hängt aber genau mit dieser Spezifik der einzelnen Erkrankungen zusammen.</w:t>
      </w:r>
    </w:p>
    <w:p>
      <w:pPr>
        <w:pStyle w:val="Normal"/>
        <w:jc w:val="both"/>
        <w:rPr>
          <w:szCs w:val="24"/>
        </w:rPr>
      </w:pPr>
      <w:r>
        <w:rPr>
          <w:szCs w:val="24"/>
        </w:rPr>
      </w:r>
    </w:p>
    <w:p>
      <w:pPr>
        <w:pStyle w:val="Normal"/>
        <w:jc w:val="both"/>
        <w:rPr>
          <w:szCs w:val="24"/>
        </w:rPr>
      </w:pPr>
      <w:r>
        <w:rPr>
          <w:szCs w:val="24"/>
        </w:rPr>
        <w:t>Also, generell würde ich eher sagen: Nein. Die Frage ist mit Nein zu beantworten. Ich habe versucht, das an einigen Beispielen zu erläutern. Ich sehe also keinen Fall, keine Erkrankung, bei der man eine generelle Behandlungsstrategie fahren müsste: Antibiotika für den gesamten Bestand.</w:t>
      </w:r>
    </w:p>
    <w:p>
      <w:pPr>
        <w:pStyle w:val="Normal"/>
        <w:jc w:val="both"/>
        <w:rPr>
          <w:szCs w:val="24"/>
        </w:rPr>
      </w:pPr>
      <w:r>
        <w:rPr>
          <w:szCs w:val="24"/>
        </w:rPr>
      </w:r>
    </w:p>
    <w:p>
      <w:pPr>
        <w:pStyle w:val="Normal"/>
        <w:jc w:val="both"/>
        <w:rPr/>
      </w:pPr>
      <w:r>
        <w:rPr>
          <w:b/>
          <w:bCs/>
          <w:szCs w:val="24"/>
        </w:rPr>
        <w:t>Herr Kremer:</w:t>
      </w:r>
      <w:r>
        <w:rPr>
          <w:bCs/>
          <w:szCs w:val="24"/>
        </w:rPr>
        <w:t xml:space="preserve"> </w:t>
      </w:r>
      <w:r>
        <w:rPr>
          <w:szCs w:val="24"/>
        </w:rPr>
        <w:t xml:space="preserve">Sorry. Ich würde gerne nachhaken. Herr Professor Hoy hat ja nun gesagt, dass er sich in dem Bereich nicht fundiert auskennt und nur eine allgemeine Einschätzung gegeben hat. </w:t>
      </w:r>
    </w:p>
    <w:p>
      <w:pPr>
        <w:pStyle w:val="Normal"/>
        <w:jc w:val="both"/>
        <w:rPr>
          <w:szCs w:val="24"/>
        </w:rPr>
      </w:pPr>
      <w:r>
        <w:rPr>
          <w:szCs w:val="24"/>
        </w:rPr>
      </w:r>
    </w:p>
    <w:p>
      <w:pPr>
        <w:pStyle w:val="Normal"/>
        <w:jc w:val="both"/>
        <w:rPr/>
      </w:pPr>
      <w:r>
        <w:rPr>
          <w:rFonts w:cs="Arial"/>
          <w:b/>
          <w:bCs/>
          <w:szCs w:val="24"/>
        </w:rPr>
        <w:t>Verhandlungsleiter Herr Deinhart:</w:t>
      </w:r>
      <w:r>
        <w:rPr>
          <w:rFonts w:cs="Arial"/>
          <w:szCs w:val="24"/>
        </w:rPr>
        <w:t xml:space="preserve"> </w:t>
      </w:r>
      <w:r>
        <w:rPr>
          <w:szCs w:val="24"/>
        </w:rPr>
        <w:t>Ich wusste Ihre Geste nicht zu deuten. - Herr Dr. Wendlandt oder Frau Stodtmeister, können Sie ergänzende Ausführungen dazu machen?</w:t>
      </w:r>
    </w:p>
    <w:p>
      <w:pPr>
        <w:pStyle w:val="Normal"/>
        <w:jc w:val="both"/>
        <w:rPr>
          <w:szCs w:val="24"/>
        </w:rPr>
      </w:pPr>
      <w:r>
        <w:rPr>
          <w:szCs w:val="24"/>
        </w:rPr>
      </w:r>
    </w:p>
    <w:p>
      <w:pPr>
        <w:pStyle w:val="Normal"/>
        <w:jc w:val="both"/>
        <w:rPr/>
      </w:pPr>
      <w:r>
        <w:rPr>
          <w:b/>
          <w:bCs/>
          <w:szCs w:val="24"/>
        </w:rPr>
        <w:t>Frau Stodtmeister:</w:t>
      </w:r>
      <w:r>
        <w:rPr>
          <w:bCs/>
          <w:szCs w:val="24"/>
        </w:rPr>
        <w:t xml:space="preserve"> Ich möchte das dahin gehend ergänzen, dass aus arzneimittelrechtlicher Vorschrift der prophylaktische Einsatz von Antibiotika verboten ist. Das ist eindeutig so. Auch wenn Sie es anders vermuten und es andernorts getan wird: Er ist verboten.</w:t>
      </w:r>
    </w:p>
    <w:p>
      <w:pPr>
        <w:pStyle w:val="Normal"/>
        <w:jc w:val="both"/>
        <w:rPr>
          <w:bCs/>
          <w:szCs w:val="24"/>
        </w:rPr>
      </w:pPr>
      <w:r>
        <w:rPr>
          <w:bCs/>
          <w:szCs w:val="24"/>
        </w:rPr>
      </w:r>
    </w:p>
    <w:p>
      <w:pPr>
        <w:pStyle w:val="Normal"/>
        <w:jc w:val="both"/>
        <w:rPr/>
      </w:pPr>
      <w:r>
        <w:rPr>
          <w:b/>
          <w:bCs/>
          <w:szCs w:val="24"/>
        </w:rPr>
        <w:t>Herr Kremer:</w:t>
      </w:r>
      <w:r>
        <w:rPr>
          <w:bCs/>
          <w:szCs w:val="24"/>
        </w:rPr>
        <w:t xml:space="preserve"> Das war auch nicht die Frage. Es ging nicht um den prophylaktischen Einsatz von Antibiotika. Meine Fragestellung war ganz klar: Gibt es Erkrankungen von Tierbeständen, die so schnell </w:t>
        <w:noBreakHyphen/>
        <w:t> oder wie auch immer </w:t>
        <w:noBreakHyphen/>
        <w:t xml:space="preserve"> um sich greifen, dass zur Behandlung des Tierbestandes der ganze Tierbestand mit Antibiotika behandelt werden muss? Ich habe zum Beispiel gehört, dass Schweine Schnupfen kriegen. Nun ist Schnupfen ja nicht so furchtbar schlimm. Wenn das aber ein bisschen mehr wird, dann muss man möglicherweise etwas dagegen machen. Ich weiß nicht, ob es Zustände gibt, in denen das irgendwie über Tröpfchen in null Komma nichts über die Lüftung auf den ganzen Bestand übertragen wird, wo man sofort etwas unternehmen muss.</w:t>
      </w:r>
    </w:p>
    <w:p>
      <w:pPr>
        <w:pStyle w:val="Normal"/>
        <w:jc w:val="both"/>
        <w:rPr>
          <w:bCs/>
          <w:szCs w:val="24"/>
        </w:rPr>
      </w:pPr>
      <w:r>
        <w:rPr>
          <w:bCs/>
          <w:szCs w:val="24"/>
        </w:rPr>
      </w:r>
    </w:p>
    <w:p>
      <w:pPr>
        <w:pStyle w:val="Normal"/>
        <w:jc w:val="both"/>
        <w:rPr/>
      </w:pPr>
      <w:r>
        <w:rPr>
          <w:rFonts w:cs="Arial"/>
          <w:b/>
          <w:bCs/>
          <w:szCs w:val="24"/>
        </w:rPr>
        <w:t xml:space="preserve">Verhandlungsleiter Herr Deinhart: </w:t>
      </w:r>
      <w:r>
        <w:rPr>
          <w:bCs/>
          <w:szCs w:val="24"/>
        </w:rPr>
        <w:t>Also, Frau Stodtmeister oder Herr Dr. Wendlandt, die Frage ist: Gibt es Fälle, in denen es medizinisch indiziert ist, dass bei Auftreten einer Erkrankung bei einzelnen Tieren der gesamte Bestand mit Antibiotika behandelt werden muss?</w:t>
      </w:r>
    </w:p>
    <w:p>
      <w:pPr>
        <w:pStyle w:val="Normal"/>
        <w:jc w:val="both"/>
        <w:rPr>
          <w:b/>
          <w:b/>
          <w:bCs/>
          <w:szCs w:val="24"/>
        </w:rPr>
      </w:pPr>
      <w:r>
        <w:rPr>
          <w:b/>
          <w:bCs/>
          <w:szCs w:val="24"/>
        </w:rPr>
      </w:r>
    </w:p>
    <w:p>
      <w:pPr>
        <w:pStyle w:val="Normal"/>
        <w:jc w:val="both"/>
        <w:rPr/>
      </w:pPr>
      <w:r>
        <w:rPr>
          <w:b/>
          <w:bCs/>
          <w:szCs w:val="24"/>
        </w:rPr>
        <w:t xml:space="preserve">Herr Dr. Wendlandt: </w:t>
      </w:r>
      <w:r>
        <w:rPr>
          <w:bCs/>
          <w:szCs w:val="24"/>
        </w:rPr>
        <w:t xml:space="preserve">Das ist nicht der Fall. Es gibt </w:t>
        <w:noBreakHyphen/>
      </w:r>
      <w:r>
        <w:rPr/>
        <w:t> wie Professor Hoy schon gesagt hat </w:t>
        <w:noBreakHyphen/>
        <w:t xml:space="preserve"> für jede Altersgruppe spezifische Erkrankungen. Wenn im Sauenbereich Erkrankungen auftreten, dann wird der Sauenbereich behandelt. Treten Krankheiten bei den Absetzer- oder den Saugferkeln auf, dann werden die Absetzer- oder Saugferkel behandelt. Das sind alles, je nach Altersgruppe, spezifische Erkrankungen, die wirklich nur die bestimmte Altersgruppe betreffen. Also kann man auch nur sagen, dass man die spezifische Altersgruppe behandeln kann. Es ist eigentlich unmöglich, den gesamten Bestand antibiotisch zu behandeln.</w:t>
      </w:r>
    </w:p>
    <w:p>
      <w:pPr>
        <w:pStyle w:val="Normal"/>
        <w:jc w:val="both"/>
        <w:rPr/>
      </w:pPr>
      <w:r>
        <w:rPr/>
      </w:r>
    </w:p>
    <w:p>
      <w:pPr>
        <w:pStyle w:val="Normal"/>
        <w:jc w:val="both"/>
        <w:rPr/>
      </w:pPr>
      <w:r>
        <w:rPr/>
        <w:t>Noch ein Wort dazu. Die Anlage soll ja so geschaffen werden, dass seuchenhygienische Einheiten errichtet werden. Seuchenhygienische Einheiten werden strikt voneinander getrennt. Es werden überall Desinfektionsmatten stehen, wo die Leute sich, wenn sie von einem Stallbereich in den anderen gehen, die Füße desinfizieren müssen, die Kleider wechseln müssen, sodass praktisch seuchenhygienische Einheiten entstehen. Sinn und Zweck ist, die Übertragung von bestimmten Keimen, Erregern zu verhindern, sodass man, wenn doch einmal etwas auftritt, nur diese seuchenhygienische Einheit behandeln muss.</w:t>
      </w:r>
    </w:p>
    <w:p>
      <w:pPr>
        <w:pStyle w:val="Normal"/>
        <w:jc w:val="both"/>
        <w:rPr/>
      </w:pPr>
      <w:r>
        <w:rPr/>
      </w:r>
    </w:p>
    <w:p>
      <w:pPr>
        <w:pStyle w:val="Normal"/>
        <w:jc w:val="both"/>
        <w:rPr/>
      </w:pPr>
      <w:r>
        <w:rPr>
          <w:b/>
          <w:bCs/>
        </w:rPr>
        <w:t>Herr Kremer:</w:t>
      </w:r>
      <w:r>
        <w:rPr>
          <w:bCs/>
        </w:rPr>
        <w:t xml:space="preserve"> </w:t>
      </w:r>
      <w:r>
        <w:rPr/>
        <w:t xml:space="preserve">Ich würde es gern noch einmal untermauern. Ich habe zur Kenntnis genommen, dass Sie sagen, es gibt sozusagen alterspezifisch Barrieren zwischen den unterschiedlichen Gruppen. Das wird wahrscheinlich so sein. Ich kann das inhaltlich nicht beurteilen. Das heißt natürlich, dass wir immer noch eine große Gruppe von über 52 000 Schweinen haben, die der dritten Altersgruppe angehören, nämlich der der </w:t>
      </w:r>
      <w:r>
        <w:rPr>
          <w:bCs/>
        </w:rPr>
        <w:t>Mastschwein</w:t>
      </w:r>
      <w:r>
        <w:rPr/>
        <w:t xml:space="preserve">e. Wenn man es noch weiter herunterrechnet und sagt, dass nur die seuchenhygienischen Einheiten behandelt werden müssen, dann </w:t>
        <w:noBreakHyphen/>
        <w:t> ich glaube, es ist jeweils ein Modul, das in dem Bereich zusammengefasst werden soll </w:t>
        <w:noBreakHyphen/>
        <w:t xml:space="preserve"> sind das immer noch, wenn ich richtig rechne, zwischen 6 000 und 8 000 Schweinen, die dafür infrage kämen; denn zwischen denen gibt es diese Trennung ja nicht. Ist das so richtig?</w:t>
      </w:r>
    </w:p>
    <w:p>
      <w:pPr>
        <w:pStyle w:val="Normal"/>
        <w:jc w:val="both"/>
        <w:rPr/>
      </w:pPr>
      <w:r>
        <w:rPr/>
      </w:r>
    </w:p>
    <w:p>
      <w:pPr>
        <w:pStyle w:val="Normal"/>
        <w:jc w:val="both"/>
        <w:rPr/>
      </w:pPr>
      <w:r>
        <w:rPr>
          <w:b/>
          <w:bCs/>
        </w:rPr>
        <w:t>Herr Dr. Wendlandt:</w:t>
      </w:r>
      <w:r>
        <w:rPr>
          <w:bCs/>
        </w:rPr>
        <w:t xml:space="preserve"> </w:t>
      </w:r>
      <w:r>
        <w:rPr/>
        <w:t xml:space="preserve">Auch bei den </w:t>
      </w:r>
      <w:r>
        <w:rPr>
          <w:bCs/>
        </w:rPr>
        <w:t>Mastschwein</w:t>
      </w:r>
      <w:r>
        <w:rPr/>
        <w:t xml:space="preserve">en gibt es unterschiedliche Erreger. </w:t>
      </w:r>
      <w:r>
        <w:rPr>
          <w:bCs/>
        </w:rPr>
        <w:t>Mastschwein</w:t>
      </w:r>
      <w:r>
        <w:rPr/>
        <w:t xml:space="preserve"> ist nicht gleich </w:t>
      </w:r>
      <w:r>
        <w:rPr>
          <w:bCs/>
        </w:rPr>
        <w:t>Mastschwein</w:t>
      </w:r>
      <w:r>
        <w:rPr/>
        <w:t xml:space="preserve">, sondern es fängt mit dem Absetzen an. Da sind sie noch relativ klein und jung. Da gibt es spezifische Erkrankungen, die praktisch bei einem älteren </w:t>
      </w:r>
      <w:r>
        <w:rPr>
          <w:bCs/>
        </w:rPr>
        <w:t>Mastschwein</w:t>
      </w:r>
      <w:r>
        <w:rPr/>
        <w:t xml:space="preserve"> nicht mehr auftreten. Umgekehrt ist genau das Gleiche. Beim älteren </w:t>
      </w:r>
      <w:r>
        <w:rPr>
          <w:bCs/>
        </w:rPr>
        <w:t>Mastschwein</w:t>
      </w:r>
      <w:r>
        <w:rPr/>
        <w:t xml:space="preserve"> können Krankheiten auftreten, die bei einem jungen Mastschwein nicht auftreten können. So, wie ich es aus den </w:t>
      </w:r>
      <w:r>
        <w:rPr>
          <w:rFonts w:cs="Arial"/>
        </w:rPr>
        <w:t>Unterlagen</w:t>
      </w:r>
      <w:r>
        <w:rPr/>
        <w:t xml:space="preserve"> gesehen habe, werden die seuchenhygienischen Einheiten auch innerhalb des Mastbereichs sein.</w:t>
      </w:r>
    </w:p>
    <w:p>
      <w:pPr>
        <w:pStyle w:val="Normal"/>
        <w:jc w:val="both"/>
        <w:rPr/>
      </w:pPr>
      <w:r>
        <w:rPr/>
      </w:r>
    </w:p>
    <w:p>
      <w:pPr>
        <w:pStyle w:val="Normal"/>
        <w:jc w:val="both"/>
        <w:rPr/>
      </w:pPr>
      <w:r>
        <w:rPr>
          <w:b/>
          <w:bCs/>
        </w:rPr>
        <w:t>Herr Kremer:</w:t>
      </w:r>
      <w:r>
        <w:rPr>
          <w:bCs/>
        </w:rPr>
        <w:t xml:space="preserve"> </w:t>
      </w:r>
      <w:r>
        <w:rPr/>
        <w:t>Wie denn?</w:t>
      </w:r>
    </w:p>
    <w:p>
      <w:pPr>
        <w:pStyle w:val="Normal"/>
        <w:jc w:val="both"/>
        <w:rPr/>
      </w:pPr>
      <w:r>
        <w:rPr/>
      </w:r>
    </w:p>
    <w:p>
      <w:pPr>
        <w:pStyle w:val="Normal"/>
        <w:jc w:val="both"/>
        <w:rPr/>
      </w:pPr>
      <w:r>
        <w:rPr>
          <w:b/>
          <w:bCs/>
        </w:rPr>
        <w:t>Herr Dr. Wendlandt:</w:t>
      </w:r>
      <w:r>
        <w:rPr>
          <w:bCs/>
        </w:rPr>
        <w:t xml:space="preserve"> </w:t>
      </w:r>
      <w:r>
        <w:rPr/>
        <w:t>Indem Desinfektionsmittel dort sind, indem Barrieren aufgebaut werden, dass seuchenhygienische Einheiten, wie gesagt, geschaffen werden. Erst einmal gibt es ja zwei Module. Dadurch reduziert sich das schon. Innerhalb dieser Module werden seuchenhygienische Einheiten geschaffen.</w:t>
      </w:r>
    </w:p>
    <w:p>
      <w:pPr>
        <w:pStyle w:val="Normal"/>
        <w:jc w:val="both"/>
        <w:rPr>
          <w:b/>
          <w:b/>
          <w:bCs/>
        </w:rPr>
      </w:pPr>
      <w:r>
        <w:rPr>
          <w:b/>
          <w:bCs/>
        </w:rPr>
      </w:r>
    </w:p>
    <w:p>
      <w:pPr>
        <w:pStyle w:val="Normal"/>
        <w:jc w:val="both"/>
        <w:rPr/>
      </w:pPr>
      <w:r>
        <w:rPr>
          <w:b/>
          <w:bCs/>
        </w:rPr>
        <w:t>Herr Kremer:</w:t>
      </w:r>
      <w:r>
        <w:rPr>
          <w:bCs/>
        </w:rPr>
        <w:t xml:space="preserve"> </w:t>
      </w:r>
      <w:r>
        <w:rPr/>
        <w:t>Durch Wände?</w:t>
      </w:r>
    </w:p>
    <w:p>
      <w:pPr>
        <w:pStyle w:val="Normal"/>
        <w:jc w:val="both"/>
        <w:rPr/>
      </w:pPr>
      <w:r>
        <w:rPr/>
      </w:r>
    </w:p>
    <w:p>
      <w:pPr>
        <w:pStyle w:val="Normal"/>
        <w:jc w:val="both"/>
        <w:rPr/>
      </w:pPr>
      <w:r>
        <w:rPr>
          <w:b/>
          <w:bCs/>
          <w:szCs w:val="24"/>
        </w:rPr>
        <w:t xml:space="preserve">Herr Dr. Wendlandt: </w:t>
      </w:r>
      <w:r>
        <w:rPr>
          <w:bCs/>
          <w:szCs w:val="24"/>
        </w:rPr>
        <w:t xml:space="preserve">Durch Wände und vor allen Dingen durch Barrieren. Die Leute müssen sich umziehen. Sie müssen eine andere Kleidung anziehen. Sie müssen vor allen Dingen ihre Stiefel desinfizieren. Es werden überall Bottiche stehen, wahrscheinlich auch vor jeder Bucht. Man muss vor Ort noch einmal klären, ob das nun vor jeder Bucht oder nur vor jedem Abteil der Fall sein wird. </w:t>
      </w:r>
    </w:p>
    <w:p>
      <w:pPr>
        <w:pStyle w:val="Normal"/>
        <w:jc w:val="both"/>
        <w:rPr>
          <w:bCs/>
          <w:szCs w:val="24"/>
        </w:rPr>
      </w:pPr>
      <w:r>
        <w:rPr>
          <w:bCs/>
          <w:szCs w:val="24"/>
        </w:rPr>
      </w:r>
    </w:p>
    <w:p>
      <w:pPr>
        <w:pStyle w:val="Normal"/>
        <w:jc w:val="both"/>
        <w:rPr/>
      </w:pPr>
      <w:r>
        <w:rPr>
          <w:b/>
          <w:bCs/>
          <w:szCs w:val="24"/>
        </w:rPr>
        <w:t xml:space="preserve">Herr Kremer: </w:t>
      </w:r>
      <w:r>
        <w:rPr>
          <w:bCs/>
          <w:szCs w:val="24"/>
        </w:rPr>
        <w:t xml:space="preserve">Jetzt gebe ich meinem Erstaunen noch einmal Ausdruck, dass </w:t>
        <w:noBreakHyphen/>
        <w:t> wie soll man sagen? </w:t>
        <w:noBreakHyphen/>
        <w:t xml:space="preserve"> die Anforderungen an den personellen Aufwand mit der Erörterung anderer Thematiken offensichtlich wieder immens steigen, wenn ich mir vorstelle, dass ein Tierbeaufsichtiger oder eine Tierbeaufsichtigerin, wenn er oder sie in eine Bucht geht, sich danach komplett desinfizieren muss. Das Argument, das ich vorhin gebracht habe, bei dem wir nicht weitergekommen sind, bekommt ständig neues Futter.</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Mit jedem weitergehenden Hinweis, der in dieser Richtung kommt, wird eine tiefer gehende Prüfung verbunden sein. </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t xml:space="preserve">Letzter Themenschwerpunkt: </w:t>
      </w:r>
      <w:r>
        <w:rPr>
          <w:rFonts w:cs="Arial"/>
          <w:b/>
          <w:szCs w:val="24"/>
        </w:rPr>
        <w:t>Seuchenbekämpfung.</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t>(Zuruf von den Einwendern: In zwei Minuten machen wir das nicht!)</w:t>
      </w:r>
    </w:p>
    <w:p>
      <w:pPr>
        <w:pStyle w:val="Normal"/>
        <w:jc w:val="both"/>
        <w:rPr>
          <w:rFonts w:cs="Arial"/>
          <w:bCs/>
          <w:szCs w:val="24"/>
        </w:rPr>
      </w:pPr>
      <w:r>
        <w:rPr>
          <w:rFonts w:cs="Arial"/>
          <w:bCs/>
          <w:szCs w:val="24"/>
        </w:rPr>
      </w:r>
    </w:p>
    <w:p>
      <w:pPr>
        <w:pStyle w:val="Normal"/>
        <w:jc w:val="both"/>
        <w:rPr>
          <w:szCs w:val="24"/>
        </w:rPr>
      </w:pPr>
      <w:r>
        <w:rPr>
          <w:szCs w:val="24"/>
        </w:rPr>
        <w:t>- Ich hatte gesagt, wir erörtern, bis wir fertig sind. Ich hatte nicht gesagt, dass wir bis 19 Uhr erörtern.</w:t>
      </w:r>
    </w:p>
    <w:p>
      <w:pPr>
        <w:pStyle w:val="Normal"/>
        <w:jc w:val="both"/>
        <w:rPr>
          <w:szCs w:val="24"/>
        </w:rPr>
      </w:pPr>
      <w:r>
        <w:rPr>
          <w:szCs w:val="24"/>
        </w:rPr>
      </w:r>
    </w:p>
    <w:p>
      <w:pPr>
        <w:pStyle w:val="Normal"/>
        <w:jc w:val="both"/>
        <w:rPr/>
      </w:pPr>
      <w:r>
        <w:rPr>
          <w:szCs w:val="24"/>
        </w:rPr>
        <w:t>(Zuruf von den Einwendern: Das ist ein Punkt, der mit Sicherheit drei Stunden dauert!)</w:t>
      </w:r>
    </w:p>
    <w:p>
      <w:pPr>
        <w:pStyle w:val="Normal"/>
        <w:jc w:val="both"/>
        <w:rPr>
          <w:szCs w:val="24"/>
        </w:rPr>
      </w:pPr>
      <w:r>
        <w:rPr>
          <w:szCs w:val="24"/>
        </w:rPr>
      </w:r>
    </w:p>
    <w:p>
      <w:pPr>
        <w:pStyle w:val="Normal"/>
        <w:jc w:val="both"/>
        <w:rPr/>
      </w:pPr>
      <w:r>
        <w:rPr>
          <w:szCs w:val="24"/>
        </w:rPr>
        <w:t>Seuchenbekämpfung. Es wurde eingewandt oder mehr gefragt - ich gebe die Frage jetzt an die Antragstellerin weiter </w:t>
        <w:noBreakHyphen/>
        <w:t>: Welche vorbeugenden Maßnahmen zur Seuchenbekämpfung sind vorgesehen? - Herr Professor Hoy!</w:t>
      </w:r>
    </w:p>
    <w:p>
      <w:pPr>
        <w:pStyle w:val="Normal"/>
        <w:jc w:val="both"/>
        <w:rPr>
          <w:szCs w:val="24"/>
        </w:rPr>
      </w:pPr>
      <w:r>
        <w:rPr>
          <w:szCs w:val="24"/>
        </w:rPr>
      </w:r>
    </w:p>
    <w:p>
      <w:pPr>
        <w:pStyle w:val="Normal"/>
        <w:jc w:val="both"/>
        <w:rPr/>
      </w:pPr>
      <w:r>
        <w:rPr>
          <w:rFonts w:cs="Arial"/>
          <w:b/>
          <w:bCs/>
          <w:szCs w:val="24"/>
        </w:rPr>
        <w:t>Herr Prof. Dr. Hoy:</w:t>
      </w:r>
      <w:r>
        <w:rPr>
          <w:rFonts w:cs="Arial"/>
          <w:bCs/>
          <w:szCs w:val="24"/>
        </w:rPr>
        <w:t xml:space="preserve"> Auch hier muss man zunächst darauf hinweisen, dass wir gesetzliche Regelungen haben, die eingehalten werden müssen. Explizit zu nennen ist dabei die Schweinehaltungshygieneverordnung. Sie legt insbesondere für die Kategorie der großen Betriebe </w:t>
        <w:noBreakHyphen/>
        <w:t> dieser Betrieb fällt unzweifelhaft mit darunter </w:t>
        <w:noBreakHyphen/>
        <w:t xml:space="preserve"> besondere Maßnahmen fest. Kernstück </w:t>
        <w:noBreakHyphen/>
        <w:t> wir haben es heute schon mehrmals gehört </w:t>
        <w:noBreakHyphen/>
        <w:t xml:space="preserve"> ist das Schwarz-Weiß-Prinzip, also eine ganz klare Trennung des Außenbereichs vom Innenbereich. Weitere Kernstücke sind Alles-raus-alles-rein-Prinzip, also die Reinigung, die Desinfektion dann der leeren Stallabteile. Wir haben auch schon erwähnt, dass die Schadnagerbekämpfung dazu zählt. Schadnagerbekämpfung ist ganz klar eine Maßnahme der allgemeinen Seuchenprophylaxe. </w:t>
      </w:r>
    </w:p>
    <w:p>
      <w:pPr>
        <w:pStyle w:val="Normal"/>
        <w:jc w:val="both"/>
        <w:rPr>
          <w:rFonts w:cs="Arial"/>
          <w:bCs/>
          <w:szCs w:val="24"/>
        </w:rPr>
      </w:pPr>
      <w:r>
        <w:rPr>
          <w:rFonts w:cs="Arial"/>
          <w:bCs/>
          <w:szCs w:val="24"/>
        </w:rPr>
      </w:r>
    </w:p>
    <w:p>
      <w:pPr>
        <w:pStyle w:val="Normal"/>
        <w:jc w:val="both"/>
        <w:rPr/>
      </w:pPr>
      <w:r>
        <w:rPr>
          <w:rFonts w:cs="Arial"/>
          <w:bCs/>
          <w:szCs w:val="24"/>
        </w:rPr>
        <w:t xml:space="preserve">Das sind eine Reihe von Prinzipien </w:t>
        <w:noBreakHyphen/>
        <w:t> Reinigung, Desinfektion habe ich genannt; ich möchte das noch einmal besonders hervorheben </w:t>
        <w:noBreakHyphen/>
        <w:t xml:space="preserve">, die aber in Anlagen dieser Größenordnung baulich </w:t>
        <w:noBreakHyphen/>
        <w:t> baulich, wohlgemerkt </w:t>
        <w:noBreakHyphen/>
        <w:t xml:space="preserve"> einfacher eingehalten werden können als in Kleinbetrieben, weil man von vornherein durch die Wände eine baulich funktionelle Trennung hat und damit von vornherein die Möglichkeit gegeben ist, einen geregelten Personenverkehr zu realisieren, mit Umkleidung, mit Duschen, mit gegebenenfalls anlageneigener Unterbekleidung. Ich kenne es aus manchen Betrieben sogar, dass vor dem Betreten des Stalles die Haare gewaschen werden müssen. Damit kann man die Person als Risikofaktor reglementieren. </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t xml:space="preserve">Wir haben heute schon kurz andiskutiert: Quarantäne. Quarantäne ist eine nächste Maßnahme vorbeugenden Seuchenschutzes, indem Tiere erst dann in den Betrieb eingeführt werden, wenn sichergestellt ist, dass sie frei von Krankheitserregern sind. </w:t>
      </w:r>
    </w:p>
    <w:p>
      <w:pPr>
        <w:pStyle w:val="Normal"/>
        <w:jc w:val="both"/>
        <w:rPr>
          <w:rFonts w:cs="Arial"/>
          <w:bCs/>
          <w:szCs w:val="24"/>
        </w:rPr>
      </w:pPr>
      <w:r>
        <w:rPr>
          <w:rFonts w:cs="Arial"/>
          <w:bCs/>
          <w:szCs w:val="24"/>
        </w:rPr>
      </w:r>
    </w:p>
    <w:p>
      <w:pPr>
        <w:pStyle w:val="Normal"/>
        <w:jc w:val="both"/>
        <w:rPr/>
      </w:pPr>
      <w:r>
        <w:rPr>
          <w:rFonts w:cs="Arial"/>
          <w:bCs/>
          <w:szCs w:val="24"/>
        </w:rPr>
        <w:t>Ich denke mal, das sind die wichtigsten Maßnahmen inklusive der Regelung von Übergabestellen. Also, überall dort, wo Material, wo Futter in die Anlage eingeführt gibt, gibt es Übergabestellen. Diese Übergabestellen machen es möglich, sämtlichen Materialverkehr zu überwachen, gegebenenfalls Material zu reinigen und zu desinfizieren und damit der vorbeugenden Seuchenbekämpfung entsprechend zu dienen.</w:t>
      </w:r>
    </w:p>
    <w:p>
      <w:pPr>
        <w:pStyle w:val="Normal"/>
        <w:jc w:val="both"/>
        <w:rPr>
          <w:rFonts w:cs="Arial"/>
          <w:bCs/>
          <w:szCs w:val="24"/>
        </w:rPr>
      </w:pPr>
      <w:r>
        <w:rPr>
          <w:rFonts w:cs="Arial"/>
          <w:bCs/>
          <w:szCs w:val="24"/>
        </w:rPr>
      </w:r>
    </w:p>
    <w:p>
      <w:pPr>
        <w:pStyle w:val="Normal"/>
        <w:jc w:val="both"/>
        <w:rPr/>
      </w:pPr>
      <w:r>
        <w:rPr>
          <w:rFonts w:cs="Arial"/>
          <w:b/>
          <w:bCs/>
          <w:szCs w:val="24"/>
        </w:rPr>
        <w:t>Verhandlungsleiter Herr Deinhart:</w:t>
      </w:r>
      <w:r>
        <w:rPr>
          <w:rFonts w:cs="Arial"/>
          <w:szCs w:val="24"/>
        </w:rPr>
        <w:t xml:space="preserve"> </w:t>
      </w:r>
      <w:r>
        <w:rPr>
          <w:szCs w:val="24"/>
        </w:rPr>
        <w:t>Danke, Professor Hoy. - Vonseiten der Einwender Nachfragen? - Herr Kremer!</w:t>
      </w:r>
    </w:p>
    <w:p>
      <w:pPr>
        <w:pStyle w:val="Normal"/>
        <w:jc w:val="both"/>
        <w:rPr>
          <w:szCs w:val="24"/>
        </w:rPr>
      </w:pPr>
      <w:r>
        <w:rPr>
          <w:szCs w:val="24"/>
        </w:rPr>
      </w:r>
    </w:p>
    <w:p>
      <w:pPr>
        <w:pStyle w:val="Normal"/>
        <w:jc w:val="both"/>
        <w:rPr/>
      </w:pPr>
      <w:r>
        <w:rPr>
          <w:b/>
          <w:bCs/>
          <w:szCs w:val="24"/>
        </w:rPr>
        <w:t>Herr Kremer:</w:t>
      </w:r>
      <w:r>
        <w:rPr>
          <w:bCs/>
          <w:szCs w:val="24"/>
        </w:rPr>
        <w:t xml:space="preserve"> Unsere Nachfragen sind spezifischer gestellt. Wir hatten einen ganzen Fragenkatalog mit dazu eingereicht.</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w:t>
      </w:r>
      <w:r>
        <w:rPr>
          <w:bCs/>
          <w:szCs w:val="24"/>
        </w:rPr>
        <w:t>Also das, was jetzt eingewandt wurde?</w:t>
      </w:r>
    </w:p>
    <w:p>
      <w:pPr>
        <w:pStyle w:val="Normal"/>
        <w:jc w:val="both"/>
        <w:rPr>
          <w:bCs/>
          <w:szCs w:val="24"/>
        </w:rPr>
      </w:pPr>
      <w:r>
        <w:rPr>
          <w:bCs/>
          <w:szCs w:val="24"/>
        </w:rPr>
      </w:r>
    </w:p>
    <w:p>
      <w:pPr>
        <w:pStyle w:val="Normal"/>
        <w:jc w:val="both"/>
        <w:rPr/>
      </w:pPr>
      <w:r>
        <w:rPr>
          <w:b/>
          <w:bCs/>
          <w:szCs w:val="24"/>
        </w:rPr>
        <w:t>Herr Kremer:</w:t>
      </w:r>
      <w:r>
        <w:rPr>
          <w:bCs/>
          <w:szCs w:val="24"/>
        </w:rPr>
        <w:t xml:space="preserve"> Genau. Herr Dr. Scheck, der bedauernswerterweise krank ist und leider deshalb heute nicht an der Erörterung teilnehmen kann, aber der das vielleicht noch nachliefern kann, hat seine Bedenken in einer Einwendung dargelegt und dieser Einwendung einen entsprechenden Fragenkatalog angehängt. Ich denke, dass wir den jetzt im Einzelnen abarbeiten.</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szCs w:val="24"/>
        </w:rPr>
        <w:t xml:space="preserve"> </w:t>
      </w:r>
      <w:r>
        <w:rPr>
          <w:szCs w:val="24"/>
        </w:rPr>
        <w:t>Mein Vorschlag wäre, dass ich die mir hierzu vorliegenden Einwendungen einfach der Reihe nach aufrufe und abarbeite.</w:t>
      </w:r>
    </w:p>
    <w:p>
      <w:pPr>
        <w:pStyle w:val="Normal"/>
        <w:jc w:val="both"/>
        <w:rPr>
          <w:szCs w:val="24"/>
        </w:rPr>
      </w:pPr>
      <w:r>
        <w:rPr>
          <w:szCs w:val="24"/>
        </w:rPr>
      </w:r>
    </w:p>
    <w:p>
      <w:pPr>
        <w:pStyle w:val="Normal"/>
        <w:jc w:val="both"/>
        <w:rPr/>
      </w:pPr>
      <w:r>
        <w:rPr>
          <w:szCs w:val="24"/>
        </w:rPr>
        <w:t>Als Nächstes wurde eingewandt: Im Zusammenhang mit der Frage, welche Maßnahmen zur Seuchenbekämpfung denn vorgesehen sind, sind keinerlei Angaben gemacht für Maßnahmen bei Auftreten eines Verdachtsfalls einer seuchenhaften Erkrankung bzw. bei deren Ausbruch. - Herr Kutschke, bitte.</w:t>
      </w:r>
    </w:p>
    <w:p>
      <w:pPr>
        <w:pStyle w:val="Normal"/>
        <w:jc w:val="both"/>
        <w:rPr>
          <w:szCs w:val="24"/>
        </w:rPr>
      </w:pPr>
      <w:r>
        <w:rPr>
          <w:szCs w:val="24"/>
        </w:rPr>
      </w:r>
    </w:p>
    <w:p>
      <w:pPr>
        <w:pStyle w:val="Normal"/>
        <w:jc w:val="both"/>
        <w:rPr/>
      </w:pPr>
      <w:r>
        <w:rPr>
          <w:b/>
          <w:bCs/>
          <w:szCs w:val="24"/>
        </w:rPr>
        <w:t>Herr Kutschke:</w:t>
      </w:r>
      <w:r>
        <w:rPr>
          <w:bCs/>
          <w:szCs w:val="24"/>
        </w:rPr>
        <w:t xml:space="preserve"> Das ist falsch. Man kann in der Tabelle 12.20 der UVS nachlesen, dass bei Auftreten einer Tierseuche bzw. von Krankheitserregern, die der Risikogruppe 3 der Biostoffverordnung zuzuordnen sind, gegebenenfalls der gesamte Tierbestand gekeult werden muss, dass Quarantänemaßnahmen zu ergreifen sind, Karenzzeiten einzuhalten sind, erweiterte Desinfektionsmaßnahmen gegebenenfalls nötig werden. Es ist auch darauf hingewiesen, dass die Betriebsanweisungen gemäß TRBA 230 zu beachten sind. </w:t>
      </w:r>
    </w:p>
    <w:p>
      <w:pPr>
        <w:pStyle w:val="Normal"/>
        <w:jc w:val="both"/>
        <w:rPr>
          <w:bCs/>
          <w:szCs w:val="24"/>
        </w:rPr>
      </w:pPr>
      <w:r>
        <w:rPr>
          <w:bCs/>
          <w:szCs w:val="24"/>
        </w:rPr>
      </w:r>
    </w:p>
    <w:p>
      <w:pPr>
        <w:pStyle w:val="Normal"/>
        <w:jc w:val="both"/>
        <w:rPr/>
      </w:pPr>
      <w:r>
        <w:rPr>
          <w:bCs/>
          <w:szCs w:val="24"/>
        </w:rPr>
        <w:t>Darüber hinaus ist in Kapitel 7.1 zum Thema Tierseuchenschutz der Verweis auf einen zu erarbeitenden Tierseuchenalarmplan gegeben. In Kapitel 7.2 zum Arbeitsschutz und zur technischen Sicherheit ist noch einmal der Verweis auf die Biostoffverordnung und die TRBA 230 gegeben und in Anhang 7.4 die Betriebsanweisung gemäß TRBA 230. Das heißt, die Aussage, dass hier keinerlei Angaben gemacht wurden, ist schlichtweg nicht richtig.</w:t>
      </w:r>
    </w:p>
    <w:p>
      <w:pPr>
        <w:pStyle w:val="Normal"/>
        <w:jc w:val="both"/>
        <w:rPr>
          <w:bCs/>
          <w:szCs w:val="24"/>
        </w:rPr>
      </w:pPr>
      <w:r>
        <w:rPr>
          <w:bCs/>
          <w:szCs w:val="24"/>
        </w:rPr>
      </w:r>
    </w:p>
    <w:p>
      <w:pPr>
        <w:pStyle w:val="Normal"/>
        <w:jc w:val="both"/>
        <w:rPr/>
      </w:pPr>
      <w:r>
        <w:rPr>
          <w:b/>
          <w:bCs/>
          <w:szCs w:val="24"/>
        </w:rPr>
        <w:t>Herr Kremer:</w:t>
      </w:r>
      <w:r>
        <w:rPr>
          <w:bCs/>
          <w:szCs w:val="24"/>
        </w:rPr>
        <w:t xml:space="preserve"> Das ist zwar nicht meine Einwendung. Aber die Angaben sind enthalten. Die Kritik der Einwender war, dass der Tierseuchenalarmplan nicht vorliegt, sondern dass er erst nach Erteilung der Genehmigung erarbeitet werden soll.</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w:t>
      </w:r>
      <w:r>
        <w:rPr>
          <w:bCs/>
          <w:szCs w:val="24"/>
        </w:rPr>
        <w:t>Da kommen wir noch hin.</w:t>
      </w:r>
    </w:p>
    <w:p>
      <w:pPr>
        <w:pStyle w:val="Normal"/>
        <w:jc w:val="both"/>
        <w:rPr>
          <w:bCs/>
          <w:szCs w:val="24"/>
        </w:rPr>
      </w:pPr>
      <w:r>
        <w:rPr>
          <w:bCs/>
          <w:szCs w:val="24"/>
        </w:rPr>
      </w:r>
    </w:p>
    <w:p>
      <w:pPr>
        <w:pStyle w:val="Normal"/>
        <w:jc w:val="both"/>
        <w:rPr/>
      </w:pPr>
      <w:r>
        <w:rPr>
          <w:b/>
          <w:bCs/>
          <w:szCs w:val="24"/>
        </w:rPr>
        <w:t>Herr Kremer:</w:t>
      </w:r>
      <w:r>
        <w:rPr>
          <w:bCs/>
          <w:szCs w:val="24"/>
        </w:rPr>
        <w:t xml:space="preserve"> Ach so; Herr Kutschke hatte das schon angesprochen. - Ich will in diesem Zusammenhang nur noch auf eines hinweisen. Ich hatte im Zusammenhang mit den spezifischen Gesundheitsgefährdungen moniert, dass zur Biostoffverordnung nichts enthalten war. Die Punkte, die Sie jetzt genannt haben, habe ich wohl übersehen. Aber wir werden es an der Stelle ja auch noch einmal debattieren, insbesondere was den Schutz der Arbeitnehmer in dem Betrieb angeht.</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w:t>
      </w:r>
      <w:r>
        <w:rPr>
          <w:bCs/>
          <w:szCs w:val="24"/>
        </w:rPr>
        <w:t>Herr Kutschke, wir können jetzt auch gerne schon zu dem Punkt Tierseuchenalarmplan vorspringen.</w:t>
      </w:r>
    </w:p>
    <w:p>
      <w:pPr>
        <w:pStyle w:val="Normal"/>
        <w:jc w:val="both"/>
        <w:rPr>
          <w:bCs/>
          <w:szCs w:val="24"/>
        </w:rPr>
      </w:pPr>
      <w:r>
        <w:rPr>
          <w:bCs/>
          <w:szCs w:val="24"/>
        </w:rPr>
      </w:r>
    </w:p>
    <w:p>
      <w:pPr>
        <w:pStyle w:val="Normal"/>
        <w:jc w:val="both"/>
        <w:rPr/>
      </w:pPr>
      <w:r>
        <w:rPr>
          <w:b/>
          <w:bCs/>
          <w:szCs w:val="24"/>
        </w:rPr>
        <w:t>Herr Kutschke:</w:t>
      </w:r>
      <w:r>
        <w:rPr>
          <w:bCs/>
          <w:szCs w:val="24"/>
        </w:rPr>
        <w:t xml:space="preserve"> Ich halte es nicht für erforderlich, zum jetzigen Zeitpunkt einen Tierseuchenalarmplan zu erarbeiten. Sie wissen aus den vorangegangenen Erörterungsterminen zu anderen Projekten, was der beinhaltet: Telefonnummern, Ablaufpläne usw. Das ist schlichtweg erst dann möglich, wenn die Inbetriebnahme kurz bevorsteht.</w:t>
      </w:r>
    </w:p>
    <w:p>
      <w:pPr>
        <w:pStyle w:val="Normal"/>
        <w:jc w:val="both"/>
        <w:rPr>
          <w:bCs/>
          <w:szCs w:val="24"/>
        </w:rPr>
      </w:pPr>
      <w:r>
        <w:rPr>
          <w:bCs/>
          <w:szCs w:val="24"/>
        </w:rPr>
      </w:r>
    </w:p>
    <w:p>
      <w:pPr>
        <w:pStyle w:val="Normal"/>
        <w:jc w:val="both"/>
        <w:rPr/>
      </w:pPr>
      <w:r>
        <w:rPr>
          <w:b/>
          <w:bCs/>
          <w:szCs w:val="24"/>
        </w:rPr>
        <w:t>Herr Kremer:</w:t>
      </w:r>
      <w:r>
        <w:rPr>
          <w:bCs/>
          <w:szCs w:val="24"/>
        </w:rPr>
        <w:t xml:space="preserve"> Das sehe ich natürlich nicht so, gerade was den Ablaufplan im Falle einer Tierseuche angeht, wo es letztendlich im extremsten Fall darum geht, den kompletten Bestand zu keulen, also die Tiere zu töten und diese dann zu entsorgen. Das ist eine Frage, die Herr Scheck in seiner Einwendung mit angesprochen hat. Wenn das nicht gewährleistet werden kann </w:t>
        <w:noBreakHyphen/>
        <w:t> es liegen einige Hinweise darauf vor, dass das relativ schwer zu gewährleisten ist, also nicht unbedingt die Tötung der Tiere, aber wohl der Abtransport und die Entsorgung der Tiere, weil möglicherweise keine Tierkörperbeseitigungsanstalt mit dieser Kapazität zur Verfügung steht </w:t>
        <w:noBreakHyphen/>
        <w:t>, dann wäre das etwas, was der Genehmigung entgegenstehen könnte, sodass ich denke, dass das zum Zeitpunkt der Genehmigungserteilung und damit zum jetzigen Zeitpunkt tatsächlich vorliegen müsste.</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w:t>
      </w:r>
      <w:r>
        <w:rPr>
          <w:bCs/>
          <w:szCs w:val="24"/>
        </w:rPr>
        <w:t>Sie haben eben zwei Punkte angesprochen, die hier noch mit aufgeführt sind. Mein Vorschlag ist, dass wir diese Punkte zur Antwort an die Antragstellerin weitergeben und dann im Nachgang noch einmal zu diesem Tierseuchenplan zurückkehren. Deswegen passt es vielleicht doch nicht, dass wir vorgesprungen sind.</w:t>
      </w:r>
    </w:p>
    <w:p>
      <w:pPr>
        <w:pStyle w:val="Normal"/>
        <w:jc w:val="both"/>
        <w:rPr>
          <w:bCs/>
          <w:szCs w:val="24"/>
        </w:rPr>
      </w:pPr>
      <w:r>
        <w:rPr>
          <w:bCs/>
          <w:szCs w:val="24"/>
        </w:rPr>
      </w:r>
    </w:p>
    <w:p>
      <w:pPr>
        <w:pStyle w:val="Normal"/>
        <w:jc w:val="both"/>
        <w:rPr/>
      </w:pPr>
      <w:r>
        <w:rPr>
          <w:bCs/>
          <w:szCs w:val="24"/>
        </w:rPr>
        <w:t>Ich trage jetzt einfach einmal drei Anstriche vor, die hier stehen. Das Erste ist: Was geschieht im Falle des Nachweises einer Seuche? Was geschieht mit ca. 80 000 Kadavern ab Hof? Welche Transportkapazitäten respektive Verarbeitungskapazitäten besitzt die nächst gelegene Tierkörperbeseitigungsanlage? Welche Ausweichlösungen gibt es? Dann kam die Frage: Besteht ein Tierseuchenalarmplan?</w:t>
      </w:r>
    </w:p>
    <w:p>
      <w:pPr>
        <w:pStyle w:val="Normal"/>
        <w:jc w:val="both"/>
        <w:rPr>
          <w:bCs/>
          <w:szCs w:val="24"/>
        </w:rPr>
      </w:pPr>
      <w:r>
        <w:rPr>
          <w:bCs/>
          <w:szCs w:val="24"/>
        </w:rPr>
      </w:r>
    </w:p>
    <w:p>
      <w:pPr>
        <w:pStyle w:val="Normal"/>
        <w:jc w:val="both"/>
        <w:rPr/>
      </w:pPr>
      <w:r>
        <w:rPr>
          <w:bCs/>
          <w:szCs w:val="24"/>
        </w:rPr>
        <w:t>Wie gesagt, mein Vorschlag ist, dass wir jetzt zunächst die vier angesprochenen Fragen an die Antragstellerin weiterreichen. Die erste Frage ist: Was geschieht im Falle des Nachweises einer Seuche?</w:t>
      </w:r>
    </w:p>
    <w:p>
      <w:pPr>
        <w:pStyle w:val="Normal"/>
        <w:jc w:val="both"/>
        <w:rPr>
          <w:bCs/>
          <w:szCs w:val="24"/>
        </w:rPr>
      </w:pPr>
      <w:r>
        <w:rPr>
          <w:bCs/>
          <w:szCs w:val="24"/>
        </w:rPr>
      </w:r>
    </w:p>
    <w:p>
      <w:pPr>
        <w:pStyle w:val="Normal"/>
        <w:jc w:val="both"/>
        <w:rPr/>
      </w:pPr>
      <w:r>
        <w:rPr>
          <w:b/>
          <w:bCs/>
          <w:szCs w:val="24"/>
        </w:rPr>
        <w:t>Herr Kremer:</w:t>
      </w:r>
      <w:r>
        <w:rPr>
          <w:bCs/>
          <w:szCs w:val="24"/>
        </w:rPr>
        <w:t xml:space="preserve"> Darf ich kurz ergänzen? - Mir wäre es recht, wenn die Antworten betriebsspezifisch erfolgen könnten, das heißt, konkret auf das bezogen, was wir hier in der Umgebung bzw. in diesem Betrieb haben.</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w:t>
      </w:r>
      <w:r>
        <w:rPr>
          <w:bCs/>
          <w:szCs w:val="24"/>
        </w:rPr>
        <w:t>Das habe ich ganz einfach unterstellt.</w:t>
      </w:r>
    </w:p>
    <w:p>
      <w:pPr>
        <w:pStyle w:val="Normal"/>
        <w:jc w:val="both"/>
        <w:rPr>
          <w:bCs/>
          <w:szCs w:val="24"/>
        </w:rPr>
      </w:pPr>
      <w:r>
        <w:rPr>
          <w:bCs/>
          <w:szCs w:val="24"/>
        </w:rPr>
      </w:r>
    </w:p>
    <w:p>
      <w:pPr>
        <w:pStyle w:val="Normal"/>
        <w:jc w:val="both"/>
        <w:rPr/>
      </w:pPr>
      <w:r>
        <w:rPr>
          <w:b/>
          <w:bCs/>
          <w:szCs w:val="24"/>
        </w:rPr>
        <w:t>Herr Kremer:</w:t>
      </w:r>
      <w:r>
        <w:rPr>
          <w:bCs/>
          <w:szCs w:val="24"/>
        </w:rPr>
        <w:t xml:space="preserve"> Das war bei den letzten Antworten oftmals anders. Das waren dann zwar immer interessante Einführungen in bestimmte Gebiete der jeweiligen Tierhaltung. Aber mich würde es konkret auf diesen Betreib bezogen interessieren.</w:t>
      </w:r>
    </w:p>
    <w:p>
      <w:pPr>
        <w:pStyle w:val="Normal"/>
        <w:jc w:val="both"/>
        <w:rPr>
          <w:bCs/>
          <w:szCs w:val="24"/>
        </w:rPr>
      </w:pPr>
      <w:r>
        <w:rPr>
          <w:bCs/>
          <w:szCs w:val="24"/>
        </w:rPr>
      </w:r>
    </w:p>
    <w:p>
      <w:pPr>
        <w:pStyle w:val="Normal"/>
        <w:jc w:val="both"/>
        <w:rPr/>
      </w:pPr>
      <w:r>
        <w:rPr>
          <w:rFonts w:cs="Arial"/>
          <w:b/>
          <w:bCs/>
          <w:szCs w:val="24"/>
        </w:rPr>
        <w:t>Verhandlungsleiter Herr Deinhart:</w:t>
      </w:r>
      <w:r>
        <w:rPr>
          <w:rFonts w:cs="Arial"/>
          <w:bCs/>
          <w:szCs w:val="24"/>
        </w:rPr>
        <w:t xml:space="preserve"> Also die Bitte: keine abstrakten Ausführungen, sondern konkrete Ausführungen zu dem Vorhaben.</w:t>
      </w:r>
    </w:p>
    <w:p>
      <w:pPr>
        <w:pStyle w:val="Normal"/>
        <w:jc w:val="both"/>
        <w:rPr>
          <w:rFonts w:cs="Arial"/>
          <w:bCs/>
          <w:szCs w:val="24"/>
        </w:rPr>
      </w:pPr>
      <w:r>
        <w:rPr>
          <w:rFonts w:cs="Arial"/>
          <w:bCs/>
          <w:szCs w:val="24"/>
        </w:rPr>
      </w:r>
    </w:p>
    <w:p>
      <w:pPr>
        <w:pStyle w:val="Normal"/>
        <w:jc w:val="both"/>
        <w:rPr/>
      </w:pPr>
      <w:r>
        <w:rPr>
          <w:rFonts w:cs="Arial"/>
          <w:b/>
          <w:bCs/>
          <w:szCs w:val="24"/>
        </w:rPr>
        <w:t>Herr Prof. Dr. Hoy:</w:t>
      </w:r>
      <w:r>
        <w:rPr>
          <w:rFonts w:cs="Arial"/>
          <w:bCs/>
          <w:szCs w:val="24"/>
        </w:rPr>
        <w:t xml:space="preserve"> In dem Fall gibt es keine spezifischen Bedingungen; denn im Tierseuchenfall ist das eindeutig geregelt, und zwar richtet sich die Handlungsweise für alle Betriebe, in denen eine Tierseuche auftritt, exakt erstens nach den Bundes- bzw. Landesgesetzen und nach den entsprechenden Bekämpfungsvorschriften. Es gibt nämlich Verordnungen zur Bekämpfung der Schweinepest, Verordnungen zur Bekämpfung der Maul- und Klauenseuche. Dort sind die wichtigsten Handlungsabläufe detailliert vorgeschrieben, und zwar für jeden Betrieb. Erstens.</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t xml:space="preserve">Zweitens. Was nicht bis ins Detail in diesen Verordnungen oder Gesetzen geklärt ist, regelt grundsätzlich der Amtstierarzt. Auch das gilt generell für jeden Betrieb. Der Amtstierarzt hat die Aufgabe, vor Ort zu entscheiden, was passiert. </w:t>
      </w:r>
    </w:p>
    <w:p>
      <w:pPr>
        <w:pStyle w:val="Normal"/>
        <w:jc w:val="both"/>
        <w:rPr>
          <w:rFonts w:cs="Arial"/>
          <w:bCs/>
          <w:szCs w:val="24"/>
        </w:rPr>
      </w:pPr>
      <w:r>
        <w:rPr>
          <w:rFonts w:cs="Arial"/>
          <w:bCs/>
          <w:szCs w:val="24"/>
        </w:rPr>
      </w:r>
    </w:p>
    <w:p>
      <w:pPr>
        <w:pStyle w:val="Normal"/>
        <w:jc w:val="both"/>
        <w:rPr/>
      </w:pPr>
      <w:r>
        <w:rPr>
          <w:rFonts w:cs="Arial"/>
          <w:bCs/>
          <w:szCs w:val="24"/>
        </w:rPr>
        <w:t xml:space="preserve">Dritter Punkt. Da möchte ich die Beantwortung entsprechend vorwegschieben. Die konkrete Umsetzung dessen </w:t>
        <w:noBreakHyphen/>
        <w:t> das war angefragt </w:t>
        <w:noBreakHyphen/>
        <w:t xml:space="preserve"> erfolgt im Tierseuchenalarmplan. Dort wird das definitiv festgeschrieben.</w:t>
      </w:r>
    </w:p>
    <w:p>
      <w:pPr>
        <w:pStyle w:val="Normal"/>
        <w:jc w:val="both"/>
        <w:rPr>
          <w:rFonts w:cs="Arial"/>
          <w:bCs/>
          <w:szCs w:val="24"/>
        </w:rPr>
      </w:pPr>
      <w:r>
        <w:rPr>
          <w:rFonts w:cs="Arial"/>
          <w:bCs/>
          <w:szCs w:val="24"/>
        </w:rPr>
      </w:r>
    </w:p>
    <w:p>
      <w:pPr>
        <w:pStyle w:val="Normal"/>
        <w:jc w:val="both"/>
        <w:rPr>
          <w:szCs w:val="24"/>
        </w:rPr>
      </w:pPr>
      <w:r>
        <w:rPr>
          <w:rFonts w:cs="Arial"/>
          <w:b/>
          <w:bCs/>
          <w:szCs w:val="24"/>
        </w:rPr>
        <w:t>Herr Kremer:</w:t>
      </w:r>
      <w:r>
        <w:rPr>
          <w:rFonts w:cs="Arial"/>
          <w:bCs/>
          <w:szCs w:val="24"/>
        </w:rPr>
        <w:t xml:space="preserve"> Damit müssen wir doch den Tierseuchenalarmplan, wenn er diese Fragestellung mit beinhaltet, in die Frage mit hineinnehmen. Ich habe überhaupt kein Problem damit, dass das Tierseuchengesetz </w:t>
        <w:noBreakHyphen/>
        <w:t> </w:t>
        <w:noBreakHyphen/>
        <w:t xml:space="preserve"> Ich weiß im Übrigen auch, dass es eine amtstierärztliche Feststellung des Ausbruchs einer Seuche verlangt. </w:t>
      </w:r>
    </w:p>
    <w:p>
      <w:pPr>
        <w:pStyle w:val="Normal"/>
        <w:jc w:val="both"/>
        <w:rPr>
          <w:szCs w:val="24"/>
        </w:rPr>
      </w:pPr>
      <w:r>
        <w:rPr>
          <w:szCs w:val="24"/>
        </w:rPr>
      </w:r>
    </w:p>
    <w:p>
      <w:pPr>
        <w:pStyle w:val="Normal"/>
        <w:jc w:val="both"/>
        <w:rPr/>
      </w:pPr>
      <w:r>
        <w:rPr>
          <w:rFonts w:cs="Arial"/>
          <w:bCs/>
        </w:rPr>
        <w:t xml:space="preserve">(Herr Prof. Dr. Hoy: </w:t>
      </w:r>
      <w:r>
        <w:rPr/>
        <w:t>Ein bisschen mehr schon!)</w:t>
      </w:r>
    </w:p>
    <w:p>
      <w:pPr>
        <w:pStyle w:val="Normal"/>
        <w:ind w:left="709" w:hanging="0"/>
        <w:jc w:val="both"/>
        <w:rPr/>
      </w:pPr>
      <w:r>
        <w:rPr/>
      </w:r>
    </w:p>
    <w:p>
      <w:pPr>
        <w:pStyle w:val="Normal"/>
        <w:jc w:val="both"/>
        <w:rPr/>
      </w:pPr>
      <w:r>
        <w:rPr/>
        <w:t xml:space="preserve">- Ja, es verlangt ein bisschen mehr. Es gibt auch ein paar Verordnungen, die das untersetzen und Ähnliches. </w:t>
      </w:r>
    </w:p>
    <w:p>
      <w:pPr>
        <w:pStyle w:val="Normal"/>
        <w:jc w:val="both"/>
        <w:rPr/>
      </w:pPr>
      <w:r>
        <w:rPr/>
      </w:r>
    </w:p>
    <w:p>
      <w:pPr>
        <w:pStyle w:val="Normal"/>
        <w:jc w:val="both"/>
        <w:rPr/>
      </w:pPr>
      <w:r>
        <w:rPr/>
        <w:t xml:space="preserve">Ich will wissen, wie es konkret gemacht wird. Das, was die Einwender vorgetragen haben und wo jetzt auf den noch zu erarbeitenden Tierseuchenalarmplan verwiesen wird, ist ja gerade: Bei einer Anlage dieser Größenordnung in einer Gegend, die die Infrastruktur für die Beherrschung eines solchen Falls in Anlagen dieser Größenordnung gerade nicht zur Verfügung stellt </w:t>
        <w:noBreakHyphen/>
        <w:t> darauf zielt die Einwendung ab </w:t>
        <w:noBreakHyphen/>
        <w:t>, muss konkret dargelegt werden, wie mit diesem Fall umgegangen wird. Was ist denn, wenn dort auf der Anlage 80 000 Tierkadaver liegen? Was macht man mit denen? Das ist eine berechtigte Frage. Diese Fragestellung kann mit Sicherheit nicht einem nachfolgend zu erarbeitenden Tierseuchenalarmplan überlassen werden; denn er wird nicht dazu führen, dass man in der Nachbarschaft neue Tierkörperbeseitigungsanstalten errichten kann.</w:t>
      </w:r>
    </w:p>
    <w:p>
      <w:pPr>
        <w:pStyle w:val="Normal"/>
        <w:jc w:val="both"/>
        <w:rPr/>
      </w:pPr>
      <w:r>
        <w:rPr/>
      </w:r>
    </w:p>
    <w:p>
      <w:pPr>
        <w:pStyle w:val="Normal"/>
        <w:jc w:val="both"/>
        <w:rPr/>
      </w:pPr>
      <w:r>
        <w:rPr>
          <w:b/>
          <w:bCs/>
        </w:rPr>
        <w:t>Herr Kutschke:</w:t>
      </w:r>
      <w:r>
        <w:rPr>
          <w:bCs/>
        </w:rPr>
        <w:t xml:space="preserve"> Ich muss einführend sagen, dass es nicht Sache des Antragstellers ist, Ihnen hier Maßnahmen zu benennen und durchzuführen, sondern das ist in der Tat Sache des </w:t>
      </w:r>
      <w:r>
        <w:rPr>
          <w:rFonts w:cs="Arial"/>
          <w:bCs/>
        </w:rPr>
        <w:t>Landkreis</w:t>
      </w:r>
      <w:r>
        <w:rPr>
          <w:bCs/>
        </w:rPr>
        <w:t>es mit den zuständigen Behörden. Ich habe mich dennoch bei den entsprechenden Institutionen informiert und könnte Ihnen jetzt eine Vorstellung davon geben, wie so etwas ablaufen kann. Zu mehr bin ich nicht in der Lage. Insofern würde das einen Tierseuchenalarmplan so konkret auch nicht beinhalten; vielmehr setzt das eine Entscheidungskette voraus, die dann zum Zuge kommt, wenn ein solcher Fall eintritt.</w:t>
      </w:r>
    </w:p>
    <w:p>
      <w:pPr>
        <w:pStyle w:val="Normal"/>
        <w:jc w:val="both"/>
        <w:rPr>
          <w:bCs/>
        </w:rPr>
      </w:pPr>
      <w:r>
        <w:rPr>
          <w:bCs/>
        </w:rPr>
      </w:r>
    </w:p>
    <w:p>
      <w:pPr>
        <w:pStyle w:val="Normal"/>
        <w:jc w:val="both"/>
        <w:rPr/>
      </w:pPr>
      <w:r>
        <w:rPr>
          <w:bCs/>
        </w:rPr>
        <w:t>Zu der Frage, was mit den Kadavern ab Hof geschieht, wenn tatsächlich alle Tiere getötet werden müssten, kann ich sagen, dass es eine Auskunft von der Firma Saria Industries gibt, dass die Tiere über einen Zeitraum von zwei Wochen getötet werden könnten. Die getöteten Tiere werden unmittelbar in abdeckelbare Edelstahlcontainer geführt und zugweise abtransportiert. Ein Zug besteht hier aus zwei Containern. Insgesamt sind damit ca. 300 Container notwendig, die über einen Zeitraum von 14 Tagen ungefähr 5 000 t Tiermasse aus der Anlage entfernen.</w:t>
      </w:r>
    </w:p>
    <w:p>
      <w:pPr>
        <w:pStyle w:val="Normal"/>
        <w:jc w:val="both"/>
        <w:rPr>
          <w:bCs/>
        </w:rPr>
      </w:pPr>
      <w:r>
        <w:rPr>
          <w:bCs/>
        </w:rPr>
      </w:r>
    </w:p>
    <w:p>
      <w:pPr>
        <w:pStyle w:val="Normal"/>
        <w:jc w:val="both"/>
        <w:rPr>
          <w:bCs/>
        </w:rPr>
      </w:pPr>
      <w:r>
        <w:rPr>
          <w:bCs/>
        </w:rPr>
        <w:t>Nach Auskunft des Staatlichen Amtes für Umwelt und Natur Neubrandenburg besitzt die Tierkörperverwertungsanstalt in Malchin eine Verarbeitungskapazität von 30 t/h.</w:t>
      </w:r>
    </w:p>
    <w:p>
      <w:pPr>
        <w:pStyle w:val="Normal"/>
        <w:jc w:val="both"/>
        <w:rPr>
          <w:bCs/>
        </w:rPr>
      </w:pPr>
      <w:r>
        <w:rPr>
          <w:bCs/>
        </w:rPr>
      </w:r>
    </w:p>
    <w:p>
      <w:pPr>
        <w:pStyle w:val="Normal"/>
        <w:jc w:val="both"/>
        <w:rPr/>
      </w:pPr>
      <w:r>
        <w:rPr>
          <w:b/>
          <w:bCs/>
        </w:rPr>
        <w:t>Herr Kremer:</w:t>
      </w:r>
      <w:r>
        <w:rPr>
          <w:bCs/>
        </w:rPr>
        <w:t xml:space="preserve"> 30 t?</w:t>
      </w:r>
    </w:p>
    <w:p>
      <w:pPr>
        <w:pStyle w:val="Normal"/>
        <w:jc w:val="both"/>
        <w:rPr>
          <w:bCs/>
        </w:rPr>
      </w:pPr>
      <w:r>
        <w:rPr>
          <w:bCs/>
        </w:rPr>
      </w:r>
    </w:p>
    <w:p>
      <w:pPr>
        <w:pStyle w:val="Normal"/>
        <w:jc w:val="both"/>
        <w:rPr/>
      </w:pPr>
      <w:r>
        <w:rPr>
          <w:b/>
          <w:bCs/>
        </w:rPr>
        <w:t>Herr Kutschke:</w:t>
      </w:r>
      <w:r>
        <w:rPr>
          <w:bCs/>
        </w:rPr>
        <w:t xml:space="preserve"> Entschuldigung, 20 t/h zuzüglich einer Reserve von 30 %. Hinzuzufügen ist, dass diese Firma im Verbund mit mehreren Betriebsstätten arbeitet, die in der Lage sind, die anfallenden Kadaver im Laufe dieser Zeit auch zu verwerten.</w:t>
      </w:r>
    </w:p>
    <w:p>
      <w:pPr>
        <w:pStyle w:val="Normal"/>
        <w:jc w:val="both"/>
        <w:rPr>
          <w:bCs/>
        </w:rPr>
      </w:pPr>
      <w:r>
        <w:rPr>
          <w:bCs/>
        </w:rPr>
      </w:r>
    </w:p>
    <w:p>
      <w:pPr>
        <w:pStyle w:val="Normal"/>
        <w:jc w:val="both"/>
        <w:rPr/>
      </w:pPr>
      <w:r>
        <w:rPr>
          <w:rFonts w:cs="Arial"/>
          <w:bCs/>
        </w:rPr>
        <w:t xml:space="preserve">(Herr Prof. Dr. Dombert: </w:t>
      </w:r>
      <w:r>
        <w:rPr>
          <w:bCs/>
        </w:rPr>
        <w:t>Herr Kremer, Sie kennen Saria?)</w:t>
      </w:r>
    </w:p>
    <w:p>
      <w:pPr>
        <w:pStyle w:val="Normal"/>
        <w:jc w:val="both"/>
        <w:rPr>
          <w:b/>
          <w:b/>
          <w:bCs/>
        </w:rPr>
      </w:pPr>
      <w:r>
        <w:rPr>
          <w:b/>
          <w:bCs/>
        </w:rPr>
      </w:r>
    </w:p>
    <w:p>
      <w:pPr>
        <w:pStyle w:val="Normal"/>
        <w:jc w:val="both"/>
        <w:rPr/>
      </w:pPr>
      <w:r>
        <w:rPr>
          <w:b/>
          <w:bCs/>
        </w:rPr>
        <w:t>Herr Kremer:</w:t>
      </w:r>
      <w:r>
        <w:rPr>
          <w:bCs/>
        </w:rPr>
        <w:t xml:space="preserve"> Kennen nicht; sie taucht halt überall als Entsorger auf.</w:t>
      </w:r>
    </w:p>
    <w:p>
      <w:pPr>
        <w:pStyle w:val="Normal"/>
        <w:jc w:val="both"/>
        <w:rPr>
          <w:bCs/>
        </w:rPr>
      </w:pPr>
      <w:r>
        <w:rPr>
          <w:bCs/>
        </w:rPr>
      </w:r>
    </w:p>
    <w:p>
      <w:pPr>
        <w:pStyle w:val="Normal"/>
        <w:jc w:val="both"/>
        <w:rPr>
          <w:rFonts w:cs="Arial"/>
          <w:bCs/>
        </w:rPr>
      </w:pPr>
      <w:r>
        <w:rPr>
          <w:rFonts w:cs="Arial"/>
          <w:bCs/>
        </w:rPr>
        <w:t>(Herr Prof. Dr. Dombert: Rethmann!)</w:t>
      </w:r>
    </w:p>
    <w:p>
      <w:pPr>
        <w:pStyle w:val="Normal"/>
        <w:jc w:val="both"/>
        <w:rPr/>
      </w:pPr>
      <w:r>
        <w:rPr/>
      </w:r>
    </w:p>
    <w:p>
      <w:pPr>
        <w:pStyle w:val="Normal"/>
        <w:jc w:val="both"/>
        <w:rPr/>
      </w:pPr>
      <w:r>
        <w:rPr/>
        <w:t>- Ja. Also, kennen ist übertrieben. Ich bin mit denen nicht am Stammtisch.</w:t>
      </w:r>
    </w:p>
    <w:p>
      <w:pPr>
        <w:pStyle w:val="Normal"/>
        <w:jc w:val="both"/>
        <w:rPr/>
      </w:pPr>
      <w:r>
        <w:rPr/>
      </w:r>
    </w:p>
    <w:p>
      <w:pPr>
        <w:pStyle w:val="Normal"/>
        <w:jc w:val="both"/>
        <w:rPr/>
      </w:pPr>
      <w:r>
        <w:rPr/>
        <w:t>Um darauf zurückzukommen. Der Unterschied sozusagen zum Normalfall, der diesen Bestimmungen zugrunde liegt, indem man sagt, dass es ausreicht, wenn man sich dann später über die erforderlichen Kapazitäten Gedanken macht, ist hier natürlich die schiere Größe der Anlage. Darum geht es. Das heißt, es geht darum, dass die Behörde einschätzen muss, ob es im Falle einer Tierseuche, wenn 80 000 Tiere getötet werden, ausreicht </w:t>
        <w:noBreakHyphen/>
        <w:t> </w:t>
        <w:noBreakHyphen/>
        <w:t xml:space="preserve"> Erstens weiß ich nicht, ob die Angaben von Saria tatsächlich stimmen. Das müsste man sich auch noch einmal angucken; das kann aber gut sein, wobei ich nicht weiß, was passiert, wenn möglicherweise zwei, drei größere Betriebe gleichzeitig betroffen sind. Wenn es eine Tierseuche gibt, beschränkt es sich ja meistens nicht auf einen einzigen Bestand, sondern betrifft mehrere Bestände.</w:t>
      </w:r>
    </w:p>
    <w:p>
      <w:pPr>
        <w:pStyle w:val="Normal"/>
        <w:jc w:val="both"/>
        <w:rPr/>
      </w:pPr>
      <w:r>
        <w:rPr/>
      </w:r>
    </w:p>
    <w:p>
      <w:pPr>
        <w:pStyle w:val="Normal"/>
        <w:jc w:val="both"/>
        <w:rPr/>
      </w:pPr>
      <w:r>
        <w:rPr/>
        <w:t>Zum Zweiten geht es mir aber auch um Folgendes: Ich stelle mir vor, in einem Ort oder auch in der Umgebung eines Ortes zu leben, wo ich damit rechnen muss, dass zwei Wochen lang in den Ställen verendete Tiere liegen und es draußen 25 °C warm ist oder die Temperatur draußen noch höher ist und in den Ställen 25 °C sind. Da zwei Wochen lang die Tiere da liegen zu lassen, kann ich mir schlichtweg nicht vorstellen. Ich bin selber kein Experte.</w:t>
      </w:r>
    </w:p>
    <w:p>
      <w:pPr>
        <w:pStyle w:val="Normal"/>
        <w:jc w:val="both"/>
        <w:rPr/>
      </w:pPr>
      <w:r>
        <w:rPr/>
      </w:r>
    </w:p>
    <w:p>
      <w:pPr>
        <w:pStyle w:val="Normal"/>
        <w:jc w:val="both"/>
        <w:rPr/>
      </w:pPr>
      <w:r>
        <w:rPr>
          <w:rFonts w:cs="Arial"/>
          <w:b/>
          <w:bCs/>
        </w:rPr>
        <w:t>Verhandlungsleiter Herr Deinhart:</w:t>
      </w:r>
      <w:r>
        <w:rPr>
          <w:rFonts w:cs="Arial"/>
        </w:rPr>
        <w:t xml:space="preserve"> </w:t>
      </w:r>
      <w:r>
        <w:rPr/>
        <w:t>Herr Kremer, die Tiere liegen, glaube ich, nicht zwei Wochen, sondern Herr Kutschke sagte, dass es ca. zwei Wochen in Anspruch nähme, die Tiere zu töten und in die Container zu verbringen. Es ist nicht so, dass die Tiere alle der Reihe nach getötet und aufgestapelt werden oder sonst etwas und dann in der Folge in die Container verbracht werden, sondern es wird eine entsprechende Anzahl an Tieren getötet, die man in der Lage ist, in Container zu verbringen.</w:t>
      </w:r>
    </w:p>
    <w:p>
      <w:pPr>
        <w:pStyle w:val="Normal"/>
        <w:jc w:val="both"/>
        <w:rPr/>
      </w:pPr>
      <w:r>
        <w:rPr/>
      </w:r>
    </w:p>
    <w:p>
      <w:pPr>
        <w:pStyle w:val="Normal"/>
        <w:jc w:val="both"/>
        <w:rPr/>
      </w:pPr>
      <w:r>
        <w:rPr>
          <w:b/>
          <w:bCs/>
        </w:rPr>
        <w:t>Herr Kremer:</w:t>
      </w:r>
      <w:r>
        <w:rPr>
          <w:bCs/>
        </w:rPr>
        <w:t xml:space="preserve"> </w:t>
      </w:r>
      <w:r>
        <w:rPr/>
        <w:t xml:space="preserve">Wenn es tatsächlich so ist </w:t>
        <w:noBreakHyphen/>
        <w:t> ich hatte das sozusagen als zweite Interpretation des nicht ganz klaren Vortrages verstanden </w:t>
        <w:noBreakHyphen/>
        <w:t>, bedeutet das dann, dass ein Teil der Tiere noch zwei Wochen lang mit der Seuche in den Ställen vor sich hin leben wird? Was hat das denn für Auswirkungen auf die Tiergerechtheit?</w:t>
      </w:r>
    </w:p>
    <w:p>
      <w:pPr>
        <w:pStyle w:val="Normal"/>
        <w:jc w:val="both"/>
        <w:rPr/>
      </w:pPr>
      <w:r>
        <w:rPr/>
      </w:r>
    </w:p>
    <w:p>
      <w:pPr>
        <w:pStyle w:val="Normal"/>
        <w:jc w:val="both"/>
        <w:rPr/>
      </w:pPr>
      <w:r>
        <w:rPr>
          <w:rFonts w:cs="Arial"/>
          <w:b/>
          <w:bCs/>
        </w:rPr>
        <w:t>Verhandlungsleiter Herr Deinhart:</w:t>
      </w:r>
      <w:r>
        <w:rPr>
          <w:rFonts w:cs="Arial"/>
        </w:rPr>
        <w:t xml:space="preserve"> Auf was?</w:t>
      </w:r>
    </w:p>
    <w:p>
      <w:pPr>
        <w:pStyle w:val="Normal"/>
        <w:jc w:val="both"/>
        <w:rPr>
          <w:rFonts w:cs="Arial"/>
        </w:rPr>
      </w:pPr>
      <w:r>
        <w:rPr>
          <w:rFonts w:cs="Arial"/>
        </w:rPr>
      </w:r>
    </w:p>
    <w:p>
      <w:pPr>
        <w:pStyle w:val="Normal"/>
        <w:jc w:val="both"/>
        <w:rPr/>
      </w:pPr>
      <w:r>
        <w:rPr>
          <w:rFonts w:cs="Arial"/>
          <w:b/>
          <w:bCs/>
        </w:rPr>
        <w:t>Herr Kremer:</w:t>
      </w:r>
      <w:r>
        <w:rPr>
          <w:rFonts w:cs="Arial"/>
          <w:bCs/>
        </w:rPr>
        <w:t xml:space="preserve"> </w:t>
      </w:r>
      <w:r>
        <w:rPr>
          <w:rFonts w:cs="Arial"/>
        </w:rPr>
        <w:t>Auf die Tiergerechtheit oder Tiergemäßheit oder wie auch immer man das nennt, also die Frage: Wie kann man mit den Tieren umgehen, ohne dass sie wie Hund oder wie Schwein leiden?</w:t>
      </w:r>
    </w:p>
    <w:p>
      <w:pPr>
        <w:pStyle w:val="Normal"/>
        <w:jc w:val="both"/>
        <w:rPr>
          <w:rFonts w:cs="Arial"/>
        </w:rPr>
      </w:pPr>
      <w:r>
        <w:rPr>
          <w:rFonts w:cs="Arial"/>
        </w:rPr>
      </w:r>
    </w:p>
    <w:p>
      <w:pPr>
        <w:pStyle w:val="TextBody"/>
        <w:rPr/>
      </w:pPr>
      <w:r>
        <w:rPr/>
        <w:t xml:space="preserve">Mir geht es darum, dass ich sage: Bei der Größe dieser Anlage ist eine normale Beherrschung eines solchen Tierseuchenfalls, der vielleicht in ein bis zwei Tagen über die Bühne gehen kann, nicht möglich. Das wirft Fragen auf, die im Rahmen dieses Genehmigungsverfahrens zu beantworten sind, und zwar sowohl was die Auswirkungen auf die Tiere angeht, die davon befallen sind, als auch was mögliche Auswirkungen auf die Umwelt angeht. </w:t>
      </w:r>
    </w:p>
    <w:p>
      <w:pPr>
        <w:pStyle w:val="TextBody"/>
        <w:rPr/>
      </w:pPr>
      <w:r>
        <w:rPr/>
      </w:r>
    </w:p>
    <w:p>
      <w:pPr>
        <w:pStyle w:val="TextBody"/>
        <w:rPr/>
      </w:pPr>
      <w:r>
        <w:rPr/>
        <w:t xml:space="preserve">Spezifizieren könnte das übrigens Herr Scheck, der das wahrscheinlich auch noch einmal machen wird. </w:t>
      </w:r>
    </w:p>
    <w:p>
      <w:pPr>
        <w:pStyle w:val="TextBody"/>
        <w:rPr/>
      </w:pPr>
      <w:r>
        <w:rPr/>
      </w:r>
    </w:p>
    <w:p>
      <w:pPr>
        <w:pStyle w:val="TextBody"/>
        <w:rPr/>
      </w:pPr>
      <w:r>
        <w:rPr>
          <w:b/>
        </w:rPr>
        <w:t>Verhandlungsleiter Herr Deinhart:</w:t>
      </w:r>
      <w:r>
        <w:rPr/>
        <w:t xml:space="preserve"> Es ist schon angekommen, Herr Kremer, dass Herr Scheck dazu in der Lage wäre. Deswegen haben wir uns ja auch darauf verständigt, dass er die Möglichkeit erhalten wird, übermorgen oder an gegebener anderer Stelle noch ergänzend zu den heutigen Erörterungen vorzutragen. </w:t>
        <w:noBreakHyphen/>
        <w:t> Herr Professor Hoy!</w:t>
      </w:r>
    </w:p>
    <w:p>
      <w:pPr>
        <w:pStyle w:val="TextBody"/>
        <w:rPr/>
      </w:pPr>
      <w:r>
        <w:rPr/>
      </w:r>
    </w:p>
    <w:p>
      <w:pPr>
        <w:pStyle w:val="TextBody"/>
        <w:rPr/>
      </w:pPr>
      <w:r>
        <w:rPr>
          <w:b/>
        </w:rPr>
        <w:t>Herr Prof. Dr. Hoy:</w:t>
      </w:r>
      <w:r>
        <w:rPr/>
        <w:t xml:space="preserve"> Leider muss man konstatieren, dass es schon Erfahrungen gibt, was das Töten großer Tierzahlen anbelangt. Ich nenne den letzten MKS-Zug 2001 in Großbritannien. Dort sind ja viele Hunderttausend Tiere getötet worden. Sie können nachlesen, wie solche Szenarien nicht nur vorbereitet, sondern auch letztendlich durchgeführt werden müssen. </w:t>
      </w:r>
    </w:p>
    <w:p>
      <w:pPr>
        <w:pStyle w:val="TextBody"/>
        <w:rPr/>
      </w:pPr>
      <w:r>
        <w:rPr/>
      </w:r>
    </w:p>
    <w:p>
      <w:pPr>
        <w:pStyle w:val="TextBody"/>
        <w:rPr/>
      </w:pPr>
      <w:r>
        <w:rPr/>
        <w:t xml:space="preserve">Ich zitiere einmal zwei Beiträge aus einer Tierschutztagung in Nürtingen; diese Veranstaltung findet regelmäßig statt. Erstens eine Beitrag von Leeb: Tierschutzrelevante Aspekte der Tierseuchenbekämpfung in Großbritannien in Auswertung dieses Seuchenzuges. Zweitens von Gerdes: Tierschutzgerechte Tötung von Tieren im Seuchenfall. Letzterer beinhaltet eine Modelluntersuchung bzw. eine Übung </w:t>
        <w:noBreakHyphen/>
        <w:t> wenn ich das einmal so sagen darf </w:t>
        <w:noBreakHyphen/>
        <w:t xml:space="preserve">, generalstabsmäßig geplant im Land Niedersachsen, wo man dieses Szenario einmal durchgespielt hat, wo also Tierärzte, die ja letztendlich vor Ort viele dieser sehr, sehr schlimmen Arbeiten machen müssen, im Töten von Tieren sozusagen geschult worden sind. Also dort gibt es ganz klare Vorgaben und, leider Gottes, eben auch Erfahrungen, wie so etwas abgewickelt werden muss. </w:t>
      </w:r>
    </w:p>
    <w:p>
      <w:pPr>
        <w:pStyle w:val="TextBody"/>
        <w:rPr/>
      </w:pPr>
      <w:r>
        <w:rPr/>
      </w:r>
    </w:p>
    <w:p>
      <w:pPr>
        <w:pStyle w:val="TextBody"/>
        <w:rPr/>
      </w:pPr>
      <w:r>
        <w:rPr/>
        <w:t xml:space="preserve">Die Tiere leben über diese Zeitspanne von 14 Tagen natürlich noch, wobei man immer davon ausgehen muss: Es sind ja sehr unterschiedliche Erkrankungen </w:t>
        <w:noBreakHyphen/>
        <w:t> beispielsweise MKS oder Schweinepest </w:t>
        <w:noBreakHyphen/>
        <w:t xml:space="preserve">, bei denen diese dramatischen Konsequenzen durchgezogen werden müssen. Das bedeutet aber nicht, dass die gesamte Tiergruppe nun leiden muss, weil die Symptomatik bei dem einen oder anderen Tier natürlich auch relativ harmlos ablaufen kann. Trotzdem haben wir zurzeit noch die Regelung, dass wir keulen. </w:t>
      </w:r>
    </w:p>
    <w:p>
      <w:pPr>
        <w:pStyle w:val="TextBody"/>
        <w:rPr/>
      </w:pPr>
      <w:r>
        <w:rPr/>
      </w:r>
    </w:p>
    <w:p>
      <w:pPr>
        <w:pStyle w:val="TextBody"/>
        <w:rPr/>
      </w:pPr>
      <w:r>
        <w:rPr/>
        <w:t xml:space="preserve">Ich denke, es wird ein Umdenken geben. Wir hatten unlängst so eine Diskussion. Auf dem letzten BPT-Kongreß </w:t>
        <w:noBreakHyphen/>
        <w:t> Bundesverband der Praktizierenden Tierärzte </w:t>
        <w:noBreakHyphen/>
        <w:t xml:space="preserve"> in Bremen sind Strategien andiskutiert worden, Tiere zu impfen, um nicht diese dramatischen Tötungsaktionen machen zu müssen. Ich gehe davon aus, dass es dort in den nächsten Jahren ein völliges Umdenken geben wird. </w:t>
      </w:r>
    </w:p>
    <w:p>
      <w:pPr>
        <w:pStyle w:val="TextBody"/>
        <w:rPr/>
      </w:pPr>
      <w:r>
        <w:rPr/>
      </w:r>
    </w:p>
    <w:p>
      <w:pPr>
        <w:pStyle w:val="TextBody"/>
        <w:rPr/>
      </w:pPr>
      <w:r>
        <w:rPr/>
        <w:t xml:space="preserve">Noch haben wir aber die Situation. Diese Situation ist schlimm genug, wenn sie denn eintritt. Aber es gibt Erfahrungen, wie man mit solchen Situationen umgeht und wie man das managt. Das ist nachzulesen. </w:t>
      </w:r>
    </w:p>
    <w:p>
      <w:pPr>
        <w:pStyle w:val="TextBody"/>
        <w:rPr/>
      </w:pPr>
      <w:r>
        <w:rPr/>
      </w:r>
    </w:p>
    <w:p>
      <w:pPr>
        <w:pStyle w:val="TextBody"/>
        <w:rPr/>
      </w:pPr>
      <w:r>
        <w:rPr>
          <w:b/>
        </w:rPr>
        <w:t>Verhandlungsleiter Herr Deinhart:</w:t>
      </w:r>
      <w:r>
        <w:rPr/>
        <w:t xml:space="preserve"> Jetzt Herr Spangenberg.</w:t>
      </w:r>
    </w:p>
    <w:p>
      <w:pPr>
        <w:pStyle w:val="TextBody"/>
        <w:rPr/>
      </w:pPr>
      <w:r>
        <w:rPr/>
      </w:r>
    </w:p>
    <w:p>
      <w:pPr>
        <w:pStyle w:val="TextBody"/>
        <w:rPr/>
      </w:pPr>
      <w:r>
        <w:rPr>
          <w:b/>
        </w:rPr>
        <w:t>Herr Spangenberg:</w:t>
      </w:r>
      <w:r>
        <w:rPr/>
        <w:t xml:space="preserve"> Dass es grundsätzliche Bestimmungen für den Seuchenfall gibt, kann jeder nachlesen. Darum geht es im Moment gar nicht. Ich habe eine Frage an den Haupttierarzt: Bis wann muss ein Antragsteller, der einen Betrieb mit 85 000 Schweinen plant, den Seuchenalarmplan vorlegen? Wenn er anfängt oder bei der Auslegung für die Bevölkerung und für Spezialisten, die da vielleicht nachgucken möchten. - Nur eine Frage an Sie.</w:t>
      </w:r>
    </w:p>
    <w:p>
      <w:pPr>
        <w:pStyle w:val="TextBody"/>
        <w:rPr/>
      </w:pPr>
      <w:r>
        <w:rPr/>
      </w:r>
    </w:p>
    <w:p>
      <w:pPr>
        <w:pStyle w:val="TextBody"/>
        <w:rPr/>
      </w:pPr>
      <w:r>
        <w:rPr>
          <w:b/>
        </w:rPr>
        <w:t>Herr Dr. Wendlandt:</w:t>
      </w:r>
      <w:r>
        <w:rPr/>
        <w:t xml:space="preserve"> Es ist in keiner Rechtsvorschrift gefordert, dass ein Tierhalter einen Tierseuchenalarmplan erstellen muss und vorzulegen hat. Es ist gefordert, dass das Amt einen Tierseuchenalarmplan hat. Den haben wir, auch speziell für die angesprochenen Tierseuchen wie Schweinepest, MKS, Geflügelpest jetzt ganz aktuell. Dieser Tierseuchenalarmplan liegt bei uns im Kreis griffbereit in der Schublade. Es ist aber in keiner Rechtsverordnung notiert, dass Tierhalter einen Tierseuchenalarmplan vorzulegen haben. </w:t>
      </w:r>
    </w:p>
    <w:p>
      <w:pPr>
        <w:pStyle w:val="TextBody"/>
        <w:rPr/>
      </w:pPr>
      <w:r>
        <w:rPr/>
      </w:r>
    </w:p>
    <w:p>
      <w:pPr>
        <w:pStyle w:val="TextBody"/>
        <w:rPr/>
      </w:pPr>
      <w:r>
        <w:rPr/>
        <w:t>Wir haben aber unabhängig davon einen Tierseuchenalarmplan speziell für diese Anlage gefordert, wegen ihrer Größenordnung. Wir haben die Forderung gestellt, dass uns dieser Tierseuchenalarmplan vor Inbetriebnahme vorliegt.</w:t>
      </w:r>
    </w:p>
    <w:p>
      <w:pPr>
        <w:pStyle w:val="TextBody"/>
        <w:rPr/>
      </w:pPr>
      <w:r>
        <w:rPr/>
      </w:r>
    </w:p>
    <w:p>
      <w:pPr>
        <w:pStyle w:val="TextBody"/>
        <w:rPr/>
      </w:pPr>
      <w:r>
        <w:rPr>
          <w:b/>
        </w:rPr>
        <w:t>Herr Spangenberg:</w:t>
      </w:r>
      <w:r>
        <w:rPr/>
        <w:t xml:space="preserve"> Bis wann soll er vorliegen?</w:t>
      </w:r>
    </w:p>
    <w:p>
      <w:pPr>
        <w:pStyle w:val="TextBody"/>
        <w:rPr/>
      </w:pPr>
      <w:r>
        <w:rPr/>
      </w:r>
    </w:p>
    <w:p>
      <w:pPr>
        <w:pStyle w:val="TextBody"/>
        <w:rPr/>
      </w:pPr>
      <w:r>
        <w:rPr>
          <w:b/>
        </w:rPr>
        <w:t>Verhandlungsleiter Herr Deinhart:</w:t>
      </w:r>
      <w:r>
        <w:rPr/>
        <w:t xml:space="preserve"> Vor Inbetriebnahme.</w:t>
      </w:r>
    </w:p>
    <w:p>
      <w:pPr>
        <w:pStyle w:val="TextBody"/>
        <w:rPr/>
      </w:pPr>
      <w:r>
        <w:rPr/>
      </w:r>
    </w:p>
    <w:p>
      <w:pPr>
        <w:pStyle w:val="TextBody"/>
        <w:rPr/>
      </w:pPr>
      <w:r>
        <w:rPr>
          <w:b/>
        </w:rPr>
        <w:t>Herr Dr. Wendlandt:</w:t>
      </w:r>
      <w:r>
        <w:rPr/>
        <w:t xml:space="preserve"> Vor Inbetriebnahme.</w:t>
      </w:r>
    </w:p>
    <w:p>
      <w:pPr>
        <w:pStyle w:val="TextBody"/>
        <w:rPr/>
      </w:pPr>
      <w:r>
        <w:rPr/>
      </w:r>
    </w:p>
    <w:p>
      <w:pPr>
        <w:pStyle w:val="TextBody"/>
        <w:rPr/>
      </w:pPr>
      <w:r>
        <w:rPr>
          <w:b/>
        </w:rPr>
        <w:t>Verhandlungsleiter Herr Deinhart:</w:t>
      </w:r>
      <w:r>
        <w:rPr/>
        <w:t xml:space="preserve"> Ist diese Forderung der Antragstellerin bekannt? Wird entsprechend verfahren werden? - Sensationell, dass das jetzt schon klar wird. </w:t>
      </w:r>
    </w:p>
    <w:p>
      <w:pPr>
        <w:pStyle w:val="TextBody"/>
        <w:rPr/>
      </w:pPr>
      <w:r>
        <w:rPr/>
      </w:r>
    </w:p>
    <w:p>
      <w:pPr>
        <w:pStyle w:val="TextBody"/>
        <w:rPr/>
      </w:pPr>
      <w:r>
        <w:rPr/>
        <w:t>Ich glaube, damit sind die Fragen beantwortet, Herr Kremer. - Es wurde gerade gesagt, dass vor Inbetriebnahme ein Tierseuchenalarmplan vorzulegen ist, dass ohne diesen Tierseuchenalarmplan, der dem Veterinäramt, also der Fachbehörde, vorzulegen ist, eine Inbetriebnahme der Anlage nicht vorgesehen ist. Das wurde gerade ganz klar gesagt.</w:t>
      </w:r>
    </w:p>
    <w:p>
      <w:pPr>
        <w:pStyle w:val="TextBody"/>
        <w:rPr/>
      </w:pPr>
      <w:r>
        <w:rPr/>
      </w:r>
    </w:p>
    <w:p>
      <w:pPr>
        <w:pStyle w:val="TextBody"/>
        <w:rPr/>
      </w:pPr>
      <w:r>
        <w:rPr>
          <w:b/>
        </w:rPr>
        <w:t>Herr Kremer:</w:t>
      </w:r>
      <w:r>
        <w:rPr/>
        <w:t xml:space="preserve"> Damit ist die Konsequenz auch ganz klar. Es handelt sich um eine genehmigungsrelevante Unterlage, die somit zu denjenigen Unterlagen gehört, die ausgelegt werden müssen, damit die Einwender dazu qualifiziert Stellung nehmen können.</w:t>
      </w:r>
    </w:p>
    <w:p>
      <w:pPr>
        <w:pStyle w:val="TextBody"/>
        <w:rPr/>
      </w:pPr>
      <w:r>
        <w:rPr/>
      </w:r>
    </w:p>
    <w:p>
      <w:pPr>
        <w:pStyle w:val="TextBody"/>
        <w:rPr/>
      </w:pPr>
      <w:r>
        <w:rPr>
          <w:b/>
        </w:rPr>
        <w:t>Verhandlungsleiter Herr Deinhart:</w:t>
      </w:r>
      <w:r>
        <w:rPr/>
        <w:t xml:space="preserve"> Diese Ableitung halte ich nicht für richtig. </w:t>
      </w:r>
    </w:p>
    <w:p>
      <w:pPr>
        <w:pStyle w:val="TextBody"/>
        <w:rPr/>
      </w:pPr>
      <w:r>
        <w:rPr/>
      </w:r>
    </w:p>
    <w:p>
      <w:pPr>
        <w:pStyle w:val="TextBody"/>
        <w:rPr/>
      </w:pPr>
      <w:r>
        <w:rPr>
          <w:b/>
        </w:rPr>
        <w:t>Herr Kremer:</w:t>
      </w:r>
      <w:r>
        <w:rPr/>
        <w:t xml:space="preserve"> Sie können es doch gar nicht verlangen, wenn das nicht zur Genehmigung gehört. Entweder Sie verlangen es und sagen, der muss bis dahin vorliegen, oder Sie verlangen es nicht. </w:t>
      </w:r>
    </w:p>
    <w:p>
      <w:pPr>
        <w:pStyle w:val="TextBody"/>
        <w:rPr/>
      </w:pPr>
      <w:r>
        <w:rPr/>
      </w:r>
    </w:p>
    <w:p>
      <w:pPr>
        <w:pStyle w:val="TextBody"/>
        <w:rPr/>
      </w:pPr>
      <w:r>
        <w:rPr>
          <w:b/>
        </w:rPr>
        <w:t>Verhandlungsleiter Herr Deinhart:</w:t>
      </w:r>
      <w:r>
        <w:rPr/>
        <w:t xml:space="preserve"> Sie haben gerade gesagt, dass das eine Unterlage wäre, die auszulegen wäre. Das meinte ich, als ich sagte: Diese Ableitung ist nicht zutreffend. </w:t>
        <w:noBreakHyphen/>
        <w:t> Herr Dr. Dombert!</w:t>
      </w:r>
    </w:p>
    <w:p>
      <w:pPr>
        <w:pStyle w:val="TextBody"/>
        <w:rPr/>
      </w:pPr>
      <w:r>
        <w:rPr/>
      </w:r>
    </w:p>
    <w:p>
      <w:pPr>
        <w:pStyle w:val="TextBody"/>
        <w:rPr/>
      </w:pPr>
      <w:r>
        <w:rPr>
          <w:b/>
        </w:rPr>
        <w:t>Herr Prof. Dr. Dombert:</w:t>
      </w:r>
      <w:r>
        <w:rPr/>
        <w:t xml:space="preserve"> Der Tierseuchenalarmplan ist vom Ausgangspunkt her zunächst einmal keine Sache, die in die Darlegungslast des Antragstellers fallen würde. Der ist von Amts wegen zu erstellen. Das ist insofern eine originäre Aufgabe der Behörde. Dem ist sie nachgekommen, so wie Dr. Wendlandt sagt, für andere Bereiche. </w:t>
      </w:r>
    </w:p>
    <w:p>
      <w:pPr>
        <w:pStyle w:val="TextBody"/>
        <w:rPr/>
      </w:pPr>
      <w:r>
        <w:rPr/>
      </w:r>
    </w:p>
    <w:p>
      <w:pPr>
        <w:pStyle w:val="TextBody"/>
        <w:rPr/>
      </w:pPr>
      <w:r>
        <w:rPr/>
        <w:t xml:space="preserve">Im Hinblick auf die Anlage hat sich meine Mandantin bereit erklärt </w:t>
        <w:noBreakHyphen/>
        <w:t> im Sinne einer, wenn man so will, Erleichterung </w:t>
        <w:noBreakHyphen/>
        <w:t xml:space="preserve">, diesen Tierseuchenalarmplan zunächst einmal selber zu erarbeiten und dann vor Inbetriebnahme der Anlage der Behörde zur Prüfung vorzulegen. Daraus wird aber keine Genehmigungsvoraussetzung, bei deren Nichtvorliegen oder Ähnlichem etwa die Genehmigung zu versagen wäre. </w:t>
      </w:r>
    </w:p>
    <w:p>
      <w:pPr>
        <w:pStyle w:val="TextBody"/>
        <w:rPr/>
      </w:pPr>
      <w:r>
        <w:rPr/>
      </w:r>
    </w:p>
    <w:p>
      <w:pPr>
        <w:pStyle w:val="TextBody"/>
        <w:rPr/>
      </w:pPr>
      <w:r>
        <w:rPr>
          <w:b/>
        </w:rPr>
        <w:t>Herr Kremer:</w:t>
      </w:r>
      <w:r>
        <w:rPr/>
        <w:t xml:space="preserve"> Da bin ich natürlich anderer Ansicht. § 5 Abs. 1 Nr. 3 BImSchG regelt unter anderem die Verwertung von Abfällen, und zwar zumindest im Anlagenbereich. Es ist ja völlig klar, dass die getöteten Tiere Abfälle sind. Was sonst? - Das heißt, es ist eine unmittelbar wirkende Betreiberpflicht. Ich sehe zwar Ihr Lächeln und freue mich natürlich auch darüber, aber es ist trotzdem so. </w:t>
      </w:r>
    </w:p>
    <w:p>
      <w:pPr>
        <w:pStyle w:val="TextBody"/>
        <w:rPr/>
      </w:pPr>
      <w:r>
        <w:rPr/>
      </w:r>
    </w:p>
    <w:p>
      <w:pPr>
        <w:pStyle w:val="TextBody"/>
        <w:rPr/>
      </w:pPr>
      <w:r>
        <w:rPr/>
        <w:t xml:space="preserve">Es ist völlig klar. Bei diesen Fragestellungen geht es einmal um eine Tierschutzfrage, nämlich: Was passiert mit diesen Tieren, bis sie getötet werden? Wie werden die getötet? Wie ist das mit diesem Zweiwochenzeitraum, den man hier anscheinend braucht, bis sozusagen der letzte Teilbestand getötet ist. Das ist eine Tierschutzfrage, die im Rahmen des Genehmigungsverfahrens geprüft werden muss, und damit gehört sie natürlich auch zu den Unterlagen, die ausgelegt werden müssen, weil die Genehmigungsunterlagen ausgelegt werden müssen; das ist doch ganz normal. Es müssen doch nicht nur diejenigen Unterlagen ausgelegt werden, die subjektive Rechte betreffen. Wo ist denn diese Verkürzung? Die gibt es nicht. </w:t>
      </w:r>
    </w:p>
    <w:p>
      <w:pPr>
        <w:pStyle w:val="TextBody"/>
        <w:rPr/>
      </w:pPr>
      <w:r>
        <w:rPr/>
      </w:r>
    </w:p>
    <w:p>
      <w:pPr>
        <w:pStyle w:val="TextBody"/>
        <w:rPr/>
      </w:pPr>
      <w:r>
        <w:rPr/>
        <w:t xml:space="preserve">Zum Zweiten: Dass diese Abfälle ordnungsgemäß entsorgt werden </w:t>
        <w:noBreakHyphen/>
        <w:t> Tierkörper</w:t>
        <w:softHyphen/>
        <w:t>beseitigung; das Tierseuchengesetz selbst verwendet ja den Begriff der Abfälle für die getöteten Tiere, sodass auch der Rechtsbegriff völlig klar ist </w:t>
        <w:noBreakHyphen/>
        <w:t xml:space="preserve">, gehört zu den Betreiberpflichten. </w:t>
      </w:r>
    </w:p>
    <w:p>
      <w:pPr>
        <w:pStyle w:val="TextBody"/>
        <w:rPr/>
      </w:pPr>
      <w:r>
        <w:rPr/>
      </w:r>
    </w:p>
    <w:p>
      <w:pPr>
        <w:pStyle w:val="TextBody"/>
        <w:rPr/>
      </w:pPr>
      <w:r>
        <w:rPr>
          <w:b/>
        </w:rPr>
        <w:t>Verhandlungsleiter Herr Deinhart:</w:t>
      </w:r>
      <w:r>
        <w:rPr/>
        <w:t xml:space="preserve"> Kadaver sind auch in der Abfallverzeichnisverordnung aufgeführt. - Herr Dr. Dombert!</w:t>
      </w:r>
    </w:p>
    <w:p>
      <w:pPr>
        <w:pStyle w:val="TextBody"/>
        <w:rPr/>
      </w:pPr>
      <w:r>
        <w:rPr/>
      </w:r>
    </w:p>
    <w:p>
      <w:pPr>
        <w:pStyle w:val="TextBody"/>
        <w:rPr/>
      </w:pPr>
      <w:r>
        <w:rPr>
          <w:b/>
        </w:rPr>
        <w:t>Herr Prof. Dr. Dombert:</w:t>
      </w:r>
      <w:r>
        <w:rPr/>
        <w:t xml:space="preserve"> Herr Kremer, ich habe gelächelt, weil ich gedacht habe: Originell, Ihr Gedankendank, aber grottenfalsch und wahrscheinlich auch nur der späten Uhrzeit geschuldet.</w:t>
      </w:r>
    </w:p>
    <w:p>
      <w:pPr>
        <w:pStyle w:val="TextBody"/>
        <w:rPr/>
      </w:pPr>
      <w:r>
        <w:rPr/>
      </w:r>
    </w:p>
    <w:p>
      <w:pPr>
        <w:pStyle w:val="TextBody"/>
        <w:rPr/>
      </w:pPr>
      <w:r>
        <w:rPr/>
        <w:t xml:space="preserve">Ich mache es einmal kurz, und dann können wir da auch wirklich weitergehen. Natürlich wissen Sie genauso gut wie ich: § 5 Abs. 1 Nr. 3 BImSchG mit der Abfallentsorgungsverpflichtung des Betreibers bezieht sich nur auf solche Abfälle, die im Anlagenbetrieb sozusagen im bestimmungsgemäßen Ablauf anfallen. Wir gehen ja alle davon aus, dass, wenn es zu Kadavern kommt, die dann ja nicht dem Abfallrecht, sondern dem Sonderrecht der Tierkörperbeseitigung unterfallen, das nicht der bestimmungsgemäße Ablauf ist. </w:t>
      </w:r>
    </w:p>
    <w:p>
      <w:pPr>
        <w:pStyle w:val="TextBody"/>
        <w:rPr/>
      </w:pPr>
      <w:r>
        <w:rPr/>
      </w:r>
    </w:p>
    <w:p>
      <w:pPr>
        <w:pStyle w:val="TextBody"/>
        <w:rPr/>
      </w:pPr>
      <w:r>
        <w:rPr/>
        <w:t xml:space="preserve">Wir reden über das Tierseuchengesetz und wir reden über die Maßnahmen, die eine Behörde von Amts wegen zu beachten hat. Und bei diesen Maßnahmen haben wir uns freiwillig bereit erklärt, diesen Tierseuchenalarmplan zunächst zu erarbeiten und dann zur Billigung und Verwendung vorzulegen </w:t>
        <w:noBreakHyphen/>
        <w:t> nicht mehr und nicht weniger. - Ich finde, der Worte sind dazu genug gewechselt.</w:t>
      </w:r>
    </w:p>
    <w:p>
      <w:pPr>
        <w:pStyle w:val="TextBody"/>
        <w:rPr/>
      </w:pPr>
      <w:r>
        <w:rPr/>
      </w:r>
    </w:p>
    <w:p>
      <w:pPr>
        <w:pStyle w:val="TextBody"/>
        <w:rPr/>
      </w:pPr>
      <w:r>
        <w:rPr>
          <w:b/>
        </w:rPr>
        <w:t>Herr Kremer:</w:t>
      </w:r>
      <w:r>
        <w:rPr/>
        <w:t xml:space="preserve"> Entschuldigung! Sie behaupten jetzt, dass etwas von mir grottenfalsch sei, was Sie aus dem Gesetz ableiten. Wo, an welcher Stelle in § 5 Abs. 1 Nr. 3 BImSchG steht, dass die Abfallverwertungs- und -vermeidungspflicht und der entsprechende Nachweis als Betreiberpflicht ausschließlich für im bestimmungsgemäßen Betrieb erzeugte Abfälle gilt? Wo steht das denn?</w:t>
      </w:r>
    </w:p>
    <w:p>
      <w:pPr>
        <w:pStyle w:val="TextBody"/>
        <w:rPr/>
      </w:pPr>
      <w:r>
        <w:rPr/>
      </w:r>
    </w:p>
    <w:p>
      <w:pPr>
        <w:pStyle w:val="TextBody"/>
        <w:rPr/>
      </w:pPr>
      <w:r>
        <w:rPr>
          <w:b/>
        </w:rPr>
        <w:t>Herr Prof. Dr. Dombert:</w:t>
      </w:r>
      <w:r>
        <w:rPr/>
        <w:t xml:space="preserve"> Herr Kremer, wenn wir jetzt wirklich einmal so tun, als ob Tierkadaver Abfall im Sinne des Kreislaufwirtschaftsgesetzes wären </w:t>
        <w:noBreakHyphen/>
        <w:t> das sind sie nicht; das weiß er auch, Herr Hoy, das macht er jetzt wieder nur für die Galerie </w:t>
        <w:noBreakHyphen/>
        <w:t xml:space="preserve">, dann wäre das nur noch ein solch kleines Mosaik. Das ist doch nur ein Segment aus dem gesamten Ablaufplan, der im Seuchenfall zu beachten wäre. Und in den Alarmplan gehören doch auch Aspekte wie </w:t>
        <w:noBreakHyphen/>
        <w:t> was weiß ich </w:t>
        <w:noBreakHyphen/>
        <w:t xml:space="preserve"> Verbringung in verschlossene Container, logistische Fragen hinein. Das geht doch über das Thema Abfall weitestgehend hinaus. Und deswegen können Sie das nicht mit § 5 Abs. 1 Nr. 3 abtun.</w:t>
      </w:r>
    </w:p>
    <w:p>
      <w:pPr>
        <w:pStyle w:val="TextBody"/>
        <w:rPr/>
      </w:pPr>
      <w:r>
        <w:rPr/>
      </w:r>
    </w:p>
    <w:p>
      <w:pPr>
        <w:pStyle w:val="TextBody"/>
        <w:rPr/>
      </w:pPr>
      <w:r>
        <w:rPr/>
        <w:t>Also, jetzt ist es wirklich genug, jetzt lassen Sie uns weitermachen. Tierkörperbeseitigung ist doch nicht Abfallrecht.</w:t>
      </w:r>
    </w:p>
    <w:p>
      <w:pPr>
        <w:pStyle w:val="TextBody"/>
        <w:rPr/>
      </w:pPr>
      <w:r>
        <w:rPr/>
      </w:r>
    </w:p>
    <w:p>
      <w:pPr>
        <w:pStyle w:val="TextBody"/>
        <w:rPr/>
      </w:pPr>
      <w:r>
        <w:rPr>
          <w:b/>
        </w:rPr>
        <w:t>Herr Kremer:</w:t>
      </w:r>
      <w:r>
        <w:rPr/>
        <w:t xml:space="preserve"> Wir waren uns zumindest darin einig </w:t>
        <w:noBreakHyphen/>
        <w:t> damit zitiere ich noch einmal den Hinweis auf den Abfallartenkatalog </w:t>
        <w:noBreakHyphen/>
        <w:t xml:space="preserve">, dass Kadaver tatsächlich Abfallarten sind. Ich darf auch darauf hinweisen, dass § 5 Abs. 1 Nr. 3 BImSchG nicht ausschließlich auf das Kreislaufwirtschafts- und Abfallgesetz, sondern auch auf alle sonstigen für Abfälle geltenden Vorschriften als Betreiberpflicht verweist. Wenn Kadaver im Tierseuchengesetz selbst als Abfälle bezeichnet werden, dann ist doch der Schluss relativ klar. </w:t>
      </w:r>
    </w:p>
    <w:p>
      <w:pPr>
        <w:pStyle w:val="TextBody"/>
        <w:rPr/>
      </w:pPr>
      <w:r>
        <w:rPr/>
      </w:r>
    </w:p>
    <w:p>
      <w:pPr>
        <w:pStyle w:val="TextBody"/>
        <w:rPr/>
      </w:pPr>
      <w:r>
        <w:rPr/>
        <w:t xml:space="preserve">Ihr Argument, umgekehrt zu sagen, es handelt sich hier nur um einen Teil des Tierseuchenschutzes, ändert doch nichts daran, dass das die Hauptsorge der Einwender ist. Die Hauptsorge der Einwender besteht doch darin, dass die Kapazität dafür vorliegt, dass die Tierkörper innerhalb eines überschaubaren Zeitraums ordnungsgemäß beseitigt werden können. Ich finde das dadurch bestätigt, dass es heißt, das dauert zwei Wochen. </w:t>
      </w:r>
    </w:p>
    <w:p>
      <w:pPr>
        <w:pStyle w:val="TextBody"/>
        <w:rPr/>
      </w:pPr>
      <w:r>
        <w:rPr/>
      </w:r>
    </w:p>
    <w:p>
      <w:pPr>
        <w:pStyle w:val="TextBody"/>
        <w:rPr/>
      </w:pPr>
      <w:r>
        <w:rPr>
          <w:b/>
        </w:rPr>
        <w:t>Verhandlungsleiter Herr Deinhart:</w:t>
      </w:r>
      <w:r>
        <w:rPr/>
        <w:t xml:space="preserve"> Herr Kremer, an dieser Stelle ein Hinweis. Herr Kutschke hat dargestellt, dass sie </w:t>
        <w:noBreakHyphen/>
        <w:t> ich weiß jetzt nicht: in eigener Recherche oder nach Aussage des Landesveterinäramtes </w:t>
        <w:noBreakHyphen/>
        <w:t xml:space="preserve"> Kenntnis haben, dass es in der näheren Umgebung oder im Land Brandenburg eine Tierkörperbeseitigungsanlage gibt, die eine Kapazität von 20 t die Stunde hat, plus 20 %, also 24 t die Stunde. </w:t>
      </w:r>
    </w:p>
    <w:p>
      <w:pPr>
        <w:pStyle w:val="TextBody"/>
        <w:rPr/>
      </w:pPr>
      <w:r>
        <w:rPr/>
      </w:r>
    </w:p>
    <w:p>
      <w:pPr>
        <w:pStyle w:val="TextBody"/>
        <w:rPr/>
      </w:pPr>
      <w:r>
        <w:rPr/>
        <w:t>(Zuruf)</w:t>
      </w:r>
    </w:p>
    <w:p>
      <w:pPr>
        <w:pStyle w:val="TextBody"/>
        <w:rPr/>
      </w:pPr>
      <w:r>
        <w:rPr/>
      </w:r>
    </w:p>
    <w:p>
      <w:pPr>
        <w:pStyle w:val="TextBody"/>
        <w:rPr/>
      </w:pPr>
      <w:r>
        <w:rPr/>
        <w:t xml:space="preserve">- Plus 30 % sogar. - Also dass es eine solche Anlage gebe. Insofern: Selbst wenn Ihre These zutreffend sein sollte, dass über diese Abfallentsorgung Klarheit bestehen sollte, stellt sich die ganze Sache unter Berücksichtigung dieser Aussage doch etwas anders, entspannter dar. </w:t>
      </w:r>
    </w:p>
    <w:p>
      <w:pPr>
        <w:pStyle w:val="TextBody"/>
        <w:rPr/>
      </w:pPr>
      <w:r>
        <w:rPr/>
      </w:r>
    </w:p>
    <w:p>
      <w:pPr>
        <w:pStyle w:val="TextBody"/>
        <w:rPr/>
      </w:pPr>
      <w:r>
        <w:rPr>
          <w:b/>
        </w:rPr>
        <w:t>Herr Kremer:</w:t>
      </w:r>
      <w:r>
        <w:rPr/>
        <w:t xml:space="preserve"> Ich habe doch gar nicht behauptet, dass das nicht geht. </w:t>
      </w:r>
    </w:p>
    <w:p>
      <w:pPr>
        <w:pStyle w:val="TextBody"/>
        <w:rPr/>
      </w:pPr>
      <w:r>
        <w:rPr/>
      </w:r>
    </w:p>
    <w:p>
      <w:pPr>
        <w:pStyle w:val="TextBody"/>
        <w:rPr/>
      </w:pPr>
      <w:r>
        <w:rPr>
          <w:b/>
        </w:rPr>
        <w:t>Verhandlungsleiter Herr Deinhart:</w:t>
      </w:r>
      <w:r>
        <w:rPr/>
        <w:t xml:space="preserve"> Sie haben gesagt, dass die Antragstellerin insofern ihrer Beibringungspflicht nicht Genüge getan hat. Das haben Sie gesagt.</w:t>
      </w:r>
    </w:p>
    <w:p>
      <w:pPr>
        <w:pStyle w:val="TextBody"/>
        <w:rPr/>
      </w:pPr>
      <w:r>
        <w:rPr/>
      </w:r>
    </w:p>
    <w:p>
      <w:pPr>
        <w:pStyle w:val="TextBody"/>
        <w:rPr/>
      </w:pPr>
      <w:r>
        <w:rPr>
          <w:b/>
        </w:rPr>
        <w:t>Herr Kremer:</w:t>
      </w:r>
      <w:r>
        <w:rPr/>
        <w:t xml:space="preserve"> Ja, das habe ich. Dazu ist in den Genehmigungsunterlagen, die ausgelegen haben, nichts enthalten. </w:t>
      </w:r>
    </w:p>
    <w:p>
      <w:pPr>
        <w:pStyle w:val="TextBody"/>
        <w:rPr/>
      </w:pPr>
      <w:r>
        <w:rPr/>
      </w:r>
    </w:p>
    <w:p>
      <w:pPr>
        <w:pStyle w:val="TextBody"/>
        <w:rPr/>
      </w:pPr>
      <w:r>
        <w:rPr>
          <w:b/>
        </w:rPr>
        <w:t>Verhandlungsleiter Herr Deinhart:</w:t>
      </w:r>
      <w:r>
        <w:rPr/>
        <w:t xml:space="preserve"> Aber es wurde doch jetzt gerade gesagt, Herr Kremer.</w:t>
      </w:r>
    </w:p>
    <w:p>
      <w:pPr>
        <w:pStyle w:val="TextBody"/>
        <w:rPr/>
      </w:pPr>
      <w:r>
        <w:rPr/>
      </w:r>
    </w:p>
    <w:p>
      <w:pPr>
        <w:pStyle w:val="TextBody"/>
        <w:rPr/>
      </w:pPr>
      <w:r>
        <w:rPr>
          <w:b/>
        </w:rPr>
        <w:t>Herr Kremer:</w:t>
      </w:r>
      <w:r>
        <w:rPr/>
        <w:t xml:space="preserve"> Aber das reicht doch nicht aus, um das beurteilen zu können. Wenn wir versuchen, dieser Fragestellung auch nur ansatzweise nachzugehen und zu gucken, was das bedeutet, dann brauche ich doch mehr als einen hingeworfenen Einwurf der Antragstellerin im Erörterungstermin zu fortgeschrittener Stunde. Dann brauche ich doch bestimmte Angaben. </w:t>
      </w:r>
    </w:p>
    <w:p>
      <w:pPr>
        <w:pStyle w:val="TextBody"/>
        <w:rPr/>
      </w:pPr>
      <w:r>
        <w:rPr/>
      </w:r>
    </w:p>
    <w:p>
      <w:pPr>
        <w:pStyle w:val="TextBody"/>
        <w:rPr/>
      </w:pPr>
      <w:r>
        <w:rPr/>
        <w:t xml:space="preserve">Ich habe zum Beispiel gesagt, was mich an dieser Geschichte irritiert, nämlich dieser Zeitraum von zwei Wochen. Ich möchte beurteilen können, was das bedeutet. Ich habe auch zumindest einen konkreten Hinweis genannt, der nach meiner Ansicht nicht mit dem geltenden Recht zu vereinbaren ist. Und wie wird darauf reagiert? Herr Professor Hoy hat gesagt, es gibt auch Erreger, die bei manchen Tieren nicht zu gravierenden Symptomen führen. Umkehrschluss: Bei anderen Tieren </w:t>
        <w:noBreakHyphen/>
        <w:t> keine Ahnung, wie viele </w:t>
        <w:noBreakHyphen/>
        <w:t xml:space="preserve"> führt das aber möglicherweise zu Symptomen, die sie dann über zwei Wochen aushalten müssen. </w:t>
      </w:r>
    </w:p>
    <w:p>
      <w:pPr>
        <w:pStyle w:val="TextBody"/>
        <w:rPr/>
      </w:pPr>
      <w:r>
        <w:rPr/>
      </w:r>
    </w:p>
    <w:p>
      <w:pPr>
        <w:pStyle w:val="TextBody"/>
        <w:rPr/>
      </w:pPr>
      <w:r>
        <w:rPr/>
        <w:t xml:space="preserve">Ist das denn zu berücksichtigen, das heißt, geht das nach dem Tierschutzgesetz, oder müsste man nicht etwas vorsehen, was es ermöglicht, dass die Tiere innerhalb von einem Tag oder innerhalb von zwei Tagen und nicht innerhalb von 14 Tagen getötet werden? Wer stellt denn dafür den Maßstab auf? Dazu gibt es in den Genehmigungsunterlagen nichts. - Das ist nicht eine Frage, die völlig am Rande ist. </w:t>
      </w:r>
    </w:p>
    <w:p>
      <w:pPr>
        <w:pStyle w:val="TextBody"/>
        <w:rPr/>
      </w:pPr>
      <w:r>
        <w:rPr/>
      </w:r>
    </w:p>
    <w:p>
      <w:pPr>
        <w:pStyle w:val="TextBody"/>
        <w:rPr/>
      </w:pPr>
      <w:r>
        <w:rPr>
          <w:b/>
        </w:rPr>
        <w:t>Verhandlungsleiter Herr Deinhart:</w:t>
      </w:r>
      <w:r>
        <w:rPr/>
        <w:t xml:space="preserve"> Bevor Herr Kutschke jetzt etwas dazu sagt: Ich hatte eben bloß darauf hingewiesen, dass zu Ihrer These bezüglich § 5 Abs. 1 Nr. 3 BImSchG vonseiten der Antragstellerin eine Aussage getroffen wurde. Ich hatte nicht gesagt, dass Ihre übrigen Fragen damit beantwortet waren. </w:t>
      </w:r>
    </w:p>
    <w:p>
      <w:pPr>
        <w:pStyle w:val="TextBody"/>
        <w:rPr/>
      </w:pPr>
      <w:r>
        <w:rPr/>
      </w:r>
    </w:p>
    <w:p>
      <w:pPr>
        <w:pStyle w:val="TextBody"/>
        <w:rPr/>
      </w:pPr>
      <w:r>
        <w:rPr>
          <w:b/>
        </w:rPr>
        <w:t>Herr Kremer:</w:t>
      </w:r>
      <w:r>
        <w:rPr/>
        <w:t xml:space="preserve"> Dann hatte ich das falsch verstanden. </w:t>
      </w:r>
    </w:p>
    <w:p>
      <w:pPr>
        <w:pStyle w:val="TextBody"/>
        <w:rPr/>
      </w:pPr>
      <w:r>
        <w:rPr/>
      </w:r>
    </w:p>
    <w:p>
      <w:pPr>
        <w:pStyle w:val="TextBody"/>
        <w:rPr/>
      </w:pPr>
      <w:r>
        <w:rPr>
          <w:b/>
        </w:rPr>
        <w:t xml:space="preserve">Verhandlungsleiter Herr Deinhart: </w:t>
      </w:r>
      <w:r>
        <w:rPr/>
        <w:t>Herr Kutschke!</w:t>
      </w:r>
    </w:p>
    <w:p>
      <w:pPr>
        <w:pStyle w:val="TextBody"/>
        <w:rPr/>
      </w:pPr>
      <w:r>
        <w:rPr/>
      </w:r>
    </w:p>
    <w:p>
      <w:pPr>
        <w:pStyle w:val="TextBody"/>
        <w:rPr/>
      </w:pPr>
      <w:r>
        <w:rPr>
          <w:b/>
        </w:rPr>
        <w:t>Herr Kutschke:</w:t>
      </w:r>
      <w:r>
        <w:rPr/>
        <w:t xml:space="preserve"> Ich muss noch einmal deutlich darauf hinweisen: Diese Information, die ich Ihnen gegeben habe, ist ein denkbares Szenario. Die Antragstellerin entscheidet gar nicht darüber, was gemacht wird, in welcher Reihenfolge, mit welchen Personen die Tötung vorgenommen wird. Dieses wird von der zuständigen Behörde festgelegt. Das können wir als Antragsteller überhaupt nicht entscheiden. Ich habe Ihnen nur ein Szenario gemalt, um Ihnen zu zeigen, dass es durchaus Wege gibt, dieses durchzuführen.</w:t>
      </w:r>
    </w:p>
    <w:p>
      <w:pPr>
        <w:pStyle w:val="TextBody"/>
        <w:rPr/>
      </w:pPr>
      <w:r>
        <w:rPr/>
      </w:r>
    </w:p>
    <w:p>
      <w:pPr>
        <w:pStyle w:val="TextBody"/>
        <w:rPr/>
      </w:pPr>
      <w:r>
        <w:rPr>
          <w:b/>
        </w:rPr>
        <w:t>Herr Dr. Eckhof:</w:t>
      </w:r>
      <w:r>
        <w:rPr/>
        <w:t xml:space="preserve"> Darf ich noch ergänzen? - Diese Seuchenfragen spielen natürlich auch bei anderen Tierhaltungsanlagen eine Rolle, gerade im Zusammenhang mit der Geflügelkrankheit. Zurzeit tagen auf Bundesebene Kommissionen, die entsprechende Maßnahmen festlegen. Mir ist auch bekannt, dass unter Leitung des Ministeriums entsprechende Pläne ausgearbeitet werden. Sie wissen genau, wo welche Kapazitäten an Tieren vorhanden sind, und gehen auch davon aus, welche Radien im Seuchenfall einzubeziehen wären. Es geht ja nicht nur um eine Anlage, sondern um mehrere. Der Landkreis Cloppenburg zum Beispiel hat viel mehr Tiere als das gesamte Land Brandenburg. Dafür müssen entsprechende Kapazitäten vorhanden sein. </w:t>
      </w:r>
    </w:p>
    <w:p>
      <w:pPr>
        <w:pStyle w:val="TextBody"/>
        <w:rPr/>
      </w:pPr>
      <w:r>
        <w:rPr/>
      </w:r>
    </w:p>
    <w:p>
      <w:pPr>
        <w:pStyle w:val="TextBody"/>
        <w:rPr/>
      </w:pPr>
      <w:r>
        <w:rPr/>
        <w:t xml:space="preserve">Diese Anlage und andere Anlagen in Mecklenburg und in Brandenburg haben soundso viel Kapazitäten, und die funktionieren zusammen. Soviel ich weiß, gibt es eine Seuchenschutzkommission, die sofort aktiv wird, wenn solche Dinge akut werden. In der Regel kommt ein Seuchenfall ja nicht plötzlich, sondern </w:t>
        <w:noBreakHyphen/>
        <w:t> man sieht das bei der Geflügelgrippe und ähnlichen Dingen </w:t>
        <w:noBreakHyphen/>
        <w:t xml:space="preserve"> das wird vorbereitend gemacht. Diese Pläne liegen vor, und die Kapazitäten sind abgestimmt. </w:t>
      </w:r>
    </w:p>
    <w:p>
      <w:pPr>
        <w:pStyle w:val="TextBody"/>
        <w:rPr/>
      </w:pPr>
      <w:r>
        <w:rPr/>
      </w:r>
    </w:p>
    <w:p>
      <w:pPr>
        <w:pStyle w:val="TextBody"/>
        <w:rPr/>
      </w:pPr>
      <w:r>
        <w:rPr/>
        <w:t xml:space="preserve">Natürlich wird, wenn diese Anlage genehmigt werden sollte, auch ihre Kapazität in die Berechnung eingehen und das Land muss sich auf diese Kapazität mit einstellen. </w:t>
      </w:r>
    </w:p>
    <w:p>
      <w:pPr>
        <w:pStyle w:val="TextBody"/>
        <w:rPr/>
      </w:pPr>
      <w:r>
        <w:rPr/>
      </w:r>
    </w:p>
    <w:p>
      <w:pPr>
        <w:pStyle w:val="TextBody"/>
        <w:rPr/>
      </w:pPr>
      <w:r>
        <w:rPr>
          <w:b/>
        </w:rPr>
        <w:t>Verhandlungsleiter Herr Deinhart:</w:t>
      </w:r>
      <w:r>
        <w:rPr/>
        <w:t xml:space="preserve"> Ergänzend vonseiten Herrn Wendlandt oder Frau Stodtmeister noch zu der Frage Erfordernis eines Tierseuchenalarmplans vor Inbetriebnahme. Das ist von Ihrer Seite teilweise schon beantwortet worden. Sie hatten selber bestätigt, dass aus Ihrer Sicht ein solches Erfordernis besteht und dass in Zusammenarbeit mit der Antragstellerin ein solcher Teilplan oder eine Ergänzung des existierenden Tierseuchenalarmplans des Landkreises erstellt werden soll. Besteht aus Ihrer Sicht darüber hinaus noch Ergänzungsbedarf zu dem bislang Gesagten?</w:t>
      </w:r>
    </w:p>
    <w:p>
      <w:pPr>
        <w:pStyle w:val="TextBody"/>
        <w:rPr/>
      </w:pPr>
      <w:r>
        <w:rPr/>
      </w:r>
    </w:p>
    <w:p>
      <w:pPr>
        <w:pStyle w:val="TextBody"/>
        <w:rPr/>
      </w:pPr>
      <w:r>
        <w:rPr>
          <w:b/>
        </w:rPr>
        <w:t>Herr Dr. Wendlandt:</w:t>
      </w:r>
      <w:r>
        <w:rPr/>
        <w:t xml:space="preserve"> Vielleicht nur so viel: Die Antragstellerin hat natürlich Recht: Wenn es um einen Tierseuchenfall geht, sind wir natürlich gefordert, da sind wir zuständige Behörde, regeln die Tötung und legen auch fest, wo die Tierkörper entsorgt werden. Dafür gibt es, wie gesagt, diesen Tierseuchenalarmplan. Der ist mit dem Landestierseuchenplan und mit dem Bundesmaßnahmenkatalog, der vom Bund erstellt worden ist, abgestimmt. Das sind sozusagen drei Bausteine: Bundesmaßnahmenkatalog, Landestierseuchenalarmplan und kreislicher Tierseuchenalarmplan. Da steht detailliert drin, wie zu verfahren ist, wenn der Verdacht einer Tierseuche festgestellt wird. Es ist ja so, dass erst einmal der Verdacht ausgesprochen wird. Dann werden die Untersuchungen durchgeführt. Und erst wenn der Erreger und eventuell klinische Symptome vorhanden sind, wird auch die amtliche Feststellung gemacht. </w:t>
      </w:r>
    </w:p>
    <w:p>
      <w:pPr>
        <w:pStyle w:val="TextBody"/>
        <w:rPr/>
      </w:pPr>
      <w:r>
        <w:rPr/>
      </w:r>
    </w:p>
    <w:p>
      <w:pPr>
        <w:pStyle w:val="TextBody"/>
        <w:rPr/>
      </w:pPr>
      <w:r>
        <w:rPr/>
        <w:t xml:space="preserve">Ich hatte vorhin schon darauf hingewiesen, dass diese Anlage so konzipiert ist, dass tierseuchenhygienische Einheiten geschaffen werden. Es kann durchaus sein, dass eine Tierseuche nur in einem Teilbestand ausbricht. Das heißt, wir müssen dann vielleicht noch nicht einmal den gesamten Bestand keulen, sondern nur einen Teilbestand - wenn die seuchenhygienische Einheit so abgesichert ist, dass der Erreger nicht auf eine andere Einheit übergesprungen ist. Also es ist durchaus möglich, dass wir hier bloß eine Teilbestandskeulung durchführen müssen. </w:t>
      </w:r>
    </w:p>
    <w:p>
      <w:pPr>
        <w:pStyle w:val="TextBody"/>
        <w:rPr/>
      </w:pPr>
      <w:r>
        <w:rPr/>
      </w:r>
    </w:p>
    <w:p>
      <w:pPr>
        <w:pStyle w:val="TextBody"/>
        <w:rPr/>
      </w:pPr>
      <w:r>
        <w:rPr/>
        <w:t xml:space="preserve">Zur Tierkörperentsorgung vielleicht nur so viel: Gesetzt den Fall, der gesamte Bestand müsste gekeult werden, wäre das Töten für uns kein Problem. Es ist zwar niemals eine schöne Aufgabe, aber wir haben genug Kapazitäten und auch Erfahrung, die Tiere fachgerecht, tierschutzgerecht zu töten, sogar innerhalb einer sehr kurzen Zeit. Ich habe das mal durchgerechnet: Wir würden das innerhalb von fünf Tagen schaffen. Die Tierkörperbeseitigungsanstalt würde da gar nicht hinterherkommen. Die Tierkörperbeseitigungsanstalt benötigt, wie Herr Kutschke schon sagte, ungefähr 14 Tage für die Entsorgung der gesamten Tierkörper. </w:t>
      </w:r>
    </w:p>
    <w:p>
      <w:pPr>
        <w:pStyle w:val="TextBody"/>
        <w:rPr/>
      </w:pPr>
      <w:r>
        <w:rPr/>
      </w:r>
    </w:p>
    <w:p>
      <w:pPr>
        <w:pStyle w:val="TextBody"/>
        <w:rPr/>
      </w:pPr>
      <w:r>
        <w:rPr/>
        <w:t xml:space="preserve">Wir können das natürlich auch so steuern, dass wir nicht innerhalb von fünf Tagen alle keulen, sondern dass wir das gestaffelt machen. Bei der Tierseuche ist es ja nicht so, dass sie sofort Leiden oder Schäden beim Tier hervorruft, sondern die Erreger werden festgestellt. Oft müssen gesunde Schweine gekeult werden, obwohl sie keine Leiden und keine Schäden haben. Da können wir ruhig 14 Tage, drei oder vier Wochen warten, da passiert bei den Tieren nichts. Die haben erst einmal keine Leiden und keine Schäden. Die können wir in Ruhe stehen lassen und nach und nach keulen, je nachdem, wie die TBA nachkommt. </w:t>
      </w:r>
    </w:p>
    <w:p>
      <w:pPr>
        <w:pStyle w:val="TextBody"/>
        <w:rPr/>
      </w:pPr>
      <w:r>
        <w:rPr/>
      </w:r>
    </w:p>
    <w:p>
      <w:pPr>
        <w:pStyle w:val="TextBody"/>
        <w:rPr/>
      </w:pPr>
      <w:r>
        <w:rPr/>
        <w:t>Wir haben hier die Entsorgungsfirma Saria, das wurde schon gesagt. Der Sitz ist in Malchin. Die schaffen ungefähr 400 t pro Tag, sodass wir davon ausgehen können, dass innerhalb von 14 Tagen der gesamte Bestand entsorgt ist.</w:t>
      </w:r>
    </w:p>
    <w:p>
      <w:pPr>
        <w:pStyle w:val="TextBody"/>
        <w:rPr/>
      </w:pPr>
      <w:r>
        <w:rPr/>
      </w:r>
    </w:p>
    <w:p>
      <w:pPr>
        <w:pStyle w:val="TextBody"/>
        <w:rPr/>
      </w:pPr>
      <w:r>
        <w:rPr/>
        <w:t>Das ist aber nur die Anlage in Malchin. Saria hat aber noch andere Betriebe. Die könnten das auch noch bei anderen Teilbetrieben in Auftrag geben, Genthin gehört zum Beispiel dazu. Aber wir haben abgesprochen, dass wir erst einmal nur Malchin nehmen, dass wir erst einmal nur eine Tierkörperbeseitigungsanlage nehmen, nämlich die Malchiner. Alles, was ansonsten nach Malchin gehen würde, müsste umgeleitet werden; die alltäglichen Abfälle, die ja dann nach wie vor anfallen, müssten woanders hingebracht werden, sodass Malchin dann nur für diesen einen Tierseuchenfall die Tierkörper verarbeiten könnte.</w:t>
      </w:r>
    </w:p>
    <w:p>
      <w:pPr>
        <w:pStyle w:val="TextBody"/>
        <w:rPr/>
      </w:pPr>
      <w:r>
        <w:rPr/>
      </w:r>
    </w:p>
    <w:p>
      <w:pPr>
        <w:pStyle w:val="TextBody"/>
        <w:rPr/>
      </w:pPr>
      <w:r>
        <w:rPr>
          <w:b/>
        </w:rPr>
        <w:t>Verhandlungsleiter Herr Deinhart:</w:t>
      </w:r>
      <w:r>
        <w:rPr/>
        <w:t xml:space="preserve"> Habe ich Sie richtig verstanden, dass nach Ihrer Auffassung hinsichtlich der Tierkörperbeseitigung gesichert ist, dass sämtliche Kadaver in der maximal möglichen Zeit beseitigt werden? Das haben Sie sich bestätigen lassen?</w:t>
      </w:r>
    </w:p>
    <w:p>
      <w:pPr>
        <w:pStyle w:val="TextBody"/>
        <w:rPr/>
      </w:pPr>
      <w:r>
        <w:rPr/>
      </w:r>
    </w:p>
    <w:p>
      <w:pPr>
        <w:pStyle w:val="TextBody"/>
        <w:rPr/>
      </w:pPr>
      <w:r>
        <w:rPr>
          <w:b/>
        </w:rPr>
        <w:t>Herr Dr. Wendlandt:</w:t>
      </w:r>
      <w:r>
        <w:rPr/>
        <w:t xml:space="preserve"> Das ist so. Es gibt auch Beispiele. Ich nenne das Gut Losten </w:t>
        <w:noBreakHyphen/>
        <w:t> das ist vielleicht bekannt </w:t>
        <w:noBreakHyphen/>
        <w:t>; dort wurden 65 000 Schweine gekeult. Hier sind es 85 000. Dort wurde auch eine Zeitspanne von 14 Tagen angegeben. Also 14 Tage hat es gedauert, bis die 65 000 Schweine entsorgt waren.</w:t>
      </w:r>
    </w:p>
    <w:p>
      <w:pPr>
        <w:pStyle w:val="TextBody"/>
        <w:rPr/>
      </w:pPr>
      <w:r>
        <w:rPr/>
      </w:r>
    </w:p>
    <w:p>
      <w:pPr>
        <w:pStyle w:val="TextBody"/>
        <w:rPr/>
      </w:pPr>
      <w:r>
        <w:rPr>
          <w:b/>
        </w:rPr>
        <w:t>Verhandlungsleiter Herr Deinhart:</w:t>
      </w:r>
      <w:r>
        <w:rPr/>
        <w:t xml:space="preserve"> Eine weitere Nachfrage von mir: Habe ich Sie richtig verstanden, dass es in der Regel ausgeschlossen werden kann, dass die Tiere in diesem Zwischenraum von 14 Tagen, der aufgrund der Kapazitätsgrenzen entsteht, leiden? Das ist in der Regel ausgeschlossen? Oder ist es generell ausgeschlossen?</w:t>
      </w:r>
    </w:p>
    <w:p>
      <w:pPr>
        <w:pStyle w:val="TextBody"/>
        <w:rPr/>
      </w:pPr>
      <w:r>
        <w:rPr/>
      </w:r>
    </w:p>
    <w:p>
      <w:pPr>
        <w:pStyle w:val="TextBody"/>
        <w:rPr/>
      </w:pPr>
      <w:r>
        <w:rPr>
          <w:b/>
        </w:rPr>
        <w:t>Herr Dr. Wendlandt:</w:t>
      </w:r>
      <w:r>
        <w:rPr/>
        <w:t xml:space="preserve"> Ich hatte vorhin schon darauf hingewiesen. Hier bestehen verschiedene tierseuchenhygienische Einheiten. Das soll dazu dienen, dass, wenn ein Tierseuchenfall auftritt, der Erreger nicht von einem zum anderen Teilbestand überspringen kann. Wenn das so läuft, wie auch in den Unterlagen ersichtlich </w:t>
        <w:noBreakHyphen/>
        <w:t> mit Umziehen, wenn man in einen anderen Bereich geht, mit Desinfektion </w:t>
        <w:noBreakHyphen/>
        <w:t xml:space="preserve">, ist es durchaus möglich, dass der Tierseuchenerreger erst einmal nicht überspringt, sodass man erst einmal nur einen Teilbereich sperren muss, dort die Untersuchung durchführen muss und dann die weiteren Maßnahmen einleiten muss. </w:t>
      </w:r>
    </w:p>
    <w:p>
      <w:pPr>
        <w:pStyle w:val="TextBody"/>
        <w:rPr/>
      </w:pPr>
      <w:r>
        <w:rPr/>
      </w:r>
    </w:p>
    <w:p>
      <w:pPr>
        <w:pStyle w:val="TextBody"/>
        <w:rPr/>
      </w:pPr>
      <w:r>
        <w:rPr/>
        <w:t xml:space="preserve">Die EU will die Politik des Nicht-Impfens durchführen. Davon </w:t>
        <w:noBreakHyphen/>
        <w:t> Herr Professor Hoy sagte es ja </w:t>
        <w:noBreakHyphen/>
        <w:t xml:space="preserve"> rückt man jetzt ein bisschen ab. Bei bestimmten Tierseuchen besteht die Möglichkeit, den anderen Bestand erst einmal zu impfen. Dann bleiben die Tiere halt erst einmal stehen, die haben eine Schutzimpfung, und dann kann man sie je nachdem, wie die TBA hinterherkommt, nach und nach keulen. Die haben dadurch keine Leiden oder keine Schäden, sondern die bleiben da stehen. Sie sind eigentlich völlig normal, klinisch gesund, nur der Erreger ist drin.</w:t>
      </w:r>
    </w:p>
    <w:p>
      <w:pPr>
        <w:pStyle w:val="TextBody"/>
        <w:rPr/>
      </w:pPr>
      <w:r>
        <w:rPr/>
      </w:r>
    </w:p>
    <w:p>
      <w:pPr>
        <w:pStyle w:val="TextBody"/>
        <w:rPr/>
      </w:pPr>
      <w:r>
        <w:rPr>
          <w:b/>
        </w:rPr>
        <w:t>Verhandlungsleiter Herr Deinhart:</w:t>
      </w:r>
      <w:r>
        <w:rPr/>
        <w:t xml:space="preserve"> Das sind die typischen Erfahrungswerte?</w:t>
      </w:r>
    </w:p>
    <w:p>
      <w:pPr>
        <w:pStyle w:val="TextBody"/>
        <w:rPr/>
      </w:pPr>
      <w:r>
        <w:rPr/>
      </w:r>
    </w:p>
    <w:p>
      <w:pPr>
        <w:pStyle w:val="TextBody"/>
        <w:rPr/>
      </w:pPr>
      <w:r>
        <w:rPr>
          <w:b/>
        </w:rPr>
        <w:t>Herr Dr. Wendlandt:</w:t>
      </w:r>
      <w:r>
        <w:rPr/>
        <w:t xml:space="preserve"> Das sind die Erfahrungswerte der letzten großen Tierseuchen. Wir haben da auch schon Erfahrungen. Wir haben die Bruzellose hier gehabt, wir haben die Schweinepest gehabt, wir haben BSE gehabt. Da wurden </w:t>
        <w:noBreakHyphen/>
        <w:t> ich sage das einmal in Anführungsstrichen </w:t>
        <w:noBreakHyphen/>
        <w:t xml:space="preserve"> kerngesunde Tiere getötet. Die haben keine Leiden, keine Schäden gehabt, die haben aber den Erreger intus gehabt oder waren ansteckungsverdächtig. Ansteckungsverdächtig heißt, sie hatten Kontakt mit dem Tier, bei dem Erreger nachgewiesen worden sind. Dann ist nicht auszuschließen, dass der Erreger auf das Tier übertragen worden ist. </w:t>
      </w:r>
    </w:p>
    <w:p>
      <w:pPr>
        <w:pStyle w:val="TextBody"/>
        <w:rPr/>
      </w:pPr>
      <w:r>
        <w:rPr/>
      </w:r>
    </w:p>
    <w:p>
      <w:pPr>
        <w:pStyle w:val="TextBody"/>
        <w:rPr/>
      </w:pPr>
      <w:r>
        <w:rPr/>
        <w:t xml:space="preserve">Die Tiere sind klinisch gesund. Das ist ein Punkt, bei dem die Tierschützer vielleicht ein bisschen aktiv werden müssten, dass man solche Tiere vielleicht nicht unbedingt tötet. Das ist das Problem, dass man klinisch gesunde Tiere tötet. </w:t>
      </w:r>
    </w:p>
    <w:p>
      <w:pPr>
        <w:pStyle w:val="TextBody"/>
        <w:rPr/>
      </w:pPr>
      <w:r>
        <w:rPr/>
      </w:r>
    </w:p>
    <w:p>
      <w:pPr>
        <w:pStyle w:val="TextBody"/>
        <w:rPr/>
      </w:pPr>
      <w:r>
        <w:rPr>
          <w:b/>
        </w:rPr>
        <w:t>Verhandlungsleiter Herr Deinhart:</w:t>
      </w:r>
      <w:r>
        <w:rPr/>
        <w:t xml:space="preserve"> Letzte Nachfrage </w:t>
        <w:noBreakHyphen/>
        <w:t> das sind alles Punkte, die hier auch eingewandt wurden </w:t>
        <w:noBreakHyphen/>
        <w:t>: Im Fall einer Seuche, was werden da für Tötungsarten eingesetzt oder auf welche Art und Weise werden die Tiere getötet?</w:t>
      </w:r>
    </w:p>
    <w:p>
      <w:pPr>
        <w:pStyle w:val="TextBody"/>
        <w:rPr/>
      </w:pPr>
      <w:r>
        <w:rPr/>
      </w:r>
    </w:p>
    <w:p>
      <w:pPr>
        <w:pStyle w:val="TextBody"/>
        <w:rPr/>
      </w:pPr>
      <w:r>
        <w:rPr>
          <w:b/>
        </w:rPr>
        <w:t>Herr Dr. Wendlandt:</w:t>
      </w:r>
      <w:r>
        <w:rPr/>
        <w:t xml:space="preserve"> Bei dieser Größenordnung müsste man die Elektrobetäubung durchführen. Wir haben mobile elektrische Tötungsanlagen. Die Tiere werden betäubt und anschließend mittels Herzdurchströmung getötet. Es gibt ganz aktuell ein Rahmenübereinkommen im Land Brandenburg, dem beizutreten sich die Landkreise bereit erklärt haben. Im Falle eines Tierseuchenfalls kann man sich, wenn man Personal oder auch technische, materielle Hilfe benötigt, diese von anderen Landkreisen zukommen lassen. Von dieser Warte her sind der Personenbedarf und der Materialbedarf abgesichert.</w:t>
      </w:r>
    </w:p>
    <w:p>
      <w:pPr>
        <w:pStyle w:val="TextBody"/>
        <w:rPr/>
      </w:pPr>
      <w:r>
        <w:rPr/>
      </w:r>
    </w:p>
    <w:p>
      <w:pPr>
        <w:pStyle w:val="TextBody"/>
        <w:rPr/>
      </w:pPr>
      <w:r>
        <w:rPr>
          <w:b/>
        </w:rPr>
        <w:t>Verhandlungsleiter Herr Deinhart:</w:t>
      </w:r>
      <w:r>
        <w:rPr/>
        <w:t xml:space="preserve"> Ich habe wirklich keine Erfahrung mit dieser Tierseuchenthematik. Habe ich Sie vorhin richtig verstanden, dass der ergänzte Tierseuchenalarmplan des Landkreises, also der, der in Zusammenarbeit mit der Antragstellerin ergänzt wird </w:t>
        <w:noBreakHyphen/>
        <w:t> das ist auch eine Frage der Einwender </w:t>
        <w:noBreakHyphen/>
        <w:t xml:space="preserve">, in den übergeordneten </w:t>
        <w:noBreakHyphen/>
        <w:t> ich glaube, so etwas gibt es </w:t>
        <w:noBreakHyphen/>
        <w:t xml:space="preserve"> Tierseuchenalarmplan des Landes Brandenburg einfließt?</w:t>
      </w:r>
    </w:p>
    <w:p>
      <w:pPr>
        <w:pStyle w:val="TextBody"/>
        <w:rPr/>
      </w:pPr>
      <w:r>
        <w:rPr/>
      </w:r>
    </w:p>
    <w:p>
      <w:pPr>
        <w:pStyle w:val="TextBody"/>
        <w:rPr/>
      </w:pPr>
      <w:r>
        <w:rPr>
          <w:b/>
        </w:rPr>
        <w:t>Herr Dr. Wendlandt:</w:t>
      </w:r>
      <w:r>
        <w:rPr/>
        <w:t xml:space="preserve"> Es ist so: Unser kreislicher Tierseuchenalarmplan ist ein Baustein zum Landestierseuchenalarmplan und der wiederum ist ein Baustein zum Bundesmaßnahmenkatalog. </w:t>
      </w:r>
    </w:p>
    <w:p>
      <w:pPr>
        <w:pStyle w:val="TextBody"/>
        <w:rPr/>
      </w:pPr>
      <w:r>
        <w:rPr/>
      </w:r>
    </w:p>
    <w:p>
      <w:pPr>
        <w:pStyle w:val="TextBody"/>
        <w:rPr/>
      </w:pPr>
      <w:r>
        <w:rPr>
          <w:b/>
        </w:rPr>
        <w:t>Verhandlungsleiter Herr Deinhart:</w:t>
      </w:r>
      <w:r>
        <w:rPr/>
        <w:t xml:space="preserve"> „Baustein“ heißt, dass er dort Berücksichtigung findet.</w:t>
      </w:r>
    </w:p>
    <w:p>
      <w:pPr>
        <w:pStyle w:val="TextBody"/>
        <w:rPr/>
      </w:pPr>
      <w:r>
        <w:rPr/>
      </w:r>
    </w:p>
    <w:p>
      <w:pPr>
        <w:pStyle w:val="TextBody"/>
        <w:rPr/>
      </w:pPr>
      <w:r>
        <w:rPr>
          <w:b/>
        </w:rPr>
        <w:t>Herr Dr. Wendlandt:</w:t>
      </w:r>
      <w:r>
        <w:rPr/>
        <w:t xml:space="preserve"> Der Tierseuchenalarmplan, den wir von der Antragstellerin fordern, bleibt bei uns, der liegt in unseren Unterlagen. In unserem Tierseuchenalarmplan sind aufgeführt: der Betrieb, die Ansprechpartner, Telefonnummern, Adressen usw. usf. Das kommt bei uns mit rein. Aber nicht dieser Tierseuchenalarmplan, den wir praktisch fordern. Der bleibt bei uns, der geht auch nicht woandershin. Natürlich werden bestimmte Daten mit herübergenommen, die in unseren Tierseuchenalarmplan mit einfließen.</w:t>
      </w:r>
    </w:p>
    <w:p>
      <w:pPr>
        <w:pStyle w:val="TextBody"/>
        <w:rPr/>
      </w:pPr>
      <w:r>
        <w:rPr/>
      </w:r>
    </w:p>
    <w:p>
      <w:pPr>
        <w:pStyle w:val="TextBody"/>
        <w:rPr/>
      </w:pPr>
      <w:r>
        <w:rPr>
          <w:b/>
        </w:rPr>
        <w:t>Verhandlungsleiter Herr Deinhart:</w:t>
      </w:r>
      <w:r>
        <w:rPr/>
        <w:t xml:space="preserve"> Danke. </w:t>
        <w:noBreakHyphen/>
        <w:t> Bitte schön.</w:t>
      </w:r>
    </w:p>
    <w:p>
      <w:pPr>
        <w:pStyle w:val="TextBody"/>
        <w:rPr/>
      </w:pPr>
      <w:r>
        <w:rPr/>
      </w:r>
    </w:p>
    <w:p>
      <w:pPr>
        <w:pStyle w:val="TextBody"/>
        <w:rPr/>
      </w:pPr>
      <w:r>
        <w:rPr>
          <w:b/>
        </w:rPr>
        <w:t>Herr Hartlich:</w:t>
      </w:r>
      <w:r>
        <w:rPr/>
        <w:t xml:space="preserve"> Eine Frage an Herrn Dr. Wendlandt. Erklären Sie mir bitte, wie diese Tötung in den einzelnen Abschnitten stattfindet. Also nicht, wie die Keulung stattfindet, sondern: Werden die in den Koben, in den Bereichen, wo sie noch zusammen sind, getötet? Wie werden sie rausgetragen? Wie werden sie über die Gänge getragen bzw. gefahren? Sie sprechen von abgeschlossenen Seucheneinheiten. Inwieweit findet über diese Wege </w:t>
        <w:noBreakHyphen/>
        <w:t> Fluchtwege sozusagen </w:t>
        <w:noBreakHyphen/>
        <w:t xml:space="preserve"> ein eventueller Austausch statt?</w:t>
      </w:r>
    </w:p>
    <w:p>
      <w:pPr>
        <w:pStyle w:val="TextBody"/>
        <w:rPr/>
      </w:pPr>
      <w:r>
        <w:rPr/>
      </w:r>
    </w:p>
    <w:p>
      <w:pPr>
        <w:pStyle w:val="TextBody"/>
        <w:rPr/>
      </w:pPr>
      <w:r>
        <w:rPr>
          <w:b/>
        </w:rPr>
        <w:t>Herr Dr. Wendlandt:</w:t>
      </w:r>
      <w:r>
        <w:rPr/>
        <w:t xml:space="preserve"> Wo man die Tötung durchführt, muss man von Fall zu Fall entscheiden. Wichtig ist, dass man sie dort durchführt, wo man eine bestimmte Technik anwenden kann. Günstig ist es immer, wenn man einen abgeschlossenen Bereich im Freien hat, wo man Radlader benutzen kann, mit denen man die getöteten Tiere anschließend auf die Container laden kann. Deshalb sucht man sich eigentlich immer Möglichkeiten, dass man die Tiere einzeln nach draußen treiben kann. Sie werden separiert, einzeln getötet und dann irgendwo hingelegt. Und dann muss die Möglichkeit bestehen, dass ein Radlader, also schweres Gerät, die Tierkörper aufnimmt und in die von der Saria bereitgestellten Container transportieren kann. Es macht keinen Sinn, eine Tötung im Stall durchzuführen, weil man dann mit der entsprechenden Technik nicht reinkommen kann. </w:t>
      </w:r>
    </w:p>
    <w:p>
      <w:pPr>
        <w:pStyle w:val="TextBody"/>
        <w:rPr/>
      </w:pPr>
      <w:r>
        <w:rPr/>
      </w:r>
    </w:p>
    <w:p>
      <w:pPr>
        <w:pStyle w:val="TextBody"/>
        <w:rPr/>
      </w:pPr>
      <w:r>
        <w:rPr>
          <w:b/>
        </w:rPr>
        <w:t>Herr Hartlich:</w:t>
      </w:r>
      <w:r>
        <w:rPr/>
        <w:t xml:space="preserve"> Meinen Sie, dass Sie da Platz haben für diese Art der Beseitigung? Es gibt in diesem Bereich relativ wenig Freifläche.</w:t>
      </w:r>
    </w:p>
    <w:p>
      <w:pPr>
        <w:pStyle w:val="TextBody"/>
        <w:rPr/>
      </w:pPr>
      <w:r>
        <w:rPr/>
      </w:r>
    </w:p>
    <w:p>
      <w:pPr>
        <w:pStyle w:val="TextBody"/>
        <w:rPr/>
      </w:pPr>
      <w:r>
        <w:rPr>
          <w:b/>
        </w:rPr>
        <w:t>Herr Dr. Wendlandt:</w:t>
      </w:r>
      <w:r>
        <w:rPr/>
        <w:t xml:space="preserve"> Ich denke, es ist genug Freifläche da. Es sind immerhin vier Module. Zwischen den Modulen ist genug Platz. Wie gesagt, die Tiere werden einzeln betäubt und getötet. Praktisch muss eine Separierung erfolgen. Die werden herausgetrieben. Man muss versuchen, die Tiere zu vereinzeln. Und dann erfolgt der Ansatz der Zange, erst die Betäubung, anschließend die Herzdurchströmung. Wie gesagt, auf dem Gelände ist genügend Platz, um eine Tötung draußen durchzuführen. Da sehe ich überhaupt keine Probleme.</w:t>
      </w:r>
    </w:p>
    <w:p>
      <w:pPr>
        <w:pStyle w:val="TextBody"/>
        <w:rPr/>
      </w:pPr>
      <w:r>
        <w:rPr/>
      </w:r>
    </w:p>
    <w:p>
      <w:pPr>
        <w:pStyle w:val="TextBody"/>
        <w:rPr/>
      </w:pPr>
      <w:r>
        <w:rPr>
          <w:b/>
        </w:rPr>
        <w:t>Verhandlungsleiter Herr Deinhart:</w:t>
      </w:r>
      <w:r>
        <w:rPr/>
        <w:t xml:space="preserve"> Danke, Herr Dr. Wendlandt. - Herr Patzer!</w:t>
      </w:r>
    </w:p>
    <w:p>
      <w:pPr>
        <w:pStyle w:val="TextBody"/>
        <w:rPr/>
      </w:pPr>
      <w:r>
        <w:rPr/>
      </w:r>
    </w:p>
    <w:p>
      <w:pPr>
        <w:pStyle w:val="TextBody"/>
        <w:rPr/>
      </w:pPr>
      <w:r>
        <w:rPr>
          <w:b/>
        </w:rPr>
        <w:t>Herr Patzer:</w:t>
      </w:r>
      <w:r>
        <w:rPr/>
        <w:t xml:space="preserve"> Herr Dr. Wendlandt, ich zweifele an, dass es möglich ist, in der Kompaktheit der Anlage separate, funktionierende seuchenhygienische Einheiten zu schaffen. Das ist nicht möglich. Sie können das zwar eindämmen oder dem Personal sagen, dass man sich entsprechend verhält, sich desinfiziert oder umzieht. Aber das Problem Schadnager, das Problem Fliegen oder andere Mechanismen, die dann eintreten, können Sie nicht eindämmen. </w:t>
      </w:r>
    </w:p>
    <w:p>
      <w:pPr>
        <w:pStyle w:val="TextBody"/>
        <w:rPr/>
      </w:pPr>
      <w:r>
        <w:rPr/>
      </w:r>
    </w:p>
    <w:p>
      <w:pPr>
        <w:pStyle w:val="TextBody"/>
        <w:rPr/>
      </w:pPr>
      <w:r>
        <w:rPr/>
        <w:t>Insofern bin ich zwar Laie, aber ich schätze es so ein, dass die Seuche, wenn sie eintritt, auf den gesamten Bestand übergreift und dass Sie kaum eine Möglichkeit haben zu sagen, jetzt ist es im blauen Bereich, ich kann es vereinzeln und es geht nicht auf die Abferkelung oder auf die Mast über.</w:t>
      </w:r>
    </w:p>
    <w:p>
      <w:pPr>
        <w:pStyle w:val="TextBody"/>
        <w:rPr/>
      </w:pPr>
      <w:r>
        <w:rPr/>
      </w:r>
    </w:p>
    <w:p>
      <w:pPr>
        <w:pStyle w:val="TextBody"/>
        <w:rPr/>
      </w:pPr>
      <w:r>
        <w:rPr>
          <w:b/>
        </w:rPr>
        <w:t>Herr Dr. Wendlandt:</w:t>
      </w:r>
      <w:r>
        <w:rPr/>
        <w:t xml:space="preserve"> Sicher ist die Gefahr bei so einer kompakten Anlage größer, als wenn ich einzelne Stallabteilungen habe, die durch Gänge getrennt sind. Aber wichtig ist auch: Wenn eine Tierseuche auftritt, dann tritt sie in einem Stallbereich auf. Dieser Stallbereich muss dann erst einmal abgeschlossen werden, separiert werden, sodass die anderen Stallbereiche nicht betroffen werden. Dann kann man sich erst einmal um den einen Stallbereich kümmern, in dem die Erreger festgestellt werden, in dem die Tierseuche amtlich festgestellt worden ist. Gleichzeitig kann man natürlich die anderen Stallbereiche blutzellulogisch kontrollieren </w:t>
        <w:noBreakHyphen/>
        <w:t> sind die Erreger übergesprungen oder nicht? </w:t>
        <w:noBreakHyphen/>
        <w:t xml:space="preserve">, oder man hat die Möglichkeit, mittels Impfstoff die Tiere zu impfen, dass sie nicht erkranken. Und dann kann man sie </w:t>
        <w:noBreakHyphen/>
        <w:t> sie müssen ja nicht sofort getötet werden </w:t>
        <w:noBreakHyphen/>
        <w:t xml:space="preserve"> nach und nach, Abteil für Abteil oder Buchte für Buchte anschließend einzeln töten. </w:t>
      </w:r>
    </w:p>
    <w:p>
      <w:pPr>
        <w:pStyle w:val="TextBody"/>
        <w:rPr/>
      </w:pPr>
      <w:r>
        <w:rPr/>
      </w:r>
    </w:p>
    <w:p>
      <w:pPr>
        <w:pStyle w:val="TextBody"/>
        <w:rPr/>
      </w:pPr>
      <w:r>
        <w:rPr/>
        <w:t>Ich gebe Ihnen Recht: Es ist natürlich schwierig, in einer solchen kompakten Anlage seuchenhygienische Einheiten strikt durchzuführen. Aber eine Barriere ist hier schon möglich; das sehe ich so. Wenn Zwischenwände gemacht werden, Türen gemacht werden, sich umgezogen werden muss mit Duschen und Desinfektionsbehältern davor, dann wird auf alle Fälle schon eine gewisse Übertragungsmöglichkeit verhindert.</w:t>
      </w:r>
    </w:p>
    <w:p>
      <w:pPr>
        <w:pStyle w:val="TextBody"/>
        <w:rPr/>
      </w:pPr>
      <w:r>
        <w:rPr/>
      </w:r>
    </w:p>
    <w:p>
      <w:pPr>
        <w:pStyle w:val="TextBody"/>
        <w:rPr/>
      </w:pPr>
      <w:r>
        <w:rPr>
          <w:b/>
        </w:rPr>
        <w:t>Verhandlungsleiter Herr Deinhart:</w:t>
      </w:r>
      <w:r>
        <w:rPr/>
        <w:t xml:space="preserve"> Bitte!</w:t>
      </w:r>
    </w:p>
    <w:p>
      <w:pPr>
        <w:pStyle w:val="TextBody"/>
        <w:rPr/>
      </w:pPr>
      <w:r>
        <w:rPr/>
      </w:r>
    </w:p>
    <w:p>
      <w:pPr>
        <w:pStyle w:val="TextBody"/>
        <w:rPr/>
      </w:pPr>
      <w:r>
        <w:rPr>
          <w:b/>
        </w:rPr>
        <w:t>Herr Hartlich:</w:t>
      </w:r>
      <w:r>
        <w:rPr/>
        <w:t xml:space="preserve"> Wer bezahlt die Entsorgung dieser Anlage im Totalseuchenfall?</w:t>
      </w:r>
    </w:p>
    <w:p>
      <w:pPr>
        <w:pStyle w:val="TextBody"/>
        <w:rPr/>
      </w:pPr>
      <w:r>
        <w:rPr/>
      </w:r>
    </w:p>
    <w:p>
      <w:pPr>
        <w:pStyle w:val="TextBody"/>
        <w:rPr/>
      </w:pPr>
      <w:r>
        <w:rPr>
          <w:b/>
        </w:rPr>
        <w:t>Verhandlungsleiter Herr Deinhart:</w:t>
      </w:r>
      <w:r>
        <w:rPr/>
        <w:t xml:space="preserve"> Das ist der letzte offene Punkt der Einwendungen, die wir im Zusammenhang mit der Seuchenbekämpfung aus den Einwendungsunterlagen erarbeitet haben: Wer kommt für die Kosten der Entsorgung respektive Beseitigung der Tierkörper auf?</w:t>
      </w:r>
    </w:p>
    <w:p>
      <w:pPr>
        <w:pStyle w:val="TextBody"/>
        <w:rPr/>
      </w:pPr>
      <w:r>
        <w:rPr/>
      </w:r>
    </w:p>
    <w:p>
      <w:pPr>
        <w:pStyle w:val="TextBody"/>
        <w:rPr/>
      </w:pPr>
      <w:r>
        <w:rPr>
          <w:b/>
        </w:rPr>
        <w:t>Herr Dr. Wendlandt:</w:t>
      </w:r>
      <w:r>
        <w:rPr/>
        <w:t xml:space="preserve"> Im Land Brandenburg ist die Drittellösung aktuell. Das heißt, ein Drittel der Kosten der Tierkörperentsorgung trägt der Landkreis, ein Drittel das Land und ein Drittel erst einmal der Tierhalter. Der Tierhalter kann dieses eine Drittel allerdings später von der Tierseuchenkasse zurückfordern. </w:t>
      </w:r>
    </w:p>
    <w:p>
      <w:pPr>
        <w:pStyle w:val="TextBody"/>
        <w:rPr/>
      </w:pPr>
      <w:r>
        <w:rPr/>
      </w:r>
    </w:p>
    <w:p>
      <w:pPr>
        <w:pStyle w:val="TextBody"/>
        <w:rPr/>
      </w:pPr>
      <w:r>
        <w:rPr>
          <w:b/>
        </w:rPr>
        <w:t>Verhandlungsleiter Herr Deinhart:</w:t>
      </w:r>
      <w:r>
        <w:rPr/>
        <w:t xml:space="preserve"> Danke, Herr Dr. Wendlandt. - Es war noch eine Wortmeldung von Herrn Blank.</w:t>
      </w:r>
    </w:p>
    <w:p>
      <w:pPr>
        <w:pStyle w:val="TextBody"/>
        <w:rPr/>
      </w:pPr>
      <w:r>
        <w:rPr/>
      </w:r>
    </w:p>
    <w:p>
      <w:pPr>
        <w:pStyle w:val="TextBody"/>
        <w:rPr/>
      </w:pPr>
      <w:r>
        <w:rPr>
          <w:b/>
        </w:rPr>
        <w:t>Herr Blank:</w:t>
      </w:r>
      <w:r>
        <w:rPr/>
        <w:t xml:space="preserve"> Ich habe eine Verständnisfrage. Es wurde gesagt, dass es Seuchenbereiche, also abgetrennte Bereiche gibt. Wie groß sind diese Bereiche? Hat jeder Seuchenbereich seine eigenen Zu- und Abluftanlagen oder vermischt sich das dann wieder?</w:t>
      </w:r>
    </w:p>
    <w:p>
      <w:pPr>
        <w:pStyle w:val="TextBody"/>
        <w:rPr/>
      </w:pPr>
      <w:r>
        <w:rPr/>
      </w:r>
    </w:p>
    <w:p>
      <w:pPr>
        <w:pStyle w:val="TextBody"/>
        <w:rPr/>
      </w:pPr>
      <w:r>
        <w:rPr>
          <w:b/>
        </w:rPr>
        <w:t>Verhandlungsleiter Herr Deinhart:</w:t>
      </w:r>
      <w:r>
        <w:rPr/>
        <w:t xml:space="preserve"> Frage an die Antragstellerin. Herr Kutschke!</w:t>
      </w:r>
    </w:p>
    <w:p>
      <w:pPr>
        <w:pStyle w:val="TextBody"/>
        <w:rPr/>
      </w:pPr>
      <w:r>
        <w:rPr/>
      </w:r>
    </w:p>
    <w:p>
      <w:pPr>
        <w:pStyle w:val="TextBody"/>
        <w:rPr/>
      </w:pPr>
      <w:r>
        <w:rPr>
          <w:b/>
        </w:rPr>
        <w:t>Herr Kutschke:</w:t>
      </w:r>
      <w:r>
        <w:rPr/>
        <w:t xml:space="preserve"> Sinnvollerweise sind die seuchenhygienischen Abschnitte im Zusammenhang mit den Zuluft- und Abluftführungen zu sehen. Wenn man diese Sachen intern teilen würde, dann würde man das Ziel verfehlen. </w:t>
      </w:r>
    </w:p>
    <w:p>
      <w:pPr>
        <w:pStyle w:val="TextBody"/>
        <w:rPr/>
      </w:pPr>
      <w:r>
        <w:rPr/>
      </w:r>
    </w:p>
    <w:p>
      <w:pPr>
        <w:pStyle w:val="TextBody"/>
        <w:rPr/>
      </w:pPr>
      <w:r>
        <w:rPr>
          <w:b/>
        </w:rPr>
        <w:t xml:space="preserve">Verhandlungsleiter Herr Deinhart: </w:t>
      </w:r>
      <w:r>
        <w:rPr/>
        <w:t>Nun stelle ich die Frage, ob zusätzlich zu den jetzt abgearbeiteten Einwendungen noch Ausführungen vonseiten der Einwender gemacht werden sollen.</w:t>
      </w:r>
    </w:p>
    <w:p>
      <w:pPr>
        <w:pStyle w:val="TextBody"/>
        <w:rPr/>
      </w:pPr>
      <w:r>
        <w:rPr/>
      </w:r>
    </w:p>
    <w:p>
      <w:pPr>
        <w:pStyle w:val="TextBody"/>
        <w:rPr/>
      </w:pPr>
      <w:r>
        <w:rPr>
          <w:b/>
        </w:rPr>
        <w:t>Herr Kremer:</w:t>
      </w:r>
      <w:r>
        <w:rPr/>
        <w:t xml:space="preserve"> Ich würde gerne noch auf einen Aspekt hinweisen, den ich allerdings nicht mehr beantwortet haben will, weil das wahrscheinlich ohnehin nicht geht. Ich habe zwischenzeitlich noch einmal kurz überschlagen: Wenn man versucht, 85 000 Tiere in zwei Wochen zu töten und zu entsorgen, und man würde 24 Stunden durcharbeiten </w:t>
        <w:noBreakHyphen/>
        <w:t> ein Tag hat rund 1 500 Minuten, 6 000 Tiere müssen pro Tag getötet und entsorgt werden </w:t>
        <w:noBreakHyphen/>
        <w:t>, dann müsste man pro Minute vier Tiere herausgreifen, töten, in einen Container bringen und wegfahren. Das setzt vermutlich eine Armee von 50 bis 60 Mitarbeitern voraus. Aber möglicherweise ist das für diesen Fall ja auch tatsächlich vorgesehen. Das bleibt ja alles relativ im Dunkeln.</w:t>
      </w:r>
    </w:p>
    <w:p>
      <w:pPr>
        <w:pStyle w:val="TextBody"/>
        <w:rPr/>
      </w:pPr>
      <w:r>
        <w:rPr/>
      </w:r>
    </w:p>
    <w:p>
      <w:pPr>
        <w:pStyle w:val="TextBody"/>
        <w:rPr/>
      </w:pPr>
      <w:r>
        <w:rPr/>
        <w:t>Im Übrigen will ich nur darauf hinweisen, dass ich der Ansicht bin, dass es mit Sicherheit noch offene Fragen gibt, die wir mangels Sachkunde im Moment nicht stellen können, die aber noch einmal nacherörtert werden sollten.</w:t>
      </w:r>
    </w:p>
    <w:p>
      <w:pPr>
        <w:pStyle w:val="TextBody"/>
        <w:rPr/>
      </w:pPr>
      <w:r>
        <w:rPr/>
      </w:r>
    </w:p>
    <w:p>
      <w:pPr>
        <w:pStyle w:val="TextBody"/>
        <w:rPr/>
      </w:pPr>
      <w:r>
        <w:rPr>
          <w:b/>
        </w:rPr>
        <w:t>Verhandlungsleiter Herr Deinhart:</w:t>
      </w:r>
      <w:r>
        <w:rPr/>
        <w:t xml:space="preserve"> Das Letzte habe ich jetzt nicht verstanden.</w:t>
      </w:r>
    </w:p>
    <w:p>
      <w:pPr>
        <w:pStyle w:val="TextBody"/>
        <w:rPr/>
      </w:pPr>
      <w:r>
        <w:rPr/>
      </w:r>
    </w:p>
    <w:p>
      <w:pPr>
        <w:pStyle w:val="TextBody"/>
        <w:rPr/>
      </w:pPr>
      <w:r>
        <w:rPr>
          <w:b/>
        </w:rPr>
        <w:t>Herr Kremer:</w:t>
      </w:r>
      <w:r>
        <w:rPr/>
        <w:t xml:space="preserve"> Das Letzte bezog sich auf das Angebot der Nacherörterung an Herrn Dr. Scheck, der aus seiner Kenntnis heraus mit Sicherheit in der Lage ist, spezifische Fragen zu diesen Komplexen zu stellen - was ja nicht heute stattfinden wird.</w:t>
      </w:r>
    </w:p>
    <w:p>
      <w:pPr>
        <w:pStyle w:val="TextBody"/>
        <w:rPr/>
      </w:pPr>
      <w:r>
        <w:rPr/>
      </w:r>
    </w:p>
    <w:p>
      <w:pPr>
        <w:pStyle w:val="TextBody"/>
        <w:rPr/>
      </w:pPr>
      <w:r>
        <w:rPr>
          <w:b/>
        </w:rPr>
        <w:t>Verhandlungsleiter Herr Deinhart:</w:t>
      </w:r>
      <w:r>
        <w:rPr/>
        <w:t xml:space="preserve"> Ich glaube, da haben wir uns heute Vormittag falsch verstanden. Wir sind so verblieben, dass Herrn Dr. Scheck die Möglichkeit eingeräumt werden wird, eine Stellungnahme abzugeben. Wir sind nicht so verblieben, dass wir dann wieder erörtern.</w:t>
      </w:r>
    </w:p>
    <w:p>
      <w:pPr>
        <w:pStyle w:val="TextBody"/>
        <w:rPr/>
      </w:pPr>
      <w:r>
        <w:rPr/>
      </w:r>
    </w:p>
    <w:p>
      <w:pPr>
        <w:pStyle w:val="TextBody"/>
        <w:rPr/>
      </w:pPr>
      <w:r>
        <w:rPr>
          <w:b/>
        </w:rPr>
        <w:t>Herr Kremer:</w:t>
      </w:r>
      <w:r>
        <w:rPr/>
        <w:t xml:space="preserve"> Sie haben, als wir darüber gesprochen haben, Herrn Dr. Scheck die Möglichkeit zugestanden, noch einmal nachträglich Fragen zu stellen, und zwar nicht in Form einer Stellungnahme.</w:t>
      </w:r>
    </w:p>
    <w:p>
      <w:pPr>
        <w:pStyle w:val="TextBody"/>
        <w:rPr/>
      </w:pPr>
      <w:r>
        <w:rPr/>
      </w:r>
    </w:p>
    <w:p>
      <w:pPr>
        <w:pStyle w:val="TextBody"/>
        <w:rPr/>
      </w:pPr>
      <w:r>
        <w:rPr/>
        <w:t>(Zurufe: Analog dem heutigen Vormittag!)</w:t>
      </w:r>
    </w:p>
    <w:p>
      <w:pPr>
        <w:pStyle w:val="TextBody"/>
        <w:rPr/>
      </w:pPr>
      <w:r>
        <w:rPr/>
      </w:r>
    </w:p>
    <w:p>
      <w:pPr>
        <w:pStyle w:val="TextBody"/>
        <w:rPr/>
      </w:pPr>
      <w:r>
        <w:rPr>
          <w:b/>
        </w:rPr>
        <w:t>Verhandlungsleiter Herr Deinhart:</w:t>
      </w:r>
      <w:r>
        <w:rPr/>
        <w:t xml:space="preserve"> Genau. </w:t>
      </w:r>
    </w:p>
    <w:p>
      <w:pPr>
        <w:pStyle w:val="TextBody"/>
        <w:rPr/>
      </w:pPr>
      <w:r>
        <w:rPr/>
      </w:r>
    </w:p>
    <w:p>
      <w:pPr>
        <w:pStyle w:val="TextBody"/>
        <w:rPr/>
      </w:pPr>
      <w:r>
        <w:rPr>
          <w:b/>
        </w:rPr>
        <w:t>Herr Kremer:</w:t>
      </w:r>
      <w:r>
        <w:rPr/>
        <w:t xml:space="preserve"> Dass er dazu noch einmal vortragen kann.</w:t>
      </w:r>
    </w:p>
    <w:p>
      <w:pPr>
        <w:pStyle w:val="TextBody"/>
        <w:rPr/>
      </w:pPr>
      <w:r>
        <w:rPr/>
      </w:r>
    </w:p>
    <w:p>
      <w:pPr>
        <w:pStyle w:val="TextBody"/>
        <w:rPr/>
      </w:pPr>
      <w:r>
        <w:rPr>
          <w:b/>
        </w:rPr>
        <w:t>Verhandlungsleiter Herr Deinhart:</w:t>
      </w:r>
      <w:r>
        <w:rPr/>
        <w:t xml:space="preserve"> Genau. Heute Vormittag hat Herr Professor Hörning ungefähr 15 Minuten lang vorgetragen, wie er das Vorhaben aus tierschutzrechtlicher oder haltungsrechtlicher Sicht einschätzt. Und Sie sind Sie so verfahren, weil die Antragstellerin kein Erfordernis gesehen hat, darauf einzugehen, dass Sie Ihrem Sachbeistand Fragen gestellt haben. </w:t>
      </w:r>
    </w:p>
    <w:p>
      <w:pPr>
        <w:pStyle w:val="TextBody"/>
        <w:rPr/>
      </w:pPr>
      <w:r>
        <w:rPr/>
      </w:r>
    </w:p>
    <w:p>
      <w:pPr>
        <w:pStyle w:val="TextBody"/>
        <w:rPr/>
      </w:pPr>
      <w:r>
        <w:rPr>
          <w:b/>
        </w:rPr>
        <w:t>Herr Kremer:</w:t>
      </w:r>
      <w:r>
        <w:rPr/>
        <w:t xml:space="preserve"> Das habe ich ja auch hinsichtlich der Behörde getan. Die Antragstellerin kann ich ja nicht dazu verpflichten, mir zu antworten. Aber natürlich habe ich heute, nachdem Herr Hörning vorgetragen hat, noch einmal dazu erörtert.</w:t>
      </w:r>
    </w:p>
    <w:p>
      <w:pPr>
        <w:pStyle w:val="TextBody"/>
        <w:rPr/>
      </w:pPr>
      <w:r>
        <w:rPr/>
      </w:r>
    </w:p>
    <w:p>
      <w:pPr>
        <w:pStyle w:val="TextBody"/>
        <w:rPr/>
      </w:pPr>
      <w:r>
        <w:rPr>
          <w:b/>
        </w:rPr>
        <w:t>Verhandlungsleiter Herr Deinhart:</w:t>
      </w:r>
      <w:r>
        <w:rPr/>
        <w:t xml:space="preserve"> Das Problem ist ganz einfach </w:t>
        <w:noBreakHyphen/>
        <w:t> um es auf den Punkt zu bringen </w:t>
        <w:noBreakHyphen/>
        <w:t xml:space="preserve">: Aufseiten der Antragstellerin wird die von Ihnen gewünschte Sachkunde dann wohl nicht vorhanden sein. </w:t>
      </w:r>
    </w:p>
    <w:p>
      <w:pPr>
        <w:pStyle w:val="TextBody"/>
        <w:rPr/>
      </w:pPr>
      <w:r>
        <w:rPr/>
      </w:r>
    </w:p>
    <w:p>
      <w:pPr>
        <w:pStyle w:val="TextBody"/>
        <w:rPr/>
      </w:pPr>
      <w:r>
        <w:rPr>
          <w:b/>
        </w:rPr>
        <w:t>Herr Kremer:</w:t>
      </w:r>
      <w:r>
        <w:rPr/>
        <w:t xml:space="preserve"> Das befürchte ich auch. Es reicht ja dann auch, wenn es noch einmal eine Darlegung gibt.</w:t>
      </w:r>
    </w:p>
    <w:p>
      <w:pPr>
        <w:pStyle w:val="TextBody"/>
        <w:rPr/>
      </w:pPr>
      <w:r>
        <w:rPr/>
      </w:r>
    </w:p>
    <w:p>
      <w:pPr>
        <w:pStyle w:val="TextBody"/>
        <w:rPr/>
      </w:pPr>
      <w:r>
        <w:rPr>
          <w:b/>
        </w:rPr>
        <w:t>Verhandlungsleiter Herr Deinhart:</w:t>
      </w:r>
      <w:r>
        <w:rPr/>
        <w:t xml:space="preserve"> Dann sind wir wieder da, worauf ich hinauswollte. </w:t>
      </w:r>
    </w:p>
    <w:p>
      <w:pPr>
        <w:pStyle w:val="TextBody"/>
        <w:rPr/>
      </w:pPr>
      <w:r>
        <w:rPr/>
      </w:r>
    </w:p>
    <w:p>
      <w:pPr>
        <w:pStyle w:val="TextBody"/>
        <w:rPr/>
      </w:pPr>
      <w:r>
        <w:rPr>
          <w:b/>
        </w:rPr>
        <w:t>Herr Kremer:</w:t>
      </w:r>
      <w:r>
        <w:rPr/>
        <w:t xml:space="preserve"> Man kann niemanden zum Jagen tragen. Wenn es irgendwie nicht gewünscht ist, dann bleibt das dabei, natürlich.</w:t>
      </w:r>
    </w:p>
    <w:p>
      <w:pPr>
        <w:pStyle w:val="TextBody"/>
        <w:rPr/>
      </w:pPr>
      <w:r>
        <w:rPr/>
      </w:r>
    </w:p>
    <w:p>
      <w:pPr>
        <w:pStyle w:val="TextBody"/>
        <w:rPr/>
      </w:pPr>
      <w:r>
        <w:rPr>
          <w:b/>
        </w:rPr>
        <w:t>Verhandlungsleiter Herr Deinhart:</w:t>
      </w:r>
      <w:r>
        <w:rPr/>
        <w:t xml:space="preserve"> Dann verbleibt mir jetzt nicht mehr, als festzustellen, dass wir es, wie geplant, geschafft haben, den Tagesordnungspunkt Tierschutz am heutigen Tag zu Ende zu bringen. </w:t>
      </w:r>
    </w:p>
    <w:p>
      <w:pPr>
        <w:pStyle w:val="TextBody"/>
        <w:rPr/>
      </w:pPr>
      <w:r>
        <w:rPr/>
      </w:r>
    </w:p>
    <w:p>
      <w:pPr>
        <w:pStyle w:val="TextBody"/>
        <w:rPr/>
      </w:pPr>
      <w:r>
        <w:rPr/>
        <w:t>Ich wünsche allen einen guten Heimweg. Wir sehen uns morgen in alter Frische wieder.</w:t>
      </w:r>
    </w:p>
    <w:p>
      <w:pPr>
        <w:pStyle w:val="TextBody"/>
        <w:rPr/>
      </w:pPr>
      <w:r>
        <w:rPr/>
      </w:r>
    </w:p>
    <w:p>
      <w:pPr>
        <w:pStyle w:val="TextBody"/>
        <w:rPr/>
      </w:pPr>
      <w:r>
        <w:rPr/>
        <w:t>Schluss: 19.49 Uhr.</w:t>
      </w:r>
    </w:p>
    <w:p>
      <w:pPr>
        <w:pStyle w:val="TextBody"/>
        <w:rPr/>
      </w:pPr>
      <w:r>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2</w:t>
    </w:r>
    <w:r>
      <w:rPr>
        <w:rStyle w:val="PageNumber"/>
        <w:sz w:val="18"/>
      </w:rPr>
      <w:fldChar w:fldCharType="end"/>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18.10.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18.10.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76135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1</w:t>
                          </w:r>
                          <w:r>
                            <w:rPr>
                              <w:rStyle w:val="PageNumber"/>
                              <w:sz w:val="18"/>
                            </w:rPr>
                            <w:fldChar w:fldCharType="end"/>
                          </w:r>
                          <w:r>
                            <w:rPr>
                              <w:rStyle w:val="PageNumber"/>
                              <w:sz w:val="18"/>
                            </w:rPr>
                            <w:t>einer Schweinehaltungsanlage in 17268 Boitzenburger Land, OT Haßleben * 18.10.05</w:t>
                          </w:r>
                          <w:r>
                            <w:rPr>
                              <w:sz w:val="18"/>
                            </w:rPr>
                            <w:tab/>
                          </w:r>
                        </w:p>
                      </w:txbxContent>
                    </wps:txbx>
                    <wps:bodyPr anchor="t" lIns="0" tIns="0" rIns="0" bIns="12700">
                      <a:noAutofit/>
                    </wps:bodyPr>
                  </wps:wsp>
                </a:graphicData>
              </a:graphic>
            </wp:anchor>
          </w:drawing>
        </mc:Choice>
        <mc:Fallback>
          <w:pict>
            <v:rect fillcolor="#FFFFFF" style="position:absolute;rotation:-0;width:453.65pt;height:22.45pt;mso-wrap-distance-left:0pt;mso-wrap-distance-right:0pt;mso-wrap-distance-top:0pt;mso-wrap-distance-bottom:0pt;margin-top:0.05pt;mso-position-vertical-relative:text;margin-left:0.5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1</w:t>
                    </w:r>
                    <w:r>
                      <w:rPr>
                        <w:rStyle w:val="PageNumber"/>
                        <w:sz w:val="18"/>
                      </w:rPr>
                      <w:fldChar w:fldCharType="end"/>
                    </w:r>
                    <w:r>
                      <w:rPr>
                        <w:rStyle w:val="PageNumber"/>
                        <w:sz w:val="18"/>
                      </w:rPr>
                      <w:t>einer Schweinehaltungsanlage in 17268 Boitzenburger Land, OT Haßleben * 18.10.05</w:t>
                    </w:r>
                    <w:r>
                      <w:rPr>
                        <w:sz w:val="18"/>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autoSpaceDE w:val="false"/>
      <w:jc w:val="both"/>
      <w:outlineLvl w:val="0"/>
    </w:pPr>
    <w:rPr>
      <w:bCs/>
      <w:i/>
    </w:rPr>
  </w:style>
  <w:style w:type="paragraph" w:styleId="Heading2">
    <w:name w:val="Heading 2"/>
    <w:basedOn w:val="Normal"/>
    <w:next w:val="Normal"/>
    <w:qFormat/>
    <w:pPr>
      <w:keepNext w:val="true"/>
      <w:numPr>
        <w:ilvl w:val="1"/>
        <w:numId w:val="1"/>
      </w:numPr>
      <w:autoSpaceDE w:val="false"/>
      <w:jc w:val="both"/>
      <w:outlineLvl w:val="1"/>
    </w:pPr>
    <w:rPr>
      <w:rFonts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28:00Z</dcterms:created>
  <dc:creator>IuK-Technik</dc:creator>
  <dc:description/>
  <dc:language>en-US</dc:language>
  <cp:lastModifiedBy>IuK - Technik</cp:lastModifiedBy>
  <cp:lastPrinted>2005-11-08T10:58:00Z</cp:lastPrinted>
  <dcterms:modified xsi:type="dcterms:W3CDTF">2005-11-08T10:36:00Z</dcterms:modified>
  <cp:revision>83</cp:revision>
  <dc:subject/>
  <dc:title>Nicht zur Veršffentlichung bestim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611952</vt:r8>
  </property>
  <property fmtid="{D5CDD505-2E9C-101B-9397-08002B2CF9AE}" pid="3" name="_AuthorEmail">
    <vt:lpwstr>Christof.Stoeck@lt.niedersachsen.de</vt:lpwstr>
  </property>
  <property fmtid="{D5CDD505-2E9C-101B-9397-08002B2CF9AE}" pid="4" name="_AuthorEmailDisplayName">
    <vt:lpwstr>Stöck, Christof</vt:lpwstr>
  </property>
  <property fmtid="{D5CDD505-2E9C-101B-9397-08002B2CF9AE}" pid="5" name="_EmailSubject">
    <vt:lpwstr>Die Schweine kommen ...</vt:lpwstr>
  </property>
</Properties>
</file>