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pPr>
      <w:r>
        <w:rPr/>
      </w:r>
    </w:p>
    <w:p>
      <w:pPr>
        <w:pStyle w:val="Normal"/>
        <w:jc w:val="center"/>
        <w:rPr/>
      </w:pPr>
      <w:r>
        <w:rPr/>
      </w:r>
    </w:p>
    <w:p>
      <w:pPr>
        <w:pStyle w:val="Normal"/>
        <w:jc w:val="center"/>
        <w:rPr>
          <w:b/>
          <w:b/>
        </w:rPr>
      </w:pPr>
      <w:r>
        <w:rPr>
          <w:b/>
        </w:rPr>
        <w:t>Niederschrift</w:t>
      </w:r>
    </w:p>
    <w:p>
      <w:pPr>
        <w:pStyle w:val="Normal"/>
        <w:jc w:val="center"/>
        <w:rPr>
          <w:b/>
          <w:b/>
        </w:rPr>
      </w:pPr>
      <w:r>
        <w:rPr>
          <w:b/>
        </w:rPr>
        <w:t xml:space="preserve">über den immissionsschutzrechtlichen Erörterungstermin </w:t>
      </w:r>
    </w:p>
    <w:p>
      <w:pPr>
        <w:pStyle w:val="Normal"/>
        <w:jc w:val="center"/>
        <w:rPr/>
      </w:pPr>
      <w:r>
        <w:rPr>
          <w:b/>
        </w:rPr>
        <w:t xml:space="preserve">im Genehmigungsverfahren </w:t>
      </w:r>
    </w:p>
    <w:p>
      <w:pPr>
        <w:pStyle w:val="Normal"/>
        <w:jc w:val="center"/>
        <w:rPr>
          <w:b/>
          <w:b/>
        </w:rPr>
      </w:pPr>
      <w:r>
        <w:rPr>
          <w:b/>
        </w:rPr>
        <w:t xml:space="preserve">zur Errichtung und zum Betrieb einer Schweinehaltungsanlage </w:t>
      </w:r>
    </w:p>
    <w:p>
      <w:pPr>
        <w:pStyle w:val="Normal"/>
        <w:jc w:val="center"/>
        <w:rPr/>
      </w:pPr>
      <w:r>
        <w:rPr>
          <w:b/>
        </w:rPr>
        <w:t xml:space="preserve">in 17268 Boitzenburger Land, OT Haßleben, </w:t>
      </w:r>
    </w:p>
    <w:p>
      <w:pPr>
        <w:pStyle w:val="Normal"/>
        <w:jc w:val="center"/>
        <w:rPr/>
      </w:pPr>
      <w:r>
        <w:rPr>
          <w:b/>
        </w:rPr>
        <w:t xml:space="preserve">am 20. Oktober 2005 </w:t>
      </w:r>
    </w:p>
    <w:p>
      <w:pPr>
        <w:pStyle w:val="Normal"/>
        <w:jc w:val="center"/>
        <w:rPr>
          <w:b/>
          <w:b/>
        </w:rPr>
      </w:pPr>
      <w:r>
        <w:rPr>
          <w:b/>
        </w:rPr>
        <w:t xml:space="preserve">in Boitzenburg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938" w:leader="none"/>
        </w:tabs>
        <w:rPr>
          <w:b/>
          <w:b/>
        </w:rPr>
      </w:pPr>
      <w:r>
        <w:rPr>
          <w:b/>
          <w:u w:val="single"/>
        </w:rPr>
        <w:t>Tagesordnung:</w:t>
      </w:r>
      <w:r>
        <w:rPr>
          <w:b/>
        </w:rPr>
        <w:tab/>
      </w:r>
      <w:r>
        <w:rPr>
          <w:b/>
          <w:u w:val="single"/>
        </w:rPr>
        <w:t>Seite:</w:t>
      </w:r>
    </w:p>
    <w:p>
      <w:pPr>
        <w:pStyle w:val="Normal"/>
        <w:tabs>
          <w:tab w:val="clear" w:pos="709"/>
          <w:tab w:val="right" w:pos="8222" w:leader="none"/>
        </w:tabs>
        <w:rPr>
          <w:b/>
          <w:b/>
        </w:rPr>
      </w:pPr>
      <w:r>
        <w:rPr>
          <w:b/>
        </w:rPr>
      </w:r>
    </w:p>
    <w:p>
      <w:pPr>
        <w:pStyle w:val="Normal"/>
        <w:tabs>
          <w:tab w:val="clear" w:pos="709"/>
          <w:tab w:val="right" w:pos="8222" w:leader="none"/>
        </w:tabs>
        <w:rPr/>
      </w:pPr>
      <w:r>
        <w:rPr/>
      </w:r>
    </w:p>
    <w:p>
      <w:pPr>
        <w:pStyle w:val="Normal"/>
        <w:tabs>
          <w:tab w:val="clear" w:pos="709"/>
          <w:tab w:val="right" w:pos="8222" w:leader="none"/>
        </w:tabs>
        <w:ind w:left="709" w:hanging="709"/>
        <w:rPr/>
      </w:pPr>
      <w:r>
        <w:rPr/>
        <w:t xml:space="preserve">4.20 </w:t>
        <w:tab/>
        <w:t>Verletzung der Haltungsbedingungen und tier</w:t>
        <w:softHyphen/>
        <w:br/>
        <w:t>gesundheitlicher Vorschriften in der geplanten Anlage</w:t>
        <w:tab/>
        <w:t>6</w:t>
        <w:br/>
      </w:r>
    </w:p>
    <w:p>
      <w:pPr>
        <w:pStyle w:val="Normal"/>
        <w:tabs>
          <w:tab w:val="clear" w:pos="709"/>
          <w:tab w:val="right" w:pos="8222" w:leader="none"/>
        </w:tabs>
        <w:ind w:left="709" w:hanging="709"/>
        <w:rPr>
          <w:rFonts w:cs="Arial"/>
          <w:bCs/>
        </w:rPr>
      </w:pPr>
      <w:r>
        <w:rPr>
          <w:rFonts w:cs="Arial"/>
          <w:bCs/>
        </w:rPr>
        <w:t>4.10</w:t>
        <w:tab/>
        <w:t>spezifische Gesundheitsgefahren und Bedenken</w:t>
        <w:br/>
        <w:t>im Zusammenhang mit der geplanten Anlage</w:t>
        <w:tab/>
        <w:t>17</w:t>
      </w:r>
    </w:p>
    <w:p>
      <w:pPr>
        <w:pStyle w:val="Normal"/>
        <w:tabs>
          <w:tab w:val="clear" w:pos="709"/>
          <w:tab w:val="right" w:pos="8222" w:leader="none"/>
        </w:tabs>
        <w:ind w:left="709" w:hanging="709"/>
        <w:rPr>
          <w:rFonts w:cs="Arial"/>
          <w:bCs/>
        </w:rPr>
      </w:pPr>
      <w:r>
        <w:rPr>
          <w:rFonts w:cs="Arial"/>
          <w:bCs/>
        </w:rPr>
      </w:r>
    </w:p>
    <w:p>
      <w:pPr>
        <w:pStyle w:val="Normal"/>
        <w:tabs>
          <w:tab w:val="clear" w:pos="709"/>
          <w:tab w:val="right" w:pos="8222" w:leader="none"/>
        </w:tabs>
        <w:ind w:left="709" w:hanging="709"/>
        <w:rPr>
          <w:rFonts w:cs="Arial"/>
          <w:bCs/>
        </w:rPr>
      </w:pPr>
      <w:r>
        <w:rPr>
          <w:rFonts w:cs="Arial"/>
          <w:bCs/>
        </w:rPr>
        <w:t>4.6</w:t>
        <w:tab/>
        <w:t>Eignung der Abluftreinigungsanlage</w:t>
        <w:tab/>
        <w:t>29</w:t>
      </w:r>
    </w:p>
    <w:p>
      <w:pPr>
        <w:pStyle w:val="Normal"/>
        <w:tabs>
          <w:tab w:val="clear" w:pos="709"/>
          <w:tab w:val="right" w:pos="8222" w:leader="none"/>
        </w:tabs>
        <w:ind w:left="709" w:hanging="709"/>
        <w:rPr>
          <w:rFonts w:cs="Arial"/>
          <w:bCs/>
        </w:rPr>
      </w:pPr>
      <w:r>
        <w:rPr>
          <w:rFonts w:cs="Arial"/>
          <w:bCs/>
        </w:rPr>
      </w:r>
    </w:p>
    <w:p>
      <w:pPr>
        <w:pStyle w:val="Normal"/>
        <w:tabs>
          <w:tab w:val="clear" w:pos="709"/>
          <w:tab w:val="right" w:pos="8222" w:leader="none"/>
        </w:tabs>
        <w:ind w:left="709" w:hanging="709"/>
        <w:rPr>
          <w:rFonts w:cs="Arial"/>
          <w:bCs/>
        </w:rPr>
      </w:pPr>
      <w:r>
        <w:rPr>
          <w:rFonts w:cs="Arial"/>
          <w:bCs/>
        </w:rPr>
        <w:t>4.7</w:t>
        <w:tab/>
        <w:t>Verwendung der Windverteilung nach den Angaben</w:t>
        <w:br/>
        <w:t>des Deutschen Wetterdienstes</w:t>
        <w:tab/>
        <w:t>88</w:t>
      </w:r>
    </w:p>
    <w:p>
      <w:pPr>
        <w:pStyle w:val="Normal"/>
        <w:tabs>
          <w:tab w:val="clear" w:pos="709"/>
          <w:tab w:val="right" w:pos="8222" w:leader="none"/>
        </w:tabs>
        <w:ind w:left="709" w:hanging="709"/>
        <w:rPr>
          <w:rFonts w:cs="Arial"/>
          <w:bCs/>
        </w:rPr>
      </w:pPr>
      <w:r>
        <w:rPr>
          <w:rFonts w:cs="Arial"/>
          <w:bCs/>
        </w:rPr>
      </w:r>
    </w:p>
    <w:p>
      <w:pPr>
        <w:pStyle w:val="Normal"/>
        <w:tabs>
          <w:tab w:val="clear" w:pos="709"/>
          <w:tab w:val="right" w:pos="8222" w:leader="none"/>
        </w:tabs>
        <w:ind w:left="709" w:hanging="709"/>
        <w:rPr>
          <w:rFonts w:cs="Arial"/>
          <w:bCs/>
        </w:rPr>
      </w:pPr>
      <w:r>
        <w:rPr>
          <w:rFonts w:cs="Arial"/>
          <w:bCs/>
        </w:rPr>
        <w:t>4.9</w:t>
        <w:tab/>
        <w:t xml:space="preserve">Gesundheitsgefahren und Bedenken infolge der </w:t>
        <w:br/>
        <w:t>Geruchsimmissionen des Anlagenbetriebes</w:t>
        <w:tab/>
        <w:t>100</w:t>
      </w:r>
    </w:p>
    <w:p>
      <w:pPr>
        <w:pStyle w:val="Normal"/>
        <w:tabs>
          <w:tab w:val="clear" w:pos="709"/>
          <w:tab w:val="right" w:pos="8222" w:leader="none"/>
        </w:tabs>
        <w:ind w:left="709" w:hanging="709"/>
        <w:rPr>
          <w:rFonts w:cs="Arial"/>
          <w:bCs/>
        </w:rPr>
      </w:pPr>
      <w:r>
        <w:rPr>
          <w:rFonts w:cs="Arial"/>
          <w:bCs/>
        </w:rPr>
      </w:r>
    </w:p>
    <w:p>
      <w:pPr>
        <w:pStyle w:val="Normal"/>
        <w:tabs>
          <w:tab w:val="clear" w:pos="709"/>
          <w:tab w:val="right" w:pos="8222" w:leader="none"/>
        </w:tabs>
        <w:ind w:left="709" w:hanging="709"/>
        <w:rPr/>
      </w:pPr>
      <w:r>
        <w:rPr/>
      </w:r>
      <w:r>
        <w:br w:type="page"/>
      </w:r>
    </w:p>
    <w:p>
      <w:pPr>
        <w:pStyle w:val="Normal"/>
        <w:tabs>
          <w:tab w:val="clear" w:pos="709"/>
          <w:tab w:val="right" w:pos="8222" w:leader="none"/>
        </w:tabs>
        <w:ind w:left="709" w:hanging="709"/>
        <w:rPr>
          <w:b/>
          <w:b/>
        </w:rPr>
      </w:pPr>
      <w:r>
        <w:rPr>
          <w:b/>
          <w:u w:val="single"/>
        </w:rPr>
        <w:t>Anwesende:</w:t>
      </w:r>
    </w:p>
    <w:p>
      <w:pPr>
        <w:pStyle w:val="Normal"/>
        <w:rPr>
          <w:b/>
          <w:b/>
        </w:rPr>
      </w:pPr>
      <w:r>
        <w:rPr>
          <w:b/>
        </w:rPr>
      </w:r>
    </w:p>
    <w:p>
      <w:pPr>
        <w:pStyle w:val="Normal"/>
        <w:rPr/>
      </w:pPr>
      <w:r>
        <w:rPr/>
      </w:r>
    </w:p>
    <w:p>
      <w:pPr>
        <w:pStyle w:val="Normal"/>
        <w:rPr>
          <w:b/>
          <w:b/>
          <w:bCs/>
        </w:rPr>
      </w:pPr>
      <w:r>
        <w:rPr>
          <w:b/>
          <w:bCs/>
        </w:rPr>
        <w:t>Vertreter der Behörden:</w:t>
      </w:r>
    </w:p>
    <w:p>
      <w:pPr>
        <w:pStyle w:val="Normal"/>
        <w:rPr>
          <w:b/>
          <w:b/>
          <w:bCs/>
        </w:rPr>
      </w:pPr>
      <w:r>
        <w:rPr>
          <w:b/>
          <w:bCs/>
        </w:rPr>
      </w:r>
    </w:p>
    <w:p>
      <w:pPr>
        <w:pStyle w:val="Normal"/>
        <w:rPr/>
      </w:pPr>
      <w:r>
        <w:rPr/>
        <w:t xml:space="preserve">Frau Müschner, Verhandlungsleiterin </w:t>
        <w:tab/>
        <w:t xml:space="preserve">Landesumweltamt Brandenburg </w:t>
      </w:r>
    </w:p>
    <w:p>
      <w:pPr>
        <w:pStyle w:val="Normal"/>
        <w:rPr/>
      </w:pPr>
      <w:r>
        <w:rPr/>
        <w:t>Herr Alpert</w:t>
        <w:tab/>
        <w:tab/>
        <w:tab/>
        <w:tab/>
        <w:tab/>
        <w:t>Landesumweltamt Brandenburg</w:t>
      </w:r>
    </w:p>
    <w:p>
      <w:pPr>
        <w:pStyle w:val="Normal"/>
        <w:rPr/>
      </w:pPr>
      <w:r>
        <w:rPr/>
        <w:t>Herr Boldt</w:t>
        <w:tab/>
        <w:tab/>
        <w:tab/>
        <w:tab/>
        <w:tab/>
        <w:t>Amt für Forstwirtschaft Templin</w:t>
      </w:r>
    </w:p>
    <w:p>
      <w:pPr>
        <w:pStyle w:val="Normal"/>
        <w:rPr/>
      </w:pPr>
      <w:r>
        <w:rPr/>
        <w:t>Frau Dr. Czisnik</w:t>
        <w:tab/>
        <w:tab/>
        <w:tab/>
        <w:tab/>
        <w:t>Landesumweltamt Brandenburg</w:t>
      </w:r>
    </w:p>
    <w:p>
      <w:pPr>
        <w:pStyle w:val="Normal"/>
        <w:rPr/>
      </w:pPr>
      <w:r>
        <w:rPr/>
        <w:t>Herr Dorn</w:t>
        <w:tab/>
        <w:tab/>
        <w:tab/>
        <w:tab/>
        <w:tab/>
        <w:t>Landesumweltamt Brandenburg</w:t>
      </w:r>
    </w:p>
    <w:p>
      <w:pPr>
        <w:pStyle w:val="Normal"/>
        <w:rPr/>
      </w:pPr>
      <w:r>
        <w:rPr/>
        <w:t>Frau Galbrecht</w:t>
        <w:tab/>
        <w:tab/>
        <w:tab/>
        <w:tab/>
      </w:r>
      <w:r>
        <w:rPr>
          <w:rFonts w:cs="Arial"/>
        </w:rPr>
        <w:t>Landkreis</w:t>
      </w:r>
      <w:r>
        <w:rPr/>
        <w:t xml:space="preserve"> Uckermark</w:t>
      </w:r>
    </w:p>
    <w:p>
      <w:pPr>
        <w:pStyle w:val="Normal"/>
        <w:rPr/>
      </w:pPr>
      <w:r>
        <w:rPr/>
        <w:t>Herr Grambow</w:t>
        <w:tab/>
        <w:tab/>
        <w:tab/>
        <w:tab/>
        <w:t>Landkreis Uckermark</w:t>
      </w:r>
    </w:p>
    <w:p>
      <w:pPr>
        <w:pStyle w:val="Normal"/>
        <w:rPr/>
      </w:pPr>
      <w:r>
        <w:rPr/>
        <w:t>Herr Hinzmann</w:t>
        <w:tab/>
        <w:tab/>
        <w:tab/>
        <w:tab/>
        <w:t xml:space="preserve">Landesumweltamt Brandenburg </w:t>
      </w:r>
    </w:p>
    <w:p>
      <w:pPr>
        <w:pStyle w:val="Normal"/>
        <w:rPr/>
      </w:pPr>
      <w:r>
        <w:rPr/>
        <w:t>Frau Dr. Kaddatz</w:t>
        <w:tab/>
        <w:tab/>
        <w:tab/>
        <w:tab/>
      </w:r>
      <w:r>
        <w:rPr>
          <w:rFonts w:cs="Arial"/>
        </w:rPr>
        <w:t>Landkreis</w:t>
      </w:r>
      <w:r>
        <w:rPr/>
        <w:t xml:space="preserve"> Uckermark</w:t>
      </w:r>
    </w:p>
    <w:p>
      <w:pPr>
        <w:pStyle w:val="Normal"/>
        <w:rPr/>
      </w:pPr>
      <w:r>
        <w:rPr/>
        <w:t>Herr Koall</w:t>
        <w:tab/>
        <w:tab/>
        <w:tab/>
        <w:tab/>
        <w:tab/>
        <w:t xml:space="preserve">Landesamt für Arbeitsschutz </w:t>
      </w:r>
    </w:p>
    <w:p>
      <w:pPr>
        <w:pStyle w:val="Normal"/>
        <w:rPr/>
      </w:pPr>
      <w:r>
        <w:rPr/>
        <w:t>Herr Lesche</w:t>
        <w:tab/>
        <w:tab/>
        <w:tab/>
        <w:tab/>
        <w:tab/>
        <w:t>Landesamt für Arbeitsschutz</w:t>
      </w:r>
    </w:p>
    <w:p>
      <w:pPr>
        <w:pStyle w:val="Normal"/>
        <w:rPr/>
      </w:pPr>
      <w:r>
        <w:rPr/>
        <w:t>Herr Noack</w:t>
        <w:tab/>
        <w:tab/>
        <w:tab/>
        <w:tab/>
        <w:tab/>
        <w:t>Amt für Forstwirtschaft Templin</w:t>
      </w:r>
    </w:p>
    <w:p>
      <w:pPr>
        <w:pStyle w:val="Normal"/>
        <w:rPr/>
      </w:pPr>
      <w:r>
        <w:rPr/>
        <w:t>Herr Rakow</w:t>
        <w:tab/>
        <w:tab/>
        <w:tab/>
        <w:tab/>
        <w:tab/>
        <w:t>Gemeinde Boitzenburger Land</w:t>
      </w:r>
    </w:p>
    <w:p>
      <w:pPr>
        <w:pStyle w:val="Normal"/>
        <w:rPr/>
      </w:pPr>
      <w:r>
        <w:rPr/>
        <w:t>Frau Regulin</w:t>
        <w:tab/>
        <w:tab/>
        <w:tab/>
        <w:tab/>
        <w:tab/>
        <w:t>Landesumweltamt Brandenburg</w:t>
      </w:r>
    </w:p>
    <w:p>
      <w:pPr>
        <w:pStyle w:val="Normal"/>
        <w:rPr/>
      </w:pPr>
      <w:r>
        <w:rPr/>
        <w:t>Frau Rösler</w:t>
        <w:tab/>
        <w:tab/>
        <w:tab/>
        <w:tab/>
        <w:tab/>
        <w:t xml:space="preserve">Landesumweltamt Brandenburg </w:t>
      </w:r>
    </w:p>
    <w:p>
      <w:pPr>
        <w:pStyle w:val="Normal"/>
        <w:rPr/>
      </w:pPr>
      <w:r>
        <w:rPr/>
        <w:t>Herr Schwiegk</w:t>
        <w:tab/>
        <w:tab/>
        <w:tab/>
        <w:tab/>
        <w:t>Landesumweltamt Brandenburg</w:t>
      </w:r>
    </w:p>
    <w:p>
      <w:pPr>
        <w:pStyle w:val="Normal"/>
        <w:rPr/>
      </w:pPr>
      <w:r>
        <w:rPr/>
        <w:t>Herr Dr. Strohbach</w:t>
        <w:tab/>
        <w:tab/>
        <w:tab/>
        <w:tab/>
        <w:t>Landesforstanstalt Eberswalde</w:t>
      </w:r>
    </w:p>
    <w:p>
      <w:pPr>
        <w:pStyle w:val="Normal"/>
        <w:rPr/>
      </w:pPr>
      <w:r>
        <w:rPr/>
        <w:t>Herr Wohlfahrt</w:t>
        <w:tab/>
        <w:tab/>
        <w:tab/>
        <w:tab/>
        <w:t>Landesumweltamt Brandenburg</w:t>
      </w:r>
    </w:p>
    <w:p>
      <w:pPr>
        <w:pStyle w:val="Normal"/>
        <w:rPr/>
      </w:pPr>
      <w:r>
        <w:rPr/>
        <w:t xml:space="preserve">Herr Wolf </w:t>
        <w:tab/>
        <w:tab/>
        <w:tab/>
        <w:tab/>
        <w:tab/>
        <w:t>Landkreis Uckermark</w:t>
      </w:r>
    </w:p>
    <w:p>
      <w:pPr>
        <w:pStyle w:val="Normal"/>
        <w:rPr/>
      </w:pPr>
      <w:r>
        <w:rPr/>
        <w:t>Herr Zschiedrich</w:t>
        <w:tab/>
        <w:tab/>
        <w:tab/>
        <w:tab/>
        <w:t>Landesumweltamt Brandenburg</w:t>
      </w:r>
    </w:p>
    <w:p>
      <w:pPr>
        <w:pStyle w:val="Normal"/>
        <w:rPr/>
      </w:pPr>
      <w:r>
        <w:rPr/>
      </w:r>
    </w:p>
    <w:p>
      <w:pPr>
        <w:pStyle w:val="Normal"/>
        <w:rPr/>
      </w:pPr>
      <w:r>
        <w:rPr/>
      </w:r>
    </w:p>
    <w:p>
      <w:pPr>
        <w:pStyle w:val="Normal"/>
        <w:rPr>
          <w:b/>
          <w:b/>
          <w:bCs/>
        </w:rPr>
      </w:pPr>
      <w:r>
        <w:rPr>
          <w:b/>
          <w:bCs/>
        </w:rPr>
        <w:t>Vertreter der Antragsteller:</w:t>
      </w:r>
    </w:p>
    <w:p>
      <w:pPr>
        <w:pStyle w:val="Normal"/>
        <w:rPr>
          <w:b/>
          <w:b/>
          <w:bCs/>
        </w:rPr>
      </w:pPr>
      <w:r>
        <w:rPr>
          <w:b/>
          <w:bCs/>
        </w:rPr>
      </w:r>
    </w:p>
    <w:p>
      <w:pPr>
        <w:pStyle w:val="Normal"/>
        <w:rPr/>
      </w:pPr>
      <w:r>
        <w:rPr/>
        <w:t>Herr Prof. Dr. Dombert</w:t>
        <w:tab/>
        <w:tab/>
        <w:tab/>
        <w:t>Dombert Rechtsanwälte</w:t>
      </w:r>
    </w:p>
    <w:p>
      <w:pPr>
        <w:pStyle w:val="Normal"/>
        <w:rPr/>
      </w:pPr>
      <w:r>
        <w:rPr/>
        <w:t>Herr Dr. Eckhof</w:t>
        <w:tab/>
        <w:tab/>
        <w:tab/>
        <w:tab/>
        <w:t>Ingenieurbüro Dr. Eckhof</w:t>
      </w:r>
    </w:p>
    <w:p>
      <w:pPr>
        <w:pStyle w:val="Normal"/>
        <w:rPr>
          <w:lang w:val="en-GB"/>
        </w:rPr>
      </w:pPr>
      <w:r>
        <w:rPr>
          <w:lang w:val="en-GB"/>
        </w:rPr>
        <w:t>Herr van Gennip</w:t>
        <w:tab/>
        <w:tab/>
        <w:tab/>
        <w:tab/>
        <w:t>Investor</w:t>
      </w:r>
    </w:p>
    <w:p>
      <w:pPr>
        <w:pStyle w:val="Normal"/>
        <w:rPr>
          <w:lang w:val="en-GB"/>
        </w:rPr>
      </w:pPr>
      <w:r>
        <w:rPr>
          <w:lang w:val="en-GB"/>
        </w:rPr>
        <w:t>Herr Dr. Henschke</w:t>
        <w:tab/>
        <w:tab/>
        <w:tab/>
        <w:tab/>
        <w:t xml:space="preserve">Dombert </w:t>
      </w:r>
      <w:r>
        <w:rPr/>
        <w:t>Rechtsanwälte</w:t>
      </w:r>
    </w:p>
    <w:p>
      <w:pPr>
        <w:pStyle w:val="Normal"/>
        <w:rPr/>
      </w:pPr>
      <w:r>
        <w:rPr/>
        <w:t>Herr Kutschke</w:t>
        <w:tab/>
        <w:tab/>
        <w:tab/>
        <w:tab/>
        <w:t>Ingenieurbüro Dr. Eckhof</w:t>
      </w:r>
    </w:p>
    <w:p>
      <w:pPr>
        <w:pStyle w:val="Normal"/>
        <w:rPr/>
      </w:pPr>
      <w:r>
        <w:rPr/>
        <w:t>Herr Dr. Rehhahn</w:t>
        <w:tab/>
        <w:tab/>
        <w:tab/>
        <w:tab/>
        <w:t>UBM</w:t>
      </w:r>
    </w:p>
    <w:p>
      <w:pPr>
        <w:pStyle w:val="Normal"/>
        <w:rPr/>
      </w:pPr>
      <w:r>
        <w:rPr/>
        <w:t>Herr Dr. Siemers</w:t>
        <w:tab/>
        <w:tab/>
        <w:tab/>
        <w:tab/>
        <w:t>Dr. Siemers Umwelttechnik</w:t>
      </w:r>
    </w:p>
    <w:p>
      <w:pPr>
        <w:pStyle w:val="Normal"/>
        <w:rPr/>
      </w:pPr>
      <w:r>
        <w:rPr/>
      </w:r>
    </w:p>
    <w:p>
      <w:pPr>
        <w:pStyle w:val="Normal"/>
        <w:rPr/>
      </w:pPr>
      <w:r>
        <w:rPr/>
      </w:r>
    </w:p>
    <w:p>
      <w:pPr>
        <w:pStyle w:val="Normal"/>
        <w:rPr>
          <w:b/>
          <w:b/>
          <w:bCs/>
        </w:rPr>
      </w:pPr>
      <w:r>
        <w:rPr>
          <w:b/>
          <w:bCs/>
        </w:rPr>
        <w:t xml:space="preserve">Sprecher der Einwender: </w:t>
      </w:r>
    </w:p>
    <w:p>
      <w:pPr>
        <w:pStyle w:val="Normal"/>
        <w:rPr>
          <w:b/>
          <w:b/>
          <w:bCs/>
        </w:rPr>
      </w:pPr>
      <w:r>
        <w:rPr>
          <w:b/>
          <w:bCs/>
        </w:rPr>
      </w:r>
    </w:p>
    <w:p>
      <w:pPr>
        <w:pStyle w:val="Normal"/>
        <w:ind w:left="4247" w:hanging="4247"/>
        <w:rPr/>
      </w:pPr>
      <w:r>
        <w:rPr/>
        <w:t>Herr Dr. Heise</w:t>
        <w:tab/>
        <w:t>Förderverein „Fbg.-Uckermärk. Seenlandschaft“ e. V.</w:t>
      </w:r>
    </w:p>
    <w:p>
      <w:pPr>
        <w:pStyle w:val="Normal"/>
        <w:rPr/>
      </w:pPr>
      <w:r>
        <w:rPr/>
        <w:t>Herr Kremer</w:t>
        <w:tab/>
        <w:tab/>
        <w:tab/>
        <w:tab/>
        <w:tab/>
        <w:t>Rechtsanwalt</w:t>
      </w:r>
    </w:p>
    <w:p>
      <w:pPr>
        <w:pStyle w:val="Normal"/>
        <w:rPr/>
      </w:pPr>
      <w:r>
        <w:rPr/>
        <w:t>Herr Pries</w:t>
      </w:r>
    </w:p>
    <w:p>
      <w:pPr>
        <w:pStyle w:val="Normal"/>
        <w:rPr/>
      </w:pPr>
      <w:r>
        <w:rPr/>
        <w:t>Herr Dr. Scheck</w:t>
      </w:r>
    </w:p>
    <w:p>
      <w:pPr>
        <w:pStyle w:val="Normal"/>
        <w:rPr/>
      </w:pPr>
      <w:r>
        <w:rPr/>
      </w:r>
    </w:p>
    <w:p>
      <w:pPr>
        <w:pStyle w:val="Normal"/>
        <w:rPr/>
      </w:pPr>
      <w:r>
        <w:rPr/>
      </w:r>
    </w:p>
    <w:p>
      <w:pPr>
        <w:pStyle w:val="Normal"/>
        <w:rPr/>
      </w:pPr>
      <w:r>
        <w:rPr/>
        <w:t xml:space="preserve">(Weitere anwesende Einwender sind den als </w:t>
      </w:r>
      <w:r>
        <w:rPr>
          <w:b/>
          <w:bCs/>
        </w:rPr>
        <w:t>Anlage</w:t>
      </w:r>
      <w:r>
        <w:rPr/>
        <w:t xml:space="preserve"> beigefügten Anwesenheitslisten zu entnehmen.)</w:t>
      </w:r>
    </w:p>
    <w:p>
      <w:pPr>
        <w:pStyle w:val="Normal"/>
        <w:rPr/>
      </w:pPr>
      <w:r>
        <w:rPr/>
      </w:r>
    </w:p>
    <w:p>
      <w:pPr>
        <w:pStyle w:val="Normal"/>
        <w:rPr/>
      </w:pPr>
      <w:r>
        <w:rPr/>
      </w:r>
    </w:p>
    <w:p>
      <w:pPr>
        <w:pStyle w:val="Normal"/>
        <w:rPr>
          <w:b/>
          <w:b/>
          <w:bCs/>
        </w:rPr>
      </w:pPr>
      <w:r>
        <w:rPr>
          <w:b/>
          <w:bCs/>
        </w:rPr>
        <w:t>Niederschrift:</w:t>
      </w:r>
    </w:p>
    <w:p>
      <w:pPr>
        <w:pStyle w:val="Normal"/>
        <w:rPr>
          <w:b/>
          <w:b/>
          <w:bCs/>
        </w:rPr>
      </w:pPr>
      <w:r>
        <w:rPr>
          <w:b/>
          <w:bCs/>
        </w:rPr>
      </w:r>
    </w:p>
    <w:p>
      <w:pPr>
        <w:pStyle w:val="Normal"/>
        <w:rPr/>
      </w:pPr>
      <w:r>
        <w:rPr/>
        <w:t>Frau Famulla</w:t>
        <w:tab/>
        <w:tab/>
        <w:tab/>
        <w:tab/>
        <w:tab/>
        <w:t>Verhandlungsstenografin</w:t>
      </w:r>
    </w:p>
    <w:p>
      <w:pPr>
        <w:pStyle w:val="Normal"/>
        <w:rPr/>
      </w:pPr>
      <w:r>
        <w:rPr/>
        <w:t>Frau Kuthe</w:t>
        <w:tab/>
        <w:tab/>
        <w:tab/>
        <w:tab/>
        <w:tab/>
        <w:tab/>
        <w:t>Verhandlungsstenografin</w:t>
      </w:r>
    </w:p>
    <w:p>
      <w:pPr>
        <w:pStyle w:val="Normal"/>
        <w:rPr/>
      </w:pPr>
      <w:r>
        <w:rPr/>
      </w:r>
    </w:p>
    <w:p>
      <w:pPr>
        <w:pStyle w:val="Normal"/>
        <w:rPr/>
      </w:pPr>
      <w:r>
        <w:rPr/>
        <w:t>Beginn der Erörterung: 10.06 Uhr.</w:t>
      </w:r>
    </w:p>
    <w:p>
      <w:pPr>
        <w:pStyle w:val="Normal"/>
        <w:rPr/>
      </w:pPr>
      <w:r>
        <w:rPr/>
      </w:r>
      <w:r>
        <w:br w:type="page"/>
      </w:r>
    </w:p>
    <w:p>
      <w:pPr>
        <w:pStyle w:val="Normal"/>
        <w:numPr>
          <w:ilvl w:val="0"/>
          <w:numId w:val="0"/>
        </w:numPr>
        <w:autoSpaceDE w:val="false"/>
        <w:jc w:val="both"/>
        <w:rPr>
          <w:b/>
          <w:b/>
          <w:bCs/>
        </w:rPr>
      </w:pPr>
      <w:r>
        <w:rPr>
          <w:b/>
          <w:bCs/>
        </w:rPr>
      </w:r>
      <w:r>
        <w:br w:type="page"/>
      </w:r>
    </w:p>
    <w:p>
      <w:pPr>
        <w:pStyle w:val="Normal"/>
        <w:autoSpaceDE w:val="false"/>
        <w:jc w:val="both"/>
        <w:rPr/>
      </w:pPr>
      <w:r>
        <w:rPr>
          <w:rFonts w:cs="Arial"/>
          <w:b/>
          <w:bCs/>
        </w:rPr>
        <w:t>Verhandlungsleiterin Frau Müschner:</w:t>
      </w:r>
      <w:r>
        <w:rPr>
          <w:rFonts w:cs="Arial"/>
        </w:rPr>
        <w:t xml:space="preserve"> Guten Morgen, meine Damen und Herren. Wir beginnen mit dem weiteren Erörtern zum Vorhaben „Schweinemastanlage Haßleben“. Ich begrüße Sie recht herzlich. Mein Name ist Müschner. Ich bin Referentin in der Genehmigungsverfahrensstelle des Landesumweltamtes Brandenburg in der Regionalabteilung West und bin heute </w:t>
        <w:noBreakHyphen/>
        <w:t> zumindest für den ersten Teil </w:t>
        <w:noBreakHyphen/>
        <w:t xml:space="preserve"> mit der Moderation beauftragt.</w:t>
      </w:r>
    </w:p>
    <w:p>
      <w:pPr>
        <w:pStyle w:val="Normal"/>
        <w:autoSpaceDE w:val="false"/>
        <w:jc w:val="both"/>
        <w:rPr>
          <w:rFonts w:cs="Arial"/>
        </w:rPr>
      </w:pPr>
      <w:r>
        <w:rPr>
          <w:rFonts w:cs="Arial"/>
        </w:rPr>
      </w:r>
    </w:p>
    <w:p>
      <w:pPr>
        <w:pStyle w:val="Normal"/>
        <w:autoSpaceDE w:val="false"/>
        <w:jc w:val="both"/>
        <w:rPr>
          <w:rFonts w:cs="Arial"/>
        </w:rPr>
      </w:pPr>
      <w:r>
        <w:rPr>
          <w:rFonts w:cs="Arial"/>
        </w:rPr>
        <w:t>Ich habe gesehen, dass auf der Behördenseite neue Mitarbeiter hier sind. Ich bitte darum, dass sich die Kollegen kurz vorstellen. Anschließend bitte ich die Antragstellerin um eine kurze Vorstellung.</w:t>
      </w:r>
    </w:p>
    <w:p>
      <w:pPr>
        <w:pStyle w:val="Normal"/>
        <w:autoSpaceDE w:val="false"/>
        <w:jc w:val="both"/>
        <w:rPr>
          <w:rFonts w:cs="Arial"/>
        </w:rPr>
      </w:pPr>
      <w:r>
        <w:rPr>
          <w:rFonts w:cs="Arial"/>
        </w:rPr>
      </w:r>
    </w:p>
    <w:p>
      <w:pPr>
        <w:pStyle w:val="Normal"/>
        <w:autoSpaceDE w:val="false"/>
        <w:jc w:val="both"/>
        <w:rPr/>
      </w:pPr>
      <w:r>
        <w:rPr>
          <w:rFonts w:cs="Arial"/>
        </w:rPr>
        <w:t>(Die erstmals an der Erörterung teilnehmenden Personen aus den Reihen der Antragsteller und der Behörden werden kurz vorgestellt.)</w:t>
      </w:r>
    </w:p>
    <w:p>
      <w:pPr>
        <w:pStyle w:val="Normal"/>
        <w:autoSpaceDE w:val="false"/>
        <w:jc w:val="both"/>
        <w:rPr>
          <w:rFonts w:cs="Arial"/>
        </w:rPr>
      </w:pPr>
      <w:r>
        <w:rPr>
          <w:rFonts w:cs="Arial"/>
        </w:rPr>
      </w:r>
    </w:p>
    <w:p>
      <w:pPr>
        <w:pStyle w:val="Normal"/>
        <w:autoSpaceDE w:val="false"/>
        <w:jc w:val="both"/>
        <w:rPr/>
      </w:pPr>
      <w:r>
        <w:rPr>
          <w:rFonts w:cs="Arial"/>
          <w:b/>
          <w:bCs/>
        </w:rPr>
        <w:t xml:space="preserve">Verhandlungsleiterin Frau Müschner: </w:t>
      </w:r>
      <w:r>
        <w:rPr>
          <w:rFonts w:cs="Arial"/>
          <w:bCs/>
        </w:rPr>
        <w:t>Ich bedanke mich. - Es gab gestern einige Abstimmungen und Zusicherungen. Die Tagesordnungspunkte 4.10 und 4.20 konnten nicht abschließend erörtert werden. Es war zugesichert worden, dass Herr Dr. Scheck, wenn er heute anwesend ist, noch zu Punkt 4.20 vortragen kann. Herr Kremer, wie sieht es aus?</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Er ist noch nicht da. Wir versuchen jetzt, einmal herauszubekommen, ob er mittlerweile transportfähig ist. </w:t>
      </w:r>
    </w:p>
    <w:p>
      <w:pPr>
        <w:pStyle w:val="Normal"/>
        <w:autoSpaceDE w:val="false"/>
        <w:jc w:val="both"/>
        <w:rPr>
          <w:rFonts w:cs="Arial"/>
          <w:bCs/>
        </w:rPr>
      </w:pPr>
      <w:r>
        <w:rPr>
          <w:rFonts w:cs="Arial"/>
          <w:bCs/>
        </w:rPr>
      </w:r>
    </w:p>
    <w:p>
      <w:pPr>
        <w:pStyle w:val="Normal"/>
        <w:autoSpaceDE w:val="false"/>
        <w:jc w:val="both"/>
        <w:rPr>
          <w:rFonts w:cs="Arial"/>
          <w:bCs/>
        </w:rPr>
      </w:pPr>
      <w:r>
        <w:rPr>
          <w:rFonts w:cs="Arial"/>
          <w:b/>
          <w:bCs/>
        </w:rPr>
        <w:t>Verhandlungsleiterin Frau Müschner:</w:t>
      </w:r>
      <w:r>
        <w:rPr>
          <w:rFonts w:cs="Arial"/>
          <w:bCs/>
        </w:rPr>
        <w:t xml:space="preserve"> Gut. - Dann war noch offen vom Punkt 4.10 der Arbeitnehmergesundheitsschutz. Dazu sollte der Kollege vom LAS mit anwesend sein. Er ist auch noch nicht hier, sodass wir also diese beiden Punkte weiter nach hinten verschieben müssten. Daher schlage ich vor, dass wir direkt an gestern Nachmittag anschließen und mit dem Tagesordnungspunkt 4.6 starten: Eignung der Abluftreinigungsanlage.</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Ein Handy klingelt.)</w:t>
      </w:r>
    </w:p>
    <w:p>
      <w:pPr>
        <w:pStyle w:val="Normal"/>
        <w:autoSpaceDE w:val="false"/>
        <w:jc w:val="both"/>
        <w:rPr>
          <w:rFonts w:cs="Arial"/>
          <w:bCs/>
        </w:rPr>
      </w:pPr>
      <w:r>
        <w:rPr>
          <w:rFonts w:cs="Arial"/>
          <w:bCs/>
        </w:rPr>
      </w:r>
    </w:p>
    <w:p>
      <w:pPr>
        <w:pStyle w:val="Normal"/>
        <w:autoSpaceDE w:val="false"/>
        <w:jc w:val="both"/>
        <w:rPr/>
      </w:pPr>
      <w:r>
        <w:rPr>
          <w:rFonts w:cs="Arial"/>
          <w:bCs/>
        </w:rPr>
        <w:t>Vorab noch einmal der Appell an alle: Machen Sie Ihre Handys aus.</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Ich habe gerade ein Signal bekommen, dass Herr Dr. Scheck da ist. Herr Kremer, können wir dann mit Herrn Dr. Scheck starten?</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Wenn es Ihnen recht ist, dann würden wir jetzt den Bereich der Tierseuchenhygiene nachtragen.</w:t>
      </w:r>
    </w:p>
    <w:p>
      <w:pPr>
        <w:pStyle w:val="Normal"/>
        <w:autoSpaceDE w:val="false"/>
        <w:jc w:val="both"/>
        <w:rPr>
          <w:rFonts w:cs="Arial"/>
          <w:b/>
          <w:b/>
          <w:bCs/>
        </w:rPr>
      </w:pPr>
      <w:r>
        <w:rPr>
          <w:rFonts w:cs="Arial"/>
          <w:b/>
          <w:bCs/>
        </w:rPr>
      </w:r>
    </w:p>
    <w:p>
      <w:pPr>
        <w:pStyle w:val="Normal"/>
        <w:autoSpaceDE w:val="false"/>
        <w:jc w:val="both"/>
        <w:rPr/>
      </w:pPr>
      <w:r>
        <w:rPr>
          <w:rFonts w:cs="Arial"/>
          <w:b/>
          <w:bCs/>
        </w:rPr>
        <w:t>Verhandlungsleiterin Frau Müschner:</w:t>
      </w:r>
      <w:r>
        <w:rPr>
          <w:rFonts w:cs="Arial"/>
          <w:bCs/>
        </w:rPr>
        <w:t xml:space="preserve"> Dann begrüße ich Herrn Dr. Scheck. Guten Morgen!</w:t>
      </w:r>
    </w:p>
    <w:p>
      <w:pPr>
        <w:pStyle w:val="Normal"/>
        <w:autoSpaceDE w:val="false"/>
        <w:jc w:val="both"/>
        <w:rPr>
          <w:rFonts w:cs="Arial"/>
          <w:bCs/>
        </w:rPr>
      </w:pPr>
      <w:r>
        <w:rPr>
          <w:rFonts w:cs="Arial"/>
          <w:bCs/>
        </w:rPr>
      </w:r>
    </w:p>
    <w:p>
      <w:pPr>
        <w:pStyle w:val="Normal"/>
        <w:autoSpaceDE w:val="false"/>
        <w:jc w:val="both"/>
        <w:rPr/>
      </w:pPr>
      <w:r>
        <w:rPr>
          <w:rFonts w:cs="Arial"/>
          <w:b/>
          <w:bCs/>
        </w:rPr>
        <w:t>Herr Dr. Scheck:</w:t>
      </w:r>
      <w:r>
        <w:rPr>
          <w:rFonts w:cs="Arial"/>
          <w:bCs/>
        </w:rPr>
        <w:t xml:space="preserve"> Morgen!</w:t>
      </w:r>
    </w:p>
    <w:p>
      <w:pPr>
        <w:pStyle w:val="Normal"/>
        <w:autoSpaceDE w:val="false"/>
        <w:jc w:val="both"/>
        <w:rPr>
          <w:rFonts w:cs="Arial"/>
          <w:bCs/>
        </w:rPr>
      </w:pPr>
      <w:r>
        <w:rPr>
          <w:rFonts w:cs="Arial"/>
          <w:bCs/>
        </w:rPr>
      </w:r>
    </w:p>
    <w:p>
      <w:pPr>
        <w:pStyle w:val="Normal"/>
        <w:autoSpaceDE w:val="false"/>
        <w:jc w:val="both"/>
        <w:rPr>
          <w:rFonts w:cs="Arial"/>
          <w:bCs/>
        </w:rPr>
      </w:pPr>
      <w:r>
        <w:rPr>
          <w:rFonts w:cs="Arial"/>
          <w:b/>
          <w:bCs/>
        </w:rPr>
        <w:t>Verhandlungsleiterin Frau Müschner:</w:t>
      </w:r>
      <w:r>
        <w:rPr>
          <w:rFonts w:cs="Arial"/>
          <w:bCs/>
        </w:rPr>
        <w:t xml:space="preserve"> Sie kriegen direkt das Wort. Bitte.</w:t>
      </w:r>
    </w:p>
    <w:p>
      <w:pPr>
        <w:pStyle w:val="Normal"/>
        <w:autoSpaceDE w:val="false"/>
        <w:jc w:val="both"/>
        <w:rPr>
          <w:rFonts w:cs="Arial"/>
          <w:bCs/>
        </w:rPr>
      </w:pPr>
      <w:r>
        <w:rPr>
          <w:rFonts w:cs="Arial"/>
          <w:bCs/>
        </w:rPr>
      </w:r>
    </w:p>
    <w:p>
      <w:pPr>
        <w:pStyle w:val="Normal"/>
        <w:autoSpaceDE w:val="false"/>
        <w:jc w:val="both"/>
        <w:rPr/>
      </w:pPr>
      <w:r>
        <w:rPr>
          <w:rFonts w:cs="Arial"/>
          <w:b/>
          <w:bCs/>
        </w:rPr>
        <w:t>Tagesordnungspunkt 4.20 - Verletzung der Haltungsbedingungen und tiergesundheitlicher Vorschriften in der geplanten Anlage</w:t>
      </w:r>
    </w:p>
    <w:p>
      <w:pPr>
        <w:pStyle w:val="Normal"/>
        <w:autoSpaceDE w:val="false"/>
        <w:jc w:val="both"/>
        <w:rPr>
          <w:rFonts w:cs="Arial"/>
          <w:b/>
          <w:b/>
          <w:bCs/>
        </w:rPr>
      </w:pPr>
      <w:r>
        <w:rPr>
          <w:rFonts w:cs="Arial"/>
          <w:b/>
          <w:bCs/>
        </w:rPr>
      </w:r>
    </w:p>
    <w:p>
      <w:pPr>
        <w:pStyle w:val="Normal"/>
        <w:autoSpaceDE w:val="false"/>
        <w:jc w:val="both"/>
        <w:rPr>
          <w:rFonts w:cs="Arial"/>
          <w:bCs/>
        </w:rPr>
      </w:pPr>
      <w:r>
        <w:rPr>
          <w:rFonts w:cs="Arial"/>
          <w:b/>
          <w:bCs/>
        </w:rPr>
        <w:t xml:space="preserve">Herr Dr. Scheck: </w:t>
      </w:r>
      <w:r>
        <w:rPr>
          <w:rFonts w:cs="Arial"/>
          <w:bCs/>
        </w:rPr>
        <w:t xml:space="preserve">Sehr geehrte Anwesende! Anstelle der Möglichkeit, an einer Erörterung teilzunehmen, eröffnet man mir die deutlich geringwertigere Möglichkeit der Darlegung eines persönlichen Statements als sachlichen Beitrag im Rahmen des Erörterungstermins zum geplanten Objekt Schweinezucht- und </w:t>
        <w:noBreakHyphen/>
        <w:t xml:space="preserve">mastanlage Haßleben. </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Ich weise mit Nachdruck darauf hin, dass bei dieser Art der Verfahrensführung erstmalig während dieses Erörterungstermins das bisher geübte und bewährte Prinzip, dass sich die Auswahl der zu behandelnden Tagungspunkte nach der Möglichkeit der Anwesenheit insbesondere hochkarätiger Experten richtet, in meinem Falle unter Angabe eines </w:t>
        <w:noBreakHyphen/>
        <w:t> so sehe ich das </w:t>
        <w:noBreakHyphen/>
        <w:t xml:space="preserve"> fadenscheinigen Grundes verkehrt worden ist. Mir ist hiermit nicht einmal mehr die Möglichkeit einer Stellungnahme gegeben, da mir die Inhalte der bisherigen Verhandlungsführung gar nicht bekannt sind. Die Möglichkeit der Einflussnahme im Bereich des Tagungspunktes „Tierseuchen“ ist somit dem Experten mit den meisten selbstverantworteten beinahe Wort-Case-Situation verwehrt. Ich glaube nicht, dass einer auch nur annähernd den Bereich schon zu verantworten hatte wie ich. </w:t>
      </w:r>
    </w:p>
    <w:p>
      <w:pPr>
        <w:pStyle w:val="Normal"/>
        <w:autoSpaceDE w:val="false"/>
        <w:jc w:val="both"/>
        <w:rPr>
          <w:rFonts w:cs="Arial"/>
          <w:bCs/>
        </w:rPr>
      </w:pPr>
      <w:r>
        <w:rPr>
          <w:rFonts w:cs="Arial"/>
          <w:bCs/>
        </w:rPr>
      </w:r>
    </w:p>
    <w:p>
      <w:pPr>
        <w:pStyle w:val="Normal"/>
        <w:autoSpaceDE w:val="false"/>
        <w:jc w:val="both"/>
        <w:rPr/>
      </w:pPr>
      <w:r>
        <w:rPr>
          <w:rFonts w:cs="Arial"/>
          <w:bCs/>
        </w:rPr>
        <w:t xml:space="preserve">Ich stelle hiermit nochmals und ausdrücklich fest, dass mir damit die Verhandlungsführung nicht die Möglichkeit eines erörterungsterminüblichen Beitrages zu einer Erörterung der Thematik Tierseuchen, also dem Tagungspunkt mit den weitreichendsten finanziellen, ökonomischen und gesundheitsrelevanten Folgen a) für die öffentlichen Kassen und somit den Steuerzahler, b) für die Tierzucht, Tierhaltung, die Produktion sowie vor allem den Export von Lebensmitteln tierischer Herkunft nicht nur aus der Region, gegebenenfalls sogar des Landes Brandenburg, c) für die Bevölkerung und die Tierstapel der Region eingeräumt hat. </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Somit stelle ich an den Anfang meines Sachbeitrages auch die Bitte, mir vonseiten der Verhandlungsführung, insbesondere von Herrn Dorn, dem ich detailliert am Telefon den Hintergrund meiner Teilnahme am Erörterungstermin am 18.10. kundgetan habe, vorher auch der Sekretärin, eine Definition von Erörterung im Rahmen eines Erörterungstermins zu geben, da dies Fehlinterpretationen in Zukunft auszuschließen vermag. - Ist das möglich?</w:t>
      </w:r>
    </w:p>
    <w:p>
      <w:pPr>
        <w:pStyle w:val="Normal"/>
        <w:autoSpaceDE w:val="false"/>
        <w:jc w:val="both"/>
        <w:rPr>
          <w:rFonts w:cs="Arial"/>
          <w:bCs/>
        </w:rPr>
      </w:pPr>
      <w:r>
        <w:rPr>
          <w:rFonts w:cs="Arial"/>
          <w:bCs/>
        </w:rPr>
      </w:r>
    </w:p>
    <w:p>
      <w:pPr>
        <w:pStyle w:val="Normal"/>
        <w:autoSpaceDE w:val="false"/>
        <w:jc w:val="both"/>
        <w:rPr>
          <w:rFonts w:cs="Arial"/>
          <w:bCs/>
        </w:rPr>
      </w:pPr>
      <w:r>
        <w:rPr>
          <w:rFonts w:cs="Arial"/>
          <w:b/>
          <w:bCs/>
        </w:rPr>
        <w:t>Verhandlungsleiterin Frau Müschner:</w:t>
      </w:r>
      <w:r>
        <w:rPr>
          <w:rFonts w:cs="Arial"/>
          <w:bCs/>
        </w:rPr>
        <w:t xml:space="preserve"> Soweit ich informiert bin, hat Herr Dorn schon vor dem Auditorium hier zu Ihrem Telefonat Stellung genommen. </w:t>
      </w:r>
    </w:p>
    <w:p>
      <w:pPr>
        <w:pStyle w:val="Normal"/>
        <w:autoSpaceDE w:val="false"/>
        <w:jc w:val="both"/>
        <w:rPr>
          <w:rFonts w:cs="Arial"/>
          <w:bCs/>
        </w:rPr>
      </w:pPr>
      <w:r>
        <w:rPr>
          <w:rFonts w:cs="Arial"/>
          <w:bCs/>
        </w:rPr>
      </w:r>
    </w:p>
    <w:p>
      <w:pPr>
        <w:pStyle w:val="Normal"/>
        <w:autoSpaceDE w:val="false"/>
        <w:jc w:val="both"/>
        <w:rPr/>
      </w:pPr>
      <w:r>
        <w:rPr>
          <w:rFonts w:cs="Arial"/>
          <w:b/>
          <w:bCs/>
        </w:rPr>
        <w:t>Herr Dr. Scheck:</w:t>
      </w:r>
      <w:r>
        <w:rPr>
          <w:rFonts w:cs="Arial"/>
          <w:bCs/>
        </w:rPr>
        <w:t xml:space="preserve"> Gut. Meine Bitte ging aber anders. Meine Bitte ging dahin, mir überhaupt zu erklären, was unter Erörterung zu verstehen ist. - Dann darf ich Ihnen meine Definition vorlesen.</w:t>
      </w:r>
    </w:p>
    <w:p>
      <w:pPr>
        <w:pStyle w:val="Normal"/>
        <w:autoSpaceDE w:val="false"/>
        <w:jc w:val="both"/>
        <w:rPr>
          <w:rFonts w:cs="Arial"/>
          <w:bCs/>
        </w:rPr>
      </w:pPr>
      <w:r>
        <w:rPr>
          <w:rFonts w:cs="Arial"/>
          <w:bCs/>
        </w:rPr>
      </w:r>
    </w:p>
    <w:p>
      <w:pPr>
        <w:pStyle w:val="Normal"/>
        <w:autoSpaceDE w:val="false"/>
        <w:jc w:val="both"/>
        <w:rPr/>
      </w:pPr>
      <w:r>
        <w:rPr>
          <w:rFonts w:cs="Arial"/>
          <w:bCs/>
        </w:rPr>
        <w:t>Der Begriff der Erörterung beinhaltet folgende Aspekte: Erstens. Es ist den anwesenden Parteien in gleicher wie ebenso im Umfang ausgewogener Weise die Möglichkeit einer Stellungnahme zu den einzelnen Sachthemen dieses Erörterungstermins zu geben.</w:t>
      </w:r>
    </w:p>
    <w:p>
      <w:pPr>
        <w:pStyle w:val="Normal"/>
        <w:autoSpaceDE w:val="false"/>
        <w:jc w:val="both"/>
        <w:rPr>
          <w:rFonts w:cs="Arial"/>
          <w:bCs/>
        </w:rPr>
      </w:pPr>
      <w:r>
        <w:rPr>
          <w:rFonts w:cs="Arial"/>
          <w:bCs/>
        </w:rPr>
      </w:r>
    </w:p>
    <w:p>
      <w:pPr>
        <w:pStyle w:val="Normal"/>
        <w:autoSpaceDE w:val="false"/>
        <w:jc w:val="both"/>
        <w:rPr/>
      </w:pPr>
      <w:r>
        <w:rPr>
          <w:rFonts w:cs="Arial"/>
          <w:bCs/>
        </w:rPr>
        <w:t xml:space="preserve">Zweitens. Es ist den anwesenden Parteien </w:t>
        <w:noBreakHyphen/>
        <w:t> ich formuliere das als Laie </w:t>
        <w:noBreakHyphen/>
        <w:t xml:space="preserve"> in gleicher wie ebenso im Umfang ausgewogener Weise die Möglichkeit zu geben, in Frage und Antwort unterschiedliche Definitionen, sachliche Interpretationen, Fachinformationen darzulegen, gegenseitig abzustimmen und vereinbarlich festzulegen.</w:t>
      </w:r>
    </w:p>
    <w:p>
      <w:pPr>
        <w:pStyle w:val="Normal"/>
        <w:autoSpaceDE w:val="false"/>
        <w:jc w:val="both"/>
        <w:rPr>
          <w:rFonts w:cs="Arial"/>
          <w:bCs/>
        </w:rPr>
      </w:pPr>
      <w:r>
        <w:rPr>
          <w:rFonts w:cs="Arial"/>
          <w:bCs/>
        </w:rPr>
      </w:r>
    </w:p>
    <w:p>
      <w:pPr>
        <w:pStyle w:val="Normal"/>
        <w:autoSpaceDE w:val="false"/>
        <w:jc w:val="both"/>
        <w:rPr/>
      </w:pPr>
      <w:r>
        <w:rPr>
          <w:rFonts w:cs="Arial"/>
          <w:bCs/>
        </w:rPr>
        <w:t>Drittens. Es ist den Anwesenden jegliche Möglichkeit einzuräumen, in korrekter, sachdienlicher Form ein Höchstmaß gegenseitiger Information und fachlicher Abstimmung zu ermöglichen, weil das jeder der Parteien zugute kommt.</w:t>
      </w:r>
    </w:p>
    <w:p>
      <w:pPr>
        <w:pStyle w:val="Normal"/>
        <w:autoSpaceDE w:val="false"/>
        <w:jc w:val="both"/>
        <w:rPr>
          <w:rFonts w:cs="Arial"/>
          <w:bCs/>
        </w:rPr>
      </w:pPr>
      <w:r>
        <w:rPr>
          <w:rFonts w:cs="Arial"/>
          <w:bCs/>
        </w:rPr>
      </w:r>
    </w:p>
    <w:p>
      <w:pPr>
        <w:pStyle w:val="Normal"/>
        <w:autoSpaceDE w:val="false"/>
        <w:jc w:val="both"/>
        <w:rPr/>
      </w:pPr>
      <w:r>
        <w:rPr>
          <w:rFonts w:cs="Arial"/>
          <w:bCs/>
        </w:rPr>
        <w:t>Viertens. Es ist durch die Verhandlungsführung zu jedem Zeitpunkt und bei jedem Besprechungspunkt darauf hinzuwirken, dass die in Punkt 1 bis 3 dargelegten Grundsätze einer korrekten Verhandlungsführung auf einem möglichst hohen fachlichen Niveau in entspannter Atmosphäre realisiert werden, um nachträgliche Eingaben und Darlegungen einer Stellungnahme zu verhindern.</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Dies ist also meine persönliche Interpretation. Sie mag falsch sein. - Bevor ich zu meinem eigentlichen Sachbeitrag komme </w:t>
        <w:noBreakHyphen/>
        <w:t> ich wiederhole: eine Erörterung ist anhand des Fehlens adäquater Ansprechpartner aufseiten der Interessenvertretung des Antragstellers sowie der Behörden nicht möglich </w:t>
        <w:noBreakHyphen/>
        <w:t xml:space="preserve">, erlaube ich mir anzumerken, dass ich feststellen konnte, dass während des Erörterungstermins, also sowohl in der Zeit meiner Anwesenheit vor Ort wie im Hinblick auf die Thematik Tierseuchen auch während meiner Abwesenheit, trotz meiner diesbezüglichen Hinweise eklatant verschiedenerseits von der Verhandlungsführung gegen diese Grundsätze verstoßen worden ist. </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Meine Hinweise auf eine möglichst hochwertige Qualifikation der Erörterung fanden keine Berücksichtigung, als ich gleich am ersten Tag die Frage stellte, wie viele Personen, somit Tierärzte, zu Beginn dieses Erörterungstermins anwesend wären oder waren, die einen Sachkundenachweis über besonderes Fachwissen im Bereich der Schweinegesundheit gemäß Schweinehaltungshygieneverordnung besitzen. Bei einem so großvolumigen und vielgestaltigen Themenansatz erscheint die Anwesenheit von derartigen Spezialisten besonders angebracht. Mir ist nicht bekannt, dass ein Tierarzt mit diesem besonderen Sachkundenachweis je beim Erörterungstermin anwesend war.</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Ich lege Ihnen hiermit das Konvolut vor, das ein Tierarzt, ein in Schweinezuchthaltung usw. erfahrener Tierarzt, gemäß Schweinehaltungshygieneverordnung noch abzulegen hat. Dieses Konvolut muss ihm bekannt sein; sonst wird ihm das Zertifikat für diesen speziellen Nachweis nicht ausgehändigt. Genau darum ging es mir, als ich fragte: Wer hat das denn eigentlich? - Ich habe diesen Nachweis nicht, aber ich habe die Unterlagen so studiert, dass ich jederzeit </w:t>
        <w:noBreakHyphen/>
        <w:t> das dürfen Sie mir glauben </w:t>
        <w:noBreakHyphen/>
        <w:t xml:space="preserve"> auf jeden der Inhalte hier eine Antwort parat gehabt hätte. Das hätte dem Niveau dieses Erörterungstermins sehr geholfen. Eine Beachtung wie Berücksichtigung meines Einwandes fand somit nicht statt, wie ebenso vonseiten der Antragstellerin meines Wissens nicht ein einziges Mal ein Sachkundiger mit tierärztlicher Approbation anwesend war. </w:t>
      </w:r>
    </w:p>
    <w:p>
      <w:pPr>
        <w:pStyle w:val="Normal"/>
        <w:autoSpaceDE w:val="false"/>
        <w:jc w:val="both"/>
        <w:rPr>
          <w:rFonts w:cs="Arial"/>
          <w:bCs/>
        </w:rPr>
      </w:pPr>
      <w:r>
        <w:rPr>
          <w:rFonts w:cs="Arial"/>
          <w:bCs/>
        </w:rPr>
      </w:r>
    </w:p>
    <w:p>
      <w:pPr>
        <w:pStyle w:val="Normal"/>
        <w:autoSpaceDE w:val="false"/>
        <w:jc w:val="both"/>
        <w:rPr/>
      </w:pPr>
      <w:r>
        <w:rPr>
          <w:rFonts w:cs="Arial"/>
          <w:bCs/>
        </w:rPr>
        <w:t xml:space="preserve">Meine Hinweise fanden keine Berücksichtigung, als ich darauf aufmerksam machte, dass in Fragen der Tierzucht der betreffende Beamte für Fragen der Landwirtschaft und Tierzucht der Kreisbehörde und nicht der Amtstierarzt zuständig ist, gleichzeitig Fragen, welche die Wahrnehmung hoheitlicher Aufgaben im Rahmen des Tierschutzes betreffen, auch durch Personen beantwortet werden müssen, die a) die Ausbildung, b) die Aufgabenwahrnehmung und c) vor allem die Erfahrung in der Ausübung dieser </w:t>
        <w:noBreakHyphen/>
        <w:t> ich betone </w:t>
        <w:noBreakHyphen/>
        <w:t xml:space="preserve"> hoheitlichen Aufgaben im Rahmen des vorbeugenden Gesundheitsschutzes besitzen.</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Dann kommt der dritte Punkt, noch einmal mit Herrn Dorn. Ich habe Herrn Dorn telefonisch am 18.10. gegen 17 Uhr und bereits vormittags im diesbezüglichen Sekretariat mitgeteilt, dass aufseiten der Einwender bei meiner Abwesenheit durch Erkrankung </w:t>
        <w:noBreakHyphen/>
        <w:t> Sie hören es ja jetzt noch; die Erkrankung muss ich nicht noch mit einem ärztlichen Attest bestätigen </w:t>
        <w:noBreakHyphen/>
        <w:t xml:space="preserve"> keine Erörterung des Erörterungspunktes mit den weittragendsten </w:t>
        <w:noBreakHyphen/>
        <w:t> ich wiederhole </w:t>
        <w:noBreakHyphen/>
        <w:t xml:space="preserve"> finanziellen, ökonomischen und gesundheitsrelevanten Auswirkungen möglich ist und man bitte meine </w:t>
        <w:noBreakHyphen/>
        <w:t> wie ich hoffe </w:t>
        <w:noBreakHyphen/>
        <w:t xml:space="preserve"> alsbaldige Genesung abwarten solle. Auf keinen dieser Hinweise wurde entsprechend der eingangs erwähnten Voraussetzungen für eine ordnungsgemäße und hochwertige Erörterung vonseiten der Verhandlungsführung reagiert. Auf diese Tatsache weise ich hiermit mit Nachdruck hin, ist sie doch entscheidend bei der Beurteilung der Entstehung von späteren Mängeln und Folgeerscheinungen. Der Eindruck einer aus meiner Sicht verbesserungsbedürftigen Verhandlungsführung wird dadurch noch verstärkt, dass aufseiten der Antragstellerin teilweise lückenhaftes Material vorgelegt wurde und noch wird. So fehlen beispielsweise </w:t>
        <w:noBreakHyphen/>
        <w:t> </w:t>
        <w:noBreakHyphen/>
        <w:t xml:space="preserve"> Das lasse ich hier weg. Wenn Sie wollen, bringe ich dieses Beispiel.</w:t>
      </w:r>
    </w:p>
    <w:p>
      <w:pPr>
        <w:pStyle w:val="Normal"/>
        <w:autoSpaceDE w:val="false"/>
        <w:jc w:val="both"/>
        <w:rPr>
          <w:rFonts w:cs="Arial"/>
          <w:bCs/>
        </w:rPr>
      </w:pPr>
      <w:r>
        <w:rPr>
          <w:rFonts w:cs="Arial"/>
          <w:bCs/>
        </w:rPr>
      </w:r>
    </w:p>
    <w:p>
      <w:pPr>
        <w:pStyle w:val="Normal"/>
        <w:autoSpaceDE w:val="false"/>
        <w:jc w:val="both"/>
        <w:rPr/>
      </w:pPr>
      <w:r>
        <w:rPr>
          <w:rFonts w:cs="Arial"/>
          <w:bCs/>
        </w:rPr>
        <w:t xml:space="preserve">Vonseiten der Behörden </w:t>
        <w:noBreakHyphen/>
        <w:t> so mein persönlicher Eindruck </w:t>
        <w:noBreakHyphen/>
        <w:t xml:space="preserve"> wurde dem verpflichtenden Grundsatz einer ausgeprägten Befassungsverpflichtung mit den jeweiligen Sachthemen stellenweise nur mäßig nachgekommen. Wie bereits erwähnt, ist im Bereich Tierzucht kein Vertreter einer Behörde je anwesend gewesen.</w:t>
      </w:r>
    </w:p>
    <w:p>
      <w:pPr>
        <w:pStyle w:val="Normal"/>
        <w:autoSpaceDE w:val="false"/>
        <w:jc w:val="both"/>
        <w:rPr>
          <w:rFonts w:cs="Arial"/>
          <w:bCs/>
        </w:rPr>
      </w:pPr>
      <w:r>
        <w:rPr>
          <w:rFonts w:cs="Arial"/>
          <w:bCs/>
        </w:rPr>
      </w:r>
    </w:p>
    <w:p>
      <w:pPr>
        <w:pStyle w:val="Normal"/>
        <w:autoSpaceDE w:val="false"/>
        <w:jc w:val="both"/>
        <w:rPr/>
      </w:pPr>
      <w:r>
        <w:rPr>
          <w:rFonts w:cs="Arial"/>
          <w:bCs/>
        </w:rPr>
        <w:t xml:space="preserve">Nun zum eigentlichen Sachbeitrag zum Tagungspunkt Tierseuchenprophylaxe und Tierseuchenbekämpfung in Bezug auf die in Haßleben geplante Anlage zur industriellen Erzeugung von Lebensmitteln tierischer Herkunft, in diesem Falle des Hausschweins. Tatsache ist, dass sowohl zum Zeitpunkt der Auslegung und somit der Möglichkeit der Einsichteinnahme in die Planungsgrundlagen, somit der Möglichkeit einer Prüfung und Bewertung der Inhalte durch die örtliche Bevölkerung zur Gänze Planungsunterlagen fehlten, die sowohl für den Vorhabensträger und späteren Betreiber der Anlage ebenso wie für die Überwachungsbehörden wie für die Allgemeinheit, vor allem für die Allgemeinheit, auch in ihrer Funktion als Steuerzahler, und im Speziellen für die gleich gearteten Betriebe in der Umgebung der Anlage weittragendste </w:t>
        <w:noBreakHyphen/>
        <w:t> ich wiederhole </w:t>
        <w:noBreakHyphen/>
        <w:t xml:space="preserve"> finanzielle, ökonomische und gesundheitsrelevante Auswirkungen haben. </w:t>
      </w:r>
    </w:p>
    <w:p>
      <w:pPr>
        <w:pStyle w:val="Normal"/>
        <w:autoSpaceDE w:val="false"/>
        <w:jc w:val="both"/>
        <w:rPr>
          <w:rFonts w:cs="Arial"/>
          <w:bCs/>
        </w:rPr>
      </w:pPr>
      <w:r>
        <w:rPr>
          <w:rFonts w:cs="Arial"/>
          <w:bCs/>
        </w:rPr>
      </w:r>
    </w:p>
    <w:p>
      <w:pPr>
        <w:pStyle w:val="Normal"/>
        <w:autoSpaceDE w:val="false"/>
        <w:jc w:val="both"/>
        <w:rPr/>
      </w:pPr>
      <w:r>
        <w:rPr>
          <w:rFonts w:cs="Arial"/>
          <w:bCs/>
        </w:rPr>
        <w:t xml:space="preserve">Der Hinweis, dass die Erstellung eines Seuchenalarmplans von der zuständigen Veterinärbehörde durchzuführen wäre </w:t>
        <w:noBreakHyphen/>
        <w:t> ich weiß nicht, ob der schon einmal gestellt wurde </w:t>
        <w:noBreakHyphen/>
        <w:t xml:space="preserve">, entbindet zum einen nicht von der Verpflichtung, den von der Antragstellerin vorzubereitenden Beitrag zu diesem Seuchenalarmplan schon bei der Auslegung der Planungsunterlagen vorzulegen, wobei dies leicht gewesen wäre, weil man hier nur eine Blaupause einer anderen Anlage vorlegen müsste. Zum anderen wird unabhängig davon festgestellt, dass vor Genehmigung einer Anlage dieser Größenordnung </w:t>
        <w:noBreakHyphen/>
        <w:t> das ist das Entscheidende </w:t>
        <w:noBreakHyphen/>
        <w:t xml:space="preserve"> mit einer Vielzahl insbesondere im Bereich der Tierseuchenprophylaxe wie </w:t>
        <w:noBreakHyphen/>
        <w:t xml:space="preserve">bekämpfung angesiedelten Problemkreisen es aus der Sicht der betroffenen Überwachungsbehörden höchst sinnvoll erscheint zu prüfen, ob und wie eine schnellstmögliche und effektivste wie ungefährlichste, sprich: risikominimierte Seuchenbekämpfung überhaupt möglich ist, insbesondere dann, wenn dabei nicht nur Kreisgrenzen, sondern sogar Landesgrenzen überschritten werden müssen. Wer das einmal miterlebt hat, der weiß, welche Probleme hier auftauchen können. Aber ich muss in meinen Planungen ja immer mit dem Worst case rechnen und nicht mit den besten Möglichkeiten. </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Eine Genehmigung eines derartigen, in Umfang wie Spezifität außergewöhnlichen Projektes ohne eine vorhergehende Prüfung der Durchführbarkeit wie der Art und Weise der Durchführung von speziellen Maßnahmen eines umfangreichen Maßnahmenkataloges zur Seuchenprophylaxe </w:t>
        <w:noBreakHyphen/>
        <w:t> ich trenne bewusst Seuchenprophylaxe und Seuchenbekämpfung </w:t>
        <w:noBreakHyphen/>
        <w:t xml:space="preserve"> erscheint mir zumindest absurd und ist vergleichbar mit dem Bau und dem Bezug eines Großkrankenhauses, bei dem nachträglich geprüft wird, ob überhaupt und wie beispielsweise im Brandfall die Patienten rechtzeitig und ohne Gefährdung des Personals wie der Patienten zu evakuieren sind, und man dabei feststellt, dass a) zu wenige Aufzüge, b) eine zu geringe Anzahl von Trageriemen für Tragen vorhanden sind, c) die Wendekreise der Treppen zu gering bemessen wurden, desgleichen d) die Schilder zur Ausschilderung der Fluchtwege nicht angebracht worden sind, und dies bei einem in Umfang wie Spezifität einmalig im Land vorhandenen Großprojektes. </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Ich werde in diesem Zusammenhang nicht auf einzelne zu erörternde Gesichtspunkte eingehen, sondern versuchen, den Hintergrund, vor dem sich diese Genehmigung dann abspielen wird, also nach Genehmigung der Anlage, wie bisher vermutet, und somit erst vor Bezug der Anlage diese so eminent wichtigen Unterlagen vorzulegen </w:t>
        <w:noBreakHyphen/>
        <w:t> </w:t>
        <w:noBreakHyphen/>
        <w:t xml:space="preserve"> wie diese Maßnahme sich auswirken würde, egal, wer nun die Unterlagen vorlegt. - Ich muss einmal meine Brille aufsetzen.</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Zudem sei hier bereits angemerkt: Wenn von der Antragstellerin selbstständig festgelegt werden kann, welche Planungsunterlagen überhaupt zur Einsicht vorgelegt werden und welche unter Ausschluss der Öffentlichkeit abgehandelt werden, dann ist für mich das Prinzip der Informationspflicht mittels Auslegung der Planungsunterlagen nicht mehr gewährleistet. Wird aber das Thema </w:t>
        <w:noBreakHyphen/>
        <w:t> ich betone nochmals </w:t>
        <w:noBreakHyphen/>
        <w:t xml:space="preserve"> mit den weitreichendsten finanziellen, ökonomischen und gesundheitsrelevanten, kurz-, mittel- und langfristigen Auswirkungen für den Investor selbst, den Steuerzahler, für die verantwortlichen Kontroll- und Überwachungsbehörden, die umliegende Bevölkerung wie speziell die Tierhalter der Region, für die ganze Sparte einer Lebensmittelindustrie einer Region und gegebenenfalls eines ganzen Landes </w:t>
        <w:noBreakHyphen/>
        <w:t> wenn Sie Erklärungen brauchen, bin ich gerne bereit, diese zu geben </w:t>
        <w:noBreakHyphen/>
        <w:t>, wird also dieser wichtigste Themenkomplex überhaupt erst nach Genehmigung der Anlage an den meisten Beteiligten vorbei von einigen wenigen Personen im Nachhinein erörtert, dann geprüft, dann abgestimmt, dann festgelegt, so halte ich diese Vorgehensweise nicht nur für höchst zweifelhaft, sondern auch für grob fahrlässig. Das ist meine persönliche Meinung - aus Erfahrung, aus praktischer Erfahrung.</w:t>
      </w:r>
    </w:p>
    <w:p>
      <w:pPr>
        <w:pStyle w:val="Normal"/>
        <w:autoSpaceDE w:val="false"/>
        <w:jc w:val="both"/>
        <w:rPr>
          <w:rFonts w:cs="Arial"/>
          <w:bCs/>
        </w:rPr>
      </w:pPr>
      <w:r>
        <w:rPr>
          <w:rFonts w:cs="Arial"/>
          <w:bCs/>
        </w:rPr>
      </w:r>
    </w:p>
    <w:p>
      <w:pPr>
        <w:pStyle w:val="Normal"/>
        <w:autoSpaceDE w:val="false"/>
        <w:jc w:val="both"/>
        <w:rPr/>
      </w:pPr>
      <w:r>
        <w:rPr>
          <w:rFonts w:cs="Arial"/>
          <w:bCs/>
        </w:rPr>
        <w:t xml:space="preserve">Wenn ich mir überlege, wie gerade in den letzten Monaten auf Verbesserungen in den Katastrophenschutzplänen </w:t>
        <w:noBreakHyphen/>
        <w:t> Tierseuchenalarmpläne sind ein integrierter Bestandteil von ihnen </w:t>
        <w:noBreakHyphen/>
        <w:t xml:space="preserve"> hingewirkt worden ist und die Bundes-, Länder-, Kreisbehörden mit einem gewaltigen Einsatz die Vorgaben für ihren jeweiligen Bereich umgesetzt haben, so steht die Vorziehung einer Genehmigung einer Anlage vor Erstellung des Tierseuchenalarmplans für ein im ganzen Land einmaliges Projekt für mich </w:t>
        <w:noBreakHyphen/>
        <w:t> ich wiederhole: für mich </w:t>
        <w:noBreakHyphen/>
        <w:t xml:space="preserve"> in diametralem Gegensatz zu den bundesweit eingeübten vorbeugenden Überlegungen und den in einem Maßnahmenkatalog fixierten Ausführungsbestimmungen. Von einer besonderen Gewichtung gerade des präventiven Anteils des Gesundheitsschutzes kann dann nicht mehr die Rede sein, obwohl diesem </w:t>
        <w:noBreakHyphen/>
        <w:t> wie erwähnt </w:t>
        <w:noBreakHyphen/>
        <w:t xml:space="preserve"> zunehmend eine besonders herausragende Gewichtung von Bundes- wie Länderseite zugesprochen worden ist.</w:t>
      </w:r>
    </w:p>
    <w:p>
      <w:pPr>
        <w:pStyle w:val="Normal"/>
        <w:autoSpaceDE w:val="false"/>
        <w:jc w:val="both"/>
        <w:rPr>
          <w:rFonts w:cs="Arial"/>
          <w:bCs/>
        </w:rPr>
      </w:pPr>
      <w:r>
        <w:rPr>
          <w:rFonts w:cs="Arial"/>
          <w:bCs/>
        </w:rPr>
      </w:r>
    </w:p>
    <w:p>
      <w:pPr>
        <w:pStyle w:val="Normal"/>
        <w:autoSpaceDE w:val="false"/>
        <w:jc w:val="both"/>
        <w:rPr/>
      </w:pPr>
      <w:r>
        <w:rPr>
          <w:rFonts w:cs="Arial"/>
          <w:bCs/>
        </w:rPr>
        <w:t xml:space="preserve">Die im Lande befindlichen Tierstapel stellen nicht nur einen enormen finanziellen Wert für ihre Besitzer und für das Land dar, ihre Entsorgung im Seuchenfalle vor allem bedeuten neben dem Verlust dieses Wertes noch darüber hinaus aktuelle wie Folgekosten in vielfacher Milliardenhöhe, wie beispielsweise allein der geschätzte so genannte volkswirtschaftliche Schaden von 2 Milliarden </w:t>
        <w:noBreakHyphen/>
        <w:t> damals noch </w:t>
        <w:noBreakHyphen/>
        <w:t xml:space="preserve"> DM des letzten Seuchenzuges der KSP, sprich: klassischen Schweinepest, in Niedersachsen beweist. Spätestens aber nach dem Seuchenzug der Erreger der Maul- und Klauenseuche in Großbritannien mit geschätzten Kosten eines Vielfachen dieses Betrages </w:t>
        <w:noBreakHyphen/>
        <w:t> man spricht von 40 bis 50 Milliarden Euro </w:t>
        <w:noBreakHyphen/>
        <w:t xml:space="preserve"> ist ein Umdenken selbst in den obersten, lobbyistenbeeinflussten Kreisen der Europäischen Union zu erkennen, schlicht und einfach, weil sie, die EU </w:t>
        <w:noBreakHyphen/>
        <w:t> nicht ein einzelner Staat bzw. ein Bundesland </w:t>
        <w:noBreakHyphen/>
        <w:t>, sich Kosten in einer derartigen Größenordnung einfach nicht mehr leisten kann.</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Neben einer sich bereits abzeichnenden Änderung der Subventionspolitik entgegen dem bisherigen Trend, je größer der Betrieb umso größer die Zuteilung von Subventionen, sind die einzelnen Länder mit besonders hohen Konzentrationen an Tierstapeln zwischenzeitlich massiv bestrebt, eine Linderung dieser höchst problematischen Situation mittels einer Entzerrung, sprich Verlagerung dieser Tierstapel, wenn möglich sogar und insbesondere ins Ausland, schnellstmöglich zu erreichen. Innerhalb der EU wurden die Behörden zudem dringendst ermahnt und darauf regelrecht eingeschworen, alles in ihrer Macht Stehende zu tun, um möglichst vorbereitet zu sein beim Verdacht bzw. beim Ausbruch von Seuchen. Ich spreche immer noch davon, wie notwendig es wäre, rechtzeitig entsprechende Pläne vorzulegen. Ich spreche ganz bewusst von Seuchen.</w:t>
      </w:r>
    </w:p>
    <w:p>
      <w:pPr>
        <w:pStyle w:val="Normal"/>
        <w:autoSpaceDE w:val="false"/>
        <w:jc w:val="both"/>
        <w:rPr>
          <w:rFonts w:cs="Arial"/>
          <w:bCs/>
        </w:rPr>
      </w:pPr>
      <w:r>
        <w:rPr>
          <w:rFonts w:cs="Arial"/>
          <w:bCs/>
        </w:rPr>
      </w:r>
    </w:p>
    <w:p>
      <w:pPr>
        <w:pStyle w:val="Normal"/>
        <w:autoSpaceDE w:val="false"/>
        <w:jc w:val="both"/>
        <w:rPr/>
      </w:pPr>
      <w:r>
        <w:rPr>
          <w:rFonts w:cs="Arial"/>
          <w:bCs/>
        </w:rPr>
        <w:t xml:space="preserve">Spätestens seit der höchst auch von den Medien aktualisierten Situation der Geflügelgrippe, eine jener Zoonosen also, bei denen der Erreger nicht nur vom Tier auf Tiere derselben und auch auf Tiere anderer Tierarten </w:t>
        <w:noBreakHyphen/>
        <w:t> darunter, ganz nebenbei bemerkt, das Schwein </w:t>
        <w:noBreakHyphen/>
        <w:t>, sondern zudem auch auf den Menschen übertragen werden kann und eine seuchenhafte Erkrankung, in diesem Fall mit weit, weitem Ausmaß, auslöst </w:t>
        <w:noBreakHyphen/>
        <w:t> </w:t>
        <w:noBreakHyphen/>
        <w:t xml:space="preserve"> Noch nie in meiner Laufbahn als Tierarzt mit amts- und fachtierärztlicher Qualifikation und einer gewaltigen Menge an Auslandserfahrung habe ich eine derart hohe Sensibilisierung nicht nur der fachlichen Organe, sondern selbst der Bevölkerung für Fragen des Seuchenschutzes bemerkt. </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Genau in einer solchen Situation soll ein Genehmigungsverfahren für eine in Größe und Problematik einmalig im Land anzutreffende Anlage zur Zucht und Mast von Tieren vor der Erstellung selbst des Beitrages des Betreibers, geschweige des Tierseuchenalarmplans selbst, durchgezogen werden. Diese Tatsache allein würde eindeutig zumindest mangelnde Sensibilität für die aktuellen Vorgänge wie auch möglicherweise dramatische Entwicklung in Bezug auf die Tierseuchenproblematik allgemein wie im Speziellen offenkundig machen. Ich kann mir beim besten Willen nicht vorstellen, dass eine Behörde sich wissentlich dem Vorwurf einer bewussten Hinnehmung dieses Tatbestandes aussetzt. Ganz abgesehen davon kann ich mir auch nicht vorstellen, dass dieses Vorgehen im Einklang mit den von den übergeordneten Organen angeordneten und somit durchzuführenden Anweisungen stehen würde. </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Wie hoch der fachliche Informationsstand selbst bei so genannten Fachspezialisten sein kann, mögen Sie an der Tatsache ablesen, dass oftmals selbst noch in den entsprechenden Zirkeln von einer guten behördlichen Bewältigung der Entsorgung von über 4 Millionen Tierkadavern im Rahmen des Maul- und Klauenseuchenzuges in Großbritannien gesprochen worden ist. Diesen Punkt spreche ich nur deshalb an, weil ich diesen schon an Selbsttäuschung grenzenden Tatbestand einfach nicht mehr akzeptiere. Tatsache ist vielmehr, das bei dem schon an Totalversagen </w:t>
        <w:noBreakHyphen/>
        <w:t> unbewertet bleiben dabei Selbst- oder Fremdverschulden </w:t>
        <w:noBreakHyphen/>
        <w:t xml:space="preserve"> angrenzenden Desaster von den ausführenden Behörden das Militär um Mithilfe bei der Tötung der Tiere und Entsorgung der Tierkadaver gebeten worden ist und selbst dabei noch ein großer Teil der Tiere nicht getötet wurde, sondern wegen der Gefahr einer weiteren Seuchenverschleppung vom Fütterungs- und Tränkverbot her krepiert ist.</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Auch hier gilt </w:t>
        <w:noBreakHyphen/>
        <w:t> auch bei bester Vorbereitung, also im Bereich der Tierseuchenbekämpfung </w:t>
        <w:noBreakHyphen/>
        <w:t xml:space="preserve">, dass aus meiner Erfahrung es erstens anders kommt und zweitens als man denkt und dass grundsätzlich immer einer schnellstmöglichen, effektivsten und risikominimierten Entsorgung von einem möglichst großen Bereich an Tieren der Vorzug gegeben werden wird, da niemand sich dem Vorwurf einer zu laschen Durchführung von Schutzmaßnahmen aussetzen kann. Alles andere zu behaupten, ist realitätsfern, so es überhaupt behauptet wird oder werden würde, wobei anzumerken ist, dass eine Erkrankung, beispielsweise eine Aborterkrankung oder selbst die Tuberkulose bei einem einzelnen Rind ohne jegliche klinische Erscheinungen, eine gänzlich andere Palette an Maßnahmen nach sich ziehen würde als eine MKS-Erkrankung </w:t>
        <w:noBreakHyphen/>
        <w:t> Maul- und Klauenseuche; Schweine können davon auch betroffen werden </w:t>
        <w:noBreakHyphen/>
        <w:t>, bei der die Tiere vor Qualen schreien, was insofern leicht nachzuvollziehen ist: Erinnern Sie sich daran, wie schmerzhaft bereits eine kleine Aphthe im Mund sein kann. Erst durch die auch vom Tierschutz forcierten und unterstützten Überlegungen, neue Impfprogramme EU-weit einzuführen, wird möglicherweise eine Änderung der bisher geübten Praxis erreicht.</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Ich erlaube mir, in diesem Zusammenhang darauf hinzuweisen, dass ich mich genau genommen seit 1964, seit dem Erscheinen des Buches von Ruth Harrison „Animal Machines“, mit der Problematik der Massentierhaltung beschäftige. Würden Naturwissenschaftler, vor allem Epidemiologen und Infektologen, auch Bücher wie Elias Canettis „Masse und Macht“ lesen, würden Sie dem Phänomen Masse auch in Bezug auf die Verbreitung von Seuchen selbst von dieser Seite her viel näher kommen können.</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Wenn eines der am häufigsten gebrauchten Wörter dieser Zeit </w:t>
        <w:noBreakHyphen/>
        <w:t> ich spreche nur vor dem Hintergrund, vor dem sich das jetzt alles abspielt </w:t>
        <w:noBreakHyphen/>
        <w:t xml:space="preserve"> das Wort „Globalisierung“ ist, so kann spätestens seit SARS und Geflügelgrippe neben dem Phänomen der stetig zunehmenden Zahlen der Menschen wie Nutztiere auch vom Phänomen der Globalisierung nicht mehr nur des Warentransportes, des Verkehrs, der Informationsweitergabe und von Dienstleistungen, sondern nun auch von dem Phänomen einer Globalisierung der Keimübertragung gesprochen werden. Beide Phänomene aber zusammengenommen ergeben die Masse und die leichtere Übertragungsmöglichkeit, ergeben erst die fatalen Wirkungen, denen wir heute ausgesetzt sind. Dabei würde die Erstellung einer Bedrohungsanalyse schon längst ergeben haben, dass wir nachweislich seit dem Beginn des vorigen Jahrhunderts und dem Auftreten der spanischen Grippe dieser Bedrohung kontinuierlich ausgesetzt waren. Aber, Sie wissen ja, alle diese Entwicklungen haben ihren hysterischen Höhepunkt.</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Ich selbst weiß von Untersuchungen tot aufgefundenen Wassergeflügels im europäischen Raum, bei denen man vor nahezu 20 Jahren Erreger nachgewiesen hat, die bis dahin nur in asiatischen Ländern bei Geflügel und Hausschweinen nachgewiesen worden sind. An diesen Untersuchungen hatte damals niemand großes Interesse gezeigt, da ganz andere Probleme und ihre Bewältigung auf der Tagesordnung standen und der Erreger der spanischen Grippe, der zwischen 20 und 50 Millionen Menschen damals das Leben gekostet hat, aus Lucy, einem im Permafrost gelegenen Eskimomädchen, noch nicht entwickelt gewesen ist.</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Nun aber und heute ist nicht mehr weg zu leugnen, dass eine Gefährdung von Mensch wie Haustier in ursprünglich nicht gedachten Dimensionen praktisch vor unseren Füßen liegt. Niemand wird auch nur im Ansatz für Sie in dieser Situation noch Verständnis zeigen, wenn Sie nicht nach bestem Wissen und Gewissen Ihren Aufgaben und somit Pflichten nachgekommen sind. Ich kann Ihnen und jedem, der einen Auftrag im Zusammenhang mit Seuchenprophylaxe und Seuchenbekämpfung auszuführen hat, nur anraten, diesen so akribisch wie möglich auszuführen und die Thematik so ernst wie irgend möglich zu nehmen. Ansonsten sind Regressforderungen in Höhen, die auch die beste Berufshaftpflicht nicht mehr abzudecken vermag, vorprogrammiert.</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Ich weise in diesem Zusammenhang </w:t>
        <w:noBreakHyphen/>
        <w:t> ohne das geringste Bedürfnis der Selbstdarstellung </w:t>
        <w:noBreakHyphen/>
        <w:t xml:space="preserve"> nur darauf hin </w:t>
        <w:noBreakHyphen/>
        <w:t> damit unterstreiche ich nur meine Aussagen oder den Wahrheitsgehalt meiner Aussagen </w:t>
        <w:noBreakHyphen/>
        <w:t>, dass ich in einem Falle von dem Innenministerium eines NATO-Landes zur Unterstützung der eigenen Behörden bei der Durchführung der Einfuhrkontrollen zur Gefahrenabwehr der Erregerübertragung aus einem mit einer hochkontagiösen seuchenhaften Erkrankung belasteten Mitgliedsland angefordert worden bin, im anderen Fall für Wochen alleinverantwortlich für die Seuchenüberwachung eines Kontingentes von ca. 350 000 Flüchtlingen und ca. 100 000 mitgeführten Tieren unter extrem erschwerten Überwachungsbedingungen war. Ich weiß also, welche Ausmaße auch Seuchenausbrüche von recht begrenztem Umfang nach sich ziehen können und wie schnell der Einzelne regresspflichtig gemacht werden kann.</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Schließlich und endlich erlaube ich mir noch den Hinweis, dass ein Festhalten an einem anderenorts, von Bayern bis nach Niedersachsen </w:t>
        <w:noBreakHyphen/>
        <w:t> das ist wiederum meine persönliche Meinung </w:t>
        <w:noBreakHyphen/>
        <w:t>, in Dänemark wie in Holland nicht mehr durchsetzbaren Konzept Risiken für die Regionen darüber hinaus aufweist, die die Landeskassen auf vielerlei Weise gefährden. Ein Konzept mit so hohen Risiken sich jedoch überstülpen zu lassen, ohne jegliche Einflussnahme mittels der Erstellung eigener Konzeptvorschläge, lässt einen Mangel an Befassungsverpflichtung erkennen.</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Ich habe mit diesem Sachbeitrag meine Aufgabe hiermit erfüllt und verlasse unter ausdrücklicher Darlegung meines Protestes über die willkürliche Auslegung der eingangs dargelegten Grundwerte einer Erörterung wie auch über die Ungleichbehandlung meiner Person dieses Erörterungsverfahren. Ich wünsche Ihnen einen guten weiteren Verlauf des Erörterungstermins.</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in Frau Müschner:</w:t>
      </w:r>
      <w:r>
        <w:rPr>
          <w:rFonts w:cs="Arial"/>
          <w:bCs/>
        </w:rPr>
        <w:t xml:space="preserve"> Ich danke Ihnen, Herr Dr. Scheck. Ihr Statement ist zu Protokoll genommen. Ihre Kritik an der Verfahrensführung ist ebenso im Protokoll niedergelegt. Ihre Worte zum vorbeugenden Tierseuchenschutz, denke ich, haben die hier Anwesenden sehr wohl zur Kenntnis genommen. Meine Frage bleibt jetzt nur: Möchten Sie, Herr Kremer, oder jemand von der Antragstellerseite etwas dazu sagen?</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Die Antragstellerin bestimmt nicht.</w:t>
      </w:r>
    </w:p>
    <w:p>
      <w:pPr>
        <w:pStyle w:val="Normal"/>
        <w:autoSpaceDE w:val="false"/>
        <w:jc w:val="both"/>
        <w:rPr>
          <w:rFonts w:cs="Arial"/>
          <w:bCs/>
        </w:rPr>
      </w:pPr>
      <w:r>
        <w:rPr>
          <w:rFonts w:cs="Arial"/>
          <w:bCs/>
        </w:rPr>
      </w:r>
    </w:p>
    <w:p>
      <w:pPr>
        <w:pStyle w:val="Normal"/>
        <w:autoSpaceDE w:val="false"/>
        <w:jc w:val="both"/>
        <w:rPr/>
      </w:pPr>
      <w:r>
        <w:rPr>
          <w:rFonts w:cs="Arial"/>
          <w:bCs/>
        </w:rPr>
        <w:t>(Herr Prof. Dr. Dombert: Doch!)</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Ehrlich?</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Herr Prof. Dr. Dombert: Ja, sicher!)</w:t>
      </w:r>
    </w:p>
    <w:p>
      <w:pPr>
        <w:pStyle w:val="Normal"/>
        <w:autoSpaceDE w:val="false"/>
        <w:jc w:val="both"/>
        <w:rPr>
          <w:rFonts w:cs="Arial"/>
          <w:bCs/>
        </w:rPr>
      </w:pPr>
      <w:r>
        <w:rPr>
          <w:rFonts w:cs="Arial"/>
          <w:bCs/>
        </w:rPr>
      </w:r>
    </w:p>
    <w:p>
      <w:pPr>
        <w:pStyle w:val="Normal"/>
        <w:autoSpaceDE w:val="false"/>
        <w:jc w:val="both"/>
        <w:rPr>
          <w:rFonts w:cs="Arial"/>
          <w:bCs/>
        </w:rPr>
      </w:pPr>
      <w:r>
        <w:rPr>
          <w:rFonts w:cs="Arial"/>
          <w:b/>
          <w:bCs/>
        </w:rPr>
        <w:t xml:space="preserve">- </w:t>
      </w:r>
      <w:r>
        <w:rPr>
          <w:rFonts w:cs="Arial"/>
          <w:bCs/>
        </w:rPr>
        <w:t xml:space="preserve">Dann spielen Sie heute meine Rolle. </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Herr Prof. Dr. Dombert: Nein, ich wollte Ihnen den Vortritt lassen, Herr Kremer!)</w:t>
      </w:r>
    </w:p>
    <w:p>
      <w:pPr>
        <w:pStyle w:val="Normal"/>
        <w:autoSpaceDE w:val="false"/>
        <w:jc w:val="both"/>
        <w:rPr>
          <w:rFonts w:cs="Arial"/>
          <w:bCs/>
        </w:rPr>
      </w:pPr>
      <w:r>
        <w:rPr>
          <w:rFonts w:cs="Arial"/>
          <w:bCs/>
        </w:rPr>
      </w:r>
    </w:p>
    <w:p>
      <w:pPr>
        <w:pStyle w:val="Normal"/>
        <w:autoSpaceDE w:val="false"/>
        <w:jc w:val="both"/>
        <w:rPr>
          <w:rFonts w:cs="Arial"/>
          <w:bCs/>
        </w:rPr>
      </w:pPr>
      <w:r>
        <w:rPr>
          <w:rFonts w:cs="Arial"/>
          <w:b/>
          <w:bCs/>
        </w:rPr>
        <w:t xml:space="preserve">- </w:t>
      </w:r>
      <w:r>
        <w:rPr>
          <w:rFonts w:cs="Arial"/>
          <w:bCs/>
        </w:rPr>
        <w:t xml:space="preserve">Das ist ja nett. - Ich will nur noch einmal auf einen Punkt hinweisen. </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Ich habe nach der Erörterung, die wir vorgestern zu dem Thema hatten, noch einmal eine überschlagsmäßige Rechnung gemacht, was es eigentlich bedeuten würde, wenn man den kompletten Bestand der Anlage </w:t>
        <w:noBreakHyphen/>
        <w:t> in Anführungsstrichen </w:t>
        <w:noBreakHyphen/>
        <w:t xml:space="preserve"> entsorgen müsste, also wenn der Tierseuchenfall eintritt. Wenn man sich die Zahlen anguckt, also 85 000 Tiere, und das auf die zwei Wochen umlegt, die auch von der Antragstellerin angegeben worden sind als Zeitraum, in dem erreicht werden kann, dass die Tiere alle getötet und entsorgt werden, dann würde das bedeuten, dass man, wenn man 24 Stunden über zwei Wochen durcharbeitet, jede Minute vier Tiere aus dem Stall herausholen, töten, in die Container verfrachten und abfahren muss. Wenn man das einer einzigen Truppe überlassen würde, hätte man 15 Sekunden pro Tier. Wenn man realistischerweise </w:t>
        <w:noBreakHyphen/>
        <w:t xml:space="preserve"> keine Ahnung </w:t>
        <w:noBreakHyphen/>
        <w:t xml:space="preserve"> minimal drei Minuten pro Tier ansetzt, die man dafür braucht </w:t>
        <w:noBreakHyphen/>
        <w:t> wobei ich mir auch das schwer vorstellen kann, wenn die Tiere schon in Panik sind </w:t>
        <w:noBreakHyphen/>
        <w:t xml:space="preserve">, und würde jeweils Sechs-Stunden-Schichten </w:t>
        <w:noBreakHyphen/>
        <w:t> allerdings über 24 Stunden, also mit vier Truppen </w:t>
        <w:noBreakHyphen/>
        <w:t xml:space="preserve"> ansetzen, dann bräuchte man 120 Personen, die in diesem Bereich arbeiten, um das zu gewährleisten. Es gibt keinerlei Angaben dazu. Da hat Herr Dr. Scheck natürlich völlig Recht, der gesagt hat, die Frage, wie das wirklich bewältigt werden soll, ist völlig ungeklärt. </w:t>
      </w:r>
    </w:p>
    <w:p>
      <w:pPr>
        <w:pStyle w:val="Normal"/>
        <w:autoSpaceDE w:val="false"/>
        <w:jc w:val="both"/>
        <w:rPr>
          <w:rFonts w:cs="Arial"/>
          <w:bCs/>
        </w:rPr>
      </w:pPr>
      <w:r>
        <w:rPr>
          <w:rFonts w:cs="Arial"/>
          <w:bCs/>
        </w:rPr>
      </w:r>
    </w:p>
    <w:p>
      <w:pPr>
        <w:pStyle w:val="Normal"/>
        <w:autoSpaceDE w:val="false"/>
        <w:jc w:val="both"/>
        <w:rPr/>
      </w:pPr>
      <w:r>
        <w:rPr>
          <w:rFonts w:cs="Arial"/>
          <w:bCs/>
        </w:rPr>
        <w:t xml:space="preserve">Was den Hinweis der Antragstellerin darauf angeht, dass das nicht ihre Aufgabe ist, sondern dass dafür die Behörde sorgen muss, so kann ich </w:t>
        <w:noBreakHyphen/>
        <w:t> das gebe ich sofort zu </w:t>
        <w:noBreakHyphen/>
        <w:t xml:space="preserve"> rechtlich nicht beurteilen, ob das tatsächlich so ist. Möglicherweise ist das tatsächlich hoheitliche Aufgabe. Nur, wenn die Behörde nicht nachweisen kann, dass sie die entsprechenden Kapazitäten hat, um mit einem solchen Seuchenfall fertig zu werden, dann ist die Anlage nicht genehmigungsfähig; denn es muss ja in einem solchen Fall möglich sein, die entsprechenden Maßnahmen zu ergreifen. </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Die Frage ist nicht beantwortet worden, auch vor zwei Tagen nicht. Ich glaube, es ist jetzt auch niemand mehr da, der sie beantworten kann. Ich will sie aber ausdrücklich als offen bezeichnen, und stelle den Antrag, dass sich die für die Frage der Tierseuchen zuständigen Behörden mit dieser Fragestellung noch einmal auseinander setzen und zumindest hinsichtlich der möglichen Bewältigung des Tierseuchenfalles angeben, wie sie dazu in der Lage sein wollen. Allein die Angabe, dass eine Tierkörperbeseitigungsanstalt in der Lage ist, diese Mengen zu verarbeiten, reicht bei weitem nicht aus. Ich habe gerade nur einen einzigen Aspekt dessen genannt, was da gemacht werden müsste, nämlich die Tötung der Schweine. Schon da scheint es mir völlig ausgeschlossen, dass das in irgendeiner Weise organisiert werden kann.</w:t>
      </w:r>
    </w:p>
    <w:p>
      <w:pPr>
        <w:pStyle w:val="Normal"/>
        <w:autoSpaceDE w:val="false"/>
        <w:jc w:val="both"/>
        <w:rPr>
          <w:rFonts w:cs="Arial"/>
          <w:bCs/>
        </w:rPr>
      </w:pPr>
      <w:r>
        <w:rPr>
          <w:rFonts w:cs="Arial"/>
          <w:bCs/>
        </w:rPr>
      </w:r>
    </w:p>
    <w:p>
      <w:pPr>
        <w:pStyle w:val="Normal"/>
        <w:autoSpaceDE w:val="false"/>
        <w:jc w:val="both"/>
        <w:rPr>
          <w:rFonts w:cs="Arial"/>
          <w:bCs/>
        </w:rPr>
      </w:pPr>
      <w:r>
        <w:rPr>
          <w:rFonts w:cs="Arial"/>
          <w:b/>
          <w:bCs/>
        </w:rPr>
        <w:t>Herr Pries:</w:t>
      </w:r>
      <w:r>
        <w:rPr>
          <w:rFonts w:cs="Arial"/>
          <w:bCs/>
        </w:rPr>
        <w:t xml:space="preserve"> Angesichts der Relevanz, die dieses Problem hat, ist an sich nicht nachvollziehbar, dass diese Unterlagen nicht zumindest entsprechend den lokalen Gegebenheiten in den ausgelegten Antragsunterlagen, die die Antragstellerin eingereicht hat, vorhanden waren. Das halte ich für einen gravierenden Mangel. Denn im Falle eines Seuchenzuges ist die umliegende Bevölkerung gravierend davon betroffen. Ich verlange, dass diese Sache nachgearbeitet und öffentlich ausgelegt wird.</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in Frau Müschner:</w:t>
      </w:r>
      <w:r>
        <w:rPr>
          <w:rFonts w:cs="Arial"/>
          <w:bCs/>
        </w:rPr>
        <w:t xml:space="preserve"> Herr Pries, das schließt im Prinzip an das Statement von Herrn Dr. Scheck an, der ja auch bemängelt, dass diese Unterlagen nicht dabei sind, und eigentlich die Forderung gestellt hat. - Ich würde jetzt doch Herrn Professor Dombert erst einmal gerne das Wort geben.</w:t>
      </w:r>
    </w:p>
    <w:p>
      <w:pPr>
        <w:pStyle w:val="Normal"/>
        <w:autoSpaceDE w:val="false"/>
        <w:jc w:val="both"/>
        <w:rPr>
          <w:rFonts w:cs="Arial"/>
          <w:bCs/>
        </w:rPr>
      </w:pPr>
      <w:r>
        <w:rPr>
          <w:rFonts w:cs="Arial"/>
          <w:bCs/>
        </w:rPr>
      </w:r>
    </w:p>
    <w:p>
      <w:pPr>
        <w:pStyle w:val="Normal"/>
        <w:autoSpaceDE w:val="false"/>
        <w:jc w:val="both"/>
        <w:rPr/>
      </w:pPr>
      <w:r>
        <w:rPr>
          <w:rFonts w:cs="Arial"/>
          <w:b/>
          <w:bCs/>
        </w:rPr>
        <w:t>Herr Prof. Dr. Dombert:</w:t>
      </w:r>
      <w:r>
        <w:rPr>
          <w:rFonts w:cs="Arial"/>
          <w:bCs/>
        </w:rPr>
        <w:t xml:space="preserve"> Ich weiß gar nicht, ob sich mein Wortbeitrag nicht überholt hat; denn wenn ich es richtig sehe, hat Herr Dr. Scheck tatsächlich den Saal verlassen.</w:t>
      </w:r>
    </w:p>
    <w:p>
      <w:pPr>
        <w:pStyle w:val="Normal"/>
        <w:autoSpaceDE w:val="false"/>
        <w:jc w:val="both"/>
        <w:rPr>
          <w:rFonts w:cs="Arial"/>
          <w:bCs/>
        </w:rPr>
      </w:pPr>
      <w:r>
        <w:rPr>
          <w:rFonts w:cs="Arial"/>
          <w:bCs/>
        </w:rPr>
      </w:r>
    </w:p>
    <w:p>
      <w:pPr>
        <w:pStyle w:val="Normal"/>
        <w:autoSpaceDE w:val="false"/>
        <w:jc w:val="both"/>
        <w:rPr/>
      </w:pPr>
      <w:r>
        <w:rPr>
          <w:rFonts w:cs="Arial"/>
          <w:bCs/>
        </w:rPr>
        <w:t>Der Anlass, mich zu melden, bestand eigentlich in Folgendem: Das war natürlich eine Ungleichbehandlung, die wir da gemacht haben. Da hat Herr Dr. Scheck völlig Recht. Natürlich war das eine Ungleichbehandlung </w:t>
        <w:noBreakHyphen/>
        <w:t xml:space="preserve"> zu seinen Gunsten. Dr. Scheck ist </w:t>
        <w:noBreakHyphen/>
        <w:t> das muss ich ganz deutlich sagen </w:t>
        <w:noBreakHyphen/>
        <w:t xml:space="preserve"> auch von meiner Seite aus, gerade im Hinblick auf sein Fachwissen, anders behandelt worden als andere Einwender. Die Erörterungstermine, auch das Immissionsschutzgesetz, nehmen keine Rücksicht darauf, welche Sachkunde jemand hat. Wir sind außerordentlich höflich gewesen, alle miteinander. Das gilt für alle: Einwenderseite wie Antragstellerseite. Aber wir haben Herrn Dr. Scheck insofern besser behandelt, weil wir ihn als Einwender de Luxe betrachtet haben und ihm wegen seines Fachwissens diese Gelegenheit gegeben haben.</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Zweiter Punkt. So viel Dissens gibt es zwischen uns auch gar nicht, auch was das angeht, Herr Pries, was Sie gesagt haben. Es geht hier doch gar nicht darum, unterschiedliche Wertigkeiten in Bezug auf Tierseuchenalarmpläne oder Tierseuchenbekämpfung auszumachen.</w:t>
      </w:r>
    </w:p>
    <w:p>
      <w:pPr>
        <w:pStyle w:val="Normal"/>
        <w:autoSpaceDE w:val="false"/>
        <w:jc w:val="both"/>
        <w:rPr>
          <w:rFonts w:cs="Arial"/>
          <w:bCs/>
        </w:rPr>
      </w:pPr>
      <w:r>
        <w:rPr>
          <w:rFonts w:cs="Arial"/>
          <w:bCs/>
        </w:rPr>
      </w:r>
    </w:p>
    <w:p>
      <w:pPr>
        <w:pStyle w:val="Normal"/>
        <w:autoSpaceDE w:val="false"/>
        <w:jc w:val="both"/>
        <w:rPr/>
      </w:pPr>
      <w:r>
        <w:rPr>
          <w:rFonts w:cs="Arial"/>
          <w:bCs/>
        </w:rPr>
        <w:t xml:space="preserve">Nur, wo wir uns auseinander dividieren </w:t>
        <w:noBreakHyphen/>
        <w:t> da muss ich sagen, bleibt es dabei; ich habe das in den letzten 48 Stunden auch noch einmal kontrolliert </w:t>
        <w:noBreakHyphen/>
        <w:t xml:space="preserve">: Die Tierseuchenbekämpfung und der Tierseuchenalarmplan sind in der Tat eine öffentliche Aufgabe. Wir haben eben nur tatsächlich freiwillig gesagt, wir werden insofern einer Darlegungslast folgen und werden sagen, wie wir uns das vorstellen. Aber es bleibt eine öffentliche Aufgabe, wobei ich auch ganz deutlich sagen muss: Nach meinem Rechtsverständnis ist damit keinem Bürger des Landkreises Uckermark irgendeine Kontrolle oder Einwendung abgeschnitten. Da es eine öffentliche Aufgabe ist, gibt es genügend Gremien und Foren </w:t>
        <w:noBreakHyphen/>
        <w:t xml:space="preserve"> Kreistag als Stichwort </w:t>
        <w:noBreakHyphen/>
        <w:t>, wo man so etwas möglicherweise diskutieren kann. Nur, in diesem Verfahren hat das nichts zu suchen. Die öffentliche Aufgabe ist von der öffentlichen Hand wahrzunehmen und ist nicht Darlegungsvoraussetzung für die Genehmigungsfähigkeit der Anlage.</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Ich will noch eines sagen: Wir haben </w:t>
        <w:noBreakHyphen/>
        <w:t> abgesehen von dem Hinweis von Dr. Wendlandt, dass das logistisch alles so geht, wie auch Herr Kremer es verstanden hat </w:t>
        <w:noBreakHyphen/>
        <w:t xml:space="preserve"> auch gehört, wie die Kostenverteilung dabei ist: Zwei Drittel aller Kosten, die durch die Tierseuchenbekämpfung entstehen, sind bei der öffentlichen Hand. Meine Damen und Herren, das zeigt, wo tatsächlich die Verpflichtungen sitzen. Wie gesagt, es gibt keinen Streit zwischen uns, was die Wertigkeit, die Sensibilität und die Bedeutung dieses Themas betrifft.</w:t>
      </w:r>
    </w:p>
    <w:p>
      <w:pPr>
        <w:pStyle w:val="Normal"/>
        <w:autoSpaceDE w:val="false"/>
        <w:jc w:val="both"/>
        <w:rPr>
          <w:rFonts w:cs="Arial"/>
          <w:bCs/>
        </w:rPr>
      </w:pPr>
      <w:r>
        <w:rPr>
          <w:rFonts w:cs="Arial"/>
          <w:bCs/>
        </w:rPr>
      </w:r>
    </w:p>
    <w:p>
      <w:pPr>
        <w:pStyle w:val="Normal"/>
        <w:autoSpaceDE w:val="false"/>
        <w:jc w:val="both"/>
        <w:rPr>
          <w:rFonts w:cs="Arial"/>
          <w:bCs/>
        </w:rPr>
      </w:pPr>
      <w:r>
        <w:rPr>
          <w:rFonts w:cs="Arial"/>
          <w:b/>
          <w:bCs/>
        </w:rPr>
        <w:t>Herr Kremer:</w:t>
      </w:r>
      <w:r>
        <w:rPr>
          <w:rFonts w:cs="Arial"/>
          <w:bCs/>
        </w:rPr>
        <w:t xml:space="preserve"> Erlauben Sie mir schon, darauf jetzt auch verfahrensmäßig zu reagieren. Das, was Sie da gerade machen, ist doppelzüngig. Gestern Nachmittag um halb vier hat Ihr Kollege </w:t>
        <w:noBreakHyphen/>
        <w:t> Sie selbst waren ja nicht da </w:t>
        <w:noBreakHyphen/>
        <w:t xml:space="preserve"> darum gebeten, dass man die Erörterung der Abluftreinigungseinrichtung, die gestern Nachmittag um halb vier drangewesen wäre, auf heute verlegt, weil Ihr Experte nicht da war. Ich frage mich also: Wo liegt die Ungleichbehandlung zugunsten von Herrn Dr. Scheck, die Sie jetzt meinen, in den Raum stellen zu müssen, wenn im gesamten Verlauf des Verfahrens bisher immer, wenn Wünsche hinsichtlich der Frage geäußert wurden, ob die Experten da sind oder nicht, darauf Rücksicht genommen wurde, und zwar in erster Linie, was Ihre Belange angeht und nicht die der Einwender? Warum halten Sie es jetzt für nötig, jemandem, der noch dazu krank war, das heißt, der nicht einmal, weil er eine andere Terminplanung hatte, sondern weil er vorgestern mit Grippe im Bett gelegen hat, vorzuwerfen, er würde sich über seine Ungleichbehandlung aufregen, über die er sich auch nicht hinsichtlich dessen aufgeregt hat, dass er vorträgt, sondern hinsichtlich dessen, dass er heute keinen Ansprechpartner mehr hat, während Sie, Herr Kollege, darauf verweisen können, dass heute Ihr Ansprechpartner für die Abluftreinigungseinrichtungen hier ist? Die Behörde ist also trotzdem hier. Was soll das?</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Zuruf von Herrn Prof. Dr. Dombert) </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in Frau Müschner:</w:t>
      </w:r>
      <w:r>
        <w:rPr>
          <w:rFonts w:cs="Arial"/>
          <w:bCs/>
        </w:rPr>
        <w:t xml:space="preserve"> Herr Professor Dombert, kurz und knapp. Ansonsten möchte ich diese Diskussion jetzt unterbinden.</w:t>
      </w:r>
    </w:p>
    <w:p>
      <w:pPr>
        <w:pStyle w:val="Normal"/>
        <w:autoSpaceDE w:val="false"/>
        <w:jc w:val="both"/>
        <w:rPr>
          <w:rFonts w:cs="Arial"/>
          <w:bCs/>
        </w:rPr>
      </w:pPr>
      <w:r>
        <w:rPr>
          <w:rFonts w:cs="Arial"/>
          <w:bCs/>
        </w:rPr>
      </w:r>
    </w:p>
    <w:p>
      <w:pPr>
        <w:pStyle w:val="Normal"/>
        <w:autoSpaceDE w:val="false"/>
        <w:jc w:val="both"/>
        <w:rPr/>
      </w:pPr>
      <w:r>
        <w:rPr>
          <w:rFonts w:cs="Arial"/>
          <w:b/>
          <w:bCs/>
        </w:rPr>
        <w:t>Herr Prof. Dr. Dombert:</w:t>
      </w:r>
      <w:r>
        <w:rPr>
          <w:rFonts w:cs="Arial"/>
          <w:bCs/>
        </w:rPr>
        <w:t xml:space="preserve"> Frau Müschner, sie ist aber, glaube ich, ganz wichtig; denn die Frage von Herrn Kremer gibt mir Gelegenheit, auch mit Blick auf die Einwender vielleicht noch einmal darzulegen, wie ich als der Anwalt des Antragstellers diesen Erörterungstermin handhabe und warum ich wie in welchen Situationen agiere.</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Wenn ich sage, ich will zur Abluftreinigung nicht Stellung nehmen, dann tue ich das wahrlich nicht, weil ich mich dann fachlich schutzlos fühle. Wenn ich sage, es ist sinnvoll, dass einer meiner Experten im Raum ist, dann tue ich das nicht, weil etwa Herr Kutschke oder Herr Dr. Eckhof aufgrund ihrer Erfahrung nicht auch in der Lage wären, zu antworten, sondern es geht wirklich mit Blick auf die Einwenderseite, weil auch ich diesen Erörterungstermin immer noch als etwas sehe, um Fragen zu beantworten. Da sage ich, wenn es etwa bei der Abluftreinigung um Aspekte geht, dass es möglicherweise die Überzeugungsbildung, die Informationsverschaffung steigert, wenn Herr Dr. Siemers da ist, als wenn wir es machen müssen. Das ist das Erste.</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Das Zweite ist: Erörterungstermin ist für mich auch ein Punkt, um als Anwalt des Antragstellers Aspekte zu erfahren, die ich nicht oder nicht so gesehen habe; das habe ich beim ersten oder zweiten Termin schon gemerkt und gesagt. Wenn etwa </w:t>
        <w:noBreakHyphen/>
        <w:t> ich will jetzt keinen zurückzuweisen </w:t>
        <w:noBreakHyphen/>
        <w:t xml:space="preserve"> Herr Pries etwas sagt, höre ich das mit besonderem Gewicht. Das hat auch für meine rechtliche Beratung Bedeutung. Das ist der Grund, warum ich zugestimmt habe, dass Dr. Scheck die Sonderbehandlung bekommt; denn ich wollte gerne hören, was er denn zu diesem Thema, bei dem wir zugestandenermaßen noch etwas machen müssen, zu sagen hat. </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Wenn es um verfahrensrechtliche Aspekte gegangen wäre, wenn ich gesehen hätte, Herr Kremer, dass es ein Einwender ist, bei dem ich selbst gar kein Honig mehr saugen kann, weil es für mein Mandat und meine Mandatsführung und das Genehmigungsverfahren nichts bringt, glauben Sie im Ernst, ich hätte diese Ehrenrunde zugelassen? Nein, hier geht es doch wirklich darum, dass auch wir da etwas hören wollen. Das ist der Grund, warum wir Herrn Dr. Scheck besser behandelt haben als andere Einwender.</w:t>
      </w:r>
    </w:p>
    <w:p>
      <w:pPr>
        <w:pStyle w:val="Normal"/>
        <w:autoSpaceDE w:val="false"/>
        <w:jc w:val="both"/>
        <w:rPr>
          <w:rFonts w:cs="Arial"/>
          <w:bCs/>
        </w:rPr>
      </w:pPr>
      <w:r>
        <w:rPr>
          <w:rFonts w:cs="Arial"/>
          <w:bCs/>
        </w:rPr>
      </w:r>
    </w:p>
    <w:p>
      <w:pPr>
        <w:pStyle w:val="Normal"/>
        <w:autoSpaceDE w:val="false"/>
        <w:jc w:val="both"/>
        <w:rPr>
          <w:rFonts w:cs="Arial"/>
          <w:bCs/>
        </w:rPr>
      </w:pPr>
      <w:r>
        <w:rPr>
          <w:rFonts w:cs="Arial"/>
          <w:b/>
          <w:bCs/>
        </w:rPr>
        <w:t>Verhandlungsleiterin Frau Müschner:</w:t>
      </w:r>
      <w:r>
        <w:rPr>
          <w:rFonts w:cs="Arial"/>
          <w:bCs/>
        </w:rPr>
        <w:t xml:space="preserve"> Gut. Ich möchte die Diskussion jetzt unterbrechen. Erst einmal möchte ich aber noch einmal sagen, Herr Professor Dombert: Dass Herr Dr. Scheck hier heute auftreten kann, haben wir als Moderatoren zugelassen, als Genehmigungsverfahrensstelle. Wir haben gestern </w:t>
        <w:noBreakHyphen/>
        <w:t> oder auch vorgestern schon </w:t>
        <w:noBreakHyphen/>
        <w:t xml:space="preserve"> alle einen Konsens getroffen. Wir haben uns dazu vereinbart, dass Herr Dr. Scheck heute vorträgt, dass eventuell noch einmal eine Antwort von Ihrer Seite kommt. Wir haben genauso vereinbart, dass zum Punkt 4.10 heute noch einmal separat verhandelt wird. Ich möchte darüber nicht mehr diskutieren. Dass Sie beide als Rechtsanwälte für Ihre Mandanten die Aufgabe bestmöglich erledigen wollen, ich denke, das haben alle Anwesenden die letzten Tage hier mitbekommen. Darum möchte ich, dass wir jetzt fortfahren. - Sie melden sich. Bitte schön! Aber ich möchte mich jetzt nicht mehr in dieser Diskussion bewegen.</w:t>
      </w:r>
    </w:p>
    <w:p>
      <w:pPr>
        <w:pStyle w:val="Normal"/>
        <w:autoSpaceDE w:val="false"/>
        <w:jc w:val="both"/>
        <w:rPr>
          <w:rFonts w:cs="Arial"/>
          <w:bCs/>
        </w:rPr>
      </w:pPr>
      <w:r>
        <w:rPr>
          <w:rFonts w:cs="Arial"/>
          <w:bCs/>
        </w:rPr>
      </w:r>
    </w:p>
    <w:p>
      <w:pPr>
        <w:pStyle w:val="Normal"/>
        <w:autoSpaceDE w:val="false"/>
        <w:jc w:val="both"/>
        <w:rPr/>
      </w:pPr>
      <w:r>
        <w:rPr>
          <w:rFonts w:cs="Arial"/>
          <w:b/>
          <w:bCs/>
        </w:rPr>
        <w:t>Herr Strecker:</w:t>
      </w:r>
      <w:r>
        <w:rPr>
          <w:rFonts w:cs="Arial"/>
          <w:bCs/>
        </w:rPr>
        <w:t xml:space="preserve"> Ich möchte auch nicht an diese Diskussion anknüpfen. Ich möchte aber mit äußerstem Nachdruck vonseiten der Einwender das von Herrn Pries Ausgeführte unterstützen. Selbstverständlich ist dieser so ausführlich dargestellte Komplex vor allen Dingen eine Angelegenheit der öffentlichen Verantwortlichkeit und nicht des Antragstellers. Aber wir als Einwender behandeln in der ganzen Erörterungsrunde den Komplex gesamtheitlich und sehen, dass wir an vielen Punkten auch konstruktive Zuarbeit liefern für die öffentliche Verantwortlichkeit des Landes.</w:t>
      </w:r>
    </w:p>
    <w:p>
      <w:pPr>
        <w:pStyle w:val="Normal"/>
        <w:autoSpaceDE w:val="false"/>
        <w:jc w:val="both"/>
        <w:rPr>
          <w:rFonts w:cs="Arial"/>
          <w:bCs/>
        </w:rPr>
      </w:pPr>
      <w:r>
        <w:rPr>
          <w:rFonts w:cs="Arial"/>
          <w:bCs/>
        </w:rPr>
      </w:r>
    </w:p>
    <w:p>
      <w:pPr>
        <w:pStyle w:val="Normal"/>
        <w:autoSpaceDE w:val="false"/>
        <w:jc w:val="both"/>
        <w:rPr/>
      </w:pPr>
      <w:r>
        <w:rPr>
          <w:rFonts w:cs="Arial"/>
          <w:bCs/>
        </w:rPr>
        <w:t>Beim Tierschutz gibt es eine ganze Reihe von Punkten, bei denen wir vielleicht nachhelfen konnten. In diesem Falle ist es mit Sicherheit notwendig, dass die Unterlagen, die für die Anhörung als Ganzes, für die Bevölkerung vorliegen müssen, zu diesem Punkt so nachgearbeitet werden, dass sie adäquat erörtert werden können.</w:t>
      </w:r>
    </w:p>
    <w:p>
      <w:pPr>
        <w:pStyle w:val="Normal"/>
        <w:autoSpaceDE w:val="false"/>
        <w:jc w:val="both"/>
        <w:rPr>
          <w:rFonts w:cs="Arial"/>
          <w:bCs/>
        </w:rPr>
      </w:pPr>
      <w:r>
        <w:rPr>
          <w:rFonts w:cs="Arial"/>
          <w:bCs/>
        </w:rPr>
      </w:r>
    </w:p>
    <w:p>
      <w:pPr>
        <w:pStyle w:val="Normal"/>
        <w:autoSpaceDE w:val="false"/>
        <w:jc w:val="both"/>
        <w:rPr>
          <w:rFonts w:cs="Arial"/>
          <w:bCs/>
        </w:rPr>
      </w:pPr>
      <w:r>
        <w:rPr>
          <w:rFonts w:cs="Arial"/>
          <w:b/>
          <w:bCs/>
        </w:rPr>
        <w:t>Verhandlungsleiterin Frau Müschner:</w:t>
      </w:r>
      <w:r>
        <w:rPr>
          <w:rFonts w:cs="Arial"/>
          <w:bCs/>
        </w:rPr>
        <w:t xml:space="preserve"> Vielen Dank. Ich nehme das als Ergänzung zu den Worten von Herrn Pries und Herrn Dr. Scheck, noch einmal in die Auslegung zu gehen, falls Unterlagen nachgearbeitet werden.</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Können wir den Punkt 4.20 als abgeschlossen betrachten, Herr Kremer? Aus meiner Sicht, ja. - Gut. Dann beende ich den Punkt 4.20.</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Ich habe gesehen, dass der Herr vom Arbeitsschutz da ist. Ich begrüße Sie in unserer Runde. Wir würden dann zu dem Punkt 4.10 übergehen, der noch offen geblieben ist aus den vorhergegangenen Diskussionen. </w:t>
      </w:r>
    </w:p>
    <w:p>
      <w:pPr>
        <w:pStyle w:val="Normal"/>
        <w:autoSpaceDE w:val="false"/>
        <w:jc w:val="both"/>
        <w:rPr>
          <w:rFonts w:cs="Arial"/>
          <w:bCs/>
        </w:rPr>
      </w:pPr>
      <w:r>
        <w:rPr>
          <w:rFonts w:cs="Arial"/>
          <w:bCs/>
        </w:rPr>
      </w:r>
    </w:p>
    <w:p>
      <w:pPr>
        <w:pStyle w:val="Normal"/>
        <w:autoSpaceDE w:val="false"/>
        <w:jc w:val="both"/>
        <w:rPr>
          <w:rFonts w:cs="Arial"/>
          <w:b/>
          <w:b/>
          <w:bCs/>
        </w:rPr>
      </w:pPr>
      <w:r>
        <w:rPr>
          <w:rFonts w:cs="Arial"/>
          <w:b/>
          <w:bCs/>
        </w:rPr>
        <w:t xml:space="preserve">Tagesordnungspunkt 4.10 - spezifische Gesundheitsgefahren und Bedenken im Zusammenhang mit der geplanten Anlage. </w:t>
      </w:r>
    </w:p>
    <w:p>
      <w:pPr>
        <w:pStyle w:val="Normal"/>
        <w:autoSpaceDE w:val="false"/>
        <w:jc w:val="both"/>
        <w:rPr>
          <w:rFonts w:cs="Arial"/>
          <w:b/>
          <w:b/>
          <w:bCs/>
        </w:rPr>
      </w:pPr>
      <w:r>
        <w:rPr>
          <w:rFonts w:cs="Arial"/>
          <w:b/>
          <w:bCs/>
        </w:rPr>
      </w:r>
    </w:p>
    <w:p>
      <w:pPr>
        <w:pStyle w:val="Normal"/>
        <w:autoSpaceDE w:val="false"/>
        <w:jc w:val="both"/>
        <w:rPr>
          <w:rFonts w:cs="Arial"/>
          <w:bCs/>
        </w:rPr>
      </w:pPr>
      <w:r>
        <w:rPr>
          <w:rFonts w:cs="Arial"/>
          <w:bCs/>
        </w:rPr>
        <w:t xml:space="preserve">Herr Kremer, möchten Sie zu Punkt 4.10 vortragen? Wie gesagt, es geht ausschließlich um die Belange des Arbeitnehmerschutzes. Deshalb hatten wir auf die Mitarbeiter des Landesamtes für Arbeitsschutz gewartet. </w:t>
      </w:r>
    </w:p>
    <w:p>
      <w:pPr>
        <w:pStyle w:val="Normal"/>
        <w:autoSpaceDE w:val="false"/>
        <w:jc w:val="both"/>
        <w:rPr>
          <w:rFonts w:cs="Arial"/>
          <w:bCs/>
        </w:rPr>
      </w:pPr>
      <w:r>
        <w:rPr>
          <w:rFonts w:cs="Arial"/>
          <w:bCs/>
        </w:rPr>
      </w:r>
    </w:p>
    <w:p>
      <w:pPr>
        <w:pStyle w:val="Normal"/>
        <w:autoSpaceDE w:val="false"/>
        <w:jc w:val="both"/>
        <w:rPr>
          <w:rFonts w:cs="Arial"/>
          <w:bCs/>
        </w:rPr>
      </w:pPr>
      <w:r>
        <w:rPr>
          <w:rFonts w:cs="Arial"/>
          <w:b/>
          <w:bCs/>
        </w:rPr>
        <w:t>Herr Kremer:</w:t>
      </w:r>
      <w:r>
        <w:rPr>
          <w:rFonts w:cs="Arial"/>
          <w:bCs/>
        </w:rPr>
        <w:t xml:space="preserve"> Genau. Sie müssen mir, wenn jetzt sozusagen ad hoc ein neuer Punkt aufgerufen wird, allerdings zugestehen, dass ich noch einmal drei Minuten brauche, um in meine Unterlagen zu gucken. Darum würde ich Sie jetzt bitten. Kleinen Augenblick, bitte.</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in Frau Müschner:</w:t>
      </w:r>
      <w:r>
        <w:rPr>
          <w:rFonts w:cs="Arial"/>
          <w:bCs/>
        </w:rPr>
        <w:t xml:space="preserve"> Gut.  </w:t>
      </w:r>
    </w:p>
    <w:p>
      <w:pPr>
        <w:pStyle w:val="Normal"/>
        <w:autoSpaceDE w:val="false"/>
        <w:jc w:val="both"/>
        <w:rPr>
          <w:rFonts w:cs="Arial"/>
          <w:bCs/>
        </w:rPr>
      </w:pPr>
      <w:r>
        <w:rPr>
          <w:rFonts w:cs="Arial"/>
          <w:bCs/>
        </w:rPr>
      </w:r>
    </w:p>
    <w:p>
      <w:pPr>
        <w:pStyle w:val="Normal"/>
        <w:autoSpaceDE w:val="false"/>
        <w:jc w:val="both"/>
        <w:rPr>
          <w:rFonts w:cs="Arial"/>
          <w:bCs/>
          <w:szCs w:val="24"/>
        </w:rPr>
      </w:pPr>
      <w:r>
        <w:rPr>
          <w:rFonts w:cs="Arial"/>
          <w:bCs/>
          <w:szCs w:val="24"/>
        </w:rPr>
        <w:t>(Herr Kremer liest in seinen Unterlagen)</w:t>
      </w:r>
    </w:p>
    <w:p>
      <w:pPr>
        <w:pStyle w:val="Normal"/>
        <w:autoSpaceDE w:val="false"/>
        <w:jc w:val="both"/>
        <w:rPr>
          <w:rFonts w:cs="Arial"/>
          <w:bCs/>
          <w:szCs w:val="24"/>
        </w:rPr>
      </w:pPr>
      <w:r>
        <w:rPr>
          <w:rFonts w:cs="Arial"/>
          <w:bCs/>
          <w:szCs w:val="24"/>
        </w:rPr>
      </w:r>
    </w:p>
    <w:p>
      <w:pPr>
        <w:pStyle w:val="Normal"/>
        <w:autoSpaceDE w:val="false"/>
        <w:jc w:val="both"/>
        <w:rPr>
          <w:rFonts w:cs="Arial"/>
          <w:bCs/>
          <w:szCs w:val="24"/>
        </w:rPr>
      </w:pPr>
      <w:r>
        <w:rPr>
          <w:rFonts w:cs="Arial"/>
          <w:b/>
          <w:bCs/>
          <w:szCs w:val="24"/>
        </w:rPr>
        <w:t>Herr Kremer:</w:t>
      </w:r>
      <w:r>
        <w:rPr>
          <w:rFonts w:cs="Arial"/>
          <w:bCs/>
          <w:szCs w:val="24"/>
        </w:rPr>
        <w:t xml:space="preserve"> Ich bin jetzt so weit. - Wir haben in der Einwendung vorgetragen, dass nicht berücksichtigt worden ist </w:t>
        <w:noBreakHyphen/>
        <w:t> weder in den Antragsunterlagen noch in der bisherigen Debatte </w:t>
        <w:noBreakHyphen/>
        <w:t xml:space="preserve"> die Frage der Qualität der Stallluft für die dort beschäftigten Arbeitnehmer. Wir haben unter anderem darauf hingewiesen, dass nach unserer Ansicht die Biostoffverordnung anwendbar ist. Das teilt auch die Antragstellerin. Die Biostoffverordnung ist ja eine Bestimmung, aus der sich bestimmte Vorsichtsmaßnahmen für den Umgang mit biologisch wirksamen Stoffen in der Arbeitswelt ergeben. Wir haben darauf hingewiesen, dass die Biostoffverordnung aber sozusagen nur das Vorsorgeprinzip konkretisiert, das heißt, bestimmte Maßnahmen verlangt, die durchgeführt werden müssen, wenn bestimmte Stoffe, die einer bestimmten Risikogruppe zugeordnet werden, im Arbeitsumfeld vorhanden sind. Die Biostoffverordnung sagt nichts darüber aus, in welcher Menge Arbeitnehmer einem bestimmten Stoff, der gesundheitsgefährdend oder gesundheitsschädlich sein kann, tatsächlich exponiert werden dürfen. Diese Grenzwerte gibt es in der Biostoffverordnung nicht.</w:t>
      </w:r>
    </w:p>
    <w:p>
      <w:pPr>
        <w:pStyle w:val="Normal"/>
        <w:autoSpaceDE w:val="false"/>
        <w:jc w:val="both"/>
        <w:rPr>
          <w:rFonts w:cs="Arial"/>
          <w:bCs/>
          <w:szCs w:val="24"/>
        </w:rPr>
      </w:pPr>
      <w:r>
        <w:rPr>
          <w:rFonts w:cs="Arial"/>
          <w:bCs/>
          <w:szCs w:val="24"/>
        </w:rPr>
      </w:r>
    </w:p>
    <w:p>
      <w:pPr>
        <w:pStyle w:val="Normal"/>
        <w:autoSpaceDE w:val="false"/>
        <w:jc w:val="both"/>
        <w:rPr>
          <w:rFonts w:cs="Arial"/>
          <w:bCs/>
          <w:szCs w:val="24"/>
        </w:rPr>
      </w:pPr>
      <w:r>
        <w:rPr>
          <w:rFonts w:cs="Arial"/>
          <w:bCs/>
          <w:szCs w:val="24"/>
        </w:rPr>
        <w:t xml:space="preserve">Wir hatten dann unter Verweis auf einige Untersuchungen, insbesondere auf die Untersuchung von Seedorf und Hartung, „Stäube und Mikroorganismen in der Tierhaltung“, die Ihnen wahrscheinlich bekannt ist, darauf hingewiesen, dass es trennscharfe Grenzwerte wohl nicht gibt. Wir hatten dargelegt, dass die MAK-Werte, die oft für die Frage herangezogen werden, was denn im Arbeitnehmerbereich zulässig ist, in diesem Bereich wohl nicht anwendbar sind. Das wurde von Seedorf und Hartung deutlich dargelegt, nämlich diese Werte sind zu hoch; sie müssen niedriger angesetzt werden. </w:t>
      </w:r>
    </w:p>
    <w:p>
      <w:pPr>
        <w:pStyle w:val="Normal"/>
        <w:autoSpaceDE w:val="false"/>
        <w:jc w:val="both"/>
        <w:rPr>
          <w:rFonts w:cs="Arial"/>
          <w:bCs/>
          <w:szCs w:val="24"/>
        </w:rPr>
      </w:pPr>
      <w:r>
        <w:rPr>
          <w:rFonts w:cs="Arial"/>
          <w:bCs/>
          <w:szCs w:val="24"/>
        </w:rPr>
      </w:r>
    </w:p>
    <w:p>
      <w:pPr>
        <w:pStyle w:val="Normal"/>
        <w:autoSpaceDE w:val="false"/>
        <w:jc w:val="both"/>
        <w:rPr/>
      </w:pPr>
      <w:r>
        <w:rPr>
          <w:rFonts w:cs="Arial"/>
          <w:bCs/>
          <w:szCs w:val="24"/>
        </w:rPr>
        <w:t xml:space="preserve">Sie erfassen auch nicht alles, was in der Stallluft vorhanden sein wird. Insbesondere was die Frage von Bioaerosolen, Keimen und Endotoxinen angeht </w:t>
        <w:noBreakHyphen/>
        <w:t> wobei diese Begriffe sich ja teilweise überschneiden; also, Bioaerosole sind sowohl die Beschreibung eines Stoffes als auch dessen Wirkung; Endotoxine sind, glaube ich, nur eine Wirkungsbeschreibung; Keim ist eine Herkunftsbeschreibung; das wissen Sie natürlich besser als wir </w:t>
        <w:noBreakHyphen/>
        <w:t>, ist diesbezüglich hinsichtlich der Arbeitnehmer in den Antragsunterlagen nichts enthalten. Mich würde interessieren, welche Stellungnahme Sie in dem Verfahren abgegeben haben, wie Sie mit diesem Problem umgehen wollen.</w:t>
      </w:r>
    </w:p>
    <w:p>
      <w:pPr>
        <w:pStyle w:val="Normal"/>
        <w:autoSpaceDE w:val="false"/>
        <w:jc w:val="both"/>
        <w:rPr>
          <w:rFonts w:cs="Arial"/>
          <w:bCs/>
          <w:szCs w:val="24"/>
        </w:rPr>
      </w:pPr>
      <w:r>
        <w:rPr>
          <w:rFonts w:cs="Arial"/>
          <w:bCs/>
          <w:szCs w:val="24"/>
        </w:rPr>
      </w:r>
    </w:p>
    <w:p>
      <w:pPr>
        <w:pStyle w:val="Normal"/>
        <w:autoSpaceDE w:val="false"/>
        <w:jc w:val="both"/>
        <w:rPr>
          <w:rFonts w:cs="Arial"/>
          <w:bCs/>
          <w:szCs w:val="24"/>
        </w:rPr>
      </w:pPr>
      <w:r>
        <w:rPr>
          <w:rFonts w:cs="Arial"/>
          <w:bCs/>
          <w:szCs w:val="24"/>
        </w:rPr>
        <w:t xml:space="preserve">Es gibt dazu noch eine spezifische Frage. Die Antragstellerin hat bei der Diskussion, die wir, ich glaube, gestern zu diesem Thema hatten, hier eingebracht, dass sämtliche Arbeitnehmer innerhalb des Betriebes Atemschutzmasken tragen müssen. Auch darüber würde ich gerne mit Ihnen sprechen; denn wir haben uns zwischenzeitlich Atemschutzmasken angesehen, die über die ganz einfachen Masken hinausgehen, die sozusagen nur eine Staubreduzierung beinhalten. Das sind diese weißen Dinger, die man trägt, wenn man auf dem Bau arbeitet. Es gibt Atemschutzmasken, die mehr herausfiltern können, unter anderem Bioaerosole. Wenn man aber Atemschutzmasken verwendet, die Bioaerosole herausfiltern sollen, dann sind das die, bei denen man aktiv durchatmen muss, das heißt, das ist nicht nur </w:t>
        <w:noBreakHyphen/>
        <w:t> wie bei den anderen </w:t>
        <w:noBreakHyphen/>
        <w:t xml:space="preserve"> ein Stoff vor der Nase, sondern man muss richtig mit Lungeneinsatz durchatmen. Das kann natürlich nicht gehen, wenn jemand acht Stunden arbeitet; der kippt mit solchen Sachen ja nach einer halben Stunde um. Das wäre also sozusagen eine Spezialfrage, die wir dazu hätten. Aber erst einmal meine grundsätzliche Frage: Nach welchen Kriterien beurteilen Sie das?</w:t>
      </w:r>
    </w:p>
    <w:p>
      <w:pPr>
        <w:pStyle w:val="Normal"/>
        <w:autoSpaceDE w:val="false"/>
        <w:jc w:val="both"/>
        <w:rPr>
          <w:rFonts w:cs="Arial"/>
          <w:bCs/>
          <w:szCs w:val="24"/>
        </w:rPr>
      </w:pPr>
      <w:r>
        <w:rPr>
          <w:rFonts w:cs="Arial"/>
          <w:bCs/>
          <w:szCs w:val="24"/>
        </w:rPr>
      </w:r>
    </w:p>
    <w:p>
      <w:pPr>
        <w:pStyle w:val="Normal"/>
        <w:autoSpaceDE w:val="false"/>
        <w:jc w:val="both"/>
        <w:rPr/>
      </w:pPr>
      <w:r>
        <w:rPr>
          <w:rFonts w:cs="Arial"/>
          <w:b/>
          <w:bCs/>
          <w:szCs w:val="24"/>
        </w:rPr>
        <w:t>Herr Lesche:</w:t>
      </w:r>
      <w:r>
        <w:rPr>
          <w:rFonts w:cs="Arial"/>
          <w:bCs/>
          <w:szCs w:val="24"/>
        </w:rPr>
        <w:t xml:space="preserve"> Wenn wir Stellungnahmen abgeben, beurteilen wir natürlich den Inhalt der Antragsunterlagen. Wir müssen aber nicht noch einmal auf Sachen eingehen, die der Gesetzgeber vorgibt. Ich habe in den Nebenbestimmungen aufgegeben, dass die Antragstellerin speziell auch zur Biostoffverordnung eine Gefährdungsbeurteilung erarbeitet. Das heißt, dort muss festgestellt werden, in welchen Konzentrationen welche Stoffe auftreten, und daraus müssen dann entsprechend die Schutzmaßnahmen abgeleitet werden. Das heißt also zum Beispiel, wie hier auf der Basis der Biostoffverordnung, die Risikogruppe muss bewertet werden und daraus resultierend müssen die Schutzmaßnahmen festgelegt werden. Das erfolgt aber vor Aufnahme des Betriebes. Diese Gefährdungsbeurteilung ist auf Verlangen unserer Behörde vorzulegen, damit wir abgleichen können, ob die Schutzmaßnahmen ausreichend sind oder ob es hierzu Nachforderungen gibt. Das ist bei uns auf dem Gebiet des Arbeitsschutzes der Werdegang.</w:t>
      </w:r>
    </w:p>
    <w:p>
      <w:pPr>
        <w:pStyle w:val="Normal"/>
        <w:autoSpaceDE w:val="false"/>
        <w:jc w:val="both"/>
        <w:rPr>
          <w:rFonts w:cs="Arial"/>
          <w:bCs/>
          <w:szCs w:val="24"/>
        </w:rPr>
      </w:pPr>
      <w:r>
        <w:rPr>
          <w:rFonts w:cs="Arial"/>
          <w:bCs/>
          <w:szCs w:val="24"/>
        </w:rPr>
      </w:r>
    </w:p>
    <w:p>
      <w:pPr>
        <w:pStyle w:val="Normal"/>
        <w:autoSpaceDE w:val="false"/>
        <w:jc w:val="both"/>
        <w:rPr>
          <w:rFonts w:cs="Arial"/>
          <w:bCs/>
          <w:szCs w:val="24"/>
        </w:rPr>
      </w:pPr>
      <w:r>
        <w:rPr>
          <w:rFonts w:cs="Arial"/>
          <w:b/>
          <w:bCs/>
          <w:szCs w:val="24"/>
        </w:rPr>
        <w:t>Herr Kremer:</w:t>
      </w:r>
      <w:r>
        <w:rPr>
          <w:rFonts w:cs="Arial"/>
          <w:bCs/>
          <w:szCs w:val="24"/>
        </w:rPr>
        <w:t xml:space="preserve"> Sie sagen also, dass Sie zum derzeitigen Zeitpunkt nicht beurteilen können, welche Gefährdung für die Arbeitnehmer in dem Betrieb vorhanden ist. Die Antragsunterlagen beinhalten dazu tatsächlich nichts. Das haben wir ja durchgesehen. Sie haben gesagt, die Antragstellerin muss eine Gefährdungsbeurteilung nach § 7, ich glaube, Absatz 2 der Biostoffverordnung abgeben. Auf der Grundlage dieser Gefährdungsbeurteilung muss dann eingeschätzt werden, zum einen welche Maßnahmen erforderlich sind. Da enthält die Biostoffverordnung selbst in ihrem Anhang </w:t>
        <w:noBreakHyphen/>
        <w:t> wenn ich es richtig sehe, ist es Anhang 2 </w:t>
        <w:noBreakHyphen/>
        <w:t xml:space="preserve"> für die bestimmten Risikoklassen bestimmte Maßnahmen, die ergriffen werden müssen. Das sind allerdings nur sozusagen die immissionsreduzierenden Maßnahmen.</w:t>
      </w:r>
    </w:p>
    <w:p>
      <w:pPr>
        <w:pStyle w:val="Normal"/>
        <w:autoSpaceDE w:val="false"/>
        <w:jc w:val="both"/>
        <w:rPr>
          <w:rFonts w:cs="Arial"/>
          <w:bCs/>
          <w:szCs w:val="24"/>
        </w:rPr>
      </w:pPr>
      <w:r>
        <w:rPr>
          <w:rFonts w:cs="Arial"/>
          <w:bCs/>
          <w:szCs w:val="24"/>
        </w:rPr>
      </w:r>
    </w:p>
    <w:p>
      <w:pPr>
        <w:pStyle w:val="Normal"/>
        <w:autoSpaceDE w:val="false"/>
        <w:jc w:val="both"/>
        <w:rPr/>
      </w:pPr>
      <w:r>
        <w:rPr>
          <w:rFonts w:cs="Arial"/>
          <w:bCs/>
          <w:szCs w:val="24"/>
        </w:rPr>
        <w:t>Wenn ich Sie richtig verstanden habe, wollen Sie aus der Darlegung, die von der Antragstellerin noch vorgebracht werden muss, auch abschätzen, wie groß das Expositionspotenzial an gefährdenden Stoffen tatsächlich ist. Ist das so richtig?</w:t>
      </w:r>
    </w:p>
    <w:p>
      <w:pPr>
        <w:pStyle w:val="Normal"/>
        <w:autoSpaceDE w:val="false"/>
        <w:jc w:val="both"/>
        <w:rPr>
          <w:rFonts w:cs="Arial"/>
          <w:bCs/>
          <w:szCs w:val="24"/>
        </w:rPr>
      </w:pPr>
      <w:r>
        <w:rPr>
          <w:rFonts w:cs="Arial"/>
          <w:bCs/>
          <w:szCs w:val="24"/>
        </w:rPr>
      </w:r>
    </w:p>
    <w:p>
      <w:pPr>
        <w:pStyle w:val="Normal"/>
        <w:autoSpaceDE w:val="false"/>
        <w:jc w:val="both"/>
        <w:rPr/>
      </w:pPr>
      <w:r>
        <w:rPr>
          <w:rFonts w:cs="Arial"/>
          <w:b/>
          <w:bCs/>
          <w:szCs w:val="24"/>
        </w:rPr>
        <w:t>Herr Lesche:</w:t>
      </w:r>
      <w:r>
        <w:rPr>
          <w:rFonts w:cs="Arial"/>
          <w:bCs/>
          <w:szCs w:val="24"/>
        </w:rPr>
        <w:t xml:space="preserve"> Das können wir vorher nicht abschätzen. Diese Ergebnisse müssen uns vorgelegt werden.</w:t>
      </w:r>
    </w:p>
    <w:p>
      <w:pPr>
        <w:pStyle w:val="Normal"/>
        <w:autoSpaceDE w:val="false"/>
        <w:jc w:val="both"/>
        <w:rPr>
          <w:rFonts w:cs="Arial"/>
          <w:bCs/>
          <w:szCs w:val="24"/>
        </w:rPr>
      </w:pPr>
      <w:r>
        <w:rPr>
          <w:rFonts w:cs="Arial"/>
          <w:bCs/>
          <w:szCs w:val="24"/>
        </w:rPr>
      </w:r>
    </w:p>
    <w:p>
      <w:pPr>
        <w:pStyle w:val="Normal"/>
        <w:autoSpaceDE w:val="false"/>
        <w:jc w:val="both"/>
        <w:rPr>
          <w:rFonts w:cs="Arial"/>
          <w:bCs/>
          <w:szCs w:val="24"/>
        </w:rPr>
      </w:pPr>
      <w:r>
        <w:rPr>
          <w:rFonts w:cs="Arial"/>
          <w:b/>
          <w:bCs/>
          <w:szCs w:val="24"/>
        </w:rPr>
        <w:t>Herr Kremer:</w:t>
      </w:r>
      <w:r>
        <w:rPr>
          <w:rFonts w:cs="Arial"/>
          <w:bCs/>
          <w:szCs w:val="24"/>
        </w:rPr>
        <w:t xml:space="preserve"> Das ist gar nicht die Frage, dass Sie das möglicherweise nicht selbst machen müssen, wobei wir über die Rollenverteilung zwischen Antragstellerin und Behörde, glaube ich, nicht unbedingt debattieren müssen. Das mögen Sie gegebenenfalls unter sich selbst ausmachen. Uns geht es eher darum, dass wir sagen: Es gibt einen Punkt, der nach unserer Auffassung </w:t>
        <w:noBreakHyphen/>
        <w:t> Sie haben das gerade bestätigt </w:t>
        <w:noBreakHyphen/>
        <w:t xml:space="preserve"> im Moment überhaupt noch nicht abgearbeitet ist, der aber Genehmigungsvoraussetzung ist. Genehmigungsvoraussetzung ist natürlich, dass die Forderungen des Arbeitsschutzes im Hinblick auf die Gefährdung von Arbeitnehmern tatsächlich erfüllt werden. Es gibt bestimmte Forderungen, die rechtlich festgelegt sind. Die Biostoffverordnung gibt allerdings auch nur einen relativ unklaren äußeren Rahmen dafür und sagt: Für den Fall, dass es sich um einen nicht gezielten Umgang mit biologisch relevanten Arbeitsmitteln handelt, muss eine Form von Gefährdungsbeurteilung vorgelegt werden. Die muss dann natürlich seitens der Behörde wieder beurteilt werden. </w:t>
      </w:r>
    </w:p>
    <w:p>
      <w:pPr>
        <w:pStyle w:val="Normal"/>
        <w:autoSpaceDE w:val="false"/>
        <w:jc w:val="both"/>
        <w:rPr>
          <w:rFonts w:cs="Arial"/>
          <w:bCs/>
          <w:szCs w:val="24"/>
        </w:rPr>
      </w:pPr>
      <w:r>
        <w:rPr>
          <w:rFonts w:cs="Arial"/>
          <w:bCs/>
          <w:szCs w:val="24"/>
        </w:rPr>
      </w:r>
    </w:p>
    <w:p>
      <w:pPr>
        <w:pStyle w:val="Normal"/>
        <w:autoSpaceDE w:val="false"/>
        <w:jc w:val="both"/>
        <w:rPr>
          <w:rFonts w:cs="Arial"/>
          <w:bCs/>
          <w:szCs w:val="24"/>
        </w:rPr>
      </w:pPr>
      <w:r>
        <w:rPr>
          <w:rFonts w:cs="Arial"/>
          <w:bCs/>
          <w:szCs w:val="24"/>
        </w:rPr>
        <w:t xml:space="preserve">Wir aber haben vorgetragen, dass es in der Stallluft eine hohe Konzentration an pathogen wirkenden Substanzen gibt, die auf die Arbeitnehmer, je nachdem, wie lange sie exponiert sind, einwirken. Wir haben ausführlich die Studie zitiert, die im Jahre 2002 erstellt worden ist und die sich nicht nur mit der Frage beschäftigt, was außerhalb der Anlage passiert, sondern auch damit, was innerhalb der Anlage passiert. Wir haben vorgetragen, dass zum Beispiel in Schweinemastställen, und zwar solchen wie hier, also ohne Einstreu, Durchschnittswerte von 10 000 Kolonie bildenden Einheiten pro Kubikmeter Stallluft festgestellt worden sind. Meine Frage ist zum Beispiel: Sind Sie der Ansicht, dass dauerhaft die Gesundheit gewährleistet werden kann, wenn jemand acht oder auch nur sechs Stunden am Tag in Stallluft arbeitet, die 10 000 KbE/m³ beinhaltet? Soweit ich das aus der Allergieforschung kenne, ist der Wert, den man als zulässig erachtet, deutlich geringer als das, was dort festgestellt worden ist. </w:t>
      </w:r>
    </w:p>
    <w:p>
      <w:pPr>
        <w:pStyle w:val="Normal"/>
        <w:autoSpaceDE w:val="false"/>
        <w:jc w:val="both"/>
        <w:rPr>
          <w:rFonts w:cs="Arial"/>
          <w:bCs/>
          <w:szCs w:val="24"/>
        </w:rPr>
      </w:pPr>
      <w:r>
        <w:rPr>
          <w:rFonts w:cs="Arial"/>
          <w:bCs/>
          <w:szCs w:val="24"/>
        </w:rPr>
      </w:r>
    </w:p>
    <w:p>
      <w:pPr>
        <w:pStyle w:val="Normal"/>
        <w:autoSpaceDE w:val="false"/>
        <w:jc w:val="both"/>
        <w:rPr>
          <w:rFonts w:cs="Arial"/>
          <w:bCs/>
          <w:szCs w:val="24"/>
        </w:rPr>
      </w:pPr>
      <w:r>
        <w:rPr>
          <w:rFonts w:cs="Arial"/>
          <w:bCs/>
          <w:szCs w:val="24"/>
        </w:rPr>
        <w:t xml:space="preserve">Das Gleiche betrifft sämtliche Werte, die zum Beispiel in der Tabelle 21 auf der Seite 126 der Studie von Seedorf und Hartung aufgeführt werden. Dort geht es um Gesamtstaub, um alveolengängigen Staub, um Endotoxine, um die Gesamtkeimzahl, um grammnegative Bakterien, um Pilze und um Allergien. Die sind dort alle aufgeführt und alle zumindest mit Empfehlungen aus unterschiedlichsten Literaturangaben </w:t>
        <w:noBreakHyphen/>
        <w:t> gesetzlich ist es ja nicht festgelegt </w:t>
        <w:noBreakHyphen/>
        <w:t>, bis zu welcher Grenze man das mit welcher Exposition tolerieren kann. Das sind alles Fragen, die sich stellen. Meine Frage geht jetzt möglicherweise eher an die Genehmigungsbehörde, weil der Arbeitsschutz da offensichtlich eine andere Auffassung hat. Nach meiner Auffassung gehört die Feststellung, dass die Arbeitnehmer ausreichend geschützt sind, zu den Genehmigungsvoraussetzungen. Wie sieht das die Genehmigungsbehörde?</w:t>
      </w:r>
    </w:p>
    <w:p>
      <w:pPr>
        <w:pStyle w:val="Normal"/>
        <w:autoSpaceDE w:val="false"/>
        <w:jc w:val="both"/>
        <w:rPr>
          <w:rFonts w:cs="Arial"/>
          <w:bCs/>
          <w:szCs w:val="24"/>
        </w:rPr>
      </w:pPr>
      <w:r>
        <w:rPr>
          <w:rFonts w:cs="Arial"/>
          <w:bCs/>
          <w:szCs w:val="24"/>
        </w:rPr>
      </w:r>
    </w:p>
    <w:p>
      <w:pPr>
        <w:pStyle w:val="Normal"/>
        <w:autoSpaceDE w:val="false"/>
        <w:jc w:val="both"/>
        <w:rPr/>
      </w:pPr>
      <w:r>
        <w:rPr>
          <w:rFonts w:cs="Arial"/>
          <w:b/>
          <w:bCs/>
          <w:szCs w:val="24"/>
        </w:rPr>
        <w:t>Verhandlungsleiterin Frau Müschner:</w:t>
      </w:r>
      <w:r>
        <w:rPr>
          <w:rFonts w:cs="Arial"/>
          <w:bCs/>
          <w:szCs w:val="24"/>
        </w:rPr>
        <w:t xml:space="preserve"> Es ist jetzt die Frage, ob die Gefährdungsbeurteilung tatsächlich vor Genehmigungserteilung da sein muss. Soweit ich informiert bin, gibt die Biostoffverordnung die Möglichkeit, dass das erst vor Inbetriebnahme erfolgt. - Herr Kutschke!</w:t>
      </w:r>
    </w:p>
    <w:p>
      <w:pPr>
        <w:pStyle w:val="Normal"/>
        <w:autoSpaceDE w:val="false"/>
        <w:jc w:val="both"/>
        <w:rPr>
          <w:rFonts w:cs="Arial"/>
          <w:bCs/>
          <w:szCs w:val="24"/>
        </w:rPr>
      </w:pPr>
      <w:r>
        <w:rPr>
          <w:rFonts w:cs="Arial"/>
          <w:bCs/>
          <w:szCs w:val="24"/>
        </w:rPr>
      </w:r>
    </w:p>
    <w:p>
      <w:pPr>
        <w:pStyle w:val="Normal"/>
        <w:autoSpaceDE w:val="false"/>
        <w:jc w:val="both"/>
        <w:rPr>
          <w:rFonts w:cs="Arial"/>
          <w:bCs/>
          <w:szCs w:val="24"/>
        </w:rPr>
      </w:pPr>
      <w:r>
        <w:rPr>
          <w:rFonts w:cs="Arial"/>
          <w:b/>
          <w:bCs/>
          <w:szCs w:val="24"/>
        </w:rPr>
        <w:t>Herr Kutschke:</w:t>
      </w:r>
      <w:r>
        <w:rPr>
          <w:rFonts w:cs="Arial"/>
          <w:bCs/>
          <w:szCs w:val="24"/>
        </w:rPr>
        <w:t xml:space="preserve"> Vielen Dank. - Ich muss, denke ich, in Richtung Herrn Kremer und auch in Richtung Herrn Lesche noch einmal einige Dinge klarstellen. </w:t>
      </w:r>
    </w:p>
    <w:p>
      <w:pPr>
        <w:pStyle w:val="Normal"/>
        <w:autoSpaceDE w:val="false"/>
        <w:jc w:val="both"/>
        <w:rPr>
          <w:rFonts w:cs="Arial"/>
          <w:bCs/>
          <w:szCs w:val="24"/>
        </w:rPr>
      </w:pPr>
      <w:r>
        <w:rPr>
          <w:rFonts w:cs="Arial"/>
          <w:bCs/>
          <w:szCs w:val="24"/>
        </w:rPr>
      </w:r>
    </w:p>
    <w:p>
      <w:pPr>
        <w:pStyle w:val="Normal"/>
        <w:autoSpaceDE w:val="false"/>
        <w:jc w:val="both"/>
        <w:rPr>
          <w:rFonts w:cs="Arial"/>
          <w:bCs/>
          <w:szCs w:val="24"/>
        </w:rPr>
      </w:pPr>
      <w:r>
        <w:rPr>
          <w:rFonts w:cs="Arial"/>
          <w:bCs/>
          <w:szCs w:val="24"/>
        </w:rPr>
        <w:t>Zunächst sind in den Antragsunterlagen sehr wohl Angaben zu den gehandhabten Biostoffen drin. Ich habe im Kapitel Arbeitsschutz nicht nur die Biostoffverordnung zitiert, sondern auch ausgeführt, welchen Zweck diese Verordnung hat. Zweck der Verordnung ist der Schutz der Beschäftigten vor der Gefährdung der Sicherheit und der Gesundheit. Es geht hier also nicht nur um die Frage der Vorsorge, sondern in der Tat um den Schutz.</w:t>
      </w:r>
    </w:p>
    <w:p>
      <w:pPr>
        <w:pStyle w:val="Normal"/>
        <w:autoSpaceDE w:val="false"/>
        <w:jc w:val="both"/>
        <w:rPr>
          <w:rFonts w:cs="Arial"/>
          <w:bCs/>
          <w:szCs w:val="24"/>
        </w:rPr>
      </w:pPr>
      <w:r>
        <w:rPr>
          <w:rFonts w:cs="Arial"/>
          <w:bCs/>
          <w:szCs w:val="24"/>
        </w:rPr>
      </w:r>
    </w:p>
    <w:p>
      <w:pPr>
        <w:pStyle w:val="Normal"/>
        <w:autoSpaceDE w:val="false"/>
        <w:jc w:val="both"/>
        <w:rPr>
          <w:rFonts w:cs="Arial"/>
          <w:bCs/>
          <w:szCs w:val="24"/>
        </w:rPr>
      </w:pPr>
      <w:r>
        <w:rPr>
          <w:rFonts w:cs="Arial"/>
          <w:bCs/>
          <w:szCs w:val="24"/>
        </w:rPr>
        <w:t>Wegen des umfassenden Geltungsbereichs der Biostoffverordnung sind natürlich Konkretisierungen notwendig. Das hatten Sie auch vorgetragen, Herr Kremer. Die werden auch vorgenommen für den Bereich der Tierhaltung. Sie wurden erarbeitet durch den Ausschuss für biologische Arbeitsstoffe und haben sich niedergeschlagen in den Technischen Regeln für biologische Arbeitsstoffe, TRBA 230, mit dem Titel: Landwirtschaftliche Nutztierhaltung (ABAS-Beschluss vom 19.01.2000).</w:t>
      </w:r>
    </w:p>
    <w:p>
      <w:pPr>
        <w:pStyle w:val="Normal"/>
        <w:autoSpaceDE w:val="false"/>
        <w:jc w:val="both"/>
        <w:rPr>
          <w:rFonts w:cs="Arial"/>
          <w:bCs/>
          <w:szCs w:val="24"/>
        </w:rPr>
      </w:pPr>
      <w:r>
        <w:rPr>
          <w:rFonts w:cs="Arial"/>
          <w:bCs/>
          <w:szCs w:val="24"/>
        </w:rPr>
      </w:r>
    </w:p>
    <w:p>
      <w:pPr>
        <w:pStyle w:val="Normal"/>
        <w:autoSpaceDE w:val="false"/>
        <w:jc w:val="both"/>
        <w:rPr>
          <w:rFonts w:cs="Arial"/>
          <w:bCs/>
          <w:szCs w:val="24"/>
        </w:rPr>
      </w:pPr>
      <w:r>
        <w:rPr>
          <w:rFonts w:cs="Arial"/>
          <w:bCs/>
          <w:szCs w:val="24"/>
        </w:rPr>
        <w:t xml:space="preserve">In den Antragsunterlagen ist auch enthalten, welche Risikogruppen wir hier erwarten. Man kann ja nicht von einem statischen Keimdruck in dem Stall ausgehen, sondern in der Tat ist das abhängig vom Krankheitszustand der Tiere. Wir haben vorhin gerade über denkbare Seuchen gesprochen. Natürlich haben Seuchenerreger oder bestimmte Krankheiten eine ganz andere Risikogruppeneinstufung als ein Stall, der mit gesunden Tieren bestückt ist. </w:t>
      </w:r>
    </w:p>
    <w:p>
      <w:pPr>
        <w:pStyle w:val="Normal"/>
        <w:autoSpaceDE w:val="false"/>
        <w:jc w:val="both"/>
        <w:rPr>
          <w:rFonts w:cs="Arial"/>
          <w:bCs/>
          <w:szCs w:val="24"/>
        </w:rPr>
      </w:pPr>
      <w:r>
        <w:rPr>
          <w:rFonts w:cs="Arial"/>
          <w:bCs/>
          <w:szCs w:val="24"/>
        </w:rPr>
      </w:r>
    </w:p>
    <w:p>
      <w:pPr>
        <w:pStyle w:val="Normal"/>
        <w:autoSpaceDE w:val="false"/>
        <w:jc w:val="both"/>
        <w:rPr/>
      </w:pPr>
      <w:r>
        <w:rPr>
          <w:rFonts w:cs="Arial"/>
          <w:bCs/>
          <w:szCs w:val="24"/>
        </w:rPr>
        <w:t xml:space="preserve">Insofern haben wir alle drei Risikogruppen genannt und auch für alle drei Risikogruppen die entsprechenden Betriebsanweisungen der TRBA 230 als Anhang 7.4 in die Antragsunterlagen mit hineingelegt. </w:t>
      </w:r>
      <w:r>
        <w:rPr>
          <w:rFonts w:cs="Arial"/>
        </w:rPr>
        <w:t>Da sind beispielhaft die Erreger genannt. Da sind die Gefahren für Mensch und Umwelt genannt, Schutzmaßnahmen und Verhaltensregeln, Verhalten im Gefahrfall, Verhalten bei Unfällen, erste Hilfe und sachgerechte Entsorgung, für alle drei Risikogruppen. Das heißt, wir gehen in der Tat davon aus, dass im Ernstfall eine Gefährdung der Arbeitskräfte da ist. Die Schutzmaßnahmen sind hier dokumentiert.</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Herr Lesche, für mich ergibt sich die Frage: Fordert das LAS im laufenden Genehmigungsverfahren noch etwas nach? </w:t>
      </w:r>
    </w:p>
    <w:p>
      <w:pPr>
        <w:pStyle w:val="Normal"/>
        <w:autoSpaceDE w:val="false"/>
        <w:jc w:val="both"/>
        <w:rPr>
          <w:rFonts w:cs="Arial"/>
        </w:rPr>
      </w:pPr>
      <w:r>
        <w:rPr>
          <w:rFonts w:cs="Arial"/>
        </w:rPr>
      </w:r>
    </w:p>
    <w:p>
      <w:pPr>
        <w:pStyle w:val="Normal"/>
        <w:autoSpaceDE w:val="false"/>
        <w:jc w:val="both"/>
        <w:rPr/>
      </w:pPr>
      <w:r>
        <w:rPr>
          <w:rFonts w:cs="Arial"/>
          <w:b/>
          <w:bCs/>
        </w:rPr>
        <w:t>Herr Lesche:</w:t>
      </w:r>
      <w:r>
        <w:rPr>
          <w:rFonts w:cs="Arial"/>
        </w:rPr>
        <w:t xml:space="preserve"> Im laufenden Genehmigungsverfahren zum jetzigen Zeitpunkt fordern wir nichts nach. Wie ich schon gesagt habe: Vor Inbetriebnahme der Anlage ist die Gefährdungsbeurteilung zu erarbeiten. Es ist nicht Genehmigungsvoraussetzung, dass diese Gefährdungsbeurteilung jetzt schon Bestandteil der Antragsunterlagen sein muss.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mit bin ich natürlich überhaupt nicht einverstanden, wie Sie sich vorstellen können. Die Frage, was Genehmigungsvoraussetzung ist, regelt das Immissionsschutzrecht. § 5 Abs. 1 Nr. 1 BImSchG besagt, es dürfen keine Gefahren für die Gesundheit auftreten. Damit sind doch nicht nur diejenigen gemeint, die außerhalb der Anlage arbeiten. </w:t>
      </w:r>
    </w:p>
    <w:p>
      <w:pPr>
        <w:pStyle w:val="Normal"/>
        <w:autoSpaceDE w:val="false"/>
        <w:jc w:val="both"/>
        <w:rPr>
          <w:rFonts w:cs="Arial"/>
        </w:rPr>
      </w:pPr>
      <w:r>
        <w:rPr>
          <w:rFonts w:cs="Arial"/>
        </w:rPr>
      </w:r>
    </w:p>
    <w:p>
      <w:pPr>
        <w:pStyle w:val="Normal"/>
        <w:autoSpaceDE w:val="false"/>
        <w:jc w:val="both"/>
        <w:rPr/>
      </w:pPr>
      <w:r>
        <w:rPr>
          <w:rFonts w:cs="Arial"/>
        </w:rPr>
        <w:t xml:space="preserve">Es gibt keine Möglichkeit, auf diese Feststellung zu verzichten. Das heißt, weder jemand außerhalb noch innerhalb hat die Möglichkeit zu sagen, bei meiner Gesundheit verzichte ich auf diese Festlegung. Das ist überhaupt nicht möglich. Das heißt, die Frage, ob die Arbeitnehmer tatsächlich gesundheitlich betroffen sein werden, wenn sie in diesem Betrieb arbeiten, ist natürlich zwingende Genehmigungsvoraussetzung. Wenn der Arbeitsschutz hier der Meinung ist, dass das nicht zum Genehmigungsverfahren gehört, dann mag das seine Meinung sein, darüber will ich mich rechtlich nicht unterhalten, obwohl sogar die Biostoffverordnung in § 8 sagt, dass das vor der Aufnahme der Arbeit durchgeführt worden sein muss. </w:t>
      </w:r>
    </w:p>
    <w:p>
      <w:pPr>
        <w:pStyle w:val="Normal"/>
        <w:autoSpaceDE w:val="false"/>
        <w:jc w:val="both"/>
        <w:rPr>
          <w:rFonts w:cs="Arial"/>
        </w:rPr>
      </w:pPr>
      <w:r>
        <w:rPr>
          <w:rFonts w:cs="Arial"/>
        </w:rPr>
      </w:r>
    </w:p>
    <w:p>
      <w:pPr>
        <w:pStyle w:val="Normal"/>
        <w:autoSpaceDE w:val="false"/>
        <w:jc w:val="both"/>
        <w:rPr/>
      </w:pPr>
      <w:r>
        <w:rPr>
          <w:rFonts w:cs="Arial"/>
        </w:rPr>
        <w:t xml:space="preserve">Noch einmal meine Frage an die Genehmigungsbehörde. Die Genehmigungsbehörde hat die konzentrierte Genehmigung zu erteilen. Der Arbeitsschutz ist der Oberbegriff. Das heißt, der Schutz vor gesundheitlichen Beeinträchtigungen derjenigen Personen, die in dem Betrieb arbeiten - - </w:t>
      </w:r>
    </w:p>
    <w:p>
      <w:pPr>
        <w:pStyle w:val="Normal"/>
        <w:autoSpaceDE w:val="false"/>
        <w:jc w:val="both"/>
        <w:rPr>
          <w:rFonts w:cs="Arial"/>
        </w:rPr>
      </w:pPr>
      <w:r>
        <w:rPr>
          <w:rFonts w:cs="Arial"/>
        </w:rPr>
      </w:r>
    </w:p>
    <w:p>
      <w:pPr>
        <w:pStyle w:val="Normal"/>
        <w:autoSpaceDE w:val="false"/>
        <w:jc w:val="both"/>
        <w:rPr>
          <w:rFonts w:cs="Arial"/>
        </w:rPr>
      </w:pPr>
      <w:r>
        <w:rPr>
          <w:rFonts w:cs="Arial"/>
        </w:rPr>
        <w:t>(Am Tisch der Verhandlungsleitung werden Gespräche geführt.)</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Moment bitte.</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Kein Problem. Ich warte gern so lange. - Der Schutz der im Betrieb arbeitenden Personen unterfällt nach unserer Auffassung eindeutig den Genehmigungsvoraussetzungen des § 5 Abs. 1 Nr. 1 BImSchG. Das heißt, sie müssen zum Zeitpunkt der Genehmigungserteilung nachgewiesen werden. Natürlich geht es auch vorher darum, dass man sie entsprechend beurteilt. </w:t>
      </w:r>
    </w:p>
    <w:p>
      <w:pPr>
        <w:pStyle w:val="Normal"/>
        <w:autoSpaceDE w:val="false"/>
        <w:jc w:val="both"/>
        <w:rPr>
          <w:rFonts w:cs="Arial"/>
        </w:rPr>
      </w:pPr>
      <w:r>
        <w:rPr>
          <w:rFonts w:cs="Arial"/>
        </w:rPr>
      </w:r>
    </w:p>
    <w:p>
      <w:pPr>
        <w:pStyle w:val="Normal"/>
        <w:autoSpaceDE w:val="false"/>
        <w:jc w:val="both"/>
        <w:rPr>
          <w:rFonts w:cs="Arial"/>
        </w:rPr>
      </w:pPr>
      <w:r>
        <w:rPr>
          <w:rFonts w:cs="Arial"/>
        </w:rPr>
        <w:t>Meine Frage noch einmal an die Behörde: Wie wird es gesehen oder woraus ergibt sich, dass diese Fragestellung nicht innerhalb des Genehmigungsbescheides sein muss?</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Dazu muss ich sagen, dass das aus unserer Sicht nicht unter § 5 fällt. Arbeitsschutzrecht ist eine andere öffentlich-rechtliche Vorschrift, die einzuhalten ist. Es unterfällt aus unserer Sicht garantiert nicht dem Regelungsbereich des § 5 BImSchG.</w:t>
      </w:r>
    </w:p>
    <w:p>
      <w:pPr>
        <w:pStyle w:val="Normal"/>
        <w:autoSpaceDE w:val="false"/>
        <w:jc w:val="both"/>
        <w:rPr>
          <w:rFonts w:cs="Arial"/>
        </w:rPr>
      </w:pPr>
      <w:r>
        <w:rPr>
          <w:rFonts w:cs="Arial"/>
        </w:rPr>
      </w:r>
    </w:p>
    <w:p>
      <w:pPr>
        <w:pStyle w:val="Normal"/>
        <w:autoSpaceDE w:val="false"/>
        <w:jc w:val="both"/>
        <w:rPr/>
      </w:pPr>
      <w:r>
        <w:rPr>
          <w:rFonts w:cs="Arial"/>
        </w:rPr>
        <w:t xml:space="preserve">Ich nehme das gern zu Protokoll, und wir lassen das noch einmal prüfen. Aber aus meiner Sicht ist das eine andere öffentlich-rechtliche Vorschrift. Dann gelten die Vorschriften aus diesem Rechtsregelwerk. Dann reicht es aus, wenn es vor der Inbetriebnahme erfolg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Selbst wenn Sie sagen, Sie siedeln das nicht in § 5 Abs. 1 Nr. 1 BImSchG an, sondern über andere öffentlich-rechtliche Vorschriften im Arbeitsschutz, an welcher Stelle steht es dort? An welcher Stelle steht, dass das nachgewiesen sein muss? Ich habe gerade § 8 der Biostoffverordnung zitiert. Er besagt, dass die Gefährdungsbeurteilung vor der Aufnahme der Tätigkeit vorliegen muss. Wie soll das gemacht werden? Die Stellungnahme des Arbeitsschutzes, des LAS, beinhaltet das nicht einmal. Die Stellungnahme besagt, es müssen ein paar Nebenbestimmungen hinein. Sie sagt nicht, dass der Nachweis vorliegen muss. Was ist, wenn er nicht vorliegt? Sie erteilen eine Genehmigung - ich glaube nicht, dass Sie die Genehmigung erteilen, aber für den ganz unwahrscheinlichen Fall, dass Sie sie erteilen - und sagen, er muss uns irgendwann vorher noch ein Papier vorlegen. Was machen Sie, wenn es nicht vorliegt? </w:t>
      </w:r>
    </w:p>
    <w:p>
      <w:pPr>
        <w:pStyle w:val="Normal"/>
        <w:autoSpaceDE w:val="false"/>
        <w:jc w:val="both"/>
        <w:rPr>
          <w:rFonts w:cs="Arial"/>
        </w:rPr>
      </w:pPr>
      <w:r>
        <w:rPr>
          <w:rFonts w:cs="Arial"/>
        </w:rPr>
      </w:r>
    </w:p>
    <w:p>
      <w:pPr>
        <w:pStyle w:val="Normal"/>
        <w:autoSpaceDE w:val="false"/>
        <w:jc w:val="both"/>
        <w:rPr/>
      </w:pPr>
      <w:r>
        <w:rPr>
          <w:rFonts w:cs="Arial"/>
        </w:rPr>
        <w:t>Und vor allem - das ist das, was mich eigentlich interessiert </w:t>
        <w:noBreakHyphen/>
        <w:t>: Nach welche Kriterien wird es denn beurteilt? Um das auf den Punkt zu bringen: Selbst wenn Sie sagen, es ist nicht § 5 Abs. 1 Nr. 1, es ist eine andere öffentlich-rechtliche Vorschrift, Arbeitsschutz usw., Sie müssen die Kriterien, nach denen Sie das vor der Aufnahme der Tätigkeit beurteilen wollen, kenne. Diese Frage habe ich unter anderem an die Vertreter des Arbeitsschutzes gerichtet. Ich habe gefragt, wonach, von welchen zulässigen Grenzwerten zum Beispiel für Bioaerosole, für Endotoxine, für Keime oder Ähnliches gehen Sie aus, bevor die Exposition der Arbeitnehmer gesundheitsgefährdend wird. Diese Frage habe ich bis jetzt nicht beantwortet bekommen. Vielleicht war ich auch nicht aufmerksam genug. Aber das ist die Frage, die ich zu stellen habe: Wonach soll es denn beurteilt werden?</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Das ist eine berechtigte Frage an die Fachbehörde, die das LAS beantworten müsste. </w:t>
      </w:r>
    </w:p>
    <w:p>
      <w:pPr>
        <w:pStyle w:val="Normal"/>
        <w:autoSpaceDE w:val="false"/>
        <w:jc w:val="both"/>
        <w:rPr>
          <w:rFonts w:cs="Arial"/>
        </w:rPr>
      </w:pPr>
      <w:r>
        <w:rPr>
          <w:rFonts w:cs="Arial"/>
        </w:rPr>
      </w:r>
    </w:p>
    <w:p>
      <w:pPr>
        <w:pStyle w:val="Normal"/>
        <w:autoSpaceDE w:val="false"/>
        <w:jc w:val="both"/>
        <w:rPr/>
      </w:pPr>
      <w:r>
        <w:rPr>
          <w:rFonts w:cs="Arial"/>
          <w:b/>
          <w:bCs/>
        </w:rPr>
        <w:t>Herr Lesche:</w:t>
      </w:r>
      <w:r>
        <w:rPr>
          <w:rFonts w:cs="Arial"/>
        </w:rPr>
        <w:t xml:space="preserve"> In § 8 steht im ersten Satz, die Gefährdungsbeurteilung ist vor Aufnahme der Tätigkeit durchzuführen. Das ist Aufgabe des Arbeitgebers. Der Arbeitgeber hat auch die Aufgabe, unter fachkundiger Beratung die Risikogruppen einzuschätzen und festzulegen, und daraus resultieren die Schutzmaßnahmen. Das prüfen wir, wenn dieses Papier vorliegt. Das hat vor der Inbetriebnahme zu geschehen.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Herr Kremer wollte eigentlich wissen, an welchen Parametern Sie das prüfen, welche Vorgaben Sie haben, nach denen Sie sagen, bis hierhin geht es, bis hierhin ist es  noch tragbar.</w:t>
      </w:r>
    </w:p>
    <w:p>
      <w:pPr>
        <w:pStyle w:val="Normal"/>
        <w:autoSpaceDE w:val="false"/>
        <w:jc w:val="both"/>
        <w:rPr>
          <w:rFonts w:cs="Arial"/>
        </w:rPr>
      </w:pPr>
      <w:r>
        <w:rPr>
          <w:rFonts w:cs="Arial"/>
        </w:rPr>
      </w:r>
    </w:p>
    <w:p>
      <w:pPr>
        <w:pStyle w:val="Normal"/>
        <w:autoSpaceDE w:val="false"/>
        <w:jc w:val="both"/>
        <w:rPr/>
      </w:pPr>
      <w:r>
        <w:rPr>
          <w:rFonts w:cs="Arial"/>
          <w:b/>
          <w:bCs/>
        </w:rPr>
        <w:t>Herr Lesche:</w:t>
      </w:r>
      <w:r>
        <w:rPr>
          <w:rFonts w:cs="Arial"/>
        </w:rPr>
        <w:t xml:space="preserve"> Das kann ich nicht. </w:t>
      </w:r>
    </w:p>
    <w:p>
      <w:pPr>
        <w:pStyle w:val="Normal"/>
        <w:autoSpaceDE w:val="false"/>
        <w:jc w:val="both"/>
        <w:rPr>
          <w:rFonts w:cs="Arial"/>
        </w:rPr>
      </w:pPr>
      <w:r>
        <w:rPr>
          <w:rFonts w:cs="Arial"/>
        </w:rPr>
      </w:r>
    </w:p>
    <w:p>
      <w:pPr>
        <w:pStyle w:val="Normal"/>
        <w:autoSpaceDE w:val="false"/>
        <w:jc w:val="both"/>
        <w:rPr>
          <w:rFonts w:cs="Arial"/>
        </w:rPr>
      </w:pPr>
      <w:r>
        <w:rPr>
          <w:rFonts w:cs="Arial"/>
        </w:rPr>
        <w:t>(Zurufe: Was?)</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Herr Lesche sagt, das kann er nicht. - Herr Strecker hat sich schon lange gemeldet. Er wäre als Nächster dran. Bitte.</w:t>
      </w:r>
    </w:p>
    <w:p>
      <w:pPr>
        <w:pStyle w:val="Normal"/>
        <w:autoSpaceDE w:val="false"/>
        <w:jc w:val="both"/>
        <w:rPr>
          <w:rFonts w:cs="Arial"/>
        </w:rPr>
      </w:pPr>
      <w:r>
        <w:rPr>
          <w:rFonts w:cs="Arial"/>
        </w:rPr>
      </w:r>
    </w:p>
    <w:p>
      <w:pPr>
        <w:pStyle w:val="Normal"/>
        <w:autoSpaceDE w:val="false"/>
        <w:jc w:val="both"/>
        <w:rPr/>
      </w:pPr>
      <w:r>
        <w:rPr>
          <w:rFonts w:cs="Arial"/>
          <w:b/>
          <w:bCs/>
        </w:rPr>
        <w:t>Herr Strecker:</w:t>
      </w:r>
      <w:r>
        <w:rPr>
          <w:rFonts w:cs="Arial"/>
        </w:rPr>
        <w:t xml:space="preserve"> Ich sehe ein grundsätzliches Problem, dass wir, die wir nicht in der Verwaltung tätig sind, die wir auch nicht der einzelne Anwalt sind, auch nicht der Antragsteller, sondern vor allem mit der allgemeinen Wahrnehmung mit unseren Sinnen und unserem Verstand, den wir gegenüber einer so komplizierten Anlage aufbringen </w:t>
        <w:noBreakHyphen/>
        <w:t> </w:t>
        <w:noBreakHyphen/>
        <w:t xml:space="preserve"> Jetzt kommen wir ständig mit Punkten, die erkennbar Grenzen überschreiten und Schwierigkeiten darstellen, wie zum Beispiel das, was Herr Scheck vorgetragen hat. Sie bekommen ihre unglaubliche Wucht dadurch, dass wir eine extrem große Zahl und ein unglaublich außergewöhnlich kompaktes Teil haben. Die Grenzwerte der Größen, die immer weiter getrieben werden, bestehen im Hintergrund derjenigen, die sich kritisch fragen, wie geht das. </w:t>
      </w:r>
    </w:p>
    <w:p>
      <w:pPr>
        <w:pStyle w:val="Normal"/>
        <w:autoSpaceDE w:val="false"/>
        <w:jc w:val="both"/>
        <w:rPr>
          <w:rFonts w:cs="Arial"/>
        </w:rPr>
      </w:pPr>
      <w:r>
        <w:rPr>
          <w:rFonts w:cs="Arial"/>
        </w:rPr>
      </w:r>
    </w:p>
    <w:p>
      <w:pPr>
        <w:pStyle w:val="Normal"/>
        <w:autoSpaceDE w:val="false"/>
        <w:jc w:val="both"/>
        <w:rPr/>
      </w:pPr>
      <w:r>
        <w:rPr>
          <w:rFonts w:cs="Arial"/>
        </w:rPr>
        <w:t xml:space="preserve">Jetzt wird dieser Punkt auch nach hinten verlagert. Innerhalb der Erörterung wird es auf einen späteren Zeitpunkt verlagert, dass die Antworten darauf gegeben werden. An diesem Punkt ist etwas Ähnliches. Bei dem, was für Tiere womöglich nicht gerade optimal ist, werden für den Menschen in einem gewissen Punkt Grenzwerte erreicht, auf die wir hinweisen, die wir hinterfragen. Es wäre einfach notwendig, dass diese Punkte vor der Genehmigung adäquat vorgelegt werden, nachvollziehbar dargestellt sind, hier erörterungsfähig sind, dass man nicht an diesem Punkt sagt, das machen wir, wenn die Anlage gebaut ist und in Betrieb genommen werden soll. Dieser Punkt wird mehrmals auftauchen und ist schon mehrmals aufgetaucht. Ich meine, dass dieser Punkt dazu gehört, dass man sagt, hier, bitte schön, müssen diese Dinge vorgearbeitet werden, vor der Genehmigung im Rahmen der Genehmigungsplanung und nicht zu einem späteren Zeitpunkt, wenn ohnehin alle Sachzwänge geschaffen worden sind.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Ich möchte darauf hinweisen, dass wir eine andere Rechtsauffassung haben als die, die Herr Kremer vorgetragen hat. Wir sagen, es ist nicht Genehmigungsvoraussetzung, dass die Gefährdungsabschätzung nach der Biostoffverordnung schon vor der Genehmigung vorliegen muss. - Ich möchte Herrn Kutschke dazu das Wort erteilen.</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Die Einwenderseite hat offensichtlich die Vorstellung, dass es bestimmte Konzentrationen an Erregern gibt, die bestimmte Einstufungen in Risikogruppen, bestimmte Gefahrenabwehrmaßnahmen provozieren. Ich gehe davon aus, dass gemäß der Betriebsanweisung für die einzelnen Risikogruppen tatsächlich die Krankheiten entscheidend sind, unter denen die Tiere leiden. Das heißt, wenn ein Tierarzt bestimmte Krankheiten feststellt, kann man davon ausgehen, dass die Erreger dieser Krankheit im Stallraum vorhanden sind, und dass dann bereits die Maßnahmen einsetzen, die in diesen Betriebsanweisungen, die auch in den Antragsunterlagen enthalten sind, benannt sind. </w:t>
      </w:r>
    </w:p>
    <w:p>
      <w:pPr>
        <w:pStyle w:val="Normal"/>
        <w:autoSpaceDE w:val="false"/>
        <w:jc w:val="both"/>
        <w:rPr>
          <w:rFonts w:cs="Arial"/>
        </w:rPr>
      </w:pPr>
      <w:r>
        <w:rPr>
          <w:rFonts w:cs="Arial"/>
        </w:rPr>
      </w:r>
    </w:p>
    <w:p>
      <w:pPr>
        <w:pStyle w:val="Normal"/>
        <w:autoSpaceDE w:val="false"/>
        <w:jc w:val="both"/>
        <w:rPr/>
      </w:pPr>
      <w:r>
        <w:rPr>
          <w:rFonts w:cs="Arial"/>
          <w:b/>
          <w:bCs/>
        </w:rPr>
        <w:t>Herr Dr. Henschke:</w:t>
      </w:r>
      <w:r>
        <w:rPr>
          <w:rFonts w:cs="Arial"/>
        </w:rPr>
        <w:t xml:space="preserve"> Ich möchte aus rechtlicher Sicht kurz unterstreichen, was Herr Kutschke gesagt hat. Es ist richtig, es richtet sich an die Genehmigungsbehörde, dass bei den Vorschriften des Arbeitsschutzes natürlich die öffentlich-rechtlichen Vorschriften eingehalten werden müssen. Die Biostoffverordnung ist zitiert worden: vor Inbetriebnahme. Im Übrigen ist es ja so, für den unwahrscheinlichen Fall, wie Herr Kremer gesagt hat, dass die Genehmigung erteilt wird, wenn das mittels einer Nebenbestimmung gemacht wird, wie wollen Sie das sicherstellen - das ist natürlich eine Frage der Verwaltungsvollstreckung, wenn das nicht eingehalten wird.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Das ist ganz normales Verwaltungshandeln. Wenn Nebenbestimmungen nicht eingehalten werden, ist der Vollzug in der Pflicht und muss tätig werd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Natürlich. Lassen Sie mich aber auf zwei Punkte hinweisen. Zum einen: Wenn der Arbeitsschutz überhaupt keine Parameter dafür hat, nach denen er sagt, das wird eingehalten, wie soll das funktionieren? Der jetzige Vorschlag der Nebenbestimmung lautet, vor der Inbetriebnahme soll eine Gefährdungsbeurteilung abgegeben werden. Wenn es aber nichts gibt, um zu prüfen und zu sagen, das geht und das geht nicht, so viel lässt er zu, so viel lässt er nicht zu, dann kann das nicht funktionieren als möglicherweise durchsetzbare Nebenbestimmung. Die Nebenbestimmung, dass vor der Inbetriebnahme eine Gefährdungsbeurteilung nach der Biostoffverordnung abgegeben werden soll, ist nicht einmal vollzugsfähig. Da kann der Betreiber auch eine Postkarte schicken und schreiben, wir haben eine Gefährdungsbeurteilung gemacht. Punkt. Damit ist die Nebenbestimmung erfüllt. </w:t>
      </w:r>
    </w:p>
    <w:p>
      <w:pPr>
        <w:pStyle w:val="Normal"/>
        <w:autoSpaceDE w:val="false"/>
        <w:jc w:val="both"/>
        <w:rPr>
          <w:rFonts w:cs="Arial"/>
        </w:rPr>
      </w:pPr>
      <w:r>
        <w:rPr>
          <w:rFonts w:cs="Arial"/>
        </w:rPr>
      </w:r>
    </w:p>
    <w:p>
      <w:pPr>
        <w:pStyle w:val="Normal"/>
        <w:autoSpaceDE w:val="false"/>
        <w:jc w:val="both"/>
        <w:rPr/>
      </w:pPr>
      <w:r>
        <w:rPr>
          <w:rFonts w:cs="Arial"/>
        </w:rPr>
        <w:t xml:space="preserve">Sie kennen die Rechtsprechung zur Rechtmäßigkeit oder Rechtswidrigkeit von Nebenbestimmungen. Nebenbestimmungen müssen so klar sein, dass sie in dem Fall, dass sie nicht umgesetzt werden, tatsächlich vollzogen werden können. </w:t>
      </w:r>
    </w:p>
    <w:p>
      <w:pPr>
        <w:pStyle w:val="Normal"/>
        <w:autoSpaceDE w:val="false"/>
        <w:jc w:val="both"/>
        <w:rPr>
          <w:rFonts w:cs="Arial"/>
        </w:rPr>
      </w:pPr>
      <w:r>
        <w:rPr>
          <w:rFonts w:cs="Arial"/>
        </w:rPr>
      </w:r>
    </w:p>
    <w:p>
      <w:pPr>
        <w:pStyle w:val="Normal"/>
        <w:autoSpaceDE w:val="false"/>
        <w:jc w:val="both"/>
        <w:rPr/>
      </w:pPr>
      <w:r>
        <w:rPr>
          <w:rFonts w:cs="Arial"/>
        </w:rPr>
        <w:t xml:space="preserve">Zum zweiten beinhaltet die Forderung des Arbeitsschutzes ja eben gerade nicht, dass irgendetwas erreicht werden muss. Er sagt, das Erreichen dessen, dass die Arbeitnehmer im Betrieb nicht gesundheitlich gefährdet werden, ist Sache des Arbeitgebers, es ist nicht Sache der Genehmigungsbehörde, darauf zu schauen. Das ist ja das, was der Kollege gerade gesagt hat. Das kann so überhaupt nicht stimmen. Es kann nicht sein, dass zugelassen wird, dass in solche Ställen Personen unter Voraussetzungen arbeiten, die zu schweren Erkrankungen führen. </w:t>
      </w:r>
    </w:p>
    <w:p>
      <w:pPr>
        <w:pStyle w:val="Normal"/>
        <w:autoSpaceDE w:val="false"/>
        <w:jc w:val="both"/>
        <w:rPr>
          <w:rFonts w:cs="Arial"/>
        </w:rPr>
      </w:pPr>
      <w:r>
        <w:rPr>
          <w:rFonts w:cs="Arial"/>
        </w:rPr>
      </w:r>
    </w:p>
    <w:p>
      <w:pPr>
        <w:pStyle w:val="Normal"/>
        <w:autoSpaceDE w:val="false"/>
        <w:jc w:val="both"/>
        <w:rPr/>
      </w:pPr>
      <w:r>
        <w:rPr>
          <w:rFonts w:cs="Arial"/>
        </w:rPr>
        <w:t>Nun ist es ja nicht so, dass das völlig an den Haaren herbeigezogen ist. Wir haben ausreichend Sachen zitiert, in denen es heißt, diese Schwierigkeiten gibt es. Ihnen, weil Sie nicht zum ersten Mal mit einem solchen Verfahren zu tun haben, sind natürlich auch die ganzen Untersuchungen über respiratorische und andere Erkrankungen von Arbeitnehmern in derartigen Betrieben bekannt. Das ist nicht etwas, von dem man sagen kann, das wird nicht auftreten, und der Herr Kremer - um Herrn Dombert zu zitieren; er ist nicht da - macht wieder eine Show für die Galerie. Es geht vielmehr darum, dass hier ernsthaft über Dinge gesprochen werden muss, die tatsächlich schwer in den Griff zu bekommen sind. Das sehe ich auch ein. Aber zu sagen, es geht überhaupt nicht, wir haben keine Parameter dafür, das muss irgendwie der Arbeitgeber leisten und er muss es nur bis zur Inbetriebnahme der Anlage vorliegen haben, das reicht mit Sicherheit nicht. Also noch einmal die Frage: Wie wollen Sie mit diesem Problem umgehen?</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Ich muss das noch einmal konkretisieren. Herr Lesche hat gesagt, in den Nebenbestimmungen wird stehen, die Gefährdungsbeurteilung ist zur Prüfung vorzulegen, und danach wird entschieden, ob der Betrieb in Betrieb gehen kann oder nich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Sorry, hat er nicht. Der Vorschlag seiner Nebenbestimmung lautete nur, dass sie vorzulegen ist. Ich möchte natürlich wissen, wie funktioniert es. Selbst wenn - das kann man im Genehmigungsverfahren noch verändern; der Erörterungstermin ist ja auch dafür da, dass man sagt, da muss noch die Prüfungsmöglichkeit durch die Behörde oder Ähnliches hinein. Das ist nicht die Frage. Die Frage ist für mich eher, nach welchen Kriterien überprüfen Sie es denn. </w:t>
      </w:r>
    </w:p>
    <w:p>
      <w:pPr>
        <w:pStyle w:val="Normal"/>
        <w:autoSpaceDE w:val="false"/>
        <w:jc w:val="both"/>
        <w:rPr>
          <w:rFonts w:cs="Arial"/>
        </w:rPr>
      </w:pPr>
      <w:r>
        <w:rPr>
          <w:rFonts w:cs="Arial"/>
        </w:rPr>
      </w:r>
    </w:p>
    <w:p>
      <w:pPr>
        <w:pStyle w:val="Normal"/>
        <w:autoSpaceDE w:val="false"/>
        <w:jc w:val="both"/>
        <w:rPr/>
      </w:pPr>
      <w:r>
        <w:rPr>
          <w:rFonts w:cs="Arial"/>
        </w:rPr>
        <w:t xml:space="preserve">Auch Frau Müschner hat gefragt, an welchen Parametern machen Sie es fest. Sie haben gesagt, dafür haben wir keine Parameter, wenn ich Sie richtig verstanden habe. Das geht nicht. Ich meine, dass es nicht geht zu sagen, wir können es nicht machen, das soll der Arbeitgeber machen. Das bedeutet ganz konsequent, Sie können es auch nicht überprüfen, wenn Sie keine Parameter dafür haben. </w:t>
      </w:r>
    </w:p>
    <w:p>
      <w:pPr>
        <w:pStyle w:val="Normal"/>
        <w:autoSpaceDE w:val="false"/>
        <w:jc w:val="both"/>
        <w:rPr>
          <w:rFonts w:cs="Arial"/>
        </w:rPr>
      </w:pPr>
      <w:r>
        <w:rPr>
          <w:rFonts w:cs="Arial"/>
        </w:rPr>
      </w:r>
    </w:p>
    <w:p>
      <w:pPr>
        <w:pStyle w:val="Normal"/>
        <w:autoSpaceDE w:val="false"/>
        <w:jc w:val="both"/>
        <w:rPr/>
      </w:pPr>
      <w:r>
        <w:rPr>
          <w:rFonts w:cs="Arial"/>
        </w:rPr>
        <w:t xml:space="preserve">Deshalb noch einmal meine Frage: Anhand welcher Parameter soll es denn überprüft werden? Wir haben vorgetragen, dass es für die Frage der Gefährdung der Festsetzung eines Immissionswertes, das heißt, eines Grenzwertes für das, was maximal in der Stallluft vorhanden sein darf, bedarf. Darüber gibt es Streit, wo man den festlegen soll. Es gibt keine gesetzlichen Grenzwerte dafür. Aber natürlich muss die Behörde sich auch mit Dingen auseinander setzen, die nicht gesetzlich genau fixiert sind. Ich möchte wissen, wie das funktioniert. </w:t>
      </w:r>
    </w:p>
    <w:p>
      <w:pPr>
        <w:pStyle w:val="Normal"/>
        <w:autoSpaceDE w:val="false"/>
        <w:jc w:val="both"/>
        <w:rPr>
          <w:rFonts w:cs="Arial"/>
        </w:rPr>
      </w:pPr>
      <w:r>
        <w:rPr>
          <w:rFonts w:cs="Arial"/>
        </w:rPr>
      </w:r>
    </w:p>
    <w:p>
      <w:pPr>
        <w:pStyle w:val="Normal"/>
        <w:autoSpaceDE w:val="false"/>
        <w:jc w:val="both"/>
        <w:rPr/>
      </w:pPr>
      <w:r>
        <w:rPr>
          <w:rFonts w:cs="Arial"/>
          <w:b/>
          <w:bCs/>
        </w:rPr>
        <w:t>Herr Dr. Henschke:</w:t>
      </w:r>
      <w:r>
        <w:rPr>
          <w:rFonts w:cs="Arial"/>
        </w:rPr>
        <w:t xml:space="preserve"> Ich weiß gar nicht, ob wir das diskutieren müssen. Denn die Genehmigungsbehörde hat sich festgelegt, dass das nicht Genehmigungsvoraussetzung ist. Wir haben auch gesagt, nicht Genehmigungsvoraussetzung. Sie, Herr Kremer, haben dazu eine andere Auffassung vertreten. Wir reden hier über den Genehmigungsgegenstand, das Genehmigungsverfahren. Wenn wir sagen, das ist keine Genehmigungsvoraussetzung, und die Genehmigungsbehörde folgt dem, dann weiß ich im Moment nicht, worüber wir red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err Dr. Henschke, vielen Dank für Ihren Verfahrenshinweis. Aber ich sehe mich im Erörterungstermin schon auch in der Rolle dessen, der die Behörde darauf hinweist, dass die andere Auffassung nicht nur eine ist, die in den Raum geworfen wird, dass sie vielmehr möglicherweise inhaltlich Sinn macht. Ich versuche, der Behörde jetzt klar zu machen, dass es zumindest so, nämlich zu sagen, wir haben keine Kriterien dafür, zu überprüfen, ob das vorliegt, wenn die Anlage in Betrieb geht, mit Sicherheit nicht geht. Ich komme Ihnen ja insoweit in meiner Argumentation entgegen, als ich sage, lassen wir doch die Frage, wohin das gehört, ob das § 5 oder § 6 ist und wann das vorliegen muss, beiseite. Sondern sagen wir: Wie beurteilen Sie das inhaltlich? Ich glaube nicht, dass die Behörde jetzt gesagt hat, wir beurteilen das auch nicht inhaltlich, aber ganz sicher bin ich nicht. Wenn es inhaltlich beurteilt wird, muss es dafür irgendwelche Kriterien geben. Diese möchte ich wissen.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Wir haben festgestellt, dass das seitens des LAS momentan nicht möglich ist. Dann würde ich das als Prüfauftrag für die Genehmigungsbehörde mitnehmen. </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Ich möchte auf den Beitrag von Herrn Kutschke eingehen. Diese Kriterien können ja wohl nicht im Seuchenfall gemessen werden, sondern für den normalen Arbeitsablauf. Anders ist es ja wohl nicht möglich, sonst ist es ja sinnlos. Das andere läuft unter Katastrophenarrangement.</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Ich denke, wir müssen davon ausgehen, das sowohl der Normalfall betrachtet werden muss als auch der nicht bestimmungsgemäße Betrieb der Anlage. </w:t>
      </w:r>
    </w:p>
    <w:p>
      <w:pPr>
        <w:pStyle w:val="Normal"/>
        <w:autoSpaceDE w:val="false"/>
        <w:jc w:val="both"/>
        <w:rPr>
          <w:rFonts w:cs="Arial"/>
        </w:rPr>
      </w:pPr>
      <w:r>
        <w:rPr>
          <w:rFonts w:cs="Arial"/>
        </w:rPr>
      </w:r>
    </w:p>
    <w:p>
      <w:pPr>
        <w:pStyle w:val="Normal"/>
        <w:autoSpaceDE w:val="false"/>
        <w:jc w:val="both"/>
        <w:rPr/>
      </w:pPr>
      <w:r>
        <w:rPr>
          <w:rFonts w:cs="Arial"/>
          <w:b/>
          <w:bCs/>
        </w:rPr>
        <w:t>Herr Strecker:</w:t>
      </w:r>
      <w:r>
        <w:rPr>
          <w:rFonts w:cs="Arial"/>
        </w:rPr>
        <w:t xml:space="preserve"> Es läuft wahrscheinlich darauf hinaus, dass wir in einer der nächsten Runden eine Zusammenstellung von Punkten vorlegen werden, die aus der Sicht der Genehmigungsbehörde scheinbar keine Genehmigungsvoraussetzung sind, aber aus unserer Sicht, und zwar in der Form, dass sie ausdrücklich von uns angesprochen werden: An den und den Punkten zieht sich die öffentliche Hand gegenüber den Einwendern aus der Verantwortung und verschiebt das auf später. Wir legen allergrößten Wert darauf, dass das Genehmigungsvoraussetzungspunkte sind, dass diese Punkte hier in adäquater Form dargelegt werden und dass sie adäquat erörtert werden durften.</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Wir nehmen es zu Protokoll, dass das ein dringender Wunsch der Einwender ist und dass diese Forderungsliste noch beigebracht wird. </w:t>
      </w:r>
    </w:p>
    <w:p>
      <w:pPr>
        <w:pStyle w:val="Normal"/>
        <w:autoSpaceDE w:val="false"/>
        <w:jc w:val="both"/>
        <w:rPr>
          <w:rFonts w:cs="Arial"/>
        </w:rPr>
      </w:pPr>
      <w:r>
        <w:rPr>
          <w:rFonts w:cs="Arial"/>
        </w:rPr>
      </w:r>
    </w:p>
    <w:p>
      <w:pPr>
        <w:pStyle w:val="Normal"/>
        <w:autoSpaceDE w:val="false"/>
        <w:jc w:val="both"/>
        <w:rPr/>
      </w:pPr>
      <w:r>
        <w:rPr>
          <w:rFonts w:cs="Arial"/>
          <w:b/>
          <w:bCs/>
        </w:rPr>
        <w:t>Herr Dr. Henschke:</w:t>
      </w:r>
      <w:r>
        <w:rPr>
          <w:rFonts w:cs="Arial"/>
        </w:rPr>
        <w:t xml:space="preserve"> Herr Strecker, natürlich haben Sie das Recht, Punkte vorzubringen, die nicht Genehmigungsvoraussetzung sind. Sie haben auch das Recht zu sagen, die Anlage läuft nicht so oder so. Sie haben ganz normal im Vollzug einen Anspruch auf überwachungsbehördliches Einschreiten. Sie sind ja nicht schutzlos gestellt in dem Moment, in dem Sie sagen können, das läuft nicht so, wie wir uns das vorstellen, wir haben Anlass für irgendwelche Mängelrügen. Sie haben, solange die Anlage läuft, immer den Anspruch darauf, der Überwachungsbehörde zu sagen, hier läuft etwas nicht ordnungsgemäß, prüft das bitte, und dann wird es eine Überprüfung geben.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Ich denke, Herr Strecker hat nicht auf den Betrieb der Anlage abgestellt, Er will vielmehr die Probleme, die hier angesprochen werden, vor der Genehmigung geklärt haben, falls es überhaupt eine Genehmigung gibt. - Jetzt hat sich aus dem Hintergrund jemand gemeldet. Bitte.</w:t>
      </w:r>
    </w:p>
    <w:p>
      <w:pPr>
        <w:pStyle w:val="Normal"/>
        <w:autoSpaceDE w:val="false"/>
        <w:jc w:val="both"/>
        <w:rPr>
          <w:rFonts w:cs="Arial"/>
        </w:rPr>
      </w:pPr>
      <w:r>
        <w:rPr>
          <w:rFonts w:cs="Arial"/>
        </w:rPr>
      </w:r>
    </w:p>
    <w:p>
      <w:pPr>
        <w:pStyle w:val="Normal"/>
        <w:autoSpaceDE w:val="false"/>
        <w:jc w:val="both"/>
        <w:rPr/>
      </w:pPr>
      <w:r>
        <w:rPr>
          <w:rFonts w:cs="Arial"/>
          <w:b/>
          <w:bCs/>
        </w:rPr>
        <w:t>Frau Müller:</w:t>
      </w:r>
      <w:r>
        <w:rPr>
          <w:rFonts w:cs="Arial"/>
        </w:rPr>
        <w:t xml:space="preserve"> Ich möchte auf eines hinweisen. Sie wissen doch, wie schwierig es ist, wenn eine Anlage erst einmal genehmigt und in Betrieb ist, dann noch nachträglich irgendwelche Nachordnungen einzufordern und zu kontrollieren, zumindest aufseiten der Einwender.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Da greift dann der ganz normale Vollzug. Sie als Einwender haben jederzeit die Möglichkeit, Ihre Beschwerden bei der Behörde vorzutragen. Aber das ist im Laufe des Erörterungstermins schon mehrmals angesprochen worden. </w:t>
      </w:r>
    </w:p>
    <w:p>
      <w:pPr>
        <w:pStyle w:val="Normal"/>
        <w:autoSpaceDE w:val="false"/>
        <w:jc w:val="both"/>
        <w:rPr>
          <w:rFonts w:cs="Arial"/>
        </w:rPr>
      </w:pPr>
      <w:r>
        <w:rPr>
          <w:rFonts w:cs="Arial"/>
        </w:rPr>
      </w:r>
    </w:p>
    <w:p>
      <w:pPr>
        <w:pStyle w:val="Normal"/>
        <w:autoSpaceDE w:val="false"/>
        <w:jc w:val="both"/>
        <w:rPr/>
      </w:pPr>
      <w:r>
        <w:rPr>
          <w:rFonts w:cs="Arial"/>
          <w:b/>
          <w:bCs/>
        </w:rPr>
        <w:t>Frau Müller:</w:t>
      </w:r>
      <w:r>
        <w:rPr>
          <w:rFonts w:cs="Arial"/>
        </w:rPr>
        <w:t xml:space="preserve"> Aber welche Kontrollmöglichkeit habe ich als Einwenderin denn? Ich habe doch gar keinen Einblick mehr in diese Anlage. Mir gehen doch die Fäden verloren. Ich kann doch dann nicht jeden Tag hingehen und kontrollieren, ob die Sensoren funktionieren. Ich habe dazu nicht die Möglichkeit. Sie wissen auch, wie langsam manchmal Behörden arbeiten, um einzugreifen aufgrund medienbezogener Hinweise. Mir fällt ein Beispiel ein, in dem ein Schweinestall eklatant geführt ist, und die Behörden haben nicht eingegriffen, obwohl viele Hinweise kamen, bis letztlich sogar die Öffentlichkeit eingeschaltet wurde.</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Deshalb lag es mir am Herzen, Herrn Professor Strecker das Wort zu reden, dass er darauf dringt, dass die Unterlagen vor der Genehmigung vorliegen, dass man das nicht erst im eventuellen Betrieb im Beschwerdeverfahren macht.</w:t>
      </w:r>
    </w:p>
    <w:p>
      <w:pPr>
        <w:pStyle w:val="Normal"/>
        <w:autoSpaceDE w:val="false"/>
        <w:jc w:val="both"/>
        <w:rPr>
          <w:rFonts w:cs="Arial"/>
        </w:rPr>
      </w:pPr>
      <w:r>
        <w:rPr>
          <w:rFonts w:cs="Arial"/>
        </w:rPr>
      </w:r>
    </w:p>
    <w:p>
      <w:pPr>
        <w:pStyle w:val="Normal"/>
        <w:autoSpaceDE w:val="false"/>
        <w:jc w:val="both"/>
        <w:rPr>
          <w:rFonts w:cs="Arial"/>
        </w:rPr>
      </w:pPr>
      <w:r>
        <w:rPr>
          <w:rFonts w:cs="Arial"/>
        </w:rPr>
        <w:t>Tagesordnungspunkt 4.10. - Herr Kremer.</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Am liebsten hätte ich jetzt zehn Minuten Pause. Ich bin gerade dabei, in Juris zu schauen, wie viele Entscheidungen im Immissionsschutz es gibt, in denen der Arbeitsschutz eine Rolle gespielt hat. Ich bin auf ungefähr 102 gestoßen. Das bedeutet, dass das Genehmigungsvoraussetzung ist. In den Entscheidungen - ich habe sie jetzt nur überflogen - heißt es, dass die Voraussetzungen des Arbeitsschutzes geklärt sein müssen, dass sie also Genehmigungsvoraussetzung sind.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Ich glaube nicht, dass es Gegenstand des Punktes 4.10 ist, dass wir klären müssen, ob der Arbeitsschutz Genehmigungsvoraussetzung is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Natürlich. Wenn der Arbeitsschutz Genehmigungsvoraussetzung ist, dann muss zum Zeitpunkt der Erörterung darüber gesprochen werden können. Es kann aber nicht darüber gesprochen werden, weil die Vertreter des Arbeitsschutzes sagen, wir sind der Auffassung, dass es nicht unsere Aufgabe ist zu beurteilen, nach welchen Kriterien dort die Nichtgefährdung der Arbeitnehmer erreicht werden soll. Diesen Konflikt haben wir doch jetzt genau hier im Erörterungstermin.</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Jetzt gehen die Begriffe so durcheinander, dass ich versuchen will, das zu ordnen. </w:t>
      </w:r>
    </w:p>
    <w:p>
      <w:pPr>
        <w:pStyle w:val="Normal"/>
        <w:autoSpaceDE w:val="false"/>
        <w:jc w:val="both"/>
        <w:rPr>
          <w:rFonts w:cs="Arial"/>
        </w:rPr>
      </w:pPr>
      <w:r>
        <w:rPr>
          <w:rFonts w:cs="Arial"/>
        </w:rPr>
      </w:r>
    </w:p>
    <w:p>
      <w:pPr>
        <w:pStyle w:val="Normal"/>
        <w:autoSpaceDE w:val="false"/>
        <w:jc w:val="both"/>
        <w:rPr/>
      </w:pPr>
      <w:r>
        <w:rPr>
          <w:rFonts w:cs="Arial"/>
        </w:rPr>
        <w:t xml:space="preserve">Auch wir als Antragstellerseite stehen auf dem Standpunkt, dass nach dem Wortlaut des § 6 die Belange des Arbeitsschutzes Genehmigungsvoraussetzung sind. Es ist richtig, wie die Genehmigungsverfahrensstelle es eingangs dieses Tagesordnungspunktes gesagt hat, dass damit nicht § 5 Prüfungsmaßstab ist. Die Besonderheit bei § 6 und damit bei der Beachtung der arbeitsschutzfachlichen Belange besteht aber darin, dass die Frage, wann die Belange des Arbeitsschutzes beachtet sind, dass diese in das Arbeitsschutzrecht insgesamt verlagert werd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a sind wir bei der Biostoffverordnung und da sind dem Tatbestandsmerkmal der Inbetriebnahme und das ist der Grund, warum wir sagen, die Voraussetzungen für die Beachtung der Biostoffverordnung müssen vor der Inbetriebnahme der Anlage gesichert sein. Das sage ich wieder auch mit Blick auf Frau Müller. Spätestens Herr Kremer wird Ihnen sagen, dass Sie mit Abschluss dieses Termins wahrlich nicht schutzlos gestellt sind. </w:t>
      </w:r>
    </w:p>
    <w:p>
      <w:pPr>
        <w:pStyle w:val="Normal"/>
        <w:autoSpaceDE w:val="false"/>
        <w:jc w:val="both"/>
        <w:rPr>
          <w:rFonts w:cs="Arial"/>
        </w:rPr>
      </w:pPr>
      <w:r>
        <w:rPr>
          <w:rFonts w:cs="Arial"/>
        </w:rPr>
      </w:r>
    </w:p>
    <w:p>
      <w:pPr>
        <w:pStyle w:val="Normal"/>
        <w:autoSpaceDE w:val="false"/>
        <w:jc w:val="both"/>
        <w:rPr/>
      </w:pPr>
      <w:r>
        <w:rPr>
          <w:rFonts w:cs="Arial"/>
        </w:rPr>
        <w:t xml:space="preserve">Wir wollen nicht den Rechtsstandpunkt vertreten, das ist für uns kein Thema und wir sind von den Anforderungen freigestellt. Nein, wir beachten diese Anforderungen, wir beachten sie peinlich genau, aber wir beachten sie nach dem Wortlaut der Biostoffverordnung zum Zeitpunkt der Inbetriebnahme. Ohne eine Beachtung wird es keine Inbetriebnahme dieser Anlage geb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s würde sich jetzt wiederholen. Ich möchte nur noch auf einen Punkt hinweisen, weil der Kollege Dombert gerade sagte, § 6 verweise auch hinsichtlich des Anwendungszeitpunktes auf die spezifischen Regelungen des Arbeitsschutzes, sodass der Anwendungszeitpunkt sich aus der Regelung des Arbeitsschutzes ergebe. Das mag im Einzelfall sogar so sein und ist eine relativ theoretische Diskussion. </w:t>
      </w:r>
    </w:p>
    <w:p>
      <w:pPr>
        <w:pStyle w:val="Normal"/>
        <w:autoSpaceDE w:val="false"/>
        <w:jc w:val="both"/>
        <w:rPr>
          <w:rFonts w:cs="Arial"/>
        </w:rPr>
      </w:pPr>
      <w:r>
        <w:rPr>
          <w:rFonts w:cs="Arial"/>
        </w:rPr>
      </w:r>
    </w:p>
    <w:p>
      <w:pPr>
        <w:pStyle w:val="Normal"/>
        <w:autoSpaceDE w:val="false"/>
        <w:jc w:val="both"/>
        <w:rPr/>
      </w:pPr>
      <w:r>
        <w:rPr>
          <w:rFonts w:cs="Arial"/>
        </w:rPr>
        <w:t xml:space="preserve">Für mich entscheidend ist eine ganz andere Frage, nämlich die der inhaltlichen Beurteilung. Wenn ich weiß, dass eine Anlage, die zur Genehmigung gestellt wird, den Vorschriften des Arbeitsschutzes nicht entsprechen wird, dann ist das ein dauerhaftes Genehmigungshindernis und ich darf die Genehmigung nicht erteilen. </w:t>
      </w:r>
    </w:p>
    <w:p>
      <w:pPr>
        <w:pStyle w:val="Normal"/>
        <w:autoSpaceDE w:val="false"/>
        <w:jc w:val="both"/>
        <w:rPr>
          <w:rFonts w:cs="Arial"/>
        </w:rPr>
      </w:pPr>
      <w:r>
        <w:rPr>
          <w:rFonts w:cs="Arial"/>
        </w:rPr>
      </w:r>
    </w:p>
    <w:p>
      <w:pPr>
        <w:pStyle w:val="Normal"/>
        <w:autoSpaceDE w:val="false"/>
        <w:jc w:val="both"/>
        <w:rPr/>
      </w:pPr>
      <w:r>
        <w:rPr>
          <w:rFonts w:cs="Arial"/>
        </w:rPr>
        <w:t>Das ist genauso, als ob ich im Baurecht eine Baugenehmigung beantrage und der Eigentümer des Grundstücks sagt gegenüber der Behörde, ich werde ihm das definitiv nicht verkaufen. Dann muss die Behörde nicht weiter prüfen, dann sagt sie, es gibt für dich kein Entscheidungsbedürfnis.</w:t>
      </w:r>
    </w:p>
    <w:p>
      <w:pPr>
        <w:pStyle w:val="Normal"/>
        <w:autoSpaceDE w:val="false"/>
        <w:jc w:val="both"/>
        <w:rPr>
          <w:rFonts w:cs="Arial"/>
        </w:rPr>
      </w:pPr>
      <w:r>
        <w:rPr>
          <w:rFonts w:cs="Arial"/>
        </w:rPr>
      </w:r>
    </w:p>
    <w:p>
      <w:pPr>
        <w:pStyle w:val="Normal"/>
        <w:autoSpaceDE w:val="false"/>
        <w:jc w:val="both"/>
        <w:rPr/>
      </w:pPr>
      <w:r>
        <w:rPr>
          <w:rFonts w:cs="Arial"/>
        </w:rPr>
        <w:t xml:space="preserve">Wenn die Behörde - insofern sind wir uns ja einig - weiterhin der Ansicht folgt, dass die Fragen des Arbeitsschutzes, insbesondere die der Gesundheitsgefährdung der Arbeitnehmer, vor Inbetriebnahme der Anlage zu prüfen ist und nachzuweisen ist, dass eine Gesundheitsgefährdung nicht besteht, dann ist klar, das der Arbeitsschutz inhaltlich eine Rolle spielt. Wenn dann aber die Behörde sagt, dass sie selbst keine Beurteilungsgrundlage für die Prüfung dieser Frage hat, dann ist der Konflikt an der Stelle nicht mehr aufzulösen und die Anlage ist schlichtweg nicht genehmigungsfähig. </w:t>
      </w:r>
    </w:p>
    <w:p>
      <w:pPr>
        <w:pStyle w:val="Normal"/>
        <w:autoSpaceDE w:val="false"/>
        <w:jc w:val="both"/>
        <w:rPr>
          <w:rFonts w:cs="Arial"/>
        </w:rPr>
      </w:pPr>
      <w:r>
        <w:rPr>
          <w:rFonts w:cs="Arial"/>
        </w:rPr>
      </w:r>
    </w:p>
    <w:p>
      <w:pPr>
        <w:pStyle w:val="Normal"/>
        <w:autoSpaceDE w:val="false"/>
        <w:jc w:val="both"/>
        <w:rPr/>
      </w:pPr>
      <w:r>
        <w:rPr>
          <w:rFonts w:cs="Arial"/>
        </w:rPr>
        <w:t>Sie können diese Anlage nur dann genehmigen, wenn Sie als Behörde vor der Inbetriebnahme der Anlage in der Lage sind zu beurteilen, ob eine Gesundheitsgefährdung der Arbeitnehmer besteht oder nicht. Wenn der Arbeitsschutz sagt, er ist dazu nicht in der Lage, haben Sie ein Problem. Das muss auf irgendeine Art und Weise gelöst werden. Wenn Sie dabei bleiben, dass die heute anwesenden Vertreter des Arbeitsschutzes diese Frage abschließend zu beantworten haben, dann kommt bei mir ein großes Fragezeichen auf, nämlich: Wie soll das gehen? Sie müssen in der Lage sein, das auf irgendeine Art und Weise zu lösen. Wie soll das gemacht werden?</w:t>
      </w:r>
    </w:p>
    <w:p>
      <w:pPr>
        <w:pStyle w:val="Normal"/>
        <w:autoSpaceDE w:val="false"/>
        <w:jc w:val="both"/>
        <w:rPr>
          <w:rFonts w:cs="Arial"/>
        </w:rPr>
      </w:pPr>
      <w:r>
        <w:rPr>
          <w:rFonts w:cs="Arial"/>
        </w:rPr>
      </w:r>
    </w:p>
    <w:p>
      <w:pPr>
        <w:pStyle w:val="Normal"/>
        <w:autoSpaceDE w:val="false"/>
        <w:jc w:val="both"/>
        <w:rPr/>
      </w:pPr>
      <w:r>
        <w:rPr>
          <w:rFonts w:cs="Arial"/>
          <w:b/>
          <w:bCs/>
        </w:rPr>
        <w:t>Herr Lesche:</w:t>
      </w:r>
      <w:r>
        <w:rPr>
          <w:rFonts w:cs="Arial"/>
        </w:rPr>
        <w:t xml:space="preserve"> Ich bin   j e t z t   nicht in der Lage, diese Kriterien festzuschreiben. In der Abnahmeprüfung vor der Inbetriebnahme der Anlage, wenn es so weit kommt, muss diese Gefährdungsbeurteilung vorliegen. Dann müssen mittels dieser fachkundigen Beratung, wie es in der Biostoffverordnung steht, auch die Konzentrationen der schädlichen Stoffe angegeben sein. Daraus müssen die Schutzmaßnahmen abgeleitet werden. Das wird dann von unserer Behörde geprüft. Wenn es dabei noch Diskrepanzen gibt, haben wir im Rahmen der Endabnahme die Möglichkeit zu sagen, das reicht uns nicht aus, die Anlage kann so nicht in Betrieb gehen, erst wenn diese Punkte geklärt sind. Diese Möglichkeiten haben wir.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Aber damit sind wir doch dann an der Stelle, auf die ich vor, ich glaube, 35 Minuten das erste Mal gekommen bin. Ich will wissen, was sind denn die Kriterien. Sie sagen jetzt, Sie lassen sich das vorlegen und schauen, ob das eingehalten ist. Ich habe Sie schon einmal gefragt, wonach Sie es beurteilen. Jetzt stelle ich diese Frage noch einmal: Von welchen Voraussetzungen gehen Sie aus, damit hinsichtlich derjenigen Punkte, die wir konkret benannt haben </w:t>
        <w:noBreakHyphen/>
        <w:t> </w:t>
        <w:noBreakHyphen/>
        <w:t xml:space="preserve"> Wir haben benannt Bioaerosole, Endotoxine, Keime, alveolengängigen Staub usw. Wovon gehen Sie aus, welche Expositionen halten Sie für zulässig und ab welchem Grenzwert, ab welcher Belastung gehen Sie davon aus, dass das nicht mehr geht? Das ist die entscheidende Frage, die Sie beantworten müssen.</w:t>
      </w:r>
    </w:p>
    <w:p>
      <w:pPr>
        <w:pStyle w:val="Normal"/>
        <w:autoSpaceDE w:val="false"/>
        <w:jc w:val="both"/>
        <w:rPr>
          <w:rFonts w:cs="Arial"/>
        </w:rPr>
      </w:pPr>
      <w:r>
        <w:rPr>
          <w:rFonts w:cs="Arial"/>
        </w:rPr>
      </w:r>
    </w:p>
    <w:p>
      <w:pPr>
        <w:pStyle w:val="Normal"/>
        <w:autoSpaceDE w:val="false"/>
        <w:jc w:val="both"/>
        <w:rPr/>
      </w:pPr>
      <w:r>
        <w:rPr>
          <w:rFonts w:cs="Arial"/>
          <w:b/>
          <w:bCs/>
        </w:rPr>
        <w:t>Herr Lesche:</w:t>
      </w:r>
      <w:r>
        <w:rPr>
          <w:rFonts w:cs="Arial"/>
        </w:rPr>
        <w:t xml:space="preserve"> Dazu bin ich jetzt nicht in der Lage.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Dann halten wir im Protokoll fest, wir kommen an diesem Punkt nicht weiter. Dieser Punkt ist nicht geklärt. Wir müssen das als Prüfauftrag mitnehmen, wie ich es vorhin schon gesagt habe.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n Ordnung. Ich stelle nur den Antrag, dass die Genehmigungsbehörde der den Arbeitsschutz prüfenden Fachbehörde aufgibt, entsprechende Beurteilungskriterien vorzulegen oder zu entwickeln. Ich würde dann gern Einsicht nehmen.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Aus meiner Sicht ist Punkt 4.10 erledigt. - Dann schließe ich den Punk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Wir gehen über zu </w:t>
      </w:r>
    </w:p>
    <w:p>
      <w:pPr>
        <w:pStyle w:val="Normal"/>
        <w:autoSpaceDE w:val="false"/>
        <w:jc w:val="both"/>
        <w:rPr>
          <w:rFonts w:cs="Arial"/>
        </w:rPr>
      </w:pPr>
      <w:r>
        <w:rPr>
          <w:rFonts w:cs="Arial"/>
        </w:rPr>
      </w:r>
    </w:p>
    <w:p>
      <w:pPr>
        <w:pStyle w:val="Normal"/>
        <w:autoSpaceDE w:val="false"/>
        <w:jc w:val="both"/>
        <w:rPr>
          <w:rFonts w:cs="Arial"/>
          <w:b/>
          <w:b/>
          <w:bCs/>
        </w:rPr>
      </w:pPr>
      <w:r>
        <w:rPr>
          <w:rFonts w:cs="Arial"/>
          <w:b/>
          <w:bCs/>
        </w:rPr>
        <w:t>Tagesordnungspunkt 4.6 - Eignung der Abluftreinigungsanlage.</w:t>
      </w:r>
    </w:p>
    <w:p>
      <w:pPr>
        <w:pStyle w:val="Normal"/>
        <w:autoSpaceDE w:val="false"/>
        <w:jc w:val="both"/>
        <w:rPr>
          <w:rFonts w:cs="Arial"/>
          <w:b/>
          <w:b/>
          <w:bCs/>
        </w:rPr>
      </w:pPr>
      <w:r>
        <w:rPr>
          <w:rFonts w:cs="Arial"/>
          <w:b/>
          <w:bCs/>
        </w:rPr>
      </w:r>
    </w:p>
    <w:p>
      <w:pPr>
        <w:pStyle w:val="Normal"/>
        <w:autoSpaceDE w:val="false"/>
        <w:jc w:val="both"/>
        <w:rPr/>
      </w:pPr>
      <w:r>
        <w:rPr>
          <w:rFonts w:cs="Arial"/>
          <w:b/>
          <w:bCs/>
        </w:rPr>
        <w:t>Herr Kremer:</w:t>
      </w:r>
      <w:r>
        <w:rPr>
          <w:rFonts w:cs="Arial"/>
        </w:rPr>
        <w:t xml:space="preserve"> Es ist ein relativ umfangreiches Gebiet, das wir uns hiermit vornehmen. Deshalb schlage ich vor, dass wir nicht die kompletten Dinge noch einmal auflisten, die wir vorgetragen haben, sondern die einzelnen Punkte, die wir wissen wollen, durchgehen. </w:t>
      </w:r>
    </w:p>
    <w:p>
      <w:pPr>
        <w:pStyle w:val="Normal"/>
        <w:autoSpaceDE w:val="false"/>
        <w:jc w:val="both"/>
        <w:rPr>
          <w:rFonts w:cs="Arial"/>
        </w:rPr>
      </w:pPr>
      <w:r>
        <w:rPr>
          <w:rFonts w:cs="Arial"/>
        </w:rPr>
      </w:r>
    </w:p>
    <w:p>
      <w:pPr>
        <w:pStyle w:val="Normal"/>
        <w:autoSpaceDE w:val="false"/>
        <w:jc w:val="both"/>
        <w:rPr/>
      </w:pPr>
      <w:r>
        <w:rPr>
          <w:rFonts w:cs="Arial"/>
        </w:rPr>
        <w:t>Wenn ich es richtig verstanden habe - das ergibt sich relativ klar aus den Unterlagen </w:t>
        <w:noBreakHyphen/>
        <w:t xml:space="preserve">, handelt es sich um die dreistufige Abluftreinigungsanlage der Dr. Siemers Umwelttechnik. - Herr Dr. Siemers ist persönlich anwesend, um das zu erläutern. - Das bedeutet, es gibt zwei Filterwände, in denen eine Art von Nassabscheidung stattfindet, die erste Filterwand, bei der die groberen Stoffe herausgefiltert werden, die zweite Filterwand, bei der hauptsächlich um die Ammoniakabscheidung geht sowie die Befeuchtung der Luft für die dann anschließende dritte Filterwand, nämlich den Biofilter, der hauptsächlich dafür da ist, den Geruch auszusondern. </w:t>
      </w:r>
    </w:p>
    <w:p>
      <w:pPr>
        <w:pStyle w:val="Normal"/>
        <w:autoSpaceDE w:val="false"/>
        <w:jc w:val="both"/>
        <w:rPr>
          <w:rFonts w:cs="Arial"/>
        </w:rPr>
      </w:pPr>
      <w:r>
        <w:rPr>
          <w:rFonts w:cs="Arial"/>
        </w:rPr>
      </w:r>
    </w:p>
    <w:p>
      <w:pPr>
        <w:pStyle w:val="Normal"/>
        <w:autoSpaceDE w:val="false"/>
        <w:jc w:val="both"/>
        <w:rPr/>
      </w:pPr>
      <w:r>
        <w:rPr>
          <w:rFonts w:cs="Arial"/>
        </w:rPr>
        <w:t>Die Beurteilung dieser Anlagen ist noch relativ neu. Seit einigen Jahren wird in den Genehmigungsverfahren darüber gesprochen, wie man mit diesen Anlagen umgeht. Der Unterschied, der bei diesen Abluftreinigungsanlagen gegenüber vorherigen Immissionsminderungsmaßnahmen festzustellen ist, vor allem hinsichtlich des Geruchs - das ist einer der Punkte, auf den wir zu sprechen kommen; Ammoniak und Geruch sind die beiden Hauptbestandteile, um die es geht </w:t>
        <w:noBreakHyphen/>
        <w:t xml:space="preserve">, ist der, dass man gesagt hat, eine solche Abluftreinigungseinrichtung ist nur dann als funktionsfähig zu beurteilen, wenn sie in der Lage ist, das Rohgas durch das Hindurchschicken durch diese Anlage so weit umzuwandeln, dass der spezifische Rohgasgeruch gar nicht mehr wahrnehmbar ist und im Reingas - das ist in der Cloppenburger Beratung so festgelegt worden und wohl auch in den DLG-Zertifizierungsanforderungen enthalten; das wäre noch einmal eine Frage an Sie - erreicht wird, dass nur noch 300 GE, also Geruchseinheiten, pro Kubikmeter enthalten sind, was wiederum dazu führt, dass in einem Abstand von 100 bis 200 m von der Anlage entfernt ein Geruch überhaupt nicht mehr wahrnehmbar sein soll. Das ist das, was der Cloppenburger Leitfaden zur Beurteilung dieser Anlage sagt. </w:t>
      </w:r>
    </w:p>
    <w:p>
      <w:pPr>
        <w:pStyle w:val="Normal"/>
        <w:autoSpaceDE w:val="false"/>
        <w:jc w:val="both"/>
        <w:rPr>
          <w:rFonts w:cs="Arial"/>
        </w:rPr>
      </w:pPr>
      <w:r>
        <w:rPr>
          <w:rFonts w:cs="Arial"/>
        </w:rPr>
      </w:r>
    </w:p>
    <w:p>
      <w:pPr>
        <w:pStyle w:val="Normal"/>
        <w:autoSpaceDE w:val="false"/>
        <w:jc w:val="both"/>
        <w:rPr/>
      </w:pPr>
      <w:r>
        <w:rPr>
          <w:rFonts w:cs="Arial"/>
        </w:rPr>
        <w:t>Mir ist in den Antragsunterlagen nicht ganz klar, wonach das beurteilt werden soll. Die Antragstellerin legt eine Abgasreinigungseinrichtung vor, die den Vorgaben des Cloppenburger Leitfadens wohl entsprechen soll - wobei ich da auch an einigen Stellen Nachfragebedarf habe </w:t>
        <w:noBreakHyphen/>
        <w:t xml:space="preserve">, macht aber dann etwas, was damit nichts zu tun hat, eine Ausbreitungsrechnung. Diese Ausbreitungsrechnung soll gerade nicht gemacht werden, wenn diese Abluftreinigungseinrichtung tatsächlich diesen Vorgaben entspricht und diese Vorgaben einhalten kann. Das ist mir nicht klar. Entweder mache ich eine Ausbreitungsrechnung. Dann muss ich von einem gewissen Wirkungsgrad der Anlage zur Reduzierung von Geruch ausgehen. Nach allem, was ich gelesen habe, geht es bei diesen Anlagen gerade nicht darum, dass man nur einen Teil des Geruchs herausfiltert und dann eben weniger in die Umwelt kommt. Er wird vielmehr umgewandelt und es kommt nur noch eine bestimmte Konzentration heraus, die dann über eine einfache Abstandsregelung ermittelt wird.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Meine erste Frage an die Behörde und die Antragstellerin ist, wie sich diese beiden Dinge miteinander vereinbaren lassen, einerseits eine Abluftreinigungseinrichtung, die genau diese Anforderungen erfüllen soll, die auch in der Rechtsdiskussion im Moment eine Rolle spielt, und andererseits eine klassische Ausbreitungsrechnung, in der ein Geruchsminderungsgrad von 60 bzw. 70 % angenommen wird.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Ich möchte feststellen, das die Behörde völlig frei ist in ihrer Entscheidung, ob und inwieweit sie den Cloppenburger Leitfaden mit seinen Inhalten und den dort angefügten Messberichten nutzt. Feststellen möchte ich auch, dass eine Abluftreinigungsanlage zu einer Minderung führt. </w:t>
      </w:r>
    </w:p>
    <w:p>
      <w:pPr>
        <w:pStyle w:val="Normal"/>
        <w:autoSpaceDE w:val="false"/>
        <w:jc w:val="both"/>
        <w:rPr>
          <w:rFonts w:cs="Arial"/>
        </w:rPr>
      </w:pPr>
      <w:r>
        <w:rPr>
          <w:rFonts w:cs="Arial"/>
        </w:rPr>
      </w:r>
    </w:p>
    <w:p>
      <w:pPr>
        <w:pStyle w:val="Normal"/>
        <w:autoSpaceDE w:val="false"/>
        <w:jc w:val="both"/>
        <w:rPr/>
      </w:pPr>
      <w:r>
        <w:rPr>
          <w:rFonts w:cs="Arial"/>
        </w:rPr>
        <w:t xml:space="preserve">Ich habe in der Geruchsemissionsprognose konservativ angesetzt, dass für den bestimmungsgemäßen Dauerbetrieb der Anlage eine vollständige Umwandlung von Schweinegeruch in Gerüche, die man nicht der Anlage zurechnen kann, nicht stattfindet. Ich bin eher von einer Worst-Case-Situation ausgegangen. Sie kennen die Diskussion - Sie haben es auch selbst eingewandt -, dass nach dem Cloppenburger Leitfaden immer die Eine-Anlage-Situation dargestellt wird. Hier ist es eine ganze Reihe von Einzelanlagen geplant. Insofern gibt es eine gewisse Unsicherheit in der Bewertung. Um diesen unsicheren Bewertungen aus dem Weg zu gehen und den konservativen Ansatz der Beurteilung zu haben, haben wir uns entschieden, einen Minderungsgrad anzusetzen und anzunehmen, dass gemäß Prognose zunächst keine Umwandlung stattfindet. Sehr wohl werden wir aber Effekte haben, die zu einer Verbesserung der Hedonik führen werden.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Für mein Verständnis muss ich nachfragen. Herr Kutschke, Sie gehen davon aus, dass sehr wohl Geruch aus der Anlage austreten wird, weil die Abgasreinigungseinrichtung mit einem Wirkungsgrad von 70 % arbeitet, und haben über eine Ausbreitungsrechnung darlegen wollen, wie die restlichen 30 % sich im Umfeld darstellen. Habe ich das richtig verstanden?</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Wir haben eine Minderung von 60 % angesetzt und eine Ausbreitungsrechnung angestellt, um festzustellen, ob unter dieser getroffenen Annahme schädliche Umwelteinwirkungen an den nächstgelegenen Immissionsorten zu besorgen sind oder nicht.</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Es war für Sie der Worst-Case-Fall, dass die Abgasreinigungseinrichtung nicht richtig funktioniert?</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Wir haben eine Reihe von Minderungsmaßnahmen in der Anlage, die wir nicht alle quantifizieren konnten. Wir haben wiederholt von der Zuluftkühlung gesprochen. Wir haben von der stickstoffreduzierten Fütterung gesprochen, von der Situation im Stall, der quasi mit Flüssigfütterung betrieben wird und dort keine geruchsintensiven Stoffe eingesetzt werden. Es gibt bestimmte Bestandteile dieser Maßnahmen, die sich für uns nicht sicher quantifizieren lassen. Das heißt, die Prognose ist ohnehin sehr konservativ. Auch dem Ansatz, der von einigen Instituten gemessen wurde, dass es eine vollständige Umwandlung von Schweinegerüchen in Anlagen in Gerüche geben kann, die nicht der Anlage zuzuordnen sind, sind wir konservativ nicht gefolg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s ist ein Widerspruch. Ich habe mit einem anderen Experten darüber gesprochen. Er hat gesagt, es geht nicht, die Ablufteinigungseinrichtungen, die nach diesem neueren System arbeiten sollen, mit dem alten System zu qualifizieren. Es gibt nur ein Entweder-Oder. Denn die Maßgabe unter anderem dieses Leitfadens </w:t>
        <w:noBreakHyphen/>
        <w:t> </w:t>
        <w:noBreakHyphen/>
        <w:t xml:space="preserve"> Da haben sich Leute, unter anderem Herr Hahne, der von Frau Regulin noch einmal angefragt worden ist, hingesetzt und gesagt, die Funktionsfähigkeit einer solche Anlage wird daran gemessen, dass diese drei Parameter, die ich in der Einwendung aufgelistet habe, tatsächlich erfüllt werden. Das bedeutet, wenn diese drei Parameter nicht erfüllt werden, dann gilt die Anlage erst einmal nicht als funktionsfähig. </w:t>
      </w:r>
    </w:p>
    <w:p>
      <w:pPr>
        <w:pStyle w:val="Normal"/>
        <w:autoSpaceDE w:val="false"/>
        <w:jc w:val="both"/>
        <w:rPr>
          <w:rFonts w:cs="Arial"/>
        </w:rPr>
      </w:pPr>
      <w:r>
        <w:rPr>
          <w:rFonts w:cs="Arial"/>
        </w:rPr>
      </w:r>
    </w:p>
    <w:p>
      <w:pPr>
        <w:pStyle w:val="Normal"/>
        <w:autoSpaceDE w:val="false"/>
        <w:jc w:val="both"/>
        <w:rPr>
          <w:rFonts w:cs="Arial"/>
        </w:rPr>
      </w:pPr>
      <w:r>
        <w:rPr>
          <w:rFonts w:cs="Arial"/>
        </w:rPr>
        <w:t>Die Frage, kann man dann die Anlage vor dem anderen Hintergrund, durch eine klassische Ausbreitungsrechnung mit einem klassischen Wirkungsgrad und damit Minderungsgrad machen, ist völlig ungeklärt. Die Beurteilungskriterien dafür, ob eine solche Anlage funktioniert, sind diese drei Kriterien. Mir ist diese Friktion nicht klar, wie das funktionieren soll.</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Ich gehe davon aus, dass zur Funktionsweise und der möglichen Abscheideleistung Herr Dr. Siemers Auskunft geben könnte. Ich kann aber so viel sagen, dass aus meiner Sicht eine Geruchsemissionsprognose nicht notwendig gewesen wäre. Ich gehe davon aus, dass dieses dreistufige Verfahren der Abluftreinigung funktioniert. Das habe ich Veröffentlichungen und Besuchen von Fachtagungen entnommen. Auch meine persönlichen Erfahrungen im 15-jährigen Verwaltungsalltag fließen mit ein. Insofern gehe ich davon aus, dass dieser rohgastypische Geruch nach der Abluftreinigungsanlage nicht mehr wahrnehmbar sein wird. Dann muss in der Tat keine Ausbreitungsrechnung gemacht werden; denn die nächste Wohnbebauung ist weiter als 200 m entfernt.</w:t>
      </w:r>
    </w:p>
    <w:p>
      <w:pPr>
        <w:pStyle w:val="Normal"/>
        <w:autoSpaceDE w:val="false"/>
        <w:jc w:val="both"/>
        <w:rPr>
          <w:rFonts w:cs="Arial"/>
        </w:rPr>
      </w:pPr>
      <w:r>
        <w:rPr>
          <w:rFonts w:cs="Arial"/>
        </w:rPr>
      </w:r>
    </w:p>
    <w:p>
      <w:pPr>
        <w:pStyle w:val="Normal"/>
        <w:autoSpaceDE w:val="false"/>
        <w:jc w:val="both"/>
        <w:rPr/>
      </w:pPr>
      <w:r>
        <w:rPr>
          <w:rFonts w:cs="Arial"/>
          <w:b/>
          <w:bCs/>
        </w:rPr>
        <w:t xml:space="preserve">Herr Kremer: </w:t>
      </w:r>
      <w:r>
        <w:rPr>
          <w:rFonts w:cs="Arial"/>
        </w:rPr>
        <w:t xml:space="preserve">Ich habe im Vorfeld der zweiten Runde des Erörterungstermins von Ihnen eine Antwort auf diverse Fragen bekommen. In dieser Antwort ist unter anderem enthalten, für Sie ist der Cloppenburger Leitfaden, der das enthält, das Frau Regulin vorgetragen hat, nicht die Beurteilungsgrundlage, Sie orientieren sich nach wie vor an der GIRL. In der GIRL wird für derartige Anlagen natürlich eine Ausbreitungsrechnung verlangt, an die Sie auch noch bestimmte Anforderungen stellen. Wenn ich es richtig verstanden habe, geht es um eine Art Differenzmethode, die Sie anwenden wollen, nach der Sie schauen wollen, wie groß müsste der Abstand ohne Abluftreinigung sein, legen dann den Wirkungsgrad zugrunde und kommen dann zu einer Reduzierung des Abstands. Das ist etwas völlig anderes als das, was Frau Regulin gerade gesagt hat. Deshalb meine Frage: Was wird denn das Beurteilungskriterium für die Behörde sein? </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In der TA Luft steht, dass der Mindestabstand unterschritten werden kann, wenn eine Abluftreinigungsanlage installiert wird. Ich habe in dem Zusammenhang geprüft, ob es plausibel ist, dass die Abluftreinigungsanlage in der Lage ist, rohgastypische Gerüche zu beseitigen. Für mich ist die Entscheidungsgrundlage zum Beispiel die Veröffentlichung von Both/Schilling „Biofiltergerüche und ihre Reichweite - eine Abstandsregelung für die Genehmigungspraxis“.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ist aus dem Jahr 1997?</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Ja. Da wurden Begehungen im Umfeld von Abluftreinigungsanlagen gemacht. Das ist für mich eine Sache, die ich zugrunde lege.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Für mich ist die Frage damit nicht beantwortet. Meine Frage an die Genehmigungsbehörde bleibt: Was sagt die Genehmigungsbehörde dazu, dass die Frage dessen, was die Abluftreinigungseinrichtung leisten muss und wie der Geruch beurteilt wird, nicht nach dem Cloppenburger Leitfaden oder nach dem, was Both/Schilling 1997 veröffentlicht haben - das ist ja inhaltlich das Gleiche, das ist nachher nur noch einmal konkretisiert worden  </w:t>
        <w:noBreakHyphen/>
        <w:t>-, sondern dass das nach der GIRL Brandenburg, das heißt, einer klassischen Ausbreitungsrechnung mit Geruchsstunden und mit den Grenzwerten beurteilt wird?</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Wir haben unsere Antwort gegeben. Sie haben unsere Antwort schriftlich vorliegen. Wir halten uns an die GIRL.</w:t>
      </w:r>
    </w:p>
    <w:p>
      <w:pPr>
        <w:pStyle w:val="Normal"/>
        <w:autoSpaceDE w:val="false"/>
        <w:jc w:val="both"/>
        <w:rPr>
          <w:rFonts w:cs="Arial"/>
        </w:rPr>
      </w:pPr>
      <w:r>
        <w:rPr>
          <w:rFonts w:cs="Arial"/>
        </w:rPr>
      </w:r>
    </w:p>
    <w:p>
      <w:pPr>
        <w:pStyle w:val="Normal"/>
        <w:autoSpaceDE w:val="false"/>
        <w:jc w:val="both"/>
        <w:rPr/>
      </w:pPr>
      <w:r>
        <w:rPr>
          <w:rFonts w:cs="Arial"/>
          <w:b/>
          <w:bCs/>
        </w:rPr>
        <w:t>Herr Dr. Eckhof:</w:t>
      </w:r>
      <w:r>
        <w:rPr>
          <w:rFonts w:cs="Arial"/>
        </w:rPr>
        <w:t xml:space="preserve"> Zu der Abluftreinigungsanlage und dem Verhältnis des Cloppenburger Leitfadens zur GIRL und der TA Luft. Es ist tatsächlich so, dass in der TA Luft die Abluftreinigung als eine Vorsorgemaßnahme aufgeführt ist; die Abstände können reduziert werden, wenn es eine Abluftreinigung gibt. In der GIRL steht, wenn bei Anwendung solcher Abluftreinigungsanlagen durch ein geeignetes Modell nachzuweisen ist, dass der Schutzzweck gewährleistet wird </w:t>
        <w:noBreakHyphen/>
        <w:t> </w:t>
        <w:noBreakHyphen/>
        <w:t xml:space="preserve"> Wir haben die Besonderheit </w:t>
        <w:noBreakHyphen/>
        <w:t> </w:t>
        <w:noBreakHyphen/>
        <w:t xml:space="preserve"> Es gibt unterschiedliche Abluftreinigungstechniken  mit unterschiedlichen Wirkungsgraden usw. In diesem Fall ist es so, dass es eine gewisse Überschneidung mit dem Cloppenburger Leitfaden gibt, der übergeleitet wird in den DLG-Prüfrahmen, was die Anforderungen an Biofilter, kein Rohgasgeruch im Reingas, angeht. </w:t>
      </w:r>
    </w:p>
    <w:p>
      <w:pPr>
        <w:pStyle w:val="Normal"/>
        <w:autoSpaceDE w:val="false"/>
        <w:jc w:val="both"/>
        <w:rPr>
          <w:rFonts w:cs="Arial"/>
        </w:rPr>
      </w:pPr>
      <w:r>
        <w:rPr>
          <w:rFonts w:cs="Arial"/>
        </w:rPr>
      </w:r>
    </w:p>
    <w:p>
      <w:pPr>
        <w:pStyle w:val="Normal"/>
        <w:autoSpaceDE w:val="false"/>
        <w:jc w:val="both"/>
        <w:rPr/>
      </w:pPr>
      <w:r>
        <w:rPr>
          <w:rFonts w:cs="Arial"/>
        </w:rPr>
        <w:t xml:space="preserve">Das ist uns bekannt und das ist auch Prüfgegenstand bei der Zertifizierung dieser Einrichtung. Wir sind dem trotzdem aus Worst-Case-Gründen noch nicht vollständig gefolgt. Denn wir haben nicht nur diese Abluftreinigung, sondern wir haben auch andere, diffuse Quellen, sodass wir nicht völlig davon ausgehen wollen. Aus Sicherheitsgründen haben wir gesagt, wir rechnen noch mit einem gewissen Prozentsatz an Geruch und gehen damit in die Ausbreitungsrechnung. Denn kein Rohgasgeruch im Reingas ist ein sehr hoher Anspruch, der in der Zertifizierung erreicht werden muss. Wir haben aber, weil dieser ganze Prüfrahmen noch etwas im Fluss ist, zur Sicherheit eine gewisse Reserve eingebaut und sind sowohl dem Cloppenburger Leitfaden - obwohl die Ausrüstung von Dr. Siemers mit die höchste Qualität darstellt - als auch der GIRL gefolgt und haben einen Restgeruch angesetzt und eine Ausbreitungsrechnung gemacht. </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Es ist nicht schädlich, eine solche Ausbreitungsrechnung beizufügen; denn Anlagen in der Größenordnung wurden in den Untersuchungen von Both und Schilling nicht berücksichtigt. Insofern sehe ich das als zusätzlichen Beitrag an.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Herr Kremer, wir reden jetzt über die Anwendung des Cloppenburger Leitfadens, GIRL Brandenburg, TA Luft, aber eigentliches Thema dieses Tagesordnungspunktes ist die Funktionsfähigkeit der Abgasreinigungseinrichtung. Dabei geht es wohl mehr um die Technik.</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ist schon entscheidend für diese Frage; denn es geht um unterschiedliche Wirkungen, die behauptet werden. Ich bin nicht ansatzweise ein Ingenieur. Ich kann gerade einmal mein Auto starten. Aber ich habe mit Leuten darüber geredet. Sie haben gesagt, es ist tatsächlich ein komplett anderer Ansatzpunkt hinsichtlich der technischen Wirkung. Entweder habe ich einen Minderungsgrad hinsichtlich Ammoniak und Geruch oder eine Komplettumwandlung. Das sind zwei unterschiedliche Dinge. Insofern sprechen wir über die Technik. Die Frage, welche Vorgaben Sie machen, um das zu beurteilen, ist dafür ausschlaggebend. </w:t>
      </w:r>
    </w:p>
    <w:p>
      <w:pPr>
        <w:pStyle w:val="Normal"/>
        <w:autoSpaceDE w:val="false"/>
        <w:jc w:val="both"/>
        <w:rPr>
          <w:rFonts w:cs="Arial"/>
        </w:rPr>
      </w:pPr>
      <w:r>
        <w:rPr>
          <w:rFonts w:cs="Arial"/>
        </w:rPr>
      </w:r>
    </w:p>
    <w:p>
      <w:pPr>
        <w:pStyle w:val="Normal"/>
        <w:autoSpaceDE w:val="false"/>
        <w:jc w:val="both"/>
        <w:rPr/>
      </w:pPr>
      <w:r>
        <w:rPr>
          <w:rFonts w:cs="Arial"/>
        </w:rPr>
        <w:t xml:space="preserve">Wir kommen an der Stelle nicht weiter. Es ist nur die Frage - damit können wir ins Konkrete gehen -, wenn Sie sagen, dass Sie die Genehmigungsfähigkeit nach dem Reduzierungsgrad der Anlage beurteilen - das ist der Effekt, den die Anlage haben muss, um die Ausbreitung zu berechnen -, dann sollten wir darauf konkreter eingehen. Sie haben mir auch geschrieben, dass Sie für die Wirkungsweise die beiden VDI-Richtlinien 3477 und 3478 heranziehen. Und wir müssen generell über die Frage der Wirkungsweise der Biofilter und den behaupteten Wirkungsgrad sprechen. </w:t>
      </w:r>
    </w:p>
    <w:p>
      <w:pPr>
        <w:pStyle w:val="Normal"/>
        <w:autoSpaceDE w:val="false"/>
        <w:jc w:val="both"/>
        <w:rPr>
          <w:rFonts w:cs="Arial"/>
        </w:rPr>
      </w:pPr>
      <w:r>
        <w:rPr>
          <w:rFonts w:cs="Arial"/>
        </w:rPr>
      </w:r>
    </w:p>
    <w:p>
      <w:pPr>
        <w:pStyle w:val="Normal"/>
        <w:autoSpaceDE w:val="false"/>
        <w:jc w:val="both"/>
        <w:rPr/>
      </w:pPr>
      <w:r>
        <w:rPr>
          <w:rFonts w:cs="Arial"/>
        </w:rPr>
        <w:t>Ich würde gern beginnen mit den mir bekannten Anforderungen der VDI 3477. Da gibt es zwei Punkte, die wir bei dieser Anlage nicht eingehalten sehen, nämlich einmal die Verwendung von Wurzelholz, das im Vergleich zu dem in der VDI 3477 genannten Holz schlechtere Eigenschaften hat - es verkeimt wohl schneller oder kommt schneller dazu, dass es den Wirkungsgrad nicht hat </w:t>
        <w:noBreakHyphen/>
        <w:t xml:space="preserve">, zum zweiten hinsichtlich der Schütthöhe des Biofilters. Diese wird in der VDI, wenn ich mich richtig erinnere, mit 50 cm angegeben und soll hier nur 40 cm haben. Zum dritten habe ich in meiner Einwendung darum gebeten, die sonstigen Anforderungen der VDI darzulegen. Ich selbst habe sie nicht. Es kostet 150 oder 200 €, wenn man sie kauft, sodass ich von der Behörde gern zwei, drei Ansatzpunkte hätte, wonach sie es prüft, was die Vorgaben dieser beiden VDI-Richtlinien sind, die nach Ihrer Aussage tatsächlich angewendet werden sollen. </w:t>
      </w:r>
    </w:p>
    <w:p>
      <w:pPr>
        <w:pStyle w:val="Normal"/>
        <w:autoSpaceDE w:val="false"/>
        <w:jc w:val="both"/>
        <w:rPr>
          <w:rFonts w:cs="Arial"/>
        </w:rPr>
      </w:pPr>
      <w:r>
        <w:rPr>
          <w:rFonts w:cs="Arial"/>
        </w:rPr>
      </w:r>
    </w:p>
    <w:p>
      <w:pPr>
        <w:pStyle w:val="Normal"/>
        <w:autoSpaceDE w:val="false"/>
        <w:jc w:val="both"/>
        <w:rPr/>
      </w:pPr>
      <w:r>
        <w:rPr>
          <w:rFonts w:cs="Arial"/>
          <w:b/>
          <w:bCs/>
        </w:rPr>
        <w:t>Herr Dr. Siemers:</w:t>
      </w:r>
      <w:r>
        <w:rPr>
          <w:rFonts w:cs="Arial"/>
        </w:rPr>
        <w:t xml:space="preserve"> Zur VDI-Richtlinie möchte ich sagen: 3477 ist richtig. Als die VDI-Richtlinie 3477 entstand, gab es noch keine dreistufigen Abluftreinigungsanlag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Zur Funktionsweise. Die Filterwände 1 und 2, wie Sie es richtig gesagt haben, holen erst den Grobstaub heraus und reduzieren in der zweiten Stufe den Ammoniak. Aus diesem Grund kann man den Biofilter mit einer geringeren Fläche aufbauen, weil er nur noch die Restemission zu reduzieren hat, da die ersten beiden Stufen schon eine deutliche Reduzierung bezüglich Staub, Ammoniak und Geruch durchführen. </w:t>
      </w:r>
    </w:p>
    <w:p>
      <w:pPr>
        <w:pStyle w:val="Normal"/>
        <w:autoSpaceDE w:val="false"/>
        <w:jc w:val="both"/>
        <w:rPr>
          <w:rFonts w:cs="Arial"/>
        </w:rPr>
      </w:pPr>
      <w:r>
        <w:rPr>
          <w:rFonts w:cs="Arial"/>
        </w:rPr>
      </w:r>
    </w:p>
    <w:p>
      <w:pPr>
        <w:pStyle w:val="Normal"/>
        <w:autoSpaceDE w:val="false"/>
        <w:jc w:val="both"/>
        <w:rPr/>
      </w:pPr>
      <w:r>
        <w:rPr>
          <w:rFonts w:cs="Arial"/>
        </w:rPr>
        <w:t>Es ist richtig, wir haben in den Antragsunterlagen mit 40 cm gearbeitet. Das ist ein Fehler. Die Schütthöhe der senkrechten Wand wird auf 50 cm erhöht. Das Wurzelholz, das wir einsetzen, ist nach VDI 3477 zugelassen, weil es gerissenes Wurzelholz ist. Es hat einen ganz geringen Holzanteil.</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Das heißt, Sie bringen noch Korrekturen zu den Antragsunterlagen?</w:t>
      </w:r>
    </w:p>
    <w:p>
      <w:pPr>
        <w:pStyle w:val="Normal"/>
        <w:autoSpaceDE w:val="false"/>
        <w:jc w:val="both"/>
        <w:rPr>
          <w:rFonts w:cs="Arial"/>
        </w:rPr>
      </w:pPr>
      <w:r>
        <w:rPr>
          <w:rFonts w:cs="Arial"/>
        </w:rPr>
      </w:r>
    </w:p>
    <w:p>
      <w:pPr>
        <w:pStyle w:val="Normal"/>
        <w:autoSpaceDE w:val="false"/>
        <w:jc w:val="both"/>
        <w:rPr/>
      </w:pPr>
      <w:r>
        <w:rPr>
          <w:rFonts w:cs="Arial"/>
          <w:b/>
          <w:bCs/>
        </w:rPr>
        <w:t>Herr Dr. Siemers:</w:t>
      </w:r>
      <w:r>
        <w:rPr>
          <w:rFonts w:cs="Arial"/>
        </w:rPr>
        <w:t xml:space="preserve"> Es ist im Endeffekt keine Korrektur. Die Filterschichtdicke, die in der Zeichnung dargestellt ist, ist 40 cm. Es gibt, glaube ich, auch die eine oder andere Beschreibung mit 40 cm. Das ist ein Fehler. Wir gehen auf 50 cm Filterwand.</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Jeder Normalbürger würde das Wort „Korrektur“ verwenden. - Aber egal. </w:t>
      </w:r>
    </w:p>
    <w:p>
      <w:pPr>
        <w:pStyle w:val="Normal"/>
        <w:autoSpaceDE w:val="false"/>
        <w:jc w:val="both"/>
        <w:rPr>
          <w:rFonts w:cs="Arial"/>
        </w:rPr>
      </w:pPr>
      <w:r>
        <w:rPr>
          <w:rFonts w:cs="Arial"/>
        </w:rPr>
      </w:r>
    </w:p>
    <w:p>
      <w:pPr>
        <w:pStyle w:val="Normal"/>
        <w:autoSpaceDE w:val="false"/>
        <w:jc w:val="both"/>
        <w:rPr/>
      </w:pPr>
      <w:r>
        <w:rPr>
          <w:rFonts w:cs="Arial"/>
        </w:rPr>
        <w:t xml:space="preserve">Meine zweite Frage war, welche sonstigen Anforderungen ergeben sich aus den beiden VDI-Richtlinien. Ich habe Herrn Dr. Siemers so verstanden, dass sie im Prinzip für die Anlage ohnehin nicht gilt, weil sie zum Zeitpunkt ihrer Entstehung noch gar nicht erfassen konnte, was jetzt tatsächlich vorgelegt wird. </w:t>
      </w:r>
    </w:p>
    <w:p>
      <w:pPr>
        <w:pStyle w:val="Normal"/>
        <w:autoSpaceDE w:val="false"/>
        <w:jc w:val="both"/>
        <w:rPr>
          <w:rFonts w:cs="Arial"/>
        </w:rPr>
      </w:pPr>
      <w:r>
        <w:rPr>
          <w:rFonts w:cs="Arial"/>
        </w:rPr>
      </w:r>
    </w:p>
    <w:p>
      <w:pPr>
        <w:pStyle w:val="Normal"/>
        <w:autoSpaceDE w:val="false"/>
        <w:jc w:val="both"/>
        <w:rPr/>
      </w:pPr>
      <w:r>
        <w:rPr>
          <w:rFonts w:cs="Arial"/>
        </w:rPr>
        <w:t xml:space="preserve">Meine Frage an die Behörde ist, wie damit umgegangen wird und welche Anforderungen sich aus den VDI-Richtlinien ergeben, die erfüllt werden müssen und möglicherweise durch die Anlage nicht erfüllt werden. </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In der VDI steht zum Beispiel auf Seite 76, dass die Wirksamkeit eines Biofilters nicht über den technischen Wirkungsgrad beurteilt werden kann und dass im Allgemeinen davon auszugehen ist, dass ein Biofilter seine Abgasreinigungsfunktion erfüllt, wenn der für das Rohgas typische Geruch hinsichtlich Intensität, Qualität und hedonischer Wirkung nicht mehr wahrnehmbar ist. </w:t>
      </w:r>
    </w:p>
    <w:p>
      <w:pPr>
        <w:pStyle w:val="Normal"/>
        <w:autoSpaceDE w:val="false"/>
        <w:jc w:val="both"/>
        <w:rPr>
          <w:rFonts w:cs="Arial"/>
        </w:rPr>
      </w:pPr>
      <w:r>
        <w:rPr>
          <w:rFonts w:cs="Arial"/>
        </w:rPr>
      </w:r>
    </w:p>
    <w:p>
      <w:pPr>
        <w:pStyle w:val="Normal"/>
        <w:autoSpaceDE w:val="false"/>
        <w:jc w:val="both"/>
        <w:rPr/>
      </w:pPr>
      <w:r>
        <w:rPr>
          <w:rFonts w:cs="Arial"/>
        </w:rPr>
        <w:t>Genau dieser Formulierung habe ich in meiner Stellungnahme entsprochen. Ich habe mich nicht auf den technischen Wirkungsgrad bezogen. Ich habe gefordert, dass die Abluft aus der Abluftreinigungsanlage bei stabilem Betrieb - nicht in der Anlaufphase </w:t>
        <w:noBreakHyphen/>
        <w:t xml:space="preserve"> sowohl der Stallkomplexe als auch der Biogas-/Güllelagerung so weit zu reinigen ist, dass rohgastypische Gerüche nicht mehr wahrnehmbar sind; anderenfalls wäre durch olfaktometrische Messungen nachzuweisen, dass der Abscheidegrad von 60 % eingehalten wird.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Das heißt, weitergehende Anforderungen, die sich aus der VDI ergeben würden, sind nicht vorhanden.</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Habe ich zumindest nicht berücksichtig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Sind die denn vorhanden? Das war meine Frage. Was muss denn eine solche Anlage sonst erfüllen?</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In der VDI sind verschiedene Kriterien aufgeführt. Es gibt ja auch die verschiedensten Reinigungsmöglichkeiten für Abluftreinigungsanlagen. Diese dreistufige Anlage ist hierin nicht enthalten. Insofern kann man schlecht nach der VDI verfahren.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Wenn ich Sie richtig verstehe, Frau Regulin, wird die VDI als Erkenntnisquelle herangezogen. </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Genau. </w:t>
      </w:r>
    </w:p>
    <w:p>
      <w:pPr>
        <w:pStyle w:val="Normal"/>
        <w:autoSpaceDE w:val="false"/>
        <w:jc w:val="both"/>
        <w:rPr>
          <w:rFonts w:cs="Arial"/>
        </w:rPr>
      </w:pPr>
      <w:r>
        <w:rPr>
          <w:rFonts w:cs="Arial"/>
        </w:rPr>
      </w:r>
    </w:p>
    <w:p>
      <w:pPr>
        <w:pStyle w:val="Normal"/>
        <w:autoSpaceDE w:val="false"/>
        <w:jc w:val="both"/>
        <w:rPr/>
      </w:pPr>
      <w:r>
        <w:rPr>
          <w:rFonts w:cs="Arial"/>
          <w:b/>
          <w:bCs/>
        </w:rPr>
        <w:t>Herr Dr. Siemers:</w:t>
      </w:r>
      <w:r>
        <w:rPr>
          <w:rFonts w:cs="Arial"/>
        </w:rPr>
        <w:t xml:space="preserve"> Ich möchte zur VDI-Richtlinie noch etwas sagen. Seit Oktober 2005 gibt es eine neue VDI-Richtlinie, die 4255, im Weißdruck. Die kann man beziehen. In dieser VDI-Richtlinie ist die dreistufige Abluftreinigungsanlage erwähnt, auch zweistufige Abluftreinigungsanlag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Was ergibt sich inhaltlich daraus?</w:t>
      </w:r>
    </w:p>
    <w:p>
      <w:pPr>
        <w:pStyle w:val="Normal"/>
        <w:autoSpaceDE w:val="false"/>
        <w:jc w:val="both"/>
        <w:rPr>
          <w:rFonts w:cs="Arial"/>
        </w:rPr>
      </w:pPr>
      <w:r>
        <w:rPr>
          <w:rFonts w:cs="Arial"/>
        </w:rPr>
      </w:r>
    </w:p>
    <w:p>
      <w:pPr>
        <w:pStyle w:val="Normal"/>
        <w:autoSpaceDE w:val="false"/>
        <w:jc w:val="both"/>
        <w:rPr/>
      </w:pPr>
      <w:r>
        <w:rPr>
          <w:rFonts w:cs="Arial"/>
          <w:b/>
          <w:bCs/>
        </w:rPr>
        <w:t>Herr Dr. Siemers:</w:t>
      </w:r>
      <w:r>
        <w:rPr>
          <w:rFonts w:cs="Arial"/>
        </w:rPr>
        <w:t xml:space="preserve"> Dass die dreistufige Abluftreinigungsanlage zur Emissionsminderung geeignet is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ist eine Bewertung. Die VDI enthält nicht die Bewertung, dass sie geeignet ist. Sie sagt vielmehr, wann es geht.</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Da möchte ich einmal nachfragen. Die VDI-Richtlinie liegt im Weißdruck vor, und Sie sagen, Ihre dreistufige Abgasreinigungseinrichtung würden den Vorgaben dieser VDI entsprechen. Habe ich das richtig verstanden?</w:t>
      </w:r>
    </w:p>
    <w:p>
      <w:pPr>
        <w:pStyle w:val="Normal"/>
        <w:autoSpaceDE w:val="false"/>
        <w:jc w:val="both"/>
        <w:rPr>
          <w:rFonts w:cs="Arial"/>
        </w:rPr>
      </w:pPr>
      <w:r>
        <w:rPr>
          <w:rFonts w:cs="Arial"/>
        </w:rPr>
      </w:r>
    </w:p>
    <w:p>
      <w:pPr>
        <w:pStyle w:val="Normal"/>
        <w:autoSpaceDE w:val="false"/>
        <w:jc w:val="both"/>
        <w:rPr/>
      </w:pPr>
      <w:r>
        <w:rPr>
          <w:rFonts w:cs="Arial"/>
          <w:b/>
          <w:bCs/>
        </w:rPr>
        <w:t>Herr Dr. Siemers:</w:t>
      </w:r>
      <w:r>
        <w:rPr>
          <w:rFonts w:cs="Arial"/>
        </w:rPr>
        <w:t xml:space="preserve"> Es ist so, wie ich es eben erwähnte. In den alten VDI-Richtlinien zur Geruchsminderung, insbesondere in der Richtlinie 3477, ist diese dreistufige Anlage nicht erwähnt worden, weil es immer darum geht, warum und wieso wird diese eingesetzt oder nicht eingesetzt. </w:t>
      </w:r>
    </w:p>
    <w:p>
      <w:pPr>
        <w:pStyle w:val="Normal"/>
        <w:autoSpaceDE w:val="false"/>
        <w:jc w:val="both"/>
        <w:rPr>
          <w:rFonts w:cs="Arial"/>
        </w:rPr>
      </w:pPr>
      <w:r>
        <w:rPr>
          <w:rFonts w:cs="Arial"/>
        </w:rPr>
      </w:r>
    </w:p>
    <w:p>
      <w:pPr>
        <w:pStyle w:val="Normal"/>
        <w:autoSpaceDE w:val="false"/>
        <w:jc w:val="both"/>
        <w:rPr/>
      </w:pPr>
      <w:r>
        <w:rPr>
          <w:rFonts w:cs="Arial"/>
        </w:rPr>
        <w:t xml:space="preserve">In dieser neuen VDI-Richtlinie wird ganz genau beschrieben, dass die dreistufige Abluftreinigungsanlage mit der Wäsche Staub, mit der Wäsche Ammoniak und mit dem eingesetzten Biofilter zur Emissionsminderung einsetzbar is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ist unbestritten. Ich bezweifele überhaupt nicht, dass man eine solche Anlage einsetzen kann. Ich will wissen, zu welchen Ergebnissen das führt. Die VDI-Richtlinie sagt nichts darüber aus, wenn ihr eine dreistufige Abluftreinigungseinrichtung installiert, gibt es keine Geruchsprobleme mehr. Sie sagt vielmehr, sie ist geeignet, um Geruch zu vermindern. Dass irgendeine Form von Geruchsminderung durch eine solche Anlage erreicht wird, ist völlig klar. Wir bewegen uns ja hier nicht im luftleeren Raum. Die konkrete Frage, die in diesem Verfahren zu lösen ist, ist, ist das, was dort geplant ist, erstens so zuverlässig und zweitens so wirkungsvoll, dass es tatsächlich die Prognose der Antragstellerin erfüllt. Bei dieser Frage sind wir. Die rein theoretische Eignung dazu möchte ich hintenan stellen. Da mag es Leute geben, die das bezweifeln. Das kann ich aber selber nicht. </w:t>
      </w:r>
    </w:p>
    <w:p>
      <w:pPr>
        <w:pStyle w:val="Normal"/>
        <w:autoSpaceDE w:val="false"/>
        <w:jc w:val="both"/>
        <w:rPr>
          <w:rFonts w:cs="Arial"/>
        </w:rPr>
      </w:pPr>
      <w:r>
        <w:rPr>
          <w:rFonts w:cs="Arial"/>
        </w:rPr>
      </w:r>
    </w:p>
    <w:p>
      <w:pPr>
        <w:pStyle w:val="Normal"/>
        <w:autoSpaceDE w:val="false"/>
        <w:jc w:val="both"/>
        <w:rPr/>
      </w:pPr>
      <w:r>
        <w:rPr>
          <w:rFonts w:cs="Arial"/>
        </w:rPr>
        <w:t xml:space="preserve">Nun habe ich von der Behörde erfahren, dass die VDI-Richtlinie 3477 die Beurteilungsgrundlage sein soll. Frau Regulin sagte, eigentlich nicht, sondern nur Erkenntnisquelle, vor allem hinsichtlich der Aussage in der Richtlinie 3477, dass bei kompletter Umwandlung des Rohgases, wenn im Reingas kein Rohgasgeruch mehr wahrnehmbar ist, dass man dann von der kompletten Funktionsfähigkeit ausgehen kann. Jetzt gibt es im Weißdruck eine neue VDI-Richtlinie, die anscheinend besser auf diese Anlage passt. Sie ist, soweit ich weiß, in den Antragsunterlagen nicht erwähnt. Ich habe sie jedenfalls in den Antragsunterlagen nicht gefunden. Ich weiß nicht, welche  zusätzliche Bedeutung sie hat. Ich habe das Gefühl, das es im Moment relativ unklar ist, wonach beurteilt wird. Wir haben die beiden VDI-Richtlinien. Die eine nennt der Antragsteller, die andere nennt die Behörde als Erkenntnisquelle. Die Genehmigungsverfahrensstelle sagt, für uns ausschlaggebend ist die GIRL Brandenburg, das heißt, eine klassische Ausbreitungsrechnung. Das ist ein bisschen ein Knoten. Da würde mich interessieren, wie es gemacht werden soll. </w:t>
      </w:r>
    </w:p>
    <w:p>
      <w:pPr>
        <w:pStyle w:val="Normal"/>
        <w:autoSpaceDE w:val="false"/>
        <w:jc w:val="both"/>
        <w:rPr>
          <w:rFonts w:cs="Arial"/>
        </w:rPr>
      </w:pPr>
      <w:r>
        <w:rPr>
          <w:rFonts w:cs="Arial"/>
        </w:rPr>
      </w:r>
    </w:p>
    <w:p>
      <w:pPr>
        <w:pStyle w:val="Normal"/>
        <w:autoSpaceDE w:val="false"/>
        <w:jc w:val="both"/>
        <w:rPr/>
      </w:pPr>
      <w:r>
        <w:rPr>
          <w:rFonts w:cs="Arial"/>
        </w:rPr>
        <w:t xml:space="preserve">Ich möchte es noch an einer Stelle untermauern. Die Aussage der VDI-Richtlinie 3477, die sich deckt mit dem, was Both/Schilling gesagt haben und was der Cloppenburger Leitfaden für sich in Anspruch nimmt, ist, dass man solche Anlagen nicht über einen Wirkungsgrad beurteilen kann; sie sind vielmehr funktionsfähig, wenn sie das und das erfüllen. Das hat Frau Regulin zitiert. Wenn sie das nicht erfüllen, sind sie nicht funktionsfähig. Man kann aber nicht sagen, wir haben einen 60-prozentigen Wirkungsgrad, und der kann einer Ausbreitungsrechnung zugrunde gelegt werd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as ist aber genau das, was die Antragstellerin gemacht hat. Jetzt weiß ich natürlich, was von dort kommt: Herr Kremer, das ist Käse, eigentlich gehen wir davon aus, dass das funktioniert. </w:t>
      </w:r>
    </w:p>
    <w:p>
      <w:pPr>
        <w:pStyle w:val="Normal"/>
        <w:autoSpaceDE w:val="false"/>
        <w:jc w:val="both"/>
        <w:rPr>
          <w:rFonts w:cs="Arial"/>
        </w:rPr>
      </w:pPr>
      <w:r>
        <w:rPr>
          <w:rFonts w:cs="Arial"/>
        </w:rPr>
      </w:r>
    </w:p>
    <w:p>
      <w:pPr>
        <w:pStyle w:val="Normal"/>
        <w:autoSpaceDE w:val="false"/>
        <w:jc w:val="both"/>
        <w:rPr/>
      </w:pPr>
      <w:r>
        <w:rPr>
          <w:rFonts w:cs="Arial"/>
        </w:rPr>
        <w:t>Für die Behörde ist natürlich trotzdem ausschlaggebend: Gehen Sie von einem Wirkungsgrad der Abluftreinigungseinrichtung aus, der prozentual zu bestimmen ist und dann in die Ausbreitungsrechnung einfließt, oder gehen Sie davon aus, dass die Anforderungen aus unter anderem der VDI erfüllt werden, nämlich dass auf der Reingasseite kein typischer Rohgasgeruch mehr wahrnehmbar ist und innerhalb von 200 m Abstand überhaupt nichts mehr wahrgenommen werden kann.</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Frau Regulin hat gesagt, es soll im Reingas kein Rohgasgeruch mehr wahrnehmbar sein. Das ist unsere Forderung. Habe ich Sie richtig verstanden, Frau Regulin?</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Ich weiß nicht, was der Genehmiger konkret aus meiner Stellungnahme macht. Meine Stellungnahme sieht so aus, dass die wesentliche Forderung ist, dass rohgastypischer Geruch im Reingas nicht mehr wahrnehmbar sein soll. Ansonsten ist es kein bestimmungsgemäßer Betrieb, dann haben die entsprechenden Nachforderungen der Überwachungsbehörden zu erfolgen. Das ist abschließend. Wenn wir dabei bleiben, können wir die ganzen Diskussionen zu den Geruchsstoffemissionen abhaken, weil die hier nicht relevant sind. Für uns ist entscheidend, was hinten herauskommt. Hinten darf kein Schweinegeruch mehr herauskommen. </w:t>
      </w:r>
    </w:p>
    <w:p>
      <w:pPr>
        <w:pStyle w:val="Normal"/>
        <w:autoSpaceDE w:val="false"/>
        <w:jc w:val="both"/>
        <w:rPr>
          <w:rFonts w:cs="Arial"/>
        </w:rPr>
      </w:pPr>
      <w:r>
        <w:rPr>
          <w:rFonts w:cs="Arial"/>
        </w:rPr>
      </w:r>
    </w:p>
    <w:p>
      <w:pPr>
        <w:pStyle w:val="Normal"/>
        <w:autoSpaceDE w:val="false"/>
        <w:jc w:val="both"/>
        <w:rPr/>
      </w:pPr>
      <w:r>
        <w:rPr>
          <w:rFonts w:cs="Arial"/>
          <w:b/>
          <w:bCs/>
        </w:rPr>
        <w:t>Herr Zschiedrich:</w:t>
      </w:r>
      <w:r>
        <w:rPr>
          <w:rFonts w:cs="Arial"/>
        </w:rPr>
        <w:t xml:space="preserve"> Ganz kurz aus der Erfahrung bisheriger Genehmigungsverfahren. Wir genehmigen solche Abluftreinigungsanlagen seit den 90er Jahren. Gemeinsam mit Frau Regulin haben wir uns dort bestimmte Forderungen erarbeitet. </w:t>
      </w:r>
    </w:p>
    <w:p>
      <w:pPr>
        <w:pStyle w:val="Normal"/>
        <w:autoSpaceDE w:val="false"/>
        <w:jc w:val="both"/>
        <w:rPr>
          <w:rFonts w:cs="Arial"/>
        </w:rPr>
      </w:pPr>
      <w:r>
        <w:rPr>
          <w:rFonts w:cs="Arial"/>
        </w:rPr>
      </w:r>
    </w:p>
    <w:p>
      <w:pPr>
        <w:pStyle w:val="Normal"/>
        <w:autoSpaceDE w:val="false"/>
        <w:jc w:val="both"/>
        <w:rPr/>
      </w:pPr>
      <w:r>
        <w:rPr>
          <w:rFonts w:cs="Arial"/>
        </w:rPr>
        <w:t>Das Kriterium, nach dem diese Anlagen funktionieren, ist erstens die Zielstellung, dass dieser anlagenspezifische Geruch nicht herauskommen darf; wenn er herauskommt, wird die Anlage nicht ordnungsgemäß betrieben; dann hat er etwas zu machen. Wir haben dazu bereits in den 90er Jahren einen langen Katalog von Nebenbestimmungen - ich habe manchmal boshaft formuliert: eine Gebrauchsanweisung </w:t>
        <w:noBreakHyphen/>
        <w:t xml:space="preserve"> entwickelt, die als Nebenbestimmungen in der Genehmigung standen. Entweder haben sich die Betreiber daran gehalten. Diese Anlagen laufen noch. Ein Betreiber, der Nächstgelegene, hat sich nicht daran gehalten. Diese Anlage wird zwischenzeitlich nicht mehr betrieben. - So haben wir diese Sachen bisher umgesetzt. </w:t>
      </w:r>
    </w:p>
    <w:p>
      <w:pPr>
        <w:pStyle w:val="Normal"/>
        <w:autoSpaceDE w:val="false"/>
        <w:jc w:val="both"/>
        <w:rPr>
          <w:rFonts w:cs="Arial"/>
        </w:rPr>
      </w:pPr>
      <w:r>
        <w:rPr>
          <w:rFonts w:cs="Arial"/>
        </w:rPr>
      </w:r>
    </w:p>
    <w:p>
      <w:pPr>
        <w:pStyle w:val="Normal"/>
        <w:autoSpaceDE w:val="false"/>
        <w:jc w:val="both"/>
        <w:rPr>
          <w:rFonts w:cs="Arial"/>
        </w:rPr>
      </w:pPr>
      <w:r>
        <w:rPr>
          <w:rFonts w:cs="Arial"/>
        </w:rPr>
        <w:t>Ich halte es für möglich, dass wir das auch in diesem Fall so tun. Ich möchte mich zum Ausgang des Verfahrens noch nicht äußern.</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Danke, Herr Zschiedrich. Ich denke mal, Herr Kremer, die Grundaussage ist: Wir wollen keinen Rohgasgeruch im Reingas.</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bCs/>
        </w:rPr>
        <w:t xml:space="preserve"> </w:t>
      </w:r>
      <w:r>
        <w:rPr>
          <w:rFonts w:cs="Arial"/>
        </w:rPr>
        <w:t>Die Grundaussage ist mir schon verständlich. Jetzt haben wir natürlich wieder das typische Problem, das dann entsteht, wenn es Prognoseunsicherheiten gibt. Reicht es für die Erteilung einer Genehmigung aus, ein zu erreichendes Ziel zu formulieren, oder muss sich die Genehmigungsbehörde vom Antragsteller zumindest einigermaßen nachweisen lassen, dass dieses Ziel tatsächlich erreicht werden kann?</w:t>
      </w:r>
    </w:p>
    <w:p>
      <w:pPr>
        <w:pStyle w:val="Normal"/>
        <w:autoSpaceDE w:val="false"/>
        <w:jc w:val="both"/>
        <w:rPr>
          <w:rFonts w:cs="Arial"/>
        </w:rPr>
      </w:pPr>
      <w:r>
        <w:rPr>
          <w:rFonts w:cs="Arial"/>
        </w:rPr>
      </w:r>
    </w:p>
    <w:p>
      <w:pPr>
        <w:pStyle w:val="Normal"/>
        <w:autoSpaceDE w:val="false"/>
        <w:jc w:val="both"/>
        <w:rPr/>
      </w:pPr>
      <w:r>
        <w:rPr>
          <w:rFonts w:cs="Arial"/>
        </w:rPr>
        <w:t xml:space="preserve">Voraussetzung für die </w:t>
      </w:r>
      <w:r>
        <w:rPr>
          <w:rFonts w:cs="Arial"/>
          <w:bCs/>
        </w:rPr>
        <w:t xml:space="preserve">Genehmigung ist, dass die Antragstellerin </w:t>
      </w:r>
      <w:r>
        <w:rPr>
          <w:rFonts w:cs="Arial"/>
        </w:rPr>
        <w:t>nachweist, dass die Genehmigungsvoraussetzungen vorliegen. Das heißt, die Antragstellerin müsste nachweisen: Wir sind mit unserer Anlage in der Lage, dafür zu sorgen, dass im Reingas kein Rohgasgeruch mehr wahrnehmbar ist und im Übrigen in einer Entfernung von 200 m gar nichts mehr wahrgenommen werden kann.</w:t>
      </w:r>
    </w:p>
    <w:p>
      <w:pPr>
        <w:pStyle w:val="Normal"/>
        <w:autoSpaceDE w:val="false"/>
        <w:jc w:val="both"/>
        <w:rPr>
          <w:rFonts w:cs="Arial"/>
        </w:rPr>
      </w:pPr>
      <w:r>
        <w:rPr>
          <w:rFonts w:cs="Arial"/>
        </w:rPr>
      </w:r>
    </w:p>
    <w:p>
      <w:pPr>
        <w:pStyle w:val="Normal"/>
        <w:autoSpaceDE w:val="false"/>
        <w:jc w:val="both"/>
        <w:rPr>
          <w:rFonts w:cs="Arial"/>
        </w:rPr>
      </w:pPr>
      <w:r>
        <w:rPr>
          <w:rFonts w:cs="Arial"/>
        </w:rPr>
        <w:t>Erstens. Dazu enthalten die Antragsunterlagen nichts, weil die Antragsunterlagen auf einer anderen Beurteilungsgrundlage entwickelt worden sind, die Sie mir auch genannt haben hinsichtlich dessen, was ich nachgefragt habe. Sie haben gesagt: Nein, für uns gilt das nicht, sondern für uns gilt, was die GIRL Brandenburg sagt, nämlich dass wir eine Ausbreitungsrechnung machen und ganz normal gucken, was an welcher Stelle mit welcher Häufigkeit usw. ankommt. - Das widerspricht sich ja.</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Zum Zweiten: Welche Anforderungen an den Nachweis werden denn seitens der Behörde gestellt? Frau Regulin sagt, sie habe genug Erfahrung mit solchen Anlagen und auch aus ihrer eigenen Genehmigungspraxis heraus könne sie beurteilen, dass diese Anlage funktionieren wird. Das heißt, sie braucht dafür wohl keine weiteren Nachweise. Mir liegen Äußerungen aus dem LUA vor, auch von Fachbehörden, die sagen, dass das auf keinen Fall so geht. Das heißt, es würde sich bei dieser Anlage, wenn man sie tatsächlich zulassen würde, mit dieser Vorgabe um eine Art Erprobungsanlage handeln, weil der Nachweis nicht gelungen ist. Der Nachweis gelingt ja nur dann, wenn man sagen kann, dass diese Dinge bereits funktionieren. </w:t>
      </w:r>
    </w:p>
    <w:p>
      <w:pPr>
        <w:pStyle w:val="Normal"/>
        <w:autoSpaceDE w:val="false"/>
        <w:jc w:val="both"/>
        <w:rPr>
          <w:rFonts w:cs="Arial"/>
        </w:rPr>
      </w:pPr>
      <w:r>
        <w:rPr>
          <w:rFonts w:cs="Arial"/>
        </w:rPr>
      </w:r>
    </w:p>
    <w:p>
      <w:pPr>
        <w:pStyle w:val="Normal"/>
        <w:autoSpaceDE w:val="false"/>
        <w:jc w:val="both"/>
        <w:rPr/>
      </w:pPr>
      <w:r>
        <w:rPr>
          <w:rFonts w:cs="Arial"/>
        </w:rPr>
        <w:t>Auch der Leitfaden und die DLG-Zertifizierung verlangen bestimmte Referenzen. Sie verlangen zum einen Messergebnisse, die vorliegen. Zum anderen verlangen sie den Nachweis, dass es derartige Anlagen bereits funktionierend gibt. Mir sind die bisher nicht bekannt. Herr Dr. Siemers, der, ich glaube, neben Big Dutchman der einzige Anbieter derartigen Anlagen in Deutschland ist, wird das möglicherweise benennen können.</w:t>
      </w:r>
    </w:p>
    <w:p>
      <w:pPr>
        <w:pStyle w:val="Normal"/>
        <w:autoSpaceDE w:val="false"/>
        <w:jc w:val="both"/>
        <w:rPr>
          <w:rFonts w:cs="Arial"/>
        </w:rPr>
      </w:pPr>
      <w:r>
        <w:rPr>
          <w:rFonts w:cs="Arial"/>
        </w:rPr>
      </w:r>
    </w:p>
    <w:p>
      <w:pPr>
        <w:pStyle w:val="Normal"/>
        <w:autoSpaceDE w:val="false"/>
        <w:jc w:val="both"/>
        <w:rPr/>
      </w:pPr>
      <w:r>
        <w:rPr>
          <w:rFonts w:cs="Arial"/>
        </w:rPr>
        <w:t xml:space="preserve">Ich darf darauf hinweisen, dass in den Antragsunterlagen selbst bei der Beschreibung der Funktionsfähigkeit der Anlage </w:t>
        <w:noBreakHyphen/>
        <w:t> das ist 5.2.1, keine Ahnung; irgendwo an der Stelle </w:t>
        <w:noBreakHyphen/>
        <w:t xml:space="preserve"> auf Messergebnisse verwiesen wird. In der Fußnote heißt es dann: siehe Cloppenburger Leitfaden, dort die Messergebnisse in der Beschreibung von Herrn Dr. Siemers selbst. In Anhang 5.5 </w:t>
        <w:noBreakHyphen/>
        <w:t> ist das, glaube ich </w:t>
        <w:noBreakHyphen/>
        <w:t xml:space="preserve"> wird noch einmal auf die anliegenden Messprotokolle verwiesen, die es aber in den Antragsunterlagen nicht gib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as heißt, wir kommen jetzt zu der Frage </w:t>
        <w:noBreakHyphen/>
        <w:t> für mich ist immer noch ungeklärt, wovon die Behörde ausgeht, ob von dem Minderungsgrad oder von der kompletten Umwandlung und der Nichtwahrnehmbarkeit; offensichtlich besteht da auch nicht komplette Einigkeit in der Behörde; das wird man sicher noch erarbeiten müssen </w:t>
        <w:noBreakHyphen/>
        <w:t xml:space="preserve">: Auf welcher Grundlage soll denn eigentlich herausbekommen werden, ob diese Anlage tatsächlich arbeiten kan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Wenn Sie, Frau Regulin, sagen, dass Sie als Nebenbestimmung aufnehmen wollen, dass das erreicht werden muss, das heißt, dass im Reingas dann tatsächlich kein typischer Rohgasgeruch mehr wahrnehmbar ist und </w:t>
        <w:noBreakHyphen/>
        <w:t> ich vermute das; ich weiß es nicht genau </w:t>
        <w:noBreakHyphen/>
        <w:t xml:space="preserve"> nach 200 m gar nichts mehr wahrnehmbar ist, dann formulieren Sie sozusagen ein Ziel, das der Anlagenbetreiber dann </w:t>
        <w:noBreakHyphen/>
        <w:t> </w:t>
        <w:noBreakHyphen/>
        <w:t xml:space="preserve"> Anders formuliert: Wenn ist denn, wenn die Anlage das nicht erreichen kann? Machen Sie danach zu und sagen: „Das reicht uns nicht aus“? Das ist mir für den Nachweis des Vorliegens der Genehmigungsvoraussetzungen viel zu wenig. Wenn es sich um eine Anlage handeln würde, möglicherweise auch noch in dieser Größenordnung, bei der im Praxisbetrieb seit fünf Jahren Messerfahrungen darüber vorliegen, dann würde ich sagen: Das ist in Ordnung. Da kann man davon ausgehen, dass das ausreichend den Stand der Technik </w:t>
        <w:noBreakHyphen/>
        <w:t> in diesem Begriff ist übrigens die Bewährung im Betrieb definitionsgemäß mit enthalten </w:t>
        <w:noBreakHyphen/>
        <w:t xml:space="preserve"> erreicht, den man tatsächlich vorlegen muss.</w:t>
      </w:r>
    </w:p>
    <w:p>
      <w:pPr>
        <w:pStyle w:val="Normal"/>
        <w:autoSpaceDE w:val="false"/>
        <w:jc w:val="both"/>
        <w:rPr>
          <w:rFonts w:cs="Arial"/>
        </w:rPr>
      </w:pPr>
      <w:r>
        <w:rPr>
          <w:rFonts w:cs="Arial"/>
        </w:rPr>
      </w:r>
    </w:p>
    <w:p>
      <w:pPr>
        <w:pStyle w:val="Normal"/>
        <w:autoSpaceDE w:val="false"/>
        <w:jc w:val="both"/>
        <w:rPr>
          <w:rFonts w:cs="Arial"/>
          <w:bCs/>
        </w:rPr>
      </w:pPr>
      <w:r>
        <w:rPr>
          <w:rFonts w:cs="Arial"/>
        </w:rPr>
        <w:t xml:space="preserve">Ich darf vielleicht noch auf eines hinweisen. In einem Parallelverfahren </w:t>
        <w:noBreakHyphen/>
        <w:t> ich glaube, es gibt gar keine anderen Verfahren </w:t>
        <w:noBreakHyphen/>
        <w:t xml:space="preserve">, in dem wir auch miteinander zu tun hatten, nämlich in Radeburg, wo es um eine Geflügelmastanlage ging, die ja von der </w:t>
      </w:r>
      <w:r>
        <w:rPr>
          <w:rFonts w:cs="Arial"/>
          <w:bCs/>
        </w:rPr>
        <w:t>Abluftreinigung her etwas schwieriger zu beherrschen ist als Schweinemastanlagen, wurde das gleiche System vorgegeben, von einem anderen Hersteller, aber mit der gleichen Anerkennung des Cloppenburger Leitfadens. Er hat ja zwei. Das ist das zweite System, das es dort gibt. Man hat dann Messungen über ein Jahr im Probebetrieb durchgeführt und hat uns vor einigen Wochen die Messergebnisse geschickt mit dem Hinweis, die Messergebnisse seien leider nicht verwertbar; sie seien zum einen gegenüber dem, was man tatsächlich erwartet hat, viel zu hoch, und zum Zweiten hätte die Anlagenkonstellation nicht funktioniert. Das heißt, es gibt offensichtlich ausreichend Hinweise darauf, dass es nicht funktioniert. Ich frage mich aber: An welcher Stelle liegen die Referenzen, die Erfahrungsberichte, die Messprotokolle dafür vor, dass das tatsächlich funktioniert?</w:t>
      </w:r>
    </w:p>
    <w:p>
      <w:pPr>
        <w:pStyle w:val="Normal"/>
        <w:autoSpaceDE w:val="false"/>
        <w:jc w:val="both"/>
        <w:rPr>
          <w:rFonts w:cs="Arial"/>
          <w:bCs/>
        </w:rPr>
      </w:pPr>
      <w:r>
        <w:rPr>
          <w:rFonts w:cs="Arial"/>
          <w:bCs/>
        </w:rPr>
      </w:r>
    </w:p>
    <w:p>
      <w:pPr>
        <w:pStyle w:val="Normal"/>
        <w:autoSpaceDE w:val="false"/>
        <w:jc w:val="both"/>
        <w:rPr/>
      </w:pPr>
      <w:r>
        <w:rPr>
          <w:rFonts w:cs="Arial"/>
          <w:b/>
          <w:bCs/>
        </w:rPr>
        <w:t>Frau Regulin:</w:t>
      </w:r>
      <w:r>
        <w:rPr>
          <w:rFonts w:cs="Arial"/>
          <w:bCs/>
        </w:rPr>
        <w:t xml:space="preserve"> Jetzt haben Sie eine ganze Masse an Argumenten gebracht. Wenn ich jetzt nicht alle gleich beantworten kann, bitte ich Sie, dann noch einmal nachzufragen.</w:t>
      </w:r>
    </w:p>
    <w:p>
      <w:pPr>
        <w:pStyle w:val="Normal"/>
        <w:autoSpaceDE w:val="false"/>
        <w:jc w:val="both"/>
        <w:rPr>
          <w:rFonts w:cs="Arial"/>
          <w:bCs/>
        </w:rPr>
      </w:pPr>
      <w:r>
        <w:rPr>
          <w:rFonts w:cs="Arial"/>
          <w:bCs/>
        </w:rPr>
      </w:r>
    </w:p>
    <w:p>
      <w:pPr>
        <w:pStyle w:val="Normal"/>
        <w:autoSpaceDE w:val="false"/>
        <w:jc w:val="both"/>
        <w:rPr/>
      </w:pPr>
      <w:r>
        <w:rPr>
          <w:rFonts w:cs="Arial"/>
          <w:bCs/>
        </w:rPr>
        <w:t>Als Erstes möchte ich noch einmal verweisen auf die 3477, die ja diese fortgeschrittene Technologie einer dreistufigen Abluftreinigung noch gar nicht berücksichtigt. Da werden hauptsächlich Biofilter, vielleicht auch im Zusammenhang mit einem Wäscher, betrachtet, also allerhöchstens zweistufig. Hier steht auf Seite 5:</w:t>
      </w:r>
    </w:p>
    <w:p>
      <w:pPr>
        <w:pStyle w:val="Normal"/>
        <w:autoSpaceDE w:val="false"/>
        <w:jc w:val="both"/>
        <w:rPr>
          <w:rFonts w:cs="Arial"/>
          <w:bCs/>
        </w:rPr>
      </w:pPr>
      <w:r>
        <w:rPr>
          <w:rFonts w:cs="Arial"/>
          <w:bCs/>
        </w:rPr>
      </w:r>
    </w:p>
    <w:p>
      <w:pPr>
        <w:pStyle w:val="Normal"/>
        <w:autoSpaceDE w:val="false"/>
        <w:ind w:left="765" w:hanging="0"/>
        <w:jc w:val="both"/>
        <w:rPr>
          <w:rFonts w:cs="Arial"/>
        </w:rPr>
      </w:pPr>
      <w:r>
        <w:rPr>
          <w:rFonts w:cs="Arial"/>
          <w:bCs/>
        </w:rPr>
        <w:t>„</w:t>
      </w:r>
      <w:r>
        <w:rPr>
          <w:rFonts w:cs="Arial"/>
          <w:bCs/>
        </w:rPr>
        <w:t>Zum Zeitpunkt der Veröffentlichung dieser Richtlinie waren Biofilter an den in Tabelle 1 aufgeführten Anlagen erfolgreich eingesetzt.“</w:t>
      </w:r>
    </w:p>
    <w:p>
      <w:pPr>
        <w:pStyle w:val="Normal"/>
        <w:autoSpaceDE w:val="false"/>
        <w:jc w:val="both"/>
        <w:rPr>
          <w:rFonts w:cs="Arial"/>
        </w:rPr>
      </w:pPr>
      <w:r>
        <w:rPr>
          <w:rFonts w:cs="Arial"/>
        </w:rPr>
      </w:r>
    </w:p>
    <w:p>
      <w:pPr>
        <w:pStyle w:val="Normal"/>
        <w:autoSpaceDE w:val="false"/>
        <w:jc w:val="both"/>
        <w:rPr/>
      </w:pPr>
      <w:r>
        <w:rPr>
          <w:rFonts w:cs="Arial"/>
        </w:rPr>
        <w:t xml:space="preserve">In der Tabelle 1 steht so ziemlich zum Ende des ersten Abschnitts, Nahrungs- und Genussmittelproduktion, die Tierhaltung. Das ist also ein Indiz. Wir beschränken uns nicht auf Literatur. Wir haben natürlich umfangreiche Literaturrecherchen gemacht; denn verreisen dürfen wir aus Kostengründen nicht mehr allzu viel. Da habe ich dann auch von der Tagung vom 23. Juni in Hannover das schriftliche Referat von Herrn Dr. Hahne. Der hat unter Punkt 5 darauf hingewiesen, dass die DLG-Prüfung die sachgerechte Dimensionierung prüft und dass die Funktionsfähigkeit von Anlagen im Rahmen dieser Prüfung nachgewiesen werden soll. Da steht dann weiter, dass die Firmen Siemers Umwelttechnik GmbH und Big Dutchman Pig Equipment die Eignungsprüfung für den Bereich der Schweinehaltung mit dreistufigen Anlagen des beschriebenen Typs erfolgreich abgeschlossen haben. </w:t>
      </w:r>
      <w:r>
        <w:rPr/>
        <w:t>Des Weiteren wird auf eine Firma RIMU verwiesen.</w:t>
      </w:r>
    </w:p>
    <w:p>
      <w:pPr>
        <w:pStyle w:val="Normal"/>
        <w:autoSpaceDE w:val="false"/>
        <w:jc w:val="both"/>
        <w:rPr/>
      </w:pPr>
      <w:r>
        <w:rPr/>
      </w:r>
    </w:p>
    <w:p>
      <w:pPr>
        <w:pStyle w:val="Normal"/>
        <w:autoSpaceDE w:val="false"/>
        <w:jc w:val="both"/>
        <w:rPr>
          <w:bCs/>
        </w:rPr>
      </w:pPr>
      <w:r>
        <w:rPr/>
        <w:t xml:space="preserve">In der Veröffentlichung sind außerdem die verschiedenen Verfahren der </w:t>
      </w:r>
      <w:r>
        <w:rPr>
          <w:bCs/>
        </w:rPr>
        <w:t>Abluftreinigung dargestellt: Biofilter, Chemowäscher, Rieselbett und Kombianlagen, unter Kombianlagen diese dreistufigen Abluftreinigungsanlagen. Aus der Tabelle ist klar ersichtlich, dass für eine Reinigung der Abluft von Geruch, Ammoniak und Staub die kombinierten Anlagen am Besten geeignet sind. Das ist die Basis meines Handelns. Insofern denke ich mal, ist das schon ein erhebliches Argument, dass ich mich auf Spezialisten beziehe. Ich bin nicht nur den Ausführungen von Herrn Dr. Hahne auf der Tagung gefolgt, sondern ich bin schon vorher und auch nachher mit ihm in telefonischem Kontakt gewesen, weil Abluftreinigungsanlagen für uns zunehmend an Bedeutung gewinnen, obwohl sie für die Tierhaltungsanlagen prinzipiell nicht Stand der Technik sind, im Einzelfall aber dann doch zum Einsatz kommen.</w:t>
      </w:r>
    </w:p>
    <w:p>
      <w:pPr>
        <w:pStyle w:val="Normal"/>
        <w:autoSpaceDE w:val="false"/>
        <w:jc w:val="both"/>
        <w:rPr>
          <w:bCs/>
        </w:rPr>
      </w:pPr>
      <w:r>
        <w:rPr>
          <w:bCs/>
        </w:rPr>
      </w:r>
    </w:p>
    <w:p>
      <w:pPr>
        <w:pStyle w:val="Normal"/>
        <w:autoSpaceDE w:val="false"/>
        <w:jc w:val="both"/>
        <w:rPr>
          <w:bCs/>
        </w:rPr>
      </w:pPr>
      <w:r>
        <w:rPr>
          <w:bCs/>
        </w:rPr>
        <w:t>Zum anderen habe ich aber auch die Möglichkeit gehabt, mir Abluftreinigungsanlagen anzugucken. Die gingen von dem einfachen Biofilter mit Vorkonditionierung bis zu dieser dreistufigen Abluftreinigungsanlage, die in der Entenmastanlage Grimme zum Beispiel zum Einsatz kommt. Da habe ich mich davon überzeugen können, dass nach dem gerissenen Wurzelbettbiofilter keine anlagentypischen Gerüche mehr wahrnehmbar waren.</w:t>
      </w:r>
    </w:p>
    <w:p>
      <w:pPr>
        <w:pStyle w:val="Normal"/>
        <w:autoSpaceDE w:val="false"/>
        <w:jc w:val="both"/>
        <w:rPr>
          <w:bCs/>
        </w:rPr>
      </w:pPr>
      <w:r>
        <w:rPr>
          <w:bCs/>
        </w:rPr>
      </w:r>
    </w:p>
    <w:p>
      <w:pPr>
        <w:pStyle w:val="Normal"/>
        <w:autoSpaceDE w:val="false"/>
        <w:jc w:val="both"/>
        <w:rPr/>
      </w:pPr>
      <w:r>
        <w:rPr>
          <w:b/>
          <w:bCs/>
        </w:rPr>
        <w:t>Herr Kremer:</w:t>
      </w:r>
      <w:r>
        <w:rPr>
          <w:bCs/>
        </w:rPr>
        <w:t xml:space="preserve"> </w:t>
      </w:r>
      <w:r>
        <w:rPr/>
        <w:t>Ich würde natürlich gerne nachhaken. Ich war ja auch auf der Tagung. Ich habe mir das von Herrn Dr. Hahne auch mit angehört. Es mag durchaus sein, dass es im Moment eine Entwicklung gibt, die sagt: Wir kommen allmählich dazu, dass diese Anlagen tatsächlich praxistauglich werden können. Die Frage ist: Ab welchem Erkenntnisstand und ab welchem Nachweisstand kann die Behörde in einem Genehmigungsverfahren davon ausgehen, dass das tatsächlich funktioniert?</w:t>
      </w:r>
    </w:p>
    <w:p>
      <w:pPr>
        <w:pStyle w:val="Normal"/>
        <w:autoSpaceDE w:val="false"/>
        <w:jc w:val="both"/>
        <w:rPr/>
      </w:pPr>
      <w:r>
        <w:rPr/>
      </w:r>
    </w:p>
    <w:p>
      <w:pPr>
        <w:pStyle w:val="Normal"/>
        <w:autoSpaceDE w:val="false"/>
        <w:jc w:val="both"/>
        <w:rPr>
          <w:bCs/>
        </w:rPr>
      </w:pPr>
      <w:r>
        <w:rPr/>
        <w:t>In einer früheren Stellungnahme des LUA </w:t>
        <w:noBreakHyphen/>
        <w:t> </w:t>
        <w:noBreakHyphen/>
        <w:t xml:space="preserve"> Die müsste sogar relativ parallel zu der Ihren sein. Ihre ist ja in der Beziehung ganz kurz. Sie sagen nur: Wir gehen davon aus, dass das die Anforderungen sind; das wollen wir haben. - Was ich allerdings </w:t>
        <w:noBreakHyphen/>
        <w:t> das wollte ich auch einschieben </w:t>
        <w:noBreakHyphen/>
        <w:t xml:space="preserve"> nicht ganz verstehe, ist, dass Sie sagen: Für den Fall, dass dieser Effekt nicht eintritt, möchte ich dann bitte einen Nachweis des Wirkungsgrades der </w:t>
      </w:r>
      <w:r>
        <w:rPr>
          <w:bCs/>
        </w:rPr>
        <w:t>Ablufteinrichtung in Bezug auf Geruch durch olfaktometrische Messungen haben. - Das würde sich widersprechen. Damit sind wir wieder an der Stelle, dass wir zwei unterschiedliche Dinge </w:t>
        <w:noBreakHyphen/>
        <w:t> </w:t>
        <w:noBreakHyphen/>
      </w:r>
    </w:p>
    <w:p>
      <w:pPr>
        <w:pStyle w:val="Normal"/>
        <w:autoSpaceDE w:val="false"/>
        <w:jc w:val="both"/>
        <w:rPr>
          <w:bCs/>
        </w:rPr>
      </w:pPr>
      <w:r>
        <w:rPr>
          <w:bCs/>
        </w:rPr>
      </w:r>
    </w:p>
    <w:p>
      <w:pPr>
        <w:pStyle w:val="Normal"/>
        <w:autoSpaceDE w:val="false"/>
        <w:jc w:val="both"/>
        <w:rPr/>
      </w:pPr>
      <w:r>
        <w:rPr>
          <w:rFonts w:cs="Arial"/>
          <w:b/>
          <w:bCs/>
        </w:rPr>
        <w:t>Verhandlungsleiterin Frau Müschner:</w:t>
      </w:r>
      <w:r>
        <w:rPr>
          <w:rFonts w:cs="Arial"/>
          <w:bCs/>
        </w:rPr>
        <w:t xml:space="preserve"> </w:t>
      </w:r>
      <w:r>
        <w:rPr>
          <w:bCs/>
        </w:rPr>
        <w:t xml:space="preserve">Herr Dr. Eckhof, dürfte ich um ein bisschen mehr Interesse am Geschehen hier im Raum bitten? - Danke. Entschuldigung, Herr Kremer, dass ich Sie unterbrochen habe. </w:t>
      </w:r>
    </w:p>
    <w:p>
      <w:pPr>
        <w:pStyle w:val="Normal"/>
        <w:autoSpaceDE w:val="false"/>
        <w:jc w:val="both"/>
        <w:rPr>
          <w:bCs/>
        </w:rPr>
      </w:pPr>
      <w:r>
        <w:rPr>
          <w:bCs/>
        </w:rPr>
      </w:r>
    </w:p>
    <w:p>
      <w:pPr>
        <w:pStyle w:val="Normal"/>
        <w:autoSpaceDE w:val="false"/>
        <w:jc w:val="both"/>
        <w:rPr/>
      </w:pPr>
      <w:r>
        <w:rPr>
          <w:bCs/>
        </w:rPr>
        <w:t>(</w:t>
      </w:r>
      <w:r>
        <w:rPr>
          <w:rFonts w:cs="Arial"/>
          <w:bCs/>
        </w:rPr>
        <w:t xml:space="preserve">Herr Prof. Dr. Dombert: </w:t>
      </w:r>
      <w:r>
        <w:rPr>
          <w:bCs/>
        </w:rPr>
        <w:t>Das war zwar unhöflich, aber trotzdem von großem Interesse!)</w:t>
      </w:r>
    </w:p>
    <w:p>
      <w:pPr>
        <w:pStyle w:val="Normal"/>
        <w:autoSpaceDE w:val="false"/>
        <w:jc w:val="both"/>
        <w:rPr>
          <w:bCs/>
        </w:rPr>
      </w:pPr>
      <w:r>
        <w:rPr>
          <w:bCs/>
        </w:rPr>
      </w:r>
    </w:p>
    <w:p>
      <w:pPr>
        <w:pStyle w:val="Normal"/>
        <w:autoSpaceDE w:val="false"/>
        <w:jc w:val="both"/>
        <w:rPr/>
      </w:pPr>
      <w:r>
        <w:rPr>
          <w:b/>
          <w:bCs/>
        </w:rPr>
        <w:t>Herr Kremer:</w:t>
      </w:r>
      <w:r>
        <w:rPr>
          <w:bCs/>
        </w:rPr>
        <w:t xml:space="preserve"> Ich kann auch gern einen Moment Pause machen, wenn Sie sich beraten müssen. </w:t>
      </w:r>
    </w:p>
    <w:p>
      <w:pPr>
        <w:pStyle w:val="Normal"/>
        <w:autoSpaceDE w:val="false"/>
        <w:jc w:val="both"/>
        <w:rPr>
          <w:bCs/>
        </w:rPr>
      </w:pPr>
      <w:r>
        <w:rPr>
          <w:bCs/>
        </w:rPr>
      </w:r>
    </w:p>
    <w:p>
      <w:pPr>
        <w:pStyle w:val="Normal"/>
        <w:autoSpaceDE w:val="false"/>
        <w:jc w:val="both"/>
        <w:rPr/>
      </w:pPr>
      <w:r>
        <w:rPr>
          <w:bCs/>
        </w:rPr>
        <w:t>Für mich ist im Moment das Problem, dass es noch keine belastbaren Nachweise für die Funktionsfähigkeit solcher Anlagen gibt. Man kann sich vorstellen, dass das vonseiten der Einwender etwas gebetsmühlenhaft vorgetragen wird, weil es halt ein Argument ist, mit dem man möglicherweise das Verfahren etwas lebendiger gestalten kann, als es sonst der Fall wäre.</w:t>
      </w:r>
    </w:p>
    <w:p>
      <w:pPr>
        <w:pStyle w:val="Normal"/>
        <w:autoSpaceDE w:val="false"/>
        <w:jc w:val="both"/>
        <w:rPr>
          <w:bCs/>
        </w:rPr>
      </w:pPr>
      <w:r>
        <w:rPr>
          <w:bCs/>
        </w:rPr>
      </w:r>
    </w:p>
    <w:p>
      <w:pPr>
        <w:pStyle w:val="Normal"/>
        <w:autoSpaceDE w:val="false"/>
        <w:jc w:val="both"/>
        <w:rPr/>
      </w:pPr>
      <w:r>
        <w:rPr>
          <w:bCs/>
        </w:rPr>
        <w:t xml:space="preserve">Tatsächlich habe ich aber auch, unter anderem in den Behördenäußerungen, gelesen, dass man davon ausgeht, dass es so etwas geben muss. Auch in dem, was von der Antragstellerin vorgelegt wird </w:t>
        <w:noBreakHyphen/>
        <w:t> die beiden Stellen in den Antragsunterlagen habe ich zitiert </w:t>
        <w:noBreakHyphen/>
        <w:t xml:space="preserve">, wird auf Messergebnisse und Messprotokolle </w:t>
        <w:noBreakHyphen/>
        <w:t> die müssten ja dann über einen längeren Zeitraum funktionieren </w:t>
        <w:noBreakHyphen/>
        <w:t xml:space="preserve"> verwiesen. </w:t>
      </w:r>
    </w:p>
    <w:p>
      <w:pPr>
        <w:pStyle w:val="Normal"/>
        <w:autoSpaceDE w:val="false"/>
        <w:jc w:val="both"/>
        <w:rPr>
          <w:bCs/>
        </w:rPr>
      </w:pPr>
      <w:r>
        <w:rPr>
          <w:bCs/>
        </w:rPr>
      </w:r>
    </w:p>
    <w:p>
      <w:pPr>
        <w:pStyle w:val="Normal"/>
        <w:autoSpaceDE w:val="false"/>
        <w:jc w:val="both"/>
        <w:rPr>
          <w:bCs/>
        </w:rPr>
      </w:pPr>
      <w:r>
        <w:rPr>
          <w:bCs/>
        </w:rPr>
        <w:t>Jetzt hat Frau Regulin auf die Entenmastanlage in Grimme verwiesen. Die Entenmastanlage in Grimme ist natürlich in Bezug auf manche Gesichtspunkte, was die hier zu beurteilende Anlage angeht, überhaupt nicht vergleichbar. Herr Dr. Hahne hat in dem Vortrag bei der KTBL-Tagung unter anderem darauf hingewiesen, dass die Beurteilung der Funktionsfähigkeit einer solchen Anlage davon abhängt, wie hoch die Geruchsstoffkonzentration auf der Seite des Rohgases ist. Das heißt, der Wirkungsgrad der Anlage schwankt offensichtlich erheblich, je nachdem, ob viel oder wenig an Geruchsstoffkonzentration im Rohgas vorhanden ist. Ich kann gerne versuchen, die Stelle herauszufinden. Ich habe sie in meiner Einwendung entsprechend zitiert.</w:t>
      </w:r>
    </w:p>
    <w:p>
      <w:pPr>
        <w:pStyle w:val="Normal"/>
        <w:autoSpaceDE w:val="false"/>
        <w:jc w:val="both"/>
        <w:rPr>
          <w:bCs/>
        </w:rPr>
      </w:pPr>
      <w:r>
        <w:rPr>
          <w:bCs/>
        </w:rPr>
      </w:r>
    </w:p>
    <w:p>
      <w:pPr>
        <w:pStyle w:val="Normal"/>
        <w:autoSpaceDE w:val="false"/>
        <w:jc w:val="both"/>
        <w:rPr>
          <w:bCs/>
        </w:rPr>
      </w:pPr>
      <w:r>
        <w:rPr>
          <w:bCs/>
        </w:rPr>
        <w:t>Bei der Entenhaltung, wie sie in Grimme betrieben wird, wird das Entstehen von Spitzen, in denen es zu besonders intensiver Geruchsentwicklung kommt, verhindert, weil in den einzelnen Ställen unterschiedliche Altersgruppen aufgezogen werden. Ich hatte hier für die Anlage darum gebeten, dass ich ein Produktionszyklogramm bekomme, aus dem sich ergibt, zu welchen Zeitpunkten mit den Spitzenbelastungen hinsichtlich der Schweine zu rechnen ist. Da haben Sie in Ihrer Antwort, die ich bekommen habe, glaube ich, gesagt, dass Sie die Relevanz dieses Produktionszyklogramms oder zumindest dessen, was ich daraus entnehmen will, für die Frage, die wir hier heute zu beurteilen haben, nicht sehen. Ich will noch einmal unterstreichen, dass ich diese Relevanz sehr wohl sehe, weil es für die Funktionsfähigkeit der Anlage tatsächlich auf die Frage der Geruchsstoffkonzentration ankommt.</w:t>
      </w:r>
    </w:p>
    <w:p>
      <w:pPr>
        <w:pStyle w:val="Normal"/>
        <w:autoSpaceDE w:val="false"/>
        <w:jc w:val="both"/>
        <w:rPr>
          <w:bCs/>
        </w:rPr>
      </w:pPr>
      <w:r>
        <w:rPr>
          <w:bCs/>
        </w:rPr>
      </w:r>
    </w:p>
    <w:p>
      <w:pPr>
        <w:pStyle w:val="Normal"/>
        <w:autoSpaceDE w:val="false"/>
        <w:jc w:val="both"/>
        <w:rPr/>
      </w:pPr>
      <w:r>
        <w:rPr>
          <w:bCs/>
        </w:rPr>
        <w:t xml:space="preserve">Ich will wissen: An welcher Stelle gibt es Anlagen, die mehrjährig in praxisüblichem Maßstab in Betrieb sind und in denen nachgewiesen worden ist, dass das, was Sie von der Anlage verlangen, wirklich erreicht werden kann? Gibt es Anlagen der Schweinehaltung in einer zumindest vergleichbaren Größenordnung </w:t>
        <w:noBreakHyphen/>
        <w:t> das muss nicht die 85 000er-Anlage sein, aber es muss zumindest ein Stall sein, in dem sich annähernd 6 000 oder 7 000 Schweine befinden, damit man das zumindest mit einem Modul vergleichen kann </w:t>
        <w:noBreakHyphen/>
        <w:t xml:space="preserve">, in denen definitiv festgestellt worden ist, dass die Umwandlung von Rohgas in Reingas </w:t>
        <w:noBreakHyphen/>
        <w:t> ab 200 m nicht mehr wahrnehmbar </w:t>
        <w:noBreakHyphen/>
        <w:t xml:space="preserve"> funktioniert hat oder nicht?</w:t>
      </w:r>
    </w:p>
    <w:p>
      <w:pPr>
        <w:pStyle w:val="Normal"/>
        <w:autoSpaceDE w:val="false"/>
        <w:jc w:val="both"/>
        <w:rPr>
          <w:bCs/>
        </w:rPr>
      </w:pPr>
      <w:r>
        <w:rPr>
          <w:bCs/>
        </w:rPr>
      </w:r>
    </w:p>
    <w:p>
      <w:pPr>
        <w:pStyle w:val="Normal"/>
        <w:autoSpaceDE w:val="false"/>
        <w:jc w:val="both"/>
        <w:rPr>
          <w:rFonts w:cs="Arial"/>
          <w:bCs/>
        </w:rPr>
      </w:pPr>
      <w:r>
        <w:rPr>
          <w:rFonts w:cs="Arial"/>
          <w:b/>
          <w:bCs/>
        </w:rPr>
        <w:t>Herr Prof. Dr. Dombert:</w:t>
      </w:r>
      <w:r>
        <w:rPr>
          <w:rFonts w:cs="Arial"/>
          <w:bCs/>
        </w:rPr>
        <w:t xml:space="preserve"> Ich muss erklären: Die Unhöflichkeit, die an diesem Tisch hier eben entstand, weil wir sprachen, hatte etwas damit zu tun, dass wir in der Tendenz, ich insbesondere, Herrn Kremer im Ansatz ein bisschen folgen. Ich sage das so gewunden, weil ich auf Folgendes hinweisen will: Ich habe die Stellungnahme der Fachbehörde, die ich kenne, mit großem Interesse gehört. Allerdings habe ich hier meine Seite des Tisches darauf hingewiesen, dass das, rechtlich gesprochen, Frau Czisnik, meines Erachtens auf einen Austausch des Antragsgegenstandes hinausläuft; denn wie Herr Kutschke darlegt hat, unterstellen wir im Interesse der Umwelt sogar, dass wir möglicherweise nicht mit dem von der Fachbehörde vorausgesetzten Reinigungsgrad arbeiten. Deswegen vorsorglich der Rückgriff auf die Ausbreitungsrechnung. Das ist ein anderer Antragsgegenstand, als er uns jetzt möglicherweise durch die Stellungnahme der Fachbehörde untergeschoben wird; ich darf das so sagen.</w:t>
      </w:r>
    </w:p>
    <w:p>
      <w:pPr>
        <w:pStyle w:val="Normal"/>
        <w:autoSpaceDE w:val="false"/>
        <w:jc w:val="both"/>
        <w:rPr>
          <w:rFonts w:cs="Arial"/>
          <w:bCs/>
        </w:rPr>
      </w:pPr>
      <w:r>
        <w:rPr>
          <w:rFonts w:cs="Arial"/>
          <w:bCs/>
        </w:rPr>
      </w:r>
    </w:p>
    <w:p>
      <w:pPr>
        <w:pStyle w:val="Normal"/>
        <w:autoSpaceDE w:val="false"/>
        <w:jc w:val="both"/>
        <w:rPr>
          <w:bCs/>
        </w:rPr>
      </w:pPr>
      <w:r>
        <w:rPr>
          <w:rFonts w:cs="Arial"/>
          <w:bCs/>
        </w:rPr>
        <w:t>Deswegen will ich an dieser Stelle noch einmal ganz deutlich sagen: Das ist eine genehmigungsrechtliche Frage. Aber es steht zur Genehmigung der Antrag so, wie er erläutert, bzw. so, wie er fachtechnisch von Herrn Kutschke begründet worden ist. Ich gebe das nur einmal zu bedenken. Genehmigungsrechtlich, darüber haben wir eben diskutiert. Was das Fachtechnische und die Anlagenerfahrung betrifft, so würde ich ganz gern Herrn Dr. Siemers bitten, dazu etwas zu sagen.</w:t>
      </w:r>
    </w:p>
    <w:p>
      <w:pPr>
        <w:pStyle w:val="Normal"/>
        <w:autoSpaceDE w:val="false"/>
        <w:jc w:val="both"/>
        <w:rPr>
          <w:bCs/>
        </w:rPr>
      </w:pPr>
      <w:r>
        <w:rPr>
          <w:bCs/>
        </w:rPr>
      </w:r>
    </w:p>
    <w:p>
      <w:pPr>
        <w:pStyle w:val="Normal"/>
        <w:autoSpaceDE w:val="false"/>
        <w:jc w:val="both"/>
        <w:rPr/>
      </w:pPr>
      <w:r>
        <w:rPr>
          <w:b/>
          <w:bCs/>
        </w:rPr>
        <w:t>Herr Kremer:</w:t>
      </w:r>
      <w:r>
        <w:rPr>
          <w:bCs/>
        </w:rPr>
        <w:t xml:space="preserve"> Aber dann lassen Sie uns bitte einen Moment bei dem Punkt bleiben, weil er auch für das, was wir danach besprechen, eine erhebliche Relevanz hat.</w:t>
      </w:r>
    </w:p>
    <w:p>
      <w:pPr>
        <w:pStyle w:val="Normal"/>
        <w:autoSpaceDE w:val="false"/>
        <w:jc w:val="both"/>
        <w:rPr>
          <w:bCs/>
        </w:rPr>
      </w:pPr>
      <w:r>
        <w:rPr>
          <w:bCs/>
        </w:rPr>
      </w:r>
    </w:p>
    <w:p>
      <w:pPr>
        <w:pStyle w:val="Normal"/>
        <w:autoSpaceDE w:val="false"/>
        <w:jc w:val="both"/>
        <w:rPr/>
      </w:pPr>
      <w:r>
        <w:rPr>
          <w:bCs/>
        </w:rPr>
        <w:t>Ich bin Ihnen höchst dankbar für diesen Einwurf, weil ich das selbst, glaube ich, so scharf nicht hinbekommen hätte. Ich bin ja leider kein Fachanwalt. Deshalb bin ich in diesen theoretischen Erwägungen immer nicht so </w:t>
        <w:noBreakHyphen/>
        <w:t> </w:t>
        <w:noBreakHyphen/>
      </w:r>
    </w:p>
    <w:p>
      <w:pPr>
        <w:pStyle w:val="Normal"/>
        <w:autoSpaceDE w:val="false"/>
        <w:jc w:val="both"/>
        <w:rPr>
          <w:bCs/>
        </w:rPr>
      </w:pPr>
      <w:r>
        <w:rPr>
          <w:bCs/>
        </w:rPr>
      </w:r>
    </w:p>
    <w:p>
      <w:pPr>
        <w:pStyle w:val="Normal"/>
        <w:autoSpaceDE w:val="false"/>
        <w:jc w:val="both"/>
        <w:rPr/>
      </w:pPr>
      <w:r>
        <w:rPr>
          <w:bCs/>
        </w:rPr>
        <w:t>(</w:t>
      </w:r>
      <w:r>
        <w:rPr>
          <w:rFonts w:cs="Arial"/>
          <w:bCs/>
        </w:rPr>
        <w:t xml:space="preserve">Herr Prof. Dr. Dombert: </w:t>
      </w:r>
      <w:r>
        <w:rPr>
          <w:bCs/>
        </w:rPr>
        <w:t>Aber kokett sind Sie!)</w:t>
      </w:r>
    </w:p>
    <w:p>
      <w:pPr>
        <w:pStyle w:val="Normal"/>
        <w:autoSpaceDE w:val="false"/>
        <w:jc w:val="both"/>
        <w:rPr>
          <w:bCs/>
        </w:rPr>
      </w:pPr>
      <w:r>
        <w:rPr>
          <w:bCs/>
        </w:rPr>
      </w:r>
    </w:p>
    <w:p>
      <w:pPr>
        <w:pStyle w:val="Normal"/>
        <w:autoSpaceDE w:val="false"/>
        <w:jc w:val="both"/>
        <w:rPr/>
      </w:pPr>
      <w:r>
        <w:rPr>
          <w:bCs/>
        </w:rPr>
        <w:t>- Ich meine das wirklich. Immer dann, wenn es darum geht, das reine Recht verfügbar zu machen, bin ich relativ schlecht. Ich brauche immer eine konkrete Anbindung.</w:t>
      </w:r>
    </w:p>
    <w:p>
      <w:pPr>
        <w:pStyle w:val="Normal"/>
        <w:autoSpaceDE w:val="false"/>
        <w:jc w:val="both"/>
        <w:rPr>
          <w:bCs/>
        </w:rPr>
      </w:pPr>
      <w:r>
        <w:rPr>
          <w:bCs/>
        </w:rPr>
      </w:r>
    </w:p>
    <w:p>
      <w:pPr>
        <w:pStyle w:val="Normal"/>
        <w:autoSpaceDE w:val="false"/>
        <w:jc w:val="both"/>
        <w:rPr>
          <w:bCs/>
        </w:rPr>
      </w:pPr>
      <w:r>
        <w:rPr>
          <w:bCs/>
        </w:rPr>
        <w:t>Um noch einmal auf diesen Punkt zu sprechen zu kommen: Das ist natürlich ein interessanter Gesichtspunkt; denn es heißt tatsächlich in der Stellungnahme </w:t>
        <w:noBreakHyphen/>
        <w:t> </w:t>
        <w:noBreakHyphen/>
        <w:t xml:space="preserve"> Für mich ist jetzt auch nicht klar, welche Stellungnahme eigentlich Grundlage für die Genehmigung ist. Ihnen liegen ja, ich glaube, vier oder fünf Stellungnahmen vor. Eine ist schon aus 2003, wo es darum ging: Welche Anforderungen muss man denn an die Antragsunterlagen eigentlich haben? Da war, glaube ich, auch noch eine andere Teilbehörde von Ihnen zuständig. Dann gibt es zwei Stellungnahmen, die sich inhaltlich mit den Antragsunterlagen beschäftigen, und die Stellungnahme von Frau Regulin, die hinsichtlich der Frage „Wirkung des Geruchs“ relativ knapp ist. </w:t>
      </w:r>
    </w:p>
    <w:p>
      <w:pPr>
        <w:pStyle w:val="Normal"/>
        <w:autoSpaceDE w:val="false"/>
        <w:jc w:val="both"/>
        <w:rPr>
          <w:bCs/>
        </w:rPr>
      </w:pPr>
      <w:r>
        <w:rPr>
          <w:bCs/>
        </w:rPr>
      </w:r>
    </w:p>
    <w:p>
      <w:pPr>
        <w:pStyle w:val="Normal"/>
        <w:autoSpaceDE w:val="false"/>
        <w:jc w:val="both"/>
        <w:rPr>
          <w:bCs/>
        </w:rPr>
      </w:pPr>
      <w:r>
        <w:rPr>
          <w:bCs/>
        </w:rPr>
        <w:t xml:space="preserve">Frau Regulin, Sie sagen </w:t>
        <w:noBreakHyphen/>
        <w:t> das haben Sie ja auch vorgetragen </w:t>
        <w:noBreakHyphen/>
        <w:t xml:space="preserve">: Für uns ist nicht entscheidend, welchen Wirkungsgrad die Anlage hinsichtlich Geruch hat, sondern wir gehen von einer ganz anderen Funktionsfähigkeit der Anlage aus. - Die Antragstellerin sagte soeben dankenswerterweise: Das haben wir überhaupt nicht beantragt, sondern wir haben beantragt, dass die Frage des Geruchsminderungsgrades, den wir hier der Behörde unterbreiten, beurteilt wird. - Damit </w:t>
        <w:noBreakHyphen/>
        <w:t> würde ich sagen </w:t>
        <w:noBreakHyphen/>
        <w:t xml:space="preserve"> dürfte das, was Frau Regulin gesagt hat, nämlich: „Das sind meine Anforderungen an die Anlage. Das muss sozusagen als Zielnebenbestimmung auch mit formuliert werden, dann ist die Anlage genehmigungsfähig“, nicht mehr Gegenstand dieser Erörterung sein. </w:t>
      </w:r>
    </w:p>
    <w:p>
      <w:pPr>
        <w:pStyle w:val="Normal"/>
        <w:autoSpaceDE w:val="false"/>
        <w:jc w:val="both"/>
        <w:rPr>
          <w:bCs/>
        </w:rPr>
      </w:pPr>
      <w:r>
        <w:rPr>
          <w:bCs/>
        </w:rPr>
      </w:r>
    </w:p>
    <w:p>
      <w:pPr>
        <w:pStyle w:val="Normal"/>
        <w:autoSpaceDE w:val="false"/>
        <w:jc w:val="both"/>
        <w:rPr/>
      </w:pPr>
      <w:r>
        <w:rPr>
          <w:bCs/>
        </w:rPr>
        <w:t xml:space="preserve">Daher würde ich darum bitten, dass wir uns jetzt auf die Frage konzentrieren, ob der von der Antragstellerin angegebene Minderungsgrad hinsichtlich Geruch tatsächlich eingehalten werden kann oder nicht. Den Umfang des Antrags hat die Antragstellerin in der Hand. Da hat sie </w:t>
        <w:noBreakHyphen/>
        <w:t> im Gegensatz zu vielen anderen Dingen </w:t>
        <w:noBreakHyphen/>
        <w:t xml:space="preserve"> auch eine Gestaltungsmacht zum Verfahren. Die akzeptiere ich in diesem Fall natürlich gerne. Ich würde sagen, dass man sich jetzt auf diesen Gesichtspunkt konzentriert.</w:t>
      </w:r>
    </w:p>
    <w:p>
      <w:pPr>
        <w:pStyle w:val="Normal"/>
        <w:autoSpaceDE w:val="false"/>
        <w:jc w:val="both"/>
        <w:rPr>
          <w:bCs/>
        </w:rPr>
      </w:pPr>
      <w:r>
        <w:rPr>
          <w:bCs/>
        </w:rPr>
      </w:r>
    </w:p>
    <w:p>
      <w:pPr>
        <w:pStyle w:val="Normal"/>
        <w:autoSpaceDE w:val="false"/>
        <w:jc w:val="both"/>
        <w:rPr/>
      </w:pPr>
      <w:r>
        <w:rPr>
          <w:rFonts w:cs="Arial"/>
          <w:b/>
          <w:bCs/>
        </w:rPr>
        <w:t>Verhandlungsleiterin Frau Müschner:</w:t>
      </w:r>
      <w:r>
        <w:rPr>
          <w:rFonts w:cs="Arial"/>
        </w:rPr>
        <w:t xml:space="preserve"> </w:t>
      </w:r>
      <w:r>
        <w:rPr/>
        <w:t>Herr Professor Dombert, ich habe dann auch noch eine Frage dazu. Aber fangen Sie mal an. Bitte!</w:t>
      </w:r>
    </w:p>
    <w:p>
      <w:pPr>
        <w:pStyle w:val="Normal"/>
        <w:autoSpaceDE w:val="false"/>
        <w:jc w:val="both"/>
        <w:rPr/>
      </w:pPr>
      <w:r>
        <w:rPr/>
      </w:r>
    </w:p>
    <w:p>
      <w:pPr>
        <w:pStyle w:val="Normal"/>
        <w:autoSpaceDE w:val="false"/>
        <w:jc w:val="both"/>
        <w:rPr/>
      </w:pPr>
      <w:r>
        <w:rPr>
          <w:rFonts w:cs="Arial"/>
          <w:b/>
          <w:bCs/>
        </w:rPr>
        <w:t>Herr Prof. Dr. Dombert:</w:t>
      </w:r>
      <w:r>
        <w:rPr>
          <w:rFonts w:cs="Arial"/>
          <w:bCs/>
        </w:rPr>
        <w:t xml:space="preserve"> </w:t>
      </w:r>
      <w:r>
        <w:rPr/>
        <w:t>Ich stimme Herrn Kremer in diesem Punkt ausdrücklich zu. Ich sehe es genauso.</w:t>
      </w:r>
    </w:p>
    <w:p>
      <w:pPr>
        <w:pStyle w:val="Normal"/>
        <w:autoSpaceDE w:val="false"/>
        <w:jc w:val="both"/>
        <w:rPr/>
      </w:pPr>
      <w:r>
        <w:rPr/>
      </w:r>
    </w:p>
    <w:p>
      <w:pPr>
        <w:pStyle w:val="Normal"/>
        <w:autoSpaceDE w:val="false"/>
        <w:jc w:val="both"/>
        <w:rPr/>
      </w:pPr>
      <w:r>
        <w:rPr>
          <w:rFonts w:cs="Arial"/>
          <w:b/>
          <w:bCs/>
        </w:rPr>
        <w:t>Verhandlungsleiterin Frau Müschner:</w:t>
      </w:r>
      <w:r>
        <w:rPr>
          <w:rFonts w:cs="Arial"/>
        </w:rPr>
        <w:t xml:space="preserve"> </w:t>
      </w:r>
      <w:r>
        <w:rPr/>
        <w:t>Dann ergibt sich für mich die Frage, ob Sie tatsächlich beantragt haben, die Anlage mit einem Biofilter oder mit einer Abgasreinigungsanlage zu fahren, die eigentlich nur einen Reinigungseffekt von 60 % erreicht. Das wäre für mich jetzt die logische Konsequenz.</w:t>
      </w:r>
    </w:p>
    <w:p>
      <w:pPr>
        <w:pStyle w:val="Normal"/>
        <w:autoSpaceDE w:val="false"/>
        <w:jc w:val="both"/>
        <w:rPr/>
      </w:pPr>
      <w:r>
        <w:rPr/>
      </w:r>
    </w:p>
    <w:p>
      <w:pPr>
        <w:pStyle w:val="Normal"/>
        <w:autoSpaceDE w:val="false"/>
        <w:jc w:val="both"/>
        <w:rPr/>
      </w:pPr>
      <w:r>
        <w:rPr>
          <w:b/>
        </w:rPr>
        <w:t>Herr Dr. Siemers:</w:t>
      </w:r>
      <w:r>
        <w:rPr/>
        <w:t xml:space="preserve"> Damit wurde die Ausbreitungsrechnung gemacht. Das beantragen wir und das garantieren wir auch.</w:t>
      </w:r>
    </w:p>
    <w:p>
      <w:pPr>
        <w:pStyle w:val="Normal"/>
        <w:autoSpaceDE w:val="false"/>
        <w:jc w:val="both"/>
        <w:rPr/>
      </w:pPr>
      <w:r>
        <w:rPr/>
      </w:r>
    </w:p>
    <w:p>
      <w:pPr>
        <w:pStyle w:val="Normal"/>
        <w:autoSpaceDE w:val="false"/>
        <w:jc w:val="both"/>
        <w:rPr/>
      </w:pPr>
      <w:r>
        <w:rPr>
          <w:rFonts w:cs="Arial"/>
          <w:b/>
          <w:bCs/>
        </w:rPr>
        <w:t>Verhandlungsleiterin Frau Müschner:</w:t>
      </w:r>
      <w:r>
        <w:rPr>
          <w:rFonts w:cs="Arial"/>
        </w:rPr>
        <w:t xml:space="preserve"> </w:t>
      </w:r>
      <w:r>
        <w:rPr/>
        <w:t>Gut. Aber Herr Kutschke hat in seinen einleitenden Worten gesagt, es ist eine Worst-Case-Betrachtung.</w:t>
      </w:r>
    </w:p>
    <w:p>
      <w:pPr>
        <w:pStyle w:val="Normal"/>
        <w:autoSpaceDE w:val="false"/>
        <w:jc w:val="both"/>
        <w:rPr/>
      </w:pPr>
      <w:r>
        <w:rPr/>
      </w:r>
    </w:p>
    <w:p>
      <w:pPr>
        <w:pStyle w:val="Normal"/>
        <w:autoSpaceDE w:val="false"/>
        <w:jc w:val="both"/>
        <w:rPr/>
      </w:pPr>
      <w:r>
        <w:rPr>
          <w:bCs/>
        </w:rPr>
        <w:t xml:space="preserve">(Herr Kutschke: </w:t>
      </w:r>
      <w:r>
        <w:rPr/>
        <w:t>Ja, und?)</w:t>
      </w:r>
    </w:p>
    <w:p>
      <w:pPr>
        <w:pStyle w:val="Normal"/>
        <w:jc w:val="both"/>
        <w:rPr/>
      </w:pPr>
      <w:r>
        <w:rPr/>
      </w:r>
    </w:p>
    <w:p>
      <w:pPr>
        <w:pStyle w:val="Normal"/>
        <w:jc w:val="both"/>
        <w:rPr/>
      </w:pPr>
      <w:r>
        <w:rPr/>
        <w:t>Sie aber stellen es jetzt so dar, als wäre das Ihr Betriebsregime, Ihr dauerhaftes Betriebsregime.</w:t>
      </w:r>
    </w:p>
    <w:p>
      <w:pPr>
        <w:pStyle w:val="Normal"/>
        <w:jc w:val="both"/>
        <w:rPr/>
      </w:pPr>
      <w:r>
        <w:rPr/>
      </w:r>
    </w:p>
    <w:p>
      <w:pPr>
        <w:pStyle w:val="Normal"/>
        <w:jc w:val="both"/>
        <w:rPr/>
      </w:pPr>
      <w:r>
        <w:rPr>
          <w:rFonts w:cs="Arial"/>
          <w:b/>
          <w:bCs/>
        </w:rPr>
        <w:t>Herr Dr. Siemers:</w:t>
      </w:r>
      <w:r>
        <w:rPr>
          <w:rFonts w:cs="Arial"/>
          <w:bCs/>
        </w:rPr>
        <w:t xml:space="preserve"> Nein, das stelle ich nicht fest. Wir garantieren als Firma einen technischen Wirkungsgrad für Geruch von 60 %. Es ist in der Regel so, dass in einer Nebenbestimmung eine Abnahmeprüfung stattfindet. Sollten wir 70 % erzielen, ist das nur gut für uns.</w:t>
      </w:r>
    </w:p>
    <w:p>
      <w:pPr>
        <w:pStyle w:val="Normal"/>
        <w:jc w:val="both"/>
        <w:rPr>
          <w:rFonts w:cs="Arial"/>
          <w:bCs/>
        </w:rPr>
      </w:pPr>
      <w:r>
        <w:rPr>
          <w:rFonts w:cs="Arial"/>
          <w:bCs/>
        </w:rPr>
      </w:r>
    </w:p>
    <w:p>
      <w:pPr>
        <w:pStyle w:val="Normal"/>
        <w:jc w:val="both"/>
        <w:rPr/>
      </w:pPr>
      <w:r>
        <w:rPr>
          <w:rFonts w:cs="Arial"/>
          <w:b/>
          <w:bCs/>
        </w:rPr>
        <w:t>Verhandlungsleiterin Frau Müschner:</w:t>
      </w:r>
      <w:r>
        <w:rPr>
          <w:rFonts w:cs="Arial"/>
          <w:bCs/>
        </w:rPr>
        <w:t xml:space="preserve"> Das ist unbestritten. Aber dann ist das nicht mehr die Worst-Case-Betrachtung, sondern dann ist das Ihr dauerhafter Betrieb. So habe ich es verstanden. - Herr Kutschke!</w:t>
      </w:r>
    </w:p>
    <w:p>
      <w:pPr>
        <w:pStyle w:val="Normal"/>
        <w:jc w:val="both"/>
        <w:rPr>
          <w:rFonts w:cs="Arial"/>
          <w:bCs/>
        </w:rPr>
      </w:pPr>
      <w:r>
        <w:rPr>
          <w:rFonts w:cs="Arial"/>
          <w:bCs/>
        </w:rPr>
      </w:r>
    </w:p>
    <w:p>
      <w:pPr>
        <w:pStyle w:val="Normal"/>
        <w:jc w:val="both"/>
        <w:rPr>
          <w:rFonts w:cs="Arial"/>
          <w:bCs/>
        </w:rPr>
      </w:pPr>
      <w:r>
        <w:rPr>
          <w:rFonts w:cs="Arial"/>
          <w:b/>
          <w:bCs/>
        </w:rPr>
        <w:t>Herr Kutschke:</w:t>
      </w:r>
      <w:r>
        <w:rPr>
          <w:rFonts w:cs="Arial"/>
          <w:bCs/>
        </w:rPr>
        <w:t xml:space="preserve"> Es ist eine Mindestreinigungsleistung, die Herr Dr. Siemers hier garantiert. Mit dieser Mindestreinigungsleistung müssen wir auch in die Ausbreitungsrechnung reingehen, um hier eine Bewertungsgrundlage für die Behörde zu schaffen.</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Frau Müschner, dieses Problem sehe ich nicht. Ich kenne das, dass die Antragsteller das, was sie maximal erreichen können, immer mit dem Begriff „Worst case“ bezeichnen. Da sind wir inhaltlich etwas anderer Meinung. Aber natürlich darf die Antragstellerin, wenn sie der Ansicht ist, dass sie eigentlich 70 oder 80 % schafft, sagen: Guck mal, liebe Genehmigungsbehörde, wir weisen dir nach, dass die Anlage auch dann, wenn wir nur 60 % erreichen, genehmigungsfähig ist. - Das ist ja das, was die Antragstellerseite vorträgt. Das ist so weit auch in Ordnung. Dieses Spiel machen wir ja seit Jahren, seit wir uns kennen. Darüber werden wir nachher möglicherweise noch einmal debattieren.</w:t>
      </w:r>
    </w:p>
    <w:p>
      <w:pPr>
        <w:pStyle w:val="Normal"/>
        <w:jc w:val="both"/>
        <w:rPr>
          <w:rFonts w:cs="Arial"/>
          <w:bCs/>
        </w:rPr>
      </w:pPr>
      <w:r>
        <w:rPr>
          <w:rFonts w:cs="Arial"/>
          <w:bCs/>
        </w:rPr>
      </w:r>
    </w:p>
    <w:p>
      <w:pPr>
        <w:pStyle w:val="Normal"/>
        <w:jc w:val="both"/>
        <w:rPr>
          <w:rFonts w:cs="Arial"/>
          <w:bCs/>
        </w:rPr>
      </w:pPr>
      <w:r>
        <w:rPr>
          <w:rFonts w:cs="Arial"/>
          <w:bCs/>
        </w:rPr>
        <w:t xml:space="preserve">Aber ich will noch einmal inhaltlich auf einen Punkt zu sprechen kommen. Mir ist das immer noch nicht klar: Wenn die Anlage so funktioniert, wie es durch alle Blätter rauscht </w:t>
        <w:noBreakHyphen/>
        <w:t> das heißt, in allen Fachbeiträgen wird darauf hingewiesen, dass das Neue bei diesen Anlagen ist, dass sie das Rohgas komplett in ein Reingas umwandeln, in dem etwas anderes ist, und dass in diesem Reingas im Abstand von 200 m von diesem umgewandelten Geruch, den es dort gibt, nichts mehr wahrnehmbar ist </w:t>
        <w:noBreakHyphen/>
        <w:t xml:space="preserve">, dann ist das etwas komplett anderes als eine Anlage, bei der man sagt: Wir haben einen prozesstypischen Geruch. Wir sind in der Lage, diesen Geruch durch die Abluftreinigungseinrichtung um 40 % </w:t>
        <w:noBreakHyphen/>
        <w:t> oder nehmen wir 60 % </w:t>
        <w:noBreakHyphen/>
        <w:t xml:space="preserve"> zu minimieren. Das heißt, wir kommen bei 60 % Minimierung auf nur noch 40 %, die dann rausgehen. Das verträgt sich schlichtweg nicht. Ich will wissen, an welcher Stelle wir denn sind. Wenn die Antragstellerin einen Genehmigungsantrag mit einer Reduktionsleistung von 60 % vorlegt, tatsächlich aber, wie Frau Regulin es vorgetragen hat, auch aufgrund ihrer Kenntnisse davon auszugehen ist, dass die Anlage etwas ganz anderes macht, dass sie nämlich nicht um 60 % reduziert, sondern dort ganz andere Prozesse ablaufen, dann ist mir gerade nicht klar, worüber wir tatsächlich sprechen.</w:t>
      </w:r>
    </w:p>
    <w:p>
      <w:pPr>
        <w:pStyle w:val="Normal"/>
        <w:jc w:val="both"/>
        <w:rPr>
          <w:rFonts w:cs="Arial"/>
          <w:bCs/>
        </w:rPr>
      </w:pPr>
      <w:r>
        <w:rPr>
          <w:rFonts w:cs="Arial"/>
          <w:bCs/>
        </w:rPr>
      </w:r>
    </w:p>
    <w:p>
      <w:pPr>
        <w:pStyle w:val="Normal"/>
        <w:jc w:val="both"/>
        <w:rPr>
          <w:rFonts w:cs="Arial"/>
          <w:bCs/>
        </w:rPr>
      </w:pPr>
      <w:r>
        <w:rPr>
          <w:rFonts w:cs="Arial"/>
          <w:b/>
          <w:bCs/>
        </w:rPr>
        <w:t>Verhandlungsleiterin Frau Müschner:</w:t>
      </w:r>
      <w:r>
        <w:rPr>
          <w:rFonts w:cs="Arial"/>
          <w:bCs/>
        </w:rPr>
        <w:t xml:space="preserve"> Herr Kremer, ich muss dieses Problem definitiv zu Protokoll nehmen; denn für mich stellte sich eben nach den Ausführungen von Herrn Professor Dombert die gleiche Frage. Da müssen wir auch für die Genehmigungsbehörde noch einmal Klärung herbeiführen. Das nehme ich als Frage mit. Das ist einfach so.</w:t>
      </w:r>
    </w:p>
    <w:p>
      <w:pPr>
        <w:pStyle w:val="Normal"/>
        <w:jc w:val="both"/>
        <w:rPr>
          <w:rFonts w:cs="Arial"/>
          <w:bCs/>
        </w:rPr>
      </w:pPr>
      <w:r>
        <w:rPr>
          <w:rFonts w:cs="Arial"/>
          <w:bCs/>
        </w:rPr>
      </w:r>
    </w:p>
    <w:p>
      <w:pPr>
        <w:pStyle w:val="Normal"/>
        <w:jc w:val="both"/>
        <w:rPr>
          <w:rFonts w:cs="Arial"/>
          <w:bCs/>
        </w:rPr>
      </w:pPr>
      <w:r>
        <w:rPr>
          <w:rFonts w:cs="Arial"/>
          <w:bCs/>
        </w:rPr>
        <w:t>(Zuruf: Könnten Sie etwas lauter reden?)</w:t>
      </w:r>
    </w:p>
    <w:p>
      <w:pPr>
        <w:pStyle w:val="Normal"/>
        <w:jc w:val="both"/>
        <w:rPr>
          <w:rFonts w:cs="Arial"/>
          <w:bCs/>
        </w:rPr>
      </w:pPr>
      <w:r>
        <w:rPr>
          <w:rFonts w:cs="Arial"/>
          <w:bCs/>
        </w:rPr>
      </w:r>
    </w:p>
    <w:p>
      <w:pPr>
        <w:pStyle w:val="Normal"/>
        <w:jc w:val="both"/>
        <w:rPr/>
      </w:pPr>
      <w:r>
        <w:rPr>
          <w:rFonts w:cs="Arial"/>
          <w:bCs/>
        </w:rPr>
        <w:t>- Ich habe gerade gesagt, wir nehmen diese Frage, die sich für mich auch gestellt hat, mit; sie muss geklärt werden. Ich habe jetzt keine Antwort dazu.</w:t>
      </w:r>
    </w:p>
    <w:p>
      <w:pPr>
        <w:pStyle w:val="Normal"/>
        <w:jc w:val="both"/>
        <w:rPr>
          <w:rFonts w:cs="Arial"/>
          <w:bCs/>
        </w:rPr>
      </w:pPr>
      <w:r>
        <w:rPr>
          <w:rFonts w:cs="Arial"/>
          <w:bCs/>
        </w:rPr>
      </w:r>
    </w:p>
    <w:p>
      <w:pPr>
        <w:pStyle w:val="Normal"/>
        <w:jc w:val="both"/>
        <w:rPr>
          <w:rFonts w:cs="Arial"/>
          <w:bCs/>
        </w:rPr>
      </w:pPr>
      <w:r>
        <w:rPr>
          <w:rFonts w:cs="Arial"/>
          <w:b/>
          <w:bCs/>
        </w:rPr>
        <w:t>Herr Kremer:</w:t>
      </w:r>
      <w:r>
        <w:rPr>
          <w:rFonts w:cs="Arial"/>
          <w:bCs/>
        </w:rPr>
        <w:t xml:space="preserve"> Ich habe noch ein paar konkrete Fragen zu der Anlage. Ich habe </w:t>
        <w:noBreakHyphen/>
        <w:t> im Gegensatz zu Frau Regulin, die ja diesen sozusagen sehr einfachen Ansatz gewählt hat </w:t>
        <w:noBreakHyphen/>
        <w:t xml:space="preserve"> versucht, die Frage nach dem Antragsgegenstand zu beurteilen, nämlich der Frage: Ist eigentlich dieser Wirkungsgrad mit dieser Anlage tatsächlich erreichbar? Ich habe mit meinem absolut laienhaften, juristischen Verstand versucht, ein paar Unterlagen auszuwerten, die mir vorliegen.</w:t>
      </w:r>
    </w:p>
    <w:p>
      <w:pPr>
        <w:pStyle w:val="Normal"/>
        <w:jc w:val="both"/>
        <w:rPr>
          <w:rFonts w:cs="Arial"/>
          <w:bCs/>
        </w:rPr>
      </w:pPr>
      <w:r>
        <w:rPr>
          <w:rFonts w:cs="Arial"/>
          <w:bCs/>
        </w:rPr>
      </w:r>
    </w:p>
    <w:p>
      <w:pPr>
        <w:pStyle w:val="Normal"/>
        <w:jc w:val="both"/>
        <w:rPr/>
      </w:pPr>
      <w:r>
        <w:rPr>
          <w:rFonts w:cs="Arial"/>
          <w:bCs/>
        </w:rPr>
        <w:t>Ich will noch einmal darauf zu sprechen kommen, was wir jetzt noch nicht richtig abgehandelt haben. Die Antragstellerin selbst sagt, dass es Referenzen vergleichbarer Anlagen und Messergebnisse gibt. Hinsichtlich der Messergebnisse verweist sie zum einen auf den Cloppenburger Leitfaden, dem aber wiederum dieses andere Modell der Beurteilung zugrunde liegt. Der Cloppenburger Leitfaden ist natürlich kein Messergebnis, sondern er stellt bestimmte Anforderungen dar, die dann über </w:t>
        <w:noBreakHyphen/>
        <w:t> </w:t>
        <w:noBreakHyphen/>
        <w:t xml:space="preserve"> Sie haben es einfach so formuliert. Mir kommt es jetzt darauf an, an welcher Stelle wir denn Messergebnisse haben.</w:t>
      </w:r>
    </w:p>
    <w:p>
      <w:pPr>
        <w:pStyle w:val="Normal"/>
        <w:jc w:val="both"/>
        <w:rPr>
          <w:rFonts w:cs="Arial"/>
          <w:bCs/>
        </w:rPr>
      </w:pPr>
      <w:r>
        <w:rPr>
          <w:rFonts w:cs="Arial"/>
          <w:bCs/>
        </w:rPr>
      </w:r>
    </w:p>
    <w:p>
      <w:pPr>
        <w:pStyle w:val="Normal"/>
        <w:jc w:val="both"/>
        <w:rPr>
          <w:rFonts w:cs="Arial"/>
          <w:bCs/>
        </w:rPr>
      </w:pPr>
      <w:r>
        <w:rPr>
          <w:rFonts w:cs="Arial"/>
          <w:bCs/>
        </w:rPr>
        <w:t xml:space="preserve">In den Unterlagen von Herrn Dr. Siemers wird dann auch noch mal an einer Stelle darauf verwiesen: „Zur Funktionsfähigkeit siehe Messergebnisse im Anhang“, die ich nicht gefunden habe. Meine konkrete Frage </w:t>
        <w:noBreakHyphen/>
        <w:t> wahrscheinlich eher an die Antragstellerin als an die Behörde </w:t>
        <w:noBreakHyphen/>
        <w:t xml:space="preserve"> ist: Welche Messergebnisse welcher Anlagen mit welcher Vergleichbarkeit liegen bisher vor und was ist der Inhalt dieser Messergebnisse? Außerdem würde ich sie, wenn es sie dann irgendwann in Papierform gibt, natürlich gerne einsehen.</w:t>
      </w:r>
    </w:p>
    <w:p>
      <w:pPr>
        <w:pStyle w:val="Normal"/>
        <w:jc w:val="both"/>
        <w:rPr>
          <w:rFonts w:cs="Arial"/>
          <w:bCs/>
        </w:rPr>
      </w:pPr>
      <w:r>
        <w:rPr>
          <w:rFonts w:cs="Arial"/>
          <w:bCs/>
        </w:rPr>
      </w:r>
    </w:p>
    <w:p>
      <w:pPr>
        <w:pStyle w:val="Normal"/>
        <w:jc w:val="both"/>
        <w:rPr/>
      </w:pPr>
      <w:r>
        <w:rPr>
          <w:rFonts w:cs="Arial"/>
          <w:b/>
          <w:bCs/>
        </w:rPr>
        <w:t>Herr Dr. Siemers:</w:t>
      </w:r>
      <w:r>
        <w:rPr>
          <w:rFonts w:cs="Arial"/>
          <w:bCs/>
        </w:rPr>
        <w:t xml:space="preserve"> Dazu kann ich sagen: Man kann sich beim Landkreis Cloppenburg bzw. heute bei der DLG informieren. Dort liegt unser Antrag vor. In dieser Anlage sind diese Messberichte vorgelegt worden, die zum einen die Staubreinigungsleistungen nachweisen, zum anderen die Ammoniakreinigungsleistungen und auch den Wirkungsgrad für Geruch nachweisen.</w:t>
      </w:r>
    </w:p>
    <w:p>
      <w:pPr>
        <w:pStyle w:val="Normal"/>
        <w:jc w:val="both"/>
        <w:rPr>
          <w:rFonts w:cs="Arial"/>
          <w:bCs/>
        </w:rPr>
      </w:pPr>
      <w:r>
        <w:rPr>
          <w:rFonts w:cs="Arial"/>
          <w:bCs/>
        </w:rPr>
      </w:r>
    </w:p>
    <w:p>
      <w:pPr>
        <w:pStyle w:val="Normal"/>
        <w:jc w:val="both"/>
        <w:rPr>
          <w:rFonts w:cs="Arial"/>
          <w:bCs/>
        </w:rPr>
      </w:pPr>
      <w:r>
        <w:rPr>
          <w:rFonts w:cs="Arial"/>
          <w:bCs/>
        </w:rPr>
        <w:t xml:space="preserve">Zu Ihrer Frage mit den Referenzen. Da zielen Sie zum einen </w:t>
        <w:noBreakHyphen/>
        <w:t> so habe ich es jedenfalls verstanden </w:t>
        <w:noBreakHyphen/>
        <w:t xml:space="preserve"> darauf ab, ob es überhaupt Anlagen gibt, die fünf Jahre alt sind. Das kann ich bejahen. Wir können uns ohne Weiteres Anlagen angucken, die fünf Jahre alt sind, die den Wirkungsgrad von 60 %, den wir für Geruch garantieren, auf jeden Fall erzielen.</w:t>
      </w:r>
    </w:p>
    <w:p>
      <w:pPr>
        <w:pStyle w:val="Normal"/>
        <w:jc w:val="both"/>
        <w:rPr>
          <w:rFonts w:cs="Arial"/>
          <w:bCs/>
        </w:rPr>
      </w:pPr>
      <w:r>
        <w:rPr>
          <w:rFonts w:cs="Arial"/>
          <w:bCs/>
        </w:rPr>
      </w:r>
    </w:p>
    <w:p>
      <w:pPr>
        <w:pStyle w:val="Normal"/>
        <w:jc w:val="both"/>
        <w:rPr>
          <w:rFonts w:cs="Arial"/>
          <w:bCs/>
        </w:rPr>
      </w:pPr>
      <w:r>
        <w:rPr>
          <w:rFonts w:cs="Arial"/>
          <w:bCs/>
        </w:rPr>
        <w:t>Des Weiteren die Anlagengröße, Abluftvolumenstrom. Der Abluftvolumenstrom bezieht sich hier bei den Anlagen auf rund 180 000 Kubik. Wir haben Anlagen seit über zwei Jahren in Betrieb, die mit dieser Größenordnung Abluft reinigen. An einer dieser Anlagen wurde auch über zwei Jahre bzw. wurden Messungen nachgewiesen, die im Anhang des Cloppenburger Leitfadens unserer Zertifizierung vorliegen.</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Ich würde gern nachhaken. Zu sagen, man kann sich die Messergebnisse im Anhang zu den beiden Prüfvorgängen, die stattgefunden haben, holen, ist mir ein bisschen zu dünn, vor allem dann, wenn die Antragstellerin auf der einen Seite selbst in ihren Antragsunterlagen auf die Messergebnisse verweist, sie aber dann nicht beifügt </w:t>
        <w:noBreakHyphen/>
        <w:t> es ist eine entscheidende Größe für die Beurteilung dieser Anlage, ob man die Messergebnisse tatsächlich überprüfen kann </w:t>
        <w:noBreakHyphen/>
        <w:t xml:space="preserve">, und zum zweiten die Behörde </w:t>
        <w:noBreakHyphen/>
        <w:t> nicht Frau Regulin, aber andere noch damit befasste Abteilungen Ihres Hauses </w:t>
        <w:noBreakHyphen/>
        <w:t xml:space="preserve"> ja auch die Vorlage der Messergebnisse verlangt hat.</w:t>
      </w:r>
    </w:p>
    <w:p>
      <w:pPr>
        <w:pStyle w:val="Normal"/>
        <w:jc w:val="both"/>
        <w:rPr>
          <w:rFonts w:cs="Arial"/>
          <w:bCs/>
        </w:rPr>
      </w:pPr>
      <w:r>
        <w:rPr>
          <w:rFonts w:cs="Arial"/>
          <w:bCs/>
        </w:rPr>
      </w:r>
    </w:p>
    <w:p>
      <w:pPr>
        <w:pStyle w:val="Normal"/>
        <w:jc w:val="both"/>
        <w:rPr>
          <w:rFonts w:cs="Arial"/>
          <w:bCs/>
        </w:rPr>
      </w:pPr>
      <w:r>
        <w:rPr>
          <w:rFonts w:cs="Arial"/>
          <w:bCs/>
        </w:rPr>
        <w:t xml:space="preserve">Dann will ich natürlich wissen </w:t>
        <w:noBreakHyphen/>
        <w:t> das ist auch entscheidend; insofern bewegen wir uns jetzt etwas im luftleeren Raum </w:t>
        <w:noBreakHyphen/>
        <w:t>, woraus sich die Vergleichbarkeit ergibt. Ich habe an der Stelle eine Frage, die für mich völlig unklar ist. Wenn durch Messergebnisse an Anlagen, die seit fünf oder auch seit zwei Jahren mit dem vergleichbaren Abluftvolumenstrom laufen, nachgewiesen worden ist, dass eine 60-prozentige Geruchsminderung eintritt, erstens wieder die Frage: Warum denn nicht das, was eigentlich eintreten soll, nämlich überhaupt kein Rohgasgeruch im Reingas nach 200 m mehr, wenn doch diese Anlagen genau das erfüllen sollen? Die Anlage ist ja keine andere als die, die dem Cloppenburger Leitfaden zugrunde lag, als sie beurteilt worden ist, der ja auf eine andere Wirkung abstellt.</w:t>
      </w:r>
    </w:p>
    <w:p>
      <w:pPr>
        <w:pStyle w:val="Normal"/>
        <w:jc w:val="both"/>
        <w:rPr>
          <w:rFonts w:cs="Arial"/>
          <w:bCs/>
        </w:rPr>
      </w:pPr>
      <w:r>
        <w:rPr>
          <w:rFonts w:cs="Arial"/>
          <w:bCs/>
        </w:rPr>
      </w:r>
    </w:p>
    <w:p>
      <w:pPr>
        <w:pStyle w:val="Normal"/>
        <w:jc w:val="both"/>
        <w:rPr>
          <w:rFonts w:cs="Arial"/>
          <w:bCs/>
        </w:rPr>
      </w:pPr>
      <w:r>
        <w:rPr>
          <w:rFonts w:cs="Arial"/>
          <w:bCs/>
        </w:rPr>
        <w:t xml:space="preserve">Zum Zweiten stellt sich auch die Frage: Wie wurde bei diesen konkreten Messergebnissen denn eigentlich der Wirkungsgrad hinsichtlich Geruch festgestellt? Geruch kann man </w:t>
        <w:noBreakHyphen/>
        <w:t> ich glaube, es gibt immer noch kein anderes Verfahren </w:t>
        <w:noBreakHyphen/>
        <w:t xml:space="preserve"> nur durch olfaktometrische Messungen nachweisen. Hat es nach Inbetriebnahme der Anlagen, die Sie jetzt benennen, olfaktometrische Messungen gegeben und, wenn ja, wie sind diese Messungen wiederum mit dem Fakt umgegangen, der auch von Herrn Dr. Hahne immer wieder aufgeworfen wird, der sagt, es gibt keinen Durchschnittswirkungsgrad von Biofiltern hinsichtlich der Geruchsabscheidung, sondern es gibt sozusagen nur schwankende Werte? Sind die dann irgendwie über einen längeren Zeitraum gemittelt worden oder wie auch immer? Also, ich will wissen, wie das ermittelt worden ist, um dann beurteilen zu können, ob man es tatsächlich vergleichen kann oder nicht.</w:t>
      </w:r>
    </w:p>
    <w:p>
      <w:pPr>
        <w:pStyle w:val="Normal"/>
        <w:jc w:val="both"/>
        <w:rPr>
          <w:rFonts w:cs="Arial"/>
          <w:bCs/>
        </w:rPr>
      </w:pPr>
      <w:r>
        <w:rPr>
          <w:rFonts w:cs="Arial"/>
          <w:bCs/>
        </w:rPr>
      </w:r>
    </w:p>
    <w:p>
      <w:pPr>
        <w:pStyle w:val="Normal"/>
        <w:jc w:val="both"/>
        <w:rPr/>
      </w:pPr>
      <w:r>
        <w:rPr>
          <w:rFonts w:cs="Arial"/>
          <w:b/>
          <w:bCs/>
        </w:rPr>
        <w:t>Herr Dr. Siemers:</w:t>
      </w:r>
      <w:r>
        <w:rPr>
          <w:rFonts w:cs="Arial"/>
          <w:bCs/>
        </w:rPr>
        <w:t xml:space="preserve"> Die Messungen sind durch eine anerkannte Messstelle durchgeführt worden. Sie sagen es genau richtig. Es gibt auch die Möglichkeit, einen 60-prozentigen Wirkungsgrad zu erzielen und auf der anderen Seite vielleicht nicht den anlagentypischen Geruch im Reingas zu haben. Das ist die Situation in der Abluftreinigung.</w:t>
      </w:r>
    </w:p>
    <w:p>
      <w:pPr>
        <w:pStyle w:val="Normal"/>
        <w:jc w:val="both"/>
        <w:rPr>
          <w:rFonts w:cs="Arial"/>
          <w:bCs/>
        </w:rPr>
      </w:pPr>
      <w:r>
        <w:rPr>
          <w:rFonts w:cs="Arial"/>
          <w:bCs/>
        </w:rPr>
      </w:r>
    </w:p>
    <w:p>
      <w:pPr>
        <w:pStyle w:val="Normal"/>
        <w:jc w:val="both"/>
        <w:rPr/>
      </w:pPr>
      <w:r>
        <w:rPr>
          <w:rFonts w:cs="Arial"/>
          <w:bCs/>
        </w:rPr>
        <w:t>Zur Funktionsfähigkeit und dazu, wie der Geruch ermittelt wird: Es werden drei Rohgasproben und drei Reingasproben gezogen, die olfaktometrisch über ein Probandenteam bestimmt werden.</w:t>
      </w:r>
    </w:p>
    <w:p>
      <w:pPr>
        <w:pStyle w:val="Normal"/>
        <w:jc w:val="both"/>
        <w:rPr>
          <w:rFonts w:cs="Arial"/>
          <w:bCs/>
        </w:rPr>
      </w:pPr>
      <w:r>
        <w:rPr>
          <w:rFonts w:cs="Arial"/>
          <w:bCs/>
        </w:rPr>
      </w:r>
    </w:p>
    <w:p>
      <w:pPr>
        <w:pStyle w:val="Normal"/>
        <w:jc w:val="both"/>
        <w:rPr>
          <w:rFonts w:cs="Arial"/>
          <w:bCs/>
        </w:rPr>
      </w:pPr>
      <w:r>
        <w:rPr>
          <w:rFonts w:cs="Arial"/>
          <w:b/>
          <w:bCs/>
        </w:rPr>
        <w:t>Herr Kremer:</w:t>
      </w:r>
      <w:r>
        <w:rPr>
          <w:rFonts w:cs="Arial"/>
          <w:bCs/>
        </w:rPr>
        <w:t xml:space="preserve"> Daran zeigt sich für mich, dass es erforderlich ist, diese Dinge zu sehen. Dass eine dreifache Probenahme natürlich nicht ausreicht, um diese Schwankungen irgendwie zu erreichen, liegt völlig auf der Hand. Das ist sozusagen ein Kurzzeitergebnis, was dort versucht worden ist zu beurteilen. </w:t>
      </w:r>
    </w:p>
    <w:p>
      <w:pPr>
        <w:pStyle w:val="Normal"/>
        <w:jc w:val="both"/>
        <w:rPr>
          <w:rFonts w:cs="Arial"/>
          <w:bCs/>
        </w:rPr>
      </w:pPr>
      <w:r>
        <w:rPr>
          <w:rFonts w:cs="Arial"/>
          <w:bCs/>
        </w:rPr>
      </w:r>
    </w:p>
    <w:p>
      <w:pPr>
        <w:pStyle w:val="Normal"/>
        <w:jc w:val="both"/>
        <w:rPr/>
      </w:pPr>
      <w:r>
        <w:rPr>
          <w:rFonts w:cs="Arial"/>
          <w:bCs/>
        </w:rPr>
        <w:t xml:space="preserve">Es ist natürlich auch logisch völlig undenkbar: Wenn wir davon ausgehen, dass der Wirkungsgrad, wie Sie das jetzt gesagt haben </w:t>
        <w:noBreakHyphen/>
        <w:t> Sie haben gesagt, es gibt beides, also sowohl die Umwandlung von Rohgas in Reingas als auch den Wirkungsgrad von 60 % </w:t>
        <w:noBreakHyphen/>
        <w:t>, 60 % beträgt, dann würde das bedeuten, dass der umgewandelte Geruch, den es dort noch gibt, in einer Größenordnung von noch 40 % wahrnehmbar ist, was dann zu der Ausbreitungsrechnung führt, die von Herrn Kutschke hier vorgelegt worden ist. Die geht natürlich hinsichtlich der Wahrnehmbarkeit deutlich über die 200 m hinaus, die es maximal sein dürften. Das heißt, diese Fragestellung beißt sich an jeder Stelle.</w:t>
      </w:r>
    </w:p>
    <w:p>
      <w:pPr>
        <w:pStyle w:val="Normal"/>
        <w:jc w:val="both"/>
        <w:rPr>
          <w:rFonts w:cs="Arial"/>
          <w:bCs/>
        </w:rPr>
      </w:pPr>
      <w:r>
        <w:rPr>
          <w:rFonts w:cs="Arial"/>
          <w:bCs/>
        </w:rPr>
      </w:r>
    </w:p>
    <w:p>
      <w:pPr>
        <w:pStyle w:val="Normal"/>
        <w:jc w:val="both"/>
        <w:rPr>
          <w:rFonts w:cs="Arial"/>
          <w:bCs/>
        </w:rPr>
      </w:pPr>
      <w:r>
        <w:rPr>
          <w:rFonts w:cs="Arial"/>
          <w:bCs/>
        </w:rPr>
        <w:t xml:space="preserve">Worauf es mir vor allem ankommt, ist die Vorlage der Messergebnisse, Messberichte und Vergleichbarkeit der Anlagenkonstellation. Ohne diese kann es schlichtweg nicht möglich sein. Auf diese kann das LUA nicht verzichten, weil </w:t>
        <w:noBreakHyphen/>
        <w:t> im Gegensatz zur Beurteilung von Frau Regulin </w:t>
        <w:noBreakHyphen/>
        <w:t xml:space="preserve"> nicht die andere Frage zur Genehmigung gestellt worden ist, sondern die Frage des Wirkungsgrades der Abluftreinigungseinrichtung.</w:t>
      </w:r>
    </w:p>
    <w:p>
      <w:pPr>
        <w:pStyle w:val="Normal"/>
        <w:jc w:val="both"/>
        <w:rPr>
          <w:rFonts w:cs="Arial"/>
          <w:bCs/>
        </w:rPr>
      </w:pPr>
      <w:r>
        <w:rPr>
          <w:rFonts w:cs="Arial"/>
          <w:bCs/>
        </w:rPr>
      </w:r>
    </w:p>
    <w:p>
      <w:pPr>
        <w:pStyle w:val="Normal"/>
        <w:jc w:val="both"/>
        <w:rPr>
          <w:rFonts w:cs="Arial"/>
          <w:bCs/>
        </w:rPr>
      </w:pPr>
      <w:r>
        <w:rPr>
          <w:rFonts w:cs="Arial"/>
          <w:b/>
          <w:bCs/>
        </w:rPr>
        <w:t>Frau Regulin:</w:t>
      </w:r>
      <w:r>
        <w:rPr>
          <w:rFonts w:cs="Arial"/>
          <w:bCs/>
        </w:rPr>
        <w:t xml:space="preserve"> Sie haben mehrfach angeführt, dass mir keine Messberichte vorlagen. Ich hatte vorhin vergessen zu erwähnen: Ich hatte diverse Messberichte, und zwar an Hähnchenmastanlagen, Elterntierhaltung usw., zur Beurteilung vorgelegt bekommen. Ich wollte vorher schon anführen, dass ich das hatte. Aber dann sind Sie wieder auf ein anderes Thema umgeschwenkt, sodass es mir nicht möglich war zu antworten. Also, diese Messberichte liegen mir zum Teil </w:t>
        <w:noBreakHyphen/>
        <w:t> sicherlich nicht alle, aber einige </w:t>
        <w:noBreakHyphen/>
        <w:t xml:space="preserve"> vor. Da wurde der prognostizierte Abscheidegrad erreicht.</w:t>
      </w:r>
    </w:p>
    <w:p>
      <w:pPr>
        <w:pStyle w:val="Normal"/>
        <w:jc w:val="both"/>
        <w:rPr>
          <w:rFonts w:cs="Arial"/>
          <w:bCs/>
        </w:rPr>
      </w:pPr>
      <w:r>
        <w:rPr>
          <w:rFonts w:cs="Arial"/>
          <w:bCs/>
        </w:rPr>
      </w:r>
    </w:p>
    <w:p>
      <w:pPr>
        <w:pStyle w:val="Normal"/>
        <w:jc w:val="both"/>
        <w:rPr/>
      </w:pPr>
      <w:r>
        <w:rPr>
          <w:rFonts w:cs="Arial"/>
          <w:bCs/>
        </w:rPr>
        <w:t>Im Übrigen: Wenn Sie sagen, eine Entenmastanlage ist keine Schweinemastanlage, dann muss ich Ihnen zustimmen. Aber das Prinzip der Abluftreinigung bei einer Geflügelhaltung ist wesentlich schwerer zu fahren als bei einer Schweinemastanlage, erstens weil der Anteil des Staubes wesentlich höher ist und zweitens weil die Emissionen im Laufe eines Haltungszyklus wesentlich mehr schwanken. Sie steigen an und werden dann in der 14-tägigen Serviceperiode auf Null gesetzt. Insofern ist die Betriebsweise einer Abluftreinigungsanlage in einer Geflügelhaltungsanlage wesentlich schwerer zu fahren.</w:t>
      </w:r>
    </w:p>
    <w:p>
      <w:pPr>
        <w:pStyle w:val="Normal"/>
        <w:jc w:val="both"/>
        <w:rPr>
          <w:rFonts w:cs="Arial"/>
          <w:bCs/>
        </w:rPr>
      </w:pPr>
      <w:r>
        <w:rPr>
          <w:rFonts w:cs="Arial"/>
          <w:bCs/>
        </w:rPr>
      </w:r>
    </w:p>
    <w:p>
      <w:pPr>
        <w:pStyle w:val="Normal"/>
        <w:jc w:val="both"/>
        <w:rPr>
          <w:rFonts w:cs="Arial"/>
          <w:bCs/>
        </w:rPr>
      </w:pPr>
      <w:r>
        <w:rPr>
          <w:rFonts w:cs="Arial"/>
          <w:b/>
          <w:bCs/>
        </w:rPr>
        <w:t>Herr Kremer:</w:t>
      </w:r>
      <w:r>
        <w:rPr>
          <w:rFonts w:cs="Arial"/>
          <w:bCs/>
        </w:rPr>
        <w:t xml:space="preserve"> Entschuldigen Sie, wenn ich an der Stelle noch einmal einhake. Ich würde es natürlich gerne sehen. Ich war in das Verfahren Grimme ja auch einmal involviert. Mir ist natürlich bekannt, dass es bei der Geflügelhaltung zumindest hinsichtlich der Frage des Staubs deutlich größere Probleme gibt. Deshalb geht Herr Dr. Hahne zum Beispiel davon aus, dass bei der Geflügelhaltung sowieso nur das Dreistufige geht, weil der Biofilter durch den Staub sofort völlig unbrauchbar gemacht würde, wenn das nicht vorher entsprechend abgeschieden würde. Ich kenne übrigens sogar die Anlage in Grimme. Ich habe mir das einmal angeguckt.</w:t>
      </w:r>
    </w:p>
    <w:p>
      <w:pPr>
        <w:pStyle w:val="Normal"/>
        <w:jc w:val="both"/>
        <w:rPr>
          <w:rFonts w:cs="Arial"/>
          <w:bCs/>
        </w:rPr>
      </w:pPr>
      <w:r>
        <w:rPr>
          <w:rFonts w:cs="Arial"/>
          <w:bCs/>
        </w:rPr>
      </w:r>
    </w:p>
    <w:p>
      <w:pPr>
        <w:pStyle w:val="Normal"/>
        <w:jc w:val="both"/>
        <w:rPr>
          <w:rFonts w:cs="Arial"/>
          <w:bCs/>
        </w:rPr>
      </w:pPr>
      <w:r>
        <w:rPr>
          <w:rFonts w:cs="Arial"/>
          <w:bCs/>
        </w:rPr>
        <w:t xml:space="preserve">Der Punkt, der Grimme von der Anlage hier unterscheidet, ist möglicherweise </w:t>
        <w:noBreakHyphen/>
        <w:t> ich weiß es nicht, weil mir bisher kein Produktionszyklogramm vorliegt </w:t>
        <w:noBreakHyphen/>
        <w:t>, was tatsächlich geleistet werden muss. Ich gebe Ihnen Recht, dass es hinsichtlich eines Stalls jeweils zu dem typischen An- und Abstieg der Geruchsstoffkonzentrationen kommt. Nach meiner Erinnerung wird in Grimme aber versetzt gemästet, sodass die Geruchsstoffströme, bezogen auf die Gesamtanlage, relativ gleichmäßig sind, während ich es hier nach wie vor nicht beurteilen kann. Das Produktionszyklogramm habe ich nicht. Daher weiß ich nicht, ob hier versetzt gemästet wird oder ob man davon ausgehen muss, dass es bei den 3,2 Durchgängen, die es im Jahr geben soll, jeweils einen Pik gibt, der erreicht werden muss, damit es danach mit den Ferkeln wieder losgeht. Das kann ich nicht sagen. Das ist mir bisher nicht vorgelegt worden. Ich habe es erbeten.</w:t>
      </w:r>
    </w:p>
    <w:p>
      <w:pPr>
        <w:pStyle w:val="Normal"/>
        <w:jc w:val="both"/>
        <w:rPr>
          <w:rFonts w:cs="Arial"/>
          <w:bCs/>
        </w:rPr>
      </w:pPr>
      <w:r>
        <w:rPr>
          <w:rFonts w:cs="Arial"/>
          <w:bCs/>
        </w:rPr>
      </w:r>
    </w:p>
    <w:p>
      <w:pPr>
        <w:pStyle w:val="Normal"/>
        <w:jc w:val="both"/>
        <w:rPr/>
      </w:pPr>
      <w:r>
        <w:rPr>
          <w:rFonts w:cs="Arial"/>
          <w:bCs/>
        </w:rPr>
        <w:t xml:space="preserve">Zum Dritten. Ich möchte die Frage der Vergleichbarkeit von Messergebnissen natürlich auch selbst beurteilen können. Wenn die Antragstellerin hinsichtlich der Funktionsfähigkeit ihrer Anlage auf Messergebnisse verweist, die nicht beigefügt werden, dann reicht es nicht aus, wenn es bei der Behörde für die interne Beurteilung irgendwelche Messergebnisse </w:t>
        <w:noBreakHyphen/>
        <w:t xml:space="preserve"> noch dazu von Geflügelhaltung </w:t>
        <w:noBreakHyphen/>
        <w:t xml:space="preserve"> gibt. Ich möchte für die Beurteilung der Funktionsfähigkeit dieser Abluftreinigungseinrichtung Messergebnisse sehen, aus denen sich ergibt, ob die Anlagenkonstellation hier vergleichbar ist und es damit umlegbar ist.</w:t>
      </w:r>
    </w:p>
    <w:p>
      <w:pPr>
        <w:pStyle w:val="Normal"/>
        <w:jc w:val="both"/>
        <w:rPr>
          <w:rFonts w:cs="Arial"/>
          <w:bCs/>
        </w:rPr>
      </w:pPr>
      <w:r>
        <w:rPr>
          <w:rFonts w:cs="Arial"/>
          <w:bCs/>
        </w:rPr>
      </w:r>
    </w:p>
    <w:p>
      <w:pPr>
        <w:pStyle w:val="Normal"/>
        <w:jc w:val="both"/>
        <w:rPr/>
      </w:pPr>
      <w:r>
        <w:rPr>
          <w:rFonts w:cs="Arial"/>
          <w:b/>
          <w:bCs/>
        </w:rPr>
        <w:t>Verhandlungsleiterin Frau Müschner:</w:t>
      </w:r>
      <w:r>
        <w:rPr>
          <w:rFonts w:cs="Arial"/>
          <w:bCs/>
        </w:rPr>
        <w:t xml:space="preserve"> Herr Kremer, dann nehme ich Ihre letzten Worte wie einen Antrag zu Protokoll. Habe ich Sie richtig verstanden?</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Genau, das war ein Antrag.</w:t>
      </w:r>
    </w:p>
    <w:p>
      <w:pPr>
        <w:pStyle w:val="Normal"/>
        <w:jc w:val="both"/>
        <w:rPr>
          <w:rFonts w:cs="Arial"/>
          <w:bCs/>
        </w:rPr>
      </w:pPr>
      <w:r>
        <w:rPr>
          <w:rFonts w:cs="Arial"/>
          <w:bCs/>
        </w:rPr>
      </w:r>
    </w:p>
    <w:p>
      <w:pPr>
        <w:pStyle w:val="Normal"/>
        <w:jc w:val="both"/>
        <w:rPr/>
      </w:pPr>
      <w:r>
        <w:rPr>
          <w:rFonts w:cs="Arial"/>
          <w:b/>
          <w:bCs/>
        </w:rPr>
        <w:t>Verhandlungsleiterin Frau Müschner:</w:t>
      </w:r>
      <w:r>
        <w:rPr>
          <w:rFonts w:cs="Arial"/>
          <w:bCs/>
        </w:rPr>
        <w:t xml:space="preserve"> Okay. - In Anbetracht der Zeit </w:t>
        <w:noBreakHyphen/>
        <w:t> es ist nach halb eins </w:t>
        <w:noBreakHyphen/>
        <w:t xml:space="preserve"> möchte ich jetzt einen Schnitt machen.</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Aber wir sind mit dem Thema noch nicht durch.</w:t>
      </w:r>
    </w:p>
    <w:p>
      <w:pPr>
        <w:pStyle w:val="Normal"/>
        <w:jc w:val="both"/>
        <w:rPr>
          <w:rFonts w:cs="Arial"/>
          <w:bCs/>
        </w:rPr>
      </w:pPr>
      <w:r>
        <w:rPr>
          <w:rFonts w:cs="Arial"/>
          <w:bCs/>
        </w:rPr>
      </w:r>
    </w:p>
    <w:p>
      <w:pPr>
        <w:pStyle w:val="Normal"/>
        <w:jc w:val="both"/>
        <w:rPr/>
      </w:pPr>
      <w:r>
        <w:rPr>
          <w:rFonts w:cs="Arial"/>
          <w:b/>
          <w:bCs/>
        </w:rPr>
        <w:t>Verhandlungsleiterin Frau Müschner:</w:t>
      </w:r>
      <w:r>
        <w:rPr>
          <w:rFonts w:cs="Arial"/>
          <w:bCs/>
        </w:rPr>
        <w:t xml:space="preserve"> Wir sind noch lange nicht fertig, Herr Kremer.</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Noch lange nicht, würde ich gar nicht sagen. Ich denke, wir können das danach dann relativ knapp machen.</w:t>
      </w:r>
    </w:p>
    <w:p>
      <w:pPr>
        <w:pStyle w:val="Normal"/>
        <w:jc w:val="both"/>
        <w:rPr>
          <w:rFonts w:cs="Arial"/>
          <w:bCs/>
        </w:rPr>
      </w:pPr>
      <w:r>
        <w:rPr>
          <w:rFonts w:cs="Arial"/>
          <w:bCs/>
        </w:rPr>
      </w:r>
    </w:p>
    <w:p>
      <w:pPr>
        <w:pStyle w:val="Normal"/>
        <w:jc w:val="both"/>
        <w:rPr/>
      </w:pPr>
      <w:r>
        <w:rPr>
          <w:rFonts w:cs="Arial"/>
          <w:b/>
          <w:bCs/>
        </w:rPr>
        <w:t>Verhandlungsleiterin Frau Müschner:</w:t>
      </w:r>
      <w:r>
        <w:rPr>
          <w:rFonts w:cs="Arial"/>
          <w:bCs/>
        </w:rPr>
        <w:t xml:space="preserve"> Aber ich würde jetzt trotzdem gern eine Pause machen. - Halbe Stunde? - Gut.</w:t>
      </w:r>
    </w:p>
    <w:p>
      <w:pPr>
        <w:pStyle w:val="Normal"/>
        <w:jc w:val="both"/>
        <w:rPr>
          <w:rFonts w:cs="Arial"/>
          <w:bCs/>
        </w:rPr>
      </w:pPr>
      <w:r>
        <w:rPr>
          <w:rFonts w:cs="Arial"/>
          <w:bCs/>
        </w:rPr>
      </w:r>
    </w:p>
    <w:p>
      <w:pPr>
        <w:pStyle w:val="Normal"/>
        <w:jc w:val="both"/>
        <w:rPr>
          <w:rFonts w:cs="Arial"/>
          <w:bCs/>
        </w:rPr>
      </w:pPr>
      <w:r>
        <w:rPr>
          <w:rFonts w:cs="Arial"/>
          <w:bCs/>
        </w:rPr>
        <w:t>(Unterbrechung von 12.38 Uhr bis 13.16 Uhr)</w:t>
      </w:r>
    </w:p>
    <w:p>
      <w:pPr>
        <w:pStyle w:val="Normal"/>
        <w:jc w:val="both"/>
        <w:rPr>
          <w:rFonts w:cs="Arial"/>
          <w:bCs/>
        </w:rPr>
      </w:pPr>
      <w:r>
        <w:rPr>
          <w:rFonts w:cs="Arial"/>
          <w:bCs/>
        </w:rPr>
      </w:r>
    </w:p>
    <w:p>
      <w:pPr>
        <w:pStyle w:val="Normal"/>
        <w:jc w:val="both"/>
        <w:rPr>
          <w:rFonts w:cs="Arial"/>
          <w:bCs/>
        </w:rPr>
      </w:pPr>
      <w:r>
        <w:rPr>
          <w:rFonts w:cs="Arial"/>
          <w:b/>
          <w:bCs/>
        </w:rPr>
        <w:t>Verhandlungsleiterin Frau Müschner:</w:t>
      </w:r>
      <w:r>
        <w:rPr>
          <w:rFonts w:cs="Arial"/>
          <w:bCs/>
        </w:rPr>
        <w:t xml:space="preserve"> Meine Damen und Herren, wir machen weiter. </w:t>
      </w:r>
    </w:p>
    <w:p>
      <w:pPr>
        <w:pStyle w:val="Normal"/>
        <w:jc w:val="both"/>
        <w:rPr>
          <w:rFonts w:cs="Arial"/>
          <w:bCs/>
        </w:rPr>
      </w:pPr>
      <w:r>
        <w:rPr>
          <w:rFonts w:cs="Arial"/>
          <w:bCs/>
        </w:rPr>
      </w:r>
    </w:p>
    <w:p>
      <w:pPr>
        <w:pStyle w:val="Normal"/>
        <w:jc w:val="both"/>
        <w:rPr/>
      </w:pPr>
      <w:r>
        <w:rPr>
          <w:rFonts w:cs="Arial"/>
          <w:bCs/>
        </w:rPr>
        <w:t>Herr Kremer, ich will nicht sagen, ich hätte Sie rüde unterbrochen. Aber Sie wären derjenige, der jetzt weiterhin das Wort hat.</w:t>
      </w:r>
    </w:p>
    <w:p>
      <w:pPr>
        <w:pStyle w:val="Normal"/>
        <w:jc w:val="both"/>
        <w:rPr>
          <w:rFonts w:cs="Arial"/>
          <w:bCs/>
        </w:rPr>
      </w:pPr>
      <w:r>
        <w:rPr>
          <w:rFonts w:cs="Arial"/>
          <w:bCs/>
        </w:rPr>
      </w:r>
    </w:p>
    <w:p>
      <w:pPr>
        <w:pStyle w:val="Normal"/>
        <w:jc w:val="both"/>
        <w:rPr>
          <w:rFonts w:cs="Arial"/>
          <w:bCs/>
        </w:rPr>
      </w:pPr>
      <w:r>
        <w:rPr>
          <w:rFonts w:cs="Arial"/>
          <w:b/>
          <w:bCs/>
        </w:rPr>
        <w:t>Herr Kremer:</w:t>
      </w:r>
      <w:r>
        <w:rPr>
          <w:rFonts w:cs="Arial"/>
          <w:bCs/>
        </w:rPr>
        <w:t xml:space="preserve"> Ich habe zunächst einen organisatorischen Vorschlag. Wir haben erst den Tagesordnungspunkt 4.6 </w:t>
        <w:noBreakHyphen/>
        <w:t> Eignung der Abluftreinigungsanlage </w:t>
        <w:noBreakHyphen/>
        <w:t xml:space="preserve"> und dann den Tagesordnungspunkt 4.9 </w:t>
        <w:noBreakHyphen/>
        <w:t> Bedenken infolge der Geruchsimmissionen des Anlagenbetriebs. Wir stellen jetzt fest, dass die Frage der Eignung der Abluftreinigungseinrichtung hauptsächlich auf die Frage der Geruchsminderung abstellt. Ein bisschen hat es auch mit Staub und Ammoniak zu tun, aber hauptsächlich Geruch; daran machen wir es auch fest. Wären Sie einverstanden, wenn wir die Frage der Geruchsauswirkungen mit vorziehen, weil es sich thematisch ohnehin nicht trennen lässt, sodass wir jetzt sozusagen über beide Punkte reden? Ich will auch etwas über den Input und Ähnliches sagen, was hauptsächlich mit dem Geruch zu tun hat.</w:t>
      </w:r>
    </w:p>
    <w:p>
      <w:pPr>
        <w:pStyle w:val="Normal"/>
        <w:jc w:val="both"/>
        <w:rPr>
          <w:rFonts w:cs="Arial"/>
          <w:bCs/>
        </w:rPr>
      </w:pPr>
      <w:r>
        <w:rPr>
          <w:rFonts w:cs="Arial"/>
          <w:bCs/>
        </w:rPr>
      </w:r>
    </w:p>
    <w:p>
      <w:pPr>
        <w:pStyle w:val="Normal"/>
        <w:jc w:val="both"/>
        <w:rPr/>
      </w:pPr>
      <w:r>
        <w:rPr>
          <w:rFonts w:cs="Arial"/>
          <w:b/>
          <w:bCs/>
        </w:rPr>
        <w:t>Verhandlungsleiterin Frau Müschner:</w:t>
      </w:r>
      <w:r>
        <w:rPr>
          <w:rFonts w:cs="Arial"/>
          <w:bCs/>
        </w:rPr>
        <w:t xml:space="preserve"> Ich denke einmal, das lässt sich vonseiten der Behörden und von unserer Seite machen. Antragstellerin? - Wir sind uns einig. Wir können also Punkt 4.9 vorziehen. Wir wollen es aber jetzt nicht verquicken und zwischen Punkt 4.6 und 4.9 hin und her springen. Wir machen jetzt mit Punkt 4.6 weiter.</w:t>
      </w:r>
    </w:p>
    <w:p>
      <w:pPr>
        <w:pStyle w:val="Normal"/>
        <w:jc w:val="both"/>
        <w:rPr>
          <w:rFonts w:cs="Arial"/>
          <w:bCs/>
        </w:rPr>
      </w:pPr>
      <w:r>
        <w:rPr>
          <w:rFonts w:cs="Arial"/>
          <w:bCs/>
        </w:rPr>
      </w:r>
    </w:p>
    <w:p>
      <w:pPr>
        <w:pStyle w:val="Normal"/>
        <w:jc w:val="both"/>
        <w:rPr>
          <w:rFonts w:cs="Arial"/>
          <w:bCs/>
        </w:rPr>
      </w:pPr>
      <w:r>
        <w:rPr>
          <w:rFonts w:cs="Arial"/>
          <w:b/>
          <w:bCs/>
        </w:rPr>
        <w:t>Herr Kremer:</w:t>
      </w:r>
      <w:r>
        <w:rPr>
          <w:rFonts w:cs="Arial"/>
          <w:bCs/>
        </w:rPr>
        <w:t xml:space="preserve"> Bei manchen Dingen wird es sich einfach überschneiden. Zum Beispiel ist der nächste Punkt, zu dem ich vortrage, der, dass Herr Dr. Hahne dargestellt hat </w:t>
        <w:noBreakHyphen/>
        <w:t> im Übrigen auch andere Autoren </w:t>
        <w:noBreakHyphen/>
        <w:t xml:space="preserve">, dass es eine Durchschnittswirkung von Abluftreinigungseinrichtungen, insbesondere von solchen Biofiltern, für den Geruchsminderungsgrad nicht gibt; vielmehr ist der Durchschnittswert, der angegeben werden kann, eine rein rechnerische Größe, das heißt ein arithmetischer Mittelwert, der sich möglicherweise aus </w:t>
        <w:noBreakHyphen/>
        <w:t> ich weiß nicht </w:t>
        <w:noBreakHyphen/>
        <w:t xml:space="preserve"> einjährigen </w:t>
        <w:noBreakHyphen/>
        <w:t> oder wie auch immer </w:t>
        <w:noBreakHyphen/>
        <w:t xml:space="preserve"> Schwankungen ergibt. Es ist aber nicht möglich, einen Durchschnittswert anzugeben, weil der Wirkungsgrad der Abluftreinigungseinrichtung hinsichtlich Geruch von vielen Faktoren abhängt und diese Faktoren ständig schwanken. Daher ist die Frage an die Behörde, wie denn eigentlich damit umgegangen werden soll. Die Antragstellerin selbst geht ja von einem durchschnittlichen Wirkungsgrad aus, der der Geruchsprognose zugrunde gelegt wird. Das bedeutet, dass die Beurteilung dessen, was bei den Anwohnern an Geruch ankommt, von einem gleich bleibenden Geruchsstrom ausgeht, der von der Anlage erzeugt wird und aus der Abluftreinigungseinrichtung herausgeht.</w:t>
      </w:r>
    </w:p>
    <w:p>
      <w:pPr>
        <w:pStyle w:val="Normal"/>
        <w:jc w:val="both"/>
        <w:rPr>
          <w:rFonts w:cs="Arial"/>
          <w:bCs/>
        </w:rPr>
      </w:pPr>
      <w:r>
        <w:rPr>
          <w:rFonts w:cs="Arial"/>
          <w:bCs/>
        </w:rPr>
      </w:r>
    </w:p>
    <w:p>
      <w:pPr>
        <w:pStyle w:val="Normal"/>
        <w:jc w:val="both"/>
        <w:rPr>
          <w:rFonts w:cs="Arial"/>
          <w:bCs/>
        </w:rPr>
      </w:pPr>
      <w:r>
        <w:rPr>
          <w:rFonts w:cs="Arial"/>
          <w:bCs/>
        </w:rPr>
        <w:t>Ich weiß schon gar nicht, ob es richtig ist, wenn man auf einen durchschnittlichen Stoffstrom nur dann abstellt, wenn die Beurteilung nach der GIRL erfolgt. Die GIRL stellt nur Häufigkeiten von Geruchswahrnehmungsszenarien fest. Es kann durchaus sein, dass, wenn man Schwankungen hinsichtlich des Geruchs hat, der erzeugt und an die Umgebung ausgetragen wird, und zwar offensichtlich auch erhebliche Schwankungen, sich die Berechnung schon alleine nach der Geruchsstundenhäufigkeit entsprechend ändern würde. Meine Frage ist, insbesondere natürlich an die Behörde, wie mit dieser Fragestellung umgegangen wird.</w:t>
      </w:r>
    </w:p>
    <w:p>
      <w:pPr>
        <w:pStyle w:val="Normal"/>
        <w:jc w:val="both"/>
        <w:rPr>
          <w:rFonts w:cs="Arial"/>
          <w:bCs/>
        </w:rPr>
      </w:pPr>
      <w:r>
        <w:rPr>
          <w:rFonts w:cs="Arial"/>
          <w:bCs/>
        </w:rPr>
      </w:r>
    </w:p>
    <w:p>
      <w:pPr>
        <w:pStyle w:val="Normal"/>
        <w:jc w:val="both"/>
        <w:rPr/>
      </w:pPr>
      <w:r>
        <w:rPr>
          <w:rFonts w:cs="Arial"/>
          <w:b/>
          <w:bCs/>
        </w:rPr>
        <w:t>Verhandlungsleiterin Frau Müschner:</w:t>
      </w:r>
      <w:r>
        <w:rPr>
          <w:rFonts w:cs="Arial"/>
          <w:bCs/>
        </w:rPr>
        <w:t xml:space="preserve"> Ich möchte jetzt erst einmal den ersten Teil der Frage an die Antragstellerin geben. Herr Kutschke, bitte!</w:t>
      </w:r>
    </w:p>
    <w:p>
      <w:pPr>
        <w:pStyle w:val="Normal"/>
        <w:jc w:val="both"/>
        <w:rPr>
          <w:rFonts w:cs="Arial"/>
          <w:bCs/>
        </w:rPr>
      </w:pPr>
      <w:r>
        <w:rPr>
          <w:rFonts w:cs="Arial"/>
          <w:bCs/>
        </w:rPr>
      </w:r>
    </w:p>
    <w:p>
      <w:pPr>
        <w:pStyle w:val="Normal"/>
        <w:jc w:val="both"/>
        <w:rPr>
          <w:rFonts w:cs="Arial"/>
          <w:bCs/>
        </w:rPr>
      </w:pPr>
      <w:r>
        <w:rPr>
          <w:rFonts w:cs="Arial"/>
          <w:b/>
          <w:bCs/>
        </w:rPr>
        <w:t>Herr Kutschke:</w:t>
      </w:r>
      <w:r>
        <w:rPr>
          <w:rFonts w:cs="Arial"/>
          <w:bCs/>
        </w:rPr>
        <w:t xml:space="preserve"> Wir gehen nicht davon aus, dass es ständig gleich bleibende Geruchsstoffströme aus der Anlage gibt, sondern wir sagen, dass sich dieser Mindestreinigungsgrad von 60 % für Geruchsstoffe auf einen Mittelwert bezieht, der in ungünstigen Immissionssituationen eintritt, das heißt, in einer Anlagensituation, in der wir im Rohgas relativ geringe Konzentrationen an Geruchsstoffen haben. Das wäre bei Sommerluftrate.</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Wollen Sie damit sagen, dass Sie in allen anderen Situationen, in denen der Geruchsabscheidungsgrad sozusagen höher ist, diesen im Sinne einer Worst-Case-Betrachtung nicht mit einbezogen haben, sondern gesagt haben, wir nehmen die schlechteste Wirkung, die die Abluftreinigungseinrichtung nur haben kann, und legen die als Gesamtwert durchschnittlich zugrunde?</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Wir legen den als Durchschnittswert zugrunde für die gesamte Ausbreitungsrechnung im Jahresverlauf.</w:t>
      </w:r>
    </w:p>
    <w:p>
      <w:pPr>
        <w:pStyle w:val="Normal"/>
        <w:jc w:val="both"/>
        <w:rPr>
          <w:rFonts w:cs="Arial"/>
          <w:bCs/>
        </w:rPr>
      </w:pPr>
      <w:r>
        <w:rPr>
          <w:rFonts w:cs="Arial"/>
          <w:bCs/>
        </w:rPr>
      </w:r>
    </w:p>
    <w:p>
      <w:pPr>
        <w:pStyle w:val="Normal"/>
        <w:jc w:val="both"/>
        <w:rPr>
          <w:rFonts w:cs="Arial"/>
          <w:bCs/>
        </w:rPr>
      </w:pPr>
      <w:r>
        <w:rPr>
          <w:rFonts w:cs="Arial"/>
          <w:b/>
          <w:bCs/>
        </w:rPr>
        <w:t>Verhandlungsleiterin Frau Müschner:</w:t>
      </w:r>
      <w:r>
        <w:rPr>
          <w:rFonts w:cs="Arial"/>
          <w:bCs/>
        </w:rPr>
        <w:t xml:space="preserve"> Jetzt muss ich noch einmal nachfragen. Ein Durchschnittswert ist eigentlich immer das Mittel zwischen negativen und positiven Ausreißern. Das heißt, Ihre Abgasreinigungsanlage könnte eigentlich auch unter 60 % Abscheideleistung bringen?</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Ich sagte gerade, dass wir unterschiedliche Situationen haben, was die Rohgaskonzentration angeht, das heißt die Luft, die im Stall ist. Das hängt davon ab, wie groß die Luftrate ist. Die Luftrate ist im Sommer deutlich höher als im Winter trotz der Zuluftkühlung, die wir hier betreiben wollen, sodass in der Sommerphase ein geringerer Wirkungsgrad zu erwarten ist als in der Winterphase.</w:t>
      </w:r>
    </w:p>
    <w:p>
      <w:pPr>
        <w:pStyle w:val="Normal"/>
        <w:jc w:val="both"/>
        <w:rPr>
          <w:rFonts w:cs="Arial"/>
          <w:bCs/>
        </w:rPr>
      </w:pPr>
      <w:r>
        <w:rPr>
          <w:rFonts w:cs="Arial"/>
          <w:bCs/>
        </w:rPr>
      </w:r>
    </w:p>
    <w:p>
      <w:pPr>
        <w:pStyle w:val="Normal"/>
        <w:jc w:val="both"/>
        <w:rPr>
          <w:rFonts w:cs="Arial"/>
          <w:bCs/>
        </w:rPr>
      </w:pPr>
      <w:r>
        <w:rPr>
          <w:rFonts w:cs="Arial"/>
          <w:bCs/>
        </w:rPr>
        <w:t>Wenn Sie sich mit Olfaktometrie auskennen, dann wissen Sie, dass es hier Schwankungen in den Messwerten gibt, sodass Sie, wenn Sie mehrfach messen, im Sommer zu unterschiedlichen Werten kommen. Diese Werte gemittelt, ergeben ein arithmetisches Mittel, das wir hier angesetzt haben.</w:t>
      </w:r>
    </w:p>
    <w:p>
      <w:pPr>
        <w:pStyle w:val="Normal"/>
        <w:jc w:val="both"/>
        <w:rPr>
          <w:rFonts w:cs="Arial"/>
          <w:bCs/>
        </w:rPr>
      </w:pPr>
      <w:r>
        <w:rPr>
          <w:rFonts w:cs="Arial"/>
          <w:bCs/>
        </w:rPr>
      </w:r>
    </w:p>
    <w:p>
      <w:pPr>
        <w:pStyle w:val="Normal"/>
        <w:jc w:val="both"/>
        <w:rPr/>
      </w:pPr>
      <w:r>
        <w:rPr>
          <w:rFonts w:cs="Arial"/>
          <w:b/>
          <w:bCs/>
        </w:rPr>
        <w:t>Verhandlungsleiterin Frau Müschner:</w:t>
      </w:r>
      <w:r>
        <w:rPr>
          <w:rFonts w:cs="Arial"/>
          <w:bCs/>
        </w:rPr>
        <w:t xml:space="preserve"> Danke. Das war jetzt noch mal für mein Verständnis. - Herr Kremer!</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Ich kann da jetzt </w:t>
        <w:noBreakHyphen/>
        <w:t> zumindest aus meiner laienhaften Erkenntnis </w:t>
        <w:noBreakHyphen/>
        <w:t xml:space="preserve"> nicht ganz mitgehen, weil ich gelesen habe, dass der Wirkungsgrad nicht unbedingt von der Luftrate abhängt, sondern in erster Linie von der Geruchsstoffkonzentration, das heißt, dass die Frage des Wirkungsgrades bezogen ist auf die Geruchsstoffkonzentration, die in den Filter kommt. Hier in der Anlage gibt es ja die Besonderheit, dass die Antragstellerin der Ansicht ist, dass sie die Lüftungsrate, die normalerweise erforderlich wäre für den Sommer </w:t>
        <w:noBreakHyphen/>
        <w:t> da gibt es eine bestimmte Sommerluftrate, die erreicht werden muss </w:t>
        <w:noBreakHyphen/>
        <w:t xml:space="preserve">, auf ein Drittel reduzieren darf, weil sie die Zuluft dafür kühlt, das heißt, dass eine so hohe Lüftungsrate nicht erforderlich ist, weil kühlere Luft in den Stall hineingeblasen wird. Das bedeutet aber, dass wesentlich weniger Luft zur Verfügung steht, um die Gerüche aus dem Stall herauszutragen, als wenn man die normale Sommerluftrate hätte, sodass die Geruchsstoffkonzentration entsprechend anders ist als in den Anlagenkonstellationen, die gegebenenfalls bisher gemessen worden sind. </w:t>
      </w:r>
    </w:p>
    <w:p>
      <w:pPr>
        <w:pStyle w:val="Normal"/>
        <w:jc w:val="both"/>
        <w:rPr>
          <w:rFonts w:cs="Arial"/>
          <w:bCs/>
        </w:rPr>
      </w:pPr>
      <w:r>
        <w:rPr>
          <w:rFonts w:cs="Arial"/>
          <w:bCs/>
        </w:rPr>
      </w:r>
    </w:p>
    <w:p>
      <w:pPr>
        <w:pStyle w:val="Normal"/>
        <w:jc w:val="both"/>
        <w:rPr>
          <w:rFonts w:cs="Arial"/>
          <w:bCs/>
        </w:rPr>
      </w:pPr>
      <w:r>
        <w:rPr>
          <w:rFonts w:cs="Arial"/>
          <w:b/>
          <w:bCs/>
        </w:rPr>
        <w:t>Frau Regulin:</w:t>
      </w:r>
      <w:r>
        <w:rPr>
          <w:rFonts w:cs="Arial"/>
          <w:bCs/>
        </w:rPr>
        <w:t xml:space="preserve"> Herr Kremer, Sie haben Recht. Beim Wirkungsgrad wird die Reingaskonzentration ins Verhältnis zur Rohgaskonzentration gesetzt. Wenn wir davon ausgehen, dass ein Biofilter 300 GE je Kubikmeter Reingaskonzentration hat, dann könnte man einfach einmal ein Zahlenbeispiel zum Besten geben. Man geht mit 600 GE/m³ hinein; dann hat man einen Wirkungsgrad von 50 %. Geht man mit 3 000 GE hinein, hat man einen Wirkungsgrad von 90 %. So ist das dann auch zu verstehen. Man kommt im Prinzip nicht unter 300 GE, weil der Eigengeruch des Biofilters schon so hoch ist. Man kann, wenn nicht ordentlich gereinigt wird oder dieser rohgastypische Geruch nicht vollständig beseitigt wird, auch auf höhere Werte kommen. Das hat dann natürlich auch wieder Auswirkungen auf den Wirkungsgrad.</w:t>
      </w:r>
    </w:p>
    <w:p>
      <w:pPr>
        <w:pStyle w:val="Normal"/>
        <w:jc w:val="both"/>
        <w:rPr>
          <w:rFonts w:cs="Arial"/>
          <w:bCs/>
        </w:rPr>
      </w:pPr>
      <w:r>
        <w:rPr>
          <w:rFonts w:cs="Arial"/>
          <w:bCs/>
        </w:rPr>
      </w:r>
    </w:p>
    <w:p>
      <w:pPr>
        <w:pStyle w:val="Normal"/>
        <w:jc w:val="both"/>
        <w:rPr/>
      </w:pPr>
      <w:r>
        <w:rPr>
          <w:rFonts w:cs="Arial"/>
          <w:bCs/>
        </w:rPr>
        <w:t>Was Sie jetzt mit der Sommerluftrate angesprochen haben, so wird ja eine Zuluftkonditionierung gemacht, das heißt, es wird in dem Stall gar nicht so warm werden, wie in einem normalen Stall, der nicht richtig wärmegedämmt ist und wo dann 30 °C im Stall sind. Die Stoffwechselprozesse sind ja von der Temperatur abhängig. Ein Schwein emittiert mehr Geruch, wenn es warm ist, als wenn es kalt ist. Insofern kann man dann sagen, die Emissionen der Schweine, die Geruchsstoffemissionen, sind bei 15 °C gar nicht so hoch, als wenn 30 °C im Stall erreicht werden. Insofern kommt dieser hohe Geruchsstoffmassenstrom bei Sommerluftrate gar nicht zum Tragen. Das heißt, es ist gar nicht eine so hohe Luftrate notwendig, weil nicht so viele Spurengase, wie zum Beispiel Ammoniak, aus dem Stall heraustransportiert werden müssen. Der hohe Luftvolumenstrom ist gar nicht nötig. Deswegen geht der Volumenstrom runter. Es ist aber auch die Konzentration im Stall nicht dieselbe, als wenn man hohe Temperaturen hätte. Habe ich da jetzt zum Verständnis beigetragen?</w:t>
      </w:r>
    </w:p>
    <w:p>
      <w:pPr>
        <w:pStyle w:val="Normal"/>
        <w:jc w:val="both"/>
        <w:rPr>
          <w:rFonts w:cs="Arial"/>
          <w:bCs/>
        </w:rPr>
      </w:pPr>
      <w:r>
        <w:rPr>
          <w:rFonts w:cs="Arial"/>
          <w:bCs/>
        </w:rPr>
      </w:r>
    </w:p>
    <w:p>
      <w:pPr>
        <w:pStyle w:val="Normal"/>
        <w:jc w:val="both"/>
        <w:rPr>
          <w:rFonts w:cs="Arial"/>
          <w:bCs/>
        </w:rPr>
      </w:pPr>
      <w:r>
        <w:rPr>
          <w:rFonts w:cs="Arial"/>
          <w:b/>
          <w:bCs/>
        </w:rPr>
        <w:t>Herr Kremer:</w:t>
      </w:r>
      <w:r>
        <w:rPr>
          <w:rFonts w:cs="Arial"/>
          <w:bCs/>
        </w:rPr>
        <w:t xml:space="preserve"> Frau Regulin, das haben Sie sehr wohl. Aber Sie haben nach meiner Auffassung einen Faktor dabei nicht richtig berücksichtigt. Im Moment sind als Sommerluftrate, ich glaube, 40 m³ pro Stunde und Tierplatz beantragt. Ich glaube, die Vorgaben der DIN liegen irgendwo bei 120. Das heißt, die Lüftungsrate soll im Sommer auf ein Drittel des normalen Wertes heruntergefahren werden. Sie wollen mir aber nicht sagen, dass es durch die Zuluftkühlung, die im Sommer erreicht wird </w:t>
        <w:noBreakHyphen/>
        <w:t> das wird ja nicht auf 8 °C heruntergekühlt, sondern irgendwie auf 22 °C oder was in dem Bereich; 27 °C sind normal; darüber darf man in der Stallhaltung ohnehin nicht gehen; das heißt, es ist nur ein bestimmter Anteil, der heruntergekühlt wird </w:t>
        <w:noBreakHyphen/>
        <w:t>, zu einer Verringerung der Geruchsemissionen pro Tier um zwei Drittel kommt? Nur dann wäre es ja vergleichbar.</w:t>
      </w:r>
    </w:p>
    <w:p>
      <w:pPr>
        <w:pStyle w:val="Normal"/>
        <w:jc w:val="both"/>
        <w:rPr>
          <w:rFonts w:cs="Arial"/>
          <w:bCs/>
        </w:rPr>
      </w:pPr>
      <w:r>
        <w:rPr>
          <w:rFonts w:cs="Arial"/>
          <w:bCs/>
        </w:rPr>
      </w:r>
    </w:p>
    <w:p>
      <w:pPr>
        <w:pStyle w:val="Normal"/>
        <w:jc w:val="both"/>
        <w:rPr>
          <w:rFonts w:cs="Arial"/>
          <w:bCs/>
        </w:rPr>
      </w:pPr>
      <w:r>
        <w:rPr>
          <w:rFonts w:cs="Arial"/>
          <w:b/>
          <w:bCs/>
        </w:rPr>
        <w:t>Frau Regulin:</w:t>
      </w:r>
      <w:r>
        <w:rPr>
          <w:rFonts w:cs="Arial"/>
          <w:bCs/>
        </w:rPr>
        <w:t xml:space="preserve"> Zu den prozentualen Angaben kann ich nichts sagen. Ich wollte es bloß vom Prinzip her dargestellt wissen, dass es, wenn im Stall 15 °C überschritten werden und die Zuluft gekühlt wird, dann nicht zu den Geruchsstoffimmissionen kommt, die ein Stall hätte, wenn 30 °C im Stall wären. Im Sommer kann man in den herkömmlichen Ställen nicht verhindern, dass 22 °C überschritten werden. Lediglich das wollte ich sagen.</w:t>
      </w:r>
    </w:p>
    <w:p>
      <w:pPr>
        <w:pStyle w:val="Normal"/>
        <w:jc w:val="both"/>
        <w:rPr>
          <w:rFonts w:cs="Arial"/>
          <w:bCs/>
        </w:rPr>
      </w:pPr>
      <w:r>
        <w:rPr>
          <w:rFonts w:cs="Arial"/>
          <w:bCs/>
        </w:rPr>
      </w:r>
    </w:p>
    <w:p>
      <w:pPr>
        <w:pStyle w:val="Normal"/>
        <w:jc w:val="both"/>
        <w:rPr>
          <w:rFonts w:cs="Arial"/>
          <w:bCs/>
        </w:rPr>
      </w:pPr>
      <w:r>
        <w:rPr>
          <w:rFonts w:cs="Arial"/>
          <w:b/>
          <w:bCs/>
        </w:rPr>
        <w:t>Herr Kremer:</w:t>
      </w:r>
      <w:r>
        <w:rPr>
          <w:rFonts w:cs="Arial"/>
          <w:bCs/>
        </w:rPr>
        <w:t xml:space="preserve"> Wir sind uns bei der Sache gar nicht uneinig. Nur die Schlussfolgerung ist meines Erachtens nicht richtig. Die Idee ist ja </w:t>
        <w:noBreakHyphen/>
        <w:t> um es noch einmal für alle zu erläutern, soweit ich es verstanden habe; sonst bitte ich um entsprechende Korrektur </w:t>
        <w:noBreakHyphen/>
        <w:t xml:space="preserve">: Normalerweise braucht man im Sommer eine bestimmte Luftrate </w:t>
        <w:noBreakHyphen/>
        <w:t> ich sage jetzt mal vorsichtig: knapp 120 m³ pro Stunde und Tierplatz </w:t>
        <w:noBreakHyphen/>
        <w:t>, um ausreichend Luftzirkulation zu erreichen, damit die Stallluft für die Tiere in Ordnung ist. Das führt aber auch dazu, dass diese Luft, die wieder herausgeblasen werden muss, entsprechend geringere Konzentrationen an Gerüchen hat. Das ist klar: Je mehr Luft durchgeht, desto weniger hoch ist die Konzentration.</w:t>
      </w:r>
    </w:p>
    <w:p>
      <w:pPr>
        <w:pStyle w:val="Normal"/>
        <w:jc w:val="both"/>
        <w:rPr>
          <w:rFonts w:cs="Arial"/>
          <w:bCs/>
        </w:rPr>
      </w:pPr>
      <w:r>
        <w:rPr>
          <w:rFonts w:cs="Arial"/>
          <w:bCs/>
        </w:rPr>
      </w:r>
    </w:p>
    <w:p>
      <w:pPr>
        <w:pStyle w:val="Normal"/>
        <w:jc w:val="both"/>
        <w:rPr/>
      </w:pPr>
      <w:r>
        <w:rPr>
          <w:rFonts w:cs="Arial"/>
          <w:bCs/>
        </w:rPr>
        <w:t>Jetzt habe ich gesagt: Es gibt in der Anlage die Besonderheit, dass die Zuluft gekühlt werden soll. Dafür will aber die Antragstellerin erreichen, dass auch die Sommerluftrate nur bei 40 m³ pro Tierplatz liegt, also bei rund einem Drittel dessen, was sonst dafür erforderlich wäre. Das heißt, die Gerüche sind nun in diesen 40 m³ von der Konzentration her knapp dreimal so hoch, als wenn man 120 m³ pro Tierplatz hätte.</w:t>
      </w:r>
    </w:p>
    <w:p>
      <w:pPr>
        <w:pStyle w:val="Normal"/>
        <w:jc w:val="both"/>
        <w:rPr>
          <w:rFonts w:cs="Arial"/>
          <w:bCs/>
        </w:rPr>
      </w:pPr>
      <w:r>
        <w:rPr>
          <w:rFonts w:cs="Arial"/>
          <w:bCs/>
        </w:rPr>
      </w:r>
    </w:p>
    <w:p>
      <w:pPr>
        <w:pStyle w:val="Normal"/>
        <w:jc w:val="both"/>
        <w:rPr/>
      </w:pPr>
      <w:r>
        <w:rPr>
          <w:rFonts w:cs="Arial"/>
          <w:bCs/>
        </w:rPr>
        <w:t xml:space="preserve">Nun sagt Frau Regulin </w:t>
        <w:noBreakHyphen/>
        <w:t> das natürlich völlig zu Recht </w:t>
        <w:noBreakHyphen/>
        <w:t>: Ja, aber es gibt einen Effekt, nämlich den, dass, wenn die Stalltemperatur gekühlt wird, weniger Geruchsstoff insgesamt entsteht. - Ich sage, es reicht aber nicht aus, um diese Punkte miteinander auszugleichen. Ein Ausgleich für die höhere Konzentration, die man in der Abluft dadurch hat, dass man auf ein Drittel der vorgeschriebenen oder üblichen Sommerluftrate heruntergeht, wäre nur dann komplett geschaffen, wenn man dann auch nur ein Drittel der Geruchsentwicklung hätte, und das bezweifle ich.</w:t>
      </w:r>
    </w:p>
    <w:p>
      <w:pPr>
        <w:pStyle w:val="Normal"/>
        <w:jc w:val="both"/>
        <w:rPr>
          <w:rFonts w:cs="Arial"/>
          <w:bCs/>
        </w:rPr>
      </w:pPr>
      <w:r>
        <w:rPr>
          <w:rFonts w:cs="Arial"/>
          <w:bCs/>
        </w:rPr>
      </w:r>
    </w:p>
    <w:p>
      <w:pPr>
        <w:pStyle w:val="Normal"/>
        <w:jc w:val="both"/>
        <w:rPr/>
      </w:pPr>
      <w:r>
        <w:rPr>
          <w:rFonts w:cs="Arial"/>
          <w:b/>
          <w:bCs/>
        </w:rPr>
        <w:t>Verhandlungsleiterin Frau Müschner:</w:t>
      </w:r>
      <w:r>
        <w:rPr>
          <w:rFonts w:cs="Arial"/>
          <w:bCs/>
        </w:rPr>
        <w:t xml:space="preserve"> Da, denke ich, ist die Antragstellerin einmal in der Pflicht und muss darlegen. Herr Kutschke!</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Erstens verstehe ich die Diskussion vom Grundsatz nicht; denn wir haben gesagt, wir haben für den Zustand mit den geringsten Rohgaskonzentrationen einen Minderungsgrad angesetzt, den wir als konservativ betrachten.</w:t>
      </w:r>
    </w:p>
    <w:p>
      <w:pPr>
        <w:pStyle w:val="Normal"/>
        <w:jc w:val="both"/>
        <w:rPr>
          <w:rFonts w:cs="Arial"/>
          <w:bCs/>
        </w:rPr>
      </w:pPr>
      <w:r>
        <w:rPr>
          <w:rFonts w:cs="Arial"/>
          <w:bCs/>
        </w:rPr>
      </w:r>
    </w:p>
    <w:p>
      <w:pPr>
        <w:pStyle w:val="Normal"/>
        <w:jc w:val="both"/>
        <w:rPr>
          <w:rFonts w:cs="Arial"/>
          <w:bCs/>
        </w:rPr>
      </w:pPr>
      <w:r>
        <w:rPr>
          <w:rFonts w:cs="Arial"/>
          <w:bCs/>
        </w:rPr>
        <w:t>Zum anderen ist es so, dass durch die Zuluftkühlung die Luftrate im Sommer um ca. 50 % reduziert werden kann. Damit haben wir immer noch eine höhere Luftrate als im Winter.</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Ja, natürlich. Aber Sie rechnen doch über das Jahr.</w:t>
      </w:r>
    </w:p>
    <w:p>
      <w:pPr>
        <w:pStyle w:val="Normal"/>
        <w:jc w:val="both"/>
        <w:rPr>
          <w:rFonts w:cs="Arial"/>
          <w:bCs/>
        </w:rPr>
      </w:pPr>
      <w:r>
        <w:rPr>
          <w:rFonts w:cs="Arial"/>
          <w:bCs/>
        </w:rPr>
      </w:r>
    </w:p>
    <w:p>
      <w:pPr>
        <w:pStyle w:val="Normal"/>
        <w:jc w:val="both"/>
        <w:rPr>
          <w:rFonts w:cs="Arial"/>
          <w:bCs/>
        </w:rPr>
      </w:pPr>
      <w:r>
        <w:rPr>
          <w:rFonts w:cs="Arial"/>
          <w:b/>
          <w:bCs/>
        </w:rPr>
        <w:t>Herr Kutschke:</w:t>
      </w:r>
      <w:r>
        <w:rPr>
          <w:rFonts w:cs="Arial"/>
          <w:bCs/>
        </w:rPr>
        <w:t xml:space="preserve"> Ja, richtig. Aber ich habe einen Emissionsfaktor für einen Schweinehaltungsplatz, der natürlich gemittelt ist über den Jahresverlauf. Ich habe bestimmte Zustände im Stall, die ich betrachten kann, aus denen heraus sich der Wirkungsgrad ergibt. Der Wirkungsgrad nimmt zu, wenn die Rohgaskonzentration an Geruchsstoffen steigt. Wenn ich nun meinen Minderungsgrad auf einen geringen Konzentrationswert ansetze und den auf das Jahr übertrage, habe ich doch eine konservative Betrachtung.</w:t>
      </w:r>
    </w:p>
    <w:p>
      <w:pPr>
        <w:pStyle w:val="Normal"/>
        <w:jc w:val="both"/>
        <w:rPr>
          <w:rFonts w:cs="Arial"/>
          <w:bCs/>
        </w:rPr>
      </w:pPr>
      <w:r>
        <w:rPr>
          <w:rFonts w:cs="Arial"/>
          <w:bCs/>
        </w:rPr>
      </w:r>
    </w:p>
    <w:p>
      <w:pPr>
        <w:pStyle w:val="Normal"/>
        <w:jc w:val="both"/>
        <w:rPr>
          <w:rFonts w:cs="Arial"/>
          <w:bCs/>
        </w:rPr>
      </w:pPr>
      <w:r>
        <w:rPr>
          <w:rFonts w:cs="Arial"/>
          <w:b/>
          <w:bCs/>
        </w:rPr>
        <w:t>Herr Kremer:</w:t>
      </w:r>
      <w:r>
        <w:rPr>
          <w:rFonts w:cs="Arial"/>
          <w:bCs/>
        </w:rPr>
        <w:t xml:space="preserve"> Ich würde an der Stelle gern etwas weiter nachfragen. - In allen Veröffentlichungen zu den Abluftreinigungseinrichtungen ist zu lesen, dass der Wirkungsgrad von der Geruchsstoffkonzentration auf Rohgasseite abhängt. Mich würde interessieren, mit welchem Eingangswert für die 60-prozentige Minderung Sie gerechnet haben.</w:t>
      </w:r>
    </w:p>
    <w:p>
      <w:pPr>
        <w:pStyle w:val="Normal"/>
        <w:jc w:val="both"/>
        <w:rPr>
          <w:rFonts w:cs="Arial"/>
          <w:bCs/>
        </w:rPr>
      </w:pPr>
      <w:r>
        <w:rPr>
          <w:rFonts w:cs="Arial"/>
          <w:bCs/>
        </w:rPr>
      </w:r>
    </w:p>
    <w:p>
      <w:pPr>
        <w:pStyle w:val="Normal"/>
        <w:jc w:val="both"/>
        <w:rPr>
          <w:rFonts w:cs="Arial"/>
          <w:bCs/>
        </w:rPr>
      </w:pPr>
      <w:r>
        <w:rPr>
          <w:rFonts w:cs="Arial"/>
          <w:b/>
          <w:bCs/>
        </w:rPr>
        <w:t>Herr Kutschke:</w:t>
      </w:r>
      <w:r>
        <w:rPr>
          <w:rFonts w:cs="Arial"/>
          <w:bCs/>
        </w:rPr>
        <w:t xml:space="preserve"> Wir haben mit dem Standardwert von Oldenburg gerechnet, 50 Geruchseinheiten pro GV für die Mastschweinehaltung, und dann entsprechend für die anderen Tiergruppen die Standard-Oldenburg-Werte.</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Das habe ich gelesen. Das haben Sie auch in den Antragsunterlagen angegeben. Mich interessiert: Wie viel GE/m³ Luft, die auf Rohgasseite durchgehen und auf Reingasseite einen bestimmten Wert erzeugen sollen?</w:t>
      </w:r>
    </w:p>
    <w:p>
      <w:pPr>
        <w:pStyle w:val="Normal"/>
        <w:jc w:val="both"/>
        <w:rPr>
          <w:rFonts w:cs="Arial"/>
          <w:bCs/>
        </w:rPr>
      </w:pPr>
      <w:r>
        <w:rPr>
          <w:rFonts w:cs="Arial"/>
          <w:bCs/>
        </w:rPr>
      </w:r>
    </w:p>
    <w:p>
      <w:pPr>
        <w:pStyle w:val="Normal"/>
        <w:jc w:val="both"/>
        <w:rPr>
          <w:rFonts w:cs="Arial"/>
          <w:bCs/>
        </w:rPr>
      </w:pPr>
      <w:r>
        <w:rPr>
          <w:rFonts w:cs="Arial"/>
          <w:b/>
          <w:bCs/>
        </w:rPr>
        <w:t>Herr Kutschke:</w:t>
      </w:r>
      <w:r>
        <w:rPr>
          <w:rFonts w:cs="Arial"/>
          <w:bCs/>
        </w:rPr>
        <w:t xml:space="preserve"> Diese Werte sind pro GV und Sekunde angegeben und nicht pro Kubikmeter Luft. Das entspricht dem Beurteilungssystem, das wir hier als Standard einsetzen. Das ist auch eine Diskussion, die wir jedes Mal führen, Herr Kremer, wenn ich mich entsinne.</w:t>
      </w:r>
    </w:p>
    <w:p>
      <w:pPr>
        <w:pStyle w:val="Normal"/>
        <w:jc w:val="both"/>
        <w:rPr>
          <w:rFonts w:cs="Arial"/>
          <w:bCs/>
        </w:rPr>
      </w:pPr>
      <w:r>
        <w:rPr>
          <w:rFonts w:cs="Arial"/>
          <w:bCs/>
        </w:rPr>
      </w:r>
    </w:p>
    <w:p>
      <w:pPr>
        <w:pStyle w:val="Normal"/>
        <w:jc w:val="both"/>
        <w:rPr>
          <w:rFonts w:cs="Arial"/>
          <w:bCs/>
        </w:rPr>
      </w:pPr>
      <w:r>
        <w:rPr>
          <w:rFonts w:cs="Arial"/>
          <w:b/>
          <w:bCs/>
        </w:rPr>
        <w:t>Herr Kremer:</w:t>
      </w:r>
      <w:r>
        <w:rPr>
          <w:rFonts w:cs="Arial"/>
          <w:bCs/>
        </w:rPr>
        <w:t xml:space="preserve"> Nein, diese Diskussion habe ich noch nie geführt; denn das Argument habe ich erst gestern Abend gelesen. Das kann nicht sein. Dann reden wir noch aneinander vorbei. Ich will noch einmal klarmachen, worum es mir geht.</w:t>
      </w:r>
    </w:p>
    <w:p>
      <w:pPr>
        <w:pStyle w:val="Normal"/>
        <w:jc w:val="both"/>
        <w:rPr>
          <w:rFonts w:cs="Arial"/>
          <w:bCs/>
        </w:rPr>
      </w:pPr>
      <w:r>
        <w:rPr>
          <w:rFonts w:cs="Arial"/>
          <w:bCs/>
        </w:rPr>
      </w:r>
    </w:p>
    <w:p>
      <w:pPr>
        <w:pStyle w:val="Normal"/>
        <w:jc w:val="both"/>
        <w:rPr>
          <w:rFonts w:cs="Arial"/>
          <w:bCs/>
        </w:rPr>
      </w:pPr>
      <w:r>
        <w:rPr>
          <w:rFonts w:cs="Arial"/>
          <w:bCs/>
        </w:rPr>
        <w:t xml:space="preserve">In den Veröffentlichungen zu den Abgasreinigungseinrichtungen habe ich gelesen, dass es für die Beurteilungswirkung auf die Geruchsstoffkonzentration im Rohgas ankommt. Wenn Sie sagen, die 60-prozentige Wirkung gilt für den untersten Bereich, den Sie angegeben haben, dann möchte ich schlichtweg wissen, von welcher Geruchsstoffkonzentration als Input auf der Rohgasseite Sie ausgehen, damit es zu einer 60-prozentigen Wirkung kommt. Alles andere würde dann ja darüber liegen. Das hat nichts mit GE pro Tier usw. zu tun, sondern ich will wissen: Wie viel geht da rein? - Das sind übrigens auch Angaben, die </w:t>
        <w:noBreakHyphen/>
        <w:t> wenn Sie das durchlesen, werden Sie das sehen </w:t>
        <w:noBreakHyphen/>
        <w:t xml:space="preserve"> gefordert werden, um den Wirkungsgrad einer Abluftreinigungseinrichtung zu beurteilen. Dort sollen Angaben enthalten sein zur Geruchsstoffkonzentration auf der Rohgasseite. Das ist das, was ich Sie jetzt frage.</w:t>
      </w:r>
    </w:p>
    <w:p>
      <w:pPr>
        <w:pStyle w:val="Normal"/>
        <w:jc w:val="both"/>
        <w:rPr>
          <w:rFonts w:cs="Arial"/>
          <w:bCs/>
        </w:rPr>
      </w:pPr>
      <w:r>
        <w:rPr>
          <w:rFonts w:cs="Arial"/>
          <w:bCs/>
        </w:rPr>
      </w:r>
    </w:p>
    <w:p>
      <w:pPr>
        <w:pStyle w:val="Normal"/>
        <w:jc w:val="both"/>
        <w:rPr>
          <w:rFonts w:cs="Arial"/>
          <w:bCs/>
        </w:rPr>
      </w:pPr>
      <w:r>
        <w:rPr>
          <w:rFonts w:cs="Arial"/>
          <w:b/>
          <w:bCs/>
        </w:rPr>
        <w:t>Herr Kutschke:</w:t>
      </w:r>
      <w:r>
        <w:rPr>
          <w:rFonts w:cs="Arial"/>
          <w:bCs/>
        </w:rPr>
        <w:t xml:space="preserve"> Es geht hier doch nicht darum, die Wirksamkeit einer Abluftreinigungsanlage zu messen und zu bestätigen, sondern es geht hier </w:t>
        <w:noBreakHyphen/>
        <w:t> so verstehe ich Ihre Frage </w:t>
        <w:noBreakHyphen/>
        <w:t xml:space="preserve"> um die Ausbreitungsrechnung und um die Frage, welche Immissionswerte wir hier errechnen und auf welchem Wege das geschieht.</w:t>
      </w:r>
    </w:p>
    <w:p>
      <w:pPr>
        <w:pStyle w:val="Normal"/>
        <w:jc w:val="both"/>
        <w:rPr>
          <w:rFonts w:cs="Arial"/>
          <w:bCs/>
        </w:rPr>
      </w:pPr>
      <w:r>
        <w:rPr>
          <w:rFonts w:cs="Arial"/>
          <w:bCs/>
        </w:rPr>
      </w:r>
    </w:p>
    <w:p>
      <w:pPr>
        <w:pStyle w:val="Normal"/>
        <w:jc w:val="both"/>
        <w:rPr>
          <w:rFonts w:cs="Arial"/>
          <w:bCs/>
        </w:rPr>
      </w:pPr>
      <w:r>
        <w:rPr>
          <w:rFonts w:cs="Arial"/>
          <w:b/>
          <w:bCs/>
        </w:rPr>
        <w:t>Herr Kremer:</w:t>
      </w:r>
      <w:r>
        <w:rPr>
          <w:rFonts w:cs="Arial"/>
          <w:bCs/>
        </w:rPr>
        <w:t xml:space="preserve"> Nein. Herr Kutschke, meine Frage war relativ klar. Meine Frage war einfach die: Wenn Sie von einer 60-prozentigen Minderung ausgehen, müssen Sie dieser Minderung </w:t>
        <w:noBreakHyphen/>
        <w:t> das ist das Prinzip dieser Abluftreinigungseinrichtung </w:t>
        <w:noBreakHyphen/>
        <w:t xml:space="preserve"> eine bestimmte Konzentration auf der Rohgasseite zugrunde legen, damit Sie sagen können, dass das 60 % erreicht; denn wir sind uns einig, dass die Geruchsstoffkonzentration auf der Rohgasseite ausschlaggebend ist für den Minderungsgrad. Sie haben angegeben, dass Sie im schlechtesten Fall 60 % annehmen, und ich frage jetzt einfach zurück, weil ich das in den Angaben nicht gefunden habe: Von welcher Geruchsstoffkonzentration gehen Sie für diesen Fall aus?</w:t>
      </w:r>
    </w:p>
    <w:p>
      <w:pPr>
        <w:pStyle w:val="Normal"/>
        <w:jc w:val="both"/>
        <w:rPr>
          <w:rFonts w:cs="Arial"/>
          <w:bCs/>
        </w:rPr>
      </w:pPr>
      <w:r>
        <w:rPr>
          <w:rFonts w:cs="Arial"/>
          <w:bCs/>
        </w:rPr>
      </w:r>
    </w:p>
    <w:p>
      <w:pPr>
        <w:pStyle w:val="Normal"/>
        <w:jc w:val="both"/>
        <w:rPr>
          <w:rFonts w:cs="Arial"/>
          <w:bCs/>
        </w:rPr>
      </w:pPr>
      <w:r>
        <w:rPr>
          <w:rFonts w:cs="Arial"/>
          <w:b/>
          <w:bCs/>
        </w:rPr>
        <w:t>Herr Dr. Eckhof:</w:t>
      </w:r>
      <w:r>
        <w:rPr>
          <w:rFonts w:cs="Arial"/>
          <w:bCs/>
        </w:rPr>
        <w:t xml:space="preserve"> Es ist natürlich so, dass der Wirkungsgrad der Abluftreinigung Schwankungen unterliegt. Das ist richtig. Das hängt vom Volumenstrom und von der Konzentration ab. Derzeitige Praxis bei der Beurteilung der Geruchsimmissionen ist, dass wir alles auf Jahresdurchschnittswerte berechnen. Das heißt, die gesamte Beurteilungspraxis nach der Geruchsimmissionsrichtlinie ist zurzeit auf Jahresdurchschnittswerte abgestellt. Es ist immer so abgestellt, dass man auf der sicheren Seite liegt. Auch die Wirkungsgrade sind natürlich immer auf Roh- und Reingas abgestellt, und zwar auch hier so, dass wir sozusagen im günstigsten Fall immer auf der sicheren Seite liegen. Das ist so.</w:t>
      </w:r>
    </w:p>
    <w:p>
      <w:pPr>
        <w:pStyle w:val="Normal"/>
        <w:jc w:val="both"/>
        <w:rPr>
          <w:rFonts w:cs="Arial"/>
          <w:bCs/>
        </w:rPr>
      </w:pPr>
      <w:r>
        <w:rPr>
          <w:rFonts w:cs="Arial"/>
          <w:bCs/>
        </w:rPr>
      </w:r>
    </w:p>
    <w:p>
      <w:pPr>
        <w:pStyle w:val="Normal"/>
        <w:jc w:val="both"/>
        <w:rPr>
          <w:rFonts w:cs="Arial"/>
          <w:bCs/>
        </w:rPr>
      </w:pPr>
      <w:r>
        <w:rPr>
          <w:rFonts w:cs="Arial"/>
          <w:bCs/>
        </w:rPr>
        <w:t xml:space="preserve">Im Winter haben wir einen geringen Volumenstrom und eine hohe Konzentration im Stall; das haben wir auch gestern schon besprochen. Dann haben wir einen hohen Wirkungsgrad. Die Luft hat mehr Zeit. Der Stoffübergang ist besser. Im Sommer haben wir höhere Volumenströme, geringere Konzentrationen, weil es zu stärkeren Verdünnungseffekten kommt. So ist erst einmal der Sachverhalt. Wir haben also eine natürliche Dynamik, die sich aber in der Beurteilungspraxis zurzeit auf der gesamten Ebene der Bundesrepublik für die Tierhaltung nicht so darstellt, sondern wir stellen auf Durchschnittswerte ab und berechnen auf dieser Grundlage sozusagen worst case die Ausbreitungsrechnungen und die Immissionswerte. - Danke. </w:t>
      </w:r>
    </w:p>
    <w:p>
      <w:pPr>
        <w:pStyle w:val="Normal"/>
        <w:jc w:val="both"/>
        <w:rPr>
          <w:rFonts w:cs="Arial"/>
          <w:bCs/>
        </w:rPr>
      </w:pPr>
      <w:r>
        <w:rPr>
          <w:rFonts w:cs="Arial"/>
          <w:bCs/>
        </w:rPr>
      </w:r>
    </w:p>
    <w:p>
      <w:pPr>
        <w:pStyle w:val="Normal"/>
        <w:jc w:val="both"/>
        <w:rPr/>
      </w:pPr>
      <w:r>
        <w:rPr>
          <w:rFonts w:cs="Arial"/>
          <w:b/>
          <w:bCs/>
        </w:rPr>
        <w:t>Verhandlungsleiterin Frau Müschner:</w:t>
      </w:r>
      <w:r>
        <w:rPr>
          <w:rFonts w:cs="Arial"/>
        </w:rPr>
        <w:t xml:space="preserve"> </w:t>
      </w:r>
      <w:r>
        <w:rPr/>
        <w:t>Herr Dr. Eckhof, jetzt muss ich da für mein Verständnis einmal einhaken. Sie gehen von durchschnittlichen Wirkungsgraden aus. Habe ich Sie richtig verstanden? - Mit welchem Durchschnitt Beladung im Rohgas rechnen Sie dann bitte den Wirkungsgrad aus?</w:t>
      </w:r>
    </w:p>
    <w:p>
      <w:pPr>
        <w:pStyle w:val="Normal"/>
        <w:jc w:val="both"/>
        <w:rPr/>
      </w:pPr>
      <w:r>
        <w:rPr/>
      </w:r>
    </w:p>
    <w:p>
      <w:pPr>
        <w:pStyle w:val="Normal"/>
        <w:jc w:val="both"/>
        <w:rPr/>
      </w:pPr>
      <w:r>
        <w:rPr>
          <w:b/>
          <w:bCs/>
        </w:rPr>
        <w:t>Herr Kutschke:</w:t>
      </w:r>
      <w:r>
        <w:rPr>
          <w:bCs/>
        </w:rPr>
        <w:t xml:space="preserve"> </w:t>
      </w:r>
      <w:r>
        <w:rPr/>
        <w:t>Vielleicht kann ich dazu noch einmal antworten. Wir gehen von durchschnittlichen Emissionsdaten aus, was den Tierbesatz im Stall angeht. Das sind über das Jahr gemittelte Werte, und zwar bezogen auf GV. Ich habe es am Beispiel der Mastschweine genannt: 50 Geruchseinheiten pro Großvieheinheit im Mittel des Jahres.</w:t>
      </w:r>
    </w:p>
    <w:p>
      <w:pPr>
        <w:pStyle w:val="Normal"/>
        <w:jc w:val="both"/>
        <w:rPr/>
      </w:pPr>
      <w:r>
        <w:rPr/>
      </w:r>
    </w:p>
    <w:p>
      <w:pPr>
        <w:pStyle w:val="Normal"/>
        <w:jc w:val="both"/>
        <w:rPr/>
      </w:pPr>
      <w:r>
        <w:rPr/>
        <w:t>Jetzt kommt die Frage: Wie hoch ist denn nun der Abscheidegrad und woran lässt er sich praktisch festmachen? Da habe ich gesagt, festmachen lässt er sich an den ungünstigsten Situationen im Jahresverlauf, also an den Zuständen, an denen die geringen Konzentrationen im Stall bestehen. Die Ausbreitungsrechnung ist also mit einem konservativ ermittelten Wirkungsgrad, bezogen auf mittlere Immissionsströme, errechnet worden.</w:t>
      </w:r>
    </w:p>
    <w:p>
      <w:pPr>
        <w:pStyle w:val="Normal"/>
        <w:jc w:val="both"/>
        <w:rPr/>
      </w:pPr>
      <w:r>
        <w:rPr/>
      </w:r>
    </w:p>
    <w:p>
      <w:pPr>
        <w:pStyle w:val="Normal"/>
        <w:jc w:val="both"/>
        <w:rPr/>
      </w:pPr>
      <w:r>
        <w:rPr>
          <w:rFonts w:cs="Arial"/>
          <w:b/>
          <w:bCs/>
        </w:rPr>
        <w:t>Verhandlungsleiterin Frau Müschner:</w:t>
      </w:r>
      <w:r>
        <w:rPr>
          <w:rFonts w:cs="Arial"/>
        </w:rPr>
        <w:t xml:space="preserve"> </w:t>
      </w:r>
      <w:r>
        <w:rPr/>
        <w:t>Aber die Frage geht doch erst mal gar nicht nach der Ausbreitungsrechnung, nach den Werten, mit denen Sie in die Ausbreitungsrechnung gehen. Wir möchten wissen, wie Sie den Wirkungsgrad von 60 % ermittelt haben. Das ist einfach das Verhältnis Rohgas zu Reingas. - Irgendwas verstehe ich jetzt hier nicht.</w:t>
      </w:r>
    </w:p>
    <w:p>
      <w:pPr>
        <w:pStyle w:val="Normal"/>
        <w:jc w:val="both"/>
        <w:rPr/>
      </w:pPr>
      <w:r>
        <w:rPr/>
      </w:r>
    </w:p>
    <w:p>
      <w:pPr>
        <w:pStyle w:val="Normal"/>
        <w:jc w:val="both"/>
        <w:rPr/>
      </w:pPr>
      <w:r>
        <w:rPr/>
        <w:t>(</w:t>
      </w:r>
      <w:r>
        <w:rPr>
          <w:bCs/>
        </w:rPr>
        <w:t xml:space="preserve">Herr Kremer: </w:t>
      </w:r>
      <w:r>
        <w:rPr/>
        <w:t>Sie haben völlig Recht!)</w:t>
      </w:r>
    </w:p>
    <w:p>
      <w:pPr>
        <w:pStyle w:val="Normal"/>
        <w:jc w:val="both"/>
        <w:rPr/>
      </w:pPr>
      <w:r>
        <w:rPr/>
      </w:r>
    </w:p>
    <w:p>
      <w:pPr>
        <w:pStyle w:val="Normal"/>
        <w:jc w:val="both"/>
        <w:rPr/>
      </w:pPr>
      <w:r>
        <w:rPr>
          <w:rFonts w:cs="Arial"/>
          <w:b/>
          <w:bCs/>
        </w:rPr>
        <w:t>Herr Dr. Siemers:</w:t>
      </w:r>
      <w:r>
        <w:rPr>
          <w:rFonts w:cs="Arial"/>
          <w:bCs/>
        </w:rPr>
        <w:t xml:space="preserve"> </w:t>
      </w:r>
      <w:r>
        <w:rPr/>
        <w:t>Ich kann aus meiner Erfahrung ganz einfach sagen, dass die Geruchsstoffkonzentrationen im Rohgas in Stallanlagen bei Mastschweinen im Mittel zwischen 1 500 und 2 000 Geruchseinheiten liegen </w:t>
        <w:noBreakHyphen/>
      </w:r>
    </w:p>
    <w:p>
      <w:pPr>
        <w:pStyle w:val="Normal"/>
        <w:jc w:val="both"/>
        <w:rPr/>
      </w:pPr>
      <w:r>
        <w:rPr/>
      </w:r>
    </w:p>
    <w:p>
      <w:pPr>
        <w:pStyle w:val="Normal"/>
        <w:jc w:val="both"/>
        <w:rPr/>
      </w:pPr>
      <w:r>
        <w:rPr>
          <w:rFonts w:cs="Arial"/>
          <w:b/>
          <w:bCs/>
        </w:rPr>
        <w:t>Verhandlungsleiterin Frau Müschner:</w:t>
      </w:r>
      <w:r>
        <w:rPr>
          <w:rFonts w:cs="Arial"/>
        </w:rPr>
        <w:t xml:space="preserve"> </w:t>
      </w:r>
      <w:r>
        <w:rPr/>
        <w:t>Pro Kubikmeter?</w:t>
      </w:r>
    </w:p>
    <w:p>
      <w:pPr>
        <w:pStyle w:val="Normal"/>
        <w:jc w:val="both"/>
        <w:rPr/>
      </w:pPr>
      <w:r>
        <w:rPr/>
      </w:r>
    </w:p>
    <w:p>
      <w:pPr>
        <w:pStyle w:val="Normal"/>
        <w:jc w:val="both"/>
        <w:rPr/>
      </w:pPr>
      <w:r>
        <w:rPr>
          <w:rFonts w:cs="Arial"/>
          <w:b/>
          <w:bCs/>
        </w:rPr>
        <w:t>Herr Dr. Siemers:</w:t>
      </w:r>
      <w:r>
        <w:rPr>
          <w:rFonts w:cs="Arial"/>
          <w:bCs/>
        </w:rPr>
        <w:t xml:space="preserve"> </w:t>
        <w:noBreakHyphen/>
        <w:t> </w:t>
      </w:r>
      <w:r>
        <w:rPr/>
        <w:t>pro Kubikmeter Luft </w:t>
        <w:noBreakHyphen/>
        <w:t>, die sich aber deutlich unterscheiden. Herr Kutschke hat es auch schon gesagt. Es kommt ganz auf die olfaktometrische Bestimmung an, auf das Probandenteam, weil man an ein und demselben Tag an ein und demselben Messpunkt deutlich unterschiedliche Rohgaskonzentrationen von den einzelnen Messstellen nach § 26 BImSchG erzielen kann.</w:t>
      </w:r>
    </w:p>
    <w:p>
      <w:pPr>
        <w:pStyle w:val="Normal"/>
        <w:jc w:val="both"/>
        <w:rPr/>
      </w:pPr>
      <w:r>
        <w:rPr/>
      </w:r>
    </w:p>
    <w:p>
      <w:pPr>
        <w:pStyle w:val="Normal"/>
        <w:jc w:val="both"/>
        <w:rPr>
          <w:bCs/>
        </w:rPr>
      </w:pPr>
      <w:r>
        <w:rPr>
          <w:b/>
          <w:bCs/>
        </w:rPr>
        <w:t>Herr Kremer:</w:t>
      </w:r>
      <w:r>
        <w:rPr>
          <w:bCs/>
        </w:rPr>
        <w:t xml:space="preserve"> Ich würde gerne noch einmal nachfragen. Ich entdecke da schon einen gewissen Widerspruch. Auf der einen Seite ist seitens der Antragstellerin dargestellt worden, dass die 60-prozentige Geruchsminderung sozusagen auf der schlechtesten Konstellation hinsichtlich möglicher Geruchsminderung beruht, nämlich dann, wenn die Geruchsstoffkonzentration am geringsten ist. Das ist klar. Wenn man 3 000 GE/m³ hat, dann ist es natürlich wesentlich leichter möglich, da einen größeren Anteil herauszufiltern, als wenn man nur 300 hat. Das ist bei jedem Filterprinzip so: je mehr an herausfilterbarem Stoff man in dem Substrat hat, desto höher ist die Wirkungsleistung des Filters. Das ist klar. </w:t>
      </w:r>
    </w:p>
    <w:p>
      <w:pPr>
        <w:pStyle w:val="Normal"/>
        <w:jc w:val="both"/>
        <w:rPr>
          <w:bCs/>
        </w:rPr>
      </w:pPr>
      <w:r>
        <w:rPr>
          <w:bCs/>
        </w:rPr>
      </w:r>
    </w:p>
    <w:p>
      <w:pPr>
        <w:pStyle w:val="Normal"/>
        <w:jc w:val="both"/>
        <w:rPr>
          <w:bCs/>
        </w:rPr>
      </w:pPr>
      <w:r>
        <w:rPr>
          <w:bCs/>
        </w:rPr>
        <w:t xml:space="preserve">Die Frage zielte darauf ab: Die 60 %, wonach gehen die ab? Ist das ein Durchschnittswert? Herr Kutschke hat nun schon mehrfach darauf geantwortet: Nein, wir erfassen damit die ungünstigste Situation, sprich: die Situation, in der im Rohgas die geringste Geruchsstoffkonzentration enthalten ist. </w:t>
      </w:r>
    </w:p>
    <w:p>
      <w:pPr>
        <w:pStyle w:val="Normal"/>
        <w:jc w:val="both"/>
        <w:rPr>
          <w:bCs/>
        </w:rPr>
      </w:pPr>
      <w:r>
        <w:rPr>
          <w:bCs/>
        </w:rPr>
      </w:r>
    </w:p>
    <w:p>
      <w:pPr>
        <w:pStyle w:val="Normal"/>
        <w:jc w:val="both"/>
        <w:rPr/>
      </w:pPr>
      <w:r>
        <w:rPr>
          <w:bCs/>
        </w:rPr>
        <w:t>So. Dann habe ich gefragt: Erstens. Von welcher Geruchsstoffkonzentration gehen Sie dabei aus? - Ich würde auch gern noch wissen, was auf der anderen Seite ankommt. Aber erst einmal geht es mir nur um die Emissionsseite, also von welcher Geruchsstoffkonzentration man ausgeht. Zweitens. Alle anderen müssten dann ja sozusagen darüber liegen.</w:t>
      </w:r>
    </w:p>
    <w:p>
      <w:pPr>
        <w:pStyle w:val="Normal"/>
        <w:jc w:val="both"/>
        <w:rPr>
          <w:bCs/>
        </w:rPr>
      </w:pPr>
      <w:r>
        <w:rPr>
          <w:bCs/>
        </w:rPr>
      </w:r>
    </w:p>
    <w:p>
      <w:pPr>
        <w:pStyle w:val="Normal"/>
        <w:jc w:val="both"/>
        <w:rPr/>
      </w:pPr>
      <w:r>
        <w:rPr>
          <w:bCs/>
        </w:rPr>
        <w:t>Ich habe auf die erste Frage keine Antwort bekommen. Ich habe von Herrn Dr. Siemers einen gemittelten Erfahrungswert mitgeteilt bekommen, der sagte, zwischen 1 500 und 2 000 im Mittel. Aber der Mittelwert ist es ja gerade nicht, der hier interessiert. Zum Zweiten ist mir die Fragestellung, inwieweit der Wirkungsgrad tatsächlich geringer sein kann und inwieweit es doch ein Mittelwert ist, der dort eingeht, dass also die 60 % nicht der unterste Wert sind, nicht beantwortet worden. Ich habe das Gefühl, dass es Ihnen, Frau Müschner, ähnlich geht, was diese Fragestellung angeht.</w:t>
      </w:r>
    </w:p>
    <w:p>
      <w:pPr>
        <w:pStyle w:val="Normal"/>
        <w:jc w:val="both"/>
        <w:rPr>
          <w:bCs/>
        </w:rPr>
      </w:pPr>
      <w:r>
        <w:rPr>
          <w:bCs/>
        </w:rPr>
      </w:r>
    </w:p>
    <w:p>
      <w:pPr>
        <w:pStyle w:val="Normal"/>
        <w:jc w:val="both"/>
        <w:rPr/>
      </w:pPr>
      <w:r>
        <w:rPr>
          <w:bCs/>
        </w:rPr>
        <w:t>Die Antragstellerin will es offensichtlich nicht beantworten oder kann es nicht beantworten. Ich will wissen, mit welchem Input aufseiten des Rohgases hinsichtlich der Geruchsstoffkonzentration Sie gerechnet haben, und will dann als zweite Feststellung, weil Sie das schon gesagt haben, wissen, ob das dann der geringste Input ist, mit dem zu rechnen ist; denn ich glaube das nicht. Natürlich bin ich da ganz skeptisch.</w:t>
      </w:r>
    </w:p>
    <w:p>
      <w:pPr>
        <w:pStyle w:val="Normal"/>
        <w:jc w:val="both"/>
        <w:rPr>
          <w:bCs/>
        </w:rPr>
      </w:pPr>
      <w:r>
        <w:rPr>
          <w:bCs/>
        </w:rPr>
      </w:r>
    </w:p>
    <w:p>
      <w:pPr>
        <w:pStyle w:val="Normal"/>
        <w:jc w:val="both"/>
        <w:rPr/>
      </w:pPr>
      <w:r>
        <w:rPr>
          <w:rFonts w:cs="Arial"/>
          <w:b/>
          <w:bCs/>
        </w:rPr>
        <w:t>Verhandlungsleiterin Frau Müschner:</w:t>
      </w:r>
      <w:r>
        <w:rPr>
          <w:rFonts w:cs="Arial"/>
          <w:bCs/>
        </w:rPr>
        <w:t xml:space="preserve"> Die Frage an die Antragstellerin: Ist die Frage zu beantworten?</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Herr Kremer, Sie fragen immer, wie gerechnet wird, und ich habe nun schon dreimal erzählt, wie ich gerechnet habe, und zwar nicht bezogen auf Geruchskonzentrationen und Luftvolumenstrom, sondern bezogen auf Geruchseinheiten und GV. So habe ich gerechnet, unterstellt einen konservativen Minderungsgrad.</w:t>
      </w:r>
    </w:p>
    <w:p>
      <w:pPr>
        <w:pStyle w:val="Normal"/>
        <w:jc w:val="both"/>
        <w:rPr>
          <w:rFonts w:cs="Arial"/>
          <w:bCs/>
        </w:rPr>
      </w:pPr>
      <w:r>
        <w:rPr>
          <w:rFonts w:cs="Arial"/>
          <w:bCs/>
        </w:rPr>
      </w:r>
    </w:p>
    <w:p>
      <w:pPr>
        <w:pStyle w:val="Normal"/>
        <w:jc w:val="both"/>
        <w:rPr>
          <w:bCs/>
        </w:rPr>
      </w:pPr>
      <w:r>
        <w:rPr>
          <w:rFonts w:cs="Arial"/>
          <w:b/>
          <w:bCs/>
        </w:rPr>
        <w:t>Herr Kremer:</w:t>
      </w:r>
      <w:r>
        <w:rPr>
          <w:rFonts w:cs="Arial"/>
          <w:bCs/>
        </w:rPr>
        <w:t xml:space="preserve"> Herr Kutschke, damit antworten Sie mir nicht auf meine Frage. Ich habe nicht gefragt, wie viel von den Schweinen emittiert wird. Geruchseinheiten pro Sekunde und GV ist nämlich der Wert, der die Emission von Geruch durch die Schweine im Stall feststellt. </w:t>
      </w:r>
      <w:r>
        <w:rPr>
          <w:bCs/>
        </w:rPr>
        <w:t xml:space="preserve">Vielmehr habe ich Sie nach einem anderen Wert gefragt, und zwar nach dem Eingangswert für die Abluftreinigungseinrichtung hinsichtlich des Wertes Geruchsstoffkonzentration, also GE/m³ Luft, die dort reingehen. Ich möchte wissen, ob die 60 %, die Sie errechnet haben, auf einem Mittelwert beruhen </w:t>
        <w:noBreakHyphen/>
        <w:t> dann widersprechen Sie sich nämlich gegenüber dem, was Sie vorher gesagt haben </w:t>
        <w:noBreakHyphen/>
        <w:t>, oder ob es richtig ist, dass Sie hierfür den niedrigsten Wert annehmen, der dort kommt. Wenn es der niedrigste Wert ist, dann sind es mit Sicherheit nicht die 1 500 GE. Ich möchte einfach wissen: Welchen Wert haben Sie denn angenommen und haben Sie ihn gemittelt?</w:t>
      </w:r>
    </w:p>
    <w:p>
      <w:pPr>
        <w:pStyle w:val="Normal"/>
        <w:jc w:val="both"/>
        <w:rPr>
          <w:bCs/>
        </w:rPr>
      </w:pPr>
      <w:r>
        <w:rPr>
          <w:bCs/>
        </w:rPr>
      </w:r>
    </w:p>
    <w:p>
      <w:pPr>
        <w:pStyle w:val="Normal"/>
        <w:jc w:val="both"/>
        <w:rPr>
          <w:bCs/>
        </w:rPr>
      </w:pPr>
      <w:r>
        <w:rPr>
          <w:b/>
          <w:bCs/>
        </w:rPr>
        <w:t>Herr Dr. Eckhof:</w:t>
      </w:r>
      <w:r>
        <w:rPr>
          <w:bCs/>
        </w:rPr>
        <w:t xml:space="preserve"> Meines Erachtens gibt es hier einen kleinen Widerspruch. Wir haben, wie Sie richtig feststellen, Herr Kremer, die Berechnungen auf Großvieheinheiten pro Sekunde und GV abgestellt. Das ist sozusagen die Quelle. Das ist die eine Seite. </w:t>
      </w:r>
    </w:p>
    <w:p>
      <w:pPr>
        <w:pStyle w:val="Normal"/>
        <w:jc w:val="both"/>
        <w:rPr>
          <w:bCs/>
        </w:rPr>
      </w:pPr>
      <w:r>
        <w:rPr>
          <w:bCs/>
        </w:rPr>
      </w:r>
    </w:p>
    <w:p>
      <w:pPr>
        <w:pStyle w:val="Normal"/>
        <w:jc w:val="both"/>
        <w:rPr>
          <w:bCs/>
        </w:rPr>
      </w:pPr>
      <w:r>
        <w:rPr>
          <w:bCs/>
        </w:rPr>
        <w:t xml:space="preserve">Bei der Abluftreinigung ist es so, dass </w:t>
        <w:noBreakHyphen/>
        <w:t> Herr Siemers sagte es schon </w:t>
        <w:noBreakHyphen/>
        <w:t xml:space="preserve"> wir auf der Rohgasseite 1 500 </w:t>
        <w:noBreakHyphen/>
        <w:t> man kann auch 1 000, 2 000 nehmen; das ist sicher schwankend </w:t>
        <w:noBreakHyphen/>
        <w:t xml:space="preserve"> und auf der Reingasseite 60 % oder 50 % </w:t>
        <w:noBreakHyphen/>
        <w:t> oder entsprechend dem Wirkungsgrad </w:t>
        <w:noBreakHyphen/>
        <w:t xml:space="preserve"> weniger haben. Das heißt, wenn </w:t>
        <w:noBreakHyphen/>
        <w:t> um einfach zu rechnen </w:t>
        <w:noBreakHyphen/>
        <w:t xml:space="preserve"> 1 000 rauskommen, dann haben wir 400. Aber diese Differenz zwischen Rohgas und Reingas geht nicht in die Berechnung ein. Wir gehen rein sozusagen mit den 50 GV. Der Wirkungsgrad geht aus den Messungen, aus den Messberichten von Herrn Siemers hervor, die vorliegen bei der DLG. Da ist sozusagen Reingas; da ist der Wirkungsgrad ermittelt. Der Wirkungsgrad wird im Vergleich von Rohgas und Reingas ermittelt. In die Rechnung gehen wir nicht mit diesen Rohgas- und Reingaswerten rein, sondern es wird umgerechnet auf Großvieheinheiten pro Sekunde und GV. Darauf wird dann der Wirkungsgrad angesetzt in der Minderung. So ist im Moment das Vorgehen. </w:t>
      </w:r>
    </w:p>
    <w:p>
      <w:pPr>
        <w:pStyle w:val="Normal"/>
        <w:jc w:val="both"/>
        <w:rPr>
          <w:bCs/>
        </w:rPr>
      </w:pPr>
      <w:r>
        <w:rPr>
          <w:bCs/>
        </w:rPr>
      </w:r>
    </w:p>
    <w:p>
      <w:pPr>
        <w:pStyle w:val="Normal"/>
        <w:jc w:val="both"/>
        <w:rPr/>
      </w:pPr>
      <w:r>
        <w:rPr>
          <w:bCs/>
        </w:rPr>
        <w:t>Was die Messberichte angeht, so haben Sie Recht, da muss man das aus den Messberichten herausnehmen, welche Wirkungsgrade so im Sommer und im Winter erzielt werden.</w:t>
      </w:r>
    </w:p>
    <w:p>
      <w:pPr>
        <w:pStyle w:val="Normal"/>
        <w:jc w:val="both"/>
        <w:rPr>
          <w:bCs/>
        </w:rPr>
      </w:pPr>
      <w:r>
        <w:rPr>
          <w:bCs/>
        </w:rPr>
      </w:r>
    </w:p>
    <w:p>
      <w:pPr>
        <w:pStyle w:val="Normal"/>
        <w:jc w:val="both"/>
        <w:rPr>
          <w:bCs/>
        </w:rPr>
      </w:pPr>
      <w:r>
        <w:rPr>
          <w:bCs/>
        </w:rPr>
        <w:t>Übrigens noch einmal dazu, wie gemessen wird; um auf eine Frage von heute Vormittag noch einmal zu antworten. Eine Geruchsprobe wird immer aus drei Proben gezogen. Im Rahmen der Prüfung der Anlage werden acht Wintermessungen und acht Sommermessungen durchgeführt. Auf dieser Grundlage werden die Werte ermittelt. Auf dieser Grundlage werden auch die Wirkungsgrade ermittelt, sodass in den Messberichten sowohl eine Aussage zum Wirkungsgrad getroffen wird als auch zur der Frage Rohgas und Reingas. Diese beiden stehen gegenüber. Mit diesem Wirkungsgrad, der aus den Messberichten hervorgeht, gehen wir in die Berechnung rein als ein Durchschnittswert, diese 50 GV und Sekunde. - Vielleicht so viel.</w:t>
      </w:r>
    </w:p>
    <w:p>
      <w:pPr>
        <w:pStyle w:val="Normal"/>
        <w:jc w:val="both"/>
        <w:rPr>
          <w:bCs/>
        </w:rPr>
      </w:pPr>
      <w:r>
        <w:rPr>
          <w:bCs/>
        </w:rPr>
      </w:r>
    </w:p>
    <w:p>
      <w:pPr>
        <w:pStyle w:val="Normal"/>
        <w:autoSpaceDE w:val="false"/>
        <w:jc w:val="both"/>
        <w:rPr/>
      </w:pPr>
      <w:r>
        <w:rPr>
          <w:rFonts w:cs="Arial"/>
          <w:b/>
          <w:bCs/>
        </w:rPr>
        <w:t>Herr Prof. Dr. Dombert:</w:t>
      </w:r>
      <w:r>
        <w:rPr>
          <w:rFonts w:cs="Arial"/>
        </w:rPr>
        <w:t xml:space="preserve"> Eine Frage in die Runde, weil ich Mühe hatte, die Diskussion und deren Relevanz zu verfolgen: Was ist denn gegen diese Berechnungsart einzuwend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err Kollege, das ist doch der Punkt, warum ich nachfrage, warum ich das wissen will. Ich glaube Ihnen natürlich die Berechnungen nicht. Das ist klar. Das ist meine Aufgabe hier. Darum geht es aber nicht.</w:t>
      </w:r>
    </w:p>
    <w:p>
      <w:pPr>
        <w:pStyle w:val="Normal"/>
        <w:autoSpaceDE w:val="false"/>
        <w:jc w:val="both"/>
        <w:rPr>
          <w:rFonts w:cs="Arial"/>
        </w:rPr>
      </w:pPr>
      <w:r>
        <w:rPr>
          <w:rFonts w:cs="Arial"/>
        </w:rPr>
      </w:r>
    </w:p>
    <w:p>
      <w:pPr>
        <w:pStyle w:val="Normal"/>
        <w:autoSpaceDE w:val="false"/>
        <w:jc w:val="both"/>
        <w:rPr/>
      </w:pPr>
      <w:r>
        <w:rPr>
          <w:rFonts w:cs="Arial"/>
        </w:rPr>
        <w:t>Ich will die Berechnungsgrundlagen haben, damit ich feststellen kann, ob das tatsächlich stimmt. Ich habe gesagt - ich versuche das zu erklären, auch für Juristen; wir verstehen uns ja immer relativ gut </w:t>
        <w:noBreakHyphen/>
        <w:t xml:space="preserve">, der Geruchsminderungsgrad, der hier angegeben wird, kann nicht erreicht werden. Ich habe unter anderem in meiner Einwendung auf ein paar Feststellungen verwiesen, die besagen, es gibt ohnehin keine Möglichkeit, einen Geruchsminderungsgrad bei diesen Filtern festzulegen; das ist ein arithmetischer Durchschnittswert, der aber nicht erreicht werden kann, weil die Frage des Minderungsgrads - auch darin sind wir uns einig - neben anderen Bedingungen davon abhängt, was an Input hineingeht, damit man einen Wirkungsgrad feststellen kann bei dem, was hinten herauskommt. </w:t>
      </w:r>
    </w:p>
    <w:p>
      <w:pPr>
        <w:pStyle w:val="Normal"/>
        <w:autoSpaceDE w:val="false"/>
        <w:jc w:val="both"/>
        <w:rPr>
          <w:rFonts w:cs="Arial"/>
        </w:rPr>
      </w:pPr>
      <w:r>
        <w:rPr>
          <w:rFonts w:cs="Arial"/>
        </w:rPr>
      </w:r>
    </w:p>
    <w:p>
      <w:pPr>
        <w:pStyle w:val="Normal"/>
        <w:autoSpaceDE w:val="false"/>
        <w:jc w:val="both"/>
        <w:rPr/>
      </w:pPr>
      <w:r>
        <w:rPr>
          <w:rFonts w:cs="Arial"/>
        </w:rPr>
        <w:t>Auf dieser Grundlage habe ich gesagt, ihr müsst aber doch an irgendeiner Stelle eine Grundlage dafür genommen haben, diese 60 % anzugeben. Ich bin der Ansicht - das habe ich versucht zu erklären </w:t>
        <w:noBreakHyphen/>
        <w:t>, dass das nicht geht, indem ich den Emissionsansatz der Schweine nehme. Denn dann würde es heißen, dass ich tatsächlich nur einen kompletten Durchschnittswert habe. Ich bin vielmehr der Ansicht - das machen alle, die solche Anlagen beurteilen </w:t>
        <w:noBreakHyphen/>
        <w:t xml:space="preserve">, dass der Wirkungsgrad sich aus dem Vergleich von Rohgasseite und Reingasseite berechnet. - Darin sind wir und insoweit einig. Da nicken mir alle drei Experten zu, sagen jetzt, dass das grundsätzlich so richtig ist. </w:t>
      </w:r>
    </w:p>
    <w:p>
      <w:pPr>
        <w:pStyle w:val="Normal"/>
        <w:autoSpaceDE w:val="false"/>
        <w:jc w:val="both"/>
        <w:rPr>
          <w:rFonts w:cs="Arial"/>
        </w:rPr>
      </w:pPr>
      <w:r>
        <w:rPr>
          <w:rFonts w:cs="Arial"/>
        </w:rPr>
      </w:r>
    </w:p>
    <w:p>
      <w:pPr>
        <w:pStyle w:val="Normal"/>
        <w:autoSpaceDE w:val="false"/>
        <w:jc w:val="both"/>
        <w:rPr/>
      </w:pPr>
      <w:r>
        <w:rPr>
          <w:rFonts w:cs="Arial"/>
        </w:rPr>
        <w:t>Dann, habe ich gesagt, will ich wissen, wenn ihr 60 % Wirkungsgrad für die schlechteste Situation annehmt, von welchem Rohgasinput seid ihr ausgegangen, weil die logische Konsequenz dessen, dass Sie sagen - jetzt komme ich wieder zum Formalen zurück </w:t>
        <w:noBreakHyphen/>
        <w:t xml:space="preserve">, alles andere liegt drüber, wir haben die schlechteste Situation genommen, heißen würde, dass die Rohgaskonzentration, die der 60-prozentigen Wirkung zugrunde liegt, die niedrigste ist, die in diesem Stall überhaupt anfallen kann, weil das der ausschlaggebende Parameter dafür ist. Diese Zahl möchte ich wissen, weil ich mit Ihnen und möglicherweise auch mit der Behörde oder möglicherweise auch mit meinem eigenen Hirn darüber debattieren will, ob ich das als realistisch ansehe oder nicht. - Deshalb verstehen Sie auch die Relevanz meiner Frage. </w:t>
      </w:r>
    </w:p>
    <w:p>
      <w:pPr>
        <w:pStyle w:val="Normal"/>
        <w:autoSpaceDE w:val="false"/>
        <w:jc w:val="both"/>
        <w:rPr>
          <w:rFonts w:cs="Arial"/>
        </w:rPr>
      </w:pPr>
      <w:r>
        <w:rPr>
          <w:rFonts w:cs="Arial"/>
        </w:rPr>
      </w:r>
    </w:p>
    <w:p>
      <w:pPr>
        <w:pStyle w:val="Normal"/>
        <w:autoSpaceDE w:val="false"/>
        <w:jc w:val="both"/>
        <w:rPr/>
      </w:pPr>
      <w:r>
        <w:rPr>
          <w:rFonts w:cs="Arial"/>
          <w:b/>
          <w:bCs/>
        </w:rPr>
        <w:t>Herr Dr. Eckhof:</w:t>
      </w:r>
      <w:r>
        <w:rPr>
          <w:rFonts w:cs="Arial"/>
        </w:rPr>
        <w:t xml:space="preserve"> Sie haben ja den Antrag auf Einsicht in die Messberichte gestellt. Der Wirkungsgrad geht aus den Messberichten hervor. Den werden Sie in unseren Unterlagen nicht </w:t>
        <w:noBreakHyphen/>
        <w:t> </w:t>
        <w:noBreakHyphen/>
        <w:t xml:space="preserve"> Sondern das ist Grundlage. Das ist auch bei Ammoniak und Staub. Da ist immer es immer, wie ich gesagt habe: Rohgas, Reingas, so wird das ermittel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Bei Geruch geht es noch weiter. Das heißt, nicht nur der Wirkungsgrad, wie es in der Verordnung steht, im Prüfrahmen: kein Rohgasgeruch im Reingas. Dann hätten wir sozusagen für die Schweinegeruchsqualität eine hundertprozentige Wirkung.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Ich habe eine Bitte. Ich würde gern für meine Seite um eine Unterbrechung bitte. Ich sage auch ganz offen, warum. Ich möchte mir das erst einmal selbst erklären lassen, weil ich diese Frage, bevor ich eine Antwort gebe </w:t>
        <w:noBreakHyphen/>
        <w:t> </w:t>
        <w:noBreakHyphen/>
        <w:t xml:space="preserve">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rklären Sie es uns doch.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Herr Kremer, dieser Gedanke kam mir während der Diskussion. Vielleicht sollte sich die Antragstellerseite erst einmal intern klar werden, wovon wir reden. - Reichen Ihnen zehn Minuten?</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Ja, die reichen. - Wenn ich es verstanden habe, versuche ich es zu erklären. Mal sehen, ob wir dann weiterkommen. </w:t>
      </w:r>
    </w:p>
    <w:p>
      <w:pPr>
        <w:pStyle w:val="Normal"/>
        <w:autoSpaceDE w:val="false"/>
        <w:jc w:val="both"/>
        <w:rPr>
          <w:rFonts w:cs="Arial"/>
        </w:rPr>
      </w:pPr>
      <w:r>
        <w:rPr>
          <w:rFonts w:cs="Arial"/>
        </w:rPr>
      </w:r>
    </w:p>
    <w:p>
      <w:pPr>
        <w:pStyle w:val="Normal"/>
        <w:autoSpaceDE w:val="false"/>
        <w:jc w:val="both"/>
        <w:rPr>
          <w:rFonts w:cs="Arial"/>
        </w:rPr>
      </w:pPr>
      <w:r>
        <w:rPr>
          <w:rFonts w:cs="Arial"/>
        </w:rPr>
        <w:t>(Unterbrechung von 13.47 Uhr bis 13.59 Uhr)</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Als wir fertig waren, habe ich meine drei Gutachten angesehen und gefragt, warum hat ihr das nicht gleich gesagt. Ich fasse es einmal zusammen, und die Profis im Saal mögen es mir bitte nachsehen, wenn ich die Frage meines Kollegen Kremer laienhaft beantworte, zur besseren Verständlichkeit und damit Sie mich kontrollieren können.</w:t>
      </w:r>
    </w:p>
    <w:p>
      <w:pPr>
        <w:pStyle w:val="Normal"/>
        <w:autoSpaceDE w:val="false"/>
        <w:jc w:val="both"/>
        <w:rPr>
          <w:rFonts w:cs="Arial"/>
        </w:rPr>
      </w:pPr>
      <w:r>
        <w:rPr>
          <w:rFonts w:cs="Arial"/>
        </w:rPr>
      </w:r>
    </w:p>
    <w:p>
      <w:pPr>
        <w:pStyle w:val="Normal"/>
        <w:autoSpaceDE w:val="false"/>
        <w:jc w:val="both"/>
        <w:rPr/>
      </w:pPr>
      <w:r>
        <w:rPr>
          <w:rFonts w:cs="Arial"/>
        </w:rPr>
        <w:t>Die Frage lautete: Mit welchem Eingangswert habt ihr zur Bestimmung der Reinigungsleistung gerechnet? - Es geht also um die Bemessung und die Beurteilung des Wirkungsgrades. - Die Antwort lautet - ich fasse es einmal zusammen, was die Herren Dr. Eckhof, Dr. Siemers und Kutschke gesagt haben -: Zur Bestimmung des Wirkungsgrades haben wir auf Bezug genommen auf die Werte, die den Messungen zugrunde liegen, die Frau Regulin eingesehen hat und die Herr Kremer zur Kontrolle und Nachvollziehbarkeit ebenfalls erhält. Dabei sind wir davon ausgegangen, dass wir mit einem Wert von 1 400 GE gerechnet haben. Davon ausgehend haben wir die 60 % zur Bestimmung des Wirkungsgrades bestimmt. - 80 % durchschnittlich. - Ist das so richtig wiedergegeben? Ist das so verständlich?</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Wir waren vorher bei 60 %.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Diese 1 400 GE, die Herr Dr. Siemers vorhin zitierte, beziehen sich auf Messungen, die sowohl im Sommer als auch im Winter stattgefunden haben, also auch unter günstigen Abluftreinigungsbedingungen. Wir sind davon ausgegangen, dass wir mit 60 % arbeiten, also den ungünstigen Fall, die Sommerperiode abdeck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er Knoten ist dadurch bei mir nicht kleiner geworden. </w:t>
      </w:r>
    </w:p>
    <w:p>
      <w:pPr>
        <w:pStyle w:val="Normal"/>
        <w:autoSpaceDE w:val="false"/>
        <w:jc w:val="both"/>
        <w:rPr>
          <w:rFonts w:cs="Arial"/>
        </w:rPr>
      </w:pPr>
      <w:r>
        <w:rPr>
          <w:rFonts w:cs="Arial"/>
        </w:rPr>
      </w:r>
    </w:p>
    <w:p>
      <w:pPr>
        <w:pStyle w:val="Normal"/>
        <w:autoSpaceDE w:val="false"/>
        <w:jc w:val="both"/>
        <w:rPr/>
      </w:pPr>
      <w:r>
        <w:rPr>
          <w:rFonts w:cs="Arial"/>
        </w:rPr>
        <w:t>Herr Kollege Professor Dombert, ich fand Ihre Eingangsfrage brillant verkürzt, genau auf den Punkt. Das war genau das, was ich wissen wollte: die Bestimmung des Wirkungsgrades, und ich möchte wissen, mit welchem Eingangswert. - Wenn Sie jetzt sagen, wir haben mit 1 400 GE Eingangswert gerechnet - das ist ein Satz, den Herr Kutschke aber gerade in einer mir wiederum nicht verständlichen Art und Weise irgendwie relativiert hat.</w:t>
      </w:r>
    </w:p>
    <w:p>
      <w:pPr>
        <w:pStyle w:val="Normal"/>
        <w:autoSpaceDE w:val="false"/>
        <w:jc w:val="both"/>
        <w:rPr>
          <w:rFonts w:cs="Arial"/>
        </w:rPr>
      </w:pPr>
      <w:r>
        <w:rPr>
          <w:rFonts w:cs="Arial"/>
        </w:rPr>
      </w:r>
    </w:p>
    <w:p>
      <w:pPr>
        <w:pStyle w:val="Normal"/>
        <w:autoSpaceDE w:val="false"/>
        <w:jc w:val="both"/>
        <w:rPr/>
      </w:pPr>
      <w:r>
        <w:rPr>
          <w:rFonts w:cs="Arial"/>
        </w:rPr>
        <w:t>Wenn man davon ausgehen kann, das 60 % Wirkungsgrad bei 1 400 GE entstehen, ist das ein Satz, mit dem man tatsächlich etwas anfangen kann. Aber ist das denn so gemeint? Wenn Sie 60 % haben bei 1 400 GE, kommen Sie auf 560 GE, wenn ich das richtig rechne. Das würde bedeuten, dass umgekehrt wieder die Forderung nach den 300 GE </w:t>
        <w:noBreakHyphen/>
        <w:t> </w:t>
        <w:noBreakHyphen/>
        <w:t xml:space="preserve"> Ich meine, die können wir weglassen, weil das ein Punkt ist, den man dann </w:t>
        <w:noBreakHyphen/>
        <w:t> </w:t>
        <w:noBreakHyphen/>
        <w:t xml:space="preserve"> Immer, wenn man nicht mehr weiter weiß, wird der zweite Begründungsansatz angebracht. Den müssen wir nicht unbedingt berechnen. </w:t>
      </w:r>
    </w:p>
    <w:p>
      <w:pPr>
        <w:pStyle w:val="Normal"/>
        <w:autoSpaceDE w:val="false"/>
        <w:jc w:val="both"/>
        <w:rPr>
          <w:rFonts w:cs="Arial"/>
        </w:rPr>
      </w:pPr>
      <w:r>
        <w:rPr>
          <w:rFonts w:cs="Arial"/>
        </w:rPr>
      </w:r>
    </w:p>
    <w:p>
      <w:pPr>
        <w:pStyle w:val="Normal"/>
        <w:autoSpaceDE w:val="false"/>
        <w:jc w:val="both"/>
        <w:rPr/>
      </w:pPr>
      <w:r>
        <w:rPr>
          <w:rFonts w:cs="Arial"/>
        </w:rPr>
        <w:t xml:space="preserve">Was bedeutet das aber für die Gesamtberechnung? Ich habe vorgetragen und auch in meiner Einwendung gesagt, dass die Frage des Wirkungsgrades der Abluftreinigung erheblich schwankt, unter anderem je nachdem, wie hoch die Rohgaskonzentration ist. Ich müsste doch jetzt, um zu wissen, ob ich diese 60 % zugrunde legen kann und welche Auswirkungen die Schwankungen haben, einen Verlauf haben. Ich muss einen Verlauf haben, der ungefähr aussagt, ich werde bei den und den Bedingungen, bei dem und dem Besatz und den und den Temperaturen ungefähr jeweils diese Eingangswerte haben. Das wird dann wahrscheinlich eine schwankende Kurve sein, die sich aus zwei, drei Komponenten heraus ergibt, um dann konkret an bestimmten, an den kritischen Tagen des Jahres feststellen zu können, was auf der anderen Seite ankommt. Denn das ist das, was mich dabei interessiert. Diese Frage ist doch nicht beantwortet, wenn ich einen Mittelwert anlege.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Wir haben gerade herausgearbeitet, dass die Abluftreinigungswirkungsgrade zwischen 60 % und 80 % schwanken - eigentlich noch darüber, zwischen 60 % und 85 %. Wir haben einen Mittelwert angenommen für die Emission an Geruchsstoffen aus dem Stall heraus bis hin zur Abluftreinigungsanlage. Wenn ich diesen Mittelwert an Geruchsstoffströmen nehme und ihn mit einem ungünstigen Wirkungsgrad verbinde, mit den 60 %, dann kann ich doch nichts falsch mach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och. Das Verhältnis zwischen der Stoffkonzentration auf der Rohgasseite und dem, was auf der Reingasseite herauskommt, hängt ja gerade von dem ab, was Sie auf der Rohgasseite haben. Ich kann nicht sagen, dass, wenn ich 2 000 GE Rohgas habe, einen Wirkungsgrad von 60 % habe, und wenn ich 500 GE habe, habe ich auch einen Wirkungsgrad von 60 %. Sondern der Filter - das ist ja die Eigenheit von diesem Filter - nimmt eben je nach Konzentration nur einen bestimmten Anteil heraus. Der Anteil sinkt, je weniger es ist, und er steigt, je höher es geht, aber es ist umgekehrt nicht so, dass, wenn ich 2 000 GE Rohgaskonzentration habe, auf jeden Fall genauso wenig ankommt wie dann, wenn ich nur 500 GE habe. Dann ist zwar der Wirkungsgrad höher, es kommt aber auch viel mehr hinein. </w:t>
      </w:r>
    </w:p>
    <w:p>
      <w:pPr>
        <w:pStyle w:val="Normal"/>
        <w:autoSpaceDE w:val="false"/>
        <w:jc w:val="both"/>
        <w:rPr>
          <w:rFonts w:cs="Arial"/>
        </w:rPr>
      </w:pPr>
      <w:r>
        <w:rPr>
          <w:rFonts w:cs="Arial"/>
        </w:rPr>
      </w:r>
    </w:p>
    <w:p>
      <w:pPr>
        <w:pStyle w:val="Normal"/>
        <w:autoSpaceDE w:val="false"/>
        <w:jc w:val="both"/>
        <w:rPr/>
      </w:pPr>
      <w:r>
        <w:rPr>
          <w:rFonts w:cs="Arial"/>
        </w:rPr>
        <w:t>Das heißt, es lässt sich schlichtweg aus dem Spezifikum dieser Schwankungen des Filters bei einer Abluftreinigungseinrichtung durch Biofilter kein Durchschnittswert angeben. Damit frage ich mich, wie kommt man zu einer Ausbreitungsberechnung nach der GIRL, wenn ich überhaupt nicht sagen kann, was tatsächlich durchschnittlich herauskommt. Denn es ist nur eine Zeitberechnung, die nach der GIRL vorgenommen wird. Das geht schlichtweg nicht. Es fehlt die Grundlage dafür.</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Die Grundlage fehlt nicht. Wir haben mit den 50 Geruchseinheiten pro Großvieheinheit und Stunde einen konservativen Mittelwert über das Jahr angesetzt für die Emissionen im Rohgas. Wir haben einen konservativen Wirkungsgrad angenommen und damit eine Ausbreitungsrechnung durchgeführ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Lassen Sie mich bitte noch einmal nachhaken. Wenn Sie eine Ausbreitungsberechnung auf der Grundlage der GIRL durchführen wollen, müssen Sie es berechnen für einen bestimmten Aufpunkt, also die nächstgelegene Wohnbebauung. Da haben Sie, glaube ich, vier Immissionspunkte. Sie müssen berechnen, an wie vielen Stunden im Jahresverlauf kommt dort wahrnehmbarer Geruch an. Um das berechnen zu können, wenn Sie es auf dieser Grundlage machen - das ist ja Ihr Antrag </w:t>
        <w:noBreakHyphen/>
        <w:t>, müssen Sie wissen, wie viel kommt aus der Anlage heraus. Das wissen Sie nicht.</w:t>
      </w:r>
    </w:p>
    <w:p>
      <w:pPr>
        <w:pStyle w:val="Normal"/>
        <w:autoSpaceDE w:val="false"/>
        <w:jc w:val="both"/>
        <w:rPr>
          <w:rFonts w:cs="Arial"/>
        </w:rPr>
      </w:pPr>
      <w:r>
        <w:rPr>
          <w:rFonts w:cs="Arial"/>
        </w:rPr>
      </w:r>
    </w:p>
    <w:p>
      <w:pPr>
        <w:pStyle w:val="Normal"/>
        <w:autoSpaceDE w:val="false"/>
        <w:jc w:val="both"/>
        <w:rPr>
          <w:rFonts w:cs="Arial"/>
        </w:rPr>
      </w:pPr>
      <w:r>
        <w:rPr>
          <w:rFonts w:cs="Arial"/>
        </w:rPr>
        <w:t>(Zuruf: Doch!)</w:t>
      </w:r>
    </w:p>
    <w:p>
      <w:pPr>
        <w:pStyle w:val="Normal"/>
        <w:autoSpaceDE w:val="false"/>
        <w:jc w:val="both"/>
        <w:rPr>
          <w:rFonts w:cs="Arial"/>
        </w:rPr>
      </w:pPr>
      <w:r>
        <w:rPr>
          <w:rFonts w:cs="Arial"/>
        </w:rPr>
      </w:r>
    </w:p>
    <w:p>
      <w:pPr>
        <w:pStyle w:val="Normal"/>
        <w:autoSpaceDE w:val="false"/>
        <w:jc w:val="both"/>
        <w:rPr/>
      </w:pPr>
      <w:r>
        <w:rPr>
          <w:rFonts w:cs="Arial"/>
        </w:rPr>
        <w:t xml:space="preserve">- Nein, das wissen Sie deshalb nicht, weil Sie tatsächlich nur von einem mittleren Wert der Geruchsstoffkonzentration ausgegangen sind. Sie haben einen Wert zugrunde gelegt und gesagt, bei diesem Wert erreichen wir einen bestimmten Wirkungsgrad und das ist die Grundlage für das, was wir berechnen. Die GIRL-Berechnung ist eine Berechnung, die sagt, an wie vielen Zeitanteilen des Jahres wird die Wahrnehmungsschwelle überschritten. Dafür muss ich wissen, wie viel ankommt. Wenn ich das normalerweise rechne, das heißt ohne dass ich diese Schwankungen in der Abluftreinigungseinrichtung habe, dann kann ich das einfach berechnen, indem ich sage, welche Zustände der Anlage führen dazu, dass nichts mehr ankommt. Dann gibt es irgendwann einen Break-Even-Point, bei dem man sagt, ab diesem Punkt kommt an dem Immissionspunkt 1 etwas an. Die Idee der GIRL ist ja zu sagen, ab diesem Punkt habe ich Geruchswahrnehmung, die rechtlich beurteilt werden muss. Das funktioniert aber nicht, wenn ich in dem Verhältnis zwischen Anlage und dem Immissionspunkt noch einen weiteren Faktor habe, der noch einmal eine Kurve einbaut. Das kann nicht funktionieren. </w:t>
      </w:r>
    </w:p>
    <w:p>
      <w:pPr>
        <w:pStyle w:val="Normal"/>
        <w:autoSpaceDE w:val="false"/>
        <w:jc w:val="both"/>
        <w:rPr>
          <w:rFonts w:cs="Arial"/>
        </w:rPr>
      </w:pPr>
      <w:r>
        <w:rPr>
          <w:rFonts w:cs="Arial"/>
        </w:rPr>
      </w:r>
    </w:p>
    <w:p>
      <w:pPr>
        <w:pStyle w:val="Normal"/>
        <w:autoSpaceDE w:val="false"/>
        <w:jc w:val="both"/>
        <w:rPr/>
      </w:pPr>
      <w:r>
        <w:rPr>
          <w:rFonts w:cs="Arial"/>
          <w:b/>
          <w:bCs/>
        </w:rPr>
        <w:t>Herr Dr. Eckhof:</w:t>
      </w:r>
      <w:r>
        <w:rPr>
          <w:rFonts w:cs="Arial"/>
        </w:rPr>
        <w:t xml:space="preserve"> Es ist so, dass die Emissionsdaten in der Tierhaltung auch ohne Abluftreinigung einer starken Dynamik unterliegen. Wir haben das Wachstum der Tiere, wir haben Tag und Nacht, wir haben Sommer und Winter. Das sind also dynamische Größen. Wir haben natürlich auch durch die Abluftreinigung eine gewisse Schwankung. Das heißt, wenn wir hohe Konzentrationen im Stall haben, haben wir einen höheren Wirkungsgrad, haben wir geringere Konzentrationen, haben wir einen etwas geringeren Wirkungsgrad.</w:t>
      </w:r>
    </w:p>
    <w:p>
      <w:pPr>
        <w:pStyle w:val="Normal"/>
        <w:autoSpaceDE w:val="false"/>
        <w:jc w:val="both"/>
        <w:rPr>
          <w:rFonts w:cs="Arial"/>
        </w:rPr>
      </w:pPr>
      <w:r>
        <w:rPr>
          <w:rFonts w:cs="Arial"/>
        </w:rPr>
      </w:r>
    </w:p>
    <w:p>
      <w:pPr>
        <w:pStyle w:val="Normal"/>
        <w:autoSpaceDE w:val="false"/>
        <w:jc w:val="both"/>
        <w:rPr/>
      </w:pPr>
      <w:r>
        <w:rPr>
          <w:rFonts w:cs="Arial"/>
        </w:rPr>
        <w:t>Die Frage ist jetzt - ich versuche es ganz langsam </w:t>
        <w:noBreakHyphen/>
        <w:t xml:space="preserve">, ist das richtig, was gemacht wird. Das gesamte Beurteilungssystem nach der GIRL - darin haben Sie Recht - stellt auf Jahresstunden ab. Das ist eine Zeitbewertung. Wir arbeiten in der kompletten Tierhaltung - aber ich glaube, nicht nur in der Tierhaltung - zurzeit auf Jahresdurchschnittswerten und dem Geruchsmassenstrom - Geruchseinheiten pro GV und Sekunde. </w:t>
      </w:r>
    </w:p>
    <w:p>
      <w:pPr>
        <w:pStyle w:val="Normal"/>
        <w:autoSpaceDE w:val="false"/>
        <w:jc w:val="both"/>
        <w:rPr>
          <w:rFonts w:cs="Arial"/>
        </w:rPr>
      </w:pPr>
      <w:r>
        <w:rPr>
          <w:rFonts w:cs="Arial"/>
        </w:rPr>
      </w:r>
    </w:p>
    <w:p>
      <w:pPr>
        <w:pStyle w:val="Normal"/>
        <w:autoSpaceDE w:val="false"/>
        <w:jc w:val="both"/>
        <w:rPr/>
      </w:pPr>
      <w:r>
        <w:rPr>
          <w:rFonts w:cs="Arial"/>
        </w:rPr>
        <w:t xml:space="preserve">Wir haben dafür 50 angesetzt. Es gibt ein neues Emissionsdatenblatt, herausgegeben von der Gewerbeaufsicht Hannover in Verbindung mit dem Landkreis Cloppenburg, in dem man bei Schweinen sogar auf 40 GE pro GV und Sekunde heruntergeht. Wir setzen um 20 % höher an, als diese Einrichtungen vorschlagen. Wir haben also noch 20 % Sicherheit. </w:t>
      </w:r>
    </w:p>
    <w:p>
      <w:pPr>
        <w:pStyle w:val="Normal"/>
        <w:autoSpaceDE w:val="false"/>
        <w:jc w:val="both"/>
        <w:rPr>
          <w:rFonts w:cs="Arial"/>
        </w:rPr>
      </w:pPr>
      <w:r>
        <w:rPr>
          <w:rFonts w:cs="Arial"/>
        </w:rPr>
      </w:r>
    </w:p>
    <w:p>
      <w:pPr>
        <w:pStyle w:val="Normal"/>
        <w:autoSpaceDE w:val="false"/>
        <w:jc w:val="both"/>
        <w:rPr/>
      </w:pPr>
      <w:r>
        <w:rPr>
          <w:rFonts w:cs="Arial"/>
        </w:rPr>
        <w:t>Dann haben wir gesagt, Herr Siemers, wir haben mit 60 % gerechnet aus den Messungen Sommer und Winter. Da sagt er - die Messwerte werten Sie ja erhalten </w:t>
        <w:noBreakHyphen/>
        <w:t xml:space="preserve">, dass er 80 % erreicht hat. Wir haben gesagt, wir gehen auf die sichere Seite, wir setzen nur 60 % an, sodass wir die gesamten Schwankungen, die stattfinden, dadurch abfedern, dass wir auf die sichere Seite gehen. Damit sagen wir, unsere Ausbreitungsrechnung ist eine Worst-Case-Berechnung, die von den Emissionsmassenströmen her auf einer Konvention beruht, diesen 50 GE. Wenn jetzt sogar behördlicherseits von der Gewerbeaufsicht Hannover mit den Einrichtungen, die das herausgegeben haben, auf 40 GE gegangen wird, können wir um diese 20 % geringer ansetzen. Das haben wir nicht, sodass wir von unserer Beurteilung her sagen, wir liegen auf jeden Fall auf der sicheren Seite.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habe mich schon gewundert, dass das heute so wenig kam. Immer wenn ich die Antragstellerseite bei einem Rechenfehler erwische, kommt das Argument, wir sind ohnehin auf der sicheren Seite. Der Rechenfehler liegt in etwas ganz anderem.</w:t>
      </w:r>
    </w:p>
    <w:p>
      <w:pPr>
        <w:pStyle w:val="Normal"/>
        <w:autoSpaceDE w:val="false"/>
        <w:jc w:val="both"/>
        <w:rPr>
          <w:rFonts w:cs="Arial"/>
        </w:rPr>
      </w:pPr>
      <w:r>
        <w:rPr>
          <w:rFonts w:cs="Arial"/>
        </w:rPr>
      </w:r>
    </w:p>
    <w:p>
      <w:pPr>
        <w:pStyle w:val="Normal"/>
        <w:autoSpaceDE w:val="false"/>
        <w:jc w:val="both"/>
        <w:rPr/>
      </w:pPr>
      <w:r>
        <w:rPr>
          <w:rFonts w:cs="Arial"/>
        </w:rPr>
        <w:t xml:space="preserve">Das, was Herr Dr. Eckhof gerade gesagt hat, stellt sozusagen sein eigenes Licht ungebührlich unter den Scheffel. Denn in allen anderen Anlagen, in denen nach der GIRL gerechnet worden ist, ist natürlich nicht einfach ein gleich bleibender Volumenstrom und ein gleich bleibender Output an Geruch für die Anlage genommen worden, um daraus die Jahresstundenzahl zu errechnen. Es handelt sich vielmehr um relativ komplizierte Zeitreihenberechnungen, mit denen versucht wird herauszubekommen, was habe ich an typischen Situationen pro Tag, pro Stunde oder pro Woche im Jahr usw., um daraus herauszubekommen, wie viel wird an der jeweiligen Stelle ankommen. </w:t>
      </w:r>
    </w:p>
    <w:p>
      <w:pPr>
        <w:pStyle w:val="Normal"/>
        <w:autoSpaceDE w:val="false"/>
        <w:jc w:val="both"/>
        <w:rPr>
          <w:rFonts w:cs="Arial"/>
        </w:rPr>
      </w:pPr>
      <w:r>
        <w:rPr>
          <w:rFonts w:cs="Arial"/>
        </w:rPr>
      </w:r>
    </w:p>
    <w:p>
      <w:pPr>
        <w:pStyle w:val="Normal"/>
        <w:autoSpaceDE w:val="false"/>
        <w:jc w:val="both"/>
        <w:rPr/>
      </w:pPr>
      <w:r>
        <w:rPr>
          <w:rFonts w:cs="Arial"/>
        </w:rPr>
        <w:t xml:space="preserve">Es wäre völlig unzulässig, eine reine Durchschnittsberechnung für die GIRL-Berechnung zu machen. Alle Programme, auf die in der GIRL Brandenburg verwiesen wird, mit Ausnahme von Emiak, sind Programme, die entsprechende Berechnungen über das Jahr mit Einberechnung von Spitzen und von Unterschreitungen verlangen. Das machen Sie auch ständig. Sie lassen nicht drei Tage Ihren Rechner laufen, wenn Sie nur zwei Daten eingeben müssen. Das ist vielmehr das Ergebnis Ihrer Berechnungen. </w:t>
      </w:r>
    </w:p>
    <w:p>
      <w:pPr>
        <w:pStyle w:val="Normal"/>
        <w:autoSpaceDE w:val="false"/>
        <w:jc w:val="both"/>
        <w:rPr>
          <w:rFonts w:cs="Arial"/>
        </w:rPr>
      </w:pPr>
      <w:r>
        <w:rPr>
          <w:rFonts w:cs="Arial"/>
        </w:rPr>
      </w:r>
    </w:p>
    <w:p>
      <w:pPr>
        <w:pStyle w:val="Normal"/>
        <w:autoSpaceDE w:val="false"/>
        <w:jc w:val="both"/>
        <w:rPr/>
      </w:pPr>
      <w:r>
        <w:rPr>
          <w:rFonts w:cs="Arial"/>
        </w:rPr>
        <w:t xml:space="preserve">Sie können mir nicht sagen, dass dann, wenn es um die Beurteilung der Abluftreinigungseinrichtung geht, das auf einmal alles nicht mehr gelten soll, sondern man sozusagen einen festen Emissionswert nimmt, den Wert, der aus dem Abluftfilter herauskommt, möglicherweise noch zwei oder drei meteorologische Daten dazu, und daraus errechnen kann, wie viele Jahresstunden wie viel an einem bestimmten Immissionspunkt ankommt. Das wäre ein Rückschritt gegenüber allen Berechnungen, die es bisher gegeben hat, und so wurde es auch nicht gemacht. </w:t>
      </w:r>
    </w:p>
    <w:p>
      <w:pPr>
        <w:pStyle w:val="Normal"/>
        <w:autoSpaceDE w:val="false"/>
        <w:jc w:val="both"/>
        <w:rPr>
          <w:rFonts w:cs="Arial"/>
        </w:rPr>
      </w:pPr>
      <w:r>
        <w:rPr>
          <w:rFonts w:cs="Arial"/>
        </w:rPr>
      </w:r>
    </w:p>
    <w:p>
      <w:pPr>
        <w:pStyle w:val="Normal"/>
        <w:autoSpaceDE w:val="false"/>
        <w:jc w:val="both"/>
        <w:rPr/>
      </w:pPr>
      <w:r>
        <w:rPr>
          <w:rFonts w:cs="Arial"/>
        </w:rPr>
        <w:t>Der Fehler liegt an einer ganz anderen Stelle. Der Fehler liegt darin, dass die Antragstellerin die Schwankungen des Biofilters hinsichtlich des Geruchsminderungsgrades negiert, diese mittelt auf der Annahme einer bestimmten durchschnittlichen Geruchsstoffkonzentration, die in den Biofilter kommt, die es aber nicht gibt, und negiert, dass dies den Wirkungsgrad des Biofilters mit beeinflusst. Das ist der Punkt, der hier festzustellen ist.</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Ich denke, man muss die Sache trennen. - Als allererstes möchte ich aber Herrn Dr. Eckhof sagen, wenn er mit 40 GE je GV und Sekunde ankommt, dann wird das abgelehnt. Denn wir sind nicht in Cloppenburg und wir halten diese Werte für zu niedrig.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Im Übrigen muss ich sagen, Herr Kremer, Sie irren sich, wenn Sie davon ausgehen, dass wir Zeitreihen eingeben. Bei Schweinen haben wir diese Zeitreihen von den Emissionen schon gar nicht. Es ist durchaus üblich und bei uns die Praxis - und nicht nur bei uns, glaube ich; dazu kann aber Herr Wohlfahrt noch etwas sagen -, dass wir von Durchschnittswerten ausgehen. Diese Berechnung nach Austal 2000 fußt auf Durchschnittswerten. </w:t>
      </w:r>
    </w:p>
    <w:p>
      <w:pPr>
        <w:pStyle w:val="Normal"/>
        <w:autoSpaceDE w:val="false"/>
        <w:jc w:val="both"/>
        <w:rPr>
          <w:rFonts w:cs="Arial"/>
        </w:rPr>
      </w:pPr>
      <w:r>
        <w:rPr>
          <w:rFonts w:cs="Arial"/>
        </w:rPr>
      </w:r>
    </w:p>
    <w:p>
      <w:pPr>
        <w:pStyle w:val="Normal"/>
        <w:autoSpaceDE w:val="false"/>
        <w:jc w:val="both"/>
        <w:rPr/>
      </w:pPr>
      <w:r>
        <w:rPr>
          <w:rFonts w:cs="Arial"/>
        </w:rPr>
        <w:t xml:space="preserve">Die andere Seite - ich denke, da ist das Missverständnis zwischen Antragstellerseite und Einwenderseite - ist die, dass die Abluftreinigung mit 60 % gerechnet wurde. Das ist der schlechteste Wert. Das heißt, die Abluft, die in den Filter geht, darf im schlechtesten Fall 500 GE haben, wenn nach meiner Meinung 300 GE auf der Reingasseite herauskommen dürfen. Das heißt, wenn man mit diesem schlechtesten Wert hineingeht und den als Minderungsgrad für die Durchschnittswerte nimmt, kann man nicht auf der unsicheren Seite sein. </w:t>
      </w:r>
    </w:p>
    <w:p>
      <w:pPr>
        <w:pStyle w:val="Normal"/>
        <w:autoSpaceDE w:val="false"/>
        <w:jc w:val="both"/>
        <w:rPr>
          <w:rFonts w:cs="Arial"/>
        </w:rPr>
      </w:pPr>
      <w:r>
        <w:rPr>
          <w:rFonts w:cs="Arial"/>
        </w:rPr>
      </w:r>
    </w:p>
    <w:p>
      <w:pPr>
        <w:pStyle w:val="Normal"/>
        <w:autoSpaceDE w:val="false"/>
        <w:jc w:val="both"/>
        <w:rPr/>
      </w:pPr>
      <w:r>
        <w:rPr>
          <w:rFonts w:cs="Arial"/>
          <w:b/>
          <w:bCs/>
        </w:rPr>
        <w:t>Herr Wohlfahrt:</w:t>
      </w:r>
      <w:r>
        <w:rPr>
          <w:rFonts w:cs="Arial"/>
        </w:rPr>
        <w:t xml:space="preserve"> Ich kann das so weit bestätigen, wie es von Herrn Dr. Eckhof gesagt wurde. Die Argumentation von Herrn Kremer kann ich erst einmal so nicht nachvollziehen, was mit dem „Rückschritt“ gemeint war. Ich habe das Gefühl, dass Sie das mit den so genannten Geruchsspitzen verwechseln. Bei Putenanlagen ist mir diese Vorgehensweise bekannt. Wo eine Mast erfolgt, geht eine Art Zyklus vonstatten, dass ich zu Beginn des Mastzyklus faktisch null Emissionen habe, die nach einer gewissen Anzahl von Wochen zu einer maximalen Emission kommen. Dann macht es Sinn, wenn ich darüber Emissionsangaben habe, mit einer Zeitreihenrechnung das stündlich bzw. auf Tagesbasis aufzuschlüsseln und eine Berechnung durchzuführen. Für Schweine liegen nach meiner Kenntnis derzeit nur diese Emissionsfaktoren vor, die genannt wurden, diese 50 GE pro GV je Sekunde, und die werden für die durchschnittlichen Emissionen des Jahres angenommen. </w:t>
      </w:r>
    </w:p>
    <w:p>
      <w:pPr>
        <w:pStyle w:val="Normal"/>
        <w:autoSpaceDE w:val="false"/>
        <w:jc w:val="both"/>
        <w:rPr>
          <w:rFonts w:cs="Arial"/>
        </w:rPr>
      </w:pPr>
      <w:r>
        <w:rPr>
          <w:rFonts w:cs="Arial"/>
        </w:rPr>
      </w:r>
    </w:p>
    <w:p>
      <w:pPr>
        <w:pStyle w:val="Normal"/>
        <w:autoSpaceDE w:val="false"/>
        <w:jc w:val="both"/>
        <w:rPr/>
      </w:pPr>
      <w:r>
        <w:rPr>
          <w:rFonts w:cs="Arial"/>
        </w:rPr>
        <w:t>Die weitere Diskussion mit dem Minderungsgrad verstehe ich dahin gehend, dass der Minderungsgrad der Abluftreinigungsanlage mindesten 60 % betragen muss. Wenn er schwankt - er schwankt, wie ich das verstanden habe, zwischen 85 % und 60 % Leistung -, ist es für mich vernünftig, die Schwankung nicht irgendwie über das Jahr zu berechnen, da das schwer händelbar ist. Also nehme ich an, dass diese 60 % das ganze Jahr über nur erreicht werden. Da sind natürlich Zeitabschnitte dabei, in denen sie besser funktioniert. Das heißt, man kann sagen, in dem Fall ist schon eine Worst-Case-Aussage getroffen worden.</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Für mich noch einmal zu Verständnis, Frau Regulin, Herr Wohlfahrt: Sie folgen den Argumenten der Antragstellerin. Und - deutlich herausgestellt </w:t>
        <w:noBreakHyphen/>
        <w:t>: Der Wirkungsgrad von 60 % ist tatsächlich kein Durchschnittswert, sondern der angesetzte niedrigste mögliche erreichbare Wert. Habe ich das richtig verstanden?</w:t>
      </w:r>
    </w:p>
    <w:p>
      <w:pPr>
        <w:pStyle w:val="Normal"/>
        <w:autoSpaceDE w:val="false"/>
        <w:jc w:val="both"/>
        <w:rPr>
          <w:rFonts w:cs="Arial"/>
        </w:rPr>
      </w:pPr>
      <w:r>
        <w:rPr>
          <w:rFonts w:cs="Arial"/>
        </w:rPr>
      </w:r>
    </w:p>
    <w:p>
      <w:pPr>
        <w:pStyle w:val="Normal"/>
        <w:autoSpaceDE w:val="false"/>
        <w:jc w:val="both"/>
        <w:rPr>
          <w:rFonts w:cs="Arial"/>
        </w:rPr>
      </w:pPr>
      <w:r>
        <w:rPr>
          <w:rFonts w:cs="Arial"/>
        </w:rPr>
        <w:t>(Herr Prof. Dr. Dombert: Mindestwert!)</w:t>
      </w:r>
    </w:p>
    <w:p>
      <w:pPr>
        <w:pStyle w:val="Normal"/>
        <w:autoSpaceDE w:val="false"/>
        <w:jc w:val="both"/>
        <w:rPr>
          <w:rFonts w:cs="Arial"/>
        </w:rPr>
      </w:pPr>
      <w:r>
        <w:rPr>
          <w:rFonts w:cs="Arial"/>
        </w:rPr>
      </w:r>
    </w:p>
    <w:p>
      <w:pPr>
        <w:pStyle w:val="Normal"/>
        <w:autoSpaceDE w:val="false"/>
        <w:jc w:val="both"/>
        <w:rPr>
          <w:rFonts w:cs="Arial"/>
        </w:rPr>
      </w:pPr>
      <w:r>
        <w:rPr>
          <w:rFonts w:cs="Arial"/>
        </w:rPr>
        <w:t>- Das war das, was Herr Kremer schon vor einer halben Stunde gefragt hat: Ist es ein Mindestwert oder ein Durchschnittswert?</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glaube es nicht. Das ist nicht der entscheidende Punkt. Das kann man nachberechnen lassen in dem schon angesprochenen unwahrscheinlichen Fall, dass das erforderlich sein sollte. </w:t>
      </w:r>
    </w:p>
    <w:p>
      <w:pPr>
        <w:pStyle w:val="Normal"/>
        <w:autoSpaceDE w:val="false"/>
        <w:jc w:val="both"/>
        <w:rPr>
          <w:rFonts w:cs="Arial"/>
        </w:rPr>
      </w:pPr>
      <w:r>
        <w:rPr>
          <w:rFonts w:cs="Arial"/>
        </w:rPr>
      </w:r>
    </w:p>
    <w:p>
      <w:pPr>
        <w:pStyle w:val="Normal"/>
        <w:autoSpaceDE w:val="false"/>
        <w:jc w:val="both"/>
        <w:rPr/>
      </w:pPr>
      <w:r>
        <w:rPr>
          <w:rFonts w:cs="Arial"/>
        </w:rPr>
        <w:t xml:space="preserve">Die Frage, die sich für mich stellt, ist: Die 60 % Minderungsgrad, die Sie erreichen wollen, setzen weitere Elemente voraus. Ich habe in der Betriebsbeschreibung gelesen, dass die Antragstellerin davon ausgeht, das die Befeuchtung des Biofilters, also der dritten Filterwand, in erster Linie dadurch erreicht werden soll, dass die Luft schon in den beiden vorherigen Wänden befeuchtet wird, die Nassabscheider sind. Da soll es zu einer Luftfeuchtigkeit von rund 95 % kommen, sodass grundsätzlich das Austrocknen der dritten Filterwand nicht zu befürchten sei; wenn das doch der Fall sei, könne per Hand nachreguliert werden. </w:t>
      </w:r>
    </w:p>
    <w:p>
      <w:pPr>
        <w:pStyle w:val="Normal"/>
        <w:autoSpaceDE w:val="false"/>
        <w:jc w:val="both"/>
        <w:rPr>
          <w:rFonts w:cs="Arial"/>
        </w:rPr>
      </w:pPr>
      <w:r>
        <w:rPr>
          <w:rFonts w:cs="Arial"/>
        </w:rPr>
      </w:r>
    </w:p>
    <w:p>
      <w:pPr>
        <w:pStyle w:val="Normal"/>
        <w:autoSpaceDE w:val="false"/>
        <w:jc w:val="both"/>
        <w:rPr/>
      </w:pPr>
      <w:r>
        <w:rPr>
          <w:rFonts w:cs="Arial"/>
        </w:rPr>
        <w:t xml:space="preserve">In allen Ausführungen von Herrn Dr. Hahne, der die Funktionsfähigkeit derartiger Filteranlagen mit überprüft hat, wird darauf hingewiesen, dass das nicht funktionieren kann, dass es vielmehr, wenn man gewährleisten will, dass der Biofilter tatsächlich auf Dauer funktioniert, eine automatische Beregnung dieses Filters geben muss, mittels Sprühdüsen oder was auch immer dafür erforderlich ist. </w:t>
      </w:r>
    </w:p>
    <w:p>
      <w:pPr>
        <w:pStyle w:val="Normal"/>
        <w:autoSpaceDE w:val="false"/>
        <w:jc w:val="both"/>
        <w:rPr>
          <w:rFonts w:cs="Arial"/>
        </w:rPr>
      </w:pPr>
      <w:r>
        <w:rPr>
          <w:rFonts w:cs="Arial"/>
        </w:rPr>
      </w:r>
    </w:p>
    <w:p>
      <w:pPr>
        <w:pStyle w:val="Normal"/>
        <w:autoSpaceDE w:val="false"/>
        <w:jc w:val="both"/>
        <w:rPr/>
      </w:pPr>
      <w:r>
        <w:rPr>
          <w:rFonts w:cs="Arial"/>
        </w:rPr>
        <w:t xml:space="preserve">Dazu habe ich in dem Antrag nichts gefunden, sondern eher das Gegenteil, dass im Bedarfsfall zusätzlich nachbefeuchtet werden kann. Damit ist festzustellen, dass eine dauerhafte Funktionsfähigkeit dieser Anlage nicht auch nur ansatzweise gewährleistet ist. </w:t>
      </w:r>
    </w:p>
    <w:p>
      <w:pPr>
        <w:pStyle w:val="Normal"/>
        <w:autoSpaceDE w:val="false"/>
        <w:jc w:val="both"/>
        <w:rPr>
          <w:rFonts w:cs="Arial"/>
        </w:rPr>
      </w:pPr>
      <w:r>
        <w:rPr>
          <w:rFonts w:cs="Arial"/>
        </w:rPr>
      </w:r>
    </w:p>
    <w:p>
      <w:pPr>
        <w:pStyle w:val="Normal"/>
        <w:autoSpaceDE w:val="false"/>
        <w:jc w:val="both"/>
        <w:rPr/>
      </w:pPr>
      <w:r>
        <w:rPr>
          <w:rFonts w:cs="Arial"/>
          <w:b/>
          <w:bCs/>
        </w:rPr>
        <w:t>Herr Dr. Siemers:</w:t>
      </w:r>
      <w:r>
        <w:rPr>
          <w:rFonts w:cs="Arial"/>
        </w:rPr>
        <w:t xml:space="preserve"> Hierzu kann ich sagen, das die Kontrolle dadurch geführt werden kann, dass man hinter den beiden Filterwänden 1 und 2 einen Feuchtesensor einsetzen kann, der zum einen die Luftfeuchtigkeit kontrolliert, die in der Regel zwischen 80 % und 95 % liegen sollte. Des weiteren ist in den Unterlagen geschrieben worden: nach Bedarf. Das ist vielleicht nicht richtig ausgedrückt worden. Wenn ich sage, bei Bedarf, ist diese Sache bei einer Anlage dieser Größenordnung automatisiert über Magnetventile und eine Zeitschaltung.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in Sensor, der die Feuchtigkeit der Luft misst, die in den Biofilter geht, nützt überhaupt nichts. Das ist gerade das, auf das Herr Dr. Hahne nun schon ein paar Mal hingewiesen hat. Er sagt, wir gehen ohnehin davon aus, dass 95 % zugrunde gelegt werden; selbst das reicht nicht aus, weil es unterschiedliche Temperatur- und Feuchtigkeitssituationen hinsichtlich der Umgebung der Anlage gibt, die immer wieder dazu führt, dass es zum Austrocknen kommen kann. Das heißt, wenn, müsste es einen Sensor innerhalb der Biofilterwand geben, um die Feuchtigkeit festzustellen. </w:t>
      </w:r>
    </w:p>
    <w:p>
      <w:pPr>
        <w:pStyle w:val="Normal"/>
        <w:autoSpaceDE w:val="false"/>
        <w:jc w:val="both"/>
        <w:rPr>
          <w:rFonts w:cs="Arial"/>
        </w:rPr>
      </w:pPr>
      <w:r>
        <w:rPr>
          <w:rFonts w:cs="Arial"/>
        </w:rPr>
      </w:r>
    </w:p>
    <w:p>
      <w:pPr>
        <w:pStyle w:val="Normal"/>
        <w:autoSpaceDE w:val="false"/>
        <w:jc w:val="both"/>
        <w:rPr/>
      </w:pPr>
      <w:r>
        <w:rPr>
          <w:rFonts w:cs="Arial"/>
          <w:b/>
          <w:bCs/>
        </w:rPr>
        <w:t>Herr Dr. Siemers:</w:t>
      </w:r>
      <w:r>
        <w:rPr>
          <w:rFonts w:cs="Arial"/>
        </w:rPr>
        <w:t xml:space="preserve"> Ein Sensor innerhalb der Biofilteranlage bzw. in der dritten Stufe muss nicht eingesetzt werden. Das hat ganz einfach damit zu tun: Wenn ich nach den Reinigungsstufen 1 und 2 rund 95 % Luftfeuchtigkeit einhalte - da muss ich auch wieder den Sommer- und den Winterbetrieb sehen </w:t>
        <w:noBreakHyphen/>
        <w:t xml:space="preserve">: Im Winterbetrieb befeuchtet sich die Biofilter aufgrund der Temperaturdifferenz intensivst selbst. Das ist ein ganz wesentlicher Punkt, der nicht zu vernachlässigen ist. </w:t>
      </w:r>
    </w:p>
    <w:p>
      <w:pPr>
        <w:pStyle w:val="Normal"/>
        <w:autoSpaceDE w:val="false"/>
        <w:jc w:val="both"/>
        <w:rPr>
          <w:rFonts w:cs="Arial"/>
        </w:rPr>
      </w:pPr>
      <w:r>
        <w:rPr>
          <w:rFonts w:cs="Arial"/>
        </w:rPr>
      </w:r>
    </w:p>
    <w:p>
      <w:pPr>
        <w:pStyle w:val="Normal"/>
        <w:autoSpaceDE w:val="false"/>
        <w:jc w:val="both"/>
        <w:rPr/>
      </w:pPr>
      <w:r>
        <w:rPr>
          <w:rFonts w:cs="Arial"/>
        </w:rPr>
        <w:t xml:space="preserve">Des Weiteren muss im Sommerbetrieb - das ist vom Anlagenbetreiber zu kontrollieren - eine gewisse Zeitschaltung eingesetzt werden, die sich wiederum nach der Luftfeuchtigkeit im Stall, nach der Luftfeuchtigkeit nach der Filterstufe 2 und auch nach dem Abluftvolumenstrom richtet. Dies muss von dem Anlagenbetreiber kontrolliert werden - und wird von ihm kontrolliert - und dann über die Zeitschaltung eingestell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Eine Fläche von 50 cm Breite - die längste Anlage, die dort aufgebaut wird, ist 18 m lang - kann ich mit einer ganz normalen Befeuchtungsleitung so feucht halten, dass die notwendige Feuchtigkeit habe, um den Geruchsstoffabbau hinzubekomm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Bei allen Anlagen, die wir installiert haben, wird das so gemacht.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Ich darf für mich noch einmal nachfragen, Herr Dr. Siemers. Sie haben von einer Befeuchtungsleitung gesprochen. Ist die schon per se vorgesehen? - Die ist schon da. Das wäre sozusagen eine separate Berieselungseinrichtung für diesen Biofilter.</w:t>
      </w:r>
    </w:p>
    <w:p>
      <w:pPr>
        <w:pStyle w:val="Normal"/>
        <w:autoSpaceDE w:val="false"/>
        <w:jc w:val="both"/>
        <w:rPr>
          <w:rFonts w:cs="Arial"/>
        </w:rPr>
      </w:pPr>
      <w:r>
        <w:rPr>
          <w:rFonts w:cs="Arial"/>
        </w:rPr>
      </w:r>
    </w:p>
    <w:p>
      <w:pPr>
        <w:pStyle w:val="Normal"/>
        <w:autoSpaceDE w:val="false"/>
        <w:jc w:val="both"/>
        <w:rPr/>
      </w:pPr>
      <w:r>
        <w:rPr>
          <w:rFonts w:cs="Arial"/>
          <w:b/>
          <w:bCs/>
        </w:rPr>
        <w:t>Herr Dr. Siemers:</w:t>
      </w:r>
      <w:r>
        <w:rPr>
          <w:rFonts w:cs="Arial"/>
        </w:rPr>
        <w:t xml:space="preserve"> Ja. </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Ich war auch bei dieser Vortragsveranstaltung dabei. Insofern kann ich vielleicht Ihren Irrtum, Herr Kremer, aufdecken. Sie haben Herrn Dr. Hahne wahrscheinlich nicht ganz richtig verstanden. Herr Dr. Hahne hat über Biofilter gesprochen, bei denen die Luft zum Teil gar nicht vorkonditioniert wird, oder über offene Filter, die der Sonneneinstrahlung ausgesetzt sind. Gerade für diese Filter gibt es extreme Probleme. Ich kann das auch belegen. Ich lese den Abschnitt kurz vor; das dauert nicht lange: </w:t>
      </w:r>
    </w:p>
    <w:p>
      <w:pPr>
        <w:pStyle w:val="Normal"/>
        <w:autoSpaceDE w:val="false"/>
        <w:jc w:val="both"/>
        <w:rPr>
          <w:rFonts w:cs="Arial"/>
        </w:rPr>
      </w:pPr>
      <w:r>
        <w:rPr>
          <w:rFonts w:cs="Arial"/>
        </w:rPr>
      </w:r>
    </w:p>
    <w:p>
      <w:pPr>
        <w:pStyle w:val="Normal"/>
        <w:autoSpaceDE w:val="false"/>
        <w:ind w:left="708" w:hanging="0"/>
        <w:jc w:val="both"/>
        <w:rPr/>
      </w:pPr>
      <w:r>
        <w:rPr>
          <w:rFonts w:cs="Arial"/>
        </w:rPr>
        <w:t>„</w:t>
      </w:r>
      <w:r>
        <w:rPr>
          <w:rFonts w:cs="Arial"/>
        </w:rPr>
        <w:t xml:space="preserve">Bei vielen Biofiltern, die zum Abbau von Geruchsstoffen aus Schweinehaltung eingesetzt werden, wird auf eine Vorbefeuchtung des Rohgases verzichtet. Wird das nicht konditionierte Rohgas von unten nach oben durch den Filter gedrückt, wie es bei offenen Filterflächen üblich ist, kommt es zwangläufig zum Austrocknen der unteren Biofilterschicht. Dies führt zum Absterben der Biomasse und damit letztlich zum Funktionsverlust. </w:t>
      </w:r>
    </w:p>
    <w:p>
      <w:pPr>
        <w:pStyle w:val="Normal"/>
        <w:autoSpaceDE w:val="false"/>
        <w:jc w:val="both"/>
        <w:rPr>
          <w:rFonts w:cs="Arial"/>
        </w:rPr>
      </w:pPr>
      <w:r>
        <w:rPr>
          <w:rFonts w:cs="Arial"/>
        </w:rPr>
      </w:r>
    </w:p>
    <w:p>
      <w:pPr>
        <w:pStyle w:val="Normal"/>
        <w:autoSpaceDE w:val="false"/>
        <w:ind w:left="708" w:hanging="0"/>
        <w:jc w:val="both"/>
        <w:rPr/>
      </w:pPr>
      <w:r>
        <w:rPr>
          <w:rFonts w:cs="Arial"/>
        </w:rPr>
        <w:t>Erschwerend kommt hinzu, dass der Betreiber das allmähliche Absterben des Filters erst bemerkt, wenn es zu spät ist und erhebliche Rohgasdurchbrüche auftreten. Zusätzlich muss die Biofilteroberfläche bei offenen Filtern über eine intermittierend arbeitende Beregnung befeuchtet werden.“</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Wenn ich richtig nachvollziehe, was die Antragstellerin gesagt hat, sind die Maßnahmen alle vorgesehen, die erforderlich sind, um den Biofilter feucht und lebensfähig zu halten. </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Ich wollte nur noch einmal bekräftigen, dass es hier eine geschlossene Anlage ist und dass die Schwierigkeiten, auf die Herr Dr. Hahne hingewiesen hat, vor allem und in erster Linie dort auftreten und dass die Gefahr hier schon durch die geschlossene Betriebsweise gemindert ist und durch die Vorkonditionierung der Luft sowieso. </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Am Anfang unserer Diskussion über die Geruchsstoffe wurde gesagt, dass eine Umwandlung der Geruchsstoffe stattfinden würde. Zum anderen hieß es, dass die Geruchsstoffe selbst zurückgehalten werden. Meine Frage ist: Wenn die nur umgewandelt werden, müssen sie ja im Reingas in einer anderen Formation, in der sie den arteigenen Schweinegeruch verloren haben, erscheinen. Das hätte ich gern geklärt, ob die Stoffe verschwinden oder ob sie nur umgewandelt werden und in einer anderen Zusammensetzung an die Außenwelt kommen.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Wenn Sie den  Wirkungsgrad ermitteln, vergleichen Sie Konzentrationen von Geruchsstoffen im Rohgas mit dem Reingas, also vor dem Filter und nach dem Filter. Sie messen all das, was nach dem Filter herauskommt, und bewerten es. Es sind natürlich auch umgewandelte Geruchsstoffe dabei. Bei den hier einzubauenden Filteranlagen wird dieser Geruch einen erdigeren Charakter annehmen. Wenn Sie dort eine Olfaktometriemessung durchführen, wird natürlich auch dieser erdigere Geruch erfasst und geht in den Wirkungsgrad mit ein. </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Sie können also nicht unterscheiden zwischen dem Umgewandelten und dem Zurückgehaltenen?</w:t>
      </w:r>
    </w:p>
    <w:p>
      <w:pPr>
        <w:pStyle w:val="Normal"/>
        <w:autoSpaceDE w:val="false"/>
        <w:jc w:val="both"/>
        <w:rPr>
          <w:rFonts w:cs="Arial"/>
        </w:rPr>
      </w:pPr>
      <w:r>
        <w:rPr>
          <w:rFonts w:cs="Arial"/>
        </w:rPr>
      </w:r>
    </w:p>
    <w:p>
      <w:pPr>
        <w:pStyle w:val="Normal"/>
        <w:autoSpaceDE w:val="false"/>
        <w:jc w:val="both"/>
        <w:rPr/>
      </w:pPr>
      <w:r>
        <w:rPr>
          <w:rFonts w:cs="Arial"/>
          <w:b/>
          <w:bCs/>
        </w:rPr>
        <w:t>Herr Dr. Eckhof:</w:t>
      </w:r>
      <w:r>
        <w:rPr>
          <w:rFonts w:cs="Arial"/>
        </w:rPr>
        <w:t xml:space="preserve"> Es ist so, dass der Geruch nicht eine Komponente ist. Es sind rund 130 Stoffe, aus denen der Geruch besteht. Das sind teilweise staubförmige Elemente, gasförmige und auch feuchtigkeitsgebundene. Man kann das nicht auseinander halten. Wenn das so einfach wäre, könnte man das mit einem Sensor feststellen. Wir haben also ein Gemisch von vielen Gerüchen. </w:t>
      </w:r>
    </w:p>
    <w:p>
      <w:pPr>
        <w:pStyle w:val="Normal"/>
        <w:autoSpaceDE w:val="false"/>
        <w:jc w:val="both"/>
        <w:rPr>
          <w:rFonts w:cs="Arial"/>
        </w:rPr>
      </w:pPr>
      <w:r>
        <w:rPr>
          <w:rFonts w:cs="Arial"/>
        </w:rPr>
      </w:r>
    </w:p>
    <w:p>
      <w:pPr>
        <w:pStyle w:val="Normal"/>
        <w:autoSpaceDE w:val="false"/>
        <w:jc w:val="both"/>
        <w:rPr/>
      </w:pPr>
      <w:r>
        <w:rPr>
          <w:rFonts w:cs="Arial"/>
        </w:rPr>
        <w:t xml:space="preserve">Gerade der Schweinegeruch ist schwer zu bekämpfen, weil er in der Natur auch dauerhaft vorkommt; er dient der Verständigung der Schweine untereinander. Geflügel verständigt sich nicht durch Geruch. Gerade Tiergerüche, die in der Natur sehr wichtig sind, sind länger anhaltend und schwerer zu bekämpfen. Deshalb brauchen wir diesen Biofilter. Ansonsten, wenn das stärker staubgebunden ist, ist eine Staubminderung immer auch schon eine Geruchsminderung.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Insofern sind das immer mehrere Komponenten. Einige werden umgewandelt, einige werden gebunden und abgeschieden.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Herr Pries, ist Ihre Frage beantwortet? - Herr Kremer, weiter zum Tagesordnungspunkt 4.6.</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er nächste Punkt ist, dass Herr Krause, ebenfalls von der FAL, ebenfalls auf dieser Tagung zu einem ganz anderen Thema gesprochen hat. Dabei ging es um die Beurteilung von Ausbreitungsberechnungen, denen Herr Krause sehr kritisch gegenübersteht, ob das überhaupt denkbar ist mit dem, was es derzeit gibt. Er hat es, glaube ich, den verwalteten Irrtum genannt. Er hat jedenfalls dazu gesagt, es gebe im Moment Forschungsvorhaben und wohl auch schon Ergebnisse auf europäischer Ebene - die hat er nicht näher zitiert </w:t>
        <w:noBreakHyphen/>
        <w:t>, die dazu führen würden, dass der durchschnittliche GE-Ansatz, der in Deutschland verwendet wird - hier bei den Schweinen konkret die 50 GE pro Sekunde und GV </w:t>
        <w:noBreakHyphen/>
        <w:t xml:space="preserve">, um einen Faktor 3 zu niedrig liege. Ich habe in meiner Einwendung auch darum gebeten, dass man Herrn Krause dazu befragt oder, falls die Ergebnisse bekannt sind, diese vorlegt. Ich habe darauf bisher noch keine Antwort bekommen. Das wäre ein erheblich beeinflussender Faktor. </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Ich habe daraufhin das Manuskript des Vortrags von Herr Dr. Krause noch einmal durchgelesen. Ich habe darin keine Angaben gefund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habe schon mitgeschrieben. Das war, als er referiert hat. </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Okay. - Wollen wir erst einmal festhalten, in dem Vortrag, der schriftlich fixiert ist, ist das nicht enthalten. Ich kann mich auch nicht daran erinnern, dass er eine solche Auskunft gegeben hat. Es ging in dem Vortrag darum, wie man Emissionsfaktoren ermittelt. Da hat Herr Dr. Krause im Prinzip auf seine Variante abgehoben, dass er das über Computersimulation tut. Er hat die Messwerte ein bisschen kritisch betrachtet, weil er gesagt hat, da sind Messungenauigkeiten enthalten, und seine Methode die beste ist. </w:t>
      </w:r>
    </w:p>
    <w:p>
      <w:pPr>
        <w:pStyle w:val="Normal"/>
        <w:autoSpaceDE w:val="false"/>
        <w:jc w:val="both"/>
        <w:rPr>
          <w:rFonts w:cs="Arial"/>
        </w:rPr>
      </w:pPr>
      <w:r>
        <w:rPr>
          <w:rFonts w:cs="Arial"/>
        </w:rPr>
      </w:r>
    </w:p>
    <w:p>
      <w:pPr>
        <w:pStyle w:val="Normal"/>
        <w:autoSpaceDE w:val="false"/>
        <w:jc w:val="both"/>
        <w:rPr/>
      </w:pPr>
      <w:r>
        <w:rPr>
          <w:rFonts w:cs="Arial"/>
        </w:rPr>
        <w:t>Das kennen wir ein bisschen von Herrn Dr. Krause. Mein Problem ist nur das </w:t>
        <w:noBreakHyphen/>
        <w:t> </w:t>
        <w:noBreakHyphen/>
        <w:t xml:space="preserve"> Ich glaube, dass er so weit nicht geht; er ist Angestellter der FAL, und das ist eine landwirtschaftliche Anlage. Auch im Nachhinein kommt es mir reichlich komisch vor, dass er der Landwirtschaft einen Tritt in den Hintern verpasst, indem er sagt, die Emissionswerte sind zu niedrig. - Von der Logik her kann ich mir das nicht vorstellen, zumal ich es auch nicht gehört habe, wie ich ehrlich zugeben muss.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Zum einen: Ich habe das in der Einwendung vorgetragen; das hätte recherchiert werden können. Zum anderen: Eine logische Herleitung dahin gehend zu machen, der Vortragende will der Landwirtschaft keinen Tritt in den Hintern versetzen, ist mir ein bisschen zu dünn. Ich habe diese Geschichte genau notiert. Ich bin extra dahin gefahren, weil ich nur den Tagungsreader haben wollte, sondern auch hören wollte, was die Leute sagen. Herr Krause hat es in dem Vortrag ganz deutlich insgesamt drei Mal gesagt. Er hat es einmal direkt gesagt und zwei Mal darauf verwiesen, dass die GE-Werte in Deutschland um einen Faktor 3 zu niedrig angesetzt sind. </w:t>
      </w:r>
    </w:p>
    <w:p>
      <w:pPr>
        <w:pStyle w:val="Normal"/>
        <w:autoSpaceDE w:val="false"/>
        <w:jc w:val="both"/>
        <w:rPr>
          <w:rFonts w:cs="Arial"/>
        </w:rPr>
      </w:pPr>
      <w:r>
        <w:rPr>
          <w:rFonts w:cs="Arial"/>
        </w:rPr>
      </w:r>
    </w:p>
    <w:p>
      <w:pPr>
        <w:pStyle w:val="Normal"/>
        <w:autoSpaceDE w:val="false"/>
        <w:jc w:val="both"/>
        <w:rPr/>
      </w:pPr>
      <w:r>
        <w:rPr>
          <w:rFonts w:cs="Arial"/>
        </w:rPr>
        <w:t>Wenn das tatsächlich der Fall ist </w:t>
        <w:noBreakHyphen/>
        <w:t> </w:t>
        <w:noBreakHyphen/>
        <w:t xml:space="preserve"> Es gibt ja auch eine logische Herleitung, die einem klar macht, dass es gar nicht so falsch ist, was er sagt. Wenn alle Berechnungen in Deutschland zu solchen Anlagen, die in den letzten zehn, 15 Jahren genehmigt worden sind, richtig wären, gäbe es keine Beschwerden über Geruchsbelästigungen. Diese gibt es aber zuhauf. Das heißt, ich kann schon davon ausgehen, dass irgendwo bei den Berechnungen, die in Deutschland verwendet werden, der Wurm drin is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Wenn dann jemand wie Herr Krause, der in seinem Auftreten durchaus kurzweilig ist, von der fachlichen Kompetenz her aber nicht völlig unter Beschuss steht, sagt, dass es entsprechende Ergebnisse gebe, wäre das nach meiner Ansicht zumindest ein ausreichender Anlass für die Behörde, das zu recherchieren. Ich habe Ihnen sogar die Adresse hineingeschrieben. Sie kennen ihn ja auch. </w:t>
      </w:r>
    </w:p>
    <w:p>
      <w:pPr>
        <w:pStyle w:val="Normal"/>
        <w:autoSpaceDE w:val="false"/>
        <w:jc w:val="both"/>
        <w:rPr>
          <w:rFonts w:cs="Arial"/>
        </w:rPr>
      </w:pPr>
      <w:r>
        <w:rPr>
          <w:rFonts w:cs="Arial"/>
        </w:rPr>
      </w:r>
    </w:p>
    <w:p>
      <w:pPr>
        <w:pStyle w:val="Normal"/>
        <w:autoSpaceDE w:val="false"/>
        <w:jc w:val="both"/>
        <w:rPr/>
      </w:pPr>
      <w:r>
        <w:rPr>
          <w:rFonts w:cs="Arial"/>
          <w:b/>
          <w:bCs/>
        </w:rPr>
        <w:t>Herr Dr. Eckhof:</w:t>
      </w:r>
      <w:r>
        <w:rPr>
          <w:rFonts w:cs="Arial"/>
        </w:rPr>
        <w:t xml:space="preserve"> Vielleicht kann ich etwas dazu beitragen. Ich war bei der Veranstaltung nicht dabei. Der Sachverhalt ist aber, dass Herr Krause generell ein sehr kritischer Mensch ist, der die ganzen Kausalitätsketten prüfen will oder in Frage stellt. Das ist legitim. Deshalb gibt es ein Geruchsprojekt, bei dem fünf Bundesländer zur Zeit Untersuchungen durchführen, gerade zu der Frage Übereinstimmung von Ausbreitungsberechnung, Olfaktometrie usw., um diese Kausalitätsketten zu prüfen. </w:t>
      </w:r>
    </w:p>
    <w:p>
      <w:pPr>
        <w:pStyle w:val="Normal"/>
        <w:autoSpaceDE w:val="false"/>
        <w:jc w:val="both"/>
        <w:rPr>
          <w:rFonts w:cs="Arial"/>
        </w:rPr>
      </w:pPr>
      <w:r>
        <w:rPr>
          <w:rFonts w:cs="Arial"/>
        </w:rPr>
      </w:r>
    </w:p>
    <w:p>
      <w:pPr>
        <w:pStyle w:val="Normal"/>
        <w:autoSpaceDE w:val="false"/>
        <w:jc w:val="both"/>
        <w:rPr/>
      </w:pPr>
      <w:r>
        <w:rPr>
          <w:rFonts w:cs="Arial"/>
        </w:rPr>
        <w:t xml:space="preserve">Brandenburg ist daran nicht beteiligt. Aber ich denke, Brandenburg wird diese Ergebnisse auch verwerten. </w:t>
      </w:r>
    </w:p>
    <w:p>
      <w:pPr>
        <w:pStyle w:val="Normal"/>
        <w:autoSpaceDE w:val="false"/>
        <w:jc w:val="both"/>
        <w:rPr>
          <w:rFonts w:cs="Arial"/>
        </w:rPr>
      </w:pPr>
      <w:r>
        <w:rPr>
          <w:rFonts w:cs="Arial"/>
        </w:rPr>
      </w:r>
    </w:p>
    <w:p>
      <w:pPr>
        <w:pStyle w:val="Normal"/>
        <w:autoSpaceDE w:val="false"/>
        <w:jc w:val="both"/>
        <w:rPr/>
      </w:pPr>
      <w:r>
        <w:rPr>
          <w:rFonts w:cs="Arial"/>
        </w:rPr>
        <w:t xml:space="preserve">Dieses Forschungsprojekt ist noch nicht abgeschlossen. Es geht darum, auch in Weiterentwicklung der Geruchsemissionsrichtlinie, die Sie auch kritisieren, hinsichtlich des Ausmaßes, der Hedonik, das zu machen. Deshalb gibt es dieses Forschungsprojekt, in dem eine ganze Reihe von Dingen aufgeklärt wird. Da wurde zum Beispiel festgestellt, dass der Geruch von Rindern nicht als so stark belästigend empfunden wird. </w:t>
      </w:r>
    </w:p>
    <w:p>
      <w:pPr>
        <w:pStyle w:val="Normal"/>
        <w:autoSpaceDE w:val="false"/>
        <w:jc w:val="both"/>
        <w:rPr>
          <w:rFonts w:cs="Arial"/>
        </w:rPr>
      </w:pPr>
      <w:r>
        <w:rPr>
          <w:rFonts w:cs="Arial"/>
        </w:rPr>
      </w:r>
    </w:p>
    <w:p>
      <w:pPr>
        <w:pStyle w:val="Normal"/>
        <w:autoSpaceDE w:val="false"/>
        <w:jc w:val="both"/>
        <w:rPr/>
      </w:pPr>
      <w:r>
        <w:rPr>
          <w:rFonts w:cs="Arial"/>
        </w:rPr>
        <w:t>Insofern ist es natürlich notwendig </w:t>
        <w:noBreakHyphen/>
        <w:t> </w:t>
        <w:noBreakHyphen/>
        <w:t xml:space="preserve"> Das kritisiert Herr Krause, der sehr kritisch mit der GIRL umgeht. Er fordert aus der Sicht der Wissenschaft - darin hat er Recht </w:t>
        <w:noBreakHyphen/>
        <w:t xml:space="preserve">, dass die Kausalitätskette geschlossen sein muss von der Olfaktometrie, Ausbreitungsrechnung bis zur Wahrnehmung der Gerüche durch Begehungen. Er sieht es sehr kritisch, dass dies noch nicht geschlossen ist. Insofern setzt er sich damit kritisch auseinander. Das ist eine wissenschaftliche Fragestellung. Diese ist von den Ländern aufgegriffen worden und wird im Rahmen dieses Geruchsprojektes bearbeitet. </w:t>
      </w:r>
    </w:p>
    <w:p>
      <w:pPr>
        <w:pStyle w:val="Normal"/>
        <w:autoSpaceDE w:val="false"/>
        <w:jc w:val="both"/>
        <w:rPr>
          <w:rFonts w:cs="Arial"/>
        </w:rPr>
      </w:pPr>
      <w:r>
        <w:rPr>
          <w:rFonts w:cs="Arial"/>
        </w:rPr>
      </w:r>
    </w:p>
    <w:p>
      <w:pPr>
        <w:pStyle w:val="Normal"/>
        <w:autoSpaceDE w:val="false"/>
        <w:jc w:val="both"/>
        <w:rPr/>
      </w:pPr>
      <w:r>
        <w:rPr>
          <w:rFonts w:cs="Arial"/>
        </w:rPr>
        <w:t>Die Ergebnisse kenne ich nicht und kann sie nicht bewerten. Aber erkannt ist das Problem, und es wird daran gearbeitet. Gerade deshalb sind diese Konventionswerte eingeführt worden, weil die auch von Herrn Janicke, dem Erfinder des Austal </w:t>
        <w:noBreakHyphen/>
        <w:t> </w:t>
        <w:noBreakHyphen/>
        <w:t xml:space="preserve"> Man sagt, das ist zunächst einmal passfähig. Aber es gibt einen gewissen Dissens zu der Frage Olfaktometrie. Die ist neu genormt worden. Man hat eine europäische Norm eingeführt. Vorher war das eine deutsche Norm. Die europäische Norm verfolgt einen anderen methodischen Ansatz, der eine neue Qualität darstellt. Insofern gibt es hier gewisse Differenzen. Diese sind wissenschaftlich im Streit. Daran wird gearbeitet. </w:t>
      </w:r>
    </w:p>
    <w:p>
      <w:pPr>
        <w:pStyle w:val="Normal"/>
        <w:autoSpaceDE w:val="false"/>
        <w:jc w:val="both"/>
        <w:rPr>
          <w:rFonts w:cs="Arial"/>
        </w:rPr>
      </w:pPr>
      <w:r>
        <w:rPr>
          <w:rFonts w:cs="Arial"/>
        </w:rPr>
      </w:r>
    </w:p>
    <w:p>
      <w:pPr>
        <w:pStyle w:val="Normal"/>
        <w:autoSpaceDE w:val="false"/>
        <w:jc w:val="both"/>
        <w:rPr/>
      </w:pPr>
      <w:r>
        <w:rPr>
          <w:rFonts w:cs="Arial"/>
        </w:rPr>
        <w:t>Wir können nicht warten, bis das abgeschlossen ist. Wir müssen mit den gegenwärtigen Methoden insofern immer wieder versuchen - das mögen Sie kritisieren </w:t>
        <w:noBreakHyphen/>
        <w:t xml:space="preserve">, bei allen Problemen, die es gibt, auch in der Methodik, auf die sicheren Seite zu gehen. Denn wir wollen natürlich keine Investition veranlassen, die hinterher Probleme macht. Insofern haben wir ein Eigeninteresse daran, auf der sicheren Seite zu stehen. </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Nur noch abschließend: Wir verwenden die Werte von Oldenburg für die Schweinehaltung, das machen wir schon seit Jahren. Mir ist kein Verfahren bekannt, bei dem hinterher Beschwerden kamen, dort, wo wir mit der Prognose genehmigt haben. Mir ist schon klar, dass es im Haltungssystem Schwankungen gibt und dass die Emissionsfaktoren gewissen Fehlergrenzen unterliegen, sodass wir bei Gott nicht die besten oder die sicherten Werte nehmen. Aber wir nehmen die Konventionswerte und wir sind in der Verwaltungspraxis damit gut gefahr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möchte zum einen auf Dr. Eckhof antworten. Ich wollte jetzt keine Grundsatzdebatte anstellen über die Frage, welche wissenschaftlich gesicherten Grundlagen für die Ausbreitungsrechnung vorliegen. Dazu hat Herr Krause weitgehend vorgetragen. Ich habe es ganz klar auf einen einzigen Punkt bezogen, der allerdings für die Ausbreitungsrechnung sehr entscheidend wäre, nämlich den, stimmen eure Eingangswerte. Ich habe das zitiert, was Herr Krause in dem Vortrag gesagt hat, nämlich dass die GE-Werte in Deutschland gegenüber neueren Erkenntnissen um einen Faktor 3 zu niedrig lägen. Wenn das der Fall ist - darin bin ich mir, glaube ich, auch mit Frau Regulin einig -, wäre das nicht mehr in dem Bereich, in dem man sagt, wir haben keine genauen Erkenntnisse. Das müsste dann berücksichtigt werden. </w:t>
      </w:r>
    </w:p>
    <w:p>
      <w:pPr>
        <w:pStyle w:val="Normal"/>
        <w:autoSpaceDE w:val="false"/>
        <w:jc w:val="both"/>
        <w:rPr>
          <w:rFonts w:cs="Arial"/>
        </w:rPr>
      </w:pPr>
      <w:r>
        <w:rPr>
          <w:rFonts w:cs="Arial"/>
        </w:rPr>
      </w:r>
    </w:p>
    <w:p>
      <w:pPr>
        <w:pStyle w:val="Normal"/>
        <w:autoSpaceDE w:val="false"/>
        <w:jc w:val="both"/>
        <w:rPr/>
      </w:pPr>
      <w:r>
        <w:rPr>
          <w:rFonts w:cs="Arial"/>
        </w:rPr>
        <w:t xml:space="preserve">Erstens geht es bei den GE-Werten, also sozusagen den Eingangswerten für die Geruchsberechnungen, nicht um einen Wert, der in Abhängigkeit von 15 anderen Berechnungsmethoden steht. Es gibt ganz andere Beispiele, in denen man sagen kann, das kann man, wenn, dann nur komplett auflösen. Das ist vielmehr der Wert, der für alle Berechnungen genommen werden muss, egal nach welchem Modell ich vorgehe, ob ich ein LaGrange-Modell habe, ob ich Austal habe, ob ich Emiak habe - Emiak wahrscheinlich nicht, weil es zu einfach ist, aber das nimmt ohnehin kein Mensch mehr. Aber bei Ihnen steht es noch drin. Ich habe mich gewundert, dass das so ist. Angesichts dessen, wie das verrissen worden ist, finde ich das erstaunlich. - Aber egal. Es spielt für den Fall hier auch keine Rolle. </w:t>
      </w:r>
    </w:p>
    <w:p>
      <w:pPr>
        <w:pStyle w:val="Normal"/>
        <w:autoSpaceDE w:val="false"/>
        <w:jc w:val="both"/>
        <w:rPr>
          <w:rFonts w:cs="Arial"/>
        </w:rPr>
      </w:pPr>
      <w:r>
        <w:rPr>
          <w:rFonts w:cs="Arial"/>
        </w:rPr>
      </w:r>
    </w:p>
    <w:p>
      <w:pPr>
        <w:pStyle w:val="Normal"/>
        <w:autoSpaceDE w:val="false"/>
        <w:jc w:val="both"/>
        <w:rPr/>
      </w:pPr>
      <w:r>
        <w:rPr>
          <w:rFonts w:cs="Arial"/>
        </w:rPr>
        <w:t xml:space="preserve">Grundsätzlich ist es aber so, dass der GE-Wert die entscheidende Größe ist. Ich streite mich darüber. Ich habe auch in meiner Einwendung vorgetragen, dass 50 GE nach dem, was ich selbst über die Jahre immer wieder bekommen habe, zu niedrig angesetzt sind. Wenn es aber stimmt, dass die GE-Werte um einen Faktor 3 zu niedrig angesetzt sind, muss das berücksichtigt werden. </w:t>
      </w:r>
    </w:p>
    <w:p>
      <w:pPr>
        <w:pStyle w:val="Normal"/>
        <w:autoSpaceDE w:val="false"/>
        <w:jc w:val="both"/>
        <w:rPr>
          <w:rFonts w:cs="Arial"/>
        </w:rPr>
      </w:pPr>
      <w:r>
        <w:rPr>
          <w:rFonts w:cs="Arial"/>
        </w:rPr>
      </w:r>
    </w:p>
    <w:p>
      <w:pPr>
        <w:pStyle w:val="Normal"/>
        <w:autoSpaceDE w:val="false"/>
        <w:jc w:val="both"/>
        <w:rPr/>
      </w:pPr>
      <w:r>
        <w:rPr>
          <w:rFonts w:cs="Arial"/>
        </w:rPr>
        <w:t xml:space="preserve">Deshalb ist meine Bitte an die Behörde - wenn Sie Kontakt zur FAL haben, lässt sich das ohne Weiteres machen; ich werde vielleicht auch selbst noch einmal bei Herrn Krause nachfragen, was er damit gemeint hat und woher seine Forschungsergebnisse sind -, dass man sich dazu äußert. Ich bin erstaunt, dass es jetzt noch gar keine Äußerung dazu gibt. Aber das lässt sich nachhol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Noch einen Punkt, weil der mir sonst untergeht. Ich möchte auf das zu sprechen kommen, was Herr Wohlfahrt gesagt hat. Herr Wohlfahrt sagte, während er bei der Putenhaltung verstehe, dass ich gewisse Schwankungen in der Geruchentwicklung zugrunde legen will, und deshalb auch bestimmte Spitzen zu berücksichtigen hätte, würde er das bei der Schweinehaltung nicht akzeptieren. </w:t>
      </w:r>
    </w:p>
    <w:p>
      <w:pPr>
        <w:pStyle w:val="Normal"/>
        <w:autoSpaceDE w:val="false"/>
        <w:jc w:val="both"/>
        <w:rPr>
          <w:rFonts w:cs="Arial"/>
        </w:rPr>
      </w:pPr>
      <w:r>
        <w:rPr>
          <w:rFonts w:cs="Arial"/>
        </w:rPr>
      </w:r>
    </w:p>
    <w:p>
      <w:pPr>
        <w:pStyle w:val="Normal"/>
        <w:autoSpaceDE w:val="false"/>
        <w:jc w:val="both"/>
        <w:rPr/>
      </w:pPr>
      <w:r>
        <w:rPr>
          <w:rFonts w:cs="Arial"/>
        </w:rPr>
        <w:t xml:space="preserve">Mir ist nicht ganz klar, warum. Ich sehe zwar einen Unterschied, nämlich den, dass es bestimmte Tiergruppen gibt, die parallel gehalten werden. Es gibt die Sauen, es gibt die Sauen mit Ferkeln und es gibt die Mastschweine. Das habe ich aber im Prinzip bei der Putenhaltung auch. In der Putenhaltung habe ich normalerweise zwei Gruppen nebeneinander, nämlich die Aufzuchtputen in den ersten sechs Wochen und dann die Mastputen. Diese Gruppen gibt es nebeneinander und sie gleichen das in gewisser Weise aus. </w:t>
      </w:r>
    </w:p>
    <w:p>
      <w:pPr>
        <w:pStyle w:val="Normal"/>
        <w:autoSpaceDE w:val="false"/>
        <w:jc w:val="both"/>
        <w:rPr>
          <w:rFonts w:cs="Arial"/>
        </w:rPr>
      </w:pPr>
      <w:r>
        <w:rPr>
          <w:rFonts w:cs="Arial"/>
        </w:rPr>
      </w:r>
    </w:p>
    <w:p>
      <w:pPr>
        <w:pStyle w:val="Normal"/>
        <w:autoSpaceDE w:val="false"/>
        <w:jc w:val="both"/>
        <w:rPr/>
      </w:pPr>
      <w:r>
        <w:rPr>
          <w:rFonts w:cs="Arial"/>
        </w:rPr>
        <w:t xml:space="preserve">Was ich in der Schweinehaltung genauso habe wie in der Putenhaltung, insbesondere hinsichtlich der Mastschweine, ist vor allem die Gewichtszunahme von 20 auf 110 kg innerhalb von knapp vier Monaten. Wir sind uns einig, dass ein Schwein mit 110 kg deutlich mehr emittiert als ein Schwein mit 20 kg. Die Berechnung erfolgt auch auf der Grundlage des Gewichts, sodass, wenn ich eine Vervierfachung bis Verfünffachung des Gewichts habe in einer Mastperiode, auch der GE-Wert entsprechend steigt. </w:t>
      </w:r>
    </w:p>
    <w:p>
      <w:pPr>
        <w:pStyle w:val="Normal"/>
        <w:autoSpaceDE w:val="false"/>
        <w:jc w:val="both"/>
        <w:rPr>
          <w:rFonts w:cs="Arial"/>
        </w:rPr>
      </w:pPr>
      <w:r>
        <w:rPr>
          <w:rFonts w:cs="Arial"/>
        </w:rPr>
      </w:r>
    </w:p>
    <w:p>
      <w:pPr>
        <w:pStyle w:val="Normal"/>
        <w:autoSpaceDE w:val="false"/>
        <w:jc w:val="both"/>
        <w:rPr/>
      </w:pPr>
      <w:r>
        <w:rPr>
          <w:rFonts w:cs="Arial"/>
        </w:rPr>
        <w:t>Von daher ist mir nicht klar, warum Sie der Ansicht sind, dass Spitzen bei der Putenhaltung berücksichtigt werden sollten, bei der Mastschweinehaltung aber nicht. Darauf hätte ich von Ihnen gerne eine Antwort.</w:t>
      </w:r>
    </w:p>
    <w:p>
      <w:pPr>
        <w:pStyle w:val="Normal"/>
        <w:autoSpaceDE w:val="false"/>
        <w:jc w:val="both"/>
        <w:rPr>
          <w:rFonts w:cs="Arial"/>
        </w:rPr>
      </w:pPr>
      <w:r>
        <w:rPr>
          <w:rFonts w:cs="Arial"/>
        </w:rPr>
      </w:r>
    </w:p>
    <w:p>
      <w:pPr>
        <w:pStyle w:val="Normal"/>
        <w:autoSpaceDE w:val="false"/>
        <w:jc w:val="both"/>
        <w:rPr/>
      </w:pPr>
      <w:r>
        <w:rPr>
          <w:rFonts w:cs="Arial"/>
          <w:b/>
          <w:bCs/>
        </w:rPr>
        <w:t>Herr Wohlfahrt:</w:t>
      </w:r>
      <w:r>
        <w:rPr>
          <w:rFonts w:cs="Arial"/>
        </w:rPr>
        <w:t xml:space="preserve"> Sie haben natürlich Recht. Wenn ich die notwendigen Eingangsdaten habe, dann kann ich das selbstverständlich berechnen. Mein Rechenmodell bietet mir durchaus luxuriöse Möglichkeiten, alles Mögliche zu berechnen. Das Problem besteht doch darin, dass ich erst einmal Daten brauche, mit denen ich dieses Modell füttern kann. </w:t>
      </w:r>
    </w:p>
    <w:p>
      <w:pPr>
        <w:pStyle w:val="Normal"/>
        <w:autoSpaceDE w:val="false"/>
        <w:jc w:val="both"/>
        <w:rPr>
          <w:rFonts w:cs="Arial"/>
        </w:rPr>
      </w:pPr>
      <w:r>
        <w:rPr>
          <w:rFonts w:cs="Arial"/>
        </w:rPr>
      </w:r>
    </w:p>
    <w:p>
      <w:pPr>
        <w:pStyle w:val="Normal"/>
        <w:autoSpaceDE w:val="false"/>
        <w:jc w:val="both"/>
        <w:rPr/>
      </w:pPr>
      <w:r>
        <w:rPr>
          <w:rFonts w:cs="Arial"/>
        </w:rPr>
        <w:t>Für die Putenhaltung habe ich so etwas schon gesehen. Da gibt es verschiedene Veröffentlichungen. Da könnte man auch Anhaltspunkte finden, wie man die Emissionen, die Faktoren entsprechend aufteilt. Für Schweine bin ich emissionsseitig vielleicht nicht der Fachmann. Wenn ich es nicht füttern kann, kann ich es nicht berechnen. Dann muss das nehmen, was ich habe. Das ist eine ganz klare Sache.</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würde darauf gern direkt reagieren. Zum einen können Sie es von der Antragstellerin schlichtweg verlangen, und natürlich kann sie es bringen. Zum anderen gäbe es eine ganz einfache Berechnungsmethode. Es gibt eine Kurve, die geht zum Schluss steiler hoch, am Anfang nicht so steil. Das ist die typische Gewichtszunahme eines Mastschweines. Die können Sie immer zugrunde legen und das linear nehmen. Die 50 GE stellen, glaube ich, auf ein Lebendgewicht von 60, 70 kg ab. An der Stelle wird der Punkt gemacht. Dann können Sie hoch und runter rechnen und kommen damit natürlich zu den Spitzen. Am Ende der Mastperiode kommen Sie wahrscheinlich zu 80 GE, am Anfang kommen Sie vielleicht auf 15 oder 20 GE. So können Sie das ganz einfach ausrechnen. Dafür brauchen Sie nicht einmal Daten. Warum Sie das nicht machen, ist mir nicht klar.</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Herr Kremer, ich möchte Ihnen nicht ins Wort fallen. Aber das müsste die Antragstellerin schnell klären können.</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Herr Kremer, wir haben darauf hingewiesen, dass es sich bei dieser Stallanlage um ein geschlossenes System mit eigener Reproduktion handelt. Wir wissen, dass jeder Abluftreinigungsanlage eine Vielzahl von Stallabteilen zugeordnet ist. Das trifft auch für den Bereich zu, in dem die Schweine gemästet werden. Da finden wir pro Abluftreinigungsdublette - die sind gegenübergestellt, um die Abluftkamine zu bündeln - 16 Abteile. Diese Abteile werden so nacheinander belegt, dass wir bezogen auf diesen Abluftpunkt relativ konstante Tierplatzzahlen und Tiergewichte haben, sodass sich im Jahresverlauf keine große Änderung des Emissionsstroms ergibt. </w:t>
      </w:r>
    </w:p>
    <w:p>
      <w:pPr>
        <w:pStyle w:val="Normal"/>
        <w:autoSpaceDE w:val="false"/>
        <w:jc w:val="both"/>
        <w:rPr>
          <w:rFonts w:cs="Arial"/>
        </w:rPr>
      </w:pPr>
      <w:r>
        <w:rPr>
          <w:rFonts w:cs="Arial"/>
        </w:rPr>
      </w:r>
    </w:p>
    <w:p>
      <w:pPr>
        <w:pStyle w:val="Normal"/>
        <w:autoSpaceDE w:val="false"/>
        <w:jc w:val="both"/>
        <w:rPr/>
      </w:pPr>
      <w:r>
        <w:rPr>
          <w:rFonts w:cs="Arial"/>
        </w:rPr>
        <w:t xml:space="preserve">Zu der Frage, die Sie im Zusammenhang mit dem Vortrag von Herrn Krause geäußert haben, möchte ich darauf hinweisen, dass Herr Krause sich dagegen wehren würde, nur fokussiert auf Emissionswerte Veränderungen vorzunehmen. Herr Krause möchte das ganze System ändern. Er möchte vor allem die Ausbreitungsrechnung anders haben. Er möchte auch die Grenzwerte anders haben. </w:t>
      </w:r>
    </w:p>
    <w:p>
      <w:pPr>
        <w:pStyle w:val="Normal"/>
        <w:autoSpaceDE w:val="false"/>
        <w:jc w:val="both"/>
        <w:rPr>
          <w:rFonts w:cs="Arial"/>
        </w:rPr>
      </w:pPr>
      <w:r>
        <w:rPr>
          <w:rFonts w:cs="Arial"/>
        </w:rPr>
      </w:r>
    </w:p>
    <w:p>
      <w:pPr>
        <w:pStyle w:val="Normal"/>
        <w:autoSpaceDE w:val="false"/>
        <w:jc w:val="both"/>
        <w:rPr/>
      </w:pPr>
      <w:r>
        <w:rPr>
          <w:rFonts w:cs="Arial"/>
        </w:rPr>
        <w:t xml:space="preserve">Wir bewegen uns in einem tradierten Beurteilungssystem, das anwendbar ist und bei dem wir in der Vergangenheit auch keine Beschwerden hatten bei den Beurteilungen, die wir vorgenommen haben. </w:t>
      </w:r>
    </w:p>
    <w:p>
      <w:pPr>
        <w:pStyle w:val="Normal"/>
        <w:autoSpaceDE w:val="false"/>
        <w:jc w:val="both"/>
        <w:rPr>
          <w:rFonts w:cs="Arial"/>
        </w:rPr>
      </w:pPr>
      <w:r>
        <w:rPr>
          <w:rFonts w:cs="Arial"/>
        </w:rPr>
      </w:r>
    </w:p>
    <w:p>
      <w:pPr>
        <w:pStyle w:val="Normal"/>
        <w:autoSpaceDE w:val="false"/>
        <w:jc w:val="both"/>
        <w:rPr/>
      </w:pPr>
      <w:r>
        <w:rPr>
          <w:rFonts w:cs="Arial"/>
        </w:rPr>
        <w:t>Wenn Sie den Bereich Emissionswerte verdreifachen, muss man sich in der Tat Gedanken machen, wie man die Grenzwerte ändert, wenn man die Ausbreitungsrechnung beibehält. Oder man muss die Ausbreitungsrechnung anpassen. Aber das System insgesamt muss stimmen. Das heißt, es bringt überhaupt nichts, das System an irgendeiner Stelle anzufassen und ändern zu wollen. Es muss letztlich passen. Die Untersuchungen, die in jüngster Zeit im Zusammenhang mit der Bewertung der Hedonik gelaufen sind, zeigen, dass für die Anlagen, die untersucht worden sind, die Grenzwerte von 10 % Geruchsstundenhäufigkeit für Wohngebiete als angemessen gelten. Das heißt, hier findet sogar eine Bestätigung dieser Grenzwerte statt und damit eine Bestätigung des Beurteilungssystems, wie wir es im Moment kennen.</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Sie haben also gar nicht einen solchen Belegungszyklus, wie es bei Geflügelhaltungsanlagen wäre. Bei Ihrer Anlage kann man davon ausgehen, dass im Prinzip immer die gleiche Geruchsbeladung pro Kubikmeter Abluft vorhanden wäre. Habe ich Sie richtig verstanden?</w:t>
      </w:r>
    </w:p>
    <w:p>
      <w:pPr>
        <w:pStyle w:val="Normal"/>
        <w:autoSpaceDE w:val="false"/>
        <w:jc w:val="both"/>
        <w:rPr>
          <w:rFonts w:cs="Arial"/>
        </w:rPr>
      </w:pPr>
      <w:r>
        <w:rPr>
          <w:rFonts w:cs="Arial"/>
        </w:rPr>
      </w:r>
    </w:p>
    <w:p>
      <w:pPr>
        <w:pStyle w:val="Normal"/>
        <w:autoSpaceDE w:val="false"/>
        <w:jc w:val="both"/>
        <w:rPr/>
      </w:pPr>
      <w:r>
        <w:rPr>
          <w:rFonts w:cs="Arial"/>
          <w:b/>
          <w:bCs/>
        </w:rPr>
        <w:t>Herr Dr. Eckhof:</w:t>
      </w:r>
      <w:r>
        <w:rPr>
          <w:rFonts w:cs="Arial"/>
        </w:rPr>
        <w:t xml:space="preserve"> Es ist so: Je mehr Stalleinheiten, je größer eine Anlage ist, umso ausgeglichener sind, gerade bei Schweinen, die Emissionen. Natürlich ist immer mal der eine Stall leer, der andere voll. Die Tiere wachsen. Aber wenn es viele Ställe sind, gleicht sich das aus. Das heißt, das, was Sie fordern, sozusagen zeitreihenaufgelöst zu rechnen, ist zum Beispiel sinnvoll </w:t>
        <w:noBreakHyphen/>
        <w:t> </w:t>
        <w:noBreakHyphen/>
        <w:t xml:space="preserve"> Es gibt Geflügel, das Sie nur zu bestimmten Jahreszeiten halten können, bei dem ein komplettes Rein-Raus-Prinzip gefahren wird, wo die gesamte Anlage geleert und dann wieder hochgefahren wird. Da ist das gerechtfertigt. Hier ist es aber gerade so, dass wir eine sehr starke Integration der Emissionswirkungen haben. Insofern sind wir mit dem Durchschnitt sehr gut bedient. Mit einem einzigen Stall ist es unter Umständen auch bei Schweinen gerechtfertigt, eine Zeitreihenauflösung zu rechnen. Aber in diesem Fall ist es gerade nicht so.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nn ist mir nicht klar, warum meiner Bitte nach einem Produktionszyklogramm nicht nachgekommen wird. Das war doch genau die Frage, die ich damit gestellt habe. Ich will wissen, wie viele Tiere sind in welchen Abschnitten in der Anlage, damit ich sehen kann </w:t>
        <w:noBreakHyphen/>
        <w:t> </w:t>
        <w:noBreakHyphen/>
        <w:t xml:space="preserve"> Es macht mich leicht misstrauisch, wenn die Antragstellerin sagt, so etwas legen wir nicht vor. Dass jetzt mündlich angegeben wird, es wird unterschiedlich besetzt, das kann ich zur Kenntnis nehmen. Ich will es aber schlichtweg wissen. Ich habe in meiner Einwendung geschrieben, dass ich das gern haben will. Weil ich es nicht gefunden habe </w:t>
        <w:noBreakHyphen/>
        <w:t> </w:t>
        <w:noBreakHyphen/>
        <w:t xml:space="preserve"> Möglicherweise antworten Sie mir jetzt auch, Sie haben nicht genau genug geschaut, sie haben ein solches Produktionszyklogramm. Das hätte ich mir als Antwort auf meine Einwendung erhofft, dann hätten wir nicht eine halbe Stunde drumherum reden müssen. Aber wie ist es tatsächlich: Gibt es irgendwo ein Produktionszyklogramm, aus dem sich die Belegung der Anlage im Jahresverlauf ergibt?</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Es gibt ein Produktionszyklogramm in den Antragsunterlagen, das aussagt, wie die Anlage aufgebaut wird, das heißt, wie sich der Tierbestand in der Anlage nach und nach entwickelt mit den verschiedenen Bauabschnitten. Das haben Sie vermutlich gesehen. Daraus können Sie viele Erkenntnisse gewinn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Im Bereich der Zuchtabteile können Sie davon ausgehen, dass wir ohnehin sehr schnelle Umtriebe haben, dass die Abteile lange Zeit über belegt sind und dass die Stallfläche ausgenutzt wird. </w:t>
      </w:r>
    </w:p>
    <w:p>
      <w:pPr>
        <w:pStyle w:val="Normal"/>
        <w:autoSpaceDE w:val="false"/>
        <w:jc w:val="both"/>
        <w:rPr>
          <w:rFonts w:cs="Arial"/>
        </w:rPr>
      </w:pPr>
      <w:r>
        <w:rPr>
          <w:rFonts w:cs="Arial"/>
        </w:rPr>
      </w:r>
    </w:p>
    <w:p>
      <w:pPr>
        <w:pStyle w:val="Normal"/>
        <w:autoSpaceDE w:val="false"/>
        <w:jc w:val="both"/>
        <w:rPr/>
      </w:pPr>
      <w:r>
        <w:rPr>
          <w:rFonts w:cs="Arial"/>
        </w:rPr>
        <w:t xml:space="preserve">Bei den Mastschweineabteilen ist es so, dass die Ferkel, die aus den Ferkelabteilen ausgestallt werden, nach und nach den einzelnen Abteilen so zugeordnet werden, dass bezogen auf einen Abluftpunkt - damit meine ich die Abluftkamine zweier Abluftreinigungsanlagen, die gebündelt sind - die 16 Abteile nacheinander belegt werden, sodass Sie bezogen auf diesen Abluftpunkt immer dieselbe Tierlebensmasse in den Stallabteilen vorfinden.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Ist Ihnen das ausreichend, Herr Kremer?</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Nein. Ich würde es gern sehen. Ich würde das gern anhand eines nachvollziehbaren Produktionszyklogramms </w:t>
        <w:noBreakHyphen/>
        <w:t> </w:t>
        <w:noBreakHyphen/>
        <w:t xml:space="preserve"> Man macht es üblicherweise so, dass man eine Tabelle hat, die sich über das Jahr erstreckt. Sie ist normalerweise nach Wochen aufgeteilt. Darin steht, was jeweils in den einzelnen Ställen vorhanden ist. Das habe ich in zahlreichen anderen Verfahren bekommen. Ich weiß nicht, warum das bei einer Anlage in dieser Größenordnung nicht möglich sein sollte.</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Ich habe eine kleine Übersicht da. Soll ich die vortragen, oder reicht es, wenn ich sie Ihnen nachher aushändige?</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Wenn das dem entspricht, reicht es. Ansonsten würde ich das noch einmal nachfordern.</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Dann bitte ich Sie, in der Pause die Papiere vorzulegen und sich zu einigen, ob es ausreicht. Ansonsten, wenn es nicht ausreicht, würde ich die Antragstellerin bitten, ein solches Papier zu erstell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bin jetzt etwas in einer seltsamen Rolle. Es geht bei dem Erörterungstermin nicht in erster Linie darum, dass meine Bedürfnisse befriedigt werden. Ich könne mir vorstellen, dass gegebenenfalls auch die Behörde ein Interesse daran hätten, zum einen das Papier zu sehen und zum zweiten zu sehen, ob es ausreicht.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Herr Kremer, aus unserer Sicht reichen die Unterlagen, die Herr Kutschke in den Antragsunterlagen hat, aus. Wir haben Ihre Einwendung nicht so richtig nachvollziehen können. Unser Bedarf ist mit den Unterlagen gedeckt. Wenn Sie von der Einwenderseite noch Bedarf haben, kann meine dringliche Bitte an die Antragstellerseite nur sein, Ihnen die Unterlagen zur Verfügung zu stell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Mittlerweile ist schon einigermaßen klar geworden, warum ich diese Einwendung erhoben habe. Vielleicht hat sich Ihre Beurteilung im Laufe dieses Erörterungstermins leicht geändert?</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In Bezug auf die Belegung nich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Sie vertrauen also darauf, dass das tatsächlich so ist. </w:t>
      </w:r>
    </w:p>
    <w:p>
      <w:pPr>
        <w:pStyle w:val="Normal"/>
        <w:autoSpaceDE w:val="false"/>
        <w:jc w:val="both"/>
        <w:rPr>
          <w:rFonts w:cs="Arial"/>
        </w:rPr>
      </w:pPr>
      <w:r>
        <w:rPr>
          <w:rFonts w:cs="Arial"/>
        </w:rPr>
      </w:r>
    </w:p>
    <w:p>
      <w:pPr>
        <w:pStyle w:val="Normal"/>
        <w:autoSpaceDE w:val="false"/>
        <w:jc w:val="both"/>
        <w:rPr/>
      </w:pPr>
      <w:r>
        <w:rPr>
          <w:rFonts w:cs="Arial"/>
        </w:rPr>
        <w:t xml:space="preserve">Ich möchte abschließend auf einen Punkt zu sprechen kommen. Herr Kutschke hat versucht, das Argument, dass die GE möglicherweise höher angesetzt werden müssen, zu relativieren, indem er gesagt hat, Herr Krause habe das eingebunden in seine Gesamtkritik an den Berechnungsmethoden. </w:t>
      </w:r>
    </w:p>
    <w:p>
      <w:pPr>
        <w:pStyle w:val="Normal"/>
        <w:autoSpaceDE w:val="false"/>
        <w:jc w:val="both"/>
        <w:rPr>
          <w:rFonts w:cs="Arial"/>
        </w:rPr>
      </w:pPr>
      <w:r>
        <w:rPr>
          <w:rFonts w:cs="Arial"/>
        </w:rPr>
      </w:r>
    </w:p>
    <w:p>
      <w:pPr>
        <w:pStyle w:val="Normal"/>
        <w:autoSpaceDE w:val="false"/>
        <w:jc w:val="both"/>
        <w:rPr/>
      </w:pPr>
      <w:r>
        <w:rPr>
          <w:rFonts w:cs="Arial"/>
        </w:rPr>
        <w:t>Das ist hinsichtlich der GE natürlich Quatsch. Die GE haben mit der Frage des Berechnungssystems überhaupt nichts zu tun. Die GE errechnen sich dadurch </w:t>
        <w:noBreakHyphen/>
        <w:t> </w:t>
        <w:noBreakHyphen/>
        <w:t xml:space="preserve"> Das ist die typische Wahrnehmungsschwelle, die man hat, wenn 50 % der Probanden noch etwas riechen und 50 % der Probanden nichts mehr riechen. Dann geht man von einer GE aus. Das ist völlig unabhängig davon, in welchem System ich diesen Wert danach verwende. Er ist als Ausgangswert immer gleich, weil er genau so ermittelt wird. Warum sollte er für ein Modell, das von Herrn Krause vorgeschlagen wird, auf eine andere Art und Weise ermittelt werden als für ein Modell, das es bereits gibt?</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Ich denke, den Punkt, ob die Ansätze richtig sind oder nicht richtig sind und ob man der Meinung von Herrn Krause folgen muss, haben wir aus unserer Sicht erschöpfend abgehandel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n dem Sinne, dass man nachfragen muss, was er denn damit gemeint hat. - Erschöpfend für den heutigen Tag, meinen Sie. Darin stimme ich Ihnen zu</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Ansonsten hat Frau Regulin die Antwort gegeben, dass wir derzeit kein anderes Handwerkszeug an der Hand hab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habe noch einen Punkt; ich möchte es noch zu Ende führen. Unter anderem von Behördenseite - und beim Durchblättern habe ich es selbst gemerkt - ist festgestellt worden, dass es die von der Antragstellerin nicht einmal behauptete - ich habe es nachgelesen, es wird gar nicht behauptet, aber heute zumindest in den Raum gestellt </w:t>
        <w:noBreakHyphen/>
        <w:t xml:space="preserve"> Garantieerklärung des Herstellers für den 60-prozentigen Wirkungsgrad in den Unterlagen überhaupt nicht gibt. Ich habe sie nicht gefunden, weder in den Unterlagen von Herrn Dr. Siemers - vielleicht habe ich es übersehen, dann schauen wir noch einmal hinein </w:t>
        <w:noBreakHyphen/>
        <w:t> </w:t>
        <w:noBreakHyphen/>
        <w:t xml:space="preserve"> Bis jetzt habe ich keinerlei Garantieerklärung gefunden. Das hätte natürlich eine gewisse Bedeutung, ob der Hersteller der Anlage eine entsprechende Garantie abgibt, nicht nur gegenüber dem Auftraggeber, sondern auch gegenüber der Behörde. Ich habe sie im Moment nicht gefunden.</w:t>
      </w:r>
    </w:p>
    <w:p>
      <w:pPr>
        <w:pStyle w:val="Normal"/>
        <w:autoSpaceDE w:val="false"/>
        <w:jc w:val="both"/>
        <w:rPr>
          <w:rFonts w:cs="Arial"/>
        </w:rPr>
      </w:pPr>
      <w:r>
        <w:rPr>
          <w:rFonts w:cs="Arial"/>
        </w:rPr>
      </w:r>
    </w:p>
    <w:p>
      <w:pPr>
        <w:pStyle w:val="Normal"/>
        <w:autoSpaceDE w:val="false"/>
        <w:jc w:val="both"/>
        <w:rPr/>
      </w:pPr>
      <w:r>
        <w:rPr>
          <w:rFonts w:cs="Arial"/>
          <w:b/>
          <w:bCs/>
        </w:rPr>
        <w:t xml:space="preserve">Herr Kutschke: </w:t>
      </w:r>
      <w:r>
        <w:rPr>
          <w:rFonts w:cs="Arial"/>
        </w:rPr>
        <w:t>Es gibt in den Antragsunterlagen den Hinweis auf eine Garantieerklärung. Es gibt in der Betriebsbeschreibung einen prognostizierten Wirkungsgrad, der angegeben ist, auch für Geruch.</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Wo ist da die Garantieerklärung?</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Die Garantieerklärung selbst ist nicht Bestandteil der Antragsunterlagen. Es wird aber die Garantieerklärung erwähnt; sie existiert. Sie hatten die Möglichkeit nachzufragen. Ich meine auch, dass ich sie Ihnen geschickt habe.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Mir geschickt?</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Ja, ich habe sie Ihnen auf Nachfrage geschick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habe das nicht nachgefragt.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Sie haben die Garantierklärung persönlich bei mir nachgefragt. Ich habe sie Ihnen auch geschickt.</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schaue ich noch einmal nach. Das wäre superpeinlich, wenn ich die Garantieerklärung tatsächlich hätte. - Von Behördenseite wurde ja moniert, dass das nicht ausreicht.</w:t>
      </w:r>
    </w:p>
    <w:p>
      <w:pPr>
        <w:pStyle w:val="Normal"/>
        <w:autoSpaceDE w:val="false"/>
        <w:jc w:val="both"/>
        <w:rPr>
          <w:rFonts w:cs="Arial"/>
        </w:rPr>
      </w:pPr>
      <w:r>
        <w:rPr>
          <w:rFonts w:cs="Arial"/>
        </w:rPr>
      </w:r>
    </w:p>
    <w:p>
      <w:pPr>
        <w:pStyle w:val="Normal"/>
        <w:autoSpaceDE w:val="false"/>
        <w:jc w:val="both"/>
        <w:rPr/>
      </w:pPr>
      <w:r>
        <w:rPr>
          <w:rFonts w:cs="Arial"/>
        </w:rPr>
        <w:t xml:space="preserve">Es gibt noch einen zweiten Punkt, nämlich den, dass es in dem System die Möglichkeit gibt, an der Abluftreinigung vorbei die Luft hinauszublasen. Das hat etwas mit dem Brandschutz zu tun. Sie haben eine Klappe installiert, die es ermöglichen soll, dass im Brandfall die Abluftreinigungseinrichtung umgangen wird und die dann rauchgeschwängerte Luft direkt nach außen geblasen wird. Dazu hat man gesagt, wenn es eine solche Möglichkeit gibt, wird sie, wenn ich es richtig verstanden habe, temperaturabhängig geregelt. Das heißt, wenn eine bestimmte Temperatur im Stall entsteht, dann soll diese Klappe automatisch vor die Abluftreinigungseinrichtung geklappt werden, damit die Luft direkt hinausgeht. Das war für die Behörde - ich finde das Argument sehr nachvollziehbar - Anlass zu sagen, wenn das so ist, dann wollen wir eine kontinuierliche elektronische Überwachung der Anlage haben, eine Art elektronisches Betriebstagebuch, um zu wissen, in wie vielen Fällen so etwas vorkommt. Wird das von der Behörde aufrechterhalten? Ich halte das für sinnvoll.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Wir nehmen das als Anregung entgegen. An und für sich ist das eine übliche Verfahrensweise, dass die Bypass-Leitungen überwacht werden und auch aufgezeichnet wird, wann sie benutzt werden. - Herr Dr. Siemers hat sich noch einmal zu Wort gemeldet sowohl zur Garantieerklärung als auch eventuell zur Bypass-Leitung.</w:t>
      </w:r>
    </w:p>
    <w:p>
      <w:pPr>
        <w:pStyle w:val="Normal"/>
        <w:autoSpaceDE w:val="false"/>
        <w:jc w:val="both"/>
        <w:rPr>
          <w:rFonts w:cs="Arial"/>
        </w:rPr>
      </w:pPr>
      <w:r>
        <w:rPr>
          <w:rFonts w:cs="Arial"/>
        </w:rPr>
      </w:r>
    </w:p>
    <w:p>
      <w:pPr>
        <w:pStyle w:val="Normal"/>
        <w:autoSpaceDE w:val="false"/>
        <w:jc w:val="both"/>
        <w:rPr/>
      </w:pPr>
      <w:r>
        <w:rPr>
          <w:rFonts w:cs="Arial"/>
          <w:b/>
          <w:bCs/>
        </w:rPr>
        <w:t>Herr Dr. Siemers:</w:t>
      </w:r>
      <w:r>
        <w:rPr>
          <w:rFonts w:cs="Arial"/>
        </w:rPr>
        <w:t xml:space="preserve"> Die Garantieerklärung ist mit meiner Unterschrift aus meinem Haus herausgegangen. Sie ist an Herrn Kutschke abgeschickt worden. Das ist, glaube ich, sechs, acht Wochen her. Sie ist definitiv herausgegangen, weil ich sie selbst unterschrieben habe.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ie Bypass-Leitung kann ich ganz einfach kontrollieren, indem ich den Unterdruck in der Abluftreinigungseinrichtung kontrolliere. Sobald ich dort einen Bypass öffne, fällt der Unterdruck zusamm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s ging gar nicht um die Frage die Kontrollmöglichkeit innerhalb der Anlage, sondern um das von mir verkörperte Misstrauen gegenüber dem Antragsteller, dass er dieses Ding ständig offen hat. Deshalb, habe ich gesagt, muss dort ein Sensor drin sein, der feststellt, dass es nicht ständig offen ist. Die Behörde hat gesagt, das ist ein alter Hut, das wird ohnehin gemacht.</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Das ist so. </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Bei der Eliminierung von 60 %, 70 % der Geruchsstoffe darf man natürlich nicht vergessen, dass es 85 000 Schweine sind und dass immerhin noch 25 000, 30 000 Schweine im Innenbereich von Haßleben geruchsmäßig wahrzunehmen sind. Das ist zum einen das Problem.</w:t>
      </w:r>
    </w:p>
    <w:p>
      <w:pPr>
        <w:pStyle w:val="Normal"/>
        <w:autoSpaceDE w:val="false"/>
        <w:jc w:val="both"/>
        <w:rPr>
          <w:rFonts w:cs="Arial"/>
        </w:rPr>
      </w:pPr>
      <w:r>
        <w:rPr>
          <w:rFonts w:cs="Arial"/>
        </w:rPr>
      </w:r>
    </w:p>
    <w:p>
      <w:pPr>
        <w:pStyle w:val="Normal"/>
        <w:autoSpaceDE w:val="false"/>
        <w:jc w:val="both"/>
        <w:rPr/>
      </w:pPr>
      <w:r>
        <w:rPr>
          <w:rFonts w:cs="Arial"/>
        </w:rPr>
        <w:t xml:space="preserve">Zum anderen ist auch bekannt, dass bei der Berechnung von Ausbreitung von Geruchs- und anderen Emissionen, gerade bei Geruchsemissionen, die Witterung eine ganz entscheidende Rolle spielt, Nebellagen. Da kann es passieren, dass es 10 km weiter, wo keinerlei Tierhaltungsanlagen sind, plötzlich stinkt. Ich meine, diese Art der Berechnung, die von Herrn Dr. Krause etwas in Frage gestellt wird, ist meines Erachtens unter den praktischen Gegebenheiten ohne Weiteres erklärbar und mit hoher Wahrscheinlichkeit berechtigt.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Damit steigen wir schon ein bisschen in den nächsten Tagesordnungspunkt ein. Zu Ausbreitung, Meteorologie kommen wir unter dem nächsten Tagesordnungspunkt. - Gibt es zu Tagesordnungspunkt 4.6 noch Diskussionsbedarf?</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Wir haben vereinbart, dass wir Abluftreinigung und Geruch zusammen behandeln. Ich habe natürlich zum Geruch, ohne dass ich jetzt prognostizieren kann, ob ich ab und zu noch auf die Abluftreinigungseinrichtung kommen muss, schon noch einiges vorzutragen.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Für den Tagesordnungspunkt 4.6 möchte ich für das Protokoll festhalten, dass von Antragstellerseite zugesagt wurde, Messberichte zur Zertifizierung werden vorgelegt. Ich möchte festhalten, dass das sowohl der Behörde als auch der Einwenderseite vorgelegt wird.</w:t>
      </w:r>
    </w:p>
    <w:p>
      <w:pPr>
        <w:pStyle w:val="Normal"/>
        <w:autoSpaceDE w:val="false"/>
        <w:jc w:val="both"/>
        <w:rPr>
          <w:rFonts w:cs="Arial"/>
        </w:rPr>
      </w:pPr>
      <w:r>
        <w:rPr>
          <w:rFonts w:cs="Arial"/>
        </w:rPr>
      </w:r>
    </w:p>
    <w:p>
      <w:pPr>
        <w:pStyle w:val="Normal"/>
        <w:jc w:val="both"/>
        <w:rPr>
          <w:bCs/>
        </w:rPr>
      </w:pPr>
      <w:r>
        <w:rPr>
          <w:b/>
          <w:bCs/>
        </w:rPr>
        <w:t>Herr Kremer:</w:t>
      </w:r>
      <w:r>
        <w:rPr>
          <w:bCs/>
        </w:rPr>
        <w:t xml:space="preserve"> Entschuldigung, dann reden wir aneinander vorbei. Frau Regulin hat gesagt, sie hat Messberichte aus der Entenmastanlage in Grimme. Ich habe gesagt, das reicht mir nicht. Herr Siemers hat gesagt, </w:t>
      </w:r>
    </w:p>
    <w:p>
      <w:pPr>
        <w:pStyle w:val="Normal"/>
        <w:jc w:val="both"/>
        <w:rPr>
          <w:bCs/>
        </w:rPr>
      </w:pPr>
      <w:r>
        <w:rPr>
          <w:bCs/>
        </w:rPr>
      </w:r>
    </w:p>
    <w:p>
      <w:pPr>
        <w:pStyle w:val="Normal"/>
        <w:jc w:val="both"/>
        <w:rPr/>
      </w:pPr>
      <w:r>
        <w:rPr>
          <w:bCs/>
        </w:rPr>
        <w:t>(Zuruf von der Antragstellerin)</w:t>
      </w:r>
    </w:p>
    <w:p>
      <w:pPr>
        <w:pStyle w:val="Normal"/>
        <w:jc w:val="both"/>
        <w:rPr>
          <w:bCs/>
        </w:rPr>
      </w:pPr>
      <w:r>
        <w:rPr>
          <w:bCs/>
        </w:rPr>
      </w:r>
    </w:p>
    <w:p>
      <w:pPr>
        <w:pStyle w:val="Normal"/>
        <w:jc w:val="both"/>
        <w:rPr>
          <w:bCs/>
        </w:rPr>
      </w:pPr>
      <w:r>
        <w:rPr>
          <w:bCs/>
        </w:rPr>
        <w:t>- lassen Sie mich doch mal ausreden! - er hätte Messberichte von solchen Anlagen, wie sie jetzt hier genehmigt werden soll, für Schweinehaltung. Das ist das, was mich interessiert.</w:t>
      </w:r>
    </w:p>
    <w:p>
      <w:pPr>
        <w:pStyle w:val="Normal"/>
        <w:jc w:val="both"/>
        <w:rPr>
          <w:bCs/>
        </w:rPr>
      </w:pPr>
      <w:r>
        <w:rPr>
          <w:bCs/>
        </w:rPr>
      </w:r>
    </w:p>
    <w:p>
      <w:pPr>
        <w:pStyle w:val="Normal"/>
        <w:jc w:val="both"/>
        <w:rPr/>
      </w:pPr>
      <w:r>
        <w:rPr>
          <w:rFonts w:cs="Arial"/>
          <w:b/>
          <w:bCs/>
        </w:rPr>
        <w:t>Verhandlungsleiterin Frau Müschner:</w:t>
      </w:r>
      <w:r>
        <w:rPr>
          <w:rFonts w:cs="Arial"/>
          <w:bCs/>
        </w:rPr>
        <w:t xml:space="preserve"> </w:t>
      </w:r>
      <w:r>
        <w:rPr>
          <w:bCs/>
        </w:rPr>
        <w:t>Das war direkt aus Ihrer Einwendung: Messerberichte für die Zertifizierung.</w:t>
      </w:r>
    </w:p>
    <w:p>
      <w:pPr>
        <w:pStyle w:val="Normal"/>
        <w:jc w:val="both"/>
        <w:rPr>
          <w:bCs/>
        </w:rPr>
      </w:pPr>
      <w:r>
        <w:rPr>
          <w:bCs/>
        </w:rPr>
      </w:r>
    </w:p>
    <w:p>
      <w:pPr>
        <w:pStyle w:val="Normal"/>
        <w:jc w:val="both"/>
        <w:rPr/>
      </w:pPr>
      <w:r>
        <w:rPr>
          <w:rFonts w:cs="Arial"/>
          <w:b/>
          <w:bCs/>
        </w:rPr>
        <w:t>Frau Regulin:</w:t>
      </w:r>
      <w:r>
        <w:rPr>
          <w:rFonts w:cs="Arial"/>
          <w:bCs/>
        </w:rPr>
        <w:t xml:space="preserve"> </w:t>
      </w:r>
      <w:r>
        <w:rPr>
          <w:bCs/>
        </w:rPr>
        <w:t>Ich habe Messberichte nicht nur aus der Entenanlage, sondern auch aus Hähnchenmast- und Elterntierhaltung. Ich hätte natürlich auch gern einen Messbericht aus einer Schweineanlage.</w:t>
      </w:r>
    </w:p>
    <w:p>
      <w:pPr>
        <w:pStyle w:val="Normal"/>
        <w:jc w:val="both"/>
        <w:rPr>
          <w:bCs/>
        </w:rPr>
      </w:pPr>
      <w:r>
        <w:rPr>
          <w:bCs/>
        </w:rPr>
      </w:r>
    </w:p>
    <w:p>
      <w:pPr>
        <w:pStyle w:val="Normal"/>
        <w:jc w:val="both"/>
        <w:rPr/>
      </w:pPr>
      <w:r>
        <w:rPr>
          <w:rFonts w:cs="Arial"/>
          <w:b/>
          <w:bCs/>
        </w:rPr>
        <w:t>Verhandlungsleiterin Frau Müschner:</w:t>
      </w:r>
      <w:r>
        <w:rPr>
          <w:rFonts w:cs="Arial"/>
          <w:bCs/>
        </w:rPr>
        <w:t xml:space="preserve"> </w:t>
      </w:r>
      <w:r>
        <w:rPr>
          <w:bCs/>
        </w:rPr>
        <w:t>Also dann doch für beide Teile, bitte. - Gut. Wollen wir jetzt erst eine Kaffeepause machen? Es ist fast 15 Uhr. - 20 Minuten?</w:t>
      </w:r>
    </w:p>
    <w:p>
      <w:pPr>
        <w:pStyle w:val="Normal"/>
        <w:jc w:val="both"/>
        <w:rPr>
          <w:bCs/>
        </w:rPr>
      </w:pPr>
      <w:r>
        <w:rPr>
          <w:bCs/>
        </w:rPr>
      </w:r>
    </w:p>
    <w:p>
      <w:pPr>
        <w:pStyle w:val="Normal"/>
        <w:jc w:val="both"/>
        <w:rPr>
          <w:bCs/>
        </w:rPr>
      </w:pPr>
      <w:r>
        <w:rPr>
          <w:bCs/>
        </w:rPr>
        <w:t>(Zuruf: Viertelstunde!)</w:t>
      </w:r>
    </w:p>
    <w:p>
      <w:pPr>
        <w:pStyle w:val="Normal"/>
        <w:jc w:val="both"/>
        <w:rPr>
          <w:bCs/>
        </w:rPr>
      </w:pPr>
      <w:r>
        <w:rPr>
          <w:bCs/>
        </w:rPr>
      </w:r>
    </w:p>
    <w:p>
      <w:pPr>
        <w:pStyle w:val="Normal"/>
        <w:jc w:val="both"/>
        <w:rPr>
          <w:bCs/>
        </w:rPr>
      </w:pPr>
      <w:r>
        <w:rPr>
          <w:bCs/>
        </w:rPr>
        <w:t>- Viertelstunde.</w:t>
      </w:r>
    </w:p>
    <w:p>
      <w:pPr>
        <w:pStyle w:val="Normal"/>
        <w:jc w:val="both"/>
        <w:rPr>
          <w:bCs/>
        </w:rPr>
      </w:pPr>
      <w:r>
        <w:rPr>
          <w:bCs/>
        </w:rPr>
      </w:r>
    </w:p>
    <w:p>
      <w:pPr>
        <w:pStyle w:val="Normal"/>
        <w:jc w:val="both"/>
        <w:rPr>
          <w:bCs/>
        </w:rPr>
      </w:pPr>
      <w:r>
        <w:rPr>
          <w:bCs/>
        </w:rPr>
        <w:t>(Unterbrechung von 14.56 bis 15.25 Uhr)</w:t>
      </w:r>
    </w:p>
    <w:p>
      <w:pPr>
        <w:pStyle w:val="Normal"/>
        <w:jc w:val="both"/>
        <w:rPr>
          <w:bCs/>
        </w:rPr>
      </w:pPr>
      <w:r>
        <w:rPr>
          <w:bCs/>
        </w:rPr>
      </w:r>
    </w:p>
    <w:p>
      <w:pPr>
        <w:pStyle w:val="Normal"/>
        <w:jc w:val="both"/>
        <w:rPr/>
      </w:pPr>
      <w:r>
        <w:rPr>
          <w:rFonts w:cs="Arial"/>
          <w:b/>
          <w:bCs/>
        </w:rPr>
        <w:t>Verhandlungsleiterin Frau Müschner:</w:t>
      </w:r>
      <w:r>
        <w:rPr>
          <w:rFonts w:cs="Arial"/>
          <w:bCs/>
        </w:rPr>
        <w:t xml:space="preserve"> Meine Damen und Herren, w</w:t>
      </w:r>
      <w:r>
        <w:rPr>
          <w:bCs/>
        </w:rPr>
        <w:t xml:space="preserve">ir machen weiter. - Zu dem Punkt 4.6 </w:t>
        <w:noBreakHyphen/>
        <w:t> Herr Kremer hat schon gesagt, wir springen nachher wahrscheinlich aus dem Punkt 4.9 noch einmal in den Punkt 4.6 zurück </w:t>
        <w:noBreakHyphen/>
        <w:t xml:space="preserve"> habe ich die Bitte, dass wir kurz noch einmal den Handlungsrahmen Wald der LFA und des LUA ansprechen. Das war auch in einer Einwendung enthalten. Herr Dr. Strohbach würde uns sonst auch schon verlassen haben. Ich habe ihn gebeten, für diesen Punkt noch hier zu bleiben. Herr Strohbach, möchten Sie sich gleich dazu äußern oder, Herr Kremer, will das jemand von Einwenderseite untersetzen?</w:t>
      </w:r>
    </w:p>
    <w:p>
      <w:pPr>
        <w:pStyle w:val="Normal"/>
        <w:jc w:val="both"/>
        <w:rPr>
          <w:bCs/>
        </w:rPr>
      </w:pPr>
      <w:r>
        <w:rPr>
          <w:bCs/>
        </w:rPr>
      </w:r>
    </w:p>
    <w:p>
      <w:pPr>
        <w:pStyle w:val="Normal"/>
        <w:jc w:val="both"/>
        <w:rPr>
          <w:bCs/>
        </w:rPr>
      </w:pPr>
      <w:r>
        <w:rPr>
          <w:b/>
          <w:bCs/>
        </w:rPr>
        <w:t>Herr Kremer:</w:t>
      </w:r>
      <w:r>
        <w:rPr>
          <w:bCs/>
        </w:rPr>
        <w:t xml:space="preserve"> Wir haben nur den Handlungsrahmen dahingehend zitiert, dass es dort heißt, dass die Abluftreinigungseinrichtung für die Verminderung von Stickstoffeinträgen in Bezug auf den Wald von den Förstern nicht als eine ausreichend fundierte oder nachgewiesene Möglichkeit der Stickstoffreduzierung anerkannt wird. </w:t>
      </w:r>
    </w:p>
    <w:p>
      <w:pPr>
        <w:pStyle w:val="Normal"/>
        <w:jc w:val="both"/>
        <w:rPr>
          <w:bCs/>
        </w:rPr>
      </w:pPr>
      <w:r>
        <w:rPr>
          <w:bCs/>
        </w:rPr>
      </w:r>
    </w:p>
    <w:p>
      <w:pPr>
        <w:pStyle w:val="Normal"/>
        <w:jc w:val="both"/>
        <w:rPr>
          <w:bCs/>
        </w:rPr>
      </w:pPr>
      <w:r>
        <w:rPr>
          <w:b/>
          <w:bCs/>
        </w:rPr>
        <w:t>Herr Dr. Strohbach:</w:t>
      </w:r>
      <w:r>
        <w:rPr>
          <w:bCs/>
        </w:rPr>
        <w:t xml:space="preserve"> Wir haben im Handlungsrahmen Wald den Satz reingesetzt, falls neue technische Entwicklungen auf den Markt kommen, müssen sie berücksichtigt wird. Das ist zwischenzeitlich passiert. Es wäre schön, wenn wirklich die 70 % </w:t>
        <w:noBreakHyphen/>
        <w:t> </w:t>
        <w:noBreakHyphen/>
      </w:r>
    </w:p>
    <w:p>
      <w:pPr>
        <w:pStyle w:val="Normal"/>
        <w:jc w:val="both"/>
        <w:rPr>
          <w:bCs/>
        </w:rPr>
      </w:pPr>
      <w:r>
        <w:rPr>
          <w:bCs/>
        </w:rPr>
      </w:r>
    </w:p>
    <w:p>
      <w:pPr>
        <w:pStyle w:val="Normal"/>
        <w:jc w:val="both"/>
        <w:rPr/>
      </w:pPr>
      <w:r>
        <w:rPr>
          <w:rFonts w:cs="Arial"/>
          <w:b/>
          <w:bCs/>
        </w:rPr>
        <w:t>Verhandlungsleiterin Frau Müschner:</w:t>
      </w:r>
      <w:r>
        <w:rPr>
          <w:rFonts w:cs="Arial"/>
          <w:bCs/>
        </w:rPr>
        <w:t xml:space="preserve"> </w:t>
      </w:r>
      <w:r>
        <w:rPr>
          <w:bCs/>
        </w:rPr>
        <w:t>Herr Dr. Strohbach, könnten Sie das Mikro ein bisschen näher zu sich heranziehen?</w:t>
      </w:r>
    </w:p>
    <w:p>
      <w:pPr>
        <w:pStyle w:val="Normal"/>
        <w:jc w:val="both"/>
        <w:rPr>
          <w:bCs/>
        </w:rPr>
      </w:pPr>
      <w:r>
        <w:rPr>
          <w:bCs/>
        </w:rPr>
      </w:r>
    </w:p>
    <w:p>
      <w:pPr>
        <w:pStyle w:val="Normal"/>
        <w:jc w:val="both"/>
        <w:rPr/>
      </w:pPr>
      <w:r>
        <w:rPr>
          <w:b/>
          <w:bCs/>
        </w:rPr>
        <w:t>Herr Dr. Strohbach:</w:t>
      </w:r>
      <w:r>
        <w:rPr>
          <w:bCs/>
        </w:rPr>
        <w:t xml:space="preserve"> Das heißt, in der Richtung müssen wir den technischen Fortschritt einfach anerkennen und sagen: Okay, hier ist etwas passiert, was positiv für die Umwelt sein kann. </w:t>
      </w:r>
    </w:p>
    <w:p>
      <w:pPr>
        <w:pStyle w:val="Normal"/>
        <w:jc w:val="both"/>
        <w:rPr>
          <w:bCs/>
        </w:rPr>
      </w:pPr>
      <w:r>
        <w:rPr>
          <w:bCs/>
        </w:rPr>
      </w:r>
    </w:p>
    <w:p>
      <w:pPr>
        <w:pStyle w:val="Normal"/>
        <w:jc w:val="both"/>
        <w:rPr>
          <w:bCs/>
        </w:rPr>
      </w:pPr>
      <w:r>
        <w:rPr>
          <w:bCs/>
        </w:rPr>
        <w:t xml:space="preserve">Wir haben allerdings im Verlauf des heutigen Tages auch gehört, dass einige Fragen doch sehr kritisch gesehen werden müssen, etwa die Frage, ob eine solche Anlage diese Leistung im Laufe der Produktion durchgängig bringen kann oder ob sie langsam hochgefahren werden muss, damit ein bisschen Erfahrungen damit gesammelt werden, bis sie die volle Leistungsfähigkeit bringt. Deswegen würden wir </w:t>
        <w:noBreakHyphen/>
        <w:t> wir haben uns hier auch noch einmal kurzgeschlossen </w:t>
        <w:noBreakHyphen/>
        <w:t xml:space="preserve"> doch gerne bei dieser Formulierung der Stellungnahme bleiben, dass wir das als Versuchsstadium ansehen und an und für sich aus der Sicht des Waldes konkrete Maßnahmen fordern müssen, um das Schutzgut Wald zu bewahren, dass hier also nicht eine Anlage hochgefahren wird, die vielleicht dann aus der praktischen Tätigkeit heraus das nicht umsetzen kann.</w:t>
      </w:r>
    </w:p>
    <w:p>
      <w:pPr>
        <w:pStyle w:val="Normal"/>
        <w:jc w:val="both"/>
        <w:rPr>
          <w:bCs/>
        </w:rPr>
      </w:pPr>
      <w:r>
        <w:rPr>
          <w:bCs/>
        </w:rPr>
      </w:r>
    </w:p>
    <w:p>
      <w:pPr>
        <w:pStyle w:val="Normal"/>
        <w:jc w:val="both"/>
        <w:rPr/>
      </w:pPr>
      <w:r>
        <w:rPr>
          <w:bCs/>
        </w:rPr>
        <w:t>Zu den konkreten Maßnahmen können wir kommen, wenn das Thema Wald angesprochen wird. Ich kann aber auch jetzt kurz anreißen, was wir damit meinen.</w:t>
      </w:r>
    </w:p>
    <w:p>
      <w:pPr>
        <w:pStyle w:val="Normal"/>
        <w:jc w:val="both"/>
        <w:rPr>
          <w:bCs/>
        </w:rPr>
      </w:pPr>
      <w:r>
        <w:rPr>
          <w:bCs/>
        </w:rPr>
      </w:r>
    </w:p>
    <w:p>
      <w:pPr>
        <w:pStyle w:val="Normal"/>
        <w:jc w:val="both"/>
        <w:rPr>
          <w:bCs/>
        </w:rPr>
      </w:pPr>
      <w:r>
        <w:rPr>
          <w:rFonts w:cs="Arial"/>
          <w:b/>
          <w:bCs/>
        </w:rPr>
        <w:t>Verhandlungsleiterin Frau Müschner:</w:t>
      </w:r>
      <w:r>
        <w:rPr>
          <w:rFonts w:cs="Arial"/>
          <w:bCs/>
        </w:rPr>
        <w:t xml:space="preserve"> </w:t>
      </w:r>
      <w:r>
        <w:rPr>
          <w:bCs/>
        </w:rPr>
        <w:t>Ich würde, weil wir uns hier jetzt auf die Abgasreinigungseinrichtung beziehen, schon darum bitten, dass Sie kurz Ausführungen dazu machen, was Sie dort bemängeln oder bezweifeln.</w:t>
      </w:r>
    </w:p>
    <w:p>
      <w:pPr>
        <w:pStyle w:val="Normal"/>
        <w:jc w:val="both"/>
        <w:rPr>
          <w:bCs/>
        </w:rPr>
      </w:pPr>
      <w:r>
        <w:rPr>
          <w:bCs/>
        </w:rPr>
      </w:r>
    </w:p>
    <w:p>
      <w:pPr>
        <w:pStyle w:val="Normal"/>
        <w:jc w:val="both"/>
        <w:rPr>
          <w:bCs/>
        </w:rPr>
      </w:pPr>
      <w:r>
        <w:rPr>
          <w:b/>
          <w:bCs/>
        </w:rPr>
        <w:t>Herr Dr. Strohbach:</w:t>
      </w:r>
      <w:r>
        <w:rPr>
          <w:bCs/>
        </w:rPr>
        <w:t xml:space="preserve"> Heute wurde Grimme zum Beispiel angesprochen. Da ist die LFE im Rahmen eines Monitorings beteiligt. Wir machen dort Bodenuntersuchungen. Zusätzlich werden Luftuntersuchungen gemacht. Aus dieser Tätigkeit weiß ich, dass dort die geplanten Reinigungsleistungen nicht erreicht wurden, dass also gegenwärtig höhere Depositionen den Wald erreichen, als ursprünglich geplant war. Aus dieser Sicht sehen wir die Forderung als gerechtfertigt an. Man muss hier so schnell wie möglich ein Monitoring aufbauen, wenn erkennbar wird, dass die Anlage genehmigungsfähig ist, damit wir aus der Sicht des Waldes einen kurzen Weg haben, um zu sagen: „Hier passiert etwas. Die Werte sind zu hoch. Wir müssen hier runterfahren“, dass man hier also ein Stellglied hat.</w:t>
      </w:r>
    </w:p>
    <w:p>
      <w:pPr>
        <w:pStyle w:val="Normal"/>
        <w:jc w:val="both"/>
        <w:rPr>
          <w:bCs/>
        </w:rPr>
      </w:pPr>
      <w:r>
        <w:rPr>
          <w:bCs/>
        </w:rPr>
      </w:r>
    </w:p>
    <w:p>
      <w:pPr>
        <w:pStyle w:val="Normal"/>
        <w:jc w:val="both"/>
        <w:rPr/>
      </w:pPr>
      <w:r>
        <w:rPr>
          <w:bCs/>
        </w:rPr>
        <w:t>Ein anderer Vorschlag, der aus der Sicht der Antragstellerin sicherlich schwer umzusetzen ist, wäre ein schrittweises Hochfahren der Anlage, dass man also erst einmal an einem Teilglied Erfahrungen sammelt und dann sagt: Okay, das läuft. Wir haben hier keine Überschreitungen. Wir arbeiten mit weiteren Gliedern.</w:t>
      </w:r>
    </w:p>
    <w:p>
      <w:pPr>
        <w:pStyle w:val="Normal"/>
        <w:jc w:val="both"/>
        <w:rPr>
          <w:bCs/>
        </w:rPr>
      </w:pPr>
      <w:r>
        <w:rPr>
          <w:bCs/>
        </w:rPr>
      </w:r>
    </w:p>
    <w:p>
      <w:pPr>
        <w:pStyle w:val="Normal"/>
        <w:jc w:val="both"/>
        <w:rPr/>
      </w:pPr>
      <w:r>
        <w:rPr>
          <w:bCs/>
        </w:rPr>
        <w:t xml:space="preserve">Die Gesamtproblematik </w:t>
        <w:noBreakHyphen/>
        <w:t> das möchte ich noch dazu sagen </w:t>
        <w:noBreakHyphen/>
        <w:t xml:space="preserve"> ist reingekommen. Wir haben uns im Vorfeld aus der Sicht des Forstes hier sehr stark bemüht. Der Oberförster von Boitzenburg und ich, wir sind persönlich nach Sachsen-Anhalt gefahren und haben uns eine Anlage angeguckt. Wir wollten sehen, wie dort die Abluftreinigung funktioniert. Die Anlage war aber leider ohne Reinigungsanlage. Wir haben zwar gesehen, dass das dort eine sehr vorbildlich geführte Anlage ist, in der das Tier wirklich noch als Tier behandelt wird und in der über Computersteuerung wahrscheinlich minimale Emissionen entstehen. Aber die Frage der Abluftreinigung konnten wir dort nicht klären. Hier würden wir doch gern konkrete Vorschläge haben, dass wir uns vielleicht parallel noch einmal so etwas ansehen, wo rundherum Wald wächst, damit wir sehen, wie der Wald im Gebiet einer solchen Anlage aussieht. </w:t>
      </w:r>
    </w:p>
    <w:p>
      <w:pPr>
        <w:pStyle w:val="Normal"/>
        <w:jc w:val="both"/>
        <w:rPr>
          <w:bCs/>
        </w:rPr>
      </w:pPr>
      <w:r>
        <w:rPr>
          <w:bCs/>
        </w:rPr>
      </w:r>
    </w:p>
    <w:p>
      <w:pPr>
        <w:pStyle w:val="Normal"/>
        <w:jc w:val="both"/>
        <w:rPr>
          <w:rFonts w:cs="Arial"/>
          <w:bCs/>
        </w:rPr>
      </w:pPr>
      <w:r>
        <w:rPr>
          <w:rFonts w:cs="Arial"/>
          <w:b/>
          <w:bCs/>
        </w:rPr>
        <w:t>Verhandlungsleiterin Frau Müschner:</w:t>
      </w:r>
      <w:r>
        <w:rPr>
          <w:rFonts w:cs="Arial"/>
          <w:bCs/>
        </w:rPr>
        <w:t xml:space="preserve"> Herr Dr. Strohbach, für mein Verständnis noch mal: Ihre Stellungnahme beinhaltet also starke Zweifel an der Reinigungsleistung der Abgasreinigungseinrichtung und Sie befürworten von Ihrer Seite aus ein Monitoring, wenn die Anlage genehmigt wird, um nachvollziehen zu können, ob von der Anlage Schädigungen des Waldes oder der Umgebung ausgehen. - Gut.</w:t>
      </w:r>
    </w:p>
    <w:p>
      <w:pPr>
        <w:pStyle w:val="Normal"/>
        <w:jc w:val="both"/>
        <w:rPr>
          <w:rFonts w:cs="Arial"/>
          <w:bCs/>
        </w:rPr>
      </w:pPr>
      <w:r>
        <w:rPr>
          <w:rFonts w:cs="Arial"/>
          <w:bCs/>
        </w:rPr>
      </w:r>
    </w:p>
    <w:p>
      <w:pPr>
        <w:pStyle w:val="Normal"/>
        <w:jc w:val="both"/>
        <w:rPr>
          <w:rFonts w:cs="Arial"/>
          <w:bCs/>
        </w:rPr>
      </w:pPr>
      <w:r>
        <w:rPr>
          <w:rFonts w:cs="Arial"/>
          <w:b/>
          <w:bCs/>
        </w:rPr>
        <w:t>Herr Dr. Henschke:</w:t>
      </w:r>
      <w:r>
        <w:rPr>
          <w:rFonts w:cs="Arial"/>
          <w:bCs/>
        </w:rPr>
        <w:t xml:space="preserve"> Herr Strohbach, eine Sache will ich kurz ansprechen. Sie haben gesagt, die Anlage in Grimme würde die Werte nicht erreichen, die prognostiziert waren. Ich hoffe nicht, das Mandatsgeheimnis zu verraten, aber die Werte sind ja auch veröffentlicht worden: Die Werte werden eingehalten. Beispielsweise bei Ammoniak sind, glaube ich, 24 t Gesamtausstoß genehmigt. Wir liegen bei 16 t, durch ein Monitoring nachgewiesen.</w:t>
      </w:r>
    </w:p>
    <w:p>
      <w:pPr>
        <w:pStyle w:val="Normal"/>
        <w:jc w:val="both"/>
        <w:rPr>
          <w:rFonts w:cs="Arial"/>
          <w:bCs/>
        </w:rPr>
      </w:pPr>
      <w:r>
        <w:rPr>
          <w:rFonts w:cs="Arial"/>
          <w:bCs/>
        </w:rPr>
      </w:r>
    </w:p>
    <w:p>
      <w:pPr>
        <w:pStyle w:val="Normal"/>
        <w:jc w:val="both"/>
        <w:rPr/>
      </w:pPr>
      <w:r>
        <w:rPr>
          <w:rFonts w:cs="Arial"/>
          <w:bCs/>
        </w:rPr>
        <w:t>Darüber hinaus, was die Schädigung des Waldes betrifft: Wenn das wesentlich über dem Genehmigungsstand liegen würde, glaube ich nicht, dass Herr Kremer mit mir irgendeinen Vergleich geschlossen hätte. Er hat einen Waldeigentümer vertreten in dem Zusammenhang. Da glaube ich nicht, dass er irgendwie darauf eingegangen wäre. Insoweit, was die Anlage in Grimme betrifft, kann ich dem nicht ganz folgen; denn da haben wir eigentlich alles eingehalten oder sind sogar über das hinausgegangen, was den Genehmigungsstand betrifft.</w:t>
      </w:r>
    </w:p>
    <w:p>
      <w:pPr>
        <w:pStyle w:val="Normal"/>
        <w:jc w:val="both"/>
        <w:rPr>
          <w:rFonts w:cs="Arial"/>
          <w:bCs/>
        </w:rPr>
      </w:pPr>
      <w:r>
        <w:rPr>
          <w:rFonts w:cs="Arial"/>
          <w:bCs/>
        </w:rPr>
      </w:r>
    </w:p>
    <w:p>
      <w:pPr>
        <w:pStyle w:val="Normal"/>
        <w:jc w:val="both"/>
        <w:rPr>
          <w:rFonts w:cs="Arial"/>
          <w:bCs/>
        </w:rPr>
      </w:pPr>
      <w:r>
        <w:rPr>
          <w:rFonts w:cs="Arial"/>
          <w:b/>
          <w:bCs/>
        </w:rPr>
        <w:t>Herr Pries:</w:t>
      </w:r>
      <w:r>
        <w:rPr>
          <w:rFonts w:cs="Arial"/>
          <w:bCs/>
        </w:rPr>
        <w:t xml:space="preserve"> Ich möchte Ihnen gleich antworten. Sie haben dabei übersehen, dass wir jahrzehntelang schon eine flächendeckende Schädigung unserer Wälder durch Stickstoffeintrag, der ja völlig aus den Fugen geraten ist, als Hauptnährstoff haben und dass Vorschädigungen da sind. Jede Anlage, die gebaut wird, ist praktisch eine Potenzierung der bestehenden Schäden unter den Bedingungen des Klimawechsels, in dem der Wald sowieso unter Stress steht.</w:t>
      </w:r>
    </w:p>
    <w:p>
      <w:pPr>
        <w:pStyle w:val="Normal"/>
        <w:jc w:val="both"/>
        <w:rPr>
          <w:rFonts w:cs="Arial"/>
          <w:bCs/>
        </w:rPr>
      </w:pPr>
      <w:r>
        <w:rPr>
          <w:rFonts w:cs="Arial"/>
          <w:bCs/>
        </w:rPr>
      </w:r>
    </w:p>
    <w:p>
      <w:pPr>
        <w:pStyle w:val="Normal"/>
        <w:jc w:val="both"/>
        <w:rPr>
          <w:bCs/>
        </w:rPr>
      </w:pPr>
      <w:r>
        <w:rPr>
          <w:bCs/>
        </w:rPr>
        <w:t xml:space="preserve">Ich wollte noch dazu sagen: Ein Monitoring besteht hier in diesem Bereich. Ich habe 1997 selber </w:t>
      </w:r>
      <w:r>
        <w:rPr>
          <w:rFonts w:cs="Arial"/>
          <w:bCs/>
        </w:rPr>
        <w:t>Untersuchungen</w:t>
      </w:r>
      <w:r>
        <w:rPr>
          <w:bCs/>
        </w:rPr>
        <w:t xml:space="preserve"> gemacht, praktisch Auswertungen gemacht und jetzt nachträglich noch andere ÖWK-Flächen mit hineingenommen, wo mit Vegetationsaufnahme und Analyse genau die Stickstoffdynamik im Nahbereich </w:t>
        <w:noBreakHyphen/>
        <w:t> das sind 5 km Umkreis um Haßleben; das sind 24 Aufnahmen </w:t>
        <w:noBreakHyphen/>
        <w:t xml:space="preserve"> untersucht worden ist. Das kann man dadurch, dass wir immer Vegetation und Humusform aufgenommen haben, zum Teil bis zu 35 Jahre zurückverfolgen. Wir haben in diesem Bereich eine Überlastung. Wir haben eine Versauerung. Jede Anlage, alles, was hier steht </w:t>
        <w:noBreakHyphen/>
        <w:t> deshalb hat das Amt an sich die Anlage angelegt </w:t>
        <w:noBreakHyphen/>
        <w:t xml:space="preserve">, ist eigentlich nicht verantwortbar. Das muss man dazu sagen.   </w:t>
      </w:r>
    </w:p>
    <w:p>
      <w:pPr>
        <w:pStyle w:val="Normal"/>
        <w:jc w:val="both"/>
        <w:rPr>
          <w:bCs/>
        </w:rPr>
      </w:pPr>
      <w:r>
        <w:rPr>
          <w:bCs/>
        </w:rPr>
      </w:r>
    </w:p>
    <w:p>
      <w:pPr>
        <w:pStyle w:val="Normal"/>
        <w:jc w:val="both"/>
        <w:rPr/>
      </w:pPr>
      <w:r>
        <w:rPr>
          <w:bCs/>
        </w:rPr>
        <w:t>Wir hatten das mal berechnet. Die Tierplätze, die Abluft produzieren, sind hier so mit 25 000 und </w:t>
        <w:noBreakHyphen/>
        <w:t> </w:t>
        <w:noBreakHyphen/>
        <w:t xml:space="preserve"> Im Projekt 2005 ist gerade diese Stickstoffproblematik von der Antragstellerin ganz systematisch immer runtergefahren worden. Das liegt in den Ausgangsdaten schon vor. Das können Sie in meinen Einwendungen nachlesen. Wir haben in den Bereichen hier die Freisetzung. Im Vorprojekt wurden im Innenbereich von Haßleben noch 200 kg Ammoniak täglich freigesetzt. In dem neuen Projekt sind es bloß noch 175 kg. Die Ausbreitungssachen </w:t>
        <w:noBreakHyphen/>
        <w:t xml:space="preserve"> das hatte ich beim Geruch ja schon angesprochen </w:t>
        <w:noBreakHyphen/>
        <w:t xml:space="preserve"> sind natürlich ausgesprochen witterungsabhängig. Wenn wir so ein klares Wetter haben </w:t>
        <w:noBreakHyphen/>
        <w:t> Ammoniak ist leichter als Luft </w:t>
        <w:noBreakHyphen/>
        <w:t>, dann steigt das nach oben und wir haben Verwirbelungen, sodass die Stoffe überall hinkommen. Sonst könnten wir die flächendeckende Eutrophierung, die in Deutschland zu 100 % besteht, in den großen Waldgebieten, wo keine Landwirtschaft und auch keine Tierhaltung betrieben wird, nicht erklären. Aus der Sicht sind auch die Berechnungsgrundlagen, die hier immer angeführt werden, wo man so das Gefühl hat, dass es sich um einen Gaskrieg im Ersten Weltkrieg handelt, äußerst fragwürdig. Die Bedenken hat Rechtsanwalt Kremer schon von anderer Seite geäußert. Die Problematik ist so, dass wir uns hier so etwas eigentlich nicht mehr leisten können; dazu ändert auch die Abluftanlage nichts.</w:t>
      </w:r>
    </w:p>
    <w:p>
      <w:pPr>
        <w:pStyle w:val="Normal"/>
        <w:jc w:val="both"/>
        <w:rPr>
          <w:bCs/>
        </w:rPr>
      </w:pPr>
      <w:r>
        <w:rPr>
          <w:bCs/>
        </w:rPr>
      </w:r>
    </w:p>
    <w:p>
      <w:pPr>
        <w:pStyle w:val="Normal"/>
        <w:jc w:val="both"/>
        <w:rPr>
          <w:bCs/>
        </w:rPr>
      </w:pPr>
      <w:r>
        <w:rPr>
          <w:rFonts w:cs="Arial"/>
          <w:b/>
          <w:bCs/>
        </w:rPr>
        <w:t>Verhandlungsleiterin Frau Müschner:</w:t>
      </w:r>
      <w:r>
        <w:rPr>
          <w:rFonts w:cs="Arial"/>
          <w:bCs/>
        </w:rPr>
        <w:t xml:space="preserve"> </w:t>
      </w:r>
      <w:r>
        <w:rPr>
          <w:bCs/>
        </w:rPr>
        <w:t>Ansonsten werden wir die Problematik Wald nächste Woche ausgiebig diskutieren.</w:t>
      </w:r>
    </w:p>
    <w:p>
      <w:pPr>
        <w:pStyle w:val="Normal"/>
        <w:jc w:val="both"/>
        <w:rPr>
          <w:bCs/>
        </w:rPr>
      </w:pPr>
      <w:r>
        <w:rPr>
          <w:bCs/>
        </w:rPr>
      </w:r>
    </w:p>
    <w:p>
      <w:pPr>
        <w:pStyle w:val="Normal"/>
        <w:jc w:val="both"/>
        <w:rPr/>
      </w:pPr>
      <w:r>
        <w:rPr>
          <w:b/>
          <w:bCs/>
        </w:rPr>
        <w:t>Herr Dr. Heise:</w:t>
      </w:r>
      <w:r>
        <w:rPr>
          <w:bCs/>
        </w:rPr>
        <w:t xml:space="preserve"> Ich will das, was eben gesagt wurde, noch einmal unterstreichen. Ich möchte hier nicht anzweifeln, dass die Abluftreinigungsanlage nun so funktioniert, wie sie funktionieren soll oder nicht. Für mich ist überhaupt nicht nachvollziehbar, dass man Ammoniak, das man mit Wasser so super lösen kann, nur zu 60 bis 70 % aus dem Rohgas herlöst. Warum soll das nicht zu einem höheren Prozentsatz passieren?</w:t>
      </w:r>
    </w:p>
    <w:p>
      <w:pPr>
        <w:pStyle w:val="Normal"/>
        <w:jc w:val="both"/>
        <w:rPr>
          <w:bCs/>
        </w:rPr>
      </w:pPr>
      <w:r>
        <w:rPr>
          <w:bCs/>
        </w:rPr>
      </w:r>
    </w:p>
    <w:p>
      <w:pPr>
        <w:pStyle w:val="Normal"/>
        <w:jc w:val="both"/>
        <w:rPr/>
      </w:pPr>
      <w:r>
        <w:rPr>
          <w:bCs/>
        </w:rPr>
        <w:t>Die Reinigung der Abluft wird hier immer als der größte Erfolg dargestellt; das stand in der Zeitung, überall. Wenn ich den Angaben folge, werden aber immer noch rund 64 t Ammoniak pro Jahr in die Luft gehen, nur aus der Abluft 64 t. Auf den Tag umgerechnet, sind das 175 kg. Umgerechnet ins Volumen sind es 231 m³. Man überlege sich: 231 m³ reines Ammoniak. Ammoniak ist ein Zellgift; über die Eigenschaften brauche ich hier nichts zu erzählen.</w:t>
      </w:r>
    </w:p>
    <w:p>
      <w:pPr>
        <w:pStyle w:val="Normal"/>
        <w:jc w:val="both"/>
        <w:rPr>
          <w:bCs/>
        </w:rPr>
      </w:pPr>
      <w:r>
        <w:rPr>
          <w:bCs/>
        </w:rPr>
      </w:r>
    </w:p>
    <w:p>
      <w:pPr>
        <w:pStyle w:val="Normal"/>
        <w:jc w:val="both"/>
        <w:rPr>
          <w:bCs/>
        </w:rPr>
      </w:pPr>
      <w:r>
        <w:rPr>
          <w:bCs/>
        </w:rPr>
        <w:t xml:space="preserve">Wenn ich das einmal von der Wirkung des Ammoniaks her sehe, wenn ich das wieder in Stickstoff umrechne, dann hätte ich 145 kg reinen Stickstoff, der praktisch in die Luft gefeuert wird und mit dem Fallout - wie man so schön sagt - wieder herunterkommt. Wir haben in der Nähe überall wertvolle FFH-, SPA-Gebiete mit der europäischen Anordnung: Verschlechterungsverbot. Wir können über diese ganzen Probleme so viel reden, wie wir wollen: sicher ist das eine Verschlechterung. </w:t>
      </w:r>
    </w:p>
    <w:p>
      <w:pPr>
        <w:pStyle w:val="Normal"/>
        <w:jc w:val="both"/>
        <w:rPr>
          <w:bCs/>
        </w:rPr>
      </w:pPr>
      <w:r>
        <w:rPr>
          <w:bCs/>
        </w:rPr>
      </w:r>
    </w:p>
    <w:p>
      <w:pPr>
        <w:pStyle w:val="Normal"/>
        <w:jc w:val="both"/>
        <w:rPr>
          <w:bCs/>
        </w:rPr>
      </w:pPr>
      <w:r>
        <w:rPr>
          <w:bCs/>
        </w:rPr>
        <w:t xml:space="preserve">Die Vorbelastung ist gigantisch. Die wird jetzt nicht mehr gerechnet. Wenn ich lese, was Herr Rehhahn in der Zeitung schreibt, so haben sie ja den Boden untersucht. Da ist der Stickstoff gar nicht mehr drin. Natürlich, nach acht Jahren ist er auf dem Weg ins Grundwasser oder im Grundwasser. Für mich ist es Zynismus zu sagen, das ist in der oberen Krume nicht mehr da. Das ist nach unten gegangen. Das Grundwasser ist das höchste Gut, das wir überhaupt haben. </w:t>
      </w:r>
    </w:p>
    <w:p>
      <w:pPr>
        <w:pStyle w:val="Normal"/>
        <w:jc w:val="both"/>
        <w:rPr>
          <w:bCs/>
        </w:rPr>
      </w:pPr>
      <w:r>
        <w:rPr>
          <w:bCs/>
        </w:rPr>
      </w:r>
    </w:p>
    <w:p>
      <w:pPr>
        <w:pStyle w:val="Normal"/>
        <w:jc w:val="both"/>
        <w:rPr>
          <w:bCs/>
        </w:rPr>
      </w:pPr>
      <w:r>
        <w:rPr>
          <w:bCs/>
        </w:rPr>
        <w:t>Wir diskutieren aus meiner Sicht sehr ausgiebig über den Geruch. Das ist etwas, was den Menschen stören kann. Aber ich möchte einmal darauf hinweisen: Gerüche sind an Stoffe gebunden. Stoffe riechen. Geruch gibt es nicht ohne irgendwie eine stoffliche Beziehung. Da sind wir uns wohl einig. Deshalb verstehe ich auch manches, was vorher über den Biofilter erzählt wurde, überhaupt nicht. Wenn ich etwas umwandele, dann ich kann ich nicht Gerüche, sondern nur Stoffe umwandeln, die dann anders riechen. Dann muss ich die Eigenschaften der Stoffe kennen und genau wissen, was da passiert. Aber da ich am Vormittag nicht da war, möchte ich damit nicht noch einmal anfangen.</w:t>
      </w:r>
    </w:p>
    <w:p>
      <w:pPr>
        <w:pStyle w:val="Normal"/>
        <w:jc w:val="both"/>
        <w:rPr>
          <w:bCs/>
        </w:rPr>
      </w:pPr>
      <w:r>
        <w:rPr>
          <w:bCs/>
        </w:rPr>
      </w:r>
    </w:p>
    <w:p>
      <w:pPr>
        <w:pStyle w:val="Normal"/>
        <w:jc w:val="both"/>
        <w:rPr/>
      </w:pPr>
      <w:r>
        <w:rPr>
          <w:bCs/>
        </w:rPr>
        <w:t>Ich möchte nur sagen, dass der Stickstoff - das sagt die ganze Fachliteratur - heute ein Hauptproblem ist, das Eutrophierungsproblem, das sich auf Arten, auf Wasser, auf Boden auswirkt, das die ganzen Schutzgüter in gröblicher Weise verletzt. Deshalb kann man aus meiner Sicht solche Konzentrationen</w:t>
      </w:r>
      <w:r>
        <w:rPr/>
        <w:t> </w:t>
        <w:noBreakHyphen/>
        <w:t> </w:t>
        <w:noBreakHyphen/>
        <w:t xml:space="preserve"> Es geht hier ja um die Konzentration. Ich bin nicht gegen mehr Schweinehaltung in der Uckermark, um es einmal deutlich zu sagen. Aber ich bin dagegen, dass es so viele Schweine auf einem Haufen gibt an einer Stelle, die schon die Geohydrologen der DDR als untauglich dafür herausgestellt haben; sie hatten sogar den Mut, das zu sagen. Man sollte dieses Stickstoffproblem wirklich ernst nehmen. Sonst kann man sich die ganzen Gesetze </w:t>
        <w:noBreakHyphen/>
        <w:t xml:space="preserve"> Bodenschutz und alles, was da ist </w:t>
        <w:noBreakHyphen/>
        <w:t xml:space="preserve"> sparen.</w:t>
      </w:r>
    </w:p>
    <w:p>
      <w:pPr>
        <w:pStyle w:val="Normal"/>
        <w:jc w:val="both"/>
        <w:rPr/>
      </w:pPr>
      <w:r>
        <w:rPr/>
      </w:r>
    </w:p>
    <w:p>
      <w:pPr>
        <w:pStyle w:val="Normal"/>
        <w:jc w:val="both"/>
        <w:rPr/>
      </w:pPr>
      <w:r>
        <w:rPr/>
        <w:t>Wenn ich das Gutachten von einem Herrn Professor Murach lese, dann wird mir schlecht. Entschuldigen Sie, dass ich das so sage. Wenn ich höre, dass die Baumkronen, die den Immissionen besonders stark ausgesetzt sind, die vitalsten sind </w:t>
        <w:noBreakHyphen/>
        <w:t> </w:t>
        <w:noBreakHyphen/>
        <w:t xml:space="preserve"> Das muss man sich einmal vorstellen. Es ist doch heute allgemein bekannt, dass gerade die Laubbäume über Versauerung und Ionenaustauschprozesse im Boden geschädigt werden. Wenn Sie sich einmal in die Wälder in der Umgebung begeben und sehen, wie es jetzt schon aussieht, mit den Eichen zum Beispiel, wie viel Eichen absterben </w:t>
        <w:noBreakHyphen/>
        <w:t> das hängt nicht nur mit dem trockenen Sommer 2003 zusammen </w:t>
        <w:noBreakHyphen/>
        <w:t xml:space="preserve">, dann wird klar: Das ist alles Gift für das, was hier in der Umgebung ist. Das muss man einfach einmal so deutlich sagen und darf das nicht immer so als Lappalie </w:t>
        <w:noBreakHyphen/>
        <w:t> „ist ja noch ein bisschen mehr“ usw. </w:t>
        <w:noBreakHyphen/>
        <w:t xml:space="preserve"> darstellen.</w:t>
      </w:r>
    </w:p>
    <w:p>
      <w:pPr>
        <w:pStyle w:val="Normal"/>
        <w:jc w:val="both"/>
        <w:rPr>
          <w:bCs/>
        </w:rPr>
      </w:pPr>
      <w:r>
        <w:rPr>
          <w:bCs/>
        </w:rPr>
      </w:r>
    </w:p>
    <w:p>
      <w:pPr>
        <w:pStyle w:val="Normal"/>
        <w:jc w:val="both"/>
        <w:rPr>
          <w:rFonts w:cs="Arial"/>
          <w:bCs/>
        </w:rPr>
      </w:pPr>
      <w:r>
        <w:rPr>
          <w:rFonts w:cs="Arial"/>
          <w:b/>
          <w:bCs/>
        </w:rPr>
        <w:t>Verhandlungsleiterin Frau Müschner:</w:t>
      </w:r>
      <w:r>
        <w:rPr>
          <w:rFonts w:cs="Arial"/>
          <w:bCs/>
        </w:rPr>
        <w:t xml:space="preserve"> Herr Heise, ich danke Ihnen erst einmal für Ihre Ausführungen. Ich bitte Sie, dass wir das auch noch in den Tagesordnungspunkt 4.11 mitnehmen, in dem wir uns ausführlich mit Ammoniakemissionen und den Wirkungen der Ammoniakemissionen im Umfeld der Anlage auseinander setzen. Wozu ich die Antragstellerin jetzt doch um Auskunft bitten würde, ist, weshalb die Abgasreinigungsanlage eventuell nicht mehr Ammoniak abscheiden könnte.</w:t>
      </w:r>
    </w:p>
    <w:p>
      <w:pPr>
        <w:pStyle w:val="Normal"/>
        <w:jc w:val="both"/>
        <w:rPr>
          <w:rFonts w:cs="Arial"/>
          <w:bCs/>
        </w:rPr>
      </w:pPr>
      <w:r>
        <w:rPr>
          <w:rFonts w:cs="Arial"/>
          <w:bCs/>
        </w:rPr>
      </w:r>
    </w:p>
    <w:p>
      <w:pPr>
        <w:pStyle w:val="Normal"/>
        <w:jc w:val="both"/>
        <w:rPr/>
      </w:pPr>
      <w:r>
        <w:rPr>
          <w:rFonts w:cs="Arial"/>
          <w:b/>
          <w:bCs/>
        </w:rPr>
        <w:t>Herr Dr. Heise:</w:t>
      </w:r>
      <w:r>
        <w:rPr>
          <w:bCs/>
        </w:rPr>
        <w:t xml:space="preserve"> Vielleicht darf ich noch einen kleinen Zusatz machen. Diese 175 kg oder diese 231 m³ Ammoniak pro Tag sind ja nur die, die über die Abluft gehen. Man muss dazu nehmen, was zusätzlich ist. Jeder weiß, wie es riecht, wenn man Gülle ausbringt. Jeder weiß, dass da teilweise wieder Ammoniak flächig freigesetzt wird. Wenn das noch in der Sonne passiert, wo es etwas wärmer wird, dann weiß man ja, was da los ist. Ich kann das alles nicht verstehen.</w:t>
      </w:r>
    </w:p>
    <w:p>
      <w:pPr>
        <w:pStyle w:val="Normal"/>
        <w:jc w:val="both"/>
        <w:rPr>
          <w:bCs/>
        </w:rPr>
      </w:pPr>
      <w:r>
        <w:rPr>
          <w:bCs/>
        </w:rPr>
      </w:r>
    </w:p>
    <w:p>
      <w:pPr>
        <w:pStyle w:val="Normal"/>
        <w:jc w:val="both"/>
        <w:rPr>
          <w:bCs/>
        </w:rPr>
      </w:pPr>
      <w:r>
        <w:rPr>
          <w:b/>
          <w:bCs/>
        </w:rPr>
        <w:t>Herr Kutschke:</w:t>
      </w:r>
      <w:r>
        <w:rPr>
          <w:bCs/>
        </w:rPr>
        <w:t xml:space="preserve"> Bei Tierhaltungsanlagen und der Minderung von Abluftstoffen, wie Stäuben, Gerüchen, auch Ammoniak, haben wir das Problem, dass wir sehr hohe Volumenströme haben, die wir hier reinigen müssen. Das ist anders als in anderen technischen Prozessen, wo wir sehr viel höhere Reinigungsleistungen erreichen können. Wir haben hier eine Mindestleistung von 70 % angenommen. Diese Leistungen können durchaus höher sein. Wir müssen hier aber im Sinne der Vorsorge und im Sinne der einfachen Beurteilung für die Einwender und auch für die Behörde durchaus einen konservativen Ansatz wählen. Das haben wir getan. </w:t>
      </w:r>
    </w:p>
    <w:p>
      <w:pPr>
        <w:pStyle w:val="Normal"/>
        <w:jc w:val="both"/>
        <w:rPr>
          <w:bCs/>
        </w:rPr>
      </w:pPr>
      <w:r>
        <w:rPr>
          <w:bCs/>
        </w:rPr>
      </w:r>
    </w:p>
    <w:p>
      <w:pPr>
        <w:pStyle w:val="Normal"/>
        <w:jc w:val="both"/>
        <w:rPr>
          <w:bCs/>
        </w:rPr>
      </w:pPr>
      <w:r>
        <w:rPr>
          <w:b/>
          <w:bCs/>
        </w:rPr>
        <w:t>Herr Dr. Heise:</w:t>
      </w:r>
      <w:r>
        <w:rPr>
          <w:bCs/>
        </w:rPr>
        <w:t xml:space="preserve"> Eine der charakteristischsten Eigenschaften von Ammoniak ist ja, dass es unglaublich wasserlöslich ist. Ein Raumteil Wasser löst 702 Raumteile Ammoniak, ein Kubikmeter Wasser also 702 m³ Ammoniak. Das ist gigantisch. Das ist kaum vorstellbar. Da kann man sozusagen das Wasser regelrecht anziehen. Man kann Springbrunnen daraus konzentrieren. Deshalb kann ich nicht nachvollziehen, dass Sie sagen, Ammoniak ist nicht gut zu reinigen. Ammoniak ist so extrem gut in Wasser löslich, dass Sie mit einem richtigen Verfahren, mit feiner Besprühung sozusagen im Prinzip aus meiner Sicht nahezu das ganze Ammoniak herauslösen können müssten.</w:t>
      </w:r>
    </w:p>
    <w:p>
      <w:pPr>
        <w:pStyle w:val="Normal"/>
        <w:jc w:val="both"/>
        <w:rPr>
          <w:bCs/>
        </w:rPr>
      </w:pPr>
      <w:r>
        <w:rPr>
          <w:bCs/>
        </w:rPr>
      </w:r>
    </w:p>
    <w:p>
      <w:pPr>
        <w:pStyle w:val="Normal"/>
        <w:jc w:val="both"/>
        <w:rPr>
          <w:bCs/>
        </w:rPr>
      </w:pPr>
      <w:r>
        <w:rPr>
          <w:b/>
          <w:bCs/>
        </w:rPr>
        <w:t>Herr Kutschke:</w:t>
      </w:r>
      <w:r>
        <w:rPr>
          <w:bCs/>
        </w:rPr>
        <w:t xml:space="preserve"> Das ist blanke Theorie; denn Sie bräuchten dazu natürlich auch sehr große Wassermengen. Wir sind in der Situation, dass die Wassermengen Bestandteil der Gülle werden und die Gülle ausgebracht wird. Es kann natürlich nicht sein, dass man hier noch zusätzlich die Zahl der Transporte erhöht, die ganzen Umweltwirkungen verstärkt, um hier eine Problemlösung hinzubekommen, die wir letztlich in dieser Größenordnung nicht brauchen. </w:t>
      </w:r>
    </w:p>
    <w:p>
      <w:pPr>
        <w:pStyle w:val="Normal"/>
        <w:jc w:val="both"/>
        <w:rPr>
          <w:bCs/>
        </w:rPr>
      </w:pPr>
      <w:r>
        <w:rPr>
          <w:bCs/>
        </w:rPr>
      </w:r>
    </w:p>
    <w:p>
      <w:pPr>
        <w:pStyle w:val="Normal"/>
        <w:jc w:val="both"/>
        <w:rPr>
          <w:bCs/>
        </w:rPr>
      </w:pPr>
      <w:r>
        <w:rPr>
          <w:bCs/>
        </w:rPr>
        <w:t>Wir haben eine Reihe von anderen Minderungsmaßnahmen; das will ich hier noch einmal erwähnen. Das ist die Zuluftkühlung. Das ist die stickstoffreduzierte Fütterung. Das ist insbesondere auch die Einrichtung hoher Abluftkamine. Das ist die Sicherung hoher Abluftgeschwindigkeiten. Insofern haben wir hier ein durchaus sehr teures System, bezogen auf den Tierplatz, das sich nur rechnet, weil wir hier eine sehr große Anlage haben. Im Gegensatz zu Ihnen vertrete ich die Auffassung, dass es aus Immissionsschutzgründen sehr wohl Sinn macht, Tierplätze in dieser Form zu konzentrieren. Das ist im Hinblick auf eine größere Region wie die Uckermark sehr viel verträglicher, als wenn man zehn oder 20 kleinere Anlagen im Umfeld dieser Anlage in Haßleben verteilen würde.</w:t>
      </w:r>
    </w:p>
    <w:p>
      <w:pPr>
        <w:pStyle w:val="Normal"/>
        <w:jc w:val="both"/>
        <w:rPr>
          <w:bCs/>
        </w:rPr>
      </w:pPr>
      <w:r>
        <w:rPr>
          <w:bCs/>
        </w:rPr>
      </w:r>
    </w:p>
    <w:p>
      <w:pPr>
        <w:pStyle w:val="Normal"/>
        <w:jc w:val="both"/>
        <w:rPr>
          <w:bCs/>
        </w:rPr>
      </w:pPr>
      <w:r>
        <w:rPr>
          <w:b/>
          <w:bCs/>
        </w:rPr>
        <w:t>Herr Dr. Heise:</w:t>
      </w:r>
      <w:r>
        <w:rPr>
          <w:bCs/>
        </w:rPr>
        <w:t xml:space="preserve"> Herr Kutschke, ich muss Ihnen da leider widersprechen. Wenn ich Ihnen sage, dass Sie in einem Kubikmeter Wasser 702 m³ Ammoniak lösen können </w:t>
        <w:noBreakHyphen/>
        <w:t> das können Sie in der Fachliteratur nachlesen </w:t>
        <w:noBreakHyphen/>
        <w:t>, dann können Sie mir doch nicht antworten, dass wir riesige Wassermengen brauchen, um das Ammoniak zu lösen. Das ist doch nun wirklich grotesk. Man kann ja Wasser ganz fein versprühen. Je feiner die Verteilung, die Sprühung ist, desto besser können Sie es doch lösen. Rechnen Sie das einmal durch, was das ausmacht.</w:t>
      </w:r>
    </w:p>
    <w:p>
      <w:pPr>
        <w:pStyle w:val="Normal"/>
        <w:jc w:val="both"/>
        <w:rPr>
          <w:bCs/>
        </w:rPr>
      </w:pPr>
      <w:r>
        <w:rPr>
          <w:bCs/>
        </w:rPr>
      </w:r>
    </w:p>
    <w:p>
      <w:pPr>
        <w:pStyle w:val="Normal"/>
        <w:jc w:val="both"/>
        <w:rPr/>
      </w:pPr>
      <w:r>
        <w:rPr>
          <w:rFonts w:cs="Arial"/>
          <w:b/>
          <w:bCs/>
        </w:rPr>
        <w:t>Herr Dr. Siemers:</w:t>
      </w:r>
      <w:r>
        <w:rPr>
          <w:rFonts w:cs="Arial"/>
          <w:bCs/>
        </w:rPr>
        <w:t xml:space="preserve"> Was </w:t>
      </w:r>
      <w:r>
        <w:rPr>
          <w:bCs/>
        </w:rPr>
        <w:t xml:space="preserve">den Wirkungsgrad und auch die Emission von Ammoniak angeht, so sieht es in einem Schweinestall so aus, dass man </w:t>
        <w:noBreakHyphen/>
        <w:t> wie Sie richtig sagen </w:t>
        <w:noBreakHyphen/>
        <w:t xml:space="preserve"> eine hervorragende Aufnahmekapazität von Frischwasser für Ammoniak hat. Der Nachteil ist aber </w:t>
        <w:noBreakHyphen/>
        <w:t> das muss man ganz ehrlich sagen </w:t>
        <w:noBreakHyphen/>
        <w:t xml:space="preserve"> bei diesem System dann, dass man extrem große Oberflächen an der Filterwand 1 und 2 hat und sich die Wassermenge pro Anlage begrenzt auf einen Pumpensumpf von, glaube ich, 18 m³, also pro Anlage gerechnet, wenn ich den Mastschweinebereich sehe. Das kann aufgrund des hohen Luftvolumenstroms sehr schnell angereichert sein, mit dem Nachteil, dass man auf der anderen Seite eine Art Stripping-Effekt hat </w:t>
        <w:noBreakHyphen/>
        <w:t> das kann man in der Fachliteratur nachlesen </w:t>
        <w:noBreakHyphen/>
        <w:t xml:space="preserve"> und der Biofilter wiederum nur eine ganz bestimmte Menge an Ammoniak abbauen kann. Aus diesem Grund gehen wir nur von einem Wirkungsgrad von 70 % aus. Hier sprechen wir auch von einem technischen Wirkungsgrad, den man sehr gut messen kann.</w:t>
      </w:r>
    </w:p>
    <w:p>
      <w:pPr>
        <w:pStyle w:val="Normal"/>
        <w:jc w:val="both"/>
        <w:rPr>
          <w:bCs/>
        </w:rPr>
      </w:pPr>
      <w:r>
        <w:rPr>
          <w:bCs/>
        </w:rPr>
      </w:r>
    </w:p>
    <w:p>
      <w:pPr>
        <w:pStyle w:val="Normal"/>
        <w:jc w:val="both"/>
        <w:rPr>
          <w:bCs/>
        </w:rPr>
      </w:pPr>
      <w:r>
        <w:rPr>
          <w:b/>
          <w:bCs/>
        </w:rPr>
        <w:t>Herr Dr. Heise:</w:t>
      </w:r>
      <w:r>
        <w:rPr>
          <w:bCs/>
        </w:rPr>
        <w:t xml:space="preserve"> Ich glaube, ich habe das eben nicht richtig verstanden. Das Ammoniak soll ja vorher raus. Ich war leider heute Vormittag nicht hier; ich bitte um Entschuldigung, dass ich das nicht mitgehört habe. Der Biofilter reinigt ja nicht Ammoniak, nimmt nicht das Ammoniak aus der Luft. Ist es richtig, dass Sie das Ammoniak am Biofilter mit vorbeileiten oder durchleiten?</w:t>
      </w:r>
    </w:p>
    <w:p>
      <w:pPr>
        <w:pStyle w:val="Normal"/>
        <w:jc w:val="both"/>
        <w:rPr>
          <w:bCs/>
        </w:rPr>
      </w:pPr>
      <w:r>
        <w:rPr>
          <w:bCs/>
        </w:rPr>
      </w:r>
    </w:p>
    <w:p>
      <w:pPr>
        <w:pStyle w:val="Normal"/>
        <w:jc w:val="both"/>
        <w:rPr>
          <w:bCs/>
        </w:rPr>
      </w:pPr>
      <w:r>
        <w:rPr>
          <w:rFonts w:cs="Arial"/>
          <w:b/>
          <w:bCs/>
        </w:rPr>
        <w:t>Herr Dr. Siemers:</w:t>
      </w:r>
      <w:r>
        <w:rPr>
          <w:rFonts w:cs="Arial"/>
          <w:bCs/>
        </w:rPr>
        <w:t xml:space="preserve"> </w:t>
      </w:r>
      <w:r>
        <w:rPr>
          <w:bCs/>
        </w:rPr>
        <w:t xml:space="preserve">Es wird eine gewisse Menge an Ammoniak über den Biofilter abgebaut. Die Stufen 1 und 2, die mit Frischwasser gefahren werden, nehmen über den Tag eine gewisse Menge an Ammoniak auf. Über die Verdunstung läuft wiederum automatisch Frischwasser nach. Danach können wir </w:t>
        <w:noBreakHyphen/>
        <w:t> aber nur in Verbindung der Dreistufigkeit </w:t>
        <w:noBreakHyphen/>
        <w:t xml:space="preserve"> diesen technischen Wirkungsgrad von 70 % nachweisen.</w:t>
      </w:r>
    </w:p>
    <w:p>
      <w:pPr>
        <w:pStyle w:val="Normal"/>
        <w:jc w:val="both"/>
        <w:rPr>
          <w:bCs/>
        </w:rPr>
      </w:pPr>
      <w:r>
        <w:rPr>
          <w:bCs/>
        </w:rPr>
      </w:r>
    </w:p>
    <w:p>
      <w:pPr>
        <w:pStyle w:val="Normal"/>
        <w:jc w:val="both"/>
        <w:rPr/>
      </w:pPr>
      <w:r>
        <w:rPr>
          <w:b/>
          <w:bCs/>
        </w:rPr>
        <w:t>Herr Dr. Heise:</w:t>
      </w:r>
      <w:r>
        <w:rPr>
          <w:bCs/>
        </w:rPr>
        <w:t xml:space="preserve"> Wozu wird denn Ammoniak am Biofilter abgebaut?</w:t>
      </w:r>
    </w:p>
    <w:p>
      <w:pPr>
        <w:pStyle w:val="Normal"/>
        <w:jc w:val="both"/>
        <w:rPr>
          <w:bCs/>
        </w:rPr>
      </w:pPr>
      <w:r>
        <w:rPr>
          <w:bCs/>
        </w:rPr>
      </w:r>
    </w:p>
    <w:p>
      <w:pPr>
        <w:pStyle w:val="Normal"/>
        <w:jc w:val="both"/>
        <w:rPr/>
      </w:pPr>
      <w:r>
        <w:rPr>
          <w:rFonts w:cs="Arial"/>
          <w:b/>
          <w:bCs/>
        </w:rPr>
        <w:t>Herr Dr. Siemers:</w:t>
      </w:r>
      <w:r>
        <w:rPr>
          <w:rFonts w:cs="Arial"/>
          <w:bCs/>
        </w:rPr>
        <w:t xml:space="preserve"> </w:t>
      </w:r>
      <w:r>
        <w:rPr>
          <w:bCs/>
        </w:rPr>
        <w:t>Wie oder wozu?</w:t>
      </w:r>
    </w:p>
    <w:p>
      <w:pPr>
        <w:pStyle w:val="Normal"/>
        <w:jc w:val="both"/>
        <w:rPr>
          <w:bCs/>
        </w:rPr>
      </w:pPr>
      <w:r>
        <w:rPr>
          <w:bCs/>
        </w:rPr>
      </w:r>
    </w:p>
    <w:p>
      <w:pPr>
        <w:pStyle w:val="Normal"/>
        <w:jc w:val="both"/>
        <w:rPr/>
      </w:pPr>
      <w:r>
        <w:rPr>
          <w:b/>
          <w:bCs/>
        </w:rPr>
        <w:t>Herr Dr. Heise:</w:t>
      </w:r>
      <w:r>
        <w:rPr>
          <w:bCs/>
        </w:rPr>
        <w:t xml:space="preserve"> Beides. Wenn man von Biofilter redet, gehe ich davon aus, dass das irgendwie mit Mikroben arbeitet. Das ist doch richtig?</w:t>
      </w:r>
    </w:p>
    <w:p>
      <w:pPr>
        <w:pStyle w:val="Normal"/>
        <w:jc w:val="both"/>
        <w:rPr>
          <w:bCs/>
        </w:rPr>
      </w:pPr>
      <w:r>
        <w:rPr>
          <w:bCs/>
        </w:rPr>
      </w:r>
    </w:p>
    <w:p>
      <w:pPr>
        <w:pStyle w:val="Normal"/>
        <w:jc w:val="both"/>
        <w:rPr/>
      </w:pPr>
      <w:r>
        <w:rPr>
          <w:rFonts w:cs="Arial"/>
          <w:b/>
          <w:bCs/>
        </w:rPr>
        <w:t>Herr Dr. Siemers:</w:t>
      </w:r>
      <w:r>
        <w:rPr>
          <w:rFonts w:cs="Arial"/>
          <w:bCs/>
        </w:rPr>
        <w:t xml:space="preserve"> </w:t>
      </w:r>
      <w:r>
        <w:rPr>
          <w:bCs/>
        </w:rPr>
        <w:t>Richtig.</w:t>
      </w:r>
    </w:p>
    <w:p>
      <w:pPr>
        <w:pStyle w:val="Normal"/>
        <w:jc w:val="both"/>
        <w:rPr>
          <w:bCs/>
        </w:rPr>
      </w:pPr>
      <w:r>
        <w:rPr>
          <w:bCs/>
        </w:rPr>
      </w:r>
    </w:p>
    <w:p>
      <w:pPr>
        <w:pStyle w:val="Normal"/>
        <w:jc w:val="both"/>
        <w:rPr/>
      </w:pPr>
      <w:r>
        <w:rPr>
          <w:b/>
          <w:bCs/>
        </w:rPr>
        <w:t>Herr Dr. Heise:</w:t>
      </w:r>
      <w:r>
        <w:rPr>
          <w:bCs/>
        </w:rPr>
        <w:t xml:space="preserve"> Dann müssen Sie Mikroben haben, die Ammoniak abbauen. Da frage ich mich: Welche Mikroben sind das und wozu bauen Sie es ab? Ammoniak ist ein Zellgift.</w:t>
      </w:r>
    </w:p>
    <w:p>
      <w:pPr>
        <w:pStyle w:val="Normal"/>
        <w:jc w:val="both"/>
        <w:rPr>
          <w:bCs/>
        </w:rPr>
      </w:pPr>
      <w:r>
        <w:rPr>
          <w:bCs/>
        </w:rPr>
      </w:r>
    </w:p>
    <w:p>
      <w:pPr>
        <w:pStyle w:val="Normal"/>
        <w:jc w:val="both"/>
        <w:rPr>
          <w:bCs/>
        </w:rPr>
      </w:pPr>
      <w:r>
        <w:rPr>
          <w:rFonts w:cs="Arial"/>
          <w:b/>
          <w:bCs/>
        </w:rPr>
        <w:t>Herr Dr. Siemers:</w:t>
      </w:r>
      <w:r>
        <w:rPr>
          <w:rFonts w:cs="Arial"/>
          <w:bCs/>
        </w:rPr>
        <w:t xml:space="preserve"> </w:t>
      </w:r>
      <w:r>
        <w:rPr>
          <w:bCs/>
        </w:rPr>
        <w:t xml:space="preserve">Richtig. Das sind die so genannten Nitrosomonas und Nitrobacter-Bakterien, die sich an dem Wurzelholz anreichern. Wenn man das Wurzelholz mit Frischwasser befeuchtet </w:t>
        <w:noBreakHyphen/>
        <w:t> das ist ein ganz wesentlicher Punkt, nicht mit Brauchwasser, sondern mit Frischwasser </w:t>
        <w:noBreakHyphen/>
        <w:t>, kann man über den Biofilter eine gewisse Ammoniakmenge abbauen.</w:t>
      </w:r>
    </w:p>
    <w:p>
      <w:pPr>
        <w:pStyle w:val="Normal"/>
        <w:jc w:val="both"/>
        <w:rPr>
          <w:bCs/>
        </w:rPr>
      </w:pPr>
      <w:r>
        <w:rPr>
          <w:bCs/>
        </w:rPr>
      </w:r>
    </w:p>
    <w:p>
      <w:pPr>
        <w:pStyle w:val="Normal"/>
        <w:jc w:val="both"/>
        <w:rPr/>
      </w:pPr>
      <w:r>
        <w:rPr>
          <w:b/>
          <w:bCs/>
        </w:rPr>
        <w:t xml:space="preserve">Herr Dr. Heise: </w:t>
      </w:r>
      <w:r>
        <w:rPr>
          <w:bCs/>
        </w:rPr>
        <w:t>Haben Sie da nicht Bedenken, dass die anderen Mikroben, die andere Gase abbauen sollen </w:t>
        <w:noBreakHyphen/>
        <w:t> </w:t>
        <w:noBreakHyphen/>
        <w:t xml:space="preserve"> Das sind meiner Ansicht nach die Entscheidenden; ich wundere mich überhaupt, dass Sie Ammoniak, wo Sie es so leicht mit Wasser herauskriegen, über einen Biofilter abbauen wollen. Ich habe da ganz ernste Bedenken. - Ein Teil, sagten Sie. Gut, ein Teil. Aber haben Sie nicht Bedenken, dass das Ammoniak die anderen Mikroben, die nicht darauf eingestellt sind, zerstört bzw. in ihrer Wirkung unschädlich macht?</w:t>
      </w:r>
    </w:p>
    <w:p>
      <w:pPr>
        <w:pStyle w:val="Normal"/>
        <w:jc w:val="both"/>
        <w:rPr>
          <w:bCs/>
        </w:rPr>
      </w:pPr>
      <w:r>
        <w:rPr>
          <w:bCs/>
        </w:rPr>
      </w:r>
    </w:p>
    <w:p>
      <w:pPr>
        <w:pStyle w:val="Normal"/>
        <w:jc w:val="both"/>
        <w:rPr/>
      </w:pPr>
      <w:r>
        <w:rPr>
          <w:rFonts w:cs="Arial"/>
          <w:b/>
          <w:bCs/>
        </w:rPr>
        <w:t>Herr Dr. Siemers:</w:t>
      </w:r>
      <w:r>
        <w:rPr>
          <w:rFonts w:cs="Arial"/>
          <w:bCs/>
        </w:rPr>
        <w:t xml:space="preserve"> </w:t>
      </w:r>
      <w:r>
        <w:rPr>
          <w:bCs/>
        </w:rPr>
        <w:t>Da habe ich keine Bedenken, nein.</w:t>
      </w:r>
    </w:p>
    <w:p>
      <w:pPr>
        <w:pStyle w:val="Normal"/>
        <w:jc w:val="both"/>
        <w:rPr>
          <w:bCs/>
        </w:rPr>
      </w:pPr>
      <w:r>
        <w:rPr>
          <w:bCs/>
        </w:rPr>
      </w:r>
    </w:p>
    <w:p>
      <w:pPr>
        <w:pStyle w:val="Normal"/>
        <w:jc w:val="both"/>
        <w:rPr/>
      </w:pPr>
      <w:r>
        <w:rPr>
          <w:b/>
          <w:bCs/>
        </w:rPr>
        <w:t>Herr Dr. Heise:</w:t>
      </w:r>
      <w:r>
        <w:rPr>
          <w:bCs/>
        </w:rPr>
        <w:t xml:space="preserve"> Haben Sie nicht. Das wundert mich. Denn: Weshalb wird denn der Körper entgiftet? Weshalb wird denn das Ammoniak, das im Körper entsteht, zu Harnstoff umgebildet, zu einer relativ inerten Substanz, die nicht mehr zellschädigend ist? Ammoniak wirkt doch giftig, auch auf den Menschen. Das wollen Sie an Mikroben vorbeileiten und die sollen dabei lebhaft sein und sollen andere Stoffe abbauen. Das ist für mich nicht nachvollziehbar, wirklich nicht. Das müssten Sie mir erklären.</w:t>
      </w:r>
    </w:p>
    <w:p>
      <w:pPr>
        <w:pStyle w:val="Normal"/>
        <w:jc w:val="both"/>
        <w:rPr>
          <w:bCs/>
        </w:rPr>
      </w:pPr>
      <w:r>
        <w:rPr>
          <w:bCs/>
        </w:rPr>
      </w:r>
    </w:p>
    <w:p>
      <w:pPr>
        <w:pStyle w:val="Normal"/>
        <w:jc w:val="both"/>
        <w:rPr/>
      </w:pPr>
      <w:r>
        <w:rPr>
          <w:rFonts w:cs="Arial"/>
          <w:b/>
          <w:bCs/>
        </w:rPr>
        <w:t>Verhandlungsleiterin Frau Müschner:</w:t>
      </w:r>
      <w:r>
        <w:rPr>
          <w:rFonts w:cs="Arial"/>
          <w:bCs/>
        </w:rPr>
        <w:t xml:space="preserve"> </w:t>
      </w:r>
      <w:r>
        <w:rPr>
          <w:bCs/>
        </w:rPr>
        <w:t>Herr Dr. Siemers, wollen Sie darauf antworten?</w:t>
      </w:r>
    </w:p>
    <w:p>
      <w:pPr>
        <w:pStyle w:val="Normal"/>
        <w:jc w:val="both"/>
        <w:rPr>
          <w:bCs/>
        </w:rPr>
      </w:pPr>
      <w:r>
        <w:rPr>
          <w:bCs/>
        </w:rPr>
      </w:r>
    </w:p>
    <w:p>
      <w:pPr>
        <w:pStyle w:val="Normal"/>
        <w:jc w:val="both"/>
        <w:rPr/>
      </w:pPr>
      <w:r>
        <w:rPr>
          <w:rFonts w:cs="Arial"/>
          <w:b/>
          <w:bCs/>
        </w:rPr>
        <w:t>Herr Dr. Siemers:</w:t>
      </w:r>
      <w:r>
        <w:rPr>
          <w:rFonts w:cs="Arial"/>
          <w:bCs/>
        </w:rPr>
        <w:t xml:space="preserve"> </w:t>
      </w:r>
      <w:r>
        <w:rPr>
          <w:bCs/>
        </w:rPr>
        <w:t>Dazu kann ich nichts sagen, weil das auch sehr in die Biologie hineingeht. Ich bin kein Biologe.</w:t>
      </w:r>
    </w:p>
    <w:p>
      <w:pPr>
        <w:pStyle w:val="Normal"/>
        <w:jc w:val="both"/>
        <w:rPr>
          <w:bCs/>
        </w:rPr>
      </w:pPr>
      <w:r>
        <w:rPr>
          <w:bCs/>
        </w:rPr>
      </w:r>
    </w:p>
    <w:p>
      <w:pPr>
        <w:pStyle w:val="Normal"/>
        <w:jc w:val="both"/>
        <w:rPr/>
      </w:pPr>
      <w:r>
        <w:rPr>
          <w:b/>
          <w:bCs/>
        </w:rPr>
        <w:t>Herr Dr. Heise:</w:t>
      </w:r>
      <w:r>
        <w:rPr>
          <w:bCs/>
        </w:rPr>
        <w:t xml:space="preserve"> Dann frage ich einmal die geballte Macht des Landesumweltamtes, was sie dazu sagt.</w:t>
      </w:r>
    </w:p>
    <w:p>
      <w:pPr>
        <w:pStyle w:val="Normal"/>
        <w:jc w:val="both"/>
        <w:rPr>
          <w:bCs/>
        </w:rPr>
      </w:pPr>
      <w:r>
        <w:rPr>
          <w:bCs/>
        </w:rPr>
      </w:r>
    </w:p>
    <w:p>
      <w:pPr>
        <w:pStyle w:val="Normal"/>
        <w:jc w:val="both"/>
        <w:rPr/>
      </w:pPr>
      <w:r>
        <w:rPr>
          <w:rFonts w:cs="Arial"/>
          <w:b/>
          <w:bCs/>
        </w:rPr>
        <w:t>Verhandlungsleiterin Frau Müschner:</w:t>
      </w:r>
      <w:r>
        <w:rPr>
          <w:rFonts w:cs="Arial"/>
          <w:bCs/>
        </w:rPr>
        <w:t xml:space="preserve"> </w:t>
      </w:r>
      <w:r>
        <w:rPr>
          <w:bCs/>
        </w:rPr>
        <w:t>Das muss ich als Frage mitnehmen. Dazu wird hier heute niemand vom Landesumweltamt aussagefähig sein.</w:t>
      </w:r>
    </w:p>
    <w:p>
      <w:pPr>
        <w:pStyle w:val="Normal"/>
        <w:jc w:val="both"/>
        <w:rPr>
          <w:bCs/>
        </w:rPr>
      </w:pPr>
      <w:r>
        <w:rPr>
          <w:bCs/>
        </w:rPr>
      </w:r>
    </w:p>
    <w:p>
      <w:pPr>
        <w:pStyle w:val="Normal"/>
        <w:jc w:val="both"/>
        <w:rPr>
          <w:bCs/>
        </w:rPr>
      </w:pPr>
      <w:r>
        <w:rPr>
          <w:b/>
          <w:bCs/>
        </w:rPr>
        <w:t>Herr Kremer:</w:t>
      </w:r>
      <w:r>
        <w:rPr>
          <w:bCs/>
        </w:rPr>
        <w:t xml:space="preserve"> Ich würde es nur gern, damit es nicht untergeht, konkretisieren. Herr Heise, bitte machen Sie noch einmal klar, worum es geht. Sie sagen, wenn Ammoniak über eine bestimmte Bakterienkultur im Biofilter abgebaut wird, dann kann das dazu führen, dass andere Abbauprozesse, die dort stattfinden, davon in irgendeiner Weise beeinflusst werden. Vielleicht können Sie es noch einmal kurz für das Protokoll erläutern; denn mir ist schon wichtig, dass das dann geprüft werden kann.</w:t>
      </w:r>
    </w:p>
    <w:p>
      <w:pPr>
        <w:pStyle w:val="Normal"/>
        <w:jc w:val="both"/>
        <w:rPr>
          <w:bCs/>
        </w:rPr>
      </w:pPr>
      <w:r>
        <w:rPr>
          <w:bCs/>
        </w:rPr>
      </w:r>
    </w:p>
    <w:p>
      <w:pPr>
        <w:pStyle w:val="Normal"/>
        <w:jc w:val="both"/>
        <w:rPr>
          <w:bCs/>
        </w:rPr>
      </w:pPr>
      <w:r>
        <w:rPr>
          <w:b/>
          <w:bCs/>
        </w:rPr>
        <w:t>Herr Dr. Heise:</w:t>
      </w:r>
      <w:r>
        <w:rPr>
          <w:bCs/>
        </w:rPr>
        <w:t xml:space="preserve"> Ammoniak ist doch NH</w:t>
      </w:r>
      <w:r>
        <w:rPr>
          <w:bCs/>
          <w:szCs w:val="24"/>
          <w:vertAlign w:val="subscript"/>
        </w:rPr>
        <w:t>3</w:t>
      </w:r>
      <w:r>
        <w:rPr>
          <w:bCs/>
        </w:rPr>
        <w:t xml:space="preserve">. Das ist doch ein Stoff, der, wenn er ins Wasser kommt, basisch reagiert. Es entsteht Ammoniakwasser. Es ist auch ein Stoff, der als Zellgift bekannt ist und der deshalb bei uns im Organismus, überall dort, wo er entsteht, in Harnstoff umgesetzt wird. Harnstoff ist ein harmloser Stoff, der ausgeschieden wird. Das ist doch die Funktion. Man kann ja auch nicht Pflanzen in einen Raum stellen und den Raum mit Ammoniak begasen, wie man es mit Kohlendioxid oder so etwas tun kann. Ich möchte einmal sehen, wie die Pflanzen, wie Lebewesen reagieren. </w:t>
      </w:r>
    </w:p>
    <w:p>
      <w:pPr>
        <w:pStyle w:val="Normal"/>
        <w:jc w:val="both"/>
        <w:rPr>
          <w:bCs/>
        </w:rPr>
      </w:pPr>
      <w:r>
        <w:rPr>
          <w:bCs/>
        </w:rPr>
      </w:r>
    </w:p>
    <w:p>
      <w:pPr>
        <w:pStyle w:val="Normal"/>
        <w:jc w:val="both"/>
        <w:rPr>
          <w:bCs/>
        </w:rPr>
      </w:pPr>
      <w:r>
        <w:rPr>
          <w:bCs/>
        </w:rPr>
        <w:t xml:space="preserve">Wie gesagt, ich habe den Vormittag nicht erlebt. Aber meiner Meinung nach müsste die Herauslösung des Ammoniak als rein physikalischer Vorgang passieren, da Wasser </w:t>
        <w:noBreakHyphen/>
        <w:t> wie ich erklärt habe </w:t>
        <w:noBreakHyphen/>
        <w:t xml:space="preserve"> das Ammoniak so hervorragend löst. Wenn das Ammoniak raus ist oder zumindest weitestgehend raus ist, dann müsste der Biofilter in Kraft gesetzt werden, der dann andere Stoffe </w:t>
        <w:noBreakHyphen/>
        <w:t> Gerüche, was weiß ich, was da alles noch drin ist </w:t>
        <w:noBreakHyphen/>
        <w:t xml:space="preserve"> umwandeln müsste; er müsste die Stoffe sozusagen abbauen. Anders kann ich es mir nicht erklären. Ich kann mir nicht erklären, dass man einen so aggressiven Stoff wie Ammoniak in den Biofilter leitet und dass die anderen Mikroben </w:t>
        <w:noBreakHyphen/>
        <w:t> Mikroben sind sehr stark spezialisiert; die einen vertragen das, die anderen vertragen das </w:t>
        <w:noBreakHyphen/>
        <w:t xml:space="preserve"> dadurch nicht geschädigt werden sollen. Das kann ich nicht nachvollziehen. Dann müsste ich genau wissen, was da passiert. </w:t>
      </w:r>
    </w:p>
    <w:p>
      <w:pPr>
        <w:pStyle w:val="Normal"/>
        <w:jc w:val="both"/>
        <w:rPr>
          <w:bCs/>
        </w:rPr>
      </w:pPr>
      <w:r>
        <w:rPr>
          <w:bCs/>
        </w:rPr>
      </w:r>
    </w:p>
    <w:p>
      <w:pPr>
        <w:pStyle w:val="Normal"/>
        <w:jc w:val="both"/>
        <w:rPr>
          <w:bCs/>
        </w:rPr>
      </w:pPr>
      <w:r>
        <w:rPr>
          <w:rFonts w:cs="Arial"/>
          <w:b/>
          <w:bCs/>
        </w:rPr>
        <w:t>Frau Regulin:</w:t>
      </w:r>
      <w:r>
        <w:rPr>
          <w:rFonts w:cs="Arial"/>
          <w:bCs/>
        </w:rPr>
        <w:t xml:space="preserve"> </w:t>
      </w:r>
      <w:r>
        <w:rPr>
          <w:bCs/>
        </w:rPr>
        <w:t xml:space="preserve">Ich bin zwar kein Biologe und auch kein Stickstoffexperte, aber ich kann von den Erfahrungen sprechen, die vorliegen. Bei Biofiltern, die in der Landwirtschaft eingesetzt werden, wo also die Stickstoffabtrennung zu großen Anteilen nicht erfolgt, ist es tatsächlich so, dass die Biofilter in ihrer Funktionsfähigkeit eingeschränkt sind. Das heißt, es bilden sich Nitrit und Nitrat. Dadurch tritt eine Versauerung des Filtermaterials ein. Deswegen sind sie nicht funktionsfähig. </w:t>
      </w:r>
    </w:p>
    <w:p>
      <w:pPr>
        <w:pStyle w:val="Normal"/>
        <w:jc w:val="both"/>
        <w:rPr>
          <w:bCs/>
        </w:rPr>
      </w:pPr>
      <w:r>
        <w:rPr>
          <w:bCs/>
        </w:rPr>
      </w:r>
    </w:p>
    <w:p>
      <w:pPr>
        <w:pStyle w:val="Normal"/>
        <w:jc w:val="both"/>
        <w:rPr/>
      </w:pPr>
      <w:r>
        <w:rPr>
          <w:bCs/>
        </w:rPr>
        <w:t xml:space="preserve">Das ist der Grund, warum wir hier eine dreistufige Anlage haben, das heißt, zwei Waschwasserstufen, damit das Ammoniak zum großen Teil gebunden wird. Diese 70 % dürften ausreichen, damit die Filterschicht im Biofilter nicht gestört wird, jedenfalls nicht nachhaltig, weil die Konzentrationen dann in dem Maße abgesenkt worden sind. </w:t>
      </w:r>
    </w:p>
    <w:p>
      <w:pPr>
        <w:pStyle w:val="Normal"/>
        <w:jc w:val="both"/>
        <w:rPr>
          <w:bCs/>
        </w:rPr>
      </w:pPr>
      <w:r>
        <w:rPr>
          <w:bCs/>
        </w:rPr>
      </w:r>
    </w:p>
    <w:p>
      <w:pPr>
        <w:pStyle w:val="Normal"/>
        <w:jc w:val="both"/>
        <w:rPr>
          <w:bCs/>
        </w:rPr>
      </w:pPr>
      <w:r>
        <w:rPr>
          <w:bCs/>
        </w:rPr>
        <w:t xml:space="preserve">Dazu gibt es auch </w:t>
      </w:r>
      <w:r>
        <w:rPr>
          <w:rFonts w:cs="Arial"/>
          <w:bCs/>
        </w:rPr>
        <w:t>Untersuchungen</w:t>
      </w:r>
      <w:r>
        <w:rPr>
          <w:bCs/>
        </w:rPr>
        <w:t xml:space="preserve"> über längere Zeit. Diese Biofilter sind dann nach wie vor aktiv. Ich kann jetzt bloß auf die vorliegenden Erfahrungen zurückgreifen. Herr Dr. Hahne hat in seinem Bericht festgestellt, dass gerade diese dreistufige Anlage eine hohe Betriebssicherheit hat. Ich gehe davon aus, er betrachtet damit die gesamte Anlage, also die Waschwasserstufen und auch die Biofilterstufe.</w:t>
      </w:r>
    </w:p>
    <w:p>
      <w:pPr>
        <w:pStyle w:val="Normal"/>
        <w:jc w:val="both"/>
        <w:rPr>
          <w:bCs/>
        </w:rPr>
      </w:pPr>
      <w:r>
        <w:rPr>
          <w:bCs/>
        </w:rPr>
      </w:r>
    </w:p>
    <w:p>
      <w:pPr>
        <w:pStyle w:val="Normal"/>
        <w:jc w:val="both"/>
        <w:rPr/>
      </w:pPr>
      <w:r>
        <w:rPr>
          <w:rFonts w:cs="Arial"/>
          <w:b/>
          <w:bCs/>
        </w:rPr>
        <w:t>Herr Dr. Siemers:</w:t>
      </w:r>
      <w:r>
        <w:rPr>
          <w:rFonts w:cs="Arial"/>
          <w:bCs/>
        </w:rPr>
        <w:t xml:space="preserve"> </w:t>
      </w:r>
      <w:r>
        <w:rPr>
          <w:bCs/>
        </w:rPr>
        <w:t>Aus wissenschaftlicher Sicht ist klar, dass der klassische Biofilter nach VDI für den Ammoniakabbau nicht geeignet ist, weil es eben zu diesen toxischen Wirkungen kommt; das hat Frau Regulin erwähnt. Aus diesem Grund setzen wir die ersten beiden Stufen mit Wasser ein, mit einer sehr großen Oberfläche, mit einer gewissen Kontaktzeit, um 70 % abbauen zu können. Bloß wird an dieser Anlage, wenn ein Wirkungsgrad ermittelt wird, auf der Rohgasseite und der Reingasseite gemessen. Deshalb müssen Sie das System als gemeinsames, als dreistufige Anlage ansehen. Da bekommt man einen 70-prozentigen Wirkungsgrad, den man nachweisen kann. Der Wirkungsgrad kann ohne weiteres auch einmal bei 80 % oder 90 % ankommen, wenn die Rohgaskonzentrationen dementsprechend hoch sind. Das ist wieder dieselbe Diskussion wie beim Geruch.</w:t>
      </w:r>
    </w:p>
    <w:p>
      <w:pPr>
        <w:pStyle w:val="Normal"/>
        <w:jc w:val="both"/>
        <w:rPr>
          <w:bCs/>
        </w:rPr>
      </w:pPr>
      <w:r>
        <w:rPr>
          <w:bCs/>
        </w:rPr>
      </w:r>
    </w:p>
    <w:p>
      <w:pPr>
        <w:pStyle w:val="Normal"/>
        <w:jc w:val="both"/>
        <w:rPr>
          <w:bCs/>
        </w:rPr>
      </w:pPr>
      <w:r>
        <w:rPr>
          <w:bCs/>
        </w:rPr>
        <w:t>(Herr Dr. Heise: Darf ich noch einmal?)</w:t>
      </w:r>
    </w:p>
    <w:p>
      <w:pPr>
        <w:pStyle w:val="Normal"/>
        <w:jc w:val="both"/>
        <w:rPr>
          <w:bCs/>
        </w:rPr>
      </w:pPr>
      <w:r>
        <w:rPr>
          <w:bCs/>
        </w:rPr>
      </w:r>
    </w:p>
    <w:p>
      <w:pPr>
        <w:pStyle w:val="Normal"/>
        <w:jc w:val="both"/>
        <w:rPr/>
      </w:pPr>
      <w:r>
        <w:rPr>
          <w:rFonts w:cs="Arial"/>
          <w:b/>
          <w:bCs/>
        </w:rPr>
        <w:t>Verhandlungsleiterin Frau Müschner:</w:t>
      </w:r>
      <w:r>
        <w:rPr>
          <w:rFonts w:cs="Arial"/>
          <w:bCs/>
        </w:rPr>
        <w:t xml:space="preserve"> </w:t>
      </w:r>
      <w:r>
        <w:rPr>
          <w:bCs/>
        </w:rPr>
        <w:t>Aber kurz, bitte.</w:t>
      </w:r>
    </w:p>
    <w:p>
      <w:pPr>
        <w:pStyle w:val="Normal"/>
        <w:jc w:val="both"/>
        <w:rPr>
          <w:bCs/>
        </w:rPr>
      </w:pPr>
      <w:r>
        <w:rPr>
          <w:bCs/>
        </w:rPr>
      </w:r>
    </w:p>
    <w:p>
      <w:pPr>
        <w:pStyle w:val="Normal"/>
        <w:jc w:val="both"/>
        <w:rPr/>
      </w:pPr>
      <w:r>
        <w:rPr>
          <w:b/>
          <w:bCs/>
        </w:rPr>
        <w:t>Herr Dr. Heise:</w:t>
      </w:r>
      <w:r>
        <w:rPr>
          <w:bCs/>
        </w:rPr>
        <w:t xml:space="preserve"> Frau Regulin, kann man von Ihnen Angaben bekommen über solche Filter, auch darüber, welche Bakterien dort diese Umsetzung machen usw.? Das würde mich sehr interessieren, auch mit den Zahlen.</w:t>
      </w:r>
    </w:p>
    <w:p>
      <w:pPr>
        <w:pStyle w:val="Normal"/>
        <w:jc w:val="both"/>
        <w:rPr>
          <w:bCs/>
        </w:rPr>
      </w:pPr>
      <w:r>
        <w:rPr>
          <w:bCs/>
        </w:rPr>
      </w:r>
    </w:p>
    <w:p>
      <w:pPr>
        <w:pStyle w:val="Normal"/>
        <w:jc w:val="both"/>
        <w:rPr/>
      </w:pPr>
      <w:r>
        <w:rPr>
          <w:bCs/>
        </w:rPr>
        <w:t xml:space="preserve">Sie sprachen von 60 %, 70 %. Dann haben Sie aber immer noch 30 % des Ammoniak drin. Ich kann das nicht glauben. Ich hätte gerne Literaturangaben oder so was, sodass ich nachlesen kann, dass das geht. Danke. </w:t>
      </w:r>
    </w:p>
    <w:p>
      <w:pPr>
        <w:pStyle w:val="Normal"/>
        <w:jc w:val="both"/>
        <w:rPr>
          <w:bCs/>
        </w:rPr>
      </w:pPr>
      <w:r>
        <w:rPr>
          <w:bCs/>
        </w:rPr>
      </w:r>
    </w:p>
    <w:p>
      <w:pPr>
        <w:pStyle w:val="Normal"/>
        <w:jc w:val="both"/>
        <w:rPr/>
      </w:pPr>
      <w:r>
        <w:rPr>
          <w:rFonts w:cs="Arial"/>
          <w:b/>
          <w:bCs/>
        </w:rPr>
        <w:t>Verhandlungsleiterin Frau Müschner:</w:t>
      </w:r>
      <w:r>
        <w:rPr>
          <w:rFonts w:cs="Arial"/>
          <w:bCs/>
        </w:rPr>
        <w:t xml:space="preserve"> </w:t>
      </w:r>
      <w:r>
        <w:rPr>
          <w:bCs/>
        </w:rPr>
        <w:t>Frau Regulin, sind wir in der Lage, wenigstens Literaturangaben rüberzureichen?</w:t>
      </w:r>
    </w:p>
    <w:p>
      <w:pPr>
        <w:pStyle w:val="Normal"/>
        <w:jc w:val="both"/>
        <w:rPr>
          <w:bCs/>
        </w:rPr>
      </w:pPr>
      <w:r>
        <w:rPr>
          <w:bCs/>
        </w:rPr>
      </w:r>
    </w:p>
    <w:p>
      <w:pPr>
        <w:pStyle w:val="Normal"/>
        <w:jc w:val="both"/>
        <w:rPr>
          <w:bCs/>
        </w:rPr>
      </w:pPr>
      <w:r>
        <w:rPr>
          <w:rFonts w:cs="Arial"/>
          <w:b/>
          <w:bCs/>
        </w:rPr>
        <w:t>Frau Regulin:</w:t>
      </w:r>
      <w:r>
        <w:rPr>
          <w:rFonts w:cs="Arial"/>
          <w:bCs/>
        </w:rPr>
        <w:t xml:space="preserve"> </w:t>
      </w:r>
      <w:r>
        <w:rPr>
          <w:bCs/>
        </w:rPr>
        <w:t xml:space="preserve">Über die speziellen Angaben, also dazu, welche Bakterien da sind usw., habe ich keine; da kann ich Ihnen nicht weiterhelfen. Ich kann Ihnen bloß aus dem Referat von Herrn Dr. Hahne zitieren </w:t>
        <w:noBreakHyphen/>
        <w:t> das müsste ich jetzt noch mal schnell überfliegen </w:t>
        <w:noBreakHyphen/>
        <w:t xml:space="preserve">, in dem er eindeutig festgestellt hat, dass ein einstufiger Biofilter für die Reinigung von Stallabluft, also für Abluft aus Tierställen nicht geeignet ist, sondern dass vorher eine Abluftreinigung zu erfolgen hat. Es ist nicht nur Herr Dr. Hahne, der so etwas veröffentlicht </w:t>
        <w:noBreakHyphen/>
        <w:t> da gibt es auch andere Autoren; da gibt es jede Menge Literatur </w:t>
        <w:noBreakHyphen/>
        <w:t xml:space="preserve">, dass eine einstufige Biofilteranlage nicht geeignet ist. Wenn man das Ammoniak zum großen Teil abscheidet </w:t>
        <w:noBreakHyphen/>
        <w:t> 70 % ist mich ein großer Anteil </w:t>
        <w:noBreakHyphen/>
        <w:t xml:space="preserve">, dann ist das </w:t>
        <w:noBreakHyphen/>
        <w:t> dazu gibt es dann auch Veröffentlichungen </w:t>
        <w:noBreakHyphen/>
        <w:t xml:space="preserve"> funktionsfähig. Dann brauche ich in meiner Situation keine Angabe, welche Bakterien wirken. Mir geht es darum, ob die Anlage funktioniert.</w:t>
      </w:r>
    </w:p>
    <w:p>
      <w:pPr>
        <w:pStyle w:val="Normal"/>
        <w:jc w:val="both"/>
        <w:rPr>
          <w:bCs/>
        </w:rPr>
      </w:pPr>
      <w:r>
        <w:rPr>
          <w:bCs/>
        </w:rPr>
      </w:r>
    </w:p>
    <w:p>
      <w:pPr>
        <w:pStyle w:val="Normal"/>
        <w:jc w:val="both"/>
        <w:rPr>
          <w:bCs/>
        </w:rPr>
      </w:pPr>
      <w:r>
        <w:rPr>
          <w:b/>
          <w:bCs/>
        </w:rPr>
        <w:t>Herr Pries:</w:t>
      </w:r>
      <w:r>
        <w:rPr>
          <w:bCs/>
        </w:rPr>
        <w:t xml:space="preserve"> Zu den Ausführungen hier will ich nichts sagen, weil das Thema noch mal drankommt; sonst zerfleddern wir uns.</w:t>
      </w:r>
    </w:p>
    <w:p>
      <w:pPr>
        <w:pStyle w:val="Normal"/>
        <w:jc w:val="both"/>
        <w:rPr>
          <w:bCs/>
        </w:rPr>
      </w:pPr>
      <w:r>
        <w:rPr>
          <w:bCs/>
        </w:rPr>
      </w:r>
    </w:p>
    <w:p>
      <w:pPr>
        <w:pStyle w:val="Normal"/>
        <w:jc w:val="both"/>
        <w:rPr/>
      </w:pPr>
      <w:r>
        <w:rPr>
          <w:bCs/>
        </w:rPr>
        <w:t>Zur Rahmenrichtlinie, die im Dezember 2003 erstellt wurde. Ich muss sagen, ich bekam sie in die Hand und habe sie an entsprechende Fachleute weitergegeben. Da waren so grobe Fehler drin, dass man sie nicht aufrechterhalten konnte.</w:t>
      </w:r>
    </w:p>
    <w:p>
      <w:pPr>
        <w:pStyle w:val="Normal"/>
        <w:jc w:val="both"/>
        <w:rPr>
          <w:bCs/>
        </w:rPr>
      </w:pPr>
      <w:r>
        <w:rPr>
          <w:bCs/>
        </w:rPr>
      </w:r>
    </w:p>
    <w:p>
      <w:pPr>
        <w:pStyle w:val="Normal"/>
        <w:jc w:val="both"/>
        <w:rPr>
          <w:bCs/>
        </w:rPr>
      </w:pPr>
      <w:r>
        <w:rPr>
          <w:bCs/>
        </w:rPr>
        <w:t>Dann habe ich an Professor Freude, Ihren Chef, geschrieben und habe verlangt, dass dieser Unfug aus der Welt geschafft wird; so klar ist das eigentlich gewesen. Zurzeit ist man dran, diese Rahmenrichtlinie erneut zu überarbeiten. Dr. Strohbach ist ja selbst in dem Gremium drin. Darin wurde dreimal so viel Stickstoff als Grenzwert für den Wald angegeben, als er überhaupt verträgt. Auf das Thema kommen wir aber später noch mal. Das ist der Hintergrund dieser Angelegenheit.</w:t>
      </w:r>
    </w:p>
    <w:p>
      <w:pPr>
        <w:pStyle w:val="Normal"/>
        <w:jc w:val="both"/>
        <w:rPr>
          <w:bCs/>
        </w:rPr>
      </w:pPr>
      <w:r>
        <w:rPr>
          <w:bCs/>
        </w:rPr>
      </w:r>
    </w:p>
    <w:p>
      <w:pPr>
        <w:pStyle w:val="Normal"/>
        <w:jc w:val="both"/>
        <w:rPr/>
      </w:pPr>
      <w:r>
        <w:rPr>
          <w:bCs/>
        </w:rPr>
        <w:t xml:space="preserve">Allgemein zum Stickstoff will ich sagen: Das Problem ist ja, dass im Immissionsschutzrecht </w:t>
        <w:noBreakHyphen/>
        <w:t> das werden wir auch noch behandeln </w:t>
        <w:noBreakHyphen/>
        <w:t xml:space="preserve"> nur 6 % des in der Anlage produzierten Stickstoffs immissionsschutzrechtlich behandelt werden. Das andere wird alles über die Gülle in der Landschaft verquetscht. Die Biogasanlage führt gleichzeitig eine Konzentration von Ammoniak herbei, weil die organischen Stoffe zu 40 %, 50 % </w:t>
        <w:noBreakHyphen/>
        <w:t> der organische Stickstoff </w:t>
        <w:noBreakHyphen/>
        <w:t xml:space="preserve"> abgebaut werden; das hat eine wesentlich höhere Konzentration. Es ist die Frage, ob das dann durch Schlepptechnik usw. wieder aufzufangen ist. Aber das werden wir später noch klären. - Danke.</w:t>
      </w:r>
    </w:p>
    <w:p>
      <w:pPr>
        <w:pStyle w:val="Normal"/>
        <w:jc w:val="both"/>
        <w:rPr>
          <w:bCs/>
        </w:rPr>
      </w:pPr>
      <w:r>
        <w:rPr>
          <w:bCs/>
        </w:rPr>
      </w:r>
    </w:p>
    <w:p>
      <w:pPr>
        <w:pStyle w:val="Normal"/>
        <w:jc w:val="both"/>
        <w:rPr>
          <w:bCs/>
        </w:rPr>
      </w:pPr>
      <w:r>
        <w:rPr>
          <w:b/>
          <w:bCs/>
        </w:rPr>
        <w:t>Herr Blank:</w:t>
      </w:r>
      <w:r>
        <w:rPr>
          <w:bCs/>
        </w:rPr>
        <w:t xml:space="preserve"> Wo befinden sich die Mikroorganismen im Biofilter, die dann bestimmte Sachen abbauen? Befinden die sich auf dem Wurzelholz?</w:t>
      </w:r>
    </w:p>
    <w:p>
      <w:pPr>
        <w:pStyle w:val="Normal"/>
        <w:jc w:val="both"/>
        <w:rPr>
          <w:bCs/>
        </w:rPr>
      </w:pPr>
      <w:r>
        <w:rPr>
          <w:bCs/>
        </w:rPr>
      </w:r>
    </w:p>
    <w:p>
      <w:pPr>
        <w:pStyle w:val="Normal"/>
        <w:jc w:val="both"/>
        <w:rPr/>
      </w:pPr>
      <w:r>
        <w:rPr>
          <w:rFonts w:cs="Arial"/>
          <w:b/>
          <w:bCs/>
        </w:rPr>
        <w:t>Herr Dr. Siemers:</w:t>
      </w:r>
      <w:r>
        <w:rPr>
          <w:rFonts w:cs="Arial"/>
          <w:bCs/>
        </w:rPr>
        <w:t xml:space="preserve"> </w:t>
      </w:r>
      <w:r>
        <w:rPr>
          <w:bCs/>
        </w:rPr>
        <w:t>Sie befinden sich auf der Oberfläche des Wurzelholzes.</w:t>
      </w:r>
    </w:p>
    <w:p>
      <w:pPr>
        <w:pStyle w:val="Normal"/>
        <w:jc w:val="both"/>
        <w:rPr>
          <w:bCs/>
        </w:rPr>
      </w:pPr>
      <w:r>
        <w:rPr>
          <w:bCs/>
        </w:rPr>
      </w:r>
    </w:p>
    <w:p>
      <w:pPr>
        <w:pStyle w:val="Normal"/>
        <w:jc w:val="both"/>
        <w:rPr>
          <w:bCs/>
        </w:rPr>
      </w:pPr>
      <w:r>
        <w:rPr>
          <w:b/>
          <w:bCs/>
        </w:rPr>
        <w:t xml:space="preserve">Herr Blank: </w:t>
      </w:r>
      <w:r>
        <w:rPr>
          <w:bCs/>
        </w:rPr>
        <w:t xml:space="preserve">Das Wurzelholz ist aber feucht. Das wird doch, denke ich, durch Wasser feucht gehalten. </w:t>
      </w:r>
    </w:p>
    <w:p>
      <w:pPr>
        <w:pStyle w:val="Normal"/>
        <w:jc w:val="both"/>
        <w:rPr>
          <w:bCs/>
        </w:rPr>
      </w:pPr>
      <w:r>
        <w:rPr>
          <w:bCs/>
        </w:rPr>
      </w:r>
    </w:p>
    <w:p>
      <w:pPr>
        <w:pStyle w:val="Normal"/>
        <w:jc w:val="both"/>
        <w:rPr/>
      </w:pPr>
      <w:r>
        <w:rPr>
          <w:rFonts w:cs="Arial"/>
          <w:b/>
          <w:bCs/>
        </w:rPr>
        <w:t>Herr Dr. Siemers:</w:t>
      </w:r>
      <w:r>
        <w:rPr>
          <w:rFonts w:cs="Arial"/>
          <w:bCs/>
        </w:rPr>
        <w:t xml:space="preserve"> </w:t>
      </w:r>
      <w:r>
        <w:rPr>
          <w:bCs/>
        </w:rPr>
        <w:t>An der Oberfläche des Holzes bildet sich eine biogene Schicht, so sagt man dazu. An dieser biogenen Schicht bilden sich die Mikroorganismen.</w:t>
      </w:r>
    </w:p>
    <w:p>
      <w:pPr>
        <w:pStyle w:val="Normal"/>
        <w:jc w:val="both"/>
        <w:rPr>
          <w:bCs/>
        </w:rPr>
      </w:pPr>
      <w:r>
        <w:rPr>
          <w:bCs/>
        </w:rPr>
      </w:r>
    </w:p>
    <w:p>
      <w:pPr>
        <w:pStyle w:val="Normal"/>
        <w:jc w:val="both"/>
        <w:rPr/>
      </w:pPr>
      <w:r>
        <w:rPr>
          <w:b/>
          <w:bCs/>
        </w:rPr>
        <w:t>Herr Blank:</w:t>
      </w:r>
      <w:r>
        <w:rPr>
          <w:bCs/>
        </w:rPr>
        <w:t xml:space="preserve"> Aber die biogene Schicht hält sich doch nicht von alleine feucht. Sie würde irgendwann austrocknen.</w:t>
      </w:r>
    </w:p>
    <w:p>
      <w:pPr>
        <w:pStyle w:val="Normal"/>
        <w:jc w:val="both"/>
        <w:rPr>
          <w:bCs/>
        </w:rPr>
      </w:pPr>
      <w:r>
        <w:rPr>
          <w:bCs/>
        </w:rPr>
      </w:r>
    </w:p>
    <w:p>
      <w:pPr>
        <w:pStyle w:val="Normal"/>
        <w:jc w:val="both"/>
        <w:rPr/>
      </w:pPr>
      <w:r>
        <w:rPr>
          <w:rFonts w:cs="Arial"/>
          <w:b/>
          <w:bCs/>
        </w:rPr>
        <w:t>Herr Dr. Siemers:</w:t>
      </w:r>
      <w:r>
        <w:rPr>
          <w:rFonts w:cs="Arial"/>
          <w:bCs/>
        </w:rPr>
        <w:t xml:space="preserve"> </w:t>
      </w:r>
      <w:r>
        <w:rPr>
          <w:bCs/>
        </w:rPr>
        <w:t xml:space="preserve">Richtig, sie würde austrocknen. Aus diesem Grund wird es auch feucht gehalten, einmal durch die Feuchtigkeit, die aus den Filterwänden 1 und 2 kommt, die relative Luftfeuchte, und zum anderen durch eine gesteuerte Frischwasserbefeuchtung oberhalb der Filterwand 3 </w:t>
        <w:noBreakHyphen/>
        <w:t xml:space="preserve"> vielleicht wissen Sie, wie die Filterwand aufgebaut ist, also die senkrechten Filterwände. Da darf man nicht zu viel reingeben und auch nicht zu wenig. Das ist Einstellungssache. </w:t>
      </w:r>
    </w:p>
    <w:p>
      <w:pPr>
        <w:pStyle w:val="Normal"/>
        <w:jc w:val="both"/>
        <w:rPr>
          <w:bCs/>
        </w:rPr>
      </w:pPr>
      <w:r>
        <w:rPr>
          <w:bCs/>
        </w:rPr>
      </w:r>
    </w:p>
    <w:p>
      <w:pPr>
        <w:pStyle w:val="Normal"/>
        <w:jc w:val="both"/>
        <w:rPr/>
      </w:pPr>
      <w:r>
        <w:rPr>
          <w:b/>
          <w:bCs/>
        </w:rPr>
        <w:t>Herr Blank:</w:t>
      </w:r>
      <w:r>
        <w:rPr>
          <w:bCs/>
        </w:rPr>
        <w:t xml:space="preserve"> Aber wenn dort Frischwasser eingeführt wird, bindet sich doch an diesem Frischwasser automatisch das Ammoniak, welches noch in der Restluft oder in der Restabluft enthalten ist. Somit würde in den Bereichen, zumindest dort, wo das Frischwasser eingeführt ist, kein kompletter Abbau mehr stattfinden. </w:t>
      </w:r>
    </w:p>
    <w:p>
      <w:pPr>
        <w:pStyle w:val="Normal"/>
        <w:jc w:val="both"/>
        <w:rPr>
          <w:bCs/>
        </w:rPr>
      </w:pPr>
      <w:r>
        <w:rPr>
          <w:bCs/>
        </w:rPr>
      </w:r>
    </w:p>
    <w:p>
      <w:pPr>
        <w:pStyle w:val="Normal"/>
        <w:jc w:val="both"/>
        <w:rPr>
          <w:bCs/>
        </w:rPr>
      </w:pPr>
      <w:r>
        <w:rPr>
          <w:rFonts w:cs="Arial"/>
          <w:b/>
          <w:bCs/>
        </w:rPr>
        <w:t>Herr Dr. Siemers:</w:t>
      </w:r>
      <w:r>
        <w:rPr>
          <w:rFonts w:cs="Arial"/>
          <w:bCs/>
        </w:rPr>
        <w:t xml:space="preserve"> </w:t>
      </w:r>
      <w:r>
        <w:rPr>
          <w:bCs/>
        </w:rPr>
        <w:t xml:space="preserve">Dann würde genau das stattfinden, dass das Frischwasser Ammoniak aufnehmen würde. Ammoniak ist nun mal in Frischwasser löslich. Aus diesem Grund darf man nicht zu viel Frischwasser draufgeben. Sonst würde man ganz einfach eine richtige Spülung an diesem Biofilter vornehmen. Es ist auch bekannt: Wenn man einen klassischen Biofilter nimmt </w:t>
        <w:noBreakHyphen/>
        <w:t> deshalb gibt es auch die Veröffentlichungen von Herrn Dr. Hahne </w:t>
        <w:noBreakHyphen/>
        <w:t xml:space="preserve"> und dort eine Ammoniakmessung macht, kann man dort ohne weiteres 90 bis 95 % Wirkungsgrad erzielen, nämlich an den Tagen, an denen es geregnet hat.</w:t>
      </w:r>
    </w:p>
    <w:p>
      <w:pPr>
        <w:pStyle w:val="Normal"/>
        <w:jc w:val="both"/>
        <w:rPr>
          <w:bCs/>
        </w:rPr>
      </w:pPr>
      <w:r>
        <w:rPr>
          <w:bCs/>
        </w:rPr>
      </w:r>
    </w:p>
    <w:p>
      <w:pPr>
        <w:pStyle w:val="Normal"/>
        <w:jc w:val="both"/>
        <w:rPr>
          <w:bCs/>
        </w:rPr>
      </w:pPr>
      <w:r>
        <w:rPr>
          <w:b/>
          <w:bCs/>
        </w:rPr>
        <w:t xml:space="preserve">Herr Dr. Heise: </w:t>
      </w:r>
      <w:r>
        <w:rPr>
          <w:bCs/>
        </w:rPr>
        <w:t xml:space="preserve">Das Wurzelholz muss natürlich fein sein, zerschnitzelt oder so; denn ich gehe davon aus, dass Sie eine große Oberfläche brauchen. Nun sagten Sie, die bilden sich. Sie meinten sicher, die sind auf dem Wurzelholz da in geringer Menge und das Wurzelholz wird genommen und sie werden dann eingetragen. Wenn Sie das einrichten, bevor Sie anfangen, meine ich, müssen Sie erst einmal einen Stamm von diesen Mikroben </w:t>
        <w:noBreakHyphen/>
        <w:t> welche es sind, weiß ich nicht </w:t>
        <w:noBreakHyphen/>
        <w:t xml:space="preserve"> eintragen. Die entstehen ja nicht an dem Wurzelholz, sondern die bringen Sie mit rein. </w:t>
      </w:r>
    </w:p>
    <w:p>
      <w:pPr>
        <w:pStyle w:val="Normal"/>
        <w:jc w:val="both"/>
        <w:rPr>
          <w:bCs/>
        </w:rPr>
      </w:pPr>
      <w:r>
        <w:rPr>
          <w:bCs/>
        </w:rPr>
      </w:r>
    </w:p>
    <w:p>
      <w:pPr>
        <w:pStyle w:val="Normal"/>
        <w:jc w:val="both"/>
        <w:rPr/>
      </w:pPr>
      <w:r>
        <w:rPr>
          <w:rFonts w:cs="Arial"/>
          <w:b/>
          <w:bCs/>
        </w:rPr>
        <w:t>Herr Dr. Siemers:</w:t>
      </w:r>
      <w:r>
        <w:rPr>
          <w:rFonts w:cs="Arial"/>
          <w:bCs/>
        </w:rPr>
        <w:t xml:space="preserve"> </w:t>
      </w:r>
      <w:r>
        <w:rPr>
          <w:bCs/>
        </w:rPr>
        <w:t>Nein, die sind am Wurzelholz angelagert und vergrößern sich.</w:t>
      </w:r>
    </w:p>
    <w:p>
      <w:pPr>
        <w:pStyle w:val="Normal"/>
        <w:jc w:val="both"/>
        <w:rPr>
          <w:bCs/>
        </w:rPr>
      </w:pPr>
      <w:r>
        <w:rPr>
          <w:bCs/>
        </w:rPr>
      </w:r>
    </w:p>
    <w:p>
      <w:pPr>
        <w:pStyle w:val="Normal"/>
        <w:jc w:val="both"/>
        <w:rPr>
          <w:bCs/>
        </w:rPr>
      </w:pPr>
      <w:r>
        <w:rPr>
          <w:b/>
          <w:bCs/>
        </w:rPr>
        <w:t xml:space="preserve">Herr Dr. Heise: </w:t>
      </w:r>
      <w:r>
        <w:rPr>
          <w:bCs/>
        </w:rPr>
        <w:t>Das meine ich. Sie bringen sie mit dem Wurzelholz, was Sie erstmals reinbringen, rein. Ich nehme mal an, dass das Wurzelholz sehr fein verteilt ist, damit es eine große Oberfläche hat, damit eine katalytische Wirkung entsteht. Ich gehe davon aus, dass der Biofilter verschiedenste Mikroben enthält, um verschiedene Stoffe abzubauen, umzuwandeln oder was auch immer. Ist das Wurzelholz das prädestinierte Material, das diese verschiedenen Mikroben alle enthält?</w:t>
      </w:r>
    </w:p>
    <w:p>
      <w:pPr>
        <w:pStyle w:val="Normal"/>
        <w:jc w:val="both"/>
        <w:rPr>
          <w:bCs/>
        </w:rPr>
      </w:pPr>
      <w:r>
        <w:rPr>
          <w:bCs/>
        </w:rPr>
      </w:r>
    </w:p>
    <w:p>
      <w:pPr>
        <w:pStyle w:val="Normal"/>
        <w:jc w:val="both"/>
        <w:rPr>
          <w:bCs/>
        </w:rPr>
      </w:pPr>
      <w:r>
        <w:rPr>
          <w:rFonts w:cs="Arial"/>
          <w:b/>
          <w:bCs/>
        </w:rPr>
        <w:t>Herr Dr. Siemers:</w:t>
      </w:r>
      <w:r>
        <w:rPr>
          <w:rFonts w:cs="Arial"/>
          <w:bCs/>
        </w:rPr>
        <w:t xml:space="preserve"> </w:t>
      </w:r>
      <w:r>
        <w:rPr>
          <w:bCs/>
        </w:rPr>
        <w:t xml:space="preserve">Für die Abluftreinigung im landwirtschaftlichen Bereich, ja. Bei einer Tierkörperbeseitigungsanlage kann es ohne weiteres möglich sein, dass man mit anderen Filtermaterialien arbeiten kann. </w:t>
      </w:r>
    </w:p>
    <w:p>
      <w:pPr>
        <w:pStyle w:val="Normal"/>
        <w:jc w:val="both"/>
        <w:rPr>
          <w:bCs/>
        </w:rPr>
      </w:pPr>
      <w:r>
        <w:rPr>
          <w:bCs/>
        </w:rPr>
      </w:r>
    </w:p>
    <w:p>
      <w:pPr>
        <w:pStyle w:val="Normal"/>
        <w:jc w:val="both"/>
        <w:rPr>
          <w:bCs/>
        </w:rPr>
      </w:pPr>
      <w:r>
        <w:rPr>
          <w:b/>
          <w:bCs/>
        </w:rPr>
        <w:t xml:space="preserve">Herr Dr. Heise: </w:t>
      </w:r>
      <w:r>
        <w:rPr>
          <w:bCs/>
        </w:rPr>
        <w:t>Verstehen Sie jetzt meine Bedenken: Sie haben sozusagen den Biokatalysator dort fein verteilt, große Oberfläche, in dem Wurzelholz drin, also die Mikroben. Jetzt kommt Ammoniak. Sie sagten eben selber, wenn denn Wasser da ist, löst sich das. Zunächst einmal hat man Ammoniakwasser und eine basische Wirkung. Ammoniumhydroxidlösung entsteht. Richtig? Da ist eine basische Wirkung, die mit Sicherheit manche Mikroben nicht vertragen. Mikroben sind gegenüber dem Milieu insgesamt sehr empfindlich.</w:t>
      </w:r>
    </w:p>
    <w:p>
      <w:pPr>
        <w:pStyle w:val="Normal"/>
        <w:jc w:val="both"/>
        <w:rPr>
          <w:bCs/>
        </w:rPr>
      </w:pPr>
      <w:r>
        <w:rPr>
          <w:bCs/>
        </w:rPr>
      </w:r>
    </w:p>
    <w:p>
      <w:pPr>
        <w:pStyle w:val="Normal"/>
        <w:jc w:val="both"/>
        <w:rPr>
          <w:bCs/>
        </w:rPr>
      </w:pPr>
      <w:r>
        <w:rPr>
          <w:bCs/>
        </w:rPr>
        <w:t xml:space="preserve">Jetzt kommt ein Luftstrom mit durch. Oft findet eine Oxidation, eine Nitrifizierung statt. Nehmen wir an, es entstünden Stickoxide. Dann würde man wieder eine saure Reaktion kriegen. Und dieses ganze Manöver sollen die Mikroben dort vertragen und sollen noch andere Stoffe abbauen. Bei der Katalyse </w:t>
        <w:noBreakHyphen/>
        <w:t> das ist hier nichts anderes als Biokatalyse </w:t>
        <w:noBreakHyphen/>
        <w:t xml:space="preserve"> sind doch die Katalysatoren so empfindlich gegen Schmutz oder so </w:t>
        <w:noBreakHyphen/>
        <w:t> manchmal ist Schmutz sogar Katalysator </w:t>
        <w:noBreakHyphen/>
        <w:t xml:space="preserve">, dass ich das nicht glauben kann. Ich nehme Ihnen einfach nicht ab, dass das funktioniert. Deshalb möchte ich gerne wissen: Wo gibt es </w:t>
      </w:r>
      <w:r>
        <w:rPr>
          <w:rFonts w:cs="Arial"/>
          <w:bCs/>
        </w:rPr>
        <w:t>Unterlagen</w:t>
      </w:r>
      <w:r>
        <w:rPr>
          <w:bCs/>
        </w:rPr>
        <w:t>, dass so gearbeitet wird, wenn es solche Filter gibt, bzw. wo gibt es Messungen? Wie ist das Gas zusammengesetzt usw.? Ich glaube es nicht. Ich muss Ihnen klipp und klar sagen: Ich glaube es nicht.</w:t>
      </w:r>
    </w:p>
    <w:p>
      <w:pPr>
        <w:pStyle w:val="Normal"/>
        <w:jc w:val="both"/>
        <w:rPr>
          <w:bCs/>
        </w:rPr>
      </w:pPr>
      <w:r>
        <w:rPr>
          <w:bCs/>
        </w:rPr>
      </w:r>
    </w:p>
    <w:p>
      <w:pPr>
        <w:pStyle w:val="Normal"/>
        <w:jc w:val="both"/>
        <w:rPr>
          <w:bCs/>
        </w:rPr>
      </w:pPr>
      <w:r>
        <w:rPr>
          <w:rFonts w:cs="Arial"/>
          <w:b/>
          <w:bCs/>
        </w:rPr>
        <w:t xml:space="preserve">Herr Dr. Siemers: </w:t>
      </w:r>
      <w:r>
        <w:rPr>
          <w:bCs/>
        </w:rPr>
        <w:t xml:space="preserve">Wir hatten ja gesagt, dass wir die Untersuchungsergebnisse unserer Anlage liefern werden. In diesen </w:t>
      </w:r>
      <w:r>
        <w:rPr>
          <w:rFonts w:cs="Arial"/>
          <w:bCs/>
        </w:rPr>
        <w:t>Untersuchungen</w:t>
      </w:r>
      <w:r>
        <w:rPr>
          <w:bCs/>
        </w:rPr>
        <w:t xml:space="preserve"> können Sie ohne weiteres nachlesen, welche Wirkungsgrade an dieser dreistufigen Anlage erzielt werden. Sie schwanken, je nach Rohgaskonzentration, zwischen 70 % bis hin zu 90 %.</w:t>
      </w:r>
    </w:p>
    <w:p>
      <w:pPr>
        <w:pStyle w:val="Normal"/>
        <w:jc w:val="both"/>
        <w:rPr>
          <w:bCs/>
        </w:rPr>
      </w:pPr>
      <w:r>
        <w:rPr>
          <w:bCs/>
        </w:rPr>
      </w:r>
    </w:p>
    <w:p>
      <w:pPr>
        <w:pStyle w:val="Normal"/>
        <w:jc w:val="both"/>
        <w:rPr/>
      </w:pPr>
      <w:r>
        <w:rPr>
          <w:b/>
          <w:bCs/>
        </w:rPr>
        <w:t xml:space="preserve">Herr Dr. Strohbach: </w:t>
      </w:r>
      <w:r>
        <w:rPr>
          <w:bCs/>
        </w:rPr>
        <w:t xml:space="preserve">Sie haben einige Probleme aufgeworfen, wo vielleicht doch noch eine Antwort aussteht. Stickstoff </w:t>
        <w:noBreakHyphen/>
        <w:t xml:space="preserve"> das dürfen wir, wenn wir diese Diskussion führen, nicht vergessen </w:t>
        <w:noBreakHyphen/>
        <w:t xml:space="preserve"> ist ein Hauptnährstoff, der für die Pflanzen notwendig ist.</w:t>
      </w:r>
    </w:p>
    <w:p>
      <w:pPr>
        <w:pStyle w:val="Normal"/>
        <w:jc w:val="both"/>
        <w:rPr>
          <w:bCs/>
        </w:rPr>
      </w:pPr>
      <w:r>
        <w:rPr>
          <w:bCs/>
        </w:rPr>
      </w:r>
    </w:p>
    <w:p>
      <w:pPr>
        <w:pStyle w:val="Normal"/>
        <w:jc w:val="both"/>
        <w:rPr>
          <w:bCs/>
        </w:rPr>
      </w:pPr>
      <w:r>
        <w:rPr>
          <w:bCs/>
        </w:rPr>
        <w:t xml:space="preserve">Sie sprachen vorhin davon, wie Pflanzen, die man hier in den Raum stellt, aussehen würden, wenn man Stickstoff oder Ammoniak in den Raum reintut. Wenn die Dosis nicht so hoch ist, wachsen sie hervorragend. Das ist in verschiedenen Versuchen nachgewiesen worden. Bei Koniferen liegt der Grenzwert ungefähr bei 150 µg/m³ Luft. Wenn die Reinigungsanlage funktionieren sollte, werden im Jahresdurchschnitt ungefähr 7 bis 10 µg erreicht. Eigentlich ist das eine Sache, über die man sich nicht so viele Gedanken zu machen brauchte. </w:t>
      </w:r>
    </w:p>
    <w:p>
      <w:pPr>
        <w:pStyle w:val="Normal"/>
        <w:jc w:val="both"/>
        <w:rPr>
          <w:bCs/>
        </w:rPr>
      </w:pPr>
      <w:r>
        <w:rPr>
          <w:bCs/>
        </w:rPr>
      </w:r>
    </w:p>
    <w:p>
      <w:pPr>
        <w:pStyle w:val="Normal"/>
        <w:jc w:val="both"/>
        <w:rPr/>
      </w:pPr>
      <w:r>
        <w:rPr>
          <w:bCs/>
        </w:rPr>
        <w:t xml:space="preserve">Aber funktioniert sie? Da kann ich jetzt noch eine Sache aus der Praxis bringen. Wir Forstwirte haben zum Beispiel Brandflächen, Riesenproblem. Wenn eine Brandfläche da ist, fällt viel Totholz an. Das wird in den Boden eingearbeitet oder, je nachdem, abgefahren. Aber das eingearbeitete Totholz bringt in den ersten Jahren Probleme. Da entsteht eine so genannte Stickstoffsperre. Ich muss das jetzt aus praktischer Sicht so sagen. Die jungen Pflanzen, die man draufsetzt, sind dann gelb, wachsen nicht, haben nachweislich Stickstoffmangel. Das ist so zu erklären: Das entsteht, weil dieses Totholz im Boden faktisch abgebaut wird durch Stickstoff liebende Bakterien. Die Bakterien brauchen für diesen Holzabbau Stickstoff; wie jedes Lebewesen, jede Pflanze geht das in den Kreislauf ein. Dadurch wird der Pflanze der Stickstoff weggenommen und es entsteht die Stickstoffsperre, wie man bei uns in der Forstwirtschaft sagt. </w:t>
      </w:r>
    </w:p>
    <w:p>
      <w:pPr>
        <w:pStyle w:val="Normal"/>
        <w:jc w:val="both"/>
        <w:rPr>
          <w:bCs/>
        </w:rPr>
      </w:pPr>
      <w:r>
        <w:rPr>
          <w:bCs/>
        </w:rPr>
      </w:r>
    </w:p>
    <w:p>
      <w:pPr>
        <w:pStyle w:val="Normal"/>
        <w:jc w:val="both"/>
        <w:rPr>
          <w:bCs/>
        </w:rPr>
      </w:pPr>
      <w:r>
        <w:rPr>
          <w:bCs/>
        </w:rPr>
        <w:t xml:space="preserve">Wenn wir uns jetzt über solche Sachen hier unterhalten, muss man sagen: Das ist im Grunde wirklich eine Frage der Dosis. Wenn die eingehalten wird, dann sind die Probleme klein. Ich kann aus der Forstwirtschaft auch sagen </w:t>
        <w:noBreakHyphen/>
        <w:t> Herr Pries hat vorhin die Gegend hier angesprochen </w:t>
        <w:noBreakHyphen/>
        <w:t xml:space="preserve">, dass wir durchaus viele Bestände haben </w:t>
        <w:noBreakHyphen/>
        <w:t> Kippflächen zum Beispiel </w:t>
        <w:noBreakHyphen/>
        <w:t>, die Stickstoffmangel zeigen. Wir haben die alten Truppenübungsplätze, wo die Pflanzen Stickstoffmangel zeigen. Wenn der Altmeister, Professor Heinsdorf, da wäre, würde er noch ganz andere Dinge berichten. Trotz der Grundbelastung, die überall da ist und die auch bei den Ausbreitungsrechnungen berücksichtigt wurde, treten Gebiete auf, wo noch zu wenig Stickstoff da ist. Insgesamt möchte ich appellieren: Wenn wir hier diskutieren, dann fair. Dann sollten wir sagen: Okay, Stickstoff ist ein lebenswichtiges Element. Aber wir müssen hier in der Diskussion aufpassen, dass die Dosis nicht überschritten wird.</w:t>
      </w:r>
    </w:p>
    <w:p>
      <w:pPr>
        <w:pStyle w:val="Normal"/>
        <w:jc w:val="both"/>
        <w:rPr>
          <w:bCs/>
        </w:rPr>
      </w:pPr>
      <w:r>
        <w:rPr>
          <w:bCs/>
        </w:rPr>
      </w:r>
    </w:p>
    <w:p>
      <w:pPr>
        <w:pStyle w:val="Normal"/>
        <w:jc w:val="both"/>
        <w:rPr>
          <w:bCs/>
        </w:rPr>
      </w:pPr>
      <w:r>
        <w:rPr>
          <w:b/>
          <w:bCs/>
        </w:rPr>
        <w:t>Herr Pries:</w:t>
      </w:r>
      <w:r>
        <w:rPr>
          <w:bCs/>
        </w:rPr>
        <w:t xml:space="preserve"> Dazu möchte ich sagen: Die Dosis ist schon lange überschritten. Da gibt es eigentlich auch genügend wissenschaftliche Aussagen. Bei Brand wird Stickstoff emittiert. Man brennt ja auch Heide, etwa bei Truppenübungsplätzen, die langsam verbuschen und von ihrer Artenbilanz her nicht mehr naturschutzwürdig sind. Heide sammelt in einigen Jahren, einfach weil schon so viel aus der Luft kommt, eine Menge Stickstoff an. Darüber gibt es auch </w:t>
      </w:r>
      <w:r>
        <w:rPr>
          <w:rFonts w:cs="Arial"/>
          <w:bCs/>
        </w:rPr>
        <w:t>Untersuchungen</w:t>
      </w:r>
      <w:r>
        <w:rPr>
          <w:bCs/>
        </w:rPr>
        <w:t xml:space="preserve"> von Bergmann. Wenn man sie verbrennt, hat man die Möglichkeit, die Heide aufgrund der Stickstoffarmut wieder neu zu besiedeln. Das ist der Hintergrund der Geschichte. Wenn die Truppenübungsplätze noch stickstoffarm sind, stehen sie in der Regel unter Naturschutz, da sie eine Artenkollektion aus der alten Kulturlandschaft beinhalten, die nur durch das Militär noch aufrechterhalten wurde, die also sonst im allgemeinen Umfeld ganz verschwunden ist. Die Kippen machen eine Ausnahme, weil das praktisch anthropogene neue Anlagen sind.</w:t>
      </w:r>
    </w:p>
    <w:p>
      <w:pPr>
        <w:pStyle w:val="Normal"/>
        <w:jc w:val="both"/>
        <w:rPr>
          <w:bCs/>
        </w:rPr>
      </w:pPr>
      <w:r>
        <w:rPr>
          <w:bCs/>
        </w:rPr>
      </w:r>
    </w:p>
    <w:p>
      <w:pPr>
        <w:pStyle w:val="Normal"/>
        <w:jc w:val="both"/>
        <w:rPr>
          <w:rFonts w:cs="Arial"/>
          <w:bCs/>
        </w:rPr>
      </w:pPr>
      <w:r>
        <w:rPr>
          <w:rFonts w:cs="Arial"/>
          <w:b/>
          <w:bCs/>
        </w:rPr>
        <w:t>Verhandlungsleiterin Frau Müschner:</w:t>
      </w:r>
      <w:r>
        <w:rPr>
          <w:rFonts w:cs="Arial"/>
          <w:bCs/>
        </w:rPr>
        <w:t xml:space="preserve"> Herr Pries, ich möchte jetzt aber auf den Tagesordnungspunkt 4.6 zurückkommen. Das sind alles Diskussionen, die wir unter den Punkten 4.11 und 4.12 führen können und auch führen werden.</w:t>
      </w:r>
    </w:p>
    <w:p>
      <w:pPr>
        <w:pStyle w:val="Normal"/>
        <w:jc w:val="both"/>
        <w:rPr>
          <w:rFonts w:cs="Arial"/>
          <w:bCs/>
        </w:rPr>
      </w:pPr>
      <w:r>
        <w:rPr>
          <w:rFonts w:cs="Arial"/>
          <w:bCs/>
        </w:rPr>
      </w:r>
    </w:p>
    <w:p>
      <w:pPr>
        <w:pStyle w:val="Normal"/>
        <w:jc w:val="both"/>
        <w:rPr/>
      </w:pPr>
      <w:r>
        <w:rPr>
          <w:rFonts w:cs="Arial"/>
          <w:b/>
          <w:bCs/>
        </w:rPr>
        <w:t>Herr Dr. Heise:</w:t>
      </w:r>
      <w:r>
        <w:rPr>
          <w:rFonts w:cs="Arial"/>
          <w:bCs/>
        </w:rPr>
        <w:t xml:space="preserve"> Nur noch ganz kurz. Also, mir ist das auch klar </w:t>
        <w:noBreakHyphen/>
        <w:t> das können Sie mir schon glauben </w:t>
        <w:noBreakHyphen/>
        <w:t>, dass die Pflanze mit Stickstoff gedüngt werden muss bzw. das war ja früher mal ein Problem, dass man überhaupt die Düngung eingeführt hat, seinerzeit, Justus von Liebig usw. Das ist nicht mein Problem. Aber Sie werden mir doch Recht geben, dass die Eutrophierung heute eines der Hauptprobleme im Naturschutz ist, dass gerade die nicht Konkurrenzfähigen sich nicht durchsetzen können.</w:t>
      </w:r>
    </w:p>
    <w:p>
      <w:pPr>
        <w:pStyle w:val="Normal"/>
        <w:jc w:val="both"/>
        <w:rPr>
          <w:rFonts w:cs="Arial"/>
          <w:bCs/>
        </w:rPr>
      </w:pPr>
      <w:r>
        <w:rPr>
          <w:rFonts w:cs="Arial"/>
          <w:bCs/>
        </w:rPr>
      </w:r>
    </w:p>
    <w:p>
      <w:pPr>
        <w:pStyle w:val="Normal"/>
        <w:jc w:val="both"/>
        <w:rPr>
          <w:rFonts w:cs="Arial"/>
          <w:bCs/>
        </w:rPr>
      </w:pPr>
      <w:r>
        <w:rPr>
          <w:rFonts w:cs="Arial"/>
          <w:bCs/>
        </w:rPr>
        <w:t>Gerade das, was Sie gebracht haben, ist ein wunderbares Argument. Diese Rohbodenflächen oder im Boden verletzten Flächen haben heute deshalb ihren Wert, was für manchen kaum verständlich ist, weil die anderen Flächen zu gut Deutsch versaut sind, weil sie mit Stickstoff überdüngt sind. Das ist doch das Problem.</w:t>
      </w:r>
    </w:p>
    <w:p>
      <w:pPr>
        <w:pStyle w:val="Normal"/>
        <w:jc w:val="both"/>
        <w:rPr>
          <w:rFonts w:cs="Arial"/>
          <w:bCs/>
        </w:rPr>
      </w:pPr>
      <w:r>
        <w:rPr>
          <w:rFonts w:cs="Arial"/>
          <w:bCs/>
        </w:rPr>
      </w:r>
    </w:p>
    <w:p>
      <w:pPr>
        <w:pStyle w:val="Normal"/>
        <w:jc w:val="both"/>
        <w:rPr>
          <w:bCs/>
        </w:rPr>
      </w:pPr>
      <w:r>
        <w:rPr>
          <w:bCs/>
        </w:rPr>
        <w:t xml:space="preserve">Was Sie mit dem Ammoniak sagen, ist mir auch klar. Es ist alles eine Frage der Dosis. Weil es eine Frage der Dosis ist, plädiere ich nicht für eine Konzentration von so vielen Tieren mit so vielen Immissionen an einem Punkt. Das ist es doch. Das ist doch überall so. Was in geringen Dosen Medizin ist, das ist in großen Dosen Gift. Wenn man aber 231 blanke Kubikmeter Ammoniak an einem Tag durch den Biofilter jagt </w:t>
        <w:noBreakHyphen/>
        <w:t> hier geht es nicht um Mikro- oder Pikogramm, sondern um solche großen Mengen </w:t>
        <w:noBreakHyphen/>
        <w:t>, dann habe ich ernsthafte Bedenken, dass es funktioniert. Das würde ich gern nachlesen. Es muss Literatur geben. Wenn Sie so etwas bauen und für so etwas garantieren, müssen Sie ja solche Experimente gemacht haben, und die würde ich gerne sehen.</w:t>
      </w:r>
    </w:p>
    <w:p>
      <w:pPr>
        <w:pStyle w:val="Normal"/>
        <w:jc w:val="both"/>
        <w:rPr>
          <w:bCs/>
        </w:rPr>
      </w:pPr>
      <w:r>
        <w:rPr>
          <w:bCs/>
        </w:rPr>
      </w:r>
    </w:p>
    <w:p>
      <w:pPr>
        <w:pStyle w:val="Normal"/>
        <w:jc w:val="both"/>
        <w:rPr>
          <w:bCs/>
        </w:rPr>
      </w:pPr>
      <w:r>
        <w:rPr>
          <w:rFonts w:cs="Arial"/>
          <w:b/>
          <w:bCs/>
        </w:rPr>
        <w:t>Verhandlungsleiterin Frau Müschner:</w:t>
      </w:r>
      <w:r>
        <w:rPr>
          <w:rFonts w:cs="Arial"/>
          <w:bCs/>
        </w:rPr>
        <w:t xml:space="preserve"> </w:t>
      </w:r>
      <w:r>
        <w:rPr>
          <w:bCs/>
        </w:rPr>
        <w:t xml:space="preserve">Gut. Das wird von Antragstellerseite zugesichert? </w:t>
      </w:r>
    </w:p>
    <w:p>
      <w:pPr>
        <w:pStyle w:val="Normal"/>
        <w:jc w:val="both"/>
        <w:rPr>
          <w:bCs/>
        </w:rPr>
      </w:pPr>
      <w:r>
        <w:rPr>
          <w:bCs/>
        </w:rPr>
      </w:r>
    </w:p>
    <w:p>
      <w:pPr>
        <w:pStyle w:val="Normal"/>
        <w:jc w:val="both"/>
        <w:rPr/>
      </w:pPr>
      <w:r>
        <w:rPr>
          <w:rFonts w:cs="Arial"/>
          <w:b/>
          <w:bCs/>
        </w:rPr>
        <w:t>Herr Dr. Siemers:</w:t>
      </w:r>
      <w:r>
        <w:rPr>
          <w:rFonts w:cs="Arial"/>
          <w:bCs/>
        </w:rPr>
        <w:t xml:space="preserve"> </w:t>
      </w:r>
      <w:r>
        <w:rPr>
          <w:bCs/>
        </w:rPr>
        <w:t>Ja.</w:t>
      </w:r>
    </w:p>
    <w:p>
      <w:pPr>
        <w:pStyle w:val="Normal"/>
        <w:jc w:val="both"/>
        <w:rPr>
          <w:bCs/>
        </w:rPr>
      </w:pPr>
      <w:r>
        <w:rPr>
          <w:bCs/>
        </w:rPr>
      </w:r>
    </w:p>
    <w:p>
      <w:pPr>
        <w:pStyle w:val="Normal"/>
        <w:jc w:val="both"/>
        <w:rPr>
          <w:bCs/>
        </w:rPr>
      </w:pPr>
      <w:r>
        <w:rPr>
          <w:rFonts w:cs="Arial"/>
          <w:b/>
          <w:bCs/>
        </w:rPr>
        <w:t>Verhandlungsleiterin Frau Müschner:</w:t>
      </w:r>
      <w:r>
        <w:rPr>
          <w:rFonts w:cs="Arial"/>
          <w:bCs/>
        </w:rPr>
        <w:t xml:space="preserve"> </w:t>
      </w:r>
      <w:r>
        <w:rPr>
          <w:bCs/>
        </w:rPr>
        <w:t>Erledigt, denke ich mal. - Herr Kremer, gibt es zu Punkt 4.6 Ihrerseits noch Zusätze? - Gehen wir über zu 4.7?</w:t>
      </w:r>
    </w:p>
    <w:p>
      <w:pPr>
        <w:pStyle w:val="Normal"/>
        <w:jc w:val="both"/>
        <w:rPr>
          <w:bCs/>
        </w:rPr>
      </w:pPr>
      <w:r>
        <w:rPr>
          <w:bCs/>
        </w:rPr>
      </w:r>
    </w:p>
    <w:p>
      <w:pPr>
        <w:pStyle w:val="Normal"/>
        <w:jc w:val="both"/>
        <w:rPr>
          <w:bCs/>
        </w:rPr>
      </w:pPr>
      <w:r>
        <w:rPr>
          <w:bCs/>
        </w:rPr>
        <w:t>(Herr Kremer: Nein, 4.9!)</w:t>
      </w:r>
    </w:p>
    <w:p>
      <w:pPr>
        <w:pStyle w:val="Normal"/>
        <w:jc w:val="both"/>
        <w:rPr>
          <w:bCs/>
        </w:rPr>
      </w:pPr>
      <w:r>
        <w:rPr>
          <w:bCs/>
        </w:rPr>
      </w:r>
    </w:p>
    <w:p>
      <w:pPr>
        <w:pStyle w:val="Normal"/>
        <w:jc w:val="both"/>
        <w:rPr/>
      </w:pPr>
      <w:r>
        <w:rPr>
          <w:bCs/>
        </w:rPr>
        <w:t xml:space="preserve">- Da spielt aber 4.7 </w:t>
        <w:noBreakHyphen/>
        <w:t> Meteorologie </w:t>
        <w:noBreakHyphen/>
        <w:t xml:space="preserve"> letztendlich auch mit rein.</w:t>
      </w:r>
    </w:p>
    <w:p>
      <w:pPr>
        <w:pStyle w:val="Normal"/>
        <w:jc w:val="both"/>
        <w:rPr>
          <w:bCs/>
        </w:rPr>
      </w:pPr>
      <w:r>
        <w:rPr>
          <w:bCs/>
        </w:rPr>
      </w:r>
    </w:p>
    <w:p>
      <w:pPr>
        <w:pStyle w:val="Normal"/>
        <w:jc w:val="both"/>
        <w:rPr/>
      </w:pPr>
      <w:r>
        <w:rPr>
          <w:b/>
          <w:bCs/>
        </w:rPr>
        <w:t>Herr Kremer:</w:t>
      </w:r>
      <w:r>
        <w:rPr>
          <w:bCs/>
        </w:rPr>
        <w:t xml:space="preserve"> Wir können jetzt auch gern 4.7 mit hineinnehmen. Die Sachen hängen sowieso miteinander zusammen.</w:t>
      </w:r>
    </w:p>
    <w:p>
      <w:pPr>
        <w:pStyle w:val="Normal"/>
        <w:jc w:val="both"/>
        <w:rPr>
          <w:bCs/>
        </w:rPr>
      </w:pPr>
      <w:r>
        <w:rPr>
          <w:bCs/>
        </w:rPr>
      </w:r>
    </w:p>
    <w:p>
      <w:pPr>
        <w:pStyle w:val="Normal"/>
        <w:jc w:val="both"/>
        <w:rPr/>
      </w:pPr>
      <w:r>
        <w:rPr>
          <w:rFonts w:cs="Arial"/>
          <w:b/>
          <w:bCs/>
        </w:rPr>
        <w:t>Verhandlungsleiterin Frau Müschner:</w:t>
      </w:r>
      <w:r>
        <w:rPr>
          <w:rFonts w:cs="Arial"/>
          <w:bCs/>
        </w:rPr>
        <w:t xml:space="preserve"> </w:t>
      </w:r>
      <w:r>
        <w:rPr>
          <w:bCs/>
        </w:rPr>
        <w:t xml:space="preserve">Gut. Dann kommen wir zu </w:t>
      </w:r>
    </w:p>
    <w:p>
      <w:pPr>
        <w:pStyle w:val="Normal"/>
        <w:jc w:val="both"/>
        <w:rPr>
          <w:bCs/>
        </w:rPr>
      </w:pPr>
      <w:r>
        <w:rPr>
          <w:bCs/>
        </w:rPr>
      </w:r>
    </w:p>
    <w:p>
      <w:pPr>
        <w:pStyle w:val="Normal"/>
        <w:autoSpaceDE w:val="false"/>
        <w:jc w:val="both"/>
        <w:rPr>
          <w:rFonts w:cs="Arial"/>
          <w:b/>
          <w:b/>
          <w:bCs/>
        </w:rPr>
      </w:pPr>
      <w:r>
        <w:rPr>
          <w:rFonts w:cs="Arial"/>
          <w:b/>
          <w:bCs/>
        </w:rPr>
        <w:t>Tagesordnungspunkt 4.7 - Verwendung der Windverteilung nach den Angaben des Deutschen Wetterdienstes für den Standort Haßleben.</w:t>
      </w:r>
    </w:p>
    <w:p>
      <w:pPr>
        <w:pStyle w:val="Normal"/>
        <w:jc w:val="both"/>
        <w:rPr>
          <w:rFonts w:cs="Arial"/>
          <w:b/>
          <w:b/>
          <w:bCs/>
        </w:rPr>
      </w:pPr>
      <w:r>
        <w:rPr>
          <w:rFonts w:cs="Arial"/>
          <w:b/>
          <w:bCs/>
        </w:rPr>
      </w:r>
    </w:p>
    <w:p>
      <w:pPr>
        <w:pStyle w:val="Normal"/>
        <w:jc w:val="both"/>
        <w:rPr>
          <w:bCs/>
        </w:rPr>
      </w:pPr>
      <w:r>
        <w:rPr>
          <w:b/>
          <w:bCs/>
        </w:rPr>
        <w:t>Herr Kremer:</w:t>
      </w:r>
      <w:r>
        <w:rPr>
          <w:bCs/>
        </w:rPr>
        <w:t xml:space="preserve"> Soll ich etwas vortragen?</w:t>
      </w:r>
    </w:p>
    <w:p>
      <w:pPr>
        <w:pStyle w:val="Normal"/>
        <w:jc w:val="both"/>
        <w:rPr>
          <w:bCs/>
        </w:rPr>
      </w:pPr>
      <w:r>
        <w:rPr>
          <w:bCs/>
        </w:rPr>
      </w:r>
    </w:p>
    <w:p>
      <w:pPr>
        <w:pStyle w:val="Normal"/>
        <w:jc w:val="both"/>
        <w:rPr/>
      </w:pPr>
      <w:r>
        <w:rPr>
          <w:rFonts w:cs="Arial"/>
          <w:b/>
          <w:bCs/>
        </w:rPr>
        <w:t>Verhandlungsleiterin Frau Müschner:</w:t>
      </w:r>
      <w:r>
        <w:rPr>
          <w:rFonts w:cs="Arial"/>
          <w:bCs/>
        </w:rPr>
        <w:t xml:space="preserve"> </w:t>
      </w:r>
      <w:r>
        <w:rPr>
          <w:bCs/>
        </w:rPr>
        <w:t>Ja.</w:t>
      </w:r>
    </w:p>
    <w:p>
      <w:pPr>
        <w:pStyle w:val="Normal"/>
        <w:jc w:val="both"/>
        <w:rPr>
          <w:bCs/>
        </w:rPr>
      </w:pPr>
      <w:r>
        <w:rPr>
          <w:bCs/>
        </w:rPr>
      </w:r>
    </w:p>
    <w:p>
      <w:pPr>
        <w:pStyle w:val="Normal"/>
        <w:jc w:val="both"/>
        <w:rPr>
          <w:bCs/>
        </w:rPr>
      </w:pPr>
      <w:r>
        <w:rPr>
          <w:b/>
          <w:bCs/>
        </w:rPr>
        <w:t>Herr Kremer:</w:t>
      </w:r>
      <w:r>
        <w:rPr>
          <w:bCs/>
        </w:rPr>
        <w:t xml:space="preserve"> Das ist unsere Kritik an der Verwendung der Winddaten. Das Problem bei der Verwendung der Winddaten ist, dass die qualifizierte Übertragbarkeitsprüfung, die durch den DWD gemacht worden ist, unserer Ansicht nach aus den unterschiedlichsten Gründen nicht anwendbar ist.</w:t>
      </w:r>
    </w:p>
    <w:p>
      <w:pPr>
        <w:pStyle w:val="Normal"/>
        <w:jc w:val="both"/>
        <w:rPr>
          <w:bCs/>
        </w:rPr>
      </w:pPr>
      <w:r>
        <w:rPr>
          <w:bCs/>
        </w:rPr>
      </w:r>
    </w:p>
    <w:p>
      <w:pPr>
        <w:pStyle w:val="Normal"/>
        <w:jc w:val="both"/>
        <w:rPr/>
      </w:pPr>
      <w:r>
        <w:rPr>
          <w:bCs/>
        </w:rPr>
        <w:t>Das erste Argument ist das folgende: Die Übertragbarkeitsprüfung ist - wenn ich es richtig sehe - im Jahre 1999 gemacht worden. Es ist ja üblich, dass Bezug genommen wird auf den zurückliegenden Zehnjahreszeitraum im Vergleich derjenigen Wetterstationen, die man untersucht hat.</w:t>
      </w:r>
    </w:p>
    <w:p>
      <w:pPr>
        <w:pStyle w:val="Normal"/>
        <w:jc w:val="both"/>
        <w:rPr>
          <w:bCs/>
        </w:rPr>
      </w:pPr>
      <w:r>
        <w:rPr>
          <w:bCs/>
        </w:rPr>
      </w:r>
    </w:p>
    <w:p>
      <w:pPr>
        <w:pStyle w:val="Normal"/>
        <w:jc w:val="both"/>
        <w:rPr>
          <w:bCs/>
        </w:rPr>
      </w:pPr>
      <w:r>
        <w:rPr>
          <w:bCs/>
        </w:rPr>
        <w:t xml:space="preserve">Wenn man die Leute hier vor Ort befragt, ist festzustellen, dass es deutlich mehr andere Windrichtungen gibt als diejenigen, die es in der zum Vergleich herangezogenen Wetterstation gibt </w:t>
        <w:noBreakHyphen/>
        <w:t> ich glaube, das war Angermünde </w:t>
        <w:noBreakHyphen/>
        <w:t>, also jedenfalls hinsichtlich derjenigen Windrose, die dann der Geruchsausbreitungsrechnung zugrunde gelegt worden ist. Es gibt also eine Abweichung der tatsächlichen Situation zu dem, was der Prognose zugrunde gelegt worden ist. Das mag zum einen daran liegen, dass es innerhalb von sieben Jahren </w:t>
        <w:noBreakHyphen/>
        <w:t> </w:t>
        <w:noBreakHyphen/>
        <w:t xml:space="preserve"> bei dem Klimawandel, den wir im Moment bei jedem Blick in die Nachrichtensendungen feststellen können, der möglicherweise auch schneller vor sich geht, als es in früheren Zeiten der Fall war. Es liegt aber möglicherweise auch daran, dass schlichtweg die Stationen, die zum Vergleich herangezogen worden sind, nicht dafür geeignet sind.</w:t>
      </w:r>
    </w:p>
    <w:p>
      <w:pPr>
        <w:pStyle w:val="Normal"/>
        <w:jc w:val="both"/>
        <w:rPr>
          <w:bCs/>
        </w:rPr>
      </w:pPr>
      <w:r>
        <w:rPr>
          <w:bCs/>
        </w:rPr>
      </w:r>
    </w:p>
    <w:p>
      <w:pPr>
        <w:pStyle w:val="Normal"/>
        <w:jc w:val="both"/>
        <w:rPr>
          <w:bCs/>
        </w:rPr>
      </w:pPr>
      <w:r>
        <w:rPr>
          <w:bCs/>
        </w:rPr>
        <w:t xml:space="preserve">Wir hatten dann vorgetragen, dass auch dem Vergleichsansatz des DWD nicht gefolgt werden kann. Der DWD hat die aus seiner Sicht vier umliegenden Stationen hinsichtlich möglicher Vergleichbarkeit untersucht, hat dann festgestellt, dass eigentlich richtig vergleichbar überhaupt keine von den vier Stationen ist, hat dann einen theoretischen Sollwert für einen bestimmten Wert </w:t>
        <w:noBreakHyphen/>
        <w:t> wenn ich es richtig in Erinnerung habe, war es die mittlere Windgeschwindigkeit über das Jahr verteilt </w:t>
        <w:noBreakHyphen/>
        <w:t xml:space="preserve"> für den Standort hier in Haßleben errechnet </w:t>
        <w:noBreakHyphen/>
        <w:t> das heißt, das ist eine reine Prognose </w:t>
        <w:noBreakHyphen/>
        <w:t xml:space="preserve">, hat diesen Sollwert dann verglichen mit den gemessenen Werten in den vier Stationen, die überhaupt für einen Vergleich infrage kommen, hat dann eine Übereinstimmung mit einer Station gefunden und gesagt: Deshalb nehmen wir diese Situation zum Vergleich. </w:t>
      </w:r>
    </w:p>
    <w:p>
      <w:pPr>
        <w:pStyle w:val="Normal"/>
        <w:jc w:val="both"/>
        <w:rPr>
          <w:bCs/>
        </w:rPr>
      </w:pPr>
      <w:r>
        <w:rPr>
          <w:bCs/>
        </w:rPr>
      </w:r>
    </w:p>
    <w:p>
      <w:pPr>
        <w:pStyle w:val="Normal"/>
        <w:jc w:val="both"/>
        <w:rPr>
          <w:bCs/>
        </w:rPr>
      </w:pPr>
      <w:r>
        <w:rPr>
          <w:bCs/>
        </w:rPr>
        <w:t xml:space="preserve">Dieses Vorgehen ist methodisch überhaupt nicht zulässig. Man kann im Kleinen anfangen und sagen: Bei diesem Sollwert handelt es sich schon um einen rein theoretischen Wert, der mit den örtlichen Verhältnissen relativ wenig zu tun haben muss, weil er im etwas weiteren Sinne nur makroklimatisch ermittelt wird und nicht etwa in Bezug auf die konkreten Verhältnisse. </w:t>
      </w:r>
    </w:p>
    <w:p>
      <w:pPr>
        <w:pStyle w:val="Normal"/>
        <w:jc w:val="both"/>
        <w:rPr>
          <w:bCs/>
        </w:rPr>
      </w:pPr>
      <w:r>
        <w:rPr>
          <w:bCs/>
        </w:rPr>
      </w:r>
    </w:p>
    <w:p>
      <w:pPr>
        <w:pStyle w:val="Normal"/>
        <w:jc w:val="both"/>
        <w:rPr/>
      </w:pPr>
      <w:r>
        <w:rPr>
          <w:bCs/>
        </w:rPr>
        <w:t xml:space="preserve">Ich glaube, es waren in der Tabelle fünf oder sechs Vergleichswerte </w:t>
        <w:noBreakHyphen/>
        <w:t> das reicht natürlich bei weitem nicht aus </w:t>
        <w:noBreakHyphen/>
        <w:t>, die der DWD normalerweise abprüft, um festzustellen, ob man eine Station mit der Station vergleichen kann, die hier tatsächlich zugrunde liegt. Davon wurde ein Wert genommen, der noch nicht einmal über die unterschiedlichen Jahreszeiträume vorlag, sondern lediglich als Jahresmittelwert, um dann zu sagen: Damit wird diese Station vergleichbar.</w:t>
      </w:r>
    </w:p>
    <w:p>
      <w:pPr>
        <w:pStyle w:val="Normal"/>
        <w:jc w:val="both"/>
        <w:rPr>
          <w:bCs/>
        </w:rPr>
      </w:pPr>
      <w:r>
        <w:rPr>
          <w:bCs/>
        </w:rPr>
      </w:r>
    </w:p>
    <w:p>
      <w:pPr>
        <w:pStyle w:val="Normal"/>
        <w:jc w:val="both"/>
        <w:rPr/>
      </w:pPr>
      <w:r>
        <w:rPr>
          <w:bCs/>
        </w:rPr>
        <w:t>Zum Schluss haben wir Windrosen der Wetterstation in Templin aus den letzten drei Jahren vorgelegt, die deutlich andere Windverteilungen haben, die näher dran sind und mit der örtlichen Situation besser vergleichbar sind. Wenn man diese Windrosen zugrunde legen würde, würden deutlich andere Geruchswerte in der nächstgelegenen Wohnbebauung ankommen.</w:t>
      </w:r>
    </w:p>
    <w:p>
      <w:pPr>
        <w:pStyle w:val="Normal"/>
        <w:jc w:val="both"/>
        <w:rPr>
          <w:bCs/>
        </w:rPr>
      </w:pPr>
      <w:r>
        <w:rPr>
          <w:bCs/>
        </w:rPr>
      </w:r>
    </w:p>
    <w:p>
      <w:pPr>
        <w:pStyle w:val="Normal"/>
        <w:jc w:val="both"/>
        <w:rPr>
          <w:bCs/>
        </w:rPr>
      </w:pPr>
      <w:r>
        <w:rPr>
          <w:b/>
          <w:bCs/>
        </w:rPr>
        <w:t>Herr Kutschke:</w:t>
      </w:r>
      <w:r>
        <w:rPr>
          <w:bCs/>
        </w:rPr>
        <w:t xml:space="preserve"> Ich habe mich mit den Fragen, die von Einwenderseite kamen, an den Deutschen Wetterdienst gewandt. Die haben noch einmal die QPR geprüft und untersucht, ob da möglicherweise Fehler vorliegen. Sie sind zu dem Ergebnis gekommen, dass die QPR richtig erarbeitet wurde. Es wurde vonseiten des DWD betont, dass Schwankungen im Verlauf eines Jahrzehnts völlig normal sind. Darum verwenden wir ja zehnjährige Ausbreitungsklassenstatistiken oder aber Ausbreitungsklassenzeitreihen, die repräsentativ für einen zehnjährigen Zeitraum sind. </w:t>
      </w:r>
    </w:p>
    <w:p>
      <w:pPr>
        <w:pStyle w:val="Normal"/>
        <w:jc w:val="both"/>
        <w:rPr>
          <w:bCs/>
        </w:rPr>
      </w:pPr>
      <w:r>
        <w:rPr>
          <w:bCs/>
        </w:rPr>
      </w:r>
    </w:p>
    <w:p>
      <w:pPr>
        <w:pStyle w:val="Normal"/>
        <w:jc w:val="both"/>
        <w:rPr/>
      </w:pPr>
      <w:r>
        <w:rPr>
          <w:bCs/>
        </w:rPr>
        <w:t>Die Station Templin können wir auf ihre Eignung noch gar nicht untersuchen, weil sie noch nicht ausreichend lange in Betrieb ist. Daten sind erst ab 2001 verfügbar. Sie ist also völlig ungeeignet zur Verwendung im Rahmen einer qualifizierten Prognose.</w:t>
      </w:r>
    </w:p>
    <w:p>
      <w:pPr>
        <w:pStyle w:val="Normal"/>
        <w:jc w:val="both"/>
        <w:rPr>
          <w:bCs/>
        </w:rPr>
      </w:pPr>
      <w:r>
        <w:rPr>
          <w:bCs/>
        </w:rPr>
      </w:r>
    </w:p>
    <w:p>
      <w:pPr>
        <w:pStyle w:val="Normal"/>
        <w:jc w:val="both"/>
        <w:rPr>
          <w:bCs/>
        </w:rPr>
      </w:pPr>
      <w:r>
        <w:rPr>
          <w:bCs/>
        </w:rPr>
        <w:t>Hingewiesen werden muss auch darauf, dass die räumliche Nähe nicht immer entscheidend ist für die Vorzüglichkeit der Datensätze. Die AKS-Verwendung, so wie wir es in den Antragsunterlagen im Rahmen der Prognosen vorgenommen haben, ist TA-Luft-konform. Insofern sehen wir nicht, dass hier Fehler zu besorgen sind, die die Ergebnisse der Prognoserechnung infrage stellen.</w:t>
      </w:r>
    </w:p>
    <w:p>
      <w:pPr>
        <w:pStyle w:val="Normal"/>
        <w:jc w:val="both"/>
        <w:rPr>
          <w:bCs/>
        </w:rPr>
      </w:pPr>
      <w:r>
        <w:rPr>
          <w:bCs/>
        </w:rPr>
      </w:r>
    </w:p>
    <w:p>
      <w:pPr>
        <w:pStyle w:val="Normal"/>
        <w:jc w:val="both"/>
        <w:rPr/>
      </w:pPr>
      <w:r>
        <w:rPr>
          <w:rFonts w:cs="Arial"/>
          <w:b/>
          <w:bCs/>
        </w:rPr>
        <w:t>Verhandlungsleiterin Frau Müschner:</w:t>
      </w:r>
      <w:r>
        <w:rPr>
          <w:rFonts w:cs="Arial"/>
          <w:bCs/>
        </w:rPr>
        <w:t xml:space="preserve"> </w:t>
      </w:r>
      <w:r>
        <w:rPr>
          <w:bCs/>
        </w:rPr>
        <w:t>Herr Kutschke, meine Nachfrage dazu: Gibt es da ein Papier, das Sie mit dem DWD abgestimmt haben oder liegt es schriftlich vor, dass das noch einmal geprüft wurde?</w:t>
      </w:r>
    </w:p>
    <w:p>
      <w:pPr>
        <w:pStyle w:val="Normal"/>
        <w:jc w:val="both"/>
        <w:rPr>
          <w:bCs/>
        </w:rPr>
      </w:pPr>
      <w:r>
        <w:rPr>
          <w:bCs/>
        </w:rPr>
      </w:r>
    </w:p>
    <w:p>
      <w:pPr>
        <w:pStyle w:val="Normal"/>
        <w:jc w:val="both"/>
        <w:rPr/>
      </w:pPr>
      <w:r>
        <w:rPr>
          <w:b/>
          <w:bCs/>
        </w:rPr>
        <w:t>Herr Kutschke:</w:t>
      </w:r>
      <w:r>
        <w:rPr>
          <w:bCs/>
        </w:rPr>
        <w:t xml:space="preserve"> Das liegt nicht schriftlich vor. Das ist eine mündliche Mitteilung. Aber man kann das gerne bei dem zuständigen Bearbeiter, Herrn Bivour, in Erfahrung bringen.</w:t>
      </w:r>
    </w:p>
    <w:p>
      <w:pPr>
        <w:pStyle w:val="Normal"/>
        <w:jc w:val="both"/>
        <w:rPr>
          <w:bCs/>
        </w:rPr>
      </w:pPr>
      <w:r>
        <w:rPr>
          <w:bCs/>
        </w:rPr>
      </w:r>
    </w:p>
    <w:p>
      <w:pPr>
        <w:pStyle w:val="Normal"/>
        <w:jc w:val="both"/>
        <w:rPr/>
      </w:pPr>
      <w:r>
        <w:rPr>
          <w:b/>
          <w:bCs/>
        </w:rPr>
        <w:t>Herr Pries:</w:t>
      </w:r>
      <w:r>
        <w:rPr>
          <w:bCs/>
        </w:rPr>
        <w:t xml:space="preserve"> Einige von unseren Leuten haben sich an Meteomedia gewandt und haben von denen Daten aus dem Templiner Bereich bekommen, aber eben leider bloß von den Jahren 2002, 2003 und 2004, also die letzten Jahre. Das Jahr 2004 stimmte mit der normalen, jahrzehntlang bekannten dominierenden Südwestrichtung überein, während im Jahre 2003 die Nord- und Nordostwinde zusammen mindestens so häufig waren wie die Südwestwinde. Ähnlich, nicht ganz so gravierend, war es im Jahre 2002. Da hatte ich die Einwendung gemacht zu prüfen, wie das vorher ablief. </w:t>
      </w:r>
    </w:p>
    <w:p>
      <w:pPr>
        <w:pStyle w:val="Normal"/>
        <w:jc w:val="both"/>
        <w:rPr>
          <w:bCs/>
        </w:rPr>
      </w:pPr>
      <w:r>
        <w:rPr>
          <w:bCs/>
        </w:rPr>
      </w:r>
    </w:p>
    <w:p>
      <w:pPr>
        <w:pStyle w:val="Normal"/>
        <w:jc w:val="both"/>
        <w:rPr>
          <w:bCs/>
        </w:rPr>
      </w:pPr>
      <w:r>
        <w:rPr>
          <w:bCs/>
        </w:rPr>
        <w:t xml:space="preserve">Es gibt Beobachtungen auch von Forstleuten. Sonst hielt man ja immer in Westrichtung die Bestände möglichst dicht. Man schlug einen Bestand nie aus der Hauptwindrichtung auf, damit nachfolgend keine Sturmschäden entstanden. Es gab aber Beobachtungen, gerade angrenzend an die Prenzlauer Ecken, Melzow usw., dass doch vorherrschend auch aus Norden Windschäden zu befürchten waren und auch auftraten. </w:t>
      </w:r>
    </w:p>
    <w:p>
      <w:pPr>
        <w:pStyle w:val="Normal"/>
        <w:jc w:val="both"/>
        <w:rPr>
          <w:bCs/>
        </w:rPr>
      </w:pPr>
      <w:r>
        <w:rPr>
          <w:bCs/>
        </w:rPr>
      </w:r>
    </w:p>
    <w:p>
      <w:pPr>
        <w:pStyle w:val="Normal"/>
        <w:jc w:val="both"/>
        <w:rPr>
          <w:bCs/>
        </w:rPr>
      </w:pPr>
      <w:r>
        <w:rPr>
          <w:bCs/>
        </w:rPr>
        <w:t>Ich habe als Vogelberinger jahrzehntelang die Daten, auch die Winddaten, im Templiner Bereich aufgeschrieben. Die sind vom Gymnasium zwar eingespeist, aber noch nicht ausgewertet worden. Es besteht der dringende Verdacht, dass, wenn eine solche Anlage während des Klimawechsels installiert wird, diese Berechnungen mit der Hauptwindrichtung Nordwest zumindest in der Hälfte des Jahres nicht stimmen. Wir haben das ja auch diesen Monat schon erlebt. In heißen Sommern erleben wir das generell. Da muss man abschätzen, inwieweit Geruchsimmissionen, Keime usw. nicht direkt in die Ortschaft fliegen. Diese allgemeine Ausrede, wir haben Südwestwind und das fliegt ja dann in Richtung Wald und an der Ortschaft Haßleben vorbei, kann man angesichts der Größe der Anlage nicht mehr gelten lassen.</w:t>
      </w:r>
    </w:p>
    <w:p>
      <w:pPr>
        <w:pStyle w:val="Normal"/>
        <w:jc w:val="both"/>
        <w:rPr>
          <w:bCs/>
        </w:rPr>
      </w:pPr>
      <w:r>
        <w:rPr>
          <w:bCs/>
        </w:rPr>
      </w:r>
    </w:p>
    <w:p>
      <w:pPr>
        <w:pStyle w:val="Normal"/>
        <w:jc w:val="both"/>
        <w:rPr/>
      </w:pPr>
      <w:r>
        <w:rPr>
          <w:b/>
          <w:bCs/>
        </w:rPr>
        <w:t>Herr Kutschke:</w:t>
      </w:r>
      <w:r>
        <w:rPr>
          <w:bCs/>
        </w:rPr>
        <w:t xml:space="preserve"> Herr Pries, ich wäre eigentlich sehr froh, wenn ich eine andere Windrichtung gehabt hätte als die in Richtung Wald. Das würde mir nämlich manch ein Problem in Richtung Ammoniak durchaus ersparen. </w:t>
      </w:r>
    </w:p>
    <w:p>
      <w:pPr>
        <w:pStyle w:val="Normal"/>
        <w:jc w:val="both"/>
        <w:rPr>
          <w:bCs/>
        </w:rPr>
      </w:pPr>
      <w:r>
        <w:rPr>
          <w:bCs/>
        </w:rPr>
      </w:r>
    </w:p>
    <w:p>
      <w:pPr>
        <w:pStyle w:val="Normal"/>
        <w:jc w:val="both"/>
        <w:rPr/>
      </w:pPr>
      <w:r>
        <w:rPr>
          <w:bCs/>
        </w:rPr>
        <w:t xml:space="preserve">Ich weise noch einmal darauf hin: Die Station Templin ist nicht geeignet, weil wir hier nur drei Jahre Messzeiten zur Verfügung haben. Sie hätten guten Grund, mir Manipulation vorzuwerfen, wenn ich gerade diese Station gewählt hätte; denn ich könnte mir dann ja nach Belieben eine Station in der Nähe der Anlage aussuchen mit einem kurzen Zeitraum, der mir gerade passen würde. Das kann ich gerade nicht tun. Ich muss mich auf den DWD zurückbeziehen, die Station auswerten, wo langjährige Messreihen vorliegen, und muss dann die AKS und die AKTerm verwenden, die vom Deutschen Wetterdienst als repräsentativ angesehen werden. </w:t>
      </w:r>
    </w:p>
    <w:p>
      <w:pPr>
        <w:pStyle w:val="Normal"/>
        <w:jc w:val="both"/>
        <w:rPr>
          <w:bCs/>
        </w:rPr>
      </w:pPr>
      <w:r>
        <w:rPr>
          <w:bCs/>
        </w:rPr>
      </w:r>
    </w:p>
    <w:p>
      <w:pPr>
        <w:pStyle w:val="Normal"/>
        <w:jc w:val="both"/>
        <w:rPr>
          <w:bCs/>
        </w:rPr>
      </w:pPr>
      <w:r>
        <w:rPr>
          <w:b/>
          <w:bCs/>
        </w:rPr>
        <w:t>Herr Wohlfahrt:</w:t>
      </w:r>
      <w:r>
        <w:rPr>
          <w:bCs/>
        </w:rPr>
        <w:t xml:space="preserve"> Ich möchte einmal etwas Prinzipielles sagen, wie man überhaupt zu den Daten kommt, warum das gemacht wird, damit das vielleicht auch in dem Kreis verstanden wird; denn ich denke nicht, dass die meisten wissen, woher man solche Daten kommt und wie das abläuft.</w:t>
      </w:r>
    </w:p>
    <w:p>
      <w:pPr>
        <w:pStyle w:val="Normal"/>
        <w:jc w:val="both"/>
        <w:rPr>
          <w:bCs/>
        </w:rPr>
      </w:pPr>
      <w:r>
        <w:rPr>
          <w:bCs/>
        </w:rPr>
      </w:r>
    </w:p>
    <w:p>
      <w:pPr>
        <w:pStyle w:val="Normal"/>
        <w:jc w:val="both"/>
        <w:rPr/>
      </w:pPr>
      <w:r>
        <w:rPr>
          <w:bCs/>
        </w:rPr>
        <w:t>Wenn ein zukünftiger Betreiber eine Anlage an einem gewissen Standort aufbauen will, ist in der Regel eine Ausbreitungsprognose fällig. Dazu werden unter anderem diese meteorologischen Daten benötigt, die auf das Ergebnis nicht unwesentlichen Einfluss haben.</w:t>
      </w:r>
    </w:p>
    <w:p>
      <w:pPr>
        <w:pStyle w:val="Normal"/>
        <w:jc w:val="both"/>
        <w:rPr>
          <w:bCs/>
        </w:rPr>
      </w:pPr>
      <w:r>
        <w:rPr>
          <w:bCs/>
        </w:rPr>
      </w:r>
    </w:p>
    <w:p>
      <w:pPr>
        <w:pStyle w:val="Normal"/>
        <w:jc w:val="both"/>
        <w:rPr/>
      </w:pPr>
      <w:r>
        <w:rPr>
          <w:bCs/>
        </w:rPr>
        <w:t xml:space="preserve">Nun ist es in den seltensten Fällen so, dass gerade an dem Standort, an dem die Anlage steht, zufällig eine DWD-Station oder eine ähnliche Wetterstation vorhanden ist. Die TA Luft führt dazu auch etwas aus. Sie sagt </w:t>
        <w:noBreakHyphen/>
        <w:t> jetzt mal allgemein verständlich gesprochen </w:t>
        <w:noBreakHyphen/>
        <w:t>, man soll sich die Daten einer geeigneten Station des Deutschen Wetterdienstes oder einer anderen geeigneten Station suchen. Sie sagt nicht, dass das die Nächste sein soll, sondern sie muss geeignet sein. Weiter steht da nichts. Das heißt, ich komme in das Problem, dass ich mir überlegen muss, wie ich denn die Eignung nachweise; denn letztlich geht es genau bei diesen Fragestellungen darum, wie diese Eignung der Daten nachgewiesen wird.</w:t>
      </w:r>
    </w:p>
    <w:p>
      <w:pPr>
        <w:pStyle w:val="Normal"/>
        <w:jc w:val="both"/>
        <w:rPr>
          <w:bCs/>
        </w:rPr>
      </w:pPr>
      <w:r>
        <w:rPr>
          <w:bCs/>
        </w:rPr>
      </w:r>
    </w:p>
    <w:p>
      <w:pPr>
        <w:pStyle w:val="Normal"/>
        <w:jc w:val="both"/>
        <w:rPr/>
      </w:pPr>
      <w:r>
        <w:rPr>
          <w:bCs/>
        </w:rPr>
        <w:t xml:space="preserve">Wir sagen in der Regel: Antragsteller, gehe hin zum Deutschen Wetterdienst. Der Deutsche Wetterdienst ist schließlich in Deutschland die Institution mit einer über hundertjährigen Erfahrung, was derartige Messungen betrifft, hat meines Erachtens auch heute noch das größte Messnetz und beschäftigt sich auch mit solchen Übertragbarkeitsgutachten und kann da auf eine sehr lange Erfahrung zurückblicken. </w:t>
      </w:r>
    </w:p>
    <w:p>
      <w:pPr>
        <w:pStyle w:val="Normal"/>
        <w:jc w:val="both"/>
        <w:rPr>
          <w:bCs/>
        </w:rPr>
      </w:pPr>
      <w:r>
        <w:rPr>
          <w:bCs/>
        </w:rPr>
      </w:r>
    </w:p>
    <w:p>
      <w:pPr>
        <w:pStyle w:val="Normal"/>
        <w:jc w:val="both"/>
        <w:rPr>
          <w:bCs/>
        </w:rPr>
      </w:pPr>
      <w:r>
        <w:rPr>
          <w:bCs/>
        </w:rPr>
        <w:t xml:space="preserve">Das heißt, der Antragsteller soll zum Deutschen Wetterdienst gehen, sich dort entsprechend genormte Datensätze besorgen und in Zweifelsfällen, wenn die Station nicht gerade vor seiner Haustür liegt, sich auch ein so genanntes Übertragbarkeitsgutachten besorgen, in diesem Fall QPR genannt: qualifizierte Prüfung der Übertragbarkeit. Das ist ein standardisiertes Verfahren des Deutschen Wetterdienstes, in dem mehrere Stationen auf Eignung abgeprüft werden. In der Regel </w:t>
        <w:noBreakHyphen/>
        <w:t> ich sage mal: in der Regel; es kann auch anders passieren; in Brandenburg aber nicht </w:t>
        <w:noBreakHyphen/>
        <w:t xml:space="preserve"> wird die nächst gelegene Station des Deutschen Wetterdienstes genommen.</w:t>
      </w:r>
    </w:p>
    <w:p>
      <w:pPr>
        <w:pStyle w:val="Normal"/>
        <w:jc w:val="both"/>
        <w:rPr>
          <w:bCs/>
        </w:rPr>
      </w:pPr>
      <w:r>
        <w:rPr>
          <w:bCs/>
        </w:rPr>
      </w:r>
    </w:p>
    <w:p>
      <w:pPr>
        <w:pStyle w:val="Normal"/>
        <w:jc w:val="both"/>
        <w:rPr/>
      </w:pPr>
      <w:r>
        <w:rPr>
          <w:bCs/>
        </w:rPr>
        <w:t xml:space="preserve">Nun kommt hier der Einwand: Wir haben diese Meteomedia-Station Templin. - Es ist die Frage: Ist die geeignet, geeigneter? Jetzt muss man sich die vielleicht mal angucken. Ich bin von Haus aus auch Meteorologe. Ich habe selbst schon solche Windstationen gebaut. Wir betreiben im Landesumweltamt auch Windmessungen an unserem Container. Ein gewisses Fachwissen bringe ich da also schon mit. </w:t>
      </w:r>
      <w:r>
        <w:rPr>
          <w:rFonts w:cs="Arial"/>
        </w:rPr>
        <w:t xml:space="preserve">Deshalb einfach einmal ein paar Grundsätze, die man beachten sollte, wenn man überhaupt in Erwägung zieht, andere Daten zu nutzen. </w:t>
      </w:r>
    </w:p>
    <w:p>
      <w:pPr>
        <w:pStyle w:val="Normal"/>
        <w:autoSpaceDE w:val="false"/>
        <w:jc w:val="both"/>
        <w:rPr>
          <w:rFonts w:cs="Arial"/>
        </w:rPr>
      </w:pPr>
      <w:r>
        <w:rPr>
          <w:rFonts w:cs="Arial"/>
        </w:rPr>
      </w:r>
    </w:p>
    <w:p>
      <w:pPr>
        <w:pStyle w:val="Normal"/>
        <w:autoSpaceDE w:val="false"/>
        <w:jc w:val="both"/>
        <w:rPr/>
      </w:pPr>
      <w:r>
        <w:rPr>
          <w:rFonts w:cs="Arial"/>
        </w:rPr>
        <w:t xml:space="preserve">Zunächst zur Entfernung. Es ist nicht so, dass man sagen kann, dass die Station Templin ungeheuer viel näher dran ist an dem Standort als die Station Angermünde. Ich habe mir einmal die Mühe gemacht, mit dem Zirkel in die Karte gestochen und die Entfernungen nachgemessen. Es sieht so aus, dass die Station des DWD Angermünde 28 km von Standort entfernt ist, bei Templin sind es ca. 17 km. Das sind in den Bereichen, in denen Wetter wirkt, keine Entfernungen, jedenfalls nicht bei Wind, der letztlich durch großräumige Strömungen verursacht wird.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Zum Zweiten. Wer hat sich denn die Templiner Station schon einmal angesehen? Ist schon einmal jemand da gewesen? - Die Messgeberhöhe des Windmessmastes in Templin ist 8 m. </w:t>
      </w:r>
    </w:p>
    <w:p>
      <w:pPr>
        <w:pStyle w:val="Normal"/>
        <w:autoSpaceDE w:val="false"/>
        <w:jc w:val="both"/>
        <w:rPr>
          <w:rFonts w:cs="Arial"/>
        </w:rPr>
      </w:pPr>
      <w:r>
        <w:rPr>
          <w:rFonts w:cs="Arial"/>
        </w:rPr>
      </w:r>
    </w:p>
    <w:p>
      <w:pPr>
        <w:pStyle w:val="Normal"/>
        <w:autoSpaceDE w:val="false"/>
        <w:jc w:val="both"/>
        <w:rPr/>
      </w:pPr>
      <w:r>
        <w:rPr>
          <w:rFonts w:cs="Arial"/>
        </w:rPr>
        <w:t>Vorhin wurde schon einmal Wert darauf gelegt, dass wir uns mit VDI-Richtlinien beschäftigen. Es gibt eine Richtlinie VDI 3786 - Meteorologische Messungen Wind. Unter Nr. 3.1 dieser Richtlinie steht: Die Messung hat in 10 m Höhe über hindernisfreiem Gelände zu erfolgen. - Das heißt - das ist nicht irgendetwas Abenteuerliches </w:t>
        <w:noBreakHyphen/>
        <w:t xml:space="preserve">, dass gerade Messungen, die mit einer Messgeberhöhe von unter 10 m erfolgen, mit großer Wahrscheinlichkeit durch das, was dort an Bewuchs und Bebauung in der Umgebung steht, verfälscht werden können. </w:t>
      </w:r>
    </w:p>
    <w:p>
      <w:pPr>
        <w:pStyle w:val="Normal"/>
        <w:autoSpaceDE w:val="false"/>
        <w:jc w:val="both"/>
        <w:rPr>
          <w:rFonts w:cs="Arial"/>
        </w:rPr>
      </w:pPr>
      <w:r>
        <w:rPr>
          <w:rFonts w:cs="Arial"/>
        </w:rPr>
      </w:r>
    </w:p>
    <w:p>
      <w:pPr>
        <w:pStyle w:val="Normal"/>
        <w:autoSpaceDE w:val="false"/>
        <w:jc w:val="both"/>
        <w:rPr/>
      </w:pPr>
      <w:r>
        <w:rPr>
          <w:rFonts w:cs="Arial"/>
        </w:rPr>
        <w:t xml:space="preserve">Die gleichen Erfahrungen machen wir mit den Daten, die wir an unseren Messnetzcontainern erzeugen. Die nehmen wir auch nicht her, um damit Ausbreitungsrechnungen zu machen. Wir greifen lieber auf die Daten zurück, die vom DWD kommen, weil diese Stationen eher für repräsentative Dinge angelegt sind. Die Messgeberhöher der Station Angermünde beträgt 18 m. Das heißt, sie unterliegt doch - sicherlich ist sie nicht einflussfrei; das kann man nie von einer Messung sagen - einem wesentlich geringeren Einfluss. Von daher ist unsere Position klar: Man sollte im Zusammenhang mit dem Gutachten diese Station Angermünde nehmen. Wir haben keinen Zweifel daran, dass dieses DWD-Gutachten in Ordnung ist. </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Die Problematik der Witterung ist ja praktisch auch klimaabhängig. Angermünde ist insofern ganz interessant </w:t>
        <w:noBreakHyphen/>
        <w:t> </w:t>
        <w:noBreakHyphen/>
        <w:t xml:space="preserve"> Wir haben wir Großklimate hier im nordostdeutschen Tiefland, die stärker oder schwächer maritim beeinflusst sind. Haßleben gehört in das schwächer maritim beeinflusste - Angermünde auch. Angermünde liegt aber im Grenzbereich. Dieser Grenzbereich hat sich in den Temperaturen gerade in den 80er bis Mitte der 90er Jahre ganz stark ausgewirkt, dass wir dort mangelhafte Niederschläge hatten, stärkere Niederschlagsverluste als in den anderen Gebieten. </w:t>
      </w:r>
    </w:p>
    <w:p>
      <w:pPr>
        <w:pStyle w:val="Normal"/>
        <w:autoSpaceDE w:val="false"/>
        <w:jc w:val="both"/>
        <w:rPr>
          <w:rFonts w:cs="Arial"/>
        </w:rPr>
      </w:pPr>
      <w:r>
        <w:rPr>
          <w:rFonts w:cs="Arial"/>
        </w:rPr>
      </w:r>
    </w:p>
    <w:p>
      <w:pPr>
        <w:pStyle w:val="Normal"/>
        <w:autoSpaceDE w:val="false"/>
        <w:jc w:val="both"/>
        <w:rPr/>
      </w:pPr>
      <w:r>
        <w:rPr>
          <w:rFonts w:cs="Arial"/>
        </w:rPr>
        <w:t>Mein Anliegen bei der ganzen Sache ist, dass man angesichts der sich in den letzten Jahren abzeichnenden Veränderungen </w:t>
        <w:noBreakHyphen/>
        <w:t> </w:t>
        <w:noBreakHyphen/>
        <w:t xml:space="preserve"> Es ist ja nicht so, dass die Hauptwindrichtung Südwest nun ganz und gar aus dem Trend ist, es ist vielmehr so, dass eben auch die Hälfte des Jahres in einigen Jahren - das fällt auf - andere, entgegengesetzte Windrichtungen vorherrschen. </w:t>
      </w:r>
    </w:p>
    <w:p>
      <w:pPr>
        <w:pStyle w:val="Normal"/>
        <w:autoSpaceDE w:val="false"/>
        <w:jc w:val="both"/>
        <w:rPr>
          <w:rFonts w:cs="Arial"/>
        </w:rPr>
      </w:pPr>
      <w:r>
        <w:rPr>
          <w:rFonts w:cs="Arial"/>
        </w:rPr>
      </w:r>
    </w:p>
    <w:p>
      <w:pPr>
        <w:pStyle w:val="Normal"/>
        <w:autoSpaceDE w:val="false"/>
        <w:jc w:val="both"/>
        <w:rPr>
          <w:rFonts w:cs="Arial"/>
        </w:rPr>
      </w:pPr>
      <w:r>
        <w:rPr>
          <w:rFonts w:cs="Arial"/>
        </w:rPr>
        <w:t>Das sollte man bei einer solchen Anlage auf jeden Fall in Erwägung ziehen. Wenn man nun schon Berechnungen macht, so fragwürdig ich sie zum Teil halte, da sie stark witterungsabhängig sind, dann sollte man auch berücksichtigen, und wenn man das in mehreren Varianten macht. Das vermisse ich bei der Sache.</w:t>
      </w:r>
    </w:p>
    <w:p>
      <w:pPr>
        <w:pStyle w:val="Normal"/>
        <w:autoSpaceDE w:val="false"/>
        <w:jc w:val="both"/>
        <w:rPr>
          <w:rFonts w:cs="Arial"/>
        </w:rPr>
      </w:pPr>
      <w:r>
        <w:rPr>
          <w:rFonts w:cs="Arial"/>
        </w:rPr>
      </w:r>
    </w:p>
    <w:p>
      <w:pPr>
        <w:pStyle w:val="Normal"/>
        <w:autoSpaceDE w:val="false"/>
        <w:jc w:val="both"/>
        <w:rPr/>
      </w:pPr>
      <w:r>
        <w:rPr>
          <w:rFonts w:cs="Arial"/>
          <w:b/>
          <w:bCs/>
        </w:rPr>
        <w:t>Herr Wohlfahrt:</w:t>
      </w:r>
      <w:r>
        <w:rPr>
          <w:rFonts w:cs="Arial"/>
        </w:rPr>
        <w:t xml:space="preserve"> Dazu kann ich sagen, dass die Vorgehensweise, für eine solche Berechnung einen durchschnittlichen zehnjährigen Zeitraum heranzuziehen, keine neue Erfindung ist. Das ist das, was üblicherweise gemacht wird, gerade deshalb, weil ich keine Momentaufnahme will. Ich will doch wissen, wie es langfristig wird. Wenn ich mir ein Jahr heraussuche, das nicht repräsentativ ist, dann ist das eine Aussage, die noch weniger wert ist, weil sie im nächsten Jahr anders aussehen kan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as ist etwas, das letztlich in den einschlägigen Vorschriften festgeschrieben ist. Es soll repräsentativ sein, repräsentativ nicht nur vom Ort her, repräsentativ auch von der Zeit her. Repräsentativ von der Zeit her - es ist es, denke ich, verständlich, dass ein Zehnjahreszeitraum repräsentativer ist als ein Einjahreszeitraum.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as sind im Übrigen aber auch Sachen, die durch die Rechtsprechung - wie soll ich das ausdrücken - abgesegnet sind.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err Wohlfahrt, wir sind jetzt nicht auf der Ebene, dass wir sagen, weil es ein Gerichtsurteil gibt, müssen wir darüber nicht mehr reden. Ich möchte mich auch nicht auf die Diskussion einlassen, was üblicherweise das Richtige ist. Wir haben konkret zu dem vorgetragen, was die Antragstellerin zugrunde gelegt hat. Wir haben gesagt, dass das aus verschiedenen Gründen nicht in Ordnung ist. </w:t>
      </w:r>
    </w:p>
    <w:p>
      <w:pPr>
        <w:pStyle w:val="Normal"/>
        <w:autoSpaceDE w:val="false"/>
        <w:jc w:val="both"/>
        <w:rPr>
          <w:rFonts w:cs="Arial"/>
        </w:rPr>
      </w:pPr>
      <w:r>
        <w:rPr>
          <w:rFonts w:cs="Arial"/>
        </w:rPr>
      </w:r>
    </w:p>
    <w:p>
      <w:pPr>
        <w:pStyle w:val="Normal"/>
        <w:autoSpaceDE w:val="false"/>
        <w:jc w:val="both"/>
        <w:rPr/>
      </w:pPr>
      <w:r>
        <w:rPr>
          <w:rFonts w:cs="Arial"/>
        </w:rPr>
        <w:t xml:space="preserve">Wir haben als Erstes die Windbeobachtungen der Menschen vor Ort genannt. Die sagen, wir haben eine Windveränderung, und zwar nicht innerhalb der letzten zwei Jahre, sondern innerhalb der letzten etwa zehn Jahre, in denen deutlich eine zweite Windrichtung zugenommen hat, die dort noch überhaupt nicht berücksichtigt worden ist. Zur Untermauerung dessen haben wir immerhin drei Windrosen aus Templin beigefügt, die das unterstützen. Sie besagen, ja, das ist etwas, bei dem zumindest nicht an den Haaren herbeigezogen worden ist, dass es das gibt. </w:t>
      </w:r>
    </w:p>
    <w:p>
      <w:pPr>
        <w:pStyle w:val="Normal"/>
        <w:autoSpaceDE w:val="false"/>
        <w:jc w:val="both"/>
        <w:rPr>
          <w:rFonts w:cs="Arial"/>
        </w:rPr>
      </w:pPr>
      <w:r>
        <w:rPr>
          <w:rFonts w:cs="Arial"/>
        </w:rPr>
      </w:r>
    </w:p>
    <w:p>
      <w:pPr>
        <w:pStyle w:val="Normal"/>
        <w:autoSpaceDE w:val="false"/>
        <w:jc w:val="both"/>
        <w:rPr/>
      </w:pPr>
      <w:r>
        <w:rPr>
          <w:rFonts w:cs="Arial"/>
        </w:rPr>
        <w:t xml:space="preserve">Ich folge Ihnen insoweit, als ich sage, natürlich habe ich, wenn ich zehn Jahre lang messe, einen besseren Durchschnitt, als wenn ich nur drei oder vier Jahre lang messe. Aber das zehnjährige Messen ist ja kein Diktat. Wenn ich ihn der Lage bin, bessere Erkenntnisse darüber zu bekommen, dass ich zwar einen kürzeren Zeitraum nehme, dieser aber näher an den tatsächlichen Windverhältnissen dran ist, dann muss ich natürlich den nehmen. Ich kann ja nicht nur auf ein Kriterium abstellen. Das bedeutet, Sie sind damit natürlich heraus.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Im Übrigen wird in der Übertragung des DWD sehr viel Mühe darauf verwandt, zu sagen, bestimmte örtliche Ausprägungen, die es möglicherweise gibt, lassen sich durch diese Übertragbarkeit nicht beurteilen, würden sich aber erkennen lassen, wenn man über den Zeitraum von einem Jahr misst. </w:t>
      </w:r>
    </w:p>
    <w:p>
      <w:pPr>
        <w:pStyle w:val="Normal"/>
        <w:autoSpaceDE w:val="false"/>
        <w:jc w:val="both"/>
        <w:rPr>
          <w:rFonts w:cs="Arial"/>
        </w:rPr>
      </w:pPr>
      <w:r>
        <w:rPr>
          <w:rFonts w:cs="Arial"/>
        </w:rPr>
      </w:r>
    </w:p>
    <w:p>
      <w:pPr>
        <w:pStyle w:val="Normal"/>
        <w:autoSpaceDE w:val="false"/>
        <w:jc w:val="both"/>
        <w:rPr/>
      </w:pPr>
      <w:r>
        <w:rPr>
          <w:rFonts w:cs="Arial"/>
        </w:rPr>
        <w:t xml:space="preserve">Ich weiß nicht, wie hoch der Aufwand für solche Messungen ist, wenn man über ein Jahr eine solche Wetterstation hinstellt. Ich weiß, dass es bei Conrad eine solche Wetterstation zu kaufen gibt. Sie misst die gesamten Bereiche, die man braucht. Hier geht es in erster Linie nur um Windrichtung und Windgeschwindigkeit, also zwei relativ einfache Faktoren. Sie misst noch um die 17 Sachen mehr. Wenn man die auf einem 10 m hohen Mast anbringt, ein Jahr lang laufen lässt und die Daten auswertet, dann habe ich das, was der Wetterdienst selbst anbringt, wenn er sagt, wir würden bei Messungen über ein Jahr noch die lokalen Bedingungen viel mehr mit in das Verfahren hineinbringen können. </w:t>
      </w:r>
    </w:p>
    <w:p>
      <w:pPr>
        <w:pStyle w:val="Normal"/>
        <w:autoSpaceDE w:val="false"/>
        <w:jc w:val="both"/>
        <w:rPr>
          <w:rFonts w:cs="Arial"/>
        </w:rPr>
      </w:pPr>
      <w:r>
        <w:rPr>
          <w:rFonts w:cs="Arial"/>
        </w:rPr>
      </w:r>
    </w:p>
    <w:p>
      <w:pPr>
        <w:pStyle w:val="Normal"/>
        <w:autoSpaceDE w:val="false"/>
        <w:jc w:val="both"/>
        <w:rPr/>
      </w:pPr>
      <w:r>
        <w:rPr>
          <w:rFonts w:cs="Arial"/>
        </w:rPr>
        <w:t>Meine Frage in solchen Verfahren ist immer die, warum nimmt man nicht zumindest in denjenigen Verhältnissen, bei denen man feststellt, dass man keine besonders gut geeigneten Daten hat - warum das der Fall ist, haben wir eben einigermaßen plausibel zu machen versucht </w:t>
        <w:noBreakHyphen/>
        <w:t xml:space="preserve">, warum sagt man nicht bei einem sehr vertretbaren Aufwand, dann machen wir das halt vor Ort, dann nehmen wir das zumindest als zusätzliche Erkenntnisquelle. Selbst wenn es nicht die ausschließliche ist, bedeutet es doch umgekehrt nicht, dass ich mich ausschließlich auf eine schlecht geeignete vergleichbare Wetterstation nur deshalb verlassen kann, weil sie den Zehnjahreszeitraum abdeckt. </w:t>
      </w:r>
    </w:p>
    <w:p>
      <w:pPr>
        <w:pStyle w:val="Normal"/>
        <w:autoSpaceDE w:val="false"/>
        <w:jc w:val="both"/>
        <w:rPr>
          <w:rFonts w:cs="Arial"/>
        </w:rPr>
      </w:pPr>
      <w:r>
        <w:rPr>
          <w:rFonts w:cs="Arial"/>
        </w:rPr>
      </w:r>
    </w:p>
    <w:p>
      <w:pPr>
        <w:pStyle w:val="Normal"/>
        <w:autoSpaceDE w:val="false"/>
        <w:jc w:val="both"/>
        <w:rPr/>
      </w:pPr>
      <w:r>
        <w:rPr>
          <w:rFonts w:cs="Arial"/>
        </w:rPr>
        <w:t xml:space="preserve">Hinzu kommt noch Folgendes: Die Erhebungen des DWD, auf die sich die Antragstellerin für diese Übertragbarkeit beruft, sind komplett abgeschlossen im Jahr 1990. Das heißt, es sind nicht die letzten zehn Jahre vor der Erhebung, sie sind noch einmal zehn Jahre zurück. Sie sind erhoben worden in den Jahren 1981 bis 1990, nicht etwa in den Jahren 1990 bis 1999, wo man sagen könnte, es ist noch ein Stück näher dran. Ich kann schon auch einen Zehnjahreszeitraum in Frage stellen, wenn der von der heutigen Situation 15 Jahre an seinem Ende und 25 Jahre an seinem Beginn entfernt is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ass wir Veränderungen in den Windverhältnissen innerhalb von 25 Jahren nicht nur theoretisch bekommen können, sondern sie hier auch festgestellt worden sind, ist nicht von der Hand zu weisen. </w:t>
      </w:r>
    </w:p>
    <w:p>
      <w:pPr>
        <w:pStyle w:val="Normal"/>
        <w:autoSpaceDE w:val="false"/>
        <w:jc w:val="both"/>
        <w:rPr>
          <w:rFonts w:cs="Arial"/>
        </w:rPr>
      </w:pPr>
      <w:r>
        <w:rPr>
          <w:rFonts w:cs="Arial"/>
        </w:rPr>
      </w:r>
    </w:p>
    <w:p>
      <w:pPr>
        <w:pStyle w:val="Normal"/>
        <w:autoSpaceDE w:val="false"/>
        <w:jc w:val="both"/>
        <w:rPr/>
      </w:pPr>
      <w:r>
        <w:rPr>
          <w:rFonts w:cs="Arial"/>
        </w:rPr>
        <w:t xml:space="preserve">Im Übrigen verweist der DWD selbst darauf, dass die Übertragbarkeit seiner Daten auf den Standort relativ schwierig ist. Es sagt, besonders gut geeignetes Material haben wir nicht. Das ist der Satz, der in vielen anderen dieser Übertragbarkeitsgutachten - die habe ich auch schon drei- oder viermal gelesen - nicht vorkommt, der sich vielmehr besonders auf die Situation in Haßleben bezieht. </w:t>
      </w:r>
    </w:p>
    <w:p>
      <w:pPr>
        <w:pStyle w:val="Normal"/>
        <w:autoSpaceDE w:val="false"/>
        <w:jc w:val="both"/>
        <w:rPr>
          <w:rFonts w:cs="Arial"/>
        </w:rPr>
      </w:pPr>
      <w:r>
        <w:rPr>
          <w:rFonts w:cs="Arial"/>
        </w:rPr>
      </w:r>
    </w:p>
    <w:p>
      <w:pPr>
        <w:pStyle w:val="Normal"/>
        <w:autoSpaceDE w:val="false"/>
        <w:jc w:val="both"/>
        <w:rPr/>
      </w:pPr>
      <w:r>
        <w:rPr>
          <w:rFonts w:cs="Arial"/>
        </w:rPr>
        <w:t xml:space="preserve">Also ist meine Frage: Warum versucht man nicht, besser an diese Daten heranzukommen. Das ist seitens der Behörde kein Problem, das der Antragstellerin zumindest bei einer Anlage dieser Größenordnung aufzugeben. Da muss ich nicht den Verhältnismäßigkeitsgrundsatz bemühen. </w:t>
      </w:r>
    </w:p>
    <w:p>
      <w:pPr>
        <w:pStyle w:val="Normal"/>
        <w:autoSpaceDE w:val="false"/>
        <w:jc w:val="both"/>
        <w:rPr>
          <w:rFonts w:cs="Arial"/>
        </w:rPr>
      </w:pPr>
      <w:r>
        <w:rPr>
          <w:rFonts w:cs="Arial"/>
        </w:rPr>
      </w:r>
    </w:p>
    <w:p>
      <w:pPr>
        <w:pStyle w:val="Normal"/>
        <w:autoSpaceDE w:val="false"/>
        <w:jc w:val="both"/>
        <w:rPr/>
      </w:pPr>
      <w:r>
        <w:rPr>
          <w:rFonts w:cs="Arial"/>
        </w:rPr>
        <w:t>Zum Zweiten will ich darauf hinweisen, dass es für die Frage der Geruchsberechnung - die Windausbreitung ist die Grundlage für die Geruchsberechnung - nicht auf Zehnjahresmittel, sondern auf ein Einjahresmittel ankommt, falls wir die GIRL zugrunde legen, was zumindest Behördenhaltung ist. Da kann man nicht sagen, auf zehn Jahre gemittelt wird man schon ungefähr diese Richtung haben. Da ist es so, wenn sich auch nur über ein Jahr nachweisen lässt, dass die Windrichtung tatsächlich eine andere ist als die, die die Antragstellerin angegeben hat, und dadurch die Geruchswerte überschritten werden, ist die Anlage nicht genehmigungsfähig. Da gibt es keinen Zehnjahreszeitraum, auf den ich abstellen muss. Einfach zu sagen, es ist üblich, dass man zehn Jahre nimmt, und deshalb ist es das Beste, man nimmt einen der nächstgelegenen Zehnjahreszeiträume und vergleicht die, und etwas Besseres haben wir nicht, ist eindeutig zu dünn.</w:t>
      </w:r>
    </w:p>
    <w:p>
      <w:pPr>
        <w:pStyle w:val="Normal"/>
        <w:autoSpaceDE w:val="false"/>
        <w:jc w:val="both"/>
        <w:rPr>
          <w:rFonts w:cs="Arial"/>
        </w:rPr>
      </w:pPr>
      <w:r>
        <w:rPr>
          <w:rFonts w:cs="Arial"/>
        </w:rPr>
      </w:r>
    </w:p>
    <w:p>
      <w:pPr>
        <w:pStyle w:val="Normal"/>
        <w:autoSpaceDE w:val="false"/>
        <w:jc w:val="both"/>
        <w:rPr/>
      </w:pPr>
      <w:r>
        <w:rPr>
          <w:rFonts w:cs="Arial"/>
          <w:b/>
          <w:bCs/>
        </w:rPr>
        <w:t>Herr Wohlfahrt:</w:t>
      </w:r>
      <w:r>
        <w:rPr>
          <w:rFonts w:cs="Arial"/>
        </w:rPr>
        <w:t xml:space="preserve"> Das muss man vielleicht erst einmal sortieren. Sie sagen, es ist beobachtet worden, dass der Wind anders weht seit den letzten - ich weiß nicht, wie viel - Jahren. Das wäre zu objektivieren. Egal, wo man hinkommt, weht der Wind immer anders als an den Wetterstationen des Deutschen Wetterdienstes. Das sollte man schon objektivieren. Das ist meine Beobachtung, das ist nicht böse gemeint. Wenn man mit Menschen spricht, hat jeder ein subjektives Befinden. Deshalb wäre das schon zu hinterlegen. </w:t>
      </w:r>
    </w:p>
    <w:p>
      <w:pPr>
        <w:pStyle w:val="Normal"/>
        <w:autoSpaceDE w:val="false"/>
        <w:jc w:val="both"/>
        <w:rPr>
          <w:rFonts w:cs="Arial"/>
        </w:rPr>
      </w:pPr>
      <w:r>
        <w:rPr>
          <w:rFonts w:cs="Arial"/>
        </w:rPr>
      </w:r>
    </w:p>
    <w:p>
      <w:pPr>
        <w:pStyle w:val="Normal"/>
        <w:autoSpaceDE w:val="false"/>
        <w:jc w:val="both"/>
        <w:rPr>
          <w:rFonts w:cs="Arial"/>
        </w:rPr>
      </w:pPr>
      <w:r>
        <w:rPr>
          <w:rFonts w:cs="Arial"/>
        </w:rPr>
        <w:t>Im Übrigen kann ich das so nicht nachvollziehen. Wenn Sie sich die in dem Antrag abgedruckte Windrose anschauen </w:t>
        <w:noBreakHyphen/>
        <w:t> </w:t>
        <w:noBreakHyphen/>
        <w:t xml:space="preserve"> Sie haben sich ja die Mühe gemacht und diese Windrosen von Meteomedia ausgedruckt. Sie sind ja im Internet schön aufbereitet. Darin stehen unter anderem Winddaten von Angermünde, unter anderem Winddaten aus den Jahren 1994 bis 2003. Das ist zwar nicht die gleiche Grafik, aber wenn ich das übereinander lege, ist das fast deckungsgleich. Das heißt, anhand dieser beiden halbwegs objektiven Bilder kann ich nicht nachvollziehen, dass sich in den letzten zehn Jahren die Windrichtungen deutlich spürbar geändert hätten. Ich habe erst einmal keinen Hinweis darauf, den ich insoweit beachten müsste. </w:t>
      </w:r>
    </w:p>
    <w:p>
      <w:pPr>
        <w:pStyle w:val="Normal"/>
        <w:autoSpaceDE w:val="false"/>
        <w:jc w:val="both"/>
        <w:rPr>
          <w:rFonts w:cs="Arial"/>
        </w:rPr>
      </w:pPr>
      <w:r>
        <w:rPr>
          <w:rFonts w:cs="Arial"/>
        </w:rPr>
      </w:r>
    </w:p>
    <w:p>
      <w:pPr>
        <w:pStyle w:val="Normal"/>
        <w:autoSpaceDE w:val="false"/>
        <w:jc w:val="both"/>
        <w:rPr>
          <w:rFonts w:cs="Arial"/>
        </w:rPr>
      </w:pPr>
      <w:r>
        <w:rPr>
          <w:rFonts w:cs="Arial"/>
        </w:rPr>
        <w:t>(Herr Kremer: Das meinen Sie doch nicht im Ernst! Ich habe Ihnen doch den Hinweis gerade gegeben!)</w:t>
      </w:r>
    </w:p>
    <w:p>
      <w:pPr>
        <w:pStyle w:val="Normal"/>
        <w:autoSpaceDE w:val="false"/>
        <w:jc w:val="both"/>
        <w:rPr>
          <w:rFonts w:cs="Arial"/>
        </w:rPr>
      </w:pPr>
      <w:r>
        <w:rPr>
          <w:rFonts w:cs="Arial"/>
        </w:rPr>
      </w:r>
    </w:p>
    <w:p>
      <w:pPr>
        <w:pStyle w:val="Normal"/>
        <w:autoSpaceDE w:val="false"/>
        <w:jc w:val="both"/>
        <w:rPr>
          <w:rFonts w:cs="Arial"/>
        </w:rPr>
      </w:pPr>
      <w:r>
        <w:rPr>
          <w:rFonts w:cs="Arial"/>
        </w:rPr>
        <w:t>- Doch. Ich will </w:t>
        <w:noBreakHyphen/>
        <w:t> </w:t>
        <w:noBreakHyphen/>
        <w:t xml:space="preserve">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Moment. Herr Hartlich hat sich schon seit langer Zeit gemeldet. </w:t>
      </w:r>
    </w:p>
    <w:p>
      <w:pPr>
        <w:pStyle w:val="Normal"/>
        <w:autoSpaceDE w:val="false"/>
        <w:jc w:val="both"/>
        <w:rPr>
          <w:rFonts w:cs="Arial"/>
        </w:rPr>
      </w:pPr>
      <w:r>
        <w:rPr>
          <w:rFonts w:cs="Arial"/>
        </w:rPr>
      </w:r>
    </w:p>
    <w:p>
      <w:pPr>
        <w:pStyle w:val="Normal"/>
        <w:autoSpaceDE w:val="false"/>
        <w:jc w:val="both"/>
        <w:rPr/>
      </w:pPr>
      <w:r>
        <w:rPr>
          <w:rFonts w:cs="Arial"/>
          <w:b/>
          <w:bCs/>
        </w:rPr>
        <w:t>Herr Hartlich:</w:t>
      </w:r>
      <w:r>
        <w:rPr>
          <w:rFonts w:cs="Arial"/>
        </w:rPr>
        <w:t xml:space="preserve"> Ich wohne seit 1982  4 km von der Anlage entfernt und beobachte seit mindestens zehn Jahren, wenn nicht noch länger, eine deutliche Zunahme von Ostwinden. Ich wohne auf einem windexponierten Hügel und kann sehr gut beurteilen, dass das, was hier angeführt worden ist, nicht stimmt, und Ihre Argumentation stimmt noch lange nicht. </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Ich habe den Vorschlag, ähnlich wie die Schüler des Gymnasiums das bei meiner Auswertung der Temperaturdaten mitgemacht haben. Von 1972 sind das 33 Jahre gewesen. Die haben sie einfach geteilt, und dann haben sie die Jahre herausgearbeitet, in denen die höchsten Temperaturwerte im Sommer und die niedrigsten Temperaturwerte im Winter waren. Die liegen interessanterweise alle in den letzten 16 Jahren. Das zeigt ganz deutlich, dass eine Änderung im Klima stattfindet. </w:t>
      </w:r>
    </w:p>
    <w:p>
      <w:pPr>
        <w:pStyle w:val="Normal"/>
        <w:autoSpaceDE w:val="false"/>
        <w:jc w:val="both"/>
        <w:rPr>
          <w:rFonts w:cs="Arial"/>
        </w:rPr>
      </w:pPr>
      <w:r>
        <w:rPr>
          <w:rFonts w:cs="Arial"/>
        </w:rPr>
      </w:r>
    </w:p>
    <w:p>
      <w:pPr>
        <w:pStyle w:val="Normal"/>
        <w:autoSpaceDE w:val="false"/>
        <w:jc w:val="both"/>
        <w:rPr/>
      </w:pPr>
      <w:r>
        <w:rPr>
          <w:rFonts w:cs="Arial"/>
        </w:rPr>
        <w:t>Wenn man so etwas Ähnliches machen wollte - da gebe ich Ihnen ja Recht, wir haben alle nur unvollständige Daten </w:t>
        <w:noBreakHyphen/>
        <w:t xml:space="preserve">, dann wäre es sinnvoll, das einmal in einer Station zu machen, um zu sehen, ob dabei etwas herauskomm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m Übrigen frage ich mich: Wenn es tatsächlich hier vor Ort Kenntnisse gibt </w:t>
        <w:noBreakHyphen/>
        <w:t> </w:t>
        <w:noBreakHyphen/>
        <w:t xml:space="preserve"> Es ist seit drei, vier Jahren bekannt, dass dieses Verfahren stattfinden soll, dass konkret über die Wiederbelebung der Anlage geredet wird - über die Wiederbelegung wird schon länger geredet, aber jetzt über diese konkrete Anlagenplanung seit drei, vier Jahren. Warum macht denn niemand was? Uns wird von Ihnen vorgehalten, nehmt doch das übliche Verfahren, das, was ihr erzählt, ist eh nicht glaubwürdig, weil ihr das nicht objektiv darstellen könnt, und dann sagen Sie, es gibt ja keine Hinweise auf eine Änderung.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Ist denn das, was die Leute hier vor Ort sagen, komplett unglaubwürdig, wenn sie vortragen, dass sich die Windrichtung in den letzten Jahren tatsächlich geändert hat? Dann sagen Sie, für mich als Behörde zählt ausschließlich das, was von einer schlecht vergleichbaren Station - was der DWD auch selbst als schlecht vergleichbar benennt - herangezogen wird, statt dem, was Sie hier hören. </w:t>
      </w:r>
    </w:p>
    <w:p>
      <w:pPr>
        <w:pStyle w:val="Normal"/>
        <w:autoSpaceDE w:val="false"/>
        <w:jc w:val="both"/>
        <w:rPr>
          <w:rFonts w:cs="Arial"/>
        </w:rPr>
      </w:pPr>
      <w:r>
        <w:rPr>
          <w:rFonts w:cs="Arial"/>
        </w:rPr>
      </w:r>
    </w:p>
    <w:p>
      <w:pPr>
        <w:pStyle w:val="Normal"/>
        <w:autoSpaceDE w:val="false"/>
        <w:jc w:val="both"/>
        <w:rPr/>
      </w:pPr>
      <w:r>
        <w:rPr>
          <w:rFonts w:cs="Arial"/>
        </w:rPr>
        <w:t xml:space="preserve">Wenn Sie sagen, Sie trauen den Einwendern nicht, weil die ein Interesse daran haben, die Windsituation anders darzustellen, dann ist es Ihnen unbenommen. Warum gehen Sie nicht einmal herum und versuchen zumindest ansatzweise, etwas herauszubekommen, wie es ist? Sie versuchen einfach überhaupt nicht, an irgendwelche Daten heranzukommen, die möglicherweise auch nur einen Ansatz dafür geben, es mag vielleicht nicht stimmen, was hier vorliegt.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Ich denke, Herr Wohlfahrt ist sehr wohl auf Ihre Argumente eingegangen. Sie sagen, dass es Sinn macht, eine Station zu nehmen, die eine größere Nähe zu dem Anlagenstandort hat als die in Angermünde. Herr Wohlfahrt hat die Stationen verglichen über die entsprechenden Zeiträume und hat festgestellt, dass die Daten mit kleineren Abweichungen sehr wohl übertragbar sind.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err Kutschke, das haben Sie falsch verstanden. Das, was er gemacht hat, ist etwas ganz anderes.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Wenn ich das falsch verstanden habe, kann Herr Wohlfahrt das noch einmal klarstell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Sie halten mir doch vor, dass ich das nicht akzeptiert hätte als Aufnahme meines Argumentes. Das, was er gemacht hat, ist, dass er nur die letzten zehn Jahre aus Angermünde genommen und gesagt hat, die stimmen überein mit dem, was vorher war. Wir gehen ja gar nicht auf Angermünde ein. Das Argument meiner Einwender ist doch, Angermünde ist hinsichtlich der Hauptwindrichtung, und zwar der ausschließlichen </w:t>
        <w:noBreakHyphen/>
        <w:t> </w:t>
        <w:noBreakHyphen/>
        <w:t xml:space="preserve"> Angermünde hat als einzige der vier zitierten Stationen, die der DWD untersucht hat, nur eine einzige Hauptwindrichtung, kein sekundäres Maximum. Meine Einwender, die Leute, die hier vor Ort wohnen, sagen, das stimmt nicht, wir haben da andere Erfahrungen.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Vielleicht habe ich da etwas falsch verstanden. Aber ich meine schon, dass Herr Wohlfahrt die Station in Templin, die Meteomedia-Daten mit den DWD-Daten von Angermünde über mehrere Jahre hinweg verglichen hat.</w:t>
      </w:r>
    </w:p>
    <w:p>
      <w:pPr>
        <w:pStyle w:val="Normal"/>
        <w:autoSpaceDE w:val="false"/>
        <w:jc w:val="both"/>
        <w:rPr>
          <w:rFonts w:cs="Arial"/>
        </w:rPr>
      </w:pPr>
      <w:r>
        <w:rPr>
          <w:rFonts w:cs="Arial"/>
        </w:rPr>
      </w:r>
    </w:p>
    <w:p>
      <w:pPr>
        <w:pStyle w:val="Normal"/>
        <w:autoSpaceDE w:val="false"/>
        <w:jc w:val="both"/>
        <w:rPr/>
      </w:pPr>
      <w:r>
        <w:rPr>
          <w:rFonts w:cs="Arial"/>
          <w:b/>
          <w:bCs/>
        </w:rPr>
        <w:t>Herr Blank:</w:t>
      </w:r>
      <w:r>
        <w:rPr>
          <w:rFonts w:cs="Arial"/>
        </w:rPr>
        <w:t xml:space="preserve"> Ich finde, man sollte das Argument, das Herr Pries vorhin vorgetragen hat, nicht vergessen. Sie können auf sehr vielen Karten, unter anderem auf Forstkarten, auf Niederschlagsverteilungskarten von Brandenburg erkennen, dass in Angermünde andere Kleinklimaverhältnisse herrschen als in der Nähe von Templin. Das hat mit dem Übergang zum kontinentalen Klima zu tun, dass Angermünde weiter im Süden liegt als Templin, dass Angermünde auch ein bisschen weiter im Osten liegt als Templin. </w:t>
      </w:r>
    </w:p>
    <w:p>
      <w:pPr>
        <w:pStyle w:val="Normal"/>
        <w:autoSpaceDE w:val="false"/>
        <w:jc w:val="both"/>
        <w:rPr>
          <w:rFonts w:cs="Arial"/>
        </w:rPr>
      </w:pPr>
      <w:r>
        <w:rPr>
          <w:rFonts w:cs="Arial"/>
        </w:rPr>
      </w:r>
    </w:p>
    <w:p>
      <w:pPr>
        <w:pStyle w:val="Normal"/>
        <w:autoSpaceDE w:val="false"/>
        <w:jc w:val="both"/>
        <w:rPr/>
      </w:pPr>
      <w:r>
        <w:rPr>
          <w:rFonts w:cs="Arial"/>
          <w:b/>
          <w:bCs/>
        </w:rPr>
        <w:t>Herr Brink:</w:t>
      </w:r>
      <w:r>
        <w:rPr>
          <w:rFonts w:cs="Arial"/>
        </w:rPr>
        <w:t xml:space="preserve"> Sie haben angesprochen, die Bevölkerung zu fragen, wie es mit unseren Windverhältnissen aussieht. Ganz definitiv muss ich jetzt einmal ein Gegenargument zu meinem Nachbarn vorbringen. In den letzten drei Jahren habe ich fast täglich - fast täglich, das muss ich dazu sagen - ein, zwei Mal, weil es nun gerade um die Schweinemastanlage Haßleben geht - ich sage es einmal ganz salopp </w:t>
        <w:noBreakHyphen/>
        <w:t xml:space="preserve">, Nachtwächter gespielt und die ganze Anlage mit dem Fahrrad umkreist. Sie können mir glauben, zu 85 % - das könnte ich Ihnen sogar schriftlich geben - graust es mich, wenn ich auf der Güllestraßeseite suche. Ortsansässige wissen, dass die Richtung, die von Kuhz herüber kommt, die von Nordwesten kommt, weil warum? Sie können sich vorstellen, ich fahre mit meinem Fahrrad und der Wind bläst mir entgegen. Es ist wirklich ganz minimal, dass ich einmal sagen kann, ich hatte in den drei Jahren von Norden oder von Osten den Wind. </w:t>
      </w:r>
    </w:p>
    <w:p>
      <w:pPr>
        <w:pStyle w:val="Normal"/>
        <w:autoSpaceDE w:val="false"/>
        <w:jc w:val="both"/>
        <w:rPr>
          <w:rFonts w:cs="Arial"/>
        </w:rPr>
      </w:pPr>
      <w:r>
        <w:rPr>
          <w:rFonts w:cs="Arial"/>
        </w:rPr>
      </w:r>
    </w:p>
    <w:p>
      <w:pPr>
        <w:pStyle w:val="Normal"/>
        <w:autoSpaceDE w:val="false"/>
        <w:jc w:val="both"/>
        <w:rPr/>
      </w:pPr>
      <w:r>
        <w:rPr>
          <w:rFonts w:cs="Arial"/>
          <w:b/>
          <w:bCs/>
        </w:rPr>
        <w:t>Herr Dr. Strohbach:</w:t>
      </w:r>
      <w:r>
        <w:rPr>
          <w:rFonts w:cs="Arial"/>
        </w:rPr>
        <w:t xml:space="preserve"> Zu der Windverteilung eine Bemerkung. Die LFB betreut seit 1950 eine meteorologische Station in Hammelspring bei Templin. Ich würde mich aber hüten, diese Daten hier zur Verfügung zu stellen oder hier einzusetzen, einfach deshalb, weil Haßleben durch die Endmoräne geprägt ist. Es zieht sich nördlich von den Stallanlagen dieser etwa 40 m hohe Höhenzug hin, noch bewaldet. Hier wäre es aus meiner Sicht wirklich interessant - oder das würde ich der Antragstellerin empfehlen </w:t>
        <w:noBreakHyphen/>
        <w:t xml:space="preserve">, die Daten, die dort vor Ort gewonnen wurden, zu überprüfen, ob die einen maßgeblichen Einfluss haben auf die Ausbreitungsrechnung. Denn es ist wirklich aufgrund des Höhenzuges anzunehmen, dass dort im lokalen Klima Unterschiede gegenüber der Station Angermünde vorhanden sind, die zu beachten sind. </w:t>
      </w:r>
    </w:p>
    <w:p>
      <w:pPr>
        <w:pStyle w:val="Normal"/>
        <w:autoSpaceDE w:val="false"/>
        <w:jc w:val="both"/>
        <w:rPr>
          <w:rFonts w:cs="Arial"/>
        </w:rPr>
      </w:pPr>
      <w:r>
        <w:rPr>
          <w:rFonts w:cs="Arial"/>
        </w:rPr>
      </w:r>
    </w:p>
    <w:p>
      <w:pPr>
        <w:pStyle w:val="Normal"/>
        <w:autoSpaceDE w:val="false"/>
        <w:jc w:val="both"/>
        <w:rPr/>
      </w:pPr>
      <w:r>
        <w:rPr>
          <w:rFonts w:cs="Arial"/>
          <w:b/>
          <w:bCs/>
        </w:rPr>
        <w:t>Herr Wohlfahrt:</w:t>
      </w:r>
      <w:r>
        <w:rPr>
          <w:rFonts w:cs="Arial"/>
        </w:rPr>
        <w:t xml:space="preserve"> Mit solchen Vergleichen ist es aber doch nicht getan. Es reicht nicht, einfach eine Windgeschwindigkeit, eine Windrichtung herzunehmen. Wenn ich so etwas habe, brauche ich auch noch die so genannte Stabilitätsklasse. Ich rechne mit dreidimensionalen meteorologischen Daten. Wo bekommt man die her? Selbst wenn ich die Daten von Templin nehme oder von der Station, die Sie betreiben, fehlt mir die Größe. Was sagt meinetwegen Meteomedia? Die nehmen die fehlenden Daten auch wieder von einer DWD-Station, in dem Fall von Angermünde. Das heißt, ich erzeuge damit auch wieder zusätzliche Unsicherheiten. </w:t>
      </w:r>
    </w:p>
    <w:p>
      <w:pPr>
        <w:pStyle w:val="Normal"/>
        <w:autoSpaceDE w:val="false"/>
        <w:jc w:val="both"/>
        <w:rPr>
          <w:rFonts w:cs="Arial"/>
        </w:rPr>
      </w:pPr>
      <w:r>
        <w:rPr>
          <w:rFonts w:cs="Arial"/>
        </w:rPr>
      </w:r>
    </w:p>
    <w:p>
      <w:pPr>
        <w:pStyle w:val="Normal"/>
        <w:autoSpaceDE w:val="false"/>
        <w:jc w:val="both"/>
        <w:rPr/>
      </w:pPr>
      <w:r>
        <w:rPr>
          <w:rFonts w:cs="Arial"/>
        </w:rPr>
        <w:t xml:space="preserve">Ich könne mich sicherlich stundenlang darüber unterhalten, was nun besser oder schlechter ist. Deshalb sollte es doch so objektiv wie möglich ablaufen. Da ist meine Meinung, dass ein Gutachten des DWD, das vorliegt, die geeignetste Grundlage dafür ist. Irgendwo muss darüber entschieden werden, welche Daten verwendet werden. Der DWD hat sich positioniert. Ich habe auch noch einmal bei denen angerufen. Wenn die sagen, sie halten die Station für geeignet, dann meinen sie das auch so. </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Es kommt ja eigentlich nur darauf an, da es während dieser Klimawechselzeit alles unsicher ist, dass wir mindestens herausbekommen, ob eine wechselnde Tendenz in den bisherigen, historischen Windrichtungen stattfindet, dass man das wenigstens ansatzweise weiß. Das sollte zumindest bei dem Bau der Anlage, der hoffentlich nie erfolgt, stattfinden. </w:t>
      </w:r>
    </w:p>
    <w:p>
      <w:pPr>
        <w:pStyle w:val="Normal"/>
        <w:autoSpaceDE w:val="false"/>
        <w:jc w:val="both"/>
        <w:rPr>
          <w:rFonts w:cs="Arial"/>
        </w:rPr>
      </w:pPr>
      <w:r>
        <w:rPr>
          <w:rFonts w:cs="Arial"/>
        </w:rPr>
      </w:r>
    </w:p>
    <w:p>
      <w:pPr>
        <w:pStyle w:val="Normal"/>
        <w:autoSpaceDE w:val="false"/>
        <w:jc w:val="both"/>
        <w:rPr/>
      </w:pPr>
      <w:r>
        <w:rPr>
          <w:rFonts w:cs="Arial"/>
          <w:b/>
          <w:bCs/>
        </w:rPr>
        <w:t>Herr Wohlfahrt:</w:t>
      </w:r>
      <w:r>
        <w:rPr>
          <w:rFonts w:cs="Arial"/>
        </w:rPr>
        <w:t xml:space="preserve"> Genau das habe ich vorhin versucht zu sagen. Wenn ich mir diese alte - in Anführungszeichen </w:t>
        <w:noBreakHyphen/>
        <w:t xml:space="preserve">, zehnjährige AKS anschaue, die in dem Antrag ist, und darüber die Windrose, die aktuellen, bis 2003 gehenden Daten lege, dann kann man nicht feststellen, dass plötzlich Verschiebungen auftreten, die nennenswerter Natur sind. Natürlich wird es Verschiebungen geben, das ist ganz klar, aber nicht so, dass sich plötzlich neue Hauptwindrichtungen auftun oder dergleichen. Das ist nicht der Fall.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Aus meiner Sicht gibt es eigentlich nichts weiter zu erörtern. Wir sind nicht gleicher Meinung; das ist verständlich.</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Wer ist denn „wir“? Ist die Genehmigungsbehörde schon entschieden?</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Wir haben nicht entschieden. Ich sagte ja, unsere Fachbehörde ist nicht der gleichen Meinung wie Sie, die Antragstellerin auch nich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möchte noch auf zwei Punkte hinweisen, die nicht mehr ins Grundsätzliche gehen, sondern sozusagen ins kleinkarierte Inhaltliche, was die Frage des Vergleiches angeht. </w:t>
      </w:r>
    </w:p>
    <w:p>
      <w:pPr>
        <w:pStyle w:val="Normal"/>
        <w:autoSpaceDE w:val="false"/>
        <w:jc w:val="both"/>
        <w:rPr>
          <w:rFonts w:cs="Arial"/>
        </w:rPr>
      </w:pPr>
      <w:r>
        <w:rPr>
          <w:rFonts w:cs="Arial"/>
        </w:rPr>
      </w:r>
    </w:p>
    <w:p>
      <w:pPr>
        <w:pStyle w:val="Normal"/>
        <w:autoSpaceDE w:val="false"/>
        <w:jc w:val="both"/>
        <w:rPr/>
      </w:pPr>
      <w:r>
        <w:rPr>
          <w:rFonts w:cs="Arial"/>
        </w:rPr>
        <w:t xml:space="preserve">Zum einen weist der DWD selbst auf das hin, was schon Herrn Pries und auch die anderen Einwender benannt haben, nämlich dass zwischen Angermünde und Haßleben eine Art Klimascheide vorhanden ist, wenn ich das richtig verstanden habe, es jedenfalls andere Einflüsse gibt. Auf Seite 5 der Zusammenfassung sagt der DWD, dass deshalb der Vergleich Unsicherheiten birgt, wegen dieses Übergangs. Zweitens weist der DWD darauf hin, dass die lokalklimatischen Effekte, die es vorwiegend bei Schwachwindwetterlagen gibt, durch diese Übertragbarkeit nicht festgestellt werden können. </w:t>
      </w:r>
    </w:p>
    <w:p>
      <w:pPr>
        <w:pStyle w:val="Normal"/>
        <w:autoSpaceDE w:val="false"/>
        <w:jc w:val="both"/>
        <w:rPr>
          <w:rFonts w:cs="Arial"/>
        </w:rPr>
      </w:pPr>
      <w:r>
        <w:rPr>
          <w:rFonts w:cs="Arial"/>
        </w:rPr>
      </w:r>
    </w:p>
    <w:p>
      <w:pPr>
        <w:pStyle w:val="Normal"/>
        <w:autoSpaceDE w:val="false"/>
        <w:jc w:val="both"/>
        <w:rPr/>
      </w:pPr>
      <w:r>
        <w:rPr>
          <w:rFonts w:cs="Arial"/>
        </w:rPr>
        <w:t xml:space="preserve">Ich habe in meiner Einwendung gesagt, dass es aber gerade die Schwachwindwetterlagen sind, bei denen es besonders problematisch wird. Das heißt, der Geruch kommt ja so konzentriert wie nur irgendwann an, wenn es sich um Wetterlagen handelt, bei denen erstens eine geringe Verwirbelung stattfindet, weil es kaum Luftgeschwindigkeit gibt, und zweitens möglicherweise auch eine Inversion, was dazu führt, dass die Luft ziemlich bodennah verbleibt. Also gerade diejenigen Verhältnisse, bei denen es besonders problematisch für die Luftentstehung kommen kann, können vom DWD nicht beeinflusst werden, wären aber gleichzeitig diejenigen, die gehäuft auftreten würden, wenn man das sekundäre Maximum von Templin auch nur für ansatzweise vergleichbar mit Haßleben hält. </w:t>
      </w:r>
    </w:p>
    <w:p>
      <w:pPr>
        <w:pStyle w:val="Normal"/>
        <w:autoSpaceDE w:val="false"/>
        <w:jc w:val="both"/>
        <w:rPr>
          <w:rFonts w:cs="Arial"/>
        </w:rPr>
      </w:pPr>
      <w:r>
        <w:rPr>
          <w:rFonts w:cs="Arial"/>
        </w:rPr>
      </w:r>
    </w:p>
    <w:p>
      <w:pPr>
        <w:pStyle w:val="Normal"/>
        <w:autoSpaceDE w:val="false"/>
        <w:jc w:val="both"/>
        <w:rPr/>
      </w:pPr>
      <w:r>
        <w:rPr>
          <w:rFonts w:cs="Arial"/>
        </w:rPr>
        <w:t xml:space="preserve">Das heißt, alle inhaltlichen Gesichtspunkte, mit denen wir vortragen, es herrschen anderen Windverhältnisse vor, haben gleichzeitig Ergebnisevidenz, wie der Jurist das sagen würde, weil sie dazu führen, dass die für den Geruch besonders problematischen Verhältnisse sich potenzieren. </w:t>
      </w:r>
    </w:p>
    <w:p>
      <w:pPr>
        <w:pStyle w:val="Normal"/>
        <w:autoSpaceDE w:val="false"/>
        <w:jc w:val="both"/>
        <w:rPr>
          <w:rFonts w:cs="Arial"/>
        </w:rPr>
      </w:pPr>
      <w:r>
        <w:rPr>
          <w:rFonts w:cs="Arial"/>
        </w:rPr>
      </w:r>
    </w:p>
    <w:p>
      <w:pPr>
        <w:pStyle w:val="Normal"/>
        <w:autoSpaceDE w:val="false"/>
        <w:jc w:val="both"/>
        <w:rPr/>
      </w:pPr>
      <w:r>
        <w:rPr>
          <w:rFonts w:cs="Arial"/>
          <w:b/>
          <w:bCs/>
        </w:rPr>
        <w:t>Herr Wohlfahrt:</w:t>
      </w:r>
      <w:r>
        <w:rPr>
          <w:rFonts w:cs="Arial"/>
        </w:rPr>
        <w:t xml:space="preserve"> Eine letzte Meinungsäußerung dazu. Sie haben zwei Punkte angesprochen, einmal das Schwachwindige und zum zweiten, dass die Station nicht so gut geeignet sei, weil sie im Übergangsbereich liegt. </w:t>
      </w:r>
    </w:p>
    <w:p>
      <w:pPr>
        <w:pStyle w:val="Normal"/>
        <w:autoSpaceDE w:val="false"/>
        <w:jc w:val="both"/>
        <w:rPr>
          <w:rFonts w:cs="Arial"/>
        </w:rPr>
      </w:pPr>
      <w:r>
        <w:rPr>
          <w:rFonts w:cs="Arial"/>
        </w:rPr>
      </w:r>
    </w:p>
    <w:p>
      <w:pPr>
        <w:pStyle w:val="Normal"/>
        <w:autoSpaceDE w:val="false"/>
        <w:jc w:val="both"/>
        <w:rPr/>
      </w:pPr>
      <w:r>
        <w:rPr>
          <w:rFonts w:cs="Arial"/>
        </w:rPr>
        <w:t xml:space="preserve">Der Deutsche Wetterdienst schreibt durchaus, dass Haßleben im Übergangsbereich zwischen vergleichsweise geringen Windgeschwindigkeiten und etwas höheren Windgeschwindigkeiten im Westen liegt. Er wählt für diesen Zweck eben die Daten aus, die gerade diese geringeren Windgeschwindigkeiten, von denen Sie gerade bestätigt haben, dass sie problematischer für die Ausbreitung sind, wählt gerade die Station aus. Das heißt, durch die Wahl der Station mit den geringeren Windgeschwindigkeiten habe ich doch eine größere Sicherheit, als wenn ich die Station mit höheren Windgeschwindigkeiten nehme. </w:t>
      </w:r>
    </w:p>
    <w:p>
      <w:pPr>
        <w:pStyle w:val="Normal"/>
        <w:autoSpaceDE w:val="false"/>
        <w:jc w:val="both"/>
        <w:rPr>
          <w:rFonts w:cs="Arial"/>
        </w:rPr>
      </w:pPr>
      <w:r>
        <w:rPr>
          <w:rFonts w:cs="Arial"/>
        </w:rPr>
      </w:r>
    </w:p>
    <w:p>
      <w:pPr>
        <w:pStyle w:val="Normal"/>
        <w:autoSpaceDE w:val="false"/>
        <w:jc w:val="both"/>
        <w:rPr/>
      </w:pPr>
      <w:r>
        <w:rPr>
          <w:rFonts w:cs="Arial"/>
          <w:b/>
          <w:bCs/>
        </w:rPr>
        <w:t xml:space="preserve">Herr Kremer: </w:t>
      </w:r>
      <w:r>
        <w:rPr>
          <w:rFonts w:cs="Arial"/>
        </w:rPr>
        <w:t xml:space="preserve">Das ist doch gar nicht richtig. Der DWD hat gesagt, Angermünde ist am meisten vergleichbar, und nimmt 4,0. Grünow hat mehr, Neuruppin und Tegel haben weniger. </w:t>
      </w:r>
    </w:p>
    <w:p>
      <w:pPr>
        <w:pStyle w:val="Normal"/>
        <w:autoSpaceDE w:val="false"/>
        <w:jc w:val="both"/>
        <w:rPr>
          <w:rFonts w:cs="Arial"/>
        </w:rPr>
      </w:pPr>
      <w:r>
        <w:rPr>
          <w:rFonts w:cs="Arial"/>
        </w:rPr>
      </w:r>
    </w:p>
    <w:p>
      <w:pPr>
        <w:pStyle w:val="Normal"/>
        <w:autoSpaceDE w:val="false"/>
        <w:jc w:val="both"/>
        <w:rPr/>
      </w:pPr>
      <w:r>
        <w:rPr>
          <w:rFonts w:cs="Arial"/>
          <w:b/>
          <w:bCs/>
        </w:rPr>
        <w:t>Herr Wohlfahrt:</w:t>
      </w:r>
      <w:r>
        <w:rPr>
          <w:rFonts w:cs="Arial"/>
        </w:rPr>
        <w:t xml:space="preserve"> Neuruppin und Tegel sind ja schon von vornherein ausgeschlossen worden. Aber im Grunde diskutiert der DWD die Stationen durch, schließt mehr oder weniger zwei aus - warum Tegel mit hineingeraten ist, weiß ich nicht; wahrscheinlich sieht das Standardverfahren vor, dass immer vier Stationen betrachtet werden -, und letztlich spielt sich die Wahl zwischen Grünow und Angermünde ab. Grünow hat nun einmal die höheren Windgeschwindigkeiten, Angermünde die geringer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ist doch klar. Der DWD sagt doch, dass seine Vergleichbarkeit, das heißt, dass er überhaupt von diesen vier Stationen eine für vergleichbar hält, das macht er ausschließlich an der mittleren Windgeschwindigkeit über das Jahr fest, die er als Sollwert für Haßleben errechnet hat, mit 3,5 bis 4,0, und sagt, deshalb gehen wir davon aus, dass Angermünde vergleichbar ist, weil Angermünde auch den Wert 4,0 hat. Was soll er denn sonst machen? Er hat ja nichts sonst. Das gibt er ja selbst zu. Er sagt, es gibt einen einzigen Wert unter all den Werten, die für die Vergleichbarkeit in Frage kommen würden, das ist die mittlere Jahreswindgeschwindigkeit; da liegen Angermünde mit der tatsächlich gemessenen und Haßleben mit der zu erwartenden, die im oberen Vergleich mit der vergleichbar ist, am meisten beieinander. Das hat nichts damit zu tun, dass deshalb in irgendeiner Weise die anderen Windverhältnisse in Haßleben anerkannt werden. Das ist ja gerade nicht. Der DWD macht es gerade umgekehrt und sagt, ich suche ja nach dem Vergleich. </w:t>
      </w:r>
    </w:p>
    <w:p>
      <w:pPr>
        <w:pStyle w:val="Normal"/>
        <w:autoSpaceDE w:val="false"/>
        <w:jc w:val="both"/>
        <w:rPr>
          <w:rFonts w:cs="Arial"/>
        </w:rPr>
      </w:pPr>
      <w:r>
        <w:rPr>
          <w:rFonts w:cs="Arial"/>
        </w:rPr>
      </w:r>
    </w:p>
    <w:p>
      <w:pPr>
        <w:pStyle w:val="Normal"/>
        <w:autoSpaceDE w:val="false"/>
        <w:jc w:val="both"/>
        <w:rPr/>
      </w:pPr>
      <w:r>
        <w:rPr>
          <w:rFonts w:cs="Arial"/>
          <w:b/>
          <w:bCs/>
        </w:rPr>
        <w:t>Herr Wohlfahrt:</w:t>
      </w:r>
      <w:r>
        <w:rPr>
          <w:rFonts w:cs="Arial"/>
        </w:rPr>
        <w:t xml:space="preserve"> Letztlich können wir uns stundenlang darüber unterhalten. Ich würde es damit abschließen, dass wir sagen, aus unserer Sicht ist das in Ordnung. Er wird wahrscheinlich sagen, es ist nicht in Ordnung.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Das ist das, was ich vorhin schon gesagt habe: Wir bekommen dieses Problem nicht gelöst. </w:t>
      </w:r>
    </w:p>
    <w:p>
      <w:pPr>
        <w:pStyle w:val="Normal"/>
        <w:autoSpaceDE w:val="false"/>
        <w:jc w:val="both"/>
        <w:rPr>
          <w:rFonts w:cs="Arial"/>
        </w:rPr>
      </w:pPr>
      <w:r>
        <w:rPr>
          <w:rFonts w:cs="Arial"/>
        </w:rPr>
      </w:r>
    </w:p>
    <w:p>
      <w:pPr>
        <w:pStyle w:val="Normal"/>
        <w:autoSpaceDE w:val="false"/>
        <w:jc w:val="both"/>
        <w:rPr>
          <w:rFonts w:cs="Arial"/>
        </w:rPr>
      </w:pPr>
      <w:r>
        <w:rPr>
          <w:rFonts w:cs="Arial"/>
        </w:rPr>
        <w:t>(Herr Kremer: Entschuldigung, dass wir argumentieren!)</w:t>
      </w:r>
    </w:p>
    <w:p>
      <w:pPr>
        <w:pStyle w:val="Normal"/>
        <w:autoSpaceDE w:val="false"/>
        <w:jc w:val="both"/>
        <w:rPr>
          <w:rFonts w:cs="Arial"/>
        </w:rPr>
      </w:pPr>
      <w:r>
        <w:rPr>
          <w:rFonts w:cs="Arial"/>
        </w:rPr>
      </w:r>
    </w:p>
    <w:p>
      <w:pPr>
        <w:pStyle w:val="Normal"/>
        <w:autoSpaceDE w:val="false"/>
        <w:jc w:val="both"/>
        <w:rPr>
          <w:rFonts w:cs="Arial"/>
        </w:rPr>
      </w:pPr>
      <w:r>
        <w:rPr>
          <w:rFonts w:cs="Arial"/>
        </w:rPr>
        <w:t>- Sie müssen sich nicht entschuldigen, Herr Kremer. Es ist einfach ein Problem, das hier nicht zu lösen ist.</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nn lassen Sie mich bitte den Antrag stellen, dass die Behörde der Antragstellerin aufgibt, über den vom DWD empfohlenen Zeitraum von einem Jahr Messungen vor Ort durchführen zu lassen und mit diesen Messungen noch einmal eine Plausibilitätskontrolle durchführen zu lassen. Das ist alles im Rahmen der Verhältnismäßigkeit und es ist entscheidungserheblich für die Frage, wie viel Geruch ankommen wird. - Herr Rehhahn ist etwas verärgert über diesen Antrag. Die Entscheidung darüber wird auch die Behörde treffen. Aber er ist absolut vernünftig. </w:t>
      </w:r>
    </w:p>
    <w:p>
      <w:pPr>
        <w:pStyle w:val="Normal"/>
        <w:autoSpaceDE w:val="false"/>
        <w:jc w:val="both"/>
        <w:rPr>
          <w:rFonts w:cs="Arial"/>
        </w:rPr>
      </w:pPr>
      <w:r>
        <w:rPr>
          <w:rFonts w:cs="Arial"/>
        </w:rPr>
      </w:r>
    </w:p>
    <w:p>
      <w:pPr>
        <w:pStyle w:val="Normal"/>
        <w:autoSpaceDE w:val="false"/>
        <w:jc w:val="both"/>
        <w:rPr/>
      </w:pPr>
      <w:r>
        <w:rPr>
          <w:rFonts w:cs="Arial"/>
        </w:rPr>
        <w:t xml:space="preserve">Hat irgendjemand eine Ahnung, wie viel so etwas kostet? - Wie gesagt, die Conrad-Wetterstation, die nicht mehr macht als Meteomedia, kostet 130 €. Notfalls können wir versuchen, die über die Bürgerinitiative zu finanzieren.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Wir haben den Antrag im Protokoll. Damit hat sich im Prinzip Tagesordnungspunkt 4.7 erledigt, Herr Kremer. - Herr Pries.</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Ich wollte abschließend sagen, dass die bisherige traditionelle Südwestrichtung der Anlage optimal entgegenkam, weil man dann sagen konnte, es driftet alles, was da herauskommt von den ohne Lüftung mindestens 25 000, 30 000 Schweinen, in Richtung Wald ab. Ich meine, man solle schon so kritisch sein und überprüfen, ob da nicht unter den heutigen Bedingungen ein Wechsel stattfindet, auch wenn er vielleicht etwas schmerzhafter für die anderen Ortschaften ist.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Dann schließe ich den Tagesordnungspunkt 4.7 ab. </w:t>
      </w:r>
    </w:p>
    <w:p>
      <w:pPr>
        <w:pStyle w:val="Normal"/>
        <w:autoSpaceDE w:val="false"/>
        <w:jc w:val="both"/>
        <w:rPr>
          <w:rFonts w:cs="Arial"/>
        </w:rPr>
      </w:pPr>
      <w:r>
        <w:rPr>
          <w:rFonts w:cs="Arial"/>
        </w:rPr>
      </w:r>
    </w:p>
    <w:p>
      <w:pPr>
        <w:pStyle w:val="Normal"/>
        <w:autoSpaceDE w:val="false"/>
        <w:jc w:val="both"/>
        <w:rPr>
          <w:rFonts w:cs="Arial"/>
        </w:rPr>
      </w:pPr>
      <w:r>
        <w:rPr>
          <w:rFonts w:cs="Arial"/>
        </w:rPr>
        <w:t>Jetzt wäre zu diskutieren Tagesordnungspunkt 4.8 oder Tagesordnungspunkt 4.9.</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Tagesordnungspunkt 4.9 bietet sich eher an.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Dann rufe ich </w:t>
      </w:r>
    </w:p>
    <w:p>
      <w:pPr>
        <w:pStyle w:val="Normal"/>
        <w:autoSpaceDE w:val="false"/>
        <w:jc w:val="both"/>
        <w:rPr>
          <w:rFonts w:cs="Arial"/>
        </w:rPr>
      </w:pPr>
      <w:r>
        <w:rPr>
          <w:rFonts w:cs="Arial"/>
        </w:rPr>
      </w:r>
    </w:p>
    <w:p>
      <w:pPr>
        <w:pStyle w:val="Normal"/>
        <w:autoSpaceDE w:val="false"/>
        <w:jc w:val="both"/>
        <w:rPr/>
      </w:pPr>
      <w:r>
        <w:rPr>
          <w:rFonts w:cs="Arial"/>
          <w:b/>
          <w:bCs/>
        </w:rPr>
        <w:t xml:space="preserve">Tagesordnungspunkt 4.9 - Gesundheitsgefahren und Bedenken infolge der Geruchsimmissionen des Anlagenbetriebes - </w:t>
      </w:r>
    </w:p>
    <w:p>
      <w:pPr>
        <w:pStyle w:val="Normal"/>
        <w:autoSpaceDE w:val="false"/>
        <w:jc w:val="both"/>
        <w:rPr>
          <w:rFonts w:cs="Arial"/>
          <w:b/>
          <w:b/>
          <w:bCs/>
        </w:rPr>
      </w:pPr>
      <w:r>
        <w:rPr>
          <w:rFonts w:cs="Arial"/>
          <w:b/>
          <w:bCs/>
        </w:rPr>
      </w:r>
    </w:p>
    <w:p>
      <w:pPr>
        <w:pStyle w:val="Normal"/>
        <w:autoSpaceDE w:val="false"/>
        <w:jc w:val="both"/>
        <w:rPr>
          <w:rFonts w:cs="Arial"/>
        </w:rPr>
      </w:pPr>
      <w:r>
        <w:rPr>
          <w:rFonts w:cs="Arial"/>
        </w:rPr>
        <w:t>auf. - Herr Kremer, was gibt es von Ihrer Seite dazu vorzutrag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möchte anfangen mit dem Thema, das wir im Zusammenhang mit der Abluftreinigungseinrichtung schon behandelt haben. Ich möchte darauf hinweisen, dass wir davon ausgehen, dass der zugrunde gelegte Durchschnittswert von 50 GE pro Sekunde und GV nicht richtig ist. Wir haben darauf verwiesen, dass Herr Krause von der FAL mittlerweile von einem höheren Wert ausgeht. Wir haben einen Auszug aus einem selbst gefertigten Gutachten vorgelegt, das diesbezüglich zu höheren Werten kommt. </w:t>
      </w:r>
    </w:p>
    <w:p>
      <w:pPr>
        <w:pStyle w:val="Normal"/>
        <w:autoSpaceDE w:val="false"/>
        <w:jc w:val="both"/>
        <w:rPr>
          <w:rFonts w:cs="Arial"/>
        </w:rPr>
      </w:pPr>
      <w:r>
        <w:rPr>
          <w:rFonts w:cs="Arial"/>
        </w:rPr>
      </w:r>
    </w:p>
    <w:p>
      <w:pPr>
        <w:pStyle w:val="Normal"/>
        <w:autoSpaceDE w:val="false"/>
        <w:jc w:val="both"/>
        <w:rPr/>
      </w:pPr>
      <w:r>
        <w:rPr>
          <w:rFonts w:cs="Arial"/>
        </w:rPr>
        <w:t xml:space="preserve">Die Vorstellung der Antragsstellerin, deren Behauptung, es handelt sich um einen besonders konservativ angesetzten Wert, ist mit Sicherheit nicht richtig. Es handelt sich wenn, dann um den niedrigsten Wert, mit dem momentan in aller Regel gerechnet wird. Darunter liegende Werte sind uns nicht bekannt, sehr wohl aber darüber liegende Werte. Wir haben aus einer KTBL-Schrift dazu zitiert, bei der wesentlich höhere GE gemessen worden sind. </w:t>
      </w:r>
    </w:p>
    <w:p>
      <w:pPr>
        <w:pStyle w:val="Normal"/>
        <w:autoSpaceDE w:val="false"/>
        <w:jc w:val="both"/>
        <w:rPr>
          <w:rFonts w:cs="Arial"/>
        </w:rPr>
      </w:pPr>
      <w:r>
        <w:rPr>
          <w:rFonts w:cs="Arial"/>
        </w:rPr>
      </w:r>
    </w:p>
    <w:p>
      <w:pPr>
        <w:pStyle w:val="Normal"/>
        <w:autoSpaceDE w:val="false"/>
        <w:jc w:val="both"/>
        <w:rPr/>
      </w:pPr>
      <w:r>
        <w:rPr>
          <w:rFonts w:cs="Arial"/>
        </w:rPr>
        <w:t>Wir wollen des Weiteren zu sprechen kommen auf die Frage der Geruchsminderung durch die stickstoffreduzierte Fütterung. - Jetzt ist Herr Dr. Strohbach weg. - Das war ein Argument, dass das in den Handlungsrahmen Wald mit aufgenommen wurde. Wir gehen davon aus, dass es einen wie auch immer gearteten Nachweis einer 20-prozentigen Geruchsemissionsminderung durch die stickstoffreduzierte Fütterung nicht gibt. Dieser Nachweis ist bisher nicht vorgelegt worden. Im Übrigen wäre die Frage, wie das eigentlich kontrolliert werden soll. Geht die Behörde hin und schaut sich die Zusammensetzung des Futters an, wenn man davon ausgeht, dass das überhaupt denkbar ist, durch die stickstoffreduzierte Fütterung zu einer solchen Geruchsminderung zu kommen, oder wie soll das aussehen?</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Zunächst würde ich die Antragstellerin bitten, dazu Ausführungen zu machen.</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Zu den Oldenburg-Werten, die wir verwendet haben, möchte ich noch ein Zitat anbringen. Und zwar haben Jungbluth et al. in ihrem im Jahr 2004 durchgeführten olfaktometrischen Untersuchungen an Schweineställen Ergebnisse erzeugt, die sich gut mit den Oldenburg-Werten decken. Ich zitiere aus der 7. Tagung für Bautechnik und Umwelt in der landwirtschaftlichen Nutztierhaltung 2005. </w:t>
      </w:r>
    </w:p>
    <w:p>
      <w:pPr>
        <w:pStyle w:val="Normal"/>
        <w:autoSpaceDE w:val="false"/>
        <w:jc w:val="both"/>
        <w:rPr>
          <w:rFonts w:cs="Arial"/>
        </w:rPr>
      </w:pPr>
      <w:r>
        <w:rPr>
          <w:rFonts w:cs="Arial"/>
        </w:rPr>
      </w:r>
    </w:p>
    <w:p>
      <w:pPr>
        <w:pStyle w:val="Normal"/>
        <w:autoSpaceDE w:val="false"/>
        <w:jc w:val="both"/>
        <w:rPr/>
      </w:pPr>
      <w:r>
        <w:rPr>
          <w:rFonts w:cs="Arial"/>
        </w:rPr>
        <w:t xml:space="preserve">Zu der Frage der stickstoffreduzierten Fütterung kann ich sagen, dass die stickstoffreduzierte Fütterung mit einer Geruchsemissionsminderung verbunden ist. Ihre Höhe kann gegenwärtig von meiner Seite nicht sicher quantifiziert werden. Aus diesem Grund wurde sie in der Geruchsemissionsprognose nicht berücksichtigt. Die zweimalige Nennung eines Emissionsminderungsgrades in den Antragsunterlagen ist offenkundig ein redaktioneller Fehler. Aus der Geruchsstoffemissionsprognose mit den Tabellen 15, 16 und 17, in der Tabelle 5 und dem Anhang 8 geht hervor, dass wir ohne eine Reduzierung der Geruchsstoffströme aufgrund der N-reduzierten Fütterung gearbeitet hab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Wenn ich da gleich nachfragen darf: Welchen Eingangswert haben Sie für die Geruchsberechnung genommen?</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Wir haben für die stickstoffreduzierte Fütterung keine Geruchsemissionsminderung angenomm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Nein, die Frage richtete sich auf den konkreten Wert. Sie sind, als Sie angefangen haben zu berechnen, was herauskommt, von einem Eingangswert ausgegangen. Könnten Sie mir den nennen? Ich würde ihn mir gern noch einmal anschauen.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Ich möchte auf die Geruchsstoffprognose in Tabelle 5 verweisen. Ich kann aber gern selbst noch einmal nachschauen. - Seite 12. Dort ist abluftreini</w:t>
        <w:softHyphen/>
        <w:t>gungsanlagenbezogen ein Emissionsstrom genannt. Er beträgt bei der Abluftreini</w:t>
        <w:softHyphen/>
        <w:t>gungsanlage 1 beispielsweise 30,29 Megageruchseinheiten pro Stunde, für die Ab</w:t>
        <w:softHyphen/>
        <w:t>luftreinigungsanlage 2  24,58 Megageruchseinheiten pro Stunde, für die Abluftreini</w:t>
        <w:softHyphen/>
        <w:t>gungsanlage 3 ebenso, für die Abluftreinigungsanlagen 4 bis 9 jeweils 41,18 Mega</w:t>
        <w:softHyphen/>
        <w:t xml:space="preserve">geruchseinheiten pro Stunde, im Modul  4 für die Abluftreinigungsanlage 1  30,29 Megageruchseinheiten pro Stunde, für die Abluftreinigungsanlage 2  24,58 Me-gageruchseinheiten pro Stunde und für die Abluftreinigungsanlage 3  28,47 Megageruchseinheiten pro Stunde.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st das behördlicherseits nachgerechnet worden?</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Ja, ich habe die Eingabedaten geprüft. Das ist die Tabelle 5 auf Seite 12. Die Frage Ihrerseits war - jedenfalls habe ich sie so verstanden </w:t>
        <w:noBreakHyphen/>
        <w:t xml:space="preserve">, ob die Emissionsfaktoren von Oldenburg verwendet worden sind und ob die um 20 % vermindert worden sind. Das ist nicht gemacht worden. </w:t>
      </w:r>
    </w:p>
    <w:p>
      <w:pPr>
        <w:pStyle w:val="Normal"/>
        <w:autoSpaceDE w:val="false"/>
        <w:jc w:val="both"/>
        <w:rPr>
          <w:rFonts w:cs="Arial"/>
        </w:rPr>
      </w:pPr>
      <w:r>
        <w:rPr>
          <w:rFonts w:cs="Arial"/>
        </w:rPr>
      </w:r>
    </w:p>
    <w:p>
      <w:pPr>
        <w:pStyle w:val="Normal"/>
        <w:autoSpaceDE w:val="false"/>
        <w:jc w:val="both"/>
        <w:rPr/>
      </w:pPr>
      <w:r>
        <w:rPr>
          <w:rFonts w:cs="Arial"/>
        </w:rPr>
        <w:t xml:space="preserve">Ich nehme das auseinander. Der erste Teil ist gemacht worden, die Oldenburg-Werte wurden verwendet. Die wurden umgerechnet GE je Sekunde und GV auf Mega-GE pro Stunde im Rohgas. Diese Werte wurden um 60 % gemindert infolge der Abluftreinigung. Eine Minderung infolge der stickstoffreduzierten Fütterung ist nicht erfolgt. Sie wäre von uns auch nicht akzeptiert worden, weil es keine belegbaren Messungen dafür gib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Gibt es hinsichtlich der anderen Tierarten, also Ferkel, Sauen, Absetzferkel und Ähnliches, einen anderen Wert oder haben Sie komplett für alle Tiere den Wert von 50 GE je Sekunde und GV genommen?</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Es wurden tierartspezifisch die Emissionswerte verwendet. Der Wert für Mastschweine ist nicht der gleiche wie für Ferkel oder für Jungsauen. Ich kann Ihnen das gern aufzählen. Aber vielleicht haben Sie die Tabelle. Dort sind in der sechsten Spalte die Emissionsfaktoren aufgeliste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n dieser Tabelle, die Sie gerade bezeichnet haben?</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Tabelle 5 in der Geruchsprognose.</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nn kann ich mir das auch selber anschauen. </w:t>
      </w:r>
    </w:p>
    <w:p>
      <w:pPr>
        <w:pStyle w:val="Normal"/>
        <w:autoSpaceDE w:val="false"/>
        <w:jc w:val="both"/>
        <w:rPr>
          <w:rFonts w:cs="Arial"/>
        </w:rPr>
      </w:pPr>
      <w:r>
        <w:rPr>
          <w:rFonts w:cs="Arial"/>
        </w:rPr>
      </w:r>
    </w:p>
    <w:p>
      <w:pPr>
        <w:pStyle w:val="Normal"/>
        <w:autoSpaceDE w:val="false"/>
        <w:jc w:val="both"/>
        <w:rPr/>
      </w:pPr>
      <w:r>
        <w:rPr>
          <w:rFonts w:cs="Arial"/>
        </w:rPr>
        <w:t xml:space="preserve">Jetzt zur Frage der Geruchsberechnungen. Die Geruchsberechnung erfolgt nach dem, was ich jetzt von der Behörde als Auskunft bekommen haben, nach der GIRL Brandenburg. Können Sie noch einmal erläutern, wie in dieser Richtung vorgegangen worden ist? Wenn ich es richtig sehe und es teilweise auch der behördlichen Stellungnahme entnehme, ist die Geruchsberechnung gerade nicht nach den Vorgaben der GIRL erfolgt, sodass mich Ihr Vorgehen interessieren würde. Frau Regulin, Sie haben ohnehin gesagt, dass diese Geruchsberechnung nicht durchgeführt werden muss, weil es um diese Rohgas/Reingas-Berechnung geht. Es gibt aber noch eine andere Stellungnahme, die besagt, dass, wenn man davon ausgeht, dass die GIRL eingehalten werden muss, ein bestimmter Rechenschritt erfolgen muss, der wohl nicht erfolgt ist.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Wir haben die Geruchsemissionsprognose mit dem Modell Austal G ausgeführt. Das ist ein Partikel-LaGrange-Modell, das gegenwärtig den Stand der Technik bei der Ausbreitungsrechnung für Geruchsstoffe beschreibt, jedenfalls wesentlich besser ist als das vorangegangene Modell, Faktor 10, das im bundesdeutschen Maßstab abgelöst werden soll.</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Im Detail weiß ich nicht, was Herr Kremer will. Wir können uns auch auf die TA Luft beschränken. Die TA Luft besagt, wenn der Mindestabstand unterschritten ist, ist eine Abgasreinigungseinrichtung zu installieren. Das wurde hier gemacht, und es wurde über eine Ausbreitungsberechnung, die nach TA Luft 2000 vorgegeben ist, berechnet. lnsofern weiß ich nicht, worin der Kritikpunkt liegt. Die GIRL brauchen wir nicht einmal heranzuziehen. Wir bräuchten nur die TA Luft als Handlungsgrundlage zu nehm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Frau Regulin, Sie wissen doch auch, dass die TA Luft überhaupt keine Bestimmungen zum Geruch enthält. Die TA Luft besagt ausdrücklich in ihrem Anwendungsbereich, dass sie keine Konkretisierung des Schutzgrundsatzes für Geruch darstellt.</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Ich habe mich auf den Vorsorgegrundsatz bezogen. Für den Schutz stimmt es natürlich, dass die GIRL heranzuziehen ist. Aber beides läuft im Prinzip auf das Gleiche hinaus, dass man die Ausbreitungsrechnung Austal G nimmt und im Rahmen einer Sonderfallprüfung </w:t>
        <w:noBreakHyphen/>
        <w:t> </w:t>
        <w:noBreakHyphen/>
        <w:t xml:space="preserve"> Denn diese Anlage ist keine normale Anlage im Sinne der Anzahl der Tierplätze; sie ist schon außergewöhnlich, und insofern ist eine Einzelfall- oder Sonderfallprüfung immer gegeb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s gab die Forderung, unter anderem von Behördenseite aufgemacht, dass man hinsichtlich der Übereinstimmung der Anlage mit den Vorgaben der TA Luft, die das Vorsorgeprinzip als zwingend einhaltbar festlegt, die Ausbreitungsrechnung wie folgt vornimmt. Man nimmt den Mindestabstand, der nach der TA Luft ohne Abluftreinigung und Zuluftkühlung einzuhalten wäre. Der lässt sich ermitteln. - Ich kann es Ihnen vorlesen; das kommt aus Ihrem Haus. </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Das Diagramm in der TA Luft gilt nur bis zu einer bestimmten Tierplatzzahl.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runter habe ich die Formel. </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Nein, man darf sie nicht so ohne Weiteres extrapolier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Sie haben in der neuen TA Luft die Formel unter dem Mindestabstandsdiagramm. Außerdem heißt es doch überall, dass alles, was darüber hinausgeht, durch Extrapolation ermittelt werden soll.</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Herr Kremer, was verwechseln Sie sicher mit der Kurve für Ammoniak nach Anhang 1.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s heißt trotzdem in der TA Luft, jedes Mal, wenn es darüber hinaus geht, muss der weitergehende Abstand durch Extrapolation ermittelt werden.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Das wird mir regelmäßig von den Behörden verboten. Das weiß ich genau.</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Eine Extrapolation ist nicht möglich. Das steht auch so drin. - Es steht nicht drin, aber die TA-Luft-Kurve unter Nr. 5.4.7.1 geht bis 700 GV. Eine Extrapolation ist nicht so ohne Weiteres möglich. Wir haben in der GIRL die Möglichkeit zu extrapolieren, allerdings nicht mehr mit 100 Punkten, sondern nur noch mit 30 Punkten. Bei einer solchen Anlage würde ich eine Extrapolation auch ablehnen. Da ist die Tierplatzzahl viel zu groß. Da gibt es keine Erfahrungswerte. Da kann man nicht so ohne Weiteres diese Kurven extrapolier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bin deshalb etwas irritiert, weil ich ein Argument nehme und es uns zu Eigen mache, das uns von der Behördenseite vorgeschlagen worden ist, und stoße damit bei der Behörde selbst auf große Ablehnung. Das verstehe ich nicht. </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Ich bin etwas verwundert. Ich wüsste nicht, wer von der Behördenseite das vorgeschlagen ha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Frau Stöcker.</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Diese Stellungnahme kenne ich nich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Sie ist Gegenstand des behördlichen Verfahrens. Sie müssen sie nicht unbedingt kennen. Aber trotzdem sage ich mir, es ist nicht völliger Unsinn, was darin steht. Ich selbst bin kein Experte, was Ausbreitungsrechnungen angeht. </w:t>
      </w:r>
    </w:p>
    <w:p>
      <w:pPr>
        <w:pStyle w:val="Normal"/>
        <w:autoSpaceDE w:val="false"/>
        <w:jc w:val="both"/>
        <w:rPr>
          <w:rFonts w:cs="Arial"/>
        </w:rPr>
      </w:pPr>
      <w:r>
        <w:rPr>
          <w:rFonts w:cs="Arial"/>
        </w:rPr>
      </w:r>
    </w:p>
    <w:p>
      <w:pPr>
        <w:pStyle w:val="Normal"/>
        <w:autoSpaceDE w:val="false"/>
        <w:jc w:val="both"/>
        <w:rPr/>
      </w:pPr>
      <w:r>
        <w:rPr>
          <w:rFonts w:cs="Arial"/>
          <w:b/>
          <w:bCs/>
        </w:rPr>
        <w:t>Verhandlungsleiterin Frau Müschner:</w:t>
      </w:r>
      <w:r>
        <w:rPr>
          <w:rFonts w:cs="Arial"/>
        </w:rPr>
        <w:t xml:space="preserve"> Da ziehe ich mich auf mein Fachreferat zurück. Das ist für mich in diesem Fall die Aussage von Frau Regulin. - Das müsste geklärt werden.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Ich weiß nicht, von welcher Stellungnahme die Rede ist. Könnte ich da einmal aufgeklärt werden? Ich kenne die nicht. Es gibt offenbar eine Stellungnahme aus dem Landesumweltamt?</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s gibt dort ganz viele.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Ihnen gegenüber. So verstehe ich das.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Nein. Stellungnahmen der einzelnen Fachbehörden im Rahmen des Beteiligungsverfahrens.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Vielleicht schauen wir uns das einmal a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kann es vorlesen: Bei der Ermittlung der möglichen Verringerung des Mindestabstandes sind mit dem gleichen Modell die Emissionssituationen einmal ohne Zuluftkühlung und Abluftreinigung und zum anderen mit diesen Maßnahmen einander gegenüberzustellen. Die hier erzielbare Verringerung ist auf den Mindestabstand nach TA Luft zu übertragen. </w:t>
      </w:r>
    </w:p>
    <w:p>
      <w:pPr>
        <w:pStyle w:val="Normal"/>
        <w:autoSpaceDE w:val="false"/>
        <w:jc w:val="both"/>
        <w:rPr>
          <w:rFonts w:cs="Arial"/>
        </w:rPr>
      </w:pPr>
      <w:r>
        <w:rPr>
          <w:rFonts w:cs="Arial"/>
        </w:rPr>
      </w:r>
    </w:p>
    <w:p>
      <w:pPr>
        <w:pStyle w:val="Normal"/>
        <w:autoSpaceDE w:val="false"/>
        <w:jc w:val="both"/>
        <w:rPr/>
      </w:pPr>
      <w:r>
        <w:rPr>
          <w:rFonts w:cs="Arial"/>
          <w:b/>
          <w:bCs/>
        </w:rPr>
        <w:t>Herr Hinzmann:</w:t>
      </w:r>
      <w:r>
        <w:rPr>
          <w:rFonts w:cs="Arial"/>
        </w:rPr>
        <w:t xml:space="preserve"> Wir haben beim Landesumweltamt natürlich aus den Überwachungsreferaten Stellungnahmen. Wir erleben es immer wieder, dass uns dort Kolleginnen und Kollegen ihre Auffassungen zur Kenntnis geben, die, sage ich einmal, von einem ganz bestimmten fachlichen Hintergrund ausgehen. Sie werden von uns bei der Auswertung dieser Stellungnahmen immer mit den für uns fachlich maßgebenden Informationen, die wir im Laufe der Auswertung der Unterlagen von den Trägern öffentlicher Belange bekommen, gegengecheckt. Das ist in diesem Fall bei Frau Stöcker aus Schwedt noch nicht erfolgt. Für uns ist aber der Bezugspunkt in einem solchen Fall ständig unser Fachreferat. Das ist im Bereich T angesiedelt bzw. von den Ausbreitungsrechnungen geht das immer in Richtung von Herrn Wohlfahrt, ebenfalls im T-Bereich, aber ansässig in Cottbus.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ie interne Behördenverteilung ist nicht mein Thema. Da muss ich mich nicht einmischen. Mir geht es vielmehr um die Frage, ob das ein Argument ist. Das Argument als solches finde ich erst einmal nicht unsinnig, ich habe für die Mindestabstandsberechnung nach der TA Luft eine bestimmte, nicht unbedingt gesetzgeberische, aber doch Vorstellung von dem Gremium, das die TA Luft erarbeitet hat. Die Idee ist doch, wir nehmen den Mindestabstand, den wir ohne Abluftreinigungseinrichtung haben, nehmen dann den durch die Abluftreinigungseinrichtung erzielbaren Minderungsgrad und verringern damit entsprechend den Mindestabstand und kommen damit zu einem Mindestabstand mit Abluftreinigungseinrichtung. Das ist vom Gedanken her nicht so dumm. </w:t>
      </w:r>
    </w:p>
    <w:p>
      <w:pPr>
        <w:pStyle w:val="Normal"/>
        <w:autoSpaceDE w:val="false"/>
        <w:jc w:val="both"/>
        <w:rPr>
          <w:rFonts w:cs="Arial"/>
        </w:rPr>
      </w:pPr>
      <w:r>
        <w:rPr>
          <w:rFonts w:cs="Arial"/>
        </w:rPr>
      </w:r>
    </w:p>
    <w:p>
      <w:pPr>
        <w:pStyle w:val="Normal"/>
        <w:autoSpaceDE w:val="false"/>
        <w:jc w:val="both"/>
        <w:rPr/>
      </w:pPr>
      <w:r>
        <w:rPr>
          <w:rFonts w:cs="Arial"/>
        </w:rPr>
        <w:t>Denn ansonsten ist es ja luftleerer Raum. Frau Regulin hat es auch gerade wieder gesagt: Mensch, wir überschreiten den vorgesehenen Abstand, also müssen wir ohnehin eine Einzelfallprüfung machen, da kommen wir gar nicht anders weiter. Das heißt, die TA Luft ist damit heraus, und der Versuch dieser Stellungnahme war ja, zu sagen, wir können das Instrumentarium der TA Luft durchaus verwenden, wir machen es so. Das halte ich nicht für eine so dumme Idee.</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Für mich ist dieses aufgetretene Problem, die Streitfrage neu. Ich kenne die Stellungnahme von Frau Stöcker nicht. Ich weiß allerdings sehr wohl, was der Standardkommentar von Hansmann zur TA Luft sagt. Dieser sagt wörtlich: Die Mindestabstandskurve nach Abbildung 1 ist nur in dem in ihr festgelegten Rahmen anwendbar. Eine Extrapolation bei höheren Tierplatzzahlen ist unzulässig.</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Danach verfahren wir.</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at Herr Hansmann für die Neufassung schon etwas geschrieben? - Er ist Ministerialdirektor. Die brauchen sonst doch immer zehn Jahre.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Sonderdruck aus Landmann-Rohmer, Umweltrecht, Band II.</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nn habe ich es auch. </w:t>
      </w:r>
    </w:p>
    <w:p>
      <w:pPr>
        <w:pStyle w:val="Normal"/>
        <w:autoSpaceDE w:val="false"/>
        <w:jc w:val="both"/>
        <w:rPr>
          <w:rFonts w:cs="Arial"/>
        </w:rPr>
      </w:pPr>
      <w:r>
        <w:rPr>
          <w:rFonts w:cs="Arial"/>
        </w:rPr>
      </w:r>
    </w:p>
    <w:p>
      <w:pPr>
        <w:pStyle w:val="Normal"/>
        <w:autoSpaceDE w:val="false"/>
        <w:jc w:val="both"/>
        <w:rPr/>
      </w:pPr>
      <w:r>
        <w:rPr>
          <w:rFonts w:cs="Arial"/>
          <w:b/>
          <w:bCs/>
        </w:rPr>
        <w:t>Frau Regulin:</w:t>
      </w:r>
      <w:r>
        <w:rPr>
          <w:rFonts w:cs="Arial"/>
        </w:rPr>
        <w:t xml:space="preserve"> Ich möchte ergänzen, an der prinzipiellen Darstellung hat sich nichts geändert, außer dass Tierplätze durch GV ersetzt worden sind und dass eine Geflügel- und eine Schweinekurve entstanden sind. Aber die prinzipielle Aussage gilt nach wie vor, ob für die alte oder die neue TA Luft. Wir haben einen bestimmten Geltungsbereich, und es steht nicht darin, dass eine Extrapolation zulässig ist. Insofern halte ich es aus rein fachlichen Gesichtspunkten nicht für gegeb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insichtlich des Geruchs. Ich glaube, meine allgemeine Kritik daran, dass die Berechnung nach der GIRL überhaupt nicht ausreichend ist, um die Erfüllung des Schutzgrundsatzes nachzuweisen, müssen wir bei diesem Erörterungstermin nicht in extenso diskutieren, da Sie es schon ein oder zwei Mal, glaube ich, in Ihrem Haus vorliegen haben. </w:t>
      </w:r>
    </w:p>
    <w:p>
      <w:pPr>
        <w:pStyle w:val="Normal"/>
        <w:autoSpaceDE w:val="false"/>
        <w:jc w:val="both"/>
        <w:rPr>
          <w:rFonts w:cs="Arial"/>
        </w:rPr>
      </w:pPr>
      <w:r>
        <w:rPr>
          <w:rFonts w:cs="Arial"/>
        </w:rPr>
      </w:r>
    </w:p>
    <w:p>
      <w:pPr>
        <w:pStyle w:val="Normal"/>
        <w:autoSpaceDE w:val="false"/>
        <w:jc w:val="both"/>
        <w:rPr/>
      </w:pPr>
      <w:r>
        <w:rPr>
          <w:rFonts w:cs="Arial"/>
        </w:rPr>
        <w:t xml:space="preserve">Es bleibt natürlich bei unserem Verweis, dass die Zahl der Gerichtsentscheidungen, die sich gegen die Anwendbarkeit der GIRL aussprechen, kontinuierlich zunimmt. Das heißt, die grundsätzliche methodische Kritik an der GIRL, dass sowohl das Geruchsstundenprinzip als auch die Vernachlässigung der Hedonik und der Intensität nicht mit den Schutzanforderungen des § 5 Abs. 1 Nr. 1 BImSchG zu vereinbaren sind, wächst eher. </w:t>
      </w:r>
    </w:p>
    <w:p>
      <w:pPr>
        <w:pStyle w:val="Normal"/>
        <w:autoSpaceDE w:val="false"/>
        <w:jc w:val="both"/>
        <w:rPr>
          <w:rFonts w:cs="Arial"/>
        </w:rPr>
      </w:pPr>
      <w:r>
        <w:rPr>
          <w:rFonts w:cs="Arial"/>
        </w:rPr>
      </w:r>
    </w:p>
    <w:p>
      <w:pPr>
        <w:pStyle w:val="Normal"/>
        <w:autoSpaceDE w:val="false"/>
        <w:jc w:val="both"/>
        <w:rPr/>
      </w:pPr>
      <w:r>
        <w:rPr>
          <w:rFonts w:cs="Arial"/>
        </w:rPr>
        <w:t>Auch die Entscheidung des OVG Münster aus dem letzten Jahr, die ja gern von Antragstellerseite gebetsmühlenartig herangezogen wird, gibt das natürlich nicht her. Das OVG Münster hat nur gesagt, dass die GIRL eine von mehreren untauglichen Erkenntnisquellen ist, deren Zusammenfassung die Tauglichkeit etwas erhöht, aber mehr auch nicht. Einen irgendwie gearteten Anwendungsraum der GIRL hat das OVG gerade nicht vorgesehen, sodass ich nach wie vor davon ausgehe, dass allein eine Beurteilung nach der GIRL, die die Fragen von Hedonik, Intensität, Übelkeit und Ekel erregenden Gerüchen, das heißt die ganzen Fragen, die mit der Qualität und Intensität von Gerüchen zusammenhängen, nicht erfasst, nicht ausreicht, um tatsächlich zu beurteilen </w:t>
        <w:noBreakHyphen/>
        <w:t> </w:t>
        <w:noBreakHyphen/>
        <w:t xml:space="preserve"> </w:t>
      </w:r>
    </w:p>
    <w:p>
      <w:pPr>
        <w:pStyle w:val="Normal"/>
        <w:autoSpaceDE w:val="false"/>
        <w:jc w:val="both"/>
        <w:rPr>
          <w:rFonts w:cs="Arial"/>
        </w:rPr>
      </w:pPr>
      <w:r>
        <w:rPr>
          <w:rFonts w:cs="Arial"/>
        </w:rPr>
      </w:r>
    </w:p>
    <w:p>
      <w:pPr>
        <w:pStyle w:val="Normal"/>
        <w:autoSpaceDE w:val="false"/>
        <w:jc w:val="both"/>
        <w:rPr/>
      </w:pPr>
      <w:r>
        <w:rPr>
          <w:rFonts w:cs="Arial"/>
        </w:rPr>
        <w:t>Sie haben mir auf meine Bitte, auf meine Anforderungen aus den Einwendungen einzugehen, geschrieben, dass Sie nicht erkennen könnten, wie die Gerichtsentscheidungen aus anderen Ländern, die sich auf andere Richtlinien beziehen, für die Beurteilung im Land Brandenburg eine Rolle spielen würden. Allerdings ist die GIRL in nahezu allen Ländern gleich ausgeprägt. Es gibt zwar kleine Unterschiede, aber sämtliche GIRL, die es gibt, egal in welcher Form sie in den einzelnen Ländern umgesetzt worden sind, orientieren sich an der LAI-GIRL, darunter natürlich auch die GIRL Brandenburg, sodass, wenn sich das OVG Sachsen mit der Frage auseinander setzt, ob durch die GIRL die Frage der Zumutbarkeit von Geruch beurteilt werden kann, man als Jurist jedenfalls durchaus in der Lage wäre, diese Frage umzulegen auch auf die Verhältnisse in Brandenburg. Von daher ist das Argument dadurch mit Sicherheit nicht erledigt.</w:t>
      </w:r>
    </w:p>
    <w:p>
      <w:pPr>
        <w:pStyle w:val="Normal"/>
        <w:autoSpaceDE w:val="false"/>
        <w:jc w:val="both"/>
        <w:rPr>
          <w:rFonts w:cs="Arial"/>
        </w:rPr>
      </w:pPr>
      <w:r>
        <w:rPr>
          <w:rFonts w:cs="Arial"/>
        </w:rPr>
      </w:r>
    </w:p>
    <w:p>
      <w:pPr>
        <w:pStyle w:val="Normal"/>
        <w:autoSpaceDE w:val="false"/>
        <w:jc w:val="both"/>
        <w:rPr/>
      </w:pPr>
      <w:r>
        <w:rPr>
          <w:rFonts w:cs="Arial"/>
        </w:rPr>
        <w:t xml:space="preserve">Ich habe vorgetragen, dass sich in der Rechtsprechung seit längerem die Auffassung durchsetzt, dass erstens so genannte Echtzeitwerte verwendet werden müssen, die übrigens nicht über das Programm Emiak errechnet werden dürfen. Ich habe in dem Verfahren zu der ersten Geruchsprognose bei der Putenmast Werder - da wurde mit Emiak gerechnet - dazu vorgetragen, dass das damit nicht gerechnet werden darf, dass vielmehr Echtzeitberechnungen erforderlich sind, die nicht nur die Ein-Prozent-, sondern auch die Drei- und Fünf-Prozent-GE-Schwelle berücksichtigen, um dann beurteilen zu können, zu welchen Geruchsbeeinträchtigungen es tatsächlich kommt. </w:t>
      </w:r>
    </w:p>
    <w:p>
      <w:pPr>
        <w:pStyle w:val="Normal"/>
        <w:autoSpaceDE w:val="false"/>
        <w:jc w:val="both"/>
        <w:rPr>
          <w:rFonts w:cs="Arial"/>
        </w:rPr>
      </w:pPr>
      <w:r>
        <w:rPr>
          <w:rFonts w:cs="Arial"/>
        </w:rPr>
      </w:r>
    </w:p>
    <w:p>
      <w:pPr>
        <w:pStyle w:val="Normal"/>
        <w:autoSpaceDE w:val="false"/>
        <w:jc w:val="both"/>
        <w:rPr/>
      </w:pPr>
      <w:r>
        <w:rPr>
          <w:rFonts w:cs="Arial"/>
        </w:rPr>
        <w:t xml:space="preserve">Ich vermute, die Behörde wird sich dem nicht angeschlossen haben, weil es ohnehin heißt, dass 300 GE im Reingas nach 200 m nicht mehr wahrnehmbar sind. Deshalb debattiere ich bei dieser Frage immer etwas ins Leere. Trotzdem geht die Frage an die Genehmigungsbehörde, ob sie davon ausgeht, dass diese Argumente berücksichtigt werden müssen, vor allem vor dem Hintergrund dessen, dass Herr Professor Dombert heute festgestellt hat, dass es sozusagen nicht im Entscheidungsbereich der Behörde liegt, den Antragsgegenstand zu verändern und zu sagen, wir beantragen die Anlage, wie sie von Frau Regulin beurteilt worden ist. Deshalb wären die Argumente doch zu berücksichtigen. </w:t>
      </w:r>
    </w:p>
    <w:p>
      <w:pPr>
        <w:pStyle w:val="Normal"/>
        <w:autoSpaceDE w:val="false"/>
        <w:jc w:val="both"/>
        <w:rPr>
          <w:rFonts w:cs="Arial"/>
        </w:rPr>
      </w:pPr>
      <w:r>
        <w:rPr>
          <w:rFonts w:cs="Arial"/>
        </w:rPr>
      </w:r>
    </w:p>
    <w:p>
      <w:pPr>
        <w:pStyle w:val="Normal"/>
        <w:autoSpaceDE w:val="false"/>
        <w:jc w:val="both"/>
        <w:rPr/>
      </w:pPr>
      <w:r>
        <w:rPr>
          <w:rFonts w:cs="Arial"/>
          <w:b/>
          <w:bCs/>
        </w:rPr>
        <w:t>Frau Dr. Czisnik:</w:t>
      </w:r>
      <w:r>
        <w:rPr>
          <w:rFonts w:cs="Arial"/>
        </w:rPr>
        <w:t xml:space="preserve"> Dazu kann ich kurz sagen, dass das natürlich eine derzeitige Einschätzung, eine Grobeinschätzung war, wie wir Ihre Argumente zur GIRL Brandenburg bewerten. Wir haben dabei natürlich noch nicht die Situation berücksichtigen können, die sich aus dem Erörterungstermin ergeben hat, und das werde ich hier auch nicht tun können. Ich kann nur sagen, Ihre Argumente werden Berücksichtigung finden im Lichte des besonderen Ergebnisses, das sich aus der heutigen Erörterung ergeben wird.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heißt natürlich, vonseiten der Antragsteller wird gefordert, dass entsprechende Berechnungen durchgeführt werden, nachvollziehbar, und Sie dann die Möglichkeit haben, zu diesen Berechnungen Stellung zu nehmen. Die Maßstäbe dafür habe ich in meiner Einwendung relativ klar genannt. Die GIRL-Berechnung, die enthalten ist - jetzt müssen Sie mich korrigieren, Herr Kutschke, wenn ich das tatsächlich falsch gesehen habe </w:t>
        <w:noBreakHyphen/>
        <w:t xml:space="preserve">, ist eine klassische GIRL-Berechnung nach Geruchsstundenhäufigkeit.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Was die Bezüge der Geruchsstunden zur Hedonik und zur Intensität angeht, tappen wir nicht mehr ganz im Dunkeln. Die Berichte sind Ihnen bekannt. Ich will zitieren. Das medizinische Institut für Umwelthygiene an der Heinrich-Heine-Universität Düsseldorf gemeinsam mit der Firma deBAKOM hat einen umfangreichen Forschungsbericht herausgegeben zur Untersuchung der Auswirkung von Intensität und hedonischer Geruchsqualität auf die Ausprägung der Geruchsbelästigung. Ich will nur ganz wenige Ergebnisse dieser Studie vortragen. Zum einen werden </w:t>
        <w:noBreakHyphen/>
        <w:t> </w:t>
        <w:noBreakHyphen/>
        <w:t xml:space="preserve">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Sagen Sie mir bitte, welche das ist.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Schauen Sie einmal. - Inzwischen will ich die Ergebnisse vortragen. Das erste Ergebnis ist, dass die Expositionswirkungszusammenhänge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ist die Studie von 2003? - Okay.</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bestätigt wurden. Die Grenzwerte der GIRL sind demnach anwendbar für unangenehme Gerüche. Damit sind gemeint sehr starke Belästigungen, auf einer Skala von 1 bis 10 die Stufen 7 bis 10. </w:t>
      </w:r>
    </w:p>
    <w:p>
      <w:pPr>
        <w:pStyle w:val="Normal"/>
        <w:autoSpaceDE w:val="false"/>
        <w:jc w:val="both"/>
        <w:rPr>
          <w:rFonts w:cs="Arial"/>
        </w:rPr>
      </w:pPr>
      <w:r>
        <w:rPr>
          <w:rFonts w:cs="Arial"/>
        </w:rPr>
      </w:r>
    </w:p>
    <w:p>
      <w:pPr>
        <w:pStyle w:val="Normal"/>
        <w:autoSpaceDE w:val="false"/>
        <w:jc w:val="both"/>
        <w:rPr/>
      </w:pPr>
      <w:r>
        <w:rPr>
          <w:rFonts w:cs="Arial"/>
        </w:rPr>
        <w:t xml:space="preserve">Gleichzeitig wurde der Einfluss des Hedonikurteils auf den Grad der Belästigung festgestellt. Es gibt in der Tat einen Unterschied in der Belästigungswirkung zwischen angenehmen und unangenehmen bzw. neutralen Gerüchen. Darum wurde die Notwendigkeit der Berücksichtigung der Hedonik gefordert, wenn es sich um eindeutig angenehme Gerüche handelt. Das ist die Forderung, die sich daraus ableite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Ich halte in der Tat die Hedonikbeurteilung für angenehme Gerüche für sinnvoll. Ich fände es auch gut, wenn es für den Einsatz von Abluftreinigungsanlagen und die teilweise oder vollständige Umwandlung in angenehmere Gerüche Anreize gäbe für die Investoren, die solche Dinge einbauen woll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ie Frage der Intensität hat sich als nicht wirkungsrelevant herausgestellt, weil eine höhere Häufigkeit bei den Untersuchungen immer auch mit einer höheren Intensität verbunden war. </w:t>
      </w:r>
    </w:p>
    <w:p>
      <w:pPr>
        <w:pStyle w:val="Normal"/>
        <w:autoSpaceDE w:val="false"/>
        <w:jc w:val="both"/>
        <w:rPr>
          <w:rFonts w:cs="Arial"/>
        </w:rPr>
      </w:pPr>
      <w:r>
        <w:rPr>
          <w:rFonts w:cs="Arial"/>
        </w:rPr>
      </w:r>
    </w:p>
    <w:p>
      <w:pPr>
        <w:pStyle w:val="Normal"/>
        <w:autoSpaceDE w:val="false"/>
        <w:jc w:val="both"/>
        <w:rPr/>
      </w:pPr>
      <w:r>
        <w:rPr>
          <w:rFonts w:cs="Arial"/>
        </w:rPr>
        <w:t xml:space="preserve">Eindeutig angenehme Gerüche wurden in der Anlage in Haßleben nicht angenommen. Insofern haben wir einen Abschlag vorgenomm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Wir reden hoffentlich über die gleiche Studie. Sie nennt sich: „Untersuchungen zur Auswirkung von Intensität und hedonischer Geruchsqualität auf die Ausprägungen der Geruchsbelästigung“ von der Heinrich-Heine-Universität, Stand Juni 2003. In Abbildung 2 auf Seite 10 dieser Studie wird eine Art von Belästigungsthermometer angesetzt. Es ist eine Zehn-Stufen-Regelung für die Frage, welchen Zusammenhang es für die Frage angenehmer und nicht angenehmer </w:t>
        <w:noBreakHyphen/>
        <w:t> </w:t>
        <w:noBreakHyphen/>
        <w:t xml:space="preserve"> </w:t>
      </w:r>
    </w:p>
    <w:p>
      <w:pPr>
        <w:pStyle w:val="Normal"/>
        <w:autoSpaceDE w:val="false"/>
        <w:jc w:val="both"/>
        <w:rPr>
          <w:rFonts w:cs="Arial"/>
        </w:rPr>
      </w:pPr>
      <w:r>
        <w:rPr>
          <w:rFonts w:cs="Arial"/>
        </w:rPr>
      </w:r>
    </w:p>
    <w:p>
      <w:pPr>
        <w:pStyle w:val="Normal"/>
        <w:autoSpaceDE w:val="false"/>
        <w:jc w:val="both"/>
        <w:rPr/>
      </w:pPr>
      <w:r>
        <w:rPr>
          <w:rFonts w:cs="Arial"/>
          <w:b/>
          <w:bCs/>
        </w:rPr>
        <w:t>Herr Wohlfahrt:</w:t>
      </w:r>
      <w:r>
        <w:rPr>
          <w:rFonts w:cs="Arial"/>
        </w:rPr>
        <w:t xml:space="preserve"> Damit es keine Missverständnisse gibt: Es gibt eine Langfassung. Das sind zwei Bände mit einem grauen Klebeeinband vom Januar. Dann gibt es vom Juli eine Kurzfassung dieser Langfassung. Wenn man sich auf Seiten bezieht, schaut man oft in der Langfassung nach, findet das nicht. Das ist ein zwölfseitiges Dokument, im Juli 2003 unterzeichnet. Es steht prinzipiell das Gleiche drin wie in der anderen. Sie werden es aber nicht finden, wenn Sie das nicht vorliegen hab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beziehe mich offensichtlich, wenn ich es vom Datum her auch habe, auf die spätere Fassung, nämlich die von Juli 2003, die wohl auch die kürzere ist. Darin gibt es eine Tabelle, die zeigt, dass es sehr deutliche Zusammenhänge zwischen angenehmen und unangenehmen Gerüchen hinsichtlich der Belästigungs</w:t>
        <w:softHyphen/>
        <w:t xml:space="preserve">reaktion gab, nicht nur in der Richtung, wie Sie sie benannt haben. </w:t>
      </w:r>
    </w:p>
    <w:p>
      <w:pPr>
        <w:pStyle w:val="Normal"/>
        <w:autoSpaceDE w:val="false"/>
        <w:jc w:val="both"/>
        <w:rPr>
          <w:rFonts w:cs="Arial"/>
        </w:rPr>
      </w:pPr>
      <w:r>
        <w:rPr>
          <w:rFonts w:cs="Arial"/>
        </w:rPr>
      </w:r>
    </w:p>
    <w:p>
      <w:pPr>
        <w:pStyle w:val="Normal"/>
        <w:autoSpaceDE w:val="false"/>
        <w:jc w:val="both"/>
        <w:rPr/>
      </w:pPr>
      <w:r>
        <w:rPr>
          <w:rFonts w:cs="Arial"/>
        </w:rPr>
        <w:t xml:space="preserve">Ich möchte, weil ich es selber zusammengefasst habe, meine eigene Einwendung zitieren: In Abhängigkeit von der Geruchsstundenhäufigkeit wurde hierin untersucht, inwieweit Gerüche als starke Belästigung empfunden werden. So zeigt sich, dass bei angenehmen Gerüchen erst ab einer sehr hohen Prozentzahl an Geruchsstunden pro Jahr diese Grenze bei einer signifikanten Zahl von Anwohnern erreicht wird, während bei unangenehmen Gerüchen der Anteil der sehr stark belästigten Anwohner bereits bei wenigen Geruchsstunden vorliegt, insgesamt deutlich höher ist und mit der Zahl der Geruchsstunden weiter ansteigt - also ein ganz klarer Zusammenhang, dass die Belästigungswirkung von unangenehmen Gerüchen deutlich höher liegt als die Belästigungswirkung von angenehmen Gerüchen. Das ist sowieso klar, aber es ist auch klar, dass es tatsächlich auch einen Wirkungszusammenhang zwischen der Art der Gerüche und der Belästigungswirkung gibt. </w:t>
      </w:r>
    </w:p>
    <w:p>
      <w:pPr>
        <w:pStyle w:val="Normal"/>
        <w:autoSpaceDE w:val="false"/>
        <w:jc w:val="both"/>
        <w:rPr>
          <w:rFonts w:cs="Arial"/>
        </w:rPr>
      </w:pPr>
      <w:r>
        <w:rPr>
          <w:rFonts w:cs="Arial"/>
        </w:rPr>
      </w:r>
    </w:p>
    <w:p>
      <w:pPr>
        <w:pStyle w:val="Normal"/>
        <w:autoSpaceDE w:val="false"/>
        <w:jc w:val="both"/>
        <w:rPr/>
      </w:pPr>
      <w:r>
        <w:rPr>
          <w:rFonts w:cs="Arial"/>
        </w:rPr>
        <w:t>Übrigens stellt die gesamte Studie auf die Frage der empfundenen Belästigungswirkungen ab. Der Begriff kling ein bisschen esoterisch. Aber man hat schon versucht, das möglichst objektiv zu ermitteln.</w:t>
      </w:r>
    </w:p>
    <w:p>
      <w:pPr>
        <w:pStyle w:val="Normal"/>
        <w:autoSpaceDE w:val="false"/>
        <w:jc w:val="both"/>
        <w:rPr>
          <w:rFonts w:cs="Arial"/>
        </w:rPr>
      </w:pPr>
      <w:r>
        <w:rPr>
          <w:rFonts w:cs="Arial"/>
        </w:rPr>
      </w:r>
    </w:p>
    <w:p>
      <w:pPr>
        <w:pStyle w:val="Normal"/>
        <w:autoSpaceDE w:val="false"/>
        <w:jc w:val="both"/>
        <w:rPr/>
      </w:pPr>
      <w:r>
        <w:rPr>
          <w:rFonts w:cs="Arial"/>
        </w:rPr>
        <w:t xml:space="preserve">In der Zusammenfassung dieser Tabelle heißt es dann auf Seite 11 wiederum der Zusammenfassung: Die hedonische Qualität von Emissionen Geruchsstoffe emittierender Anlagen ist stark wirkungsrelevant und muss künftig bei der Bewertung von Gerüchen, zum Beispiel im Rahmen einer etwaigen Weiterentwicklung der GIRL, berücksichtigt werden. </w:t>
      </w:r>
    </w:p>
    <w:p>
      <w:pPr>
        <w:pStyle w:val="Normal"/>
        <w:autoSpaceDE w:val="false"/>
        <w:jc w:val="both"/>
        <w:rPr>
          <w:rFonts w:cs="Arial"/>
        </w:rPr>
      </w:pPr>
      <w:r>
        <w:rPr>
          <w:rFonts w:cs="Arial"/>
        </w:rPr>
      </w:r>
    </w:p>
    <w:p>
      <w:pPr>
        <w:pStyle w:val="Normal"/>
        <w:autoSpaceDE w:val="false"/>
        <w:jc w:val="both"/>
        <w:rPr/>
      </w:pPr>
      <w:r>
        <w:rPr>
          <w:rFonts w:cs="Arial"/>
        </w:rPr>
        <w:t xml:space="preserve">Das bezieht sich ausdrücklich vor allem auf die Feststellung, dass bei unangenehmen Gerüchen bereits bei einer sehr viel geringeren Häufigkeit eine starke Belästigungsreaktion erzielt wurde. Möglicherweise - das weiß ich nicht, Herr Kutschke, das könnten wir in der Pause mit Herrn Wohlfahrt herauszubekommen versuchen - hat es hat es da noch eine Weiterentwicklung gegeben zwischen Januar und Juli 2003. Die Tabelle, die sich daraus ergibt, ist, glaube ich, relativ eindeutig. Die können wir uns noch einmal anschauen. </w:t>
      </w:r>
    </w:p>
    <w:p>
      <w:pPr>
        <w:pStyle w:val="Normal"/>
        <w:jc w:val="both"/>
        <w:rPr>
          <w:rFonts w:cs="Arial"/>
          <w:bCs/>
        </w:rPr>
      </w:pPr>
      <w:r>
        <w:rPr>
          <w:rFonts w:cs="Arial"/>
          <w:bCs/>
        </w:rPr>
      </w:r>
    </w:p>
    <w:p>
      <w:pPr>
        <w:pStyle w:val="Normal"/>
        <w:jc w:val="both"/>
        <w:rPr>
          <w:bCs/>
        </w:rPr>
      </w:pPr>
      <w:r>
        <w:rPr>
          <w:bCs/>
        </w:rPr>
        <w:t>Ich will auch noch einmal darauf hinweisen: Auf Seite 10 heißt es in dieser Zusammenfassung auch, dass ein direkter Zusammenhang zwischen der Intensität der Gerüche und der Belästigungsreaktion besteht, wiederum aus dieser Tabelle heraus entwickelt. Das Zitat heißt dann:</w:t>
      </w:r>
    </w:p>
    <w:p>
      <w:pPr>
        <w:pStyle w:val="Normal"/>
        <w:jc w:val="both"/>
        <w:rPr>
          <w:bCs/>
        </w:rPr>
      </w:pPr>
      <w:r>
        <w:rPr>
          <w:bCs/>
        </w:rPr>
      </w:r>
    </w:p>
    <w:p>
      <w:pPr>
        <w:pStyle w:val="Normal"/>
        <w:ind w:left="709" w:hanging="0"/>
        <w:jc w:val="both"/>
        <w:rPr>
          <w:bCs/>
        </w:rPr>
      </w:pPr>
      <w:r>
        <w:rPr>
          <w:bCs/>
        </w:rPr>
        <w:t>„</w:t>
      </w:r>
      <w:r>
        <w:rPr>
          <w:bCs/>
        </w:rPr>
        <w:t>Auch für die äquivalente Intensität konnte ein signifikanter Zusammenhang mit der Belästigungsreaktion der Anwohner ermittelt werden.“</w:t>
      </w:r>
    </w:p>
    <w:p>
      <w:pPr>
        <w:pStyle w:val="Normal"/>
        <w:jc w:val="both"/>
        <w:rPr>
          <w:bCs/>
        </w:rPr>
      </w:pPr>
      <w:r>
        <w:rPr>
          <w:bCs/>
        </w:rPr>
      </w:r>
    </w:p>
    <w:p>
      <w:pPr>
        <w:pStyle w:val="Normal"/>
        <w:jc w:val="both"/>
        <w:rPr>
          <w:bCs/>
        </w:rPr>
      </w:pPr>
      <w:r>
        <w:rPr>
          <w:bCs/>
        </w:rPr>
        <w:t xml:space="preserve">Mir ist es übrigens schon ein paar Mal passiert </w:t>
        <w:noBreakHyphen/>
        <w:t xml:space="preserve"> auch in irgendwelchen </w:t>
      </w:r>
      <w:r>
        <w:rPr>
          <w:rFonts w:cs="Arial"/>
          <w:bCs/>
        </w:rPr>
        <w:t>Untersuchungen</w:t>
      </w:r>
      <w:r>
        <w:rPr>
          <w:bCs/>
        </w:rPr>
        <w:t>, die ich gelesen habe </w:t>
        <w:noBreakHyphen/>
        <w:t>, dass es offensichtlich eine Studie mit dem gleichen Namen gibt, die komplett anders interpretiert wird. Ich bin gerne bereit, das noch einmal verifizieren. Aber ich habe die Zusammenfassung bei mir zu Hause. Daraus habe ich das abgeschrieben. Also, so komplett falsch liege ich damit, glaube ich, nicht.</w:t>
      </w:r>
    </w:p>
    <w:p>
      <w:pPr>
        <w:pStyle w:val="Normal"/>
        <w:jc w:val="both"/>
        <w:rPr>
          <w:bCs/>
        </w:rPr>
      </w:pPr>
      <w:r>
        <w:rPr>
          <w:bCs/>
        </w:rPr>
      </w:r>
    </w:p>
    <w:p>
      <w:pPr>
        <w:pStyle w:val="Normal"/>
        <w:jc w:val="both"/>
        <w:rPr/>
      </w:pPr>
      <w:r>
        <w:rPr>
          <w:b/>
          <w:bCs/>
        </w:rPr>
        <w:t>Herr Wohlfahrt:</w:t>
      </w:r>
      <w:r>
        <w:rPr>
          <w:bCs/>
        </w:rPr>
        <w:t xml:space="preserve"> Vielleicht sollten wir uns doch noch mal in der Pause darüber unterhalten, weil das zum Teil Begriffe sind, die die meisten nur ermüden. </w:t>
      </w:r>
    </w:p>
    <w:p>
      <w:pPr>
        <w:pStyle w:val="Normal"/>
        <w:jc w:val="both"/>
        <w:rPr>
          <w:bCs/>
        </w:rPr>
      </w:pPr>
      <w:r>
        <w:rPr>
          <w:bCs/>
        </w:rPr>
      </w:r>
    </w:p>
    <w:p>
      <w:pPr>
        <w:pStyle w:val="Normal"/>
        <w:jc w:val="both"/>
        <w:rPr/>
      </w:pPr>
      <w:r>
        <w:rPr>
          <w:bCs/>
        </w:rPr>
        <w:t>Die äquivalente Intensität, die Sie angesprochen haben, ist quasi eine Art Konkurrenzmaß gewesen, wo man versucht hat, Häufigkeit, Intensität und Hedonik in einer einzigen Zahl zu vereinen, um ein universelles Maß zu bekommen.</w:t>
      </w:r>
    </w:p>
    <w:p>
      <w:pPr>
        <w:pStyle w:val="Normal"/>
        <w:jc w:val="both"/>
        <w:rPr>
          <w:bCs/>
        </w:rPr>
      </w:pPr>
      <w:r>
        <w:rPr>
          <w:bCs/>
        </w:rPr>
      </w:r>
    </w:p>
    <w:p>
      <w:pPr>
        <w:pStyle w:val="Normal"/>
        <w:jc w:val="both"/>
        <w:rPr>
          <w:bCs/>
        </w:rPr>
      </w:pPr>
      <w:r>
        <w:rPr>
          <w:bCs/>
        </w:rPr>
        <w:t xml:space="preserve">Zum Zweiten wurde die </w:t>
        <w:noBreakHyphen/>
        <w:t xml:space="preserve"> ich sage es jetzt einmal in Anführungsstrichen </w:t>
        <w:noBreakHyphen/>
        <w:t xml:space="preserve"> ganz normale Herangehensweise der GIRL verfolgt. Der zweite Absatz, der auf Seite 11 unter dieser äquivalenten Intensität steht, sagt im Grunde aus, dass es einen Zusammenhang gibt zwischen Belästigung und äquivalenter Intensität, dass dieser Zusammenhang aber nicht besser ist, im Gegenteil, sogar etwas schlechter als der, den ich bei der herkömmlichen Vorgehensweise habe. Deswegen darf man das nicht verwechseln. Das ist auch ziemlich schwierig.</w:t>
      </w:r>
    </w:p>
    <w:p>
      <w:pPr>
        <w:pStyle w:val="Normal"/>
        <w:jc w:val="both"/>
        <w:rPr>
          <w:bCs/>
        </w:rPr>
      </w:pPr>
      <w:r>
        <w:rPr>
          <w:bCs/>
        </w:rPr>
      </w:r>
    </w:p>
    <w:p>
      <w:pPr>
        <w:pStyle w:val="Normal"/>
        <w:jc w:val="both"/>
        <w:rPr>
          <w:bCs/>
        </w:rPr>
      </w:pPr>
      <w:r>
        <w:rPr>
          <w:bCs/>
        </w:rPr>
        <w:t xml:space="preserve">Einen Unterschied zwischen den beiden Studien gibt es nicht. Das ist, soweit ich das weiß, eine Kurzzusammenfassung, um das besser lesbar zu machen, also quasi ein Komprimat aus dem, was in den </w:t>
        <w:noBreakHyphen/>
        <w:t> das ist ja nur ein Band </w:t>
        <w:noBreakHyphen/>
        <w:t xml:space="preserve"> beiden Bänden drinsteht.</w:t>
      </w:r>
    </w:p>
    <w:p>
      <w:pPr>
        <w:pStyle w:val="Normal"/>
        <w:jc w:val="both"/>
        <w:rPr>
          <w:bCs/>
        </w:rPr>
      </w:pPr>
      <w:r>
        <w:rPr>
          <w:bCs/>
        </w:rPr>
      </w:r>
    </w:p>
    <w:p>
      <w:pPr>
        <w:pStyle w:val="Normal"/>
        <w:jc w:val="both"/>
        <w:rPr>
          <w:bCs/>
        </w:rPr>
      </w:pPr>
      <w:r>
        <w:rPr>
          <w:b/>
          <w:bCs/>
        </w:rPr>
        <w:t>Herr Kremer:</w:t>
      </w:r>
      <w:r>
        <w:rPr>
          <w:bCs/>
        </w:rPr>
        <w:t xml:space="preserve"> Das wäre ja auch normal. - Wenn ich es aus meiner eigenen Kenntnis heraus ergänzen darf. Ich habe die äquivalente Intensität, wie sie in dieser Studie verwendet wird, definiert gesehen als die theoretisch feststellbare Korrelation zwischen Geruchsstoffmenge und Wahrnehmungserhöhung in der menschlichen Nase. Das ist also nicht eine Zusammenfassung aus den drei Parametern Häufigkeit, Intensität und Hedonik, sondern schlichtweg eine theoretische Berechnung, bei der man sagt: Wir können im Prinzip berechnen, welche Geruchswahrnehmungshäufigkeit wir bei bestimmten Intensitäten von Gerüchen haben. - Daraus abgeleitet hat man dann gesagt: Wenn wir das zugrunde legen, dann können wir sagen, dass die Intensität tatsächlich Einfluss auf die Belästigungsreaktion hat. - Man hat damit nur eines ausgeschieden, nämlich das subjektive Moment der Intensität, und hat gesagt: Das nehmen wir auf einen durch Geruchsstoffe und Rezeptoren theoretisch feststellbaren Grad.</w:t>
      </w:r>
    </w:p>
    <w:p>
      <w:pPr>
        <w:pStyle w:val="Normal"/>
        <w:jc w:val="both"/>
        <w:rPr>
          <w:bCs/>
        </w:rPr>
      </w:pPr>
      <w:r>
        <w:rPr>
          <w:bCs/>
        </w:rPr>
      </w:r>
    </w:p>
    <w:p>
      <w:pPr>
        <w:pStyle w:val="Normal"/>
        <w:jc w:val="both"/>
        <w:rPr/>
      </w:pPr>
      <w:r>
        <w:rPr>
          <w:b/>
          <w:bCs/>
        </w:rPr>
        <w:t>Herr Wohlfahrt:</w:t>
      </w:r>
      <w:r>
        <w:rPr>
          <w:bCs/>
        </w:rPr>
        <w:t xml:space="preserve"> Wollen wir uns in der Pause darüber unterhalten?</w:t>
      </w:r>
    </w:p>
    <w:p>
      <w:pPr>
        <w:pStyle w:val="Normal"/>
        <w:jc w:val="both"/>
        <w:rPr>
          <w:bCs/>
        </w:rPr>
      </w:pPr>
      <w:r>
        <w:rPr>
          <w:bCs/>
        </w:rPr>
      </w:r>
    </w:p>
    <w:p>
      <w:pPr>
        <w:pStyle w:val="Normal"/>
        <w:jc w:val="both"/>
        <w:rPr/>
      </w:pPr>
      <w:r>
        <w:rPr>
          <w:b/>
          <w:bCs/>
        </w:rPr>
        <w:t>Herr Kremer:</w:t>
      </w:r>
      <w:r>
        <w:rPr>
          <w:bCs/>
        </w:rPr>
        <w:t xml:space="preserve"> Die Leute hier müssen damit rechnen, dass es manchmal langweilig ist. Das ist ja keine reine Unterhaltungsveranstaltung.</w:t>
      </w:r>
    </w:p>
    <w:p>
      <w:pPr>
        <w:pStyle w:val="Normal"/>
        <w:jc w:val="both"/>
        <w:rPr>
          <w:bCs/>
        </w:rPr>
      </w:pPr>
      <w:r>
        <w:rPr>
          <w:bCs/>
        </w:rPr>
      </w:r>
    </w:p>
    <w:p>
      <w:pPr>
        <w:pStyle w:val="Normal"/>
        <w:jc w:val="both"/>
        <w:rPr>
          <w:bCs/>
        </w:rPr>
      </w:pPr>
      <w:r>
        <w:rPr>
          <w:bCs/>
        </w:rPr>
        <w:t xml:space="preserve">Wir können es im Prinzip auch dabei bewenden lassen. Ich habe in meiner Einwendung </w:t>
        <w:noBreakHyphen/>
        <w:t> ich will darauf noch einmal hinweisen </w:t>
        <w:noBreakHyphen/>
        <w:t xml:space="preserve"> auf den Seiten 26 bis 28 versucht, die Bedeutung der Parameter Hedonik und Intensität auch unter Hinweis auf die Studie, die auch von den hier sonst noch versammelten Parteien entsprechend herangezogen worden ist, relativ deutlich zu machen. Ich bitte zu entschuldigen, dass ich möglicherweise nicht „Zusammenfassung“ hineingeschrieben habe. Also, meines bezieht sich offensichtlich auf die Zusammenfassung. Das bitte ich zu berücksichtigen, wenn das noch mal ausgewertet wird. Die Inhalte, die ich geschrieben habe, sind, glaube ich, relativ klar. Die sind auch nicht von mir, sondern die sind aus dieser Studie abgeleitet. Das muss man sich natürlich noch einmal angucken.</w:t>
      </w:r>
    </w:p>
    <w:p>
      <w:pPr>
        <w:pStyle w:val="Normal"/>
        <w:jc w:val="both"/>
        <w:rPr>
          <w:bCs/>
        </w:rPr>
      </w:pPr>
      <w:r>
        <w:rPr>
          <w:bCs/>
        </w:rPr>
      </w:r>
    </w:p>
    <w:p>
      <w:pPr>
        <w:pStyle w:val="Normal"/>
        <w:jc w:val="both"/>
        <w:rPr>
          <w:bCs/>
        </w:rPr>
      </w:pPr>
      <w:r>
        <w:rPr>
          <w:bCs/>
        </w:rPr>
        <w:t xml:space="preserve">Ich will nur darauf hinweisen, dass nahezu alle Gerichtsentscheidungen, die ich zitiert habe zur Frage der Anwendbarkeit oder Nichtanwendbarkeit der GIRL, darauf abstellen, dass Hedonik und Intensität mit untersucht werden müssen, deshalb andere Berechnungsanforderungen haben. Ich habe die Studie der Universität aus Münster herangezogen, um zu sagen: Es gibt mittlerweile auch wissenschaftliche Nachweise dafür, dass beide Parameter hinsichtlich der Zumutbarkeitsgrenze eine erhebliche Rolle spielen. Das hat hier, weil es eine klassische GIRL-Berechnung ist, nicht stattgefunden. </w:t>
      </w:r>
    </w:p>
    <w:p>
      <w:pPr>
        <w:pStyle w:val="Normal"/>
        <w:jc w:val="both"/>
        <w:rPr>
          <w:bCs/>
        </w:rPr>
      </w:pPr>
      <w:r>
        <w:rPr>
          <w:bCs/>
        </w:rPr>
      </w:r>
    </w:p>
    <w:p>
      <w:pPr>
        <w:pStyle w:val="Normal"/>
        <w:jc w:val="both"/>
        <w:rPr>
          <w:bCs/>
        </w:rPr>
      </w:pPr>
      <w:r>
        <w:rPr>
          <w:rFonts w:cs="Arial"/>
          <w:b/>
          <w:bCs/>
        </w:rPr>
        <w:t>Verhandlungsleiterin Frau Müschner:</w:t>
      </w:r>
      <w:r>
        <w:rPr>
          <w:rFonts w:cs="Arial"/>
          <w:bCs/>
        </w:rPr>
        <w:t xml:space="preserve"> </w:t>
      </w:r>
      <w:r>
        <w:rPr>
          <w:bCs/>
        </w:rPr>
        <w:t>Aus Ihrer Einwendung kennen wir ja Ihre Argumente. Wir nehmen das jetzt erst einmal als feststehend und beenden zu diesem Punkt, denke ich, erst einmal die Diskussion, Herr Kremer, ja?</w:t>
      </w:r>
    </w:p>
    <w:p>
      <w:pPr>
        <w:pStyle w:val="Normal"/>
        <w:jc w:val="both"/>
        <w:rPr>
          <w:bCs/>
        </w:rPr>
      </w:pPr>
      <w:r>
        <w:rPr>
          <w:bCs/>
        </w:rPr>
      </w:r>
    </w:p>
    <w:p>
      <w:pPr>
        <w:pStyle w:val="Normal"/>
        <w:jc w:val="both"/>
        <w:rPr/>
      </w:pPr>
      <w:r>
        <w:rPr>
          <w:b/>
          <w:bCs/>
        </w:rPr>
        <w:t>Herr Kremer:</w:t>
      </w:r>
      <w:r>
        <w:rPr>
          <w:bCs/>
        </w:rPr>
        <w:t xml:space="preserve"> Ja.</w:t>
      </w:r>
    </w:p>
    <w:p>
      <w:pPr>
        <w:pStyle w:val="Normal"/>
        <w:jc w:val="both"/>
        <w:rPr>
          <w:bCs/>
        </w:rPr>
      </w:pPr>
      <w:r>
        <w:rPr>
          <w:bCs/>
        </w:rPr>
      </w:r>
    </w:p>
    <w:p>
      <w:pPr>
        <w:pStyle w:val="Normal"/>
        <w:jc w:val="both"/>
        <w:rPr/>
      </w:pPr>
      <w:r>
        <w:rPr>
          <w:b/>
          <w:bCs/>
        </w:rPr>
        <w:t>Herr Pries:</w:t>
      </w:r>
      <w:r>
        <w:rPr>
          <w:bCs/>
        </w:rPr>
        <w:t xml:space="preserve"> Ich habe eine Frage an Herrn Kutschke. Ich habe hier eine Ergebnisdarstellung der Beurteilungsflächen </w:t>
        <w:noBreakHyphen/>
        <w:t> Geruchshäufigkeit in Prozent der Jahresstunden </w:t>
        <w:noBreakHyphen/>
        <w:t xml:space="preserve"> von Haßleben mit einer Kantenlänge von 2,50. Die ist aus einer der Vorstudien, die Sie abgeliefert haben. Ist die noch aktuell? Denn Sie sagten, die unangenehmen Gerüche gehen auch schon bei wenigen Jahresstunden in den Prozenten</w:t>
      </w:r>
      <w:r>
        <w:rPr/>
        <w:t> </w:t>
        <w:noBreakHyphen/>
        <w:t> </w:t>
        <w:noBreakHyphen/>
        <w:t xml:space="preserve"> Die geringsten sind bei 7,8 </w:t>
        <w:noBreakHyphen/>
        <w:t> immer die Südwestrichtung vorausgesetzt </w:t>
        <w:noBreakHyphen/>
        <w:t>, die meisten dann in Westrichtung liegen bei 23. Das geht dann teilweise, wenn ich das so sehe, bis an die Straße und bis an die B 109 ran. Da sind denn auch noch 8 und 10 und 12. In der neuen Fassung habe ich das nicht gefunden. Vielleicht habe ich es auch übersehen. Weil Sie sagten, es gebe eine neue Fassung und eine alte Fassung, wollte ich wissen, ob ich die alte hier habe.</w:t>
      </w:r>
    </w:p>
    <w:p>
      <w:pPr>
        <w:pStyle w:val="Normal"/>
        <w:jc w:val="both"/>
        <w:rPr/>
      </w:pPr>
      <w:r>
        <w:rPr/>
      </w:r>
    </w:p>
    <w:p>
      <w:pPr>
        <w:pStyle w:val="Normal"/>
        <w:jc w:val="both"/>
        <w:rPr/>
      </w:pPr>
      <w:r>
        <w:rPr>
          <w:b/>
          <w:bCs/>
        </w:rPr>
        <w:t>Herr Kutschke:</w:t>
      </w:r>
      <w:r>
        <w:rPr>
          <w:bCs/>
        </w:rPr>
        <w:t xml:space="preserve"> </w:t>
      </w:r>
      <w:r>
        <w:rPr/>
        <w:t>Ich weiß nicht, welche Fassung Sie haben. Da müssten Sie mir auf die Sprünge helfen. -</w:t>
      </w:r>
    </w:p>
    <w:p>
      <w:pPr>
        <w:pStyle w:val="Normal"/>
        <w:jc w:val="both"/>
        <w:rPr/>
      </w:pPr>
      <w:r>
        <w:rPr/>
      </w:r>
    </w:p>
    <w:p>
      <w:pPr>
        <w:pStyle w:val="Normal"/>
        <w:jc w:val="both"/>
        <w:rPr/>
      </w:pPr>
      <w:r>
        <w:rPr/>
        <w:t>(Herrn Kutschke wird ein Schriftstück überreicht)</w:t>
      </w:r>
    </w:p>
    <w:p>
      <w:pPr>
        <w:pStyle w:val="Normal"/>
        <w:jc w:val="both"/>
        <w:rPr>
          <w:bCs/>
        </w:rPr>
      </w:pPr>
      <w:r>
        <w:rPr>
          <w:bCs/>
        </w:rPr>
      </w:r>
    </w:p>
    <w:p>
      <w:pPr>
        <w:pStyle w:val="Normal"/>
        <w:jc w:val="both"/>
        <w:rPr>
          <w:bCs/>
        </w:rPr>
      </w:pPr>
      <w:r>
        <w:rPr>
          <w:bCs/>
        </w:rPr>
        <w:t>Das ist eine alte Fassung, die mit dem Antragsgegenstand nichts zu tun hat.</w:t>
      </w:r>
    </w:p>
    <w:p>
      <w:pPr>
        <w:pStyle w:val="Normal"/>
        <w:jc w:val="both"/>
        <w:rPr>
          <w:bCs/>
        </w:rPr>
      </w:pPr>
      <w:r>
        <w:rPr>
          <w:bCs/>
        </w:rPr>
      </w:r>
    </w:p>
    <w:p>
      <w:pPr>
        <w:pStyle w:val="Normal"/>
        <w:jc w:val="both"/>
        <w:rPr/>
      </w:pPr>
      <w:r>
        <w:rPr>
          <w:rFonts w:cs="Arial"/>
          <w:b/>
          <w:bCs/>
        </w:rPr>
        <w:t>Herr Pries:</w:t>
      </w:r>
      <w:r>
        <w:rPr>
          <w:rFonts w:cs="Arial"/>
          <w:bCs/>
        </w:rPr>
        <w:t xml:space="preserve"> Aber sie hat doch eine reale Basis oder ist sie nun ganz hinfällig?</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Sie ist ganz hinfällig. Ich meine, das war das vorhergehende Projekt, das im Auftrag von Herrn van Asten andiskutiert wurde. Ich glaube nicht, dass das etwas mit dem Antrag von Herrn van Gennip zu tun hat.</w:t>
      </w:r>
    </w:p>
    <w:p>
      <w:pPr>
        <w:pStyle w:val="Normal"/>
        <w:jc w:val="both"/>
        <w:rPr>
          <w:rFonts w:cs="Arial"/>
          <w:bCs/>
        </w:rPr>
      </w:pPr>
      <w:r>
        <w:rPr>
          <w:rFonts w:cs="Arial"/>
          <w:bCs/>
        </w:rPr>
      </w:r>
    </w:p>
    <w:p>
      <w:pPr>
        <w:pStyle w:val="Normal"/>
        <w:jc w:val="both"/>
        <w:rPr/>
      </w:pPr>
      <w:r>
        <w:rPr>
          <w:rFonts w:cs="Arial"/>
          <w:b/>
          <w:bCs/>
        </w:rPr>
        <w:t>Herr Pries:</w:t>
      </w:r>
      <w:r>
        <w:rPr>
          <w:rFonts w:cs="Arial"/>
          <w:bCs/>
        </w:rPr>
        <w:t xml:space="preserve"> Ich bin der Meinung, ich habe sie aus einem Ihrer zwei Vorprojekte, nicht die von Herrn van Asten. Die besitze ich zwar auch alle. Aber so alt war die nicht.</w:t>
      </w:r>
    </w:p>
    <w:p>
      <w:pPr>
        <w:pStyle w:val="Normal"/>
        <w:jc w:val="both"/>
        <w:rPr>
          <w:rFonts w:cs="Arial"/>
          <w:bCs/>
        </w:rPr>
      </w:pPr>
      <w:r>
        <w:rPr>
          <w:rFonts w:cs="Arial"/>
          <w:bCs/>
        </w:rPr>
      </w:r>
    </w:p>
    <w:p>
      <w:pPr>
        <w:pStyle w:val="Normal"/>
        <w:jc w:val="both"/>
        <w:rPr/>
      </w:pPr>
      <w:r>
        <w:rPr>
          <w:rFonts w:cs="Arial"/>
          <w:b/>
          <w:bCs/>
        </w:rPr>
        <w:t>Verhandlungsleiterin Frau Müschner:</w:t>
      </w:r>
      <w:r>
        <w:rPr>
          <w:rFonts w:cs="Arial"/>
          <w:bCs/>
        </w:rPr>
        <w:t xml:space="preserve"> </w:t>
      </w:r>
      <w:r>
        <w:rPr>
          <w:bCs/>
        </w:rPr>
        <w:t>Herr Kremer, zum Punkt 4.9 weitere Argumente von Ihnen?</w:t>
      </w:r>
    </w:p>
    <w:p>
      <w:pPr>
        <w:pStyle w:val="Normal"/>
        <w:jc w:val="both"/>
        <w:rPr>
          <w:bCs/>
        </w:rPr>
      </w:pPr>
      <w:r>
        <w:rPr>
          <w:bCs/>
        </w:rPr>
      </w:r>
    </w:p>
    <w:p>
      <w:pPr>
        <w:pStyle w:val="Normal"/>
        <w:jc w:val="both"/>
        <w:rPr/>
      </w:pPr>
      <w:r>
        <w:rPr>
          <w:b/>
          <w:bCs/>
        </w:rPr>
        <w:t>Herr Kremer:</w:t>
      </w:r>
      <w:r>
        <w:rPr>
          <w:bCs/>
        </w:rPr>
        <w:t xml:space="preserve"> Ich will an der Stelle nur darauf hinweisen, dass wir uns hier im klassisch drittschützenden Bereich befinden, dass natürlich klar ist, dass für den unwahrscheinlichen Fall usw. eine gerichtliche Überprüfung angestrebt werden würde.</w:t>
      </w:r>
    </w:p>
    <w:p>
      <w:pPr>
        <w:pStyle w:val="Normal"/>
        <w:jc w:val="both"/>
        <w:rPr>
          <w:bCs/>
        </w:rPr>
      </w:pPr>
      <w:r>
        <w:rPr>
          <w:bCs/>
        </w:rPr>
      </w:r>
    </w:p>
    <w:p>
      <w:pPr>
        <w:pStyle w:val="Normal"/>
        <w:jc w:val="both"/>
        <w:rPr>
          <w:bCs/>
        </w:rPr>
      </w:pPr>
      <w:r>
        <w:rPr>
          <w:bCs/>
        </w:rPr>
        <w:t>(Zuruf)</w:t>
      </w:r>
    </w:p>
    <w:p>
      <w:pPr>
        <w:pStyle w:val="Normal"/>
        <w:jc w:val="both"/>
        <w:rPr>
          <w:bCs/>
        </w:rPr>
      </w:pPr>
      <w:r>
        <w:rPr>
          <w:bCs/>
        </w:rPr>
      </w:r>
    </w:p>
    <w:p>
      <w:pPr>
        <w:pStyle w:val="Normal"/>
        <w:jc w:val="both"/>
        <w:rPr/>
      </w:pPr>
      <w:r>
        <w:rPr>
          <w:bCs/>
        </w:rPr>
        <w:t xml:space="preserve">Ach so, Entschuldigung. Ich habe einen Punkt ganz vergessen, weil wir darauf ganz am Anfang schon zu sprechen gekommen sind. </w:t>
      </w:r>
    </w:p>
    <w:p>
      <w:pPr>
        <w:pStyle w:val="Normal"/>
        <w:jc w:val="both"/>
        <w:rPr>
          <w:bCs/>
        </w:rPr>
      </w:pPr>
      <w:r>
        <w:rPr>
          <w:bCs/>
        </w:rPr>
      </w:r>
    </w:p>
    <w:p>
      <w:pPr>
        <w:pStyle w:val="Normal"/>
        <w:jc w:val="both"/>
        <w:rPr/>
      </w:pPr>
      <w:r>
        <w:rPr>
          <w:bCs/>
        </w:rPr>
        <w:t>Wir haben uns am Beginn der Erörterung, als wir alle noch frisch waren, also vor sechs, acht Wochen, einmal über die planungsrechtlichen Vorgaben für die Anlage unterhalten, insbesondere ob das ein 34er-Gebiet oder ein 35er-Gebiet ist. Worüber wir noch nicht ausführlich gesprochen haben, ist der Beurteilungsmaßstab für die umliegende Bebauung. Es ist auch für die GIRL-Berechnung mit ausschlaggebend, ob es sich um ein Dorfgebiet oder um ein allgemeines Wohngebiet handelt. Dazu hatten wir etwas vorgetragen, auch zu den Maßstäben, denen entnommen werden müsste, ob es sich um ein Dorfgebiet oder um ein allgemeines Wohngebiet handelt.</w:t>
      </w:r>
    </w:p>
    <w:p>
      <w:pPr>
        <w:pStyle w:val="Normal"/>
        <w:jc w:val="both"/>
        <w:rPr>
          <w:bCs/>
        </w:rPr>
      </w:pPr>
      <w:r>
        <w:rPr>
          <w:bCs/>
        </w:rPr>
      </w:r>
    </w:p>
    <w:p>
      <w:pPr>
        <w:pStyle w:val="Normal"/>
        <w:jc w:val="both"/>
        <w:rPr>
          <w:bCs/>
        </w:rPr>
      </w:pPr>
      <w:r>
        <w:rPr>
          <w:bCs/>
        </w:rPr>
        <w:t xml:space="preserve">Ich habe in der Stellungnahme, ich glaube, des </w:t>
      </w:r>
      <w:r>
        <w:rPr>
          <w:rFonts w:cs="Arial"/>
          <w:bCs/>
        </w:rPr>
        <w:t>Landkreis</w:t>
      </w:r>
      <w:r>
        <w:rPr>
          <w:bCs/>
        </w:rPr>
        <w:t xml:space="preserve">es gesehen, dass man sich dort vor allem bezog auf den ersten Entwurf des Flächennutzungsplans, der das wohl als Mischgebiet Dorf, jedenfalls den südlich der Anlage liegenden Teil von Haßleben, festgelegt hat und erst dieses Neubaugebiet mit dem Bebauungsplan als allgemeines Wohngebiet angesehen hätte. Ich darf aber </w:t>
        <w:noBreakHyphen/>
        <w:t> ich glaube, ohne dass ich das irgendwie besonders intensiv untermauern muss </w:t>
        <w:noBreakHyphen/>
        <w:t xml:space="preserve"> darauf hinweisen, dass der Flächennutzungsplan, selbst wenn er verabschiedet wäre </w:t>
        <w:noBreakHyphen/>
        <w:t xml:space="preserve"> ein Entwurf natürlich doppelt nicht </w:t>
        <w:noBreakHyphen/>
        <w:t xml:space="preserve">, keinerlei Qualifizierung der Flächen im Sinne der Baunutzungsverordnung bzw. von § 30 Abs. 2 BauGB leisten kann, sodass die Frage, welchen Gebietstypus wir haben, für die Wohnbebauung in Haßleben aufgrund der tatsächlich vorhandenen Bebauung festgelegt werden muss. Die Annahme eines Dorfgebietes würde erfordern, dass es eine Mischnutzung aus landwirtschaftlicher Nutzung, Gewerbe und Wohnnutzung gibt mit einem Anteil an landwirtschaftlicher Nutzung, der für den Rest prägend ist, wie das die Gerichte nennen. Sie sagen ja nicht unbedingt, dass es ein festes prozentuales Verhältnis geben muss. Aber es muss eine prägende Nutzung geben. </w:t>
      </w:r>
    </w:p>
    <w:p>
      <w:pPr>
        <w:pStyle w:val="Normal"/>
        <w:jc w:val="both"/>
        <w:rPr>
          <w:bCs/>
        </w:rPr>
      </w:pPr>
      <w:r>
        <w:rPr>
          <w:bCs/>
        </w:rPr>
      </w:r>
    </w:p>
    <w:p>
      <w:pPr>
        <w:pStyle w:val="Normal"/>
        <w:jc w:val="both"/>
        <w:rPr>
          <w:bCs/>
        </w:rPr>
      </w:pPr>
      <w:r>
        <w:rPr>
          <w:bCs/>
        </w:rPr>
        <w:t xml:space="preserve">Es gibt in Haßleben bis auf die eine Anlage </w:t>
        <w:noBreakHyphen/>
        <w:t> ich glaube, das ist eine Rindermastanlage, die südwestlich der Anlage angesiedelt ist </w:t>
        <w:noBreakHyphen/>
        <w:t xml:space="preserve"> ohnehin keinen landwirtschaftlichen Betrieb, aber eine ganz, ganz überwiegende Nutzung von Wohnhäusern, sodass es aus meiner Sicht keinerlei Ansatzpunkte dafür gibt, dieses Gebiet als Dorfgebiet zu qualifizieren. Da würde mich die Meinung der Behörde jetzt außerhalb der formellen Bezugnahme auf den Flächennutzungsplan interessieren. </w:t>
      </w:r>
    </w:p>
    <w:p>
      <w:pPr>
        <w:pStyle w:val="Normal"/>
        <w:jc w:val="both"/>
        <w:rPr>
          <w:bCs/>
        </w:rPr>
      </w:pPr>
      <w:r>
        <w:rPr>
          <w:bCs/>
        </w:rPr>
      </w:r>
    </w:p>
    <w:p>
      <w:pPr>
        <w:pStyle w:val="Normal"/>
        <w:jc w:val="both"/>
        <w:rPr>
          <w:bCs/>
        </w:rPr>
      </w:pPr>
      <w:r>
        <w:rPr>
          <w:rFonts w:cs="Arial"/>
          <w:b/>
          <w:bCs/>
        </w:rPr>
        <w:t>Verhandlungsleiterin Frau Müschner:</w:t>
      </w:r>
      <w:r>
        <w:rPr>
          <w:rFonts w:cs="Arial"/>
          <w:bCs/>
        </w:rPr>
        <w:t xml:space="preserve"> </w:t>
      </w:r>
      <w:r>
        <w:rPr>
          <w:bCs/>
        </w:rPr>
        <w:t>Dieses Problem ist schon in den vorangegangenen Tagen diskutiert worden. Die Behörde hat sich dazu noch nicht festgelegt.</w:t>
      </w:r>
    </w:p>
    <w:p>
      <w:pPr>
        <w:pStyle w:val="Normal"/>
        <w:jc w:val="both"/>
        <w:rPr>
          <w:bCs/>
        </w:rPr>
      </w:pPr>
      <w:r>
        <w:rPr>
          <w:bCs/>
        </w:rPr>
      </w:r>
    </w:p>
    <w:p>
      <w:pPr>
        <w:pStyle w:val="Normal"/>
        <w:jc w:val="both"/>
        <w:rPr/>
      </w:pPr>
      <w:r>
        <w:rPr>
          <w:b/>
          <w:bCs/>
        </w:rPr>
        <w:t>Herr Kremer:</w:t>
      </w:r>
      <w:r>
        <w:rPr>
          <w:bCs/>
        </w:rPr>
        <w:t xml:space="preserve"> Diese Frage haben wir schon besprochen?</w:t>
      </w:r>
    </w:p>
    <w:p>
      <w:pPr>
        <w:pStyle w:val="Normal"/>
        <w:jc w:val="both"/>
        <w:rPr>
          <w:bCs/>
        </w:rPr>
      </w:pPr>
      <w:r>
        <w:rPr>
          <w:bCs/>
        </w:rPr>
      </w:r>
    </w:p>
    <w:p>
      <w:pPr>
        <w:pStyle w:val="Normal"/>
        <w:jc w:val="both"/>
        <w:rPr/>
      </w:pPr>
      <w:r>
        <w:rPr>
          <w:rFonts w:cs="Arial"/>
          <w:b/>
          <w:bCs/>
        </w:rPr>
        <w:t>Verhandlungsleiterin Frau Müschner:</w:t>
      </w:r>
      <w:r>
        <w:rPr>
          <w:rFonts w:cs="Arial"/>
          <w:bCs/>
        </w:rPr>
        <w:t xml:space="preserve"> </w:t>
      </w:r>
      <w:r>
        <w:rPr>
          <w:bCs/>
        </w:rPr>
        <w:t>Die Einstufung der umliegenden </w:t>
        <w:noBreakHyphen/>
        <w:t> </w:t>
        <w:noBreakHyphen/>
      </w:r>
    </w:p>
    <w:p>
      <w:pPr>
        <w:pStyle w:val="Normal"/>
        <w:jc w:val="both"/>
        <w:rPr>
          <w:b/>
          <w:b/>
          <w:bCs/>
        </w:rPr>
      </w:pPr>
      <w:r>
        <w:rPr>
          <w:b/>
          <w:bCs/>
        </w:rPr>
      </w:r>
    </w:p>
    <w:p>
      <w:pPr>
        <w:pStyle w:val="Normal"/>
        <w:jc w:val="both"/>
        <w:rPr/>
      </w:pPr>
      <w:r>
        <w:rPr>
          <w:b/>
          <w:bCs/>
        </w:rPr>
        <w:t>Herr Kremer:</w:t>
      </w:r>
      <w:r>
        <w:rPr>
          <w:bCs/>
        </w:rPr>
        <w:t xml:space="preserve"> Wir haben nur über die Frage geredet, wie das Anlagengelände einzustufen ist, das heißt, ob es 34 oder 35 ist und, wenn 34, an wessen Zusammenhang und an wessen Einstufung es dann teilnimmt.</w:t>
      </w:r>
    </w:p>
    <w:p>
      <w:pPr>
        <w:pStyle w:val="Normal"/>
        <w:jc w:val="both"/>
        <w:rPr>
          <w:bCs/>
        </w:rPr>
      </w:pPr>
      <w:r>
        <w:rPr>
          <w:bCs/>
        </w:rPr>
      </w:r>
    </w:p>
    <w:p>
      <w:pPr>
        <w:pStyle w:val="Normal"/>
        <w:jc w:val="both"/>
        <w:rPr>
          <w:bCs/>
        </w:rPr>
      </w:pPr>
      <w:r>
        <w:rPr>
          <w:b/>
          <w:bCs/>
        </w:rPr>
        <w:t>Frau Dr. Czisnik:</w:t>
      </w:r>
      <w:r>
        <w:rPr>
          <w:bCs/>
        </w:rPr>
        <w:t xml:space="preserve"> Ich erinnere mich daran, dass wir das Thema ein bisschen pauschaler besprochen haben, nicht nur auf die Anlage an sich bezogen. Soweit ich mich erinnere, haben wir uns insgesamt nicht festgelegt.</w:t>
      </w:r>
    </w:p>
    <w:p>
      <w:pPr>
        <w:pStyle w:val="Normal"/>
        <w:jc w:val="both"/>
        <w:rPr>
          <w:bCs/>
        </w:rPr>
      </w:pPr>
      <w:r>
        <w:rPr>
          <w:bCs/>
        </w:rPr>
      </w:r>
    </w:p>
    <w:p>
      <w:pPr>
        <w:pStyle w:val="Normal"/>
        <w:jc w:val="both"/>
        <w:rPr>
          <w:bCs/>
        </w:rPr>
      </w:pPr>
      <w:r>
        <w:rPr>
          <w:b/>
          <w:bCs/>
        </w:rPr>
        <w:t>Herr Kremer:</w:t>
      </w:r>
      <w:r>
        <w:rPr>
          <w:bCs/>
        </w:rPr>
        <w:t xml:space="preserve"> Um Gottes willen! Meine Frage war nicht, ob Sie sich festgelegt haben.</w:t>
      </w:r>
    </w:p>
    <w:p>
      <w:pPr>
        <w:pStyle w:val="Normal"/>
        <w:jc w:val="both"/>
        <w:rPr>
          <w:bCs/>
        </w:rPr>
      </w:pPr>
      <w:r>
        <w:rPr>
          <w:bCs/>
        </w:rPr>
      </w:r>
    </w:p>
    <w:p>
      <w:pPr>
        <w:pStyle w:val="Normal"/>
        <w:jc w:val="both"/>
        <w:rPr/>
      </w:pPr>
      <w:r>
        <w:rPr>
          <w:b/>
          <w:bCs/>
        </w:rPr>
        <w:t>Frau Dr. Czisnik:</w:t>
      </w:r>
      <w:r>
        <w:rPr>
          <w:bCs/>
        </w:rPr>
        <w:t xml:space="preserve"> Deshalb habe ich mich gefragt, worauf Sie im Moment hinaus wollen.</w:t>
      </w:r>
    </w:p>
    <w:p>
      <w:pPr>
        <w:pStyle w:val="Normal"/>
        <w:jc w:val="both"/>
        <w:rPr>
          <w:bCs/>
        </w:rPr>
      </w:pPr>
      <w:r>
        <w:rPr>
          <w:bCs/>
        </w:rPr>
      </w:r>
    </w:p>
    <w:p>
      <w:pPr>
        <w:pStyle w:val="Normal"/>
        <w:jc w:val="both"/>
        <w:rPr/>
      </w:pPr>
      <w:r>
        <w:rPr>
          <w:b/>
          <w:bCs/>
        </w:rPr>
        <w:t>Herr Kremer:</w:t>
      </w:r>
      <w:r>
        <w:rPr>
          <w:bCs/>
        </w:rPr>
        <w:t xml:space="preserve"> Ich will es erörtern. Ich dachte, das wäre der Sinn des heutigen Tages.</w:t>
      </w:r>
    </w:p>
    <w:p>
      <w:pPr>
        <w:pStyle w:val="Normal"/>
        <w:jc w:val="both"/>
        <w:rPr>
          <w:bCs/>
        </w:rPr>
      </w:pPr>
      <w:r>
        <w:rPr>
          <w:bCs/>
        </w:rPr>
      </w:r>
    </w:p>
    <w:p>
      <w:pPr>
        <w:pStyle w:val="Normal"/>
        <w:jc w:val="both"/>
        <w:rPr>
          <w:bCs/>
        </w:rPr>
      </w:pPr>
      <w:r>
        <w:rPr>
          <w:b/>
          <w:bCs/>
        </w:rPr>
        <w:t>Herr Hinzmann:</w:t>
      </w:r>
      <w:r>
        <w:rPr>
          <w:bCs/>
        </w:rPr>
        <w:t xml:space="preserve"> Natürlich hat das auch im Vorfeld der Stellung der Antragsunterlagen für uns eine hohe Bedeutung gehabt, Herr Kremer. Von der Sache her hatten wir zumindest dem Ingenieurbüro aufgegeben, es möchte dem Problem der an der </w:t>
        <w:noBreakHyphen/>
        <w:t> ich sage einmal </w:t>
        <w:noBreakHyphen/>
        <w:t xml:space="preserve"> Hauptverkehrsstraße durch Haßleben gelegenen Gebäude, ihrer Nutzung und ihrer gebietstypischen Einstufung besondere Aufmerksamkeit widmen. Ich gehe davon aus, dass das zumindest vom Ansatz her in den Antragsunterlagen berücksichtigt ist, obwohl ich es im Detail noch nicht verfolgt habe, muss ich dazusagen. </w:t>
      </w:r>
    </w:p>
    <w:p>
      <w:pPr>
        <w:pStyle w:val="Normal"/>
        <w:jc w:val="both"/>
        <w:rPr>
          <w:bCs/>
        </w:rPr>
      </w:pPr>
      <w:r>
        <w:rPr>
          <w:bCs/>
        </w:rPr>
      </w:r>
    </w:p>
    <w:p>
      <w:pPr>
        <w:pStyle w:val="Normal"/>
        <w:jc w:val="both"/>
        <w:rPr>
          <w:bCs/>
        </w:rPr>
      </w:pPr>
      <w:r>
        <w:rPr>
          <w:bCs/>
        </w:rPr>
        <w:t xml:space="preserve">Auf der anderen Seite haben wir hier die entsprechende Baubehörde </w:t>
        <w:noBreakHyphen/>
        <w:t> von der Gemeinde, wie mir bekannt ist oder wie ich heute Morgen mitbekommen habe </w:t>
        <w:noBreakHyphen/>
        <w:t xml:space="preserve">, sodass ich zunächst einmal diese Einstufung der gebietstypischen Werte im </w:t>
        <w:noBreakHyphen/>
        <w:t> ich sage einmal </w:t>
        <w:noBreakHyphen/>
        <w:t xml:space="preserve"> anrainenden Bereich und darüber hinausgehend von der geplanten Tierhaltungsanlage </w:t>
        <w:noBreakHyphen/>
        <w:t> </w:t>
        <w:noBreakHyphen/>
        <w:t xml:space="preserve"> Ich denke, dass dafür sowohl auf der Antragstellerseite als auch dann hier bei der Gemeinde das entsprechende Wissen vorhanden ist. - Ende meiner Ausführungen.</w:t>
      </w:r>
    </w:p>
    <w:p>
      <w:pPr>
        <w:pStyle w:val="Normal"/>
        <w:jc w:val="both"/>
        <w:rPr>
          <w:bCs/>
        </w:rPr>
      </w:pPr>
      <w:r>
        <w:rPr>
          <w:bCs/>
        </w:rPr>
      </w:r>
    </w:p>
    <w:p>
      <w:pPr>
        <w:pStyle w:val="Normal"/>
        <w:jc w:val="both"/>
        <w:rPr/>
      </w:pPr>
      <w:r>
        <w:rPr>
          <w:b/>
          <w:bCs/>
        </w:rPr>
        <w:t>Herr Rakow:</w:t>
      </w:r>
      <w:r>
        <w:rPr>
          <w:bCs/>
        </w:rPr>
        <w:t xml:space="preserve"> Wir gehen bei der Ortslage Haßleben von einem Dorfgebiet im Bestand aus, einmal weil die Bullenmastanlage da ist und es im Ort teilweise noch individuelle Tierhaltung gibt, zum anderen auch wegen der landwirtschaftlichen oder ehemals landwirtschaftlichen Gebäude und Hofstellen, vor allem im Bereich der Prenzlauer Straße. Das ist die Ortdurchfahrt der Bundesstraße 109. Zum anderen haben wir im Bereich der Kuhzer Straße </w:t>
        <w:noBreakHyphen/>
        <w:t> das ist die Straße, die Richtung Boitzenburg führt </w:t>
        <w:noBreakHyphen/>
        <w:t xml:space="preserve"> Gewerbebetriebe in nicht unerheblicher Anzahl. Eine Ausnahme in der Beurteilung bildet selbstverständlich das schon zitierte Bebauungsplangebiet, welches als WA einzustufen ist.</w:t>
      </w:r>
    </w:p>
    <w:p>
      <w:pPr>
        <w:pStyle w:val="Normal"/>
        <w:jc w:val="both"/>
        <w:rPr>
          <w:bCs/>
        </w:rPr>
      </w:pPr>
      <w:r>
        <w:rPr>
          <w:bCs/>
        </w:rPr>
      </w:r>
    </w:p>
    <w:p>
      <w:pPr>
        <w:pStyle w:val="Normal"/>
        <w:jc w:val="both"/>
        <w:rPr/>
      </w:pPr>
      <w:r>
        <w:rPr>
          <w:rFonts w:cs="Arial"/>
          <w:b/>
          <w:bCs/>
        </w:rPr>
        <w:t>Verhandlungsleiterin Frau Müschner:</w:t>
      </w:r>
      <w:r>
        <w:rPr>
          <w:rFonts w:cs="Arial"/>
          <w:bCs/>
        </w:rPr>
        <w:t xml:space="preserve"> </w:t>
      </w:r>
      <w:r>
        <w:rPr>
          <w:bCs/>
        </w:rPr>
        <w:t xml:space="preserve">Meine Information ist, dass genau das schon Tage vorher einmal diskutiert wurde und dass dazu keine abschließende Meinung gebildet worden ist. </w:t>
      </w:r>
    </w:p>
    <w:p>
      <w:pPr>
        <w:pStyle w:val="Normal"/>
        <w:jc w:val="both"/>
        <w:rPr>
          <w:bCs/>
        </w:rPr>
      </w:pPr>
      <w:r>
        <w:rPr>
          <w:bCs/>
        </w:rPr>
      </w:r>
    </w:p>
    <w:p>
      <w:pPr>
        <w:pStyle w:val="Normal"/>
        <w:jc w:val="both"/>
        <w:rPr/>
      </w:pPr>
      <w:r>
        <w:rPr>
          <w:b/>
          <w:bCs/>
        </w:rPr>
        <w:t>Herr Kremer:</w:t>
      </w:r>
      <w:r>
        <w:rPr>
          <w:bCs/>
        </w:rPr>
        <w:t xml:space="preserve"> Frau Müschner, wir debattieren doch nicht nur dann über Dinge, wenn sich da eine abschließende Meinung bilden lässt. Die Argumente, die ich dazu vortragen will, sind doch inhaltliche Argumente. Meine Frage an den Vertreter der Gemeinde wäre jetzt zum Beispiel: Wie viele Haupt- und Nebenerwerbsbetriebe Landwirtschaft gibt es in Haßleben? Ich glaube, gar keinen.</w:t>
      </w:r>
    </w:p>
    <w:p>
      <w:pPr>
        <w:pStyle w:val="Normal"/>
        <w:jc w:val="both"/>
        <w:rPr>
          <w:bCs/>
        </w:rPr>
      </w:pPr>
      <w:r>
        <w:rPr>
          <w:bCs/>
        </w:rPr>
      </w:r>
    </w:p>
    <w:p>
      <w:pPr>
        <w:pStyle w:val="Normal"/>
        <w:jc w:val="both"/>
        <w:rPr/>
      </w:pPr>
      <w:r>
        <w:rPr>
          <w:b/>
          <w:bCs/>
        </w:rPr>
        <w:t>Herr Rakow:</w:t>
      </w:r>
      <w:r>
        <w:rPr>
          <w:bCs/>
        </w:rPr>
        <w:t xml:space="preserve"> Das kann ich abschließend nicht beantworten, weil wir als Gemeinde keine dementsprechende Statistik führen. Aber es ist einmal diese Bullenmastanlage bekannt und es findet auch individuelle Tierhaltung in Haßleben statt.</w:t>
      </w:r>
    </w:p>
    <w:p>
      <w:pPr>
        <w:pStyle w:val="Normal"/>
        <w:jc w:val="both"/>
        <w:rPr>
          <w:bCs/>
        </w:rPr>
      </w:pPr>
      <w:r>
        <w:rPr>
          <w:bCs/>
        </w:rPr>
      </w:r>
    </w:p>
    <w:p>
      <w:pPr>
        <w:pStyle w:val="Normal"/>
        <w:jc w:val="both"/>
        <w:rPr/>
      </w:pPr>
      <w:r>
        <w:rPr>
          <w:b/>
          <w:bCs/>
        </w:rPr>
        <w:t>Herr Kremer:</w:t>
      </w:r>
      <w:r>
        <w:rPr>
          <w:bCs/>
        </w:rPr>
        <w:t xml:space="preserve"> Dann will ich darauf gleich inhaltlich eingehen. Ob die Bullenmastanlage ein landwirtschaftlicher Betrieb im Sinne der Begriffsdefinition von § 201 BauGB ist, weiß ich nicht. Das würde ja erfordern, dass sie das Futter mindestens zur Hälfte auf eigenen Flächen selbst erzeugen. Ob das so ist, weiß ich nicht. Aber selbst wenn das angenommen wird, was bei den landwirtschaftlichen Flächen, die es hier gibt, zu vermuten ist, wäre das ein einziger Betrieb. Individuelle Tierhaltung, also so ein paar Hühner, die man auf dem Hinterhof hat, führen nicht dazu, dass die entsprechenden Gebäude prägend für die Annahme eines Dorfgebietes genommen werden müssen. </w:t>
      </w:r>
    </w:p>
    <w:p>
      <w:pPr>
        <w:pStyle w:val="Normal"/>
        <w:jc w:val="both"/>
        <w:rPr>
          <w:bCs/>
        </w:rPr>
      </w:pPr>
      <w:r>
        <w:rPr>
          <w:bCs/>
        </w:rPr>
      </w:r>
    </w:p>
    <w:p>
      <w:pPr>
        <w:pStyle w:val="Normal"/>
        <w:jc w:val="both"/>
        <w:rPr/>
      </w:pPr>
      <w:r>
        <w:rPr>
          <w:bCs/>
        </w:rPr>
        <w:t>Der Sinn der Annahme eines Dorfgebiets besteht in Folgendem: Man sagt, weil hier eine landwirtschaftliche Nutzung innerhalb des Ortes stattfindet, verändern sich die Zumutbarkeitsmaßstäbe für diejenigen, die an dieser Stelle wohnen. Das ist die Idee, die dahinter steckt. Diese Idee wird natürlich nicht dadurch umgesetzt </w:t>
        <w:noBreakHyphen/>
        <w:t> </w:t>
        <w:noBreakHyphen/>
        <w:t xml:space="preserve"> Einmal von außen sozusagen gedacht: Nicht jeder kleinere Ort, den es in ländlicher Umgebung gibt, ist ein Dorfgebiet, sondern zum Dorfgebiet gehört notwendig das Vorhandensein von landwirtschaftlichen Betrieben, die prägen müssen. </w:t>
      </w:r>
    </w:p>
    <w:p>
      <w:pPr>
        <w:pStyle w:val="Normal"/>
        <w:jc w:val="both"/>
        <w:rPr>
          <w:bCs/>
        </w:rPr>
      </w:pPr>
      <w:r>
        <w:rPr>
          <w:bCs/>
        </w:rPr>
      </w:r>
    </w:p>
    <w:p>
      <w:pPr>
        <w:pStyle w:val="Normal"/>
        <w:jc w:val="both"/>
        <w:rPr>
          <w:bCs/>
        </w:rPr>
      </w:pPr>
      <w:r>
        <w:rPr>
          <w:bCs/>
        </w:rPr>
        <w:t>Wenn überhaupt, dann haben wir in Haßleben einen einzigen landwirtschaftlichen Betrieb. Wir haben uns sehr wohl informiert. Nach unseren Informationen gibt es außer der Rindermastanlage keinen landwirtschaftlichen Haupt-, im Übrigen auch keinen Nebenerwerbsbetrieb. Es gibt sozusagen Hobbytierhaltung, worunter auch fällt, dass man zehn Hühner im Stall hat und morgens die Frühstückseier bekommt. Nebenerwerb würde bedeuten, dass man zumindest in gewissem Umfang daraus ein Gewerbe macht, das heißt, die Sachen verkauft und damit bestimmte Einnahmen hat. Auch diese Definition ist zumindest einigermaßen klar.</w:t>
      </w:r>
    </w:p>
    <w:p>
      <w:pPr>
        <w:pStyle w:val="Normal"/>
        <w:jc w:val="both"/>
        <w:rPr>
          <w:bCs/>
        </w:rPr>
      </w:pPr>
      <w:r>
        <w:rPr>
          <w:bCs/>
        </w:rPr>
      </w:r>
    </w:p>
    <w:p>
      <w:pPr>
        <w:pStyle w:val="Normal"/>
        <w:jc w:val="both"/>
        <w:rPr>
          <w:bCs/>
        </w:rPr>
      </w:pPr>
      <w:r>
        <w:rPr>
          <w:bCs/>
        </w:rPr>
        <w:t>Die Frage, ob allein landwirtschaftliche Gebäude ausreichen würden, um ein Gebiet, in dem es ansonsten keine Landwirtschaft mehr gibt, als Dorfgebiet zu prägen, wird von den Gerichten deutlich verneint. In Situationen, in denen es unklar ist, ob man sagen kann, die vorhandenen landwirtschaftlichen Betriebe reichen aus, um von einem Dorfgebiet zu sprechen, schauen die Gerichte dann noch ergänzend darauf, wie denn die Gebäude aussehen. Wenn man vom Aussehen noch eine weitgehend typische landwirtschaftliche Prägung hat, dann kann man sich daran hilfsweise noch ausrichten. Das setzt aber voraus, dass man einen prägenden Anteil von landwirtschaftlicher Tätigkeit hat.</w:t>
      </w:r>
    </w:p>
    <w:p>
      <w:pPr>
        <w:pStyle w:val="Normal"/>
        <w:jc w:val="both"/>
        <w:rPr>
          <w:bCs/>
        </w:rPr>
      </w:pPr>
      <w:r>
        <w:rPr>
          <w:bCs/>
        </w:rPr>
      </w:r>
    </w:p>
    <w:p>
      <w:pPr>
        <w:pStyle w:val="Normal"/>
        <w:jc w:val="both"/>
        <w:rPr/>
      </w:pPr>
      <w:r>
        <w:rPr>
          <w:bCs/>
        </w:rPr>
        <w:t xml:space="preserve">Haßleben hat rund 700 Einwohner und hat entweder 100 Wohnhäuser </w:t>
        <w:noBreakHyphen/>
        <w:t> so einzelne </w:t>
        <w:noBreakHyphen/>
        <w:t xml:space="preserve"> und Doppelfamilienhäuser und acht Wohnblöcke. Man müsste, um sagen zu können, dass es sich um ein Dorfgebiet mit landwirtschaftlicher Prägung durch landwirtschaftliche Betriebe handelt, mindestens von einer Zahl von 10, 20, 30 Betrieben ausgehen. Selbst wenn ich nur die geringe Zahl von 10 nehme, kann ich das für Haßleben auf keinen Fall annehmen. Es gibt keinen Ansatzpunkt.</w:t>
      </w:r>
    </w:p>
    <w:p>
      <w:pPr>
        <w:pStyle w:val="Normal"/>
        <w:jc w:val="both"/>
        <w:rPr>
          <w:bCs/>
        </w:rPr>
      </w:pPr>
      <w:r>
        <w:rPr>
          <w:bCs/>
        </w:rPr>
      </w:r>
    </w:p>
    <w:p>
      <w:pPr>
        <w:pStyle w:val="Normal"/>
        <w:jc w:val="both"/>
        <w:rPr>
          <w:bCs/>
        </w:rPr>
      </w:pPr>
      <w:r>
        <w:rPr>
          <w:bCs/>
        </w:rPr>
        <w:t>(Zuruf von Herrn Dr. Rehhahn)</w:t>
      </w:r>
    </w:p>
    <w:p>
      <w:pPr>
        <w:pStyle w:val="Normal"/>
        <w:jc w:val="both"/>
        <w:rPr>
          <w:bCs/>
        </w:rPr>
      </w:pPr>
      <w:r>
        <w:rPr>
          <w:bCs/>
        </w:rPr>
      </w:r>
    </w:p>
    <w:p>
      <w:pPr>
        <w:pStyle w:val="Normal"/>
        <w:jc w:val="both"/>
        <w:rPr/>
      </w:pPr>
      <w:r>
        <w:rPr>
          <w:bCs/>
        </w:rPr>
        <w:t xml:space="preserve">- Herr Rehhahn, Sie können die Rechtsprechung dazu nachlesen. Ich habe sie zu dieser Fragestellung relativ ausführlich zitiert. Es ist ja nicht absurd, was ich hier vortrage. </w:t>
      </w:r>
    </w:p>
    <w:p>
      <w:pPr>
        <w:pStyle w:val="Normal"/>
        <w:jc w:val="both"/>
        <w:rPr>
          <w:bCs/>
        </w:rPr>
      </w:pPr>
      <w:r>
        <w:rPr>
          <w:bCs/>
        </w:rPr>
      </w:r>
    </w:p>
    <w:p>
      <w:pPr>
        <w:pStyle w:val="Normal"/>
        <w:jc w:val="both"/>
        <w:rPr>
          <w:bCs/>
        </w:rPr>
      </w:pPr>
      <w:r>
        <w:rPr>
          <w:bCs/>
        </w:rPr>
        <w:t xml:space="preserve">Es gibt also keinen Ansatzpunkt, dass das tatsächlich ein Dorfgebiet ist. Ich will noch darauf hinweisen: Es gibt auch niemanden, der hier irgendeine Entscheidungsmacht hat. Natürlich kann die Gemeinde etwas zum tatsächlichen Bestand sagen. Natürlich kann auch der </w:t>
      </w:r>
      <w:r>
        <w:rPr>
          <w:rFonts w:cs="Arial"/>
          <w:bCs/>
        </w:rPr>
        <w:t>Landkreis</w:t>
      </w:r>
      <w:r>
        <w:rPr>
          <w:bCs/>
        </w:rPr>
        <w:t>, also die Planungsbehörde, etwas zum tatsächlichen Bestand sagen. Aber die Entscheidung darüber, ob die Schutzwürdigkeit als Dorfgebiet oder als allgemeines Wohngebiet angenommen wird, muss für die konkrete Genehmigungsentscheidung getroffen werden.</w:t>
      </w:r>
    </w:p>
    <w:p>
      <w:pPr>
        <w:pStyle w:val="Normal"/>
        <w:jc w:val="both"/>
        <w:rPr>
          <w:bCs/>
        </w:rPr>
      </w:pPr>
      <w:r>
        <w:rPr>
          <w:bCs/>
        </w:rPr>
      </w:r>
    </w:p>
    <w:p>
      <w:pPr>
        <w:pStyle w:val="Normal"/>
        <w:jc w:val="both"/>
        <w:rPr/>
      </w:pPr>
      <w:r>
        <w:rPr>
          <w:rFonts w:cs="Arial"/>
          <w:b/>
          <w:bCs/>
        </w:rPr>
        <w:t>Verhandlungsleiterin Frau Müschner:</w:t>
      </w:r>
      <w:r>
        <w:rPr>
          <w:rFonts w:cs="Arial"/>
          <w:bCs/>
        </w:rPr>
        <w:t xml:space="preserve"> </w:t>
      </w:r>
      <w:r>
        <w:rPr>
          <w:bCs/>
        </w:rPr>
        <w:t>Das ist uns vollkommen klar. Darum hatte ich Ihre ersten Worte so verstanden, ob wir uns dazu schon eine Meinung gebildet haben. Da war ich der Meinung, dass es die Tage vorher schon einmal diskutiert worden ist. Momentan haben wir als Genehmigungsbehörde dazu noch keine feststehende Meinung.</w:t>
      </w:r>
    </w:p>
    <w:p>
      <w:pPr>
        <w:pStyle w:val="Normal"/>
        <w:jc w:val="both"/>
        <w:rPr>
          <w:bCs/>
        </w:rPr>
      </w:pPr>
      <w:r>
        <w:rPr>
          <w:bCs/>
        </w:rPr>
      </w:r>
    </w:p>
    <w:p>
      <w:pPr>
        <w:pStyle w:val="Normal"/>
        <w:jc w:val="both"/>
        <w:rPr>
          <w:bCs/>
        </w:rPr>
      </w:pPr>
      <w:r>
        <w:rPr>
          <w:b/>
          <w:bCs/>
        </w:rPr>
        <w:t>Herr Kremer:</w:t>
      </w:r>
      <w:r>
        <w:rPr>
          <w:bCs/>
        </w:rPr>
        <w:t xml:space="preserve"> Mein ganzer Beitrag war jetzt darauf ausgerichtet, Ihre Meinungsbildung zu beeinflussen.</w:t>
      </w:r>
    </w:p>
    <w:p>
      <w:pPr>
        <w:pStyle w:val="Normal"/>
        <w:jc w:val="both"/>
        <w:rPr>
          <w:bCs/>
        </w:rPr>
      </w:pPr>
      <w:r>
        <w:rPr>
          <w:bCs/>
        </w:rPr>
      </w:r>
    </w:p>
    <w:p>
      <w:pPr>
        <w:pStyle w:val="Normal"/>
        <w:jc w:val="both"/>
        <w:rPr/>
      </w:pPr>
      <w:r>
        <w:rPr>
          <w:rFonts w:cs="Arial"/>
          <w:b/>
          <w:bCs/>
        </w:rPr>
        <w:t>Verhandlungsleiterin Frau Müschner:</w:t>
      </w:r>
      <w:r>
        <w:rPr>
          <w:rFonts w:cs="Arial"/>
          <w:bCs/>
        </w:rPr>
        <w:t xml:space="preserve"> </w:t>
      </w:r>
      <w:r>
        <w:rPr>
          <w:bCs/>
        </w:rPr>
        <w:t>Das ist uns schon klar. Ihren Ansatzpunkt verstehen wir schon. Das können Sie uns schon zutrauen, Herr Kremer.</w:t>
      </w:r>
    </w:p>
    <w:p>
      <w:pPr>
        <w:pStyle w:val="Normal"/>
        <w:jc w:val="both"/>
        <w:rPr>
          <w:bCs/>
        </w:rPr>
      </w:pPr>
      <w:r>
        <w:rPr>
          <w:bCs/>
        </w:rPr>
      </w:r>
    </w:p>
    <w:p>
      <w:pPr>
        <w:pStyle w:val="Normal"/>
        <w:jc w:val="both"/>
        <w:rPr/>
      </w:pPr>
      <w:r>
        <w:rPr>
          <w:b/>
          <w:bCs/>
        </w:rPr>
        <w:t>Herr Kremer:</w:t>
      </w:r>
      <w:r>
        <w:rPr>
          <w:bCs/>
        </w:rPr>
        <w:t xml:space="preserve"> Jetzt habe ich aber trotzdem noch eine Frage. Dass Sie sich keine abschließende Meinung gebildet haben, heißt ja nicht, dass Sie sich nicht Gedanken über die Kriterien gemacht haben. Außerdem ist das ja nicht Ihr erster Fall, in dem es um solche Fragestellungen geht. </w:t>
      </w:r>
    </w:p>
    <w:p>
      <w:pPr>
        <w:pStyle w:val="Normal"/>
        <w:jc w:val="both"/>
        <w:rPr>
          <w:bCs/>
        </w:rPr>
      </w:pPr>
      <w:r>
        <w:rPr>
          <w:bCs/>
        </w:rPr>
      </w:r>
    </w:p>
    <w:p>
      <w:pPr>
        <w:pStyle w:val="Normal"/>
        <w:jc w:val="both"/>
        <w:rPr/>
      </w:pPr>
      <w:r>
        <w:rPr>
          <w:bCs/>
        </w:rPr>
        <w:t>Das heißt, mich würde interessieren: Ich habe Kriterien vorgetragen, die ich aus der Rechtsprechung abzuleiten versucht habe, weil es gesetzlich ganz konkrete Kriterien dafür nicht gibt. Folgen Sie diesem Ansatz oder verfolgen Sie möglicherweise einen anderen Ansatz, zu dem ich eventuell noch einmal etwas vortragen muss?</w:t>
      </w:r>
    </w:p>
    <w:p>
      <w:pPr>
        <w:pStyle w:val="Normal"/>
        <w:jc w:val="both"/>
        <w:rPr>
          <w:bCs/>
        </w:rPr>
      </w:pPr>
      <w:r>
        <w:rPr>
          <w:bCs/>
        </w:rPr>
      </w:r>
    </w:p>
    <w:p>
      <w:pPr>
        <w:pStyle w:val="Normal"/>
        <w:jc w:val="both"/>
        <w:rPr/>
      </w:pPr>
      <w:r>
        <w:rPr>
          <w:rFonts w:cs="Arial"/>
          <w:b/>
          <w:bCs/>
        </w:rPr>
        <w:t>Verhandlungsleiterin Frau Müschner:</w:t>
      </w:r>
      <w:r>
        <w:rPr>
          <w:rFonts w:cs="Arial"/>
          <w:bCs/>
        </w:rPr>
        <w:t xml:space="preserve"> </w:t>
      </w:r>
      <w:r>
        <w:rPr>
          <w:bCs/>
        </w:rPr>
        <w:t>Herr Dombert meldet sich schon die ganze Zeit.</w:t>
      </w:r>
    </w:p>
    <w:p>
      <w:pPr>
        <w:pStyle w:val="Normal"/>
        <w:jc w:val="both"/>
        <w:rPr>
          <w:bCs/>
        </w:rPr>
      </w:pPr>
      <w:r>
        <w:rPr>
          <w:bCs/>
        </w:rPr>
      </w:r>
    </w:p>
    <w:p>
      <w:pPr>
        <w:pStyle w:val="Normal"/>
        <w:jc w:val="both"/>
        <w:rPr/>
      </w:pPr>
      <w:r>
        <w:rPr>
          <w:rFonts w:cs="Arial"/>
          <w:b/>
          <w:bCs/>
        </w:rPr>
        <w:t>Herr Prof. Dr. Dombert:</w:t>
      </w:r>
      <w:r>
        <w:rPr>
          <w:rFonts w:cs="Arial"/>
          <w:bCs/>
        </w:rPr>
        <w:t xml:space="preserve"> </w:t>
      </w:r>
      <w:r>
        <w:rPr>
          <w:bCs/>
        </w:rPr>
        <w:t>Möchte die Genehmigungsbehörde auch meine Auffassung kennen lernen?</w:t>
      </w:r>
    </w:p>
    <w:p>
      <w:pPr>
        <w:pStyle w:val="Normal"/>
        <w:jc w:val="both"/>
        <w:rPr>
          <w:bCs/>
        </w:rPr>
      </w:pPr>
      <w:r>
        <w:rPr>
          <w:bCs/>
        </w:rPr>
      </w:r>
    </w:p>
    <w:p>
      <w:pPr>
        <w:pStyle w:val="Normal"/>
        <w:jc w:val="both"/>
        <w:rPr/>
      </w:pPr>
      <w:r>
        <w:rPr>
          <w:rFonts w:cs="Arial"/>
          <w:b/>
          <w:bCs/>
        </w:rPr>
        <w:t>Verhandlungsleiterin Frau Müschner:</w:t>
      </w:r>
      <w:r>
        <w:rPr>
          <w:rFonts w:cs="Arial"/>
          <w:bCs/>
        </w:rPr>
        <w:t xml:space="preserve"> </w:t>
      </w:r>
      <w:r>
        <w:rPr>
          <w:bCs/>
        </w:rPr>
        <w:t>Gerne.</w:t>
      </w:r>
    </w:p>
    <w:p>
      <w:pPr>
        <w:pStyle w:val="Normal"/>
        <w:jc w:val="both"/>
        <w:rPr>
          <w:bCs/>
        </w:rPr>
      </w:pPr>
      <w:r>
        <w:rPr>
          <w:bCs/>
        </w:rPr>
      </w:r>
    </w:p>
    <w:p>
      <w:pPr>
        <w:pStyle w:val="Normal"/>
        <w:jc w:val="both"/>
        <w:rPr>
          <w:bCs/>
        </w:rPr>
      </w:pPr>
      <w:r>
        <w:rPr>
          <w:rFonts w:cs="Arial"/>
          <w:b/>
          <w:bCs/>
        </w:rPr>
        <w:t>Herr Prof. Dr. Dombert:</w:t>
      </w:r>
      <w:r>
        <w:rPr>
          <w:rFonts w:cs="Arial"/>
          <w:bCs/>
        </w:rPr>
        <w:t xml:space="preserve"> </w:t>
      </w:r>
      <w:r>
        <w:rPr>
          <w:bCs/>
        </w:rPr>
        <w:t>Die ist eigentlich schon bekannt. Die habe ich beim letzten Mal schon gesagt. Das ist ja der Punkt, an dem ich rechtlich immer etwas wurschtig bin, weil ich Herrn Kremer sage: Egal, wie wir es bewerten; das Ding ist planungsrechtlich zulässig. - Deswegen will ich gleich einmal sagen: Selbst wenn man Herrn Kremer in diesem Punkt folgen würde und man es nicht mit einem Dorfgebiet zu tun hätte, heißt das nicht, dass die Anlage dann planungsrechtlich unzulässig wäre. Dann verschiebt sich der Beurteilungsmaßstab. Aber zulässig bleibt sie.</w:t>
      </w:r>
    </w:p>
    <w:p>
      <w:pPr>
        <w:pStyle w:val="Normal"/>
        <w:jc w:val="both"/>
        <w:rPr>
          <w:bCs/>
        </w:rPr>
      </w:pPr>
      <w:r>
        <w:rPr>
          <w:bCs/>
        </w:rPr>
      </w:r>
    </w:p>
    <w:p>
      <w:pPr>
        <w:pStyle w:val="Normal"/>
        <w:jc w:val="both"/>
        <w:rPr/>
      </w:pPr>
      <w:r>
        <w:rPr>
          <w:bCs/>
        </w:rPr>
        <w:t xml:space="preserve">Nun muss man eines sagen: Es ist ein Dorfgebiet; denn wenn Sie sich mit der Frage und der Rechtsprechung, die Herr Kremer zitiert hat, auseinander setzen, dann werden Sie auf eines stoßen: Es ist nicht so, dass ein Dorfgebiet nur dann angenommen werden kann, wenn bei diesen drei Nutzungsarten, nämlich Landwirtschaft, Wohnen und Gewerbe, eines dominiert. Man muss nicht eine numerische Zählung machen, um dann zu dem Ergebnis zu kommen: Die landwirtschaftlichen Betriebe dominieren; jetzt haben wir ein Dorfgebiet. - Das Bundesverwaltungsgericht sagt immer, es muss ein Verhältnis sein, das sich vielleicht als annähernd gleichgewichtig darstellt. Wenn ich das sage, dann meine ich damit ganz scharf, es ist nicht so zu beurteilen, wie etwa in einem Mischgebiet, wo die Rechtsprechung tatsächlich sagt: Da müssen sich Wohnen und Gewerbe im gleichen Verhältnis gegenüberstehen. </w:t>
      </w:r>
    </w:p>
    <w:p>
      <w:pPr>
        <w:pStyle w:val="Normal"/>
        <w:jc w:val="both"/>
        <w:rPr>
          <w:bCs/>
        </w:rPr>
      </w:pPr>
      <w:r>
        <w:rPr>
          <w:bCs/>
        </w:rPr>
      </w:r>
    </w:p>
    <w:p>
      <w:pPr>
        <w:pStyle w:val="Normal"/>
        <w:jc w:val="both"/>
        <w:rPr>
          <w:bCs/>
        </w:rPr>
      </w:pPr>
      <w:r>
        <w:rPr>
          <w:bCs/>
        </w:rPr>
        <w:t xml:space="preserve">Ganz wichtig ist für Ihre Beurteilung, die Sie dann zu treffen haben, ist, dass auch der Nebenerwerbsbetrieb ein planungsrechtlich zu qualifizierendes Gebiet zum Dorfgebiet macht. Wenn ich davon ausgehe </w:t>
        <w:noBreakHyphen/>
        <w:t> ich habe mir das eben noch einmal von Herrn Rehhahn bestätigen lassen; es sind zwei, drei Betriebe, Bullenmastbetrieb, der mit Sicherheit auch nach der neuen Fassung des § 201 BauGB, Herr Kremer, als landwirtschaftlicher Betrieb einzustufen ist </w:t>
        <w:noBreakHyphen/>
        <w:t xml:space="preserve">, dann kommen Sie hier zu dem Ergebnis zu sagen: in der Tat Dorfgebiet. </w:t>
      </w:r>
    </w:p>
    <w:p>
      <w:pPr>
        <w:pStyle w:val="Normal"/>
        <w:jc w:val="both"/>
        <w:rPr>
          <w:bCs/>
        </w:rPr>
      </w:pPr>
      <w:r>
        <w:rPr>
          <w:bCs/>
        </w:rPr>
      </w:r>
    </w:p>
    <w:p>
      <w:pPr>
        <w:pStyle w:val="Normal"/>
        <w:jc w:val="both"/>
        <w:rPr/>
      </w:pPr>
      <w:r>
        <w:rPr>
          <w:bCs/>
        </w:rPr>
        <w:t>Aber noch einmal: Selbst auf diese Qualifizierung kommt es nicht an. Juristisch gesprochen, an Herrn Kremer: Wir rutschen dann aus der Beurteilung des § 34 Abs. 2 in Verbindung mit der Baunutzungsverordnung in den § 34 Abs. 1 und selbst dann ist es zulässig. Aber das war schon bekannt. Ich wollte es nur für das Protokoll noch einmal gesagt haben.</w:t>
      </w:r>
    </w:p>
    <w:p>
      <w:pPr>
        <w:pStyle w:val="Normal"/>
        <w:jc w:val="both"/>
        <w:rPr>
          <w:bCs/>
        </w:rPr>
      </w:pPr>
      <w:r>
        <w:rPr>
          <w:bCs/>
        </w:rPr>
      </w:r>
    </w:p>
    <w:p>
      <w:pPr>
        <w:pStyle w:val="Normal"/>
        <w:jc w:val="both"/>
        <w:rPr/>
      </w:pPr>
      <w:r>
        <w:rPr>
          <w:b/>
          <w:bCs/>
        </w:rPr>
        <w:t>Herr Kremer:</w:t>
      </w:r>
      <w:r>
        <w:rPr>
          <w:bCs/>
        </w:rPr>
        <w:t xml:space="preserve"> Ich würde darauf gern erwidern, weil ich das Gefühl habe, dass Sie bewusst haarscharf an mir vorbei argumentieren, was ich bei der Prägnanz, mit der Sie sonst Argumente aufnehmen, von Ihnen nicht gewohnt bin. </w:t>
      </w:r>
    </w:p>
    <w:p>
      <w:pPr>
        <w:pStyle w:val="Normal"/>
        <w:jc w:val="both"/>
        <w:rPr>
          <w:bCs/>
        </w:rPr>
      </w:pPr>
      <w:r>
        <w:rPr>
          <w:bCs/>
        </w:rPr>
      </w:r>
    </w:p>
    <w:p>
      <w:pPr>
        <w:pStyle w:val="Normal"/>
        <w:jc w:val="both"/>
        <w:rPr/>
      </w:pPr>
      <w:r>
        <w:rPr>
          <w:bCs/>
        </w:rPr>
        <w:t>Ich habe nicht über die Frage der planungsrechtlichen Zulässigkeit des Betriebes geredet, sondern ich habe ausschließlich über die Frage des Zumutbarkeitsmaßstabes geredet. Sie haben Ihre Ausführungen damit begonnen, dass es Ihnen eigentlich egal ist, weil es nicht zur planungsrechtlichen Unzulässigkeit führen würde. Mir kommt es nicht auf die planungsrechtliche Situation an, sondern mir kommt es auf die Frage des Zumutbarkeitsmaßstabs für die Gerüche an, der unterschiedlich ist, je nachdem, ob es sich um ein Dorfgebiet oder um ein Mischgebiet handelt.</w:t>
      </w:r>
    </w:p>
    <w:p>
      <w:pPr>
        <w:pStyle w:val="Normal"/>
        <w:jc w:val="both"/>
        <w:rPr>
          <w:bCs/>
        </w:rPr>
      </w:pPr>
      <w:r>
        <w:rPr>
          <w:bCs/>
        </w:rPr>
      </w:r>
    </w:p>
    <w:p>
      <w:pPr>
        <w:pStyle w:val="Normal"/>
        <w:jc w:val="both"/>
        <w:rPr>
          <w:bCs/>
        </w:rPr>
      </w:pPr>
      <w:r>
        <w:rPr>
          <w:bCs/>
        </w:rPr>
        <w:t xml:space="preserve">Ihr zweites Argument, das Sie jetzt sozusagen wie ein Trumpf aus dem Ärmel gezogen haben, nämlich: „Pass auf, das Bundesverwaltungsgericht verlangt nicht ein numerisches Aufrechnen der drei Hauptnutzungsarten, die im Dorfgebiet enthalten sein müssen“, habe ich in meiner Einwendung bereits ausdrücklich mit vorgetragen. Ich habe gesagt, dass es nicht darauf ankommt, dass ich anfange zu zählen, sondern darauf, dass es noch etwas Prägendes gibt. Ich habe in meiner Einwendung auch darauf hingewiesen, dass durchaus auch landwirtschaftliche Nebenerwerbsbetriebe </w:t>
        <w:noBreakHyphen/>
        <w:t> die Betonung liegt bei dieser Klassifizierung allerdings auf „Erwerb“ </w:t>
        <w:noBreakHyphen/>
        <w:t xml:space="preserve"> heranzuziehen sind.</w:t>
      </w:r>
    </w:p>
    <w:p>
      <w:pPr>
        <w:pStyle w:val="Normal"/>
        <w:jc w:val="both"/>
        <w:rPr>
          <w:bCs/>
        </w:rPr>
      </w:pPr>
      <w:r>
        <w:rPr>
          <w:bCs/>
        </w:rPr>
      </w:r>
    </w:p>
    <w:p>
      <w:pPr>
        <w:pStyle w:val="Normal"/>
        <w:jc w:val="both"/>
        <w:rPr/>
      </w:pPr>
      <w:r>
        <w:rPr>
          <w:bCs/>
        </w:rPr>
        <w:t xml:space="preserve">Das heißt, alle Argumente, die Sie gerade genannt habe, habe ich bereits </w:t>
        <w:noBreakHyphen/>
        <w:t> und zwar auch dann, wenn sie zu Lasten meiner Rechtauffassung gingen </w:t>
        <w:noBreakHyphen/>
        <w:t xml:space="preserve"> in meiner Einwendung entsprechend erwähnt. Trotzdem bleibt es dabei, dass mit Sicherheit nicht einmal das Minimale, das man braucht, um ein Dorfgebiet annehmen zu können </w:t>
        <w:noBreakHyphen/>
        <w:t> das ergibt sich aus der Rechtsprechung: das heißt, man braucht eine Prägung durch aktive landwirtschaftliche Tätigkeit, die nicht nur von einem einzigen Betrieb ausgeübt werden kann </w:t>
        <w:noBreakHyphen/>
        <w:t>, bei dem Verhältnis, das es in Haßleben gibt, vorhanden ist.</w:t>
      </w:r>
    </w:p>
    <w:p>
      <w:pPr>
        <w:pStyle w:val="Normal"/>
        <w:jc w:val="both"/>
        <w:rPr>
          <w:bCs/>
        </w:rPr>
      </w:pPr>
      <w:r>
        <w:rPr>
          <w:bCs/>
        </w:rPr>
      </w:r>
    </w:p>
    <w:p>
      <w:pPr>
        <w:pStyle w:val="Normal"/>
        <w:jc w:val="both"/>
        <w:rPr>
          <w:bCs/>
        </w:rPr>
      </w:pPr>
      <w:r>
        <w:rPr>
          <w:bCs/>
        </w:rPr>
        <w:t>Jetzt wäre aber noch einmal die Frage an die Behörde, die ich schon gestellt hatte, wo dann erst Professor Dombert seine Auffassung auflegen durfte, ob Sie denn den von mir aus der Rechtsprechung versuchsweise entwickelten Kriterien zur Einstufung als Dorfgebiet oder als allgemeines Wohngebiet folgen wollen oder was ansonsten Ihre Beurteilungskriterien sind. Das ist nicht schwer; denn Sie kennen diese Fälle längst. Sie haben das im Jahr mindestens fünfmal zu machen.</w:t>
      </w:r>
    </w:p>
    <w:p>
      <w:pPr>
        <w:pStyle w:val="Normal"/>
        <w:jc w:val="both"/>
        <w:rPr>
          <w:bCs/>
        </w:rPr>
      </w:pPr>
      <w:r>
        <w:rPr>
          <w:bCs/>
        </w:rPr>
      </w:r>
    </w:p>
    <w:p>
      <w:pPr>
        <w:pStyle w:val="Normal"/>
        <w:jc w:val="both"/>
        <w:rPr>
          <w:bCs/>
        </w:rPr>
      </w:pPr>
      <w:r>
        <w:rPr>
          <w:b/>
          <w:bCs/>
        </w:rPr>
        <w:t>Frau Dr. Czisnik:</w:t>
      </w:r>
      <w:r>
        <w:rPr>
          <w:bCs/>
        </w:rPr>
        <w:t xml:space="preserve"> Im Großen und Ganzen folgen wir dem. Ich möchte jetzt aber nicht abschließend sagen, dass wir nicht noch mehr Kriterien berücksichtigen würden. Mir scheint in Erinnerung zu sein, dass es in Haßleben, glaube ich, auch einen Landmaschinenbau gibt. Das wird auch in die Berücksichtigung mit einfließen.</w:t>
      </w:r>
    </w:p>
    <w:p>
      <w:pPr>
        <w:pStyle w:val="Normal"/>
        <w:jc w:val="both"/>
        <w:rPr>
          <w:bCs/>
        </w:rPr>
      </w:pPr>
      <w:r>
        <w:rPr>
          <w:bCs/>
        </w:rPr>
      </w:r>
    </w:p>
    <w:p>
      <w:pPr>
        <w:pStyle w:val="Normal"/>
        <w:jc w:val="both"/>
        <w:rPr/>
      </w:pPr>
      <w:r>
        <w:rPr>
          <w:b/>
          <w:bCs/>
        </w:rPr>
        <w:t>Herr Kremer:</w:t>
      </w:r>
      <w:r>
        <w:rPr>
          <w:bCs/>
        </w:rPr>
        <w:t xml:space="preserve"> Landmaschinenbau ist aber keine Landwirtschaft.</w:t>
      </w:r>
    </w:p>
    <w:p>
      <w:pPr>
        <w:pStyle w:val="Normal"/>
        <w:jc w:val="both"/>
        <w:rPr>
          <w:bCs/>
        </w:rPr>
      </w:pPr>
      <w:r>
        <w:rPr>
          <w:bCs/>
        </w:rPr>
      </w:r>
    </w:p>
    <w:p>
      <w:pPr>
        <w:pStyle w:val="Normal"/>
        <w:jc w:val="both"/>
        <w:rPr/>
      </w:pPr>
      <w:r>
        <w:rPr>
          <w:b/>
          <w:bCs/>
        </w:rPr>
        <w:t>Frau Dr. Czisnik:</w:t>
      </w:r>
      <w:r>
        <w:rPr>
          <w:bCs/>
        </w:rPr>
        <w:t xml:space="preserve"> Das ist klar.</w:t>
      </w:r>
    </w:p>
    <w:p>
      <w:pPr>
        <w:pStyle w:val="Normal"/>
        <w:jc w:val="both"/>
        <w:rPr>
          <w:bCs/>
        </w:rPr>
      </w:pPr>
      <w:r>
        <w:rPr>
          <w:bCs/>
        </w:rPr>
      </w:r>
    </w:p>
    <w:p>
      <w:pPr>
        <w:pStyle w:val="Normal"/>
        <w:jc w:val="both"/>
        <w:rPr>
          <w:bCs/>
        </w:rPr>
      </w:pPr>
      <w:r>
        <w:rPr>
          <w:b/>
          <w:bCs/>
        </w:rPr>
        <w:t>Herr Kremer:</w:t>
      </w:r>
      <w:r>
        <w:rPr>
          <w:bCs/>
        </w:rPr>
        <w:t xml:space="preserve"> Auf die Gewerbe haben wir verwiesen. Dass Gewerbe als solches vorhanden ist, macht es nicht zum Dorfgebiet, ganz sicher nicht. Das macht es möglicherweise zu einem Mischgebiet, also nicht zu einem Mischgebiet Dorf, sondern zu einem klassischen Mischgebiet. Ob es allgemeines Wohngebiet oder Mischgebiet ist, wäre mir dann allerdings egal, weil da die Zumutbarkeitsmaßstäbe die gleichen sind.</w:t>
      </w:r>
    </w:p>
    <w:p>
      <w:pPr>
        <w:pStyle w:val="Normal"/>
        <w:jc w:val="both"/>
        <w:rPr>
          <w:bCs/>
        </w:rPr>
      </w:pPr>
      <w:r>
        <w:rPr>
          <w:bCs/>
        </w:rPr>
      </w:r>
    </w:p>
    <w:p>
      <w:pPr>
        <w:pStyle w:val="Normal"/>
        <w:jc w:val="both"/>
        <w:rPr>
          <w:bCs/>
        </w:rPr>
      </w:pPr>
      <w:r>
        <w:rPr>
          <w:bCs/>
        </w:rPr>
        <w:t xml:space="preserve">Vielmehr geht es darum: Wenn man ein Dorfgebiet annimmt mit der Konsequenz, dass die Leute da mehr an Gerüchen aushalten müssen, weshalb man einen anderen Zumutbarkeitsmaßstab hat, dann muss man schon abstellen auf Landwirtschaft im Sinne der Definition des Gesetzes. Die Gewerbebetriebe führen höchstens dazu, dass man sich Gedanken machen muss, ob es ein allgemeines Wohngebiet oder ein Mischgebiet ist. Das ist also, glaube ich, ein anderer Maßstab. </w:t>
      </w:r>
    </w:p>
    <w:p>
      <w:pPr>
        <w:pStyle w:val="Normal"/>
        <w:jc w:val="both"/>
        <w:rPr>
          <w:bCs/>
        </w:rPr>
      </w:pPr>
      <w:r>
        <w:rPr>
          <w:bCs/>
        </w:rPr>
      </w:r>
    </w:p>
    <w:p>
      <w:pPr>
        <w:pStyle w:val="Normal"/>
        <w:jc w:val="both"/>
        <w:rPr/>
      </w:pPr>
      <w:r>
        <w:rPr>
          <w:bCs/>
        </w:rPr>
        <w:t>Gibt es sonst noch Kriterien? Denn ich würde natürlich gerne mit Ihnen über jeden dieser Punkte so lange reden, bis ich meine Auffassung zumindest in ausreichendem Maße dargelegt habe.</w:t>
      </w:r>
    </w:p>
    <w:p>
      <w:pPr>
        <w:pStyle w:val="Normal"/>
        <w:jc w:val="both"/>
        <w:rPr>
          <w:bCs/>
        </w:rPr>
      </w:pPr>
      <w:r>
        <w:rPr>
          <w:bCs/>
        </w:rPr>
      </w:r>
    </w:p>
    <w:p>
      <w:pPr>
        <w:pStyle w:val="Normal"/>
        <w:jc w:val="both"/>
        <w:rPr>
          <w:bCs/>
        </w:rPr>
      </w:pPr>
      <w:r>
        <w:rPr>
          <w:b/>
          <w:bCs/>
        </w:rPr>
        <w:t xml:space="preserve">Frau Dr. Czisnik: </w:t>
      </w:r>
      <w:r>
        <w:rPr>
          <w:bCs/>
        </w:rPr>
        <w:t>Das ist mir schon klar, Herr Kremer.</w:t>
      </w:r>
    </w:p>
    <w:p>
      <w:pPr>
        <w:pStyle w:val="Normal"/>
        <w:jc w:val="both"/>
        <w:rPr>
          <w:bCs/>
        </w:rPr>
      </w:pPr>
      <w:r>
        <w:rPr>
          <w:bCs/>
        </w:rPr>
      </w:r>
    </w:p>
    <w:p>
      <w:pPr>
        <w:pStyle w:val="Normal"/>
        <w:jc w:val="both"/>
        <w:rPr>
          <w:bCs/>
        </w:rPr>
      </w:pPr>
      <w:r>
        <w:rPr>
          <w:b/>
          <w:bCs/>
        </w:rPr>
        <w:t>Herr Kremer:</w:t>
      </w:r>
      <w:r>
        <w:rPr>
          <w:bCs/>
        </w:rPr>
        <w:t xml:space="preserve"> Das ist ja auch das Interesse der Behörde.</w:t>
      </w:r>
    </w:p>
    <w:p>
      <w:pPr>
        <w:pStyle w:val="Normal"/>
        <w:jc w:val="both"/>
        <w:rPr>
          <w:bCs/>
        </w:rPr>
      </w:pPr>
      <w:r>
        <w:rPr>
          <w:bCs/>
        </w:rPr>
      </w:r>
    </w:p>
    <w:p>
      <w:pPr>
        <w:pStyle w:val="Normal"/>
        <w:jc w:val="both"/>
        <w:rPr/>
      </w:pPr>
      <w:r>
        <w:rPr>
          <w:b/>
          <w:bCs/>
        </w:rPr>
        <w:t xml:space="preserve">Frau Dr. Czisnik: </w:t>
      </w:r>
      <w:r>
        <w:rPr>
          <w:bCs/>
        </w:rPr>
        <w:t>Ich sehe da im Moment keine weiteren, will das aber auch nicht als abschließend betrachten.</w:t>
      </w:r>
    </w:p>
    <w:p>
      <w:pPr>
        <w:pStyle w:val="Normal"/>
        <w:jc w:val="both"/>
        <w:rPr>
          <w:bCs/>
        </w:rPr>
      </w:pPr>
      <w:r>
        <w:rPr>
          <w:bCs/>
        </w:rPr>
      </w:r>
    </w:p>
    <w:p>
      <w:pPr>
        <w:pStyle w:val="Normal"/>
        <w:jc w:val="both"/>
        <w:rPr/>
      </w:pPr>
      <w:r>
        <w:rPr>
          <w:b/>
          <w:bCs/>
        </w:rPr>
        <w:t>Herr Kremer:</w:t>
      </w:r>
      <w:r>
        <w:rPr>
          <w:bCs/>
        </w:rPr>
        <w:t xml:space="preserve"> Nein, verschließen soll man sich Erkenntnisgewinn ja nie. Aber ich würde es natürlich gerne nutzen.</w:t>
      </w:r>
    </w:p>
    <w:p>
      <w:pPr>
        <w:pStyle w:val="Normal"/>
        <w:jc w:val="both"/>
        <w:rPr>
          <w:bCs/>
        </w:rPr>
      </w:pPr>
      <w:r>
        <w:rPr>
          <w:bCs/>
        </w:rPr>
      </w:r>
    </w:p>
    <w:p>
      <w:pPr>
        <w:pStyle w:val="Normal"/>
        <w:jc w:val="both"/>
        <w:rPr>
          <w:bCs/>
        </w:rPr>
      </w:pPr>
      <w:r>
        <w:rPr>
          <w:bCs/>
        </w:rPr>
        <w:t xml:space="preserve">Vielleicht noch ein Hinweis. Falls Sie bis nächste Woche noch Gelegenheit finden, da hineinzugucken, und sagen: „Mir kommt es dabei aber noch auf die und die Beurteilungskriterien an“, wäre ich Ihnen dankbar, wenn Sie mir bzw. hier in dem Rahmen die mitteilen würden; denn ich denke, dass es nicht unwichtig ist </w:t>
        <w:noBreakHyphen/>
        <w:t> hier geht es um die Beurteilung tatsächlicher Verhältnisse </w:t>
        <w:noBreakHyphen/>
        <w:t>, dass so etwas hinsichtlich der tatsächlichen Verhältnisse im Erörterungstermin besprochen werden kann, also die Frage: Welche Häuser gibt es, welche Nutzung usw.?</w:t>
      </w:r>
    </w:p>
    <w:p>
      <w:pPr>
        <w:pStyle w:val="Normal"/>
        <w:jc w:val="both"/>
        <w:rPr>
          <w:bCs/>
        </w:rPr>
      </w:pPr>
      <w:r>
        <w:rPr>
          <w:bCs/>
        </w:rPr>
      </w:r>
    </w:p>
    <w:p>
      <w:pPr>
        <w:pStyle w:val="Normal"/>
        <w:jc w:val="both"/>
        <w:rPr>
          <w:bCs/>
        </w:rPr>
      </w:pPr>
      <w:r>
        <w:rPr>
          <w:rFonts w:cs="Arial"/>
          <w:b/>
          <w:bCs/>
        </w:rPr>
        <w:t>Verhandlungsleiterin Frau Müschner:</w:t>
      </w:r>
      <w:r>
        <w:rPr>
          <w:rFonts w:cs="Arial"/>
          <w:bCs/>
        </w:rPr>
        <w:t xml:space="preserve"> </w:t>
      </w:r>
      <w:r>
        <w:rPr>
          <w:bCs/>
        </w:rPr>
        <w:t xml:space="preserve">Wie gesagt, wir verstehen Ihren Ansatz, Herr Kremer. Es wird auch von der Behörde auf jeden Fall geprüft werden. Das hat in anderen Genehmigungsverfahren schon dazu geführt, dass wir vor Ort gefahren sind, durch den Ort gelaufen sind, weil nämlich unabhängig von der Nutzung die baulichen Gegebenheiten eines Ortes zu berücksichtigen sind. Es ist also nicht so, dass wir uns nur am grünen Tisch mal Meinungen angucken </w:t>
        <w:noBreakHyphen/>
        <w:t xml:space="preserve"> was sagt die Gemeinde, was sagt der </w:t>
      </w:r>
      <w:r>
        <w:rPr>
          <w:rFonts w:cs="Arial"/>
          <w:bCs/>
        </w:rPr>
        <w:t>Landkreis</w:t>
      </w:r>
      <w:r>
        <w:rPr>
          <w:bCs/>
        </w:rPr>
        <w:t>? </w:t>
        <w:noBreakHyphen/>
        <w:t>, sondern wir fahren tatsächlich vor Ort und stellen dort Ermittlungen an. Es ist nicht so, dass wir herrlich von oben herab entscheiden. Das kann ich Ihnen nur sagen. Wie es in diesem Fall letztendlich enden wird, ob wir dann in einem großen Tross hier in Haßleben unterwegs sein werden, das kann ich Ihnen heute nicht sagen.</w:t>
      </w:r>
    </w:p>
    <w:p>
      <w:pPr>
        <w:pStyle w:val="Normal"/>
        <w:jc w:val="both"/>
        <w:rPr>
          <w:bCs/>
        </w:rPr>
      </w:pPr>
      <w:r>
        <w:rPr>
          <w:bCs/>
        </w:rPr>
      </w:r>
    </w:p>
    <w:p>
      <w:pPr>
        <w:pStyle w:val="Normal"/>
        <w:jc w:val="both"/>
        <w:rPr>
          <w:bCs/>
        </w:rPr>
      </w:pPr>
      <w:r>
        <w:rPr>
          <w:b/>
          <w:bCs/>
        </w:rPr>
        <w:t>Herr Kremer:</w:t>
      </w:r>
      <w:r>
        <w:rPr>
          <w:bCs/>
        </w:rPr>
        <w:t xml:space="preserve"> Ich habe auch vermutet, dass Sie das machen würden. Vielleicht würde es sich sogar anbieten, beim nächsten Zyklus der Erörterung einmal eine Mittagspause etwas auszudehnen, nach Haßleben zu fahren und sich da ein paar Sachen anzugucken. Es ist oft nicht schlecht, wenn man das mal macht und der eine sagt: „Mensch, dahinten gibt es aber noch einen Bauernbetrieb“, und der andere sagt: „vor sieben Jahren weg“. Das ist alles etwas, was zur Klärung der Sachfragen beitragen kann. Außerdem würde es, glaube ich, die Atmosphäre zumindest am Ende von solchen Erörterungsterminen etwas auflockern, womit ich zum Ausdruck bringen will, dass ich der Ansicht bin, dass wir jetzt drei Tage intensiv erörtert haben und so allmählich </w:t>
        <w:noBreakHyphen/>
        <w:t> </w:t>
        <w:noBreakHyphen/>
      </w:r>
    </w:p>
    <w:p>
      <w:pPr>
        <w:pStyle w:val="Normal"/>
        <w:jc w:val="both"/>
        <w:rPr>
          <w:bCs/>
        </w:rPr>
      </w:pPr>
      <w:r>
        <w:rPr>
          <w:bCs/>
        </w:rPr>
      </w:r>
    </w:p>
    <w:p>
      <w:pPr>
        <w:pStyle w:val="Normal"/>
        <w:jc w:val="both"/>
        <w:rPr>
          <w:bCs/>
        </w:rPr>
      </w:pPr>
      <w:r>
        <w:rPr>
          <w:rFonts w:cs="Arial"/>
          <w:b/>
          <w:bCs/>
        </w:rPr>
        <w:t>Verhandlungsleiterin Frau Müschner:</w:t>
      </w:r>
      <w:r>
        <w:rPr>
          <w:rFonts w:cs="Arial"/>
          <w:bCs/>
        </w:rPr>
        <w:t xml:space="preserve"> </w:t>
      </w:r>
      <w:r>
        <w:rPr>
          <w:bCs/>
        </w:rPr>
        <w:t>Sie würden gerne für heute zum Ende kommen, wenn ich Sie richtig verstehe, Herr Kremer.</w:t>
      </w:r>
    </w:p>
    <w:p>
      <w:pPr>
        <w:pStyle w:val="Normal"/>
        <w:jc w:val="both"/>
        <w:rPr>
          <w:bCs/>
        </w:rPr>
      </w:pPr>
      <w:r>
        <w:rPr>
          <w:bCs/>
        </w:rPr>
      </w:r>
    </w:p>
    <w:p>
      <w:pPr>
        <w:pStyle w:val="Normal"/>
        <w:jc w:val="both"/>
        <w:rPr>
          <w:rFonts w:cs="Arial"/>
          <w:bCs/>
        </w:rPr>
      </w:pPr>
      <w:r>
        <w:rPr>
          <w:b/>
          <w:bCs/>
        </w:rPr>
        <w:t>Herr Kremer:</w:t>
      </w:r>
      <w:r>
        <w:rPr>
          <w:bCs/>
        </w:rPr>
        <w:t xml:space="preserve"> Ich würde gerne für heute zum Ende kommen, jedenfalls demnächst. Ich habe auch auf die </w:t>
      </w:r>
      <w:r>
        <w:rPr>
          <w:rFonts w:cs="Arial"/>
          <w:bCs/>
        </w:rPr>
        <w:t>Tagesordnung geguckt. Die Frage der Staubentwicklung ist etwas, was wir ganz kurz machen können, weil wir, als es um die Gesundheitsgefahren ging, auch die Gesundheitsgefahren hinsichtlich des Staubs besprochen haben. Wir haben den Staub in erster Linie, was die Frage der Nährstofffracht angeht; das sollten wir eher beim Nährstoff machen. Ammoniak gehört sowieso mit zum Wald. Es bietet sich also fast eine Zäsur an.</w:t>
      </w:r>
    </w:p>
    <w:p>
      <w:pPr>
        <w:pStyle w:val="Normal"/>
        <w:jc w:val="both"/>
        <w:rPr>
          <w:rFonts w:cs="Arial"/>
          <w:bCs/>
        </w:rPr>
      </w:pPr>
      <w:r>
        <w:rPr>
          <w:rFonts w:cs="Arial"/>
          <w:bCs/>
        </w:rPr>
      </w:r>
    </w:p>
    <w:p>
      <w:pPr>
        <w:pStyle w:val="Normal"/>
        <w:jc w:val="both"/>
        <w:rPr/>
      </w:pPr>
      <w:r>
        <w:rPr>
          <w:rFonts w:cs="Arial"/>
          <w:b/>
          <w:bCs/>
        </w:rPr>
        <w:t>Verhandlungsleiterin Frau Müschner:</w:t>
      </w:r>
      <w:r>
        <w:rPr>
          <w:rFonts w:cs="Arial"/>
          <w:bCs/>
        </w:rPr>
        <w:t xml:space="preserve"> Ich habe unter Punkt 4.9 ein paar Anstriche, die noch angesprochen werden müssten.</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Ach so, sorry; gern, natürlich.</w:t>
      </w:r>
    </w:p>
    <w:p>
      <w:pPr>
        <w:pStyle w:val="Normal"/>
        <w:jc w:val="both"/>
        <w:rPr>
          <w:rFonts w:cs="Arial"/>
          <w:bCs/>
        </w:rPr>
      </w:pPr>
      <w:r>
        <w:rPr>
          <w:rFonts w:cs="Arial"/>
          <w:bCs/>
        </w:rPr>
      </w:r>
    </w:p>
    <w:p>
      <w:pPr>
        <w:pStyle w:val="Normal"/>
        <w:jc w:val="both"/>
        <w:rPr/>
      </w:pPr>
      <w:r>
        <w:rPr>
          <w:rFonts w:cs="Arial"/>
          <w:b/>
          <w:bCs/>
        </w:rPr>
        <w:t>Verhandlungsleiterin Frau Müschner:</w:t>
      </w:r>
      <w:r>
        <w:rPr>
          <w:rFonts w:cs="Arial"/>
          <w:bCs/>
        </w:rPr>
        <w:t xml:space="preserve"> Ich meine, wir brauchen uns über die unterschiedlichen Reinigungsleistungen zur Abgasreinigungsanlage </w:t>
        <w:noBreakHyphen/>
        <w:t> 60 und 70 % </w:t>
        <w:noBreakHyphen/>
        <w:t xml:space="preserve"> nicht mehr zu unterhalten. Das haben wir lang und breit vorneweg diskutiert, sodass das unter dem Punkt hier abgehandelt ist.</w:t>
      </w:r>
    </w:p>
    <w:p>
      <w:pPr>
        <w:pStyle w:val="Normal"/>
        <w:jc w:val="both"/>
        <w:rPr>
          <w:rFonts w:cs="Arial"/>
          <w:bCs/>
        </w:rPr>
      </w:pPr>
      <w:r>
        <w:rPr>
          <w:rFonts w:cs="Arial"/>
          <w:bCs/>
        </w:rPr>
      </w:r>
    </w:p>
    <w:p>
      <w:pPr>
        <w:pStyle w:val="Normal"/>
        <w:jc w:val="both"/>
        <w:rPr/>
      </w:pPr>
      <w:r>
        <w:rPr>
          <w:rFonts w:cs="Arial"/>
          <w:bCs/>
        </w:rPr>
        <w:t>Meine Frage bliebe noch: Eigengeruch der Abgasreinigungseinrichtung bei der Geruchsbetrachtung. Ist das mit eingestellt worden, Herr Kutschke, oder wird das durch den 60-prozentigen Wirkungsgrad sowieso alles überlagert?</w:t>
      </w:r>
    </w:p>
    <w:p>
      <w:pPr>
        <w:pStyle w:val="Normal"/>
        <w:jc w:val="both"/>
        <w:rPr>
          <w:rFonts w:cs="Arial"/>
          <w:bCs/>
        </w:rPr>
      </w:pPr>
      <w:r>
        <w:rPr>
          <w:rFonts w:cs="Arial"/>
          <w:bCs/>
        </w:rPr>
      </w:r>
    </w:p>
    <w:p>
      <w:pPr>
        <w:pStyle w:val="Normal"/>
        <w:jc w:val="both"/>
        <w:rPr>
          <w:rFonts w:cs="Arial"/>
          <w:bCs/>
        </w:rPr>
      </w:pPr>
      <w:r>
        <w:rPr>
          <w:rFonts w:cs="Arial"/>
          <w:b/>
          <w:bCs/>
        </w:rPr>
        <w:t>Herr Kutschke:</w:t>
      </w:r>
      <w:r>
        <w:rPr>
          <w:rFonts w:cs="Arial"/>
          <w:bCs/>
        </w:rPr>
        <w:t xml:space="preserve"> Ein Eigengeruch der Abluftreinigungsanlage wäre dann zu berücksichtigen, wenn er tatsächlich zu relevanten zusätzlichen Immissionen führt. Das könnte sich beziehen erstens auf die Immissionen während des Betriebes der Stallanlage und zweitens während des Leerstandes von Ställen.</w:t>
      </w:r>
    </w:p>
    <w:p>
      <w:pPr>
        <w:pStyle w:val="Normal"/>
        <w:jc w:val="both"/>
        <w:rPr>
          <w:rFonts w:cs="Arial"/>
          <w:bCs/>
        </w:rPr>
      </w:pPr>
      <w:r>
        <w:rPr>
          <w:rFonts w:cs="Arial"/>
          <w:bCs/>
        </w:rPr>
      </w:r>
    </w:p>
    <w:p>
      <w:pPr>
        <w:pStyle w:val="Normal"/>
        <w:jc w:val="both"/>
        <w:rPr>
          <w:rFonts w:cs="Arial"/>
          <w:bCs/>
        </w:rPr>
      </w:pPr>
      <w:r>
        <w:rPr>
          <w:rFonts w:cs="Arial"/>
          <w:bCs/>
        </w:rPr>
        <w:t xml:space="preserve">Ich will einmal zum ersten Punkt kommen. Da möchte ich darauf hinweisen, dass mit einer Wirkungsgradbetrachtung, wie wir sie vorgenommen haben, berücksichtigt ist, dass es zu bestimmten Stoffen kommt, die halt einen anderen Charakter haben als Schweinegeruch. Da ist also dieser Effekt der Umwandlung von Schweinegeruch in andere Geruchsstoffe bereits enthalten. </w:t>
      </w:r>
    </w:p>
    <w:p>
      <w:pPr>
        <w:pStyle w:val="Normal"/>
        <w:jc w:val="both"/>
        <w:rPr>
          <w:rFonts w:cs="Arial"/>
          <w:bCs/>
        </w:rPr>
      </w:pPr>
      <w:r>
        <w:rPr>
          <w:rFonts w:cs="Arial"/>
          <w:bCs/>
        </w:rPr>
      </w:r>
    </w:p>
    <w:p>
      <w:pPr>
        <w:pStyle w:val="Normal"/>
        <w:jc w:val="both"/>
        <w:rPr>
          <w:rFonts w:cs="Arial"/>
          <w:bCs/>
        </w:rPr>
      </w:pPr>
      <w:r>
        <w:rPr>
          <w:rFonts w:cs="Arial"/>
          <w:bCs/>
        </w:rPr>
        <w:t>Ich habe auch schon mehrfach darauf hingewiesen, dass wir es hier mit einer kontinuierlich arbeitenden Anlage zu tun haben, sodass quasi ein Leerstand von Ställen bzw. ein Betriebsstillstand von Abluftreinigungsanlagen im bestimmungsgemäßen Betrieb nicht zu besorgen ist.</w:t>
      </w:r>
    </w:p>
    <w:p>
      <w:pPr>
        <w:pStyle w:val="Normal"/>
        <w:jc w:val="both"/>
        <w:rPr>
          <w:rFonts w:cs="Arial"/>
          <w:bCs/>
        </w:rPr>
      </w:pPr>
      <w:r>
        <w:rPr>
          <w:rFonts w:cs="Arial"/>
          <w:bCs/>
        </w:rPr>
      </w:r>
    </w:p>
    <w:p>
      <w:pPr>
        <w:pStyle w:val="Normal"/>
        <w:jc w:val="both"/>
        <w:rPr/>
      </w:pPr>
      <w:r>
        <w:rPr>
          <w:rFonts w:cs="Arial"/>
          <w:b/>
          <w:bCs/>
        </w:rPr>
        <w:t>Verhandlungsleiterin Frau Müschner:</w:t>
      </w:r>
      <w:r>
        <w:rPr>
          <w:rFonts w:cs="Arial"/>
          <w:bCs/>
        </w:rPr>
        <w:t xml:space="preserve"> Sodass davon auszugehen ist, dass wir das mit betrachtet haben und dass das unerheblich ist für die Geruchsausbreitung.</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Es ist davon auszugehen, dass der Eigengeruch der Abluftreinigungsanlage mit der Wirkungsbetrachtung so, wie wir es vorhin dargestellt haben, mit berücksichtigt wird.</w:t>
      </w:r>
    </w:p>
    <w:p>
      <w:pPr>
        <w:pStyle w:val="Normal"/>
        <w:jc w:val="both"/>
        <w:rPr>
          <w:rFonts w:cs="Arial"/>
          <w:bCs/>
        </w:rPr>
      </w:pPr>
      <w:r>
        <w:rPr>
          <w:rFonts w:cs="Arial"/>
          <w:bCs/>
        </w:rPr>
      </w:r>
    </w:p>
    <w:p>
      <w:pPr>
        <w:pStyle w:val="Normal"/>
        <w:jc w:val="both"/>
        <w:rPr/>
      </w:pPr>
      <w:r>
        <w:rPr>
          <w:rFonts w:cs="Arial"/>
          <w:b/>
          <w:bCs/>
        </w:rPr>
        <w:t>Verhandlungsleiterin Frau Müschner:</w:t>
      </w:r>
      <w:r>
        <w:rPr>
          <w:rFonts w:cs="Arial"/>
          <w:bCs/>
        </w:rPr>
        <w:t xml:space="preserve"> Gut. - Meine Frage zielt dann noch darauf ab: Mischfutteranlage, ist die mit betrachtet worden?</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Ja, sie ist mit betrachtet worden.</w:t>
      </w:r>
    </w:p>
    <w:p>
      <w:pPr>
        <w:pStyle w:val="Normal"/>
        <w:jc w:val="both"/>
        <w:rPr>
          <w:rFonts w:cs="Arial"/>
          <w:bCs/>
        </w:rPr>
      </w:pPr>
      <w:r>
        <w:rPr>
          <w:rFonts w:cs="Arial"/>
          <w:bCs/>
        </w:rPr>
      </w:r>
    </w:p>
    <w:p>
      <w:pPr>
        <w:pStyle w:val="Normal"/>
        <w:jc w:val="both"/>
        <w:rPr>
          <w:rFonts w:cs="Arial"/>
          <w:bCs/>
        </w:rPr>
      </w:pPr>
      <w:r>
        <w:rPr>
          <w:rFonts w:cs="Arial"/>
          <w:b/>
          <w:bCs/>
        </w:rPr>
        <w:t>Verhandlungsleiterin Frau Müschner:</w:t>
      </w:r>
      <w:r>
        <w:rPr>
          <w:rFonts w:cs="Arial"/>
          <w:bCs/>
        </w:rPr>
        <w:t xml:space="preserve"> Sie ist in Ihrer Immissionsausbreitungsrechnung mit drin?</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Ja.</w:t>
      </w:r>
    </w:p>
    <w:p>
      <w:pPr>
        <w:pStyle w:val="Normal"/>
        <w:jc w:val="both"/>
        <w:rPr>
          <w:rFonts w:cs="Arial"/>
          <w:bCs/>
        </w:rPr>
      </w:pPr>
      <w:r>
        <w:rPr>
          <w:rFonts w:cs="Arial"/>
          <w:bCs/>
        </w:rPr>
      </w:r>
    </w:p>
    <w:p>
      <w:pPr>
        <w:pStyle w:val="Normal"/>
        <w:jc w:val="both"/>
        <w:rPr>
          <w:rFonts w:cs="Arial"/>
          <w:bCs/>
        </w:rPr>
      </w:pPr>
      <w:r>
        <w:rPr>
          <w:rFonts w:cs="Arial"/>
          <w:b/>
          <w:bCs/>
        </w:rPr>
        <w:t>Verhandlungsleiterin Frau Müschner:</w:t>
      </w:r>
      <w:r>
        <w:rPr>
          <w:rFonts w:cs="Arial"/>
          <w:bCs/>
        </w:rPr>
        <w:t xml:space="preserve"> Gut. - Es war von den Einwendern noch angemerkt worden, dass die Geruchsimmissionen sehr knapp unterhalb des zulässigen Richtwertes liegen. Nun hängt das so ein bisschen von der Gebietseinstufung ab, auf die wir uns dann irgendwann einmal festlegen müssen, sodass wir das heute eigentlich gar nicht so richtig diskutieren können. Herr Kutschke, doch? Bitte!</w:t>
      </w:r>
    </w:p>
    <w:p>
      <w:pPr>
        <w:pStyle w:val="Normal"/>
        <w:jc w:val="both"/>
        <w:rPr>
          <w:rFonts w:cs="Arial"/>
          <w:bCs/>
        </w:rPr>
      </w:pPr>
      <w:r>
        <w:rPr>
          <w:rFonts w:cs="Arial"/>
          <w:bCs/>
        </w:rPr>
      </w:r>
    </w:p>
    <w:p>
      <w:pPr>
        <w:pStyle w:val="Normal"/>
        <w:jc w:val="both"/>
        <w:rPr>
          <w:rFonts w:cs="Arial"/>
          <w:bCs/>
        </w:rPr>
      </w:pPr>
      <w:r>
        <w:rPr>
          <w:rFonts w:cs="Arial"/>
          <w:b/>
          <w:bCs/>
        </w:rPr>
        <w:t>Herr Kutschke:</w:t>
      </w:r>
      <w:r>
        <w:rPr>
          <w:rFonts w:cs="Arial"/>
          <w:bCs/>
        </w:rPr>
        <w:t xml:space="preserve"> Darauf kommt es gerade nicht an, weil wir eine Unterschreitung im Bereich der nächstliegenden Wohnhäuser von einem Wert von 10 % haben. Der wäre selbst bei einer Einstufung für Wohn- und Mischgebiete zulässig.</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Ich habe 12. Da habe ich es vielleicht falsch in Erinnerung.</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An welchem Immissionsort haben Sie 12?</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An dem, an dem am meisten ankommt. Ich habe die ja nicht von der Bezeichnung her in Erinnerung.</w:t>
      </w:r>
    </w:p>
    <w:p>
      <w:pPr>
        <w:pStyle w:val="Normal"/>
        <w:jc w:val="both"/>
        <w:rPr>
          <w:rFonts w:cs="Arial"/>
          <w:bCs/>
        </w:rPr>
      </w:pPr>
      <w:r>
        <w:rPr>
          <w:rFonts w:cs="Arial"/>
          <w:bCs/>
        </w:rPr>
      </w:r>
    </w:p>
    <w:p>
      <w:pPr>
        <w:pStyle w:val="Normal"/>
        <w:jc w:val="both"/>
        <w:rPr>
          <w:rFonts w:cs="Arial"/>
          <w:bCs/>
        </w:rPr>
      </w:pPr>
      <w:r>
        <w:rPr>
          <w:rFonts w:cs="Arial"/>
          <w:b/>
          <w:bCs/>
        </w:rPr>
        <w:t>Herr Kutschke:</w:t>
      </w:r>
      <w:r>
        <w:rPr>
          <w:rFonts w:cs="Arial"/>
          <w:bCs/>
        </w:rPr>
        <w:t xml:space="preserve"> Das ist dann aber ein Gewerbe.</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Wieso? Am Nächstgelegen ist doch der Wohnblock. </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Ja, genau.</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Gerechnet haben Sie doch nicht für Norden.</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Ich habe ein Ausbreitungsgebiet. Da ist natürlich der Norden mit eingeschlossen. Da ist auch ein Immissionsort, nämlich die Recyclinganlage.</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Sorry, ich müsste es nachgucken. Aber ich habe in Erinnerung </w:t>
        <w:noBreakHyphen/>
        <w:t> das habe ich auch in der Einwendung geschrieben </w:t>
        <w:noBreakHyphen/>
        <w:t>, dass an dem nächstgelegenen Wohngebäude ein Wert von 12 erreicht sei und nicht von 10. Ich gucke es aber gerne noch mal nach.</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Das kann ich nicht nachvollziehen. Ich habe einen einzigen Wert mit 12 %. Das ist der Baustoffrecyclinghof in Haßleben.</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Gut. Wir schauen uns das noch einmal an.</w:t>
      </w:r>
    </w:p>
    <w:p>
      <w:pPr>
        <w:pStyle w:val="Normal"/>
        <w:jc w:val="both"/>
        <w:rPr>
          <w:rFonts w:cs="Arial"/>
          <w:bCs/>
        </w:rPr>
      </w:pPr>
      <w:r>
        <w:rPr>
          <w:rFonts w:cs="Arial"/>
          <w:bCs/>
        </w:rPr>
      </w:r>
    </w:p>
    <w:p>
      <w:pPr>
        <w:pStyle w:val="Normal"/>
        <w:jc w:val="both"/>
        <w:rPr/>
      </w:pPr>
      <w:r>
        <w:rPr>
          <w:rFonts w:cs="Arial"/>
          <w:b/>
          <w:bCs/>
        </w:rPr>
        <w:t>Verhandlungsleiterin Frau Müschner:</w:t>
      </w:r>
      <w:r>
        <w:rPr>
          <w:rFonts w:cs="Arial"/>
          <w:bCs/>
        </w:rPr>
        <w:t xml:space="preserve"> Das klären Sie noch mal. </w:t>
      </w:r>
    </w:p>
    <w:p>
      <w:pPr>
        <w:pStyle w:val="Normal"/>
        <w:jc w:val="both"/>
        <w:rPr>
          <w:rFonts w:cs="Arial"/>
          <w:bCs/>
        </w:rPr>
      </w:pPr>
      <w:r>
        <w:rPr>
          <w:rFonts w:cs="Arial"/>
          <w:bCs/>
        </w:rPr>
      </w:r>
    </w:p>
    <w:p>
      <w:pPr>
        <w:pStyle w:val="Normal"/>
        <w:jc w:val="both"/>
        <w:rPr>
          <w:rFonts w:cs="Arial"/>
          <w:bCs/>
        </w:rPr>
      </w:pPr>
      <w:r>
        <w:rPr>
          <w:rFonts w:cs="Arial"/>
          <w:b/>
          <w:bCs/>
        </w:rPr>
        <w:t>Herr Kremer:</w:t>
      </w:r>
      <w:r>
        <w:rPr>
          <w:rFonts w:cs="Arial"/>
          <w:bCs/>
        </w:rPr>
        <w:t xml:space="preserve"> Die Frage ist ohnehin nicht ergebnisrelevant. Wir müssen alles klären, was die Einstufung angeht. Wir sind der Ansicht, dass es verschiedene Faktoren gibt </w:t>
        <w:noBreakHyphen/>
        <w:t> die haben wir vorgetragen </w:t>
        <w:noBreakHyphen/>
        <w:t xml:space="preserve">, die dazu führen, dass man von den Geruchswerten nicht ausgehen kann, die von Herrn Kutschke ermittelt worden sind. Über diese Fragestellung haben wir heute lang und breit gesprochen. </w:t>
      </w:r>
    </w:p>
    <w:p>
      <w:pPr>
        <w:pStyle w:val="Normal"/>
        <w:jc w:val="both"/>
        <w:rPr>
          <w:rFonts w:cs="Arial"/>
          <w:bCs/>
        </w:rPr>
      </w:pPr>
      <w:r>
        <w:rPr>
          <w:rFonts w:cs="Arial"/>
          <w:bCs/>
        </w:rPr>
      </w:r>
    </w:p>
    <w:p>
      <w:pPr>
        <w:pStyle w:val="Normal"/>
        <w:jc w:val="both"/>
        <w:rPr>
          <w:rFonts w:cs="Arial"/>
          <w:bCs/>
        </w:rPr>
      </w:pPr>
      <w:r>
        <w:rPr>
          <w:rFonts w:cs="Arial"/>
          <w:bCs/>
        </w:rPr>
        <w:t>Aus dem Grund sind wir natürlich der Ansicht, dass es auf jeden Fall in die Ergebnisrelevanz kommt. Selbst wenn wir davon ausgehen, dass wir an dem nächstgelegenen Wohngebäude einen Wert von 0,8 haben, und Sie berücksichtigen beispielsweise das, was wir vorgetragen haben hinsichtlich der Frage der GE-Werte, die wir höher ansetzen, als die Antragstellerin das tut, und Sie berücksichtigen die Erfordernisse von Hedonik und Intensität, dann kommen wir dazu, dass das zumindest bei der Empfindlichkeit eines Dorfgebietes nicht mehr zulässig wäre. Insofern hat das durchaus Ergebnisrelevanz, und zwar beides, sowohl die Frage der Messungen als auch die Frage der Gebietsqualifizierung.</w:t>
      </w:r>
    </w:p>
    <w:p>
      <w:pPr>
        <w:pStyle w:val="Normal"/>
        <w:jc w:val="both"/>
        <w:rPr>
          <w:rFonts w:cs="Arial"/>
          <w:bCs/>
        </w:rPr>
      </w:pPr>
      <w:r>
        <w:rPr>
          <w:rFonts w:cs="Arial"/>
          <w:bCs/>
        </w:rPr>
      </w:r>
    </w:p>
    <w:p>
      <w:pPr>
        <w:pStyle w:val="Normal"/>
        <w:jc w:val="both"/>
        <w:rPr>
          <w:rFonts w:cs="Arial"/>
          <w:bCs/>
        </w:rPr>
      </w:pPr>
      <w:r>
        <w:rPr>
          <w:rFonts w:cs="Arial"/>
          <w:b/>
          <w:bCs/>
        </w:rPr>
        <w:t>Verhandlungsleiterin Frau Müschner:</w:t>
      </w:r>
      <w:r>
        <w:rPr>
          <w:rFonts w:cs="Arial"/>
          <w:bCs/>
        </w:rPr>
        <w:t xml:space="preserve"> Herr Kutschke, meine Frage noch mal: BHKW, die Geruchsimmissionen, und die Geruchsimmissionen aus der Biogasanlage sind alle in der Geruchsausbreitungsrechnung enthalten?</w:t>
      </w:r>
    </w:p>
    <w:p>
      <w:pPr>
        <w:pStyle w:val="Normal"/>
        <w:jc w:val="both"/>
        <w:rPr>
          <w:rFonts w:cs="Arial"/>
          <w:bCs/>
        </w:rPr>
      </w:pPr>
      <w:r>
        <w:rPr>
          <w:rFonts w:cs="Arial"/>
          <w:bCs/>
        </w:rPr>
      </w:r>
    </w:p>
    <w:p>
      <w:pPr>
        <w:pStyle w:val="Normal"/>
        <w:jc w:val="both"/>
        <w:rPr>
          <w:rFonts w:cs="Arial"/>
          <w:bCs/>
        </w:rPr>
      </w:pPr>
      <w:r>
        <w:rPr>
          <w:rFonts w:cs="Arial"/>
          <w:bCs/>
        </w:rPr>
        <w:t>(Zuruf: Sie reden sehr leise und sind kaum zu verstehen!)</w:t>
      </w:r>
    </w:p>
    <w:p>
      <w:pPr>
        <w:pStyle w:val="Normal"/>
        <w:jc w:val="both"/>
        <w:rPr>
          <w:rFonts w:cs="Arial"/>
          <w:bCs/>
        </w:rPr>
      </w:pPr>
      <w:r>
        <w:rPr>
          <w:rFonts w:cs="Arial"/>
          <w:bCs/>
        </w:rPr>
      </w:r>
    </w:p>
    <w:p>
      <w:pPr>
        <w:pStyle w:val="Normal"/>
        <w:jc w:val="both"/>
        <w:rPr/>
      </w:pPr>
      <w:r>
        <w:rPr>
          <w:rFonts w:cs="Arial"/>
          <w:bCs/>
        </w:rPr>
        <w:t>- Entschuldigung. - Meine Nachfrage war jetzt noch mal, ob in der Geruchsausbreitungsrechnung Biogasanlage mit einbezogen wurde, BHKW.</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Ja, natürlich. Die relevanten Quellen sind hier mit einbezogen.</w:t>
      </w:r>
    </w:p>
    <w:p>
      <w:pPr>
        <w:pStyle w:val="Normal"/>
        <w:jc w:val="both"/>
        <w:rPr>
          <w:rFonts w:cs="Arial"/>
          <w:bCs/>
        </w:rPr>
      </w:pPr>
      <w:r>
        <w:rPr>
          <w:rFonts w:cs="Arial"/>
          <w:bCs/>
        </w:rPr>
      </w:r>
    </w:p>
    <w:p>
      <w:pPr>
        <w:pStyle w:val="Normal"/>
        <w:jc w:val="both"/>
        <w:rPr>
          <w:bCs/>
        </w:rPr>
      </w:pPr>
      <w:r>
        <w:rPr>
          <w:rFonts w:cs="Arial"/>
          <w:b/>
          <w:bCs/>
        </w:rPr>
        <w:t>Verhandlungsleiterin Frau Müschner:</w:t>
      </w:r>
      <w:r>
        <w:rPr>
          <w:rFonts w:cs="Arial"/>
          <w:bCs/>
        </w:rPr>
        <w:t xml:space="preserve"> </w:t>
      </w:r>
      <w:r>
        <w:rPr>
          <w:bCs/>
        </w:rPr>
        <w:t>Die sind alle mit einbezogen.</w:t>
      </w:r>
    </w:p>
    <w:p>
      <w:pPr>
        <w:pStyle w:val="Normal"/>
        <w:jc w:val="both"/>
        <w:rPr>
          <w:bCs/>
        </w:rPr>
      </w:pPr>
      <w:r>
        <w:rPr>
          <w:bCs/>
        </w:rPr>
      </w:r>
    </w:p>
    <w:p>
      <w:pPr>
        <w:pStyle w:val="Normal"/>
        <w:jc w:val="both"/>
        <w:rPr/>
      </w:pPr>
      <w:r>
        <w:rPr>
          <w:b/>
          <w:bCs/>
        </w:rPr>
        <w:t>Herr Kremer:</w:t>
      </w:r>
      <w:r>
        <w:rPr>
          <w:bCs/>
        </w:rPr>
        <w:t xml:space="preserve"> Gut, dass Sie mich darauf aufmerksam machen. Das hatte ich ganz vergessen.</w:t>
      </w:r>
    </w:p>
    <w:p>
      <w:pPr>
        <w:pStyle w:val="Normal"/>
        <w:jc w:val="both"/>
        <w:rPr>
          <w:bCs/>
        </w:rPr>
      </w:pPr>
      <w:r>
        <w:rPr>
          <w:bCs/>
        </w:rPr>
      </w:r>
    </w:p>
    <w:p>
      <w:pPr>
        <w:pStyle w:val="Normal"/>
        <w:jc w:val="both"/>
        <w:rPr/>
      </w:pPr>
      <w:r>
        <w:rPr>
          <w:bCs/>
        </w:rPr>
        <w:t xml:space="preserve">Wir haben darauf hingewiesen, dass nicht nur die beiden von Herrn Kutschke benannten relevanten Quellen </w:t>
        <w:noBreakHyphen/>
        <w:t> das ist nämlich gerade nicht die Biogasanlage und nicht das BHKW </w:t>
        <w:noBreakHyphen/>
        <w:t xml:space="preserve"> mit einbezogen werden müssen. Er hat, wenn ich es richtig sehe, nur irgendwie das Umfüllen der Gärrückstände und noch irgendwie einen untergeordneten Vorgang mit beurteilt, geht aber davon aus, dass sowohl die Biogasanlage als auch das BHKW selbst keinen Geruch oder nur minimal vernachlässigbaren Geruch erzeugen. Wir sind der Ansicht, dass das sehr wohl mit einbezogen werden muss und dass man auch gucken muss, welche Gerüche von diesen Anlagen tatsächlich ausgehen. </w:t>
      </w:r>
    </w:p>
    <w:p>
      <w:pPr>
        <w:pStyle w:val="Normal"/>
        <w:jc w:val="both"/>
        <w:rPr>
          <w:bCs/>
        </w:rPr>
      </w:pPr>
      <w:r>
        <w:rPr>
          <w:bCs/>
        </w:rPr>
      </w:r>
    </w:p>
    <w:p>
      <w:pPr>
        <w:pStyle w:val="Normal"/>
        <w:jc w:val="both"/>
        <w:rPr>
          <w:bCs/>
        </w:rPr>
      </w:pPr>
      <w:r>
        <w:rPr>
          <w:bCs/>
        </w:rPr>
        <w:t>Nun gibt es offensichtlich keine Werte dafür, welche Gerüche von diesen beiden Anlagentypen tatsächlich ausgehen werden. Wir haben darauf verwiesen, dass es aus anderen Bereichen durchaus Erfahrungsberichte gibt, dass gerade von solchen Anlagen erhebliche Gerüche ausgehen, mit der Frage dann an die Behörde, wie mit dem Fehlen von Emissionsdaten bei solchen Anlagen umgegangen werden soll.</w:t>
      </w:r>
    </w:p>
    <w:p>
      <w:pPr>
        <w:pStyle w:val="Normal"/>
        <w:jc w:val="both"/>
        <w:rPr>
          <w:bCs/>
        </w:rPr>
      </w:pPr>
      <w:r>
        <w:rPr>
          <w:bCs/>
        </w:rPr>
      </w:r>
    </w:p>
    <w:p>
      <w:pPr>
        <w:pStyle w:val="Normal"/>
        <w:jc w:val="both"/>
        <w:rPr>
          <w:bCs/>
        </w:rPr>
      </w:pPr>
      <w:r>
        <w:rPr>
          <w:b/>
          <w:bCs/>
        </w:rPr>
        <w:t>Herr Kutschke:</w:t>
      </w:r>
      <w:r>
        <w:rPr>
          <w:bCs/>
        </w:rPr>
        <w:t xml:space="preserve"> Es ist nicht zutreffend, was Sie sagen. Wir haben Emissionsdaten für die BHKW-Abgasschornsteine angenommen, und zwar mit 2 000 GE/m³ bei Volllastbetrieb über eine Betriebszeit von 8 760 Stunden pro Jahr. Wir haben auch für die Gärrestlager entsprechende Geruchsstoffströme angenommen, die dann im Zuge der Abluftreinigung noch einmal minimiert werden. Das sind für mich die relevanten Quellen.</w:t>
      </w:r>
    </w:p>
    <w:p>
      <w:pPr>
        <w:pStyle w:val="Normal"/>
        <w:jc w:val="both"/>
        <w:rPr>
          <w:bCs/>
        </w:rPr>
      </w:pPr>
      <w:r>
        <w:rPr>
          <w:bCs/>
        </w:rPr>
      </w:r>
    </w:p>
    <w:p>
      <w:pPr>
        <w:pStyle w:val="Normal"/>
        <w:jc w:val="both"/>
        <w:rPr>
          <w:bCs/>
        </w:rPr>
      </w:pPr>
      <w:r>
        <w:rPr>
          <w:b/>
          <w:bCs/>
        </w:rPr>
        <w:t>Herr Kremer:</w:t>
      </w:r>
      <w:r>
        <w:rPr>
          <w:bCs/>
        </w:rPr>
        <w:t xml:space="preserve"> Das ist genau die Frage. Wir haben vorgetragen, dass von der Biogasanlage selbst Geruch ausgeht. Das heißt, die Biogasanlage produziert durch Verbrennung von Gas Wärme oder elektrische Energie. Das, was wir an Erfahrungsberichten dazu recherchiert haben, ging nicht etwa von der Lagerung der Gärreste aus, sondern vom Betrieb der Biogasanlage selbst. </w:t>
      </w:r>
    </w:p>
    <w:p>
      <w:pPr>
        <w:pStyle w:val="Normal"/>
        <w:jc w:val="both"/>
        <w:rPr>
          <w:bCs/>
        </w:rPr>
      </w:pPr>
      <w:r>
        <w:rPr>
          <w:bCs/>
        </w:rPr>
      </w:r>
    </w:p>
    <w:p>
      <w:pPr>
        <w:pStyle w:val="Normal"/>
        <w:jc w:val="both"/>
        <w:rPr/>
      </w:pPr>
      <w:r>
        <w:rPr>
          <w:bCs/>
        </w:rPr>
        <w:t>Nun hat mir das LUA mit leicht empörtem Ton geantwortet, man müsse doch nicht nach Sachsen-Anhalt und Niedersachsen gucken, wenn man ausreichend Erfahrungen im eigenen Land mit solchen Anlagen hat. Deshalb wäre jetzt meine Rückfrage: Wie ist es denn, gibt es irgendeine Geruchsentwicklung durch Biogasanlagen und nicht nur durch die Gärrückstände?</w:t>
      </w:r>
    </w:p>
    <w:p>
      <w:pPr>
        <w:pStyle w:val="Normal"/>
        <w:jc w:val="both"/>
        <w:rPr>
          <w:bCs/>
        </w:rPr>
      </w:pPr>
      <w:r>
        <w:rPr>
          <w:bCs/>
        </w:rPr>
      </w:r>
    </w:p>
    <w:p>
      <w:pPr>
        <w:pStyle w:val="Normal"/>
        <w:jc w:val="both"/>
        <w:rPr>
          <w:bCs/>
        </w:rPr>
      </w:pPr>
      <w:r>
        <w:rPr>
          <w:b/>
          <w:bCs/>
        </w:rPr>
        <w:t>Herr Kutschke:</w:t>
      </w:r>
      <w:r>
        <w:rPr>
          <w:bCs/>
        </w:rPr>
        <w:t xml:space="preserve"> Vielleicht hatten Sie mich falsch verstanden. Ich hatte gesagt, dass wir die Abgaskamine der BHKW als Geruchsquellen betrachtet haben. Wir haben vier BHKW und haben jedes BHKW als einzelne Quelle betrachtet und in die Ausbreitungsrechnung mit einfließen lassen. Ich hatte auch den Emissionsstrom genannt von 2 000 GE/m³ bei Volllastbetrieb über eine Betriebszeit von 8 760 Stunden pro Jahr. Das ist den Antragsunterlagen zu entnehmen.</w:t>
      </w:r>
    </w:p>
    <w:p>
      <w:pPr>
        <w:pStyle w:val="Normal"/>
        <w:jc w:val="both"/>
        <w:rPr>
          <w:bCs/>
        </w:rPr>
      </w:pPr>
      <w:r>
        <w:rPr>
          <w:bCs/>
        </w:rPr>
      </w:r>
    </w:p>
    <w:p>
      <w:pPr>
        <w:pStyle w:val="Normal"/>
        <w:jc w:val="both"/>
        <w:rPr/>
      </w:pPr>
      <w:r>
        <w:rPr>
          <w:b/>
          <w:bCs/>
        </w:rPr>
        <w:t>Herr Kremer:</w:t>
      </w:r>
      <w:r>
        <w:rPr>
          <w:bCs/>
        </w:rPr>
        <w:t xml:space="preserve"> Dann würde ich an der Stelle gerne noch einmal nachfragen. 2 000 GE pro Kubikmeter und Stunde entsprechen ungefähr dem Anteil, der in eine Abluftreinigungseinrichtung gehen würde, wenn wir das heute richtig besprochen haben. Ist das irgendwie ein realistischer Wert?</w:t>
      </w:r>
    </w:p>
    <w:p>
      <w:pPr>
        <w:pStyle w:val="Normal"/>
        <w:jc w:val="both"/>
        <w:rPr>
          <w:bCs/>
        </w:rPr>
      </w:pPr>
      <w:r>
        <w:rPr>
          <w:bCs/>
        </w:rPr>
      </w:r>
    </w:p>
    <w:p>
      <w:pPr>
        <w:pStyle w:val="Normal"/>
        <w:jc w:val="both"/>
        <w:rPr>
          <w:bCs/>
        </w:rPr>
      </w:pPr>
      <w:r>
        <w:rPr>
          <w:b/>
          <w:bCs/>
        </w:rPr>
        <w:t>Herr Kutschke:</w:t>
      </w:r>
      <w:r>
        <w:rPr>
          <w:bCs/>
        </w:rPr>
        <w:t xml:space="preserve"> Das ist ein realistischer Wert. Der ist durch Messungen an BHKWs ermittelt worden. Dort kennt man bei Gasmotoren Schwankungen der Geruchsstoffströme von 1 000 bis 2 000 GE/m³ Abgas. Wir haben - konservativ - uns auf den höheren Wert von 2 000 GE/m³ bezogen.</w:t>
      </w:r>
    </w:p>
    <w:p>
      <w:pPr>
        <w:pStyle w:val="Normal"/>
        <w:jc w:val="both"/>
        <w:rPr>
          <w:bCs/>
        </w:rPr>
      </w:pPr>
      <w:r>
        <w:rPr>
          <w:bCs/>
        </w:rPr>
      </w:r>
    </w:p>
    <w:p>
      <w:pPr>
        <w:pStyle w:val="Normal"/>
        <w:jc w:val="both"/>
        <w:rPr/>
      </w:pPr>
      <w:r>
        <w:rPr>
          <w:rFonts w:cs="Arial"/>
          <w:b/>
          <w:bCs/>
        </w:rPr>
        <w:t>Verhandlungsleiterin Frau Müschner:</w:t>
      </w:r>
      <w:r>
        <w:rPr>
          <w:rFonts w:cs="Arial"/>
          <w:bCs/>
        </w:rPr>
        <w:t xml:space="preserve"> </w:t>
      </w:r>
      <w:r>
        <w:rPr>
          <w:bCs/>
        </w:rPr>
        <w:t>Jetzt frage ich einmal die Fachbehörde, Frau Regulin.</w:t>
      </w:r>
    </w:p>
    <w:p>
      <w:pPr>
        <w:pStyle w:val="Normal"/>
        <w:jc w:val="both"/>
        <w:rPr>
          <w:bCs/>
        </w:rPr>
      </w:pPr>
      <w:r>
        <w:rPr>
          <w:bCs/>
        </w:rPr>
      </w:r>
    </w:p>
    <w:p>
      <w:pPr>
        <w:pStyle w:val="Normal"/>
        <w:jc w:val="both"/>
        <w:rPr>
          <w:bCs/>
        </w:rPr>
      </w:pPr>
      <w:r>
        <w:rPr>
          <w:rFonts w:cs="Arial"/>
          <w:b/>
          <w:bCs/>
        </w:rPr>
        <w:t>Frau Regulin:</w:t>
      </w:r>
      <w:r>
        <w:rPr>
          <w:rFonts w:cs="Arial"/>
          <w:bCs/>
        </w:rPr>
        <w:t xml:space="preserve"> </w:t>
      </w:r>
      <w:r>
        <w:rPr>
          <w:bCs/>
        </w:rPr>
        <w:t>Wir haben die Eingabedaten geprüft und auch noch eine Summierung vorgenommen, um zu sehen, ob hier eine Über- oder Unterschätzung stattfindet. In der Summe ist hier mehr angesetzt worden, als wir gefordert hätten. Wir fordern bei Biogasanlagen 1 000 GE/m³, hier wurden sogar 2 000 angesetzt. Die 1 000 sind Messwerte, die uns bekannt geworden sind über andere Prognosen. Insofern ist hier in der Summe ein höherer Geruchsstoffmassenstrom angesetzt worden als gefordert.</w:t>
      </w:r>
    </w:p>
    <w:p>
      <w:pPr>
        <w:pStyle w:val="Normal"/>
        <w:jc w:val="both"/>
        <w:rPr>
          <w:bCs/>
        </w:rPr>
      </w:pPr>
      <w:r>
        <w:rPr>
          <w:bCs/>
        </w:rPr>
      </w:r>
    </w:p>
    <w:p>
      <w:pPr>
        <w:pStyle w:val="Normal"/>
        <w:jc w:val="both"/>
        <w:rPr/>
      </w:pPr>
      <w:r>
        <w:rPr>
          <w:b/>
          <w:bCs/>
        </w:rPr>
        <w:t>Herr Kremer:</w:t>
      </w:r>
      <w:r>
        <w:rPr>
          <w:bCs/>
        </w:rPr>
        <w:t xml:space="preserve"> Ich hatte nach einem Punkt gefragt, nämlich ob es beim Umpumpen der Biogasgülle in die Nachgärbehälter zu Geruchsentwicklungen kommt. Das hatten Sie auch aufgenommen und gesagt, im Erörterungstermin soll die Antragstellerin dazu befragt werden. Das wäre jetzt eine günstige Gelegenheit dafür.</w:t>
      </w:r>
    </w:p>
    <w:p>
      <w:pPr>
        <w:pStyle w:val="Normal"/>
        <w:jc w:val="both"/>
        <w:rPr>
          <w:bCs/>
        </w:rPr>
      </w:pPr>
      <w:r>
        <w:rPr>
          <w:bCs/>
        </w:rPr>
      </w:r>
    </w:p>
    <w:p>
      <w:pPr>
        <w:pStyle w:val="Normal"/>
        <w:jc w:val="both"/>
        <w:rPr/>
      </w:pPr>
      <w:r>
        <w:rPr>
          <w:b/>
          <w:bCs/>
        </w:rPr>
        <w:t>Herr Kutschke:</w:t>
      </w:r>
      <w:r>
        <w:rPr>
          <w:bCs/>
        </w:rPr>
        <w:t xml:space="preserve"> Wenn ich das richtig in Erinnerung habe, bezog sich die Frage darauf, ob die Behälter, wenn sie gefüllt sind, abgedeckt werden.</w:t>
      </w:r>
    </w:p>
    <w:p>
      <w:pPr>
        <w:pStyle w:val="Normal"/>
        <w:jc w:val="both"/>
        <w:rPr>
          <w:bCs/>
        </w:rPr>
      </w:pPr>
      <w:r>
        <w:rPr>
          <w:bCs/>
        </w:rPr>
      </w:r>
    </w:p>
    <w:p>
      <w:pPr>
        <w:pStyle w:val="Normal"/>
        <w:jc w:val="both"/>
        <w:rPr/>
      </w:pPr>
      <w:r>
        <w:rPr>
          <w:b/>
          <w:bCs/>
        </w:rPr>
        <w:t>Herr Kremer:</w:t>
      </w:r>
      <w:r>
        <w:rPr>
          <w:bCs/>
        </w:rPr>
        <w:t xml:space="preserve"> Nein, darauf nicht </w:t>
        <w:noBreakHyphen/>
        <w:t xml:space="preserve"> das steht ja in den </w:t>
      </w:r>
      <w:r>
        <w:rPr>
          <w:rFonts w:cs="Arial"/>
          <w:bCs/>
        </w:rPr>
        <w:t>Unterlagen</w:t>
      </w:r>
      <w:r>
        <w:rPr>
          <w:bCs/>
        </w:rPr>
        <w:t> </w:t>
        <w:noBreakHyphen/>
        <w:t>, sondern während des Umfüllens.</w:t>
      </w:r>
    </w:p>
    <w:p>
      <w:pPr>
        <w:pStyle w:val="Normal"/>
        <w:jc w:val="both"/>
        <w:rPr>
          <w:bCs/>
        </w:rPr>
      </w:pPr>
      <w:r>
        <w:rPr>
          <w:bCs/>
        </w:rPr>
      </w:r>
    </w:p>
    <w:p>
      <w:pPr>
        <w:pStyle w:val="Normal"/>
        <w:jc w:val="both"/>
        <w:rPr>
          <w:bCs/>
        </w:rPr>
      </w:pPr>
      <w:r>
        <w:rPr>
          <w:b/>
          <w:bCs/>
        </w:rPr>
        <w:t>Herr Kutschke:</w:t>
      </w:r>
      <w:r>
        <w:rPr>
          <w:bCs/>
        </w:rPr>
        <w:t xml:space="preserve"> Das Umfüllen ist ein kontinuierlicher Prozess. Das heißt, hier können tatsächlich bestimmte Gase austreten wie auch bei der Lagerung der Gülle in den Behältern selbst. Diese werden abgeführt und </w:t>
        <w:noBreakHyphen/>
        <w:t> wie im Antrag beschrieben </w:t>
        <w:noBreakHyphen/>
        <w:t xml:space="preserve"> über eine Abluftreinigungsanlage gereinigt.</w:t>
      </w:r>
    </w:p>
    <w:p>
      <w:pPr>
        <w:pStyle w:val="Normal"/>
        <w:jc w:val="both"/>
        <w:rPr>
          <w:bCs/>
        </w:rPr>
      </w:pPr>
      <w:r>
        <w:rPr>
          <w:bCs/>
        </w:rPr>
      </w:r>
    </w:p>
    <w:p>
      <w:pPr>
        <w:pStyle w:val="Normal"/>
        <w:jc w:val="both"/>
        <w:rPr/>
      </w:pPr>
      <w:r>
        <w:rPr>
          <w:b/>
          <w:bCs/>
        </w:rPr>
        <w:t>Herr Kremer:</w:t>
      </w:r>
      <w:r>
        <w:rPr>
          <w:bCs/>
        </w:rPr>
        <w:t xml:space="preserve"> Gut. Das heißt, sie gehen nicht in die freie Luft.</w:t>
      </w:r>
    </w:p>
    <w:p>
      <w:pPr>
        <w:pStyle w:val="Normal"/>
        <w:jc w:val="both"/>
        <w:rPr>
          <w:bCs/>
        </w:rPr>
      </w:pPr>
      <w:r>
        <w:rPr>
          <w:bCs/>
        </w:rPr>
      </w:r>
    </w:p>
    <w:p>
      <w:pPr>
        <w:pStyle w:val="Normal"/>
        <w:jc w:val="both"/>
        <w:rPr/>
      </w:pPr>
      <w:r>
        <w:rPr>
          <w:b/>
          <w:bCs/>
        </w:rPr>
        <w:t>Herr Kutschke:</w:t>
      </w:r>
      <w:r>
        <w:rPr>
          <w:bCs/>
        </w:rPr>
        <w:t xml:space="preserve"> Die gehen nicht in die freie Luft, nein. Die werden erst gereinigt und werden dann über einen Kanal, der an einem der beiden Fermenter hochgeleitet wird, hoch über Grund ausgetragen.</w:t>
      </w:r>
    </w:p>
    <w:p>
      <w:pPr>
        <w:pStyle w:val="Normal"/>
        <w:jc w:val="both"/>
        <w:rPr>
          <w:bCs/>
        </w:rPr>
      </w:pPr>
      <w:r>
        <w:rPr>
          <w:bCs/>
        </w:rPr>
      </w:r>
    </w:p>
    <w:p>
      <w:pPr>
        <w:pStyle w:val="Normal"/>
        <w:jc w:val="both"/>
        <w:rPr/>
      </w:pPr>
      <w:r>
        <w:rPr>
          <w:b/>
          <w:bCs/>
        </w:rPr>
        <w:t>Herr Kremer:</w:t>
      </w:r>
      <w:r>
        <w:rPr>
          <w:bCs/>
        </w:rPr>
        <w:t xml:space="preserve"> Das ist ja eine richtig gute Nachricht.</w:t>
      </w:r>
    </w:p>
    <w:p>
      <w:pPr>
        <w:pStyle w:val="Normal"/>
        <w:jc w:val="both"/>
        <w:rPr>
          <w:bCs/>
        </w:rPr>
      </w:pPr>
      <w:r>
        <w:rPr>
          <w:bCs/>
        </w:rPr>
      </w:r>
    </w:p>
    <w:p>
      <w:pPr>
        <w:pStyle w:val="Normal"/>
        <w:jc w:val="both"/>
        <w:rPr/>
      </w:pPr>
      <w:r>
        <w:rPr>
          <w:rFonts w:cs="Arial"/>
          <w:b/>
          <w:bCs/>
        </w:rPr>
        <w:t>Verhandlungsleiterin Frau Müschner:</w:t>
      </w:r>
      <w:r>
        <w:rPr>
          <w:rFonts w:cs="Arial"/>
          <w:bCs/>
        </w:rPr>
        <w:t xml:space="preserve"> </w:t>
      </w:r>
      <w:r>
        <w:rPr>
          <w:bCs/>
        </w:rPr>
        <w:t>Noch ein Punkt aus der Einwendung, den ich an die Antragstellerin geben würde. Ich weiß jetzt nämlich nicht, ob es aus Ihrer Einwendung ist.</w:t>
      </w:r>
    </w:p>
    <w:p>
      <w:pPr>
        <w:pStyle w:val="Normal"/>
        <w:jc w:val="both"/>
        <w:rPr>
          <w:bCs/>
        </w:rPr>
      </w:pPr>
      <w:r>
        <w:rPr>
          <w:bCs/>
        </w:rPr>
      </w:r>
    </w:p>
    <w:p>
      <w:pPr>
        <w:pStyle w:val="Normal"/>
        <w:jc w:val="both"/>
        <w:rPr>
          <w:bCs/>
        </w:rPr>
      </w:pPr>
      <w:r>
        <w:rPr>
          <w:b/>
          <w:bCs/>
        </w:rPr>
        <w:t>Herr Kremer:</w:t>
      </w:r>
      <w:r>
        <w:rPr>
          <w:bCs/>
        </w:rPr>
        <w:t xml:space="preserve"> Entschuldigen Sie. Auf einen Punkt will ich aber doch noch zu sprechen kommen. Ich hatte auf die </w:t>
      </w:r>
      <w:r>
        <w:rPr>
          <w:rFonts w:cs="Arial"/>
          <w:bCs/>
        </w:rPr>
        <w:t>Untersuchungen</w:t>
      </w:r>
      <w:r>
        <w:rPr>
          <w:bCs/>
        </w:rPr>
        <w:t xml:space="preserve"> verwiesen, die bei den Fachhochschulen Wolfenbüttel und Höxter durchgeführt werden sollen, wo Sie sagten: Brauchen wir auch nicht; kennen wir uns gut genug mit unseren eigenen Sachen aus. </w:t>
      </w:r>
    </w:p>
    <w:p>
      <w:pPr>
        <w:pStyle w:val="Normal"/>
        <w:jc w:val="both"/>
        <w:rPr>
          <w:bCs/>
        </w:rPr>
      </w:pPr>
      <w:r>
        <w:rPr>
          <w:bCs/>
        </w:rPr>
      </w:r>
    </w:p>
    <w:p>
      <w:pPr>
        <w:pStyle w:val="Normal"/>
        <w:jc w:val="both"/>
        <w:rPr>
          <w:bCs/>
        </w:rPr>
      </w:pPr>
      <w:r>
        <w:rPr>
          <w:bCs/>
        </w:rPr>
        <w:t xml:space="preserve">In einem Erlass des Landes Niedersachsen </w:t>
        <w:noBreakHyphen/>
        <w:t> das heißt, nicht aus irgendeiner parlamentarischen Anfrage oder sonstiges </w:t>
        <w:noBreakHyphen/>
        <w:t xml:space="preserve"> heißt es, dass unter bestimmten Bedingungen bei der Verbrennung von Biogas 35 000 bis 140 000 GE/m³ Abluft bestimmt worden sind, was gegenüber den 2 000 GE, die jetzt von der Antragstellerin angesetzt wurden, oder gegenüber den 1 000 GE, die das Land Brandenburg ansetzt, ja doch eine deutliche Steigerung ist. </w:t>
      </w:r>
    </w:p>
    <w:p>
      <w:pPr>
        <w:pStyle w:val="Normal"/>
        <w:jc w:val="both"/>
        <w:rPr>
          <w:bCs/>
        </w:rPr>
      </w:pPr>
      <w:r>
        <w:rPr>
          <w:bCs/>
        </w:rPr>
      </w:r>
    </w:p>
    <w:p>
      <w:pPr>
        <w:pStyle w:val="Normal"/>
        <w:jc w:val="both"/>
        <w:rPr/>
      </w:pPr>
      <w:r>
        <w:rPr>
          <w:bCs/>
        </w:rPr>
        <w:t xml:space="preserve">Nun betrifft das zwar auf der einen Seite offensichtlich nicht den bestimmungsgemäßen Betrieb. Auf der anderen Seite ist es aber so, dass der </w:t>
      </w:r>
      <w:r>
        <w:rPr>
          <w:rFonts w:cs="Arial"/>
          <w:bCs/>
        </w:rPr>
        <w:t>Untersuchung zugrunde liegt, dass das bei Biogasanlagen besonders häufig vorkommt, was offensichtlich irgendwie mit der Ausbrenntechnik zu tun. Wie beabsichtigt die Behörde denn damit umzugehen?</w:t>
      </w:r>
    </w:p>
    <w:p>
      <w:pPr>
        <w:pStyle w:val="Normal"/>
        <w:jc w:val="both"/>
        <w:rPr>
          <w:rFonts w:cs="Arial"/>
          <w:bCs/>
        </w:rPr>
      </w:pPr>
      <w:r>
        <w:rPr>
          <w:rFonts w:cs="Arial"/>
          <w:bCs/>
        </w:rPr>
      </w:r>
    </w:p>
    <w:p>
      <w:pPr>
        <w:pStyle w:val="Normal"/>
        <w:jc w:val="both"/>
        <w:rPr/>
      </w:pPr>
      <w:r>
        <w:rPr>
          <w:rFonts w:cs="Arial"/>
          <w:b/>
          <w:bCs/>
        </w:rPr>
        <w:t>Herr Hinzmann:</w:t>
      </w:r>
      <w:r>
        <w:rPr>
          <w:rFonts w:cs="Arial"/>
          <w:bCs/>
        </w:rPr>
        <w:t xml:space="preserve"> Was Sie ansprechen, Herr Rechtsanwalt, ist das Problem der Verfügbarkeit der technischen Anlagen und ihrer Zuverlässigkeit. Wenn wir zu der Auffassung kommen, dass die Technik genau mit diesen Fehlleistungen arbeiten würde, dann würden wir davon ausgehen, dass die Technik </w:t>
        <w:noBreakHyphen/>
        <w:t> so, wie Sie es hier eben angemahnt haben </w:t>
        <w:noBreakHyphen/>
        <w:t xml:space="preserve"> nicht dem Stand der Technik entsprechen würde. Wir würden, wenn wir zu dieser Auffassung kommen würden, eine entsprechende Anlage dieser Art nicht zulassen.</w:t>
      </w:r>
    </w:p>
    <w:p>
      <w:pPr>
        <w:pStyle w:val="Normal"/>
        <w:jc w:val="both"/>
        <w:rPr>
          <w:rFonts w:cs="Arial"/>
          <w:bCs/>
        </w:rPr>
      </w:pPr>
      <w:r>
        <w:rPr>
          <w:rFonts w:cs="Arial"/>
          <w:bCs/>
        </w:rPr>
      </w:r>
    </w:p>
    <w:p>
      <w:pPr>
        <w:pStyle w:val="Normal"/>
        <w:jc w:val="both"/>
        <w:rPr>
          <w:rFonts w:cs="Arial"/>
          <w:bCs/>
        </w:rPr>
      </w:pPr>
      <w:r>
        <w:rPr>
          <w:rFonts w:cs="Arial"/>
          <w:bCs/>
        </w:rPr>
        <w:t>Ich habe in Vorbereitung der Antragsunterlagen speziell zu dieser Problematik mit dem Ersteller planungsseitig meine Bedenken zu dieser Biogasanlage geäußert und habe mit ihm bei mir am Tisch zusammen mit dem Ingenieurbüro ein sehr langes Gespräch geführt, um genau diese Problematik auszuschließen.</w:t>
      </w:r>
    </w:p>
    <w:p>
      <w:pPr>
        <w:pStyle w:val="Normal"/>
        <w:jc w:val="both"/>
        <w:rPr>
          <w:rFonts w:cs="Arial"/>
          <w:bCs/>
        </w:rPr>
      </w:pPr>
      <w:r>
        <w:rPr>
          <w:rFonts w:cs="Arial"/>
          <w:bCs/>
        </w:rPr>
      </w:r>
    </w:p>
    <w:p>
      <w:pPr>
        <w:pStyle w:val="Normal"/>
        <w:jc w:val="both"/>
        <w:rPr/>
      </w:pPr>
      <w:r>
        <w:rPr>
          <w:rFonts w:cs="Arial"/>
          <w:b/>
          <w:bCs/>
        </w:rPr>
        <w:t>Herr Pries:</w:t>
      </w:r>
      <w:r>
        <w:rPr>
          <w:rFonts w:cs="Arial"/>
          <w:bCs/>
        </w:rPr>
        <w:t xml:space="preserve"> Diese Problematik ist eigentlich ganz aktuell; denn viele der auch in den letzten Jahren gebauten Biogasanlagen haben dann, wenn sie nicht funktionieren, eine überdimensionale Geruchsentwicklung. Es sind im Rostocker Raum aus diesen Erwägungen schon welche stillgelegt worden. Da sollte doch sehr, sehr kritisch geprüft werden.</w:t>
      </w:r>
    </w:p>
    <w:p>
      <w:pPr>
        <w:pStyle w:val="Normal"/>
        <w:jc w:val="both"/>
        <w:rPr>
          <w:rFonts w:cs="Arial"/>
          <w:bCs/>
        </w:rPr>
      </w:pPr>
      <w:r>
        <w:rPr>
          <w:rFonts w:cs="Arial"/>
          <w:bCs/>
        </w:rPr>
      </w:r>
    </w:p>
    <w:p>
      <w:pPr>
        <w:pStyle w:val="Normal"/>
        <w:jc w:val="both"/>
        <w:rPr/>
      </w:pPr>
      <w:r>
        <w:rPr>
          <w:rFonts w:cs="Arial"/>
          <w:b/>
          <w:bCs/>
        </w:rPr>
        <w:t>Verhandlungsleiterin Frau Müschner:</w:t>
      </w:r>
      <w:r>
        <w:rPr>
          <w:rFonts w:cs="Arial"/>
          <w:bCs/>
        </w:rPr>
        <w:t xml:space="preserve"> Gut. - Aus meinen Mitschriften ist jetzt eigentlich nur noch die Frage </w:t>
        <w:noBreakHyphen/>
        <w:t> ich weiß nicht, ob es aus Ihrer Einwendung ist oder von jemand anders </w:t>
        <w:noBreakHyphen/>
        <w:t>, ob es Erkenntnisse gibt, ob der Eigengeruch der Abgaseinrichtung bei höheren Konzentrationen wahrnehmbar ist.</w:t>
      </w:r>
    </w:p>
    <w:p>
      <w:pPr>
        <w:pStyle w:val="Normal"/>
        <w:jc w:val="both"/>
        <w:rPr>
          <w:rFonts w:cs="Arial"/>
          <w:bCs/>
        </w:rPr>
      </w:pPr>
      <w:r>
        <w:rPr>
          <w:rFonts w:cs="Arial"/>
          <w:bCs/>
        </w:rPr>
      </w:r>
    </w:p>
    <w:p>
      <w:pPr>
        <w:pStyle w:val="Normal"/>
        <w:jc w:val="both"/>
        <w:rPr/>
      </w:pPr>
      <w:r>
        <w:rPr>
          <w:rFonts w:cs="Arial"/>
          <w:bCs/>
        </w:rPr>
        <w:t>(Herr Prof. Dr. Dombert: Das haben wir im Prinzip schon beantwortet!)</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Das ist im Prinzip schon beantwortet, weil der Eigengeruch dieser Abluftreinigungsanlage in den Emissionsstrom mit eingeht.</w:t>
      </w:r>
    </w:p>
    <w:p>
      <w:pPr>
        <w:pStyle w:val="Normal"/>
        <w:jc w:val="both"/>
        <w:rPr>
          <w:rFonts w:cs="Arial"/>
          <w:bCs/>
        </w:rPr>
      </w:pPr>
      <w:r>
        <w:rPr>
          <w:rFonts w:cs="Arial"/>
          <w:bCs/>
        </w:rPr>
      </w:r>
    </w:p>
    <w:p>
      <w:pPr>
        <w:pStyle w:val="Normal"/>
        <w:jc w:val="both"/>
        <w:rPr/>
      </w:pPr>
      <w:r>
        <w:rPr>
          <w:rFonts w:cs="Arial"/>
          <w:b/>
          <w:bCs/>
        </w:rPr>
        <w:t>Verhandlungsleiterin Frau Müschner:</w:t>
      </w:r>
      <w:r>
        <w:rPr>
          <w:rFonts w:cs="Arial"/>
          <w:bCs/>
        </w:rPr>
        <w:t xml:space="preserve"> Dann ist aus meiner Sicht dieser Punkt erschöpfend abgehandelt. - Aus der Einwenderschaft noch Wortmeldungen? - Gut. Dann schließe ich diesen Tagesordnungspunkt und denke, wir machen für heute erst einmal Schluss.</w:t>
      </w:r>
    </w:p>
    <w:p>
      <w:pPr>
        <w:pStyle w:val="Normal"/>
        <w:jc w:val="both"/>
        <w:rPr>
          <w:rFonts w:cs="Arial"/>
          <w:bCs/>
        </w:rPr>
      </w:pPr>
      <w:r>
        <w:rPr>
          <w:rFonts w:cs="Arial"/>
          <w:bCs/>
        </w:rPr>
      </w:r>
    </w:p>
    <w:p>
      <w:pPr>
        <w:pStyle w:val="Normal"/>
        <w:jc w:val="both"/>
        <w:rPr>
          <w:rFonts w:cs="Arial"/>
          <w:bCs/>
        </w:rPr>
      </w:pPr>
      <w:r>
        <w:rPr>
          <w:rFonts w:cs="Arial"/>
          <w:bCs/>
        </w:rPr>
        <w:t>Im Übrigen möchte ich daran erinnern: Wir sehen uns am 27. Oktober um 10 Uhr spätestens hier wieder.</w:t>
      </w:r>
    </w:p>
    <w:p>
      <w:pPr>
        <w:pStyle w:val="Normal"/>
        <w:jc w:val="both"/>
        <w:rPr>
          <w:rFonts w:cs="Arial"/>
          <w:bCs/>
        </w:rPr>
      </w:pPr>
      <w:r>
        <w:rPr>
          <w:rFonts w:cs="Arial"/>
          <w:bCs/>
        </w:rPr>
      </w:r>
    </w:p>
    <w:p>
      <w:pPr>
        <w:pStyle w:val="Normal"/>
        <w:jc w:val="both"/>
        <w:rPr>
          <w:rFonts w:cs="Arial"/>
          <w:bCs/>
        </w:rPr>
      </w:pPr>
      <w:r>
        <w:rPr>
          <w:rFonts w:cs="Arial"/>
          <w:bCs/>
        </w:rPr>
        <w:t>Ich wünsche allen einen guten Heimweg und bedanke mich für die konstruktive Zusammenarbeit. Danke schön!</w:t>
      </w:r>
    </w:p>
    <w:p>
      <w:pPr>
        <w:pStyle w:val="Normal"/>
        <w:jc w:val="both"/>
        <w:rPr>
          <w:rFonts w:cs="Arial"/>
          <w:bCs/>
        </w:rPr>
      </w:pPr>
      <w:r>
        <w:rPr>
          <w:rFonts w:cs="Arial"/>
          <w:bCs/>
        </w:rPr>
      </w:r>
    </w:p>
    <w:p>
      <w:pPr>
        <w:pStyle w:val="Normal"/>
        <w:jc w:val="both"/>
        <w:rPr>
          <w:rFonts w:cs="Arial"/>
          <w:bCs/>
        </w:rPr>
      </w:pPr>
      <w:r>
        <w:rPr>
          <w:rFonts w:cs="Arial"/>
          <w:bCs/>
        </w:rPr>
        <w:t>(Beifall)</w:t>
      </w:r>
    </w:p>
    <w:p>
      <w:pPr>
        <w:pStyle w:val="Normal"/>
        <w:jc w:val="both"/>
        <w:rPr>
          <w:rFonts w:cs="Arial"/>
          <w:bCs/>
        </w:rPr>
      </w:pPr>
      <w:r>
        <w:rPr>
          <w:rFonts w:cs="Arial"/>
          <w:bCs/>
        </w:rPr>
      </w:r>
    </w:p>
    <w:p>
      <w:pPr>
        <w:pStyle w:val="Normal"/>
        <w:jc w:val="both"/>
        <w:rPr>
          <w:bCs/>
        </w:rPr>
      </w:pPr>
      <w:r>
        <w:rPr>
          <w:rFonts w:cs="Arial"/>
          <w:bCs/>
        </w:rPr>
        <w:t xml:space="preserve">Schluss: 18.11 Uhr. </w:t>
      </w:r>
    </w:p>
    <w:p>
      <w:pPr>
        <w:pStyle w:val="Normal"/>
        <w:jc w:val="both"/>
        <w:rPr>
          <w:bCs/>
        </w:rPr>
      </w:pPr>
      <w:r>
        <w:rPr>
          <w:bCs/>
        </w:rPr>
      </w:r>
    </w:p>
    <w:sectPr>
      <w:headerReference w:type="even" r:id="rId2"/>
      <w:headerReference w:type="default" r:id="rId3"/>
      <w:headerReference w:type="first" r:id="rId4"/>
      <w:type w:val="nextPage"/>
      <w:pgSz w:w="11906" w:h="16838"/>
      <w:pgMar w:left="1411" w:right="1411" w:gutter="0" w:header="706" w:top="2160"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6</w:t>
    </w:r>
    <w:r>
      <w:rPr>
        <w:rStyle w:val="PageNumber"/>
        <w:sz w:val="18"/>
      </w:rPr>
      <w:fldChar w:fldCharType="end"/>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539740" cy="285115"/>
              <wp:effectExtent l="0" t="0" r="0" b="0"/>
              <wp:wrapSquare wrapText="largest"/>
              <wp:docPr id="1" name="Frame2"/>
              <a:graphic xmlns:a="http://schemas.openxmlformats.org/drawingml/2006/main">
                <a:graphicData uri="http://schemas.microsoft.com/office/word/2010/wordprocessingShape">
                  <wps:wsp>
                    <wps:cNvSpPr txBox="1"/>
                    <wps:spPr>
                      <a:xfrm>
                        <a:off x="0" y="0"/>
                        <a:ext cx="5539740" cy="285115"/>
                      </a:xfrm>
                      <a:prstGeom prst="rect"/>
                      <a:solidFill>
                        <a:srgbClr val="FFFFFF">
                          <a:alpha val="0"/>
                        </a:srgbClr>
                      </a:solidFill>
                    </wps:spPr>
                    <wps:txbx>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20.10.05</w:t>
                          </w:r>
                        </w:p>
                      </w:txbxContent>
                    </wps:txbx>
                    <wps:bodyPr anchor="t" lIns="0" tIns="0" rIns="0" bIns="12700">
                      <a:noAutofit/>
                    </wps:bodyPr>
                  </wps:wsp>
                </a:graphicData>
              </a:graphic>
            </wp:anchor>
          </w:drawing>
        </mc:Choice>
        <mc:Fallback>
          <w:pict>
            <v:rect fillcolor="#FFFFFF" style="position:absolute;rotation:-0;width:436.2pt;height:22.45pt;mso-wrap-distance-left:0pt;mso-wrap-distance-right:0pt;mso-wrap-distance-top:0pt;mso-wrap-distance-bottom:0pt;margin-top:0.05pt;mso-position-vertical-relative:text;margin-left:18pt;mso-position-horizontal:right;mso-position-horizontal-relative:margin">
              <v:fill opacity="0f"/>
              <v:textbox inset="0in,0in,0in,0.0138888888888889in">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20.10.0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761355" cy="285115"/>
              <wp:effectExtent l="0" t="0" r="0" b="0"/>
              <wp:wrapSquare wrapText="largest"/>
              <wp:docPr id="2" name="Frame1"/>
              <a:graphic xmlns:a="http://schemas.openxmlformats.org/drawingml/2006/main">
                <a:graphicData uri="http://schemas.microsoft.com/office/word/2010/wordprocessingShape">
                  <wps:wsp>
                    <wps:cNvSpPr txBox="1"/>
                    <wps:spPr>
                      <a:xfrm>
                        <a:off x="0" y="0"/>
                        <a:ext cx="5761355" cy="285115"/>
                      </a:xfrm>
                      <a:prstGeom prst="rect"/>
                      <a:solidFill>
                        <a:srgbClr val="FFFFFF">
                          <a:alpha val="0"/>
                        </a:srgbClr>
                      </a:solidFill>
                    </wps:spPr>
                    <wps:txbx>
                      <w:txbxContent>
                        <w:p>
                          <w:pPr>
                            <w:pStyle w:val="Header"/>
                            <w:rPr/>
                          </w:pPr>
                          <w:r>
                            <w:rPr>
                              <w:rStyle w:val="PageNumber"/>
                              <w:sz w:val="18"/>
                            </w:rPr>
                            <w:t>Erörterungstermin (EÖT) im Genehmigungsverfahren zur Errichtung und zum Betrieb</w:t>
                            <w:tab/>
                            <w:t xml:space="preserve">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7</w:t>
                          </w:r>
                          <w:r>
                            <w:rPr>
                              <w:rStyle w:val="PageNumber"/>
                              <w:sz w:val="18"/>
                            </w:rPr>
                            <w:fldChar w:fldCharType="end"/>
                          </w:r>
                          <w:r>
                            <w:rPr>
                              <w:rStyle w:val="PageNumber"/>
                              <w:sz w:val="18"/>
                            </w:rPr>
                            <w:t>einer Schweinehaltungsanlage in 17268 Boitzenburger Land, OT Haßleben * 20.10.05</w:t>
                          </w:r>
                          <w:r>
                            <w:rPr>
                              <w:sz w:val="18"/>
                            </w:rPr>
                            <w:tab/>
                          </w:r>
                        </w:p>
                      </w:txbxContent>
                    </wps:txbx>
                    <wps:bodyPr anchor="t" lIns="0" tIns="0" rIns="0" bIns="12700">
                      <a:noAutofit/>
                    </wps:bodyPr>
                  </wps:wsp>
                </a:graphicData>
              </a:graphic>
            </wp:anchor>
          </w:drawing>
        </mc:Choice>
        <mc:Fallback>
          <w:pict>
            <v:rect fillcolor="#FFFFFF" style="position:absolute;rotation:-0;width:453.65pt;height:22.45pt;mso-wrap-distance-left:0pt;mso-wrap-distance-right:0pt;mso-wrap-distance-top:0pt;mso-wrap-distance-bottom:0pt;margin-top:0.05pt;mso-position-vertical-relative:text;margin-left:0.55pt;mso-position-horizontal:right;mso-position-horizontal-relative:margin">
              <v:fill opacity="0f"/>
              <v:textbox inset="0in,0in,0in,0.0138888888888889in">
                <w:txbxContent>
                  <w:p>
                    <w:pPr>
                      <w:pStyle w:val="Header"/>
                      <w:rPr/>
                    </w:pPr>
                    <w:r>
                      <w:rPr>
                        <w:rStyle w:val="PageNumber"/>
                        <w:sz w:val="18"/>
                      </w:rPr>
                      <w:t>Erörterungstermin (EÖT) im Genehmigungsverfahren zur Errichtung und zum Betrieb</w:t>
                      <w:tab/>
                      <w:t xml:space="preserve">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7</w:t>
                    </w:r>
                    <w:r>
                      <w:rPr>
                        <w:rStyle w:val="PageNumber"/>
                        <w:sz w:val="18"/>
                      </w:rPr>
                      <w:fldChar w:fldCharType="end"/>
                    </w:r>
                    <w:r>
                      <w:rPr>
                        <w:rStyle w:val="PageNumber"/>
                        <w:sz w:val="18"/>
                      </w:rPr>
                      <w:t>einer Schweinehaltungsanlage in 17268 Boitzenburger Land, OT Haßleben * 20.10.05</w:t>
                    </w:r>
                    <w:r>
                      <w:rPr>
                        <w:sz w:val="18"/>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6" w:type="dxa"/>
      <w:jc w:val="left"/>
      <w:tblInd w:w="-70" w:type="dxa"/>
      <w:tblLayout w:type="fixed"/>
      <w:tblCellMar>
        <w:top w:w="0" w:type="dxa"/>
        <w:left w:w="70" w:type="dxa"/>
        <w:bottom w:w="0" w:type="dxa"/>
        <w:right w:w="70" w:type="dxa"/>
      </w:tblCellMar>
    </w:tblPr>
    <w:tblGrid>
      <w:gridCol w:w="4613"/>
      <w:gridCol w:w="4613"/>
    </w:tblGrid>
    <w:tr>
      <w:trPr/>
      <w:tc>
        <w:tcPr>
          <w:tcW w:w="4613" w:type="dxa"/>
          <w:tcBorders/>
        </w:tcPr>
        <w:p>
          <w:pPr>
            <w:pStyle w:val="Normal"/>
            <w:snapToGrid w:val="false"/>
            <w:rPr>
              <w:b/>
              <w:b/>
            </w:rPr>
          </w:pPr>
          <w:r>
            <w:rPr>
              <w:b/>
            </w:rPr>
          </w:r>
        </w:p>
      </w:tc>
      <w:tc>
        <w:tcPr>
          <w:tcW w:w="4613" w:type="dxa"/>
          <w:tcBorders/>
        </w:tcPr>
        <w:p>
          <w:pPr>
            <w:pStyle w:val="Normal"/>
            <w:snapToGrid w:val="false"/>
            <w:jc w:val="right"/>
            <w:rPr>
              <w:b/>
              <w:b/>
            </w:rPr>
          </w:pPr>
          <w:r>
            <w:rPr>
              <w:b/>
            </w:rPr>
          </w:r>
        </w:p>
        <w:p>
          <w:pPr>
            <w:pStyle w:val="Normal"/>
            <w:rPr>
              <w:b/>
              <w:b/>
            </w:rPr>
          </w:pPr>
          <w:r>
            <w:rPr>
              <w:b/>
            </w:rPr>
          </w:r>
        </w:p>
      </w:tc>
    </w:tr>
  </w:tbl>
  <w:p>
    <w:pPr>
      <w:pStyle w:val="Header"/>
      <w:rPr/>
    </w:pPr>
    <w:r>
      <w:rPr/>
    </w:r>
  </w:p>
</w:hdr>
</file>

<file path=word/settings.xml><?xml version="1.0" encoding="utf-8"?>
<w:settings xmlns:w="http://schemas.openxmlformats.org/wordprocessingml/2006/main">
  <w:zoom w:val="tex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NeuerRedner">
    <w:name w:val="r-Neuer Redner"/>
    <w:basedOn w:val="Normal"/>
    <w:next w:val="Normal"/>
    <w:qFormat/>
    <w:pPr>
      <w:keepNext w:val="true"/>
      <w:keepLines/>
      <w:spacing w:lineRule="atLeast" w:line="320" w:before="80" w:after="40"/>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32:00Z</dcterms:created>
  <dc:creator>IuK-Technik</dc:creator>
  <dc:description/>
  <dc:language>en-US</dc:language>
  <cp:lastModifiedBy>Sabine</cp:lastModifiedBy>
  <cp:lastPrinted>2005-11-02T21:57:00Z</cp:lastPrinted>
  <dcterms:modified xsi:type="dcterms:W3CDTF">2005-11-07T12:02:00Z</dcterms:modified>
  <cp:revision>26</cp:revision>
  <dc:subject/>
  <dc:title>Nicht zur Veršffentlichung bestimmt!</dc:title>
</cp:coreProperties>
</file>