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 xml:space="preserve">über den immissionsschutzrechtlichen Erörterungstermin </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8. Novem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ind w:left="709" w:hanging="0"/>
        <w:rPr/>
      </w:pPr>
      <w:r>
        <w:rPr/>
        <w:t xml:space="preserve">Beratung über Verfahrensfragen </w:t>
        <w:tab/>
        <w:t>5</w:t>
      </w:r>
    </w:p>
    <w:p>
      <w:pPr>
        <w:pStyle w:val="Normal"/>
        <w:tabs>
          <w:tab w:val="clear" w:pos="709"/>
          <w:tab w:val="right" w:pos="8222" w:leader="none"/>
        </w:tabs>
        <w:rPr/>
      </w:pPr>
      <w:r>
        <w:rPr/>
      </w:r>
    </w:p>
    <w:p>
      <w:pPr>
        <w:pStyle w:val="TextkrperEinzug2"/>
        <w:rPr/>
      </w:pPr>
      <w:r>
        <w:rPr/>
        <w:tab/>
        <w:t>4.20a (zu 4.2) Brandschutz</w:t>
        <w:tab/>
        <w:t>7</w:t>
        <w:br/>
        <w:br/>
        <w:t>4.20a (zu 4.3) Asbestbelastung in der vorhandenen Anlage</w:t>
        <w:tab/>
        <w:t>85</w:t>
        <w:br/>
        <w:br/>
        <w:t>4.20a (zu 4.8) Gesundheitsgefahr und Bedenken infolge der</w:t>
        <w:br/>
        <w:t>Staubimmissionen des Anlagenbetriebes</w:t>
        <w:tab/>
        <w:t>92</w:t>
        <w:br/>
        <w:br/>
        <w:t>4.20a (zu 4.2) Straßenanbindung und Energieversorgung der</w:t>
        <w:br/>
        <w:t>Anlage</w:t>
        <w:tab/>
        <w:t>93</w:t>
        <w:br/>
        <w:br/>
        <w:t>4.17 Altlasten</w:t>
        <w:tab/>
        <w:t>113</w:t>
        <w:br/>
        <w:br/>
        <w:t>4.18 Abfälle</w:t>
        <w:tab/>
        <w:t>125</w:t>
        <w:br/>
        <w:br/>
        <w:t>4.19 Gefährdung verschiedener einzelner Gewerbebetriebe in</w:t>
        <w:br/>
        <w:t>den umliegenden Gemeinden und des regionalen Tourismus</w:t>
        <w:tab/>
        <w:t>128</w:t>
      </w:r>
    </w:p>
    <w:p>
      <w:pPr>
        <w:pStyle w:val="Normal"/>
        <w:tabs>
          <w:tab w:val="clear" w:pos="709"/>
          <w:tab w:val="right" w:pos="8222" w:leader="none"/>
        </w:tabs>
        <w:ind w:left="709" w:hanging="709"/>
        <w:rPr/>
      </w:pPr>
      <w:r>
        <w:rPr/>
      </w:r>
      <w:r>
        <w:br w:type="page"/>
      </w:r>
    </w:p>
    <w:p>
      <w:pPr>
        <w:pStyle w:val="Normal"/>
        <w:tabs>
          <w:tab w:val="clear" w:pos="709"/>
          <w:tab w:val="right" w:pos="8222" w:leader="none"/>
        </w:tabs>
        <w:ind w:left="709" w:hanging="709"/>
        <w:rPr>
          <w:b/>
          <w:b/>
        </w:rPr>
      </w:pPr>
      <w:r>
        <w:rPr>
          <w:b/>
          <w:u w:val="single"/>
        </w:rPr>
        <w:t>Anwesende:</w:t>
      </w:r>
    </w:p>
    <w:p>
      <w:pPr>
        <w:pStyle w:val="Normal"/>
        <w:rPr>
          <w:b/>
          <w:b/>
        </w:rPr>
      </w:pPr>
      <w:r>
        <w:rPr>
          <w:b/>
        </w:rPr>
      </w:r>
    </w:p>
    <w:p>
      <w:pPr>
        <w:pStyle w:val="Normal"/>
        <w:rPr/>
      </w:pPr>
      <w:r>
        <w:rPr/>
      </w:r>
    </w:p>
    <w:p>
      <w:pPr>
        <w:pStyle w:val="Normal"/>
        <w:rPr>
          <w:b/>
          <w:b/>
        </w:rPr>
      </w:pPr>
      <w:r>
        <w:rPr>
          <w:b/>
        </w:rPr>
        <w:t>Vertreter der Behörden:</w:t>
      </w:r>
    </w:p>
    <w:p>
      <w:pPr>
        <w:pStyle w:val="Normal"/>
        <w:rPr>
          <w:b/>
          <w:b/>
        </w:rPr>
      </w:pPr>
      <w:r>
        <w:rPr>
          <w:b/>
        </w:rPr>
      </w:r>
    </w:p>
    <w:p>
      <w:pPr>
        <w:pStyle w:val="Normal"/>
        <w:rPr/>
      </w:pPr>
      <w:r>
        <w:rPr/>
        <w:t>Frau Müschner, Verhandlungsleiterin</w:t>
        <w:tab/>
        <w:t>Landesumweltamt Brandenburg</w:t>
      </w:r>
    </w:p>
    <w:p>
      <w:pPr>
        <w:pStyle w:val="Normal"/>
        <w:rPr/>
      </w:pPr>
      <w:r>
        <w:rPr/>
        <w:t>Herr Dr. Abbas</w:t>
        <w:tab/>
        <w:tab/>
        <w:tab/>
        <w:tab/>
        <w:t>Landesumweltamt Brandenburg</w:t>
      </w:r>
    </w:p>
    <w:p>
      <w:pPr>
        <w:pStyle w:val="Normal"/>
        <w:rPr/>
      </w:pPr>
      <w:r>
        <w:rPr/>
        <w:t>Herr Deinhart</w:t>
        <w:tab/>
        <w:tab/>
        <w:tab/>
        <w:tab/>
        <w:t>Landesumweltamt Brandenburg</w:t>
      </w:r>
    </w:p>
    <w:p>
      <w:pPr>
        <w:pStyle w:val="Normal"/>
        <w:rPr/>
      </w:pPr>
      <w:r>
        <w:rPr/>
        <w:t>Herr Günther</w:t>
        <w:tab/>
        <w:tab/>
        <w:tab/>
        <w:tab/>
        <w:tab/>
        <w:t>Landesbetrieb Straßenwesen</w:t>
      </w:r>
    </w:p>
    <w:p>
      <w:pPr>
        <w:pStyle w:val="Normal"/>
        <w:rPr/>
      </w:pPr>
      <w:r>
        <w:rPr/>
        <w:t>Herr Hinzmann</w:t>
        <w:tab/>
        <w:tab/>
        <w:tab/>
        <w:tab/>
        <w:t xml:space="preserve">Landesumweltamt Brandenburg </w:t>
      </w:r>
    </w:p>
    <w:p>
      <w:pPr>
        <w:pStyle w:val="Normal"/>
        <w:rPr/>
      </w:pPr>
      <w:r>
        <w:rPr/>
        <w:t>Herr Hoppe</w:t>
        <w:tab/>
        <w:tab/>
        <w:tab/>
        <w:tab/>
        <w:tab/>
        <w:t>Landkreis Uckermark, KFV</w:t>
      </w:r>
    </w:p>
    <w:p>
      <w:pPr>
        <w:pStyle w:val="Normal"/>
        <w:rPr/>
      </w:pPr>
      <w:r>
        <w:rPr/>
        <w:t>Herr Lesche</w:t>
        <w:tab/>
        <w:tab/>
        <w:tab/>
        <w:tab/>
        <w:tab/>
        <w:t>Landesamt für Arbeitsschutz</w:t>
      </w:r>
    </w:p>
    <w:p>
      <w:pPr>
        <w:pStyle w:val="Normal"/>
        <w:rPr/>
      </w:pPr>
      <w:r>
        <w:rPr/>
        <w:t>Herr Loose</w:t>
        <w:tab/>
        <w:tab/>
        <w:tab/>
        <w:tab/>
        <w:tab/>
        <w:t>Landkreis Uckermark</w:t>
      </w:r>
    </w:p>
    <w:p>
      <w:pPr>
        <w:pStyle w:val="Normal"/>
        <w:rPr/>
      </w:pPr>
      <w:r>
        <w:rPr/>
        <w:t>Herr Rakow</w:t>
        <w:tab/>
        <w:tab/>
        <w:tab/>
        <w:tab/>
        <w:tab/>
        <w:t>Gemeinde Boitzenburger Land</w:t>
      </w:r>
    </w:p>
    <w:p>
      <w:pPr>
        <w:pStyle w:val="Normal"/>
        <w:rPr/>
      </w:pPr>
      <w:r>
        <w:rPr/>
        <w:t>Herr Schubert</w:t>
        <w:tab/>
        <w:tab/>
        <w:tab/>
        <w:tab/>
        <w:t>Landkreis Uckermark</w:t>
      </w:r>
    </w:p>
    <w:p>
      <w:pPr>
        <w:pStyle w:val="Normal"/>
        <w:rPr/>
      </w:pPr>
      <w:r>
        <w:rPr/>
        <w:t>Herr Wolf</w:t>
        <w:tab/>
        <w:tab/>
        <w:tab/>
        <w:tab/>
        <w:tab/>
        <w:t>Landkreis Uckermark</w:t>
      </w:r>
    </w:p>
    <w:p>
      <w:pPr>
        <w:pStyle w:val="Normal"/>
        <w:rPr/>
      </w:pPr>
      <w:r>
        <w:rPr/>
        <w:t>Herr Wolter</w:t>
        <w:tab/>
        <w:tab/>
        <w:tab/>
        <w:tab/>
        <w:tab/>
        <w:t>Landesumweltamt Brandenburg</w:t>
      </w:r>
    </w:p>
    <w:p>
      <w:pPr>
        <w:pStyle w:val="Normal"/>
        <w:rPr/>
      </w:pPr>
      <w:r>
        <w:rPr/>
      </w:r>
    </w:p>
    <w:p>
      <w:pPr>
        <w:pStyle w:val="Normal"/>
        <w:rPr/>
      </w:pPr>
      <w:r>
        <w:rPr/>
      </w:r>
    </w:p>
    <w:p>
      <w:pPr>
        <w:pStyle w:val="Normal"/>
        <w:rPr>
          <w:b/>
          <w:b/>
        </w:rPr>
      </w:pPr>
      <w:r>
        <w:rPr>
          <w:b/>
        </w:rPr>
        <w:t>Vertreter der Antragsteller:</w:t>
      </w:r>
    </w:p>
    <w:p>
      <w:pPr>
        <w:pStyle w:val="Normal"/>
        <w:rPr>
          <w:b/>
          <w:b/>
        </w:rPr>
      </w:pPr>
      <w:r>
        <w:rPr>
          <w:b/>
        </w:rPr>
      </w:r>
    </w:p>
    <w:p>
      <w:pPr>
        <w:pStyle w:val="Normal"/>
        <w:rPr/>
      </w:pPr>
      <w:r>
        <w:rPr/>
        <w:t>Herr Dr. Eckhof</w:t>
        <w:tab/>
        <w:tab/>
        <w:tab/>
        <w:tab/>
        <w:t>Ingenieurbüro Dr. Eckhof</w:t>
      </w:r>
    </w:p>
    <w:p>
      <w:pPr>
        <w:pStyle w:val="Normal"/>
        <w:rPr>
          <w:lang w:val="en-GB"/>
        </w:rPr>
      </w:pPr>
      <w:r>
        <w:rPr>
          <w:lang w:val="en-GB"/>
        </w:rPr>
        <w:t>Herr Gehloff</w:t>
        <w:tab/>
        <w:tab/>
        <w:tab/>
        <w:tab/>
        <w:tab/>
      </w:r>
      <w:r>
        <w:rPr/>
        <w:t>Ingenieurbüro Dr. Eckhof</w:t>
      </w:r>
    </w:p>
    <w:p>
      <w:pPr>
        <w:pStyle w:val="Normal"/>
        <w:rPr>
          <w:lang w:val="en-GB"/>
        </w:rPr>
      </w:pPr>
      <w:r>
        <w:rPr>
          <w:lang w:val="en-GB"/>
        </w:rPr>
        <w:t>Herr van Gennip</w:t>
        <w:tab/>
        <w:tab/>
        <w:tab/>
        <w:tab/>
        <w:t>Investor</w:t>
      </w:r>
    </w:p>
    <w:p>
      <w:pPr>
        <w:pStyle w:val="Normal"/>
        <w:rPr/>
      </w:pPr>
      <w:r>
        <w:rPr/>
        <w:t>Herr Geßner</w:t>
        <w:tab/>
        <w:tab/>
        <w:tab/>
        <w:tab/>
        <w:tab/>
        <w:t>Dombert Rechtsanwälte</w:t>
      </w:r>
    </w:p>
    <w:p>
      <w:pPr>
        <w:pStyle w:val="Normal"/>
        <w:rPr/>
      </w:pPr>
      <w:r>
        <w:rPr/>
        <w:t>Herr Kutschke</w:t>
        <w:tab/>
        <w:tab/>
        <w:tab/>
        <w:tab/>
        <w:t>Ingenieurbüro Dr. Eckhof</w:t>
      </w:r>
    </w:p>
    <w:p>
      <w:pPr>
        <w:pStyle w:val="Normal"/>
        <w:rPr/>
      </w:pPr>
      <w:r>
        <w:rPr/>
        <w:t>Herr Dr. Rehhahn</w:t>
        <w:tab/>
        <w:tab/>
        <w:tab/>
        <w:tab/>
        <w:t>UBM</w:t>
      </w:r>
    </w:p>
    <w:p>
      <w:pPr>
        <w:pStyle w:val="Normal"/>
        <w:rPr/>
      </w:pPr>
      <w:r>
        <w:rPr/>
        <w:t>Herr Tuve</w:t>
        <w:tab/>
        <w:tab/>
        <w:tab/>
        <w:tab/>
        <w:tab/>
        <w:t>Ingenieur- und Sachverständigenbüro</w:t>
      </w:r>
    </w:p>
    <w:p>
      <w:pPr>
        <w:pStyle w:val="Normal"/>
        <w:rPr/>
      </w:pPr>
      <w:r>
        <w:rPr/>
      </w:r>
    </w:p>
    <w:p>
      <w:pPr>
        <w:pStyle w:val="Normal"/>
        <w:rPr/>
      </w:pPr>
      <w:r>
        <w:rPr/>
      </w:r>
    </w:p>
    <w:p>
      <w:pPr>
        <w:pStyle w:val="Normal"/>
        <w:rPr>
          <w:b/>
          <w:b/>
        </w:rPr>
      </w:pPr>
      <w:r>
        <w:rPr>
          <w:b/>
        </w:rPr>
        <w:t xml:space="preserve">Sprecher der Einwender: </w:t>
      </w:r>
    </w:p>
    <w:p>
      <w:pPr>
        <w:pStyle w:val="Normal"/>
        <w:rPr>
          <w:b/>
          <w:b/>
        </w:rPr>
      </w:pPr>
      <w:r>
        <w:rPr>
          <w:b/>
        </w:rPr>
      </w:r>
    </w:p>
    <w:p>
      <w:pPr>
        <w:pStyle w:val="Normal"/>
        <w:rPr/>
      </w:pPr>
      <w:r>
        <w:rPr/>
        <w:t>Frau Clodius</w:t>
      </w:r>
    </w:p>
    <w:p>
      <w:pPr>
        <w:pStyle w:val="Normal"/>
        <w:rPr/>
      </w:pPr>
      <w:r>
        <w:rPr/>
        <w:t>Herr Hartlich</w:t>
        <w:tab/>
        <w:tab/>
        <w:tab/>
        <w:tab/>
        <w:tab/>
        <w:t>BI „Contra Industrieschwein“</w:t>
      </w:r>
    </w:p>
    <w:p>
      <w:pPr>
        <w:pStyle w:val="Normal"/>
        <w:rPr/>
      </w:pPr>
      <w:r>
        <w:rPr/>
        <w:t>Herr Dr. Heise</w:t>
        <w:tab/>
        <w:tab/>
        <w:tab/>
        <w:tab/>
        <w:t>Förderverein „Seenlandschaft“</w:t>
      </w:r>
    </w:p>
    <w:p>
      <w:pPr>
        <w:pStyle w:val="Normal"/>
        <w:rPr/>
      </w:pPr>
      <w:r>
        <w:rPr/>
        <w:t>Herr Kremer</w:t>
        <w:tab/>
        <w:tab/>
        <w:tab/>
        <w:tab/>
        <w:tab/>
        <w:t>Rechtsanwalt</w:t>
      </w:r>
    </w:p>
    <w:p>
      <w:pPr>
        <w:pStyle w:val="Normal"/>
        <w:ind w:left="4245" w:hanging="4245"/>
        <w:rPr/>
      </w:pPr>
      <w:r>
        <w:rPr/>
        <w:t>Frau Mueller</w:t>
      </w:r>
    </w:p>
    <w:p>
      <w:pPr>
        <w:pStyle w:val="Normal"/>
        <w:ind w:left="4245" w:hanging="4245"/>
        <w:rPr/>
      </w:pPr>
      <w:r>
        <w:rPr/>
        <w:t>Herr Müller</w:t>
      </w:r>
    </w:p>
    <w:p>
      <w:pPr>
        <w:pStyle w:val="Normal"/>
        <w:ind w:left="4245" w:hanging="4245"/>
        <w:rPr/>
      </w:pPr>
      <w:r>
        <w:rPr/>
        <w:t>Herr Patzer</w:t>
      </w:r>
    </w:p>
    <w:p>
      <w:pPr>
        <w:pStyle w:val="Normal"/>
        <w:ind w:left="4245" w:hanging="4245"/>
        <w:rPr/>
      </w:pPr>
      <w:r>
        <w:rPr/>
        <w:t>Herr Pries</w:t>
      </w:r>
    </w:p>
    <w:p>
      <w:pPr>
        <w:pStyle w:val="Normal"/>
        <w:ind w:left="4245" w:hanging="4245"/>
        <w:rPr/>
      </w:pPr>
      <w:r>
        <w:rPr/>
        <w:t>Herr Scheibe</w:t>
        <w:tab/>
      </w:r>
    </w:p>
    <w:p>
      <w:pPr>
        <w:pStyle w:val="Normal"/>
        <w:rPr/>
      </w:pPr>
      <w:r>
        <w:rPr/>
        <w:t>Herr Strecker</w:t>
      </w:r>
    </w:p>
    <w:p>
      <w:pPr>
        <w:pStyle w:val="Normal"/>
        <w:rPr/>
      </w:pPr>
      <w:r>
        <w:rPr/>
        <w:t>Herr Volpers</w:t>
        <w:tab/>
        <w:tab/>
        <w:tab/>
        <w:tab/>
        <w:tab/>
        <w:t>BUND Landesverband Brandenburg</w:t>
      </w:r>
    </w:p>
    <w:p>
      <w:pPr>
        <w:pStyle w:val="Normal"/>
        <w:rPr/>
      </w:pPr>
      <w:r>
        <w:rPr/>
      </w:r>
    </w:p>
    <w:p>
      <w:pPr>
        <w:pStyle w:val="Normal"/>
        <w:rPr/>
      </w:pPr>
      <w:r>
        <w:rPr/>
        <w:t xml:space="preserve">(Weitere anwesende Einwender sind den als </w:t>
      </w:r>
      <w:r>
        <w:rPr>
          <w:b/>
        </w:rPr>
        <w:t>Anlage</w:t>
      </w:r>
      <w:r>
        <w:rPr/>
        <w:t xml:space="preserve"> beigefügten Anwesenheitslisten zu entnehmen.)</w:t>
      </w:r>
    </w:p>
    <w:p>
      <w:pPr>
        <w:pStyle w:val="Normal"/>
        <w:rPr/>
      </w:pPr>
      <w:r>
        <w:rPr/>
      </w:r>
    </w:p>
    <w:p>
      <w:pPr>
        <w:pStyle w:val="Normal"/>
        <w:rPr>
          <w:b/>
          <w:b/>
        </w:rPr>
      </w:pPr>
      <w:r>
        <w:rPr>
          <w:b/>
        </w:rPr>
        <w:t>Niederschrift:</w:t>
      </w:r>
    </w:p>
    <w:p>
      <w:pPr>
        <w:pStyle w:val="Normal"/>
        <w:rPr>
          <w:b/>
          <w:b/>
        </w:rPr>
      </w:pPr>
      <w:r>
        <w:rPr>
          <w:b/>
        </w:rPr>
      </w:r>
    </w:p>
    <w:p>
      <w:pPr>
        <w:pStyle w:val="Normal"/>
        <w:rPr/>
      </w:pPr>
      <w:r>
        <w:rPr/>
        <w:t>Frau Elminowski</w:t>
        <w:tab/>
        <w:tab/>
        <w:tab/>
        <w:tab/>
        <w:t>Verhandlungsstenografin</w:t>
      </w:r>
    </w:p>
    <w:p>
      <w:pPr>
        <w:pStyle w:val="Normal"/>
        <w:rPr/>
      </w:pPr>
      <w:r>
        <w:rPr/>
        <w:t>Frau Patzschke</w:t>
        <w:tab/>
        <w:tab/>
        <w:tab/>
        <w:tab/>
        <w:t>Verhandlungsstenografin</w:t>
      </w:r>
    </w:p>
    <w:p>
      <w:pPr>
        <w:pStyle w:val="Normal"/>
        <w:rPr/>
      </w:pPr>
      <w:r>
        <w:rPr/>
      </w:r>
    </w:p>
    <w:p>
      <w:pPr>
        <w:pStyle w:val="Normal"/>
        <w:rPr/>
      </w:pPr>
      <w:r>
        <w:rPr/>
        <w:t>Beginn der Erörterung: 10.03 Uhr.</w:t>
      </w:r>
    </w:p>
    <w:p>
      <w:pPr>
        <w:pStyle w:val="Normal"/>
        <w:rPr/>
      </w:pPr>
      <w:r>
        <w:rPr/>
      </w:r>
      <w:r>
        <w:br w:type="page"/>
      </w:r>
    </w:p>
    <w:p>
      <w:pPr>
        <w:pStyle w:val="Normal"/>
        <w:numPr>
          <w:ilvl w:val="0"/>
          <w:numId w:val="0"/>
        </w:numPr>
        <w:autoSpaceDE w:val="false"/>
        <w:jc w:val="both"/>
        <w:rPr/>
      </w:pPr>
      <w:r>
        <w:rPr/>
      </w:r>
      <w:r>
        <w:br w:type="page"/>
      </w:r>
    </w:p>
    <w:p>
      <w:pPr>
        <w:pStyle w:val="Normal"/>
        <w:autoSpaceDE w:val="false"/>
        <w:jc w:val="both"/>
        <w:rPr/>
      </w:pPr>
      <w:r>
        <w:rPr>
          <w:b/>
        </w:rPr>
        <w:t>Verhandlungsleiterin Frau Müschner:</w:t>
      </w:r>
      <w:r>
        <w:rPr/>
        <w:t xml:space="preserve"> Guten Morgen, meine Damen und Herren! Ich begrüße Sie recht herzlich zur Fortführung des Erörterungstermins Schweinemastanlage in Haßleben. Mein Name ist Müschner. Ich bin Referentin in der Genehmigungsverfahrensstelle des Landesumweltamtes Brandenburg, Regionalabteilung West, und heute mit der Moderation des Termins beauftragt. Neben mir haben Herr Wolter, Referatsleiter in der Regionalabteilung Ost, Referat für Rechtsangelegenheiten, sowie Herr Hinzmann, zuständiger Bearbeiter für dieses Genehmigungsverfahren und ebenfalls Referent in der Genehmigungsverfahrensstelle der Regionalabteilung West, Platz genommen.</w:t>
      </w:r>
    </w:p>
    <w:p>
      <w:pPr>
        <w:pStyle w:val="TextBody"/>
        <w:rPr>
          <w:b w:val="false"/>
          <w:b w:val="false"/>
        </w:rPr>
      </w:pPr>
      <w:r>
        <w:rPr>
          <w:b w:val="false"/>
        </w:rPr>
      </w:r>
    </w:p>
    <w:p>
      <w:pPr>
        <w:pStyle w:val="TextBody"/>
        <w:rPr/>
      </w:pPr>
      <w:r>
        <w:rPr>
          <w:b w:val="false"/>
        </w:rPr>
        <w:t>Da jetzt etliche neue Personen in der Runde anwesend sind, bitte ich um eine nochmalige kurze Vorstellung der Antragstellerin und der Behörden. Ich bitte die Antragstellerin, damit zu beginnen.</w:t>
      </w:r>
    </w:p>
    <w:p>
      <w:pPr>
        <w:pStyle w:val="TextBody"/>
        <w:rPr>
          <w:b w:val="false"/>
          <w:b w:val="false"/>
        </w:rPr>
      </w:pPr>
      <w:r>
        <w:rPr>
          <w:b w:val="false"/>
        </w:rPr>
      </w:r>
    </w:p>
    <w:p>
      <w:pPr>
        <w:pStyle w:val="TextBodyIndent"/>
        <w:rPr/>
      </w:pPr>
      <w:r>
        <w:rPr/>
        <w:t>(Die erstmals an der Erörterung teilnehmenden Personen aus den Reihen der Antragsteller, der Einwender und der Behörden stellen sich kurz vor bzw. werden kurz vorgestellt.)</w:t>
      </w:r>
    </w:p>
    <w:p>
      <w:pPr>
        <w:pStyle w:val="TextBody"/>
        <w:rPr>
          <w:b w:val="false"/>
          <w:b w:val="false"/>
        </w:rPr>
      </w:pPr>
      <w:r>
        <w:rPr>
          <w:b w:val="false"/>
        </w:rPr>
      </w:r>
    </w:p>
    <w:p>
      <w:pPr>
        <w:pStyle w:val="TextBody"/>
        <w:rPr/>
      </w:pPr>
      <w:r>
        <w:rPr>
          <w:b w:val="false"/>
        </w:rPr>
        <w:t>Ich danke Ihnen. </w:t>
        <w:noBreakHyphen/>
        <w:t xml:space="preserve"> Natürlich begrüße ich auch die heute auf der Einwenderseite Anwesenden herzlich.</w:t>
      </w:r>
    </w:p>
    <w:p>
      <w:pPr>
        <w:pStyle w:val="TextBody"/>
        <w:rPr>
          <w:b w:val="false"/>
          <w:b w:val="false"/>
        </w:rPr>
      </w:pPr>
      <w:r>
        <w:rPr>
          <w:b w:val="false"/>
        </w:rPr>
      </w:r>
    </w:p>
    <w:p>
      <w:pPr>
        <w:pStyle w:val="TextBody"/>
        <w:rPr/>
      </w:pPr>
      <w:r>
        <w:rPr>
          <w:b w:val="false"/>
        </w:rPr>
        <w:t>Ich bitte darum, dass </w:t>
        <w:noBreakHyphen/>
        <w:t xml:space="preserve"> wie in den letzten Tagen </w:t>
        <w:noBreakHyphen/>
        <w:t xml:space="preserve"> jeder, der sich zu Wort meldet, für das Protokoll seinen Namen nennt. Das Gleiche gilt für die Vertreter der Antragstellerin und der Behörden. </w:t>
        <w:noBreakHyphen/>
        <w:t xml:space="preserve"> Herr Kremer.</w:t>
      </w:r>
    </w:p>
    <w:p>
      <w:pPr>
        <w:pStyle w:val="TextBody"/>
        <w:rPr>
          <w:b w:val="false"/>
          <w:b w:val="false"/>
        </w:rPr>
      </w:pPr>
      <w:r>
        <w:rPr>
          <w:b w:val="false"/>
        </w:rPr>
      </w:r>
    </w:p>
    <w:p>
      <w:pPr>
        <w:pStyle w:val="TextBody"/>
        <w:rPr/>
      </w:pPr>
      <w:r>
        <w:rPr/>
        <w:t>Herr Kremer:</w:t>
      </w:r>
      <w:r>
        <w:rPr>
          <w:b w:val="false"/>
        </w:rPr>
        <w:t xml:space="preserve"> Erlauben Sie mir, dass ich die Tätigkeit für die Protokollantinnen noch etwas erleichtere, indem ich zumindest noch einmal vorstelle, wer hier vorn auf der Bank sitzt. </w:t>
        <w:noBreakHyphen/>
        <w:t xml:space="preserve"> Zu meiner Linken sitzt Herr Pries. Meinen Namen hatte ich Ihnen gesagt; ich bin Rechtsanwalt Kremer. Außerdem sitzen hier Herr Müller und Herr Strecker.</w:t>
      </w:r>
    </w:p>
    <w:p>
      <w:pPr>
        <w:pStyle w:val="TextBody"/>
        <w:rPr>
          <w:b w:val="false"/>
          <w:b w:val="false"/>
        </w:rPr>
      </w:pPr>
      <w:r>
        <w:rPr>
          <w:b w:val="false"/>
        </w:rPr>
      </w:r>
    </w:p>
    <w:p>
      <w:pPr>
        <w:pStyle w:val="TextBody"/>
        <w:rPr>
          <w:b w:val="false"/>
          <w:b w:val="false"/>
        </w:rPr>
      </w:pPr>
      <w:r>
        <w:rPr>
          <w:b w:val="false"/>
        </w:rPr>
        <w:tab/>
      </w:r>
      <w:r>
        <w:rPr/>
        <w:t>Beratung über Verfahrensfragen</w:t>
      </w:r>
    </w:p>
    <w:p>
      <w:pPr>
        <w:pStyle w:val="TextBody"/>
        <w:rPr>
          <w:b w:val="false"/>
          <w:b w:val="false"/>
        </w:rPr>
      </w:pPr>
      <w:r>
        <w:rPr>
          <w:b w:val="false"/>
        </w:rPr>
      </w:r>
    </w:p>
    <w:p>
      <w:pPr>
        <w:pStyle w:val="TextBody"/>
        <w:rPr/>
      </w:pPr>
      <w:r>
        <w:rPr/>
        <w:t>Verhandlungsleiterin Frau Müschner:</w:t>
      </w:r>
      <w:r>
        <w:rPr>
          <w:b w:val="false"/>
        </w:rPr>
        <w:t xml:space="preserve"> Wir müssten uns jetzt über den weiteren Fortgang heute verständigen. Es gab interne Abstimmungen zur Anwesenheit der jeweiligen Sachbeistände sowohl für die Seite der Einwender als auch die der Antragstellerin und die Vereinbarung, dass heute zum Brandschutz verhandelt und morgen der gesamte Part abgehandelt werden wird.</w:t>
      </w:r>
    </w:p>
    <w:p>
      <w:pPr>
        <w:pStyle w:val="TextBody"/>
        <w:rPr>
          <w:b w:val="false"/>
          <w:b w:val="false"/>
        </w:rPr>
      </w:pPr>
      <w:r>
        <w:rPr>
          <w:b w:val="false"/>
        </w:rPr>
      </w:r>
    </w:p>
    <w:p>
      <w:pPr>
        <w:pStyle w:val="TextBody"/>
        <w:rPr/>
      </w:pPr>
      <w:r>
        <w:rPr/>
        <w:t>Herr Kremer:</w:t>
      </w:r>
      <w:r>
        <w:rPr>
          <w:b w:val="false"/>
        </w:rPr>
        <w:t xml:space="preserve"> Ergänzend hatten wir vereinbart, dass wir heute über alles außer Gülle verhandeln, soweit es möglich ist, also auch die restlichen Themen, sodass das Thema Gülle dem morgigen Tag vorbehalten bleibt, damit die Chance besteht, den Termin morgen Abend abzuschließen.</w:t>
      </w:r>
    </w:p>
    <w:p>
      <w:pPr>
        <w:pStyle w:val="TextBody"/>
        <w:rPr>
          <w:b w:val="false"/>
          <w:b w:val="false"/>
        </w:rPr>
      </w:pPr>
      <w:r>
        <w:rPr>
          <w:b w:val="false"/>
        </w:rPr>
      </w:r>
    </w:p>
    <w:p>
      <w:pPr>
        <w:pStyle w:val="TextBody"/>
        <w:rPr/>
      </w:pPr>
      <w:r>
        <w:rPr/>
        <w:t>Verhandlungsleiterin Frau Müschner:</w:t>
      </w:r>
      <w:r>
        <w:rPr>
          <w:b w:val="false"/>
        </w:rPr>
        <w:t xml:space="preserve"> Da sind wir d’accord. Wir haben ebenfalls Interesse daran, morgen zum Abschluss zu kommen. Ansonsten wissen Sie, dass bekannt gemacht worden ist, dass auch der Donnerstag noch als Termin zur Verhandlung zur Verfügung steht.</w:t>
      </w:r>
    </w:p>
    <w:p>
      <w:pPr>
        <w:pStyle w:val="TextBody"/>
        <w:rPr>
          <w:b w:val="false"/>
          <w:b w:val="false"/>
        </w:rPr>
      </w:pPr>
      <w:r>
        <w:rPr>
          <w:b w:val="false"/>
        </w:rPr>
      </w:r>
    </w:p>
    <w:p>
      <w:pPr>
        <w:pStyle w:val="TextBody"/>
        <w:rPr/>
      </w:pPr>
      <w:r>
        <w:rPr>
          <w:b w:val="false"/>
        </w:rPr>
        <w:t>Ich schlage folgende Vorgehensweise vor: Wir beginnen mit dem Punkt 4.20a, der sozusagen als Auffangtatbestand für alles das in die ursprüngliche Tagesordnung eingefügt wurde, was man unter den einzelnen Tagesordnungspunkten nicht abhandeln konnte. Wir sollten zunächst den großen Part Brandschutz und anschließend die Themen Asbest, Staub und die Erschließung erörtern. Anschließend gehen wir in die Tagesordnungspunkte 4.17, 4.18 und 4.10 über: Altlasten, Abfälle, Gewerbetourismus. Dann sehen wir, wie weit wir bei der Behandlung der Tagesordnung kommen.</w:t>
      </w:r>
      <w:r>
        <w:br w:type="page"/>
      </w:r>
    </w:p>
    <w:p>
      <w:pPr>
        <w:pStyle w:val="TextBody"/>
        <w:ind w:left="709" w:hanging="0"/>
        <w:rPr/>
      </w:pPr>
      <w:r>
        <w:rPr/>
        <w:t>4.20a (zu 4.2) Brandschutz</w:t>
      </w:r>
    </w:p>
    <w:p>
      <w:pPr>
        <w:pStyle w:val="TextBody"/>
        <w:rPr>
          <w:b w:val="false"/>
          <w:b w:val="false"/>
        </w:rPr>
      </w:pPr>
      <w:r>
        <w:rPr>
          <w:b w:val="false"/>
        </w:rPr>
      </w:r>
    </w:p>
    <w:p>
      <w:pPr>
        <w:pStyle w:val="TextBody"/>
        <w:rPr/>
      </w:pPr>
      <w:r>
        <w:rPr/>
        <w:t>Herr Kremer:</w:t>
      </w:r>
      <w:r>
        <w:rPr>
          <w:b w:val="false"/>
        </w:rPr>
        <w:t xml:space="preserve"> Wir haben Ihnen unter dem 17. Oktober, also vor drei Wochen, noch einige Ausarbeitungen zum Brandschutz übergeben. In der letzten Woche hatte ich die Behörde auf eine neu erschienene KTBL-Broschüre mit dem Titel „Vorbeugender Brandschutz beim landwirtschaftlichen Bauen“ aufmerksam gemacht. Wir haben die Antragsunterlagen hinsichtlich des Brandschutzes durchgesehen und dazu entsprechend vorgetragen. Wie es Juristen oft machen, will ich versuchen, mich dem Thema vom Rand her zu nähern. Dazu möchte ich einige Fragen an die zuständige Behörde richten. Meines Erachtens ist der Landkreis für den Brandschutz zuständig. Wenn Sie einverstanden sind, versuche ich zunächst ein paar Fragen zu klären.</w:t>
      </w:r>
    </w:p>
    <w:p>
      <w:pPr>
        <w:pStyle w:val="TextBody"/>
        <w:rPr>
          <w:b w:val="false"/>
          <w:b w:val="false"/>
        </w:rPr>
      </w:pPr>
      <w:r>
        <w:rPr>
          <w:b w:val="false"/>
        </w:rPr>
      </w:r>
    </w:p>
    <w:p>
      <w:pPr>
        <w:pStyle w:val="TextBody"/>
        <w:rPr/>
      </w:pPr>
      <w:r>
        <w:rPr/>
        <w:t>Verhandlungsleiterin Frau Müschner:</w:t>
      </w:r>
      <w:r>
        <w:rPr>
          <w:b w:val="false"/>
        </w:rPr>
        <w:t xml:space="preserve"> Wir können es erst einmal so versuchen.</w:t>
      </w:r>
    </w:p>
    <w:p>
      <w:pPr>
        <w:pStyle w:val="TextBody"/>
        <w:rPr>
          <w:b w:val="false"/>
          <w:b w:val="false"/>
        </w:rPr>
      </w:pPr>
      <w:r>
        <w:rPr>
          <w:b w:val="false"/>
        </w:rPr>
      </w:r>
    </w:p>
    <w:p>
      <w:pPr>
        <w:pStyle w:val="TextBody"/>
        <w:rPr/>
      </w:pPr>
      <w:r>
        <w:rPr/>
        <w:t>Herr Kremer:</w:t>
      </w:r>
      <w:r>
        <w:rPr>
          <w:b w:val="false"/>
        </w:rPr>
        <w:t xml:space="preserve"> Meine erste Frage an den Landkreis lautet: Gehen Sie davon aus, dass, wie wir es vorgetragen haben, die Anforderungen aus der Brandenburgischen Bauordnung sowohl für Menschen als auch für Tiere gelten? Im Gesetz ist das relativ klar geregelt. Dort sind beide Gruppen gleichberechtigt nebeneinander genannt. Wir hatten vorgetragen, dass das Brandschutzkonzept die Tiere aus unserer Sicht weitgehend vernachlässige. Deshalb stelle ich zunächst die Frage an den Landkreis, ob auch die Tiere hinsichtlich des Brandschutzes berücksichtigt werden müssen.</w:t>
      </w:r>
    </w:p>
    <w:p>
      <w:pPr>
        <w:pStyle w:val="TextBody"/>
        <w:rPr>
          <w:b w:val="false"/>
          <w:b w:val="false"/>
        </w:rPr>
      </w:pPr>
      <w:r>
        <w:rPr>
          <w:b w:val="false"/>
        </w:rPr>
      </w:r>
    </w:p>
    <w:p>
      <w:pPr>
        <w:pStyle w:val="TextBody"/>
        <w:rPr/>
      </w:pPr>
      <w:r>
        <w:rPr/>
        <w:t>Herr Wolf:</w:t>
      </w:r>
      <w:r>
        <w:rPr>
          <w:b w:val="false"/>
        </w:rPr>
        <w:t xml:space="preserve"> Wir gehen grundsätzlich ebenfalls davon aus; wie § 12 der Bauordnung sagt, gilt dies für Menschen und Tiere.</w:t>
      </w:r>
    </w:p>
    <w:p>
      <w:pPr>
        <w:pStyle w:val="TextBody"/>
        <w:rPr>
          <w:b w:val="false"/>
          <w:b w:val="false"/>
        </w:rPr>
      </w:pPr>
      <w:r>
        <w:rPr>
          <w:b w:val="false"/>
        </w:rPr>
      </w:r>
    </w:p>
    <w:p>
      <w:pPr>
        <w:pStyle w:val="TextBody"/>
        <w:rPr/>
      </w:pPr>
      <w:r>
        <w:rPr/>
        <w:t>Herr Kremer:</w:t>
      </w:r>
      <w:r>
        <w:rPr>
          <w:b w:val="false"/>
        </w:rPr>
        <w:t xml:space="preserve"> Gut. </w:t>
        <w:noBreakHyphen/>
        <w:t xml:space="preserve"> Hieran schließt sich eine Frage in Bezug auf § 12 Abs. 1 an. </w:t>
        <w:noBreakHyphen/>
        <w:t xml:space="preserve"> Nein, ich will erst noch einmal anders anfangen. Das Konzept der Antragsteller zum Brandschutz hat eine bestimmte Vorgehensweise. Darin wird gesagt, im Prinzip gebe es in dem Gebäude sehr wenig Brandgefahr. Weil es so wenig Brandgefahr gebe, könne auf bestimmte Anforderungen, die sich entweder aus der Brandenburgischen Bauordnung oder aus der Industriebaurichtlinie ergeben </w:t>
        <w:noBreakHyphen/>
        <w:t xml:space="preserve"> wir müssten noch einmal darüber sprechen, was tatsächlich anwendbar ist </w:t>
        <w:noBreakHyphen/>
        <w:t>, verzichtet werden.</w:t>
      </w:r>
    </w:p>
    <w:p>
      <w:pPr>
        <w:pStyle w:val="TextBody"/>
        <w:rPr>
          <w:b w:val="false"/>
          <w:b w:val="false"/>
        </w:rPr>
      </w:pPr>
      <w:r>
        <w:rPr>
          <w:b w:val="false"/>
        </w:rPr>
      </w:r>
    </w:p>
    <w:p>
      <w:pPr>
        <w:pStyle w:val="TextBody"/>
        <w:rPr/>
      </w:pPr>
      <w:r>
        <w:rPr>
          <w:b w:val="false"/>
        </w:rPr>
        <w:t>Ich möchte mich noch einmal von dem anderen Rand her nähern. Ist es grundsätzlich denkbar, Gebäude unter der Annahme zu genehmigen, dass es dort überhaupt keine Brände geben kann? Ist es denkbar, dass man sagt, dieses Gebäude sei so konzipiert, dass eine Brandgefahr von vornherein ausgeschlossen sei?</w:t>
      </w:r>
    </w:p>
    <w:p>
      <w:pPr>
        <w:pStyle w:val="TextBody"/>
        <w:rPr>
          <w:b w:val="false"/>
          <w:b w:val="false"/>
        </w:rPr>
      </w:pPr>
      <w:r>
        <w:rPr>
          <w:b w:val="false"/>
        </w:rPr>
      </w:r>
    </w:p>
    <w:p>
      <w:pPr>
        <w:pStyle w:val="TextBody"/>
        <w:rPr/>
      </w:pPr>
      <w:r>
        <w:rPr/>
        <w:t>Herr Wolf:</w:t>
      </w:r>
      <w:r>
        <w:rPr>
          <w:b w:val="false"/>
        </w:rPr>
        <w:t xml:space="preserve"> Es ist mir eigentlich ganz neu, dass es Gebäude gibt, bei denen ein Brand vollkommen ausgeschlossen ist. Von solchen Annahmen gehen wir eigentlich auch nicht aus.</w:t>
      </w:r>
    </w:p>
    <w:p>
      <w:pPr>
        <w:pStyle w:val="TextBody"/>
        <w:rPr>
          <w:b w:val="false"/>
          <w:b w:val="false"/>
        </w:rPr>
      </w:pPr>
      <w:r>
        <w:rPr>
          <w:b w:val="false"/>
        </w:rPr>
      </w:r>
    </w:p>
    <w:p>
      <w:pPr>
        <w:pStyle w:val="TextBody"/>
        <w:rPr/>
      </w:pPr>
      <w:r>
        <w:rPr/>
        <w:t>Herr Kremer:</w:t>
      </w:r>
      <w:r>
        <w:rPr>
          <w:b w:val="false"/>
        </w:rPr>
        <w:t xml:space="preserve"> Einer der Mitarbeiter aus der BI, die sich damit beschäftigt haben, hat es einmal ganz drastisch ausgedrückt: Selbst für ein Schwimmbad muss man Brandschutz gewährleisten können, obwohl es dort relativ unwahrscheinlich ist, dass ein Brand ausbricht. Aber selbst dort muss er vorhanden sein. Das heißt, es geht um die klassische Frage, dass man zwei Dinge in Übereinstimmung bringt, auf der einen Seite die Brandgefahr </w:t>
        <w:noBreakHyphen/>
        <w:t xml:space="preserve"> je höher die Brandgefahr ist, desto größer sind auch die Anforderungen an den Brandschutz </w:t>
        <w:noBreakHyphen/>
        <w:t xml:space="preserve"> und auf der anderen Seite die Anforderungen an den Brandschutz insgesamt.</w:t>
      </w:r>
    </w:p>
    <w:p>
      <w:pPr>
        <w:pStyle w:val="TextBody"/>
        <w:rPr>
          <w:b w:val="false"/>
          <w:b w:val="false"/>
        </w:rPr>
      </w:pPr>
      <w:r>
        <w:rPr>
          <w:b w:val="false"/>
        </w:rPr>
      </w:r>
    </w:p>
    <w:p>
      <w:pPr>
        <w:pStyle w:val="TextBody"/>
        <w:rPr/>
      </w:pPr>
      <w:r>
        <w:rPr>
          <w:b w:val="false"/>
        </w:rPr>
        <w:t>Wenn wir aber davon ausgehen, dass in den hier geplanten Gebäuden grundsätzlich ein Brand entstehen kann, dann dürfte doch wiederum § 12 Abs. 1 der Bauordnung anwendbar sein, der besagt, dass bei einem Brand die Rettung von Menschen und Tieren sowie eine Entrauchung von Räumen und wirksame Löscharbeiten möglich sein müssen. Da wir davon ausgehen, dass man grundsätzlich von einer Brandgefahr ausgehen muss </w:t>
        <w:noBreakHyphen/>
        <w:t xml:space="preserve"> jetzt einmal völlig unabhängig davon, wie groß diese Gefahr ist </w:t>
        <w:noBreakHyphen/>
        <w:t>, müssen auch diese Möglichkeiten grundsätzlich gegeben sein. Sehen Sie das auch so?</w:t>
      </w:r>
    </w:p>
    <w:p>
      <w:pPr>
        <w:pStyle w:val="TextBody"/>
        <w:rPr>
          <w:b w:val="false"/>
          <w:b w:val="false"/>
        </w:rPr>
      </w:pPr>
      <w:r>
        <w:rPr>
          <w:b w:val="false"/>
        </w:rPr>
      </w:r>
    </w:p>
    <w:p>
      <w:pPr>
        <w:pStyle w:val="TextBody"/>
        <w:rPr/>
      </w:pPr>
      <w:r>
        <w:rPr/>
        <w:t>Herr Wolf:</w:t>
      </w:r>
      <w:r>
        <w:rPr>
          <w:b w:val="false"/>
        </w:rPr>
        <w:t xml:space="preserve"> Ja, das ist richtig.</w:t>
      </w:r>
    </w:p>
    <w:p>
      <w:pPr>
        <w:pStyle w:val="TextBody"/>
        <w:rPr>
          <w:b w:val="false"/>
          <w:b w:val="false"/>
        </w:rPr>
      </w:pPr>
      <w:r>
        <w:rPr>
          <w:b w:val="false"/>
        </w:rPr>
      </w:r>
    </w:p>
    <w:p>
      <w:pPr>
        <w:pStyle w:val="TextBody"/>
        <w:rPr/>
      </w:pPr>
      <w:r>
        <w:rPr/>
        <w:t>Herr Kremer:</w:t>
      </w:r>
      <w:r>
        <w:rPr>
          <w:b w:val="false"/>
        </w:rPr>
        <w:t xml:space="preserve"> Dann möchte ich mit Ihnen kurz über das Gesetz sprechen. Darin heißt es:</w:t>
      </w:r>
    </w:p>
    <w:p>
      <w:pPr>
        <w:pStyle w:val="TextBody"/>
        <w:rPr>
          <w:b w:val="false"/>
          <w:b w:val="false"/>
        </w:rPr>
      </w:pPr>
      <w:r>
        <w:rPr>
          <w:b w:val="false"/>
        </w:rPr>
      </w:r>
    </w:p>
    <w:p>
      <w:pPr>
        <w:pStyle w:val="TextBody"/>
        <w:ind w:left="709" w:hanging="0"/>
        <w:rPr/>
      </w:pPr>
      <w:r>
        <w:rPr>
          <w:b w:val="false"/>
        </w:rPr>
        <w:t>„</w:t>
      </w:r>
      <w:r>
        <w:rPr>
          <w:b w:val="false"/>
        </w:rPr>
        <w:t>Bei einem Brand müssen die Rettung von Menschen und Tieren sowie eine Entrauchung von Räumen und wirksame Löscharbeiten möglich sein.“</w:t>
      </w:r>
    </w:p>
    <w:p>
      <w:pPr>
        <w:pStyle w:val="TextBody"/>
        <w:rPr>
          <w:b w:val="false"/>
          <w:b w:val="false"/>
        </w:rPr>
      </w:pPr>
      <w:r>
        <w:rPr>
          <w:b w:val="false"/>
        </w:rPr>
      </w:r>
    </w:p>
    <w:p>
      <w:pPr>
        <w:pStyle w:val="TextBody"/>
        <w:rPr>
          <w:b w:val="false"/>
          <w:b w:val="false"/>
        </w:rPr>
      </w:pPr>
      <w:r>
        <w:rPr>
          <w:b w:val="false"/>
        </w:rPr>
        <w:t>Als Jurist sagte man jetzt: Dort werden drei unterschiedliche Anforderungen gestellt. Sie müssen nicht alternativ möglich sein; vielmehr müssen alle drei Anforderungen erfüllt werden: die Rettung, die Entrauchung und wirksame Löscharbeiten.</w:t>
      </w:r>
    </w:p>
    <w:p>
      <w:pPr>
        <w:pStyle w:val="TextBody"/>
        <w:rPr>
          <w:b w:val="false"/>
          <w:b w:val="false"/>
        </w:rPr>
      </w:pPr>
      <w:r>
        <w:rPr>
          <w:b w:val="false"/>
        </w:rPr>
      </w:r>
    </w:p>
    <w:p>
      <w:pPr>
        <w:pStyle w:val="TextBody"/>
        <w:rPr/>
      </w:pPr>
      <w:r>
        <w:rPr>
          <w:b w:val="false"/>
        </w:rPr>
        <w:t>Die Entrauchung ist klar; das ist das, was die Antragstellerin vorgeschlagen hat. Sie sagt: Im Falle eines Brandes wird die Lüftung umfunktioniert. Vor den eigentlichen Lüftungsauslass geht eine Klappe; dadurch entsteht die Möglichkeit, das nach außen zu blasen, und dadurch ist die Entrauchung gegeben. Das kann man im technischen Detail möglicherweise nachher noch besprechen; es ist aber grundsätzlich erst einmal nachvollziehbar. Die beiden anderen Punkte sind für mich nicht nachvollziehbar, nämlich die Aspekte der Rettung und der Löscharbeiten.</w:t>
      </w:r>
    </w:p>
    <w:p>
      <w:pPr>
        <w:pStyle w:val="TextBody"/>
        <w:rPr>
          <w:b w:val="false"/>
          <w:b w:val="false"/>
        </w:rPr>
      </w:pPr>
      <w:r>
        <w:rPr>
          <w:b w:val="false"/>
        </w:rPr>
      </w:r>
    </w:p>
    <w:p>
      <w:pPr>
        <w:pStyle w:val="TextBody"/>
        <w:rPr>
          <w:b w:val="false"/>
          <w:b w:val="false"/>
        </w:rPr>
      </w:pPr>
      <w:r>
        <w:rPr>
          <w:b w:val="false"/>
        </w:rPr>
        <w:t>Ich möchte kurz über die Frage der Rettung nachdenken: Menschen aus einem brennenden Stall zu retten, funktioniert dadurch, dass man Fluchtwege hat, die sie benutzen können, um aus dem Stall herauszukommen. Diese Fluchtwege sind hier ein Stück weit länger als das, was man üblicherweise in Genehmigungen festlegt. Ob das genügt oder nicht genügt, mag im Moment noch dahinstehen.</w:t>
      </w:r>
    </w:p>
    <w:p>
      <w:pPr>
        <w:pStyle w:val="TextBody"/>
        <w:rPr>
          <w:b w:val="false"/>
          <w:b w:val="false"/>
        </w:rPr>
      </w:pPr>
      <w:r>
        <w:rPr>
          <w:b w:val="false"/>
        </w:rPr>
      </w:r>
    </w:p>
    <w:p>
      <w:pPr>
        <w:pStyle w:val="TextBody"/>
        <w:rPr/>
      </w:pPr>
      <w:r>
        <w:rPr>
          <w:b w:val="false"/>
        </w:rPr>
        <w:t>Mir ist nicht klar, wie die Rettung der Tiere passieren soll. Es gibt in dem Brandschutzkonzept eine Aussage, die inhaltlich allerdings nicht untermauert ist. Darin heißt es, dass im Brandfall die Evakuierung von Tieren in andere Gebäudeteile möglich sein soll. Ich hatte in meinem Schreiben zum Brandschutz anhand der konkreten Gegebenheiten angezweifelt, ob das funktioniert. An welcher Stelle sehen Sie eine Rettungsmöglichkeit für Tiere, wenn es in einem dieser Gebäude tatsächlich brennt?</w:t>
      </w:r>
    </w:p>
    <w:p>
      <w:pPr>
        <w:pStyle w:val="TextBody"/>
        <w:rPr>
          <w:b w:val="false"/>
          <w:b w:val="false"/>
        </w:rPr>
      </w:pPr>
      <w:r>
        <w:rPr>
          <w:b w:val="false"/>
        </w:rPr>
      </w:r>
    </w:p>
    <w:p>
      <w:pPr>
        <w:pStyle w:val="TextBody"/>
        <w:rPr/>
      </w:pPr>
      <w:r>
        <w:rPr/>
        <w:t>Verhandlungsleiterin Frau Müschner:</w:t>
      </w:r>
      <w:r>
        <w:rPr>
          <w:b w:val="false"/>
        </w:rPr>
        <w:t xml:space="preserve"> Moment bitte. </w:t>
        <w:noBreakHyphen/>
        <w:t xml:space="preserve"> Herr Geßner.</w:t>
      </w:r>
    </w:p>
    <w:p>
      <w:pPr>
        <w:pStyle w:val="TextBody"/>
        <w:rPr>
          <w:b w:val="false"/>
          <w:b w:val="false"/>
        </w:rPr>
      </w:pPr>
      <w:r>
        <w:rPr>
          <w:b w:val="false"/>
        </w:rPr>
      </w:r>
    </w:p>
    <w:p>
      <w:pPr>
        <w:pStyle w:val="TextBody"/>
        <w:rPr/>
      </w:pPr>
      <w:r>
        <w:rPr/>
        <w:t>Herr Geßner:</w:t>
      </w:r>
      <w:r>
        <w:rPr>
          <w:b w:val="false"/>
        </w:rPr>
        <w:t xml:space="preserve"> Vielleicht können wir das etwas genauer erläutern.</w:t>
      </w:r>
    </w:p>
    <w:p>
      <w:pPr>
        <w:pStyle w:val="TextBody"/>
        <w:rPr>
          <w:b w:val="false"/>
          <w:b w:val="false"/>
        </w:rPr>
      </w:pPr>
      <w:r>
        <w:rPr>
          <w:b w:val="false"/>
        </w:rPr>
      </w:r>
    </w:p>
    <w:p>
      <w:pPr>
        <w:pStyle w:val="TextBody"/>
        <w:rPr/>
      </w:pPr>
      <w:r>
        <w:rPr/>
        <w:t>Verhandlungsleiterin Frau Müschner:</w:t>
      </w:r>
      <w:r>
        <w:rPr>
          <w:b w:val="false"/>
        </w:rPr>
        <w:t xml:space="preserve"> Meine Frage wäre jetzt gewesen, ob Herr Wolf darauf jetzt antworten möchte oder ob er sich auf das Konzept der Antragstellerin beziehen und sagen möchte, ob er das, was danach geschehen soll, für logisch hält, und ob das Konzept und die Maßnahmen, die die Antragstellerin vorgesehen hat, ausreichend wären. Dazu müsste man die Antragstellerin bitten, nähere Ausführungen zu machen.</w:t>
      </w:r>
    </w:p>
    <w:p>
      <w:pPr>
        <w:pStyle w:val="TextBody"/>
        <w:rPr>
          <w:b w:val="false"/>
          <w:b w:val="false"/>
        </w:rPr>
      </w:pPr>
      <w:r>
        <w:rPr>
          <w:b w:val="false"/>
        </w:rPr>
      </w:r>
    </w:p>
    <w:p>
      <w:pPr>
        <w:pStyle w:val="TextBody"/>
        <w:rPr/>
      </w:pPr>
      <w:r>
        <w:rPr/>
        <w:t>Herr Geßner:</w:t>
      </w:r>
      <w:r>
        <w:rPr>
          <w:b w:val="false"/>
        </w:rPr>
        <w:t xml:space="preserve"> Ich schlage vor, dass Herr Kutschke zunächst einiges zu den baulichen Maßnahmen erläutert; anschließend wird Herr Tuve noch kurz zu unserem Brandschutzkonzept ergänzen.</w:t>
      </w:r>
    </w:p>
    <w:p>
      <w:pPr>
        <w:pStyle w:val="TextBody"/>
        <w:rPr>
          <w:b w:val="false"/>
          <w:b w:val="false"/>
        </w:rPr>
      </w:pPr>
      <w:r>
        <w:rPr>
          <w:b w:val="false"/>
        </w:rPr>
      </w:r>
    </w:p>
    <w:p>
      <w:pPr>
        <w:pStyle w:val="TextBody"/>
        <w:rPr/>
      </w:pPr>
      <w:r>
        <w:rPr/>
        <w:t>Verhandlungsleiterin Frau Müschner:</w:t>
      </w:r>
      <w:r>
        <w:rPr>
          <w:b w:val="false"/>
        </w:rPr>
        <w:t xml:space="preserve"> Die Frage von Herrn Kremer bezog sich darauf, ob die Tiere grundsätzlich gerettet werden können.</w:t>
      </w:r>
    </w:p>
    <w:p>
      <w:pPr>
        <w:pStyle w:val="TextBody"/>
        <w:rPr>
          <w:b w:val="false"/>
          <w:b w:val="false"/>
        </w:rPr>
      </w:pPr>
      <w:r>
        <w:rPr>
          <w:b w:val="false"/>
        </w:rPr>
      </w:r>
    </w:p>
    <w:p>
      <w:pPr>
        <w:pStyle w:val="TextBody"/>
        <w:rPr/>
      </w:pPr>
      <w:r>
        <w:rPr/>
        <w:t>Herr Strecker:</w:t>
      </w:r>
      <w:r>
        <w:rPr>
          <w:b w:val="false"/>
        </w:rPr>
        <w:t xml:space="preserve"> Die Ernsthaftigkeit der Fragestellung verlangt meines Erachtens, uns der gesamten Diskussion so zu nähern, dass wir uns hier erst einmal naheliegende grundsätzliche Fragen vergegenwärtigen. In diesem Zusammenhang ist die Antwort, dass es um die Tiere genauso wie um die Menschen geht, eine grundlegende Aussage. Die nächsten beiden Fragen gehen erst einmal an die grundsätzliche Substanz. Danach, so meine ich, auf der Grundlage von diesen Grundfragen, nähern wir uns dann dem Konzept und unserer detaillierten Kritik.</w:t>
      </w:r>
    </w:p>
    <w:p>
      <w:pPr>
        <w:pStyle w:val="TextBody"/>
        <w:rPr>
          <w:b w:val="false"/>
          <w:b w:val="false"/>
        </w:rPr>
      </w:pPr>
      <w:r>
        <w:rPr>
          <w:b w:val="false"/>
        </w:rPr>
      </w:r>
    </w:p>
    <w:p>
      <w:pPr>
        <w:pStyle w:val="TextBody"/>
        <w:rPr/>
      </w:pPr>
      <w:r>
        <w:rPr/>
        <w:t>Verhandlungsleiterin Frau Müschner:</w:t>
      </w:r>
      <w:r>
        <w:rPr>
          <w:b w:val="false"/>
        </w:rPr>
        <w:t xml:space="preserve"> Herr Strecker, die grundsätzlichen Auskünfte hat Herr Wolf gegeben. Jetzt kommen wir direkt in die Anlage; jetzt wird direkt in Bezug auf die Maßgaben und die baulichen Gegebenheiten in der Anlage diskutiert. Insofern halte ich es für legitim, dass die Antragstellerin etwas dazu sagt.</w:t>
      </w:r>
    </w:p>
    <w:p>
      <w:pPr>
        <w:pStyle w:val="TextBody"/>
        <w:rPr>
          <w:b w:val="false"/>
          <w:b w:val="false"/>
        </w:rPr>
      </w:pPr>
      <w:r>
        <w:rPr>
          <w:b w:val="false"/>
        </w:rPr>
      </w:r>
    </w:p>
    <w:p>
      <w:pPr>
        <w:pStyle w:val="TextBody"/>
        <w:rPr/>
      </w:pPr>
      <w:r>
        <w:rPr/>
        <w:t>Herr Kremer:</w:t>
      </w:r>
      <w:r>
        <w:rPr>
          <w:b w:val="false"/>
        </w:rPr>
        <w:t xml:space="preserve"> Frau Müschner, ich habe allerdings die Bitte, dass wir jetzt nicht über das Gesamtkonzept sprechen. Vielmehr will ich versuchen, mich auf eine Frage zu konzentrieren.</w:t>
      </w:r>
    </w:p>
    <w:p>
      <w:pPr>
        <w:pStyle w:val="TextBody"/>
        <w:rPr>
          <w:b w:val="false"/>
          <w:b w:val="false"/>
        </w:rPr>
      </w:pPr>
      <w:r>
        <w:rPr>
          <w:b w:val="false"/>
        </w:rPr>
      </w:r>
    </w:p>
    <w:p>
      <w:pPr>
        <w:pStyle w:val="TextBody"/>
        <w:rPr/>
      </w:pPr>
      <w:r>
        <w:rPr>
          <w:b w:val="false"/>
        </w:rPr>
        <w:t>Ich habe Folgendes gesagt: In dem Brandschutzkonzept gibt es die Aussage, wonach im Brandfall die Evakuierung von Tieren in andere Stallteile möglich sei. Über diese Frage möchte ich sprechen. Vielleicht ist es möglich, dass die Antragstellerin sich darauf konzentriert; anderenfalls haben wir jetzt 20 Minuten Vortrag über das Brandschutzkonzept mit allen möglichen technischen Dingen, die wir an geeigneter Stelle sicherlich noch erörtern werden. Aber im Moment geht es um folgende Frage: Wohin, in welche anderen Stallteile, können im Brandfall tatsächlich Tiere evakuiert werden, so wie es in dem Brandschutzkonzept heißt?</w:t>
      </w:r>
    </w:p>
    <w:p>
      <w:pPr>
        <w:pStyle w:val="TextBody"/>
        <w:rPr>
          <w:b w:val="false"/>
          <w:b w:val="false"/>
        </w:rPr>
      </w:pPr>
      <w:r>
        <w:rPr>
          <w:b w:val="false"/>
        </w:rPr>
      </w:r>
    </w:p>
    <w:p>
      <w:pPr>
        <w:pStyle w:val="TextBody"/>
        <w:rPr/>
      </w:pPr>
      <w:r>
        <w:rPr/>
        <w:t>Verhandlungsleiterin Frau Müschner:</w:t>
      </w:r>
      <w:r>
        <w:rPr>
          <w:b w:val="false"/>
        </w:rPr>
        <w:t xml:space="preserve"> Dazu bitte ich die Antragstellerin um Auskunft.</w:t>
      </w:r>
    </w:p>
    <w:p>
      <w:pPr>
        <w:pStyle w:val="TextBody"/>
        <w:rPr>
          <w:b w:val="false"/>
          <w:b w:val="false"/>
        </w:rPr>
      </w:pPr>
      <w:r>
        <w:rPr>
          <w:b w:val="false"/>
        </w:rPr>
      </w:r>
    </w:p>
    <w:p>
      <w:pPr>
        <w:pStyle w:val="TextBody"/>
        <w:rPr/>
      </w:pPr>
      <w:r>
        <w:rPr/>
        <w:t>Herr Kutschke:</w:t>
      </w:r>
      <w:r>
        <w:rPr>
          <w:b w:val="false"/>
        </w:rPr>
        <w:t xml:space="preserve"> Selbstverständlich gehen wir ebenfalls davon aus, dass es auch um die Tiere geht, die sich in diesem Gebäude aufhalten und entsprechend gegen Brände geschützt werden sollen. Allerdings muss ich doch noch einmal ein bisschen weiter ausholen, um das Brandschutzkonzept zu erläutern, weil das selbstverständlich auch mit der Frage zusammenhängt, die Sie beantwortet wissen wollen, denn was Sie hier vortragen, ist grundsätzlich </w:t>
        <w:noBreakHyphen/>
        <w:t xml:space="preserve"> vom Rand her betrachtet </w:t>
        <w:noBreakHyphen/>
        <w:t xml:space="preserve"> nachvollziehbar; es entspricht auch der Aufgabe, die Sie hier zu lösen haben, nämlich zu sagen, dass eine Reduzierung der Brandlasten gegen Brandschutzvorgaben steht.</w:t>
      </w:r>
    </w:p>
    <w:p>
      <w:pPr>
        <w:pStyle w:val="TextBody"/>
        <w:rPr>
          <w:b w:val="false"/>
          <w:b w:val="false"/>
        </w:rPr>
      </w:pPr>
      <w:r>
        <w:rPr>
          <w:b w:val="false"/>
        </w:rPr>
      </w:r>
    </w:p>
    <w:p>
      <w:pPr>
        <w:pStyle w:val="TextBody"/>
        <w:rPr/>
      </w:pPr>
      <w:r>
        <w:rPr>
          <w:b w:val="false"/>
        </w:rPr>
        <w:t>Wir meinen gerade durch diese Reduzierung der Brandlasten zu erreichen, dass es im Brandfall nicht zu lebensbedrohlichen Zuständen für Menschen und für Tiere kommt. Dazu wird Herr Tuve nachher sicherlich noch einmal ausführlich Stellung nehmen. Zu diesem Zweck haben wir diese beachtlichen baulichen und betriebsorganisatorischen Maßnahmen vorgeschlagen, die sich darauf konzentrieren, thermische Effekte, die zu Schaden führen, so zu handeln, dass sie geordnet bekämpft werden können, sowie darauf, dass auch das Rauchgas, das in den Bränden, die wir hier befürchten müssen, der entscheidende Faktor ist, entsprechend effektiv abgeführt wird.</w:t>
      </w:r>
    </w:p>
    <w:p>
      <w:pPr>
        <w:pStyle w:val="TextBody"/>
        <w:rPr>
          <w:b w:val="false"/>
          <w:b w:val="false"/>
        </w:rPr>
      </w:pPr>
      <w:r>
        <w:rPr>
          <w:b w:val="false"/>
        </w:rPr>
      </w:r>
    </w:p>
    <w:p>
      <w:pPr>
        <w:pStyle w:val="TextBody"/>
        <w:rPr/>
      </w:pPr>
      <w:r>
        <w:rPr>
          <w:b w:val="false"/>
        </w:rPr>
        <w:t>Wir gehen davon aus, dass die Tiere, falls es in einem Stallabteil brennt und es ganz praktisch darum geht, wie mit ihnen umzugehen ist, in aller Ruhe ausgestallt werden können </w:t>
        <w:noBreakHyphen/>
        <w:t xml:space="preserve"> das unterscheidet sich in nichts von einem normalen Ausstallungsvorgang </w:t>
        <w:noBreakHyphen/>
        <w:t>, sodass anschließend Reparatur- und auch Löscharbeiten erfolgen können, wenn es denn notwendig ist.</w:t>
      </w:r>
    </w:p>
    <w:p>
      <w:pPr>
        <w:pStyle w:val="TextBody"/>
        <w:rPr>
          <w:b w:val="false"/>
          <w:b w:val="false"/>
        </w:rPr>
      </w:pPr>
      <w:r>
        <w:rPr>
          <w:b w:val="false"/>
        </w:rPr>
      </w:r>
    </w:p>
    <w:p>
      <w:pPr>
        <w:pStyle w:val="TextBody"/>
        <w:rPr/>
      </w:pPr>
      <w:r>
        <w:rPr/>
        <w:t>Herr Kremer:</w:t>
      </w:r>
      <w:r>
        <w:rPr>
          <w:b w:val="false"/>
        </w:rPr>
        <w:t xml:space="preserve"> Das ist ja schon ein Satz. Über die Frage, ob Sie mit Ihrer Annahme Recht haben, dass die Brandlasten quasi gegen null zu setzen seien und der Rest mit den von Ihnen vorgesehenen technischen Maßnahmen aufgefangen werde, wird man noch sprechen. Aber ich bliebe jetzt gern an diesem einen Punkt.</w:t>
      </w:r>
    </w:p>
    <w:p>
      <w:pPr>
        <w:pStyle w:val="TextBody"/>
        <w:rPr>
          <w:b w:val="false"/>
          <w:b w:val="false"/>
        </w:rPr>
      </w:pPr>
      <w:r>
        <w:rPr>
          <w:b w:val="false"/>
        </w:rPr>
      </w:r>
    </w:p>
    <w:p>
      <w:pPr>
        <w:pStyle w:val="TextBody"/>
        <w:rPr/>
      </w:pPr>
      <w:r>
        <w:rPr>
          <w:b w:val="false"/>
        </w:rPr>
        <w:t>Herr Kutschke sagt also: Wenn man davon ausgeht, dass es in einem Stallabteil brennen wird, dann ist das mit der Situation einer normalen Ausstallung vergleichbar. Das heißt, die Tiere können aus diesem Stall herausgetrieben oder herausgeführt werden und befinden sich dann irgendwo anders. Das klärte ich gern noch einmal etwas genauer.</w:t>
      </w:r>
    </w:p>
    <w:p>
      <w:pPr>
        <w:pStyle w:val="TextBody"/>
        <w:rPr>
          <w:b w:val="false"/>
          <w:b w:val="false"/>
        </w:rPr>
      </w:pPr>
      <w:r>
        <w:rPr>
          <w:b w:val="false"/>
        </w:rPr>
      </w:r>
    </w:p>
    <w:p>
      <w:pPr>
        <w:pStyle w:val="TextBody"/>
        <w:rPr/>
      </w:pPr>
      <w:r>
        <w:rPr>
          <w:b w:val="false"/>
        </w:rPr>
        <w:t>Zum einen haben wir einige Quellen dafür vorgetragen, aber es gibt auch Erfahrungsberichte von Feuerwehren dazu, dass sich Tiere und insbesondere Schweine im Brandfall nicht ganz so geordnet verhalten, wie Sie das jetzt gerade dargestellt haben, sondern dass Schweine dann, wenn es brennt, entweder in Panik geraten oder teilweise sogar die Tendenz haben, auf ein Feuer zuzulaufen bzw. sich danach zu orientieren.</w:t>
      </w:r>
    </w:p>
    <w:p>
      <w:pPr>
        <w:pStyle w:val="TextBody"/>
        <w:rPr>
          <w:b w:val="false"/>
          <w:b w:val="false"/>
        </w:rPr>
      </w:pPr>
      <w:r>
        <w:rPr>
          <w:b w:val="false"/>
        </w:rPr>
      </w:r>
    </w:p>
    <w:p>
      <w:pPr>
        <w:pStyle w:val="TextBody"/>
        <w:rPr/>
      </w:pPr>
      <w:r>
        <w:rPr>
          <w:b w:val="false"/>
        </w:rPr>
        <w:t>In dieser KTBL-Broschüre wird dankenswerterweise auch auf eine Dissertation aus dem Jahr 1985 verwiesen, die sich damit auseinander gesetzt hat. Wir haben zwischenzeitlich auch noch einige Berichte über Brände in Ställen recherchiert. In all diesen Berichten wurde darauf hingewiesen, dass das größte Problem gewesen sei, die Tiere aus brennenden Ställen herauszubekommen, weil sie schlichtweg nicht mehr reagieren, sondern tatsächlich panisch sind.</w:t>
      </w:r>
    </w:p>
    <w:p>
      <w:pPr>
        <w:pStyle w:val="TextBody"/>
        <w:rPr>
          <w:b w:val="false"/>
          <w:b w:val="false"/>
        </w:rPr>
      </w:pPr>
      <w:r>
        <w:rPr>
          <w:b w:val="false"/>
        </w:rPr>
      </w:r>
    </w:p>
    <w:p>
      <w:pPr>
        <w:pStyle w:val="TextBody"/>
        <w:rPr/>
      </w:pPr>
      <w:r>
        <w:rPr>
          <w:b w:val="false"/>
        </w:rPr>
        <w:t>Wir haben dann für Ihre einzelnen Stallteile </w:t>
        <w:noBreakHyphen/>
        <w:t xml:space="preserve"> das gilt nicht nur für die Schweinemastbuchten, sondern auch für die Abferkelställe, für die Ferkelabteile, für die Sauenhaltung usw. </w:t>
        <w:noBreakHyphen/>
        <w:t xml:space="preserve"> darzustellen versucht, welche Schwierigkeiten es geben kann, diese Tiere dort herauszubekommen. Man stelle sich vor: Es brennt in der Nacht, es brennt in den Abferkelställen, wo sich die Sauen mit ihren Ferkeln in geschlossenen Abteilen befinden, die sie von sich aus nicht öffnen können. In einem solchen Abschnitt, in dem es brennen kann, sind dann ein paar hundert Sauen. Mir ist überhaupt nicht klar, wie das dann konkret funktionieren kann.</w:t>
      </w:r>
    </w:p>
    <w:p>
      <w:pPr>
        <w:pStyle w:val="TextBody"/>
        <w:rPr>
          <w:b w:val="false"/>
          <w:b w:val="false"/>
        </w:rPr>
      </w:pPr>
      <w:r>
        <w:rPr>
          <w:b w:val="false"/>
        </w:rPr>
      </w:r>
    </w:p>
    <w:p>
      <w:pPr>
        <w:pStyle w:val="TextBody"/>
        <w:rPr/>
      </w:pPr>
      <w:r>
        <w:rPr>
          <w:b w:val="false"/>
        </w:rPr>
        <w:t>Lassen Sie uns konkret einen Stall mit Ferkeln, also ein Abferkelabteil, nehmen, in dem sich Sauen mit ihren Ferkeln aufhalten. Wir nehmen die Situation nachts an; das ist die eher kritischere, weil dann möglicherweise wenig Leute unterwegs sind. Ich hörte gern Ihre Vorstellung einer solchen geordneten Ausstallung, wie Sie dies gerade bezeichnet haben und die es im Ferkelbereich im Übrigen gar nicht gibt. Es ist gar nicht vorgesehen, dass sie ordentlich ausgestallt werden. Unabhängig davon: Wie viele Personen glauben Sie dafür zu brauchen und wie viel Zeit wird dafür ins Land gehen?</w:t>
      </w:r>
    </w:p>
    <w:p>
      <w:pPr>
        <w:pStyle w:val="TextBody"/>
        <w:rPr>
          <w:b w:val="false"/>
          <w:b w:val="false"/>
        </w:rPr>
      </w:pPr>
      <w:r>
        <w:rPr>
          <w:b w:val="false"/>
        </w:rPr>
      </w:r>
    </w:p>
    <w:p>
      <w:pPr>
        <w:pStyle w:val="TextBody"/>
        <w:rPr/>
      </w:pPr>
      <w:r>
        <w:rPr/>
        <w:t>Herr Kutschke:</w:t>
      </w:r>
      <w:r>
        <w:rPr>
          <w:b w:val="false"/>
        </w:rPr>
        <w:t xml:space="preserve"> Sie haben zutreffend auf die Untersuchungen, auf dieses KTBL-Arbeitspapier hingewiesen, in dem es um konventionelle landwirtschaftliche Anlagen geht. Natürlich ist es so </w:t>
        <w:noBreakHyphen/>
        <w:t xml:space="preserve"> das wird auch beobachtet </w:t>
        <w:noBreakHyphen/>
        <w:t>, dass die Tiere, wenn ein Stall in Flammen steht, orientierungslos sind und es unheimlich schwierig ist, die Tiere auch mit Einsatz massiver menschlicher Hilfe aus dem Stall herauszubefördern. Das ist so.</w:t>
      </w:r>
    </w:p>
    <w:p>
      <w:pPr>
        <w:pStyle w:val="TextBody"/>
        <w:rPr>
          <w:b w:val="false"/>
          <w:b w:val="false"/>
        </w:rPr>
      </w:pPr>
      <w:r>
        <w:rPr>
          <w:b w:val="false"/>
        </w:rPr>
      </w:r>
    </w:p>
    <w:p>
      <w:pPr>
        <w:pStyle w:val="TextBody"/>
        <w:rPr/>
      </w:pPr>
      <w:r>
        <w:rPr>
          <w:b w:val="false"/>
        </w:rPr>
        <w:t>Das ist aber ein Umstand, den wir hier in dieser Anlage nicht annehmen. Ich sagte vorhin, dass wir von einem in Flammen stehenden Gebäudeteil nicht ausgehen können. Wenn es hier in der Tat zum Brand kommt, dann sind es irgendwelche Elektrobrände bzw. Kabelbrände, die nach einer gewissen Zeit für bestimmte Rauchentwicklungen sorgen. Diesen Rauch führen wir in einer solchen Weise ab, dass man dieses Stallabteil betreten kann und es dabei auch keine schädliche Atmosphäre für die Tiere gibt.</w:t>
      </w:r>
    </w:p>
    <w:p>
      <w:pPr>
        <w:pStyle w:val="TextBody"/>
        <w:rPr>
          <w:b w:val="false"/>
          <w:b w:val="false"/>
        </w:rPr>
      </w:pPr>
      <w:r>
        <w:rPr>
          <w:b w:val="false"/>
        </w:rPr>
      </w:r>
    </w:p>
    <w:p>
      <w:pPr>
        <w:pStyle w:val="TextBody"/>
        <w:rPr/>
      </w:pPr>
      <w:r>
        <w:rPr>
          <w:b w:val="false"/>
        </w:rPr>
        <w:t>Um die Reparatur- und Löscharbeiten auszuführen, kann und wird es sicherlich notwendig sein, die Tiere aus diesem Stallabteil herauszuholen. Wenn es einen Brandfall gibt, dann wird über die Rauchgassensoren oder über die Klimaanlage Alarm ausgelöst. Betriebsangehörige werden davon in Kenntnis gesetzt und entscheiden dann, mit welchem Personalaufwand in welchen Zeitabschnitten die Evakuierung des betreffenden Stalls notwendig ist.</w:t>
      </w:r>
    </w:p>
    <w:p>
      <w:pPr>
        <w:pStyle w:val="TextBody"/>
        <w:rPr>
          <w:b w:val="false"/>
          <w:b w:val="false"/>
        </w:rPr>
      </w:pPr>
      <w:r>
        <w:rPr>
          <w:b w:val="false"/>
        </w:rPr>
      </w:r>
    </w:p>
    <w:p>
      <w:pPr>
        <w:pStyle w:val="TextBody"/>
        <w:rPr/>
      </w:pPr>
      <w:r>
        <w:rPr/>
        <w:t>Herr Strecker:</w:t>
      </w:r>
      <w:r>
        <w:rPr>
          <w:b w:val="false"/>
        </w:rPr>
        <w:t xml:space="preserve"> Herr Kremer hatte eigentlich eine ziemlich deutliche Frage gestellt: Herr Kutschke, wie stellen Sie sich das vor? Beschreiben Sie uns exakt, wie viel Zeit Sie benötigen und wie Sie eine Evakuierung der Tiere organisatorisch bewerkstelligen wollen.</w:t>
      </w:r>
    </w:p>
    <w:p>
      <w:pPr>
        <w:pStyle w:val="TextBody"/>
        <w:rPr>
          <w:b w:val="false"/>
          <w:b w:val="false"/>
        </w:rPr>
      </w:pPr>
      <w:r>
        <w:rPr>
          <w:b w:val="false"/>
        </w:rPr>
      </w:r>
    </w:p>
    <w:p>
      <w:pPr>
        <w:pStyle w:val="TextBody"/>
        <w:rPr/>
      </w:pPr>
      <w:r>
        <w:rPr>
          <w:b w:val="false"/>
        </w:rPr>
        <w:t>Ich nehme einmal ein Beispiel. Ich habe hier den Gesamtplan. Vom Inneren des Gebäudes beträgt die Entfernung bis außerhalb des Gebäudes ungefähr 150 m. Sie fangen an, aus Anlagen, in denen sich mehrere hundert Tiere befinden, die Tiere auf irgendeinem geordneten Weg zu evakuieren und irgendwohin zu befördern. Wenn Sie sie in eine benachbarte Nebenstallanlage evakuieren, so ist sie auch mit Tieren belegt. Wie viel Zeit brauchen wir nach Ihrer Vorstellung für die Menschen? Die Menschen müssen sich auch dieser Sache widmen; außerdem muss das Ganze in irgendeiner geordneten Form passieren.</w:t>
      </w:r>
    </w:p>
    <w:p>
      <w:pPr>
        <w:pStyle w:val="TextBody"/>
        <w:rPr>
          <w:b w:val="false"/>
          <w:b w:val="false"/>
        </w:rPr>
      </w:pPr>
      <w:r>
        <w:rPr>
          <w:b w:val="false"/>
        </w:rPr>
      </w:r>
    </w:p>
    <w:p>
      <w:pPr>
        <w:pStyle w:val="TextBody"/>
        <w:rPr/>
      </w:pPr>
      <w:r>
        <w:rPr/>
        <w:t>Herr Kutschke:</w:t>
      </w:r>
      <w:r>
        <w:rPr>
          <w:b w:val="false"/>
        </w:rPr>
        <w:t xml:space="preserve"> Eine Evakuierung in andere Stallabteile wird nur geschehen, wenn diese Stallabteile tatsächlich leer sind oder vorher geleert worden sind. Das heißt, in belegte Stallabteile wird sicherlich kein Tier hineinkommen; vielmehr werden die Tiere dann auf den üblichen Wegen mit den üblichen Bewegungszeiten ausgestallt.</w:t>
      </w:r>
    </w:p>
    <w:p>
      <w:pPr>
        <w:pStyle w:val="TextBody"/>
        <w:rPr>
          <w:b w:val="false"/>
          <w:b w:val="false"/>
        </w:rPr>
      </w:pPr>
      <w:r>
        <w:rPr>
          <w:b w:val="false"/>
        </w:rPr>
      </w:r>
    </w:p>
    <w:p>
      <w:pPr>
        <w:pStyle w:val="TextBody"/>
        <w:ind w:firstLine="709"/>
        <w:rPr>
          <w:b w:val="false"/>
          <w:b w:val="false"/>
        </w:rPr>
      </w:pPr>
      <w:r>
        <w:rPr>
          <w:b w:val="false"/>
        </w:rPr>
        <w:t>(Herr Strecker: Ich habe ja nach der Zeit gefragt!)</w:t>
      </w:r>
    </w:p>
    <w:p>
      <w:pPr>
        <w:pStyle w:val="TextBody"/>
        <w:rPr>
          <w:b w:val="false"/>
          <w:b w:val="false"/>
        </w:rPr>
      </w:pPr>
      <w:r>
        <w:rPr>
          <w:b w:val="false"/>
        </w:rPr>
      </w:r>
    </w:p>
    <w:p>
      <w:pPr>
        <w:pStyle w:val="TextBody"/>
        <w:rPr/>
      </w:pPr>
      <w:r>
        <w:rPr>
          <w:b w:val="false"/>
        </w:rPr>
        <w:noBreakHyphen/>
      </w:r>
      <w:r>
        <w:rPr>
          <w:rFonts w:eastAsia="Arial"/>
          <w:b w:val="false"/>
        </w:rPr>
        <w:t xml:space="preserve"> </w:t>
      </w:r>
      <w:r>
        <w:rPr>
          <w:b w:val="false"/>
        </w:rPr>
        <w:t>Ich habe jetzt nicht im Kopf, wie lange so etwas dauert. Das ist ein ganz normaler Vorgang, dass Tiere </w:t>
        <w:noBreakHyphen/>
        <w:t xml:space="preserve"> das passiert hier regelmäßig </w:t>
        <w:noBreakHyphen/>
        <w:t xml:space="preserve"> um- und ausgestallt werden und dass sie dann über die entsprechenden Wege nach außen gelangen und dort verladen werden.</w:t>
      </w:r>
    </w:p>
    <w:p>
      <w:pPr>
        <w:pStyle w:val="TextBody"/>
        <w:rPr>
          <w:b w:val="false"/>
          <w:b w:val="false"/>
        </w:rPr>
      </w:pPr>
      <w:r>
        <w:rPr>
          <w:b w:val="false"/>
        </w:rPr>
      </w:r>
    </w:p>
    <w:p>
      <w:pPr>
        <w:pStyle w:val="TextBody"/>
        <w:rPr/>
      </w:pPr>
      <w:r>
        <w:rPr/>
        <w:t>Herr Strecker:</w:t>
      </w:r>
      <w:r>
        <w:rPr>
          <w:b w:val="false"/>
        </w:rPr>
        <w:t xml:space="preserve"> Dann stelle ich der Frage eine Aussage zur Seite. Wir sagen: Es ist überhaupt nicht möglich, diese Zahl von Tieren in einem der so genannten Brandbekämpfungsabschnitte in geordneter Form durch die vorhandenen begrenzten Wege bzw. Bewegungsflächen und durch die begrenzten Öffnungen der Türen, die dann zu den Quer- oder Längsverbindern führen, in einer Frist zu evakuieren, die unter einer Stunde liegt. Zudem kann das Ganze nur unter der Betreuung von Menschen passieren. Das heißt, Mensch und Tier sind dann in gleicher Weise gefährdet. Das ist eben meine Behauptung.</w:t>
      </w:r>
    </w:p>
    <w:p>
      <w:pPr>
        <w:pStyle w:val="TextBody"/>
        <w:rPr>
          <w:b w:val="false"/>
          <w:b w:val="false"/>
        </w:rPr>
      </w:pPr>
      <w:r>
        <w:rPr>
          <w:b w:val="false"/>
        </w:rPr>
      </w:r>
    </w:p>
    <w:p>
      <w:pPr>
        <w:pStyle w:val="TextBody"/>
        <w:rPr>
          <w:b w:val="false"/>
          <w:b w:val="false"/>
        </w:rPr>
      </w:pPr>
      <w:r>
        <w:rPr>
          <w:b w:val="false"/>
        </w:rPr>
        <w:t>Dagegen stelle ich die Aufforderung: Herr Kutschke, erklären Sie uns doch, wie Sie es gewährleisten wollen, dass eine so große Zahl von Tieren unter der Betreuung von Menschen in einer erkennbar kurzen Frist aus dem Inneren des Gebäudes nach außen gelangt, sodass keiner zu Schaden kommt.</w:t>
      </w:r>
    </w:p>
    <w:p>
      <w:pPr>
        <w:pStyle w:val="TextBody"/>
        <w:rPr>
          <w:b w:val="false"/>
          <w:b w:val="false"/>
        </w:rPr>
      </w:pPr>
      <w:r>
        <w:rPr>
          <w:b w:val="false"/>
        </w:rPr>
      </w:r>
    </w:p>
    <w:p>
      <w:pPr>
        <w:pStyle w:val="TextBody"/>
        <w:rPr/>
      </w:pPr>
      <w:r>
        <w:rPr/>
        <w:t>Verhandlungsleiterin Frau Müschner:</w:t>
      </w:r>
      <w:r>
        <w:rPr>
          <w:b w:val="false"/>
        </w:rPr>
        <w:t xml:space="preserve"> Kann die Antragstellerin darauf Antwort geben, welche Zeiten im Brandschutzkonzept vorgesehen sind, um einen brandgefährdeten Abschnitt leer zu räumen?</w:t>
      </w:r>
    </w:p>
    <w:p>
      <w:pPr>
        <w:pStyle w:val="TextBody"/>
        <w:rPr>
          <w:b w:val="false"/>
          <w:b w:val="false"/>
        </w:rPr>
      </w:pPr>
      <w:r>
        <w:rPr>
          <w:b w:val="false"/>
        </w:rPr>
      </w:r>
    </w:p>
    <w:p>
      <w:pPr>
        <w:pStyle w:val="TextBody"/>
        <w:rPr/>
      </w:pPr>
      <w:r>
        <w:rPr/>
        <w:t>Herr Kutschke:</w:t>
      </w:r>
      <w:r>
        <w:rPr>
          <w:b w:val="false"/>
        </w:rPr>
        <w:t xml:space="preserve"> Zu diesem Punkt konkret nicht. Natürlich weise ich Ihre Behauptung zurück und weise darauf hin, dass wir selbstverständlich sehr breite Gänge haben, die den Transport der Tiere auf den normalen Treibewegen dort ermöglichen. Wir haben überhaupt kein Zeitproblem. Das ist der Punkt, auf den ich immer wieder zurückkomme und auf den Herr Tuve sicherlich nachher in seiner ausführlichen Stellungnahme noch zurückkommen wird. Das heißt, wir begegnen dem Problem der Brandgefahr dadurch, dass wir durch bauliche und betriebsorganisatorische Maßnahmen die Situation so entschärfen, dass ein Zeitproblem, eine Panikreaktion in diesem Stallgebäude wirklich nicht auftritt.</w:t>
      </w:r>
    </w:p>
    <w:p>
      <w:pPr>
        <w:pStyle w:val="TextBody"/>
        <w:rPr>
          <w:b w:val="false"/>
          <w:b w:val="false"/>
        </w:rPr>
      </w:pPr>
      <w:r>
        <w:rPr>
          <w:b w:val="false"/>
        </w:rPr>
      </w:r>
    </w:p>
    <w:p>
      <w:pPr>
        <w:pStyle w:val="TextBody"/>
        <w:rPr/>
      </w:pPr>
      <w:r>
        <w:rPr/>
        <w:t>Herr Kremer:</w:t>
      </w:r>
      <w:r>
        <w:rPr>
          <w:b w:val="false"/>
        </w:rPr>
        <w:t xml:space="preserve"> Es wundert mich jetzt nicht, dass wir an dieser Stelle nicht weiterkommen, weil es tatsächlich weder in den Antragsunterlagen noch in irgendeiner Form von Nacharbeit mittlerweile gemacht werden konnte. Ich verweise aber auf das, was die Antragstellerin selbst vorgelegt hat.</w:t>
      </w:r>
    </w:p>
    <w:p>
      <w:pPr>
        <w:pStyle w:val="TextBody"/>
        <w:rPr>
          <w:b w:val="false"/>
          <w:b w:val="false"/>
        </w:rPr>
      </w:pPr>
      <w:r>
        <w:rPr>
          <w:b w:val="false"/>
        </w:rPr>
      </w:r>
    </w:p>
    <w:p>
      <w:pPr>
        <w:pStyle w:val="TextBody"/>
        <w:rPr>
          <w:b w:val="false"/>
          <w:b w:val="false"/>
        </w:rPr>
      </w:pPr>
      <w:r>
        <w:rPr>
          <w:b w:val="false"/>
        </w:rPr>
        <w:t>In dem Brandschutzkonzept auf Seite 28 unter Nummer 3.4 steht:</w:t>
      </w:r>
    </w:p>
    <w:p>
      <w:pPr>
        <w:pStyle w:val="TextBody"/>
        <w:rPr>
          <w:b w:val="false"/>
          <w:b w:val="false"/>
        </w:rPr>
      </w:pPr>
      <w:r>
        <w:rPr>
          <w:b w:val="false"/>
        </w:rPr>
      </w:r>
    </w:p>
    <w:p>
      <w:pPr>
        <w:pStyle w:val="TextBody"/>
        <w:ind w:left="705" w:hanging="0"/>
        <w:rPr/>
      </w:pPr>
      <w:r>
        <w:rPr>
          <w:b w:val="false"/>
        </w:rPr>
        <w:t>„</w:t>
      </w:r>
      <w:r>
        <w:rPr>
          <w:b w:val="false"/>
        </w:rPr>
        <w:t>Die Unterteilung des Gebäudes ermöglicht im Brandfall, Tiere aus dem betroffenen Abschnitt in andere Abschnitte zu bringen, wirksam Brandbekämpfung durchführen zu können und die Evakuierung des Stalles erfolgreich zu organisieren.“</w:t>
      </w:r>
    </w:p>
    <w:p>
      <w:pPr>
        <w:pStyle w:val="TextBody"/>
        <w:rPr>
          <w:b w:val="false"/>
          <w:b w:val="false"/>
        </w:rPr>
      </w:pPr>
      <w:r>
        <w:rPr>
          <w:b w:val="false"/>
        </w:rPr>
      </w:r>
    </w:p>
    <w:p>
      <w:pPr>
        <w:pStyle w:val="TextBody"/>
        <w:rPr>
          <w:b w:val="false"/>
          <w:b w:val="false"/>
        </w:rPr>
      </w:pPr>
      <w:r>
        <w:rPr>
          <w:b w:val="false"/>
        </w:rPr>
        <w:t>Das heißt, die Antragstellerin selbst geht mit dem Konzept, das sie vorgelegt hat, davon aus, dass die Möglichkeit gegeben ist, die Tiere tatsächlich aus dem Stall in andere Abschnitte zu bringen.</w:t>
      </w:r>
    </w:p>
    <w:p>
      <w:pPr>
        <w:pStyle w:val="TextBody"/>
        <w:rPr>
          <w:b w:val="false"/>
          <w:b w:val="false"/>
        </w:rPr>
      </w:pPr>
      <w:r>
        <w:rPr>
          <w:b w:val="false"/>
        </w:rPr>
      </w:r>
    </w:p>
    <w:p>
      <w:pPr>
        <w:pStyle w:val="TextBody"/>
        <w:rPr/>
      </w:pPr>
      <w:r>
        <w:rPr>
          <w:b w:val="false"/>
        </w:rPr>
        <w:t>Wir hatten dann vorgetragen, dass es solche anderen Abschnitte nicht gebe, zumindest nicht in den jeweiligen Stallteilen, die hierfür infrage kommen. Herr Kutschke hat das gerade bestätigt und hat gesagt: wenn keine anderen Stallteile frei sind. Die Anlage soll sozusagen durchgehend belegt sein; es wird also mal zwei, drei Tage geben, in denen vielleicht irgendein anderes, aber möglicherweise auch weit entferntes Abteil frei ist, weil man dort gerade saubermacht, aber es wird nicht so sein, dass zu allen Zeiten in jedem dieser so genannten Brandbekämpfungs</w:t>
        <w:softHyphen/>
        <w:t>abschnitte ein Evakuierungsraum zur Verfügung steht. Demzufolge wird es diese Abschnitte nicht geben.</w:t>
      </w:r>
    </w:p>
    <w:p>
      <w:pPr>
        <w:pStyle w:val="TextBody"/>
        <w:rPr>
          <w:b w:val="false"/>
          <w:b w:val="false"/>
        </w:rPr>
      </w:pPr>
      <w:r>
        <w:rPr>
          <w:b w:val="false"/>
        </w:rPr>
      </w:r>
    </w:p>
    <w:p>
      <w:pPr>
        <w:pStyle w:val="TextBody"/>
        <w:rPr/>
      </w:pPr>
      <w:r>
        <w:rPr>
          <w:b w:val="false"/>
        </w:rPr>
        <w:t>Außerdem interessiert mich Folgendes: Wenn in einem Brandschutzkonzept gesagt wird, dass im Brandfall die Möglichkeit bestehe, Tiere aus dem betroffenen Abschnitt in andere Abschnitte zu bringen und die Brandbekämpfung wirksam zu organisieren, dann steht das doch in einem logischen Zusammenhang. Ich kann doch nicht sagen, ich mache eine Brandbekämpfung, lasse aber die Tiere darin und bringe sie dann irgendwohin, wenn am nächsten Tag der Laster kommt, der einen Teil der Tiere wieder wegbringt. Aus diesem Grund stelle ich noch einmal die Frage an Sie, Herr Kutschke. Ich will Sie jetzt nicht löchern; wenn Sie sagen, Sie können sie nicht beantworten oder Sie beantworten sie nicht, dann ist das in Ordnung, dann stellen wir das hier fest.</w:t>
      </w:r>
    </w:p>
    <w:p>
      <w:pPr>
        <w:pStyle w:val="TextBody"/>
        <w:rPr>
          <w:b w:val="false"/>
          <w:b w:val="false"/>
        </w:rPr>
      </w:pPr>
      <w:r>
        <w:rPr>
          <w:b w:val="false"/>
        </w:rPr>
      </w:r>
    </w:p>
    <w:p>
      <w:pPr>
        <w:pStyle w:val="TextBody"/>
        <w:rPr/>
      </w:pPr>
      <w:r>
        <w:rPr>
          <w:b w:val="false"/>
        </w:rPr>
        <w:t>Ich habe in meinem Papier vom 17. Oktober versucht, mich an den Größen der Brandbekämpfungsabschnitte zu orientieren, wie sie vom Landkreis vorgeschlagen wurden. Der Landkreis hat gesagt: Wir sind mit dieser Größenbildung nicht einverstanden, können aber darüber nachdenken, wenn die Brandbekämpfungsabschnitte halbiert werden. Ich glaube, Sie haben eine Art Halbierung vorgesehen; zwischen die einzelnen Abteile sollte jeweils noch eine Wand eingezogen werden. Ich habe das an dem Grundriß einmal ausgemessen und daraus die einzelnen Tierzahlen abgeleitet.</w:t>
      </w:r>
    </w:p>
    <w:p>
      <w:pPr>
        <w:pStyle w:val="TextBody"/>
        <w:rPr>
          <w:b w:val="false"/>
          <w:b w:val="false"/>
        </w:rPr>
      </w:pPr>
      <w:r>
        <w:rPr>
          <w:b w:val="false"/>
        </w:rPr>
      </w:r>
    </w:p>
    <w:p>
      <w:pPr>
        <w:pStyle w:val="TextBody"/>
        <w:rPr/>
      </w:pPr>
      <w:r>
        <w:rPr>
          <w:b w:val="false"/>
        </w:rPr>
        <w:t>Mich interessiert schlichtweg Folgendes: Nehmen Sie einmal die Stallteile mit den Mastschweinen. Wenn Sie dem Konzept folgen, das der Landkreis jetzt vorgeschlagen hat, also nochmals eine Brandwand einziehen, um die Brandbekämpfungsabschnitte, wie Sie sie vorgesehen haben, noch einmal etwa zu halbieren, dann haben Sie in einem solchen Brandbekämpfungsabschnitt 3 300 Mastschweine. Sie befinden sich in Buchten. Ich weiß nicht, wie viele in einer Bucht sind; ich glaube, es sind 25 Tiere. Sie haben dann also sechs mal 22 gleich 132 Buchten mit jeweils 25 Tie</w:t>
        <w:softHyphen/>
        <w:t>ren, die Sie von dort evakuieren müssten. Meine ganz konkrete Frage ist: Wie lange wird es selbst unter geordneten Umständen dauern </w:t>
        <w:noBreakHyphen/>
        <w:t xml:space="preserve"> Sie haben übliche Wege bezeichnet; sie sollten Sie vielleicht noch einmal benennen </w:t>
        <w:noBreakHyphen/>
        <w:t>, auf den üblichen Wegen 3 300 Mastschweine aus 132 Buchten zu evakuieren?</w:t>
      </w:r>
    </w:p>
    <w:p>
      <w:pPr>
        <w:pStyle w:val="TextBody"/>
        <w:rPr>
          <w:b w:val="false"/>
          <w:b w:val="false"/>
        </w:rPr>
      </w:pPr>
      <w:r>
        <w:rPr>
          <w:b w:val="false"/>
        </w:rPr>
      </w:r>
    </w:p>
    <w:p>
      <w:pPr>
        <w:pStyle w:val="TextBody"/>
        <w:rPr/>
      </w:pPr>
      <w:r>
        <w:rPr/>
        <w:t>Herr Kutschke:</w:t>
      </w:r>
      <w:r>
        <w:rPr>
          <w:b w:val="false"/>
        </w:rPr>
        <w:t xml:space="preserve"> Ich habe gerade gehört, das dauert etwa eineinhalb Stunden.</w:t>
      </w:r>
    </w:p>
    <w:p>
      <w:pPr>
        <w:pStyle w:val="TextBody"/>
        <w:rPr>
          <w:b w:val="false"/>
          <w:b w:val="false"/>
        </w:rPr>
      </w:pPr>
      <w:r>
        <w:rPr>
          <w:b w:val="false"/>
        </w:rPr>
      </w:r>
    </w:p>
    <w:p>
      <w:pPr>
        <w:pStyle w:val="TextBody"/>
        <w:ind w:firstLine="709"/>
        <w:rPr>
          <w:b w:val="false"/>
          <w:b w:val="false"/>
        </w:rPr>
      </w:pPr>
      <w:r>
        <w:rPr>
          <w:b w:val="false"/>
        </w:rPr>
        <w:t>(Herr Dr. Rehhahn: Maximal! </w:t>
        <w:noBreakHyphen/>
        <w:t xml:space="preserve"> Herr Strecker: Das ist eine Stunde zu lange!)</w:t>
      </w:r>
    </w:p>
    <w:p>
      <w:pPr>
        <w:pStyle w:val="TextBody"/>
        <w:rPr>
          <w:b w:val="false"/>
          <w:b w:val="false"/>
        </w:rPr>
      </w:pPr>
      <w:r>
        <w:rPr>
          <w:b w:val="false"/>
        </w:rPr>
      </w:r>
    </w:p>
    <w:p>
      <w:pPr>
        <w:pStyle w:val="TextBody"/>
        <w:rPr/>
      </w:pPr>
      <w:r>
        <w:rPr/>
        <w:t>Verhandlungsleiterin Frau Müschner:</w:t>
      </w:r>
      <w:r>
        <w:rPr>
          <w:b w:val="false"/>
        </w:rPr>
        <w:t xml:space="preserve"> Diese eineinhalb Stunden sind die Erfahrungswerte, die Herr van Gennip kennt?</w:t>
      </w:r>
    </w:p>
    <w:p>
      <w:pPr>
        <w:pStyle w:val="TextBody"/>
        <w:rPr>
          <w:b w:val="false"/>
          <w:b w:val="false"/>
        </w:rPr>
      </w:pPr>
      <w:r>
        <w:rPr>
          <w:b w:val="false"/>
        </w:rPr>
      </w:r>
    </w:p>
    <w:p>
      <w:pPr>
        <w:pStyle w:val="TextBody"/>
        <w:rPr/>
      </w:pPr>
      <w:r>
        <w:rPr/>
        <w:t>Herr Kremer:</w:t>
      </w:r>
      <w:r>
        <w:rPr>
          <w:b w:val="false"/>
        </w:rPr>
        <w:t xml:space="preserve"> Ich möchte das noch ein Stück weit untermauern. Diese eineinhalb Stunden betreffen die geordnete Ausstallung, wenn Sie einerseits genügend Personal zur Verfügung haben und andererseits keine besondere Situation entsteht, das heißt weder Rauch noch Brand noch Panik unter den Tieren noch sonst irgendetwas. Dann schaffen Sie das in eineinhalb Stunden. </w:t>
        <w:noBreakHyphen/>
        <w:t xml:space="preserve"> Ich selbst kann das nicht kontrollieren; es gibt bestimmt Experten aufseiten des Landkreises oder des LUA, die solche Fragen beantworten können.</w:t>
      </w:r>
    </w:p>
    <w:p>
      <w:pPr>
        <w:pStyle w:val="TextBody"/>
        <w:rPr>
          <w:b w:val="false"/>
          <w:b w:val="false"/>
        </w:rPr>
      </w:pPr>
      <w:r>
        <w:rPr>
          <w:b w:val="false"/>
        </w:rPr>
      </w:r>
    </w:p>
    <w:p>
      <w:pPr>
        <w:pStyle w:val="TextBody"/>
        <w:rPr/>
      </w:pPr>
      <w:r>
        <w:rPr>
          <w:b w:val="false"/>
        </w:rPr>
        <w:t>Erstens stelle ich fest, dass eineinhalb Stunden mit Sicherheit nicht ausreichend sind, um den Anforderungen der Brandenburgischen Bauordnung an die Rettung von Tieren im Brandfall zu genügen. Zweitens gehe ich davon aus, dass dies für den konkreten Ernstfall angesichts der schwierigeren Umstände, die sich im Brandfall ergeben, deutlich zu kurz gegriffen ist: Zu diesen Umständen zählen zum einen die Auswirkungen des Brandes, das heißt der panischen Atmosphäre. Selbst wenn die Tiere den Brand nicht sehen, bekommen sie natürlich in null Komma nichts mit, dass irgendetwas los ist, und werden nervös; das ist völlig normal. Zum anderen zählt hierzu selbstverständlich die Tatsache, dass die eineinhalb Stunden darauf bezogen sind, dass unverzüglich mit der Evakuierung begonnen wird. Wenn der Brand losgeht, muss aber erst noch alarmiert werden, es müssen Leute kommen usw. Innerhalb der Abschnitte bewegen sich dann möglicherweise auch schon Personen, die Löscharbeiten vornehmen.</w:t>
      </w:r>
    </w:p>
    <w:p>
      <w:pPr>
        <w:pStyle w:val="TextBody"/>
        <w:rPr>
          <w:b w:val="false"/>
          <w:b w:val="false"/>
        </w:rPr>
      </w:pPr>
      <w:r>
        <w:rPr>
          <w:b w:val="false"/>
        </w:rPr>
      </w:r>
    </w:p>
    <w:p>
      <w:pPr>
        <w:pStyle w:val="TextBody"/>
        <w:rPr/>
      </w:pPr>
      <w:r>
        <w:rPr>
          <w:b w:val="false"/>
        </w:rPr>
        <w:t>Realistisch ist wahrscheinlich, unter diesen schwierigen Umständen von einer Evakuierungszeit von drei bis vier Stunden auszugehen. Aber selbst wenn es unter den allergünstigsten Umständen die eineinhalb Stunden sein sollten, die ja nur infrage kommen, wenn das Personal in dem betreffenden Moment zur Verfügung steht und genügend Möglichkeiten hat, um die Tiere herauszubringen, wäre das zu viel.</w:t>
      </w:r>
    </w:p>
    <w:p>
      <w:pPr>
        <w:pStyle w:val="TextBody"/>
        <w:rPr>
          <w:b w:val="false"/>
          <w:b w:val="false"/>
        </w:rPr>
      </w:pPr>
      <w:r>
        <w:rPr>
          <w:b w:val="false"/>
        </w:rPr>
      </w:r>
    </w:p>
    <w:p>
      <w:pPr>
        <w:pStyle w:val="TextBody"/>
        <w:rPr/>
      </w:pPr>
      <w:r>
        <w:rPr>
          <w:b w:val="false"/>
        </w:rPr>
        <w:t>Im Übrigen interessiert mich in diesem Zusammenhang Folgendes: Wohin sollen 3 300 Schweine, wenn sie im Brandfall aus dem Stall herausgetrieben werden müssen, zum Beispiel nachts? Wir stellen uns vor, es gibt nachts irgendeinen Brandfall, es wird alarmiert und es wird festgestellt, wir müssen einen dieser jetzt schon nach den Vorgaben des Landkreises reduzierten Brandbekämpfungsabschnitte evakuieren. Wohin sollen die Schweine?</w:t>
      </w:r>
    </w:p>
    <w:p>
      <w:pPr>
        <w:pStyle w:val="TextBody"/>
        <w:rPr>
          <w:b w:val="false"/>
          <w:b w:val="false"/>
        </w:rPr>
      </w:pPr>
      <w:r>
        <w:rPr>
          <w:b w:val="false"/>
        </w:rPr>
      </w:r>
    </w:p>
    <w:p>
      <w:pPr>
        <w:pStyle w:val="TextBody"/>
        <w:rPr/>
      </w:pPr>
      <w:r>
        <w:rPr/>
        <w:t>Verhandlungsleiterin Frau Müschner:</w:t>
      </w:r>
      <w:r>
        <w:rPr>
          <w:b w:val="false"/>
        </w:rPr>
        <w:t xml:space="preserve"> Wie sieht Ihr Konzept dazu aus?</w:t>
      </w:r>
    </w:p>
    <w:p>
      <w:pPr>
        <w:pStyle w:val="TextBody"/>
        <w:rPr>
          <w:b w:val="false"/>
          <w:b w:val="false"/>
        </w:rPr>
      </w:pPr>
      <w:r>
        <w:rPr>
          <w:b w:val="false"/>
        </w:rPr>
      </w:r>
    </w:p>
    <w:p>
      <w:pPr>
        <w:pStyle w:val="TextBody"/>
        <w:rPr/>
      </w:pPr>
      <w:r>
        <w:rPr/>
        <w:t>Herr Geßner:</w:t>
      </w:r>
      <w:r>
        <w:rPr>
          <w:b w:val="false"/>
        </w:rPr>
        <w:t xml:space="preserve"> Vorher möchte ich einen Punkt von Herrn Kremer noch einmal aufgreifen. Entscheidend ist doch </w:t>
        <w:noBreakHyphen/>
        <w:t xml:space="preserve"> das sagt auch § 12 der Brandenburgischen Bauordnung </w:t>
        <w:noBreakHyphen/>
        <w:t>, dass die Rettung von Tieren ermöglicht wird. Wir gehen davon aus, dass dies in eineinhalb Stunden möglich ist, und zwar einfach deshalb, weil wir durch organisatorische und bauliche Maßnahmen sicherstellen, dass die Zustände, die Sie hier immer beschreiben, gar nicht entstehen können.</w:t>
      </w:r>
    </w:p>
    <w:p>
      <w:pPr>
        <w:pStyle w:val="TextBody"/>
        <w:rPr>
          <w:b w:val="false"/>
          <w:b w:val="false"/>
        </w:rPr>
      </w:pPr>
      <w:r>
        <w:rPr>
          <w:b w:val="false"/>
        </w:rPr>
      </w:r>
    </w:p>
    <w:p>
      <w:pPr>
        <w:pStyle w:val="TextBody"/>
        <w:rPr/>
      </w:pPr>
      <w:r>
        <w:rPr/>
        <w:t>Herr Kremer:</w:t>
      </w:r>
      <w:r>
        <w:rPr>
          <w:b w:val="false"/>
        </w:rPr>
        <w:t xml:space="preserve"> Ich nehme an, dass wir das heute noch oft zu hören bekommen. Ich möchte jetzt noch einmal zurückfragen: Wenn Sie nachts oder zu welcher Zeit auch immer im Notfall, wenn das also nicht geplant ist </w:t>
        <w:noBreakHyphen/>
        <w:t xml:space="preserve"> das ist im Brandfall nun einmal so </w:t>
        <w:noBreakHyphen/>
        <w:t>, 3 300 Schweine aus einem Stall herausbekommen müssen, wohin kommen dann diese Schweine?</w:t>
      </w:r>
    </w:p>
    <w:p>
      <w:pPr>
        <w:pStyle w:val="TextBody"/>
        <w:rPr>
          <w:b w:val="false"/>
          <w:b w:val="false"/>
        </w:rPr>
      </w:pPr>
      <w:r>
        <w:rPr>
          <w:b w:val="false"/>
        </w:rPr>
      </w:r>
    </w:p>
    <w:p>
      <w:pPr>
        <w:pStyle w:val="TextBody"/>
        <w:ind w:firstLine="709"/>
        <w:rPr>
          <w:b w:val="false"/>
          <w:b w:val="false"/>
        </w:rPr>
      </w:pPr>
      <w:r>
        <w:rPr>
          <w:b w:val="false"/>
        </w:rPr>
        <w:t>(Herr Strecker: Das war eine einfache Frage!)</w:t>
      </w:r>
    </w:p>
    <w:p>
      <w:pPr>
        <w:pStyle w:val="TextBody"/>
        <w:rPr>
          <w:b w:val="false"/>
          <w:b w:val="false"/>
        </w:rPr>
      </w:pPr>
      <w:r>
        <w:rPr>
          <w:b w:val="false"/>
        </w:rPr>
      </w:r>
    </w:p>
    <w:p>
      <w:pPr>
        <w:pStyle w:val="TextBody"/>
        <w:rPr/>
      </w:pPr>
      <w:r>
        <w:rPr/>
        <w:t>Herr Kutschke:</w:t>
      </w:r>
      <w:r>
        <w:rPr>
          <w:b w:val="false"/>
        </w:rPr>
        <w:t xml:space="preserve"> Ja, das ist eine einfache Frage; auf sie gibt es auch eine einfache Antwort. Wir haben noch Gelegenheit, uns darüber Gedanken zu machen. Zu diesem Zweck werden Betriebsanweisungen erarbeitet und selbstverständlich auch Risikoanalysen für die Anlage durchgeführt. Es ist letztlich ein logistisches Problem; das haben Sie erkannt. Wir haben große Kapazitäten in den Gängen, wo sich die Tiere aufhalten können, bis der Verladevorgang stattfindet. Dann müssen eben entsprechend große Kapazitäten an Transportfahrzeugen bereitgehalten werden. Das ist eine Frage der Logistik; das muss geklärt werden. Meines Erachtens lässt sich das auch klären.</w:t>
      </w:r>
    </w:p>
    <w:p>
      <w:pPr>
        <w:pStyle w:val="TextBody"/>
        <w:rPr>
          <w:b w:val="false"/>
          <w:b w:val="false"/>
        </w:rPr>
      </w:pPr>
      <w:r>
        <w:rPr>
          <w:b w:val="false"/>
        </w:rPr>
      </w:r>
    </w:p>
    <w:p>
      <w:pPr>
        <w:pStyle w:val="TextBody"/>
        <w:rPr/>
      </w:pPr>
      <w:r>
        <w:rPr/>
        <w:t>Herr Strecker:</w:t>
      </w:r>
      <w:r>
        <w:rPr>
          <w:b w:val="false"/>
        </w:rPr>
        <w:t xml:space="preserve"> Es wird sich, wie Herr Kremer sagt, sicherlich heute noch mehrmals wiederholen, dass konkrete Fragen nicht konkret beantwortet werden und auf andere Situationen und andere Zusammenhänge hingewiesen wird.</w:t>
      </w:r>
    </w:p>
    <w:p>
      <w:pPr>
        <w:pStyle w:val="TextBody"/>
        <w:rPr>
          <w:b w:val="false"/>
          <w:b w:val="false"/>
        </w:rPr>
      </w:pPr>
      <w:r>
        <w:rPr>
          <w:b w:val="false"/>
        </w:rPr>
      </w:r>
    </w:p>
    <w:p>
      <w:pPr>
        <w:pStyle w:val="TextBody"/>
        <w:rPr/>
      </w:pPr>
      <w:r>
        <w:rPr>
          <w:b w:val="false"/>
        </w:rPr>
        <w:t>Es geht natürlich nicht an, Herr Kutschke, dass Sie die Klärung der Frage, über die wir jetzt diskutieren, auf irgendeinen späteren Zeitpunkt verlegen, zu dem sie als organisatorisches Problem abgehandelt werden wird. Nein, es ist das strukturelle Desaster, das Sie mit dieser Anlage haben. Ich komme deshalb noch einmal darauf zurück, warum Sie all diese Fragen jetzt und auch später nicht beantworten können.</w:t>
      </w:r>
    </w:p>
    <w:p>
      <w:pPr>
        <w:pStyle w:val="TextBody"/>
        <w:rPr>
          <w:b w:val="false"/>
          <w:b w:val="false"/>
        </w:rPr>
      </w:pPr>
      <w:r>
        <w:rPr>
          <w:b w:val="false"/>
        </w:rPr>
      </w:r>
    </w:p>
    <w:p>
      <w:pPr>
        <w:pStyle w:val="TextBody"/>
        <w:rPr/>
      </w:pPr>
      <w:r>
        <w:rPr>
          <w:b w:val="false"/>
        </w:rPr>
        <w:t>Wir haben hier </w:t>
        <w:noBreakHyphen/>
        <w:t xml:space="preserve"> darauf haben wir schon vor längerer Zeit hingewiesen </w:t>
        <w:noBreakHyphen/>
        <w:t xml:space="preserve"> die Krux, dass der Investor eine Anlage wieder in Betrieb nehmen will, die natürlich niemals nach den Gesichtspunkten des Tierschutzes und unserer Bauordnung errichtet wurde, die das Leben von Menschen und Tieren achtet und dies in ihren gesamten Grundzügen beschreibt. Diese Dinge waren beim Bau und bei der Erstellung der Anlage nicht Grundlage der Planung. So haben wir das Problem, dass wir eine extrem große, in sich kompakte Anlage mit ihren Quer- und Längsverbindern haben, mit den Längsschiffen, wie Sie sie beschreiben, die aber alles das, was unsere Brandenburgische Bauordnung zwingend vorschreibt, gar nicht hergibt.</w:t>
      </w:r>
    </w:p>
    <w:p>
      <w:pPr>
        <w:pStyle w:val="TextBody"/>
        <w:rPr>
          <w:b w:val="false"/>
          <w:b w:val="false"/>
        </w:rPr>
      </w:pPr>
      <w:r>
        <w:rPr>
          <w:b w:val="false"/>
        </w:rPr>
      </w:r>
    </w:p>
    <w:p>
      <w:pPr>
        <w:pStyle w:val="TextBody"/>
        <w:rPr/>
      </w:pPr>
      <w:r>
        <w:rPr>
          <w:b w:val="false"/>
        </w:rPr>
        <w:t>Das so genannte Brandschutzkonzept, das Sie hier haben, ist von uns sehr genau analysiert worden; dazu können wir uns einen ganzen Tag Zeit nehmen. Es ist auch mit Kollegen der Architektenkammer analysiert worden. Wir weisen nur von vornherein darauf hin: Sie schleppen ein Problem mit sich, das in der ursprünglichen Anlage steckt und das Sie in Ihrem Antrag nicht gelöst haben.</w:t>
      </w:r>
    </w:p>
    <w:p>
      <w:pPr>
        <w:pStyle w:val="TextBody"/>
        <w:rPr>
          <w:b w:val="false"/>
          <w:b w:val="false"/>
        </w:rPr>
      </w:pPr>
      <w:r>
        <w:rPr>
          <w:b w:val="false"/>
        </w:rPr>
      </w:r>
    </w:p>
    <w:p>
      <w:pPr>
        <w:pStyle w:val="TextBody"/>
        <w:rPr/>
      </w:pPr>
      <w:r>
        <w:rPr/>
        <w:t>Herr Scheibe:</w:t>
      </w:r>
      <w:r>
        <w:rPr>
          <w:b w:val="false"/>
        </w:rPr>
        <w:t xml:space="preserve"> Ich habe eine Frage an den Landkreis, an den Vorsitzenden der Feuerwehr. Können Sie sich vorstellen, dass die Feuerwehr einen Löschangriff über Gänge vorträgt, die mit Schweinen gefüllt sind?</w:t>
      </w:r>
    </w:p>
    <w:p>
      <w:pPr>
        <w:pStyle w:val="TextBody"/>
        <w:rPr>
          <w:b w:val="false"/>
          <w:b w:val="false"/>
        </w:rPr>
      </w:pPr>
      <w:r>
        <w:rPr>
          <w:b w:val="false"/>
        </w:rPr>
      </w:r>
    </w:p>
    <w:p>
      <w:pPr>
        <w:pStyle w:val="TextBody"/>
        <w:rPr/>
      </w:pPr>
      <w:r>
        <w:rPr/>
        <w:t>Herr Hoppe:</w:t>
      </w:r>
      <w:r>
        <w:rPr>
          <w:b w:val="false"/>
        </w:rPr>
        <w:t xml:space="preserve"> Das grundsätzliche Problem, wenn ich da noch einmal ansetzen darf, ist Folgendes: Brennen kann grundsätzlich alles. Brennen ist eine Oxidation; unter Brand verstehen wir die schnelle Oxidation. Es gibt nur ganz wenige Edelmetalle, die nicht brennen können. Wir können also davon ausgehen, dass zunächst einmal alles brennen kann.</w:t>
      </w:r>
    </w:p>
    <w:p>
      <w:pPr>
        <w:pStyle w:val="TextBody"/>
        <w:rPr>
          <w:b w:val="false"/>
          <w:b w:val="false"/>
        </w:rPr>
      </w:pPr>
      <w:r>
        <w:rPr>
          <w:b w:val="false"/>
        </w:rPr>
      </w:r>
    </w:p>
    <w:p>
      <w:pPr>
        <w:pStyle w:val="TextBody"/>
        <w:rPr/>
      </w:pPr>
      <w:r>
        <w:rPr>
          <w:b w:val="false"/>
        </w:rPr>
        <w:t>Zu der eigentlichen Frage und den Gängen von 150 m Länge kam ich gerade schon ins Grübeln. Wir müssen davon ausgehen, dass Einsatzkräfte, sofern sie dort vor Ort in ausreichender Anzahl vorhanden sind, gleichzeitig Geräteschutzträger sein müssen, das heißt Träger umluftunabhängiger Geräte, Atemschutzgeräteträger. Theorie und Praxis unterscheiden sich hier ganz deutlich. In der Theorie kann man sagen: Es gibt 150 m lange Gänge, es wird geordnet ausgestallt. Die Praxis sieht aber so aus, dass ein Einsatzleiter vor Ort im Brandfall eine Einsatzkraft dieses Gebäude niemals ohne Atemschutz betreten lassen wird.</w:t>
      </w:r>
    </w:p>
    <w:p>
      <w:pPr>
        <w:pStyle w:val="TextBody"/>
        <w:rPr>
          <w:b w:val="false"/>
          <w:b w:val="false"/>
        </w:rPr>
      </w:pPr>
      <w:r>
        <w:rPr>
          <w:b w:val="false"/>
        </w:rPr>
      </w:r>
    </w:p>
    <w:p>
      <w:pPr>
        <w:pStyle w:val="TextBody"/>
        <w:rPr/>
      </w:pPr>
      <w:r>
        <w:rPr>
          <w:b w:val="false"/>
        </w:rPr>
        <w:t>Daher kommen wir dazu, dass wir zum einen genügend Atemschutzgeräteträger vor Ort vorhanden haben müssen, um Maßnahmen vornehmen zu können, und wir zum anderen einfach wissen, dass Atemschutzgeräte nur eine bestimmte Zeit funktionieren oder nur ein bestimmtes Volumen haben. Dies zu beziffern ist wiederum von der Situation abhängig: In ruhigen Momenten kann aus einem solchen Gerät 20 Minuten geatmet werden; unter solchen normalen Gegebenheiten werden 80 l verbraucht. Unter Gegebenheiten, die durch Aufregung gekennzeichnet sind, verbraucht ein Geräteträger wesentlich mehr Liter. Das heißt, dieses Gerät kann nur kürzere Zeit benutzt werden. Wenn man 150 m lange Gänge zurückzulegen hat, muss man sich überlegen, wie viele Geräteträger man haben muss, um in dem Gebäude aktiv zu werden, oder wie lange ein Geräteträger dort in den Gängen verweilen kann. Er ist ja aufgeregt. Dann ist der Inhalt dieses Gerätes irgendwann zu Ende.</w:t>
      </w:r>
    </w:p>
    <w:p>
      <w:pPr>
        <w:pStyle w:val="TextBody"/>
        <w:rPr>
          <w:b w:val="false"/>
          <w:b w:val="false"/>
        </w:rPr>
      </w:pPr>
      <w:r>
        <w:rPr>
          <w:b w:val="false"/>
        </w:rPr>
      </w:r>
    </w:p>
    <w:p>
      <w:pPr>
        <w:pStyle w:val="TextBody"/>
        <w:rPr/>
      </w:pPr>
      <w:r>
        <w:rPr>
          <w:b w:val="false"/>
        </w:rPr>
        <w:t>Ich gehe ganz einfach davon aus, dass wir etwas praxisorientierter an die Sache herangehen müssen. Wir haben extrem lange Gänge und müssen überlegen, ob ausreichend Kapazitäten zur Verfügung stehen. Außerdem ist unbedingt zu berücksichtigen: Schweine und andere Tiere </w:t>
        <w:noBreakHyphen/>
        <w:t xml:space="preserve"> das haben unsere Erfahrungen gezeigt </w:t>
        <w:noBreakHyphen/>
        <w:t xml:space="preserve"> reagieren eben nicht ruhig.</w:t>
      </w:r>
    </w:p>
    <w:p>
      <w:pPr>
        <w:pStyle w:val="TextBody"/>
        <w:rPr>
          <w:b w:val="false"/>
          <w:b w:val="false"/>
        </w:rPr>
      </w:pPr>
      <w:r>
        <w:rPr>
          <w:b w:val="false"/>
        </w:rPr>
      </w:r>
    </w:p>
    <w:p>
      <w:pPr>
        <w:pStyle w:val="TextBody"/>
        <w:rPr/>
      </w:pPr>
      <w:r>
        <w:rPr>
          <w:b w:val="false"/>
        </w:rPr>
        <w:t>Ich gehe nicht davon aus, dass in einer Stunde 3 000 Schweine evakuiert werden können. Wie viele Geräteträger brauchen wir, um 3 000 Schweine in Gängen zu evakuieren? Ich sage ganz klar: Sicherlich öffnete jeder Einsatzleiter die Türen, soweit sie zu finden sind, und ließe die Tiere einfach nur hinaus. Man bekommt es nicht hin, dass sie irgendwo </w:t>
        <w:noBreakHyphen/>
        <w:t> </w:t>
        <w:noBreakHyphen/>
        <w:t xml:space="preserve"> Da können so viele Betriebspläne ausgearbeitet sein, wie Sie wollen. Niemand wird von einem Modul ins andere treiben.</w:t>
      </w:r>
    </w:p>
    <w:p>
      <w:pPr>
        <w:pStyle w:val="TextBody"/>
        <w:rPr>
          <w:b w:val="false"/>
          <w:b w:val="false"/>
        </w:rPr>
      </w:pPr>
      <w:r>
        <w:rPr>
          <w:b w:val="false"/>
        </w:rPr>
      </w:r>
    </w:p>
    <w:p>
      <w:pPr>
        <w:pStyle w:val="TextBody"/>
        <w:rPr/>
      </w:pPr>
      <w:r>
        <w:rPr/>
        <w:t>Herr Hartlich:</w:t>
      </w:r>
      <w:r>
        <w:rPr>
          <w:b w:val="false"/>
        </w:rPr>
        <w:t xml:space="preserve"> Sie können sie nicht einfach hinauslassen, denn der Unterschied zwischen den Gängen und dem Gelände beträgt 1 m. Die fallen alle hinunter.</w:t>
      </w:r>
    </w:p>
    <w:p>
      <w:pPr>
        <w:pStyle w:val="TextBody"/>
        <w:rPr>
          <w:b w:val="false"/>
          <w:b w:val="false"/>
        </w:rPr>
      </w:pPr>
      <w:r>
        <w:rPr>
          <w:b w:val="false"/>
        </w:rPr>
      </w:r>
    </w:p>
    <w:p>
      <w:pPr>
        <w:pStyle w:val="TextBody"/>
        <w:rPr/>
      </w:pPr>
      <w:r>
        <w:rPr/>
        <w:t>Verhandlungsleiterin Frau Müschner:</w:t>
      </w:r>
      <w:r>
        <w:rPr>
          <w:b w:val="false"/>
        </w:rPr>
        <w:t xml:space="preserve"> Jetzt möchte ich für mein Verständnis Folgendes wissen: Welche Brandgefahr besteht tatsächlich in der Anlage? Dazu sollte jetzt Ihr Brandschutzsachverständiger etwas sagen: Was kann brennen? Wie brandgefährdet ist die ganze Anlage? Ich will wissen, von welchem Ausmaß wir überhaupt ausgehen müssen.</w:t>
      </w:r>
    </w:p>
    <w:p>
      <w:pPr>
        <w:pStyle w:val="TextBody"/>
        <w:rPr>
          <w:b w:val="false"/>
          <w:b w:val="false"/>
        </w:rPr>
      </w:pPr>
      <w:r>
        <w:rPr>
          <w:b w:val="false"/>
        </w:rPr>
      </w:r>
    </w:p>
    <w:p>
      <w:pPr>
        <w:pStyle w:val="TextBody"/>
        <w:rPr/>
      </w:pPr>
      <w:r>
        <w:rPr/>
        <w:t>Herr Geßner:</w:t>
      </w:r>
      <w:r>
        <w:rPr>
          <w:b w:val="false"/>
        </w:rPr>
        <w:t xml:space="preserve"> Frau Müschner, genau das wollten wir machen. Wir wollten gern auf Herrn Hoppe noch erwidern. Ich übergebe Herrn Tuve das Wort.</w:t>
      </w:r>
    </w:p>
    <w:p>
      <w:pPr>
        <w:pStyle w:val="TextBody"/>
        <w:rPr>
          <w:b w:val="false"/>
          <w:b w:val="false"/>
        </w:rPr>
      </w:pPr>
      <w:r>
        <w:rPr>
          <w:b w:val="false"/>
        </w:rPr>
      </w:r>
    </w:p>
    <w:p>
      <w:pPr>
        <w:pStyle w:val="TextBody"/>
        <w:rPr/>
      </w:pPr>
      <w:r>
        <w:rPr/>
        <w:t>Herr Tuve:</w:t>
      </w:r>
      <w:r>
        <w:rPr>
          <w:b w:val="false"/>
        </w:rPr>
        <w:t xml:space="preserve"> Zweifelsohne ist die Aussage richtig, dass alles brennen kann, aber das alles ist erstens an chemische und physikalische und zweitens an physische Bedingungen gebunden. Wir wissen genau, dass Dinge eine bestimmte Temperatur brauchen, um eine Reaktion überhaupt erst einmal in Gang zu bringen. Gerade dies ist das Prinzip der Konzeption, die ich hier vorstellen möchte.</w:t>
      </w:r>
    </w:p>
    <w:p>
      <w:pPr>
        <w:pStyle w:val="TextBody"/>
        <w:rPr>
          <w:b w:val="false"/>
          <w:b w:val="false"/>
        </w:rPr>
      </w:pPr>
      <w:r>
        <w:rPr>
          <w:b w:val="false"/>
        </w:rPr>
      </w:r>
    </w:p>
    <w:p>
      <w:pPr>
        <w:pStyle w:val="TextBody"/>
        <w:rPr/>
      </w:pPr>
      <w:r>
        <w:rPr>
          <w:b w:val="false"/>
        </w:rPr>
        <w:t>Es ist sehr gut, dass Sie das so geäußert haben; damit haben wir alle sicherlich einen nahezu gleichen Erkenntnisstand, auf dem wir aufbauen können. Ohne dass wir uns an Kleinigkeiten festhalten, lege ich es dar: Dem gesamten Brandschutzkonzept ging eine Risikoanalyse voraus. Diese Analyse umfasst mehrere Studien in anderen Schweinemastanlagen und anderen Aufzuchtanlagen sowie die Recherche bei Feuerwehren und Sachversicherern. Außerdem ist eine komplette Internetrecherche gemacht worden. Zusätzlich zu all diesen Ergebnisse ist auch die Auswertung meines eigenen Archivs eingeflossen. Ich bin seit nunmehr 30 Jahren Brandsachverständiger und habe in meinem Leben schätzungsweise über 4 000 Brandsachen un</w:t>
        <w:softHyphen/>
        <w:t>tersucht. Ich habe auch Stallanlagen untersucht und kann mich zu diesem Problem sehr genau äußern. Die Gesamtheit der Bausubstanzen wurde ständig verbessert, um dieser Gefährdung entgegenzuwirken.</w:t>
      </w:r>
    </w:p>
    <w:p>
      <w:pPr>
        <w:pStyle w:val="TextBody"/>
        <w:rPr>
          <w:b w:val="false"/>
          <w:b w:val="false"/>
        </w:rPr>
      </w:pPr>
      <w:r>
        <w:rPr>
          <w:b w:val="false"/>
        </w:rPr>
      </w:r>
    </w:p>
    <w:p>
      <w:pPr>
        <w:pStyle w:val="TextBody"/>
        <w:rPr>
          <w:b w:val="false"/>
          <w:b w:val="false"/>
        </w:rPr>
      </w:pPr>
      <w:r>
        <w:rPr>
          <w:b w:val="false"/>
        </w:rPr>
        <w:t>Das Ergebnis der Risikoanalyse kann man, kurz gefasst, so darstellen: Das Risiko eines Brandes in einem derartigen Schweinestall, wie wir ihn hier vorfinden, liegt im Verhältnis zu normalen Haushalten in einer Größenordnung von etwa 1 000 bis 10 000 : 1. Ich sage es noch einmal: etwa 1 000 bis 10 000 : 1.</w:t>
      </w:r>
    </w:p>
    <w:p>
      <w:pPr>
        <w:pStyle w:val="TextBody"/>
        <w:rPr>
          <w:b w:val="false"/>
          <w:b w:val="false"/>
        </w:rPr>
      </w:pPr>
      <w:r>
        <w:rPr>
          <w:b w:val="false"/>
        </w:rPr>
      </w:r>
    </w:p>
    <w:p>
      <w:pPr>
        <w:pStyle w:val="TextBody"/>
        <w:rPr/>
      </w:pPr>
      <w:r>
        <w:rPr>
          <w:b w:val="false"/>
        </w:rPr>
        <w:t>Prinzipiell sind die physikalisch-chemischen Bedingungen das A und O eines Brandgeschehens. Deshalb werden diese drei wesentlichen Bestandteile eines Brandes, nämlich der brennbare Stoff, der Luftsauerstoff und die Zündquelle, konkret analysiert. So habe ich es auch im Brandschutzkonzept getan. Außerdem wird dem As</w:t>
        <w:softHyphen/>
        <w:t>pekt eine Bedeutung beigemessen, was überhaupt miteinander korrespondieren kann. Es ist müßig, darüber zu reden, mit einem Feuerzeug ein Stück Steinkohle anbrennen zu wollen. Man braucht eine bestimmte Menge an Energie, um brennbare Stoffe in Brand zu setzen.</w:t>
      </w:r>
    </w:p>
    <w:p>
      <w:pPr>
        <w:pStyle w:val="TextBody"/>
        <w:rPr>
          <w:b w:val="false"/>
          <w:b w:val="false"/>
        </w:rPr>
      </w:pPr>
      <w:r>
        <w:rPr>
          <w:b w:val="false"/>
        </w:rPr>
      </w:r>
    </w:p>
    <w:p>
      <w:pPr>
        <w:pStyle w:val="TextBody"/>
        <w:rPr/>
      </w:pPr>
      <w:r>
        <w:rPr>
          <w:b w:val="false"/>
        </w:rPr>
        <w:t>In diesem Zusammenhang muss man sich zweifelsohne die Dinge angucken, die überhaupt vorhanden sind. Unter dem Aspekt, dass man die Rettungs-, Entrauchungs- und Löschmaßnahmen einleiten kann, kann und muss man immer von lokalen Bränden ausgehen. Lokal begrenzte Brände sind nicht das Inferno, wie es oftmals in Filmen dargestellt wird. Lokal begrenzte Brände ereignen sich an den Stellen, wo Brandlasten vorhanden sind. Das Prinzip des gesamten Konzeptes ist es, die Brandlasten gegen null zu reduzieren. Zweifelsohne ist das im praktischen Leben nicht möglich.</w:t>
      </w:r>
    </w:p>
    <w:p>
      <w:pPr>
        <w:pStyle w:val="TextBody"/>
        <w:rPr>
          <w:b w:val="false"/>
          <w:b w:val="false"/>
        </w:rPr>
      </w:pPr>
      <w:r>
        <w:rPr>
          <w:b w:val="false"/>
        </w:rPr>
      </w:r>
    </w:p>
    <w:p>
      <w:pPr>
        <w:pStyle w:val="TextBody"/>
        <w:rPr/>
      </w:pPr>
      <w:r>
        <w:rPr>
          <w:b w:val="false"/>
        </w:rPr>
        <w:t>Dazu vielleicht einige Zahlen: In Haßleben befinden sich 52 MJ/m² Brandlast. Das wird Einzelnen jetzt nichts sagen. Im Vergleich dazu haben ein Büro, eine normale Schule, eine Wohnung zwischen 300 und 600 MJ/m². Das ist mehr als das Zehnfache. In einem Warenhaus, so wie wir es kennen, in dem sich Menschen befinden und in dem es Bewegung gibt, beträgt die Brandlast mehr als 600 MJ/m²; in Bibliotheken beträgt sie über 2 000 MJ/m² und in chemischen Fabriken teilweise bis zu 5 000 MJ/m².</w:t>
      </w:r>
    </w:p>
    <w:p>
      <w:pPr>
        <w:pStyle w:val="TextBody"/>
        <w:rPr>
          <w:b w:val="false"/>
          <w:b w:val="false"/>
        </w:rPr>
      </w:pPr>
      <w:r>
        <w:rPr>
          <w:b w:val="false"/>
        </w:rPr>
      </w:r>
    </w:p>
    <w:p>
      <w:pPr>
        <w:pStyle w:val="TextBody"/>
        <w:rPr/>
      </w:pPr>
      <w:r>
        <w:rPr>
          <w:b w:val="false"/>
        </w:rPr>
        <w:t>Wir reden hier also über ein Objekt mit einer Brandlast von 52 MJ/m². Das muss man sich vorstellen, meine Damen und Herren: Wenn ich hier in der Mitte dieses Raumes ein Feuer in einer entsprechenden Energiebilanz entfache, dann wird es von allein erlöschen, ohne dass hier eine Reaktion passiert. Damit bin ich beim springenden Punkt.</w:t>
      </w:r>
    </w:p>
    <w:p>
      <w:pPr>
        <w:pStyle w:val="TextBody"/>
        <w:rPr>
          <w:b w:val="false"/>
          <w:b w:val="false"/>
        </w:rPr>
      </w:pPr>
      <w:r>
        <w:rPr>
          <w:b w:val="false"/>
        </w:rPr>
      </w:r>
    </w:p>
    <w:p>
      <w:pPr>
        <w:pStyle w:val="TextBody"/>
        <w:rPr/>
      </w:pPr>
      <w:r>
        <w:rPr>
          <w:b w:val="false"/>
        </w:rPr>
        <w:t>Grundsatz des Brandschutzkonzeptes ist es, dass man erstens Zündquellen und Brandlasten nicht miteinander in Korrespondenz bringen kann und darf und dass zweitens, wenn es zu einem Brand kommen sollte, die brennbaren Stoffe voneinander getrennt sind. Sie dürfen nicht miteinander in Verbindung stehen.</w:t>
      </w:r>
    </w:p>
    <w:p>
      <w:pPr>
        <w:pStyle w:val="TextBody"/>
        <w:rPr>
          <w:b w:val="false"/>
          <w:b w:val="false"/>
        </w:rPr>
      </w:pPr>
      <w:r>
        <w:rPr>
          <w:b w:val="false"/>
        </w:rPr>
      </w:r>
    </w:p>
    <w:p>
      <w:pPr>
        <w:pStyle w:val="TextBody"/>
        <w:rPr/>
      </w:pPr>
      <w:r>
        <w:rPr>
          <w:b w:val="false"/>
        </w:rPr>
        <w:t>Problematisch sind zwei Dinge, und zwar die Rauchentwicklung und die Wärmeentwicklung. Wir haben für diese Anlage </w:t>
        <w:noBreakHyphen/>
        <w:t xml:space="preserve"> anders kann es nicht sein; das ist technisch in der jetzigen Zeit lösbar </w:t>
        <w:noBreakHyphen/>
        <w:t xml:space="preserve"> eine entsprechende maschinelle Entrauchung und eine entsprechende maschinelle Wärmeabführung vorgesehen. Das heißt, ein Brand, der sich prinzipiell über drei Möglichkeiten ausbreitet </w:t>
        <w:noBreakHyphen/>
        <w:t xml:space="preserve"> die Konvektion, die Strahlung und die Wärmeleitung </w:t>
        <w:noBreakHyphen/>
        <w:t>, wird hier in diesem konkreten Falle prinzipiell von einer massiven Energieabführung begleitet sein, sodass eine Brandausbreitung auf andere Bereiche gar nicht möglich ist. Ich kann die Zahlen hier vortragen, wie viele Tausende von Kubikmetern Luftvolumen pro Stunde gewälzt werden. Außerdem ist dieser Aspekt nicht daran zu diskutieren, ob ein Ventilator einmal ausfällt oder nicht, denn es sind genug davon vorhanden. Zudem sind ein maschineller Lufteintrag und ein maschineller Luftaustrag vorgesehen, also die doppelte Sicherheit.</w:t>
      </w:r>
    </w:p>
    <w:p>
      <w:pPr>
        <w:pStyle w:val="TextBody"/>
        <w:rPr>
          <w:b w:val="false"/>
          <w:b w:val="false"/>
        </w:rPr>
      </w:pPr>
      <w:r>
        <w:rPr>
          <w:b w:val="false"/>
        </w:rPr>
      </w:r>
    </w:p>
    <w:p>
      <w:pPr>
        <w:pStyle w:val="TextBody"/>
        <w:rPr/>
      </w:pPr>
      <w:r>
        <w:rPr>
          <w:b w:val="false"/>
        </w:rPr>
        <w:t>Wenn man alles unter diesem Aspekt betrachtet, besteht im Falle eines Brandes bzw. einer Havarie, wenn also irgendetwas passiert, das Erfordernis, es sofort zu erkennen. Das Erfordernis wird daran gemessen, wie schnell man einen Brand sensiert. Das Erkennen eines Brandes in seinen Frühstadien wird dadurch möglich, dass ganz geringe Rauchmengen entstehen. Wenn sie entstehen, werden sie aufgrund der großen Strömungsgeschwindigkeiten der Anlage im Millisekundenbereich sofort erkannt, weil die Sensoren in den Entlüftungsanlagen sitzen. Das ist wie ein Bypass gedacht, sodass die Strömung dort vorbeigeht und jeglicher Rauch sofort erkannt wird.</w:t>
      </w:r>
    </w:p>
    <w:p>
      <w:pPr>
        <w:pStyle w:val="TextBody"/>
        <w:rPr>
          <w:b w:val="false"/>
          <w:b w:val="false"/>
        </w:rPr>
      </w:pPr>
      <w:r>
        <w:rPr>
          <w:b w:val="false"/>
        </w:rPr>
      </w:r>
    </w:p>
    <w:p>
      <w:pPr>
        <w:pStyle w:val="TextBody"/>
        <w:rPr/>
      </w:pPr>
      <w:r>
        <w:rPr>
          <w:b w:val="false"/>
        </w:rPr>
        <w:t>Außerdem sollten wir die brennbaren Stoffe betrachten. Es gibt Brandlasten in dieser Anlage. Zweifelsohne benötigen sie bestimmte Temperaturen, um überhaupt brennen zu können. Legt man die Klassifizierung zugrunde, wie sie die Bauordnung vorschreibt, sind die Brandlasten in leicht entflammbare, brennbare Stoffe, in normal und in schwer brennbare Stoffe einzuteilen. Hier haben wir es prinzipiell mit Stoffen zu tun, deren Entzündungstemperaturen über 400°C liegen. Das heißt, es muss Energie vorhanden sein, um einen gesamten Bereich aufzuheizen, ihn aufzuwärmen. Dieser Stoff muss die Energie aufnehmen, bis er eine Temperatur von mehr als 400°C erreicht; anschließend brennt er selbstständig weiter. Dann hätten wir ein Inferno, eine Brandausbreitung. Anhand der vorhandenen Brandlasten habe ich ausgerechnet, dass dies so nicht möglich ist.</w:t>
      </w:r>
    </w:p>
    <w:p>
      <w:pPr>
        <w:pStyle w:val="TextBody"/>
        <w:rPr>
          <w:b w:val="false"/>
          <w:b w:val="false"/>
        </w:rPr>
      </w:pPr>
      <w:r>
        <w:rPr>
          <w:b w:val="false"/>
        </w:rPr>
      </w:r>
    </w:p>
    <w:p>
      <w:pPr>
        <w:pStyle w:val="TextBody"/>
        <w:rPr/>
      </w:pPr>
      <w:r>
        <w:rPr>
          <w:b w:val="false"/>
        </w:rPr>
        <w:t>Ich komme zu einem dritten Problem: Die Tiere werden automatisch klimatisiert versorgt. Das bedeutet, in dieser Stallanlage herrscht eine ständig konstante Temperatur. Ich betrachte diese konstante Temperatur jetzt aus der Sicht des Brandschutzes. Wenn man ständig wechselnde Temperaturen hat, beispielsweise in einem Kraftfahrzeug, in dem Kunststoffteile eingebaut sind, dann stellt man fest, dass sie nach einer bestimmten Zeit altern. Herrschen konstante Temperaturen, keine UV-Be</w:t>
        <w:softHyphen/>
        <w:t>strahlung etc., dann sind diese Kunststoffteile in ihren physikalischen und chemischen Eigenschaften weniger </w:t>
        <w:noBreakHyphen/>
        <w:t xml:space="preserve"> ich würde sagen, kaum </w:t>
        <w:noBreakHyphen/>
        <w:t xml:space="preserve"> einer Veränderung unterworfen, sodass man sagen kann: In einer bestimmten Zeit kommt es nicht zu einer bestimmten Veränderung, die zum schnelleren Brand führt. Bitte vergleichen Sie diese Faktoren des Brandverhaltens mit Holz: Dort liegt die Entzündungstemperatur bei 280°C; thermisch aufbereitetes Holz brennt bereits unter 100°C. Das ist ein ganz we</w:t>
        <w:softHyphen/>
        <w:t>sentlicher Aspekt dieser Darstellungsweise.</w:t>
      </w:r>
    </w:p>
    <w:p>
      <w:pPr>
        <w:pStyle w:val="TextBody"/>
        <w:rPr>
          <w:b w:val="false"/>
          <w:b w:val="false"/>
        </w:rPr>
      </w:pPr>
      <w:r>
        <w:rPr>
          <w:b w:val="false"/>
        </w:rPr>
      </w:r>
    </w:p>
    <w:p>
      <w:pPr>
        <w:pStyle w:val="TextBody"/>
        <w:rPr/>
      </w:pPr>
      <w:r>
        <w:rPr>
          <w:b w:val="false"/>
        </w:rPr>
        <w:t>Ich äußere noch einige Punkte zu dem Problem des Rettens von Tieren. Zweifelsohne ist dies in der Bauordnung sehr schön beschrieben. Ich habe mehrere Brände untersucht, bei denen diese Tiere prinzipiell nicht überleben konnten. Das Problem dabei war, dass die Stallanlage zu viele Brandlasten bzw. eine nicht funktionierende Wärme- und Rauchabführung hatte. Diese Dinge, so meine ich, können mit den hier vorgesehenen Maßnahmen ausgeschlossen werden, sodass im Brandfall eine Evakuierung in einer Zeitspanne bis zu 24 Stunden durchaus lösbar ist. Es geht hierbei nicht um eine Feuerwehraktion, die bei lodernden Flammen durchgeführt werden soll, sondern es wären lokale Brände, die sich nicht mitteilten. Die Löschung lokaler Brände kann im günstigsten Falle durch die eigenen Kräfte erfolgen.</w:t>
      </w:r>
    </w:p>
    <w:p>
      <w:pPr>
        <w:pStyle w:val="TextBody"/>
        <w:rPr>
          <w:b w:val="false"/>
          <w:b w:val="false"/>
        </w:rPr>
      </w:pPr>
      <w:r>
        <w:rPr>
          <w:b w:val="false"/>
        </w:rPr>
      </w:r>
    </w:p>
    <w:p>
      <w:pPr>
        <w:pStyle w:val="TextBody"/>
        <w:rPr/>
      </w:pPr>
      <w:r>
        <w:rPr>
          <w:b w:val="false"/>
        </w:rPr>
        <w:t>Ich verweise auch darauf, dass die gesamte elektrische Anlage, die ein hohes Gefährdungspotenzial hat, in einer Kapselung installiert vorgesehen ist. Ausnahmen sind selbstverständlich die einzelnen fingerstarken Beleuchtungsleitungen, die aus meiner Sicht im Kilogrammbereich liegen und Brandlasten bringen, die zu vernachlässigen sind. </w:t>
        <w:noBreakHyphen/>
        <w:t xml:space="preserve"> Vielleicht erst einmal so viel, damit der Erkenntnisstand für alle in etwa gleich ist, denn ich meine, eine Vielzahl der hier Anwesenden werden das Brandschutzkonzept zwar gelesen haben, aber ein solches Konzept bedarf prinzipiell einer Erläuterung.</w:t>
      </w:r>
    </w:p>
    <w:p>
      <w:pPr>
        <w:pStyle w:val="TextBody"/>
        <w:rPr>
          <w:b w:val="false"/>
          <w:b w:val="false"/>
        </w:rPr>
      </w:pPr>
      <w:r>
        <w:rPr>
          <w:b w:val="false"/>
        </w:rPr>
      </w:r>
    </w:p>
    <w:p>
      <w:pPr>
        <w:pStyle w:val="TextBody"/>
        <w:rPr/>
      </w:pPr>
      <w:r>
        <w:rPr/>
        <w:t>Frau Clodius:</w:t>
      </w:r>
      <w:r>
        <w:rPr>
          <w:b w:val="false"/>
        </w:rPr>
        <w:t xml:space="preserve"> Erstens reden Sie von konstanter Temperatur. Nun sind das aber Tiere, keine Materialien. Sie haben von Natur aus keine konstante Temperatur, schon allein, wenn sie zusätzlich Hormone gefüttert bekommen. Wir wissen auch von den Menschen, dass die Temperatur steigt und sinkt.</w:t>
      </w:r>
    </w:p>
    <w:p>
      <w:pPr>
        <w:pStyle w:val="TextBody"/>
        <w:rPr>
          <w:b w:val="false"/>
          <w:b w:val="false"/>
        </w:rPr>
      </w:pPr>
      <w:r>
        <w:rPr>
          <w:b w:val="false"/>
        </w:rPr>
      </w:r>
    </w:p>
    <w:p>
      <w:pPr>
        <w:pStyle w:val="TextBody"/>
        <w:rPr/>
      </w:pPr>
      <w:r>
        <w:rPr>
          <w:b w:val="false"/>
        </w:rPr>
        <w:t>Zweitens sprechen Sie davon, dass es sich nur um lokale Brände handele. Wie wollen Sie aber die Tiere beruhigen? Es sind so viele Tiere in einem Stall, so unsagbar viele, dass sie in Panik gerieten; das ist ganz klar. Außerdem sind sie so eng eingepfercht. Was wollen Sie mit den Tieren machen?</w:t>
      </w:r>
    </w:p>
    <w:p>
      <w:pPr>
        <w:pStyle w:val="TextBody"/>
        <w:rPr>
          <w:b w:val="false"/>
          <w:b w:val="false"/>
        </w:rPr>
      </w:pPr>
      <w:r>
        <w:rPr>
          <w:b w:val="false"/>
        </w:rPr>
      </w:r>
    </w:p>
    <w:p>
      <w:pPr>
        <w:pStyle w:val="TextBody"/>
        <w:rPr/>
      </w:pPr>
      <w:r>
        <w:rPr/>
        <w:t>Herr Geßner:</w:t>
      </w:r>
      <w:r>
        <w:rPr>
          <w:b w:val="false"/>
        </w:rPr>
        <w:t xml:space="preserve"> Wir hatten das Problem mit der Evakuierung bereits erörtert.</w:t>
      </w:r>
    </w:p>
    <w:p>
      <w:pPr>
        <w:pStyle w:val="TextBody"/>
        <w:rPr>
          <w:b w:val="false"/>
          <w:b w:val="false"/>
        </w:rPr>
      </w:pPr>
      <w:r>
        <w:rPr>
          <w:b w:val="false"/>
        </w:rPr>
      </w:r>
    </w:p>
    <w:p>
      <w:pPr>
        <w:pStyle w:val="TextBody"/>
        <w:ind w:firstLine="709"/>
        <w:rPr>
          <w:b w:val="false"/>
          <w:b w:val="false"/>
        </w:rPr>
      </w:pPr>
      <w:r>
        <w:rPr>
          <w:b w:val="false"/>
        </w:rPr>
        <w:t>(Herr Strecker: Erzählt doch mal, wie ihr das macht!)</w:t>
      </w:r>
    </w:p>
    <w:p>
      <w:pPr>
        <w:pStyle w:val="TextBody"/>
        <w:rPr>
          <w:b w:val="false"/>
          <w:b w:val="false"/>
        </w:rPr>
      </w:pPr>
      <w:r>
        <w:rPr>
          <w:b w:val="false"/>
        </w:rPr>
      </w:r>
    </w:p>
    <w:p>
      <w:pPr>
        <w:pStyle w:val="TextBody"/>
        <w:rPr>
          <w:b w:val="false"/>
          <w:b w:val="false"/>
        </w:rPr>
      </w:pPr>
      <w:r>
        <w:rPr>
          <w:b w:val="false"/>
        </w:rPr>
        <w:noBreakHyphen/>
      </w:r>
      <w:r>
        <w:rPr>
          <w:rFonts w:eastAsia="Arial"/>
          <w:b w:val="false"/>
        </w:rPr>
        <w:t xml:space="preserve"> </w:t>
      </w:r>
      <w:r>
        <w:rPr>
          <w:b w:val="false"/>
        </w:rPr>
        <w:t>Herr Tuve, wollen Sie noch etwas dazu sagen?</w:t>
      </w:r>
    </w:p>
    <w:p>
      <w:pPr>
        <w:pStyle w:val="TextBody"/>
        <w:rPr>
          <w:b w:val="false"/>
          <w:b w:val="false"/>
        </w:rPr>
      </w:pPr>
      <w:r>
        <w:rPr>
          <w:b w:val="false"/>
        </w:rPr>
      </w:r>
    </w:p>
    <w:p>
      <w:pPr>
        <w:pStyle w:val="TextBody"/>
        <w:rPr/>
      </w:pPr>
      <w:r>
        <w:rPr/>
        <w:t>Herr Tuve:</w:t>
      </w:r>
      <w:r>
        <w:rPr>
          <w:b w:val="false"/>
        </w:rPr>
        <w:t xml:space="preserve"> Ich muss noch einmal deutlich machen, was unter lokal begrenzten Bränden zu verstehen ist. Sie müssen sich vorstellen, Sie haben hier an der Decke eine Elektroleitung. Das ist praktisch die einzige Brandlast, die es in diesem Bereich gibt. Außerdem unterscheiden wir prinzipiell zwischen freien und verschlossenen Brandlasten. Aber das ist die einzige Brandlast, die auch von der Gefährdung her anfängt zu brennen. Sie haben jetzt dort einen Brand. Da gibt es, wie wenn Sie zu Hause beispielsweise Ihre Beleuchtung einschalten, einen Knall und dann ist das Licht aus. Deswegen geraten Sie doch nicht in Panik. Sie dürfen sich nicht vorstellen, dass wir dort ein Höllenfeuer haben: Dort ist nichts, was brennen kann. Das ist das Prinzip dieser Sache. Ansonsten funktionierte es nicht.</w:t>
      </w:r>
    </w:p>
    <w:p>
      <w:pPr>
        <w:pStyle w:val="TextBody"/>
        <w:rPr>
          <w:b w:val="false"/>
          <w:b w:val="false"/>
        </w:rPr>
      </w:pPr>
      <w:r>
        <w:rPr>
          <w:b w:val="false"/>
        </w:rPr>
      </w:r>
    </w:p>
    <w:p>
      <w:pPr>
        <w:pStyle w:val="TextBody"/>
        <w:rPr>
          <w:b w:val="false"/>
          <w:b w:val="false"/>
        </w:rPr>
      </w:pPr>
      <w:r>
        <w:rPr>
          <w:b w:val="false"/>
        </w:rPr>
        <w:t>Noch einmal zur Evakuierung: Wenn man die Probleme dem Selbstlauf überließe, dann gäbe es auf keinen Fall eine Lösung. Man muss nicht evakuieren; es muss nur dann evakuiert werden, wenn es eine Gefährdung gibt. Wenn es keine Gefährdung gibt, bracht man nicht zu evakuieren.</w:t>
      </w:r>
    </w:p>
    <w:p>
      <w:pPr>
        <w:pStyle w:val="TextBody"/>
        <w:rPr>
          <w:b w:val="false"/>
          <w:b w:val="false"/>
        </w:rPr>
      </w:pPr>
      <w:r>
        <w:rPr>
          <w:b w:val="false"/>
        </w:rPr>
      </w:r>
    </w:p>
    <w:p>
      <w:pPr>
        <w:pStyle w:val="TextBody"/>
        <w:rPr/>
      </w:pPr>
      <w:r>
        <w:rPr/>
        <w:t>Frau Clodius:</w:t>
      </w:r>
      <w:r>
        <w:rPr>
          <w:b w:val="false"/>
        </w:rPr>
        <w:t xml:space="preserve"> Sie gehen also davon aus, dass es keine Gefährdung gibt. Wenn es einen lokalen Brand gibt, dann werden die Tiere panisch. Schweine sind sehr stress</w:t>
        <w:softHyphen/>
        <w:t>anfällig, gerade wenn sie so eingepfercht sind; das kann man nicht damit vergleichen, wenn ich in Ruhe zu Hause sitze und mir in der Lampe eine Birne durchknallt. Das kann man überhaupt nicht vergleichen. Das ist an den Haaren herbeigezogen; das kann ich Ihnen versichern.</w:t>
      </w:r>
    </w:p>
    <w:p>
      <w:pPr>
        <w:pStyle w:val="TextBody"/>
        <w:rPr>
          <w:b w:val="false"/>
          <w:b w:val="false"/>
        </w:rPr>
      </w:pPr>
      <w:r>
        <w:rPr>
          <w:b w:val="false"/>
        </w:rPr>
      </w:r>
    </w:p>
    <w:p>
      <w:pPr>
        <w:pStyle w:val="TextBody"/>
        <w:rPr/>
      </w:pPr>
      <w:r>
        <w:rPr/>
        <w:t>Herr Patzer:</w:t>
      </w:r>
      <w:r>
        <w:rPr>
          <w:b w:val="false"/>
        </w:rPr>
        <w:t xml:space="preserve"> Ich melde erhebliche Zweifel an den Ausführungen des Gutachters an. Der Gutachter geht </w:t>
        <w:noBreakHyphen/>
        <w:t xml:space="preserve"> ob im Falle eines Schwelbrand oder eines totalen Infernos, wie er erläuterte </w:t>
        <w:noBreakHyphen/>
        <w:t xml:space="preserve"> davon aus, dass die Verfügbarkeit der technischen Systeme gegeben ist, um die Entrauchung zu gewährleisten und die Gänge freizuhalten. Die Beleuchtung muss dann laufen usw.</w:t>
      </w:r>
    </w:p>
    <w:p>
      <w:pPr>
        <w:pStyle w:val="TextBody"/>
        <w:rPr>
          <w:b w:val="false"/>
          <w:b w:val="false"/>
        </w:rPr>
      </w:pPr>
      <w:r>
        <w:rPr>
          <w:b w:val="false"/>
        </w:rPr>
      </w:r>
    </w:p>
    <w:p>
      <w:pPr>
        <w:pStyle w:val="TextBody"/>
        <w:rPr/>
      </w:pPr>
      <w:r>
        <w:rPr>
          <w:b w:val="false"/>
        </w:rPr>
        <w:t>Es ist im Brandfall nicht davon auszugehen, dass die technischen Systeme verfügbar sind und genutzt werden können; das können Sie auch niemals absichern. Man muss davon ausgehen </w:t>
        <w:noBreakHyphen/>
        <w:t xml:space="preserve"> das sage ich als Fachmann, als Elektroingenieur </w:t>
        <w:noBreakHyphen/>
        <w:t>, dass diese Systeme ausfallen oder die Brandursache allein durch Schadnagelbefall, durch Kurzschlüsse oder thermische Überlastung gegeben ist, sodass es dann zu solchen Schwelbränden oder Rauchentwicklungen kommt und das System in sich zusammenfällt.</w:t>
      </w:r>
    </w:p>
    <w:p>
      <w:pPr>
        <w:pStyle w:val="TextBody"/>
        <w:rPr>
          <w:b w:val="false"/>
          <w:b w:val="false"/>
        </w:rPr>
      </w:pPr>
      <w:r>
        <w:rPr>
          <w:b w:val="false"/>
        </w:rPr>
      </w:r>
    </w:p>
    <w:p>
      <w:pPr>
        <w:pStyle w:val="TextBody"/>
        <w:rPr/>
      </w:pPr>
      <w:r>
        <w:rPr>
          <w:b w:val="false"/>
        </w:rPr>
        <w:t>Eine andere Frage richte ich an den Feuerwehrfachmann: Wie verhielte es sich im Brandfall, wenn Sie zu Hilfe gerufen werden würden? Setzen Sie die Anlage elektrotechnisch außer Betrieb oder lassen Sie sie unter den gegebenen Umständen so laufen, wie Sie sie vorfinden?</w:t>
      </w:r>
    </w:p>
    <w:p>
      <w:pPr>
        <w:pStyle w:val="TextBody"/>
        <w:rPr>
          <w:b w:val="false"/>
          <w:b w:val="false"/>
        </w:rPr>
      </w:pPr>
      <w:r>
        <w:rPr>
          <w:b w:val="false"/>
        </w:rPr>
      </w:r>
    </w:p>
    <w:p>
      <w:pPr>
        <w:pStyle w:val="TextBody"/>
        <w:rPr/>
      </w:pPr>
      <w:r>
        <w:rPr/>
        <w:t>Verhandlungsleiterin Frau Müschner:</w:t>
      </w:r>
      <w:r>
        <w:rPr>
          <w:b w:val="false"/>
        </w:rPr>
        <w:t xml:space="preserve"> Zunächst frage ich Herrn Tuve: Ist die Möglichkeit des Totalausfalls der gesamten technischen Anlage betrachtet worden?</w:t>
      </w:r>
    </w:p>
    <w:p>
      <w:pPr>
        <w:pStyle w:val="TextBody"/>
        <w:rPr>
          <w:b w:val="false"/>
          <w:b w:val="false"/>
        </w:rPr>
      </w:pPr>
      <w:r>
        <w:rPr>
          <w:b w:val="false"/>
        </w:rPr>
      </w:r>
    </w:p>
    <w:p>
      <w:pPr>
        <w:pStyle w:val="TextBody"/>
        <w:rPr/>
      </w:pPr>
      <w:r>
        <w:rPr/>
        <w:t>Herr Kutschke:</w:t>
      </w:r>
      <w:r>
        <w:rPr>
          <w:b w:val="false"/>
        </w:rPr>
        <w:t xml:space="preserve"> Ein Blick in die Industriebaurichtlinie zeigt </w:t>
        <w:noBreakHyphen/>
        <w:t xml:space="preserve"> vielleicht kommen wir zu diesem Punkt später noch ausführlich </w:t>
        <w:noBreakHyphen/>
        <w:t>, dass auch für die Entrauchungseinrichtungen bestimmte Maßgaben zu erfüllen sind. Sichergestellt werden muss, dass diese Einrichtung bei 300°C über zwei Stunden, meine ich, betriebsbereit sein muss. Diese Maßgabe werden wir auch erfüllen.</w:t>
      </w:r>
    </w:p>
    <w:p>
      <w:pPr>
        <w:pStyle w:val="TextBody"/>
        <w:rPr>
          <w:b w:val="false"/>
          <w:b w:val="false"/>
        </w:rPr>
      </w:pPr>
      <w:r>
        <w:rPr>
          <w:b w:val="false"/>
        </w:rPr>
      </w:r>
    </w:p>
    <w:p>
      <w:pPr>
        <w:pStyle w:val="TextBody"/>
        <w:rPr/>
      </w:pPr>
      <w:r>
        <w:rPr/>
        <w:t>Verhandlungsleiterin Frau Müschner:</w:t>
      </w:r>
      <w:r>
        <w:rPr>
          <w:b w:val="false"/>
        </w:rPr>
        <w:t xml:space="preserve"> Außerdem war eine Frage an den Feuer</w:t>
        <w:softHyphen/>
        <w:t>wehrfachmann gestellt worden.</w:t>
      </w:r>
    </w:p>
    <w:p>
      <w:pPr>
        <w:pStyle w:val="TextBody"/>
        <w:rPr>
          <w:b w:val="false"/>
          <w:b w:val="false"/>
        </w:rPr>
      </w:pPr>
      <w:r>
        <w:rPr>
          <w:b w:val="false"/>
        </w:rPr>
      </w:r>
    </w:p>
    <w:p>
      <w:pPr>
        <w:pStyle w:val="TextBody"/>
        <w:rPr/>
      </w:pPr>
      <w:r>
        <w:rPr/>
        <w:t>Herr Hoppe:</w:t>
      </w:r>
      <w:r>
        <w:rPr>
          <w:b w:val="false"/>
        </w:rPr>
        <w:t xml:space="preserve"> Darauf gebe ich eine ganz klare Antwort: Wenn ich Einsatzleiter wäre und keine besondere Einweisung oder Anweisung dafür hätte, schaltete ich die elektrische Anlage im Brandfall ab.</w:t>
      </w:r>
    </w:p>
    <w:p>
      <w:pPr>
        <w:pStyle w:val="TextBody"/>
        <w:rPr>
          <w:b w:val="false"/>
          <w:b w:val="false"/>
        </w:rPr>
      </w:pPr>
      <w:r>
        <w:rPr>
          <w:b w:val="false"/>
        </w:rPr>
      </w:r>
    </w:p>
    <w:p>
      <w:pPr>
        <w:pStyle w:val="TextBody"/>
        <w:rPr/>
      </w:pPr>
      <w:r>
        <w:rPr/>
        <w:t>Verhandlungsleiterin Frau Müschner:</w:t>
      </w:r>
      <w:r>
        <w:rPr>
          <w:b w:val="false"/>
        </w:rPr>
        <w:t xml:space="preserve"> Meine Frage an die Fachbehörde, der das Brandschutzgutachten vorgelegen hat und die es geprüft hat, lautet: Gibt es dazu eine Stellungnahme Ihrerseits?</w:t>
      </w:r>
    </w:p>
    <w:p>
      <w:pPr>
        <w:pStyle w:val="TextBody"/>
        <w:rPr>
          <w:b w:val="false"/>
          <w:b w:val="false"/>
        </w:rPr>
      </w:pPr>
      <w:r>
        <w:rPr>
          <w:b w:val="false"/>
        </w:rPr>
      </w:r>
    </w:p>
    <w:p>
      <w:pPr>
        <w:pStyle w:val="TextBody"/>
        <w:rPr/>
      </w:pPr>
      <w:r>
        <w:rPr/>
        <w:t>Herr Wolf:</w:t>
      </w:r>
      <w:r>
        <w:rPr>
          <w:b w:val="false"/>
        </w:rPr>
        <w:t xml:space="preserve"> Das Brandschutzkonzept hat uns mit dem Antrag vorgelegen. Wir haben einige Nachforderungen hinsichtlich der ganzen Sache. Wir können mit dem Brandschutzkonzept im Großen und Ganzen zunächst einmal nicht mitgehen. Es müssen Unterlagen nachgearbeitet werden. Herr Kutschke hat uns auch schon zugesichert, dass wir sie bekommen werden, dass sie in Vorbereitung sind und sie uns demnächst übergeben werden.</w:t>
      </w:r>
    </w:p>
    <w:p>
      <w:pPr>
        <w:pStyle w:val="TextBody"/>
        <w:rPr>
          <w:b w:val="false"/>
          <w:b w:val="false"/>
        </w:rPr>
      </w:pPr>
      <w:r>
        <w:rPr>
          <w:b w:val="false"/>
        </w:rPr>
      </w:r>
    </w:p>
    <w:p>
      <w:pPr>
        <w:pStyle w:val="TextBody"/>
        <w:rPr/>
      </w:pPr>
      <w:r>
        <w:rPr/>
        <w:t>Verhandlungsleiterin Frau Müschner:</w:t>
      </w:r>
      <w:r>
        <w:rPr>
          <w:b w:val="false"/>
        </w:rPr>
        <w:t xml:space="preserve"> Insofern können Sie gar nicht abschließend dazu Stellung nehmen.</w:t>
      </w:r>
    </w:p>
    <w:p>
      <w:pPr>
        <w:pStyle w:val="TextBody"/>
        <w:rPr>
          <w:b w:val="false"/>
          <w:b w:val="false"/>
        </w:rPr>
      </w:pPr>
      <w:r>
        <w:rPr>
          <w:b w:val="false"/>
        </w:rPr>
      </w:r>
    </w:p>
    <w:p>
      <w:pPr>
        <w:pStyle w:val="TextBody"/>
        <w:rPr/>
      </w:pPr>
      <w:r>
        <w:rPr/>
        <w:t>Herr Wolf:</w:t>
      </w:r>
      <w:r>
        <w:rPr>
          <w:b w:val="false"/>
        </w:rPr>
        <w:t xml:space="preserve"> Eine abschließende Beurteilung konnte bis jetzt noch nicht vorgenommen werden.</w:t>
      </w:r>
    </w:p>
    <w:p>
      <w:pPr>
        <w:pStyle w:val="TextBody"/>
        <w:rPr>
          <w:b w:val="false"/>
          <w:b w:val="false"/>
        </w:rPr>
      </w:pPr>
      <w:r>
        <w:rPr>
          <w:b w:val="false"/>
        </w:rPr>
      </w:r>
    </w:p>
    <w:p>
      <w:pPr>
        <w:pStyle w:val="TextBody"/>
        <w:rPr/>
      </w:pPr>
      <w:r>
        <w:rPr/>
        <w:t>Herr Kremer:</w:t>
      </w:r>
      <w:r>
        <w:rPr>
          <w:b w:val="false"/>
        </w:rPr>
        <w:t xml:space="preserve"> Vielleicht noch ganz kurz zu dem, was der Landkreis gerade sagte. Mir liegen die Nachforderungen des Landkreises auch vor. Sie beziehen sich hauptsächlich auf einige Unterlagen, die noch zusätzlich eingereicht werden müssen, und darauf, dass die Brandbekämpfungsabschnitte verkleinert werden sollen. Das sind die zwei Dinge, die der Landkreis hauptsächlich gefordert hat.</w:t>
      </w:r>
    </w:p>
    <w:p>
      <w:pPr>
        <w:pStyle w:val="TextBody"/>
        <w:rPr>
          <w:b w:val="false"/>
          <w:b w:val="false"/>
        </w:rPr>
      </w:pPr>
      <w:r>
        <w:rPr>
          <w:b w:val="false"/>
        </w:rPr>
      </w:r>
    </w:p>
    <w:p>
      <w:pPr>
        <w:pStyle w:val="TextBody"/>
        <w:rPr/>
      </w:pPr>
      <w:r>
        <w:rPr>
          <w:b w:val="false"/>
        </w:rPr>
        <w:t>Wir gehen davon aus, dass auch dies nicht ausreicht. Ich will durchaus versuchen, das hier weiter vorzutragen. Für mich ist das jetzt von der Debatte her auch ein bisschen schwierig. Ich habe versucht, die Fragestellungen zum Brandschutz einigermaßen systematisch aufzuziehen, das heißt mit folgenden Fragen anzufangen: Welche Anforderungen ergeben sich aus dem Recht? Gibt es eine Rettungsmöglichkeit?</w:t>
      </w:r>
    </w:p>
    <w:p>
      <w:pPr>
        <w:pStyle w:val="TextBody"/>
        <w:rPr>
          <w:b w:val="false"/>
          <w:b w:val="false"/>
        </w:rPr>
      </w:pPr>
      <w:r>
        <w:rPr>
          <w:b w:val="false"/>
        </w:rPr>
      </w:r>
    </w:p>
    <w:p>
      <w:pPr>
        <w:pStyle w:val="TextBody"/>
        <w:rPr>
          <w:b w:val="false"/>
          <w:b w:val="false"/>
        </w:rPr>
      </w:pPr>
      <w:r>
        <w:rPr>
          <w:b w:val="false"/>
        </w:rPr>
        <w:t>Jetzt komme ich zur Brandentstehungsgefahr. Ich wäre dankbar dafür, wenn man versuchen könnte, diese Themen trotzdem nacheinander abzuarbeiten, denn wir springen zwischen den einzelnen Themen völlig hin und her, ohne dass wir an dem einen oder anderen Punkt tatsächlich einmal sagen könnten: Wir haben zumindest ein vorläufiges Ergebnis.</w:t>
      </w:r>
    </w:p>
    <w:p>
      <w:pPr>
        <w:pStyle w:val="TextBody"/>
        <w:rPr>
          <w:b w:val="false"/>
          <w:b w:val="false"/>
        </w:rPr>
      </w:pPr>
      <w:r>
        <w:rPr>
          <w:b w:val="false"/>
        </w:rPr>
      </w:r>
    </w:p>
    <w:p>
      <w:pPr>
        <w:pStyle w:val="TextBody"/>
        <w:rPr/>
      </w:pPr>
      <w:r>
        <w:rPr>
          <w:b w:val="false"/>
        </w:rPr>
        <w:t>Ich fasse bis hierher zusammen, was das heißt: Herr Tuve sagt, sein Brandschutzkonzept gehe davon aus, dass es, wenn überhaupt, in der Anlage nur lokale Schwelbrände oder lokale Brände geben könne </w:t>
        <w:noBreakHyphen/>
        <w:t xml:space="preserve"> so hat er das jedenfalls genannt </w:t>
        <w:noBreakHyphen/>
        <w:t>, die eine Evakuierung des Stalles nicht erforderlich machten, sondern vor Ort beherrschbar seien. Aus diesem Grunde bedürfe es der anderen Maßnahmen, die wir jetzt angemahnt haben, nicht.</w:t>
      </w:r>
    </w:p>
    <w:p>
      <w:pPr>
        <w:pStyle w:val="TextBody"/>
        <w:rPr>
          <w:b w:val="false"/>
          <w:b w:val="false"/>
        </w:rPr>
      </w:pPr>
      <w:r>
        <w:rPr>
          <w:b w:val="false"/>
        </w:rPr>
      </w:r>
    </w:p>
    <w:p>
      <w:pPr>
        <w:pStyle w:val="TextBody"/>
        <w:rPr/>
      </w:pPr>
      <w:r>
        <w:rPr>
          <w:b w:val="false"/>
        </w:rPr>
        <w:t>Im Übrigen sagt er, dass er eine Evakuierung der Schweine innerhalb von 24 Stun</w:t>
        <w:softHyphen/>
        <w:t>den für ausreichend halte. Er geht also nicht von den eineinhalb Stunden aus, die für die geordnete Ausstallung genannt wurden; vielmehr soll aus Sicht des Brandschutzes eine Zeit von 24 Stunden ausreichend sein. Das setzte voraus, dass man quasi von einer Brandlast null ausgeht.</w:t>
      </w:r>
    </w:p>
    <w:p>
      <w:pPr>
        <w:pStyle w:val="TextBody"/>
        <w:rPr>
          <w:b w:val="false"/>
          <w:b w:val="false"/>
        </w:rPr>
      </w:pPr>
      <w:r>
        <w:rPr>
          <w:b w:val="false"/>
        </w:rPr>
      </w:r>
    </w:p>
    <w:p>
      <w:pPr>
        <w:pStyle w:val="TextBody"/>
        <w:rPr/>
      </w:pPr>
      <w:r>
        <w:rPr>
          <w:b w:val="false"/>
        </w:rPr>
        <w:t>Bei dem von Herrn Tuve angenommenen lokalen Schwelbrand sieht man sich eine Bucht an, in der meinetwegen eine Elektroleitung heruntergeht, die irgendeine Form von Lampe versorgt; dann fängt dieses Kabel möglicherweise an zu glimmen. Ich bin völlig mit Ihnen d’accord, dass man nicht die Feuerwehr des ganzen Landkreises alarmieren muss, um diesen Stall zu evakuieren. An dieser Stelle wird schlichtweg nichts passieren. Da gehen möglicherweise die Rauchsensoren an, jemand wird vorbeikommen und sich das angucken und möglicherweise eine Sicherung herausnehmen und sagen, dass der Rest am nächsten Tag erledigt werde. Das ist aber nicht der Punkt, über den wir hier sprechen.</w:t>
      </w:r>
    </w:p>
    <w:p>
      <w:pPr>
        <w:pStyle w:val="TextBody"/>
        <w:rPr>
          <w:b w:val="false"/>
          <w:b w:val="false"/>
        </w:rPr>
      </w:pPr>
      <w:r>
        <w:rPr>
          <w:b w:val="false"/>
        </w:rPr>
      </w:r>
    </w:p>
    <w:p>
      <w:pPr>
        <w:pStyle w:val="TextBody"/>
        <w:rPr/>
      </w:pPr>
      <w:r>
        <w:rPr>
          <w:b w:val="false"/>
        </w:rPr>
        <w:t>Ich habe deshalb am Anfang die Frage gestellt, von welchen Voraussetzungen wir ausgehen müssen, um daran zu orientieren, welche Maßnahmen tatsächlich erforderlich sind und auch gewährleistet sein müssen. Der Landkreis hat mir zugestimmt, dass man von der Voraussetzung eines Brandfalles null </w:t>
        <w:noBreakHyphen/>
        <w:t xml:space="preserve"> das, was Herr Tuve zugrunde legt, ist quasi der Brandfall null; das ist so begrenzt, dass es mit irgendwelchen Rettungs- oder Evakuierungsgeschichten überhaupt nichts zu tun hat, denn sie braucht es an dieser Stelle nicht </w:t>
        <w:noBreakHyphen/>
        <w:t xml:space="preserve"> nicht ausgehen kann, weil es eine theoretische Begrenzung des Brandes auf ein derartiges Minimum schlichtweg nicht geben kann.</w:t>
      </w:r>
    </w:p>
    <w:p>
      <w:pPr>
        <w:pStyle w:val="TextBody"/>
        <w:rPr>
          <w:b w:val="false"/>
          <w:b w:val="false"/>
        </w:rPr>
      </w:pPr>
      <w:r>
        <w:rPr>
          <w:b w:val="false"/>
        </w:rPr>
      </w:r>
    </w:p>
    <w:p>
      <w:pPr>
        <w:pStyle w:val="TextBody"/>
        <w:rPr/>
      </w:pPr>
      <w:r>
        <w:rPr>
          <w:b w:val="false"/>
        </w:rPr>
        <w:t>Wir haben in unserer Einwendung vorgetragen, welche zusätzlichen Brandentstehungsrisiken zusätzlich zu dem, was Herr Tuve vorgetragen hat, noch gegeben sind. Wir haben auf einige Untersuchungen insbesondere von den Berufsgenossenschaften verwiesen, die sich aus der Sicht des Arbeitsschutzes mit diesen Fragestellungen auseinander gesetzt haben. Wir haben Ihnen zwischenzeitlich diese Schrift des KTBL gegeben, in der auf Seite 19 unter Nummer 3.2 aufgezeigt wird, welche Brandentstehungsrisiken es gibt. Die KTBL selbst weist darauf hin, indem sie sagt: 15 % der Brände in Stallanlagen sind gelegte Brände. Das heißt, das sind Brände, die auf Brandstiftung entweder von außen oder sogar wohl in erheblicher Zahl von innen zurückzuführen sind. Ich weiß nicht, ob die Unzufriedenheit von Leuten in Ställen größer ist als in der Allgemeinbevölkerung, aber die Zahl von 15 % für Brandstiftung ist immens. Natürlich muss ein Brandschutzkonzept zumindest ansatzweise in der Lage sein, auch mit einem Fall umzugehen, der eine Wahrscheinlichkeit von 15 % hat. Man stelle sich das einmal vor!</w:t>
      </w:r>
    </w:p>
    <w:p>
      <w:pPr>
        <w:pStyle w:val="TextBody"/>
        <w:rPr>
          <w:b w:val="false"/>
          <w:b w:val="false"/>
        </w:rPr>
      </w:pPr>
      <w:r>
        <w:rPr>
          <w:b w:val="false"/>
        </w:rPr>
      </w:r>
    </w:p>
    <w:p>
      <w:pPr>
        <w:pStyle w:val="TextBody"/>
        <w:rPr/>
      </w:pPr>
      <w:r>
        <w:rPr>
          <w:b w:val="false"/>
        </w:rPr>
        <w:t>Herr Tuve hat mit einigen Zahlen argumentiert; er hat zum Beispiel gesagt, die Brandlast in dem Stall betrage 52 MJ/m², und dies dann in Vergleich zu Büros und Haushalten gesetzt, bei denen die Brandlast zwischen 300 und 600 MJ/m² liege. Also sei sie nur ungefähr sechs- bis zehnfach geringer als in einem Büro. Ich bin über diese Zahl relativ erstaunt. Angesichts der Brandlast in einem Büro dachte ich, dass dies viel geringer sei. Ich hatte vor zwei Jahren, als ich mein neues Büro aufgemacht habe, Besuch von einem Vertreter der Berufsgenossenschaft, der es sich angeguckt hat. Er hat sich meine Aktenschränke angesehen und gesagt: Alle 4 m will ich einen Feuerlöscher haben. Die Brandgefahr in einem Büro ist relativ hoch. Wenn ich mir vorstelle, dass ein Sechstel dieser Brandgefahr tatsächlich in diesem Schweinemastbetrieb besteht, dann braucht man eine permanent anwesende Werksfeuerwehr, um damit auch nur ansatzweise umgehen zu können, denn das steht überhaupt nicht in einem so absurden Verhältnis, als dass man sagen könnte, das sei zu vernachlässigen.</w:t>
      </w:r>
    </w:p>
    <w:p>
      <w:pPr>
        <w:pStyle w:val="TextBody"/>
        <w:rPr>
          <w:b w:val="false"/>
          <w:b w:val="false"/>
        </w:rPr>
      </w:pPr>
      <w:r>
        <w:rPr>
          <w:b w:val="false"/>
        </w:rPr>
      </w:r>
    </w:p>
    <w:p>
      <w:pPr>
        <w:pStyle w:val="TextBody"/>
        <w:rPr/>
      </w:pPr>
      <w:r>
        <w:rPr>
          <w:b w:val="false"/>
        </w:rPr>
        <w:t>Ich will noch einmal auf die eingangs vor mir gestellte Frage zurückkommen, die ich am Anfang theoretisch zu erklären versucht habe und die man jetzt möglicherweise etwas genauer angehen kann, nämlich auf folgende Frage: Von welcher Brandgefahr ist denn auszugehen, um tatsächlich die Anforderungen der Brandenburgischen Bauordnung zu erfüllen? Die Brandenburgische Bauordnung sagt: Die Rettung von Menschen und Tieren, die Entrauchung und die wirksame Löschung muss möglich sein. Diese drei Punkte sind dort zwingend genannt.</w:t>
      </w:r>
    </w:p>
    <w:p>
      <w:pPr>
        <w:pStyle w:val="TextBody"/>
        <w:rPr>
          <w:b w:val="false"/>
          <w:b w:val="false"/>
        </w:rPr>
      </w:pPr>
      <w:r>
        <w:rPr>
          <w:b w:val="false"/>
        </w:rPr>
      </w:r>
    </w:p>
    <w:p>
      <w:pPr>
        <w:pStyle w:val="TextBody"/>
        <w:rPr>
          <w:b w:val="false"/>
          <w:b w:val="false"/>
        </w:rPr>
      </w:pPr>
      <w:r>
        <w:rPr>
          <w:b w:val="false"/>
        </w:rPr>
        <w:t>Selbstverständlich orientiert sich die Frage nach der Wirksamkeit einer Rettung, der Wirksamkeit von Löscharbeiten und der Wirksamkeit der Entrauchung an dem Brand, der tatsächlich entstehen kann. Wir haben aber einiges dazu vorgetragen </w:t>
        <w:noBreakHyphen/>
        <w:t xml:space="preserve"> es gibt dazu auch entsprechende Berichte </w:t>
        <w:noBreakHyphen/>
        <w:t>, dass in dem Stall natürlich wesentlich mehr passieren kann als beispielsweise nur ein lokal begrenzter Kabelbrand, der sich auf zwei oder drei Quadratmeter bezieht.</w:t>
      </w:r>
    </w:p>
    <w:p>
      <w:pPr>
        <w:pStyle w:val="TextBody"/>
        <w:rPr>
          <w:b w:val="false"/>
          <w:b w:val="false"/>
        </w:rPr>
      </w:pPr>
      <w:r>
        <w:rPr>
          <w:b w:val="false"/>
        </w:rPr>
      </w:r>
    </w:p>
    <w:p>
      <w:pPr>
        <w:pStyle w:val="TextBody"/>
        <w:rPr/>
      </w:pPr>
      <w:r>
        <w:rPr>
          <w:b w:val="false"/>
        </w:rPr>
        <w:t>Ich stelle noch einmal die Frage: Wovon ist aus Sicht des Brandschutzes in Bezug auf das auszugehen, was die Brandbekämpfung tatsächlich leisten können muss? </w:t>
        <w:noBreakHyphen/>
        <w:t xml:space="preserve"> Das ist keine Frage an den Antragsteller. Er hat sie ausreichend beantwortet; da kommt in dieser Richtung auch nicht mehr. Diese meine Frage richtet sich entweder an den Landkreis oder an die Feuerwehr, die sich damit auch auskennt: Was muss aus der Sicht des Landkreises mindestens beherrschbar sein?</w:t>
      </w:r>
    </w:p>
    <w:p>
      <w:pPr>
        <w:pStyle w:val="TextBody"/>
        <w:rPr>
          <w:b w:val="false"/>
          <w:b w:val="false"/>
        </w:rPr>
      </w:pPr>
      <w:r>
        <w:rPr>
          <w:b w:val="false"/>
        </w:rPr>
      </w:r>
    </w:p>
    <w:p>
      <w:pPr>
        <w:pStyle w:val="TextBody"/>
        <w:rPr/>
      </w:pPr>
      <w:r>
        <w:rPr>
          <w:b w:val="false"/>
        </w:rPr>
        <w:t>Ich weise noch einmal auf Folgendes hin: Das Gebäude ist von der Antragstellerin selbst in die Brandgefährdungsklasse K 2 eingeordnet worden; ich kann das nicht genau ausdrücken, aber wir können das nachschlagen. Das ist die zweitniedrigste Brandgefährdungsklasse, die es gibt. Die Voraussetzung dafür, dass diese Einordnung überhaupt möglich ist, ist das Vorhandensein einer Entrauchungsanlage. Das heißt, das kann nicht doppelt angesetzt werden. Trotzdem handelt es sich natürlich um eine Brandgefährdungsklasse, die vorhanden ist. Deshalb jetzt noch einmal meine Frage an den Landkreis: Was muss denn hinsichtlich der Brandbekämpfungsmaßnahmen mindestens beherrschbar sein? Von welchen Anforderungen an die Brandbekämpfung geht der Landkreis aus? Oder gehen Sie davon aus, dass es tatsächlich nur, wie das von Herrn Tuve vorgetragen wurde </w:t>
        <w:noBreakHyphen/>
        <w:t> </w:t>
        <w:noBreakHyphen/>
        <w:t xml:space="preserve"> Herr Geßner, lassen Sie mich das einmal ausführen; Sie müssen auch nicht lächeln, denn wir besprechen hier ein relativ ernstes Thema.</w:t>
      </w:r>
    </w:p>
    <w:p>
      <w:pPr>
        <w:pStyle w:val="TextBody"/>
        <w:rPr>
          <w:b w:val="false"/>
          <w:b w:val="false"/>
        </w:rPr>
      </w:pPr>
      <w:r>
        <w:rPr>
          <w:b w:val="false"/>
        </w:rPr>
      </w:r>
    </w:p>
    <w:p>
      <w:pPr>
        <w:pStyle w:val="TextBody"/>
        <w:rPr/>
      </w:pPr>
      <w:r>
        <w:rPr>
          <w:b w:val="false"/>
        </w:rPr>
        <w:t>Herr Tuve hat gesagt, er gehe davon aus, dass es sich ausschließlich um lokale Brände handelt, ausschließlich um Brände an Elektroleitungen. Er hat gesagt, das sei das Einzige, was in den Ställen passieren könne. Sie seien auf den Teil begrenzt, wo tatsächlich eine solche Leitung schwele. Sie könnten vor Ort lokal bekämpft werden, ohne dass eine Evakuierung des Stalles erforderlich sei. Meine Frage an den Landkreis lautet: Geht der Landkreis davon aus, dass eine höhere Brandgefahr nicht beachtet werden muss, sondern dies das Einzige ist, was beherrscht werden muss?</w:t>
      </w:r>
    </w:p>
    <w:p>
      <w:pPr>
        <w:pStyle w:val="TextBody"/>
        <w:rPr>
          <w:b w:val="false"/>
          <w:b w:val="false"/>
        </w:rPr>
      </w:pPr>
      <w:r>
        <w:rPr>
          <w:b w:val="false"/>
        </w:rPr>
      </w:r>
    </w:p>
    <w:p>
      <w:pPr>
        <w:pStyle w:val="TextBody"/>
        <w:rPr/>
      </w:pPr>
      <w:r>
        <w:rPr/>
        <w:t>Herr Wolf:</w:t>
      </w:r>
      <w:r>
        <w:rPr>
          <w:b w:val="false"/>
        </w:rPr>
        <w:t xml:space="preserve"> Erst einmal geht man davon aus, dass es diese lokalen Brände, wie Herr Tuve sie beschrieb, gibt. Sie sagen, Herr Kremer, dass auch mit Brandstiftung und Derartigem zu rechnen ist, die selbstverständlich nicht eingeplant werden können; aber die Rettung der Menschen und Tiere und die Löscharbeiten müssen eben immer gewährleistet sein.</w:t>
      </w:r>
    </w:p>
    <w:p>
      <w:pPr>
        <w:pStyle w:val="TextBody"/>
        <w:rPr>
          <w:b w:val="false"/>
          <w:b w:val="false"/>
        </w:rPr>
      </w:pPr>
      <w:r>
        <w:rPr>
          <w:b w:val="false"/>
        </w:rPr>
      </w:r>
    </w:p>
    <w:p>
      <w:pPr>
        <w:pStyle w:val="TextBody"/>
        <w:rPr/>
      </w:pPr>
      <w:r>
        <w:rPr/>
        <w:t>Verhandlungsleiterin Frau Müschner:</w:t>
      </w:r>
      <w:r>
        <w:rPr>
          <w:b w:val="false"/>
        </w:rPr>
        <w:t xml:space="preserve"> Herr Wolf, jetzt hake ich noch einmal nach. Die Frage war: Gehen Sie ebenso wie die Antragstellerin davon aus, dass die Brandgefahr oder die Brandlast vor Ort nicht höher ist als das, was die Antragstellerin dazu dargelegt hat? Ist das nachvollziehbar oder muss man dafür aus Ihrer Sicht mehr ansetzen?</w:t>
      </w:r>
    </w:p>
    <w:p>
      <w:pPr>
        <w:pStyle w:val="TextBody"/>
        <w:rPr>
          <w:b w:val="false"/>
          <w:b w:val="false"/>
        </w:rPr>
      </w:pPr>
      <w:r>
        <w:rPr>
          <w:b w:val="false"/>
        </w:rPr>
      </w:r>
    </w:p>
    <w:p>
      <w:pPr>
        <w:pStyle w:val="TextBody"/>
        <w:rPr/>
      </w:pPr>
      <w:r>
        <w:rPr/>
        <w:t>Herr Loose:</w:t>
      </w:r>
      <w:r>
        <w:rPr>
          <w:b w:val="false"/>
        </w:rPr>
        <w:t xml:space="preserve"> Die Brandlasten, die Herr Tuve hier genannt hat, entsprechen der Realität solcher Stallanlagen, wie sie der Antragsteller beantragt hat. Bei kleineren Stall</w:t>
        <w:softHyphen/>
        <w:t>anlagen sind die Brandlasten höher, weil diese Anlagen mit Stroh gestreut werden. Hier haben wir, wie Herr Tuve gesagt hat, eine Brandlast von 52 MJ/m². Das sind Erfahrungswerte, die nach wie vor bestehen bleiben.</w:t>
      </w:r>
    </w:p>
    <w:p>
      <w:pPr>
        <w:pStyle w:val="TextBody"/>
        <w:rPr>
          <w:b w:val="false"/>
          <w:b w:val="false"/>
        </w:rPr>
      </w:pPr>
      <w:r>
        <w:rPr>
          <w:b w:val="false"/>
        </w:rPr>
      </w:r>
    </w:p>
    <w:p>
      <w:pPr>
        <w:pStyle w:val="TextBody"/>
        <w:rPr/>
      </w:pPr>
      <w:r>
        <w:rPr/>
        <w:t>Herr Kremer:</w:t>
      </w:r>
      <w:r>
        <w:rPr>
          <w:b w:val="false"/>
        </w:rPr>
        <w:t xml:space="preserve"> Ich will die Begriffe ein bisschen klar haben. Der Aspekt der Brandlast entspricht einer theoretischen Herangehensweise. Man sagt, es gebe bestimmte Brandlasten; sie kann man nach unterschiedlichsten Parametern ausrechnen. Herr Tuve hat gesagt, er rechne sie in Megajoule pro Quadratmeter aus. Die Brandlast als solche gibt noch nicht zwingend her, wie viele Möglichkeiten man haben muss.</w:t>
      </w:r>
    </w:p>
    <w:p>
      <w:pPr>
        <w:pStyle w:val="TextBody"/>
        <w:rPr>
          <w:b w:val="false"/>
          <w:b w:val="false"/>
        </w:rPr>
      </w:pPr>
      <w:r>
        <w:rPr>
          <w:b w:val="false"/>
        </w:rPr>
      </w:r>
    </w:p>
    <w:p>
      <w:pPr>
        <w:pStyle w:val="TextBody"/>
        <w:rPr/>
      </w:pPr>
      <w:r>
        <w:rPr>
          <w:b w:val="false"/>
        </w:rPr>
        <w:t>Das Argument von Herrn Tuve und von der Antragstellerseite insgesamt lautet: Bei einer Brandlast von 52 MJ/m² oder auch konkret angesichts dessen, was in dem Stall tatsächlich brennen oder in Brand gesetzt werden kann, ist es nicht erforderlich, die Rettung von Tieren zu gewährleisten. Die Aussage von Herrn Loose, dass die Brandlast richtig berechnet sei, will ich überhaupt nicht infrage stellen. Ich bin mir sicher, dass die Berechnung der Brandlast richtig ist, nämlich zu sagen: Wir haben das und das, was brennen kann, und das führt insgesamt zu einer Brandlast von x, die bei einem Sechstel dessen liegt, was in einem Büro anzunehmen ist. Ich will vielmehr wissen: Von welcher Möglichkeit der Brandentstehung und der Brandausbreitung muss man ausgehen? Daran orientieren sich die Vorgaben aus der Brandenburgischen Bauordnung. Genau das muss konkret beurteilt werden.</w:t>
      </w:r>
    </w:p>
    <w:p>
      <w:pPr>
        <w:pStyle w:val="TextBody"/>
        <w:rPr>
          <w:b w:val="false"/>
          <w:b w:val="false"/>
        </w:rPr>
      </w:pPr>
      <w:r>
        <w:rPr>
          <w:b w:val="false"/>
        </w:rPr>
      </w:r>
    </w:p>
    <w:p>
      <w:pPr>
        <w:pStyle w:val="TextBody"/>
        <w:rPr/>
      </w:pPr>
      <w:r>
        <w:rPr/>
        <w:t>Herr Loose:</w:t>
      </w:r>
      <w:r>
        <w:rPr>
          <w:b w:val="false"/>
        </w:rPr>
        <w:t xml:space="preserve"> Noch einmal zu der Problematik Brandlasten: Herr Tuve hat den Punkt der baulichen sowie der betrieblichen Brandlasten angeschnitten. Die baulichen Brandlasten beziehen sich auf die bauliche Hülle mit Baustoffen und Bauteilen. Sie kann man zum größten Teil mit Brandfrüherkennung und Sicherheitsmaßnahmen so weit wie möglich ausschließen. Was man nicht ausschließen kann, sind die betrieblichen Brandlasten. Sie sind mit entscheidend dafür, die Brandentstehung so weit wie möglich auszuschließen. Das kann man nur organisatorisch machen, also betrieblich klären bzw. regeln oder über Berechnungen nachweisen. Dazu ist erforderlich, ganz genau zu wissen, welche baulichen Stoffe dort vorhanden sind. Dies muss man nach der DIN 18 130 rechnerisch nachweisen. Das ist das A und O. Die Brandentstehung ausschließen, so wie Sie es vorhin ansprachen, können wir nicht. Das ist eigentlich unmöglich. Ansonsten brauchten wir keine Feuerwehr.</w:t>
      </w:r>
    </w:p>
    <w:p>
      <w:pPr>
        <w:pStyle w:val="TextBody"/>
        <w:rPr>
          <w:b w:val="false"/>
          <w:b w:val="false"/>
        </w:rPr>
      </w:pPr>
      <w:r>
        <w:rPr>
          <w:b w:val="false"/>
        </w:rPr>
      </w:r>
    </w:p>
    <w:p>
      <w:pPr>
        <w:pStyle w:val="TextBody"/>
        <w:rPr/>
      </w:pPr>
      <w:r>
        <w:rPr/>
        <w:t>Herr Tuve:</w:t>
      </w:r>
      <w:r>
        <w:rPr>
          <w:b w:val="false"/>
        </w:rPr>
        <w:t xml:space="preserve"> Erstens möchte ich noch etwas klären, damit es nicht zu irgendwelchen falschen Auffassungen kommt. Wenn ich hier von 52 MJ/m² spreche und den Vergleich zu 600 MJ/m² anspreche, dann ist das aus meiner Sicht das Zwölffache. Das wäre das Ergebnis einer rein mengenmäßigen Berechnung. Im Brandschutzwesen muss man immer davon ausgehen, dass Brandlasten nicht linear, sondern exponentiell eingehen. Wir haben keine lineare Kurve, bei der wir sagen können: Wir haben 50 MJ/m² Brandlast und vergleichen das mit 500 MJ/m²; das ist genau das Zehnfache. Das ist nicht so. Vielmehr ergäbe sich dann zumindest eine quadratische Funktion, wonach sich ein Brandtemperaturaufbau ergäbe, der ungefähr dem Hundert- bis Zweihundertfachen entspräche. Das ist nicht meine Erkenntnis, sondern ganz allgemeiner Standard, abgeleitet aus der Einheitstemperaturkurve. </w:t>
        <w:noBreakHyphen/>
        <w:t xml:space="preserve"> Dies sage ich, damit diese Probleme prinzipiell erkannt werden.</w:t>
      </w:r>
    </w:p>
    <w:p>
      <w:pPr>
        <w:pStyle w:val="TextBody"/>
        <w:rPr>
          <w:b w:val="false"/>
          <w:b w:val="false"/>
        </w:rPr>
      </w:pPr>
      <w:r>
        <w:rPr>
          <w:b w:val="false"/>
        </w:rPr>
      </w:r>
    </w:p>
    <w:p>
      <w:pPr>
        <w:pStyle w:val="TextBody"/>
        <w:rPr/>
      </w:pPr>
      <w:r>
        <w:rPr>
          <w:b w:val="false"/>
        </w:rPr>
        <w:t>Zweitens habe ich in meinen Ausführungen vorhin sehr deutlich gemacht, dass wir redundante Systeme haben, also alles mehrfach vertreten ist. Wenn innerhalb eines Systems etwas ausfallen sollte, dann ist das System immer noch voll funktionstüchtig. Das Prinzip ist, dass die Elektroanlage extrem geschützt wird. Wir verlegen alles in einer Feuerwiderstandsfähigkeit von mindestens 30 Minuten. Da spielen die Beleuchtung und die Meldestrecke des Rauch- und Wärmeabzuges hinein. Gefordert ist nach der Bauordnung, nur diese beiden Sachen in der genannten Feuerwiderstandsfähigkeit zu verlegen. Hier ist im Interesse der Verringerung der Brandlasten und des Schutzes jedoch vorgesehen, alles in einem Kanal zu verlegen, wo es gegen Feuer geschützt ist, sodass die Frage des Ausfalls der Technik eigentlich nicht diskutiert werden sollte.</w:t>
      </w:r>
    </w:p>
    <w:p>
      <w:pPr>
        <w:pStyle w:val="TextBody"/>
        <w:rPr>
          <w:b w:val="false"/>
          <w:b w:val="false"/>
        </w:rPr>
      </w:pPr>
      <w:r>
        <w:rPr>
          <w:b w:val="false"/>
        </w:rPr>
      </w:r>
    </w:p>
    <w:p>
      <w:pPr>
        <w:pStyle w:val="TextBody"/>
        <w:rPr/>
      </w:pPr>
      <w:r>
        <w:rPr>
          <w:b w:val="false"/>
        </w:rPr>
        <w:t>Die Probleme, wie sie Herr Loose angesprochen hat, sind zweifelsohne so erkannt, aber ich muss dazu sagen, dass das ein errechneter Wert ist. Der Durchschnittswert bei Stallanlagen liegt wesentlich höher, weil nämlich Stallanlagen teilweise mit Holzmaterialien konzipiert sind und auch nicht diese Größe haben.</w:t>
      </w:r>
    </w:p>
    <w:p>
      <w:pPr>
        <w:pStyle w:val="TextBody"/>
        <w:rPr>
          <w:b w:val="false"/>
          <w:b w:val="false"/>
        </w:rPr>
      </w:pPr>
      <w:r>
        <w:rPr>
          <w:b w:val="false"/>
        </w:rPr>
      </w:r>
    </w:p>
    <w:p>
      <w:pPr>
        <w:pStyle w:val="TextBody"/>
        <w:rPr/>
      </w:pPr>
      <w:r>
        <w:rPr>
          <w:b w:val="false"/>
        </w:rPr>
        <w:t>Vielleicht sollten wir bei unseren Überlegungen so herangehen, dass große Brandlasten kleine Brandbekämpfungsabschnitte und kleine Brandlasten große Brandbekämpfungsabschnitte erfordern. Insofern müsste ich das noch erläutern und dann gleich noch, wenn ich einmal das Wort habe, eine Bemerkung zu den Darlegungen des Kollegen Feuerwehrmann machen, der sagte, er schaltete die Anlage aus. Das hat er unter dem Aspekt gesagt, dass er nicht eingewiesen wurde. </w:t>
        <w:noBreakHyphen/>
        <w:t xml:space="preserve"> Ich denke, so habe ich Sie richtig verstanden. Wenn Sie ein entsprechendes Dokument in der Hand haben und wissen, was Sie tun müssen, dann werden Sie das auch machen. Ist das richtig so? </w:t>
        <w:noBreakHyphen/>
        <w:t xml:space="preserve"> Dann bedanke ich mich.</w:t>
      </w:r>
    </w:p>
    <w:p>
      <w:pPr>
        <w:pStyle w:val="TextBody"/>
        <w:rPr>
          <w:b w:val="false"/>
          <w:b w:val="false"/>
        </w:rPr>
      </w:pPr>
      <w:r>
        <w:rPr>
          <w:b w:val="false"/>
        </w:rPr>
      </w:r>
    </w:p>
    <w:p>
      <w:pPr>
        <w:pStyle w:val="TextBody"/>
        <w:rPr/>
      </w:pPr>
      <w:r>
        <w:rPr/>
        <w:t>Herr Loose:</w:t>
      </w:r>
      <w:r>
        <w:rPr>
          <w:b w:val="false"/>
        </w:rPr>
        <w:t xml:space="preserve"> Grundsätzlich sind bei der Brandbekämpfung </w:t>
        <w:noBreakHyphen/>
        <w:t xml:space="preserve"> so wird es in Feuerwehrschulen dargestellt </w:t>
        <w:noBreakHyphen/>
        <w:t xml:space="preserve"> sämtliche Stallanlagen abzuschalten, stromlos zu schalten, weil wir uns selbst nicht gefährden dürfen und auch nicht gefährden können. Das ist das A und O. Das wird grundsätzlich so gelehrt; das ist schon immer so gewesen, früher wie heute, grundsätzlich.</w:t>
      </w:r>
    </w:p>
    <w:p>
      <w:pPr>
        <w:pStyle w:val="TextBody"/>
        <w:rPr>
          <w:b w:val="false"/>
          <w:b w:val="false"/>
        </w:rPr>
      </w:pPr>
      <w:r>
        <w:rPr>
          <w:b w:val="false"/>
        </w:rPr>
      </w:r>
    </w:p>
    <w:p>
      <w:pPr>
        <w:pStyle w:val="TextBody"/>
        <w:rPr/>
      </w:pPr>
      <w:r>
        <w:rPr/>
        <w:t>Herr Kremer:</w:t>
      </w:r>
      <w:r>
        <w:rPr>
          <w:b w:val="false"/>
        </w:rPr>
        <w:t xml:space="preserve"> Diesen letzten Punkt vertiefte ich nachher gern noch einmal, falls wir das müssen. Aber im Prinzip ist jetzt geklärt, dass das gesamte Entrauchungskonzept der Antragstellerin hinfällig ist, wenn der Brandschutz und die Feuerwehr sagen, dass die elektrische Leitung im Falle eines Brandes abgeschaltet werden müsse. Das ist eine relativ definitive Aussage; ich bin selber überrascht; ich wäre nie auf dieses Argument gekommen. Vielleicht sollten wir das an dieser Stelle noch einmal klären. </w:t>
        <w:noBreakHyphen/>
        <w:t xml:space="preserve"> Ich käme dann gern erneut auf die anderen Fragen zurück. Aber ich glaube, Herr Loose trägt noch einmal etwas zur Klärung bei.</w:t>
      </w:r>
    </w:p>
    <w:p>
      <w:pPr>
        <w:pStyle w:val="TextBody"/>
        <w:rPr>
          <w:b w:val="false"/>
          <w:b w:val="false"/>
        </w:rPr>
      </w:pPr>
      <w:r>
        <w:rPr>
          <w:b w:val="false"/>
        </w:rPr>
      </w:r>
    </w:p>
    <w:p>
      <w:pPr>
        <w:pStyle w:val="TextBody"/>
        <w:rPr/>
      </w:pPr>
      <w:r>
        <w:rPr/>
        <w:t>Herr Loose:</w:t>
      </w:r>
      <w:r>
        <w:rPr>
          <w:b w:val="false"/>
        </w:rPr>
        <w:t xml:space="preserve"> Die elektrische Anlage wird stromlos gemacht; dies gilt jedoch nicht für die Sicherheitseinrichtungen. Sie laufen unabhängig von der elektrischen Anlage. Die Sicherheitseinrichtungen, die Brandmeldeanlage, die Rauch- und Wärmeabzugsanlagen und die Sicherheitsbeleuchtungen sind nach wie vor in Betrieb. Sie dürfen nicht stromlos gemacht werden. Sie haben eine eigene Sicherheitsanlage bzw. Stromversorgungsanlage. Das heißt, die RDA, die Brandmeldeanlage, die Sicherheitsbeleuchtung und die Rettungswegkennzeichnung bleiben nach wie vor erhalten. Deswegen ist auch von Herrn Tuve die Aussage E 30 gekommen; so ist es auch festgelegt. Anderenfalls brauchte man sie nicht. Es geht jetzt um die Problematik der normalen elektrischen Anlage für das Licht. Alles andere bleibt nach wie vor in Betrieb.</w:t>
      </w:r>
    </w:p>
    <w:p>
      <w:pPr>
        <w:pStyle w:val="TextBody"/>
        <w:rPr>
          <w:b w:val="false"/>
          <w:b w:val="false"/>
        </w:rPr>
      </w:pPr>
      <w:r>
        <w:rPr>
          <w:b w:val="false"/>
        </w:rPr>
      </w:r>
    </w:p>
    <w:p>
      <w:pPr>
        <w:pStyle w:val="TextBody"/>
        <w:rPr/>
      </w:pPr>
      <w:r>
        <w:rPr/>
        <w:t>Verhandlungsleiterin Frau Müschner:</w:t>
      </w:r>
      <w:r>
        <w:rPr>
          <w:b w:val="false"/>
        </w:rPr>
        <w:t xml:space="preserve"> Das heißt, alles, was als Schutzvorkehrung vorgesehen ist, bleibt in Betrieb und funktioniert auch während der Löscharbeiten? Es machte auch keinen Sinn, wenn die Entrauchung abgeschaltet werden würde.</w:t>
      </w:r>
    </w:p>
    <w:p>
      <w:pPr>
        <w:pStyle w:val="TextBody"/>
        <w:rPr>
          <w:b w:val="false"/>
          <w:b w:val="false"/>
        </w:rPr>
      </w:pPr>
      <w:r>
        <w:rPr>
          <w:b w:val="false"/>
        </w:rPr>
      </w:r>
    </w:p>
    <w:p>
      <w:pPr>
        <w:pStyle w:val="TextBody"/>
        <w:rPr/>
      </w:pPr>
      <w:r>
        <w:rPr/>
        <w:t>Herr Loose:</w:t>
      </w:r>
      <w:r>
        <w:rPr>
          <w:b w:val="false"/>
        </w:rPr>
        <w:t xml:space="preserve"> Das ist das A und O; ohne sie funktioniert es nicht.</w:t>
      </w:r>
    </w:p>
    <w:p>
      <w:pPr>
        <w:pStyle w:val="TextBody"/>
        <w:rPr>
          <w:b w:val="false"/>
          <w:b w:val="false"/>
        </w:rPr>
      </w:pPr>
      <w:r>
        <w:rPr>
          <w:b w:val="false"/>
        </w:rPr>
      </w:r>
    </w:p>
    <w:p>
      <w:pPr>
        <w:pStyle w:val="TextBody"/>
        <w:rPr/>
      </w:pPr>
      <w:r>
        <w:rPr/>
        <w:t>Herr Kremer:</w:t>
      </w:r>
      <w:r>
        <w:rPr>
          <w:b w:val="false"/>
        </w:rPr>
        <w:t xml:space="preserve"> Es hätte mich auch gewundert, wobei ich selbstverständlich mit Ihnen gern noch über das konkrete Konzept und darüber nachdenken würde, ob Sie davon ausgehen, dass es angesichts der Art der elektrischen Versorgung der Entrauchungsanlage, so wie sie dort geplant ist, tatsächlich möglich ist, sie im Brandfall aufrechtzuerhalten. Aber das ist wahrscheinlich eher eine Randfrage. Mich hätte es auch gewundert, wenn die Entrauchung tatsächlich nicht mehr funktionierte. Dann hätten wir hier eine völlig absurde Veranstaltung.</w:t>
      </w:r>
    </w:p>
    <w:p>
      <w:pPr>
        <w:pStyle w:val="TextBody"/>
        <w:rPr>
          <w:b w:val="false"/>
          <w:b w:val="false"/>
        </w:rPr>
      </w:pPr>
      <w:r>
        <w:rPr>
          <w:b w:val="false"/>
        </w:rPr>
      </w:r>
    </w:p>
    <w:p>
      <w:pPr>
        <w:pStyle w:val="TextBody"/>
        <w:rPr/>
      </w:pPr>
      <w:r>
        <w:rPr>
          <w:b w:val="false"/>
        </w:rPr>
        <w:t>Ich will noch einmal auf den Ausgangspunkt zurückkommen. Sowohl Herr Loose als auch Herr Wolf sagen völlig zu Recht </w:t>
        <w:noBreakHyphen/>
        <w:t xml:space="preserve"> damit sind wir wieder bei dem, was ich am Anfang gesagt habe </w:t>
        <w:noBreakHyphen/>
        <w:t>, man müsse davon ausgehen, dass ein Brand in dem Stall entstehen könne; wegen der möglichen Entstehung dieses Brandes müssten auch die Anforderungen aus der Brandenburgischen Bauordnung hinsichtlich Rettung, Entrauchung und Löschung erfüllt werden. Wir haben insoweit auch relativ klar festgestellt, dass die Rettung von Tieren im Brandfall nicht möglich ist.</w:t>
      </w:r>
    </w:p>
    <w:p>
      <w:pPr>
        <w:pStyle w:val="TextBody"/>
        <w:rPr>
          <w:b w:val="false"/>
          <w:b w:val="false"/>
        </w:rPr>
      </w:pPr>
      <w:r>
        <w:rPr>
          <w:b w:val="false"/>
        </w:rPr>
      </w:r>
    </w:p>
    <w:p>
      <w:pPr>
        <w:pStyle w:val="TextBody"/>
        <w:rPr/>
      </w:pPr>
      <w:r>
        <w:rPr>
          <w:b w:val="false"/>
        </w:rPr>
        <w:t>Meines Erachtens sind wir uns relativ einig, dass die Evakuierung eines Stalles innerhalb eines Zeitraumes von 24 Stunden, wie Herr Tuve das angegeben hat, oder von eineinhalb Stunden bei geordneten Zuständen, wenn also die Laster und das entsprechende Personal da sind, wie es Herr Kutschke angegeben hat, oder in ungeordnetem Zustand in vielleicht drei oder vier Stunden nicht dem entspricht, was die Rettung von Tieren aus einem solchen Stall im Brandfall betrifft.</w:t>
      </w:r>
    </w:p>
    <w:p>
      <w:pPr>
        <w:pStyle w:val="TextBody"/>
        <w:rPr>
          <w:b w:val="false"/>
          <w:b w:val="false"/>
        </w:rPr>
      </w:pPr>
      <w:r>
        <w:rPr>
          <w:b w:val="false"/>
        </w:rPr>
      </w:r>
    </w:p>
    <w:p>
      <w:pPr>
        <w:pStyle w:val="TextBody"/>
        <w:rPr/>
      </w:pPr>
      <w:r>
        <w:rPr>
          <w:b w:val="false"/>
        </w:rPr>
        <w:t>In diesem Zusammenhang will ich noch einmal auf die grundsätzliche Fragestellung zu sprechen kommen, die auch Herr Strecker am Anfang bereits angesprochen hat: Das Problem bei dieser Stallanlage besteht nicht darin, dass ein bestimmtes Verhältnis zwischen Brandentstehungsgefahr, Brandausbreitung und Ähnlichem sowie den technischen Vorkehrungen geschaffen werden kann. In jeder neu zu bauenden Stallanlage bemühte man sich, dies in ein vernünftiges Verhältnis zu bringen. In der Anlage, die wir hier zu beurteilen haben, ist dies deshalb nicht möglich, weil sie baulich so konzipiert worden ist, dass sie die Erfüllung der Mindestvorgaben schlichtweg nicht ermöglicht.</w:t>
      </w:r>
    </w:p>
    <w:p>
      <w:pPr>
        <w:pStyle w:val="TextBody"/>
        <w:rPr>
          <w:b w:val="false"/>
          <w:b w:val="false"/>
        </w:rPr>
      </w:pPr>
      <w:r>
        <w:rPr>
          <w:b w:val="false"/>
        </w:rPr>
      </w:r>
    </w:p>
    <w:p>
      <w:pPr>
        <w:pStyle w:val="TextBody"/>
        <w:rPr/>
      </w:pPr>
      <w:r>
        <w:rPr>
          <w:b w:val="false"/>
        </w:rPr>
        <w:t>Die Brandenburgische Bauordnung hat ein bestimmtes Konzept, das sich im Übrigen auch noch einmal in der Industriebaurichtlinie niederschlägt. Sie besagt: Wir brauchen einige Dinge, die zusammenspielen müssen. Eine diese Forderungen besteht darin, dass es abgrenzbare Bereiche geben muss; einerseits müssen diese abgrenzbaren Bereiche evakuiert werden können und andererseits muss die Feuerwehr an diese Bereiche herankommen.</w:t>
      </w:r>
    </w:p>
    <w:p>
      <w:pPr>
        <w:pStyle w:val="TextBody"/>
        <w:rPr>
          <w:b w:val="false"/>
          <w:b w:val="false"/>
        </w:rPr>
      </w:pPr>
      <w:r>
        <w:rPr>
          <w:b w:val="false"/>
        </w:rPr>
      </w:r>
    </w:p>
    <w:p>
      <w:pPr>
        <w:pStyle w:val="TextBody"/>
        <w:rPr/>
      </w:pPr>
      <w:r>
        <w:rPr>
          <w:b w:val="false"/>
        </w:rPr>
        <w:t>Das ist doch die Krux des gesamten Verfahrens, das wir hier besprechen: Die Anlage ist von ihrer Fläche her so groß, es gibt so viele Bereiche in dieser Anlage, die schlichtweg für einen vernünftigen Brandschutz nicht zugänglich sind, dass dies in der Anlage nicht zu leisten ist. Zu DDR-Zeiten ist man dem anders begegnet, nämlich dadurch, dass es eine Werkfeuerwehr gegeben hat. Während des gesamten Betriebes der Anlage zu DDR-Zeiten gab es eine auf dem Gelände ständig anwesende Werkfeuerwehr, die auch ständig Übungen abgehalten hat. Das heißt, man war sich dessen bewusst, dass in dieser Anlage ein Brandrisiko besteht und dass im Falle eines Brandes eine sehr schnelle Reaktion möglich sein muss. Eine solche Werkfeuerwehr ist hier natürlich nicht vorgesehen; das fände man anderenfalls in den Antragsunterlagen. Über die Frage, was die Feuerwehr tatsächlich leisten kann und ob sie ausreichend ausgerüstet ist, werden wir wahrscheinlich noch einmal sprechen.</w:t>
      </w:r>
    </w:p>
    <w:p>
      <w:pPr>
        <w:pStyle w:val="TextBody"/>
        <w:rPr>
          <w:b w:val="false"/>
          <w:b w:val="false"/>
        </w:rPr>
      </w:pPr>
      <w:r>
        <w:rPr>
          <w:b w:val="false"/>
        </w:rPr>
      </w:r>
    </w:p>
    <w:p>
      <w:pPr>
        <w:pStyle w:val="TextBody"/>
        <w:rPr/>
      </w:pPr>
      <w:r>
        <w:rPr>
          <w:b w:val="false"/>
        </w:rPr>
        <w:t>Aber ich will noch einmal auf diesen grundsätzlichen Unterschied aufmerksam machen: Wir reden hier über eine Anlage, die aufgrund ihrer baulichen Gegebenheiten von vornherein nicht in der Lage ist, die Mindestanforderungen an den Brandschutz zu erfüllen, nämlich </w:t>
        <w:noBreakHyphen/>
        <w:t xml:space="preserve"> über die Bandbreite können wir reden </w:t>
        <w:noBreakHyphen/>
        <w:t xml:space="preserve"> die Rettung von Tieren im Brandfall zu ermöglichen. Der Landkreis sagt </w:t>
        <w:noBreakHyphen/>
        <w:t xml:space="preserve"> völlig zu Recht; das ist auch die theoretische Grundlage jedweden Brandschutzes </w:t>
        <w:noBreakHyphen/>
        <w:t>, grundsätzlich müsse von der Entstehung eines Brandes ausgegangen werden und deshalb müsse grundsätzlich die Rettung von Menschen und Tieren möglich sein. Das ist hier nicht gegeben.</w:t>
      </w:r>
    </w:p>
    <w:p>
      <w:pPr>
        <w:pStyle w:val="TextBody"/>
        <w:rPr>
          <w:b w:val="false"/>
          <w:b w:val="false"/>
        </w:rPr>
      </w:pPr>
      <w:r>
        <w:rPr>
          <w:b w:val="false"/>
        </w:rPr>
      </w:r>
    </w:p>
    <w:p>
      <w:pPr>
        <w:pStyle w:val="TextBody"/>
        <w:rPr/>
      </w:pPr>
      <w:r>
        <w:rPr/>
        <w:t>Herr Tuve:</w:t>
      </w:r>
      <w:r>
        <w:rPr>
          <w:b w:val="false"/>
        </w:rPr>
        <w:t xml:space="preserve"> Darauf antworte ich wie folgt: Prinzipiell besteht der Brandschutz aus dem abwehrenden, dem organisatorischen und dem baulichen Brandschutz. Diese drei Dinge muss man immer im Zusammenhang betrachten.</w:t>
      </w:r>
    </w:p>
    <w:p>
      <w:pPr>
        <w:pStyle w:val="TextBody"/>
        <w:rPr>
          <w:b w:val="false"/>
          <w:b w:val="false"/>
        </w:rPr>
      </w:pPr>
      <w:r>
        <w:rPr>
          <w:b w:val="false"/>
        </w:rPr>
      </w:r>
    </w:p>
    <w:p>
      <w:pPr>
        <w:pStyle w:val="TextBody"/>
        <w:rPr/>
      </w:pPr>
      <w:r>
        <w:rPr>
          <w:b w:val="false"/>
        </w:rPr>
        <w:t>Erstens. Wenn jetzt hier dargestellt wird, dass diese Anlage eine extreme Ausbreitung hat, so ist das zweifelsohne richtig. Aber die Brandlasten befinden sich </w:t>
        <w:noBreakHyphen/>
        <w:t xml:space="preserve"> das muss ich immer wieder sagen </w:t>
        <w:noBreakHyphen/>
        <w:t xml:space="preserve"> auf so geringem Niveau, dass in dieser Frage eine bestimmte Veränderung vorgenommen werden kann.</w:t>
      </w:r>
    </w:p>
    <w:p>
      <w:pPr>
        <w:pStyle w:val="TextBody"/>
        <w:rPr>
          <w:b w:val="false"/>
          <w:b w:val="false"/>
        </w:rPr>
      </w:pPr>
      <w:r>
        <w:rPr>
          <w:b w:val="false"/>
        </w:rPr>
      </w:r>
    </w:p>
    <w:p>
      <w:pPr>
        <w:pStyle w:val="TextBody"/>
        <w:rPr/>
      </w:pPr>
      <w:r>
        <w:rPr>
          <w:b w:val="false"/>
        </w:rPr>
        <w:t>Zweitens. Mit dem Brandschutz will man Schutzziele erreichen. Diese Schutzziele sind die Rettung von Menschen und Tieren, das wirksame Vortragen des Löschangriffs etc. In der Vorschrift steht nicht prinzipiell, dass die Feuerwehr den Löschangriff vortragen muss. Es ist logisch und richtig, dass jeder Brand eine Entstehungsphase hat und in dieser Phase zweifelsohne mit viel geringeren Mitteln gelöscht werden kann als ein späteres großes Inferno. Wie hier schon mehrfach ausgeführt wurde, wird es dieses große Inferno nicht geben, weil die Brandlastmengen so gering sind und </w:t>
        <w:noBreakHyphen/>
        <w:t xml:space="preserve"> das muss noch einmal betont werden </w:t>
        <w:noBreakHyphen/>
        <w:t xml:space="preserve"> weil die Brandlasten nicht miteinander korrespondieren. Wenn man zwei große, leicht brennbare Heuhaufen hat, die eine gewisse Entfernung voneinander haben, dann können sie nicht brennen. So ist es hier auch: Wir haben keine miteinander korrespondierenden Brandlasten. Das ist das Problem, das Sie nicht erkennen wollen.</w:t>
      </w:r>
    </w:p>
    <w:p>
      <w:pPr>
        <w:pStyle w:val="TextBody"/>
        <w:rPr>
          <w:b w:val="false"/>
          <w:b w:val="false"/>
        </w:rPr>
      </w:pPr>
      <w:r>
        <w:rPr>
          <w:b w:val="false"/>
        </w:rPr>
      </w:r>
    </w:p>
    <w:p>
      <w:pPr>
        <w:pStyle w:val="TextBody"/>
        <w:rPr/>
      </w:pPr>
      <w:r>
        <w:rPr/>
        <w:t>Herr Strecker:</w:t>
      </w:r>
      <w:r>
        <w:rPr>
          <w:b w:val="false"/>
        </w:rPr>
        <w:t xml:space="preserve"> Das, was Herr Kremer sagte, unterstreiche ich noch einmal. Mit dem so genannten Brandschutzkonzept haben wir eigentlich eine ziemlich raffinierte Begleitlektüre zu dem Antrag, die sich im Grunde genommen jede konsequente Konzeptformulierung verkneift. In dem Konzept sind drei wesentliche Aussagen enthalten, die die Anlage in gewisser Weise interpretieren und gliedern, wie man damit fertig wird. Das wurde hier vorgestellt: Erstens gilt das Ganze als ein Brandabschnitt. Die Brandbekämpfungsabschnitte und Entrauchungsabschnitte werden entsprechend der Struktur in den langen Schiffen aufgebaut. Der entscheidende Punkte ist die Gliederung der Anlage, die in ihren Grundflächen viel zu groß ist, um als eine ak</w:t>
        <w:softHyphen/>
        <w:t>zeptierbare Einheit gelten, die also in unterschiedliche Abschnitte gegliedert werden muss. In der Studie bzw. in den Aussagen wird empfohlen, eine entsprechende Befreiung zu beantragen. Das Gleiche gilt zweitens auch für die Erschließungswege sowie die Rettungs- und Fluchtwege und drittens für das Dach. In Bezug auf all diese entscheidenden Punkte wird in diesem Text darauf verwiesen, dass hierfür ein Antrag auf Abweichung zu stellen sei.</w:t>
      </w:r>
    </w:p>
    <w:p>
      <w:pPr>
        <w:pStyle w:val="TextBody"/>
        <w:rPr>
          <w:b w:val="false"/>
          <w:b w:val="false"/>
        </w:rPr>
      </w:pPr>
      <w:r>
        <w:rPr>
          <w:b w:val="false"/>
        </w:rPr>
      </w:r>
    </w:p>
    <w:p>
      <w:pPr>
        <w:pStyle w:val="TextBody"/>
        <w:rPr/>
      </w:pPr>
      <w:r>
        <w:rPr>
          <w:b w:val="false"/>
        </w:rPr>
        <w:t>Genau diese Punkte diskutieren wir hier im Augenblick, genau diese Punkte müssen von der Verwaltung beantwortet werden. Es kann natürlich nicht sein, dass ein privates Büro uns hier private Risikoanalysen vorträgt und die Bauordnung indirekt außer Kraft setzt. Die Bauordnung sieht an keiner Stelle vor, dass unter den Beteiligten Art und Umfang von Brandlasten und Ähnliches projektbezogen diskutiert werden können. Nein, da ist sie ganz exakt. Genau in Bezug auf diese exakten Punkte, zu denen sie Vorschriften über Zuwegung und Fluchtwege sowie über die Abschnittsbildung macht, enthält sich dieser Antrag einer konkreten Aussage und überlässt es als Antrag auf Abweichung der Verwaltung.</w:t>
      </w:r>
    </w:p>
    <w:p>
      <w:pPr>
        <w:pStyle w:val="TextBody"/>
        <w:rPr>
          <w:b w:val="false"/>
          <w:b w:val="false"/>
        </w:rPr>
      </w:pPr>
      <w:r>
        <w:rPr>
          <w:b w:val="false"/>
        </w:rPr>
      </w:r>
    </w:p>
    <w:p>
      <w:pPr>
        <w:pStyle w:val="TextBody"/>
        <w:rPr/>
      </w:pPr>
      <w:r>
        <w:rPr/>
        <w:t>Verhandlungsleiterin Frau Müschner:</w:t>
      </w:r>
      <w:r>
        <w:rPr>
          <w:b w:val="false"/>
        </w:rPr>
        <w:t xml:space="preserve"> Herr Geßner, gibt es Anträge auf Abweichung?</w:t>
      </w:r>
    </w:p>
    <w:p>
      <w:pPr>
        <w:pStyle w:val="TextBody"/>
        <w:rPr>
          <w:b w:val="false"/>
          <w:b w:val="false"/>
        </w:rPr>
      </w:pPr>
      <w:r>
        <w:rPr>
          <w:b w:val="false"/>
        </w:rPr>
      </w:r>
    </w:p>
    <w:p>
      <w:pPr>
        <w:pStyle w:val="TextBody"/>
        <w:rPr/>
      </w:pPr>
      <w:r>
        <w:rPr/>
        <w:t>Herr Geßner:</w:t>
      </w:r>
      <w:r>
        <w:rPr>
          <w:b w:val="false"/>
        </w:rPr>
        <w:t xml:space="preserve"> Das, was Herr Strecker gesagt hat, ist richtig. Wir haben entsprechende Anträge auf Abweichung gestellt. </w:t>
        <w:noBreakHyphen/>
        <w:t xml:space="preserve"> Herr Strecker, das stimmt aber nicht; das lässt die Bauordnung zu. Nach § 60 der Brandenburgischen Bauordnung können Genehmigungen für Abweichungen erteilt werden. Wir haben mit unserem Brandschutzkonzept dargelegt, warum wir davon ausgehen, dass eine solche Abweichungsgenehmigung erteilt werden kann.</w:t>
      </w:r>
    </w:p>
    <w:p>
      <w:pPr>
        <w:pStyle w:val="TextBody"/>
        <w:rPr>
          <w:b w:val="false"/>
          <w:b w:val="false"/>
        </w:rPr>
      </w:pPr>
      <w:r>
        <w:rPr>
          <w:b w:val="false"/>
        </w:rPr>
      </w:r>
    </w:p>
    <w:p>
      <w:pPr>
        <w:pStyle w:val="TextBody"/>
        <w:rPr/>
      </w:pPr>
      <w:r>
        <w:rPr/>
        <w:t>Herr Kremer:</w:t>
      </w:r>
      <w:r>
        <w:rPr>
          <w:b w:val="false"/>
        </w:rPr>
        <w:t xml:space="preserve"> Ich will nur kurz auf das Argument von Herrn Geßner eingehen. </w:t>
        <w:noBreakHyphen/>
        <w:t xml:space="preserve"> Einen Antrag auf Abweichung von der Bauordnung haben Sie gar nicht gestellt; vielmehr haben Sie einen Antrag auf Abweichung von der Industriebaurichtlinie gestellt. Aber selbst, wenn man davon ausgeht, dass der Antrag sozusagen noch umgedeutet werden kann </w:t>
        <w:noBreakHyphen/>
        <w:t xml:space="preserve"> es ist juristisch kein großes Problem, das noch zu machen </w:t>
        <w:noBreakHyphen/>
        <w:t>, haben Sie den Antrag nur hinsichtlich des Aspektes der Rettungsmöglichkeiten für Menschen begründet. Ganz vorn in Ihrem Antrag steht: Wir stellen Antrag auf Abweichung von der Industriebaurichtlinie hinsichtlich der Länge der Fluchtwege. Diesen Antrag haben Sie ausdrücklich mit dem Schutzniveau für Menschen begründet, sind aber auf die Tiere nicht eingegangen.</w:t>
      </w:r>
    </w:p>
    <w:p>
      <w:pPr>
        <w:pStyle w:val="TextBody"/>
        <w:rPr>
          <w:b w:val="false"/>
          <w:b w:val="false"/>
        </w:rPr>
      </w:pPr>
      <w:r>
        <w:rPr>
          <w:b w:val="false"/>
        </w:rPr>
      </w:r>
    </w:p>
    <w:p>
      <w:pPr>
        <w:pStyle w:val="TextBody"/>
        <w:rPr/>
      </w:pPr>
      <w:r>
        <w:rPr/>
        <w:t>Herr Geßner:</w:t>
      </w:r>
      <w:r>
        <w:rPr>
          <w:b w:val="false"/>
        </w:rPr>
        <w:t xml:space="preserve"> Ja, weil die Bauordnung dafür auch keine bestimmten Anforderungen vorgibt; vielmehr haben wir die Generalklausel in § 12. Da steht, die Rettung von Tieren müsse ermöglicht werden. Mit dem Brandschutzkonzept haben wir dargelegt, warum wir davon ausgehen, dass die Tiere im Brandfall tatsächlich gerettet werden können.</w:t>
      </w:r>
    </w:p>
    <w:p>
      <w:pPr>
        <w:pStyle w:val="TextBody"/>
        <w:rPr>
          <w:b w:val="false"/>
          <w:b w:val="false"/>
        </w:rPr>
      </w:pPr>
      <w:r>
        <w:rPr>
          <w:b w:val="false"/>
        </w:rPr>
      </w:r>
    </w:p>
    <w:p>
      <w:pPr>
        <w:pStyle w:val="TextBody"/>
        <w:rPr/>
      </w:pPr>
      <w:r>
        <w:rPr/>
        <w:t>Herr Kremer:</w:t>
      </w:r>
      <w:r>
        <w:rPr>
          <w:b w:val="false"/>
        </w:rPr>
        <w:t xml:space="preserve"> Herr Geßner, dann sagen Sie mir jetzt ganz klar, wo in Ihrem Brandschutzkonzept es steht. Die eine Stelle, wo es steht, habe ich Ihnen vorgetragen; ich habe Sie darum gebeten, mir zu erklären, wie das funktionieren solle. Daraufhin hat Herr Kutschke gesagt: Nein, nein, so ist es nicht gemeint. Wir haben keine freien Stallabteile; wir gehen nicht davon aus, dass wir Tiere im Brandfall schnell in andere Bereiche evakuieren können.</w:t>
      </w:r>
    </w:p>
    <w:p>
      <w:pPr>
        <w:pStyle w:val="TextBody"/>
        <w:rPr>
          <w:b w:val="false"/>
          <w:b w:val="false"/>
        </w:rPr>
      </w:pPr>
      <w:r>
        <w:rPr>
          <w:b w:val="false"/>
        </w:rPr>
      </w:r>
    </w:p>
    <w:p>
      <w:pPr>
        <w:pStyle w:val="TextBody"/>
        <w:rPr>
          <w:b w:val="false"/>
          <w:b w:val="false"/>
        </w:rPr>
      </w:pPr>
      <w:r>
        <w:rPr>
          <w:b w:val="false"/>
        </w:rPr>
        <w:t>Jetzt sagen Sie mir, wo in Ihrem Brandschutzkonzept irgendetwas dazu steht, wie die Tiere gerettet werden können. Wenn Sie hier immer nur Behauptungen in den Raum werfen, dann untermauern Sie sie mit Ihren eigenen Unterlagen!</w:t>
      </w:r>
    </w:p>
    <w:p>
      <w:pPr>
        <w:pStyle w:val="TextBody"/>
        <w:rPr>
          <w:b w:val="false"/>
          <w:b w:val="false"/>
        </w:rPr>
      </w:pPr>
      <w:r>
        <w:rPr>
          <w:b w:val="false"/>
        </w:rPr>
      </w:r>
    </w:p>
    <w:p>
      <w:pPr>
        <w:pStyle w:val="TextBody"/>
        <w:rPr/>
      </w:pPr>
      <w:r>
        <w:rPr/>
        <w:t>Herr Geßner:</w:t>
      </w:r>
      <w:r>
        <w:rPr>
          <w:b w:val="false"/>
        </w:rPr>
        <w:t xml:space="preserve"> Herr Kremer, Herr Tuve hat es doch vorhin erläutert: Wir gehen eben davon aus, dass wir so geringe Brandlasten haben und dass die lokalen Brände, die überhaupt nur entstehen können, so beherrschbar sind, dass wir bis zu 24 Stunden Zeit haben, um die Rettung zu ermöglichen. Wir schaffen es sogar in eineinhalb Stunden.</w:t>
      </w:r>
    </w:p>
    <w:p>
      <w:pPr>
        <w:pStyle w:val="TextBody"/>
        <w:rPr>
          <w:b w:val="false"/>
          <w:b w:val="false"/>
        </w:rPr>
      </w:pPr>
      <w:r>
        <w:rPr>
          <w:b w:val="false"/>
        </w:rPr>
      </w:r>
    </w:p>
    <w:p>
      <w:pPr>
        <w:pStyle w:val="TextBody"/>
        <w:rPr/>
      </w:pPr>
      <w:r>
        <w:rPr/>
        <w:t>Herr Dr. Heise:</w:t>
      </w:r>
      <w:r>
        <w:rPr>
          <w:b w:val="false"/>
        </w:rPr>
        <w:t xml:space="preserve"> Für jemanden, der nicht Brandschutzexperte ist, ist es schwierig, das Ganze hier richtig zu verfolgen, weil es unlogisch ist. Einerseits wird hier argumentiert, die Brandlast sei sehr gering. Genau genommen heißt das: Wenn sie gegen null gefahren wird, braucht man überhaupt kein Brandschutzkonzept mehr.</w:t>
      </w:r>
    </w:p>
    <w:p>
      <w:pPr>
        <w:pStyle w:val="TextBody"/>
        <w:rPr>
          <w:b w:val="false"/>
          <w:b w:val="false"/>
        </w:rPr>
      </w:pPr>
      <w:r>
        <w:rPr>
          <w:b w:val="false"/>
        </w:rPr>
      </w:r>
    </w:p>
    <w:p>
      <w:pPr>
        <w:pStyle w:val="TextBody"/>
        <w:rPr/>
      </w:pPr>
      <w:r>
        <w:rPr>
          <w:b w:val="false"/>
        </w:rPr>
        <w:t>Ich muss jetzt einmal fragen: Warum gibt es überhaupt ein Brandschutzkonzept, wenn es nicht brennen kann? </w:t>
        <w:noBreakHyphen/>
        <w:t xml:space="preserve"> So ungefähr hört es sich für den Zuhörer hier an: Es kann nicht brennen, das ist sozusagen überhaupt nicht möglich </w:t>
        <w:noBreakHyphen/>
        <w:t xml:space="preserve"> ich übertreibe jetzt nur ein kleines bisschen </w:t>
        <w:noBreakHyphen/>
        <w:t>; also braucht man kein Brandschutzkonzept. Das sage ich jetzt als logische Folgerung. Aber wir brauchen ein Brandschutzkonzept, die Bauordnung schreibt es vor; ich halte das auch für vernünftig, denn es kamen schon so oft Ereignisse vor, von denen es immer hieß, da könne nichts passieren. Aber wir wissen, was dann doch passiert ist, weil man solche Fälle gar nicht vorhersehen kann.</w:t>
      </w:r>
    </w:p>
    <w:p>
      <w:pPr>
        <w:pStyle w:val="TextBody"/>
        <w:rPr>
          <w:b w:val="false"/>
          <w:b w:val="false"/>
        </w:rPr>
      </w:pPr>
      <w:r>
        <w:rPr>
          <w:b w:val="false"/>
        </w:rPr>
      </w:r>
    </w:p>
    <w:p>
      <w:pPr>
        <w:pStyle w:val="TextBody"/>
        <w:rPr/>
      </w:pPr>
      <w:r>
        <w:rPr>
          <w:b w:val="false"/>
        </w:rPr>
        <w:t>Wir drehen uns also mehr oder weniger im Kreise. Aus meiner Sicht ist es durchaus so, wie eben von Herrn Kremer zusammengefasst, dass diese Frage einfach nicht beantwortet wird. Es ist einfach nicht die Möglichkeit gegeben, Tiere in Größenordnungen zu retten, wenn dies einmal eintreten sollte.</w:t>
      </w:r>
    </w:p>
    <w:p>
      <w:pPr>
        <w:pStyle w:val="TextBody"/>
        <w:rPr>
          <w:b w:val="false"/>
          <w:b w:val="false"/>
        </w:rPr>
      </w:pPr>
      <w:r>
        <w:rPr>
          <w:b w:val="false"/>
        </w:rPr>
      </w:r>
    </w:p>
    <w:p>
      <w:pPr>
        <w:pStyle w:val="TextBody"/>
        <w:rPr/>
      </w:pPr>
      <w:r>
        <w:rPr>
          <w:b w:val="false"/>
        </w:rPr>
        <w:t>In diesem Zusammenhang habe ich noch eine andere Frage. Nach § 31 Abs. 2 des Brand- und Katastrophenschutzgesetzes ist auch der Feuerwehrverband zu hören. Ist dieser Verband hier in der Öffentlichkeit eigentlich gehört bzw. beteiligt worden? Wenn ja </w:t>
        <w:noBreakHyphen/>
        <w:t xml:space="preserve"> der Vorsitzende ist heute hier anwesend </w:t>
        <w:noBreakHyphen/>
        <w:t>, dann frage ich: Wie schätzt der Feuerwehrverband, der sich wohl auch mit den Möglichkeiten beschäftigt hat, von außen heranzukommen, diese ein? Auf dem Gelände gibt es Wälle. Wie wird dies von Praktikern, die im Ernstfall dann da sein müssen, eingeschätzt? Wie ist es vor allem mit den Voraussetzungen der Feuerwehren in diesem Gebiet überhaupt? Wir wissen, dass es an manchen Orten große Probleme gibt, Feuerwehren zu besetzen. Viele sind nicht mehr da oder arbeiten außerhalb. Das alles muss auch einmal eingeschätzt werden.</w:t>
      </w:r>
    </w:p>
    <w:p>
      <w:pPr>
        <w:pStyle w:val="TextBody"/>
        <w:rPr>
          <w:b w:val="false"/>
          <w:b w:val="false"/>
        </w:rPr>
      </w:pPr>
      <w:r>
        <w:rPr>
          <w:b w:val="false"/>
        </w:rPr>
      </w:r>
    </w:p>
    <w:p>
      <w:pPr>
        <w:pStyle w:val="TextBody"/>
        <w:rPr>
          <w:b w:val="false"/>
          <w:b w:val="false"/>
        </w:rPr>
      </w:pPr>
      <w:r>
        <w:rPr>
          <w:b w:val="false"/>
        </w:rPr>
        <w:t>Erste Frage: Ist der Verband beteiligt worden? Wenn dies nicht der Fall ist, möchte ich wissen, warum dies nicht geschehen ist. Zweite Frage: Wie schätzt der Verband es ein, wenn er Stellung nehmen kann? Das interessiert mich ebenfalls.</w:t>
      </w:r>
    </w:p>
    <w:p>
      <w:pPr>
        <w:pStyle w:val="TextBody"/>
        <w:rPr>
          <w:b w:val="false"/>
          <w:b w:val="false"/>
        </w:rPr>
      </w:pPr>
      <w:r>
        <w:rPr>
          <w:b w:val="false"/>
        </w:rPr>
      </w:r>
    </w:p>
    <w:p>
      <w:pPr>
        <w:pStyle w:val="TextBody"/>
        <w:rPr/>
      </w:pPr>
      <w:r>
        <w:rPr/>
        <w:t>Verhandlungsleiterin Frau Müschner:</w:t>
      </w:r>
      <w:r>
        <w:rPr>
          <w:b w:val="false"/>
        </w:rPr>
        <w:t xml:space="preserve"> Erstens. Der Verband ist von der Genehmigungsbehörde direkt nicht beteiligt worden. Der Landkreis mit seinem Katastrophenschutz und seinem Ordnungsamt ist beteiligt worden.</w:t>
      </w:r>
    </w:p>
    <w:p>
      <w:pPr>
        <w:pStyle w:val="TextBody"/>
        <w:rPr>
          <w:b w:val="false"/>
          <w:b w:val="false"/>
        </w:rPr>
      </w:pPr>
      <w:r>
        <w:rPr>
          <w:b w:val="false"/>
        </w:rPr>
      </w:r>
    </w:p>
    <w:p>
      <w:pPr>
        <w:pStyle w:val="TextBody"/>
        <w:rPr/>
      </w:pPr>
      <w:r>
        <w:rPr/>
        <w:t>Herr Dr. Heise:</w:t>
      </w:r>
      <w:r>
        <w:rPr>
          <w:b w:val="false"/>
        </w:rPr>
        <w:t xml:space="preserve"> Ich habe hier im Gesetz nachgeschaut. Das Gesetz ist neu; in diesem Brand- und Katastrophenschutzgesetz des Landes Brandenburg vom Mai 2004 heißt es in § 31 Abs. 2:</w:t>
      </w:r>
    </w:p>
    <w:p>
      <w:pPr>
        <w:pStyle w:val="TextBody"/>
        <w:rPr>
          <w:b w:val="false"/>
          <w:b w:val="false"/>
        </w:rPr>
      </w:pPr>
      <w:r>
        <w:rPr>
          <w:b w:val="false"/>
        </w:rPr>
      </w:r>
    </w:p>
    <w:p>
      <w:pPr>
        <w:pStyle w:val="TextBody"/>
        <w:ind w:left="705" w:hanging="0"/>
        <w:rPr/>
      </w:pPr>
      <w:r>
        <w:rPr>
          <w:b w:val="false"/>
        </w:rPr>
        <w:t>„</w:t>
      </w:r>
      <w:r>
        <w:rPr>
          <w:b w:val="false"/>
        </w:rPr>
        <w:t>Das Land hat ebenso wie die amtsfreien Gemeinden, die Ämter und die Landkreise den Landesfeuerwehrverband Brandenburg e. V. bzw. seine Gliederungen ...“</w:t>
      </w:r>
    </w:p>
    <w:p>
      <w:pPr>
        <w:pStyle w:val="TextBody"/>
        <w:ind w:left="705" w:hanging="0"/>
        <w:rPr>
          <w:b w:val="false"/>
          <w:b w:val="false"/>
        </w:rPr>
      </w:pPr>
      <w:r>
        <w:rPr>
          <w:b w:val="false"/>
        </w:rPr>
      </w:r>
    </w:p>
    <w:p>
      <w:pPr>
        <w:pStyle w:val="TextBody"/>
        <w:rPr>
          <w:b w:val="false"/>
          <w:b w:val="false"/>
        </w:rPr>
      </w:pPr>
      <w:r>
        <w:rPr>
          <w:b w:val="false"/>
        </w:rPr>
        <w:noBreakHyphen/>
      </w:r>
      <w:r>
        <w:rPr>
          <w:rFonts w:eastAsia="Arial"/>
          <w:b w:val="false"/>
        </w:rPr>
        <w:t xml:space="preserve"> </w:t>
      </w:r>
      <w:r>
        <w:rPr>
          <w:b w:val="false"/>
        </w:rPr>
        <w:t>das wäre hier der Fall </w:t>
        <w:noBreakHyphen/>
      </w:r>
    </w:p>
    <w:p>
      <w:pPr>
        <w:pStyle w:val="TextBody"/>
        <w:rPr>
          <w:b w:val="false"/>
          <w:b w:val="false"/>
        </w:rPr>
      </w:pPr>
      <w:r>
        <w:rPr>
          <w:b w:val="false"/>
        </w:rPr>
      </w:r>
    </w:p>
    <w:p>
      <w:pPr>
        <w:pStyle w:val="TextBody"/>
        <w:ind w:left="705" w:hanging="0"/>
        <w:rPr/>
      </w:pPr>
      <w:r>
        <w:rPr>
          <w:b w:val="false"/>
        </w:rPr>
        <w:t>„</w:t>
      </w:r>
      <w:r>
        <w:rPr>
          <w:rFonts w:eastAsia="Arial"/>
          <w:b w:val="false"/>
        </w:rPr>
        <w:t xml:space="preserve"> </w:t>
      </w:r>
      <w:r>
        <w:rPr>
          <w:b w:val="false"/>
        </w:rPr>
        <w:t>... vor dem Erlass von Rechts- und Verwaltungsvorschriften, die das Feuerwehrwesen betreffen, sowie vor grundsätzlichen Entscheidungen, von denen Belange des Feuerwehrwesens berührt werden, anzuhören.“</w:t>
      </w:r>
    </w:p>
    <w:p>
      <w:pPr>
        <w:pStyle w:val="TextBody"/>
        <w:rPr>
          <w:b w:val="false"/>
          <w:b w:val="false"/>
        </w:rPr>
      </w:pPr>
      <w:r>
        <w:rPr>
          <w:b w:val="false"/>
        </w:rPr>
      </w:r>
    </w:p>
    <w:p>
      <w:pPr>
        <w:pStyle w:val="TextBody"/>
        <w:rPr>
          <w:b w:val="false"/>
          <w:b w:val="false"/>
        </w:rPr>
      </w:pPr>
      <w:r>
        <w:rPr>
          <w:b w:val="false"/>
        </w:rPr>
        <w:t>Wenn wir hier in dieser dünn besiedelten Gegend mit den entsprechend personell wenig starken Feuerwehren solch ein Projekt haben, dann ist dies meines Erachtens eine von diesen grundsätzlichen Entscheidungen; insofern hätte man ihn laut § 31 Abs. 2 beteiligen müssen.</w:t>
      </w:r>
    </w:p>
    <w:p>
      <w:pPr>
        <w:pStyle w:val="TextBody"/>
        <w:rPr>
          <w:b w:val="false"/>
          <w:b w:val="false"/>
        </w:rPr>
      </w:pPr>
      <w:r>
        <w:rPr>
          <w:b w:val="false"/>
        </w:rPr>
      </w:r>
    </w:p>
    <w:p>
      <w:pPr>
        <w:pStyle w:val="TextBody"/>
        <w:rPr/>
      </w:pPr>
      <w:r>
        <w:rPr/>
        <w:t>Verhandlungsleiterin Frau Müschner:</w:t>
      </w:r>
      <w:r>
        <w:rPr>
          <w:b w:val="false"/>
        </w:rPr>
        <w:t xml:space="preserve"> Aus dem Wortlaut ergibt sich schon, dass der Feuerwehrverband eigentlich nicht in private Planungen einbezogen werden müsste, sondern in Planungen des Landes. Aber dazu bitte ich einen Juristen, sich zu äußern.</w:t>
      </w:r>
    </w:p>
    <w:p>
      <w:pPr>
        <w:pStyle w:val="TextBody"/>
        <w:rPr>
          <w:b w:val="false"/>
          <w:b w:val="false"/>
        </w:rPr>
      </w:pPr>
      <w:r>
        <w:rPr>
          <w:b w:val="false"/>
        </w:rPr>
      </w:r>
    </w:p>
    <w:p>
      <w:pPr>
        <w:pStyle w:val="TextBody"/>
        <w:rPr/>
      </w:pPr>
      <w:r>
        <w:rPr/>
        <w:t>Herr Geßner:</w:t>
      </w:r>
      <w:r>
        <w:rPr>
          <w:b w:val="false"/>
        </w:rPr>
        <w:t xml:space="preserve"> Frau Müschner, wir sehen es ganz genau so. Allerdings muss ich ergänzen, dass wir selbstverständlich nach erteilter Genehmigung einen Feuerwehrplan vorlegen werden. Er ist dann entsprechend abzustimmen.</w:t>
      </w:r>
    </w:p>
    <w:p>
      <w:pPr>
        <w:pStyle w:val="TextBody"/>
        <w:rPr>
          <w:b w:val="false"/>
          <w:b w:val="false"/>
        </w:rPr>
      </w:pPr>
      <w:r>
        <w:rPr>
          <w:b w:val="false"/>
        </w:rPr>
      </w:r>
    </w:p>
    <w:p>
      <w:pPr>
        <w:pStyle w:val="TextBody"/>
        <w:rPr/>
      </w:pPr>
      <w:r>
        <w:rPr/>
        <w:t>Herr Dr. Heise:</w:t>
      </w:r>
      <w:r>
        <w:rPr>
          <w:b w:val="false"/>
        </w:rPr>
        <w:t xml:space="preserve"> Das müssten Sie mir bitte noch einmal erklären. Wieso ist das eine private Planung? Es geht hier um ein großes Projekt, das im Prinzip große Auswirkungen hat, nicht nur lokal, sondern auch weitergehend. Deshalb haben wir auch immer gesagt, es müsse ein Raumordnungsverfahren durchgeführt werden. Es ist ein raumrelevantes Vorhaben und es ist mit all diesen Dingen zu rechnen. Wieso ist da der Feuerwehrverband nicht zu beteiligen? Das ist für mich neu.</w:t>
      </w:r>
    </w:p>
    <w:p>
      <w:pPr>
        <w:pStyle w:val="TextBody"/>
        <w:rPr>
          <w:b w:val="false"/>
          <w:b w:val="false"/>
        </w:rPr>
      </w:pPr>
      <w:r>
        <w:rPr>
          <w:b w:val="false"/>
        </w:rPr>
      </w:r>
    </w:p>
    <w:p>
      <w:pPr>
        <w:pStyle w:val="TextBody"/>
        <w:rPr/>
      </w:pPr>
      <w:r>
        <w:rPr/>
        <w:t>Herr Strecker:</w:t>
      </w:r>
      <w:r>
        <w:rPr>
          <w:b w:val="false"/>
        </w:rPr>
        <w:t xml:space="preserve"> Es geht wiederum um die strukturelle Vorgabe dieses riesig dimensionierten Teils, das in sich gar keine Zuwegungen hinein ins Innere für die Feuerwehr ermöglicht. Jetzt sagen Sie als Anwalt: Das werden wir dann im Nachhinein regeln. </w:t>
        <w:noBreakHyphen/>
        <w:t xml:space="preserve"> Nein, es geht eben gerade umgekehrt. Es muss jetzt geklärt werden.</w:t>
      </w:r>
    </w:p>
    <w:p>
      <w:pPr>
        <w:pStyle w:val="TextBody"/>
        <w:rPr>
          <w:b w:val="false"/>
          <w:b w:val="false"/>
        </w:rPr>
      </w:pPr>
      <w:r>
        <w:rPr>
          <w:b w:val="false"/>
        </w:rPr>
      </w:r>
    </w:p>
    <w:p>
      <w:pPr>
        <w:pStyle w:val="TextBody"/>
        <w:rPr>
          <w:b w:val="false"/>
          <w:b w:val="false"/>
        </w:rPr>
      </w:pPr>
      <w:r>
        <w:rPr>
          <w:b w:val="false"/>
        </w:rPr>
        <w:t>Ich zitiere von dem mir zuarbeitenden Sachverständigen der Architektenkammer:</w:t>
      </w:r>
    </w:p>
    <w:p>
      <w:pPr>
        <w:pStyle w:val="TextBody"/>
        <w:rPr>
          <w:b w:val="false"/>
          <w:b w:val="false"/>
        </w:rPr>
      </w:pPr>
      <w:r>
        <w:rPr>
          <w:b w:val="false"/>
        </w:rPr>
      </w:r>
    </w:p>
    <w:p>
      <w:pPr>
        <w:pStyle w:val="TextBody"/>
        <w:ind w:left="705" w:hanging="0"/>
        <w:rPr/>
      </w:pPr>
      <w:r>
        <w:rPr>
          <w:b w:val="false"/>
        </w:rPr>
        <w:t>„</w:t>
      </w:r>
      <w:r>
        <w:rPr>
          <w:b w:val="false"/>
        </w:rPr>
        <w:t>Vor dem Hintergrund der Anforderungen des § 5 Abs. 3 BbgBO können die oben genannten Ausdehnungen und damit Rettungswege auch als Angriffswege für die Feuerwehr nicht akzeptiert werden, zumal Durchfahrten in der Planung nicht vorgesehen sind und unter den gegebenen Voraussetzungen nicht realisiert werden können.“</w:t>
      </w:r>
    </w:p>
    <w:p>
      <w:pPr>
        <w:pStyle w:val="TextBody"/>
        <w:rPr>
          <w:b w:val="false"/>
          <w:b w:val="false"/>
        </w:rPr>
      </w:pPr>
      <w:r>
        <w:rPr>
          <w:b w:val="false"/>
        </w:rPr>
      </w:r>
    </w:p>
    <w:p>
      <w:pPr>
        <w:pStyle w:val="TextBody"/>
        <w:rPr/>
      </w:pPr>
      <w:r>
        <w:rPr>
          <w:b w:val="false"/>
        </w:rPr>
        <w:t>Wir haben hier ein lineares, parallel geschichtetes Entlüftungskonzept. In den Querverbindungen betragen die Höhen 2,50 m, maximal 3 m, die gar keine Zufahrten ermöglichen. Das horizontale, parallel geschaltete Entlüftungskonzept, wie fragwürdig das im Zusammenhang mit dem Brandschutz auch sein mag, wäre durch entsprechende offene Trassen konterkariert.</w:t>
      </w:r>
    </w:p>
    <w:p>
      <w:pPr>
        <w:pStyle w:val="TextBody"/>
        <w:rPr>
          <w:b w:val="false"/>
          <w:b w:val="false"/>
        </w:rPr>
      </w:pPr>
      <w:r>
        <w:rPr>
          <w:b w:val="false"/>
        </w:rPr>
      </w:r>
    </w:p>
    <w:p>
      <w:pPr>
        <w:pStyle w:val="TextBody"/>
        <w:rPr>
          <w:b w:val="false"/>
          <w:b w:val="false"/>
        </w:rPr>
      </w:pPr>
      <w:r>
        <w:rPr>
          <w:b w:val="false"/>
        </w:rPr>
        <w:t>Wir können nicht zulassen, dass Sie jetzt so einfach sagen, Sie würden später, wenn es denn gebaut ist, zu etwas, was strukturell nach erkennbaren Unterlagen nicht zu einer Lösung führt, eine organisatorische Lösung anbieten. Nein, das Ganze muss jetzt festgestellt werden und kann auch nicht zurückgestellt werden.</w:t>
      </w:r>
    </w:p>
    <w:p>
      <w:pPr>
        <w:pStyle w:val="TextBody"/>
        <w:rPr>
          <w:b w:val="false"/>
          <w:b w:val="false"/>
        </w:rPr>
      </w:pPr>
      <w:r>
        <w:rPr>
          <w:b w:val="false"/>
        </w:rPr>
      </w:r>
    </w:p>
    <w:p>
      <w:pPr>
        <w:pStyle w:val="TextBody"/>
        <w:rPr/>
      </w:pPr>
      <w:r>
        <w:rPr/>
        <w:t>Herr Geßner:</w:t>
      </w:r>
      <w:r>
        <w:rPr>
          <w:b w:val="false"/>
        </w:rPr>
        <w:t xml:space="preserve"> Herr Strecker, § 5 betrifft die Zugänge und Zufahrten zum Grundstück und auf dem Grundstück, aber nicht innerhalb des Gebäudes. Das sind die Rettungswege und die Fluchtwege; dazu haben wir uns bereits umfangreich geäußert. Das, was ich vorhin mit dem Feuerwehrplan meinte, ist ein Plan, der sozusagen in Abstimmung mit der Feuerwehr zu erarbeiten ist </w:t>
        <w:noBreakHyphen/>
        <w:t xml:space="preserve"> Herr Hoppe wird uns dazu sicherlich noch etwas genauer berichten können </w:t>
        <w:noBreakHyphen/>
        <w:t>, in dem die Zufahrten und Löschmittel beschrieben werden sowie beschrieben wird, wo man auf diese Löschmittel zugreifen kann. Das ist etwas, das dann einfach organisatorisch mit der Feuerwehr abzustimmen ist.</w:t>
      </w:r>
    </w:p>
    <w:p>
      <w:pPr>
        <w:pStyle w:val="TextBody"/>
        <w:rPr>
          <w:b w:val="false"/>
          <w:b w:val="false"/>
        </w:rPr>
      </w:pPr>
      <w:r>
        <w:rPr>
          <w:b w:val="false"/>
        </w:rPr>
      </w:r>
    </w:p>
    <w:p>
      <w:pPr>
        <w:pStyle w:val="TextBody"/>
        <w:rPr/>
      </w:pPr>
      <w:r>
        <w:rPr/>
        <w:t>Verhandlungsleiterin Frau Müschner:</w:t>
      </w:r>
      <w:r>
        <w:rPr>
          <w:b w:val="false"/>
        </w:rPr>
        <w:t xml:space="preserve"> Herr Hoppe oder Herr Wolf, können Sie bitte noch etwas zu dem Feuerwehrplan sagen?</w:t>
      </w:r>
    </w:p>
    <w:p>
      <w:pPr>
        <w:pStyle w:val="TextBody"/>
        <w:rPr>
          <w:b w:val="false"/>
          <w:b w:val="false"/>
        </w:rPr>
      </w:pPr>
      <w:r>
        <w:rPr>
          <w:b w:val="false"/>
        </w:rPr>
      </w:r>
    </w:p>
    <w:p>
      <w:pPr>
        <w:pStyle w:val="TextBody"/>
        <w:rPr/>
      </w:pPr>
      <w:r>
        <w:rPr/>
        <w:t>Herr Loose:</w:t>
      </w:r>
      <w:r>
        <w:rPr>
          <w:b w:val="false"/>
        </w:rPr>
        <w:t xml:space="preserve"> Ich komme noch einmal zu der Problematik, die Herr Dr. Heise angeschnitten hat, zur Anhörung des Feuerwehrverbandes, im Unterschied zu der Problematik Feuerwehrplan. Da wurde etwas vermischt.</w:t>
      </w:r>
    </w:p>
    <w:p>
      <w:pPr>
        <w:pStyle w:val="TextBody"/>
        <w:rPr>
          <w:b w:val="false"/>
          <w:b w:val="false"/>
        </w:rPr>
      </w:pPr>
      <w:r>
        <w:rPr>
          <w:b w:val="false"/>
        </w:rPr>
      </w:r>
    </w:p>
    <w:p>
      <w:pPr>
        <w:pStyle w:val="TextBody"/>
        <w:rPr/>
      </w:pPr>
      <w:r>
        <w:rPr>
          <w:b w:val="false"/>
        </w:rPr>
        <w:t>Bei dem, was Herr Dr. Heise meint, geht es darum, den Feuerwehrverband bei grundsätzlichen Entscheidungen, die mit den Feuerwehrkameraden zu tun haben, zu hören: Versicherungs- und Unfallschutz, Qualifizierung sowie Einführung und Errichtung neuer Feuerwehrtechnik, um die Brandbekämpfung durchführen zu können, bzw. die Leistungen, die der Träger bringen muss. So lange, wie ich in der Bundesrepublik Deutschland tätig bin, wurde der Feuerwehrverband bei baulichen Anlagen noch nie gehört. Das wäre das erste Mal. § 31 sagt aus, wie Herr Dr. Heise schon gesagt hat, er ist zu hören. Aber Satz 1 gilt für Qualifizierung usw.</w:t>
      </w:r>
    </w:p>
    <w:p>
      <w:pPr>
        <w:pStyle w:val="TextBody"/>
        <w:rPr>
          <w:b w:val="false"/>
          <w:b w:val="false"/>
        </w:rPr>
      </w:pPr>
      <w:r>
        <w:rPr>
          <w:b w:val="false"/>
        </w:rPr>
      </w:r>
    </w:p>
    <w:p>
      <w:pPr>
        <w:pStyle w:val="TextBody"/>
        <w:rPr/>
      </w:pPr>
      <w:r>
        <w:rPr>
          <w:b w:val="false"/>
        </w:rPr>
        <w:t>Zum Feuerwehrplan gibt es, wie Herr Rechtsanwalt Geßner gesagt hat, gesetzliche Vorgaben oder die Empfehlungen der DIN-Vorschrift 18 095, wonach ein Feuerwehrplan festgelegt ist. Er wurde auch gefordert; im Konzept zum Antragsverfahren ist integriert, dass er gemacht werden muss.</w:t>
      </w:r>
    </w:p>
    <w:p>
      <w:pPr>
        <w:pStyle w:val="TextBody"/>
        <w:rPr>
          <w:b w:val="false"/>
          <w:b w:val="false"/>
        </w:rPr>
      </w:pPr>
      <w:r>
        <w:rPr>
          <w:b w:val="false"/>
        </w:rPr>
      </w:r>
    </w:p>
    <w:p>
      <w:pPr>
        <w:pStyle w:val="TextBody"/>
        <w:rPr/>
      </w:pPr>
      <w:r>
        <w:rPr>
          <w:b w:val="false"/>
        </w:rPr>
        <w:t>Zur Problematik der Zugänglichkeit und der Durchfahrten für die Feuerwehr oder Rettungswege, die Herr Strecker angesprochen hat, gibt es die Richtlinie für Feuerwehrflächen. Ich habe sie aus Versehen nicht dabei, aber daraus ist ein Passus entfallen. Von dem Planungsbüro, das Herr Strecker angesprochen hat, wird vor dem Hintergrund einer Entfernung von mehr als 50 m von öffentlichen Verkehrsflächen geäußert: Nach Absatz 2 sind Zu- oder Durchfahrten zu den vor und hinter den Gebäuden gelegenen Grundstücksteilen und Bewegungsflächen herzustellen, wenn sie aus Gründen des Feuerwehreinsatzes erforderlich sind. Hierzu ist aber in der Richtlinie eine Änderung enthalten, dass Zu- und Durchfahrten mindestens 3 m breit sein sollen; ihre Höhe soll mindestens 3,50 m betragen. Diese 50 m sind in der Richtlinie nicht mehr angeführt; sie standen in der alten Verwaltungsvorschrift. Bei Feuerwehreinsätzen, wie sie in dieser Anlage möglich sein sollten, gibt es diese großen Gänge </w:t>
        <w:noBreakHyphen/>
        <w:t xml:space="preserve"> deswegen hatten wir früher hier in der Schweinemastanlage auch die Betriebsfeuerwehr </w:t>
        <w:noBreakHyphen/>
        <w:t>, die grundsätzlich von diesen Feuerwehrfahrzeugen nicht befahren werden. Das ist unmöglich. Ansonsten müssten wir das ganze Ding umbauen. </w:t>
        <w:noBreakHyphen/>
        <w:t xml:space="preserve"> So viel zu diesen Aussagen, um einiges richtig zu stellen.</w:t>
      </w:r>
    </w:p>
    <w:p>
      <w:pPr>
        <w:pStyle w:val="TextBody"/>
        <w:rPr>
          <w:b w:val="false"/>
          <w:b w:val="false"/>
        </w:rPr>
      </w:pPr>
      <w:r>
        <w:rPr>
          <w:b w:val="false"/>
        </w:rPr>
      </w:r>
    </w:p>
    <w:p>
      <w:pPr>
        <w:pStyle w:val="TextBody"/>
        <w:rPr/>
      </w:pPr>
      <w:r>
        <w:rPr/>
        <w:t>Herr Hoppe:</w:t>
      </w:r>
      <w:r>
        <w:rPr>
          <w:b w:val="false"/>
        </w:rPr>
        <w:t xml:space="preserve"> Ich darf die Aussage des Kameraden Loose bestätigen. Ich sitze nicht mit an diesem Tisch, um über die Brandenburgische Bauordnung zu referieren oder mir darüber Gedanken zu machen.</w:t>
      </w:r>
    </w:p>
    <w:p>
      <w:pPr>
        <w:pStyle w:val="TextBody"/>
        <w:rPr>
          <w:b w:val="false"/>
          <w:b w:val="false"/>
        </w:rPr>
      </w:pPr>
      <w:r>
        <w:rPr>
          <w:b w:val="false"/>
        </w:rPr>
      </w:r>
    </w:p>
    <w:p>
      <w:pPr>
        <w:pStyle w:val="TextBody"/>
        <w:rPr/>
      </w:pPr>
      <w:r>
        <w:rPr>
          <w:b w:val="false"/>
        </w:rPr>
        <w:t>§ 31 sagt in der Tat aus, dass wir immer dann zu befragen sind, wenn ein Bezug zur Verantwortung des Träger des Brandschutzes besteht. Der Träger des Brandschutzes hat letztendlich aufgrund seiner Risiko- und Gefahrenanalyse Maßnahmen zu ergreifen, die von einem größtmöglichen Fall auszugehen haben. Wir können also nicht davon ausgehen, dass nur ein Kabelbrand entsteht; vielmehr geht der Träger bei seiner Gefahren- und Risikoanalyse zunächst immer vom GAU aus. Danach hat er seine Kräfte einzuteilen und zu planen sowie die überörtliche Hilfe zu planen. Als Partner auch der Feuerwehren, der Kameraden selbst und der Träger des Brandschutzes, aber genauso natürlich als Partner des Kreises stehen wir dabei zur Verfügung, um mit der Vielzahl der Fachleute, der Kameraden nicht die Brandenburgische Bauordnung zu besprechen, sondern die Möglichkeiten, die die Feuerwehren selber haben, dort aktiv zu werden. So verstehe ich meine Funktion hier auch.</w:t>
      </w:r>
    </w:p>
    <w:p>
      <w:pPr>
        <w:pStyle w:val="TextBody"/>
        <w:rPr>
          <w:b w:val="false"/>
          <w:b w:val="false"/>
        </w:rPr>
      </w:pPr>
      <w:r>
        <w:rPr>
          <w:b w:val="false"/>
        </w:rPr>
      </w:r>
    </w:p>
    <w:p>
      <w:pPr>
        <w:pStyle w:val="TextBody"/>
        <w:rPr/>
      </w:pPr>
      <w:r>
        <w:rPr/>
        <w:t>Verhandlungsleiterin Frau Müschner:</w:t>
      </w:r>
      <w:r>
        <w:rPr>
          <w:b w:val="false"/>
        </w:rPr>
        <w:t xml:space="preserve"> Herr Kremer und danach Herr Müller.</w:t>
      </w:r>
    </w:p>
    <w:p>
      <w:pPr>
        <w:pStyle w:val="TextBody"/>
        <w:rPr>
          <w:b w:val="false"/>
          <w:b w:val="false"/>
        </w:rPr>
      </w:pPr>
      <w:r>
        <w:rPr>
          <w:b w:val="false"/>
        </w:rPr>
      </w:r>
    </w:p>
    <w:p>
      <w:pPr>
        <w:pStyle w:val="TextBody"/>
        <w:rPr/>
      </w:pPr>
      <w:r>
        <w:rPr/>
        <w:t>Herr Kremer:</w:t>
      </w:r>
      <w:r>
        <w:rPr>
          <w:b w:val="false"/>
        </w:rPr>
        <w:t xml:space="preserve"> Unter Zurückstellung von Herrn Müller, der mir das möglicherweise verzeihen wird, griffe ich das jetzt gern auf, ebenso das, was Herr Dr. Heise vorher gesagt hat. Wenn dieser Termin hier auch der Wahrheitsfindung dient, dann sollten wir es ausnutzen, wenn jemand von der Feuerwehr, der sich mit feuerwehrtechnischen Angelegenheiten auskennt, heute hier anwesend ist.</w:t>
      </w:r>
    </w:p>
    <w:p>
      <w:pPr>
        <w:pStyle w:val="TextBody"/>
        <w:rPr>
          <w:b w:val="false"/>
          <w:b w:val="false"/>
        </w:rPr>
      </w:pPr>
      <w:r>
        <w:rPr>
          <w:b w:val="false"/>
        </w:rPr>
      </w:r>
    </w:p>
    <w:p>
      <w:pPr>
        <w:pStyle w:val="TextBody"/>
        <w:rPr/>
      </w:pPr>
      <w:r>
        <w:rPr>
          <w:b w:val="false"/>
        </w:rPr>
        <w:t>Herr Hoppe, Sie haben sich die Unterlagen zu der Anlage zumindest einmal angesehen. Mich interessieren die Fragen, die Herr Dr. Heise auch gestellt hat. Wie schätzen Sie dies ein? Ich kenne es vor Ort nicht. Bestehen örtliche Feuerwehrkapazitäten? Was muss die Feuerwehr, wenn dort ein Brandfall anzunehmen ist, eigentlich leisten? Kann sie das dort leisten? Wie war das früher mit der Werksfeuerwehr? Sind Sie also der Ansicht, dass es dies jetzt nicht mehr braucht? Mich interessieren sozusagen die feuerwehrtechnischen Fragen hinsichtlich der Anlage. Vielleicht könnten Sie dazu ein paar Sätze sagen.</w:t>
      </w:r>
    </w:p>
    <w:p>
      <w:pPr>
        <w:pStyle w:val="TextBody"/>
        <w:rPr>
          <w:b w:val="false"/>
          <w:b w:val="false"/>
        </w:rPr>
      </w:pPr>
      <w:r>
        <w:rPr>
          <w:b w:val="false"/>
        </w:rPr>
      </w:r>
    </w:p>
    <w:p>
      <w:pPr>
        <w:pStyle w:val="TextBody"/>
        <w:rPr/>
      </w:pPr>
      <w:r>
        <w:rPr/>
        <w:t>Herr Hoppe:</w:t>
      </w:r>
      <w:r>
        <w:rPr>
          <w:b w:val="false"/>
        </w:rPr>
        <w:t xml:space="preserve"> Ich habe mich selbstverständlich mit dem gesamten Antragsverfahren befasst und habe auch die Brandschutzanalyse gelesen. Hauptsächlich hat mich interessiert, welche Kräfte eigentlich vorgesehen sind. Wie sollte im Bedarfsfall Brandbekämpfung vorgegangen werden?</w:t>
      </w:r>
    </w:p>
    <w:p>
      <w:pPr>
        <w:pStyle w:val="TextBody"/>
        <w:rPr>
          <w:b w:val="false"/>
          <w:b w:val="false"/>
        </w:rPr>
      </w:pPr>
      <w:r>
        <w:rPr>
          <w:b w:val="false"/>
        </w:rPr>
      </w:r>
    </w:p>
    <w:p>
      <w:pPr>
        <w:pStyle w:val="TextBody"/>
        <w:rPr/>
      </w:pPr>
      <w:r>
        <w:rPr>
          <w:b w:val="false"/>
        </w:rPr>
        <w:t>Außerdem hat mich Folgendes besonders interessiert: Aus Sicht der Feuerwehr ist nicht nur die Brandbekämpfung interessant. Wer räumt im Seuchenfalle diese Stelle oder schirmt sie ab? In einem solchen Fall kann auch nur die Polizei oder die Feuerwehr tätig werden. Diese Punkte habe ich untersucht und bin dabei speziell vorgegangen. Ich habe überlegt, welche Kräfte dort in der Brandschutzkonzeption als Einsatzkräfte vorgesehen werden, und bin sehr schnell darauf gekommen: Die Träger des Brandschutzes haben zur Brandbekämpfung, zur Abwehr eines Schadensfeuers eine leistungsfähige Feuerwehr vorzuhalten.</w:t>
      </w:r>
    </w:p>
    <w:p>
      <w:pPr>
        <w:pStyle w:val="TextBody"/>
        <w:rPr>
          <w:b w:val="false"/>
          <w:b w:val="false"/>
        </w:rPr>
      </w:pPr>
      <w:r>
        <w:rPr>
          <w:b w:val="false"/>
        </w:rPr>
      </w:r>
    </w:p>
    <w:p>
      <w:pPr>
        <w:pStyle w:val="TextBody"/>
        <w:rPr/>
      </w:pPr>
      <w:r>
        <w:rPr>
          <w:b w:val="false"/>
        </w:rPr>
        <w:t>Die Frage war also dahin gehend zu stellen: Gibt es hier in der Umgebung eine Feuerwehr? Welche Einsatzkräfte stehen zur Verfügung, um eine Brandbekämpfung vornehmen zu können? </w:t>
        <w:noBreakHyphen/>
        <w:t xml:space="preserve"> Zum einen gibt es die freiwillige Feuerwehr Haßleben. Meine Überlegung ging dann so weit: Wie viele Einsatzkräfte folgen einer Alarmierung, wenn wir an einem normalen Tag </w:t>
        <w:noBreakHyphen/>
        <w:t xml:space="preserve"> seien wir realistisch </w:t>
        <w:noBreakHyphen/>
        <w:t xml:space="preserve"> um 10 Uhr einfach einmal einen Alarm auslösen? Wir können das gern machen. Die Feuerwehr Haßleben ist eine relativ kleine Feuerwehr, die sich sehr aktiv wieder gemausert hat </w:t>
        <w:noBreakHyphen/>
        <w:t xml:space="preserve"> ich drücke es einmal einfach aus </w:t>
        <w:noBreakHyphen/>
        <w:t>, aber ich bin der Meinung, dass diese Kräfte zu einer echten Gefahrenabwehr nicht ausreichen, weder zu einer Brandbekämpfung der Klasse 1, unter Atemschutz mit einem Strahlrohr vorgehend. Wie viele Atemschutzträger habe ich in der Feuerwehr Haßleben? Wie viele Kräfte davon sind um 10 Uhr noch vor Ort?</w:t>
      </w:r>
    </w:p>
    <w:p>
      <w:pPr>
        <w:pStyle w:val="TextBody"/>
        <w:rPr>
          <w:b w:val="false"/>
          <w:b w:val="false"/>
        </w:rPr>
      </w:pPr>
      <w:r>
        <w:rPr>
          <w:b w:val="false"/>
        </w:rPr>
      </w:r>
    </w:p>
    <w:p>
      <w:pPr>
        <w:pStyle w:val="TextBody"/>
        <w:rPr/>
      </w:pPr>
      <w:r>
        <w:rPr>
          <w:b w:val="false"/>
        </w:rPr>
        <w:t>Was passierte aus dem Leitstellenbereich? Im Zuge der überörtlichen Hilfe würden weitere Kräfte nachalarmiert werden. Es gäbe die Möglichkeit, Boitzenburg nachzualarmieren, die Kräfte aus Gerswalde und als Nächstes aus Prenzlau oder Templin. Die Frage ist allerdings, inwieweit die Träger des Brandschutzes in ihren Bedarfsanalysen das Objekt Haßleben mit eingeplant haben.</w:t>
      </w:r>
    </w:p>
    <w:p>
      <w:pPr>
        <w:pStyle w:val="TextBody"/>
        <w:rPr>
          <w:b w:val="false"/>
          <w:b w:val="false"/>
        </w:rPr>
      </w:pPr>
      <w:r>
        <w:rPr>
          <w:b w:val="false"/>
        </w:rPr>
      </w:r>
    </w:p>
    <w:p>
      <w:pPr>
        <w:pStyle w:val="TextBody"/>
        <w:rPr/>
      </w:pPr>
      <w:r>
        <w:rPr>
          <w:b w:val="false"/>
        </w:rPr>
        <w:t>Wenn Träger des Brandschutzes aufgrund einer solchen Größenordnung eines Objektes eine Planung überörtlich vornehmen müssen, stellt sich die Frage: Welche Kräfte oder welche finanziellen Mittel müssen die einzelnen Träger des Brandschutzes zusätzlich einplanen? Oder überlegen Sie es am Fall des Amtes Gerswalde. Ich würde die Feuerwehr Gerswalde selbst als Ortswehr, als Stützpunktfeuerwehr bezeichnen. Muss der Träger des Brandschutzes </w:t>
        <w:noBreakHyphen/>
        <w:t xml:space="preserve"> dahin hat unsere Überlegung zu gehen </w:t>
        <w:noBreakHyphen/>
        <w:t xml:space="preserve"> nun für seine Überlegung aufgrund der Nähe und aufgrund der Wahrscheinlichkeit, dass er in einem größeren Schadensfall alarmiert werden würde, eine Planung, eine Überlegung mit einbringen? Tritt damit nicht eine Mehrbelastung auf? Muss dafür nicht spezielle Technik her? </w:t>
        <w:noBreakHyphen/>
        <w:t xml:space="preserve"> Das sind meine Überlegungen gewesen. Das trifft ebenso auf Boitzenburg zu.</w:t>
      </w:r>
    </w:p>
    <w:p>
      <w:pPr>
        <w:pStyle w:val="TextBody"/>
        <w:rPr>
          <w:b w:val="false"/>
          <w:b w:val="false"/>
        </w:rPr>
      </w:pPr>
      <w:r>
        <w:rPr>
          <w:b w:val="false"/>
        </w:rPr>
      </w:r>
    </w:p>
    <w:p>
      <w:pPr>
        <w:pStyle w:val="TextBody"/>
        <w:rPr/>
      </w:pPr>
      <w:r>
        <w:rPr>
          <w:b w:val="false"/>
        </w:rPr>
        <w:t>Wenn wir dies erst einmal überlegt haben und dann zum eigentlichen Geschehen kommen, dann ist die Frage, ob nicht manche Sachen auch ein bisschen kollidieren. Das war zumindest meine Überlegung. Hier ist ein Erdwall angedacht, fast rundum verlaufend. Die beiden Gebäude sind geteilt. Wenn man den Plan, so wie er gezeichnet ist, in nördliche Richtung auslegt, so ist die rechte Seite wohl das Gebäude mit den Futtermitteln und die linke Seite das Gebäude mit den Einstallungen. Aber auf der linken Seite neben diesem Gebäude befindet sich beispielsweise nach meiner Erinnerung ein Erdwall. Arbeiten Sie als Einsatzkraft mal über einen Erdwall hinweg, wenn Sie an dieses Gebäude heran müssen! Das, was früher gegeben war, dass man zwischen den beiden Gebäuden durchkam, ist jetzt nicht mehr gegeben, wenn ich das richtig gesehen habe. Schauen Sie sich auf dem Plan einfach die Hy</w:t>
        <w:softHyphen/>
        <w:t>drantenverteilung an.</w:t>
      </w:r>
    </w:p>
    <w:p>
      <w:pPr>
        <w:pStyle w:val="TextBody"/>
        <w:rPr>
          <w:b w:val="false"/>
          <w:b w:val="false"/>
        </w:rPr>
      </w:pPr>
      <w:r>
        <w:rPr>
          <w:b w:val="false"/>
        </w:rPr>
      </w:r>
    </w:p>
    <w:p>
      <w:pPr>
        <w:pStyle w:val="TextBody"/>
        <w:rPr/>
      </w:pPr>
      <w:r>
        <w:rPr>
          <w:b w:val="false"/>
        </w:rPr>
        <w:t>All diese Überlegungen habe ich einbezogen und bin zu der Erkenntnis gekommen </w:t>
        <w:noBreakHyphen/>
        <w:t xml:space="preserve"> das ist jetzt einfach die Sicht eines Feuerwehrmannes und in diesem Fall auch des Vorsitzenden des Feuerwehrverbandes </w:t>
        <w:noBreakHyphen/>
        <w:t>, dass unsere Kräfte, so wie sie von der Brandschutzkonzeption her angedacht sind, nicht ausreichend sind. Es ist angedacht, die Feuerwehr Haßleben dort einzuarbeiten und einzuweisen. Dann müsste man davon ausgehen, dass diese Feuerwehr wirklich 30 oder 40 aktive Einsatzkräfte hat, die vor Ort vormittags auch vorhanden sind. Ich behaupte einmal: Das ist nicht gegeben. Die umliegenden Feuerwehren verfügen in einem Brand- oder einem solchen Fall nicht über die technische Ausrüstung, sodass wir durchaus überlegen müssen: Welche Möglichkeiten müssen wir den Feuerwehren an die Hand geben, um bei einer Schadensbegrenzung oder eine Schadensabarbeitung, sei es im Brand- oder im Seuchenfall, aktiv werden zu können?</w:t>
      </w:r>
    </w:p>
    <w:p>
      <w:pPr>
        <w:pStyle w:val="TextBody"/>
        <w:rPr>
          <w:b w:val="false"/>
          <w:b w:val="false"/>
        </w:rPr>
      </w:pPr>
      <w:r>
        <w:rPr>
          <w:b w:val="false"/>
        </w:rPr>
      </w:r>
    </w:p>
    <w:p>
      <w:pPr>
        <w:pStyle w:val="TextBody"/>
        <w:rPr/>
      </w:pPr>
      <w:r>
        <w:rPr/>
        <w:t>Herr Kremer:</w:t>
      </w:r>
      <w:r>
        <w:rPr>
          <w:b w:val="false"/>
        </w:rPr>
        <w:t xml:space="preserve"> Herr Hoppe, ich versuche das einmal ein bisschen zusammenzufassen: Sie sagen, dass für die Beurteilung aus Sicht der Feuerwehr, ob ein Brand in der Anlage tatsächlich bekämpft werden kann, sozusagen ein Verhältnis zwischen den Möglichkeiten, die die Feuerwehren vor Ort und dann auch die etwas weiter entfernten Feuerwehren haben, und den dort tatsächlich bestehenden Anforderungen hergestellt werden muss. Verstehe ich Sie dann richtig, dass es Ihres Erachtens eigentlich erforderlich wäre, die Anforderungen an die Feuerwehr aufgrund der jetzt bestehenden Planungen zu entwickeln, also festzustellen, dass die Verfügbarkeit von 30 bis 40 Personen mit Atemschutzgeräten für eine bestimmte Zeit, mit Technik und Ähnlichem nötig ist, um dann sehen zu können, ob dies vorhanden ist oder ob es noch zusätzlich angeschafft werden muss? Habe ich Sie da richtig verstanden?</w:t>
      </w:r>
    </w:p>
    <w:p>
      <w:pPr>
        <w:pStyle w:val="TextBody"/>
        <w:rPr>
          <w:b w:val="false"/>
          <w:b w:val="false"/>
        </w:rPr>
      </w:pPr>
      <w:r>
        <w:rPr>
          <w:b w:val="false"/>
        </w:rPr>
      </w:r>
    </w:p>
    <w:p>
      <w:pPr>
        <w:pStyle w:val="TextBody"/>
        <w:rPr/>
      </w:pPr>
      <w:r>
        <w:rPr/>
        <w:t>Herr Hoppe:</w:t>
      </w:r>
      <w:r>
        <w:rPr>
          <w:b w:val="false"/>
        </w:rPr>
        <w:t xml:space="preserve"> Ganz richtig. Wir müssen noch einen Blick auf die Brandschutzkonzeption werfen, und zwar unter dem Gesichtspunkt, dass wir einfach davon ausgehen, dass die Hilfskräfte oder die Einsatzkräfte der Feuerwehren eine bestimmte Unterstützung brauchen, sei es in Form bestimmter Technik oder technischer Einrichtungen. Man muss eben auch großräumig überlegen, welche Einsatzkräfte dort überörtlich zum Einsatz kommen. Das ist richtig.</w:t>
      </w:r>
    </w:p>
    <w:p>
      <w:pPr>
        <w:pStyle w:val="TextBody"/>
        <w:rPr>
          <w:b w:val="false"/>
          <w:b w:val="false"/>
        </w:rPr>
      </w:pPr>
      <w:r>
        <w:rPr>
          <w:b w:val="false"/>
        </w:rPr>
      </w:r>
    </w:p>
    <w:p>
      <w:pPr>
        <w:pStyle w:val="TextBody"/>
        <w:rPr>
          <w:b w:val="false"/>
          <w:b w:val="false"/>
        </w:rPr>
      </w:pPr>
      <w:r>
        <w:rPr>
          <w:b w:val="false"/>
        </w:rPr>
        <w:t>Die im Moment vorhandenen Kräfte in Haßleben lassen es nicht zu, bei einem größtmöglichen Schadensfall aktiv wirksam zu werden; von einem solchen Fall gehe ich immer aus.</w:t>
      </w:r>
    </w:p>
    <w:p>
      <w:pPr>
        <w:pStyle w:val="TextBody"/>
        <w:rPr>
          <w:b w:val="false"/>
          <w:b w:val="false"/>
        </w:rPr>
      </w:pPr>
      <w:r>
        <w:rPr>
          <w:b w:val="false"/>
        </w:rPr>
      </w:r>
    </w:p>
    <w:p>
      <w:pPr>
        <w:pStyle w:val="TextBody"/>
        <w:rPr/>
      </w:pPr>
      <w:r>
        <w:rPr/>
        <w:t>Verhandlungsleiterin Frau Müschner:</w:t>
      </w:r>
      <w:r>
        <w:rPr>
          <w:b w:val="false"/>
        </w:rPr>
        <w:t xml:space="preserve"> Herr Hoppe, die Feuerwehr in Haßleben ist eine freiwillige Feuerwehr?</w:t>
      </w:r>
    </w:p>
    <w:p>
      <w:pPr>
        <w:pStyle w:val="TextBody"/>
        <w:rPr>
          <w:b w:val="false"/>
          <w:b w:val="false"/>
        </w:rPr>
      </w:pPr>
      <w:r>
        <w:rPr>
          <w:b w:val="false"/>
        </w:rPr>
      </w:r>
    </w:p>
    <w:p>
      <w:pPr>
        <w:pStyle w:val="TextBody"/>
        <w:rPr/>
      </w:pPr>
      <w:r>
        <w:rPr/>
        <w:t>Herr Hoppe:</w:t>
      </w:r>
      <w:r>
        <w:rPr>
          <w:b w:val="false"/>
        </w:rPr>
        <w:t xml:space="preserve"> Die Feuerwehr in Haßleben ist eine freiwillige Feuerwehr.</w:t>
      </w:r>
    </w:p>
    <w:p>
      <w:pPr>
        <w:pStyle w:val="TextBody"/>
        <w:rPr>
          <w:b w:val="false"/>
          <w:b w:val="false"/>
        </w:rPr>
      </w:pPr>
      <w:r>
        <w:rPr>
          <w:b w:val="false"/>
        </w:rPr>
      </w:r>
    </w:p>
    <w:p>
      <w:pPr>
        <w:pStyle w:val="TextBody"/>
        <w:rPr/>
      </w:pPr>
      <w:r>
        <w:rPr/>
        <w:t>Verhandlungsleiterin Frau Müschner:</w:t>
      </w:r>
      <w:r>
        <w:rPr>
          <w:b w:val="false"/>
        </w:rPr>
        <w:t xml:space="preserve"> Wo gibt es hier in dieser Gegend eine Berufsfeuerwehr? Gar nicht?</w:t>
      </w:r>
    </w:p>
    <w:p>
      <w:pPr>
        <w:pStyle w:val="TextBody"/>
        <w:rPr>
          <w:b w:val="false"/>
          <w:b w:val="false"/>
        </w:rPr>
      </w:pPr>
      <w:r>
        <w:rPr>
          <w:b w:val="false"/>
        </w:rPr>
      </w:r>
    </w:p>
    <w:p>
      <w:pPr>
        <w:pStyle w:val="TextBody"/>
        <w:rPr/>
      </w:pPr>
      <w:r>
        <w:rPr/>
        <w:t>Herr Hoppe:</w:t>
      </w:r>
      <w:r>
        <w:rPr>
          <w:b w:val="false"/>
        </w:rPr>
        <w:t xml:space="preserve"> Eine direkte Berufsfeuerwehr haben wir in Eberswalde. Wir unterscheiden in Berufsfeuerwehren und hauptamtliche Kräfte. Hauptamtliche Kräfte haben wir in Schwedt. Wir haben sowohl in der Werkfeuerwehr PCK als auch in der Papierfabrik hauptamtliche Kräfte; das war es eigentlich schon. Wir haben hauptamtliche Kräfte; Berufskräfte haben wir hier in der Uckermark selber nicht.</w:t>
      </w:r>
    </w:p>
    <w:p>
      <w:pPr>
        <w:pStyle w:val="TextBody"/>
        <w:rPr>
          <w:b w:val="false"/>
          <w:b w:val="false"/>
        </w:rPr>
      </w:pPr>
      <w:r>
        <w:rPr>
          <w:b w:val="false"/>
        </w:rPr>
      </w:r>
    </w:p>
    <w:p>
      <w:pPr>
        <w:pStyle w:val="TextBody"/>
        <w:rPr/>
      </w:pPr>
      <w:r>
        <w:rPr/>
        <w:t>Verhandlungsleiterin Frau Müschner:</w:t>
      </w:r>
      <w:r>
        <w:rPr>
          <w:b w:val="false"/>
        </w:rPr>
        <w:t xml:space="preserve"> Gut, danke.</w:t>
      </w:r>
    </w:p>
    <w:p>
      <w:pPr>
        <w:pStyle w:val="TextBody"/>
        <w:rPr>
          <w:b w:val="false"/>
          <w:b w:val="false"/>
        </w:rPr>
      </w:pPr>
      <w:r>
        <w:rPr>
          <w:b w:val="false"/>
        </w:rPr>
      </w:r>
    </w:p>
    <w:p>
      <w:pPr>
        <w:pStyle w:val="TextBody"/>
        <w:rPr/>
      </w:pPr>
      <w:r>
        <w:rPr/>
        <w:t>Herr Kremer:</w:t>
      </w:r>
      <w:r>
        <w:rPr>
          <w:b w:val="false"/>
        </w:rPr>
        <w:t xml:space="preserve"> Ich habe Sie auch richtig verstanden. Ich kenne das mit der freiwilligen Feuerwehr aus dem Dorf, von dem ich komme. Das sind halt Leute, wenn ich es richtig in Erinnerung habe, von denen ein bestimmter Prozentsatz einen Piepser dabei hat, sodass sie sich darum kümmern können, wenn irgendetwas passiert, aber das haben nicht alle. Wenn ich mir vorstelle, dass Haßleben 600 Einwohner hat, frage ich: Wie viele Leute hat denn die Haßlebener Feuerwehr und wie viele von ihnen befinden sich in ständiger Alarmierfähigkeit, sodass man sie, wenn es darauf ankommt, tatsächlich erreichen könnte? Wissen Sie das? Der Landkreis weiß das wahrscheinlich mit ziemlicher Sicherheit.</w:t>
      </w:r>
    </w:p>
    <w:p>
      <w:pPr>
        <w:pStyle w:val="TextBody"/>
        <w:rPr>
          <w:b w:val="false"/>
          <w:b w:val="false"/>
        </w:rPr>
      </w:pPr>
      <w:r>
        <w:rPr>
          <w:b w:val="false"/>
        </w:rPr>
      </w:r>
    </w:p>
    <w:p>
      <w:pPr>
        <w:pStyle w:val="TextBody"/>
        <w:rPr/>
      </w:pPr>
      <w:r>
        <w:rPr/>
        <w:t>Herr Loose:</w:t>
      </w:r>
      <w:r>
        <w:rPr>
          <w:b w:val="false"/>
        </w:rPr>
        <w:t xml:space="preserve"> Zur Dislokation der Feuerwehren im Landkreis Uckermark kann ich nur sagen: Wie Herr Hoppe gesagt hat, ist es während des Tages in den örtlichen Bereichen wie hier in Haßleben unmöglich, Leute heranzubekommen, denn die meisten arbeiten außerhalb. Ab 16 Uhr sieht es in den Gemeinden und Dörfern wieder etwas anders aus; dann sind viele wieder zu Hause und werden, wie Herr Hoppe eben sagte, über den Meldeempfänger alarmiert.</w:t>
      </w:r>
    </w:p>
    <w:p>
      <w:pPr>
        <w:pStyle w:val="TextBody"/>
        <w:rPr>
          <w:b w:val="false"/>
          <w:b w:val="false"/>
        </w:rPr>
      </w:pPr>
      <w:r>
        <w:rPr>
          <w:b w:val="false"/>
        </w:rPr>
      </w:r>
    </w:p>
    <w:p>
      <w:pPr>
        <w:pStyle w:val="TextBody"/>
        <w:rPr/>
      </w:pPr>
      <w:r>
        <w:rPr>
          <w:b w:val="false"/>
        </w:rPr>
        <w:t>Grundsätzlich muss ich aber noch etwas anderes sagen: Die nach der Neugliederung durch die Kreisgebietsreform entstandene Gemeinde Boitzenburger Land hat eine entsprechend leistungsfähige Feuerwehr zu unterhalten und eine angemessene Löschwasserversorgung bereitzustellen. Mit dem neuen Brand- und Katastrophenschutzgesetz des Landes Brandenburg ist seit 23. Mai 2004 gefordert, dass sie entsprechende Risiko- und Gefährdungsanalysen beispielsweise für den Bereich der Gemeinde Boitzenburger Land vorzulegen hat. Sie liegen bislang bei noch fast keiner Gemeinde oder keinem Amt im Landkreis Uckermark vor, weil dabei bestimmte Gegebenheiten zu berücksichtigen sind, zum Beispiel hier in Boitzenburg die Schweinemastanlage. Auch das Schloss hier muss berücksichtigt werden.</w:t>
      </w:r>
    </w:p>
    <w:p>
      <w:pPr>
        <w:pStyle w:val="TextBody"/>
        <w:rPr>
          <w:b w:val="false"/>
          <w:b w:val="false"/>
        </w:rPr>
      </w:pPr>
      <w:r>
        <w:rPr>
          <w:b w:val="false"/>
        </w:rPr>
      </w:r>
    </w:p>
    <w:p>
      <w:pPr>
        <w:pStyle w:val="TextBody"/>
        <w:rPr/>
      </w:pPr>
      <w:r>
        <w:rPr>
          <w:b w:val="false"/>
        </w:rPr>
        <w:t>Entsprechend muss die Gemeinde bzw. derjenige, der ein bestimmtes Objekt betreiben will, Maßnahmen zum vorbeugenden Brandschutz berücksichtigen. Man muss dies nicht nur berücksichtigen, wie es jetzt ist; vielmehr müssen die ca. 30 Kame</w:t>
        <w:softHyphen/>
        <w:t>radinnen und Kameraden der freiwilligen Feuerwehr aus Haßleben eine entsprechende Ausbildung haben. Um die Maßnahmen der Brandbekämpfung mit den Kameraden durchzuführen, die Atemschutzgeräteträger sind, müssen sie eine entsprechende Ausbildung haben. Sie fehlen im Bereich der Uckermark fast überall.</w:t>
      </w:r>
    </w:p>
    <w:p>
      <w:pPr>
        <w:pStyle w:val="TextBody"/>
        <w:rPr>
          <w:b w:val="false"/>
          <w:b w:val="false"/>
        </w:rPr>
      </w:pPr>
      <w:r>
        <w:rPr>
          <w:b w:val="false"/>
        </w:rPr>
      </w:r>
    </w:p>
    <w:p>
      <w:pPr>
        <w:pStyle w:val="TextBody"/>
        <w:rPr/>
      </w:pPr>
      <w:r>
        <w:rPr>
          <w:b w:val="false"/>
        </w:rPr>
        <w:t>Deswegen muss der Betreiber einer Anlage entsprechende Maßnahmen einleiten. Um das alles zu berücksichtigen, muss auch die Risiko- und Gefahrenanalyse von dem Betreiber noch erarbeitet werden; sie liegt auch noch nicht vor. Es ist also nicht nur um die Kameraden der Feuerwehr Rücksicht zu nehmen; das ist in diesem ländlichen Bereich fast ausgeschlossen. Einen Großbrand beherrschen wir zumeist nicht. Der Brand in der Recyclinganlage Bernau </w:t>
        <w:noBreakHyphen/>
        <w:t xml:space="preserve"> das war eine kleine Anlage </w:t>
        <w:noBreakHyphen/>
        <w:t xml:space="preserve"> hat bewiesen, wie lange das dauert. Daher muss der Betreiber entsprechende Maßnahmen festlegen. Das liegt leider nicht vor; deswegen können wir es nicht beurteilen. Das ist das A und O. Ohne diese Risiko- und Gefahrenanalyse ist das nicht möglich.</w:t>
      </w:r>
    </w:p>
    <w:p>
      <w:pPr>
        <w:pStyle w:val="TextBody"/>
        <w:rPr>
          <w:b w:val="false"/>
          <w:b w:val="false"/>
        </w:rPr>
      </w:pPr>
      <w:r>
        <w:rPr>
          <w:b w:val="false"/>
        </w:rPr>
      </w:r>
    </w:p>
    <w:p>
      <w:pPr>
        <w:pStyle w:val="TextBody"/>
        <w:rPr/>
      </w:pPr>
      <w:r>
        <w:rPr>
          <w:b w:val="false"/>
        </w:rPr>
        <w:t>Es ist auch möglich, dass Herr van Gennip sagt, er organisiere eine Betriebsfeuerwehr oder Werkfeuerwehr. Auch darüber könnte man reden. Das alles müsste aber in der Risikoanalyse berücksichtigt werden. Ohne sie geht es nicht. Die freiwillige Feuerwehr von Haßleben oder vom Boitzenburger Land allein beherrschte es nicht, es sei denn, es handelte sich, wie Herr Tuve gesagt hat, um lokale Brände. Das wäre kein Problem.</w:t>
      </w:r>
    </w:p>
    <w:p>
      <w:pPr>
        <w:pStyle w:val="TextBody"/>
        <w:rPr>
          <w:b w:val="false"/>
          <w:b w:val="false"/>
        </w:rPr>
      </w:pPr>
      <w:r>
        <w:rPr>
          <w:b w:val="false"/>
        </w:rPr>
      </w:r>
    </w:p>
    <w:p>
      <w:pPr>
        <w:pStyle w:val="TextBody"/>
        <w:rPr/>
      </w:pPr>
      <w:r>
        <w:rPr/>
        <w:t>Herr Kremer:</w:t>
      </w:r>
      <w:r>
        <w:rPr>
          <w:b w:val="false"/>
        </w:rPr>
        <w:t xml:space="preserve"> Ich möchte die Äußerungen bis hierher zusammenfassen: Das Brandschutzkonzept, das die Antragstellerin vorgelegt hat, hat einiges, wie jetzt schon mehrfach kritisiert wurde, in die Zukunft verschoben. Einer der Punkte, die in die Zukunft verschoben worden sind, lautet: Für die Zusammenarbeit mit der örtlichen Feuerwehr wird mit dieser dann ein Konzept erarbeitet.</w:t>
      </w:r>
    </w:p>
    <w:p>
      <w:pPr>
        <w:pStyle w:val="TextBody"/>
        <w:rPr>
          <w:b w:val="false"/>
          <w:b w:val="false"/>
        </w:rPr>
      </w:pPr>
      <w:r>
        <w:rPr>
          <w:b w:val="false"/>
        </w:rPr>
      </w:r>
    </w:p>
    <w:p>
      <w:pPr>
        <w:pStyle w:val="TextBody"/>
        <w:rPr/>
      </w:pPr>
      <w:r>
        <w:rPr>
          <w:b w:val="false"/>
        </w:rPr>
        <w:t>Jetzt lerne ich hier </w:t>
        <w:noBreakHyphen/>
        <w:t xml:space="preserve"> selbstverständlich habe ich mir das auch vorher schon so gedacht </w:t>
        <w:noBreakHyphen/>
        <w:t>, dass die örtliche Feuerwehr tagsüber so gut wie gar nicht in der Lage ist, irgendeine Form von Brandbekämpfung zu leisten, und dass sie im Übrigen sowohl personell als auch technisch nicht so ausgestattet ist, selbst wenn sie tatsächlich anwesend wäre, um einen Brand bekämpfen zu können.</w:t>
      </w:r>
    </w:p>
    <w:p>
      <w:pPr>
        <w:pStyle w:val="TextBody"/>
        <w:rPr>
          <w:b w:val="false"/>
          <w:b w:val="false"/>
        </w:rPr>
      </w:pPr>
      <w:r>
        <w:rPr>
          <w:b w:val="false"/>
        </w:rPr>
      </w:r>
    </w:p>
    <w:p>
      <w:pPr>
        <w:pStyle w:val="TextBody"/>
        <w:rPr/>
      </w:pPr>
      <w:r>
        <w:rPr>
          <w:b w:val="false"/>
        </w:rPr>
        <w:t>Damit ist erstens festzustellen, dass einer derjenigen Fälle, die in dem Brandschutzkonzept genannt sind, schlichtweg nicht vorhanden ist; ihn gibt es nicht. Die Frage ist nun, ob es andere Möglichkeiten gibt, das zu ersetzen. In diesem Zusammenhang hat Herr Loose natürlich richtig die Werkfeuerwehr angesprochen, die es zu Zeiten des DDR-Betriebes auch gab. Sie ist von der Antragstellerin derzeit zumindest nicht vorgesehen. Die Antragstellerin geht davon aus, dass das, was sie vorgetragen hat, für den Brandschutz ausreiche.</w:t>
      </w:r>
    </w:p>
    <w:p>
      <w:pPr>
        <w:pStyle w:val="TextBody"/>
        <w:rPr>
          <w:b w:val="false"/>
          <w:b w:val="false"/>
        </w:rPr>
      </w:pPr>
      <w:r>
        <w:rPr>
          <w:b w:val="false"/>
        </w:rPr>
      </w:r>
    </w:p>
    <w:p>
      <w:pPr>
        <w:pStyle w:val="TextBody"/>
        <w:rPr/>
      </w:pPr>
      <w:r>
        <w:rPr>
          <w:b w:val="false"/>
        </w:rPr>
        <w:t>Zweitens stellt sich die Frage, ob gegebenenfalls umliegende Feuerwehren, die personell und technisch anders ausgestattet sind, also Berufsfeuerwehren oder hauptamtliche Feuerwehren, wie Herr Hoppe es unterschieden hat, in der Lage wären, den Brand zu bekämpfen. Das kann man selbstverständlich grundsätzlich untersuchen; nur stellt sich dann natürlich die Frage: Wie lange wird es beispielsweise dauern, wenn man von dem Fall ausgeht, dass es einen Brand gibt und man dafür 30 Feuerwehrleute mit Atemschutzgeräten und entsprechendem sonstigen technischen Gerät braucht, um löschen zu können? Das kann man ermitteln, indem man sich anschaut, was im Landkreis vorhanden ist. Anhand der Entfernungen kann man ausrechnen, wie lange sie brauchen, bis sie vor Ort sind. Über den Daumen gepeilt, wird es zehn bis 15 Minuten dauern, bis dann tatsächlich eine Feuerwehr vor Ort ist.</w:t>
      </w:r>
    </w:p>
    <w:p>
      <w:pPr>
        <w:pStyle w:val="TextBody"/>
        <w:rPr>
          <w:b w:val="false"/>
          <w:b w:val="false"/>
        </w:rPr>
      </w:pPr>
      <w:r>
        <w:rPr>
          <w:b w:val="false"/>
        </w:rPr>
      </w:r>
    </w:p>
    <w:p>
      <w:pPr>
        <w:pStyle w:val="TextBody"/>
        <w:rPr/>
      </w:pPr>
      <w:r>
        <w:rPr>
          <w:b w:val="false"/>
        </w:rPr>
        <w:t>Das ist ein Aspekt, der in Bezug auf die drei Punkte beachtet werden muss, die in der Brandenburgischen Bauordnung verlangt werden, nämlich Rettung, Löscharbeiten und Entrauchung. Die Antragstellerin sagt immer: Dadurch, dass wir in dem einen Bereich so gut sind, müssen wir uns um die anderen Bereiche sozusagen gar nicht kümmern. Wenn aber jetzt festgestellt wird, dass Löscharbeiten, die über die Bekämpfung eines lokalen Brandes mit dem Feuerlöscher, also das, was die Leute vor Ort machen können, tatsächlich hinausgehen, überhaupt erst nach einer Zeitspanne von zehn bis 15 Minuten denkbar sind, dann bedeutet das natürlich, dass sich dadurch wiederum die Anforderungen an die Brandbekämpfung bzw. an die Evakuierung oder die Rettung der Tiere ändern. Es ist ganz klar, dass dies in einem entsprechenden Verhältnis zueinander steht. Hierzu gibt es in dem Brandschutzkonzept nichts, weil dieses Konzept selbst sagt: Um diese Frage zu beantworten, müssen wir uns mit der örtlichen Feuerwehr </w:t>
        <w:noBreakHyphen/>
        <w:t xml:space="preserve"> da sie hier kein tauglicher Ansprechpartner oder jedenfalls tatsächlich personell und technisch nicht in der Lage ist, ist sie sozusagen nicht vorhanden </w:t>
        <w:noBreakHyphen/>
        <w:t xml:space="preserve"> bzw. mit den überörtlichen Feuerwehren in Verbindung setzen.</w:t>
      </w:r>
    </w:p>
    <w:p>
      <w:pPr>
        <w:pStyle w:val="TextBody"/>
        <w:rPr>
          <w:b w:val="false"/>
          <w:b w:val="false"/>
        </w:rPr>
      </w:pPr>
      <w:r>
        <w:rPr>
          <w:b w:val="false"/>
        </w:rPr>
      </w:r>
    </w:p>
    <w:p>
      <w:pPr>
        <w:pStyle w:val="TextBody"/>
        <w:rPr/>
      </w:pPr>
      <w:r>
        <w:rPr>
          <w:b w:val="false"/>
        </w:rPr>
        <w:t>Es ist also festzustellen, dass das Brandschutzkonzept, das von der Antragstellerin vorgelegt worden ist, an so vielen Stellen noch Unklarheiten beinhaltet, dass es überhaupt nicht beurteilt werden kann, weil es eben in einem entsprechenden Zusammenhang steht. Dadurch hat sich aber nichts an der grundsätzlichen Feststellung geändert, die auch Herr Hoppe noch einmal aufgenommen hat, dass von einem Brandrisiko auszugehen ist, das beherrschbar sein muss. Dieses Brandrisiko wird von der Antragstellerin schlichtweg negiert, sodass es aus ihrer Sicht konsequent ist, all die anderen Fragen zu vernachlässigen; allerdings lässt das Gesetz dies nicht zu.</w:t>
      </w:r>
    </w:p>
    <w:p>
      <w:pPr>
        <w:pStyle w:val="TextBody"/>
        <w:rPr>
          <w:b w:val="false"/>
          <w:b w:val="false"/>
        </w:rPr>
      </w:pPr>
      <w:r>
        <w:rPr>
          <w:b w:val="false"/>
        </w:rPr>
      </w:r>
    </w:p>
    <w:p>
      <w:pPr>
        <w:pStyle w:val="TextBody"/>
        <w:rPr/>
      </w:pPr>
      <w:r>
        <w:rPr/>
        <w:t>Herr Müller:</w:t>
      </w:r>
      <w:r>
        <w:rPr>
          <w:b w:val="false"/>
        </w:rPr>
        <w:t xml:space="preserve"> Ich halte es für sehr gut, dass wir inzwischen tatsächlich vom größten anzunehmenden Unfall ausgehen und auch die Behörden sich damit auseinander setzen und damit Seriosität in die Diskussion kommt, denn ich erachte es als sehr unseriös von der Antragstellerseite, vom kleinsten anzunehmenden Unfall auszugehen und zu behaupten, über etwas Weiteres brauchten wir nicht zu diskutieren.</w:t>
      </w:r>
    </w:p>
    <w:p>
      <w:pPr>
        <w:pStyle w:val="TextBody"/>
        <w:rPr>
          <w:b w:val="false"/>
          <w:b w:val="false"/>
        </w:rPr>
      </w:pPr>
      <w:r>
        <w:rPr>
          <w:b w:val="false"/>
        </w:rPr>
      </w:r>
    </w:p>
    <w:p>
      <w:pPr>
        <w:pStyle w:val="TextBody"/>
        <w:rPr/>
      </w:pPr>
      <w:r>
        <w:rPr>
          <w:b w:val="false"/>
        </w:rPr>
        <w:t>Obwohl ich kein Brandschutzexperte bin, stelle ich etwas infrage, was Herr Tuve vorhin in seinen Ausführungen angeführt hat, nämlich die Brandlasten. Er geht von ca. 50 MJ/m² aus. </w:t>
        <w:noBreakHyphen/>
        <w:t xml:space="preserve"> Herr Tuve, können Sie mir etwas über die Brandlasten in den Modulen 1 und 2 sagen, die, soweit ich weiß, als Futtergetreidelagerstätten verwendet werden sollen?</w:t>
      </w:r>
    </w:p>
    <w:p>
      <w:pPr>
        <w:pStyle w:val="TextBody"/>
        <w:rPr>
          <w:b w:val="false"/>
          <w:b w:val="false"/>
        </w:rPr>
      </w:pPr>
      <w:r>
        <w:rPr>
          <w:b w:val="false"/>
        </w:rPr>
      </w:r>
    </w:p>
    <w:p>
      <w:pPr>
        <w:pStyle w:val="TextBody"/>
        <w:rPr/>
      </w:pPr>
      <w:r>
        <w:rPr/>
        <w:t>Herr Geßner:</w:t>
      </w:r>
      <w:r>
        <w:rPr>
          <w:b w:val="false"/>
        </w:rPr>
        <w:t xml:space="preserve"> Damit sind jetzt zwei Aspekte aufgeworfen worden. Herr Tuve nimmt zunächst zu der Äußerung von Herrn Kremer und anschließend zu der Frage von Herrn Müller Stellung.</w:t>
      </w:r>
    </w:p>
    <w:p>
      <w:pPr>
        <w:pStyle w:val="TextBody"/>
        <w:rPr>
          <w:b w:val="false"/>
          <w:b w:val="false"/>
        </w:rPr>
      </w:pPr>
      <w:r>
        <w:rPr>
          <w:b w:val="false"/>
        </w:rPr>
      </w:r>
    </w:p>
    <w:p>
      <w:pPr>
        <w:pStyle w:val="TextBody"/>
        <w:rPr/>
      </w:pPr>
      <w:r>
        <w:rPr/>
        <w:t>Herr Tuve:</w:t>
      </w:r>
      <w:r>
        <w:rPr>
          <w:b w:val="false"/>
        </w:rPr>
        <w:t xml:space="preserve"> Ich gehe auf die Probleme Brandschutzfeuerwehr, Löscharbeiten usw. ein: Erstens. Ich sagte eingangs, dass die geforderte Aussage zur Brandbekämpfung nicht prinzipiell allein auf die Feuerwehr zugeschnitten ist. Im Brandschutzkonzept führte ich dazu aus, dass es eine Gebäudetechnik und Löschsysteme gibt, dass die Erkennung und die Sensibilisierung der Mitarbeiter durch Feuermelder erfolgt, sodass die Menschen das umfassend erkennen. Darüber hinaus gibt es eine automatische Brand- und Rauchmeldeanlage, insbesondere in den Modulen 3 und 4.</w:t>
      </w:r>
    </w:p>
    <w:p>
      <w:pPr>
        <w:pStyle w:val="TextBody"/>
        <w:rPr>
          <w:b w:val="false"/>
          <w:b w:val="false"/>
        </w:rPr>
      </w:pPr>
      <w:r>
        <w:rPr>
          <w:b w:val="false"/>
        </w:rPr>
      </w:r>
    </w:p>
    <w:p>
      <w:pPr>
        <w:pStyle w:val="TextBody"/>
        <w:rPr/>
      </w:pPr>
      <w:r>
        <w:rPr>
          <w:b w:val="false"/>
        </w:rPr>
        <w:t>Zu den Löschsystemen wird ausgeführt, dass es einen entsprechenden Nachweis von mindestens 192 m</w:t>
      </w:r>
      <w:r>
        <w:rPr>
          <w:b w:val="false"/>
          <w:vertAlign w:val="superscript"/>
        </w:rPr>
        <w:t>3</w:t>
      </w:r>
      <w:r>
        <w:rPr>
          <w:b w:val="false"/>
        </w:rPr>
        <w:t>/h über einen Zeitraum von zwei Stunden erforderlichen Löschwassers geben muss, dass die Oberflurhydranten in ausreichender Zahl zu installieren sind, dass Pulverlöscher zur Bekämpfung eines Entstehungsbrandes an den entsprechenden Eingängen exponiert werden und dass es eine automatische Hochdruckwassernebellöschanlage für diejenigen Dinge geben wird, die für den Funktionserhalt unbedingt erforderlich sind. Daher steht hier eigentlich die Frage, dass der Feuerwehrwagen nicht unbedingt bis in die entlegenste Ecke fahren muss; vielmehr wird ihm das Wasser schon dorthin vorgegeben. Die Formulierung, dass dies in entsprechender Art und Weise an diesen Stellen zu installieren sei, sagt das eindeutig aus. Außerdem wird die Möglichkeit der eigenständigen Brandbekämpfung ins Kalkül gezogen, sodass angesichts der vorhandenen Risiken diese gesamten Vorkehrungen in Zusammenarbeit mit der örtlichen Feuerwehr die Anforderungen aus meiner Sicht abdecken.</w:t>
      </w:r>
    </w:p>
    <w:p>
      <w:pPr>
        <w:pStyle w:val="TextBody"/>
        <w:rPr>
          <w:b w:val="false"/>
          <w:b w:val="false"/>
        </w:rPr>
      </w:pPr>
      <w:r>
        <w:rPr>
          <w:b w:val="false"/>
        </w:rPr>
      </w:r>
    </w:p>
    <w:p>
      <w:pPr>
        <w:pStyle w:val="TextBody"/>
        <w:rPr/>
      </w:pPr>
      <w:r>
        <w:rPr>
          <w:b w:val="false"/>
        </w:rPr>
        <w:t>Nebenbei gesagt, ist es nicht berechtigt, zu kritisieren, ich ginge in meinen Ausführungen vom geringsten Risiko aus. Vielmehr gehe ich von dem Risiko aus, das tatsächlich möglich ist. Ich habe gesagt, ein komplettes Inferno kann ich in dieser Anlage so nicht erkennen. </w:t>
        <w:noBreakHyphen/>
        <w:t xml:space="preserve"> So viel zu den Problemen, die von Herrn Kremer vorgetragen wurden.</w:t>
      </w:r>
    </w:p>
    <w:p>
      <w:pPr>
        <w:pStyle w:val="TextBody"/>
        <w:rPr>
          <w:b w:val="false"/>
          <w:b w:val="false"/>
        </w:rPr>
      </w:pPr>
      <w:r>
        <w:rPr>
          <w:b w:val="false"/>
        </w:rPr>
      </w:r>
    </w:p>
    <w:p>
      <w:pPr>
        <w:pStyle w:val="TextBody"/>
        <w:rPr/>
      </w:pPr>
      <w:r>
        <w:rPr>
          <w:b w:val="false"/>
        </w:rPr>
        <w:t>Zweitens komme ich zur Berechnung der Brandlasten. Es gibt geschützte und ungeschützte Brandlasten. Wenn ein bestimmter Lagerbereich vorhanden ist </w:t>
        <w:noBreakHyphen/>
        <w:t xml:space="preserve"> so gibt es die DIN vor </w:t>
        <w:noBreakHyphen/>
        <w:t>, dann braucht man lediglich eine bestimmte Menge der gesamten Teile in der Brandberechnung anzusetzen, denn es brennt nur das,</w:t>
      </w:r>
    </w:p>
    <w:p>
      <w:pPr>
        <w:pStyle w:val="TextBody"/>
        <w:rPr>
          <w:b w:val="false"/>
          <w:b w:val="false"/>
        </w:rPr>
      </w:pPr>
      <w:r>
        <w:rPr>
          <w:b w:val="false"/>
        </w:rPr>
      </w:r>
    </w:p>
    <w:p>
      <w:pPr>
        <w:pStyle w:val="TextBody"/>
        <w:ind w:firstLine="709"/>
        <w:rPr>
          <w:b w:val="false"/>
          <w:b w:val="false"/>
        </w:rPr>
      </w:pPr>
      <w:r>
        <w:rPr>
          <w:b w:val="false"/>
        </w:rPr>
        <w:t>(Zuruf: Was brennen will!)</w:t>
      </w:r>
    </w:p>
    <w:p>
      <w:pPr>
        <w:pStyle w:val="TextBody"/>
        <w:rPr>
          <w:b w:val="false"/>
          <w:b w:val="false"/>
        </w:rPr>
      </w:pPr>
      <w:r>
        <w:rPr>
          <w:b w:val="false"/>
        </w:rPr>
      </w:r>
    </w:p>
    <w:p>
      <w:pPr>
        <w:pStyle w:val="TextBody"/>
        <w:rPr/>
      </w:pPr>
      <w:r>
        <w:rPr>
          <w:b w:val="false"/>
        </w:rPr>
        <w:t>was brennen kann, nicht das, was brennen will. Das ist das, was an der Oberfläche liegt. So gesehen, sind die Dinge zweifach verschieden. In den Modulen 3 und 4 werden extreme Gegebenheiten benötigt, um Mensch und Tier gar nicht erst in eine Gefährdungssituation kommen zu lassen. In den Modulen 1 und 2 gibt es die Möglichkeit der Rettung der Menschen durch Fluchtwege sowie durch die seitliche Lage der Lagerstätten die Möglichkeit der tatsächlichen langsamen Brandbekämpfung.</w:t>
      </w:r>
    </w:p>
    <w:p>
      <w:pPr>
        <w:pStyle w:val="TextBody"/>
        <w:rPr>
          <w:b w:val="false"/>
          <w:b w:val="false"/>
        </w:rPr>
      </w:pPr>
      <w:r>
        <w:rPr>
          <w:b w:val="false"/>
        </w:rPr>
      </w:r>
    </w:p>
    <w:p>
      <w:pPr>
        <w:pStyle w:val="TextBody"/>
        <w:rPr/>
      </w:pPr>
      <w:r>
        <w:rPr/>
        <w:t>Herr Müller:</w:t>
      </w:r>
      <w:r>
        <w:rPr>
          <w:b w:val="false"/>
        </w:rPr>
        <w:t xml:space="preserve"> Das ist natürlich eine Antwort, die mich nicht ganz befriedigt. Ich gehe einmal davon aus, dass Getreide mit dem größten Anteil Kohlenstoff doch sehr wohl eine Brandlast ist, die auch zu ganz erheblichen Bränden führen kann, anders als vielleicht die besonders brandgeschützten Teile, wo sich Tiere aufhalten und in Bezug auf die Sie sich scheinbar große Mühe geben, Brandlasten zu vermeiden; das sei Ihnen zugebilligt.</w:t>
      </w:r>
    </w:p>
    <w:p>
      <w:pPr>
        <w:pStyle w:val="TextBody"/>
        <w:rPr>
          <w:b w:val="false"/>
          <w:b w:val="false"/>
        </w:rPr>
      </w:pPr>
      <w:r>
        <w:rPr>
          <w:b w:val="false"/>
        </w:rPr>
      </w:r>
    </w:p>
    <w:p>
      <w:pPr>
        <w:pStyle w:val="TextBody"/>
        <w:rPr/>
      </w:pPr>
      <w:r>
        <w:rPr>
          <w:b w:val="false"/>
        </w:rPr>
        <w:t>Wenn wir unter der Voraussetzung, dass dort größere Mengen Getreide liegen, von einem größtmöglichen Unfall ausgehen </w:t>
        <w:noBreakHyphen/>
        <w:t xml:space="preserve"> das bedeutet für mich, gerade nach dem, was Herr Kremer vorhin hinsichtlich der 15 % Brandstiftung gesagt hat, dass tat</w:t>
        <w:softHyphen/>
        <w:t>sächlich Brandbeschleuniger in großer Menge dort eingebracht werden und es tatsächlich zu einer Art Inferno kommt </w:t>
        <w:noBreakHyphen/>
        <w:t>, dann ist diese Getreidelagerstätte meines Erachtens wahrscheinlich der gefährlichste Bereich der ganzen Anlage, die durch Sabotage zu einem größeren Brand mit offener Flamme, mit Inferno führen kann. Das male ich mir aus; das ist ein anzunehmender Unfall, vielleicht der größte anzunehmende Unfall in dieser Anlage. Was passiert, wenn dies tatsächlich zustande kommt? Bitte reden Sie es nicht herunter, indem Sie sagen, dass das nur in 1 % oder 0,1 % oder 0,01 % der Fälle auftreten kann; man muss damit rechnen.</w:t>
      </w:r>
    </w:p>
    <w:p>
      <w:pPr>
        <w:pStyle w:val="TextBody"/>
        <w:rPr>
          <w:b w:val="false"/>
          <w:b w:val="false"/>
        </w:rPr>
      </w:pPr>
      <w:r>
        <w:rPr>
          <w:b w:val="false"/>
        </w:rPr>
      </w:r>
    </w:p>
    <w:p>
      <w:pPr>
        <w:pStyle w:val="TextBody"/>
        <w:rPr/>
      </w:pPr>
      <w:r>
        <w:rPr>
          <w:b w:val="false"/>
        </w:rPr>
        <w:t>Wenn diese Getreidelagerstätten tatsächlich lichterloh brennen, dann hat das, so glaube ich, sehr große Konsequenzen. Erstens wird es sich in Form von Panik bei den Tieren in der gesamten Anlage auswirken. Dabei entstünde große Hitzestrahlung, wahrscheinlich auch durch die Dächer, die ebenfalls Brandlasten sind. Deswegen bezweifle ich auch die 52 MJ, die Sie als Brandlast pro Quadratmeter angegeben haben, an, denn die ganze Anlage ist mit brennbaren Dachdeckungen gedeckt. Das sind Schaumstoffschichten zwischen Metall. Ich gehe also von einer erheblich größeren Brandlast aus, als Sie angeben.</w:t>
      </w:r>
    </w:p>
    <w:p>
      <w:pPr>
        <w:pStyle w:val="TextBody"/>
        <w:rPr>
          <w:b w:val="false"/>
          <w:b w:val="false"/>
        </w:rPr>
      </w:pPr>
      <w:r>
        <w:rPr>
          <w:b w:val="false"/>
        </w:rPr>
      </w:r>
    </w:p>
    <w:p>
      <w:pPr>
        <w:pStyle w:val="TextBody"/>
        <w:rPr/>
      </w:pPr>
      <w:r>
        <w:rPr>
          <w:b w:val="false"/>
        </w:rPr>
        <w:t>Wenn dieses Getreidelager inklusive der Dachflächen und der darin enthaltenen Schäume lichterloh brennt, dann ist davon auszugehen, dass eine so starke Hitzestrahlung entsteht, die </w:t>
        <w:noBreakHyphen/>
        <w:t xml:space="preserve"> auch über eine gewisse Distanz </w:t>
        <w:noBreakHyphen/>
        <w:t xml:space="preserve"> die anderen Gebäudeteile beeinträchtigt, in denen sich die Schweine aufhalten, sodass die dortigen ebenfalls brandgefährdeten Dachflächen in irgendeiner Form beeinträchtigt werden, schmelzen oder gar selber Feuer fangen oder sonst irgendetwas. </w:t>
        <w:noBreakHyphen/>
        <w:t xml:space="preserve"> Bitte erläutern Sie mir, wie Sie mit einer solchen Situation umgehen wollen.</w:t>
      </w:r>
    </w:p>
    <w:p>
      <w:pPr>
        <w:pStyle w:val="TextBody"/>
        <w:rPr>
          <w:b w:val="false"/>
          <w:b w:val="false"/>
        </w:rPr>
      </w:pPr>
      <w:r>
        <w:rPr>
          <w:b w:val="false"/>
        </w:rPr>
      </w:r>
    </w:p>
    <w:p>
      <w:pPr>
        <w:pStyle w:val="TextBody"/>
        <w:rPr/>
      </w:pPr>
      <w:r>
        <w:rPr/>
        <w:t>Herr Tuve:</w:t>
      </w:r>
      <w:r>
        <w:rPr>
          <w:b w:val="false"/>
        </w:rPr>
        <w:t xml:space="preserve"> Wenn Herr Kremer 15 % bewusste, vorsätzliche Brandstiftung ansetzt, dann beziehen sich diese 15 % auf die Anzahl der Gesamtbrände von Stallanlagen. </w:t>
        <w:noBreakHyphen/>
        <w:t xml:space="preserve"> Ist das so richtig?</w:t>
      </w:r>
    </w:p>
    <w:p>
      <w:pPr>
        <w:pStyle w:val="TextBody"/>
        <w:rPr>
          <w:b w:val="false"/>
          <w:b w:val="false"/>
        </w:rPr>
      </w:pPr>
      <w:r>
        <w:rPr>
          <w:b w:val="false"/>
        </w:rPr>
      </w:r>
    </w:p>
    <w:p>
      <w:pPr>
        <w:pStyle w:val="TextBody"/>
        <w:ind w:firstLine="709"/>
        <w:rPr>
          <w:b w:val="false"/>
          <w:b w:val="false"/>
        </w:rPr>
      </w:pPr>
      <w:r>
        <w:rPr>
          <w:b w:val="false"/>
        </w:rPr>
        <w:t>(Herr Kremer: Ja!)</w:t>
      </w:r>
    </w:p>
    <w:p>
      <w:pPr>
        <w:pStyle w:val="TextBody"/>
        <w:rPr>
          <w:b w:val="false"/>
          <w:b w:val="false"/>
        </w:rPr>
      </w:pPr>
      <w:r>
        <w:rPr>
          <w:b w:val="false"/>
        </w:rPr>
      </w:r>
    </w:p>
    <w:p>
      <w:pPr>
        <w:pStyle w:val="TextBody"/>
        <w:rPr/>
      </w:pPr>
      <w:r>
        <w:rPr>
          <w:b w:val="false"/>
        </w:rPr>
        <w:t>Sie beziehen sich also nicht auf den Gesamtbrand 100 %; vielmehr entfallen auf Stallanlagen im Gesamtgeschehen von Bränden 0,5 % und davon 15 % gehen auf Brandstiftung zurück. So ist es richtig?</w:t>
      </w:r>
    </w:p>
    <w:p>
      <w:pPr>
        <w:pStyle w:val="TextBody"/>
        <w:rPr>
          <w:b w:val="false"/>
          <w:b w:val="false"/>
        </w:rPr>
      </w:pPr>
      <w:r>
        <w:rPr>
          <w:b w:val="false"/>
        </w:rPr>
      </w:r>
    </w:p>
    <w:p>
      <w:pPr>
        <w:pStyle w:val="TextBody"/>
        <w:ind w:firstLine="709"/>
        <w:rPr>
          <w:b w:val="false"/>
          <w:b w:val="false"/>
        </w:rPr>
      </w:pPr>
      <w:r>
        <w:rPr>
          <w:b w:val="false"/>
        </w:rPr>
        <w:t>(Herr Kremer: Nein! ... (akustisch unverständlich))</w:t>
      </w:r>
    </w:p>
    <w:p>
      <w:pPr>
        <w:pStyle w:val="TextBody"/>
        <w:rPr>
          <w:b w:val="false"/>
          <w:b w:val="false"/>
        </w:rPr>
      </w:pPr>
      <w:r>
        <w:rPr>
          <w:b w:val="false"/>
        </w:rPr>
      </w:r>
    </w:p>
    <w:p>
      <w:pPr>
        <w:pStyle w:val="TextBody"/>
        <w:rPr/>
      </w:pPr>
      <w:r>
        <w:rPr>
          <w:b w:val="false"/>
        </w:rPr>
        <w:noBreakHyphen/>
      </w:r>
      <w:r>
        <w:rPr>
          <w:rFonts w:eastAsia="Arial"/>
          <w:b w:val="false"/>
        </w:rPr>
        <w:t xml:space="preserve"> </w:t>
      </w:r>
      <w:r>
        <w:rPr>
          <w:b w:val="false"/>
        </w:rPr>
        <w:t>Ja, genau. Ich beziehe es deshalb auch auf dieses Getreidelager. Wie dargelegt, gehe ich zunächst einmal davon aus, dass es in Bezug darauf keine großen Risiken geben wird. Außerdem wird die Temperatur der Getreideeinlagerung in entsprechender Art und Weise überwacht, wie es in solchen Lagern üblich ist, sodass ein Brand, eine biologische Veränderung eines Lagerguts logischerweise rechtzeitig erkannt wird.</w:t>
      </w:r>
    </w:p>
    <w:p>
      <w:pPr>
        <w:pStyle w:val="TextBody"/>
        <w:rPr>
          <w:b w:val="false"/>
          <w:b w:val="false"/>
        </w:rPr>
      </w:pPr>
      <w:r>
        <w:rPr>
          <w:b w:val="false"/>
        </w:rPr>
      </w:r>
    </w:p>
    <w:p>
      <w:pPr>
        <w:pStyle w:val="TextBody"/>
        <w:rPr/>
      </w:pPr>
      <w:r>
        <w:rPr>
          <w:b w:val="false"/>
        </w:rPr>
        <w:t>Es bleibt der von Ihnen dargestellte kriminelle Angriff im Raum stehen. Das bedeutet, dass der Abbrand im Getreide oberflächlich abläuft. Dabei wird zweifelsohne Temperatur frei. Dann ergeben sich durchaus Situationen, in denen sich die darüber befindliche Dacheindeckung mit dem Polyurethanschaum in Brand setzt und abbrennen wird. Der Energieaustrag verläuft in erster Linie in senkrechter Richtung, geht also ins Freie, sodass es keinen Temperaturstau und keine horizontale Brandausbreitung gibt. Ein Übergreifen des Brandes auf einen anderen Stallbereich und auf andere Bereiche halte ich wegen der Abstände für ausgeschlossen.</w:t>
      </w:r>
    </w:p>
    <w:p>
      <w:pPr>
        <w:pStyle w:val="TextBody"/>
        <w:rPr>
          <w:b w:val="false"/>
          <w:b w:val="false"/>
        </w:rPr>
      </w:pPr>
      <w:r>
        <w:rPr>
          <w:b w:val="false"/>
        </w:rPr>
      </w:r>
    </w:p>
    <w:p>
      <w:pPr>
        <w:pStyle w:val="TextBody"/>
        <w:rPr/>
      </w:pPr>
      <w:r>
        <w:rPr/>
        <w:t>Herr Müller:</w:t>
      </w:r>
      <w:r>
        <w:rPr>
          <w:b w:val="false"/>
        </w:rPr>
        <w:t xml:space="preserve"> Meines Erachtens sollten wir dazu noch einmal jemand anderen hören, vielleicht den Experten von der Feuerwehr. Ich habe es erlebt, dass ein Haus, kein Getreidelager, lichterloh brannte, und war doch sehr erstaunt. Wenn es eine so große Flamme gibt </w:t>
        <w:noBreakHyphen/>
        <w:t xml:space="preserve"> wir reden hier von einem Gebäude mit einer Grundfläche von gut 10 000 m² </w:t>
        <w:noBreakHyphen/>
        <w:t>, wenn ein so großes Gebäude lichterloh brennt, dann ist meiner Meinung nach von einer sehr großen Hitzeabstrahlung auszugehen, die auch über einige hundert Meter zu Temperaturanstiegen weit über 100°C hinaus führen kann.</w:t>
      </w:r>
    </w:p>
    <w:p>
      <w:pPr>
        <w:pStyle w:val="TextBody"/>
        <w:rPr>
          <w:b w:val="false"/>
          <w:b w:val="false"/>
        </w:rPr>
      </w:pPr>
      <w:r>
        <w:rPr>
          <w:b w:val="false"/>
        </w:rPr>
      </w:r>
    </w:p>
    <w:p>
      <w:pPr>
        <w:pStyle w:val="TextBody"/>
        <w:rPr/>
      </w:pPr>
      <w:r>
        <w:rPr>
          <w:b w:val="false"/>
        </w:rPr>
        <w:t>Ich glaube, dass Ihre Behauptung, dass dies für das Nebengebäude, in dem sich die Tiere befinden, ohne Belang sei, eine reine Behauptung ist und sie jeder Grundlage entbehrt. Entschuldigen Sie, dass ich das so stark anzweifle. Vielleicht kann Herr Hoppe von der Feuerwehr etwas dazu sagen, wie sich Gebäude verhalten, die nebeneinander stehen, wenn das eine brennt, wie die Abstrahlung auf Nachbargebäude ist und welche Erfahrungen es gibt, wenn wirklich ein solches Inferno entsteht. Ich rede von diesem Inferno, dem größten anzunehmenden Unfall, dass das Getreidelager lichterloh mit hohem Flammenwurf brennt.</w:t>
      </w:r>
    </w:p>
    <w:p>
      <w:pPr>
        <w:pStyle w:val="TextBody"/>
        <w:rPr>
          <w:b w:val="false"/>
          <w:b w:val="false"/>
        </w:rPr>
      </w:pPr>
      <w:r>
        <w:rPr>
          <w:b w:val="false"/>
        </w:rPr>
      </w:r>
    </w:p>
    <w:p>
      <w:pPr>
        <w:pStyle w:val="TextBody"/>
        <w:rPr/>
      </w:pPr>
      <w:r>
        <w:rPr/>
        <w:t>Herr Hoppe:</w:t>
      </w:r>
      <w:r>
        <w:rPr>
          <w:b w:val="false"/>
        </w:rPr>
        <w:t xml:space="preserve"> Wenn man von diesem größtmöglichen Unfall ausgeht, sind die Wärmemitführung, die Wärmeleitung und Wärmestrahlung zu beachten. Wenn es auch nur irgendwelche Hinweise auf Gegenstände gibt, die aufgrund der Thermik davongetragen werden können </w:t>
        <w:noBreakHyphen/>
        <w:t xml:space="preserve"> von wegen der Senkrechten </w:t>
        <w:noBreakHyphen/>
        <w:t>, dann ist nach meinem Dafürhalten davon auszugehen, dass ein daneben stehendes Gebäude in Mitleidenschaft gezogen wird.</w:t>
      </w:r>
    </w:p>
    <w:p>
      <w:pPr>
        <w:pStyle w:val="TextBody"/>
        <w:rPr>
          <w:b w:val="false"/>
          <w:b w:val="false"/>
        </w:rPr>
      </w:pPr>
      <w:r>
        <w:rPr>
          <w:b w:val="false"/>
        </w:rPr>
      </w:r>
    </w:p>
    <w:p>
      <w:pPr>
        <w:pStyle w:val="TextBody"/>
        <w:rPr/>
      </w:pPr>
      <w:r>
        <w:rPr/>
        <w:t>Verhandlungsleiterin Frau Müschner:</w:t>
      </w:r>
      <w:r>
        <w:rPr>
          <w:b w:val="false"/>
        </w:rPr>
        <w:t xml:space="preserve"> Meine Frage richtet sich an die Fachbehörde, an die Brandschutzdienststelle: Ist der Grundlage von Herrn Tuve überhaupt zu folgen, dass generell nur lokal begrenzte Brandherde entstehen können? Oder fehlen Ihnen dazu noch Unterlagen?</w:t>
      </w:r>
    </w:p>
    <w:p>
      <w:pPr>
        <w:pStyle w:val="TextBody"/>
        <w:rPr>
          <w:b w:val="false"/>
          <w:b w:val="false"/>
        </w:rPr>
      </w:pPr>
      <w:r>
        <w:rPr>
          <w:b w:val="false"/>
        </w:rPr>
      </w:r>
    </w:p>
    <w:p>
      <w:pPr>
        <w:pStyle w:val="TextBody"/>
        <w:rPr/>
      </w:pPr>
      <w:r>
        <w:rPr/>
        <w:t>Herr Loose:</w:t>
      </w:r>
      <w:r>
        <w:rPr>
          <w:b w:val="false"/>
        </w:rPr>
        <w:t xml:space="preserve"> Dazu fehlen noch Unterlagen. Ich kann nichts dazu sagen, wie das genau berechnet und gedacht ist, weil wir vorher nur über das Problem Stallanlage diskutiert haben. Herr Müller bringt jetzt die Getreidelager mit hinein. Das ist durchaus richtig. Herr Tuve hat auch schon kurz gesagt, was vorgesehen ist. Somit stellt sich die Frage, wie die entstehenden Rauchgase hinsichtlich der Lüftungsanlage bzw. der Abluft für die Stallanlage berücksichtigt werden, wenn das Getreidelager brennen sollte. Dabei muss man unter anderem die Windrichtung berücksichtigen. Wie funktioniert das? Das muss dann im Konzept ebenfalls bearbeitet werden.</w:t>
      </w:r>
    </w:p>
    <w:p>
      <w:pPr>
        <w:pStyle w:val="TextBody"/>
        <w:rPr>
          <w:b w:val="false"/>
          <w:b w:val="false"/>
        </w:rPr>
      </w:pPr>
      <w:r>
        <w:rPr>
          <w:b w:val="false"/>
        </w:rPr>
      </w:r>
    </w:p>
    <w:p>
      <w:pPr>
        <w:pStyle w:val="TextBody"/>
        <w:rPr/>
      </w:pPr>
      <w:r>
        <w:rPr/>
        <w:t>Verhandlungsleiterin Frau Müschner:</w:t>
      </w:r>
      <w:r>
        <w:rPr>
          <w:b w:val="false"/>
        </w:rPr>
        <w:t xml:space="preserve"> Das heißt, das Konzept, das Ihnen zur Prüfung vorgelegt wurde, ist noch gar nicht abschließend zu prüfen?</w:t>
      </w:r>
    </w:p>
    <w:p>
      <w:pPr>
        <w:pStyle w:val="TextBody"/>
        <w:rPr>
          <w:b w:val="false"/>
          <w:b w:val="false"/>
        </w:rPr>
      </w:pPr>
      <w:r>
        <w:rPr>
          <w:b w:val="false"/>
        </w:rPr>
      </w:r>
    </w:p>
    <w:p>
      <w:pPr>
        <w:pStyle w:val="TextBody"/>
        <w:rPr/>
      </w:pPr>
      <w:r>
        <w:rPr/>
        <w:t>Herr Loose:</w:t>
      </w:r>
      <w:r>
        <w:rPr>
          <w:b w:val="false"/>
        </w:rPr>
        <w:t xml:space="preserve"> Nein, das ist unvollständig. Das habe ich vorhin schon gesagt: Eigentlich fehlt die Risiko- und Gefahrenanalyse vom Betreiber. Das ist das A und O.</w:t>
      </w:r>
    </w:p>
    <w:p>
      <w:pPr>
        <w:pStyle w:val="TextBody"/>
        <w:rPr>
          <w:b w:val="false"/>
          <w:b w:val="false"/>
        </w:rPr>
      </w:pPr>
      <w:r>
        <w:rPr>
          <w:b w:val="false"/>
        </w:rPr>
      </w:r>
    </w:p>
    <w:p>
      <w:pPr>
        <w:pStyle w:val="TextBody"/>
        <w:rPr/>
      </w:pPr>
      <w:r>
        <w:rPr/>
        <w:t>Verhandlungsleiterin Frau Müschner:</w:t>
      </w:r>
      <w:r>
        <w:rPr>
          <w:b w:val="false"/>
        </w:rPr>
        <w:t xml:space="preserve"> Zusätzlich zur Überarbeitung des Brandschutzkonzeptes fordern Sie noch die Risiko- und Gefährdungsabschätzung.</w:t>
      </w:r>
    </w:p>
    <w:p>
      <w:pPr>
        <w:pStyle w:val="TextBody"/>
        <w:rPr>
          <w:b w:val="false"/>
          <w:b w:val="false"/>
        </w:rPr>
      </w:pPr>
      <w:r>
        <w:rPr>
          <w:b w:val="false"/>
        </w:rPr>
      </w:r>
    </w:p>
    <w:p>
      <w:pPr>
        <w:pStyle w:val="TextBody"/>
        <w:rPr/>
      </w:pPr>
      <w:r>
        <w:rPr/>
        <w:t>Herr Wolf:</w:t>
      </w:r>
      <w:r>
        <w:rPr>
          <w:b w:val="false"/>
        </w:rPr>
        <w:t xml:space="preserve"> Wir hatten mit Antragseingang noch einige Unterlagen gefordert. Wir hatten, wie Herr Kremer schon gesagt hatte, mit dem Schreiben, in dem unser Vorschlag enthalten war, noch Unterlagen zur Aufteilung der Brandabschnitte gefordert; sie liegen noch nicht vor. Nach Aussage von Herrn Kutschke sollen wir sie demnächst erhalten.</w:t>
      </w:r>
    </w:p>
    <w:p>
      <w:pPr>
        <w:pStyle w:val="TextBody"/>
        <w:rPr>
          <w:b w:val="false"/>
          <w:b w:val="false"/>
        </w:rPr>
      </w:pPr>
      <w:r>
        <w:rPr>
          <w:b w:val="false"/>
        </w:rPr>
      </w:r>
    </w:p>
    <w:p>
      <w:pPr>
        <w:pStyle w:val="TextBody"/>
        <w:rPr/>
      </w:pPr>
      <w:r>
        <w:rPr/>
        <w:t>Herr Geßner:</w:t>
      </w:r>
      <w:r>
        <w:rPr>
          <w:b w:val="false"/>
        </w:rPr>
        <w:t xml:space="preserve"> Herr Loose, ich spreche Sie einmal direkt an. Die Risikoanalyse, von der Sie sprechen, das ist doch der Feuerwehrplan, von dem wir ausgehen?</w:t>
      </w:r>
    </w:p>
    <w:p>
      <w:pPr>
        <w:pStyle w:val="TextBody"/>
        <w:rPr>
          <w:b w:val="false"/>
          <w:b w:val="false"/>
        </w:rPr>
      </w:pPr>
      <w:r>
        <w:rPr>
          <w:b w:val="false"/>
        </w:rPr>
      </w:r>
    </w:p>
    <w:p>
      <w:pPr>
        <w:pStyle w:val="TextBody"/>
        <w:rPr/>
      </w:pPr>
      <w:r>
        <w:rPr/>
        <w:t>Herr Loose:</w:t>
      </w:r>
      <w:r>
        <w:rPr>
          <w:b w:val="false"/>
        </w:rPr>
        <w:t xml:space="preserve"> Der Feuerwehrplan ist ein Plan für die Feuerwehr, nur dafür, wie die Feuerwehr das Objekt betritt, wo die Brandabschnitte sind, wo die Feuerlöscher und die Löscheinrichtungen sind, wo sich die Rettungswege befinden. Das ist im Feuerwehrplan enthalten. Das andere, die Gefahren- und Risikoanalyse, ist das, was der Betreiber erarbeiten will, um sie so weit wie möglich auszuschließen.</w:t>
      </w:r>
    </w:p>
    <w:p>
      <w:pPr>
        <w:pStyle w:val="TextBody"/>
        <w:rPr>
          <w:b w:val="false"/>
          <w:b w:val="false"/>
        </w:rPr>
      </w:pPr>
      <w:r>
        <w:rPr>
          <w:b w:val="false"/>
        </w:rPr>
      </w:r>
    </w:p>
    <w:p>
      <w:pPr>
        <w:pStyle w:val="TextBody"/>
        <w:rPr/>
      </w:pPr>
      <w:r>
        <w:rPr/>
        <w:t>Herr Geßner:</w:t>
      </w:r>
      <w:r>
        <w:rPr>
          <w:b w:val="false"/>
        </w:rPr>
        <w:t xml:space="preserve"> Herr Loose, ist das bei uns schon angefordert? Mir sagt dieser Begriff Risikoanalyse nichts.</w:t>
      </w:r>
    </w:p>
    <w:p>
      <w:pPr>
        <w:pStyle w:val="TextBody"/>
        <w:rPr>
          <w:b w:val="false"/>
          <w:b w:val="false"/>
        </w:rPr>
      </w:pPr>
      <w:r>
        <w:rPr>
          <w:b w:val="false"/>
        </w:rPr>
      </w:r>
    </w:p>
    <w:p>
      <w:pPr>
        <w:pStyle w:val="TextBody"/>
        <w:ind w:firstLine="709"/>
        <w:rPr>
          <w:b w:val="false"/>
          <w:b w:val="false"/>
        </w:rPr>
      </w:pPr>
      <w:r>
        <w:rPr>
          <w:b w:val="false"/>
        </w:rPr>
        <w:t>(Heiterkeit </w:t>
        <w:noBreakHyphen/>
        <w:t xml:space="preserve"> Zuruf: Leute, Leute, Leute!)</w:t>
      </w:r>
    </w:p>
    <w:p>
      <w:pPr>
        <w:pStyle w:val="TextBody"/>
        <w:rPr>
          <w:b w:val="false"/>
          <w:b w:val="false"/>
        </w:rPr>
      </w:pPr>
      <w:r>
        <w:rPr>
          <w:b w:val="false"/>
        </w:rPr>
      </w:r>
    </w:p>
    <w:p>
      <w:pPr>
        <w:pStyle w:val="TextBody"/>
        <w:rPr>
          <w:b w:val="false"/>
          <w:b w:val="false"/>
        </w:rPr>
      </w:pPr>
      <w:r>
        <w:rPr>
          <w:b w:val="false"/>
        </w:rPr>
        <w:noBreakHyphen/>
      </w:r>
      <w:r>
        <w:rPr>
          <w:rFonts w:eastAsia="Arial"/>
          <w:b w:val="false"/>
        </w:rPr>
        <w:t xml:space="preserve"> </w:t>
      </w:r>
      <w:r>
        <w:rPr>
          <w:b w:val="false"/>
        </w:rPr>
        <w:t>Entschuldigen Sie bitte, wenn ich nachfrage. Sie mögen das lustig finden. Aber das, was Herr Loose heute vorträgt, scheint neu zu sein.</w:t>
      </w:r>
    </w:p>
    <w:p>
      <w:pPr>
        <w:pStyle w:val="TextBody"/>
        <w:rPr>
          <w:b w:val="false"/>
          <w:b w:val="false"/>
        </w:rPr>
      </w:pPr>
      <w:r>
        <w:rPr>
          <w:b w:val="false"/>
        </w:rPr>
      </w:r>
    </w:p>
    <w:p>
      <w:pPr>
        <w:pStyle w:val="TextBody"/>
        <w:rPr/>
      </w:pPr>
      <w:r>
        <w:rPr/>
        <w:t>Herr Kremer:</w:t>
      </w:r>
      <w:r>
        <w:rPr>
          <w:b w:val="false"/>
        </w:rPr>
        <w:t xml:space="preserve"> Kein Problem; das können Sie auch gern in einer halben Stunde nachfragen, weil ich sicher bin, dass Herr Loose klar sagen kann, worum es geht.</w:t>
      </w:r>
    </w:p>
    <w:p>
      <w:pPr>
        <w:pStyle w:val="TextBody"/>
        <w:rPr>
          <w:b w:val="false"/>
          <w:b w:val="false"/>
        </w:rPr>
      </w:pPr>
      <w:r>
        <w:rPr>
          <w:b w:val="false"/>
        </w:rPr>
      </w:r>
    </w:p>
    <w:p>
      <w:pPr>
        <w:pStyle w:val="TextBody"/>
        <w:rPr/>
      </w:pPr>
      <w:r>
        <w:rPr>
          <w:b w:val="false"/>
        </w:rPr>
        <w:t>Ich käme gern noch einmal auf einen anderen Punkt zu sprechen. Die Frage von Frau Müschner bezog sich darauf, ob Sie von dem ausgehen können, was die Antragstellerin in ihrem Konzept zugrunde legt, nämlich dass es nur zu lokalen Bränden kommen wird, wobei lokale Brände dann so verstanden werden, dass eine Evakuierung von Tieren offensichtlich zumindest schnell nicht erforderlich ist, sondern sich dies auf eine Form von Kabelbrand oder Ähnlichem begrenzt. Darauf haben Sie erstens geantwortet, Sie könnten das noch nicht beurteilen, weil Ihnen bestimmte Unterlagen noch nicht vorlägen. Trotzdem will ich mit Ihnen noch einmal darüber sprechen.</w:t>
      </w:r>
    </w:p>
    <w:p>
      <w:pPr>
        <w:pStyle w:val="TextBody"/>
        <w:rPr>
          <w:b w:val="false"/>
          <w:b w:val="false"/>
        </w:rPr>
      </w:pPr>
      <w:r>
        <w:rPr>
          <w:b w:val="false"/>
        </w:rPr>
      </w:r>
    </w:p>
    <w:p>
      <w:pPr>
        <w:pStyle w:val="TextBody"/>
        <w:rPr>
          <w:b w:val="false"/>
          <w:b w:val="false"/>
        </w:rPr>
      </w:pPr>
      <w:r>
        <w:rPr>
          <w:b w:val="false"/>
        </w:rPr>
        <w:t>Ist es grundsätzlich aus Ihrer Sicht denkbar, dass man das Brandschutzkonzept auf die Beherrschung von diesen hier angesprochenen lokalen Bränden beschränken kann, dass man also sagt, darüber hinaus müsse keine Risikovorsorge getroffen werden? Das führte dazu, dass das, was die Antragstellerin sagt, richtig ist: Wir müssen gar nicht in der Lage sein, innerhalb eines überschaubaren Zeitraums die Tiere zu evakuieren.</w:t>
      </w:r>
    </w:p>
    <w:p>
      <w:pPr>
        <w:pStyle w:val="TextBody"/>
        <w:rPr>
          <w:b w:val="false"/>
          <w:b w:val="false"/>
        </w:rPr>
      </w:pPr>
      <w:r>
        <w:rPr>
          <w:b w:val="false"/>
        </w:rPr>
      </w:r>
    </w:p>
    <w:p>
      <w:pPr>
        <w:pStyle w:val="TextBody"/>
        <w:rPr/>
      </w:pPr>
      <w:r>
        <w:rPr>
          <w:b w:val="false"/>
        </w:rPr>
        <w:t>Zweitens. Wahrscheinlich haben Sie mein Papier auch mit gelesen, in dem ich darauf hingewiesen habe, dass es eben nicht nur die Elektrokabel als Brandentstehungsmöglichkeiten gibt, sondern dass es darüber hinaus entzündbaren Staub, die möglicherweise explosionsgefährdende Gasbildung und Ähnliches gibt. Dafür bin ich kein Experte; Sie kennen sich damit wahrscheinlich besser aus. Ich habe jetzt mündlich noch einmal auf den Aspekt der Brandstiftung hingewiesen; dies habe ich der Behörde in der vorletzten Woche gegeben. Das sind zusätzliche Brandentstehungsrisiken, die von der Antragstellerin überhaupt nicht berücksichtigt werden. Sie werden insofern berücksichtigt, als die Antragstellerin sagt: Brandstiftung können wir mit diesem Konzept nicht beherrschen; das steht ausdrücklich in dem Brandschutzkonzept von Herrn Tuve. Die anderen von mir darüber hinaus genannten Brandentstehungsrisiken werden von ihm negiert; er sagt, es gebe sie nicht. Dazu hörte ich gern noch einmal eine Meinung von Ihnen.</w:t>
      </w:r>
    </w:p>
    <w:p>
      <w:pPr>
        <w:pStyle w:val="TextBody"/>
        <w:rPr>
          <w:b w:val="false"/>
          <w:b w:val="false"/>
        </w:rPr>
      </w:pPr>
      <w:r>
        <w:rPr>
          <w:b w:val="false"/>
        </w:rPr>
      </w:r>
    </w:p>
    <w:p>
      <w:pPr>
        <w:pStyle w:val="TextBody"/>
        <w:rPr/>
      </w:pPr>
      <w:r>
        <w:rPr/>
        <w:t>Herr Geßner:</w:t>
      </w:r>
      <w:r>
        <w:rPr>
          <w:b w:val="false"/>
        </w:rPr>
        <w:t xml:space="preserve"> Frau Müschner, ich war noch nicht ganz fertig. </w:t>
        <w:noBreakHyphen/>
        <w:t xml:space="preserve"> Herr Kremer, entschuldigen Sie, das war etwas zu eilig. </w:t>
        <w:noBreakHyphen/>
        <w:t xml:space="preserve"> Ich wollte das Problem mit der Risikoanalyse noch einmal ansprechen, Herr Loose.</w:t>
      </w:r>
    </w:p>
    <w:p>
      <w:pPr>
        <w:pStyle w:val="TextBody"/>
        <w:rPr>
          <w:b w:val="false"/>
          <w:b w:val="false"/>
        </w:rPr>
      </w:pPr>
      <w:r>
        <w:rPr>
          <w:b w:val="false"/>
        </w:rPr>
      </w:r>
    </w:p>
    <w:p>
      <w:pPr>
        <w:pStyle w:val="TextBody"/>
        <w:rPr/>
      </w:pPr>
      <w:r>
        <w:rPr/>
        <w:t>Verhandlungsleiterin Frau Müschner:</w:t>
      </w:r>
      <w:r>
        <w:rPr>
          <w:b w:val="false"/>
        </w:rPr>
        <w:t xml:space="preserve"> Dabei sind wir aber gerade.</w:t>
      </w:r>
    </w:p>
    <w:p>
      <w:pPr>
        <w:pStyle w:val="TextBody"/>
        <w:rPr>
          <w:b w:val="false"/>
          <w:b w:val="false"/>
        </w:rPr>
      </w:pPr>
      <w:r>
        <w:rPr>
          <w:b w:val="false"/>
        </w:rPr>
      </w:r>
    </w:p>
    <w:p>
      <w:pPr>
        <w:pStyle w:val="TextBody"/>
        <w:rPr/>
      </w:pPr>
      <w:r>
        <w:rPr/>
        <w:t>Herr Geßner:</w:t>
      </w:r>
      <w:r>
        <w:rPr>
          <w:b w:val="false"/>
        </w:rPr>
        <w:t xml:space="preserve"> Herr Kremer hat eine andere Frage gestellt.</w:t>
      </w:r>
    </w:p>
    <w:p>
      <w:pPr>
        <w:pStyle w:val="TextBody"/>
        <w:rPr>
          <w:b w:val="false"/>
          <w:b w:val="false"/>
        </w:rPr>
      </w:pPr>
      <w:r>
        <w:rPr>
          <w:b w:val="false"/>
        </w:rPr>
      </w:r>
    </w:p>
    <w:p>
      <w:pPr>
        <w:pStyle w:val="TextBody"/>
        <w:rPr/>
      </w:pPr>
      <w:r>
        <w:rPr/>
        <w:t>Verhandlungsleiterin Frau Müschner:</w:t>
      </w:r>
      <w:r>
        <w:rPr>
          <w:b w:val="false"/>
        </w:rPr>
        <w:t xml:space="preserve"> Aber das ist genau das, was im Fazit dann dabei herauskommt.</w:t>
      </w:r>
    </w:p>
    <w:p>
      <w:pPr>
        <w:pStyle w:val="TextBody"/>
        <w:rPr>
          <w:b w:val="false"/>
          <w:b w:val="false"/>
        </w:rPr>
      </w:pPr>
      <w:r>
        <w:rPr>
          <w:b w:val="false"/>
        </w:rPr>
      </w:r>
    </w:p>
    <w:p>
      <w:pPr>
        <w:pStyle w:val="TextBody"/>
        <w:rPr/>
      </w:pPr>
      <w:r>
        <w:rPr/>
        <w:t>Herr Geßner:</w:t>
      </w:r>
      <w:r>
        <w:rPr>
          <w:b w:val="false"/>
        </w:rPr>
        <w:t xml:space="preserve"> Meine Frage ist: Was habe ich mir unter der Risikoanalyse vorzustellen? Ist das nicht das, was wir mit unserem Brandschutzkonzept vorgelegt haben?</w:t>
      </w:r>
    </w:p>
    <w:p>
      <w:pPr>
        <w:pStyle w:val="TextBody"/>
        <w:rPr>
          <w:b w:val="false"/>
          <w:b w:val="false"/>
        </w:rPr>
      </w:pPr>
      <w:r>
        <w:rPr>
          <w:b w:val="false"/>
        </w:rPr>
      </w:r>
    </w:p>
    <w:p>
      <w:pPr>
        <w:pStyle w:val="TextBody"/>
        <w:rPr/>
      </w:pPr>
      <w:r>
        <w:rPr/>
        <w:t>Herr Loose:</w:t>
      </w:r>
      <w:r>
        <w:rPr>
          <w:b w:val="false"/>
        </w:rPr>
        <w:t xml:space="preserve"> Das Brandschutzkonzept ist nach der Richtlinie 0101 VdBF erarbeitet worden. Das ist die Grundlage, das hat Herr Tuve so gemacht. Die Gefahren- und Risikoanalyse beinhaltet alle Maßnahmen, die zur Beherrschung bzw. zur Bekämpfung von Bränden in sämtlichen baulichen Anlagen berücksichtigt werden müssen. Herr Kremer, das, was Sie in Bezug auf die Problematik Staubablagerung angesprochen haben, ist wichtig bei der Pflege und Wartung der technischen Einrichtungen und dabei zu berücksichtigen. Das alles gehört in die Risiko- und Gefahrenanalyse. Darin sind alle zu berücksichtigenden Maßnahmen integriert, die erforderlich sind, um solche Anlagen zu beherrschen: Getreidelagerung, Stallanlage und das, was Herr Müller angeschnitten hatte. Es geht nicht nur um das reine Brandschutzkonzept, denn das bezieht sich mehr auf die bauliche Anlage.</w:t>
      </w:r>
    </w:p>
    <w:p>
      <w:pPr>
        <w:pStyle w:val="TextBody"/>
        <w:rPr>
          <w:b w:val="false"/>
          <w:b w:val="false"/>
        </w:rPr>
      </w:pPr>
      <w:r>
        <w:rPr>
          <w:b w:val="false"/>
        </w:rPr>
      </w:r>
    </w:p>
    <w:p>
      <w:pPr>
        <w:pStyle w:val="TextBody"/>
        <w:rPr/>
      </w:pPr>
      <w:r>
        <w:rPr>
          <w:b w:val="false"/>
        </w:rPr>
        <w:t>Alles andere, was mit Brandbekämpfung, also abwehrendem Brandschutz, zu tun hat, ist im Brandschutzkonzept eigentlich nur genannt: die Löschwasserversorgung, die Feuerwehrpläne nach DIN 14 095, die Herr Geßner angeschnitten hatte, die Flächen für die Feuerwehr, Schlüssel und Anlaufstellen für die Feuerwehr. Das gehört zum abwehrenden Brandschutz. Die Gefahren- und Risikoanalyse ist hingegen etwas völlig anderes. Das sind zwei verschiedene Sachen.</w:t>
      </w:r>
    </w:p>
    <w:p>
      <w:pPr>
        <w:pStyle w:val="TextBody"/>
        <w:rPr>
          <w:b w:val="false"/>
          <w:b w:val="false"/>
        </w:rPr>
      </w:pPr>
      <w:r>
        <w:rPr>
          <w:b w:val="false"/>
        </w:rPr>
      </w:r>
    </w:p>
    <w:p>
      <w:pPr>
        <w:pStyle w:val="TextBody"/>
        <w:rPr/>
      </w:pPr>
      <w:r>
        <w:rPr/>
        <w:t>Verhandlungsleiterin Frau Müschner:</w:t>
      </w:r>
      <w:r>
        <w:rPr>
          <w:b w:val="false"/>
        </w:rPr>
        <w:t xml:space="preserve"> Das haben Sie aber abgefordert und das ist nach meinen Informationen der Antragstellerin auch übergeben worden.</w:t>
      </w:r>
    </w:p>
    <w:p>
      <w:pPr>
        <w:pStyle w:val="TextBody"/>
        <w:rPr>
          <w:b w:val="false"/>
          <w:b w:val="false"/>
        </w:rPr>
      </w:pPr>
      <w:r>
        <w:rPr>
          <w:b w:val="false"/>
        </w:rPr>
      </w:r>
    </w:p>
    <w:p>
      <w:pPr>
        <w:pStyle w:val="TextBody"/>
        <w:rPr/>
      </w:pPr>
      <w:r>
        <w:rPr/>
        <w:t>Herr Loose:</w:t>
      </w:r>
      <w:r>
        <w:rPr>
          <w:b w:val="false"/>
        </w:rPr>
        <w:t xml:space="preserve"> Herr Geßner sagte vorhin, er kenne den Begriff nicht. Wir haben am Donnerstag der vorigen Woche mit Herrn Kutschke, Herrn Tuve, Herrn van Gennip und Herrn Dr. Eckhoff zusammengesessen; da wurde diese Problematik auch schon berücksichtigt. Aber diese Unterlagen sind noch nicht vorhanden. Deswegen können wir auch nicht prüfen, was darin steht.</w:t>
      </w:r>
    </w:p>
    <w:p>
      <w:pPr>
        <w:pStyle w:val="TextBody"/>
        <w:rPr>
          <w:b w:val="false"/>
          <w:b w:val="false"/>
        </w:rPr>
      </w:pPr>
      <w:r>
        <w:rPr>
          <w:b w:val="false"/>
        </w:rPr>
      </w:r>
    </w:p>
    <w:p>
      <w:pPr>
        <w:pStyle w:val="TextBody"/>
        <w:rPr/>
      </w:pPr>
      <w:r>
        <w:rPr/>
        <w:t>Herr Geßner:</w:t>
      </w:r>
      <w:r>
        <w:rPr>
          <w:b w:val="false"/>
        </w:rPr>
        <w:t xml:space="preserve"> Herr Loose, ist es richtig, dass diese Analyse vor Inbetriebnahme vorzulegen ist?</w:t>
      </w:r>
    </w:p>
    <w:p>
      <w:pPr>
        <w:pStyle w:val="TextBody"/>
        <w:rPr>
          <w:b w:val="false"/>
          <w:b w:val="false"/>
        </w:rPr>
      </w:pPr>
      <w:r>
        <w:rPr>
          <w:b w:val="false"/>
        </w:rPr>
      </w:r>
    </w:p>
    <w:p>
      <w:pPr>
        <w:pStyle w:val="TextBody"/>
        <w:ind w:firstLine="709"/>
        <w:rPr>
          <w:b w:val="false"/>
          <w:b w:val="false"/>
        </w:rPr>
      </w:pPr>
      <w:r>
        <w:rPr>
          <w:b w:val="false"/>
        </w:rPr>
        <w:t>(Zurufe: Ja, natürlich! </w:t>
        <w:noBreakHyphen/>
        <w:t xml:space="preserve"> Wann denn sonst? </w:t>
        <w:noBreakHyphen/>
        <w:t xml:space="preserve"> Vor Baubeginn!)</w:t>
      </w:r>
    </w:p>
    <w:p>
      <w:pPr>
        <w:pStyle w:val="TextBody"/>
        <w:rPr>
          <w:b w:val="false"/>
          <w:b w:val="false"/>
        </w:rPr>
      </w:pPr>
      <w:r>
        <w:rPr>
          <w:b w:val="false"/>
        </w:rPr>
      </w:r>
    </w:p>
    <w:p>
      <w:pPr>
        <w:pStyle w:val="TextBody"/>
        <w:rPr/>
      </w:pPr>
      <w:r>
        <w:rPr/>
        <w:t>Herr Loose:</w:t>
      </w:r>
      <w:r>
        <w:rPr>
          <w:b w:val="false"/>
        </w:rPr>
        <w:t xml:space="preserve"> Grundsätzlich ist es nach dem neuen Brandschutzgesetz des Landes Brandenburg vor Inbetriebnahme vorzulegen. Das gilt auch für andere Objekte.</w:t>
      </w:r>
    </w:p>
    <w:p>
      <w:pPr>
        <w:pStyle w:val="TextBody"/>
        <w:rPr>
          <w:b w:val="false"/>
          <w:b w:val="false"/>
        </w:rPr>
      </w:pPr>
      <w:r>
        <w:rPr>
          <w:b w:val="false"/>
        </w:rPr>
      </w:r>
    </w:p>
    <w:p>
      <w:pPr>
        <w:pStyle w:val="TextBody"/>
        <w:rPr/>
      </w:pPr>
      <w:r>
        <w:rPr/>
        <w:t>Herr Kremer:</w:t>
      </w:r>
      <w:r>
        <w:rPr>
          <w:b w:val="false"/>
        </w:rPr>
        <w:t xml:space="preserve"> Die letzte Bemerkung von Kollegen Geßner zielt darauf ab, dass es uns eigentlich gar nichts angehe, sondern dass man noch Zeit habe, um es dann vorzulegen. </w:t>
        <w:noBreakHyphen/>
        <w:t xml:space="preserve"> An dieser Stelle stelle ich klar, dass es sich bei der Frage des Brandschutzes um Dinge handelt, die erstens eingewandt worden sind und die zweitens natürlich </w:t>
        <w:noBreakHyphen/>
        <w:t xml:space="preserve"> zumindest, was die Einwohner von Haßleben angeht; von ihnen vertrete ich auch einige </w:t>
        <w:noBreakHyphen/>
        <w:t xml:space="preserve"> drittschützende Belange betrifft, nämlich dann, wenn davon auszugehen ist, dass ein Brandfall tatsächlich nicht ausreichend beherrscht werden kann. Wozu das dann führt, ob dann auf einmal die Schweine in der Gegend herumrennen, weil man sie nicht mehr in den Griff bekommt, oder ob der Brand möglicherweise auf weitere Orte übergreifen kann, mag dahinstehen.</w:t>
      </w:r>
    </w:p>
    <w:p>
      <w:pPr>
        <w:pStyle w:val="TextBody"/>
        <w:rPr>
          <w:b w:val="false"/>
          <w:b w:val="false"/>
        </w:rPr>
      </w:pPr>
      <w:r>
        <w:rPr>
          <w:b w:val="false"/>
        </w:rPr>
      </w:r>
    </w:p>
    <w:p>
      <w:pPr>
        <w:pStyle w:val="TextBody"/>
        <w:rPr/>
      </w:pPr>
      <w:r>
        <w:rPr>
          <w:b w:val="false"/>
        </w:rPr>
        <w:t>Jedenfalls handelt es sich um Aspekte, die dem Drittschutz unterliegen, sodass meine Mandanten sehr wohl Anspruch auf Einsichtnahme in die entsprechenden Unterlagen haben, die noch kommen werden. Im Übrigen wird es dazu führen, dass auch die Anlage noch einmal angepasst werden muss. Es ist so sicher wie das Amen in der Kirche; das wird Ihnen auch vorgelegt werden können. Wir wollen diese Unterlagen sehen, wenn sie dann vorliegen. Ich stelle auch den Antrag, dass uns diese Unterlagen entsprechend zugänglich gemacht werden müssen.</w:t>
      </w:r>
    </w:p>
    <w:p>
      <w:pPr>
        <w:pStyle w:val="TextBody"/>
        <w:rPr>
          <w:b w:val="false"/>
          <w:b w:val="false"/>
        </w:rPr>
      </w:pPr>
      <w:r>
        <w:rPr>
          <w:b w:val="false"/>
        </w:rPr>
      </w:r>
    </w:p>
    <w:p>
      <w:pPr>
        <w:pStyle w:val="TextBody"/>
        <w:rPr>
          <w:b w:val="false"/>
          <w:b w:val="false"/>
        </w:rPr>
      </w:pPr>
      <w:r>
        <w:rPr>
          <w:b w:val="false"/>
        </w:rPr>
        <w:t>Aber ich will noch einmal auf den Aspekt eingehen, den ich mit Herrn Loose noch einmal zu klären versuche. </w:t>
        <w:noBreakHyphen/>
        <w:t xml:space="preserve"> Warten Sie einen Augenblick; Sie dürfen sich ja gleich dazu äußern, dass ich die anderen Unterlagen nicht erhalten soll. Ich weiß ja, dass Sie das behaupten werden. Es geht um einen ganz anderen Punkt.</w:t>
      </w:r>
    </w:p>
    <w:p>
      <w:pPr>
        <w:pStyle w:val="TextBody"/>
        <w:rPr>
          <w:b w:val="false"/>
          <w:b w:val="false"/>
        </w:rPr>
      </w:pPr>
      <w:r>
        <w:rPr>
          <w:b w:val="false"/>
        </w:rPr>
      </w:r>
    </w:p>
    <w:p>
      <w:pPr>
        <w:pStyle w:val="TextBody"/>
        <w:rPr/>
      </w:pPr>
      <w:r>
        <w:rPr>
          <w:b w:val="false"/>
        </w:rPr>
        <w:t>Herr Loose, das Brandschutzkonzept der Antragstellerin und auch die vorgesehenen Brandbekämpfungsmaßnahmen zielen darauf ab </w:t>
        <w:noBreakHyphen/>
        <w:t xml:space="preserve"> das hat Herr Tuve noch einmal deutlich klargestellt </w:t>
        <w:noBreakHyphen/>
        <w:t>, davon auszugehen, dass nur lokal beherrschbare Brände auftreten. Bei solchen Brände geht man mit dem Feuerlöscher oder mit dem, was man ansonsten in der Anlage hat, hin und bekämpft sie, denn wenn ein Stall wegen eines größeren Brandes evakuiert werden müsste, dann reichten die 24 Stunden nicht mehr aus; das müsste dann wesentlich schneller geschehen.</w:t>
      </w:r>
    </w:p>
    <w:p>
      <w:pPr>
        <w:pStyle w:val="TextBody"/>
        <w:rPr>
          <w:b w:val="false"/>
          <w:b w:val="false"/>
        </w:rPr>
      </w:pPr>
      <w:r>
        <w:rPr>
          <w:b w:val="false"/>
        </w:rPr>
      </w:r>
    </w:p>
    <w:p>
      <w:pPr>
        <w:pStyle w:val="TextBody"/>
        <w:rPr/>
      </w:pPr>
      <w:r>
        <w:rPr>
          <w:b w:val="false"/>
        </w:rPr>
        <w:t>Ich stelle noch einmal meine Frage an Sie: Sind Sie grundsätzlich der Meinung, es sei zulässig, davon auszugehen, dass sich in dem Gebäude mit der entsprechenden Nutzung überhaupt nur ein bestimmtes Risiko verwirklichen wird, und das Brandschutzkonzept darauf auszulegen oder muss nicht zumindest ansatzweise auch davon ausgegangen werden, dass ein größeres Risiko entsteht und deshalb die entsprechenden Forderungen aus der Bauordnung, also insbesondere hinsichtlich der Rettung von Menschen und Tieren, ebenfalls zu verwirklichen sind? Das ist eine für dieses Verfahren ganz entscheidende Frage.</w:t>
      </w:r>
    </w:p>
    <w:p>
      <w:pPr>
        <w:pStyle w:val="TextBody"/>
        <w:rPr>
          <w:b w:val="false"/>
          <w:b w:val="false"/>
        </w:rPr>
      </w:pPr>
      <w:r>
        <w:rPr>
          <w:b w:val="false"/>
        </w:rPr>
      </w:r>
    </w:p>
    <w:p>
      <w:pPr>
        <w:pStyle w:val="TextBody"/>
        <w:rPr/>
      </w:pPr>
      <w:r>
        <w:rPr/>
        <w:t>Herr Loose:</w:t>
      </w:r>
      <w:r>
        <w:rPr>
          <w:b w:val="false"/>
        </w:rPr>
        <w:t xml:space="preserve"> Grundsätzlich prüfen wir, wenn uns solche baulichen Anlagen vorgelegt werden, nicht nur die lokale Brandausbreitung. Ich muss immer davon ausgehen, dass das Risiko größer ist. Wie Herr Tuve schon gesagt hat, wäre das Ergebnis der Prüfung überhaupt nicht aussagekräftig, wenn man sämtliche kriminalistischen Dinge mit berücksichtigen müsste, beispielsweise Terroranschläge oder was da alles kommen kann. Ich gehe nicht nur von der lokalen Brandausbreitung aus. Beispielsweise bei der Getreidelagerung ist eine solche lokale Ausbreitung gar nicht möglich. Bei Getreide ist die Brandlast viel höher als die 52 MJ pro m², die in der Stallanlagen bestehen. Aber von lokalen Ereignissen kann ich bei der Brandbekämpfung für die Gemeinde Boitzenburger Land nicht ausgehen.</w:t>
      </w:r>
    </w:p>
    <w:p>
      <w:pPr>
        <w:pStyle w:val="TextBody"/>
        <w:rPr>
          <w:b w:val="false"/>
          <w:b w:val="false"/>
        </w:rPr>
      </w:pPr>
      <w:r>
        <w:rPr>
          <w:b w:val="false"/>
        </w:rPr>
      </w:r>
    </w:p>
    <w:p>
      <w:pPr>
        <w:pStyle w:val="TextBody"/>
        <w:rPr/>
      </w:pPr>
      <w:r>
        <w:rPr/>
        <w:t>Herr Kremer:</w:t>
      </w:r>
      <w:r>
        <w:rPr>
          <w:b w:val="false"/>
        </w:rPr>
        <w:t xml:space="preserve"> Frau Müschner, lassen Sie mich das bitte eben noch einmal ergänzen, weil mir dieser Punkt wichtig ist. Auch die von mir vertretenen Einwender und die Leute, die sich jetzt mit dieser Frage auseinander setzen, gehen nicht primär davon aus, dass diese Anlage im Vergleich mit Atomkraftwerken oder Ähnliches durch eine Benebelungsanlage vor terroristischen Angriffen aus der Luft geschützt werden muss. Wir gehen auch nicht davon aus, dass in den Stallanlagen selbst auf einmal die Betonwände lichterloh brennen. Es geht hier also nicht um die Beurteilung des größten theoretisch anzunehmenden Brandfalles, der dann beherrscht werden muss.</w:t>
      </w:r>
    </w:p>
    <w:p>
      <w:pPr>
        <w:pStyle w:val="TextBody"/>
        <w:rPr>
          <w:b w:val="false"/>
          <w:b w:val="false"/>
        </w:rPr>
      </w:pPr>
      <w:r>
        <w:rPr>
          <w:b w:val="false"/>
        </w:rPr>
      </w:r>
    </w:p>
    <w:p>
      <w:pPr>
        <w:pStyle w:val="TextBody"/>
        <w:rPr/>
      </w:pPr>
      <w:r>
        <w:rPr>
          <w:b w:val="false"/>
        </w:rPr>
        <w:t>Aber es geht auch nicht an </w:t>
        <w:noBreakHyphen/>
        <w:t xml:space="preserve"> das versuchen wir immer wieder klarzumachen </w:t>
        <w:noBreakHyphen/>
        <w:t>, nach den gesetzlichen Bestimmungen davon auszugehen, dass höchstens ein Brand entsteht, der ein oder zwei der Mastbuchten betrifft, weil dort irgendwie ein Kabel schwelt. Herr Tuve hat gesagt, er habe sein Brandschutzkonzept in Bezug auf die Ställe ausschließlich darauf ausgerichtet, dass als Zündquellen nur die elektrischen Leitungen infrage kämen und es sich um lokal beherrschbare Brände handele. Das halten wir für falsch. Ich halte an dieser Stelle fest, dass auch der Landkreis davon ausgeht, dass dies als alleinige Anforderung an das Brandschutzkonzept nicht ausreicht.</w:t>
      </w:r>
    </w:p>
    <w:p>
      <w:pPr>
        <w:pStyle w:val="TextBody"/>
        <w:rPr>
          <w:b w:val="false"/>
          <w:b w:val="false"/>
        </w:rPr>
      </w:pPr>
      <w:r>
        <w:rPr>
          <w:b w:val="false"/>
        </w:rPr>
      </w:r>
    </w:p>
    <w:p>
      <w:pPr>
        <w:pStyle w:val="TextBody"/>
        <w:rPr/>
      </w:pPr>
      <w:r>
        <w:rPr>
          <w:b w:val="false"/>
        </w:rPr>
        <w:t>Wir haben zusätzlich vorgetragen, dass es andere Brandentstehungsmöglichkeiten und damit auch andere Brandverbreitungsmöglichkeiten gibt: die explosions- oder brandgefährdende Atmosphäre, die Staubablagerungen und natürlich Brandstiftungen. Dabei verweisen wir auf eine Quelle, die nicht gerade als produktionsfeindlich gilt, nämlich die KTBL, die dies entsprechend dargestellt hat. Daher stellen wir zu diesem Zeitpunkt fest: Das Brandschutzkonzept für die Anlage muss die Möglichkeit enthalten, auch über lokale Brände hinausgehend den Brandschutzanforderungen gerecht zu werden. Das bedeutet, dass die Rettung von Menschen und Tieren in einem größeren Umfang möglich sein muss. Diese Rettung ist innerhalb eines für einen Brandfall erforderlichen Zeitraumes </w:t>
        <w:noBreakHyphen/>
        <w:t xml:space="preserve"> dafür wurden in den Brandschutzkonzept zehn Minuten genannt; das können auch 30 Minuten sein, wenn wir das ergänzen, weil das eigentlich nur für den zweiten Rettungsweg gilt </w:t>
        <w:noBreakHyphen/>
        <w:t xml:space="preserve"> schlichtweg nicht möglich. Das ist von der Antragstellerin eingestanden worden. Auch die eineinhalb Stunden beziehen sich nicht auf Bedingungen, die im Brandfall gelten, sondern nur dann, wenn das Personal und die Wagen vorhanden sind, um die Schweine aufzunehmen. </w:t>
      </w:r>
    </w:p>
    <w:p>
      <w:pPr>
        <w:pStyle w:val="TextBody"/>
        <w:rPr>
          <w:b w:val="false"/>
          <w:b w:val="false"/>
        </w:rPr>
      </w:pPr>
      <w:r>
        <w:rPr>
          <w:b w:val="false"/>
        </w:rPr>
      </w:r>
    </w:p>
    <w:p>
      <w:pPr>
        <w:pStyle w:val="TextBody"/>
        <w:rPr/>
      </w:pPr>
      <w:r>
        <w:rPr>
          <w:b w:val="false"/>
        </w:rPr>
        <w:t>Das heißt, die Evakuierung der Schweine, die möglich ist, reicht nicht aus, um im Brandfall tatsächlich die Anforderungen der Bauordnung zu erfüllen. Der Landkreis selbst sagt, dass von weitergehenden als nur lokalen Bränden auszugehen ist. Damit stellt sich die Frage: Wie soll das gewährleistet werden? Diese Frage ist komplett offen. Sie hat auch mit der Vorlage von weiteren Informationen durch die Antragstellerin nichts zu tun.</w:t>
      </w:r>
    </w:p>
    <w:p>
      <w:pPr>
        <w:pStyle w:val="TextBody"/>
        <w:rPr>
          <w:b w:val="false"/>
          <w:b w:val="false"/>
        </w:rPr>
      </w:pPr>
      <w:r>
        <w:rPr>
          <w:b w:val="false"/>
        </w:rPr>
      </w:r>
    </w:p>
    <w:p>
      <w:pPr>
        <w:pStyle w:val="TextBody"/>
        <w:rPr/>
      </w:pPr>
      <w:r>
        <w:rPr>
          <w:b w:val="false"/>
        </w:rPr>
        <w:t>Ich will an dieser Stelle nochmals wissen: Wie ist es möglich, innerhalb eines Zeitraumes von meinetwegen zehn, 15, 20 oder 30 Minuten die Schweine zu evakuieren, wie es die Brandenburgische Bauordnung vorsieht? Das geht aufgrund der baulichen Anlage nicht. Diese Frage ist aus meiner Sicht nach wie vor offen.</w:t>
      </w:r>
    </w:p>
    <w:p>
      <w:pPr>
        <w:pStyle w:val="TextBody"/>
        <w:rPr>
          <w:b w:val="false"/>
          <w:b w:val="false"/>
        </w:rPr>
      </w:pPr>
      <w:r>
        <w:rPr>
          <w:b w:val="false"/>
        </w:rPr>
      </w:r>
    </w:p>
    <w:p>
      <w:pPr>
        <w:pStyle w:val="TextBody"/>
        <w:rPr/>
      </w:pPr>
      <w:r>
        <w:rPr/>
        <w:t>Verhandlungsleiterin Frau Müschner:</w:t>
      </w:r>
      <w:r>
        <w:rPr>
          <w:b w:val="false"/>
        </w:rPr>
        <w:t xml:space="preserve"> Moment, Herr Müller und Herr Strecker. Herr Geßner hatte sich schon lange darum bemüht, zu Wort zu kommen. </w:t>
        <w:noBreakHyphen/>
        <w:t xml:space="preserve"> Ihr Statement haben wir vernommen; die Frage ist offen.</w:t>
      </w:r>
    </w:p>
    <w:p>
      <w:pPr>
        <w:pStyle w:val="TextBody"/>
        <w:rPr>
          <w:b w:val="false"/>
          <w:b w:val="false"/>
        </w:rPr>
      </w:pPr>
      <w:r>
        <w:rPr>
          <w:b w:val="false"/>
        </w:rPr>
      </w:r>
    </w:p>
    <w:p>
      <w:pPr>
        <w:pStyle w:val="TextBody"/>
        <w:rPr/>
      </w:pPr>
      <w:r>
        <w:rPr/>
        <w:t>Herr Geßner:</w:t>
      </w:r>
      <w:r>
        <w:rPr>
          <w:b w:val="false"/>
        </w:rPr>
        <w:t xml:space="preserve"> Jetzt sind hier eine Reihe von Aspekten zur Sprache gekommen. Ich greife zunächst einen Punkt von Herrn Kremer noch einmal auf. Als Anwalt der Antragsteller hört man es immer mit offenem Ohr, wenn von der drittschützenden Wirkung die Rede ist. Sie hatten dies bei den Brandschutzfragen genannt. </w:t>
        <w:noBreakHyphen/>
        <w:t xml:space="preserve"> Dazu ganz klar: Drittschützend sind diese Vorschriften nur, insoweit sie ein Übergreifen auf Nachbargebäude verhindern sollen. Alles, was sozusagen nach innen stattfindet, hat keine drittschützende Wirkung.</w:t>
      </w:r>
    </w:p>
    <w:p>
      <w:pPr>
        <w:pStyle w:val="TextBody"/>
        <w:rPr>
          <w:b w:val="false"/>
          <w:b w:val="false"/>
        </w:rPr>
      </w:pPr>
      <w:r>
        <w:rPr>
          <w:b w:val="false"/>
        </w:rPr>
      </w:r>
    </w:p>
    <w:p>
      <w:pPr>
        <w:pStyle w:val="TextBody"/>
        <w:rPr/>
      </w:pPr>
      <w:r>
        <w:rPr>
          <w:b w:val="false"/>
        </w:rPr>
        <w:t>Unabhängig davon komme ich noch auf die Punkte der Brandlasten und der lokalen Bränden zurück. Herr Tuve hat meines Erachtens sehr ausführlich erläutert, dass wir davon ausgehen, dass in der Anlage nur lokale Brände entstehen können. Wir haben uns auch mit den Dingen beschäftigt, die Sie vorgebracht haben, Herr Kremer; insbesondere die Gülle war ein in Ihrer Einwendung angeführtes Problem. Dazu wird Herr Kutschke gleich etwas sagen.</w:t>
      </w:r>
    </w:p>
    <w:p>
      <w:pPr>
        <w:pStyle w:val="TextBody"/>
        <w:rPr>
          <w:b w:val="false"/>
          <w:b w:val="false"/>
        </w:rPr>
      </w:pPr>
      <w:r>
        <w:rPr>
          <w:b w:val="false"/>
        </w:rPr>
      </w:r>
    </w:p>
    <w:p>
      <w:pPr>
        <w:pStyle w:val="TextBody"/>
        <w:rPr>
          <w:b w:val="false"/>
          <w:b w:val="false"/>
        </w:rPr>
      </w:pPr>
      <w:r>
        <w:rPr>
          <w:b w:val="false"/>
        </w:rPr>
        <w:t>Der zweite Punkt betrifft die Brandstiftung. Wie Herr Tuve erläutert hat, gehen wir ganz klar davon aus, dass in dieser Anlage nichts Brennbares enthalten ist, also die Brandlasten </w:t>
        <w:noBreakHyphen/>
        <w:t> </w:t>
        <w:noBreakHyphen/>
        <w:t xml:space="preserve"> Selbst wenn ein Brandstifter in die Anlage eindringt, findet er dort nichts zum Entzünden, um das einmal so salopp zu sagen. </w:t>
        <w:noBreakHyphen/>
        <w:t xml:space="preserve"> Vielleicht kann Herr Kutschke noch ganz kurz zu der Gülleproblematik etwas sagen.</w:t>
      </w:r>
    </w:p>
    <w:p>
      <w:pPr>
        <w:pStyle w:val="TextBody"/>
        <w:rPr>
          <w:b w:val="false"/>
          <w:b w:val="false"/>
        </w:rPr>
      </w:pPr>
      <w:r>
        <w:rPr>
          <w:b w:val="false"/>
        </w:rPr>
      </w:r>
    </w:p>
    <w:p>
      <w:pPr>
        <w:pStyle w:val="TextBody"/>
        <w:rPr/>
      </w:pPr>
      <w:r>
        <w:rPr/>
        <w:t>Herr Kutschke:</w:t>
      </w:r>
      <w:r>
        <w:rPr>
          <w:b w:val="false"/>
        </w:rPr>
        <w:t xml:space="preserve"> Zunächst einmal freue ich mich, dass wir nicht über diesen größten anzunehmenden Unfall reden, sondern tatsächlich über die real vorstellbaren kritischen Situationen, die wir in der Anlage vorfinden. Sie sind auch Gegenstand der Risikoanalyse, wie sie Herr Loose vorhin formuliert hat, die vor Inbetriebnahme noch einmal gemeinsam mit verschiedenen anderen Dingen vorgetragen werden, sich aber auch in den Stellungnahmen von Herrn Tuve widerspiegeln; das betone ich noch einmal. Dazu braucht man sich nur die einzelnen Überpunkte anzuschauen; darin sind diese Dinge aufgegriffen: vorbeugender Brandschutz, baulicher Brandschutz, Gefahrenabwehr usw. Das ist dort enthalten.</w:t>
      </w:r>
    </w:p>
    <w:p>
      <w:pPr>
        <w:pStyle w:val="TextBody"/>
        <w:rPr>
          <w:b w:val="false"/>
          <w:b w:val="false"/>
        </w:rPr>
      </w:pPr>
      <w:r>
        <w:rPr>
          <w:b w:val="false"/>
        </w:rPr>
      </w:r>
    </w:p>
    <w:p>
      <w:pPr>
        <w:pStyle w:val="TextBody"/>
        <w:rPr/>
      </w:pPr>
      <w:r>
        <w:rPr>
          <w:b w:val="false"/>
        </w:rPr>
        <w:t>Sie hatten nun in Ihrer Einwendung zur Gülle ausgeführt, dass Sie Untersuchungen kennen, wonach es im Bereich der Güllekeller entsprechende gefährliche Konzentrationen von Gasen geben könne, die brennbar sind. Das können wir in dieser Anlage, so wie sie geplant ist, ausschließen, weil wir davon ausgehen, dass die Anlage kontinuierlich be- und entlüftet wird. Es können sich also gar keine brennbaren Gaskonzentrationen entwickeln. Dies ist in Güllekellern beobachtet und auch gemessen worden, also in unterirdischen Güllelagern. Auch dieser Umstand passt nicht zu der geplanten Anlage, weil wir hier nur geringe Sammelkapazitäten im Fußbodenbereich haben, verbunden mit Rohrentmistung und mit Kanälen nur geringer Höhe. Das heißt, auch das Ansammeln von solchen Schadgasen ist in dieser Form nicht vorstellbar. Damit ist auch ein Brandrisiko nicht begründet.</w:t>
      </w:r>
    </w:p>
    <w:p>
      <w:pPr>
        <w:pStyle w:val="TextBody"/>
        <w:rPr>
          <w:b w:val="false"/>
          <w:b w:val="false"/>
        </w:rPr>
      </w:pPr>
      <w:r>
        <w:rPr>
          <w:b w:val="false"/>
        </w:rPr>
      </w:r>
    </w:p>
    <w:p>
      <w:pPr>
        <w:pStyle w:val="TextBody"/>
        <w:ind w:firstLine="709"/>
        <w:rPr>
          <w:b w:val="false"/>
          <w:b w:val="false"/>
        </w:rPr>
      </w:pPr>
      <w:r>
        <w:rPr>
          <w:b w:val="false"/>
        </w:rPr>
        <w:t>(Herr Müller und Herr Strecker melden sich zu Wort)</w:t>
      </w:r>
    </w:p>
    <w:p>
      <w:pPr>
        <w:pStyle w:val="TextBody"/>
        <w:rPr>
          <w:b w:val="false"/>
          <w:b w:val="false"/>
        </w:rPr>
      </w:pPr>
      <w:r>
        <w:rPr>
          <w:b w:val="false"/>
        </w:rPr>
      </w:r>
    </w:p>
    <w:p>
      <w:pPr>
        <w:pStyle w:val="TextBody"/>
        <w:rPr/>
      </w:pPr>
      <w:r>
        <w:rPr/>
        <w:t>Verhandlungsleiterin Frau Müschner:</w:t>
      </w:r>
      <w:r>
        <w:rPr>
          <w:b w:val="false"/>
        </w:rPr>
        <w:t xml:space="preserve"> Nein, ich möchte an dieser Stelle zunächst einen Schnitt machen, Herr Müller und Herr Strecker. Wir haben jetzt zweieinhalb Stunden am Stück miteinander diskutiert und sollten jetzt erst einmal eine Pause machen, zumal wir auch an einem Punkt angelangt sind, an dem ich sehe, dass wir eigentlich nicht richtig weiterkommen.</w:t>
      </w:r>
    </w:p>
    <w:p>
      <w:pPr>
        <w:pStyle w:val="TextBody"/>
        <w:rPr>
          <w:b w:val="false"/>
          <w:b w:val="false"/>
        </w:rPr>
      </w:pPr>
      <w:r>
        <w:rPr>
          <w:b w:val="false"/>
        </w:rPr>
      </w:r>
    </w:p>
    <w:p>
      <w:pPr>
        <w:pStyle w:val="TextBody"/>
        <w:ind w:firstLine="709"/>
        <w:rPr>
          <w:b w:val="false"/>
          <w:b w:val="false"/>
        </w:rPr>
      </w:pPr>
      <w:r>
        <w:rPr>
          <w:b w:val="false"/>
        </w:rPr>
        <w:t>(Zuruf eines Einwenders: Schon seit einer Stunde!)</w:t>
      </w:r>
    </w:p>
    <w:p>
      <w:pPr>
        <w:pStyle w:val="TextBody"/>
        <w:rPr>
          <w:b w:val="false"/>
          <w:b w:val="false"/>
        </w:rPr>
      </w:pPr>
      <w:r>
        <w:rPr>
          <w:b w:val="false"/>
        </w:rPr>
      </w:r>
    </w:p>
    <w:p>
      <w:pPr>
        <w:pStyle w:val="TextBody"/>
        <w:rPr>
          <w:b w:val="false"/>
          <w:b w:val="false"/>
        </w:rPr>
      </w:pPr>
      <w:r>
        <w:rPr>
          <w:b w:val="false"/>
        </w:rPr>
        <w:t>Ich unterbreche die Erörterung für eine halbe Stunde.</w:t>
      </w:r>
    </w:p>
    <w:p>
      <w:pPr>
        <w:pStyle w:val="TextBody"/>
        <w:rPr>
          <w:b w:val="false"/>
          <w:b w:val="false"/>
        </w:rPr>
      </w:pPr>
      <w:r>
        <w:rPr>
          <w:b w:val="false"/>
        </w:rPr>
      </w:r>
    </w:p>
    <w:p>
      <w:pPr>
        <w:pStyle w:val="Normal"/>
        <w:autoSpaceDE w:val="false"/>
        <w:ind w:firstLine="709"/>
        <w:jc w:val="both"/>
        <w:rPr/>
      </w:pPr>
      <w:r>
        <w:rPr/>
        <w:t>(Unterbrechung von 12.40 Uhr bis 13.15 Uhr)</w:t>
      </w:r>
    </w:p>
    <w:p>
      <w:pPr>
        <w:pStyle w:val="TextBody"/>
        <w:rPr>
          <w:b w:val="false"/>
          <w:b w:val="false"/>
        </w:rPr>
      </w:pPr>
      <w:r>
        <w:rPr>
          <w:b w:val="false"/>
        </w:rPr>
      </w:r>
    </w:p>
    <w:p>
      <w:pPr>
        <w:pStyle w:val="Normal"/>
        <w:spacing w:lineRule="atLeast" w:line="100"/>
        <w:jc w:val="both"/>
        <w:rPr/>
      </w:pPr>
      <w:r>
        <w:rPr>
          <w:b/>
        </w:rPr>
        <w:t>Verhandlungsleiterin Frau Müschner:</w:t>
      </w:r>
      <w:r>
        <w:rPr/>
        <w:t xml:space="preserve"> Ich hoffe, wir sind alle ein wenig gestärkt. Ich möchte kurz zusammenfassen: Für mich zeigt sich, dass wir beim Brandschutz an einem Punkt angelangt sind, an dem eine weitere Diskussion nicht zielführend und fruchtbringend ist. Die Standpunkte sind ausgetauscht. Es gibt keinen Kompromiss, es gibt auch keine Lösung. Es ist auch nicht Sinn und Zweck eines Erörterungstermins, zwischen der Antragstellerin und den Einwendern unbedingt Vereinbarkeit herbeizuführen.</w:t>
      </w:r>
    </w:p>
    <w:p>
      <w:pPr>
        <w:pStyle w:val="Normal"/>
        <w:spacing w:lineRule="atLeast" w:line="100"/>
        <w:jc w:val="both"/>
        <w:rPr/>
      </w:pPr>
      <w:r>
        <w:rPr/>
      </w:r>
    </w:p>
    <w:p>
      <w:pPr>
        <w:pStyle w:val="Normal"/>
        <w:spacing w:lineRule="atLeast" w:line="100"/>
        <w:jc w:val="both"/>
        <w:rPr/>
      </w:pPr>
      <w:r>
        <w:rPr/>
        <w:t>Die zuständige Fachbehörde braucht noch Unterlagen, die sie prüfen kann, um sich abschließend eine Meinung bilden zu können und zu den Aussagen, die die Antragstellerin hier vorgelegt hat, Stellung zu nehmen, sodass es aus meiner Sicht immer wieder an dem Punkt enden wird, dass Herr Kremer die Frage stellt: Und wie ist es mit der Rettung von Tieren und Menschen? </w:t>
        <w:noBreakHyphen/>
        <w:t xml:space="preserve"> Die Frage ist innerhalb der letzten anderthalb Stunden mehrmals gestellt worden, konnte jedoch nicht bzw. nicht vereinbar beantwortet werden. Herr Geßner, aus Ihrer Sicht haben Sie natürlich Rede und Antwort gestanden, aber es gibt keine Einigkeit, sodass aus meiner Sicht zum Punkt Brandschutz eigentlich nichts Neues beizubringen ist. </w:t>
        <w:noBreakHyphen/>
        <w:t xml:space="preserve"> Herr Kremer?</w:t>
      </w:r>
    </w:p>
    <w:p>
      <w:pPr>
        <w:pStyle w:val="Normal"/>
        <w:spacing w:lineRule="atLeast" w:line="100"/>
        <w:jc w:val="both"/>
        <w:rPr/>
      </w:pPr>
      <w:r>
        <w:rPr/>
      </w:r>
    </w:p>
    <w:p>
      <w:pPr>
        <w:pStyle w:val="Normal"/>
        <w:spacing w:lineRule="atLeast" w:line="100"/>
        <w:jc w:val="both"/>
        <w:rPr/>
      </w:pPr>
      <w:r>
        <w:rPr>
          <w:b/>
        </w:rPr>
        <w:t>Herr Kremer:</w:t>
      </w:r>
      <w:r>
        <w:rPr/>
        <w:t xml:space="preserve"> Frau Müschner, Sie werden nicht überrascht sein, dass wir da anderer Ansicht sind. Ich will es auch inhaltlich begründen. Ich möchte mit dem Landkreis über die Frage sprechen, warum er der Ansicht ist, dass für die Module 3 und 4 die Industriebaurichtlinie nicht anwendbar ist, und will dann auf die einzelnen Abweichungen von der Industriebaurichtlinie, die das Gebäude für sich in Anspruch nimmt, konkret zu sprechen kommen. Das haben wir noch nicht gemach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nn will ich die Diskussion auf diesen Punkt beschränken.</w:t>
      </w:r>
    </w:p>
    <w:p>
      <w:pPr>
        <w:pStyle w:val="Normal"/>
        <w:spacing w:lineRule="atLeast" w:line="100"/>
        <w:jc w:val="both"/>
        <w:rPr/>
      </w:pPr>
      <w:r>
        <w:rPr/>
      </w:r>
    </w:p>
    <w:p>
      <w:pPr>
        <w:pStyle w:val="Normal"/>
        <w:spacing w:lineRule="atLeast" w:line="100"/>
        <w:jc w:val="both"/>
        <w:rPr/>
      </w:pPr>
      <w:r>
        <w:rPr>
          <w:b/>
        </w:rPr>
        <w:t>Herr Kremer:</w:t>
      </w:r>
      <w:r>
        <w:rPr/>
        <w:t xml:space="preserve"> Frau Müschner, warum? Wenn jetzt noch drei andere Punkte kommen, die wir besprechen müssen, sollten wir das bei den jeweiligen Punkten tun, unabhängig davon, ob Sie der Meinung sind, dass wir das schon besprochen haben oder nicht. Ich habe jetzt kein Konzept erstellt, aus dem ich ersehen könnte, ob ich alle Punkte, die zu diesem Thema anzusprechen sind, angesprochen habe. Deshalb versuche ich Sie für eine etwas offenere Gesprächsführung zu erwärm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Ich möchte die Themen, die wir in den letzten zweieinhalb Stunden wirklich erschöpfend diskutiert haben, nicht noch einmal ansprechen.</w:t>
      </w:r>
    </w:p>
    <w:p>
      <w:pPr>
        <w:pStyle w:val="Normal"/>
        <w:spacing w:lineRule="atLeast" w:line="100"/>
        <w:jc w:val="both"/>
        <w:rPr/>
      </w:pPr>
      <w:r>
        <w:rPr/>
      </w:r>
    </w:p>
    <w:p>
      <w:pPr>
        <w:pStyle w:val="Normal"/>
        <w:spacing w:lineRule="atLeast" w:line="100"/>
        <w:jc w:val="both"/>
        <w:rPr/>
      </w:pPr>
      <w:r>
        <w:rPr>
          <w:b/>
        </w:rPr>
        <w:t>Herr Kremer:</w:t>
      </w:r>
      <w:r>
        <w:rPr/>
        <w:t xml:space="preserve"> Das habe ich verstand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reden wir zur Industriebaurichtlinie.</w:t>
      </w:r>
    </w:p>
    <w:p>
      <w:pPr>
        <w:pStyle w:val="Normal"/>
        <w:spacing w:lineRule="atLeast" w:line="100"/>
        <w:jc w:val="both"/>
        <w:rPr/>
      </w:pPr>
      <w:r>
        <w:rPr/>
      </w:r>
    </w:p>
    <w:p>
      <w:pPr>
        <w:pStyle w:val="Normal"/>
        <w:spacing w:lineRule="atLeast" w:line="100"/>
        <w:jc w:val="both"/>
        <w:rPr/>
      </w:pPr>
      <w:r>
        <w:rPr>
          <w:b/>
        </w:rPr>
        <w:t>Herr Kremer:</w:t>
      </w:r>
      <w:r>
        <w:rPr/>
        <w:t xml:space="preserve"> Gut. </w:t>
        <w:noBreakHyphen/>
        <w:t xml:space="preserve"> Ich wiederhole noch einmal meine Frage an den Landkreis: Ihren vorläufigen Stellungnahmen habe ich entnommen, dass Sie davon ausgehen, dass für die Module 3 und 4 die Industriebaurichtlinie nicht anwendbar ist. Das hat mich etwas überrascht, weil im Anwendungsbereich der Industriebaurichtlinie derartige Gebäude ja genannt sind und ich auch nicht genau feststellen kann, was der grundlegende Unterschied zwischen den Modulen 1 und 2 sowie 3 und 4 hinsichtlich der Anwendbarkeit der Industriebaurichtlinie ist. Deshalb wäre ich Ihnen dankbar, wenn Sie mir dazu eine kurze Erläuterung geben könnten.</w:t>
      </w:r>
    </w:p>
    <w:p>
      <w:pPr>
        <w:pStyle w:val="Normal"/>
        <w:spacing w:lineRule="atLeast" w:line="100"/>
        <w:jc w:val="both"/>
        <w:rPr/>
      </w:pPr>
      <w:r>
        <w:rPr/>
      </w:r>
    </w:p>
    <w:p>
      <w:pPr>
        <w:pStyle w:val="Normal"/>
        <w:spacing w:lineRule="atLeast" w:line="100"/>
        <w:jc w:val="both"/>
        <w:rPr/>
      </w:pPr>
      <w:r>
        <w:rPr>
          <w:b/>
        </w:rPr>
        <w:t>Herr Wolf:</w:t>
      </w:r>
      <w:r>
        <w:rPr/>
        <w:t xml:space="preserve"> Wir haben noch keine Stellungnahme abgegeben. Die Schreiben, die Sie auch kennen, enthielten in der Regel Nachforderungen.</w:t>
      </w:r>
    </w:p>
    <w:p>
      <w:pPr>
        <w:pStyle w:val="Normal"/>
        <w:spacing w:lineRule="atLeast" w:line="100"/>
        <w:jc w:val="both"/>
        <w:rPr/>
      </w:pPr>
      <w:r>
        <w:rPr/>
      </w:r>
    </w:p>
    <w:p>
      <w:pPr>
        <w:pStyle w:val="Normal"/>
        <w:spacing w:lineRule="atLeast" w:line="100"/>
        <w:jc w:val="both"/>
        <w:rPr/>
      </w:pPr>
      <w:r>
        <w:rPr/>
        <w:t>Zur Industriebaurichtlinie: Wir sind davon ausgegangen, dass die Module 1 und 2, die Getreidelagerung, eindeutig in den Anwendungsbereich der Industriebaurichtlinie fallen. Die Module 3 und 4, die Stallabteile, haben wir nach § 44 der Bauordnung beurteilt </w:t>
        <w:noBreakHyphen/>
        <w:t xml:space="preserve"> besondere Anlagen und Nutzung </w:t>
        <w:noBreakHyphen/>
        <w:t>, und zwar unter dem Punkt Sonderbauten, Absatz 2 Punkt 11, bauliche Anlagen in Räumen, die für land- und forstwirtschaftliche Betriebe oder für Gewerbe oder Industriebetriebe bestimmt sind.</w:t>
      </w:r>
    </w:p>
    <w:p>
      <w:pPr>
        <w:pStyle w:val="Normal"/>
        <w:spacing w:lineRule="atLeast" w:line="100"/>
        <w:jc w:val="both"/>
        <w:rPr/>
      </w:pPr>
      <w:r>
        <w:rPr/>
      </w:r>
    </w:p>
    <w:p>
      <w:pPr>
        <w:pStyle w:val="Normal"/>
        <w:spacing w:lineRule="atLeast" w:line="100"/>
        <w:jc w:val="both"/>
        <w:rPr/>
      </w:pPr>
      <w:r>
        <w:rPr/>
        <w:t>Dabei haben wir uns von Folgendem leiten lassen: Industriebauten sind Gebäude im Bereich der Industrie und des Gewerbes, die der Produktion oder Lagerung von Produkten oder Gütern dienen. </w:t>
        <w:noBreakHyphen/>
        <w:t xml:space="preserve"> Wir gehen davon aus, dass das nach § 90 BGB </w:t>
        <w:noBreakHyphen/>
        <w:t xml:space="preserve"> Begriff der Sache </w:t>
        <w:noBreakHyphen/>
        <w:t xml:space="preserve"> Sachen sind. Es sind körperliche Gegenstände, keine Tiere. § 90 a sagt, Tiere sind keine Sachen; dafür gelten besondere Bestimmungen. Deshalb gehen wir davon aus: Es handelt sich hierbei um eine Stallanlage. Es sind Tiere darin. Wir beurteilen sie nach § 44 </w:t>
        <w:noBreakHyphen/>
        <w:t xml:space="preserve"> Sonderbauten, bauliche Anlagen.</w:t>
      </w:r>
    </w:p>
    <w:p>
      <w:pPr>
        <w:pStyle w:val="Normal"/>
        <w:spacing w:lineRule="atLeast" w:line="100"/>
        <w:jc w:val="both"/>
        <w:rPr/>
      </w:pPr>
      <w:r>
        <w:rPr/>
      </w:r>
    </w:p>
    <w:p>
      <w:pPr>
        <w:pStyle w:val="Normal"/>
        <w:spacing w:lineRule="atLeast" w:line="100"/>
        <w:jc w:val="both"/>
        <w:rPr/>
      </w:pPr>
      <w:r>
        <w:rPr/>
        <w:t>Deswegen sage ich dazu, dass wir die Module 3 und 4 nach der Bauordnung und die Module 1 und 2 nach der Industriebaurichtlinie einordnen.</w:t>
      </w:r>
    </w:p>
    <w:p>
      <w:pPr>
        <w:pStyle w:val="Normal"/>
        <w:spacing w:lineRule="atLeast" w:line="100"/>
        <w:jc w:val="both"/>
        <w:rPr/>
      </w:pPr>
      <w:r>
        <w:rPr/>
      </w:r>
    </w:p>
    <w:p>
      <w:pPr>
        <w:pStyle w:val="Normal"/>
        <w:spacing w:lineRule="atLeast" w:line="100"/>
        <w:jc w:val="both"/>
        <w:rPr/>
      </w:pPr>
      <w:r>
        <w:rPr>
          <w:b/>
        </w:rPr>
        <w:t>Herr Kremer:</w:t>
      </w:r>
      <w:r>
        <w:rPr/>
        <w:t xml:space="preserve"> Das überrascht mich natürlich etwas, weil die Industriebaurichtlinie, wenn man sie denn sozusagen unter strenger Wortlautanwendung verstehen will, nicht sagt, dass sie nur für Gebäude gilt, in denen Sachen gelagert werden, sondern die Industriebaurichtlinie sagt: Industriebauten sind Gebäude oder Gebäudeteile im Bereich der Industrie und des Gewerbes, die der Produktion, Herstellung, Behandlung, Verwertung, Verteilung oder Lagerung von Produkten oder Gütern dienen.</w:t>
      </w:r>
    </w:p>
    <w:p>
      <w:pPr>
        <w:pStyle w:val="Normal"/>
        <w:spacing w:lineRule="atLeast" w:line="100"/>
        <w:jc w:val="both"/>
        <w:rPr/>
      </w:pPr>
      <w:r>
        <w:rPr/>
      </w:r>
    </w:p>
    <w:p>
      <w:pPr>
        <w:pStyle w:val="Normal"/>
        <w:spacing w:lineRule="atLeast" w:line="100"/>
        <w:jc w:val="both"/>
        <w:rPr/>
      </w:pPr>
      <w:r>
        <w:rPr/>
        <w:t>Dass dort etwas produziert wird, nämlich sozusagen der Grundstoff dafür, dass man dann Schweinefleisch in die Supermärkte bringen kann, dürfte relativ unstreitig sein. In der Industriebaurichtlinie ist nicht der Begriff der Sache genannt, sondern ein Produkt. Ein Produkt besteht immer aus mehreren Schritten, und der erste Schritt des Produktes, das dann als Schweinefleisch in die Märkte kommen soll, ist die Erzeugung von Mastschweinen. Dort werden Mastschweine erzeugt, die zu einem Produkt führen sollen. Das heißt, das ist Teil des Herstellungsvorgangs. Der Begriff der Sachen kommt dort nicht vor und die Industriebaurichtlinie beschränkt sich auch nicht auf den Sachenbegriff des BGB.</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Wolf, können Sie dazu erwidern?</w:t>
      </w:r>
    </w:p>
    <w:p>
      <w:pPr>
        <w:pStyle w:val="Normal"/>
        <w:spacing w:lineRule="atLeast" w:line="100"/>
        <w:jc w:val="both"/>
        <w:rPr/>
      </w:pPr>
      <w:r>
        <w:rPr/>
      </w:r>
    </w:p>
    <w:p>
      <w:pPr>
        <w:pStyle w:val="Normal"/>
        <w:spacing w:lineRule="atLeast" w:line="100"/>
        <w:jc w:val="both"/>
        <w:rPr/>
      </w:pPr>
      <w:r>
        <w:rPr>
          <w:b/>
        </w:rPr>
        <w:t>Herr Wolf:</w:t>
      </w:r>
      <w:r>
        <w:rPr/>
        <w:t xml:space="preserve"> Das mag zutreffen, wir gehen aber davon aus: Es ist ein Sonderbau, es ist eine Stallanlage. Bei Stallanlagen haben wir bis jetzt noch nie die Industriebaurichtlinie angewandt, auch wenn wir hier eine Größenordnung haben, bei der man von Produktion spricht. Das ist eine Stallanlage; in der wir entschieden mehr Tiere haben als ein Bauer, der nur 2 000 oder 3 000 Schweine hält. Aber wir beurteilen diese Dinge nie nach der Industriebaurichtlinie.</w:t>
      </w:r>
    </w:p>
    <w:p>
      <w:pPr>
        <w:pStyle w:val="Normal"/>
        <w:spacing w:lineRule="atLeast" w:line="100"/>
        <w:jc w:val="both"/>
        <w:rPr/>
      </w:pPr>
      <w:r>
        <w:rPr/>
      </w:r>
    </w:p>
    <w:p>
      <w:pPr>
        <w:pStyle w:val="Normal"/>
        <w:spacing w:lineRule="atLeast" w:line="100"/>
        <w:jc w:val="both"/>
        <w:rPr/>
      </w:pPr>
      <w:r>
        <w:rPr>
          <w:b/>
        </w:rPr>
        <w:t>Herr Kremer:</w:t>
      </w:r>
      <w:r>
        <w:rPr/>
        <w:t xml:space="preserve"> Es ist mir als Begründung ein bisschen zu wenig, dass man sagt: Das haben wir bisher noch nie gemacht. </w:t>
        <w:noBreakHyphen/>
        <w:t xml:space="preserve"> Das muss sowieso für jeden Fall beurteilt werden. Wir beurteilen speziell für den Fall hier. Ich redete gern inhaltlich mit Ihnen darüber.</w:t>
      </w:r>
    </w:p>
    <w:p>
      <w:pPr>
        <w:pStyle w:val="Normal"/>
        <w:spacing w:lineRule="atLeast" w:line="100"/>
        <w:jc w:val="both"/>
        <w:rPr/>
      </w:pPr>
      <w:r>
        <w:rPr/>
      </w:r>
    </w:p>
    <w:p>
      <w:pPr>
        <w:pStyle w:val="Normal"/>
        <w:spacing w:lineRule="atLeast" w:line="100"/>
        <w:jc w:val="both"/>
        <w:rPr/>
      </w:pPr>
      <w:r>
        <w:rPr/>
        <w:t>Die Industriebaurichtlinie gibt bestimmte Dinge vor. Das heißt, sie verfolgt mit den Vorgaben, die sie macht, einen bestimmten Sinn; sie sagt nämlich: Bei der Industriebaurichtlinie geht es um die Beurteilung von größeren Gebäuden. Darauf ist das ganze Ding ausgerichtet. Das sieht man an den Grundflächen, an den Raumhöhen, an den Fluchtwegen und Ähnlichem. Es ist doch relativ deutlich, dass es sich bei dem Gebäude bzw. bei dem Gebäudekomplex, um den es hier geht, ebenfalls um sehr große Gebäude handelt, für die also das, worauf speziell die Industriebaurichtlinie ausgerichtet ist </w:t>
        <w:noBreakHyphen/>
        <w:t xml:space="preserve"> zum Beispiel auf die Frage, wie viel Fluchtweg man zulassen kann oder welche Raumhöhe für eine bestimmte Raumgröße gegeben sein muss </w:t>
        <w:noBreakHyphen/>
        <w:t xml:space="preserve"> und worauf sie sachlich anwendbar ist.</w:t>
      </w:r>
    </w:p>
    <w:p>
      <w:pPr>
        <w:pStyle w:val="Normal"/>
        <w:spacing w:lineRule="atLeast" w:line="100"/>
        <w:jc w:val="both"/>
        <w:rPr/>
      </w:pPr>
      <w:r>
        <w:rPr/>
      </w:r>
    </w:p>
    <w:p>
      <w:pPr>
        <w:pStyle w:val="Normal"/>
        <w:spacing w:lineRule="atLeast" w:line="100"/>
        <w:jc w:val="both"/>
        <w:rPr/>
      </w:pPr>
      <w:r>
        <w:rPr/>
        <w:t>Sie haben doch, wenn Sie es allein nach § 44 Brandenburgische Bauordnung beurteilen wollen, überhaupt keinen Maßstab, an dem Sie sich ausrichten können. Das ist ja eine völlig allgemeine und auslegungsfähige Norm. Eine untergesetzliche Konkretisierung dafür gibt es nicht, während die Industriebaurichtlinie versucht, mit dem Spezialfall großer Gebäude umzugehen. Aus diesem Grund böte es sich dort an, sich zumindest inhaltlich </w:t>
        <w:noBreakHyphen/>
        <w:t xml:space="preserve"> die formelle Wirkung ist mir relativ egal </w:t>
        <w:noBreakHyphen/>
        <w:t xml:space="preserve"> mit denjenigen Dingen auseinander zu setzen, die die Industriebaurichtlinie vorgibt, nämlich zu sagen: Ein noch zu bewältigender Fluchtweg ist bei einer Raumhöhe von 5 m </w:t>
        <w:noBreakHyphen/>
        <w:t xml:space="preserve"> da kommt das Konzept mit hinein, wonach 5 m erst einmal für die ersten paar Minuten eines Brandes 2,5 m rauchfreien Bereich ergeben </w:t>
        <w:noBreakHyphen/>
        <w:t xml:space="preserve"> mit ca. 50 m Länge anzunehmen; das schaffen wir. </w:t>
        <w:noBreakHyphen/>
        <w:t xml:space="preserve"> Dahinter steht eine bestimmte Idee. Ist es nicht vernünftig, zumindest darauf abzustellen?</w:t>
      </w:r>
    </w:p>
    <w:p>
      <w:pPr>
        <w:pStyle w:val="Normal"/>
        <w:spacing w:lineRule="atLeast" w:line="100"/>
        <w:jc w:val="both"/>
        <w:rPr/>
      </w:pPr>
      <w:r>
        <w:rPr/>
      </w:r>
    </w:p>
    <w:p>
      <w:pPr>
        <w:pStyle w:val="Normal"/>
        <w:spacing w:lineRule="atLeast" w:line="100"/>
        <w:jc w:val="both"/>
        <w:rPr/>
      </w:pPr>
      <w:r>
        <w:rPr>
          <w:b/>
        </w:rPr>
        <w:t>Herr Wolf:</w:t>
      </w:r>
      <w:r>
        <w:rPr/>
        <w:t xml:space="preserve"> Vom Prinzip her sagt § 44 nur, dass es sich um einen solchen Sonderbau handelt und dass ich damit Erleichterung oder Erschwerung zulassen kann. Ansonsten gelten die Vorschriften der Bauordnung. Auch da sind all die Dinge im Zusammenhang mit § 29, Rettungswege, einschließlich Rettungsweglängen vorhanden. Über Abweichungen von diesen Berechnungsnachweisen, die die Industriebaurichtlinie mit Raumhöhen und Fluchtweg vorgibt, wie Sie es gerade angesprochen haben, kann man natürlich auch Brandabschnittsgrößen und Feuerwehrwiderstands</w:t>
        <w:softHyphen/>
        <w:t>normen von Bauteilen in Ansatz bringen.</w:t>
      </w:r>
    </w:p>
    <w:p>
      <w:pPr>
        <w:pStyle w:val="Normal"/>
        <w:spacing w:lineRule="atLeast" w:line="100"/>
        <w:jc w:val="both"/>
        <w:rPr/>
      </w:pPr>
      <w:r>
        <w:rPr/>
      </w:r>
    </w:p>
    <w:p>
      <w:pPr>
        <w:pStyle w:val="Normal"/>
        <w:spacing w:lineRule="atLeast" w:line="100"/>
        <w:jc w:val="both"/>
        <w:rPr/>
      </w:pPr>
      <w:r>
        <w:rPr>
          <w:b/>
        </w:rPr>
        <w:t>Herr Kremer:</w:t>
      </w:r>
      <w:r>
        <w:rPr/>
        <w:t xml:space="preserve"> Dann sind wir uns ja einig; denn es geht ja nicht um die Frage der formellen Anwendbarkeit, sondern um das, was man tatsächlich heranzieht, um die Anforderungen an ein solches Gebäude zu beurteilen. Sowohl in meiner Stellungnahme als auch in der Stellungnahme von Herrn Strecker ist noch einmal aufgelistet, an welchen Stellen dieses Gebäude von den Vorgaben der Industriebaurichtlinie abweicht. Es ist eine ganze Menge.</w:t>
      </w:r>
    </w:p>
    <w:p>
      <w:pPr>
        <w:pStyle w:val="Normal"/>
        <w:spacing w:lineRule="atLeast" w:line="100"/>
        <w:jc w:val="both"/>
        <w:rPr/>
      </w:pPr>
      <w:r>
        <w:rPr/>
      </w:r>
    </w:p>
    <w:p>
      <w:pPr>
        <w:pStyle w:val="Normal"/>
        <w:spacing w:lineRule="atLeast" w:line="100"/>
        <w:jc w:val="both"/>
        <w:rPr/>
      </w:pPr>
      <w:r>
        <w:rPr/>
        <w:t>Die Antragstellerin selbst hat Abweichungen von der Industriebaurichtlinie oder von der Brandenburgischen Bauordnung nur hinsichtlich der Fluchtwege beantragt. Sind Sie denn der Meinung, dass die anderen Aspekte, die wir angesprochen haben, beispielsweise die Frage der Raumhöhe der Brandbekämpfungsabschnitte, der Größe der einzelnen Flächen usw., sozusagen unproblematisch sind und es nur um die Rettungswege geht, die dann abweichend beurteilt werden müssten?</w:t>
      </w:r>
    </w:p>
    <w:p>
      <w:pPr>
        <w:pStyle w:val="Normal"/>
        <w:spacing w:lineRule="atLeast" w:line="100"/>
        <w:jc w:val="both"/>
        <w:rPr/>
      </w:pPr>
      <w:r>
        <w:rPr/>
      </w:r>
    </w:p>
    <w:p>
      <w:pPr>
        <w:pStyle w:val="Normal"/>
        <w:spacing w:lineRule="atLeast" w:line="100"/>
        <w:jc w:val="both"/>
        <w:rPr/>
      </w:pPr>
      <w:r>
        <w:rPr>
          <w:b/>
        </w:rPr>
        <w:t>Herr Wolf:</w:t>
      </w:r>
      <w:r>
        <w:rPr/>
        <w:t xml:space="preserve"> Es geht nicht nur um die Rettungswege. Wenn man von der Industriebaurichtlinie irgendwo abweichen will, müssen zu jedem Punkt konkrete Abwei</w:t>
        <w:softHyphen/>
        <w:t>chungsanträge vorliegen, die auch einzeln zu begründen sind. Sie liegen noch nicht alle vor.</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Ihnen liegt die Begründung noch nicht vor?</w:t>
      </w:r>
    </w:p>
    <w:p>
      <w:pPr>
        <w:pStyle w:val="Normal"/>
        <w:spacing w:lineRule="atLeast" w:line="100"/>
        <w:jc w:val="both"/>
        <w:rPr/>
      </w:pPr>
      <w:r>
        <w:rPr/>
      </w:r>
    </w:p>
    <w:p>
      <w:pPr>
        <w:pStyle w:val="Normal"/>
        <w:spacing w:lineRule="atLeast" w:line="100"/>
        <w:jc w:val="both"/>
        <w:rPr/>
      </w:pPr>
      <w:r>
        <w:rPr>
          <w:b/>
        </w:rPr>
        <w:t>Herr Wolf:</w:t>
      </w:r>
      <w:r>
        <w:rPr/>
        <w:t xml:space="preserve"> Auch die Anträge auf Abweichung nicht.</w:t>
      </w:r>
    </w:p>
    <w:p>
      <w:pPr>
        <w:pStyle w:val="Normal"/>
        <w:spacing w:lineRule="atLeast" w:line="100"/>
        <w:jc w:val="both"/>
        <w:rPr/>
      </w:pPr>
      <w:r>
        <w:rPr/>
      </w:r>
    </w:p>
    <w:p>
      <w:pPr>
        <w:pStyle w:val="Normal"/>
        <w:spacing w:lineRule="atLeast" w:line="100"/>
        <w:jc w:val="both"/>
        <w:rPr/>
      </w:pPr>
      <w:r>
        <w:rPr>
          <w:b/>
        </w:rPr>
        <w:t>Herr Strecker:</w:t>
      </w:r>
      <w:r>
        <w:rPr/>
        <w:t xml:space="preserve"> Soweit ich den Vorgang erkennen kann, wird in dem so genannten Brandschutzkonzept an mehreren Stellen darauf hingewiesen, dass ein Antrag auf Abweichung gestellt werden soll. Von diesen Punkten will ich drei als die wichtigsten herausgreifen, die vom Antragsteller selbst vorliegen, aber nicht als Anträge, soweit ich es erkennen kann.</w:t>
      </w:r>
    </w:p>
    <w:p>
      <w:pPr>
        <w:pStyle w:val="Normal"/>
        <w:spacing w:lineRule="atLeast" w:line="100"/>
        <w:jc w:val="both"/>
        <w:rPr/>
      </w:pPr>
      <w:r>
        <w:rPr/>
      </w:r>
    </w:p>
    <w:p>
      <w:pPr>
        <w:pStyle w:val="Normal"/>
        <w:spacing w:lineRule="atLeast" w:line="100"/>
        <w:jc w:val="both"/>
        <w:rPr/>
      </w:pPr>
      <w:r>
        <w:rPr/>
        <w:t>Der gravierendste Punkt wäre die Grundfläche, die bei den Modulen 3 und 4 um ein Vielfaches überschritten wird. Das ist die Position 4.4 in dem Elaborat. In Position 4.4 wird darauf hingewiesen, dass die Überschreitung beträchtlich ist und deshalb ein Antrag auf Abweichung gestellt werden sollte. Das Gleiche gilt in Position 3.3.1.5. Position 4.4 bezieht sich auf die Längen der zulässigen Rettungsdistanzen und die Fluchtwege in beiden Richtungen. Auf der einen Seite muss man in das Gebäude hinein. Es geht also um die Rettungswege und die Fluchtwege. Sie werden beträchtlich, um ein Vielfaches überschritten. Das wird dort auch festgestellt. Es steht jedoch nur der einfache Satz dort, dass hier ein Antrag auf Abweichung zu stellen sei.</w:t>
      </w:r>
    </w:p>
    <w:p>
      <w:pPr>
        <w:pStyle w:val="Normal"/>
        <w:spacing w:lineRule="atLeast" w:line="100"/>
        <w:jc w:val="both"/>
        <w:rPr/>
      </w:pPr>
      <w:r>
        <w:rPr/>
      </w:r>
    </w:p>
    <w:p>
      <w:pPr>
        <w:pStyle w:val="Normal"/>
        <w:spacing w:lineRule="atLeast" w:line="100"/>
        <w:jc w:val="both"/>
        <w:rPr/>
      </w:pPr>
      <w:r>
        <w:rPr/>
        <w:t>Der dritte Punkt bezieht sich auf die Dachflächen. Das wird auch erkannt, aber wieder nur mit einem Satz angesprochen: Hier sei ein Antrag auf Abweichung zu stellen. Diese Abweichungsanträge habe ich nirgendwo gesehen; Sie müssten, wenn sie als Anträge gestellt werden, inhaltlich begründet sein. Darin müsste ja stehen: „Aufgrund der fantastischen </w:t>
        <w:noBreakHyphen/>
        <w:t> </w:t>
        <w:noBreakHyphen/>
        <w: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Strecker, entschuldigen Sie, wenn ich Sie unterbreche. Herr Wolf hat gesagt, die Anträge seien weder gestellt noch begründet, das fehle ihm.</w:t>
      </w:r>
    </w:p>
    <w:p>
      <w:pPr>
        <w:pStyle w:val="Normal"/>
        <w:spacing w:lineRule="atLeast" w:line="100"/>
        <w:jc w:val="both"/>
        <w:rPr/>
      </w:pPr>
      <w:r>
        <w:rPr/>
      </w:r>
    </w:p>
    <w:p>
      <w:pPr>
        <w:pStyle w:val="Normal"/>
        <w:spacing w:lineRule="atLeast" w:line="100"/>
        <w:jc w:val="both"/>
        <w:rPr/>
      </w:pPr>
      <w:r>
        <w:rPr>
          <w:b/>
        </w:rPr>
        <w:t>Herr Strecker:</w:t>
      </w:r>
      <w:r>
        <w:rPr/>
        <w:t xml:space="preserve"> Ja, ich will ja darauf hinaus, dass das, was hier immer als Brandschutzkonzept diskutiert wird, überhaupt kein Konzept ist, sondern nur Positionen aufführt und sich an der Stelle konkreter Aussagen und Begründungen enthält, warum man für diese Punkte Ausnahmeanträge stellen darf, die sich inhaltlich begründen und deshalb auch genehmigungsfähig sind. Dann wäre es ein Konzept.</w:t>
      </w:r>
    </w:p>
    <w:p>
      <w:pPr>
        <w:pStyle w:val="Normal"/>
        <w:spacing w:lineRule="atLeast" w:line="100"/>
        <w:jc w:val="both"/>
        <w:rPr/>
      </w:pPr>
      <w:r>
        <w:rPr/>
      </w:r>
    </w:p>
    <w:p>
      <w:pPr>
        <w:pStyle w:val="Normal"/>
        <w:spacing w:lineRule="atLeast" w:line="100"/>
        <w:jc w:val="both"/>
        <w:rPr/>
      </w:pPr>
      <w:r>
        <w:rPr>
          <w:b/>
        </w:rPr>
        <w:t>Herr Geßner:</w:t>
      </w:r>
      <w:r>
        <w:rPr/>
        <w:t xml:space="preserve"> Frau Müschner, ich muss darauf hinweisen: Wir haben diese Anträge gestellt. Ich darf hierzu auf das Formular 1.2 verweisen. Darin heißt es: Folgende Ausnahmen werden beantragt. </w:t>
        <w:noBreakHyphen/>
        <w:t xml:space="preserve"> Angekreuzt ist die Industriebaurichtlinie. Außerdem wird auf Seite 2 verwiesen. Dort sind dann auch die Begründungen zu den Abweichungsanträgen enthalten. Zum einen betrifft das den Abweichungsantrag betreffs der Größe der Brandbekämpfungsabschnitte und der Länge der Fluchtwege.</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aber der Fachbehörde fehlt noch etwas in der Begründung,</w:t>
      </w:r>
    </w:p>
    <w:p>
      <w:pPr>
        <w:pStyle w:val="Normal"/>
        <w:spacing w:lineRule="atLeast" w:line="100"/>
        <w:jc w:val="both"/>
        <w:rPr/>
      </w:pPr>
      <w:r>
        <w:rPr/>
      </w:r>
    </w:p>
    <w:p>
      <w:pPr>
        <w:pStyle w:val="Normal"/>
        <w:spacing w:lineRule="atLeast" w:line="100"/>
        <w:ind w:left="709" w:hanging="0"/>
        <w:jc w:val="both"/>
        <w:rPr/>
      </w:pPr>
      <w:r>
        <w:rPr/>
        <w:t>(Zuruf: Die Begründung fehlt!)</w:t>
      </w:r>
    </w:p>
    <w:p>
      <w:pPr>
        <w:pStyle w:val="Normal"/>
        <w:spacing w:lineRule="atLeast" w:line="100"/>
        <w:ind w:left="709" w:hanging="0"/>
        <w:jc w:val="both"/>
        <w:rPr/>
      </w:pPr>
      <w:r>
        <w:rPr/>
      </w:r>
    </w:p>
    <w:p>
      <w:pPr>
        <w:pStyle w:val="Normal"/>
        <w:spacing w:lineRule="atLeast" w:line="100"/>
        <w:jc w:val="both"/>
        <w:rPr/>
      </w:pPr>
      <w:r>
        <w:rPr/>
        <w:t>die ausdrückliche Begründung. Es sind nur die Anträge genannt.</w:t>
      </w:r>
    </w:p>
    <w:p>
      <w:pPr>
        <w:pStyle w:val="Normal"/>
        <w:spacing w:lineRule="atLeast" w:line="100"/>
        <w:jc w:val="both"/>
        <w:rPr/>
      </w:pPr>
      <w:r>
        <w:rPr/>
      </w:r>
    </w:p>
    <w:p>
      <w:pPr>
        <w:pStyle w:val="Normal"/>
        <w:spacing w:lineRule="atLeast" w:line="100"/>
        <w:jc w:val="both"/>
        <w:rPr/>
      </w:pPr>
      <w:r>
        <w:rPr>
          <w:b/>
        </w:rPr>
        <w:t>Herr Geßner:</w:t>
      </w:r>
      <w:r>
        <w:rPr/>
        <w:t xml:space="preserve"> Wir haben auch eine Begründung geliefert. Es heißt: Begründung des Antrags auf Abweichung von der Industriebaurichtlinie. </w:t>
        <w:noBreakHyphen/>
        <w:t xml:space="preserve"> Dann folgen Ausführungen dazu.</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Dann kann ich nur sagen, die Fachbehörde sagt: Hier fehlt irgendetwas.</w:t>
      </w:r>
    </w:p>
    <w:p>
      <w:pPr>
        <w:pStyle w:val="Normal"/>
        <w:spacing w:lineRule="atLeast" w:line="100"/>
        <w:jc w:val="both"/>
        <w:rPr/>
      </w:pPr>
      <w:r>
        <w:rPr/>
      </w:r>
    </w:p>
    <w:p>
      <w:pPr>
        <w:pStyle w:val="Normal"/>
        <w:spacing w:lineRule="atLeast" w:line="100"/>
        <w:ind w:left="709" w:hanging="0"/>
        <w:jc w:val="both"/>
        <w:rPr/>
      </w:pPr>
      <w:r>
        <w:rPr/>
        <w:t>(Zuruf eines Einwenders: Genau!)</w:t>
      </w:r>
    </w:p>
    <w:p>
      <w:pPr>
        <w:pStyle w:val="Normal"/>
        <w:spacing w:lineRule="atLeast" w:line="100"/>
        <w:jc w:val="both"/>
        <w:rPr/>
      </w:pPr>
      <w:r>
        <w:rPr/>
      </w:r>
    </w:p>
    <w:p>
      <w:pPr>
        <w:pStyle w:val="Normal"/>
        <w:spacing w:lineRule="atLeast" w:line="100"/>
        <w:jc w:val="both"/>
        <w:rPr/>
      </w:pPr>
      <w:r>
        <w:rPr>
          <w:b/>
        </w:rPr>
        <w:t>Herr Wolf:</w:t>
      </w:r>
      <w:r>
        <w:rPr/>
        <w:t xml:space="preserve"> Soviel ich weiß, liegt nur der generelle Antrag vor: Wir wollen von der Industriebaurichtlinie abweichen. </w:t>
        <w:noBreakHyphen/>
        <w:t xml:space="preserve"> Das funktioniert nicht.</w:t>
      </w:r>
    </w:p>
    <w:p>
      <w:pPr>
        <w:pStyle w:val="Normal"/>
        <w:spacing w:lineRule="atLeast" w:line="100"/>
        <w:jc w:val="both"/>
        <w:rPr/>
      </w:pPr>
      <w:r>
        <w:rPr/>
      </w:r>
    </w:p>
    <w:p>
      <w:pPr>
        <w:pStyle w:val="Normal"/>
        <w:spacing w:lineRule="atLeast" w:line="100"/>
        <w:jc w:val="both"/>
        <w:rPr/>
      </w:pPr>
      <w:r>
        <w:rPr>
          <w:b/>
        </w:rPr>
        <w:t>Herr Geßner:</w:t>
      </w:r>
      <w:r>
        <w:rPr/>
        <w:t xml:space="preserve"> Noch einmal: Wir haben genau erläutert, wovon wir abweichen wollen. Wir haben auch auf das Brandschutzkonzept verwiesen. In dem Brandschutzkonzept </w:t>
        <w:noBreakHyphen/>
        <w:t xml:space="preserve"> Herr Strecker war so freundlich und hat die beiden schon genannt </w:t>
        <w:noBreakHyphen/>
        <w:t xml:space="preserve"> ist beschrieben, wofür wir einen Abweichungsantrag stellen. Die Begründung findet sich im Formular 1.2. Ich gehe davon aus, dass wir die erforderlichen Anträge gestellt und sie auch begründet hab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dann muss das innerhalb der Behörde noch einmal geprüft und klargestellt werden, was noch fehlt, falls etwas fehlt. </w:t>
        <w:noBreakHyphen/>
        <w:t xml:space="preserve"> Herr Heise hatte sich noch gemeldet?</w:t>
      </w:r>
    </w:p>
    <w:p>
      <w:pPr>
        <w:pStyle w:val="Normal"/>
        <w:spacing w:lineRule="atLeast" w:line="100"/>
        <w:jc w:val="both"/>
        <w:rPr/>
      </w:pPr>
      <w:r>
        <w:rPr/>
      </w:r>
    </w:p>
    <w:p>
      <w:pPr>
        <w:pStyle w:val="Normal"/>
        <w:spacing w:lineRule="atLeast" w:line="100"/>
        <w:jc w:val="both"/>
        <w:rPr/>
      </w:pPr>
      <w:r>
        <w:rPr>
          <w:b/>
        </w:rPr>
        <w:t>Herr Kremer:</w:t>
      </w:r>
      <w:r>
        <w:rPr/>
        <w:t xml:space="preserve"> Herr Heise zieht zurück. </w:t>
        <w:noBreakHyphen/>
        <w:t xml:space="preserve"> Ich habe mir das einmal angeguckt. Die Anträge auf Abweichung von der Industriebaurichtlinie betreffen die Größen der Brandbekämpfungsabschnitte und daraus folgend natürlich auch die Längen der Rettungs- und Fluchtwege. Die anderen Punkte, zum Beispiel die Frage der erforderlichen Außenwand pro Brandbekämpfungsabschnitt oder die Frage der Unterteilung von Brandbekämpfungsabschnitten mit der Möglichkeit der Umfahrung für die Feuerwehr </w:t>
        <w:noBreakHyphen/>
        <w:t xml:space="preserve"> all das, was wir in den Stellungnahmen aufgelistet haben </w:t>
        <w:noBreakHyphen/>
        <w:t>, sind nicht einmal erwähnt. Das heißt, Sie haben </w:t>
        <w:noBreakHyphen/>
        <w:t xml:space="preserve"> da stimme ich Ihnen zu </w:t>
        <w:noBreakHyphen/>
        <w:t xml:space="preserve"> zwei Anträge gestellt. Sie haben sie allerdings nicht begründet, sondern es gibt ein paar Spiegelstriche. Darin heißt es: Es gibt organisatorische Maßnahmen, zum Beispiel, dass die Flüssigfutterleitungen immer mit Futter oder Wasser gefüllt sind. </w:t>
        <w:noBreakHyphen/>
        <w:t xml:space="preserve"> Das ist kein Abweichungsantrag hinsichtlich der Größe der Brandbekämpfungsabschnitte. Den können Sie damit nicht begründen. Ich hatte das aber schon gesagt.</w:t>
      </w:r>
    </w:p>
    <w:p>
      <w:pPr>
        <w:pStyle w:val="Normal"/>
        <w:spacing w:lineRule="atLeast" w:line="100"/>
        <w:jc w:val="both"/>
        <w:rPr/>
      </w:pPr>
      <w:r>
        <w:rPr/>
      </w:r>
    </w:p>
    <w:p>
      <w:pPr>
        <w:pStyle w:val="Normal"/>
        <w:spacing w:lineRule="atLeast" w:line="100"/>
        <w:jc w:val="both"/>
        <w:rPr/>
      </w:pPr>
      <w:r>
        <w:rPr/>
        <w:t>Die Unterweisung der Mitarbeiter in der Handhabung von Feuerlöschgeräten als Begründung eines Antrags auf Abweichung von der Industriebaurichtlinie kann man schlichtweg nicht ernst nehmen. Aber das hat die Behörde zu beurteilen. Es liegen jedoch auch für zahlreiche Anforderungen aus der Industriebaurichtlinie Anträge schlichtweg nicht vor.</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s halten wir erst einmal so fest. </w:t>
        <w:noBreakHyphen/>
        <w:t xml:space="preserve"> Herr Kutschke, bitte.</w:t>
      </w:r>
    </w:p>
    <w:p>
      <w:pPr>
        <w:pStyle w:val="Normal"/>
        <w:spacing w:lineRule="atLeast" w:line="100"/>
        <w:jc w:val="both"/>
        <w:rPr/>
      </w:pPr>
      <w:r>
        <w:rPr/>
      </w:r>
    </w:p>
    <w:p>
      <w:pPr>
        <w:pStyle w:val="Normal"/>
        <w:spacing w:lineRule="atLeast" w:line="100"/>
        <w:jc w:val="both"/>
        <w:rPr/>
      </w:pPr>
      <w:r>
        <w:rPr>
          <w:b/>
        </w:rPr>
        <w:t>Herr Kutschke:</w:t>
      </w:r>
      <w:r>
        <w:rPr/>
        <w:t xml:space="preserve"> Man muss die Dinge natürlich im Zusammenhang sehen. Wir haben in der Begründung zum Abweichungsantrag von der Industriebaurichtlinie sehr wohl bewiesen, dass wir von den dort genannten Brandabschnitten abweichen. Wie diese Brandabschnitte gebildet werden, hat Herr Tuve in seinem Gutachten ausführlich erläutert, nämlich dass für die Bereiche Module 3 und 4 nur ein Brandabschnitt gebildet wird. Das heißt, die Außenwände dieses Brandabschnitts sind auch die Gebäudewände nach außen. Es erübrigt sich also, hierzu noch einen gesonderten Antrag zu stellen.</w:t>
      </w:r>
    </w:p>
    <w:p>
      <w:pPr>
        <w:pStyle w:val="Normal"/>
        <w:spacing w:lineRule="atLeast" w:line="100"/>
        <w:jc w:val="both"/>
        <w:rPr/>
      </w:pPr>
      <w:r>
        <w:rPr/>
      </w:r>
    </w:p>
    <w:p>
      <w:pPr>
        <w:pStyle w:val="Normal"/>
        <w:spacing w:lineRule="atLeast" w:line="100"/>
        <w:jc w:val="both"/>
        <w:rPr/>
      </w:pPr>
      <w:r>
        <w:rPr>
          <w:b/>
        </w:rPr>
        <w:t>Herr Müller:</w:t>
      </w:r>
      <w:r>
        <w:rPr/>
        <w:t xml:space="preserve"> Ich möchte auf einen Punkt zurückkommen, über den wir vorhin schon kurz mit Herrn Tuve gesprochen haben, und zwar auf das Szenario eines Flammeninfernos. Diesbezüglich haben wir darüber gesprochen, dass bei einer größeren Feuerentwicklung auch die brennbaren Dachdeckungen, diese Platten mit den PU-Schäumen, in Mitleidenschaft gezogen würden. Erinnern Sie sich, dass wir darüber gesprochen haben, Herr Tuve?</w:t>
      </w:r>
    </w:p>
    <w:p>
      <w:pPr>
        <w:pStyle w:val="Normal"/>
        <w:spacing w:lineRule="atLeast" w:line="100"/>
        <w:jc w:val="both"/>
        <w:rPr/>
      </w:pPr>
      <w:r>
        <w:rPr/>
      </w:r>
    </w:p>
    <w:p>
      <w:pPr>
        <w:pStyle w:val="Normal"/>
        <w:spacing w:lineRule="atLeast" w:line="100"/>
        <w:ind w:left="709" w:hanging="0"/>
        <w:jc w:val="both"/>
        <w:rPr/>
      </w:pPr>
      <w:r>
        <w:rPr/>
        <w:t>(Herr Tuve: Ja!)</w:t>
      </w:r>
    </w:p>
    <w:p>
      <w:pPr>
        <w:pStyle w:val="Normal"/>
        <w:spacing w:lineRule="atLeast" w:line="100"/>
        <w:jc w:val="both"/>
        <w:rPr/>
      </w:pPr>
      <w:r>
        <w:rPr/>
      </w:r>
    </w:p>
    <w:p>
      <w:pPr>
        <w:pStyle w:val="Normal"/>
        <w:spacing w:lineRule="atLeast" w:line="100"/>
        <w:jc w:val="both"/>
        <w:rPr/>
      </w:pPr>
      <w:r>
        <w:rPr/>
        <w:t>Wie sieht es mit diesen Platten aus? Sie bestehen oben und unten aus Metallplatten, dazwischen befinden sich 10 cm Bauschaum. Sind sie in einem Brandfall gefährdet, werden sie beeinträchtigt, wenn es zu einer größeren Hitzeentwicklung und zur Flammenbildung kommt? Können Sie dazu etwas sag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zu hat Herr Tuve vorhin etwas gesagt.</w:t>
      </w:r>
    </w:p>
    <w:p>
      <w:pPr>
        <w:pStyle w:val="Normal"/>
        <w:spacing w:lineRule="atLeast" w:line="100"/>
        <w:jc w:val="both"/>
        <w:rPr/>
      </w:pPr>
      <w:r>
        <w:rPr/>
      </w:r>
    </w:p>
    <w:p>
      <w:pPr>
        <w:pStyle w:val="Normal"/>
        <w:spacing w:lineRule="atLeast" w:line="100"/>
        <w:jc w:val="both"/>
        <w:rPr/>
      </w:pPr>
      <w:r>
        <w:rPr>
          <w:b/>
        </w:rPr>
        <w:t>Herr Müller:</w:t>
      </w:r>
      <w:r>
        <w:rPr/>
        <w:t xml:space="preserve"> Zur Frage der Brennbarkeit dieser Platten wüsste ich gern von Herrn Tuve, wie er die Brennbarkeit dieser Platten einschätzt, entschuldigen Sie!</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Wir haben uns aber darauf geeinigt, dass wir nicht noch einmal auf das zurückkommen, was wir vorhin erörtert hatten. Genau damit fangen wir jetzt an.</w:t>
      </w:r>
    </w:p>
    <w:p>
      <w:pPr>
        <w:pStyle w:val="Normal"/>
        <w:spacing w:lineRule="atLeast" w:line="100"/>
        <w:jc w:val="both"/>
        <w:rPr/>
      </w:pPr>
      <w:r>
        <w:rPr/>
      </w:r>
    </w:p>
    <w:p>
      <w:pPr>
        <w:pStyle w:val="Normal"/>
        <w:spacing w:lineRule="atLeast" w:line="100"/>
        <w:jc w:val="both"/>
        <w:rPr/>
      </w:pPr>
      <w:r>
        <w:rPr>
          <w:b/>
        </w:rPr>
        <w:t>Herr Kremer:</w:t>
      </w:r>
      <w:r>
        <w:rPr/>
        <w:t xml:space="preserve"> Frau Müschner, das hatten wir nicht besprochen. Wir haben das hinsichtlich der Frage der möglichen Brandausbreitung beim Brand des Getreidelagers besprochen, nicht hinsichtlich der Dachabdeckung des Stalles.</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Wir waren bei der Industriebaurichtlinie.</w:t>
      </w:r>
    </w:p>
    <w:p>
      <w:pPr>
        <w:pStyle w:val="Normal"/>
        <w:spacing w:lineRule="atLeast" w:line="100"/>
        <w:jc w:val="both"/>
        <w:rPr/>
      </w:pPr>
      <w:r>
        <w:rPr/>
      </w:r>
    </w:p>
    <w:p>
      <w:pPr>
        <w:pStyle w:val="Normal"/>
        <w:spacing w:lineRule="atLeast" w:line="100"/>
        <w:jc w:val="both"/>
        <w:rPr/>
      </w:pPr>
      <w:r>
        <w:rPr>
          <w:b/>
        </w:rPr>
        <w:t>Herr Kremer:</w:t>
      </w:r>
      <w:r>
        <w:rPr/>
        <w:t xml:space="preserve"> Das ist ja in Ordnung, aber ich habe allmählich den Eindruck, dass hier bestimmte Erörterungen unterbunden werden sollen. Ich hoffe, dass sich dieser Eindruck nicht verfestig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ier soll gar nichts unterbunden werden. Aber ich denke, wir sollten bei der Sache bleiben. </w:t>
      </w:r>
    </w:p>
    <w:p>
      <w:pPr>
        <w:pStyle w:val="Normal"/>
        <w:spacing w:lineRule="atLeast" w:line="100"/>
        <w:jc w:val="both"/>
        <w:rPr/>
      </w:pPr>
      <w:r>
        <w:rPr/>
      </w:r>
    </w:p>
    <w:p>
      <w:pPr>
        <w:pStyle w:val="Normal"/>
        <w:spacing w:lineRule="atLeast" w:line="100"/>
        <w:ind w:left="709" w:hanging="0"/>
        <w:jc w:val="both"/>
        <w:rPr/>
      </w:pPr>
      <w:r>
        <w:rPr/>
        <w:t>(Vereinzelt Beifall bei der Antragstellerin)</w:t>
      </w:r>
    </w:p>
    <w:p>
      <w:pPr>
        <w:pStyle w:val="Normal"/>
        <w:spacing w:lineRule="atLeast" w:line="100"/>
        <w:jc w:val="both"/>
        <w:rPr/>
      </w:pPr>
      <w:r>
        <w:rPr/>
      </w:r>
    </w:p>
    <w:p>
      <w:pPr>
        <w:pStyle w:val="Normal"/>
        <w:spacing w:lineRule="atLeast" w:line="100"/>
        <w:jc w:val="both"/>
        <w:rPr/>
      </w:pPr>
      <w:r>
        <w:rPr>
          <w:b/>
        </w:rPr>
        <w:t>Herr Müller:</w:t>
      </w:r>
      <w:r>
        <w:rPr/>
        <w:t xml:space="preserve"> Wir sind bei der Sache.</w:t>
      </w:r>
    </w:p>
    <w:p>
      <w:pPr>
        <w:pStyle w:val="Normal"/>
        <w:spacing w:lineRule="atLeast" w:line="100"/>
        <w:jc w:val="both"/>
        <w:rPr/>
      </w:pPr>
      <w:r>
        <w:rPr/>
      </w:r>
    </w:p>
    <w:p>
      <w:pPr>
        <w:pStyle w:val="Normal"/>
        <w:spacing w:lineRule="atLeast" w:line="100"/>
        <w:jc w:val="both"/>
        <w:rPr/>
      </w:pPr>
      <w:r>
        <w:rPr>
          <w:b/>
        </w:rPr>
        <w:t>Herr Kremer:</w:t>
      </w:r>
      <w:r>
        <w:rPr/>
        <w:t xml:space="preserve"> Die Frage, die Herr Müller gestellt hat, ist ganz sachlich: Was ist mit dem Material, mit dem die Dächer in den Modulen 3 und 4 gedeckt sind? Ist das brennbar und ist das berücksichtigt? </w:t>
        <w:noBreakHyphen/>
        <w:t xml:space="preserve"> Ich weiß nicht, warum das keine Sachfrage sein soll.</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Weil das nicht zum Thema Industriebaurichtlinie und zu den Ausnahmeanträgen gehört.</w:t>
      </w:r>
    </w:p>
    <w:p>
      <w:pPr>
        <w:pStyle w:val="Normal"/>
        <w:spacing w:lineRule="atLeast" w:line="100"/>
        <w:jc w:val="both"/>
        <w:rPr/>
      </w:pPr>
      <w:r>
        <w:rPr/>
      </w:r>
    </w:p>
    <w:p>
      <w:pPr>
        <w:pStyle w:val="Normal"/>
        <w:spacing w:lineRule="atLeast" w:line="100"/>
        <w:jc w:val="both"/>
        <w:rPr/>
      </w:pPr>
      <w:r>
        <w:rPr>
          <w:b/>
        </w:rPr>
        <w:t>Herr Müller:</w:t>
      </w:r>
      <w:r>
        <w:rPr/>
        <w:t xml:space="preserve"> Ich dachte, das sei abgehandelt. Ich kann das auch gern zurückstellen, bis das Thema Industriebaurichtlinie beendet ist.</w:t>
      </w:r>
    </w:p>
    <w:p>
      <w:pPr>
        <w:pStyle w:val="Normal"/>
        <w:spacing w:lineRule="atLeast" w:line="100"/>
        <w:jc w:val="both"/>
        <w:rPr/>
      </w:pPr>
      <w:r>
        <w:rPr/>
      </w:r>
    </w:p>
    <w:p>
      <w:pPr>
        <w:pStyle w:val="Normal"/>
        <w:spacing w:lineRule="atLeast" w:line="100"/>
        <w:jc w:val="both"/>
        <w:rPr/>
      </w:pPr>
      <w:r>
        <w:rPr>
          <w:b/>
        </w:rPr>
        <w:t>Herr Strecker:</w:t>
      </w:r>
      <w:r>
        <w:rPr/>
        <w:t xml:space="preserve"> Ich glaube, das war mit dem Nachtrag von Herrn Kremer abgeschlossen, dass der Aspekt einer eigentlich notwendigen Außenwand, einer Außenwand innerhalb der Brandbekämpfungsabschnitte, auch nicht eingehalten wird. Das war der Nachtrag zu diesem Punkt.</w:t>
      </w:r>
    </w:p>
    <w:p>
      <w:pPr>
        <w:pStyle w:val="Normal"/>
        <w:spacing w:lineRule="atLeast" w:line="100"/>
        <w:jc w:val="both"/>
        <w:rPr/>
      </w:pPr>
      <w:r>
        <w:rPr/>
      </w:r>
    </w:p>
    <w:p>
      <w:pPr>
        <w:pStyle w:val="Normal"/>
        <w:spacing w:lineRule="atLeast" w:line="100"/>
        <w:jc w:val="both"/>
        <w:rPr/>
      </w:pPr>
      <w:r>
        <w:rPr>
          <w:b/>
        </w:rPr>
        <w:t>Herr Kremer:</w:t>
      </w:r>
      <w:r>
        <w:rPr/>
        <w:t xml:space="preserve"> Frau Müschner, entschuldigen Sie bitte; ich weiß, dass Sie ein schweres Amt haben. Ich stimme Ihnen zu, dass die Frage von Herrn Müller zur Industrie</w:t>
        <w:softHyphen/>
        <w:t>baurichtlinie gehört, aber Ihre Antwort, wir hätten das schon besprochen und darum werde gar nicht mehr darüber gesprochen, trifft nicht zu. Von daher schlage ich vor: Wir bleiben bei der Industriebaurichtlinie, bis wir das abgeschlossen haben.</w:t>
      </w:r>
    </w:p>
    <w:p>
      <w:pPr>
        <w:pStyle w:val="Normal"/>
        <w:spacing w:lineRule="atLeast" w:line="100"/>
        <w:jc w:val="both"/>
        <w:rPr/>
      </w:pPr>
      <w:r>
        <w:rPr/>
      </w:r>
    </w:p>
    <w:p>
      <w:pPr>
        <w:pStyle w:val="Normal"/>
        <w:spacing w:lineRule="atLeast" w:line="100"/>
        <w:jc w:val="both"/>
        <w:rPr/>
      </w:pPr>
      <w:r>
        <w:rPr/>
        <w:t>Ich möchte noch auf das erwidern, was Herr Kutschke gesagt hat. Er hat gesagt: Pass auf, Kremer, du liegst mit deinem Argument falsch, weil wir sozusagen aus dem Gesamtgebäude einen Brandbekämpfungsabschnitt machen und es dann eine Außenwand gibt und die Feuerwehr da hinfahren kann, womit diese Anforderung geregelt ist. Angesichts dessen, was der Landkreis sagt </w:t>
        <w:noBreakHyphen/>
        <w:t xml:space="preserve"> der Landkreis schlägt nämlich vor, dass mehrere Brandbekämpfungsabschnitte gebildet werden müssen, also noch einmal eine hälftige Unterteilung </w:t>
        <w:noBreakHyphen/>
        <w:t>, stimmt dieses Argument schon nicht mehr. Das heißt, wenn Sie die Vorgaben des Landkreises, die wir ja nach wie vor für nicht ausreichend halten, in diesem Punkt tatsächlich anwenden, dann haben Sie jeweils die innen liegenden Gebäudeteile, die für die Feuerwehr keinen Zugang wie eine Außenwand haben.</w:t>
      </w:r>
    </w:p>
    <w:p>
      <w:pPr>
        <w:pStyle w:val="Normal"/>
        <w:spacing w:lineRule="atLeast" w:line="100"/>
        <w:jc w:val="both"/>
        <w:rPr/>
      </w:pPr>
      <w:r>
        <w:rPr/>
      </w:r>
    </w:p>
    <w:p>
      <w:pPr>
        <w:pStyle w:val="Normal"/>
        <w:spacing w:lineRule="atLeast" w:line="100"/>
        <w:jc w:val="both"/>
        <w:rPr/>
      </w:pPr>
      <w:r>
        <w:rPr>
          <w:b/>
        </w:rPr>
        <w:t>Herr Geßner:</w:t>
      </w:r>
      <w:r>
        <w:rPr/>
        <w:t xml:space="preserve"> Herr Kremer, es ist Ihnen auch nicht unbekannt, dass wir da eine andere Auffassung als der Landkreis haben: Wir stützen uns darauf, dass das, was der Landkreis fordert, unser ganzes Brandschutzkonzept zunichte machte, weil unser Konzept gerade auf dem Prinzip der entsprechenden Lüftung und Entrauchung beruht; dafür brauchen wir diese größeren Brandbekämpfungsabschnitte, weil nur dort die entsprechende Belüftungs- oder Entrauchungsanlage hergestellt werden kann.</w:t>
      </w:r>
    </w:p>
    <w:p>
      <w:pPr>
        <w:pStyle w:val="Normal"/>
        <w:spacing w:lineRule="atLeast" w:line="100"/>
        <w:jc w:val="both"/>
        <w:rPr/>
      </w:pPr>
      <w:r>
        <w:rPr/>
      </w:r>
    </w:p>
    <w:p>
      <w:pPr>
        <w:pStyle w:val="Normal"/>
        <w:spacing w:lineRule="atLeast" w:line="100"/>
        <w:jc w:val="both"/>
        <w:rPr/>
      </w:pPr>
      <w:r>
        <w:rPr>
          <w:b/>
        </w:rPr>
        <w:t xml:space="preserve">Verhandlungsleiterin Frau Müschner: </w:t>
      </w:r>
      <w:r>
        <w:rPr/>
        <w:t>Herr Heise hat sich schon lange gemeldet.</w:t>
      </w:r>
    </w:p>
    <w:p>
      <w:pPr>
        <w:pStyle w:val="Normal"/>
        <w:spacing w:lineRule="atLeast" w:line="100"/>
        <w:jc w:val="both"/>
        <w:rPr/>
      </w:pPr>
      <w:r>
        <w:rPr/>
      </w:r>
    </w:p>
    <w:p>
      <w:pPr>
        <w:pStyle w:val="Normal"/>
        <w:spacing w:lineRule="atLeast" w:line="100"/>
        <w:jc w:val="both"/>
        <w:rPr/>
      </w:pPr>
      <w:r>
        <w:rPr>
          <w:b/>
        </w:rPr>
        <w:t>Herr Kremer:</w:t>
      </w:r>
      <w:r>
        <w:rPr/>
        <w:t xml:space="preserve"> Wir hatten ausgemacht, dass ich meine Fragen zu Ende stellen darf, bevor sozusagen die Einwender kommen.</w:t>
      </w:r>
    </w:p>
    <w:p>
      <w:pPr>
        <w:pStyle w:val="Normal"/>
        <w:spacing w:lineRule="atLeast" w:line="100"/>
        <w:jc w:val="both"/>
        <w:rPr/>
      </w:pPr>
      <w:r>
        <w:rPr/>
      </w:r>
    </w:p>
    <w:p>
      <w:pPr>
        <w:pStyle w:val="Normal"/>
        <w:spacing w:lineRule="atLeast" w:line="100"/>
        <w:jc w:val="both"/>
        <w:rPr/>
      </w:pPr>
      <w:r>
        <w:rPr/>
        <w:t>Herr Geßner, ich glaube, das ist fachlich Unsinn. Ich glaube, dass es Quatsch ist, zu sagen, dass die Entrauchungsanlage nur funktioniert, wenn sie über die Gesamtfläche errichtet wird. Wenn Sie einen Brandbekämpfungsabschnitt so machen, wie es der Landkreis vorgeschlagen hat </w:t>
        <w:noBreakHyphen/>
        <w:t xml:space="preserve"> ich glaube, das ist die Hälfte der Flächen, die Sie vorgesehen haben; da kommt eine Brandwand dazwischen, damit der Brand nicht überspringen kann </w:t>
        <w:noBreakHyphen/>
        <w:t>, dann haben Sie natürlich in dem verbleibenden Anteil immer noch genügend Entrauchungsmöglichkeiten. Das bedeutet ja nicht, dass Sie deswegen nicht über die Entlüftungsanlage entrauchen können. Das können Sie natürlich trotzdem. Das hängt mit dieser Fläche überhaupt nicht zusammen.</w:t>
      </w:r>
    </w:p>
    <w:p>
      <w:pPr>
        <w:pStyle w:val="Normal"/>
        <w:spacing w:lineRule="atLeast" w:line="100"/>
        <w:jc w:val="both"/>
        <w:rPr/>
      </w:pPr>
      <w:r>
        <w:rPr/>
      </w:r>
    </w:p>
    <w:p>
      <w:pPr>
        <w:pStyle w:val="Normal"/>
        <w:spacing w:lineRule="atLeast" w:line="100"/>
        <w:jc w:val="both"/>
        <w:rPr/>
      </w:pPr>
      <w:r>
        <w:rPr/>
        <w:t>Im Übrigen kann ich natürlich verstehen, dass Sie sich auf die Höhe beziehen und meinen, aus diesem Grund brauchten Sie den entsprechenden Platz. Dann interessiert mich aber Folgendes: Wo ist denn die Berechnung dafür? Ich habe dieses Argument ja auch aufgegriffen, indem ich in der Industriebaurichtlinie gesehen habe: Nach Industriebaurichtlinie war bei Flächen bis 30 000 oder 60 000 m²</w:t>
      </w:r>
      <w:r>
        <w:rPr>
          <w:vertAlign w:val="superscript"/>
        </w:rPr>
        <w:t xml:space="preserve"> </w:t>
      </w:r>
      <w:r>
        <w:rPr/>
        <w:t>eine maximale Raumhöhe von 5 m zulässig, danach muss das auf 9 m und dann sogar auf 12 m steigen. Wenn Sie jetzt von 2,8 m Raumhöhe ausgehen </w:t>
        <w:noBreakHyphen/>
        <w:t xml:space="preserve"> das ist ja diese Decke, die Sie dort, bei 2,80 m, einziehen wollen </w:t>
        <w:noBreakHyphen/>
        <w:t>, dann frage ich: Wo habe ich denn in diesem Konzept das Argument dafür, dass ich von dieser anderen Raumhöhe abweichen kann? Die Raumhöhe, die die Industriebaurichtlinie vorschreibt und die schon für die kleinere Fläche bei diesen 5 m liegt </w:t>
        <w:noBreakHyphen/>
        <w:t xml:space="preserve"> das, was wir vorgesehen haben, liegt schon bei 5 m </w:t>
        <w:noBreakHyphen/>
        <w:t>, verträgt sich doch nicht mit dem, was Sie sagen.</w:t>
      </w:r>
    </w:p>
    <w:p>
      <w:pPr>
        <w:pStyle w:val="Normal"/>
        <w:spacing w:lineRule="atLeast" w:line="100"/>
        <w:jc w:val="both"/>
        <w:rPr/>
      </w:pPr>
      <w:r>
        <w:rPr/>
      </w:r>
    </w:p>
    <w:p>
      <w:pPr>
        <w:pStyle w:val="Normal"/>
        <w:spacing w:lineRule="atLeast" w:line="100"/>
        <w:jc w:val="both"/>
        <w:rPr/>
      </w:pPr>
      <w:r>
        <w:rPr/>
        <w:t>Dann rechnen Sie vor: Pass auf, Kremer, wir haben aber so viel Luft darin </w:t>
        <w:noBreakHyphen/>
        <w:t xml:space="preserve"> nicht Luft, die zirkuliert, sondern tatsächlich Luftvolumen </w:t>
        <w:noBreakHyphen/>
        <w:t>, dass wir das nicht einhalten müssen. Wenn aber die Industriebaurichtlinie selbst bei Größenordnungen von über 60 000 m</w:t>
      </w:r>
      <w:r>
        <w:rPr>
          <w:vertAlign w:val="superscript"/>
        </w:rPr>
        <w:t>2</w:t>
      </w:r>
      <w:r>
        <w:rPr/>
        <w:t xml:space="preserve"> von einer Höhe von mindestens 9 m ausgeht </w:t>
        <w:noBreakHyphen/>
        <w:t xml:space="preserve"> jedenfalls von über 5 m </w:t>
        <w:noBreakHyphen/>
        <w:t>, dann verstehe ich nicht, warum Sie darauf kommen, dass Sie, wenn Sie es noch größer machen, dann noch tiefer heruntergehen können. Das ist doch genau das Gegenteil.</w:t>
      </w:r>
    </w:p>
    <w:p>
      <w:pPr>
        <w:pStyle w:val="Normal"/>
        <w:spacing w:lineRule="atLeast" w:line="100"/>
        <w:jc w:val="both"/>
        <w:rPr/>
      </w:pPr>
      <w:r>
        <w:rPr/>
      </w:r>
    </w:p>
    <w:p>
      <w:pPr>
        <w:pStyle w:val="Normal"/>
        <w:spacing w:lineRule="atLeast" w:line="100"/>
        <w:jc w:val="both"/>
        <w:rPr/>
      </w:pPr>
      <w:r>
        <w:rPr>
          <w:b/>
        </w:rPr>
        <w:t>Herr Kutschke:</w:t>
      </w:r>
      <w:r>
        <w:rPr/>
        <w:t xml:space="preserve"> Ich muss doch etwas weiter ausholen, weil die Frage, ob ich eine Brandwand ausbilde, selbstverständlich noch nicht darüber entscheidet, ob ich tatsächlich dort das Ende eines Brandabschnitts habe. Das heißt, wir müssen uns vergegenwärtigen, dass wir aufgrund der Aufgabenstellung, die vor uns lag, bei der Planung und auch bei der Erarbeitung des Brandschutzkonzepts erst einmal davon ausgegangen sind, dass es ein vorhandenes Gebäude ist. Außerdem haben wir Anforderungen an den Immissionsschutz. Wir müssen daher die Anlage so gestalten, dass wir aus den Immissionsschutzgründen, die wir schon viele Tage erörtert haben, die Abluft zentral abführen und die Zuluft zentral zuführen.</w:t>
      </w:r>
    </w:p>
    <w:p>
      <w:pPr>
        <w:pStyle w:val="Normal"/>
        <w:spacing w:lineRule="atLeast" w:line="100"/>
        <w:jc w:val="both"/>
        <w:rPr/>
      </w:pPr>
      <w:r>
        <w:rPr/>
      </w:r>
    </w:p>
    <w:p>
      <w:pPr>
        <w:pStyle w:val="Normal"/>
        <w:spacing w:lineRule="atLeast" w:line="100"/>
        <w:jc w:val="both"/>
        <w:rPr/>
      </w:pPr>
      <w:r>
        <w:rPr/>
        <w:t>Das bedeutet im Umkehrschluss: Wenn die Entfernung zwischen den Emissionsorten und den relevanten Immissionsorten vergrößert werden soll, dann müssen auch die Zuluft und die Abluft über größere Bereiche des Stalles geführt werden. In diesem Fall ist es so, dass es mehrere Stallabteile betrifft, die durch ein und denselben Zuluftkanal und ein und denselben Abluftkanal bedient werden. Letztlich mündet das alles in den Bereich, in dem die Abluftreinigungseinrichtung steht. Mit den Abluftkaminen wird die Luft hoch über Grund abgeführt.</w:t>
      </w:r>
    </w:p>
    <w:p>
      <w:pPr>
        <w:pStyle w:val="Normal"/>
        <w:spacing w:lineRule="atLeast" w:line="100"/>
        <w:jc w:val="both"/>
        <w:rPr/>
      </w:pPr>
      <w:r>
        <w:rPr/>
      </w:r>
    </w:p>
    <w:p>
      <w:pPr>
        <w:pStyle w:val="Normal"/>
        <w:spacing w:lineRule="atLeast" w:line="100"/>
        <w:jc w:val="both"/>
        <w:rPr/>
      </w:pPr>
      <w:r>
        <w:rPr/>
        <w:t>Wenn ich nun, wie der Landkreis es getan hat, die Forderung erhebe, doch Brandwände einzuziehen, dann bedeutet das konsequenterweise, dass, wenn ich Brandabschnitte bilden möchte, auch die Zuluft- und die Abluftkanäle im Brandfall entweder entsprechend geschottet </w:t>
        <w:noBreakHyphen/>
        <w:t xml:space="preserve"> das ist natürlich überhaupt nicht zielführend, weil dann die Tiere verenden </w:t>
        <w:noBreakHyphen/>
        <w:t xml:space="preserve"> oder aber die Zu- und Abluftkanäle geteilt werden müssen. Das ist auch nicht zielführend, weil so große Druckwiderstände entstehen, dass das, was wir durch die Brandschutzmaßnahmen erreichen wollen </w:t>
        <w:noBreakHyphen/>
        <w:t xml:space="preserve"> die zielgerichtete maschinelle Entrauchung </w:t>
        <w:noBreakHyphen/>
        <w:t>, bei weitem schlechter funktioniert.</w:t>
      </w:r>
    </w:p>
    <w:p>
      <w:pPr>
        <w:pStyle w:val="Normal"/>
        <w:spacing w:lineRule="atLeast" w:line="100"/>
        <w:jc w:val="both"/>
        <w:rPr/>
      </w:pPr>
      <w:r>
        <w:rPr/>
      </w:r>
    </w:p>
    <w:p>
      <w:pPr>
        <w:pStyle w:val="Normal"/>
        <w:spacing w:lineRule="atLeast" w:line="100"/>
        <w:jc w:val="both"/>
        <w:rPr/>
      </w:pPr>
      <w:r>
        <w:rPr/>
        <w:t>Aus diesem Grund bleiben wir bei der Auffassung, dass wir die Brandbekämpfungsabschnitte so zuordnen, dass die Abteile, die einer Abluftreinigungseinrichtung zugeordnet sind, diesen Brandbekämpfungsabschnitt bilden. Die benachbarten Brandbekämpfungsabschnitte können dann als sicher gelten.</w:t>
      </w:r>
    </w:p>
    <w:p>
      <w:pPr>
        <w:pStyle w:val="Normal"/>
        <w:spacing w:lineRule="atLeast" w:line="100"/>
        <w:jc w:val="both"/>
        <w:rPr/>
      </w:pPr>
      <w:r>
        <w:rPr/>
      </w:r>
    </w:p>
    <w:p>
      <w:pPr>
        <w:pStyle w:val="Normal"/>
        <w:spacing w:lineRule="atLeast" w:line="100"/>
        <w:jc w:val="both"/>
        <w:rPr/>
      </w:pPr>
      <w:r>
        <w:rPr>
          <w:b/>
        </w:rPr>
        <w:t>Herr Kremer:</w:t>
      </w:r>
      <w:r>
        <w:rPr/>
        <w:t xml:space="preserve"> Das ist ein interessanter Gesichtspunkt. Sie sagen also: Unser Konzept ist sozusagen ein Gesamtkonzept; in diesem Gesamtkonzept wird es nicht zulässig sein, dass man Brandbekämpfungsabschnitte verkleinert, weil das im Widerspruch zum Immissionsschutz steht.</w:t>
      </w:r>
    </w:p>
    <w:p>
      <w:pPr>
        <w:pStyle w:val="Normal"/>
        <w:spacing w:lineRule="atLeast" w:line="100"/>
        <w:jc w:val="both"/>
        <w:rPr/>
      </w:pPr>
      <w:r>
        <w:rPr/>
      </w:r>
    </w:p>
    <w:p>
      <w:pPr>
        <w:pStyle w:val="Normal"/>
        <w:spacing w:lineRule="atLeast" w:line="100"/>
        <w:jc w:val="both"/>
        <w:rPr/>
      </w:pPr>
      <w:r>
        <w:rPr/>
        <w:t>Zum einen kann ich dies technisch nicht ganz nachvollziehen, weil es selbstverständlich möglich ist. Sie haben in den Modulen 3 und 4 noch einmal vier Unterteilungen. Sie haben in diesen Modulen vier Brandbekämpfungsabschnitte, wenn ich es richtig sehe. Das können Sie mir eventuell durch Nicken bestätigen, dann wissen wir nämlich, worüber wir gerade reden. Aber ich meine, dass ich es so richtig in Erinnerung habe. Das bedeutete ja, dass Sie sagten, Sie seien nicht in der Lage, Ihre Belüftungsanlage in vier Untergruppen aufzuteilen, obwohl Sie das doch tatsächlich tun.</w:t>
      </w:r>
    </w:p>
    <w:p>
      <w:pPr>
        <w:pStyle w:val="Normal"/>
        <w:spacing w:lineRule="atLeast" w:line="100"/>
        <w:jc w:val="both"/>
        <w:rPr/>
      </w:pPr>
      <w:r>
        <w:rPr/>
      </w:r>
    </w:p>
    <w:p>
      <w:pPr>
        <w:pStyle w:val="Normal"/>
        <w:spacing w:lineRule="atLeast" w:line="100"/>
        <w:jc w:val="both"/>
        <w:rPr/>
      </w:pPr>
      <w:r>
        <w:rPr/>
        <w:t>Sie haben Lüftergruppen, 16 oder 18 Lüftergruppen. Diese Lüftergruppen noch einmal so weit voneinander zu trennen, dass Sie sie untereinander aufteilen können, ist doch technisch überhaupt kein Problem und hat mit dem Immissionsschutz überhaupt nichts zu tun. Die Frage, was dann oben aus diesen Anlagen herauskommt, hängt doch nicht damit zusammen, ob Sie die Lüftungsanlagen noch einmal unterteilen oder nicht. Sie führen doch die Abluft ohnehin in Kamine zusammen, aus denen es dann oben hinausgeht, nachdem die Abluft über die Abgasreinigungseinrichtung gelaufen sind. Es ist überhaupt kein Problem, das entsprechend zu unterteilen.</w:t>
      </w:r>
    </w:p>
    <w:p>
      <w:pPr>
        <w:pStyle w:val="Normal"/>
        <w:spacing w:lineRule="atLeast" w:line="100"/>
        <w:jc w:val="both"/>
        <w:rPr/>
      </w:pPr>
      <w:r>
        <w:rPr/>
      </w:r>
    </w:p>
    <w:p>
      <w:pPr>
        <w:pStyle w:val="Normal"/>
        <w:spacing w:lineRule="atLeast" w:line="100"/>
        <w:jc w:val="both"/>
        <w:rPr/>
      </w:pPr>
      <w:r>
        <w:rPr/>
        <w:t>Das heißt, wenn es so sein soll, führte das ja umgekehrt zu der interessanten Folgerung, dass selbst die Brandbekämpfungsabschnitte, die vom Landkreis als noch tolerierbar bezeichnet worden sind und auf die ich mich hinsichtlich der Frage gestützt habe </w:t>
        <w:noBreakHyphen/>
        <w:t> </w:t>
        <w:noBreakHyphen/>
        <w:t xml:space="preserve"> Entschuldigen Sie, jetzt muss ich den Begriff wieder verwenden, aber er kommt in einem anderen Zusammenhang vor: Rettung der Tiere. Ich habe das anhand der Brandbekämpfungsabschnitte ausgerechnet, die der Landkreis vorgetragen hat. Das heißt für die kleineren Brandbekämpfungsabschnitte, dass sie mindestens auch hinsichtlich der Tierzahl noch einmal verdoppelt werden müssen. Das heißt, wir sind dann nicht bei 3 300, sondern bei 6 600 Schweinen, die aus all diesen Abschnitten gerettet werden müssen. Es müssen ja dann auch viel mehr sein </w:t>
        <w:noBreakHyphen/>
        <w:t> </w:t>
        <w:noBreakHyphen/>
      </w:r>
    </w:p>
    <w:p>
      <w:pPr>
        <w:pStyle w:val="Normal"/>
        <w:spacing w:lineRule="atLeast" w:line="100"/>
        <w:jc w:val="both"/>
        <w:rPr/>
      </w:pPr>
      <w:r>
        <w:rPr/>
      </w:r>
    </w:p>
    <w:p>
      <w:pPr>
        <w:pStyle w:val="Normal"/>
        <w:spacing w:lineRule="atLeast" w:line="100"/>
        <w:ind w:left="709" w:hanging="0"/>
        <w:jc w:val="both"/>
        <w:rPr/>
      </w:pPr>
      <w:r>
        <w:rPr/>
        <w:t>(Herr Geßner: 18!)</w:t>
      </w:r>
    </w:p>
    <w:p>
      <w:pPr>
        <w:pStyle w:val="Normal"/>
        <w:spacing w:lineRule="atLeast" w:line="100"/>
        <w:jc w:val="both"/>
        <w:rPr/>
      </w:pPr>
      <w:r>
        <w:rPr/>
      </w:r>
    </w:p>
    <w:p>
      <w:pPr>
        <w:pStyle w:val="Normal"/>
        <w:spacing w:lineRule="atLeast" w:line="100"/>
        <w:jc w:val="both"/>
        <w:rPr/>
      </w:pPr>
      <w:r>
        <w:rPr/>
        <w:noBreakHyphen/>
      </w:r>
      <w:r>
        <w:rPr>
          <w:rFonts w:eastAsia="Arial"/>
        </w:rPr>
        <w:t xml:space="preserve"> </w:t>
      </w:r>
      <w:r>
        <w:rPr/>
        <w:t>18 Brandbekämpfungsabschnitte? Dann wären es dort 36. Das heißt, das ist die doppelte Zahl von dem, was ich vorher angenommen habe.</w:t>
      </w:r>
    </w:p>
    <w:p>
      <w:pPr>
        <w:pStyle w:val="Normal"/>
        <w:spacing w:lineRule="atLeast" w:line="100"/>
        <w:jc w:val="both"/>
        <w:rPr/>
      </w:pPr>
      <w:r>
        <w:rPr/>
      </w:r>
    </w:p>
    <w:p>
      <w:pPr>
        <w:pStyle w:val="Normal"/>
        <w:spacing w:lineRule="atLeast" w:line="100"/>
        <w:jc w:val="both"/>
        <w:rPr/>
      </w:pPr>
      <w:r>
        <w:rPr/>
        <w:tab/>
        <w:t>(Herr Geßner: 18! Neun pro Modul!)</w:t>
      </w:r>
    </w:p>
    <w:p>
      <w:pPr>
        <w:pStyle w:val="Normal"/>
        <w:spacing w:lineRule="atLeast" w:line="100"/>
        <w:jc w:val="both"/>
        <w:rPr/>
      </w:pPr>
      <w:r>
        <w:rPr/>
      </w:r>
    </w:p>
    <w:p>
      <w:pPr>
        <w:pStyle w:val="Normal"/>
        <w:spacing w:lineRule="atLeast" w:line="100"/>
        <w:jc w:val="both"/>
        <w:rPr/>
      </w:pPr>
      <w:r>
        <w:rPr/>
        <w:noBreakHyphen/>
      </w:r>
      <w:r>
        <w:rPr>
          <w:rFonts w:eastAsia="Arial"/>
        </w:rPr>
        <w:t xml:space="preserve"> </w:t>
      </w:r>
      <w:r>
        <w:rPr/>
        <w:t>Neun pro Modul. Der Landkreis hat eine Halbierung vorgeschlagen. Das heißt, wenn es bei der Aussage der Antragstellerin bliebe, das könne sie aus technischen Gründen nicht machen, dann müssten die Zahlen, die in meiner Stellungnahme hinsichtlich der Evakuierung der Tiere enthalten waren, verdoppelt werden.</w:t>
      </w:r>
    </w:p>
    <w:p>
      <w:pPr>
        <w:pStyle w:val="Normal"/>
        <w:spacing w:lineRule="atLeast" w:line="100"/>
        <w:jc w:val="both"/>
        <w:rPr/>
      </w:pPr>
      <w:r>
        <w:rPr/>
      </w:r>
    </w:p>
    <w:p>
      <w:pPr>
        <w:pStyle w:val="Normal"/>
        <w:spacing w:lineRule="atLeast" w:line="100"/>
        <w:jc w:val="both"/>
        <w:rPr/>
      </w:pPr>
      <w:r>
        <w:rPr>
          <w:b/>
        </w:rPr>
        <w:t>Herr Kutschke:</w:t>
      </w:r>
      <w:r>
        <w:rPr/>
        <w:t xml:space="preserve"> Wir haben uns auf Antragstellerseite wirklich lange mit den Fragen der Höhe von Brandabschnitten auseinander gesetzt. Es ist in der Tat so, dass für den Fall, dass wir Kamine teilten, die maschinelle Entrauchung viel schlechter funktionierte, als wir es jetzt geplant haben. Wenn Sie von dem gleichen Querschnitt ausgehen, dann liegt über dem Bereich der Tierhaltung </w:t>
        <w:noBreakHyphen/>
        <w:t xml:space="preserve"> da ist die Zwischenwand, dann haben wir die Dachhaut </w:t>
        <w:noBreakHyphen/>
        <w:t xml:space="preserve"> der Abluftkanal. Wenn dieser Abluftkanal geteilt wird, haben wir enorme Reibungsverluste. Das heißt, pro Zeiteinheit kann viel weniger Luft transportiert werden; demzufolge können auch viel weniger Rauchgase in die Atmosphäre befördert werden. Große Querschnitte helfen also insofern, als damit ein geringerer Strömungswiderstand und eine effizientere Entrauchung entstehen.</w:t>
      </w:r>
    </w:p>
    <w:p>
      <w:pPr>
        <w:pStyle w:val="Normal"/>
        <w:spacing w:lineRule="atLeast" w:line="100"/>
        <w:jc w:val="both"/>
        <w:rPr/>
      </w:pPr>
      <w:r>
        <w:rPr/>
      </w:r>
    </w:p>
    <w:p>
      <w:pPr>
        <w:pStyle w:val="Normal"/>
        <w:spacing w:lineRule="atLeast" w:line="100"/>
        <w:jc w:val="both"/>
        <w:rPr/>
      </w:pPr>
      <w:r>
        <w:rPr>
          <w:b/>
        </w:rPr>
        <w:t>Herr Kremer:</w:t>
      </w:r>
      <w:r>
        <w:rPr/>
        <w:t xml:space="preserve"> Noch einmal zum Verständnis; ich will das für das Protokoll festhalten: Ich sehe diesen Zusammenhang schon </w:t>
        <w:noBreakHyphen/>
        <w:t xml:space="preserve"> da gebe ich Herrn Kutschke auch Recht; er ist ja viel mehr Techniker als ich und ich glaube ihm das auch </w:t>
        <w:noBreakHyphen/>
        <w:t>, aber das bedeutet, dass der Satz heißt: Wegen der erforderlichen Entrauchung im Brandfall ist es nicht möglich, kleinere Brandbekämpfungsabschnitte zu bilden. </w:t>
        <w:noBreakHyphen/>
        <w:t xml:space="preserve"> Dieser Widerspruch ist nicht auflösbar.</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 sind wir wieder an dem Punkt, an dem die Brandschutzbehörde sagt: Wir diskutieren mit der Antragstellerin noch über ihr Konzept. Das Konzept ist aus Sicht des Brandschutzes nicht schlüssig. </w:t>
        <w:noBreakHyphen/>
        <w:t xml:space="preserve"> Herr Wolf, ist dem so?</w:t>
      </w:r>
    </w:p>
    <w:p>
      <w:pPr>
        <w:pStyle w:val="Normal"/>
        <w:spacing w:lineRule="atLeast" w:line="100"/>
        <w:jc w:val="both"/>
        <w:rPr/>
      </w:pPr>
      <w:r>
        <w:rPr/>
      </w:r>
    </w:p>
    <w:p>
      <w:pPr>
        <w:pStyle w:val="Normal"/>
        <w:spacing w:lineRule="atLeast" w:line="100"/>
        <w:jc w:val="both"/>
        <w:rPr/>
      </w:pPr>
      <w:r>
        <w:rPr>
          <w:b/>
        </w:rPr>
        <w:t>Herr Wolf:</w:t>
      </w:r>
      <w:r>
        <w:rPr/>
        <w:t xml:space="preserve"> Das ist die Sache, hinsichtlich derer wir mit der Antragstellerseite unterschiedlicher Auffassung sind. Bezüglich dessen, was die Größe der Brandbekämpfungsabschnitte angeht </w:t>
        <w:noBreakHyphen/>
        <w:t xml:space="preserve"> was unser Vorschlag war und was uns die Antragstellerin mit diesem Konzept vorgestellt hat </w:t>
        <w:noBreakHyphen/>
        <w:t>, sind wir uns nicht einig. Darüber könnten wir heute stundenlang weiter diskutieren und kämen dennoch nicht zu einem Ergebnis.</w:t>
      </w:r>
    </w:p>
    <w:p>
      <w:pPr>
        <w:pStyle w:val="Normal"/>
        <w:spacing w:lineRule="atLeast" w:line="100"/>
        <w:jc w:val="both"/>
        <w:rPr/>
      </w:pPr>
      <w:r>
        <w:rPr/>
      </w:r>
    </w:p>
    <w:p>
      <w:pPr>
        <w:pStyle w:val="Normal"/>
        <w:spacing w:lineRule="atLeast" w:line="100"/>
        <w:jc w:val="both"/>
        <w:rPr/>
      </w:pPr>
      <w:r>
        <w:rPr>
          <w:b/>
        </w:rPr>
        <w:t>Herr Dr. Heise:</w:t>
      </w:r>
      <w:r>
        <w:rPr/>
        <w:t xml:space="preserve"> Wenn man dieser Verhandlung heute als neutraler Bürger aufmerksam folgt, kann man die Sache nicht mehr verstehen. Einerseits gibt es Behördenvertreter und andererseits gibt es Antragsteller. Das, was ich hier höre, ist chaotisch: Wir sind dieser Auffassung; dazu haben wir eine andere Meinung als die Behörde! In diesem Stil geht es weiter. Wir streiten uns darüber, ob ein Antrag überhaupt gestellt wurde, ob er vorliegt, ob er vollständig vorliegt.</w:t>
      </w:r>
    </w:p>
    <w:p>
      <w:pPr>
        <w:pStyle w:val="Normal"/>
        <w:spacing w:lineRule="atLeast" w:line="100"/>
        <w:jc w:val="both"/>
        <w:rPr/>
      </w:pPr>
      <w:r>
        <w:rPr/>
      </w:r>
    </w:p>
    <w:p>
      <w:pPr>
        <w:pStyle w:val="Normal"/>
        <w:spacing w:lineRule="atLeast" w:line="100"/>
        <w:jc w:val="both"/>
        <w:rPr/>
      </w:pPr>
      <w:r>
        <w:rPr/>
        <w:t>Wir sind zeitlich fast am Ende der Anhörung. Nach der Anhörung sind Sie als Genehmigungsbehörde gefragt: Genehmigen Sie oder genehmigen Sie nicht? Was soll man als Einwender, wenn man das aufmerksam verfolgt, eigentlich davon halten? Die Behörde hat Richtlinien. Nach diesen Richtlinien hat sie zu entscheiden. Jetzt sagt die Antragstellerin: Zu diesem Punkt haben wir eine andere Auffassung als die Behörde. Da sind wir noch in Verhandlungen mit der Behörde.</w:t>
      </w:r>
    </w:p>
    <w:p>
      <w:pPr>
        <w:pStyle w:val="Normal"/>
        <w:spacing w:lineRule="atLeast" w:line="100"/>
        <w:jc w:val="both"/>
        <w:rPr/>
      </w:pPr>
      <w:r>
        <w:rPr/>
      </w:r>
    </w:p>
    <w:p>
      <w:pPr>
        <w:pStyle w:val="Normal"/>
        <w:spacing w:lineRule="atLeast" w:line="100"/>
        <w:jc w:val="both"/>
        <w:rPr/>
      </w:pPr>
      <w:r>
        <w:rPr/>
        <w:t>Ich habe vor knapp zehn Jahren ein Haus gebaut, und als noch nicht geprüft war, ob mein Abwasser richtig abfließt, bekam ich noch keine Nutzungsgenehmigung, sondern musste noch drei Tage warten, bis jemand kam und sich ansah, ob das in Ordnung ist. Und hier geht es um ein Riesenobjekt und kurz vor der Genehmigung bzw. kurz vor dem Ende der Anhörung verhandelt hier die Behörde im Beisein der Einwender mit der Antragstellerin, welche Meinung sie haben, ob der Antrag vorliegt, ob er vollständig ist, ob er beurteilbar ist usw. Das ist chaotisch. Das kann niemand verstehen. Ich wünschte mir, ein neutraler Journalist wäre an einem Tag von Anfang bis Ende hier und notierte das. Das kann </w:t>
        <w:noBreakHyphen/>
        <w:t xml:space="preserve"> jedenfalls, wenn man rechtsstaatliche Gesichtspunkte zugrunde legt </w:t>
        <w:noBreakHyphen/>
        <w:t xml:space="preserve"> nicht wahr sein!</w:t>
      </w:r>
    </w:p>
    <w:p>
      <w:pPr>
        <w:pStyle w:val="Normal"/>
        <w:spacing w:lineRule="atLeast" w:line="100"/>
        <w:jc w:val="both"/>
        <w:rPr/>
      </w:pPr>
      <w:r>
        <w:rPr/>
      </w:r>
    </w:p>
    <w:p>
      <w:pPr>
        <w:pStyle w:val="Normal"/>
        <w:spacing w:lineRule="atLeast" w:line="100"/>
        <w:jc w:val="both"/>
        <w:rPr/>
      </w:pPr>
      <w:r>
        <w:rPr/>
        <w:t>Die Behörde kann nicht einfach von dem abweichen, was sie hat. Wenn es heißt, die Module sind zu groß und das geht nicht, das ist technisch nicht machbar, dann muss man das eben so sagen: Es ist technisch nicht machbar. </w:t>
        <w:noBreakHyphen/>
        <w:t xml:space="preserve"> Es geht hier fast zu wie auf dem Pferdemarkt, wenn hier in dieser Weise zwischen Behörden und Antragsteller im Beisein von neutralen Leuten verhandelt wird. Das kann nicht wahr sei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Herr Heise, wir nehmen Ihre Worte als Statement zum Protokoll. </w:t>
        <w:noBreakHyphen/>
        <w:t xml:space="preserve"> Wir sind an dem Punkt, dass der Punkt Brandschutz nach wie vor nicht befriedigend geklärt werden kann.</w:t>
      </w:r>
    </w:p>
    <w:p>
      <w:pPr>
        <w:pStyle w:val="Normal"/>
        <w:spacing w:lineRule="atLeast" w:line="100"/>
        <w:jc w:val="both"/>
        <w:rPr/>
      </w:pPr>
      <w:r>
        <w:rPr/>
      </w:r>
    </w:p>
    <w:p>
      <w:pPr>
        <w:pStyle w:val="Normal"/>
        <w:spacing w:lineRule="atLeast" w:line="100"/>
        <w:jc w:val="both"/>
        <w:rPr/>
      </w:pPr>
      <w:r>
        <w:rPr>
          <w:b/>
        </w:rPr>
        <w:t>Herr Scheibe:</w:t>
      </w:r>
      <w:r>
        <w:rPr/>
        <w:t xml:space="preserve"> Ich stelle den Antrag, dass der Punkt Brandschutz abgebrochen wird, dass die Behörde ihre Nachforderungen stellt, dass das vom Antragsteller vorgelegt wird, dass neu ausgelegt und neu erörtert wird.</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er Antrag wird zu Protokoll genommen. Über den Antrag wird zu entscheiden sein. Ich breche die Diskussion über den Brandschutz jetzt ab.</w:t>
      </w:r>
    </w:p>
    <w:p>
      <w:pPr>
        <w:pStyle w:val="Normal"/>
        <w:spacing w:lineRule="atLeast" w:line="100"/>
        <w:jc w:val="both"/>
        <w:rPr/>
      </w:pPr>
      <w:r>
        <w:rPr/>
      </w:r>
    </w:p>
    <w:p>
      <w:pPr>
        <w:pStyle w:val="Normal"/>
        <w:spacing w:lineRule="atLeast" w:line="100"/>
        <w:jc w:val="both"/>
        <w:rPr/>
      </w:pPr>
      <w:r>
        <w:rPr>
          <w:b/>
        </w:rPr>
        <w:t>Herr Kremer:</w:t>
      </w:r>
      <w:r>
        <w:rPr/>
        <w:t xml:space="preserve"> Einen Punkte möchte ich noch bringen! </w:t>
        <w:noBreakHyphen/>
        <w:t xml:space="preserve"> Frau Müschner, ich hatte vorhin die Frage von Herrn Müller zurückgestellt, weil ich auf Ihre Anregung sozusagen die Industriebaurichtlinie zu Ende besprechen wollte. Ich halte es für durchaus sinnvoll, dass diese Fragestellung hinsichtlich der Brennbarkeit der Dämmung des Daches von Herrn Tuve noch einmal angesprochen wird.</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Tuve, könnten Sie dazu bitte noch einmal Auskunft geben?</w:t>
      </w:r>
    </w:p>
    <w:p>
      <w:pPr>
        <w:pStyle w:val="Normal"/>
        <w:spacing w:lineRule="atLeast" w:line="100"/>
        <w:jc w:val="both"/>
        <w:rPr/>
      </w:pPr>
      <w:r>
        <w:rPr/>
      </w:r>
    </w:p>
    <w:p>
      <w:pPr>
        <w:pStyle w:val="Normal"/>
        <w:spacing w:lineRule="atLeast" w:line="100"/>
        <w:ind w:left="709" w:hanging="0"/>
        <w:jc w:val="both"/>
        <w:rPr/>
      </w:pPr>
      <w:r>
        <w:rPr/>
        <w:t>(Zurufe von Herrn Geßner)</w:t>
      </w:r>
    </w:p>
    <w:p>
      <w:pPr>
        <w:pStyle w:val="Normal"/>
        <w:spacing w:lineRule="atLeast" w:line="100"/>
        <w:ind w:left="709" w:hanging="0"/>
        <w:jc w:val="both"/>
        <w:rPr/>
      </w:pPr>
      <w:r>
        <w:rPr/>
      </w:r>
    </w:p>
    <w:p>
      <w:pPr>
        <w:pStyle w:val="Normal"/>
        <w:spacing w:lineRule="atLeast" w:line="100"/>
        <w:jc w:val="both"/>
        <w:rPr/>
      </w:pPr>
      <w:r>
        <w:rPr>
          <w:b/>
        </w:rPr>
        <w:t>Herr Tuve:</w:t>
      </w:r>
      <w:r>
        <w:rPr/>
        <w:t xml:space="preserve"> Ich soll antworten.</w:t>
      </w:r>
    </w:p>
    <w:p>
      <w:pPr>
        <w:pStyle w:val="Normal"/>
        <w:spacing w:lineRule="atLeast" w:line="100"/>
        <w:jc w:val="both"/>
        <w:rPr/>
      </w:pPr>
      <w:r>
        <w:rPr/>
      </w:r>
    </w:p>
    <w:p>
      <w:pPr>
        <w:pStyle w:val="Normal"/>
        <w:spacing w:lineRule="atLeast" w:line="100"/>
        <w:jc w:val="both"/>
        <w:rPr/>
      </w:pPr>
      <w:r>
        <w:rPr>
          <w:b/>
        </w:rPr>
        <w:t>Herr Geßner:</w:t>
      </w:r>
      <w:r>
        <w:rPr/>
        <w:t xml:space="preserve"> Das entscheide ich.</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Geßner!</w:t>
      </w:r>
    </w:p>
    <w:p>
      <w:pPr>
        <w:pStyle w:val="Normal"/>
        <w:spacing w:lineRule="atLeast" w:line="100"/>
        <w:jc w:val="both"/>
        <w:rPr/>
      </w:pPr>
      <w:r>
        <w:rPr/>
      </w:r>
    </w:p>
    <w:p>
      <w:pPr>
        <w:pStyle w:val="Normal"/>
        <w:spacing w:lineRule="atLeast" w:line="100"/>
        <w:jc w:val="both"/>
        <w:rPr/>
      </w:pPr>
      <w:r>
        <w:rPr>
          <w:b/>
        </w:rPr>
        <w:t>Herr Geßner:</w:t>
      </w:r>
      <w:r>
        <w:rPr/>
        <w:t xml:space="preserve"> Das ist jetzt außerhalb des Protokolls.</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Nein, Herr Geßner. </w:t>
        <w:noBreakHyphen/>
        <w:t xml:space="preserve"> Herr Tuve antwortet jetzt einfach auf Herrn Müllers Frage bezüglich der Brennbarkeit der Dacheindeckung. Ansonsten ist aus der Einwenderschaft der Antrag gestellt worden, die Diskussion zum Brandschutz abzubrechen, neue Unterlagen einzureichen und zu prüfen, ob sie noch einmal ausgelegt werden.</w:t>
      </w:r>
    </w:p>
    <w:p>
      <w:pPr>
        <w:pStyle w:val="Normal"/>
        <w:spacing w:lineRule="atLeast" w:line="100"/>
        <w:jc w:val="both"/>
        <w:rPr/>
      </w:pPr>
      <w:r>
        <w:rPr/>
      </w:r>
    </w:p>
    <w:p>
      <w:pPr>
        <w:pStyle w:val="Normal"/>
        <w:spacing w:lineRule="atLeast" w:line="100"/>
        <w:jc w:val="both"/>
        <w:rPr/>
      </w:pPr>
      <w:r>
        <w:rPr>
          <w:b/>
        </w:rPr>
        <w:t>Herr Tuve:</w:t>
      </w:r>
      <w:r>
        <w:rPr/>
        <w:t xml:space="preserve"> Zum Problem Brennbarkeit des Daches: Das Dach besteht aus zwei Blechplatten. In der Mitte befindet sich eine geschäumte Polyurethanschicht. Diese geschäumte Polyurethanschicht ist als verdeckte Brandlast zu sehen. Damit sind alle Dinge, die Funkenflug etc. betreffen, unter der Voraussetzung zu betrachten, dass wir hier eine Hartbedachung haben.</w:t>
      </w:r>
    </w:p>
    <w:p>
      <w:pPr>
        <w:pStyle w:val="Normal"/>
        <w:spacing w:lineRule="atLeast" w:line="100"/>
        <w:jc w:val="both"/>
        <w:rPr/>
      </w:pPr>
      <w:r>
        <w:rPr/>
      </w:r>
    </w:p>
    <w:p>
      <w:pPr>
        <w:pStyle w:val="Normal"/>
        <w:spacing w:lineRule="atLeast" w:line="100"/>
        <w:jc w:val="both"/>
        <w:rPr/>
      </w:pPr>
      <w:r>
        <w:rPr/>
        <w:t>Die zweite Aussage, die ich hierzu machen möchte, entspricht dem, was ich in meinen ersten Ausführungen dargelegt habe: Wir haben es hier mit Kunststoffen zu tun, die bei weit über 400°C entzündbar sind. Das gesamte Dach muss auf über 400°C erwärmt werden, damit dort Brennbarkeit erreicht wird. Wenn ich jetzt einen lokalen Brandherd habe </w:t>
        <w:noBreakHyphen/>
        <w:t xml:space="preserve"> angesprochen sind die Module 1 und 2, wo in einigen Teilen der Module Getreide gelagert wird </w:t>
        <w:noBreakHyphen/>
        <w:t>, dann habe ich logischerweise bei einer entsprechenden Abbrandmenge des Getreides diese Temperatur erreicht, wobei man davon ausgehen muss, dass auch dort ein entsprechender Rauch- und Wärmeabzug vorhanden ist, sodass eine vertikale Brandaustragung erfolgen könnte </w:t>
        <w:noBreakHyphen/>
        <w:t xml:space="preserve"> das muss ich eingestehen </w:t>
        <w:noBreakHyphen/>
        <w:t>, aber nur für die Module 1 und 2. Eine horizontale Brandausbreitung würde ich verneinen, weil a) eine Kapsel-Bedachung vorliegt und weil b) dort Entzündungstemperaturen von über 400°C flächenhaft vorliegen müssten.</w:t>
      </w:r>
    </w:p>
    <w:p>
      <w:pPr>
        <w:pStyle w:val="Normal"/>
        <w:spacing w:lineRule="atLeast" w:line="100"/>
        <w:jc w:val="both"/>
        <w:rPr/>
      </w:pPr>
      <w:r>
        <w:rPr/>
      </w:r>
    </w:p>
    <w:p>
      <w:pPr>
        <w:pStyle w:val="Normal"/>
        <w:spacing w:lineRule="atLeast" w:line="100"/>
        <w:jc w:val="both"/>
        <w:rPr/>
      </w:pPr>
      <w:r>
        <w:rPr/>
        <w:t>Lassen Sie mich in diesem Zusammenhang noch Folgendes sagen, damit das noch einmal klargestellt ist: Wir haben vorhin über das Problem der Entrauchung diskutiert. Das ganze Problem der Entrauchung ist aus der Arbeitsstättenverordnung gekommen und wurde dann in das Gesetz eingebracht. Es heißt dort eindeutig: Es ist eine rauchfreie Schicht von 2 m zu garantieren. Das hatte ich in meinen Voraberläuterungen auch dargelegt.</w:t>
      </w:r>
    </w:p>
    <w:p>
      <w:pPr>
        <w:pStyle w:val="Normal"/>
        <w:spacing w:lineRule="atLeast" w:line="100"/>
        <w:jc w:val="both"/>
        <w:rPr/>
      </w:pPr>
      <w:r>
        <w:rPr/>
      </w:r>
    </w:p>
    <w:p>
      <w:pPr>
        <w:pStyle w:val="Normal"/>
        <w:spacing w:lineRule="atLeast" w:line="100"/>
        <w:jc w:val="both"/>
        <w:rPr/>
      </w:pPr>
      <w:r>
        <w:rPr/>
        <w:t>Dies kann auf zweierlei Wegen geschehen. Zum einen kann man ein Gebäude natürlich entrauchen. Das heißt, an der höchsten Stelle oder im Dach bzw. in den Fenstern werden Öffnungen angebracht, um den Rauch abziehen zu lassen. Dann braucht man selbstverständlich sehr große Raumhöhen. </w:t>
        <w:noBreakHyphen/>
        <w:t xml:space="preserve"> Äquivalent dazu kann man auch maschinell entrauchen. Damit wird eine rauchfreie Schicht von 2 m garantiert, wodurch die Raumhöhe dann nicht so relevant ist wie in den Bereichen der natürlichen Entrauchung.</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nke schön, Herr Tuve. </w:t>
        <w:noBreakHyphen/>
        <w:t xml:space="preserve"> Herr Kremer, ich habe noch eine Frage an Sie als Sprecher der Einwender. Der Antrag von Herrn Scheibe steht ja im Raum. Möchten Sie, dass wir eventuell eine zehnminütige Pause einlegen, damit Sie sich intern einigen, das Thema Brandschutz abzubrechen, dem Antrag von Herrn Scheibe zu folgen? </w:t>
        <w:noBreakHyphen/>
        <w:t xml:space="preserve"> Ich meine, Herr Scheibe redet für sich, nicht für die gesamte Einwenderschaft.</w:t>
      </w:r>
    </w:p>
    <w:p>
      <w:pPr>
        <w:pStyle w:val="Normal"/>
        <w:spacing w:lineRule="atLeast" w:line="100"/>
        <w:jc w:val="both"/>
        <w:rPr/>
      </w:pPr>
      <w:r>
        <w:rPr/>
      </w:r>
    </w:p>
    <w:p>
      <w:pPr>
        <w:pStyle w:val="Normal"/>
        <w:spacing w:lineRule="atLeast" w:line="100"/>
        <w:jc w:val="both"/>
        <w:rPr/>
      </w:pPr>
      <w:r>
        <w:rPr>
          <w:b/>
        </w:rPr>
        <w:t>Herr Kremer:</w:t>
      </w:r>
      <w:r>
        <w:rPr/>
        <w:t xml:space="preserve"> Darauf wollte ich gerade zurückkommen. Wenn Sie dem Antrag von Herrn Scheibe stattgeben, bin ich völlig einverstanden. Dann sehen wir uns hier zur Erörterung noch einmal. Der Antrag ist ja komplett. Das heißt, wenn Sie sagen, Sie geben dem Antrag statt, dann geben Sie auch dem Antrag statt, dass das noch einmal erörtert wird; denn er war ja zweiteilig. Dann finde ich das völlig in Ordnung. Ich halte das auch sachlich für angemessen.</w:t>
      </w:r>
    </w:p>
    <w:p>
      <w:pPr>
        <w:pStyle w:val="Normal"/>
        <w:spacing w:lineRule="atLeast" w:line="100"/>
        <w:jc w:val="both"/>
        <w:rPr/>
      </w:pPr>
      <w:r>
        <w:rPr/>
      </w:r>
    </w:p>
    <w:p>
      <w:pPr>
        <w:pStyle w:val="Normal"/>
        <w:spacing w:lineRule="atLeast" w:line="100"/>
        <w:jc w:val="both"/>
        <w:rPr/>
      </w:pPr>
      <w:r>
        <w:rPr/>
        <w:t>Ich halte es nur für wichtig </w:t>
        <w:noBreakHyphen/>
        <w:t xml:space="preserve"> das habe ich anfangs schon gesagt </w:t>
        <w:noBreakHyphen/>
        <w:t>, dass dieses Thema umfassend erörtert wird, wenn die entsprechenden Unterlagen vorliegen. Ich habe überhaupt nichts dagegen einzuwenden, wenn wir sagen: Wir haben jetzt festgestellt, es reicht nicht. Die Fachbehörde hat gesagt, es fehlen Unterlagen dazu. Die Antragstellerin sagt, sie muss darüber nachdenken, ob sie das macht oder nicht. Wir wollen darin einbezogen werden. </w:t>
        <w:noBreakHyphen/>
        <w:t xml:space="preserve"> Wenn wir das so vereinbaren, ist das völlig in Ordnung.</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nn muss ich Herrn Scheibe noch einmal fragen, wie sein Antrag hier verstanden werden soll.</w:t>
      </w:r>
    </w:p>
    <w:p>
      <w:pPr>
        <w:pStyle w:val="Normal"/>
        <w:spacing w:lineRule="atLeast" w:line="100"/>
        <w:jc w:val="both"/>
        <w:rPr/>
      </w:pPr>
      <w:r>
        <w:rPr/>
      </w:r>
    </w:p>
    <w:p>
      <w:pPr>
        <w:pStyle w:val="Normal"/>
        <w:spacing w:lineRule="atLeast" w:line="100"/>
        <w:jc w:val="both"/>
        <w:rPr/>
      </w:pPr>
      <w:r>
        <w:rPr>
          <w:b/>
        </w:rPr>
        <w:t>Herr Scheibe:</w:t>
      </w:r>
      <w:r>
        <w:rPr/>
        <w:t xml:space="preserve"> Ich beantrage </w:t>
        <w:noBreakHyphen/>
        <w:t xml:space="preserve"> ich wiederhole </w:t>
        <w:noBreakHyphen/>
        <w:t>, dass der Antragsteller an die Fachbehörde einen neuen Antrag zum Brandschutz stellt, ihn umfassend und stellungnahmefähig übergibt, und dass dieser neu ausgelegt und neu erörtert wird.</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en Antrag nehmen wir zu Protokoll. Wir treten in eine kurze Pause ein. Nun entscheidet die Verhandlungsleitung.</w:t>
      </w:r>
    </w:p>
    <w:p>
      <w:pPr>
        <w:pStyle w:val="Normal"/>
        <w:spacing w:lineRule="atLeast" w:line="100"/>
        <w:jc w:val="both"/>
        <w:rPr/>
      </w:pPr>
      <w:r>
        <w:rPr/>
      </w:r>
    </w:p>
    <w:p>
      <w:pPr>
        <w:pStyle w:val="Normal"/>
        <w:spacing w:lineRule="atLeast" w:line="100"/>
        <w:ind w:left="709" w:hanging="0"/>
        <w:jc w:val="both"/>
        <w:rPr/>
      </w:pPr>
      <w:r>
        <w:rPr/>
        <w:t>(Unterbrechung von 14.00 Uhr bis 14.15 Uhr)</w:t>
      </w:r>
    </w:p>
    <w:p>
      <w:pPr>
        <w:pStyle w:val="Normal"/>
        <w:spacing w:lineRule="atLeast" w:line="100"/>
        <w:jc w:val="both"/>
        <w:rPr/>
      </w:pPr>
      <w:r>
        <w:rPr/>
      </w:r>
    </w:p>
    <w:p>
      <w:pPr>
        <w:pStyle w:val="Normal"/>
        <w:spacing w:lineRule="atLeast" w:line="100"/>
        <w:jc w:val="both"/>
        <w:rPr/>
      </w:pPr>
      <w:r>
        <w:rPr/>
        <w:t>Herr Wolter wird unsere Entscheidung über den Antrag bekannt geben.</w:t>
      </w:r>
    </w:p>
    <w:p>
      <w:pPr>
        <w:pStyle w:val="Normal"/>
        <w:spacing w:lineRule="atLeast" w:line="100"/>
        <w:jc w:val="both"/>
        <w:rPr/>
      </w:pPr>
      <w:r>
        <w:rPr/>
      </w:r>
    </w:p>
    <w:p>
      <w:pPr>
        <w:pStyle w:val="Normal"/>
        <w:spacing w:lineRule="atLeast" w:line="100"/>
        <w:jc w:val="both"/>
        <w:rPr/>
      </w:pPr>
      <w:r>
        <w:rPr>
          <w:b/>
        </w:rPr>
        <w:t>Herr Wolter:</w:t>
      </w:r>
      <w:r>
        <w:rPr/>
        <w:t xml:space="preserve"> Der Antrag, den Erörterungstermin hinsichtlich des Themenkomplexes Brandschutz auszusetzen sowie Gelegenheit zu geben, die Antragsunterlagen zu vervollständigen und gegebenenfalls erneut auszulegen, wird zurückgewiesen. Die Erörterung des Themas Brandschutz wird fortgesetzt. Sollte sich im Nachgang zum Erörterungstermin ergeben, dass nachzureichende Unterlagen Anlass zu einer erneuten Auslegung und Erörterung geben, wird die Genehmigungsbehörde danach verfahren.</w:t>
      </w:r>
    </w:p>
    <w:p>
      <w:pPr>
        <w:pStyle w:val="Normal"/>
        <w:spacing w:lineRule="atLeast" w:line="100"/>
        <w:jc w:val="both"/>
        <w:rPr/>
      </w:pPr>
      <w:r>
        <w:rPr/>
      </w:r>
    </w:p>
    <w:p>
      <w:pPr>
        <w:pStyle w:val="Normal"/>
        <w:spacing w:lineRule="atLeast" w:line="100"/>
        <w:jc w:val="both"/>
        <w:rPr/>
      </w:pPr>
      <w:r>
        <w:rPr/>
        <w:t>Ich möchte an dieser Stelle anfügen, dass wir in einer Situation sind, die wir in diesem Erörterungstermin nicht zum ersten Mal erleben. Wir gehen als Genehmigungsbehörde davon aus, dass hierzu noch Unterlagen nachgereicht werden. Die Entscheidung darüber, ob eine erneute Auslegung, ein erneuter Auslegungstermin erforderlich ist, wollen wir zu gegebener Zeit in Gänze betrachten, also nicht jetzt losgelöst und auf einzelne Aspekte bezogen, sondern dann im Zusammenhang.</w:t>
      </w:r>
    </w:p>
    <w:p>
      <w:pPr>
        <w:pStyle w:val="Normal"/>
        <w:spacing w:lineRule="atLeast" w:line="100"/>
        <w:jc w:val="both"/>
        <w:rPr/>
      </w:pPr>
      <w:r>
        <w:rPr/>
      </w:r>
    </w:p>
    <w:p>
      <w:pPr>
        <w:pStyle w:val="Normal"/>
        <w:spacing w:lineRule="atLeast" w:line="100"/>
        <w:jc w:val="both"/>
        <w:rPr/>
      </w:pPr>
      <w:r>
        <w:rPr>
          <w:b/>
        </w:rPr>
        <w:t>Herr Kremer:</w:t>
      </w:r>
      <w:r>
        <w:rPr/>
        <w:t xml:space="preserve"> Frau Müschner, Herr Wolter, ich will auf Ihre Entscheidung, die wir natürlich alle akzeptieren und die auch vernünftig ist, nur insoweit replizieren: Der Grund dafür, dass wir das Thema Brandschutz heute noch behandeln, lag darin, dass, als wir ihn das erste Mal besprochen haben, festgestellt worden ist, dass erforderliche Unterlagen, die unter anderem vom Landkreis eingefordert waren, von der Antragstellerin nachgereicht worden sind. Das heißt, die Idee war, diesen Punkt nach hinten zu verlegen, damit dann die entsprechenden Unterlagen vorhanden sind.</w:t>
      </w:r>
    </w:p>
    <w:p>
      <w:pPr>
        <w:pStyle w:val="Normal"/>
        <w:spacing w:lineRule="atLeast" w:line="100"/>
        <w:jc w:val="both"/>
        <w:rPr/>
      </w:pPr>
      <w:r>
        <w:rPr/>
      </w:r>
    </w:p>
    <w:p>
      <w:pPr>
        <w:pStyle w:val="Normal"/>
        <w:spacing w:lineRule="atLeast" w:line="100"/>
        <w:jc w:val="both"/>
        <w:rPr/>
      </w:pPr>
      <w:r>
        <w:rPr/>
        <w:t>Es ist auch eine Frage des Umgangs miteinander: Wenn man sich auf ein bestimmtes Verfahren einlässt und sagt, wir nehmen das nach hinten, um es an anderer Stelle zu behandeln, dann muss man auch entsprechend vorbereitet sein. Es ist bereits zehn Wochen her; da hätte man das tun können. Sie sollen in drei Monaten insgesamt entscheiden, da können innerhalb von zehn Wochen zu einem Teilaspekt Unterlagen nachgereicht werden. Sie liegen jedoch nicht vor. Also ist festzustellen, dass das, was wir eigentlich einmal ausgemacht haben, nämlich dass das heute mit den neuen Unterlagen gemacht werden sollte, nicht möglich ist, weil das Vereinbarte nicht erfolgt is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s ist so festzuhalten.</w:t>
      </w:r>
    </w:p>
    <w:p>
      <w:pPr>
        <w:pStyle w:val="Normal"/>
        <w:spacing w:lineRule="atLeast" w:line="100"/>
        <w:jc w:val="both"/>
        <w:rPr/>
      </w:pPr>
      <w:r>
        <w:rPr/>
      </w:r>
    </w:p>
    <w:p>
      <w:pPr>
        <w:pStyle w:val="Normal"/>
        <w:spacing w:lineRule="atLeast" w:line="100"/>
        <w:jc w:val="both"/>
        <w:rPr/>
      </w:pPr>
      <w:r>
        <w:rPr>
          <w:b/>
        </w:rPr>
        <w:t>Herr Müller:</w:t>
      </w:r>
      <w:r>
        <w:rPr/>
        <w:t xml:space="preserve"> Nach diesen verfahrenstechnischen Fragen möchte ich für das Protokoll festhalten, dass Herr Tuve eingestehen musste, dass die gesamte Anlage mit einer Brandlast aus Dachplatten belegt ist. Diese Brandlast ist meines Erachtens nicht unerheblich; ich mag auch nicht akzeptieren, dass er das herunterredet. Es geht da um einige Tausend Kubikmeter PU-Schaum, der auf der Gesamtanlage in Form dieser 10 cm starken Dachplatten verteilt ist. Ich bitte die Genehmigungsbehörde zu berücksichtigen, ob in dem Brandschutzkonzept </w:t>
        <w:noBreakHyphen/>
        <w:t xml:space="preserve"> dem nachzuarbeitenden Brandschutzkonzept der Antragsteller </w:t>
        <w:noBreakHyphen/>
        <w:t xml:space="preserve"> gebührend berücksichtigt wird, dass diese Brandlast flächendeckend auf der gesamten Anlage vorhanden is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w:t>
        <w:noBreakHyphen/>
        <w:t xml:space="preserve"> Weiter zum Brandschutz? </w:t>
        <w:noBreakHyphen/>
        <w:t xml:space="preserve"> Herr Kremer.</w:t>
      </w:r>
    </w:p>
    <w:p>
      <w:pPr>
        <w:pStyle w:val="Normal"/>
        <w:spacing w:lineRule="atLeast" w:line="100"/>
        <w:jc w:val="both"/>
        <w:rPr/>
      </w:pPr>
      <w:r>
        <w:rPr/>
      </w:r>
    </w:p>
    <w:p>
      <w:pPr>
        <w:pStyle w:val="Normal"/>
        <w:spacing w:lineRule="atLeast" w:line="100"/>
        <w:jc w:val="both"/>
        <w:rPr/>
      </w:pPr>
      <w:r>
        <w:rPr>
          <w:b/>
        </w:rPr>
        <w:t>Herr Kremer:</w:t>
      </w:r>
      <w:r>
        <w:rPr/>
        <w:t xml:space="preserve"> Ich fragte gern beim Landkreis nach: Wenn ich Sie richtig verstanden habe, Herr Tuve, haben Sie zwar gesagt, dass diese Wärmedämmung eine Brandlast sei, also brennbarer Stoff, dass aber zwei Aspekte dabei zu berücksichtigen seien, nämlich folgende: Diese Wärmedämmung ist schwer entflammbar, zum einen in Bezug auf die hohen Temperaturen, die man braucht, und zum anderen dadurch, dass es oben und unten eingefasst ist und daher nicht direkt Funken darauf fliegen können. Ich war nicht selbst auf der Anlage, habe mir allerdings Fotos, die davon gemacht worden sind, angesehen und festgestellt: Zumindest an der Seite ist diese Wärmedämmung frei erkennbar. Deshalb ist meine Frage an den Landkreis, ob er dies ähnlich beurteilt.</w:t>
      </w:r>
    </w:p>
    <w:p>
      <w:pPr>
        <w:pStyle w:val="Normal"/>
        <w:spacing w:lineRule="atLeast" w:line="100"/>
        <w:jc w:val="both"/>
        <w:rPr/>
      </w:pPr>
      <w:r>
        <w:rPr/>
      </w:r>
    </w:p>
    <w:p>
      <w:pPr>
        <w:pStyle w:val="Normal"/>
        <w:spacing w:lineRule="atLeast" w:line="100"/>
        <w:jc w:val="both"/>
        <w:rPr/>
      </w:pPr>
      <w:r>
        <w:rPr>
          <w:b/>
        </w:rPr>
        <w:t>Herr Loose:</w:t>
      </w:r>
      <w:r>
        <w:rPr/>
        <w:t xml:space="preserve"> Wir haben uns im Zusammenhang mit den Unterlagen, die wir erhalten haben, unter anderem mit den Aludur-Platten intensiv beschäftigt. Sie waren nach DDR-Standard als Dachkonstruktion zugelassen und waren widerstandsfähig gegen strahlende Wärme und Flugfeuer. Dieser Nachweis muss nach wie vor erbracht werden. Er ist noch nicht erbracht worden, weil für diese Sandwich-Platten eine Einzelzulassung nach DIN 4102 erforderlich wäre. Sie sind in diesen Tabellen nicht vorhanden.</w:t>
      </w:r>
    </w:p>
    <w:p>
      <w:pPr>
        <w:pStyle w:val="Normal"/>
        <w:spacing w:lineRule="atLeast" w:line="100"/>
        <w:jc w:val="both"/>
        <w:rPr/>
      </w:pPr>
      <w:r>
        <w:rPr/>
      </w:r>
    </w:p>
    <w:p>
      <w:pPr>
        <w:pStyle w:val="Normal"/>
        <w:spacing w:lineRule="atLeast" w:line="100"/>
        <w:jc w:val="both"/>
        <w:rPr/>
      </w:pPr>
      <w:r>
        <w:rPr>
          <w:b/>
        </w:rPr>
        <w:t>Herr Kremer:</w:t>
      </w:r>
      <w:r>
        <w:rPr/>
        <w:t xml:space="preserve"> Nur eine Nachfrage: Das ist die DIN 4102, Brandschutz im Hochbau? </w:t>
        <w:noBreakHyphen/>
        <w:t xml:space="preserve"> Da gibt es Tabellen über die Frage der Feuerfestigkeit von Dachabdeckungen, in denen dieses Konstrukt nicht enthalten ist, weshalb es eines Einzelnachweises bedarf. Habe ich Sie da richtig verstanden?</w:t>
      </w:r>
    </w:p>
    <w:p>
      <w:pPr>
        <w:pStyle w:val="Normal"/>
        <w:spacing w:lineRule="atLeast" w:line="100"/>
        <w:jc w:val="both"/>
        <w:rPr/>
      </w:pPr>
      <w:r>
        <w:rPr/>
      </w:r>
    </w:p>
    <w:p>
      <w:pPr>
        <w:pStyle w:val="Normal"/>
        <w:spacing w:lineRule="atLeast" w:line="100"/>
        <w:ind w:left="709" w:hanging="0"/>
        <w:jc w:val="both"/>
        <w:rPr/>
      </w:pPr>
      <w:r>
        <w:rPr/>
        <w:t>(Zustimmung von Herrn Loose)</w:t>
      </w:r>
    </w:p>
    <w:p>
      <w:pPr>
        <w:pStyle w:val="Normal"/>
        <w:spacing w:lineRule="atLeast" w:line="100"/>
        <w:ind w:left="709" w:hanging="0"/>
        <w:jc w:val="both"/>
        <w:rPr/>
      </w:pPr>
      <w:r>
        <w:rPr/>
      </w:r>
    </w:p>
    <w:p>
      <w:pPr>
        <w:pStyle w:val="Normal"/>
        <w:spacing w:lineRule="atLeast" w:line="100"/>
        <w:jc w:val="both"/>
        <w:rPr/>
      </w:pPr>
      <w:r>
        <w:rPr>
          <w:b/>
        </w:rPr>
        <w:t>Herr Müller:</w:t>
      </w:r>
      <w:r>
        <w:rPr/>
        <w:t xml:space="preserve"> Meine Frage betrifft im Grunde das Gleiche. Es ist also festzuhalten, dass die Platten nicht zertifiziert sind und ihr Brandschutzfaktor oder ihre Brandsicherheit erst noch geprüft werden müssen?</w:t>
      </w:r>
    </w:p>
    <w:p>
      <w:pPr>
        <w:pStyle w:val="Normal"/>
        <w:spacing w:lineRule="atLeast" w:line="100"/>
        <w:jc w:val="both"/>
        <w:rPr/>
      </w:pPr>
      <w:r>
        <w:rPr/>
      </w:r>
    </w:p>
    <w:p>
      <w:pPr>
        <w:pStyle w:val="Normal"/>
        <w:spacing w:lineRule="atLeast" w:line="100"/>
        <w:jc w:val="both"/>
        <w:rPr/>
      </w:pPr>
      <w:r>
        <w:rPr>
          <w:b/>
        </w:rPr>
        <w:t>Herr Tuve:</w:t>
      </w:r>
      <w:r>
        <w:rPr/>
        <w:t xml:space="preserve"> Die DIN 4101/4102 beurteilt das Brandverhalten von Baustoffen. Da gibt es ein Gesamtwerk, wonach eine Umklassifizierung der Brandklassen </w:t>
        <w:noBreakHyphen/>
        <w:t xml:space="preserve"> ehemals nach TGL, jetzt nach DIN </w:t>
        <w:noBreakHyphen/>
        <w:t xml:space="preserve"> durchgeführt wurde. Ich meine, dass diese Klassifizierung damit nicht ihren Nachweis verloren hat. Das kann ich anhand meiner Unterlagen belegen.</w:t>
      </w:r>
    </w:p>
    <w:p>
      <w:pPr>
        <w:pStyle w:val="Normal"/>
        <w:spacing w:lineRule="atLeast" w:line="100"/>
        <w:jc w:val="both"/>
        <w:rPr/>
      </w:pPr>
      <w:r>
        <w:rPr/>
      </w:r>
    </w:p>
    <w:p>
      <w:pPr>
        <w:pStyle w:val="Normal"/>
        <w:spacing w:lineRule="atLeast" w:line="100"/>
        <w:jc w:val="both"/>
        <w:rPr/>
      </w:pPr>
      <w:r>
        <w:rPr>
          <w:b/>
        </w:rPr>
        <w:t>Herr Müller:</w:t>
      </w:r>
      <w:r>
        <w:rPr/>
        <w:t xml:space="preserve"> Meines Wissens sind es ja Platten, die schon etwas gealtert sind. Soweit ich weiß, leiden sie auch unter Korrosion und sind an der Oberfläche beschädigt. Die Lackierung, die Kunststoffbeschichtung ist weithin verwittert. Sie sind von Rost zerfressen. Ich glaube nicht, dass man eine Zertifizierung für an Altersschwäche leidenden, halb zerstörten Platten so einfach übernehmen bzw. auf sie übertragen kann.</w:t>
      </w:r>
    </w:p>
    <w:p>
      <w:pPr>
        <w:pStyle w:val="Normal"/>
        <w:spacing w:lineRule="atLeast" w:line="100"/>
        <w:jc w:val="both"/>
        <w:rPr/>
      </w:pPr>
      <w:r>
        <w:rPr/>
      </w:r>
    </w:p>
    <w:p>
      <w:pPr>
        <w:pStyle w:val="Normal"/>
        <w:spacing w:lineRule="atLeast" w:line="100"/>
        <w:jc w:val="both"/>
        <w:rPr/>
      </w:pPr>
      <w:r>
        <w:rPr>
          <w:b/>
        </w:rPr>
        <w:t>Herr Strecker:</w:t>
      </w:r>
      <w:r>
        <w:rPr/>
        <w:t xml:space="preserve"> Ich bringe noch einmal für das Protokoll zum Ausdruck: Die Entscheidung, die Sie jetzt getroffen haben, diesem Antrag nicht zu folgen, kann ich sehr gut verstehen, allerdings vor allen Dingen aus der Perspektive, dass ich noch einmal konstatiere, dass die aus der Gesamtanlage erkennbaren Verstöße gegen die Bauordnung so gravierend sind, dass sie nicht korrigierbar sind. Aus der Tatsache, dass die Erörterung heute an keiner Stelle gezeigt hat, dass mit den bestehenden Antragsunterlagen kompensierende, wirklich überzeugende Lösungen für die Sicherheit von Mensch und Tier in dieser Anlage angeboten werden </w:t>
        <w:noBreakHyphen/>
        <w:t xml:space="preserve"> selbst dann nicht, wenn sie nachgearbeitet werden würden </w:t>
        <w:noBreakHyphen/>
        <w:t>, geht hervor, dass diese Anlage nicht genehmigungsfähig sein wird.</w:t>
      </w:r>
    </w:p>
    <w:p>
      <w:pPr>
        <w:pStyle w:val="Normal"/>
        <w:spacing w:lineRule="atLeast" w:line="100"/>
        <w:jc w:val="both"/>
        <w:rPr/>
      </w:pPr>
      <w:r>
        <w:rPr/>
      </w:r>
    </w:p>
    <w:p>
      <w:pPr>
        <w:pStyle w:val="Normal"/>
        <w:spacing w:lineRule="atLeast" w:line="100"/>
        <w:jc w:val="both"/>
        <w:rPr/>
      </w:pPr>
      <w:r>
        <w:rPr>
          <w:b/>
        </w:rPr>
        <w:t>Herr Pries:</w:t>
      </w:r>
      <w:r>
        <w:rPr/>
        <w:t xml:space="preserve"> Nur ein kleiner Hinweis: Die Korrosionsteile dieser Dachteile kann man auf dem Gitterwerk des Ausflussrohres am Kuhzer See massenweise betracht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ibt es weitere Anmerkungen zum Brandschutz von der Einwenderseite?</w:t>
      </w:r>
    </w:p>
    <w:p>
      <w:pPr>
        <w:pStyle w:val="Normal"/>
        <w:spacing w:lineRule="atLeast" w:line="100"/>
        <w:jc w:val="both"/>
        <w:rPr/>
      </w:pPr>
      <w:r>
        <w:rPr/>
      </w:r>
    </w:p>
    <w:p>
      <w:pPr>
        <w:pStyle w:val="Normal"/>
        <w:spacing w:lineRule="atLeast" w:line="100"/>
        <w:jc w:val="both"/>
        <w:rPr/>
      </w:pPr>
      <w:r>
        <w:rPr>
          <w:b/>
        </w:rPr>
        <w:t>Frau Mueller:</w:t>
      </w:r>
      <w:r>
        <w:rPr/>
        <w:t xml:space="preserve"> Ich habe den Eindruck, dass der Brandschutz nicht hinreichend erörtert werden kann, weil ja Unterlagen fehlen, die also nicht berücksichtigt werden, womit eine Unzufriedenheit bleibt. Man kann jetzt gar nicht alle Aspekte hinreichend diskutieren oder erörter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Wir nehmen dies erst einmal als Feststellung auf. Herr Wolter hat vorhin gesagt, dass dieser Tatbestand schon mehrfach in dieser Erörterung aufgetreten ist. Wir nehmen es so zu Protokoll. </w:t>
        <w:noBreakHyphen/>
        <w:t xml:space="preserve"> Herr Geßner hatte sich gemeldet. Möchten Sie noch etwas sagen?</w:t>
      </w:r>
    </w:p>
    <w:p>
      <w:pPr>
        <w:pStyle w:val="Normal"/>
        <w:spacing w:lineRule="atLeast" w:line="100"/>
        <w:jc w:val="both"/>
        <w:rPr/>
      </w:pPr>
      <w:r>
        <w:rPr/>
      </w:r>
    </w:p>
    <w:p>
      <w:pPr>
        <w:pStyle w:val="Normal"/>
        <w:spacing w:lineRule="atLeast" w:line="100"/>
        <w:jc w:val="both"/>
        <w:rPr/>
      </w:pPr>
      <w:r>
        <w:rPr>
          <w:b/>
        </w:rPr>
        <w:t>Herr Geßner:</w:t>
      </w:r>
      <w:r>
        <w:rPr/>
        <w:t xml:space="preserve"> Ja, ganz kurz. Bezüglich der Unterlagen, die vom Landkreis gefordert sind, muss man unterscheiden. Das sind zum einen Unterlagen, in denen gewisse formelle Mängel vorhanden sind, etwa eine Unterschrift fehlt. Das wird natürlich korrigiert, da wird die Unterschrift nachgeholt.</w:t>
      </w:r>
    </w:p>
    <w:p>
      <w:pPr>
        <w:pStyle w:val="Normal"/>
        <w:spacing w:lineRule="atLeast" w:line="100"/>
        <w:jc w:val="both"/>
        <w:rPr/>
      </w:pPr>
      <w:r>
        <w:rPr/>
      </w:r>
    </w:p>
    <w:p>
      <w:pPr>
        <w:pStyle w:val="Normal"/>
        <w:spacing w:lineRule="atLeast" w:line="100"/>
        <w:jc w:val="both"/>
        <w:rPr/>
      </w:pPr>
      <w:r>
        <w:rPr/>
        <w:t>Zum anderen sind es Unterlagen, die auf inhaltlichen Auseinandersetzungen zwischen dem Landkreis und der Antragstellerin beruhen. Wir haben unser Konzept erläutert. Wir haben auch erläutert, warum wir diese großen Brandbekämpfungsabschnitte vorsehen. Natürlich können wir dann keine Unterlagen einreichen, die kleinere Brandbekämpfungsabschnitte vorsehen. Das, was der Landkreis fordert, sind aber Unterlagen gerade zu diesen kleineren Brandbekämpfungsabschnitten. Wie gesagt, da besteht ein inhaltlicher Widerspruch. Ich möchte nicht, dass hier der Eindruck bestehen bleibt, dass es formell an irgendwelchen erforderlichen Unterlagen fehlt.</w:t>
      </w:r>
    </w:p>
    <w:p>
      <w:pPr>
        <w:pStyle w:val="Normal"/>
        <w:spacing w:lineRule="atLeast" w:line="100"/>
        <w:jc w:val="both"/>
        <w:rPr>
          <w:b/>
          <w:b/>
        </w:rPr>
      </w:pPr>
      <w:r>
        <w:rPr>
          <w:b/>
        </w:rPr>
      </w:r>
    </w:p>
    <w:p>
      <w:pPr>
        <w:pStyle w:val="Normal"/>
        <w:spacing w:lineRule="atLeast" w:line="100"/>
        <w:jc w:val="both"/>
        <w:rPr/>
      </w:pPr>
      <w:r>
        <w:rPr>
          <w:b/>
        </w:rPr>
        <w:t>Herr Dr. Heise:</w:t>
      </w:r>
      <w:r>
        <w:rPr/>
        <w:t xml:space="preserve"> Herr Geßner, Sie sind Rechtsanwalt, ich bin Laie. Wenn eine Behörde das nach Rechtsgrundlagen zu beurteilen hat, macht sie sich doch keinen Gag daraus und sagt, wir wollen solche Module haben, während Sie sagen, wir wollen andere Module haben. Die Behörde ist gehalten, geltendes Recht einzuhalten und umzusetzen und sich danach zu richten; das sollte jeder Jurist wissen. Aus Ihren eben zu hörenden Äußerungen muss ich schlussfolgern, dass Sie gar nicht gewillt sind, sondern dass Sie denken, Sie bekämen das schon irgendwie hin. </w:t>
        <w:noBreakHyphen/>
        <w:t xml:space="preserve"> Das kann ja wohl nicht wahr sein! Man kann auf Behörden schimpfen, wie man will, aber Behörden haben nach Rechtsgrundlagen zu urteilen. Das ist Fakt. Wenn Sie das nicht bringen können, gestehen Sie es ein und sagen Sie: Wir können das nicht bringen. </w:t>
        <w:noBreakHyphen/>
        <w:t xml:space="preserve"> Und dann kann es nicht gemacht werden. So einfach ist das.</w:t>
      </w:r>
    </w:p>
    <w:p>
      <w:pPr>
        <w:pStyle w:val="Normal"/>
        <w:spacing w:lineRule="atLeast" w:line="100"/>
        <w:jc w:val="both"/>
        <w:rPr/>
      </w:pPr>
      <w:r>
        <w:rPr/>
      </w:r>
    </w:p>
    <w:p>
      <w:pPr>
        <w:pStyle w:val="Normal"/>
        <w:spacing w:lineRule="atLeast" w:line="100"/>
        <w:jc w:val="both"/>
        <w:rPr/>
      </w:pPr>
      <w:r>
        <w:rPr>
          <w:b/>
        </w:rPr>
        <w:t>Herr Strecker:</w:t>
      </w:r>
      <w:r>
        <w:rPr/>
        <w:t xml:space="preserve"> Ich richte an die Vertreter der Behörde eine Frage zu einem Punkt, der mich sehr beunruhigt, den ich in der Musterindustriebaurichtlinie aus dem Jahr 2000 gefunden habe. Dort steht:</w:t>
      </w:r>
    </w:p>
    <w:p>
      <w:pPr>
        <w:pStyle w:val="Normal"/>
        <w:spacing w:lineRule="atLeast" w:line="100"/>
        <w:jc w:val="both"/>
        <w:rPr/>
      </w:pPr>
      <w:r>
        <w:rPr/>
      </w:r>
    </w:p>
    <w:p>
      <w:pPr>
        <w:pStyle w:val="Normal"/>
        <w:spacing w:lineRule="atLeast" w:line="100"/>
        <w:ind w:left="709" w:hanging="0"/>
        <w:jc w:val="both"/>
        <w:rPr/>
      </w:pPr>
      <w:r>
        <w:rPr/>
        <w:t>„</w:t>
      </w:r>
      <w:r>
        <w:rPr/>
        <w:t>Anstelle von Rauchabzugsanlagen können Lüftungsanlagen verwendet werden, wenn diese so gesteuert werden, dass sie im Brandfall nur entlüften.“</w:t>
      </w:r>
    </w:p>
    <w:p>
      <w:pPr>
        <w:pStyle w:val="Normal"/>
        <w:spacing w:lineRule="atLeast" w:line="100"/>
        <w:jc w:val="both"/>
        <w:rPr/>
      </w:pPr>
      <w:r>
        <w:rPr/>
      </w:r>
    </w:p>
    <w:p>
      <w:pPr>
        <w:pStyle w:val="Normal"/>
        <w:spacing w:lineRule="atLeast" w:line="100"/>
        <w:jc w:val="both"/>
        <w:rPr/>
      </w:pPr>
      <w:r>
        <w:rPr/>
        <w:t>Was heißt das, „im Brandfall nur entlüften“? Wie muss man als normaler Bürger einen solchen Vorgang in Bezug auf die große Anlage interpretieren? Die Lüftungsanlagen sollen entlüften und sonst nichts?</w:t>
      </w:r>
    </w:p>
    <w:p>
      <w:pPr>
        <w:pStyle w:val="Normal"/>
        <w:spacing w:lineRule="atLeast" w:line="100"/>
        <w:jc w:val="both"/>
        <w:rPr/>
      </w:pPr>
      <w:r>
        <w:rPr/>
      </w:r>
    </w:p>
    <w:p>
      <w:pPr>
        <w:pStyle w:val="Normal"/>
        <w:spacing w:lineRule="atLeast" w:line="100"/>
        <w:jc w:val="both"/>
        <w:rPr/>
      </w:pPr>
      <w:r>
        <w:rPr>
          <w:b/>
        </w:rPr>
        <w:t>Herr Kremer:</w:t>
      </w:r>
      <w:r>
        <w:rPr/>
        <w:t xml:space="preserve"> Ich will das noch konkretisieren. Die Antragstellerin hat selbst, wenn ich es richtig gelesen habe, entweder in ihrem Konzept oder in den Antragsunterlagen geschrieben, dass im Falle eines Brandes die Zuluftführung unterbunden wird. Das ist aus Sicht der Brandbekämpfung auch logisch. Wenn ich Sauerstoff hineinpumpe, beginnt es erst richtig zu brennen.</w:t>
      </w:r>
    </w:p>
    <w:p>
      <w:pPr>
        <w:pStyle w:val="Normal"/>
        <w:spacing w:lineRule="atLeast" w:line="100"/>
        <w:jc w:val="both"/>
        <w:rPr/>
      </w:pPr>
      <w:r>
        <w:rPr/>
      </w:r>
    </w:p>
    <w:p>
      <w:pPr>
        <w:pStyle w:val="Normal"/>
        <w:spacing w:lineRule="atLeast" w:line="100"/>
        <w:jc w:val="both"/>
        <w:rPr/>
      </w:pPr>
      <w:r>
        <w:rPr/>
        <w:t>Wenn aber über einen längeren Zeitraum </w:t>
        <w:noBreakHyphen/>
        <w:t xml:space="preserve"> und wenn es auch nur die Rauchentwicklung betrifft </w:t>
        <w:noBreakHyphen/>
        <w:t xml:space="preserve"> die Absaugung von Rauch ganz intensiv durchgeführt wird, weil man den Rauch auf jeden Fall hinausbringen will, hat man keinerlei Luftzuführung mehr. Wie lange hält man das aus? Ich habe jetzt gelernt, dass die Feuerwehrleute ohnehin nur mit Atemschutz hineingingen. Aber was bedeutet das für die Schweine? Kippen sie nach 10 Minuten um, weil kein Sauerstoff mehr im Stall ist? Wie lange kann man so etwas überhaupt mach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Ich bitte die Antragstellerin, etwas dazu zu sagen.</w:t>
      </w:r>
    </w:p>
    <w:p>
      <w:pPr>
        <w:pStyle w:val="Normal"/>
        <w:spacing w:lineRule="atLeast" w:line="100"/>
        <w:jc w:val="both"/>
        <w:rPr/>
      </w:pPr>
      <w:r>
        <w:rPr/>
      </w:r>
    </w:p>
    <w:p>
      <w:pPr>
        <w:pStyle w:val="Normal"/>
        <w:spacing w:lineRule="atLeast" w:line="100"/>
        <w:jc w:val="both"/>
        <w:rPr/>
      </w:pPr>
      <w:r>
        <w:rPr>
          <w:b/>
        </w:rPr>
        <w:t>Herr Kutschke:</w:t>
      </w:r>
      <w:r>
        <w:rPr/>
        <w:t xml:space="preserve"> Im Brandfall haben wir die Zuluftführung gesichert. Zusätzlich zu den Ventilatoren, die im Normalbetrieb laufen, werden Ventilatoren im Zuluftbereich eingesetzt, und wir haben die besprochenen Maßnahmen auf der Abluftseite mit der Klappe im Bereich der Abluftreinigungsanlage, um die Strömungsgeschwindigkeit und die Luftrate noch weiter zu erhöhen. </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Aber Herr Strecker hat gefragt: Wieso funktioniert die Belüftungseinrichtung dann nur als Entlüftung?</w:t>
      </w:r>
    </w:p>
    <w:p>
      <w:pPr>
        <w:pStyle w:val="Normal"/>
        <w:spacing w:lineRule="atLeast" w:line="100"/>
        <w:jc w:val="both"/>
        <w:rPr/>
      </w:pPr>
      <w:r>
        <w:rPr/>
      </w:r>
    </w:p>
    <w:p>
      <w:pPr>
        <w:pStyle w:val="Normal"/>
        <w:spacing w:lineRule="atLeast" w:line="100"/>
        <w:jc w:val="both"/>
        <w:rPr/>
      </w:pPr>
      <w:r>
        <w:rPr>
          <w:b/>
        </w:rPr>
        <w:t>Herr Kutschke:</w:t>
      </w:r>
      <w:r>
        <w:rPr/>
        <w:t xml:space="preserve"> Ich hatte darzustellen versucht, dass sie so nicht funktioniert. Die Entlüftungs- und Entrauchungsanlage funktioniert mit Entlüftung und Zulüftung. Beides ist maschinell durchführbar und ist im Plan enthalten, ist also Gegenstand der Antragsunterlagen.</w:t>
      </w:r>
    </w:p>
    <w:p>
      <w:pPr>
        <w:pStyle w:val="Normal"/>
        <w:spacing w:lineRule="atLeast" w:line="100"/>
        <w:jc w:val="both"/>
        <w:rPr/>
      </w:pPr>
      <w:r>
        <w:rPr/>
      </w:r>
    </w:p>
    <w:p>
      <w:pPr>
        <w:pStyle w:val="Normal"/>
        <w:spacing w:lineRule="atLeast" w:line="100"/>
        <w:jc w:val="both"/>
        <w:rPr/>
      </w:pPr>
      <w:r>
        <w:rPr>
          <w:b/>
        </w:rPr>
        <w:t>Frau Mueller:</w:t>
      </w:r>
      <w:r>
        <w:rPr/>
        <w:t xml:space="preserve"> Funktionieren denn diese Anlagen im Brandfall noch?</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Frau Mueller, dazu hatten wir am Vormittag und in den zurückliegenden Stunden schon gesprochen. Die Anlagen sind so ausgelegt, dass sie im Brandfall funktionieren. Da waren alle d’accord. Ich befrage noch einmal die Brandschutzdienststelle.</w:t>
      </w:r>
    </w:p>
    <w:p>
      <w:pPr>
        <w:pStyle w:val="Normal"/>
        <w:spacing w:lineRule="atLeast" w:line="100"/>
        <w:jc w:val="both"/>
        <w:rPr/>
      </w:pPr>
      <w:r>
        <w:rPr/>
      </w:r>
    </w:p>
    <w:p>
      <w:pPr>
        <w:pStyle w:val="Normal"/>
        <w:spacing w:lineRule="atLeast" w:line="100"/>
        <w:jc w:val="both"/>
        <w:rPr/>
      </w:pPr>
      <w:r>
        <w:rPr>
          <w:b/>
        </w:rPr>
        <w:t>Herr Wolf:</w:t>
      </w:r>
      <w:r>
        <w:rPr/>
        <w:t xml:space="preserve"> Punkt 5.6.3, auf den Herr Strecker hier hingewiesen hat, wonach Lüftungsanlagen nur verwendet werden können, wenn sie im Brandfall nur entlüften, bezieht sich nur auf Räume mit selbsttätigen Feuerlöschanlagen. Solche haben wir ja nicht. Wenn man selbsttätige Feuerlöschanlagen hat, braucht man natürlich keinen Sauerstoff, weil der Brand ja durch die selbsttätigen Feuerwehrlöschanlagen gelöscht werden soll.</w:t>
      </w:r>
    </w:p>
    <w:p>
      <w:pPr>
        <w:pStyle w:val="Normal"/>
        <w:spacing w:lineRule="atLeast" w:line="100"/>
        <w:jc w:val="both"/>
        <w:rPr/>
      </w:pPr>
      <w:r>
        <w:rPr/>
      </w:r>
    </w:p>
    <w:p>
      <w:pPr>
        <w:pStyle w:val="Normal"/>
        <w:spacing w:lineRule="atLeast" w:line="100"/>
        <w:jc w:val="both"/>
        <w:rPr/>
      </w:pPr>
      <w:r>
        <w:rPr>
          <w:b/>
        </w:rPr>
        <w:t xml:space="preserve">Verhandlungsleiterin Frau Müschner: </w:t>
      </w:r>
      <w:r>
        <w:rPr/>
        <w:t>Das heißt, das ist ein technisch vollkommen anderer Sachverhalt?</w:t>
      </w:r>
    </w:p>
    <w:p>
      <w:pPr>
        <w:pStyle w:val="Normal"/>
        <w:spacing w:lineRule="atLeast" w:line="100"/>
        <w:jc w:val="both"/>
        <w:rPr/>
      </w:pPr>
      <w:r>
        <w:rPr/>
      </w:r>
    </w:p>
    <w:p>
      <w:pPr>
        <w:pStyle w:val="Normal"/>
        <w:spacing w:lineRule="atLeast" w:line="100"/>
        <w:jc w:val="both"/>
        <w:rPr/>
      </w:pPr>
      <w:r>
        <w:rPr>
          <w:b/>
        </w:rPr>
        <w:t>Herr Wolf:</w:t>
      </w:r>
      <w:r>
        <w:rPr/>
        <w:t xml:space="preserve"> Wir haben mit der Stallanlage einen ganz anderen Sachverhalt.</w:t>
      </w:r>
    </w:p>
    <w:p>
      <w:pPr>
        <w:pStyle w:val="Normal"/>
        <w:spacing w:lineRule="atLeast" w:line="100"/>
        <w:jc w:val="both"/>
        <w:rPr/>
      </w:pPr>
      <w:r>
        <w:rPr/>
      </w:r>
    </w:p>
    <w:p>
      <w:pPr>
        <w:pStyle w:val="Normal"/>
        <w:spacing w:lineRule="atLeast" w:line="100"/>
        <w:jc w:val="both"/>
        <w:rPr/>
      </w:pPr>
      <w:r>
        <w:rPr>
          <w:b/>
        </w:rPr>
        <w:t>Herr Kremer:</w:t>
      </w:r>
      <w:r>
        <w:rPr/>
        <w:t xml:space="preserve"> Dann konkretisierte ich das gern. Das bedeutet, dass im Brandfall entraucht wird, und zwar mit ganz großem Luftumsatz, weil man sagt, das wollen wir rauskriegen, während gleichzeitig entsprechend zugepustet wird. Herr Kutschke sagte jetzt, dass dann zusätzliche Ventilatoren angeworfen werden, die wieder Luft in die Ställe drängen. Ich kenne das nur laienhaft, aber es heißt, man soll die Fenster schließen, wenn es brennt, damit das Feuer erstickt wird. Führt das nicht dazu, dass ein kleiner Brand, dem ordentlich Sauerstoff zugeführt werden würde, richtig in die Höhe ginge, wenn dort eine ordentliche Zirkulation besteht?</w:t>
      </w:r>
    </w:p>
    <w:p>
      <w:pPr>
        <w:pStyle w:val="Normal"/>
        <w:spacing w:lineRule="atLeast" w:line="100"/>
        <w:jc w:val="both"/>
        <w:rPr/>
      </w:pPr>
      <w:r>
        <w:rPr/>
      </w:r>
    </w:p>
    <w:p>
      <w:pPr>
        <w:pStyle w:val="Normal"/>
        <w:spacing w:lineRule="atLeast" w:line="100"/>
        <w:jc w:val="both"/>
        <w:rPr/>
      </w:pPr>
      <w:r>
        <w:rPr>
          <w:b/>
        </w:rPr>
        <w:t>Herr Wolf:</w:t>
      </w:r>
      <w:r>
        <w:rPr/>
        <w:t xml:space="preserve"> Wenn wir da keine Zuluft hätten, bekäme ich den Rauch auch nicht hinaus, weil die maschinelle Rauchabsaugung nur funktioniert, wenn ich die Luftmenge, die ich absauge, auch an Zuluft wieder hineinbringe.</w:t>
      </w:r>
    </w:p>
    <w:p>
      <w:pPr>
        <w:pStyle w:val="Normal"/>
        <w:spacing w:lineRule="atLeast" w:line="100"/>
        <w:jc w:val="both"/>
        <w:rPr/>
      </w:pPr>
      <w:r>
        <w:rPr/>
      </w:r>
    </w:p>
    <w:p>
      <w:pPr>
        <w:pStyle w:val="Normal"/>
        <w:spacing w:lineRule="atLeast" w:line="100"/>
        <w:jc w:val="both"/>
        <w:rPr/>
      </w:pPr>
      <w:r>
        <w:rPr>
          <w:b/>
        </w:rPr>
        <w:t>Herr Kremer:</w:t>
      </w:r>
      <w:r>
        <w:rPr/>
        <w:t xml:space="preserve"> Aber dann entsteht doch gerade das Problem, dass ich dem Feuer Sauerstoff zuführe. Das geht ja gar nicht anders.</w:t>
      </w:r>
    </w:p>
    <w:p>
      <w:pPr>
        <w:pStyle w:val="Normal"/>
        <w:spacing w:lineRule="atLeast" w:line="100"/>
        <w:jc w:val="both"/>
        <w:rPr/>
      </w:pPr>
      <w:r>
        <w:rPr/>
      </w:r>
    </w:p>
    <w:p>
      <w:pPr>
        <w:pStyle w:val="Normal"/>
        <w:spacing w:lineRule="atLeast" w:line="100"/>
        <w:jc w:val="both"/>
        <w:rPr/>
      </w:pPr>
      <w:r>
        <w:rPr>
          <w:b/>
        </w:rPr>
        <w:t>Herr Wolf:</w:t>
      </w:r>
      <w:r>
        <w:rPr/>
        <w:t xml:space="preserve"> Es geht nicht anders, das ist richtig.</w:t>
      </w:r>
    </w:p>
    <w:p>
      <w:pPr>
        <w:pStyle w:val="Normal"/>
        <w:spacing w:lineRule="atLeast" w:line="100"/>
        <w:jc w:val="both"/>
        <w:rPr/>
      </w:pPr>
      <w:r>
        <w:rPr/>
      </w:r>
    </w:p>
    <w:p>
      <w:pPr>
        <w:pStyle w:val="Normal"/>
        <w:spacing w:lineRule="atLeast" w:line="100"/>
        <w:jc w:val="both"/>
        <w:rPr/>
      </w:pPr>
      <w:r>
        <w:rPr>
          <w:b/>
        </w:rPr>
        <w:t>Herr Kremer:</w:t>
      </w:r>
      <w:r>
        <w:rPr/>
        <w:t xml:space="preserve"> Gut, dann will ich das für das Protokoll festhalten: Das heißt, das Konzept der Entrauchung, das von der Antragstellerin als der Schlüssel für die Frage des Brandschutzes angegeben worden ist, bringt gleichzeitig eine Entfachung des Feuers durch Sauerstoffzufuhr zwingend mit sich.</w:t>
      </w:r>
    </w:p>
    <w:p>
      <w:pPr>
        <w:pStyle w:val="Normal"/>
        <w:spacing w:lineRule="atLeast" w:line="100"/>
        <w:jc w:val="both"/>
        <w:rPr/>
      </w:pPr>
      <w:r>
        <w:rPr/>
      </w:r>
    </w:p>
    <w:p>
      <w:pPr>
        <w:pStyle w:val="Normal"/>
        <w:spacing w:lineRule="atLeast" w:line="100"/>
        <w:ind w:left="709" w:hanging="0"/>
        <w:jc w:val="both"/>
        <w:rPr/>
      </w:pPr>
      <w:r>
        <w:rPr/>
        <w:t>(Unruhe im Saal)</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ie Antragstellerin, bitte!</w:t>
      </w:r>
    </w:p>
    <w:p>
      <w:pPr>
        <w:pStyle w:val="Normal"/>
        <w:spacing w:lineRule="atLeast" w:line="100"/>
        <w:jc w:val="both"/>
        <w:rPr/>
      </w:pPr>
      <w:r>
        <w:rPr/>
      </w:r>
    </w:p>
    <w:p>
      <w:pPr>
        <w:pStyle w:val="Normal"/>
        <w:spacing w:lineRule="atLeast" w:line="100"/>
        <w:jc w:val="both"/>
        <w:rPr/>
      </w:pPr>
      <w:r>
        <w:rPr>
          <w:b/>
        </w:rPr>
        <w:t>Herr Tuve:</w:t>
      </w:r>
      <w:r>
        <w:rPr/>
        <w:t xml:space="preserve"> Ich hatte in meinen Ausführungen aus meiner Sicht zumindest ganz eindeutig erläutert, dass die maschinelle Entrauchung und der maschinelle Wärmeabzug zwei Funktionen haben. Erstens bekommt man den Rauch weg, damit a) auf jeden Fall Schädigungen, Orientierungslosigkeit usw. ausgeschlossen werden können und b) durch Wärmeabzug auf jeden Fall das Bauwerk geschont wird. Zweitens habe ich im selben Zusammenhang die Menge der Brandlast angeführt und gesagt: Wenn ich einen lokalen Brand habe, dann werde ich ihn brennen lassen, ohne dass an dieser Stelle irgendwelche Schädigungen eintreten. Es geht jetzt um die Module 3 und 4. </w:t>
        <w:noBreakHyphen/>
        <w:t xml:space="preserve"> So viel dazu.</w:t>
      </w:r>
    </w:p>
    <w:p>
      <w:pPr>
        <w:pStyle w:val="Normal"/>
        <w:spacing w:lineRule="atLeast" w:line="100"/>
        <w:jc w:val="both"/>
        <w:rPr/>
      </w:pPr>
      <w:r>
        <w:rPr/>
      </w:r>
    </w:p>
    <w:p>
      <w:pPr>
        <w:pStyle w:val="Normal"/>
        <w:spacing w:lineRule="atLeast" w:line="100"/>
        <w:jc w:val="both"/>
        <w:rPr/>
      </w:pPr>
      <w:r>
        <w:rPr/>
        <w:t>Allgemeiner Stand der Technik ist, dass man mindestens die doppelte Menge Zuluft hat wie Abluft. Bei natürlicher Entrauchung ist es so, dass die Rauchabzugsfläche etwa 50 % der Zuluftflächen beträgt. Das macht man, um entsprechende Verwirbelungen usw. zu verhindern. Wir haben das in diesem Fall so konzipiert, dass diese Regelung auf jeden Fall eingehalten wird. Der Energiezutrag, den wir erwarten, ist so geringfügig, dass er vernachlässigbar is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danke. </w:t>
        <w:noBreakHyphen/>
        <w:t xml:space="preserve"> Zum Brandschutz noch etwas?</w:t>
      </w:r>
    </w:p>
    <w:p>
      <w:pPr>
        <w:pStyle w:val="Normal"/>
        <w:spacing w:lineRule="atLeast" w:line="100"/>
        <w:jc w:val="both"/>
        <w:rPr/>
      </w:pPr>
      <w:r>
        <w:rPr/>
      </w:r>
    </w:p>
    <w:p>
      <w:pPr>
        <w:pStyle w:val="Normal"/>
        <w:spacing w:lineRule="atLeast" w:line="100"/>
        <w:jc w:val="both"/>
        <w:rPr/>
      </w:pPr>
      <w:r>
        <w:rPr>
          <w:b/>
        </w:rPr>
        <w:t>Herr Kremer:</w:t>
      </w:r>
      <w:r>
        <w:rPr/>
        <w:t xml:space="preserve"> Ich will noch einen Aspekt hinsichtlich der inhaltlichen Anforderungen der Industriebaurichtlinie nachtragen, den ich vorhin nicht ausreichend untermauert habe; ich hoffe, dass ich das noch tun kann. Diesen inhaltlichen Aspekt habe ich zwar schon angesprochen, aber noch nicht ausreichend erörtert; ich will Ziffer 7.5.2 der Industriebaurichtlinie ansprechen. Ich erlaube mir kurz vorzutragen. Ich war mir mit dem Landkreis ja grundsätzlich darüber einig, dass die Industriebaurichtlinie eine Art Vorgabe für große Gebäude macht. Das heißt, das ist deren Anwendungsbereich unabhängig von der Frage, ob sie formal anwendbar ist oder nicht.</w:t>
      </w:r>
    </w:p>
    <w:p>
      <w:pPr>
        <w:pStyle w:val="Normal"/>
        <w:spacing w:lineRule="atLeast" w:line="100"/>
        <w:jc w:val="both"/>
        <w:rPr/>
      </w:pPr>
      <w:r>
        <w:rPr/>
      </w:r>
    </w:p>
    <w:p>
      <w:pPr>
        <w:pStyle w:val="Normal"/>
        <w:spacing w:lineRule="atLeast" w:line="100"/>
        <w:jc w:val="both"/>
        <w:rPr/>
      </w:pPr>
      <w:r>
        <w:rPr/>
        <w:t>Die Industriebaurichtlinie enthält folgenden Abschnitt: Brandbekämpfungsabschnitte mit einer Größe von mehr als 60 000 m² Fläche. Brandbekämpfungsabschnitte, die größer als 60 000 m² sind, sind nur zulässig, wenn sie in erdgeschossigen Industriebauten angeordnet sind </w:t>
        <w:noBreakHyphen/>
        <w:t xml:space="preserve"> das ist hier der Fall </w:t>
        <w:noBreakHyphen/>
        <w:t>, wenn ihre rechnerische Brandbelastung nicht mehr als 100 kWh/m² beträgt </w:t>
        <w:noBreakHyphen/>
        <w:t xml:space="preserve"> das kann ich nicht beurteilen </w:t>
        <w:noBreakHyphen/>
        <w:t xml:space="preserve"> und wenn eine Werksfeuerwehr vorhanden ist: nicht oder, sondern und.</w:t>
      </w:r>
    </w:p>
    <w:p>
      <w:pPr>
        <w:pStyle w:val="Normal"/>
        <w:spacing w:lineRule="atLeast" w:line="100"/>
        <w:jc w:val="both"/>
        <w:rPr/>
      </w:pPr>
      <w:r>
        <w:rPr/>
      </w:r>
    </w:p>
    <w:p>
      <w:pPr>
        <w:pStyle w:val="Normal"/>
        <w:spacing w:lineRule="atLeast" w:line="100"/>
        <w:jc w:val="both"/>
        <w:rPr/>
      </w:pPr>
      <w:r>
        <w:rPr/>
        <w:t>Weiter heißt es: Dabei sind in Abhängigkeit von der Hallenhöhe folgende Flächengrößen zulässig: Bis zu 90 000 m² bei einer lichten Raumhöhe von mehr als 7 m, bis zu 120 000 m² bei einer lichten Raumhöhe von mehr als 12 m. Dabei sind folgende Anforderungen zu erfüllen: Bei einer rechnerischen Brandbelastung von mehr als 50 kWh/m² ist eine selbsttätige Feuerlöschanlage anzuordnen. Brandbekämpfungsabschnitte ohne selbsttätige Feuerlöschanlage müssen von Fahrzeugen der Feuerwehr befahrbar sein.</w:t>
      </w:r>
    </w:p>
    <w:p>
      <w:pPr>
        <w:pStyle w:val="Normal"/>
        <w:spacing w:lineRule="atLeast" w:line="100"/>
        <w:jc w:val="both"/>
        <w:rPr/>
      </w:pPr>
      <w:r>
        <w:rPr/>
      </w:r>
    </w:p>
    <w:p>
      <w:pPr>
        <w:pStyle w:val="Normal"/>
        <w:spacing w:lineRule="atLeast" w:line="100"/>
        <w:jc w:val="both"/>
        <w:rPr/>
      </w:pPr>
      <w:r>
        <w:rPr/>
        <w:t>Ich darf feststellen: Die Werksfeuerwehr ist nicht vorhanden. Die lichte Raumhöhe von mindestens 7 m ist nicht vorhanden und entweder die Befahrbarkeit oder die selbsttätige Feuerlöschanlage </w:t>
        <w:noBreakHyphen/>
        <w:t xml:space="preserve"> das ist ja austauschbar </w:t>
        <w:noBreakHyphen/>
        <w:t xml:space="preserve"> sind nicht vorhanden. Das heißt, es handelt sich um drei Vorgaben der Industriebaurichtlinie für Brandbekämpfungsabschnitte mit einer größeren Fläche, die hier nicht eingehalten werd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Kann die Brandschutzbehörde dazu etwas ausführen?</w:t>
      </w:r>
    </w:p>
    <w:p>
      <w:pPr>
        <w:pStyle w:val="Normal"/>
        <w:spacing w:lineRule="atLeast" w:line="100"/>
        <w:jc w:val="both"/>
        <w:rPr/>
      </w:pPr>
      <w:r>
        <w:rPr/>
      </w:r>
    </w:p>
    <w:p>
      <w:pPr>
        <w:pStyle w:val="Normal"/>
        <w:spacing w:lineRule="atLeast" w:line="100"/>
        <w:jc w:val="both"/>
        <w:rPr/>
      </w:pPr>
      <w:r>
        <w:rPr>
          <w:b/>
        </w:rPr>
        <w:t>Herr Wolf:</w:t>
      </w:r>
      <w:r>
        <w:rPr/>
        <w:t xml:space="preserve"> Damit sind wir jetzt wieder bei der Frage: Anwendung der Industriebaurichtlinie oder der Bauordnung? Es war ja der Vorschlag unsererseits, die Industriebaurichtlinie nicht anzuwenden, sondern die ganze Sache über die Bauordnung zu machen, weil wir mit diesen Flächengrößen eben nicht hinkommen. Deswegen hatten wir auch die Vorschläge in Richtung kleinerer Brandabschnitte gebracht. Diese Probleme, die sich aus der Industriebaurichtlinie bezüglich Werksfeuerwehr, Flächen und Rauchhöhen ergeben, haben wir schon erkannt.</w:t>
      </w:r>
    </w:p>
    <w:p>
      <w:pPr>
        <w:pStyle w:val="Normal"/>
        <w:spacing w:lineRule="atLeast" w:line="100"/>
        <w:jc w:val="both"/>
        <w:rPr/>
      </w:pPr>
      <w:r>
        <w:rPr/>
      </w:r>
    </w:p>
    <w:p>
      <w:pPr>
        <w:pStyle w:val="Normal"/>
        <w:spacing w:lineRule="atLeast" w:line="100"/>
        <w:ind w:left="709" w:hanging="0"/>
        <w:jc w:val="both"/>
        <w:rPr/>
      </w:pPr>
      <w:r>
        <w:rPr/>
        <w:t>(Zurufe von den Einwendern: Aha!)</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ibt es von Ihrer Seite noch etwas dazu zu sagen, Herr Kremer?</w:t>
      </w:r>
    </w:p>
    <w:p>
      <w:pPr>
        <w:pStyle w:val="Normal"/>
        <w:spacing w:lineRule="atLeast" w:line="100"/>
        <w:jc w:val="both"/>
        <w:rPr/>
      </w:pPr>
      <w:r>
        <w:rPr/>
      </w:r>
    </w:p>
    <w:p>
      <w:pPr>
        <w:pStyle w:val="Normal"/>
        <w:spacing w:lineRule="atLeast" w:line="100"/>
        <w:jc w:val="both"/>
        <w:rPr/>
      </w:pPr>
      <w:r>
        <w:rPr>
          <w:b/>
        </w:rPr>
        <w:t>Herr Kremer:</w:t>
      </w:r>
      <w:r>
        <w:rPr/>
        <w:t xml:space="preserve"> Ja, ich möchte es inhaltlich unterstreichen. Es macht ja einen bestimmten Sinn, dass die Industriebaurichtlinie diese Dinge vorschreibt. Herr Kutschke hat gesagt: Wenn wir eine so niedrige Raumhöhe haben, brauchen wir besonders viel Fläche, damit wir ordentlich entrauchen können. Das hatte zum einen mit dem Querschnitt der Lüftungsleitungen zu tun; ich verstehe es ohne Weiteres, dass man sagt: Damit sind sie natürlich größer, wenn man mehr entraucht. Auf der anderen Seite hängt das aber auch mit der Fläche zusammen, die es unten gibt.</w:t>
      </w:r>
    </w:p>
    <w:p>
      <w:pPr>
        <w:pStyle w:val="Normal"/>
        <w:spacing w:lineRule="atLeast" w:line="100"/>
        <w:jc w:val="both"/>
        <w:rPr/>
      </w:pPr>
      <w:r>
        <w:rPr/>
      </w:r>
    </w:p>
    <w:p>
      <w:pPr>
        <w:pStyle w:val="Normal"/>
        <w:spacing w:lineRule="atLeast" w:line="100"/>
        <w:jc w:val="both"/>
        <w:rPr/>
      </w:pPr>
      <w:r>
        <w:rPr/>
        <w:t>Wenn die Industriebaurichtlinie aber umgekehrt sagt, je mehr Fläche, desto höher muss der Raum sein, dann ist dies exakt ein Widerspruch, der sich zwischen den beiden Dingen ergibt. Auch auf diesen Punkt wollte ich noch einmal hinweisen sowie insgesamt darauf, dass es mit Sicherheit eine innere Logik hat, wenn die Industriebaurichtlinie sagt, dass bei großen Brandbekämpfungsabschnitten bestimmte Dinge zwingend vorhanden sein müssen, also entweder eine Werksfeuerwehr oder eine Feuerlöschanlage oder </w:t>
        <w:noBreakHyphen/>
        <w:t xml:space="preserve"> auswechselbar </w:t>
        <w:noBreakHyphen/>
        <w:t xml:space="preserve"> die Befahrbarkeit mit Fahrzeugen der Feuerwehr, die dann natürlich ausreichend zur Verfügung stehen müssten, oder die entsprechende Raumhöhe. Keiner dieser Punkte ist hier tatsächlich vorhanden, obwohl es sich von der Flächengröße her über dem bewegt, was hier an Größen angegeben is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Geßner möchte sich dazu äußern.</w:t>
      </w:r>
    </w:p>
    <w:p>
      <w:pPr>
        <w:pStyle w:val="Normal"/>
        <w:spacing w:lineRule="atLeast" w:line="100"/>
        <w:jc w:val="both"/>
        <w:rPr/>
      </w:pPr>
      <w:r>
        <w:rPr/>
      </w:r>
    </w:p>
    <w:p>
      <w:pPr>
        <w:pStyle w:val="Normal"/>
        <w:spacing w:lineRule="atLeast" w:line="100"/>
        <w:jc w:val="both"/>
        <w:rPr/>
      </w:pPr>
      <w:r>
        <w:rPr>
          <w:b/>
        </w:rPr>
        <w:t>Herr Geßner:</w:t>
      </w:r>
      <w:r>
        <w:rPr/>
        <w:t xml:space="preserve"> Die Industriebaurichtlinie 7.5.2 spricht ja von Brandbekämpfungsabschnitten. Zur Erinnerung: Wir haben bei uns einen Brandabschnitt mit etwa 96 500 m² und 18 Brandbekämpfungsabschnitte. Das heißt, ein Brandbekämpfungsabschnitt hat etwa 17 000 m². </w:t>
        <w:noBreakHyphen/>
        <w:t xml:space="preserve"> Oh, da muss ich mich vertan haben! Dieser Punkt ist hier gar nicht anwendbar.</w:t>
      </w:r>
    </w:p>
    <w:p>
      <w:pPr>
        <w:pStyle w:val="Normal"/>
        <w:spacing w:lineRule="atLeast" w:line="100"/>
        <w:jc w:val="both"/>
        <w:rPr/>
      </w:pPr>
      <w:r>
        <w:rPr/>
      </w:r>
    </w:p>
    <w:p>
      <w:pPr>
        <w:pStyle w:val="Normal"/>
        <w:spacing w:lineRule="atLeast" w:line="100"/>
        <w:jc w:val="both"/>
        <w:rPr/>
      </w:pPr>
      <w:r>
        <w:rPr>
          <w:b/>
        </w:rPr>
        <w:t>Herr Kremer:</w:t>
      </w:r>
      <w:r>
        <w:rPr/>
        <w:t xml:space="preserve"> Ich habe das mit dem Brandbekämpfungsabschnitt anders verstanden. Brandbekämpfungsabschnitte sind diejenigen Abschnitte, die durch feuerundurchlässige Mauern von den nächsten getrennt sind. Genau das haben Sie ja nicht, vielmehr haben Sie das ja für sich umdefiniert. Aber dazu kann wahrscheinlich der Landkreis besser Auskunft geben.</w:t>
      </w:r>
    </w:p>
    <w:p>
      <w:pPr>
        <w:pStyle w:val="Normal"/>
        <w:spacing w:lineRule="atLeast" w:line="100"/>
        <w:jc w:val="both"/>
        <w:rPr/>
      </w:pPr>
      <w:r>
        <w:rPr/>
      </w:r>
    </w:p>
    <w:p>
      <w:pPr>
        <w:pStyle w:val="Normal"/>
        <w:spacing w:lineRule="atLeast" w:line="100"/>
        <w:jc w:val="both"/>
        <w:rPr/>
      </w:pPr>
      <w:r>
        <w:rPr>
          <w:b/>
        </w:rPr>
        <w:t xml:space="preserve">Verhandlungsleiterin Frau Müschner: </w:t>
      </w:r>
      <w:r>
        <w:rPr/>
        <w:t>Gut, aber ich denke, der Landkreis hat sich positioniert: An und für sich zieht er für die Module 3 und 4 die Brandenburgische Bauordnung als Grundlage heran; daneben nutzt er die Industriebaurichtlinie als Erkenntnisquelle. Habe ich Sie da richtig verstanden?</w:t>
      </w:r>
    </w:p>
    <w:p>
      <w:pPr>
        <w:pStyle w:val="Normal"/>
        <w:spacing w:lineRule="atLeast" w:line="100"/>
        <w:jc w:val="both"/>
        <w:rPr/>
      </w:pPr>
      <w:r>
        <w:rPr/>
      </w:r>
    </w:p>
    <w:p>
      <w:pPr>
        <w:pStyle w:val="Normal"/>
        <w:spacing w:lineRule="atLeast" w:line="100"/>
        <w:jc w:val="both"/>
        <w:rPr/>
      </w:pPr>
      <w:r>
        <w:rPr>
          <w:b/>
        </w:rPr>
        <w:t>Herr Wolf:</w:t>
      </w:r>
      <w:r>
        <w:rPr/>
        <w:t xml:space="preserve"> Ja.</w:t>
      </w:r>
    </w:p>
    <w:p>
      <w:pPr>
        <w:pStyle w:val="Normal"/>
        <w:spacing w:lineRule="atLeast" w:line="100"/>
        <w:jc w:val="both"/>
        <w:rPr/>
      </w:pPr>
      <w:r>
        <w:rPr/>
      </w:r>
    </w:p>
    <w:p>
      <w:pPr>
        <w:pStyle w:val="Normal"/>
        <w:spacing w:lineRule="atLeast" w:line="100"/>
        <w:jc w:val="both"/>
        <w:rPr/>
      </w:pPr>
      <w:r>
        <w:rPr>
          <w:b/>
        </w:rPr>
        <w:t>Herr Geßner:</w:t>
      </w:r>
      <w:r>
        <w:rPr/>
        <w:t xml:space="preserve"> Das möchte ich noch einmal geklärt haben. Wie gesagt, dieser Punkt, den Herr Kremer hier aus der Industriebaurichtlinie zitiert hat, ist nach unserer Auffassung gar nicht anwendbar, weil Brandbekämpfungsabschnitte bei uns sehr viel kleiner als 60 000 m² sind. Ich muss gestehen, ich habe nicht genau vor Augen, was der Landkreis dazu gesagt hat. Aber das kann man meines Erachtens gar nicht anders sehen; das ist nicht anwendbar.</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Wolf, möchten Sie dazu etwas sagen?</w:t>
      </w:r>
    </w:p>
    <w:p>
      <w:pPr>
        <w:pStyle w:val="Normal"/>
        <w:spacing w:lineRule="atLeast" w:line="100"/>
        <w:jc w:val="both"/>
        <w:rPr/>
      </w:pPr>
      <w:r>
        <w:rPr/>
      </w:r>
    </w:p>
    <w:p>
      <w:pPr>
        <w:pStyle w:val="Normal"/>
        <w:spacing w:lineRule="atLeast" w:line="100"/>
        <w:jc w:val="both"/>
        <w:rPr/>
      </w:pPr>
      <w:r>
        <w:rPr>
          <w:b/>
        </w:rPr>
        <w:t>Herr Wolf:</w:t>
      </w:r>
      <w:r>
        <w:rPr/>
        <w:t xml:space="preserve"> Die Brandbekämpfungsabschnitte nach Punkt 3.4, wenn wir jetzt bei den Begriffen, bei der Industriebaurichtlinie sind: Ein Brandbekämpfungsabschnitt wird gegenüber anderen Gebäudebereichen brandschutztechnisch abgetrennt. Das heißt, ich muss entweder Brandwände oder feuerbeständige Wände haben, die die Anforderungen erfüllen. Sie haben wir nicht.</w:t>
      </w:r>
    </w:p>
    <w:p>
      <w:pPr>
        <w:pStyle w:val="Normal"/>
        <w:spacing w:lineRule="atLeast" w:line="100"/>
        <w:jc w:val="both"/>
        <w:rPr/>
      </w:pPr>
      <w:r>
        <w:rPr/>
      </w:r>
    </w:p>
    <w:p>
      <w:pPr>
        <w:pStyle w:val="Normal"/>
        <w:spacing w:lineRule="atLeast" w:line="100"/>
        <w:jc w:val="both"/>
        <w:rPr/>
      </w:pPr>
      <w:r>
        <w:rPr>
          <w:b/>
        </w:rPr>
        <w:t>Herr Kutschke:</w:t>
      </w:r>
      <w:r>
        <w:rPr/>
        <w:t xml:space="preserve"> Es ist vorgesehen, dass wir die Begrenzung der im Antrag enthaltenen Brandbekämpfungsabschnitte als Brandwände ausführen und bis zur Dachhaut hochziehen.</w:t>
      </w:r>
    </w:p>
    <w:p>
      <w:pPr>
        <w:pStyle w:val="Normal"/>
        <w:spacing w:lineRule="atLeast" w:line="100"/>
        <w:jc w:val="both"/>
        <w:rPr/>
      </w:pPr>
      <w:r>
        <w:rPr/>
      </w:r>
    </w:p>
    <w:p>
      <w:pPr>
        <w:pStyle w:val="Normal"/>
        <w:spacing w:lineRule="atLeast" w:line="100"/>
        <w:jc w:val="both"/>
        <w:rPr/>
      </w:pPr>
      <w:r>
        <w:rPr>
          <w:b/>
        </w:rPr>
        <w:t>Herr Hartlich:</w:t>
      </w:r>
      <w:r>
        <w:rPr/>
        <w:t xml:space="preserve"> Mit welchem Feuerwiderstand?</w:t>
      </w:r>
    </w:p>
    <w:p>
      <w:pPr>
        <w:pStyle w:val="Normal"/>
        <w:spacing w:lineRule="atLeast" w:line="100"/>
        <w:jc w:val="both"/>
        <w:rPr/>
      </w:pPr>
      <w:r>
        <w:rPr/>
      </w:r>
    </w:p>
    <w:p>
      <w:pPr>
        <w:pStyle w:val="Normal"/>
        <w:spacing w:lineRule="atLeast" w:line="100"/>
        <w:jc w:val="both"/>
        <w:rPr/>
      </w:pPr>
      <w:r>
        <w:rPr>
          <w:b/>
        </w:rPr>
        <w:t>Herr Kutschke:</w:t>
      </w:r>
      <w:r>
        <w:rPr/>
        <w:t xml:space="preserve"> F 30.</w:t>
      </w:r>
    </w:p>
    <w:p>
      <w:pPr>
        <w:pStyle w:val="Normal"/>
        <w:spacing w:lineRule="atLeast" w:line="100"/>
        <w:jc w:val="both"/>
        <w:rPr/>
      </w:pPr>
      <w:r>
        <w:rPr/>
      </w:r>
    </w:p>
    <w:p>
      <w:pPr>
        <w:pStyle w:val="Normal"/>
        <w:spacing w:lineRule="atLeast" w:line="100"/>
        <w:jc w:val="both"/>
        <w:rPr/>
      </w:pPr>
      <w:r>
        <w:rPr>
          <w:b/>
        </w:rPr>
        <w:t>Herr Hartlich:</w:t>
      </w:r>
      <w:r>
        <w:rPr/>
        <w:t xml:space="preserve"> Dann sind das aber keine Brandwände.</w:t>
      </w:r>
    </w:p>
    <w:p>
      <w:pPr>
        <w:pStyle w:val="Normal"/>
        <w:spacing w:lineRule="atLeast" w:line="100"/>
        <w:jc w:val="both"/>
        <w:rPr/>
      </w:pPr>
      <w:r>
        <w:rPr/>
      </w:r>
    </w:p>
    <w:p>
      <w:pPr>
        <w:pStyle w:val="Normal"/>
        <w:spacing w:lineRule="atLeast" w:line="100"/>
        <w:jc w:val="both"/>
        <w:rPr/>
      </w:pPr>
      <w:r>
        <w:rPr>
          <w:b/>
        </w:rPr>
        <w:t>Herr Geßner:</w:t>
      </w:r>
      <w:r>
        <w:rPr/>
        <w:t xml:space="preserve"> Brandwand nach der Brandenburgischen Bauordnung, das ist richtig, wenn ich es richtig in Erinnerung habe, F 90, allerdings nicht nach der Industriebaurichtlinie. Da heißt es eben: Mit spezifischen Anforderungen an Wände und Decke. </w:t>
        <w:noBreakHyphen/>
        <w:t xml:space="preserve"> Diese spezifischen Anforderungen erfüllen wir mit F 30.</w:t>
      </w:r>
    </w:p>
    <w:p>
      <w:pPr>
        <w:pStyle w:val="Normal"/>
        <w:spacing w:lineRule="atLeast" w:line="100"/>
        <w:jc w:val="both"/>
        <w:rPr/>
      </w:pPr>
      <w:r>
        <w:rPr/>
      </w:r>
    </w:p>
    <w:p>
      <w:pPr>
        <w:pStyle w:val="Normal"/>
        <w:spacing w:lineRule="atLeast" w:line="100"/>
        <w:jc w:val="both"/>
        <w:rPr/>
      </w:pPr>
      <w:r>
        <w:rPr>
          <w:b/>
        </w:rPr>
        <w:t>Herr Kremer:</w:t>
      </w:r>
      <w:r>
        <w:rPr/>
        <w:t xml:space="preserve"> Welche Spezifik ist es denn? Herr Geßner, werfen Sie doch nicht immer mit solchen Begriffen um sich. Dann sagen Sie doch, warum Sie diese Anforderungen erfüllen. Der Sinn eines Brandbekämpfungsabschnittes besteht darin, dass der Brand von einem Brandbekämpfungsabschnitt nicht auf den anderen übergreifen kann. Das kann ich doch logisch entnehmen, wenn ich in die Bauordnung gucke. Aber genau das wird damit natürlich nicht erreich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Geßner, möchten Sie dazu direkt erwidern?</w:t>
      </w:r>
    </w:p>
    <w:p>
      <w:pPr>
        <w:pStyle w:val="Normal"/>
        <w:spacing w:lineRule="atLeast" w:line="100"/>
        <w:jc w:val="both"/>
        <w:rPr/>
      </w:pPr>
      <w:r>
        <w:rPr/>
      </w:r>
    </w:p>
    <w:p>
      <w:pPr>
        <w:pStyle w:val="Normal"/>
        <w:spacing w:lineRule="atLeast" w:line="100"/>
        <w:jc w:val="both"/>
        <w:rPr/>
      </w:pPr>
      <w:r>
        <w:rPr>
          <w:b/>
        </w:rPr>
        <w:t>Herr Kutschke:</w:t>
      </w:r>
      <w:r>
        <w:rPr/>
        <w:t xml:space="preserve"> Noch eine kleine Abstimmung von der Antragstellerseite: Die Wände werden in F 90 ausgeführt.</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Noch einmal: In Ihrem Brandschutzkonzept nicht? </w:t>
        <w:noBreakHyphen/>
        <w:t xml:space="preserve"> In Ihren Antragsunterlagen?</w:t>
      </w:r>
    </w:p>
    <w:p>
      <w:pPr>
        <w:pStyle w:val="Normal"/>
        <w:spacing w:lineRule="atLeast" w:line="100"/>
        <w:jc w:val="both"/>
        <w:rPr/>
      </w:pPr>
      <w:r>
        <w:rPr/>
      </w:r>
    </w:p>
    <w:p>
      <w:pPr>
        <w:pStyle w:val="Normal"/>
        <w:spacing w:lineRule="atLeast" w:line="100"/>
        <w:ind w:left="709" w:hanging="0"/>
        <w:jc w:val="both"/>
        <w:rPr/>
      </w:pPr>
      <w:r>
        <w:rPr/>
        <w:t>(Herr Hartlich: Da steht gar nichts drin!)</w:t>
      </w:r>
    </w:p>
    <w:p>
      <w:pPr>
        <w:pStyle w:val="Normal"/>
        <w:spacing w:lineRule="atLeast" w:line="100"/>
        <w:ind w:left="709" w:hanging="0"/>
        <w:jc w:val="both"/>
        <w:rPr/>
      </w:pPr>
      <w:r>
        <w:rPr/>
      </w:r>
    </w:p>
    <w:p>
      <w:pPr>
        <w:pStyle w:val="Normal"/>
        <w:spacing w:lineRule="atLeast" w:line="100"/>
        <w:jc w:val="both"/>
        <w:rPr/>
      </w:pPr>
      <w:r>
        <w:rPr>
          <w:b/>
        </w:rPr>
        <w:t>Herr Kutschke:</w:t>
      </w:r>
      <w:r>
        <w:rPr/>
        <w:t xml:space="preserve"> Die Ausführung, die ich gemacht habe, ist eine Ergänzung zu den Antragsunterlagen. Wir verpflichten uns, die Außenwände der in den Antragsunterlagen zu erkennenden Brandbekämpfungsabschnitte als F 90 auszubilden und bis zur Dachhaut hochzuziehen.</w:t>
      </w:r>
    </w:p>
    <w:p>
      <w:pPr>
        <w:pStyle w:val="Normal"/>
        <w:spacing w:lineRule="atLeast" w:line="100"/>
        <w:jc w:val="both"/>
        <w:rPr/>
      </w:pPr>
      <w:r>
        <w:rPr/>
      </w:r>
    </w:p>
    <w:p>
      <w:pPr>
        <w:pStyle w:val="Normal"/>
        <w:spacing w:lineRule="atLeast" w:line="100"/>
        <w:jc w:val="both"/>
        <w:rPr/>
      </w:pPr>
      <w:r>
        <w:rPr>
          <w:b/>
        </w:rPr>
        <w:t>Herr Strecker:</w:t>
      </w:r>
      <w:r>
        <w:rPr/>
        <w:t xml:space="preserve"> Wir haben hier jetzt das Vergnügen, dass wir auf der einen Seite Zusicherungen hören, was gemacht werden soll, und auf der anderen Seite Antragsunterlagen haben, auf die wir unsere Argumentation stützen. Vorhin wurde der Antrag gestellt, dass alle diese Anlagen in geänderter Form dann wieder neu ausgelegt werden.</w:t>
      </w:r>
    </w:p>
    <w:p>
      <w:pPr>
        <w:pStyle w:val="Normal"/>
        <w:spacing w:lineRule="atLeast" w:line="100"/>
        <w:jc w:val="both"/>
        <w:rPr/>
      </w:pPr>
      <w:r>
        <w:rPr/>
      </w:r>
    </w:p>
    <w:p>
      <w:pPr>
        <w:pStyle w:val="Normal"/>
        <w:spacing w:lineRule="atLeast" w:line="100"/>
        <w:jc w:val="both"/>
        <w:rPr/>
      </w:pPr>
      <w:r>
        <w:rPr/>
        <w:t>Aber jetzt konkret zu dem Punkt der Brandbekämpfungsabschnitte und der Frage der Brandabschnitte. Diese Brandbekämpfungsabschnitte haben es in sich. Sie sind von der Antragstellerin dargestellt worden. Allerdings fehlen wesentliche Kriterien, die die dargestellten Brandbekämpfungsabschnitte tatsächlich als genehmigungsfähige Brandbekämpfungsabschnitte qualifizieren. Das wird sich bei genauer Betrachtung herausstellen.</w:t>
      </w:r>
    </w:p>
    <w:p>
      <w:pPr>
        <w:pStyle w:val="Normal"/>
        <w:spacing w:lineRule="atLeast" w:line="100"/>
        <w:jc w:val="both"/>
        <w:rPr/>
      </w:pPr>
      <w:r>
        <w:rPr/>
      </w:r>
    </w:p>
    <w:p>
      <w:pPr>
        <w:pStyle w:val="Normal"/>
        <w:spacing w:lineRule="atLeast" w:line="100"/>
        <w:jc w:val="both"/>
        <w:rPr/>
      </w:pPr>
      <w:r>
        <w:rPr/>
        <w:t>Vorhin wurde von uns der Punkt angesprochen, dass selbstverständlich jeder dieser Brandbekämpfungsabschnitte mindestens eine Außenwand haben muss, also eine Wand, die nach außen gerichtet ist. Ich denke, dass uns in diesem Falle die Nacharbeit, die hier angefordert ist, und das, was an die Genehmigungsbehörde gereicht wird, dann aufklärt, welche bzw. wie viele Schritte unternommen worden sind, um mit dem Grundproblem klarzukommen.</w:t>
      </w:r>
    </w:p>
    <w:p>
      <w:pPr>
        <w:pStyle w:val="Normal"/>
        <w:spacing w:lineRule="atLeast" w:line="100"/>
        <w:jc w:val="both"/>
        <w:rPr/>
      </w:pPr>
      <w:r>
        <w:rPr/>
      </w:r>
    </w:p>
    <w:p>
      <w:pPr>
        <w:pStyle w:val="Normal"/>
        <w:spacing w:lineRule="atLeast" w:line="100"/>
        <w:jc w:val="both"/>
        <w:rPr/>
      </w:pPr>
      <w:r>
        <w:rPr/>
        <w:t>Wenn wir an die einzelnen Brandbekämpfungsabschnitte denken, dann ist es auch selbstverständlich, dass eine Gliederung in feuerbeständige Abschnitte nicht nur bis zum Dach, sondern über das Dach hinaus geführt werden muss. Das werden wohl auch die Antragsteller erkennen.</w:t>
      </w:r>
    </w:p>
    <w:p>
      <w:pPr>
        <w:pStyle w:val="Normal"/>
        <w:spacing w:lineRule="atLeast" w:line="100"/>
        <w:jc w:val="both"/>
        <w:rPr/>
      </w:pPr>
      <w:r>
        <w:rPr/>
      </w:r>
    </w:p>
    <w:p>
      <w:pPr>
        <w:pStyle w:val="Normal"/>
        <w:spacing w:lineRule="atLeast" w:line="100"/>
        <w:jc w:val="both"/>
        <w:rPr/>
      </w:pPr>
      <w:r>
        <w:rPr>
          <w:b/>
        </w:rPr>
        <w:t xml:space="preserve">Verhandlungsleiterin Frau Müschner: </w:t>
      </w:r>
      <w:r>
        <w:rPr/>
        <w:t>Herr Scheibe hatte sich erst noch gemeldet. </w:t>
        <w:noBreakHyphen/>
        <w:t xml:space="preserve"> Herr Kremer.</w:t>
      </w:r>
    </w:p>
    <w:p>
      <w:pPr>
        <w:pStyle w:val="Normal"/>
        <w:spacing w:lineRule="atLeast" w:line="100"/>
        <w:jc w:val="both"/>
        <w:rPr/>
      </w:pPr>
      <w:r>
        <w:rPr/>
      </w:r>
    </w:p>
    <w:p>
      <w:pPr>
        <w:pStyle w:val="Normal"/>
        <w:spacing w:lineRule="atLeast" w:line="100"/>
        <w:jc w:val="both"/>
        <w:rPr/>
      </w:pPr>
      <w:r>
        <w:rPr>
          <w:b/>
        </w:rPr>
        <w:t>Herr Kremer:</w:t>
      </w:r>
      <w:r>
        <w:rPr/>
        <w:t xml:space="preserve"> Frau Müschner, ich will nur noch einmal, weil ich zwischenzeitlich geblättert habe, darauf hinweisen: „Brandschutzkonzept“ </w:t>
        <w:noBreakHyphen/>
        <w:t xml:space="preserve"> ich setze dies in Anführungszeichen </w:t>
        <w:noBreakHyphen/>
        <w:t>, Seite 30 Nummer 3.4.1.5:</w:t>
      </w:r>
    </w:p>
    <w:p>
      <w:pPr>
        <w:pStyle w:val="Normal"/>
        <w:spacing w:lineRule="atLeast" w:line="100"/>
        <w:jc w:val="both"/>
        <w:rPr/>
      </w:pPr>
      <w:r>
        <w:rPr/>
      </w:r>
    </w:p>
    <w:p>
      <w:pPr>
        <w:pStyle w:val="Normal"/>
        <w:spacing w:lineRule="atLeast" w:line="100"/>
        <w:ind w:left="709" w:hanging="0"/>
        <w:jc w:val="both"/>
        <w:rPr/>
      </w:pPr>
      <w:r>
        <w:rPr/>
        <w:t>„</w:t>
      </w:r>
      <w:r>
        <w:rPr/>
        <w:t>Technologisch bedingt werden im vorhandenen Gebäude keine Brandwände errichtet. Die Fläche wird wesentlich überschritten. Es ist ein Antrag auf Abweichungen zu stellen.“</w:t>
      </w:r>
    </w:p>
    <w:p>
      <w:pPr>
        <w:pStyle w:val="Normal"/>
        <w:spacing w:lineRule="atLeast" w:line="100"/>
        <w:jc w:val="both"/>
        <w:rPr/>
      </w:pPr>
      <w:r>
        <w:rPr/>
      </w:r>
    </w:p>
    <w:p>
      <w:pPr>
        <w:pStyle w:val="Normal"/>
        <w:spacing w:lineRule="atLeast" w:line="100"/>
        <w:jc w:val="both"/>
        <w:rPr/>
      </w:pPr>
      <w:r>
        <w:rPr/>
        <w:t>Das ist das, was jetzt vorliegt.</w:t>
      </w:r>
    </w:p>
    <w:p>
      <w:pPr>
        <w:pStyle w:val="Normal"/>
        <w:spacing w:lineRule="atLeast" w:line="100"/>
        <w:jc w:val="both"/>
        <w:rPr/>
      </w:pPr>
      <w:r>
        <w:rPr/>
      </w:r>
    </w:p>
    <w:p>
      <w:pPr>
        <w:pStyle w:val="Normal"/>
        <w:spacing w:lineRule="atLeast" w:line="100"/>
        <w:jc w:val="both"/>
        <w:rPr/>
      </w:pPr>
      <w:r>
        <w:rPr/>
        <w:t>Nun sagt Herr Kutschke: Das haben wir uns heute aber anders überlegt. </w:t>
        <w:noBreakHyphen/>
        <w:t xml:space="preserve"> Er sagt dies, nachdem wir schon vor zehn Wochen angefangen haben, über den Brandschutz zu sprechen! Sie verstehen möglicherweise </w:t>
        <w:noBreakHyphen/>
        <w:t xml:space="preserve"> ich will das nicht ins Lächerliche ziehen </w:t>
        <w:noBreakHyphen/>
        <w:t xml:space="preserve"> den Unmut der Einwender, der sich hier regt.</w:t>
      </w:r>
    </w:p>
    <w:p>
      <w:pPr>
        <w:pStyle w:val="Normal"/>
        <w:spacing w:lineRule="atLeast" w:line="100"/>
        <w:jc w:val="both"/>
        <w:rPr/>
      </w:pPr>
      <w:r>
        <w:rPr/>
      </w:r>
    </w:p>
    <w:p>
      <w:pPr>
        <w:pStyle w:val="Normal"/>
        <w:spacing w:lineRule="atLeast" w:line="100"/>
        <w:jc w:val="both"/>
        <w:rPr/>
      </w:pPr>
      <w:r>
        <w:rPr/>
        <w:t>Sie legen völlig unzureichende Unterlagen vor. Sie sind nicht bereit, diese Unterlagen, obwohl es hier vereinbart worden ist, rechtzeitig vor der Erörterung des Themas nachzubessern. Dann setzen Sie sich heute hin und wenn man tatsächlich auf das Thema kommt, schmeißen Sie irgendwie in den Raum: Na, dann machen wir das anders! </w:t>
        <w:noBreakHyphen/>
        <w:t xml:space="preserve"> Das, was hier stattfindet, ist keine seriöse Erörterung.</w:t>
      </w:r>
    </w:p>
    <w:p>
      <w:pPr>
        <w:pStyle w:val="Normal"/>
        <w:spacing w:lineRule="atLeast" w:line="100"/>
        <w:jc w:val="both"/>
        <w:rPr/>
      </w:pPr>
      <w:r>
        <w:rPr/>
      </w:r>
    </w:p>
    <w:p>
      <w:pPr>
        <w:pStyle w:val="Normal"/>
        <w:spacing w:lineRule="atLeast" w:line="100"/>
        <w:ind w:left="709" w:hanging="0"/>
        <w:jc w:val="both"/>
        <w:rPr/>
      </w:pPr>
      <w:r>
        <w:rPr/>
        <w:t>(Beifall bei den Einwendern)</w:t>
      </w:r>
    </w:p>
    <w:p>
      <w:pPr>
        <w:pStyle w:val="Normal"/>
        <w:spacing w:lineRule="atLeast" w:line="100"/>
        <w:ind w:left="709" w:hanging="0"/>
        <w:jc w:val="both"/>
        <w:rPr/>
      </w:pPr>
      <w:r>
        <w:rPr/>
      </w:r>
    </w:p>
    <w:p>
      <w:pPr>
        <w:pStyle w:val="Normal"/>
        <w:spacing w:lineRule="atLeast" w:line="100"/>
        <w:jc w:val="both"/>
        <w:rPr/>
      </w:pPr>
      <w:r>
        <w:rPr>
          <w:b/>
        </w:rPr>
        <w:t>Herr Geßner:</w:t>
      </w:r>
      <w:r>
        <w:rPr/>
        <w:t xml:space="preserve"> Aber Herr Kremer, genau dazu dient der Erörterungstermin: dazu, dass wir auch Dinge aus diesem Erörterungstermin mitnehmen und uns dann gegebenenfalls verpflichten </w:t>
        <w:noBreakHyphen/>
        <w:t xml:space="preserve"> die Behörde wird das in einer Nebenbestimmung festschreiben </w:t>
        <w:noBreakHyphen/>
        <w:t>, bestimmte Anforderungen zusätzlich zu erfüllen. Wir haben heute gesagt: Wir werden diese Abschnitte, also die Brandbekämpfungsabschnitte </w:t>
        <w:noBreakHyphen/>
        <w:t xml:space="preserve"> nicht Brandabschnitte, Herr Strecker </w:t>
        <w:noBreakHyphen/>
        <w:t xml:space="preserve"> in F 90 ausführen. Das wird festgeschrieben und damit sind die Anforderungen erfüllt.</w:t>
      </w:r>
    </w:p>
    <w:p>
      <w:pPr>
        <w:pStyle w:val="Normal"/>
        <w:spacing w:lineRule="atLeast" w:line="100"/>
        <w:jc w:val="both"/>
        <w:rPr/>
      </w:pPr>
      <w:r>
        <w:rPr/>
      </w:r>
    </w:p>
    <w:p>
      <w:pPr>
        <w:pStyle w:val="Normal"/>
        <w:spacing w:lineRule="atLeast" w:line="100"/>
        <w:jc w:val="both"/>
        <w:rPr/>
      </w:pPr>
      <w:r>
        <w:rPr>
          <w:b/>
        </w:rPr>
        <w:t>Herr Hartlich:</w:t>
      </w:r>
      <w:r>
        <w:rPr/>
        <w:t xml:space="preserve"> Dann müssen Sie aber auch Ihre gesamte Entlüftungsanlage überdenken.</w:t>
      </w:r>
    </w:p>
    <w:p>
      <w:pPr>
        <w:pStyle w:val="Normal"/>
        <w:spacing w:lineRule="atLeast" w:line="100"/>
        <w:jc w:val="both"/>
        <w:rPr/>
      </w:pPr>
      <w:r>
        <w:rPr/>
      </w:r>
    </w:p>
    <w:p>
      <w:pPr>
        <w:pStyle w:val="Normal"/>
        <w:spacing w:lineRule="atLeast" w:line="100"/>
        <w:jc w:val="both"/>
        <w:rPr/>
      </w:pPr>
      <w:r>
        <w:rPr>
          <w:b/>
        </w:rPr>
        <w:t>Herr Dr. Heise:</w:t>
      </w:r>
      <w:r>
        <w:rPr/>
        <w:t xml:space="preserve"> Ich kann dem, was Sie, Herr Geßner, erzählen, wieder einmal nicht folgen. Wenn der Erörterungstermin stattfindet, müssen die Unterlagen vollständig vorliegen. Wenn ich ein Einfamilienhaus baue und da fehlt etwas, dann wird mir gesagt: Wir bearbeiten Ihren Antrag erst, wenn alles vorliegt. Bitte reichen Sie das nach! Und wir sitzen hier, schlagen die Zeit tot und hören nur noch allgemeine Auskünfte.</w:t>
      </w:r>
    </w:p>
    <w:p>
      <w:pPr>
        <w:pStyle w:val="Normal"/>
        <w:spacing w:lineRule="atLeast" w:line="100"/>
        <w:jc w:val="both"/>
        <w:rPr/>
      </w:pPr>
      <w:r>
        <w:rPr/>
      </w:r>
    </w:p>
    <w:p>
      <w:pPr>
        <w:pStyle w:val="Normal"/>
        <w:spacing w:lineRule="atLeast" w:line="100"/>
        <w:jc w:val="both"/>
        <w:rPr/>
      </w:pPr>
      <w:r>
        <w:rPr/>
        <w:t>Ich habe den Eindruck, Sie sind der Überzeugung, Sie bekämen die Behörde dahin, dass sie es so genehmigt, wie Sie es wollen; das muss ich Ihnen sagen. Ich glaube das sogar, weil es wieder eine politische Entscheidung werden wird. Von denen leben wir zurzeit hier in Brandenburg.</w:t>
      </w:r>
    </w:p>
    <w:p>
      <w:pPr>
        <w:pStyle w:val="Normal"/>
        <w:spacing w:lineRule="atLeast" w:line="100"/>
        <w:jc w:val="both"/>
        <w:rPr/>
      </w:pPr>
      <w:r>
        <w:rPr/>
      </w:r>
    </w:p>
    <w:p>
      <w:pPr>
        <w:pStyle w:val="Normal"/>
        <w:spacing w:lineRule="atLeast" w:line="100"/>
        <w:ind w:left="709" w:hanging="0"/>
        <w:jc w:val="both"/>
        <w:rPr/>
      </w:pPr>
      <w:r>
        <w:rPr/>
        <w:t>(Vereinzelt Beifall bei den Einwendern)</w:t>
      </w:r>
    </w:p>
    <w:p>
      <w:pPr>
        <w:pStyle w:val="Normal"/>
        <w:spacing w:lineRule="atLeast" w:line="100"/>
        <w:ind w:left="709" w:hanging="0"/>
        <w:jc w:val="both"/>
        <w:rPr/>
      </w:pPr>
      <w:r>
        <w:rPr/>
      </w:r>
    </w:p>
    <w:p>
      <w:pPr>
        <w:pStyle w:val="Normal"/>
        <w:spacing w:lineRule="atLeast" w:line="100"/>
        <w:jc w:val="both"/>
        <w:rPr/>
      </w:pPr>
      <w:r>
        <w:rPr>
          <w:b/>
        </w:rPr>
        <w:t>Verhandlungsleiterin Frau Müschner:</w:t>
      </w:r>
      <w:r>
        <w:rPr/>
        <w:t xml:space="preserve"> Herr Heise, bleiben wir doch sachlich. </w:t>
        <w:noBreakHyphen/>
        <w:t xml:space="preserve"> Herr Geßner.</w:t>
      </w:r>
    </w:p>
    <w:p>
      <w:pPr>
        <w:pStyle w:val="Normal"/>
        <w:spacing w:lineRule="atLeast" w:line="100"/>
        <w:jc w:val="both"/>
        <w:rPr/>
      </w:pPr>
      <w:r>
        <w:rPr/>
      </w:r>
    </w:p>
    <w:p>
      <w:pPr>
        <w:pStyle w:val="Normal"/>
        <w:spacing w:lineRule="atLeast" w:line="100"/>
        <w:ind w:left="709" w:hanging="0"/>
        <w:jc w:val="both"/>
        <w:rPr/>
      </w:pPr>
      <w:r>
        <w:rPr/>
        <w:t>(Zuruf eines Einwenders: Das war zwar deutlich, aber sachlich!)</w:t>
      </w:r>
    </w:p>
    <w:p>
      <w:pPr>
        <w:pStyle w:val="Normal"/>
        <w:spacing w:lineRule="atLeast" w:line="100"/>
        <w:jc w:val="both"/>
        <w:rPr/>
      </w:pPr>
      <w:r>
        <w:rPr/>
      </w:r>
    </w:p>
    <w:p>
      <w:pPr>
        <w:pStyle w:val="Normal"/>
        <w:spacing w:lineRule="atLeast" w:line="100"/>
        <w:jc w:val="both"/>
        <w:rPr/>
      </w:pPr>
      <w:r>
        <w:rPr>
          <w:b/>
        </w:rPr>
        <w:t xml:space="preserve">Herr Geßner: </w:t>
      </w:r>
      <w:r>
        <w:rPr/>
        <w:t>Herr Heise, Sie haben natürlich Recht: Ich säße nicht hier, wenn ich nicht der Auffassung wäre, dass wir die Genehmigung bekommen. Das, was Sie beschrieben haben, ist ein ganz normaler Vorgang; denn wenn Sie einen Antrag auf Errichtung eines Einfamilienhauses einreichen, nehmen Sie auch die Beratungsleistungen der Behörden in Anspruch. Die Behörde sagt Ihnen gegebenenfalls, wo etwas nachzubessern ist. Dann sagen Sie in einzelnen Punkten, dass Sie das aber nicht so sähen, und diskutieren mit der Behörde darüber. Das heißt doch nicht, dass die Behörde immer Recht hat; vielmehr ist das ein Aushandlungsprozess.</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Ich möchte die Diskussion hier abbrechen. Es steht für alle fest: Es sind Unterlagen nachzureichen. Die Unterlagen sind bis jetzt noch nicht bei der zuständigen Behörde gelandet. Wir haben darüber gesprochen, dass auch heute wieder versprochen wurde, zusätzlich Unterlagen nachzuliefern. Wir haben festgestellt: Wir werden darüber entscheiden, ob wir noch einmal in die Offenlegung gehen müssen. All das ist kein neuer Sachverhalt, sondern hat im gesamten Erörterungstermin schon an mehreren Stellen stattgefunden.</w:t>
      </w:r>
    </w:p>
    <w:p>
      <w:pPr>
        <w:pStyle w:val="Normal"/>
        <w:spacing w:lineRule="atLeast" w:line="100"/>
        <w:jc w:val="both"/>
        <w:rPr/>
      </w:pPr>
      <w:r>
        <w:rPr/>
      </w:r>
    </w:p>
    <w:p>
      <w:pPr>
        <w:pStyle w:val="Normal"/>
        <w:spacing w:lineRule="atLeast" w:line="100"/>
        <w:jc w:val="both"/>
        <w:rPr/>
      </w:pPr>
      <w:r>
        <w:rPr/>
        <w:t>Gibt es noch neue Erkenntnisse zum Brandschutz, zu denen wir sprechen möchten? Ansonsten hat sich Herr Scheibe noch einmal gemeldet.</w:t>
      </w:r>
    </w:p>
    <w:p>
      <w:pPr>
        <w:pStyle w:val="Normal"/>
        <w:spacing w:lineRule="atLeast" w:line="100"/>
        <w:jc w:val="both"/>
        <w:rPr/>
      </w:pPr>
      <w:r>
        <w:rPr/>
      </w:r>
    </w:p>
    <w:p>
      <w:pPr>
        <w:pStyle w:val="Normal"/>
        <w:spacing w:lineRule="atLeast" w:line="100"/>
        <w:jc w:val="both"/>
        <w:rPr/>
      </w:pPr>
      <w:r>
        <w:rPr>
          <w:b/>
        </w:rPr>
        <w:t>Herr Scheibe:</w:t>
      </w:r>
      <w:r>
        <w:rPr/>
        <w:t xml:space="preserve"> Ich habe eine Frage an Herrn Hinzmann. Es hieß bei der Erörterung Ende August/Anfang September </w:t>
        <w:noBreakHyphen/>
        <w:t xml:space="preserve"> Herr Deinhart hat moderiert </w:t>
        <w:noBreakHyphen/>
        <w:t>, Sie hätten die Antragsunterlagen auf Vollständigkeit geprüft. Herr Deinhart bemühte damals sogar das Wort „Plausibilität“. Das will ich jetzt nicht bemühen, aber fragen: Haben Sie im Nachgang, als feststand, dass die Brandschutzunterlagen nicht ausreichend sind und ein neuer Termin angesetzt wurde, die Antragsunterlagen noch einmal auf Vollständigkeit geprüft oder ist das unterblieben?</w:t>
      </w:r>
    </w:p>
    <w:p>
      <w:pPr>
        <w:pStyle w:val="Normal"/>
        <w:spacing w:lineRule="atLeast" w:line="100"/>
        <w:jc w:val="both"/>
        <w:rPr/>
      </w:pPr>
      <w:r>
        <w:rPr/>
      </w:r>
    </w:p>
    <w:p>
      <w:pPr>
        <w:pStyle w:val="Normal"/>
        <w:spacing w:lineRule="atLeast" w:line="100"/>
        <w:jc w:val="both"/>
        <w:rPr/>
      </w:pPr>
      <w:r>
        <w:rPr>
          <w:b/>
        </w:rPr>
        <w:t>Herr Hinzmann:</w:t>
      </w:r>
      <w:r>
        <w:rPr/>
        <w:t xml:space="preserve"> Nein, wenn wir von der immissionsschutzrechtlichen Genehmigungsbehörde Vollständigkeit erklären, dann erklären wir das aus der formellen Kenntnis der Unterlagen. Das ist aber keine Prüfung in dem Sinne, wie sie die Fachbehörden vornehmen. Die Fachbehörden sind diejenigen, die dann die Nachforderungen stellen: Ja oder nein.</w:t>
      </w:r>
    </w:p>
    <w:p>
      <w:pPr>
        <w:pStyle w:val="Normal"/>
        <w:spacing w:lineRule="atLeast" w:line="100"/>
        <w:jc w:val="both"/>
        <w:rPr/>
      </w:pPr>
      <w:r>
        <w:rPr/>
      </w:r>
    </w:p>
    <w:p>
      <w:pPr>
        <w:pStyle w:val="Normal"/>
        <w:spacing w:lineRule="atLeast" w:line="100"/>
        <w:jc w:val="both"/>
        <w:rPr/>
      </w:pPr>
      <w:r>
        <w:rPr>
          <w:b/>
        </w:rPr>
        <w:t>Herr Dr. Heise:</w:t>
      </w:r>
      <w:r>
        <w:rPr/>
        <w:t xml:space="preserve"> Eine kurze Bemerkung zu Ihnen, Herr Geßner: Ich hätte ja nichts dagegen, wenn Sie sich vorher mit den Behörden unterhalten und die ganze Sache rechtlich sauber hinbekommen hätten. Aber das, was dann herausgekommen und was auch von den Einwendern zu beurteilen ist, sähe ich gern. Das sehen wir aber nicht. Wir wissen ja gar nicht, was jetzt kommt.</w:t>
      </w:r>
    </w:p>
    <w:p>
      <w:pPr>
        <w:pStyle w:val="Normal"/>
        <w:spacing w:lineRule="atLeast" w:line="100"/>
        <w:jc w:val="both"/>
        <w:rPr/>
      </w:pPr>
      <w:r>
        <w:rPr/>
      </w:r>
    </w:p>
    <w:p>
      <w:pPr>
        <w:pStyle w:val="Normal"/>
        <w:spacing w:lineRule="atLeast" w:line="100"/>
        <w:jc w:val="both"/>
        <w:rPr/>
      </w:pPr>
      <w:r>
        <w:rPr/>
        <w:t>Wir sind mit den Maßgaben Raumordnungsverfahren usw. schon einmal hereingefallen. Danach sollte alles geprüft werden. Wir haben gesehen, wo wir mit unseren Maßgaben geblieben sind. Das befürchte ich jetzt wieder. Wir sitzen hier, nichts Endgültiges liegt vor, es wird irgendwann entschieden und dann wird wieder gesagt: Ja, wir genehmigen euch das, aber das müsst ihr noch bringen und das müsst ihr noch bringen und das ist außerhalb unserer Beurteilungsfähigkeit. </w:t>
        <w:noBreakHyphen/>
        <w:t xml:space="preserve"> So kann es nicht sein.</w:t>
      </w:r>
    </w:p>
    <w:p>
      <w:pPr>
        <w:pStyle w:val="Normal"/>
        <w:spacing w:lineRule="atLeast" w:line="100"/>
        <w:jc w:val="both"/>
        <w:rPr/>
      </w:pPr>
      <w:r>
        <w:rPr/>
      </w:r>
    </w:p>
    <w:p>
      <w:pPr>
        <w:pStyle w:val="Normal"/>
        <w:spacing w:lineRule="atLeast" w:line="100"/>
        <w:jc w:val="both"/>
        <w:rPr/>
      </w:pPr>
      <w:r>
        <w:rPr>
          <w:b/>
        </w:rPr>
        <w:t>Herr Wolter:</w:t>
      </w:r>
      <w:r>
        <w:rPr/>
        <w:t xml:space="preserve"> Im Namen der Genehmigungsbehörde gebe ich eine Anregung. Wir sind an einem Punkt angelangt, an dem wir Schwierigkeiten haben, die Erörterung sachlich fortzusetzen. Wir haben aus dem Kreis der Einwender auch einigen Unmut erfahren. Wir stellen zum wiederholten Male fest, dass an bestimmten Stellen mit Nachforderungen seitens der Behörden an die Antragstellerin zu rechnen ist.</w:t>
      </w:r>
    </w:p>
    <w:p>
      <w:pPr>
        <w:pStyle w:val="Normal"/>
        <w:spacing w:lineRule="atLeast" w:line="100"/>
        <w:jc w:val="both"/>
        <w:rPr/>
      </w:pPr>
      <w:r>
        <w:rPr/>
      </w:r>
    </w:p>
    <w:p>
      <w:pPr>
        <w:pStyle w:val="Normal"/>
        <w:spacing w:lineRule="atLeast" w:line="100"/>
        <w:jc w:val="both"/>
        <w:rPr/>
      </w:pPr>
      <w:r>
        <w:rPr/>
        <w:t xml:space="preserve">Herr Kremer, wenn ich Sie recht verstanden habe, haben Sie den Antrag formuliert, diesen Erörterungstermin abzubrechen. Oder hatte ich Sie da falsch verstanden? </w:t>
      </w:r>
    </w:p>
    <w:p>
      <w:pPr>
        <w:pStyle w:val="Normal"/>
        <w:spacing w:lineRule="atLeast" w:line="100"/>
        <w:jc w:val="both"/>
        <w:rPr/>
      </w:pPr>
      <w:r>
        <w:rPr/>
      </w:r>
    </w:p>
    <w:p>
      <w:pPr>
        <w:pStyle w:val="Normal"/>
        <w:spacing w:lineRule="atLeast" w:line="100"/>
        <w:jc w:val="both"/>
        <w:rPr/>
      </w:pPr>
      <w:r>
        <w:rPr>
          <w:b/>
        </w:rPr>
        <w:t>Herr Kremer:</w:t>
      </w:r>
      <w:r>
        <w:rPr/>
        <w:t xml:space="preserve"> Nein; wenn es allerdings sachdienlich ist, stelle ich den Antrag.</w:t>
      </w:r>
    </w:p>
    <w:p>
      <w:pPr>
        <w:pStyle w:val="Normal"/>
        <w:spacing w:lineRule="atLeast" w:line="100"/>
        <w:jc w:val="both"/>
        <w:rPr/>
      </w:pPr>
      <w:r>
        <w:rPr/>
      </w:r>
    </w:p>
    <w:p>
      <w:pPr>
        <w:pStyle w:val="Normal"/>
        <w:spacing w:lineRule="atLeast" w:line="100"/>
        <w:jc w:val="both"/>
        <w:rPr/>
      </w:pPr>
      <w:r>
        <w:rPr>
          <w:b/>
        </w:rPr>
        <w:t>Herr Wolter:</w:t>
      </w:r>
      <w:r>
        <w:rPr/>
        <w:t xml:space="preserve"> Nein, ich möchte dazu beitragen, dass wir vorankommen, weil diese Auseinandersetzungen jetzt im Raume stehen und ich eine gewisse Gefahr sehe, dass solche Anträge jetzt in kurzen zeitlichen Abständen gestellt werden. Daher rege ich an, diesen Erörterungstermin weiterzuführen, auch wenn wir feststellen, dass wir es an vielen Stellen mit Mängeln zu tun haben.</w:t>
      </w:r>
    </w:p>
    <w:p>
      <w:pPr>
        <w:pStyle w:val="Normal"/>
        <w:spacing w:lineRule="atLeast" w:line="100"/>
        <w:jc w:val="both"/>
        <w:rPr/>
      </w:pPr>
      <w:r>
        <w:rPr/>
      </w:r>
    </w:p>
    <w:p>
      <w:pPr>
        <w:pStyle w:val="Normal"/>
        <w:spacing w:lineRule="atLeast" w:line="100"/>
        <w:jc w:val="both"/>
        <w:rPr/>
      </w:pPr>
      <w:r>
        <w:rPr/>
        <w:t>Wenn wir diesen Erörterungstermin jetzt absetzten, vergäben wir uns die Chance, die Themen, die für die nächsten zwei oder drei Tage noch anstehen, so weit zu erörtern, wie es möglich ist. Ich möchte also vermeiden, dass zu einem späteren Zeitpunkt eine erneute Erörterung stattfindet und bestimmte Dinge dann erst auftauchen, die wir jetzt im Rahmen dieser Tage durchsprechen können, um dann zu sagen: Im Gesamtpaket ist noch einmal zu entscheiden, wie dann weiter zu verfahren ist.</w:t>
      </w:r>
    </w:p>
    <w:p>
      <w:pPr>
        <w:pStyle w:val="Normal"/>
        <w:spacing w:lineRule="atLeast" w:line="100"/>
        <w:jc w:val="both"/>
        <w:rPr/>
      </w:pPr>
      <w:r>
        <w:rPr/>
      </w:r>
    </w:p>
    <w:p>
      <w:pPr>
        <w:pStyle w:val="Normal"/>
        <w:spacing w:lineRule="atLeast" w:line="100"/>
        <w:jc w:val="both"/>
        <w:rPr/>
      </w:pPr>
      <w:r>
        <w:rPr>
          <w:b/>
        </w:rPr>
        <w:t>Herr Kremer:</w:t>
      </w:r>
      <w:r>
        <w:rPr/>
        <w:t xml:space="preserve"> Herr Wolter, weil Sie mich direkt angesprochen haben: Ich nehme Ihre Anregung gern auf. Wenn Sie uns zusichern, dass wir die noch ausstehenden und nachzuliefernden Dinge erörtern werden, dann werden wir unser Möglichstes tun </w:t>
        <w:noBreakHyphen/>
        <w:t xml:space="preserve"> das tun wir ohnehin, aber dann tun wir es natürlich mit doppelter Freude </w:t>
        <w:noBreakHyphen/>
        <w:t>, um alles das, was wir jetzt schon ansprechen können, hier auch anzusprechen, und zwar in einer sachlichen Atmosphäre.</w:t>
      </w:r>
    </w:p>
    <w:p>
      <w:pPr>
        <w:pStyle w:val="Normal"/>
        <w:spacing w:lineRule="atLeast" w:line="100"/>
        <w:jc w:val="both"/>
        <w:rPr/>
      </w:pPr>
      <w:r>
        <w:rPr/>
      </w:r>
    </w:p>
    <w:p>
      <w:pPr>
        <w:pStyle w:val="Normal"/>
        <w:spacing w:lineRule="atLeast" w:line="100"/>
        <w:jc w:val="both"/>
        <w:rPr/>
      </w:pPr>
      <w:r>
        <w:rPr/>
        <w:t>Die Befürchtung meiner Mandanten und auch meine Befürchtung ist, dass Sie sagen: Na ja, wir lassen uns da zwar etwas nachliefern, aber erörtern werden wir das nicht mehr. </w:t>
        <w:noBreakHyphen/>
        <w:t xml:space="preserve"> Daraus erklärt sich der Unmut. Meine Mandanten haben ein Interesse daran, bestimmte Dinge hier wirklich auf den Punkt erörtern zu können, und zwar ohne dass es um eine Entscheidung der Behörde geht, sondern einfach hinsichtlich offener Fragen. Es stellt sich auch für Sie heraus, dass die hier stattfindende Erörterung einen Erkenntnisgewinn bringt, weil auch die Einwender ihren Sachverstand mitbringen. Wir wollen, dass dieser Sachverstand bis zum Schluss genutzt wird.</w:t>
      </w:r>
    </w:p>
    <w:p>
      <w:pPr>
        <w:pStyle w:val="Normal"/>
        <w:spacing w:lineRule="atLeast" w:line="100"/>
        <w:jc w:val="both"/>
        <w:rPr/>
      </w:pPr>
      <w:r>
        <w:rPr/>
      </w:r>
    </w:p>
    <w:p>
      <w:pPr>
        <w:pStyle w:val="Normal"/>
        <w:spacing w:lineRule="atLeast" w:line="100"/>
        <w:jc w:val="both"/>
        <w:rPr/>
      </w:pPr>
      <w:r>
        <w:rPr/>
        <w:t>Das Interesse meiner Mandaten ist, dass diese Anlage nicht gebaut wird; das ist ganz klar. Die Antragstellerin will sie bauen und Sie müssen entscheiden. Was wir aber wollen, ist, dass wir diejenigen Aspekte, die dagegen sprechen, auch in einer Erörterung vortragen können. Hinsichtlich all der Punkte, bei denen Unterlagen fehlen, können wir das nicht. Wir sind gern bereit, zu sagen: Alles, was wir jetzt machen können, machen wir auch bis zum Schluss und haben es damit entweder abgearbeitet oder stellen fest, dass noch etwas gemacht werden muss. Wir wollen dann aber von Ihnen die Zusicherung, dass diejenigen Aspekte, die jetzt nicht behandelt werden können, weil etwas fehlt, noch erörtert werd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s ist ja das, was Herr Wolter vorhin schon gesagt hat. Unser Ziel ist es, am Ende des Erörterungstermins über ein Paket zu entscheiden, über das Paket, welche Nachlieferungen noch fehlen. Auf dieser Grundlage wollen wir entscheiden: Gehen wir in eine erneute Offenlegung oder nicht? Das möchten wir gern im Paket machen, nicht aber heute abbrechen und Punkte offen lassen, die wir heute, morgen oder übermorgen noch ansprechen können. Dass wir Ihnen heute nicht die Zusicherung geben, dass wir auf jeden Fall noch einmal erörtern werden, Herr Kremer, werden Sie verstehen.</w:t>
      </w:r>
    </w:p>
    <w:p>
      <w:pPr>
        <w:pStyle w:val="Normal"/>
        <w:spacing w:lineRule="atLeast" w:line="100"/>
        <w:jc w:val="both"/>
        <w:rPr/>
      </w:pPr>
      <w:r>
        <w:rPr/>
      </w:r>
    </w:p>
    <w:p>
      <w:pPr>
        <w:pStyle w:val="Normal"/>
        <w:spacing w:lineRule="atLeast" w:line="100"/>
        <w:jc w:val="both"/>
        <w:rPr/>
      </w:pPr>
      <w:r>
        <w:rPr>
          <w:b/>
        </w:rPr>
        <w:t>Herr Geßner:</w:t>
      </w:r>
      <w:r>
        <w:rPr/>
        <w:t xml:space="preserve"> Ich glaube, Herr Wolter war auch nicht so zu verstehen, dass wir Punkte offen lassen oder die Erörterung abbrechen. Auch wir haben daran Interesse, das alles zu erörtern. </w:t>
      </w:r>
    </w:p>
    <w:p>
      <w:pPr>
        <w:pStyle w:val="Normal"/>
        <w:spacing w:lineRule="atLeast" w:line="100"/>
        <w:ind w:left="709" w:hanging="0"/>
        <w:jc w:val="both"/>
        <w:rPr/>
      </w:pPr>
      <w:r>
        <w:rPr/>
      </w:r>
    </w:p>
    <w:p>
      <w:pPr>
        <w:pStyle w:val="Normal"/>
        <w:spacing w:lineRule="atLeast" w:line="100"/>
        <w:ind w:left="709" w:hanging="0"/>
        <w:jc w:val="both"/>
        <w:rPr/>
      </w:pPr>
      <w:r>
        <w:rPr/>
        <w:t>(Herr Dr. Heise: Dann müssen Sie vorher Ihre Hausaufgaben erledigen!)</w:t>
      </w:r>
    </w:p>
    <w:p>
      <w:pPr>
        <w:pStyle w:val="Normal"/>
        <w:spacing w:lineRule="atLeast" w:line="100"/>
        <w:ind w:left="709" w:hanging="0"/>
        <w:jc w:val="both"/>
        <w:rPr/>
      </w:pPr>
      <w:r>
        <w:rPr/>
      </w:r>
    </w:p>
    <w:p>
      <w:pPr>
        <w:pStyle w:val="Normal"/>
        <w:spacing w:lineRule="atLeast" w:line="100"/>
        <w:jc w:val="both"/>
        <w:rPr/>
      </w:pPr>
      <w:r>
        <w:rPr/>
        <w:noBreakHyphen/>
      </w:r>
      <w:r>
        <w:rPr>
          <w:rFonts w:eastAsia="Arial"/>
        </w:rPr>
        <w:t xml:space="preserve"> </w:t>
      </w:r>
      <w:r>
        <w:rPr/>
        <w:t>Herr Heise, deshalb sitzen wir hier, um das mit Ihnen zu besprechen.</w:t>
      </w:r>
    </w:p>
    <w:p>
      <w:pPr>
        <w:pStyle w:val="Normal"/>
        <w:spacing w:lineRule="atLeast" w:line="100"/>
        <w:jc w:val="both"/>
        <w:rPr/>
      </w:pPr>
      <w:r>
        <w:rPr/>
      </w:r>
    </w:p>
    <w:p>
      <w:pPr>
        <w:pStyle w:val="Normal"/>
        <w:spacing w:lineRule="atLeast" w:line="100"/>
        <w:ind w:left="709" w:hanging="0"/>
        <w:jc w:val="both"/>
        <w:rPr/>
      </w:pPr>
      <w:r>
        <w:rPr/>
        <w:t>(Zuruf eines Einwenders: Hausaufgaben macht man zu Hause und nicht hier!)</w:t>
      </w:r>
    </w:p>
    <w:p>
      <w:pPr>
        <w:pStyle w:val="Normal"/>
        <w:spacing w:lineRule="atLeast" w:line="100"/>
        <w:ind w:left="709" w:hanging="0"/>
        <w:jc w:val="both"/>
        <w:rPr/>
      </w:pPr>
      <w:r>
        <w:rPr/>
      </w:r>
    </w:p>
    <w:p>
      <w:pPr>
        <w:pStyle w:val="Normal"/>
        <w:spacing w:lineRule="atLeast" w:line="100"/>
        <w:jc w:val="both"/>
        <w:rPr/>
      </w:pPr>
      <w:r>
        <w:rPr/>
        <w:t>Eines möchte ich, auch im Nachgang zu Herrn Wolter, noch einmal festhalten: Wir sind nach wie vor von unserem Konzept überzeugt. Wir sind auch der Auffassung, dass es an der einen oder anderen Stelle gegebenenfalls Ergänzungen geben wird. Wir haben gerade den Punkt Brandbekämpfungsabschnitte angesprochen. Wir haben hier erklärt, dass wir diese Brandbekämpfungsabschnitte, also die Außenwände, in F 90 ausbilden werden, sodass diese Forderung oder dieser zusätzliche Punkt schon geklärt ist.</w:t>
      </w:r>
    </w:p>
    <w:p>
      <w:pPr>
        <w:pStyle w:val="Normal"/>
        <w:spacing w:lineRule="atLeast" w:line="100"/>
        <w:jc w:val="both"/>
        <w:rPr/>
      </w:pPr>
      <w:r>
        <w:rPr/>
      </w:r>
    </w:p>
    <w:p>
      <w:pPr>
        <w:pStyle w:val="Normal"/>
        <w:spacing w:lineRule="atLeast" w:line="100"/>
        <w:jc w:val="both"/>
        <w:rPr/>
      </w:pPr>
      <w:r>
        <w:rPr>
          <w:b/>
        </w:rPr>
        <w:t>Frau Mueller:</w:t>
      </w:r>
      <w:r>
        <w:rPr/>
        <w:t xml:space="preserve"> Der Unmut, der sich jetzt aufseiten der Einwender ergibt, entsteht doch daraus, dass wir befürchten, dass bezüglich der Themen, die schon an mehreren Punkten eben nicht ausreichend erörtert wurden, von der Behörde entschieden wird, das brauche nicht noch einmal erörtert zu werden, und somit wichtige Punkte einfach wegfall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Ihre Befürchtung nehmen wir entgegen. </w:t>
        <w:noBreakHyphen/>
        <w:t xml:space="preserve"> Herr Pries.</w:t>
      </w:r>
    </w:p>
    <w:p>
      <w:pPr>
        <w:pStyle w:val="Normal"/>
        <w:spacing w:lineRule="atLeast" w:line="100"/>
        <w:jc w:val="both"/>
        <w:rPr/>
      </w:pPr>
      <w:r>
        <w:rPr/>
      </w:r>
    </w:p>
    <w:p>
      <w:pPr>
        <w:pStyle w:val="Normal"/>
        <w:spacing w:lineRule="atLeast" w:line="100"/>
        <w:ind w:left="709" w:hanging="0"/>
        <w:jc w:val="both"/>
        <w:rPr/>
      </w:pPr>
      <w:r>
        <w:rPr/>
        <w:t>(Frau Mueller: Das bleibt unser Risiko! Sie nehmen es nur entgegen!)</w:t>
      </w:r>
    </w:p>
    <w:p>
      <w:pPr>
        <w:pStyle w:val="Normal"/>
        <w:spacing w:lineRule="atLeast" w:line="100"/>
        <w:ind w:left="709" w:hanging="0"/>
        <w:jc w:val="both"/>
        <w:rPr/>
      </w:pPr>
      <w:r>
        <w:rPr/>
      </w:r>
    </w:p>
    <w:p>
      <w:pPr>
        <w:pStyle w:val="Normal"/>
        <w:spacing w:lineRule="atLeast" w:line="100"/>
        <w:jc w:val="both"/>
        <w:rPr/>
      </w:pPr>
      <w:r>
        <w:rPr>
          <w:b/>
        </w:rPr>
        <w:t>Herr Pries:</w:t>
      </w:r>
      <w:r>
        <w:rPr/>
        <w:t xml:space="preserve"> Wir hatten schon anfangs bei der relativ groben Durchsicht der ausgelegten Unterlagen festgestellt, dass sie große Mängel haben, dass einige </w:t>
        <w:noBreakHyphen/>
        <w:t xml:space="preserve"> wie die Darlegungen zum Punkt Wald </w:t>
        <w:noBreakHyphen/>
        <w:t xml:space="preserve"> völlig unbrauchbar waren und bei anderen Maßgaben nicht erfüllt wurden. Die Problematik Gülle werden wir, falls wir weitermachen, morgen behandeln.</w:t>
      </w:r>
    </w:p>
    <w:p>
      <w:pPr>
        <w:pStyle w:val="Normal"/>
        <w:spacing w:lineRule="atLeast" w:line="100"/>
        <w:jc w:val="both"/>
        <w:rPr/>
      </w:pPr>
      <w:r>
        <w:rPr/>
      </w:r>
    </w:p>
    <w:p>
      <w:pPr>
        <w:pStyle w:val="Normal"/>
        <w:spacing w:lineRule="atLeast" w:line="100"/>
        <w:jc w:val="both"/>
        <w:rPr/>
      </w:pPr>
      <w:r>
        <w:rPr/>
        <w:t>Ich halte es für notwendig, dass Unterlagen zu diesen Themen noch einmal öffentlich ausgelegt werden, weil dies ja nicht nur die Leute, die jetzt hier vor Ort sind und sich engagieren, sondern auch weite Teile der Bevölkerung angeht. Eigentlich hätten diese unvollständigen Unterlagen, wenn sie einer Fachbehörde vorgelegt worden wären, nicht in die öffentliche Auslegung gehen dürfen. Es ist zu prüfen, ob man nicht die ganze Sache </w:t>
        <w:noBreakHyphen/>
        <w:t xml:space="preserve"> auch unter dem Aspekt, dass wir das hier noch einmal durchsprechen </w:t>
        <w:noBreakHyphen/>
        <w:t xml:space="preserve"> neu auslegt; denn es greift in dem Konzept ja eines in das andere, und wenn man praktisch bloß Details behandelt, wird man der ganzen Sache nicht gerecht.</w:t>
      </w:r>
    </w:p>
    <w:p>
      <w:pPr>
        <w:pStyle w:val="Normal"/>
        <w:spacing w:lineRule="atLeast" w:line="100"/>
        <w:jc w:val="both"/>
        <w:rPr/>
      </w:pPr>
      <w:r>
        <w:rPr/>
      </w:r>
    </w:p>
    <w:p>
      <w:pPr>
        <w:pStyle w:val="Normal"/>
        <w:spacing w:lineRule="atLeast" w:line="100"/>
        <w:jc w:val="both"/>
        <w:rPr/>
      </w:pPr>
      <w:r>
        <w:rPr>
          <w:b/>
        </w:rPr>
        <w:t xml:space="preserve">Herr Deinhart: </w:t>
      </w:r>
      <w:r>
        <w:rPr/>
        <w:t>Es ist zwar nicht richtig, dass ich mich jetzt einfach in die Diskussion einmische, aber ich halte es für angebracht.</w:t>
      </w:r>
    </w:p>
    <w:p>
      <w:pPr>
        <w:pStyle w:val="Normal"/>
        <w:spacing w:lineRule="atLeast" w:line="100"/>
        <w:jc w:val="both"/>
        <w:rPr/>
      </w:pPr>
      <w:r>
        <w:rPr/>
      </w:r>
    </w:p>
    <w:p>
      <w:pPr>
        <w:pStyle w:val="Normal"/>
        <w:spacing w:lineRule="atLeast" w:line="100"/>
        <w:jc w:val="both"/>
        <w:rPr/>
      </w:pPr>
      <w:r>
        <w:rPr/>
        <w:t>Ich finde es schade, dass jetzt eine gewisse Polemik in die Erörterung des Vorhabens eingezogen ist. Ich kann die Bedenken der Einwenderschaft verstehen. Es ist aber durchaus üblich, ja geradezu der Regelfall, dass sich im Rahmen der Erörterung von Vorhaben Nachlieferungsbedarf ergibt. Das hat der Gesetzgeber auch erkannt und insofern in § 8 der 9. BImSchV eine Regelung getroffen, dass im Genehmigungsverfahren, sollte sich etwas ändern </w:t>
        <w:noBreakHyphen/>
        <w:t xml:space="preserve"> das kann sich aufgrund der Nachforderungen ergeben </w:t>
        <w:noBreakHyphen/>
        <w:t>, gegebenenfalls eine erneute Auslegung durchzuführen ist. Soweit dies nicht durchgeführt wird und Rechte der Allgemeinheit oder Interessen Privater betroffen sein sollten, sind diese insofern nicht präkludiert, das heißt nicht ausgeschlossen, als Sie vor Gericht diese Bedenken noch einmal geltend machen könnten.</w:t>
      </w:r>
    </w:p>
    <w:p>
      <w:pPr>
        <w:pStyle w:val="Normal"/>
        <w:spacing w:lineRule="atLeast" w:line="100"/>
        <w:jc w:val="both"/>
        <w:rPr/>
      </w:pPr>
      <w:r>
        <w:rPr/>
      </w:r>
    </w:p>
    <w:p>
      <w:pPr>
        <w:pStyle w:val="Normal"/>
        <w:spacing w:lineRule="atLeast" w:line="100"/>
        <w:jc w:val="both"/>
        <w:rPr/>
      </w:pPr>
      <w:r>
        <w:rPr/>
        <w:t>Insofern ist es Ihnen per Gesetz zugesichert, dass Sie ihre Rechte geltend machen können; Sie verwirken sie nicht. Insofern muss ich Ihre Bedenken, die Sie hier vortragen, dass Sie nicht hinreichend gehört werden, in gewisser Hinsicht relativieren, denn grundsätzlich wird ja erörtert.</w:t>
      </w:r>
    </w:p>
    <w:p>
      <w:pPr>
        <w:pStyle w:val="Normal"/>
        <w:spacing w:lineRule="atLeast" w:line="100"/>
        <w:jc w:val="both"/>
        <w:rPr/>
      </w:pPr>
      <w:r>
        <w:rPr/>
      </w:r>
    </w:p>
    <w:p>
      <w:pPr>
        <w:pStyle w:val="Normal"/>
        <w:spacing w:lineRule="atLeast" w:line="100"/>
        <w:jc w:val="both"/>
        <w:rPr/>
      </w:pPr>
      <w:r>
        <w:rPr>
          <w:b/>
        </w:rPr>
        <w:t>Herr Kremer:</w:t>
      </w:r>
      <w:r>
        <w:rPr/>
        <w:t xml:space="preserve"> Erlauben Sie mir eine Erwiderung: Erstens ist es natürlich ein Unterschied für die Einwender, ob sie ihre Bedenken in einer Erörterung vortragen und damit die Behörde zu einer entsprechenden Entscheidung zumindest anregen können, oder ob sie das, verbunden mit einem erheblichen Kostenrisiko und mit allen Einschränkungen des nur subjektiv gegebenen Rechtsschutzes, dann vor Gericht machen. Ich glaube, wir sind uns auch relativ einig, dass man das nicht miteinander vergleichen kann. Es ist natürlich ein bisschen dünn, hinsichtlich dessen, was vorgetragen wird, nur auf Folgendes zu verweisen: Ihr könnt es ja, wenn wir es nicht richtig machen, auf jeden Fall vor Gericht machen, denn die schließen euch da nicht aus!</w:t>
      </w:r>
    </w:p>
    <w:p>
      <w:pPr>
        <w:pStyle w:val="Normal"/>
        <w:spacing w:lineRule="atLeast" w:line="100"/>
        <w:jc w:val="both"/>
        <w:rPr/>
      </w:pPr>
      <w:r>
        <w:rPr/>
      </w:r>
    </w:p>
    <w:p>
      <w:pPr>
        <w:pStyle w:val="Normal"/>
        <w:spacing w:lineRule="atLeast" w:line="100"/>
        <w:jc w:val="both"/>
        <w:rPr/>
      </w:pPr>
      <w:r>
        <w:rPr/>
        <w:t>Zum Zweiten haben Sie grundsätzlich Recht. Wenn aber im Rahmen dieses Erörterungsverfahrens, das jetzt mittlerweile über zehn Wochen läuft, am ersten Termin oder einem der ersten Tage gesagt wird, die eingereichten Unterlagen reichten nicht und der Landkreis habe etwas nachgefordert, wenn dies von Herrn Hinzmann an die Antragsteller weitergegeben wird, dann aber, weil von ihnen noch nichts gekommen ist, gesagt wird, es werde nach hinten verlegt, um es dann erörtern zu können, dann kann man nicht, wenn man das nach hinten verlegt, sagen: Ja, das müssen Sie aber da auch nicht bringen. Vielmehr war das eine Vereinbarung im Rahmen dieser Erörterung. Dass die Leute deswegen jetzt sauer sind, können Sie verstehen. Das ist auch nicht in Ordnung. Wenn man sich innerhalb eines Verwaltungsverfahrens </w:t>
        <w:noBreakHyphen/>
        <w:t xml:space="preserve"> das Verwaltungsverfahren ist in den Grenzen der formellen Vorgaben frei gestaltbar </w:t>
        <w:noBreakHyphen/>
        <w:t xml:space="preserve"> auf eine bestimmte Vorgabe einigt und diese Vorgabe dann nicht eingehalten wird, ist das nicht in Ordnung, und zwar weder von der Behörde noch von der Antragstellerseite her.</w:t>
      </w:r>
    </w:p>
    <w:p>
      <w:pPr>
        <w:pStyle w:val="Normal"/>
        <w:spacing w:lineRule="atLeast" w:line="100"/>
        <w:jc w:val="both"/>
        <w:rPr/>
      </w:pPr>
      <w:r>
        <w:rPr/>
      </w:r>
    </w:p>
    <w:p>
      <w:pPr>
        <w:pStyle w:val="Normal"/>
        <w:spacing w:lineRule="atLeast" w:line="100"/>
        <w:jc w:val="both"/>
        <w:rPr/>
      </w:pPr>
      <w:r>
        <w:rPr>
          <w:b/>
        </w:rPr>
        <w:t>Herr Deinhart:</w:t>
      </w:r>
      <w:r>
        <w:rPr/>
        <w:t xml:space="preserve"> Herr Kremer, zu dem Zweiten gebe ich Ihnen umfassend Recht, mit der Einschränkung, dass der Vorwurf an die Behörde nicht so ganz stehen bleiben kann. Mein Hinweis auf den Präklusionsgedanken sollte nur darauf abzielen, dass es im Interesse der Antragstellerin liegt, Unterlagen, die erneut auszulegen wären, auch tatsächlich auszulegen. Unabhängig davon kann ich Ihnen zusichern, dass die Genehmigungsverfahrensstelle, genau wie der Gesetzgeber es vorgegeben hat, prüft: Ist es auslegungsrelevant? Wenn es das ist, dann wird es ausgelegt und dann wird zu diesem Themenkomplex erneut erörtert werden. Mein Hinweis war nicht so zu verstehen, dass ich Sie dann auf den Gerichtsweg verweisen möchte. Es ist mir klar, dass das kostenintensiver und nicht im Sinne der 9. BImSchV ist.</w:t>
      </w:r>
    </w:p>
    <w:p>
      <w:pPr>
        <w:pStyle w:val="Normal"/>
        <w:spacing w:lineRule="atLeast" w:line="100"/>
        <w:jc w:val="both"/>
        <w:rPr/>
      </w:pPr>
      <w:r>
        <w:rPr/>
      </w:r>
    </w:p>
    <w:p>
      <w:pPr>
        <w:pStyle w:val="Normal"/>
        <w:spacing w:lineRule="atLeast" w:line="100"/>
        <w:jc w:val="both"/>
        <w:rPr/>
      </w:pPr>
      <w:r>
        <w:rPr>
          <w:b/>
        </w:rPr>
        <w:t>Herr Kremer:</w:t>
      </w:r>
      <w:r>
        <w:rPr/>
        <w:t xml:space="preserve"> Ich will noch einmal darauf erwidern, dass ich, wenn Sie zu der Ansicht kommen sollten, dass nach den Vorgaben der 9. BImSchV die zusätzlichen Unterlagen, die nachgefordert werden, nicht ausgelegt werden müssen, hiermit den Antrag stelle, dass diese zumindest über mein Büro den Einwendern mit zur Verfügung gestellt werden, und zwar mit der Gelegenheit zur umfassenden Stellungnahme. Das steht Ihnen im Rahmen der Gestaltung des Verwaltungsverfahrens völlig frei. Es wird auch an vielen anderen Stellen gemacht, übrigens auch von Ihrer Behörde, und ich denke, dass zumindest dies </w:t>
        <w:noBreakHyphen/>
        <w:t xml:space="preserve"> um jetzt wieder auf den sachlichen Kern dieses Erörterungstermins zu kommen </w:t>
        <w:noBreakHyphen/>
        <w:t xml:space="preserve"> etwas ist, was Sie uns jetzt zusagen könn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mit haben wir überhaupt kein Problem.</w:t>
      </w:r>
    </w:p>
    <w:p>
      <w:pPr>
        <w:pStyle w:val="Normal"/>
        <w:spacing w:lineRule="atLeast" w:line="100"/>
        <w:jc w:val="both"/>
        <w:rPr/>
      </w:pPr>
      <w:r>
        <w:rPr/>
      </w:r>
    </w:p>
    <w:p>
      <w:pPr>
        <w:pStyle w:val="Normal"/>
        <w:spacing w:lineRule="atLeast" w:line="100"/>
        <w:jc w:val="both"/>
        <w:rPr/>
      </w:pPr>
      <w:r>
        <w:rPr>
          <w:b/>
        </w:rPr>
        <w:t>Herr Kremer:</w:t>
      </w:r>
      <w:r>
        <w:rPr/>
        <w:t xml:space="preserve"> Das darf ich dann als Zusage auf meinen Antrag auffassen. Wunderbar!</w:t>
      </w:r>
    </w:p>
    <w:p>
      <w:pPr>
        <w:pStyle w:val="Normal"/>
        <w:spacing w:lineRule="atLeast" w:line="100"/>
        <w:jc w:val="both"/>
        <w:rPr/>
      </w:pPr>
      <w:r>
        <w:rPr/>
      </w:r>
    </w:p>
    <w:p>
      <w:pPr>
        <w:pStyle w:val="Normal"/>
        <w:spacing w:lineRule="atLeast" w:line="100"/>
        <w:jc w:val="both"/>
        <w:rPr/>
      </w:pPr>
      <w:r>
        <w:rPr/>
        <w:t>Dann möchte ich inhaltlich fortsetzen. Ich ließe mir gern von Herrn Kutschke noch einmal den Punkt mit den 18 Brandbekämpfungsabschnitten erläutern, weil ich das nicht verstehen kann. </w:t>
        <w:noBreakHyphen/>
        <w:t xml:space="preserve"> Herr Kutschke, können wir uns einmal zusammen über einen Plan beugen? Ich kann auch zu Ihnen kommen. </w:t>
        <w:noBreakHyphen/>
        <w:t xml:space="preserve"> Geht das?</w:t>
      </w:r>
    </w:p>
    <w:p>
      <w:pPr>
        <w:pStyle w:val="Normal"/>
        <w:spacing w:lineRule="atLeast" w:line="100"/>
        <w:jc w:val="both"/>
        <w:rPr/>
      </w:pPr>
      <w:r>
        <w:rPr/>
      </w:r>
    </w:p>
    <w:p>
      <w:pPr>
        <w:pStyle w:val="Normal"/>
        <w:spacing w:lineRule="atLeast" w:line="100"/>
        <w:ind w:left="709" w:hanging="0"/>
        <w:jc w:val="both"/>
        <w:rPr/>
      </w:pPr>
      <w:r>
        <w:rPr/>
        <w:t>(Die Planunterlagen - Blatt A2 - werden zur Kenntnis genommen.)</w:t>
      </w:r>
    </w:p>
    <w:p>
      <w:pPr>
        <w:pStyle w:val="Normal"/>
        <w:spacing w:lineRule="atLeast" w:line="100"/>
        <w:jc w:val="both"/>
        <w:rPr/>
      </w:pPr>
      <w:r>
        <w:rPr/>
      </w:r>
    </w:p>
    <w:p>
      <w:pPr>
        <w:pStyle w:val="Normal"/>
        <w:spacing w:lineRule="atLeast" w:line="100"/>
        <w:jc w:val="both"/>
        <w:rPr/>
      </w:pPr>
      <w:r>
        <w:rPr/>
        <w:t>Mir geht es um Folgendes. Ich will mir erläutern lassen, wo die 18 Brand</w:t>
        <w:softHyphen/>
        <w:t>bekämpfungsabschnitte liegen; ich glaube, das betrifft die Stallteile D, E, F und G.</w:t>
      </w:r>
    </w:p>
    <w:p>
      <w:pPr>
        <w:pStyle w:val="Normal"/>
        <w:spacing w:lineRule="atLeast" w:line="100"/>
        <w:jc w:val="both"/>
        <w:rPr/>
      </w:pPr>
      <w:r>
        <w:rPr/>
      </w:r>
    </w:p>
    <w:p>
      <w:pPr>
        <w:pStyle w:val="Normal"/>
        <w:spacing w:lineRule="atLeast" w:line="100"/>
        <w:jc w:val="both"/>
        <w:rPr/>
      </w:pPr>
      <w:r>
        <w:rPr>
          <w:b/>
        </w:rPr>
        <w:t>Herr Kutschke:</w:t>
      </w:r>
      <w:r>
        <w:rPr/>
        <w:t xml:space="preserve"> Am einfachsten ist, von der Stelle auszugehen, an der die Abluftreinigungsanlagen liegen. Das ist in diesem Plan leider nicht eingezeichnet, aber ich kann es kurz andeuten: Sie liegen in diesem Hochverbinder; hier ist eine Abluftanlage und durchgehend auch hier. Diese Abteile sind dieser Abluftreinigungsanlage zugeordnet und bilden damit einen Brandbekämpfungsabschnitt. Das heißt, die grün eingezeichneten Markierungen stellen die Außenwände dieses Brandbekämpfungsabschnitts dar.</w:t>
      </w:r>
    </w:p>
    <w:p>
      <w:pPr>
        <w:pStyle w:val="Normal"/>
        <w:spacing w:lineRule="atLeast" w:line="100"/>
        <w:jc w:val="both"/>
        <w:rPr/>
      </w:pPr>
      <w:r>
        <w:rPr/>
      </w:r>
    </w:p>
    <w:p>
      <w:pPr>
        <w:pStyle w:val="Normal"/>
        <w:spacing w:lineRule="atLeast" w:line="100"/>
        <w:jc w:val="both"/>
        <w:rPr/>
      </w:pPr>
      <w:r>
        <w:rPr>
          <w:b/>
        </w:rPr>
        <w:t>Herr Kremer:</w:t>
      </w:r>
      <w:r>
        <w:rPr/>
        <w:t xml:space="preserve"> Wenn ich es richtig verstanden habe, ist dies hier zum Beispiel ein Brandbekämpfungsabschnitt?</w:t>
      </w:r>
    </w:p>
    <w:p>
      <w:pPr>
        <w:pStyle w:val="Normal"/>
        <w:spacing w:lineRule="atLeast" w:line="100"/>
        <w:jc w:val="both"/>
        <w:rPr/>
      </w:pPr>
      <w:r>
        <w:rPr/>
      </w:r>
    </w:p>
    <w:p>
      <w:pPr>
        <w:pStyle w:val="Normal"/>
        <w:spacing w:lineRule="atLeast" w:line="100"/>
        <w:jc w:val="both"/>
        <w:rPr/>
      </w:pPr>
      <w:r>
        <w:rPr>
          <w:b/>
        </w:rPr>
        <w:t>Herr Kutschke:</w:t>
      </w:r>
      <w:r>
        <w:rPr/>
        <w:t xml:space="preserve"> Ja.</w:t>
      </w:r>
    </w:p>
    <w:p>
      <w:pPr>
        <w:pStyle w:val="Normal"/>
        <w:spacing w:lineRule="atLeast" w:line="100"/>
        <w:jc w:val="both"/>
        <w:rPr/>
      </w:pPr>
      <w:r>
        <w:rPr/>
      </w:r>
    </w:p>
    <w:p>
      <w:pPr>
        <w:pStyle w:val="Normal"/>
        <w:spacing w:lineRule="atLeast" w:line="100"/>
        <w:jc w:val="both"/>
        <w:rPr/>
      </w:pPr>
      <w:r>
        <w:rPr>
          <w:b/>
        </w:rPr>
        <w:t>Herr Kremer:</w:t>
      </w:r>
      <w:r>
        <w:rPr/>
        <w:t xml:space="preserve"> Gut. </w:t>
        <w:noBreakHyphen/>
        <w:t xml:space="preserve"> Dann frage ich nach. Wir haben vorhin gesagt, die Größe der Brandbekämpfungsabschnitte wird so gewählt, dass die Außenzugänglichkeit für die Feuerwehr gewährleistet ist. Wenn ich mir diese innen liegenden Brandbekämpfungsabschnitte angucke, dann sehe ich nicht, dass die Feuerwehr an diesen Brandbekämpfungsabschnitt heranfahren kann. Oder soll sie durch die Querverbindung fahren? Das war nämlich genau die Frage, die wir immer gestellt haben und auf die Sie geantwortet haben: Wir machen die deshalb so groß, damit es zumindest eine außen liegende Wand gibt. </w:t>
        <w:noBreakHyphen/>
        <w:t xml:space="preserve"> Wo ist sie für diese innen liegenden Brandbekämpfungsabschnitte?</w:t>
      </w:r>
    </w:p>
    <w:p>
      <w:pPr>
        <w:pStyle w:val="Normal"/>
        <w:spacing w:lineRule="atLeast" w:line="100"/>
        <w:jc w:val="both"/>
        <w:rPr/>
      </w:pPr>
      <w:r>
        <w:rPr/>
      </w:r>
    </w:p>
    <w:p>
      <w:pPr>
        <w:pStyle w:val="Normal"/>
        <w:spacing w:lineRule="atLeast" w:line="100"/>
        <w:jc w:val="both"/>
        <w:rPr/>
      </w:pPr>
      <w:r>
        <w:rPr>
          <w:b/>
        </w:rPr>
        <w:t>Herr Kutschke</w:t>
      </w:r>
      <w:r>
        <w:rPr/>
        <w:t>: Wir haben gesagt, dass die Module 3 und 4 einen Brandabschnitt mit außen liegenden Anfahrmöglichkeiten bilden und dass innerhalb der Module 3 und 4 Brandbekämpfungsabschnitte eingerichtet und die Außenwände dieser Brandbekämpfungsabschnitte, wie wir gehört haben, als F 90 ausgebildet werden, sodass wir davon ausgehen, dass die benachbarten Brandbekämpfungsabschnitte als sichere Bereiche gelten.</w:t>
      </w:r>
    </w:p>
    <w:p>
      <w:pPr>
        <w:pStyle w:val="Normal"/>
        <w:spacing w:lineRule="atLeast" w:line="100"/>
        <w:jc w:val="both"/>
        <w:rPr/>
      </w:pPr>
      <w:r>
        <w:rPr/>
      </w:r>
    </w:p>
    <w:p>
      <w:pPr>
        <w:pStyle w:val="Normal"/>
        <w:spacing w:lineRule="atLeast" w:line="100"/>
        <w:jc w:val="both"/>
        <w:rPr/>
      </w:pPr>
      <w:r>
        <w:rPr>
          <w:b/>
        </w:rPr>
        <w:t>Herr Kremer:</w:t>
      </w:r>
      <w:r>
        <w:rPr/>
        <w:t xml:space="preserve"> Das war nicht die Frage. Ich zitiere noch einmal die Industriebaurichtlinie Ziffer 5.2.1:</w:t>
      </w:r>
    </w:p>
    <w:p>
      <w:pPr>
        <w:pStyle w:val="Normal"/>
        <w:spacing w:lineRule="atLeast" w:line="100"/>
        <w:jc w:val="both"/>
        <w:rPr/>
      </w:pPr>
      <w:r>
        <w:rPr/>
      </w:r>
    </w:p>
    <w:p>
      <w:pPr>
        <w:pStyle w:val="Normal"/>
        <w:spacing w:lineRule="atLeast" w:line="100"/>
        <w:ind w:left="709" w:hanging="0"/>
        <w:jc w:val="both"/>
        <w:rPr/>
      </w:pPr>
      <w:r>
        <w:rPr/>
        <w:t>„</w:t>
      </w:r>
      <w:r>
        <w:rPr/>
        <w:t>Jeder Brandabschnitt und jeder Brandbekämpfungsabschnitt muss mit mindestens einer Seite an einer Außenwand liegen und von dort für die Feuerwehr zugänglich sein.“</w:t>
      </w:r>
    </w:p>
    <w:p>
      <w:pPr>
        <w:pStyle w:val="Normal"/>
        <w:spacing w:lineRule="atLeast" w:line="100"/>
        <w:jc w:val="both"/>
        <w:rPr/>
      </w:pPr>
      <w:r>
        <w:rPr/>
      </w:r>
    </w:p>
    <w:p>
      <w:pPr>
        <w:pStyle w:val="Normal"/>
        <w:spacing w:lineRule="atLeast" w:line="100"/>
        <w:jc w:val="both"/>
        <w:rPr/>
      </w:pPr>
      <w:r>
        <w:rPr/>
        <w:t>Das ist für diese innen liegenden Brandbekämpfungsabschnitte definitiv nicht gegeben.</w:t>
      </w:r>
    </w:p>
    <w:p>
      <w:pPr>
        <w:pStyle w:val="Normal"/>
        <w:spacing w:lineRule="atLeast" w:line="100"/>
        <w:jc w:val="both"/>
        <w:rPr/>
      </w:pPr>
      <w:r>
        <w:rPr/>
      </w:r>
    </w:p>
    <w:p>
      <w:pPr>
        <w:pStyle w:val="Normal"/>
        <w:spacing w:lineRule="atLeast" w:line="100"/>
        <w:jc w:val="both"/>
        <w:rPr/>
      </w:pPr>
      <w:r>
        <w:rPr>
          <w:b/>
        </w:rPr>
        <w:t>Herr Hartlich:</w:t>
      </w:r>
      <w:r>
        <w:rPr/>
        <w:t xml:space="preserve"> Einschließlich der rechts und links liegenden Verbindungsgänge, die dazu führen, dass diese Brandbekämpfungsabschnitte nicht an der Außenwand liegen.</w:t>
      </w:r>
    </w:p>
    <w:p>
      <w:pPr>
        <w:pStyle w:val="Normal"/>
        <w:spacing w:lineRule="atLeast" w:line="100"/>
        <w:jc w:val="both"/>
        <w:rPr/>
      </w:pPr>
      <w:r>
        <w:rPr/>
      </w:r>
    </w:p>
    <w:p>
      <w:pPr>
        <w:pStyle w:val="Normal"/>
        <w:spacing w:lineRule="atLeast" w:line="100"/>
        <w:jc w:val="both"/>
        <w:rPr/>
      </w:pPr>
      <w:r>
        <w:rPr>
          <w:b/>
        </w:rPr>
        <w:t>Herr Kremer:</w:t>
      </w:r>
      <w:r>
        <w:rPr/>
        <w:t xml:space="preserve"> Ich möchte das ergänzen. Zum einen hat jetzt die sachliche Erörterung doch noch zur Klärung zumindest einer Streitfrage beigetragen, indem die Antragstellerin jetzt im Termin gesagt hat, dass sie die von ihr vorgenannten Brandbekämpfungsabschnitte nun tatsächlich auch als solche ausbilden will, das heißt, mit F 90-Wänden, die bis zur Dachhaut gehen, also entsprechend den Anforderungen an die Bauordnung, sowie mit brandschutztechnischem Abschluss gegenüber den anderen Brandbekämpfungsabschnitten, also sozusagen als echte Brandbekämpfungsabschnitte. Das war ja in dem Konzept noch anders gesagt, in dem es hieß, dass Brandwände innerhalb des Gebäudes nicht errichtet werden sollen.</w:t>
      </w:r>
    </w:p>
    <w:p>
      <w:pPr>
        <w:pStyle w:val="Normal"/>
        <w:spacing w:lineRule="atLeast" w:line="100"/>
        <w:jc w:val="both"/>
        <w:rPr/>
      </w:pPr>
      <w:r>
        <w:rPr/>
      </w:r>
    </w:p>
    <w:p>
      <w:pPr>
        <w:pStyle w:val="Normal"/>
        <w:spacing w:lineRule="atLeast" w:line="100"/>
        <w:jc w:val="both"/>
        <w:rPr/>
      </w:pPr>
      <w:r>
        <w:rPr/>
        <w:t>Zum anderen: Wenn das der Fall ist, dann gilt natürlich die Anforderung, dass die Feuerwehr an mindestens eine Außenwand dieser Brandbekämpfungsabschnitte auch tatsächlich heranfahren können muss. Die Zugänglichkeit dieser innen liegenden Brandbekämpfungsabschnitte </w:t>
        <w:noBreakHyphen/>
        <w:t xml:space="preserve"> wenn ich richtig zähle, sind das immerhin acht in den Stallteilen D bis G </w:t>
        <w:noBreakHyphen/>
        <w:t xml:space="preserve"> ist tatsächlich nicht gegeben, sondern die Feuerwehr müsste, um einen solchen Brand bekämpfen zu können, zu Fuß in die Querverbinder laufen, die noch dazu überdacht sind, was heißt, dass die Auswirkungen des Brandes auch noch in die Querverbinder reichen können. Es gibt keine Möglichkeit, irgendwie etwas innerhalb dieser Gänge aufzustellen oder Ähnliches, sodass die Brandbekämpfung nach dem, was die Industriebaurichtlinie vorschreibt, auch nicht ansatzweise gegeben ist.</w:t>
      </w:r>
    </w:p>
    <w:p>
      <w:pPr>
        <w:pStyle w:val="Normal"/>
        <w:spacing w:lineRule="atLeast" w:line="100"/>
        <w:jc w:val="both"/>
        <w:rPr/>
      </w:pPr>
      <w:r>
        <w:rPr/>
      </w:r>
    </w:p>
    <w:p>
      <w:pPr>
        <w:pStyle w:val="Normal"/>
        <w:spacing w:lineRule="atLeast" w:line="100"/>
        <w:jc w:val="both"/>
        <w:rPr/>
      </w:pPr>
      <w:r>
        <w:rPr/>
        <w:t>Mich interessiert in diesem Zusammenhang: Was sagt die Feuerwehr dazu? Lässt sich innerhalb dieses Komplexes überhaupt irgendetwas organisieren?</w:t>
      </w:r>
    </w:p>
    <w:p>
      <w:pPr>
        <w:pStyle w:val="Normal"/>
        <w:spacing w:lineRule="atLeast" w:line="100"/>
        <w:jc w:val="both"/>
        <w:rPr/>
      </w:pPr>
      <w:r>
        <w:rPr/>
      </w:r>
    </w:p>
    <w:p>
      <w:pPr>
        <w:pStyle w:val="Normal"/>
        <w:spacing w:lineRule="atLeast" w:line="100"/>
        <w:jc w:val="both"/>
        <w:rPr/>
      </w:pPr>
      <w:r>
        <w:rPr>
          <w:b/>
        </w:rPr>
        <w:t>Herr Hoppe:</w:t>
      </w:r>
      <w:r>
        <w:rPr/>
        <w:t xml:space="preserve"> Ich muss ganz ehrlich sagen: Bezüglich der direkt innen liegenden, nicht an die Außenwand grenzenden Brandbekämpfungsabschnitte habe ich höchste Bedenken. Von den Einsatzkräften her wüsste ich nicht, wie ich das handeln sollte. Das sind fast 240 m lange Gänge. Das heißt, es kann nur unter absolutem Atemschutz </w:t>
        <w:noBreakHyphen/>
        <w:t xml:space="preserve"> davon muss ich ausgehen </w:t>
        <w:noBreakHyphen/>
        <w:t xml:space="preserve"> vorgegangen werden. Ich stünde vor einem Rätsel, wie ich da die Brandbekämpfung sinnvoll vornehmen sollte. Es müssen ja alle hinein, müssen den Gang entlang, die Geräte sind zu Ende, sie müssen wieder heraus. Ich glaube nicht, dass wir Kräfte und Mittel für diese extreme Situation zur Verfügung haben.</w:t>
      </w:r>
    </w:p>
    <w:p>
      <w:pPr>
        <w:pStyle w:val="Normal"/>
        <w:spacing w:lineRule="atLeast" w:line="100"/>
        <w:jc w:val="both"/>
        <w:rPr/>
      </w:pPr>
      <w:r>
        <w:rPr/>
      </w:r>
    </w:p>
    <w:p>
      <w:pPr>
        <w:pStyle w:val="Normal"/>
        <w:spacing w:lineRule="atLeast" w:line="100"/>
        <w:jc w:val="both"/>
        <w:rPr/>
      </w:pPr>
      <w:r>
        <w:rPr>
          <w:b/>
        </w:rPr>
        <w:t>Herr Hartlich:</w:t>
      </w:r>
      <w:r>
        <w:rPr/>
        <w:t xml:space="preserve"> Bedenken Sie, dass in diesen Gängen auch die Schweine herumwuseln?</w:t>
      </w:r>
    </w:p>
    <w:p>
      <w:pPr>
        <w:pStyle w:val="Normal"/>
        <w:spacing w:lineRule="atLeast" w:line="100"/>
        <w:jc w:val="both"/>
        <w:rPr/>
      </w:pPr>
      <w:r>
        <w:rPr/>
      </w:r>
    </w:p>
    <w:p>
      <w:pPr>
        <w:pStyle w:val="Normal"/>
        <w:spacing w:lineRule="atLeast" w:line="100"/>
        <w:jc w:val="both"/>
        <w:rPr/>
      </w:pPr>
      <w:r>
        <w:rPr>
          <w:b/>
        </w:rPr>
        <w:t>Herr Hoppe:</w:t>
      </w:r>
      <w:r>
        <w:rPr/>
        <w:t xml:space="preserve"> Ja, daran denke ich lieber nicht. </w:t>
        <w:noBreakHyphen/>
        <w:t xml:space="preserve"> Das ist meine Antwort.</w:t>
      </w:r>
    </w:p>
    <w:p>
      <w:pPr>
        <w:pStyle w:val="Normal"/>
        <w:spacing w:lineRule="atLeast" w:line="100"/>
        <w:jc w:val="both"/>
        <w:rPr/>
      </w:pPr>
      <w:r>
        <w:rPr/>
      </w:r>
    </w:p>
    <w:p>
      <w:pPr>
        <w:pStyle w:val="Normal"/>
        <w:spacing w:lineRule="atLeast" w:line="100"/>
        <w:jc w:val="both"/>
        <w:rPr/>
      </w:pPr>
      <w:r>
        <w:rPr>
          <w:b/>
        </w:rPr>
        <w:t>Herr Strecker:</w:t>
      </w:r>
      <w:r>
        <w:rPr/>
        <w:t xml:space="preserve"> Für das, was wir uns eben mit den innen liegenden Brandbekämpfungsabschnitten, die nicht den Anforderungen der Bauordnung entsprechen, auf dem Plan angeschaut haben, gilt natürlich gleichzeitig die Distanz der Rettungs- und Fluchtwege. Auch für die Brandbekämpfungsabschnitte sind dringend Obergrenzen für Flucht- und Rettungswege vorgeschrieben, die hier extrem überschritten werden.</w:t>
      </w:r>
    </w:p>
    <w:p>
      <w:pPr>
        <w:pStyle w:val="Normal"/>
        <w:spacing w:lineRule="atLeast" w:line="100"/>
        <w:jc w:val="both"/>
        <w:rPr/>
      </w:pPr>
      <w:r>
        <w:rPr/>
      </w:r>
    </w:p>
    <w:p>
      <w:pPr>
        <w:pStyle w:val="Normal"/>
        <w:spacing w:lineRule="atLeast" w:line="100"/>
        <w:jc w:val="both"/>
        <w:rPr/>
      </w:pPr>
      <w:r>
        <w:rPr>
          <w:b/>
        </w:rPr>
        <w:t xml:space="preserve">Herr Geßner: </w:t>
      </w:r>
      <w:r>
        <w:rPr/>
        <w:t>Ich weise nur darauf hin, dass wir entsprechende Abweichungsanträge gestellt haben. Es ist uns schon bewusst, dass wir die Industriebaurichtlinien in diesen Punkten nicht einhalten. Wir haben entsprechende Abweichungsanträge gestellt und auch begründet.</w:t>
      </w:r>
    </w:p>
    <w:p>
      <w:pPr>
        <w:pStyle w:val="Normal"/>
        <w:spacing w:lineRule="atLeast" w:line="100"/>
        <w:jc w:val="both"/>
        <w:rPr/>
      </w:pPr>
      <w:r>
        <w:rPr/>
      </w:r>
    </w:p>
    <w:p>
      <w:pPr>
        <w:pStyle w:val="Normal"/>
        <w:spacing w:lineRule="atLeast" w:line="100"/>
        <w:jc w:val="both"/>
        <w:rPr/>
      </w:pPr>
      <w:r>
        <w:rPr>
          <w:b/>
        </w:rPr>
        <w:t>Herr Kremer:</w:t>
      </w:r>
      <w:r>
        <w:rPr/>
        <w:t xml:space="preserve"> Frau Müschner, ich weise darauf hin, dass ein Abweichungsantrag hinsichtlich der Anforderungen der Industriebaurichtlinie, dass mindestens eine Außenwand der Brandbekämpfungsabschnitte auch eine für die Feuerwehr zugängliche Außenwand sein muss, nicht gestellt wurde. Einen solchen Antrag gibt es nicht.</w:t>
      </w:r>
    </w:p>
    <w:p>
      <w:pPr>
        <w:pStyle w:val="Normal"/>
        <w:spacing w:lineRule="atLeast" w:line="100"/>
        <w:jc w:val="both"/>
        <w:rPr/>
      </w:pPr>
      <w:r>
        <w:rPr/>
      </w:r>
    </w:p>
    <w:p>
      <w:pPr>
        <w:pStyle w:val="Normal"/>
        <w:spacing w:lineRule="atLeast" w:line="100"/>
        <w:jc w:val="both"/>
        <w:rPr/>
      </w:pPr>
      <w:r>
        <w:rPr>
          <w:b/>
        </w:rPr>
        <w:t>Herr Geßner:</w:t>
      </w:r>
      <w:r>
        <w:rPr/>
        <w:t xml:space="preserve"> Dieser Antrag ergibt sich zumindest konkludent aus den Unterlagen, Herr Kremer, denn wir haben die Brandbekämpfungsabschnitte dargestellt. Wir haben im Formular 1.2 auf das Brandschutzkonzept und die Pläne verwiesen. Damit ist klar, dass wir natürlich für das, was wir hier an Unterlagen vorgelegt haben, von der Industriebaurichtlinie abweichen wollen.</w:t>
      </w:r>
    </w:p>
    <w:p>
      <w:pPr>
        <w:pStyle w:val="Normal"/>
        <w:spacing w:lineRule="atLeast" w:line="100"/>
        <w:jc w:val="both"/>
        <w:rPr/>
      </w:pPr>
      <w:r>
        <w:rPr/>
      </w:r>
    </w:p>
    <w:p>
      <w:pPr>
        <w:pStyle w:val="Normal"/>
        <w:spacing w:lineRule="atLeast" w:line="100"/>
        <w:jc w:val="both"/>
        <w:rPr/>
      </w:pPr>
      <w:r>
        <w:rPr>
          <w:b/>
        </w:rPr>
        <w:t>Herr Kremer:</w:t>
      </w:r>
      <w:r>
        <w:rPr/>
        <w:t xml:space="preserve"> Frau Müschner, entschuldigen Sie, darauf muss ich noch einmal reagieren. </w:t>
        <w:noBreakHyphen/>
        <w:t xml:space="preserve"> Herr Geßner, jetzt widersprechen Sie sich doch selbst. Ich habe es vor einer halben Stunde angesprochen, und dann hat Herr Kutschke gesagt </w:t>
        <w:noBreakHyphen/>
        <w:t xml:space="preserve"> also nicht Sie widersprechen sich, sondern Ihre Bank widerspricht sich </w:t>
        <w:noBreakHyphen/>
        <w:t>: Wir haben doch deshalb die Brandabschnitte und Brandbekämpfungsabschnitte so groß ausgebildet, weil wir ansonsten diese Zugänglichkeit nicht hinbekommen. </w:t>
        <w:noBreakHyphen/>
        <w:t xml:space="preserve"> Jetzt haben Sie sich im Laufe des Erörterungsverfahrens überlegt: Na ja, um den Anforderungen der Industriebaurichtlinie hinsichtlich der Größe der Brandbekämpfungsabschnitte einigermaßen entsprechen zu können, werden Sie die Brandbekämpfungsabschnitte als echte Bekämpfungsabschnitte ausbauen, mit F 90-Wänden.</w:t>
      </w:r>
    </w:p>
    <w:p>
      <w:pPr>
        <w:pStyle w:val="Normal"/>
        <w:spacing w:lineRule="atLeast" w:line="100"/>
        <w:jc w:val="both"/>
        <w:rPr/>
      </w:pPr>
      <w:r>
        <w:rPr/>
      </w:r>
    </w:p>
    <w:p>
      <w:pPr>
        <w:pStyle w:val="Normal"/>
        <w:spacing w:lineRule="atLeast" w:line="100"/>
        <w:jc w:val="both"/>
        <w:rPr/>
      </w:pPr>
      <w:r>
        <w:rPr/>
        <w:t>Damit ist aber das, was Herr Kutschke am Anfang gesagt hat </w:t>
        <w:noBreakHyphen/>
        <w:t xml:space="preserve"> aufgrund der großen Fläche der Abschnitte, die wir bilden, haben wir überall eine Außenwand </w:t>
        <w:noBreakHyphen/>
        <w:t>, jetzt nicht mehr gegeben. Es ergibt sich konkludent aus Ihrem Antrag überhaupt nichts. Sie haben etwas geändert, indem Sie gesagt haben: Wir werden das künftig so machen. Wir werden das in einer ergänzenden Unterlage vortragen.</w:t>
      </w:r>
    </w:p>
    <w:p>
      <w:pPr>
        <w:pStyle w:val="Normal"/>
        <w:spacing w:lineRule="atLeast" w:line="100"/>
        <w:jc w:val="both"/>
        <w:rPr/>
      </w:pPr>
      <w:r>
        <w:rPr/>
      </w:r>
    </w:p>
    <w:p>
      <w:pPr>
        <w:pStyle w:val="Normal"/>
        <w:spacing w:lineRule="atLeast" w:line="100"/>
        <w:ind w:left="709" w:hanging="0"/>
        <w:jc w:val="both"/>
        <w:rPr/>
      </w:pPr>
      <w:r>
        <w:rPr/>
        <w:t>(Zuruf von Herr Geßner)</w:t>
      </w:r>
    </w:p>
    <w:p>
      <w:pPr>
        <w:pStyle w:val="Normal"/>
        <w:spacing w:lineRule="atLeast" w:line="100"/>
        <w:ind w:left="709" w:hanging="0"/>
        <w:jc w:val="both"/>
        <w:rPr/>
      </w:pPr>
      <w:r>
        <w:rPr/>
      </w:r>
    </w:p>
    <w:p>
      <w:pPr>
        <w:pStyle w:val="Normal"/>
        <w:spacing w:lineRule="atLeast" w:line="100"/>
        <w:jc w:val="both"/>
        <w:rPr/>
      </w:pPr>
      <w:r>
        <w:rPr>
          <w:b/>
        </w:rPr>
        <w:t>Verhandlungsleiterin Frau Müschner:</w:t>
      </w:r>
      <w:r>
        <w:rPr/>
        <w:t xml:space="preserve"> Herr Geßner, ich bräche an diesem Punkt gern ab.</w:t>
      </w:r>
    </w:p>
    <w:p>
      <w:pPr>
        <w:pStyle w:val="Normal"/>
        <w:spacing w:lineRule="atLeast" w:line="100"/>
        <w:jc w:val="both"/>
        <w:rPr/>
      </w:pPr>
      <w:r>
        <w:rPr/>
      </w:r>
    </w:p>
    <w:p>
      <w:pPr>
        <w:pStyle w:val="Normal"/>
        <w:spacing w:lineRule="atLeast" w:line="100"/>
        <w:ind w:left="709" w:hanging="0"/>
        <w:jc w:val="both"/>
        <w:rPr/>
      </w:pPr>
      <w:r>
        <w:rPr/>
        <w:t>(Zuruf von Herr Geßner)</w:t>
      </w:r>
    </w:p>
    <w:p>
      <w:pPr>
        <w:pStyle w:val="Normal"/>
        <w:spacing w:lineRule="atLeast" w:line="100"/>
        <w:ind w:left="709" w:hanging="0"/>
        <w:jc w:val="both"/>
        <w:rPr/>
      </w:pPr>
      <w:r>
        <w:rPr/>
      </w:r>
    </w:p>
    <w:p>
      <w:pPr>
        <w:pStyle w:val="Normal"/>
        <w:spacing w:lineRule="atLeast" w:line="100"/>
        <w:jc w:val="both"/>
        <w:rPr/>
      </w:pPr>
      <w:r>
        <w:rPr/>
        <w:noBreakHyphen/>
      </w:r>
      <w:r>
        <w:rPr>
          <w:rFonts w:eastAsia="Arial"/>
        </w:rPr>
        <w:t xml:space="preserve"> </w:t>
      </w:r>
      <w:r>
        <w:rPr/>
        <w:t>Nein, vor allem sind Sie in dem Konzept noch in der Diskussion mit der Fachbehörde, sodass wir dazu hier jetzt nicht weiter zu diskutieren brauchen.</w:t>
      </w:r>
    </w:p>
    <w:p>
      <w:pPr>
        <w:pStyle w:val="Normal"/>
        <w:spacing w:lineRule="atLeast" w:line="100"/>
        <w:jc w:val="both"/>
        <w:rPr/>
      </w:pPr>
      <w:r>
        <w:rPr/>
      </w:r>
    </w:p>
    <w:p>
      <w:pPr>
        <w:pStyle w:val="Normal"/>
        <w:spacing w:lineRule="atLeast" w:line="100"/>
        <w:jc w:val="both"/>
        <w:rPr/>
      </w:pPr>
      <w:r>
        <w:rPr/>
        <w:t>Ich frage die Einwenderseite: Gibt es noch neue Punke, die wir jetzt zum Brandschutz ansprechen sollten?</w:t>
      </w:r>
    </w:p>
    <w:p>
      <w:pPr>
        <w:pStyle w:val="Normal"/>
        <w:spacing w:lineRule="atLeast" w:line="100"/>
        <w:jc w:val="both"/>
        <w:rPr/>
      </w:pPr>
      <w:r>
        <w:rPr/>
      </w:r>
    </w:p>
    <w:p>
      <w:pPr>
        <w:pStyle w:val="Normal"/>
        <w:spacing w:lineRule="atLeast" w:line="100"/>
        <w:jc w:val="both"/>
        <w:rPr/>
      </w:pPr>
      <w:r>
        <w:rPr>
          <w:b/>
        </w:rPr>
        <w:t>Herr Hartlich:</w:t>
      </w:r>
      <w:r>
        <w:rPr/>
        <w:t xml:space="preserve"> Ich möchte nicht nur auf den Brandschutz abstellen, sondern eine Frage an den Antragsteller richten: Wie verhalten Sie sich beispielsweise bei einem Unfall im Mastbereich? Im letzten Koben kommt die betreuende Person zu Fall, bricht sich ein Bein. In dem Koben sind 20 Zwei-Zentner-Schweine. Wie verhalten Sie sich dan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s ist definitiv keine Frage zum Brandschutz. </w:t>
        <w:noBreakHyphen/>
        <w:t xml:space="preserve"> Möchten Sie trotzdem antworten, Herr Kutschke?</w:t>
      </w:r>
    </w:p>
    <w:p>
      <w:pPr>
        <w:pStyle w:val="Normal"/>
        <w:spacing w:lineRule="atLeast" w:line="100"/>
        <w:jc w:val="both"/>
        <w:rPr/>
      </w:pPr>
      <w:r>
        <w:rPr/>
      </w:r>
    </w:p>
    <w:p>
      <w:pPr>
        <w:pStyle w:val="Normal"/>
        <w:spacing w:lineRule="atLeast" w:line="100"/>
        <w:jc w:val="both"/>
        <w:rPr/>
      </w:pPr>
      <w:r>
        <w:rPr>
          <w:b/>
        </w:rPr>
        <w:t>Herr Hartlich:</w:t>
      </w:r>
      <w:r>
        <w:rPr/>
        <w:t xml:space="preserve"> Es gehört nicht direkt zum Brandschutz, aber zum Katastrophenschutz bzw. betrifft den Risikoplan.</w:t>
      </w:r>
    </w:p>
    <w:p>
      <w:pPr>
        <w:pStyle w:val="Normal"/>
        <w:spacing w:lineRule="atLeast" w:line="100"/>
        <w:jc w:val="both"/>
        <w:rPr/>
      </w:pPr>
      <w:r>
        <w:rPr/>
      </w:r>
    </w:p>
    <w:p>
      <w:pPr>
        <w:pStyle w:val="Normal"/>
        <w:spacing w:lineRule="atLeast" w:line="100"/>
        <w:jc w:val="both"/>
        <w:rPr/>
      </w:pPr>
      <w:r>
        <w:rPr>
          <w:b/>
        </w:rPr>
        <w:t>Verhandlungsleitern Frau Müschner:</w:t>
      </w:r>
      <w:r>
        <w:rPr/>
        <w:t xml:space="preserve"> Nein, das ist eher Arbeitsschutz; dazu hatten wir schon eine Diskussion. </w:t>
        <w:noBreakHyphen/>
        <w:t xml:space="preserve"> Herr Kutschke, bitte.</w:t>
      </w:r>
    </w:p>
    <w:p>
      <w:pPr>
        <w:pStyle w:val="Normal"/>
        <w:spacing w:lineRule="atLeast" w:line="100"/>
        <w:jc w:val="both"/>
        <w:rPr/>
      </w:pPr>
      <w:r>
        <w:rPr/>
      </w:r>
    </w:p>
    <w:p>
      <w:pPr>
        <w:pStyle w:val="Normal"/>
        <w:spacing w:lineRule="atLeast" w:line="100"/>
        <w:jc w:val="both"/>
        <w:rPr/>
      </w:pPr>
      <w:r>
        <w:rPr>
          <w:b/>
        </w:rPr>
        <w:t>Herr Kutschke:</w:t>
      </w:r>
      <w:r>
        <w:rPr/>
        <w:t xml:space="preserve"> Die Mitarbeiter sind mit Sprechfunkgeräten ausgestattet. Sie können Hilfe organisieren und den Betriebsarzt rufen. Da gibt es ausreichende Möglichkeit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Hartlich, wir sind beim Punkt Brandschutz.</w:t>
      </w:r>
    </w:p>
    <w:p>
      <w:pPr>
        <w:pStyle w:val="Normal"/>
        <w:spacing w:lineRule="atLeast" w:line="100"/>
        <w:jc w:val="both"/>
        <w:rPr/>
      </w:pPr>
      <w:r>
        <w:rPr/>
      </w:r>
    </w:p>
    <w:p>
      <w:pPr>
        <w:pStyle w:val="Normal"/>
        <w:spacing w:lineRule="atLeast" w:line="100"/>
        <w:jc w:val="both"/>
        <w:rPr/>
      </w:pPr>
      <w:r>
        <w:rPr>
          <w:b/>
        </w:rPr>
        <w:t xml:space="preserve">Herr Hartlich: </w:t>
      </w:r>
      <w:r>
        <w:rPr/>
        <w:t>Das ist auch Teil des Katastrophenschutzes. Es ist vor dem Hintergrund durchaus auch ein Fall für die Feuerwehr.</w:t>
      </w:r>
    </w:p>
    <w:p>
      <w:pPr>
        <w:pStyle w:val="Normal"/>
        <w:spacing w:lineRule="atLeast" w:line="100"/>
        <w:jc w:val="both"/>
        <w:rPr/>
      </w:pPr>
      <w:r>
        <w:rPr/>
      </w:r>
    </w:p>
    <w:p>
      <w:pPr>
        <w:pStyle w:val="Normal"/>
        <w:spacing w:lineRule="atLeast" w:line="100"/>
        <w:jc w:val="both"/>
        <w:rPr/>
      </w:pPr>
      <w:r>
        <w:rPr>
          <w:b/>
        </w:rPr>
        <w:t>Herr Hoppe:</w:t>
      </w:r>
      <w:r>
        <w:rPr/>
        <w:t xml:space="preserve"> Ich denke, der Gedankengang ist dahin gehend weiterzuentwickeln: Wir haben im Brandfall unter Umständen auch Kräfte abzutransportieren. Sie müssen hinausgebracht werden. So habe ich das verstanden. Das heißt, wenn da Verunfallte sind </w:t>
        <w:noBreakHyphen/>
        <w:t xml:space="preserve"> ob das eigene Kameraden oder Betriebsangehörige sind </w:t>
        <w:noBreakHyphen/>
        <w:t>, müssen sie ja verbracht werden. Die Schwierigkeit ist doch die: Wir sprechen immer von der Brandenburgischen Bauordnung. Das ist auch Ihr gutes Recht, das haben Sie so zu betrachten; ich sehe es jedoch aus der Feuerwehrsicht, aus der Brandbekämpfungssicht. Mich interessiert diese Bauordnung also nur am Rande.</w:t>
      </w:r>
    </w:p>
    <w:p>
      <w:pPr>
        <w:pStyle w:val="Normal"/>
        <w:spacing w:lineRule="atLeast" w:line="100"/>
        <w:jc w:val="both"/>
        <w:rPr/>
      </w:pPr>
      <w:r>
        <w:rPr/>
      </w:r>
    </w:p>
    <w:p>
      <w:pPr>
        <w:pStyle w:val="Normal"/>
        <w:spacing w:lineRule="atLeast" w:line="100"/>
        <w:jc w:val="both"/>
        <w:rPr/>
      </w:pPr>
      <w:r>
        <w:rPr/>
        <w:t>Ich stelle noch einmal fest, dass Sie, wenn Sie eine Maßnahme vornehmen wollen, mitten im Objekt weder mit einer Drehleiter ausreichend hinüberkommen noch lange genug hineinkommen, weil auch Atemschutzgeräteträger nach maximal zwei Einsätzen herauszuziehen sind. Das trifft selbst dann zu, wenn Sie 10, 20 oder 30 Einsatz</w:t>
        <w:softHyphen/>
        <w:t>kräfte zusammenholen. Ich kann sie nicht vier, fünf Stunden lang immer wieder mit neuen Flaschen versorgen und erneut hineinschicken.</w:t>
      </w:r>
    </w:p>
    <w:p>
      <w:pPr>
        <w:pStyle w:val="Normal"/>
        <w:spacing w:lineRule="atLeast" w:line="100"/>
        <w:jc w:val="both"/>
        <w:rPr/>
      </w:pPr>
      <w:r>
        <w:rPr/>
      </w:r>
    </w:p>
    <w:p>
      <w:pPr>
        <w:pStyle w:val="Normal"/>
        <w:spacing w:lineRule="atLeast" w:line="100"/>
        <w:jc w:val="both"/>
        <w:rPr/>
      </w:pPr>
      <w:r>
        <w:rPr/>
        <w:t>Dieses Objekt ist für die direkte Brandbekämpfung im Objekt selbst, als Brandbekämpfungsabschnitt für die Feuerwehr, die denkbar ungünstigste Variante, völlig ungeeignet. Ich käme als Einsatzleiter sehr ins Grübeln, wenn es dort zu einem größeren Schadensereignis käme.</w:t>
      </w:r>
    </w:p>
    <w:p>
      <w:pPr>
        <w:pStyle w:val="Normal"/>
        <w:spacing w:lineRule="atLeast" w:line="100"/>
        <w:jc w:val="both"/>
        <w:rPr/>
      </w:pPr>
      <w:r>
        <w:rPr/>
      </w:r>
    </w:p>
    <w:p>
      <w:pPr>
        <w:pStyle w:val="Normal"/>
        <w:spacing w:lineRule="atLeast" w:line="100"/>
        <w:jc w:val="both"/>
        <w:rPr/>
      </w:pPr>
      <w:r>
        <w:rPr>
          <w:b/>
        </w:rPr>
        <w:t>Herr Scheibe:</w:t>
      </w:r>
      <w:r>
        <w:rPr/>
        <w:t xml:space="preserve"> Im Brandschutzkonzept war auch die Rede davon, dass die Mitarbeiter mit Mobiltelefonen oder Sprechfunk ausgerüstet werden sollen, um Hilfe holen zu können. Das ist ein großes Industriegebäude, das metallgedeckt und entsprechend abschirmt ist. Ich kann nicht verstehen oder nachvollziehen, wie Sie da Sprechfunk oder Mobilfunk sicherstellen wollen. Gab es Versuche, die diese Möglichkeit sichergestellt haben?</w:t>
      </w:r>
    </w:p>
    <w:p>
      <w:pPr>
        <w:pStyle w:val="Normal"/>
        <w:spacing w:lineRule="atLeast" w:line="100"/>
        <w:jc w:val="both"/>
        <w:rPr/>
      </w:pPr>
      <w:r>
        <w:rPr/>
      </w:r>
    </w:p>
    <w:p>
      <w:pPr>
        <w:pStyle w:val="Normal"/>
        <w:spacing w:lineRule="atLeast" w:line="100"/>
        <w:jc w:val="both"/>
        <w:rPr/>
      </w:pPr>
      <w:r>
        <w:rPr>
          <w:b/>
        </w:rPr>
        <w:t xml:space="preserve">Herr Kutschke: </w:t>
      </w:r>
      <w:r>
        <w:rPr/>
        <w:t>Ich war bei meiner Wortwahl durchaus vorsichtig und habe nicht Mobiltelefone, sondern Sprechfunkgeräte gesagt. Da gibt es geeignete Systeme, die auch in Industriegebäuden funktionieren.</w:t>
      </w:r>
    </w:p>
    <w:p>
      <w:pPr>
        <w:pStyle w:val="Normal"/>
        <w:spacing w:lineRule="atLeast" w:line="100"/>
        <w:jc w:val="both"/>
        <w:rPr/>
      </w:pPr>
      <w:r>
        <w:rPr/>
      </w:r>
    </w:p>
    <w:p>
      <w:pPr>
        <w:pStyle w:val="Normal"/>
        <w:spacing w:lineRule="atLeast" w:line="100"/>
        <w:jc w:val="both"/>
        <w:rPr/>
      </w:pPr>
      <w:r>
        <w:rPr>
          <w:b/>
        </w:rPr>
        <w:t>Herr Scheibe:</w:t>
      </w:r>
      <w:r>
        <w:rPr/>
        <w:t xml:space="preserve"> Ihre Wortwahl war zwar vorsichtig, im Brandschutzkonzept steht aber „Mobiltelefo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Kremer, etwas Neues zum Brandschutz?</w:t>
      </w:r>
    </w:p>
    <w:p>
      <w:pPr>
        <w:pStyle w:val="Normal"/>
        <w:spacing w:lineRule="atLeast" w:line="100"/>
        <w:jc w:val="both"/>
        <w:rPr/>
      </w:pPr>
      <w:r>
        <w:rPr/>
      </w:r>
    </w:p>
    <w:p>
      <w:pPr>
        <w:pStyle w:val="Normal"/>
        <w:spacing w:lineRule="atLeast" w:line="100"/>
        <w:jc w:val="both"/>
        <w:rPr/>
      </w:pPr>
      <w:r>
        <w:rPr>
          <w:b/>
        </w:rPr>
        <w:t>Herr Kremer:</w:t>
      </w:r>
      <w:r>
        <w:rPr/>
        <w:t xml:space="preserve"> Ja, Frau Müschner, mir ist tatsächlich noch etwas eingefallen, was mir die ganze Zeit schon auf den Nägeln brannte, das ich aber wieder aus den Augen verloren hatte. Wir haben ja schon eine Debatte über die Frage geführt, ob die Antragstellerin Auskunft darüber geben muss, wann welche Leute im Betrieb sind, also Personaleinsatz, Betriebsplan usw. Hinsichtlich des Brandschutzes interessiert mich Folgendes: Gibt es eine durchgehende Art Aufsicht oder Notbesetzung in der Anlage, und wenn ja, wie stark ist sie? Oder gibt es Zeiten, in denen in der Anlage niemand ist oder nur ein oder zwei Personen zugegen sind?</w:t>
      </w:r>
    </w:p>
    <w:p>
      <w:pPr>
        <w:pStyle w:val="Normal"/>
        <w:spacing w:lineRule="atLeast" w:line="100"/>
        <w:jc w:val="both"/>
        <w:rPr/>
      </w:pPr>
      <w:r>
        <w:rPr/>
      </w:r>
    </w:p>
    <w:p>
      <w:pPr>
        <w:pStyle w:val="Normal"/>
        <w:spacing w:lineRule="atLeast" w:line="100"/>
        <w:jc w:val="both"/>
        <w:rPr/>
      </w:pPr>
      <w:r>
        <w:rPr>
          <w:b/>
        </w:rPr>
        <w:t>Herr Kutschke:</w:t>
      </w:r>
      <w:r>
        <w:rPr/>
        <w:t xml:space="preserve"> Es gibt eine Notbesetzung in der Nacht. Das werden sicherlich nur ein oder zwei Leute sei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danke. </w:t>
        <w:noBreakHyphen/>
        <w:t xml:space="preserve"> Weiter zum Brandschutz?</w:t>
      </w:r>
    </w:p>
    <w:p>
      <w:pPr>
        <w:pStyle w:val="Normal"/>
        <w:spacing w:lineRule="atLeast" w:line="100"/>
        <w:jc w:val="both"/>
        <w:rPr/>
      </w:pPr>
      <w:r>
        <w:rPr/>
      </w:r>
    </w:p>
    <w:p>
      <w:pPr>
        <w:pStyle w:val="Normal"/>
        <w:spacing w:lineRule="atLeast" w:line="100"/>
        <w:jc w:val="both"/>
        <w:rPr/>
      </w:pPr>
      <w:r>
        <w:rPr>
          <w:b/>
        </w:rPr>
        <w:t>Herr Patzer:</w:t>
      </w:r>
      <w:r>
        <w:rPr/>
        <w:t xml:space="preserve"> Ich habe eine Frage zu der technischen Problematik. Im Vorfeld ist diskutiert worden, dass die Elektroanlage zweigeteilt wird, zum einen in die Elektroversorgung und zum anderen in die Sicherheitsanlage, sprich Entlüftung, Brandmeldeanlage und Notbeleuchtung. Ich möchte wissen </w:t>
        <w:noBreakHyphen/>
        <w:t xml:space="preserve"> das konnte ich aus den Unterlagen nicht ersehen </w:t>
        <w:noBreakHyphen/>
        <w:t>, inwieweit hier der Brandschutz gewährleistet ist, um dann über den betreffenden Zeitraum hinaus die Funktionssicherheit zu gewährleisten. Ich bitte um Auskunft, wie das technisch gelöst werden soll.</w:t>
      </w:r>
    </w:p>
    <w:p>
      <w:pPr>
        <w:pStyle w:val="Normal"/>
        <w:spacing w:lineRule="atLeast" w:line="100"/>
        <w:jc w:val="both"/>
        <w:rPr/>
      </w:pPr>
      <w:r>
        <w:rPr/>
      </w:r>
    </w:p>
    <w:p>
      <w:pPr>
        <w:pStyle w:val="Normal"/>
        <w:spacing w:lineRule="atLeast" w:line="100"/>
        <w:jc w:val="both"/>
        <w:rPr/>
      </w:pPr>
      <w:r>
        <w:rPr>
          <w:b/>
        </w:rPr>
        <w:t>Herr Tuve:</w:t>
      </w:r>
      <w:r>
        <w:rPr/>
        <w:t xml:space="preserve"> Diese Dinge sind prinzipiell in der Ausführungsplanung zu beachten. Es steht auch in dem Konzept, dass ein Fachplaner diese Dinge macht und entsprechend ausführt. Mehr ist dazu nicht zu sag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Das habe ich nicht verstanden.</w:t>
      </w:r>
    </w:p>
    <w:p>
      <w:pPr>
        <w:pStyle w:val="Normal"/>
        <w:spacing w:lineRule="atLeast" w:line="100"/>
        <w:jc w:val="both"/>
        <w:rPr/>
      </w:pPr>
      <w:r>
        <w:rPr/>
      </w:r>
    </w:p>
    <w:p>
      <w:pPr>
        <w:pStyle w:val="Normal"/>
        <w:spacing w:lineRule="atLeast" w:line="100"/>
        <w:jc w:val="both"/>
        <w:rPr/>
      </w:pPr>
      <w:r>
        <w:rPr>
          <w:b/>
        </w:rPr>
        <w:t>Herr Tuve:</w:t>
      </w:r>
      <w:r>
        <w:rPr/>
        <w:t xml:space="preserve"> Es ist so: Es ist eine Forderung im Brandschutzkonzept, dass das so zu tun ist. Wie das gemacht wird, ist Sache der Ausführungsplanung. Es kann nicht Sache eines Brandschutzkonzepts sein, zu bestimmen, wo jede Leitung entlangläuft usw.</w:t>
      </w:r>
    </w:p>
    <w:p>
      <w:pPr>
        <w:pStyle w:val="Normal"/>
        <w:spacing w:lineRule="atLeast" w:line="100"/>
        <w:jc w:val="both"/>
        <w:rPr/>
      </w:pPr>
      <w:r>
        <w:rPr/>
      </w:r>
    </w:p>
    <w:p>
      <w:pPr>
        <w:pStyle w:val="Normal"/>
        <w:spacing w:lineRule="atLeast" w:line="100"/>
        <w:jc w:val="both"/>
        <w:rPr/>
      </w:pPr>
      <w:r>
        <w:rPr/>
        <w:t>Es steht darin: Diese Elektroanlage ist in einer 30-minütigen Feuerwiderstandsfähigkeit zu errichten. </w:t>
        <w:noBreakHyphen/>
        <w:t xml:space="preserve"> Da weiß ein Elektrofachplaner, was er zu tun hat, wie er das zu machen hat. Wenn darin steht: Es ist eine Notbeleuchtung zu installieren, dann weiß jeder Elektrofachplaner, wie er sie zu installieren hat und was er daran zu tun hat, wie viele Stromkreise er zu machen hat usw.</w:t>
      </w:r>
    </w:p>
    <w:p>
      <w:pPr>
        <w:pStyle w:val="Normal"/>
        <w:spacing w:lineRule="atLeast" w:line="100"/>
        <w:jc w:val="both"/>
        <w:rPr/>
      </w:pPr>
      <w:r>
        <w:rPr/>
      </w:r>
    </w:p>
    <w:p>
      <w:pPr>
        <w:pStyle w:val="Normal"/>
        <w:spacing w:lineRule="atLeast" w:line="100"/>
        <w:jc w:val="both"/>
        <w:rPr/>
      </w:pPr>
      <w:r>
        <w:rPr>
          <w:b/>
        </w:rPr>
        <w:t>Herr Patzer:</w:t>
      </w:r>
      <w:r>
        <w:rPr/>
        <w:t xml:space="preserve"> Das war nicht meine Frage, das war mir klar und das befriedigt mich nicht. Ich möchte Folgendes wissen, weil wir im Vorfeld diskutiert haben, dass anderthalb Stunden benötigt werden, um die Tiere hinauszutreiben und zu sichern, wie dies geschehen soll: Bei 30 Minuten </w:t>
        <w:noBreakHyphen/>
        <w:t xml:space="preserve"> F 30 für die gesamte Anlage </w:t>
        <w:noBreakHyphen/>
        <w:t xml:space="preserve"> fällt schon die normale Versorgung aus. Das heißt, wenn die Feuerwehr tätig wird, schaltet sie die normale Versorgungsanlage aus. Also möchte ich von Ihnen hören, wie man den Brandschutz für diese Notsicherheitsanlage rein technisch-systematisch gestalten will.</w:t>
      </w:r>
    </w:p>
    <w:p>
      <w:pPr>
        <w:pStyle w:val="Normal"/>
        <w:spacing w:lineRule="atLeast" w:line="100"/>
        <w:jc w:val="both"/>
        <w:rPr/>
      </w:pPr>
      <w:r>
        <w:rPr/>
      </w:r>
    </w:p>
    <w:p>
      <w:pPr>
        <w:pStyle w:val="Normal"/>
        <w:spacing w:lineRule="atLeast" w:line="100"/>
        <w:jc w:val="both"/>
        <w:rPr/>
      </w:pPr>
      <w:r>
        <w:rPr/>
        <w:t>Um Ihnen das in den Mund zu legen: Sie müssten die Anlage zweigeteilt ausführen, müssten sie zumindest für die Sicherheitsanlage in F 90 ausführen. Das wollte ich von Ihnen hören.</w:t>
      </w:r>
    </w:p>
    <w:p>
      <w:pPr>
        <w:pStyle w:val="Normal"/>
        <w:spacing w:lineRule="atLeast" w:line="100"/>
        <w:jc w:val="both"/>
        <w:rPr/>
      </w:pPr>
      <w:r>
        <w:rPr/>
      </w:r>
    </w:p>
    <w:p>
      <w:pPr>
        <w:pStyle w:val="Normal"/>
        <w:spacing w:lineRule="atLeast" w:line="100"/>
        <w:jc w:val="both"/>
        <w:rPr/>
      </w:pPr>
      <w:r>
        <w:rPr>
          <w:b/>
        </w:rPr>
        <w:t>Herr Tuve:</w:t>
      </w:r>
      <w:r>
        <w:rPr/>
        <w:t xml:space="preserve"> Erstens. Wenn wir nach den Vorschriften gehen, ist eine Sicherheitsanlage von F 90 nicht erforderlich. Es wird davon ausgegangen, dass das Brandgeschehen nach 30 Minuten beendet ist.</w:t>
      </w:r>
    </w:p>
    <w:p>
      <w:pPr>
        <w:pStyle w:val="Normal"/>
        <w:spacing w:lineRule="atLeast" w:line="100"/>
        <w:jc w:val="both"/>
        <w:rPr/>
      </w:pPr>
      <w:r>
        <w:rPr/>
      </w:r>
    </w:p>
    <w:p>
      <w:pPr>
        <w:pStyle w:val="Normal"/>
        <w:spacing w:lineRule="atLeast" w:line="100"/>
        <w:ind w:left="709" w:hanging="0"/>
        <w:jc w:val="both"/>
        <w:rPr/>
      </w:pPr>
      <w:r>
        <w:rPr/>
        <w:t>(Herr Strecker: Davon wird ausgegangen!)</w:t>
      </w:r>
    </w:p>
    <w:p>
      <w:pPr>
        <w:pStyle w:val="Normal"/>
        <w:spacing w:lineRule="atLeast" w:line="100"/>
        <w:jc w:val="both"/>
        <w:rPr/>
      </w:pPr>
      <w:r>
        <w:rPr/>
      </w:r>
    </w:p>
    <w:p>
      <w:pPr>
        <w:pStyle w:val="Normal"/>
        <w:spacing w:lineRule="atLeast" w:line="100"/>
        <w:jc w:val="both"/>
        <w:rPr/>
      </w:pPr>
      <w:r>
        <w:rPr/>
        <w:noBreakHyphen/>
      </w:r>
      <w:r>
        <w:rPr>
          <w:rFonts w:eastAsia="Arial"/>
        </w:rPr>
        <w:t xml:space="preserve"> </w:t>
      </w:r>
      <w:r>
        <w:rPr/>
        <w:t>Ja, wenn Sie nicht einmal die Begriffe kennen, aber hier diskutieren, dann ist das nicht gerade günstig.</w:t>
      </w:r>
    </w:p>
    <w:p>
      <w:pPr>
        <w:pStyle w:val="Normal"/>
        <w:spacing w:lineRule="atLeast" w:line="100"/>
        <w:jc w:val="both"/>
        <w:rPr/>
      </w:pPr>
      <w:r>
        <w:rPr/>
      </w:r>
    </w:p>
    <w:p>
      <w:pPr>
        <w:pStyle w:val="Normal"/>
        <w:spacing w:lineRule="atLeast" w:line="100"/>
        <w:jc w:val="both"/>
        <w:rPr/>
      </w:pPr>
      <w:r>
        <w:rPr/>
        <w:t>Die zweite Sache ist: Dieser Brandschutz soll auch ein Schutz vor einem Brandaustrag aus der elektrischen Anlage sein, um das noch einmal verständlich zu machen. Ich hatte in meinen einführenden Worten dargelegt, dass alle Brandlasten so weit wie möglich abgekapselt werden, dass sie also nicht zugänglich sind. Die elektrische Anlage kann ich in einem Kanal führen; dann ist sie für das Brandgeschehen nicht relevant. Wenn es in diesem Kanal brennt, muss dieser Kanal 30 Minuten sowohl in die eine Richtung als auch in die andere Richtung standhalten; das ist das Problem dabei. Wie dann diese Ausführung aussieht, wie viele Stromkreise installiert werden usw., kann nicht Sache eines Brandschutzkonzepts sein.</w:t>
      </w:r>
    </w:p>
    <w:p>
      <w:pPr>
        <w:pStyle w:val="Normal"/>
        <w:spacing w:lineRule="atLeast" w:line="100"/>
        <w:jc w:val="both"/>
        <w:rPr/>
      </w:pPr>
      <w:r>
        <w:rPr/>
      </w:r>
    </w:p>
    <w:p>
      <w:pPr>
        <w:pStyle w:val="Normal"/>
        <w:spacing w:lineRule="atLeast" w:line="100"/>
        <w:jc w:val="both"/>
        <w:rPr/>
      </w:pPr>
      <w:r>
        <w:rPr>
          <w:b/>
        </w:rPr>
        <w:t>Herr Patzer:</w:t>
      </w:r>
      <w:r>
        <w:rPr/>
        <w:t xml:space="preserve"> Darum geht es nicht, Herr Tuve. Es geht darum, dass mit diesen Sicherheitsanlagen über einen längeren Zeitraum, sprich über 30 Minuten hinaus, Beleuchtung, Entlüftung und Entrauchung gewährleistet sein müssen. Ich möchte hören, dass dort technische Möglichkeiten bestehen oder man auch in der Vorplanung dafür Sorge trägt, dass das abgesichert wird, dass die Rettungsorgane oder Feuerwehrleute noch ein bisschen Licht haben. Nach 30 Minuten, wie Sie sagen, ist das ausgefallen! In 30 Minuten ist kein Brand gelöscht, da sind die Leute noch nicht einmal in der Anlage, aber dann fällt dies schon aus. Da können Sie nicht entrauchen, es ist kein Licht mehr da und kann keine Luft hineingebracht werden.</w:t>
      </w:r>
    </w:p>
    <w:p>
      <w:pPr>
        <w:pStyle w:val="Normal"/>
        <w:spacing w:lineRule="atLeast" w:line="100"/>
        <w:jc w:val="both"/>
        <w:rPr/>
      </w:pPr>
      <w:r>
        <w:rPr/>
      </w:r>
    </w:p>
    <w:p>
      <w:pPr>
        <w:pStyle w:val="Normal"/>
        <w:spacing w:lineRule="atLeast" w:line="100"/>
        <w:jc w:val="both"/>
        <w:rPr/>
      </w:pPr>
      <w:r>
        <w:rPr>
          <w:b/>
        </w:rPr>
        <w:t>Herr Geßner:</w:t>
      </w:r>
      <w:r>
        <w:rPr/>
        <w:t xml:space="preserve"> Herr Patzer, ich kann dazu nur sagen: Wir werden diese Dinge berücksichtigen. Wir stellen also sicher, dass die gesetzlichen Anforderungen bzw. die Anforderungen, die der Fachgutachter </w:t>
        <w:noBreakHyphen/>
        <w:t xml:space="preserve"> das steht in unserem Brandschutzkonzept </w:t>
        <w:noBreakHyphen/>
        <w:t xml:space="preserve"> benennt, berücksichtigt und eingebaut werden.</w:t>
      </w:r>
    </w:p>
    <w:p>
      <w:pPr>
        <w:pStyle w:val="Normal"/>
        <w:spacing w:lineRule="atLeast" w:line="100"/>
        <w:jc w:val="both"/>
        <w:rPr/>
      </w:pPr>
      <w:r>
        <w:rPr/>
      </w:r>
    </w:p>
    <w:p>
      <w:pPr>
        <w:pStyle w:val="Normal"/>
        <w:spacing w:lineRule="atLeast" w:line="100"/>
        <w:jc w:val="both"/>
        <w:rPr/>
      </w:pPr>
      <w:r>
        <w:rPr>
          <w:b/>
        </w:rPr>
        <w:t>Herr Hartlich:</w:t>
      </w:r>
      <w:r>
        <w:rPr/>
        <w:t xml:space="preserve"> Den einzelnen Abteilungen sind Futterküchen mit angeschlossenem Computerraum zugeordnet. Wie verhalten Sie sich, wenn es in einer solchen Futterküche brennt und die Anlage über mehrere Stunden bzw. oder ein oder zwei Tage ausfällt?</w:t>
      </w:r>
    </w:p>
    <w:p>
      <w:pPr>
        <w:pStyle w:val="Normal"/>
        <w:spacing w:lineRule="atLeast" w:line="100"/>
        <w:jc w:val="both"/>
        <w:rPr/>
      </w:pPr>
      <w:r>
        <w:rPr/>
      </w:r>
    </w:p>
    <w:p>
      <w:pPr>
        <w:pStyle w:val="Normal"/>
        <w:spacing w:lineRule="atLeast" w:line="100"/>
        <w:jc w:val="both"/>
        <w:rPr/>
      </w:pPr>
      <w:r>
        <w:rPr>
          <w:b/>
        </w:rPr>
        <w:t>Herr Kutschke:</w:t>
      </w:r>
      <w:r>
        <w:rPr/>
        <w:t xml:space="preserve"> Dann wird die Futteranlage repariert. </w:t>
        <w:noBreakHyphen/>
        <w:t xml:space="preserve"> Ich muss noch einmal darauf zurückkommen, dass die Regelungseinrichtungen, die Steuerungseinrichtungen ja über besondere Schutzmaßnahmen gesichert sind, also über die Anlagen, die Herr Tuve vorhin genannt hat.</w:t>
      </w:r>
    </w:p>
    <w:p>
      <w:pPr>
        <w:pStyle w:val="Normal"/>
        <w:spacing w:lineRule="atLeast" w:line="100"/>
        <w:jc w:val="both"/>
        <w:rPr/>
      </w:pPr>
      <w:r>
        <w:rPr/>
      </w:r>
    </w:p>
    <w:p>
      <w:pPr>
        <w:pStyle w:val="Normal"/>
        <w:spacing w:lineRule="atLeast" w:line="100"/>
        <w:jc w:val="both"/>
        <w:rPr/>
      </w:pPr>
      <w:r>
        <w:rPr>
          <w:b/>
        </w:rPr>
        <w:t>Herr Hartlich:</w:t>
      </w:r>
      <w:r>
        <w:rPr/>
        <w:t xml:space="preserve"> Sie schließen also aus, dass eine Computeranlage zum Beispiel durch Brand über mehrere Stunden ausfallen kann?</w:t>
      </w:r>
    </w:p>
    <w:p>
      <w:pPr>
        <w:pStyle w:val="Normal"/>
        <w:spacing w:lineRule="atLeast" w:line="100"/>
        <w:jc w:val="both"/>
        <w:rPr/>
      </w:pPr>
      <w:r>
        <w:rPr/>
      </w:r>
    </w:p>
    <w:p>
      <w:pPr>
        <w:pStyle w:val="Normal"/>
        <w:spacing w:lineRule="atLeast" w:line="100"/>
        <w:jc w:val="both"/>
        <w:rPr/>
      </w:pPr>
      <w:r>
        <w:rPr>
          <w:b/>
        </w:rPr>
        <w:t>Herr Kutschke:</w:t>
      </w:r>
      <w:r>
        <w:rPr/>
        <w:t xml:space="preserve"> Das schließe ich nicht aus. Ich habe gesagt, die Futteranlage wird repariert und die Tiere werden in dieser Zeit über andere technische Möglichkeiten versorgt, so gut es eben geht.</w:t>
      </w:r>
    </w:p>
    <w:p>
      <w:pPr>
        <w:pStyle w:val="Normal"/>
        <w:spacing w:lineRule="atLeast" w:line="100"/>
        <w:jc w:val="both"/>
        <w:rPr/>
      </w:pPr>
      <w:r>
        <w:rPr/>
      </w:r>
    </w:p>
    <w:p>
      <w:pPr>
        <w:pStyle w:val="Normal"/>
        <w:spacing w:lineRule="atLeast" w:line="100"/>
        <w:jc w:val="both"/>
        <w:rPr/>
      </w:pPr>
      <w:r>
        <w:rPr>
          <w:b/>
        </w:rPr>
        <w:t>Herr Hartlich:</w:t>
      </w:r>
      <w:r>
        <w:rPr/>
        <w:t xml:space="preserve"> Wie werden die Tiere gefüttert?</w:t>
      </w:r>
    </w:p>
    <w:p>
      <w:pPr>
        <w:pStyle w:val="Normal"/>
        <w:spacing w:lineRule="atLeast" w:line="100"/>
        <w:jc w:val="both"/>
        <w:rPr/>
      </w:pPr>
      <w:r>
        <w:rPr/>
      </w:r>
    </w:p>
    <w:p>
      <w:pPr>
        <w:pStyle w:val="Normal"/>
        <w:spacing w:lineRule="atLeast" w:line="100"/>
        <w:jc w:val="both"/>
        <w:rPr/>
      </w:pPr>
      <w:r>
        <w:rPr>
          <w:b/>
        </w:rPr>
        <w:t>Herr Geßner:</w:t>
      </w:r>
      <w:r>
        <w:rPr/>
        <w:t xml:space="preserve"> Herr Kutschke sagte, die Tiere werden dann so gut wie möglich versorgt. Es wird sichergestellt, dass die Tiere versorgt werden.</w:t>
      </w:r>
    </w:p>
    <w:p>
      <w:pPr>
        <w:pStyle w:val="Normal"/>
        <w:spacing w:lineRule="atLeast" w:line="100"/>
        <w:jc w:val="both"/>
        <w:rPr/>
      </w:pPr>
      <w:r>
        <w:rPr/>
      </w:r>
    </w:p>
    <w:p>
      <w:pPr>
        <w:pStyle w:val="Normal"/>
        <w:spacing w:lineRule="atLeast" w:line="100"/>
        <w:jc w:val="both"/>
        <w:rPr/>
      </w:pPr>
      <w:r>
        <w:rPr>
          <w:b/>
        </w:rPr>
        <w:t>Herr Hartlich:</w:t>
      </w:r>
      <w:r>
        <w:rPr/>
        <w:t xml:space="preserve"> Ich wäre dankbar, wenn Sie mir erzählten, wie sie gefüttert werden.</w:t>
      </w:r>
    </w:p>
    <w:p>
      <w:pPr>
        <w:pStyle w:val="Normal"/>
        <w:spacing w:lineRule="atLeast" w:line="100"/>
        <w:jc w:val="both"/>
        <w:rPr/>
      </w:pPr>
      <w:r>
        <w:rPr/>
      </w:r>
    </w:p>
    <w:p>
      <w:pPr>
        <w:pStyle w:val="Normal"/>
        <w:spacing w:lineRule="atLeast" w:line="100"/>
        <w:jc w:val="both"/>
        <w:rPr/>
      </w:pPr>
      <w:r>
        <w:rPr>
          <w:b/>
        </w:rPr>
        <w:t>Herr Kutschke:</w:t>
      </w:r>
      <w:r>
        <w:rPr/>
        <w:t xml:space="preserve"> Sie werden mit der Hand gefüttert.</w:t>
      </w:r>
    </w:p>
    <w:p>
      <w:pPr>
        <w:pStyle w:val="Normal"/>
        <w:spacing w:lineRule="atLeast" w:line="100"/>
        <w:jc w:val="both"/>
        <w:rPr/>
      </w:pPr>
      <w:r>
        <w:rPr/>
      </w:r>
    </w:p>
    <w:p>
      <w:pPr>
        <w:pStyle w:val="Normal"/>
        <w:spacing w:lineRule="atLeast" w:line="100"/>
        <w:ind w:left="709" w:hanging="0"/>
        <w:jc w:val="both"/>
        <w:rPr/>
      </w:pPr>
      <w:r>
        <w:rPr/>
        <w:t>(Lachen bei den Einwendern)</w:t>
      </w:r>
    </w:p>
    <w:p>
      <w:pPr>
        <w:pStyle w:val="Normal"/>
        <w:spacing w:lineRule="atLeast" w:line="100"/>
        <w:ind w:left="709" w:hanging="0"/>
        <w:jc w:val="both"/>
        <w:rPr/>
      </w:pPr>
      <w:r>
        <w:rPr/>
      </w:r>
    </w:p>
    <w:p>
      <w:pPr>
        <w:pStyle w:val="Normal"/>
        <w:spacing w:lineRule="atLeast" w:line="100"/>
        <w:jc w:val="both"/>
        <w:rPr/>
      </w:pPr>
      <w:r>
        <w:rPr>
          <w:b/>
        </w:rPr>
        <w:t>Herr Patzer:</w:t>
      </w:r>
      <w:r>
        <w:rPr/>
        <w:t xml:space="preserve"> Aus der Kenntnis der Anlagen, wie ich sie in Sandbeiendorf gesehen habe und wie sie hier im Einzelstall realisiert ist </w:t>
        <w:noBreakHyphen/>
        <w:t xml:space="preserve"> ich kenne auch die Weeder Anlagen </w:t>
        <w:noBreakHyphen/>
        <w:t>, wird es sicherlich dieselbe Technik sein, die hier zur Anwendung kommt. Es handelt sich um zentrale Flüssigfütterungsanlagen. Die Anlage ist also so konzipiert, dass Sie keine Möglichkeit haben, dort per Hand von außen Futter in ausreichender Form sowie mengen- und zeitgerecht einzubringen. Das ist mein Standpunkt. Ich möchte hören, wie Sie das handhaben wollen.</w:t>
      </w:r>
    </w:p>
    <w:p>
      <w:pPr>
        <w:pStyle w:val="Normal"/>
        <w:spacing w:lineRule="atLeast" w:line="100"/>
        <w:jc w:val="both"/>
        <w:rPr/>
      </w:pPr>
      <w:r>
        <w:rPr/>
      </w:r>
    </w:p>
    <w:p>
      <w:pPr>
        <w:pStyle w:val="Normal"/>
        <w:spacing w:lineRule="atLeast" w:line="100"/>
        <w:jc w:val="both"/>
        <w:rPr/>
      </w:pPr>
      <w:r>
        <w:rPr>
          <w:b/>
        </w:rPr>
        <w:t>Herr Kutschke:</w:t>
      </w:r>
      <w:r>
        <w:rPr/>
        <w:t xml:space="preserve"> Ich habe mich noch einmal rückversichert: Das funktioniert. Man kann die Tiere mobil, mit einfacher Technik versorgen.</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ibt es Weiteres zum Brandschutz? </w:t>
        <w:noBreakHyphen/>
        <w:t xml:space="preserve"> Herr Pries.</w:t>
      </w:r>
    </w:p>
    <w:p>
      <w:pPr>
        <w:pStyle w:val="Normal"/>
        <w:spacing w:lineRule="atLeast" w:line="100"/>
        <w:jc w:val="both"/>
        <w:rPr/>
      </w:pPr>
      <w:r>
        <w:rPr/>
      </w:r>
    </w:p>
    <w:p>
      <w:pPr>
        <w:pStyle w:val="Normal"/>
        <w:spacing w:lineRule="atLeast" w:line="100"/>
        <w:jc w:val="both"/>
        <w:rPr/>
      </w:pPr>
      <w:r>
        <w:rPr>
          <w:b/>
        </w:rPr>
        <w:t>Herr Pries:</w:t>
      </w:r>
      <w:r>
        <w:rPr/>
        <w:t xml:space="preserve"> Die Tiere praktisch mit der Hand zu füttern </w:t>
        <w:noBreakHyphen/>
        <w:t xml:space="preserve"> mit einer Belegschaft, die in einer Schicht mit zehn Leuten besetzt ist </w:t>
        <w:noBreakHyphen/>
        <w:t>, das ist doch illusorisch!</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Herr Pries, wir können das jetzt nur mitnehmen. Es ist dann zu prüfen. Der Antragsteller hat plausibel darzulegen, was er in einem solchen Fall mit den Tieren macht.</w:t>
      </w:r>
    </w:p>
    <w:p>
      <w:pPr>
        <w:pStyle w:val="Normal"/>
        <w:spacing w:lineRule="atLeast" w:line="100"/>
        <w:jc w:val="both"/>
        <w:rPr/>
      </w:pPr>
      <w:r>
        <w:rPr/>
      </w:r>
    </w:p>
    <w:p>
      <w:pPr>
        <w:pStyle w:val="Normal"/>
        <w:spacing w:lineRule="atLeast" w:line="100"/>
        <w:jc w:val="both"/>
        <w:rPr/>
      </w:pPr>
      <w:r>
        <w:rPr>
          <w:b/>
        </w:rPr>
        <w:t>Herr Patzer:</w:t>
      </w:r>
      <w:r>
        <w:rPr/>
        <w:t xml:space="preserve"> Ich fordere mit Nachdruck, dass Sie dem wirklich gerecht werden und das nachprüfen. Was geschieht, wenn die Computeranlage ausfällt? Die Steuerung der gesamten Fütterungstechnik ist so komplex, dass Sie das auf die Schnelle nicht wieder in Gang bekommen. Wenn der Antragsteller behauptet, das sei manuell machbar, dann muss also abgesichert sein </w:t>
        <w:noBreakHyphen/>
        <w:t xml:space="preserve"> auch personell </w:t>
        <w:noBreakHyphen/>
        <w:t>, dass es auch für alle Tiere in dem Bereich, der ausgefallen ist, möglich wird. Sie sollten auch einfordern, dass Ihnen die Aussage, wie das gehandhabt werden soll, definitiv vorgelegt wird.</w:t>
      </w:r>
    </w:p>
    <w:p>
      <w:pPr>
        <w:pStyle w:val="Normal"/>
        <w:spacing w:lineRule="atLeast" w:line="100"/>
        <w:jc w:val="both"/>
        <w:rPr/>
      </w:pPr>
      <w:r>
        <w:rPr/>
      </w:r>
    </w:p>
    <w:p>
      <w:pPr>
        <w:pStyle w:val="Normal"/>
        <w:spacing w:lineRule="atLeast" w:line="100"/>
        <w:jc w:val="both"/>
        <w:rPr/>
      </w:pPr>
      <w:r>
        <w:rPr>
          <w:b/>
        </w:rPr>
        <w:t>Verhandlungsleiterin Frau Müschner:</w:t>
      </w:r>
      <w:r>
        <w:rPr/>
        <w:t xml:space="preserve"> Gut, wir nehmen das als Antrag Ihrerseits zu Protokoll. </w:t>
        <w:noBreakHyphen/>
        <w:t xml:space="preserve"> Frau Mueller, Sie hatten sich noch gemeldet? </w:t>
        <w:noBreakHyphen/>
        <w:t xml:space="preserve"> Das hat sich erledigt. Gut.</w:t>
      </w:r>
    </w:p>
    <w:p>
      <w:pPr>
        <w:pStyle w:val="Normal"/>
        <w:spacing w:lineRule="atLeast" w:line="100"/>
        <w:jc w:val="both"/>
        <w:rPr/>
      </w:pPr>
      <w:r>
        <w:rPr/>
      </w:r>
    </w:p>
    <w:p>
      <w:pPr>
        <w:pStyle w:val="Normal"/>
        <w:spacing w:lineRule="atLeast" w:line="100"/>
        <w:jc w:val="both"/>
        <w:rPr/>
      </w:pPr>
      <w:r>
        <w:rPr/>
        <w:t>Gibt es noch Bemerkungen zum Brandschutz oder können wir diesen Tagesordnungspunkt verlassen? </w:t>
        <w:noBreakHyphen/>
        <w:t xml:space="preserve"> Das ist wohl der Fall. Dann schließe ich diesen Tagesordnungspunkt jetzt und rege an, eine kurze Pause einzulegen. </w:t>
        <w:noBreakHyphen/>
        <w:t xml:space="preserve"> Wir treten in eine Pause von einer Viertelstunde ein.</w:t>
      </w:r>
    </w:p>
    <w:p>
      <w:pPr>
        <w:pStyle w:val="TextBody"/>
        <w:rPr>
          <w:b w:val="false"/>
          <w:b w:val="false"/>
        </w:rPr>
      </w:pPr>
      <w:r>
        <w:rPr>
          <w:b w:val="false"/>
        </w:rPr>
      </w:r>
    </w:p>
    <w:p>
      <w:pPr>
        <w:pStyle w:val="TextBody"/>
        <w:rPr>
          <w:b w:val="false"/>
          <w:b w:val="false"/>
        </w:rPr>
      </w:pPr>
      <w:r>
        <w:rPr>
          <w:b w:val="false"/>
        </w:rPr>
        <w:tab/>
        <w:t>(Unterbrechung von 15.33 Uhr bis 15.50 Uhr)</w:t>
      </w:r>
    </w:p>
    <w:p>
      <w:pPr>
        <w:pStyle w:val="Normal"/>
        <w:jc w:val="both"/>
        <w:rPr>
          <w:b/>
          <w:b/>
        </w:rPr>
      </w:pPr>
      <w:r>
        <w:rPr>
          <w:b/>
        </w:rPr>
      </w:r>
    </w:p>
    <w:p>
      <w:pPr>
        <w:pStyle w:val="Normal"/>
        <w:jc w:val="both"/>
        <w:rPr/>
      </w:pPr>
      <w:r>
        <w:rPr>
          <w:b/>
        </w:rPr>
        <w:t>Verhandlungsleiterin Frau Müschner:</w:t>
      </w:r>
      <w:r>
        <w:rPr/>
        <w:t xml:space="preserve"> Fahren wir mit dem nächsten Punkt fort, der in den vorausgegangenen Diskussionen nicht berücksichtigt wurde:</w:t>
      </w:r>
    </w:p>
    <w:p>
      <w:pPr>
        <w:pStyle w:val="Normal"/>
        <w:jc w:val="both"/>
        <w:rPr/>
      </w:pPr>
      <w:r>
        <w:rPr/>
      </w:r>
    </w:p>
    <w:p>
      <w:pPr>
        <w:pStyle w:val="Normal"/>
        <w:jc w:val="both"/>
        <w:rPr/>
      </w:pPr>
      <w:r>
        <w:rPr/>
        <w:tab/>
      </w:r>
      <w:r>
        <w:rPr>
          <w:b/>
        </w:rPr>
        <w:t>4.20a (zu 4.3) Asbestbelastung in der vorhandenen Anlage</w:t>
      </w:r>
    </w:p>
    <w:p>
      <w:pPr>
        <w:pStyle w:val="Normal"/>
        <w:jc w:val="both"/>
        <w:rPr>
          <w:b/>
          <w:b/>
        </w:rPr>
      </w:pPr>
      <w:r>
        <w:rPr>
          <w:b/>
        </w:rPr>
      </w:r>
    </w:p>
    <w:p>
      <w:pPr>
        <w:pStyle w:val="Normal"/>
        <w:jc w:val="both"/>
        <w:rPr/>
      </w:pPr>
      <w:r>
        <w:rPr/>
        <w:t>Ich frage die Einwender: Wer möchte dazu vortragen?</w:t>
      </w:r>
    </w:p>
    <w:p>
      <w:pPr>
        <w:pStyle w:val="Normal"/>
        <w:jc w:val="both"/>
        <w:rPr/>
      </w:pPr>
      <w:r>
        <w:rPr/>
      </w:r>
    </w:p>
    <w:p>
      <w:pPr>
        <w:pStyle w:val="Normal"/>
        <w:jc w:val="both"/>
        <w:rPr/>
      </w:pPr>
      <w:r>
        <w:rPr>
          <w:b/>
        </w:rPr>
        <w:t>Herr Kremer:</w:t>
      </w:r>
      <w:r>
        <w:rPr/>
        <w:t xml:space="preserve"> Wir hatten das vorgetragen und gesagt, dass für uns nicht erkennbar sei, wie der Gefahr, dass Asbestfaserteile in die Stallluft gelangen, begegnet werden soll. Wir haben dazu auf die hessische Richtlinie verwiesen, die ja sagt, dass von bestimmten Bauteilen, die möglicherweise auch in der Anlage vorhanden sind, bei entsprechendem Alter, entsprechendem Verwitterungsprozess und – wie ich jetzt durch diese KTBL-Schrift gelernt habe </w:t>
        <w:noBreakHyphen/>
        <w:t xml:space="preserve"> auch noch durch die für die Wände relativ aggressive Atmosphäre eines Stalles eine solche Gefahr ausgeht. Die Frage an den Antragsteller lautete, ob es dort derartige Bauteile gibt, ob diese behandelt werden usw. Dazu gab es im ersten Termin keine befriedigende Antwort, sodass dies jetzt der Stand der Dinge ist.</w:t>
      </w:r>
    </w:p>
    <w:p>
      <w:pPr>
        <w:pStyle w:val="Normal"/>
        <w:jc w:val="both"/>
        <w:rPr/>
      </w:pPr>
      <w:r>
        <w:rPr/>
      </w:r>
    </w:p>
    <w:p>
      <w:pPr>
        <w:pStyle w:val="Normal"/>
        <w:jc w:val="both"/>
        <w:rPr/>
      </w:pPr>
      <w:r>
        <w:rPr>
          <w:b/>
        </w:rPr>
        <w:t>Frau Müschner:</w:t>
      </w:r>
      <w:r>
        <w:rPr/>
        <w:t xml:space="preserve"> Dann bitte ich die Antragstellerin, dazu Auskunft zu geben.</w:t>
      </w:r>
    </w:p>
    <w:p>
      <w:pPr>
        <w:pStyle w:val="Normal"/>
        <w:jc w:val="both"/>
        <w:rPr/>
      </w:pPr>
      <w:r>
        <w:rPr/>
      </w:r>
    </w:p>
    <w:p>
      <w:pPr>
        <w:pStyle w:val="Normal"/>
        <w:jc w:val="both"/>
        <w:rPr/>
      </w:pPr>
      <w:r>
        <w:rPr>
          <w:b/>
        </w:rPr>
        <w:t>Herr Kutschke:</w:t>
      </w:r>
      <w:r>
        <w:rPr/>
        <w:t xml:space="preserve"> Bevor ich an unseren Architekten, Herrn Gehloff, weiterreiche, weise ich darauf hin, dass sich die Richtlinie, die Sie zitieren, auf schwach gebundene Asbestprodukte bezieht. Solche Produkte sind in der Anlage nicht eingebaut, vielmehr sind Hartasbestmaterialien eingebaut. Dazu wird Herr Gehloff Auskunft geben.</w:t>
      </w:r>
    </w:p>
    <w:p>
      <w:pPr>
        <w:pStyle w:val="Normal"/>
        <w:jc w:val="both"/>
        <w:rPr/>
      </w:pPr>
      <w:r>
        <w:rPr/>
      </w:r>
    </w:p>
    <w:p>
      <w:pPr>
        <w:pStyle w:val="Normal"/>
        <w:jc w:val="both"/>
        <w:rPr/>
      </w:pPr>
      <w:r>
        <w:rPr>
          <w:b/>
        </w:rPr>
        <w:t>Herr Gehloff:</w:t>
      </w:r>
      <w:r>
        <w:rPr/>
        <w:t xml:space="preserve"> Wir haben in der Anlage Wellasbestzementplatten im Bereich oberhalb von 1,50 m an den Trennwänden. Wir haben dies ja unter dem Thema Brandschutz erörtert und zugesagt, dass wir die Brandbekämpfungsabschnittswände bis unter die Dachhaut hochziehen und in F 90 ausführen. Gerade in diesem Bereich befinden sich auch diese Asbestfaserzementwellplatten, die dann entsprechend den Vorschriften von entsprechenden Fachfirmen demontiert und entsorgt werden können, sodass diese Belastung, wenn sie überhaupt eine darstellte, verschwindet.</w:t>
      </w:r>
    </w:p>
    <w:p>
      <w:pPr>
        <w:pStyle w:val="Normal"/>
        <w:jc w:val="both"/>
        <w:rPr/>
      </w:pPr>
      <w:r>
        <w:rPr/>
      </w:r>
    </w:p>
    <w:p>
      <w:pPr>
        <w:pStyle w:val="Normal"/>
        <w:jc w:val="both"/>
        <w:rPr/>
      </w:pPr>
      <w:r>
        <w:rPr/>
        <w:t>Des Weiteren wird das Asbest in den Bereichen demontiert, wo wir die Zuluft an den Wänden herunterführen. </w:t>
        <w:noBreakHyphen/>
        <w:t xml:space="preserve"> Haben Sie verstanden, was ich meine? Wir haben zwischen der Trennwand bzw. der Außenwand eine Sandwich-Platte, wo die Luft dann heruntergeführt wird. In diesem Bereich wird diese Asbestfaserzementplatte auch demontiert, sodass man dort durch Luftströmung nicht irgendwelche Abriebe erwarten müsste.</w:t>
      </w:r>
    </w:p>
    <w:p>
      <w:pPr>
        <w:pStyle w:val="Normal"/>
        <w:jc w:val="both"/>
        <w:rPr/>
      </w:pPr>
      <w:r>
        <w:rPr/>
      </w:r>
    </w:p>
    <w:p>
      <w:pPr>
        <w:pStyle w:val="Normal"/>
        <w:jc w:val="both"/>
        <w:rPr/>
      </w:pPr>
      <w:r>
        <w:rPr>
          <w:b/>
        </w:rPr>
        <w:t>Verhandlungsleiterin Frau Müschner:</w:t>
      </w:r>
      <w:r>
        <w:rPr/>
        <w:t xml:space="preserve"> Wenn ich Sie richtig verstanden habe, machen Sie keine Komplettsanierung, sondern sanieren nur in den Bereichen, wo Sie eventuell in die Decke eingreifen, weil die Deckenplatten aus Wellasbest sind?</w:t>
      </w:r>
    </w:p>
    <w:p>
      <w:pPr>
        <w:pStyle w:val="Normal"/>
        <w:jc w:val="both"/>
        <w:rPr/>
      </w:pPr>
      <w:r>
        <w:rPr/>
      </w:r>
    </w:p>
    <w:p>
      <w:pPr>
        <w:pStyle w:val="Normal"/>
        <w:jc w:val="both"/>
        <w:rPr/>
      </w:pPr>
      <w:r>
        <w:rPr>
          <w:b/>
        </w:rPr>
        <w:t>Herr Gehloff:</w:t>
      </w:r>
      <w:r>
        <w:rPr/>
        <w:t xml:space="preserve"> Nein, die Deckenplatten sind nicht Asbest, sondern die Abteiltrennwände bestehen in ungefähr 2 m Höhe aus asbesthaltigen Wellfaserzementplatten. Diese Wände werden jetzt in F 90 ausgeführt. Das heißt, das Mauerwerk, das jetzt eine Höhe von 1,50 oder 2 m hat, wird bis unter die Dachhaut hochgemauert. Vorher müssen logischerweise die asbesthaltigen Platten demontiert werden.</w:t>
      </w:r>
    </w:p>
    <w:p>
      <w:pPr>
        <w:pStyle w:val="Normal"/>
        <w:jc w:val="both"/>
        <w:rPr/>
      </w:pPr>
      <w:r>
        <w:rPr/>
      </w:r>
    </w:p>
    <w:p>
      <w:pPr>
        <w:pStyle w:val="Normal"/>
        <w:jc w:val="both"/>
        <w:rPr/>
      </w:pPr>
      <w:r>
        <w:rPr>
          <w:b/>
        </w:rPr>
        <w:t>Verhandlungsleiterin Frau Müschner:</w:t>
      </w:r>
      <w:r>
        <w:rPr/>
        <w:t xml:space="preserve"> Das beträfe jetzt alle Trennwände, die in den einzelnen Abteilungen wären?</w:t>
      </w:r>
    </w:p>
    <w:p>
      <w:pPr>
        <w:pStyle w:val="Normal"/>
        <w:jc w:val="both"/>
        <w:rPr/>
      </w:pPr>
      <w:r>
        <w:rPr/>
      </w:r>
    </w:p>
    <w:p>
      <w:pPr>
        <w:pStyle w:val="Normal"/>
        <w:jc w:val="both"/>
        <w:rPr/>
      </w:pPr>
      <w:r>
        <w:rPr>
          <w:b/>
        </w:rPr>
        <w:t>Herr Gehloff:</w:t>
      </w:r>
      <w:r>
        <w:rPr/>
        <w:t xml:space="preserve"> Nein, nur diese Brandbekämpfungsabschnitte.</w:t>
      </w:r>
    </w:p>
    <w:p>
      <w:pPr>
        <w:pStyle w:val="Normal"/>
        <w:jc w:val="both"/>
        <w:rPr/>
      </w:pPr>
      <w:r>
        <w:rPr/>
      </w:r>
    </w:p>
    <w:p>
      <w:pPr>
        <w:pStyle w:val="Normal"/>
        <w:jc w:val="both"/>
        <w:rPr/>
      </w:pPr>
      <w:r>
        <w:rPr>
          <w:b/>
        </w:rPr>
        <w:t>Verhandlungsleiterin Frau Müschner:</w:t>
      </w:r>
      <w:r>
        <w:rPr/>
        <w:t xml:space="preserve"> Außerdem war an den Außenwänden noch die Zuführung, wo ihre Lüftungskanäle letztendlich entlang laufen.</w:t>
      </w:r>
    </w:p>
    <w:p>
      <w:pPr>
        <w:pStyle w:val="Normal"/>
        <w:jc w:val="both"/>
        <w:rPr/>
      </w:pPr>
      <w:r>
        <w:rPr/>
      </w:r>
    </w:p>
    <w:p>
      <w:pPr>
        <w:pStyle w:val="Normal"/>
        <w:jc w:val="both"/>
        <w:rPr/>
      </w:pPr>
      <w:r>
        <w:rPr>
          <w:b/>
        </w:rPr>
        <w:t>Herr Gehloff:</w:t>
      </w:r>
      <w:r>
        <w:rPr/>
        <w:t xml:space="preserve"> Richtig; die Zuluft für die einzelnen Stallabteile.</w:t>
      </w:r>
    </w:p>
    <w:p>
      <w:pPr>
        <w:pStyle w:val="Normal"/>
        <w:jc w:val="both"/>
        <w:rPr/>
      </w:pPr>
      <w:r>
        <w:rPr/>
      </w:r>
    </w:p>
    <w:p>
      <w:pPr>
        <w:pStyle w:val="Normal"/>
        <w:jc w:val="both"/>
        <w:rPr/>
      </w:pPr>
      <w:r>
        <w:rPr>
          <w:b/>
        </w:rPr>
        <w:t>Verhandlungsleiterin Frau Müschner:</w:t>
      </w:r>
      <w:r>
        <w:rPr/>
        <w:t xml:space="preserve"> Gut, und der Rest bleibt so, wie er sich in den Anlagen darstellt?</w:t>
      </w:r>
    </w:p>
    <w:p>
      <w:pPr>
        <w:pStyle w:val="Normal"/>
        <w:jc w:val="both"/>
        <w:rPr/>
      </w:pPr>
      <w:r>
        <w:rPr/>
      </w:r>
    </w:p>
    <w:p>
      <w:pPr>
        <w:pStyle w:val="Normal"/>
        <w:ind w:firstLine="709"/>
        <w:jc w:val="both"/>
        <w:rPr/>
      </w:pPr>
      <w:r>
        <w:rPr/>
        <w:t>(Zustimmung von Herrn Gehloff)</w:t>
      </w:r>
    </w:p>
    <w:p>
      <w:pPr>
        <w:pStyle w:val="Normal"/>
        <w:jc w:val="both"/>
        <w:rPr/>
      </w:pPr>
      <w:r>
        <w:rPr/>
      </w:r>
    </w:p>
    <w:p>
      <w:pPr>
        <w:pStyle w:val="Normal"/>
        <w:jc w:val="both"/>
        <w:rPr/>
      </w:pPr>
      <w:r>
        <w:rPr/>
        <w:noBreakHyphen/>
      </w:r>
      <w:r>
        <w:rPr>
          <w:rFonts w:eastAsia="Arial"/>
        </w:rPr>
        <w:t xml:space="preserve"> </w:t>
      </w:r>
      <w:r>
        <w:rPr/>
        <w:t>Danke. – Herr Kremer.</w:t>
      </w:r>
    </w:p>
    <w:p>
      <w:pPr>
        <w:pStyle w:val="Normal"/>
        <w:jc w:val="both"/>
        <w:rPr/>
      </w:pPr>
      <w:r>
        <w:rPr/>
      </w:r>
    </w:p>
    <w:p>
      <w:pPr>
        <w:pStyle w:val="Normal"/>
        <w:jc w:val="both"/>
        <w:rPr/>
      </w:pPr>
      <w:r>
        <w:rPr>
          <w:b/>
        </w:rPr>
        <w:t>Herr Kremer:</w:t>
      </w:r>
      <w:r>
        <w:rPr/>
        <w:t xml:space="preserve"> Ich weiß nicht, ob Ihr Informationsbedürfnis damit schon befriedigt ist.</w:t>
      </w:r>
    </w:p>
    <w:p>
      <w:pPr>
        <w:pStyle w:val="Normal"/>
        <w:jc w:val="both"/>
        <w:rPr/>
      </w:pPr>
      <w:r>
        <w:rPr/>
      </w:r>
    </w:p>
    <w:p>
      <w:pPr>
        <w:pStyle w:val="Normal"/>
        <w:jc w:val="both"/>
        <w:rPr/>
      </w:pPr>
      <w:r>
        <w:rPr>
          <w:b/>
        </w:rPr>
        <w:t>Verhandlungsleiterin Frau Müschner:</w:t>
      </w:r>
      <w:r>
        <w:rPr/>
        <w:t xml:space="preserve"> Erst einmal ja.</w:t>
      </w:r>
    </w:p>
    <w:p>
      <w:pPr>
        <w:pStyle w:val="Normal"/>
        <w:jc w:val="both"/>
        <w:rPr/>
      </w:pPr>
      <w:r>
        <w:rPr/>
      </w:r>
    </w:p>
    <w:p>
      <w:pPr>
        <w:pStyle w:val="Normal"/>
        <w:jc w:val="both"/>
        <w:rPr/>
      </w:pPr>
      <w:r>
        <w:rPr>
          <w:b/>
        </w:rPr>
        <w:t>Herr Kremer:</w:t>
      </w:r>
      <w:r>
        <w:rPr/>
        <w:t xml:space="preserve"> Ich habe verstanden, dass teilweise ausgewechselt wird und teilweise aber auch an den sonstigen Trennwänden, die keine F 90-Wände für die Brandbekämpfungsabschnitte sind, die Asbestplatten erhalten bleiben. Herr Kutschke sagt, dass die hessische Richtlinie hier nur für schwach gebundene Asbestprodukte gelte. Ich darf darauf hinweisen, dass die hessische Richtlinie als solche gar nicht mehr in Kraft ist. Es geht also gar nicht um die Anwendbarkeit einer Richtlinie, die sowieso nur in Hessen gilt, sondern um das inhaltliche Argument, das dahintersteht.</w:t>
      </w:r>
    </w:p>
    <w:p>
      <w:pPr>
        <w:pStyle w:val="Normal"/>
        <w:jc w:val="both"/>
        <w:rPr/>
      </w:pPr>
      <w:r>
        <w:rPr/>
      </w:r>
    </w:p>
    <w:p>
      <w:pPr>
        <w:pStyle w:val="Normal"/>
        <w:jc w:val="both"/>
        <w:rPr/>
      </w:pPr>
      <w:r>
        <w:rPr/>
        <w:t>In der hessischen Richtlinie selbst – das hängt ja mit der inhaltlichen Bedeutung zusammen, warum Sie das hineingeschrieben haben – sind zwei Kriterien genannt, nämlich einmal, dass schwach gebundene Asbestprodukte solche mit einer Rohdichte von unter 1 000 kg/m³ sind. Jetzt interessiert mich, ob diese Asbestteile, die in der Anlage eingebaut sind, entweder unter diese Bestimmung fallen, das heißt, dass ein Kubikmeter weniger als 1 000 kg wiegt, also weniger als Wasser, oder ob es sich um eine von den drei Platten handelt, die dort direkt aufgeführt sind, denn bei denen hat man ja festgestellt, dass die Gefahr ohnehin relativ groß ist. Liegt Ihnen die Richtlinie vor? Ich habe sie ausgedruckt und könnte sie noch einmal vorlesen.</w:t>
      </w:r>
    </w:p>
    <w:p>
      <w:pPr>
        <w:pStyle w:val="Normal"/>
        <w:jc w:val="both"/>
        <w:rPr/>
      </w:pPr>
      <w:r>
        <w:rPr/>
      </w:r>
    </w:p>
    <w:p>
      <w:pPr>
        <w:pStyle w:val="Normal"/>
        <w:jc w:val="both"/>
        <w:rPr/>
      </w:pPr>
      <w:r>
        <w:rPr>
          <w:b/>
        </w:rPr>
        <w:t>Herr Kutschke:</w:t>
      </w:r>
      <w:r>
        <w:rPr/>
        <w:t xml:space="preserve"> Mir liegt die analoge Richtlinie aus Nordrhein-Westfalen vor. Sie unterscheiden sich aber nicht im Hinblick auf die drei genannten Asbestprodukte. Ich vergliche es gern noch einmal: Anorganische Brandschutzplatte nach TGL 22973, Leichtbauplatte Sokalit nach TGL 24452, Leichtbauplatte Sokalit nach TGL 24452, anorganische Feuerschutzplatte Neptunit nach TGL 29312 und TGL 3748. Das sind offensichtlich dieselben Nennungen. Diese Platten sind nicht mehr in der Anlage verbaut.</w:t>
      </w:r>
    </w:p>
    <w:p>
      <w:pPr>
        <w:pStyle w:val="Normal"/>
        <w:jc w:val="both"/>
        <w:rPr/>
      </w:pPr>
      <w:r>
        <w:rPr/>
      </w:r>
    </w:p>
    <w:p>
      <w:pPr>
        <w:pStyle w:val="Normal"/>
        <w:jc w:val="both"/>
        <w:rPr/>
      </w:pPr>
      <w:r>
        <w:rPr>
          <w:b/>
        </w:rPr>
        <w:t>Herr Kremer:</w:t>
      </w:r>
      <w:r>
        <w:rPr/>
        <w:t xml:space="preserve"> Und die andere Frage, nämlich die generelle Definition, dass schwach gebundene Asbestprodukte dann vorliegen, wenn die Rohdichte pro Kubikmeter unter 1 000 kg liegt? Wie hoch ist sie denn?</w:t>
      </w:r>
    </w:p>
    <w:p>
      <w:pPr>
        <w:pStyle w:val="Normal"/>
        <w:jc w:val="both"/>
        <w:rPr/>
      </w:pPr>
      <w:r>
        <w:rPr/>
      </w:r>
    </w:p>
    <w:p>
      <w:pPr>
        <w:pStyle w:val="Normal"/>
        <w:jc w:val="both"/>
        <w:rPr/>
      </w:pPr>
      <w:r>
        <w:rPr>
          <w:b/>
        </w:rPr>
        <w:t>Herr Gehloff:</w:t>
      </w:r>
      <w:r>
        <w:rPr/>
        <w:t xml:space="preserve"> Unsere Platten liegen bei 2 000 kg/m³. Damit fallen wir nicht in den Geltungsbereich dieser Richtlinie.</w:t>
      </w:r>
    </w:p>
    <w:p>
      <w:pPr>
        <w:pStyle w:val="Normal"/>
        <w:jc w:val="both"/>
        <w:rPr/>
      </w:pPr>
      <w:r>
        <w:rPr/>
      </w:r>
    </w:p>
    <w:p>
      <w:pPr>
        <w:pStyle w:val="Normal"/>
        <w:jc w:val="both"/>
        <w:rPr/>
      </w:pPr>
      <w:r>
        <w:rPr>
          <w:b/>
        </w:rPr>
        <w:t>Herr Kremer:</w:t>
      </w:r>
      <w:r>
        <w:rPr/>
        <w:t xml:space="preserve"> Meine Frage an den Antragsteller lautet jetzt: Ist es denn relativ ausgeschlossen, dass von diesen Asbestprodukten, die dort verwendet werden – es ist ja immerhin im Innenbereich von Ställen –, keine Fasern in die Stallluft gelangen können?</w:t>
      </w:r>
    </w:p>
    <w:p>
      <w:pPr>
        <w:pStyle w:val="Normal"/>
        <w:jc w:val="both"/>
        <w:rPr/>
      </w:pPr>
      <w:r>
        <w:rPr/>
      </w:r>
    </w:p>
    <w:p>
      <w:pPr>
        <w:pStyle w:val="Normal"/>
        <w:jc w:val="both"/>
        <w:rPr/>
      </w:pPr>
      <w:r>
        <w:rPr>
          <w:b/>
        </w:rPr>
        <w:t>Herr Kutschke:</w:t>
      </w:r>
      <w:r>
        <w:rPr/>
        <w:t xml:space="preserve"> Es ist nicht ausgeschlossen. Die Frage ist natürlich, ob die Exposition schädlich ist. Darüber können wir gerne reden. Aber ausgeschlossen ist es nicht.</w:t>
      </w:r>
    </w:p>
    <w:p>
      <w:pPr>
        <w:pStyle w:val="Normal"/>
        <w:jc w:val="both"/>
        <w:rPr/>
      </w:pPr>
      <w:r>
        <w:rPr/>
      </w:r>
    </w:p>
    <w:p>
      <w:pPr>
        <w:pStyle w:val="Normal"/>
        <w:jc w:val="both"/>
        <w:rPr/>
      </w:pPr>
      <w:r>
        <w:rPr>
          <w:b/>
        </w:rPr>
        <w:t>Herr Kremer:</w:t>
      </w:r>
      <w:r>
        <w:rPr/>
        <w:t xml:space="preserve"> Ich bin damit zu Ende. Ich habe keine Ahnung, ab welcher Exposition dies in irgendeiner Weise schädlich ist. Dem Asbest muss, denke ich aber, gerade wenn es um die Frage von Lebensmittelproduktion geht, erhöhte Aufmerksamkeit gewidmet werden. Wie man das macht, lege ich vertrauensvoll in die Hände der Behörde.</w:t>
      </w:r>
    </w:p>
    <w:p>
      <w:pPr>
        <w:pStyle w:val="Normal"/>
        <w:jc w:val="both"/>
        <w:rPr/>
      </w:pPr>
      <w:r>
        <w:rPr/>
      </w:r>
    </w:p>
    <w:p>
      <w:pPr>
        <w:pStyle w:val="Normal"/>
        <w:jc w:val="both"/>
        <w:rPr/>
      </w:pPr>
      <w:r>
        <w:rPr>
          <w:b/>
        </w:rPr>
        <w:t>Verhandlungsleiterin Frau Müschner:</w:t>
      </w:r>
      <w:r>
        <w:rPr/>
        <w:t xml:space="preserve"> Ich möchte wissen, ob der Antragstellerin Erkenntnisse darüber vorliegen, dass sich Asbestfasern eventuell in der Luft befinden könnten.</w:t>
      </w:r>
    </w:p>
    <w:p>
      <w:pPr>
        <w:pStyle w:val="Normal"/>
        <w:jc w:val="both"/>
        <w:rPr/>
      </w:pPr>
      <w:r>
        <w:rPr/>
      </w:r>
    </w:p>
    <w:p>
      <w:pPr>
        <w:pStyle w:val="Normal"/>
        <w:jc w:val="both"/>
        <w:rPr/>
      </w:pPr>
      <w:r>
        <w:rPr>
          <w:b/>
        </w:rPr>
        <w:t>Herr Kutschke:</w:t>
      </w:r>
      <w:r>
        <w:rPr/>
        <w:t xml:space="preserve"> Es ist übliche Praxis, dass bei Viehhaltungsanlagen, Altanlagen, Asbestprodukte in den Gebäuden vorhanden sind. Unter diesen Bedingungen wird produziert. Es gibt auch keine Hinweise darauf, dass hier die Tiergesundheit geschädigt wird. Auch gibt es keine weiteren Anforderungen an die Betreiber und an die Bauherren, solange die technischen Regeln für Gefahrstoffe, die RGS 519, beachtet werden. Diese Regeln beachten wir selbstverständlich.</w:t>
      </w:r>
    </w:p>
    <w:p>
      <w:pPr>
        <w:pStyle w:val="Normal"/>
        <w:jc w:val="both"/>
        <w:rPr/>
      </w:pPr>
      <w:r>
        <w:rPr/>
      </w:r>
    </w:p>
    <w:p>
      <w:pPr>
        <w:pStyle w:val="Normal"/>
        <w:jc w:val="both"/>
        <w:rPr/>
      </w:pPr>
      <w:r>
        <w:rPr>
          <w:b/>
        </w:rPr>
        <w:t>Verhandlungsleiterin Frau Müschner:</w:t>
      </w:r>
      <w:r>
        <w:rPr/>
        <w:t xml:space="preserve"> Meine Frage richtet sich an das Landesamt für Arbeitsschutz. Herr Lesche, sind Sie dazu aussagefähig?</w:t>
      </w:r>
    </w:p>
    <w:p>
      <w:pPr>
        <w:pStyle w:val="Normal"/>
        <w:jc w:val="both"/>
        <w:rPr/>
      </w:pPr>
      <w:r>
        <w:rPr/>
      </w:r>
    </w:p>
    <w:p>
      <w:pPr>
        <w:pStyle w:val="Normal"/>
        <w:jc w:val="both"/>
        <w:rPr/>
      </w:pPr>
      <w:r>
        <w:rPr>
          <w:b/>
        </w:rPr>
        <w:t xml:space="preserve">Herr Lesche: </w:t>
      </w:r>
      <w:r>
        <w:rPr/>
        <w:t xml:space="preserve">Zu den verbleibenden Asbestprodukten? </w:t>
      </w:r>
    </w:p>
    <w:p>
      <w:pPr>
        <w:pStyle w:val="Normal"/>
        <w:jc w:val="both"/>
        <w:rPr/>
      </w:pPr>
      <w:r>
        <w:rPr/>
      </w:r>
    </w:p>
    <w:p>
      <w:pPr>
        <w:pStyle w:val="Normal"/>
        <w:jc w:val="both"/>
        <w:rPr/>
      </w:pPr>
      <w:r>
        <w:rPr>
          <w:b/>
        </w:rPr>
        <w:t xml:space="preserve">Verhandlungsleiterin Frau Müschner: </w:t>
      </w:r>
      <w:r>
        <w:rPr/>
        <w:t>Nein, zu der Tatsache, dass die Asbestprodukte nach wie vor in der Anlage verbleiben, und dazu, welche Gefährdungen von ihnen sowohl für die Tiere als auch das Personal ausgehen könnten.</w:t>
      </w:r>
    </w:p>
    <w:p>
      <w:pPr>
        <w:pStyle w:val="Normal"/>
        <w:jc w:val="both"/>
        <w:rPr/>
      </w:pPr>
      <w:r>
        <w:rPr/>
      </w:r>
    </w:p>
    <w:p>
      <w:pPr>
        <w:pStyle w:val="Normal"/>
        <w:jc w:val="both"/>
        <w:rPr/>
      </w:pPr>
      <w:r>
        <w:rPr>
          <w:b/>
        </w:rPr>
        <w:t>Herr Lesche:</w:t>
      </w:r>
      <w:r>
        <w:rPr/>
        <w:t xml:space="preserve"> Ich hatte es schon beim letzten Erörterungstermin gesagt: Es gibt kein Sanierungsgebot, in dem steht, dass wir fordern müssen, dass diese Stoffe bei Nutzung von Gebäuden ausgebaut werden müssen. Eine Faserfreisetzung können Sie nur während des Betriebs durch eine Messung feststellen. Wie viele Fasern freigesetzt werden, könnten Sie daran feststellen, wie viele sich dann im Filter finden. Anders ist das nicht möglich.</w:t>
      </w:r>
    </w:p>
    <w:p>
      <w:pPr>
        <w:pStyle w:val="Normal"/>
        <w:jc w:val="both"/>
        <w:rPr/>
      </w:pPr>
      <w:r>
        <w:rPr/>
      </w:r>
    </w:p>
    <w:p>
      <w:pPr>
        <w:pStyle w:val="Normal"/>
        <w:jc w:val="both"/>
        <w:rPr/>
      </w:pPr>
      <w:r>
        <w:rPr>
          <w:b/>
        </w:rPr>
        <w:t>Verhandlungsleiterin Frau Müschner:</w:t>
      </w:r>
      <w:r>
        <w:rPr/>
        <w:t xml:space="preserve"> Gehört das noch zu der Gefährdungsbeurteilung, die der Anlagenbetreiber Ihnen vorzulegen hat, oder ist dann eine Messung aus gegebenem Anlass vorzuziehen?</w:t>
      </w:r>
    </w:p>
    <w:p>
      <w:pPr>
        <w:pStyle w:val="Normal"/>
        <w:jc w:val="both"/>
        <w:rPr/>
      </w:pPr>
      <w:r>
        <w:rPr/>
      </w:r>
    </w:p>
    <w:p>
      <w:pPr>
        <w:pStyle w:val="Normal"/>
        <w:jc w:val="both"/>
        <w:rPr/>
      </w:pPr>
      <w:r>
        <w:rPr>
          <w:b/>
        </w:rPr>
        <w:t>Herr Lesche:</w:t>
      </w:r>
      <w:r>
        <w:rPr/>
        <w:t xml:space="preserve"> Das ist Bestandteil der Gefährdungsbeurteilung. Anders kann ich das gar nicht ermitteln.</w:t>
      </w:r>
    </w:p>
    <w:p>
      <w:pPr>
        <w:pStyle w:val="Normal"/>
        <w:jc w:val="both"/>
        <w:rPr/>
      </w:pPr>
      <w:r>
        <w:rPr/>
      </w:r>
    </w:p>
    <w:p>
      <w:pPr>
        <w:pStyle w:val="Normal"/>
        <w:jc w:val="both"/>
        <w:rPr/>
      </w:pPr>
      <w:r>
        <w:rPr>
          <w:b/>
        </w:rPr>
        <w:t>Herr Kremer:</w:t>
      </w:r>
      <w:r>
        <w:rPr/>
        <w:t xml:space="preserve"> Habe ich recht verstanden, dass der Antragsteller </w:t>
        <w:noBreakHyphen/>
        <w:t> </w:t>
        <w:noBreakHyphen/>
        <w:t xml:space="preserve"> Wir sprechen doch über die Gefährdungsbeurteilung für den Brandschutz?</w:t>
      </w:r>
    </w:p>
    <w:p>
      <w:pPr>
        <w:pStyle w:val="Normal"/>
        <w:jc w:val="both"/>
        <w:rPr/>
      </w:pPr>
      <w:r>
        <w:rPr/>
      </w:r>
    </w:p>
    <w:p>
      <w:pPr>
        <w:pStyle w:val="Normal"/>
        <w:jc w:val="both"/>
        <w:rPr/>
      </w:pPr>
      <w:r>
        <w:rPr>
          <w:b/>
        </w:rPr>
        <w:t>Verhandlungsleiterin Frau Müschner:</w:t>
      </w:r>
      <w:r>
        <w:rPr/>
        <w:t xml:space="preserve"> Nein.</w:t>
      </w:r>
    </w:p>
    <w:p>
      <w:pPr>
        <w:pStyle w:val="Normal"/>
        <w:jc w:val="both"/>
        <w:rPr/>
      </w:pPr>
      <w:r>
        <w:rPr/>
      </w:r>
    </w:p>
    <w:p>
      <w:pPr>
        <w:pStyle w:val="Normal"/>
        <w:jc w:val="both"/>
        <w:rPr/>
      </w:pPr>
      <w:r>
        <w:rPr>
          <w:b/>
        </w:rPr>
        <w:t>Herr Kremer:</w:t>
      </w:r>
      <w:r>
        <w:rPr/>
        <w:t xml:space="preserve"> Gibt es noch eine andere?</w:t>
      </w:r>
    </w:p>
    <w:p>
      <w:pPr>
        <w:pStyle w:val="Normal"/>
        <w:jc w:val="both"/>
        <w:rPr/>
      </w:pPr>
      <w:r>
        <w:rPr/>
      </w:r>
    </w:p>
    <w:p>
      <w:pPr>
        <w:pStyle w:val="Normal"/>
        <w:jc w:val="both"/>
        <w:rPr/>
      </w:pPr>
      <w:r>
        <w:rPr>
          <w:b/>
        </w:rPr>
        <w:t>Verhandlungsleiterin Frau Müschner:</w:t>
      </w:r>
      <w:r>
        <w:rPr/>
        <w:t xml:space="preserve"> Darüber hatten wir schon einmal gesprochen. Es gibt eine Gefährdungsbeurteilung, die Arbeitsschützer vor Inbetriebnahme der Anlage abfordern. Wir haben schon einmal darüber gesprochen: eine Gefährdungsbeurteilung, nicht zum Brandschutz, sondern für den Arbeitsschutz. </w:t>
      </w:r>
    </w:p>
    <w:p>
      <w:pPr>
        <w:pStyle w:val="Normal"/>
        <w:jc w:val="both"/>
        <w:rPr/>
      </w:pPr>
      <w:r>
        <w:rPr/>
      </w:r>
    </w:p>
    <w:p>
      <w:pPr>
        <w:pStyle w:val="Normal"/>
        <w:jc w:val="both"/>
        <w:rPr/>
      </w:pPr>
      <w:r>
        <w:rPr>
          <w:b/>
        </w:rPr>
        <w:t>Herr Kremer:</w:t>
      </w:r>
      <w:r>
        <w:rPr/>
        <w:t xml:space="preserve"> Bestandteil dieser Gefährdungsbeurteilung ist, dass die Antragstellerin eine Messung vorlegen muss, wie viele Asbestfasern in die Stallluft gelangen können?</w:t>
      </w:r>
    </w:p>
    <w:p>
      <w:pPr>
        <w:pStyle w:val="Normal"/>
        <w:jc w:val="both"/>
        <w:rPr/>
      </w:pPr>
      <w:r>
        <w:rPr/>
      </w:r>
    </w:p>
    <w:p>
      <w:pPr>
        <w:pStyle w:val="Normal"/>
        <w:jc w:val="both"/>
        <w:rPr/>
      </w:pPr>
      <w:r>
        <w:rPr>
          <w:b/>
        </w:rPr>
        <w:t>Verhandlungsleiterin Frau Müschner:</w:t>
      </w:r>
      <w:r>
        <w:rPr/>
        <w:t xml:space="preserve"> Nein. Können Sie das noch einmal untersetzen, Herr Lesche?</w:t>
      </w:r>
    </w:p>
    <w:p>
      <w:pPr>
        <w:pStyle w:val="Normal"/>
        <w:jc w:val="both"/>
        <w:rPr/>
      </w:pPr>
      <w:r>
        <w:rPr/>
      </w:r>
    </w:p>
    <w:p>
      <w:pPr>
        <w:pStyle w:val="Normal"/>
        <w:jc w:val="both"/>
        <w:rPr/>
      </w:pPr>
      <w:r>
        <w:rPr>
          <w:b/>
        </w:rPr>
        <w:t>Herr Lesche:</w:t>
      </w:r>
      <w:r>
        <w:rPr/>
        <w:t xml:space="preserve"> Das ist nicht unbedingt Bestandteil dieser Gefährdungsbeurteilung. Wenn festgestellt wird, dass von diesen Stoffen eine Gefahr ausgeht, dann müssen wir das so hinnehmen.</w:t>
      </w:r>
    </w:p>
    <w:p>
      <w:pPr>
        <w:pStyle w:val="Normal"/>
        <w:jc w:val="both"/>
        <w:rPr/>
      </w:pPr>
      <w:r>
        <w:rPr/>
      </w:r>
    </w:p>
    <w:p>
      <w:pPr>
        <w:pStyle w:val="Normal"/>
        <w:jc w:val="both"/>
        <w:rPr/>
      </w:pPr>
      <w:r>
        <w:rPr>
          <w:b/>
        </w:rPr>
        <w:t>Verhandlungsleiterin Frau Müschner:</w:t>
      </w:r>
      <w:r>
        <w:rPr/>
        <w:t xml:space="preserve"> Das muss der Vorhabenträger Ihnen darlegen?</w:t>
      </w:r>
    </w:p>
    <w:p>
      <w:pPr>
        <w:pStyle w:val="Normal"/>
        <w:jc w:val="both"/>
        <w:rPr/>
      </w:pPr>
      <w:r>
        <w:rPr/>
      </w:r>
    </w:p>
    <w:p>
      <w:pPr>
        <w:pStyle w:val="Normal"/>
        <w:jc w:val="both"/>
        <w:rPr/>
      </w:pPr>
      <w:r>
        <w:rPr>
          <w:b/>
        </w:rPr>
        <w:t>Herr Lesche:</w:t>
      </w:r>
      <w:r>
        <w:rPr/>
        <w:t xml:space="preserve"> Das muss er nachweisen.</w:t>
      </w:r>
    </w:p>
    <w:p>
      <w:pPr>
        <w:pStyle w:val="Normal"/>
        <w:jc w:val="both"/>
        <w:rPr/>
      </w:pPr>
      <w:r>
        <w:rPr/>
      </w:r>
    </w:p>
    <w:p>
      <w:pPr>
        <w:pStyle w:val="Normal"/>
        <w:jc w:val="both"/>
        <w:rPr/>
      </w:pPr>
      <w:r>
        <w:rPr>
          <w:b/>
        </w:rPr>
        <w:t>Herr Kremer:</w:t>
      </w:r>
      <w:r>
        <w:rPr/>
        <w:t xml:space="preserve"> Da beißen sich aber zwei Formulierungen. Erstens heißt es: Wenn festgestellt wird, dass keine Gefährdungen ausgehen, dann müssen wir als Behörde das hinnehmen. – Da würde ich doch das Demokratieprinzip etwas infrage stellen. Das Zweite ist – das ist wohl das, was dann gemeint ist </w:t>
        <w:noBreakHyphen/>
        <w:t>, dass die Antragstellerin das nachweisen muss. Aber wie weist sie es nach? Herr Kutschke sagt, es sei üblich, dass in Gebäudeteilen, in denen Asbest verwendet wurde, tierische Produkte erzeugt werden. Das ist mir natürlich etwas zu dünn. Das heißt, ich will wissen: Was müssen Sie denn machen, damit das nachgewiesen wird?</w:t>
      </w:r>
    </w:p>
    <w:p>
      <w:pPr>
        <w:pStyle w:val="Normal"/>
        <w:jc w:val="both"/>
        <w:rPr/>
      </w:pPr>
      <w:r>
        <w:rPr/>
      </w:r>
    </w:p>
    <w:p>
      <w:pPr>
        <w:pStyle w:val="Normal"/>
        <w:jc w:val="both"/>
        <w:rPr/>
      </w:pPr>
      <w:r>
        <w:rPr>
          <w:b/>
        </w:rPr>
        <w:t>Herr Lesche:</w:t>
      </w:r>
      <w:r>
        <w:rPr/>
        <w:t xml:space="preserve"> Dann ist es nur möglich, vor Nutzung der Räume eine Freimessung durchführen zu lassen.</w:t>
      </w:r>
    </w:p>
    <w:p>
      <w:pPr>
        <w:pStyle w:val="Normal"/>
        <w:jc w:val="both"/>
        <w:rPr/>
      </w:pPr>
      <w:r>
        <w:rPr/>
      </w:r>
    </w:p>
    <w:p>
      <w:pPr>
        <w:pStyle w:val="Normal"/>
        <w:jc w:val="both"/>
        <w:rPr/>
      </w:pPr>
      <w:r>
        <w:rPr>
          <w:b/>
        </w:rPr>
        <w:t xml:space="preserve">Herr Geßner: </w:t>
      </w:r>
      <w:r>
        <w:rPr/>
        <w:t>Herr Lesche, wir sind aber nicht verpflichtet, diese Messung vorzunehmen, sondern, wenn ich es richtig sehe, doch nur, wenn wir sozusagen eingreifen. Sie haben vorhin selbst gesagt: Es besteht kein Sanierungsgebot. Also kann das, was in der Anlage enthalten ist, auch so bleiben, solange wir es baulich nicht verändern.</w:t>
      </w:r>
    </w:p>
    <w:p>
      <w:pPr>
        <w:pStyle w:val="Normal"/>
        <w:jc w:val="both"/>
        <w:rPr/>
      </w:pPr>
      <w:r>
        <w:rPr/>
      </w:r>
    </w:p>
    <w:p>
      <w:pPr>
        <w:pStyle w:val="Normal"/>
        <w:jc w:val="both"/>
        <w:rPr/>
      </w:pPr>
      <w:r>
        <w:rPr>
          <w:b/>
        </w:rPr>
        <w:t>Herr Lesche:</w:t>
      </w:r>
      <w:r>
        <w:rPr/>
        <w:t xml:space="preserve"> Das ist soweit richtig. Nur habe ich Herrn Kremer so verstanden: Was muss ich denn tun, wenn ich es nachweisen will oder nachgewiesen haben will? Im Normalfall ist davon auszugehen, dass bei fest gebundenen Wellasbestzementtafeln, wie sie hier vorhanden sind, kein bemerkenswerter Abrieb vorhanden ist.</w:t>
      </w:r>
    </w:p>
    <w:p>
      <w:pPr>
        <w:pStyle w:val="Normal"/>
        <w:jc w:val="both"/>
        <w:rPr/>
      </w:pPr>
      <w:r>
        <w:rPr/>
      </w:r>
    </w:p>
    <w:p>
      <w:pPr>
        <w:pStyle w:val="Normal"/>
        <w:jc w:val="both"/>
        <w:rPr/>
      </w:pPr>
      <w:r>
        <w:rPr>
          <w:b/>
        </w:rPr>
        <w:t>Verhandlungsleiterin Frau Müschner:</w:t>
      </w:r>
      <w:r>
        <w:rPr/>
        <w:t xml:space="preserve"> Herr Kremer, Ihr Nachbar hatte sich gemeldet, dessen Name ich noch nicht weiß.</w:t>
      </w:r>
    </w:p>
    <w:p>
      <w:pPr>
        <w:pStyle w:val="Normal"/>
        <w:jc w:val="both"/>
        <w:rPr/>
      </w:pPr>
      <w:r>
        <w:rPr/>
      </w:r>
    </w:p>
    <w:p>
      <w:pPr>
        <w:pStyle w:val="Normal"/>
        <w:jc w:val="both"/>
        <w:rPr/>
      </w:pPr>
      <w:r>
        <w:rPr>
          <w:b/>
        </w:rPr>
        <w:t xml:space="preserve">Herr Volpers: </w:t>
      </w:r>
      <w:r>
        <w:rPr/>
        <w:t>Wenn ich es richtig verstanden habe, geht man davon aus: Es gibt keine Belastungen und deswegen wird auch nicht gemessen, nicht kontrolliert. Es könnte höchstens sein, dass möglicherweise ein Arbeiter sagt: Ich habe irgendet</w:t>
        <w:softHyphen/>
        <w:t>was. </w:t>
        <w:noBreakHyphen/>
        <w:t xml:space="preserve"> Oder er wird krank und sagt: Das könnte möglicherweise davon sein. </w:t>
        <w:noBreakHyphen/>
        <w:t xml:space="preserve"> Dann könnte er an Sie herantreten und sagen: Da gibt es einen begründeten Verdacht, dass mich das Asbest geschädigt hat, dass es in der Luft ist, und jetzt möchte ich es gern einmal messen lassen.</w:t>
      </w:r>
    </w:p>
    <w:p>
      <w:pPr>
        <w:pStyle w:val="Normal"/>
        <w:jc w:val="both"/>
        <w:rPr/>
      </w:pPr>
      <w:r>
        <w:rPr/>
      </w:r>
    </w:p>
    <w:p>
      <w:pPr>
        <w:pStyle w:val="Normal"/>
        <w:jc w:val="both"/>
        <w:rPr/>
      </w:pPr>
      <w:r>
        <w:rPr>
          <w:b/>
        </w:rPr>
        <w:t>Herr Lesche:</w:t>
      </w:r>
      <w:r>
        <w:rPr/>
        <w:t xml:space="preserve"> Meines Wissens machen sich Asbestfasern erst nach 20, 30 Jahren bemerkbar. Sonst kann man das nicht feststellen. Es ist so nicht feststellbar. Man kann nicht sagen: Mir ist übel und das kommt von Asbestfasern.</w:t>
      </w:r>
    </w:p>
    <w:p>
      <w:pPr>
        <w:pStyle w:val="Normal"/>
        <w:jc w:val="both"/>
        <w:rPr/>
      </w:pPr>
      <w:r>
        <w:rPr/>
      </w:r>
    </w:p>
    <w:p>
      <w:pPr>
        <w:pStyle w:val="Normal"/>
        <w:jc w:val="both"/>
        <w:rPr/>
      </w:pPr>
      <w:r>
        <w:rPr>
          <w:b/>
        </w:rPr>
        <w:t>Verhandlungsleiterin Frau Müschner:</w:t>
      </w:r>
      <w:r>
        <w:rPr/>
        <w:t xml:space="preserve"> Herr Lesche, gäbe es konkret eine Forderung vom Landesamt für Arbeitsschutz für den Anlagenbetreiber, die da hieße: Mache eine Rechnung vor Inbetriebnahme!?</w:t>
      </w:r>
    </w:p>
    <w:p>
      <w:pPr>
        <w:pStyle w:val="Normal"/>
        <w:jc w:val="both"/>
        <w:rPr/>
      </w:pPr>
      <w:r>
        <w:rPr/>
      </w:r>
    </w:p>
    <w:p>
      <w:pPr>
        <w:pStyle w:val="Normal"/>
        <w:jc w:val="both"/>
        <w:rPr/>
      </w:pPr>
      <w:r>
        <w:rPr>
          <w:b/>
        </w:rPr>
        <w:t>Herr Lesche:</w:t>
      </w:r>
      <w:r>
        <w:rPr/>
        <w:t xml:space="preserve"> Aufgrund der Tatsache, dass dort fest gebundene asbesthaltige Baustoffe vorhanden sind, können wir keine Freimessung verlangen, weil nichts ausgebaut oder nichts verwendet wurde.</w:t>
      </w:r>
    </w:p>
    <w:p>
      <w:pPr>
        <w:pStyle w:val="Normal"/>
        <w:jc w:val="both"/>
        <w:rPr/>
      </w:pPr>
      <w:r>
        <w:rPr/>
      </w:r>
    </w:p>
    <w:p>
      <w:pPr>
        <w:pStyle w:val="Normal"/>
        <w:jc w:val="both"/>
        <w:rPr/>
      </w:pPr>
      <w:r>
        <w:rPr>
          <w:b/>
        </w:rPr>
        <w:t>Herr Kremer:</w:t>
      </w:r>
      <w:r>
        <w:rPr/>
        <w:t xml:space="preserve"> In diesem Zusammenhang frage ich nach, ob Sie damit sicherstellen können, dass tatsächlich keine Asbestfasern in irgendeiner schädigenden Konzentration in die Stallluft oder möglicherweise über die Tiere auch in die Nahrungskette gelangen.</w:t>
      </w:r>
    </w:p>
    <w:p>
      <w:pPr>
        <w:pStyle w:val="Normal"/>
        <w:jc w:val="both"/>
        <w:rPr/>
      </w:pPr>
      <w:r>
        <w:rPr/>
      </w:r>
    </w:p>
    <w:p>
      <w:pPr>
        <w:pStyle w:val="Normal"/>
        <w:jc w:val="both"/>
        <w:rPr/>
      </w:pPr>
      <w:r>
        <w:rPr>
          <w:b/>
        </w:rPr>
        <w:t>Herr Lesche:</w:t>
      </w:r>
      <w:r>
        <w:rPr/>
        <w:t xml:space="preserve"> Ich muss davon ausgehen, dass von fest gebundenem Asbest keine Gefährdungen ausgehen.</w:t>
      </w:r>
    </w:p>
    <w:p>
      <w:pPr>
        <w:pStyle w:val="Normal"/>
        <w:jc w:val="both"/>
        <w:rPr/>
      </w:pPr>
      <w:r>
        <w:rPr/>
      </w:r>
    </w:p>
    <w:p>
      <w:pPr>
        <w:pStyle w:val="Normal"/>
        <w:jc w:val="both"/>
        <w:rPr/>
      </w:pPr>
      <w:r>
        <w:rPr>
          <w:b/>
        </w:rPr>
        <w:t>Herr Kremer:</w:t>
      </w:r>
      <w:r>
        <w:rPr/>
        <w:t xml:space="preserve"> Herr Lesche, das ist für mich natürlich eine interessante Formulierung, dass Sie sagen: Ich muss davon ausgehen, dass </w:t>
        <w:noBreakHyphen/>
        <w:t> </w:t>
        <w:noBreakHyphen/>
        <w:t xml:space="preserve"> Ich meine, Sie sind für Arbeitsschutz vielleicht gar nicht so sehr </w:t>
        <w:noBreakHyphen/>
        <w:t> </w:t>
        <w:noBreakHyphen/>
        <w:t xml:space="preserve"> Wer weiß, wer in der Behörde letztendlich dafür zuständig ist, die Lebensmittelsicherheit oder wer?</w:t>
      </w:r>
    </w:p>
    <w:p>
      <w:pPr>
        <w:pStyle w:val="Normal"/>
        <w:jc w:val="both"/>
        <w:rPr/>
      </w:pPr>
      <w:r>
        <w:rPr/>
      </w:r>
    </w:p>
    <w:p>
      <w:pPr>
        <w:pStyle w:val="Normal"/>
        <w:jc w:val="both"/>
        <w:rPr/>
      </w:pPr>
      <w:r>
        <w:rPr/>
        <w:t>Es muss doch, wenn Schweinefleisch in einer Anlage produziert wird, in der es asbesthaltige Bauteile gibt, die aufgrund ihres Zustandes – die Anlage wurde seit 15 Jahren nicht mehr betrieben – oder aufgrund der bisherigen Nutzung – die KTBL spricht in ihrer Schrift von aggressiver Stallatmosphäre – möglicherweise so verwittert sind, dass die Oberfläche nicht mehr fest gebunden ist, sodass diese Sachen ausgetragen werden </w:t>
        <w:noBreakHyphen/>
        <w:t xml:space="preserve"> da ist Bewegung und besteht ständig Luftzirkulation, es sind Schweine darin usw. </w:t>
        <w:noBreakHyphen/>
        <w:t>, einen Maßstab geben, nach dem ich beurteile, ob da etwas passieren kann. Der Begriff „fest gebunden“ für einen Zustand, der vielleicht vor 30 Jahren gegeben war, aber jetzt nicht mehr gegeben ist, kann doch nicht ausreichen.</w:t>
      </w:r>
    </w:p>
    <w:p>
      <w:pPr>
        <w:pStyle w:val="Normal"/>
        <w:jc w:val="both"/>
        <w:rPr/>
      </w:pPr>
      <w:r>
        <w:rPr/>
      </w:r>
    </w:p>
    <w:p>
      <w:pPr>
        <w:pStyle w:val="Normal"/>
        <w:jc w:val="both"/>
        <w:rPr/>
      </w:pPr>
      <w:r>
        <w:rPr/>
        <w:t>Es kann doch nicht sein, dass für den unwahrscheinlichen Fall der Genehmigung der Anlage die Behörde tatsächlich sagt: Dies interessiert uns nicht, weil es keine Sanierungsanordnung dafür gibt. </w:t>
        <w:noBreakHyphen/>
        <w:t xml:space="preserve"> Es muss doch sichergestellt werden, dass hinsichtlich des Asbests keine Gefährdung sowohl der Tiere als auch der Menschen, die das Fleisch verzehren, auftritt. Es ist ein bisschen dünn zu sagen: Ich muss davon ausgehen, dass davon keine Gefährdungen ausgehen. Welche Prüfmaßstäbe legt denn die Genehmigungsbehörde an?</w:t>
      </w:r>
    </w:p>
    <w:p>
      <w:pPr>
        <w:pStyle w:val="Normal"/>
        <w:jc w:val="both"/>
        <w:rPr/>
      </w:pPr>
      <w:r>
        <w:rPr/>
      </w:r>
    </w:p>
    <w:p>
      <w:pPr>
        <w:pStyle w:val="Normal"/>
        <w:jc w:val="both"/>
        <w:rPr/>
      </w:pPr>
      <w:r>
        <w:rPr>
          <w:b/>
        </w:rPr>
        <w:t>Verhandlungsleiterin Frau Müschner:</w:t>
      </w:r>
      <w:r>
        <w:rPr/>
        <w:t xml:space="preserve"> Die Genehmigungsbehörde hat keine Prüfmaßstäbe. Dazu bedienen wir uns unserer Fachbehörde.</w:t>
      </w:r>
    </w:p>
    <w:p>
      <w:pPr>
        <w:pStyle w:val="Normal"/>
        <w:jc w:val="both"/>
        <w:rPr/>
      </w:pPr>
      <w:r>
        <w:rPr/>
      </w:r>
    </w:p>
    <w:p>
      <w:pPr>
        <w:pStyle w:val="Normal"/>
        <w:jc w:val="both"/>
        <w:rPr/>
      </w:pPr>
      <w:r>
        <w:rPr>
          <w:b/>
        </w:rPr>
        <w:t>Herr Kremer:</w:t>
      </w:r>
      <w:r>
        <w:rPr/>
        <w:t xml:space="preserve"> Auf das Thema werden wir wahrscheinlich noch häufig kommen. Sie sind allein verantwortlich für die komplette Genehmigung. Das ist die Wirkung der Konzentrationsgenehmigung. Sie müssen das verantworten. Das heißt, wenn Sie fachlich der Ansicht sind, dass das nicht ausreicht, was Ihnen von der Fachbehörde zugearbeitet wird, müssen Sie sich notfalls andere Erkenntnisquellen verschaffen. Aus dem Grund ist meine Frage an Sie: Sagen Sie, dass das ausreicht, oder sehen Sie da zusätzlichen Bedarf?</w:t>
      </w:r>
    </w:p>
    <w:p>
      <w:pPr>
        <w:pStyle w:val="Normal"/>
        <w:jc w:val="both"/>
        <w:rPr/>
      </w:pPr>
      <w:r>
        <w:rPr/>
      </w:r>
    </w:p>
    <w:p>
      <w:pPr>
        <w:pStyle w:val="Normal"/>
        <w:jc w:val="both"/>
        <w:rPr/>
      </w:pPr>
      <w:r>
        <w:rPr>
          <w:b/>
        </w:rPr>
        <w:t>Verhandlungsleiterin Frau Müschner:</w:t>
      </w:r>
      <w:r>
        <w:rPr/>
        <w:t xml:space="preserve"> Dazu kann ich Ihnen momentan keine Auskunft geben. Dazu dient auch der Erörterungstermin, dass man solche Punkte mitnimmt und sie dann eventuell einer erneuten Prüfung unterzieht und sich dazu auch noch einmal fachlichen Beistand außerhalb einer Behörde holt. Aber dazu muss sich tatsächlich der Verdacht erhärten.</w:t>
      </w:r>
    </w:p>
    <w:p>
      <w:pPr>
        <w:pStyle w:val="Normal"/>
        <w:jc w:val="both"/>
        <w:rPr/>
      </w:pPr>
      <w:r>
        <w:rPr/>
      </w:r>
    </w:p>
    <w:p>
      <w:pPr>
        <w:pStyle w:val="Normal"/>
        <w:jc w:val="both"/>
        <w:rPr/>
      </w:pPr>
      <w:r>
        <w:rPr>
          <w:b/>
        </w:rPr>
        <w:t>Herr Lesche:</w:t>
      </w:r>
      <w:r>
        <w:rPr/>
        <w:t xml:space="preserve"> Ich muss es noch einmal sagen: Die Gefahrstoffverordnung und die dazu festgelegten Regeln sind ein bisschen im Fluss, weil im Dezember 2004 die neue Gefahrstoffverordnung in Kraft getreten ist und die technischen Regeln nur noch dann gelten, wenn sie nicht mit der neuen Gefahrstoffverordnung kollidieren. Das ist relativ einfach; die TA GS 519 kann ja weiterhin zugezogen werden. Aber das gilt nur dann, wenn Arbeitnehmer mit diesem Stoff direkt umgehen. Wenn er ausgebaut wird, gelten also die Bestimmungen des TA GS 519. Hier ist es ja so: Uns ist die Anzahl dazu ja zugegangen. Wir wissen, es gibt Sachkundige, wir wissen, es gibt durch den Betriebsarzt voruntersuchte Leute, die die Asbestplatten unter den festgelegten Regeln demontieren. Nur allein dafür, dass diese darin vorhanden sind, sehen wir keinen Handlungsbedarf.</w:t>
      </w:r>
    </w:p>
    <w:p>
      <w:pPr>
        <w:pStyle w:val="Normal"/>
        <w:jc w:val="both"/>
        <w:rPr/>
      </w:pPr>
      <w:r>
        <w:rPr/>
      </w:r>
    </w:p>
    <w:p>
      <w:pPr>
        <w:pStyle w:val="Normal"/>
        <w:jc w:val="both"/>
        <w:rPr/>
      </w:pPr>
      <w:r>
        <w:rPr>
          <w:b/>
        </w:rPr>
        <w:t>Verhandlungsleiterin Frau Müschner:</w:t>
      </w:r>
      <w:r>
        <w:rPr/>
        <w:t xml:space="preserve"> Herr Kremer, gibt es Ihrerseits noch Fragen?</w:t>
      </w:r>
    </w:p>
    <w:p>
      <w:pPr>
        <w:pStyle w:val="Normal"/>
        <w:jc w:val="both"/>
        <w:rPr/>
      </w:pPr>
      <w:r>
        <w:rPr/>
      </w:r>
    </w:p>
    <w:p>
      <w:pPr>
        <w:pStyle w:val="Normal"/>
        <w:jc w:val="both"/>
        <w:rPr/>
      </w:pPr>
      <w:r>
        <w:rPr>
          <w:b/>
        </w:rPr>
        <w:t>Herr Kremer:</w:t>
      </w:r>
      <w:r>
        <w:rPr/>
        <w:t xml:space="preserve"> Ich treffe noch eine Feststellung; mehr bleibt mir ja nicht übrig. Ich stelle seitens der Einwender fest, dass die Fachbehörde sagt, dass sie keine Beurteilungsgrundlagen in Bezug auf die Gefährdung hat, die von dem Vorhandensein dieser Stoffe in den Stallanlagen ausgeht, solange diese eben nicht ausgebaut werden.</w:t>
      </w:r>
    </w:p>
    <w:p>
      <w:pPr>
        <w:pStyle w:val="Normal"/>
        <w:jc w:val="both"/>
        <w:rPr/>
      </w:pPr>
      <w:r>
        <w:rPr/>
      </w:r>
    </w:p>
    <w:p>
      <w:pPr>
        <w:pStyle w:val="Normal"/>
        <w:jc w:val="both"/>
        <w:rPr/>
      </w:pPr>
      <w:r>
        <w:rPr/>
        <w:t>Ich stelle seitens der Einwender fest, dass es aus deren Sicht keinesfalls zulässig ist, dass eine Behörde im Land Brandenburg die Produktion von tierischen Lebensmitteln in Ställen zulässt, in denen es asbesthaltige Bauteile gibt, ohne zuvor ausreichend untersucht zu haben, ob von diesen eine Gefährdung ausgehen kann.</w:t>
      </w:r>
    </w:p>
    <w:p>
      <w:pPr>
        <w:pStyle w:val="Normal"/>
        <w:jc w:val="both"/>
        <w:rPr/>
      </w:pPr>
      <w:r>
        <w:rPr/>
      </w:r>
    </w:p>
    <w:p>
      <w:pPr>
        <w:pStyle w:val="Normal"/>
        <w:jc w:val="both"/>
        <w:rPr/>
      </w:pPr>
      <w:r>
        <w:rPr>
          <w:b/>
        </w:rPr>
        <w:t>Verhandlungsleiterin Frau Müschner:</w:t>
      </w:r>
      <w:r>
        <w:rPr/>
        <w:t xml:space="preserve"> Gut, wir nehmen das zu Protokoll. Sehe ich es richtig, dass zum Teil Asbest keine weiteren Ausführungen zu machen sind? </w:t>
        <w:noBreakHyphen/>
        <w:t xml:space="preserve"> Gut, dann gehen wir weiter.</w:t>
      </w:r>
    </w:p>
    <w:p>
      <w:pPr>
        <w:pStyle w:val="Normal"/>
        <w:jc w:val="both"/>
        <w:rPr/>
      </w:pPr>
      <w:r>
        <w:rPr/>
      </w:r>
      <w:r>
        <w:br w:type="page"/>
      </w:r>
    </w:p>
    <w:p>
      <w:pPr>
        <w:pStyle w:val="Normal"/>
        <w:ind w:left="709" w:hanging="0"/>
        <w:jc w:val="both"/>
        <w:rPr/>
      </w:pPr>
      <w:r>
        <w:rPr>
          <w:b/>
        </w:rPr>
        <w:t>4.20a (zu 4.8) Gesundheitsgefahr und Bedenken infolge der Staubimmissionen des Anlagenbetriebes</w:t>
      </w:r>
    </w:p>
    <w:p>
      <w:pPr>
        <w:pStyle w:val="Normal"/>
        <w:jc w:val="both"/>
        <w:rPr>
          <w:b/>
          <w:b/>
        </w:rPr>
      </w:pPr>
      <w:r>
        <w:rPr>
          <w:b/>
        </w:rPr>
      </w:r>
    </w:p>
    <w:p>
      <w:pPr>
        <w:pStyle w:val="Normal"/>
        <w:jc w:val="both"/>
        <w:rPr/>
      </w:pPr>
      <w:r>
        <w:rPr/>
        <w:t>Offen geblieben ist aus dem Punkt 4.8 die Betrachtung zu Stäuben aus der Anlage. Das ist damals nach hinten verlegt worden, weil man an dem betreffenden Tag nicht mehr dazu gekommen ist, das zu diskutieren. </w:t>
        <w:noBreakHyphen/>
        <w:t xml:space="preserve"> Herr Hinzmann gab noch einmal den Hinweis: Staubausbreitung nach TA Luft. Wir wollten jetzt noch einmal zur Staubproblematik diskutieren. Gibt es von Einwenderseite etwas dazu?</w:t>
      </w:r>
    </w:p>
    <w:p>
      <w:pPr>
        <w:pStyle w:val="Normal"/>
        <w:jc w:val="both"/>
        <w:rPr/>
      </w:pPr>
      <w:r>
        <w:rPr/>
      </w:r>
    </w:p>
    <w:p>
      <w:pPr>
        <w:pStyle w:val="Normal"/>
        <w:jc w:val="both"/>
        <w:rPr/>
      </w:pPr>
      <w:r>
        <w:rPr>
          <w:b/>
        </w:rPr>
        <w:t>Herr Kremer:</w:t>
      </w:r>
      <w:r>
        <w:rPr/>
        <w:t xml:space="preserve"> Wir haben hinsichtlich der Gesundheitsgefährdung durch Stäube ausreichend ausgeführt. Dabei geht es um den Aspekt Aerosole, Keime, Trägerstoffe usw. Das haben wir besprochen. Hinsichtlich des Staubaustrags kommt es vor allem auf die Frage der Ammoniak- und Nitratbelastung an. Das hatten wir ebenfalls besprochen. Wir hatten gesagt, dass die Berechnung, die die Antragstellerin vorgelegt hat, falsch ist, weil sie den Nährstoffanteil durch den Staub in ihrer Berechnung unterschlagen hat. Das haben wir ausführlich dargelegt. </w:t>
        <w:noBreakHyphen/>
        <w:t xml:space="preserve"> Ich weiß nicht, ob jemand dazu sprechen möchte; ich will niemandem vorgreifen.</w:t>
      </w:r>
    </w:p>
    <w:p>
      <w:pPr>
        <w:pStyle w:val="Normal"/>
        <w:jc w:val="both"/>
        <w:rPr/>
      </w:pPr>
      <w:r>
        <w:rPr/>
      </w:r>
    </w:p>
    <w:p>
      <w:pPr>
        <w:pStyle w:val="Normal"/>
        <w:jc w:val="both"/>
        <w:rPr/>
      </w:pPr>
      <w:r>
        <w:rPr>
          <w:b/>
        </w:rPr>
        <w:t>Verhandlungsleiterin Frau Müschner:</w:t>
      </w:r>
      <w:r>
        <w:rPr/>
        <w:t xml:space="preserve"> Gut. </w:t>
        <w:noBreakHyphen/>
        <w:t xml:space="preserve"> Es meldet sich niemand außer Ihnen. Dann haben Sie das Wort.</w:t>
      </w:r>
    </w:p>
    <w:p>
      <w:pPr>
        <w:pStyle w:val="Normal"/>
        <w:jc w:val="both"/>
        <w:rPr/>
      </w:pPr>
      <w:r>
        <w:rPr/>
      </w:r>
    </w:p>
    <w:p>
      <w:pPr>
        <w:pStyle w:val="Normal"/>
        <w:jc w:val="both"/>
        <w:rPr/>
      </w:pPr>
      <w:r>
        <w:rPr>
          <w:b/>
        </w:rPr>
        <w:t>Herr Kremer:</w:t>
      </w:r>
      <w:r>
        <w:rPr/>
        <w:t xml:space="preserve"> Ich bin immer erstaunt, dass die Behörde zwar immer auf die beschränkte Funktion des Erörterungstermins für die Einwender verweist, aber von der Funktion, die der Erörterungstermin für die Behörde auch haben kann, nämlich einen Erkenntnisgewinn, offensichtlich keinerlei Gebrauch macht, zumindest nicht aktiv. Es ist relativ selten, dass die Behörde sagt: Dazu haben wir auch eine Frage zu stellen.</w:t>
      </w:r>
    </w:p>
    <w:p>
      <w:pPr>
        <w:pStyle w:val="Normal"/>
        <w:jc w:val="both"/>
        <w:rPr/>
      </w:pPr>
      <w:r>
        <w:rPr/>
      </w:r>
    </w:p>
    <w:p>
      <w:pPr>
        <w:pStyle w:val="Normal"/>
        <w:jc w:val="both"/>
        <w:rPr/>
      </w:pPr>
      <w:r>
        <w:rPr>
          <w:b/>
        </w:rPr>
        <w:t>Verhandlungsleiterin Frau Müschner:</w:t>
      </w:r>
      <w:r>
        <w:rPr/>
        <w:t xml:space="preserve"> Speziell zum Staub haben wir mit unserer Fachbehörde im Hause geklärt: Wir haben keinen weiteren Erörterungsbedarf. Das ist definitiv geklärt. Für uns ist der Punkt klar.</w:t>
      </w:r>
    </w:p>
    <w:p>
      <w:pPr>
        <w:pStyle w:val="Normal"/>
        <w:jc w:val="both"/>
        <w:rPr/>
      </w:pPr>
      <w:r>
        <w:rPr/>
      </w:r>
    </w:p>
    <w:p>
      <w:pPr>
        <w:pStyle w:val="Textkrper2"/>
        <w:rPr/>
      </w:pPr>
      <w:r>
        <w:rPr/>
        <w:t>Nun gehen wir zur Erschließung der Anlage über, und zwar zur Problematik Straßenanbindung und Energieversorgung der Anlage; Straßenverkehr, Straßenanbindung, Belastung der Straßen, Erschütterung.</w:t>
      </w:r>
    </w:p>
    <w:p>
      <w:pPr>
        <w:pStyle w:val="Normal"/>
        <w:jc w:val="both"/>
        <w:rPr/>
      </w:pPr>
      <w:r>
        <w:rPr/>
      </w:r>
      <w:r>
        <w:br w:type="page"/>
      </w:r>
    </w:p>
    <w:p>
      <w:pPr>
        <w:pStyle w:val="Normal"/>
        <w:ind w:left="709" w:hanging="0"/>
        <w:jc w:val="both"/>
        <w:rPr>
          <w:b/>
          <w:b/>
        </w:rPr>
      </w:pPr>
      <w:r>
        <w:rPr>
          <w:b/>
        </w:rPr>
        <w:t>4.20a (zu 4.2) Straßenanbindung und Energieversorgung der Anlage</w:t>
      </w:r>
    </w:p>
    <w:p>
      <w:pPr>
        <w:pStyle w:val="Normal"/>
        <w:jc w:val="both"/>
        <w:rPr>
          <w:b/>
          <w:b/>
        </w:rPr>
      </w:pPr>
      <w:r>
        <w:rPr>
          <w:b/>
        </w:rPr>
      </w:r>
    </w:p>
    <w:p>
      <w:pPr>
        <w:pStyle w:val="Normal"/>
        <w:jc w:val="both"/>
        <w:rPr/>
      </w:pPr>
      <w:r>
        <w:rPr/>
        <w:t>Beginnen wir mit der Energieversorgung der Anlage. Es hieß in einer Einwendung: Die Anfragen beim Energieversorger liegen nicht vor. Die vorhandene Anlage wird nur über eine 20-kV-Einspeisung versorgt. Der einfache Störungsfall und die erforderliche Versorgungssicherheit im Havariefall werden nicht abgesichert. </w:t>
        <w:noBreakHyphen/>
        <w:t xml:space="preserve"> Kann die Antragstellerin dazu etwas sagen?</w:t>
      </w:r>
    </w:p>
    <w:p>
      <w:pPr>
        <w:pStyle w:val="Normal"/>
        <w:jc w:val="both"/>
        <w:rPr/>
      </w:pPr>
      <w:r>
        <w:rPr/>
      </w:r>
    </w:p>
    <w:p>
      <w:pPr>
        <w:pStyle w:val="Normal"/>
        <w:jc w:val="both"/>
        <w:rPr/>
      </w:pPr>
      <w:r>
        <w:rPr>
          <w:b/>
        </w:rPr>
        <w:t xml:space="preserve">Herr Geßner: </w:t>
      </w:r>
      <w:r>
        <w:rPr/>
        <w:t>Frau Müschner, wenn ich mich recht entsinne, war das eine Einwendung, zu der wir schon einmal Stellung genommen haben. Ich weiß nicht, ob neue Aspekte hinzugekommen sind.</w:t>
      </w:r>
    </w:p>
    <w:p>
      <w:pPr>
        <w:pStyle w:val="Normal"/>
        <w:jc w:val="both"/>
        <w:rPr/>
      </w:pPr>
      <w:r>
        <w:rPr/>
      </w:r>
    </w:p>
    <w:p>
      <w:pPr>
        <w:pStyle w:val="Normal"/>
        <w:ind w:firstLine="709"/>
        <w:jc w:val="both"/>
        <w:rPr/>
      </w:pPr>
      <w:r>
        <w:rPr/>
        <w:t>(Zuruf: Das wurde nicht abschließend behandelt!)</w:t>
      </w:r>
    </w:p>
    <w:p>
      <w:pPr>
        <w:pStyle w:val="Normal"/>
        <w:jc w:val="both"/>
        <w:rPr/>
      </w:pPr>
      <w:r>
        <w:rPr/>
      </w:r>
    </w:p>
    <w:p>
      <w:pPr>
        <w:pStyle w:val="Normal"/>
        <w:ind w:left="60" w:hanging="0"/>
        <w:jc w:val="both"/>
        <w:rPr/>
      </w:pPr>
      <w:r>
        <w:rPr/>
        <w:noBreakHyphen/>
      </w:r>
      <w:r>
        <w:rPr>
          <w:rFonts w:eastAsia="Arial"/>
        </w:rPr>
        <w:t xml:space="preserve"> </w:t>
      </w:r>
      <w:r>
        <w:rPr/>
        <w:t>Nicht abschließend? </w:t>
        <w:noBreakHyphen/>
        <w:t xml:space="preserve"> Dann bitte ich Herrn Kutschke, das noch einmal darzustellen.</w:t>
      </w:r>
    </w:p>
    <w:p>
      <w:pPr>
        <w:pStyle w:val="Normal"/>
        <w:jc w:val="both"/>
        <w:rPr/>
      </w:pPr>
      <w:r>
        <w:rPr/>
      </w:r>
    </w:p>
    <w:p>
      <w:pPr>
        <w:pStyle w:val="Normal"/>
        <w:jc w:val="both"/>
        <w:rPr/>
      </w:pPr>
      <w:r>
        <w:rPr>
          <w:b/>
        </w:rPr>
        <w:t>Herr Kutschke:</w:t>
      </w:r>
      <w:r>
        <w:rPr/>
        <w:t xml:space="preserve"> Wir haben eine 20-kV-Leitung, die an der alten Anlage anlag und für diese Anlage auch ausreichend war. Die maximale Leistungsinanspruchnahme in der geplanten Anlage wird geringer sein. Ein Notstromaggregat ist vorhanden. Unterlagen sind den Antragsunterlagen beigefügt.</w:t>
      </w:r>
    </w:p>
    <w:p>
      <w:pPr>
        <w:pStyle w:val="Normal"/>
        <w:jc w:val="both"/>
        <w:rPr/>
      </w:pPr>
      <w:r>
        <w:rPr/>
      </w:r>
    </w:p>
    <w:p>
      <w:pPr>
        <w:pStyle w:val="Normal"/>
        <w:jc w:val="both"/>
        <w:rPr/>
      </w:pPr>
      <w:r>
        <w:rPr/>
        <w:t>Wir haben darüber hinaus – das ist auch Gegenstand des Antrags – geplant, vier BHKWs mit einer Gesamtleistung von 1,6 Megawatt zu errichten. Auch hier ergibt sich die Möglichkeit einer Stromabnahme im Havariefall. Ein Havarieplan wird vor Inbetriebnahme der Anlage vorgelegt.</w:t>
      </w:r>
    </w:p>
    <w:p>
      <w:pPr>
        <w:pStyle w:val="Normal"/>
        <w:jc w:val="both"/>
        <w:rPr/>
      </w:pPr>
      <w:r>
        <w:rPr/>
      </w:r>
    </w:p>
    <w:p>
      <w:pPr>
        <w:pStyle w:val="Normal"/>
        <w:jc w:val="both"/>
        <w:rPr/>
      </w:pPr>
      <w:r>
        <w:rPr>
          <w:b/>
        </w:rPr>
        <w:t>Verhandlungsleiterin Frau Müschner:</w:t>
      </w:r>
      <w:r>
        <w:rPr/>
        <w:t xml:space="preserve"> Gibt es dazu seitens der Einwenderschaft Bemerkungen?</w:t>
      </w:r>
    </w:p>
    <w:p>
      <w:pPr>
        <w:pStyle w:val="Normal"/>
        <w:jc w:val="both"/>
        <w:rPr/>
      </w:pPr>
      <w:r>
        <w:rPr/>
      </w:r>
    </w:p>
    <w:p>
      <w:pPr>
        <w:pStyle w:val="Normal"/>
        <w:jc w:val="both"/>
        <w:rPr/>
      </w:pPr>
      <w:r>
        <w:rPr>
          <w:b/>
        </w:rPr>
        <w:t>Herr Patzer:</w:t>
      </w:r>
      <w:r>
        <w:rPr/>
        <w:t xml:space="preserve"> Herr Kutschke, in den Antragsunterlagen habe ich nichts gefunden. Ich habe, wie ich schon erläutert habe, im Vorfeld einen so genannten Elfzeiler zur Kenntnis genommen: Energieversorgung über das öffentliche Netz und Notstromaggregat. Aus meiner fachlichen Kompetenz heraus weiß ich, wie sensibel auf totalen Stromausfall reagiert wird. Angesichts einer Landesversorgung über lediglich ein Kabel, so wie sie zurzeit vorhanden ist – die anderen Anlagenteile sind wohl demontiert bzw. stillgelegt; die Anlage wird also nur noch einseitig versorgt </w:t>
        <w:noBreakHyphen/>
        <w:t>, wüsste ich gern, wie Sie diesen Störungsfall beherrschen, wie jetzt verfahren wird und ob über diese Notstromanlage, von der Sie sprechen, die Anlage über den geforderten Zeitraum mit Sicherheit versorgt werden kann. Sie müssen damit rechnen, dass es länger dauert, wenn im Landesnetz eine Leitung komplett ausfällt. Dann ist der Energieversorger unter Umständen nicht in der Lage, das in ein, zwei oder drei Tagen wieder in Ordnung zu bringen und Sie aus dem öffentlichen Netz zu versorgen.</w:t>
      </w:r>
    </w:p>
    <w:p>
      <w:pPr>
        <w:pStyle w:val="Normal"/>
        <w:jc w:val="both"/>
        <w:rPr/>
      </w:pPr>
      <w:r>
        <w:rPr/>
      </w:r>
    </w:p>
    <w:p>
      <w:pPr>
        <w:pStyle w:val="Normal"/>
        <w:jc w:val="both"/>
        <w:rPr/>
      </w:pPr>
      <w:r>
        <w:rPr>
          <w:b/>
        </w:rPr>
        <w:t>Herr Kutschke:</w:t>
      </w:r>
      <w:r>
        <w:rPr/>
        <w:t xml:space="preserve"> Ich hatte die Frage schon beantwortet, kann es aber noch einmal tun. Sie finden im Anhang 7/5 der Antragsunterlagen ein Datenblatt für das Notstromaggregat. Es ist eine Anlage mit einer Notstromleistung von 500 kVA. Ich habe die Blockheizkraftwerke gerade genannt. Sie sind in den Antragsunterlagen im Zusammenhang mit der Verwertung des Biogases ausführlich beschrieben. Insofern haben wir hier verschiedene Möglichkeiten, auch im Falle des Stromausfalls im öffentlichen Netz für eine Stromversorgung der Anlage zu sorgen.</w:t>
      </w:r>
    </w:p>
    <w:p>
      <w:pPr>
        <w:pStyle w:val="Normal"/>
        <w:jc w:val="both"/>
        <w:rPr/>
      </w:pPr>
      <w:r>
        <w:rPr/>
      </w:r>
    </w:p>
    <w:p>
      <w:pPr>
        <w:pStyle w:val="Normal"/>
        <w:jc w:val="both"/>
        <w:rPr/>
      </w:pPr>
      <w:r>
        <w:rPr>
          <w:b/>
        </w:rPr>
        <w:t>Verhandlungsleiterin Frau Müschner:</w:t>
      </w:r>
      <w:r>
        <w:rPr/>
        <w:t xml:space="preserve"> Gut. </w:t>
        <w:noBreakHyphen/>
        <w:t xml:space="preserve"> Herr Abbas?</w:t>
      </w:r>
    </w:p>
    <w:p>
      <w:pPr>
        <w:pStyle w:val="Normal"/>
        <w:jc w:val="both"/>
        <w:rPr/>
      </w:pPr>
      <w:r>
        <w:rPr/>
      </w:r>
    </w:p>
    <w:p>
      <w:pPr>
        <w:pStyle w:val="Normal"/>
        <w:jc w:val="both"/>
        <w:rPr/>
      </w:pPr>
      <w:r>
        <w:rPr>
          <w:b/>
        </w:rPr>
        <w:t>Herr Dr. Abbas:</w:t>
      </w:r>
      <w:r>
        <w:rPr/>
        <w:t xml:space="preserve"> Es ist schon ein bisschen her, dass wir diesen Punkt diskutiert haben, aber wenn ich mich recht erinnere, hat es damals geheißen, dass Sie mit der e.dis über den öffentlichen Anschluss noch gar nicht gesprochen hätten. Nur stellt sich auch die Frage: Obwohl Sie das Blockheizkraftwerk haben, bauen Sie darauf, dass sie überwiegend aus dem öffentlichen Netz versorgt werden?</w:t>
      </w:r>
    </w:p>
    <w:p>
      <w:pPr>
        <w:pStyle w:val="Normal"/>
        <w:jc w:val="both"/>
        <w:rPr/>
      </w:pPr>
      <w:r>
        <w:rPr/>
      </w:r>
    </w:p>
    <w:p>
      <w:pPr>
        <w:pStyle w:val="Normal"/>
        <w:jc w:val="both"/>
        <w:rPr/>
      </w:pPr>
      <w:r>
        <w:rPr/>
        <w:t>Ich kann mich auch daran erinnern, dass wir diskutiert haben, was die Wasserversorgung anging, und dass auch da von dem Zweckverbund gesagt worden ist: Ein Antrag liegt uns noch nicht vor. Wir wissen zwar ungefähr davon und können es auch abschätzen, aber es liegt noch nichts vor. – Haben Sie da inzwischen etwas gemacht?</w:t>
      </w:r>
    </w:p>
    <w:p>
      <w:pPr>
        <w:pStyle w:val="Normal"/>
        <w:jc w:val="both"/>
        <w:rPr/>
      </w:pPr>
      <w:r>
        <w:rPr/>
      </w:r>
    </w:p>
    <w:p>
      <w:pPr>
        <w:pStyle w:val="Normal"/>
        <w:jc w:val="both"/>
        <w:rPr/>
      </w:pPr>
      <w:r>
        <w:rPr>
          <w:b/>
        </w:rPr>
        <w:t>Herr Kutschke:</w:t>
      </w:r>
      <w:r>
        <w:rPr/>
        <w:t xml:space="preserve"> Konkrete Verträge liegen noch nicht vor, aber Sie können davon ausgehen, dass die e.dis Interesse daran hat, Strom zu liefern. Dieser Strom wird auch im bestimmungsgemäßen Betrieb die Anlage speisen. Nur in Havariesituationen wird der Strom über das Notstromaggregat über die Biogasanlage genutzt, im Grunde genommen eine Vergütung des entstehenden Stroms.</w:t>
      </w:r>
    </w:p>
    <w:p>
      <w:pPr>
        <w:pStyle w:val="Normal"/>
        <w:jc w:val="both"/>
        <w:rPr/>
      </w:pPr>
      <w:r>
        <w:rPr/>
      </w:r>
    </w:p>
    <w:p>
      <w:pPr>
        <w:pStyle w:val="Normal"/>
        <w:jc w:val="both"/>
        <w:rPr/>
      </w:pPr>
      <w:r>
        <w:rPr>
          <w:b/>
        </w:rPr>
        <w:t>Herr Patzer:</w:t>
      </w:r>
      <w:r>
        <w:rPr/>
        <w:t xml:space="preserve"> Herr Kutschke, bitte beantworten Sie mir doch die Frage zu dem gesamten mittleren durchschnittlichen Leistungsbedarf der Anlage, damit ich mir ein Bild machen kann, ob Sie mit den genannten 500 kVA die Anlage versorgen können. Decken Sie mit diesen 500 kVA den gesamten Bedarf oder ist das nur eine Notversorgung? Mich interessiert die zeitgleiche Leistungsinanspruchnahme.</w:t>
      </w:r>
    </w:p>
    <w:p>
      <w:pPr>
        <w:pStyle w:val="Normal"/>
        <w:jc w:val="both"/>
        <w:rPr/>
      </w:pPr>
      <w:r>
        <w:rPr/>
      </w:r>
    </w:p>
    <w:p>
      <w:pPr>
        <w:pStyle w:val="Normal"/>
        <w:jc w:val="both"/>
        <w:rPr/>
      </w:pPr>
      <w:r>
        <w:rPr>
          <w:b/>
        </w:rPr>
        <w:t>Herr Kutschke:</w:t>
      </w:r>
      <w:r>
        <w:rPr/>
        <w:t xml:space="preserve"> 500 bis 600 kVA.</w:t>
      </w:r>
    </w:p>
    <w:p>
      <w:pPr>
        <w:pStyle w:val="Normal"/>
        <w:jc w:val="both"/>
        <w:rPr/>
      </w:pPr>
      <w:r>
        <w:rPr/>
      </w:r>
    </w:p>
    <w:p>
      <w:pPr>
        <w:pStyle w:val="Normal"/>
        <w:jc w:val="both"/>
        <w:rPr/>
      </w:pPr>
      <w:r>
        <w:rPr>
          <w:b/>
        </w:rPr>
        <w:t>Verhandlungsleiterin Frau Müschner:</w:t>
      </w:r>
      <w:r>
        <w:rPr/>
        <w:t xml:space="preserve"> Das war die Antwort? Das ist der durchschnittliche Verbrauch, den die Anlage hat? Den deckte das Notstromaggregat?</w:t>
      </w:r>
    </w:p>
    <w:p>
      <w:pPr>
        <w:pStyle w:val="Normal"/>
        <w:jc w:val="both"/>
        <w:rPr/>
      </w:pPr>
      <w:r>
        <w:rPr/>
      </w:r>
    </w:p>
    <w:p>
      <w:pPr>
        <w:pStyle w:val="Normal"/>
        <w:jc w:val="both"/>
        <w:rPr/>
      </w:pPr>
      <w:r>
        <w:rPr>
          <w:b/>
        </w:rPr>
        <w:t>Herr Kutschke:</w:t>
      </w:r>
      <w:r>
        <w:rPr/>
        <w:t xml:space="preserve"> Eine kleine Korrektur. Das ist der Spitzenbedarf der Anlage. Der mittlere Bedarf liegt darunter, den können wir im Moment nicht genau beziffern.</w:t>
      </w:r>
    </w:p>
    <w:p>
      <w:pPr>
        <w:pStyle w:val="Normal"/>
        <w:jc w:val="both"/>
        <w:rPr/>
      </w:pPr>
      <w:r>
        <w:rPr/>
      </w:r>
    </w:p>
    <w:p>
      <w:pPr>
        <w:pStyle w:val="Normal"/>
        <w:jc w:val="both"/>
        <w:rPr/>
      </w:pPr>
      <w:r>
        <w:rPr>
          <w:b/>
        </w:rPr>
        <w:t>Verhandlungsleiterin Frau Müschner:</w:t>
      </w:r>
      <w:r>
        <w:rPr/>
        <w:t xml:space="preserve"> Aber Ihr Notstromaggregat deckte den Spitzenbedarf?</w:t>
      </w:r>
    </w:p>
    <w:p>
      <w:pPr>
        <w:pStyle w:val="Normal"/>
        <w:jc w:val="both"/>
        <w:rPr/>
      </w:pPr>
      <w:r>
        <w:rPr/>
      </w:r>
    </w:p>
    <w:p>
      <w:pPr>
        <w:pStyle w:val="Normal"/>
        <w:jc w:val="both"/>
        <w:rPr/>
      </w:pPr>
      <w:r>
        <w:rPr>
          <w:b/>
        </w:rPr>
        <w:t>Herr Kutschke:</w:t>
      </w:r>
      <w:r>
        <w:rPr/>
        <w:t xml:space="preserve"> Der Spitzenbedarf liegt bei 500 bis 600 kVA, das Notstromaggregat leistet 500 kVA, sodass wir den Spitzenbedarf annähernd decken können.</w:t>
      </w:r>
    </w:p>
    <w:p>
      <w:pPr>
        <w:pStyle w:val="Normal"/>
        <w:jc w:val="both"/>
        <w:rPr/>
      </w:pPr>
      <w:r>
        <w:rPr/>
      </w:r>
    </w:p>
    <w:p>
      <w:pPr>
        <w:pStyle w:val="Normal"/>
        <w:jc w:val="both"/>
        <w:rPr/>
      </w:pPr>
      <w:r>
        <w:rPr>
          <w:b/>
        </w:rPr>
        <w:t>Verhandlungsleiterin Frau Müschner:</w:t>
      </w:r>
      <w:r>
        <w:rPr/>
        <w:t xml:space="preserve"> Danke. – Zur Elektroerschließung war das meines Erachtens alles. Kommen wir zur Straßenanbindung. Dazu wurde vorgetragen, dass die Fahrbahn der B 109 an der Anbindungsstelle nicht breit genug sei, dass die Unfallgefahr sehr hoch sei und dass die L 55 in Höhe der Kreuzung mit der B 109 nur 6,55 m breit sei. Gibt es vonseiten der Einwenderschaft Anmerkungen zur Straßenanbindung?</w:t>
      </w:r>
    </w:p>
    <w:p>
      <w:pPr>
        <w:pStyle w:val="Normal"/>
        <w:jc w:val="both"/>
        <w:rPr/>
      </w:pPr>
      <w:r>
        <w:rPr/>
      </w:r>
    </w:p>
    <w:p>
      <w:pPr>
        <w:pStyle w:val="Normal"/>
        <w:jc w:val="both"/>
        <w:rPr/>
      </w:pPr>
      <w:r>
        <w:rPr>
          <w:b/>
        </w:rPr>
        <w:t>Herr Kremer:</w:t>
      </w:r>
      <w:r>
        <w:rPr/>
        <w:t xml:space="preserve"> Sie haben einige der Punkte schon genannt. Das Argument der Antragsteller für solche Anlagen lautet ja immer: Wenn eine Straße für den Verkehr freigegeben ist, dürfen wir sie auch bis zum Anschlag nutzen. – Das stimmt nicht. Ich habe eine Entscheidung des VGH Baden-Württemberg vorgelegt, der sich mit dieser Frage auseinander gesetzt hat und in der gesagt wird: Unabhängig von der Frage der Widmung und unabhängig davon, ob eine Straße beschränkt ist oder nicht, besteht kein Recht auf Nutzung einer Straße über ihre Leistungsfähigkeit hinaus. Das heißt, es muss nach dem tatsächlichen Zustand der Straße gesehen werden.</w:t>
      </w:r>
    </w:p>
    <w:p>
      <w:pPr>
        <w:pStyle w:val="Normal"/>
        <w:jc w:val="both"/>
        <w:rPr/>
      </w:pPr>
      <w:r>
        <w:rPr/>
      </w:r>
    </w:p>
    <w:p>
      <w:pPr>
        <w:pStyle w:val="Normal"/>
        <w:jc w:val="both"/>
        <w:rPr/>
      </w:pPr>
      <w:r>
        <w:rPr/>
        <w:t>Zu welchen Schäden käme es, wenn sie in dem Umfang genutzt werden würde, wie die Antragstellerin dies vorhat? Wenn damit zu rechnen ist, dass es zu größeren Schäden kommt, muss die Straße bzw. ihre Benutzung im Interesse dessen, dass sie von der Allgemeinheit weiter genutzt werden können muss, entsprechend beschränkt werden. – Dann haben wir konkret vorgetragen, dass sowohl der Zustand der Straße als auch ihre Breite nicht ausreichen.</w:t>
      </w:r>
    </w:p>
    <w:p>
      <w:pPr>
        <w:pStyle w:val="Normal"/>
        <w:jc w:val="both"/>
        <w:rPr/>
      </w:pPr>
      <w:r>
        <w:rPr/>
      </w:r>
    </w:p>
    <w:p>
      <w:pPr>
        <w:pStyle w:val="Normal"/>
        <w:jc w:val="both"/>
        <w:rPr/>
      </w:pPr>
      <w:r>
        <w:rPr>
          <w:b/>
        </w:rPr>
        <w:t>Herr Geßner:</w:t>
      </w:r>
      <w:r>
        <w:rPr/>
        <w:t xml:space="preserve"> Die Antragstellerin geht davon aus, dass die verkehrlichen Verhältnisse für das, was sozusagen als An- und Abfahrtsverkehr von der Anlage hervorgerufen wird, ausreichend sind.</w:t>
      </w:r>
    </w:p>
    <w:p>
      <w:pPr>
        <w:pStyle w:val="Normal"/>
        <w:jc w:val="both"/>
        <w:rPr/>
      </w:pPr>
      <w:r>
        <w:rPr/>
      </w:r>
    </w:p>
    <w:p>
      <w:pPr>
        <w:pStyle w:val="Textkrper2"/>
        <w:rPr/>
      </w:pPr>
      <w:r>
        <w:rPr/>
        <w:t>Frau Müschner, Sie hatten die Problematik der B 109 angesprochen. Ich glaube, das hatte Herr Kutschke auch schon einmal erläutert. Es ist vorgesehen, hier eine Linksabbiegespur einzurichten. Das heißt, die B 109 wird dort zwei Fahrstreifen à 3 m haben, außerdem einen Linksabbiegestreifen von 3 m und das straßenseitige Bankette von je 1,5 m. Wir gehen also davon aus, dass dies ausreichend ist.</w:t>
      </w:r>
    </w:p>
    <w:p>
      <w:pPr>
        <w:pStyle w:val="Normal"/>
        <w:jc w:val="both"/>
        <w:rPr/>
      </w:pPr>
      <w:r>
        <w:rPr/>
      </w:r>
    </w:p>
    <w:p>
      <w:pPr>
        <w:pStyle w:val="Normal"/>
        <w:jc w:val="both"/>
        <w:rPr/>
      </w:pPr>
      <w:r>
        <w:rPr>
          <w:b/>
        </w:rPr>
        <w:t>Verhandlungsleiterin Frau Müschner:</w:t>
      </w:r>
      <w:r>
        <w:rPr/>
        <w:t xml:space="preserve"> Gut, wir haben jemanden von der Straßenverkehrsbehörde hier.</w:t>
      </w:r>
    </w:p>
    <w:p>
      <w:pPr>
        <w:pStyle w:val="Normal"/>
        <w:jc w:val="both"/>
        <w:rPr/>
      </w:pPr>
      <w:r>
        <w:rPr/>
      </w:r>
    </w:p>
    <w:p>
      <w:pPr>
        <w:pStyle w:val="Normal"/>
        <w:jc w:val="both"/>
        <w:rPr/>
      </w:pPr>
      <w:r>
        <w:rPr>
          <w:b/>
        </w:rPr>
        <w:t>Herr Günther:</w:t>
      </w:r>
      <w:r>
        <w:rPr/>
        <w:t xml:space="preserve"> Ich bin Vertreter des Landesbetriebes Straßenwesen, Niederlassung Eberswalde; wir sind verantwortlich für Bundes- und Landestraßen. Ich kann zur B 109 sagen: Uns liegt ein Antrag zu einer Direktanbindung der Anlage vor. Das heißt, es gibt einen komplett neuen Knotenpunkt, der zulasten des Investors zu errichten ist. Dieser Antrag ist von uns geprüft worden und wir haben in Aussicht gestellt, dass wir, wenn keine anderen Belange öffentlicher Träger gegen den Antragsteller oder diese Anlage sprechen, diesem Antrag im Ausnahmefall </w:t>
        <w:noBreakHyphen/>
        <w:t xml:space="preserve"> § 9 bzw. § 8 Bundesfernstraßengesetz </w:t>
        <w:noBreakHyphen/>
        <w:t xml:space="preserve"> zustimmten. Dafür erforderlich sind konkrete Antragsunterlagen; demzufolge ist uns die Ausführungsunterlage zur Genehmigung einzureichen. Dann werden wir entsprechende Auflagen erteilen, die Bezug nehmen auf das Verkehrsaufkommen, was heißt, dass verkehrstechnische Untersuchungen bezüglich der Verteilung der Verkehre vorzunehmen sind, um die Leistungsfähigkeit des Knotenpunktes beurteilen zu können und hier eventuell auch verkehrsregelnde Maßnahmen, sprich Signaltechnik, zu fordern.</w:t>
      </w:r>
    </w:p>
    <w:p>
      <w:pPr>
        <w:pStyle w:val="Normal"/>
        <w:jc w:val="both"/>
        <w:rPr/>
      </w:pPr>
      <w:r>
        <w:rPr/>
      </w:r>
    </w:p>
    <w:p>
      <w:pPr>
        <w:pStyle w:val="Normal"/>
        <w:jc w:val="both"/>
        <w:rPr/>
      </w:pPr>
      <w:r>
        <w:rPr/>
        <w:t>Wir haben die hier prognostizierten Verkehrsbewegungen vorgelegt bekommen und können sagen </w:t>
        <w:noBreakHyphen/>
        <w:t xml:space="preserve"> hier war die Leistungsfähigkeit angesprochen worden </w:t>
        <w:noBreakHyphen/>
        <w:t>: Die von uns zu vertretenden Straßen, die B 109 und die L 24, haben von der Leistungsfähigkeit her überhaupt keine Probleme. Zweistreifige Straßen können mit bis zu 20 000 bis 24 000 Kfz in 24 Stunden belastet werden, sodass wir also nicht an die Grenzen stoßen. Ich glaube, wir haben derzeit als Querschnittsverkehr in 24 Stunden etwa 3 000 Kfz auf der Bundesstraße und 1 900 bis 2 000 Kfz auf der Landesstraße.</w:t>
      </w:r>
    </w:p>
    <w:p>
      <w:pPr>
        <w:pStyle w:val="Normal"/>
        <w:jc w:val="both"/>
        <w:rPr/>
      </w:pPr>
      <w:r>
        <w:rPr/>
      </w:r>
    </w:p>
    <w:p>
      <w:pPr>
        <w:pStyle w:val="Normal"/>
        <w:jc w:val="both"/>
        <w:rPr/>
      </w:pPr>
      <w:r>
        <w:rPr>
          <w:b/>
        </w:rPr>
        <w:t xml:space="preserve">Herr Strecker: </w:t>
      </w:r>
      <w:r>
        <w:rPr/>
        <w:t>Ich habe vor einiger Zeit ein Schreiben des Bürgermeisters von Prenzlau gesehen und möchte darauf hinweisen, dass es auf der einen Seite die Kapazität einer Straße, einer Landstraße gibt, und auf der anderen Seite Siedlungen. Liegt das Schreiben des Bürgermeisters von Prenzlau den Beteiligten vor? Ich will mich jetzt nicht auf dieses Thema kaprizieren, meine aber, in das Mosaik aller Argumente, die hier hin- und herbewegt werden, gehört natürlich die Situation der Stadt Prenzlau, durch die die Verkehre gingen. Sie sollen mit berücksichtigt werden. Liegt das Schreiben vor; ist es in den Unterlagen?</w:t>
      </w:r>
    </w:p>
    <w:p>
      <w:pPr>
        <w:pStyle w:val="Normal"/>
        <w:jc w:val="both"/>
        <w:rPr/>
      </w:pPr>
      <w:r>
        <w:rPr/>
      </w:r>
    </w:p>
    <w:p>
      <w:pPr>
        <w:pStyle w:val="Normal"/>
        <w:jc w:val="both"/>
        <w:rPr/>
      </w:pPr>
      <w:r>
        <w:rPr>
          <w:b/>
        </w:rPr>
        <w:t>Verhandlungsleiterin Frau Müschner:</w:t>
      </w:r>
      <w:r>
        <w:rPr/>
        <w:t xml:space="preserve"> Ich weiß es nicht. </w:t>
        <w:noBreakHyphen/>
        <w:t xml:space="preserve"> Liegt es der Antragstellerin oder der Straßenverkehrsbehörde oder unserem Haus vor?</w:t>
      </w:r>
    </w:p>
    <w:p>
      <w:pPr>
        <w:pStyle w:val="Normal"/>
        <w:jc w:val="both"/>
        <w:rPr/>
      </w:pPr>
      <w:r>
        <w:rPr/>
      </w:r>
    </w:p>
    <w:p>
      <w:pPr>
        <w:pStyle w:val="Normal"/>
        <w:jc w:val="both"/>
        <w:rPr/>
      </w:pPr>
      <w:r>
        <w:rPr>
          <w:b/>
        </w:rPr>
        <w:t>Herr Hinzmann:</w:t>
      </w:r>
      <w:r>
        <w:rPr/>
        <w:t xml:space="preserve"> Natürlich liegt es vor. Es gehört zu den Einwendungen, die wir erhalten haben. Es ist auch aufgeführt. Es geht darum – ich sage einmal, was ich aus dem Kopf noch weiß </w:t>
        <w:noBreakHyphen/>
        <w:t>, dass die Stadt Prenzlau davon ausgeht, dass ihre Stadt durch den Verkehr, der der Anlage zuzurechnen ist, in erheblichen Maße gequert wird und dadurch eine zusätzliche Belastung eintritt. Dies ist Teil der Einwendungen und liegt auch vor. </w:t>
        <w:noBreakHyphen/>
        <w:t xml:space="preserve"> Aber von unserer Seite gibt es dazu bisher weder eine Wertung noch eine Sicht auf die Dinge.</w:t>
      </w:r>
    </w:p>
    <w:p>
      <w:pPr>
        <w:pStyle w:val="Normal"/>
        <w:jc w:val="both"/>
        <w:rPr/>
      </w:pPr>
      <w:r>
        <w:rPr/>
      </w:r>
    </w:p>
    <w:p>
      <w:pPr>
        <w:pStyle w:val="Normal"/>
        <w:jc w:val="both"/>
        <w:rPr/>
      </w:pPr>
      <w:r>
        <w:rPr>
          <w:b/>
        </w:rPr>
        <w:t>Verhandlungsleiterin Frau Müschner:</w:t>
      </w:r>
      <w:r>
        <w:rPr/>
        <w:t xml:space="preserve"> Ich habe noch eine Einwendung der Stadt Prenzlau direkt dazu gefunden. Die Stadt Prenzlau wendet ein: 3 800 Güllefahrten im Jahr laufen durch die Stadt. An und für sich müsste diese Fahrzeugbewegung verdoppelt werden, da die Hin- und Rückfahrten gezählt werden müssen. </w:t>
        <w:noBreakHyphen/>
        <w:t xml:space="preserve"> Sind diese Fahrten durch die Stadt Prenzlau tatsächlich so in den Antragsunterlagen ausgewiesen? Gehen Sie davon aus, dass das einfache Bewegungen oder Hin- und Rückbewegungen sind?</w:t>
      </w:r>
    </w:p>
    <w:p>
      <w:pPr>
        <w:pStyle w:val="Normal"/>
        <w:jc w:val="both"/>
        <w:rPr/>
      </w:pPr>
      <w:r>
        <w:rPr/>
      </w:r>
    </w:p>
    <w:p>
      <w:pPr>
        <w:pStyle w:val="Normal"/>
        <w:jc w:val="both"/>
        <w:rPr/>
      </w:pPr>
      <w:r>
        <w:rPr>
          <w:b/>
        </w:rPr>
        <w:t>Herr Patzer:</w:t>
      </w:r>
      <w:r>
        <w:rPr/>
        <w:t xml:space="preserve"> Ich stelle nur kurz Folgendes richtig: Wenn man sich die Website von ProSchwein Haßleben ansieht, so sind dort die Fahrten in alle Richtungen ausgewiesen, die zu erwarten sind. In Richtung Haßleben/Prenzlau sind das insgesamt – ausgehend von Haßleben – 2 604 Lkw à 25 m³/Lkw. Es ist also eine einfache Fahrt. Durch Prenzlau sind es 1 925 Fahrten mal zwei, also hin und zurück. Ihre Frage war: Beziehen sich die 3 850 Fahrten auf den Hin- und Rückweg? – Nein, das ist schon die Doppelung. Es ist also so, wie es auf der Website dargestellt ist. Wenn es einen neuen Erkenntnisstand gibt, muss er jetzt dargelegt werden.</w:t>
      </w:r>
    </w:p>
    <w:p>
      <w:pPr>
        <w:pStyle w:val="Normal"/>
        <w:jc w:val="both"/>
        <w:rPr/>
      </w:pPr>
      <w:r>
        <w:rPr/>
      </w:r>
    </w:p>
    <w:p>
      <w:pPr>
        <w:pStyle w:val="Normal"/>
        <w:jc w:val="both"/>
        <w:rPr/>
      </w:pPr>
      <w:r>
        <w:rPr/>
        <w:t>Meine Frage an Herrn Günther, weil mich seine Aussage schockiert und befremdet, lautet: 24 000 Fahrzeuge/Tag in 24 Stunden kann ich mir bei fließendem, schnell laufendem Verkehr vorstellen. Wenn hier aber Zugmaschinen oder Lkws mit 25-m³-Anhänger laufen, ist das eine Verlangsamung, eine Beeinträchtigung, die sich unmittelbar und gravierend auf den Verkehrsfluss auswirken wird.</w:t>
      </w:r>
    </w:p>
    <w:p>
      <w:pPr>
        <w:pStyle w:val="Normal"/>
        <w:jc w:val="both"/>
        <w:rPr/>
      </w:pPr>
      <w:r>
        <w:rPr/>
      </w:r>
    </w:p>
    <w:p>
      <w:pPr>
        <w:pStyle w:val="Normal"/>
        <w:jc w:val="both"/>
        <w:rPr/>
      </w:pPr>
      <w:r>
        <w:rPr/>
        <w:t>Zum anderen: Die 1 925 Fahrten im Jahr sind aber nicht konzentriert auf 365 Tage; vielmehr wird es entsprechend der Fruchtfolge und der Verfügbarkeit der Flächen zu Konzentrationen kommen, die den Verkehr, den Urlaubsverkehr usw., aber auch die Lebensqualität der Anlieger in der Innenstadt Prenzlaus maßgeblich und gravierend beeinflussen; denn die Fahrzeuge müssen den Markdeich hochfahren. Wenn Sie Prenzlau kennen, wissen Sie, dass da die beiden Seen sind und die Flächen für die Ausbringung der Gülle einmal links in Richtung Pasewalk und rechts in Richtung Autobahn liegen, nämlich die Flächen Dambeck, Alexanderhof, Bietikow usw. Sie können nicht darum herum, sie müssen um den See fahren. Das geht nur durch Prenzlau. Das sind laut Website 1 925 Fahrzeuge.</w:t>
      </w:r>
    </w:p>
    <w:p>
      <w:pPr>
        <w:pStyle w:val="Normal"/>
        <w:jc w:val="both"/>
        <w:rPr/>
      </w:pPr>
      <w:r>
        <w:rPr/>
      </w:r>
    </w:p>
    <w:p>
      <w:pPr>
        <w:pStyle w:val="Normal"/>
        <w:jc w:val="both"/>
        <w:rPr/>
      </w:pPr>
      <w:r>
        <w:rPr>
          <w:b/>
        </w:rPr>
        <w:t>Verhandlungsleiterin Frau Müschner:</w:t>
      </w:r>
      <w:r>
        <w:rPr/>
        <w:t xml:space="preserve"> Herr Günther, können Sie noch einmal zur Auslastung der Straßen ausführen?</w:t>
      </w:r>
    </w:p>
    <w:p>
      <w:pPr>
        <w:pStyle w:val="Normal"/>
        <w:jc w:val="both"/>
        <w:rPr/>
      </w:pPr>
      <w:r>
        <w:rPr/>
      </w:r>
    </w:p>
    <w:p>
      <w:pPr>
        <w:pStyle w:val="Normal"/>
        <w:jc w:val="both"/>
        <w:rPr/>
      </w:pPr>
      <w:r>
        <w:rPr>
          <w:b/>
        </w:rPr>
        <w:t xml:space="preserve">Herr Günther: </w:t>
      </w:r>
      <w:r>
        <w:rPr/>
        <w:t>Wir sprechen – das dürfte unstrittig sein – wohl kaum von 24 000 Kfz, sondern über wesentlich weniger. Wenn wir von 1 925 Fahrten durch Prenzlau im Jahr sprechen, ist das im Vergleich zur heutigen Verkehrsbelastung eine geringfügige Steigerung des Verkehrsaufkommens, sodass man sagen kann: Die Straße ist leistungsfähig und dort sind auch fast keine Befürchtungen abzuleiten, dass es zu Stauerscheinungen oder anderen Problemfällen kommt, weil ich unterstelle: Selbst prognostisch sind für die B 109, glaube ich – Prognosehorizont 2012 – 6 000 Kfz in 24 Stunden und bei diesem Verkehrsaufkommen ein Schwerverkehrsanteil von ca. 10 bis 12 % prognostiziert. Wir sprechen hier offensichtlich nur über den Schwerlastverkehr, der Richtung Prenzlau läuft. Das ist eine Größenordnung, die durchaus akzeptabel ist und in der Prognose der Verkehrszunahme ohnehin Berücksichtigung findet, weil ja die gewerbliche Entwicklung in dem Raum in die Prognose 2012 ohnehin schon eingeflossen ist.</w:t>
      </w:r>
    </w:p>
    <w:p>
      <w:pPr>
        <w:pStyle w:val="Normal"/>
        <w:jc w:val="both"/>
        <w:rPr/>
      </w:pPr>
      <w:r>
        <w:rPr/>
      </w:r>
    </w:p>
    <w:p>
      <w:pPr>
        <w:pStyle w:val="Normal"/>
        <w:jc w:val="both"/>
        <w:rPr/>
      </w:pPr>
      <w:r>
        <w:rPr>
          <w:b/>
        </w:rPr>
        <w:t>Herr Patzer:</w:t>
      </w:r>
      <w:r>
        <w:rPr/>
        <w:t xml:space="preserve"> Herr Günther, die 1 925 Fahrten, von denen ich sprach, betreffen ja nur die Güllefahrten. Außerdem kommen noch die technologischen Fahrten, die Futterfahrten usw. hinzu. Das müsste hochgerechnet werden, um prognostisch sagen zu können, mit welchem Verkehrsstrom Prenzlau zusätzlich belastet wird. Wenn Sie durch Prenzlau fahren und wissen, was da in Schwerlastzeiten im Kreuzungsbereich am Oberdiek los ist, wissen Sie, wovon ich spreche. Im Durchschnitt war der Teich einen Meter tief und trotzdem ist die Kuh ersoffen. Man muss also den Einzelfall sehen, um feststellen zu können, welche Auswirkungen es hat. Ein Mittelwert oder Durchschnitt nutzt uns gar nichts.</w:t>
      </w:r>
    </w:p>
    <w:p>
      <w:pPr>
        <w:pStyle w:val="Normal"/>
        <w:jc w:val="both"/>
        <w:rPr/>
      </w:pPr>
      <w:r>
        <w:rPr/>
      </w:r>
    </w:p>
    <w:p>
      <w:pPr>
        <w:pStyle w:val="Normal"/>
        <w:jc w:val="both"/>
        <w:rPr/>
      </w:pPr>
      <w:r>
        <w:rPr>
          <w:b/>
        </w:rPr>
        <w:t>Verhandlungsleiterin Frau Müschner:</w:t>
      </w:r>
      <w:r>
        <w:rPr/>
        <w:t xml:space="preserve"> Herr Strecker meldet sich schon eine Weile.</w:t>
      </w:r>
    </w:p>
    <w:p>
      <w:pPr>
        <w:pStyle w:val="Normal"/>
        <w:jc w:val="both"/>
        <w:rPr/>
      </w:pPr>
      <w:r>
        <w:rPr/>
      </w:r>
    </w:p>
    <w:p>
      <w:pPr>
        <w:pStyle w:val="Normal"/>
        <w:jc w:val="both"/>
        <w:rPr/>
      </w:pPr>
      <w:r>
        <w:rPr>
          <w:b/>
        </w:rPr>
        <w:t>Herr Strecker:</w:t>
      </w:r>
      <w:r>
        <w:rPr/>
        <w:t xml:space="preserve"> Herr Günther beantwortet die Fragestellung nach den Auswirkungen dieser Industrieanlage mit quantitativen Argumenten. Das kann man ja nachvollziehen, aber wenn man sich den gesamten Vorgang vergegenwärtigt, gibt es unbedingt auch den qualitativen Aspekt. Ich bin sicher, dass der Region ein ziemliches Quantum an zusätzlichem Verkehr durch die Industrieschweinanlage aufgehalst wird. Das sollte man meiner Meinung nach auch in den einzelnen Gemeinden im Kontext der Stadt Prenzlau, im Kontext von Verkehren, die hier nicht allein quantitative Aspekte, sondern auch qualitative Aspekte der Bewegung von Menschen auf den Straßen, auf den Landstraßen und in den Siedlungen beinhalten, betrachten.</w:t>
      </w:r>
    </w:p>
    <w:p>
      <w:pPr>
        <w:pStyle w:val="Normal"/>
        <w:jc w:val="both"/>
        <w:rPr/>
      </w:pPr>
      <w:r>
        <w:rPr/>
      </w:r>
    </w:p>
    <w:p>
      <w:pPr>
        <w:pStyle w:val="Normal"/>
        <w:jc w:val="both"/>
        <w:rPr/>
      </w:pPr>
      <w:r>
        <w:rPr/>
        <w:t>Ich weiß nicht, ob man das weiter dramatisieren und ob ich mich da aus dem Fenster lehnen sollte, aber ich glaube, das alles gehört zur Gesamtbetrachtung: Wie viel ist eigentlich dieses Vorhaben wert für die Region? Der Wert dieser wunderbaren Region wird mit Sicherheit gerade in dem bestehen, was wir darin an Anmut, Vielfalt, Artenvielfalt, an Naherholung, an Charme erleben. Sie wird mit Sicherheit nicht nur quantitativ, sondern auch qualitativ durch die hinzukommenden Verkehre stark in Anspruch genommen. Ich weiß nicht, ob das in diesem Zusammenhang erlaubt ist. Wir diskutieren ja immer auf den Grenzen des gerade noch Erlaubten.</w:t>
      </w:r>
    </w:p>
    <w:p>
      <w:pPr>
        <w:pStyle w:val="Normal"/>
        <w:jc w:val="both"/>
        <w:rPr/>
      </w:pPr>
      <w:r>
        <w:rPr/>
      </w:r>
    </w:p>
    <w:p>
      <w:pPr>
        <w:pStyle w:val="Normal"/>
        <w:jc w:val="both"/>
        <w:rPr/>
      </w:pPr>
      <w:r>
        <w:rPr/>
        <w:t>Herr Günther, ich bin sicher, es gibt Landschaften und Regionen, wo Verkehr, Landwirtschaft, Forstwirtschaft, Tierhaltung und Siedlungsstrukturen in einem kostbaren und subtilen Zusammenhang stehen, und insofern bestehen bestimmte Bedenken, dass das Gleichgewicht hier ein Stück verschoben wird.</w:t>
      </w:r>
    </w:p>
    <w:p>
      <w:pPr>
        <w:pStyle w:val="Normal"/>
        <w:jc w:val="both"/>
        <w:rPr/>
      </w:pPr>
      <w:r>
        <w:rPr/>
      </w:r>
    </w:p>
    <w:p>
      <w:pPr>
        <w:pStyle w:val="Normal"/>
        <w:jc w:val="both"/>
        <w:rPr/>
      </w:pPr>
      <w:r>
        <w:rPr>
          <w:b/>
        </w:rPr>
        <w:t>Herr Pries:</w:t>
      </w:r>
      <w:r>
        <w:rPr/>
        <w:t xml:space="preserve"> Die Strecke von Haßleben nach Prenzlau ist sehr kurvenreich und eine Unfallschwerpunktstrecke. Wie das dann praktisch aussähe, haben wir erlebt, als wir diese Strecke mit einem Güllefahrzeug in einer Art Demonstration mit Polizeibegleitung gefahren sind. Da bildeten sich endlose Schlangen. Die Leute haben nicht überholt, weil ja hinten und vorn die Polizei fuhr. Ein Überholen dieses Fahrzeugs oder unter Umständen mehrerer Fahrzeuge wäre kreuzgefährlich und nicht verantwortbar gewesen. Allein das Befahren dieser Strecke ist eine Einbuße in der Qualität des Autoverkehrs, die sich durchaus bemerkbar machen wird. Dies wird sich geradezu katastrophal auswirken.</w:t>
      </w:r>
    </w:p>
    <w:p>
      <w:pPr>
        <w:pStyle w:val="Normal"/>
        <w:jc w:val="both"/>
        <w:rPr/>
      </w:pPr>
      <w:r>
        <w:rPr/>
      </w:r>
    </w:p>
    <w:p>
      <w:pPr>
        <w:pStyle w:val="Normal"/>
        <w:jc w:val="both"/>
        <w:rPr/>
      </w:pPr>
      <w:r>
        <w:rPr>
          <w:b/>
        </w:rPr>
        <w:t>Frau Skomrock:</w:t>
      </w:r>
      <w:r>
        <w:rPr/>
        <w:t xml:space="preserve"> Dem eben Gesagten möchte ich hinzufügen, dass die Polizei mit dem Konvoi rechts herangefahren ist. Dann durften die anderen Fahrzeuge vorbeifahren. Das müsste man hinzufügen. Bleiben Sie bei der Wahrheit, erzählen Sie nicht immer nur die Hälfte!</w:t>
      </w:r>
    </w:p>
    <w:p>
      <w:pPr>
        <w:pStyle w:val="Normal"/>
        <w:jc w:val="both"/>
        <w:rPr/>
      </w:pPr>
      <w:r>
        <w:rPr/>
      </w:r>
    </w:p>
    <w:p>
      <w:pPr>
        <w:pStyle w:val="Normal"/>
        <w:jc w:val="both"/>
        <w:rPr/>
      </w:pPr>
      <w:r>
        <w:rPr>
          <w:b/>
        </w:rPr>
        <w:t>Verhandlungsleiterin Frau Müschner:</w:t>
      </w:r>
      <w:r>
        <w:rPr/>
        <w:t xml:space="preserve"> Ich denke, wir sollten sachlich bleiben.</w:t>
      </w:r>
    </w:p>
    <w:p>
      <w:pPr>
        <w:pStyle w:val="Normal"/>
        <w:jc w:val="both"/>
        <w:rPr/>
      </w:pPr>
      <w:r>
        <w:rPr/>
      </w:r>
    </w:p>
    <w:p>
      <w:pPr>
        <w:pStyle w:val="Normal"/>
        <w:jc w:val="both"/>
        <w:rPr/>
      </w:pPr>
      <w:r>
        <w:rPr>
          <w:b/>
        </w:rPr>
        <w:t>Herr Günther:</w:t>
      </w:r>
      <w:r>
        <w:rPr/>
        <w:t xml:space="preserve"> Vielleicht noch ein Wort zum Thema Unfallschwerpunkt. Besser beantworten könnte uns das die Straßenverkehrsbehörde des Landkreises; ich weiß nicht, ob sie heute anwesend ist.</w:t>
      </w:r>
    </w:p>
    <w:p>
      <w:pPr>
        <w:pStyle w:val="Normal"/>
        <w:jc w:val="both"/>
        <w:rPr/>
      </w:pPr>
      <w:r>
        <w:rPr/>
      </w:r>
    </w:p>
    <w:p>
      <w:pPr>
        <w:pStyle w:val="Normal"/>
        <w:jc w:val="both"/>
        <w:rPr/>
      </w:pPr>
      <w:r>
        <w:rPr/>
        <w:t>Die B 109 ist uns nicht als Unfallschwerpunkt bekannt; das muss ich ganz deutlich sagen. Ich muss auch sagen: Die Zahlen, die hier verwendet werden, die irgendwo auf einer Website veröffentlicht sind, liegen uns nicht vor und wurden von uns auch nicht geprüft. Wir können nur auf die hier prognostizierten Zahlen Bezug nehmen, die uns in Papierform vorliegen. Die sind von uns auch einer Prüfung unterzogen worden mit der Schlussfolgerung: Das sind keine Verkehre, die uns hier Probleme bereiten, was Leistungsfähigkeit bzw. Verkehrssicherheit angeht. Das ist eine normale Situation, die wir auch an anderen Standorten haben.</w:t>
      </w:r>
    </w:p>
    <w:p>
      <w:pPr>
        <w:pStyle w:val="Normal"/>
        <w:jc w:val="both"/>
        <w:rPr/>
      </w:pPr>
      <w:r>
        <w:rPr/>
      </w:r>
    </w:p>
    <w:p>
      <w:pPr>
        <w:pStyle w:val="Normal"/>
        <w:jc w:val="both"/>
        <w:rPr/>
      </w:pPr>
      <w:r>
        <w:rPr/>
        <w:t>Das muss ich noch einmal sagen: Wir führten jedes Gewerbegebiet ad absurdum, wenn wir uns an diesen Zahlen stießen. Wir reden hier über 200 Kfz-Bewegungen pro Tag. Das ist eine Verkehrssteigerung auf einer Straße, die heute mit 3 000 Kfz belegt ist, die in 24 Stunden erzeugt wird. Das ist die ganz normale Entwicklung, mit der wir tagtäglich zu tun haben.</w:t>
      </w:r>
    </w:p>
    <w:p>
      <w:pPr>
        <w:pStyle w:val="Normal"/>
        <w:jc w:val="both"/>
        <w:rPr/>
      </w:pPr>
      <w:r>
        <w:rPr/>
      </w:r>
    </w:p>
    <w:p>
      <w:pPr>
        <w:pStyle w:val="Normal"/>
        <w:jc w:val="both"/>
        <w:rPr/>
      </w:pPr>
      <w:r>
        <w:rPr>
          <w:b/>
        </w:rPr>
        <w:t>Herr Kremer:</w:t>
      </w:r>
      <w:r>
        <w:rPr/>
        <w:t xml:space="preserve"> Frau Skomrock, vielen Dank für Ihren Hinweis. Das zeigt natürlich, dass es erforderlich war, den Konvoi anzuhalten, damit die Fahrzeuge vorbeikamen. Das ist sozusagen eine Unterstützung im Sinne der Einwender. Dafür bin ich Ihnen herzlich dankbar.</w:t>
      </w:r>
    </w:p>
    <w:p>
      <w:pPr>
        <w:pStyle w:val="Normal"/>
        <w:jc w:val="both"/>
        <w:rPr/>
      </w:pPr>
      <w:r>
        <w:rPr/>
      </w:r>
    </w:p>
    <w:p>
      <w:pPr>
        <w:pStyle w:val="Normal"/>
        <w:jc w:val="both"/>
        <w:rPr/>
      </w:pPr>
      <w:r>
        <w:rPr/>
        <w:t>Ich will noch einmal in die Niederungen des Rechts hinabsteigen. </w:t>
        <w:noBreakHyphen/>
        <w:t xml:space="preserve"> Herr Günther, Sie sagen, dass Sie angekündigt haben, dass Sie eine Anbindegenehmigung nach §§ 8, 8a und 9 Fernstraßengesetz in Aussicht stellen. § 8a sagt, dass es sich bei den Anbauten von Zufahrten außerhalb der Ortschaften um Sondernutzungen handelt. § 8 sagt, dass Sondernutzungen nur zeitlich befristet und widerruflich gewährt werden dürfen, und § 9 Abs. 8 sagt, dass das dann nicht der Fall ist, wenn die oberste Landestraßenbaubehörde eine Ausnahmegenehmigung erteilt, und sagt, unter welchen Voraussetzungen die Ausnahme vorliegt. Darf ich Sie bitten, mir zu erläutern, worin Sie die Ausnahme sehen?</w:t>
      </w:r>
    </w:p>
    <w:p>
      <w:pPr>
        <w:pStyle w:val="Normal"/>
        <w:jc w:val="both"/>
        <w:rPr/>
      </w:pPr>
      <w:r>
        <w:rPr/>
      </w:r>
    </w:p>
    <w:p>
      <w:pPr>
        <w:pStyle w:val="Normal"/>
        <w:jc w:val="both"/>
        <w:rPr/>
      </w:pPr>
      <w:r>
        <w:rPr>
          <w:b/>
        </w:rPr>
        <w:t>Herr Günther:</w:t>
      </w:r>
      <w:r>
        <w:rPr/>
        <w:t xml:space="preserve"> Das ist das Wohl der Allgemeinheit, weil wir sagen: Wenn wir weiterhin die Haupterschließung innerorts in Haßleben lassen, gibt es mehr Probleme für die Anwohner, als wenn wir die Ausnahmeregelung hier zulassen, sozusagen eine Anbindung im Außenbereich, wohlgemerkt mit einem Knotenpunkt, der den Regelwerken entspricht und die Verkehrssicherheit gewährleistet.</w:t>
      </w:r>
    </w:p>
    <w:p>
      <w:pPr>
        <w:pStyle w:val="Normal"/>
        <w:jc w:val="both"/>
        <w:rPr/>
      </w:pPr>
      <w:r>
        <w:rPr/>
      </w:r>
    </w:p>
    <w:p>
      <w:pPr>
        <w:pStyle w:val="Normal"/>
        <w:jc w:val="both"/>
        <w:rPr/>
      </w:pPr>
      <w:r>
        <w:rPr>
          <w:b/>
        </w:rPr>
        <w:t>Herr Kremer:</w:t>
      </w:r>
      <w:r>
        <w:rPr/>
        <w:t xml:space="preserve"> Ich glaube, da verkennen Sie den Begriff des Wohls der Allgemeinheit. Zum Ersten muss das Wohl der Allgemeinheit die Abweichung erfordern. Seit 1971 hat das Bundesverwaltungsgericht festgestellt, dass es sich bei der Bestimmung in § 9 Abs. 8 Fernstraßengesetz um eine Befreiungsregelung und nicht um eine Ausnahmeregelung handelt. Die Entscheidungen sind Ihnen bekannt, ich kann Sie ansonsten auch zitieren.</w:t>
      </w:r>
    </w:p>
    <w:p>
      <w:pPr>
        <w:pStyle w:val="Normal"/>
        <w:jc w:val="both"/>
        <w:rPr/>
      </w:pPr>
      <w:r>
        <w:rPr/>
      </w:r>
    </w:p>
    <w:p>
      <w:pPr>
        <w:pStyle w:val="Normal"/>
        <w:jc w:val="both"/>
        <w:rPr/>
      </w:pPr>
      <w:r>
        <w:rPr/>
        <w:t>Zum Zweiten geht es bei der Frage des Wohls der Allgemeinheit nicht um einen Vergleich dessen, was erforderlich wäre, wenn diese Straßenanbindung nicht zugelassen werden würde. Wenn sich herausstellt, dass ein Grundstück für die geplante Nutzung innerörtlich nicht ausreichend erschlossen ist, dann ist die Nutzung dort unzulässig. Das Bundesverwaltungsgericht hat in einer Entscheidung von 1982 unter Bezug auf § 9 Abs. 8 Fernstraßengesetz ausdrücklich festgestellt, dass selbst dann, wenn die komplette bauliche Nutzung eines Grundstücks deshalb entfiele, weil man die Anbindung an einer außerörtlich gelegenen Bundesstraße verweigerte, kein Grund für eine Abweichung nach § 9 Abs. 8 Fernstraßengesetz vorliegt. Das muss natürlich umso mehr gelten, wenn es eine innerörtliche Anbindung gibt, diese allerdings der dann vorgesehenen – aus Sicht der Einwender ja übermäßigen Nutzung – nicht gewachsen ist. Dann bedeutet es eben – das ist die so genannte Situationsbelegenheit des Grundstücks, die Ihnen ja bekannt ist </w:t>
        <w:noBreakHyphen/>
        <w:t>, dass auf diesem Grundstück nur eine Nutzung verwirklicht werden darf, die der vorhandenen Situation entspricht.</w:t>
      </w:r>
    </w:p>
    <w:p>
      <w:pPr>
        <w:pStyle w:val="Normal"/>
        <w:jc w:val="both"/>
        <w:rPr/>
      </w:pPr>
      <w:r>
        <w:rPr/>
      </w:r>
    </w:p>
    <w:p>
      <w:pPr>
        <w:pStyle w:val="Normal"/>
        <w:jc w:val="both"/>
        <w:rPr/>
      </w:pPr>
      <w:r>
        <w:rPr/>
        <w:t>Das, was Sie machen, nämlich zu sagen, es wäre noch schlimmer, wenn wir denen die Außenanbindung nicht gäben, weil sie dann innerörtlich fahren müssten, was zu Verkehrsgefährdungen führte, hat nicht zur Konsequenz, dass Sie der Antragstellerin aus Gründen des Wohls der Allgemeinheit die Außenanbindung geben, sondern dies hat die Konsequenz, dass die Nutzung unzulässig ist.</w:t>
      </w:r>
    </w:p>
    <w:p>
      <w:pPr>
        <w:pStyle w:val="Normal"/>
        <w:jc w:val="both"/>
        <w:rPr/>
      </w:pPr>
      <w:r>
        <w:rPr/>
      </w:r>
    </w:p>
    <w:p>
      <w:pPr>
        <w:pStyle w:val="Normal"/>
        <w:jc w:val="both"/>
        <w:rPr/>
      </w:pPr>
      <w:r>
        <w:rPr>
          <w:b/>
        </w:rPr>
        <w:t>Verhandlungsleiterin Frau Müschner:</w:t>
      </w:r>
      <w:r>
        <w:rPr/>
        <w:t xml:space="preserve"> Herr Günther, möchten Sie reagieren?</w:t>
      </w:r>
    </w:p>
    <w:p>
      <w:pPr>
        <w:pStyle w:val="Normal"/>
        <w:jc w:val="both"/>
        <w:rPr/>
      </w:pPr>
      <w:r>
        <w:rPr/>
      </w:r>
    </w:p>
    <w:p>
      <w:pPr>
        <w:pStyle w:val="Normal"/>
        <w:jc w:val="both"/>
        <w:rPr/>
      </w:pPr>
      <w:r>
        <w:rPr>
          <w:b/>
        </w:rPr>
        <w:t xml:space="preserve">Herr Günther: </w:t>
      </w:r>
      <w:r>
        <w:rPr/>
        <w:t>Von meiner Seite dazu kein Kommentar. Ich nehme Ihre Auffassung zur Kenntnis.</w:t>
      </w:r>
    </w:p>
    <w:p>
      <w:pPr>
        <w:pStyle w:val="Normal"/>
        <w:jc w:val="both"/>
        <w:rPr/>
      </w:pPr>
      <w:r>
        <w:rPr/>
      </w:r>
    </w:p>
    <w:p>
      <w:pPr>
        <w:pStyle w:val="Normal"/>
        <w:jc w:val="both"/>
        <w:rPr/>
      </w:pPr>
      <w:r>
        <w:rPr>
          <w:b/>
        </w:rPr>
        <w:t>Herr Kremer:</w:t>
      </w:r>
      <w:r>
        <w:rPr/>
        <w:t xml:space="preserve"> Frau Müschner, wir führen hier doch aber eine bestimmte inhaltliche Auseinandersetzung. Ich habe einige Entscheidungen zitiert, die sich mit der Auslegung von § 9 Abs. 8 Fernstraßengesetz auseinander setzen. Sie haben mir vorher gesagt, warum Sie ihn für anwendbar halten. Warum bekomme ich darauf jetzt keine inhaltliche Erwiderung?</w:t>
      </w:r>
    </w:p>
    <w:p>
      <w:pPr>
        <w:pStyle w:val="Normal"/>
        <w:jc w:val="both"/>
        <w:rPr/>
      </w:pPr>
      <w:r>
        <w:rPr/>
      </w:r>
    </w:p>
    <w:p>
      <w:pPr>
        <w:pStyle w:val="Normal"/>
        <w:jc w:val="both"/>
        <w:rPr/>
      </w:pPr>
      <w:r>
        <w:rPr>
          <w:b/>
        </w:rPr>
        <w:t>Herr Günther:</w:t>
      </w:r>
      <w:r>
        <w:rPr/>
        <w:t xml:space="preserve"> Das hängt damit zusammen, dass ich sage: Wir haben in Aussicht gestellt. Das heißt, ich vertrete heute meine Behörde hier und bin natürlich nicht die Fachabteilung, die letztlich diese Entscheidung, die ja schriftlich vorliegt, getroffen hat. Das heißt, ich kenne die von Ihnen hier zitierten Gesetzestexte oder Ergebnisse von Gerichtsverhandlungen nicht und möchte mich daher dazu nicht äußern. Das wird in unserem Hause mit Sicherheit noch einmal geprüft, denn, wie gesagt, der Antrag liegt uns vor und es ist lediglich in Aussicht gestellt. Das heißt, die konkreten Unterlagen sind noch beizubringen.</w:t>
      </w:r>
    </w:p>
    <w:p>
      <w:pPr>
        <w:pStyle w:val="Normal"/>
        <w:jc w:val="both"/>
        <w:rPr/>
      </w:pPr>
      <w:r>
        <w:rPr/>
      </w:r>
    </w:p>
    <w:p>
      <w:pPr>
        <w:pStyle w:val="Normal"/>
        <w:jc w:val="both"/>
        <w:rPr/>
      </w:pPr>
      <w:r>
        <w:rPr>
          <w:b/>
        </w:rPr>
        <w:t>Verhandlungsleiterin Frau Müschner:</w:t>
      </w:r>
      <w:r>
        <w:rPr/>
        <w:t xml:space="preserve"> Herr Kremer, darf ich einen Vorschlag unterbreiten? Sie stellen Herrn Günther die Entscheidung zu, damit er weiß, worauf Ihre Einwendung fußt. Ich weiß nicht, ob dies dezidiert in der Einwendung zitiert wurde.</w:t>
      </w:r>
    </w:p>
    <w:p>
      <w:pPr>
        <w:pStyle w:val="Normal"/>
        <w:jc w:val="both"/>
        <w:rPr/>
      </w:pPr>
      <w:r>
        <w:rPr/>
      </w:r>
    </w:p>
    <w:p>
      <w:pPr>
        <w:pStyle w:val="Normal"/>
        <w:jc w:val="both"/>
        <w:rPr/>
      </w:pPr>
      <w:r>
        <w:rPr>
          <w:b/>
        </w:rPr>
        <w:t>Herr Kremer:</w:t>
      </w:r>
      <w:r>
        <w:rPr/>
        <w:t xml:space="preserve"> Ich habe das gerade erst nachgesehen; Ich habe mich mit dem Thema vorhin nur am Rande beschäftigt. Darf ich Ihnen die Entscheidungen kurz nennen: OVG Nordrhein-Westfalen 02.02.1995, Aktenzeichen 23 A 2676/93; Bundesverwaltungsgericht 15.01.1982, 4 C1.80 </w:t>
        <w:noBreakHyphen/>
        <w:t xml:space="preserve"> das war der Naturschutzsenat, nicht der Verkehrssenat, wie man sieht </w:t>
        <w:noBreakHyphen/>
        <w:t>, und Bundesverwaltungsgericht 04.04.1975, 4 C 55.74, auch der Naturschutzsenat, der das in anderen Zusammenhängen geprüft hat.</w:t>
      </w:r>
    </w:p>
    <w:p>
      <w:pPr>
        <w:pStyle w:val="Normal"/>
        <w:jc w:val="both"/>
        <w:rPr/>
      </w:pPr>
      <w:r>
        <w:rPr/>
      </w:r>
    </w:p>
    <w:p>
      <w:pPr>
        <w:pStyle w:val="Normal"/>
        <w:jc w:val="both"/>
        <w:rPr/>
      </w:pPr>
      <w:r>
        <w:rPr/>
        <w:t>In diesem Zusammenhang habe ich noch eine Frage, die wir vielleicht anschließend klären können: Müssen für die Straßenanbindung Alleebäume gefällt werden?</w:t>
      </w:r>
    </w:p>
    <w:p>
      <w:pPr>
        <w:pStyle w:val="Normal"/>
        <w:jc w:val="both"/>
        <w:rPr/>
      </w:pPr>
      <w:r>
        <w:rPr/>
      </w:r>
    </w:p>
    <w:p>
      <w:pPr>
        <w:pStyle w:val="Normal"/>
        <w:jc w:val="both"/>
        <w:rPr/>
      </w:pPr>
      <w:r>
        <w:rPr>
          <w:b/>
        </w:rPr>
        <w:t>Herr Kutschke:</w:t>
      </w:r>
      <w:r>
        <w:rPr/>
        <w:t xml:space="preserve"> Ja, das trifft zu; es müssen Alleebäume gefällt werden. Dafür findet eine entsprechende Ausgleichsmaßnahme in Form einer straßenbegleitenden Baumreihe statt.</w:t>
      </w:r>
    </w:p>
    <w:p>
      <w:pPr>
        <w:pStyle w:val="Normal"/>
        <w:jc w:val="both"/>
        <w:rPr/>
      </w:pPr>
      <w:r>
        <w:rPr/>
      </w:r>
    </w:p>
    <w:p>
      <w:pPr>
        <w:pStyle w:val="Normal"/>
        <w:jc w:val="both"/>
        <w:rPr/>
      </w:pPr>
      <w:r>
        <w:rPr>
          <w:b/>
        </w:rPr>
        <w:t>Herr Kremer:</w:t>
      </w:r>
      <w:r>
        <w:rPr/>
        <w:t xml:space="preserve"> Dann habe ich den Antrag auf Ausnahme oder Befreiung vom Alleenschutz bis jetzt nicht entdeckt, der nach brandenburgischem Naturschutzrecht erforderlich wäre. Außerdem bezweifle ich auch sehr intensiv, ob dessen Voraussetzungen vorliegen. Wenn ich auf die §§ 72 und 72a Brandenburgisches Naturschutzgesetz verweise, dann sind Ausnahmen von der Befreiung vom Alleenschutz nur aus zwingenden Gründen der Verkehrssicherheit zulässig. Es handelt sich aber nur um zwingende Gründe der Verkehrssicherheit, wenn man überhaupt annimmt, dass ansonsten die Lkws ohne Abbiegespur dort hineinführen. Dann wäre die Straßenanbindung als solche unzulässig. Das heißt, das ist ein Zirkelschluss. Allein die Er</w:t>
        <w:softHyphen/>
        <w:t>schließung eines Grundstücks, das ansonsten nicht in dieser Form erschlossen werden kann, ist mit Sicherheit kein zwingender Grund der Verkehrssicherheit, und nur dieser lässt überhaupt die Beeinträchtigung von Alleen zu.</w:t>
      </w:r>
    </w:p>
    <w:p>
      <w:pPr>
        <w:pStyle w:val="Normal"/>
        <w:jc w:val="both"/>
        <w:rPr/>
      </w:pPr>
      <w:r>
        <w:rPr/>
      </w:r>
    </w:p>
    <w:p>
      <w:pPr>
        <w:pStyle w:val="Normal"/>
        <w:jc w:val="both"/>
        <w:rPr/>
      </w:pPr>
      <w:r>
        <w:rPr/>
        <w:t>Ist diese Problematik von der Straßenbaubehörde beachtet worden? Sie müssen, wenn Sie eine solche Entscheidung fällen und das Wohl der Allgemeinheit anführen, auch alle dagegen sprechenden Aspekte beurteilen, also auch naturschutzfachliche Aspekte. Im Übrigen verweise ich natürlich zur Entscheidungshoheit noch einmal darauf, dass die Frage der Straßenanbindung von § 13 BImSchG mit konzentriert ist. Es ist also klar geregelt, wer die Entscheidung erteilen muss. Es gibt zwei Ausnahmen, soweit ich weiß, nämlich einmal das Wasserrecht. Was ist die zweite? </w:t>
        <w:noBreakHyphen/>
        <w:t xml:space="preserve"> Straßenbaurecht gehört mit Sicherheit nicht dazu.</w:t>
      </w:r>
    </w:p>
    <w:p>
      <w:pPr>
        <w:pStyle w:val="Normal"/>
        <w:jc w:val="both"/>
        <w:rPr/>
      </w:pPr>
      <w:r>
        <w:rPr/>
      </w:r>
    </w:p>
    <w:p>
      <w:pPr>
        <w:pStyle w:val="Normal"/>
        <w:jc w:val="both"/>
        <w:rPr/>
      </w:pPr>
      <w:r>
        <w:rPr>
          <w:b/>
        </w:rPr>
        <w:t>Herr Wolter:</w:t>
      </w:r>
      <w:r>
        <w:rPr/>
        <w:t xml:space="preserve"> Wir haben die Frage der straßenbaurechtlichen Zulassung vor geraumer Zeit mit unserer obersten Dienstbehörde erörtert und sind zu dem Ergebnis gekommen, dass solche straßenrechtlichen Zulassungen von der konzentrierenden Wirkung des § 13 BImSchG nicht erfasst sind.</w:t>
      </w:r>
    </w:p>
    <w:p>
      <w:pPr>
        <w:pStyle w:val="Normal"/>
        <w:jc w:val="both"/>
        <w:rPr/>
      </w:pPr>
      <w:r>
        <w:rPr/>
      </w:r>
    </w:p>
    <w:p>
      <w:pPr>
        <w:pStyle w:val="Normal"/>
        <w:jc w:val="both"/>
        <w:rPr/>
      </w:pPr>
      <w:r>
        <w:rPr>
          <w:b/>
        </w:rPr>
        <w:t>Herr Kremer:</w:t>
      </w:r>
      <w:r>
        <w:rPr/>
        <w:t xml:space="preserve"> Ich möchte aber die Frage Alleenschutz, Ausnahme, Befreiung usw. kurz mit der zuständigen Behörde klären. Dann würde ich mir noch einmal Gedanken darüber machen, was § 13 BImSchG angeht. Aber das ist ohnehin eine Rechtsauffassung, da kann man unterschiedlicher Meinung sein. Die Frage Alleenschutz, Ausnahme, Befreiung und Vorlage der entsprechenden Voraussetzungen möchte ich also stellen.</w:t>
      </w:r>
    </w:p>
    <w:p>
      <w:pPr>
        <w:pStyle w:val="Normal"/>
        <w:jc w:val="both"/>
        <w:rPr/>
      </w:pPr>
      <w:r>
        <w:rPr/>
      </w:r>
    </w:p>
    <w:p>
      <w:pPr>
        <w:pStyle w:val="Normal"/>
        <w:jc w:val="both"/>
        <w:rPr/>
      </w:pPr>
      <w:r>
        <w:rPr>
          <w:b/>
        </w:rPr>
        <w:t>Verhandlungsleiterin Frau Müschner:</w:t>
      </w:r>
      <w:r>
        <w:rPr/>
        <w:t xml:space="preserve"> Die Frage müsste aus unserer Sicht die Straßenbehörde beantworten.</w:t>
      </w:r>
    </w:p>
    <w:p>
      <w:pPr>
        <w:pStyle w:val="Normal"/>
        <w:jc w:val="both"/>
        <w:rPr/>
      </w:pPr>
      <w:r>
        <w:rPr/>
      </w:r>
    </w:p>
    <w:p>
      <w:pPr>
        <w:pStyle w:val="Normal"/>
        <w:ind w:left="709" w:hanging="0"/>
        <w:jc w:val="both"/>
        <w:rPr/>
      </w:pPr>
      <w:r>
        <w:rPr/>
        <w:t>(Zuruf: Ja, falls sie zuständig ist!)</w:t>
      </w:r>
    </w:p>
    <w:p>
      <w:pPr>
        <w:pStyle w:val="Normal"/>
        <w:jc w:val="both"/>
        <w:rPr/>
      </w:pPr>
      <w:r>
        <w:rPr/>
      </w:r>
    </w:p>
    <w:p>
      <w:pPr>
        <w:pStyle w:val="Normal"/>
        <w:jc w:val="both"/>
        <w:rPr/>
      </w:pPr>
      <w:r>
        <w:rPr/>
        <w:t>Wir gehen davon aus, dass wir nicht konzentrieren nach § 13 BImSchG. Aber wir müssen natürlich nach § 10 BImSchG die Koordinierungspflicht beachten.</w:t>
      </w:r>
    </w:p>
    <w:p>
      <w:pPr>
        <w:pStyle w:val="Normal"/>
        <w:jc w:val="both"/>
        <w:rPr/>
      </w:pPr>
      <w:r>
        <w:rPr/>
      </w:r>
    </w:p>
    <w:p>
      <w:pPr>
        <w:pStyle w:val="Normal"/>
        <w:jc w:val="both"/>
        <w:rPr/>
      </w:pPr>
      <w:r>
        <w:rPr>
          <w:b/>
        </w:rPr>
        <w:t>Herr Günther:</w:t>
      </w:r>
      <w:r>
        <w:rPr/>
        <w:t xml:space="preserve"> Diese Frage müsste von der Unteren Naturschutzbehörde des Landkreises beantwortet werden. Wir sehen natürlich, wenn diese Straßenanbindung kommt, dass dort aus Gründen der Verkehrssicherheit – das ist hier im Speziellen, dass die Sichtdreiecke herzustellen sind </w:t>
        <w:noBreakHyphen/>
        <w:t xml:space="preserve"> Baumfällungen erforderlich sind. Mehr ist uns dahin gehend momentan nicht bekannt. Wir kennen die Stellungnahme oder die Auffassung der Unteren Naturschutzbehörde dazu noch nicht.</w:t>
      </w:r>
    </w:p>
    <w:p>
      <w:pPr>
        <w:pStyle w:val="Normal"/>
        <w:jc w:val="both"/>
        <w:rPr/>
      </w:pPr>
      <w:r>
        <w:rPr/>
      </w:r>
    </w:p>
    <w:p>
      <w:pPr>
        <w:pStyle w:val="Normal"/>
        <w:jc w:val="both"/>
        <w:rPr/>
      </w:pPr>
      <w:r>
        <w:rPr>
          <w:b/>
        </w:rPr>
        <w:t>Herr Kremer:</w:t>
      </w:r>
      <w:r>
        <w:rPr/>
        <w:t xml:space="preserve"> Darf ich noch einmal einhaken? Das ist ein Zirkelschluss, denn es dürfte ziemlich unstreitig sein, dass Sie die Entscheidung der Unteren Naturschutzbehörde konzentrieren. Das heißt, letztendlich sind Sie doch wiederum für die Frage zuständig, ob die Voraussetzung für die Ausnahme oder Befreiung vom Alleenschutz vorliegt, was ja dann offensichtlich nach Auffassung der Straßenbaubehörde zusätzlich zu prüfende Voraussetzung für die Straßenanbindung ist.</w:t>
      </w:r>
    </w:p>
    <w:p>
      <w:pPr>
        <w:pStyle w:val="Normal"/>
        <w:jc w:val="both"/>
        <w:rPr/>
      </w:pPr>
      <w:r>
        <w:rPr/>
      </w:r>
    </w:p>
    <w:p>
      <w:pPr>
        <w:pStyle w:val="Normal"/>
        <w:jc w:val="both"/>
        <w:rPr/>
      </w:pPr>
      <w:r>
        <w:rPr/>
        <w:t>Es kann auch gut sein, dass das tatsächlich so ist. Ich kann mir gut vorstellen, dass man § 9 Abs. 8 Fernstraßengesetz und § 8 für die Sondernutzung und § 8a für den Anliegergebrauch so auslegt, dass dieser keine konzentrierende Wirkung hat, sondern lediglich die Zulässigkeit unter straßenbaulichen Aspekten vorsieht. Das hielte ich auch für einigermaßen systemimmanent. Damit geht die Frage aber wieder an Sie zurück: Wie verhält es sich mit Ausnahmen von der Befreiung vom Alleenschutz hierfür?</w:t>
      </w:r>
    </w:p>
    <w:p>
      <w:pPr>
        <w:pStyle w:val="Normal"/>
        <w:jc w:val="both"/>
        <w:rPr/>
      </w:pPr>
      <w:r>
        <w:rPr/>
      </w:r>
    </w:p>
    <w:p>
      <w:pPr>
        <w:pStyle w:val="Normal"/>
        <w:jc w:val="both"/>
        <w:rPr/>
      </w:pPr>
      <w:r>
        <w:rPr>
          <w:b/>
        </w:rPr>
        <w:t>Herr Wolter:</w:t>
      </w:r>
      <w:r>
        <w:rPr/>
        <w:t xml:space="preserve"> Das verstünde ich so, dass die Frage der Zuständigkeit – Ausnahme</w:t>
        <w:softHyphen/>
        <w:t>befreiung vom Alleenschutz – dann auch bei der jeweiligen Zulassungsbehörde liegt, aber es dann nicht im Rahmen dieses immissionsschutzrechtlichen Genehmigungsverfahrens dazu eine Entscheidung gibt, wenn es darum geht, generell über eine straßenrechtliche Zulassung zu entscheiden.</w:t>
      </w:r>
    </w:p>
    <w:p>
      <w:pPr>
        <w:pStyle w:val="Normal"/>
        <w:jc w:val="both"/>
        <w:rPr/>
      </w:pPr>
      <w:r>
        <w:rPr/>
      </w:r>
    </w:p>
    <w:p>
      <w:pPr>
        <w:pStyle w:val="Normal"/>
        <w:jc w:val="both"/>
        <w:rPr/>
      </w:pPr>
      <w:r>
        <w:rPr>
          <w:b/>
        </w:rPr>
        <w:t>Herr Kremer:</w:t>
      </w:r>
      <w:r>
        <w:rPr/>
        <w:t xml:space="preserve"> Das ist ein vertretbarer Ansatzpunkt. Ich vermute, dass Sie sagen, es handelt sich nicht um eine die Anlage betreffende behördliche Entscheidung. Das ist ja wahrscheinlich der Ansatzpunkt dafür, dass Sie der Auffassung sind, das werde von § 13 nicht konzentriert. Ich weiß nicht, ob das stimmt. Der Anlagenbegriff des Immissionsschutzrechts ist ja ein relativ weiter, und ich denke, dass eine eigens für die Anlage angelegte Erschließungsstraße zum Anlagenbegriff gehört. Damit gehört auch die Anbindung dazu. Ich habe das nicht nachgeschaut; dieser Gedanke kommt mir gerade erst. Aber selbst, wenn das nicht der Fall ist: Wie wollen Sie denn mit der Fragestellung umgehen?</w:t>
      </w:r>
    </w:p>
    <w:p>
      <w:pPr>
        <w:pStyle w:val="Normal"/>
        <w:jc w:val="both"/>
        <w:rPr/>
      </w:pPr>
      <w:r>
        <w:rPr/>
      </w:r>
    </w:p>
    <w:p>
      <w:pPr>
        <w:pStyle w:val="Normal"/>
        <w:jc w:val="both"/>
        <w:rPr/>
      </w:pPr>
      <w:r>
        <w:rPr/>
        <w:t>Wenn die Erschließung der Anlage nicht gesichert ist, dürfen Sie sie nicht genehmigen. Wenn Sie also ansonsten beabsichtigten, eine positive Entscheidung zu treffen </w:t>
        <w:noBreakHyphen/>
        <w:t xml:space="preserve"> ansonsten wäre es ohnehin egal </w:t>
        <w:noBreakHyphen/>
        <w:t>, dann müssten Sie die Erschließung der Anlage sicherstellen, bevor Sie eine Entscheidung über die Genehmigung treffen. Dafür wiederum muss geklärt werden, ob sowohl die materiellen als auch die formellen Voraussetzungen für die Straßenanbindung vorliegen, sofern Sie davon ausgehen, dass die Straßenanbindung für die Erschließung erforderlich ist.</w:t>
      </w:r>
    </w:p>
    <w:p>
      <w:pPr>
        <w:pStyle w:val="Normal"/>
        <w:jc w:val="both"/>
        <w:rPr/>
      </w:pPr>
      <w:r>
        <w:rPr/>
      </w:r>
    </w:p>
    <w:p>
      <w:pPr>
        <w:pStyle w:val="Normal"/>
        <w:jc w:val="both"/>
        <w:rPr/>
      </w:pPr>
      <w:r>
        <w:rPr/>
        <w:t>Im Übrigen ist sie, soweit ich weiß, beantragt. Das hieße, man machte das doch über die Ortschaft. Das wäre dann auch eine Änderung des Antragsgegenstandes. Darüber bin ich ja von der Antragstellerseite belehrt worden; dafür bin ich dankbar. Aus diesem Grund ist mir immer noch nicht klar, wie Sie damit umgehen wollen, selbst, wenn wir jetzt davon ausgehen, dass die Straßenbaubehörde sagt: Aus straßenbaurechtlichen Gründen können wir hier einer Ausnahme nach  § 9 Abs. 8 Fernstraßengesetz zustimmen. </w:t>
        <w:noBreakHyphen/>
        <w:t xml:space="preserve"> Wie gesagt: Die Entscheidungen, die ich zitiert habe, sehen das anders. Gehen Sie davon aus, wenn zusätzlich noch eine Ausnahme oder Befreiungsentscheidung des Landkreises vorliegt, dass dann eine entsprechende Anbindung und damit die Erschließung gesichert ist?</w:t>
      </w:r>
    </w:p>
    <w:p>
      <w:pPr>
        <w:pStyle w:val="Normal"/>
        <w:jc w:val="both"/>
        <w:rPr/>
      </w:pPr>
      <w:r>
        <w:rPr/>
      </w:r>
    </w:p>
    <w:p>
      <w:pPr>
        <w:pStyle w:val="Normal"/>
        <w:jc w:val="both"/>
        <w:rPr/>
      </w:pPr>
      <w:r>
        <w:rPr/>
        <w:t>Ich möchte in diesem Zusammenhang nämlich auf einen anderen Punkt zu sprechen kommen. Ich vertrete hier ja auch die anerkannten Naturschutzverbände, und zwar bis auf den Jagdverband alle, die es in Brandenburg gibt. Falls über eine Ausnahme oder Befreiung im Rahmen eines sozusagen einfachen Verfahrens, dass bei der unteren Naturschutzbehörde angesiedelt ist, entschieden werden muss, sind die Verbände vorher zu beteiligen. Sie können dazu ihre Stellungnahme abgeben und haben natürlich auch Klagebefugnis. Selbst wenn man die ja ärgerliche Rechtsprechung des Bundesverwaltungsgerichts auf der Grundlage des alten Bundesnaturschutzgesetzes zur Frage Beteiligungsfähigkeit im immissionsschutzrechtlichen Verfahren anwendet, gilt sie ja nicht dafür, wenn die UNB eine eigenständige Entscheidung fällt. Wenn sie sagt, diese Entscheidung für den Alleenschutz im Rahmen der Straßenanbindung ist vom 13. BImSchG nicht erfasst – das ist ja wieder eher zum Vorteil der von mir vertretenen Mandanten </w:t>
        <w:noBreakHyphen/>
        <w:t>, dann weise ich darauf hin, dass diese Entscheidung ohne eine Beteiligung der Verbände nicht möglich ist. Bisher hat meines Erachtens eine Beteiligung aber noch nicht stattgefunden.</w:t>
      </w:r>
    </w:p>
    <w:p>
      <w:pPr>
        <w:pStyle w:val="Normal"/>
        <w:jc w:val="both"/>
        <w:rPr/>
      </w:pPr>
      <w:r>
        <w:rPr/>
      </w:r>
    </w:p>
    <w:p>
      <w:pPr>
        <w:pStyle w:val="Normal"/>
        <w:jc w:val="both"/>
        <w:rPr/>
      </w:pPr>
      <w:r>
        <w:rPr/>
        <w:t>Mir ist gar nicht klar, ob die UNB tatsächlich davon ausgeht, dass sie hier eine Ausnahme von der Befreiung erteilen muss. Die Antragstellerin hat wohlweislich darauf verzichtet, einen entsprechenden Antrag zu stellen. – Diese Frage, wie damit umgegangen werden soll, richtet sich an die Genehmigungsbehörde. Im Prinzip müssten Sie dieses Verfahren jetzt aussetzen und erst das andere Verfahren durchlaufen, um zu sehen, was dabei herauskommt.</w:t>
      </w:r>
    </w:p>
    <w:p>
      <w:pPr>
        <w:pStyle w:val="Normal"/>
        <w:jc w:val="both"/>
        <w:rPr/>
      </w:pPr>
      <w:r>
        <w:rPr/>
      </w:r>
    </w:p>
    <w:p>
      <w:pPr>
        <w:pStyle w:val="Normal"/>
        <w:jc w:val="both"/>
        <w:rPr/>
      </w:pPr>
      <w:r>
        <w:rPr>
          <w:b/>
        </w:rPr>
        <w:t>Herr Wolter:</w:t>
      </w:r>
      <w:r>
        <w:rPr/>
        <w:t xml:space="preserve"> Wenn wir an dieser Stelle von zwei verschiedenen Verfahren sprechen, dann steht für uns als Genehmigungsbehörde nach dem Bundesimmissionsschutzgesetz die Frage der Erschließung natürlich weiterhin auf der Tagesordnung. Das heißt: Wir müssen uns davon überzeugen, dass diese Anlage ausreichend erschlossen ist.</w:t>
      </w:r>
    </w:p>
    <w:p>
      <w:pPr>
        <w:pStyle w:val="Normal"/>
        <w:jc w:val="both"/>
        <w:rPr/>
      </w:pPr>
      <w:r>
        <w:rPr/>
      </w:r>
    </w:p>
    <w:p>
      <w:pPr>
        <w:pStyle w:val="Normal"/>
        <w:jc w:val="both"/>
        <w:rPr/>
      </w:pPr>
      <w:r>
        <w:rPr/>
        <w:t>Wir gehen jetzt auch gedanklich diesen Weg noch weiter, indem wir sagen: Die Antragstellerin möchte erreichen, dass ihr diese Anbindung von der Bundesstraße aus genehmigt wird. </w:t>
        <w:noBreakHyphen/>
        <w:t xml:space="preserve"> Dieses Verfahren läuft auch. Wenn wir als Genehmigungsbehörde an dieser Stelle erkennen, dass es ohne diese zusätzliche Anbindung nicht möglich ist, dass die Anlage erschlossen wird, sind wir natürlich auch gehalten, im Namen unseres Genehmigungsverfahrens darauf zu achten, dass es zur Erteilung dieser Zulassung kommt.</w:t>
      </w:r>
    </w:p>
    <w:p>
      <w:pPr>
        <w:pStyle w:val="Normal"/>
        <w:jc w:val="both"/>
        <w:rPr/>
      </w:pPr>
      <w:r>
        <w:rPr/>
      </w:r>
    </w:p>
    <w:p>
      <w:pPr>
        <w:pStyle w:val="Normal"/>
        <w:jc w:val="both"/>
        <w:rPr/>
      </w:pPr>
      <w:r>
        <w:rPr/>
        <w:t>Frau Müschner hat vorhin schon auf § 10 Bundesimmissionsschutzgesetz hingewiesen. Darin gibt es noch eine besondere Vorschrift, die auf die Konstellation Rücksicht nimmt, dass weitere Zulassungen von der konzentrierenden Wirkung nach § 13 Bun</w:t>
        <w:softHyphen/>
        <w:t>desimmissionsschutzgesetz nicht erfasst sind. Das ist die Regelung im § 10 Abs. 5 Bundesimmissionsschutzgesetz. Daraus geht hervor, dass die immissionsschutzrechtliche Genehmigungsbehörde natürlich darauf achten muss, dass andere gegebenenfalls noch erforderliche Zulassungen auch erteilt werden, eben auch um zu vermeiden, dass man auf der einen Seite sagt, wir können unsere Genehmigung nach dem Bundesimmissionsschutzgesetz erteilen, aber der Vorhabensträger auf der anderen Seite mit der Genehmigung aus dem Grunde nichts anfangen kann, weil er sich dann sagen lassen muss, er habe nicht die erforderlichen Zulassungen bekommen, um die Erschließung der Anlage zu gewährleisten.</w:t>
      </w:r>
    </w:p>
    <w:p>
      <w:pPr>
        <w:pStyle w:val="Normal"/>
        <w:jc w:val="both"/>
        <w:rPr/>
      </w:pPr>
      <w:r>
        <w:rPr/>
      </w:r>
    </w:p>
    <w:p>
      <w:pPr>
        <w:pStyle w:val="Normal"/>
        <w:jc w:val="both"/>
        <w:rPr/>
      </w:pPr>
      <w:r>
        <w:rPr>
          <w:b/>
        </w:rPr>
        <w:t>Herr Kremer:</w:t>
      </w:r>
      <w:r>
        <w:rPr/>
        <w:t xml:space="preserve"> Dann würde ich es nur gern in etwas Formelles gießen. Ich beantrage, dass die immissionsschutzrechtliche Genehmigungsbehörde, die UNB, darauf aufmerksam macht, dass hier aus ihrer Sicht eine Ausnahme oder Befreiung vom Alleenschutz erteilt werden muss, weil Sie ja der Ansicht sind, dass das für die Frage der Anbindung nicht in ihren Bereich fällt. Ob Sie gegenüber der Antragstellerin anregen, dass ein entsprechender Antrag an die fachlich zuständige Stelle gestellt wird, weiß ich nicht. Es dürfte wohl zu der Koordinierungsaufgabe gehören, dass man das zumindest anregt.</w:t>
      </w:r>
    </w:p>
    <w:p>
      <w:pPr>
        <w:pStyle w:val="Normal"/>
        <w:jc w:val="both"/>
        <w:rPr/>
      </w:pPr>
      <w:r>
        <w:rPr/>
      </w:r>
    </w:p>
    <w:p>
      <w:pPr>
        <w:pStyle w:val="Normal"/>
        <w:jc w:val="both"/>
        <w:rPr/>
      </w:pPr>
      <w:r>
        <w:rPr/>
        <w:t>Ich bitte Sie, die UNB dann darauf hinzuweisen, dass hinsichtlich der Ausnahmebefreiung vom Alleenschutz die Naturschutzverbände beteiligt werden. Das kann gern über mein Büro erfolgen.</w:t>
      </w:r>
    </w:p>
    <w:p>
      <w:pPr>
        <w:pStyle w:val="Normal"/>
        <w:jc w:val="both"/>
        <w:rPr/>
      </w:pPr>
      <w:r>
        <w:rPr/>
      </w:r>
    </w:p>
    <w:p>
      <w:pPr>
        <w:pStyle w:val="Normal"/>
        <w:jc w:val="both"/>
        <w:rPr/>
      </w:pPr>
      <w:r>
        <w:rPr>
          <w:b/>
        </w:rPr>
        <w:t>Verhandlungsleiterin Frau Müschner:</w:t>
      </w:r>
      <w:r>
        <w:rPr/>
        <w:t xml:space="preserve"> Gut. – Herr Geßner hatte sich gemeldet.</w:t>
      </w:r>
    </w:p>
    <w:p>
      <w:pPr>
        <w:pStyle w:val="Normal"/>
        <w:jc w:val="both"/>
        <w:rPr/>
      </w:pPr>
      <w:r>
        <w:rPr/>
      </w:r>
    </w:p>
    <w:p>
      <w:pPr>
        <w:pStyle w:val="Normal"/>
        <w:jc w:val="both"/>
        <w:rPr/>
      </w:pPr>
      <w:r>
        <w:rPr>
          <w:b/>
        </w:rPr>
        <w:t>Herr Geßner:</w:t>
      </w:r>
      <w:r>
        <w:rPr/>
        <w:t xml:space="preserve"> Ich weise nur auf Folgendes hin: Diese Koordinierungsverpflichtung greift ja dann, wenn für das Vorhaben selbst eine Zulassung nach anderen Vorschriften vorgeschrieben ist. Wir gehen aber davon aus, dass die Erschließung auch dann gesichert ist, wenn wir eben nicht an die B 109 anbinden. Das ist etwas, was wir zusätzlich beantragen. Das ist ein gesondertes Verfahren, das bei Herrn Günther geführt wird. Aber auch ohne diese Anbindung sind wir der Auffassung, dass diese Erschließung im Sinne des Bauplanungsrechts gesichert ist.</w:t>
      </w:r>
    </w:p>
    <w:p>
      <w:pPr>
        <w:pStyle w:val="Normal"/>
        <w:jc w:val="both"/>
        <w:rPr/>
      </w:pPr>
      <w:r>
        <w:rPr/>
      </w:r>
    </w:p>
    <w:p>
      <w:pPr>
        <w:pStyle w:val="Normal"/>
        <w:jc w:val="both"/>
        <w:rPr/>
      </w:pPr>
      <w:r>
        <w:rPr>
          <w:b/>
        </w:rPr>
        <w:t>Herr Strecker:</w:t>
      </w:r>
      <w:r>
        <w:rPr/>
        <w:t xml:space="preserve"> Ich komme noch einmal zu dem Grundsatz zurück, dass hier eine hoch verdichtete, hoch intensive Anlage beantragt wird, die in ungewöhnlichem Maße extern durch notwendige Verkehre der Zulieferung und des Abtransports in die Umgebung hinein wirkt. In dieser Region werden im Verhältnis extrem intensive Verkehre erzeugt. Nun kann man unter dem Aspekt, dass die zusätzlichen Verkehre eigentlich eine Belastung darstellen, genauso gut sagen: Ein privates Unternehmen möchte diese Anbindung </w:t>
        <w:noBreakHyphen/>
        <w:t xml:space="preserve"> das macht auf den ersten Blick auch Sinn </w:t>
        <w:noBreakHyphen/>
        <w:t xml:space="preserve"> und das wird mit dem Wohl der Allgemeinheit begründet.</w:t>
      </w:r>
    </w:p>
    <w:p>
      <w:pPr>
        <w:pStyle w:val="Normal"/>
        <w:jc w:val="both"/>
        <w:rPr/>
      </w:pPr>
      <w:r>
        <w:rPr/>
      </w:r>
    </w:p>
    <w:p>
      <w:pPr>
        <w:pStyle w:val="Normal"/>
        <w:jc w:val="both"/>
        <w:rPr/>
      </w:pPr>
      <w:r>
        <w:rPr/>
        <w:t>Ich persönlich sehe es anders: Man sollte diese Anbindung erkennbar ablehnen, weil das Projekt in seiner Überdimensionierung gar nicht in diese Region gehört und erzwungene zusätzliche Verkehre in dieser Größenordnung keinen Sinn machen. Warum? Das muss man doch nicht zulassen. Das muss man auch nicht befördern. Das ist eine Überschreitung der Dimensionierung des gesamten sozialen, ökologischen und ökonomischen Systems.</w:t>
      </w:r>
    </w:p>
    <w:p>
      <w:pPr>
        <w:pStyle w:val="Normal"/>
        <w:jc w:val="both"/>
        <w:rPr/>
      </w:pPr>
      <w:r>
        <w:rPr/>
      </w:r>
    </w:p>
    <w:p>
      <w:pPr>
        <w:pStyle w:val="Normal"/>
        <w:jc w:val="both"/>
        <w:rPr/>
      </w:pPr>
      <w:r>
        <w:rPr>
          <w:b/>
        </w:rPr>
        <w:t>Verhandlungsleiterin Frau Müschner:</w:t>
      </w:r>
      <w:r>
        <w:rPr/>
        <w:t xml:space="preserve"> Herr Strecker, wir nehmen das als Ihre persönliche Meinung, als Statement von Ihrer Seite zur Kenntnis.</w:t>
      </w:r>
    </w:p>
    <w:p>
      <w:pPr>
        <w:pStyle w:val="Normal"/>
        <w:jc w:val="both"/>
        <w:rPr/>
      </w:pPr>
      <w:r>
        <w:rPr/>
      </w:r>
    </w:p>
    <w:p>
      <w:pPr>
        <w:pStyle w:val="Normal"/>
        <w:jc w:val="both"/>
        <w:rPr/>
      </w:pPr>
      <w:r>
        <w:rPr/>
        <w:t>Die Antragstellerin sagt, aus ihrer Sicht ist die Anlage auch über die Zufahrt über die Ortslage Haßleben erschlossen. Dazu frage ich jetzt die Gemeinde.</w:t>
      </w:r>
    </w:p>
    <w:p>
      <w:pPr>
        <w:pStyle w:val="Normal"/>
        <w:jc w:val="both"/>
        <w:rPr/>
      </w:pPr>
      <w:r>
        <w:rPr/>
      </w:r>
    </w:p>
    <w:p>
      <w:pPr>
        <w:pStyle w:val="Normal"/>
        <w:jc w:val="both"/>
        <w:rPr/>
      </w:pPr>
      <w:r>
        <w:rPr>
          <w:b/>
        </w:rPr>
        <w:t>Herr Rakow:</w:t>
      </w:r>
      <w:r>
        <w:rPr/>
        <w:t xml:space="preserve"> Es ist richtig, dass das Anlagengrundstück auch über die Straße der DSF erschlossen ist, das ist die alte Zufahrtstraße zum USZM-Gelände, die damals extra für die Erschließung gebaut worden ist. Nicht zuletzt auf Wunsch der Gemeinde hat sich der Antragsteller bereit erklärt, wenn die Anlage wieder in Betrieb gehen soll, eine separate Erschließung außerhalb der Ortslage herzustellen. Es liegt auf jeden Fall im Interesse der Ortslage Haßleben und damit auch im öffentlichen Interesse liegt, wenn der gesamte Zu- und Abfahrtsverkehr nicht durch die Ortslage und damit nicht über die Straße der DSF rollt. Über die Straße der DSF kann man durchaus den Personenverkehr abwickeln, aber man sollte es doch vermeiden, den Gülleverkehr, den Futtermittelverkehr und auch den Tiertransport direkt durch die Ortslage zu leiten.</w:t>
      </w:r>
    </w:p>
    <w:p>
      <w:pPr>
        <w:pStyle w:val="Normal"/>
        <w:jc w:val="both"/>
        <w:rPr/>
      </w:pPr>
      <w:r>
        <w:rPr/>
      </w:r>
    </w:p>
    <w:p>
      <w:pPr>
        <w:pStyle w:val="Normal"/>
        <w:jc w:val="both"/>
        <w:rPr/>
      </w:pPr>
      <w:r>
        <w:rPr>
          <w:b/>
        </w:rPr>
        <w:t>Verhandlungsleiterin Frau Müschner:</w:t>
      </w:r>
      <w:r>
        <w:rPr/>
        <w:t xml:space="preserve"> Gut. Kann vonseiten des Landkreises, des Planungsamtes, jemand etwas dazu sagen? Herr Grambow, Sie sind zur planungsrechtlichen Seite nicht aussagefähig? – Herr Geßner, bitte.</w:t>
      </w:r>
    </w:p>
    <w:p>
      <w:pPr>
        <w:pStyle w:val="Normal"/>
        <w:jc w:val="both"/>
        <w:rPr/>
      </w:pPr>
      <w:r>
        <w:rPr/>
      </w:r>
    </w:p>
    <w:p>
      <w:pPr>
        <w:pStyle w:val="Normal"/>
        <w:jc w:val="both"/>
        <w:rPr/>
      </w:pPr>
      <w:r>
        <w:rPr>
          <w:b/>
        </w:rPr>
        <w:t>Herr Geßner:</w:t>
      </w:r>
      <w:r>
        <w:rPr/>
        <w:t xml:space="preserve"> Ich will kurz darauf Bezug nehmen. Ich möchte nicht so verstanden werden, dass wir diese Anbindung an die B 109 jetzt fallen lassen; vielmehr habe ich Folgendes gesagt: Rechtlich ist die Erschließung auch dann gesichert, wenn es zu dieser Anbindung nicht kommen sollte. Selbstverständlich haben wir die Bedenken der Gemeinde ernst genommen. Deshalb läuft ja auch dieses Antragsverfahren.</w:t>
      </w:r>
    </w:p>
    <w:p>
      <w:pPr>
        <w:pStyle w:val="Normal"/>
        <w:jc w:val="both"/>
        <w:rPr/>
      </w:pPr>
      <w:r>
        <w:rPr/>
      </w:r>
    </w:p>
    <w:p>
      <w:pPr>
        <w:pStyle w:val="Normal"/>
        <w:jc w:val="both"/>
        <w:rPr/>
      </w:pPr>
      <w:r>
        <w:rPr>
          <w:b/>
        </w:rPr>
        <w:t>Herr Kremer:</w:t>
      </w:r>
      <w:r>
        <w:rPr/>
        <w:t xml:space="preserve"> Abgesehen davon, dass es natürlich in der Prüfung der Behörde liegt, ob Sie davon ausgeht, dass die Erschließung über die Ortslage dann ausreicht, verweise ich nur formell auf Folgendes: Sollte dies dann tatsächlich Antragsgegenstand sein, dann ist der Antragsgegenstand ein anderer; denn beantragt haben Sie es mit dieser Anbindung an die Bundesstraße. Das wäre eine Änderung Ihrer Anlage über diese Erschließung. Sie beeinträchtigte Drittrechte zusätzlich, vor allem einen Mandanten von mir, der direkt an der Ecke der Straße der DSF wohnt, sodass diese Unterlagen </w:t>
        <w:noBreakHyphen/>
        <w:t xml:space="preserve"> zumindest, was die Änderung betrifft </w:t>
        <w:noBreakHyphen/>
        <w:t xml:space="preserve"> mit Sicherheit neu ausgelegt werden müssten.</w:t>
      </w:r>
    </w:p>
    <w:p>
      <w:pPr>
        <w:pStyle w:val="Normal"/>
        <w:jc w:val="both"/>
        <w:rPr/>
      </w:pPr>
      <w:r>
        <w:rPr/>
      </w:r>
    </w:p>
    <w:p>
      <w:pPr>
        <w:pStyle w:val="Normal"/>
        <w:jc w:val="both"/>
        <w:rPr/>
      </w:pPr>
      <w:r>
        <w:rPr>
          <w:b/>
        </w:rPr>
        <w:t>Herr Patzer:</w:t>
      </w:r>
      <w:r>
        <w:rPr/>
        <w:t xml:space="preserve"> Diese Regulierung oder die Straßenanbindung mit der B 109 hat für die Anlieger, die an der Kuhzer Straße in Richtung Berlin wohnen, wo ich selbst wohnhaft bin, absolut keine Relevanz, denn der Straßenverkehr ist in den Sommermonaten – ich bin unmittelbar an der B 109 gelegen – schon so unerträglich, dass man nachts kein Fenster aufmachen kann und permanent von Lärm belästigt wird. Jetzt kommt der gesamte Gülleverkehr, der technische Verkehr und alles, was dazugehört, hinzu, sodass mit weiteren Beeinträchtigungen und Langzeitschäden zu rechnen ist. Wir wissen inzwischen durch die Medien und Fachpublikationen, welche Langzeitwirkungen Lärm auf die Gesundheit des Menschen haben kann. Wenn das hinzukommt, bedeutet dies eine schwerste Belastung der Anlieger.</w:t>
      </w:r>
    </w:p>
    <w:p>
      <w:pPr>
        <w:pStyle w:val="Normal"/>
        <w:jc w:val="both"/>
        <w:rPr/>
      </w:pPr>
      <w:r>
        <w:rPr/>
      </w:r>
    </w:p>
    <w:p>
      <w:pPr>
        <w:pStyle w:val="Normal"/>
        <w:jc w:val="both"/>
        <w:rPr/>
      </w:pPr>
      <w:r>
        <w:rPr>
          <w:b/>
        </w:rPr>
        <w:t>Verhandlungsleiterin Frau Müschner:</w:t>
      </w:r>
      <w:r>
        <w:rPr/>
        <w:t xml:space="preserve"> Darf ich für mein Verständnis nachfragen, Herr Patzer? In der Einwendung steht: Die extreme Lärm- und Erschütterungsbelastung auf dem Grundstück Flur 3, Flurstück 88/2 </w:t>
        <w:noBreakHyphen/>
        <w:t> </w:t>
        <w:noBreakHyphen/>
        <w:t xml:space="preserve"> Ist das Ihr Grundstück? </w:t>
        <w:noBreakHyphen/>
        <w:t xml:space="preserve"> Das ist jemand anders; gut.</w:t>
      </w:r>
    </w:p>
    <w:p>
      <w:pPr>
        <w:pStyle w:val="Normal"/>
        <w:jc w:val="both"/>
        <w:rPr/>
      </w:pPr>
      <w:r>
        <w:rPr/>
      </w:r>
    </w:p>
    <w:p>
      <w:pPr>
        <w:pStyle w:val="Normal"/>
        <w:jc w:val="both"/>
        <w:rPr/>
      </w:pPr>
      <w:r>
        <w:rPr/>
        <w:t>Meine Frage an die Straßenverkehrsbehörde: Inwieweit werden Lärm und Erschütterung bei einem solchen Genehmigungsverfahren betrachtet?</w:t>
      </w:r>
    </w:p>
    <w:p>
      <w:pPr>
        <w:pStyle w:val="Normal"/>
        <w:jc w:val="both"/>
        <w:rPr/>
      </w:pPr>
      <w:r>
        <w:rPr/>
      </w:r>
    </w:p>
    <w:p>
      <w:pPr>
        <w:pStyle w:val="Normal"/>
        <w:jc w:val="both"/>
        <w:rPr/>
      </w:pPr>
      <w:r>
        <w:rPr>
          <w:b/>
        </w:rPr>
        <w:t>Herr Günther:</w:t>
      </w:r>
      <w:r>
        <w:rPr/>
        <w:t xml:space="preserve"> Ich muss noch einmal auf die Verkehrsmengen, die hier zusätzlich eingetragen werden, zurückkommen. Sie sind bei uns überschlägig überprüft worden. Wir sind letztendlich zu dem Schluss gekommen, dass diese Verkehrsmenge nicht dazu beiträgt, relevante Grenzwerte des heute vorhandenen Verkehrslärms in Bezug auf Tag- und auch Nachtwerte in Größenordnungen zu beeinflussen. Es schlüge hier nicht zu Buche; vielmehr beträgt die hier prognostizierte Verkehrszunahme weniger als 1 dB(A). Dies ist auch für jemanden mit sehr ausgeprägtem Gehör kaum hörbar.</w:t>
      </w:r>
    </w:p>
    <w:p>
      <w:pPr>
        <w:pStyle w:val="Normal"/>
        <w:jc w:val="both"/>
        <w:rPr/>
      </w:pPr>
      <w:r>
        <w:rPr/>
      </w:r>
    </w:p>
    <w:p>
      <w:pPr>
        <w:pStyle w:val="Normal"/>
        <w:jc w:val="both"/>
        <w:rPr/>
      </w:pPr>
      <w:r>
        <w:rPr>
          <w:b/>
        </w:rPr>
        <w:t>Herr Volpers:</w:t>
      </w:r>
      <w:r>
        <w:rPr/>
        <w:t xml:space="preserve"> Ich habe eine ganze Reihe von Unklarheiten und Fragen; ich will sie ein wenig gruppieren. Das eine ist: Herr Rakow hat eben gesagt, über die Straße DSF kann man ein bisschen Personenverkehr abwickeln, das ist Wunsch der Gemeinde. Deswegen hat man auch den Wunsch vorgebracht, die Verkehrsanbindung an die B 109 zu bringen.</w:t>
      </w:r>
    </w:p>
    <w:p>
      <w:pPr>
        <w:pStyle w:val="Normal"/>
        <w:jc w:val="both"/>
        <w:rPr/>
      </w:pPr>
      <w:r>
        <w:rPr/>
      </w:r>
    </w:p>
    <w:p>
      <w:pPr>
        <w:pStyle w:val="Normal"/>
        <w:jc w:val="both"/>
        <w:rPr/>
      </w:pPr>
      <w:r>
        <w:rPr/>
        <w:t>So ist das aber in den Antragsunterlagen nicht dargestellt, sondern es ist so dargestellt, dass der Teil des Verkehrs, der nach Prenzlau oder möglicherweise auch nach Süden, Richtung Templin, abgeführt werden soll, über diese Anbindung geht.</w:t>
      </w:r>
    </w:p>
    <w:p>
      <w:pPr>
        <w:pStyle w:val="Normal"/>
        <w:jc w:val="both"/>
        <w:rPr/>
      </w:pPr>
      <w:r>
        <w:rPr/>
      </w:r>
    </w:p>
    <w:p>
      <w:pPr>
        <w:pStyle w:val="Normal"/>
        <w:jc w:val="both"/>
        <w:rPr/>
      </w:pPr>
      <w:r>
        <w:rPr/>
        <w:t>Der gesamte weitere Verkehr </w:t>
        <w:noBreakHyphen/>
        <w:t xml:space="preserve"> Gülle beispielsweise, die Richtung Boitzenburg oder Klaushagen usw. gefahren wird </w:t>
        <w:noBreakHyphen/>
        <w:t xml:space="preserve"> liefe, wenn er über die B 109, über die neue Anbindung, geführt werden würde, anschließend auch komplett durch Haßleben, belastete also noch mehr Grundstücke, als wenn man bei der Straße der DSF herausfährt, damit quasi schon aus dem Ort heraus oder fast heraus ist und dann beispielsweise Kuhz belastet.</w:t>
      </w:r>
    </w:p>
    <w:p>
      <w:pPr>
        <w:pStyle w:val="Normal"/>
        <w:jc w:val="both"/>
        <w:rPr/>
      </w:pPr>
      <w:r>
        <w:rPr/>
      </w:r>
    </w:p>
    <w:p>
      <w:pPr>
        <w:pStyle w:val="Normal"/>
        <w:jc w:val="both"/>
        <w:rPr/>
      </w:pPr>
      <w:r>
        <w:rPr/>
        <w:t>Ich bitte Herrn Rakow, noch einmal klarzustellen, ob das eben Aufgezeigte Wunsch der Gemeinde ist oder ob das etwas unklar formuliert war.</w:t>
      </w:r>
    </w:p>
    <w:p>
      <w:pPr>
        <w:pStyle w:val="Normal"/>
        <w:jc w:val="both"/>
        <w:rPr/>
      </w:pPr>
      <w:r>
        <w:rPr/>
      </w:r>
    </w:p>
    <w:p>
      <w:pPr>
        <w:pStyle w:val="Normal"/>
        <w:jc w:val="both"/>
        <w:rPr/>
      </w:pPr>
      <w:r>
        <w:rPr>
          <w:b/>
        </w:rPr>
        <w:t>Herr Rakow:</w:t>
      </w:r>
      <w:r>
        <w:rPr/>
        <w:t xml:space="preserve"> Es ist nicht so, dass die Transporte, die Richtung Boitzenburg gehen, auch über die Anbindung an die B 109 abgewickelt werden sollen. Vielmehr sollen, soweit ich es den Antragsunterlagen entnommen habe, die Transporte, die Richtung Boitzenburg gehen, über die ehemalige Güllestraße ablaufen, die letztlich die Ortslage Haßleben an die L 24 außerhalb der Ortslage anschließt, sodass eine zusätzliche Belastung sowohl der Anwohner der B 109 als auch der L 24 in der Ortslage Haßleben nicht zu erwarten ist.</w:t>
      </w:r>
    </w:p>
    <w:p>
      <w:pPr>
        <w:pStyle w:val="Normal"/>
        <w:jc w:val="both"/>
        <w:rPr/>
      </w:pPr>
      <w:r>
        <w:rPr/>
      </w:r>
    </w:p>
    <w:p>
      <w:pPr>
        <w:pStyle w:val="Normal"/>
        <w:jc w:val="both"/>
        <w:rPr/>
      </w:pPr>
      <w:r>
        <w:rPr>
          <w:b/>
        </w:rPr>
        <w:t>Herr Volpers:</w:t>
      </w:r>
      <w:r>
        <w:rPr/>
        <w:t xml:space="preserve"> Dann möchte ich wissen, ob die so genannte Güllestraße tatsächlich eine öffentliche Straße ist und wie es dann im weiteren Zusammenhang mit der Anbindung an die L 24 zu sehen ist.</w:t>
      </w:r>
    </w:p>
    <w:p>
      <w:pPr>
        <w:pStyle w:val="Normal"/>
        <w:jc w:val="both"/>
        <w:rPr/>
      </w:pPr>
      <w:r>
        <w:rPr/>
      </w:r>
    </w:p>
    <w:p>
      <w:pPr>
        <w:pStyle w:val="Normal"/>
        <w:jc w:val="both"/>
        <w:rPr/>
      </w:pPr>
      <w:r>
        <w:rPr>
          <w:b/>
        </w:rPr>
        <w:t>Herr Rakow:</w:t>
      </w:r>
      <w:r>
        <w:rPr/>
        <w:t xml:space="preserve"> Die Güllestraße ist keine öffentliche Straße, zumindest keine Gemeindestraße. Sie dürfte Anlagenbestandteil sein. Dazu, wie es sich mit der Anbindung an die L 24 verhält, müsste Herr Günther etwas sagen.</w:t>
      </w:r>
    </w:p>
    <w:p>
      <w:pPr>
        <w:pStyle w:val="Normal"/>
        <w:jc w:val="both"/>
        <w:rPr/>
      </w:pPr>
      <w:r>
        <w:rPr/>
      </w:r>
    </w:p>
    <w:p>
      <w:pPr>
        <w:pStyle w:val="Normal"/>
        <w:jc w:val="both"/>
        <w:rPr/>
      </w:pPr>
      <w:r>
        <w:rPr>
          <w:b/>
        </w:rPr>
        <w:t>Herr Günther:</w:t>
      </w:r>
      <w:r>
        <w:rPr/>
        <w:t xml:space="preserve"> Ich kenne die örtliche Situation nicht. Wenn die ehemalige Güllestraße schon heute an die Landesstraße L 24 angebunden ist, gehe ich davon aus, dass sie Bestandsschutz hat und damit für jeglichen Verkehr nutzbar ist.</w:t>
      </w:r>
    </w:p>
    <w:p>
      <w:pPr>
        <w:pStyle w:val="Normal"/>
        <w:jc w:val="both"/>
        <w:rPr/>
      </w:pPr>
      <w:r>
        <w:rPr/>
      </w:r>
    </w:p>
    <w:p>
      <w:pPr>
        <w:pStyle w:val="Normal"/>
        <w:jc w:val="both"/>
        <w:rPr/>
      </w:pPr>
      <w:r>
        <w:rPr>
          <w:b/>
        </w:rPr>
        <w:t>Herr Kremer:</w:t>
      </w:r>
      <w:r>
        <w:rPr/>
        <w:t xml:space="preserve"> Herr Günther, Sie gehen nicht ernsthaft davon aus, dass eine nicht dem öffentlichen Verkehr gewidmete Straße, die keine Straße, sondern ein Kiesweg ist, wenn man sich das einmal anschaut </w:t>
        <w:noBreakHyphen/>
        <w:t> </w:t>
        <w:noBreakHyphen/>
        <w:t xml:space="preserve"> Ich war einmal da </w:t>
        <w:noBreakHyphen/>
        <w:t> </w:t>
        <w:noBreakHyphen/>
      </w:r>
    </w:p>
    <w:p>
      <w:pPr>
        <w:pStyle w:val="Normal"/>
        <w:jc w:val="both"/>
        <w:rPr/>
      </w:pPr>
      <w:r>
        <w:rPr/>
      </w:r>
    </w:p>
    <w:p>
      <w:pPr>
        <w:pStyle w:val="Normal"/>
        <w:ind w:left="709" w:hanging="0"/>
        <w:jc w:val="both"/>
        <w:rPr/>
      </w:pPr>
      <w:r>
        <w:rPr/>
        <w:t>(Herr Günther: Ich kenne das nicht!)</w:t>
      </w:r>
    </w:p>
    <w:p>
      <w:pPr>
        <w:pStyle w:val="Normal"/>
        <w:jc w:val="both"/>
        <w:rPr/>
      </w:pPr>
      <w:r>
        <w:rPr/>
      </w:r>
    </w:p>
    <w:p>
      <w:pPr>
        <w:pStyle w:val="Normal"/>
        <w:ind w:left="60" w:hanging="0"/>
        <w:jc w:val="both"/>
        <w:rPr/>
      </w:pPr>
      <w:r>
        <w:rPr/>
        <w:noBreakHyphen/>
      </w:r>
      <w:r>
        <w:rPr>
          <w:rFonts w:eastAsia="Arial"/>
        </w:rPr>
        <w:t xml:space="preserve"> </w:t>
      </w:r>
      <w:r>
        <w:rPr/>
        <w:t>Sie sollten sich auch einmal über die örtliche Situation schlau machen, wenn Sie darüber sprechen.</w:t>
      </w:r>
    </w:p>
    <w:p>
      <w:pPr>
        <w:pStyle w:val="Normal"/>
        <w:jc w:val="both"/>
        <w:rPr/>
      </w:pPr>
      <w:r>
        <w:rPr/>
      </w:r>
    </w:p>
    <w:p>
      <w:pPr>
        <w:pStyle w:val="Normal"/>
        <w:jc w:val="both"/>
        <w:rPr/>
      </w:pPr>
      <w:r>
        <w:rPr/>
        <w:t>Sie werden doch nicht davon ausgehen, dass die Straße Bestandsschutz hat und damit auch Bestandsschutz gewährleistet ist? Welche Form der Rechtsanwendung ist das denn? Ich meine, wir sprechen hier sozusagen über die zwei Hauptwege, die von der Anlage ausgehen sollen. Wir haben das auch vorgetragen, haben uns auf die alte Güllestraße und darauf bezogen, dass sie selbst zu eng ist und die Anbindung nicht gewährleistet ist usw. Und jetzt bekomme ich vom Vertreter der hierfür zuständigen Behörde die Auskunft: Ich gehe davon aus, dass sie bestandsgeschützt ist und dass das deshalb wohl gelingen wird. – Ich bin mir nicht sicher, ob das der Tiefe dessen, was wir hier erörtern, gerecht wird.</w:t>
      </w:r>
    </w:p>
    <w:p>
      <w:pPr>
        <w:pStyle w:val="Normal"/>
        <w:jc w:val="both"/>
        <w:rPr/>
      </w:pPr>
      <w:r>
        <w:rPr/>
      </w:r>
    </w:p>
    <w:p>
      <w:pPr>
        <w:pStyle w:val="Normal"/>
        <w:jc w:val="both"/>
        <w:rPr/>
      </w:pPr>
      <w:r>
        <w:rPr>
          <w:b/>
        </w:rPr>
        <w:t>Verhandlungsleiterin Frau Müschner:</w:t>
      </w:r>
      <w:r>
        <w:rPr/>
        <w:t xml:space="preserve"> Herr Geßner, ist überhaupt zu klären, wem die Anbindung gehört? Gehört sie zur Anlage? Gehört sie dem Anlagenbetreiber?</w:t>
      </w:r>
    </w:p>
    <w:p>
      <w:pPr>
        <w:pStyle w:val="Normal"/>
        <w:jc w:val="both"/>
        <w:rPr/>
      </w:pPr>
      <w:r>
        <w:rPr/>
      </w:r>
    </w:p>
    <w:p>
      <w:pPr>
        <w:pStyle w:val="Normal"/>
        <w:jc w:val="both"/>
        <w:rPr/>
      </w:pPr>
      <w:r>
        <w:rPr>
          <w:b/>
        </w:rPr>
        <w:t>Herr Geßner:</w:t>
      </w:r>
      <w:r>
        <w:rPr/>
        <w:t xml:space="preserve"> Die Güllestraße gehört dem Anlagenbetreiber, also Herrn van Gennip.</w:t>
      </w:r>
    </w:p>
    <w:p>
      <w:pPr>
        <w:pStyle w:val="Normal"/>
        <w:jc w:val="both"/>
        <w:rPr/>
      </w:pPr>
      <w:r>
        <w:rPr/>
      </w:r>
    </w:p>
    <w:p>
      <w:pPr>
        <w:pStyle w:val="Normal"/>
        <w:jc w:val="both"/>
        <w:rPr/>
      </w:pPr>
      <w:r>
        <w:rPr>
          <w:b/>
        </w:rPr>
        <w:t>Verhandlungsleiterin Frau Müschner:</w:t>
      </w:r>
      <w:r>
        <w:rPr/>
        <w:t xml:space="preserve"> Gut. </w:t>
        <w:noBreakHyphen/>
        <w:t xml:space="preserve"> Jetzt ist die Frage nach dem Bestandsschutz für die Anbindung an die vorhandene Landesstraße zu klären. </w:t>
        <w:noBreakHyphen/>
        <w:t xml:space="preserve"> Herr Günther, Sie sind dazu derzeit nicht aussagefähig, wenn ich es recht verstanden habe?</w:t>
      </w:r>
    </w:p>
    <w:p>
      <w:pPr>
        <w:pStyle w:val="Normal"/>
        <w:jc w:val="both"/>
        <w:rPr/>
      </w:pPr>
      <w:r>
        <w:rPr/>
      </w:r>
    </w:p>
    <w:p>
      <w:pPr>
        <w:pStyle w:val="Normal"/>
        <w:jc w:val="both"/>
        <w:rPr/>
      </w:pPr>
      <w:r>
        <w:rPr>
          <w:b/>
        </w:rPr>
        <w:t>Herr Günther:</w:t>
      </w:r>
      <w:r>
        <w:rPr/>
        <w:t xml:space="preserve"> Dazu will ich mich hier nicht äußern. Ich muss auch sagen, dass mir diese Einwendung in Schriftform so nicht vorliegt.</w:t>
      </w:r>
    </w:p>
    <w:p>
      <w:pPr>
        <w:pStyle w:val="Normal"/>
        <w:jc w:val="both"/>
        <w:rPr/>
      </w:pPr>
      <w:r>
        <w:rPr/>
      </w:r>
    </w:p>
    <w:p>
      <w:pPr>
        <w:pStyle w:val="Normal"/>
        <w:jc w:val="both"/>
        <w:rPr/>
      </w:pPr>
      <w:r>
        <w:rPr>
          <w:b/>
        </w:rPr>
        <w:t>Herr Müller:</w:t>
      </w:r>
      <w:r>
        <w:rPr/>
        <w:t xml:space="preserve"> Ich erinnere die Örtlichkeiten nur ungenau. Es ist richtig, dass diese so genannte Güllestraße außerhalb des umfriedeten Bereichs des Grundstücks liegt. Ist das die Fahrstraße, die dort außerhalb des Grundstücks entlang führt?</w:t>
      </w:r>
    </w:p>
    <w:p>
      <w:pPr>
        <w:pStyle w:val="Normal"/>
        <w:jc w:val="both"/>
        <w:rPr/>
      </w:pPr>
      <w:r>
        <w:rPr/>
      </w:r>
    </w:p>
    <w:p>
      <w:pPr>
        <w:pStyle w:val="Normal"/>
        <w:jc w:val="both"/>
        <w:rPr/>
      </w:pPr>
      <w:r>
        <w:rPr>
          <w:b/>
        </w:rPr>
        <w:t>Herr Geßner:</w:t>
      </w:r>
      <w:r>
        <w:rPr/>
        <w:t xml:space="preserve"> Ja. Sie ist befestigt, keine Kiesstraße.</w:t>
      </w:r>
    </w:p>
    <w:p>
      <w:pPr>
        <w:pStyle w:val="Normal"/>
        <w:jc w:val="both"/>
        <w:rPr/>
      </w:pPr>
      <w:r>
        <w:rPr/>
      </w:r>
    </w:p>
    <w:p>
      <w:pPr>
        <w:pStyle w:val="Normal"/>
        <w:jc w:val="both"/>
        <w:rPr/>
      </w:pPr>
      <w:r>
        <w:rPr>
          <w:b/>
        </w:rPr>
        <w:t>Herr Müller:</w:t>
      </w:r>
      <w:r>
        <w:rPr/>
        <w:t xml:space="preserve"> Sie gehört, obwohl sie außerhalb des Zaunes liegt, mit zum Anlagenbereich?</w:t>
      </w:r>
    </w:p>
    <w:p>
      <w:pPr>
        <w:pStyle w:val="Normal"/>
        <w:jc w:val="both"/>
        <w:rPr/>
      </w:pPr>
      <w:r>
        <w:rPr/>
      </w:r>
    </w:p>
    <w:p>
      <w:pPr>
        <w:pStyle w:val="Normal"/>
        <w:jc w:val="both"/>
        <w:rPr/>
      </w:pPr>
      <w:r>
        <w:rPr>
          <w:b/>
        </w:rPr>
        <w:t>Herr Geßner:</w:t>
      </w:r>
      <w:r>
        <w:rPr/>
        <w:t xml:space="preserve"> Ja.</w:t>
      </w:r>
    </w:p>
    <w:p>
      <w:pPr>
        <w:pStyle w:val="Normal"/>
        <w:jc w:val="both"/>
        <w:rPr/>
      </w:pPr>
      <w:r>
        <w:rPr/>
      </w:r>
    </w:p>
    <w:p>
      <w:pPr>
        <w:pStyle w:val="Normal"/>
        <w:jc w:val="both"/>
        <w:rPr/>
      </w:pPr>
      <w:r>
        <w:rPr>
          <w:b/>
        </w:rPr>
        <w:t>Verhandlungsleiterin Frau Müschner:</w:t>
      </w:r>
      <w:r>
        <w:rPr/>
        <w:t xml:space="preserve"> Dann bleibt also als Prüfauftrag mitzunehmen, inwieweit die Anbindung an die L 24 tatsächlich Bestandskraft hat und zulässig ist.</w:t>
      </w:r>
    </w:p>
    <w:p>
      <w:pPr>
        <w:pStyle w:val="Normal"/>
        <w:jc w:val="both"/>
        <w:rPr/>
      </w:pPr>
      <w:r>
        <w:rPr/>
      </w:r>
    </w:p>
    <w:p>
      <w:pPr>
        <w:pStyle w:val="Normal"/>
        <w:jc w:val="both"/>
        <w:rPr/>
      </w:pPr>
      <w:r>
        <w:rPr>
          <w:b/>
        </w:rPr>
        <w:t>Herr Kremer:</w:t>
      </w:r>
      <w:r>
        <w:rPr/>
        <w:t xml:space="preserve"> Frau Müschner, ich glaube nicht, dass die Straße Herrn van Gennip gehört. Das möge man bitte nachprüfen. Ich darf das infrage stellen. Das muss die Behörde ja überprüfen, weil es sonst keine gesicherte Erschließung ist. Man kann schnell einmal sagen: Das gehört uns.</w:t>
      </w:r>
    </w:p>
    <w:p>
      <w:pPr>
        <w:pStyle w:val="Normal"/>
        <w:jc w:val="both"/>
        <w:rPr/>
      </w:pPr>
      <w:r>
        <w:rPr/>
      </w:r>
    </w:p>
    <w:p>
      <w:pPr>
        <w:pStyle w:val="Normal"/>
        <w:jc w:val="both"/>
        <w:rPr/>
      </w:pPr>
      <w:r>
        <w:rPr/>
        <w:t>Soweit ich es in Erinnerung habe, soll der Teil, wo das Regenrückhaltebecken errichtet werden soll, von Ihnen noch erworben werden. Wenn Ihnen nicht einmal der gehört, dann doch erst recht nicht die Straße. </w:t>
        <w:noBreakHyphen/>
        <w:t xml:space="preserve"> Gut, das lässt sich nachprüfen. Ich bin da ein bisschen skeptisch; Sie werden das verstehen.</w:t>
      </w:r>
    </w:p>
    <w:p>
      <w:pPr>
        <w:pStyle w:val="Normal"/>
        <w:jc w:val="both"/>
        <w:rPr/>
      </w:pPr>
      <w:r>
        <w:rPr/>
      </w:r>
    </w:p>
    <w:p>
      <w:pPr>
        <w:pStyle w:val="Normal"/>
        <w:jc w:val="both"/>
        <w:rPr/>
      </w:pPr>
      <w:r>
        <w:rPr>
          <w:b/>
        </w:rPr>
        <w:t>Herr Volpers:</w:t>
      </w:r>
      <w:r>
        <w:rPr/>
        <w:t xml:space="preserve"> Ich bitte darum, auch prüfen zu lassen, ob diese Straße tatsächlich Bestandteil der Anlage ist, weil ich daran ebenfalls Zweifel habe. Ich muss auch einmal in den Plan hineinsehen.</w:t>
      </w:r>
    </w:p>
    <w:p>
      <w:pPr>
        <w:pStyle w:val="Normal"/>
        <w:jc w:val="both"/>
        <w:rPr/>
      </w:pPr>
      <w:r>
        <w:rPr/>
      </w:r>
    </w:p>
    <w:p>
      <w:pPr>
        <w:pStyle w:val="Normal"/>
        <w:jc w:val="both"/>
        <w:rPr/>
      </w:pPr>
      <w:r>
        <w:rPr>
          <w:b/>
        </w:rPr>
        <w:t>Verhandlungsleiterin Frau Müschner:</w:t>
      </w:r>
      <w:r>
        <w:rPr/>
        <w:t xml:space="preserve"> Es ist schlecht, wenn Sie den Plan direkt über dem Mikro entfalten. Könnten Sie damit vielleicht etwas weiter nach hinten ziehen? </w:t>
        <w:noBreakHyphen/>
        <w:t xml:space="preserve"> Meines Erachtens dürfte es wohl auch außerhalb zu klären sein, wem diese Straße gehört.</w:t>
      </w:r>
    </w:p>
    <w:p>
      <w:pPr>
        <w:pStyle w:val="Normal"/>
        <w:jc w:val="both"/>
        <w:rPr/>
      </w:pPr>
      <w:r>
        <w:rPr/>
      </w:r>
    </w:p>
    <w:p>
      <w:pPr>
        <w:pStyle w:val="Normal"/>
        <w:jc w:val="both"/>
        <w:rPr/>
      </w:pPr>
      <w:r>
        <w:rPr>
          <w:b/>
        </w:rPr>
        <w:t>Herr Volpers:</w:t>
      </w:r>
      <w:r>
        <w:rPr/>
        <w:t xml:space="preserve"> Es war mir nicht bewusst, dass ich jetzt in ein Wespennest oder in einen Ameisenhügel – wenn ich mir das Gewimmel anschaue, das jetzt hier ausgebrochen ist – gestoßen habe. Aber es soll mir recht sein. Wir können ja vielleicht in der Zwischenzeit mit einigen anderen Fragen, die ich noch habe, weitermachen.</w:t>
      </w:r>
    </w:p>
    <w:p>
      <w:pPr>
        <w:pStyle w:val="Normal"/>
        <w:jc w:val="both"/>
        <w:rPr/>
      </w:pPr>
      <w:r>
        <w:rPr/>
      </w:r>
    </w:p>
    <w:p>
      <w:pPr>
        <w:pStyle w:val="Normal"/>
        <w:jc w:val="both"/>
        <w:rPr/>
      </w:pPr>
      <w:r>
        <w:rPr/>
        <w:t>Erstens. Wenn ich mich recht entsinne, ist die Forderung, die Anbindung an die B 109 einzurichten, auch von der Raumordnungsbehörde als ein Aspekt angesprochen worden </w:t>
        <w:noBreakHyphen/>
        <w:t xml:space="preserve"> wir haben ja lange darüber diskutiert, wie ernst das zu nehmen ist </w:t>
        <w:noBreakHyphen/>
        <w:t>, wonach dies notwendig ist, damit die ganze Sache nicht raumordnungsprüfungsbedürftig ist. Es ist mir allerdings nicht klar gewesen, warum darauf so viel Wert gelegt wird.</w:t>
      </w:r>
    </w:p>
    <w:p>
      <w:pPr>
        <w:pStyle w:val="Normal"/>
        <w:jc w:val="both"/>
        <w:rPr/>
      </w:pPr>
      <w:r>
        <w:rPr/>
      </w:r>
    </w:p>
    <w:p>
      <w:pPr>
        <w:pStyle w:val="Normal"/>
        <w:jc w:val="both"/>
        <w:rPr/>
      </w:pPr>
      <w:r>
        <w:rPr/>
        <w:t>Ich möchte auch Herrn Günther für seine weitere Prüfung bezüglich des Allgemeinwohls noch mit auf den Weg geben, dass ja, wenn das so sein sollte, ein Großteil des Verkehrs ohnehin auf einer anderen Anbindung zu und aus der Anlage fließt, während hier nur ein relativ geringer Teil ist; denn auch der Verkehr, der hier über die neue Anbindung, über die B 109 demnächst auf die Bundesstraße geführt wird, wird ja, soweit er nach Süden läuft </w:t>
        <w:noBreakHyphen/>
        <w:t> </w:t>
        <w:noBreakHyphen/>
        <w:t xml:space="preserve"> Beispielsweise ist noch unklar, wo geschlachtet werden soll; es könnte zum Beispiel sein, dass der gesamte Schlachtverkehr nach Templin läuft. Familie Patzer und ihre Nachbarn, also alle, die an der B 109 wohnen, ist das dann völlig egal; sie sind so oder so betroffen, ob der Verkehr über die „Straße der DSF“ läuft oder ob die Anlage über die B 109 angeschlossen ist. Das Allgemeinwohl wird hier ohnehin beeinträchtigt. </w:t>
        <w:noBreakHyphen/>
        <w:t xml:space="preserve"> Dies nur als Hinweis.</w:t>
      </w:r>
    </w:p>
    <w:p>
      <w:pPr>
        <w:pStyle w:val="Normal"/>
        <w:jc w:val="both"/>
        <w:rPr/>
      </w:pPr>
      <w:r>
        <w:rPr/>
      </w:r>
    </w:p>
    <w:p>
      <w:pPr>
        <w:pStyle w:val="Normal"/>
        <w:jc w:val="both"/>
        <w:rPr/>
      </w:pPr>
      <w:r>
        <w:rPr/>
        <w:t>Zwei Fragen habe ich noch, und zwar folgende: Herr Günther hat sich auf die Zahlen berufen, die hier angegeben worden sind. Ich möchte wissen, ob die Einwendung, dass diese Zahlen Fehler enthalten, auch an Herrn Günther weitergegeben worden ist. Es handelt sich bei den Güllefahrten um eine Größenordnung von 15 %.</w:t>
      </w:r>
    </w:p>
    <w:p>
      <w:pPr>
        <w:pStyle w:val="Normal"/>
        <w:jc w:val="both"/>
        <w:rPr/>
      </w:pPr>
      <w:r>
        <w:rPr/>
      </w:r>
    </w:p>
    <w:p>
      <w:pPr>
        <w:pStyle w:val="Normal"/>
        <w:jc w:val="both"/>
        <w:rPr/>
      </w:pPr>
      <w:r>
        <w:rPr/>
        <w:t>Der zweite Punkt ist: Wenn Ihnen diese Zahlen von 15 % mehr oder weniger bekannt sind – oder auch nicht –: Macht das bei Ihren überschlägigen Rechnungen einen Unterschied oder ist das noch im Schätzbereich?</w:t>
      </w:r>
    </w:p>
    <w:p>
      <w:pPr>
        <w:pStyle w:val="Normal"/>
        <w:jc w:val="both"/>
        <w:rPr/>
      </w:pPr>
      <w:r>
        <w:rPr/>
      </w:r>
    </w:p>
    <w:p>
      <w:pPr>
        <w:pStyle w:val="TextBody"/>
        <w:rPr/>
      </w:pPr>
      <w:r>
        <w:rPr/>
        <w:t>Herr Günther:</w:t>
      </w:r>
      <w:r>
        <w:rPr>
          <w:b w:val="false"/>
        </w:rPr>
        <w:t xml:space="preserve"> Dies liegt genau in dem von mir vorhin angesprochenen Toleranzbereich. Für die Betrachtung ist das also eigentlich irrelevant. Das ist weder für den Lärm noch für andere Probleme wie Verkehrssicherheit und Flüssigkeit des Verkehrs von Belang.</w:t>
      </w:r>
    </w:p>
    <w:p>
      <w:pPr>
        <w:pStyle w:val="TextBody"/>
        <w:rPr>
          <w:b w:val="false"/>
          <w:b w:val="false"/>
        </w:rPr>
      </w:pPr>
      <w:r>
        <w:rPr>
          <w:b w:val="false"/>
        </w:rPr>
      </w:r>
    </w:p>
    <w:p>
      <w:pPr>
        <w:pStyle w:val="TextBody"/>
        <w:rPr/>
      </w:pPr>
      <w:r>
        <w:rPr/>
        <w:t>Herr Volpers:</w:t>
      </w:r>
      <w:r>
        <w:rPr>
          <w:b w:val="false"/>
        </w:rPr>
        <w:t xml:space="preserve"> Dann gebe ich das hier zumindest noch einmal zu Protokoll; als Einwendung liegt es bereits vor. Der Verkehr mit Güllefahrzeugen ist hier auf ein bestimmtes Volumen berechnet worden. Das, was in der anderen Tabelle angegeben wird, ist nicht berücksichtigt worden, nämlich dass die Güllefahrzeuge aus Sicherheitsgründen nur zu 85 % befüllt werden dürfen.</w:t>
      </w:r>
    </w:p>
    <w:p>
      <w:pPr>
        <w:pStyle w:val="TextBody"/>
        <w:rPr>
          <w:b w:val="false"/>
          <w:b w:val="false"/>
        </w:rPr>
      </w:pPr>
      <w:r>
        <w:rPr>
          <w:b w:val="false"/>
        </w:rPr>
      </w:r>
    </w:p>
    <w:p>
      <w:pPr>
        <w:pStyle w:val="TextBody"/>
        <w:rPr/>
      </w:pPr>
      <w:r>
        <w:rPr>
          <w:b w:val="false"/>
        </w:rPr>
        <w:t>Außerdem schließe ich meine letzte Frage an Herrn Günther an: Herr Günther, Sie sprachen davon, dass Sie Ausführungsunterlagen noch erhielten; danach werde dann beurteilt. Welche Unterlagen waren es, die einen kompletten, zugegebenermaßen relativ dünnen Ordner gefüllt haben, worin die Straße detailliert dargestellt worden ist, die zu fällenden Alleebäume dargestellt worden sind usw.? Anhand dessen hätten Sie im Prinzip schon längst auf die gesamte Genehmigungsproblematik, die Herr Kremer angesprochen hat, stoßen müssen. Sind das noch nicht die Ausführungsunterlagen gewesen, aufgrund derer Sie dann irgendwann entscheiden, ob diese Anbindung möglich ist oder nicht?</w:t>
      </w:r>
    </w:p>
    <w:p>
      <w:pPr>
        <w:pStyle w:val="TextBody"/>
        <w:rPr>
          <w:b w:val="false"/>
          <w:b w:val="false"/>
        </w:rPr>
      </w:pPr>
      <w:r>
        <w:rPr>
          <w:b w:val="false"/>
        </w:rPr>
      </w:r>
    </w:p>
    <w:p>
      <w:pPr>
        <w:pStyle w:val="TextBody"/>
        <w:rPr/>
      </w:pPr>
      <w:r>
        <w:rPr/>
        <w:t>Herr Günther:</w:t>
      </w:r>
      <w:r>
        <w:rPr>
          <w:b w:val="false"/>
        </w:rPr>
        <w:t xml:space="preserve"> Die klassischen Ausführungsunterlagen für den Straßenbau enthalten wesentlich mehr Aussagen zu der technischen Ausführung, angefangen von Radien und Straßenbreiten. Ich hatte es vorhin schon gesagt: Alles das, was im Vorfeld einer Ausschreibung und zum Beispiel im Rahmen von Vergabeunterlagen en détail durchzuplanen ist </w:t>
        <w:noBreakHyphen/>
        <w:t xml:space="preserve"> die verkehrstechnische Untersuchung zur Leistungsfähigkeit des Knotenpunktes, die Darlegung, wie Entwässerungseinrichtungen im Detail errichtet werden und wie sie hydraulisch bemessen sind, etc. </w:t>
        <w:noBreakHyphen/>
        <w:t>, erwarten wir vor Genehmigung der Anbindung an die B 109.</w:t>
      </w:r>
    </w:p>
    <w:p>
      <w:pPr>
        <w:pStyle w:val="TextBody"/>
        <w:rPr>
          <w:b w:val="false"/>
          <w:b w:val="false"/>
        </w:rPr>
      </w:pPr>
      <w:r>
        <w:rPr>
          <w:b w:val="false"/>
        </w:rPr>
      </w:r>
    </w:p>
    <w:p>
      <w:pPr>
        <w:pStyle w:val="TextBody"/>
        <w:rPr/>
      </w:pPr>
      <w:r>
        <w:rPr/>
        <w:t>Verhandlungsleiterin Frau Müschner:</w:t>
      </w:r>
      <w:r>
        <w:rPr>
          <w:b w:val="false"/>
        </w:rPr>
        <w:t xml:space="preserve"> Gibt es weitere Einwendungen zum Straßenbau oder zur Erschließung der Straßen?</w:t>
      </w:r>
    </w:p>
    <w:p>
      <w:pPr>
        <w:pStyle w:val="TextBody"/>
        <w:rPr>
          <w:b w:val="false"/>
          <w:b w:val="false"/>
        </w:rPr>
      </w:pPr>
      <w:r>
        <w:rPr>
          <w:b w:val="false"/>
        </w:rPr>
      </w:r>
    </w:p>
    <w:p>
      <w:pPr>
        <w:pStyle w:val="TextBody"/>
        <w:rPr/>
      </w:pPr>
      <w:r>
        <w:rPr/>
        <w:t>Herr Kremer:</w:t>
      </w:r>
      <w:r>
        <w:rPr>
          <w:b w:val="false"/>
        </w:rPr>
        <w:t xml:space="preserve"> Einen Punkt gab es noch; ich weiß gar nicht, ob ich ihn angesprochen habe. Aber Sie haben ihn angesprochen; also gibt es ihn als Einwendung.</w:t>
      </w:r>
    </w:p>
    <w:p>
      <w:pPr>
        <w:pStyle w:val="TextBody"/>
        <w:rPr>
          <w:b w:val="false"/>
          <w:b w:val="false"/>
        </w:rPr>
      </w:pPr>
      <w:r>
        <w:rPr>
          <w:b w:val="false"/>
        </w:rPr>
      </w:r>
    </w:p>
    <w:p>
      <w:pPr>
        <w:pStyle w:val="TextBody"/>
        <w:rPr/>
      </w:pPr>
      <w:r>
        <w:rPr>
          <w:b w:val="false"/>
        </w:rPr>
        <w:t>Ich hatte darauf hingewiesen, dass der Radius beim Abbiegen nicht ausreicht. Es gibt Schleppkurvenbilder, AHV oder so ähnlich, 85 95; sie sind Ihnen sicherlich bekannt. Die LKW, teilweise mit Anhänger, die diese Straßenanbindung befahren sollen, haben Schleppkurven, bei denen es in jedem Falle des Abbiegens in die Anlage erforderlich ist, die gegenüberliegende Fahrspur mit in Anspruch zu nehmen. Haben Sie das geprüft?</w:t>
      </w:r>
    </w:p>
    <w:p>
      <w:pPr>
        <w:pStyle w:val="TextBody"/>
        <w:rPr>
          <w:b w:val="false"/>
          <w:b w:val="false"/>
        </w:rPr>
      </w:pPr>
      <w:r>
        <w:rPr>
          <w:b w:val="false"/>
        </w:rPr>
      </w:r>
    </w:p>
    <w:p>
      <w:pPr>
        <w:pStyle w:val="TextBody"/>
        <w:rPr/>
      </w:pPr>
      <w:r>
        <w:rPr/>
        <w:t>Herr Günther:</w:t>
      </w:r>
      <w:r>
        <w:rPr>
          <w:b w:val="false"/>
        </w:rPr>
        <w:t xml:space="preserve"> Wir sprechen jetzt von der Anbindung auf der freien Strecke. Das ist bei uns noch nicht geprüft. Ich wiederhole es noch einmal: Wir bekommen Ausführungsunterlagen. Darin sind Schleppkurvennachweise zu führen und all die anderen Dinge aufzuzeigen, die ich bereits genannt habe. Ich möchte mich nicht wiederholen.</w:t>
      </w:r>
    </w:p>
    <w:p>
      <w:pPr>
        <w:pStyle w:val="TextBody"/>
        <w:rPr>
          <w:b w:val="false"/>
          <w:b w:val="false"/>
        </w:rPr>
      </w:pPr>
      <w:r>
        <w:rPr>
          <w:b w:val="false"/>
        </w:rPr>
      </w:r>
    </w:p>
    <w:p>
      <w:pPr>
        <w:pStyle w:val="TextBody"/>
        <w:rPr/>
      </w:pPr>
      <w:r>
        <w:rPr/>
        <w:t>Herr Kremer:</w:t>
      </w:r>
      <w:r>
        <w:rPr>
          <w:b w:val="false"/>
        </w:rPr>
        <w:t xml:space="preserve"> Dann konkretisiere ich die Frage dahin gehend, auch wenn ich Ihnen zumuten muss, dass Sie sich gegebenenfalls an dieser Stelle noch einmal wiederholen müssen: Werden Sie die Frage der Schleppkurven anhand der konkreten Anlagenfahrzeuge bemessen? Der Antragsteller sagte, er werde das auf eine bestimmte Art und Weise benutzen. Da ist dann von Güllefahrzeugen die Rede, die ein bestimmtes Ladungsvermögen, einen bestimmten Achsabstand usw. haben. Das kann man sich ansehen. Außerdem geht es um den Abtransport der Mastschweine, den Transport von Futter usw. Anhand dessen kann man herausbekommen, um welche Art von Fahrzeugen es sich handelt. Es ist relativ unterschiedlich, wie die Schleppkurven dann bemessen werden. Wird das konkret auf diejenigen Fahrzeuge ausgelegt, die die Anlage dann anfahren werden?</w:t>
      </w:r>
    </w:p>
    <w:p>
      <w:pPr>
        <w:pStyle w:val="TextBody"/>
        <w:rPr>
          <w:b w:val="false"/>
          <w:b w:val="false"/>
        </w:rPr>
      </w:pPr>
      <w:r>
        <w:rPr>
          <w:b w:val="false"/>
        </w:rPr>
      </w:r>
    </w:p>
    <w:p>
      <w:pPr>
        <w:pStyle w:val="TextBody"/>
        <w:rPr/>
      </w:pPr>
      <w:r>
        <w:rPr/>
        <w:t>Herr Günther:</w:t>
      </w:r>
      <w:r>
        <w:rPr>
          <w:b w:val="false"/>
        </w:rPr>
        <w:t xml:space="preserve"> Zunächst einmal gibt es die Schleppkurven, die allgemein gültig und für das Regelwerk eingeführt sind. Sie berücksichtigen jegliche für den Straßenverkehr zugelassenen Fahrzeuge. Das können wir hier wohl unterstellen, es sei denn, man sagt mir, dass diese Fahrzeuge nicht nach StVO zugelassen sind, sondern Sonderregelungen bedürfen.</w:t>
      </w:r>
    </w:p>
    <w:p>
      <w:pPr>
        <w:pStyle w:val="TextBody"/>
        <w:rPr>
          <w:b w:val="false"/>
          <w:b w:val="false"/>
        </w:rPr>
      </w:pPr>
      <w:r>
        <w:rPr>
          <w:b w:val="false"/>
        </w:rPr>
      </w:r>
    </w:p>
    <w:p>
      <w:pPr>
        <w:pStyle w:val="TextBody"/>
        <w:rPr/>
      </w:pPr>
      <w:r>
        <w:rPr/>
        <w:t>Verhandlungsleiterin Frau Müschner:</w:t>
      </w:r>
      <w:r>
        <w:rPr>
          <w:b w:val="false"/>
        </w:rPr>
        <w:t xml:space="preserve"> Ich glaube, dem ist nichts mehr hinzuzufügen. </w:t>
        <w:noBreakHyphen/>
        <w:t xml:space="preserve"> Ich habe noch eine Einwendung. Sie bezieht sich auf das Argument, der Straßenbaulastträger sei gehalten, die Straßen in einem der Widmung entsprechenden Zustand zu halten. Ich vermute, das stammt aus Ihrer Einwendung, Herr Kremer.</w:t>
      </w:r>
    </w:p>
    <w:p>
      <w:pPr>
        <w:pStyle w:val="TextBody"/>
        <w:rPr>
          <w:b w:val="false"/>
          <w:b w:val="false"/>
        </w:rPr>
      </w:pPr>
      <w:r>
        <w:rPr>
          <w:b w:val="false"/>
        </w:rPr>
      </w:r>
    </w:p>
    <w:p>
      <w:pPr>
        <w:pStyle w:val="TextBody"/>
        <w:ind w:firstLine="709"/>
        <w:rPr>
          <w:b w:val="false"/>
          <w:b w:val="false"/>
        </w:rPr>
      </w:pPr>
      <w:r>
        <w:rPr>
          <w:b w:val="false"/>
        </w:rPr>
        <w:t>(Widerspruch von Herrn Kremer)</w:t>
      </w:r>
    </w:p>
    <w:p>
      <w:pPr>
        <w:pStyle w:val="TextBody"/>
        <w:rPr>
          <w:b w:val="false"/>
          <w:b w:val="false"/>
        </w:rPr>
      </w:pPr>
      <w:r>
        <w:rPr>
          <w:b w:val="false"/>
        </w:rPr>
      </w:r>
    </w:p>
    <w:p>
      <w:pPr>
        <w:pStyle w:val="TextBody"/>
        <w:rPr/>
      </w:pPr>
      <w:r>
        <w:rPr>
          <w:b w:val="false"/>
        </w:rPr>
        <w:t>Diesen Zustand zu halten sei falsch; dann ist ein Urteil zitiert:</w:t>
      </w:r>
    </w:p>
    <w:p>
      <w:pPr>
        <w:pStyle w:val="TextBody"/>
        <w:rPr>
          <w:b w:val="false"/>
          <w:b w:val="false"/>
        </w:rPr>
      </w:pPr>
      <w:r>
        <w:rPr>
          <w:b w:val="false"/>
        </w:rPr>
      </w:r>
    </w:p>
    <w:p>
      <w:pPr>
        <w:pStyle w:val="TextBody"/>
        <w:ind w:firstLine="709"/>
        <w:rPr>
          <w:b w:val="false"/>
          <w:b w:val="false"/>
        </w:rPr>
      </w:pPr>
      <w:r>
        <w:rPr>
          <w:b w:val="false"/>
        </w:rPr>
        <w:t>(Herr Kremer: Dann ist es von mir!)</w:t>
      </w:r>
    </w:p>
    <w:p>
      <w:pPr>
        <w:pStyle w:val="TextBody"/>
        <w:rPr>
          <w:b w:val="false"/>
          <w:b w:val="false"/>
        </w:rPr>
      </w:pPr>
      <w:r>
        <w:rPr>
          <w:b w:val="false"/>
        </w:rPr>
      </w:r>
    </w:p>
    <w:p>
      <w:pPr>
        <w:pStyle w:val="TextBody"/>
        <w:rPr>
          <w:b w:val="false"/>
          <w:b w:val="false"/>
        </w:rPr>
      </w:pPr>
      <w:r>
        <w:rPr>
          <w:b w:val="false"/>
        </w:rPr>
        <w:t>VGH Baden-Württemberg mit einem riesenlangen Aktenzeichen.</w:t>
      </w:r>
    </w:p>
    <w:p>
      <w:pPr>
        <w:pStyle w:val="TextBody"/>
        <w:rPr>
          <w:b w:val="false"/>
          <w:b w:val="false"/>
        </w:rPr>
      </w:pPr>
      <w:r>
        <w:rPr>
          <w:b w:val="false"/>
        </w:rPr>
      </w:r>
    </w:p>
    <w:p>
      <w:pPr>
        <w:pStyle w:val="TextBody"/>
        <w:rPr/>
      </w:pPr>
      <w:r>
        <w:rPr/>
        <w:t>Herr Kremer:</w:t>
      </w:r>
      <w:r>
        <w:rPr>
          <w:b w:val="false"/>
        </w:rPr>
        <w:t xml:space="preserve"> Ja, das stimmt; es hat sechs Ziffern. </w:t>
        <w:noBreakHyphen/>
        <w:t xml:space="preserve"> Ich habe nur darauf hingewiesen, indem ich sagte, die Frage der Widmung sage nichts darüber aus, wie eine Straße tatsächlich benutzt werden dürfe. Wenn sich eine Straße in einem Zustand befindet, der die Nutzung nach dem Widmungszweck oder aufgrund der allgemeinen Verkehrszulassung nicht zulässt, dann hat der Straßenbaulastträger zwei Möglichkeiten: Entweder er baut die Straße aus </w:t>
        <w:noBreakHyphen/>
        <w:t xml:space="preserve"> dazu gibt es jetzt irgendwelche Zeitungsartikel und Aussagen vom Landkreis, der sagt, er könne es sowieso nicht, weil er kein Geld habe, und man müsse sich darauf einrichten, dass die Straßen eher noch schlechter werden würden </w:t>
        <w:noBreakHyphen/>
        <w:t xml:space="preserve"> oder er lässt eine bestimmte Benutzung nicht mehr zu. Das sagt der VGH Baden-Württemberg.</w:t>
      </w:r>
    </w:p>
    <w:p>
      <w:pPr>
        <w:pStyle w:val="TextBody"/>
        <w:rPr>
          <w:b w:val="false"/>
          <w:b w:val="false"/>
        </w:rPr>
      </w:pPr>
      <w:r>
        <w:rPr>
          <w:b w:val="false"/>
        </w:rPr>
      </w:r>
    </w:p>
    <w:p>
      <w:pPr>
        <w:pStyle w:val="TextBody"/>
        <w:rPr/>
      </w:pPr>
      <w:r>
        <w:rPr>
          <w:b w:val="false"/>
        </w:rPr>
        <w:t>Da sich die Straßen in einem schlechten Zustand befinden </w:t>
        <w:noBreakHyphen/>
        <w:t xml:space="preserve"> jedenfalls die L 55, die dort entlang führt </w:t>
        <w:noBreakHyphen/>
        <w:t>, stellt sich die Frage, ob es aufgrund des Straßenzustandes zulässig ist, diese Nutzung darauf überhaupt noch zuzulassen.</w:t>
      </w:r>
    </w:p>
    <w:p>
      <w:pPr>
        <w:pStyle w:val="TextBody"/>
        <w:rPr>
          <w:b w:val="false"/>
          <w:b w:val="false"/>
        </w:rPr>
      </w:pPr>
      <w:r>
        <w:rPr>
          <w:b w:val="false"/>
        </w:rPr>
      </w:r>
    </w:p>
    <w:p>
      <w:pPr>
        <w:pStyle w:val="TextBody"/>
        <w:rPr/>
      </w:pPr>
      <w:r>
        <w:rPr/>
        <w:t>Verhandlungsleiterin Frau Müschner:</w:t>
      </w:r>
      <w:r>
        <w:rPr>
          <w:b w:val="false"/>
        </w:rPr>
        <w:t xml:space="preserve"> Das ist ebenfalls eine Frage an den Landesbetrieb für Straßenbau.</w:t>
      </w:r>
    </w:p>
    <w:p>
      <w:pPr>
        <w:pStyle w:val="TextBody"/>
        <w:rPr>
          <w:b w:val="false"/>
          <w:b w:val="false"/>
        </w:rPr>
      </w:pPr>
      <w:r>
        <w:rPr>
          <w:b w:val="false"/>
        </w:rPr>
      </w:r>
    </w:p>
    <w:p>
      <w:pPr>
        <w:pStyle w:val="TextBody"/>
        <w:rPr/>
      </w:pPr>
      <w:r>
        <w:rPr/>
        <w:t>Herr Günther:</w:t>
      </w:r>
      <w:r>
        <w:rPr>
          <w:b w:val="false"/>
        </w:rPr>
        <w:t xml:space="preserve"> Auch wenn Sie der Meinung sind, dass unsere Straße einen so schlechten Zustand hat, gehen wir zunächst einmal davon aus, dass sie mit der Straße vergleichbar ist, die in dem genannten Gerichtsurteil angeführt wurde und im Hinblick auf deren Nutzung ein Steinbruchbetreiber ein Problem hatte. Das trifft mit Sicherheit auf die Landesstraße und auch auf die Bundesstraße nicht zu.</w:t>
      </w:r>
    </w:p>
    <w:p>
      <w:pPr>
        <w:pStyle w:val="TextBody"/>
        <w:rPr>
          <w:b w:val="false"/>
          <w:b w:val="false"/>
        </w:rPr>
      </w:pPr>
      <w:r>
        <w:rPr>
          <w:b w:val="false"/>
        </w:rPr>
      </w:r>
    </w:p>
    <w:p>
      <w:pPr>
        <w:pStyle w:val="TextBody"/>
        <w:rPr/>
      </w:pPr>
      <w:r>
        <w:rPr/>
        <w:t>Verhandlungsleiterin Frau Müschner:</w:t>
      </w:r>
      <w:r>
        <w:rPr>
          <w:b w:val="false"/>
        </w:rPr>
        <w:t xml:space="preserve"> Das heißt, es besteht eigentlich von behördlicher Seite keine Notwendigkeit, die Straße zum Beispiel für Schwerlasttransporte über 7,5 t zu sperren oder Ähnliches?</w:t>
      </w:r>
    </w:p>
    <w:p>
      <w:pPr>
        <w:pStyle w:val="TextBody"/>
        <w:rPr>
          <w:b w:val="false"/>
          <w:b w:val="false"/>
        </w:rPr>
      </w:pPr>
      <w:r>
        <w:rPr>
          <w:b w:val="false"/>
        </w:rPr>
      </w:r>
    </w:p>
    <w:p>
      <w:pPr>
        <w:pStyle w:val="TextBody"/>
        <w:rPr/>
      </w:pPr>
      <w:r>
        <w:rPr/>
        <w:t>Herr Günther:</w:t>
      </w:r>
      <w:r>
        <w:rPr>
          <w:b w:val="false"/>
        </w:rPr>
        <w:t xml:space="preserve"> Eine solche Notwendigkeit besteht nicht.</w:t>
      </w:r>
    </w:p>
    <w:p>
      <w:pPr>
        <w:pStyle w:val="TextBody"/>
        <w:rPr>
          <w:b w:val="false"/>
          <w:b w:val="false"/>
        </w:rPr>
      </w:pPr>
      <w:r>
        <w:rPr>
          <w:b w:val="false"/>
        </w:rPr>
      </w:r>
    </w:p>
    <w:p>
      <w:pPr>
        <w:pStyle w:val="TextBody"/>
        <w:rPr/>
      </w:pPr>
      <w:r>
        <w:rPr/>
        <w:t>Verhandlungsleiterin Frau Müschner:</w:t>
      </w:r>
      <w:r>
        <w:rPr>
          <w:b w:val="false"/>
        </w:rPr>
        <w:t xml:space="preserve"> Gut, danke. </w:t>
        <w:noBreakHyphen/>
        <w:t xml:space="preserve"> Ich habe jetzt noch einen Punkt, der ebenfalls in einer Einwendung angesprochen wurde: Es fehlt ein Straßen- und Wegeplan für die Gülleanlieferung. </w:t>
        <w:noBreakHyphen/>
        <w:t xml:space="preserve"> Ich nehme an, das soll wahrscheinlich Gülleab- und -anlieferung heißen. </w:t>
        <w:noBreakHyphen/>
        <w:t xml:space="preserve"> Kann die Antragstellerin dazu etwas sagen? Gibt es einen solchen Straßen- und Wegeplan?</w:t>
      </w:r>
    </w:p>
    <w:p>
      <w:pPr>
        <w:pStyle w:val="TextBody"/>
        <w:rPr>
          <w:b w:val="false"/>
          <w:b w:val="false"/>
        </w:rPr>
      </w:pPr>
      <w:r>
        <w:rPr>
          <w:b w:val="false"/>
        </w:rPr>
      </w:r>
    </w:p>
    <w:p>
      <w:pPr>
        <w:pStyle w:val="TextBody"/>
        <w:rPr/>
      </w:pPr>
      <w:r>
        <w:rPr/>
        <w:t>Herr Geßner:</w:t>
      </w:r>
      <w:r>
        <w:rPr>
          <w:b w:val="false"/>
        </w:rPr>
        <w:t xml:space="preserve"> Einen solchen Straßen- und Wegeplan haben wir nicht vorgelegt.</w:t>
      </w:r>
    </w:p>
    <w:p>
      <w:pPr>
        <w:pStyle w:val="TextBody"/>
        <w:rPr>
          <w:b w:val="false"/>
          <w:b w:val="false"/>
        </w:rPr>
      </w:pPr>
      <w:r>
        <w:rPr>
          <w:b w:val="false"/>
        </w:rPr>
      </w:r>
    </w:p>
    <w:p>
      <w:pPr>
        <w:pStyle w:val="TextBody"/>
        <w:rPr/>
      </w:pPr>
      <w:r>
        <w:rPr/>
        <w:t>Herr Hartlich:</w:t>
      </w:r>
      <w:r>
        <w:rPr>
          <w:b w:val="false"/>
        </w:rPr>
        <w:t xml:space="preserve"> Hat Dr. Standke vom Landesumweltamt dies nicht ohnehin eingefordert?</w:t>
      </w:r>
    </w:p>
    <w:p>
      <w:pPr>
        <w:pStyle w:val="TextBody"/>
        <w:rPr>
          <w:b w:val="false"/>
          <w:b w:val="false"/>
        </w:rPr>
      </w:pPr>
      <w:r>
        <w:rPr>
          <w:b w:val="false"/>
        </w:rPr>
      </w:r>
    </w:p>
    <w:p>
      <w:pPr>
        <w:pStyle w:val="TextBody"/>
        <w:rPr/>
      </w:pPr>
      <w:r>
        <w:rPr/>
        <w:t>Verhandlungsleiterin Frau Müschner:</w:t>
      </w:r>
      <w:r>
        <w:rPr>
          <w:b w:val="false"/>
        </w:rPr>
        <w:t xml:space="preserve"> Wenn es so ist, dann stand das im Zusammenhang mit der Lärmbetrachtung in Bezug auf den abfließenden Verkehr.</w:t>
      </w:r>
    </w:p>
    <w:p>
      <w:pPr>
        <w:pStyle w:val="TextBody"/>
        <w:rPr>
          <w:b w:val="false"/>
          <w:b w:val="false"/>
        </w:rPr>
      </w:pPr>
      <w:r>
        <w:rPr>
          <w:b w:val="false"/>
        </w:rPr>
      </w:r>
    </w:p>
    <w:p>
      <w:pPr>
        <w:pStyle w:val="TextBody"/>
        <w:rPr/>
      </w:pPr>
      <w:r>
        <w:rPr/>
        <w:t>Herr Hartlich:</w:t>
      </w:r>
      <w:r>
        <w:rPr>
          <w:b w:val="false"/>
        </w:rPr>
        <w:t xml:space="preserve"> Ich glaube, diese Forderung hatte er aufgemacht.</w:t>
      </w:r>
    </w:p>
    <w:p>
      <w:pPr>
        <w:pStyle w:val="TextBody"/>
        <w:rPr>
          <w:b w:val="false"/>
          <w:b w:val="false"/>
        </w:rPr>
      </w:pPr>
      <w:r>
        <w:rPr>
          <w:b w:val="false"/>
        </w:rPr>
      </w:r>
    </w:p>
    <w:p>
      <w:pPr>
        <w:pStyle w:val="TextBody"/>
        <w:ind w:firstLine="709"/>
        <w:rPr>
          <w:b w:val="false"/>
          <w:b w:val="false"/>
        </w:rPr>
      </w:pPr>
      <w:r>
        <w:rPr>
          <w:b w:val="false"/>
        </w:rPr>
        <w:t>(Zuruf von Herrn Dr. Eckhof)</w:t>
      </w:r>
    </w:p>
    <w:p>
      <w:pPr>
        <w:pStyle w:val="TextBody"/>
        <w:rPr>
          <w:b w:val="false"/>
          <w:b w:val="false"/>
        </w:rPr>
      </w:pPr>
      <w:r>
        <w:rPr>
          <w:b w:val="false"/>
        </w:rPr>
      </w:r>
    </w:p>
    <w:p>
      <w:pPr>
        <w:pStyle w:val="TextBody"/>
        <w:rPr/>
      </w:pPr>
      <w:r>
        <w:rPr/>
        <w:t>Verhandlungsleiterin Frau Müschner:</w:t>
      </w:r>
      <w:r>
        <w:rPr>
          <w:b w:val="false"/>
        </w:rPr>
        <w:t xml:space="preserve"> Das heißt, es ist letztendlich noch Ihre Bringepflicht für die Lärmprognose.</w:t>
      </w:r>
    </w:p>
    <w:p>
      <w:pPr>
        <w:pStyle w:val="TextBody"/>
        <w:rPr>
          <w:b w:val="false"/>
          <w:b w:val="false"/>
        </w:rPr>
      </w:pPr>
      <w:r>
        <w:rPr>
          <w:b w:val="false"/>
        </w:rPr>
      </w:r>
    </w:p>
    <w:p>
      <w:pPr>
        <w:pStyle w:val="TextBody"/>
        <w:rPr/>
      </w:pPr>
      <w:r>
        <w:rPr/>
        <w:t>Herr Kremer:</w:t>
      </w:r>
      <w:r>
        <w:rPr>
          <w:b w:val="false"/>
        </w:rPr>
        <w:t xml:space="preserve"> Meine Wortmeldung erledigt sich jetzt bis darauf, dass ich es dann, wenn es vorliegt, gern sähe. Wenn es für die Lärmprognose erforderlich ist, dann ist es mit Sicherheit drittschützend; daher möchte ich es sehen.</w:t>
      </w:r>
    </w:p>
    <w:p>
      <w:pPr>
        <w:pStyle w:val="TextBody"/>
        <w:rPr>
          <w:b w:val="false"/>
          <w:b w:val="false"/>
        </w:rPr>
      </w:pPr>
      <w:r>
        <w:rPr>
          <w:b w:val="false"/>
        </w:rPr>
      </w:r>
    </w:p>
    <w:p>
      <w:pPr>
        <w:pStyle w:val="TextBody"/>
        <w:rPr/>
      </w:pPr>
      <w:r>
        <w:rPr/>
        <w:t>Verhandlungsleiterin Frau Müschner:</w:t>
      </w:r>
      <w:r>
        <w:rPr>
          <w:b w:val="false"/>
        </w:rPr>
        <w:t xml:space="preserve"> Das ist okay. </w:t>
        <w:noBreakHyphen/>
        <w:t xml:space="preserve"> Gibt es zur Erschließung weitere Einwendungen? </w:t>
        <w:noBreakHyphen/>
        <w:t xml:space="preserve"> Das ist nicht der Fall. Somit schließe ich den Punkt Erschließung. Damit ist aus unserer Sicht der Punkt 4.20a abgeschlossen.</w:t>
      </w:r>
      <w:r>
        <w:br w:type="page"/>
      </w:r>
    </w:p>
    <w:p>
      <w:pPr>
        <w:pStyle w:val="Normal"/>
        <w:autoSpaceDE w:val="false"/>
        <w:ind w:firstLine="709"/>
        <w:jc w:val="both"/>
        <w:rPr>
          <w:b/>
          <w:b/>
        </w:rPr>
      </w:pPr>
      <w:r>
        <w:rPr>
          <w:b/>
        </w:rPr>
        <w:t>4.17</w:t>
        <w:tab/>
        <w:t>Altlasten</w:t>
      </w:r>
    </w:p>
    <w:p>
      <w:pPr>
        <w:pStyle w:val="TextBody"/>
        <w:rPr>
          <w:b w:val="false"/>
          <w:b w:val="false"/>
        </w:rPr>
      </w:pPr>
      <w:r>
        <w:rPr>
          <w:b w:val="false"/>
        </w:rPr>
      </w:r>
    </w:p>
    <w:p>
      <w:pPr>
        <w:pStyle w:val="TextBody"/>
        <w:rPr>
          <w:b w:val="false"/>
          <w:b w:val="false"/>
        </w:rPr>
      </w:pPr>
      <w:r>
        <w:rPr>
          <w:b w:val="false"/>
        </w:rPr>
        <w:t>Inwieweit möchten sich die Einwender dazu äußern?</w:t>
      </w:r>
    </w:p>
    <w:p>
      <w:pPr>
        <w:pStyle w:val="TextBody"/>
        <w:rPr>
          <w:b w:val="false"/>
          <w:b w:val="false"/>
        </w:rPr>
      </w:pPr>
      <w:r>
        <w:rPr>
          <w:b w:val="false"/>
        </w:rPr>
      </w:r>
    </w:p>
    <w:p>
      <w:pPr>
        <w:pStyle w:val="TextBody"/>
        <w:rPr/>
      </w:pPr>
      <w:r>
        <w:rPr/>
        <w:t>Herr Pries:</w:t>
      </w:r>
      <w:r>
        <w:rPr>
          <w:b w:val="false"/>
        </w:rPr>
        <w:t xml:space="preserve"> Die Altlasten liegen nach der Untersuchung von Asmus recht umfangreich auf ungefähr 3 200 ha vor. Das sind die ursprünglichen Flächen, die relativ dauerhaft zwischen zehn und zwölf Jahren begüllt wurden. Das wurde später erweitert, weil man mit der Ausbringung Probleme hatte. Diese Flächen sind im ausliegenden Projekt nicht enthalten; sie werden fast ignoriert, indem man ihnen lediglich eine Seite gewidmet hat.</w:t>
      </w:r>
    </w:p>
    <w:p>
      <w:pPr>
        <w:pStyle w:val="TextBody"/>
        <w:rPr>
          <w:b w:val="false"/>
          <w:b w:val="false"/>
        </w:rPr>
      </w:pPr>
      <w:r>
        <w:rPr>
          <w:b w:val="false"/>
        </w:rPr>
      </w:r>
    </w:p>
    <w:p>
      <w:pPr>
        <w:pStyle w:val="TextBody"/>
        <w:rPr/>
      </w:pPr>
      <w:r>
        <w:rPr>
          <w:b w:val="false"/>
        </w:rPr>
        <w:t>Wir haben das Problem bereits angesprochen: Man geht davon aus, dass all die hohen Stickstoffbelastungen unterhalb der Ackerkrume nicht mehr vorhanden sind, weil sie denitrifiziert wurde. Vom Phosphor redet man sicherheitshalber gar nicht. Diese Altlasten bilden eigentlich das entscheidende Problem. Ich hatte im Zusammenhang mit der Regenwasserversickerungsanlage schon einmal darauf hingewiesen, für die man ausgerechnet hatte, dass das im Verhältnis zu den früheren Altlasten gering belastete Wasser in den Kuhzer See eingebracht wird, nachdem es auf ungefähr 20 % denitrifiziert sein sollte; das muss man so sagen, weil das in diesem Bereich eigentlich nicht zuträfe.</w:t>
      </w:r>
    </w:p>
    <w:p>
      <w:pPr>
        <w:pStyle w:val="TextBody"/>
        <w:rPr>
          <w:b w:val="false"/>
          <w:b w:val="false"/>
        </w:rPr>
      </w:pPr>
      <w:r>
        <w:rPr>
          <w:b w:val="false"/>
        </w:rPr>
      </w:r>
    </w:p>
    <w:p>
      <w:pPr>
        <w:pStyle w:val="TextBody"/>
        <w:rPr/>
      </w:pPr>
      <w:r>
        <w:rPr>
          <w:b w:val="false"/>
        </w:rPr>
        <w:t>Die gesamten Flächen, die begüllt worden sind, haben Stickstofflasten. 80 % dieser 3 200 ha haben also Stickstofflasten von 200 bis über 500 kg pro Ausbringungsjahr und Hektar. Das sind Beträge, die selbst diejenigen in den schlimm betroffenen Bereichen im Weser-Ems-Gebiet bei weitem übersteigen und teilweise doppelt oder dreifach so hoch sind. In Bezug auf diese Altlasten gibt es Darstellungen, die bis zu 170 kg reichen, also unter den Werten für die betreffenden Flächen liegen.</w:t>
      </w:r>
    </w:p>
    <w:p>
      <w:pPr>
        <w:pStyle w:val="TextBody"/>
        <w:rPr>
          <w:b w:val="false"/>
          <w:b w:val="false"/>
        </w:rPr>
      </w:pPr>
      <w:r>
        <w:rPr>
          <w:b w:val="false"/>
        </w:rPr>
      </w:r>
    </w:p>
    <w:p>
      <w:pPr>
        <w:pStyle w:val="TextBody"/>
        <w:rPr/>
      </w:pPr>
      <w:r>
        <w:rPr>
          <w:b w:val="false"/>
        </w:rPr>
        <w:t>Mit diesen Lasten müssen wir weiterhin rechnen. Das Gleiche gilt auch für den Wald. Sie sind eine grundsätzliche Gefahr für die gesamten Gewässer und für den Grundwasserhaushalt. Hinzu kommt, dass fast alle dieser Flächen drainiert sind.</w:t>
      </w:r>
    </w:p>
    <w:p>
      <w:pPr>
        <w:pStyle w:val="TextBody"/>
        <w:rPr>
          <w:b w:val="false"/>
          <w:b w:val="false"/>
        </w:rPr>
      </w:pPr>
      <w:r>
        <w:rPr>
          <w:b w:val="false"/>
        </w:rPr>
      </w:r>
    </w:p>
    <w:p>
      <w:pPr>
        <w:pStyle w:val="TextBody"/>
        <w:rPr/>
      </w:pPr>
      <w:r>
        <w:rPr/>
        <w:t>Verhandlungsleiterin Frau Müschner:</w:t>
      </w:r>
      <w:r>
        <w:rPr>
          <w:b w:val="false"/>
        </w:rPr>
        <w:t xml:space="preserve"> Herr Pries, entschuldigen Sie bitte, wenn ich Sie jetzt unterbreche. Die Vorbelastung der Gülleflächen ist eigentlich ein Thema, das wir morgen im Zusammenhang mit der Gülleausbringung diskutieren werden. Das ist eigentlich das gesamte Thema Gülle. Wir meinen die Altlasten auf dem Anlagengelände. Entschuldigen Sie, falls ich mich falsch ausgedrückt habe.</w:t>
      </w:r>
    </w:p>
    <w:p>
      <w:pPr>
        <w:pStyle w:val="TextBody"/>
        <w:rPr>
          <w:b w:val="false"/>
          <w:b w:val="false"/>
        </w:rPr>
      </w:pPr>
      <w:r>
        <w:rPr>
          <w:b w:val="false"/>
        </w:rPr>
      </w:r>
    </w:p>
    <w:p>
      <w:pPr>
        <w:pStyle w:val="TextBody"/>
        <w:rPr/>
      </w:pPr>
      <w:r>
        <w:rPr/>
        <w:t>Herr Pries:</w:t>
      </w:r>
      <w:r>
        <w:rPr>
          <w:b w:val="false"/>
        </w:rPr>
        <w:t xml:space="preserve"> Die Altlasten auf dem jetzigen Betriebsgelände sind damals von mir verursacht worden; das muss ich beinahe in Anführungszeichen setzen. 1987 wollte man die Braunkohlenasche in das Grenzbruch kippen. Das habe ich mit einer Eingabe kippen können; gleichzeitig hatte ich auf der anderen Seite des Grenzbruches ein Zwischenlager auf einer abgeteuften Lehmfläche vorgeschlagen. Das ist natürlich nicht durchgeführt worden. Diese Altlasten liegen heute noch auf dem Gelände </w:t>
        <w:noBreakHyphen/>
        <w:t xml:space="preserve"> sie sind auch mit verschiedenen Kohlenwasserstoffen usw. belastet </w:t>
        <w:noBreakHyphen/>
        <w:t xml:space="preserve"> und duseln da vor sich hin.</w:t>
      </w:r>
    </w:p>
    <w:p>
      <w:pPr>
        <w:pStyle w:val="TextBody"/>
        <w:rPr>
          <w:b w:val="false"/>
          <w:b w:val="false"/>
        </w:rPr>
      </w:pPr>
      <w:r>
        <w:rPr>
          <w:b w:val="false"/>
        </w:rPr>
      </w:r>
    </w:p>
    <w:p>
      <w:pPr>
        <w:pStyle w:val="TextBody"/>
        <w:rPr>
          <w:b w:val="false"/>
          <w:b w:val="false"/>
        </w:rPr>
      </w:pPr>
      <w:r>
        <w:rPr>
          <w:b w:val="false"/>
        </w:rPr>
        <w:t>Ich weiß nicht, was der Investor in Bezug auf diese Altlasten unternehmen will. Ich hatte irgendwie mitbekommen, dass er sie einfach bepflanzen will. So einfach dürfte man das Problem wohl nicht lösen können.</w:t>
      </w:r>
    </w:p>
    <w:p>
      <w:pPr>
        <w:pStyle w:val="TextBody"/>
        <w:rPr>
          <w:b w:val="false"/>
          <w:b w:val="false"/>
        </w:rPr>
      </w:pPr>
      <w:r>
        <w:rPr>
          <w:b w:val="false"/>
        </w:rPr>
      </w:r>
    </w:p>
    <w:p>
      <w:pPr>
        <w:pStyle w:val="TextBody"/>
        <w:rPr/>
      </w:pPr>
      <w:r>
        <w:rPr/>
        <w:t>Verhandlungsleiterin Frau Müschner:</w:t>
      </w:r>
      <w:r>
        <w:rPr>
          <w:b w:val="false"/>
        </w:rPr>
        <w:t xml:space="preserve"> Fragen wir den Landkreis. Ich gehe davon aus, dass die untere Abfallwirtschafts- und Bodenschutzbehörde für die Altlasten zuständig ist.</w:t>
      </w:r>
    </w:p>
    <w:p>
      <w:pPr>
        <w:pStyle w:val="TextBody"/>
        <w:rPr>
          <w:b w:val="false"/>
          <w:b w:val="false"/>
        </w:rPr>
      </w:pPr>
      <w:r>
        <w:rPr>
          <w:b w:val="false"/>
        </w:rPr>
      </w:r>
    </w:p>
    <w:p>
      <w:pPr>
        <w:pStyle w:val="TextBody"/>
        <w:rPr/>
      </w:pPr>
      <w:r>
        <w:rPr/>
        <w:t>Herr Schubert:</w:t>
      </w:r>
      <w:r>
        <w:rPr>
          <w:b w:val="false"/>
        </w:rPr>
        <w:t xml:space="preserve"> Es ist unstrittig, dass die SZM als komplette Anlage im Altlastenkataster des Landkreises als Altlastenverdachtsfläche registriert ist. Das ergibt sich aus der Vornutzung. Auf dieser Fläche der SZM gibt es Teilflächen, die als Altlastenverdachtsflächen gelten. Ebenso ist bekannt, dass es Altablagerungen gibt.</w:t>
      </w:r>
    </w:p>
    <w:p>
      <w:pPr>
        <w:pStyle w:val="TextBody"/>
        <w:rPr>
          <w:b w:val="false"/>
          <w:b w:val="false"/>
        </w:rPr>
      </w:pPr>
      <w:r>
        <w:rPr>
          <w:b w:val="false"/>
        </w:rPr>
      </w:r>
    </w:p>
    <w:p>
      <w:pPr>
        <w:pStyle w:val="TextBody"/>
        <w:rPr/>
      </w:pPr>
      <w:r>
        <w:rPr>
          <w:b w:val="false"/>
        </w:rPr>
        <w:t>Jetzt muss man zur Begrifflichkeit zurückkommen. Was sind Altlasten? Altlasten sind entweder Altstandorte oder Altablagerungen, von denen eine Gefahr für den Einzelnen oder für das Wohl der Allgemeinheit ausgehen. Diese Gefahrenlagen sind gegenwärtig noch nicht dargelegt worden und auch nicht bekannt.</w:t>
      </w:r>
    </w:p>
    <w:p>
      <w:pPr>
        <w:pStyle w:val="TextBody"/>
        <w:rPr>
          <w:b w:val="false"/>
          <w:b w:val="false"/>
        </w:rPr>
      </w:pPr>
      <w:r>
        <w:rPr>
          <w:b w:val="false"/>
        </w:rPr>
      </w:r>
    </w:p>
    <w:p>
      <w:pPr>
        <w:pStyle w:val="TextBody"/>
        <w:rPr/>
      </w:pPr>
      <w:r>
        <w:rPr>
          <w:b w:val="false"/>
        </w:rPr>
        <w:t>Auf dem Gelände der SZM gibt es unter anderem einen Lokschuppen, eine Tankstelle mit Lokbetankungsstelle, Öllager, Garagen und eine Werkstatt mit Waschplatz, wobei die Tankstelle im vergangenen Jahr zurückgebaut worden ist. Ohne eine Wertung vorzunehmen, muss ich sagen: Ich habe selten so sauberen Buddelsand gesehen.</w:t>
      </w:r>
    </w:p>
    <w:p>
      <w:pPr>
        <w:pStyle w:val="TextBody"/>
        <w:rPr>
          <w:b w:val="false"/>
          <w:b w:val="false"/>
        </w:rPr>
      </w:pPr>
      <w:r>
        <w:rPr>
          <w:b w:val="false"/>
        </w:rPr>
      </w:r>
    </w:p>
    <w:p>
      <w:pPr>
        <w:pStyle w:val="TextBody"/>
        <w:rPr/>
      </w:pPr>
      <w:r>
        <w:rPr>
          <w:b w:val="false"/>
        </w:rPr>
        <w:t>Im Zuge des Abrisses der Tankstelle sind Untersuchungen durchgeführt worden, ob Bodenkontaminationen im Untergrund verblieben sind: Es ist nichts nachgewiesen worden. Es ist unstrittig, dass es Gebäudeteile wie das Öllager oder den Lokschuppen gibt, bei denen das Mauerwerk bzw. Bauteile kontaminiert sind. Das sind aber rein abfallrechtlichen Probleme; sie werden relevant, wenn diese baulichen Anlagen zurückgebaut werden.</w:t>
      </w:r>
    </w:p>
    <w:p>
      <w:pPr>
        <w:pStyle w:val="TextBody"/>
        <w:rPr>
          <w:b w:val="false"/>
          <w:b w:val="false"/>
        </w:rPr>
      </w:pPr>
      <w:r>
        <w:rPr>
          <w:b w:val="false"/>
        </w:rPr>
      </w:r>
    </w:p>
    <w:p>
      <w:pPr>
        <w:pStyle w:val="TextBody"/>
        <w:rPr/>
      </w:pPr>
      <w:r>
        <w:rPr>
          <w:b w:val="false"/>
        </w:rPr>
        <w:t>Es gibt eine Verpflichtung des Bauherrn, wenn er diese Flächen abbricht bzw. umnutzen will und dabei Kontaminationen des Untergrundes feststellt, diese anzuzeigen. Zeigt er sie nicht an, handelt er ordnungswidrig. Stellt er dies im Zuge einer solchen Anzeige, die gesetzlich vorgeschrieben ist, fest, so muss er Untersuchungen führen, welche Maßnahmen notwendig werden. Momentan ist es so, dass der Abbruch von baulichen Anlagen, so wie es hier vorgesehen ist, nur der Anzeige bedarf, dafür aber keine Genehmigung mehr erforderlich ist. Aber wenn Belastungen vorhanden sind, müssen sie angezeigt werden. Ansonsten hätte die untere Bodenschutzbehörde diese Untersuchung zu führen.</w:t>
      </w:r>
    </w:p>
    <w:p>
      <w:pPr>
        <w:pStyle w:val="TextBody"/>
        <w:rPr>
          <w:b w:val="false"/>
          <w:b w:val="false"/>
        </w:rPr>
      </w:pPr>
      <w:r>
        <w:rPr>
          <w:b w:val="false"/>
        </w:rPr>
      </w:r>
    </w:p>
    <w:p>
      <w:pPr>
        <w:pStyle w:val="TextBody"/>
        <w:rPr/>
      </w:pPr>
      <w:r>
        <w:rPr>
          <w:b w:val="false"/>
        </w:rPr>
        <w:t>Wir haben vorab eine Begehung des Standortes vorgenommen und die Standorte wie Lokschuppen, Tankstelle, Öllager, Garagen und Werkstatt mit Waschplatz einer visuellen sowie organoleptischen Erstbewertung unterzogen </w:t>
        <w:noBreakHyphen/>
        <w:t xml:space="preserve"> dazu gehören Sehen, Riechen und Schmecken, wobei wir das Schmecken weggelassen haben </w:t>
        <w:noBreakHyphen/>
        <w:t xml:space="preserve"> und mussten feststellen, dass es bauliche Kontaminationen gibt, aber keine Hinweise auf tiefgreifende Bodenkontaminationen, die das Grundwasser beeinträchtigen könnten.</w:t>
      </w:r>
    </w:p>
    <w:p>
      <w:pPr>
        <w:pStyle w:val="TextBody"/>
        <w:rPr>
          <w:b w:val="false"/>
          <w:b w:val="false"/>
        </w:rPr>
      </w:pPr>
      <w:r>
        <w:rPr>
          <w:b w:val="false"/>
        </w:rPr>
      </w:r>
    </w:p>
    <w:p>
      <w:pPr>
        <w:pStyle w:val="TextBody"/>
        <w:rPr>
          <w:b w:val="false"/>
          <w:b w:val="false"/>
        </w:rPr>
      </w:pPr>
      <w:r>
        <w:rPr>
          <w:b w:val="false"/>
        </w:rPr>
        <w:t>Hinsichtlich der Altablagerung Bauschuttdeponie, die auch noch dort hinten liegt, ist festzustellen, dass darauf Bauschutt liegt. Dieser Bauschutt allein ist aber keine Umweltgefährdung.</w:t>
      </w:r>
    </w:p>
    <w:p>
      <w:pPr>
        <w:pStyle w:val="TextBody"/>
        <w:rPr>
          <w:b w:val="false"/>
          <w:b w:val="false"/>
        </w:rPr>
      </w:pPr>
      <w:r>
        <w:rPr>
          <w:b w:val="false"/>
        </w:rPr>
      </w:r>
    </w:p>
    <w:p>
      <w:pPr>
        <w:pStyle w:val="TextBody"/>
        <w:rPr/>
      </w:pPr>
      <w:r>
        <w:rPr>
          <w:b w:val="false"/>
        </w:rPr>
        <w:t>Zur Braunkohlenaschedeponie liegt mir kein Gutachten vor, aufgrund dessen ich die Gefahrenlage irgendwie quantifizieren und darstellen könnte, worum es sich handelt. Ich kenne sie nicht. Das ist in den Unterlagen bei uns nicht vorhanden. Wenn Sie sagen, es gebe so etwas, dann wäre es sehr nett, wenn Sie mir das zur Verfügung stellen könnten, weil ich es dann einerseits bewerten könnte; andererseits hätten wir, wenn sich wirklich konkrete Anhaltspunkte ergäben, die Möglichkeit, zu entscheiden, ob wir Handlungsbedarf konstatieren müssen. Solche konkrete Anhaltspunkte gibt es aber erst, wenn mittels Gutachten oder Analytik nachgewiesen worden ist, dass bestimmte Prüfwerte der Bundesbodenschutzverordnung überschritten werden. Werden sie nicht überschritten, gibt es keinen Anlass zum Handeln der Behörde. So eindeutig steht es in der Bodenschutzverordnung.</w:t>
      </w:r>
    </w:p>
    <w:p>
      <w:pPr>
        <w:pStyle w:val="TextBody"/>
        <w:rPr>
          <w:b w:val="false"/>
          <w:b w:val="false"/>
        </w:rPr>
      </w:pPr>
      <w:r>
        <w:rPr>
          <w:b w:val="false"/>
        </w:rPr>
      </w:r>
    </w:p>
    <w:p>
      <w:pPr>
        <w:pStyle w:val="TextBody"/>
        <w:rPr>
          <w:b w:val="false"/>
          <w:b w:val="false"/>
        </w:rPr>
      </w:pPr>
      <w:r>
        <w:rPr>
          <w:b w:val="false"/>
        </w:rPr>
        <w:t>Die Grundwasserbelastung mit Stickstoff aus dem Asmus-Gutachten von 1992 gilt nicht als Altlast.</w:t>
      </w:r>
    </w:p>
    <w:p>
      <w:pPr>
        <w:pStyle w:val="TextBody"/>
        <w:rPr>
          <w:b w:val="false"/>
          <w:b w:val="false"/>
        </w:rPr>
      </w:pPr>
      <w:r>
        <w:rPr>
          <w:b w:val="false"/>
        </w:rPr>
      </w:r>
    </w:p>
    <w:p>
      <w:pPr>
        <w:pStyle w:val="TextBody"/>
        <w:rPr/>
      </w:pPr>
      <w:r>
        <w:rPr/>
        <w:t>Herr Pries:</w:t>
      </w:r>
      <w:r>
        <w:rPr>
          <w:b w:val="false"/>
        </w:rPr>
        <w:t xml:space="preserve"> Das wird das Gleiche sein wie damals, als die Anlage stillgelegt wurde. Als die Güllebecken geleert wurden, stellte man ebenfalls Riesenlöcher fest. Da ist eine ganze Menge von allem unten abgegangen.</w:t>
      </w:r>
    </w:p>
    <w:p>
      <w:pPr>
        <w:pStyle w:val="TextBody"/>
        <w:rPr>
          <w:b w:val="false"/>
          <w:b w:val="false"/>
        </w:rPr>
      </w:pPr>
      <w:r>
        <w:rPr>
          <w:b w:val="false"/>
        </w:rPr>
      </w:r>
    </w:p>
    <w:p>
      <w:pPr>
        <w:pStyle w:val="TextBody"/>
        <w:rPr/>
      </w:pPr>
      <w:r>
        <w:rPr>
          <w:b w:val="false"/>
        </w:rPr>
        <w:t>Aber die Unterlagen, von denen ich sprach, müssten eigentlich im Altkreis Templin, der 1993 praktisch beseitigt wurde, vorhanden sein. Damals waren sie irgendwie bekannt, da muss das untersucht worden sein. </w:t>
        <w:noBreakHyphen/>
        <w:t xml:space="preserve"> Thomas, ich weiß nicht, ob du noch irgendwelche Unterlagen darüber hast.</w:t>
      </w:r>
    </w:p>
    <w:p>
      <w:pPr>
        <w:pStyle w:val="TextBody"/>
        <w:rPr>
          <w:b w:val="false"/>
          <w:b w:val="false"/>
        </w:rPr>
      </w:pPr>
      <w:r>
        <w:rPr>
          <w:b w:val="false"/>
        </w:rPr>
      </w:r>
    </w:p>
    <w:p>
      <w:pPr>
        <w:pStyle w:val="TextBody"/>
        <w:rPr/>
      </w:pPr>
      <w:r>
        <w:rPr/>
        <w:t>Herr Volpers:</w:t>
      </w:r>
      <w:r>
        <w:rPr>
          <w:b w:val="false"/>
        </w:rPr>
        <w:t xml:space="preserve"> Ich weiß nicht, ob es Untersuchungen zur Belastung des Bodens unter der Braunkohlenasche gibt, aber in der Kreisverwaltung müsste meines Erachtens zumindest ein Konzept zur Beseitigung dieser Deponie vorliegen. Wenn ich mich richtig erinnere, sind damals zwei verschiedene Alternativen untersucht und auch Kostenschätzungen vorgenommen worden. Wenn ich mich richtig erinnere, hat mir mal irgendjemand gesagt </w:t>
        <w:noBreakHyphen/>
        <w:t xml:space="preserve"> ich weiß gar nicht mehr, wer es war </w:t>
        <w:noBreakHyphen/>
        <w:t>, man habe damals mangels Eigentümer seitens des Kreises keinen Vorstoß unternommen, eine der beiden Varianten durchzusetzen. Aber wenn es jetzt einen Eigentümer gibt, dann halte ich es für die Pflicht des Landkreises, dem nachzugehen, was mit dieser Braunkohlenasche jetzt passiert.</w:t>
      </w:r>
    </w:p>
    <w:p>
      <w:pPr>
        <w:pStyle w:val="TextBody"/>
        <w:rPr>
          <w:b w:val="false"/>
          <w:b w:val="false"/>
        </w:rPr>
      </w:pPr>
      <w:r>
        <w:rPr>
          <w:b w:val="false"/>
        </w:rPr>
      </w:r>
    </w:p>
    <w:p>
      <w:pPr>
        <w:pStyle w:val="TextBody"/>
        <w:rPr/>
      </w:pPr>
      <w:r>
        <w:rPr/>
        <w:t>Herr Kremer:</w:t>
      </w:r>
      <w:r>
        <w:rPr>
          <w:b w:val="false"/>
        </w:rPr>
        <w:t xml:space="preserve"> Ich bin etwas konsterniert über die Reihenfolge, die Sie aus dem Gesetz ablesen. Ich habe Ihre Aussage so verstanden: Erst dann, wenn gutachterlich festgestellt worden ist, dass von einer Altlast oder einer Bodenveränderung bestimmte Gefahren ausgehen, ist die Behörde berechtigt und verpflichtet zu handeln. </w:t>
        <w:noBreakHyphen/>
        <w:t xml:space="preserve"> Das steht so natürlich nicht im Gesetz. In § 9 Bundes-Bodenschutzgesetz steht genau das Umgekehrte:</w:t>
      </w:r>
    </w:p>
    <w:p>
      <w:pPr>
        <w:pStyle w:val="TextBody"/>
        <w:rPr>
          <w:b w:val="false"/>
          <w:b w:val="false"/>
        </w:rPr>
      </w:pPr>
      <w:r>
        <w:rPr>
          <w:b w:val="false"/>
        </w:rPr>
      </w:r>
    </w:p>
    <w:p>
      <w:pPr>
        <w:pStyle w:val="TextBody"/>
        <w:ind w:left="709" w:hanging="0"/>
        <w:rPr/>
      </w:pPr>
      <w:r>
        <w:rPr>
          <w:b w:val="false"/>
        </w:rPr>
        <w:t>„</w:t>
      </w:r>
      <w:r>
        <w:rPr>
          <w:b w:val="false"/>
        </w:rPr>
        <w:t>Liegen der zuständigen Behörde Anhaltspunkte dafür vor, dass eine schädliche Bodenveränderung oder Altlast vorliegt, so soll sie zur Ermittlung des Sachverhalts die geeigneten Maßnahmen ergreifen.“</w:t>
      </w:r>
    </w:p>
    <w:p>
      <w:pPr>
        <w:pStyle w:val="TextBody"/>
        <w:rPr>
          <w:b w:val="false"/>
          <w:b w:val="false"/>
        </w:rPr>
      </w:pPr>
      <w:r>
        <w:rPr>
          <w:b w:val="false"/>
        </w:rPr>
      </w:r>
    </w:p>
    <w:p>
      <w:pPr>
        <w:pStyle w:val="TextBody"/>
        <w:rPr/>
      </w:pPr>
      <w:r>
        <w:rPr>
          <w:b w:val="false"/>
        </w:rPr>
        <w:t>Das ist doch auch ganz logisch; die Behörde kann doch nicht darauf warten, ob möglicherweise derjenige, der die Verfügungsbefugnis über eine Altlast hat, sich bequemt, selbst ein Gutachten zu machen, damit zur Behörde geht und dann sagt: Jetzt ergreift bitte Maßnahmen, damit ich sie dort wegbringe. Vielmehr ist es selbstverständlich Aufgabe der Behörde, wenn sie Anhaltspunkte hat </w:t>
        <w:noBreakHyphen/>
        <w:t xml:space="preserve"> sie liegen hier in ausreichendem Maße vor </w:t>
        <w:noBreakHyphen/>
        <w:t>, die entsprechenden Maßnahmen zur Ermittlung zu ergreifen. Diese Reihenfolge ist mir völlig unverständlich.</w:t>
      </w:r>
    </w:p>
    <w:p>
      <w:pPr>
        <w:pStyle w:val="TextBody"/>
        <w:rPr>
          <w:b w:val="false"/>
          <w:b w:val="false"/>
        </w:rPr>
      </w:pPr>
      <w:r>
        <w:rPr>
          <w:b w:val="false"/>
        </w:rPr>
      </w:r>
    </w:p>
    <w:p>
      <w:pPr>
        <w:pStyle w:val="TextBody"/>
        <w:rPr/>
      </w:pPr>
      <w:r>
        <w:rPr/>
        <w:t>Herr Schubert:</w:t>
      </w:r>
      <w:r>
        <w:rPr>
          <w:b w:val="false"/>
        </w:rPr>
        <w:t xml:space="preserve"> Es ist folgendermaßen korrekt: Der Behörde obliegt nach § 9 Abs. 1 Bundes-Bodenschutzgesetz eine Amtsermittlungspflicht. Diese Ermittlungspflicht greift, wenn nach der Erstbewertung Anhaltspunkte vorhanden sind. Solche Anhaltspunkte sind aber nach § 3 Abs. 1 der Bundesbodenschutzverordnung nur gegeben,</w:t>
      </w:r>
    </w:p>
    <w:p>
      <w:pPr>
        <w:pStyle w:val="TextBody"/>
        <w:rPr>
          <w:b w:val="false"/>
          <w:b w:val="false"/>
        </w:rPr>
      </w:pPr>
      <w:r>
        <w:rPr>
          <w:b w:val="false"/>
        </w:rPr>
      </w:r>
    </w:p>
    <w:p>
      <w:pPr>
        <w:pStyle w:val="TextBody"/>
        <w:ind w:left="709" w:hanging="0"/>
        <w:rPr/>
      </w:pPr>
      <w:r>
        <w:rPr>
          <w:b w:val="false"/>
        </w:rPr>
        <w:t>„</w:t>
      </w:r>
      <w:r>
        <w:rPr>
          <w:rFonts w:eastAsia="Arial"/>
          <w:b w:val="false"/>
        </w:rPr>
        <w:t xml:space="preserve"> </w:t>
      </w:r>
      <w:r>
        <w:rPr>
          <w:b w:val="false"/>
        </w:rPr>
        <w:t>... wenn auf dem Grundstück über einen längeren Zeitraum oder in erheblicher Menge mit Schadstoffen umgegangen wurde und die jeweilige Betriebs-, Bewirtschaftungs- oder Verfahrensweise oder Störungen des bestimmungsgemäßen Betriebs nicht unerhebliche Einträger solcher Stoffe in den Boden vermuten lassen.“</w:t>
      </w:r>
    </w:p>
    <w:p>
      <w:pPr>
        <w:pStyle w:val="TextBody"/>
        <w:ind w:left="709" w:hanging="0"/>
        <w:rPr>
          <w:b w:val="false"/>
          <w:b w:val="false"/>
        </w:rPr>
      </w:pPr>
      <w:r>
        <w:rPr>
          <w:b w:val="false"/>
        </w:rPr>
      </w:r>
    </w:p>
    <w:p>
      <w:pPr>
        <w:pStyle w:val="TextBody"/>
        <w:rPr/>
      </w:pPr>
      <w:r>
        <w:rPr>
          <w:b w:val="false"/>
        </w:rPr>
        <w:t>Das ist bei einem Öllager, das darunter mit einer starken Betonschicht versehen ist, sehr schwierig nachzuweisen. Bei der Tankstelle sind wir diesen Verdachtsmomenten nachgegangen und mussten feststellen: Es ist nicht so.</w:t>
      </w:r>
    </w:p>
    <w:p>
      <w:pPr>
        <w:pStyle w:val="TextBody"/>
        <w:rPr>
          <w:b w:val="false"/>
          <w:b w:val="false"/>
        </w:rPr>
      </w:pPr>
      <w:r>
        <w:rPr>
          <w:b w:val="false"/>
        </w:rPr>
      </w:r>
    </w:p>
    <w:p>
      <w:pPr>
        <w:pStyle w:val="TextBody"/>
        <w:rPr/>
      </w:pPr>
      <w:r>
        <w:rPr>
          <w:b w:val="false"/>
        </w:rPr>
        <w:t>Es ist unstrittig, dass die Behörde im Falle der Beibehaltung der Nutzung irgendwo die Amtsermittlungspflicht wahrnehmen und die Gefahrenlage ermitteln muss. Gegenwärtig gibt es im Landkreis aber andere Prioritäten </w:t>
        <w:noBreakHyphen/>
        <w:t xml:space="preserve"> das muss ich ganz offen sagen </w:t>
        <w:noBreakHyphen/>
        <w:t>, Stellen zu untersuchen, an denen wirklich Gefährdungen bestehen und es massive Schadstoffeinträge gab. Das betrifft innerstädtische Lagen, beispielsweise Gaswerke oder größere Objekte wie Galvanik.</w:t>
      </w:r>
    </w:p>
    <w:p>
      <w:pPr>
        <w:pStyle w:val="TextBody"/>
        <w:rPr>
          <w:b w:val="false"/>
          <w:b w:val="false"/>
        </w:rPr>
      </w:pPr>
      <w:r>
        <w:rPr>
          <w:b w:val="false"/>
        </w:rPr>
      </w:r>
    </w:p>
    <w:p>
      <w:pPr>
        <w:pStyle w:val="TextBody"/>
        <w:rPr/>
      </w:pPr>
      <w:r>
        <w:rPr>
          <w:b w:val="false"/>
        </w:rPr>
        <w:t>Gibt es diese Anhaltspunkte, dann kann ich diese weiteren Maßnahmen dem Investor durchaus auferlegen; falls der Investor beabsichtigt, diese Flächen umzunutzen und einer anderen Nutzung zuzuführen, kann ich durchaus verlangen, dass er die Gefahrenlage abklärt. Es gibt gegenwärtig keine Anhaltspunkte.</w:t>
      </w:r>
    </w:p>
    <w:p>
      <w:pPr>
        <w:pStyle w:val="TextBody"/>
        <w:rPr>
          <w:b w:val="false"/>
          <w:b w:val="false"/>
        </w:rPr>
      </w:pPr>
      <w:r>
        <w:rPr>
          <w:b w:val="false"/>
        </w:rPr>
      </w:r>
    </w:p>
    <w:p>
      <w:pPr>
        <w:pStyle w:val="TextBody"/>
        <w:rPr/>
      </w:pPr>
      <w:r>
        <w:rPr/>
        <w:t>Herr Kremer:</w:t>
      </w:r>
      <w:r>
        <w:rPr>
          <w:b w:val="false"/>
        </w:rPr>
        <w:t xml:space="preserve"> Herr Schubert, hinsichtlich der rechtlichen Bewertung liegen wir weit auseinander. Sie haben selber gesagt, Sie hätten eine Sichtkontrolle vorgenommen und festgestellt, es gebe </w:t>
        <w:noBreakHyphen/>
        <w:t xml:space="preserve"> möglicherweise nicht aufgrund der Sichtkontrolle, aber aufgrund der früheren Nutzung; das habe ich nicht genau verstanden </w:t>
        <w:noBreakHyphen/>
        <w:t xml:space="preserve"> Anhaltspunkte dafür, dass da etwas gegeben sein kann, aber es gebe keine diesbezüglichen Untersuchungen.</w:t>
      </w:r>
    </w:p>
    <w:p>
      <w:pPr>
        <w:pStyle w:val="TextBody"/>
        <w:rPr>
          <w:b w:val="false"/>
          <w:b w:val="false"/>
        </w:rPr>
      </w:pPr>
      <w:r>
        <w:rPr>
          <w:b w:val="false"/>
        </w:rPr>
      </w:r>
    </w:p>
    <w:p>
      <w:pPr>
        <w:pStyle w:val="TextBody"/>
        <w:rPr/>
      </w:pPr>
      <w:r>
        <w:rPr>
          <w:b w:val="false"/>
        </w:rPr>
        <w:t>Außerdem haben Sie gesagt, dass die Untersuchungen darüber erst verlangt werden können, wenn die Voraussetzungen aus § 3 der Bundesbodenschutzverordnung vorliegen. Das ist aber falsch; § 3 Abs. 1 dieser Verordnung sagt:</w:t>
      </w:r>
    </w:p>
    <w:p>
      <w:pPr>
        <w:pStyle w:val="TextBody"/>
        <w:rPr>
          <w:b w:val="false"/>
          <w:b w:val="false"/>
        </w:rPr>
      </w:pPr>
      <w:r>
        <w:rPr>
          <w:b w:val="false"/>
        </w:rPr>
      </w:r>
    </w:p>
    <w:p>
      <w:pPr>
        <w:pStyle w:val="TextBody"/>
        <w:ind w:left="705" w:hanging="0"/>
        <w:rPr>
          <w:b w:val="false"/>
          <w:b w:val="false"/>
        </w:rPr>
      </w:pPr>
      <w:r>
        <w:rPr>
          <w:b w:val="false"/>
        </w:rPr>
        <w:t>„</w:t>
      </w:r>
      <w:r>
        <w:rPr>
          <w:b w:val="false"/>
        </w:rPr>
        <w:t>Anhaltspunkte für das Vorliegen einer Altlast bestehen bei einem Altstandort insbesondere, ... „</w:t>
      </w:r>
    </w:p>
    <w:p>
      <w:pPr>
        <w:pStyle w:val="TextBody"/>
        <w:rPr>
          <w:b w:val="false"/>
          <w:b w:val="false"/>
        </w:rPr>
      </w:pPr>
      <w:r>
        <w:rPr>
          <w:b w:val="false"/>
        </w:rPr>
      </w:r>
    </w:p>
    <w:p>
      <w:pPr>
        <w:pStyle w:val="TextBody"/>
        <w:rPr/>
      </w:pPr>
      <w:r>
        <w:rPr>
          <w:b w:val="false"/>
        </w:rPr>
        <w:t>Anschließend kommt das, was Sie gerade zitiert haben. Sie wissen, was insbesondere heißt. Es bedeutet: Wenn das vorliegt, müssen Sie auf jeden Fall heran. Aber das bedeutet doch nicht, dass Sie dann, wenn dieser Tatbestand nicht vorliegt, davon befreit sind. § 3 Abs. 2 der Bundesbodenschutzverordnung nennt die weiteren Umstände, unter denen sich Anhaltspunkte ergeben können, die zu einer weitergehenden Untersuchung verpflichten.</w:t>
      </w:r>
    </w:p>
    <w:p>
      <w:pPr>
        <w:pStyle w:val="TextBody"/>
        <w:rPr>
          <w:b w:val="false"/>
          <w:b w:val="false"/>
        </w:rPr>
      </w:pPr>
      <w:r>
        <w:rPr>
          <w:b w:val="false"/>
        </w:rPr>
      </w:r>
    </w:p>
    <w:p>
      <w:pPr>
        <w:pStyle w:val="TextBody"/>
        <w:rPr/>
      </w:pPr>
      <w:r>
        <w:rPr>
          <w:b w:val="false"/>
        </w:rPr>
        <w:t>Beim Bodenschutzrecht handelt es sich um eine Spezialausformung des Polizeirechtes; das ist Ihnen doch bekannt. Das heißt, es gibt sozusagen eine Verbindung zwischen dem Gefahrenverdacht und der Anforderung an die Gefahrenermittlung. Wenn man überhaupt keinen Gefahrenverdacht hat, dann muss man gar nichts machen; wenn man einen hohen Gefahrenverdacht hat, muss man es auf jeden Fall er</w:t>
        <w:softHyphen/>
        <w:t>mitteln, und wenn man irgendwo dazwischen liegt, dann muss man die entsprechenden angepassten Maßnahmen ergreifen.</w:t>
      </w:r>
    </w:p>
    <w:p>
      <w:pPr>
        <w:pStyle w:val="TextBody"/>
        <w:rPr>
          <w:b w:val="false"/>
          <w:b w:val="false"/>
        </w:rPr>
      </w:pPr>
      <w:r>
        <w:rPr>
          <w:b w:val="false"/>
        </w:rPr>
      </w:r>
    </w:p>
    <w:p>
      <w:pPr>
        <w:pStyle w:val="TextBody"/>
        <w:rPr/>
      </w:pPr>
      <w:r>
        <w:rPr>
          <w:b w:val="false"/>
        </w:rPr>
        <w:t>Es dürfte relativ sicher sein, dass mit denjenigen Hinweisen, die im Rahmen des Einwendungsverfahrens gemacht worden sind </w:t>
        <w:noBreakHyphen/>
        <w:t xml:space="preserve"> Herr Geßner, Sie kommen bestimmt gleich zu Wort; einen kleinen Augenblick noch </w:t>
        <w:noBreakHyphen/>
        <w:t>, insbesondere hinsichtlich der Ablagerung von gefährlichen Stoffen quasi als Deponie, ausreichende Anhaltspunkte dafür vorliegen, um zu überprüfen, was dort tatsächlich vorliegt und ob es in den Boden eingedrungen ist oder ob man diese Sachen wegnehmen und als Altlast entsorgen muss. Dafür kann eine Besichtigung, also nur die Inaugenscheinnahme, schlichtweg nicht ausreichen. Auch hier gebe ich natürlich noch einmal der Hinweis an die Genehmigungsbehörde, dass das mit Sicherheit durch § 13 des Bundesbodenschutzgesetzes konzentriert ist, sodass ich davon ausgehe, dass die Genehmigungsbehörde spätestens aufgrund der heutigen Erörterung in einen Dialog mit der Fachbehörde eintreten wird.</w:t>
      </w:r>
    </w:p>
    <w:p>
      <w:pPr>
        <w:pStyle w:val="TextBody"/>
        <w:rPr>
          <w:b w:val="false"/>
          <w:b w:val="false"/>
        </w:rPr>
      </w:pPr>
      <w:r>
        <w:rPr>
          <w:b w:val="false"/>
        </w:rPr>
      </w:r>
    </w:p>
    <w:p>
      <w:pPr>
        <w:pStyle w:val="TextBody"/>
        <w:rPr>
          <w:b w:val="false"/>
          <w:b w:val="false"/>
        </w:rPr>
      </w:pPr>
      <w:r>
        <w:rPr>
          <w:b w:val="false"/>
        </w:rPr>
        <w:t>Jetzt kommt der Kollege, der mir sagt, dass Untersuchungen selbstverständlich nicht erforderlich seien, aber ich beziehe mich in erster Linie auf das Gesetz.</w:t>
      </w:r>
    </w:p>
    <w:p>
      <w:pPr>
        <w:pStyle w:val="TextBody"/>
        <w:rPr>
          <w:b w:val="false"/>
          <w:b w:val="false"/>
        </w:rPr>
      </w:pPr>
      <w:r>
        <w:rPr>
          <w:b w:val="false"/>
        </w:rPr>
      </w:r>
    </w:p>
    <w:p>
      <w:pPr>
        <w:pStyle w:val="TextBody"/>
        <w:rPr/>
      </w:pPr>
      <w:r>
        <w:rPr/>
        <w:t>Verhandlungsleiterin Frau Müschner:</w:t>
      </w:r>
      <w:r>
        <w:rPr>
          <w:b w:val="false"/>
        </w:rPr>
        <w:t xml:space="preserve"> Moment mal, Herr Schubert; wir lassen zunächst einmal die Antragstellerin darlegen, wie sie die Altlastensituation am Standort einschätzt und ob es dazu überhaupt etwas gibt.</w:t>
      </w:r>
    </w:p>
    <w:p>
      <w:pPr>
        <w:pStyle w:val="TextBody"/>
        <w:rPr>
          <w:b w:val="false"/>
          <w:b w:val="false"/>
        </w:rPr>
      </w:pPr>
      <w:r>
        <w:rPr>
          <w:b w:val="false"/>
        </w:rPr>
      </w:r>
    </w:p>
    <w:p>
      <w:pPr>
        <w:pStyle w:val="TextBody"/>
        <w:rPr/>
      </w:pPr>
      <w:r>
        <w:rPr/>
        <w:t>Herr Geßner:</w:t>
      </w:r>
      <w:r>
        <w:rPr>
          <w:b w:val="false"/>
        </w:rPr>
        <w:t xml:space="preserve"> Ich finde es sehr spannend, Herr Kremer, wenn Sie hier Ihre rechtlichen Ausführungen machen, aber mir fehlt im Moment noch etwas der Bezug zum Vorhaben.</w:t>
      </w:r>
    </w:p>
    <w:p>
      <w:pPr>
        <w:pStyle w:val="TextBody"/>
        <w:rPr>
          <w:b w:val="false"/>
          <w:b w:val="false"/>
        </w:rPr>
      </w:pPr>
      <w:r>
        <w:rPr>
          <w:b w:val="false"/>
        </w:rPr>
      </w:r>
    </w:p>
    <w:p>
      <w:pPr>
        <w:pStyle w:val="TextBody"/>
        <w:rPr/>
      </w:pPr>
      <w:r>
        <w:rPr>
          <w:b w:val="false"/>
        </w:rPr>
        <w:t>Es ist ganz klar: Diese Aschedeponie oder angebliche Aschedeponie wird durch das Vorhaben überhaupt nicht berührt. Herr Schubert hat ausgeführt: Die Tankstelle ist ordnungsgemäß beseitigt worden. Auch das Öllager ist nach meiner Kenntnis ordnungsgemäß beseitigt worden. Weitere Altlasten bestehen hier nicht. </w:t>
        <w:noBreakHyphen/>
        <w:t xml:space="preserve"> Herr Kutschke ergänzt noch kurz.</w:t>
      </w:r>
    </w:p>
    <w:p>
      <w:pPr>
        <w:pStyle w:val="TextBody"/>
        <w:rPr>
          <w:b w:val="false"/>
          <w:b w:val="false"/>
        </w:rPr>
      </w:pPr>
      <w:r>
        <w:rPr>
          <w:b w:val="false"/>
        </w:rPr>
      </w:r>
    </w:p>
    <w:p>
      <w:pPr>
        <w:pStyle w:val="TextBody"/>
        <w:rPr/>
      </w:pPr>
      <w:r>
        <w:rPr/>
        <w:t>Herr Kutschke:</w:t>
      </w:r>
      <w:r>
        <w:rPr>
          <w:b w:val="false"/>
        </w:rPr>
        <w:t xml:space="preserve"> Noch etwas zur Aschedeponie: Man braucht natürlich einen hinreichenden Anhaltspunkt dafür, dass eine Gefährdung eines Schutzgutes besteht. Ich habe mich erkundigt, was an Braunkohleasche gefährlich sein kann. Das sind in der Tat so genannte polyzyklische aromatische Kohlenwasserstoffe und Schwermetalle. Das sind die beiden Substanzgruppen, die hier ein Problem darstellen können. Beiden Substanzgruppen ist eigen, dass sie an Stäube gebunden und relativ wenig flüchtig sind. Wir haben es hier mit einer abgedeckten Deponie zu tun. Aufgrund der Beschaffenheit dieser Substanzen, die den Altlastencharakter ausmachen, kann ich nicht erkennen, dass hier eine aktuelle Gefahr besteht, es sei denn, man fasste dieses Gebiet an und wollte es in irgendeiner Form verändern. Das ist aber nicht beabsichtigt.</w:t>
      </w:r>
    </w:p>
    <w:p>
      <w:pPr>
        <w:pStyle w:val="TextBody"/>
        <w:rPr>
          <w:b w:val="false"/>
          <w:b w:val="false"/>
        </w:rPr>
      </w:pPr>
      <w:r>
        <w:rPr>
          <w:b w:val="false"/>
        </w:rPr>
      </w:r>
    </w:p>
    <w:p>
      <w:pPr>
        <w:pStyle w:val="TextBody"/>
        <w:rPr/>
      </w:pPr>
      <w:r>
        <w:rPr/>
        <w:t>Herr Schubert:</w:t>
      </w:r>
      <w:r>
        <w:rPr>
          <w:b w:val="false"/>
        </w:rPr>
        <w:t xml:space="preserve"> Zunächst einmal muss man sehen, inwiefern die Altlasten bzw. Altablagerungen dem beantragten Anlagenbetrieb entgegenstehen. Dies muss ich erst einmal verneinen. Sie stehen dem Anlagenbetrieb, so wie er jetzt dargestellt ist, nicht entgegen.</w:t>
      </w:r>
    </w:p>
    <w:p>
      <w:pPr>
        <w:pStyle w:val="TextBody"/>
        <w:rPr>
          <w:b w:val="false"/>
          <w:b w:val="false"/>
        </w:rPr>
      </w:pPr>
      <w:r>
        <w:rPr>
          <w:b w:val="false"/>
        </w:rPr>
      </w:r>
    </w:p>
    <w:p>
      <w:pPr>
        <w:pStyle w:val="TextBody"/>
        <w:rPr/>
      </w:pPr>
      <w:r>
        <w:rPr>
          <w:b w:val="false"/>
        </w:rPr>
        <w:t>So, wie es jetzt von Antragstellerseite dargestellt worden ist, ist es unstrittig, dass diese Aschedeponie durchaus ein Gefahrenpotenzial haben kann, aber es ist momentan durch uns festzustellen, dass das Schutzgut Mensch und das Schutzgut Tier derzeit nicht betroffen wird, weil die Fläche bewachsen ist. Verwehungen kann es nicht geben, Direktkontakt zu Menschen gibt es ebenfalls nicht und Direktkontakt zu Tieren in dem Sinne auch nicht, sodass das Gefahrenpotenzial aus unserer Sicht erst einmal zurückgeschraubt werden muss. Darüber, dass Abdeckungen noch erforderlich sind oder dass man die betreffende Fläche in einen Zustand versetzt, in dem dies dauerhaft dort liegen bleiben kann, kann noch geredet werden.</w:t>
      </w:r>
    </w:p>
    <w:p>
      <w:pPr>
        <w:pStyle w:val="TextBody"/>
        <w:rPr>
          <w:b w:val="false"/>
          <w:b w:val="false"/>
        </w:rPr>
      </w:pPr>
      <w:r>
        <w:rPr>
          <w:b w:val="false"/>
        </w:rPr>
      </w:r>
    </w:p>
    <w:p>
      <w:pPr>
        <w:pStyle w:val="TextBody"/>
        <w:rPr/>
      </w:pPr>
      <w:r>
        <w:rPr/>
        <w:t>Herr Volpers:</w:t>
      </w:r>
      <w:r>
        <w:rPr>
          <w:b w:val="false"/>
        </w:rPr>
        <w:t xml:space="preserve"> Dazu möchte ich doch noch einmal nachfragen. Jetzt höre ich auf der einen Seite, die Braunkohlenaschedeponie sei abgedeckt; auf der anderen Seite höre ich, sie sei bewachsen. Mir ist eigentlich nicht bekannt, dass sie abgedeckt ist. Vielmehr wächst darauf halt etwas; das ist ja auch gut. Ich möchte wissen, wie sie abgedeckt ist. Ist sie so abgedeckt, dass beispielsweise Regenwasser nicht durch die Asche hindurchläuft und unten in das Grundwasser bzw. in das Grenzbruch kommt? Wahrscheinlich ist das Grundwasser das Problematischere.</w:t>
      </w:r>
    </w:p>
    <w:p>
      <w:pPr>
        <w:pStyle w:val="TextBody"/>
        <w:rPr>
          <w:b w:val="false"/>
          <w:b w:val="false"/>
        </w:rPr>
      </w:pPr>
      <w:r>
        <w:rPr>
          <w:b w:val="false"/>
        </w:rPr>
      </w:r>
    </w:p>
    <w:p>
      <w:pPr>
        <w:pStyle w:val="TextBody"/>
        <w:rPr/>
      </w:pPr>
      <w:r>
        <w:rPr/>
        <w:t>Verhandlungsleiterin Frau Müschner:</w:t>
      </w:r>
      <w:r>
        <w:rPr>
          <w:b w:val="false"/>
        </w:rPr>
        <w:t xml:space="preserve"> Kann die Antragstellerin dazu irgendetwas sagen? </w:t>
        <w:noBreakHyphen/>
        <w:t xml:space="preserve"> Herr Schubert.</w:t>
      </w:r>
    </w:p>
    <w:p>
      <w:pPr>
        <w:pStyle w:val="TextBody"/>
        <w:rPr>
          <w:b w:val="false"/>
          <w:b w:val="false"/>
        </w:rPr>
      </w:pPr>
      <w:r>
        <w:rPr>
          <w:b w:val="false"/>
        </w:rPr>
      </w:r>
    </w:p>
    <w:p>
      <w:pPr>
        <w:pStyle w:val="TextBody"/>
        <w:rPr/>
      </w:pPr>
      <w:r>
        <w:rPr/>
        <w:t>Herr Schubert:</w:t>
      </w:r>
      <w:r>
        <w:rPr>
          <w:b w:val="false"/>
        </w:rPr>
        <w:t xml:space="preserve"> Ich muss Herrn Volpers zunächst einmal insofern Recht geben, als sie bewachsen, aber nicht abschließend rekultiviert ist. Das ist korrekt.</w:t>
      </w:r>
    </w:p>
    <w:p>
      <w:pPr>
        <w:pStyle w:val="TextBody"/>
        <w:rPr>
          <w:b w:val="false"/>
          <w:b w:val="false"/>
        </w:rPr>
      </w:pPr>
      <w:r>
        <w:rPr>
          <w:b w:val="false"/>
        </w:rPr>
      </w:r>
    </w:p>
    <w:p>
      <w:pPr>
        <w:pStyle w:val="TextBody"/>
        <w:ind w:firstLine="709"/>
        <w:rPr>
          <w:b w:val="false"/>
          <w:b w:val="false"/>
        </w:rPr>
      </w:pPr>
      <w:r>
        <w:rPr>
          <w:b w:val="false"/>
        </w:rPr>
        <w:t>(Zuruf: Eben gab es sie noch gar nicht!)</w:t>
      </w:r>
    </w:p>
    <w:p>
      <w:pPr>
        <w:pStyle w:val="TextBody"/>
        <w:rPr>
          <w:b w:val="false"/>
          <w:b w:val="false"/>
        </w:rPr>
      </w:pPr>
      <w:r>
        <w:rPr>
          <w:b w:val="false"/>
        </w:rPr>
      </w:r>
    </w:p>
    <w:p>
      <w:pPr>
        <w:pStyle w:val="TextBody"/>
        <w:rPr/>
      </w:pPr>
      <w:r>
        <w:rPr/>
        <w:t>Herr Kremer:</w:t>
      </w:r>
      <w:r>
        <w:rPr>
          <w:b w:val="false"/>
        </w:rPr>
        <w:t xml:space="preserve"> Ich gucke noch einmal in das Gesetz und lese in § 3 Abs. 5 Nr. 3, dass zum Anlagenbegriff Grundstücke gehören, auf denen Stoffe gelagert oder abgelagert oder Arbeiten durchgeführt werden, die Emissionen verursachen können. Wenn es sich um ein Grundstück handelt, das der künftigen Betreiberin der beabsichtigten Anlage gehört und auf dem Stoffe abgelagert werden </w:t>
        <w:noBreakHyphen/>
        <w:t xml:space="preserve"> das ist offensichtlich der Fall </w:t>
        <w:noBreakHyphen/>
        <w:t>, dann handelt es sich um eine Anlage im Sinne des Immissionsschutzrechts. Aufgrund des einheitlichen, umfassenden Anlagenbegriffs gehört es selbstverständlich zu dieser Anlage, wenn es sozusagen Anlagengrundstück ist. Das ist es nach dieser Definition. Damit muss dies natürlich untersucht werden. Es gehört also zum Genehmigungsverfahren. Meiner Meinung nach ist es ganz offensichtlich, dass das selbstverständlich geprüft werden muss.</w:t>
      </w:r>
    </w:p>
    <w:p>
      <w:pPr>
        <w:pStyle w:val="TextBody"/>
        <w:rPr>
          <w:b w:val="false"/>
          <w:b w:val="false"/>
        </w:rPr>
      </w:pPr>
      <w:r>
        <w:rPr>
          <w:b w:val="false"/>
        </w:rPr>
      </w:r>
    </w:p>
    <w:p>
      <w:pPr>
        <w:pStyle w:val="TextBody"/>
        <w:rPr/>
      </w:pPr>
      <w:r>
        <w:rPr/>
        <w:t>Herr Wolter:</w:t>
      </w:r>
      <w:r>
        <w:rPr>
          <w:b w:val="false"/>
        </w:rPr>
        <w:t xml:space="preserve"> Zu Anlagenbegriff und Altlastenthematik: Der Anlagenbegriff des Bundes-Immissionsschutzgesetzes, so wie Sie ihn eben zitiert haben, Herr Kremer, ist umfassend; also gehören auch Grundstücke im weitesten Sinne dazu. In Bezug auf die Altlastenthematik geht meine Einschätzung dahin: Für dieses Genehmigungsverfahren müssen wir uns auf den Anlagenstandort konzentrieren.</w:t>
      </w:r>
    </w:p>
    <w:p>
      <w:pPr>
        <w:pStyle w:val="TextBody"/>
        <w:rPr>
          <w:b w:val="false"/>
          <w:b w:val="false"/>
        </w:rPr>
      </w:pPr>
      <w:r>
        <w:rPr>
          <w:b w:val="false"/>
        </w:rPr>
      </w:r>
    </w:p>
    <w:p>
      <w:pPr>
        <w:pStyle w:val="TextBody"/>
        <w:rPr/>
      </w:pPr>
      <w:r>
        <w:rPr>
          <w:b w:val="false"/>
        </w:rPr>
        <w:t>Ich sehe es natürlich auch so: Im Rahmen dieses Genehmigungsverfahrens muss, sofern diese Genehmigung erteilt werden kann, sichergestellt sein, dass es beim Anlagenbetrieb keine Altlastenproblematik mehr gibt. Ich kann Ihren Ausführungen weitgehend folgen, wenn Sie sagen, dass es im Rahmen des Genehmigungsverfahrens zu untersuchen sei und diese Untersuchung davon abhängig sei, ob man ein großes oder ein kleines Gefahrenpotenzial habe. In ihrem Rahmen ist festzustellen, dass es entweder keine Altlasten gibt, die man weiter berücksichtigen muss, oder dass es auf diesem Anlagengrundstück eine Altlast gibt. Dann ist zu fragen, wie man mit ihr umgeht, damit sie im weiteren Verlauf der genehmigten Anlage nicht mehr entgegenstehen kann. Ich meine allerdings </w:t>
        <w:noBreakHyphen/>
        <w:t xml:space="preserve"> vielleicht haben wir uns in diesem Punkt missverstanden </w:t>
        <w:noBreakHyphen/>
        <w:t>, dass es jetzt bei der Betrachtung der Altlasten nur um den Anlagenstandort gehen kann, also um die Anlage Schweinemastanlage.</w:t>
      </w:r>
    </w:p>
    <w:p>
      <w:pPr>
        <w:pStyle w:val="TextBody"/>
        <w:rPr>
          <w:b w:val="false"/>
          <w:b w:val="false"/>
        </w:rPr>
      </w:pPr>
      <w:r>
        <w:rPr>
          <w:b w:val="false"/>
        </w:rPr>
      </w:r>
    </w:p>
    <w:p>
      <w:pPr>
        <w:pStyle w:val="TextBody"/>
        <w:rPr/>
      </w:pPr>
      <w:r>
        <w:rPr/>
        <w:t>Herr Kremer:</w:t>
      </w:r>
      <w:r>
        <w:rPr>
          <w:b w:val="false"/>
        </w:rPr>
        <w:t xml:space="preserve"> Entschuldigen Sie, wenn ich nachfrage; mir sind diese örtlichen Verhältnisse nicht so gut bekannt. Wie weit ist diese Ablagerung entfernt und wie weit ziehen Sie das Anlagengelände, das Sie beurteilen müssen? Sie nehmen nicht nur den Aufstand der Gebäude, sondern natürlich auch die Flächen außen herum. Wo endet das Ihrer Ansicht nach?</w:t>
      </w:r>
    </w:p>
    <w:p>
      <w:pPr>
        <w:pStyle w:val="TextBody"/>
        <w:rPr>
          <w:b w:val="false"/>
          <w:b w:val="false"/>
        </w:rPr>
      </w:pPr>
      <w:r>
        <w:rPr>
          <w:b w:val="false"/>
        </w:rPr>
      </w:r>
    </w:p>
    <w:p>
      <w:pPr>
        <w:pStyle w:val="TextBody"/>
        <w:rPr/>
      </w:pPr>
      <w:r>
        <w:rPr/>
        <w:t>Herr Wolter:</w:t>
      </w:r>
      <w:r>
        <w:rPr>
          <w:b w:val="false"/>
        </w:rPr>
        <w:t xml:space="preserve"> Nach meiner Auffassung müsste man alle potenziellen Altlasten, die mit dem Anlagengrundstück in einer Beziehung stehen können, in die Betrachtung einbeziehen. Ich ginge nicht so weit, im Rahmen dieses Genehmigungsverfahrens auch Altlasten an einem Standort untersuchen zu wollen, der von diesem Anlagenstandort tatsächlich räumlich entfernt ist.</w:t>
      </w:r>
    </w:p>
    <w:p>
      <w:pPr>
        <w:pStyle w:val="TextBody"/>
        <w:rPr>
          <w:b w:val="false"/>
          <w:b w:val="false"/>
        </w:rPr>
      </w:pPr>
      <w:r>
        <w:rPr>
          <w:b w:val="false"/>
        </w:rPr>
      </w:r>
    </w:p>
    <w:p>
      <w:pPr>
        <w:pStyle w:val="TextBody"/>
        <w:rPr/>
      </w:pPr>
      <w:r>
        <w:rPr/>
        <w:t>Herr Kremer:</w:t>
      </w:r>
      <w:r>
        <w:rPr>
          <w:b w:val="false"/>
        </w:rPr>
        <w:t xml:space="preserve"> Frau Müschner, vielleicht ist es ganz sinnvoll, einmal zu prüfen, wo sich diese Ablagerung befindet. Herr Pries sagt mir gerade, sie sei auf dem Anlagengelände. Nun ist Anlagengelände ein untechnischer Begriff. Man müsste einfach einmal schauen: Wenn dies einen halben Kilometer entfernt ist und nur privatrechtlich zum Eigentum der Antragstellerin gehört, dann mag man darüber nachdenken, aber wenn der Standort im unmittelbaren Einwirkungsbereich dessen liegt, was auf dem Anlagengelände gemacht wird, dann muss man das durchaus anders betrachten.</w:t>
      </w:r>
    </w:p>
    <w:p>
      <w:pPr>
        <w:pStyle w:val="TextBody"/>
        <w:rPr>
          <w:b w:val="false"/>
          <w:b w:val="false"/>
        </w:rPr>
      </w:pPr>
      <w:r>
        <w:rPr>
          <w:b w:val="false"/>
        </w:rPr>
      </w:r>
    </w:p>
    <w:p>
      <w:pPr>
        <w:pStyle w:val="TextBody"/>
        <w:rPr/>
      </w:pPr>
      <w:r>
        <w:rPr/>
        <w:t>Verhandlungsleiterin Frau Müschner:</w:t>
      </w:r>
      <w:r>
        <w:rPr>
          <w:b w:val="false"/>
        </w:rPr>
        <w:t xml:space="preserve"> Herr Kutschke, öffnen Sie bitte Ihren Plan; dann schauen wir jetzt wirklich nach.</w:t>
      </w:r>
    </w:p>
    <w:p>
      <w:pPr>
        <w:pStyle w:val="TextBody"/>
        <w:rPr>
          <w:b w:val="false"/>
          <w:b w:val="false"/>
        </w:rPr>
      </w:pPr>
      <w:r>
        <w:rPr>
          <w:b w:val="false"/>
        </w:rPr>
      </w:r>
    </w:p>
    <w:p>
      <w:pPr>
        <w:pStyle w:val="TextBody"/>
        <w:ind w:left="709" w:hanging="0"/>
        <w:rPr/>
      </w:pPr>
      <w:r>
        <w:rPr>
          <w:b w:val="false"/>
        </w:rPr>
        <w:t>(Die Teilnehmer der Erörterung versammeln sich um den Plan und besprechen sich.)</w:t>
      </w:r>
    </w:p>
    <w:p>
      <w:pPr>
        <w:pStyle w:val="TextBody"/>
        <w:rPr>
          <w:b w:val="false"/>
          <w:b w:val="false"/>
        </w:rPr>
      </w:pPr>
      <w:r>
        <w:rPr>
          <w:b w:val="false"/>
        </w:rPr>
      </w:r>
    </w:p>
    <w:p>
      <w:pPr>
        <w:pStyle w:val="TextBody"/>
        <w:rPr>
          <w:b w:val="false"/>
          <w:b w:val="false"/>
        </w:rPr>
      </w:pPr>
      <w:r>
        <w:rPr>
          <w:b w:val="false"/>
        </w:rPr>
        <w:t>Es ist erst einmal für alle Beteiligten definitiv geklärt: Die Altablagerung befindet sich außerhalb des Anlagengeländes. Sind wir da einer Meinung?</w:t>
      </w:r>
    </w:p>
    <w:p>
      <w:pPr>
        <w:pStyle w:val="TextBody"/>
        <w:rPr>
          <w:b w:val="false"/>
          <w:b w:val="false"/>
        </w:rPr>
      </w:pPr>
      <w:r>
        <w:rPr>
          <w:b w:val="false"/>
        </w:rPr>
      </w:r>
    </w:p>
    <w:p>
      <w:pPr>
        <w:pStyle w:val="TextBody"/>
        <w:rPr/>
      </w:pPr>
      <w:r>
        <w:rPr/>
        <w:t>Herr Deinhart:</w:t>
      </w:r>
      <w:r>
        <w:rPr>
          <w:b w:val="false"/>
        </w:rPr>
        <w:t xml:space="preserve"> Der Vollständigkeit halber, damit hierüber kein Dissens besteht, füge ich an: Klar ist doch, dass es nicht dem Anlagenbegriff des § 3 unterfällt. Das ist mir jetzt sehr wichtig, weil es im Zusammenhang mit dem Thema erwähnt wurde. Ich glaube, da gehen Sie fehl.</w:t>
      </w:r>
    </w:p>
    <w:p>
      <w:pPr>
        <w:pStyle w:val="TextBody"/>
        <w:rPr>
          <w:b w:val="false"/>
          <w:b w:val="false"/>
        </w:rPr>
      </w:pPr>
      <w:r>
        <w:rPr>
          <w:b w:val="false"/>
        </w:rPr>
      </w:r>
    </w:p>
    <w:p>
      <w:pPr>
        <w:pStyle w:val="TextBody"/>
        <w:rPr/>
      </w:pPr>
      <w:r>
        <w:rPr/>
        <w:t>Herr Kremer:</w:t>
      </w:r>
      <w:r>
        <w:rPr>
          <w:b w:val="false"/>
        </w:rPr>
        <w:t xml:space="preserve"> Da sind wir uns nicht so einig. § 3 Abs. 5 Nr. 3 sagt:</w:t>
      </w:r>
    </w:p>
    <w:p>
      <w:pPr>
        <w:pStyle w:val="TextBody"/>
        <w:rPr>
          <w:b w:val="false"/>
          <w:b w:val="false"/>
        </w:rPr>
      </w:pPr>
      <w:r>
        <w:rPr>
          <w:b w:val="false"/>
        </w:rPr>
      </w:r>
    </w:p>
    <w:p>
      <w:pPr>
        <w:pStyle w:val="TextBody"/>
        <w:ind w:left="705" w:hanging="0"/>
        <w:rPr/>
      </w:pPr>
      <w:r>
        <w:rPr>
          <w:b w:val="false"/>
        </w:rPr>
        <w:t>„</w:t>
      </w:r>
      <w:r>
        <w:rPr>
          <w:b w:val="false"/>
        </w:rPr>
        <w:t>Grundstücke, auf den Stoffe gelagert oder abgelagert ... werden, die Emissionen verursachen können ...“</w:t>
      </w:r>
    </w:p>
    <w:p>
      <w:pPr>
        <w:pStyle w:val="TextBody"/>
        <w:rPr>
          <w:b w:val="false"/>
          <w:b w:val="false"/>
        </w:rPr>
      </w:pPr>
      <w:r>
        <w:rPr>
          <w:b w:val="false"/>
        </w:rPr>
      </w:r>
    </w:p>
    <w:p>
      <w:pPr>
        <w:pStyle w:val="TextBody"/>
        <w:rPr/>
      </w:pPr>
      <w:r>
        <w:rPr>
          <w:b w:val="false"/>
        </w:rPr>
        <w:t>Wenn es sich um ein Grundstück handelt, das außerhalb des von der Antragstellerin durch eine gestrichelte Linie bezeichneten Anlagengeländes liegt </w:t>
        <w:noBreakHyphen/>
        <w:t xml:space="preserve"> es hat nichts zu sagen, ob es das tatsächlich ist oder nicht </w:t>
        <w:noBreakHyphen/>
        <w:t>, und wenn von diesem Grundstück durch eine Einwirkung, die von der Anlage ausgeht, auf der Grundlage abgelagerter Stoffe Emissionen verursacht werden </w:t>
        <w:noBreakHyphen/>
        <w:t xml:space="preserve"> damit bekommen Sie nämlich die Kombination hin </w:t>
        <w:noBreakHyphen/>
        <w:t>, dann müssen Sie das in die Genehmigung einbeziehen. Das ist das, was ich gerade gemeint habe.</w:t>
      </w:r>
    </w:p>
    <w:p>
      <w:pPr>
        <w:pStyle w:val="TextBody"/>
        <w:rPr>
          <w:b w:val="false"/>
          <w:b w:val="false"/>
        </w:rPr>
      </w:pPr>
      <w:r>
        <w:rPr>
          <w:b w:val="false"/>
        </w:rPr>
      </w:r>
    </w:p>
    <w:p>
      <w:pPr>
        <w:pStyle w:val="TextBody"/>
        <w:rPr/>
      </w:pPr>
      <w:r>
        <w:rPr>
          <w:b w:val="false"/>
        </w:rPr>
        <w:t>Offensichtlich ist unklar, wo sich diese Ablagerung befindet. Die Antragstellerin ist der Ansicht, sie liege hinter dem Heizungshaus. Das ist etwas ganz anderes als das, was die Leute mit Ortskenntnis hier sagen, nämlich dass es vor dem Grenzbruch liege. Das ist etwas völlig anderes. Offensichtlich besteht also völlige Unklarheit darüber, wo es ist: Herr Schubert sagt auch, kartiert sei es vor dem Grenzbruch; die Antragstellerin sagt, es liege hinter dem Heizungshaus.</w:t>
      </w:r>
    </w:p>
    <w:p>
      <w:pPr>
        <w:pStyle w:val="TextBody"/>
        <w:rPr>
          <w:b w:val="false"/>
          <w:b w:val="false"/>
        </w:rPr>
      </w:pPr>
      <w:r>
        <w:rPr>
          <w:b w:val="false"/>
        </w:rPr>
      </w:r>
    </w:p>
    <w:p>
      <w:pPr>
        <w:pStyle w:val="TextBody"/>
        <w:rPr/>
      </w:pPr>
      <w:r>
        <w:rPr>
          <w:b w:val="false"/>
        </w:rPr>
        <w:t>Wenn sich diese Fläche </w:t>
        <w:noBreakHyphen/>
        <w:t xml:space="preserve"> das weiß ich nicht, weil ich mich örtlich nicht auskenne </w:t>
        <w:noBreakHyphen/>
        <w:t xml:space="preserve"> zum Beispiel an die befestigte Fläche des Anlagengeländes anschließt und von der befestigten Fläche des Anlagengeländes Wasser hinunter- und in diese Ablagerung hineinfließt und dazu führt, dass über diese Ablagerung Stoffe ins Grundwasser gehen, die nicht ungefährlich sind, dann muss man doch überprüfen, ob das zulässig ist. Dann lautet die Frage, ob dort Wasser ordnungsgemäß abgeleitet wird.</w:t>
      </w:r>
    </w:p>
    <w:p>
      <w:pPr>
        <w:pStyle w:val="TextBody"/>
        <w:rPr>
          <w:b w:val="false"/>
          <w:b w:val="false"/>
        </w:rPr>
      </w:pPr>
      <w:r>
        <w:rPr>
          <w:b w:val="false"/>
        </w:rPr>
      </w:r>
    </w:p>
    <w:p>
      <w:pPr>
        <w:pStyle w:val="TextBody"/>
        <w:rPr/>
      </w:pPr>
      <w:r>
        <w:rPr/>
        <w:t>Herr Deinhart:</w:t>
      </w:r>
      <w:r>
        <w:rPr>
          <w:b w:val="false"/>
        </w:rPr>
        <w:t xml:space="preserve"> Das ist insofern richtig, als dann recherchiert werden müsste, ob die Oberflächenwasserabführung, so wie sie beantragt ist, realisiert werden kann. Aber mir ist noch einmal Folgendes wichtig: Es ist nicht Gegenstand des Vorhabens; es ist nicht Anlage im Sinne der Schweinezuchtanlage, denn selbst wenn es eine Altablagerung wäre, dann erfolgte auf jeden Fall gegenwärtig keine Nutzung mehr und sollte auch keine Nutzung erfolgen. Das ist das entscheidende Kriterium für die von Ihnen zitierte Regelung in § 3 Abs. 5 Nr. 3.</w:t>
      </w:r>
    </w:p>
    <w:p>
      <w:pPr>
        <w:pStyle w:val="TextBody"/>
        <w:rPr>
          <w:b w:val="false"/>
          <w:b w:val="false"/>
        </w:rPr>
      </w:pPr>
      <w:r>
        <w:rPr>
          <w:b w:val="false"/>
        </w:rPr>
      </w:r>
    </w:p>
    <w:p>
      <w:pPr>
        <w:pStyle w:val="TextBody"/>
        <w:ind w:firstLine="709"/>
        <w:rPr>
          <w:b w:val="false"/>
          <w:b w:val="false"/>
        </w:rPr>
      </w:pPr>
      <w:r>
        <w:rPr>
          <w:b w:val="false"/>
        </w:rPr>
        <w:t>(Herr Geßner: Frau Müschner!)</w:t>
      </w:r>
    </w:p>
    <w:p>
      <w:pPr>
        <w:pStyle w:val="TextBody"/>
        <w:rPr>
          <w:b w:val="false"/>
          <w:b w:val="false"/>
        </w:rPr>
      </w:pPr>
      <w:r>
        <w:rPr>
          <w:b w:val="false"/>
        </w:rPr>
      </w:r>
    </w:p>
    <w:p>
      <w:pPr>
        <w:pStyle w:val="TextBody"/>
        <w:rPr/>
      </w:pPr>
      <w:r>
        <w:rPr/>
        <w:t>Herr Kremer:</w:t>
      </w:r>
      <w:r>
        <w:rPr>
          <w:b w:val="false"/>
        </w:rPr>
        <w:t xml:space="preserve"> Herr Deinhart, mir ist es relativ egal, auf welcher rechtlichen Grundlage wir das machen, das heißt, ob man meint, das gehöre zum Anlagenbegriff, oder ob man es im Zusammenhang mit der Frage prüfen müsse, ob durch die Abwasserabführung dort etwas passiert. Mir geht es darum, dass das Gefährdungspotenzial dessen, was dort liegt, tatsächlich erfasst wird.</w:t>
      </w:r>
    </w:p>
    <w:p>
      <w:pPr>
        <w:pStyle w:val="TextBody"/>
        <w:rPr>
          <w:b w:val="false"/>
          <w:b w:val="false"/>
        </w:rPr>
      </w:pPr>
      <w:r>
        <w:rPr>
          <w:b w:val="false"/>
        </w:rPr>
      </w:r>
    </w:p>
    <w:p>
      <w:pPr>
        <w:pStyle w:val="TextBody"/>
        <w:rPr/>
      </w:pPr>
      <w:r>
        <w:rPr>
          <w:b w:val="false"/>
        </w:rPr>
        <w:t>Herr Schubert hat gesagt: Wir haben keinen Anhaltspunkt dafür, dass dort irgendetwas passiert. Ich habe eine theoretische Wirkkette aufgezeigt </w:t>
        <w:noBreakHyphen/>
        <w:t xml:space="preserve"> ich weiß nicht, ob es sie tatsächlich gibt </w:t>
        <w:noBreakHyphen/>
        <w:t xml:space="preserve"> und gefragt, ob jemand darüber etwas weiß. Ich habe keine Ahnung, ob jetzt jemand inhaltlich etwas dazu sagen kann. Wenn gewährleistet ist, dass das Gefährdungspotenzial dieser Altablagerung erfasst wird, dann können wir den akademischen Streit zum Anlagenbegriff völlig ad acta legen.</w:t>
      </w:r>
    </w:p>
    <w:p>
      <w:pPr>
        <w:pStyle w:val="TextBody"/>
        <w:rPr>
          <w:b w:val="false"/>
          <w:b w:val="false"/>
        </w:rPr>
      </w:pPr>
      <w:r>
        <w:rPr>
          <w:b w:val="false"/>
        </w:rPr>
      </w:r>
    </w:p>
    <w:p>
      <w:pPr>
        <w:pStyle w:val="TextBody"/>
        <w:rPr/>
      </w:pPr>
      <w:r>
        <w:rPr/>
        <w:t>Verhandlungsleiterin Frau Müschner:</w:t>
      </w:r>
      <w:r>
        <w:rPr>
          <w:b w:val="false"/>
        </w:rPr>
        <w:t xml:space="preserve"> Ich möchte das jetzt abbrechen.</w:t>
      </w:r>
    </w:p>
    <w:p>
      <w:pPr>
        <w:pStyle w:val="TextBody"/>
        <w:rPr>
          <w:b w:val="false"/>
          <w:b w:val="false"/>
        </w:rPr>
      </w:pPr>
      <w:r>
        <w:rPr>
          <w:b w:val="false"/>
        </w:rPr>
      </w:r>
    </w:p>
    <w:p>
      <w:pPr>
        <w:pStyle w:val="TextBody"/>
        <w:rPr/>
      </w:pPr>
      <w:r>
        <w:rPr/>
        <w:t>Herr Deinhart:</w:t>
      </w:r>
      <w:r>
        <w:rPr>
          <w:b w:val="false"/>
        </w:rPr>
        <w:t xml:space="preserve"> Einen Satz noch. </w:t>
        <w:noBreakHyphen/>
        <w:t xml:space="preserve"> So akademisch ist es nicht, denn die Einwendung, die Sie erhoben haben, dass die Altlasten hinreichend Berücksichtigung finden müssen, ist doch nur dann von Relevanz </w:t>
        <w:noBreakHyphen/>
        <w:t xml:space="preserve"> darauf haben wir uns gerade verständigt, wenn ich Sie richtig verstanden habe </w:t>
        <w:noBreakHyphen/>
        <w:t>, wenn die Oberflächenwasserabführung über den betreffenden Bereich realisiert werden soll. Wenn das nicht der Fall ist, dann ist es eine Altlast, die außerhalb dieses Genehmigungsverfahrens steht.</w:t>
      </w:r>
    </w:p>
    <w:p>
      <w:pPr>
        <w:pStyle w:val="TextBody"/>
        <w:rPr>
          <w:b w:val="false"/>
          <w:b w:val="false"/>
        </w:rPr>
      </w:pPr>
      <w:r>
        <w:rPr>
          <w:b w:val="false"/>
        </w:rPr>
      </w:r>
    </w:p>
    <w:p>
      <w:pPr>
        <w:pStyle w:val="TextBody"/>
        <w:rPr/>
      </w:pPr>
      <w:r>
        <w:rPr/>
        <w:t>Verhandlungsleiterin Frau Müschner:</w:t>
      </w:r>
      <w:r>
        <w:rPr>
          <w:b w:val="false"/>
        </w:rPr>
        <w:t xml:space="preserve"> Jetzt möchte ich, Herr Deinhart, dass die Antragstellerin ihre Meinung dazu kundtut.</w:t>
      </w:r>
    </w:p>
    <w:p>
      <w:pPr>
        <w:pStyle w:val="TextBody"/>
        <w:rPr>
          <w:b w:val="false"/>
          <w:b w:val="false"/>
        </w:rPr>
      </w:pPr>
      <w:r>
        <w:rPr>
          <w:b w:val="false"/>
        </w:rPr>
      </w:r>
    </w:p>
    <w:p>
      <w:pPr>
        <w:pStyle w:val="TextBody"/>
        <w:rPr/>
      </w:pPr>
      <w:r>
        <w:rPr/>
        <w:t>Herr Geßner:</w:t>
      </w:r>
      <w:r>
        <w:rPr>
          <w:b w:val="false"/>
        </w:rPr>
        <w:t xml:space="preserve"> Ich darf auf die 4. BImSchV verweisen, auf § 1 Abs. 2:</w:t>
      </w:r>
    </w:p>
    <w:p>
      <w:pPr>
        <w:pStyle w:val="TextBody"/>
        <w:rPr>
          <w:b w:val="false"/>
          <w:b w:val="false"/>
        </w:rPr>
      </w:pPr>
      <w:r>
        <w:rPr>
          <w:b w:val="false"/>
        </w:rPr>
      </w:r>
    </w:p>
    <w:p>
      <w:pPr>
        <w:pStyle w:val="TextBody"/>
        <w:ind w:left="709" w:hanging="0"/>
        <w:rPr>
          <w:b w:val="false"/>
          <w:b w:val="false"/>
        </w:rPr>
      </w:pPr>
      <w:r>
        <w:rPr>
          <w:b w:val="false"/>
        </w:rPr>
        <w:t>„</w:t>
      </w:r>
      <w:r>
        <w:rPr>
          <w:b w:val="false"/>
        </w:rPr>
        <w:t>Das Genehmigungserfordernis erstreckt sich auf alle vorgesehenen 1. Anla</w:t>
        <w:softHyphen/>
        <w:t>genteile und Verfahrensschritte, die zum Betrieb notwendig sind ...“</w:t>
      </w:r>
    </w:p>
    <w:p>
      <w:pPr>
        <w:pStyle w:val="TextBody"/>
        <w:rPr>
          <w:b w:val="false"/>
          <w:b w:val="false"/>
        </w:rPr>
      </w:pPr>
      <w:r>
        <w:rPr>
          <w:b w:val="false"/>
        </w:rPr>
      </w:r>
    </w:p>
    <w:p>
      <w:pPr>
        <w:pStyle w:val="TextBody"/>
        <w:rPr/>
      </w:pPr>
      <w:r>
        <w:rPr/>
        <w:t>Herr Pries:</w:t>
      </w:r>
      <w:r>
        <w:rPr>
          <w:b w:val="false"/>
        </w:rPr>
        <w:t xml:space="preserve"> Das schließt natürlich nicht aus, dass auf Ihrem Gelände praktisch eine wilde Deponie liegt und dass Sie damit letzten Endes fertig werden müssen.</w:t>
      </w:r>
    </w:p>
    <w:p>
      <w:pPr>
        <w:pStyle w:val="TextBody"/>
        <w:rPr>
          <w:b w:val="false"/>
          <w:b w:val="false"/>
        </w:rPr>
      </w:pPr>
      <w:r>
        <w:rPr>
          <w:b w:val="false"/>
        </w:rPr>
      </w:r>
    </w:p>
    <w:p>
      <w:pPr>
        <w:pStyle w:val="TextBody"/>
        <w:rPr/>
      </w:pPr>
      <w:r>
        <w:rPr/>
        <w:t>Verhandlungsleiterin Frau Müschner:</w:t>
      </w:r>
      <w:r>
        <w:rPr>
          <w:b w:val="false"/>
        </w:rPr>
        <w:t xml:space="preserve"> Nein, Moment.</w:t>
      </w:r>
    </w:p>
    <w:p>
      <w:pPr>
        <w:pStyle w:val="TextBody"/>
        <w:rPr>
          <w:b w:val="false"/>
          <w:b w:val="false"/>
        </w:rPr>
      </w:pPr>
      <w:r>
        <w:rPr>
          <w:b w:val="false"/>
        </w:rPr>
      </w:r>
    </w:p>
    <w:p>
      <w:pPr>
        <w:pStyle w:val="TextBody"/>
        <w:rPr/>
      </w:pPr>
      <w:r>
        <w:rPr/>
        <w:t>Herr Pries:</w:t>
      </w:r>
      <w:r>
        <w:rPr>
          <w:b w:val="false"/>
        </w:rPr>
        <w:t xml:space="preserve"> Es kommt hinzu, dass diese Deponie praktisch in einem Sandmosaik liegt, in dem auch Versickerungen und Ähnliches möglich sind. Schließlich ist sie regenwasseroffen und der Austritt nach unten ist durchaus möglich. Normalerweise wurde Asche auf solchen genehmigten Deponien gelagert. Mit diesem Problem müssen Sie irgendwie fertig werden. Völlig ignorieren können Sie das auch nicht.</w:t>
      </w:r>
    </w:p>
    <w:p>
      <w:pPr>
        <w:pStyle w:val="TextBody"/>
        <w:rPr>
          <w:b w:val="false"/>
          <w:b w:val="false"/>
        </w:rPr>
      </w:pPr>
      <w:r>
        <w:rPr>
          <w:b w:val="false"/>
        </w:rPr>
      </w:r>
    </w:p>
    <w:p>
      <w:pPr>
        <w:pStyle w:val="TextBody"/>
        <w:rPr/>
      </w:pPr>
      <w:r>
        <w:rPr>
          <w:b w:val="false"/>
        </w:rPr>
        <w:t>Die Dorfdeponien sind nach der Wende zum großen Teil generell beseitigt worden. Wenn sie kleiner waren, hat man sie ohne große Maßnahmen einfach überdeckt. Aber ich hatte am Hause eine Deponie; das war eher eine Bauschuttdeponie. Sie ist auch mit Pegel untersucht worden. Dort sind drei, vier Pegel eingebaut worden, wodurch man eine Kontrolle hat, was unten landet. In dem dortigen Naturraummosaik, in diesem Sandmosaik, sollte das unter Umständen zumindest geprüft werden.</w:t>
      </w:r>
    </w:p>
    <w:p>
      <w:pPr>
        <w:pStyle w:val="TextBody"/>
        <w:rPr>
          <w:b w:val="false"/>
          <w:b w:val="false"/>
        </w:rPr>
      </w:pPr>
      <w:r>
        <w:rPr>
          <w:b w:val="false"/>
        </w:rPr>
      </w:r>
    </w:p>
    <w:p>
      <w:pPr>
        <w:pStyle w:val="TextBody"/>
        <w:rPr/>
      </w:pPr>
      <w:r>
        <w:rPr/>
        <w:t>Herr Geßner:</w:t>
      </w:r>
      <w:r>
        <w:rPr>
          <w:b w:val="false"/>
        </w:rPr>
        <w:t xml:space="preserve"> Herr Pries, wir haben bislang darüber gestritten, ob es in dieses Genehmigungsverfahren hineingehört. Wir sind der Auffassung, es gehört nicht hinein. Wenn Herr Schubert seine Gefährdungsabschätzung vorgenommen hat und vielleicht Untersuchungsmaßnahmen anordnet oder schlimmstenfalls eine Sanierungsanordnung trifft, dann müssen wir uns selbstverständlich mit der Sache beschäftigen. Aber so weit sind wir nicht und das ist nicht Bestandteil dieses immissionsschutzrechtlichen Genehmigungsverfahrens.</w:t>
      </w:r>
    </w:p>
    <w:p>
      <w:pPr>
        <w:pStyle w:val="TextBody"/>
        <w:rPr>
          <w:b w:val="false"/>
          <w:b w:val="false"/>
        </w:rPr>
      </w:pPr>
      <w:r>
        <w:rPr>
          <w:b w:val="false"/>
        </w:rPr>
      </w:r>
    </w:p>
    <w:p>
      <w:pPr>
        <w:pStyle w:val="TextBody"/>
        <w:rPr/>
      </w:pPr>
      <w:r>
        <w:rPr/>
        <w:t>Herr Volpers:</w:t>
      </w:r>
      <w:r>
        <w:rPr>
          <w:b w:val="false"/>
        </w:rPr>
        <w:t xml:space="preserve"> Ich möchte versuchen, diese Angelegenheit abschließend zu klären, wenn auch nicht heute. Ich zitiere hier aus Kapitel 3 der Antragsunterlagen, Beschreibung der Anlage:</w:t>
      </w:r>
    </w:p>
    <w:p>
      <w:pPr>
        <w:pStyle w:val="TextBody"/>
        <w:rPr>
          <w:b w:val="false"/>
          <w:b w:val="false"/>
        </w:rPr>
      </w:pPr>
      <w:r>
        <w:rPr>
          <w:b w:val="false"/>
        </w:rPr>
      </w:r>
    </w:p>
    <w:p>
      <w:pPr>
        <w:pStyle w:val="TextBody"/>
        <w:ind w:left="705" w:hanging="0"/>
        <w:rPr>
          <w:b w:val="false"/>
          <w:b w:val="false"/>
        </w:rPr>
      </w:pPr>
      <w:r>
        <w:rPr>
          <w:b w:val="false"/>
        </w:rPr>
        <w:t>„</w:t>
      </w:r>
      <w:r>
        <w:rPr>
          <w:b w:val="false"/>
        </w:rPr>
        <w:t>Außerdem befindet sich nördlich des parallel zu den nördlichen Giebelseiten der Kompaktstallgebäude verlaufenden Verkehrsweges eine in den 80er-Jah</w:t>
        <w:softHyphen/>
        <w:t>ren angelegte Aschedeponie ...“</w:t>
      </w:r>
    </w:p>
    <w:p>
      <w:pPr>
        <w:pStyle w:val="TextBody"/>
        <w:rPr>
          <w:b w:val="false"/>
          <w:b w:val="false"/>
        </w:rPr>
      </w:pPr>
      <w:r>
        <w:rPr>
          <w:b w:val="false"/>
        </w:rPr>
      </w:r>
    </w:p>
    <w:p>
      <w:pPr>
        <w:pStyle w:val="TextBody"/>
        <w:rPr/>
      </w:pPr>
      <w:r>
        <w:rPr>
          <w:b w:val="false"/>
        </w:rPr>
        <w:t>Die zugehörige ISA-Nummer ist hier angegeben. </w:t>
        <w:noBreakHyphen/>
        <w:t xml:space="preserve"> Ich bitte zu prüfen </w:t>
        <w:noBreakHyphen/>
        <w:t xml:space="preserve"> am besten macht das wahrscheinlich Herr Schubert </w:t>
        <w:noBreakHyphen/>
        <w:t xml:space="preserve"> und festzustellen, wo genau diese Deponie liegt, ob das tatsächlich die Deponie ist, die auch kartiert ist, ob sie weiter westlich oder weiter östlich liegt, wie groß diese Fläche ist und ob möglicherweise im Zusammenhang mit dem Betrieb der Anlage Gefährdungen zu erwarten sind. Das Ergebnis sollten auch wir als Einwender durchaus zur Kenntnis bekommen.</w:t>
      </w:r>
    </w:p>
    <w:p>
      <w:pPr>
        <w:pStyle w:val="TextBody"/>
        <w:rPr>
          <w:b w:val="false"/>
          <w:b w:val="false"/>
        </w:rPr>
      </w:pPr>
      <w:r>
        <w:rPr>
          <w:b w:val="false"/>
        </w:rPr>
      </w:r>
    </w:p>
    <w:p>
      <w:pPr>
        <w:pStyle w:val="TextBody"/>
        <w:rPr/>
      </w:pPr>
      <w:r>
        <w:rPr>
          <w:b w:val="false"/>
        </w:rPr>
        <w:t>Außerdem habe ich eine zweite Frage. Hier werden zahlreiche Altlastenverdachtsflächen genannt. Die ehemalige Tankstelle, von der wir jetzt gehört haben, ist beräumt worden. Aber dort gab es auch Werkstätten, Öllager, Garagen, Waschplatz, Lokschuppen usw. Im Rahmen der wasserrechtlichen Genehmigung </w:t>
        <w:noBreakHyphen/>
        <w:t xml:space="preserve"> es ging um die Anlage von über 20 Brunnen </w:t>
        <w:noBreakHyphen/>
        <w:t xml:space="preserve"> hatte ich schon einmal gefragt, ob dadurch eine Gefährdung bestehen könnte. Damals wurde vonseiten der Antragstellerin gesagt, sämtliche Altlasten seien beräumt worden. Damit habe ich mich damals zufrieden gegeben. Das scheint aber so nicht der Fall zu sein; offensichtlich ist lediglich die Tankstelle beräumt worden.</w:t>
      </w:r>
    </w:p>
    <w:p>
      <w:pPr>
        <w:pStyle w:val="TextBody"/>
        <w:rPr>
          <w:b w:val="false"/>
          <w:b w:val="false"/>
        </w:rPr>
      </w:pPr>
      <w:r>
        <w:rPr>
          <w:b w:val="false"/>
        </w:rPr>
      </w:r>
    </w:p>
    <w:p>
      <w:pPr>
        <w:pStyle w:val="TextBody"/>
        <w:rPr>
          <w:b w:val="false"/>
          <w:b w:val="false"/>
        </w:rPr>
      </w:pPr>
      <w:r>
        <w:rPr>
          <w:b w:val="false"/>
        </w:rPr>
        <w:t>Ich möchte vonseiten des Landkreises wissen, ob aufgrund der Angaben, die hier gemacht worden sind und die wahrscheinlich so ähnlich im Kataster beim Landkreis vorliegen, die Notwendigkeit besteht, im Zuge der Brunnenbohrungen Bodenproben beprüfen zu lassen.</w:t>
      </w:r>
    </w:p>
    <w:p>
      <w:pPr>
        <w:pStyle w:val="TextBody"/>
        <w:rPr>
          <w:b w:val="false"/>
          <w:b w:val="false"/>
        </w:rPr>
      </w:pPr>
      <w:r>
        <w:rPr>
          <w:b w:val="false"/>
        </w:rPr>
      </w:r>
    </w:p>
    <w:p>
      <w:pPr>
        <w:pStyle w:val="TextBody"/>
        <w:rPr/>
      </w:pPr>
      <w:r>
        <w:rPr/>
        <w:t>Verhandlungsleiterin Frau Müschner:</w:t>
      </w:r>
      <w:r>
        <w:rPr>
          <w:b w:val="false"/>
        </w:rPr>
        <w:t xml:space="preserve"> Ihre Ausführungen werde ich zweiteilen. Den ersten Teil definiere ich als Antrag, für die Einwender noch einmal klarzustellen, wo genau auf dem Gelände sich die Altlast befindet, verbunden mit dem Antrag, dass die untere Bodenschutzbehörde dazu nähere Untersuchungen anstellt. Ist das so okay? </w:t>
        <w:noBreakHyphen/>
        <w:t xml:space="preserve"> Gut.</w:t>
      </w:r>
    </w:p>
    <w:p>
      <w:pPr>
        <w:pStyle w:val="TextBody"/>
        <w:rPr>
          <w:b w:val="false"/>
          <w:b w:val="false"/>
        </w:rPr>
      </w:pPr>
      <w:r>
        <w:rPr>
          <w:b w:val="false"/>
        </w:rPr>
      </w:r>
    </w:p>
    <w:p>
      <w:pPr>
        <w:pStyle w:val="TextBody"/>
        <w:rPr/>
      </w:pPr>
      <w:r>
        <w:rPr>
          <w:b w:val="false"/>
        </w:rPr>
        <w:t>Jetzt kommen wir zum zweiten Teil Ihrer Äußerung, zu den Altlasten bei der Brunnenbohrung. </w:t>
        <w:noBreakHyphen/>
        <w:t xml:space="preserve"> Herr Schubert, Sie hatten sich gemeldet.</w:t>
      </w:r>
    </w:p>
    <w:p>
      <w:pPr>
        <w:pStyle w:val="TextBody"/>
        <w:rPr>
          <w:b w:val="false"/>
          <w:b w:val="false"/>
        </w:rPr>
      </w:pPr>
      <w:r>
        <w:rPr>
          <w:b w:val="false"/>
        </w:rPr>
      </w:r>
    </w:p>
    <w:p>
      <w:pPr>
        <w:pStyle w:val="TextBody"/>
        <w:rPr/>
      </w:pPr>
      <w:r>
        <w:rPr/>
        <w:t>Herr Schubert:</w:t>
      </w:r>
      <w:r>
        <w:rPr>
          <w:b w:val="false"/>
        </w:rPr>
        <w:t xml:space="preserve"> Wir werden der Sache nachgehen, indem wir zuerst prüfen, ob es noch weitere Deponien gibt, die uns gegenwärtig nicht bekannt sind. Das ist meines Erachtens anhand von Luftbildern relativ einfach zu ermitteln.</w:t>
      </w:r>
    </w:p>
    <w:p>
      <w:pPr>
        <w:pStyle w:val="TextBody"/>
        <w:rPr>
          <w:b w:val="false"/>
          <w:b w:val="false"/>
        </w:rPr>
      </w:pPr>
      <w:r>
        <w:rPr>
          <w:b w:val="false"/>
        </w:rPr>
      </w:r>
    </w:p>
    <w:p>
      <w:pPr>
        <w:pStyle w:val="TextBody"/>
        <w:rPr>
          <w:b w:val="false"/>
          <w:b w:val="false"/>
        </w:rPr>
      </w:pPr>
      <w:r>
        <w:rPr>
          <w:b w:val="false"/>
        </w:rPr>
        <w:t>Die zweite Sache ist natürlich etwas komplizierter, Herr Volpers, wenn Sie davon sprechen, von mir sei zu verlangen, dass ich Untersuchungen zu führen habe. Es obliegt ganz allein uns oder meinem Dienstherrn, die Prioritäten festzulegen, wann und wo die Behörde Untersuchungen ansetzt und durchführt. Ich kann dazu auch keine Aussagen treffen.</w:t>
      </w:r>
    </w:p>
    <w:p>
      <w:pPr>
        <w:pStyle w:val="TextBody"/>
        <w:rPr>
          <w:b w:val="false"/>
          <w:b w:val="false"/>
        </w:rPr>
      </w:pPr>
      <w:r>
        <w:rPr>
          <w:b w:val="false"/>
        </w:rPr>
      </w:r>
    </w:p>
    <w:p>
      <w:pPr>
        <w:pStyle w:val="TextBody"/>
        <w:rPr/>
      </w:pPr>
      <w:r>
        <w:rPr>
          <w:b w:val="false"/>
        </w:rPr>
        <w:t>Nach den Erstbegehungen, die wir durchgeführt haben </w:t>
        <w:noBreakHyphen/>
        <w:t xml:space="preserve"> das betrifft die Standorte, die Sie genannt haben, wie Lokschuppen, Öllager, Garagen und Werkstatt mit Waschplatz </w:t>
        <w:noBreakHyphen/>
        <w:t>, ergibt sich momentan aus der Erstbewertung für uns kein Handlungsbedarf. Dieser Handlungsbedarf kommt, wenn diese Gebäude umgenutzt, abgerissen oder sonst baulich verändert werden. Das ist dem Investor auch bekannt und insoweit auch schon beauflagt worden. Das ist im Falle der Tankstelle auch durchgezogen worden. Wir haben das seitens der Fachbehörde begleitet. Ich muss sagen, ich war überrascht. Das hatte ich nicht erwartet. Das ist selten.</w:t>
      </w:r>
    </w:p>
    <w:p>
      <w:pPr>
        <w:pStyle w:val="TextBody"/>
        <w:rPr>
          <w:b w:val="false"/>
          <w:b w:val="false"/>
        </w:rPr>
      </w:pPr>
      <w:r>
        <w:rPr>
          <w:b w:val="false"/>
        </w:rPr>
      </w:r>
    </w:p>
    <w:p>
      <w:pPr>
        <w:pStyle w:val="TextBody"/>
        <w:rPr/>
      </w:pPr>
      <w:r>
        <w:rPr/>
        <w:t>Verhandlungsleiterin Frau Müschner:</w:t>
      </w:r>
      <w:r>
        <w:rPr>
          <w:b w:val="false"/>
        </w:rPr>
        <w:t xml:space="preserve"> Jetzt habe ich noch eine Frage an die Antragstellerin. In einer der Einwendungen heißt es: Die Altlasten werden bei der Wahl der Brunnenstandorte nicht berücksichtigt. Das müsste eigentlich schon im Wasserpart irgendwo geregelt sein. War das dort auch so abschließend geregelt?</w:t>
      </w:r>
    </w:p>
    <w:p>
      <w:pPr>
        <w:pStyle w:val="TextBody"/>
        <w:rPr>
          <w:b w:val="false"/>
          <w:b w:val="false"/>
        </w:rPr>
      </w:pPr>
      <w:r>
        <w:rPr>
          <w:b w:val="false"/>
        </w:rPr>
      </w:r>
    </w:p>
    <w:p>
      <w:pPr>
        <w:pStyle w:val="TextBody"/>
        <w:rPr/>
      </w:pPr>
      <w:r>
        <w:rPr/>
        <w:t>Herr Geßner:</w:t>
      </w:r>
      <w:r>
        <w:rPr>
          <w:b w:val="false"/>
        </w:rPr>
        <w:t xml:space="preserve"> Das haben wir schon erörtert.</w:t>
      </w:r>
    </w:p>
    <w:p>
      <w:pPr>
        <w:pStyle w:val="TextBody"/>
        <w:rPr>
          <w:b w:val="false"/>
          <w:b w:val="false"/>
        </w:rPr>
      </w:pPr>
      <w:r>
        <w:rPr>
          <w:b w:val="false"/>
        </w:rPr>
      </w:r>
    </w:p>
    <w:p>
      <w:pPr>
        <w:pStyle w:val="TextBody"/>
        <w:rPr/>
      </w:pPr>
      <w:r>
        <w:rPr/>
        <w:t>Verhandlungsleiterin Frau Müschner:</w:t>
      </w:r>
      <w:r>
        <w:rPr>
          <w:b w:val="false"/>
        </w:rPr>
        <w:t xml:space="preserve"> In einer Einwendung wurde noch auf Folgendes hingewiesen: In den unterirdischen Rohrleitungen steht noch Gülle. Der Boden ist bis in größere Tiefen verseucht. Meine Frage an die Antragstellerin lautet: Ist dem überhaupt so? Steht in den Rohrleitungen noch Gülle?</w:t>
      </w:r>
    </w:p>
    <w:p>
      <w:pPr>
        <w:pStyle w:val="TextBody"/>
        <w:rPr>
          <w:b w:val="false"/>
          <w:b w:val="false"/>
        </w:rPr>
      </w:pPr>
      <w:r>
        <w:rPr>
          <w:b w:val="false"/>
        </w:rPr>
      </w:r>
    </w:p>
    <w:p>
      <w:pPr>
        <w:pStyle w:val="TextBody"/>
        <w:rPr/>
      </w:pPr>
      <w:r>
        <w:rPr/>
        <w:t>Herr Geßner:</w:t>
      </w:r>
      <w:r>
        <w:rPr>
          <w:b w:val="false"/>
        </w:rPr>
        <w:t xml:space="preserve"> Auch das war meines Erachtens bereits Bestandteil im wasserrechtlichen Erörterungstermin. Unser Gutachter hatte damals gesagt, dass er diese Leitungen in Augenschein genommen und in ihnen wohl keine Gülle mehr festgestellt habe.</w:t>
      </w:r>
    </w:p>
    <w:p>
      <w:pPr>
        <w:pStyle w:val="TextBody"/>
        <w:rPr>
          <w:b w:val="false"/>
          <w:b w:val="false"/>
        </w:rPr>
      </w:pPr>
      <w:r>
        <w:rPr>
          <w:b w:val="false"/>
        </w:rPr>
      </w:r>
    </w:p>
    <w:p>
      <w:pPr>
        <w:pStyle w:val="TextBody"/>
        <w:rPr/>
      </w:pPr>
      <w:r>
        <w:rPr/>
        <w:t>Verhandlungsleiterin Frau Müschner:</w:t>
      </w:r>
      <w:r>
        <w:rPr>
          <w:b w:val="false"/>
        </w:rPr>
        <w:t xml:space="preserve"> Gut, also gab es hier für mich Informationsverlust aus den vorherigen Terminen. </w:t>
        <w:noBreakHyphen/>
        <w:t xml:space="preserve"> Aus meiner Sicht ist jetzt alles, was in den Einwendungen zu Altlasten aufgeführt war, abgehandelt. Gibt es vonseiten der Einwenderschaft noch Wortmeldungen? </w:t>
        <w:noBreakHyphen/>
        <w:t xml:space="preserve"> Wenn das nicht der Fall ist, dann schließe ich den Punkt Altlasten; wir gehen nahtlos zum nächsten Punkt über:</w:t>
      </w:r>
    </w:p>
    <w:p>
      <w:pPr>
        <w:pStyle w:val="TextBody"/>
        <w:rPr>
          <w:b w:val="false"/>
          <w:b w:val="false"/>
        </w:rPr>
      </w:pPr>
      <w:r>
        <w:rPr>
          <w:b w:val="false"/>
        </w:rPr>
      </w:r>
      <w:r>
        <w:br w:type="page"/>
      </w:r>
    </w:p>
    <w:p>
      <w:pPr>
        <w:pStyle w:val="Normal"/>
        <w:autoSpaceDE w:val="false"/>
        <w:ind w:firstLine="709"/>
        <w:jc w:val="both"/>
        <w:rPr>
          <w:b/>
          <w:b/>
        </w:rPr>
      </w:pPr>
      <w:r>
        <w:rPr>
          <w:b/>
        </w:rPr>
        <w:t>4.18</w:t>
        <w:tab/>
        <w:t>Abfälle</w:t>
      </w:r>
    </w:p>
    <w:p>
      <w:pPr>
        <w:pStyle w:val="TextBody"/>
        <w:rPr>
          <w:b w:val="false"/>
          <w:b w:val="false"/>
        </w:rPr>
      </w:pPr>
      <w:r>
        <w:rPr>
          <w:b w:val="false"/>
        </w:rPr>
      </w:r>
    </w:p>
    <w:p>
      <w:pPr>
        <w:pStyle w:val="TextBody"/>
        <w:rPr>
          <w:b w:val="false"/>
          <w:b w:val="false"/>
        </w:rPr>
      </w:pPr>
      <w:r>
        <w:rPr>
          <w:b w:val="false"/>
        </w:rPr>
        <w:t>Auch zu diesem Punkt bitte ich darum, dass wir uns tatsächlich auf Abfälle außer dem ohnehin umstrittenen Punkt Gülle als Abfall beschränken, also auf Abfälle, die im Anlagenbetrieb anfallen.</w:t>
      </w:r>
    </w:p>
    <w:p>
      <w:pPr>
        <w:pStyle w:val="TextBody"/>
        <w:rPr>
          <w:b w:val="false"/>
          <w:b w:val="false"/>
        </w:rPr>
      </w:pPr>
      <w:r>
        <w:rPr>
          <w:b w:val="false"/>
        </w:rPr>
      </w:r>
    </w:p>
    <w:p>
      <w:pPr>
        <w:pStyle w:val="TextBody"/>
        <w:rPr/>
      </w:pPr>
      <w:r>
        <w:rPr>
          <w:b w:val="false"/>
        </w:rPr>
        <w:t>In einer Einwendung war ausgeführt, Reinigungsabgänge des Getreides seien unklar. Dabei ging es um eine Größenordnung von 600 t im Jahr. Im Waschwasser der Abgasreinigungsanlage gebundene Stäube würden weder als Stoffflüsse noch als Abfälle erwähnt. Eine andere Einwendung enthielt eine Nachfrage zum Umgang mit Ätznatron. </w:t>
        <w:noBreakHyphen/>
        <w:t xml:space="preserve"> Kann sich die Antragstellerin zunächst einmal dazu äußern?</w:t>
      </w:r>
    </w:p>
    <w:p>
      <w:pPr>
        <w:pStyle w:val="TextBody"/>
        <w:rPr>
          <w:b w:val="false"/>
          <w:b w:val="false"/>
        </w:rPr>
      </w:pPr>
      <w:r>
        <w:rPr>
          <w:b w:val="false"/>
        </w:rPr>
      </w:r>
    </w:p>
    <w:p>
      <w:pPr>
        <w:pStyle w:val="TextBody"/>
        <w:rPr/>
      </w:pPr>
      <w:r>
        <w:rPr/>
        <w:t>Herr Kutschke:</w:t>
      </w:r>
      <w:r>
        <w:rPr>
          <w:b w:val="false"/>
        </w:rPr>
        <w:t xml:space="preserve"> Ich äußere mich zunächst zu den Reinigungsabgängen des Getreides: Richtig ist, dass 600 t im Jahr anfallen. Es ist aber kein Abfall, sondern gilt als wertvoller energetischer Rohstoff für die Energieerzeugung in Verbrennungsanlagen oder in Biogasanlagen, sofern sie dafür geeignet sind, diese Stoffe aufzunehmen. Dieser Stoff wird also verkauft und dann von den abnehmenden Betrieben entsprechend verwertet.</w:t>
      </w:r>
    </w:p>
    <w:p>
      <w:pPr>
        <w:pStyle w:val="TextBody"/>
        <w:rPr>
          <w:b w:val="false"/>
          <w:b w:val="false"/>
        </w:rPr>
      </w:pPr>
      <w:r>
        <w:rPr>
          <w:b w:val="false"/>
        </w:rPr>
      </w:r>
    </w:p>
    <w:p>
      <w:pPr>
        <w:pStyle w:val="TextBody"/>
        <w:rPr/>
      </w:pPr>
      <w:r>
        <w:rPr>
          <w:b w:val="false"/>
        </w:rPr>
        <w:t>Die im Waschwasser der Abluftreinigungsanlage gebundenen Stäube werden mit dem Austauschwasser Bestandteil der Gülle und werden zusammen mit der Biogasgülle ordnungsgemäß landwirtschaftlich verwertet. Das ist also kein besonderer Abfallstoff.</w:t>
      </w:r>
    </w:p>
    <w:p>
      <w:pPr>
        <w:pStyle w:val="TextBody"/>
        <w:rPr>
          <w:b w:val="false"/>
          <w:b w:val="false"/>
        </w:rPr>
      </w:pPr>
      <w:r>
        <w:rPr>
          <w:b w:val="false"/>
        </w:rPr>
      </w:r>
    </w:p>
    <w:p>
      <w:pPr>
        <w:pStyle w:val="TextBody"/>
        <w:rPr/>
      </w:pPr>
      <w:r>
        <w:rPr/>
        <w:t>Herr Schubert:</w:t>
      </w:r>
      <w:r>
        <w:rPr>
          <w:b w:val="false"/>
        </w:rPr>
        <w:t xml:space="preserve"> Ich muss Ihnen widersprechen. Die Reinigungsabfälle sind Abfälle im Sinne des Abfallgesetzes. Sie haben auch eine eigene Abfallschlüsselnummer. Erst wenn die Verwertung abgeschlossen ist, ist der Abfallbegriff erloschen. Sie haben nachzuweisen, wo Sie diese Abfälle lassen. So, wie sie anfallen, sind sie nicht gleich Wertstoffe. Den Begriff Wertstoff kennt das Abfallrecht nicht. Wir kennen nur Abfälle, die entsorgt werden müssen, also Abfälle zur Beseitigung oder zur Verwertung.</w:t>
      </w:r>
    </w:p>
    <w:p>
      <w:pPr>
        <w:pStyle w:val="TextBody"/>
        <w:rPr>
          <w:b w:val="false"/>
          <w:b w:val="false"/>
        </w:rPr>
      </w:pPr>
      <w:r>
        <w:rPr>
          <w:b w:val="false"/>
        </w:rPr>
      </w:r>
    </w:p>
    <w:p>
      <w:pPr>
        <w:pStyle w:val="TextBody"/>
        <w:rPr/>
      </w:pPr>
      <w:r>
        <w:rPr>
          <w:b w:val="false"/>
        </w:rPr>
        <w:t>Sie können diese Abfälle durchaus im Rahmen der Bioabfallverordnung verwerten; das ist ebenso zulässig wie andere Verwertungsarten, zum Beispiel in Kompostanlagen. Sie können sie auch durch Behandlung in ein anderes Produkt umwandeln. Aber zunächst einmal trifft der Abfallbegriff zu.</w:t>
      </w:r>
    </w:p>
    <w:p>
      <w:pPr>
        <w:pStyle w:val="TextBody"/>
        <w:rPr>
          <w:b w:val="false"/>
          <w:b w:val="false"/>
        </w:rPr>
      </w:pPr>
      <w:r>
        <w:rPr>
          <w:b w:val="false"/>
        </w:rPr>
      </w:r>
    </w:p>
    <w:p>
      <w:pPr>
        <w:pStyle w:val="TextBody"/>
        <w:rPr/>
      </w:pPr>
      <w:r>
        <w:rPr/>
        <w:t>Verhandlungsleiterin Frau Müschner:</w:t>
      </w:r>
      <w:r>
        <w:rPr>
          <w:b w:val="false"/>
        </w:rPr>
        <w:t xml:space="preserve"> Wir reden jetzt von dem Staub, der im Waschwasser der Abgasreinigungsanlage gebunden ist. Oder reden Sie jetzt von den Getreideabfällen?</w:t>
      </w:r>
    </w:p>
    <w:p>
      <w:pPr>
        <w:pStyle w:val="TextBody"/>
        <w:rPr>
          <w:b w:val="false"/>
          <w:b w:val="false"/>
        </w:rPr>
      </w:pPr>
      <w:r>
        <w:rPr>
          <w:b w:val="false"/>
        </w:rPr>
      </w:r>
    </w:p>
    <w:p>
      <w:pPr>
        <w:pStyle w:val="TextBody"/>
        <w:rPr/>
      </w:pPr>
      <w:r>
        <w:rPr/>
        <w:t>Herr Schubert:</w:t>
      </w:r>
      <w:r>
        <w:rPr>
          <w:b w:val="false"/>
        </w:rPr>
        <w:t xml:space="preserve"> Ich sprach jetzt von den 600 t Reinigungsabfällen vom Getreide.</w:t>
      </w:r>
    </w:p>
    <w:p>
      <w:pPr>
        <w:pStyle w:val="TextBody"/>
        <w:rPr>
          <w:b w:val="false"/>
          <w:b w:val="false"/>
        </w:rPr>
      </w:pPr>
      <w:r>
        <w:rPr>
          <w:b w:val="false"/>
        </w:rPr>
      </w:r>
    </w:p>
    <w:p>
      <w:pPr>
        <w:pStyle w:val="TextBody"/>
        <w:rPr/>
      </w:pPr>
      <w:r>
        <w:rPr/>
        <w:t>Verhandlungsleiterin Frau Müschner:</w:t>
      </w:r>
      <w:r>
        <w:rPr>
          <w:b w:val="false"/>
        </w:rPr>
        <w:t xml:space="preserve"> Gut, Herr Kutschke. </w:t>
        <w:noBreakHyphen/>
        <w:t xml:space="preserve"> Außerdem ging es noch um das Ätznatron.</w:t>
      </w:r>
    </w:p>
    <w:p>
      <w:pPr>
        <w:pStyle w:val="TextBody"/>
        <w:rPr>
          <w:b w:val="false"/>
          <w:b w:val="false"/>
        </w:rPr>
      </w:pPr>
      <w:r>
        <w:rPr>
          <w:b w:val="false"/>
        </w:rPr>
      </w:r>
    </w:p>
    <w:p>
      <w:pPr>
        <w:pStyle w:val="TextBody"/>
        <w:rPr/>
      </w:pPr>
      <w:r>
        <w:rPr/>
        <w:t>Herr Volpers:</w:t>
      </w:r>
      <w:r>
        <w:rPr>
          <w:b w:val="false"/>
        </w:rPr>
        <w:t xml:space="preserve"> Das war jetzt aber nicht geklärt. Herr Schubert sagte, es müsse nachgewiesen werden. Ich kann mich erinnern, dass es ein entsprechendes Formblatt gab und dass darunter nichts stand, was damit passiert, und zwar im Gegensatz zu allen anderen Abfällen, die detailliert aufgeführt worden sind.</w:t>
      </w:r>
    </w:p>
    <w:p>
      <w:pPr>
        <w:pStyle w:val="TextBody"/>
        <w:rPr>
          <w:b w:val="false"/>
          <w:b w:val="false"/>
        </w:rPr>
      </w:pPr>
      <w:r>
        <w:rPr>
          <w:b w:val="false"/>
        </w:rPr>
      </w:r>
    </w:p>
    <w:p>
      <w:pPr>
        <w:pStyle w:val="TextBody"/>
        <w:rPr/>
      </w:pPr>
      <w:r>
        <w:rPr>
          <w:b w:val="false"/>
        </w:rPr>
        <w:t>Ich halte es für ein bisschen zu dünn, wenn Sie einfach sagen, das werde verkauft. Dazu kommen wir dann wahrscheinlich auch bei der Gülle: Sie wird eben verkauft; die Details sind noch unklar. Was ist, wenn Sie sie nicht verkaufen? Oder warum verkaufen Sie sie eigentlich, obgleich Sie sagen, das brauche man für Biogasanlagen, obwohl Sie selber eine Biogasanlage betreiben, für die Sie wahrscheinlich händeringend Feststoffe suchen oder auch zukaufen? </w:t>
        <w:noBreakHyphen/>
        <w:t xml:space="preserve"> Das befriedigt mich noch nicht ganz.</w:t>
      </w:r>
    </w:p>
    <w:p>
      <w:pPr>
        <w:pStyle w:val="TextBody"/>
        <w:rPr>
          <w:b w:val="false"/>
          <w:b w:val="false"/>
        </w:rPr>
      </w:pPr>
      <w:r>
        <w:rPr>
          <w:b w:val="false"/>
        </w:rPr>
      </w:r>
    </w:p>
    <w:p>
      <w:pPr>
        <w:pStyle w:val="TextBody"/>
        <w:rPr/>
      </w:pPr>
      <w:r>
        <w:rPr/>
        <w:t>Verhandlungsleiterin Frau Müschner:</w:t>
      </w:r>
      <w:r>
        <w:rPr>
          <w:b w:val="false"/>
        </w:rPr>
        <w:t xml:space="preserve"> Ich ging jetzt davon aus, dass die Nachforderungen von der unteren Abfallwirtschaftsbehörde gekommen sind und sie den Nachweis haben möchte, wo die Reinigungsabgänge bleiben. </w:t>
        <w:noBreakHyphen/>
        <w:t xml:space="preserve"> Herr Kutschke.</w:t>
      </w:r>
    </w:p>
    <w:p>
      <w:pPr>
        <w:pStyle w:val="TextBody"/>
        <w:rPr>
          <w:b w:val="false"/>
          <w:b w:val="false"/>
        </w:rPr>
      </w:pPr>
      <w:r>
        <w:rPr>
          <w:b w:val="false"/>
        </w:rPr>
      </w:r>
    </w:p>
    <w:p>
      <w:pPr>
        <w:pStyle w:val="TextBody"/>
        <w:rPr/>
      </w:pPr>
      <w:r>
        <w:rPr/>
        <w:t>Herr Kutschke:</w:t>
      </w:r>
      <w:r>
        <w:rPr>
          <w:b w:val="false"/>
        </w:rPr>
        <w:t xml:space="preserve"> Genau das, wo die Sachen bleiben, habe ich bereits erläutert: Sie werden verkauft und entsprechend verwertet.</w:t>
      </w:r>
    </w:p>
    <w:p>
      <w:pPr>
        <w:pStyle w:val="TextBody"/>
        <w:rPr>
          <w:b w:val="false"/>
          <w:b w:val="false"/>
        </w:rPr>
      </w:pPr>
      <w:r>
        <w:rPr>
          <w:b w:val="false"/>
        </w:rPr>
      </w:r>
    </w:p>
    <w:p>
      <w:pPr>
        <w:pStyle w:val="TextBody"/>
        <w:rPr/>
      </w:pPr>
      <w:r>
        <w:rPr/>
        <w:t>Verhandlungsleiterin Frau Müschner:</w:t>
      </w:r>
      <w:r>
        <w:rPr>
          <w:b w:val="false"/>
        </w:rPr>
        <w:t xml:space="preserve"> Gibt es nachweislich Firmen, die das abnehmen wollen? Das ist doch der Hintergrund der Frage von Herrn Schubert.</w:t>
      </w:r>
    </w:p>
    <w:p>
      <w:pPr>
        <w:pStyle w:val="TextBody"/>
        <w:rPr>
          <w:b w:val="false"/>
          <w:b w:val="false"/>
        </w:rPr>
      </w:pPr>
      <w:r>
        <w:rPr>
          <w:b w:val="false"/>
        </w:rPr>
      </w:r>
    </w:p>
    <w:p>
      <w:pPr>
        <w:pStyle w:val="TextBody"/>
        <w:rPr/>
      </w:pPr>
      <w:r>
        <w:rPr/>
        <w:t>Herr Kutschke:</w:t>
      </w:r>
      <w:r>
        <w:rPr>
          <w:b w:val="false"/>
        </w:rPr>
        <w:t xml:space="preserve"> Es gibt Firmen, die das abnehmen wollen. Das ist ein handelbarer Stoff und wird auf dem Markt verkauft.</w:t>
      </w:r>
    </w:p>
    <w:p>
      <w:pPr>
        <w:pStyle w:val="TextBody"/>
        <w:rPr>
          <w:b w:val="false"/>
          <w:b w:val="false"/>
        </w:rPr>
      </w:pPr>
      <w:r>
        <w:rPr>
          <w:b w:val="false"/>
        </w:rPr>
      </w:r>
    </w:p>
    <w:p>
      <w:pPr>
        <w:pStyle w:val="TextBody"/>
        <w:rPr/>
      </w:pPr>
      <w:r>
        <w:rPr/>
        <w:t>Verhandlungsleiterin Frau Müschner:</w:t>
      </w:r>
      <w:r>
        <w:rPr>
          <w:b w:val="false"/>
        </w:rPr>
        <w:t xml:space="preserve"> Ich greife die Frage auf, die Herr Volpers stellte: Warum nutzen Sie sie nicht in Ihrer eigenen Biogasanlage?</w:t>
      </w:r>
    </w:p>
    <w:p>
      <w:pPr>
        <w:pStyle w:val="TextBody"/>
        <w:rPr>
          <w:b w:val="false"/>
          <w:b w:val="false"/>
        </w:rPr>
      </w:pPr>
      <w:r>
        <w:rPr>
          <w:b w:val="false"/>
        </w:rPr>
      </w:r>
    </w:p>
    <w:p>
      <w:pPr>
        <w:pStyle w:val="TextBody"/>
        <w:rPr/>
      </w:pPr>
      <w:r>
        <w:rPr/>
        <w:t>Herr Kutschke:</w:t>
      </w:r>
      <w:r>
        <w:rPr>
          <w:b w:val="false"/>
        </w:rPr>
        <w:t xml:space="preserve"> Es ist nicht vorgesehen, dort diese Stoffe einzusetzen, weil wir ausschließlich auf nachwachsende Rohstoffe zurückgreifen, also Getreide und Silomais.</w:t>
      </w:r>
    </w:p>
    <w:p>
      <w:pPr>
        <w:pStyle w:val="TextBody"/>
        <w:rPr>
          <w:b w:val="false"/>
          <w:b w:val="false"/>
        </w:rPr>
      </w:pPr>
      <w:r>
        <w:rPr>
          <w:b w:val="false"/>
        </w:rPr>
      </w:r>
    </w:p>
    <w:p>
      <w:pPr>
        <w:pStyle w:val="TextBody"/>
        <w:rPr/>
      </w:pPr>
      <w:r>
        <w:rPr/>
        <w:t>Herr Volpers:</w:t>
      </w:r>
      <w:r>
        <w:rPr>
          <w:b w:val="false"/>
        </w:rPr>
        <w:t xml:space="preserve"> Dazu muss ich doch noch einmal nachfragen. Das Letztere kann ich akzeptieren, aber der Staub aus der Getreidereinigung ist doch wahrscheinlich auch ein nachwachsender Rohstoff. Oder handelt es sich dabei nur um die Mineralbestandteile, die aber dann auch für eine Biogasanlage nicht zu gebrauchen sind? Das ist die zweite Frage.</w:t>
      </w:r>
    </w:p>
    <w:p>
      <w:pPr>
        <w:pStyle w:val="TextBody"/>
        <w:rPr>
          <w:b w:val="false"/>
          <w:b w:val="false"/>
        </w:rPr>
      </w:pPr>
      <w:r>
        <w:rPr>
          <w:b w:val="false"/>
        </w:rPr>
      </w:r>
    </w:p>
    <w:p>
      <w:pPr>
        <w:pStyle w:val="TextBody"/>
        <w:rPr>
          <w:b w:val="false"/>
          <w:b w:val="false"/>
        </w:rPr>
      </w:pPr>
      <w:r>
        <w:rPr>
          <w:b w:val="false"/>
        </w:rPr>
        <w:t>Außerdem möchte ich Folgendes noch genau wissen: Erhält und prüft die untere Abfallwirtschaftsbehörde, wenn Sie dieses Material verkaufen, regelmäßig in jedem Jahr die Verwendungsnachweise über 600 t?</w:t>
      </w:r>
    </w:p>
    <w:p>
      <w:pPr>
        <w:pStyle w:val="TextBody"/>
        <w:rPr>
          <w:b w:val="false"/>
          <w:b w:val="false"/>
        </w:rPr>
      </w:pPr>
      <w:r>
        <w:rPr>
          <w:b w:val="false"/>
        </w:rPr>
      </w:r>
    </w:p>
    <w:p>
      <w:pPr>
        <w:pStyle w:val="TextBody"/>
        <w:rPr/>
      </w:pPr>
      <w:r>
        <w:rPr/>
        <w:t>Herr Kutschke:</w:t>
      </w:r>
      <w:r>
        <w:rPr>
          <w:b w:val="false"/>
        </w:rPr>
        <w:t xml:space="preserve"> Das kann über Entsorgungsnachweise geprüft werden. </w:t>
        <w:noBreakHyphen/>
        <w:t xml:space="preserve"> Zu der Frage, die Sie an den Anfang gestellt haben: Selbstverständlich ist es interessant, dies in eine Biogasanlage einzubringen, aber wir haben aus rechtlicher Sicht eine schwierige Abgrenzung hinsichtlich der Inputstoffe zu treffen. Wir gehen davon aus, dass wir dort ausschließlich nachwachsende Rohstoffe einbringen, das heißt Rohstoffe, die auf Feldern erzeugt werden, nicht aber Produkte, die bei einem Verarbeitungsprozess entstehen.</w:t>
      </w:r>
    </w:p>
    <w:p>
      <w:pPr>
        <w:pStyle w:val="TextBody"/>
        <w:rPr>
          <w:b w:val="false"/>
          <w:b w:val="false"/>
        </w:rPr>
      </w:pPr>
      <w:r>
        <w:rPr>
          <w:b w:val="false"/>
        </w:rPr>
      </w:r>
    </w:p>
    <w:p>
      <w:pPr>
        <w:pStyle w:val="TextBody"/>
        <w:rPr/>
      </w:pPr>
      <w:r>
        <w:rPr/>
        <w:t>Verhandlungsleiterin Frau Müschner:</w:t>
      </w:r>
      <w:r>
        <w:rPr>
          <w:b w:val="false"/>
        </w:rPr>
        <w:t xml:space="preserve"> Ist das erst einmal ausreichend? </w:t>
        <w:noBreakHyphen/>
        <w:t xml:space="preserve"> Gut; dann kommen wir zu dem Ätznatron.</w:t>
      </w:r>
    </w:p>
    <w:p>
      <w:pPr>
        <w:pStyle w:val="TextBody"/>
        <w:rPr>
          <w:b w:val="false"/>
          <w:b w:val="false"/>
        </w:rPr>
      </w:pPr>
      <w:r>
        <w:rPr>
          <w:b w:val="false"/>
        </w:rPr>
      </w:r>
    </w:p>
    <w:p>
      <w:pPr>
        <w:pStyle w:val="TextBody"/>
        <w:rPr/>
      </w:pPr>
      <w:r>
        <w:rPr/>
        <w:t>Herr Kutschke:</w:t>
      </w:r>
      <w:r>
        <w:rPr>
          <w:b w:val="false"/>
        </w:rPr>
        <w:t xml:space="preserve"> Leere Behälter des Ätznatrons werden von der Lieferfirma zurückgenommen.</w:t>
      </w:r>
    </w:p>
    <w:p>
      <w:pPr>
        <w:pStyle w:val="TextBody"/>
        <w:rPr>
          <w:b w:val="false"/>
          <w:b w:val="false"/>
        </w:rPr>
      </w:pPr>
      <w:r>
        <w:rPr>
          <w:b w:val="false"/>
        </w:rPr>
      </w:r>
    </w:p>
    <w:p>
      <w:pPr>
        <w:pStyle w:val="TextBody"/>
        <w:rPr/>
      </w:pPr>
      <w:r>
        <w:rPr/>
        <w:t>Verhandlungsleiterin Frau Müschner:</w:t>
      </w:r>
      <w:r>
        <w:rPr>
          <w:b w:val="false"/>
        </w:rPr>
        <w:t xml:space="preserve"> Das ist vertraglich so vereinbart?</w:t>
      </w:r>
    </w:p>
    <w:p>
      <w:pPr>
        <w:pStyle w:val="TextBody"/>
        <w:rPr>
          <w:b w:val="false"/>
          <w:b w:val="false"/>
        </w:rPr>
      </w:pPr>
      <w:r>
        <w:rPr>
          <w:b w:val="false"/>
        </w:rPr>
      </w:r>
    </w:p>
    <w:p>
      <w:pPr>
        <w:pStyle w:val="TextBody"/>
        <w:rPr/>
      </w:pPr>
      <w:r>
        <w:rPr/>
        <w:t>Herr Kutschke:</w:t>
      </w:r>
      <w:r>
        <w:rPr>
          <w:b w:val="false"/>
        </w:rPr>
        <w:t xml:space="preserve"> Ich weiß nicht, ob es dazu einen Vertrag gibt; aber das ist übliche Praxis. Wenn es notwendig ist, können wir das auch vertraglich absichern.</w:t>
      </w:r>
    </w:p>
    <w:p>
      <w:pPr>
        <w:pStyle w:val="TextBody"/>
        <w:rPr>
          <w:b w:val="false"/>
          <w:b w:val="false"/>
        </w:rPr>
      </w:pPr>
      <w:r>
        <w:rPr>
          <w:b w:val="false"/>
        </w:rPr>
      </w:r>
    </w:p>
    <w:p>
      <w:pPr>
        <w:pStyle w:val="TextBody"/>
        <w:rPr/>
      </w:pPr>
      <w:r>
        <w:rPr/>
        <w:t>Verhandlungsleiterin Frau Müschner:</w:t>
      </w:r>
      <w:r>
        <w:rPr>
          <w:b w:val="false"/>
        </w:rPr>
        <w:t xml:space="preserve"> Gibt es vonseiten der Einwender noch Fragen zu den anfallenden Abfällen? Gülle ist davon ausgenommen, weil dies morgen erörtert werden wird.</w:t>
      </w:r>
    </w:p>
    <w:p>
      <w:pPr>
        <w:pStyle w:val="TextBody"/>
        <w:rPr>
          <w:b w:val="false"/>
          <w:b w:val="false"/>
        </w:rPr>
      </w:pPr>
      <w:r>
        <w:rPr>
          <w:b w:val="false"/>
        </w:rPr>
      </w:r>
    </w:p>
    <w:p>
      <w:pPr>
        <w:pStyle w:val="TextBody"/>
        <w:rPr/>
      </w:pPr>
      <w:r>
        <w:rPr/>
        <w:t>Herr Pries:</w:t>
      </w:r>
      <w:r>
        <w:rPr>
          <w:b w:val="false"/>
        </w:rPr>
        <w:t xml:space="preserve"> Die Äußerung zu dem Ätznatron habe ich jetzt nicht verstanden.</w:t>
      </w:r>
    </w:p>
    <w:p>
      <w:pPr>
        <w:pStyle w:val="TextBody"/>
        <w:rPr>
          <w:b w:val="false"/>
          <w:b w:val="false"/>
        </w:rPr>
      </w:pPr>
      <w:r>
        <w:rPr>
          <w:b w:val="false"/>
        </w:rPr>
      </w:r>
    </w:p>
    <w:p>
      <w:pPr>
        <w:pStyle w:val="TextBody"/>
        <w:rPr/>
      </w:pPr>
      <w:r>
        <w:rPr/>
        <w:t>Herr Kutschke:</w:t>
      </w:r>
      <w:r>
        <w:rPr>
          <w:b w:val="false"/>
        </w:rPr>
        <w:t xml:space="preserve"> Dann will ich es noch einmal erläutern: Die Einwendung besagte, dass mit Ätznatron umgegangen werde und die Verpackung als Sondermüll entsorgt werden müsse. Die Antwort auf diese Einwendung war, dass diese Verpackungen von der Herstellerfirma, die den Betrieb beliefert, wieder zurückgenommen und selbstständig entsorgt werden.</w:t>
      </w:r>
    </w:p>
    <w:p>
      <w:pPr>
        <w:pStyle w:val="TextBody"/>
        <w:rPr>
          <w:b w:val="false"/>
          <w:b w:val="false"/>
        </w:rPr>
      </w:pPr>
      <w:r>
        <w:rPr>
          <w:b w:val="false"/>
        </w:rPr>
      </w:r>
    </w:p>
    <w:p>
      <w:pPr>
        <w:pStyle w:val="TextBody"/>
        <w:rPr/>
      </w:pPr>
      <w:r>
        <w:rPr/>
        <w:t>Verhandlungsleiterin Frau Müschner:</w:t>
      </w:r>
      <w:r>
        <w:rPr>
          <w:b w:val="false"/>
        </w:rPr>
        <w:t xml:space="preserve"> Das ist für Sie geklärt, Herr Pries?</w:t>
      </w:r>
    </w:p>
    <w:p>
      <w:pPr>
        <w:pStyle w:val="TextBody"/>
        <w:rPr>
          <w:b w:val="false"/>
          <w:b w:val="false"/>
        </w:rPr>
      </w:pPr>
      <w:r>
        <w:rPr>
          <w:b w:val="false"/>
        </w:rPr>
      </w:r>
    </w:p>
    <w:p>
      <w:pPr>
        <w:pStyle w:val="TextBody"/>
        <w:rPr/>
      </w:pPr>
      <w:r>
        <w:rPr/>
        <w:t>Herr Pries:</w:t>
      </w:r>
      <w:r>
        <w:rPr>
          <w:b w:val="false"/>
        </w:rPr>
        <w:t xml:space="preserve"> Ja, danke.</w:t>
      </w:r>
    </w:p>
    <w:p>
      <w:pPr>
        <w:pStyle w:val="TextBody"/>
        <w:rPr>
          <w:b w:val="false"/>
          <w:b w:val="false"/>
        </w:rPr>
      </w:pPr>
      <w:r>
        <w:rPr>
          <w:b w:val="false"/>
        </w:rPr>
      </w:r>
    </w:p>
    <w:p>
      <w:pPr>
        <w:pStyle w:val="TextBody"/>
        <w:rPr/>
      </w:pPr>
      <w:r>
        <w:rPr/>
        <w:t>Verhandlungsleiterin Frau Müschner:</w:t>
      </w:r>
      <w:r>
        <w:rPr>
          <w:b w:val="false"/>
        </w:rPr>
        <w:t xml:space="preserve"> Dann können wir den Punkt 4.18 ebenfalls abschließen.</w:t>
      </w:r>
    </w:p>
    <w:p>
      <w:pPr>
        <w:pStyle w:val="TextBody"/>
        <w:rPr>
          <w:b w:val="false"/>
          <w:b w:val="false"/>
        </w:rPr>
      </w:pPr>
      <w:r>
        <w:rPr>
          <w:b w:val="false"/>
        </w:rPr>
      </w:r>
    </w:p>
    <w:p>
      <w:pPr>
        <w:pStyle w:val="TextBody"/>
        <w:rPr>
          <w:b w:val="false"/>
          <w:b w:val="false"/>
        </w:rPr>
      </w:pPr>
      <w:r>
        <w:rPr>
          <w:b w:val="false"/>
        </w:rPr>
        <w:t>Ich hatte heute Morgen gesagt, wir würden, falls wir so weit kommen, auch den Punkt 4.19 noch erörtern. Daher gehen wir jetzt zu diesem Punkt über.</w:t>
      </w:r>
      <w:r>
        <w:br w:type="page"/>
      </w:r>
    </w:p>
    <w:p>
      <w:pPr>
        <w:pStyle w:val="TextBody"/>
        <w:rPr>
          <w:b w:val="false"/>
          <w:b w:val="false"/>
        </w:rPr>
      </w:pPr>
      <w:r>
        <w:rPr>
          <w:b w:val="false"/>
        </w:rPr>
      </w:r>
    </w:p>
    <w:p>
      <w:pPr>
        <w:pStyle w:val="Normal"/>
        <w:autoSpaceDE w:val="false"/>
        <w:ind w:left="1414" w:hanging="705"/>
        <w:jc w:val="both"/>
        <w:rPr/>
      </w:pPr>
      <w:r>
        <w:rPr>
          <w:b/>
        </w:rPr>
        <w:t>4.19</w:t>
        <w:tab/>
        <w:t>Gefährdung verschiedener einzelner Gewerbebetriebe in den umliegenden Gemeinden und des regionalen Tourismus</w:t>
      </w:r>
    </w:p>
    <w:p>
      <w:pPr>
        <w:pStyle w:val="TextBody"/>
        <w:rPr>
          <w:b w:val="false"/>
          <w:b w:val="false"/>
        </w:rPr>
      </w:pPr>
      <w:r>
        <w:rPr>
          <w:b w:val="false"/>
        </w:rPr>
        <w:t>###</w:t>
      </w:r>
    </w:p>
    <w:p>
      <w:pPr>
        <w:pStyle w:val="TextBody"/>
        <w:rPr/>
      </w:pPr>
      <w:r>
        <w:rPr/>
        <w:t>Herr Kremer:</w:t>
      </w:r>
      <w:r>
        <w:rPr>
          <w:b w:val="false"/>
        </w:rPr>
        <w:t xml:space="preserve"> Ich hatte vor allem für die Landgut Trümper vorgetragen, dass bereits das Bekanntwerden der Anlagenplanung zu einem spürbaren Buchungsrückgang geführt hat. Dazu will ich rechtlich nur Folgendes erläutern: Wenn die Anlage rechtmäßig genehmigt wird und auch den dann zu erwartenden zahlreichen Gerichtsverfahren standhält, dann ist natürlich klar, dass die Betreiber derartiger Anlagen mit diesen Einschränkungen leben müssen. Das ist die Situationsbedingtheit des Eigentums, wie ich sie vorhin auch hinsichtlich der Frage der Erschließung des Grundstücks angesprochen habe.</w:t>
      </w:r>
    </w:p>
    <w:p>
      <w:pPr>
        <w:pStyle w:val="TextBody"/>
        <w:rPr>
          <w:b w:val="false"/>
          <w:b w:val="false"/>
        </w:rPr>
      </w:pPr>
      <w:r>
        <w:rPr>
          <w:b w:val="false"/>
        </w:rPr>
      </w:r>
    </w:p>
    <w:p>
      <w:pPr>
        <w:pStyle w:val="TextBody"/>
        <w:rPr/>
      </w:pPr>
      <w:r>
        <w:rPr>
          <w:b w:val="false"/>
        </w:rPr>
        <w:t>Sollte sich allerdings herausstellen, dass die Anlage, wenn sie genehmigt wird, nicht rechtmäßig ist, das heißt die Genehmigung an irgendeiner Stelle tatsächlich und erfolgreich angegriffen wird </w:t>
        <w:noBreakHyphen/>
        <w:t xml:space="preserve"> egal, welchen Punkt dies betrifft </w:t>
        <w:noBreakHyphen/>
        <w:t>, dann haben die Betreiber von touristischen Unternehmungen, bei denen es zu einer Umsatzeinbuße gekommen ist, die sich nachweisen lässt </w:t>
        <w:noBreakHyphen/>
        <w:t xml:space="preserve"> dieser Nachweis gelingt bereits jetzt im Vorfeld </w:t>
        <w:noBreakHyphen/>
        <w:t>, Anspruch auf Schadenersatz. Diese Umsatzeinbuße dürfte, falls die Anlage tatsächlich für den Zwischenzeitraum zwischen Klage und erfolgreicher Entscheidung über die Klage in Betrieb ginge, so offensichtlich sein, dass tatsächlich ein Amtshaftungsanspruch bestünde.</w:t>
      </w:r>
    </w:p>
    <w:p>
      <w:pPr>
        <w:pStyle w:val="TextBody"/>
        <w:rPr>
          <w:b w:val="false"/>
          <w:b w:val="false"/>
        </w:rPr>
      </w:pPr>
      <w:r>
        <w:rPr>
          <w:b w:val="false"/>
        </w:rPr>
      </w:r>
    </w:p>
    <w:p>
      <w:pPr>
        <w:pStyle w:val="TextBody"/>
        <w:rPr/>
      </w:pPr>
      <w:r>
        <w:rPr>
          <w:b w:val="false"/>
        </w:rPr>
        <w:t>Der drittgerichtete Amtshaftungsanspruch ergibt sich daraus, dass die Genehmigungsbehörde verpflichtet ist, die Belange auch Dritter vor rechtsförmlichen Beeinträchtigungen zu schützen. Dazu gehört natürlich auch der Aspekt der touristischen Nutzung der Umgebung.</w:t>
      </w:r>
    </w:p>
    <w:p>
      <w:pPr>
        <w:pStyle w:val="TextBody"/>
        <w:rPr>
          <w:b w:val="false"/>
          <w:b w:val="false"/>
        </w:rPr>
      </w:pPr>
      <w:r>
        <w:rPr>
          <w:b w:val="false"/>
        </w:rPr>
      </w:r>
    </w:p>
    <w:p>
      <w:pPr>
        <w:pStyle w:val="TextBody"/>
        <w:rPr/>
      </w:pPr>
      <w:r>
        <w:rPr>
          <w:b w:val="false"/>
        </w:rPr>
        <w:t>Es gibt gerade einen ganz aktuellen Fall, den ich selber gar nicht richtig kenne, aber der mir von meinen Einwendern genannt worden ist, nämlich dass das Land offensichtlich auch darüber nachdenkt, wie die Förderung einer Einrichtung wie Schloss Boitzenburg auf der einen Seite mit der Beeinträchtigung zu vereinbaren ist, die möglicherweise bei einem derartigen Anlagenbetrieb anzunehmen ist. </w:t>
        <w:noBreakHyphen/>
        <w:t xml:space="preserve"> Ich will darauf hinweisen, dass es sich bei der Beeinträchtigung des Tourismus nicht nur um eine politische Frage handelt, bei der man darüber nachdenkt, ob das eine oder das andere vorrangig ist, sondern tatsächlich auch um eine rechtliche Frage mit rechtlichen Konsequenzen.</w:t>
      </w:r>
    </w:p>
    <w:p>
      <w:pPr>
        <w:pStyle w:val="TextBody"/>
        <w:rPr>
          <w:b w:val="false"/>
          <w:b w:val="false"/>
        </w:rPr>
      </w:pPr>
      <w:r>
        <w:rPr>
          <w:b w:val="false"/>
        </w:rPr>
      </w:r>
    </w:p>
    <w:p>
      <w:pPr>
        <w:pStyle w:val="TextBody"/>
        <w:rPr/>
      </w:pPr>
      <w:r>
        <w:rPr>
          <w:b w:val="false"/>
        </w:rPr>
        <w:t>Auf einen zweiten Punkt werden wir möglicherweise bei dem Aspekt des öffentlichen Interesses noch einmal zu sprechen kommen: Die Behörde wird, sollte sie tatsächlich über die Erteilung der Genehmigung nachdenken, in diesem Bereich einige Ermessensentscheidungen zu treffen haben. Es gibt Entscheidungen über die bereits beantragten Ausnahmen von der Brandenburgischen Bauordnung bzw. von der Industriebaurichtlinie, die im Ermessen der Behörde stehen. Es werden Ermessensentscheidungen hinsichtlich der Beeinträchtigung des Biotopschutzes erforderlich sein. Ich vermute, dass es auch noch an einigen anderen Stellen derartige Ermessensentscheidungen gab, die ich mir aber nicht notiert habe.</w:t>
      </w:r>
    </w:p>
    <w:p>
      <w:pPr>
        <w:pStyle w:val="TextBody"/>
        <w:rPr>
          <w:b w:val="false"/>
          <w:b w:val="false"/>
        </w:rPr>
      </w:pPr>
      <w:r>
        <w:rPr>
          <w:b w:val="false"/>
        </w:rPr>
      </w:r>
    </w:p>
    <w:p>
      <w:pPr>
        <w:pStyle w:val="TextBody"/>
        <w:rPr/>
      </w:pPr>
      <w:r>
        <w:rPr>
          <w:b w:val="false"/>
        </w:rPr>
        <w:t>Im Rahmen der Ermessensentscheidungen müssen Sie Abwägungen zwischen dem gesetzlich geschützten Interesse der Antragstellerin auf Genehmigung und dem ebenfalls gesetzlich geschützten Allgemeinwohl treffen; es ist im Rahmen des Ermessens immer zu berücksichtigen. Wenn das, was ich jetzt beispielhaft für einen Betrieb vorgetragen habe, tatsächlich zu erwarten ist, nämlich dass der Tourismus in erheblichem Umfang beeinträchtigt wird, sollte diese Anlage in Betrieb gehen, dann ist das ein Aspekt, den Sie bei der Ermessensausübung berücksichtigen müssen.</w:t>
      </w:r>
    </w:p>
    <w:p>
      <w:pPr>
        <w:pStyle w:val="TextBody"/>
        <w:rPr>
          <w:b w:val="false"/>
          <w:b w:val="false"/>
        </w:rPr>
      </w:pPr>
      <w:r>
        <w:rPr>
          <w:b w:val="false"/>
        </w:rPr>
      </w:r>
    </w:p>
    <w:p>
      <w:pPr>
        <w:pStyle w:val="TextBody"/>
        <w:rPr/>
      </w:pPr>
      <w:r>
        <w:rPr>
          <w:b w:val="false"/>
        </w:rPr>
        <w:t>Es steht definitiv fest </w:t>
        <w:noBreakHyphen/>
        <w:t xml:space="preserve"> das ergibt sich schon aus den Antragsunterlagen </w:t>
        <w:noBreakHyphen/>
        <w:t>, dass es sich nicht um eine gebundene Entscheidung handelt. Die Rechtsprechung ist mittlerweile klar; sie sagt: In dem Moment, in dem im Rahmen eines konzentrierten Verfahrens auch nur eine einzige Ermessensentscheidung getroffen werden muss, um die Genehmigung erteilen zu können, liegt keine gebundene Entscheidung der Genehmigungsbehörde mehr vor, sodass eine Gesamtabwägung in die Genehmigungsentscheidung einzubeziehen ist.</w:t>
      </w:r>
    </w:p>
    <w:p>
      <w:pPr>
        <w:pStyle w:val="TextBody"/>
        <w:rPr>
          <w:b w:val="false"/>
          <w:b w:val="false"/>
        </w:rPr>
      </w:pPr>
      <w:r>
        <w:rPr>
          <w:b w:val="false"/>
        </w:rPr>
      </w:r>
    </w:p>
    <w:p>
      <w:pPr>
        <w:pStyle w:val="TextBody"/>
        <w:rPr/>
      </w:pPr>
      <w:r>
        <w:rPr>
          <w:b w:val="false"/>
        </w:rPr>
        <w:t>Falls daran rechtliche Zweifel bestehen, kann ich Ihnen das auch gern noch einmal vortragen. Das Bundesverwaltungsgericht hat dies hinsichtlich des richtigen Klageantrags jetzt des Öfteren entschieden, nämlich in Bezug darauf, ob sich der Klageantrag, wenn eine Ermessensentscheidung in einer konzentrierenden Genehmigung enthalten ist, richtigerweise auf Neubescheidung oder auf Aufhebung oder zumindest auf hilfsweise Neubescheidung zu beziehen hat. Es hat ganz klar gesagt, es komme nur ein auf die Ermessensentscheidung abzielender Klageantrag in Betracht. Dies bedeutet: Die gesamte Entscheidung ist Ermessensentscheidung.</w:t>
      </w:r>
    </w:p>
    <w:p>
      <w:pPr>
        <w:pStyle w:val="TextBody"/>
        <w:rPr>
          <w:b w:val="false"/>
          <w:b w:val="false"/>
        </w:rPr>
      </w:pPr>
      <w:r>
        <w:rPr>
          <w:b w:val="false"/>
        </w:rPr>
      </w:r>
    </w:p>
    <w:p>
      <w:pPr>
        <w:pStyle w:val="TextBody"/>
        <w:rPr/>
      </w:pPr>
      <w:r>
        <w:rPr>
          <w:b w:val="false"/>
        </w:rPr>
        <w:t>Deshalb spielt für Sie der Tourismus in zweierlei Hinsicht eine Rolle, zum einen hinsichtlich der Belange, die im Ermessen zu berücksichtigen sind, und zum anderen hinsichtlich möglicher Amtshaftungsansprüche für den Fall, dass Sie die Genehmigung erteilen sollten und diese dann nachträglich aufgehoben wird.</w:t>
      </w:r>
    </w:p>
    <w:p>
      <w:pPr>
        <w:pStyle w:val="TextBody"/>
        <w:rPr>
          <w:b w:val="false"/>
          <w:b w:val="false"/>
        </w:rPr>
      </w:pPr>
      <w:r>
        <w:rPr>
          <w:b w:val="false"/>
        </w:rPr>
      </w:r>
    </w:p>
    <w:p>
      <w:pPr>
        <w:pStyle w:val="TextBody"/>
        <w:rPr/>
      </w:pPr>
      <w:r>
        <w:rPr/>
        <w:t>Herr Wolter:</w:t>
      </w:r>
      <w:r>
        <w:rPr>
          <w:b w:val="false"/>
        </w:rPr>
        <w:t xml:space="preserve"> Herr Kremer, wir können Ihren Ausführungen weitgehend folgen, wobei wir Folgendes als selbstverständlich voraussetzen: Wenn es hier zu einer Entscheidung über den Genehmigungsantrag kommt und die Entscheidung dahin fallen sollte, dass die Genehmigung erteilt wird, dann werden wir dies selbstverständlich nur dann tun, wenn wir uns als Genehmigungsbehörde davon überzeugt haben, dass diese Entscheidung rechtmäßig ist. Ansonsten würden wir die Genehmigung nicht erteilen.</w:t>
      </w:r>
    </w:p>
    <w:p>
      <w:pPr>
        <w:pStyle w:val="TextBody"/>
        <w:rPr>
          <w:b w:val="false"/>
          <w:b w:val="false"/>
        </w:rPr>
      </w:pPr>
      <w:r>
        <w:rPr>
          <w:b w:val="false"/>
        </w:rPr>
      </w:r>
    </w:p>
    <w:p>
      <w:pPr>
        <w:pStyle w:val="TextBody"/>
        <w:rPr/>
      </w:pPr>
      <w:r>
        <w:rPr>
          <w:b w:val="false"/>
        </w:rPr>
        <w:t>Des Weiteren sehen wir auch den Zusammenhang, den Sie einführend so geschildert haben </w:t>
        <w:noBreakHyphen/>
        <w:t xml:space="preserve"> so habe ich Sie jetzt verstanden </w:t>
        <w:noBreakHyphen/>
        <w:t>: Wenn die Genehmigungsbehörde eine rechtmäßige Entscheidung getroffen hat, dann ist das natürlich von den Betroffenen auch hinzunehmen. Ich kann mir die Situation von anrainenden Gewerbebetrieben sehr gut vorstellen, die dann mit dieser Anlage werden leben müssen. Soweit es eine rechtmäßige Entscheidung ist, ist es dann eben im Rahmen der Sozialpflichtigkeit des Eigentums hinzunehmen.</w:t>
      </w:r>
    </w:p>
    <w:p>
      <w:pPr>
        <w:pStyle w:val="TextBody"/>
        <w:rPr>
          <w:b w:val="false"/>
          <w:b w:val="false"/>
        </w:rPr>
      </w:pPr>
      <w:r>
        <w:rPr>
          <w:b w:val="false"/>
        </w:rPr>
      </w:r>
    </w:p>
    <w:p>
      <w:pPr>
        <w:pStyle w:val="TextBody"/>
        <w:rPr/>
      </w:pPr>
      <w:r>
        <w:rPr>
          <w:b w:val="false"/>
        </w:rPr>
        <w:t>Was den nächsten Schritt anbelangt, der sich auf Teilbereiche der Genehmigung bezieht, so stelle ich die Frage, ob es um eine gebundene Entscheidung oder eine Ermessensentscheidung geht, ein bisschen hintan, weil es mir im Kern auf Folgendes ankommt: Ich sehe natürlich ebenso, dass immer auch die Möglichkeit von Amtshaftungsansprüchen gegeben sein könnte.</w:t>
      </w:r>
    </w:p>
    <w:p>
      <w:pPr>
        <w:pStyle w:val="TextBody"/>
        <w:rPr>
          <w:b w:val="false"/>
          <w:b w:val="false"/>
        </w:rPr>
      </w:pPr>
      <w:r>
        <w:rPr>
          <w:b w:val="false"/>
        </w:rPr>
      </w:r>
    </w:p>
    <w:p>
      <w:pPr>
        <w:pStyle w:val="TextBody"/>
        <w:rPr/>
      </w:pPr>
      <w:r>
        <w:rPr>
          <w:b w:val="false"/>
        </w:rPr>
        <w:t>Immer dann, wenn jemand sagen könnte, er sei als Drittbetroffener von dieser Genehmigungsentscheidung betroffen </w:t>
        <w:noBreakHyphen/>
        <w:t xml:space="preserve"> der Anknüpfungspunkt ist dabei, dass es eine in irgendeiner Form rechtswidrige behördliche Entscheidung sein müsste </w:t>
        <w:noBreakHyphen/>
        <w:t>, käme es nach meinem Verständnis außerdem darauf an, zu prüfen, ob gerade der Part der behördlichen Entscheidung, der falsch gewesen sein mag, dann auch für die Entstehung eines Schadens kausal ist.</w:t>
      </w:r>
    </w:p>
    <w:p>
      <w:pPr>
        <w:pStyle w:val="TextBody"/>
        <w:rPr>
          <w:b w:val="false"/>
          <w:b w:val="false"/>
        </w:rPr>
      </w:pPr>
      <w:r>
        <w:rPr>
          <w:b w:val="false"/>
        </w:rPr>
      </w:r>
    </w:p>
    <w:p>
      <w:pPr>
        <w:pStyle w:val="TextBody"/>
        <w:rPr/>
      </w:pPr>
      <w:r>
        <w:rPr/>
        <w:t>Herr Kremer:</w:t>
      </w:r>
      <w:r>
        <w:rPr>
          <w:b w:val="false"/>
        </w:rPr>
        <w:t xml:space="preserve"> Ich gebe nur ganz kurz einen rechtlichen Hinweis: In dem Moment, in dem Sie eine Ermessensentscheidung zu treffen haben, müssen Sie eine umfassende Abwägung vornehmen. Das ist auch gerichtlich geklärt. Ich trage im Bereich des Biotopschutzes immer gebetsmühlenartig vor, dass eine Gesamtabwägung erforderlich ist.</w:t>
      </w:r>
    </w:p>
    <w:p>
      <w:pPr>
        <w:pStyle w:val="TextBody"/>
        <w:rPr>
          <w:b w:val="false"/>
          <w:b w:val="false"/>
        </w:rPr>
      </w:pPr>
      <w:r>
        <w:rPr>
          <w:b w:val="false"/>
        </w:rPr>
      </w:r>
    </w:p>
    <w:p>
      <w:pPr>
        <w:pStyle w:val="TextBody"/>
        <w:rPr/>
      </w:pPr>
      <w:r>
        <w:rPr>
          <w:b w:val="false"/>
        </w:rPr>
        <w:t>Dazu gibt es eine relativ klare Entscheidung des OVG Thüringen, das darauf abgestellt hat: Wenn in Bezug auf Ausnahmen vom Biotopschutz eine Ermessensentscheidung zu treffen ist, dann darf man sich nicht auf die Frage beschränken, was mit diesem Biotop geschieht; vielmehr müssen, weil gegenüber dem wie auch immer gearteten Interesse des privaten Betreibers, dem Allgemeinwohl usw. abgewogen werden muss, sämtliche Aspekte in diese Abwägung eingestellt werden.</w:t>
      </w:r>
    </w:p>
    <w:p>
      <w:pPr>
        <w:pStyle w:val="TextBody"/>
        <w:rPr>
          <w:b w:val="false"/>
          <w:b w:val="false"/>
        </w:rPr>
      </w:pPr>
      <w:r>
        <w:rPr>
          <w:b w:val="false"/>
        </w:rPr>
      </w:r>
    </w:p>
    <w:p>
      <w:pPr>
        <w:pStyle w:val="TextBody"/>
        <w:rPr/>
      </w:pPr>
      <w:r>
        <w:rPr>
          <w:b w:val="false"/>
        </w:rPr>
        <w:t>In dem Moment also, in dem Sie eine Ermessensentscheidung zu treffen haben, müssen Sie alles einstellen; anderenfalls ist es nicht genehmigungsfähig. Die Ermessensentscheidung ist entscheidungsrelevant, denn die Antragstellerin selbst geht davon aus, dass es zumindest hinsichtlich eines Biotops tatsächlich zu Beeinträchtigungen kommen wird, die nur aufgrund einer erteilten Ausnahmegenehmigung oder einer Befreiung realisiert werden können. Also haben wir den Fall einer Ermessens</w:t>
        <w:softHyphen/>
        <w:t>entscheidung.</w:t>
      </w:r>
    </w:p>
    <w:p>
      <w:pPr>
        <w:pStyle w:val="TextBody"/>
        <w:rPr>
          <w:b w:val="false"/>
          <w:b w:val="false"/>
        </w:rPr>
      </w:pPr>
      <w:r>
        <w:rPr>
          <w:b w:val="false"/>
        </w:rPr>
      </w:r>
    </w:p>
    <w:p>
      <w:pPr>
        <w:pStyle w:val="TextBody"/>
        <w:rPr/>
      </w:pPr>
      <w:r>
        <w:rPr>
          <w:b w:val="false"/>
        </w:rPr>
        <w:t>Innerhalb dieses Ermessens müssen Sie dann alle Belange, die gegen die Anlage sprechen, einstellen. Das sind natürlich auch die Interessen derjenigen, die um sie herum vor allem touristische Betriebe betreiben; das habe ich auch vorgetragen. Damit ist klar, dass Ihre Prüfpflicht und Ihre Entscheidungspflicht hinsichtlich derjenigen auch drittschützende Belange enthält. Das geht überhaupt nicht anders, weil Sie es ansonsten nicht einstellen.</w:t>
      </w:r>
    </w:p>
    <w:p>
      <w:pPr>
        <w:pStyle w:val="TextBody"/>
        <w:rPr>
          <w:b w:val="false"/>
          <w:b w:val="false"/>
        </w:rPr>
      </w:pPr>
      <w:r>
        <w:rPr>
          <w:b w:val="false"/>
        </w:rPr>
      </w:r>
    </w:p>
    <w:p>
      <w:pPr>
        <w:pStyle w:val="TextBody"/>
        <w:rPr/>
      </w:pPr>
      <w:r>
        <w:rPr>
          <w:b w:val="false"/>
        </w:rPr>
        <w:t>Von daher ist das, was ansonsten im klassischen Fall zutrifft </w:t>
        <w:noBreakHyphen/>
        <w:t xml:space="preserve"> nämlich, dass Sie nachsehen können, was die drittschützenden Dinge sind, die Sie möglicherweise verletzt haben </w:t>
        <w:noBreakHyphen/>
        <w:t>, in dem Moment außer Kraft gesetzt, in dem Sie eine Ermessens</w:t>
        <w:softHyphen/>
        <w:t>entscheidung mit einer entsprechenden Abwägung treffen müssen.</w:t>
      </w:r>
    </w:p>
    <w:p>
      <w:pPr>
        <w:pStyle w:val="TextBody"/>
        <w:rPr>
          <w:b w:val="false"/>
          <w:b w:val="false"/>
        </w:rPr>
      </w:pPr>
      <w:r>
        <w:rPr>
          <w:b w:val="false"/>
        </w:rPr>
      </w:r>
    </w:p>
    <w:p>
      <w:pPr>
        <w:pStyle w:val="TextBody"/>
        <w:rPr/>
      </w:pPr>
      <w:r>
        <w:rPr/>
        <w:t>Verhandlungsleiterin Frau Müschner:</w:t>
      </w:r>
      <w:r>
        <w:rPr>
          <w:b w:val="false"/>
        </w:rPr>
        <w:t xml:space="preserve"> Von uns gibt es dazu nichts weiter zu bemerken, sodass zu dem Punkt 4.19 aus unserer Sicht alles gesagt ist. Wollen Ihre Mandanten auch noch etwas dazu sagen? </w:t>
        <w:noBreakHyphen/>
        <w:t xml:space="preserve"> Herr Pries.</w:t>
      </w:r>
    </w:p>
    <w:p>
      <w:pPr>
        <w:pStyle w:val="TextBody"/>
        <w:rPr>
          <w:b w:val="false"/>
          <w:b w:val="false"/>
        </w:rPr>
      </w:pPr>
      <w:r>
        <w:rPr>
          <w:b w:val="false"/>
        </w:rPr>
      </w:r>
    </w:p>
    <w:p>
      <w:pPr>
        <w:pStyle w:val="TextBody"/>
        <w:rPr/>
      </w:pPr>
      <w:r>
        <w:rPr/>
        <w:t>Herr Pries:</w:t>
      </w:r>
      <w:r>
        <w:rPr>
          <w:b w:val="false"/>
        </w:rPr>
        <w:t xml:space="preserve"> Mehr beiläufig merke ich an, dass ich in den letzten Monaten mindestens zwei- oder dreimal von Leuten angerufen worden bin, die hier Häuser kaufen wollten. In einem Fall bezog es sich auf Kuhz, in einem anderen Fall auf Potzlow. Der letzte Anruf liegt vielleicht 14 Tage zurück. Das waren Leute, die im Berliner Raum arbeiten und sich dann später hier als Rentner niederlassen wollten. Sie machten ihre Entscheidung davon abhängig, ob die Anlage kommt oder nicht.</w:t>
      </w:r>
    </w:p>
    <w:p>
      <w:pPr>
        <w:pStyle w:val="TextBody"/>
        <w:rPr>
          <w:b w:val="false"/>
          <w:b w:val="false"/>
        </w:rPr>
      </w:pPr>
      <w:r>
        <w:rPr>
          <w:b w:val="false"/>
        </w:rPr>
      </w:r>
    </w:p>
    <w:p>
      <w:pPr>
        <w:pStyle w:val="TextBody"/>
        <w:rPr/>
      </w:pPr>
      <w:r>
        <w:rPr/>
        <w:t>Verhandlungsleiterin Frau Müschner:</w:t>
      </w:r>
      <w:r>
        <w:rPr>
          <w:b w:val="false"/>
        </w:rPr>
        <w:t xml:space="preserve"> Meines Erachtens können wir den Punkt 4.19 schließen.</w:t>
      </w:r>
    </w:p>
    <w:p>
      <w:pPr>
        <w:pStyle w:val="TextBody"/>
        <w:rPr>
          <w:b w:val="false"/>
          <w:b w:val="false"/>
        </w:rPr>
      </w:pPr>
      <w:r>
        <w:rPr>
          <w:b w:val="false"/>
        </w:rPr>
      </w:r>
    </w:p>
    <w:p>
      <w:pPr>
        <w:pStyle w:val="TextBody"/>
        <w:rPr/>
      </w:pPr>
      <w:r>
        <w:rPr>
          <w:b w:val="false"/>
        </w:rPr>
        <w:t>Für heute beende ich die Erörterung, denn es ist jetzt 18.30 Uhr und es war für alle ein langer Tag. </w:t>
        <w:noBreakHyphen/>
        <w:t xml:space="preserve"> Ich gebe bekannt, dass die Erörterung morgen um 9 Uhr beginnt.</w:t>
      </w:r>
    </w:p>
    <w:p>
      <w:pPr>
        <w:pStyle w:val="TextBody"/>
        <w:rPr>
          <w:b w:val="false"/>
          <w:b w:val="false"/>
        </w:rPr>
      </w:pPr>
      <w:r>
        <w:rPr>
          <w:b w:val="false"/>
        </w:rPr>
      </w:r>
    </w:p>
    <w:p>
      <w:pPr>
        <w:pStyle w:val="TextBody"/>
        <w:ind w:firstLine="709"/>
        <w:rPr>
          <w:b w:val="false"/>
          <w:b w:val="false"/>
        </w:rPr>
      </w:pPr>
      <w:r>
        <w:rPr>
          <w:b w:val="false"/>
        </w:rPr>
        <w:t>(Herr Hartlich: Es fehlen aber sehr viele, die dies noch weitergeben könnten!)</w:t>
      </w:r>
    </w:p>
    <w:p>
      <w:pPr>
        <w:pStyle w:val="TextBody"/>
        <w:rPr>
          <w:b w:val="false"/>
          <w:b w:val="false"/>
        </w:rPr>
      </w:pPr>
      <w:r>
        <w:rPr>
          <w:b w:val="false"/>
        </w:rPr>
      </w:r>
    </w:p>
    <w:p>
      <w:pPr>
        <w:pStyle w:val="TextBody"/>
        <w:rPr/>
      </w:pPr>
      <w:r>
        <w:rPr>
          <w:b w:val="false"/>
        </w:rPr>
        <w:noBreakHyphen/>
      </w:r>
      <w:r>
        <w:rPr>
          <w:rFonts w:eastAsia="Arial"/>
          <w:b w:val="false"/>
        </w:rPr>
        <w:t xml:space="preserve"> </w:t>
      </w:r>
      <w:r>
        <w:rPr>
          <w:b w:val="false"/>
        </w:rPr>
        <w:t>Herrn Kremer hatte ich bereits in der Pause darüber informiert, dass ich gedenke, die Erörterung morgen um 9 Uhr beginnen zu lassen; von ihm gab es keinen Widerspruch. Sicherlich sind jetzt alle interessiert, zügig fertig zu werden.</w:t>
      </w:r>
    </w:p>
    <w:p>
      <w:pPr>
        <w:pStyle w:val="TextBody"/>
        <w:rPr>
          <w:b w:val="false"/>
          <w:b w:val="false"/>
        </w:rPr>
      </w:pPr>
      <w:r>
        <w:rPr>
          <w:b w:val="false"/>
        </w:rPr>
      </w:r>
    </w:p>
    <w:p>
      <w:pPr>
        <w:pStyle w:val="TextBody"/>
        <w:rPr>
          <w:b w:val="false"/>
          <w:b w:val="false"/>
        </w:rPr>
      </w:pPr>
      <w:r>
        <w:rPr>
          <w:b w:val="false"/>
        </w:rPr>
        <w:t>Ich danke für Ihre sachliche Zusammenarbeit und wünsche einen guten Heimweg.</w:t>
      </w:r>
    </w:p>
    <w:p>
      <w:pPr>
        <w:pStyle w:val="TextBody"/>
        <w:rPr>
          <w:b w:val="false"/>
          <w:b w:val="false"/>
        </w:rPr>
      </w:pPr>
      <w:r>
        <w:rPr>
          <w:b w:val="false"/>
        </w:rPr>
      </w:r>
    </w:p>
    <w:p>
      <w:pPr>
        <w:pStyle w:val="TextBody"/>
        <w:rPr>
          <w:b w:val="false"/>
          <w:b w:val="false"/>
        </w:rPr>
      </w:pPr>
      <w:r>
        <w:rPr>
          <w:b w:val="false"/>
        </w:rPr>
        <w:t>Schluss: 18.30 Uhr.</w:t>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0</w:t>
    </w:r>
    <w:r>
      <w:rPr>
        <w:rStyle w:val="PageNumber"/>
        <w:sz w:val="18"/>
      </w:rPr>
      <w:fldChar w:fldCharType="end"/>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8.11.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8.11.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76135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9</w:t>
                          </w:r>
                          <w:r>
                            <w:rPr>
                              <w:rStyle w:val="PageNumber"/>
                              <w:sz w:val="18"/>
                            </w:rPr>
                            <w:fldChar w:fldCharType="end"/>
                          </w:r>
                          <w:r>
                            <w:rPr>
                              <w:rStyle w:val="PageNumber"/>
                              <w:sz w:val="18"/>
                            </w:rPr>
                            <w:t>einer Schweinehaltungsanlage in 17268 Boitzenburger Land, OT Haßleben * 06.09.05</w:t>
                          </w:r>
                          <w:r>
                            <w:rPr>
                              <w:sz w:val="18"/>
                            </w:rPr>
                            <w:tab/>
                          </w:r>
                        </w:p>
                      </w:txbxContent>
                    </wps:txbx>
                    <wps:bodyPr anchor="t" lIns="0" tIns="0" rIns="0" bIns="12700">
                      <a:noAutofit/>
                    </wps:bodyPr>
                  </wps:wsp>
                </a:graphicData>
              </a:graphic>
            </wp:anchor>
          </w:drawing>
        </mc:Choice>
        <mc:Fallback>
          <w:pict>
            <v:rect fillcolor="#FFFFFF" style="position:absolute;rotation:-0;width:453.65pt;height:22.45pt;mso-wrap-distance-left:0pt;mso-wrap-distance-right:0pt;mso-wrap-distance-top:0pt;mso-wrap-distance-bottom:0pt;margin-top:0.05pt;mso-position-vertical-relative:text;margin-left:0.5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9</w:t>
                    </w:r>
                    <w:r>
                      <w:rPr>
                        <w:rStyle w:val="PageNumber"/>
                        <w:sz w:val="18"/>
                      </w:rPr>
                      <w:fldChar w:fldCharType="end"/>
                    </w:r>
                    <w:r>
                      <w:rPr>
                        <w:rStyle w:val="PageNumber"/>
                        <w:sz w:val="18"/>
                      </w:rPr>
                      <w:t>einer Schweinehaltungsanlage in 17268 Boitzenburger Land, OT Haßleben * 06.09.05</w:t>
                    </w:r>
                    <w:r>
                      <w:rPr>
                        <w:sz w:val="18"/>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settings.xml><?xml version="1.0" encoding="utf-8"?>
<w:settings xmlns:w="http://schemas.openxmlformats.org/wordprocessingml/2006/main">
  <w:zoom w:val="bestFit" w:percent="2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NeuerRedner">
    <w:name w:val="R  Neuer Redner"/>
    <w:basedOn w:val="Normal"/>
    <w:next w:val="Normal"/>
    <w:qFormat/>
    <w:pPr>
      <w:keepNext w:val="true"/>
      <w:keepLines/>
      <w:spacing w:lineRule="auto" w:line="316" w:before="80" w:after="40"/>
    </w:pPr>
    <w:rPr>
      <w:b/>
      <w:sz w:val="22"/>
    </w:rPr>
  </w:style>
  <w:style w:type="paragraph" w:styleId="RREDNERKOPF">
    <w:name w:val="R (REDNERKOPF)"/>
    <w:next w:val="Normal"/>
    <w:qFormat/>
    <w:pPr>
      <w:keepNext w:val="true"/>
      <w:widowControl/>
      <w:bidi w:val="0"/>
      <w:spacing w:lineRule="exact" w:line="240" w:before="120" w:after="0"/>
    </w:pPr>
    <w:rPr>
      <w:rFonts w:ascii="Arial" w:hAnsi="Arial" w:eastAsia="Times New Roman" w:cs="Arial"/>
      <w:b/>
      <w:color w:val="auto"/>
      <w:sz w:val="20"/>
      <w:szCs w:val="20"/>
      <w:lang w:val="de-DE" w:bidi="ar-SA" w:eastAsia="zh-CN"/>
    </w:rPr>
  </w:style>
  <w:style w:type="paragraph" w:styleId="OABSATZOHNEEINZUG">
    <w:name w:val="O (ABSATZ OHNE EINZUG)"/>
    <w:next w:val="Normal"/>
    <w:qFormat/>
    <w:pPr>
      <w:widowControl/>
      <w:bidi w:val="0"/>
      <w:spacing w:lineRule="exact" w:line="240" w:before="0" w:after="120"/>
      <w:jc w:val="both"/>
    </w:pPr>
    <w:rPr>
      <w:rFonts w:ascii="Arial" w:hAnsi="Arial" w:eastAsia="Times New Roman" w:cs="Arial"/>
      <w:color w:val="auto"/>
      <w:sz w:val="20"/>
      <w:szCs w:val="20"/>
      <w:lang w:val="de-DE" w:bidi="ar-SA" w:eastAsia="zh-CN"/>
    </w:rPr>
  </w:style>
  <w:style w:type="paragraph" w:styleId="MABSATZMITEINZUG">
    <w:name w:val="M (ABSATZ MIT EINZUG)"/>
    <w:basedOn w:val="Normal"/>
    <w:qFormat/>
    <w:pPr>
      <w:spacing w:lineRule="exact" w:line="240" w:before="0" w:after="120"/>
      <w:ind w:firstLine="289"/>
      <w:jc w:val="both"/>
    </w:pPr>
    <w:rPr>
      <w:sz w:val="20"/>
    </w:rPr>
  </w:style>
  <w:style w:type="paragraph" w:styleId="ZEinrckungen">
    <w:name w:val="Z  Einrückungen"/>
    <w:basedOn w:val="Normal"/>
    <w:qFormat/>
    <w:pPr>
      <w:spacing w:lineRule="auto" w:line="316" w:before="0" w:after="240"/>
      <w:ind w:left="1134" w:right="1134" w:hanging="0"/>
      <w:jc w:val="both"/>
    </w:pPr>
    <w:rPr>
      <w:sz w:val="22"/>
    </w:rPr>
  </w:style>
  <w:style w:type="paragraph" w:styleId="NNeuerRedner">
    <w:name w:val="n Neuer Redner"/>
    <w:basedOn w:val="Normal"/>
    <w:next w:val="Normal"/>
    <w:qFormat/>
    <w:pPr>
      <w:keepNext w:val="true"/>
      <w:keepLines/>
      <w:spacing w:lineRule="auto" w:line="316" w:before="80" w:after="40"/>
    </w:pPr>
    <w:rPr>
      <w:b/>
      <w:sz w:val="22"/>
    </w:rPr>
  </w:style>
  <w:style w:type="paragraph" w:styleId="Textkrper2">
    <w:name w:val="Textkörper 2"/>
    <w:basedOn w:val="Normal"/>
    <w:qFormat/>
    <w:pPr>
      <w:jc w:val="both"/>
    </w:pPr>
    <w:rPr/>
  </w:style>
  <w:style w:type="paragraph" w:styleId="TextBodyIndent">
    <w:name w:val="Body Text Indent"/>
    <w:basedOn w:val="Normal"/>
    <w:pPr>
      <w:autoSpaceDE w:val="false"/>
      <w:ind w:left="709" w:hanging="0"/>
      <w:jc w:val="both"/>
    </w:pPr>
    <w:rPr/>
  </w:style>
  <w:style w:type="paragraph" w:styleId="TextkrperEinzug2">
    <w:name w:val="Textkörper-Einzug 2"/>
    <w:basedOn w:val="Normal"/>
    <w:qFormat/>
    <w:pPr>
      <w:tabs>
        <w:tab w:val="clear" w:pos="709"/>
        <w:tab w:val="right" w:pos="8222" w:leader="none"/>
      </w:tabs>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38:00Z</dcterms:created>
  <dc:creator>IuK-Technik</dc:creator>
  <dc:description/>
  <dc:language>en-US</dc:language>
  <cp:lastModifiedBy>Wettengel</cp:lastModifiedBy>
  <cp:lastPrinted>2005-09-22T09:15:00Z</cp:lastPrinted>
  <dcterms:modified xsi:type="dcterms:W3CDTF">2005-12-06T12:38:00Z</dcterms:modified>
  <cp:revision>2</cp:revision>
  <dc:subject/>
  <dc:title>Nicht zur Veršffentlichung bestimmt!</dc:title>
</cp:coreProperties>
</file>