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Antrag auf juristische Durchsetzung  des Verursacherprinzips, eingereicht zum Erörterungstermin Schweinemastanlage Haßleben  am 9.11.05</w:t>
      </w:r>
    </w:p>
    <w:p>
      <w:pPr>
        <w:pStyle w:val="Normal"/>
        <w:rPr>
          <w:sz w:val="28"/>
        </w:rPr>
      </w:pPr>
      <w:r>
        <w:rPr>
          <w:sz w:val="28"/>
        </w:rPr>
      </w:r>
    </w:p>
    <w:p>
      <w:pPr>
        <w:pStyle w:val="Textkrper2"/>
        <w:rPr>
          <w:sz w:val="28"/>
        </w:rPr>
      </w:pPr>
      <w:r>
        <w:rPr>
          <w:sz w:val="28"/>
        </w:rPr>
        <w:t xml:space="preserve">Falls die Schweinemastanlage gegen den  lokalen und allgemeinen wissenschaftlichen Erkenntnis- und Erfahrungsstand über die negativen Auswirkungen solcher großen Tierhaltungsbetriebe auf den Landschaftshaushalt genehmigt wird, ist folgendes festzuhalten und erforderlich : </w:t>
      </w:r>
    </w:p>
    <w:p>
      <w:pPr>
        <w:pStyle w:val="Normal"/>
        <w:jc w:val="both"/>
        <w:rPr/>
      </w:pPr>
      <w:r>
        <w:rPr>
          <w:sz w:val="28"/>
        </w:rPr>
        <w:t xml:space="preserve">Der Antragsteller Herr van Gennip errichtet </w:t>
      </w:r>
      <w:r>
        <w:rPr>
          <w:sz w:val="28"/>
          <w:u w:val="single"/>
        </w:rPr>
        <w:t>bewusst</w:t>
      </w:r>
      <w:r>
        <w:rPr>
          <w:sz w:val="28"/>
        </w:rPr>
        <w:t xml:space="preserve">  im Umfeld vielfach vorgeschädigter und damit instabiler Landschaftsareale eine riesige Tierhaltungsanlage (85261 Tierplätze). Die vor allem durch die Gülleausbringung  </w:t>
      </w:r>
      <w:r>
        <w:rPr>
          <w:sz w:val="28"/>
          <w:u w:val="single"/>
        </w:rPr>
        <w:t>großräumig</w:t>
      </w:r>
      <w:r>
        <w:rPr>
          <w:sz w:val="28"/>
        </w:rPr>
        <w:t xml:space="preserve"> zu erwartende, erneute diffuse Zufuhr von Nähr-, Reiz- und Schadstoffen wird vorhandene Schäden und Risiken weiter potenzieren. Demzufolge ist der neue Betreiber der Schweinemastanlage für sämtliche sich fortsetzende Schäden auch im Sinne der Verhinderung einer nachhaltigen Bewirtschaftung verantwortlich zu machen (z.B. infolge des Erreichens der Grenzwerte für Schwermetalle).</w:t>
      </w:r>
    </w:p>
    <w:p>
      <w:pPr>
        <w:pStyle w:val="Normal"/>
        <w:jc w:val="both"/>
        <w:rPr>
          <w:sz w:val="28"/>
        </w:rPr>
      </w:pPr>
      <w:r>
        <w:rPr>
          <w:sz w:val="28"/>
        </w:rPr>
        <w:t>Betroffen sind u.a. vor allem die nachweislich mit Nährstoffen gesättigten bzw. übersättigten Waldökosysteme. Hier werden die Bewirtschaftungskosten, durch Immissionen bedingt und durch den Klimawandel verschärft, für die Waldbesitzer   gravierend zunehmen. Dazu gehören der vorzeitige Abtrieb geschädigter Bestände und Einzelbäume, der dadurch entstehende Verlust an Wert- und Massenzuwachs und die Ausgaben für Walderneuerung, Forstschutz, Pflege, Unter- und Voranbau, Düngung usw. (siehe Einwendung Nr.1, Nr.3/1. Teil, Nr.3/2. Teil einschließlich aller Anlagen).</w:t>
      </w:r>
    </w:p>
    <w:p>
      <w:pPr>
        <w:pStyle w:val="Normal"/>
        <w:jc w:val="both"/>
        <w:rPr>
          <w:sz w:val="28"/>
        </w:rPr>
      </w:pPr>
      <w:r>
        <w:rPr>
          <w:sz w:val="28"/>
        </w:rPr>
        <w:t xml:space="preserve">Gleiche Regressforderungen müssen bei Verschlechterung bzw. erneuter negativer Stabilisierung der Wasserqualität von Oberflächengewässer und Grundwasser bzw. Trinkwasser juristisch abgesichert werden. In gleicher Weise sind die Einwirkungen der Anlage und ihrer Gülleausbringung auf die Schutzgebiete  zu behandeln. </w:t>
      </w:r>
    </w:p>
    <w:p>
      <w:pPr>
        <w:pStyle w:val="Textkrper2"/>
        <w:rPr>
          <w:sz w:val="28"/>
        </w:rPr>
      </w:pPr>
      <w:r>
        <w:rPr>
          <w:sz w:val="28"/>
        </w:rPr>
        <w:t>Als Bewertungsunterlagen   gibt es u.a. seit drei Jahrzehnten bodenkundliche Aufnahmen  der Stickstoffdynamik in den betroffenen Wäldern (siehe z.B. Einwendung Nr.3/1.Teil Anlage 1 und Nr.3/2. Teil Anlage 1), ebenso lange Entwicklungsdaten der Gewässer (siehe z.B. Einwendung Nr.4, Anhänge 1 und 2), den Forschungsbericht mit Kartendarstellung der Gefährdungspotentiale  SZM Haßleben vom März 1993 (siehe Einwendung Nr.1, Anlage 7) und die Biotopkartierung der Pflege- und Entwicklungspläne  des Naturschutzgroßprojektes „Uckermärkische Seen“ des Bundes (siehe u.a. Stellungnahme Förderverein „Feldberg - Uckermärkische Seenlandschaft vom 20.08.03).</w:t>
      </w:r>
    </w:p>
    <w:p>
      <w:pPr>
        <w:pStyle w:val="Normal"/>
        <w:jc w:val="both"/>
        <w:rPr>
          <w:sz w:val="28"/>
        </w:rPr>
      </w:pPr>
      <w:r>
        <w:rPr>
          <w:sz w:val="28"/>
        </w:rPr>
        <w:t>Alle bisherigen Monitoringdaten können fortgeführt und erweitert werden (siehe z.B. Antrag Erörterungstermin 1.9.05 KOPP 2005). Die Kosten hat der Betreiber der Anlage zu tragen.</w:t>
      </w:r>
    </w:p>
    <w:p>
      <w:pPr>
        <w:pStyle w:val="Normal"/>
        <w:jc w:val="both"/>
        <w:rPr/>
      </w:pPr>
      <w:r>
        <w:rPr>
          <w:sz w:val="28"/>
        </w:rPr>
        <w:t>Mit dem Land Brandenburg wird man sich  bei einer Genehmigung der Anlage  auf jeden Fall gerichtlich auseinandersetzen müssen</w:t>
      </w:r>
      <w:r>
        <w:rPr/>
        <w:t>.</w:t>
      </w:r>
    </w:p>
    <w:p>
      <w:pPr>
        <w:pStyle w:val="Normal"/>
        <w:jc w:val="both"/>
        <w:rPr/>
      </w:pPr>
      <w:r>
        <w:rPr/>
      </w:r>
    </w:p>
    <w:p>
      <w:pPr>
        <w:pStyle w:val="Normal"/>
        <w:jc w:val="both"/>
        <w:rPr/>
      </w:pPr>
      <w:r>
        <w:rPr/>
        <w:t xml:space="preserve">Boitzenburg             Ernst Pries            </w:t>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50:00Z</dcterms:created>
  <dc:creator>hinzman2</dc:creator>
  <dc:description/>
  <dc:language>en-US</dc:language>
  <cp:lastModifiedBy>hinzman2</cp:lastModifiedBy>
  <dcterms:modified xsi:type="dcterms:W3CDTF">2006-01-20T09:50:00Z</dcterms:modified>
  <cp:revision>2</cp:revision>
  <dc:subject/>
  <dc:title>Antrag auf juristische Durchsetzung  des Verursacherprinzips, eingereicht zum Erörterungstermin Schweinemastanlage Haßleben  a</dc:title>
</cp:coreProperties>
</file>