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pPr>
      <w:r>
        <w:rPr>
          <w:b/>
        </w:rPr>
        <w:t xml:space="preserve">über den immissionsschutzrechtlichen Erörterungstermin </w:t>
        <w:br/>
        <w:t xml:space="preserve">im Genehmigungsverfahren </w:t>
      </w:r>
    </w:p>
    <w:p>
      <w:pPr>
        <w:pStyle w:val="Normal"/>
        <w:jc w:val="center"/>
        <w:rPr>
          <w:b/>
          <w:b/>
        </w:rPr>
      </w:pPr>
      <w:r>
        <w:rPr>
          <w:b/>
        </w:rPr>
        <w:t xml:space="preserve">zur Errichtung und zum Betrieb einer Schweinehaltungsanlage </w:t>
      </w:r>
    </w:p>
    <w:p>
      <w:pPr>
        <w:pStyle w:val="Normal"/>
        <w:jc w:val="center"/>
        <w:rPr/>
      </w:pPr>
      <w:r>
        <w:rPr>
          <w:b/>
        </w:rPr>
        <w:t xml:space="preserve">in 17268 Boitzenburger Land, OT Haßleben, </w:t>
      </w:r>
    </w:p>
    <w:p>
      <w:pPr>
        <w:pStyle w:val="Normal"/>
        <w:jc w:val="center"/>
        <w:rPr>
          <w:b/>
          <w:b/>
        </w:rPr>
      </w:pPr>
      <w:r>
        <w:rPr>
          <w:b/>
        </w:rPr>
        <w:t xml:space="preserve">am 19. Oktober 2005 </w:t>
      </w:r>
    </w:p>
    <w:p>
      <w:pPr>
        <w:pStyle w:val="Normal"/>
        <w:jc w:val="center"/>
        <w:rPr>
          <w:b/>
          <w:b/>
        </w:rPr>
      </w:pPr>
      <w:r>
        <w:rPr>
          <w:b/>
        </w:rPr>
        <w:t xml:space="preserve">in Boitzenburg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tabs>
          <w:tab w:val="clear" w:pos="709"/>
          <w:tab w:val="right" w:pos="8222" w:leader="none"/>
        </w:tabs>
        <w:rPr/>
      </w:pPr>
      <w:r>
        <w:rPr/>
      </w:r>
    </w:p>
    <w:p>
      <w:pPr>
        <w:pStyle w:val="Normal"/>
        <w:tabs>
          <w:tab w:val="clear" w:pos="709"/>
          <w:tab w:val="right" w:pos="8222" w:leader="none"/>
        </w:tabs>
        <w:ind w:left="855" w:hanging="855"/>
        <w:rPr/>
      </w:pPr>
      <w:r>
        <w:rPr/>
        <w:t xml:space="preserve">4.10 </w:t>
        <w:tab/>
        <w:t xml:space="preserve">Spezifische Gesundheitsgefahren und Bedenken </w:t>
        <w:br/>
        <w:t>im Zusammenhang mit der geplanten Anlage</w:t>
        <w:tab/>
        <w:t>5</w:t>
      </w:r>
    </w:p>
    <w:p>
      <w:pPr>
        <w:pStyle w:val="Normal"/>
        <w:tabs>
          <w:tab w:val="clear" w:pos="709"/>
          <w:tab w:val="right" w:pos="8222" w:leader="none"/>
        </w:tabs>
        <w:rPr/>
      </w:pPr>
      <w:r>
        <w:rPr/>
      </w:r>
    </w:p>
    <w:p>
      <w:pPr>
        <w:pStyle w:val="Normal"/>
        <w:autoSpaceDE w:val="false"/>
        <w:ind w:left="855" w:hanging="855"/>
        <w:rPr/>
      </w:pPr>
      <w:r>
        <w:rPr>
          <w:bCs/>
        </w:rPr>
        <w:t xml:space="preserve">4.5 </w:t>
        <w:tab/>
        <w:t xml:space="preserve">Erörterung der Einwendungen zu den Gesundheitsgefahren </w:t>
        <w:br/>
        <w:t xml:space="preserve">und Bedenken infolge der Lärmimmissionen des </w:t>
        <w:br/>
        <w:t xml:space="preserve">Anlagenbetriebes sowie den Immissionen und </w:t>
        <w:br/>
        <w:t xml:space="preserve">Erschütterungen aus dem Verkehrsaufkommen, </w:t>
        <w:br/>
        <w:t>das dem Anlagenbetrieb zuzuordnen ist</w:t>
        <w:tab/>
        <w:tab/>
        <w:tab/>
        <w:tab/>
        <w:t xml:space="preserve">   56</w:t>
      </w:r>
    </w:p>
    <w:p>
      <w:pPr>
        <w:pStyle w:val="Normal"/>
        <w:tabs>
          <w:tab w:val="clear" w:pos="709"/>
          <w:tab w:val="right" w:pos="8222" w:leader="none"/>
        </w:tabs>
        <w:rPr>
          <w:bCs/>
        </w:rPr>
      </w:pPr>
      <w:r>
        <w:rPr>
          <w:bCs/>
        </w:rPr>
      </w:r>
    </w:p>
    <w:p>
      <w:pPr>
        <w:pStyle w:val="Normal"/>
        <w:tabs>
          <w:tab w:val="clear" w:pos="709"/>
          <w:tab w:val="right" w:pos="8222" w:leader="none"/>
        </w:tabs>
        <w:rPr/>
      </w:pPr>
      <w:r>
        <w:rPr/>
      </w:r>
      <w:r>
        <w:br w:type="page"/>
      </w:r>
    </w:p>
    <w:p>
      <w:pPr>
        <w:pStyle w:val="Normal"/>
        <w:jc w:val="center"/>
        <w:rPr>
          <w:b/>
          <w:b/>
        </w:rPr>
      </w:pPr>
      <w:r>
        <w:rPr>
          <w:b/>
          <w:u w:val="single"/>
        </w:rPr>
        <w:t>Anwesende:</w:t>
      </w:r>
    </w:p>
    <w:p>
      <w:pPr>
        <w:pStyle w:val="Normal"/>
        <w:rPr>
          <w:b/>
          <w:b/>
        </w:rPr>
      </w:pPr>
      <w:r>
        <w:rPr>
          <w:b/>
        </w:rPr>
      </w:r>
    </w:p>
    <w:p>
      <w:pPr>
        <w:pStyle w:val="Normal"/>
        <w:rPr/>
      </w:pPr>
      <w:r>
        <w:rPr/>
      </w:r>
    </w:p>
    <w:p>
      <w:pPr>
        <w:pStyle w:val="Normal"/>
        <w:rPr>
          <w:b/>
          <w:b/>
          <w:bCs/>
        </w:rPr>
      </w:pPr>
      <w:r>
        <w:rPr>
          <w:b/>
          <w:bCs/>
        </w:rPr>
        <w:t>Vertreter der Behörden:</w:t>
      </w:r>
    </w:p>
    <w:p>
      <w:pPr>
        <w:pStyle w:val="Normal"/>
        <w:rPr>
          <w:b/>
          <w:b/>
          <w:bCs/>
        </w:rPr>
      </w:pPr>
      <w:r>
        <w:rPr>
          <w:b/>
          <w:bCs/>
        </w:rPr>
      </w:r>
    </w:p>
    <w:p>
      <w:pPr>
        <w:pStyle w:val="Normal"/>
        <w:rPr/>
      </w:pPr>
      <w:r>
        <w:rPr/>
        <w:t xml:space="preserve">Herr Alpert, Verhandlungsleiter </w:t>
        <w:tab/>
        <w:tab/>
        <w:t xml:space="preserve">Landesumweltamt Brandenburg </w:t>
      </w:r>
    </w:p>
    <w:p>
      <w:pPr>
        <w:pStyle w:val="Normal"/>
        <w:rPr/>
      </w:pPr>
      <w:r>
        <w:rPr/>
        <w:t>Herr Boldt</w:t>
        <w:tab/>
        <w:tab/>
        <w:tab/>
        <w:tab/>
        <w:tab/>
        <w:t>Amt für Forstwirtschaft Templin</w:t>
      </w:r>
    </w:p>
    <w:p>
      <w:pPr>
        <w:pStyle w:val="Normal"/>
        <w:rPr/>
      </w:pPr>
      <w:r>
        <w:rPr/>
        <w:t>Frau Dr. Czisnik</w:t>
        <w:tab/>
        <w:tab/>
        <w:tab/>
        <w:tab/>
        <w:t>Landesumweltamt Brandenburg</w:t>
      </w:r>
    </w:p>
    <w:p>
      <w:pPr>
        <w:pStyle w:val="Normal"/>
        <w:rPr/>
      </w:pPr>
      <w:r>
        <w:rPr/>
        <w:t>Herr Deinhart</w:t>
        <w:tab/>
        <w:tab/>
        <w:tab/>
        <w:tab/>
        <w:t>Landesumweltamt Brandenburg</w:t>
      </w:r>
    </w:p>
    <w:p>
      <w:pPr>
        <w:pStyle w:val="Normal"/>
        <w:ind w:left="4245" w:hanging="4245"/>
        <w:rPr/>
      </w:pPr>
      <w:r>
        <w:rPr/>
        <w:t>Herr Dorn</w:t>
        <w:tab/>
        <w:t>Landesumweltamt Brandenburg</w:t>
      </w:r>
    </w:p>
    <w:p>
      <w:pPr>
        <w:pStyle w:val="Normal"/>
        <w:rPr/>
      </w:pPr>
      <w:r>
        <w:rPr/>
        <w:t>Frau Galbrecht</w:t>
        <w:tab/>
        <w:tab/>
        <w:tab/>
        <w:tab/>
        <w:t>Landkreis Uckermark</w:t>
      </w:r>
    </w:p>
    <w:p>
      <w:pPr>
        <w:pStyle w:val="Normal"/>
        <w:rPr/>
      </w:pPr>
      <w:r>
        <w:rPr/>
        <w:t>Herr Grambow</w:t>
        <w:tab/>
        <w:tab/>
        <w:tab/>
        <w:tab/>
        <w:t>Landkreis Uckermark</w:t>
      </w:r>
    </w:p>
    <w:p>
      <w:pPr>
        <w:pStyle w:val="Normal"/>
        <w:rPr/>
      </w:pPr>
      <w:r>
        <w:rPr/>
        <w:t>Herr Hofmann</w:t>
        <w:tab/>
        <w:tab/>
        <w:tab/>
        <w:tab/>
        <w:t>Landesforstanstalt Eberswalde</w:t>
      </w:r>
    </w:p>
    <w:p>
      <w:pPr>
        <w:pStyle w:val="Normal"/>
        <w:rPr/>
      </w:pPr>
      <w:r>
        <w:rPr/>
        <w:t>Frau Dr. Kaddatz</w:t>
        <w:tab/>
        <w:tab/>
        <w:tab/>
        <w:tab/>
        <w:t>Gesundheits- und Veterinäramt</w:t>
      </w:r>
    </w:p>
    <w:p>
      <w:pPr>
        <w:pStyle w:val="Normal"/>
        <w:rPr/>
      </w:pPr>
      <w:r>
        <w:rPr/>
        <w:t>Frau Müschner</w:t>
        <w:tab/>
        <w:tab/>
        <w:tab/>
        <w:tab/>
        <w:t xml:space="preserve">Landesumweltamt Brandenburg </w:t>
      </w:r>
    </w:p>
    <w:p>
      <w:pPr>
        <w:pStyle w:val="Normal"/>
        <w:rPr/>
      </w:pPr>
      <w:r>
        <w:rPr/>
        <w:t>Frau Regulin</w:t>
        <w:tab/>
        <w:tab/>
        <w:tab/>
        <w:tab/>
        <w:tab/>
        <w:t xml:space="preserve">Landesumweltamt Brandenburg </w:t>
      </w:r>
    </w:p>
    <w:p>
      <w:pPr>
        <w:pStyle w:val="Normal"/>
        <w:rPr/>
      </w:pPr>
      <w:r>
        <w:rPr/>
        <w:t>Frau Rösler</w:t>
        <w:tab/>
        <w:tab/>
        <w:tab/>
        <w:tab/>
        <w:tab/>
        <w:t xml:space="preserve">Landesumweltamt Brandenburg </w:t>
      </w:r>
    </w:p>
    <w:p>
      <w:pPr>
        <w:pStyle w:val="Normal"/>
        <w:rPr/>
      </w:pPr>
      <w:r>
        <w:rPr/>
        <w:t>Herr Dr. Saß</w:t>
        <w:tab/>
        <w:tab/>
        <w:tab/>
        <w:tab/>
        <w:tab/>
        <w:t>Landkreis Uckermark</w:t>
      </w:r>
    </w:p>
    <w:p>
      <w:pPr>
        <w:pStyle w:val="Normal"/>
        <w:rPr/>
      </w:pPr>
      <w:r>
        <w:rPr/>
        <w:t>Frau Schumann</w:t>
        <w:tab/>
        <w:tab/>
        <w:tab/>
        <w:tab/>
        <w:t>Gemeinde Boitzenburger Land</w:t>
      </w:r>
    </w:p>
    <w:p>
      <w:pPr>
        <w:pStyle w:val="Normal"/>
        <w:rPr/>
      </w:pPr>
      <w:r>
        <w:rPr/>
        <w:t xml:space="preserve">Herr Schwiegk </w:t>
        <w:tab/>
        <w:tab/>
        <w:tab/>
        <w:tab/>
        <w:t xml:space="preserve">Landesumweltamt Brandenburg </w:t>
      </w:r>
    </w:p>
    <w:p>
      <w:pPr>
        <w:pStyle w:val="Normal"/>
        <w:rPr/>
      </w:pPr>
      <w:r>
        <w:rPr/>
        <w:t>Herr Dr. Standke</w:t>
        <w:tab/>
        <w:tab/>
        <w:tab/>
        <w:tab/>
        <w:t xml:space="preserve">Landesumweltamt Brandenburg </w:t>
      </w:r>
    </w:p>
    <w:p>
      <w:pPr>
        <w:pStyle w:val="Normal"/>
        <w:rPr/>
      </w:pPr>
      <w:r>
        <w:rPr/>
        <w:t>Frau Stodtmeister</w:t>
        <w:tab/>
        <w:tab/>
        <w:tab/>
        <w:tab/>
        <w:t>Landkreis Uckermark</w:t>
      </w:r>
    </w:p>
    <w:p>
      <w:pPr>
        <w:pStyle w:val="Normal"/>
        <w:rPr/>
      </w:pPr>
      <w:r>
        <w:rPr/>
        <w:t>Herr Dr. Wendlandt</w:t>
        <w:tab/>
        <w:tab/>
        <w:tab/>
        <w:tab/>
        <w:t>Landkreis Uckermark</w:t>
      </w:r>
    </w:p>
    <w:p>
      <w:pPr>
        <w:pStyle w:val="Normal"/>
        <w:rPr/>
      </w:pPr>
      <w:r>
        <w:rPr/>
        <w:t>Herr Zschiedrich</w:t>
        <w:tab/>
        <w:tab/>
        <w:tab/>
        <w:tab/>
        <w:t>Landesumweltamt Brandenburg</w:t>
      </w:r>
    </w:p>
    <w:p>
      <w:pPr>
        <w:pStyle w:val="Normal"/>
        <w:rPr/>
      </w:pPr>
      <w:r>
        <w:rPr/>
      </w:r>
    </w:p>
    <w:p>
      <w:pPr>
        <w:pStyle w:val="Normal"/>
        <w:rPr/>
      </w:pPr>
      <w:r>
        <w:rPr/>
      </w:r>
    </w:p>
    <w:p>
      <w:pPr>
        <w:pStyle w:val="Normal"/>
        <w:rPr>
          <w:b/>
          <w:b/>
          <w:bCs/>
        </w:rPr>
      </w:pPr>
      <w:r>
        <w:rPr>
          <w:b/>
          <w:bCs/>
        </w:rPr>
        <w:t>Vertreter der Antragsteller:</w:t>
      </w:r>
    </w:p>
    <w:p>
      <w:pPr>
        <w:pStyle w:val="Normal"/>
        <w:rPr>
          <w:b/>
          <w:b/>
          <w:bCs/>
        </w:rPr>
      </w:pPr>
      <w:r>
        <w:rPr>
          <w:b/>
          <w:bCs/>
        </w:rPr>
      </w:r>
    </w:p>
    <w:p>
      <w:pPr>
        <w:pStyle w:val="Normal"/>
        <w:rPr/>
      </w:pPr>
      <w:r>
        <w:rPr/>
        <w:t>Herr Dr. Eckhof</w:t>
        <w:tab/>
        <w:tab/>
        <w:tab/>
        <w:tab/>
        <w:t>Ingenieurbüro Dr. Eckhof</w:t>
      </w:r>
    </w:p>
    <w:p>
      <w:pPr>
        <w:pStyle w:val="Normal"/>
        <w:rPr>
          <w:lang w:val="en-GB"/>
        </w:rPr>
      </w:pPr>
      <w:r>
        <w:rPr>
          <w:lang w:val="en-GB"/>
        </w:rPr>
        <w:t>Herr van Gennip</w:t>
        <w:tab/>
        <w:tab/>
        <w:tab/>
        <w:tab/>
        <w:t>Investor</w:t>
      </w:r>
    </w:p>
    <w:p>
      <w:pPr>
        <w:pStyle w:val="Normal"/>
        <w:rPr/>
      </w:pPr>
      <w:r>
        <w:rPr/>
        <w:t>Herr Dr. Henschke</w:t>
        <w:tab/>
        <w:tab/>
        <w:tab/>
        <w:tab/>
        <w:t>Dombert Rechtsanwälte</w:t>
      </w:r>
    </w:p>
    <w:p>
      <w:pPr>
        <w:pStyle w:val="Normal"/>
        <w:rPr/>
      </w:pPr>
      <w:r>
        <w:rPr/>
        <w:t>Herr Prof. Dr. Hoy</w:t>
        <w:tab/>
        <w:tab/>
        <w:tab/>
        <w:tab/>
        <w:t>Justus-Liebig-Universität Gießen</w:t>
      </w:r>
    </w:p>
    <w:p>
      <w:pPr>
        <w:pStyle w:val="Normal"/>
        <w:rPr/>
      </w:pPr>
      <w:r>
        <w:rPr/>
        <w:t>Herr Kutschke</w:t>
        <w:tab/>
        <w:tab/>
        <w:tab/>
        <w:tab/>
        <w:t>Ingenieurbüro Dr. Eckhof</w:t>
      </w:r>
    </w:p>
    <w:p>
      <w:pPr>
        <w:pStyle w:val="Normal"/>
        <w:rPr/>
      </w:pPr>
      <w:r>
        <w:rPr/>
        <w:t>Herr Dr. Rehhahn</w:t>
        <w:tab/>
        <w:tab/>
        <w:tab/>
        <w:tab/>
        <w:t>UBM</w:t>
      </w:r>
    </w:p>
    <w:p>
      <w:pPr>
        <w:pStyle w:val="Normal"/>
        <w:rPr/>
      </w:pPr>
      <w:r>
        <w:rPr/>
      </w:r>
    </w:p>
    <w:p>
      <w:pPr>
        <w:pStyle w:val="Normal"/>
        <w:rPr/>
      </w:pPr>
      <w:r>
        <w:rPr/>
      </w:r>
    </w:p>
    <w:p>
      <w:pPr>
        <w:pStyle w:val="Normal"/>
        <w:rPr>
          <w:b/>
          <w:b/>
          <w:bCs/>
        </w:rPr>
      </w:pPr>
      <w:r>
        <w:rPr>
          <w:b/>
          <w:bCs/>
        </w:rPr>
        <w:t xml:space="preserve">Sprecher der Einwender: </w:t>
      </w:r>
    </w:p>
    <w:p>
      <w:pPr>
        <w:pStyle w:val="Normal"/>
        <w:rPr>
          <w:b/>
          <w:b/>
          <w:bCs/>
        </w:rPr>
      </w:pPr>
      <w:r>
        <w:rPr>
          <w:b/>
          <w:bCs/>
        </w:rPr>
      </w:r>
    </w:p>
    <w:p>
      <w:pPr>
        <w:pStyle w:val="Normal"/>
        <w:rPr/>
      </w:pPr>
      <w:r>
        <w:rPr/>
        <w:t>Herr Brink</w:t>
        <w:tab/>
        <w:tab/>
        <w:tab/>
        <w:tab/>
        <w:tab/>
        <w:t>Sachbeistand</w:t>
      </w:r>
    </w:p>
    <w:p>
      <w:pPr>
        <w:pStyle w:val="Normal"/>
        <w:rPr/>
      </w:pPr>
      <w:r>
        <w:rPr/>
        <w:t xml:space="preserve">Herr Prof. Dr. Bernhard Hörning </w:t>
        <w:tab/>
        <w:tab/>
        <w:t>Sachbeistand; Fachhochschule Eberswalde</w:t>
      </w:r>
    </w:p>
    <w:p>
      <w:pPr>
        <w:pStyle w:val="Normal"/>
        <w:rPr/>
      </w:pPr>
      <w:r>
        <w:rPr/>
        <w:t>Herr Kremer</w:t>
        <w:tab/>
        <w:tab/>
        <w:tab/>
        <w:tab/>
        <w:tab/>
        <w:t>Anwaltlicher Vertreter</w:t>
      </w:r>
    </w:p>
    <w:p>
      <w:pPr>
        <w:pStyle w:val="Normal"/>
        <w:rPr/>
      </w:pPr>
      <w:r>
        <w:rPr/>
      </w:r>
    </w:p>
    <w:p>
      <w:pPr>
        <w:pStyle w:val="Normal"/>
        <w:rPr/>
      </w:pPr>
      <w:r>
        <w:rPr/>
      </w:r>
    </w:p>
    <w:p>
      <w:pPr>
        <w:pStyle w:val="Normal"/>
        <w:rPr>
          <w:b/>
          <w:b/>
          <w:bCs/>
        </w:rPr>
      </w:pPr>
      <w:r>
        <w:rPr>
          <w:b/>
          <w:bCs/>
        </w:rPr>
        <w:t>Einwender - Vertreter juristischer Personen:</w:t>
      </w:r>
    </w:p>
    <w:p>
      <w:pPr>
        <w:pStyle w:val="Normal"/>
        <w:rPr>
          <w:b/>
          <w:b/>
          <w:bCs/>
        </w:rPr>
      </w:pPr>
      <w:r>
        <w:rPr>
          <w:b/>
          <w:bCs/>
        </w:rPr>
      </w:r>
    </w:p>
    <w:p>
      <w:pPr>
        <w:pStyle w:val="Normal"/>
        <w:ind w:left="4245" w:hanging="4245"/>
        <w:rPr/>
      </w:pPr>
      <w:r>
        <w:rPr/>
        <w:t>Herr Dr. Heise</w:t>
        <w:tab/>
        <w:t>Förderverein „Fbg. Uckermärkische Seenlandschaft“ e. V.</w:t>
      </w:r>
    </w:p>
    <w:p>
      <w:pPr>
        <w:pStyle w:val="Normal"/>
        <w:rPr/>
      </w:pPr>
      <w:r>
        <w:rPr/>
      </w:r>
    </w:p>
    <w:p>
      <w:pPr>
        <w:pStyle w:val="Normal"/>
        <w:rPr/>
      </w:pPr>
      <w:r>
        <w:rPr/>
      </w:r>
    </w:p>
    <w:p>
      <w:pPr>
        <w:pStyle w:val="Normal"/>
        <w:rPr>
          <w:b/>
          <w:b/>
          <w:bCs/>
        </w:rPr>
      </w:pPr>
      <w:r>
        <w:rPr>
          <w:b/>
          <w:bCs/>
        </w:rPr>
        <w:t>Persönliche Einwender:</w:t>
      </w:r>
    </w:p>
    <w:p>
      <w:pPr>
        <w:pStyle w:val="Normal"/>
        <w:rPr>
          <w:b/>
          <w:b/>
          <w:bCs/>
        </w:rPr>
      </w:pPr>
      <w:r>
        <w:rPr>
          <w:b/>
          <w:bCs/>
        </w:rPr>
      </w:r>
    </w:p>
    <w:p>
      <w:pPr>
        <w:pStyle w:val="Normal"/>
        <w:rPr/>
      </w:pPr>
      <w:r>
        <w:rPr/>
        <w:t>Herr Blank</w:t>
      </w:r>
    </w:p>
    <w:p>
      <w:pPr>
        <w:pStyle w:val="Normal"/>
        <w:rPr/>
      </w:pPr>
      <w:r>
        <w:rPr/>
        <w:t>Frau Brink</w:t>
      </w:r>
    </w:p>
    <w:p>
      <w:pPr>
        <w:pStyle w:val="Normal"/>
        <w:rPr/>
      </w:pPr>
      <w:r>
        <w:rPr/>
        <w:t>Herr Hamer</w:t>
      </w:r>
    </w:p>
    <w:p>
      <w:pPr>
        <w:pStyle w:val="Normal"/>
        <w:rPr/>
      </w:pPr>
      <w:r>
        <w:rPr/>
        <w:t>Herr Hartlich</w:t>
      </w:r>
    </w:p>
    <w:p>
      <w:pPr>
        <w:pStyle w:val="Normal"/>
        <w:rPr/>
      </w:pPr>
      <w:r>
        <w:rPr/>
        <w:t>Frau Marks</w:t>
      </w:r>
    </w:p>
    <w:p>
      <w:pPr>
        <w:pStyle w:val="Normal"/>
        <w:rPr/>
      </w:pPr>
      <w:r>
        <w:rPr/>
        <w:t>Frau Mueller</w:t>
      </w:r>
    </w:p>
    <w:p>
      <w:pPr>
        <w:pStyle w:val="Normal"/>
        <w:rPr/>
      </w:pPr>
      <w:r>
        <w:rPr/>
        <w:t>Herr Müller</w:t>
      </w:r>
    </w:p>
    <w:p>
      <w:pPr>
        <w:pStyle w:val="Normal"/>
        <w:rPr/>
      </w:pPr>
      <w:r>
        <w:rPr/>
        <w:t>Herr Pries</w:t>
      </w:r>
    </w:p>
    <w:p>
      <w:pPr>
        <w:pStyle w:val="Normal"/>
        <w:rPr/>
      </w:pPr>
      <w:r>
        <w:rPr/>
        <w:t>Herr Scheibe</w:t>
      </w:r>
    </w:p>
    <w:p>
      <w:pPr>
        <w:pStyle w:val="Normal"/>
        <w:rPr/>
      </w:pPr>
      <w:r>
        <w:rPr/>
        <w:t>Frau Skomrock</w:t>
      </w:r>
    </w:p>
    <w:p>
      <w:pPr>
        <w:pStyle w:val="Normal"/>
        <w:rPr/>
      </w:pPr>
      <w:r>
        <w:rPr/>
        <w:t>Herr Spangenberg</w:t>
      </w:r>
    </w:p>
    <w:p>
      <w:pPr>
        <w:pStyle w:val="Normal"/>
        <w:rPr/>
      </w:pPr>
      <w:r>
        <w:rPr/>
        <w:t>Frau Wuthe</w:t>
      </w:r>
    </w:p>
    <w:p>
      <w:pPr>
        <w:pStyle w:val="Normal"/>
        <w:rPr/>
      </w:pPr>
      <w:r>
        <w:rPr/>
        <w:t>Herr Zaumseil</w:t>
      </w:r>
    </w:p>
    <w:p>
      <w:pPr>
        <w:pStyle w:val="Normal"/>
        <w:rPr/>
      </w:pPr>
      <w:r>
        <w:rPr/>
        <w:t>Frau Zeh</w:t>
      </w:r>
    </w:p>
    <w:p>
      <w:pPr>
        <w:pStyle w:val="Normal"/>
        <w:rPr/>
      </w:pPr>
      <w:r>
        <w:rPr/>
      </w:r>
    </w:p>
    <w:p>
      <w:pPr>
        <w:pStyle w:val="Normal"/>
        <w:rPr>
          <w:b/>
          <w:b/>
          <w:bCs/>
        </w:rPr>
      </w:pPr>
      <w:r>
        <w:rPr>
          <w:b/>
          <w:bCs/>
        </w:rPr>
      </w:r>
    </w:p>
    <w:p>
      <w:pPr>
        <w:pStyle w:val="Normal"/>
        <w:rPr>
          <w:b/>
          <w:b/>
          <w:bCs/>
        </w:rPr>
      </w:pPr>
      <w:r>
        <w:rPr>
          <w:b/>
          <w:bCs/>
        </w:rPr>
        <w:t>Niederschrift:</w:t>
      </w:r>
    </w:p>
    <w:p>
      <w:pPr>
        <w:pStyle w:val="Normal"/>
        <w:rPr>
          <w:b/>
          <w:b/>
          <w:bCs/>
        </w:rPr>
      </w:pPr>
      <w:r>
        <w:rPr>
          <w:b/>
          <w:bCs/>
        </w:rPr>
      </w:r>
    </w:p>
    <w:p>
      <w:pPr>
        <w:pStyle w:val="Normal"/>
        <w:rPr/>
      </w:pPr>
      <w:r>
        <w:rPr/>
        <w:t>Frau Famulla</w:t>
        <w:tab/>
        <w:tab/>
        <w:tab/>
        <w:tab/>
        <w:t>Verhandlungsstenografin</w:t>
      </w:r>
    </w:p>
    <w:p>
      <w:pPr>
        <w:pStyle w:val="Normal"/>
        <w:rPr/>
      </w:pPr>
      <w:r>
        <w:rPr/>
        <w:t>Frau Kuthe</w:t>
        <w:tab/>
        <w:tab/>
        <w:tab/>
        <w:tab/>
        <w:tab/>
        <w:t>Verhandlungsstenografin</w:t>
      </w:r>
    </w:p>
    <w:p>
      <w:pPr>
        <w:pStyle w:val="Normal"/>
        <w:rPr/>
      </w:pPr>
      <w:r>
        <w:rPr/>
      </w:r>
    </w:p>
    <w:p>
      <w:pPr>
        <w:pStyle w:val="Normal"/>
        <w:rPr/>
      </w:pPr>
      <w:r>
        <w:rPr/>
        <w:t>Beginn der Erörterung: 10.13 Uhr.</w:t>
      </w:r>
    </w:p>
    <w:p>
      <w:pPr>
        <w:pStyle w:val="Normal"/>
        <w:rPr/>
      </w:pPr>
      <w:r>
        <w:rPr/>
      </w:r>
      <w:r>
        <w:br w:type="page"/>
      </w:r>
    </w:p>
    <w:p>
      <w:pPr>
        <w:pStyle w:val="Normal"/>
        <w:numPr>
          <w:ilvl w:val="0"/>
          <w:numId w:val="0"/>
        </w:numPr>
        <w:autoSpaceDE w:val="false"/>
        <w:jc w:val="both"/>
        <w:rPr/>
      </w:pPr>
      <w:r>
        <w:rPr/>
      </w:r>
      <w:r>
        <w:br w:type="page"/>
      </w:r>
    </w:p>
    <w:p>
      <w:pPr>
        <w:pStyle w:val="Normal"/>
        <w:autoSpaceDE w:val="false"/>
        <w:jc w:val="both"/>
        <w:rPr/>
      </w:pPr>
      <w:r>
        <w:rPr>
          <w:rFonts w:cs="Arial"/>
          <w:b/>
          <w:bCs/>
        </w:rPr>
        <w:t>Verhandlungsleiter Herr Alpert:</w:t>
      </w:r>
      <w:r>
        <w:rPr>
          <w:rFonts w:cs="Arial"/>
        </w:rPr>
        <w:t xml:space="preserve"> Zu Beginn einige Anmerkungen zum Ablauf am heutigen Tag. Wie gestern angekündigt, setzen wir heute fort mit Tagesordnungspunkt 4.10 - Spezifische Gesundheitsgefahren und Bedenken im Zusammenhang mit der geplanten Anlage. Im Weiteren schließt sich daran die Tagesordnung an, wie sie von Anfang an konzipiert wurde, die Punkte 4.5 - Gesundheitsgefahren und Bedenken infolge der Lärmimmissionen des Anlagenbetriebes sowie den Immissionen und Erschütterungen aus dem Verkehrsaufkommen, der dem Anlagenbetrieb zuzuordnen ist - und 4.6 - Eignung der Abluftreinigungsanlage.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Von Einwenderseite, von Herrn Kremer wurde der Wunsch an uns herangetragen - im Vorgriff auf die nächste Woche, da gibt es Termine um 27. und 28. Oktober -, den Punkt Waldgefährdung am 27. Oktober zu behandeln. Ist das richtig, Herr Kremer?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Ja.</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s stimmt auch überein mit der Tagesordnung und deren Aufteilung auf die nächsten Termine. Ich stelle nur noch einmal fest, dass das so ist. Insofern ist das nichts Neues bezüglich des Ablaufs in der nächsten Woche. Oder haben wir etwas übersehen? Deshalb mache ich es noch einmal öffentlich. Das Thema Wald soll am 27. Oktober behandelt werden, weil auf der Einwenderseite ein Sachbeistand nur an diesem Tag zur Verfügung steht. Ich bitte darum, dass wir das so einhalten, unabhängig von dem Ablauf heute und morge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Fortsetzen im organisatorischen Teil möchte ich mit den personellen Veränderungen gegenüber der gestrigen Erörterung. </w:t>
      </w:r>
    </w:p>
    <w:p>
      <w:pPr>
        <w:pStyle w:val="Normal"/>
        <w:autoSpaceDE w:val="false"/>
        <w:jc w:val="both"/>
        <w:rPr>
          <w:rFonts w:cs="Arial"/>
        </w:rPr>
      </w:pPr>
      <w:r>
        <w:rPr>
          <w:rFonts w:cs="Arial"/>
        </w:rPr>
      </w:r>
    </w:p>
    <w:p>
      <w:pPr>
        <w:pStyle w:val="Normal"/>
        <w:autoSpaceDE w:val="false"/>
        <w:jc w:val="both"/>
        <w:rPr/>
      </w:pPr>
      <w:r>
        <w:rPr>
          <w:rFonts w:cs="Arial"/>
        </w:rPr>
        <w:t>Mein Name ist Günter Alpert. Ich vertrete das Landesumweltamt, die Genehmigungsverfahrensstelle Ost in Frankfurt (Oder) und werde heute mit der Moderation beginnen. Rechts neben mir hat Herr Hinzmann Platz genommen, der gestern verhindert war. Er ist der Verfahrensführer der Genehmigungsverfahrenstelle West des Landesumweltamtes. - Auf der Antragstellerseite sehe ich ein neues Gesicht.</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Ich bin Rechtsanwalt und vertrete heute die Antragstellerseite.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Auf der Seite der Behörden ist die Forstbehörde neu vertreten. Bitte schön.</w:t>
      </w:r>
    </w:p>
    <w:p>
      <w:pPr>
        <w:pStyle w:val="Normal"/>
        <w:autoSpaceDE w:val="false"/>
        <w:jc w:val="both"/>
        <w:rPr>
          <w:rFonts w:cs="Arial"/>
        </w:rPr>
      </w:pPr>
      <w:r>
        <w:rPr>
          <w:rFonts w:cs="Arial"/>
        </w:rPr>
      </w:r>
    </w:p>
    <w:p>
      <w:pPr>
        <w:pStyle w:val="Normal"/>
        <w:autoSpaceDE w:val="false"/>
        <w:jc w:val="both"/>
        <w:rPr>
          <w:rFonts w:cs="Arial"/>
        </w:rPr>
      </w:pPr>
      <w:r>
        <w:rPr>
          <w:rFonts w:cs="Arial"/>
        </w:rPr>
        <w:t>(Im Folgenden stellen sich die erstmals anwesenden Behördenvertreter mit Namen und Funktion vor.)</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Wir treten in die Tagesordnung ein. </w:t>
      </w:r>
    </w:p>
    <w:p>
      <w:pPr>
        <w:pStyle w:val="Normal"/>
        <w:autoSpaceDE w:val="false"/>
        <w:jc w:val="both"/>
        <w:rPr>
          <w:rFonts w:cs="Arial"/>
        </w:rPr>
      </w:pPr>
      <w:r>
        <w:rPr>
          <w:rFonts w:cs="Arial"/>
        </w:rPr>
      </w:r>
    </w:p>
    <w:p>
      <w:pPr>
        <w:pStyle w:val="Normal"/>
        <w:autoSpaceDE w:val="false"/>
        <w:ind w:left="705" w:hanging="705"/>
        <w:jc w:val="both"/>
        <w:rPr>
          <w:rFonts w:cs="Arial"/>
          <w:b/>
          <w:b/>
          <w:bCs/>
        </w:rPr>
      </w:pPr>
      <w:r>
        <w:rPr>
          <w:rFonts w:cs="Arial"/>
          <w:b/>
          <w:bCs/>
        </w:rPr>
        <w:t xml:space="preserve">4.10 </w:t>
        <w:tab/>
        <w:t xml:space="preserve">Spezifische Gesundheitsgefahren und Bedenken im Zusammenhang mit der geplanten Anlage </w:t>
      </w:r>
    </w:p>
    <w:p>
      <w:pPr>
        <w:pStyle w:val="Normal"/>
        <w:autoSpaceDE w:val="false"/>
        <w:jc w:val="both"/>
        <w:rPr>
          <w:rFonts w:cs="Arial"/>
          <w:b/>
          <w:b/>
          <w:bCs/>
        </w:rPr>
      </w:pPr>
      <w:r>
        <w:rPr>
          <w:rFonts w:cs="Arial"/>
          <w:b/>
          <w:bCs/>
        </w:rPr>
      </w:r>
    </w:p>
    <w:p>
      <w:pPr>
        <w:pStyle w:val="Normal"/>
        <w:autoSpaceDE w:val="false"/>
        <w:jc w:val="both"/>
        <w:rPr/>
      </w:pPr>
      <w:r>
        <w:rPr>
          <w:rFonts w:cs="Arial"/>
        </w:rPr>
        <w:t xml:space="preserve">Dieser Punkt ist sehr differenziert und vielschichtig. Ich werde versuchen, anhand der Stichpunkte, die in den Vorbereitungen aus den Einwendungen herausgefiltert wurden, diese in die Erörterung zu geben. Dann wird die Einwenderseite in bewährter Weise die Möglichkeit haben, diese zu erläutern und zu vertiefen. </w:t>
      </w:r>
    </w:p>
    <w:p>
      <w:pPr>
        <w:pStyle w:val="Normal"/>
        <w:autoSpaceDE w:val="false"/>
        <w:jc w:val="both"/>
        <w:rPr>
          <w:rFonts w:cs="Arial"/>
        </w:rPr>
      </w:pPr>
      <w:r>
        <w:rPr>
          <w:rFonts w:cs="Arial"/>
        </w:rPr>
      </w:r>
    </w:p>
    <w:p>
      <w:pPr>
        <w:pStyle w:val="Normal"/>
        <w:autoSpaceDE w:val="false"/>
        <w:jc w:val="both"/>
        <w:rPr/>
      </w:pPr>
      <w:r>
        <w:rPr>
          <w:rFonts w:cs="Arial"/>
        </w:rPr>
        <w:t xml:space="preserve">Ich rufe den ersten Unterpunkt - </w:t>
      </w:r>
      <w:r>
        <w:rPr>
          <w:rFonts w:cs="Arial"/>
          <w:b/>
          <w:bCs/>
        </w:rPr>
        <w:t>Gesundheitsgefahren durch Stäube, Pilze und Mikroorganismen -</w:t>
      </w:r>
      <w:r>
        <w:rPr>
          <w:rFonts w:cs="Arial"/>
        </w:rPr>
        <w:t xml:space="preserve"> auf. </w:t>
      </w:r>
    </w:p>
    <w:p>
      <w:pPr>
        <w:pStyle w:val="Normal"/>
        <w:autoSpaceDE w:val="false"/>
        <w:jc w:val="both"/>
        <w:rPr>
          <w:rFonts w:cs="Arial"/>
        </w:rPr>
      </w:pPr>
      <w:r>
        <w:rPr>
          <w:rFonts w:cs="Arial"/>
        </w:rPr>
      </w:r>
    </w:p>
    <w:p>
      <w:pPr>
        <w:pStyle w:val="Normal"/>
        <w:autoSpaceDE w:val="false"/>
        <w:jc w:val="both"/>
        <w:rPr/>
      </w:pPr>
      <w:r>
        <w:rPr>
          <w:rFonts w:cs="Arial"/>
        </w:rPr>
        <w:t>Emissionen von Keimen, Pilzen und Endotoxinen können nach wissenschaftlichen Untersuchungen weit über das Untersuchungsgebiet nach der TA Luft wirken und zu Erkrankungen in der Bevölkerung führen. - Das ist die Argumentation. - Herr Kremer, möchten Sie dazu vortrag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möchte ich gerne. Ich habe aber noch eine organisatorische Frage. In der Tagesordnung haben wir einen Punkt 4.8 - Gesundheitsgefahren und Bedenken infolge der Staubimmissionen des Anlagenbetriebes. Nun haben wir vorgetragen, dass die Keime, Endotoxine und Stäube in ihrer toxischen Wirkung zusammen zu sehen sind. Die Stäube sind zum Beispiel Trägermedium für die Bioaerosole, die dort übertragen werden, sodass ich es nicht für sonderlich sinnvoll halte, diese beiden Punkte voneinander zu trennen. Der Staub ist notwendiger Bestandteil dessen, was wir zur Gesundheitsgefährdung vortragen. Deshalb ist mir nicht klar, was unter diesem Tagesordnungspunkt „Gesundheitsgefährdung durch Staub“ noch einmal gefasst wird bzw. inwieweit sich das überschneidet. Aus meiner Sicht ist das ein Punkt.</w:t>
      </w:r>
    </w:p>
    <w:p>
      <w:pPr>
        <w:pStyle w:val="Normal"/>
        <w:autoSpaceDE w:val="false"/>
        <w:jc w:val="both"/>
        <w:rPr>
          <w:rFonts w:cs="Arial"/>
        </w:rPr>
      </w:pPr>
      <w:r>
        <w:rPr>
          <w:rFonts w:cs="Arial"/>
        </w:rPr>
      </w:r>
    </w:p>
    <w:p>
      <w:pPr>
        <w:pStyle w:val="Normal"/>
        <w:autoSpaceDE w:val="false"/>
        <w:jc w:val="both"/>
        <w:rPr/>
      </w:pPr>
      <w:r>
        <w:rPr>
          <w:rFonts w:cs="Arial"/>
          <w:b/>
          <w:bCs/>
        </w:rPr>
        <w:t>Herr Hinzmann:</w:t>
      </w:r>
      <w:r>
        <w:rPr>
          <w:rFonts w:cs="Arial"/>
        </w:rPr>
        <w:t xml:space="preserve"> Das, was Sie jetzt vorgetragen haben, Herr Kremer, hat sehr wohl eine Rolle gespielt. Wir haben uns aber trotzdem entschieden, eine Differenzierung herbeizuführen, weil wir einen Unterschied sehen zwischen den Anforderungen, die sich aus der TA Luft ergeben, und den Konsequenzen, die daraus zu ziehen sind, und dem, was speziell zu den Gesundheitsgefahren im engeren Sinne, wie es in den Einwendungen an verschiedenen Stellen aufgelistet ist, vorzutragen ist. </w:t>
      </w:r>
    </w:p>
    <w:p>
      <w:pPr>
        <w:pStyle w:val="Normal"/>
        <w:autoSpaceDE w:val="false"/>
        <w:jc w:val="both"/>
        <w:rPr>
          <w:rFonts w:cs="Arial"/>
        </w:rPr>
      </w:pPr>
      <w:r>
        <w:rPr>
          <w:rFonts w:cs="Arial"/>
        </w:rPr>
      </w:r>
    </w:p>
    <w:p>
      <w:pPr>
        <w:pStyle w:val="Normal"/>
        <w:autoSpaceDE w:val="false"/>
        <w:jc w:val="both"/>
        <w:rPr/>
      </w:pPr>
      <w:r>
        <w:rPr>
          <w:rFonts w:cs="Arial"/>
        </w:rPr>
        <w:t>Wenn Sie damit einverstanden sind, dass wir das in einem Punkt behandeln und dadurch zu einer Beschleunigung kommen oder zu einer sachgerechteren Darstellung in der Erörterung, kann man diesen Weg gehen. Aber zunächst einmal geht es für mich um den Unterschied zwischen der TA Luft und den Gesundheitsgefahren, die sich aus der Spezifik der jeweiligen Tierart und Tierpopulation ergeben, und allem, was damit im Zusammenhang steht. Das war für mich der Grund, an dieser Stelle eine Differenzierung vorzuseh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s würde bedeuten, dass wir die über die TA Luft hinausgehenden staubspezifischen Aspekte in das jetzige Thema mit einbind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Hinzmann hat es umgekehrt vorgesehen. Er hat vorgeschlagen, dass die spezifischen Gesundheitsgefahren, die speziell durch die Schweine und die Art der Anlage auftreten, zuerst zu behandeln und dann die Begrenzungen aus der TA Luft. Ich halte es nicht für sinnvoll, das zu trennen. Ich schlage vor, dass wir Punkt 4.8 zu dem hinzunehmen, was wir jetzt machen. Das ist thematisch ein Bereich. Bei der Frage der Staubabscheidung nach der TA Luft geht es in erster Linie um die Menge. Es ist also keine andere Fragestellung dabei.</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Es ist nur das Problem, dass unser Fachbeistand nicht anwesend is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lassen wir es so, wie es vorgesehen ist. - Wer ist denn Ihr Fachbeistand zur TA Luft?</w:t>
      </w:r>
    </w:p>
    <w:p>
      <w:pPr>
        <w:pStyle w:val="Normal"/>
        <w:autoSpaceDE w:val="false"/>
        <w:jc w:val="both"/>
        <w:rPr>
          <w:rFonts w:cs="Arial"/>
        </w:rPr>
      </w:pPr>
      <w:r>
        <w:rPr>
          <w:rFonts w:cs="Arial"/>
        </w:rPr>
      </w:r>
    </w:p>
    <w:p>
      <w:pPr>
        <w:pStyle w:val="Normal"/>
        <w:autoSpaceDE w:val="false"/>
        <w:jc w:val="both"/>
        <w:rPr/>
      </w:pPr>
      <w:r>
        <w:rPr>
          <w:rFonts w:cs="Arial"/>
          <w:b/>
          <w:bCs/>
        </w:rPr>
        <w:t>Herr Hinzmann:</w:t>
      </w:r>
      <w:r>
        <w:rPr>
          <w:rFonts w:cs="Arial"/>
        </w:rPr>
        <w:t xml:space="preserve"> Das ist der Herr Wohlfahr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er kommt heute irgendwann? </w:t>
      </w:r>
    </w:p>
    <w:p>
      <w:pPr>
        <w:pStyle w:val="Normal"/>
        <w:autoSpaceDE w:val="false"/>
        <w:jc w:val="both"/>
        <w:rPr>
          <w:rFonts w:cs="Arial"/>
        </w:rPr>
      </w:pPr>
      <w:r>
        <w:rPr>
          <w:rFonts w:cs="Arial"/>
        </w:rPr>
      </w:r>
    </w:p>
    <w:p>
      <w:pPr>
        <w:pStyle w:val="Normal"/>
        <w:autoSpaceDE w:val="false"/>
        <w:jc w:val="both"/>
        <w:rPr/>
      </w:pPr>
      <w:r>
        <w:rPr>
          <w:rFonts w:cs="Arial"/>
          <w:b/>
          <w:bCs/>
        </w:rPr>
        <w:t>Herr Hinzmann:</w:t>
      </w:r>
      <w:r>
        <w:rPr>
          <w:rFonts w:cs="Arial"/>
        </w:rPr>
        <w:t xml:space="preserve"> Nein, nicht heut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Aber wir kommen doch heute dazu?</w:t>
      </w:r>
    </w:p>
    <w:p>
      <w:pPr>
        <w:pStyle w:val="Normal"/>
        <w:autoSpaceDE w:val="false"/>
        <w:jc w:val="both"/>
        <w:rPr>
          <w:rFonts w:cs="Arial"/>
        </w:rPr>
      </w:pPr>
      <w:r>
        <w:rPr>
          <w:rFonts w:cs="Arial"/>
        </w:rPr>
      </w:r>
    </w:p>
    <w:p>
      <w:pPr>
        <w:pStyle w:val="Normal"/>
        <w:autoSpaceDE w:val="false"/>
        <w:jc w:val="both"/>
        <w:rPr/>
      </w:pPr>
      <w:r>
        <w:rPr>
          <w:rFonts w:cs="Arial"/>
          <w:b/>
          <w:bCs/>
        </w:rPr>
        <w:t xml:space="preserve">Verhandlungsleiter Herr Alpert: </w:t>
      </w:r>
      <w:r>
        <w:rPr>
          <w:rFonts w:cs="Arial"/>
        </w:rPr>
        <w:t>Ich denke, nich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stellen wir es zurück und machen es morgen. - Ich hatte vor, heute schneller zu reden. Dann kann ich es wieder langsamer mach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Wenn wir die spezifischen Gesundheitsgefahren behandeln und in die Stäube abgleiten, sollten wir das Thema nicht verbieten, weil es unter Punkt 4.8 steh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ürde zu dem Punkt gern vortragen. Sie haben das Thema relativ umfassend angerissen. </w:t>
      </w:r>
    </w:p>
    <w:p>
      <w:pPr>
        <w:pStyle w:val="Normal"/>
        <w:autoSpaceDE w:val="false"/>
        <w:jc w:val="both"/>
        <w:rPr>
          <w:rFonts w:cs="Arial"/>
        </w:rPr>
      </w:pPr>
      <w:r>
        <w:rPr>
          <w:rFonts w:cs="Arial"/>
        </w:rPr>
      </w:r>
    </w:p>
    <w:p>
      <w:pPr>
        <w:pStyle w:val="Normal"/>
        <w:autoSpaceDE w:val="false"/>
        <w:jc w:val="both"/>
        <w:rPr/>
      </w:pPr>
      <w:r>
        <w:rPr>
          <w:rFonts w:cs="Arial"/>
        </w:rPr>
        <w:t xml:space="preserve">Es gibt zwei bzw. - ich habe mir heute morgen noch einmal die Studien von Seedorf und Hartung durchgelesen - mittlerweile sogar drei Immissionsgruppen, die bei den spezifischen Gesundheitsgefahren berücksichtigt werden müssen. Das sind zum einen die Leute, die in dem Stall arbeiten, dann die Anwohner, die dem exponiert sind, und es sind, was sich unter anderem an einer Tabelle der Studie von Seedorf und Hartung zeigt, die Schweine, die durch die von ihnen erzeugten bzw. in der Umgebung produzierten Bioaerosole und Endotoxine gefährdet sind. </w:t>
      </w:r>
    </w:p>
    <w:p>
      <w:pPr>
        <w:pStyle w:val="Normal"/>
        <w:autoSpaceDE w:val="false"/>
        <w:jc w:val="both"/>
        <w:rPr>
          <w:rFonts w:cs="Arial"/>
        </w:rPr>
      </w:pPr>
      <w:r>
        <w:rPr>
          <w:rFonts w:cs="Arial"/>
        </w:rPr>
      </w:r>
    </w:p>
    <w:p>
      <w:pPr>
        <w:pStyle w:val="Normal"/>
        <w:autoSpaceDE w:val="false"/>
        <w:jc w:val="both"/>
        <w:rPr/>
      </w:pPr>
      <w:r>
        <w:rPr>
          <w:rFonts w:cs="Arial"/>
        </w:rPr>
        <w:t xml:space="preserve">Ich würde es gern trennen. Zu dem dritten Punkt, der die Schweine betrifft, will ich nur darauf hinweisen - Sie werden mir wahrscheinlich entgegenhalten, dass wir den Tierschutz schon besprochen haben -, dass es keine spezifische Frage des Tierschutzes ist, sondern eine Frage, die mit einer anderen Form von Emission zusammenhängt. Aber es ist nicht untersagt, dass ich Sie auf dieses Problem aufmerksam mache. </w:t>
      </w:r>
    </w:p>
    <w:p>
      <w:pPr>
        <w:pStyle w:val="Normal"/>
        <w:autoSpaceDE w:val="false"/>
        <w:jc w:val="both"/>
        <w:rPr>
          <w:rFonts w:cs="Arial"/>
        </w:rPr>
      </w:pPr>
      <w:r>
        <w:rPr>
          <w:rFonts w:cs="Arial"/>
        </w:rPr>
      </w:r>
    </w:p>
    <w:p>
      <w:pPr>
        <w:pStyle w:val="Normal"/>
        <w:autoSpaceDE w:val="false"/>
        <w:jc w:val="both"/>
        <w:rPr/>
      </w:pPr>
      <w:r>
        <w:rPr>
          <w:rFonts w:cs="Arial"/>
        </w:rPr>
        <w:t>Ich würde es gern trennen und mit den Mitarbeitern in der Anlage beginnen, mit der Frage, von welchen Konzentrationen welcher Stoffe innerhalb der Anlage auszugehen ist, nach welchen Bestimmungen wird die Zulässigkeit derartiger Stoffe bemessen, inwieweit geht man davon aus, dass es dort Gefährdungsexpositionen und Ähnliches gibt. Das haben wir vorgetragen.</w:t>
      </w:r>
    </w:p>
    <w:p>
      <w:pPr>
        <w:pStyle w:val="Normal"/>
        <w:autoSpaceDE w:val="false"/>
        <w:jc w:val="both"/>
        <w:rPr>
          <w:rFonts w:cs="Arial"/>
        </w:rPr>
      </w:pPr>
      <w:r>
        <w:rPr>
          <w:rFonts w:cs="Arial"/>
        </w:rPr>
      </w:r>
    </w:p>
    <w:p>
      <w:pPr>
        <w:pStyle w:val="Normal"/>
        <w:autoSpaceDE w:val="false"/>
        <w:jc w:val="both"/>
        <w:rPr/>
      </w:pPr>
      <w:r>
        <w:rPr>
          <w:rFonts w:cs="Arial"/>
        </w:rPr>
        <w:t>Wir haben auf die Biostoffverordnung verwiesen. Da haben wir gestern gelernt, dass es dazu doch einige Aussagen in den Antragsunterlagen gibt. Wir haben allerdings auch darauf hingewiesen, dass die Biostoffverordnung, selbst wenn sie eingehalten werden sollte </w:t>
        <w:noBreakHyphen/>
        <w:t> </w:t>
        <w:noBreakHyphen/>
        <w:t xml:space="preserve"> Die Biostoffverordnung verlangt bestimmte vorbeugende Maßnahmen für den Fall, dass Arbeitnehmer mit biologisch relevanten Bestandteilen in Kontakt kommen. Die Biostoffverordnung - darin sind sich die Juristen einig - ist keine Vorschrift, die eine Immissionsbegrenzung enthält. Das heißt, sie konkretisiert nicht das gesundheitlich unbedenkliche Maß an Bioaerosolen oder Endotoxinen in der Stallluft. Sie sagt nur, wenn bestimmte Stoffe auftreten, mit denen Arbeitnehmer umgehen müssen, müssen bestimmte Vorsichtsmaßnahmen getroffen werden. Darüber können wir noch sprechen, ob diese Vorsichtsmaßnahmen getroffen worden sind. </w:t>
      </w:r>
    </w:p>
    <w:p>
      <w:pPr>
        <w:pStyle w:val="Normal"/>
        <w:autoSpaceDE w:val="false"/>
        <w:jc w:val="both"/>
        <w:rPr>
          <w:rFonts w:cs="Arial"/>
        </w:rPr>
      </w:pPr>
      <w:r>
        <w:rPr>
          <w:rFonts w:cs="Arial"/>
        </w:rPr>
      </w:r>
    </w:p>
    <w:p>
      <w:pPr>
        <w:pStyle w:val="Normal"/>
        <w:autoSpaceDE w:val="false"/>
        <w:jc w:val="both"/>
        <w:rPr/>
      </w:pPr>
      <w:r>
        <w:rPr>
          <w:rFonts w:cs="Arial"/>
        </w:rPr>
        <w:t>Zunächst würde mich interessieren - diese Frage habe ich schon unter Hinweis auf die vorliegenden Untersuchungen in der Einwendung gestellt; ich habe sie am Montag noch einmal präzisiert </w:t>
        <w:noBreakHyphen/>
        <w:t>: Von welchen Bewertungsschemata geht die Behörde aus hinsichtlich der Belastung der im Betrieb angestellten Arbeitnehmer hinsichtlich gesundheitsgefährdender Stoffe?</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stelle fest, wir reden jetzt über ein Problem des Arbeitnehmerschutzes. Sie sprechen die Behörde an. Ich stelle fest, dass die Arbeitsschutzbehörde heute nicht vertreten is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würde heißen, dass wir das auch dann besprechen, wenn die Arbeitsschutzbehörde vertreten ist. Es macht wenig Sinn, das jetzt nur in die Runde zu werfen. Ich würde die Auseinandersetzung gerne führ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Herr Kremer, Sie haben uns ein umfangreiches Papier dazu - ich glaube, fünf oder sieben Seiten - übergeben. Ich denke, das ist so vielfältig und enthält so viele Aspekte, dass wir im Nachhinein, nach dem Erörterungstermin, damit erst einmal die Arbeitsschutzbehörde konfrontieren müss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Alpert, ich habe die gesamten Punkte in meiner Einwendung angesprochen. Ich habe jetzt zwei neuere Untersuchungen konkretisierend beigebracht. Die haben sich allerdings beide nicht bezogen auf die Angestellten im Betrieb. Das, was ich neu zitiert habe, ist eine Untersuchung aus dem Jahr 2005 bzw. eine Darstellung, die ich auf einer Tagung gehört habe, und eine Untersuchung aus einer Rede auf der KTBL-Fachtagung. Das bezieht sich beides auf die Frage, ob mit einer Abluftreinigungsanlage mit Biofilter damit zu rechnen ist, dass Bioaerosole nach außerhalb emittiert werden. Das hat mit dem innerhalb des Betriebes nichts zu tun. Das, was ich jetzt neu vorgelegt habe, ist hinsichtlich eines anderen Punktes eine Untermauerung dessen, was ich schon vorgetragen habe, nichts Neues. Hinsichtlich dessen, was im Betrieb stattfindet, habe ich überhaupt nichts ausgeführt.</w:t>
      </w:r>
    </w:p>
    <w:p>
      <w:pPr>
        <w:pStyle w:val="Normal"/>
        <w:autoSpaceDE w:val="false"/>
        <w:jc w:val="both"/>
        <w:rPr>
          <w:rFonts w:cs="Arial"/>
        </w:rPr>
      </w:pPr>
      <w:r>
        <w:rPr>
          <w:rFonts w:cs="Arial"/>
        </w:rPr>
      </w:r>
    </w:p>
    <w:p>
      <w:pPr>
        <w:pStyle w:val="Normal"/>
        <w:autoSpaceDE w:val="false"/>
        <w:jc w:val="both"/>
        <w:rPr/>
      </w:pPr>
      <w:r>
        <w:rPr>
          <w:rFonts w:cs="Arial"/>
        </w:rPr>
        <w:t xml:space="preserve">Ich will diese Frage schon mit dem Arbeitsschutz besprechen, falls er denn dafür zuständig ist. Das weiß ich nicht.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nn müssen wir das zurückstellen. Wir müssen feststellen, das ist ein Punkt, den wir noch in geeigneter Art und Weise in die Tagesordnung einbauen müssen. Wir müssen absichern, dass die Arbeitsschutzbehörde anwesend ist, sonst macht das wenig Sin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will ich das nur kurz konkretisieren. Ich will auf das hinweisen, was wir vorgetragen haben. Es gibt zwei unterschiedliche Dinge, die berücksichtigt werden müssen, wenn man es nach den expositionsgefährdeten Personengruppen nimmt. Das sind zum einen die Leute, die außen herum wohnen. Das können wir heute machen, weil das keine Frage des Arbeitsschutzes ist - wenn wir das aufteilen wollen; sonst können wir die Frage auch ganz nach hinten schieben. </w:t>
      </w:r>
    </w:p>
    <w:p>
      <w:pPr>
        <w:pStyle w:val="Normal"/>
        <w:autoSpaceDE w:val="false"/>
        <w:jc w:val="both"/>
        <w:rPr>
          <w:rFonts w:cs="Arial"/>
        </w:rPr>
      </w:pPr>
      <w:r>
        <w:rPr>
          <w:rFonts w:cs="Arial"/>
        </w:rPr>
      </w:r>
    </w:p>
    <w:p>
      <w:pPr>
        <w:pStyle w:val="Normal"/>
        <w:autoSpaceDE w:val="false"/>
        <w:jc w:val="both"/>
        <w:rPr/>
      </w:pPr>
      <w:r>
        <w:rPr>
          <w:rFonts w:cs="Arial"/>
        </w:rPr>
        <w:t>Das andere sind die Personen, die innerhalb des Betriebes arbeiten. Dazu haben wir vorgetragen, dass es in den Studien, die dazu gemacht worden sind, vor allem in der Studie von Seedorf und Hartung, hierzu ebenfalls Aussagen gibt. Diese besagen, man muss dieses Problem auf irgendeine Art und Weise erfassen, weil festzustellen ist, dass die Arbeitnehmer diesen Stoffen ausgesetzt sind, die zu Gesundheitsgefährdungen führen können. Das wäre die Frage, die ich mit einem Vertreter der Behörde besprechen möchte. Ich weiß nicht, ob dafür der Arbeitsschutz zuständig ist. Wenn er das ist, dann wäre das der richtige Ansprechpartner.</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Wir bereden heute die Gesundheitsgefahren im Zusammenhang mit der geplanten Anlage für die Menschen im Umfeld der Anlag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wäre die Aufteilung.</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 habe ich die Themen Keime, Pilze aufgerufen und Bedenken aus Einwendungen zitiert, dass sie weit über das Untersuchungsgebiet der TA Luft hinaus wirken könnten und infolge dessen zu Erkrankungen in der Bevölkerung führen könn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ürde das gern konkretisieren. Der erste Punkt, über den man reden muss, ist nicht die Abgrenzung des Untersuchungsgebietes. Die TA Luft sagt hinsichtlich der Gesundheitsgefahren sowieso nichts aus. </w:t>
      </w:r>
    </w:p>
    <w:p>
      <w:pPr>
        <w:pStyle w:val="Normal"/>
        <w:autoSpaceDE w:val="false"/>
        <w:jc w:val="both"/>
        <w:rPr>
          <w:rFonts w:cs="Arial"/>
        </w:rPr>
      </w:pPr>
      <w:r>
        <w:rPr>
          <w:rFonts w:cs="Arial"/>
        </w:rPr>
      </w:r>
    </w:p>
    <w:p>
      <w:pPr>
        <w:pStyle w:val="Normal"/>
        <w:autoSpaceDE w:val="false"/>
        <w:jc w:val="both"/>
        <w:rPr/>
      </w:pPr>
      <w:r>
        <w:rPr>
          <w:rFonts w:cs="Arial"/>
        </w:rPr>
        <w:t xml:space="preserve">Die erste Frage, über die man logischerweise reden müsste, ist die, ob dort überhaupt etwas herauskommt. Es gibt die Aussage, auch in den Antragsunterlagen, dass aufgrund der Abluftreinigungsanlage mit relevanten Austrägen dieser Stoffe nicht mehr zu rechnen ist. Ich habe schon in meiner Einwendung im Mai einen Hinweis in dieser Studie von Seedorf und Hartung vorgetragen auf eine Untersuchung von Biofiltern, in der dargelegt worden ist, dass Biofilter zwar bestimmte Bioaerosole und damit auch Endotoxine auffangen, dass sie aber ihrerseits andere bilden, die teilweise im Reingas noch größer sind als diejenigen, die im Rohgas in den Biofilter hineingehen, andere toxische Wirkungen haben und dann berücksichtigt werden müssen. Mir geht es speziell um diese Frage. </w:t>
      </w:r>
    </w:p>
    <w:p>
      <w:pPr>
        <w:pStyle w:val="Normal"/>
        <w:autoSpaceDE w:val="false"/>
        <w:jc w:val="both"/>
        <w:rPr>
          <w:rFonts w:cs="Arial"/>
        </w:rPr>
      </w:pPr>
      <w:r>
        <w:rPr>
          <w:rFonts w:cs="Arial"/>
        </w:rPr>
      </w:r>
    </w:p>
    <w:p>
      <w:pPr>
        <w:pStyle w:val="Normal"/>
        <w:autoSpaceDE w:val="false"/>
        <w:jc w:val="both"/>
        <w:rPr/>
      </w:pPr>
      <w:r>
        <w:rPr>
          <w:rFonts w:cs="Arial"/>
        </w:rPr>
        <w:t>Diese Untersuchung ist in zwei Nachuntersuchungen offensichtlich bestätigt worden. Eine davon ist jetzt im März auf der Fachtagung in Braunschweig vorgestellt worden. Darin ist noch einmal untersucht worden, was lag eigentlich der damaligen Untersuchung zugrunde - das ist eine Untersuchung aus dem Jahr 1999, die von Seedorf und Hartung zitiert worden ist </w:t>
        <w:noBreakHyphen/>
        <w:t xml:space="preserve">, inwieweit ist das auf Anlagen, die es heute gibt, insbesondere auf die hier geplante Anlage übertragbar. </w:t>
      </w:r>
    </w:p>
    <w:p>
      <w:pPr>
        <w:pStyle w:val="Normal"/>
        <w:autoSpaceDE w:val="false"/>
        <w:jc w:val="both"/>
        <w:rPr>
          <w:rFonts w:cs="Arial"/>
        </w:rPr>
      </w:pPr>
      <w:r>
        <w:rPr>
          <w:rFonts w:cs="Arial"/>
        </w:rPr>
      </w:r>
    </w:p>
    <w:p>
      <w:pPr>
        <w:pStyle w:val="Normal"/>
        <w:autoSpaceDE w:val="false"/>
        <w:jc w:val="both"/>
        <w:rPr/>
      </w:pPr>
      <w:r>
        <w:rPr>
          <w:rFonts w:cs="Arial"/>
        </w:rPr>
        <w:t xml:space="preserve">Das ist eine Anlage, in der in zwei Waschstufen das Ammoniak herausgewaschen werden soll und in einer dritten Stufe - das ist der Biofilter - vornehmlich der Geruch herausgefiltert werden. In dieser Untersuchung, die auf der Tagung 2005 zitiert worden ist, ist gesagt worden, dass es genau in dieser Anlagenkonstellation zu solchen Produktionen von Keimen, Endotoxinen und Bioaerosolen im Biofilter kommen kann, weil diese vorherige feuchte Ammoniakabscheidung dazu führt, dass sich im Biofilter entsprechende Prozesse bilden. </w:t>
      </w:r>
    </w:p>
    <w:p>
      <w:pPr>
        <w:pStyle w:val="Normal"/>
        <w:autoSpaceDE w:val="false"/>
        <w:jc w:val="both"/>
        <w:rPr>
          <w:rFonts w:cs="Arial"/>
        </w:rPr>
      </w:pPr>
      <w:r>
        <w:rPr>
          <w:rFonts w:cs="Arial"/>
        </w:rPr>
      </w:r>
    </w:p>
    <w:p>
      <w:pPr>
        <w:pStyle w:val="Normal"/>
        <w:autoSpaceDE w:val="false"/>
        <w:jc w:val="both"/>
        <w:rPr/>
      </w:pPr>
      <w:r>
        <w:rPr>
          <w:rFonts w:cs="Arial"/>
        </w:rPr>
        <w:t xml:space="preserve">Meine Frage ist, ob die Behörde das ähnlich sieht und, wenn ja, wie sie mit dem Problem umgehen will, dass der Biofilter selbst quasi Produzent von gesundheitsgefährdenden Bioaerosolen ist.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gebe diese Frage erst einmal an die Antragstellerseite.</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Vielleicht darf ich etwas weiter ausholen und auf den ersten Punkt zurückkommen, den Sie, Herr Kremer, angesprochen haben und der erst einmal zurückgestellt wird, die unmittelbare Betroffenheit der Beschäftigten und die Frage nach potentiellen Risik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ntschuldigen Sie, Herr Hoy, aber wenn wir vereinbaren, dass wir einen Tagesordnungspunkt zu einem bestimmten Zeitpunkt behandeln, dann würde ich ihn auch gern an der Stelle behandeln. Ich will jetzt keine allgemeinen Ausführungen dazu haben. Mein Bedürfnis, das ich mittlerweile mit der Behörde abgesprochen habe, war vielmehr, dass wir das dann besprechen, wenn das dran ist. Entweder wir stellen das zurück oder wir machen es heute.</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Dann bitte ich darum, konkret festzustellen, wann wir was mach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habe vorhin gesagt, das Thema Arbeitnehmerschutz behandeln wir heute nicht, weil die Behördenseite dazu nicht vertreten ist. Wir sollten aber auch so weit offen sein, wenn der Fachbeistand der Antragstellerseite nur heute anwesend ist - - Sie schütteln den Kopf. Dann bleibt es so, wie ich gesagt habe.</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Das Problem stellt sich für mich trotzdem als sehr einfach zu lösen dar. Beschäftigte können heutzutage entweder Atemschutzfilter oder Atemschutzmasken tragen. Unsere Beschäftigten in unseren Schweineställen machen dies. Damit ist von vornherein eine weitgehende Entstaubung und damit eine weitgehende Risikomindern erfolgt. - Erstens.</w:t>
      </w:r>
    </w:p>
    <w:p>
      <w:pPr>
        <w:pStyle w:val="Normal"/>
        <w:autoSpaceDE w:val="false"/>
        <w:jc w:val="both"/>
        <w:rPr>
          <w:rFonts w:cs="Arial"/>
        </w:rPr>
      </w:pPr>
      <w:r>
        <w:rPr>
          <w:rFonts w:cs="Arial"/>
        </w:rPr>
      </w:r>
    </w:p>
    <w:p>
      <w:pPr>
        <w:pStyle w:val="Normal"/>
        <w:autoSpaceDE w:val="false"/>
        <w:jc w:val="both"/>
        <w:rPr/>
      </w:pPr>
      <w:r>
        <w:rPr>
          <w:rFonts w:cs="Arial"/>
        </w:rPr>
        <w:t xml:space="preserve">Zweitens. Es gibt sehr unterschiedliche Grenzkonzentrationen, die vorgegeben werden für den humanen Gebrauch. Ich zitiere einmal die Deutsche Forschungsgemeinschaft mit MAK-Werten. Ich zitiere zweitens die Grenzwerte des Instituts für Arbeitssicherheit (BIA). Diese Grenzwerte liegen um den Faktor 2 bis 2,5 auseinander. Ich zitiere: 4 mg/m³ für einatembare Stäube als MAK-Wert, 10 mg/m³ für einatembare Stäube als Grenzwert des Instituts für Arbeitssicherheit. Bezüglich der alveolengängigen Stäube haben wir einen Wert der Deutschen Forschungsgemeinschaft von 1,5 mg/m³ MAK-Wert und 3 mg/m³ für alveolengängigen Staub. Das bedeutet im Klartext, dass auch im humanmedizinischen Anwendungsbereich erhebliche Unterschiede bestehen hinsichtlich des Gefährdungspotentials und der daraus resultierenden Grenzwertfestlegungen. </w:t>
      </w:r>
    </w:p>
    <w:p>
      <w:pPr>
        <w:pStyle w:val="Normal"/>
        <w:autoSpaceDE w:val="false"/>
        <w:jc w:val="both"/>
        <w:rPr>
          <w:rFonts w:cs="Arial"/>
        </w:rPr>
      </w:pPr>
      <w:r>
        <w:rPr>
          <w:rFonts w:cs="Arial"/>
        </w:rPr>
      </w:r>
    </w:p>
    <w:p>
      <w:pPr>
        <w:pStyle w:val="Normal"/>
        <w:autoSpaceDE w:val="false"/>
        <w:jc w:val="both"/>
        <w:rPr/>
      </w:pPr>
      <w:r>
        <w:rPr>
          <w:rFonts w:cs="Arial"/>
        </w:rPr>
        <w:t>Nächster Punkt, was das unmittelbare Umfeld betrifft. Ich kenne natürlich auch </w:t>
        <w:noBreakHyphen/>
        <w:t> </w:t>
        <w:noBreakHyphen/>
        <w:t xml:space="preserve"> Herr Kremer, Sie beziehen sich auf diese Aussage von 2002. Emission von Keimen, Pilzen, Endotoxinen in der unmittelbaren Umgebung war die Fragestellung. Es gibt Untersuchungsergebnisse, die belegen neben diesen - ich zitiere die Dissertation von Schmidt aus dem Jahr 1997 </w:t>
        <w:noBreakHyphen/>
        <w:t xml:space="preserve">, dass bereits in 50 m Entfernung in Hauptwindrichtung der Abluftventilatoren nur noch 0,1 % der Staubkonzentration zu messen ist, die im Stall auftritt, wobei nicht nachzuweisen ist, ob diese geringe Staubkonzentration tatsächlich aus dem Stall herrührt oder sozusagen ubiquitär vorhandene Staubkonzentrationen beinhalte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Nächster Punkt an der Stelle. Ich vermute einmal, Herr Kremer, Sie kennen die so genannte AABEL-Studie oder das AABEL-Projekt. </w:t>
      </w:r>
    </w:p>
    <w:p>
      <w:pPr>
        <w:pStyle w:val="Normal"/>
        <w:autoSpaceDE w:val="false"/>
        <w:jc w:val="both"/>
        <w:rPr>
          <w:rFonts w:cs="Arial"/>
        </w:rPr>
      </w:pPr>
      <w:r>
        <w:rPr>
          <w:rFonts w:cs="Arial"/>
        </w:rPr>
      </w:r>
    </w:p>
    <w:p>
      <w:pPr>
        <w:pStyle w:val="Normal"/>
        <w:autoSpaceDE w:val="false"/>
        <w:jc w:val="both"/>
        <w:rPr>
          <w:rFonts w:cs="Arial"/>
        </w:rPr>
      </w:pPr>
      <w:r>
        <w:rPr>
          <w:rFonts w:cs="Arial"/>
        </w:rPr>
        <w:t>(Herr Kremer: Nein!)</w:t>
      </w:r>
    </w:p>
    <w:p>
      <w:pPr>
        <w:pStyle w:val="Normal"/>
        <w:autoSpaceDE w:val="false"/>
        <w:jc w:val="both"/>
        <w:rPr>
          <w:rFonts w:cs="Arial"/>
        </w:rPr>
      </w:pPr>
      <w:r>
        <w:rPr>
          <w:rFonts w:cs="Arial"/>
        </w:rPr>
      </w:r>
    </w:p>
    <w:p>
      <w:pPr>
        <w:pStyle w:val="Normal"/>
        <w:autoSpaceDE w:val="false"/>
        <w:jc w:val="both"/>
        <w:rPr/>
      </w:pPr>
      <w:r>
        <w:rPr>
          <w:rFonts w:cs="Arial"/>
        </w:rPr>
        <w:t xml:space="preserve">- Nein. Okay. Das ist ein Projekt, das finanziert worden ist zu 50 % durch die Europäische Union und zu 50 % durch das Land Niedersachsen. Der ausführliche Titel lautet: „Atemwegserkrankungen und Allergien bei Einschulungskindern in einer ländlichen Region“, Teilprojekt B des Untersuchungsprogramms „Gesundheitliche Bewertung von Bioaerosolen aus der Intensivhaltung“. Quellen dafür sind Anfragen und Antworten im Niedersächsischen Landtag. Quellen dafür sind allgemein zugänglich, im Internet beispielsweise verfügbar. Ich habe verschiedenste Summaries dafür vorliegen. Also: Das ist dieses eine große Projekt, die so genannte AABEL-Studie - Atemwegserkrankungen und Allergien bei Einschulungskindern in einer ländlichen Region. </w:t>
      </w:r>
    </w:p>
    <w:p>
      <w:pPr>
        <w:pStyle w:val="Normal"/>
        <w:autoSpaceDE w:val="false"/>
        <w:jc w:val="both"/>
        <w:rPr>
          <w:rFonts w:cs="Arial"/>
        </w:rPr>
      </w:pPr>
      <w:r>
        <w:rPr>
          <w:rFonts w:cs="Arial"/>
        </w:rPr>
      </w:r>
    </w:p>
    <w:p>
      <w:pPr>
        <w:pStyle w:val="Normal"/>
        <w:autoSpaceDE w:val="false"/>
        <w:jc w:val="both"/>
        <w:rPr/>
      </w:pPr>
      <w:r>
        <w:rPr>
          <w:rFonts w:cs="Arial"/>
        </w:rPr>
        <w:t xml:space="preserve">Um einmal ganz kurz das methodische Vorgehen zu skizzieren: Das Land Niedersachsen hat ein großes Interesse daran gehabt, die Frage der gesundheitlichen Bewertung von Emissionen, insbesondere von Staubemissionen aus der landwirtschaftlichen Nutztierhaltung, zu quantifizieren. Es ist, denke ich, leicht einsichtig, warum, wenn wir an die Viehdichte im Land Niedersachsen, speziell in einigen Landkreisen wie Cloppenburg, Vechta, Grafschaft Bentheim denken. </w:t>
      </w:r>
    </w:p>
    <w:p>
      <w:pPr>
        <w:pStyle w:val="Normal"/>
        <w:autoSpaceDE w:val="false"/>
        <w:jc w:val="both"/>
        <w:rPr>
          <w:rFonts w:cs="Arial"/>
        </w:rPr>
      </w:pPr>
      <w:r>
        <w:rPr>
          <w:rFonts w:cs="Arial"/>
        </w:rPr>
      </w:r>
    </w:p>
    <w:p>
      <w:pPr>
        <w:pStyle w:val="Normal"/>
        <w:autoSpaceDE w:val="false"/>
        <w:jc w:val="both"/>
        <w:rPr/>
      </w:pPr>
      <w:r>
        <w:rPr>
          <w:rFonts w:cs="Arial"/>
        </w:rPr>
        <w:t>In vier Landkreisen im Land Niedersachsen sind dazu großräumige Untersuchungen durchgeführt worden. Insgesamt - ich zitiere wörtlich - sind 7 943 Fragebögen ausschickt worden mit einem Rücklauf von immerhin mehr als 85 %. Das ist für Fragebogenaktionen - Insider wissen das - eine sehr hohe Erfolgsquote. Es sind dort insgesamt gleichzeitig medizinische Untersuchungen gelaufen. Ausgewertet worden sind 5 136 Hautbefunde und andere Befunde. Das wichtigste Ergebnis - das ist nachzulesen; es ist, wie gesagt, publiziert </w:t>
        <w:noBreakHyphen/>
        <w:t xml:space="preserve">: Es gibt keine wissenschaftlich belastbaren Zusammenhänge zwischen der Stallabluft und der Gesundheit von durchschnittlich empfindlichen Kindern in einer Region speziell mit einer wesentlich höheren Konzentration an Tieren, an Emissionen als in vielen anderen Regionen Deutschlands.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darf einmal nachfragen: Von wann ist die Studie?</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Die Studie ist in drei Projektabschnitte gegliedert. Sie ist ergänzt noch durch ein weiteres Projekt. Das ist - ich zitiere auch hier wörtlich - die so genannte NiLS-Studie, die so genannte niedersächsische Lungenstudie. </w:t>
      </w:r>
    </w:p>
    <w:p>
      <w:pPr>
        <w:pStyle w:val="Normal"/>
        <w:autoSpaceDE w:val="false"/>
        <w:jc w:val="both"/>
        <w:rPr>
          <w:rFonts w:cs="Arial"/>
        </w:rPr>
      </w:pPr>
      <w:r>
        <w:rPr>
          <w:rFonts w:cs="Arial"/>
        </w:rPr>
      </w:r>
    </w:p>
    <w:p>
      <w:pPr>
        <w:pStyle w:val="Normal"/>
        <w:autoSpaceDE w:val="false"/>
        <w:jc w:val="both"/>
        <w:rPr/>
      </w:pPr>
      <w:r>
        <w:rPr>
          <w:rFonts w:cs="Arial"/>
        </w:rPr>
        <w:t>Das ganze Projekt läuft in mehreren Abschnitten. Teilprojekt A ist im Jahr 2004 abgeschlossen worden. Teilprojekt B ist inzwischen abgeschlossen. Dazu liegt auch, soweit ich das den mir vorliegenden Unterlagen entnehmen kann </w:t>
        <w:noBreakHyphen/>
        <w:t> </w:t>
        <w:noBreakHyphen/>
        <w:t xml:space="preserve"> Jawohl, Teilprojekt B ist inzwischen abgeschlossen. Wörtliches Zitat. Das ist die Antwort der niedersächsischen Landesregierung auf eine parlamentarische Anfrage. Das ist demzufolge im Internet in genau dieser Form nachzulesen. Es gibt einen dritten Teil, soweit ich das den Unterlagen entnehmen kann; das läuft noch. Das ist also ganz aktuell.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ann ist das andere Projekt abgeschlossen worden? Sie sagten, zwei sind abgeschlossen, das eine im Jahr 2004.</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bin nicht verantwortlich für das Projekt. Sie müssen die Träger des Projektes frag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Professor Hoy, ich frage Sie nach einer Information. Ich möchte gern wissen, wann das gemacht worden ist. Sie können sagen, dass Sie das nicht wissen; das ist kein Problem. Oder Sie können sagen, 2003, 2004. Ich mache Sie nicht verantwortlich für irgendetwas. Wissen Sie denn, wann der zweite Teil beendet wurde? Wenn Sie es nicht wissen, ist es in Ordnung. Mir geht es darum, dass ich etwas aufkläre. Ich möchte wissen, ob diejenigen Untersuchungsergebnisse, die wir zitiert haben, damit korrespondieren oder nicht. Wenn Sie sagen, ich habe lauter Untersuchungen aus dem Jahr 2004, und wir kommen mit Untersuchungen von 1892, dann ist mir klar, dass Sie die besseren Trümpfe haben. Deshalb frage ich ganz normal nach, wann war das denn.</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Es geht, denke ich, nicht darum, Trümpfe zu haben. Es geht um Fakt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agen Sie doch die Jahreszahl. Das wäre ein Fakt.</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2005 liegt der Abschlussbericht vo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n welchem Zeitraum waren die einzelnen Erhebungen? - Mir geht es darum, dass ich schaue </w:t>
        <w:noBreakHyphen/>
        <w:t> </w:t>
        <w:noBreakHyphen/>
        <w:t xml:space="preserve"> Seedorf und Hartung haben weiter geforscht. Auch die Untersuchungen, die bei der Tagung im Jahr 2005 zitiert worden sind, beziehen so etwas mit ein. Ich will wissen, ob die völlig unabhängig voneinander sind.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kann über Details dazu nichts sagen. Ich bin nicht Angehöriger des öffentlichen Dienstes oder einer Universität des Landes Niedersachsen. Sie können, bitte schön, selbst recherchieren. Der Abschlussbericht liegt vor. Es gibt entsprechende Angaben im Internet. Es gibt die Anfrage und die Antworten im Niedersächsischen Landtag. Sie können sicherlich Herrn Professor Hartung befragen. Soweit ich weiß - ich bin aber nicht sicher </w:t>
        <w:noBreakHyphen/>
        <w:t>, ist Herr Professor Hartung in diesem Projekt mit verantwortlich.</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vermutet, dass Herr Professor Hartung mit dabei ist, weil er eine der profiliertesten Personen ist, die in diesem Bereich arbeiten, und er zudem noch seinen Lehrstuhl in Niedersachsen hat. Das bedeutet, dass man ihn dazu befragen kann. Das LUA hat ihn übrigens, soweit ich weiß, schon einmal befragt, als es um die Putenmast in Diedersdorf ging. Das heißt, es würde sich tatsächlich die Frage anbieten, ob man ihn dazu befragt, möglicherweise sogar noch im Rahmen dieses Erörterungstermins. Vielleicht ist er ja bereit, an einem der Tage teilzunehmen. Ich fand seine Ausführungen damals sehr interessant, die er zu den Fragestellungen gemacht hat. Es würde sicherlich einen erheblichen Erkenntniszuwachs bei allen Beteiligten in diesem Verfahren mit sich bringen. </w:t>
      </w:r>
    </w:p>
    <w:p>
      <w:pPr>
        <w:pStyle w:val="Normal"/>
        <w:autoSpaceDE w:val="false"/>
        <w:jc w:val="both"/>
        <w:rPr>
          <w:rFonts w:cs="Arial"/>
        </w:rPr>
      </w:pPr>
      <w:r>
        <w:rPr>
          <w:rFonts w:cs="Arial"/>
        </w:rPr>
      </w:r>
    </w:p>
    <w:p>
      <w:pPr>
        <w:pStyle w:val="Normal"/>
        <w:autoSpaceDE w:val="false"/>
        <w:jc w:val="both"/>
        <w:rPr/>
      </w:pPr>
      <w:r>
        <w:rPr>
          <w:rFonts w:cs="Arial"/>
        </w:rPr>
        <w:t xml:space="preserve">Ich will aber trotzdem darauf kommen: Auf welche Art und Weise will die Behörde das bewerten? Ich habe in meiner Einwendung und mit Verweis auf die Studie von Seedorf und Hartung - man wird die Studie, die Herr Professor Hoy zitiert hat, mit hineinnehmen müssen - dargestellt, dass es klare Beurteilungsgrenzwerte dafür nicht gibt. Ich habe auch dargestellt, dass der MAK-Wert, der für Arbeitnehmer im Betrieb gilt, nicht herangezogen werden kann. Ich habe sogar dargestellt, dass er nicht einmal für die Arbeitnehmer herangezogen werden kann, erst recht nicht für die Personen, die außen wohn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ch habe auch zitiert, dass die Exposition von unmittelbaren Anwohnern derartiger Anlagen durchaus statistische Signifikanz hat, das heißt, dass man feststellen kann, dass es zu entsprechenden Erkrankungen gekommen ist. Das wäre mit der Studie aus Niedersachsen zu vergleichen. Die eine Studie, die von Seedorf und Hartung zitiert wird, bezieht sich nicht auf die Schulkinder in einem ganzen Landkreis, in dem es viele Anlagen gibt, sondern direkt auf Anwohner derartiger Anlagen, das heißt, auf Personen, die im relativ nahen Umfeld sind. Dort ist eine deutliche Steigerung der Lungenerkrankungen festgestellt worden - bei den Arbeitnehmern sowieso; diese Untersuchungen sind bekannt. </w:t>
      </w:r>
    </w:p>
    <w:p>
      <w:pPr>
        <w:pStyle w:val="Normal"/>
        <w:autoSpaceDE w:val="false"/>
        <w:jc w:val="both"/>
        <w:rPr>
          <w:rFonts w:cs="Arial"/>
        </w:rPr>
      </w:pPr>
      <w:r>
        <w:rPr>
          <w:rFonts w:cs="Arial"/>
        </w:rPr>
      </w:r>
    </w:p>
    <w:p>
      <w:pPr>
        <w:pStyle w:val="Normal"/>
        <w:autoSpaceDE w:val="false"/>
        <w:jc w:val="both"/>
        <w:rPr/>
      </w:pPr>
      <w:r>
        <w:rPr>
          <w:rFonts w:cs="Arial"/>
        </w:rPr>
        <w:t xml:space="preserve">Wozu es offensichtlich noch sehr wenig gibt, ist die Frage, was passiert, wenn solche Anlagen mit Biofiltern betrieben werden und diese zu entsprechenden Veränderungen oder Anreicherungen von Bioaerosolen und Endotoxinen führen, die dann nach außen getragen werden. </w:t>
      </w:r>
    </w:p>
    <w:p>
      <w:pPr>
        <w:pStyle w:val="Normal"/>
        <w:autoSpaceDE w:val="false"/>
        <w:jc w:val="both"/>
        <w:rPr>
          <w:rFonts w:cs="Arial"/>
        </w:rPr>
      </w:pPr>
      <w:r>
        <w:rPr>
          <w:rFonts w:cs="Arial"/>
        </w:rPr>
      </w:r>
    </w:p>
    <w:p>
      <w:pPr>
        <w:pStyle w:val="Normal"/>
        <w:autoSpaceDE w:val="false"/>
        <w:jc w:val="both"/>
        <w:rPr>
          <w:rFonts w:cs="Arial"/>
        </w:rPr>
      </w:pPr>
      <w:r>
        <w:rPr>
          <w:rFonts w:cs="Arial"/>
        </w:rPr>
        <w:t>Noch einmal meine Frage also an die Behörde: Nach welchen Maßstäben soll das beurteilt werd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stelle an dieser Stelle erst einmal fest: Von Einwenderseite wurden Ergebnisse zitiert und Quellen benannt. Von Herrn Professor Hoy, von der Antragstellerseite, wurden andere Ergebnisse zitiert. Das sind die Erkenntnisquellen für die Behörde. Die Behörde muss sich mit diesen Untersuchungsergebnissen auseinander setzen. Das ist ihre Aufgabe im weiteren Verfahren, in der Gestaltung des Genehmigungsprozesses. Wie das im einzelnen </w:t>
        <w:noBreakHyphen/>
        <w:t> </w:t>
        <w:noBreakHyphen/>
        <w:t xml:space="preserve"> Ich kann nicht die Ergebnisse vorwegnehmen, Herr Kreme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schon das Bedürfnis, mit irgendjemandem von der Behörde über diese Frage zu sprechen, der mehr sagen kann als: Wir haben es entgegengenommen. Es sind unter anderem zwei Vertreter des Landkreises anwesend, die sich mit derartigen Fragen beschäftigen - ich weiß nicht, ob außerhalb der Ställe oder nur innerhalb; das müssten Sie vielleicht noch einmal sagen. Es ist aber nicht so, dass jetzt gar niemand etwas dazu sagen kann. Ich möchte jetzt nicht auf mein Recht auf substantielle Erörterung pochen, obwohl ich das möglicherweise machen würde.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frage die Vertreter der Kreisverwaltung: Können Sie an dieser Stelle etwas einbringen, was uns weiterhilft?</w:t>
      </w:r>
    </w:p>
    <w:p>
      <w:pPr>
        <w:pStyle w:val="Normal"/>
        <w:autoSpaceDE w:val="false"/>
        <w:jc w:val="both"/>
        <w:rPr>
          <w:rFonts w:cs="Arial"/>
        </w:rPr>
      </w:pPr>
      <w:r>
        <w:rPr>
          <w:rFonts w:cs="Arial"/>
        </w:rPr>
      </w:r>
    </w:p>
    <w:p>
      <w:pPr>
        <w:pStyle w:val="Normal"/>
        <w:autoSpaceDE w:val="false"/>
        <w:jc w:val="both"/>
        <w:rPr/>
      </w:pPr>
      <w:r>
        <w:rPr>
          <w:rFonts w:cs="Arial"/>
          <w:b/>
          <w:bCs/>
        </w:rPr>
        <w:t>Frau Galbrecht:</w:t>
      </w:r>
      <w:r>
        <w:rPr>
          <w:rFonts w:cs="Arial"/>
        </w:rPr>
        <w:t xml:space="preserve"> Wir haben zu diesem Sachverhalt recherchiert. Es war sehr schwierig für uns. Wir haben verschiedene Studien zugrunde gelegt. Unter anderen haben wir Hartung 1998 als Grundlage genommen, wo eindeutig formuliert ist, dass in der Nähe von Nutztierställen mit erhöhten Konzentrationen an luftgetragenen Bakterien zu rechnen ist. </w:t>
      </w:r>
    </w:p>
    <w:p>
      <w:pPr>
        <w:pStyle w:val="Normal"/>
        <w:autoSpaceDE w:val="false"/>
        <w:jc w:val="both"/>
        <w:rPr>
          <w:rFonts w:cs="Arial"/>
        </w:rPr>
      </w:pPr>
      <w:r>
        <w:rPr>
          <w:rFonts w:cs="Arial"/>
        </w:rPr>
      </w:r>
    </w:p>
    <w:p>
      <w:pPr>
        <w:pStyle w:val="Normal"/>
        <w:autoSpaceDE w:val="false"/>
        <w:jc w:val="both"/>
        <w:rPr/>
      </w:pPr>
      <w:r>
        <w:rPr>
          <w:rFonts w:cs="Arial"/>
        </w:rPr>
        <w:t>Dazu sagt Hillinger 1991 - da geht es um die Ausbreitung </w:t>
        <w:noBreakHyphen/>
        <w:t xml:space="preserve">, dass etwa nach 200 m Mikroorganismenkonzentrationen, wie sie in unbelasteter Außenluft auftreten, vorgefunden wurden. Das hängt in jedem Fall von der Quellenstärke ab. Wir wissen, dass die Schweinemastanlage in Haßleben eine großen Quellenstärke haben wird. </w:t>
      </w:r>
    </w:p>
    <w:p>
      <w:pPr>
        <w:pStyle w:val="Normal"/>
        <w:autoSpaceDE w:val="false"/>
        <w:jc w:val="both"/>
        <w:rPr>
          <w:rFonts w:cs="Arial"/>
        </w:rPr>
      </w:pPr>
      <w:r>
        <w:rPr>
          <w:rFonts w:cs="Arial"/>
        </w:rPr>
      </w:r>
    </w:p>
    <w:p>
      <w:pPr>
        <w:pStyle w:val="Normal"/>
        <w:autoSpaceDE w:val="false"/>
        <w:jc w:val="both"/>
        <w:rPr/>
      </w:pPr>
      <w:r>
        <w:rPr>
          <w:rFonts w:cs="Arial"/>
        </w:rPr>
        <w:t xml:space="preserve">Dann gibt es eine Studie von Müller und Wiesener von 1987, in der von einer Verfrachtung der Mikroorganismen über 250 m gesprochen wurde. </w:t>
      </w:r>
    </w:p>
    <w:p>
      <w:pPr>
        <w:pStyle w:val="Normal"/>
        <w:autoSpaceDE w:val="false"/>
        <w:jc w:val="both"/>
        <w:rPr>
          <w:rFonts w:cs="Arial"/>
        </w:rPr>
      </w:pPr>
      <w:r>
        <w:rPr>
          <w:rFonts w:cs="Arial"/>
        </w:rPr>
      </w:r>
    </w:p>
    <w:p>
      <w:pPr>
        <w:pStyle w:val="Normal"/>
        <w:autoSpaceDE w:val="false"/>
        <w:jc w:val="both"/>
        <w:rPr/>
      </w:pPr>
      <w:r>
        <w:rPr>
          <w:rFonts w:cs="Arial"/>
        </w:rPr>
        <w:t xml:space="preserve">Hartung 2004 bezieht sich auf eine Mastgeflügelhaltung und führt aus, dass hier speziell der höchste Anteil an Bioaerosolen festzustellen ist. Hier konnten stallspezifische Bakterien und Pilze noch nach mehr als 250 m wiedergefunden werden. Das betrifft aber eine Studie, bei der keine Abluftreinigungsanlagen zugrunde gelegt wurden. </w:t>
      </w:r>
    </w:p>
    <w:p>
      <w:pPr>
        <w:pStyle w:val="Normal"/>
        <w:autoSpaceDE w:val="false"/>
        <w:jc w:val="both"/>
        <w:rPr>
          <w:rFonts w:cs="Arial"/>
        </w:rPr>
      </w:pPr>
      <w:r>
        <w:rPr>
          <w:rFonts w:cs="Arial"/>
        </w:rPr>
      </w:r>
    </w:p>
    <w:p>
      <w:pPr>
        <w:pStyle w:val="Normal"/>
        <w:autoSpaceDE w:val="false"/>
        <w:jc w:val="both"/>
        <w:rPr/>
      </w:pPr>
      <w:r>
        <w:rPr>
          <w:rFonts w:cs="Arial"/>
        </w:rPr>
        <w:t>Hartung 1990 hat auch noch eine Studie zu einer intensiven Schweinehaltung vorgelegt, worin er von einer weiträumigen Verteilung von Pilzen sprach. Da werden wir auf die Aerosolgröße zu sprechen kommen. Gerade die Aerosole unterhalb 5 µm sind ja die gesundheitsrelevanten.</w:t>
      </w:r>
    </w:p>
    <w:p>
      <w:pPr>
        <w:pStyle w:val="Normal"/>
        <w:autoSpaceDE w:val="false"/>
        <w:jc w:val="both"/>
        <w:rPr>
          <w:rFonts w:cs="Arial"/>
        </w:rPr>
      </w:pPr>
      <w:r>
        <w:rPr>
          <w:rFonts w:cs="Arial"/>
        </w:rPr>
      </w:r>
    </w:p>
    <w:p>
      <w:pPr>
        <w:pStyle w:val="Normal"/>
        <w:autoSpaceDE w:val="false"/>
        <w:jc w:val="both"/>
        <w:rPr/>
      </w:pPr>
      <w:r>
        <w:rPr>
          <w:rFonts w:cs="Arial"/>
        </w:rPr>
        <w:t xml:space="preserve">Insgesamt haben wir herausgearbeitet, dass es generell von der Emissionshöhe abhängig ist, wie weit die Keimausbreitung erfolgt und über welche Strecken die Keime getragen werden. - Das ist erst einmal das, was wir recherchiert haben. </w:t>
      </w:r>
    </w:p>
    <w:p>
      <w:pPr>
        <w:pStyle w:val="Normal"/>
        <w:autoSpaceDE w:val="false"/>
        <w:jc w:val="both"/>
        <w:rPr>
          <w:rFonts w:cs="Arial"/>
        </w:rPr>
      </w:pPr>
      <w:r>
        <w:rPr>
          <w:rFonts w:cs="Arial"/>
        </w:rPr>
      </w:r>
    </w:p>
    <w:p>
      <w:pPr>
        <w:pStyle w:val="Normal"/>
        <w:autoSpaceDE w:val="false"/>
        <w:jc w:val="both"/>
        <w:rPr/>
      </w:pPr>
      <w:r>
        <w:rPr>
          <w:rFonts w:cs="Arial"/>
        </w:rPr>
        <w:t xml:space="preserve">Wir haben des Weiteren Rückschluss genommen auf das Rückhaltevermögen von Biofiltern und Biowäschern. Dazu habe ich eine Studie von Seedorf und Hartung von 2001 gefunden, in der angegeben wird, die Eigenschaften von Biofiltern und Biowäschern, partikelförmige Bestandteile der Abluft zurückzuhalten, sind bislang nur ungenügend untersucht worden. </w:t>
      </w:r>
    </w:p>
    <w:p>
      <w:pPr>
        <w:pStyle w:val="Normal"/>
        <w:autoSpaceDE w:val="false"/>
        <w:jc w:val="both"/>
        <w:rPr>
          <w:rFonts w:cs="Arial"/>
        </w:rPr>
      </w:pPr>
      <w:r>
        <w:rPr>
          <w:rFonts w:cs="Arial"/>
        </w:rPr>
      </w:r>
    </w:p>
    <w:p>
      <w:pPr>
        <w:pStyle w:val="Normal"/>
        <w:autoSpaceDE w:val="false"/>
        <w:jc w:val="both"/>
        <w:rPr/>
      </w:pPr>
      <w:r>
        <w:rPr>
          <w:rFonts w:cs="Arial"/>
        </w:rPr>
        <w:t>Eine ähnliche Aussage zur Zurückhaltung von Keimen bei der biologischen Abluftreinigung habe ich von Herrn Professor Stegmann vorliegen. Das ist auch eine Studie, in der es um Allergien in der Bevölkerung und die Zunahme von Allergien durch Schimmelpilzbelastung sowie um die Keimzurückhaltung durch biologische Abluftreinigungsanlagen ging. Dort wurde die Aussage getroffen, dass weder für die Rohluftbelastung noch für die Abscheideleistung der Abluftbehandlung bezüglich der Keime gesicherte Erfahrungswerte vorliegen. - Das ist das, was wir aus unserer Sicht erst einmal dazu sagen könn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ürde gern darauf antworten. Ich halte das für einen relativ guten Versuch, dem Thema tatsächlich näher zu kommen. Bis auf den Vortrag von Herrn Professor Hoy habe ich auch bei meinen Recherchen festgestellt, dass in den meisten Untersuchungen die Probleme aufgerissen werden, die es gibt, die man teilweise festgestellt hat, ohne dass man wüsste, wie man damit umgeht. Man hat ein gewisses Gefährdungspotential benannt. Sie haben wahrscheinlich auch die Studie von Seedorf und Hartung durchgelesen. An jeder zweiten Stelle schreiben sie, wir haben einen Grad an unterschiedlichen Forschungsergebnissen, die prozentual so weit voneinander entfernt sind, dass man nicht davon ausgehen kann, dass es tatsächlich gesicherte Werte gibt. </w:t>
      </w:r>
    </w:p>
    <w:p>
      <w:pPr>
        <w:pStyle w:val="Normal"/>
        <w:autoSpaceDE w:val="false"/>
        <w:jc w:val="both"/>
        <w:rPr>
          <w:rFonts w:cs="Arial"/>
        </w:rPr>
      </w:pPr>
      <w:r>
        <w:rPr>
          <w:rFonts w:cs="Arial"/>
        </w:rPr>
      </w:r>
    </w:p>
    <w:p>
      <w:pPr>
        <w:pStyle w:val="Normal"/>
        <w:autoSpaceDE w:val="false"/>
        <w:jc w:val="both"/>
        <w:rPr/>
      </w:pPr>
      <w:r>
        <w:rPr>
          <w:rFonts w:cs="Arial"/>
        </w:rPr>
        <w:t xml:space="preserve">Auch Herr Professor Hoy hat hinsichtlich der Zumutbarkeitswerte für die Beschäftigten im Betrieb darauf hingewiesen, dass die Empfehlungen um den Faktor 2,5 voneinander abweichen. Es gibt andere Ergebnisse, die weichen teilweise um den Faktor 100 voneinander ab, was die Bewertungen angeht. Es gibt offensichtlich keine gesetzlichen Grenzwerte dafür.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Klar ist aber - das kann man im Moment festhalten - das Folgende: </w:t>
      </w:r>
    </w:p>
    <w:p>
      <w:pPr>
        <w:pStyle w:val="Normal"/>
        <w:autoSpaceDE w:val="false"/>
        <w:jc w:val="both"/>
        <w:rPr>
          <w:rFonts w:cs="Arial"/>
        </w:rPr>
      </w:pPr>
      <w:r>
        <w:rPr>
          <w:rFonts w:cs="Arial"/>
        </w:rPr>
      </w:r>
    </w:p>
    <w:p>
      <w:pPr>
        <w:pStyle w:val="Normal"/>
        <w:autoSpaceDE w:val="false"/>
        <w:jc w:val="both"/>
        <w:rPr/>
      </w:pPr>
      <w:r>
        <w:rPr>
          <w:rFonts w:cs="Arial"/>
        </w:rPr>
        <w:t>Erstens. Die Verwendung von Biofiltern kann - das ist sogar relativ wahrscheinlich - dazu führen, dass Bioaerosole ausgetragen werden. Es ist auch relativ wahrscheinlich </w:t>
        <w:noBreakHyphen/>
        <w:t> </w:t>
        <w:noBreakHyphen/>
        <w:t xml:space="preserve"> Ich kann nicht genau unterscheiden zwischen Keimen, Bioaerosolen und Endotoxinen, wobei Endotoxine und Bioaerosole die Beschreibung der Wirkung eines Stoffes ist. Ein Bioaerosol hat eine bestimmte Wirkung, Endotoxine sind bestimmte Wirkstoffe, während Keime wohl eher die Herkunft eines Stoffes beschreiben. - Ich weiß nicht, ob ich das so richtig verstanden habe.</w:t>
      </w:r>
    </w:p>
    <w:p>
      <w:pPr>
        <w:pStyle w:val="Normal"/>
        <w:autoSpaceDE w:val="false"/>
        <w:jc w:val="both"/>
        <w:rPr>
          <w:rFonts w:cs="Arial"/>
        </w:rPr>
      </w:pPr>
      <w:r>
        <w:rPr>
          <w:rFonts w:cs="Arial"/>
        </w:rPr>
      </w:r>
    </w:p>
    <w:p>
      <w:pPr>
        <w:pStyle w:val="Normal"/>
        <w:autoSpaceDE w:val="false"/>
        <w:jc w:val="both"/>
        <w:rPr/>
      </w:pPr>
      <w:r>
        <w:rPr>
          <w:rFonts w:cs="Arial"/>
        </w:rPr>
        <w:t xml:space="preserve">Jedenfalls sieht es so aus, dass durch Biowäscher - durch die dritte Filterwand, die es in den Abluftreinigungsanlagen gibt - derartige Keime, Endotoxine und Bioaerosole produziert oder umgewandelt werden und dann nach außen getragen werden. In der Untersuchung 2005, die in dem KTBL-Band enthalten ist, wird gesagt, dass teilweise im Rohgas höhere Konzentrationen an Bioaerosolen als im Reingas gemessen worden sind. Wenn das tatsächlich stimmt, wäre das ein erheblicher Hinweis darauf, was tatsächlich zu erwarten ist, was durch diese Filter emittiert wird. Frau Galbrecht hat darauf hingewiesen, dass eine der entscheidenden Fragen dafür, was in der Umgebung ankommt, in welcher Entfernung und in welcher Konzentration, die Emissionshöhe ist. Mitentscheidend ist sowohl die Höhe des Kamins bzw. der immer wieder zitierten Abluftfahnenüberhöhung als auch die Frage der Menge, die herauskommt. </w:t>
      </w:r>
    </w:p>
    <w:p>
      <w:pPr>
        <w:pStyle w:val="Normal"/>
        <w:autoSpaceDE w:val="false"/>
        <w:jc w:val="both"/>
        <w:rPr>
          <w:rFonts w:cs="Arial"/>
        </w:rPr>
      </w:pPr>
      <w:r>
        <w:rPr>
          <w:rFonts w:cs="Arial"/>
        </w:rPr>
      </w:r>
    </w:p>
    <w:p>
      <w:pPr>
        <w:pStyle w:val="Normal"/>
        <w:autoSpaceDE w:val="false"/>
        <w:jc w:val="both"/>
        <w:rPr/>
      </w:pPr>
      <w:r>
        <w:rPr>
          <w:rFonts w:cs="Arial"/>
        </w:rPr>
        <w:t xml:space="preserve">Wenn wir zugrunde legen, dass man relativ gesichert davon ausgehen kann, dass in einem Umkreis von 200 bis 250 m solche Keime und Stäube und Ähnliches, woran sich das festmacht, nachweisbar sind, dann wäre das der erste Ansatz, um zu sagen, was haben wir innerhalb der 250 m und können wir - das ist der zweite Ansatz - eine Art Unbedenklichkeitsgrenze benennen, unterhalb derer das zulässig ist. Das ist das übliche Vorgehen im Immissionsschutzrecht. Wenn ich Gesundheitsgefahren beurteilen muss, brauche ich eine Form von Unbedenklichkeitsgrenze. § 5 Abs. 1 Nr. 1 BImSchG verlangt, dass beim Betrieb einer Anlage Gesundheitsgefahren nicht entstehen können, und zwar unabhängig von der Frage, ob gesetzlich festgelegte Grenzwerte vorliegen oder nicht. </w:t>
      </w:r>
    </w:p>
    <w:p>
      <w:pPr>
        <w:pStyle w:val="Normal"/>
        <w:autoSpaceDE w:val="false"/>
        <w:jc w:val="both"/>
        <w:rPr>
          <w:rFonts w:cs="Arial"/>
        </w:rPr>
      </w:pPr>
      <w:r>
        <w:rPr>
          <w:rFonts w:cs="Arial"/>
        </w:rPr>
      </w:r>
    </w:p>
    <w:p>
      <w:pPr>
        <w:pStyle w:val="Normal"/>
        <w:autoSpaceDE w:val="false"/>
        <w:jc w:val="both"/>
        <w:rPr/>
      </w:pPr>
      <w:r>
        <w:rPr>
          <w:rFonts w:cs="Arial"/>
        </w:rPr>
        <w:t>Deshalb noch einmal meine Frage - vielleicht auch direkt an Sie, Frau Galbrecht </w:t>
        <w:noBreakHyphen/>
        <w:t>: Man muss irgendwann zu einer Entscheidung kommen und sagen, das kann man mit Blick auf die exponierte Wohnbevölkerung </w:t>
        <w:noBreakHyphen/>
        <w:t> </w:t>
        <w:noBreakHyphen/>
        <w:t xml:space="preserve"> 130 m ist, wenn ich es richtig im Kopf habe, der Abstand zu den nächstgelegenen Häusern. Wie wollen Sie im weiteren Genehmigungsverfahren festlegen, ab diesem Erkenntnisgewinn werden wir sagen, das geht, und aus welchem Grund?</w:t>
      </w:r>
    </w:p>
    <w:p>
      <w:pPr>
        <w:pStyle w:val="Normal"/>
        <w:autoSpaceDE w:val="false"/>
        <w:jc w:val="both"/>
        <w:rPr>
          <w:rFonts w:cs="Arial"/>
        </w:rPr>
      </w:pPr>
      <w:r>
        <w:rPr>
          <w:rFonts w:cs="Arial"/>
        </w:rPr>
      </w:r>
    </w:p>
    <w:p>
      <w:pPr>
        <w:pStyle w:val="Normal"/>
        <w:autoSpaceDE w:val="false"/>
        <w:jc w:val="both"/>
        <w:rPr/>
      </w:pPr>
      <w:r>
        <w:rPr>
          <w:rFonts w:cs="Arial"/>
          <w:b/>
          <w:bCs/>
        </w:rPr>
        <w:t>Frau Galbrecht:</w:t>
      </w:r>
      <w:r>
        <w:rPr>
          <w:rFonts w:cs="Arial"/>
        </w:rPr>
        <w:t xml:space="preserve"> Wir können uns nur auf Studien und Projekte beziehen, die wir recherchiert haben. - Ich möchte noch ein letztes anfügen. Das ist eine Untersuchung des Landesumweltamtes Nordrhein-Westfalen unter der Überschrift: Großer Aktionsradius. Es wird Bezug genommen auf Emissionen von Bioaerosolen aus Tiermastanlagen. Das ist ganz kurz - ich möchte zitieren </w:t>
        <w:noBreakHyphen/>
        <w:t xml:space="preserve">: </w:t>
      </w:r>
    </w:p>
    <w:p>
      <w:pPr>
        <w:pStyle w:val="Normal"/>
        <w:autoSpaceDE w:val="false"/>
        <w:jc w:val="both"/>
        <w:rPr>
          <w:rFonts w:cs="Arial"/>
        </w:rPr>
      </w:pPr>
      <w:r>
        <w:rPr>
          <w:rFonts w:cs="Arial"/>
        </w:rPr>
      </w:r>
    </w:p>
    <w:p>
      <w:pPr>
        <w:pStyle w:val="Normal"/>
        <w:autoSpaceDE w:val="false"/>
        <w:ind w:left="709" w:hanging="0"/>
        <w:jc w:val="both"/>
        <w:rPr/>
      </w:pPr>
      <w:r>
        <w:rPr>
          <w:rFonts w:cs="Arial"/>
        </w:rPr>
        <w:t>„</w:t>
      </w:r>
      <w:r>
        <w:rPr>
          <w:rFonts w:cs="Arial"/>
        </w:rPr>
        <w:t>Die in Anlehnung an die VDI 4251 Blatt 1 durchgeführte Untersuchung hat ergeben, dass in einem Umkreis von 50 bis 75 m die höchste Konzentration an Bakterien und Staphylokokken zu finden ist und noch in einem Radius von 200 m eine Belastung oberhalb der Hintergrundkonzentration liegt.“</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200 m, 250 m, das ist auch der Wert, den wir aus all unseren Unterlagen als Abstand herausgelesen haben. Es gibt keinen sicheren Abstand, es gibt keine Norm. </w:t>
      </w:r>
    </w:p>
    <w:p>
      <w:pPr>
        <w:pStyle w:val="Normal"/>
        <w:autoSpaceDE w:val="false"/>
        <w:jc w:val="both"/>
        <w:rPr>
          <w:rFonts w:cs="Arial"/>
        </w:rPr>
      </w:pPr>
      <w:r>
        <w:rPr>
          <w:rFonts w:cs="Arial"/>
        </w:rPr>
      </w:r>
    </w:p>
    <w:p>
      <w:pPr>
        <w:pStyle w:val="Normal"/>
        <w:autoSpaceDE w:val="false"/>
        <w:jc w:val="both"/>
        <w:rPr/>
      </w:pPr>
      <w:r>
        <w:rPr>
          <w:rFonts w:cs="Arial"/>
        </w:rPr>
        <w:t>Wichtig ist noch, zu betonen, dass diese Abstände, diese Entfernungen ohne Abluftreinigungsanlagen berechnet wurd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schon richtig. Auf der anderen Seite: Die Untersuchungen, in denen das festgestellt worden ist, zum Beispiel der eine Stall, bei dem diese 250 m Abstand festgestellt wurden, das war ein winziger Stall. Das war eine einzige Stalleinheit. Wenn ich es richtig in Erinnerung habe, waren es 2 000 oder 3 000 Schweine. - Ich glaube, es war sogar eine Geflügelmastanlage, an der sie es gemacht haben.</w:t>
      </w:r>
    </w:p>
    <w:p>
      <w:pPr>
        <w:pStyle w:val="Normal"/>
        <w:autoSpaceDE w:val="false"/>
        <w:jc w:val="both"/>
        <w:rPr>
          <w:rFonts w:cs="Arial"/>
        </w:rPr>
      </w:pPr>
      <w:r>
        <w:rPr>
          <w:rFonts w:cs="Arial"/>
        </w:rPr>
      </w:r>
    </w:p>
    <w:p>
      <w:pPr>
        <w:pStyle w:val="Normal"/>
        <w:autoSpaceDE w:val="false"/>
        <w:jc w:val="both"/>
        <w:rPr>
          <w:rFonts w:cs="Arial"/>
        </w:rPr>
      </w:pPr>
      <w:r>
        <w:rPr>
          <w:rFonts w:cs="Arial"/>
        </w:rPr>
        <w:t>(Frau Galbrecht: Eine Geflügelmastanlage!)</w:t>
      </w:r>
    </w:p>
    <w:p>
      <w:pPr>
        <w:pStyle w:val="Normal"/>
        <w:autoSpaceDE w:val="false"/>
        <w:jc w:val="both"/>
        <w:rPr>
          <w:rFonts w:cs="Arial"/>
        </w:rPr>
      </w:pPr>
      <w:r>
        <w:rPr>
          <w:rFonts w:cs="Arial"/>
        </w:rPr>
      </w:r>
    </w:p>
    <w:p>
      <w:pPr>
        <w:pStyle w:val="Normal"/>
        <w:autoSpaceDE w:val="false"/>
        <w:jc w:val="both"/>
        <w:rPr/>
      </w:pPr>
      <w:r>
        <w:rPr>
          <w:rFonts w:cs="Arial"/>
        </w:rPr>
        <w:t>Es ist bekannt, dass von Geflügel mehr ausgeht als von Schweinen. Aber ich habe, wenn ich die Emissionsfracht insgesamt vergleiche, den Geflügelstall, den Seedorf und Hartung untersucht haben </w:t>
        <w:noBreakHyphen/>
        <w:t> </w:t>
        <w:noBreakHyphen/>
        <w:t xml:space="preserve"> Die spezifische Emissionsfracht des dort vorhandenen Geflügels kann ich als einen Faktor berechnen, kann dann den Faktor auf die Schweine umlegen und schauen, welchen hätte ich da. Dann ist relativ sicher, dass allein aufgrund der Größe die Emissionsmenge der Anlage, die hier in Haßleben geplant ist, das deutlich übersteigt, was der Untersuchung von Seedorf und Hartung zugrunde liegt. So weit habe ich die noch im Kopf, dass das nicht in Größenordnungen liegt. </w:t>
      </w:r>
    </w:p>
    <w:p>
      <w:pPr>
        <w:pStyle w:val="Normal"/>
        <w:autoSpaceDE w:val="false"/>
        <w:jc w:val="both"/>
        <w:rPr>
          <w:rFonts w:cs="Arial"/>
        </w:rPr>
      </w:pPr>
      <w:r>
        <w:rPr>
          <w:rFonts w:cs="Arial"/>
        </w:rPr>
      </w:r>
    </w:p>
    <w:p>
      <w:pPr>
        <w:pStyle w:val="Normal"/>
        <w:autoSpaceDE w:val="false"/>
        <w:jc w:val="both"/>
        <w:rPr/>
      </w:pPr>
      <w:r>
        <w:rPr>
          <w:rFonts w:cs="Arial"/>
        </w:rPr>
        <w:t>Hinsichtlich der Abluftreinigung haben Sie völlig Recht. Aber die Abluftreinigung erfasst ja gerade </w:t>
        <w:noBreakHyphen/>
        <w:t> </w:t>
        <w:noBreakHyphen/>
        <w:t xml:space="preserve"> Das ist der Punkt, den ich schon ein paar Mal vorgetragen habe. Es gibt Untersuchungen, die besagen, dass beim Betrieb eines Biofilters - es geht eine Menge Luft hindurch; das ist auch sein Sinn - Bioaerosole in Größenordnungen entstehen, die höher sind als die im Reingas. Das heißt, es kommt mehr heraus - zumindest gibt es Anzeichen dafür </w:t>
        <w:noBreakHyphen/>
        <w:t xml:space="preserve">, als hineingeht, sodass ich zumindest sagen kann, dass es hinsichtlich der Bioaerosole eine Abscheidewirkung nicht gibt. Sie haben möglicherweise eine andere Qualität, was man noch nicht weiß. Das sagt die Tagung von 2005. Das muss man untersuchen. Jedenfalls gibt es sie in sehr relevanten Größenordnungen. </w:t>
      </w:r>
    </w:p>
    <w:p>
      <w:pPr>
        <w:pStyle w:val="Normal"/>
        <w:autoSpaceDE w:val="false"/>
        <w:jc w:val="both"/>
        <w:rPr>
          <w:rFonts w:cs="Arial"/>
        </w:rPr>
      </w:pPr>
      <w:r>
        <w:rPr>
          <w:rFonts w:cs="Arial"/>
        </w:rPr>
      </w:r>
    </w:p>
    <w:p>
      <w:pPr>
        <w:pStyle w:val="Normal"/>
        <w:autoSpaceDE w:val="false"/>
        <w:jc w:val="both"/>
        <w:rPr/>
      </w:pPr>
      <w:r>
        <w:rPr>
          <w:rFonts w:cs="Arial"/>
          <w:b/>
          <w:bCs/>
        </w:rPr>
        <w:t>Frau Galbrecht:</w:t>
      </w:r>
      <w:r>
        <w:rPr>
          <w:rFonts w:cs="Arial"/>
        </w:rPr>
        <w:t xml:space="preserve"> Das habe ich in keiner der Studien gelesen, Aussagen zur Größenordnung und dass das so angesprochen worden ist. Angesprochen wurde in Studien, dass es dort zu einer zusätzlichen Pilzbelastung gekommen ist. Das ist das einzige, was ich gelesen habe. Aber dass ein erhöhter Keimaustrag erfolgt, konnte ich in keiner der Studien les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würde ich Ihnen gern an die Hand geben. Es gab die 7. KTBL-Tagung „Bautechnik und Umwelt 2005 in der landwirtschaftlichen Nutztierhaltung“. Ich gebe Ihnen das Buch gleich herüber. Dann können Sie sich die Quelle notieren. </w:t>
      </w:r>
    </w:p>
    <w:p>
      <w:pPr>
        <w:pStyle w:val="Normal"/>
        <w:autoSpaceDE w:val="false"/>
        <w:jc w:val="both"/>
        <w:rPr>
          <w:rFonts w:cs="Arial"/>
        </w:rPr>
      </w:pPr>
      <w:r>
        <w:rPr>
          <w:rFonts w:cs="Arial"/>
        </w:rPr>
      </w:r>
    </w:p>
    <w:p>
      <w:pPr>
        <w:pStyle w:val="Normal"/>
        <w:autoSpaceDE w:val="false"/>
        <w:jc w:val="both"/>
        <w:rPr/>
      </w:pPr>
      <w:r>
        <w:rPr>
          <w:rFonts w:cs="Arial"/>
          <w:b/>
          <w:bCs/>
        </w:rPr>
        <w:t>Frau Galbrecht:</w:t>
      </w:r>
      <w:r>
        <w:rPr>
          <w:rFonts w:cs="Arial"/>
        </w:rPr>
        <w:t xml:space="preserve"> Ist das im November 2004 in Hannover gewes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m März 2005 in Braunschweig. Das ist fast das Aktuellste, was derzeit auf dem Markt ist. Die laufenden Studien sind dort vorgestellt worden. In dem Tagungsreader gibt es eine Zusammenfassung dieser Studien. In meiner Einwendung vom Mai habe ich, da das erst kürzlich auf meinen Tisch gekommen ist, noch nicht daraus zitiert, aber in der neueren Einwendung. Ich lese Ihnen kurz den einen Passus vor, der in dieser einen Untersuchung getroffen worden ist: </w:t>
      </w:r>
    </w:p>
    <w:p>
      <w:pPr>
        <w:pStyle w:val="Normal"/>
        <w:autoSpaceDE w:val="false"/>
        <w:jc w:val="both"/>
        <w:rPr>
          <w:rFonts w:cs="Arial"/>
        </w:rPr>
      </w:pPr>
      <w:r>
        <w:rPr>
          <w:rFonts w:cs="Arial"/>
        </w:rPr>
      </w:r>
    </w:p>
    <w:p>
      <w:pPr>
        <w:pStyle w:val="Normal"/>
        <w:autoSpaceDE w:val="false"/>
        <w:ind w:left="709" w:hanging="0"/>
        <w:jc w:val="both"/>
        <w:rPr/>
      </w:pPr>
      <w:r>
        <w:rPr>
          <w:rFonts w:cs="Arial"/>
        </w:rPr>
        <w:t>„</w:t>
      </w:r>
      <w:r>
        <w:rPr>
          <w:rFonts w:cs="Arial"/>
        </w:rPr>
        <w:t xml:space="preserve">Mit dem Staub werden auch dessen biologische Komponenten abgeschied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Bezogen auf Abluftreinigungseinrichtungen mit dem dreistufigen System, um das hier geht. </w:t>
      </w:r>
    </w:p>
    <w:p>
      <w:pPr>
        <w:pStyle w:val="Normal"/>
        <w:autoSpaceDE w:val="false"/>
        <w:jc w:val="both"/>
        <w:rPr>
          <w:rFonts w:cs="Arial"/>
        </w:rPr>
      </w:pPr>
      <w:r>
        <w:rPr>
          <w:rFonts w:cs="Arial"/>
        </w:rPr>
      </w:r>
    </w:p>
    <w:p>
      <w:pPr>
        <w:pStyle w:val="Normal"/>
        <w:autoSpaceDE w:val="false"/>
        <w:ind w:left="709" w:hanging="0"/>
        <w:jc w:val="both"/>
        <w:rPr/>
      </w:pPr>
      <w:r>
        <w:rPr>
          <w:rFonts w:cs="Arial"/>
        </w:rPr>
        <w:t>„</w:t>
      </w:r>
      <w:r>
        <w:rPr>
          <w:rFonts w:cs="Arial"/>
        </w:rPr>
        <w:t>Allerdings können sich, bedingt durch die Eigenbiologie insbesondere der biologischen Verfahren, im Reingas auch Keime und Endotoxine anreichern, sodass die Reingaswerte größer als die Rohgaswerte sind. Zudem kann sich die Keimzusammensetzung der Abluft bei der Passage durch die Abluftreinigungsanlage ändern. Das heißt, im Reingas können Keimspezies auftreten, die sich im Rohgas nicht finden. Insgesamt besteht zu diesen Punkten Forschungsbedarf.“</w:t>
      </w:r>
    </w:p>
    <w:p>
      <w:pPr>
        <w:pStyle w:val="Normal"/>
        <w:autoSpaceDE w:val="false"/>
        <w:jc w:val="both"/>
        <w:rPr>
          <w:rFonts w:cs="Arial"/>
        </w:rPr>
      </w:pPr>
      <w:r>
        <w:rPr>
          <w:rFonts w:cs="Arial"/>
        </w:rPr>
      </w:r>
    </w:p>
    <w:p>
      <w:pPr>
        <w:pStyle w:val="Normal"/>
        <w:autoSpaceDE w:val="false"/>
        <w:jc w:val="both"/>
        <w:rPr/>
      </w:pPr>
      <w:r>
        <w:rPr>
          <w:rFonts w:cs="Arial"/>
        </w:rPr>
        <w:t>Dieser Hinweis der Autoren der Studie - die Autoren sind unter anderem Herr Hartung, Herr Büscher, Herr Schiehe und Herr Grimm; zumindest drei bekannte Namen von den vier - ist auch schon in einigen anderen Studien vorher aufgetaucht. Seedorf und Hartung weisen in ihrem Buch auf eine Studie von 1999 an den Biofiltern hin, wo sie auch gesagt haben, hier kann es dazu kommen, dass darüber andere und möglicherweise sogar noch mehr produziert werden. Offensichtlich gibt es hier noch eine neue Studie. Diese Grundlagen kann man sich kommen lassen.</w:t>
      </w:r>
    </w:p>
    <w:p>
      <w:pPr>
        <w:pStyle w:val="Normal"/>
        <w:autoSpaceDE w:val="false"/>
        <w:jc w:val="both"/>
        <w:rPr>
          <w:rFonts w:cs="Arial"/>
        </w:rPr>
      </w:pPr>
      <w:r>
        <w:rPr>
          <w:rFonts w:cs="Arial"/>
        </w:rPr>
      </w:r>
    </w:p>
    <w:p>
      <w:pPr>
        <w:pStyle w:val="Normal"/>
        <w:autoSpaceDE w:val="false"/>
        <w:jc w:val="both"/>
        <w:rPr/>
      </w:pPr>
      <w:r>
        <w:rPr>
          <w:rFonts w:cs="Arial"/>
        </w:rPr>
        <w:t>Wenn das so wäre, wenn man davon ausgehen müsste, dass zumindest die Gefahr besteht, dass aufgrund der biologischen Abluftreinigung die Bioaerosole jedenfalls nicht vermindert werden </w:t>
        <w:noBreakHyphen/>
        <w:t> </w:t>
        <w:noBreakHyphen/>
        <w:t xml:space="preserve"> Lassen wir es einmal dahin gestellt, ob es mehr werden und ob es andere werden. Es sind trotzdem Bioaerosole mit Gesundheitsgefährdungen. Wenn man dann die Größe der Anlage in Haßleben nimmt, würden Sie mir dann zustimmen, dass man zumindest von diesem Minimalwert, der immer angegeben wird, zwischen 200 und 250 m ausgehen müsste, wahrscheinlich eher noch von einem Stück mehr? </w:t>
      </w:r>
    </w:p>
    <w:p>
      <w:pPr>
        <w:pStyle w:val="Normal"/>
        <w:autoSpaceDE w:val="false"/>
        <w:jc w:val="both"/>
        <w:rPr>
          <w:rFonts w:cs="Arial"/>
        </w:rPr>
      </w:pPr>
      <w:r>
        <w:rPr>
          <w:rFonts w:cs="Arial"/>
        </w:rPr>
      </w:r>
    </w:p>
    <w:p>
      <w:pPr>
        <w:pStyle w:val="Normal"/>
        <w:autoSpaceDE w:val="false"/>
        <w:jc w:val="both"/>
        <w:rPr/>
      </w:pPr>
      <w:r>
        <w:rPr>
          <w:rFonts w:cs="Arial"/>
          <w:b/>
          <w:bCs/>
        </w:rPr>
        <w:t>Frau Galbrecht:</w:t>
      </w:r>
      <w:r>
        <w:rPr>
          <w:rFonts w:cs="Arial"/>
        </w:rPr>
        <w:t xml:space="preserve"> Ohne eine Messung der Menge, die ausgetragen wird, und der qualitativen Keime möchte ich dazu keine Aussage treff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finde ich nachvollziehbar. - Entschuldigen Sie, ich würde das gern noch argumentativ zu Ende bringen. - Natürlich kann man das nicht so über den Daumen machen, wie ich das hier auf der Einwenderseite nur anregen kann. Ich bin kein Wissenschaftler, der Untersuchungen durchführen kann. Ich finde es aber richtig, wenn Sie sagen, um das beurteilen zu können, brauche ich belastbare Daten. Belastbare Daten heißt, ich muss zum einen quantifizieren, was zu erwarten ist. Das kann man prognostisch ganz normal berechnen. Man schaut an einer Stelle, wo es das schon gibt, und misst es dort. Wahrscheinlich gibt es diese Messungen auch schon. Man vergleicht das mit dem, was ich hier im Betrieb habe, und rechne das hoch. Damit bekomme ich die Menge. Das ist eine ganz normale Emissionsberechnung. </w:t>
      </w:r>
    </w:p>
    <w:p>
      <w:pPr>
        <w:pStyle w:val="Normal"/>
        <w:autoSpaceDE w:val="false"/>
        <w:jc w:val="both"/>
        <w:rPr>
          <w:rFonts w:cs="Arial"/>
        </w:rPr>
      </w:pPr>
      <w:r>
        <w:rPr>
          <w:rFonts w:cs="Arial"/>
        </w:rPr>
      </w:r>
    </w:p>
    <w:p>
      <w:pPr>
        <w:pStyle w:val="Normal"/>
        <w:autoSpaceDE w:val="false"/>
        <w:jc w:val="both"/>
        <w:rPr/>
      </w:pPr>
      <w:r>
        <w:rPr>
          <w:rFonts w:cs="Arial"/>
        </w:rPr>
        <w:t xml:space="preserve">Zweitens. Hinsichtlich der Art dessen, was dort ausgetragen wird, müsste man sich diese Untersuchungen noch einmal anschauen. Gegebenenfalls kann man es im Moment auch noch nicht feststellen. Wenn dann die Gefahr einer Gesundheitsgefährdung besteht, ist die Anlage natürlich nicht genehmigungsfähig. Denn ich kann nicht sagen, wenn ich es nicht weiß, genehmige ich sie erst einmal und schaue danach, ob irgendetwas passiert. Das bedeutet, ich finde den Ansatz des Landkreises sehr vernünftig, zu sagen, wir brauchen hierfür noch die erforderlichen Beurteilungsgrundlagen. </w:t>
      </w:r>
    </w:p>
    <w:p>
      <w:pPr>
        <w:pStyle w:val="Normal"/>
        <w:autoSpaceDE w:val="false"/>
        <w:jc w:val="both"/>
        <w:rPr>
          <w:rFonts w:cs="Arial"/>
        </w:rPr>
      </w:pPr>
      <w:r>
        <w:rPr>
          <w:rFonts w:cs="Arial"/>
        </w:rPr>
      </w:r>
    </w:p>
    <w:p>
      <w:pPr>
        <w:pStyle w:val="Normal"/>
        <w:autoSpaceDE w:val="false"/>
        <w:jc w:val="both"/>
        <w:rPr>
          <w:rFonts w:cs="Arial"/>
        </w:rPr>
      </w:pPr>
      <w:r>
        <w:rPr>
          <w:rFonts w:cs="Arial"/>
        </w:rPr>
        <w:t>Jetzt wäre meine Frage an die Genehmigungsverfahrensstelle: Wenn der Landkreis sagt, dass die Beurteilungsgrundlagen dafür noch nicht vorhanden sind, wie wird damit umgegangen? Ich habe in meiner Einwendung auch geschrieben, dass ich gern wissen möchte, wie macht man es denn in diesem Bereich. Darauf gab es bis jetzt noch keine Reaktion.</w:t>
      </w:r>
    </w:p>
    <w:p>
      <w:pPr>
        <w:pStyle w:val="Normal"/>
        <w:autoSpaceDE w:val="false"/>
        <w:jc w:val="both"/>
        <w:rPr>
          <w:rFonts w:cs="Arial"/>
        </w:rPr>
      </w:pPr>
      <w:r>
        <w:rPr>
          <w:rFonts w:cs="Arial"/>
        </w:rPr>
      </w:r>
    </w:p>
    <w:p>
      <w:pPr>
        <w:pStyle w:val="Normal"/>
        <w:autoSpaceDE w:val="false"/>
        <w:jc w:val="both"/>
        <w:rPr/>
      </w:pPr>
      <w:r>
        <w:rPr>
          <w:rFonts w:cs="Arial"/>
          <w:b/>
          <w:bCs/>
        </w:rPr>
        <w:t xml:space="preserve">Verhandlungsleiter Herr Alpert: </w:t>
      </w:r>
      <w:r>
        <w:rPr>
          <w:rFonts w:cs="Arial"/>
        </w:rPr>
        <w:t>Die Antragstellerseite meldet sich. - Ich habe persönlich eine Frage an Frau Galbrecht. Sie haben vorhin davon gesprochen - ich weiß nicht, ob es Bioaerosole oder andere Stoffe waren </w:t>
        <w:noBreakHyphen/>
        <w:t>, es ist mehr als die Hintergrundbelastung, also das, was normalerweise in der Umwelt ist, wenn ich das richtig verstehe. Frage: Bedeutet „mehr als die Hintergrundbelastung“ quasi automatisch eine Gesundheitsgefahr? Oder muss man die Grenze erforschen, wenn man keine Werte hat, wo die Gesundheitsgefahr anfängt? Herr Kremer hat richtigerweise gesagt, die Genehmigungsbehörde muss irgendwie einmal zu einer Entscheidung kommen. Er hat das Bundes-Immissionsschutzgesetz zitiert. Die Anlage ist zu genehmigen, wenn keine Gesundheitsgefahren bestehen, und ist zu versagen, wenn welche bestehen. Das wäre die Alternative an der Stelle.</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Darf die Antragstellerseite zu dem Vortrag von Herrn Kremer etwas sagen? Es haben sich einige Punkte ergeben, auf die wir gern Antworten geben wollen. </w:t>
      </w:r>
    </w:p>
    <w:p>
      <w:pPr>
        <w:pStyle w:val="Normal"/>
        <w:autoSpaceDE w:val="false"/>
        <w:jc w:val="both"/>
        <w:rPr>
          <w:rFonts w:cs="Arial"/>
        </w:rPr>
      </w:pPr>
      <w:r>
        <w:rPr>
          <w:rFonts w:cs="Arial"/>
        </w:rPr>
      </w:r>
    </w:p>
    <w:p>
      <w:pPr>
        <w:pStyle w:val="Normal"/>
        <w:autoSpaceDE w:val="false"/>
        <w:jc w:val="both"/>
        <w:rPr/>
      </w:pPr>
      <w:r>
        <w:rPr>
          <w:rFonts w:cs="Arial"/>
          <w:b/>
          <w:bCs/>
        </w:rPr>
        <w:t xml:space="preserve">Verhandlungsleiter Herr Alpert: </w:t>
      </w:r>
      <w:r>
        <w:rPr>
          <w:rFonts w:cs="Arial"/>
        </w:rPr>
        <w:t>Aber von Frau Galbrecht hätte ich dann auch gern noch eine Antwort. - Okay, dann machen Sie es jetzt.</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Herr Professor Hoy wird zuerst Stellung nehmen und dann Herr Kutschke.</w:t>
      </w:r>
    </w:p>
    <w:p>
      <w:pPr>
        <w:pStyle w:val="Normal"/>
        <w:autoSpaceDE w:val="false"/>
        <w:jc w:val="both"/>
        <w:rPr>
          <w:rFonts w:cs="Arial"/>
        </w:rPr>
      </w:pPr>
      <w:r>
        <w:rPr>
          <w:rFonts w:cs="Arial"/>
        </w:rPr>
      </w:r>
    </w:p>
    <w:p>
      <w:pPr>
        <w:pStyle w:val="Normal"/>
        <w:autoSpaceDE w:val="false"/>
        <w:jc w:val="both"/>
        <w:rPr/>
      </w:pPr>
      <w:r>
        <w:rPr>
          <w:rFonts w:cs="Arial"/>
          <w:b/>
          <w:bCs/>
        </w:rPr>
        <w:t xml:space="preserve">Herr Prof. Dr. Hoy: </w:t>
      </w:r>
      <w:r>
        <w:rPr>
          <w:rFonts w:cs="Arial"/>
        </w:rPr>
        <w:t xml:space="preserve">Herr Kremer, ich teile Ihre Sorgen um die Gesundheit der Anwohner. Zum Glück teilen auch andere Gremien, Organisationen, Politiker oder Landesregierungen diese Sorge. Ich habe schon die AABEL-Studie erwähnt. Ich darf das vielleicht noch einmal zitieren. In Niedersachsen haben das Ministerium für den ländlichen Raum, Ernährung, Landwirtschaft und Verbraucherschutz und das Ministerium für Soziales, Frauen, Familie und Gesundheit gemeinsam genau diese Projekte aufgelegt. Wir wissen um die Situation viehdichter Regionen. Ich habe zunächst nur diese AABEL-Studie zitiert, die an Einschulungskindern durchgeführt worden ist in den Landkreisen Cloppenburg, Emsland, Oldenburg und Vechta. </w:t>
      </w:r>
    </w:p>
    <w:p>
      <w:pPr>
        <w:pStyle w:val="Normal"/>
        <w:autoSpaceDE w:val="false"/>
        <w:jc w:val="both"/>
        <w:rPr>
          <w:rFonts w:cs="Arial"/>
        </w:rPr>
      </w:pPr>
      <w:r>
        <w:rPr>
          <w:rFonts w:cs="Arial"/>
        </w:rPr>
      </w:r>
    </w:p>
    <w:p>
      <w:pPr>
        <w:pStyle w:val="Normal"/>
        <w:autoSpaceDE w:val="false"/>
        <w:jc w:val="both"/>
        <w:rPr/>
      </w:pPr>
      <w:r>
        <w:rPr>
          <w:rFonts w:cs="Arial"/>
        </w:rPr>
        <w:t xml:space="preserve">Sie haben nicht unberechtigterweise darauf hingewiesen, okay, das ist die Fläche, aber mich interessiert, was bedeutet das für ein Dorf, für einen Ort, also für eine wesentlich stärkere Konfrontation mit wesentlich größerer Dichte oder kürzerer Entfernung zu dem Emissionspunkt. Genau deshalb haben die beiden Ministerien Teil 2 dieses Verbundprojektes aufgelegt, die so genannte NiLS, die Niedersächsische Lungenstudie. Sie ist im Übrigen von der Universität München durchgeführt worden, nicht von der Tierärztlichen Hochschule Hannover, aus welchen Gründen auch immer - ich denke, weil sehr viel mehr die humanmedizinischen Aspekte Berücksichtigung gefunden haben. </w:t>
      </w:r>
    </w:p>
    <w:p>
      <w:pPr>
        <w:pStyle w:val="Normal"/>
        <w:autoSpaceDE w:val="false"/>
        <w:jc w:val="both"/>
        <w:rPr>
          <w:rFonts w:cs="Arial"/>
        </w:rPr>
      </w:pPr>
      <w:r>
        <w:rPr>
          <w:rFonts w:cs="Arial"/>
        </w:rPr>
      </w:r>
    </w:p>
    <w:p>
      <w:pPr>
        <w:pStyle w:val="Normal"/>
        <w:autoSpaceDE w:val="false"/>
        <w:jc w:val="both"/>
        <w:rPr/>
      </w:pPr>
      <w:r>
        <w:rPr>
          <w:rFonts w:cs="Arial"/>
        </w:rPr>
        <w:t>Diese Untersuchungen fanden ganz konkret in vier Gemeinden statt bzw. in drei Gemeinden und -teilen, nämlich in Garrel, in Bakum, in Bösel und in Teilen von Friesoythe. Diese Niedersächsische Lungenstudie wurde nicht an Vorschulkindern oder an Einschulkindern durchgeführt, sondern an Erwachsenen. Ich zitiere wörtlich: Diese Gemeinden waren ausgewählt worden, weil sie über eine besonders hohe Stalldichte verfügen. - Weiterhin wörtliches Zitat: In beiden Studien konnte in Übereinstimmung mit anderen in- und ausländischen Untersuchungen gezeigt werden, dass früher Kontakt zu Tierhaltungsbetrieben vor Allergien schützt. - Ich zitiere weiterhin wörtlich: Bei den mittels Fragebogen erfassten Atemwegsbeschwerden, die in der NiLS-Studie durch aufwendige Lungenfunktionsmessungen unterstützt wurden, zeigte sich keine Zunahme von Symptomen in der Nähe von Großstallungen.</w:t>
      </w:r>
    </w:p>
    <w:p>
      <w:pPr>
        <w:pStyle w:val="Normal"/>
        <w:autoSpaceDE w:val="false"/>
        <w:jc w:val="both"/>
        <w:rPr>
          <w:rFonts w:cs="Arial"/>
        </w:rPr>
      </w:pPr>
      <w:r>
        <w:rPr>
          <w:rFonts w:cs="Arial"/>
        </w:rPr>
      </w:r>
    </w:p>
    <w:p>
      <w:pPr>
        <w:pStyle w:val="Normal"/>
        <w:autoSpaceDE w:val="false"/>
        <w:jc w:val="both"/>
        <w:rPr>
          <w:rFonts w:cs="Arial"/>
        </w:rPr>
      </w:pPr>
      <w:r>
        <w:rPr>
          <w:rFonts w:cs="Arial"/>
        </w:rPr>
        <w:t>Also: Ganz konkrete Messergebnisse, Universität München, in vier Gemeinden plus einer halben - wenn ich das einmal so salopp formulieren darf </w:t>
        <w:noBreakHyphen/>
        <w:t xml:space="preserve">, sicherlich unter dem Aspekt, dass dort keine Abluftreinigungsanlagen betrieben worden sind.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Zum Thema Abluftreinigung. Ich war selbst auf der von Ihnen zitierten Tagung und habe selbst vorgetragen aus unserem Hause. Ich weiß also, was dort gesprochen und diskutiert worden ist. </w:t>
      </w:r>
    </w:p>
    <w:p>
      <w:pPr>
        <w:pStyle w:val="Normal"/>
        <w:autoSpaceDE w:val="false"/>
        <w:jc w:val="both"/>
        <w:rPr>
          <w:rFonts w:cs="Arial"/>
        </w:rPr>
      </w:pPr>
      <w:r>
        <w:rPr>
          <w:rFonts w:cs="Arial"/>
        </w:rPr>
      </w:r>
    </w:p>
    <w:p>
      <w:pPr>
        <w:pStyle w:val="Normal"/>
        <w:autoSpaceDE w:val="false"/>
        <w:jc w:val="both"/>
        <w:rPr/>
      </w:pPr>
      <w:r>
        <w:rPr>
          <w:rFonts w:cs="Arial"/>
        </w:rPr>
        <w:t>Ich habe darüber hinaus eine neuere Quelle, die ich gern anbieten möchte. Das ist Hahne et al., DLG-Mitteilungen im August 2005. Ich zitiere: Bei Abluftreinigungsanlagen ist von einer weitgehenden Entstaubung auszugehen. - Es gibt dort Angaben, um wie viel Prozent: über 90 % Entstaubung, sodass ich sicherlich davon ausgehen kann - Analogieschluss </w:t>
        <w:noBreakHyphen/>
        <w:t xml:space="preserve">, wenn ich eine Entstaubungsanlage, eine Abluftreinigungsanlage betreibe, die die Emission von Stäuben in der Größenordnung von mehr als 90 % reduziert, wenn ich zweitens die Aussagen dazu nehme in den Gemeinden, wo im Prinzip ohne Abluftreinigung gearbeitet worden ist, dann sehe ich momentan keinen wissenschaftlich belastbaren Zusammenhang zwischen der Abluft respektive den Inhaltsstoffen der Abluft und gesundheitlichen Störungen oder gar Schäden bei den Anwohnern in den ganz konkreten Gemeinden. </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Wir haben uns sehr intensiv mit diesen Fragen befasst. Herr Kremer weiß seit längerer Zeit, dass die Frage der Abluftreinigung akut im Raum steht. Im Rahmen der DLG gibt es einen Prüfrahmen. Das ist bekannt. In diesem Prüfrahmen ist zurzeit die Frage der Keimbelastung nicht Prüfgegenstand. Dafür gibt es zwei Ursachen. Eine ist, dass es aufgrund dieser Studien keine Grenzwerte gibt. Der Gesetzgeber hat bisher keine Grenzwerte festgelegt, nicht für Immissionen, nicht für Emissionen, in der TA Luft auch nicht. Zum anderen findet - Herr Professor Hoy hat es gesagt - eine Staubabscheidung von 90 % und darüber hinaus statt. </w:t>
      </w:r>
    </w:p>
    <w:p>
      <w:pPr>
        <w:pStyle w:val="Normal"/>
        <w:autoSpaceDE w:val="false"/>
        <w:jc w:val="both"/>
        <w:rPr>
          <w:rFonts w:cs="Arial"/>
        </w:rPr>
      </w:pPr>
      <w:r>
        <w:rPr>
          <w:rFonts w:cs="Arial"/>
        </w:rPr>
      </w:r>
    </w:p>
    <w:p>
      <w:pPr>
        <w:pStyle w:val="Normal"/>
        <w:autoSpaceDE w:val="false"/>
        <w:jc w:val="both"/>
        <w:rPr/>
      </w:pPr>
      <w:r>
        <w:rPr>
          <w:rFonts w:cs="Arial"/>
        </w:rPr>
        <w:t xml:space="preserve">Wichtig ist auch, dass wir Wäscheranlagen haben. Wir haben Biofilter. Diese arbeiten mit Mikroorganismen. Es ist sozusagen deren Beruf, den Geruch zu behandeln. Insofern ist ein biologisch aktiver Filter dort vorhanden, der natürlich eventuell andere Keime freisetzen kann. </w:t>
      </w:r>
    </w:p>
    <w:p>
      <w:pPr>
        <w:pStyle w:val="Normal"/>
        <w:autoSpaceDE w:val="false"/>
        <w:jc w:val="both"/>
        <w:rPr>
          <w:rFonts w:cs="Arial"/>
        </w:rPr>
      </w:pPr>
      <w:r>
        <w:rPr>
          <w:rFonts w:cs="Arial"/>
        </w:rPr>
      </w:r>
    </w:p>
    <w:p>
      <w:pPr>
        <w:pStyle w:val="Normal"/>
        <w:autoSpaceDE w:val="false"/>
        <w:jc w:val="both"/>
        <w:rPr/>
      </w:pPr>
      <w:r>
        <w:rPr>
          <w:rFonts w:cs="Arial"/>
        </w:rPr>
        <w:t>Bisher ist es so - ich habe noch einmal Rücksprache genommen </w:t>
        <w:noBreakHyphen/>
        <w:t>, dass bei ordnungsgemäßem Betrieb von einer Minderung auszugehen ist. Was zu vermeiden ist, ist ein Austrocknen des Biofilters. Nur wenn Biofilter trocken fallen, kann es sein, dass Keime freigesetzt werden. Aber ansonsten kann man von einer wesentlichen Minderung ausgehen.</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Die Studie - ich habe sie zurzeit nicht da, nur eine kurze Zusammenfassung - beinhaltet, wie Professor Hoy richtig dargestellt hat, dass der Kontakt mit Keimen gewisse Immunisierungen auch schon im Kindesalter verursacht. Was er aber nicht angeführt hat, ist, dass in der Studie hervorgehoben wird, dass Allergiker durch dort noch vorhandene Stäube usw. hochgradig gefährdet sind. Das ist noch einmal hervorgehoben, da die Allergien allgemein zunehmen. Das Problem ist meines Erachtens nicht so optimistisch zu betrachten, wie Professor Hoy das dargestellt hat - von der Antragstellerin wird immer alles optimal dargestellt </w:t>
        <w:noBreakHyphen/>
        <w:t xml:space="preserve">, sondern es ist wesentlich diffiziler.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Ergänzend zu dem, was Herr Professor Hoy und Herr Dr. Eckhof gesagt haben. Herr Kremer, Sie haben einen Abstand von Emissionsquellen zu Immissionsorten von 130 m ins Spiel gebracht. Das ist deutlich mehr. Ich habe eben noch einmal nachgemessen. Es sind ca. 450 m. </w:t>
      </w:r>
    </w:p>
    <w:p>
      <w:pPr>
        <w:pStyle w:val="Normal"/>
        <w:autoSpaceDE w:val="false"/>
        <w:jc w:val="both"/>
        <w:rPr>
          <w:rFonts w:cs="Arial"/>
        </w:rPr>
      </w:pPr>
      <w:r>
        <w:rPr>
          <w:rFonts w:cs="Arial"/>
        </w:rPr>
      </w:r>
    </w:p>
    <w:p>
      <w:pPr>
        <w:pStyle w:val="Normal"/>
        <w:autoSpaceDE w:val="false"/>
        <w:jc w:val="both"/>
        <w:rPr/>
      </w:pPr>
      <w:r>
        <w:rPr>
          <w:rFonts w:cs="Arial"/>
        </w:rPr>
        <w:t xml:space="preserve">Sie haben den Vergleich gezogen einer großen Geflügelhaltungsanlage, die konventionell belüftet wird, mit der Anlage in Haßleben. Ich möchte darauf hinweisen, dass wir aufgrund des Lüftungssystems andere Verhältnisse haben, dass wir aufgrund der Ablufthöhe und der Abluftfahnenüberhöhung eine deutlich höhere Verdünnung haben. Natürlich hat Herr Hartung Recht, wenn er in seiner Studie schreibt, dass höhere Keimemissionen geschehen können. Aber das bedeutet nicht, dass sie geschehen müssen. Der entscheidende Unterscheid zwischen Können und Müssen ist der ordnungsgemäße Betrieb der Anlage.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Frau Galbrecht, geben Sie mir bitte noch eine Antwort auf meine Frage, wie das ist mit „mehr als Hintergrundbelastung“ und Gesundheitsgefährdung.</w:t>
      </w:r>
    </w:p>
    <w:p>
      <w:pPr>
        <w:pStyle w:val="Normal"/>
        <w:autoSpaceDE w:val="false"/>
        <w:jc w:val="both"/>
        <w:rPr>
          <w:rFonts w:cs="Arial"/>
        </w:rPr>
      </w:pPr>
      <w:r>
        <w:rPr>
          <w:rFonts w:cs="Arial"/>
        </w:rPr>
      </w:r>
    </w:p>
    <w:p>
      <w:pPr>
        <w:pStyle w:val="Normal"/>
        <w:autoSpaceDE w:val="false"/>
        <w:jc w:val="both"/>
        <w:rPr/>
      </w:pPr>
      <w:r>
        <w:rPr>
          <w:rFonts w:cs="Arial"/>
          <w:b/>
          <w:bCs/>
        </w:rPr>
        <w:t>Frau Galbrecht:</w:t>
      </w:r>
      <w:r>
        <w:rPr>
          <w:rFonts w:cs="Arial"/>
        </w:rPr>
        <w:t xml:space="preserve"> Ich würde gern noch eine Aussage von Herrn Hartung auf der KTBL-Tagung im November 2004 anführen. Er sagte, End-of-Pipe-Technologien wie Biofilter und Biowäscher sollten vorrangig zur Abwehr akuter Gefahren eingesetzt werden. Dabei kann es hilfreich sein, als Zielgröße einen Belastungsindex für Stallbioaerosole zu entwickeln, um die Belastung von Mensch und Tier präventiv näher beschreiben zu können.</w:t>
      </w:r>
    </w:p>
    <w:p>
      <w:pPr>
        <w:pStyle w:val="Normal"/>
        <w:rPr>
          <w:rFonts w:cs="Arial"/>
        </w:rPr>
      </w:pPr>
      <w:r>
        <w:rPr>
          <w:rFonts w:cs="Arial"/>
        </w:rPr>
      </w:r>
    </w:p>
    <w:p>
      <w:pPr>
        <w:pStyle w:val="Normal"/>
        <w:autoSpaceDE w:val="false"/>
        <w:jc w:val="both"/>
        <w:rPr/>
      </w:pPr>
      <w:r>
        <w:rPr>
          <w:bCs/>
        </w:rPr>
        <w:t xml:space="preserve">Aufgrund der Quellenstärke des doch hohen Nutztierbestands und der Witterungsbedingungen, von denen wir jetzt noch nichts gehört haben, der Windrichtungen, würde ich doch empfehlen, dass man in diese Richtung geht und da eine </w:t>
      </w:r>
      <w:r>
        <w:rPr>
          <w:rFonts w:cs="Arial"/>
          <w:bCs/>
        </w:rPr>
        <w:t xml:space="preserve">Untersuchung vornimmt. </w:t>
      </w:r>
    </w:p>
    <w:p>
      <w:pPr>
        <w:pStyle w:val="Normal"/>
        <w:autoSpaceDE w:val="false"/>
        <w:jc w:val="both"/>
        <w:rPr>
          <w:rFonts w:cs="Arial"/>
          <w:bCs/>
        </w:rPr>
      </w:pPr>
      <w:r>
        <w:rPr>
          <w:rFonts w:cs="Arial"/>
          <w:bCs/>
        </w:rPr>
      </w:r>
    </w:p>
    <w:p>
      <w:pPr>
        <w:pStyle w:val="Normal"/>
        <w:autoSpaceDE w:val="false"/>
        <w:jc w:val="both"/>
        <w:rPr>
          <w:bCs/>
        </w:rPr>
      </w:pPr>
      <w:r>
        <w:rPr>
          <w:rFonts w:cs="Arial"/>
          <w:bCs/>
        </w:rPr>
        <w:t>(Zuruf von den Einwendern: Das Letzte war nicht zu verstehen!)</w:t>
      </w:r>
    </w:p>
    <w:p>
      <w:pPr>
        <w:pStyle w:val="Normal"/>
        <w:autoSpaceDE w:val="false"/>
        <w:jc w:val="both"/>
        <w:rPr>
          <w:bCs/>
        </w:rPr>
      </w:pPr>
      <w:r>
        <w:rPr>
          <w:bCs/>
        </w:rPr>
      </w:r>
    </w:p>
    <w:p>
      <w:pPr>
        <w:pStyle w:val="Normal"/>
        <w:autoSpaceDE w:val="false"/>
        <w:jc w:val="both"/>
        <w:rPr/>
      </w:pPr>
      <w:r>
        <w:rPr>
          <w:bCs/>
        </w:rPr>
        <w:t>- Dass man in diese Richtung geht und der Empfehlung folgt, einen so genannten Belastungsindex für Stallbioaerosole zu entwickeln.</w:t>
      </w:r>
    </w:p>
    <w:p>
      <w:pPr>
        <w:pStyle w:val="Normal"/>
        <w:autoSpaceDE w:val="false"/>
        <w:jc w:val="both"/>
        <w:rPr>
          <w:bCs/>
        </w:rPr>
      </w:pPr>
      <w:r>
        <w:rPr>
          <w:bCs/>
        </w:rPr>
      </w:r>
    </w:p>
    <w:p>
      <w:pPr>
        <w:pStyle w:val="Normal"/>
        <w:autoSpaceDE w:val="false"/>
        <w:jc w:val="both"/>
        <w:rPr/>
      </w:pPr>
      <w:r>
        <w:rPr>
          <w:b/>
          <w:bCs/>
        </w:rPr>
        <w:t>Herr Kutschke:</w:t>
      </w:r>
      <w:r>
        <w:rPr>
          <w:bCs/>
        </w:rPr>
        <w:t xml:space="preserve"> Das ist in der Tat Gegenstand der Forschung, kann in einem Forschungsprogramm natürlich auch aufgelegt werden. Aber es ist nicht Sache des Antragstellers, sich um derartige Grundlagenforschung zu bemühen und diese zu bezahlen. </w:t>
      </w:r>
    </w:p>
    <w:p>
      <w:pPr>
        <w:pStyle w:val="Normal"/>
        <w:autoSpaceDE w:val="false"/>
        <w:jc w:val="both"/>
        <w:rPr>
          <w:bCs/>
        </w:rPr>
      </w:pPr>
      <w:r>
        <w:rPr>
          <w:bCs/>
        </w:rPr>
      </w:r>
    </w:p>
    <w:p>
      <w:pPr>
        <w:pStyle w:val="Normal"/>
        <w:autoSpaceDE w:val="false"/>
        <w:jc w:val="both"/>
        <w:rPr/>
      </w:pPr>
      <w:r>
        <w:rPr>
          <w:bCs/>
        </w:rPr>
        <w:t xml:space="preserve">Sie haben aber einen wichtigen Punkt angesprochen; das ist die Windrichtung. Da möchte ich darauf hinweisen, dass die Abstände, die vorhin im Gespräch waren </w:t>
        <w:noBreakHyphen/>
        <w:t> 230 m, 240 m, 250 m </w:t>
        <w:noBreakHyphen/>
        <w:t xml:space="preserve">, immer in Hauptwindrichtung gemessen sind. Wir haben hier in Hauptwindrichtung aber keine Wohnbebauung, sondern die Wohnbebauung befindet sich in Haßleben gerade in dem Bereich, der von Windeinflüssen absolut selten beeinflusst wird. Das sind nämlich Nordwinde. Wer sich Windrosen, Windverteilungen im Jahresverlauf ansieht, der wird feststellen, dass Nordwinde im Vergleich zu den anderen Windrichtungen sehr selten sind. Insofern ist hier quasi auch der Vergleich mit diesen 250 m nur eingeschränkt durchführbar. Wir haben hier wesentlich günstigere Standortvoraussetzungen, was die Lage zur Hauptwindrichtung angeht. </w:t>
      </w:r>
    </w:p>
    <w:p>
      <w:pPr>
        <w:pStyle w:val="Normal"/>
        <w:autoSpaceDE w:val="false"/>
        <w:jc w:val="both"/>
        <w:rPr>
          <w:bCs/>
        </w:rPr>
      </w:pPr>
      <w:r>
        <w:rPr>
          <w:bCs/>
        </w:rPr>
      </w:r>
    </w:p>
    <w:p>
      <w:pPr>
        <w:pStyle w:val="Normal"/>
        <w:autoSpaceDE w:val="false"/>
        <w:jc w:val="both"/>
        <w:rPr/>
      </w:pPr>
      <w:r>
        <w:rPr>
          <w:b/>
          <w:bCs/>
        </w:rPr>
        <w:t>Herr Kremer:</w:t>
      </w:r>
      <w:r>
        <w:rPr>
          <w:bCs/>
        </w:rPr>
        <w:t xml:space="preserve"> Mein Gefühl ist jetzt, dass hier </w:t>
        <w:noBreakHyphen/>
        <w:t xml:space="preserve"> mit Ausnahme vielleicht des Gesundheitsamtes des </w:t>
      </w:r>
      <w:r>
        <w:rPr>
          <w:rFonts w:cs="Arial"/>
          <w:bCs/>
        </w:rPr>
        <w:t>Landkreis</w:t>
      </w:r>
      <w:r>
        <w:rPr>
          <w:bCs/>
        </w:rPr>
        <w:t>es, das sagt: da wissen wir einfach noch nicht genug </w:t>
        <w:noBreakHyphen/>
        <w:t xml:space="preserve"> hauptsächlich mit Vermutungen und Hinweisen argumentiert wird. Für uns gestehe ich das völlig ein. Wir sind zu nicht mehr in der Lage als zu sagen: Es gibt dort ein Gefährdungspotenzial. Wir haben versucht, das so weit zu recherchieren, wie das mit unseren bescheidenen Mitteln möglich ist, haben allerdings das Gefühl, dass wir schon einige Aussagen dazu getroffen haben, die jedenfalls deutlich machen, dass in dieser Richtung tatsächlich untersucht werden muss. </w:t>
      </w:r>
    </w:p>
    <w:p>
      <w:pPr>
        <w:pStyle w:val="Normal"/>
        <w:autoSpaceDE w:val="false"/>
        <w:jc w:val="both"/>
        <w:rPr>
          <w:bCs/>
        </w:rPr>
      </w:pPr>
      <w:r>
        <w:rPr>
          <w:bCs/>
        </w:rPr>
      </w:r>
    </w:p>
    <w:p>
      <w:pPr>
        <w:pStyle w:val="Normal"/>
        <w:autoSpaceDE w:val="false"/>
        <w:jc w:val="both"/>
        <w:rPr/>
      </w:pPr>
      <w:r>
        <w:rPr>
          <w:bCs/>
        </w:rPr>
        <w:t xml:space="preserve">Das, was von Antragstellerseite jetzt vorgetragen worden ist, ist, finde ich, keine sehr seriöse Antwort, nämlich einfach zu sagen: Pass auf, wir haben aber die und die Faktoren und damit kommen wir doch irgendwie von der Geschichte wieder weg. - Wenn hier tatsächlich Gesundheitsgefährdungen für die umgebende Wohnbevölkerung im Raum stehen </w:t>
        <w:noBreakHyphen/>
        <w:t> ich glaube, es ist unstrittig, dass das in Bezug auf die Bioaerosole, Endotoxine und Keime zumindest nicht ausgeschlossen werden kann; wir müssen gleich noch über Viren sprechen; das ist noch einmal eine ganz andere Gruppe, die wesentlich weiter getragen wird; aber bleiben wir erst einmal bei denen, die wir jetzt besprochen haben </w:t>
        <w:noBreakHyphen/>
        <w:t xml:space="preserve"> und das aufgrund einer Evidenzprüfung nicht komplett ausgeschlossen werden kann, dann muss doch klar sein, dass diese Fragestellung untersucht wird. </w:t>
      </w:r>
    </w:p>
    <w:p>
      <w:pPr>
        <w:pStyle w:val="Normal"/>
        <w:autoSpaceDE w:val="false"/>
        <w:jc w:val="both"/>
        <w:rPr>
          <w:bCs/>
        </w:rPr>
      </w:pPr>
      <w:r>
        <w:rPr>
          <w:bCs/>
        </w:rPr>
      </w:r>
    </w:p>
    <w:p>
      <w:pPr>
        <w:pStyle w:val="Normal"/>
        <w:autoSpaceDE w:val="false"/>
        <w:jc w:val="both"/>
        <w:rPr/>
      </w:pPr>
      <w:r>
        <w:rPr>
          <w:bCs/>
        </w:rPr>
        <w:t>Der Hinweis der Antragstellerin, sie müsse hier keine Grundlagenforschung leisten, mag dahinstehen. Der Europäische Gerichtshof sieht das anders, auch hinsichtlich der Anwendbarkeit des Vorsorgegrundsatzes. Es gibt eine Entscheidung des EuGH von August 2004, in der er ganz deutlich gesagt hat: Wenn man die entsprechenden wissenschaftlichen Erkenntnisse nicht hat, dann muss man sie sich zuerst verschaffen, bevor man über die Genehmigungsfähigkeit einer Anlage nachdenken kann.</w:t>
      </w:r>
    </w:p>
    <w:p>
      <w:pPr>
        <w:pStyle w:val="Normal"/>
        <w:autoSpaceDE w:val="false"/>
        <w:jc w:val="both"/>
        <w:rPr>
          <w:bCs/>
        </w:rPr>
      </w:pPr>
      <w:r>
        <w:rPr>
          <w:bCs/>
        </w:rPr>
      </w:r>
    </w:p>
    <w:p>
      <w:pPr>
        <w:pStyle w:val="Normal"/>
        <w:autoSpaceDE w:val="false"/>
        <w:jc w:val="both"/>
        <w:rPr/>
      </w:pPr>
      <w:r>
        <w:rPr>
          <w:bCs/>
        </w:rPr>
        <w:t xml:space="preserve">Selbst wenn das nicht der Fall ist, ist die Anlage nicht genehmigungsfähig, wenn nicht nachgewiesen worden ist, dass es nicht zu Gesundheitsgefährdungen kommt. Wenn die Antragstellerin das nicht nachweisen kann, die Gefahr aber besteht </w:t>
        <w:noBreakHyphen/>
        <w:t> dass sie grundsätzlich besteht, ist, glaube ich, relativ klar </w:t>
        <w:noBreakHyphen/>
        <w:t xml:space="preserve">, dann muss sie so lange versuchen, das nachzuweisen, bis dieser Nachweis tatsächlich vorliegt. Mir ist im Moment auch nicht genau klar, wie das funktionieren soll. Möglicherweise geht es aber, wenn die Antragstellerseite tatsächlich einmal versucht, einen Vergleich mit den vorliegenden </w:t>
      </w:r>
      <w:r>
        <w:rPr>
          <w:rFonts w:cs="Arial"/>
          <w:bCs/>
        </w:rPr>
        <w:t>Unterlagen</w:t>
      </w:r>
      <w:r>
        <w:rPr>
          <w:bCs/>
        </w:rPr>
        <w:t xml:space="preserve"> zu machen. </w:t>
      </w:r>
    </w:p>
    <w:p>
      <w:pPr>
        <w:pStyle w:val="Normal"/>
        <w:autoSpaceDE w:val="false"/>
        <w:jc w:val="both"/>
        <w:rPr>
          <w:bCs/>
        </w:rPr>
      </w:pPr>
      <w:r>
        <w:rPr>
          <w:bCs/>
        </w:rPr>
      </w:r>
    </w:p>
    <w:p>
      <w:pPr>
        <w:pStyle w:val="Normal"/>
        <w:autoSpaceDE w:val="false"/>
        <w:jc w:val="both"/>
        <w:rPr/>
      </w:pPr>
      <w:r>
        <w:rPr>
          <w:bCs/>
        </w:rPr>
        <w:t xml:space="preserve">Wir haben vier, fünf </w:t>
      </w:r>
      <w:r>
        <w:rPr>
          <w:rFonts w:cs="Arial"/>
          <w:bCs/>
        </w:rPr>
        <w:t>Untersuchungen</w:t>
      </w:r>
      <w:r>
        <w:rPr>
          <w:bCs/>
        </w:rPr>
        <w:t xml:space="preserve">, in denen es um die Frage ging, wie weit bestimmte Keime oder Bioaerosole eigentlich getragen werden. Da gibt es die Seedorf/Hartung-Studie und noch zwei, drei andere </w:t>
      </w:r>
      <w:r>
        <w:rPr>
          <w:rFonts w:cs="Arial"/>
          <w:bCs/>
        </w:rPr>
        <w:t>Untersuchungen</w:t>
      </w:r>
      <w:r>
        <w:rPr>
          <w:bCs/>
        </w:rPr>
        <w:t xml:space="preserve">. Es ist doch nicht so schwer, dass ich mir den Output an Bioaerosolen in diesen konkreten </w:t>
      </w:r>
      <w:r>
        <w:rPr>
          <w:rFonts w:cs="Arial"/>
          <w:bCs/>
        </w:rPr>
        <w:t>Unterlagen</w:t>
      </w:r>
      <w:r>
        <w:rPr>
          <w:bCs/>
        </w:rPr>
        <w:t xml:space="preserve"> angucke </w:t>
        <w:noBreakHyphen/>
        <w:t> es ist eine ganz klassische Emissions-Immissions-Beziehung, die ich dort herstellen muss; das machen Sie in Ihrer Praxis jeden Tag </w:t>
        <w:noBreakHyphen/>
        <w:t xml:space="preserve">, um dann zu sagen, wie viel davon in welcher Entfernung angekommen ist. Das haben Seedorf/Hartung gemessen. Dann kann ich gucken, wie ich es in dem konkreten Fall hier habe. Das heißt, ich bemesse hier den Output, möglicherweise noch modifiziert durch den Betrieb des Biofilters, vergleiche das dann mit den Emissionsbedingungen hinsichtlich dessen, was Seedorf/Hartung gemessen haben </w:t>
        <w:noBreakHyphen/>
        <w:t> also Frage Schornsteinhöhe, statt einer Quelle oder zwei Quellen 18 Quellen, Frage der Abluftüberhöhung und natürlich auch Windrichtung; zum Thema Wind kommen wir ja noch einmal; wir vertreten die Ansicht, dass hier ganz andere Windverhältnisse vorherrschen; aber das kann man im Moment dahinstehen lassen; jedenfalls diese ganzen Faktoren </w:t>
        <w:noBreakHyphen/>
        <w:t xml:space="preserve">, um dann errechnen zu können, bis in welche Entfernung man hier mit relevanten Beiträgen rechnen muss. Eine solche Berechnung gibt es in den </w:t>
      </w:r>
      <w:r>
        <w:rPr>
          <w:rFonts w:cs="Arial"/>
          <w:bCs/>
        </w:rPr>
        <w:t>Unterlagen</w:t>
      </w:r>
      <w:r>
        <w:rPr>
          <w:bCs/>
        </w:rPr>
        <w:t xml:space="preserve"> bisher nicht. Sie muss durchgeführt werden.</w:t>
      </w:r>
    </w:p>
    <w:p>
      <w:pPr>
        <w:pStyle w:val="Normal"/>
        <w:autoSpaceDE w:val="false"/>
        <w:jc w:val="both"/>
        <w:rPr>
          <w:bCs/>
        </w:rPr>
      </w:pPr>
      <w:r>
        <w:rPr>
          <w:bCs/>
        </w:rPr>
      </w:r>
    </w:p>
    <w:p>
      <w:pPr>
        <w:pStyle w:val="Normal"/>
        <w:autoSpaceDE w:val="false"/>
        <w:jc w:val="both"/>
        <w:rPr/>
      </w:pPr>
      <w:r>
        <w:rPr>
          <w:b/>
          <w:bCs/>
        </w:rPr>
        <w:t>Herr Kutschke:</w:t>
      </w:r>
      <w:r>
        <w:rPr>
          <w:bCs/>
        </w:rPr>
        <w:t xml:space="preserve"> Was Seedorf und Hartung betreiben, ist in der Tat Grundlagenforschung. Was letztlich fehlt, wenn man Ihrem Vorschlag folgen würde, wäre eine nachgewiesene Dosis-Wirkungsbeziehung für diese Subtanzen. Man kann natürlich viel herumrechnen. Sie wissen, wir machen das auch manchmal. Wir haben uns bewusst dagegen entschieden, hier herumzurechnen, weil wir mit dem Wert, den wir ausrechnen, keine plausible Grundlage haben, um zu sagen, ob das schädlich ist oder nicht. Das genau sieht ja auch der Gesetzgeber. Aus dem Grunde ist in der TA Luft die Frage des Gesundheitsschutzes an die PM-10-Stäube gebunden. Wir haben für die PM-10-Stäube </w:t>
        <w:noBreakHyphen/>
        <w:t> darunter ordnen sich auch Partikel ein, wie wir sie hier gerade besprechen </w:t>
        <w:noBreakHyphen/>
        <w:t xml:space="preserve"> zum Ergebnis gehabt, dass wir hier die Irrelevanzgrenze unterschreiten. Das heißt, die Anlage trägt insgesamt nicht zu einer relevanten Belastung an PM-10-Stäuben bei. Das ist das Kriterium der TA Luft für Gesundheitsgefahren.</w:t>
      </w:r>
    </w:p>
    <w:p>
      <w:pPr>
        <w:pStyle w:val="Normal"/>
        <w:autoSpaceDE w:val="false"/>
        <w:jc w:val="both"/>
        <w:rPr>
          <w:bCs/>
        </w:rPr>
      </w:pPr>
      <w:r>
        <w:rPr>
          <w:bCs/>
        </w:rPr>
      </w:r>
    </w:p>
    <w:p>
      <w:pPr>
        <w:pStyle w:val="Normal"/>
        <w:autoSpaceDE w:val="false"/>
        <w:jc w:val="both"/>
        <w:rPr/>
      </w:pPr>
      <w:r>
        <w:rPr>
          <w:b/>
          <w:bCs/>
        </w:rPr>
        <w:t>Herr Kremer:</w:t>
      </w:r>
      <w:r>
        <w:rPr>
          <w:bCs/>
        </w:rPr>
        <w:t xml:space="preserve"> Herr Kutschke, Sie wissen, dass ich darauf reagiert habe. Sie wissen auch, dass diese Argumentation nicht richtig ist. Die Festlegungen in der TA Luft zu den PM-10-Stäuben betreffen die Gefährlichkeit der Stäube an sich, nicht aber, wenn sie zusätzliche Wirkungen haben. Auch die - ich weiß nicht, welche das jetzt ist </w:t>
        <w:noBreakHyphen/>
        <w:t xml:space="preserve"> 28. BImSchV, die sich damit beschäftigt, hat als Grundlage alleine die Wirkung des Staubs als solchen, nicht aber irgendwelche zusätzlichen gesundheitsgefährdenden Bestandteile, die an den Staub angebunden werden. Die PM-10-Regelung in der TA Luft erfasst nicht Bioaerosole, Keime oder Ähnliches, sondern nur den Staub als solchen. </w:t>
      </w:r>
    </w:p>
    <w:p>
      <w:pPr>
        <w:pStyle w:val="Normal"/>
        <w:autoSpaceDE w:val="false"/>
        <w:jc w:val="both"/>
        <w:rPr>
          <w:bCs/>
        </w:rPr>
      </w:pPr>
      <w:r>
        <w:rPr>
          <w:bCs/>
        </w:rPr>
      </w:r>
    </w:p>
    <w:p>
      <w:pPr>
        <w:pStyle w:val="Normal"/>
        <w:autoSpaceDE w:val="false"/>
        <w:jc w:val="both"/>
        <w:rPr/>
      </w:pPr>
      <w:r>
        <w:rPr>
          <w:bCs/>
        </w:rPr>
        <w:t>Es ist auch nicht so, dass sie sagt: Wenn ihr PM 10 bis zu einem bestimmten Maße in den Griff bekommt, dann müsst ihr mit anderen Dingen nicht mehr rechnen, abgesehen davon, dass die TA Luft diesbezüglich keine Immissionsregelungen enthält. Die TA Luft sagt nicht, wenn ihr die Regelung zu den PM-10-Stäuben einhaltet, dann gibt es hinsichtlich der durch die Anlage verursachten Immissionen durch Partikel, Staub oder Ähnliches, keine Gesundheitsgefährdungen, sondern sie sagt nur, hinsichtlich des unbelasteten PM-10-Staubes reicht es aus, wenn ihr das einhaltet. Das habe ich in meiner Einwendung auch geschrieben. Insofern ist diese Argumentation nicht seriös.</w:t>
      </w:r>
    </w:p>
    <w:p>
      <w:pPr>
        <w:pStyle w:val="Normal"/>
        <w:autoSpaceDE w:val="false"/>
        <w:jc w:val="both"/>
        <w:rPr>
          <w:bCs/>
        </w:rPr>
      </w:pPr>
      <w:r>
        <w:rPr>
          <w:bCs/>
        </w:rPr>
      </w:r>
    </w:p>
    <w:p>
      <w:pPr>
        <w:pStyle w:val="Normal"/>
        <w:autoSpaceDE w:val="false"/>
        <w:jc w:val="both"/>
        <w:rPr/>
      </w:pPr>
      <w:r>
        <w:rPr>
          <w:bCs/>
        </w:rPr>
        <w:t xml:space="preserve">Zu dem zweiten Punkt. Sie sagen, Sie haben sich dagegen entschieden, eine konkrete Berechnung hinsichtlich dessen durchzuführen, was an Bioaerosolen, Endotoxinen und Keimen ankommen wird, weil es keine gesicherte Dosis-Wirkungsbeziehung gibt und man deshalb auch keine Unschädlichkeitsgrenze festlegen kann. Es ist aber möglicherweise Aufgabe der Behörde, dann zu sagen: Gut, wir müssen aus dem, was wir an </w:t>
      </w:r>
      <w:r>
        <w:rPr>
          <w:rFonts w:cs="Arial"/>
          <w:bCs/>
        </w:rPr>
        <w:t>Untersuchungen</w:t>
      </w:r>
      <w:r>
        <w:rPr>
          <w:bCs/>
        </w:rPr>
        <w:t xml:space="preserve"> haben </w:t>
        <w:noBreakHyphen/>
        <w:t> das ist das, womit sich Frau Galbrecht wahrscheinlich intensiv auseinander setzen muss </w:t>
        <w:noBreakHyphen/>
        <w:t xml:space="preserve">, sagen: Wenn soundso viel ankommt, finden wir das tolerabel und ab da finden wir es nicht mehr tolerabel. - Das muss die Behörde dann notfalls machen. Aber die Grundlagen dafür, das heißt, das, was an diesen Stoffen ankommt, müssen natürlich geliefert werden. Das gehört zu den </w:t>
      </w:r>
      <w:r>
        <w:rPr>
          <w:rFonts w:cs="Arial"/>
          <w:bCs/>
        </w:rPr>
        <w:t>Untersuchungen</w:t>
      </w:r>
      <w:r>
        <w:rPr>
          <w:bCs/>
        </w:rPr>
        <w:t>, die die Antragstellerin anstellen muss. Sie kann nicht sagen: Weil es diese gesicherte Erkenntnis nicht gibt, machen wir das von vornherein nicht. Die Frage, was man dann zulässt, ist Frage der Genehmigungsbehörde. Aber die Lieferung der Tatsachengrundlagen, um das beurteilen zu können, ist eine Sache, die in den Genehmigungsunterlagen gemacht werden muss.</w:t>
      </w:r>
    </w:p>
    <w:p>
      <w:pPr>
        <w:pStyle w:val="Normal"/>
        <w:autoSpaceDE w:val="false"/>
        <w:jc w:val="both"/>
        <w:rPr>
          <w:bCs/>
        </w:rPr>
      </w:pPr>
      <w:r>
        <w:rPr>
          <w:bCs/>
        </w:rPr>
      </w:r>
    </w:p>
    <w:p>
      <w:pPr>
        <w:pStyle w:val="Normal"/>
        <w:autoSpaceDE w:val="false"/>
        <w:jc w:val="both"/>
        <w:rPr/>
      </w:pPr>
      <w:r>
        <w:rPr>
          <w:rFonts w:cs="Arial"/>
          <w:b/>
          <w:bCs/>
        </w:rPr>
        <w:t>Herr Pries:</w:t>
      </w:r>
      <w:r>
        <w:rPr>
          <w:rFonts w:cs="Arial"/>
          <w:bCs/>
        </w:rPr>
        <w:t xml:space="preserve"> Das Thema greift ja auch in andere Sachen über, etwa die Abluftanlagen, die auch noch kommen, die praktisch funktionieren sollen. Dann wäre es ja eigentlich kein Problem, eine derartige Untersuchung unter den Verhältnissen, die Sie hier aufbauen wollen, durchzuführen. Das zum einen.</w:t>
      </w:r>
    </w:p>
    <w:p>
      <w:pPr>
        <w:pStyle w:val="Normal"/>
        <w:autoSpaceDE w:val="false"/>
        <w:jc w:val="both"/>
        <w:rPr>
          <w:rFonts w:cs="Arial"/>
          <w:bCs/>
        </w:rPr>
      </w:pPr>
      <w:r>
        <w:rPr>
          <w:rFonts w:cs="Arial"/>
          <w:bCs/>
        </w:rPr>
      </w:r>
    </w:p>
    <w:p>
      <w:pPr>
        <w:pStyle w:val="Normal"/>
        <w:autoSpaceDE w:val="false"/>
        <w:jc w:val="both"/>
        <w:rPr/>
      </w:pPr>
      <w:r>
        <w:rPr>
          <w:rFonts w:cs="Arial"/>
          <w:bCs/>
        </w:rPr>
        <w:t xml:space="preserve">Zum anderen. Es wird immer mit der Hauptwindrichtung argumentiert. Wir befinden uns im Klimawechsel, falls Sie es noch nicht mitbekommen haben. Da müssen wir mit gravierenden Änderungen rechnen, die auch schon vorhanden sind. Wir haben nicht die Hauptwindrichtung Südwest in jedem Jahr. Wir hatten im Jahre 2004 </w:t>
        <w:noBreakHyphen/>
        <w:t> ich greife da dem Thema vielleicht vor </w:t>
        <w:noBreakHyphen/>
        <w:t xml:space="preserve"> Hauptwindrichtung Südwest. Aber 2003 waren die Ost- und Nordostwinde fast genauso stark wie die aus Südwest. Im Jahre 2002 war es ähnlich. In dem vergangenen Monat mit dem Hoch hatten wir ausschließlich Nordostwinde. Also, die Nordwinde nehmen zu. Damit müsste auch die Frage der Gefährdung von Siedlungen wieder neu aufgerollt werden.</w:t>
      </w:r>
    </w:p>
    <w:p>
      <w:pPr>
        <w:pStyle w:val="Normal"/>
        <w:autoSpaceDE w:val="false"/>
        <w:jc w:val="both"/>
        <w:rPr>
          <w:rFonts w:cs="Arial"/>
          <w:bCs/>
        </w:rPr>
      </w:pPr>
      <w:r>
        <w:rPr>
          <w:rFonts w:cs="Arial"/>
          <w:bCs/>
        </w:rPr>
      </w:r>
    </w:p>
    <w:p>
      <w:pPr>
        <w:pStyle w:val="Normal"/>
        <w:autoSpaceDE w:val="false"/>
        <w:jc w:val="both"/>
        <w:rPr/>
      </w:pPr>
      <w:r>
        <w:rPr>
          <w:rFonts w:cs="Arial"/>
          <w:b/>
          <w:bCs/>
        </w:rPr>
        <w:t>Herr Dr. Eckhof:</w:t>
      </w:r>
      <w:r>
        <w:rPr>
          <w:rFonts w:cs="Arial"/>
          <w:bCs/>
        </w:rPr>
        <w:t xml:space="preserve"> Die Frage von Gesundheitsgefährdungen ist in der Forschung natürlich ein wichtiges Thema. Der Gesetzgeber hat bisher nicht gehandelt. Dazu gibt es auch vom OVG Magdeburg Urteile, in denen gesagt worden ist, wenn der Gesetzgeber das als gesundheitsgefährdend erkannt hat, muss er handeln. Da aber diese Ergebnisse nicht vorliegen, hat er bisher nicht gehandelt. Er hat keine Grenzwerte festgesetzt, weder auf der Emissionsseite </w:t>
        <w:noBreakHyphen/>
        <w:t> deshalb auch nicht in der Biostoffverordnung </w:t>
        <w:noBreakHyphen/>
        <w:t xml:space="preserve"> noch auf der Immissionsseite. Insofern hat der Gesetzgeber nicht gehandelt. In der TA Luft steht deshalb drin: nach dem Stand der Technik zu mindern. Es sind keine weiteren Anforderungen definiert. </w:t>
      </w:r>
    </w:p>
    <w:p>
      <w:pPr>
        <w:pStyle w:val="Normal"/>
        <w:autoSpaceDE w:val="false"/>
        <w:jc w:val="both"/>
        <w:rPr>
          <w:rFonts w:cs="Arial"/>
          <w:bCs/>
        </w:rPr>
      </w:pPr>
      <w:r>
        <w:rPr>
          <w:rFonts w:cs="Arial"/>
          <w:bCs/>
        </w:rPr>
      </w:r>
    </w:p>
    <w:p>
      <w:pPr>
        <w:pStyle w:val="Normal"/>
        <w:autoSpaceDE w:val="false"/>
        <w:jc w:val="both"/>
        <w:rPr/>
      </w:pPr>
      <w:r>
        <w:rPr>
          <w:rFonts w:cs="Arial"/>
          <w:bCs/>
        </w:rPr>
        <w:t xml:space="preserve">Ich habe mich diesbezüglich auch noch einmal an die DLG-Kommission, die sich mit der Prüfung befasst, an Herrn Hahne </w:t>
        <w:noBreakHyphen/>
        <w:t> DLG/KTBL </w:t>
        <w:noBreakHyphen/>
        <w:t xml:space="preserve"> gewandt. Zurzeit ist es so, dass man dort keinen Handlungsbedarf sieht, dieses Kriterium der Keime usw. als Prüfkriterium aufzunehmen. Das heißt, man geht beim ordnungsgemäßen Betrieb von einer Minderung aus. Dass das Gegenstand der Forschung sein muss, ist richtig; daran muss man forschen. Herr Professor Eikmann ist oft in der VDI-Kommission, die verschiedene VDI-Richtlinien erarbeitet. </w:t>
      </w:r>
    </w:p>
    <w:p>
      <w:pPr>
        <w:pStyle w:val="Normal"/>
        <w:autoSpaceDE w:val="false"/>
        <w:jc w:val="both"/>
        <w:rPr>
          <w:rFonts w:cs="Arial"/>
          <w:bCs/>
        </w:rPr>
      </w:pPr>
      <w:r>
        <w:rPr>
          <w:rFonts w:cs="Arial"/>
          <w:bCs/>
        </w:rPr>
      </w:r>
    </w:p>
    <w:p>
      <w:pPr>
        <w:pStyle w:val="Normal"/>
        <w:autoSpaceDE w:val="false"/>
        <w:jc w:val="both"/>
        <w:rPr/>
      </w:pPr>
      <w:r>
        <w:rPr>
          <w:rFonts w:cs="Arial"/>
          <w:bCs/>
        </w:rPr>
        <w:t xml:space="preserve">Gegenwärtig gibt es </w:t>
        <w:noBreakHyphen/>
        <w:t> auch aus Sicht des Gesetzgebers, soweit wir uns im BMVEL usw. erkundigt haben </w:t>
        <w:noBreakHyphen/>
        <w:t xml:space="preserve"> keinen Handlungsbedarf. Auch die Studien, die Herr Professor Hoy genannt hat, tragen dazu bei, dass man sagt: Im Moment haben wir keine Grundlage, solche Entscheidungen zu treffen. Wir sind als Antragsteller nicht verpflichtet, über das, was der Gesetzgeber noch nicht getan hat oder was die Wissenschaft noch nicht geleistet hat, aufzuklären. Das haben wir getan. Sie wissen, dass ich sehr bemüht bin, diese Dinge aufzuklären und selbst einen Beitrag dazu zu leisten. Zurzeit haben wir keine Grundlage zu sagen, dass hier negative Erkenntnisse zu sehen sind.</w:t>
      </w:r>
    </w:p>
    <w:p>
      <w:pPr>
        <w:pStyle w:val="Normal"/>
        <w:autoSpaceDE w:val="false"/>
        <w:jc w:val="both"/>
        <w:rPr>
          <w:rFonts w:cs="Arial"/>
          <w:bCs/>
        </w:rPr>
      </w:pPr>
      <w:r>
        <w:rPr>
          <w:rFonts w:cs="Arial"/>
          <w:bCs/>
        </w:rPr>
      </w:r>
    </w:p>
    <w:p>
      <w:pPr>
        <w:pStyle w:val="Normal"/>
        <w:autoSpaceDE w:val="false"/>
        <w:jc w:val="both"/>
        <w:rPr/>
      </w:pPr>
      <w:r>
        <w:rPr>
          <w:rFonts w:cs="Arial"/>
          <w:b/>
          <w:bCs/>
        </w:rPr>
        <w:t>Herr Pries:</w:t>
      </w:r>
      <w:r>
        <w:rPr>
          <w:rFonts w:cs="Arial"/>
          <w:bCs/>
        </w:rPr>
        <w:t xml:space="preserve"> Herr Dr. Eckhof, es gibt das Vorsorgeprinzip. Es hat sich ganz offensichtlich gezeigt, dass die Problematik, die vom Gesetzgeber noch nicht erfasst ist, in vieler Hinsicht doch wesentlich gravierender ist, sodass das auf jeden Fall beim Genehmigungsverfahren mit bewertet werden muss. Der Fall ist bei uns ja gravierender. Es handelt sich nicht um eine Anlage mit 500 Schweinen, sondern um eine Anlage mit 85 000 Schweinen. Damit sind der Radius und der Gefährdungsgrad wesentlich größer. Das Vorsorgeprinzip, das in allen Gesetzen praktisch festgelegt ist, beinhaltet meines Erachtens, dass derartige Untersuchungen durchgeführt werden, bevor eine solch riesige Anlage gebaut wird.</w:t>
      </w:r>
    </w:p>
    <w:p>
      <w:pPr>
        <w:pStyle w:val="Normal"/>
        <w:autoSpaceDE w:val="false"/>
        <w:jc w:val="both"/>
        <w:rPr>
          <w:rFonts w:cs="Arial"/>
          <w:bCs/>
        </w:rPr>
      </w:pPr>
      <w:r>
        <w:rPr>
          <w:rFonts w:cs="Arial"/>
          <w:bCs/>
        </w:rPr>
      </w:r>
    </w:p>
    <w:p>
      <w:pPr>
        <w:pStyle w:val="Normal"/>
        <w:autoSpaceDE w:val="false"/>
        <w:jc w:val="both"/>
        <w:rPr/>
      </w:pPr>
      <w:r>
        <w:rPr>
          <w:rFonts w:cs="Arial"/>
          <w:b/>
          <w:bCs/>
        </w:rPr>
        <w:t>Herr Dr. Eckhof:</w:t>
      </w:r>
      <w:r>
        <w:rPr>
          <w:rFonts w:cs="Arial"/>
          <w:bCs/>
        </w:rPr>
        <w:t xml:space="preserve"> In der TA Luft steht gerade die Abluftreinigung als eine Vorsorgemaßnahme. Bei einem Einsatz von Abluftreinigung kann der Abstand zur Wohnbebauung verkürzt werden. Insofern führt die TA Luft gerade die Abluftreinigung als eine zusätzliche Vorsorgemaßnahme an. Ich will damit nicht bestreiten, dass das Problem, das Herr Kremer aufwirft </w:t>
        <w:noBreakHyphen/>
        <w:t> was kann dort passieren? </w:t>
        <w:noBreakHyphen/>
        <w:t>, eine Frage ist, die sicher auch von der Forschung weiter aufzuklären ist. Aber bisher gibt es keine Erkenntnis, die sagt: Hier besteht weiterer Handlungsbedarf oder die darf nicht eingesetzt werden. Es sind in Niedersachsen 100 oder 200 Abluftreinigungsanlagen gebaut worden, sodass wir davon ausgehen, dass hier eine ordnungsgemäße Prüfung durchgeführt worden ist.</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Alpert:</w:t>
      </w:r>
      <w:r>
        <w:rPr>
          <w:rFonts w:cs="Arial"/>
          <w:bCs/>
        </w:rPr>
        <w:t xml:space="preserve"> Gibt es zu diesem Thema noch weitere, neue Aspekte, die zu erörtern wären? - Herr Kremer!</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Ich will noch auf einen Aspekt hinweisen, den wir auch in der Einwendung mit benannt haben. Die Antragstellerin gibt ja, wenn ich das richtig in Erinnerung habe, an, dass es einen Staubabscheidungsgrad in Höhe von 90 % gibt. Damit werden sozusagen auch die Grenzwerte des PM-10-Staubs aus der TA Luft eingehalten.</w:t>
      </w:r>
    </w:p>
    <w:p>
      <w:pPr>
        <w:pStyle w:val="Normal"/>
        <w:autoSpaceDE w:val="false"/>
        <w:jc w:val="both"/>
        <w:rPr>
          <w:rFonts w:cs="Arial"/>
          <w:bCs/>
        </w:rPr>
      </w:pPr>
      <w:r>
        <w:rPr>
          <w:rFonts w:cs="Arial"/>
          <w:bCs/>
        </w:rPr>
      </w:r>
    </w:p>
    <w:p>
      <w:pPr>
        <w:pStyle w:val="Normal"/>
        <w:autoSpaceDE w:val="false"/>
        <w:jc w:val="both"/>
        <w:rPr/>
      </w:pPr>
      <w:r>
        <w:rPr>
          <w:rFonts w:cs="Arial"/>
          <w:bCs/>
        </w:rPr>
        <w:t xml:space="preserve">Die Antragstellerin sagt weiterhin, dass Stäube einer bestimmten Größe, ich glaube, über oder sogar sicher über 5 </w:t>
        <w:noBreakHyphen/>
        <w:t> wie heißt das? </w:t>
        <w:noBreakHyphen/>
        <w:t xml:space="preserve"> µm zu 100 % abgeschieden werden. Das bedeutet natürlich </w:t>
        <w:noBreakHyphen/>
        <w:t> das ist eine ganz einfache Rechnung </w:t>
        <w:noBreakHyphen/>
        <w:t xml:space="preserve">: Wenn man insgesamt eine Abscheidung von 90 % hat und die Stäube über 5 µm komplett abgeschieden werden, dann werden die unter 5 µm entsprechend weniger abgeschieden; da liegt der Abscheidungsgrad dann bei 80 % oder 75 %, irgendwie in diesem Bereich. Das sind aber gerade die Stäube, die besonders gefährlich sind, weil sie aufgrund ihrer Kleinheit sämtlich alveolengängig sind, also in die </w:t>
        <w:noBreakHyphen/>
        <w:t> was sind das? </w:t>
        <w:noBreakHyphen/>
        <w:t xml:space="preserve"> Lungenröhrchen, Lungenbläschen mit hineingenommen werden. Die sind besonders gesundheitsgefährdend. Das unterstreicht noch einmal das Argument, dass die Einhaltung der Grenzwerte für den PM-10-Staub überhaupt nichts über die spezifische Gefährdung aussagt, die mit bestimmten Stäuben und den ihnen anhaftenden Teilen einhergeht.</w:t>
      </w:r>
    </w:p>
    <w:p>
      <w:pPr>
        <w:pStyle w:val="Normal"/>
        <w:autoSpaceDE w:val="false"/>
        <w:jc w:val="both"/>
        <w:rPr>
          <w:rFonts w:cs="Arial"/>
          <w:bCs/>
        </w:rPr>
      </w:pPr>
      <w:r>
        <w:rPr>
          <w:rFonts w:cs="Arial"/>
          <w:bCs/>
        </w:rPr>
      </w:r>
    </w:p>
    <w:p>
      <w:pPr>
        <w:pStyle w:val="Normal"/>
        <w:autoSpaceDE w:val="false"/>
        <w:jc w:val="both"/>
        <w:rPr/>
      </w:pPr>
      <w:r>
        <w:rPr>
          <w:rFonts w:cs="Arial"/>
          <w:bCs/>
        </w:rPr>
        <w:t>Zweitens will ich versuchen, eine kurze Zusammenfassung zu machen. Das Problem als solches existiert. Das wird offensichtlich sowohl von der Antragstellerin als auch von der Behörde als auch natürlich von den Einwendern, die es mit vorgebracht haben, gesehen, nämlich die Frage, zu welchen gesundheitsgefährdenden Auswirkungen durch Bioaerosole, Keime und Endotoxine es beim Betrieb der Anlage kommen kann. Ungeklärt ist die Frage der emittierten Menge, weil ungeklärt ist, was der Biofilter hier möglicherweise verursachen wird.</w:t>
      </w:r>
    </w:p>
    <w:p>
      <w:pPr>
        <w:pStyle w:val="Normal"/>
        <w:autoSpaceDE w:val="false"/>
        <w:jc w:val="both"/>
        <w:rPr>
          <w:rFonts w:cs="Arial"/>
          <w:bCs/>
        </w:rPr>
      </w:pPr>
      <w:r>
        <w:rPr>
          <w:rFonts w:cs="Arial"/>
          <w:bCs/>
        </w:rPr>
      </w:r>
    </w:p>
    <w:p>
      <w:pPr>
        <w:pStyle w:val="Normal"/>
        <w:autoSpaceDE w:val="false"/>
        <w:jc w:val="both"/>
        <w:rPr/>
      </w:pPr>
      <w:r>
        <w:rPr>
          <w:rFonts w:cs="Arial"/>
          <w:bCs/>
        </w:rPr>
        <w:t>Ungeklärt ist die Art der emittierten Stoffe, weil es offensichtlich zu einer Veränderung dieser Stoffe durch den Biofilter kommen kann. Ungeklärt ist die Frage, bis in welche Entfernung man mit welchen Mengen an diesen Stoffen rechnen muss. Ungeklärt ist dann auch die Frage, ob man überhaupt irgendwie eine Form von Unbedenklichkeitsschwelle festlegen kann. Ich würde diesbezüglich die Anregung des Landkreises noch einmal aufnehmen, damit sie auch im Protokoll erscheint, der gesagt hat: Wir brauchen, um das beurteilen zu können, für diese Anlage eine genauere Berechnung und nicht lediglich eine Art von Nichtplausibilitätsdarstellung durch die Antragstellerin.</w:t>
      </w:r>
    </w:p>
    <w:p>
      <w:pPr>
        <w:pStyle w:val="Normal"/>
        <w:autoSpaceDE w:val="false"/>
        <w:jc w:val="both"/>
        <w:rPr>
          <w:rFonts w:cs="Arial"/>
          <w:bCs/>
        </w:rPr>
      </w:pPr>
      <w:r>
        <w:rPr>
          <w:rFonts w:cs="Arial"/>
          <w:bCs/>
        </w:rPr>
      </w:r>
    </w:p>
    <w:p>
      <w:pPr>
        <w:pStyle w:val="Normal"/>
        <w:autoSpaceDE w:val="false"/>
        <w:jc w:val="both"/>
        <w:rPr/>
      </w:pPr>
      <w:r>
        <w:rPr>
          <w:rFonts w:cs="Arial"/>
          <w:bCs/>
        </w:rPr>
        <w:t xml:space="preserve">Ich will jetzt noch auf einen Punkt eingehen, den wir bis jetzt noch nicht besprochen haben, nämlich die Frage der Gesundheitsgefährdung durch Viren. Auch Viren entstehen in den Ställen. Bei Viren gibt es Untersuchungen </w:t>
        <w:noBreakHyphen/>
        <w:t> auch diese sind in der Studie von Seedorf und Hartung zitiert </w:t>
        <w:noBreakHyphen/>
        <w:t>, die zeigen, dass es zu wesentlich weiteren Transporten kommt. Es geht nicht um 200 oder 250 m, sondern sie werden teilweise über Kilometer verfrachtet. Ich bin zu wenig oder ich bin überhaupt kein Wissenschaftler. Ich habe zu wenig Kenntnisse darüber, woran das liegt. Offensichtlich binden sich Viren auch an Stäube an und können dann weiter getragen werden. Vielleicht kann Frau Galbrecht dazu noch einen Satz sagen. Ich hatte das in meiner Einwendung mit zitiert. Es gab ja diese eine Untersuchung, in der gezeigt wurde, dass die Viren teilweise sogar über den Kanal mit verfrachtet wurden. Wie unterscheidet sich das denn von den anderen Bioaerosolen, die offensichtlich nicht so weit verbracht werden?</w:t>
      </w:r>
    </w:p>
    <w:p>
      <w:pPr>
        <w:pStyle w:val="Normal"/>
        <w:autoSpaceDE w:val="false"/>
        <w:jc w:val="both"/>
        <w:rPr>
          <w:rFonts w:cs="Arial"/>
          <w:bCs/>
        </w:rPr>
      </w:pPr>
      <w:r>
        <w:rPr>
          <w:rFonts w:cs="Arial"/>
          <w:bCs/>
        </w:rPr>
      </w:r>
    </w:p>
    <w:p>
      <w:pPr>
        <w:pStyle w:val="Normal"/>
        <w:autoSpaceDE w:val="false"/>
        <w:jc w:val="both"/>
        <w:rPr/>
      </w:pPr>
      <w:r>
        <w:rPr>
          <w:rFonts w:cs="Arial"/>
          <w:b/>
          <w:bCs/>
        </w:rPr>
        <w:t>Frau Galbrecht:</w:t>
      </w:r>
      <w:r>
        <w:rPr>
          <w:rFonts w:cs="Arial"/>
          <w:bCs/>
        </w:rPr>
        <w:t xml:space="preserve"> Natürlich werden feine Bioaerosole in Abhängigkeit von der Emissionshöhe weiter verfrachtet; aber die Verdünnung ist wesentlich höher. Der Ausbreitungsradius ist von verschiedenen Faktoren abhängig. Das kann man so ohne weiteres auch wieder nicht sagen. Das ist einmal die Menge des emittierten Stoffes. Dann geht es um die klimatischen Bedingungen. Es geht um die topographischen Gegebenheiten. Ich möchte noch einmal auf diesen Erdwall zu sprechen kommen, der in den </w:t>
      </w:r>
      <w:r>
        <w:rPr>
          <w:rFonts w:cs="Arial"/>
          <w:bCs/>
          <w:szCs w:val="24"/>
        </w:rPr>
        <w:t xml:space="preserve">Antragsunterlagen mit einer Höhe </w:t>
      </w:r>
      <w:r>
        <w:rPr>
          <w:rFonts w:cs="Arial"/>
          <w:bCs/>
        </w:rPr>
        <w:t>von 3 bis 6 m angegeben wurde. Ich weiß nicht, ob es schon Festlegungen dazu gibt, wie hoch der Erdwall als Immissionsschutz aufgeschüttet werden soll. Dann hängt es natürlich von dem aerodynamischen Durchmesser der Partikel ab. Der ist sehr gering. Bei den Viren sind es 0,1 µ. - Das wäre dazu zu sagen.</w:t>
      </w:r>
    </w:p>
    <w:p>
      <w:pPr>
        <w:pStyle w:val="Normal"/>
        <w:autoSpaceDE w:val="false"/>
        <w:jc w:val="both"/>
        <w:rPr>
          <w:rFonts w:cs="Arial"/>
          <w:bCs/>
        </w:rPr>
      </w:pPr>
      <w:r>
        <w:rPr>
          <w:rFonts w:cs="Arial"/>
          <w:bCs/>
        </w:rPr>
      </w:r>
    </w:p>
    <w:p>
      <w:pPr>
        <w:pStyle w:val="Normal"/>
        <w:autoSpaceDE w:val="false"/>
        <w:jc w:val="both"/>
        <w:rPr/>
      </w:pPr>
      <w:r>
        <w:rPr>
          <w:rFonts w:cs="Arial"/>
          <w:b/>
          <w:bCs/>
        </w:rPr>
        <w:t>Herr Dr. Henschke:</w:t>
      </w:r>
      <w:r>
        <w:rPr>
          <w:rFonts w:cs="Arial"/>
          <w:bCs/>
        </w:rPr>
        <w:t xml:space="preserve"> Auch wir würden gern die Gelegenheit nutzen, unsere Sichtweise für das Protokoll noch einmal kurz zusammenzufassen. Das wird Professor Hoy übernehmen.</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Im Gegensatz zu dem vorher vorgetragenen Standpunkt will ich noch einmal explizit auf die beiden Projekte mit ihrem Fazit verweisen, also das </w:t>
        <w:br/>
        <w:t>AABEL-Projekt und die NiLS-Studie. Sie sind für mich so plausibel, weil sie flächendeckend in einem Bundesland, ich denke, wissenschaftlich fundiert, durch neutrale wissenschaftliche Einrichtungen durchgeführt worden sind und in ihrem Fazit, in ihrer Schlussfolgerung keine gesundheitsbeeinträchtigende Gefährdung in diesen viehdichten Regionen nachweisen, wohlgemerkt unter dem Aspekt, dass dort keine Abluftreinigungsanlagen angewendet wurden.</w:t>
      </w:r>
    </w:p>
    <w:p>
      <w:pPr>
        <w:pStyle w:val="Normal"/>
        <w:autoSpaceDE w:val="false"/>
        <w:jc w:val="both"/>
        <w:rPr>
          <w:rFonts w:cs="Arial"/>
          <w:bCs/>
        </w:rPr>
      </w:pPr>
      <w:r>
        <w:rPr>
          <w:rFonts w:cs="Arial"/>
          <w:bCs/>
        </w:rPr>
      </w:r>
    </w:p>
    <w:p>
      <w:pPr>
        <w:pStyle w:val="Normal"/>
        <w:autoSpaceDE w:val="false"/>
        <w:jc w:val="both"/>
        <w:rPr/>
      </w:pPr>
      <w:r>
        <w:rPr>
          <w:rFonts w:cs="Arial"/>
          <w:bCs/>
        </w:rPr>
        <w:t>Zur Thematik Viren zwei Aspekte. Man müsste zunächst einmal klären, welche Viren aus einer Schweineanlage ein gesundheitliches Risiko für den Menschen darstellen könnten. Mir fallen keine ein. Schweinepestvirus ist für den Menschen nicht problematisch. PRRS-Virus ist für den Menschen völlig unschädlich, Circovirus ist unschädlich etc.</w:t>
      </w:r>
    </w:p>
    <w:p>
      <w:pPr>
        <w:pStyle w:val="Normal"/>
        <w:autoSpaceDE w:val="false"/>
        <w:jc w:val="both"/>
        <w:rPr>
          <w:rFonts w:cs="Arial"/>
          <w:bCs/>
        </w:rPr>
      </w:pPr>
      <w:r>
        <w:rPr>
          <w:rFonts w:cs="Arial"/>
          <w:bCs/>
        </w:rPr>
      </w:r>
    </w:p>
    <w:p>
      <w:pPr>
        <w:pStyle w:val="Normal"/>
        <w:autoSpaceDE w:val="false"/>
        <w:jc w:val="both"/>
        <w:rPr/>
      </w:pPr>
      <w:r>
        <w:rPr>
          <w:rFonts w:cs="Arial"/>
          <w:bCs/>
        </w:rPr>
        <w:t xml:space="preserve">Generell ist es sicherlich so </w:t>
        <w:noBreakHyphen/>
        <w:t> das ist eindeutig </w:t>
        <w:noBreakHyphen/>
        <w:t>, dass mit dem Staub auch Viren transportiert werden können; das ist klar. Aber es bedarf, um eine gesundheitliche Wirkung auszulösen, einer so genannten infektiösen Dosis 50, ID 50. Ich zitiere Professor Anton Mayr, namhafter Mikrobiologe, emeritiert, zurzeit Universität München, publiziert in der „Tierärztlichen Umschau“:</w:t>
      </w:r>
    </w:p>
    <w:p>
      <w:pPr>
        <w:pStyle w:val="Normal"/>
        <w:autoSpaceDE w:val="false"/>
        <w:jc w:val="both"/>
        <w:rPr>
          <w:rFonts w:cs="Arial"/>
          <w:bCs/>
        </w:rPr>
      </w:pPr>
      <w:r>
        <w:rPr>
          <w:rFonts w:cs="Arial"/>
          <w:bCs/>
        </w:rPr>
      </w:r>
    </w:p>
    <w:p>
      <w:pPr>
        <w:pStyle w:val="Normal"/>
        <w:autoSpaceDE w:val="false"/>
        <w:ind w:left="709" w:hanging="0"/>
        <w:jc w:val="both"/>
        <w:rPr/>
      </w:pPr>
      <w:r>
        <w:rPr>
          <w:rFonts w:cs="Arial"/>
          <w:bCs/>
        </w:rPr>
        <w:t>„</w:t>
      </w:r>
      <w:r>
        <w:rPr>
          <w:rFonts w:cs="Arial"/>
          <w:bCs/>
        </w:rPr>
        <w:t>Infektiöse Dosis ist die Menge an Erregereinheiten, die mit statistischer Wahrscheinlichkeit bei 50 % der Infizierten eine Infektion bzw. Krankheit auslöst.“</w:t>
      </w:r>
    </w:p>
    <w:p>
      <w:pPr>
        <w:pStyle w:val="Normal"/>
        <w:autoSpaceDE w:val="false"/>
        <w:jc w:val="both"/>
        <w:rPr>
          <w:rFonts w:cs="Arial"/>
          <w:bCs/>
        </w:rPr>
      </w:pPr>
      <w:r>
        <w:rPr>
          <w:rFonts w:cs="Arial"/>
          <w:bCs/>
        </w:rPr>
      </w:r>
    </w:p>
    <w:p>
      <w:pPr>
        <w:pStyle w:val="Normal"/>
        <w:autoSpaceDE w:val="false"/>
        <w:jc w:val="both"/>
        <w:rPr/>
      </w:pPr>
      <w:r>
        <w:rPr>
          <w:rFonts w:cs="Arial"/>
          <w:bCs/>
        </w:rPr>
        <w:t>Das müsste man erst einmal von der Menge her sehen. Man braucht also eine bestimmte Infektionsdosis, um überhaupt eine Wirkung, eine Erkrankung auslösen zu können. Zu einer konkreten Infektionsgefährdung, speziell ID 50, durch staubgetragene Viren gibt es nach meinem Wissensstand keine Erkenntnisse. Ich habe mir aber auch, weil ich das in meinem Lehrmaterial, in meinen Vorlesungen verwende, speziell die Untersuchung von Seedorf und Hartung angeguckt, weil explizit auf Seite 88 beispielsweise oder auf Seite 84 verwiesen worden ist. Ich zitiere:</w:t>
      </w:r>
    </w:p>
    <w:p>
      <w:pPr>
        <w:pStyle w:val="Normal"/>
        <w:autoSpaceDE w:val="false"/>
        <w:jc w:val="both"/>
        <w:rPr>
          <w:rFonts w:cs="Arial"/>
          <w:bCs/>
        </w:rPr>
      </w:pPr>
      <w:r>
        <w:rPr>
          <w:rFonts w:cs="Arial"/>
          <w:bCs/>
        </w:rPr>
      </w:r>
    </w:p>
    <w:p>
      <w:pPr>
        <w:pStyle w:val="Normal"/>
        <w:autoSpaceDE w:val="false"/>
        <w:ind w:left="709" w:hanging="0"/>
        <w:jc w:val="both"/>
        <w:rPr>
          <w:rFonts w:cs="Arial"/>
          <w:bCs/>
        </w:rPr>
      </w:pPr>
      <w:r>
        <w:rPr>
          <w:rFonts w:cs="Arial"/>
          <w:bCs/>
        </w:rPr>
        <w:t>„</w:t>
      </w:r>
      <w:r>
        <w:rPr>
          <w:rFonts w:cs="Arial"/>
          <w:bCs/>
        </w:rPr>
        <w:t>Auf Seite 88 dieser Quelle - Seedorf/Hartung - weisen die Autoren darauf hin, dass bereits nach 150 m Entfernung die Viruskonzentratio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sie haben auch ein Beispiel genannt </w:t>
        <w:noBreakHyphen/>
      </w:r>
    </w:p>
    <w:p>
      <w:pPr>
        <w:pStyle w:val="Normal"/>
        <w:autoSpaceDE w:val="false"/>
        <w:jc w:val="both"/>
        <w:rPr>
          <w:rFonts w:cs="Arial"/>
          <w:bCs/>
        </w:rPr>
      </w:pPr>
      <w:r>
        <w:rPr>
          <w:rFonts w:cs="Arial"/>
          <w:bCs/>
        </w:rPr>
      </w:r>
    </w:p>
    <w:p>
      <w:pPr>
        <w:pStyle w:val="Normal"/>
        <w:autoSpaceDE w:val="false"/>
        <w:ind w:left="709" w:hanging="0"/>
        <w:jc w:val="both"/>
        <w:rPr>
          <w:rFonts w:cs="Arial"/>
          <w:bCs/>
        </w:rPr>
      </w:pPr>
      <w:r>
        <w:rPr>
          <w:rFonts w:cs="Arial"/>
          <w:bCs/>
        </w:rPr>
        <w:t>„</w:t>
      </w:r>
      <w:r>
        <w:rPr>
          <w:rFonts w:cs="Arial"/>
          <w:bCs/>
        </w:rPr>
        <w:t>sehr stark absinkt, was auf die geringe Überlebenswahrscheinlichkeit freier Viruspartikel schließen lässt.“</w:t>
      </w:r>
    </w:p>
    <w:p>
      <w:pPr>
        <w:pStyle w:val="Normal"/>
        <w:jc w:val="both"/>
        <w:rPr>
          <w:rFonts w:cs="Arial"/>
          <w:bCs/>
        </w:rPr>
      </w:pPr>
      <w:r>
        <w:rPr>
          <w:rFonts w:cs="Arial"/>
          <w:bCs/>
        </w:rPr>
      </w:r>
    </w:p>
    <w:p>
      <w:pPr>
        <w:pStyle w:val="Normal"/>
        <w:jc w:val="both"/>
        <w:rPr/>
      </w:pPr>
      <w:r>
        <w:rPr/>
        <w:t xml:space="preserve">Wir haben gestern zusätzlich zur Infektionsdosis noch die Thematik Tenazität besprochen. Es muss natürlich auch gewährleistet sein, dass Viren im luftgetragenen Zustand überhaupt überleben können. Das ist sehr viel unwahrscheinlicher als die Tenazität in anderen Medien. Daher kann daraus kein Gefährdungspotenzial von Viren allgemein definiert werden. </w:t>
      </w:r>
    </w:p>
    <w:p>
      <w:pPr>
        <w:pStyle w:val="Normal"/>
        <w:jc w:val="both"/>
        <w:rPr/>
      </w:pPr>
      <w:r>
        <w:rPr/>
      </w:r>
    </w:p>
    <w:p>
      <w:pPr>
        <w:pStyle w:val="Normal"/>
        <w:jc w:val="both"/>
        <w:rPr/>
      </w:pPr>
      <w:r>
        <w:rPr/>
        <w:t>Ich komme auf den ersten Punkt zurück: Speziell fallen mir keine Viren ein, die aus Schweineanlagen emittiert werden, die für den Menschen zu gesundheitlichen Problemen führen können, also Infektionskrankheiten auslösen. Was das Stichwort Zoonose, das dann angesprochen wird, angeht, so kenne ich kein Beispiel, wo Viren aus dem Schweinestall für den Menschen zu gesundheitlichen Störungen führen können.</w:t>
      </w:r>
    </w:p>
    <w:p>
      <w:pPr>
        <w:pStyle w:val="Normal"/>
        <w:jc w:val="both"/>
        <w:rPr/>
      </w:pPr>
      <w:r>
        <w:rPr/>
      </w:r>
    </w:p>
    <w:p>
      <w:pPr>
        <w:pStyle w:val="Normal"/>
        <w:jc w:val="both"/>
        <w:rPr/>
      </w:pPr>
      <w:r>
        <w:rPr>
          <w:b/>
        </w:rPr>
        <w:t>Frau Galbrecht:</w:t>
      </w:r>
      <w:r>
        <w:rPr/>
        <w:t xml:space="preserve"> Ich folge den Ausführungen von Professor Hoy. Es ist so, dass Viren in der Stallabluft eine untergeordnete Rolle spielen. Staphylokokken sind nach Erkenntnissen mit ca. 60 % und Streptokokken mit ca. 30 % die Hauptkeime in der Stallluft - neben Pilzen, Sporenbildnern und Enterobakterien und zusätzlich den so genannten Endotoxinen.</w:t>
      </w:r>
    </w:p>
    <w:p>
      <w:pPr>
        <w:pStyle w:val="Normal"/>
        <w:jc w:val="both"/>
        <w:rPr/>
      </w:pPr>
      <w:r>
        <w:rPr/>
      </w:r>
    </w:p>
    <w:p>
      <w:pPr>
        <w:pStyle w:val="Normal"/>
        <w:jc w:val="both"/>
        <w:rPr/>
      </w:pPr>
      <w:r>
        <w:rPr>
          <w:b/>
          <w:bCs/>
        </w:rPr>
        <w:t>Herr Kremer:</w:t>
      </w:r>
      <w:r>
        <w:rPr>
          <w:bCs/>
        </w:rPr>
        <w:t xml:space="preserve"> </w:t>
      </w:r>
      <w:r>
        <w:rPr/>
        <w:t>Ich würde gerne darauf erwidern. Das ist richtig. Ich weiß auch nicht, ob Viren für Menschen tatsächlich gesundheitsschädlich sind, wobei ich das so genau nicht unterscheiden kann. Aber auch Seedorf und Hartung beschreiben hier nur die Infektionsgefahr für andere Tierbestände, die deshalb ja nicht außer Acht gelassen werden kann. Es ist ja nicht so, dass wir uns hier ausschließlich mit der Frage der Auswirkungen auf Menschen beschäftigen, sondern generell damit, was von den pathogenen Bestandteilen der Stallluft in die Umgebung verfrachtet wird und welche Wirkungen das Ganze hat.</w:t>
      </w:r>
    </w:p>
    <w:p>
      <w:pPr>
        <w:pStyle w:val="Normal"/>
        <w:jc w:val="both"/>
        <w:rPr/>
      </w:pPr>
      <w:r>
        <w:rPr/>
      </w:r>
    </w:p>
    <w:p>
      <w:pPr>
        <w:pStyle w:val="Normal"/>
        <w:jc w:val="both"/>
        <w:rPr/>
      </w:pPr>
      <w:r>
        <w:rPr/>
        <w:t>Ich bin ein ganz klein verärgert darüber, wenn Sie aus der Studie von Seedorf und Hartung den Satz auf der Seite 88 zitieren, dass die Ausbreitungsrechnung für ein Virus, das festgestellt worden ist, bereits ab 150 m ein starkes Absinken festgestellt hat. Das steht auf Seite 88. Aber es wird unterschlagen, dass auf Seite 89, also eine Seite weiter, steht, dass in anderen Verhältnissen teilweise Ausbreitungen von 10 km und mehr festgestellt worden sind. Also, wenn Sie etwas zitieren, dann zitieren Sie es ganz und nicht nur ausschnittweise.</w:t>
      </w:r>
    </w:p>
    <w:p>
      <w:pPr>
        <w:pStyle w:val="Normal"/>
        <w:jc w:val="both"/>
        <w:rPr/>
      </w:pPr>
      <w:r>
        <w:rPr/>
      </w:r>
    </w:p>
    <w:p>
      <w:pPr>
        <w:pStyle w:val="Normal"/>
        <w:jc w:val="both"/>
        <w:rPr/>
      </w:pPr>
      <w:r>
        <w:rPr>
          <w:rFonts w:cs="Arial"/>
          <w:b/>
          <w:bCs/>
        </w:rPr>
        <w:t>Verhandlungsleiter Herr Alpert:</w:t>
      </w:r>
      <w:r>
        <w:rPr>
          <w:rFonts w:cs="Arial"/>
          <w:bCs/>
        </w:rPr>
        <w:t xml:space="preserve"> </w:t>
      </w:r>
      <w:r>
        <w:rPr/>
        <w:t>Ich möchte versuchen, den bisherigen heutigen Verlauf zusammenzufassen. Herr Kremer, Sie haben das vor wenigen Minuten dankenswerterweise schon in gewohnt hervorragender Form getan. Sie haben mehrfach gesagt, das sei ungeklärt und jenes sei ungeklärt. Ich stelle vonseiten der Verhandlungsleitung noch einmal fest: Jawohl, das ist so. Diese Dinge sind ungeklärt. Das soll es dann hier heute auf dem Erörterungstermin von meiner Seite dazu auch sein.</w:t>
      </w:r>
    </w:p>
    <w:p>
      <w:pPr>
        <w:pStyle w:val="Normal"/>
        <w:jc w:val="both"/>
        <w:rPr/>
      </w:pPr>
      <w:r>
        <w:rPr/>
      </w:r>
    </w:p>
    <w:p>
      <w:pPr>
        <w:pStyle w:val="Normal"/>
        <w:jc w:val="both"/>
        <w:rPr/>
      </w:pPr>
      <w:r>
        <w:rPr/>
        <w:t xml:space="preserve">Ich möchte mir jetzt die Einwendungen angucken und noch einmal einige Punkte aufrufen, damit wir </w:t>
        <w:noBreakHyphen/>
        <w:t> das hatte ich eingangs gesagt </w:t>
        <w:noBreakHyphen/>
        <w:t xml:space="preserve"> hier nichts vergessen.</w:t>
      </w:r>
    </w:p>
    <w:p>
      <w:pPr>
        <w:pStyle w:val="Normal"/>
        <w:jc w:val="both"/>
        <w:rPr/>
      </w:pPr>
      <w:r>
        <w:rPr/>
      </w:r>
    </w:p>
    <w:p>
      <w:pPr>
        <w:pStyle w:val="Normal"/>
        <w:jc w:val="both"/>
        <w:rPr/>
      </w:pPr>
      <w:r>
        <w:rPr/>
        <w:t xml:space="preserve">Thema: Übertragung von Krankheiten </w:t>
        <w:noBreakHyphen/>
        <w:t> gemeint sind hier Tierkrankheiten; Seuchen sind ja auch Krankheiten </w:t>
        <w:noBreakHyphen/>
        <w:t xml:space="preserve"> auf den Menschen. Kann das fachlich ein Problem sein? Haben die Bedenken eine fachliche Grundlage oder nicht? Diese Frage an die Antragstellerseite.</w:t>
      </w:r>
    </w:p>
    <w:p>
      <w:pPr>
        <w:pStyle w:val="Normal"/>
        <w:jc w:val="both"/>
        <w:rPr/>
      </w:pPr>
      <w:r>
        <w:rPr/>
      </w:r>
    </w:p>
    <w:p>
      <w:pPr>
        <w:pStyle w:val="Normal"/>
        <w:jc w:val="both"/>
        <w:rPr/>
      </w:pPr>
      <w:r>
        <w:rPr>
          <w:rFonts w:cs="Arial"/>
          <w:b/>
          <w:bCs/>
        </w:rPr>
        <w:t>Herr Prof. Dr. Hoy:</w:t>
      </w:r>
      <w:r>
        <w:rPr>
          <w:rFonts w:cs="Arial"/>
          <w:bCs/>
        </w:rPr>
        <w:t xml:space="preserve"> </w:t>
      </w:r>
      <w:r>
        <w:rPr/>
        <w:t>In Teilen habe ich darauf schon geantwortet. Ich habe im Übrigen, Herr Kremer, auch ganz bewusst ein bestimmtes Virus in meiner vorhergehenden Antwort genannt, auf das sich diese Aussage bezieht. Das möchten Sie bitte zur Kenntnis nehmen. Also, ich unterschlage nicht irgendwelche Informationen.</w:t>
      </w:r>
    </w:p>
    <w:p>
      <w:pPr>
        <w:pStyle w:val="Normal"/>
        <w:jc w:val="both"/>
        <w:rPr/>
      </w:pPr>
      <w:r>
        <w:rPr/>
      </w:r>
    </w:p>
    <w:p>
      <w:pPr>
        <w:pStyle w:val="Normal"/>
        <w:jc w:val="both"/>
        <w:rPr/>
      </w:pPr>
      <w:r>
        <w:rPr>
          <w:b/>
          <w:bCs/>
        </w:rPr>
        <w:t>Herr Kremer:</w:t>
      </w:r>
      <w:r>
        <w:rPr>
          <w:bCs/>
        </w:rPr>
        <w:t xml:space="preserve"> </w:t>
      </w:r>
      <w:r>
        <w:rPr/>
        <w:t>Sie haben das für die Frage dargestellt, wie weit Viren verbreitet werden können.</w:t>
      </w:r>
    </w:p>
    <w:p>
      <w:pPr>
        <w:pStyle w:val="Normal"/>
        <w:jc w:val="both"/>
        <w:rPr/>
      </w:pPr>
      <w:r>
        <w:rPr/>
      </w:r>
    </w:p>
    <w:p>
      <w:pPr>
        <w:pStyle w:val="Normal"/>
        <w:jc w:val="both"/>
        <w:rPr/>
      </w:pPr>
      <w:r>
        <w:rPr>
          <w:rFonts w:cs="Arial"/>
          <w:b/>
          <w:bCs/>
        </w:rPr>
        <w:t>Herr Prof. Dr. Hoy:</w:t>
      </w:r>
      <w:r>
        <w:rPr>
          <w:rFonts w:cs="Arial"/>
          <w:bCs/>
        </w:rPr>
        <w:t xml:space="preserve"> </w:t>
      </w:r>
      <w:r>
        <w:rPr/>
        <w:t>Nein, ich habe dazu gesagt </w:t>
        <w:noBreakHyphen/>
        <w:t> </w:t>
        <w:noBreakHyphen/>
      </w:r>
    </w:p>
    <w:p>
      <w:pPr>
        <w:pStyle w:val="Normal"/>
        <w:jc w:val="both"/>
        <w:rPr/>
      </w:pPr>
      <w:r>
        <w:rPr/>
      </w:r>
    </w:p>
    <w:p>
      <w:pPr>
        <w:pStyle w:val="Normal"/>
        <w:jc w:val="both"/>
        <w:rPr/>
      </w:pPr>
      <w:r>
        <w:rPr>
          <w:b/>
          <w:bCs/>
        </w:rPr>
        <w:t>Herr Kremer:</w:t>
      </w:r>
      <w:r>
        <w:rPr>
          <w:bCs/>
        </w:rPr>
        <w:t xml:space="preserve"> </w:t>
      </w:r>
      <w:r>
        <w:rPr/>
        <w:t>Das haben Sie. Wir können uns das ja noch einmal im Protokoll angucken. Wenn Sie hier ein Argument bringen, mit dem Sie sagen: „Pass auf, Kremer, du hast nicht Recht; auch die Viren verbreiten sich nicht weiter“, dann ist es schlichtweg nicht richtig, darauf zu verweisen, dass in der Seedorf/Hartung-Studie festgestellt worden ist, dass das innerhalb von 150 m denkbar absinkt, wenn gleichzeitig eine Spalte daneben steht, dass andere Viren bis 10 km getragen worden sind; denn ich habe mich in meiner Darstellung nicht auf einen Virentyp beschränkt.</w:t>
      </w:r>
    </w:p>
    <w:p>
      <w:pPr>
        <w:pStyle w:val="Normal"/>
        <w:jc w:val="both"/>
        <w:rPr/>
      </w:pPr>
      <w:r>
        <w:rPr/>
      </w:r>
    </w:p>
    <w:p>
      <w:pPr>
        <w:pStyle w:val="Normal"/>
        <w:jc w:val="both"/>
        <w:rPr/>
      </w:pPr>
      <w:r>
        <w:rPr>
          <w:rFonts w:cs="Arial"/>
          <w:b/>
          <w:bCs/>
        </w:rPr>
        <w:t>Herr Prof. Dr. Hoy:</w:t>
      </w:r>
      <w:r>
        <w:rPr>
          <w:rFonts w:cs="Arial"/>
          <w:bCs/>
        </w:rPr>
        <w:t xml:space="preserve"> </w:t>
      </w:r>
      <w:r>
        <w:rPr/>
        <w:t>Ich habe ganz bestimmt zusätzlich, ergänzend auf einen bestimmten Virustypen, nämlich ND-Virus, hingewiesen. - Okay, lassen wir es dabei.</w:t>
      </w:r>
    </w:p>
    <w:p>
      <w:pPr>
        <w:pStyle w:val="Normal"/>
        <w:jc w:val="both"/>
        <w:rPr/>
      </w:pPr>
      <w:r>
        <w:rPr/>
      </w:r>
    </w:p>
    <w:p>
      <w:pPr>
        <w:pStyle w:val="Normal"/>
        <w:jc w:val="both"/>
        <w:rPr/>
      </w:pPr>
      <w:r>
        <w:rPr/>
        <w:t xml:space="preserve">Generelle </w:t>
      </w:r>
      <w:r>
        <w:rPr>
          <w:rFonts w:cs="Arial"/>
          <w:bCs/>
        </w:rPr>
        <w:t>Gesundheitsgefährdung</w:t>
      </w:r>
      <w:r>
        <w:rPr/>
        <w:t>en. Wir haben das Thema Viren eigentlich schon abgehandelt.</w:t>
      </w:r>
    </w:p>
    <w:p>
      <w:pPr>
        <w:pStyle w:val="Normal"/>
        <w:jc w:val="both"/>
        <w:rPr/>
      </w:pPr>
      <w:r>
        <w:rPr/>
      </w:r>
    </w:p>
    <w:p>
      <w:pPr>
        <w:pStyle w:val="Normal"/>
        <w:jc w:val="both"/>
        <w:rPr/>
      </w:pPr>
      <w:r>
        <w:rPr>
          <w:rFonts w:cs="Arial"/>
          <w:b/>
          <w:bCs/>
        </w:rPr>
        <w:t>Verhandlungsleiter Herr Alpert:</w:t>
      </w:r>
      <w:r>
        <w:rPr>
          <w:rFonts w:cs="Arial"/>
          <w:bCs/>
        </w:rPr>
        <w:t xml:space="preserve"> </w:t>
      </w:r>
      <w:r>
        <w:rPr/>
        <w:t>Durch Tiererkrankungen war jetzt das Thema.</w:t>
      </w:r>
    </w:p>
    <w:p>
      <w:pPr>
        <w:pStyle w:val="Normal"/>
        <w:jc w:val="both"/>
        <w:rPr/>
      </w:pPr>
      <w:r>
        <w:rPr/>
      </w:r>
    </w:p>
    <w:p>
      <w:pPr>
        <w:pStyle w:val="Normal"/>
        <w:jc w:val="both"/>
        <w:rPr/>
      </w:pPr>
      <w:r>
        <w:rPr>
          <w:rFonts w:cs="Arial"/>
          <w:b/>
          <w:bCs/>
        </w:rPr>
        <w:t>Herr Prof. Dr. Hoy:</w:t>
      </w:r>
      <w:r>
        <w:rPr>
          <w:rFonts w:cs="Arial"/>
          <w:bCs/>
        </w:rPr>
        <w:t xml:space="preserve"> </w:t>
      </w:r>
      <w:r>
        <w:rPr/>
        <w:t>Ja, gesundheitliche Gefährdungen für Menschen durch Tiererkrankungen, Stichwort: Zoonosen. Das ist das Stichwort Zoonose.</w:t>
      </w:r>
    </w:p>
    <w:p>
      <w:pPr>
        <w:pStyle w:val="Normal"/>
        <w:jc w:val="both"/>
        <w:rPr/>
      </w:pPr>
      <w:r>
        <w:rPr/>
      </w:r>
    </w:p>
    <w:p>
      <w:pPr>
        <w:pStyle w:val="Normal"/>
        <w:jc w:val="both"/>
        <w:rPr/>
      </w:pPr>
      <w:r>
        <w:rPr/>
        <w:t xml:space="preserve">Aus meinem Kenntnisstand ergibt sich überhaupt nur eine einzige mögliche Gefährdung, eine mögliche Gefährdung: Das wäre über Salmonellen. Salmonellose ist nach meinem Kenntnisstand zurzeit die bedeutsamste Zoonose in Deutschland und in der EU. Hauptübertragungsweg für die Salmonellose ist im Wesentlichen Geflügelfleisch, zweitens der Verzehr von Schweinefleisch, etwa 18 bis 20 %, und dann sozusagen Infektionen als Abklatsch, Infektionen bei der Zubereitung von Speisen, von Eiern beispielsweise, Eiprodukten. Eine luftgetragene Infektion von Salmonellen im Sinne einer Zoonose ist nicht bekannt. Insofern sehe ich kein Gefährdungspotenzial, ausgehend von einer Schweinehaltung </w:t>
        <w:noBreakHyphen/>
        <w:t> das gilt generell und hat mit Haßleben zunächst einmal gar nichts zu tun </w:t>
        <w:noBreakHyphen/>
        <w:t>, für die Anwohner, wenn wir an bakterielle und an virusbedingte Erkrankungen denken.</w:t>
      </w:r>
    </w:p>
    <w:p>
      <w:pPr>
        <w:pStyle w:val="Normal"/>
        <w:jc w:val="both"/>
        <w:rPr/>
      </w:pPr>
      <w:r>
        <w:rPr/>
      </w:r>
    </w:p>
    <w:p>
      <w:pPr>
        <w:pStyle w:val="Normal"/>
        <w:jc w:val="both"/>
        <w:rPr/>
      </w:pPr>
      <w:r>
        <w:rPr>
          <w:rFonts w:cs="Arial"/>
          <w:b/>
          <w:bCs/>
        </w:rPr>
        <w:t>Verhandlungsleiter Herr Alpert:</w:t>
      </w:r>
      <w:r>
        <w:rPr>
          <w:rFonts w:cs="Arial"/>
          <w:bCs/>
        </w:rPr>
        <w:t xml:space="preserve"> </w:t>
      </w:r>
      <w:r>
        <w:rPr/>
        <w:t>Sieht das die Behörde auch so?</w:t>
      </w:r>
    </w:p>
    <w:p>
      <w:pPr>
        <w:pStyle w:val="Normal"/>
        <w:jc w:val="both"/>
        <w:rPr/>
      </w:pPr>
      <w:r>
        <w:rPr/>
      </w:r>
    </w:p>
    <w:p>
      <w:pPr>
        <w:pStyle w:val="Normal"/>
        <w:jc w:val="both"/>
        <w:rPr/>
      </w:pPr>
      <w:r>
        <w:rPr>
          <w:b/>
          <w:bCs/>
        </w:rPr>
        <w:t>Herr Dr. Wendlandt:</w:t>
      </w:r>
      <w:r>
        <w:rPr>
          <w:bCs/>
        </w:rPr>
        <w:t xml:space="preserve"> </w:t>
      </w:r>
      <w:r>
        <w:rPr/>
        <w:t xml:space="preserve">Die Behörde sieht das genauso. Es gibt bei den Virenarten eigentlich keine Viren, von denen Zoonose bekannt ist, die also praktisch vom Schwein auf den Menschen übertragen werden können. Wie gesagt, Schweinepest-, MKS-Virus, Circoviren, PRRS-Viren, das sind alles Viren, die hauptsächlich beim Schwein vorkommen, die aber auf den Menschen nicht übertragen werden können. </w:t>
      </w:r>
    </w:p>
    <w:p>
      <w:pPr>
        <w:pStyle w:val="Normal"/>
        <w:jc w:val="both"/>
        <w:rPr/>
      </w:pPr>
      <w:r>
        <w:rPr/>
      </w:r>
    </w:p>
    <w:p>
      <w:pPr>
        <w:pStyle w:val="Normal"/>
        <w:jc w:val="both"/>
        <w:rPr/>
      </w:pPr>
      <w:r>
        <w:rPr/>
        <w:t xml:space="preserve">Ein Problem sind die Bakterien </w:t>
        <w:noBreakHyphen/>
        <w:t> das gebe ich zu </w:t>
        <w:noBreakHyphen/>
        <w:t xml:space="preserve">, die Salmonellen. Das hat Professor Hoy schon richtig erklärt. Eine Luftübertragung von Salmonellen und dadurch eine Gefährdung für den Menschen ist nicht vorhanden. Salmonellen werden hauptsächlich durch Lebensmittel übertragen, durch Schmierinfektion. Geflügelfleisch </w:t>
        <w:noBreakHyphen/>
        <w:t> das wurde schon genannt </w:t>
        <w:noBreakHyphen/>
        <w:t xml:space="preserve"> ist die Hauptinfektionsquelle des Menschen. Eine Infektion durch Schweinefleisch ist natürlich auch möglich, hauptsächlich durch frisches Schweinefleisch, also frische Wurst, Hackepeter, Hackfleisch. Das sind die Infektionsquellen des Menschen, aber eben nicht durch die Luft.</w:t>
      </w:r>
    </w:p>
    <w:p>
      <w:pPr>
        <w:pStyle w:val="Normal"/>
        <w:jc w:val="both"/>
        <w:rPr/>
      </w:pPr>
      <w:r>
        <w:rPr/>
      </w:r>
    </w:p>
    <w:p>
      <w:pPr>
        <w:pStyle w:val="Normal"/>
        <w:jc w:val="both"/>
        <w:rPr/>
      </w:pPr>
      <w:r>
        <w:rPr/>
        <w:t>Eine Infektion gibt es auch noch: Rotlauf. Das kann für den Menschen auch gefährlich werden. Aber da sind hauptsächlich die Fleischer betroffen, die am Schlachtband direkt am Tier arbeiten. Sie bekommen denn auch mal eine Hautinfektion durch Rotlauf.</w:t>
      </w:r>
    </w:p>
    <w:p>
      <w:pPr>
        <w:pStyle w:val="Normal"/>
        <w:jc w:val="both"/>
        <w:rPr/>
      </w:pPr>
      <w:r>
        <w:rPr/>
      </w:r>
    </w:p>
    <w:p>
      <w:pPr>
        <w:pStyle w:val="Normal"/>
        <w:jc w:val="both"/>
        <w:rPr/>
      </w:pPr>
      <w:r>
        <w:rPr>
          <w:b/>
          <w:bCs/>
        </w:rPr>
        <w:t>Herr Kremer:</w:t>
      </w:r>
      <w:r>
        <w:rPr>
          <w:bCs/>
        </w:rPr>
        <w:t xml:space="preserve"> Ich habe noch eine Nachfrage. Ich habe bei einer anderen Anlagenkonstellation einmal damit zu tun gehabt, dass Salmonellen über die Gülle </w:t>
        <w:noBreakHyphen/>
        <w:t> ich glaube, es war Gülle </w:t>
        <w:noBreakHyphen/>
        <w:t xml:space="preserve"> weiter transportiert werden können. Besteht diese Möglichkeit?</w:t>
      </w:r>
    </w:p>
    <w:p>
      <w:pPr>
        <w:pStyle w:val="Normal"/>
        <w:jc w:val="both"/>
        <w:rPr>
          <w:bCs/>
        </w:rPr>
      </w:pPr>
      <w:r>
        <w:rPr>
          <w:bCs/>
        </w:rPr>
      </w:r>
    </w:p>
    <w:p>
      <w:pPr>
        <w:pStyle w:val="Normal"/>
        <w:jc w:val="both"/>
        <w:rPr/>
      </w:pPr>
      <w:r>
        <w:rPr>
          <w:rFonts w:cs="Arial"/>
          <w:b/>
          <w:bCs/>
        </w:rPr>
        <w:t>Herr Prof. Dr. Hoy:</w:t>
      </w:r>
      <w:r>
        <w:rPr>
          <w:rFonts w:cs="Arial"/>
          <w:bCs/>
        </w:rPr>
        <w:t xml:space="preserve"> </w:t>
      </w:r>
      <w:r>
        <w:rPr>
          <w:bCs/>
        </w:rPr>
        <w:t>Grundsätzlich ja, aber nur in den Fällen, in denen wir keine Bearbeitung oder Behandlung der Gülle vornehmen. Wenn die Gülle, wie beabsichtigt, in einer Biogasanlage verwertet wird, kann man davon ausgehen, dass unter dieser thermischen Behandlung die Salmonellen abgetötet werden.</w:t>
      </w:r>
    </w:p>
    <w:p>
      <w:pPr>
        <w:pStyle w:val="Normal"/>
        <w:jc w:val="both"/>
        <w:rPr>
          <w:bCs/>
        </w:rPr>
      </w:pPr>
      <w:r>
        <w:rPr>
          <w:bCs/>
        </w:rPr>
      </w:r>
    </w:p>
    <w:p>
      <w:pPr>
        <w:pStyle w:val="Normal"/>
        <w:jc w:val="both"/>
        <w:rPr/>
      </w:pPr>
      <w:r>
        <w:rPr>
          <w:b/>
          <w:bCs/>
        </w:rPr>
        <w:t>Herr Dr. Wendlandt:</w:t>
      </w:r>
      <w:r>
        <w:rPr>
          <w:bCs/>
        </w:rPr>
        <w:t xml:space="preserve"> Ich möchte das auch noch einmal betonen. Salmonellen können, wie gesagt, über die Gülle natürlich ausgeschieden werden, können sich dort auch lagern. Wir haben in unserer Stellungnahme festgelegt </w:t>
        <w:noBreakHyphen/>
      </w:r>
      <w:r>
        <w:rPr/>
        <w:t> das ist auch in der Verordnung 1774 so beschrieben </w:t>
        <w:noBreakHyphen/>
        <w:t>, dass bei einer Produktion von Biogasanlagen das Substrat anschließend auf Salmonellen untersucht werden muss. Da ist festgelegt worden, dass das Substrat monatlich einmal auf Salmonellen untersucht wird.</w:t>
      </w:r>
    </w:p>
    <w:p>
      <w:pPr>
        <w:pStyle w:val="Normal"/>
        <w:jc w:val="both"/>
        <w:rPr/>
      </w:pPr>
      <w:r>
        <w:rPr/>
      </w:r>
    </w:p>
    <w:p>
      <w:pPr>
        <w:pStyle w:val="Normal"/>
        <w:jc w:val="both"/>
        <w:rPr/>
      </w:pPr>
      <w:r>
        <w:rPr>
          <w:rFonts w:cs="Arial"/>
          <w:b/>
          <w:bCs/>
        </w:rPr>
        <w:t>Herr Pries:</w:t>
      </w:r>
      <w:r>
        <w:rPr>
          <w:rFonts w:cs="Arial"/>
          <w:bCs/>
        </w:rPr>
        <w:t xml:space="preserve"> Das würde also bedeuten, dass die Salmonellen durch die Biogasanlage nicht abgestorben sind. Habe ich das richtig verstanden?</w:t>
      </w:r>
    </w:p>
    <w:p>
      <w:pPr>
        <w:pStyle w:val="Normal"/>
        <w:jc w:val="both"/>
        <w:rPr>
          <w:rFonts w:cs="Arial"/>
          <w:bCs/>
        </w:rPr>
      </w:pPr>
      <w:r>
        <w:rPr>
          <w:rFonts w:cs="Arial"/>
          <w:bCs/>
        </w:rPr>
      </w:r>
    </w:p>
    <w:p>
      <w:pPr>
        <w:pStyle w:val="Normal"/>
        <w:jc w:val="both"/>
        <w:rPr/>
      </w:pPr>
      <w:r>
        <w:rPr>
          <w:rFonts w:cs="Arial"/>
          <w:b/>
          <w:bCs/>
        </w:rPr>
        <w:t>Herr Dr. Wendlandt:</w:t>
      </w:r>
      <w:r>
        <w:rPr>
          <w:rFonts w:cs="Arial"/>
          <w:bCs/>
        </w:rPr>
        <w:t xml:space="preserve"> In der Biogasanlage findet eine Reduktion statt. Es kann durchaus passieren, dass im Substrat noch einzelne Salmonellen vorhanden sind. Das will man mit dieser einmal im Monat stattfindenden Untersuchung überprüfen.</w:t>
      </w:r>
    </w:p>
    <w:p>
      <w:pPr>
        <w:pStyle w:val="Normal"/>
        <w:jc w:val="both"/>
        <w:rPr>
          <w:rFonts w:cs="Arial"/>
          <w:bCs/>
        </w:rPr>
      </w:pPr>
      <w:r>
        <w:rPr>
          <w:rFonts w:cs="Arial"/>
          <w:bCs/>
        </w:rPr>
      </w:r>
    </w:p>
    <w:p>
      <w:pPr>
        <w:pStyle w:val="Normal"/>
        <w:jc w:val="both"/>
        <w:rPr/>
      </w:pPr>
      <w:r>
        <w:rPr>
          <w:rFonts w:cs="Arial"/>
          <w:b/>
          <w:bCs/>
        </w:rPr>
        <w:t>Herr Blank:</w:t>
      </w:r>
      <w:r>
        <w:rPr>
          <w:rFonts w:cs="Arial"/>
          <w:bCs/>
        </w:rPr>
        <w:t xml:space="preserve"> Gibt es andere Krankheitserreger, die eventuell durch die Gülle nach außen gelangen können, die eben nicht bei Abbauprozessen abgebaut werden oder die zum Beispiel in der Anlage bei Kontakt mit der Luft eben in diese gelangen und eine Gefährdung auslösen könnten?</w:t>
      </w:r>
    </w:p>
    <w:p>
      <w:pPr>
        <w:pStyle w:val="Normal"/>
        <w:jc w:val="both"/>
        <w:rPr>
          <w:rFonts w:cs="Arial"/>
          <w:bCs/>
        </w:rPr>
      </w:pPr>
      <w:r>
        <w:rPr>
          <w:rFonts w:cs="Arial"/>
          <w:bCs/>
        </w:rPr>
      </w:r>
    </w:p>
    <w:p>
      <w:pPr>
        <w:pStyle w:val="Normal"/>
        <w:jc w:val="both"/>
        <w:rPr/>
      </w:pPr>
      <w:r>
        <w:rPr>
          <w:rFonts w:cs="Arial"/>
          <w:b/>
          <w:bCs/>
        </w:rPr>
        <w:t>Herr Prof. Dr. Hoy:</w:t>
      </w:r>
      <w:r>
        <w:rPr>
          <w:rFonts w:cs="Arial"/>
          <w:bCs/>
        </w:rPr>
        <w:t xml:space="preserve"> Ja, es gibt eine ganze Reihe von Krankheitserregern, die grundsätzlich natürlich über den Kot ausgeschieden werden, in die Gülle gelangen und über diese Schiene Gülle letztlich auf die Flächen kommen könnten. Das Thema hatten wir gestern schon einmal. Es sind mehrere Barrieren dazwischen geschaltet. Erstens die Zwischenlagerung in Güllebehältern, wenn die Gülle denn von den Güllebehältern direkt auf die Fläche verbracht wird. Wir haben das Thema Tenazität schon besprochen. Ich hatte darauf hingewiesen, dass die Überlebensfähigkeit zeitlich begrenzt ist. Diese Überlebensfähigkeit hängt im Wesentlichen von den Milieubedingungen in der Gülle ab </w:t>
        <w:noBreakHyphen/>
        <w:t> wesentlicher Punkt: pH-Wert </w:t>
        <w:noBreakHyphen/>
        <w:t xml:space="preserve"> und von der Temperatur in der Gülle bzw. von der Gülle selbst. Also, es gibt Unterschiede hinsichtlich der Tenazität von Krankheitserregern, wenn Sie beispielsweise Kälbergülle, Milchviehgülle oder Schweinegülle nehmen.</w:t>
      </w:r>
    </w:p>
    <w:p>
      <w:pPr>
        <w:pStyle w:val="Normal"/>
        <w:jc w:val="both"/>
        <w:rPr>
          <w:rFonts w:cs="Arial"/>
          <w:bCs/>
        </w:rPr>
      </w:pPr>
      <w:r>
        <w:rPr>
          <w:rFonts w:cs="Arial"/>
          <w:bCs/>
        </w:rPr>
      </w:r>
    </w:p>
    <w:p>
      <w:pPr>
        <w:pStyle w:val="Normal"/>
        <w:jc w:val="both"/>
        <w:rPr/>
      </w:pPr>
      <w:r>
        <w:rPr>
          <w:rFonts w:cs="Arial"/>
          <w:bCs/>
        </w:rPr>
        <w:t>Wenn wir aber davon ausgehen können, dass eine Vorbehandlung der Gülle stattfindet, dann wird es zumindest eine sehr starke Reduzierung der Erreger geben. Diese Erreger - ich betone das noch einmal </w:t>
        <w:noBreakHyphen/>
        <w:t xml:space="preserve"> sind im Wesentlichen Erreger, die für andere Tiere eventuell relevant sein könnten. Sie sind aber nicht Zoonose-Erreger, nicht im Sinne von Übertragung oder eines möglichen Gefährdungspotenzials für den Menschen. Dort bleibt es bei den Salmonellen. </w:t>
      </w:r>
    </w:p>
    <w:p>
      <w:pPr>
        <w:pStyle w:val="Normal"/>
        <w:jc w:val="both"/>
        <w:rPr>
          <w:rFonts w:cs="Arial"/>
          <w:bCs/>
        </w:rPr>
      </w:pPr>
      <w:r>
        <w:rPr>
          <w:rFonts w:cs="Arial"/>
          <w:bCs/>
        </w:rPr>
      </w:r>
    </w:p>
    <w:p>
      <w:pPr>
        <w:pStyle w:val="Normal"/>
        <w:jc w:val="both"/>
        <w:rPr/>
      </w:pPr>
      <w:r>
        <w:rPr>
          <w:rFonts w:cs="Arial"/>
          <w:b/>
          <w:bCs/>
        </w:rPr>
        <w:t>Herr Müller:</w:t>
      </w:r>
      <w:r>
        <w:rPr>
          <w:rFonts w:cs="Arial"/>
          <w:bCs/>
        </w:rPr>
        <w:t xml:space="preserve"> Herr Hoy, ich zweifle manchmal so ein bisschen an dem, was Sie sagen. Sie sagen jetzt, dass solche Krankheitserreger von Tieren nicht auf Menschen übertragbar sind. Im Moment geht gerade in sehr großem Maße durch die Presse, dass so etwas durchaus der Fall sein kann. Wir wissen das jetzt von der Vogelgrippe. Wer weiß, bei welchen Krankheitserregern das in Zukunft auch möglich sein wird, dass sie von tierischen Kranken mutierend auf Menschen übertragbar werden? Sie können das doch jetzt nicht generell ausschließen. Eben haben Sie generell ausgeschlossen, dass Salmonellen über die biogasbehandelte Gülle ausgetragen werden können. Einen Moment später erfahren wir vom Veterinär, dass das wohl der Fall ist. Ich beginne, etwas an Ihrer Glaubwürdigkeit zu zweifeln. Nehmen Sie es mir bitte nicht übel.</w:t>
      </w:r>
    </w:p>
    <w:p>
      <w:pPr>
        <w:pStyle w:val="Normal"/>
        <w:jc w:val="both"/>
        <w:rPr>
          <w:rFonts w:cs="Arial"/>
          <w:bCs/>
        </w:rPr>
      </w:pPr>
      <w:r>
        <w:rPr>
          <w:rFonts w:cs="Arial"/>
          <w:bCs/>
        </w:rPr>
      </w:r>
    </w:p>
    <w:p>
      <w:pPr>
        <w:pStyle w:val="Normal"/>
        <w:jc w:val="both"/>
        <w:rPr/>
      </w:pPr>
      <w:r>
        <w:rPr>
          <w:rFonts w:cs="Arial"/>
          <w:b/>
          <w:bCs/>
        </w:rPr>
        <w:t>Herr Prof. Dr. Hoy:</w:t>
      </w:r>
      <w:r>
        <w:rPr>
          <w:rFonts w:cs="Arial"/>
          <w:bCs/>
        </w:rPr>
        <w:t xml:space="preserve"> Herr Müller, ich bin erstens kein Hellseher. Ich glaube, Sie auch nicht. Wir beide wissen nicht, welche Krankheitskeime in der Zukunft möglicherweise den Quantensprung über die Speziesschwelle hinweg schaffen. Erstens.</w:t>
      </w:r>
    </w:p>
    <w:p>
      <w:pPr>
        <w:pStyle w:val="Normal"/>
        <w:jc w:val="both"/>
        <w:rPr>
          <w:rFonts w:cs="Arial"/>
          <w:bCs/>
        </w:rPr>
      </w:pPr>
      <w:r>
        <w:rPr>
          <w:rFonts w:cs="Arial"/>
          <w:bCs/>
        </w:rPr>
      </w:r>
    </w:p>
    <w:p>
      <w:pPr>
        <w:pStyle w:val="Normal"/>
        <w:jc w:val="both"/>
        <w:rPr/>
      </w:pPr>
      <w:r>
        <w:rPr/>
        <w:t>Zweitens. Ich habe gesagt, dass Salmonellen in der Biogasanlage abgetötet werden. Das stimmt sehr wohl. Ich habe nicht gesagt, dass eine Sterilisation erfolgt. Ich habe also nicht gesagt, dass dieser Salmonellenstatus auf Null herabgesetzt wird. Sie können Zweifel haben, ohne Zweifel.</w:t>
      </w:r>
    </w:p>
    <w:p>
      <w:pPr>
        <w:pStyle w:val="Normal"/>
        <w:jc w:val="both"/>
        <w:rPr/>
      </w:pPr>
      <w:r>
        <w:rPr/>
      </w:r>
    </w:p>
    <w:p>
      <w:pPr>
        <w:pStyle w:val="Normal"/>
        <w:jc w:val="both"/>
        <w:rPr/>
      </w:pPr>
      <w:r>
        <w:rPr>
          <w:b/>
        </w:rPr>
        <w:t>Herr Pries:</w:t>
      </w:r>
      <w:r>
        <w:rPr/>
        <w:t xml:space="preserve"> Mir wurde ein Zeitungsartikel gegeben, der bei uns im „Uckermark Kurier“ stand. Darin heißt es, die ganzen grippalen Infekte </w:t>
        <w:noBreakHyphen/>
        <w:t> Vogelgrippe wurde schon angesprochen </w:t>
        <w:noBreakHyphen/>
        <w:t xml:space="preserve"> würden eigentlich auch über das Schwein, das vom Anatomischen recht gut mit dem Menschen verwandt ist, übertragen. Da steht das Schwein von der Vogelgrippe an der ersten </w:t>
        <w:noBreakHyphen/>
        <w:t> </w:t>
        <w:noBreakHyphen/>
        <w:t xml:space="preserve"> Sie können das hier sehen. Diese ganzen grippalen Infekte sind eine gewisse Bedrohung. Wenn das bei uns vielleicht im Moment auch noch nicht akut ist, muss man damit auf jeden Fall rechnen.</w:t>
      </w:r>
    </w:p>
    <w:p>
      <w:pPr>
        <w:pStyle w:val="Normal"/>
        <w:jc w:val="both"/>
        <w:rPr/>
      </w:pPr>
      <w:r>
        <w:rPr/>
      </w:r>
    </w:p>
    <w:p>
      <w:pPr>
        <w:pStyle w:val="Normal"/>
        <w:jc w:val="both"/>
        <w:rPr/>
      </w:pPr>
      <w:r>
        <w:rPr>
          <w:rFonts w:cs="Arial"/>
          <w:b/>
          <w:bCs/>
        </w:rPr>
        <w:t>Verhandlungsleiter Herr Alpert:</w:t>
      </w:r>
      <w:r>
        <w:rPr>
          <w:rFonts w:cs="Arial"/>
          <w:bCs/>
        </w:rPr>
        <w:t xml:space="preserve"> </w:t>
      </w:r>
      <w:r>
        <w:rPr/>
        <w:t xml:space="preserve">Ich habe noch eine ergänzende Frage an Herrn Professor Hoy. Ich komme noch einmal zum Thema Gülle. Dazu lese ich in einer Einwendung </w:t>
        <w:noBreakHyphen/>
        <w:t> wenn ich die Fachwörter jetzt nicht so korrekt so rüberbringe, dann sehen Sie mir das nach; ich bin von Hause aus Ingenieur und kein Naturwissenschaftler </w:t>
        <w:noBreakHyphen/>
        <w:t>: Es wurden in der Gülle auch Clostridienstämme nachgewiesen, die Resistenzen besäßen gegen Tetracyclin und Oleandomycin. - Um diese Frage möchte ich das Thema Gülle und Krankheitsübertragung auf den Menschen noch erweitern. Können oder wollen Sie dazu etwas sagen?</w:t>
      </w:r>
    </w:p>
    <w:p>
      <w:pPr>
        <w:pStyle w:val="Normal"/>
        <w:jc w:val="both"/>
        <w:rPr/>
      </w:pPr>
      <w:r>
        <w:rPr/>
      </w:r>
    </w:p>
    <w:p>
      <w:pPr>
        <w:pStyle w:val="Normal"/>
        <w:jc w:val="both"/>
        <w:rPr/>
      </w:pPr>
      <w:r>
        <w:rPr>
          <w:rFonts w:cs="Arial"/>
          <w:b/>
          <w:bCs/>
        </w:rPr>
        <w:t>Herr Prof. Dr. Hoy:</w:t>
      </w:r>
      <w:r>
        <w:rPr>
          <w:rFonts w:cs="Arial"/>
          <w:bCs/>
        </w:rPr>
        <w:t xml:space="preserve"> </w:t>
      </w:r>
      <w:r>
        <w:rPr/>
        <w:t>Ich kann einiges dazu beitragen. Erste Bemerkung. Clostridien tragen wir in uns selbst. Die Clostridien gehören also in einem ganz bestimmten Prozentsatz zur normalen Darmkeimflora des Tieres, des Menschen in einer sehr geringen Konzentration. Das hängt mit dem Wechselspiel der verschiedensten Keime im Magen-Darm-Kanal, Magen-Darm-Trakt zusammen. Es gibt in uns allen etwa 400 bis 500 verschiedene Keimspezies in der Größenordnung von 10</w:t>
      </w:r>
      <w:r>
        <w:rPr>
          <w:szCs w:val="24"/>
          <w:vertAlign w:val="superscript"/>
        </w:rPr>
        <w:t>14</w:t>
      </w:r>
      <w:r>
        <w:rPr>
          <w:szCs w:val="24"/>
        </w:rPr>
        <w:t xml:space="preserve">; kaum vorstellbar, in welcher Größenordnung. Darunter ist ein bestimmter minimaler Prozentsatz von Clostridien. </w:t>
      </w:r>
    </w:p>
    <w:p>
      <w:pPr>
        <w:pStyle w:val="Normal"/>
        <w:jc w:val="both"/>
        <w:rPr>
          <w:szCs w:val="24"/>
        </w:rPr>
      </w:pPr>
      <w:r>
        <w:rPr>
          <w:szCs w:val="24"/>
        </w:rPr>
      </w:r>
    </w:p>
    <w:p>
      <w:pPr>
        <w:pStyle w:val="Normal"/>
        <w:jc w:val="both"/>
        <w:rPr/>
      </w:pPr>
      <w:r>
        <w:rPr>
          <w:szCs w:val="24"/>
        </w:rPr>
        <w:t xml:space="preserve">Aber </w:t>
        <w:noBreakHyphen/>
        <w:t> das wird jetzt sehr spezifisch; ich will das nur anreißen </w:t>
        <w:noBreakHyphen/>
        <w:t xml:space="preserve"> es gibt sehr unterschiedliche Clostridienarten </w:t>
        <w:noBreakHyphen/>
        <w:t> Clostridium perfringens, tetani, botulinum </w:t>
        <w:noBreakHyphen/>
        <w:t xml:space="preserve">, das heißt, verschiedene Spezies, die sehr unterschiedliche Krankheiten </w:t>
        <w:noBreakHyphen/>
        <w:t> Wundstarrkrampf zum Beispiel, Botulismus oder Durchfallerkrankungen </w:t>
        <w:noBreakHyphen/>
        <w:t xml:space="preserve"> auslösen können. Die globale Aussage, dass Clostridien in Gülle überlebensfähig sind, ist wenig hilfreich; das kann durchaus ganz natürlicherweise so sein, weil auch mit dem Kot Clostridien ausgeschieden werden können, und zwar auch bei völlig gesunden Spezies. Das ist also zunächst einmal normal. </w:t>
      </w:r>
    </w:p>
    <w:p>
      <w:pPr>
        <w:pStyle w:val="Normal"/>
        <w:jc w:val="both"/>
        <w:rPr>
          <w:szCs w:val="24"/>
        </w:rPr>
      </w:pPr>
      <w:r>
        <w:rPr>
          <w:szCs w:val="24"/>
        </w:rPr>
      </w:r>
    </w:p>
    <w:p>
      <w:pPr>
        <w:pStyle w:val="Normal"/>
        <w:jc w:val="both"/>
        <w:rPr/>
      </w:pPr>
      <w:r>
        <w:rPr>
          <w:szCs w:val="24"/>
        </w:rPr>
        <w:t>Zu der Tenazität, der Überlebensfähigkeit, von Clostridien bin ich nicht der Experte. Dazu will ich mich auch nicht äußern. Sie wird aber auch sehr unterschiedlich sein, zwischen perfringens beispielsweise und tetani. Wir wissen, dass Clostridium tetani lange Zeit im Boden überleben kann, Stichwort: Wundstarrkrampf, den man sich sozusagen selbst beibringen kann, der bei Tieren sehr selten ist, zumindest unter tropischen Bedingungen häufiger auftreten kann als in den gemäßigten Klimaten. Aber das ist ein Thema, das nicht zu meinem Spezialgebiet gehört. Ich bin kein Infektologe, möchte es also bei dieser - vielleicht klärenden - Darstellung bewenden lassen.</w:t>
      </w:r>
    </w:p>
    <w:p>
      <w:pPr>
        <w:pStyle w:val="Normal"/>
        <w:jc w:val="both"/>
        <w:rPr>
          <w:szCs w:val="24"/>
        </w:rPr>
      </w:pPr>
      <w:r>
        <w:rPr>
          <w:szCs w:val="24"/>
        </w:rPr>
      </w:r>
    </w:p>
    <w:p>
      <w:pPr>
        <w:pStyle w:val="Normal"/>
        <w:jc w:val="both"/>
        <w:rPr/>
      </w:pPr>
      <w:r>
        <w:rPr>
          <w:rFonts w:cs="Arial"/>
          <w:b/>
          <w:bCs/>
          <w:szCs w:val="24"/>
        </w:rPr>
        <w:t>Verhandlungsleiter Herr Alpert:</w:t>
      </w:r>
      <w:r>
        <w:rPr>
          <w:rFonts w:cs="Arial"/>
          <w:bCs/>
          <w:szCs w:val="24"/>
        </w:rPr>
        <w:t xml:space="preserve"> </w:t>
      </w:r>
      <w:r>
        <w:rPr>
          <w:szCs w:val="24"/>
        </w:rPr>
        <w:t>Kann die Behördenseite etwas zu dieser Thematik einbringen? - Herr Dr. Wendlandt!</w:t>
      </w:r>
    </w:p>
    <w:p>
      <w:pPr>
        <w:pStyle w:val="Normal"/>
        <w:jc w:val="both"/>
        <w:rPr>
          <w:szCs w:val="24"/>
        </w:rPr>
      </w:pPr>
      <w:r>
        <w:rPr>
          <w:szCs w:val="24"/>
        </w:rPr>
      </w:r>
    </w:p>
    <w:p>
      <w:pPr>
        <w:pStyle w:val="Normal"/>
        <w:jc w:val="both"/>
        <w:rPr/>
      </w:pPr>
      <w:r>
        <w:rPr>
          <w:b/>
          <w:bCs/>
          <w:szCs w:val="24"/>
        </w:rPr>
        <w:t>Herr Dr. Wendlandt:</w:t>
      </w:r>
      <w:r>
        <w:rPr>
          <w:bCs/>
          <w:szCs w:val="24"/>
        </w:rPr>
        <w:t xml:space="preserve"> Es ist so, dass Clostridien zur normalen Darmflora des Schweins gehören. Es ist auch möglich </w:t>
        <w:noBreakHyphen/>
        <w:t> das ist nachgewiesen </w:t>
        <w:noBreakHyphen/>
        <w:t xml:space="preserve">, dass zum Beispiel dann, wenn bei der Schlachtung die Schweine etwas länger hängen, Clostridien die Darmschranke überwinden und ins Muskelfleisch übergehen. Deshalb muss </w:t>
        <w:noBreakHyphen/>
        <w:t> ich sage einmal </w:t>
        <w:noBreakHyphen/>
        <w:t xml:space="preserve"> bei bestimmten Zeiten, wenn die Schweine nicht innerhalb einer bestimmten Zeit ausgenommen worden sind, eine bakteriologische Fleischuntersuchung durchgeführt werden. Wenn dort Clostridien nachgewiesen werden, dann muss das Fleisch nicht unbedingt untauglich werden. Früher wurde es minderwertig, das heißt, es ist über die Freibank, also durchaus an den Menschen verkauft worden. Es musste bloß erhitzt werden. Heute gibt es diese Beurteilung „minderwertig“ nicht mehr. Heute heißt das „nicht mehr zum Genuss für die menschliche Ernährung“; es kann daraus aber durchaus zum Beispiel Hundefutter gemacht werden. Es ist nicht so, dass diese Clostridien unbedingt gesundheitsschädlich für den Menschen sind.</w:t>
      </w:r>
    </w:p>
    <w:p>
      <w:pPr>
        <w:pStyle w:val="Normal"/>
        <w:jc w:val="both"/>
        <w:rPr>
          <w:bCs/>
          <w:szCs w:val="24"/>
        </w:rPr>
      </w:pPr>
      <w:r>
        <w:rPr>
          <w:bCs/>
          <w:szCs w:val="24"/>
        </w:rPr>
      </w:r>
    </w:p>
    <w:p>
      <w:pPr>
        <w:pStyle w:val="Normal"/>
        <w:jc w:val="both"/>
        <w:rPr/>
      </w:pPr>
      <w:r>
        <w:rPr>
          <w:rFonts w:cs="Arial"/>
          <w:b/>
          <w:bCs/>
          <w:szCs w:val="24"/>
        </w:rPr>
        <w:t>Verhandlungsleiter Herr Alpert:</w:t>
      </w:r>
      <w:r>
        <w:rPr>
          <w:rFonts w:cs="Arial"/>
          <w:bCs/>
          <w:szCs w:val="24"/>
        </w:rPr>
        <w:t xml:space="preserve"> Danke schön. - </w:t>
      </w:r>
      <w:r>
        <w:rPr>
          <w:bCs/>
          <w:szCs w:val="24"/>
        </w:rPr>
        <w:t>Das soll es zu diesem Thema dann sein, denke ich. - Ich möchte vor der Mittagspause noch einen recht kurz zu behandelnden Punkt aufrufen.</w:t>
      </w:r>
    </w:p>
    <w:p>
      <w:pPr>
        <w:pStyle w:val="Normal"/>
        <w:jc w:val="both"/>
        <w:rPr>
          <w:bCs/>
          <w:szCs w:val="24"/>
        </w:rPr>
      </w:pPr>
      <w:r>
        <w:rPr>
          <w:bCs/>
          <w:szCs w:val="24"/>
        </w:rPr>
      </w:r>
    </w:p>
    <w:p>
      <w:pPr>
        <w:pStyle w:val="Normal"/>
        <w:jc w:val="both"/>
        <w:rPr/>
      </w:pPr>
      <w:r>
        <w:rPr>
          <w:bCs/>
          <w:szCs w:val="24"/>
        </w:rPr>
        <w:t xml:space="preserve">Es wurde in einer Einwendung oder in Einwendungen thematisiert: Ammoniakimmissionen </w:t>
        <w:noBreakHyphen/>
        <w:t> ich zitiere </w:t>
        <w:noBreakHyphen/>
        <w:t xml:space="preserve"> verstärken Asthma und Lungenkrankenheiten. In Bezug genommen wird eine Studie aus Niedersachsen. Nun sage ich </w:t>
        <w:noBreakHyphen/>
        <w:t> ich freue mich als Ingenieur ein bisschen </w:t>
        <w:noBreakHyphen/>
        <w:t>: Jetzt haben wir mal einen richtig schönen griffigen Stoff, der auch vernünftig geregelt ist, denke ich. Wie ist denn vor diesem Hintergrund die Einwendung zu sehen? Herr Kremer, kam die von Ihrer Seite?</w:t>
      </w:r>
    </w:p>
    <w:p>
      <w:pPr>
        <w:pStyle w:val="Normal"/>
        <w:jc w:val="both"/>
        <w:rPr>
          <w:bCs/>
          <w:szCs w:val="24"/>
        </w:rPr>
      </w:pPr>
      <w:r>
        <w:rPr>
          <w:bCs/>
          <w:szCs w:val="24"/>
        </w:rPr>
      </w:r>
    </w:p>
    <w:p>
      <w:pPr>
        <w:pStyle w:val="Normal"/>
        <w:jc w:val="both"/>
        <w:rPr/>
      </w:pPr>
      <w:r>
        <w:rPr>
          <w:b/>
          <w:bCs/>
          <w:szCs w:val="24"/>
        </w:rPr>
        <w:t>Herr Kremer:</w:t>
      </w:r>
      <w:r>
        <w:rPr>
          <w:bCs/>
          <w:szCs w:val="24"/>
        </w:rPr>
        <w:t xml:space="preserve"> Von mir ist sie nicht. Ich habe nur zwischenzeitlich herausbekommen: Es handelt sich wohl um die Studie, die auch von Herrn Professor Hoy zitiert worden ist, das heißt die NiLS-Studie. Es gab in einer Populärzeitschrift ein Zitat aus dieser Studie. In dieser Populärzeitschrift ist genau das Gegenteil festgestellt worden, nämlich dass man im Rahmen dieser Studie bei Kindern in der Umgebung von Massentierhaltungsanlagen höhere Zahlen von Asthma- und Lungenerkrankungen festgestellt hat. Das kann ich nicht überprüfen, weil ich die Studie selbst nicht eingesehen habe. Selbstverständlich werden wir das machen, um zu sehen, ob das richtig zitiert ist oder nicht. Für den Fall, dass das so sein wollte, würde sich die Frage natürlich komplett anders darstellen.</w:t>
      </w:r>
    </w:p>
    <w:p>
      <w:pPr>
        <w:pStyle w:val="Normal"/>
        <w:jc w:val="both"/>
        <w:rPr>
          <w:bCs/>
          <w:szCs w:val="24"/>
        </w:rPr>
      </w:pPr>
      <w:r>
        <w:rPr>
          <w:bCs/>
          <w:szCs w:val="24"/>
        </w:rPr>
      </w:r>
    </w:p>
    <w:p>
      <w:pPr>
        <w:pStyle w:val="Normal"/>
        <w:jc w:val="both"/>
        <w:rPr/>
      </w:pPr>
      <w:r>
        <w:rPr>
          <w:rFonts w:cs="Arial"/>
          <w:b/>
          <w:bCs/>
          <w:szCs w:val="24"/>
        </w:rPr>
        <w:t>Verhandlungsleiter Herr Alpert:</w:t>
      </w:r>
      <w:r>
        <w:rPr>
          <w:rFonts w:cs="Arial"/>
          <w:bCs/>
          <w:szCs w:val="24"/>
        </w:rPr>
        <w:t xml:space="preserve"> </w:t>
      </w:r>
      <w:r>
        <w:rPr>
          <w:bCs/>
          <w:szCs w:val="24"/>
        </w:rPr>
        <w:t>Das ist richtig.</w:t>
      </w:r>
    </w:p>
    <w:p>
      <w:pPr>
        <w:pStyle w:val="Normal"/>
        <w:jc w:val="both"/>
        <w:rPr>
          <w:bCs/>
          <w:szCs w:val="24"/>
        </w:rPr>
      </w:pPr>
      <w:r>
        <w:rPr>
          <w:bCs/>
          <w:szCs w:val="24"/>
        </w:rPr>
      </w:r>
    </w:p>
    <w:p>
      <w:pPr>
        <w:pStyle w:val="Normal"/>
        <w:jc w:val="both"/>
        <w:rPr/>
      </w:pPr>
      <w:r>
        <w:rPr>
          <w:b/>
          <w:bCs/>
          <w:szCs w:val="24"/>
        </w:rPr>
        <w:t>Herr Kremer:</w:t>
      </w:r>
      <w:r>
        <w:rPr>
          <w:bCs/>
          <w:szCs w:val="24"/>
        </w:rPr>
        <w:t xml:space="preserve"> Im Übrigen will ich nur verweisen: Möglicherweise wird auch auf die Morbus-Studie Bezug genommen, die schon etwas älter ist und auch im </w:t>
      </w:r>
      <w:r>
        <w:rPr>
          <w:rFonts w:cs="Arial"/>
          <w:bCs/>
          <w:szCs w:val="24"/>
        </w:rPr>
        <w:t>Landkreis</w:t>
      </w:r>
      <w:r>
        <w:rPr>
          <w:bCs/>
          <w:szCs w:val="24"/>
        </w:rPr>
        <w:t xml:space="preserve"> Vechta durchgeführt worden ist, auch im Auftrag des Landes Niedersachsen. Dort sind Kinderärzte befragt worden. Bei der Befragung der Kinderärzte hat sich eine signifikante Erhöhung des Anteils an Asthma- und Lungenerkrankungen bei den Kindern in diesem </w:t>
      </w:r>
      <w:r>
        <w:rPr>
          <w:rFonts w:cs="Arial"/>
          <w:bCs/>
          <w:szCs w:val="24"/>
        </w:rPr>
        <w:t>Landkreis</w:t>
      </w:r>
      <w:r>
        <w:rPr>
          <w:bCs/>
          <w:szCs w:val="24"/>
        </w:rPr>
        <w:t xml:space="preserve"> herausgestellt.</w:t>
      </w:r>
    </w:p>
    <w:p>
      <w:pPr>
        <w:pStyle w:val="Normal"/>
        <w:jc w:val="both"/>
        <w:rPr>
          <w:bCs/>
          <w:szCs w:val="24"/>
        </w:rPr>
      </w:pPr>
      <w:r>
        <w:rPr>
          <w:bCs/>
          <w:szCs w:val="24"/>
        </w:rPr>
      </w:r>
    </w:p>
    <w:p>
      <w:pPr>
        <w:pStyle w:val="Normal"/>
        <w:jc w:val="both"/>
        <w:rPr/>
      </w:pPr>
      <w:r>
        <w:rPr>
          <w:rFonts w:cs="Arial"/>
          <w:b/>
          <w:bCs/>
          <w:szCs w:val="24"/>
        </w:rPr>
        <w:t>Verhandlungsleiter Herr Alpert:</w:t>
      </w:r>
      <w:r>
        <w:rPr>
          <w:rFonts w:cs="Arial"/>
          <w:bCs/>
          <w:szCs w:val="24"/>
        </w:rPr>
        <w:t xml:space="preserve"> </w:t>
      </w:r>
      <w:r>
        <w:rPr>
          <w:bCs/>
          <w:szCs w:val="24"/>
        </w:rPr>
        <w:t>Was sagt die Antragstellerseite dazu?</w:t>
      </w:r>
    </w:p>
    <w:p>
      <w:pPr>
        <w:pStyle w:val="Normal"/>
        <w:jc w:val="both"/>
        <w:rPr>
          <w:bCs/>
          <w:szCs w:val="24"/>
        </w:rPr>
      </w:pPr>
      <w:r>
        <w:rPr>
          <w:bCs/>
          <w:szCs w:val="24"/>
        </w:rPr>
      </w:r>
    </w:p>
    <w:p>
      <w:pPr>
        <w:pStyle w:val="Normal"/>
        <w:jc w:val="both"/>
        <w:rPr/>
      </w:pPr>
      <w:r>
        <w:rPr>
          <w:b/>
          <w:bCs/>
          <w:szCs w:val="24"/>
        </w:rPr>
        <w:t>Herr Dr. Eckhof:</w:t>
      </w:r>
      <w:r>
        <w:rPr>
          <w:bCs/>
          <w:szCs w:val="24"/>
        </w:rPr>
        <w:t xml:space="preserve"> Professor Hartung </w:t>
        <w:noBreakHyphen/>
        <w:t> wir hatten mehrfach mit ihm Kontakt zu diesen Dingen </w:t>
        <w:noBreakHyphen/>
        <w:t xml:space="preserve"> sagt auch, die so genannte Morbus-Studie weist nicht signifikant nach, dass es hier Erhöhungen gibt. Aber, wie gesagt, ich bin kein Experte. Soweit ich mit Professor Hartung noch einmal gesprochen habe, ist das nicht relevant. Da es dazu Streit gab, sind ja die neueren Studien gemacht worden, die NiLS- und die AABEL-Studie, die mit einem wesentlichen größeren Umfang gemacht wurden, mit einer größeren Signifikanz, einem größeren Umfang an Stichproben, sodass wir meines Erachtens auf die neueren Studien abstellen müssen und nicht mehr auf die alte Morbus-Studie. </w:t>
      </w:r>
    </w:p>
    <w:p>
      <w:pPr>
        <w:pStyle w:val="Normal"/>
        <w:jc w:val="both"/>
        <w:rPr>
          <w:bCs/>
          <w:szCs w:val="24"/>
        </w:rPr>
      </w:pPr>
      <w:r>
        <w:rPr>
          <w:bCs/>
          <w:szCs w:val="24"/>
        </w:rPr>
      </w:r>
    </w:p>
    <w:p>
      <w:pPr>
        <w:pStyle w:val="Normal"/>
        <w:jc w:val="both"/>
        <w:rPr/>
      </w:pPr>
      <w:r>
        <w:rPr>
          <w:rFonts w:cs="Arial"/>
          <w:b/>
          <w:bCs/>
          <w:szCs w:val="24"/>
        </w:rPr>
        <w:t>Verhandlungsleiter Herr Alpert:</w:t>
      </w:r>
      <w:r>
        <w:rPr>
          <w:rFonts w:cs="Arial"/>
          <w:bCs/>
          <w:szCs w:val="24"/>
        </w:rPr>
        <w:t xml:space="preserve"> Danke schön. - </w:t>
      </w:r>
      <w:r>
        <w:rPr>
          <w:szCs w:val="24"/>
        </w:rPr>
        <w:t xml:space="preserve">Meine Damen und Herren, es ist kurz vor zwölf. Wir haben jetzt knapp zwei Stunden gearbeitet. Ich denke, wir treten jetzt in die Mittagspause ein </w:t>
        <w:noBreakHyphen/>
        <w:t> wenn Sie einverstanden sind, bis 12.30 Uhr </w:t>
        <w:noBreakHyphen/>
        <w:t xml:space="preserve"> und fahren dann fort mit dem Punkt „Gesundheitsgefahren“.</w:t>
      </w:r>
    </w:p>
    <w:p>
      <w:pPr>
        <w:pStyle w:val="Normal"/>
        <w:jc w:val="both"/>
        <w:rPr>
          <w:szCs w:val="24"/>
        </w:rPr>
      </w:pPr>
      <w:r>
        <w:rPr>
          <w:szCs w:val="24"/>
        </w:rPr>
      </w:r>
    </w:p>
    <w:p>
      <w:pPr>
        <w:pStyle w:val="Normal"/>
        <w:jc w:val="both"/>
        <w:rPr>
          <w:szCs w:val="24"/>
        </w:rPr>
      </w:pPr>
      <w:r>
        <w:rPr>
          <w:szCs w:val="24"/>
        </w:rPr>
        <w:t>(Unterbrechung von 11.57 Uhr bis 12.35 Uhr)</w:t>
      </w:r>
    </w:p>
    <w:p>
      <w:pPr>
        <w:pStyle w:val="Normal"/>
        <w:jc w:val="both"/>
        <w:rPr>
          <w:szCs w:val="24"/>
        </w:rPr>
      </w:pPr>
      <w:r>
        <w:rPr>
          <w:szCs w:val="24"/>
        </w:rPr>
      </w:r>
    </w:p>
    <w:p>
      <w:pPr>
        <w:pStyle w:val="Normal"/>
        <w:jc w:val="both"/>
        <w:rPr/>
      </w:pPr>
      <w:r>
        <w:rPr>
          <w:rFonts w:cs="Arial"/>
          <w:b/>
          <w:bCs/>
          <w:szCs w:val="24"/>
        </w:rPr>
        <w:t>Verhandlungsleiter Herr Alpert:</w:t>
      </w:r>
      <w:r>
        <w:rPr>
          <w:rFonts w:cs="Arial"/>
          <w:bCs/>
          <w:szCs w:val="24"/>
        </w:rPr>
        <w:t xml:space="preserve"> </w:t>
      </w:r>
      <w:r>
        <w:rPr>
          <w:szCs w:val="24"/>
        </w:rPr>
        <w:t>Meine Damen und Herren, wir fahren fort mit Tagesordnungspunkt 4.10: spezifische Gesundheitsgefahren.</w:t>
      </w:r>
    </w:p>
    <w:p>
      <w:pPr>
        <w:pStyle w:val="Normal"/>
        <w:jc w:val="both"/>
        <w:rPr>
          <w:szCs w:val="24"/>
        </w:rPr>
      </w:pPr>
      <w:r>
        <w:rPr>
          <w:szCs w:val="24"/>
        </w:rPr>
      </w:r>
    </w:p>
    <w:p>
      <w:pPr>
        <w:pStyle w:val="Normal"/>
        <w:jc w:val="both"/>
        <w:rPr/>
      </w:pPr>
      <w:r>
        <w:rPr>
          <w:szCs w:val="24"/>
        </w:rPr>
        <w:t>Zuvor möchte ich in unserer Mitte auf der Behördenvertreterseite Frau Regulin vom Landesumweltamt, Referat T 1, Technologie und Anlagensicherheit, begrüßen. Sie ist insbesondere zuständig für die im Zusammenhang mit Geruchsimmissionen stehenden Fragen des Anlagenbetriebes. - Ist das richtig? - Okay.</w:t>
      </w:r>
    </w:p>
    <w:p>
      <w:pPr>
        <w:pStyle w:val="Normal"/>
        <w:jc w:val="both"/>
        <w:rPr>
          <w:szCs w:val="24"/>
        </w:rPr>
      </w:pPr>
      <w:r>
        <w:rPr>
          <w:szCs w:val="24"/>
        </w:rPr>
      </w:r>
    </w:p>
    <w:p>
      <w:pPr>
        <w:pStyle w:val="Normal"/>
        <w:jc w:val="both"/>
        <w:rPr/>
      </w:pPr>
      <w:r>
        <w:rPr>
          <w:szCs w:val="24"/>
        </w:rPr>
        <w:t>Dann rufe ich die nächste Einwendung auf. Sie lautet, mit der Anlage gehe eine Erhöhung des Stresspotenzials für die Anwohner einher. Es wird von klinisch-psychologisch relevanten Folgen und Wechselwirkungen gesprochen, die zu klären, und Abwehr- und Sicherungsmaßnahmen, die in diesem Zusammenhang vorzuschlagen wären. - Das ist der Inhalt der Einwendung. Möchten Sie, Herr Kremer, oder jemand anders von der Einwenderseite das noch erläutern?</w:t>
      </w:r>
    </w:p>
    <w:p>
      <w:pPr>
        <w:pStyle w:val="Normal"/>
        <w:jc w:val="both"/>
        <w:rPr>
          <w:szCs w:val="24"/>
        </w:rPr>
      </w:pPr>
      <w:r>
        <w:rPr>
          <w:szCs w:val="24"/>
        </w:rPr>
      </w:r>
    </w:p>
    <w:p>
      <w:pPr>
        <w:pStyle w:val="Normal"/>
        <w:jc w:val="both"/>
        <w:rPr/>
      </w:pPr>
      <w:r>
        <w:rPr>
          <w:b/>
          <w:bCs/>
          <w:szCs w:val="24"/>
        </w:rPr>
        <w:t>Herr Kremer:</w:t>
      </w:r>
      <w:r>
        <w:rPr>
          <w:bCs/>
          <w:szCs w:val="24"/>
        </w:rPr>
        <w:t xml:space="preserve"> Von mir ist sie nicht. Aber ich würde sie in ihrem zeitlichen Einwendungsbereich nach vorne verlegen. Wenn ich mir die Stresssymptome innerhalb der Bevölkerung allein im Genehmigungsverfahren angucke, dann sollte man das möglicherweise mit einbeziehen.</w:t>
      </w:r>
    </w:p>
    <w:p>
      <w:pPr>
        <w:pStyle w:val="Normal"/>
        <w:jc w:val="both"/>
        <w:rPr>
          <w:bCs/>
          <w:szCs w:val="24"/>
        </w:rPr>
      </w:pPr>
      <w:r>
        <w:rPr>
          <w:bCs/>
          <w:szCs w:val="24"/>
        </w:rPr>
      </w:r>
    </w:p>
    <w:p>
      <w:pPr>
        <w:pStyle w:val="Normal"/>
        <w:jc w:val="both"/>
        <w:rPr/>
      </w:pPr>
      <w:r>
        <w:rPr>
          <w:rFonts w:cs="Arial"/>
          <w:b/>
          <w:bCs/>
          <w:szCs w:val="24"/>
        </w:rPr>
        <w:t>Verhandlungsleiter Herr Alpert:</w:t>
      </w:r>
      <w:r>
        <w:rPr>
          <w:rFonts w:cs="Arial"/>
          <w:bCs/>
          <w:szCs w:val="24"/>
        </w:rPr>
        <w:t xml:space="preserve"> Danke schön. - </w:t>
      </w:r>
      <w:r>
        <w:rPr>
          <w:szCs w:val="24"/>
        </w:rPr>
        <w:t>Ich spreche die Antragstellerseite an. Ich denke, die Einwendung hat insbesondere feststellenden Charakter.</w:t>
      </w:r>
    </w:p>
    <w:p>
      <w:pPr>
        <w:pStyle w:val="Normal"/>
        <w:jc w:val="both"/>
        <w:rPr>
          <w:szCs w:val="24"/>
        </w:rPr>
      </w:pPr>
      <w:r>
        <w:rPr>
          <w:szCs w:val="24"/>
        </w:rPr>
      </w:r>
    </w:p>
    <w:p>
      <w:pPr>
        <w:pStyle w:val="Normal"/>
        <w:jc w:val="both"/>
        <w:rPr/>
      </w:pPr>
      <w:r>
        <w:rPr>
          <w:rFonts w:cs="Arial"/>
          <w:bCs/>
          <w:szCs w:val="24"/>
        </w:rPr>
        <w:t>(Herr Dr. Henschke: Wir sehen heute sehr gelassen aus!)</w:t>
      </w:r>
      <w:r>
        <w:rPr>
          <w:szCs w:val="24"/>
        </w:rPr>
        <w:t xml:space="preserve"> </w:t>
      </w:r>
    </w:p>
    <w:p>
      <w:pPr>
        <w:pStyle w:val="Normal"/>
        <w:jc w:val="both"/>
        <w:rPr>
          <w:szCs w:val="24"/>
        </w:rPr>
      </w:pPr>
      <w:r>
        <w:rPr>
          <w:szCs w:val="24"/>
        </w:rPr>
      </w:r>
    </w:p>
    <w:p>
      <w:pPr>
        <w:pStyle w:val="Normal"/>
        <w:jc w:val="both"/>
        <w:rPr>
          <w:szCs w:val="24"/>
        </w:rPr>
      </w:pPr>
      <w:r>
        <w:rPr>
          <w:szCs w:val="24"/>
        </w:rPr>
        <w:t>- Wir oder Sie?</w:t>
      </w:r>
    </w:p>
    <w:p>
      <w:pPr>
        <w:pStyle w:val="Normal"/>
        <w:jc w:val="both"/>
        <w:rPr>
          <w:szCs w:val="24"/>
        </w:rPr>
      </w:pPr>
      <w:r>
        <w:rPr>
          <w:szCs w:val="24"/>
        </w:rPr>
      </w:r>
    </w:p>
    <w:p>
      <w:pPr>
        <w:pStyle w:val="Normal"/>
        <w:jc w:val="both"/>
        <w:rPr>
          <w:rFonts w:cs="Arial"/>
          <w:bCs/>
          <w:szCs w:val="24"/>
        </w:rPr>
      </w:pPr>
      <w:r>
        <w:rPr>
          <w:rFonts w:cs="Arial"/>
          <w:bCs/>
          <w:szCs w:val="24"/>
        </w:rPr>
        <w:t>(Herr Dr. Henschke: Wir alle!)</w:t>
      </w:r>
    </w:p>
    <w:p>
      <w:pPr>
        <w:pStyle w:val="Normal"/>
        <w:jc w:val="both"/>
        <w:rPr>
          <w:rFonts w:cs="Arial"/>
          <w:bCs/>
          <w:szCs w:val="24"/>
        </w:rPr>
      </w:pPr>
      <w:r>
        <w:rPr>
          <w:rFonts w:cs="Arial"/>
          <w:bCs/>
          <w:szCs w:val="24"/>
        </w:rPr>
      </w:r>
    </w:p>
    <w:p>
      <w:pPr>
        <w:pStyle w:val="Normal"/>
        <w:jc w:val="both"/>
        <w:rPr>
          <w:rFonts w:cs="Arial"/>
          <w:bCs/>
          <w:szCs w:val="24"/>
        </w:rPr>
      </w:pPr>
      <w:r>
        <w:rPr>
          <w:rFonts w:cs="Arial"/>
          <w:bCs/>
          <w:szCs w:val="24"/>
        </w:rPr>
        <w:t>- Wir alle, gut. Also, kein weiterer Erörterungsbedarf.</w:t>
      </w:r>
    </w:p>
    <w:p>
      <w:pPr>
        <w:pStyle w:val="Normal"/>
        <w:jc w:val="both"/>
        <w:rPr>
          <w:rFonts w:cs="Arial"/>
          <w:bCs/>
          <w:szCs w:val="24"/>
        </w:rPr>
      </w:pPr>
      <w:r>
        <w:rPr>
          <w:rFonts w:cs="Arial"/>
          <w:bCs/>
          <w:szCs w:val="24"/>
        </w:rPr>
      </w:r>
    </w:p>
    <w:p>
      <w:pPr>
        <w:pStyle w:val="Normal"/>
        <w:jc w:val="both"/>
        <w:rPr/>
      </w:pPr>
      <w:r>
        <w:rPr/>
        <w:t>Nächste Einwendung: Verzehr des Fleisches macht krank. Es wäre ernährungsphysiologisch wertlos. - Ich nehme an, es ist das Fleisch gemeint, das in der Anlage produziert werden soll. Gibt es dazu von Einwenderseite Erläuterungsbedarf? - Ich denke, das Problem ist klar formuliert.</w:t>
      </w:r>
    </w:p>
    <w:p>
      <w:pPr>
        <w:pStyle w:val="Normal"/>
        <w:jc w:val="both"/>
        <w:rPr/>
      </w:pPr>
      <w:r>
        <w:rPr/>
      </w:r>
    </w:p>
    <w:p>
      <w:pPr>
        <w:pStyle w:val="Normal"/>
        <w:jc w:val="both"/>
        <w:rPr/>
      </w:pPr>
      <w:r>
        <w:rPr>
          <w:b/>
        </w:rPr>
        <w:t>Herr Hartlich:</w:t>
      </w:r>
      <w:r>
        <w:rPr/>
        <w:t xml:space="preserve"> Ich will nicht sagen, dass es krank macht. Aber was ist der Unterschied zwischen einem Schwein, das täglich vielleicht Tageslicht und Sonne sieht, und den Schweinen, die im Dunkeln aufgezogen werden? Wie wirkt sich das auf die Qualität des Fleisches aus?</w:t>
      </w:r>
    </w:p>
    <w:p>
      <w:pPr>
        <w:pStyle w:val="Normal"/>
        <w:jc w:val="both"/>
        <w:rPr/>
      </w:pPr>
      <w:r>
        <w:rPr/>
      </w:r>
    </w:p>
    <w:p>
      <w:pPr>
        <w:pStyle w:val="Normal"/>
        <w:jc w:val="both"/>
        <w:rPr/>
      </w:pPr>
      <w:r>
        <w:rPr>
          <w:rFonts w:cs="Arial"/>
          <w:b/>
          <w:bCs/>
        </w:rPr>
        <w:t>Herr Prof. Dr. Hoy:</w:t>
      </w:r>
      <w:r>
        <w:rPr>
          <w:rFonts w:cs="Arial"/>
          <w:bCs/>
        </w:rPr>
        <w:t xml:space="preserve"> Es gibt eine ganze Reihe von Untersuchungen, auch vergleichende Studien, die die Qualität von Schweinefleisch in Zuordnung zu den Haltungsbedingungen bewerten. Nun muss man natürlich etwas weiter ausholen: Was bedeutet Qualität? Man kann Qualität definieren durch objektive Kriterien, beispielsweise pH-Wert, Farbhelligkeit oder, wenn ich an den Schlachtkörper in toto denke, durch den Muskelfleischanteil, also objektiv wahrnehmbare und objektiv messbare Parameter. Und es gibt sicherlich einen subjektiven Qualitätsbegriff. Ich würde die Aussage, die wir gerade gehört haben, eher dem subjektiven Qualitätsbegriff zuordnen, das heißt, dass doch der eine oder andere meint, dass das Fleisch von Tieren, die aus Haltungen stammen, von denen der Betreffende meint, dass diese nicht tiergerecht seien oder sonstige Probleme mit sich bringen würden, generell schlechter sei, eben bezogen auf diese subjektive Bewertung. Dazu kann ich mich nicht äußern; das ist eine rein subjektive Feststellung. </w:t>
      </w:r>
    </w:p>
    <w:p>
      <w:pPr>
        <w:pStyle w:val="Normal"/>
        <w:jc w:val="both"/>
        <w:rPr>
          <w:rFonts w:cs="Arial"/>
          <w:bCs/>
        </w:rPr>
      </w:pPr>
      <w:r>
        <w:rPr>
          <w:rFonts w:cs="Arial"/>
          <w:bCs/>
        </w:rPr>
      </w:r>
    </w:p>
    <w:p>
      <w:pPr>
        <w:pStyle w:val="Normal"/>
        <w:jc w:val="both"/>
        <w:rPr/>
      </w:pPr>
      <w:r>
        <w:rPr>
          <w:rFonts w:cs="Arial"/>
          <w:bCs/>
        </w:rPr>
        <w:t xml:space="preserve">Alle seriösen wissenschaftlichen Untersuchungen, die dazu gelaufen sind, objektiv fassbare Qualitätskriterien herzunehmen und Fleisch unterschiedlicher Herkünfte zu vergleichen, zeigen, dass es keinen Unterschied gibt in Zuordnung zu dem Haltungssystem. Damit subsumiere ich auch solche Effekte wie die Qualität </w:t>
        <w:noBreakHyphen/>
        <w:t> wohlgemerkt, die objektiv fassbare Qualität </w:t>
        <w:noBreakHyphen/>
        <w:t xml:space="preserve"> von Schweinefleisch aus beispielsweise Kunstlicht- oder Naturlichtprogrammen. Also, wissenschaftlich ist da nichts nachzuweisen. Ich kann Ihnen Ergebnisse zitieren. Wir haben selbst Mitte der 90er-Jahre Tiefstreuhaltungen verglichen mit Vollspaltenbodenhaltung, Tiefstreuhaltung 1 m² pro Tier, Vollspaltenbodenhaltung 0,7, also das übliche Verfahren. Wir haben das sehr intensiv untersuchen lassen in Zusammenarbeit mit Kollegen der Fleischforschung. Es wurde dort keinerlei Unterschied </w:t>
        <w:noBreakHyphen/>
        <w:t> wohlgemerkt: an den objektiv fassbaren Parametern </w:t>
        <w:noBreakHyphen/>
        <w:t xml:space="preserve"> gezeigt.</w:t>
      </w:r>
    </w:p>
    <w:p>
      <w:pPr>
        <w:pStyle w:val="Normal"/>
        <w:jc w:val="both"/>
        <w:rPr>
          <w:rFonts w:cs="Arial"/>
          <w:bCs/>
        </w:rPr>
      </w:pPr>
      <w:r>
        <w:rPr>
          <w:rFonts w:cs="Arial"/>
          <w:bCs/>
        </w:rPr>
      </w:r>
    </w:p>
    <w:p>
      <w:pPr>
        <w:pStyle w:val="Normal"/>
        <w:jc w:val="both"/>
        <w:rPr/>
      </w:pPr>
      <w:r>
        <w:rPr/>
        <w:t xml:space="preserve">Vielleicht noch etwas ausführlicher zu der Thematik: Verzehr des Fleisches macht krank oder: ernährungsphysiologisch wertlos. - Es gibt </w:t>
      </w:r>
      <w:r>
        <w:rPr>
          <w:rFonts w:cs="Arial"/>
        </w:rPr>
        <w:t>Untersuchungen</w:t>
      </w:r>
      <w:r>
        <w:rPr/>
        <w:t xml:space="preserve">, die man nachlesen kann, zum Beispiel von der Bundesanstalt für Fleischforschung in Kulmbach, wo man generell zu Bewertungen zur Qualität von unterschiedlichen Lebensmitteln gekommen ist. </w:t>
      </w:r>
    </w:p>
    <w:p>
      <w:pPr>
        <w:pStyle w:val="Normal"/>
        <w:jc w:val="both"/>
        <w:rPr/>
      </w:pPr>
      <w:r>
        <w:rPr/>
      </w:r>
    </w:p>
    <w:p>
      <w:pPr>
        <w:pStyle w:val="Normal"/>
        <w:jc w:val="both"/>
        <w:rPr/>
      </w:pPr>
      <w:r>
        <w:rPr/>
        <w:t xml:space="preserve">Bei einer Wertung von pflanzlichen Lebensmitteln und tierischen Lebensmitteln kommen die Kollegen dort zu der Auffassung, dass hinsichtlich möglicher Anreicherungen aus der Umwelt stammender Schadstoffe </w:t>
        <w:noBreakHyphen/>
        <w:t> um einmal diesen Aspekt mit zu beleuchten </w:t>
        <w:noBreakHyphen/>
        <w:t xml:space="preserve"> bei Fleisch gegenüber pflanzlichen Lebensmitteln wesentlich günstigere Bedingungen vorliegen. Beispielsweise die Schwermetallbelastung </w:t>
        <w:noBreakHyphen/>
        <w:t> Cadmium, Blei </w:t>
        <w:noBreakHyphen/>
        <w:t xml:space="preserve"> ist 20-mal geringer als bei pflanzlichen Produkten mit absolut fallender Tendenz. Organochlorverbindungen aus Pestizidanwendungen treten praktisch nicht mehr auf. Auch Radio-Cäsium, damals aus Tschernobyl, tritt in tierischen Lebensmitteln nicht mehr auf. </w:t>
      </w:r>
    </w:p>
    <w:p>
      <w:pPr>
        <w:pStyle w:val="Normal"/>
        <w:jc w:val="both"/>
        <w:rPr/>
      </w:pPr>
      <w:r>
        <w:rPr/>
      </w:r>
    </w:p>
    <w:p>
      <w:pPr>
        <w:pStyle w:val="Normal"/>
        <w:jc w:val="both"/>
        <w:rPr/>
      </w:pPr>
      <w:r>
        <w:rPr/>
        <w:t xml:space="preserve">Wenn Sie den Qualitätsbegriff noch ein bisschen weiter fassen und durch solche soeben beschriebenen Parameter erläutern </w:t>
        <w:noBreakHyphen/>
        <w:t> ich zitiere in dem Fall Hecht, 97, oder Borell, meine Wenigkeit aus 2002 </w:t>
        <w:noBreakHyphen/>
        <w:t>, dann gibt es keinen Ansatzpunkt, dass wir hier Unterschiede in der Fleischqualität haben, wenn wir den Fleischqualitätsbegriff objektiv fassen.</w:t>
      </w:r>
    </w:p>
    <w:p>
      <w:pPr>
        <w:pStyle w:val="Normal"/>
        <w:jc w:val="both"/>
        <w:rPr/>
      </w:pPr>
      <w:r>
        <w:rPr/>
      </w:r>
    </w:p>
    <w:p>
      <w:pPr>
        <w:pStyle w:val="Normal"/>
        <w:jc w:val="both"/>
        <w:rPr/>
      </w:pPr>
      <w:r>
        <w:rPr>
          <w:b/>
        </w:rPr>
        <w:t>Herr Pries:</w:t>
      </w:r>
      <w:r>
        <w:rPr/>
        <w:t xml:space="preserve"> Wie ist es dann erklärbar, dass </w:t>
        <w:noBreakHyphen/>
        <w:t> zu DDR-Zeiten war das besonders gravierend; heute esse ich relativ wenig Fleisch </w:t>
        <w:noBreakHyphen/>
        <w:t xml:space="preserve"> das Schnitzel in der Pfanne um die Hälfte kleiner wird?</w:t>
      </w:r>
    </w:p>
    <w:p>
      <w:pPr>
        <w:pStyle w:val="Normal"/>
        <w:jc w:val="both"/>
        <w:rPr/>
      </w:pPr>
      <w:r>
        <w:rPr/>
      </w:r>
    </w:p>
    <w:p>
      <w:pPr>
        <w:pStyle w:val="Normal"/>
        <w:jc w:val="both"/>
        <w:rPr/>
      </w:pPr>
      <w:r>
        <w:rPr>
          <w:b/>
        </w:rPr>
        <w:t>Herr Dr. Rehhahn:</w:t>
      </w:r>
      <w:r>
        <w:rPr/>
        <w:t xml:space="preserve"> Vielleicht noch einmal eines. Professor Hoy hat den objektiven Faktor darzulegen versucht. Ich gehe einmal auf den subjektiven Faktor ein.</w:t>
      </w:r>
    </w:p>
    <w:p>
      <w:pPr>
        <w:pStyle w:val="Normal"/>
        <w:jc w:val="both"/>
        <w:rPr/>
      </w:pPr>
      <w:r>
        <w:rPr/>
      </w:r>
    </w:p>
    <w:p>
      <w:pPr>
        <w:pStyle w:val="Normal"/>
        <w:jc w:val="both"/>
        <w:rPr/>
      </w:pPr>
      <w:r>
        <w:rPr/>
        <w:t xml:space="preserve">Ich war selbst Anfang der 90er-Jahre in einem Programm integriert, das einer der größten Fleisch- und Würstchenhersteller in Sachsen-Anhalt aufgelegt hat. Er wollte das so genannte Strohschwein etablieren. Er war mental so drauf, dass er sagte: Wir müssen in der Richtung einmal etwas gegenhalten. Die Leute müssen doch endlich merken, das ist ein anderes Fleisch. Das ist etwas Besseres. Sie müssen dafür auch ein bisschen mehr bezahlen. - Er war bereit, auch für die Schweine </w:t>
        <w:noBreakHyphen/>
        <w:t> dafür war ich integriert und involviert </w:t>
        <w:noBreakHyphen/>
        <w:t>, die tatsächlich noch auf Stroh gehalten werden </w:t>
        <w:noBreakHyphen/>
        <w:t> </w:t>
        <w:noBreakHyphen/>
        <w:t xml:space="preserve"> überwiegend Tiefstreu, aber auch in schwedischer oder dänischer Aufstallung. </w:t>
      </w:r>
    </w:p>
    <w:p>
      <w:pPr>
        <w:pStyle w:val="Normal"/>
        <w:jc w:val="both"/>
        <w:rPr/>
      </w:pPr>
      <w:r>
        <w:rPr/>
      </w:r>
    </w:p>
    <w:p>
      <w:pPr>
        <w:pStyle w:val="Normal"/>
        <w:jc w:val="both"/>
        <w:rPr/>
      </w:pPr>
      <w:r>
        <w:rPr/>
        <w:t xml:space="preserve">Wir haben dann insgesamt </w:t>
        <w:noBreakHyphen/>
        <w:t> da war auch das Schweinezuchtprogramm in Brandenburg mit drin </w:t>
        <w:noBreakHyphen/>
        <w:t xml:space="preserve"> über 50 000 Schweineplätze, wo die Schweine noch auf Stroh gehalten wurden, gesammelt, mit den Betrieben Vereinbarungen getroffen, dass sie zu einem bestimmten Schlachthof liefern, dass sie dafür auch einen </w:t>
        <w:noBreakHyphen/>
        <w:t> damals noch </w:t>
        <w:noBreakHyphen/>
        <w:t xml:space="preserve"> Pfennig mehr bekamen. Das lief alles recht gut an. Er hat es nachher aber aufgegeben. Die Leute sind </w:t>
        <w:noBreakHyphen/>
        <w:t> in Anführungsstrichen </w:t>
        <w:noBreakHyphen/>
        <w:t xml:space="preserve"> zu blöd, tatsächlich dieses haben zu wollen, dieses anzunehmen, dieses tatsächlich als besseres Fleisch zu kaufen. Obwohl wir das mit sehr viel Engagement gemacht haben, das auch mit sehr viel Aufwand an Medialem betrieben haben, konnte er - trotz des guten Rufs, den diese Firma auch immer noch hat </w:t>
        <w:noBreakHyphen/>
        <w:t xml:space="preserve"> das Programm nachher nicht mehr durchhalten. Das ist der Faktor, den Sie auch benennen.</w:t>
      </w:r>
    </w:p>
    <w:p>
      <w:pPr>
        <w:pStyle w:val="Normal"/>
        <w:jc w:val="both"/>
        <w:rPr/>
      </w:pPr>
      <w:r>
        <w:rPr/>
      </w:r>
    </w:p>
    <w:p>
      <w:pPr>
        <w:pStyle w:val="Normal"/>
        <w:jc w:val="both"/>
        <w:rPr/>
      </w:pPr>
      <w:r>
        <w:rPr/>
        <w:t xml:space="preserve">Beim Fleisch kommt es nicht darauf an, wo und wie das Tier gehalten wird, sondern darauf, wie es gefüttert wird, wie lange es gemästet wird. Es gibt sicher Unterschiede zwischen langsam Wachsenden und denen, bei denen man andere Zunahmen erzielen will. In der Richtung gibt es Unterschiede. Wenn ein Schwein auf Spaltenboden mit entsprechender Flüssigfütterung </w:t>
        <w:noBreakHyphen/>
        <w:t> ähnlich, wie wir es machen </w:t>
        <w:noBreakHyphen/>
        <w:t xml:space="preserve"> gehalten wird, dann gibt es keine Unterschiede, egal, ob es sich um eine Anlage in der Größenordnung von 2 000 oder 20 000 oder 100 000 handelt. Das ist eindeutig. Es gibt Unterschiede in anderen Fütterungs- und anderen Haltungsformen. Aber die Rasse und auch das entsprechende Fütterungsregime spielen eine wesentlich größere Rolle als die Haltungsform und die Gesamtgrößenordnung der Anlage.</w:t>
      </w:r>
    </w:p>
    <w:p>
      <w:pPr>
        <w:pStyle w:val="Normal"/>
        <w:jc w:val="both"/>
        <w:rPr/>
      </w:pPr>
      <w:r>
        <w:rPr/>
      </w:r>
    </w:p>
    <w:p>
      <w:pPr>
        <w:pStyle w:val="Normal"/>
        <w:jc w:val="both"/>
        <w:rPr/>
      </w:pPr>
      <w:r>
        <w:rPr>
          <w:b/>
        </w:rPr>
        <w:t xml:space="preserve">Herr Pries: </w:t>
      </w:r>
      <w:r>
        <w:rPr/>
        <w:t>Die Fleischer früher haben, wenn sie Wurst machen wollten, sofort gesehen, ob das Fleisch aus einer Intensivhaltung kam. Zu DDR-Zeiten wurden sehr viele private Schweine gehalten, die gefüttert und mit gutem Gewinn verkauft wurden. Das war für die ganz offensichtlich. Ich habe da mit mehreren Leuten gesprochen.</w:t>
      </w:r>
    </w:p>
    <w:p>
      <w:pPr>
        <w:pStyle w:val="Normal"/>
        <w:jc w:val="both"/>
        <w:rPr/>
      </w:pPr>
      <w:r>
        <w:rPr/>
      </w:r>
    </w:p>
    <w:p>
      <w:pPr>
        <w:pStyle w:val="Normal"/>
        <w:jc w:val="both"/>
        <w:rPr/>
      </w:pPr>
      <w:r>
        <w:rPr>
          <w:b/>
          <w:bCs/>
        </w:rPr>
        <w:t>Herr Scheibe:</w:t>
      </w:r>
      <w:r>
        <w:rPr>
          <w:bCs/>
        </w:rPr>
        <w:t xml:space="preserve"> Ich habe eine Frage an Herrn Dr. Rehhahn. Sie sprachen gerade von subjektiven Faktoren, unter anderem auch vom Schlachtgewicht. Welches Schlachtgewicht streben Sie hier in Haßleben denn an?</w:t>
      </w:r>
    </w:p>
    <w:p>
      <w:pPr>
        <w:pStyle w:val="Normal"/>
        <w:jc w:val="both"/>
        <w:rPr>
          <w:bCs/>
        </w:rPr>
      </w:pPr>
      <w:r>
        <w:rPr>
          <w:bCs/>
        </w:rPr>
      </w:r>
    </w:p>
    <w:p>
      <w:pPr>
        <w:pStyle w:val="Normal"/>
        <w:jc w:val="both"/>
        <w:rPr>
          <w:b/>
          <w:b/>
        </w:rPr>
      </w:pPr>
      <w:r>
        <w:rPr>
          <w:b/>
          <w:bCs/>
        </w:rPr>
        <w:t>Herr Dr. Rehhahn:</w:t>
      </w:r>
      <w:r>
        <w:rPr>
          <w:bCs/>
        </w:rPr>
        <w:t xml:space="preserve"> 110 kg lebend, das heute allgemein Übliche. Wenn etwas anderes gefordert wird, stellen wir uns auch darauf ein. Wir halten die Schweine so, wie es gefordert wird. Wenn hier jemand Parmaschinken produzieren will, können wir auch 120-, 130-, 140-kg-Schweine herstellen. Aber das, was heute von den Schlachthöfen mit den höchsten Ausschlachtungsergebnissen gefordert wird, liegt um die 110 kg.</w:t>
      </w:r>
      <w:r>
        <w:rPr>
          <w:b/>
          <w:bCs/>
        </w:rPr>
        <w:t xml:space="preserve"> </w:t>
      </w:r>
    </w:p>
    <w:p>
      <w:pPr>
        <w:pStyle w:val="Normal"/>
        <w:jc w:val="both"/>
        <w:rPr>
          <w:rFonts w:eastAsia="Arial"/>
        </w:rPr>
      </w:pPr>
      <w:r>
        <w:rPr>
          <w:rFonts w:eastAsia="Arial"/>
        </w:rPr>
        <w:t xml:space="preserve"> </w:t>
      </w:r>
    </w:p>
    <w:p>
      <w:pPr>
        <w:pStyle w:val="Normal"/>
        <w:jc w:val="both"/>
        <w:rPr/>
      </w:pPr>
      <w:r>
        <w:rPr>
          <w:rFonts w:cs="Arial"/>
          <w:b/>
          <w:bCs/>
        </w:rPr>
        <w:t>Verhandlungsleiter Herr Alpert:</w:t>
      </w:r>
      <w:r>
        <w:rPr>
          <w:rFonts w:cs="Arial"/>
          <w:bCs/>
        </w:rPr>
        <w:t xml:space="preserve"> Danke schön; klare Antwort. - </w:t>
      </w:r>
      <w:r>
        <w:rPr/>
        <w:t xml:space="preserve">Dann leite ich über zur nächsten Einwendung. Es geht um mögliche Hautkrankheiten. Ich zitiere: Ich und meine Familie leiden unter Hautkrankheiten. Durch die Verschlechterung der Badeseequalität des Trebowsees kann sich der Befund verschlechtern. - Ich denke, der Zusammenhang ist </w:t>
        <w:noBreakHyphen/>
        <w:t> wenn nicht, korrigieren Sie mich bitte </w:t>
        <w:noBreakHyphen/>
        <w:t>, dass man von Wassereinleitungen im Zusammenhang mit der Tierhaltungsanlage in diesen See ausgeht, der offensichtlich ein Badesee ist. Kann die Antragstellerseite dazu etwas sagen? Oder kann ein Vertreter des Kreises aufgrund der Ortskenntnis sagen, ob diese Zusammenhänge erst mal rein örtlich und von der Sache her bestehen?</w:t>
      </w:r>
    </w:p>
    <w:p>
      <w:pPr>
        <w:pStyle w:val="Normal"/>
        <w:jc w:val="both"/>
        <w:rPr/>
      </w:pPr>
      <w:r>
        <w:rPr/>
      </w:r>
    </w:p>
    <w:p>
      <w:pPr>
        <w:pStyle w:val="Normal"/>
        <w:jc w:val="both"/>
        <w:rPr/>
      </w:pPr>
      <w:r>
        <w:rPr>
          <w:rFonts w:cs="Arial"/>
          <w:b/>
          <w:bCs/>
        </w:rPr>
        <w:t>Herr Prof. Dr. Hoy:</w:t>
      </w:r>
      <w:r>
        <w:rPr>
          <w:rFonts w:cs="Arial"/>
          <w:bCs/>
        </w:rPr>
        <w:t xml:space="preserve"> Für mich ist es völlig unverständlich, wie man mit einer Hautkrankheit in einen öffentlichen Badesee baden gehen kann.</w:t>
      </w:r>
    </w:p>
    <w:p>
      <w:pPr>
        <w:pStyle w:val="Normal"/>
        <w:jc w:val="both"/>
        <w:rPr>
          <w:rFonts w:cs="Arial"/>
          <w:bCs/>
        </w:rPr>
      </w:pPr>
      <w:r>
        <w:rPr>
          <w:rFonts w:cs="Arial"/>
          <w:bCs/>
        </w:rPr>
      </w:r>
    </w:p>
    <w:p>
      <w:pPr>
        <w:pStyle w:val="Normal"/>
        <w:jc w:val="both"/>
        <w:rPr/>
      </w:pPr>
      <w:r>
        <w:rPr>
          <w:rFonts w:cs="Arial"/>
          <w:b/>
          <w:bCs/>
        </w:rPr>
        <w:t>Herr Dr. Rehhahn:</w:t>
      </w:r>
      <w:r>
        <w:rPr>
          <w:rFonts w:cs="Arial"/>
          <w:bCs/>
        </w:rPr>
        <w:t xml:space="preserve"> Wir hatten schon damals im wasserrechtlichen Verfahren am ersten Tag erklärt </w:t>
        <w:noBreakHyphen/>
        <w:t> im Grunde ist das schon abgehandelt worden </w:t>
        <w:noBreakHyphen/>
        <w:t>, dass die Zuflussmöglichkeit zu dem See gekappt wird, sodass es auch nicht in irgendeiner Weise noch Oberflächenwasser geben könnte.</w:t>
      </w:r>
    </w:p>
    <w:p>
      <w:pPr>
        <w:pStyle w:val="Normal"/>
        <w:jc w:val="both"/>
        <w:rPr>
          <w:rFonts w:cs="Arial"/>
          <w:bCs/>
        </w:rPr>
      </w:pPr>
      <w:r>
        <w:rPr>
          <w:rFonts w:cs="Arial"/>
          <w:bCs/>
        </w:rPr>
      </w:r>
    </w:p>
    <w:p>
      <w:pPr>
        <w:pStyle w:val="Normal"/>
        <w:jc w:val="both"/>
        <w:rPr/>
      </w:pPr>
      <w:r>
        <w:rPr>
          <w:rFonts w:cs="Arial"/>
          <w:b/>
          <w:bCs/>
        </w:rPr>
        <w:t>Herr Pries:</w:t>
      </w:r>
      <w:r>
        <w:rPr>
          <w:rFonts w:cs="Arial"/>
          <w:bCs/>
        </w:rPr>
        <w:t xml:space="preserve"> Das ist ja wohl recht witzreich. Fast alle begüllten Flächen sind drainiert und enden in den Gewässern. Darauf werden wir praktisch noch kommen.</w:t>
      </w:r>
    </w:p>
    <w:p>
      <w:pPr>
        <w:pStyle w:val="Normal"/>
        <w:jc w:val="both"/>
        <w:rPr/>
      </w:pPr>
      <w:r>
        <w:rPr/>
      </w:r>
    </w:p>
    <w:p>
      <w:pPr>
        <w:pStyle w:val="Normal"/>
        <w:jc w:val="both"/>
        <w:rPr/>
      </w:pPr>
      <w:r>
        <w:rPr/>
        <w:t xml:space="preserve">Was den Trebowsee angeht, so war der hochgradig geschädigt. Auch der Kuhzer See war nicht mehr zum Baden geeignet. Ich habe selbst in Kuhz gewohnt. Wir haben damals noch baden können. Nachdem die Schweinemast da war, ist die Badestelle eingegangen. Wir waren noch öfter dort. Die Einbringung gerade über die Drainagen wird nach und nach </w:t>
        <w:noBreakHyphen/>
        <w:t xml:space="preserve"> solch eine Anlage soll ja mindestens 20 Jahre laufen </w:t>
        <w:noBreakHyphen/>
        <w:t xml:space="preserve"> die Seen ruinieren. Wenn einer allergisch ist, dann ist nachvollziehbar, was der Einwender dort vorgebracht hat.</w:t>
      </w:r>
    </w:p>
    <w:p>
      <w:pPr>
        <w:pStyle w:val="Normal"/>
        <w:jc w:val="both"/>
        <w:rPr/>
      </w:pPr>
      <w:r>
        <w:rPr/>
      </w:r>
    </w:p>
    <w:p>
      <w:pPr>
        <w:pStyle w:val="Normal"/>
        <w:jc w:val="both"/>
        <w:rPr/>
      </w:pPr>
      <w:r>
        <w:rPr>
          <w:rFonts w:cs="Arial"/>
          <w:b/>
          <w:bCs/>
        </w:rPr>
        <w:t>Verhandlungsleiter Herr Alpert:</w:t>
      </w:r>
      <w:r>
        <w:rPr>
          <w:rFonts w:cs="Arial"/>
          <w:bCs/>
        </w:rPr>
        <w:t xml:space="preserve"> </w:t>
      </w:r>
      <w:r>
        <w:rPr/>
        <w:t xml:space="preserve">Danke schön, Herr Pries. Ich möchte das Thema an der Stelle nicht weiter vertiefen, möchte aber auch den Herrschaften halb rechts von mir zu dem Thema noch einmal das Wort geben. </w:t>
      </w:r>
    </w:p>
    <w:p>
      <w:pPr>
        <w:pStyle w:val="Normal"/>
        <w:jc w:val="both"/>
        <w:rPr/>
      </w:pPr>
      <w:r>
        <w:rPr/>
      </w:r>
    </w:p>
    <w:p>
      <w:pPr>
        <w:pStyle w:val="Normal"/>
        <w:jc w:val="both"/>
        <w:rPr/>
      </w:pPr>
      <w:r>
        <w:rPr>
          <w:b/>
        </w:rPr>
        <w:t>Herr Brink:</w:t>
      </w:r>
      <w:r>
        <w:rPr/>
        <w:t xml:space="preserve"> Ich möchte die Behörden, auch das Präsidium, unser Landesumweltamt, unseren Antragsteller sowie unsere Gegner klipp und klar auf Folgendes hinweisen: Wir sagen immer, der See, gerade, Herr Pries, der Kuhzer See, ist stark verdreckt. Anfang der 70er-Jahre wurde der See angestaut. Das wissen Sie; das wissen alle Einwohner; jeder weiß das. Dann wurde intensiv Forellenzucht betrieben. Meine Frau sitzt hier. Sie kann Ihnen das bestätigen. Wir hatten damals unsere kleinen Butzen. Wir waren jeden Abend im See baden. Seit der See angestaut wurde, seitdem die Forellenzucht drin war, wurde übermäßig gefüttert. Das Futter kam direkt bis zu uns an den Strand. Der Badesteg selbst, den wir hatten, war abgesoffen; so war das angestaut. Dadurch kam auch das Schilf; das wissen Sie auch. Ich weiß, dass dadurch auch Krankheiten, Hautkrankheiten, entstanden sind. Das hat doch aber nichts mit unserer Gülle zu tun gehabt.</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Herr Brink, ich falle Ihnen ungern ins Wort, aber ich muss auf die Tagesordnung verweisen. Wir sind jetzt ein bisschen abgeschweift. Zwei Bemerkungen noch von mir. Erstens. Wir haben uns mit den wasserrechtlichen Aspekten hier schon hinreichend beschäftigt. Zweitens. Wir kommen auf das Thema Gülle und dann mit Sicherheit auf diese Fragen noch einmal zu sprechen. Deshalb würde ich im Interesse der Einhaltung unserer Zeitplanung darum bitten, dass wir wieder auf das Thema kommen. - Dennoch bleibt die Wortmeldung von Herrn Blank bestehen. Bitte schön.</w:t>
      </w:r>
    </w:p>
    <w:p>
      <w:pPr>
        <w:pStyle w:val="Normal"/>
        <w:autoSpaceDE w:val="false"/>
        <w:jc w:val="both"/>
        <w:rPr>
          <w:rFonts w:cs="Arial"/>
        </w:rPr>
      </w:pPr>
      <w:r>
        <w:rPr>
          <w:rFonts w:cs="Arial"/>
        </w:rPr>
      </w:r>
    </w:p>
    <w:p>
      <w:pPr>
        <w:pStyle w:val="Normal"/>
        <w:autoSpaceDE w:val="false"/>
        <w:jc w:val="both"/>
        <w:rPr/>
      </w:pPr>
      <w:r>
        <w:rPr>
          <w:rFonts w:cs="Arial"/>
          <w:b/>
          <w:bCs/>
        </w:rPr>
        <w:t>Herr Blank:</w:t>
      </w:r>
      <w:r>
        <w:rPr>
          <w:rFonts w:cs="Arial"/>
        </w:rPr>
        <w:t xml:space="preserve"> Kurze Äußerung zu dem eben Gesagten: Das stimmt so nicht. Wenn es später noch einmal erörtert werden kann, würde ich es später machen, wenn es jetzt gewünscht wird, jetzt.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Später. </w:t>
      </w:r>
    </w:p>
    <w:p>
      <w:pPr>
        <w:pStyle w:val="Normal"/>
        <w:autoSpaceDE w:val="false"/>
        <w:jc w:val="both"/>
        <w:rPr>
          <w:rFonts w:cs="Arial"/>
        </w:rPr>
      </w:pPr>
      <w:r>
        <w:rPr>
          <w:rFonts w:cs="Arial"/>
        </w:rPr>
      </w:r>
    </w:p>
    <w:p>
      <w:pPr>
        <w:pStyle w:val="Normal"/>
        <w:autoSpaceDE w:val="false"/>
        <w:jc w:val="both"/>
        <w:rPr/>
      </w:pPr>
      <w:r>
        <w:rPr>
          <w:rFonts w:cs="Arial"/>
        </w:rPr>
        <w:t>Ein weiteres Problem, das sich durch mehrere Einwendungen zieht, sind Antibiotika. Antibiotikareste in Nutzpflanzen seien nachgewiesen. Es gibt Studien dazu, dass Antibiotikarückstände nicht nur im Wasser und im Boden zu Belastungen führen, sondern auch von Feldfrüchten aufgenommen werden. - Das ist zusammengefasst das Thema dieser Gruppe von Einwendungen. - Die Antragstellerseite bitte.</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n diesem Fall kann ich mich nur relativ allgemein äußern, indem ich auf den generellen Einsatz von Antibiotika in Humanmedizin und Veterinärmedizin verweise. Es ist klar, dass auch Antibiotikarückstände aus dem humanen Gebrauch über das Abwasser, über den Klärschlamm auf die Flächen kommen. Die Informationen, die ich habe, besagen, dass ca. 65 % der Antibiotika im humanen Sektor eingesetzt werden und dementsprechend 35 % im veterinärmedizinischen Bereich. Dies auseinander zu halten, das zu trennen, das kann ich nicht einschätzen, dazu bin ich nicht der Fachmann. Aber auf diesen Sachverhalt möchte ich hingewiesen haben.</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Mir sind - ich habe die Zahlen jetzt nicht parat - bei den Antibiotika andere Zahlen bekannt, die genau das Gegenteil belegen. Aber das ist nicht das Problem. </w:t>
      </w:r>
    </w:p>
    <w:p>
      <w:pPr>
        <w:pStyle w:val="Normal"/>
        <w:autoSpaceDE w:val="false"/>
        <w:jc w:val="both"/>
        <w:rPr>
          <w:rFonts w:cs="Arial"/>
        </w:rPr>
      </w:pPr>
      <w:r>
        <w:rPr>
          <w:rFonts w:cs="Arial"/>
        </w:rPr>
      </w:r>
    </w:p>
    <w:p>
      <w:pPr>
        <w:pStyle w:val="Normal"/>
        <w:autoSpaceDE w:val="false"/>
        <w:jc w:val="both"/>
        <w:rPr/>
      </w:pPr>
      <w:r>
        <w:rPr>
          <w:rFonts w:cs="Arial"/>
        </w:rPr>
        <w:t>Antibiotika sind ein ganz akutes Problem. Man hat in Paderborn Untersuchungen durchgeführt, bei denen man Schweinegülle gezielt ausgebracht hat. Bisher war es so - das war auch beim Fleisch die Frage </w:t>
        <w:noBreakHyphen/>
        <w:t>, dass man angenommen hat, dass die Resistenzen über den Fleischgenuss kamen. Es hat sich aber erwiesen - das ist in der Presse und im Internet nachzulesen </w:t>
        <w:noBreakHyphen/>
        <w:t xml:space="preserve">, man hat festgestellt, dass sich das im Getreide und im Feldsalat angereichert hat. </w:t>
      </w:r>
    </w:p>
    <w:p>
      <w:pPr>
        <w:pStyle w:val="Normal"/>
        <w:autoSpaceDE w:val="false"/>
        <w:jc w:val="both"/>
        <w:rPr>
          <w:rFonts w:cs="Arial"/>
        </w:rPr>
      </w:pPr>
      <w:r>
        <w:rPr>
          <w:rFonts w:cs="Arial"/>
        </w:rPr>
      </w:r>
    </w:p>
    <w:p>
      <w:pPr>
        <w:pStyle w:val="Normal"/>
        <w:autoSpaceDE w:val="false"/>
        <w:jc w:val="both"/>
        <w:rPr/>
      </w:pPr>
      <w:r>
        <w:rPr>
          <w:rFonts w:cs="Arial"/>
        </w:rPr>
        <w:t>Das Antibiotikaproblem ist eigentlich ein Problem, das eine solche Anlage in dieser Dimension nicht mehr zulassen dürfte, weil es ganz akut geworden ist und noch weiter wissenschaftlich untersucht wird. Wir haben überall das Problem dieser Resistenzen. In den Krankenhäusern spielt es eine Rolle - Sie haben ja Recht -, weil es auch in den Krankenhäusern angewendet wird. Die Antibiotika gehen teilweise bis in das Grundwasser. Auch das ist nachgewiesen. Da sind noch Dinge, bei denen Untersuchungen notwendig sind, die man als Vorbeugung betrachten muss, die meines Erachtens schon allein eine solche riesige Anlage nicht zulass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Bevor ich Herrn Hoy das Wort erteile, möchte ich von meiner Seite aus eine Frage einflechten. Sie haben sich geäußert, haben auch einen Prozentsatz für Antibiotikaeinsatz in der Tierhaltung genannt. Herr Pries bringt den Antibiotikaeinsatz mit der Anlagengröße in Zusammenhang. Gibt es diesen Zusammenhang?</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habe zwei Zahlen genannt: Zirka 65 % Einsatz in der Humanmedizin, 35 % in der Veterinärmedizin. Das ist die Aussage, die mir verfügbar ist. Sie ist bei „Animal Health online“ im Internet abrufbar. </w:t>
      </w:r>
    </w:p>
    <w:p>
      <w:pPr>
        <w:pStyle w:val="Normal"/>
        <w:autoSpaceDE w:val="false"/>
        <w:jc w:val="both"/>
        <w:rPr>
          <w:rFonts w:cs="Arial"/>
        </w:rPr>
      </w:pPr>
      <w:r>
        <w:rPr>
          <w:rFonts w:cs="Arial"/>
        </w:rPr>
      </w:r>
    </w:p>
    <w:p>
      <w:pPr>
        <w:pStyle w:val="Normal"/>
        <w:autoSpaceDE w:val="false"/>
        <w:jc w:val="both"/>
        <w:rPr/>
      </w:pPr>
      <w:r>
        <w:rPr>
          <w:rFonts w:cs="Arial"/>
        </w:rPr>
        <w:t xml:space="preserve">Die Aussage, dass Antibiotikarückstände in Feldsalat gefunden worden seien, halte ich für relativ unwahrscheinlich. Denn die Gülleanwendung ist eindeutig verboten für Lebensmittel, die zum Rohverzehr vorgesehen sind. Dazu zählt unzweifelhaft Feldsalat. Dort darf keine Gülle eingesetzt werden.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Entschuldigen Sie. Das war ein wissenschaftlicher Versuch der Universität Paderborn. Das kann ich nachsehen. Wir haben das mehrfach vorliegen. Das sind ganz neue Ergebnisse. Sie haben das zwei Jahre gemacht. Sie haben systematisch erforschen wollen, weil der Weg über die Pflanzen bisher theoretisch ausgeschlossen worden ist, ob das wirklich stattfindet. Sie haben den Nachweis erbrach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kann das aufklären. Herr Professor Hoy, wenn Sie meine Einwendung gelesen haben, dann haben Sie auch die Pressemitteilung über diesen Versuch gelesen, in dem das festgestellt worden ist. Dort ist gezielt untersucht worden, inwieweit Antibiotika, die über die Gülle auf die Felder aufgebracht werden, von den Pflanzen aufgenommen werden. Es waren zwei Pflanzenarten, nämlich Feldsalat und Winterweizen. Man hat untersucht, was dort hinkommt. </w:t>
      </w:r>
    </w:p>
    <w:p>
      <w:pPr>
        <w:pStyle w:val="Normal"/>
        <w:autoSpaceDE w:val="false"/>
        <w:jc w:val="both"/>
        <w:rPr>
          <w:rFonts w:cs="Arial"/>
        </w:rPr>
      </w:pPr>
      <w:r>
        <w:rPr>
          <w:rFonts w:cs="Arial"/>
        </w:rPr>
      </w:r>
    </w:p>
    <w:p>
      <w:pPr>
        <w:pStyle w:val="Normal"/>
        <w:autoSpaceDE w:val="false"/>
        <w:jc w:val="both"/>
        <w:rPr/>
      </w:pPr>
      <w:r>
        <w:rPr>
          <w:rFonts w:cs="Arial"/>
        </w:rPr>
        <w:t xml:space="preserve">Ich möchte kurz auf die Bedeutung dieser Frage eingehen. In der EU wurden - das ist die letzte Zahl, die mir vorliegt - im Jahr 1999 in der Tierhaltung 4 700 t Antibiotika eingesetzt. Es heißt immer, dass das deutlich zurückgehen müsste, weil das Verbot des prophylaktischen Einsatzes von Antibiotika dazu führt, dass man das nicht mehr in diesem Maß einsetzt. Das ist falsch, weil bereits im Jahr 1999 von diesen 4 700 t allein 3 800 t für therapeutische Zwecke eingesetzt worden sind. </w:t>
      </w:r>
    </w:p>
    <w:p>
      <w:pPr>
        <w:pStyle w:val="Normal"/>
        <w:autoSpaceDE w:val="false"/>
        <w:jc w:val="both"/>
        <w:rPr>
          <w:rFonts w:cs="Arial"/>
        </w:rPr>
      </w:pPr>
      <w:r>
        <w:rPr>
          <w:rFonts w:cs="Arial"/>
        </w:rPr>
      </w:r>
    </w:p>
    <w:p>
      <w:pPr>
        <w:pStyle w:val="Normal"/>
        <w:autoSpaceDE w:val="false"/>
        <w:jc w:val="both"/>
        <w:rPr/>
      </w:pPr>
      <w:r>
        <w:rPr>
          <w:rFonts w:cs="Arial"/>
        </w:rPr>
        <w:t xml:space="preserve">Man kann das auch überhaupt nicht trennen. Wie wollen Sie denn im konkreten Betrieb unterscheiden, wozu die Antibiotika eingesetzt worden sind? Da geht ein Tierarzt, oder wer auch immer dafür verantwortlich ist, in den Bestand und diagnostiziert Schnupfen oder sonst irgendetwas bei den Schweinen. In diesem Moment ist jede Antibiotikaanwendung eine therapeutische Anwendung. Das hängt ausschließlich davon ab, wie Sie das in dem konkreten Moment begründen. Wer will denn hingehen und vorher untersuchen, ob die Diagnose des Tierarztes - er entscheidet es selbst in der Anlage - richtig ist und tatsächlich ein therapeutischer Einsatz stattfindet. </w:t>
      </w:r>
    </w:p>
    <w:p>
      <w:pPr>
        <w:pStyle w:val="Normal"/>
        <w:autoSpaceDE w:val="false"/>
        <w:jc w:val="both"/>
        <w:rPr>
          <w:rFonts w:cs="Arial"/>
        </w:rPr>
      </w:pPr>
      <w:r>
        <w:rPr>
          <w:rFonts w:cs="Arial"/>
        </w:rPr>
      </w:r>
    </w:p>
    <w:p>
      <w:pPr>
        <w:pStyle w:val="Normal"/>
        <w:autoSpaceDE w:val="false"/>
        <w:jc w:val="both"/>
        <w:rPr/>
      </w:pPr>
      <w:r>
        <w:rPr>
          <w:rFonts w:cs="Arial"/>
        </w:rPr>
        <w:t xml:space="preserve">Im Übrigen haben wir gestern über die Frage gesprochen, welche Antibiotikamengen eingesetzt werden müssen. Wir sind hinsichtlich des Tierseuchenschutzes nicht so richtig weitergekommen in der Frage, ob, wenn ein Teil des Bestandes infiziert ist, der ganze Bestand behandelt werden muss oder nicht. Da gab es Aussagen, die darauf abzielten, dass das nur bestimmte Altersgruppen betrifft, konkret die drei Produktionszyklusgruppen, die in dem Betrieb vorhanden sind. Eine andere Aussage war, dass die Module voneinander im Sinne von Seuchenabschnitten getrennt sind, was seitens der Einwender deutlich infrage gestellt worden ist, weil das weder vom Organisatorischen noch vom Bautechnischen her zu leisten ist. Aber selbst wenn man davon ausgeht, dass bei einer Infektion eines Teilbestandes nur ein solcher Seuchenabschnitt behandelt werden muss, sind das auch noch 6 000 bis 7 000 Tiere. </w:t>
      </w:r>
    </w:p>
    <w:p>
      <w:pPr>
        <w:pStyle w:val="Normal"/>
        <w:autoSpaceDE w:val="false"/>
        <w:jc w:val="both"/>
        <w:rPr>
          <w:rFonts w:cs="Arial"/>
        </w:rPr>
      </w:pPr>
      <w:r>
        <w:rPr>
          <w:rFonts w:cs="Arial"/>
        </w:rPr>
      </w:r>
    </w:p>
    <w:p>
      <w:pPr>
        <w:pStyle w:val="Normal"/>
        <w:autoSpaceDE w:val="false"/>
        <w:jc w:val="both"/>
        <w:rPr/>
      </w:pPr>
      <w:r>
        <w:rPr>
          <w:rFonts w:cs="Arial"/>
        </w:rPr>
        <w:t>Das heißt, allein die Größe der Anlage - das liegt auf der Hand - führt dazu, dass mehr Antibiotika eingesetzt werden müssen als in kleineren Betrieben. Das ist logisch. Je größer der Betrieb ist, desto größer ist die Gefahr, dass mehr </w:t>
        <w:noBreakHyphen/>
        <w:t> </w:t>
        <w:noBreakHyphen/>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t>(Herr Dr. Rehhahn: Das ist falsch!)</w:t>
      </w:r>
    </w:p>
    <w:p>
      <w:pPr>
        <w:pStyle w:val="Normal"/>
        <w:autoSpaceDE w:val="false"/>
        <w:jc w:val="both"/>
        <w:rPr>
          <w:rFonts w:cs="Arial"/>
        </w:rPr>
      </w:pPr>
      <w:r>
        <w:rPr>
          <w:rFonts w:cs="Arial"/>
        </w:rPr>
      </w:r>
    </w:p>
    <w:p>
      <w:pPr>
        <w:pStyle w:val="Normal"/>
        <w:autoSpaceDE w:val="false"/>
        <w:jc w:val="both"/>
        <w:rPr/>
      </w:pPr>
      <w:r>
        <w:rPr>
          <w:rFonts w:cs="Arial"/>
        </w:rPr>
        <w:t xml:space="preserve">- Nein, das ist richtig, das ist nicht falsch. Dann widerlegen Sie es doch. Es ist doch völlig klar, warum das so ist. Wenn ich eine größere Menge an Schweinen in einem Betrieb habe, und ich habe ein Tier, das sich infiziert mit einer behandlungsbedürftigen Krankheit, die auf die anderen Schweine übertragen werden kann, dann muss ich die anderen natürlich auch behandeln. Das ist völlig logisch. Da gibt es überhaupt kein Vertun. Es ist logisch, das ich bei 50 Schweinen weniger habe, die ich behandeln muss, als wenn ich in einem Abschnitt 6 000 oder 7 000 Schweine habe. </w:t>
      </w:r>
    </w:p>
    <w:p>
      <w:pPr>
        <w:pStyle w:val="Normal"/>
        <w:autoSpaceDE w:val="false"/>
        <w:jc w:val="both"/>
        <w:rPr>
          <w:rFonts w:cs="Arial"/>
        </w:rPr>
      </w:pPr>
      <w:r>
        <w:rPr>
          <w:rFonts w:cs="Arial"/>
        </w:rPr>
      </w:r>
    </w:p>
    <w:p>
      <w:pPr>
        <w:pStyle w:val="Normal"/>
        <w:autoSpaceDE w:val="false"/>
        <w:jc w:val="both"/>
        <w:rPr/>
      </w:pPr>
      <w:r>
        <w:rPr>
          <w:rFonts w:cs="Arial"/>
        </w:rPr>
        <w:t>Dass das Ganze ein Problem ist, ist tatsächlich neuerdings verschärft festgestellt worden. Ich möchte aus der Pressemitteilung zu dieser Untersuchung der Universität Paderborn zitieren. Es wurde festgestellt, dass in diesen beiden Nahrungsmitteln, Feldsalat und Winterweizen, Antibiotika aus dem Boden aufgenommen worden sind und damit in den Nahrungsmitteln selbst feststellbar waren. Das war offensichtlich, so wie die Universität Paderborn das darstellt, das erste Mal, dass dieser Nachweis gelungen ist. Damit kann man davon ausgehen, dass, wenn in der Gülle Antibiotika vorhanden sind - es ist zwangsläufig, wenn das benutzt wird, dass das dann in die Gülle übergeht </w:t>
        <w:noBreakHyphen/>
        <w:t xml:space="preserve">, diese dann auf den Flächen ausgebracht und dort von den Pflanzen aufgenommen werden, die dort produziert werden, und darüber in die Nahrungsmittelkette gehen. </w:t>
      </w:r>
    </w:p>
    <w:p>
      <w:pPr>
        <w:pStyle w:val="Normal"/>
        <w:autoSpaceDE w:val="false"/>
        <w:jc w:val="both"/>
        <w:rPr>
          <w:rFonts w:cs="Arial"/>
        </w:rPr>
      </w:pPr>
      <w:r>
        <w:rPr>
          <w:rFonts w:cs="Arial"/>
        </w:rPr>
      </w:r>
    </w:p>
    <w:p>
      <w:pPr>
        <w:pStyle w:val="Normal"/>
        <w:autoSpaceDE w:val="false"/>
        <w:jc w:val="both"/>
        <w:rPr/>
      </w:pPr>
      <w:r>
        <w:rPr>
          <w:rFonts w:cs="Arial"/>
        </w:rPr>
        <w:t xml:space="preserve">Sie erlauben mir, ganz kurz die damalige Umweltministerin von Nordrhein-Westfalen zu zitieren: Wir haben erstmals den Beweis geführt, dass Antibiotika nicht nur in das Wasser und damit in das Trinkwasser und in den Boden gelangen, sondern auch von Pflanzen aufgenommen werden. So können sie auch in unsere Nahrungskette gelangen. Gerade geringe Antibiotikadosen sind gefährlich, weil die Krankheitserreger nicht abgetötet werden, aber gegen diese Antibiotika resistent werden. Wenn dann diese Krankheitserreger in der Intensivstation des nächsten Krankenhauses landen, haben wir das Phänomen, das wir verstärkt beobachten: Der Antibiotikaschutz hilft nicht mehr, die Menschen sind den Krankheitserregern hilflos ausgesetzt. Deshalb gehören Antibiotika keinesfalls in unsere Nahrungsmittel. </w:t>
      </w:r>
    </w:p>
    <w:p>
      <w:pPr>
        <w:pStyle w:val="Normal"/>
        <w:autoSpaceDE w:val="false"/>
        <w:jc w:val="both"/>
        <w:rPr>
          <w:rFonts w:cs="Arial"/>
        </w:rPr>
      </w:pPr>
      <w:r>
        <w:rPr>
          <w:rFonts w:cs="Arial"/>
        </w:rPr>
      </w:r>
    </w:p>
    <w:p>
      <w:pPr>
        <w:pStyle w:val="Normal"/>
        <w:autoSpaceDE w:val="false"/>
        <w:jc w:val="both"/>
        <w:rPr>
          <w:rFonts w:cs="Arial"/>
        </w:rPr>
      </w:pPr>
      <w:r>
        <w:rPr>
          <w:rFonts w:cs="Arial"/>
        </w:rPr>
        <w:t>Also auch geringe Dosen, die im Boden derjenigen Flächen landen, auf denen die Gülle ausgebracht wird, und dann von den Pflanzen aufgenommen werden, führen zu Antibiotikaresistenzen.</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Zur Ergänzung: Es gab im November 2003 eine Umweltministerkonferenz. Bei der wurde durch das Bundesumweltamt ein Dokument vorgelegt, das sich speziell mit dieser Thematik befasste. Da wurde festgestellt, dass bei einer ordnungsgemäßen Begüllung die schwer oder nicht abbaubaren Tetracycline sich bis zu einem Kilogramm in einem Jahr auf einem Hektar ansammeln können. Solche Untersuchungen liegen vor. Es ist offensichtlich, da wir das schon jahrzehntelang benutzt haben, dass unsere Böden, auf denen so etwas ausgebracht wird, auf jeden Fall noch einmal auf den Zustand untersucht werden, der schon vorliegt. Wir haben stark begüllte Flächen, auf denen wieder begüllt werden soll, die vor 1993 noch als Hochlastflächen ausgewiesen wurden. Da halte ich es für unbedingt erforderlich, bevor eine neue Begüllung überhaupt in Erwägung gezogen wird, dass man den Zustand dieser schwer abbaubaren Stoffe untersucht.</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Es gibt jetzt drei Wortmeldungen. Ich versuche, sie in der Reihenfolge aufzurufen. - Auf Ihrer Seite Herr Blank.</w:t>
      </w:r>
    </w:p>
    <w:p>
      <w:pPr>
        <w:pStyle w:val="Normal"/>
        <w:autoSpaceDE w:val="false"/>
        <w:jc w:val="both"/>
        <w:rPr>
          <w:rFonts w:cs="Arial"/>
        </w:rPr>
      </w:pPr>
      <w:r>
        <w:rPr>
          <w:rFonts w:cs="Arial"/>
        </w:rPr>
      </w:r>
    </w:p>
    <w:p>
      <w:pPr>
        <w:pStyle w:val="Normal"/>
        <w:autoSpaceDE w:val="false"/>
        <w:jc w:val="both"/>
        <w:rPr/>
      </w:pPr>
      <w:r>
        <w:rPr>
          <w:rFonts w:cs="Arial"/>
          <w:b/>
          <w:bCs/>
        </w:rPr>
        <w:t>Herr Blank:</w:t>
      </w:r>
      <w:r>
        <w:rPr>
          <w:rFonts w:cs="Arial"/>
        </w:rPr>
        <w:t xml:space="preserve"> Ich möchte nur darauf hinweisen, dass sich der Vergleich, der eben mit den Antibiotika gezogen worden ist, 35 % bei den Tieren, auf Gesamtdeutschland bezieht. Man kann ihn in dem Fall der Genehmigung der Anlage nicht auf die Flächen der Uckermark beziehen, weil in der Anlage pro Jahr genauso viele Schweine produziert, hergestellt werden - um den komischen Begriff zu verwenden, der eben verwendet worden ist </w:t>
        <w:noBreakHyphen/>
        <w:t xml:space="preserve">, wie in der Uckermark Leute leben. Diese Gülle wird nur auf einen Bruchteil der Flächen ausgebracht. Das heißt, dass die Zahlen eigentlich viel höher sind und dass man davon ausgehen muss, dass dort eine ganz andere Konzentration vorherrschen wird.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Herr Kremer, jetzt müsste ich Sie bitten, auch alles zu zitieren. Ich habe ebenfalls die Zusammenfassung des Abschlussberichtes mit dem Titel „Antiinfektive Einträge aus der Tierproduktion in terrestrische und aquatische Kompatimente“ vorliegen. Dort steht wörtlich: Innerhalb von drei Monaten nach der zweiten Gülleausbringung nahmen die Konzentrationen der Arzneistoffrückstände bis in den Bereich der Nachweis- bzw. Bestimmungsgrenzen ab. Sowohl Trimethroprim als auch der Hauptmetabolit von SFT, N</w:t>
      </w:r>
      <w:r>
        <w:rPr>
          <w:rFonts w:cs="Arial"/>
          <w:vertAlign w:val="subscript"/>
        </w:rPr>
        <w:t>4</w:t>
      </w:r>
      <w:r>
        <w:rPr>
          <w:rFonts w:cs="Arial"/>
        </w:rPr>
        <w:t xml:space="preserve">-Azetylsulfatiazin, waren in keiner Bodenprobe nachweisbar. - End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ntschuldigen Sie, darauf muss ich kurz antworten. Dieses Papier habe ich nicht. Ich kann es nicht unvollständig zitieren, wenn ich das nicht vorliegen habe. Ich habe aus einer Pressemitteilung zitiert. </w:t>
      </w:r>
    </w:p>
    <w:p>
      <w:pPr>
        <w:pStyle w:val="Normal"/>
        <w:autoSpaceDE w:val="false"/>
        <w:jc w:val="both"/>
        <w:rPr>
          <w:rFonts w:cs="Arial"/>
        </w:rPr>
      </w:pPr>
      <w:r>
        <w:rPr>
          <w:rFonts w:cs="Arial"/>
        </w:rPr>
      </w:r>
    </w:p>
    <w:p>
      <w:pPr>
        <w:pStyle w:val="Normal"/>
        <w:autoSpaceDE w:val="false"/>
        <w:jc w:val="both"/>
        <w:rPr/>
      </w:pPr>
      <w:r>
        <w:rPr>
          <w:rFonts w:cs="Arial"/>
        </w:rPr>
        <w:t xml:space="preserve">Innerhalb von drei Monaten keine Nachweisgrenze mehr - was bedeutet das gegenüber dem, was die Universität Paderborn festgestellt hat? Wenn die festgestellt haben, dass sich die innerhalb der Nahrungsmittel befinden, und Sie zitieren, dass nach drei Monaten im Boden nichts mehr vorzufinden war, dann hat das miteinander nichts zu tun.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zitiere den Abschlussbericht der Universität Paderbor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Aber doch nicht für die Nahrungsmittel. Sie haben es gerade für den Boden zitiert.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sprach von drei Monaten. Innerhalb von drei Monaten nach der Gülleausbringung erzeugen wir üblicherweise keine Nahrungsmittel.</w:t>
      </w:r>
    </w:p>
    <w:p>
      <w:pPr>
        <w:pStyle w:val="Normal"/>
        <w:autoSpaceDE w:val="false"/>
        <w:jc w:val="both"/>
        <w:rPr>
          <w:rFonts w:cs="Arial"/>
        </w:rPr>
      </w:pPr>
      <w:r>
        <w:rPr>
          <w:rFonts w:cs="Arial"/>
        </w:rPr>
      </w:r>
    </w:p>
    <w:p>
      <w:pPr>
        <w:pStyle w:val="Normal"/>
        <w:autoSpaceDE w:val="false"/>
        <w:jc w:val="both"/>
        <w:rPr>
          <w:rFonts w:cs="Arial"/>
        </w:rPr>
      </w:pPr>
      <w:r>
        <w:rPr>
          <w:rFonts w:cs="Arial"/>
        </w:rPr>
        <w:t>(Herr Pries: Und wie haben sie es dann gefund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Herr Scheibe hat sich noch gemeldet. - Herr Pries.</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Die Tetracycline sind da nicht erwähnt. Das ist mehrfach bestätigt worden, nicht nur in diesem </w:t>
        <w:noBreakHyphen/>
        <w:t> </w:t>
        <w:noBreakHyphen/>
        <w:t xml:space="preserve"> Ich habe mehrere Dokumente, auch vom Bundesumweltamt, in denen das bestätigt wird. Auch im Internet gibt es einige Angaben dazu. Die halten sich über Jahre im Boden. Es handelt sich meines Erachtens auch bei den Paderbornern um diese Stoffgruppe.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wäre dankbar, wenn die Fachbehörde dazu beitragen könnte, eine Klärung herbeizuführ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rlauben Sie, dass ich das noch ergänze, bevor die Fachbehörde dazu insgesamt Stellung nimmt.</w:t>
      </w:r>
    </w:p>
    <w:p>
      <w:pPr>
        <w:pStyle w:val="Normal"/>
        <w:autoSpaceDE w:val="false"/>
        <w:jc w:val="both"/>
        <w:rPr>
          <w:rFonts w:cs="Arial"/>
        </w:rPr>
      </w:pPr>
      <w:r>
        <w:rPr>
          <w:rFonts w:cs="Arial"/>
        </w:rPr>
      </w:r>
    </w:p>
    <w:p>
      <w:pPr>
        <w:pStyle w:val="Normal"/>
        <w:autoSpaceDE w:val="false"/>
        <w:jc w:val="both"/>
        <w:rPr/>
      </w:pPr>
      <w:r>
        <w:rPr>
          <w:rFonts w:cs="Arial"/>
        </w:rPr>
        <w:t>Ich habe in meiner Einwendung verwiesen auf eine Dokumentation der KTBL über die Umweltministerkonferenz in Potsdam im Jahr 2001, bei der es um diese Thematik ging. Ich habe auf die Tatsache hingewiesen, dass dort eine Forschungsgruppe eingesetzt worden ist, die sich „KTBL-Arbeitsgruppe Rückstände von pharmakologisch wirksamen Substanzen in Wirtschaftsdüngern“ nennt. Ich habe um Auskunft gebeten, ob Ihnen erstens der Stand dieser Forschungsarbeiten bekannt ist bzw. ob es schon irgendeinen Zwischenbericht oder vielleicht auch den Abschlussbericht gibt, und den mir gegebenenfalls zur Verfügung zu stellen. Das ist möglicherweise untergegangen in den diversen Schriftstücken, die wir gewechselt haben. Ich will diese Frage jetzt wiederholen. Wenn es anscheinend </w:t>
        <w:noBreakHyphen/>
        <w:t> </w:t>
        <w:noBreakHyphen/>
        <w:t xml:space="preserve">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Herr Kremer, ich falle Ihnen ins Wort. Wir können das abkürzen. Es ist nicht untergegangen. Die Tätigkeit dieser KTBL-Arbeitgruppe wird durch die Fachbehörde, durch das Landesumweltamt intensiv begleitet und verfolgt. Wir werden uns mit den Fachkollegen, die diese Arbeit verfolgen, ins Benehmen setzen. Das ist angekommen und wird verfolgt. Aber heute ist von diesen Kollegen niemand anwesend.</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kann man nicht ändern. Meine Bitte war auch, wenn es da schon irgendwelche Untersuchungsergebnisse gibt, dass ich sie mir mit ansehen kann. Einwender sind generell misstrauisch. Deshalb will ich auch selber schauen, was im Moment der Stand ist. Vielleicht kann ich den Antrag auch noch einmal hier stellen: Wenn es bereits irgendwelche Untersuchungsergebnisse oder Ähnliches gibt hinsichtlich dieser Thematik, dann würde ich darum bitten, dass Sie mir diese zur Verfügung stellen bzw. mir die Einsichtnahme ermöglich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iese Bitte ist angekommen. </w:t>
      </w:r>
    </w:p>
    <w:p>
      <w:pPr>
        <w:pStyle w:val="Normal"/>
        <w:autoSpaceDE w:val="false"/>
        <w:jc w:val="both"/>
        <w:rPr>
          <w:rFonts w:cs="Arial"/>
        </w:rPr>
      </w:pPr>
      <w:r>
        <w:rPr>
          <w:rFonts w:cs="Arial"/>
        </w:rPr>
      </w:r>
    </w:p>
    <w:p>
      <w:pPr>
        <w:pStyle w:val="Normal"/>
        <w:autoSpaceDE w:val="false"/>
        <w:jc w:val="both"/>
        <w:rPr>
          <w:rFonts w:cs="Arial"/>
        </w:rPr>
      </w:pPr>
      <w:r>
        <w:rPr>
          <w:rFonts w:cs="Arial"/>
        </w:rPr>
        <w:t>(Herr Dr. Henschke hält eine Broschüre hoch.)</w:t>
      </w:r>
    </w:p>
    <w:p>
      <w:pPr>
        <w:pStyle w:val="Normal"/>
        <w:autoSpaceDE w:val="false"/>
        <w:jc w:val="both"/>
        <w:rPr>
          <w:rFonts w:cs="Arial"/>
        </w:rPr>
      </w:pPr>
      <w:r>
        <w:rPr>
          <w:rFonts w:cs="Arial"/>
        </w:rPr>
      </w:r>
    </w:p>
    <w:p>
      <w:pPr>
        <w:pStyle w:val="Normal"/>
        <w:autoSpaceDE w:val="false"/>
        <w:jc w:val="both"/>
        <w:rPr>
          <w:rFonts w:cs="Arial"/>
        </w:rPr>
      </w:pPr>
      <w:r>
        <w:rPr>
          <w:rFonts w:cs="Arial"/>
        </w:rPr>
        <w:t>- Sie liegt vor in gedruckter Form? Von wann?</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Von 2005.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nn hat sich dieser Teil zumindest erledigt. Jetzt hat uns die Antragstellerseite echt überrascht. Wir bedanken uns herzlich. Seit wann haben Sie die Broschüre?</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Ich muss es über die KTBL bestellen. Wir bekommen nur manchmal mit, wenn etwas Neues da ist, und bestellen es dann. Ich kann nicht genau sagen zu welchem Datum.</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Herr Scheibe, Ihre Wortmeldung.</w:t>
      </w:r>
    </w:p>
    <w:p>
      <w:pPr>
        <w:pStyle w:val="Normal"/>
        <w:autoSpaceDE w:val="false"/>
        <w:jc w:val="both"/>
        <w:rPr>
          <w:rFonts w:cs="Arial"/>
        </w:rPr>
      </w:pPr>
      <w:r>
        <w:rPr>
          <w:rFonts w:cs="Arial"/>
        </w:rPr>
      </w:r>
    </w:p>
    <w:p>
      <w:pPr>
        <w:pStyle w:val="Normal"/>
        <w:autoSpaceDE w:val="false"/>
        <w:jc w:val="both"/>
        <w:rPr/>
      </w:pPr>
      <w:r>
        <w:rPr>
          <w:rFonts w:cs="Arial"/>
          <w:b/>
          <w:bCs/>
        </w:rPr>
        <w:t>Herr Scheibe:</w:t>
      </w:r>
      <w:r>
        <w:rPr>
          <w:rFonts w:cs="Arial"/>
        </w:rPr>
        <w:t xml:space="preserve"> Ich möchte es gern konkreter machen, was die Antibiotika angeht, und den Kreisveterinär fragen, was in der Uckermark verwendet wird. Ich weiß, dass es vom MLUR Statistiken gibt, die den Verbrauch an Antibiotika sehr genau erfassen, und auch auf die Landkreise heruntergebrochen werden. Wie viel Antibiotika werden im Landkreis Uckermark im Jahr verbraucht?</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Über den Arzneimittel- und Antibiotikaeinsatz im Landkreis Uckermark haben wir keine Statistik. Das einzige, über das wir Statistiken haben, ist der Einsatz über Fütterungsarzneimittel. </w:t>
      </w:r>
    </w:p>
    <w:p>
      <w:pPr>
        <w:pStyle w:val="Normal"/>
        <w:autoSpaceDE w:val="false"/>
        <w:jc w:val="both"/>
        <w:rPr>
          <w:rFonts w:cs="Arial"/>
        </w:rPr>
      </w:pPr>
      <w:r>
        <w:rPr>
          <w:rFonts w:cs="Arial"/>
        </w:rPr>
      </w:r>
    </w:p>
    <w:p>
      <w:pPr>
        <w:pStyle w:val="Normal"/>
        <w:autoSpaceDE w:val="false"/>
        <w:jc w:val="both"/>
        <w:rPr/>
      </w:pPr>
      <w:r>
        <w:rPr>
          <w:rFonts w:cs="Arial"/>
          <w:b/>
          <w:bCs/>
        </w:rPr>
        <w:t>Herr Scheibe:</w:t>
      </w:r>
      <w:r>
        <w:rPr>
          <w:rFonts w:cs="Arial"/>
        </w:rPr>
        <w:t xml:space="preserve"> Ich kenne Statistiken aus dem MLUR, die sind über das Internet abrufbar. Darin kann man sehr genau nachlesen, wie viel Tetracyclin beispielsweise verbraucht wird. Das ist ein therapeutisches Mittel, wenn ich mich nicht irre. </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Der Einsatz von Antibiotika läuft direkt über den praktischen Tierarzt. Darauf haben wir gar keinen Einfluss. Der bestellt das. Das einzige, über dem wir die Hand haben, sind die Fütterungsarzneimittel. Wir haben natürlich die Möglichkeit, zu kontrollieren, was im Bestand gegeben worden ist. Das ist richtig. Aber eine Übersicht über den gesamten Landkreis bezüglich des Einsatzes von Antibiotika haben wir natürlich nicht.</w:t>
      </w:r>
    </w:p>
    <w:p>
      <w:pPr>
        <w:pStyle w:val="Normal"/>
        <w:autoSpaceDE w:val="false"/>
        <w:jc w:val="both"/>
        <w:rPr>
          <w:rFonts w:cs="Arial"/>
        </w:rPr>
      </w:pPr>
      <w:r>
        <w:rPr>
          <w:rFonts w:cs="Arial"/>
        </w:rPr>
      </w:r>
    </w:p>
    <w:p>
      <w:pPr>
        <w:pStyle w:val="Normal"/>
        <w:autoSpaceDE w:val="false"/>
        <w:jc w:val="both"/>
        <w:rPr/>
      </w:pPr>
      <w:r>
        <w:rPr>
          <w:rFonts w:cs="Arial"/>
          <w:b/>
          <w:bCs/>
        </w:rPr>
        <w:t>Herr Scheibe:</w:t>
      </w:r>
      <w:r>
        <w:rPr>
          <w:rFonts w:cs="Arial"/>
        </w:rPr>
        <w:t xml:space="preserve"> Das verwundert mich.  - Eine andere Frage: Wie hoch ist gegenwärtig der Schweinebestand in der Uckermark?</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Zirka 50 000.</w:t>
      </w:r>
    </w:p>
    <w:p>
      <w:pPr>
        <w:pStyle w:val="Normal"/>
        <w:autoSpaceDE w:val="false"/>
        <w:jc w:val="both"/>
        <w:rPr>
          <w:rFonts w:cs="Arial"/>
        </w:rPr>
      </w:pPr>
      <w:r>
        <w:rPr>
          <w:rFonts w:cs="Arial"/>
        </w:rPr>
      </w:r>
    </w:p>
    <w:p>
      <w:pPr>
        <w:pStyle w:val="Normal"/>
        <w:autoSpaceDE w:val="false"/>
        <w:jc w:val="both"/>
        <w:rPr/>
      </w:pPr>
      <w:r>
        <w:rPr>
          <w:rFonts w:cs="Arial"/>
          <w:b/>
          <w:bCs/>
        </w:rPr>
        <w:t>Herr Scheibe:</w:t>
      </w:r>
      <w:r>
        <w:rPr>
          <w:rFonts w:cs="Arial"/>
        </w:rPr>
        <w:t xml:space="preserve"> 50 000 nur noch? Meine letzte Zahl besagt 84 500. </w:t>
      </w:r>
    </w:p>
    <w:p>
      <w:pPr>
        <w:pStyle w:val="Normal"/>
        <w:autoSpaceDE w:val="false"/>
        <w:jc w:val="both"/>
        <w:rPr>
          <w:rFonts w:cs="Arial"/>
        </w:rPr>
      </w:pPr>
      <w:r>
        <w:rPr>
          <w:rFonts w:cs="Arial"/>
        </w:rPr>
      </w:r>
    </w:p>
    <w:p>
      <w:pPr>
        <w:pStyle w:val="Normal"/>
        <w:autoSpaceDE w:val="false"/>
        <w:jc w:val="both"/>
        <w:rPr>
          <w:rFonts w:cs="Arial"/>
        </w:rPr>
      </w:pPr>
      <w:r>
        <w:rPr>
          <w:rFonts w:cs="Arial"/>
        </w:rPr>
        <w:t>Frage: Meines Wissens wird Tetracyclin vom Schwein wieder ausgeschieden. Wie hoch ist die Wiederauffinderate im Urin oder im Kot des Schweins?</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Uns ist bekannt, dass Tetracyclin beim Schwein schlecht verstoffwechselt wird, dass es zum größten Teil wieder ausgeschieden wird. Aber in welcher Größenordnung, kann ich nicht sagen. </w:t>
      </w:r>
    </w:p>
    <w:p>
      <w:pPr>
        <w:pStyle w:val="Normal"/>
        <w:autoSpaceDE w:val="false"/>
        <w:jc w:val="both"/>
        <w:rPr>
          <w:rFonts w:cs="Arial"/>
        </w:rPr>
      </w:pPr>
      <w:r>
        <w:rPr>
          <w:rFonts w:cs="Arial"/>
        </w:rPr>
      </w:r>
    </w:p>
    <w:p>
      <w:pPr>
        <w:pStyle w:val="Normal"/>
        <w:autoSpaceDE w:val="false"/>
        <w:jc w:val="both"/>
        <w:rPr/>
      </w:pPr>
      <w:r>
        <w:rPr>
          <w:rFonts w:cs="Arial"/>
          <w:b/>
          <w:bCs/>
        </w:rPr>
        <w:t>Herr Scheibe:</w:t>
      </w:r>
      <w:r>
        <w:rPr>
          <w:rFonts w:cs="Arial"/>
        </w:rPr>
        <w:t xml:space="preserve"> Eine mir bekannte Zahl sagt 48 % Wiederauffinderate bei Tetracycli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ill die unerwartete Gelegenheit, den neuesten Forschungsstand zu referieren, nutzen. Es gibt eine schöne Zusammenfassung in dieser Studie der KTBL mit dem Titel „Schwermetalle und Tierarzneimittel in Wirtschaftsdüngern“, die auch das widerlegt, was Sie eben aus der Paderborner Studie zitiert haben. Ich erlaube mir, drei Absätze zu zitieren, die das sehr schön zeigen. </w:t>
      </w:r>
    </w:p>
    <w:p>
      <w:pPr>
        <w:pStyle w:val="Normal"/>
        <w:autoSpaceDE w:val="false"/>
        <w:jc w:val="both"/>
        <w:rPr>
          <w:rFonts w:cs="Arial"/>
        </w:rPr>
      </w:pPr>
      <w:r>
        <w:rPr>
          <w:rFonts w:cs="Arial"/>
        </w:rPr>
      </w:r>
    </w:p>
    <w:p>
      <w:pPr>
        <w:pStyle w:val="Normal"/>
        <w:autoSpaceDE w:val="false"/>
        <w:jc w:val="both"/>
        <w:rPr/>
      </w:pPr>
      <w:r>
        <w:rPr>
          <w:rFonts w:cs="Arial"/>
        </w:rPr>
        <w:t xml:space="preserve">Die KTBL weist darauf hin, dass die meisten Antibiotika in der Schweinehaltung verwendet werden. Wörtlich: Da große Teile der Wirkstoffe den tierischen Organismus gänzlich oder wenig verändert wieder verlassen, können zwischen 50 und 80 % der verabreichten Mengen in den tierischen Ausscheidungen auftreten. Insbesondere Tetracycline werden nur geringfügig im Tier metabolisiert und gelangen zu hohen Anteilen in die Wirtschaftsdünger. </w:t>
      </w:r>
    </w:p>
    <w:p>
      <w:pPr>
        <w:pStyle w:val="Normal"/>
        <w:autoSpaceDE w:val="false"/>
        <w:jc w:val="both"/>
        <w:rPr>
          <w:rFonts w:cs="Arial"/>
        </w:rPr>
      </w:pPr>
      <w:r>
        <w:rPr>
          <w:rFonts w:cs="Arial"/>
        </w:rPr>
      </w:r>
    </w:p>
    <w:p>
      <w:pPr>
        <w:pStyle w:val="Normal"/>
        <w:autoSpaceDE w:val="false"/>
        <w:jc w:val="both"/>
        <w:rPr/>
      </w:pPr>
      <w:r>
        <w:rPr>
          <w:rFonts w:cs="Arial"/>
        </w:rPr>
        <w:t xml:space="preserve">Die Lagerungsbedingungen von Wirtschaftsdüngern - zum Beispiel aerobe, anaerobe Bedingungen, Temperatur; da müsste man hier die Frage untersuchen, inwieweit die Biogasanlage darauf Einfluss hat - haben einen großen Einfluss auf den Abbau der Wirkstoffe. Tetracycline und Chlortetracycline zeigen in sandigen Böden hohe Persistenz. Innerhalb von sechs Monaten erfolgte kein signifikanter Abbau, Herr Professor Hoy. Sie können daher bei wiederholter Wirtschaftsdüngerzufuhr akkumulieren. Das heißt, wenn man das alle sechs Monate hintereinander macht, wird es noch mehr. </w:t>
      </w:r>
    </w:p>
    <w:p>
      <w:pPr>
        <w:pStyle w:val="Normal"/>
        <w:autoSpaceDE w:val="false"/>
        <w:jc w:val="both"/>
        <w:rPr>
          <w:rFonts w:cs="Arial"/>
        </w:rPr>
      </w:pPr>
      <w:r>
        <w:rPr>
          <w:rFonts w:cs="Arial"/>
        </w:rPr>
      </w:r>
    </w:p>
    <w:p>
      <w:pPr>
        <w:pStyle w:val="Normal"/>
        <w:autoSpaceDE w:val="false"/>
        <w:jc w:val="both"/>
        <w:rPr/>
      </w:pPr>
      <w:r>
        <w:rPr>
          <w:rFonts w:cs="Arial"/>
        </w:rPr>
        <w:t xml:space="preserve">Da die Substanzen nach den bisherigen Untersuchungen stark im Oberboden absorbiert werden, können ihre Bioverfügbarkeit sowie mögliche Effekte auf Bodenmikroorganismen zum gegenwärtigen Zeitpunkt nicht abgeschätzt werden. </w:t>
      </w:r>
    </w:p>
    <w:p>
      <w:pPr>
        <w:pStyle w:val="Normal"/>
        <w:autoSpaceDE w:val="false"/>
        <w:jc w:val="both"/>
        <w:rPr>
          <w:rFonts w:cs="Arial"/>
        </w:rPr>
      </w:pPr>
      <w:r>
        <w:rPr>
          <w:rFonts w:cs="Arial"/>
        </w:rPr>
      </w:r>
    </w:p>
    <w:p>
      <w:pPr>
        <w:pStyle w:val="Normal"/>
        <w:autoSpaceDE w:val="false"/>
        <w:jc w:val="both"/>
        <w:rPr/>
      </w:pPr>
      <w:r>
        <w:rPr>
          <w:rFonts w:cs="Arial"/>
        </w:rPr>
        <w:t xml:space="preserve">Von besonderer Bedeutung ist die Verbreitung von antibiotikaresistenten Keimen oder von Resistenzgenen durch Wirtschaftsdünger und die Induzierung von Antibiotikaresistenzen bei Keimen im Boden durch Ausbringung antibiotikahaltiger Wirtschaftsdünger. </w:t>
      </w:r>
    </w:p>
    <w:p>
      <w:pPr>
        <w:pStyle w:val="Normal"/>
        <w:autoSpaceDE w:val="false"/>
        <w:jc w:val="both"/>
        <w:rPr>
          <w:rFonts w:cs="Arial"/>
        </w:rPr>
      </w:pPr>
      <w:r>
        <w:rPr>
          <w:rFonts w:cs="Arial"/>
        </w:rPr>
      </w:r>
    </w:p>
    <w:p>
      <w:pPr>
        <w:pStyle w:val="Normal"/>
        <w:autoSpaceDE w:val="false"/>
        <w:jc w:val="both"/>
        <w:rPr/>
      </w:pPr>
      <w:r>
        <w:rPr>
          <w:rFonts w:cs="Arial"/>
        </w:rPr>
        <w:t>An anderer Stelle weist die KTBL-Untersuchung darauf hin, dass die bisherigen Kriterien für die Frage, wann man denn hinsichtlich der Verfügbarkeit von ökotoxikologischen Substanzen im Boden davon ausgehen muss, dass sie tatsächlich eine entsprechende toxikologische Wirkung haben </w:t>
        <w:noBreakHyphen/>
        <w:t> </w:t>
        <w:noBreakHyphen/>
        <w:t xml:space="preserve"> Bisherige so genannte Expositionsträger - das sind bestimmte Grenzwerte, die man angenommen hat - sind als deutlich zu hoch anzusehen, weil Wechselwirkungen nicht beachtet worden sind. </w:t>
      </w:r>
    </w:p>
    <w:p>
      <w:pPr>
        <w:pStyle w:val="Normal"/>
        <w:autoSpaceDE w:val="false"/>
        <w:jc w:val="both"/>
        <w:rPr>
          <w:rFonts w:cs="Arial"/>
        </w:rPr>
      </w:pPr>
      <w:r>
        <w:rPr>
          <w:rFonts w:cs="Arial"/>
        </w:rPr>
      </w:r>
    </w:p>
    <w:p>
      <w:pPr>
        <w:pStyle w:val="Normal"/>
        <w:autoSpaceDE w:val="false"/>
        <w:jc w:val="both"/>
        <w:rPr/>
      </w:pPr>
      <w:r>
        <w:rPr>
          <w:rFonts w:cs="Arial"/>
        </w:rPr>
        <w:t xml:space="preserve">Das bedeutet zum einen, dass das Thema virulent ist. Es ist also damit zu rechnen, dass in der Gülle, die hier produziert und ausgebracht wird, tatsächlich erhebliche Anteile an Antibiotika vorkommen, dass sie sich zweitens auf dem Boden akkumulieren - sandige Böden gibt es hier in der Gegend natürlich auch - und dass sie über die Böden Eingang in die Nahrungsmittelkette finden und dann zu den entsprechenden Folgen, insbesondere zu Antibiotikaresistenzen beim Menschen führen können. Das führt dazu, dass dann bestimmte Dinge nicht mehr behandelt werden können. </w:t>
      </w:r>
    </w:p>
    <w:p>
      <w:pPr>
        <w:pStyle w:val="Normal"/>
        <w:autoSpaceDE w:val="false"/>
        <w:jc w:val="both"/>
        <w:rPr>
          <w:rFonts w:cs="Arial"/>
        </w:rPr>
      </w:pPr>
      <w:r>
        <w:rPr>
          <w:rFonts w:cs="Arial"/>
        </w:rPr>
      </w:r>
    </w:p>
    <w:p>
      <w:pPr>
        <w:pStyle w:val="Normal"/>
        <w:autoSpaceDE w:val="false"/>
        <w:jc w:val="both"/>
        <w:rPr/>
      </w:pPr>
      <w:r>
        <w:rPr>
          <w:rFonts w:cs="Arial"/>
        </w:rPr>
        <w:t xml:space="preserve">Ich halte das für ausschlaggebend hinsichtlich der Frage, ob die Gülle, die den Betrieb verlässt, tatsächlich in dieser Form aufgebracht werden darf. </w:t>
      </w:r>
    </w:p>
    <w:p>
      <w:pPr>
        <w:pStyle w:val="Normal"/>
        <w:autoSpaceDE w:val="false"/>
        <w:jc w:val="both"/>
        <w:rPr>
          <w:rFonts w:cs="Arial"/>
        </w:rPr>
      </w:pPr>
      <w:r>
        <w:rPr>
          <w:rFonts w:cs="Arial"/>
        </w:rPr>
      </w:r>
    </w:p>
    <w:p>
      <w:pPr>
        <w:pStyle w:val="Normal"/>
        <w:autoSpaceDE w:val="false"/>
        <w:jc w:val="both"/>
        <w:rPr/>
      </w:pPr>
      <w:r>
        <w:rPr>
          <w:rFonts w:cs="Arial"/>
        </w:rPr>
        <w:t xml:space="preserve">Meine Frage an die Fachbehörde wäre nochmals, ob aufgrund der Erkenntnisse in dieser neueren Untersuchung nunmehr davon ausgegangen wird, dass erneuter Untersuchungsbedarf besteht bzw. dass Ansatzpunkte gesehen werden, wie mit dem Antibiotikaaustrag, der mit dem Betrieb verbunden sein wird, umgegangen werden kann.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Herr Kremer, ich kann Ihnen nicht vorwerfen, die Unterlage nicht vollständig gelesen zu haben. Ich will aus diesem Grunde noch einige Ergänzungen vortragen. Das sind nämlich nicht nur Ergebnisse zum Stand der Forschung in dieser KTBL-Schrift 435 enthalten, sondern auch rechtliche Grundlagen und die Möglichkeiten der Reduzierung.</w:t>
      </w:r>
    </w:p>
    <w:p>
      <w:pPr>
        <w:pStyle w:val="Normal"/>
        <w:autoSpaceDE w:val="false"/>
        <w:jc w:val="both"/>
        <w:rPr>
          <w:rFonts w:cs="Arial"/>
        </w:rPr>
      </w:pPr>
      <w:r>
        <w:rPr>
          <w:rFonts w:cs="Arial"/>
        </w:rPr>
      </w:r>
    </w:p>
    <w:p>
      <w:pPr>
        <w:pStyle w:val="Normal"/>
        <w:autoSpaceDE w:val="false"/>
        <w:jc w:val="both"/>
        <w:rPr/>
      </w:pPr>
      <w:r>
        <w:rPr>
          <w:rFonts w:cs="Arial"/>
        </w:rPr>
        <w:t>Zum Stand der Forschung möchte ich ergänzen, dass die Autoren sehr deutlich darauf hinweisen, dass viele Projekte nicht abgeschlossen sind, dass es bisher nur vereinzelte Veröffentlichungen gibt und dass es noch erheblichen Forschungsbedarf gibt, um diese ersten Ergebnisse auf ihren Bestand, auf ihre Zuverlässigkeit hin bewerten zu können.</w:t>
      </w:r>
    </w:p>
    <w:p>
      <w:pPr>
        <w:pStyle w:val="Normal"/>
        <w:autoSpaceDE w:val="false"/>
        <w:jc w:val="both"/>
        <w:rPr>
          <w:rFonts w:cs="Arial"/>
        </w:rPr>
      </w:pPr>
      <w:r>
        <w:rPr>
          <w:rFonts w:cs="Arial"/>
        </w:rPr>
      </w:r>
    </w:p>
    <w:p>
      <w:pPr>
        <w:pStyle w:val="Normal"/>
        <w:autoSpaceDE w:val="false"/>
        <w:jc w:val="both"/>
        <w:rPr/>
      </w:pPr>
      <w:r>
        <w:rPr>
          <w:rFonts w:cs="Arial"/>
        </w:rPr>
        <w:t xml:space="preserve">Bezogen auf die rechtlichen Grundlagen möchte ich nur drei Dinge zitieren. Zunächst weisen die Verfasser darauf hin, dass zur Düngung zweckbestimmte und sachgerecht verwertete Wirtschaftsdünger in der Regel nicht dem Abfallrecht und nicht der Bioabfallverordnung unterliegen. Sie nennen eine Ausnahme. Das sind die Kofermente aus Gülle und Abfällen. Das haben wir in der in Haßleben geplanten Anlage nicht. </w:t>
      </w:r>
    </w:p>
    <w:p>
      <w:pPr>
        <w:pStyle w:val="Normal"/>
        <w:autoSpaceDE w:val="false"/>
        <w:jc w:val="both"/>
        <w:rPr>
          <w:rFonts w:cs="Arial"/>
        </w:rPr>
      </w:pPr>
      <w:r>
        <w:rPr>
          <w:rFonts w:cs="Arial"/>
        </w:rPr>
      </w:r>
    </w:p>
    <w:p>
      <w:pPr>
        <w:pStyle w:val="Normal"/>
        <w:autoSpaceDE w:val="false"/>
        <w:jc w:val="both"/>
        <w:rPr/>
      </w:pPr>
      <w:r>
        <w:rPr>
          <w:rFonts w:cs="Arial"/>
        </w:rPr>
        <w:t xml:space="preserve">Vorsorgepflichten, die sich aus § 7 des Bundesbodenschutzgesetzes ergeben, sind in der landwirtschaftlichen Nutzung durch die Einhaltung der guten fachlichen Praxis gewährleistet. </w:t>
      </w:r>
    </w:p>
    <w:p>
      <w:pPr>
        <w:pStyle w:val="Normal"/>
        <w:autoSpaceDE w:val="false"/>
        <w:jc w:val="both"/>
        <w:rPr>
          <w:rFonts w:cs="Arial"/>
        </w:rPr>
      </w:pPr>
      <w:r>
        <w:rPr>
          <w:rFonts w:cs="Arial"/>
        </w:rPr>
      </w:r>
    </w:p>
    <w:p>
      <w:pPr>
        <w:pStyle w:val="Normal"/>
        <w:autoSpaceDE w:val="false"/>
        <w:jc w:val="both"/>
        <w:rPr>
          <w:rFonts w:cs="Arial"/>
        </w:rPr>
      </w:pPr>
      <w:r>
        <w:rPr>
          <w:rFonts w:cs="Arial"/>
        </w:rPr>
        <w:t>(Herr Pries lacht)</w:t>
      </w:r>
    </w:p>
    <w:p>
      <w:pPr>
        <w:pStyle w:val="Normal"/>
        <w:autoSpaceDE w:val="false"/>
        <w:jc w:val="both"/>
        <w:rPr>
          <w:rFonts w:cs="Arial"/>
        </w:rPr>
      </w:pPr>
      <w:r>
        <w:rPr>
          <w:rFonts w:cs="Arial"/>
        </w:rPr>
      </w:r>
    </w:p>
    <w:p>
      <w:pPr>
        <w:pStyle w:val="Normal"/>
        <w:autoSpaceDE w:val="false"/>
        <w:jc w:val="both"/>
        <w:rPr>
          <w:rFonts w:cs="Arial"/>
        </w:rPr>
      </w:pPr>
      <w:r>
        <w:rPr>
          <w:rFonts w:cs="Arial"/>
        </w:rPr>
        <w:t>Diese gewährleisten wir im Betrieb der Anlage.</w:t>
      </w:r>
    </w:p>
    <w:p>
      <w:pPr>
        <w:pStyle w:val="Normal"/>
        <w:autoSpaceDE w:val="false"/>
        <w:jc w:val="both"/>
        <w:rPr>
          <w:rFonts w:cs="Arial"/>
        </w:rPr>
      </w:pPr>
      <w:r>
        <w:rPr>
          <w:rFonts w:cs="Arial"/>
        </w:rPr>
      </w:r>
    </w:p>
    <w:p>
      <w:pPr>
        <w:pStyle w:val="Normal"/>
        <w:autoSpaceDE w:val="false"/>
        <w:jc w:val="both"/>
        <w:rPr>
          <w:rFonts w:cs="Arial"/>
        </w:rPr>
      </w:pPr>
      <w:r>
        <w:rPr>
          <w:rFonts w:cs="Arial"/>
        </w:rPr>
        <w:t>Dritter Punkt. Ökotoxikologische Untersuchungen zum Umweltweinfluss sind nur bei der Zulassung neuer Tierarzneimittel nötig.</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rlauben Sie mir, darauf gleich zu reagieren. Es ist natürlich interessant, dass von der Antragstellerseite immer dann rechtliche Vorschriften zitiert werden, wenn sie meint, bestimmte Folgen in dem Verfahren nicht berücksichtigen zu müssen, wenn sie tatsächlich für sie etwas hergeb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s Bundesbodenschutzgesetz ist überhaupt nicht das Thema, um das es mir geht, weil das, was hier festgestellt worden ist, nicht in erster Linie etwas mit Bodenschutz zu tun hat, sondern mit Gesundheitsschutz für die Menschen. </w:t>
      </w:r>
    </w:p>
    <w:p>
      <w:pPr>
        <w:pStyle w:val="Normal"/>
        <w:autoSpaceDE w:val="false"/>
        <w:jc w:val="both"/>
        <w:rPr>
          <w:rFonts w:cs="Arial"/>
        </w:rPr>
      </w:pPr>
      <w:r>
        <w:rPr>
          <w:rFonts w:cs="Arial"/>
        </w:rPr>
      </w:r>
    </w:p>
    <w:p>
      <w:pPr>
        <w:pStyle w:val="Normal"/>
        <w:autoSpaceDE w:val="false"/>
        <w:jc w:val="both"/>
        <w:rPr/>
      </w:pPr>
      <w:r>
        <w:rPr>
          <w:rFonts w:cs="Arial"/>
        </w:rPr>
        <w:t xml:space="preserve">Die Frage der Abfalleigenschaft der Gülle ist eindeutig falsch. Ich habe Ihnen in meiner Einwendung ausführlich dargelegt, dass sich die Rechtsprechung weitgehend einig ist, dass die Gülle tatsächlich Abfall darstellt, und zwar deshalb, weil sämtliche Voraussetzungen des Abfallbegriffs vorliegen. - Herr Dr. Henschke, Sie haben es gelesen, vermute ich. Es ist ja nicht so, dass ich mir das irgendwie aus den Fingern gesogen habe. Vielmehr habe ich dargestellt, dass tatsächlich eine deutliche Überzahl von Gerichten davon ausgeht, dass es sich um Abfall handelt. Das steht ja sogar im Kreislaufwirtschafts- und Abfallgesetz. Ich kann Ihnen die Vorschrift im Kreislaufwirtschafts- und Abfallgesetz zitieren, die es zulässt, dass an die Verwertung der Gülle bestimmte Anforderungen gestellt werden: diese geht davon aus, dass es sich dabei um Abfall handelt, weil es sonst überhaupt nicht der Regelungsbereich wäre. Es ist schon denklogisch gar nicht möglich, dass das sonst geht. </w:t>
      </w:r>
    </w:p>
    <w:p>
      <w:pPr>
        <w:pStyle w:val="Normal"/>
        <w:autoSpaceDE w:val="false"/>
        <w:jc w:val="both"/>
        <w:rPr>
          <w:rFonts w:cs="Arial"/>
        </w:rPr>
      </w:pPr>
      <w:r>
        <w:rPr>
          <w:rFonts w:cs="Arial"/>
        </w:rPr>
      </w:r>
    </w:p>
    <w:p>
      <w:pPr>
        <w:pStyle w:val="Normal"/>
        <w:autoSpaceDE w:val="false"/>
        <w:jc w:val="both"/>
        <w:rPr/>
      </w:pPr>
      <w:r>
        <w:rPr>
          <w:rFonts w:cs="Arial"/>
        </w:rPr>
        <w:t>Zum dritten. Die Frage, welche Auswirkungen die Tetracycline auf die Nahrungsmittelproduktion tatsächlich haben, muss unabhängig von der Frage des derzeitigen Forschungsstandes geprüft werden. Wenn man feststellt, dass es jetzt Ansatzpunkte dafür gibt - das ist ja relativ offensichtlich in dieser Untersuchung </w:t>
        <w:noBreakHyphen/>
        <w:t xml:space="preserve">, dass das zu Anreicherungen in der Nahrung führt und damit in die Nahrungsmittelkette gelangt, dann muss natürlich untersucht werden, wie damit umgegangen wird. Dann kann man nicht sagen, wir haben keine Rechtsvorschrift, also lassen wir das Zeug sich in der Nahrung anreichern. Das geht nicht. </w:t>
      </w:r>
    </w:p>
    <w:p>
      <w:pPr>
        <w:pStyle w:val="Normal"/>
        <w:autoSpaceDE w:val="false"/>
        <w:jc w:val="both"/>
        <w:rPr>
          <w:rFonts w:cs="Arial"/>
        </w:rPr>
      </w:pPr>
      <w:r>
        <w:rPr>
          <w:rFonts w:cs="Arial"/>
        </w:rPr>
      </w:r>
    </w:p>
    <w:p>
      <w:pPr>
        <w:pStyle w:val="Normal"/>
        <w:autoSpaceDE w:val="false"/>
        <w:jc w:val="both"/>
        <w:rPr/>
      </w:pPr>
      <w:r>
        <w:rPr>
          <w:rFonts w:cs="Arial"/>
        </w:rPr>
        <w:t>Also ist noch einmal meine Frage an die Behörde, wie denn damit umgegangen werden soll.</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möchte die Frage erweitern um ein Einwendungsthema im Zusammenhang mit der Gülle: Gibt es hormonähnliche Substanzen in der Gülle? Das frage ich erst einmal die Antragsteller.</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Nur kurz. Die Situation würde ich vergleichen mit dem Antibiotikaeinsatz. Sicherlich werden zur Zyklussteuerung Hormone eingesetzt. Hormonrückstände können demzufolge im Prinzip in die Gülle gelangen. Aber wir haben auch im humanen Gebrauch über die Pille ganz erhebliche Hormoneinträge über das Abwasser, über die Kläranlagen, über den Klärschlamm. Das voneinander zu trennen ist sicherlich schwierig. Dazu kann ich aber keine Aussage treffen, da bin ich kein Spezialis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Dr. Henschke, damit Sie nicht suchen müssen: Das ist § 8 Abs. 2 des Kreislaufwirtschafts- und Abfallgesetzes. Dort heißt es: Werden Abfälle zur Verwertung als Sekundärrohstoffe oder Wirtschaftsdünger usw. aufgebracht ... - Damit ist ganz klar, dass ich eine gesetzliche Definition habe, dass es sich bei dem von Ihnen so genannten Wirtschaftsdünger um Abfall zur Verwertung handelt. </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Herr Kremer, ich denke, dass wir die Frage der Abfalleigenschaft der Gülle bis zu dem Punkt zurückstellen sollten, an dem wir tatsächlich zur Gülleverwertung komm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Kutschke hat es bestritten. Ich habe es gar nicht angesprochen. - Natürlich mit dem Argument, das stimmt ja gar nicht, was du sagst; ich sage, es stimmt aber doch, weil es Abfälle sind.</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ie Antragstellerseite hat das Thema aufgemacht; jetzt nimmt sie es zurück. </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Moment, Herr Alpert. - Herr Kremer, Sie haben überwiegend Entscheidungen in Strafsachen zitiert, in denen es um Abfallverwertung ging. Diese sind aus dem Jahr 1997, 1999. Dann gibt es die EG-Richtlinie 1774, die sich auch zur Abfalleigenschaft von Gülle äußert, in Begründungserwägung 11, wo gesagt wird, fällt nicht darunter. Dann gibt es einen Erlass des Ministeriums für Landwirtschaft, Umwelt und Verbraucherschutz des Landes Brandenburg vom 25. August 2005, worin insbesondere zur Frage der Gülleverwertung und auch beispielsweise der Gärreststoffe bei Biogasanlagen ausgeführt wird, worin man auch zu dem Ergebnis kommt, es unterfällt nicht dem Abfallbegriff. Im Übrigen ist die Frage des von Ihnen angesprochenen § 8 des Kreislaufwirtschafts- und Abfallsgesetzes letztlich in der Literatur strittig, ob das dem Abfallbegriff unterfällt oder nicht. Aber ich denke mal, die Diskussion wird uns noch beschäftigen, wenn es speziell um die Gülleverwertung geht. Da werden wir uns noch ein bisschen auseinander setz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Jetzt ist dieses Thema wirklich beende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Meine Frage besteht nach wie vor: Wie beabsichtigt die Behörde mit diesen konkreten, noch einmal aktuell zitierten Untersuchungsergebnissen und mit diesem dargestellten Pfad von der Anlage bis in die menschlichen Nahrungsmittel umzugeh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ie Fachbehörde muss sich aufgrund der jetzt vorliegenden Untersuchungsergebnisse - ich habe das vorhin schon gesagt, Herr Kremer; die Antwort habe ich eigentlich schon gegeben - damit auseinander setzen. - Punkt.</w:t>
      </w:r>
    </w:p>
    <w:p>
      <w:pPr>
        <w:pStyle w:val="Normal"/>
        <w:autoSpaceDE w:val="false"/>
        <w:jc w:val="both"/>
        <w:rPr>
          <w:rFonts w:cs="Arial"/>
        </w:rPr>
      </w:pPr>
      <w:r>
        <w:rPr>
          <w:rFonts w:cs="Arial"/>
        </w:rPr>
      </w:r>
    </w:p>
    <w:p>
      <w:pPr>
        <w:pStyle w:val="Normal"/>
        <w:autoSpaceDE w:val="false"/>
        <w:jc w:val="both"/>
        <w:rPr>
          <w:rFonts w:cs="Arial"/>
        </w:rPr>
      </w:pPr>
      <w:r>
        <w:rPr>
          <w:rFonts w:cs="Arial"/>
        </w:rPr>
        <w:t>Zu den hormonähnlichen Substanzen habe ich schon einmal in Richtung Landkreis geschaut. Herr Dr. Wendlandt, können Sie dazu etwas sagen?</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Hormone werden zur Brunstsynchronisation eingesetzt, damit die Sauen zum gleichen Zeitpunkt brünstig sind und besamt werden können, damit der technische Ablauf besser erfolgen kann, damit praktisch alles zeitgleich erfolgt. Das ist richtig. Es ist aber nicht verboten, Hormone einzusetzen. Das wird in allen industriemäßigen Anlagen eingesetzt. Ob sich Hormone in der Gülle wiederfinden, davon habe ich keine Kenntnis. Ich gehe davon aus, dass die Hormone größtenteils im Organismus verstoffwechselt werden. </w:t>
      </w:r>
    </w:p>
    <w:p>
      <w:pPr>
        <w:pStyle w:val="Normal"/>
        <w:autoSpaceDE w:val="false"/>
        <w:jc w:val="both"/>
        <w:rPr>
          <w:rFonts w:cs="Arial"/>
        </w:rPr>
      </w:pPr>
      <w:r>
        <w:rPr>
          <w:rFonts w:cs="Arial"/>
        </w:rPr>
      </w:r>
    </w:p>
    <w:p>
      <w:pPr>
        <w:pStyle w:val="Normal"/>
        <w:autoSpaceDE w:val="false"/>
        <w:jc w:val="both"/>
        <w:rPr/>
      </w:pPr>
      <w:r>
        <w:rPr>
          <w:rFonts w:cs="Arial"/>
        </w:rPr>
        <w:t>Hinzu kommt - das muss ich auch noch einmal betonen; das betrifft übrigens auch Antibiotika </w:t>
        <w:noBreakHyphen/>
        <w:t>, dass die gesamte Gülle durch eine Biogasanlage geht, wo auch noch einmal eine Reduktion des Antibiotikaanfalls stattfindet. Letztlich wird erst das Substrat ausgebracht. Selbst das Substrat hat noch eine Lagerzeit von mindestens acht Wochen, wo auch noch einmal eine Reduktion erfolgt. Erst nach acht Wochen wird das Substrat auf die Gülleflächen aufgebracht. Es sind also schon einige Barrieren dazwischen.</w:t>
      </w:r>
    </w:p>
    <w:p>
      <w:pPr>
        <w:pStyle w:val="Normal"/>
        <w:autoSpaceDE w:val="false"/>
        <w:jc w:val="both"/>
        <w:rPr>
          <w:rFonts w:cs="Arial"/>
        </w:rPr>
      </w:pPr>
      <w:r>
        <w:rPr>
          <w:rFonts w:cs="Arial"/>
        </w:rPr>
      </w:r>
    </w:p>
    <w:p>
      <w:pPr>
        <w:pStyle w:val="Normal"/>
        <w:autoSpaceDE w:val="false"/>
        <w:jc w:val="both"/>
        <w:rPr/>
      </w:pPr>
      <w:r>
        <w:rPr>
          <w:rFonts w:cs="Arial"/>
          <w:b/>
          <w:bCs/>
        </w:rPr>
        <w:t>Herr Blank:</w:t>
      </w:r>
      <w:r>
        <w:rPr>
          <w:rFonts w:cs="Arial"/>
        </w:rPr>
        <w:t xml:space="preserve"> Wenn Antibiotika durch Umsetzungsleistungen usw. zerstört werden, dann dürfte aus einem normalen Klarwerk, in dem Abwasser vom Menschen behandelt werden, eigentlich keine Antibiotika herauskommen. Das tut es aber trotzdem. Dort sind nämlich ganz andere Abbauprozesse im Gang, und trotzdem kommt etwas dabei heraus.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Dabei ist grundsätzlich zu berücksichtigen, dass die Abläufe in der Abwasserkläranlage ganz andere sind als die in einem Biogasfermenter. Das müssen Sie eindeutig berücksichtigen, beispielsweise den Effekt Temperatur, Selbsterhitzung.</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wollte eben sagen, damit können wir das Thema Gülle und Gesundheit verlassen. Aber ich finde hier hoch eine Einwendung. Darin wird davon gesprochen, dass bakterielle Krankheitserreger aus Jauche und Gülle in das Trinkwasser kommen könnten. Das sei ein Urteil des VGH Baden-Württemberg, das dies festgestellt habe. - Herr Kremer, kommt das von Ihn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s klingt so, wenn darin auf den VGH verwiesen worden ist. Aber ich müsste jetzt ernsthaft blättern. Wenn Sie mir 20 Sekunden geben, schaue ich, ob ich es finde.</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Herr Kremer, Seite 52 Ihrer Einwendung.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Jetzt habe ich es nachgelesen. Es ist richtig, der VGH Baden-Württemberg hat in einer Entscheidung im Jahr 1996 festgestellt, dass es diesen Übertragungsweg unter bestimmten Voraussetzungen geben kann, nämlich dann, wenn der Boden nicht ausreichend aufnahmefähig ist bzw. nicht als Filterkörper ausreichend intakt ist und deshalb die Jauche nicht mit der sonst üblichen Filterung durch den Boden in das Trinkwasser oder Trinkwasser führende Schichten gelangen kann. </w:t>
      </w:r>
    </w:p>
    <w:p>
      <w:pPr>
        <w:pStyle w:val="Normal"/>
        <w:autoSpaceDE w:val="false"/>
        <w:jc w:val="both"/>
        <w:rPr>
          <w:rFonts w:cs="Arial"/>
        </w:rPr>
      </w:pPr>
      <w:r>
        <w:rPr>
          <w:rFonts w:cs="Arial"/>
        </w:rPr>
      </w:r>
    </w:p>
    <w:p>
      <w:pPr>
        <w:pStyle w:val="Normal"/>
        <w:autoSpaceDE w:val="false"/>
        <w:jc w:val="both"/>
        <w:rPr/>
      </w:pPr>
      <w:r>
        <w:rPr>
          <w:rFonts w:cs="Arial"/>
        </w:rPr>
        <w:t>Deshalb stellt sich die Frage bei der Gülleausbringung - aber das ist auch wieder ein Thema, über das wir wahrscheinlich im Zusammenhang mit der Gülleausbringung sprechen sollten </w:t>
        <w:noBreakHyphen/>
        <w:t xml:space="preserve">, ob dies hinsichtlich der Ausbringungsflächen hier untersucht werden muss. Das heißt, eher ist es eine Anforderung an die Ausbringungsflächen der Gülle, nämlich zu sagen, ihr dürft die nicht an denjenigen Stellen ausbringen, an denen der Boden nicht geeignet ist, das Durchsickern, oder wie auch immer der Weg dort festgestellt worden ist, zu verhindern. Das habe ich aber, glaube ich, auch vorgetragen, auch hinsichtlich der Frage, wo es diese Wurzelaufschlüsse und ähnliches gibt, was dann dazu führt.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gehe sogar noch weiter, möchte das Thema aber dann schnell wieder verlassen. Es wird von Trinkwasser gesprochen. Gülle in Boden und in Gewässern bedeutet nicht automatisch Trinkwasser. Ich möchte aber an dieser Stelle auch sagen, die Frage Gülle und Gülleausbringung ist jetzt nicht das Thema. Wir sollten uns aber, wenn wir das Thema Gülle behandeln, erinnern, dass die gesundheitlichen Folgen unter Tagesordnungspunkt 4.10 dann im Hintergrund stehen und vielleicht noch einmal im gebotenen Maße angerissen werden müssen. Diese Schnittstelle ist ganz einfach da, und wir sollten sie so zur Kenntnis nehmen. </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Herr Kremer, Ihr Einverständnis unterstellt, sollten wir die Entscheidung des VGH Baden-Württemberg in dem Zusammenhang auswerten, wenn es tatsächlich um die Gülleverwertung geht. Diesen konkreten Punkt sollten wir zurückstell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s habe ich eben versucht zu sagen. </w:t>
      </w:r>
    </w:p>
    <w:p>
      <w:pPr>
        <w:pStyle w:val="Normal"/>
        <w:autoSpaceDE w:val="false"/>
        <w:jc w:val="both"/>
        <w:rPr>
          <w:rFonts w:cs="Arial"/>
        </w:rPr>
      </w:pPr>
      <w:r>
        <w:rPr>
          <w:rFonts w:cs="Arial"/>
        </w:rPr>
      </w:r>
    </w:p>
    <w:p>
      <w:pPr>
        <w:pStyle w:val="Normal"/>
        <w:autoSpaceDE w:val="false"/>
        <w:jc w:val="both"/>
        <w:rPr/>
      </w:pPr>
      <w:r>
        <w:rPr>
          <w:rFonts w:cs="Arial"/>
        </w:rPr>
        <w:t>Aus meinen Unterlagen ergeben sich zu dem Tagesordnungspunkt 4.10 noch zwei Komplexe, zu denen es mehrere Einwendungen gibt. Das sind zum einen hygienische Probleme - welche das sind, sage ich gleich </w:t>
        <w:noBreakHyphen/>
        <w:t>, dann sind es Fragen, die im Zusammenhang mit der ARE, der Abgasreinigungsanlage stehen. Dann wären wir durch den Punkt 4.10 durch, wenn Sie nicht noch etwas vortrag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Alpert, darf ich kurz unterbrechen. Ich habe eine Informationsfrage. - Sie haben, als es um die Abfalleigenschaft ging, auf die EG-Richtlinie 1774, Begründungserwägung 11 verwiesen. Das habe ich jetzt nachgesehen. Darin geht es nur um Verbrennung, nicht um die Abfalleigenschaft oder so etwas. </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Es kann sein, dass ich mich in der Nummer der Begründungserwägung geirrt habe. Aber in den Begründungserwägungen steht es meines Erachtens dri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die da herum stehenden durchgesehen, wie man es überblickt, und habe dort dazu auch nichts gefunden. Wenn es Ihnen möglich ist, mir irgendwann, vielleicht bis morgen, zu sagen, an welcher Stelle das steht, werde ich mich damit auseinander setzen. </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Aber klar. Aber ich denke, dass wir die Abfalleigenschaft auch im Zusammenhang mit der Gülleverwertung erörtern woll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Hygienische Probleme - ich zitiere </w:t>
        <w:noBreakHyphen/>
        <w:t>: Erfolgt die Begüllung im Bestand, kommt es zu einem Drittel zur Benetzung der Pflanzen. Resistente Keime gelangen auf Lebensmittel, weiträumige Verbreitung. Die sich daraus ergebenden hygienischen Probleme werden durch die Schlammeinträge aus der ARE als Keimträger verstärkt. - Das ist der Tenor dieser Einwendung. Ich kann sie nicht hundertprozentig verstehen. Kann das von Einwenderseite noch vertiefend erläutert werden? Ansonsten könnte die Antragstellerseite versuchen </w:t>
        <w:noBreakHyphen/>
        <w:t> </w:t>
        <w:noBreakHyphen/>
        <w:t xml:space="preserve">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Erstens. Durch verschiedene Ausbringungstechniken kann heutzutage verhindert werden, dass eine starke Benetzung der Pflanzenbestände erfolgt. Ich nenne als Beispiel Schleppschlauchausbringung. Ich nenne als zweite Möglichkeit die Gülleinjektion, bei der ich die Gülle direkt in die obersten Schichten des Bodens einbringe, wobei im Prinzip überhaupt keine Benetzung der Pflanzen erfolgt. </w:t>
      </w:r>
    </w:p>
    <w:p>
      <w:pPr>
        <w:pStyle w:val="Normal"/>
        <w:autoSpaceDE w:val="false"/>
        <w:jc w:val="both"/>
        <w:rPr>
          <w:rFonts w:cs="Arial"/>
        </w:rPr>
      </w:pPr>
      <w:r>
        <w:rPr>
          <w:rFonts w:cs="Arial"/>
        </w:rPr>
      </w:r>
    </w:p>
    <w:p>
      <w:pPr>
        <w:pStyle w:val="Normal"/>
        <w:autoSpaceDE w:val="false"/>
        <w:jc w:val="both"/>
        <w:rPr/>
      </w:pPr>
      <w:r>
        <w:rPr>
          <w:rFonts w:cs="Arial"/>
        </w:rPr>
        <w:t>Zweitens. Ich habe schon darauf hingewiesen, dass die Gülleanwendung für Lebensmittel, die zum Rohverzehr vorgesehen sind - das Beispiel Feldsalat hatten wir schon -, nicht erfolgt.</w:t>
      </w:r>
    </w:p>
    <w:p>
      <w:pPr>
        <w:pStyle w:val="Normal"/>
        <w:autoSpaceDE w:val="false"/>
        <w:jc w:val="both"/>
        <w:rPr>
          <w:rFonts w:cs="Arial"/>
        </w:rPr>
      </w:pPr>
      <w:r>
        <w:rPr>
          <w:rFonts w:cs="Arial"/>
        </w:rPr>
      </w:r>
    </w:p>
    <w:p>
      <w:pPr>
        <w:pStyle w:val="Normal"/>
        <w:autoSpaceDE w:val="false"/>
        <w:jc w:val="both"/>
        <w:rPr/>
      </w:pPr>
      <w:r>
        <w:rPr>
          <w:rFonts w:cs="Arial"/>
        </w:rPr>
        <w:t xml:space="preserve">Was den Klärschlamm anbelangt, heißt es in der Klärschlammverordnung, dass das Aufbringen von Klärschlamm auf Gemüse- und Obstanbauflächen verboten ist. Auf Ackerflächen, die auch zum Anbau von Feldgemüse genutzt werden, ist im Jahr der Aufbringung des Klärschlammes und dem darauf folgenden Jahr der Anbau von Feldgemüse verboten, sodass damit das gesundheitliche Risiko mit Blick auf die Einbringung von Keimen in Lebensmittel extrem gering sein wird.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nn ist noch einmal die Formulierung anders herum: Die im Austauschwasser der Abgasreinigungseinrichtung enthaltenen Keime gelangen zusammen mit den Tierarzneimitteln aus der Gülle in den Boden und auf die Pflanze. Infolge dessen kann es zur Aufnahme resistenter Keime durch den Menschen kommen. - Ich denke, das ist in etwa das gleiche Thema. Insofern wiederholen wir uns an dieser Stelle.</w:t>
      </w:r>
    </w:p>
    <w:p>
      <w:pPr>
        <w:pStyle w:val="Normal"/>
        <w:autoSpaceDE w:val="false"/>
        <w:jc w:val="both"/>
        <w:rPr>
          <w:rFonts w:cs="Arial"/>
        </w:rPr>
      </w:pPr>
      <w:r>
        <w:rPr>
          <w:rFonts w:cs="Arial"/>
        </w:rPr>
      </w:r>
    </w:p>
    <w:p>
      <w:pPr>
        <w:pStyle w:val="Normal"/>
        <w:autoSpaceDE w:val="false"/>
        <w:jc w:val="both"/>
        <w:rPr/>
      </w:pPr>
      <w:r>
        <w:rPr>
          <w:rFonts w:cs="Arial"/>
          <w:b/>
          <w:bCs/>
        </w:rPr>
        <w:t>Herr Blank:</w:t>
      </w:r>
      <w:r>
        <w:rPr>
          <w:rFonts w:cs="Arial"/>
        </w:rPr>
        <w:t xml:space="preserve"> Bei den rückliegenden Erörterungsterminen, beim Thema Asbest, wurde zum Beispiel gesagt, es konnte nicht festgestellt werden, ob überhaupt Partikel in der Stallluft enthalten sind, aber wenn diese in der Stallluft enthalten wären, würden diese Partikel in die Luftabsaugung kommen, dort gefiltert werden. Wie verhält es sich nun, wenn doch diese Partikel dort gefiltert werden sollen, falls sie dort vorhanden sind, dann aber praktisch in den Kreislauf zurückgeführt werden und dann irgendwann aufs Feld kommen? Die Unschädlichkeit des Ganzen wurde ja damit begründet, dass diese herausgefiltert werden. Nun stellt sich aber heraus, dass das, was in den Filtern zurückbleibt, in die Biogasanlage kommt und dann aufs Feld.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Herr Blank, wenn mich mein Erinnerungsvermögen nicht trügt, haben wir das Thema Asbest nicht zu Ende bekommen. Es gibt noch einmal einen Tagesordnungspunkt Asbest. Es ging darum, wo ist überhaupt Asbest vorhanden, in welchen Bauteilen, in welcher Höhe, kann es freigesetzt werden oder nicht. Je nachdem, wie diese Frage beantwortet werden wird, danach richtet sich, ob Ihr Thema überhaupt ein Thema sein kann und ob das zu berücksichtigen ist. Insofern macht es wenig Sinn - es sei denn, es überzeugt mich jemand vom Gegenteil -, das jetzt zu erörtern, weil das ganz theoretisch ist. Aber ganz allgemein gesagt, die Asbestfasern dürfen nicht in der Luft sein und nicht in die Abgasreinigungsanlage kommen. </w:t>
      </w:r>
    </w:p>
    <w:p>
      <w:pPr>
        <w:pStyle w:val="Normal"/>
        <w:autoSpaceDE w:val="false"/>
        <w:jc w:val="both"/>
        <w:rPr>
          <w:rFonts w:cs="Arial"/>
        </w:rPr>
      </w:pPr>
      <w:r>
        <w:rPr>
          <w:rFonts w:cs="Arial"/>
        </w:rPr>
      </w:r>
    </w:p>
    <w:p>
      <w:pPr>
        <w:pStyle w:val="Normal"/>
        <w:autoSpaceDE w:val="false"/>
        <w:jc w:val="both"/>
        <w:rPr/>
      </w:pPr>
      <w:r>
        <w:rPr>
          <w:rFonts w:cs="Arial"/>
        </w:rPr>
        <w:t xml:space="preserve">Aus den genannten Gründen möchte ich das zurückstellen und nicht unter Tagesordnungspunkt 4.10 behandeln, es sei denn, es ist jemand anderer Meinung und möchte sich heute dazu äußern. </w:t>
      </w:r>
    </w:p>
    <w:p>
      <w:pPr>
        <w:pStyle w:val="Normal"/>
        <w:autoSpaceDE w:val="false"/>
        <w:jc w:val="both"/>
        <w:rPr>
          <w:rFonts w:cs="Arial"/>
        </w:rPr>
      </w:pPr>
      <w:r>
        <w:rPr>
          <w:rFonts w:cs="Arial"/>
        </w:rPr>
      </w:r>
    </w:p>
    <w:p>
      <w:pPr>
        <w:pStyle w:val="Normal"/>
        <w:autoSpaceDE w:val="false"/>
        <w:jc w:val="both"/>
        <w:rPr/>
      </w:pPr>
      <w:r>
        <w:rPr>
          <w:rFonts w:cs="Arial"/>
          <w:b/>
          <w:bCs/>
        </w:rPr>
        <w:t>Herr Pries:</w:t>
      </w:r>
      <w:r>
        <w:rPr>
          <w:rFonts w:cs="Arial"/>
        </w:rPr>
        <w:t xml:space="preserve"> Er hat Asbest nur als Beispiel angeführt. Er ging generell darauf ein, dass die Stoffe, die ausgefiltert werden, in die Biogasanlage kommen können. Bei diesem Problem hat das Asbest eigentlich eine mehr oder weniger untergeordnete Bedeutung.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Messungen unter anderem in Radeburg zeigen eine erhebliche Konzentration von Keimen im Austauschwasser der ARE. Wie steht es damit?</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Ich weiß nicht, von wem die Einwendung kommt. Vielleicht eine Nachfrage, wo diese Messergebnisse zitiert wurden.</w:t>
      </w:r>
    </w:p>
    <w:p>
      <w:pPr>
        <w:pStyle w:val="Normal"/>
        <w:autoSpaceDE w:val="false"/>
        <w:jc w:val="both"/>
        <w:rPr>
          <w:rFonts w:cs="Arial"/>
        </w:rPr>
      </w:pPr>
      <w:r>
        <w:rPr>
          <w:rFonts w:cs="Arial"/>
        </w:rPr>
      </w:r>
    </w:p>
    <w:p>
      <w:pPr>
        <w:pStyle w:val="Normal"/>
        <w:autoSpaceDE w:val="false"/>
        <w:jc w:val="both"/>
        <w:rPr/>
      </w:pPr>
      <w:r>
        <w:rPr>
          <w:rFonts w:cs="Arial"/>
        </w:rPr>
        <w:t xml:space="preserve">Im Übrigen ist es völlig normal, dass im Austauschwasser von Abluftreinigungseinrichtungen Keime vorhanden sind. Das entspricht dem Wirkungsprinzip einer solchen Abluftreinigungsanlage. Hier müssen Keime vorliegen, um entsprechende Abbauvorgänge zu ermöglichen. Das ist für mich überhaupt nicht überraschend und ist eigentlich Ziel der Abluftreinigung. Das Austauschwasser wird als Bestandteil der Gülle dosiert der Biogasanlage zugeführt und wird dann auf dem ganz normalen Weg nach der guten fachlichen Praxis auf den landwirtschaftlichen Flächen ausgebracht.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Auf meiner Liste gibt es einen letzten Punkt: Fleisch - das haben wir schon einmal aufgerufen -, Qualität von Fleisch, Verzehr von Fleisch, Ernährungspsychologie. Jetzt werden noch einmal Medikamentenrückstände im Fleisch durch hohe Pharmakagaben als Problem thematisiert. Wie steht es damit?</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weiß nicht, ob das hoch geschätzte Auditorium weiß, dass es in Deutschland ein Lebensmittelmonitoring gibt. Wenn man im Internet diesen Begriff eintippt, wird man fündig. Dort sind die Ergebnisse der amtlichen Untersuchungen sowohl pflanzlicher als auch tierischer Lebensmittel in einer Vielzahl von Tabellen und Grafiken abgebildet. Bei den tierischen Lebensmitteln ist es ein Querschnitt verschiedenster Produkte. Mir fällt spontan ein Geflügelfleisch, Schweinefleisch in Verarbeitung, beispielsweise Rotwurst, wenn ich mich richtig erinnere. </w:t>
      </w:r>
    </w:p>
    <w:p>
      <w:pPr>
        <w:pStyle w:val="Normal"/>
        <w:autoSpaceDE w:val="false"/>
        <w:jc w:val="both"/>
        <w:rPr>
          <w:rFonts w:cs="Arial"/>
        </w:rPr>
      </w:pPr>
      <w:r>
        <w:rPr>
          <w:rFonts w:cs="Arial"/>
        </w:rPr>
      </w:r>
    </w:p>
    <w:p>
      <w:pPr>
        <w:pStyle w:val="Normal"/>
        <w:autoSpaceDE w:val="false"/>
        <w:jc w:val="both"/>
        <w:rPr/>
      </w:pPr>
      <w:r>
        <w:rPr>
          <w:rFonts w:cs="Arial"/>
        </w:rPr>
        <w:t>Ich will es kurz machen. Es gibt dort eine ganz klare Aussage als Fazit dieses Lebensmittelmonitorings: Die Stoffe, die Substanzen, die dort gefunden worden sind, sind so niedrig, dass im Ergebnis dessen eine spezielle Verkehrsempfehlung nicht für erforderlich gehalten wird, und zwar durch das Bundesministerium für Verbraucherschutz in Berlin. - Nachzulesen im Internet, Lebensmittelmonitoring.</w:t>
      </w:r>
    </w:p>
    <w:p>
      <w:pPr>
        <w:pStyle w:val="Normal"/>
        <w:autoSpaceDE w:val="false"/>
        <w:jc w:val="both"/>
        <w:rPr>
          <w:rFonts w:cs="Arial"/>
        </w:rPr>
      </w:pPr>
      <w:r>
        <w:rPr>
          <w:rFonts w:cs="Arial"/>
        </w:rPr>
      </w:r>
    </w:p>
    <w:p>
      <w:pPr>
        <w:pStyle w:val="Normal"/>
        <w:autoSpaceDE w:val="false"/>
        <w:jc w:val="both"/>
        <w:rPr/>
      </w:pPr>
      <w:r>
        <w:rPr>
          <w:rFonts w:cs="Arial"/>
          <w:b/>
          <w:bCs/>
        </w:rPr>
        <w:t xml:space="preserve">Herr Pries: </w:t>
      </w:r>
      <w:r>
        <w:rPr>
          <w:rFonts w:cs="Arial"/>
        </w:rPr>
        <w:t xml:space="preserve">Entschuldigen Sie, ich habe es nicht verstanden. Was ist da nicht notwendig?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Es ist nicht notwendig, spezielle Verzehrempfehlungen in der Weise zu geben, dass man bestimmte Produkte möglichst meiden sollte, in dieser Form. Positiv formuliert: Es können alle Lebensmittel unbedenklich gegessen werden.</w:t>
      </w:r>
    </w:p>
    <w:p>
      <w:pPr>
        <w:pStyle w:val="Normal"/>
        <w:autoSpaceDE w:val="false"/>
        <w:jc w:val="both"/>
        <w:rPr>
          <w:rFonts w:cs="Arial"/>
        </w:rPr>
      </w:pPr>
      <w:r>
        <w:rPr>
          <w:rFonts w:cs="Arial"/>
        </w:rPr>
      </w:r>
    </w:p>
    <w:p>
      <w:pPr>
        <w:pStyle w:val="Normal"/>
        <w:autoSpaceDE w:val="false"/>
        <w:jc w:val="both"/>
        <w:rPr/>
      </w:pPr>
      <w:r>
        <w:rPr>
          <w:rFonts w:cs="Arial"/>
          <w:b/>
          <w:bCs/>
        </w:rPr>
        <w:t>Herr Blank:</w:t>
      </w:r>
      <w:r>
        <w:rPr>
          <w:rFonts w:cs="Arial"/>
        </w:rPr>
        <w:t xml:space="preserve"> Mir stellt sich die Frage, was passiert, wenn ein Mastschwein ein, zwei Wochen, bevor es ausgestallt wird, zur Schlachtung abtransportiert wird, krank wird. Dem werden doch Medikamente gegeben, oder nicht?</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Es ist richtig, wenn ein Tier krank ist, wird es selektiert. Es wird versucht, es antibiotisch zu behandeln, damit es wieder gesund wird. Für jedes Antibiotikum gibt es so genannte Wartezeiten. Diese Wartezeit muss natürlich eingehalten werden. Erst wenn die Wartezeit vorbei ist, kann das Tier zum Schlachthof gebracht und geschlachtet werden. Innerhalb der Wartezeit darf es nicht geschlachtet werden. Wird es doch in der Wartezeit geschlachtet, wird das Tier untauglich.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Wie lang sind die Wartezeiten? Sind sie in jedem Fall gleich oder richten sie sich nach der Art des Medikaments?</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Es kommt darauf an, welches Antibiotikum gegeben wird. Es kommt darauf an, wo es appliziert wird. Es gibt intramuskuläre Injektionen, es gibt subkutane Injektionen. Es gibt bei Rindern beispielsweise intramammäre Injektionen, also in das Euter hinein, da ist die Wartezeit wesentlich geringer, teilweise nur ein oder zwei Tage. Es gibt Behandlungsmöglichkeiten, bei denen null Tage bei der Milch angegeben sind. Beim Schwein variiert das auch. Es geht je nach dem Antibiotikum zehn, zwölf Tage, kann aber auch bis zu einem Monat, 30 Tage geh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s ist die längste Frist?</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Das ist mit die längste Frist. </w:t>
      </w:r>
    </w:p>
    <w:p>
      <w:pPr>
        <w:pStyle w:val="Normal"/>
        <w:autoSpaceDE w:val="false"/>
        <w:jc w:val="both"/>
        <w:rPr>
          <w:rFonts w:cs="Arial"/>
        </w:rPr>
      </w:pPr>
      <w:r>
        <w:rPr>
          <w:rFonts w:cs="Arial"/>
        </w:rPr>
      </w:r>
    </w:p>
    <w:p>
      <w:pPr>
        <w:pStyle w:val="Normal"/>
        <w:autoSpaceDE w:val="false"/>
        <w:jc w:val="both"/>
        <w:rPr/>
      </w:pPr>
      <w:r>
        <w:rPr>
          <w:rFonts w:cs="Arial"/>
          <w:b/>
          <w:bCs/>
        </w:rPr>
        <w:t>Herr Hartlich:</w:t>
      </w:r>
      <w:r>
        <w:rPr>
          <w:rFonts w:cs="Arial"/>
        </w:rPr>
        <w:t xml:space="preserve"> Es werden immerhin jede Woche 3 000 Schweine zum Schlachthof gebracht. Ich hätte gern gewusst, in wie vielen Fällen dieser eben beschriebene Zustand zu erwarten ist, wie viele von den 3 000 Tieren pro Woche etwa aus Krankheitsgründen ausgesondert werden müssen.</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Das kann man jetzt noch nicht sagen. Man muss sehen, wie die Anlage läuft. Das hängt vom Betriebsmanagement ab. Wir gehen im günstigsten Fall erst einmal davon aus, dass es sehr wenige sein werden. </w:t>
      </w:r>
    </w:p>
    <w:p>
      <w:pPr>
        <w:pStyle w:val="Normal"/>
        <w:autoSpaceDE w:val="false"/>
        <w:jc w:val="both"/>
        <w:rPr>
          <w:rFonts w:cs="Arial"/>
        </w:rPr>
      </w:pPr>
      <w:r>
        <w:rPr>
          <w:rFonts w:cs="Arial"/>
        </w:rPr>
      </w:r>
    </w:p>
    <w:p>
      <w:pPr>
        <w:pStyle w:val="Normal"/>
        <w:autoSpaceDE w:val="false"/>
        <w:jc w:val="both"/>
        <w:rPr/>
      </w:pPr>
      <w:r>
        <w:rPr>
          <w:rFonts w:cs="Arial"/>
          <w:b/>
          <w:bCs/>
        </w:rPr>
        <w:t>Herr Hartlich:</w:t>
      </w:r>
      <w:r>
        <w:rPr>
          <w:rFonts w:cs="Arial"/>
        </w:rPr>
        <w:t xml:space="preserve"> Werden diese Schweine in andere Gruppen eingestallt oder separiert?</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Aus den Unterlagen geht hervor, dass dort extra Krankenbuchten vorhanden sind und dass diese Tiere separiert werden. Sie müssen natürlich aus der normalen Gruppe herausgenommen werden, werden separiert, extra gestellt und behandelt. Die Tiere kann man nicht in der normalen Gruppe halt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Meine Frage zu Tagesordnungspunkt 4.10 - spezifische Gesundheitsgefahren - insbesondere an die Einwender: Sind alle Einwendungen erörtert worden?</w:t>
      </w:r>
    </w:p>
    <w:p>
      <w:pPr>
        <w:pStyle w:val="Normal"/>
        <w:autoSpaceDE w:val="false"/>
        <w:jc w:val="both"/>
        <w:rPr>
          <w:rFonts w:cs="Arial"/>
        </w:rPr>
      </w:pPr>
      <w:r>
        <w:rPr>
          <w:rFonts w:cs="Arial"/>
        </w:rPr>
      </w:r>
    </w:p>
    <w:p>
      <w:pPr>
        <w:pStyle w:val="Normal"/>
        <w:autoSpaceDE w:val="false"/>
        <w:jc w:val="both"/>
        <w:rPr/>
      </w:pPr>
      <w:r>
        <w:rPr>
          <w:rFonts w:cs="Arial"/>
          <w:b/>
          <w:bCs/>
        </w:rPr>
        <w:t>Herr Scheibe:</w:t>
      </w:r>
      <w:r>
        <w:rPr>
          <w:rFonts w:cs="Arial"/>
        </w:rPr>
        <w:t xml:space="preserve"> Eine Frage zum Biofilter habe ich noch. Das ist heute früh, glaube ich, untergegangen. Da wurde nicht mehr über Pilzsporen gesprochen, die die Anlage eventuell verlassen können. Meine Frage an den Antragsteller: Was erwarten Sie an Pilzsporen, Wachstum von Pilzsporen im Biofilter, insbesondere an Schimmelpilz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ie Verpilzung von Biofiltern tritt auf, wenn die Anlage nicht richtig betrieben wird. Ich habe da einige Fotos gesehen. Aber das ist ein Zustand, der durch entsprechende Kontrollmaßnahmen, Bewirtschaftungsmaßnahmen nicht eintreten sollt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doch noch eine Frage zur Abgasreinigungseinrichtung. Ich habe den Bericht des LUA NRW aus dem Jahr 2003 zitiert, von Bothe und ... Ich weiß gar nicht, wer der zweite Autor war. Sie haben geschrieben, dass bei der Nassabscheidung das Prozesswasser rezirkuliert. Die Frage ist: Ist es bei dieser Abgasreinigungseinrichtung auch der Fall, dass rezirkulierenden Prozesswasser - das verstehe ich als mehrfach verwendetes Prozesswasser - verwendet wird für die Befeuchtung derjenigen Filterwände, die für die Nassabscheidung verwendet werd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Bei den Wäscherwänden wird Wasser im Kreislauf gefahren. Es gibt ein Auffangbecken, in dem es gesammelt wird. Über eine Pumpe wird das Wasser erneut über die Filter gefahren, so lange, bis es ausgetauscht wird.</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habe ich vermutet. - Ich möchte gern einen Satz daraus zitieren, der die Problematik unterstreicht: Mit Nassabscheidung aber werden aufgrund des üblicherweise rezirkulierenden Prozesswassers erhebliche Mengen an Mikroorganismen und Endotoxinen produziert, die als Aerosole im Nassabscheider das Rohgas zusätzlich dotieren können und so nicht unerheblich zur Aufkonzentrierung auch auf der Reingasseite beitragen. </w:t>
      </w:r>
    </w:p>
    <w:p>
      <w:pPr>
        <w:pStyle w:val="Normal"/>
        <w:autoSpaceDE w:val="false"/>
        <w:jc w:val="both"/>
        <w:rPr>
          <w:rFonts w:cs="Arial"/>
        </w:rPr>
      </w:pPr>
      <w:r>
        <w:rPr>
          <w:rFonts w:cs="Arial"/>
        </w:rPr>
      </w:r>
    </w:p>
    <w:p>
      <w:pPr>
        <w:pStyle w:val="Normal"/>
        <w:autoSpaceDE w:val="false"/>
        <w:jc w:val="both"/>
        <w:rPr/>
      </w:pPr>
      <w:r>
        <w:rPr>
          <w:rFonts w:cs="Arial"/>
        </w:rPr>
        <w:t xml:space="preserve">Das heißt, es gibt eine zweite Quelle für die Endotoxinanreicherung durch die Verwendung der Abgasreinigungseinrichtung. Es ist also nicht allein der Biofilter in der dritten Wand, der dazu führt, sondern auch die Anreicherung über dieses Prozesswasser im Nassabscheider, was in diesem Bericht aus dem Jahr 2003 festgestellt worden ist. Auch darüber sollte man kurz sprechen, weil das zu einer Erhöhung des Ausstoßes an Bioaerosolen führen kann. </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Wir haben eine Kombinationsanlage, die aus drei Wänden besteht, zwei Waschwänden und einem Biofilter. Es gibt zwei Kreisläufe, einmal für die Waschwände, die vor allem für die Ammoniakabscheidung da sind, und einen Biofilter, der gerade bei den Schweinen für den Geruchsabbau notwendig ist. Beide werden im Kreislauf geführ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enn ich einmal versuchen darf, das zu untermauern, soweit ich das verstanden habe. Die Anreicherung findet dadurch statt, dass dieses Wasser für die Befeuchtung einer Filterwand verwendet wird. Das Wasser ist das Medium, mit dem bestimmte Dinge, die in diesen Filter gelangen, aus dem Filter wieder herausgenommen werden. Wenn das öfter verwendet wird, reichert sich etwas an. Die Feststellung hierin ist, dass das dazu führt, dass in den Nassabscheider selbst diese Endotoxine in angereicherter Form hineinkommen und damit ausgetragen werden können. Das ist das, was sie in dieser Untersuchung festgestellt haben. Ich sage ja nur, das deutet doch sehr darauf hin, dass nicht nur, worüber wir gesprochen haben, die Biofilter selbst Quelle für die Produktion von Bioaerosolen sein können, sondern dass auch in der vorgeschalteten Nasswäsche die Bioaerosole in das Wasser gelangen und über die Rezirkulation wiederum in diese Abscheider und damit letztlich in die Emission. </w:t>
      </w:r>
    </w:p>
    <w:p>
      <w:pPr>
        <w:pStyle w:val="Normal"/>
        <w:autoSpaceDE w:val="false"/>
        <w:jc w:val="both"/>
        <w:rPr>
          <w:rFonts w:cs="Arial"/>
        </w:rPr>
      </w:pPr>
      <w:r>
        <w:rPr>
          <w:rFonts w:cs="Arial"/>
        </w:rPr>
      </w:r>
    </w:p>
    <w:p>
      <w:pPr>
        <w:pStyle w:val="Normal"/>
        <w:autoSpaceDE w:val="false"/>
        <w:jc w:val="both"/>
        <w:rPr/>
      </w:pPr>
      <w:r>
        <w:rPr>
          <w:rFonts w:cs="Arial"/>
          <w:b/>
          <w:bCs/>
        </w:rPr>
        <w:t>Herr Dr. Eckhof:</w:t>
      </w:r>
      <w:r>
        <w:rPr>
          <w:rFonts w:cs="Arial"/>
        </w:rPr>
        <w:t xml:space="preserve"> Die beiden ersten Stufen, die Ammoniakabscheider, sind chemisch-physikalische Wäscher. Wenn Sie darüber sprechen, ob Bioaerosole freigesetzt werden, sprechen wir eigentlich über die dritte Wand, den Biofilter.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Aber das ist doch genau das. Wir haben über die dritte Wand gesprochen und über die Frage, was das bedeutet. Jetzt lese ich in der Untersuchung, dass auch schon vorher, in dem Nassabscheider, durch das rezirkulierende Prozesswasser sich etwas anreichern kann, was dann ausgetragen wird. Es heißt hier, dass die Aerosole im Nassabscheider das Rohgas zusätzlich dotieren können. Rohgas kommt also hinein, wird konfrontiert mit diesem Prozesswasser, das immer wieder in den Filter kommt, wird dadurch das Rohgas angereichert mit Bioaerosolen und führt zu einer zusätzlichen Erhöhung der Bioaerosole im Reingas, das hinter dem Biofilter aus der Anlage herausgeht. Das ist das Problem, mit dem wir es zu tun hab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Herr Dr. Eckhof hat Recht, wenn er sagt, es handelt sich um ein System, um eine Abluftreinigungsanlage mit mehreren Wänden. Das heißt, wenn ich beurteilen will, welcher Wirkungsgrad dort besteht im Hinblick auf verschiedene Partikelfraktionen, Keime, Endotoxine usw., dann schaue ich mir an, wie ist die Konzentration in der Stallluft und wie ist die Konzentration im Reingas, also nach den drei Wänden. </w:t>
      </w:r>
      <w:r>
        <w:rPr>
          <w:bCs/>
        </w:rPr>
        <w:t>Da hatten wir vorhin die Aussage getroffen, gestützt auf Angaben von Dr. Hahne und andere, die das untersucht haben, dass es hier, wenn diese Anlagen ordnungsgemäß betrieben werden, zu keiner Anreicherung kommt.</w:t>
      </w:r>
    </w:p>
    <w:p>
      <w:pPr>
        <w:pStyle w:val="Normal"/>
        <w:autoSpaceDE w:val="false"/>
        <w:jc w:val="both"/>
        <w:rPr>
          <w:bCs/>
        </w:rPr>
      </w:pPr>
      <w:r>
        <w:rPr>
          <w:bCs/>
        </w:rPr>
      </w:r>
    </w:p>
    <w:p>
      <w:pPr>
        <w:pStyle w:val="Normal"/>
        <w:autoSpaceDE w:val="false"/>
        <w:jc w:val="both"/>
        <w:rPr/>
      </w:pPr>
      <w:r>
        <w:rPr>
          <w:b/>
          <w:bCs/>
        </w:rPr>
        <w:t>Herr Kremer:</w:t>
      </w:r>
      <w:r>
        <w:rPr>
          <w:bCs/>
        </w:rPr>
        <w:t xml:space="preserve"> Wir kommen an der Stelle wahrscheinlich nicht weiter. Ich habe auf das Problem aufmerksam gemacht. Das ist in dieser </w:t>
      </w:r>
      <w:r>
        <w:rPr>
          <w:rFonts w:cs="Arial"/>
          <w:bCs/>
        </w:rPr>
        <w:t>Untersuchung festgestellt worden. Die Aussage der Antragstellerin, dass Herr Dr. Hahne gesagt hat, das würde bei dieser Anlage nicht passieren, reicht natürlich nicht aus, um das beurteilen zu können, wenn tatsächlich mehrere Untersuchungen vorliegen, die festgestellt haben, dass es zum Austrag von Bioaerosolen kommt.</w:t>
      </w:r>
    </w:p>
    <w:p>
      <w:pPr>
        <w:pStyle w:val="Normal"/>
        <w:autoSpaceDE w:val="false"/>
        <w:jc w:val="both"/>
        <w:rPr>
          <w:rFonts w:cs="Arial"/>
          <w:bCs/>
        </w:rPr>
      </w:pPr>
      <w:r>
        <w:rPr>
          <w:rFonts w:cs="Arial"/>
          <w:bCs/>
        </w:rPr>
      </w:r>
    </w:p>
    <w:p>
      <w:pPr>
        <w:pStyle w:val="Normal"/>
        <w:autoSpaceDE w:val="false"/>
        <w:jc w:val="both"/>
        <w:rPr/>
      </w:pPr>
      <w:r>
        <w:rPr>
          <w:rFonts w:cs="Arial"/>
          <w:bCs/>
        </w:rPr>
        <w:t xml:space="preserve">Im Übrigen habe ich es so verstanden, dass sich Herr Dr. Hahne vor allem zur Frage der Funktionsfähigkeit der Abluftreinigungseinrichtung hinsichtlich Ammoniak und Geruch geäußert hat, nicht aber zur Frage der Ausscheidung durch Bioaerosole. Wenn Sie mir </w:t>
        <w:noBreakHyphen/>
        <w:t> das muss nicht sofort sein; vielleicht können Sie es mir aufschreiben </w:t>
        <w:noBreakHyphen/>
        <w:t xml:space="preserve"> noch einmal die Quelle nennen, aus der sich ergibt, dass diese Ergebnisse vorliegen; ich würde mir das gerne noch einmal angucken. </w:t>
      </w:r>
    </w:p>
    <w:p>
      <w:pPr>
        <w:pStyle w:val="Normal"/>
        <w:autoSpaceDE w:val="false"/>
        <w:jc w:val="both"/>
        <w:rPr>
          <w:rFonts w:cs="Arial"/>
          <w:bCs/>
        </w:rPr>
      </w:pPr>
      <w:r>
        <w:rPr>
          <w:rFonts w:cs="Arial"/>
          <w:bCs/>
        </w:rPr>
      </w:r>
    </w:p>
    <w:p>
      <w:pPr>
        <w:pStyle w:val="Normal"/>
        <w:autoSpaceDE w:val="false"/>
        <w:jc w:val="both"/>
        <w:rPr>
          <w:bCs/>
        </w:rPr>
      </w:pPr>
      <w:r>
        <w:rPr>
          <w:rFonts w:cs="Arial"/>
          <w:bCs/>
        </w:rPr>
        <w:t>(Herr Dr. Eckhof: Wir haben angerufen!)</w:t>
      </w:r>
    </w:p>
    <w:p>
      <w:pPr>
        <w:pStyle w:val="Normal"/>
        <w:autoSpaceDE w:val="false"/>
        <w:jc w:val="both"/>
        <w:rPr>
          <w:bCs/>
        </w:rPr>
      </w:pPr>
      <w:r>
        <w:rPr>
          <w:bCs/>
        </w:rPr>
      </w:r>
    </w:p>
    <w:p>
      <w:pPr>
        <w:pStyle w:val="Normal"/>
        <w:autoSpaceDE w:val="false"/>
        <w:jc w:val="both"/>
        <w:rPr/>
      </w:pPr>
      <w:r>
        <w:rPr>
          <w:bCs/>
        </w:rPr>
        <w:t>- Ach, Sie haben angerufen. Die Behörde hat doch auch angerufen, wenn ich es richtig verstanden habe. Sie haben mir ja das Papier mit den Antworten auf meine Fragen gegeben. Da hieß es, eine Rückfrage bei Herrn Dr. Hahne hätte ergeben, dass er von der Funktionsfähigkeit der Abluftreinigungseinrichtung ausgeht. War denn diese Rückfrage auch bezogen auf die Entstehung von Bioaerosolen? Das würde das möglicherweise schon klären.</w:t>
      </w:r>
    </w:p>
    <w:p>
      <w:pPr>
        <w:pStyle w:val="Normal"/>
        <w:autoSpaceDE w:val="false"/>
        <w:jc w:val="both"/>
        <w:rPr>
          <w:bCs/>
        </w:rPr>
      </w:pPr>
      <w:r>
        <w:rPr>
          <w:bCs/>
        </w:rPr>
      </w:r>
    </w:p>
    <w:p>
      <w:pPr>
        <w:pStyle w:val="Normal"/>
        <w:autoSpaceDE w:val="false"/>
        <w:jc w:val="both"/>
        <w:rPr/>
      </w:pPr>
      <w:r>
        <w:rPr>
          <w:rFonts w:cs="Arial"/>
          <w:b/>
          <w:bCs/>
        </w:rPr>
        <w:t>Verhandlungsleiter Herr Alpert:</w:t>
      </w:r>
      <w:r>
        <w:rPr>
          <w:rFonts w:cs="Arial"/>
          <w:bCs/>
        </w:rPr>
        <w:t xml:space="preserve"> </w:t>
      </w:r>
      <w:r>
        <w:rPr>
          <w:bCs/>
        </w:rPr>
        <w:t xml:space="preserve">Herr Zschiedrich, haben Sie diese Rücksprache gehalten? </w:t>
      </w:r>
    </w:p>
    <w:p>
      <w:pPr>
        <w:pStyle w:val="Normal"/>
        <w:autoSpaceDE w:val="false"/>
        <w:jc w:val="both"/>
        <w:rPr>
          <w:bCs/>
        </w:rPr>
      </w:pPr>
      <w:r>
        <w:rPr>
          <w:bCs/>
        </w:rPr>
      </w:r>
    </w:p>
    <w:p>
      <w:pPr>
        <w:pStyle w:val="Normal"/>
        <w:autoSpaceDE w:val="false"/>
        <w:jc w:val="both"/>
        <w:rPr/>
      </w:pPr>
      <w:r>
        <w:rPr>
          <w:b/>
          <w:bCs/>
        </w:rPr>
        <w:t>Frau Regulin:</w:t>
      </w:r>
      <w:r>
        <w:rPr>
          <w:bCs/>
        </w:rPr>
        <w:t xml:space="preserve"> Ich habe seinerzeit </w:t>
        <w:noBreakHyphen/>
        <w:t> das war, bevor der Erörterungstermin überhaupt einberufen wurde </w:t>
        <w:noBreakHyphen/>
        <w:t xml:space="preserve"> mit Herrn Hahne zur Funktionsfähigkeit des Biofiltersystems, also dieser kombinierten Abluftreinigung, telefoniert, und zwar im Anschluss an die Fachtagung, die im Juni stattgefunden hat. Das hat nicht unmittelbar etwas mit dem Erörterungstermin zu tun. Ich habe keine Auskunft zu Bioaerosolen verlangt.</w:t>
      </w:r>
    </w:p>
    <w:p>
      <w:pPr>
        <w:pStyle w:val="Normal"/>
        <w:autoSpaceDE w:val="false"/>
        <w:jc w:val="both"/>
        <w:rPr>
          <w:bCs/>
        </w:rPr>
      </w:pPr>
      <w:r>
        <w:rPr>
          <w:bCs/>
        </w:rPr>
      </w:r>
    </w:p>
    <w:p>
      <w:pPr>
        <w:pStyle w:val="Normal"/>
        <w:autoSpaceDE w:val="false"/>
        <w:jc w:val="both"/>
        <w:rPr/>
      </w:pPr>
      <w:r>
        <w:rPr>
          <w:b/>
          <w:bCs/>
        </w:rPr>
        <w:t>Herr Kremer:</w:t>
      </w:r>
      <w:r>
        <w:rPr>
          <w:bCs/>
        </w:rPr>
        <w:t xml:space="preserve"> Ich würde das gerne noch einmal unterstreichen </w:t>
        <w:noBreakHyphen/>
        <w:t> wir haben es schriftlich vorgelegt </w:t>
        <w:noBreakHyphen/>
        <w:t xml:space="preserve">, dass Herr Dr. Hahne sich gegenüber der Behörde dazu nicht geäußert hat. Auf der Fachtagung hat er übrigens etwas dazu gesagt. Da hat er gesagt, dass es dieses Problem mit der Bioaerosolen gibt. Ich weiß nur nicht, ob das in der Niederschrift mit enthalten war. Aber ich hatte mir das aufgeschrieben. Die Niederschrift habe ich auch. </w:t>
      </w:r>
    </w:p>
    <w:p>
      <w:pPr>
        <w:pStyle w:val="Normal"/>
        <w:autoSpaceDE w:val="false"/>
        <w:jc w:val="both"/>
        <w:rPr>
          <w:bCs/>
        </w:rPr>
      </w:pPr>
      <w:r>
        <w:rPr>
          <w:bCs/>
        </w:rPr>
      </w:r>
    </w:p>
    <w:p>
      <w:pPr>
        <w:pStyle w:val="Normal"/>
        <w:autoSpaceDE w:val="false"/>
        <w:jc w:val="both"/>
        <w:rPr>
          <w:bCs/>
        </w:rPr>
      </w:pPr>
      <w:r>
        <w:rPr>
          <w:bCs/>
        </w:rPr>
        <w:t>(Zuruf)</w:t>
      </w:r>
    </w:p>
    <w:p>
      <w:pPr>
        <w:pStyle w:val="Normal"/>
        <w:autoSpaceDE w:val="false"/>
        <w:jc w:val="both"/>
        <w:rPr>
          <w:bCs/>
        </w:rPr>
      </w:pPr>
      <w:r>
        <w:rPr>
          <w:bCs/>
        </w:rPr>
      </w:r>
    </w:p>
    <w:p>
      <w:pPr>
        <w:pStyle w:val="Normal"/>
        <w:autoSpaceDE w:val="false"/>
        <w:jc w:val="both"/>
        <w:rPr/>
      </w:pPr>
      <w:r>
        <w:rPr>
          <w:bCs/>
        </w:rPr>
        <w:t xml:space="preserve">- Da steht nichts dazu drin. Aber er hat in seinem Vortrag auf dieses Problem hingewiesen. Deshalb wäre meine Bitte, dass Sie sich zu der Fragestellung, die wir hier vorgetragen haben, entsprechend sachkundig machen. </w:t>
      </w:r>
    </w:p>
    <w:p>
      <w:pPr>
        <w:pStyle w:val="Normal"/>
        <w:autoSpaceDE w:val="false"/>
        <w:jc w:val="both"/>
        <w:rPr>
          <w:bCs/>
        </w:rPr>
      </w:pPr>
      <w:r>
        <w:rPr>
          <w:bCs/>
        </w:rPr>
      </w:r>
    </w:p>
    <w:p>
      <w:pPr>
        <w:pStyle w:val="Normal"/>
        <w:autoSpaceDE w:val="false"/>
        <w:jc w:val="both"/>
        <w:rPr/>
      </w:pPr>
      <w:r>
        <w:rPr>
          <w:rFonts w:cs="Arial"/>
          <w:b/>
          <w:bCs/>
        </w:rPr>
        <w:t>Verhandlungsleiter Herr Alpert:</w:t>
      </w:r>
      <w:r>
        <w:rPr>
          <w:rFonts w:cs="Arial"/>
          <w:bCs/>
        </w:rPr>
        <w:t xml:space="preserve"> </w:t>
      </w:r>
      <w:r>
        <w:rPr>
          <w:bCs/>
        </w:rPr>
        <w:t xml:space="preserve">Herr Kremer, Ihre Bitte ist angekommen. Genauso halten wir das fest. Die Genehmigungsbehörde wird sich gemeinsam </w:t>
        <w:noBreakHyphen/>
        <w:t> oder wie auch immer </w:t>
        <w:noBreakHyphen/>
        <w:t xml:space="preserve"> mit der Fachbehörde noch einmal um diese Frage kümmern.</w:t>
      </w:r>
    </w:p>
    <w:p>
      <w:pPr>
        <w:pStyle w:val="Normal"/>
        <w:autoSpaceDE w:val="false"/>
        <w:jc w:val="both"/>
        <w:rPr>
          <w:bCs/>
        </w:rPr>
      </w:pPr>
      <w:r>
        <w:rPr>
          <w:bCs/>
        </w:rPr>
      </w:r>
    </w:p>
    <w:p>
      <w:pPr>
        <w:pStyle w:val="Normal"/>
        <w:autoSpaceDE w:val="false"/>
        <w:jc w:val="both"/>
        <w:rPr/>
      </w:pPr>
      <w:r>
        <w:rPr>
          <w:bCs/>
        </w:rPr>
        <w:t>Meine Damen und Herren, wir können jetzt den Punkt 4.10 so weit abschließen, wie es heute möglich ist. Ich erinnere noch einmal daran: Heute früh haben wir festgelegt, dass wir das Thema Arbeitnehmerschutz ausgliedern, weil die Arbeitsschutzbehörde nicht anwesend ist. Eben bekomme ich einen Zettel mit dem Hinweis, dass das Arbeitsschutzamt, die Arbeitsschutzbehörde morgen anwesend ist. Daraus würde ich jetzt den Vorschlag ableiten, dass wir dann morgen den Punkt 4.10 noch einmal aufrufen und das Thema „Gesundheitsgefahren für Arbeitnehmer“ besprechen. Das also in Korrektur zu dem, was wir heute früh gesagt haben. Gibt es da Einverständnis? - Dann machen wir das so.</w:t>
      </w:r>
    </w:p>
    <w:p>
      <w:pPr>
        <w:pStyle w:val="Normal"/>
        <w:autoSpaceDE w:val="false"/>
        <w:jc w:val="both"/>
        <w:rPr>
          <w:bCs/>
        </w:rPr>
      </w:pPr>
      <w:r>
        <w:rPr>
          <w:bCs/>
        </w:rPr>
      </w:r>
    </w:p>
    <w:p>
      <w:pPr>
        <w:pStyle w:val="Normal"/>
        <w:autoSpaceDE w:val="false"/>
        <w:jc w:val="both"/>
        <w:rPr/>
      </w:pPr>
      <w:r>
        <w:rPr>
          <w:bCs/>
        </w:rPr>
        <w:t xml:space="preserve">Da wir jetzt einen größeren Schnitt machen </w:t>
        <w:noBreakHyphen/>
        <w:t> wir haben uns jetzt zwei, fast drei Tage mit Tieren, Tierschutz, menschlicher Gesundheit und spezifischen Gesundheitsgefahren beschäftigt </w:t>
        <w:noBreakHyphen/>
        <w:t xml:space="preserve"> und als Nächstes der Punkt 4.5 </w:t>
        <w:noBreakHyphen/>
        <w:t> Thema: Gesundheitsgefahren und Bedenken infolge der Lärmimmissionen des Anlagenbetriebes inklusive Immissionen und Erschütterungen aus dem Verkehrsaufkommen, das dem Anlagenbetrieb zuzuordnen ist </w:t>
        <w:noBreakHyphen/>
        <w:t xml:space="preserve"> drankommt, würde ich doch vorschlagen, dass wir an dieser Stelle eine kleine Pause einschieben, die wir dazu nutzen können, uns auf das neue Thema einzustimmen, was mehr technisch geprägt sein wird. Wir fahren um 14.10 Uhr fort.</w:t>
      </w:r>
    </w:p>
    <w:p>
      <w:pPr>
        <w:pStyle w:val="Normal"/>
        <w:autoSpaceDE w:val="false"/>
        <w:jc w:val="both"/>
        <w:rPr>
          <w:bCs/>
        </w:rPr>
      </w:pPr>
      <w:r>
        <w:rPr>
          <w:bCs/>
        </w:rPr>
      </w:r>
    </w:p>
    <w:p>
      <w:pPr>
        <w:pStyle w:val="Normal"/>
        <w:autoSpaceDE w:val="false"/>
        <w:jc w:val="both"/>
        <w:rPr>
          <w:bCs/>
        </w:rPr>
      </w:pPr>
      <w:r>
        <w:rPr>
          <w:bCs/>
        </w:rPr>
        <w:t>(Unterbrechung von 13.56 Uhr bis 14.24 Uhr)</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Meine Damen und Herren, wir fahren in der Erörterung fort. </w:t>
      </w:r>
    </w:p>
    <w:p>
      <w:pPr>
        <w:pStyle w:val="Normal"/>
        <w:autoSpaceDE w:val="false"/>
        <w:jc w:val="both"/>
        <w:rPr>
          <w:rFonts w:cs="Arial"/>
          <w:bCs/>
        </w:rPr>
      </w:pPr>
      <w:r>
        <w:rPr>
          <w:rFonts w:cs="Arial"/>
          <w:bCs/>
        </w:rPr>
      </w:r>
    </w:p>
    <w:p>
      <w:pPr>
        <w:pStyle w:val="Normal"/>
        <w:autoSpaceDE w:val="false"/>
        <w:jc w:val="both"/>
        <w:rPr/>
      </w:pPr>
      <w:r>
        <w:rPr>
          <w:rFonts w:cs="Arial"/>
          <w:bCs/>
        </w:rPr>
        <w:t>Als nächsten Tagesordnungspunkt haben wir nun Einwendungen, die im Zusammenhang stehen mit Gesundheitsgefahren und Bedenken infolge der Lärmimmissionen des Anlagenbetriebes sowie den Immissionen und Erschütterungen aus dem Verkehrsaufkommen, der dem Anlagenbetrieb zuzuordnen ist, zu erörtern.</w:t>
      </w:r>
    </w:p>
    <w:p>
      <w:pPr>
        <w:pStyle w:val="Normal"/>
        <w:autoSpaceDE w:val="false"/>
        <w:jc w:val="both"/>
        <w:rPr>
          <w:rFonts w:cs="Arial"/>
          <w:b/>
          <w:b/>
          <w:bCs/>
        </w:rPr>
      </w:pPr>
      <w:r>
        <w:rPr>
          <w:rFonts w:cs="Arial"/>
          <w:b/>
          <w:bCs/>
        </w:rPr>
      </w:r>
    </w:p>
    <w:p>
      <w:pPr>
        <w:pStyle w:val="Normal"/>
        <w:autoSpaceDE w:val="false"/>
        <w:ind w:left="709" w:hanging="709"/>
        <w:jc w:val="both"/>
        <w:rPr/>
      </w:pPr>
      <w:r>
        <w:rPr>
          <w:rFonts w:cs="Arial"/>
          <w:b/>
          <w:bCs/>
        </w:rPr>
        <w:t>4.5</w:t>
        <w:tab/>
        <w:t xml:space="preserve">Erörterung der Einwendungen zu den </w:t>
      </w:r>
      <w:r>
        <w:rPr>
          <w:b/>
          <w:bCs/>
        </w:rPr>
        <w:t>Gesundheitsgefahren und Bedenken infolge der Lärmimmissionen des Anlagenbetriebes sowie den Immissionen und Erschütterungen aus dem Verkehrsaufkommen, das dem Anlagenbetrieb zuzuordnen ist</w:t>
      </w:r>
      <w:r>
        <w:rPr>
          <w:rFonts w:cs="Arial"/>
          <w:b/>
          <w:bCs/>
        </w:rPr>
        <w:t xml:space="preserve"> </w:t>
      </w:r>
    </w:p>
    <w:p>
      <w:pPr>
        <w:pStyle w:val="Normal"/>
        <w:autoSpaceDE w:val="false"/>
        <w:jc w:val="both"/>
        <w:rPr>
          <w:rFonts w:cs="Arial"/>
          <w:b/>
          <w:b/>
          <w:bCs/>
        </w:rPr>
      </w:pPr>
      <w:r>
        <w:rPr>
          <w:rFonts w:cs="Arial"/>
          <w:b/>
          <w:bCs/>
        </w:rPr>
      </w:r>
    </w:p>
    <w:p>
      <w:pPr>
        <w:pStyle w:val="Normal"/>
        <w:autoSpaceDE w:val="false"/>
        <w:jc w:val="both"/>
        <w:rPr/>
      </w:pPr>
      <w:r>
        <w:rPr>
          <w:b/>
          <w:bCs/>
        </w:rPr>
        <w:t xml:space="preserve">Verhandlungsleiter Herr Deinhart: </w:t>
      </w:r>
      <w:r>
        <w:rPr>
          <w:bCs/>
        </w:rPr>
        <w:t xml:space="preserve">Frage von meiner Seite an die Einwender: Möchten die Einwender zu diesem </w:t>
      </w:r>
      <w:r>
        <w:rPr>
          <w:rFonts w:cs="Arial"/>
          <w:bCs/>
        </w:rPr>
        <w:t xml:space="preserve">Tagesordnungspunkt </w:t>
      </w:r>
      <w:r>
        <w:rPr>
          <w:bCs/>
        </w:rPr>
        <w:t>zunächst etwas vortragen oder soll vonseiten der Verhandlungsleitung kurz dargestellt werden, was für Einwendungen zu diesem Sachverhalt vorgetragen wurden?</w:t>
      </w:r>
    </w:p>
    <w:p>
      <w:pPr>
        <w:pStyle w:val="Normal"/>
        <w:autoSpaceDE w:val="false"/>
        <w:jc w:val="both"/>
        <w:rPr>
          <w:bCs/>
        </w:rPr>
      </w:pPr>
      <w:r>
        <w:rPr>
          <w:bCs/>
        </w:rPr>
      </w:r>
    </w:p>
    <w:p>
      <w:pPr>
        <w:pStyle w:val="Normal"/>
        <w:autoSpaceDE w:val="false"/>
        <w:jc w:val="both"/>
        <w:rPr/>
      </w:pPr>
      <w:r>
        <w:rPr>
          <w:b/>
          <w:bCs/>
        </w:rPr>
        <w:t>Herr Kremer:</w:t>
      </w:r>
      <w:r>
        <w:rPr>
          <w:bCs/>
        </w:rPr>
        <w:t xml:space="preserve"> Ich würde gern noch verfahrensmäßig etwas klarstellen. Wir haben ja auch vorgetragen zu den Auswirkungen des Lärms insbesondere auf die Vogelwelt in der Umgebung der Anlage. Das machen wir aber im Bereich der Umweltauswirkungen, vermute ich oder ich verbinde es mit einem Fragezeich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Es ist nicht vorgesehen, bei diesem </w:t>
      </w:r>
      <w:r>
        <w:rPr>
          <w:rFonts w:cs="Arial"/>
          <w:bCs/>
        </w:rPr>
        <w:t xml:space="preserve">Tagesordnungspunkt </w:t>
      </w:r>
      <w:r>
        <w:rPr>
          <w:bCs/>
        </w:rPr>
        <w:t>darauf einzugehen. - Wollen Sie das Wort weiter ergreifen?</w:t>
      </w:r>
    </w:p>
    <w:p>
      <w:pPr>
        <w:pStyle w:val="Normal"/>
        <w:autoSpaceDE w:val="false"/>
        <w:jc w:val="both"/>
        <w:rPr>
          <w:bCs/>
        </w:rPr>
      </w:pPr>
      <w:r>
        <w:rPr>
          <w:bCs/>
        </w:rPr>
      </w:r>
    </w:p>
    <w:p>
      <w:pPr>
        <w:pStyle w:val="Normal"/>
        <w:autoSpaceDE w:val="false"/>
        <w:jc w:val="both"/>
        <w:rPr/>
      </w:pPr>
      <w:r>
        <w:rPr>
          <w:b/>
          <w:bCs/>
        </w:rPr>
        <w:t>Herr Kremer:</w:t>
      </w:r>
      <w:r>
        <w:rPr>
          <w:bCs/>
        </w:rPr>
        <w:t xml:space="preserve"> Wollen Sie zur Frage der Verkehrslärmwirkung vortragen?</w:t>
      </w:r>
    </w:p>
    <w:p>
      <w:pPr>
        <w:pStyle w:val="Normal"/>
        <w:autoSpaceDE w:val="false"/>
        <w:jc w:val="both"/>
        <w:rPr>
          <w:bCs/>
        </w:rPr>
      </w:pPr>
      <w:r>
        <w:rPr>
          <w:bCs/>
        </w:rPr>
      </w:r>
    </w:p>
    <w:p>
      <w:pPr>
        <w:pStyle w:val="Normal"/>
        <w:autoSpaceDE w:val="false"/>
        <w:jc w:val="both"/>
        <w:rPr/>
      </w:pPr>
      <w:r>
        <w:rPr>
          <w:b/>
          <w:bCs/>
        </w:rPr>
        <w:t>Frau Gehrke:</w:t>
      </w:r>
      <w:r>
        <w:rPr>
          <w:bCs/>
        </w:rPr>
        <w:t xml:space="preserve"> Ich möchte gern etwas vortragen zu dem Thema Lärmbelästigung und andere Probleme im Rahmen des Verkehrsaufkommens, das im Rahmen des Anlagenbetriebs zu erwarten ist. </w:t>
      </w:r>
    </w:p>
    <w:p>
      <w:pPr>
        <w:pStyle w:val="Normal"/>
        <w:autoSpaceDE w:val="false"/>
        <w:jc w:val="both"/>
        <w:rPr>
          <w:bCs/>
        </w:rPr>
      </w:pPr>
      <w:r>
        <w:rPr>
          <w:bCs/>
        </w:rPr>
      </w:r>
    </w:p>
    <w:p>
      <w:pPr>
        <w:pStyle w:val="Normal"/>
        <w:autoSpaceDE w:val="false"/>
        <w:jc w:val="both"/>
        <w:rPr/>
      </w:pPr>
      <w:r>
        <w:rPr>
          <w:bCs/>
        </w:rPr>
        <w:t>Wir haben uns mit der Tabelle 5.5 aus dem Ordner V auseinander gesetzt. Dort wurde ziemlich dezidiert dargelegt, mit welchem Verkehrsaufkommen aufgrund von welchen Transporten zu rechnen ist. Das, was leider in den Antragsunterlagen fehlte, ist eine Endsumme der Fahrten, mit denen dann sozusagen zu rechnen ist. Wir haben uns die Mühe gemacht, das einmal zusammenzustellen, zum einen nach einzelnen Gütern, die da transportiert werden, zum anderen, um überhaupt auch für den Laien oder für den Betroffenen einen nachvollziehbaren Wert zu bekommen, also was das pro Stunde bzw. pro Tag an zu erwartendem Verkehrsaufkommen bedeutet.</w:t>
      </w:r>
    </w:p>
    <w:p>
      <w:pPr>
        <w:pStyle w:val="Normal"/>
        <w:autoSpaceDE w:val="false"/>
        <w:jc w:val="both"/>
        <w:rPr>
          <w:bCs/>
        </w:rPr>
      </w:pPr>
      <w:r>
        <w:rPr>
          <w:bCs/>
        </w:rPr>
      </w:r>
    </w:p>
    <w:p>
      <w:pPr>
        <w:pStyle w:val="Normal"/>
        <w:autoSpaceDE w:val="false"/>
        <w:jc w:val="both"/>
        <w:rPr/>
      </w:pPr>
      <w:r>
        <w:rPr>
          <w:bCs/>
        </w:rPr>
        <w:t xml:space="preserve">Als Fehler ist uns in dieser Tabelle aufgefallen, dass im Grunde nur von einer Fahrt pro Tag ausgegangen wird, also nicht von einer Hin- und Rückfahrt. Unserer Meinung nach müsste das immer als Hin- und Rückfahrt gewertet werden, sodass sich die angegebene Zahl der dort aufgeführten Fahrten verdoppelt. </w:t>
      </w:r>
    </w:p>
    <w:p>
      <w:pPr>
        <w:pStyle w:val="Normal"/>
        <w:autoSpaceDE w:val="false"/>
        <w:jc w:val="both"/>
        <w:rPr>
          <w:bCs/>
        </w:rPr>
      </w:pPr>
      <w:r>
        <w:rPr>
          <w:bCs/>
        </w:rPr>
      </w:r>
    </w:p>
    <w:p>
      <w:pPr>
        <w:pStyle w:val="Normal"/>
        <w:autoSpaceDE w:val="false"/>
        <w:jc w:val="both"/>
        <w:rPr/>
      </w:pPr>
      <w:r>
        <w:rPr>
          <w:bCs/>
        </w:rPr>
        <w:t>Wir sind insgesamt zu einem Ergebnis von 259 Fahrten gekommen. Das bezieht sich auf die Lkw-Fahrten, ohne den Personenkraftverkehr der in der Anlage Arbeitenden zu berücksichtigen. Das bedeutet umgerechnet auf einen Tag mindestens 99 Fahrten. Pro Stunde sind es um die sechs bis zehn Fahrten, was sich allerdings im Laufe des Jahres wahrscheinlich unterschiedlich darstellen wird, weil es sicherlich auch Spitzenzeiten geben wird, zu denen damit zu rechnen ist, dass eine besonders große Anzahl von Güllelastern beispielsweise die Anlage verlässt oder dorthin fährt.</w:t>
      </w:r>
    </w:p>
    <w:p>
      <w:pPr>
        <w:pStyle w:val="Normal"/>
        <w:autoSpaceDE w:val="false"/>
        <w:jc w:val="both"/>
        <w:rPr>
          <w:bCs/>
        </w:rPr>
      </w:pPr>
      <w:r>
        <w:rPr>
          <w:bCs/>
        </w:rPr>
      </w:r>
    </w:p>
    <w:p>
      <w:pPr>
        <w:pStyle w:val="Normal"/>
        <w:autoSpaceDE w:val="false"/>
        <w:jc w:val="both"/>
        <w:rPr/>
      </w:pPr>
      <w:r>
        <w:rPr>
          <w:bCs/>
        </w:rPr>
        <w:t xml:space="preserve">Das ist unser Kritikpunkt zu den eingereichten Unterlagen. Wir konnten nicht so ganz nachvollziehen, wieso dort keine Gesamtsumme aufgeführt worden ist. Für uns nicht nachvollziehbar ist auch: Wo fahren diese Lkws lang? Was bedeutet das wirklich für die einzelnen Anwohner in den einzelnen Orten? Was heißt das, was Lärm, Erschütterungen und andere Dinge anbelangt, für einzelne Orte? Das ist im Rahmen der Anlagenbeschreibung nicht genannt worden. Uns ist zu Ohren gekommen, dass es einzelne Orte gibt, die davon besonders betroffen sein werden. </w:t>
      </w:r>
    </w:p>
    <w:p>
      <w:pPr>
        <w:pStyle w:val="Normal"/>
        <w:autoSpaceDE w:val="false"/>
        <w:jc w:val="both"/>
        <w:rPr>
          <w:bCs/>
        </w:rPr>
      </w:pPr>
      <w:r>
        <w:rPr>
          <w:bCs/>
        </w:rPr>
      </w:r>
    </w:p>
    <w:p>
      <w:pPr>
        <w:pStyle w:val="Normal"/>
        <w:autoSpaceDE w:val="false"/>
        <w:jc w:val="both"/>
        <w:rPr/>
      </w:pPr>
      <w:r>
        <w:rPr>
          <w:bCs/>
        </w:rPr>
        <w:t>Darüber hinaus ist für uns die Frage der zunehmenden Unfallgefährdung durch die Häufung der Lkw-Transporte wichtig, da sich die Straßen zum Teil schon heute in einem verkehrsgefährdenden Zustand bzw. in einem Ausbauzustand befinden, der, was ihre Breite, was die Möglichkeit betrifft, bestimmte Lasten überhaupt aufzunehmen, gar nicht den eigentlich erforderlichen Richtwerten entspricht. Das sind Dinge, die für uns nicht nachvollziehbar sind und die letztendlich auch nicht wirklich berücksichtigt worden sind.</w:t>
      </w:r>
    </w:p>
    <w:p>
      <w:pPr>
        <w:pStyle w:val="Normal"/>
        <w:autoSpaceDE w:val="false"/>
        <w:jc w:val="both"/>
        <w:rPr>
          <w:bCs/>
        </w:rPr>
      </w:pPr>
      <w:r>
        <w:rPr>
          <w:bCs/>
        </w:rPr>
      </w:r>
    </w:p>
    <w:p>
      <w:pPr>
        <w:pStyle w:val="Normal"/>
        <w:autoSpaceDE w:val="false"/>
        <w:jc w:val="both"/>
        <w:rPr/>
      </w:pPr>
      <w:r>
        <w:rPr>
          <w:bCs/>
        </w:rPr>
        <w:t>Die Unfallgefährdung nimmt mit der Dichte des Verkehrsaufkommens sicherlich zu. Die Rückfrage beim örtlichen Straßenbaulastträger bezüglich der Möglichkeiten, diese Straßen entsprechend den erforderlichen Richtwerten auszubauen, hat ergeben, dass aufgrund der desolaten Haushaltslage im Land Brandenburg eher nicht damit zu rechnen ist, dass diese Straßen einen deutlichen Qualitätssprung erleben werden. Im Prinzip ist schon kaum Geld da, um sie zu reparieren.</w:t>
      </w:r>
    </w:p>
    <w:p>
      <w:pPr>
        <w:pStyle w:val="Normal"/>
        <w:autoSpaceDE w:val="false"/>
        <w:jc w:val="both"/>
        <w:rPr>
          <w:bCs/>
        </w:rPr>
      </w:pPr>
      <w:r>
        <w:rPr>
          <w:bCs/>
        </w:rPr>
      </w:r>
    </w:p>
    <w:p>
      <w:pPr>
        <w:pStyle w:val="Normal"/>
        <w:autoSpaceDE w:val="false"/>
        <w:jc w:val="both"/>
        <w:rPr/>
      </w:pPr>
      <w:r>
        <w:rPr>
          <w:bCs/>
        </w:rPr>
        <w:t>Das sind Fragen, die für uns offen geblieben sind und auf die wir gerne Antworten hätten, also zum einen das Thema Lärmbelastung, zum anderen das Thema Unfallgefährdung und wie damit umgegangen wird.</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Vielen Dank. - Ich versuche das, was Sie gerade gesagt haben, erst einmal zu strukturieren. Vorweg ein Hinweis: Zu dem, was Sie als Letztes vorgetragen haben hinsichtlich des Ausbauzustandes der Straßen, muss ich darauf hinweisen, dass wir zu diesem Themenkomplex einen Erörterungspunkt 4.20 a vorgesehen haben, den zu erörtern am Ende des Erörterungstermins </w:t>
        <w:noBreakHyphen/>
        <w:t> nicht des heutigen Termins, sondern am Ende der Erörterung </w:t>
        <w:noBreakHyphen/>
        <w:t xml:space="preserve"> vorgesehen ist. Das ist so abgesprochen worden, wenn ich mich recht entsinne, am zweiten oder sogar schon am ersten Tag des Erörterungstermins. Für diese Zeit ist dann auch vorgesehen, dass die Behördenvertreter, die dazu aussagekräftig sind, hier vor Ort sind.</w:t>
      </w:r>
    </w:p>
    <w:p>
      <w:pPr>
        <w:pStyle w:val="Normal"/>
        <w:autoSpaceDE w:val="false"/>
        <w:jc w:val="both"/>
        <w:rPr>
          <w:bCs/>
        </w:rPr>
      </w:pPr>
      <w:r>
        <w:rPr>
          <w:bCs/>
        </w:rPr>
      </w:r>
    </w:p>
    <w:p>
      <w:pPr>
        <w:pStyle w:val="Normal"/>
        <w:autoSpaceDE w:val="false"/>
        <w:jc w:val="both"/>
        <w:rPr/>
      </w:pPr>
      <w:r>
        <w:rPr>
          <w:bCs/>
        </w:rPr>
        <w:t xml:space="preserve">Zu den von Ihnen ansonsten aufgeworfenen Fragen bitte ich die Antragstellerin, sich zu positionieren, das heißt, zunächst zahlenmäßig zu unterlegen: Mit welchem Lkw-Aufkommen ist zu rechnen? Was ist neben dem Lkw-Aufkommen noch hinzuzurechnen? Was resultiert aus dem Abtransport von Gülle? Wie sind </w:t>
        <w:noBreakHyphen/>
        <w:t> so habe ich das verstanden </w:t>
        <w:noBreakHyphen/>
        <w:t xml:space="preserve"> die Verkehrsführungen vorgesehen? - Herr Kutschke, bitte!</w:t>
      </w:r>
    </w:p>
    <w:p>
      <w:pPr>
        <w:pStyle w:val="Normal"/>
        <w:autoSpaceDE w:val="false"/>
        <w:jc w:val="both"/>
        <w:rPr>
          <w:bCs/>
        </w:rPr>
      </w:pPr>
      <w:r>
        <w:rPr>
          <w:bCs/>
        </w:rPr>
      </w:r>
    </w:p>
    <w:p>
      <w:pPr>
        <w:pStyle w:val="Normal"/>
        <w:autoSpaceDE w:val="false"/>
        <w:jc w:val="both"/>
        <w:rPr/>
      </w:pPr>
      <w:r>
        <w:rPr>
          <w:b/>
          <w:bCs/>
        </w:rPr>
        <w:t>Herr Kutschke:</w:t>
      </w:r>
      <w:r>
        <w:rPr>
          <w:bCs/>
        </w:rPr>
        <w:t xml:space="preserve"> Sie hatten die Tabelle 5.5 der Antragsunterlagen angesprochen. Die Überschrift dieser Tabelle 5.5 lautet: durchschnittliches Transportaufkommen (überschlägig) während des bestimmungsgemäßen Betriebes bei beantragter Tierplatzkapazität (An- und Abfahrten von und zur Anlage). - Das heißt, die numerischen Zahlen der Fahrten beziehen sich auf Ab- und Anfahrten. Wenn Sie natürlich eine Gesamtbewegung des Verkehrsstroms haben möchten, müssten Sie die Zahl verdoppeln, weil ein Fahrzeug, das transportiert, natürlich in die Anlage hineinfährt und wieder herausfährt. Das ist kein Fehler in der Tabelle 5.5. Wir müssten vielleicht beim nächsten Mal darauf achten, dass wir das noch einwenderfreundlicher gestalten, sodass nicht der Eindruck entsteht, hier würde etwas heruntergerechnet. Das war nicht die Intention.</w:t>
      </w:r>
    </w:p>
    <w:p>
      <w:pPr>
        <w:pStyle w:val="Normal"/>
        <w:autoSpaceDE w:val="false"/>
        <w:jc w:val="both"/>
        <w:rPr>
          <w:bCs/>
        </w:rPr>
      </w:pPr>
      <w:r>
        <w:rPr>
          <w:bCs/>
        </w:rPr>
      </w:r>
    </w:p>
    <w:p>
      <w:pPr>
        <w:pStyle w:val="Normal"/>
        <w:autoSpaceDE w:val="false"/>
        <w:jc w:val="both"/>
        <w:rPr/>
      </w:pPr>
      <w:r>
        <w:rPr>
          <w:bCs/>
        </w:rPr>
        <w:t xml:space="preserve">Wichtig für die Beurteilung des Lärms sind die Verkehrsströme, die maximal auftreten können im Jahresverlauf, solange es keine seltenen Ereignisse sind. Seltene Ereignisse definiert die TA Lärm ziemlich klar mit weniger als zehn Tagen im Jahr. Das heißt, wir müssen den Zustand prognostizieren, in dem tatsächlich Gülletransport stattfindet. Sie wissen, dass das einen relativ großen Anteil am gesamten Transportaufkommen einnimmt. Ich komme dann in der Tat auf eine höhere Zahl als Sie. Ich denke, die 259 Lkws, die Sie beziffert haben, beziehen sich auf Hin- und Rückfahrten. Ich komme dann, wenn ich einen ungünstigen Zustand annehme, im Jahresverlauf </w:t>
        <w:noBreakHyphen/>
        <w:t> inklusive Gülletransport </w:t>
        <w:noBreakHyphen/>
        <w:t xml:space="preserve"> auf 384 Fahrzeuge pro Tag. Das heißt nicht, dass die rein- und rausfahren </w:t>
        <w:noBreakHyphen/>
        <w:t> um es noch einmal ganz klar zu sagen </w:t>
        <w:noBreakHyphen/>
        <w:t xml:space="preserve">, sondern 192 Fahrzeuge fahren rein und 192 Fahrzeuge fahren wieder raus. </w:t>
      </w:r>
    </w:p>
    <w:p>
      <w:pPr>
        <w:pStyle w:val="Normal"/>
        <w:autoSpaceDE w:val="false"/>
        <w:jc w:val="both"/>
        <w:rPr>
          <w:bCs/>
        </w:rPr>
      </w:pPr>
      <w:r>
        <w:rPr>
          <w:bCs/>
        </w:rPr>
      </w:r>
    </w:p>
    <w:p>
      <w:pPr>
        <w:pStyle w:val="Normal"/>
        <w:autoSpaceDE w:val="false"/>
        <w:jc w:val="both"/>
        <w:rPr/>
      </w:pPr>
      <w:r>
        <w:rPr>
          <w:bCs/>
        </w:rPr>
        <w:t xml:space="preserve">Zu der Frage der Verkehrsströme hatten wir in den Antragsunterlagen keine konkreten Fahrtrouten, haben aber in der Lärmprognose eine Schätzung vorgenommen, wie viel Transporte in die eine Richtung und in die andere Richtung vorgenommen werden, und haben daraus auch in der UVS eine Gegenüberstellung für die L 24 gemacht </w:t>
        <w:noBreakHyphen/>
        <w:t> das ist die Straßenverbindung zwischen Haßleben in Richtung Kuhz </w:t>
        <w:noBreakHyphen/>
        <w:t xml:space="preserve"> und für die Fahrzeugbewegung auf der Bundesstraße B 109 in Richtung Prenzlau. Das war den Unterlagen auch zu entnehmen.</w:t>
      </w:r>
    </w:p>
    <w:p>
      <w:pPr>
        <w:pStyle w:val="Normal"/>
        <w:autoSpaceDE w:val="false"/>
        <w:jc w:val="both"/>
        <w:rPr>
          <w:bCs/>
        </w:rPr>
      </w:pPr>
      <w:r>
        <w:rPr>
          <w:bCs/>
        </w:rPr>
      </w:r>
    </w:p>
    <w:p>
      <w:pPr>
        <w:pStyle w:val="Normal"/>
        <w:autoSpaceDE w:val="false"/>
        <w:jc w:val="both"/>
        <w:rPr/>
      </w:pPr>
      <w:r>
        <w:rPr>
          <w:b/>
          <w:bCs/>
        </w:rPr>
        <w:t>Frau Gehrke:</w:t>
      </w:r>
      <w:r>
        <w:rPr>
          <w:bCs/>
        </w:rPr>
        <w:t xml:space="preserve"> Ich wüsste gerne, wie Sie auf diese Zahl von 384 Fahrzeugen kommen. Ich weiß nicht, ob wir das jetzt hier besprechen müssen oder ob man noch einmal austauschen kann, wie Sie da gerechnet haben. Ich würde einfach den Rechenweg gern nachvollziehen können, dass wir das noch einmal irgendwie besprechen können.</w:t>
      </w:r>
    </w:p>
    <w:p>
      <w:pPr>
        <w:pStyle w:val="Normal"/>
        <w:autoSpaceDE w:val="false"/>
        <w:jc w:val="both"/>
        <w:rPr>
          <w:bCs/>
        </w:rPr>
      </w:pPr>
      <w:r>
        <w:rPr>
          <w:bCs/>
        </w:rPr>
      </w:r>
    </w:p>
    <w:p>
      <w:pPr>
        <w:pStyle w:val="Normal"/>
        <w:autoSpaceDE w:val="false"/>
        <w:jc w:val="both"/>
        <w:rPr/>
      </w:pPr>
      <w:r>
        <w:rPr>
          <w:bCs/>
        </w:rPr>
        <w:t>Vielleicht noch einmal ergänzend zur B 109. Sie haben da eine UVS gemacht. Das habe ich in den Antragsunterlagen auch gesehen. Daraus konnte ich aber nicht entnehmen: Was passiert beispielsweise in Ferienzeiten, wenn die Autobahn verstopft ist, die B 109 eigentlich so eine Art Netzergänzungsstraße darstellt und im Grunde der gesammelte Urlauberverkehr dort langfährt, plus des zu erwartenden Lkw-Aufkommens? Dazu haben wir dann noch die Linksabbiegerspur. Ich mag mir im Moment gar nicht vorstellen, wie der Rückstau auf der 109 sein wird. Können Sie vielleicht inhaltlich dazu noch etwas sagen?</w:t>
      </w:r>
    </w:p>
    <w:p>
      <w:pPr>
        <w:pStyle w:val="Normal"/>
        <w:autoSpaceDE w:val="false"/>
        <w:jc w:val="both"/>
        <w:rPr>
          <w:bCs/>
        </w:rPr>
      </w:pPr>
      <w:r>
        <w:rPr>
          <w:bCs/>
        </w:rPr>
      </w:r>
    </w:p>
    <w:p>
      <w:pPr>
        <w:pStyle w:val="Normal"/>
        <w:autoSpaceDE w:val="false"/>
        <w:jc w:val="both"/>
        <w:rPr/>
      </w:pPr>
      <w:r>
        <w:rPr>
          <w:b/>
          <w:bCs/>
        </w:rPr>
        <w:t>Herr Kutschke:</w:t>
      </w:r>
      <w:r>
        <w:rPr>
          <w:bCs/>
        </w:rPr>
        <w:t xml:space="preserve"> Zum ersten Teil Ihrer Frage, zu den Berechnungen der Lkw-Transporte. Wir haben den Bedarf an Transportgütern, die entsprechenden zeitlichen Verfügbarkeiten zugrunde gelegt und damit maximale Lkw-Transporte pro Tag prognostiziert, und das für die unterschiedlichen Transportstoffe, das heißt: für Getreideanlieferung, trockene Futterzusatzstoffe, Mischfuttertransporte, Reinigungsabgänge, Sojaöl, Stroheinstreu, Schlachtschweine, Schlachtsauen, Absatzferkel, Eber, Roggenschrott, Maissilage, Desinfektionsmittel, Reinigungsmittel, Aufsaug- und Filtermaterialien, Motorenöl, Heizöl, Altöl, Biogas, Gülle, Festmist, Tierkadaver, Reinigungsabwasser, Hausmüll und Abfall aus den Ölabscheidern. Wir haben dann prognostiziert, wie viel Transporte an einem Tag kumulativ möglich sind, und haben daraus diese Summe gebildet. Es sind also maximal 192 Transporte pro Tag.</w:t>
      </w:r>
    </w:p>
    <w:p>
      <w:pPr>
        <w:pStyle w:val="Normal"/>
        <w:autoSpaceDE w:val="false"/>
        <w:jc w:val="both"/>
        <w:rPr>
          <w:bCs/>
        </w:rPr>
      </w:pPr>
      <w:r>
        <w:rPr>
          <w:bCs/>
        </w:rPr>
      </w:r>
    </w:p>
    <w:p>
      <w:pPr>
        <w:pStyle w:val="Normal"/>
        <w:autoSpaceDE w:val="false"/>
        <w:jc w:val="both"/>
        <w:rPr/>
      </w:pPr>
      <w:r>
        <w:rPr>
          <w:b/>
          <w:bCs/>
        </w:rPr>
        <w:t xml:space="preserve">Frau Gehrke: </w:t>
      </w:r>
      <w:r>
        <w:rPr>
          <w:bCs/>
        </w:rPr>
        <w:t>Das habe ich jetzt so weit verstanden. Meine Frage bezüglich der B 109 ist noch nicht geklärt. Wie wird das Verkehrsgeschehen mit der Linksabbiegerspur unter der Prämisse sein, dass es dort eine richtige Stausituation gibt?</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Kann die Antragstellerin darauf antworten?</w:t>
      </w:r>
    </w:p>
    <w:p>
      <w:pPr>
        <w:pStyle w:val="Normal"/>
        <w:autoSpaceDE w:val="false"/>
        <w:jc w:val="both"/>
        <w:rPr>
          <w:bCs/>
        </w:rPr>
      </w:pPr>
      <w:r>
        <w:rPr>
          <w:bCs/>
        </w:rPr>
      </w:r>
    </w:p>
    <w:p>
      <w:pPr>
        <w:pStyle w:val="Normal"/>
        <w:autoSpaceDE w:val="false"/>
        <w:jc w:val="both"/>
        <w:rPr>
          <w:b/>
          <w:b/>
          <w:bCs/>
        </w:rPr>
      </w:pPr>
      <w:r>
        <w:rPr>
          <w:bCs/>
        </w:rPr>
        <w:t>(Herr Dr. Rehhahn: Ja!)</w:t>
      </w:r>
    </w:p>
    <w:p>
      <w:pPr>
        <w:pStyle w:val="Normal"/>
        <w:autoSpaceDE w:val="false"/>
        <w:jc w:val="both"/>
        <w:rPr>
          <w:b/>
          <w:b/>
          <w:bCs/>
        </w:rPr>
      </w:pPr>
      <w:r>
        <w:rPr>
          <w:b/>
          <w:bCs/>
        </w:rPr>
      </w:r>
    </w:p>
    <w:p>
      <w:pPr>
        <w:pStyle w:val="Normal"/>
        <w:jc w:val="both"/>
        <w:rPr/>
      </w:pPr>
      <w:r>
        <w:rPr/>
        <w:t>- Herr Dr. Rehhahn!</w:t>
      </w:r>
    </w:p>
    <w:p>
      <w:pPr>
        <w:pStyle w:val="Normal"/>
        <w:jc w:val="both"/>
        <w:rPr/>
      </w:pPr>
      <w:r>
        <w:rPr/>
      </w:r>
    </w:p>
    <w:p>
      <w:pPr>
        <w:pStyle w:val="Normal"/>
        <w:jc w:val="both"/>
        <w:rPr/>
      </w:pPr>
      <w:r>
        <w:rPr>
          <w:b/>
        </w:rPr>
        <w:t>Herr Dr. Rehhahn:</w:t>
      </w:r>
      <w:r>
        <w:rPr/>
        <w:t xml:space="preserve"> Die Linksabbiegerspur benötigt man dann auf der B 109, wenn man von Haßleben kommt. Aber von Haßleben oder von Templin - sehen Sie sich die Verhältnisse einmal richtig an </w:t>
        <w:noBreakHyphen/>
        <w:t xml:space="preserve"> kommen wir relativ selten. Die Mehrzahl der Gülleabnehmer liegt nicht Richtung Templin, sondern Richtung Prenzlau, Richtung Gerswalde und Richtung Kuhz, sodass man nur, wenn man von Gerswalde kommt </w:t>
        <w:noBreakHyphen/>
        <w:t> </w:t>
        <w:noBreakHyphen/>
        <w:t xml:space="preserve"> Eigentlich hat man zwei Möglichkeiten, nämlich einmal durch den Ort durchzufahren </w:t>
        <w:noBreakHyphen/>
        <w:t> je nachdem, wie die Verkehrsverhältnisse sind </w:t>
        <w:noBreakHyphen/>
        <w:t xml:space="preserve"> oder als Linksabbieger. Aber die Linksabbiegerspur muss nicht zwingend genommen werden. Wenn man von Prenzlau kommt </w:t>
        <w:noBreakHyphen/>
        <w:t> dazu wird sie ja ausgebaut </w:t>
        <w:noBreakHyphen/>
        <w:t xml:space="preserve">, hat man eine Rechtsabbiegerspur. Die ist relativ einfach. </w:t>
      </w:r>
    </w:p>
    <w:p>
      <w:pPr>
        <w:pStyle w:val="Normal"/>
        <w:jc w:val="both"/>
        <w:rPr/>
      </w:pPr>
      <w:r>
        <w:rPr/>
      </w:r>
    </w:p>
    <w:p>
      <w:pPr>
        <w:pStyle w:val="Normal"/>
        <w:jc w:val="both"/>
        <w:rPr/>
      </w:pPr>
      <w:r>
        <w:rPr/>
        <w:t xml:space="preserve">Was Ihr Szenario angeht, dass die B 109 aufgrund einer Autobahnsperrung oder Überlastung der Autobahn </w:t>
        <w:noBreakHyphen/>
        <w:t> die Autobahn wird gerade ausgebaut; also, dieses Szenario kann ich mir sehr schwer vorstellen </w:t>
        <w:noBreakHyphen/>
        <w:t xml:space="preserve"> verstärkt genutzt wird, so </w:t>
        <w:noBreakHyphen/>
        <w:t> ich habe die B 109 einmal zu benutzen versucht </w:t>
        <w:noBreakHyphen/>
        <w:t xml:space="preserve"> kommen Sie weder von Berlin noch von irgendwo sonst schneller hin, da kommen Sie nur langweiliger hin. Also, das macht keinen Spaß. Das muss jemand sein, der noch Trabi fährt oder irgendetwas anderes. Für die Mehrzahl ist es jedenfalls uninteressant. In der Richtung haben wir auch nicht dieses hohe Verkehrsaufkommen. </w:t>
      </w:r>
    </w:p>
    <w:p>
      <w:pPr>
        <w:pStyle w:val="Normal"/>
        <w:jc w:val="both"/>
        <w:rPr/>
      </w:pPr>
      <w:r>
        <w:rPr/>
      </w:r>
    </w:p>
    <w:p>
      <w:pPr>
        <w:pStyle w:val="Normal"/>
        <w:jc w:val="both"/>
        <w:rPr/>
      </w:pPr>
      <w:r>
        <w:rPr/>
        <w:t xml:space="preserve">Wir haben uns mit den Verkehrsbehörden unterhalten. Die nehmen eher das umgekehrte Szenario an, nämlich dass durch den weiteren Ausbau </w:t>
        <w:noBreakHyphen/>
        <w:t> in der Phase sind wir und über diese reden wir </w:t>
        <w:noBreakHyphen/>
        <w:t xml:space="preserve"> die B 109 deutlicher entlastet wird, dass wir in der Richtung den Ausbau bekommen können und dass die Verkehrsströme, die das derzeitige Verkehrsaufkommen marginal erhöhen werden, den alten Verkehrsbelastungen, die die B 109 einmal hatte, nicht entsprechen werden.</w:t>
      </w:r>
    </w:p>
    <w:p>
      <w:pPr>
        <w:pStyle w:val="Normal"/>
        <w:jc w:val="both"/>
        <w:rPr/>
      </w:pPr>
      <w:r>
        <w:rPr/>
      </w:r>
    </w:p>
    <w:p>
      <w:pPr>
        <w:pStyle w:val="Normal"/>
        <w:jc w:val="both"/>
        <w:rPr/>
      </w:pPr>
      <w:r>
        <w:rPr/>
        <w:t xml:space="preserve">Wir können weder den Gülleabnehmern oder den Gülletransporteuren noch denen, von denen wir Getreide kaufen, vorschreiben, wo sie entlangfahren. Das müssen die Verkehrsunternehmen oder diejenigen, die transportieren, selbst entscheiden. Deswegen können wir keine eindeutige Verkehrsstudie bringen: An dem und dem Tag wird dort und dort entlanggefahren. - Da gibt es auch die verschiedensten Erwägungen: fahre ich etwas weiter, benutze dafür eine Bundesstraße; fahre ich etwas kürzer, benutze etwa Feldwege. </w:t>
      </w:r>
    </w:p>
    <w:p>
      <w:pPr>
        <w:pStyle w:val="Normal"/>
        <w:jc w:val="both"/>
        <w:rPr/>
      </w:pPr>
      <w:r>
        <w:rPr/>
      </w:r>
    </w:p>
    <w:p>
      <w:pPr>
        <w:pStyle w:val="Normal"/>
        <w:jc w:val="both"/>
        <w:rPr/>
      </w:pPr>
      <w:r>
        <w:rPr/>
        <w:t>Wissen Sie, ich habe mir dieses Territorium, als ich die Verträge gemacht habe, sehr genau angeguckt. Mehr als viele Wege führen hier nach Rom. Es gibt auch ein sehr gut ausgebautes Feldwege- oder Altwegesystem, das derzeit von den Landwirten mit ähnlichen Fahrzeugen benutzt wird. Ob die dann für uns oder für Bauer Lehmann oder Meier oder Müller fahren, ist egal. Diese Straßen sind für die dann auch von uns zu benutzenden Fahrzeuge zugelassen. Ich habe kaum an einer Straße ein Schild gefunden, das sagt: nur bis 12 oder 15 oder 20 t zugelassen. Außerdem gibt es genügend Ausweichwege, auf denen man in diese Orte kommen könnte. Solange die Benutzung der Straßen nicht verboten ist, darf ich sie auch befahren; dazu sind Straßen ja da.</w:t>
      </w:r>
    </w:p>
    <w:p>
      <w:pPr>
        <w:pStyle w:val="Normal"/>
        <w:jc w:val="both"/>
        <w:rPr/>
      </w:pPr>
      <w:r>
        <w:rPr/>
      </w:r>
    </w:p>
    <w:p>
      <w:pPr>
        <w:pStyle w:val="Normal"/>
        <w:jc w:val="both"/>
        <w:rPr/>
      </w:pPr>
      <w:r>
        <w:rPr/>
        <w:t xml:space="preserve">Aufgrund dieser Situation können wir a) die Gülleabnahme relativ kreisförmig um Haßleben und b) die Futterlieferung </w:t>
        <w:noBreakHyphen/>
        <w:t> so ist es mit den Landwirten besprochen </w:t>
        <w:noBreakHyphen/>
        <w:t xml:space="preserve"> auf kurzem Wege gestalten, aber auch </w:t>
        <w:noBreakHyphen/>
        <w:t> das ist das Günstige </w:t>
        <w:noBreakHyphen/>
        <w:t xml:space="preserve"> eine Sondereinfahrt von der B 109 benutzen, die wir errichten werden.</w:t>
      </w:r>
    </w:p>
    <w:p>
      <w:pPr>
        <w:pStyle w:val="Normal"/>
        <w:jc w:val="both"/>
        <w:rPr/>
      </w:pPr>
      <w:r>
        <w:rPr/>
      </w:r>
    </w:p>
    <w:p>
      <w:pPr>
        <w:pStyle w:val="Normal"/>
        <w:jc w:val="both"/>
        <w:rPr/>
      </w:pPr>
      <w:r>
        <w:rPr>
          <w:b/>
          <w:bCs/>
        </w:rPr>
        <w:t>Herr Kremer:</w:t>
      </w:r>
      <w:r>
        <w:rPr>
          <w:bCs/>
        </w:rPr>
        <w:t xml:space="preserve"> </w:t>
      </w:r>
      <w:r>
        <w:rPr/>
        <w:t xml:space="preserve">Besprechen wir die Frage Verkehrsbelastung </w:t>
        <w:noBreakHyphen/>
        <w:t> dazu gehört der Straßenzustand </w:t>
        <w:noBreakHyphen/>
        <w:t xml:space="preserve"> heute oder dann, wenn die Fachbehörde kommt? Ich hatte ja vorgetragen, dass die Straßen die Verkehrsbelastung nicht aushalten, weil sie in einem schlechten Zustand sind. Da gibt es ja eine Verbindung. Ich würde jetzt sozusagen mit großer juristischer Empörung auf das reagieren, was Herr Rehhahn gerade gesagt hat. Aber ich kann das, weil ich es nur einmal machen will, natürlich auch bis zu dem Tag zurückhalten, an dem wir das besprechen.</w:t>
      </w:r>
    </w:p>
    <w:p>
      <w:pPr>
        <w:pStyle w:val="Normal"/>
        <w:jc w:val="both"/>
        <w:rPr/>
      </w:pPr>
      <w:r>
        <w:rPr/>
      </w:r>
    </w:p>
    <w:p>
      <w:pPr>
        <w:pStyle w:val="Normal"/>
        <w:jc w:val="both"/>
        <w:rPr/>
      </w:pPr>
      <w:r>
        <w:rPr>
          <w:rFonts w:cs="Arial"/>
          <w:b/>
          <w:bCs/>
        </w:rPr>
        <w:t>Verhandlungsleiter Herr Deinhart:</w:t>
      </w:r>
      <w:r>
        <w:rPr>
          <w:rFonts w:cs="Arial"/>
          <w:bCs/>
        </w:rPr>
        <w:t xml:space="preserve"> </w:t>
      </w:r>
      <w:r>
        <w:rPr/>
        <w:t xml:space="preserve">Sparen Sie sich das bitte für den </w:t>
      </w:r>
      <w:r>
        <w:rPr>
          <w:rFonts w:cs="Arial"/>
        </w:rPr>
        <w:t xml:space="preserve">Tagesordnungspunkt </w:t>
      </w:r>
      <w:r>
        <w:rPr/>
        <w:t>4.20 a auf. Ich hatte jetzt auch bloß, um Entgegenkommen gegenüber Frau Gehrke zu zeigen, versucht, bei der Antragstellerin zu hinterfragen, ob denn in dieser Situation eine kurze, nicht erschöpfende und nicht abschließende Antwort gegeben werden kann. Das hat Herr Dr. Rehhahn dankenswerterweise versucht. - Herr Pries!</w:t>
      </w:r>
    </w:p>
    <w:p>
      <w:pPr>
        <w:pStyle w:val="Normal"/>
        <w:jc w:val="both"/>
        <w:rPr/>
      </w:pPr>
      <w:r>
        <w:rPr/>
      </w:r>
    </w:p>
    <w:p>
      <w:pPr>
        <w:pStyle w:val="Normal"/>
        <w:jc w:val="both"/>
        <w:rPr/>
      </w:pPr>
      <w:r>
        <w:rPr>
          <w:rFonts w:cs="Arial"/>
          <w:b/>
          <w:bCs/>
        </w:rPr>
        <w:t>Herr Pries:</w:t>
      </w:r>
      <w:r>
        <w:rPr>
          <w:rFonts w:cs="Arial"/>
          <w:bCs/>
        </w:rPr>
        <w:t xml:space="preserve"> Eigentlich würde sich, wenn wir das Thema abschließen, die Sache erübrigen. Ich kann es kurz anschneiden. Das Problem ist Prenzlau. Es ist ja wohl bekannt, dass Prenzlau als Kommune ein Raumordnungsverfahren gefordert hat und der Bürgermeister noch einmal artikuliert hat, dass die Durchfahrten, die durch Prenzlau nur möglich sind, um das Gros der Begüllungsflächen zu erreichen, letzten Endes zu chaotischen Verhältnissen führen könnten. Es sind wohl auch </w:t>
        <w:noBreakHyphen/>
        <w:t> wie ich neuerdings gehört habe </w:t>
        <w:noBreakHyphen/>
        <w:t xml:space="preserve"> Ausweichmöglichkeiten vorgesehen. Ein großes Problem wird die Strecke vor Prenzlau sein, die eine äußerst kurvenreiche Walddurchfahrungsstrecke ist, wo ohnehin die Übersicht relativ gering ist. Das sind die Probleme, die da akut auftreten.</w:t>
      </w:r>
    </w:p>
    <w:p>
      <w:pPr>
        <w:pStyle w:val="Normal"/>
        <w:jc w:val="both"/>
        <w:rPr>
          <w:rFonts w:cs="Arial"/>
          <w:bCs/>
        </w:rPr>
      </w:pPr>
      <w:r>
        <w:rPr>
          <w:rFonts w:cs="Arial"/>
          <w:bCs/>
        </w:rPr>
      </w:r>
    </w:p>
    <w:p>
      <w:pPr>
        <w:pStyle w:val="Normal"/>
        <w:jc w:val="both"/>
        <w:rPr/>
      </w:pPr>
      <w:r>
        <w:rPr>
          <w:rFonts w:cs="Arial"/>
          <w:b/>
          <w:bCs/>
        </w:rPr>
        <w:t>Verhandlungsleiter Herr Deinhart:</w:t>
      </w:r>
      <w:r>
        <w:rPr>
          <w:rFonts w:cs="Arial"/>
          <w:bCs/>
        </w:rPr>
        <w:t xml:space="preserve"> Herr Pries, das nehmen wir als Hinweis für den letzten Erörterungstag mit, wenn wir dann zum Tagesordnungspunkt 4.20 a kommen. - Danke.</w:t>
      </w:r>
    </w:p>
    <w:p>
      <w:pPr>
        <w:pStyle w:val="Normal"/>
        <w:jc w:val="both"/>
        <w:rPr>
          <w:rFonts w:cs="Arial"/>
          <w:bCs/>
        </w:rPr>
      </w:pPr>
      <w:r>
        <w:rPr>
          <w:rFonts w:cs="Arial"/>
          <w:bCs/>
        </w:rPr>
      </w:r>
    </w:p>
    <w:p>
      <w:pPr>
        <w:pStyle w:val="Normal"/>
        <w:jc w:val="both"/>
        <w:rPr/>
      </w:pPr>
      <w:r>
        <w:rPr>
          <w:rFonts w:cs="Arial"/>
          <w:bCs/>
        </w:rPr>
        <w:t>Meines Erachtens ist an dieser Stelle noch eine Frage offen, die Frau Gehrke angesprochen hat, die auch eingewandt wurde, und zwar eine Aussage zu den entstehenden Immissionen in Form von Lärm aufgrund des Verkehrsaufkommens. Zunächst die Antragstellerin; danach habe ich vorgesehen, dass sich jemand von Behördenseite dazu äußert.</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Wir hatten in der Immissionsprognose und in der UVS zwei Dinge zu beurteilen. Das waren einmal die Verkehrsgeräusche, die in der Anlage entstehen. Die sind gemäß TA Lärm gemeinsam mit den übrigen Anlagengeräuschen zu beurteilen. Wir haben in einem weiteren Schritt eine Gegenüberstellung vorgetragen im Hinblick auf die Veränderungen des Straßenverkehrs durch den in Verbindung mit der geplanten Anlage entstehenden zusätzlichen Verkehr. Im zweiten Fall haben wir zeigen können, dass wir eine relativ geringe Zusatzbelastung haben. Ich kann gerne noch einmal die Ergebnisse der Straßenverkehrszählung aus dem Jahre 2000 vortragen.</w:t>
      </w:r>
    </w:p>
    <w:p>
      <w:pPr>
        <w:pStyle w:val="Normal"/>
        <w:jc w:val="both"/>
        <w:rPr>
          <w:rFonts w:cs="Arial"/>
          <w:bCs/>
        </w:rPr>
      </w:pPr>
      <w:r>
        <w:rPr>
          <w:rFonts w:cs="Arial"/>
          <w:bCs/>
        </w:rPr>
      </w:r>
    </w:p>
    <w:p>
      <w:pPr>
        <w:pStyle w:val="Normal"/>
        <w:jc w:val="both"/>
        <w:rPr/>
      </w:pPr>
      <w:r>
        <w:rPr>
          <w:rFonts w:cs="Arial"/>
          <w:bCs/>
        </w:rPr>
        <w:t>Das betrifft auf der B 109 in Haßleben 2 320 Kfz, auf der L 24 3 938 Kfz. Das betrifft für die Prognose für das Jahr 2012 auf der L 24 ca. 6 000 Kfz und auf der B 109 2 000 Kfz. Das heißt, gegenübergestellt dem prognostizierten Verkehrsaufkommen haben wir hier nur eine verhältnismäßig moderate Erhöhung. Herr Dr. Rehhahn hat dargestellt, dass diese prognostizierten Werte wahrscheinlich nicht erreicht werden, also die amtlichen Prognosewerte für das Jahr 2012 wahrscheinlich geringer sind. Dennoch haben wir einen relativ geringen Anteil am Gesamtverkehrsaufkommen, der sich nicht in einer relevanten Erhöhung der Lärmimmissionen in diesen Straßenbereichen auswirkt.</w:t>
      </w:r>
    </w:p>
    <w:p>
      <w:pPr>
        <w:pStyle w:val="Normal"/>
        <w:jc w:val="both"/>
        <w:rPr>
          <w:rFonts w:cs="Arial"/>
          <w:bCs/>
        </w:rPr>
      </w:pPr>
      <w:r>
        <w:rPr>
          <w:rFonts w:cs="Arial"/>
          <w:bCs/>
        </w:rPr>
      </w:r>
    </w:p>
    <w:p>
      <w:pPr>
        <w:pStyle w:val="Normal"/>
        <w:jc w:val="both"/>
        <w:rPr>
          <w:rFonts w:cs="Arial"/>
          <w:bCs/>
        </w:rPr>
      </w:pPr>
      <w:r>
        <w:rPr>
          <w:rFonts w:cs="Arial"/>
          <w:bCs/>
        </w:rPr>
        <w:t>Für den Anlagenverkehr haben wir die Prognosen so erarbeitet, dass wir, wie gesagt, die Verkehrsgeräusche in der Anlage mit den übrigen Quellen kumuliert haben.</w:t>
      </w:r>
    </w:p>
    <w:p>
      <w:pPr>
        <w:pStyle w:val="Normal"/>
        <w:jc w:val="both"/>
        <w:rPr>
          <w:rFonts w:cs="Arial"/>
          <w:bCs/>
        </w:rPr>
      </w:pPr>
      <w:r>
        <w:rPr>
          <w:rFonts w:cs="Arial"/>
          <w:bCs/>
        </w:rPr>
      </w:r>
    </w:p>
    <w:p>
      <w:pPr>
        <w:pStyle w:val="Normal"/>
        <w:jc w:val="both"/>
        <w:rPr/>
      </w:pPr>
      <w:r>
        <w:rPr>
          <w:rFonts w:cs="Arial"/>
          <w:b/>
          <w:bCs/>
        </w:rPr>
        <w:t>Frau Gehrke:</w:t>
      </w:r>
      <w:r>
        <w:rPr>
          <w:rFonts w:cs="Arial"/>
          <w:bCs/>
        </w:rPr>
        <w:t xml:space="preserve"> Ich habe noch eine Verständnisfrage dazu. Bezieht sich diese Lärmprognose, die Sie dort gemacht haben, in der Regel auf Lkw-Fahrten, oder haben Sie den Gesamtverkehr betrachtet? Denn es ist ja bezüglich Lärm und wahrscheinlich auch Erschütterung doch ein Unterschied, ob es Pkw-Verkehr oder Lkw-Verkehr ist.</w:t>
      </w:r>
    </w:p>
    <w:p>
      <w:pPr>
        <w:pStyle w:val="Normal"/>
        <w:jc w:val="both"/>
        <w:rPr>
          <w:rFonts w:cs="Arial"/>
          <w:bCs/>
        </w:rPr>
      </w:pPr>
      <w:r>
        <w:rPr>
          <w:rFonts w:cs="Arial"/>
          <w:bCs/>
        </w:rPr>
      </w:r>
    </w:p>
    <w:p>
      <w:pPr>
        <w:pStyle w:val="Normal"/>
        <w:jc w:val="both"/>
        <w:rPr>
          <w:rFonts w:cs="Arial"/>
          <w:b/>
          <w:b/>
          <w:bCs/>
        </w:rPr>
      </w:pPr>
      <w:r>
        <w:rPr>
          <w:rFonts w:cs="Arial"/>
          <w:b/>
          <w:bCs/>
        </w:rPr>
        <w:t xml:space="preserve">Herr Kutschke: </w:t>
      </w:r>
      <w:r>
        <w:rPr>
          <w:rFonts w:cs="Arial"/>
          <w:bCs/>
        </w:rPr>
        <w:t>Wir haben die Verkehrsströme nach der LRS</w:t>
        <w:noBreakHyphen/>
        <w:t>90 betrachtet und dabei nach Pkw- und Lkw-Verkehrsaufkommen differenziert.</w:t>
      </w:r>
    </w:p>
    <w:p>
      <w:pPr>
        <w:pStyle w:val="Normal"/>
        <w:jc w:val="both"/>
        <w:rPr>
          <w:rFonts w:cs="Arial"/>
          <w:b/>
          <w:b/>
          <w:bCs/>
        </w:rPr>
      </w:pPr>
      <w:r>
        <w:rPr>
          <w:rFonts w:cs="Arial"/>
          <w:b/>
          <w:bCs/>
        </w:rPr>
      </w:r>
    </w:p>
    <w:p>
      <w:pPr>
        <w:pStyle w:val="Normal"/>
        <w:jc w:val="both"/>
        <w:rPr/>
      </w:pPr>
      <w:r>
        <w:rPr>
          <w:b/>
          <w:bCs/>
        </w:rPr>
        <w:t>Herr Kremer:</w:t>
      </w:r>
      <w:r>
        <w:rPr>
          <w:bCs/>
        </w:rPr>
        <w:t xml:space="preserve"> </w:t>
      </w:r>
      <w:r>
        <w:rPr/>
        <w:t>Es gibt einen zweiten Bereich, der Lärm abstrahlt, nämlich der des eigentlichen Betriebes. Da sind wir noch nicht, oder?</w:t>
      </w:r>
    </w:p>
    <w:p>
      <w:pPr>
        <w:pStyle w:val="Normal"/>
        <w:jc w:val="both"/>
        <w:rPr/>
      </w:pPr>
      <w:r>
        <w:rPr/>
      </w:r>
    </w:p>
    <w:p>
      <w:pPr>
        <w:pStyle w:val="Normal"/>
        <w:jc w:val="both"/>
        <w:rPr/>
      </w:pPr>
      <w:r>
        <w:rPr>
          <w:rFonts w:cs="Arial"/>
          <w:b/>
          <w:bCs/>
        </w:rPr>
        <w:t>Verhandlungsleiter Herr Deinhart:</w:t>
      </w:r>
      <w:r>
        <w:rPr>
          <w:rFonts w:cs="Arial"/>
          <w:bCs/>
        </w:rPr>
        <w:t xml:space="preserve"> </w:t>
      </w:r>
      <w:r>
        <w:rPr/>
        <w:t xml:space="preserve">Das ist als Nächstes vorgesehen. - Ich möchte an der Stelle noch einen Vertreter von der Behördenseite, und zwar Herrn Dr. Standke, bitten, Ausführungen zu den Immissionen aufgrund des Verkehrsaufkommens zu machen. </w:t>
      </w:r>
    </w:p>
    <w:p>
      <w:pPr>
        <w:pStyle w:val="Normal"/>
        <w:jc w:val="both"/>
        <w:rPr/>
      </w:pPr>
      <w:r>
        <w:rPr/>
      </w:r>
    </w:p>
    <w:p>
      <w:pPr>
        <w:pStyle w:val="Normal"/>
        <w:jc w:val="both"/>
        <w:rPr/>
      </w:pPr>
      <w:r>
        <w:rPr>
          <w:b/>
        </w:rPr>
        <w:t>Herr Dr. Standke:</w:t>
      </w:r>
      <w:r>
        <w:rPr/>
        <w:t xml:space="preserve"> Die Ermittlung der Verkehrszahlen bzw. der Verkehrsbewegungen ist durch das Landesumweltamt in einer Stellungnahme bemängelt worden, obwohl es unstrittig so ist, dass man diesen Fehler selber heilen kann.</w:t>
      </w:r>
    </w:p>
    <w:p>
      <w:pPr>
        <w:pStyle w:val="Normal"/>
        <w:jc w:val="both"/>
        <w:rPr/>
      </w:pPr>
      <w:r>
        <w:rPr/>
      </w:r>
    </w:p>
    <w:p>
      <w:pPr>
        <w:pStyle w:val="Normal"/>
        <w:jc w:val="both"/>
        <w:rPr/>
      </w:pPr>
      <w:r>
        <w:rPr/>
        <w:t>Zum Zweiten muss man aber dazu sagen: Wenn man anhand der prognostizierten Zahlen für die Anlage Haßleben einen Vergleich mit den vorhandenen Belegungszahlen der Straßen vornimmt, dann benötigt man durchaus ein Verteilungskonzept. Das heißt, man muss irgendwelche Routen vorgeben. Ansonsten ist das ein sehr allgemeiner Ansatz, der eigentlich so recht auch nicht zum Ziel führt. Insofern, denke ich, ist hier auf jeden Fall Nachbesserung geboten, die die Antragstellerin durchaus leisten kann.</w:t>
      </w:r>
    </w:p>
    <w:p>
      <w:pPr>
        <w:pStyle w:val="Normal"/>
        <w:jc w:val="both"/>
        <w:rPr/>
      </w:pPr>
      <w:r>
        <w:rPr/>
      </w:r>
    </w:p>
    <w:p>
      <w:pPr>
        <w:pStyle w:val="Normal"/>
        <w:jc w:val="both"/>
        <w:rPr/>
      </w:pPr>
      <w:r>
        <w:rPr/>
        <w:t xml:space="preserve">Lange Rede, kurzer Sinn: Die </w:t>
      </w:r>
      <w:r>
        <w:rPr>
          <w:rFonts w:cs="Arial"/>
        </w:rPr>
        <w:t xml:space="preserve">Aussagen </w:t>
      </w:r>
      <w:r>
        <w:rPr/>
        <w:t xml:space="preserve">sind so, wie sie jetzt in den </w:t>
      </w:r>
      <w:r>
        <w:rPr>
          <w:rFonts w:cs="Arial"/>
        </w:rPr>
        <w:t>Unterlagen</w:t>
      </w:r>
      <w:r>
        <w:rPr/>
        <w:t xml:space="preserve"> vorhanden sind, erst einmal nicht ausreichend, um eine Entscheidung über die Eingangsvoraussetzungen, nämlich zur Prüfung, ob dieser Verkehrslärm auf öffentlichen Straßen </w:t>
        <w:noBreakHyphen/>
        <w:t> davon spreche ich jetzt </w:t>
        <w:noBreakHyphen/>
        <w:t xml:space="preserve"> denn überhaupt relevant in die Beurteilung der Anlage eingehen muss, abschließend treffen zu können. Insofern besteht auch hier unsererseits Bedarf für eine Nachbesserung durch die Antragstellerin.</w:t>
      </w:r>
    </w:p>
    <w:p>
      <w:pPr>
        <w:pStyle w:val="Normal"/>
        <w:jc w:val="both"/>
        <w:rPr/>
      </w:pPr>
      <w:r>
        <w:rPr/>
      </w:r>
    </w:p>
    <w:p>
      <w:pPr>
        <w:pStyle w:val="Normal"/>
        <w:jc w:val="both"/>
        <w:rPr/>
      </w:pPr>
      <w:r>
        <w:rPr>
          <w:rFonts w:cs="Arial"/>
          <w:b/>
          <w:bCs/>
        </w:rPr>
        <w:t>Verhandlungsleiter Herr Deinhart:</w:t>
      </w:r>
      <w:r>
        <w:rPr>
          <w:rFonts w:cs="Arial"/>
          <w:bCs/>
        </w:rPr>
        <w:t xml:space="preserve"> </w:t>
      </w:r>
      <w:r>
        <w:rPr/>
        <w:t xml:space="preserve">Danke, Herr Dr. Standke. </w:t>
        <w:noBreakHyphen/>
        <w:t xml:space="preserve"> Vonseiten der Einwender jemand, der dazu Stellung nehmen möchte? Ich hatte den Eindruck, Herr Kremer hatte sich gemeldet.</w:t>
      </w:r>
    </w:p>
    <w:p>
      <w:pPr>
        <w:pStyle w:val="Normal"/>
        <w:jc w:val="both"/>
        <w:rPr/>
      </w:pPr>
      <w:r>
        <w:rPr/>
      </w:r>
    </w:p>
    <w:p>
      <w:pPr>
        <w:pStyle w:val="Normal"/>
        <w:jc w:val="both"/>
        <w:rPr/>
      </w:pPr>
      <w:r>
        <w:rPr>
          <w:b/>
          <w:bCs/>
        </w:rPr>
        <w:t>Herr Kremer:</w:t>
      </w:r>
      <w:r>
        <w:rPr>
          <w:bCs/>
        </w:rPr>
        <w:t xml:space="preserve"> Ich würde es dann </w:t>
      </w:r>
      <w:r>
        <w:rPr/>
        <w:t>natürlich gerne sehen. Wenn also diese Nacharbeit erledigt worden ist, insbesondere das Verteilungskonzept, bei dem wir ja auch bemängelt hatten, dass es schwer erkennbar ist, würde ich es gerne noch einmal einsehen, weil da zum Teil auch drittschützende Rechte vorgetragen worden sind. Ließe sich das machen?</w:t>
      </w:r>
    </w:p>
    <w:p>
      <w:pPr>
        <w:pStyle w:val="Normal"/>
        <w:jc w:val="both"/>
        <w:rPr/>
      </w:pPr>
      <w:r>
        <w:rPr/>
      </w:r>
    </w:p>
    <w:p>
      <w:pPr>
        <w:pStyle w:val="Normal"/>
        <w:jc w:val="both"/>
        <w:rPr/>
      </w:pPr>
      <w:r>
        <w:rPr>
          <w:rFonts w:cs="Arial"/>
          <w:b/>
          <w:bCs/>
        </w:rPr>
        <w:t>Verhandlungsleiter Herr Deinhart:</w:t>
      </w:r>
      <w:r>
        <w:rPr>
          <w:rFonts w:cs="Arial"/>
          <w:bCs/>
        </w:rPr>
        <w:t xml:space="preserve"> Es wird Ihnen die Möglichkeit eingeräumt, das einzusehen. </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Sehr schön.</w:t>
      </w:r>
    </w:p>
    <w:p>
      <w:pPr>
        <w:pStyle w:val="Normal"/>
        <w:jc w:val="both"/>
        <w:rPr>
          <w:rFonts w:cs="Arial"/>
          <w:bCs/>
        </w:rPr>
      </w:pPr>
      <w:r>
        <w:rPr>
          <w:rFonts w:cs="Arial"/>
          <w:bCs/>
        </w:rPr>
      </w:r>
    </w:p>
    <w:p>
      <w:pPr>
        <w:pStyle w:val="Normal"/>
        <w:jc w:val="both"/>
        <w:rPr/>
      </w:pPr>
      <w:r>
        <w:rPr>
          <w:rFonts w:cs="Arial"/>
          <w:b/>
          <w:bCs/>
        </w:rPr>
        <w:t>Herr Scheibe:</w:t>
      </w:r>
      <w:r>
        <w:rPr>
          <w:rFonts w:cs="Arial"/>
          <w:bCs/>
        </w:rPr>
        <w:t xml:space="preserve"> Eine Frage an den Vertreter der Straßenverkehrsbehörde. Ist Ihnen aufgefallen, dass der Antragsteller bei dem Verkehr aus Gülleaufkommen mit einer Zahl rechnet, die um 15 % zu niedrig ist?</w:t>
      </w:r>
    </w:p>
    <w:p>
      <w:pPr>
        <w:pStyle w:val="Normal"/>
        <w:jc w:val="both"/>
        <w:rPr>
          <w:rFonts w:cs="Arial"/>
          <w:bCs/>
        </w:rPr>
      </w:pPr>
      <w:r>
        <w:rPr>
          <w:rFonts w:cs="Arial"/>
          <w:bCs/>
        </w:rPr>
      </w:r>
    </w:p>
    <w:p>
      <w:pPr>
        <w:pStyle w:val="Normal"/>
        <w:jc w:val="both"/>
        <w:rPr/>
      </w:pPr>
      <w:r>
        <w:rPr>
          <w:rFonts w:cs="Arial"/>
          <w:b/>
          <w:bCs/>
        </w:rPr>
        <w:t>Verhandlungsleiter Herr Deinhart:</w:t>
      </w:r>
      <w:r>
        <w:rPr>
          <w:rFonts w:cs="Arial"/>
          <w:bCs/>
        </w:rPr>
        <w:t xml:space="preserve"> Herr Scheibe, es ist kein Vertreter der Verkehrsbehörde anwesend.</w:t>
      </w:r>
    </w:p>
    <w:p>
      <w:pPr>
        <w:pStyle w:val="Normal"/>
        <w:jc w:val="both"/>
        <w:rPr>
          <w:rFonts w:cs="Arial"/>
          <w:bCs/>
        </w:rPr>
      </w:pPr>
      <w:r>
        <w:rPr>
          <w:rFonts w:cs="Arial"/>
          <w:bCs/>
        </w:rPr>
      </w:r>
    </w:p>
    <w:p>
      <w:pPr>
        <w:pStyle w:val="Normal"/>
        <w:jc w:val="both"/>
        <w:rPr/>
      </w:pPr>
      <w:r>
        <w:rPr>
          <w:rFonts w:cs="Arial"/>
          <w:b/>
          <w:bCs/>
        </w:rPr>
        <w:t>Herr Scheibe:</w:t>
      </w:r>
      <w:r>
        <w:rPr>
          <w:rFonts w:cs="Arial"/>
          <w:bCs/>
        </w:rPr>
        <w:t xml:space="preserve"> Da war ich unaufmerksam, Entschuldigung.</w:t>
      </w:r>
    </w:p>
    <w:p>
      <w:pPr>
        <w:pStyle w:val="Normal"/>
        <w:jc w:val="both"/>
        <w:rPr>
          <w:rFonts w:cs="Arial"/>
          <w:bCs/>
        </w:rPr>
      </w:pPr>
      <w:r>
        <w:rPr>
          <w:rFonts w:cs="Arial"/>
          <w:bCs/>
        </w:rPr>
      </w:r>
    </w:p>
    <w:p>
      <w:pPr>
        <w:pStyle w:val="Normal"/>
        <w:jc w:val="both"/>
        <w:rPr/>
      </w:pPr>
      <w:r>
        <w:rPr>
          <w:b/>
        </w:rPr>
        <w:t>Herr Dr. Standke:</w:t>
      </w:r>
      <w:r>
        <w:rPr/>
        <w:t xml:space="preserve"> Das ist mir jetzt nicht aufgefallen. Dazu bin ich auch fachlich nicht so weit involviert, dass ich das Gülleaufkommen exakt in Fahrzeuge umrechnen könnte.</w:t>
      </w:r>
    </w:p>
    <w:p>
      <w:pPr>
        <w:pStyle w:val="Normal"/>
        <w:jc w:val="both"/>
        <w:rPr/>
      </w:pPr>
      <w:r>
        <w:rPr/>
      </w:r>
    </w:p>
    <w:p>
      <w:pPr>
        <w:pStyle w:val="Normal"/>
        <w:jc w:val="both"/>
        <w:rPr/>
      </w:pPr>
      <w:r>
        <w:rPr>
          <w:b/>
        </w:rPr>
        <w:t>Herr Scheibe:</w:t>
      </w:r>
      <w:r>
        <w:rPr/>
        <w:t xml:space="preserve"> Um es zu verdeutlichen: Der Antragsteller rechnet mit einem Gülleanfall, Biogasgülle, von 166 000 m³. Ist das richtig, 166 000 m³ Biogasgülle pro Jahr? </w:t>
      </w:r>
      <w:r>
        <w:rPr>
          <w:lang w:val="it-IT"/>
        </w:rPr>
        <w:t>Tabelle 5.5, Ordner I.</w:t>
      </w:r>
    </w:p>
    <w:p>
      <w:pPr>
        <w:pStyle w:val="Normal"/>
        <w:jc w:val="both"/>
        <w:rPr>
          <w:lang w:val="it-IT"/>
        </w:rPr>
      </w:pPr>
      <w:r>
        <w:rPr>
          <w:lang w:val="it-IT"/>
        </w:rPr>
      </w:r>
    </w:p>
    <w:p>
      <w:pPr>
        <w:pStyle w:val="Normal"/>
        <w:jc w:val="both"/>
        <w:rPr/>
      </w:pPr>
      <w:r>
        <w:rPr/>
        <w:t>(Zuruf von Herrn Kutschke)</w:t>
      </w:r>
    </w:p>
    <w:p>
      <w:pPr>
        <w:pStyle w:val="Normal"/>
        <w:jc w:val="both"/>
        <w:rPr/>
      </w:pPr>
      <w:r>
        <w:rPr/>
      </w:r>
    </w:p>
    <w:p>
      <w:pPr>
        <w:pStyle w:val="Normal"/>
        <w:jc w:val="both"/>
        <w:rPr/>
      </w:pPr>
      <w:r>
        <w:rPr/>
        <w:t>Also das, was die Anlage verlässt. Dann rechnen Sie durchschnittlich mit 25</w:t>
        <w:noBreakHyphen/>
        <w:t xml:space="preserve">m³-Fahrzeugen? </w:t>
      </w:r>
      <w:r>
        <w:rPr>
          <w:lang w:val="it-IT"/>
        </w:rPr>
        <w:t>Tabelle 5.5, Ordner I.</w:t>
      </w:r>
    </w:p>
    <w:p>
      <w:pPr>
        <w:pStyle w:val="Normal"/>
        <w:jc w:val="both"/>
        <w:rPr>
          <w:lang w:val="it-IT"/>
        </w:rPr>
      </w:pPr>
      <w:r>
        <w:rPr>
          <w:lang w:val="it-IT"/>
        </w:rPr>
      </w:r>
    </w:p>
    <w:p>
      <w:pPr>
        <w:pStyle w:val="Normal"/>
        <w:jc w:val="both"/>
        <w:rPr/>
      </w:pPr>
      <w:r>
        <w:rPr>
          <w:b/>
        </w:rPr>
        <w:t>Herr Dr. Rehhahn:</w:t>
      </w:r>
      <w:r>
        <w:rPr/>
        <w:t xml:space="preserve"> Da ist ein Fehler drin. Das wollten wir eigentlich bei der Gülle diskutieren, dass da mal Fachleute herkommen. Das ist scheinbar auch an anderer Stelle schon mal in den falschen Hals gekommen oder falsch diskutiert worden.</w:t>
      </w:r>
    </w:p>
    <w:p>
      <w:pPr>
        <w:pStyle w:val="Normal"/>
        <w:jc w:val="both"/>
        <w:rPr/>
      </w:pPr>
      <w:r>
        <w:rPr/>
      </w:r>
    </w:p>
    <w:p>
      <w:pPr>
        <w:pStyle w:val="Normal"/>
        <w:jc w:val="both"/>
        <w:rPr/>
      </w:pPr>
      <w:r>
        <w:rPr/>
        <w:t xml:space="preserve">Die Güllefahrzeuge müssen nicht mit einem Restvolumen fahren, sondern sie können tatsächlich ausgelastet werden. Irgendwo liegt da ein Denkfehler drin, dass dort ein bestimmtes Freivolumen erhalten werden kann. </w:t>
      </w:r>
    </w:p>
    <w:p>
      <w:pPr>
        <w:pStyle w:val="Normal"/>
        <w:jc w:val="both"/>
        <w:rPr/>
      </w:pPr>
      <w:r>
        <w:rPr/>
      </w:r>
    </w:p>
    <w:p>
      <w:pPr>
        <w:pStyle w:val="Normal"/>
        <w:jc w:val="both"/>
        <w:rPr/>
      </w:pPr>
      <w:r>
        <w:rPr>
          <w:b/>
        </w:rPr>
        <w:t>Herr Scheibe:</w:t>
      </w:r>
      <w:r>
        <w:rPr/>
        <w:t xml:space="preserve"> Das ist eine </w:t>
        <w:noBreakHyphen/>
        <w:t> </w:t>
        <w:noBreakHyphen/>
      </w:r>
    </w:p>
    <w:p>
      <w:pPr>
        <w:pStyle w:val="Normal"/>
        <w:jc w:val="both"/>
        <w:rPr/>
      </w:pPr>
      <w:r>
        <w:rPr/>
      </w:r>
    </w:p>
    <w:p>
      <w:pPr>
        <w:pStyle w:val="Normal"/>
        <w:jc w:val="both"/>
        <w:rPr/>
      </w:pPr>
      <w:r>
        <w:rPr>
          <w:rFonts w:cs="Arial"/>
          <w:b/>
          <w:bCs/>
        </w:rPr>
        <w:t>Verhandlungsleiter Herr Deinhart:</w:t>
      </w:r>
      <w:r>
        <w:rPr>
          <w:rFonts w:cs="Arial"/>
          <w:bCs/>
        </w:rPr>
        <w:t xml:space="preserve"> </w:t>
      </w:r>
      <w:r>
        <w:rPr/>
        <w:t>Herr Scheibe!</w:t>
      </w:r>
    </w:p>
    <w:p>
      <w:pPr>
        <w:pStyle w:val="Normal"/>
        <w:jc w:val="both"/>
        <w:rPr/>
      </w:pPr>
      <w:r>
        <w:rPr/>
      </w:r>
    </w:p>
    <w:p>
      <w:pPr>
        <w:pStyle w:val="Normal"/>
        <w:jc w:val="both"/>
        <w:rPr/>
      </w:pPr>
      <w:r>
        <w:rPr>
          <w:b/>
        </w:rPr>
        <w:t>Herr Scheibe:</w:t>
      </w:r>
      <w:r>
        <w:rPr/>
        <w:t xml:space="preserve"> Entschuldigung!</w:t>
      </w:r>
    </w:p>
    <w:p>
      <w:pPr>
        <w:pStyle w:val="Normal"/>
        <w:jc w:val="both"/>
        <w:rPr/>
      </w:pPr>
      <w:r>
        <w:rPr/>
      </w:r>
    </w:p>
    <w:p>
      <w:pPr>
        <w:pStyle w:val="Normal"/>
        <w:jc w:val="both"/>
        <w:rPr/>
      </w:pPr>
      <w:r>
        <w:rPr>
          <w:b/>
        </w:rPr>
        <w:t>Herr Dr. Rehhahn:</w:t>
      </w:r>
      <w:r>
        <w:rPr/>
        <w:t xml:space="preserve"> Die Fahrzeuge können so ausgelastet werden, dass das volle mögliche Volumen erreicht wird. Entscheidend ist nicht das Volumen, das heißt, die Kubikmeter - ob 15, 20, 25 oder 30 </w:t>
        <w:noBreakHyphen/>
        <w:t>, sondern die Tonnage. Die Gesamttonnagen unserer Straßen sind für Fahrzeuge aller Art auf 40 t ausgelegt. Diese erreicht man nicht bei 30-m³-Fahrzeugen.</w:t>
      </w:r>
      <w:r>
        <w:rPr>
          <w:b/>
        </w:rPr>
        <w:t xml:space="preserve"> </w:t>
      </w:r>
      <w:r>
        <w:rPr/>
        <w:t xml:space="preserve">30 m³ kann man derzeit mit einem in Deutschland zugelassenen Fahrzeug transportieren, sodass man dieses eigentlich reduzieren müsste. Dieser Gedanke ist uns auch erst später gekommen. Wir haben dort anders gerechnet. Aber derzeit ist es möglich </w:t>
        <w:noBreakHyphen/>
        <w:t> das kann dann, wenn wir über Gülle diskutieren, noch einmal durch Fachleute hinterlegt werden </w:t>
        <w:noBreakHyphen/>
        <w:t>, mit entsprechenden Kraftfahrzeugpapieren, egal, wie Sie wollen; das ist tatsächlich möglich.</w:t>
      </w:r>
    </w:p>
    <w:p>
      <w:pPr>
        <w:pStyle w:val="Normal"/>
        <w:jc w:val="both"/>
        <w:rPr/>
      </w:pPr>
      <w:r>
        <w:rPr/>
      </w:r>
    </w:p>
    <w:p>
      <w:pPr>
        <w:pStyle w:val="Normal"/>
        <w:jc w:val="both"/>
        <w:rPr/>
      </w:pPr>
      <w:r>
        <w:rPr>
          <w:b/>
        </w:rPr>
        <w:t>Herr Scheibe:</w:t>
      </w:r>
      <w:r>
        <w:rPr/>
        <w:t xml:space="preserve"> Ich denke nicht, dass ich einen Denkfehler mache; dann haben Sie einen Fehler in Ihrem Antragsformular, in dem die Güllefahrzeuge beschrieben werden. Auf dem Formular 10.1 oder 10.2 oder so schreiben Sie: 25-m³-Fahrzeuge, Sternchen, Fußnote: werden nur zu 85 % befüllt.</w:t>
      </w:r>
    </w:p>
    <w:p>
      <w:pPr>
        <w:pStyle w:val="Normal"/>
        <w:jc w:val="both"/>
        <w:rPr/>
      </w:pPr>
      <w:r>
        <w:rPr/>
      </w:r>
    </w:p>
    <w:p>
      <w:pPr>
        <w:pStyle w:val="Normal"/>
        <w:jc w:val="both"/>
        <w:rPr/>
      </w:pPr>
      <w:r>
        <w:rPr>
          <w:rFonts w:cs="Arial"/>
          <w:b/>
          <w:bCs/>
        </w:rPr>
        <w:t>Verhandlungsleiter Herr Deinhart:</w:t>
      </w:r>
      <w:r>
        <w:rPr>
          <w:rFonts w:cs="Arial"/>
          <w:bCs/>
        </w:rPr>
        <w:t xml:space="preserve"> </w:t>
      </w:r>
      <w:r>
        <w:rPr/>
        <w:t>Bitte an die Antragstellerin, klare Aussage: Es ist falsch, dass 25 m³ zugrunde gelegt wurden. Beabsichtigen Sie tatsächlich 30 m³?</w:t>
      </w:r>
    </w:p>
    <w:p>
      <w:pPr>
        <w:pStyle w:val="Normal"/>
        <w:jc w:val="both"/>
        <w:rPr/>
      </w:pPr>
      <w:r>
        <w:rPr/>
      </w:r>
    </w:p>
    <w:p>
      <w:pPr>
        <w:pStyle w:val="Normal"/>
        <w:jc w:val="both"/>
        <w:rPr/>
      </w:pPr>
      <w:r>
        <w:rPr>
          <w:b/>
        </w:rPr>
        <w:t>Herr Dr. Rehhahn:</w:t>
      </w:r>
      <w:r>
        <w:rPr/>
        <w:t xml:space="preserve"> In der Tabelle, ja. Aber wir können nach der Straßenverkehrsordnung derzeit bis zu 30 m³ fahren.</w:t>
      </w:r>
    </w:p>
    <w:p>
      <w:pPr>
        <w:pStyle w:val="Normal"/>
        <w:jc w:val="both"/>
        <w:rPr/>
      </w:pPr>
      <w:r>
        <w:rPr/>
      </w:r>
    </w:p>
    <w:p>
      <w:pPr>
        <w:pStyle w:val="Normal"/>
        <w:jc w:val="both"/>
        <w:rPr/>
      </w:pPr>
      <w:r>
        <w:rPr>
          <w:rFonts w:cs="Arial"/>
          <w:b/>
          <w:bCs/>
        </w:rPr>
        <w:t>Verhandlungsleiter Herr Deinhart:</w:t>
      </w:r>
      <w:r>
        <w:rPr>
          <w:rFonts w:cs="Arial"/>
          <w:bCs/>
        </w:rPr>
        <w:t xml:space="preserve"> </w:t>
      </w:r>
      <w:r>
        <w:rPr/>
        <w:t>Können oder wollen Sie das?</w:t>
      </w:r>
    </w:p>
    <w:p>
      <w:pPr>
        <w:pStyle w:val="Normal"/>
        <w:jc w:val="both"/>
        <w:rPr/>
      </w:pPr>
      <w:r>
        <w:rPr/>
      </w:r>
    </w:p>
    <w:p>
      <w:pPr>
        <w:pStyle w:val="Normal"/>
        <w:jc w:val="both"/>
        <w:rPr/>
      </w:pPr>
      <w:r>
        <w:rPr>
          <w:b/>
          <w:bCs/>
        </w:rPr>
        <w:t>Herr Kutschke:</w:t>
      </w:r>
      <w:r>
        <w:rPr>
          <w:bCs/>
        </w:rPr>
        <w:t xml:space="preserve"> </w:t>
      </w:r>
      <w:r>
        <w:rPr/>
        <w:t>Sie gehen davon aus, dass durch eine mögliche Erhöhung der Verkehrstransporte ein anderer Prognosewert entstehen kann. Das kann ich bestreiten. Sie müssen sich vorstellen: Wenn Sie eine Verdoppelung des gesamten Verkehrsaufkommens haben, erhöht sich der Emissionswert allein um 3 dB(A). Dann haben Sie ja auch noch die Strecke zu den Immissionsorten.</w:t>
      </w:r>
    </w:p>
    <w:p>
      <w:pPr>
        <w:pStyle w:val="Normal"/>
        <w:jc w:val="both"/>
        <w:rPr/>
      </w:pPr>
      <w:r>
        <w:rPr/>
      </w:r>
    </w:p>
    <w:p>
      <w:pPr>
        <w:pStyle w:val="Normal"/>
        <w:jc w:val="both"/>
        <w:rPr/>
      </w:pPr>
      <w:r>
        <w:rPr/>
        <w:t>(Zuruf: Ein bisschen lauter!)</w:t>
      </w:r>
    </w:p>
    <w:p>
      <w:pPr>
        <w:pStyle w:val="Normal"/>
        <w:jc w:val="both"/>
        <w:rPr/>
      </w:pPr>
      <w:r>
        <w:rPr/>
      </w:r>
    </w:p>
    <w:p>
      <w:pPr>
        <w:pStyle w:val="Normal"/>
        <w:jc w:val="both"/>
        <w:rPr/>
      </w:pPr>
      <w:r>
        <w:rPr>
          <w:rFonts w:cs="Arial"/>
          <w:b/>
          <w:bCs/>
        </w:rPr>
        <w:t>Verhandlungsleiter Herr Deinhart:</w:t>
      </w:r>
      <w:r>
        <w:rPr>
          <w:rFonts w:cs="Arial"/>
          <w:bCs/>
        </w:rPr>
        <w:t xml:space="preserve"> </w:t>
      </w:r>
      <w:r>
        <w:rPr/>
        <w:t>Haben das jetzt alle verstanden oder soll Herr Kutschke das wiederholen?</w:t>
      </w:r>
    </w:p>
    <w:p>
      <w:pPr>
        <w:pStyle w:val="Normal"/>
        <w:jc w:val="both"/>
        <w:rPr/>
      </w:pPr>
      <w:r>
        <w:rPr/>
      </w:r>
    </w:p>
    <w:p>
      <w:pPr>
        <w:pStyle w:val="Normal"/>
        <w:jc w:val="both"/>
        <w:rPr/>
      </w:pPr>
      <w:r>
        <w:rPr/>
        <w:t>(Zuruf: Ja!)</w:t>
      </w:r>
    </w:p>
    <w:p>
      <w:pPr>
        <w:pStyle w:val="Normal"/>
        <w:jc w:val="both"/>
        <w:rPr/>
      </w:pPr>
      <w:r>
        <w:rPr/>
      </w:r>
    </w:p>
    <w:p>
      <w:pPr>
        <w:pStyle w:val="Normal"/>
        <w:jc w:val="both"/>
        <w:rPr/>
      </w:pPr>
      <w:r>
        <w:rPr/>
        <w:t>- Ja, verstanden, oder ja, wiederholen?</w:t>
      </w:r>
    </w:p>
    <w:p>
      <w:pPr>
        <w:pStyle w:val="Normal"/>
        <w:jc w:val="both"/>
        <w:rPr/>
      </w:pPr>
      <w:r>
        <w:rPr/>
      </w:r>
    </w:p>
    <w:p>
      <w:pPr>
        <w:pStyle w:val="Normal"/>
        <w:jc w:val="both"/>
        <w:rPr/>
      </w:pPr>
      <w:r>
        <w:rPr/>
        <w:t>(Zuruf: Ja, wiederholen!)</w:t>
      </w:r>
    </w:p>
    <w:p>
      <w:pPr>
        <w:pStyle w:val="Normal"/>
        <w:jc w:val="both"/>
        <w:rPr/>
      </w:pPr>
      <w:r>
        <w:rPr/>
      </w:r>
    </w:p>
    <w:p>
      <w:pPr>
        <w:pStyle w:val="Normal"/>
        <w:jc w:val="both"/>
        <w:rPr/>
      </w:pPr>
      <w:r>
        <w:rPr/>
        <w:t>- Gut. Bitte, Herr Kutschke.</w:t>
      </w:r>
    </w:p>
    <w:p>
      <w:pPr>
        <w:pStyle w:val="Normal"/>
        <w:jc w:val="both"/>
        <w:rPr/>
      </w:pPr>
      <w:r>
        <w:rPr/>
      </w:r>
    </w:p>
    <w:p>
      <w:pPr>
        <w:pStyle w:val="Normal"/>
        <w:jc w:val="both"/>
        <w:rPr/>
      </w:pPr>
      <w:r>
        <w:rPr>
          <w:b/>
          <w:bCs/>
        </w:rPr>
        <w:t>Herr Kutschke:</w:t>
      </w:r>
      <w:r>
        <w:rPr>
          <w:bCs/>
        </w:rPr>
        <w:t xml:space="preserve"> </w:t>
      </w:r>
      <w:r>
        <w:rPr/>
        <w:t>Ich wiederhole das gern. Die Vermutung war ja, dass sich durch eine eher geringfügige Erhöhung der Transporte die Lärmwirkungen relevant erhöhen. Das bestreite ich ganz energisch. Sie müssten die gesamte Verkehrssituation so ändern, dass man beim Verkehrsaufkommen eine Erhöhung um 100 % hat, um eine Emissionserhöhung von 3 dB(A) zu haben.</w:t>
      </w:r>
    </w:p>
    <w:p>
      <w:pPr>
        <w:pStyle w:val="Normal"/>
        <w:jc w:val="both"/>
        <w:rPr/>
      </w:pPr>
      <w:r>
        <w:rPr/>
      </w:r>
    </w:p>
    <w:p>
      <w:pPr>
        <w:pStyle w:val="Normal"/>
        <w:jc w:val="both"/>
        <w:rPr/>
      </w:pPr>
      <w:r>
        <w:rPr>
          <w:b/>
        </w:rPr>
        <w:t>Herr Scheibe:</w:t>
      </w:r>
      <w:r>
        <w:rPr/>
        <w:t xml:space="preserve"> Darum ging es mir jetzt gar nicht. Mir ging es hauptsächlich darum zu zeigen, dass die Antragsunterlagen in dem Punkt fehlerhaft sind. </w:t>
      </w:r>
    </w:p>
    <w:p>
      <w:pPr>
        <w:pStyle w:val="Normal"/>
        <w:jc w:val="both"/>
        <w:rPr/>
      </w:pPr>
      <w:r>
        <w:rPr/>
      </w:r>
    </w:p>
    <w:p>
      <w:pPr>
        <w:pStyle w:val="Normal"/>
        <w:jc w:val="both"/>
        <w:rPr/>
      </w:pPr>
      <w:r>
        <w:rPr>
          <w:rFonts w:cs="Arial"/>
          <w:b/>
          <w:bCs/>
        </w:rPr>
        <w:t>Verhandlungsleiter Herr Deinhart:</w:t>
      </w:r>
      <w:r>
        <w:rPr>
          <w:rFonts w:cs="Arial"/>
          <w:bCs/>
        </w:rPr>
        <w:t xml:space="preserve"> </w:t>
      </w:r>
      <w:r>
        <w:rPr/>
        <w:t xml:space="preserve">Gut. Dann stellen wir fest, dass </w:t>
        <w:noBreakHyphen/>
        <w:t> wohl unstreitig </w:t>
        <w:noBreakHyphen/>
        <w:t xml:space="preserve"> mit 15 % das Transportaufkommen zu niedrig angesetzt wurde. Die Antragstellerin hat sich dazu dahingehend geäußert, dass dies nicht relevant sei in Bezug auf die entstehenden Immissionen in Form von Lärm aufgrund des Verkehrsaufkommens. Richtig? - Gut.</w:t>
      </w:r>
    </w:p>
    <w:p>
      <w:pPr>
        <w:pStyle w:val="Normal"/>
        <w:jc w:val="both"/>
        <w:rPr/>
      </w:pPr>
      <w:r>
        <w:rPr/>
      </w:r>
    </w:p>
    <w:p>
      <w:pPr>
        <w:pStyle w:val="Normal"/>
        <w:jc w:val="both"/>
        <w:rPr/>
      </w:pPr>
      <w:r>
        <w:rPr/>
        <w:t>Weitere Anmerkungen, Einwendungen zu der Frage Verkehrsaufkommen? - Das ist nicht der Fall.</w:t>
      </w:r>
    </w:p>
    <w:p>
      <w:pPr>
        <w:pStyle w:val="Normal"/>
        <w:jc w:val="both"/>
        <w:rPr/>
      </w:pPr>
      <w:r>
        <w:rPr/>
      </w:r>
    </w:p>
    <w:p>
      <w:pPr>
        <w:pStyle w:val="Normal"/>
        <w:jc w:val="both"/>
        <w:rPr/>
      </w:pPr>
      <w:r>
        <w:rPr/>
        <w:t xml:space="preserve">Dann sind, wie von Herrn Kremer schon angemerkt, noch offen die Einwendungen, dass zum einen die </w:t>
      </w:r>
      <w:r>
        <w:rPr>
          <w:rFonts w:cs="Arial"/>
        </w:rPr>
        <w:t>Unterlagen</w:t>
      </w:r>
      <w:r>
        <w:rPr/>
        <w:t xml:space="preserve"> zur Lärmentwicklung der BHKWs nicht beurteilungsfähig seien und zum anderen, dass </w:t>
      </w:r>
      <w:r>
        <w:rPr>
          <w:rFonts w:cs="Arial"/>
        </w:rPr>
        <w:t>Untersuchungen</w:t>
      </w:r>
      <w:r>
        <w:rPr/>
        <w:t xml:space="preserve"> zur Entstehung von niederfrequenten Geräuschen bei Biogasanlage und ARE fehlen. Ich bitte zunächst, soweit kein weitergehender Vortragsbedarf vonseiten der Einwender besteht, die Antragstellerin </w:t>
        <w:noBreakHyphen/>
        <w:t> </w:t>
        <w:noBreakHyphen/>
        <w:t xml:space="preserve"> Herr Kremer! </w:t>
      </w:r>
    </w:p>
    <w:p>
      <w:pPr>
        <w:pStyle w:val="Normal"/>
        <w:jc w:val="both"/>
        <w:rPr/>
      </w:pPr>
      <w:r>
        <w:rPr/>
      </w:r>
    </w:p>
    <w:p>
      <w:pPr>
        <w:pStyle w:val="Normal"/>
        <w:jc w:val="both"/>
        <w:rPr/>
      </w:pPr>
      <w:r>
        <w:rPr>
          <w:b/>
          <w:bCs/>
        </w:rPr>
        <w:t>Herr Kremer:</w:t>
      </w:r>
      <w:r>
        <w:rPr>
          <w:bCs/>
        </w:rPr>
        <w:t xml:space="preserve"> </w:t>
      </w:r>
      <w:r>
        <w:rPr/>
        <w:t xml:space="preserve">Ich würde das gern noch kurz ergänzen. Ich habe mir zwischenzeitlich noch einmal die Schallausbreitungsrechnung angesehen und sehe natürlich den kritischen Bereich für die berechneten Geräusche, insbesondere im Nachtbetrieb. Wenn ich mir diese Karte </w:t>
        <w:noBreakHyphen/>
        <w:t> Schallausbreitung im Einwirkungsbereich der Anlage, Raster Nacht, 22 bis 6 Uhr </w:t>
        <w:noBreakHyphen/>
        <w:t xml:space="preserve"> angucke, dann komme ich im Bereich der Wohnbebauung auf einen Schallpegel von 40 bis 45 dB(A), was bedeuten würde, wenn man 45 zugrunde legt, dass er eingehalten wird, wenn man das als Dorfgebiet einordnet, und dass er nicht mehr eingehalten wird, wenn es ein allgemeines Wohngebiet ist; denn der Nachtwert beim allgemeinen Wohngebiet liegt bei 40 dB(A), beim Dorfgebiet bei 45 dB(A). Daher kann die Frage der richtigen Berechnung des durch die Anlage verursachten Schalls natürlich schon erhebliche Bedeutung für die Genehmigung der Anlage haben. </w:t>
      </w:r>
    </w:p>
    <w:p>
      <w:pPr>
        <w:pStyle w:val="Normal"/>
        <w:jc w:val="both"/>
        <w:rPr/>
      </w:pPr>
      <w:r>
        <w:rPr/>
      </w:r>
    </w:p>
    <w:p>
      <w:pPr>
        <w:pStyle w:val="Normal"/>
        <w:jc w:val="both"/>
        <w:rPr/>
      </w:pPr>
      <w:r>
        <w:rPr/>
        <w:t>Ich wollte nur einordnend sagen, dass wir jetzt nicht über eine akademische Frage sprechen, sondern tatsächlich über eine, die die Genehmigungsfähigkeit betrifft. Wir haben uns zwischenzeitlich auch noch einmal die Schallberechnungen der Antragstellerin </w:t>
        <w:noBreakHyphen/>
        <w:t> </w:t>
        <w:noBreakHyphen/>
      </w:r>
    </w:p>
    <w:p>
      <w:pPr>
        <w:pStyle w:val="Normal"/>
        <w:jc w:val="both"/>
        <w:rPr/>
      </w:pPr>
      <w:r>
        <w:rPr/>
      </w:r>
    </w:p>
    <w:p>
      <w:pPr>
        <w:pStyle w:val="Normal"/>
        <w:jc w:val="both"/>
        <w:rPr/>
      </w:pPr>
      <w:r>
        <w:rPr>
          <w:rFonts w:cs="Arial"/>
          <w:b/>
          <w:bCs/>
        </w:rPr>
        <w:t>Verhandlungsleiter Herr Deinhart:</w:t>
      </w:r>
      <w:r>
        <w:rPr>
          <w:rFonts w:cs="Arial"/>
          <w:bCs/>
        </w:rPr>
        <w:t xml:space="preserve"> </w:t>
      </w:r>
      <w:r>
        <w:rPr/>
        <w:t>Entschuldigung, Herr Kremer. Eine Verständnisfrage von meiner Seite: Waren das jetzt ergänzende Ausführungen zu den Immissionen im Kontext Verkehrsaufkommen?</w:t>
      </w:r>
    </w:p>
    <w:p>
      <w:pPr>
        <w:pStyle w:val="Normal"/>
        <w:jc w:val="both"/>
        <w:rPr/>
      </w:pPr>
      <w:r>
        <w:rPr/>
      </w:r>
    </w:p>
    <w:p>
      <w:pPr>
        <w:pStyle w:val="Normal"/>
        <w:jc w:val="both"/>
        <w:rPr/>
      </w:pPr>
      <w:r>
        <w:rPr>
          <w:b/>
          <w:bCs/>
        </w:rPr>
        <w:t>Herr Kremer:</w:t>
      </w:r>
      <w:r>
        <w:rPr>
          <w:bCs/>
        </w:rPr>
        <w:t xml:space="preserve"> </w:t>
      </w:r>
      <w:r>
        <w:rPr/>
        <w:t>Nein, zum Anlagenbetrieb.</w:t>
      </w:r>
    </w:p>
    <w:p>
      <w:pPr>
        <w:pStyle w:val="Normal"/>
        <w:jc w:val="both"/>
        <w:rPr/>
      </w:pPr>
      <w:r>
        <w:rPr/>
      </w:r>
    </w:p>
    <w:p>
      <w:pPr>
        <w:pStyle w:val="Normal"/>
        <w:jc w:val="both"/>
        <w:rPr/>
      </w:pPr>
      <w:r>
        <w:rPr>
          <w:rFonts w:cs="Arial"/>
          <w:b/>
          <w:bCs/>
        </w:rPr>
        <w:t>Verhandlungsleiter Herr Deinhart:</w:t>
      </w:r>
      <w:r>
        <w:rPr>
          <w:rFonts w:cs="Arial"/>
          <w:bCs/>
        </w:rPr>
        <w:t xml:space="preserve"> Okay.</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Es geht jetzt um die Betriebsgeräusche als solche. Auch die Schallausbreitungsrechnung hier bezieht sich auf den Komplettschall. Da nachts kaum Verkehr ist, erfasst sie natürlich in erster Linie die durch den Betrieb verursachten Geräusche. Um die ging es jetzt noch einmal. </w:t>
      </w:r>
    </w:p>
    <w:p>
      <w:pPr>
        <w:pStyle w:val="Normal"/>
        <w:jc w:val="both"/>
        <w:rPr>
          <w:rFonts w:cs="Arial"/>
          <w:bCs/>
        </w:rPr>
      </w:pPr>
      <w:r>
        <w:rPr>
          <w:rFonts w:cs="Arial"/>
          <w:bCs/>
        </w:rPr>
      </w:r>
    </w:p>
    <w:p>
      <w:pPr>
        <w:pStyle w:val="Normal"/>
        <w:jc w:val="both"/>
        <w:rPr/>
      </w:pPr>
      <w:r>
        <w:rPr>
          <w:rFonts w:cs="Arial"/>
          <w:bCs/>
        </w:rPr>
        <w:t xml:space="preserve">Die durch die BHKW und die Biogasanlage erzeugten Geräusche sind nur ein Teil dessen, was noch nicht richtig dargestellt worden ist. Mir ist zum Beispiel aufgefallen, dass in den kompletten Berechnungen </w:t>
        <w:noBreakHyphen/>
        <w:t> dafür gibt es auch irgendeine DIN-Norm </w:t>
        <w:noBreakHyphen/>
        <w:t xml:space="preserve"> die Frage </w:t>
        <w:noBreakHyphen/>
        <w:t> </w:t>
        <w:noBreakHyphen/>
        <w:t xml:space="preserve"> Wie nennt sich das, wenn sich der Schall widerspiegelt?</w:t>
      </w:r>
    </w:p>
    <w:p>
      <w:pPr>
        <w:pStyle w:val="Normal"/>
        <w:jc w:val="both"/>
        <w:rPr>
          <w:rFonts w:cs="Arial"/>
          <w:bCs/>
        </w:rPr>
      </w:pPr>
      <w:r>
        <w:rPr>
          <w:rFonts w:cs="Arial"/>
          <w:bCs/>
        </w:rPr>
      </w:r>
    </w:p>
    <w:p>
      <w:pPr>
        <w:pStyle w:val="Normal"/>
        <w:jc w:val="both"/>
        <w:rPr/>
      </w:pPr>
      <w:r>
        <w:rPr>
          <w:rFonts w:cs="Arial"/>
          <w:b/>
          <w:bCs/>
        </w:rPr>
        <w:t>Verhandlungsleiter Herr Deinhart:</w:t>
      </w:r>
      <w:r>
        <w:rPr>
          <w:rFonts w:cs="Arial"/>
          <w:bCs/>
        </w:rPr>
        <w:t xml:space="preserve"> Reflexio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Ja, Reflexion, irgendwie so was. Also, es gibt eine DIN-Norm, die dieses berechnet. Dann habe ich gesehen, dass in vielen Bereichen die Ausgangspegel von den Aggregaten nicht oder nicht vollständig aufgeführt worden sind. Ich habe es teilweise nicht gesehen bei den Abluftventilatoren, teilweise nicht hinsichtlich der verwendeten Geräte. Es gibt, glaube ich, ein Aggregat, wo es um Getreidereinigung oder Ähnliches geht, was natürlich mit erheblichem Krach betrieben wird. Es gibt Fördereinrichtungen und Ähnliches. Die sind alle nicht dargestellt. Ich habe im Moment das Gefühl, dass die Schallausbreitungsrechnung, die in den Antragsunterlagen enthalten ist, noch an keiner Stelle so vollständig ist, dass man es wirklich beurteilen kann. Da wäre meine Frage </w:t>
        <w:noBreakHyphen/>
        <w:t> eher an die Genehmigungsbehörde </w:t>
        <w:noBreakHyphen/>
        <w:t xml:space="preserve">, ob sie meinen recht laienhaften Eindruck teilt und davon ausgeht, dass das der Fall ist, oder ob aus Sicht der Genehmigungsbehörde </w:t>
        <w:noBreakHyphen/>
        <w:t> bis auf diese spezielle Frage, was die BHKW und die niederfrequenten Geräusche angeht </w:t>
        <w:noBreakHyphen/>
        <w:t xml:space="preserve"> die Angaben hierfür ansonsten ausreichen.</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Herr Kremer, dann würde ich doch darum bitten, dass Sie einmal differenziert darlegen, welche Quellen denn ungenügend angegeben sind. Denn ich habe mir die Tabelle gerade noch einmal angesehen. Die Abluftkamine sind mit Bezeichnung, Höhe über Grund, Schallleistung usw. benannt. Zuluftventilatoren, auch Rührwerke gehen bei den Biogasanlageneinrichtungen aus den Biogasunterlagen hervor und anderes mehr. Könnten Sie das noch einmal konkretisiere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Ja. Könnten Sie versuchen, ein Stück deutlicher zu sprechen? Ich kriege es wirklich nur schwer mit.</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Entschuldigung. Das werde ich versuchen. - Hatten Sie es so weit verstande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Ich habe verstanden, dass ich konkretisieren soll, an welchen Stellen wir meinen, dass die Schallausbreitungspegel bzw. die Schallleistungsstärken und die entsprechenden Aggregate fehlen.</w:t>
      </w:r>
    </w:p>
    <w:p>
      <w:pPr>
        <w:pStyle w:val="Normal"/>
        <w:jc w:val="both"/>
        <w:rPr>
          <w:rFonts w:cs="Arial"/>
          <w:bCs/>
        </w:rPr>
      </w:pPr>
      <w:r>
        <w:rPr>
          <w:rFonts w:cs="Arial"/>
          <w:bCs/>
        </w:rPr>
      </w:r>
    </w:p>
    <w:p>
      <w:pPr>
        <w:pStyle w:val="Normal"/>
        <w:jc w:val="both"/>
        <w:rPr/>
      </w:pPr>
      <w:r>
        <w:rPr>
          <w:rFonts w:cs="Arial"/>
          <w:bCs/>
        </w:rPr>
        <w:t>Was ich zum Beispiel nicht gefunden habe, sind die ganzen Aggregate, die es im Bereich der Biogaserzeugung und der Biogaslagerung gibt. Dort gibt es von Ihnen aufgeführte Aggregate, von denen ich die Schallleistungspegel aber nicht gefunden habe. Das Gleiche gilt für die Biogasverwertung. Dann hatte ich von den Einrichtungen im Bereich Getreidelagerung schon gesprochen. Da haben Sie, glaube ich, eine Fördereinrichtung und eine Reinigungseinrichtung für das Getreide beschrieben. Sie benutzen dort einen Radlader.</w:t>
      </w:r>
    </w:p>
    <w:p>
      <w:pPr>
        <w:pStyle w:val="Normal"/>
        <w:jc w:val="both"/>
        <w:rPr>
          <w:rFonts w:cs="Arial"/>
          <w:bCs/>
        </w:rPr>
      </w:pPr>
      <w:r>
        <w:rPr>
          <w:rFonts w:cs="Arial"/>
          <w:bCs/>
        </w:rPr>
      </w:r>
    </w:p>
    <w:p>
      <w:pPr>
        <w:pStyle w:val="Normal"/>
        <w:jc w:val="both"/>
        <w:rPr/>
      </w:pPr>
      <w:r>
        <w:rPr>
          <w:rFonts w:cs="Arial"/>
          <w:bCs/>
        </w:rPr>
        <w:t>Zu allem kommt immer wieder diese Frage: Was ist mit der Schallreflexion zwischen den Gebäuden, die ich selber nicht gefunden habe? Was zum Beispiel auch nicht enthalten ist, ist der Wall. Das heißt, Sie wollten, glaube ich, im südlichen Teil der Anlage einen Wall errichten, bei dem auch nicht genau dargestellt ist, wie hoch der jetzt werden soll. Daher scheint es doch noch einiges an Fehlunterlagen in dieser Ausbreitungsrechnung zu geben. - Wenn Sie mich jetzt korrigieren und sagen, das ist alles vorhanden, dann ist das in Ordnung; denn ich habe es auch nur durchgeblättert. Es ist also eher eine offene Frage.</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Es mag sein, dass ich an irgendeiner Stelle etwas vergessen habe. Aber die Dinge, die Sie gerade genannt haben, sind meiner Ansicht nach enthalten. Ich sehe hier in der Tabelle 1 der Schallprognose die vier BHKW mit Dämmung. Ich sehe die Rührwerke der Fermenter. Ich sehe die beiden Rührwerke am Kombispeicher. Ich sehe die Quellen für den Feststoffdosierer und Feststoffförderer. Ich sehe den Rangierplatz bzw. auch bei der Gülle, bei der Biogasanlage die Quellen, die aus unserer Sicht relevant sind. Die Reflexion bzw. Dämmung der Gebäude wird modellintern berechnet. Der Wall ist ebenso in diese Immissionsprognose mit eingeflossen. Die entsprechenden Maße und Geometrien finden Sie in Anhang 5. Dort sind die kompletten Projektdaten für die Ausbreitungsrechnung enthalten.</w:t>
      </w:r>
    </w:p>
    <w:p>
      <w:pPr>
        <w:pStyle w:val="Normal"/>
        <w:jc w:val="both"/>
        <w:rPr>
          <w:rFonts w:cs="Arial"/>
          <w:bCs/>
        </w:rPr>
      </w:pPr>
      <w:r>
        <w:rPr>
          <w:rFonts w:cs="Arial"/>
          <w:bCs/>
        </w:rPr>
      </w:r>
    </w:p>
    <w:p>
      <w:pPr>
        <w:pStyle w:val="Normal"/>
        <w:jc w:val="both"/>
        <w:rPr/>
      </w:pPr>
      <w:r>
        <w:rPr>
          <w:rFonts w:cs="Arial"/>
          <w:b/>
          <w:bCs/>
        </w:rPr>
        <w:t>Verhandlungsleiter Herr Deinhart:</w:t>
      </w:r>
      <w:r>
        <w:rPr>
          <w:rFonts w:cs="Arial"/>
          <w:bCs/>
        </w:rPr>
        <w:t xml:space="preserve"> Danke, Herr Kutschke. - Ich halte es für sinnvoll, dass die von Herrn Kremer zunächst aufgeworfene Frage jetzt von Herrn Dr. Standke beantwortet wird.</w:t>
      </w:r>
    </w:p>
    <w:p>
      <w:pPr>
        <w:pStyle w:val="Normal"/>
        <w:jc w:val="both"/>
        <w:rPr>
          <w:rFonts w:cs="Arial"/>
          <w:bCs/>
        </w:rPr>
      </w:pPr>
      <w:r>
        <w:rPr>
          <w:rFonts w:cs="Arial"/>
          <w:bCs/>
        </w:rPr>
      </w:r>
    </w:p>
    <w:p>
      <w:pPr>
        <w:pStyle w:val="Normal"/>
        <w:jc w:val="both"/>
        <w:rPr/>
      </w:pPr>
      <w:r>
        <w:rPr>
          <w:rFonts w:cs="Arial"/>
          <w:b/>
          <w:bCs/>
        </w:rPr>
        <w:t>Herr Dr. Standke:</w:t>
      </w:r>
      <w:r>
        <w:rPr>
          <w:rFonts w:cs="Arial"/>
          <w:bCs/>
        </w:rPr>
        <w:t xml:space="preserve"> Ich kann die Frage relativ kurz beantworten, und zwar zitiere ich den ersten Satz der Stellungnahme des Bereichs Lärmschutz im Landesumweltamt:</w:t>
      </w:r>
    </w:p>
    <w:p>
      <w:pPr>
        <w:pStyle w:val="Normal"/>
        <w:jc w:val="both"/>
        <w:rPr>
          <w:rFonts w:cs="Arial"/>
          <w:bCs/>
        </w:rPr>
      </w:pPr>
      <w:r>
        <w:rPr>
          <w:rFonts w:cs="Arial"/>
          <w:bCs/>
        </w:rPr>
      </w:r>
    </w:p>
    <w:p>
      <w:pPr>
        <w:pStyle w:val="Normal"/>
        <w:ind w:left="709" w:hanging="0"/>
        <w:jc w:val="both"/>
        <w:rPr>
          <w:rFonts w:cs="Arial"/>
          <w:bCs/>
        </w:rPr>
      </w:pPr>
      <w:r>
        <w:rPr>
          <w:rFonts w:cs="Arial"/>
          <w:bCs/>
        </w:rPr>
        <w:t>„</w:t>
      </w:r>
      <w:r>
        <w:rPr>
          <w:rFonts w:cs="Arial"/>
          <w:bCs/>
        </w:rPr>
        <w:t>Mit dem vorgelegten Gutachten wird nicht der Nachweis erbracht, dass der Betrieb der Anlage zu keinen schädlichen Umwelteinwirkungen und sonstigen Gefahren, erheblichen Nachteilen und erheblichen Belästigungen für die Nachbarschaft führen kan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Das ist für die Einwender natürlich ein erfreulicher erster Satz. Aber woran liegt es denn, dass der Nachweis nicht erbracht ist? Ist es das, was ich auch moniert hatte, dass dort bestimmte Angaben fehlen, oder sind Sie eher der Ansicht, dass zu viel Lärm insgesamt entsteht und das schon nachgewiesen ist?</w:t>
      </w:r>
    </w:p>
    <w:p>
      <w:pPr>
        <w:pStyle w:val="Normal"/>
        <w:jc w:val="both"/>
        <w:rPr>
          <w:rFonts w:cs="Arial"/>
          <w:bCs/>
        </w:rPr>
      </w:pPr>
      <w:r>
        <w:rPr>
          <w:rFonts w:cs="Arial"/>
          <w:bCs/>
        </w:rPr>
      </w:r>
    </w:p>
    <w:p>
      <w:pPr>
        <w:pStyle w:val="Normal"/>
        <w:jc w:val="both"/>
        <w:rPr/>
      </w:pPr>
      <w:r>
        <w:rPr>
          <w:rFonts w:cs="Arial"/>
          <w:b/>
          <w:bCs/>
        </w:rPr>
        <w:t xml:space="preserve">Herr Dr. Standke: </w:t>
      </w:r>
      <w:r>
        <w:rPr>
          <w:rFonts w:cs="Arial"/>
          <w:bCs/>
        </w:rPr>
        <w:t xml:space="preserve">Letzteres kann ja nicht zutreffen; denn die Lärmprognose sagt relativ eindeutig aus, dass die unterstellten Immissionsrichtwerte eingehalten werden. Insofern wäre das nicht der Grund, sondern es ist tatsächlich so, wie Sie es anfangs erwähnten. Es sind aus akustischer Sicht zu viele Ungereimtheiten in der Prognose, sodass die Prognose als solche auch von einem Sachverständigen nicht nachvollzogen werden kann und somit auch nicht </w:t>
        <w:noBreakHyphen/>
        <w:t> sage ich einmal </w:t>
        <w:noBreakHyphen/>
        <w:t xml:space="preserve"> stillschweigend schon dahingehend überprüft werden kann, was denn unter Zugrundelegung tatsächlicher Bedingungen oder möglicher Bedingungen, wie sie für akustische Sachverständige vorhanden sind, als Ergebnis ausgewiesen werden kann.</w:t>
      </w:r>
    </w:p>
    <w:p>
      <w:pPr>
        <w:pStyle w:val="Normal"/>
        <w:jc w:val="both"/>
        <w:rPr>
          <w:rFonts w:cs="Arial"/>
          <w:bCs/>
        </w:rPr>
      </w:pPr>
      <w:r>
        <w:rPr>
          <w:rFonts w:cs="Arial"/>
          <w:bCs/>
        </w:rPr>
      </w:r>
    </w:p>
    <w:p>
      <w:pPr>
        <w:pStyle w:val="Normal"/>
        <w:jc w:val="both"/>
        <w:rPr/>
      </w:pPr>
      <w:r>
        <w:rPr>
          <w:rFonts w:cs="Arial"/>
          <w:b/>
          <w:bCs/>
        </w:rPr>
        <w:t>Verhandlungsleiter Herr Deinhart:</w:t>
      </w:r>
      <w:r>
        <w:rPr>
          <w:rFonts w:cs="Arial"/>
          <w:bCs/>
        </w:rPr>
        <w:t xml:space="preserve"> Können Sie bitte die Ungereimtheiten benennen?</w:t>
      </w:r>
    </w:p>
    <w:p>
      <w:pPr>
        <w:pStyle w:val="Normal"/>
        <w:jc w:val="both"/>
        <w:rPr>
          <w:rFonts w:cs="Arial"/>
          <w:bCs/>
        </w:rPr>
      </w:pPr>
      <w:r>
        <w:rPr>
          <w:rFonts w:cs="Arial"/>
          <w:bCs/>
        </w:rPr>
      </w:r>
    </w:p>
    <w:p>
      <w:pPr>
        <w:pStyle w:val="Normal"/>
        <w:jc w:val="both"/>
        <w:rPr/>
      </w:pPr>
      <w:r>
        <w:rPr>
          <w:rFonts w:cs="Arial"/>
          <w:b/>
          <w:bCs/>
        </w:rPr>
        <w:t>Herr Dr. Standke:</w:t>
      </w:r>
      <w:r>
        <w:rPr>
          <w:rFonts w:cs="Arial"/>
          <w:bCs/>
        </w:rPr>
        <w:t xml:space="preserve"> Ja, das kann ich. - Ich fasse das jetzt ein bisschen zusammen; es ist relativ viel. Für die Betriebseinheiten 1 bis 5 </w:t>
        <w:noBreakHyphen/>
        <w:t> wir haben uns in unserer Stellungnahme streng an das Schema gehalten, das der Antragsteller vorgegeben hat </w:t>
        <w:noBreakHyphen/>
        <w:t xml:space="preserve"> sind die Schallabstrahlungen der Gebäudeteile entsprechend der zutreffenden VDI 2571 </w:t>
        <w:noBreakHyphen/>
        <w:t> Schallabstrahlung von Industriebauten </w:t>
        <w:noBreakHyphen/>
        <w:t xml:space="preserve"> zu ermitteln und auszuweisen.</w:t>
      </w:r>
    </w:p>
    <w:p>
      <w:pPr>
        <w:pStyle w:val="Normal"/>
        <w:jc w:val="both"/>
        <w:rPr>
          <w:rFonts w:cs="Arial"/>
          <w:bCs/>
        </w:rPr>
      </w:pPr>
      <w:r>
        <w:rPr>
          <w:rFonts w:cs="Arial"/>
          <w:bCs/>
        </w:rPr>
      </w:r>
    </w:p>
    <w:p>
      <w:pPr>
        <w:pStyle w:val="Normal"/>
        <w:jc w:val="both"/>
        <w:rPr/>
      </w:pPr>
      <w:r>
        <w:rPr>
          <w:rFonts w:cs="Arial"/>
          <w:bCs/>
        </w:rPr>
        <w:t xml:space="preserve">Es geht dann weiter: Für die Betriebseinheiten 6 bis 17, die Abluftreinigungseinrichtungen, sind die Geräuschmessprotokolle beizufügen, und zwar in der Art, wie es die DIN 45 635, Teil 1, Geräuschmessung an Maschinen, vorschreibt. Das wird jetzt noch untersetzt für einzelne fehlende akustische Quellen, die uns bei der Prüfung der Prognose aufgefallen sind.  </w:t>
      </w:r>
    </w:p>
    <w:p>
      <w:pPr>
        <w:pStyle w:val="Normal"/>
        <w:jc w:val="both"/>
        <w:rPr>
          <w:rFonts w:cs="Arial"/>
          <w:bCs/>
        </w:rPr>
      </w:pPr>
      <w:r>
        <w:rPr>
          <w:rFonts w:cs="Arial"/>
          <w:bCs/>
        </w:rPr>
      </w:r>
    </w:p>
    <w:p>
      <w:pPr>
        <w:pStyle w:val="Normal"/>
        <w:jc w:val="both"/>
        <w:rPr/>
      </w:pPr>
      <w:r>
        <w:rPr>
          <w:rFonts w:cs="Arial"/>
          <w:bCs/>
        </w:rPr>
        <w:t>Es geht weiter zur Betriebseinheit 18. Auch hier sind für die Zuluftventilatoren Geräuschmessprotokolle nachzureichen bzw. zu ergänzen.</w:t>
      </w:r>
    </w:p>
    <w:p>
      <w:pPr>
        <w:pStyle w:val="Normal"/>
        <w:jc w:val="both"/>
        <w:rPr>
          <w:rFonts w:cs="Arial"/>
          <w:bCs/>
        </w:rPr>
      </w:pPr>
      <w:r>
        <w:rPr>
          <w:rFonts w:cs="Arial"/>
          <w:bCs/>
        </w:rPr>
      </w:r>
    </w:p>
    <w:p>
      <w:pPr>
        <w:pStyle w:val="Normal"/>
        <w:jc w:val="both"/>
        <w:rPr/>
      </w:pPr>
      <w:r>
        <w:rPr>
          <w:rFonts w:cs="Arial"/>
          <w:bCs/>
        </w:rPr>
        <w:t>Es geht weiter mit der Betriebseinheit 19. Hier halten wir auch noch einmal Schallleistungspegel für relevante Angaben. Ich habe hier leider nur die Abkürzungen aufgeschrieben und kann nicht aus dem Hut sagen, was R 101, H 103, V 202 usw. nun tatsächlich alles ist. Auf alle Fälle sind das aus unserer Sicht akustisch relevante Aggregate.</w:t>
      </w:r>
    </w:p>
    <w:p>
      <w:pPr>
        <w:pStyle w:val="Normal"/>
        <w:jc w:val="both"/>
        <w:rPr>
          <w:rFonts w:cs="Arial"/>
          <w:bCs/>
        </w:rPr>
      </w:pPr>
      <w:r>
        <w:rPr>
          <w:rFonts w:cs="Arial"/>
          <w:bCs/>
        </w:rPr>
      </w:r>
    </w:p>
    <w:p>
      <w:pPr>
        <w:pStyle w:val="Normal"/>
        <w:jc w:val="both"/>
        <w:rPr/>
      </w:pPr>
      <w:r>
        <w:rPr>
          <w:rFonts w:cs="Arial"/>
          <w:bCs/>
        </w:rPr>
        <w:t xml:space="preserve">Es geht weiter mit der Betriebseinheit 20, Biogasverwertung. Auch hier sind die Schallleistungspegel </w:t>
        <w:noBreakHyphen/>
        <w:t> sie werden hier jetzt auch nur noch mit den Abkürzungen aufgeführt </w:t>
        <w:noBreakHyphen/>
        <w:t xml:space="preserve"> noch einmal anzugeben bzw. es sind die entsprechenden Messprotokolle beizufügen. Hier wird </w:t>
        <w:noBreakHyphen/>
        <w:t> wenn wir jetzt schon auf die Biogasverwertung, also auf das BHKW, kommen wollen </w:t>
        <w:noBreakHyphen/>
        <w:t xml:space="preserve"> dann also ausgeführt, dass die Ventilatoren als Einzelschallquelle zu modellieren sind, dass die Quellen sich konsequent an die Bezeichnungen aus den Antragsunterlagen zu halten haben, dass neu eingeführte Abkürzungen erklärt werden müssen und dass </w:t>
        <w:noBreakHyphen/>
        <w:t> das haben wir bei der Berechnung der Fahrzeugbewegungen schon besprochen </w:t>
        <w:noBreakHyphen/>
        <w:t xml:space="preserve"> die Hin- und Rückfahrt als eigenständige Bewegungen zu berücksichtigen sind.</w:t>
      </w:r>
    </w:p>
    <w:p>
      <w:pPr>
        <w:pStyle w:val="Normal"/>
        <w:jc w:val="both"/>
        <w:rPr>
          <w:rFonts w:cs="Arial"/>
          <w:bCs/>
        </w:rPr>
      </w:pPr>
      <w:r>
        <w:rPr>
          <w:rFonts w:cs="Arial"/>
          <w:bCs/>
        </w:rPr>
      </w:r>
    </w:p>
    <w:p>
      <w:pPr>
        <w:pStyle w:val="Normal"/>
        <w:jc w:val="both"/>
        <w:rPr/>
      </w:pPr>
      <w:r>
        <w:rPr>
          <w:rFonts w:cs="Arial"/>
          <w:bCs/>
        </w:rPr>
        <w:t>Das sind unsere Nachforderungen. Ich weiß nicht, ob es mehr als 20 Betriebseinheiten </w:t>
        <w:noBreakHyphen/>
        <w:t> </w:t>
        <w:noBreakHyphen/>
        <w:t xml:space="preserve"> Ja, doch. Hier hinten sehe ich, dass es noch mehr gibt. Also, auch die Betriebseinheiten 21, 22, 24 und 25 sind von uns dahingehend bemängelt worden, dass die dort eingesetzten Aggregate akustisch exakt beschrieben werden bzw. dass die Gebäude entsprechend der Schallabstrahlung für Industriebauten bewertet werden.</w:t>
      </w:r>
    </w:p>
    <w:p>
      <w:pPr>
        <w:pStyle w:val="Normal"/>
        <w:jc w:val="both"/>
        <w:rPr>
          <w:rFonts w:cs="Arial"/>
          <w:bCs/>
        </w:rPr>
      </w:pPr>
      <w:r>
        <w:rPr>
          <w:rFonts w:cs="Arial"/>
          <w:bCs/>
        </w:rPr>
      </w:r>
    </w:p>
    <w:p>
      <w:pPr>
        <w:pStyle w:val="Normal"/>
        <w:jc w:val="both"/>
        <w:rPr/>
      </w:pPr>
      <w:r>
        <w:rPr>
          <w:rFonts w:cs="Arial"/>
          <w:b/>
          <w:bCs/>
        </w:rPr>
        <w:t>Verhandlungsleiter Herr Deinhart:</w:t>
      </w:r>
      <w:r>
        <w:rPr>
          <w:rFonts w:cs="Arial"/>
          <w:bCs/>
        </w:rPr>
        <w:t xml:space="preserve"> Danke, Herr Dr. Standke. - Ich habe es vermutet: Die Antragstellerin möchte dazu etwas sagen. Herr Kutschke, bitte!</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Ich bin doch einigermaßen erstaunt. Ich denke, es ist nicht Aufgabe eines Gutachters, in einer Schallausbreitungsrechnung für jedes Anlagenteil, für das wir einen Schallleistungspegel oder andere Schallangaben gemacht haben, entsprechende Messprotokolle in dem Umfang vorzulegen, wie Sie sich das vorstellen und gefordert haben. Das geht über ein Schallgutachten weit hinaus. Der Gutachter hat nach gutem Wissen und Gewissen Daten zu sammeln. Er hat offen zu legen, woher die Daten stammen. Das habe ich getan. Sie können als Behörde selbst ermitteln, ob die Angaben plausibel sind. Es ist nicht meine Aufgabe, Ihnen die kompletten Messberichte zur Verfügung zu stellen. Im Einzelfall können wir das gerne tun außerhalb des Verfahrens bzw., wenn Sie den Wunsch an mich richten, dann kann ich Ihnen gerne Hilfestellung geben, wenn Sie das eine oder andere Dokument nicht beschafft bekommen; da kann ich Ihnen nach Kräften zu helfen versuchen. </w:t>
      </w:r>
    </w:p>
    <w:p>
      <w:pPr>
        <w:pStyle w:val="Normal"/>
        <w:jc w:val="both"/>
        <w:rPr>
          <w:rFonts w:cs="Arial"/>
          <w:bCs/>
        </w:rPr>
      </w:pPr>
      <w:r>
        <w:rPr>
          <w:rFonts w:cs="Arial"/>
          <w:bCs/>
        </w:rPr>
      </w:r>
    </w:p>
    <w:p>
      <w:pPr>
        <w:pStyle w:val="Normal"/>
        <w:jc w:val="both"/>
        <w:rPr/>
      </w:pPr>
      <w:r>
        <w:rPr>
          <w:rFonts w:cs="Arial"/>
          <w:bCs/>
        </w:rPr>
        <w:t xml:space="preserve">Was die Schallabstrahlung von Industriebauten angeht, so kann man es natürlich so machen. Aber ich habe als Gutachter auch die Möglichkeit, hier Vereinfachungen einzuführen, wenn sie gerechtfertigt sind. Ich spreche da insbesondere die Schallabstrahlung des BHKW-Gebäudes an. Dieses BHKW-Gebäude ist ca. 800 m von den nächsten Wohnhäusern entfernt. Sie fordern, dass ich für dieses kleine Gebäude einen Halleninnenpegel berechne und dann für alle Außenwandelemente </w:t>
        <w:noBreakHyphen/>
        <w:t> also Wände, schallgedämmte Türen, schallgedämmte Decken, schallgedämmte Tore usw. </w:t>
        <w:noBreakHyphen/>
        <w:t xml:space="preserve"> Abstrahlungen errechne, die ich dann in die Prognose einsetze. Ich kann bei den Entfernungen, die dort vorliegen, nicht erwarten, dass das zu einem anderen Ergebnis führt. </w:t>
      </w:r>
    </w:p>
    <w:p>
      <w:pPr>
        <w:pStyle w:val="Normal"/>
        <w:jc w:val="both"/>
        <w:rPr>
          <w:rFonts w:cs="Arial"/>
          <w:bCs/>
        </w:rPr>
      </w:pPr>
      <w:r>
        <w:rPr>
          <w:rFonts w:cs="Arial"/>
          <w:bCs/>
        </w:rPr>
      </w:r>
    </w:p>
    <w:p>
      <w:pPr>
        <w:pStyle w:val="Normal"/>
        <w:jc w:val="both"/>
        <w:rPr/>
      </w:pPr>
      <w:r>
        <w:rPr>
          <w:rFonts w:cs="Arial"/>
          <w:bCs/>
        </w:rPr>
        <w:t>Ich habe im Bereich der Zulüfter und im Bereich Ablüfter Linienquellen gebildet. Sie wissen, das sind eine ganze Reihe von Ventilatoren, die direkt nebeneinander liegen. Es bringt überhaupt nichts, wenn ich diese Ventilatoren als Einzelquellen betrachte. Dafür sehe ich überhaupt keine Notwendigkeit. Das führt zu keinem anderen Ergebnis. Ich kann diese Quellen einzeln energetisch summieren und kann hier eine qualifizierte Ausbreitungsrechnung durchführen. Ebenso bin ich hier nicht notwendigerweise gezwungen, einen Halleninnenpegel zu bilden und die Schallabstrahlung dieser Gebäudeteile zu errechnen, wenn ich konservative Annahmen über die Schalldämmung vornehme. Ich denke, genau das getan zu haben.</w:t>
      </w:r>
    </w:p>
    <w:p>
      <w:pPr>
        <w:pStyle w:val="Normal"/>
        <w:jc w:val="both"/>
        <w:rPr>
          <w:rFonts w:cs="Arial"/>
          <w:bCs/>
        </w:rPr>
      </w:pPr>
      <w:r>
        <w:rPr>
          <w:rFonts w:cs="Arial"/>
          <w:bCs/>
        </w:rPr>
      </w:r>
    </w:p>
    <w:p>
      <w:pPr>
        <w:pStyle w:val="Normal"/>
        <w:jc w:val="both"/>
        <w:rPr/>
      </w:pPr>
      <w:r>
        <w:rPr>
          <w:rFonts w:cs="Arial"/>
          <w:b/>
          <w:bCs/>
        </w:rPr>
        <w:t xml:space="preserve">Herr Dr. Standke: </w:t>
      </w:r>
      <w:r>
        <w:rPr>
          <w:rFonts w:cs="Arial"/>
          <w:bCs/>
        </w:rPr>
        <w:t xml:space="preserve">Diese Herangehensweise ist zu akzeptieren, solange sie auch von der Behörde nachvollzogen werden kann. Das ist in dieser Prognose nicht der Fall. Wir haben es, sowohl was das gesamte Belüftungssystem angeht als auch was die Biogasanlage angeht, mit </w:t>
        <w:noBreakHyphen/>
        <w:t> sage ich einmal </w:t>
        <w:noBreakHyphen/>
        <w:t xml:space="preserve"> Anlagenteilen zu tun, die anerkanntermaßen akustisch schwer zu behandeln sind, wo es nicht ausreicht, sich über die konservativen Schallleistungspegel zu unterhalten, sondern wo es konkret darum geht, dass hier ein Spektrum, das abgestrahlte Spektrum, dieser Anlagen auch tatsächlich untersucht wird. Da ist auch die Angabe dazu, dass sich die Biogasanlage 800 m weit entfernt, nicht ausreichend; denn wir bewegen uns hier in einem Bereich, der sich durch tieffrequente Geräusche auszeichnet, der also durch tieffrequente Geräusche quasi danach ruft, behandelt zu werden. Da langt dann auch nicht eine Angabe eines Schalldämmmaßes für Gebäudeteile, wenn absolut nicht klar ist bzw. selbst für akustisch Sachverständige nicht klar ist, welche Schalldämmmaße beispielsweise Beton im Bereich von 10 bis 50 Hz hat.</w:t>
      </w:r>
    </w:p>
    <w:p>
      <w:pPr>
        <w:pStyle w:val="Normal"/>
        <w:jc w:val="both"/>
        <w:rPr>
          <w:rFonts w:cs="Arial"/>
          <w:bCs/>
        </w:rPr>
      </w:pPr>
      <w:r>
        <w:rPr>
          <w:rFonts w:cs="Arial"/>
          <w:bCs/>
        </w:rPr>
      </w:r>
    </w:p>
    <w:p>
      <w:pPr>
        <w:pStyle w:val="Normal"/>
        <w:jc w:val="both"/>
        <w:rPr/>
      </w:pPr>
      <w:r>
        <w:rPr>
          <w:rFonts w:cs="Arial"/>
          <w:b/>
          <w:bCs/>
        </w:rPr>
        <w:t>Herr Kutschke:</w:t>
      </w:r>
      <w:r>
        <w:rPr>
          <w:rFonts w:cs="Arial"/>
          <w:bCs/>
        </w:rPr>
        <w:t xml:space="preserve"> Ich habe mich an anderer Stelle sehr intensiv mit tieffrequenten Geräuschen befasst. Es gibt auch Beispiele, dass tieffrequente Geräusche von Biogasanlagen ausgehen können; das weiß ich sehr wohl. Ich kenne ein Beispiel in Sachsen-Anhalt, das sehr intensiv untersucht wurde. Ich habe mich dort mit den Gutachtern auseinander gesetzt, die dort Messungen durchgeführt haben. Ich habe mich auch bei den Bearbeitern in der zuständigen Behörde informiert. Alle diese Experten gehen davon aus, dass in einer Entfernung von ca. 200 m von BHKWs keine schädlichen Einwirkungen durch niederfrequente Geräusche zu erwarten sind. </w:t>
      </w:r>
    </w:p>
    <w:p>
      <w:pPr>
        <w:pStyle w:val="Normal"/>
        <w:jc w:val="both"/>
        <w:rPr>
          <w:rFonts w:cs="Arial"/>
          <w:bCs/>
        </w:rPr>
      </w:pPr>
      <w:r>
        <w:rPr>
          <w:rFonts w:cs="Arial"/>
          <w:bCs/>
        </w:rPr>
      </w:r>
    </w:p>
    <w:p>
      <w:pPr>
        <w:pStyle w:val="Normal"/>
        <w:jc w:val="both"/>
        <w:rPr/>
      </w:pPr>
      <w:r>
        <w:rPr>
          <w:rFonts w:cs="Arial"/>
          <w:b/>
          <w:bCs/>
        </w:rPr>
        <w:t xml:space="preserve">Verhandlungsleiter Herr Deinhart: </w:t>
      </w:r>
      <w:r>
        <w:rPr>
          <w:rFonts w:cs="Arial"/>
          <w:bCs/>
        </w:rPr>
        <w:t>Keine Erwiderung vonseiten Herrn Dr. Standkes. - Herr Kremer hatte sich gemeldet.</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Ich würde mich gern einmischen in die Frage der Verteilung des Arbeitsaufwands zwischen der Antragstellerin und der Behörde. Die Behörde hat ja sogar die Möglichkeit, wenn sie es für erforderlich hält, selbst Gutachten in Auftrag zu geben und die Kosten dafür dann dem Antragsteller in Rechnung zu stellen, wenn sie das im immissionsschutzrechtlichen Verfahren braucht. Von daher gibt es überhaupt keinen Grund dafür zu sagen, Sie legen einzelne Unterlagen, die Sie ohnehin haben, aus den Beschreibungen der einzelnen Schall verursachenden Bauteile nicht vor. </w:t>
      </w:r>
    </w:p>
    <w:p>
      <w:pPr>
        <w:pStyle w:val="Normal"/>
        <w:jc w:val="both"/>
        <w:rPr>
          <w:rFonts w:cs="Arial"/>
          <w:bCs/>
        </w:rPr>
      </w:pPr>
      <w:r>
        <w:rPr>
          <w:rFonts w:cs="Arial"/>
          <w:bCs/>
        </w:rPr>
      </w:r>
    </w:p>
    <w:p>
      <w:pPr>
        <w:pStyle w:val="Normal"/>
        <w:jc w:val="both"/>
        <w:rPr/>
      </w:pPr>
      <w:r>
        <w:rPr>
          <w:rFonts w:cs="Arial"/>
          <w:bCs/>
        </w:rPr>
        <w:t xml:space="preserve">Im Übrigen darf ich aber auf Folgendes hinweisen: Die Frage der Nichtnachvollziehbarkeit der Schallberechnung gilt nicht nur für die Behörde, sondern natürlich auch für die Einwender. Es handelt sich um Unterlagen, bei denen es auch um die Frage geht, ob drittschützende Rechte eingehalten werden. Sie befinden sich in Ihrer jetzigen Berechnung bereits für den Fall, dass zu Ihren Gunsten ein Dorfgebiet unterstellt wird </w:t>
        <w:noBreakHyphen/>
        <w:t> darüber werden wir möglicherweise gleich noch einmal sprechen müssen </w:t>
        <w:noBreakHyphen/>
        <w:t>, schon am oberen Rand. Wenn es ein allgemeines Wohngebiet ist, dann sind Sie mit dem, was Sie hier berechnet haben, schon 5 dB(A) darüber. Das war auch der Grund dafür, warum ich am Anfang gesagt habe, wir bewegen uns hier in einem relevanten Bereich. Das heißt, hier können schon relativ kleine Fehler in Ihrer Berechnung dazu führen, dass die zulässigen Geräuscheinwirkungen überschritten werden. Ich beziehe mich jetzt immer auf den Nachtbetrieb. Das sind die Vorgaben aus der TA Lärm. Von daher spielt das natürlich eine große Rolle. Daher ist es völlig in Ordnung, wenn die Behörde noch mehr verlangt.</w:t>
      </w:r>
    </w:p>
    <w:p>
      <w:pPr>
        <w:pStyle w:val="Normal"/>
        <w:jc w:val="both"/>
        <w:rPr>
          <w:rFonts w:cs="Arial"/>
          <w:bCs/>
        </w:rPr>
      </w:pPr>
      <w:r>
        <w:rPr>
          <w:rFonts w:cs="Arial"/>
          <w:bCs/>
        </w:rPr>
      </w:r>
    </w:p>
    <w:p>
      <w:pPr>
        <w:pStyle w:val="Normal"/>
        <w:jc w:val="both"/>
        <w:rPr/>
      </w:pPr>
      <w:r>
        <w:rPr>
          <w:rFonts w:cs="Arial"/>
          <w:bCs/>
        </w:rPr>
        <w:t xml:space="preserve">Hinsichtlich der tieffrequenten Geräusche </w:t>
        <w:noBreakHyphen/>
        <w:t> wir haben das auch selbst eingewandt </w:t>
        <w:noBreakHyphen/>
        <w:t xml:space="preserve"> sowohl von Abluftreinigungseinrichtungen als auch von Biogasanlagen bzw. BHKW gibt es diese Berichte. Da nur zu sagen, wir wissen aus Gesprächen mit Gutachtern aus diesen Anlagen, dass nach 200 m nichts passiert, ist natürlich ein bisschen dünn. Das heißt, da wird die Antragstellerin nachlegen müssen. Aber das ist offensichtlich auch von der Behörde entsprechend gefordert worden. </w:t>
      </w:r>
    </w:p>
    <w:p>
      <w:pPr>
        <w:pStyle w:val="Normal"/>
        <w:jc w:val="both"/>
        <w:rPr>
          <w:rFonts w:cs="Arial"/>
          <w:bCs/>
        </w:rPr>
      </w:pPr>
      <w:r>
        <w:rPr>
          <w:rFonts w:cs="Arial"/>
          <w:bCs/>
        </w:rPr>
      </w:r>
    </w:p>
    <w:p>
      <w:pPr>
        <w:pStyle w:val="Normal"/>
        <w:jc w:val="both"/>
        <w:rPr/>
      </w:pPr>
      <w:r>
        <w:rPr>
          <w:rFonts w:cs="Arial"/>
          <w:bCs/>
        </w:rPr>
        <w:t>Es wäre jetzt eher die Frage an die genehmigungsführende Behörde, ob sie den Nachforderungsbedarf der Fachbehörde so an die Antragstellerin weiterleitet, weil sich die Antragstellerin ja dagegen gewehrt hat, oder ob die genehmigungsführende Behörde sagt, dass sie eher der Antragstellerseite zuneigt.</w:t>
      </w:r>
    </w:p>
    <w:p>
      <w:pPr>
        <w:pStyle w:val="Normal"/>
        <w:jc w:val="both"/>
        <w:rPr>
          <w:rFonts w:cs="Arial"/>
          <w:bCs/>
        </w:rPr>
      </w:pPr>
      <w:r>
        <w:rPr>
          <w:rFonts w:cs="Arial"/>
          <w:bCs/>
        </w:rPr>
      </w:r>
    </w:p>
    <w:p>
      <w:pPr>
        <w:pStyle w:val="Normal"/>
        <w:jc w:val="both"/>
        <w:rPr/>
      </w:pPr>
      <w:r>
        <w:rPr>
          <w:rFonts w:cs="Arial"/>
          <w:b/>
          <w:bCs/>
        </w:rPr>
        <w:t>Verhandlungsleiter Herr Deinhart:</w:t>
      </w:r>
      <w:r>
        <w:rPr>
          <w:rFonts w:cs="Arial"/>
          <w:bCs/>
        </w:rPr>
        <w:t xml:space="preserve"> Die Genehmigungsbehörde sagt: Wir haben das weitergeleitet.</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Dass Sie die Stellungnahme weitergeleitet haben, ist mir klar. Die Antragstellerin sagt aber: Das haben wir eigentlich alles da, müssen wir nicht mehr. - Jetzt muss innerhalb des Genehmigungsverfahrens irgendeine Form von Entscheidung getroffen werden. Ich habe auch nichts dagegen, wenn die Genehmigung abgelehnt wird, weil der Nachweis, dass der Schall ausreichend beherrscht wird, nicht geführt worden ist. Das wäre die beste Entwicklung, die wir hier haben könnten. Aber falls es diese Entwicklung nicht gibt, würde mich die darunter liegende Ebene noch einmal interessieren.</w:t>
      </w:r>
    </w:p>
    <w:p>
      <w:pPr>
        <w:pStyle w:val="Normal"/>
        <w:jc w:val="both"/>
        <w:rPr>
          <w:rFonts w:cs="Arial"/>
          <w:bCs/>
        </w:rPr>
      </w:pPr>
      <w:r>
        <w:rPr>
          <w:rFonts w:cs="Arial"/>
          <w:bCs/>
        </w:rPr>
      </w:r>
    </w:p>
    <w:p>
      <w:pPr>
        <w:pStyle w:val="Normal"/>
        <w:jc w:val="both"/>
        <w:rPr/>
      </w:pPr>
      <w:r>
        <w:rPr>
          <w:rFonts w:cs="Arial"/>
          <w:b/>
          <w:bCs/>
        </w:rPr>
        <w:t>Verhandlungsleiter Herr Deinhart:</w:t>
      </w:r>
      <w:r>
        <w:rPr>
          <w:rFonts w:cs="Arial"/>
          <w:bCs/>
        </w:rPr>
        <w:t xml:space="preserve"> Zu Ihren letzten Ausführungen sage ich nur: Schauen wir mal.</w:t>
      </w:r>
    </w:p>
    <w:p>
      <w:pPr>
        <w:pStyle w:val="Normal"/>
        <w:jc w:val="both"/>
        <w:rPr>
          <w:rFonts w:cs="Arial"/>
          <w:bCs/>
        </w:rPr>
      </w:pPr>
      <w:r>
        <w:rPr>
          <w:rFonts w:cs="Arial"/>
          <w:bCs/>
        </w:rPr>
      </w:r>
    </w:p>
    <w:p>
      <w:pPr>
        <w:pStyle w:val="Normal"/>
        <w:jc w:val="both"/>
        <w:rPr/>
      </w:pPr>
      <w:r>
        <w:rPr>
          <w:rFonts w:cs="Arial"/>
          <w:bCs/>
        </w:rPr>
        <w:t>Zu Ihrer Frage, wie wir damit umgehen, kann ich Ihnen sagen, dass Sie da den Finger in eine Wunde gelegt haben, die uns sehr schmerzt, und dass wir uns im Nachgang zum Erörterungstermin abschließend dazu Gedanken machen werde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Dann darf ich beantragen, dass, wenn die Behörde dabei bleibt, dass von der Antragstellerin zusätzliche Unterlagen vorgelegt werden müssen, und diese Unterlagen dann auch vorgelegt werden, diese Unterlagen dann erneut ausgelegt werden. </w:t>
      </w:r>
    </w:p>
    <w:p>
      <w:pPr>
        <w:pStyle w:val="Normal"/>
        <w:jc w:val="both"/>
        <w:rPr>
          <w:rFonts w:cs="Arial"/>
          <w:bCs/>
        </w:rPr>
      </w:pPr>
      <w:r>
        <w:rPr>
          <w:rFonts w:cs="Arial"/>
          <w:bCs/>
        </w:rPr>
      </w:r>
    </w:p>
    <w:p>
      <w:pPr>
        <w:pStyle w:val="Normal"/>
        <w:jc w:val="both"/>
        <w:rPr/>
      </w:pPr>
      <w:r>
        <w:rPr>
          <w:rFonts w:cs="Arial"/>
          <w:bCs/>
        </w:rPr>
        <w:t xml:space="preserve">Diese Unterlagen erfüllen auf jeden Fall die Voraussetzung für eine Neuauslage, weil es um die Beurteilung des Entstehens von schädlichen Umwelteinwirkungen geht. Das muss für die Einwender nachvollziehbar sein </w:t>
        <w:noBreakHyphen/>
        <w:t> ich habe darauf hingewiesen, dass sich die jetzige Berechnung zumindest im Nachtbereich schon im kritischen Bereich befindet </w:t>
        <w:noBreakHyphen/>
        <w:t xml:space="preserve">, zusätzlich hinsichtlich der rechtlichen Frage, um welches Schutzgebiet es sich handelt, also welchen Schutzstatus wir für die umliegende Bevölkerung eigentlich haben. Ich darf darauf hinweisen, dass ich hier auch jemanden innerhalb dieses Bereichs mit vertrete </w:t>
        <w:noBreakHyphen/>
        <w:t> das ist in der Einwenderliste mit genannt </w:t>
        <w:noBreakHyphen/>
        <w:t>, sodass eine Nachauslegung zwingend erforderlich ist.</w:t>
      </w:r>
    </w:p>
    <w:p>
      <w:pPr>
        <w:pStyle w:val="Normal"/>
        <w:jc w:val="both"/>
        <w:rPr>
          <w:rFonts w:cs="Arial"/>
          <w:bCs/>
        </w:rPr>
      </w:pPr>
      <w:r>
        <w:rPr>
          <w:rFonts w:cs="Arial"/>
          <w:bCs/>
        </w:rPr>
      </w:r>
    </w:p>
    <w:p>
      <w:pPr>
        <w:pStyle w:val="Normal"/>
        <w:jc w:val="both"/>
        <w:rPr/>
      </w:pPr>
      <w:r>
        <w:rPr>
          <w:rFonts w:cs="Arial"/>
          <w:b/>
          <w:bCs/>
        </w:rPr>
        <w:t>Verhandlungsleiter Herr Deinhart:</w:t>
      </w:r>
      <w:r>
        <w:rPr>
          <w:rFonts w:cs="Arial"/>
          <w:bCs/>
        </w:rPr>
        <w:t xml:space="preserve"> Ihren Antrag haben wir aufgenommen. </w:t>
      </w:r>
    </w:p>
    <w:p>
      <w:pPr>
        <w:pStyle w:val="Normal"/>
        <w:autoSpaceDE w:val="false"/>
        <w:jc w:val="both"/>
        <w:rPr>
          <w:rFonts w:cs="Arial"/>
          <w:bCs/>
        </w:rPr>
      </w:pPr>
      <w:r>
        <w:rPr>
          <w:rFonts w:cs="Arial"/>
          <w:bCs/>
        </w:rPr>
      </w:r>
    </w:p>
    <w:p>
      <w:pPr>
        <w:pStyle w:val="Normal"/>
        <w:autoSpaceDE w:val="false"/>
        <w:jc w:val="both"/>
        <w:rPr>
          <w:rFonts w:cs="Arial"/>
        </w:rPr>
      </w:pPr>
      <w:r>
        <w:rPr>
          <w:rFonts w:cs="Arial"/>
        </w:rPr>
        <w:t>Weitergehender Vortrag vonseiten der Einwender zu der Thematik? - Herr Kremer, haben Sie noch ergänzenden Vortragsbedarf? Ich habe es so in Erinnerung</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Nei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einhart:</w:t>
      </w:r>
      <w:r>
        <w:rPr>
          <w:rFonts w:cs="Arial"/>
        </w:rPr>
        <w:t xml:space="preserve"> Dann ist der Tagesordnungspunkt beende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gehe davon aus, dass die Frage der Erschütterungen durch den Verkehr, die mit dem Straßenzustand zusammenhängen, eher an dieser Stelle behandelt wird. Das hatten Sie hier schon mit aufgeführ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einhart:</w:t>
      </w:r>
      <w:r>
        <w:rPr>
          <w:rFonts w:cs="Arial"/>
        </w:rPr>
        <w:t xml:space="preserve"> Genau, so haben wir es vorgeseh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habe ich dazu nichts mehr. </w:t>
      </w:r>
    </w:p>
    <w:p>
      <w:pPr>
        <w:pStyle w:val="Normal"/>
        <w:autoSpaceDE w:val="false"/>
        <w:jc w:val="both"/>
        <w:rPr>
          <w:rFonts w:cs="Arial"/>
        </w:rPr>
      </w:pPr>
      <w:r>
        <w:rPr>
          <w:rFonts w:cs="Arial"/>
        </w:rPr>
      </w:r>
    </w:p>
    <w:p>
      <w:pPr>
        <w:pStyle w:val="Normal"/>
        <w:autoSpaceDE w:val="false"/>
        <w:jc w:val="both"/>
        <w:rPr/>
      </w:pPr>
      <w:r>
        <w:rPr>
          <w:rFonts w:cs="Arial"/>
          <w:b/>
          <w:bCs/>
        </w:rPr>
        <w:t>Verhandlungsleiter Herr Deinhart:</w:t>
      </w:r>
      <w:r>
        <w:rPr>
          <w:rFonts w:cs="Arial"/>
        </w:rPr>
        <w:t xml:space="preserve"> Ein unglaubliches Ereignis: Wir haben den Tagesordnungspunkt in nicht einmal der Hälfte der zwischen den Pausen vorgesehenen Zeit geschaff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enn ich ganz ehrlich bin, habe ich nicht damit gerechnet, dass ich bei dem Punkt überhaupt etwas sagen würde. </w:t>
      </w:r>
    </w:p>
    <w:p>
      <w:pPr>
        <w:pStyle w:val="Normal"/>
        <w:autoSpaceDE w:val="false"/>
        <w:jc w:val="both"/>
        <w:rPr>
          <w:rFonts w:cs="Arial"/>
        </w:rPr>
      </w:pPr>
      <w:r>
        <w:rPr>
          <w:rFonts w:cs="Arial"/>
        </w:rPr>
      </w:r>
    </w:p>
    <w:p>
      <w:pPr>
        <w:pStyle w:val="Normal"/>
        <w:autoSpaceDE w:val="false"/>
        <w:jc w:val="both"/>
        <w:rPr>
          <w:rFonts w:cs="Arial"/>
        </w:rPr>
      </w:pPr>
      <w:r>
        <w:rPr>
          <w:rFonts w:cs="Arial"/>
        </w:rPr>
        <w:t>(Ein Mobiltelefon klingelt)</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 Herr Dr. Rehhahn, Ihr Telefon. Dann machen Sie es bitte endgültig aus. Ich habe Ihnen, glaube ich, schon am zweiten Erörterungstag gesagt, dass die Technik damit ein Problem hat. </w:t>
      </w:r>
    </w:p>
    <w:p>
      <w:pPr>
        <w:pStyle w:val="Normal"/>
        <w:autoSpaceDE w:val="false"/>
        <w:jc w:val="both"/>
        <w:rPr>
          <w:rFonts w:cs="Arial"/>
        </w:rPr>
      </w:pPr>
      <w:r>
        <w:rPr>
          <w:rFonts w:cs="Arial"/>
        </w:rPr>
      </w:r>
    </w:p>
    <w:p>
      <w:pPr>
        <w:pStyle w:val="Normal"/>
        <w:autoSpaceDE w:val="false"/>
        <w:jc w:val="both"/>
        <w:rPr>
          <w:rFonts w:cs="Arial"/>
        </w:rPr>
      </w:pPr>
      <w:r>
        <w:rPr>
          <w:rFonts w:cs="Arial"/>
        </w:rPr>
        <w:t>Tagesordnungspunkt 4.5 ist beendet. Wir kommen zu Tagesordnungspunkt 4.6 - Eignung der Abluftreinigungsanlage.</w:t>
      </w:r>
    </w:p>
    <w:p>
      <w:pPr>
        <w:pStyle w:val="Normal"/>
        <w:autoSpaceDE w:val="false"/>
        <w:jc w:val="both"/>
        <w:rPr>
          <w:rFonts w:cs="Arial"/>
        </w:rPr>
      </w:pPr>
      <w:r>
        <w:rPr>
          <w:rFonts w:cs="Arial"/>
        </w:rPr>
      </w:r>
    </w:p>
    <w:p>
      <w:pPr>
        <w:pStyle w:val="Normal"/>
        <w:autoSpaceDE w:val="false"/>
        <w:jc w:val="both"/>
        <w:rPr/>
      </w:pPr>
      <w:r>
        <w:rPr>
          <w:rFonts w:cs="Arial"/>
        </w:rPr>
        <w:t>Zu Tagesordnungspunkt 4.6 ist von der Antragstellerin in der Pause an mich herangetragen worden, dass sie an dieser Stelle und am heutigen Tag das Problem hat, dass es ihr aufgrund der Tatsache, dass sie nicht damit gerechnet haben, dass wir heute Tagesordnungspunkt 4.6 erreichen - ich habe damit auch nicht gerechnet </w:t>
        <w:noBreakHyphen/>
        <w:t xml:space="preserve">, an dem erforderlichen Sachverstand mangelt. </w:t>
      </w:r>
    </w:p>
    <w:p>
      <w:pPr>
        <w:pStyle w:val="Normal"/>
        <w:autoSpaceDE w:val="false"/>
        <w:jc w:val="both"/>
        <w:rPr>
          <w:rFonts w:cs="Arial"/>
        </w:rPr>
      </w:pPr>
      <w:r>
        <w:rPr>
          <w:rFonts w:cs="Arial"/>
        </w:rPr>
      </w:r>
    </w:p>
    <w:p>
      <w:pPr>
        <w:pStyle w:val="Normal"/>
        <w:autoSpaceDE w:val="false"/>
        <w:jc w:val="both"/>
        <w:rPr/>
      </w:pPr>
      <w:r>
        <w:rPr>
          <w:rFonts w:cs="Arial"/>
          <w:b/>
          <w:bCs/>
        </w:rPr>
        <w:t>Herr Dr. Henschke:</w:t>
      </w:r>
      <w:r>
        <w:rPr>
          <w:rFonts w:cs="Arial"/>
        </w:rPr>
        <w:t xml:space="preserve"> Das ist richtig. Wir haben Herrn Dr. Siemers nicht da. Er könnte morgen früh da sein. Da der Kollege Kremer berechtigterweise Wert legt auf eine fundierte Erörterung auch vonseiten der Antragstellerin, würde ich das Wort an ihn richten wollen, ob es möglich ist, das Thema Abluftreinigungsanlage morgen früh als ersten Punkt zu erörtern, wenn Herr Dr. Siemers anwesend is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mit habe ich grundsätzlich kein Problem. Was für uns gilt, muss natürlich auch für alle anderen Parteien gelten, nämlich dass die Leute da sind, die etwas dazu sagen können. Ein Problem habe ich allerdings damit, mir vorzustellen, dass es irgendeinen der von uns noch mit vorbereiteten Tagesordnungspunkte geben kann, der nicht im Zusammenhang mit dieser Frage steht. Hinsichtlich der Frage der Staubemissionen, hinsichtlich der Frage der Geruchsemissionen und hinsichtlich der Frage der Ammoniakemissionen ist natürlich der Wirkungsgrad der Abluftreinigungsanlage ausschlaggebend. Es ist ganz schwierig, zweigeteilt zu argumentieren, für den Fall, dass wir davon ausgehen, und für den Fall, dass wir nicht davon ausgeh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einhart:</w:t>
      </w:r>
      <w:r>
        <w:rPr>
          <w:rFonts w:cs="Arial"/>
        </w:rPr>
        <w:t xml:space="preserve"> Das wäre mein nächster Punkt gewesen, der mir im Rahmen des mir in der Pause vorgetragenen Problems in den Sinn gekommen ist. Wir haben meines Erachtens heute keinen Tagesordnungspunkt, der noch angeschnitten werden kan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kann nicht für alle sprechen. Aber nachdem wir gestern so fleißig waren und bis 19.30 Uhr geredet haben, wäre es aus meiner Sicht kein Problem, zu sagen, wir versuchen diese Sachen morgen in konzentrierter Form zusammen zu machen. Das auseinander zu nehmen hat für mich überhaupt keinen Sinn. Ich glaube, auch eine Wiederholung, nämlich dass wir jetzt zwei Stunden über die Abluftreinigungseinrichtung reden und morgen, wenn Herr Siemers da ist, noch einmal, ist sinnlos. </w:t>
      </w:r>
    </w:p>
    <w:p>
      <w:pPr>
        <w:pStyle w:val="Normal"/>
        <w:autoSpaceDE w:val="false"/>
        <w:jc w:val="both"/>
        <w:rPr>
          <w:rFonts w:cs="Arial"/>
        </w:rPr>
      </w:pPr>
      <w:r>
        <w:rPr>
          <w:rFonts w:cs="Arial"/>
        </w:rPr>
      </w:r>
    </w:p>
    <w:p>
      <w:pPr>
        <w:pStyle w:val="Normal"/>
        <w:autoSpaceDE w:val="false"/>
        <w:jc w:val="both"/>
        <w:rPr/>
      </w:pPr>
      <w:r>
        <w:rPr>
          <w:rFonts w:cs="Arial"/>
          <w:b/>
          <w:bCs/>
        </w:rPr>
        <w:t>Verhandlungsleiter Herr Deinhart:</w:t>
      </w:r>
      <w:r>
        <w:rPr>
          <w:rFonts w:cs="Arial"/>
        </w:rPr>
        <w:t xml:space="preserve"> Ich würde den Vorschlag gern aufgreifen. Da sich meines Erachtens nichts anderes anbietet, was auf der Tagesordnung steht, schlage ich vor </w:t>
        <w:noBreakHyphen/>
        <w:t> </w:t>
        <w:noBreakHyphen/>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inen Punkt habe ich noch zum Formalen. Wir haben ja ausgemacht, dass Herr Dr. Scheck, wenn er morgen wieder gesund ist - es sieht so aus, dass er kommen kann </w:t>
        <w:noBreakHyphen/>
        <w:t xml:space="preserve">, zu Beginn des Erörterungstermins die Gelegenheit erhält, noch einmal zu der Frage der Tierseuchen vorzutragen. Wir können das auch - das müssen wir noch besprechen; das können wir morgen früh kurzfristig entscheiden - auf die nächste Woche verlegen. </w:t>
      </w:r>
    </w:p>
    <w:p>
      <w:pPr>
        <w:pStyle w:val="Normal"/>
        <w:autoSpaceDE w:val="false"/>
        <w:jc w:val="both"/>
        <w:rPr>
          <w:rFonts w:cs="Arial"/>
        </w:rPr>
      </w:pPr>
      <w:r>
        <w:rPr>
          <w:rFonts w:cs="Arial"/>
        </w:rPr>
      </w:r>
    </w:p>
    <w:p>
      <w:pPr>
        <w:pStyle w:val="Normal"/>
        <w:autoSpaceDE w:val="false"/>
        <w:jc w:val="both"/>
        <w:rPr>
          <w:rFonts w:cs="Arial"/>
        </w:rPr>
      </w:pPr>
      <w:r>
        <w:rPr>
          <w:rFonts w:cs="Arial"/>
        </w:rPr>
        <w:t>(Zurufe: Morgen!)</w:t>
      </w:r>
    </w:p>
    <w:p>
      <w:pPr>
        <w:pStyle w:val="Normal"/>
        <w:autoSpaceDE w:val="false"/>
        <w:jc w:val="both"/>
        <w:rPr>
          <w:rFonts w:cs="Arial"/>
        </w:rPr>
      </w:pPr>
      <w:r>
        <w:rPr>
          <w:rFonts w:cs="Arial"/>
        </w:rPr>
      </w:r>
    </w:p>
    <w:p>
      <w:pPr>
        <w:pStyle w:val="Normal"/>
        <w:autoSpaceDE w:val="false"/>
        <w:jc w:val="both"/>
        <w:rPr/>
      </w:pPr>
      <w:r>
        <w:rPr>
          <w:rFonts w:cs="Arial"/>
        </w:rPr>
        <w:t>- Dann lassen wir es dabei. Aber dann müsste das, weil Sie sagten, morgen soll das als erster Tagesordnungspunkt kommen </w:t>
        <w:noBreakHyphen/>
        <w:t> </w:t>
        <w:noBreakHyphen/>
        <w:t xml:space="preserve"> Den hatten wir schon gestern vorgeschob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einhart:</w:t>
      </w:r>
      <w:r>
        <w:rPr>
          <w:rFonts w:cs="Arial"/>
        </w:rPr>
        <w:t xml:space="preserve"> Also: Ergänzender Vortrag von Herrn Dr. Scheck. Der wird an der Stelle untergebracht, an der es Herrn Dr. Scheck möglich ist, hier zu sein. Ich denke, dass es am Beginn des Erörterungstages stattfinden wird. </w:t>
      </w:r>
      <w:r>
        <w:br w:type="page"/>
      </w:r>
    </w:p>
    <w:p>
      <w:pPr>
        <w:pStyle w:val="Normal"/>
        <w:autoSpaceDE w:val="false"/>
        <w:jc w:val="both"/>
        <w:rPr>
          <w:rFonts w:cs="Arial"/>
        </w:rPr>
      </w:pPr>
      <w:r>
        <w:rPr>
          <w:rFonts w:cs="Arial"/>
        </w:rPr>
      </w:r>
    </w:p>
    <w:p>
      <w:pPr>
        <w:pStyle w:val="Normal"/>
        <w:autoSpaceDE w:val="false"/>
        <w:jc w:val="both"/>
        <w:rPr>
          <w:rFonts w:cs="Arial"/>
        </w:rPr>
      </w:pPr>
      <w:r>
        <w:rPr>
          <w:rFonts w:cs="Arial"/>
        </w:rPr>
        <w:t>Dann ist der Termin für heute beendet. Ich wünsche Ihnen einen guten Heimweg.</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Schluss: 15.25 Uhr. </w:t>
      </w:r>
    </w:p>
    <w:p>
      <w:pPr>
        <w:pStyle w:val="Normal"/>
        <w:rPr>
          <w:rFonts w:cs="Arial"/>
        </w:rPr>
      </w:pPr>
      <w:r>
        <w:rPr>
          <w:rFonts w:cs="Arial"/>
        </w:rPr>
      </w:r>
    </w:p>
    <w:p>
      <w:pPr>
        <w:pStyle w:val="Normal"/>
        <w:rPr/>
      </w:pPr>
      <w:r>
        <w:rPr/>
      </w:r>
    </w:p>
    <w:sectPr>
      <w:headerReference w:type="even" r:id="rId2"/>
      <w:headerReference w:type="default" r:id="rId3"/>
      <w:headerReference w:type="first" r:id="rId4"/>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6</w:t>
    </w:r>
    <w:r>
      <w:rPr>
        <w:rStyle w:val="PageNumber"/>
        <w:sz w:val="18"/>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539740" cy="285115"/>
              <wp:effectExtent l="0" t="0" r="0" b="0"/>
              <wp:wrapSquare wrapText="largest"/>
              <wp:docPr id="1"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19.10.20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19.10.20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6135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5761355" cy="285115"/>
                      </a:xfrm>
                      <a:prstGeom prst="rect"/>
                      <a:solidFill>
                        <a:srgbClr val="FFFFFF">
                          <a:alpha val="0"/>
                        </a:srgbClr>
                      </a:solidFill>
                    </wps:spPr>
                    <wps:txbx>
                      <w:txbxContent>
                        <w:p>
                          <w:pPr>
                            <w:pStyle w:val="Header"/>
                            <w:rPr/>
                          </w:pPr>
                          <w:r>
                            <w:rPr>
                              <w:rStyle w:val="PageNumber"/>
                              <w:sz w:val="18"/>
                            </w:rPr>
                            <w:t xml:space="preserve">Erörterungstermin (EÖT) im Genehmigungsverfahren zur Errichtung und zum Betrieb </w:t>
                            <w:tab/>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r>
                            <w:rPr>
                              <w:rStyle w:val="PageNumber"/>
                              <w:sz w:val="18"/>
                            </w:rPr>
                            <w:t>einer Schweinehaltungsanlage in 17268 Boitzenburger Land, OT Haßleben * 19.10.2005</w:t>
                          </w:r>
                          <w:r>
                            <w:rPr>
                              <w:sz w:val="18"/>
                            </w:rPr>
                            <w:tab/>
                          </w:r>
                          <w:r>
                            <w:rPr>
                              <w:rStyle w:val="PageNumber"/>
                              <w:sz w:val="18"/>
                            </w:rPr>
                            <w:t xml:space="preserve"> </w:t>
                          </w:r>
                        </w:p>
                      </w:txbxContent>
                    </wps:txbx>
                    <wps:bodyPr anchor="t" lIns="0" tIns="0" rIns="0" bIns="12700">
                      <a:noAutofit/>
                    </wps:bodyPr>
                  </wps:wsp>
                </a:graphicData>
              </a:graphic>
            </wp:anchor>
          </w:drawing>
        </mc:Choice>
        <mc:Fallback>
          <w:pict>
            <v:rect fillcolor="#FFFFFF" style="position:absolute;rotation:-0;width:453.65pt;height:22.45pt;mso-wrap-distance-left:0pt;mso-wrap-distance-right:0pt;mso-wrap-distance-top:0pt;mso-wrap-distance-bottom:0pt;margin-top:0.05pt;mso-position-vertical-relative:text;margin-left:0.55pt;mso-position-horizontal:right;mso-position-horizontal-relative:margin">
              <v:fill opacity="0f"/>
              <v:textbox inset="0in,0in,0in,0.0138888888888889in">
                <w:txbxContent>
                  <w:p>
                    <w:pPr>
                      <w:pStyle w:val="Header"/>
                      <w:rPr/>
                    </w:pPr>
                    <w:r>
                      <w:rPr>
                        <w:rStyle w:val="PageNumber"/>
                        <w:sz w:val="18"/>
                      </w:rPr>
                      <w:t xml:space="preserve">Erörterungstermin (EÖT) im Genehmigungsverfahren zur Errichtung und zum Betrieb </w:t>
                      <w:tab/>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r>
                      <w:rPr>
                        <w:rStyle w:val="PageNumber"/>
                        <w:sz w:val="18"/>
                      </w:rPr>
                      <w:t>einer Schweinehaltungsanlage in 17268 Boitzenburger Land, OT Haßleben * 19.10.2005</w:t>
                    </w:r>
                    <w:r>
                      <w:rPr>
                        <w:sz w:val="18"/>
                      </w:rPr>
                      <w:tab/>
                    </w:r>
                    <w:r>
                      <w:rPr>
                        <w:rStyle w:val="PageNumber"/>
                        <w:sz w:val="18"/>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EUERREDNER">
    <w:name w:val="NEUER REDNER"/>
    <w:next w:val="Normal"/>
    <w:qFormat/>
    <w:pPr>
      <w:keepNext w:val="true"/>
      <w:widowControl/>
      <w:bidi w:val="0"/>
      <w:spacing w:lineRule="exact" w:line="240" w:before="240" w:after="0"/>
    </w:pPr>
    <w:rPr>
      <w:rFonts w:ascii="Arial" w:hAnsi="Arial" w:eastAsia="Times New Roman" w:cs="Arial"/>
      <w:b/>
      <w:color w:val="auto"/>
      <w:sz w:val="18"/>
      <w:szCs w:val="20"/>
      <w:lang w:val="de-DE" w:bidi="ar-SA" w:eastAsia="zh-CN"/>
    </w:rPr>
  </w:style>
  <w:style w:type="paragraph" w:styleId="RNeuerRedner">
    <w:name w:val="r-Neuer Redner"/>
    <w:basedOn w:val="Normal"/>
    <w:next w:val="Normal"/>
    <w:qFormat/>
    <w:pPr>
      <w:keepNext w:val="true"/>
      <w:keepLines/>
      <w:spacing w:lineRule="atLeast" w:line="320" w:before="80" w:after="40"/>
    </w:pPr>
    <w:rPr>
      <w:b/>
      <w:sz w:val="22"/>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7:32:00Z</dcterms:created>
  <dc:creator>IuK-Technik</dc:creator>
  <dc:description/>
  <dc:language>en-US</dc:language>
  <cp:lastModifiedBy>kuthe</cp:lastModifiedBy>
  <cp:lastPrinted>2005-10-27T09:38:00Z</cp:lastPrinted>
  <dcterms:modified xsi:type="dcterms:W3CDTF">2005-11-10T13:42:00Z</dcterms:modified>
  <cp:revision>28</cp:revision>
  <dc:subject/>
  <dc:title>Nicht zur Veršffentlichung bestimmt!</dc:title>
</cp:coreProperties>
</file>