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über den wasserrechtlichen Erörterungstermin</w:t>
      </w:r>
    </w:p>
    <w:p>
      <w:pPr>
        <w:pStyle w:val="Normal"/>
        <w:jc w:val="center"/>
        <w:rPr>
          <w:b/>
          <w:b/>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 xml:space="preserve">am 31. August 2005 </w:t>
      </w:r>
    </w:p>
    <w:p>
      <w:pPr>
        <w:pStyle w:val="Normal"/>
        <w:jc w:val="center"/>
        <w:rPr>
          <w:b/>
          <w:b/>
        </w:rPr>
      </w:pPr>
      <w:r>
        <w:rPr>
          <w:b/>
        </w:rPr>
        <w:t xml:space="preserve">in Boitzenburg </w:t>
      </w:r>
    </w:p>
    <w:p>
      <w:pPr>
        <w:pStyle w:val="Normal"/>
        <w:tabs>
          <w:tab w:val="clear" w:pos="709"/>
          <w:tab w:val="right" w:pos="8364" w:leader="none"/>
        </w:tabs>
        <w:rPr>
          <w:b/>
          <w:b/>
        </w:rPr>
      </w:pPr>
      <w:r>
        <w:rPr>
          <w:b/>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505" w:leader="none"/>
          <w:tab w:val="left" w:pos="11199" w:leader="none"/>
        </w:tabs>
        <w:ind w:left="1410" w:hanging="1410"/>
        <w:rPr/>
      </w:pPr>
      <w:r>
        <w:rPr/>
        <w:t xml:space="preserve">Noch 4.2 </w:t>
        <w:tab/>
        <w:t>Erörterung der Einwendungen zur Versickerung von</w:t>
        <w:br/>
        <w:t>nicht schädlich verunreinigtem Niederschlagswasser</w:t>
        <w:br/>
        <w:t>mittels Regenwasserversickerungsbecken</w:t>
        <w:tab/>
        <w:t>5</w:t>
      </w:r>
    </w:p>
    <w:p>
      <w:pPr>
        <w:pStyle w:val="Normal"/>
        <w:tabs>
          <w:tab w:val="clear" w:pos="709"/>
          <w:tab w:val="left" w:pos="8222" w:leader="none"/>
        </w:tabs>
        <w:ind w:left="1410" w:hanging="1410"/>
        <w:rPr/>
      </w:pPr>
      <w:r>
        <w:rPr/>
      </w:r>
    </w:p>
    <w:p>
      <w:pPr>
        <w:pStyle w:val="Normal"/>
        <w:tabs>
          <w:tab w:val="clear" w:pos="709"/>
          <w:tab w:val="left" w:pos="1418" w:leader="none"/>
          <w:tab w:val="right" w:pos="8505" w:leader="none"/>
          <w:tab w:val="left" w:pos="8789" w:leader="none"/>
        </w:tabs>
        <w:ind w:left="1410" w:hanging="1410"/>
        <w:rPr/>
      </w:pPr>
      <w:r>
        <w:rPr/>
        <w:t>Noch 4.4</w:t>
        <w:tab/>
        <w:t>Erörterung der Einwendungen zur Versickerung von</w:t>
        <w:br/>
        <w:t xml:space="preserve">nicht schädlich verunreinigtem Niederschlagswasser </w:t>
        <w:br/>
        <w:t>der ehemaligen Verregnungsstation mittels Rohrrigole</w:t>
        <w:tab/>
        <w:t>11</w:t>
      </w:r>
    </w:p>
    <w:p>
      <w:pPr>
        <w:pStyle w:val="Normal"/>
        <w:tabs>
          <w:tab w:val="clear" w:pos="709"/>
          <w:tab w:val="left" w:pos="1418" w:leader="none"/>
          <w:tab w:val="right" w:pos="8505" w:leader="none"/>
          <w:tab w:val="left" w:pos="8789" w:leader="none"/>
        </w:tabs>
        <w:ind w:left="1410" w:hanging="1410"/>
        <w:rPr/>
      </w:pPr>
      <w:r>
        <w:rPr/>
      </w:r>
    </w:p>
    <w:p>
      <w:pPr>
        <w:pStyle w:val="Normal"/>
        <w:tabs>
          <w:tab w:val="clear" w:pos="709"/>
          <w:tab w:val="left" w:pos="1418" w:leader="none"/>
          <w:tab w:val="right" w:pos="8505" w:leader="none"/>
          <w:tab w:val="left" w:pos="8789" w:leader="none"/>
        </w:tabs>
        <w:ind w:left="1410" w:hanging="1410"/>
        <w:rPr/>
      </w:pPr>
      <w:r>
        <w:rPr/>
        <w:t>Noch 4.6</w:t>
      </w:r>
      <w:r>
        <w:rPr>
          <w:b/>
          <w:bCs/>
        </w:rPr>
        <w:tab/>
      </w:r>
      <w:r>
        <w:rPr>
          <w:bCs/>
        </w:rPr>
        <w:t>Erörterung der Einwendungen zur Grundwasserent-</w:t>
        <w:br/>
        <w:t>nahme für die Frischwasserversorgung der geplanten</w:t>
        <w:br/>
        <w:t>Schweinezucht und –mastanlage</w:t>
        <w:tab/>
        <w:t>16</w:t>
      </w:r>
    </w:p>
    <w:p>
      <w:pPr>
        <w:pStyle w:val="Normal"/>
        <w:tabs>
          <w:tab w:val="clear" w:pos="709"/>
          <w:tab w:val="left" w:pos="1418" w:leader="none"/>
          <w:tab w:val="right" w:pos="8505" w:leader="none"/>
          <w:tab w:val="left" w:pos="8789" w:leader="none"/>
        </w:tabs>
        <w:ind w:left="1410" w:hanging="1410"/>
        <w:rPr>
          <w:bCs/>
        </w:rPr>
      </w:pPr>
      <w:r>
        <w:rPr>
          <w:bCs/>
        </w:rPr>
      </w:r>
    </w:p>
    <w:p>
      <w:pPr>
        <w:pStyle w:val="Normal"/>
        <w:tabs>
          <w:tab w:val="clear" w:pos="709"/>
          <w:tab w:val="left" w:pos="1418" w:leader="none"/>
          <w:tab w:val="right" w:pos="8505" w:leader="none"/>
          <w:tab w:val="left" w:pos="8789" w:leader="none"/>
        </w:tabs>
        <w:ind w:left="1410" w:hanging="1410"/>
        <w:rPr>
          <w:bCs/>
        </w:rPr>
      </w:pPr>
      <w:r>
        <w:rPr>
          <w:bCs/>
        </w:rPr>
        <w:t>4.7</w:t>
        <w:tab/>
      </w:r>
      <w:r>
        <w:rPr>
          <w:rFonts w:cs="Arial"/>
        </w:rPr>
        <w:t>Erörterung der Stellungnahme der Behörden zu 4.6</w:t>
        <w:tab/>
        <w:t>18</w:t>
      </w:r>
    </w:p>
    <w:p>
      <w:pPr>
        <w:pStyle w:val="Normal"/>
        <w:tabs>
          <w:tab w:val="clear" w:pos="709"/>
          <w:tab w:val="left" w:pos="1418" w:leader="none"/>
          <w:tab w:val="right" w:pos="8505" w:leader="none"/>
          <w:tab w:val="left" w:pos="8789" w:leader="none"/>
        </w:tabs>
        <w:ind w:left="1410" w:hanging="1410"/>
        <w:rPr>
          <w:bCs/>
        </w:rPr>
      </w:pPr>
      <w:r>
        <w:rPr>
          <w:bCs/>
        </w:rPr>
      </w:r>
    </w:p>
    <w:p>
      <w:pPr>
        <w:pStyle w:val="Normal"/>
        <w:tabs>
          <w:tab w:val="clear" w:pos="709"/>
          <w:tab w:val="left" w:pos="1418" w:leader="none"/>
          <w:tab w:val="right" w:pos="8505" w:leader="none"/>
          <w:tab w:val="left" w:pos="8789" w:leader="none"/>
        </w:tabs>
        <w:ind w:left="1410" w:hanging="1410"/>
        <w:rPr/>
      </w:pPr>
      <w:r>
        <w:rPr/>
        <w:t>4.8</w:t>
        <w:tab/>
        <w:t>Erörterung der Einwendungen zu der Entnahme und</w:t>
        <w:br/>
        <w:t>dem Rückführen von Grundwasser zum Zweck der</w:t>
        <w:br/>
        <w:t>Stallluftklimatisierung in der geplanten Schweinezucht-</w:t>
        <w:br/>
        <w:t>und –mastanlage</w:t>
        <w:tab/>
        <w:t>29</w:t>
      </w:r>
    </w:p>
    <w:p>
      <w:pPr>
        <w:pStyle w:val="Normal"/>
        <w:tabs>
          <w:tab w:val="clear" w:pos="709"/>
          <w:tab w:val="left" w:pos="1418" w:leader="none"/>
          <w:tab w:val="right" w:pos="8505" w:leader="none"/>
          <w:tab w:val="left" w:pos="8789" w:leader="none"/>
        </w:tabs>
        <w:ind w:left="1410" w:hanging="1410"/>
        <w:rPr/>
      </w:pPr>
      <w:r>
        <w:rPr/>
      </w:r>
    </w:p>
    <w:p>
      <w:pPr>
        <w:pStyle w:val="Normal"/>
        <w:tabs>
          <w:tab w:val="clear" w:pos="709"/>
          <w:tab w:val="left" w:pos="1418" w:leader="none"/>
          <w:tab w:val="right" w:pos="8505" w:leader="none"/>
          <w:tab w:val="left" w:pos="8789" w:leader="none"/>
        </w:tabs>
        <w:ind w:left="1410" w:hanging="1410"/>
        <w:rPr/>
      </w:pPr>
      <w:r>
        <w:rPr/>
        <w:t>4.9</w:t>
        <w:tab/>
        <w:t>Erörterung der Stellungnahmen der Behörden zu 4.8</w:t>
        <w:tab/>
        <w:t>36</w:t>
      </w:r>
    </w:p>
    <w:p>
      <w:pPr>
        <w:pStyle w:val="Normal"/>
        <w:tabs>
          <w:tab w:val="clear" w:pos="709"/>
          <w:tab w:val="left" w:pos="1418" w:leader="none"/>
          <w:tab w:val="right" w:pos="8505" w:leader="none"/>
          <w:tab w:val="left" w:pos="8789" w:leader="none"/>
        </w:tabs>
        <w:ind w:left="1410" w:hanging="1410"/>
        <w:rPr/>
      </w:pPr>
      <w:r>
        <w:rPr/>
      </w:r>
    </w:p>
    <w:p>
      <w:pPr>
        <w:pStyle w:val="Normal"/>
        <w:tabs>
          <w:tab w:val="clear" w:pos="709"/>
          <w:tab w:val="left" w:pos="1418" w:leader="none"/>
          <w:tab w:val="right" w:pos="8505" w:leader="none"/>
          <w:tab w:val="left" w:pos="8789" w:leader="none"/>
        </w:tabs>
        <w:ind w:left="1410" w:hanging="1410"/>
        <w:rPr/>
      </w:pPr>
      <w:r>
        <w:rPr/>
        <w:t>5</w:t>
        <w:tab/>
        <w:t>Zusammenfassung zur Erörterung der wasserrechtlichen</w:t>
        <w:br/>
        <w:t>Einwendungen durch den Verhandlungsleiter</w:t>
        <w:tab/>
        <w:t>39</w:t>
      </w:r>
    </w:p>
    <w:p>
      <w:pPr>
        <w:pStyle w:val="Normal"/>
        <w:tabs>
          <w:tab w:val="clear" w:pos="709"/>
          <w:tab w:val="left" w:pos="1418" w:leader="none"/>
          <w:tab w:val="right" w:pos="8505" w:leader="none"/>
          <w:tab w:val="left" w:pos="8789" w:leader="none"/>
        </w:tabs>
        <w:ind w:left="1410" w:hanging="1410"/>
        <w:rPr/>
      </w:pPr>
      <w:r>
        <w:rPr/>
      </w:r>
    </w:p>
    <w:p>
      <w:pPr>
        <w:pStyle w:val="Normal"/>
        <w:tabs>
          <w:tab w:val="clear" w:pos="709"/>
          <w:tab w:val="left" w:pos="1418" w:leader="none"/>
          <w:tab w:val="right" w:pos="8505" w:leader="none"/>
          <w:tab w:val="left" w:pos="8789" w:leader="none"/>
        </w:tabs>
        <w:ind w:left="1410" w:hanging="1410"/>
        <w:rPr/>
      </w:pPr>
      <w:r>
        <w:rPr/>
        <w:t>6</w:t>
        <w:tab/>
        <w:t>Ausblick auf den weiteren Verfahrensablauf</w:t>
        <w:tab/>
        <w:t>40</w:t>
      </w:r>
    </w:p>
    <w:p>
      <w:pPr>
        <w:pStyle w:val="Normal"/>
        <w:tabs>
          <w:tab w:val="clear" w:pos="709"/>
          <w:tab w:val="left" w:pos="1418" w:leader="none"/>
          <w:tab w:val="right" w:pos="8505" w:leader="none"/>
          <w:tab w:val="left" w:pos="8789" w:leader="none"/>
        </w:tabs>
        <w:ind w:left="1410" w:hanging="1410"/>
        <w:rPr/>
      </w:pPr>
      <w:r>
        <w:rPr/>
      </w:r>
    </w:p>
    <w:p>
      <w:pPr>
        <w:pStyle w:val="Normal"/>
        <w:tabs>
          <w:tab w:val="clear" w:pos="709"/>
          <w:tab w:val="left" w:pos="1418" w:leader="none"/>
          <w:tab w:val="right" w:pos="8505" w:leader="none"/>
          <w:tab w:val="left" w:pos="8789" w:leader="none"/>
        </w:tabs>
        <w:ind w:left="1410" w:hanging="1410"/>
        <w:rPr/>
      </w:pPr>
      <w:r>
        <w:rPr/>
        <w:t>7</w:t>
        <w:tab/>
        <w:t>Der Verhandlungsleiter beendet den wasserrechtlichen</w:t>
        <w:br/>
        <w:t>Erörterungstermin</w:t>
        <w:tab/>
        <w:t>40</w:t>
      </w:r>
      <w:r>
        <w:br w:type="page"/>
      </w:r>
    </w:p>
    <w:p>
      <w:pPr>
        <w:pStyle w:val="Normal"/>
        <w:jc w:val="center"/>
        <w:rPr>
          <w:b/>
          <w:b/>
        </w:rPr>
      </w:pPr>
      <w:r>
        <w:rPr>
          <w:b/>
          <w:u w:val="single"/>
        </w:rPr>
        <w:t>Anwesende:</w:t>
      </w:r>
    </w:p>
    <w:p>
      <w:pPr>
        <w:pStyle w:val="Normal"/>
        <w:rPr>
          <w:b/>
          <w:b/>
        </w:rPr>
      </w:pPr>
      <w:r>
        <w:rPr>
          <w:b/>
        </w:rPr>
      </w:r>
    </w:p>
    <w:p>
      <w:pPr>
        <w:pStyle w:val="Normal"/>
        <w:rPr/>
      </w:pPr>
      <w:r>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 xml:space="preserve">Herr Dr. Stock, Verhandlungsleiter </w:t>
        <w:tab/>
        <w:t xml:space="preserve">Landesumweltamt Brandenburg </w:t>
      </w:r>
    </w:p>
    <w:p>
      <w:pPr>
        <w:pStyle w:val="Normal"/>
        <w:rPr/>
      </w:pPr>
      <w:r>
        <w:rPr/>
        <w:t>Herr Dr. Abbas</w:t>
        <w:tab/>
        <w:tab/>
        <w:tab/>
        <w:tab/>
        <w:t>Landesumweltamt Brandenburg</w:t>
      </w:r>
    </w:p>
    <w:p>
      <w:pPr>
        <w:pStyle w:val="Normal"/>
        <w:rPr/>
      </w:pPr>
      <w:r>
        <w:rPr/>
        <w:t>Herr Alpert</w:t>
        <w:tab/>
        <w:tab/>
        <w:tab/>
        <w:tab/>
        <w:tab/>
        <w:t>Landesumweltamt Brandenburg</w:t>
      </w:r>
    </w:p>
    <w:p>
      <w:pPr>
        <w:pStyle w:val="Normal"/>
        <w:rPr/>
      </w:pPr>
      <w:r>
        <w:rPr/>
        <w:t>Herr Boldt</w:t>
        <w:tab/>
        <w:tab/>
        <w:tab/>
        <w:tab/>
        <w:tab/>
        <w:t>Amt für Forstwirtschaft Templin</w:t>
      </w:r>
    </w:p>
    <w:p>
      <w:pPr>
        <w:pStyle w:val="Normal"/>
        <w:rPr/>
      </w:pPr>
      <w:r>
        <w:rPr/>
        <w:t>Frau Bräsicke</w:t>
        <w:tab/>
        <w:tab/>
        <w:tab/>
        <w:tab/>
        <w:t xml:space="preserve">Landesumweltamt Brandenburg </w:t>
      </w:r>
    </w:p>
    <w:p>
      <w:pPr>
        <w:pStyle w:val="Normal"/>
        <w:rPr/>
      </w:pPr>
      <w:r>
        <w:rPr/>
        <w:t>Frau Dr. Czisnik</w:t>
        <w:tab/>
        <w:tab/>
        <w:tab/>
        <w:tab/>
        <w:t>Landesumweltamt Brandenburg</w:t>
      </w:r>
    </w:p>
    <w:p>
      <w:pPr>
        <w:pStyle w:val="Normal"/>
        <w:rPr/>
      </w:pPr>
      <w:r>
        <w:rPr/>
        <w:t>Herr Deinhart</w:t>
        <w:tab/>
        <w:tab/>
        <w:tab/>
        <w:tab/>
        <w:t>Landesumweltamt Brandenburg</w:t>
      </w:r>
    </w:p>
    <w:p>
      <w:pPr>
        <w:pStyle w:val="Normal"/>
        <w:ind w:left="4245" w:hanging="4245"/>
        <w:rPr/>
      </w:pPr>
      <w:r>
        <w:rPr/>
        <w:t>Frau Dierchlowski</w:t>
        <w:tab/>
        <w:t>Landesgesundheitsamt/Landesamt</w:t>
        <w:br/>
        <w:t>für Soziales und Versorgung</w:t>
      </w:r>
    </w:p>
    <w:p>
      <w:pPr>
        <w:pStyle w:val="Normal"/>
        <w:rPr/>
      </w:pPr>
      <w:r>
        <w:rPr/>
        <w:t>Frau Galbrecht</w:t>
        <w:tab/>
        <w:tab/>
        <w:tab/>
        <w:tab/>
        <w:t>Landkreis Uckermark</w:t>
      </w:r>
    </w:p>
    <w:p>
      <w:pPr>
        <w:pStyle w:val="Normal"/>
        <w:rPr/>
      </w:pPr>
      <w:r>
        <w:rPr/>
        <w:t>Herr Grambow</w:t>
        <w:tab/>
        <w:tab/>
        <w:tab/>
        <w:tab/>
        <w:t>Landkreis Uckermark</w:t>
      </w:r>
    </w:p>
    <w:p>
      <w:pPr>
        <w:pStyle w:val="Normal"/>
        <w:rPr/>
      </w:pPr>
      <w:r>
        <w:rPr/>
        <w:t>Herr Haese</w:t>
        <w:tab/>
        <w:tab/>
        <w:tab/>
        <w:tab/>
        <w:tab/>
        <w:t>Zweckverband Westuckermark</w:t>
      </w:r>
    </w:p>
    <w:p>
      <w:pPr>
        <w:pStyle w:val="Normal"/>
        <w:rPr/>
      </w:pPr>
      <w:r>
        <w:rPr/>
        <w:t>Herr Hanisch</w:t>
        <w:tab/>
        <w:tab/>
        <w:tab/>
        <w:tab/>
        <w:tab/>
        <w:t>Landesumweltamt Brandenburg</w:t>
      </w:r>
    </w:p>
    <w:p>
      <w:pPr>
        <w:pStyle w:val="Normal"/>
        <w:rPr/>
      </w:pPr>
      <w:r>
        <w:rPr/>
        <w:t>Herr Hartwig</w:t>
        <w:tab/>
        <w:tab/>
        <w:tab/>
        <w:tab/>
        <w:tab/>
        <w:t>Landkreis Uckermark</w:t>
      </w:r>
    </w:p>
    <w:p>
      <w:pPr>
        <w:pStyle w:val="Normal"/>
        <w:rPr/>
      </w:pPr>
      <w:r>
        <w:rPr/>
        <w:t>Herr Heiß</w:t>
        <w:tab/>
        <w:tab/>
        <w:tab/>
        <w:tab/>
        <w:tab/>
        <w:t>Landesumweltamt Brandenburg</w:t>
      </w:r>
    </w:p>
    <w:p>
      <w:pPr>
        <w:pStyle w:val="Normal"/>
        <w:rPr/>
      </w:pPr>
      <w:r>
        <w:rPr/>
        <w:t>Frau Hilpert</w:t>
        <w:tab/>
        <w:tab/>
        <w:tab/>
        <w:tab/>
        <w:tab/>
        <w:t>Stadtverwaltung Prenzlau</w:t>
      </w:r>
    </w:p>
    <w:p>
      <w:pPr>
        <w:pStyle w:val="Normal"/>
        <w:rPr/>
      </w:pPr>
      <w:r>
        <w:rPr/>
        <w:t>Herr Hinzmann</w:t>
        <w:tab/>
        <w:tab/>
        <w:tab/>
        <w:tab/>
        <w:t xml:space="preserve">Landesumweltamt Brandenburg </w:t>
      </w:r>
    </w:p>
    <w:p>
      <w:pPr>
        <w:pStyle w:val="Normal"/>
        <w:rPr/>
      </w:pPr>
      <w:r>
        <w:rPr/>
        <w:t>Herr Hofmann</w:t>
        <w:tab/>
        <w:tab/>
        <w:tab/>
        <w:tab/>
        <w:t>Landesforstanstalt Eberswalde</w:t>
      </w:r>
    </w:p>
    <w:p>
      <w:pPr>
        <w:pStyle w:val="Normal"/>
        <w:rPr/>
      </w:pPr>
      <w:r>
        <w:rPr/>
        <w:t>Herr Holzan</w:t>
        <w:tab/>
        <w:tab/>
        <w:tab/>
        <w:tab/>
        <w:tab/>
        <w:t>Landesamt für Geologie und Rohstoffe</w:t>
      </w:r>
    </w:p>
    <w:p>
      <w:pPr>
        <w:pStyle w:val="Normal"/>
        <w:rPr/>
      </w:pPr>
      <w:r>
        <w:rPr/>
        <w:t>Frau Kersten</w:t>
        <w:tab/>
        <w:tab/>
        <w:tab/>
        <w:tab/>
        <w:tab/>
        <w:t>Landkreis Uckermark</w:t>
      </w:r>
    </w:p>
    <w:p>
      <w:pPr>
        <w:pStyle w:val="Normal"/>
        <w:rPr/>
      </w:pPr>
      <w:r>
        <w:rPr/>
        <w:t>Herr Kolter</w:t>
        <w:tab/>
        <w:tab/>
        <w:tab/>
        <w:tab/>
        <w:tab/>
        <w:t xml:space="preserve">Landesumweltamt Brandenburg </w:t>
      </w:r>
    </w:p>
    <w:p>
      <w:pPr>
        <w:pStyle w:val="Normal"/>
        <w:ind w:left="4245" w:hanging="4245"/>
        <w:rPr/>
      </w:pPr>
      <w:r>
        <w:rPr/>
        <w:t>Herr Krannich</w:t>
        <w:tab/>
        <w:t>Landesumweltamt Brandenburg</w:t>
      </w:r>
    </w:p>
    <w:p>
      <w:pPr>
        <w:pStyle w:val="Normal"/>
        <w:ind w:left="4245" w:hanging="4245"/>
        <w:rPr/>
      </w:pPr>
      <w:r>
        <w:rPr/>
        <w:t>Frau Kubica</w:t>
        <w:tab/>
        <w:t xml:space="preserve">Ministerium für Infrastruktur und </w:t>
        <w:br/>
        <w:t>Raumordnung</w:t>
      </w:r>
    </w:p>
    <w:p>
      <w:pPr>
        <w:pStyle w:val="Normal"/>
        <w:rPr/>
      </w:pPr>
      <w:r>
        <w:rPr/>
        <w:t xml:space="preserve">Herr Loose </w:t>
        <w:tab/>
        <w:tab/>
        <w:tab/>
        <w:tab/>
        <w:tab/>
        <w:t>Landkreis Uckermark</w:t>
      </w:r>
    </w:p>
    <w:p>
      <w:pPr>
        <w:pStyle w:val="Normal"/>
        <w:rPr/>
      </w:pPr>
      <w:r>
        <w:rPr/>
        <w:t>Herr Mandl</w:t>
        <w:tab/>
        <w:tab/>
        <w:tab/>
        <w:tab/>
        <w:tab/>
        <w:t>Landesumweltamt Brandenburg</w:t>
      </w:r>
    </w:p>
    <w:p>
      <w:pPr>
        <w:pStyle w:val="Normal"/>
        <w:rPr/>
      </w:pPr>
      <w:r>
        <w:rPr/>
        <w:t>Herr Nimmergut</w:t>
        <w:tab/>
        <w:tab/>
        <w:tab/>
        <w:tab/>
        <w:t xml:space="preserve">Landesumweltamt Brandenburg </w:t>
      </w:r>
    </w:p>
    <w:p>
      <w:pPr>
        <w:pStyle w:val="Normal"/>
        <w:rPr/>
      </w:pPr>
      <w:r>
        <w:rPr/>
        <w:t>Herr Peil</w:t>
        <w:tab/>
        <w:tab/>
        <w:tab/>
        <w:tab/>
        <w:tab/>
        <w:t>Landesumweltamt Brandenburg</w:t>
      </w:r>
    </w:p>
    <w:p>
      <w:pPr>
        <w:pStyle w:val="Normal"/>
        <w:rPr/>
      </w:pPr>
      <w:r>
        <w:rPr/>
        <w:t>Frau Pingel</w:t>
        <w:tab/>
        <w:tab/>
        <w:tab/>
        <w:tab/>
        <w:tab/>
        <w:t>Landesumweltamt Brandenburg</w:t>
      </w:r>
    </w:p>
    <w:p>
      <w:pPr>
        <w:pStyle w:val="Normal"/>
        <w:rPr/>
      </w:pPr>
      <w:r>
        <w:rPr/>
        <w:t>Herr Dr. Roschke</w:t>
        <w:tab/>
        <w:tab/>
        <w:tab/>
        <w:tab/>
        <w:t>Landesamt für Verbraucherschutz,</w:t>
      </w:r>
    </w:p>
    <w:p>
      <w:pPr>
        <w:pStyle w:val="Normal"/>
        <w:rPr/>
      </w:pPr>
      <w:r>
        <w:rPr/>
        <w:tab/>
        <w:tab/>
        <w:tab/>
        <w:tab/>
        <w:tab/>
        <w:tab/>
        <w:t>Landwirtschaft und Flurneuordnung</w:t>
      </w:r>
    </w:p>
    <w:p>
      <w:pPr>
        <w:pStyle w:val="Normal"/>
        <w:rPr/>
      </w:pPr>
      <w:r>
        <w:rPr/>
        <w:t>Herr Rößler</w:t>
        <w:tab/>
        <w:tab/>
        <w:tab/>
        <w:tab/>
        <w:tab/>
        <w:t xml:space="preserve">Landesumweltamt Brandenburg </w:t>
      </w:r>
    </w:p>
    <w:p>
      <w:pPr>
        <w:pStyle w:val="Normal"/>
        <w:rPr/>
      </w:pPr>
      <w:r>
        <w:rPr/>
        <w:t>Herr Dr. Saß</w:t>
        <w:tab/>
        <w:tab/>
        <w:tab/>
        <w:tab/>
        <w:tab/>
        <w:t>Landkreis Uckermark</w:t>
      </w:r>
    </w:p>
    <w:p>
      <w:pPr>
        <w:pStyle w:val="Normal"/>
        <w:rPr/>
      </w:pPr>
      <w:r>
        <w:rPr/>
        <w:t>Frau Schöttler</w:t>
        <w:tab/>
        <w:tab/>
        <w:tab/>
        <w:tab/>
        <w:t>Stadtverwaltung Prenzlau</w:t>
      </w:r>
    </w:p>
    <w:p>
      <w:pPr>
        <w:pStyle w:val="Normal"/>
        <w:rPr/>
      </w:pPr>
      <w:r>
        <w:rPr/>
        <w:t>Frau Schumann</w:t>
        <w:tab/>
        <w:tab/>
        <w:tab/>
        <w:tab/>
        <w:t>Gemeinde Boitzenburger Land</w:t>
      </w:r>
    </w:p>
    <w:p>
      <w:pPr>
        <w:pStyle w:val="Normal"/>
        <w:rPr/>
      </w:pPr>
      <w:r>
        <w:rPr/>
        <w:t>Herr Vallet</w:t>
        <w:tab/>
        <w:tab/>
        <w:tab/>
        <w:tab/>
        <w:tab/>
        <w:t>Landesumweltamt Brandenburg</w:t>
      </w:r>
    </w:p>
    <w:p>
      <w:pPr>
        <w:pStyle w:val="Normal"/>
        <w:rPr/>
      </w:pPr>
      <w:r>
        <w:rPr/>
        <w:t>Herr Vögel</w:t>
        <w:tab/>
        <w:tab/>
        <w:tab/>
        <w:tab/>
        <w:tab/>
        <w:t>Landesumweltamt Brandenburg</w:t>
      </w:r>
    </w:p>
    <w:p>
      <w:pPr>
        <w:pStyle w:val="Normal"/>
        <w:rPr/>
      </w:pPr>
      <w:r>
        <w:rPr/>
        <w:t>Herr Dr. Wendlandt</w:t>
        <w:tab/>
        <w:tab/>
        <w:tab/>
        <w:tab/>
        <w:t>Landkreis Uckermark</w:t>
      </w:r>
    </w:p>
    <w:p>
      <w:pPr>
        <w:pStyle w:val="Normal"/>
        <w:rPr/>
      </w:pPr>
      <w:r>
        <w:rPr/>
        <w:t>Herr Wendt</w:t>
        <w:tab/>
        <w:tab/>
        <w:tab/>
        <w:tab/>
        <w:tab/>
        <w:t>Landkreis Uckermark</w:t>
      </w:r>
    </w:p>
    <w:p>
      <w:pPr>
        <w:pStyle w:val="Normal"/>
        <w:rPr/>
      </w:pPr>
      <w:r>
        <w:rPr/>
        <w:t>Herr Wohlfahrt</w:t>
        <w:tab/>
        <w:tab/>
        <w:tab/>
        <w:tab/>
        <w:t>Landesumweltamt Brandenburg</w:t>
      </w:r>
    </w:p>
    <w:p>
      <w:pPr>
        <w:pStyle w:val="Normal"/>
        <w:rPr/>
      </w:pPr>
      <w:r>
        <w:rPr/>
        <w:t>Herr Wolter</w:t>
        <w:tab/>
        <w:tab/>
        <w:tab/>
        <w:tab/>
        <w:tab/>
        <w:t>Landesumweltamt Brandenburg</w:t>
      </w:r>
    </w:p>
    <w:p>
      <w:pPr>
        <w:pStyle w:val="Normal"/>
        <w:rPr/>
      </w:pPr>
      <w:r>
        <w:rPr/>
        <w:t>Herr Zschiedrich</w:t>
        <w:tab/>
        <w:tab/>
        <w:tab/>
        <w:tab/>
        <w:t>Landesumweltamt Brandenburg</w:t>
      </w:r>
      <w:r>
        <w:br w:type="page"/>
      </w:r>
    </w:p>
    <w:p>
      <w:pPr>
        <w:pStyle w:val="Normal"/>
        <w:rPr>
          <w:b/>
          <w:b/>
          <w:bCs/>
        </w:rPr>
      </w:pPr>
      <w:r>
        <w:rPr>
          <w:b/>
          <w:bCs/>
        </w:rPr>
        <w:t>Vertreter der Antragsteller:</w:t>
      </w:r>
    </w:p>
    <w:p>
      <w:pPr>
        <w:pStyle w:val="Normal"/>
        <w:rPr>
          <w:b/>
          <w:b/>
          <w:bCs/>
        </w:rPr>
      </w:pPr>
      <w:r>
        <w:rPr>
          <w:b/>
          <w:bCs/>
        </w:rPr>
      </w:r>
    </w:p>
    <w:p>
      <w:pPr>
        <w:pStyle w:val="Normal"/>
        <w:rPr/>
      </w:pPr>
      <w:r>
        <w:rPr/>
        <w:t>Herr Dr. Bartels</w:t>
        <w:tab/>
        <w:tab/>
        <w:tab/>
        <w:tab/>
        <w:t>GTN</w:t>
      </w:r>
    </w:p>
    <w:p>
      <w:pPr>
        <w:pStyle w:val="Normal"/>
        <w:rPr/>
      </w:pPr>
      <w:r>
        <w:rPr/>
        <w:t>Herr Prof. Dr. Dombert</w:t>
        <w:tab/>
        <w:tab/>
        <w:tab/>
        <w:t>Dombert Rechtsanwälte</w:t>
      </w:r>
    </w:p>
    <w:p>
      <w:pPr>
        <w:pStyle w:val="Normal"/>
        <w:rPr/>
      </w:pPr>
      <w:r>
        <w:rPr/>
        <w:t>Herr Dr. Eckhof</w:t>
        <w:tab/>
        <w:tab/>
        <w:tab/>
        <w:tab/>
        <w:t>Ingenieurbüro Dr. Eckhof</w:t>
      </w:r>
    </w:p>
    <w:p>
      <w:pPr>
        <w:pStyle w:val="Normal"/>
        <w:rPr/>
      </w:pPr>
      <w:r>
        <w:rPr/>
        <w:t>Frau Forche</w:t>
        <w:tab/>
        <w:tab/>
        <w:tab/>
        <w:tab/>
        <w:tab/>
        <w:t>Ingenieurbüro Dr. Eckhof</w:t>
      </w:r>
    </w:p>
    <w:p>
      <w:pPr>
        <w:pStyle w:val="Normal"/>
        <w:rPr/>
      </w:pPr>
      <w:r>
        <w:rPr/>
        <w:t>Herr van Gennip</w:t>
        <w:tab/>
        <w:tab/>
        <w:tab/>
        <w:tab/>
        <w:t>Investor</w:t>
      </w:r>
    </w:p>
    <w:p>
      <w:pPr>
        <w:pStyle w:val="Normal"/>
        <w:rPr/>
      </w:pPr>
      <w:r>
        <w:rPr/>
        <w:t>Herr Geßner</w:t>
        <w:tab/>
        <w:tab/>
        <w:tab/>
        <w:tab/>
        <w:tab/>
        <w:t xml:space="preserve">Dombert Rechtsanwälte </w:t>
      </w:r>
    </w:p>
    <w:p>
      <w:pPr>
        <w:pStyle w:val="Normal"/>
        <w:rPr/>
      </w:pPr>
      <w:r>
        <w:rPr/>
        <w:t>Herr Dr. Hentschke</w:t>
        <w:tab/>
        <w:tab/>
        <w:tab/>
        <w:tab/>
        <w:t>Dombert Rechtsanwälte</w:t>
      </w:r>
    </w:p>
    <w:p>
      <w:pPr>
        <w:pStyle w:val="Normal"/>
        <w:rPr/>
      </w:pPr>
      <w:r>
        <w:rPr/>
        <w:t>Herr Kutschke</w:t>
        <w:tab/>
        <w:tab/>
        <w:tab/>
        <w:tab/>
        <w:t>Ingenieurbüro Dr. Eckhof</w:t>
      </w:r>
    </w:p>
    <w:p>
      <w:pPr>
        <w:pStyle w:val="Normal"/>
        <w:rPr/>
      </w:pPr>
      <w:r>
        <w:rPr/>
        <w:t>Herr Look</w:t>
        <w:tab/>
        <w:tab/>
        <w:tab/>
        <w:tab/>
        <w:tab/>
        <w:t>Geolook</w:t>
      </w:r>
    </w:p>
    <w:p>
      <w:pPr>
        <w:pStyle w:val="Normal"/>
        <w:rPr/>
      </w:pPr>
      <w:r>
        <w:rPr/>
        <w:t>Herr Dr. Rehhahn</w:t>
        <w:tab/>
        <w:tab/>
        <w:tab/>
        <w:tab/>
        <w:t>UBM</w:t>
      </w:r>
    </w:p>
    <w:p>
      <w:pPr>
        <w:pStyle w:val="Normal"/>
        <w:rPr/>
      </w:pPr>
      <w:r>
        <w:rPr/>
        <w:t>Herr Trottmann</w:t>
        <w:tab/>
        <w:tab/>
        <w:tab/>
        <w:tab/>
        <w:t>Planungsgruppe Müller</w:t>
      </w:r>
    </w:p>
    <w:p>
      <w:pPr>
        <w:pStyle w:val="Normal"/>
        <w:rPr/>
      </w:pPr>
      <w:r>
        <w:rPr/>
        <w:t>Herr Wolfgramm</w:t>
        <w:tab/>
        <w:tab/>
        <w:tab/>
        <w:t>GTN</w:t>
      </w:r>
    </w:p>
    <w:p>
      <w:pPr>
        <w:pStyle w:val="Normal"/>
        <w:rPr/>
      </w:pPr>
      <w:r>
        <w:rPr/>
      </w:r>
    </w:p>
    <w:p>
      <w:pPr>
        <w:pStyle w:val="Normal"/>
        <w:rPr/>
      </w:pPr>
      <w:r>
        <w:rPr/>
      </w:r>
    </w:p>
    <w:p>
      <w:pPr>
        <w:pStyle w:val="Normal"/>
        <w:rPr>
          <w:b/>
          <w:b/>
          <w:bCs/>
        </w:rPr>
      </w:pPr>
      <w:r>
        <w:rPr>
          <w:b/>
          <w:bCs/>
        </w:rPr>
        <w:t xml:space="preserve">Sprecher der Einwender: </w:t>
      </w:r>
    </w:p>
    <w:p>
      <w:pPr>
        <w:pStyle w:val="Normal"/>
        <w:rPr>
          <w:b/>
          <w:b/>
          <w:bCs/>
        </w:rPr>
      </w:pPr>
      <w:r>
        <w:rPr>
          <w:b/>
          <w:bCs/>
        </w:rPr>
      </w:r>
    </w:p>
    <w:p>
      <w:pPr>
        <w:pStyle w:val="Normal"/>
        <w:rPr/>
      </w:pPr>
      <w:r>
        <w:rPr/>
        <w:t>Herr Kremer</w:t>
        <w:tab/>
        <w:tab/>
        <w:tab/>
        <w:tab/>
        <w:tab/>
        <w:t>Rechtsanwalt</w:t>
      </w:r>
    </w:p>
    <w:p>
      <w:pPr>
        <w:pStyle w:val="Normal"/>
        <w:rPr/>
      </w:pPr>
      <w:r>
        <w:rPr/>
        <w:t>Herr Liebetrau</w:t>
        <w:tab/>
        <w:tab/>
        <w:tab/>
        <w:tab/>
        <w:t>Collinshof GbR</w:t>
      </w:r>
    </w:p>
    <w:p>
      <w:pPr>
        <w:pStyle w:val="Normal"/>
        <w:rPr/>
      </w:pPr>
      <w:r>
        <w:rPr/>
        <w:t>Frau Mueller</w:t>
      </w:r>
    </w:p>
    <w:p>
      <w:pPr>
        <w:pStyle w:val="Normal"/>
        <w:rPr/>
      </w:pPr>
      <w:r>
        <w:rPr/>
        <w:t>Herr Müller</w:t>
      </w:r>
    </w:p>
    <w:p>
      <w:pPr>
        <w:pStyle w:val="Normal"/>
        <w:rPr/>
      </w:pPr>
      <w:r>
        <w:rPr/>
        <w:t>Herr Pries</w:t>
      </w:r>
    </w:p>
    <w:p>
      <w:pPr>
        <w:pStyle w:val="Normal"/>
        <w:rPr/>
      </w:pPr>
      <w:r>
        <w:rPr/>
        <w:t>Herr Steiger</w:t>
        <w:tab/>
        <w:tab/>
        <w:tab/>
        <w:tab/>
        <w:tab/>
        <w:t>Collinshof GbR</w:t>
      </w:r>
    </w:p>
    <w:p>
      <w:pPr>
        <w:pStyle w:val="Normal"/>
        <w:rPr/>
      </w:pPr>
      <w:r>
        <w:rPr/>
        <w:t>Herr Volpers</w:t>
        <w:tab/>
        <w:tab/>
        <w:tab/>
        <w:tab/>
        <w:tab/>
        <w:t>BUND Landesverband Brandenburg</w:t>
      </w:r>
    </w:p>
    <w:p>
      <w:pPr>
        <w:pStyle w:val="Normal"/>
        <w:rPr/>
      </w:pPr>
      <w:r>
        <w:rPr/>
      </w:r>
    </w:p>
    <w:p>
      <w:pPr>
        <w:pStyle w:val="Normal"/>
        <w:rPr/>
      </w:pPr>
      <w:r>
        <w:rPr/>
        <w:t xml:space="preserve">(Weitere anwesende Einwender sind den als </w:t>
      </w:r>
      <w:r>
        <w:rPr>
          <w:b/>
          <w:bCs/>
        </w:rPr>
        <w:t>Anlage</w:t>
      </w:r>
      <w:r>
        <w:rPr/>
        <w:t xml:space="preserve"> beigefügten Anwesenheitslis</w:t>
        <w:softHyphen/>
        <w:t>ten zu entnehmen.)</w:t>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Härtel</w:t>
        <w:tab/>
        <w:tab/>
        <w:tab/>
        <w:tab/>
        <w:tab/>
        <w:t>Verhandlungsstenografin</w:t>
      </w:r>
    </w:p>
    <w:p>
      <w:pPr>
        <w:pStyle w:val="Normal"/>
        <w:rPr/>
      </w:pPr>
      <w:r>
        <w:rPr/>
        <w:t>Frau Zentrich</w:t>
        <w:tab/>
        <w:tab/>
        <w:tab/>
        <w:tab/>
        <w:t>Verhandlungsstenografin</w:t>
      </w:r>
    </w:p>
    <w:p>
      <w:pPr>
        <w:pStyle w:val="Normal"/>
        <w:rPr/>
      </w:pPr>
      <w:r>
        <w:rPr/>
      </w:r>
    </w:p>
    <w:p>
      <w:pPr>
        <w:pStyle w:val="Normal"/>
        <w:rPr/>
      </w:pPr>
      <w:r>
        <w:rPr/>
        <w:t>Beginn der Erörterung: 10 Uhr.</w:t>
      </w:r>
    </w:p>
    <w:p>
      <w:pPr>
        <w:pStyle w:val="Normal"/>
        <w:rPr/>
      </w:pPr>
      <w:r>
        <w:rPr/>
      </w:r>
      <w:r>
        <w:br w:type="page"/>
      </w:r>
    </w:p>
    <w:p>
      <w:pPr>
        <w:pStyle w:val="Normal"/>
        <w:numPr>
          <w:ilvl w:val="0"/>
          <w:numId w:val="0"/>
        </w:numPr>
        <w:jc w:val="both"/>
        <w:rPr/>
      </w:pPr>
      <w:r>
        <w:rPr/>
      </w:r>
      <w:r>
        <w:br w:type="page"/>
      </w:r>
    </w:p>
    <w:p>
      <w:pPr>
        <w:pStyle w:val="Normal"/>
        <w:jc w:val="both"/>
        <w:rPr/>
      </w:pPr>
      <w:r>
        <w:rPr>
          <w:rFonts w:cs="Arial"/>
          <w:b/>
        </w:rPr>
        <w:t>Verhandlungsleiter Herr Dr. Stock:</w:t>
      </w:r>
      <w:r>
        <w:rPr>
          <w:rFonts w:cs="Arial"/>
        </w:rPr>
        <w:t xml:space="preserve"> Guten Morgen, meine Damen und Herren! Ich begrüße Sie sehr herzlich zum zweiten Tag des Erörterungstermins. Ich wünsche uns allen eine erfolgreiche Diskussion.</w:t>
      </w:r>
    </w:p>
    <w:p>
      <w:pPr>
        <w:pStyle w:val="Normal"/>
        <w:rPr>
          <w:rFonts w:cs="Arial"/>
        </w:rPr>
      </w:pPr>
      <w:r>
        <w:rPr>
          <w:rFonts w:cs="Arial"/>
        </w:rPr>
      </w:r>
    </w:p>
    <w:p>
      <w:pPr>
        <w:pStyle w:val="Normal"/>
        <w:jc w:val="both"/>
        <w:rPr>
          <w:rFonts w:cs="Arial"/>
        </w:rPr>
      </w:pPr>
      <w:r>
        <w:rPr>
          <w:rFonts w:cs="Arial"/>
        </w:rPr>
        <w:t>(Auf eine Bitte des Verhandlungsleiters Herrn Dr. Stock hin stellen sich die erstmals an dem Erörterungstermin teilnehmenden Behördenvertreter vor.)</w:t>
      </w:r>
    </w:p>
    <w:p>
      <w:pPr>
        <w:pStyle w:val="Normal"/>
        <w:rPr>
          <w:rFonts w:cs="Arial"/>
        </w:rPr>
      </w:pPr>
      <w:r>
        <w:rPr>
          <w:rFonts w:cs="Arial"/>
        </w:rPr>
      </w:r>
    </w:p>
    <w:p>
      <w:pPr>
        <w:pStyle w:val="Normal"/>
        <w:jc w:val="both"/>
        <w:rPr/>
      </w:pPr>
      <w:r>
        <w:rPr>
          <w:rFonts w:cs="Arial"/>
        </w:rPr>
        <w:t>Zum weiteren Ablauf. Wir beabsichtigen, heute die Einwendungen der Einwender zu dem Verfahren Nr. 3 abzuschließen. Anschließend folgen die Stellungnahmen der Träger der öffentlichen Belange. Im Weiteren ist das Verfahren Nr. 4 abzuhandeln. Danach kommen die Punkte, die gestern noch offen geblieben sind. Verschiedene Dinge sind gestern nicht geklärt worden. Zum Abschluss des wasserrechtlichen Teils ist die Frage des Raumordnungsverfahrens zu erörtern. Damit haben wir gleich den schönen Übergang zum immissionsschutzrechtlichen Teil.</w:t>
      </w:r>
    </w:p>
    <w:p>
      <w:pPr>
        <w:pStyle w:val="Normal"/>
        <w:rPr>
          <w:rFonts w:cs="Arial"/>
        </w:rPr>
      </w:pPr>
      <w:r>
        <w:rPr>
          <w:rFonts w:cs="Arial"/>
        </w:rPr>
      </w:r>
    </w:p>
    <w:p>
      <w:pPr>
        <w:pStyle w:val="Normal"/>
        <w:jc w:val="both"/>
        <w:rPr/>
      </w:pPr>
      <w:r>
        <w:rPr>
          <w:rFonts w:cs="Arial"/>
          <w:b/>
        </w:rPr>
        <w:t>Herr Dr. Scheck:</w:t>
      </w:r>
      <w:r>
        <w:rPr>
          <w:rFonts w:cs="Arial"/>
        </w:rPr>
        <w:t xml:space="preserve"> Ich habe eine Bitte. Könnten wir die Dinge, die gestern offen geblieben sind, vorziehen, weil ich in etwa einer Stunde weg muss?</w:t>
      </w:r>
    </w:p>
    <w:p>
      <w:pPr>
        <w:pStyle w:val="Normal"/>
        <w:rPr>
          <w:rFonts w:cs="Arial"/>
        </w:rPr>
      </w:pPr>
      <w:r>
        <w:rPr>
          <w:rFonts w:cs="Arial"/>
        </w:rPr>
      </w:r>
    </w:p>
    <w:p>
      <w:pPr>
        <w:pStyle w:val="Normal"/>
        <w:jc w:val="both"/>
        <w:rPr/>
      </w:pPr>
      <w:r>
        <w:rPr>
          <w:rFonts w:cs="Arial"/>
          <w:b/>
        </w:rPr>
        <w:t>Verhandlungsleiter Herr Dr. Stock:</w:t>
      </w:r>
      <w:r>
        <w:rPr>
          <w:rFonts w:cs="Arial"/>
        </w:rPr>
        <w:t xml:space="preserve"> Dagegen habe ich keine Einwände. Das kön</w:t>
        <w:softHyphen/>
        <w:t>nen wir machen. Dann rufe ich zuerst die Verfahren Nr. 1 und 2 auf, die gestern of</w:t>
        <w:softHyphen/>
        <w:t>fen geblieben sind.</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Noch:</w:t>
      </w:r>
    </w:p>
    <w:p>
      <w:pPr>
        <w:pStyle w:val="Normal"/>
        <w:jc w:val="both"/>
        <w:rPr>
          <w:rFonts w:cs="Arial"/>
          <w:b/>
          <w:b/>
          <w:bCs/>
        </w:rPr>
      </w:pPr>
      <w:r>
        <w:rPr>
          <w:rFonts w:cs="Arial"/>
          <w:b/>
          <w:bCs/>
        </w:rPr>
      </w:r>
    </w:p>
    <w:p>
      <w:pPr>
        <w:pStyle w:val="Normal"/>
        <w:ind w:left="705" w:hanging="705"/>
        <w:jc w:val="both"/>
        <w:rPr>
          <w:rFonts w:cs="Arial"/>
          <w:b/>
          <w:b/>
          <w:bCs/>
        </w:rPr>
      </w:pPr>
      <w:r>
        <w:rPr>
          <w:rFonts w:cs="Arial"/>
          <w:b/>
          <w:bCs/>
        </w:rPr>
        <w:t xml:space="preserve">4.2 </w:t>
        <w:tab/>
      </w:r>
      <w:r>
        <w:rPr>
          <w:b/>
          <w:bCs/>
        </w:rPr>
        <w:t>Erörterung der Einwendungen zur Versickerung von nicht schädlich verunreinigtem Niederschlagswasser mittels Regenwasserversickerungsbecken</w:t>
      </w:r>
    </w:p>
    <w:p>
      <w:pPr>
        <w:pStyle w:val="Normal"/>
        <w:jc w:val="both"/>
        <w:rPr>
          <w:rFonts w:cs="Arial"/>
          <w:b/>
          <w:b/>
          <w:bCs/>
        </w:rPr>
      </w:pPr>
      <w:r>
        <w:rPr>
          <w:rFonts w:cs="Arial"/>
          <w:b/>
          <w:bCs/>
        </w:rPr>
      </w:r>
    </w:p>
    <w:p>
      <w:pPr>
        <w:pStyle w:val="Normal"/>
        <w:jc w:val="both"/>
        <w:rPr/>
      </w:pPr>
      <w:r>
        <w:rPr>
          <w:rFonts w:cs="Arial"/>
          <w:b/>
        </w:rPr>
        <w:t>Verhandlungsleiter Herr Dr. Stock:</w:t>
      </w:r>
      <w:r>
        <w:rPr>
          <w:rFonts w:cs="Arial"/>
        </w:rPr>
        <w:t xml:space="preserve"> Nach meiner Erinnerung war dies die Frage, ob es durch </w:t>
        <w:noBreakHyphen/>
        <w:t> ich nenne es einmal so </w:t>
        <w:noBreakHyphen/>
        <w:t xml:space="preserve"> tierhygienische Katastrophenfälle zu Szenarien kommen könnte, die einen erhöhten Wasserverbrauch zur Folge hätten. Das konnte gestern nicht geklärt werden, weil der zuständige Mitarbeiter der Kreisverwaltung nicht anwesend war. Habe ich die Frage richtig formuliert? </w:t>
        <w:noBreakHyphen/>
        <w:t xml:space="preserve"> Deshalb ist meine Bitte an den Vertreter der Kreisverwaltung Uckermark, Auskunft darüber zu geben, welche Katastrophenszenarien bei der Planung von Tierhaltungsanlagen zu berücksichtigen sind. </w:t>
        <w:noBreakHyphen/>
        <w:t xml:space="preserve"> Er ist noch nicht da. Wann kommt er denn? </w:t>
        <w:noBreakHyphen/>
        <w:t> Dann erübrigt sich die Frage.</w:t>
      </w:r>
    </w:p>
    <w:p>
      <w:pPr>
        <w:pStyle w:val="Normal"/>
        <w:rPr>
          <w:rFonts w:cs="Arial"/>
        </w:rPr>
      </w:pPr>
      <w:r>
        <w:rPr>
          <w:rFonts w:cs="Arial"/>
        </w:rPr>
      </w:r>
    </w:p>
    <w:p>
      <w:pPr>
        <w:pStyle w:val="Normal"/>
        <w:jc w:val="both"/>
        <w:rPr/>
      </w:pPr>
      <w:r>
        <w:rPr>
          <w:rFonts w:cs="Arial"/>
        </w:rPr>
        <w:t>Bei der zweiten Frage ging es darum, inwiefern nach der Desinfektion einer Stallan</w:t>
        <w:softHyphen/>
        <w:t>lage noch einmal mit Wasser nachzuspülen ist. Bei der dritten Frage ging es um den Erlass des Landes Brandenburg.</w:t>
      </w:r>
    </w:p>
    <w:p>
      <w:pPr>
        <w:pStyle w:val="Normal"/>
        <w:rPr>
          <w:rFonts w:cs="Arial"/>
        </w:rPr>
      </w:pPr>
      <w:r>
        <w:rPr>
          <w:rFonts w:cs="Arial"/>
        </w:rPr>
      </w:r>
    </w:p>
    <w:p>
      <w:pPr>
        <w:pStyle w:val="Normal"/>
        <w:jc w:val="both"/>
        <w:rPr/>
      </w:pPr>
      <w:r>
        <w:rPr>
          <w:rFonts w:cs="Arial"/>
          <w:b/>
        </w:rPr>
        <w:t>Herr Kremer:</w:t>
      </w:r>
      <w:r>
        <w:rPr>
          <w:rFonts w:cs="Arial"/>
        </w:rPr>
        <w:t xml:space="preserve"> Herr Dr. Stock, entschuldigen Sie. Es gibt sozusagen noch eine Frage 2a, nämlich die Frage nach der Qualität dieses anderen Desinfektionsmittels, die wir im Zusammenhang mit dem Stalldesinfektionsmittel aufgeworfen hatten.</w:t>
      </w:r>
    </w:p>
    <w:p>
      <w:pPr>
        <w:pStyle w:val="Normal"/>
        <w:rPr>
          <w:rFonts w:cs="Arial"/>
        </w:rPr>
      </w:pPr>
      <w:r>
        <w:rPr>
          <w:rFonts w:cs="Arial"/>
        </w:rPr>
      </w:r>
    </w:p>
    <w:p>
      <w:pPr>
        <w:pStyle w:val="Normal"/>
        <w:rPr/>
      </w:pPr>
      <w:r>
        <w:rPr>
          <w:rFonts w:cs="Arial"/>
          <w:b/>
        </w:rPr>
        <w:t>Verhandlungsleiter Herr Dr. Stock:</w:t>
      </w:r>
      <w:r>
        <w:rPr>
          <w:rFonts w:cs="Arial"/>
        </w:rPr>
        <w:t xml:space="preserve"> Das Ätznatron.</w:t>
      </w:r>
    </w:p>
    <w:p>
      <w:pPr>
        <w:pStyle w:val="Normal"/>
        <w:rPr>
          <w:rFonts w:cs="Arial"/>
        </w:rPr>
      </w:pPr>
      <w:r>
        <w:rPr>
          <w:rFonts w:cs="Arial"/>
        </w:rPr>
      </w:r>
    </w:p>
    <w:p>
      <w:pPr>
        <w:pStyle w:val="Normal"/>
        <w:rPr/>
      </w:pPr>
      <w:r>
        <w:rPr>
          <w:rFonts w:cs="Arial"/>
          <w:b/>
        </w:rPr>
        <w:t>Herr Kremer:</w:t>
      </w:r>
      <w:r>
        <w:rPr>
          <w:rFonts w:cs="Arial"/>
        </w:rPr>
        <w:t xml:space="preserve"> Es ging um das Ätznatron und um die Frage </w:t>
        <w:noBreakHyphen/>
        <w:t> </w:t>
        <w:noBreakHyphen/>
      </w:r>
    </w:p>
    <w:p>
      <w:pPr>
        <w:pStyle w:val="Normal"/>
        <w:rPr>
          <w:rFonts w:cs="Arial"/>
        </w:rPr>
      </w:pPr>
      <w:r>
        <w:rPr>
          <w:rFonts w:cs="Arial"/>
        </w:rPr>
      </w:r>
    </w:p>
    <w:p>
      <w:pPr>
        <w:pStyle w:val="Normal"/>
        <w:jc w:val="both"/>
        <w:rPr/>
      </w:pPr>
      <w:r>
        <w:rPr>
          <w:rFonts w:cs="Arial"/>
          <w:b/>
        </w:rPr>
        <w:t>Verhandlungsleiter Herr Dr. Stock:</w:t>
      </w:r>
      <w:r>
        <w:rPr>
          <w:rFonts w:cs="Arial"/>
        </w:rPr>
        <w:t xml:space="preserve"> Ob es sich bei dem Ätznatron um ein biolo</w:t>
        <w:softHyphen/>
        <w:t>gisch abbaubares </w:t>
        <w:noBreakHyphen/>
        <w:t> </w:t>
        <w:noBreakHyphen/>
      </w:r>
    </w:p>
    <w:p>
      <w:pPr>
        <w:pStyle w:val="Normal"/>
        <w:rPr>
          <w:rFonts w:cs="Arial"/>
        </w:rPr>
      </w:pPr>
      <w:r>
        <w:rPr>
          <w:rFonts w:cs="Arial"/>
        </w:rPr>
      </w:r>
    </w:p>
    <w:p>
      <w:pPr>
        <w:pStyle w:val="Normal"/>
        <w:jc w:val="both"/>
        <w:rPr/>
      </w:pPr>
      <w:r>
        <w:rPr>
          <w:rFonts w:cs="Arial"/>
          <w:b/>
        </w:rPr>
        <w:t>Herr Kremer:</w:t>
      </w:r>
      <w:r>
        <w:rPr>
          <w:rFonts w:cs="Arial"/>
        </w:rPr>
        <w:t xml:space="preserve"> Es war relativ klar, dass es das nicht ist. Das ergibt sich aus dem Da</w:t>
        <w:softHyphen/>
        <w:t>tenblatt. Die Frage, die wir gestellt haben, war die: Das Ätznatron wird über die Rei</w:t>
        <w:softHyphen/>
        <w:t>fen auf die Fläche eingetragen. Das Wasser, das dann auf der Fläche ausgewa</w:t>
        <w:softHyphen/>
        <w:t>schen wird, wird in dem Regenwasserversickerungsbecken versickern. Dieses Was</w:t>
        <w:softHyphen/>
        <w:t>ser finden wir in der Stoffbilanz nicht. Wir wollen wissen, wie es behandelt werden muss.</w:t>
      </w:r>
    </w:p>
    <w:p>
      <w:pPr>
        <w:pStyle w:val="Normal"/>
        <w:rPr>
          <w:rFonts w:cs="Arial"/>
        </w:rPr>
      </w:pPr>
      <w:r>
        <w:rPr>
          <w:rFonts w:cs="Arial"/>
        </w:rPr>
      </w:r>
    </w:p>
    <w:p>
      <w:pPr>
        <w:pStyle w:val="Normal"/>
        <w:jc w:val="both"/>
        <w:rPr/>
      </w:pPr>
      <w:r>
        <w:rPr>
          <w:rFonts w:cs="Arial"/>
          <w:b/>
        </w:rPr>
        <w:t>Verhandlungsleiter Herr Dr. Stock:</w:t>
      </w:r>
      <w:r>
        <w:rPr>
          <w:rFonts w:cs="Arial"/>
        </w:rPr>
        <w:t xml:space="preserve"> Das war mir entfallen. Vielen Dank für den Hinweis. </w:t>
        <w:noBreakHyphen/>
        <w:t> Dafür brauchen wir den Veterinär nicht. Deshalb schlage ich vor, dass wir das entsprechend erörtern. Die Frage, die der Antragsteller klären wollte, war nach meiner Erinnerung, was in den Planunterlagen darüber ausgesagt wird. Wer möchte sich auf der Antragstellerseite dazu äußern?</w:t>
      </w:r>
    </w:p>
    <w:p>
      <w:pPr>
        <w:pStyle w:val="Normal"/>
        <w:rPr>
          <w:rFonts w:cs="Arial"/>
        </w:rPr>
      </w:pPr>
      <w:r>
        <w:rPr>
          <w:rFonts w:cs="Arial"/>
        </w:rPr>
      </w:r>
    </w:p>
    <w:p>
      <w:pPr>
        <w:pStyle w:val="Normal"/>
        <w:jc w:val="both"/>
        <w:rPr/>
      </w:pPr>
      <w:r>
        <w:rPr>
          <w:rFonts w:cs="Arial"/>
          <w:b/>
        </w:rPr>
        <w:t>Herr Prof. Dr. Dombert:</w:t>
      </w:r>
      <w:r>
        <w:rPr>
          <w:rFonts w:cs="Arial"/>
        </w:rPr>
        <w:t xml:space="preserve"> Soll ich das noch einmal wiederholen? Wir haben das gestern schon gesagt.</w:t>
      </w:r>
    </w:p>
    <w:p>
      <w:pPr>
        <w:pStyle w:val="Normal"/>
        <w:rPr>
          <w:rFonts w:cs="Arial"/>
        </w:rPr>
      </w:pPr>
      <w:r>
        <w:rPr>
          <w:rFonts w:cs="Arial"/>
        </w:rPr>
      </w:r>
    </w:p>
    <w:p>
      <w:pPr>
        <w:pStyle w:val="Normal"/>
        <w:jc w:val="both"/>
        <w:rPr/>
      </w:pPr>
      <w:r>
        <w:rPr>
          <w:rFonts w:cs="Arial"/>
          <w:b/>
        </w:rPr>
        <w:t xml:space="preserve">Verhandlungsleiter Herr Dr. Stock: </w:t>
      </w:r>
      <w:r>
        <w:rPr>
          <w:rFonts w:cs="Arial"/>
        </w:rPr>
        <w:t>Anscheinend war das noch nicht abschließend. Ich würde doch darum bitten, dass es wiederholt wird.</w:t>
      </w:r>
    </w:p>
    <w:p>
      <w:pPr>
        <w:pStyle w:val="Normal"/>
        <w:rPr>
          <w:rFonts w:cs="Arial"/>
        </w:rPr>
      </w:pPr>
      <w:r>
        <w:rPr>
          <w:rFonts w:cs="Arial"/>
        </w:rPr>
      </w:r>
    </w:p>
    <w:p>
      <w:pPr>
        <w:pStyle w:val="Normal"/>
        <w:jc w:val="both"/>
        <w:rPr/>
      </w:pPr>
      <w:r>
        <w:rPr>
          <w:rFonts w:cs="Arial"/>
          <w:b/>
        </w:rPr>
        <w:t>Herr Kutschke:</w:t>
      </w:r>
      <w:r>
        <w:rPr>
          <w:rFonts w:cs="Arial"/>
        </w:rPr>
        <w:t xml:space="preserve"> Ich habe gestern zu dem Thema gesagt, dass mir an derartigen Anlagen keine Messungen von Oberflächenwasser bekannt sind, bei denen Rück</w:t>
        <w:softHyphen/>
        <w:t xml:space="preserve">stände von Ätznatron gefunden wurden. Die Einwenderseite </w:t>
        <w:noBreakHyphen/>
        <w:t> ich meine, es war Herr Scheck </w:t>
        <w:noBreakHyphen/>
        <w:t xml:space="preserve"> hat auch Auskunft darüber gegeben, um welche Substanz es sich handelt. Insofern halte ich die Frage für beantwortet.</w:t>
      </w:r>
    </w:p>
    <w:p>
      <w:pPr>
        <w:pStyle w:val="Normal"/>
        <w:rPr>
          <w:rFonts w:cs="Arial"/>
        </w:rPr>
      </w:pPr>
      <w:r>
        <w:rPr>
          <w:rFonts w:cs="Arial"/>
        </w:rPr>
      </w:r>
    </w:p>
    <w:p>
      <w:pPr>
        <w:pStyle w:val="Normal"/>
        <w:rPr>
          <w:rFonts w:cs="Arial"/>
        </w:rPr>
      </w:pPr>
      <w:r>
        <w:rPr>
          <w:rFonts w:cs="Arial"/>
        </w:rPr>
        <w:t>(Heiterkeit bei den Einwendern)</w:t>
      </w:r>
    </w:p>
    <w:p>
      <w:pPr>
        <w:pStyle w:val="Normal"/>
        <w:rPr>
          <w:rFonts w:cs="Arial"/>
        </w:rPr>
      </w:pPr>
      <w:r>
        <w:rPr>
          <w:rFonts w:cs="Arial"/>
        </w:rPr>
      </w:r>
    </w:p>
    <w:p>
      <w:pPr>
        <w:pStyle w:val="Normal"/>
        <w:jc w:val="both"/>
        <w:rPr/>
      </w:pPr>
      <w:r>
        <w:rPr>
          <w:rFonts w:cs="Arial"/>
          <w:b/>
        </w:rPr>
        <w:t>Herr Kremer:</w:t>
      </w:r>
      <w:r>
        <w:rPr>
          <w:rFonts w:cs="Arial"/>
        </w:rPr>
        <w:t xml:space="preserve"> Ich erinnere mich jetzt wieder daran, dass wir gestern an dieser Stelle waren und dass die leicht belustigte Empörung der Einwender die gleiche war. Wir hatten gesagt, dass es uns nicht reicht, dass Herrn Kutschke keine Messungen be</w:t>
        <w:softHyphen/>
        <w:t>kannt sind. Deshalb ging gestern und geht jetzt die Frage an die Behörden. Gibt es aufseiten der Behördenvertreter jemanden, der uns eine plausible Beurteilung geben kann, ob zu erwarten ist, dass Bestandteile dieses nicht abbaubaren Desinfektions</w:t>
        <w:softHyphen/>
        <w:t>mittels über das Niederschlagswasser in die Regenwasserversickerung eingetragen werden können und dort zu Gefährdungen führen?</w:t>
      </w:r>
    </w:p>
    <w:p>
      <w:pPr>
        <w:pStyle w:val="Normal"/>
        <w:rPr>
          <w:rFonts w:cs="Arial"/>
        </w:rPr>
      </w:pPr>
      <w:r>
        <w:rPr>
          <w:rFonts w:cs="Arial"/>
        </w:rPr>
      </w:r>
    </w:p>
    <w:p>
      <w:pPr>
        <w:pStyle w:val="Normal"/>
        <w:jc w:val="both"/>
        <w:rPr/>
      </w:pPr>
      <w:r>
        <w:rPr>
          <w:rFonts w:cs="Arial"/>
          <w:b/>
        </w:rPr>
        <w:t>Verhandlungsleiter Herr Dr. Stock:</w:t>
      </w:r>
      <w:r>
        <w:rPr>
          <w:rFonts w:cs="Arial"/>
        </w:rPr>
        <w:t xml:space="preserve"> Ein organisatorischer Punkt. Ich bin gebeten worden darauf hinzuweisen, dass diejenigen, die das Protokoll haben möchten, dies auf den Anwesenheitslisten durch ein Kreuz kenntlich machen sollen. </w:t>
        <w:noBreakHyphen/>
        <w:t> Wir kommen zurück zur sachlichen Erörterung. Die Frage war, ob es Erkenntnisse darüber gibt, dass aus der Reifenwaschanlage </w:t>
        <w:noBreakHyphen/>
        <w:t> </w:t>
        <w:noBreakHyphen/>
        <w:t xml:space="preserve"> </w:t>
      </w:r>
    </w:p>
    <w:p>
      <w:pPr>
        <w:pStyle w:val="Normal"/>
        <w:rPr>
          <w:rFonts w:cs="Arial"/>
        </w:rPr>
      </w:pPr>
      <w:r>
        <w:rPr>
          <w:rFonts w:cs="Arial"/>
        </w:rPr>
      </w:r>
    </w:p>
    <w:p>
      <w:pPr>
        <w:pStyle w:val="Normal"/>
        <w:jc w:val="both"/>
        <w:rPr/>
      </w:pPr>
      <w:r>
        <w:rPr>
          <w:rFonts w:cs="Arial"/>
          <w:b/>
        </w:rPr>
        <w:t>Herr Kremer:</w:t>
      </w:r>
      <w:r>
        <w:rPr>
          <w:rFonts w:cs="Arial"/>
        </w:rPr>
        <w:t xml:space="preserve"> Ich versuche noch einmal, das Problem zu formulieren. Es gibt in der Desinfektionswanne ein Desinfektionsmittel. Das ist Ätznatron. Wir haben uns das Datenblatt angesehen und festgestellt, dass es biologisch nicht abbaubar ist. Herr Dr. Scheck hat darauf hingewiesen, dass es sich </w:t>
        <w:noBreakHyphen/>
        <w:t> </w:t>
        <w:noBreakHyphen/>
      </w:r>
    </w:p>
    <w:p>
      <w:pPr>
        <w:pStyle w:val="Normal"/>
        <w:rPr>
          <w:rFonts w:cs="Arial"/>
        </w:rPr>
      </w:pPr>
      <w:r>
        <w:rPr>
          <w:rFonts w:cs="Arial"/>
        </w:rPr>
      </w:r>
    </w:p>
    <w:p>
      <w:pPr>
        <w:pStyle w:val="Normal"/>
        <w:rPr/>
      </w:pPr>
      <w:r>
        <w:rPr>
          <w:rFonts w:cs="Arial"/>
          <w:b/>
        </w:rPr>
        <w:t>Herr Rehhahn:</w:t>
      </w:r>
      <w:r>
        <w:rPr>
          <w:rFonts w:cs="Arial"/>
        </w:rPr>
        <w:t xml:space="preserve"> Haben Sie jemals so eine Desinfektionswanne gesehen?</w:t>
      </w:r>
    </w:p>
    <w:p>
      <w:pPr>
        <w:pStyle w:val="Normal"/>
        <w:rPr>
          <w:rFonts w:cs="Arial"/>
        </w:rPr>
      </w:pPr>
      <w:r>
        <w:rPr>
          <w:rFonts w:cs="Arial"/>
        </w:rPr>
      </w:r>
    </w:p>
    <w:p>
      <w:pPr>
        <w:pStyle w:val="Normal"/>
        <w:rPr/>
      </w:pPr>
      <w:r>
        <w:rPr>
          <w:rFonts w:cs="Arial"/>
          <w:b/>
        </w:rPr>
        <w:t>Herr Kremer:</w:t>
      </w:r>
      <w:r>
        <w:rPr>
          <w:rFonts w:cs="Arial"/>
        </w:rPr>
        <w:t xml:space="preserve"> Ja, ja.</w:t>
      </w:r>
    </w:p>
    <w:p>
      <w:pPr>
        <w:pStyle w:val="Normal"/>
        <w:rPr>
          <w:rFonts w:cs="Arial"/>
        </w:rPr>
      </w:pPr>
      <w:r>
        <w:rPr>
          <w:rFonts w:cs="Arial"/>
        </w:rPr>
      </w:r>
    </w:p>
    <w:p>
      <w:pPr>
        <w:pStyle w:val="Normal"/>
        <w:rPr/>
      </w:pPr>
      <w:r>
        <w:rPr>
          <w:rFonts w:cs="Arial"/>
          <w:b/>
        </w:rPr>
        <w:t>Herr Rehhahn:</w:t>
      </w:r>
      <w:r>
        <w:rPr>
          <w:rFonts w:cs="Arial"/>
        </w:rPr>
        <w:t xml:space="preserve"> Das ist doch Kinderkram!</w:t>
      </w:r>
    </w:p>
    <w:p>
      <w:pPr>
        <w:pStyle w:val="Normal"/>
        <w:rPr>
          <w:rFonts w:cs="Arial"/>
        </w:rPr>
      </w:pPr>
      <w:r>
        <w:rPr>
          <w:rFonts w:cs="Arial"/>
        </w:rPr>
      </w:r>
    </w:p>
    <w:p>
      <w:pPr>
        <w:pStyle w:val="Normal"/>
        <w:jc w:val="both"/>
        <w:rPr/>
      </w:pPr>
      <w:r>
        <w:rPr>
          <w:rFonts w:cs="Arial"/>
          <w:b/>
        </w:rPr>
        <w:t>Herr Kremer:</w:t>
      </w:r>
      <w:r>
        <w:rPr>
          <w:rFonts w:cs="Arial"/>
        </w:rPr>
        <w:t xml:space="preserve"> Herr Rehhahn, wir sind hier nicht im Landtag. Wir führen hier keine politische Debatte, sondern ich stelle eine Frage.</w:t>
      </w:r>
    </w:p>
    <w:p>
      <w:pPr>
        <w:pStyle w:val="Normal"/>
        <w:rPr>
          <w:rFonts w:cs="Arial"/>
        </w:rPr>
      </w:pPr>
      <w:r>
        <w:rPr>
          <w:rFonts w:cs="Arial"/>
        </w:rPr>
      </w:r>
    </w:p>
    <w:p>
      <w:pPr>
        <w:pStyle w:val="Normal"/>
        <w:jc w:val="both"/>
        <w:rPr/>
      </w:pPr>
      <w:r>
        <w:rPr>
          <w:rFonts w:cs="Arial"/>
          <w:b/>
        </w:rPr>
        <w:t>Herr Rehhahn:</w:t>
      </w:r>
      <w:r>
        <w:rPr>
          <w:rFonts w:cs="Arial"/>
        </w:rPr>
        <w:t xml:space="preserve"> Entschuldigung. Sehen Sie sich doch einmal so eine Desinfektions</w:t>
        <w:softHyphen/>
        <w:t>wanne an!</w:t>
      </w:r>
    </w:p>
    <w:p>
      <w:pPr>
        <w:pStyle w:val="Normal"/>
        <w:rPr>
          <w:rFonts w:cs="Arial"/>
          <w:b/>
          <w:b/>
        </w:rPr>
      </w:pPr>
      <w:r>
        <w:rPr>
          <w:rFonts w:cs="Arial"/>
          <w:b/>
        </w:rPr>
      </w:r>
    </w:p>
    <w:p>
      <w:pPr>
        <w:pStyle w:val="Normal"/>
        <w:jc w:val="both"/>
        <w:rPr/>
      </w:pPr>
      <w:r>
        <w:rPr>
          <w:rFonts w:cs="Arial"/>
          <w:b/>
        </w:rPr>
        <w:t>Verhandlungsleiter Herr Dr. Stock:</w:t>
      </w:r>
      <w:r>
        <w:rPr>
          <w:rFonts w:cs="Arial"/>
        </w:rPr>
        <w:t xml:space="preserve"> Herr Rehhahn, ich bitte Sie, Platz zu nehmen. Sie werden die Gelegenheit erhalten, darauf zu erwidern. Aber ich bitte Sie jetzt schon darum, bei Ihren Ausführungen sachlich zu bleiben.</w:t>
      </w:r>
    </w:p>
    <w:p>
      <w:pPr>
        <w:pStyle w:val="Normal"/>
        <w:rPr>
          <w:rFonts w:cs="Arial"/>
        </w:rPr>
      </w:pPr>
      <w:r>
        <w:rPr>
          <w:rFonts w:cs="Arial"/>
        </w:rPr>
      </w:r>
    </w:p>
    <w:p>
      <w:pPr>
        <w:pStyle w:val="Normal"/>
        <w:jc w:val="both"/>
        <w:rPr/>
      </w:pPr>
      <w:r>
        <w:rPr>
          <w:rFonts w:cs="Arial"/>
          <w:b/>
        </w:rPr>
        <w:t>Herr Kremer:</w:t>
      </w:r>
      <w:r>
        <w:rPr>
          <w:rFonts w:cs="Arial"/>
        </w:rPr>
        <w:t xml:space="preserve"> Ich hoffe, dass die von mir vertretenen Einwender sich solcher Be</w:t>
        <w:softHyphen/>
        <w:t>merkungen wie „Kinderkram“ und ähnlichem enthalten. Anscheinend tut man das auf Antragstellerseite nicht.</w:t>
      </w:r>
    </w:p>
    <w:p>
      <w:pPr>
        <w:pStyle w:val="Normal"/>
        <w:rPr>
          <w:rFonts w:cs="Arial"/>
        </w:rPr>
      </w:pPr>
      <w:r>
        <w:rPr>
          <w:rFonts w:cs="Arial"/>
        </w:rPr>
      </w:r>
    </w:p>
    <w:p>
      <w:pPr>
        <w:pStyle w:val="Normal"/>
        <w:jc w:val="both"/>
        <w:rPr>
          <w:rFonts w:cs="Arial"/>
        </w:rPr>
      </w:pPr>
      <w:r>
        <w:rPr>
          <w:rFonts w:cs="Arial"/>
        </w:rPr>
        <w:t>Ich will wieder zu dem Problem kommen. Das Problem ist doch nicht, dass das aus der Desinfektionswanne selbst herauskommt. Das ist mir auch klar. Aber es fahren Fahrzeuge durch und der Sinn dieser Desinfektion ist, dass die Reifen danach des</w:t>
        <w:softHyphen/>
        <w:t>infiziert sind. Natürlich ist dieses Mittel deshalb auf den Reifen. Also will ich wissen, ob das weiter getragen wird und in welcher Konzentration es dann über den be</w:t>
        <w:softHyphen/>
        <w:t>schriebenen Pfad in die Regenwasserversickerung kommen kann. Was ist an der Frage so blöd, Herr Rehhahn?</w:t>
      </w:r>
    </w:p>
    <w:p>
      <w:pPr>
        <w:pStyle w:val="Normal"/>
        <w:rPr>
          <w:rFonts w:cs="Arial"/>
        </w:rPr>
      </w:pPr>
      <w:r>
        <w:rPr>
          <w:rFonts w:cs="Arial"/>
        </w:rPr>
      </w:r>
    </w:p>
    <w:p>
      <w:pPr>
        <w:pStyle w:val="Normal"/>
        <w:jc w:val="both"/>
        <w:rPr/>
      </w:pPr>
      <w:r>
        <w:rPr>
          <w:rFonts w:cs="Arial"/>
          <w:b/>
        </w:rPr>
        <w:t>Verhandlungsleiter Herr Dr. Stock:</w:t>
      </w:r>
      <w:r>
        <w:rPr>
          <w:rFonts w:cs="Arial"/>
        </w:rPr>
        <w:t xml:space="preserve"> Ich muss sagen, dass ich die Frage nachvoll</w:t>
        <w:softHyphen/>
        <w:t>ziehen kann. Ich kenne das von Reifenwaschanlagen. Wenn dort Fahrzeuge durch</w:t>
        <w:softHyphen/>
        <w:t>fahren, besteht natürlich die Gefahr, dass aus der Reifenwaschanlage Wasser auf die Flächen ausgetragen wird. Insofern ist für mich die Frage nachvollziehbar.  </w:t>
        <w:noBreakHyphen/>
        <w:t>Herr Holzan hat sich gemeldet. </w:t>
        <w:noBreakHyphen/>
        <w:t xml:space="preserve"> Ich möchte nur noch eines sagen: Wenn der Einwand so abwegig ist, Herr Rehhahn, dann wird es Ihnen sicherlich auch leicht fallen, das zu widerlegen. Aber zuerst hatte sich Herr Holzan gemeldet.</w:t>
      </w:r>
    </w:p>
    <w:p>
      <w:pPr>
        <w:pStyle w:val="Normal"/>
        <w:rPr>
          <w:rFonts w:cs="Arial"/>
        </w:rPr>
      </w:pPr>
      <w:r>
        <w:rPr>
          <w:rFonts w:cs="Arial"/>
        </w:rPr>
      </w:r>
    </w:p>
    <w:p>
      <w:pPr>
        <w:pStyle w:val="Normal"/>
        <w:jc w:val="both"/>
        <w:rPr/>
      </w:pPr>
      <w:r>
        <w:rPr>
          <w:rFonts w:cs="Arial"/>
          <w:b/>
        </w:rPr>
        <w:t>Herr Holzan:</w:t>
      </w:r>
      <w:r>
        <w:rPr>
          <w:rFonts w:cs="Arial"/>
        </w:rPr>
        <w:t xml:space="preserve"> Ich möchte versuchen, darauf zu antworten. Gestern war klar gewor</w:t>
        <w:softHyphen/>
        <w:t>den, woraus Ätznatron besteht. Das ist Natronlauge. Ein Kontakt mit Regenwasser dissoziiert diese Verbindung zu Natrium-Ionen und Hydroxid-Ionen, das heißt, zu OH-Ionen. Diese sind natürliche Bestandteile des Grundwassers. Wenn diese ins Wasser gelangen, passiert gar nichts.</w:t>
      </w:r>
    </w:p>
    <w:p>
      <w:pPr>
        <w:pStyle w:val="Normal"/>
        <w:rPr>
          <w:rFonts w:cs="Arial"/>
        </w:rPr>
      </w:pPr>
      <w:r>
        <w:rPr>
          <w:rFonts w:cs="Arial"/>
        </w:rPr>
      </w:r>
    </w:p>
    <w:p>
      <w:pPr>
        <w:pStyle w:val="Normal"/>
        <w:rPr/>
      </w:pPr>
      <w:r>
        <w:rPr>
          <w:rFonts w:cs="Arial"/>
          <w:b/>
        </w:rPr>
        <w:t>Verhandlungsleiter Herr Dr. Stock:</w:t>
      </w:r>
      <w:r>
        <w:rPr>
          <w:rFonts w:cs="Arial"/>
          <w:bCs/>
        </w:rPr>
        <w:t xml:space="preserve"> Herr Heise hatte sich gemeldet.</w:t>
      </w:r>
    </w:p>
    <w:p>
      <w:pPr>
        <w:pStyle w:val="Normal"/>
        <w:jc w:val="both"/>
        <w:rPr/>
      </w:pPr>
      <w:r>
        <w:rPr>
          <w:rFonts w:cs="Arial"/>
          <w:b/>
        </w:rPr>
        <w:t>Herr Kremer:</w:t>
      </w:r>
      <w:r>
        <w:rPr>
          <w:rFonts w:cs="Arial"/>
        </w:rPr>
        <w:t xml:space="preserve"> Entschuldigen Sie, ich würde gern nachfragen. </w:t>
        <w:noBreakHyphen/>
        <w:t> Mir ist das nicht ganz klar. Wenn es sich um eine Flüssigkeit handelt, die sozusagen im natürlichen Kreis</w:t>
        <w:softHyphen/>
        <w:t>lauf vorkommt bzw. die durch den Kontakt mit Wasser entsprechend umgewandelt wird, warum steht dann in einem Datenblatt, dass diese Flüssigkeit biologisch nicht abbaubar ist? Handelt es sich dann möglicherweise um etwas anderes?</w:t>
      </w:r>
    </w:p>
    <w:p>
      <w:pPr>
        <w:pStyle w:val="Normal"/>
        <w:rPr>
          <w:rFonts w:cs="Arial"/>
        </w:rPr>
      </w:pPr>
      <w:r>
        <w:rPr>
          <w:rFonts w:cs="Arial"/>
        </w:rPr>
      </w:r>
    </w:p>
    <w:p>
      <w:pPr>
        <w:pStyle w:val="Normal"/>
        <w:rPr/>
      </w:pPr>
      <w:r>
        <w:rPr>
          <w:rFonts w:cs="Arial"/>
          <w:b/>
        </w:rPr>
        <w:t>Herr Holzan:</w:t>
      </w:r>
      <w:r>
        <w:rPr>
          <w:rFonts w:cs="Arial"/>
        </w:rPr>
        <w:t xml:space="preserve"> Nein, das ist eine Frage der Konzentration.</w:t>
      </w:r>
    </w:p>
    <w:p>
      <w:pPr>
        <w:pStyle w:val="Normal"/>
        <w:rPr>
          <w:rFonts w:cs="Arial"/>
        </w:rPr>
      </w:pPr>
      <w:r>
        <w:rPr>
          <w:rFonts w:cs="Arial"/>
        </w:rPr>
      </w:r>
    </w:p>
    <w:p>
      <w:pPr>
        <w:pStyle w:val="Normal"/>
        <w:jc w:val="both"/>
        <w:rPr/>
      </w:pPr>
      <w:r>
        <w:rPr>
          <w:rFonts w:cs="Arial"/>
          <w:b/>
        </w:rPr>
        <w:t>Herr Kremer:</w:t>
      </w:r>
      <w:r>
        <w:rPr>
          <w:rFonts w:cs="Arial"/>
        </w:rPr>
        <w:t xml:space="preserve"> Nein, die Frage der biologischen Abbaubarkeit ist keine Frage der Konzentration. Das ist sie ganz sicher nicht, sondern die Frage ist, ob sie durch ei</w:t>
        <w:softHyphen/>
        <w:t>nen biologischen Prozess abbaubar ist oder nicht. So ist ein Datenblatt zu verstehen. Ohne dass ich irgendwie das anzweifle, was Sie sagen </w:t>
        <w:noBreakHyphen/>
        <w:t> </w:t>
        <w:noBreakHyphen/>
        <w:t xml:space="preserve"> Aber Sie sehen aber den Widerspruch? </w:t>
      </w:r>
    </w:p>
    <w:p>
      <w:pPr>
        <w:pStyle w:val="Normal"/>
        <w:rPr>
          <w:rFonts w:cs="Arial"/>
        </w:rPr>
      </w:pPr>
      <w:r>
        <w:rPr>
          <w:rFonts w:cs="Arial"/>
        </w:rPr>
      </w:r>
    </w:p>
    <w:p>
      <w:pPr>
        <w:pStyle w:val="Normal"/>
        <w:jc w:val="both"/>
        <w:rPr/>
      </w:pPr>
      <w:r>
        <w:rPr>
          <w:rFonts w:cs="Arial"/>
          <w:b/>
        </w:rPr>
        <w:t>Herr Holzan:</w:t>
      </w:r>
      <w:r>
        <w:rPr>
          <w:rFonts w:cs="Arial"/>
        </w:rPr>
        <w:t xml:space="preserve"> Nein, das ist kein Widerspruch. Es sind anorganische Verbindungen, die nicht weiter abgebaut werden können. In was wollen Sie diese denn abbauen?</w:t>
      </w:r>
    </w:p>
    <w:p>
      <w:pPr>
        <w:pStyle w:val="Normal"/>
        <w:rPr>
          <w:rFonts w:cs="Arial"/>
        </w:rPr>
      </w:pPr>
      <w:r>
        <w:rPr>
          <w:rFonts w:cs="Arial"/>
        </w:rPr>
      </w:r>
    </w:p>
    <w:p>
      <w:pPr>
        <w:pStyle w:val="Normal"/>
        <w:jc w:val="both"/>
        <w:rPr/>
      </w:pPr>
      <w:r>
        <w:rPr>
          <w:rFonts w:cs="Arial"/>
          <w:b/>
        </w:rPr>
        <w:t>Herr Mandl:</w:t>
      </w:r>
      <w:r>
        <w:rPr>
          <w:rFonts w:cs="Arial"/>
        </w:rPr>
        <w:t xml:space="preserve"> Ich kann nur wiederholen, was Herr Holzan gesagt hat. Natrium-Ionen und Hydroxid-Ionen können nicht weiter abgebaut werden. Natriumhydroxid ist eine anorganische Verbindung. Die kann nicht biologisch abgebaut werden. Das sind einfach schon die Grundbestandteile, die nicht weiter abzubauen sind.</w:t>
      </w:r>
    </w:p>
    <w:p>
      <w:pPr>
        <w:pStyle w:val="Normal"/>
        <w:jc w:val="both"/>
        <w:rPr>
          <w:rFonts w:cs="Arial"/>
        </w:rPr>
      </w:pPr>
      <w:r>
        <w:rPr>
          <w:rFonts w:cs="Arial"/>
        </w:rPr>
      </w:r>
    </w:p>
    <w:p>
      <w:pPr>
        <w:pStyle w:val="Normal"/>
        <w:jc w:val="both"/>
        <w:rPr/>
      </w:pPr>
      <w:r>
        <w:rPr>
          <w:rFonts w:cs="Arial"/>
        </w:rPr>
        <w:t>Die Frage, die man an die Antragsteller richten könnte, wäre:: Wie groß ist der jährli</w:t>
        <w:softHyphen/>
        <w:t>che Einsatz von Natriumhydroxid ist? Womit man rechnen muss, wie viel ausgetra</w:t>
        <w:softHyphen/>
        <w:t>gen könnte werden? Dann könnte man sagen, ob durch diese Mengen in den Nie</w:t>
        <w:softHyphen/>
        <w:t>derschlagswassern irgendeine Konzentrationsänderung an Natrium-Ionen, die aber unproblematisch ist, oder am PH-Wert, der durch die Hydroxid-Ionen verändert wer</w:t>
        <w:softHyphen/>
        <w:t>den könnte, hervorgerufen wird. Diese Frage könnte man stellen. Das ist in den An</w:t>
        <w:softHyphen/>
        <w:t xml:space="preserve">tragsunterlagen aber auch schon dargestellt. </w:t>
      </w:r>
    </w:p>
    <w:p>
      <w:pPr>
        <w:pStyle w:val="Normal"/>
        <w:rPr>
          <w:rFonts w:cs="Arial"/>
        </w:rPr>
      </w:pPr>
      <w:r>
        <w:rPr>
          <w:rFonts w:cs="Arial"/>
        </w:rPr>
      </w:r>
    </w:p>
    <w:p>
      <w:pPr>
        <w:pStyle w:val="Normal"/>
        <w:jc w:val="both"/>
        <w:rPr/>
      </w:pPr>
      <w:r>
        <w:rPr>
          <w:rFonts w:cs="Arial"/>
          <w:b/>
        </w:rPr>
        <w:t>Verhandlungsleiter Herr Dr. Stock:</w:t>
      </w:r>
      <w:r>
        <w:rPr>
          <w:rFonts w:cs="Arial"/>
        </w:rPr>
        <w:t xml:space="preserve"> Habe ich Sie beide richtig verstanden, dass Ätznatron zwar nicht biologisch abbaubar ist, diese biologische Nichtabbaubarkeit aber nicht weiter negativ zu bewerten ist?</w:t>
      </w:r>
    </w:p>
    <w:p>
      <w:pPr>
        <w:pStyle w:val="Normal"/>
        <w:rPr>
          <w:rFonts w:cs="Arial"/>
        </w:rPr>
      </w:pPr>
      <w:r>
        <w:rPr>
          <w:rFonts w:cs="Arial"/>
        </w:rPr>
      </w:r>
    </w:p>
    <w:p>
      <w:pPr>
        <w:pStyle w:val="Normal"/>
        <w:jc w:val="both"/>
        <w:rPr/>
      </w:pPr>
      <w:r>
        <w:rPr>
          <w:rFonts w:cs="Arial"/>
          <w:b/>
        </w:rPr>
        <w:t>Herr Mandl:</w:t>
      </w:r>
      <w:r>
        <w:rPr>
          <w:rFonts w:cs="Arial"/>
        </w:rPr>
        <w:t xml:space="preserve"> Das ist eine anorganische Verbindung. Eine anorganische Verbindung kann nicht biologisch abgebaut werden.</w:t>
      </w:r>
    </w:p>
    <w:p>
      <w:pPr>
        <w:pStyle w:val="Normal"/>
        <w:rPr>
          <w:rFonts w:cs="Arial"/>
        </w:rPr>
      </w:pPr>
      <w:r>
        <w:rPr>
          <w:rFonts w:cs="Arial"/>
        </w:rPr>
      </w:r>
    </w:p>
    <w:p>
      <w:pPr>
        <w:pStyle w:val="Normal"/>
        <w:jc w:val="both"/>
        <w:rPr/>
      </w:pPr>
      <w:r>
        <w:rPr>
          <w:rFonts w:cs="Arial"/>
          <w:b/>
        </w:rPr>
        <w:t>Herr Dr. Heise:</w:t>
      </w:r>
      <w:r>
        <w:rPr>
          <w:rFonts w:cs="Arial"/>
        </w:rPr>
        <w:t xml:space="preserve"> Ich möchte dazu noch etwa Systematisches sagen, sonst streiten wir uns noch lange über diesen Stoff. Ätznatron ist Natriumhydroxid mit der Formel </w:t>
        <w:br/>
        <w:t>NaOH. Es kommt in zwei festen Formen in den Handel, in Blättchenform und in Schuppenform. Hier wird es in Schuppenform eingesetzt. Seine desinfizierende Wir</w:t>
        <w:softHyphen/>
        <w:t xml:space="preserve">kung beruht eben darauf, dass Laugen </w:t>
        <w:noBreakHyphen/>
        <w:t> die Lösung nennt man Natronlauge </w:t>
        <w:noBreakHyphen/>
        <w:t xml:space="preserve"> Ei</w:t>
        <w:softHyphen/>
        <w:t>weiße mazerieren, wie die Fachleute sagen, das heißt, zersetzen. Damit zersetzt die Natronlauge Lebewesen, auch Mikroben. So kann man damit desinfizieren.</w:t>
      </w:r>
    </w:p>
    <w:p>
      <w:pPr>
        <w:pStyle w:val="Normal"/>
        <w:rPr>
          <w:rFonts w:cs="Arial"/>
        </w:rPr>
      </w:pPr>
      <w:r>
        <w:rPr>
          <w:rFonts w:cs="Arial"/>
        </w:rPr>
      </w:r>
    </w:p>
    <w:p>
      <w:pPr>
        <w:pStyle w:val="Normal"/>
        <w:jc w:val="both"/>
        <w:rPr/>
      </w:pPr>
      <w:r>
        <w:rPr>
          <w:rFonts w:cs="Arial"/>
        </w:rPr>
        <w:t>Der Streit hat sich gestern daran entzündet, dass gefragt wurde, ob es biologisch abbaubar ist. „Biologisch abbaubar“ ist so eine Floskel. Biologisch abbaubar würde bedeuten, man müsste mit Mikroben, die aus Eiweiß bestehen, einen Eiweißzerset</w:t>
        <w:softHyphen/>
        <w:t xml:space="preserve">zer zersetzen. Das ist etwa so </w:t>
        <w:noBreakHyphen/>
        <w:t> entschuldigen Sie den Ausdruck </w:t>
        <w:noBreakHyphen/>
        <w:t>, als ob man be</w:t>
        <w:softHyphen/>
        <w:t>hauptet, der Hase könne den Jäger erschließen. Es kann auch ein bisschen humorig zugehen. Also das geht nicht. Was aber passiert, ist, dass die Reaktion durch die Hydroxid-Ionen basisch beeinflusst wird, wenn Natriumhydroxid, also die Natron</w:t>
        <w:softHyphen/>
        <w:t>lauge, in Wasser gelöst wird. Das ist das Problem dabei.</w:t>
      </w:r>
    </w:p>
    <w:p>
      <w:pPr>
        <w:pStyle w:val="Normal"/>
        <w:rPr>
          <w:rFonts w:cs="Arial"/>
        </w:rPr>
      </w:pPr>
      <w:r>
        <w:rPr>
          <w:rFonts w:cs="Arial"/>
        </w:rPr>
      </w:r>
    </w:p>
    <w:p>
      <w:pPr>
        <w:pStyle w:val="Normal"/>
        <w:jc w:val="both"/>
        <w:rPr/>
      </w:pPr>
      <w:r>
        <w:rPr>
          <w:rFonts w:cs="Arial"/>
        </w:rPr>
        <w:t>Wie gesagt, könnte die Frage jetzt lauten: In welchen Mengen wird das dort einge</w:t>
        <w:softHyphen/>
        <w:t xml:space="preserve">setzt und aus der Wanne ausgetragen. Es würde dann auf jeden Fall im Umkreis der Anlage die basische Reaktion bewirken. Wenn man zu Natronlauge Salzsäure dazu gibt </w:t>
        <w:noBreakHyphen/>
        <w:t> das habe ich gestern auch gesagt </w:t>
        <w:noBreakHyphen/>
        <w:t xml:space="preserve"> und neutralisiert, würde man Natriumchlo</w:t>
        <w:softHyphen/>
        <w:t xml:space="preserve">ridlösung, also Kochsalzlösung bekommen. Das ist das Problem dabei. </w:t>
      </w:r>
    </w:p>
    <w:p>
      <w:pPr>
        <w:pStyle w:val="Normal"/>
        <w:jc w:val="both"/>
        <w:rPr>
          <w:rFonts w:cs="Arial"/>
        </w:rPr>
      </w:pPr>
      <w:r>
        <w:rPr>
          <w:rFonts w:cs="Arial"/>
        </w:rPr>
      </w:r>
    </w:p>
    <w:p>
      <w:pPr>
        <w:pStyle w:val="Normal"/>
        <w:jc w:val="both"/>
        <w:rPr/>
      </w:pPr>
      <w:r>
        <w:rPr>
          <w:rFonts w:cs="Arial"/>
        </w:rPr>
        <w:t>Ich meine, wenn hier soviel Kompetenz am Tisch sitzt, muss das doch erklärt werden können. Man kann doch nicht mit solchen Begriffen wie „biologisch abbaubar“ kom</w:t>
        <w:softHyphen/>
        <w:t>men. Der Begriff „Biologisch abbaubar“ ist heutzutage eine Phrase geworden. Das muss einmal sauber erklärt werden. Das ist es als anorganische Substanz nicht. Das ist hier schon gesagt worden.</w:t>
      </w:r>
    </w:p>
    <w:p>
      <w:pPr>
        <w:pStyle w:val="Normal"/>
        <w:rPr>
          <w:rFonts w:cs="Arial"/>
        </w:rPr>
      </w:pPr>
      <w:r>
        <w:rPr>
          <w:rFonts w:cs="Arial"/>
        </w:rPr>
      </w:r>
    </w:p>
    <w:p>
      <w:pPr>
        <w:pStyle w:val="Normal"/>
        <w:jc w:val="both"/>
        <w:rPr/>
      </w:pPr>
      <w:r>
        <w:rPr>
          <w:rFonts w:cs="Arial"/>
          <w:b/>
        </w:rPr>
        <w:t>Herr Dr. Scheck:</w:t>
      </w:r>
      <w:r>
        <w:rPr>
          <w:rFonts w:cs="Arial"/>
        </w:rPr>
        <w:t xml:space="preserve"> Ich versuche bei den Fakten zu bleiben. Ohne irgendjemanden in persönlicher Form angehen zu wollen, sage ich, in dem Sicherheitsblatt steht unter dem Abschnitt 4.4.1 Nr. 12 </w:t>
        <w:noBreakHyphen/>
        <w:t> Angaben zur Ökologie </w:t>
        <w:noBreakHyphen/>
        <w:t>: Die biologische Abbaubarkeit ist durch biologische Reinigungsverfahren nicht eliminierbar. Eliminierbar ist etwas ganz anderes. Wir müssen irgendwann einmal über die Fakten reden, nicht über das, was sich einige Leute einbilden. Es ist nicht eliminierbar, von abbaubar steht dort nichts. Es geht um die Elimination, das heißt, um die Herausnahme eines Pro</w:t>
        <w:softHyphen/>
        <w:t>dukts aus einem Medium, in diesem Fall aus Wasser.</w:t>
      </w:r>
    </w:p>
    <w:p>
      <w:pPr>
        <w:pStyle w:val="Normal"/>
        <w:rPr>
          <w:rFonts w:cs="Arial"/>
        </w:rPr>
      </w:pPr>
      <w:r>
        <w:rPr>
          <w:rFonts w:cs="Arial"/>
        </w:rPr>
      </w:r>
    </w:p>
    <w:p>
      <w:pPr>
        <w:pStyle w:val="Normal"/>
        <w:jc w:val="both"/>
        <w:rPr/>
      </w:pPr>
      <w:r>
        <w:rPr>
          <w:rFonts w:cs="Arial"/>
        </w:rPr>
        <w:t>Es geht nicht nur um die Desinfektionswanne, sondern um den Gesamteinsatz in dem Bereich. Nach den Unterlagen betragen die Verbrauchsmengen jährlich 1,2 t im Routinebetrieb. Ich habe gestern bereits angemerkt, dass der Begriff Worst-Case-Szenarien das gleiche bedeutet wie Extremsituationen. Wir brauchen gar nicht von Katastrophen zu reden. Eine Extremsituation besteht bereits im Verdachtsfall; dazu muss man noch keine Seuche haben. Bereits im Verdachtsfall sind bestimmte Maß</w:t>
        <w:softHyphen/>
        <w:t xml:space="preserve">nahmen durchzuführen. Dafür braucht man keinen Veterinär. Sie haben hier Profis sitzen. Er macht das seit 20 oder 30 Jahren. Ich weiß nicht, wir oft der Mann das in der Praxis selbst miterlebt hat. Dafür brauche ich keine Experten. </w:t>
      </w:r>
    </w:p>
    <w:p>
      <w:pPr>
        <w:pStyle w:val="Normal"/>
        <w:rPr>
          <w:rFonts w:cs="Arial"/>
        </w:rPr>
      </w:pPr>
      <w:r>
        <w:rPr>
          <w:rFonts w:cs="Arial"/>
        </w:rPr>
      </w:r>
    </w:p>
    <w:p>
      <w:pPr>
        <w:pStyle w:val="Normal"/>
        <w:jc w:val="both"/>
        <w:rPr/>
      </w:pPr>
      <w:r>
        <w:rPr>
          <w:rFonts w:cs="Arial"/>
        </w:rPr>
        <w:t>Hier steht „ist nicht eliminierbar“. Was bedeutet das? </w:t>
        <w:noBreakHyphen/>
        <w:t xml:space="preserve"> Das heißt, es ist nicht heraus</w:t>
        <w:softHyphen/>
        <w:t xml:space="preserve">nehmbar aus dem Wasser, das man beispielsweise beim Desinfizieren </w:t>
        <w:noBreakHyphen/>
        <w:t> jetzt sind wir beim Abschwemmeffekt </w:t>
        <w:noBreakHyphen/>
        <w:t xml:space="preserve"> braucht. Kein Betreiber wird ein Ferkel oder ein Mast</w:t>
        <w:softHyphen/>
        <w:t>schwein, das morgen zum Schlachten abgegeben werden soll, in einer Desinfekti</w:t>
        <w:softHyphen/>
        <w:t>onslösung liegen lassen. Dazu brauche ich keine Experten. Das ist der Routinebe</w:t>
        <w:softHyphen/>
        <w:t>reich. Also schwemme ich das Zeug ab, wobei in diesem Bereich, in dem desinfiziert wird, überhaupt kein Tier mehr ist. Die kommen doch heraus. Jeder Mensch macht, um eine Neuaufstallung zu betreiben, eine Reinigung, eine Desinfektion und eine Abschwemmung des entsprechenden Desinfektionsmittels. Das ist etwas ganz Ein</w:t>
        <w:softHyphen/>
        <w:t>faches, etwas ganz Normales.</w:t>
      </w:r>
    </w:p>
    <w:p>
      <w:pPr>
        <w:pStyle w:val="Normal"/>
        <w:rPr>
          <w:rFonts w:cs="Arial"/>
        </w:rPr>
      </w:pPr>
      <w:r>
        <w:rPr>
          <w:rFonts w:cs="Arial"/>
        </w:rPr>
      </w:r>
    </w:p>
    <w:p>
      <w:pPr>
        <w:pStyle w:val="Normal"/>
        <w:jc w:val="both"/>
        <w:rPr/>
      </w:pPr>
      <w:r>
        <w:rPr>
          <w:rFonts w:cs="Arial"/>
          <w:b/>
        </w:rPr>
        <w:t>Verhandlungsleiter Herr Dr. Stock:</w:t>
      </w:r>
      <w:r>
        <w:rPr>
          <w:rFonts w:cs="Arial"/>
        </w:rPr>
        <w:t xml:space="preserve"> Ich kann mich entsinnen, dass gestern schon darüber gesprochen wurde, was beim Wasserverbrauch berücksichtigt wurde, dass Sie schon einen Mehrbedarf berücksichtigt haben. Herr Kutschke, wollten Sie dazu noch einmal etwas sagen?</w:t>
      </w:r>
    </w:p>
    <w:p>
      <w:pPr>
        <w:pStyle w:val="Normal"/>
        <w:rPr>
          <w:rFonts w:cs="Arial"/>
        </w:rPr>
      </w:pPr>
      <w:r>
        <w:rPr>
          <w:rFonts w:cs="Arial"/>
        </w:rPr>
      </w:r>
    </w:p>
    <w:p>
      <w:pPr>
        <w:pStyle w:val="Normal"/>
        <w:jc w:val="both"/>
        <w:rPr/>
      </w:pPr>
      <w:r>
        <w:rPr>
          <w:rFonts w:cs="Arial"/>
          <w:b/>
        </w:rPr>
        <w:t>Herr Dr. Eckhof:</w:t>
      </w:r>
      <w:r>
        <w:rPr>
          <w:rFonts w:cs="Arial"/>
        </w:rPr>
        <w:t xml:space="preserve"> Hier sind jetzt zwei Sachen verwechselt worden. Dieses Ätznatron ist in den Desinfektionsdurchfahrwannen. Da geht es um die LKWs. Dort werden keine Schweine hinein getrieben, sondern das sind Durchfahrwannen. Die anderen Desinfektionsmittel für die Stalldesinfektion werden im Stall eingesetzt. Das sind an</w:t>
        <w:softHyphen/>
        <w:t>dere, die nach der Reinigung eingesetzt werden. Erst wenn die Tiere draußen sind, wird sauber gemacht, dann wird desinfiziert, danach trocknet der Stall aus und dann kommen die Tiere wieder hinein. Das heißt, nach der Desinfektion wird nicht noch einmal abgewaschen, sodass kein Abwaschwasser entsteht.</w:t>
      </w:r>
    </w:p>
    <w:p>
      <w:pPr>
        <w:pStyle w:val="Normal"/>
        <w:rPr>
          <w:rFonts w:cs="Arial"/>
        </w:rPr>
      </w:pPr>
      <w:r>
        <w:rPr>
          <w:rFonts w:cs="Arial"/>
        </w:rPr>
      </w:r>
    </w:p>
    <w:p>
      <w:pPr>
        <w:pStyle w:val="Normal"/>
        <w:jc w:val="both"/>
        <w:rPr/>
      </w:pPr>
      <w:r>
        <w:rPr>
          <w:rFonts w:cs="Arial"/>
          <w:b/>
        </w:rPr>
        <w:t>Herr Brink:</w:t>
      </w:r>
      <w:r>
        <w:rPr>
          <w:rFonts w:cs="Arial"/>
        </w:rPr>
        <w:t xml:space="preserve"> Das haben wir gestern schon verstanden. Ich wollte nur Rechtsanwalt Herrn Kremer noch etwas sagen. Es war richtig, dass Herr Dr. Rehhahn aufspringt und fragt, ob Sie schon einmal eine Seuchenwanne gesehen haben. Ich möchte das abschließen. Fakt ist: Die Fahrzeuge fahren durch. Die Wanne selbst ist so kon</w:t>
        <w:softHyphen/>
        <w:t xml:space="preserve">struiert, dass die Wassermenge </w:t>
        <w:noBreakHyphen/>
        <w:t> so möchte ich das einmal sagen </w:t>
        <w:noBreakHyphen/>
        <w:t>, die an den Reifen hängt, wird zwar aus der Wanne heraus getragen. Aber aus der Praxis, wie Herr Dr. Scheck schon sagte, wissen wir, es betrifft vielleicht einen Bereich von fünf oder sechs Metern, in dem die Flüssigkeit aus der Wanne heraus getragen wird.</w:t>
      </w:r>
    </w:p>
    <w:p>
      <w:pPr>
        <w:pStyle w:val="Normal"/>
        <w:rPr>
          <w:rFonts w:cs="Arial"/>
        </w:rPr>
      </w:pPr>
      <w:r>
        <w:rPr>
          <w:rFonts w:cs="Arial"/>
        </w:rPr>
      </w:r>
    </w:p>
    <w:p>
      <w:pPr>
        <w:pStyle w:val="Normal"/>
        <w:jc w:val="both"/>
        <w:rPr/>
      </w:pPr>
      <w:r>
        <w:rPr>
          <w:rFonts w:cs="Arial"/>
        </w:rPr>
        <w:t xml:space="preserve">Die Wanne ist so konstruiert, dass die Flüssigkeit, die von den Reifen abtropft </w:t>
        <w:noBreakHyphen/>
        <w:t> so möchte ich das einmal sagen </w:t>
        <w:noBreakHyphen/>
        <w:t>, in einem Kreislauf unmittelbar wieder in die Wanne zurückgeführt wird. Denn kein Unternehmer wird es sich leisten können, jeden Tag neue Desinfektionslösung einzufüllen, weil es von den LKWs durch die Gegend ge</w:t>
        <w:softHyphen/>
        <w:t>schleppt wird. Ich möchte noch einmal konkret sagen: Das Ätznatron wird nicht ir</w:t>
        <w:softHyphen/>
        <w:t xml:space="preserve">gendwie auf der gesamten Fläche breit getragen, sodass das Regenwasser darauf wirken kann und das Grundwasser gefährdet wird. </w:t>
        <w:noBreakHyphen/>
        <w:t> Danke.</w:t>
      </w:r>
    </w:p>
    <w:p>
      <w:pPr>
        <w:pStyle w:val="Normal"/>
        <w:rPr>
          <w:rFonts w:cs="Arial"/>
        </w:rPr>
      </w:pPr>
      <w:r>
        <w:rPr>
          <w:rFonts w:cs="Arial"/>
        </w:rPr>
      </w:r>
    </w:p>
    <w:p>
      <w:pPr>
        <w:pStyle w:val="Normal"/>
        <w:jc w:val="both"/>
        <w:rPr/>
      </w:pPr>
      <w:r>
        <w:rPr>
          <w:rFonts w:cs="Arial"/>
          <w:b/>
        </w:rPr>
        <w:t>Verhandlungsleiter Herr Dr. Stock:</w:t>
      </w:r>
      <w:r>
        <w:rPr>
          <w:rFonts w:cs="Arial"/>
        </w:rPr>
        <w:t xml:space="preserve"> Vielen Dank für diese Auskunft. </w:t>
        <w:noBreakHyphen/>
        <w:t> Herr Scheck ist der Meinung, dass man die Anwesenheit eines Experten nicht mehr abwarten muss, um die Frage zu klären. Die Angelegenheit ist quasi erörtert worden. Aus mei</w:t>
        <w:softHyphen/>
        <w:t xml:space="preserve">ner Sicht besteht zu dieser Frage kein weiterer Diskussionsbedarf. </w:t>
        <w:noBreakHyphen/>
        <w:t> Herr Scheck noch einmal.</w:t>
      </w:r>
    </w:p>
    <w:p>
      <w:pPr>
        <w:pStyle w:val="Normal"/>
        <w:rPr>
          <w:rFonts w:cs="Arial"/>
        </w:rPr>
      </w:pPr>
      <w:r>
        <w:rPr>
          <w:rFonts w:cs="Arial"/>
        </w:rPr>
      </w:r>
    </w:p>
    <w:p>
      <w:pPr>
        <w:pStyle w:val="Normal"/>
        <w:jc w:val="both"/>
        <w:rPr/>
      </w:pPr>
      <w:r>
        <w:rPr>
          <w:rFonts w:cs="Arial"/>
          <w:b/>
        </w:rPr>
        <w:t>Herr Dr. Scheck:</w:t>
      </w:r>
      <w:r>
        <w:rPr>
          <w:rFonts w:cs="Arial"/>
        </w:rPr>
        <w:t xml:space="preserve"> Ich habe eines vergessen: Das Ganze ist natürlich eine Frage der Konzentration und des Verdünnungseffektes. Darum kam ich auf das Wasser. Jeder wird Ätznatron von </w:t>
        <w:noBreakHyphen/>
        <w:t> nehmen wir einmal an </w:t>
        <w:noBreakHyphen/>
        <w:t xml:space="preserve"> 3 % auf 0,2 % oder 0,3 % verdünnen. Das ist ein Durchschnittswert. Das heißt, er braucht das Zehnfache an Wasser. Des</w:t>
        <w:softHyphen/>
        <w:t>halb ging es mir um die Mengen. Mir ging es nur darum, dass der Betreiber  </w:t>
        <w:noBreakHyphen/>
        <w:t>das ist etwas ganz Normales </w:t>
        <w:noBreakHyphen/>
        <w:t xml:space="preserve"> nicht die Maximalmengen im Routinebereich auflistet, son</w:t>
        <w:softHyphen/>
        <w:t xml:space="preserve">dern die Maximalmengen, die er bei einem bestimmten </w:t>
        <w:noBreakHyphen/>
        <w:t> nennen wir es einmal all</w:t>
        <w:softHyphen/>
        <w:t>gemein so </w:t>
        <w:noBreakHyphen/>
        <w:t xml:space="preserve"> Worst-Case-Szenarium braucht. </w:t>
      </w:r>
    </w:p>
    <w:p>
      <w:pPr>
        <w:pStyle w:val="Normal"/>
        <w:rPr>
          <w:rFonts w:cs="Arial"/>
        </w:rPr>
      </w:pPr>
      <w:r>
        <w:rPr>
          <w:rFonts w:cs="Arial"/>
        </w:rPr>
      </w:r>
    </w:p>
    <w:p>
      <w:pPr>
        <w:pStyle w:val="Normal"/>
        <w:jc w:val="both"/>
        <w:rPr/>
      </w:pPr>
      <w:r>
        <w:rPr>
          <w:rFonts w:cs="Arial"/>
        </w:rPr>
        <w:t>Ich nehme ein ganz anderes Beispiel. Jeder weiß, dass dann, wenn die deutsche Nationalmannschaft und die holländische Nationalmannschaft gegeneinander spie</w:t>
        <w:softHyphen/>
        <w:t>len und es ist Pause, in Deutschland vielleicht 500 000 oder 1 Million Menschen zur Toilette gehen. Das ist eine Tatsache. Das heißt, der Wasserversorger muss mit die</w:t>
        <w:softHyphen/>
        <w:t>sen Mengen rechnen. Er kann nicht einfach sagen: Jetzt habe ich kein Wasser mehr; jetzt können die Toiletten nicht gespült werden. Also wird jeder Wasserversorger seine Kapazitäten so hoch schrauben, dass er auch solche Dinge ganz locker über</w:t>
        <w:softHyphen/>
        <w:t xml:space="preserve">brückt. Nichts anderes ist hier gemeint. </w:t>
      </w:r>
    </w:p>
    <w:p>
      <w:pPr>
        <w:pStyle w:val="Normal"/>
        <w:jc w:val="both"/>
        <w:rPr>
          <w:rFonts w:cs="Arial"/>
        </w:rPr>
      </w:pPr>
      <w:r>
        <w:rPr>
          <w:rFonts w:cs="Arial"/>
        </w:rPr>
      </w:r>
    </w:p>
    <w:p>
      <w:pPr>
        <w:pStyle w:val="Normal"/>
        <w:jc w:val="both"/>
        <w:rPr/>
      </w:pPr>
      <w:r>
        <w:rPr>
          <w:rFonts w:cs="Arial"/>
        </w:rPr>
        <w:t>Ich habe die Bitte, dass Herr Kremer den Antrag stellt, dass der Betreiber seine Be</w:t>
        <w:softHyphen/>
        <w:t>rechnungen so auslegt, dass diese Extremsituationen mit berücksichtigt werden. Stellen Sie sich einmal vor, der Amtstierarzt würde etwas anordnen und der Betreiber sagt: Das tut mir leid, aber ich habe kein Wasser mehr. Das wäre dieselbe Situation.</w:t>
      </w:r>
    </w:p>
    <w:p>
      <w:pPr>
        <w:pStyle w:val="Normal"/>
        <w:rPr>
          <w:rFonts w:cs="Arial"/>
        </w:rPr>
      </w:pPr>
      <w:r>
        <w:rPr>
          <w:rFonts w:cs="Arial"/>
        </w:rPr>
      </w:r>
    </w:p>
    <w:p>
      <w:pPr>
        <w:pStyle w:val="Normal"/>
        <w:jc w:val="both"/>
        <w:rPr/>
      </w:pPr>
      <w:r>
        <w:rPr>
          <w:rFonts w:cs="Arial"/>
          <w:b/>
        </w:rPr>
        <w:t>Verhandlungsleiter Herr Dr. Stock:</w:t>
      </w:r>
      <w:r>
        <w:rPr>
          <w:rFonts w:cs="Arial"/>
        </w:rPr>
        <w:t xml:space="preserve"> Den Antrag muss nicht Herr Kremer stellen. Es reicht, wenn Sie ihn gestellt haben. Das wurde auch zu Protokoll genommen. Für uns heißt das, dass wir im Laufe des Verfahrens zu prüfen haben, ob die von Ihnen ge</w:t>
        <w:softHyphen/>
        <w:t>nannten Worst-Case-Szenarien beim Wasserverbrauch ausreichend berücksichtigt wurden.</w:t>
      </w:r>
    </w:p>
    <w:p>
      <w:pPr>
        <w:pStyle w:val="Normal"/>
        <w:rPr>
          <w:rFonts w:cs="Arial"/>
        </w:rPr>
      </w:pPr>
      <w:r>
        <w:rPr>
          <w:rFonts w:cs="Arial"/>
        </w:rPr>
      </w:r>
    </w:p>
    <w:p>
      <w:pPr>
        <w:pStyle w:val="Normal"/>
        <w:jc w:val="both"/>
        <w:rPr/>
      </w:pPr>
      <w:r>
        <w:rPr>
          <w:rFonts w:cs="Arial"/>
        </w:rPr>
        <w:t>Damit haben wir im Grunde drei Themen auf einmal abgehandelt, nämlich die Be</w:t>
        <w:softHyphen/>
        <w:t>rücksichtigung des Wasserverbrauchs bei Worst-Case-Szenarien, die Frage, ob Ätz</w:t>
        <w:softHyphen/>
        <w:t>natron biologisch abbaubar ist, und den Austrag von Wasser aus der Desinfektions</w:t>
        <w:softHyphen/>
        <w:t>wanne. Es bleibt die Frage nach dem Erlass des Landes Brandenburg zur Verwend</w:t>
        <w:softHyphen/>
        <w:t>barkeit einer Rigole für die Ableitung von Wasser aus der Verregnungsstatio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Noch:</w:t>
      </w:r>
    </w:p>
    <w:p>
      <w:pPr>
        <w:pStyle w:val="Normal"/>
        <w:jc w:val="both"/>
        <w:rPr>
          <w:rFonts w:cs="Arial"/>
          <w:b/>
          <w:b/>
          <w:bCs/>
        </w:rPr>
      </w:pPr>
      <w:r>
        <w:rPr>
          <w:rFonts w:cs="Arial"/>
          <w:b/>
          <w:bCs/>
        </w:rPr>
      </w:r>
    </w:p>
    <w:p>
      <w:pPr>
        <w:pStyle w:val="Normal"/>
        <w:ind w:left="705" w:hanging="705"/>
        <w:jc w:val="both"/>
        <w:rPr>
          <w:rFonts w:cs="Arial"/>
          <w:b/>
          <w:b/>
          <w:bCs/>
        </w:rPr>
      </w:pPr>
      <w:r>
        <w:rPr>
          <w:rFonts w:cs="Arial"/>
          <w:b/>
          <w:bCs/>
        </w:rPr>
        <w:t>4.4</w:t>
        <w:tab/>
      </w:r>
      <w:r>
        <w:rPr>
          <w:b/>
          <w:bCs/>
        </w:rPr>
        <w:t>Erörterung der Einwendungen zur Versickerung von nicht schädlich verunreinigtem Niederschlagswasser der ehemaligen Verregnungsstation mittels Rohrrigole</w:t>
      </w:r>
    </w:p>
    <w:p>
      <w:pPr>
        <w:pStyle w:val="Normal"/>
        <w:rPr>
          <w:rFonts w:cs="Arial"/>
          <w:b/>
          <w:b/>
          <w:bCs/>
        </w:rPr>
      </w:pPr>
      <w:r>
        <w:rPr>
          <w:rFonts w:cs="Arial"/>
          <w:b/>
          <w:bCs/>
        </w:rPr>
      </w:r>
    </w:p>
    <w:p>
      <w:pPr>
        <w:pStyle w:val="Normal"/>
        <w:jc w:val="both"/>
        <w:rPr/>
      </w:pPr>
      <w:r>
        <w:rPr>
          <w:rFonts w:cs="Arial"/>
          <w:b/>
          <w:bCs/>
        </w:rPr>
        <w:t>Herr Prof. Dr. Dombert:</w:t>
      </w:r>
      <w:r>
        <w:rPr>
          <w:rFonts w:cs="Arial"/>
        </w:rPr>
        <w:t xml:space="preserve"> Es war meine Bitte, dieses Thema noch einmal zu erörtern. Ich fasse es einmal kurz zusammen. Ich bleibe bei meinem Standpunkt. Es ist eine reine Rechtsfrage, über die Sie zu entscheiden haben. Ich habe mich gestern dage</w:t>
        <w:softHyphen/>
        <w:t>gen gewehrt, dass diesem Runderlass eine derart strikte Bindung zugemessen wird und dass eine einzelfallbezogene Lösung, wie wir sie anstreben, unzulässig wäre. Diesem Einwand bin ich gestern entgegen getreten. Das wiederhole ich heute. Dar</w:t>
        <w:softHyphen/>
        <w:t xml:space="preserve">über müssen Sie dann entscheiden. </w:t>
      </w:r>
    </w:p>
    <w:p>
      <w:pPr>
        <w:pStyle w:val="Normal"/>
        <w:rPr>
          <w:rFonts w:cs="Arial"/>
        </w:rPr>
      </w:pPr>
      <w:r>
        <w:rPr>
          <w:rFonts w:cs="Arial"/>
        </w:rPr>
      </w:r>
    </w:p>
    <w:p>
      <w:pPr>
        <w:pStyle w:val="Normal"/>
        <w:rPr/>
      </w:pPr>
      <w:r>
        <w:rPr>
          <w:rFonts w:cs="Arial"/>
          <w:b/>
        </w:rPr>
        <w:t>Verhandlungsleiter Herr Dr. Stock:</w:t>
      </w:r>
      <w:r>
        <w:rPr>
          <w:rFonts w:cs="Arial"/>
        </w:rPr>
        <w:t xml:space="preserve"> Das werden wir dann auch tun.</w:t>
      </w:r>
    </w:p>
    <w:p>
      <w:pPr>
        <w:pStyle w:val="Normal"/>
        <w:rPr>
          <w:rFonts w:cs="Arial"/>
        </w:rPr>
      </w:pPr>
      <w:r>
        <w:rPr>
          <w:rFonts w:cs="Arial"/>
        </w:rPr>
      </w:r>
    </w:p>
    <w:p>
      <w:pPr>
        <w:pStyle w:val="Normal"/>
        <w:jc w:val="both"/>
        <w:rPr/>
      </w:pPr>
      <w:r>
        <w:rPr>
          <w:rFonts w:cs="Arial"/>
          <w:b/>
        </w:rPr>
        <w:t>Herr Kremer:</w:t>
      </w:r>
      <w:r>
        <w:rPr>
          <w:rFonts w:cs="Arial"/>
        </w:rPr>
        <w:t xml:space="preserve"> Dazu will ich mich gern äußern. Wenn Sie, Herr Kollege, sagen, dass es eine einzelfallbezogene Lösung gibt, die so zusagen eine Abweichung von den generellen Vorgaben dieses Erlasses rechtfertigt, dann müssen Sie natürlich auch sagen, warum das so sein soll. Es gibt in dem Erlass, den wir, selbst wenn er keine Außenbindungswirkung hat, vorläufig wie eine Rechtsnorm anwenden, bestimmte Vorgaben. </w:t>
      </w:r>
    </w:p>
    <w:p>
      <w:pPr>
        <w:pStyle w:val="Normal"/>
        <w:jc w:val="both"/>
        <w:rPr>
          <w:rFonts w:cs="Arial"/>
        </w:rPr>
      </w:pPr>
      <w:r>
        <w:rPr>
          <w:rFonts w:cs="Arial"/>
        </w:rPr>
      </w:r>
    </w:p>
    <w:p>
      <w:pPr>
        <w:pStyle w:val="Normal"/>
        <w:jc w:val="both"/>
        <w:rPr/>
      </w:pPr>
      <w:r>
        <w:rPr>
          <w:rFonts w:cs="Arial"/>
        </w:rPr>
        <w:t xml:space="preserve">Die sagen, wenn Wasser aus einer bestimmten Quelle kommt </w:t>
        <w:noBreakHyphen/>
        <w:t> das ist hier Nieder</w:t>
        <w:softHyphen/>
        <w:t>schlagswasser von Hofflächen oder von Gewerbeflächen, je nachdem, wie man es einordnet, die Konsequenz ist die gleiche </w:t>
        <w:noBreakHyphen/>
        <w:t>, dann darf es nicht einfach über eine Re</w:t>
        <w:softHyphen/>
        <w:t>genwasserrohrrigole versickert werden. Wenn Sie jetzt sagen, es gibt Situationen, in denen das trotzdem zulässig ist, dann müssen Sie natürlich sagen, worin diese Ab</w:t>
        <w:softHyphen/>
        <w:t>weichung vom Normalfall besteht. Das müssen Sie der Behörde an die Hand geben, damit sie über diese Rechtsfrage entscheiden kann. Das ist klassische juristische Technik.</w:t>
      </w:r>
    </w:p>
    <w:p>
      <w:pPr>
        <w:pStyle w:val="Normal"/>
        <w:rPr>
          <w:rFonts w:cs="Arial"/>
        </w:rPr>
      </w:pPr>
      <w:r>
        <w:rPr>
          <w:rFonts w:cs="Arial"/>
        </w:rPr>
      </w:r>
    </w:p>
    <w:p>
      <w:pPr>
        <w:pStyle w:val="Normal"/>
        <w:rPr/>
      </w:pPr>
      <w:r>
        <w:rPr>
          <w:rFonts w:cs="Arial"/>
          <w:b/>
        </w:rPr>
        <w:t>Verhandlungsleiter Herr Dr. Stock:</w:t>
      </w:r>
      <w:r>
        <w:rPr>
          <w:rFonts w:cs="Arial"/>
        </w:rPr>
        <w:t xml:space="preserve"> Eine Erwiderung? - Nicht. Herr Müller.</w:t>
      </w:r>
    </w:p>
    <w:p>
      <w:pPr>
        <w:pStyle w:val="Normal"/>
        <w:rPr>
          <w:rFonts w:cs="Arial"/>
        </w:rPr>
      </w:pPr>
      <w:r>
        <w:rPr>
          <w:rFonts w:cs="Arial"/>
        </w:rPr>
      </w:r>
    </w:p>
    <w:p>
      <w:pPr>
        <w:pStyle w:val="Normal"/>
        <w:jc w:val="both"/>
        <w:rPr/>
      </w:pPr>
      <w:r>
        <w:rPr>
          <w:rFonts w:cs="Arial"/>
          <w:b/>
        </w:rPr>
        <w:t>Herr Müller:</w:t>
      </w:r>
      <w:r>
        <w:rPr>
          <w:rFonts w:cs="Arial"/>
        </w:rPr>
        <w:t xml:space="preserve"> Ich möchte die Gelegenheit nutzen, gerade an diesem Punkt noch ein</w:t>
        <w:softHyphen/>
        <w:t xml:space="preserve">mal das Wort an Herrn van Gennip zu richten. Herr van Gennip, ich bin fachfremd. Ich bin Musiker. Gestern habe ich es mit einem einzigen Dokument, das man nach zehn Minuten Recherche im Internet findet, geschafft, Ihre ganze Riege von hoch bezahlten Anwälten und Fachberatern lahm zu legen. Mich hat das einerseits erfreut, andererseits erstaunt und ich finde, das sollte Sie erschrecken. Denn scheinbar sind Sie nicht wirklich gut beraten. Ich weiß, dass Herr Rehhahn die große Fähigkeit hat, Dinge sehr einfach und einleuchtend darzustellen, und dass er Ihnen wahrscheinlich auch alles in dieser Richtung dargestellt hat, damit Sie denken, dass das Verfahren so durchführbar ist. </w:t>
      </w:r>
    </w:p>
    <w:p>
      <w:pPr>
        <w:pStyle w:val="Normal"/>
        <w:rPr>
          <w:rFonts w:cs="Arial"/>
        </w:rPr>
      </w:pPr>
      <w:r>
        <w:rPr>
          <w:rFonts w:cs="Arial"/>
        </w:rPr>
      </w:r>
    </w:p>
    <w:p>
      <w:pPr>
        <w:pStyle w:val="Normal"/>
        <w:jc w:val="both"/>
        <w:rPr/>
      </w:pPr>
      <w:r>
        <w:rPr>
          <w:rFonts w:cs="Arial"/>
        </w:rPr>
        <w:t>Als Gegenpart haben Sie eine Behörde. Ich weiß nicht, ob sie politisch beeinflusst ist. Es gibt einige Hinweise darauf. Die Antwortschreiben des Herrn Minister auf un</w:t>
        <w:softHyphen/>
        <w:t>sere Briefe lassen dies manchmal vermuten. Auch die Zeitungen schreiben inzwi</w:t>
        <w:softHyphen/>
        <w:t>schen darüber. Aber das sei dahin gestellt. Auf jeden Fall ist diese Antragsgenehmi</w:t>
        <w:softHyphen/>
        <w:t>gungsbehörde scheinbar etwas unfähig; denn sie kennt, wie wir gestern festgestellt haben, ihre eigenen Erlasse und Verordnungen nur vom Hörensagen. Beides, so</w:t>
        <w:softHyphen/>
        <w:t xml:space="preserve">wohl die politische Einflussnahme als auch Unfähigkeit, wäre recht beschämend. </w:t>
      </w:r>
    </w:p>
    <w:p>
      <w:pPr>
        <w:pStyle w:val="Normal"/>
        <w:rPr>
          <w:rFonts w:cs="Arial"/>
        </w:rPr>
      </w:pPr>
      <w:r>
        <w:rPr>
          <w:rFonts w:cs="Arial"/>
        </w:rPr>
      </w:r>
    </w:p>
    <w:p>
      <w:pPr>
        <w:pStyle w:val="Normal"/>
        <w:jc w:val="both"/>
        <w:rPr/>
      </w:pPr>
      <w:r>
        <w:rPr>
          <w:rFonts w:cs="Arial"/>
        </w:rPr>
        <w:t>Ich habe das Gefühl, Sie sind in dieser Situation mit der Genehmigung der Schwei</w:t>
        <w:softHyphen/>
        <w:t xml:space="preserve">nemastanlage geködert worden und in eine Falle gegangen. Denn Ihnen wurde das ganze Verfahren als sehr einfach dargestellt, sowohl von Ihren Beratern als auch von der Behörde, mit der Sie wahrscheinlich schon des Öfteren verhandelt haben. Sie sind umgeben von sehr vielen Leuten, die Ihr Geld wollen, erstens Ihre Berater und zweitens die Behörde. Ich will ihr jetzt keine </w:t>
        <w:noBreakHyphen/>
        <w:t> wie nennt man das </w:t>
        <w:noBreakHyphen/>
        <w:t xml:space="preserve"> Bestechlichkeit unterstellen. Doch der Behörde ist scharf auf die Steuergelder, die Sie, wenn die Anlage dann irgendwann läuft, entrichten werden. Es gibt auch noch eine dritte Partei, die von Ihnen Geld haben möchte. Das sind die Herrschaften in den gelben Hemden, die ganz sehnsüchtig auf Arbeitsplätze warten, was auch verständlich ist. </w:t>
      </w:r>
    </w:p>
    <w:p>
      <w:pPr>
        <w:pStyle w:val="Normal"/>
        <w:rPr>
          <w:rFonts w:cs="Arial"/>
        </w:rPr>
      </w:pPr>
      <w:r>
        <w:rPr>
          <w:rFonts w:cs="Arial"/>
        </w:rPr>
      </w:r>
    </w:p>
    <w:p>
      <w:pPr>
        <w:pStyle w:val="Normal"/>
        <w:jc w:val="both"/>
        <w:rPr/>
      </w:pPr>
      <w:r>
        <w:rPr>
          <w:rFonts w:cs="Arial"/>
        </w:rPr>
        <w:t>Ich selber habe ein ganz anderes Problem mit dieser Anlage, nämlich dass Sie vor</w:t>
        <w:softHyphen/>
        <w:t>haben, in großem Maße, zu Hunderttausenden Tiere zu quälen. Das ist eine Angele</w:t>
        <w:softHyphen/>
        <w:t xml:space="preserve">genheit, die nicht hinnehmbar ist. Dieser abscheuliche Umgang mit der Kreatur jagt mir Angst ein. Wir als Einwender sind gewillt und in der Lage, dies zu verhindern. Wir werden das wahrscheinlich bis in die letzte Instanz versuchen. </w:t>
      </w:r>
    </w:p>
    <w:p>
      <w:pPr>
        <w:pStyle w:val="Normal"/>
        <w:rPr>
          <w:rFonts w:cs="Arial"/>
        </w:rPr>
      </w:pPr>
      <w:r>
        <w:rPr>
          <w:rFonts w:cs="Arial"/>
        </w:rPr>
      </w:r>
    </w:p>
    <w:p>
      <w:pPr>
        <w:pStyle w:val="Normal"/>
        <w:jc w:val="both"/>
        <w:rPr/>
      </w:pPr>
      <w:r>
        <w:rPr>
          <w:rFonts w:cs="Arial"/>
        </w:rPr>
        <w:t xml:space="preserve">Dieses Thema gestern war nur ein kleiner Punkt. Es geht in den nächsten Tagen wahrscheinlich erst richtig los. Die schlampige Arbeit in Ihren Antragsunterlagen wird erst richtig tage treten, wenn wir tiefer in die Materie einsteigen. Ich habe das Gefühl, Sie werden hier sehr viel Geld verlieren. Erst die Gerichte werden ein neutrales Urteil darüber fällen, ob diese Anlage sinnvoll ist oder nicht. </w:t>
      </w:r>
    </w:p>
    <w:p>
      <w:pPr>
        <w:pStyle w:val="Normal"/>
        <w:rPr>
          <w:rFonts w:cs="Arial"/>
        </w:rPr>
      </w:pPr>
      <w:r>
        <w:rPr>
          <w:rFonts w:cs="Arial"/>
        </w:rPr>
      </w:r>
    </w:p>
    <w:p>
      <w:pPr>
        <w:pStyle w:val="Normal"/>
        <w:jc w:val="both"/>
        <w:rPr/>
      </w:pPr>
      <w:r>
        <w:rPr>
          <w:rFonts w:cs="Arial"/>
        </w:rPr>
        <w:t>Ich gebe Ihnen einen gut gemeinten Rat. Ziehen Sie Ihren Antrag zurück. Die Be</w:t>
        <w:softHyphen/>
        <w:t>hörde hat es nicht geschafft, das Verfahren abzubrechen, weil das ein Eingeständnis ihrer eigenen Unfähigkeit wäre. Aber ich glaube, Sie wären gut beraten, wenn Sie Ih</w:t>
        <w:softHyphen/>
        <w:t>ren Antrag zurückziehen; denn er wird nicht durchkommen.</w:t>
      </w:r>
    </w:p>
    <w:p>
      <w:pPr>
        <w:pStyle w:val="Normal"/>
        <w:rPr>
          <w:rFonts w:cs="Arial"/>
        </w:rPr>
      </w:pPr>
      <w:r>
        <w:rPr>
          <w:rFonts w:cs="Arial"/>
        </w:rPr>
      </w:r>
    </w:p>
    <w:p>
      <w:pPr>
        <w:pStyle w:val="Normal"/>
        <w:jc w:val="both"/>
        <w:rPr/>
      </w:pPr>
      <w:r>
        <w:rPr>
          <w:rFonts w:cs="Arial"/>
        </w:rPr>
        <w:t>Es gibt in Deutschland einen Hersteller von Wurstwaren, die große Firma Herta. Die</w:t>
        <w:softHyphen/>
        <w:t>ser Herr hat irgendwann in seinem Leben gemerkt, dass das, was er tut, nicht sehr sinnvoll ist. Er hat sich, von seinen eigenen Kindern und von deren ethisch-morali</w:t>
        <w:softHyphen/>
        <w:t>schen Vorstellungen beeinflusst, von seinem eigenen Tun abgewendet, die Schweisfurth-Stiftung gegründet und kämpft inzwischen gegen seine eigenen vorherigen Unternehmungen. Tun Sie es ihm gleich.</w:t>
      </w:r>
    </w:p>
    <w:p>
      <w:pPr>
        <w:pStyle w:val="Normal"/>
        <w:rPr>
          <w:rFonts w:cs="Arial"/>
        </w:rPr>
      </w:pPr>
      <w:r>
        <w:rPr>
          <w:rFonts w:cs="Arial"/>
        </w:rPr>
      </w:r>
    </w:p>
    <w:p>
      <w:pPr>
        <w:pStyle w:val="Normal"/>
        <w:jc w:val="both"/>
        <w:rPr/>
      </w:pPr>
      <w:r>
        <w:rPr>
          <w:rFonts w:cs="Arial"/>
        </w:rPr>
        <w:t>Wenn Sie in diese Gegend zurückkommen und hier auf eine andere Art und Weise Schweine züchten wollen, auf eine artgerechte Art und Weise und auf eine umwelt</w:t>
        <w:softHyphen/>
        <w:t>gerechte Art und Weise, werden wir Sie mit offenen Armen empfangen. Dann wer</w:t>
        <w:softHyphen/>
        <w:t>den auch die Herrschaften, die Sie bisher sehr stark unterstützen, weil Sie ihnen gelbe Hemden schenken und ihnen Arbeitsplätze versprechen, ganz in unserem In</w:t>
        <w:softHyphen/>
        <w:t>teresse beglückt sein, dass sie wieder Arbeit finden. Ich glaube, es wäre ein guter Schachzug, wenn Sie erkennen, dass dieses Verfahren für Sie im Moment aus</w:t>
        <w:softHyphen/>
        <w:t xml:space="preserve">sichtslos ist. </w:t>
        <w:noBreakHyphen/>
        <w:t> Vielen Dank.</w:t>
      </w:r>
    </w:p>
    <w:p>
      <w:pPr>
        <w:pStyle w:val="Normal"/>
        <w:rPr>
          <w:rFonts w:cs="Arial"/>
        </w:rPr>
      </w:pPr>
      <w:r>
        <w:rPr>
          <w:rFonts w:cs="Arial"/>
        </w:rPr>
      </w:r>
    </w:p>
    <w:p>
      <w:pPr>
        <w:pStyle w:val="Normal"/>
        <w:jc w:val="both"/>
        <w:rPr/>
      </w:pPr>
      <w:r>
        <w:rPr>
          <w:rFonts w:cs="Arial"/>
          <w:b/>
        </w:rPr>
        <w:t>Verhandlungsleiter Herr Dr. Stock:</w:t>
      </w:r>
      <w:r>
        <w:rPr>
          <w:rFonts w:cs="Arial"/>
        </w:rPr>
        <w:t xml:space="preserve"> Ich hatte beide Parteien zu Beginn der Erörte</w:t>
        <w:softHyphen/>
        <w:t>rung die Möglichkeit gegeben, allgemeine Erklärungen abzugeben. Diese allgemeine Erklärung hat Herr Müller hiermit nachgeholt. Ich möchte es Ihnen freistellen, ob Sie an dieser Stelle auf diese allgemeine Erklärung reagieren.</w:t>
      </w:r>
    </w:p>
    <w:p>
      <w:pPr>
        <w:pStyle w:val="Normal"/>
        <w:rPr>
          <w:rFonts w:cs="Arial"/>
        </w:rPr>
      </w:pPr>
      <w:r>
        <w:rPr>
          <w:rFonts w:cs="Arial"/>
        </w:rPr>
      </w:r>
    </w:p>
    <w:p>
      <w:pPr>
        <w:pStyle w:val="Normal"/>
        <w:jc w:val="both"/>
        <w:rPr/>
      </w:pPr>
      <w:r>
        <w:rPr>
          <w:rFonts w:cs="Arial"/>
          <w:b/>
        </w:rPr>
        <w:t>Herr Prof. Dr. Dombert:</w:t>
      </w:r>
      <w:r>
        <w:rPr>
          <w:rFonts w:cs="Arial"/>
        </w:rPr>
        <w:t xml:space="preserve"> Herr Dr. Stock, Sie haben es richtig gesagt. Es war eine allgemeine Erklärung. Das war eine Rede für die Galerie, aber es war keine Einwen</w:t>
        <w:softHyphen/>
        <w:t>dung.</w:t>
      </w:r>
    </w:p>
    <w:p>
      <w:pPr>
        <w:pStyle w:val="Normal"/>
        <w:rPr>
          <w:rFonts w:cs="Arial"/>
        </w:rPr>
      </w:pPr>
      <w:r>
        <w:rPr>
          <w:rFonts w:cs="Arial"/>
        </w:rPr>
      </w:r>
    </w:p>
    <w:p>
      <w:pPr>
        <w:pStyle w:val="Normal"/>
        <w:jc w:val="both"/>
        <w:rPr/>
      </w:pPr>
      <w:r>
        <w:rPr>
          <w:rFonts w:cs="Arial"/>
        </w:rPr>
        <w:t>Herr Müller, Sie haben, als Sie die Reihe der Leute, die Geld von Herrn van Gennip haben wollen, aufgezählt haben, eine Seite vergessen. Sie haben sich vergessen. Es wäre sinnvoll, wenn Sie als Bürger dieses Landkreises, als Bürger dieser Gesell</w:t>
        <w:softHyphen/>
        <w:t>schaft, als Bürger dieses Staates zur Kenntnis nehmen, dass wir alle von diesen Leuten leben, ob wir die Vorhaben gut oder schlecht finden. Wenn Leute den rechtli</w:t>
        <w:softHyphen/>
        <w:t>chen Rahmen, den die Politik Ihnen zur Verfügung stellt, mit eigenen Investitionen ausfüllen, dann ist das nicht nur ihr gutes Recht, sondern das ist etwas, wofür wir ih</w:t>
        <w:softHyphen/>
        <w:t>nen alle dankbar sein sollten.</w:t>
      </w:r>
    </w:p>
    <w:p>
      <w:pPr>
        <w:pStyle w:val="Normal"/>
        <w:rPr>
          <w:rFonts w:cs="Arial"/>
        </w:rPr>
      </w:pPr>
      <w:r>
        <w:rPr>
          <w:rFonts w:cs="Arial"/>
        </w:rPr>
      </w:r>
    </w:p>
    <w:p>
      <w:pPr>
        <w:pStyle w:val="Normal"/>
        <w:jc w:val="both"/>
        <w:rPr/>
      </w:pPr>
      <w:r>
        <w:rPr>
          <w:rFonts w:cs="Arial"/>
        </w:rPr>
        <w:t>Wir können nicht so tun, als ob wir auf einem hohen Port säßen und die Uckermark als Insel dessen betrachten, was Sie als kleinteilige Wirtschaft bezeichnen. Ich sage Ihnen das ganz deutlich. Wir werden mit aller Konsequenz, mit aller Akribie, mit aller Genauigkeit für dieses Vorhaben kämpfen. Wir werden dieses Vorhaben auch durchsetzen. Dessen bis ich mir ganz sicher. Wir werden hier gewinnen, um es deut</w:t>
        <w:softHyphen/>
        <w:t xml:space="preserve">lich zu sagen. Überschätzen Sie einmal Ihre Kenntnis von Runderlassen nicht. Es geht einfach darum, dass wir die Genehmigungsvoraussetzungen geprüft haben. </w:t>
      </w:r>
    </w:p>
    <w:p>
      <w:pPr>
        <w:pStyle w:val="Normal"/>
        <w:jc w:val="both"/>
        <w:rPr>
          <w:rFonts w:cs="Arial"/>
        </w:rPr>
      </w:pPr>
      <w:r>
        <w:rPr>
          <w:rFonts w:cs="Arial"/>
        </w:rPr>
      </w:r>
    </w:p>
    <w:p>
      <w:pPr>
        <w:pStyle w:val="Normal"/>
        <w:jc w:val="both"/>
        <w:rPr/>
      </w:pPr>
      <w:r>
        <w:rPr>
          <w:rFonts w:cs="Arial"/>
        </w:rPr>
        <w:t>Wir werden es auch deswegen tun, weil wir der Meinung sind, dass es hier nicht ei</w:t>
        <w:softHyphen/>
        <w:t xml:space="preserve">nen „Herrn van Gennip“ zu viel gibt, sondern dass es in diesem Lande zu wenig „Herren van Gennip“ gibt. Das ist der Grund, warum wir hier kämpfen und warum wir auch für die Arbeitsplätze, die mit diesem Vorhaben verbunden sind. Es sollte Bürger geben, die sich selbst in diese Reihe stellen und die diesen Leuten dankbar sind, dass sie so etwas überhaupt anpacken und einen solchen Hindernislauf, für den man so viele Berater braucht, überhaupt auf sich nehmen. </w:t>
        <w:noBreakHyphen/>
        <w:t> Vielen Dank.</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Herr Müller, ich hatte gesagt, ich gebe die Ge</w:t>
        <w:softHyphen/>
        <w:t>legenheit zu einer allgemeinen Erklärung. Sie haben diese allgemeine Erklärung ab</w:t>
        <w:softHyphen/>
        <w:t>gegeben. Ich bitte Sie, sich zu den Verfahrensfragen zu äußern. Wenn Sie die all</w:t>
        <w:softHyphen/>
        <w:t>gemeine Erklärung fortsetzen, sehe ich mich gezwungen, Ihnen das Wort zu entzie</w:t>
        <w:softHyphen/>
        <w:t xml:space="preserve">hen. </w:t>
        <w:noBreakHyphen/>
        <w:t> Nun möchte ich darum bitten, dass wir zu den Sacheinwendungen zurückkeh</w:t>
        <w:softHyphen/>
        <w:t xml:space="preserve">ren. War die Frage des Erlasses hiermit abschließend geklärt? </w:t>
        <w:noBreakHyphen/>
        <w:t> Herr Kremer.</w:t>
      </w:r>
    </w:p>
    <w:p>
      <w:pPr>
        <w:pStyle w:val="Normal"/>
        <w:rPr>
          <w:rFonts w:cs="Arial"/>
        </w:rPr>
      </w:pPr>
      <w:r>
        <w:rPr>
          <w:rFonts w:cs="Arial"/>
        </w:rPr>
      </w:r>
    </w:p>
    <w:p>
      <w:pPr>
        <w:pStyle w:val="Normal"/>
        <w:jc w:val="both"/>
        <w:rPr/>
      </w:pPr>
      <w:r>
        <w:rPr>
          <w:rFonts w:cs="Arial"/>
          <w:b/>
        </w:rPr>
        <w:t>Herr Kremer:</w:t>
      </w:r>
      <w:r>
        <w:rPr>
          <w:rFonts w:cs="Arial"/>
        </w:rPr>
        <w:t xml:space="preserve"> Ich will versuchen, in die Niederungen der Sachdiskussion zurückzu</w:t>
        <w:softHyphen/>
        <w:t>kommen. Der Kollege hatte gesagt, dass die Frage der Konsequenz des Erlasses nur eine reine Rechtsfrage sei, die von der Behörde beurteilt werden müsse. Worauf ich darauf hingewiesen habe, dass es als Voraussetzung für die Beurteilung dieser Rechtsfrage, nämlich dass er ausnahmsweise an dieser Stelle nicht anwendbar ist, eines entsprechenden Tatsachenvortrages bedarf.</w:t>
      </w:r>
    </w:p>
    <w:p>
      <w:pPr>
        <w:pStyle w:val="Normal"/>
        <w:jc w:val="both"/>
        <w:rPr>
          <w:rFonts w:cs="Arial"/>
        </w:rPr>
      </w:pPr>
      <w:r>
        <w:rPr>
          <w:rFonts w:cs="Arial"/>
        </w:rPr>
      </w:r>
    </w:p>
    <w:p>
      <w:pPr>
        <w:pStyle w:val="Normal"/>
        <w:jc w:val="both"/>
        <w:rPr/>
      </w:pPr>
      <w:r>
        <w:rPr>
          <w:rFonts w:cs="Arial"/>
        </w:rPr>
        <w:t>Ich hatte den Kollegen aufgefordert, diesen Tatsachenvortrag zu bringen und zu sa</w:t>
        <w:softHyphen/>
        <w:t>gen, warum in dem konkreten Fall, um den es hier geht, von der generellen Rege</w:t>
        <w:softHyphen/>
        <w:t>lung, dass derartiges Wasser nicht durch eine Rohrigole versickert werden kann, eine Ausnahme zulässig sein soll. Das Argument war: Es gibt hier eine Einzelsituation, die anders bewertet werden muss. Das ist eine offene Frage, die ich inhaltlich eher an den Antragsteller als an die Behörde stelle. Aber ich bitte die Behörde, das Problem dem Antragsteller mit Nachdruck zu vermitteln.</w:t>
      </w:r>
    </w:p>
    <w:p>
      <w:pPr>
        <w:pStyle w:val="Normal"/>
        <w:rPr>
          <w:rFonts w:cs="Arial"/>
        </w:rPr>
      </w:pPr>
      <w:r>
        <w:rPr>
          <w:rFonts w:cs="Arial"/>
        </w:rPr>
      </w:r>
    </w:p>
    <w:p>
      <w:pPr>
        <w:pStyle w:val="Normal"/>
        <w:jc w:val="both"/>
        <w:rPr/>
      </w:pPr>
      <w:r>
        <w:rPr>
          <w:rFonts w:cs="Arial"/>
          <w:b/>
        </w:rPr>
        <w:t>Verhandlungsleiter Herr Dr. Stock:</w:t>
      </w:r>
      <w:r>
        <w:rPr>
          <w:rFonts w:cs="Arial"/>
        </w:rPr>
        <w:t xml:space="preserve"> Jetzt stehe ich wieder vor der Frage, wem ich das Wort erteilen soll. </w:t>
        <w:noBreakHyphen/>
        <w:t> Sie möchten nicht darauf reagieren?</w:t>
      </w:r>
    </w:p>
    <w:p>
      <w:pPr>
        <w:pStyle w:val="Normal"/>
        <w:rPr>
          <w:rFonts w:cs="Arial"/>
        </w:rPr>
      </w:pPr>
      <w:r>
        <w:rPr>
          <w:rFonts w:cs="Arial"/>
        </w:rPr>
      </w:r>
    </w:p>
    <w:p>
      <w:pPr>
        <w:pStyle w:val="Normal"/>
        <w:jc w:val="both"/>
        <w:rPr/>
      </w:pPr>
      <w:r>
        <w:rPr>
          <w:rFonts w:cs="Arial"/>
          <w:b/>
        </w:rPr>
        <w:t>Herr Prof. Dr. Dombert:</w:t>
      </w:r>
      <w:r>
        <w:rPr>
          <w:rFonts w:cs="Arial"/>
        </w:rPr>
        <w:t xml:space="preserve"> Diesmal waren die Rollen umgekehrt. Ich hatte den Erörte</w:t>
        <w:softHyphen/>
        <w:t>rungsbedarf. Darüber habe ich diskutiert. Ich habe das sagen können, was mir auf dem Herzen lag. Ob es richtig oder falsch ist, ob das ausreichend oder unzureichend ist, das muss dann die Behörde entscheiden. Ich bin sicher, dass sie das tut.</w:t>
      </w:r>
    </w:p>
    <w:p>
      <w:pPr>
        <w:pStyle w:val="Normal"/>
        <w:rPr>
          <w:rFonts w:cs="Arial"/>
        </w:rPr>
      </w:pPr>
      <w:r>
        <w:rPr>
          <w:rFonts w:cs="Arial"/>
        </w:rPr>
      </w:r>
    </w:p>
    <w:p>
      <w:pPr>
        <w:pStyle w:val="Normal"/>
        <w:jc w:val="both"/>
        <w:rPr/>
      </w:pPr>
      <w:r>
        <w:rPr>
          <w:rFonts w:cs="Arial"/>
          <w:b/>
        </w:rPr>
        <w:t>Verhandlungsleiter Herr Dr. Stock:</w:t>
      </w:r>
      <w:r>
        <w:rPr>
          <w:rFonts w:cs="Arial"/>
        </w:rPr>
        <w:t xml:space="preserve"> Dann gebe ich die Frage an die Behörde wei</w:t>
        <w:softHyphen/>
        <w:t>ter.</w:t>
      </w:r>
    </w:p>
    <w:p>
      <w:pPr>
        <w:pStyle w:val="Normal"/>
        <w:rPr>
          <w:rFonts w:cs="Arial"/>
        </w:rPr>
      </w:pPr>
      <w:r>
        <w:rPr>
          <w:rFonts w:cs="Arial"/>
        </w:rPr>
      </w:r>
    </w:p>
    <w:p>
      <w:pPr>
        <w:pStyle w:val="Normal"/>
        <w:jc w:val="both"/>
        <w:rPr/>
      </w:pPr>
      <w:r>
        <w:rPr>
          <w:rFonts w:cs="Arial"/>
          <w:b/>
        </w:rPr>
        <w:t>Herr Kremer:</w:t>
      </w:r>
      <w:r>
        <w:rPr>
          <w:rFonts w:cs="Arial"/>
        </w:rPr>
        <w:t xml:space="preserve"> Die Behörde wird dazu relativ wenig sagen können, es sei denn, sie hat sich das selber angeguckt und weiß, warum dort eine Ausnahme zulässig ist. Das ist die Frage, die ich an die Behörde stellen würde. Wir haben uns diese Sachen auch angesehen. Ich sehe die Ausnahme nicht, weshalb man bestimmte Wässer </w:t>
        <w:noBreakHyphen/>
        <w:t> </w:t>
        <w:noBreakHyphen/>
        <w:t xml:space="preserve"> </w:t>
      </w:r>
    </w:p>
    <w:p>
      <w:pPr>
        <w:pStyle w:val="Normal"/>
        <w:rPr>
          <w:rFonts w:cs="Arial"/>
        </w:rPr>
      </w:pPr>
      <w:r>
        <w:rPr>
          <w:rFonts w:cs="Arial"/>
        </w:rPr>
      </w:r>
    </w:p>
    <w:p>
      <w:pPr>
        <w:pStyle w:val="Normal"/>
        <w:jc w:val="both"/>
        <w:rPr/>
      </w:pPr>
      <w:r>
        <w:rPr>
          <w:rFonts w:cs="Arial"/>
        </w:rPr>
        <w:t>Bei diesem Erlass über die Einleitung geht es darum, dass man sagt, es gibt be</w:t>
        <w:softHyphen/>
        <w:t>stimmte Gefährdungen, die typischerweise von bestimmten Quellen von Wasser ausgehen. Eine davon ist Dachflächenwasser usw. von derartigen Unternehmungen. Bei diesen Wasserqualitäten braucht es eine andere Einleitung als nur die Versicke</w:t>
        <w:softHyphen/>
        <w:t>rung, die dort stattfindet. Die Widerlegung müsste erfolgen, indem man sagt: In die</w:t>
        <w:softHyphen/>
        <w:t>sem Fall ist es aber anders. Wir haben uns die Unterlagen angesehen und nichts festgestellt, das eine Abweichung tatsächlich rechtfertigen würde. Die Frage würde jetzt an die Behörde gehen. Sind der Behörde Umstände bekannt, die dazu führen würden, dass hier eine Abweichung vom Normalfall, der in diesem Erlass geregelt ist, vorliegt und, wenn ja, woraus ergibt sich das?</w:t>
      </w:r>
    </w:p>
    <w:p>
      <w:pPr>
        <w:pStyle w:val="Normal"/>
        <w:rPr>
          <w:rFonts w:cs="Arial"/>
        </w:rPr>
      </w:pPr>
      <w:r>
        <w:rPr>
          <w:rFonts w:cs="Arial"/>
        </w:rPr>
      </w:r>
    </w:p>
    <w:p>
      <w:pPr>
        <w:pStyle w:val="Normal"/>
        <w:jc w:val="both"/>
        <w:rPr/>
      </w:pPr>
      <w:r>
        <w:rPr>
          <w:rFonts w:cs="Arial"/>
          <w:b/>
        </w:rPr>
        <w:t>Frau Kersten:</w:t>
      </w:r>
      <w:r>
        <w:rPr>
          <w:rFonts w:cs="Arial"/>
        </w:rPr>
        <w:t xml:space="preserve"> Bei der Vorschrift, die hier angesprochen wurde, handelt es sich nicht um einen Erlass, sondern um einen Leitfaden des Landes Brandenburg. Er ist nicht als Erlass als solcher eingeführt worden. Der Leitfaden erhebt auch keinen Anspruch auf Vollständigkeit, sodass man von diesen Empfehlungen abweichen kann. Die Wasserbehörde wird prüfen, ob hier eine Ausnahme zulässig ist. Über das Ergebnis kann ich aber hier noch nicht sprechen, weil die Erörterung nicht ergebnisorientiert ist.</w:t>
      </w:r>
    </w:p>
    <w:p>
      <w:pPr>
        <w:pStyle w:val="Normal"/>
        <w:rPr>
          <w:rFonts w:cs="Arial"/>
        </w:rPr>
      </w:pPr>
      <w:r>
        <w:rPr>
          <w:rFonts w:cs="Arial"/>
        </w:rPr>
      </w:r>
    </w:p>
    <w:p>
      <w:pPr>
        <w:pStyle w:val="Normal"/>
        <w:jc w:val="both"/>
        <w:rPr/>
      </w:pPr>
      <w:r>
        <w:rPr>
          <w:rFonts w:cs="Arial"/>
          <w:b/>
        </w:rPr>
        <w:t>Herr Volpers:</w:t>
      </w:r>
      <w:r>
        <w:rPr>
          <w:rFonts w:cs="Arial"/>
        </w:rPr>
        <w:t xml:space="preserve"> Obgleich wir hier keine Entscheidung erwarten können, möchte ich doch darauf hinweisen, dass es auch eine andere, relativ einfache Möglichkeit gibt, diese Schwierigkeit oder diese Klippe zu umschiffen, die wir auch bei vielen anderen Aspekten noch ansprechen werden. Es geht bei dieser Frage nicht um einen Punkt, der die Anlage, so wie Herr Müller das gerade getan hat, grundsätzlich in Frage stellt, sondern es geht hier darum, dass ein Punkt aufgedeckt worden ist, der sich mit den gewünschten Zielen des Landes und mit den Regelungen, die hier anzuwenden sind, nicht vereinbaren lässt. </w:t>
      </w:r>
    </w:p>
    <w:p>
      <w:pPr>
        <w:pStyle w:val="Normal"/>
        <w:rPr>
          <w:rFonts w:cs="Arial"/>
        </w:rPr>
      </w:pPr>
      <w:r>
        <w:rPr>
          <w:rFonts w:cs="Arial"/>
        </w:rPr>
      </w:r>
    </w:p>
    <w:p>
      <w:pPr>
        <w:pStyle w:val="Normal"/>
        <w:jc w:val="both"/>
        <w:rPr/>
      </w:pPr>
      <w:r>
        <w:rPr>
          <w:rFonts w:cs="Arial"/>
        </w:rPr>
        <w:t>Man könnte, wenn man die Ausnahme nicht zulassen will, sagen: Nicht behandeltes Wasser darf nicht eingeleitet werden, also erteilen wir dem Anlagenbetreiber die Auflage, eine Behandlungsanlage zu installieren und danach darf er eine Rohrrigole benutzen. Genau das hatten wir bei dem Regenwasserversickerungsbecken auch schon besprochen. Dort hat die Fachbehörde gesagt, dass behandelt werden muss. Es sind Vorschläge unterbreitet worden. Dabei war die Frage: Reicht die Behandlung aus oder nicht. Die Frage war noch offen. Hier wird sich das Gleiche abspielen. Ich wollte der Klarheit halber nur sagen: Auf das Ergebnis sind wir gespannt. Das wollen wir nicht unbedingt heute wissen.</w:t>
      </w:r>
    </w:p>
    <w:p>
      <w:pPr>
        <w:pStyle w:val="Normal"/>
        <w:rPr>
          <w:rFonts w:cs="Arial"/>
        </w:rPr>
      </w:pPr>
      <w:r>
        <w:rPr>
          <w:rFonts w:cs="Arial"/>
        </w:rPr>
      </w:r>
    </w:p>
    <w:p>
      <w:pPr>
        <w:pStyle w:val="Normal"/>
        <w:jc w:val="both"/>
        <w:rPr/>
      </w:pPr>
      <w:r>
        <w:rPr>
          <w:rFonts w:cs="Arial"/>
          <w:b/>
        </w:rPr>
        <w:t>Verhandlungsleiter Herr Dr. Stock:</w:t>
      </w:r>
      <w:r>
        <w:rPr>
          <w:rFonts w:cs="Arial"/>
        </w:rPr>
        <w:t xml:space="preserve"> Wir werden das sicherlich prüfen. Ansonsten kann ich mich erinnern, dass die Behandlungsbedürftigkeit des Wassers, das in der Rohrrigole versickert wird, gestern schon erörtert wurde. Herr Mandl hat sich dazu geäußert. Insofern halte ich diesen Punkt einstweilen für abgeschlossen. Wenn es zu der Anwendung des </w:t>
        <w:noBreakHyphen/>
        <w:t> wie es sich nun herausstellte </w:t>
        <w:noBreakHyphen/>
        <w:t xml:space="preserve"> Leitfadens keine weiteren Fragen gibt, würde ich diesen Punkt auch abschließen wollen. </w:t>
        <w:noBreakHyphen/>
        <w:t> Herr Steiger.</w:t>
      </w:r>
    </w:p>
    <w:p>
      <w:pPr>
        <w:pStyle w:val="Normal"/>
        <w:rPr>
          <w:rFonts w:cs="Arial"/>
        </w:rPr>
      </w:pPr>
      <w:r>
        <w:rPr>
          <w:rFonts w:cs="Arial"/>
        </w:rPr>
      </w:r>
    </w:p>
    <w:p>
      <w:pPr>
        <w:pStyle w:val="Normal"/>
        <w:jc w:val="both"/>
        <w:rPr/>
      </w:pPr>
      <w:r>
        <w:rPr>
          <w:rFonts w:cs="Arial"/>
          <w:b/>
        </w:rPr>
        <w:t>Herr Steiger:</w:t>
      </w:r>
      <w:r>
        <w:rPr>
          <w:rFonts w:cs="Arial"/>
        </w:rPr>
        <w:t xml:space="preserve"> Ich wollte der Behörde Folgendes sagen: Wenn Sie diesen Leitfaden auslegen können, wie Sie wollen, oder wenn Sie nicht daran gebunden sind, dann heißt das nicht automatisch, dass im Sinne des Antragstellers einfach beliebig er</w:t>
        <w:softHyphen/>
        <w:t>weitert wird. Er könnte zum Beispiel auch im Sinne der Einwender etwas strenger ausgelegt werden. Bei allen Sachen, bei denen die Gefahr im Verzug ist, dass der Kuhzer See verschmutzt wird oder bei denen irgendeine Wassergefährdung eintritt, könnten Sie, wenn Sie freie Hand haben, die Leitlinien etwas strenger auslegen. Darum würde ich Sie bitten.</w:t>
      </w:r>
    </w:p>
    <w:p>
      <w:pPr>
        <w:pStyle w:val="Normal"/>
        <w:rPr>
          <w:rFonts w:cs="Arial"/>
        </w:rPr>
      </w:pPr>
      <w:r>
        <w:rPr>
          <w:rFonts w:cs="Arial"/>
        </w:rPr>
      </w:r>
    </w:p>
    <w:p>
      <w:pPr>
        <w:pStyle w:val="Normal"/>
        <w:jc w:val="both"/>
        <w:rPr/>
      </w:pPr>
      <w:r>
        <w:rPr>
          <w:rFonts w:cs="Arial"/>
          <w:b/>
        </w:rPr>
        <w:t>Verhandlungsleiter Herr Dr. Stock:</w:t>
      </w:r>
      <w:r>
        <w:rPr>
          <w:rFonts w:cs="Arial"/>
        </w:rPr>
        <w:t xml:space="preserve"> Das ist bei der unteren Wasserbehörde ange</w:t>
        <w:softHyphen/>
        <w:t>kommen. Wir werden das prüfen.</w:t>
      </w:r>
    </w:p>
    <w:p>
      <w:pPr>
        <w:pStyle w:val="Normal"/>
        <w:rPr>
          <w:rFonts w:cs="Arial"/>
        </w:rPr>
      </w:pPr>
      <w:r>
        <w:rPr>
          <w:rFonts w:cs="Arial"/>
        </w:rPr>
      </w:r>
    </w:p>
    <w:p>
      <w:pPr>
        <w:pStyle w:val="Normal"/>
        <w:jc w:val="both"/>
        <w:rPr/>
      </w:pPr>
      <w:r>
        <w:rPr>
          <w:rFonts w:cs="Arial"/>
        </w:rPr>
        <w:t>Wenn es zu diesem Thema keine weiteren Einwendungen gibt, würde ich gern auf die Einwendungen eingehen, die gestern nicht vorgetragen worden sind. Nach mei</w:t>
        <w:softHyphen/>
        <w:t>ner Auffassung handelt es sich um zwei Einwendunge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Noch:</w:t>
      </w:r>
    </w:p>
    <w:p>
      <w:pPr>
        <w:pStyle w:val="Normal"/>
        <w:jc w:val="both"/>
        <w:rPr>
          <w:rFonts w:cs="Arial"/>
          <w:b/>
          <w:b/>
          <w:bCs/>
        </w:rPr>
      </w:pPr>
      <w:r>
        <w:rPr>
          <w:rFonts w:cs="Arial"/>
          <w:b/>
          <w:bCs/>
        </w:rPr>
      </w:r>
    </w:p>
    <w:p>
      <w:pPr>
        <w:pStyle w:val="Normal"/>
        <w:ind w:left="705" w:hanging="705"/>
        <w:jc w:val="both"/>
        <w:rPr>
          <w:rFonts w:cs="Arial"/>
          <w:b/>
          <w:b/>
          <w:bCs/>
        </w:rPr>
      </w:pPr>
      <w:r>
        <w:rPr>
          <w:rFonts w:cs="Arial"/>
          <w:b/>
          <w:bCs/>
        </w:rPr>
        <w:t>4.6</w:t>
        <w:tab/>
      </w:r>
      <w:r>
        <w:rPr>
          <w:b/>
          <w:bCs/>
        </w:rPr>
        <w:t>Erörterung der Einwendungen zur Grundwasserentnahme für die Frisch</w:t>
        <w:softHyphen/>
        <w:t>wasserversorgung der geplanten Schweinezucht und -mastanlage</w:t>
      </w:r>
    </w:p>
    <w:p>
      <w:pPr>
        <w:pStyle w:val="Normal"/>
        <w:rPr>
          <w:rFonts w:cs="Arial"/>
          <w:b/>
          <w:b/>
          <w:bCs/>
        </w:rPr>
      </w:pPr>
      <w:r>
        <w:rPr>
          <w:rFonts w:cs="Arial"/>
          <w:b/>
          <w:bCs/>
        </w:rPr>
      </w:r>
    </w:p>
    <w:p>
      <w:pPr>
        <w:pStyle w:val="Normal"/>
        <w:jc w:val="both"/>
        <w:rPr/>
      </w:pPr>
      <w:r>
        <w:rPr>
          <w:rFonts w:cs="Arial"/>
          <w:b/>
        </w:rPr>
        <w:t xml:space="preserve">Verhandlungsleiter Herr Dr. Stock: </w:t>
      </w:r>
      <w:r>
        <w:rPr>
          <w:rFonts w:cs="Arial"/>
        </w:rPr>
        <w:t>Es wird eingewendet, dass die Kosten der Grundwasserüberwachung nach dem Verursacherprinzip dem Antragsteller auferlegt werden. Ich bitte Herrn Kolter, sich dazu zu äußern, wie hier die Regularien sind.</w:t>
      </w:r>
    </w:p>
    <w:p>
      <w:pPr>
        <w:pStyle w:val="Normal"/>
        <w:rPr>
          <w:rFonts w:cs="Arial"/>
        </w:rPr>
      </w:pPr>
      <w:r>
        <w:rPr>
          <w:rFonts w:cs="Arial"/>
        </w:rPr>
      </w:r>
    </w:p>
    <w:p>
      <w:pPr>
        <w:pStyle w:val="Normal"/>
        <w:jc w:val="both"/>
        <w:rPr/>
      </w:pPr>
      <w:r>
        <w:rPr>
          <w:rFonts w:cs="Arial"/>
          <w:b/>
        </w:rPr>
        <w:t>Herr Kolter:</w:t>
      </w:r>
      <w:r>
        <w:rPr>
          <w:rFonts w:cs="Arial"/>
        </w:rPr>
        <w:t xml:space="preserve"> Es ist gängige Praxis, bei wasserrechtlichen Erlaubnisverfahren, auch für Grundwasserentnahmen, Auflagen zu erteilen für die Kontrolle der Ausübung der Gewässerbenutzung. Insofern ist auch in diesem Fall vorgesehen, Auflagen zur Messung der Entnahmemengen, der sich einstellenden Wasserstände und der Was</w:t>
        <w:softHyphen/>
        <w:t>serbeschaffenheit zu erteilen. Eventuell ist auf der Grundlage der Stellungnahmen des Fachsamtes die Einrichtung eines Grundwassermonitoringnetzes vorgesehen. Das wird letztlich von vorn herein so ins Auge gefasst und realisiert.</w:t>
      </w:r>
    </w:p>
    <w:p>
      <w:pPr>
        <w:pStyle w:val="Normal"/>
        <w:rPr>
          <w:rFonts w:cs="Arial"/>
        </w:rPr>
      </w:pPr>
      <w:r>
        <w:rPr>
          <w:rFonts w:cs="Arial"/>
        </w:rPr>
      </w:r>
    </w:p>
    <w:p>
      <w:pPr>
        <w:pStyle w:val="Normal"/>
        <w:jc w:val="both"/>
        <w:rPr/>
      </w:pPr>
      <w:r>
        <w:rPr>
          <w:rFonts w:cs="Arial"/>
          <w:b/>
        </w:rPr>
        <w:t>Verhandlungsleiter Herr Dr. Stock:</w:t>
      </w:r>
      <w:r>
        <w:rPr>
          <w:rFonts w:cs="Arial"/>
        </w:rPr>
        <w:t xml:space="preserve"> Gibt es Nachfragen? </w:t>
        <w:noBreakHyphen/>
        <w:t> Das ist nicht der Fall.</w:t>
      </w:r>
    </w:p>
    <w:p>
      <w:pPr>
        <w:pStyle w:val="Normal"/>
        <w:rPr>
          <w:rFonts w:cs="Arial"/>
        </w:rPr>
      </w:pPr>
      <w:r>
        <w:rPr>
          <w:rFonts w:cs="Arial"/>
        </w:rPr>
      </w:r>
    </w:p>
    <w:p>
      <w:pPr>
        <w:pStyle w:val="Normal"/>
        <w:jc w:val="both"/>
        <w:rPr/>
      </w:pPr>
      <w:r>
        <w:rPr>
          <w:rFonts w:cs="Arial"/>
        </w:rPr>
        <w:t xml:space="preserve">Die zweite Einwendung </w:t>
        <w:noBreakHyphen/>
        <w:t> die Frage richtet sich an den Antragsteller </w:t>
        <w:noBreakHyphen/>
        <w:t xml:space="preserve"> lautet: Die Trinkwasserschutzzonen Gerswalde und Mittenwalde wurden nicht beachtet.</w:t>
      </w:r>
    </w:p>
    <w:p>
      <w:pPr>
        <w:pStyle w:val="Normal"/>
        <w:rPr>
          <w:rFonts w:cs="Arial"/>
        </w:rPr>
      </w:pPr>
      <w:r>
        <w:rPr>
          <w:rFonts w:cs="Arial"/>
        </w:rPr>
      </w:r>
    </w:p>
    <w:p>
      <w:pPr>
        <w:pStyle w:val="Normal"/>
        <w:jc w:val="both"/>
        <w:rPr/>
      </w:pPr>
      <w:r>
        <w:rPr>
          <w:rFonts w:cs="Arial"/>
          <w:b/>
        </w:rPr>
        <w:t>Herr Wolfgramm:</w:t>
      </w:r>
      <w:r>
        <w:rPr>
          <w:rFonts w:cs="Arial"/>
        </w:rPr>
        <w:t xml:space="preserve"> Die Trinkwasserfassungen werden durch die Wasserentnahme </w:t>
        <w:br/>
        <w:t>überhaupt nicht beeinflusst. Es wird ein anderer Grundwasserleiter verwendet. Auch von der Hydraulik her, also von den Einflussbereichen her ist keine Beeinflussung zu erwarten.</w:t>
      </w:r>
    </w:p>
    <w:p>
      <w:pPr>
        <w:pStyle w:val="Normal"/>
        <w:rPr>
          <w:rFonts w:cs="Arial"/>
        </w:rPr>
      </w:pPr>
      <w:r>
        <w:rPr>
          <w:rFonts w:cs="Arial"/>
        </w:rPr>
      </w:r>
    </w:p>
    <w:p>
      <w:pPr>
        <w:pStyle w:val="Normal"/>
        <w:jc w:val="both"/>
        <w:rPr/>
      </w:pPr>
      <w:r>
        <w:rPr>
          <w:rFonts w:cs="Arial"/>
          <w:b/>
        </w:rPr>
        <w:t>Frau Pingel:</w:t>
      </w:r>
      <w:r>
        <w:rPr>
          <w:rFonts w:cs="Arial"/>
        </w:rPr>
        <w:t xml:space="preserve"> Ich habe die Lage der Trinkwasserschutzzonen nicht hier. Aber ich habe die Lage der Einzugsgebiete hier. Hydraulisch kann dieser Bereich nicht beein</w:t>
        <w:softHyphen/>
        <w:t>flusst werden.</w:t>
      </w:r>
    </w:p>
    <w:p>
      <w:pPr>
        <w:pStyle w:val="Normal"/>
        <w:rPr>
          <w:rFonts w:cs="Arial"/>
        </w:rPr>
      </w:pPr>
      <w:r>
        <w:rPr>
          <w:rFonts w:cs="Arial"/>
        </w:rPr>
      </w:r>
    </w:p>
    <w:p>
      <w:pPr>
        <w:pStyle w:val="Normal"/>
        <w:jc w:val="both"/>
        <w:rPr/>
      </w:pPr>
      <w:r>
        <w:rPr>
          <w:rFonts w:cs="Arial"/>
          <w:b/>
        </w:rPr>
        <w:t>Verhandlungsleiter Herr Dr. Stock:</w:t>
      </w:r>
      <w:r>
        <w:rPr>
          <w:rFonts w:cs="Arial"/>
        </w:rPr>
        <w:t xml:space="preserve"> Danke für die Auskunft. Gibt es Nachfragen? </w:t>
        <w:noBreakHyphen/>
        <w:t> Das ist nicht der Fall. Dann kann ich die Erörterung der Einwendungen der Einwen</w:t>
        <w:softHyphen/>
        <w:t xml:space="preserve">der zu dem Verfahren Nr. 3 abschließen. </w:t>
        <w:noBreakHyphen/>
        <w:t xml:space="preserve"> Es gibt doch noch eine Nachfrage. Bitte. </w:t>
      </w:r>
    </w:p>
    <w:p>
      <w:pPr>
        <w:pStyle w:val="Normal"/>
        <w:rPr>
          <w:rFonts w:cs="Arial"/>
        </w:rPr>
      </w:pPr>
      <w:r>
        <w:rPr>
          <w:rFonts w:cs="Arial"/>
        </w:rPr>
      </w:r>
    </w:p>
    <w:p>
      <w:pPr>
        <w:pStyle w:val="Normal"/>
        <w:jc w:val="both"/>
        <w:rPr/>
      </w:pPr>
      <w:r>
        <w:rPr>
          <w:rFonts w:cs="Arial"/>
          <w:b/>
        </w:rPr>
        <w:t>Frau Mueller:</w:t>
      </w:r>
      <w:r>
        <w:rPr>
          <w:rFonts w:cs="Arial"/>
        </w:rPr>
        <w:t xml:space="preserve"> Ich habe eine Frage zu der Errichtung des Brunnens. Zur Entnahme von Frischwasser sollen Brunnen mit einer Tiefe von 170 bis 200 m errichtet werden. Das ist sehr tief. Nach meiner Kenntnis gibt es Brunnen, die ungefähr bei 60 m lie</w:t>
        <w:softHyphen/>
        <w:t>gen. Meine Frage ist: Beruhen diese Aussagen zur Errichtung auf Berechnungen oder auf tatsächlichen Erfahrungen? Ferner möchte ich gern wissen, wie die Absi</w:t>
        <w:softHyphen/>
        <w:t>cherung erfolgt, wenn zwischen den Grundwasserleitern Schichten durchbohrt wer</w:t>
        <w:softHyphen/>
        <w:t>den.</w:t>
      </w:r>
    </w:p>
    <w:p>
      <w:pPr>
        <w:pStyle w:val="Normal"/>
        <w:rPr>
          <w:rFonts w:cs="Arial"/>
        </w:rPr>
      </w:pPr>
      <w:r>
        <w:rPr>
          <w:rFonts w:cs="Arial"/>
        </w:rPr>
      </w:r>
    </w:p>
    <w:p>
      <w:pPr>
        <w:pStyle w:val="Normal"/>
        <w:jc w:val="both"/>
        <w:rPr/>
      </w:pPr>
      <w:r>
        <w:rPr>
          <w:rFonts w:cs="Arial"/>
          <w:b/>
        </w:rPr>
        <w:t>Verhandlungsleiter Herr Dr. Stock:</w:t>
      </w:r>
      <w:r>
        <w:rPr>
          <w:rFonts w:cs="Arial"/>
        </w:rPr>
        <w:t xml:space="preserve"> Die Frage richtet sich an den Antragsteller.</w:t>
      </w:r>
    </w:p>
    <w:p>
      <w:pPr>
        <w:pStyle w:val="Normal"/>
        <w:rPr>
          <w:rFonts w:cs="Arial"/>
        </w:rPr>
      </w:pPr>
      <w:r>
        <w:rPr>
          <w:rFonts w:cs="Arial"/>
        </w:rPr>
      </w:r>
    </w:p>
    <w:p>
      <w:pPr>
        <w:pStyle w:val="Normal"/>
        <w:jc w:val="both"/>
        <w:rPr/>
      </w:pPr>
      <w:r>
        <w:rPr>
          <w:rFonts w:cs="Arial"/>
          <w:b/>
        </w:rPr>
        <w:t>Herr Dr. Bartels:</w:t>
      </w:r>
      <w:r>
        <w:rPr>
          <w:rFonts w:cs="Arial"/>
        </w:rPr>
        <w:t xml:space="preserve"> Es ist nicht unüblich, Brunnen in dieser Tiefe zu errichten. Wir betreiben für die Wärme- und Kältespeicheranlagen am Berliner Reichstag Brunnen mit einer Tiefe von 300 m, die in einem sehr sensiblen Gebiet seit fünf, sechs, sieben Jahren vollkommen problemlos arbeiten. Die Abdichtung der einzelnen Grundwas</w:t>
        <w:softHyphen/>
        <w:t>serleiter erfolgt nach bewährten Verfahren der Brunnenbautechnik vollkommen problemlos mit Tonsperren oder entsprechend der vorgefundenen geologischen Si</w:t>
        <w:softHyphen/>
        <w:t>tuation. Sie stellen aber technisch überhaupt kein Problem dar. Das ist der Stand der Technik.</w:t>
      </w:r>
    </w:p>
    <w:p>
      <w:pPr>
        <w:pStyle w:val="Normal"/>
        <w:rPr>
          <w:rFonts w:cs="Arial"/>
        </w:rPr>
      </w:pPr>
      <w:r>
        <w:rPr>
          <w:rFonts w:cs="Arial"/>
        </w:rPr>
      </w:r>
    </w:p>
    <w:p>
      <w:pPr>
        <w:pStyle w:val="Normal"/>
        <w:jc w:val="both"/>
        <w:rPr/>
      </w:pPr>
      <w:r>
        <w:rPr>
          <w:rFonts w:cs="Arial"/>
          <w:b/>
        </w:rPr>
        <w:t>Herr Pries:</w:t>
      </w:r>
      <w:r>
        <w:rPr>
          <w:rFonts w:cs="Arial"/>
        </w:rPr>
        <w:t xml:space="preserve"> Ich habe noch eine Verständnisfrage. Zu dem Trinkwasserbrunnen, der innerhalb der Anlage gebohrt werden soll, waren Angaben, die eine Grenzwertüber</w:t>
        <w:softHyphen/>
        <w:t xml:space="preserve">schreitung von Nitrit und Ammonium dargelegt haben. Dann wurde aber gesagt, dass diese Angaben nicht aus einem Probebrunnen stammen, sondern aus der Beenzer Anlage. Stimmt das? </w:t>
        <w:noBreakHyphen/>
        <w:t> Gut, dann habe ich das richtig verstanden.</w:t>
      </w:r>
    </w:p>
    <w:p>
      <w:pPr>
        <w:pStyle w:val="Normal"/>
        <w:rPr>
          <w:rFonts w:cs="Arial"/>
        </w:rPr>
      </w:pPr>
      <w:r>
        <w:rPr>
          <w:rFonts w:cs="Arial"/>
        </w:rPr>
      </w:r>
    </w:p>
    <w:p>
      <w:pPr>
        <w:pStyle w:val="Normal"/>
        <w:jc w:val="both"/>
        <w:rPr/>
      </w:pPr>
      <w:r>
        <w:rPr>
          <w:rFonts w:cs="Arial"/>
        </w:rPr>
        <w:t xml:space="preserve">Das Problem ist eigentlich </w:t>
        <w:noBreakHyphen/>
        <w:t> das hatte ich angeführt </w:t>
        <w:noBreakHyphen/>
        <w:t xml:space="preserve">, dass die Belastung auch im Beenzer Bereich ohne Weiteres in diesen 15 bis 30 m </w:t>
        <w:noBreakHyphen/>
        <w:t> wenn ich das richtig in Erin</w:t>
        <w:softHyphen/>
        <w:t>nerung habe </w:t>
        <w:noBreakHyphen/>
        <w:t xml:space="preserve"> möglich ist, weil die Flächen auch von der alten Anlage her hochgra</w:t>
        <w:softHyphen/>
        <w:t>dig begüllt und belastet worden sind.</w:t>
      </w:r>
    </w:p>
    <w:p>
      <w:pPr>
        <w:pStyle w:val="Normal"/>
        <w:rPr>
          <w:rFonts w:cs="Arial"/>
        </w:rPr>
      </w:pPr>
      <w:r>
        <w:rPr>
          <w:rFonts w:cs="Arial"/>
        </w:rPr>
      </w:r>
    </w:p>
    <w:p>
      <w:pPr>
        <w:pStyle w:val="Normal"/>
        <w:jc w:val="both"/>
        <w:rPr/>
      </w:pPr>
      <w:r>
        <w:rPr>
          <w:rFonts w:cs="Arial"/>
          <w:b/>
        </w:rPr>
        <w:t>Herr Dr. Bartels:</w:t>
      </w:r>
      <w:r>
        <w:rPr>
          <w:rFonts w:cs="Arial"/>
        </w:rPr>
        <w:t xml:space="preserve"> Die Antwort lautet: Ja. Die Angaben sind aus einem tertiären Grundwasserleiter in Beenz, weil wir einen Probebrunnen an dem Standort der An</w:t>
        <w:softHyphen/>
        <w:t>lage noch nicht haben.</w:t>
      </w:r>
    </w:p>
    <w:p>
      <w:pPr>
        <w:pStyle w:val="Normal"/>
        <w:rPr>
          <w:rFonts w:cs="Arial"/>
        </w:rPr>
      </w:pPr>
      <w:r>
        <w:rPr>
          <w:rFonts w:cs="Arial"/>
        </w:rPr>
      </w:r>
    </w:p>
    <w:p>
      <w:pPr>
        <w:pStyle w:val="Normal"/>
        <w:jc w:val="both"/>
        <w:rPr/>
      </w:pPr>
      <w:r>
        <w:rPr>
          <w:rFonts w:cs="Arial"/>
          <w:b/>
        </w:rPr>
        <w:t>Herr Pries:</w:t>
      </w:r>
      <w:r>
        <w:rPr>
          <w:rFonts w:cs="Arial"/>
        </w:rPr>
        <w:t xml:space="preserve"> Das ist natürlich fraglich, weil das geologische Milieu in Beenz ein ande</w:t>
        <w:softHyphen/>
        <w:t>res ist. Sie haben einerseits praktisch den Ausgang der Eisrandlage und anderer</w:t>
        <w:softHyphen/>
        <w:t>seits die Grundmoräne.</w:t>
      </w:r>
    </w:p>
    <w:p>
      <w:pPr>
        <w:pStyle w:val="Normal"/>
        <w:rPr>
          <w:rFonts w:cs="Arial"/>
        </w:rPr>
      </w:pPr>
      <w:r>
        <w:rPr>
          <w:rFonts w:cs="Arial"/>
        </w:rPr>
      </w:r>
    </w:p>
    <w:p>
      <w:pPr>
        <w:pStyle w:val="Normal"/>
        <w:jc w:val="both"/>
        <w:rPr/>
      </w:pPr>
      <w:r>
        <w:rPr>
          <w:rFonts w:cs="Arial"/>
          <w:b/>
        </w:rPr>
        <w:t>Herr Wolfgramm:</w:t>
      </w:r>
      <w:r>
        <w:rPr>
          <w:rFonts w:cs="Arial"/>
        </w:rPr>
        <w:t xml:space="preserve"> In der Tiefe nicht mehr.</w:t>
      </w:r>
    </w:p>
    <w:p>
      <w:pPr>
        <w:pStyle w:val="Normal"/>
        <w:rPr>
          <w:rFonts w:cs="Arial"/>
        </w:rPr>
      </w:pPr>
      <w:r>
        <w:rPr>
          <w:rFonts w:cs="Arial"/>
        </w:rPr>
      </w:r>
    </w:p>
    <w:p>
      <w:pPr>
        <w:pStyle w:val="Normal"/>
        <w:jc w:val="both"/>
        <w:rPr/>
      </w:pPr>
      <w:r>
        <w:rPr>
          <w:rFonts w:cs="Arial"/>
          <w:b/>
        </w:rPr>
        <w:t>Verhandlungsleiter Herr Dr. Stock:</w:t>
      </w:r>
      <w:r>
        <w:rPr>
          <w:rFonts w:cs="Arial"/>
        </w:rPr>
        <w:t xml:space="preserve"> Das sei dahingestellt. </w:t>
        <w:noBreakHyphen/>
        <w:t xml:space="preserve"> Dann möchte ich die Stellungnahmen der Träger öffentlicher Belange aufrufen.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4.7</w:t>
        <w:tab/>
        <w:t>Erörterung der Stellungnahme der Behörden zu 4.6</w:t>
      </w:r>
    </w:p>
    <w:p>
      <w:pPr>
        <w:pStyle w:val="Normal"/>
        <w:jc w:val="both"/>
        <w:rPr>
          <w:rFonts w:cs="Arial"/>
          <w:b/>
          <w:b/>
        </w:rPr>
      </w:pPr>
      <w:r>
        <w:rPr>
          <w:rFonts w:cs="Arial"/>
          <w:b/>
        </w:rPr>
      </w:r>
    </w:p>
    <w:p>
      <w:pPr>
        <w:pStyle w:val="Normal"/>
        <w:jc w:val="both"/>
        <w:rPr/>
      </w:pPr>
      <w:r>
        <w:rPr>
          <w:rFonts w:cs="Arial"/>
          <w:b/>
        </w:rPr>
        <w:t xml:space="preserve">Verhandlungsleiter Herr Dr. Stock: </w:t>
      </w:r>
      <w:r>
        <w:rPr>
          <w:rFonts w:cs="Arial"/>
        </w:rPr>
        <w:t>Im Rahmen des Verfahrens wurden zwei Be</w:t>
        <w:softHyphen/>
        <w:t>hörden beteiligt, und zwar das Landesumweltamt, die Abteilungen RW 5 und RO 7, und das Landesamt für Bergbau, Geologie und Rohstoffe. Frau Pingel spricht für das Landesumweltamt, Abteilung RW 5.</w:t>
      </w:r>
    </w:p>
    <w:p>
      <w:pPr>
        <w:pStyle w:val="Normal"/>
        <w:rPr>
          <w:rFonts w:cs="Arial"/>
        </w:rPr>
      </w:pPr>
      <w:r>
        <w:rPr>
          <w:rFonts w:cs="Arial"/>
        </w:rPr>
      </w:r>
    </w:p>
    <w:p>
      <w:pPr>
        <w:pStyle w:val="Normal"/>
        <w:jc w:val="both"/>
        <w:rPr/>
      </w:pPr>
      <w:r>
        <w:rPr>
          <w:rFonts w:cs="Arial"/>
          <w:b/>
        </w:rPr>
        <w:t>Frau Pingel:</w:t>
      </w:r>
      <w:r>
        <w:rPr>
          <w:rFonts w:cs="Arial"/>
        </w:rPr>
        <w:t xml:space="preserve"> Im April wurden wir von der oberen Wasserbehörde gebeten, die An</w:t>
        <w:softHyphen/>
        <w:t>tragsunterlagen hinsichtlich des Antrages auf Errichtung eines Frischwasserbrun</w:t>
        <w:softHyphen/>
        <w:t>nens zu prüfen.</w:t>
      </w:r>
    </w:p>
    <w:p>
      <w:pPr>
        <w:pStyle w:val="Normal"/>
        <w:jc w:val="both"/>
        <w:rPr>
          <w:rFonts w:cs="Arial"/>
        </w:rPr>
      </w:pPr>
      <w:r>
        <w:rPr>
          <w:rFonts w:cs="Arial"/>
        </w:rPr>
      </w:r>
    </w:p>
    <w:p>
      <w:pPr>
        <w:pStyle w:val="Normal"/>
        <w:jc w:val="both"/>
        <w:rPr/>
      </w:pPr>
      <w:r>
        <w:rPr>
          <w:rFonts w:cs="Arial"/>
        </w:rPr>
        <w:t>Ich muss am Anfang ganz vereinfacht dargestellt die geologische Situation der Stel</w:t>
        <w:softHyphen/>
        <w:t>len erwähnen. Wir haben in Haßleben und in der Umgebung einen oberen unbe</w:t>
        <w:softHyphen/>
        <w:t>deckten Grundwasserleiter, der nicht immer, sondern nur nach starken Niederschlä</w:t>
        <w:softHyphen/>
        <w:t>gen mit Wasser gefüllt ist. Dann folgt ein so genannter Grundwasserhemmer. Dar</w:t>
        <w:softHyphen/>
        <w:t>unter liegt ein bedeckter Grundwasserleiter. Dann folgen teilweise wieder stauende Schichten und darunter folgt noch ein bedeckter Grundwasserleiter. Diese drei Grundwasserleiter stehen in hydraulischer Verbindung. Unter diesen drei Grundwas</w:t>
        <w:softHyphen/>
        <w:t xml:space="preserve">serleitern gibt es eine 10 bis 40 m mächtige grundwasserhemmende Schicht. Das ist nachgewiesen. Darunter folgt dann der so genannte Grundwasserleiter 6. Das ist der Grundwasserleiter, der 60 m mächtig ist und in dem der Kälte- und Wärmeaustausch stattfinden soll. Die Grundwasserleiterschichten, die ich soeben erwähnt habe, sind alle erkundet. </w:t>
      </w:r>
    </w:p>
    <w:p>
      <w:pPr>
        <w:pStyle w:val="Normal"/>
        <w:rPr>
          <w:rFonts w:cs="Arial"/>
        </w:rPr>
      </w:pPr>
      <w:r>
        <w:rPr>
          <w:rFonts w:cs="Arial"/>
        </w:rPr>
      </w:r>
    </w:p>
    <w:p>
      <w:pPr>
        <w:pStyle w:val="Normal"/>
        <w:jc w:val="both"/>
        <w:rPr/>
      </w:pPr>
      <w:r>
        <w:rPr>
          <w:rFonts w:cs="Arial"/>
        </w:rPr>
        <w:t>Darunter gibt es einen tertiären Stauer. Der Antragsteller ist nun der Meinung, dass es unterhalb dieses tertiären Stauers noch einen tertiären Grundwasserleiter gibt, der nutzbar wäre. In großräumigen Karten ist das so nicht erkennbar. Aber die Mög</w:t>
        <w:softHyphen/>
        <w:t>lichkeit besteht. Wir reden bei der Stellungnahme über Sachen, die noch nicht er</w:t>
        <w:softHyphen/>
        <w:t>kundet sind. Die Behörde sollte sich trotzdem positionieren. Der Antragsteller hat in den Antragsunterlagen dargelegt, dass er den Stauer erwartet und dass er den terti</w:t>
        <w:softHyphen/>
        <w:t>ären Grundwasserleiter nur nutzen wird, wenn dieser nicht in Verbindung mit dem darüber liegenden Grundwasserleiter steht.</w:t>
      </w:r>
    </w:p>
    <w:p>
      <w:pPr>
        <w:pStyle w:val="Normal"/>
        <w:rPr>
          <w:rFonts w:cs="Arial"/>
        </w:rPr>
      </w:pPr>
      <w:r>
        <w:rPr>
          <w:rFonts w:cs="Arial"/>
        </w:rPr>
      </w:r>
    </w:p>
    <w:p>
      <w:pPr>
        <w:pStyle w:val="Normal"/>
        <w:jc w:val="both"/>
        <w:rPr/>
      </w:pPr>
      <w:r>
        <w:rPr>
          <w:rFonts w:cs="Arial"/>
        </w:rPr>
        <w:t>Die Behörde wird genau diese Bedingung formulieren und diese Auflage erteilen. Wenn der Grundwasserleiter mit einer Bohrung überhaupt erst einmal nachgewiesen wird, wenn durch einen Pumpversuch mit entsprechender Überwachung nachgewie</w:t>
        <w:softHyphen/>
        <w:t>sen wird, dass dieser Grundwasserleiter weder mit dem darüber liegenden Grund</w:t>
        <w:softHyphen/>
        <w:t>wasserleiter noch mit einem tiefer liegenden versalzenen Grundwasserleiter in Ver</w:t>
        <w:softHyphen/>
        <w:t>bindung steht, dann ist eine Erlaubnis zu erwarten. Aber das muss alles erst noch nachgewiesen werd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anke, Frau Pingel. </w:t>
        <w:noBreakHyphen/>
        <w:t> Ich denke, thematisch wird die Stellungnahme des Landesamtes für Geologie, Bergbau und Rohstoffe dazu passen. Deshalb schlage ich vor, erst einmal diese Stellungnahme vortragen zu las</w:t>
        <w:softHyphen/>
        <w:t>sen. Danach würde ich dem Antragsteller die Möglichkeit geben, darauf zu reagieren.</w:t>
      </w:r>
    </w:p>
    <w:p>
      <w:pPr>
        <w:pStyle w:val="Normal"/>
        <w:rPr>
          <w:rFonts w:cs="Arial"/>
        </w:rPr>
      </w:pPr>
      <w:r>
        <w:rPr>
          <w:rFonts w:cs="Arial"/>
        </w:rPr>
      </w:r>
    </w:p>
    <w:p>
      <w:pPr>
        <w:pStyle w:val="Normal"/>
        <w:jc w:val="both"/>
        <w:rPr/>
      </w:pPr>
      <w:r>
        <w:rPr>
          <w:rFonts w:cs="Arial"/>
          <w:b/>
          <w:bCs/>
        </w:rPr>
        <w:t>Herr Holzan:</w:t>
      </w:r>
      <w:r>
        <w:rPr>
          <w:rFonts w:cs="Arial"/>
        </w:rPr>
        <w:t xml:space="preserve"> Frau Pingel hat die geologischen Verhältnisse grundlegend dargestellt. Wir haben in diesem Bereich eine tiefe quartäre Ausräumungszone, in der teilweise auch die tertiären Schichten bereits erodiert sind. Unter diesen Umständen bestehen von unserer Seite Zweifel, dass es möglich ist, diesen tertiären Grundwasserleiter am Standort der Anlage nachzuweisen. Im Hinblick auf Bohraufschlüsse oder geo</w:t>
        <w:softHyphen/>
        <w:t>physikalische Untersuchungen gibt es unsererseits keine Kenntnisse darüber, wie der Untergrund beschaffen ist. Wir haben gegen tiefe Untersuchungsbohrungen aber nichts einzuwend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Zunächst möchte ich dem Antragsteller die Möglichkeit geben, hierzu Stellung zu nehmen.</w:t>
      </w:r>
    </w:p>
    <w:p>
      <w:pPr>
        <w:pStyle w:val="Normal"/>
        <w:rPr>
          <w:rFonts w:cs="Arial"/>
        </w:rPr>
      </w:pPr>
      <w:r>
        <w:rPr>
          <w:rFonts w:cs="Arial"/>
        </w:rPr>
      </w:r>
    </w:p>
    <w:p>
      <w:pPr>
        <w:pStyle w:val="Normal"/>
        <w:jc w:val="both"/>
        <w:rPr/>
      </w:pPr>
      <w:r>
        <w:rPr>
          <w:rFonts w:cs="Arial"/>
          <w:b/>
          <w:bCs/>
        </w:rPr>
        <w:t>Herr Dr. Bartels:</w:t>
      </w:r>
      <w:r>
        <w:rPr>
          <w:rFonts w:cs="Arial"/>
        </w:rPr>
        <w:t xml:space="preserve"> Wir stimmen mit der fachlichen Bewertung der Fachbehörden </w:t>
        <w:br/>
        <w:t>überein.</w:t>
      </w:r>
    </w:p>
    <w:p>
      <w:pPr>
        <w:pStyle w:val="Normal"/>
        <w:rPr>
          <w:rFonts w:cs="Arial"/>
        </w:rPr>
      </w:pPr>
      <w:r>
        <w:rPr>
          <w:rFonts w:cs="Arial"/>
        </w:rPr>
      </w:r>
    </w:p>
    <w:p>
      <w:pPr>
        <w:pStyle w:val="Normal"/>
        <w:jc w:val="both"/>
        <w:rPr/>
      </w:pPr>
      <w:r>
        <w:rPr>
          <w:rFonts w:cs="Arial"/>
          <w:b/>
          <w:bCs/>
        </w:rPr>
        <w:t>Herr Dr. Heise:</w:t>
      </w:r>
      <w:r>
        <w:rPr>
          <w:rFonts w:cs="Arial"/>
        </w:rPr>
        <w:t xml:space="preserve"> Ich habe eine Nachfrage. Wenn ich das richtig weiß, soll noch im Herbst dieses Jahres über die Genehmigung oder die Nichtgenehmigung des Vor</w:t>
        <w:softHyphen/>
        <w:t>habens entschieden werden. Es ist, wenn es rechtlich sauber läuft, ein ergebnisoffe</w:t>
        <w:softHyphen/>
        <w:t>nes Verfahren. Wann soll das alles noch passieren, wenn man Wasser aus irgend</w:t>
        <w:softHyphen/>
        <w:t>einem Leiter nehmen will, von dem man noch nicht einmal weiß, ob es ihn gibt?</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er Zeitraum, den Sie nennen, ist mir neu. Es gibt keine Vorgabe, bis wann die Entscheidung zu fällen ist. </w:t>
        <w:noBreakHyphen/>
        <w:t> Bitte?</w:t>
      </w:r>
    </w:p>
    <w:p>
      <w:pPr>
        <w:pStyle w:val="Normal"/>
        <w:rPr>
          <w:rFonts w:cs="Arial"/>
        </w:rPr>
      </w:pPr>
      <w:r>
        <w:rPr>
          <w:rFonts w:cs="Arial"/>
        </w:rPr>
      </w:r>
    </w:p>
    <w:p>
      <w:pPr>
        <w:pStyle w:val="Normal"/>
        <w:rPr/>
      </w:pPr>
      <w:r>
        <w:rPr>
          <w:rFonts w:cs="Arial"/>
          <w:b/>
          <w:bCs/>
        </w:rPr>
        <w:t>Herr Kremer:</w:t>
      </w:r>
      <w:r>
        <w:rPr>
          <w:rFonts w:cs="Arial"/>
        </w:rPr>
        <w:t xml:space="preserve"> Die gibt es schon.</w:t>
      </w:r>
    </w:p>
    <w:p>
      <w:pPr>
        <w:pStyle w:val="Normal"/>
        <w:rPr>
          <w:rFonts w:cs="Arial"/>
        </w:rPr>
      </w:pPr>
      <w:r>
        <w:rPr>
          <w:rFonts w:cs="Arial"/>
        </w:rPr>
      </w:r>
    </w:p>
    <w:p>
      <w:pPr>
        <w:pStyle w:val="Normal"/>
        <w:jc w:val="both"/>
        <w:rPr/>
      </w:pPr>
      <w:r>
        <w:rPr>
          <w:rFonts w:cs="Arial"/>
          <w:b/>
          <w:bCs/>
        </w:rPr>
        <w:t>Herr Steiger:</w:t>
      </w:r>
      <w:r>
        <w:rPr>
          <w:rFonts w:cs="Arial"/>
        </w:rPr>
        <w:t xml:space="preserve"> Ich habe eine Frage. Wenn ich das fachlich falsch ausdrücke, korrigie</w:t>
        <w:softHyphen/>
        <w:t>ren Sie mich bitte. Wie kann man nachweisen, dass die Grundwasserleiter aus quartären Schichten nicht mit dem tertiären Grundwasserleiter hydraulisch in Verbin</w:t>
        <w:softHyphen/>
        <w:t>dung stehen?</w:t>
      </w:r>
    </w:p>
    <w:p>
      <w:pPr>
        <w:pStyle w:val="Normal"/>
        <w:rPr>
          <w:rFonts w:cs="Arial"/>
        </w:rPr>
      </w:pPr>
      <w:r>
        <w:rPr>
          <w:rFonts w:cs="Arial"/>
        </w:rPr>
      </w:r>
    </w:p>
    <w:p>
      <w:pPr>
        <w:pStyle w:val="Normal"/>
        <w:jc w:val="both"/>
        <w:rPr/>
      </w:pPr>
      <w:r>
        <w:rPr>
          <w:rFonts w:cs="Arial"/>
        </w:rPr>
        <w:t>Dazu wollte ich noch Folgendes anmerken: Es geht um einen Punkt, der gestern be</w:t>
        <w:softHyphen/>
        <w:t>handelt wurde und bei dem ich mich etwas schnell habe abbügeln lassen. Das Stichwort war Trinkwasser und die Uhr. Ich hatte gefragt, wer die Wasserentnahme kontrolliert. Sie sagten: Eine Uhr. Das ist mir eigentlich auch zu wenig Auskunft ge</w:t>
        <w:softHyphen/>
        <w:t>wesen. Ich würde gern noch wissen, welche Behörde das macht. Ich würde auch gern selber einmal kommen und mir das ansehen, wenn das soweit ist. Meine Frage lautet: Wie wird von den Behörden überprüft, ob das, was Sie alles hier angeben, wirklich so ist?</w:t>
      </w:r>
    </w:p>
    <w:p>
      <w:pPr>
        <w:pStyle w:val="Normal"/>
        <w:rPr>
          <w:rFonts w:cs="Arial"/>
        </w:rPr>
      </w:pPr>
      <w:r>
        <w:rPr>
          <w:rFonts w:cs="Arial"/>
        </w:rPr>
      </w:r>
    </w:p>
    <w:p>
      <w:pPr>
        <w:pStyle w:val="Normal"/>
        <w:jc w:val="both"/>
        <w:rPr/>
      </w:pPr>
      <w:r>
        <w:rPr>
          <w:rFonts w:cs="Arial"/>
          <w:b/>
          <w:bCs/>
        </w:rPr>
        <w:t xml:space="preserve">Verhandlungsleiter Herr Dr. Stock: </w:t>
      </w:r>
      <w:r>
        <w:rPr>
          <w:rFonts w:cs="Arial"/>
        </w:rPr>
        <w:t xml:space="preserve">An wen war die Frage gerichtet, wie man eine hydraulische Verbindung bestimmt? </w:t>
      </w:r>
    </w:p>
    <w:p>
      <w:pPr>
        <w:pStyle w:val="Normal"/>
        <w:jc w:val="both"/>
        <w:rPr>
          <w:rFonts w:cs="Arial"/>
        </w:rPr>
      </w:pPr>
      <w:r>
        <w:rPr>
          <w:rFonts w:cs="Arial"/>
        </w:rPr>
      </w:r>
    </w:p>
    <w:p>
      <w:pPr>
        <w:pStyle w:val="Normal"/>
        <w:jc w:val="both"/>
        <w:rPr>
          <w:rFonts w:cs="Arial"/>
        </w:rPr>
      </w:pPr>
      <w:r>
        <w:rPr>
          <w:rFonts w:cs="Arial"/>
          <w:b/>
          <w:bCs/>
        </w:rPr>
        <w:t>Herr Steiger:</w:t>
      </w:r>
      <w:r>
        <w:rPr>
          <w:rFonts w:cs="Arial"/>
          <w:bCs/>
        </w:rPr>
        <w:t xml:space="preserve"> Ich weiß es nicht; an die Fachleute von den Behörden oder an den Antragsteller.</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Möchte der Antragsteller darauf antworten? Ansonsten frage ich auch die Fachbehörde. Herr Holzan.</w:t>
      </w:r>
    </w:p>
    <w:p>
      <w:pPr>
        <w:pStyle w:val="Normal"/>
        <w:rPr>
          <w:rFonts w:cs="Arial"/>
        </w:rPr>
      </w:pPr>
      <w:r>
        <w:rPr>
          <w:rFonts w:cs="Arial"/>
        </w:rPr>
      </w:r>
    </w:p>
    <w:p>
      <w:pPr>
        <w:pStyle w:val="Normal"/>
        <w:jc w:val="both"/>
        <w:rPr/>
      </w:pPr>
      <w:r>
        <w:rPr>
          <w:rFonts w:cs="Arial"/>
          <w:b/>
          <w:bCs/>
        </w:rPr>
        <w:t>Herr Kremer:</w:t>
      </w:r>
      <w:r>
        <w:rPr>
          <w:rFonts w:cs="Arial"/>
        </w:rPr>
        <w:t xml:space="preserve"> Entschuldigen Sie, darf ich kurz präzisieren? Es geht nicht um die Be</w:t>
        <w:softHyphen/>
        <w:t>stimmung der hydraulischen Verbindung, sondern um den Ausschluss.</w:t>
      </w:r>
    </w:p>
    <w:p>
      <w:pPr>
        <w:pStyle w:val="Normal"/>
        <w:rPr>
          <w:rFonts w:cs="Arial"/>
        </w:rPr>
      </w:pPr>
      <w:r>
        <w:rPr>
          <w:rFonts w:cs="Arial"/>
        </w:rPr>
      </w:r>
    </w:p>
    <w:p>
      <w:pPr>
        <w:pStyle w:val="Normal"/>
        <w:rPr/>
      </w:pPr>
      <w:r>
        <w:rPr>
          <w:rFonts w:cs="Arial"/>
          <w:b/>
          <w:bCs/>
        </w:rPr>
        <w:t>Verhandlungsleiter Herr Dr. Stock:</w:t>
      </w:r>
      <w:r>
        <w:rPr>
          <w:rFonts w:cs="Arial"/>
        </w:rPr>
        <w:t xml:space="preserve"> Wie es miteinander zusammenhängt.</w:t>
      </w:r>
    </w:p>
    <w:p>
      <w:pPr>
        <w:pStyle w:val="Normal"/>
        <w:rPr>
          <w:rFonts w:cs="Arial"/>
        </w:rPr>
      </w:pPr>
      <w:r>
        <w:rPr>
          <w:rFonts w:cs="Arial"/>
        </w:rPr>
      </w:r>
    </w:p>
    <w:p>
      <w:pPr>
        <w:pStyle w:val="Normal"/>
        <w:jc w:val="both"/>
        <w:rPr/>
      </w:pPr>
      <w:r>
        <w:rPr>
          <w:rFonts w:cs="Arial"/>
          <w:b/>
          <w:bCs/>
        </w:rPr>
        <w:t xml:space="preserve">Herr Kremer: </w:t>
      </w:r>
      <w:r>
        <w:rPr>
          <w:rFonts w:cs="Arial"/>
        </w:rPr>
        <w:t xml:space="preserve">Aber die Frage ist eher umgekehrt. Wenn ich es richtig verstanden habe, dann hat die Behörde gesagt: Wir lassen es dann zu, wenn der Antragsteller nachweist, dass diese Grundwasserleiter nicht miteinander in Verbindung stehen. Mich würde zum Thema Grundwasserleiter </w:t>
        <w:noBreakHyphen/>
        <w:t> das ist eine große Fläche, 30 km</w:t>
      </w:r>
      <w:r>
        <w:rPr>
          <w:rFonts w:cs="Arial"/>
          <w:szCs w:val="24"/>
          <w:vertAlign w:val="superscript"/>
        </w:rPr>
        <w:t>2</w:t>
      </w:r>
      <w:r>
        <w:rPr>
          <w:rFonts w:cs="Arial"/>
        </w:rPr>
        <w:t xml:space="preserve"> schon auf einer Karte, wenn man mehr anlegt, ist es noch größer, das haben wir gestern gelernt </w:t>
        <w:noBreakHyphen/>
        <w:t xml:space="preserve"> genau so interessieren, ob man flächendeckend etwa alle halbe Kilometer so etwas machen. Das ist die Frage, die, so glaube ich, hier eher in Rede steht. Es geht nicht darum, wie man es positiv nachweist. Der negative Nachweis ist, so glaube ich, der schwierigere.</w:t>
      </w:r>
    </w:p>
    <w:p>
      <w:pPr>
        <w:pStyle w:val="Normal"/>
        <w:rPr>
          <w:rFonts w:cs="Arial"/>
        </w:rPr>
      </w:pPr>
      <w:r>
        <w:rPr>
          <w:rFonts w:cs="Arial"/>
        </w:rPr>
      </w:r>
    </w:p>
    <w:p>
      <w:pPr>
        <w:pStyle w:val="Normal"/>
        <w:jc w:val="both"/>
        <w:rPr/>
      </w:pPr>
      <w:r>
        <w:rPr>
          <w:rFonts w:cs="Arial"/>
          <w:b/>
        </w:rPr>
        <w:t>Herr Holzan:</w:t>
      </w:r>
      <w:r>
        <w:rPr>
          <w:rFonts w:cs="Arial"/>
        </w:rPr>
        <w:t xml:space="preserve"> Der Nachweis hydraulischer Verbindungen ist auf zwei Wegen mög</w:t>
        <w:softHyphen/>
        <w:t>lich. Einerseits geht es über die Grundwasserdynamik, über die Grundwasserstände, indem in den entsprechenden unterschiedlichen Niveaus Grundwasserbeobach</w:t>
        <w:softHyphen/>
        <w:t>tungsrohre installiert werden. Dort wird der Wasserstand ermittelt. Im Ergebnis eines Pumpversuches kann man das so genannte hydraulische Feld, also den Einflussra</w:t>
        <w:softHyphen/>
        <w:t>dius eines Brunnens bestimmen. Man kann dann bei gleichzeitiger Beobachtung der Wasserstände in den Messstellen feststellen, ob der tiefere bzw. der höhere Grund</w:t>
        <w:softHyphen/>
        <w:t>wasserleiter auf diese Grundwasserentnahme, auf diesen Pumpversuch reagiert. Andererseits ist der Nachweis einer entsprechenden Verbindung auch chemisch möglich, über den Grundwasserchemismus, indem man in den einzelnen Niveaus, in den einzelnen Grundwasserleitern einen unterschiedlichen Chemismus nachweist.</w:t>
      </w:r>
    </w:p>
    <w:p>
      <w:pPr>
        <w:pStyle w:val="Normal"/>
        <w:rPr>
          <w:rFonts w:cs="Arial"/>
        </w:rPr>
      </w:pPr>
      <w:r>
        <w:rPr>
          <w:rFonts w:cs="Arial"/>
        </w:rPr>
      </w:r>
    </w:p>
    <w:p>
      <w:pPr>
        <w:pStyle w:val="Normal"/>
        <w:jc w:val="both"/>
        <w:rPr/>
      </w:pPr>
      <w:r>
        <w:rPr>
          <w:rFonts w:cs="Arial"/>
          <w:b/>
        </w:rPr>
        <w:t>Herr Kremer:</w:t>
      </w:r>
      <w:r>
        <w:rPr>
          <w:rFonts w:cs="Arial"/>
        </w:rPr>
        <w:t xml:space="preserve"> Darf ich gleich nachfragen? </w:t>
        <w:noBreakHyphen/>
        <w:t xml:space="preserve"> Das würde aber bedeuten, dass eine Probebohrung </w:t>
        <w:noBreakHyphen/>
        <w:t> das stand im Raum </w:t>
        <w:noBreakHyphen/>
        <w:t xml:space="preserve"> nicht ausreicht, sondern man muss die Unter</w:t>
        <w:softHyphen/>
        <w:t>suchungen, die Sie gerade geschildert haben, durchführen?</w:t>
      </w:r>
    </w:p>
    <w:p>
      <w:pPr>
        <w:pStyle w:val="Normal"/>
        <w:rPr>
          <w:rFonts w:cs="Arial"/>
        </w:rPr>
      </w:pPr>
      <w:r>
        <w:rPr>
          <w:rFonts w:cs="Arial"/>
        </w:rPr>
      </w:r>
    </w:p>
    <w:p>
      <w:pPr>
        <w:pStyle w:val="Normal"/>
        <w:jc w:val="both"/>
        <w:rPr/>
      </w:pPr>
      <w:r>
        <w:rPr>
          <w:rFonts w:cs="Arial"/>
          <w:b/>
        </w:rPr>
        <w:t>Herr Holzan:</w:t>
      </w:r>
      <w:r>
        <w:rPr>
          <w:rFonts w:cs="Arial"/>
        </w:rPr>
        <w:t xml:space="preserve"> Wir haben in dem darüber liegenden Grundwasserleiter bereits Grundwassermessstellen installiert, die für eine Beobachtung genutzt werden kön</w:t>
        <w:softHyphen/>
        <w:t>nen.</w:t>
      </w:r>
    </w:p>
    <w:p>
      <w:pPr>
        <w:pStyle w:val="Normal"/>
        <w:rPr>
          <w:rFonts w:cs="Arial"/>
        </w:rPr>
      </w:pPr>
      <w:r>
        <w:rPr>
          <w:rFonts w:cs="Arial"/>
        </w:rPr>
      </w:r>
    </w:p>
    <w:p>
      <w:pPr>
        <w:pStyle w:val="Normal"/>
        <w:jc w:val="both"/>
        <w:rPr/>
      </w:pPr>
      <w:r>
        <w:rPr>
          <w:rFonts w:cs="Arial"/>
          <w:b/>
        </w:rPr>
        <w:t>Herr Kremer:</w:t>
      </w:r>
      <w:r>
        <w:rPr>
          <w:rFonts w:cs="Arial"/>
        </w:rPr>
        <w:t xml:space="preserve"> Was braucht man dann? Also konkret nachgefragt: Was muss ge</w:t>
        <w:softHyphen/>
        <w:t>macht werden, damit die Fragestellung, die jetzt von den beiden Fachbehörden auf</w:t>
        <w:softHyphen/>
        <w:t>geworfen worden ist, tatsächlich beantwortet werden kann?</w:t>
      </w:r>
    </w:p>
    <w:p>
      <w:pPr>
        <w:pStyle w:val="Normal"/>
        <w:rPr>
          <w:rFonts w:cs="Arial"/>
        </w:rPr>
      </w:pPr>
      <w:r>
        <w:rPr>
          <w:rFonts w:cs="Arial"/>
        </w:rPr>
      </w:r>
    </w:p>
    <w:p>
      <w:pPr>
        <w:pStyle w:val="Normal"/>
        <w:jc w:val="both"/>
        <w:rPr/>
      </w:pPr>
      <w:r>
        <w:rPr>
          <w:rFonts w:cs="Arial"/>
          <w:b/>
        </w:rPr>
        <w:t>Herr Holzan:</w:t>
      </w:r>
      <w:r>
        <w:rPr>
          <w:rFonts w:cs="Arial"/>
        </w:rPr>
        <w:t xml:space="preserve"> Wir brauchen eine Bohrung, einen Brunnen, und wir müssen einen Pumpversuch durchführen.</w:t>
      </w:r>
    </w:p>
    <w:p>
      <w:pPr>
        <w:pStyle w:val="Normal"/>
        <w:rPr>
          <w:rFonts w:cs="Arial"/>
        </w:rPr>
      </w:pPr>
      <w:r>
        <w:rPr>
          <w:rFonts w:cs="Arial"/>
        </w:rPr>
      </w:r>
    </w:p>
    <w:p>
      <w:pPr>
        <w:pStyle w:val="Normal"/>
        <w:jc w:val="both"/>
        <w:rPr/>
      </w:pPr>
      <w:r>
        <w:rPr>
          <w:rFonts w:cs="Arial"/>
          <w:b/>
        </w:rPr>
        <w:t>Verhandlungsleiter Herr Dr. Stock:</w:t>
      </w:r>
      <w:r>
        <w:rPr>
          <w:rFonts w:cs="Arial"/>
        </w:rPr>
        <w:t xml:space="preserve"> Wenn ich Sie richtig verstanden habe, ist die</w:t>
        <w:softHyphen/>
        <w:t>ser Brunnen schon vorhanden.</w:t>
      </w:r>
    </w:p>
    <w:p>
      <w:pPr>
        <w:pStyle w:val="Normal"/>
        <w:rPr>
          <w:rFonts w:cs="Arial"/>
        </w:rPr>
      </w:pPr>
      <w:r>
        <w:rPr>
          <w:rFonts w:cs="Arial"/>
        </w:rPr>
      </w:r>
    </w:p>
    <w:p>
      <w:pPr>
        <w:pStyle w:val="Normal"/>
        <w:rPr/>
      </w:pPr>
      <w:r>
        <w:rPr>
          <w:rFonts w:cs="Arial"/>
          <w:b/>
        </w:rPr>
        <w:t>Herr Holzan:</w:t>
      </w:r>
      <w:r>
        <w:rPr>
          <w:rFonts w:cs="Arial"/>
        </w:rPr>
        <w:t xml:space="preserve"> Nein, der existiert noch nicht.</w:t>
      </w:r>
    </w:p>
    <w:p>
      <w:pPr>
        <w:pStyle w:val="Normal"/>
        <w:rPr>
          <w:rFonts w:cs="Arial"/>
        </w:rPr>
      </w:pPr>
      <w:r>
        <w:rPr>
          <w:rFonts w:cs="Arial"/>
        </w:rPr>
      </w:r>
    </w:p>
    <w:p>
      <w:pPr>
        <w:pStyle w:val="Normal"/>
        <w:jc w:val="both"/>
        <w:rPr/>
      </w:pPr>
      <w:r>
        <w:rPr>
          <w:rFonts w:cs="Arial"/>
          <w:b/>
        </w:rPr>
        <w:t>Verhandlungsleiter Herr Dr. Stock:</w:t>
      </w:r>
      <w:r>
        <w:rPr>
          <w:rFonts w:cs="Arial"/>
        </w:rPr>
        <w:t xml:space="preserve"> Gibt es weitere Nachfragen? – Herrn Kremer ist noch eine eingefallen.</w:t>
      </w:r>
    </w:p>
    <w:p>
      <w:pPr>
        <w:pStyle w:val="Normal"/>
        <w:rPr>
          <w:rFonts w:cs="Arial"/>
        </w:rPr>
      </w:pPr>
      <w:r>
        <w:rPr>
          <w:rFonts w:cs="Arial"/>
        </w:rPr>
      </w:r>
    </w:p>
    <w:p>
      <w:pPr>
        <w:pStyle w:val="Normal"/>
        <w:jc w:val="both"/>
        <w:rPr/>
      </w:pPr>
      <w:r>
        <w:rPr>
          <w:rFonts w:cs="Arial"/>
          <w:b/>
        </w:rPr>
        <w:t>Herr Kremer:</w:t>
      </w:r>
      <w:r>
        <w:rPr>
          <w:rFonts w:cs="Arial"/>
        </w:rPr>
        <w:t xml:space="preserve"> Ich habe keine Nachfrage. Ich möchte vielmehr das wiederholen, was ich gestern schon einmal gesagt habe. Die Entscheidung, ob das genehmigt wird, ist offen. Wir haben jetzt festgestellt, dass eine Untersuchung gemacht werden muss. Das ist rechtlich soweit in Ordnung. Das kann man nachträglich machen.</w:t>
      </w:r>
    </w:p>
    <w:p>
      <w:pPr>
        <w:pStyle w:val="Normal"/>
        <w:jc w:val="both"/>
        <w:rPr>
          <w:rFonts w:cs="Arial"/>
        </w:rPr>
      </w:pPr>
      <w:r>
        <w:rPr>
          <w:rFonts w:cs="Arial"/>
        </w:rPr>
      </w:r>
    </w:p>
    <w:p>
      <w:pPr>
        <w:pStyle w:val="Normal"/>
        <w:jc w:val="both"/>
        <w:rPr/>
      </w:pPr>
      <w:r>
        <w:rPr>
          <w:rFonts w:cs="Arial"/>
        </w:rPr>
        <w:t>Für den Fall, dass sich herausstellen sollte, dass das Grundwasser allerdings tat</w:t>
        <w:softHyphen/>
        <w:t>sächlich entnommen wird, beantrage ich sozusagen wiederholend, dass die Ergeb</w:t>
        <w:softHyphen/>
        <w:t>nisse dieser Untersuchungen dann ausgelegt werden und dass die Gelegenheit zur Einwendung und zur Stellungnahme gegeben wird. Es handelt sich klassischerweise um Unterlagen, die für die Genehmigung erforderlich sind, und die Aussagen über die Umweltauswirkungen beinhalten.</w:t>
      </w:r>
    </w:p>
    <w:p>
      <w:pPr>
        <w:pStyle w:val="Normal"/>
        <w:rPr>
          <w:rFonts w:cs="Arial"/>
        </w:rPr>
      </w:pPr>
      <w:r>
        <w:rPr>
          <w:rFonts w:cs="Arial"/>
        </w:rPr>
      </w:r>
    </w:p>
    <w:p>
      <w:pPr>
        <w:pStyle w:val="Normal"/>
        <w:jc w:val="both"/>
        <w:rPr/>
      </w:pPr>
      <w:r>
        <w:rPr>
          <w:rFonts w:cs="Arial"/>
          <w:b/>
        </w:rPr>
        <w:t>Verhandlungsleiter Herr Dr. Stock:</w:t>
      </w:r>
      <w:r>
        <w:rPr>
          <w:rFonts w:cs="Arial"/>
        </w:rPr>
        <w:t xml:space="preserve"> Der Antrag geht hiermit wie immer zu Protokoll und wir werden ihn entsprechend prüfen. </w:t>
        <w:noBreakHyphen/>
        <w:t> Wenn es keine </w:t>
        <w:noBreakHyphen/>
        <w:t> </w:t>
        <w:noBreakHyphen/>
      </w:r>
    </w:p>
    <w:p>
      <w:pPr>
        <w:pStyle w:val="Normal"/>
        <w:rPr>
          <w:rFonts w:cs="Arial"/>
        </w:rPr>
      </w:pPr>
      <w:r>
        <w:rPr>
          <w:rFonts w:cs="Arial"/>
        </w:rPr>
      </w:r>
    </w:p>
    <w:p>
      <w:pPr>
        <w:pStyle w:val="Normal"/>
        <w:rPr>
          <w:rFonts w:cs="Arial"/>
        </w:rPr>
      </w:pPr>
      <w:r>
        <w:rPr>
          <w:rFonts w:cs="Arial"/>
        </w:rPr>
        <w:t>(Herr Steiger: Die zweite Frage!)</w:t>
      </w:r>
    </w:p>
    <w:p>
      <w:pPr>
        <w:pStyle w:val="Normal"/>
        <w:rPr>
          <w:rFonts w:cs="Arial"/>
        </w:rPr>
      </w:pPr>
      <w:r>
        <w:rPr>
          <w:rFonts w:cs="Arial"/>
        </w:rPr>
      </w:r>
    </w:p>
    <w:p>
      <w:pPr>
        <w:pStyle w:val="Normal"/>
        <w:jc w:val="both"/>
        <w:rPr>
          <w:rFonts w:cs="Arial"/>
        </w:rPr>
      </w:pPr>
      <w:r>
        <w:rPr>
          <w:rFonts w:cs="Arial"/>
        </w:rPr>
        <w:t>- Ach ja, der zweite Teil. Wie wird die Grundwasserentnahmemenge nachgewiesen und wie wird es kontrolliert?</w:t>
      </w:r>
    </w:p>
    <w:p>
      <w:pPr>
        <w:pStyle w:val="Normal"/>
        <w:rPr>
          <w:rFonts w:cs="Arial"/>
        </w:rPr>
      </w:pPr>
      <w:r>
        <w:rPr>
          <w:rFonts w:cs="Arial"/>
        </w:rPr>
      </w:r>
    </w:p>
    <w:p>
      <w:pPr>
        <w:pStyle w:val="Normal"/>
        <w:jc w:val="both"/>
        <w:rPr/>
      </w:pPr>
      <w:r>
        <w:rPr>
          <w:rFonts w:cs="Arial"/>
          <w:b/>
        </w:rPr>
        <w:t>Herr Kolter:</w:t>
      </w:r>
      <w:r>
        <w:rPr>
          <w:rFonts w:cs="Arial"/>
        </w:rPr>
        <w:t xml:space="preserve"> Wie ich zuvor schon gesagt habe, wird in der wasserrechtlichen Erlaub</w:t>
        <w:softHyphen/>
        <w:t>nis die konkrete Auflage erteilt, die entnommenen Grundwassermengen zu messen. Das kann natürlich nur über Mengenmesseinrichtungen erfolgen, die in der Benut</w:t>
        <w:softHyphen/>
        <w:t>zungsanlage soweit installiert werden müssen, die geeicht und verplombt sein müs</w:t>
        <w:softHyphen/>
        <w:t>sen und die dann natürlich stichprobenartig von der Behörde zu kontrollieren sind. Das muss von uns entsprechend wahrgenommen werden. Daneben ist diese Ge</w:t>
        <w:softHyphen/>
        <w:t>wässerbenutzung auch wassernutzungsentgeltpflichtig, sodass der Gewässerbenut</w:t>
        <w:softHyphen/>
        <w:t>zer ohnehin jährlich eine Erklärung abgeben muss, um auf dieser Grundlage nachher sein Wassernutzungsentgelt zu entrichten. Darüber ist natürlich auch eine Kontrolle möglich.</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ie Frage ist offenbar beantwortet. </w:t>
        <w:noBreakHyphen/>
        <w:t xml:space="preserve"> Dann bitte ich Herrn Vallet oder Herr Heiß, die Stellungnahme von RO 7 vorzutragen. </w:t>
      </w:r>
    </w:p>
    <w:p>
      <w:pPr>
        <w:pStyle w:val="Normal"/>
        <w:rPr>
          <w:rFonts w:cs="Arial"/>
        </w:rPr>
      </w:pPr>
      <w:r>
        <w:rPr>
          <w:rFonts w:cs="Arial"/>
        </w:rPr>
      </w:r>
    </w:p>
    <w:p>
      <w:pPr>
        <w:pStyle w:val="Normal"/>
        <w:jc w:val="both"/>
        <w:rPr/>
      </w:pPr>
      <w:r>
        <w:rPr>
          <w:rFonts w:cs="Arial"/>
          <w:b/>
          <w:bCs/>
        </w:rPr>
        <w:t>Herr Heiß:</w:t>
      </w:r>
      <w:r>
        <w:rPr>
          <w:rFonts w:cs="Arial"/>
        </w:rPr>
        <w:t xml:space="preserve"> In Bezug auf die Grundwasserentnahme und die damit verbundenen Auswirkungen auf die Belange des Naturschutzrechtes wird in den Antragsunterla</w:t>
        <w:softHyphen/>
        <w:t>gen dargestellt, dass eine Beeinträchtigung der oberflächennahen Grundwasser</w:t>
        <w:softHyphen/>
        <w:t xml:space="preserve">stände mit den </w:t>
        <w:noBreakHyphen/>
        <w:t> ich sage es einmal so </w:t>
        <w:noBreakHyphen/>
        <w:t xml:space="preserve"> Entnahmemaßnahmen nicht verbunden ist. Ausgehend von dieser Einschätzung kann man zu der Schlussfolgerung kommen, dass die Schutzgüter des Naturschutzrechtes im Rahmen der Eingriffsregelung und auch bezüglich der FFH-Problematik nicht berührt wären.</w:t>
      </w:r>
    </w:p>
    <w:p>
      <w:pPr>
        <w:pStyle w:val="Normal"/>
        <w:rPr>
          <w:rFonts w:cs="Arial"/>
        </w:rPr>
      </w:pPr>
      <w:r>
        <w:rPr>
          <w:rFonts w:cs="Arial"/>
        </w:rPr>
      </w:r>
    </w:p>
    <w:p>
      <w:pPr>
        <w:pStyle w:val="Normal"/>
        <w:jc w:val="both"/>
        <w:rPr/>
      </w:pPr>
      <w:r>
        <w:rPr>
          <w:rFonts w:cs="Arial"/>
        </w:rPr>
        <w:t xml:space="preserve">So wie es allerdings von fachbehördlicher Seite auch dargestellt wurde, gibt es noch einige Probleme bezüglich des Nachweises der in den hydrologischen Gutachten gezogenen Schlussfolgerungen. Das bedeutet, sofern sich herausstellt, dass die </w:t>
        <w:br/>
        <w:t>oberflächennahen Grundwasserstände im Umfeld der Entnahmeanlagen in irgendei</w:t>
        <w:softHyphen/>
        <w:t>ner Weise beeinträchtigt werden können, wird sich daraus natürlich weiterer Klä</w:t>
        <w:softHyphen/>
        <w:t>rungsbedarf hinsichtlich der Beeinflussung der Schutzgüter im Umfeld des FFH-Ge</w:t>
        <w:softHyphen/>
        <w:t>biets, in erster Linie des Kuhzer Sees, ergeben. Derartige Untersuchungen und Be</w:t>
        <w:softHyphen/>
        <w:t>trachtungen liegen in den Antragsunterlagen dezidiert nicht vor, da, wie gesagt, da</w:t>
        <w:softHyphen/>
        <w:t>von ausgegangen wurde, dass derartige Beeinträchtigungen nicht zu erwarten sind.</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anke. </w:t>
        <w:noBreakHyphen/>
        <w:t xml:space="preserve"> Ich frage den Antragsteller, ob der Wunsch besteht, sich zu der Stellungnahme zu äußern. </w:t>
        <w:noBreakHyphen/>
        <w:t> Gibt es vonseiten der Ein</w:t>
        <w:softHyphen/>
        <w:t xml:space="preserve">wender Fragen an Herrn Heiß? </w:t>
        <w:noBreakHyphen/>
        <w:t xml:space="preserve"> Das ist nicht der Fall. </w:t>
      </w:r>
    </w:p>
    <w:p>
      <w:pPr>
        <w:pStyle w:val="Normal"/>
        <w:rPr>
          <w:rFonts w:cs="Arial"/>
        </w:rPr>
      </w:pPr>
      <w:r>
        <w:rPr>
          <w:rFonts w:cs="Arial"/>
        </w:rPr>
      </w:r>
    </w:p>
    <w:p>
      <w:pPr>
        <w:pStyle w:val="Normal"/>
        <w:jc w:val="both"/>
        <w:rPr/>
      </w:pPr>
      <w:r>
        <w:rPr>
          <w:rFonts w:cs="Arial"/>
        </w:rPr>
        <w:t>Herr Kolter hat mich darauf hingewiesen, dass auch der Zweckverband Wasserver</w:t>
        <w:softHyphen/>
        <w:t>sorgung und Abwasserentsorgung der Westuckermark eine Einwendung erhoben hat. Diese Einwendung haben wir noch nicht erörtert. Ich bitte den Vertreter des Zweckverbandes, seine Stellungnahme vorzutragen.</w:t>
      </w:r>
    </w:p>
    <w:p>
      <w:pPr>
        <w:pStyle w:val="Normal"/>
        <w:rPr>
          <w:rFonts w:cs="Arial"/>
        </w:rPr>
      </w:pPr>
      <w:r>
        <w:rPr>
          <w:rFonts w:cs="Arial"/>
        </w:rPr>
      </w:r>
    </w:p>
    <w:p>
      <w:pPr>
        <w:pStyle w:val="Normal"/>
        <w:jc w:val="both"/>
        <w:rPr/>
      </w:pPr>
      <w:r>
        <w:rPr>
          <w:rFonts w:cs="Arial"/>
          <w:b/>
          <w:bCs/>
        </w:rPr>
        <w:t>Herr Haese:</w:t>
      </w:r>
      <w:r>
        <w:rPr>
          <w:rFonts w:cs="Arial"/>
        </w:rPr>
        <w:t xml:space="preserve"> Zu Anfang möchte ich einige einführende Worte sagen. Für die Fach</w:t>
        <w:softHyphen/>
        <w:t>behörden ist das alles sicherlich kein Problem. Aus der Sicht der Wasserversorger muss gesagt werden, dass ein Brunnen gebohrt wird. Anders ausgedrückt: Wir ha</w:t>
        <w:softHyphen/>
        <w:t>ben es mit einem Bedarf von ca. 214 000 m</w:t>
      </w:r>
      <w:r>
        <w:rPr>
          <w:rFonts w:cs="Arial"/>
          <w:szCs w:val="24"/>
          <w:vertAlign w:val="superscript"/>
        </w:rPr>
        <w:t>3</w:t>
      </w:r>
      <w:r>
        <w:rPr>
          <w:rFonts w:cs="Arial"/>
        </w:rPr>
        <w:t xml:space="preserve">/Jahr zu tun. Letztlich muss es so sein, dass wir einen Brunnen haben. Der Brunnen wird entsprechend genutzt und soll die Frischwasserversorgung, die Trinkwasserversorgung übernehmen. Praktisch wird es dann so aussehen </w:t>
        <w:noBreakHyphen/>
        <w:t> das denke ich </w:t>
        <w:noBreakHyphen/>
        <w:t>, dass aus dem Brunnen ein entsprechender Wasserbedarf gezogen wird. Es wird eine Aufbereitung erfolgen und eine entspre</w:t>
        <w:softHyphen/>
        <w:t xml:space="preserve">chende Zwischenspeicherung erfolgen, um den Brunnen nicht zu überfahren und eventuelle Havariesituationen oder andere Situationen abzufedern. </w:t>
      </w:r>
    </w:p>
    <w:p>
      <w:pPr>
        <w:pStyle w:val="Normal"/>
        <w:rPr>
          <w:rFonts w:cs="Arial"/>
        </w:rPr>
      </w:pPr>
      <w:r>
        <w:rPr>
          <w:rFonts w:cs="Arial"/>
        </w:rPr>
      </w:r>
    </w:p>
    <w:p>
      <w:pPr>
        <w:pStyle w:val="Normal"/>
        <w:jc w:val="both"/>
        <w:rPr/>
      </w:pPr>
      <w:r>
        <w:rPr>
          <w:rFonts w:cs="Arial"/>
        </w:rPr>
        <w:t>Es gibt mit Sicherheit so genannte Tagesbedarfslinien oder wie auch immer, denen zu entnehmen ist, zu welchen Zeitpunkten die Schweine einen hören Wasserbedarf haben. Dazu kommen mit Sicherheit entsprechende Auflagen, zum Beispiel der Feuerlöschbehörden und von anderen Behörden. Das wurde schon gesagt. Der Ta</w:t>
        <w:softHyphen/>
        <w:t>geswert wurde klipp und klar errechnet. Das heißt, es ist mit Sicherheit ein Zwi</w:t>
        <w:softHyphen/>
        <w:t>schenspeicher erforderlich, um eine Abfederung zu haben. Gestern hat es etwas Un</w:t>
        <w:softHyphen/>
        <w:t>ruhe hineingebracht, als ich sagte, es gab noch keinen Antrag seitens des An</w:t>
        <w:softHyphen/>
        <w:t>tragstellers. Das ist richtig. Der Antrag wurde noch nicht gestellt.</w:t>
      </w:r>
    </w:p>
    <w:p>
      <w:pPr>
        <w:pStyle w:val="Normal"/>
        <w:rPr>
          <w:rFonts w:cs="Arial"/>
        </w:rPr>
      </w:pPr>
      <w:r>
        <w:rPr>
          <w:rFonts w:cs="Arial"/>
        </w:rPr>
      </w:r>
    </w:p>
    <w:p>
      <w:pPr>
        <w:pStyle w:val="Normal"/>
        <w:jc w:val="both"/>
        <w:rPr/>
      </w:pPr>
      <w:r>
        <w:rPr>
          <w:rFonts w:cs="Arial"/>
        </w:rPr>
        <w:t>Um diese Bedingungen abfedern zu können, müssen entsprechende Rahmenbedin</w:t>
        <w:softHyphen/>
        <w:t>gungen geknüpft werden. Zum Beispiel müssen die Pumpen ausgelegt werden. Die Wasserbevorratung muss entsprechend vorhanden sein usw. Ich gehe aber davon aus, wenn wir von 214 000 m</w:t>
      </w:r>
      <w:r>
        <w:rPr>
          <w:rFonts w:cs="Arial"/>
          <w:szCs w:val="24"/>
          <w:vertAlign w:val="superscript"/>
        </w:rPr>
        <w:t>3</w:t>
      </w:r>
      <w:r>
        <w:rPr>
          <w:rFonts w:cs="Arial"/>
        </w:rPr>
        <w:t>/Jahr sprechen, dann kann das über die öffentliche Wasserversorgung abgesichert werden. Davon gehe ich einmal aus. Wie gesagt, das waren zunächst einige einführende Worte, weil nicht alle aus dem Bereich der Wasserversorgung kommen.</w:t>
      </w:r>
    </w:p>
    <w:p>
      <w:pPr>
        <w:pStyle w:val="Normal"/>
        <w:rPr>
          <w:rFonts w:cs="Arial"/>
        </w:rPr>
      </w:pPr>
      <w:r>
        <w:rPr>
          <w:rFonts w:cs="Arial"/>
        </w:rPr>
      </w:r>
    </w:p>
    <w:p>
      <w:pPr>
        <w:pStyle w:val="Normal"/>
        <w:jc w:val="both"/>
        <w:rPr/>
      </w:pPr>
      <w:r>
        <w:rPr>
          <w:rFonts w:cs="Arial"/>
        </w:rPr>
        <w:t>Man kann nicht aus einem Brunnen, wie es gestern vielleicht verstanden wurde, ständig Wasser herausziehen. Es gibt zwei Schwachpunkte, a) der Brunnen kann nicht überfahren werden und b) die entsprechende Aufbereitung des Wassers. Bei</w:t>
        <w:softHyphen/>
        <w:t xml:space="preserve">des hat entsprechende Kapazitätsgrenzen. Soviel zur Einführung. Das wissen die Herren auch. Das ist sicherlich alles kein Problem. </w:t>
      </w:r>
    </w:p>
    <w:p>
      <w:pPr>
        <w:pStyle w:val="Normal"/>
        <w:rPr>
          <w:rFonts w:cs="Arial"/>
        </w:rPr>
      </w:pPr>
      <w:r>
        <w:rPr>
          <w:rFonts w:cs="Arial"/>
        </w:rPr>
      </w:r>
    </w:p>
    <w:p>
      <w:pPr>
        <w:pStyle w:val="Normal"/>
        <w:jc w:val="both"/>
        <w:rPr/>
      </w:pPr>
      <w:r>
        <w:rPr>
          <w:rFonts w:cs="Arial"/>
        </w:rPr>
        <w:t>Es wurde gestern noch einmal klipp und klar gesagt: Wir beabsichtigen, einen eige</w:t>
        <w:softHyphen/>
        <w:t>nen Brunnen für Trinkwasser an dem entsprechenden Standort zu errichten. Allein schon aus dem DVB-Regelwerk Arbeitsblatt B 101 ergibt sich, dass das nicht mög</w:t>
        <w:softHyphen/>
        <w:t>lich ist, weil dort eine Schutzzone, ein Schutzgebiet oder ähnliches besteht. Das ist sicherlich von den Behörden erkannt worden. Die Behörden werden darauf einge</w:t>
        <w:softHyphen/>
        <w:t>hen. Ich gehe auch davon aus, dass die TVO bekannt ist und das Gesundheitsamt entsprechend reagiert.</w:t>
      </w:r>
    </w:p>
    <w:p>
      <w:pPr>
        <w:pStyle w:val="Normal"/>
        <w:rPr>
          <w:rFonts w:cs="Arial"/>
        </w:rPr>
      </w:pPr>
      <w:r>
        <w:rPr>
          <w:rFonts w:cs="Arial"/>
        </w:rPr>
      </w:r>
    </w:p>
    <w:p>
      <w:pPr>
        <w:pStyle w:val="Normal"/>
        <w:jc w:val="both"/>
        <w:rPr/>
      </w:pPr>
      <w:r>
        <w:rPr>
          <w:rFonts w:cs="Arial"/>
        </w:rPr>
        <w:t>Das Trinkwasser muss entsprechend geschützt werden. Das ist allen bekannt. Es gibt eindeutige Regelungen, wie das zu tätigen ist. An dem Standort, so denke ich, funktioniert das nicht. Die Vergangenheit hat auch schon gezeigt, was mit solchen Brunnen in solchen Anlagen schief gehen kann. Das ist aber dann eine Entschei</w:t>
        <w:softHyphen/>
        <w:t>dung der Behörde, die dort handeln muss. Des Weiteren würde ich der Einfachheit halber das Schreiben vorlesen, das wir seinerzeit formuliert haben; dort ist noch eini</w:t>
        <w:softHyphen/>
        <w:t xml:space="preserve">ges erklärt. </w:t>
      </w:r>
    </w:p>
    <w:p>
      <w:pPr>
        <w:pStyle w:val="Normal"/>
        <w:rPr>
          <w:rFonts w:cs="Arial"/>
        </w:rPr>
      </w:pPr>
      <w:r>
        <w:rPr>
          <w:rFonts w:cs="Arial"/>
        </w:rPr>
      </w:r>
    </w:p>
    <w:p>
      <w:pPr>
        <w:pStyle w:val="Normal"/>
        <w:jc w:val="both"/>
        <w:rPr/>
      </w:pPr>
      <w:r>
        <w:rPr>
          <w:rFonts w:cs="Arial"/>
        </w:rPr>
        <w:t>Ich beantrage, dem Antragsteller die Erlaubnisse nach § 2 Abs. 1 Nr. 5 und 6 und § 7 Wasserhaushaltsgesetz für das Entnehmen von Grundwasser zur Frischwasserver</w:t>
        <w:softHyphen/>
        <w:t>sorgung der geplanten Anlage zur Schweineaufzucht und -mast zu versagen. Für das Entnehmen und Rückführen von Grundwasser zum Zweck der Zuluftklimatisie</w:t>
        <w:softHyphen/>
        <w:t>rung in der geplanten Anlage beantrage ich, gemäß der hydrogeologischen Situation Auflagen zu erteilen, die eine Beeinflussung der in Grundwasserfließrichtung gelege</w:t>
        <w:softHyphen/>
        <w:t>nen Wasserfassung Beenz für das Wasserwerk Haßleben ausschließen.</w:t>
      </w:r>
    </w:p>
    <w:p>
      <w:pPr>
        <w:pStyle w:val="Normal"/>
        <w:rPr>
          <w:rFonts w:cs="Arial"/>
        </w:rPr>
      </w:pPr>
      <w:r>
        <w:rPr>
          <w:rFonts w:cs="Arial"/>
        </w:rPr>
      </w:r>
    </w:p>
    <w:p>
      <w:pPr>
        <w:pStyle w:val="Normal"/>
        <w:jc w:val="both"/>
        <w:rPr/>
      </w:pPr>
      <w:r>
        <w:rPr>
          <w:rFonts w:cs="Arial"/>
        </w:rPr>
        <w:t>Die Begründung dazu: Die Behauptung des Antragstellers, im Antrag auf die Ertei</w:t>
        <w:softHyphen/>
        <w:t xml:space="preserve">lung einer wasserrechtlichen Erlaubnis </w:t>
      </w:r>
    </w:p>
    <w:p>
      <w:pPr>
        <w:pStyle w:val="Normal"/>
        <w:rPr>
          <w:rFonts w:cs="Arial"/>
        </w:rPr>
      </w:pPr>
      <w:r>
        <w:rPr>
          <w:rFonts w:cs="Arial"/>
        </w:rPr>
      </w:r>
    </w:p>
    <w:p>
      <w:pPr>
        <w:pStyle w:val="Normal"/>
        <w:ind w:left="708" w:hanging="0"/>
        <w:jc w:val="both"/>
        <w:rPr/>
      </w:pPr>
      <w:r>
        <w:rPr>
          <w:rFonts w:cs="Arial"/>
        </w:rPr>
        <w:t>„</w:t>
      </w:r>
      <w:r>
        <w:rPr>
          <w:rFonts w:cs="Arial"/>
        </w:rPr>
        <w:t>Nach Erkundigung beim Landesamt für Geowissenschaften und Rohstoffe Brandenburg, Büro Frankfurt/Oder, gibt es in der Umgebung des Aquiferspei</w:t>
        <w:softHyphen/>
        <w:t>chers der Schweinemastanlage keine ausgewiesene Trinkwasserschutzzone, das heißt, es gibt keine Trinkwassergewinnungsanlagen und somit keine ak</w:t>
        <w:softHyphen/>
        <w:t>tuelle konkurrierende Nutzung. Auch für die ehemalige Wasserfassung in Beenz gibt es keine entsprechenden Nutzungsrechte mehr.“</w:t>
      </w:r>
    </w:p>
    <w:p>
      <w:pPr>
        <w:pStyle w:val="Normal"/>
        <w:ind w:left="708" w:hanging="0"/>
        <w:rPr>
          <w:rFonts w:cs="Arial"/>
        </w:rPr>
      </w:pPr>
      <w:r>
        <w:rPr>
          <w:rFonts w:cs="Arial"/>
        </w:rPr>
      </w:r>
    </w:p>
    <w:p>
      <w:pPr>
        <w:pStyle w:val="Normal"/>
        <w:jc w:val="both"/>
        <w:rPr/>
      </w:pPr>
      <w:r>
        <w:rPr>
          <w:rFonts w:cs="Arial"/>
        </w:rPr>
        <w:t>ist schlichtweg falsch. Das hatten wir gestern schon herausgearbeitet. Das Wasser</w:t>
        <w:softHyphen/>
        <w:t>werk Haßleben mit seiner Wasserfassung in Beenz wurde 1979 bis 1981 vom dama</w:t>
        <w:softHyphen/>
        <w:t>ligen VEB Schweinezucht- und Mastkombinat (SZM) errichtet. Mit Fertigstellung 1981 wurde das Wasserwerk dem VEB WAB Neubrandenburg übergeben. Nachfol</w:t>
        <w:softHyphen/>
        <w:t>gend wurden die Orte Haßleben, Kuhz, Garliephof, Rummelpforter Mühle, Linden</w:t>
        <w:softHyphen/>
        <w:t>see, Wichmannsdorf, Sternthal, Lichtenhain, Klaushagen, Suhrhof, Herzfelde, Berk</w:t>
        <w:softHyphen/>
        <w:t>holz, Zerwelin und Neu-Zerwelin an das Wasserwerk angeschlossen und mit Trink</w:t>
        <w:softHyphen/>
        <w:t>wasser versorgt. Die Wasserfassung Beenz bildet nach wie vor die Grundlage für die Trinkwasserversorgung der Bevölkerung und des Gewerbes.</w:t>
      </w:r>
    </w:p>
    <w:p>
      <w:pPr>
        <w:pStyle w:val="Normal"/>
        <w:rPr>
          <w:rFonts w:cs="Arial"/>
        </w:rPr>
      </w:pPr>
      <w:r>
        <w:rPr>
          <w:rFonts w:cs="Arial"/>
        </w:rPr>
      </w:r>
    </w:p>
    <w:p>
      <w:pPr>
        <w:pStyle w:val="Normal"/>
        <w:jc w:val="both"/>
        <w:rPr/>
      </w:pPr>
      <w:r>
        <w:rPr>
          <w:rFonts w:cs="Arial"/>
        </w:rPr>
        <w:t>Der Zweckverband Wasserversorgung und Abwasserentsorgung der Westuckermark Templin (ZVWU) als Rechtsnachfolger der Neubrandenburg Wasser AG bzw. des VEB WAB Neubrandenburg ist Eigentümer und Betreiber des Wasserwerks in Haß</w:t>
        <w:softHyphen/>
        <w:t>leben. Der Zweckverband besitzt eine wasserrechtliche Nutzungsgenehmigung für diese Fassung. Mit Kreistagsbeschluss Nr. soundso vom Soundsovielten besitzt die Wasserfassung Beenz bestätigte Trinkwasserschutzzonen. Gemäß Trinkwasserkon</w:t>
        <w:softHyphen/>
        <w:t>zept 2002 des Zweckverbandes soll das Wasserwerk Haßleben langfristig bestehen bleiben und die Versorgungsaufgaben für die Bevölkerung absichern. Weiter ist ge</w:t>
        <w:softHyphen/>
        <w:t>plant, die Wasserfassung auszubauen, zu modernisieren und Verbindungsleitungen zu den Versorgungsgebieten Boitzenburg und Mittenwalde zu errichten.</w:t>
      </w:r>
    </w:p>
    <w:p>
      <w:pPr>
        <w:pStyle w:val="Normal"/>
        <w:rPr>
          <w:rFonts w:cs="Arial"/>
        </w:rPr>
      </w:pPr>
      <w:r>
        <w:rPr>
          <w:rFonts w:cs="Arial"/>
        </w:rPr>
      </w:r>
    </w:p>
    <w:p>
      <w:pPr>
        <w:pStyle w:val="Normal"/>
        <w:jc w:val="both"/>
        <w:rPr/>
      </w:pPr>
      <w:r>
        <w:rPr>
          <w:rFonts w:cs="Arial"/>
        </w:rPr>
        <w:t>Der Antragsteller hat erkannt, dass es sich um komplizierte lithologische Verhältnisse und Lagerungsverhältnisse sowie um diffizile Grundwasserverhältnisse handelt. Die verschiedenen Grundwasserleiter können unmittelbar in Verbindung miteinander stehen. Die geplante Brunnenbohrung und Wasserentnahme des Antragstellers be</w:t>
        <w:softHyphen/>
        <w:t>findet sich im Zustrombereich der Wasserfassung Beenz. Damit hat eine eventuelle Wasserentnahme des Antragstellers einen direkten Einfluss auf die Wasserfassung Beenz. In den Untersuchungsberichten zur Errichtung der Wasserfassung Beenz wurde darauf hingewiesen, dass die Wasserneubildung sich schwierig und langwierig darstellt. Im Sinne einer sicheren Versorgung der Bevölkerung mit Trinkwasser stimme ich einer über die Nutzungsgenehmigung des Zweckverbandes hinausge</w:t>
        <w:softHyphen/>
        <w:t>hende weitere Nutzung des Grundwassers nicht zu.</w:t>
      </w:r>
    </w:p>
    <w:p>
      <w:pPr>
        <w:pStyle w:val="Normal"/>
        <w:rPr>
          <w:rFonts w:cs="Arial"/>
        </w:rPr>
      </w:pPr>
      <w:r>
        <w:rPr>
          <w:rFonts w:cs="Arial"/>
        </w:rPr>
      </w:r>
    </w:p>
    <w:p>
      <w:pPr>
        <w:pStyle w:val="Normal"/>
        <w:jc w:val="both"/>
        <w:rPr/>
      </w:pPr>
      <w:r>
        <w:rPr>
          <w:rFonts w:cs="Arial"/>
        </w:rPr>
        <w:t>Im Hinblick auf die geplante Gülleausbringung verweise ich ausdrücklich auf die be</w:t>
        <w:softHyphen/>
        <w:t>stehenden Trinkwasserschutzzonen I bis III im Altkreis Templin, insbesondere für die Wasserfassungen Hardenbeck, Beenz, Boitzenburg, Mittenwalde, Fürstenau, Boisterfelde, Gerswalde und Buchholz. Für den Schutz der Trinkwasserschutzzonen ist Sorge zu tragen. Ich denke, das sollte an dieser Stelle reichen. Das wird dann von uns auch so aufrechterhalt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anke schön. </w:t>
        <w:noBreakHyphen/>
        <w:t xml:space="preserve"> Der Antragsteller möchte dazu keine Ausführungen machen? </w:t>
        <w:noBreakHyphen/>
        <w:t> Herr Pries.</w:t>
      </w:r>
    </w:p>
    <w:p>
      <w:pPr>
        <w:pStyle w:val="Normal"/>
        <w:rPr>
          <w:rFonts w:cs="Arial"/>
        </w:rPr>
      </w:pPr>
      <w:r>
        <w:rPr>
          <w:rFonts w:cs="Arial"/>
        </w:rPr>
      </w:r>
    </w:p>
    <w:p>
      <w:pPr>
        <w:pStyle w:val="Normal"/>
        <w:jc w:val="both"/>
        <w:rPr/>
      </w:pPr>
      <w:r>
        <w:rPr>
          <w:rFonts w:cs="Arial"/>
          <w:b/>
          <w:bCs/>
        </w:rPr>
        <w:t>Herr Pries:</w:t>
      </w:r>
      <w:r>
        <w:rPr>
          <w:rFonts w:cs="Arial"/>
        </w:rPr>
        <w:t xml:space="preserve"> Wenn wir nun schon bei den Trinkwasserschutzzonen sind, dann möchte ich sagen: In der Maßgabe vom 10.12.2003 war angegeben, dass die Trink</w:t>
        <w:softHyphen/>
        <w:t>wasserschutzzonen praktisch zu prüfen sind. Wir mussten feststellen, dass von den fünf zu Prüfenden im Ordner I nur Mittenwalde und Buchholz dargestellt wurden, au</w:t>
        <w:softHyphen/>
        <w:t>ßerdem Beenz. Mittenwalde und Beenz werden bis an die Grenzen der Wasser</w:t>
        <w:softHyphen/>
        <w:t xml:space="preserve">schutzzonen neu begüllt, Buchholz vollständig. Die Wasserschutzgebiete Warthe, Flieht, Zollchow, Röpersdorf, Ziemkendorf und Grenz sollen teilweise begüllt werden. Das ist also die Situation, die durch die geplante Begüllung gegeben sein wird. </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Zur Diskussion steht die Stellungnahme des Wasserzweckverbandes. War das jetzt eine Frage an den Wasserzweckverband?</w:t>
      </w:r>
    </w:p>
    <w:p>
      <w:pPr>
        <w:pStyle w:val="Normal"/>
        <w:rPr>
          <w:rFonts w:cs="Arial"/>
        </w:rPr>
      </w:pPr>
      <w:r>
        <w:rPr>
          <w:rFonts w:cs="Arial"/>
        </w:rPr>
      </w:r>
    </w:p>
    <w:p>
      <w:pPr>
        <w:pStyle w:val="Normal"/>
        <w:jc w:val="both"/>
        <w:rPr/>
      </w:pPr>
      <w:r>
        <w:rPr>
          <w:rFonts w:cs="Arial"/>
          <w:b/>
          <w:bCs/>
        </w:rPr>
        <w:t>Herr Pries:</w:t>
      </w:r>
      <w:r>
        <w:rPr>
          <w:rFonts w:cs="Arial"/>
        </w:rPr>
        <w:t xml:space="preserve"> Das war eine Ergänzung, weil die Frage der Begüllung praktisch von ihm aufgeworfen wurde.</w:t>
      </w:r>
    </w:p>
    <w:p>
      <w:pPr>
        <w:pStyle w:val="Normal"/>
        <w:rPr>
          <w:rFonts w:cs="Arial"/>
        </w:rPr>
      </w:pPr>
      <w:r>
        <w:rPr>
          <w:rFonts w:cs="Arial"/>
        </w:rPr>
      </w:r>
    </w:p>
    <w:p>
      <w:pPr>
        <w:pStyle w:val="Normal"/>
        <w:jc w:val="both"/>
        <w:rPr/>
      </w:pPr>
      <w:r>
        <w:rPr>
          <w:rFonts w:cs="Arial"/>
          <w:b/>
          <w:bCs/>
        </w:rPr>
        <w:t>Herr Kremer:</w:t>
      </w:r>
      <w:r>
        <w:rPr>
          <w:rFonts w:cs="Arial"/>
        </w:rPr>
        <w:t xml:space="preserve"> Ich habe eine organisatorische Frage. In der Stellungnahme des Zweckverbandes wurde auch die Frage der Begüllung auf Flächen angesprochen, unter denen </w:t>
        <w:noBreakHyphen/>
        <w:t> ich weiß nicht genau, wie man das nennt </w:t>
        <w:noBreakHyphen/>
        <w:t xml:space="preserve"> Trinkwasser gewonnen wird oder die in Trinkwasserschutzzonen liegen. Das ist nicht unser jetziges Thema. Ich will aber einigermaßen sicherstellen, dass die Stellungnahme des Zweckverbandes noch einmal bei der Frage der Gülleflächen mit behandelt wird und dass auch der Vertreter des Zweckverbandes dann noch da ist. Offiziell ist er jetzt nur für die Frage der Erlaubnis oder der Bewilligung nach Wasserrecht da. Ich möchte wissen, ob sich das sicherstellen lässt.</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ie Bitte ist nachvollziehbar. Deshalb ist meine Bitte an den Vertreter des Zweckverbandes, an der weiteren Erörterung teilzuneh</w:t>
        <w:softHyphen/>
        <w:t xml:space="preserve">men. </w:t>
        <w:noBreakHyphen/>
        <w:t> Gut, er nickt. Gibt es weitere Fragen? – Herr Steiger.</w:t>
      </w:r>
    </w:p>
    <w:p>
      <w:pPr>
        <w:pStyle w:val="Normal"/>
        <w:rPr>
          <w:rFonts w:cs="Arial"/>
        </w:rPr>
      </w:pPr>
      <w:r>
        <w:rPr>
          <w:rFonts w:cs="Arial"/>
        </w:rPr>
      </w:r>
    </w:p>
    <w:p>
      <w:pPr>
        <w:pStyle w:val="Normal"/>
        <w:jc w:val="both"/>
        <w:rPr/>
      </w:pPr>
      <w:r>
        <w:rPr>
          <w:rFonts w:cs="Arial"/>
          <w:b/>
          <w:bCs/>
        </w:rPr>
        <w:t>Herr Liebetrau:</w:t>
      </w:r>
      <w:r>
        <w:rPr>
          <w:rFonts w:cs="Arial"/>
        </w:rPr>
        <w:t xml:space="preserve"> Das macht mir jetzt alles irgendwie Angst; denn ich hatte mich ges</w:t>
        <w:softHyphen/>
        <w:t>tern darauf verlassen, dass die Angaben des Antragstellers stimmen und dass dort wirklich reichlich Grundwasser fließt, das sie entnehmen. Wir sind existenziell bei uns auf dem Hof von unserem Brunnen abhängig, der zu Zeiten, als die alte Schweine</w:t>
        <w:softHyphen/>
        <w:t>mastanlage lief, kein Trinkwasser lieferte. Das musste mühsam angeliefert werden. Inzwischen liefert er wieder allerfeinstes Trinkwasser. Wir lassen es einmal im Jahr vom Gesundheitsamt untersuchen. Nun bin ich sehr verängstigt und frage die Be</w:t>
        <w:softHyphen/>
        <w:t>hördenvertreter, ob Sie sicherstellen können, dass die Trinkwasserversorgung bei uns sowohl quantitativ als auch qualitativ in Zukunft sichergestellt werden kann, wenn die Schweinemastanlage in Betrieb geht.</w:t>
      </w:r>
    </w:p>
    <w:p>
      <w:pPr>
        <w:pStyle w:val="Normal"/>
        <w:rPr>
          <w:rFonts w:cs="Arial"/>
        </w:rPr>
      </w:pPr>
      <w:r>
        <w:rPr>
          <w:rFonts w:cs="Arial"/>
        </w:rPr>
      </w:r>
    </w:p>
    <w:p>
      <w:pPr>
        <w:pStyle w:val="Normal"/>
        <w:jc w:val="both"/>
        <w:rPr/>
      </w:pPr>
      <w:r>
        <w:rPr>
          <w:rFonts w:cs="Arial"/>
          <w:b/>
          <w:bCs/>
        </w:rPr>
        <w:t>Herr Steiger:</w:t>
      </w:r>
      <w:r>
        <w:rPr>
          <w:rFonts w:cs="Arial"/>
        </w:rPr>
        <w:t xml:space="preserve"> Das betrifft mich genauso. Die Problematik, die ich sehe, auch was die Begüllung angeht, ist, dass in der ganzen Frage von dem Antragsteller die Verant</w:t>
        <w:softHyphen/>
        <w:t>wortung abgegeben wird an die Landwirte, die alle die Gülle ausbringen. Das heißt, dass wir bei dem ganzen Antrag entscheiden, wird ein Industriebetrieb gegründet oder nicht. Die ganze Begüllung der Flächen steht eigentlich gar nicht zur Debatte. Diese ganze Begüllung müsste eigentlich mit zur Debatte stehen, weil das Grund</w:t>
        <w:softHyphen/>
        <w:t>wasser immer mit von Belang ist.</w:t>
      </w:r>
    </w:p>
    <w:p>
      <w:pPr>
        <w:pStyle w:val="Normal"/>
        <w:jc w:val="both"/>
        <w:rPr>
          <w:rFonts w:cs="Arial"/>
        </w:rPr>
      </w:pPr>
      <w:r>
        <w:rPr>
          <w:rFonts w:cs="Arial"/>
        </w:rPr>
      </w:r>
    </w:p>
    <w:p>
      <w:pPr>
        <w:pStyle w:val="Normal"/>
        <w:jc w:val="both"/>
        <w:rPr/>
      </w:pPr>
      <w:r>
        <w:rPr>
          <w:rFonts w:cs="Arial"/>
        </w:rPr>
        <w:t>Wir haben große Bedenken. Sollte mit unserem Grundwasser etwas passieren, dann kann ich versuchen nachzuweisen, wo es herkommt; kommt es von Arnim, von Fürstenau oder kommt es von Hahn oder von Peter Otto. Dann sagt jeder Landwirt: Von mir ist es nicht. Dann stehe ich hinterher da und muss nachweisen, wer hat die Gülle eingebracht, die unser Trinkwasser verseucht. Das kann ja wohl nicht möglich sein. Man weiß genau, woher es im Endeffekt kommt. Nur ich habe dann rechtlich keine Möglichkeit mehr. Wenn das Kind in den Brunnen gefallen ist, dann bin ich hinterher der Blöde.</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Für die Frage der Begüllung ist ein Extratages</w:t>
        <w:softHyphen/>
        <w:t xml:space="preserve">ordnungspunkt eingeräumt im Rahmen des Erörterungstermins nach dem BimschG. Ich bitte Sie, Ihre Frage entsprechend für diese Erörterung vorzumerken. Die Frage Ihres Vorredners war: Wird im rein spekulativen Fall, dass die Anlage in Betrieb geht, die Trinkwasserversorgung seiner Liegenschaft sichergestellt? </w:t>
        <w:noBreakHyphen/>
        <w:t xml:space="preserve"> An wen richtet sich die Frage? An den Zweckverband sicherlich. Er ist verantwortlich. </w:t>
        <w:noBreakHyphen/>
        <w:t> Frau Pingel hat sich gemeldet. Dazu?</w:t>
      </w:r>
    </w:p>
    <w:p>
      <w:pPr>
        <w:pStyle w:val="Normal"/>
        <w:rPr>
          <w:rFonts w:cs="Arial"/>
        </w:rPr>
      </w:pPr>
      <w:r>
        <w:rPr>
          <w:rFonts w:cs="Arial"/>
        </w:rPr>
      </w:r>
    </w:p>
    <w:p>
      <w:pPr>
        <w:pStyle w:val="Normal"/>
        <w:jc w:val="both"/>
        <w:rPr/>
      </w:pPr>
      <w:r>
        <w:rPr>
          <w:rFonts w:cs="Arial"/>
          <w:b/>
          <w:bCs/>
        </w:rPr>
        <w:t xml:space="preserve">Frau Pingel: </w:t>
      </w:r>
      <w:r>
        <w:rPr>
          <w:rFonts w:cs="Arial"/>
        </w:rPr>
        <w:t>Ja. Ich hatte mich schon vorher gemeldet. Ich hatte noch eine Frage an den Vertreter des Wasserversorgers. Bei unserer Stellungnahme haben wir die was</w:t>
        <w:softHyphen/>
        <w:t>serrechtliche Erlaubnis des Wasserwerkes Beenz in der erlaubten Höhe berücksich</w:t>
        <w:softHyphen/>
        <w:t>tigt. Jetzt spricht er von Erweiterungen. Es werden zusätzliche Orte angeschlossen. Er müsste den Wasserbedarf, der gebraucht wird, innerhalb des Verfahrens bekannt geben. Nur so können wir es berücksichtigen und einschätzen, ob der Bereich der Schweinemastanlage weiter an dem Rand des Einzugsgebietes liegen würde oder ob sie hineinkommt. Das war die Frage der Wasserbedarfssteigerung.</w:t>
      </w:r>
    </w:p>
    <w:p>
      <w:pPr>
        <w:pStyle w:val="Normal"/>
        <w:rPr>
          <w:rFonts w:cs="Arial"/>
        </w:rPr>
      </w:pPr>
      <w:r>
        <w:rPr>
          <w:rFonts w:cs="Arial"/>
        </w:rPr>
      </w:r>
    </w:p>
    <w:p>
      <w:pPr>
        <w:pStyle w:val="Normal"/>
        <w:jc w:val="both"/>
        <w:rPr/>
      </w:pPr>
      <w:r>
        <w:rPr>
          <w:rFonts w:cs="Arial"/>
        </w:rPr>
        <w:t>Bezüglich des Einwandes zu den Brunnen möchte ich mich auf den quantitativen Teil beschränken. Die Einwendungen können geprüft werden, sofern der Behörde oder dem Antragsteller die Lage und die Tiefe der Brunnen, aus der das Wasser genom</w:t>
        <w:softHyphen/>
        <w:t>men wird, bekannt ist. Das Ausbau- und Schichtenverzeichnis wäre günstig. Wenn das nicht da ist, müssten Sie zumindest angeben, wie tief die Sohle ist. Dann kann geprüft werden, ob es beeinträchtigt werden kann.</w:t>
      </w:r>
    </w:p>
    <w:p>
      <w:pPr>
        <w:pStyle w:val="Normal"/>
        <w:rPr>
          <w:rFonts w:cs="Arial"/>
        </w:rPr>
      </w:pPr>
      <w:r>
        <w:rPr>
          <w:rFonts w:cs="Arial"/>
        </w:rPr>
      </w:r>
    </w:p>
    <w:p>
      <w:pPr>
        <w:pStyle w:val="Normal"/>
        <w:jc w:val="both"/>
        <w:rPr/>
      </w:pPr>
      <w:r>
        <w:rPr>
          <w:rFonts w:cs="Arial"/>
          <w:b/>
        </w:rPr>
        <w:t>Verhandlungsleiter Herr Dr. Stock:</w:t>
      </w:r>
      <w:r>
        <w:rPr>
          <w:rFonts w:cs="Arial"/>
        </w:rPr>
        <w:t xml:space="preserve"> Letzteres war die Antwort auf die Frage von Herrn Liebetrau. </w:t>
        <w:noBreakHyphen/>
        <w:t> Eine Nachfrage?</w:t>
      </w:r>
    </w:p>
    <w:p>
      <w:pPr>
        <w:pStyle w:val="Normal"/>
        <w:rPr>
          <w:rFonts w:cs="Arial"/>
        </w:rPr>
      </w:pPr>
      <w:r>
        <w:rPr>
          <w:rFonts w:cs="Arial"/>
        </w:rPr>
      </w:r>
    </w:p>
    <w:p>
      <w:pPr>
        <w:pStyle w:val="Normal"/>
        <w:jc w:val="both"/>
        <w:rPr/>
      </w:pPr>
      <w:r>
        <w:rPr>
          <w:rFonts w:cs="Arial"/>
          <w:b/>
        </w:rPr>
        <w:t xml:space="preserve">Herr Liebetrau: </w:t>
      </w:r>
      <w:r>
        <w:rPr>
          <w:rFonts w:cs="Arial"/>
        </w:rPr>
        <w:t>Ich habe mir Unterlagen vom Landesamt für Bergbau, Geologie und Rohstoffe Brandenburg besorgt, und zwar über die Fließrichtung, aus der der Brun</w:t>
        <w:softHyphen/>
        <w:t xml:space="preserve">nen auf unserem Hof versorgt wird. Würde Ihnen so etwas reichen? </w:t>
        <w:noBreakHyphen/>
        <w:t> Ich weiß jetzt nicht, welche Unterlagen ich Ihnen geben soll, damit Sie prüfen können, ob unsere Trinkwasserversorgung auch weiterhin in Ordnung bleibt.</w:t>
      </w:r>
    </w:p>
    <w:p>
      <w:pPr>
        <w:pStyle w:val="Normal"/>
        <w:rPr>
          <w:rFonts w:cs="Arial"/>
        </w:rPr>
      </w:pPr>
      <w:r>
        <w:rPr>
          <w:rFonts w:cs="Arial"/>
        </w:rPr>
      </w:r>
    </w:p>
    <w:p>
      <w:pPr>
        <w:pStyle w:val="Normal"/>
        <w:jc w:val="both"/>
        <w:rPr/>
      </w:pPr>
      <w:r>
        <w:rPr>
          <w:rFonts w:cs="Arial"/>
          <w:b/>
        </w:rPr>
        <w:t>Frau Pingel:</w:t>
      </w:r>
      <w:r>
        <w:rPr>
          <w:rFonts w:cs="Arial"/>
        </w:rPr>
        <w:t xml:space="preserve"> Sie müssten auf einer kartenmäßigen Darstellung oder mit Koordinaten einfach die Lage Ihres Brunnens einzeichnen. Das ist leicht. Sie werden auch wis</w:t>
        <w:softHyphen/>
        <w:t>sen, wie tief Ihr Brunnen ist. Das sind die ersten beiden Dinge. Vielleicht reicht das schon aus. Das Schichten- und Ausbauverzeichnis wäre erst notwendig, wenn Sie sich ganz tief befinden würden, womit ich jetzt nicht rechne. Sie werden Ihr Wasser nicht aus einer Tiefe von 100 m nehmen.</w:t>
      </w:r>
    </w:p>
    <w:p>
      <w:pPr>
        <w:pStyle w:val="Normal"/>
        <w:rPr>
          <w:rFonts w:cs="Arial"/>
        </w:rPr>
      </w:pPr>
      <w:r>
        <w:rPr>
          <w:rFonts w:cs="Arial"/>
        </w:rPr>
      </w:r>
    </w:p>
    <w:p>
      <w:pPr>
        <w:pStyle w:val="Normal"/>
        <w:jc w:val="both"/>
        <w:rPr/>
      </w:pPr>
      <w:r>
        <w:rPr>
          <w:rFonts w:cs="Arial"/>
          <w:b/>
        </w:rPr>
        <w:t>Herr Liebetrau:</w:t>
      </w:r>
      <w:r>
        <w:rPr>
          <w:rFonts w:cs="Arial"/>
        </w:rPr>
        <w:t xml:space="preserve"> Nein, der ist zwischen 40 und 60 m tief. Dort wird das Wasser ge</w:t>
        <w:softHyphen/>
        <w:t>holt.</w:t>
      </w:r>
    </w:p>
    <w:p>
      <w:pPr>
        <w:pStyle w:val="Normal"/>
        <w:rPr>
          <w:rFonts w:cs="Arial"/>
        </w:rPr>
      </w:pPr>
      <w:r>
        <w:rPr>
          <w:rFonts w:cs="Arial"/>
        </w:rPr>
      </w:r>
    </w:p>
    <w:p>
      <w:pPr>
        <w:pStyle w:val="Normal"/>
        <w:rPr/>
      </w:pPr>
      <w:r>
        <w:rPr>
          <w:rFonts w:cs="Arial"/>
          <w:b/>
        </w:rPr>
        <w:t xml:space="preserve">Frau Pingel: </w:t>
      </w:r>
      <w:r>
        <w:rPr>
          <w:rFonts w:cs="Arial"/>
        </w:rPr>
        <w:t>Also Lage und Tiefe.</w:t>
      </w:r>
    </w:p>
    <w:p>
      <w:pPr>
        <w:pStyle w:val="Normal"/>
        <w:rPr>
          <w:rFonts w:cs="Arial"/>
        </w:rPr>
      </w:pPr>
      <w:r>
        <w:rPr>
          <w:rFonts w:cs="Arial"/>
        </w:rPr>
      </w:r>
    </w:p>
    <w:p>
      <w:pPr>
        <w:pStyle w:val="Normal"/>
        <w:jc w:val="both"/>
        <w:rPr/>
      </w:pPr>
      <w:r>
        <w:rPr>
          <w:rFonts w:cs="Arial"/>
          <w:b/>
        </w:rPr>
        <w:t>Verhandlungsleiter Herr Dr. Stock:</w:t>
      </w:r>
      <w:r>
        <w:rPr>
          <w:rFonts w:cs="Arial"/>
        </w:rPr>
        <w:t xml:space="preserve"> Ich denke, die Bitte ist bei dem Vertreter des Zweckverbandes angekommen. </w:t>
        <w:noBreakHyphen/>
        <w:t xml:space="preserve"> Gibt es weitere Fragen? </w:t>
        <w:noBreakHyphen/>
        <w:t> Herr Kremer.</w:t>
      </w:r>
    </w:p>
    <w:p>
      <w:pPr>
        <w:pStyle w:val="Normal"/>
        <w:rPr>
          <w:rFonts w:cs="Arial"/>
        </w:rPr>
      </w:pPr>
      <w:r>
        <w:rPr>
          <w:rFonts w:cs="Arial"/>
        </w:rPr>
      </w:r>
    </w:p>
    <w:p>
      <w:pPr>
        <w:pStyle w:val="Normal"/>
        <w:jc w:val="both"/>
        <w:rPr/>
      </w:pPr>
      <w:r>
        <w:rPr>
          <w:rFonts w:cs="Arial"/>
          <w:b/>
        </w:rPr>
        <w:t>Herr Kremer:</w:t>
      </w:r>
      <w:r>
        <w:rPr>
          <w:rFonts w:cs="Arial"/>
        </w:rPr>
        <w:t xml:space="preserve"> Eine Frage habe ich noch. Wenn ich das richtig verstehe, dann ist die Alternative zu dem eigenen Brunnen, dass Sie das Wasser liefern. Das ist, wenn ich auch das richtig verstanden habe, die Wasserfassung Beenz. </w:t>
      </w:r>
    </w:p>
    <w:p>
      <w:pPr>
        <w:pStyle w:val="Normal"/>
        <w:rPr>
          <w:rFonts w:cs="Arial"/>
        </w:rPr>
      </w:pPr>
      <w:r>
        <w:rPr>
          <w:rFonts w:cs="Arial"/>
        </w:rPr>
      </w:r>
    </w:p>
    <w:p>
      <w:pPr>
        <w:pStyle w:val="Normal"/>
        <w:rPr/>
      </w:pPr>
      <w:r>
        <w:rPr>
          <w:rFonts w:cs="Arial"/>
          <w:b/>
        </w:rPr>
        <w:t>Herr Haese:</w:t>
      </w:r>
      <w:r>
        <w:rPr>
          <w:rFonts w:cs="Arial"/>
        </w:rPr>
        <w:t xml:space="preserve"> Ja.</w:t>
      </w:r>
    </w:p>
    <w:p>
      <w:pPr>
        <w:pStyle w:val="Normal"/>
        <w:rPr>
          <w:rFonts w:cs="Arial"/>
        </w:rPr>
      </w:pPr>
      <w:r>
        <w:rPr>
          <w:rFonts w:cs="Arial"/>
        </w:rPr>
      </w:r>
    </w:p>
    <w:p>
      <w:pPr>
        <w:pStyle w:val="Normal"/>
        <w:jc w:val="both"/>
        <w:rPr/>
      </w:pPr>
      <w:r>
        <w:rPr>
          <w:rFonts w:cs="Arial"/>
          <w:b/>
        </w:rPr>
        <w:t>Herr Kremer:</w:t>
      </w:r>
      <w:r>
        <w:rPr>
          <w:rFonts w:cs="Arial"/>
        </w:rPr>
        <w:t xml:space="preserve"> Mich würde interessieren, wie viel Wasser entnehmen Sie dieser Fas</w:t>
        <w:softHyphen/>
        <w:t>sung durchschnittlich im Jahr, wenn Sie einmal so die letzten Jahre sehen.</w:t>
      </w:r>
      <w:r>
        <w:br w:type="page"/>
      </w:r>
    </w:p>
    <w:p>
      <w:pPr>
        <w:pStyle w:val="Normal"/>
        <w:jc w:val="both"/>
        <w:rPr/>
      </w:pPr>
      <w:r>
        <w:rPr>
          <w:rFonts w:cs="Arial"/>
          <w:b/>
        </w:rPr>
        <w:t>Herr Haese:</w:t>
      </w:r>
      <w:r>
        <w:rPr>
          <w:rFonts w:cs="Arial"/>
        </w:rPr>
        <w:t xml:space="preserve"> Ca. 100 000 m</w:t>
      </w:r>
      <w:r>
        <w:rPr>
          <w:rFonts w:cs="Arial"/>
          <w:szCs w:val="24"/>
          <w:vertAlign w:val="superscript"/>
        </w:rPr>
        <w:t xml:space="preserve">3 </w:t>
      </w:r>
      <w:r>
        <w:rPr>
          <w:rFonts w:cs="Arial"/>
        </w:rPr>
        <w:t>/Jahr.</w:t>
      </w:r>
    </w:p>
    <w:p>
      <w:pPr>
        <w:pStyle w:val="Normal"/>
        <w:rPr>
          <w:rFonts w:cs="Arial"/>
        </w:rPr>
      </w:pPr>
      <w:r>
        <w:rPr>
          <w:rFonts w:cs="Arial"/>
        </w:rPr>
      </w:r>
    </w:p>
    <w:p>
      <w:pPr>
        <w:pStyle w:val="Normal"/>
        <w:jc w:val="both"/>
        <w:rPr/>
      </w:pPr>
      <w:r>
        <w:rPr>
          <w:rFonts w:cs="Arial"/>
          <w:b/>
        </w:rPr>
        <w:t xml:space="preserve">Herr Kremer: </w:t>
      </w:r>
      <w:r>
        <w:rPr>
          <w:rFonts w:cs="Arial"/>
        </w:rPr>
        <w:t>Entschuldigung, jetzt muss ich noch einmal nachfragen. Beantragt ist ein Wasserbedarf von 214 000 m</w:t>
      </w:r>
      <w:r>
        <w:rPr>
          <w:rFonts w:cs="Arial"/>
          <w:szCs w:val="24"/>
          <w:vertAlign w:val="superscript"/>
        </w:rPr>
        <w:t>3</w:t>
      </w:r>
      <w:r>
        <w:rPr>
          <w:rFonts w:cs="Arial"/>
        </w:rPr>
        <w:t>. Die jetzige Entnahme liegt unter dem, was zu</w:t>
        <w:softHyphen/>
        <w:t>sätzlich beantragt wird?</w:t>
      </w:r>
    </w:p>
    <w:p>
      <w:pPr>
        <w:pStyle w:val="Normal"/>
        <w:rPr>
          <w:rFonts w:cs="Arial"/>
        </w:rPr>
      </w:pPr>
      <w:r>
        <w:rPr>
          <w:rFonts w:cs="Arial"/>
        </w:rPr>
      </w:r>
    </w:p>
    <w:p>
      <w:pPr>
        <w:pStyle w:val="Normal"/>
        <w:rPr/>
      </w:pPr>
      <w:r>
        <w:rPr>
          <w:rFonts w:cs="Arial"/>
          <w:b/>
        </w:rPr>
        <w:t>Herr Haese:</w:t>
      </w:r>
      <w:r>
        <w:rPr>
          <w:rFonts w:cs="Arial"/>
        </w:rPr>
        <w:t xml:space="preserve"> Ja.</w:t>
      </w:r>
    </w:p>
    <w:p>
      <w:pPr>
        <w:pStyle w:val="Normal"/>
        <w:rPr>
          <w:rFonts w:cs="Arial"/>
        </w:rPr>
      </w:pPr>
      <w:r>
        <w:rPr>
          <w:rFonts w:cs="Arial"/>
        </w:rPr>
      </w:r>
    </w:p>
    <w:p>
      <w:pPr>
        <w:pStyle w:val="Normal"/>
        <w:rPr/>
      </w:pPr>
      <w:r>
        <w:rPr>
          <w:rFonts w:cs="Arial"/>
          <w:b/>
        </w:rPr>
        <w:t>Verhandlungsleiter Herr Dr. Stock:</w:t>
      </w:r>
      <w:r>
        <w:rPr>
          <w:rFonts w:cs="Arial"/>
        </w:rPr>
        <w:t xml:space="preserve"> Ist die Frage beantwortet?</w:t>
      </w:r>
    </w:p>
    <w:p>
      <w:pPr>
        <w:pStyle w:val="Normal"/>
        <w:rPr>
          <w:rFonts w:cs="Arial"/>
        </w:rPr>
      </w:pPr>
      <w:r>
        <w:rPr>
          <w:rFonts w:cs="Arial"/>
        </w:rPr>
      </w:r>
    </w:p>
    <w:p>
      <w:pPr>
        <w:pStyle w:val="Normal"/>
        <w:jc w:val="both"/>
        <w:rPr/>
      </w:pPr>
      <w:r>
        <w:rPr>
          <w:rFonts w:cs="Arial"/>
          <w:b/>
        </w:rPr>
        <w:t xml:space="preserve">Herr Kremer: </w:t>
      </w:r>
      <w:r>
        <w:rPr>
          <w:rFonts w:cs="Arial"/>
        </w:rPr>
        <w:t>Ja, aber natürlich mit einem großen Fragezeichen. Was das bedeutet, kann ich selber nicht einschätzen. Ich hätte jetzt vermutet, Sie mir sagen irgendwie 2 oder 3 Millionen, das sind dann vielleicht 10 % Erhöhung oder so ähnlich. Jetzt ist das mehr als das Doppelte, was dort beantragt wird. Das finde ich eine zumindest überprüfenswerte Frage. Da ich aber keinerlei Fachkenntnisse habe, kann ich sie nur so in den Raum stellen.</w:t>
      </w:r>
    </w:p>
    <w:p>
      <w:pPr>
        <w:pStyle w:val="Normal"/>
        <w:rPr>
          <w:rFonts w:cs="Arial"/>
        </w:rPr>
      </w:pPr>
      <w:r>
        <w:rPr>
          <w:rFonts w:cs="Arial"/>
        </w:rPr>
      </w:r>
    </w:p>
    <w:p>
      <w:pPr>
        <w:pStyle w:val="Normal"/>
        <w:jc w:val="both"/>
        <w:rPr/>
      </w:pPr>
      <w:r>
        <w:rPr>
          <w:rFonts w:cs="Arial"/>
          <w:b/>
        </w:rPr>
        <w:t>Verhandlungsleiter Herr Dr. Stock:</w:t>
      </w:r>
      <w:r>
        <w:rPr>
          <w:rFonts w:cs="Arial"/>
        </w:rPr>
        <w:t xml:space="preserve"> Unterstellen wir, wenn der Vertreter des Zweckverbandes eine solche Aussage macht, dass er dann auch die entsprechende Versorgung sicherstellen kann. Das müssen wir erst einmal so zur Kenntnis nehmen.</w:t>
      </w:r>
    </w:p>
    <w:p>
      <w:pPr>
        <w:pStyle w:val="Normal"/>
        <w:rPr>
          <w:rFonts w:cs="Arial"/>
        </w:rPr>
      </w:pPr>
      <w:r>
        <w:rPr>
          <w:rFonts w:cs="Arial"/>
        </w:rPr>
      </w:r>
    </w:p>
    <w:p>
      <w:pPr>
        <w:pStyle w:val="Normal"/>
        <w:jc w:val="both"/>
        <w:rPr/>
      </w:pPr>
      <w:r>
        <w:rPr>
          <w:rFonts w:cs="Arial"/>
          <w:b/>
        </w:rPr>
        <w:t>Herr Haese:</w:t>
      </w:r>
      <w:r>
        <w:rPr>
          <w:rFonts w:cs="Arial"/>
        </w:rPr>
        <w:t xml:space="preserve"> Ich kann darauf antworten. Das ist einfach in der Historie begründet. Das Wasserwerk Beenz </w:t>
        <w:noBreakHyphen/>
        <w:t> das ist aus der Stellungnahme eindeutig hervorgegangen </w:t>
        <w:noBreakHyphen/>
        <w:t xml:space="preserve"> ist von der damaligen Schweinemast errichtet worden, an uns übergeben worden. Die hatten natürlich einen entsprechenden Bedarf. Wie gesagt, das ist dem einfach geschuldet.</w:t>
      </w:r>
    </w:p>
    <w:p>
      <w:pPr>
        <w:pStyle w:val="Normal"/>
        <w:rPr>
          <w:rFonts w:cs="Arial"/>
        </w:rPr>
      </w:pPr>
      <w:r>
        <w:rPr>
          <w:rFonts w:cs="Arial"/>
        </w:rPr>
      </w:r>
    </w:p>
    <w:p>
      <w:pPr>
        <w:pStyle w:val="Normal"/>
        <w:jc w:val="both"/>
        <w:rPr/>
      </w:pPr>
      <w:r>
        <w:rPr>
          <w:rFonts w:cs="Arial"/>
          <w:b/>
        </w:rPr>
        <w:t>Verhandlungsleiter Herr Dr. Stock:</w:t>
      </w:r>
      <w:r>
        <w:rPr>
          <w:rFonts w:cs="Arial"/>
        </w:rPr>
        <w:t xml:space="preserve"> Jetzt ist das Fragezeichen wieder etwas kleiner geworden. </w:t>
        <w:noBreakHyphen/>
        <w:t> Herr Müller?</w:t>
      </w:r>
    </w:p>
    <w:p>
      <w:pPr>
        <w:pStyle w:val="Normal"/>
        <w:rPr>
          <w:rFonts w:cs="Arial"/>
        </w:rPr>
      </w:pPr>
      <w:r>
        <w:rPr>
          <w:rFonts w:cs="Arial"/>
        </w:rPr>
      </w:r>
    </w:p>
    <w:p>
      <w:pPr>
        <w:pStyle w:val="Normal"/>
        <w:jc w:val="both"/>
        <w:rPr/>
      </w:pPr>
      <w:r>
        <w:rPr>
          <w:rFonts w:cs="Arial"/>
          <w:b/>
        </w:rPr>
        <w:t>Herr Müller:</w:t>
      </w:r>
      <w:r>
        <w:rPr>
          <w:rFonts w:cs="Arial"/>
        </w:rPr>
        <w:t xml:space="preserve"> Ich habe noch einmal eine kurze Rückfrage an Frau Pingel; denn mich betrifft das auch mit so einem Brunnen. Ist das richtig: Ich kann Ihnen Angaben über meinen Brunnen liefern und Sie geben mir Auskunft darüber, ob er durch die Errich</w:t>
        <w:softHyphen/>
        <w:t>tung der Schweinemastanlage gefährdet wird?</w:t>
      </w:r>
    </w:p>
    <w:p>
      <w:pPr>
        <w:pStyle w:val="Normal"/>
        <w:rPr>
          <w:rFonts w:cs="Arial"/>
        </w:rPr>
      </w:pPr>
      <w:r>
        <w:rPr>
          <w:rFonts w:cs="Arial"/>
        </w:rPr>
      </w:r>
    </w:p>
    <w:p>
      <w:pPr>
        <w:pStyle w:val="Normal"/>
        <w:rPr/>
      </w:pPr>
      <w:r>
        <w:rPr>
          <w:rFonts w:cs="Arial"/>
          <w:b/>
        </w:rPr>
        <w:t>Verhandlungsleiter Herr Dr. Stock:</w:t>
      </w:r>
      <w:r>
        <w:rPr>
          <w:rFonts w:cs="Arial"/>
        </w:rPr>
        <w:t xml:space="preserve"> Frau Pingel nickt.</w:t>
      </w:r>
    </w:p>
    <w:p>
      <w:pPr>
        <w:pStyle w:val="Normal"/>
        <w:rPr>
          <w:rFonts w:cs="Arial"/>
        </w:rPr>
      </w:pPr>
      <w:r>
        <w:rPr>
          <w:rFonts w:cs="Arial"/>
        </w:rPr>
      </w:r>
    </w:p>
    <w:p>
      <w:pPr>
        <w:pStyle w:val="Normal"/>
        <w:jc w:val="both"/>
        <w:rPr/>
      </w:pPr>
      <w:r>
        <w:rPr>
          <w:rFonts w:cs="Arial"/>
          <w:b/>
        </w:rPr>
        <w:t>Frau Pingel:</w:t>
      </w:r>
      <w:r>
        <w:rPr>
          <w:rFonts w:cs="Arial"/>
        </w:rPr>
        <w:t xml:space="preserve"> Der richtige Weg ist, dass dem Antragsteller die ganzen Unterlagen bekannt sind und dass der Antragsteller das darstellen kann. Die Behörde prüft das. Aber wer prüfen kann, der kann das auch so bestimmen. Der richtige Weg ist, es hat in den Antragsunterlagen mit zu stehen. Das muss bekannt sein, sofern es sich um eine erlaubte Nutzung handelt oder es wird jetzt nachgereicht. Dann kann der An</w:t>
        <w:softHyphen/>
        <w:t>tragsteller das mit in den Unterlagen verzeichnen und kann dann auch begründen, ob es beeinflusst oder nicht beeinflusst wird.</w:t>
      </w:r>
    </w:p>
    <w:p>
      <w:pPr>
        <w:pStyle w:val="Normal"/>
        <w:rPr>
          <w:rFonts w:cs="Arial"/>
        </w:rPr>
      </w:pPr>
      <w:r>
        <w:rPr>
          <w:rFonts w:cs="Arial"/>
        </w:rPr>
      </w:r>
    </w:p>
    <w:p>
      <w:pPr>
        <w:pStyle w:val="Normal"/>
        <w:jc w:val="both"/>
        <w:rPr/>
      </w:pPr>
      <w:r>
        <w:rPr>
          <w:rFonts w:cs="Arial"/>
          <w:b/>
        </w:rPr>
        <w:t>Herr Müller:</w:t>
      </w:r>
      <w:r>
        <w:rPr>
          <w:rFonts w:cs="Arial"/>
        </w:rPr>
        <w:t xml:space="preserve"> Entschuldigung. Ich habe das Verfahren nicht verstanden. Muss ich mich an den Antragsteller oder an Sie wenden? Ich frage konkret. Ich will in der nächsten Woche einen Brief schreiben. Ich weiß nicht, wohin.</w:t>
      </w:r>
      <w:r>
        <w:br w:type="page"/>
      </w:r>
    </w:p>
    <w:p>
      <w:pPr>
        <w:pStyle w:val="Normal"/>
        <w:jc w:val="both"/>
        <w:rPr/>
      </w:pPr>
      <w:r>
        <w:rPr>
          <w:rFonts w:cs="Arial"/>
          <w:b/>
        </w:rPr>
        <w:t>Frau Pingel:</w:t>
      </w:r>
      <w:r>
        <w:rPr>
          <w:rFonts w:cs="Arial"/>
        </w:rPr>
        <w:t xml:space="preserve"> An mich generell nicht. Wir beraten die Wasserbehörde. Wir werden nur im Auftrag der Wasserbehörde tätig.</w:t>
      </w:r>
    </w:p>
    <w:p>
      <w:pPr>
        <w:pStyle w:val="Normal"/>
        <w:rPr>
          <w:rFonts w:cs="Arial"/>
        </w:rPr>
      </w:pPr>
      <w:r>
        <w:rPr>
          <w:rFonts w:cs="Arial"/>
        </w:rPr>
      </w:r>
    </w:p>
    <w:p>
      <w:pPr>
        <w:pStyle w:val="Normal"/>
        <w:jc w:val="both"/>
        <w:rPr/>
      </w:pPr>
      <w:r>
        <w:rPr>
          <w:rFonts w:cs="Arial"/>
          <w:b/>
        </w:rPr>
        <w:t>Verhandlungsleiter Herr Dr. Stock:</w:t>
      </w:r>
      <w:r>
        <w:rPr>
          <w:rFonts w:cs="Arial"/>
        </w:rPr>
        <w:t xml:space="preserve"> Ich schlage vor, dass wir Ihre Wortmeldung als Einwendung zur Kenntnis nehmen. Damit ist dann auch der Prüfantrag an die Be</w:t>
        <w:softHyphen/>
        <w:t>hörden gegeben, entsprechende Recherchen anzustellen, ob die Wasserfassung durch die Schweinemastanlage beeinträchtigt wird.</w:t>
      </w:r>
    </w:p>
    <w:p>
      <w:pPr>
        <w:pStyle w:val="Normal"/>
        <w:rPr>
          <w:rFonts w:cs="Arial"/>
        </w:rPr>
      </w:pPr>
      <w:r>
        <w:rPr>
          <w:rFonts w:cs="Arial"/>
        </w:rPr>
      </w:r>
    </w:p>
    <w:p>
      <w:pPr>
        <w:pStyle w:val="Normal"/>
        <w:rPr/>
      </w:pPr>
      <w:r>
        <w:rPr>
          <w:rFonts w:cs="Arial"/>
          <w:b/>
        </w:rPr>
        <w:t>Herr Müller:</w:t>
      </w:r>
      <w:r>
        <w:rPr>
          <w:rFonts w:cs="Arial"/>
        </w:rPr>
        <w:t xml:space="preserve"> Diese Frage steht bereits in meiner Einwendung.</w:t>
      </w:r>
    </w:p>
    <w:p>
      <w:pPr>
        <w:pStyle w:val="Normal"/>
        <w:rPr>
          <w:rFonts w:cs="Arial"/>
        </w:rPr>
      </w:pPr>
      <w:r>
        <w:rPr>
          <w:rFonts w:cs="Arial"/>
        </w:rPr>
      </w:r>
    </w:p>
    <w:p>
      <w:pPr>
        <w:pStyle w:val="Normal"/>
        <w:jc w:val="both"/>
        <w:rPr/>
      </w:pPr>
      <w:r>
        <w:rPr>
          <w:rFonts w:cs="Arial"/>
          <w:b/>
        </w:rPr>
        <w:t>Verhandlungsleiter Herr Dr. Stock:</w:t>
      </w:r>
      <w:r>
        <w:rPr>
          <w:rFonts w:cs="Arial"/>
        </w:rPr>
        <w:t xml:space="preserve"> Dann wird das auch entsprechend geprüft wer</w:t>
        <w:softHyphen/>
        <w:t xml:space="preserve">den. </w:t>
        <w:noBreakHyphen/>
        <w:t> Bitte.</w:t>
      </w:r>
    </w:p>
    <w:p>
      <w:pPr>
        <w:pStyle w:val="Normal"/>
        <w:rPr>
          <w:rFonts w:cs="Arial"/>
        </w:rPr>
      </w:pPr>
      <w:r>
        <w:rPr>
          <w:rFonts w:cs="Arial"/>
        </w:rPr>
      </w:r>
    </w:p>
    <w:p>
      <w:pPr>
        <w:pStyle w:val="Normal"/>
        <w:jc w:val="both"/>
        <w:rPr/>
      </w:pPr>
      <w:r>
        <w:rPr>
          <w:rFonts w:cs="Arial"/>
          <w:b/>
        </w:rPr>
        <w:t>Frau Mueller:</w:t>
      </w:r>
      <w:r>
        <w:rPr>
          <w:rFonts w:cs="Arial"/>
        </w:rPr>
        <w:t xml:space="preserve"> Ich habe jetzt noch eine Verständnisfrage. Sie haben eben gesagt, dass an Beenz andere Orte angeschlossen werden. Sie, Frau Pingel, haben gesagt, Sie wissen davon nichts. Habe ich das richtig verstanden?</w:t>
      </w:r>
    </w:p>
    <w:p>
      <w:pPr>
        <w:pStyle w:val="Normal"/>
        <w:rPr>
          <w:rFonts w:cs="Arial"/>
        </w:rPr>
      </w:pPr>
      <w:r>
        <w:rPr>
          <w:rFonts w:cs="Arial"/>
        </w:rPr>
      </w:r>
    </w:p>
    <w:p>
      <w:pPr>
        <w:pStyle w:val="Normal"/>
        <w:jc w:val="both"/>
        <w:rPr/>
      </w:pPr>
      <w:r>
        <w:rPr>
          <w:rFonts w:cs="Arial"/>
          <w:b/>
        </w:rPr>
        <w:t>Frau Pingel:</w:t>
      </w:r>
      <w:r>
        <w:rPr>
          <w:rFonts w:cs="Arial"/>
        </w:rPr>
        <w:t xml:space="preserve"> Bei der Stellungnahme war uns die Vergrößerung des Wasserwerkes nicht bekannt. Aber ich muss dazu gleich noch etwas ausholen. 1975/1976 sind im Auftrag des damaligen Schweinemastkombinats am Standort Beenz 2 Millionen m</w:t>
      </w:r>
      <w:r>
        <w:rPr>
          <w:rFonts w:cs="Arial"/>
          <w:szCs w:val="24"/>
          <w:vertAlign w:val="superscript"/>
        </w:rPr>
        <w:t>3</w:t>
      </w:r>
      <w:r>
        <w:rPr>
          <w:rFonts w:cs="Arial"/>
        </w:rPr>
        <w:t xml:space="preserve"> Wasser erkundet worden. Wir befinden uns jetzt in ganz anderen Bedarfsmengen. Da ich aber jetzt die Planungen überhaupt nicht kenne, habe ich einfach gesagt: Das muss doch irgendwo stehen, wo sich der zukünftige Wasserbedarf bewegt.</w:t>
      </w:r>
    </w:p>
    <w:p>
      <w:pPr>
        <w:pStyle w:val="Normal"/>
        <w:rPr>
          <w:rFonts w:cs="Arial"/>
        </w:rPr>
      </w:pPr>
      <w:r>
        <w:rPr>
          <w:rFonts w:cs="Arial"/>
        </w:rPr>
      </w:r>
    </w:p>
    <w:p>
      <w:pPr>
        <w:pStyle w:val="Normal"/>
        <w:jc w:val="both"/>
        <w:rPr/>
      </w:pPr>
      <w:r>
        <w:rPr>
          <w:rFonts w:cs="Arial"/>
          <w:b/>
        </w:rPr>
        <w:t>Herr Haese:</w:t>
      </w:r>
      <w:r>
        <w:rPr>
          <w:rFonts w:cs="Arial"/>
        </w:rPr>
        <w:t xml:space="preserve"> Der Zweckverband wird alle vier bis fünf Jahre ein Konzept vorlegen, in dem steht, wie in dem jeweiligen Zeitraum Planungen und Investitionen durchgeführt werden. Bei uns im Haus gibt es Vorstellungen, entsprechend dem, was ich vorgele</w:t>
        <w:softHyphen/>
        <w:t>sen habe, dort Verbindungsleitungen herzustellen, um eventuelle Notfälle und Hava</w:t>
        <w:softHyphen/>
        <w:t xml:space="preserve">rien, die vorkommen können, auspegeln zu können. Zum Beispiel habe ich gesagt </w:t>
        <w:noBreakHyphen/>
        <w:t> das ist vielleicht bekannt </w:t>
        <w:noBreakHyphen/>
        <w:t>, Haßleben ist seit gestern zumindest teilweise ohne Strom. Um solche Havarien ausgleichen zu können, haben wir solche Überhanglei</w:t>
        <w:softHyphen/>
        <w:t>tungen bei uns im Plan.</w:t>
      </w:r>
    </w:p>
    <w:p>
      <w:pPr>
        <w:pStyle w:val="Normal"/>
        <w:rPr>
          <w:rFonts w:cs="Arial"/>
        </w:rPr>
      </w:pPr>
      <w:r>
        <w:rPr>
          <w:rFonts w:cs="Arial"/>
        </w:rPr>
      </w:r>
    </w:p>
    <w:p>
      <w:pPr>
        <w:pStyle w:val="Normal"/>
        <w:jc w:val="both"/>
        <w:rPr/>
      </w:pPr>
      <w:r>
        <w:rPr>
          <w:rFonts w:cs="Arial"/>
          <w:b/>
        </w:rPr>
        <w:t>Verhandlungsleiter Herr Dr. Stock:</w:t>
      </w:r>
      <w:r>
        <w:rPr>
          <w:rFonts w:cs="Arial"/>
        </w:rPr>
        <w:t xml:space="preserve">Ist die Frage beantwortet? </w:t>
        <w:noBreakHyphen/>
        <w:t xml:space="preserve"> Offenbar gibt es keine weiteren Nachfragen zu den Stellungnahmen. </w:t>
        <w:noBreakHyphen/>
        <w:t> Doch, noch eine.</w:t>
      </w:r>
    </w:p>
    <w:p>
      <w:pPr>
        <w:pStyle w:val="Normal"/>
        <w:rPr>
          <w:rFonts w:cs="Arial"/>
        </w:rPr>
      </w:pPr>
      <w:r>
        <w:rPr>
          <w:rFonts w:cs="Arial"/>
        </w:rPr>
      </w:r>
    </w:p>
    <w:p>
      <w:pPr>
        <w:pStyle w:val="Normal"/>
        <w:jc w:val="both"/>
        <w:rPr/>
      </w:pPr>
      <w:r>
        <w:rPr>
          <w:rFonts w:cs="Arial"/>
          <w:b/>
        </w:rPr>
        <w:t>Frau Mueller:</w:t>
      </w:r>
      <w:r>
        <w:rPr>
          <w:rFonts w:cs="Arial"/>
        </w:rPr>
        <w:t xml:space="preserve"> Ich habe noch eine generelle Frage. Inwieweit berücksichtigen die Wasserbehörden bei ihren Entscheidungen die Europäische Wasserrahmenrichtli</w:t>
        <w:softHyphen/>
        <w:t>nie?</w:t>
      </w:r>
    </w:p>
    <w:p>
      <w:pPr>
        <w:pStyle w:val="Normal"/>
        <w:rPr>
          <w:rFonts w:cs="Arial"/>
        </w:rPr>
      </w:pPr>
      <w:r>
        <w:rPr>
          <w:rFonts w:cs="Arial"/>
        </w:rPr>
      </w:r>
    </w:p>
    <w:p>
      <w:pPr>
        <w:pStyle w:val="Normal"/>
        <w:jc w:val="both"/>
        <w:rPr/>
      </w:pPr>
      <w:r>
        <w:rPr>
          <w:rFonts w:cs="Arial"/>
          <w:b/>
        </w:rPr>
        <w:t>Verhandlungsleiter Herr Dr. Stock:</w:t>
      </w:r>
      <w:r>
        <w:rPr>
          <w:rFonts w:cs="Arial"/>
        </w:rPr>
        <w:t xml:space="preserve"> Welche Behörden meinen Sie jetzt, die Fach</w:t>
        <w:softHyphen/>
        <w:t>behörden?</w:t>
      </w:r>
    </w:p>
    <w:p>
      <w:pPr>
        <w:pStyle w:val="Normal"/>
        <w:rPr>
          <w:rFonts w:cs="Arial"/>
        </w:rPr>
      </w:pPr>
      <w:r>
        <w:rPr>
          <w:rFonts w:cs="Arial"/>
        </w:rPr>
      </w:r>
    </w:p>
    <w:p>
      <w:pPr>
        <w:pStyle w:val="Normal"/>
        <w:rPr/>
      </w:pPr>
      <w:r>
        <w:rPr>
          <w:rFonts w:cs="Arial"/>
          <w:b/>
        </w:rPr>
        <w:t>Frau Mueller:</w:t>
      </w:r>
      <w:r>
        <w:rPr>
          <w:rFonts w:cs="Arial"/>
        </w:rPr>
        <w:t xml:space="preserve"> Ja, die Fachbehörden.</w:t>
      </w:r>
    </w:p>
    <w:p>
      <w:pPr>
        <w:pStyle w:val="Normal"/>
        <w:jc w:val="both"/>
        <w:rPr>
          <w:rFonts w:cs="Arial"/>
          <w:b/>
          <w:b/>
        </w:rPr>
      </w:pPr>
      <w:r>
        <w:rPr>
          <w:rFonts w:cs="Arial"/>
          <w:b/>
        </w:rPr>
      </w:r>
    </w:p>
    <w:p>
      <w:pPr>
        <w:pStyle w:val="Normal"/>
        <w:jc w:val="both"/>
        <w:rPr/>
      </w:pPr>
      <w:r>
        <w:rPr>
          <w:rFonts w:cs="Arial"/>
          <w:b/>
        </w:rPr>
        <w:t>Frau Pingel:</w:t>
      </w:r>
      <w:r>
        <w:rPr>
          <w:rFonts w:cs="Arial"/>
        </w:rPr>
        <w:t xml:space="preserve"> Welchen Punkt der Europäischen Wasserrahmenrichtlinie meinen Sie speziell?</w:t>
      </w:r>
    </w:p>
    <w:p>
      <w:pPr>
        <w:pStyle w:val="Normal"/>
        <w:rPr>
          <w:rFonts w:cs="Arial"/>
        </w:rPr>
      </w:pPr>
      <w:r>
        <w:rPr>
          <w:rFonts w:cs="Arial"/>
        </w:rPr>
      </w:r>
    </w:p>
    <w:p>
      <w:pPr>
        <w:pStyle w:val="Normal"/>
        <w:jc w:val="both"/>
        <w:rPr/>
      </w:pPr>
      <w:r>
        <w:rPr>
          <w:rFonts w:cs="Arial"/>
          <w:b/>
        </w:rPr>
        <w:t>Frau Mueller:</w:t>
      </w:r>
      <w:r>
        <w:rPr>
          <w:rFonts w:cs="Arial"/>
        </w:rPr>
        <w:t xml:space="preserve"> Es geht darum, dass nach dieser Wasserrahmenrichtlinie Ver</w:t>
        <w:softHyphen/>
        <w:t>schlechterungen nicht eintreten dürfen. Ich kann Ihnen jetzt leider nicht genau sagen, wo es steht. Ich wollte einfach wissen, ob die hier in dem Zusammenhang greift, wenn Sie die Entscheidung treffen wollen, ob das genehmigt werden kann oder nicht, ob die Richtlinie dabei eine Rolle spielt.</w:t>
      </w:r>
    </w:p>
    <w:p>
      <w:pPr>
        <w:pStyle w:val="Normal"/>
        <w:rPr>
          <w:rFonts w:cs="Arial"/>
        </w:rPr>
      </w:pPr>
      <w:r>
        <w:rPr>
          <w:rFonts w:cs="Arial"/>
        </w:rPr>
      </w:r>
    </w:p>
    <w:p>
      <w:pPr>
        <w:pStyle w:val="Normal"/>
        <w:jc w:val="both"/>
        <w:rPr/>
      </w:pPr>
      <w:r>
        <w:rPr>
          <w:rFonts w:cs="Arial"/>
          <w:b/>
        </w:rPr>
        <w:t>Frau Pingel:</w:t>
      </w:r>
      <w:r>
        <w:rPr>
          <w:rFonts w:cs="Arial"/>
        </w:rPr>
        <w:t xml:space="preserve"> Die erste Prüfung, bevor überhaupt geprüft wird, ob die Grundwasser</w:t>
        <w:softHyphen/>
        <w:t>leiter überhaupt vorhanden sind, wo sich der Trichter ausbildet, wie Wasserqualität ist, betrifft die Wasserbilanz. Die ist hier selbstverständlich erfolgt. Aus einem Ein</w:t>
        <w:softHyphen/>
        <w:t xml:space="preserve">zugsgebiet darf immer nur eine bestimmte Wassermenge entnommen werden, sonst verringern sich die Zuflüsse zum nächsten Vorfluter zu stark. Im Extremfall </w:t>
        <w:noBreakHyphen/>
        <w:t> das ist hier nicht möglich </w:t>
        <w:noBreakHyphen/>
        <w:t xml:space="preserve"> in Bergbaugebieten kann es zum Abfall von Grundwasserständen kommen. Die Prüfung ist hier erfolgt. </w:t>
      </w:r>
    </w:p>
    <w:p>
      <w:pPr>
        <w:pStyle w:val="Normal"/>
        <w:rPr>
          <w:rFonts w:cs="Arial"/>
        </w:rPr>
      </w:pPr>
      <w:r>
        <w:rPr>
          <w:rFonts w:cs="Arial"/>
        </w:rPr>
      </w:r>
    </w:p>
    <w:p>
      <w:pPr>
        <w:pStyle w:val="Normal"/>
        <w:jc w:val="both"/>
        <w:rPr/>
      </w:pPr>
      <w:r>
        <w:rPr>
          <w:rFonts w:cs="Arial"/>
        </w:rPr>
        <w:t>Der tertiäre Grundwasserleiter, der, wenn er überhaupt vorhanden ist, genutzt wer</w:t>
        <w:softHyphen/>
        <w:t>den soll, entwässert nach unserer großräumigen Kenntnis in Richtung Ucker. Das Landesumweltamt betreibt eine Abflussmessstelle in Prenzlau. An dieser Messstelle gibt es einen mittleren Durchfluss von 1,5 m</w:t>
      </w:r>
      <w:r>
        <w:rPr>
          <w:rFonts w:cs="Arial"/>
          <w:szCs w:val="24"/>
          <w:vertAlign w:val="superscript"/>
        </w:rPr>
        <w:t>3</w:t>
      </w:r>
      <w:r>
        <w:rPr>
          <w:rFonts w:cs="Arial"/>
        </w:rPr>
        <w:t>/Sekunde. Das wären hochgerechnet 130 000 m</w:t>
      </w:r>
      <w:r>
        <w:rPr>
          <w:rFonts w:cs="Arial"/>
          <w:szCs w:val="24"/>
          <w:vertAlign w:val="superscript"/>
        </w:rPr>
        <w:t>3</w:t>
      </w:r>
      <w:r>
        <w:rPr>
          <w:rFonts w:cs="Arial"/>
        </w:rPr>
        <w:t>/Tag. Die jetzt beantragte Entnahme von 600 m</w:t>
      </w:r>
      <w:r>
        <w:rPr>
          <w:rFonts w:cs="Arial"/>
          <w:szCs w:val="24"/>
          <w:vertAlign w:val="superscript"/>
        </w:rPr>
        <w:t>3</w:t>
      </w:r>
      <w:r>
        <w:rPr>
          <w:rFonts w:cs="Arial"/>
        </w:rPr>
        <w:t>/Tag sind 0,5 % der Wasserbilanz. Das ist geprüft worden. Das ist in diesem Falle strenger, als es in der Wasserrahmenrichtlinie gefordert wird.</w:t>
      </w:r>
    </w:p>
    <w:p>
      <w:pPr>
        <w:pStyle w:val="Normal"/>
        <w:rPr>
          <w:rFonts w:cs="Arial"/>
        </w:rPr>
      </w:pPr>
      <w:r>
        <w:rPr>
          <w:rFonts w:cs="Arial"/>
        </w:rPr>
      </w:r>
    </w:p>
    <w:p>
      <w:pPr>
        <w:pStyle w:val="Normal"/>
        <w:jc w:val="both"/>
        <w:rPr/>
      </w:pPr>
      <w:r>
        <w:rPr>
          <w:b/>
        </w:rPr>
        <w:t>Verhandlungsleiter Herr Dr. Stock:</w:t>
      </w:r>
      <w:r>
        <w:rPr/>
        <w:t xml:space="preserve"> Weitere Nachfragen? </w:t>
        <w:noBreakHyphen/>
        <w:t> Das ist nicht der Fall. Dann möchte ich feststellen, dass die Erörterung der Einwendungen zu dem Verfah</w:t>
        <w:softHyphen/>
        <w:t xml:space="preserve">ren Nr. 3 abgeschlossen ist. </w:t>
      </w:r>
    </w:p>
    <w:p>
      <w:pPr>
        <w:pStyle w:val="Normal"/>
        <w:jc w:val="both"/>
        <w:rPr/>
      </w:pPr>
      <w:r>
        <w:rPr/>
      </w:r>
    </w:p>
    <w:p>
      <w:pPr>
        <w:pStyle w:val="Normal"/>
        <w:jc w:val="both"/>
        <w:rPr/>
      </w:pPr>
      <w:r>
        <w:rPr/>
        <w:t>Wir kommen zur Erörterung der Einwendungen zu dem vierten Verfahren. Es betrifft die Entnahme und das Rückführen von Grundwasser zum Zweck der Stallluftklimati</w:t>
        <w:softHyphen/>
        <w:t>sierung in der geplanten Schweinezucht- und -mastanlage.</w:t>
      </w:r>
    </w:p>
    <w:p>
      <w:pPr>
        <w:pStyle w:val="Normal"/>
        <w:jc w:val="both"/>
        <w:rPr/>
      </w:pPr>
      <w:r>
        <w:rPr/>
      </w:r>
    </w:p>
    <w:p>
      <w:pPr>
        <w:pStyle w:val="Normal"/>
        <w:jc w:val="both"/>
        <w:rPr/>
      </w:pPr>
      <w:r>
        <w:rPr/>
      </w:r>
    </w:p>
    <w:p>
      <w:pPr>
        <w:pStyle w:val="Normal"/>
        <w:tabs>
          <w:tab w:val="clear" w:pos="709"/>
          <w:tab w:val="left" w:pos="720" w:leader="none"/>
        </w:tabs>
        <w:ind w:left="708" w:hanging="708"/>
        <w:jc w:val="both"/>
        <w:rPr/>
      </w:pPr>
      <w:r>
        <w:rPr>
          <w:b/>
        </w:rPr>
        <w:t>4.8</w:t>
        <w:tab/>
        <w:t>Erörterung der Einwendungen zu der Entnahme und dem Rückführen von Grundwasser zum Zweck der Stallluftklimatisierung in der geplanten Schweinezucht- und -mastanlage</w:t>
      </w:r>
    </w:p>
    <w:p>
      <w:pPr>
        <w:pStyle w:val="Normal"/>
        <w:jc w:val="both"/>
        <w:rPr>
          <w:b/>
          <w:b/>
        </w:rPr>
      </w:pPr>
      <w:r>
        <w:rPr>
          <w:b/>
        </w:rPr>
      </w:r>
    </w:p>
    <w:p>
      <w:pPr>
        <w:pStyle w:val="Normal"/>
        <w:jc w:val="both"/>
        <w:rPr/>
      </w:pPr>
      <w:r>
        <w:rPr>
          <w:b/>
        </w:rPr>
        <w:t xml:space="preserve">Verhandlungsleiter Herr Dr. Stock: </w:t>
      </w:r>
      <w:r>
        <w:rPr/>
        <w:t>Sofern die Einwender beabsichtigen, ihre Ein</w:t>
        <w:softHyphen/>
        <w:t xml:space="preserve">wendungen vorzutragen, sollten sie das bitte jetzt tun. </w:t>
        <w:noBreakHyphen/>
        <w:t> Das ist offenbar nicht der Fall.</w:t>
      </w:r>
    </w:p>
    <w:p>
      <w:pPr>
        <w:pStyle w:val="Normal"/>
        <w:jc w:val="both"/>
        <w:rPr/>
      </w:pPr>
      <w:r>
        <w:rPr/>
      </w:r>
    </w:p>
    <w:p>
      <w:pPr>
        <w:pStyle w:val="Normal"/>
        <w:jc w:val="both"/>
        <w:rPr/>
      </w:pPr>
      <w:r>
        <w:rPr/>
        <w:t>Uns liegen inhaltlich zwei Einwendungen vor: Die Wasserentnahme zur Klimatisie</w:t>
        <w:softHyphen/>
        <w:t xml:space="preserve">rung von Ställen ist unzulässig und wirkt sich gravierend auf den Wasserhaushalt aus. Es liegen keine genauen Untersuchungen vor. </w:t>
      </w:r>
    </w:p>
    <w:p>
      <w:pPr>
        <w:pStyle w:val="Normal"/>
        <w:jc w:val="both"/>
        <w:rPr/>
      </w:pPr>
      <w:r>
        <w:rPr/>
      </w:r>
    </w:p>
    <w:p>
      <w:pPr>
        <w:pStyle w:val="Normal"/>
        <w:jc w:val="both"/>
        <w:rPr/>
      </w:pPr>
      <w:r>
        <w:rPr/>
        <w:t>Ob das zulässig oder unzulässig ist, wird sicherlich Entscheidung der Behörde sein. Deshalb reduziert sich die Frage darauf, ob sich die Wasserentnahme zur Klimatisie</w:t>
        <w:softHyphen/>
        <w:t>rung der Ställe gravierend auf den Wasserhaushalt auswirkt, bzw. auf die Einwen</w:t>
        <w:softHyphen/>
        <w:t>dung, dass keine genauen Untersuchungen vorliegen.</w:t>
      </w:r>
    </w:p>
    <w:p>
      <w:pPr>
        <w:pStyle w:val="Normal"/>
        <w:jc w:val="both"/>
        <w:rPr/>
      </w:pPr>
      <w:r>
        <w:rPr/>
      </w:r>
    </w:p>
    <w:p>
      <w:pPr>
        <w:pStyle w:val="Normal"/>
        <w:jc w:val="both"/>
        <w:rPr/>
      </w:pPr>
      <w:r>
        <w:rPr>
          <w:b/>
        </w:rPr>
        <w:t>Herr Dr. Bartels:</w:t>
      </w:r>
      <w:r>
        <w:rPr/>
        <w:t xml:space="preserve"> Zum einen möchte ich auf die Einwendung, dass es sich hierbei um eine Wasserentnahme und Wiederrückführung, also um eine Wasserbenutzung, handelt, antworten, dass in den Wasserhaushalt, auf die Bilanz überhaupt nicht ein</w:t>
        <w:softHyphen/>
        <w:t xml:space="preserve">gegriffen wird, weil die entnommene Menge demselben Grundwasserleiter wieder zurückgegeben wird. Es kann sich also nur um eine Verständnisschwierigkeit beim Einwender handeln. </w:t>
      </w:r>
    </w:p>
    <w:p>
      <w:pPr>
        <w:pStyle w:val="Normal"/>
        <w:jc w:val="both"/>
        <w:rPr/>
      </w:pPr>
      <w:r>
        <w:rPr/>
      </w:r>
    </w:p>
    <w:p>
      <w:pPr>
        <w:pStyle w:val="Normal"/>
        <w:jc w:val="both"/>
        <w:rPr/>
      </w:pPr>
      <w:r>
        <w:rPr/>
        <w:t>Zu den genauen Untersuchungen. Hier liegt ein wirklich detailliertes hydrogeologi</w:t>
        <w:softHyphen/>
        <w:t>sches Gutachten mit der Auswertung von Pumpversuchen, Modellrechnungen und allem Drum und Dran vor, das wirklich detaillierte Untersuchungen, auch Langzeit</w:t>
        <w:softHyphen/>
        <w:t xml:space="preserve">auswirkungen des Betriebs des Wärme- und Kältespeichers dokumentiert. </w:t>
      </w:r>
    </w:p>
    <w:p>
      <w:pPr>
        <w:pStyle w:val="Normal"/>
        <w:jc w:val="both"/>
        <w:rPr/>
      </w:pPr>
      <w:r>
        <w:rPr/>
      </w:r>
    </w:p>
    <w:p>
      <w:pPr>
        <w:pStyle w:val="Normal"/>
        <w:jc w:val="both"/>
        <w:rPr/>
      </w:pPr>
      <w:r>
        <w:rPr>
          <w:b/>
        </w:rPr>
        <w:t>Verhandlungsleiter Herr Dr. Stock:</w:t>
      </w:r>
      <w:r>
        <w:rPr/>
        <w:t xml:space="preserve"> Das wäre auch schon die Antwort auf die zweite Einwendung, die lautet: Ausreichende Gutachten und Erfahrungswerte liegen nicht vor. Gibt es dazu Nachfragen?</w:t>
      </w:r>
    </w:p>
    <w:p>
      <w:pPr>
        <w:pStyle w:val="Normal"/>
        <w:jc w:val="both"/>
        <w:rPr/>
      </w:pPr>
      <w:r>
        <w:rPr/>
      </w:r>
    </w:p>
    <w:p>
      <w:pPr>
        <w:pStyle w:val="Normal"/>
        <w:jc w:val="both"/>
        <w:rPr/>
      </w:pPr>
      <w:r>
        <w:rPr>
          <w:b/>
        </w:rPr>
        <w:t>Herr Schabbeck:</w:t>
      </w:r>
      <w:r>
        <w:rPr/>
        <w:t xml:space="preserve"> Die Frage war: Sie benutzen die Kapazität des Bodens als Wär</w:t>
        <w:softHyphen/>
        <w:t>mespeicher. Es werden keine Kühltürme eingesetzt. Es gibt insofern auch keinen Verlust über die Kühltürme und damit auch keine Eintragungen von Algen oder der</w:t>
        <w:softHyphen/>
        <w:t>gleichen, die sich im Kühlturm ansammeln und dann in den Kreislauf zurückfließen.</w:t>
      </w:r>
    </w:p>
    <w:p>
      <w:pPr>
        <w:pStyle w:val="Normal"/>
        <w:jc w:val="both"/>
        <w:rPr/>
      </w:pPr>
      <w:r>
        <w:rPr/>
      </w:r>
    </w:p>
    <w:p>
      <w:pPr>
        <w:pStyle w:val="Normal"/>
        <w:jc w:val="both"/>
        <w:rPr/>
      </w:pPr>
      <w:r>
        <w:rPr>
          <w:b/>
        </w:rPr>
        <w:t>Herr Dr. Bartels:</w:t>
      </w:r>
      <w:r>
        <w:rPr/>
        <w:t xml:space="preserve"> Das ist ein geschlossener Kreislauf. Das Grundwasser wird über Wärmetauscher mit Kälte und Wärme beladen. Da gibt es keine äußeren Einflüsse auf das Grundwasser. Der Eingriff auf das Grundwasser erfolgt nur über Wärme- und Kältebeladungen </w:t>
        <w:noBreakHyphen/>
        <w:t> je nach Saison. Kühltürme sind nicht vorgesehen und das Grundwasser selber ist in jedem Fall in einem vollkommen geschlossenen Kreislauf.</w:t>
      </w:r>
    </w:p>
    <w:p>
      <w:pPr>
        <w:pStyle w:val="Normal"/>
        <w:jc w:val="both"/>
        <w:rPr/>
      </w:pPr>
      <w:r>
        <w:rPr/>
      </w:r>
    </w:p>
    <w:p>
      <w:pPr>
        <w:pStyle w:val="Normal"/>
        <w:jc w:val="both"/>
        <w:rPr/>
      </w:pPr>
      <w:r>
        <w:rPr>
          <w:b/>
        </w:rPr>
        <w:t>Herr Volpers:</w:t>
      </w:r>
      <w:r>
        <w:rPr/>
        <w:t xml:space="preserve"> Sie wollen auch eine Biogasanlage betreiben. Da wird nicht nur Strom produziert, den Sie schadlos abführen oder nutzen können </w:t>
        <w:noBreakHyphen/>
        <w:t> wie auch immer </w:t>
        <w:noBreakHyphen/>
        <w:t>, da wird auch Wärme produziert. Macht es Sinn, zusätzlich Wärme aus dem Boden zu gewinnen, wenn ohnehin schon Wärme vorhanden ist bzw. wenn keine Wärme ge</w:t>
        <w:softHyphen/>
        <w:t>braucht wird? Muss die Biogasanlage dann möglicherweise auch über dieses Sys</w:t>
        <w:softHyphen/>
        <w:t>tem gekühlt werden?</w:t>
      </w:r>
    </w:p>
    <w:p>
      <w:pPr>
        <w:pStyle w:val="Normal"/>
        <w:jc w:val="both"/>
        <w:rPr/>
      </w:pPr>
      <w:r>
        <w:rPr/>
      </w:r>
    </w:p>
    <w:p>
      <w:pPr>
        <w:pStyle w:val="Normal"/>
        <w:jc w:val="both"/>
        <w:rPr/>
      </w:pPr>
      <w:r>
        <w:rPr>
          <w:b/>
        </w:rPr>
        <w:t>Herr Kutschke:</w:t>
      </w:r>
      <w:r>
        <w:rPr/>
        <w:t xml:space="preserve"> Es ist vorgesehen, bei Temperaturen unter 8 °C Außentemperatur zu wärmen </w:t>
        <w:noBreakHyphen/>
        <w:t> das macht ungefähr 45 % der Jahresstunden aus </w:t>
        <w:noBreakHyphen/>
        <w:t xml:space="preserve"> und bei Temperatu</w:t>
        <w:softHyphen/>
        <w:t>ren über 15 °C Außentemperatur die in den Stall einfließende Luft zu kühlen. Nach den Berechnungen von Herrn Dr. Bartels ergibt genau das über ein mehrjähriges Mittel einen ausgeglichenen Wärmehaushalt im Grundwasser.</w:t>
      </w:r>
    </w:p>
    <w:p>
      <w:pPr>
        <w:pStyle w:val="Normal"/>
        <w:jc w:val="both"/>
        <w:rPr/>
      </w:pPr>
      <w:r>
        <w:rPr/>
      </w:r>
    </w:p>
    <w:p>
      <w:pPr>
        <w:pStyle w:val="Normal"/>
        <w:jc w:val="both"/>
        <w:rPr/>
      </w:pPr>
      <w:r>
        <w:rPr>
          <w:b/>
        </w:rPr>
        <w:t>Verhandlungsleiter Herr Dr. Stock:</w:t>
      </w:r>
      <w:r>
        <w:rPr/>
        <w:t xml:space="preserve"> Frage beantwortet?</w:t>
      </w:r>
    </w:p>
    <w:p>
      <w:pPr>
        <w:pStyle w:val="Normal"/>
        <w:jc w:val="both"/>
        <w:rPr/>
      </w:pPr>
      <w:r>
        <w:rPr/>
      </w:r>
    </w:p>
    <w:p>
      <w:pPr>
        <w:pStyle w:val="Normal"/>
        <w:jc w:val="both"/>
        <w:rPr/>
      </w:pPr>
      <w:r>
        <w:rPr>
          <w:b/>
        </w:rPr>
        <w:t>Herr Volpers:</w:t>
      </w:r>
      <w:r>
        <w:rPr/>
        <w:t xml:space="preserve"> Nein, natürlich nicht. Ich habe die Frage gestellt, wie das mit der Bio</w:t>
        <w:softHyphen/>
        <w:t xml:space="preserve">gasanlage und der Wärmeproduktion, die dort anfällt, zusammenhängt. </w:t>
      </w:r>
    </w:p>
    <w:p>
      <w:pPr>
        <w:pStyle w:val="Normal"/>
        <w:jc w:val="both"/>
        <w:rPr/>
      </w:pPr>
      <w:r>
        <w:rPr/>
      </w:r>
    </w:p>
    <w:p>
      <w:pPr>
        <w:pStyle w:val="Normal"/>
        <w:jc w:val="both"/>
        <w:rPr/>
      </w:pPr>
      <w:r>
        <w:rPr>
          <w:b/>
        </w:rPr>
        <w:t>Verhandlungsleiter Herr Dr. Stock:</w:t>
      </w:r>
      <w:r>
        <w:rPr/>
        <w:t xml:space="preserve"> Bevor Sie antworten: Das Thema Biogasanlage ist, glaube ich, ein gesonderter Tagesordnungspunkt. Deshalb würde ich </w:t>
        <w:noBreakHyphen/>
        <w:t> </w:t>
        <w:noBreakHyphen/>
        <w:t xml:space="preserve"> </w:t>
      </w:r>
    </w:p>
    <w:p>
      <w:pPr>
        <w:pStyle w:val="Normal"/>
        <w:jc w:val="both"/>
        <w:rPr/>
      </w:pPr>
      <w:r>
        <w:rPr/>
      </w:r>
    </w:p>
    <w:p>
      <w:pPr>
        <w:pStyle w:val="Normal"/>
        <w:jc w:val="both"/>
        <w:rPr/>
      </w:pPr>
      <w:r>
        <w:rPr>
          <w:b/>
        </w:rPr>
        <w:t>Herr Volpers:</w:t>
      </w:r>
      <w:r>
        <w:rPr/>
        <w:t xml:space="preserve"> Ich fragte jetzt im Zusammenhang damit, ob das mit der Biogasanlage irgendetwas zu tun hat.</w:t>
      </w:r>
    </w:p>
    <w:p>
      <w:pPr>
        <w:pStyle w:val="Normal"/>
        <w:jc w:val="both"/>
        <w:rPr/>
      </w:pPr>
      <w:r>
        <w:rPr/>
      </w:r>
    </w:p>
    <w:p>
      <w:pPr>
        <w:pStyle w:val="Normal"/>
        <w:jc w:val="both"/>
        <w:rPr/>
      </w:pPr>
      <w:r>
        <w:rPr/>
        <w:t>(Herr Kutschke schüttelt den Kopf)</w:t>
      </w:r>
    </w:p>
    <w:p>
      <w:pPr>
        <w:pStyle w:val="Normal"/>
        <w:jc w:val="both"/>
        <w:rPr/>
      </w:pPr>
      <w:r>
        <w:rPr/>
      </w:r>
    </w:p>
    <w:p>
      <w:pPr>
        <w:pStyle w:val="Normal"/>
        <w:jc w:val="both"/>
        <w:rPr/>
      </w:pPr>
      <w:r>
        <w:rPr/>
        <w:noBreakHyphen/>
        <w:t> </w:t>
      </w:r>
      <w:r>
        <w:rPr/>
        <w:t>Gar nichts. Gut.</w:t>
      </w:r>
    </w:p>
    <w:p>
      <w:pPr>
        <w:pStyle w:val="Normal"/>
        <w:jc w:val="both"/>
        <w:rPr/>
      </w:pPr>
      <w:r>
        <w:rPr/>
      </w:r>
    </w:p>
    <w:p>
      <w:pPr>
        <w:pStyle w:val="Normal"/>
        <w:jc w:val="both"/>
        <w:rPr/>
      </w:pPr>
      <w:r>
        <w:rPr>
          <w:b/>
        </w:rPr>
        <w:t>Herr Scheibe:</w:t>
      </w:r>
      <w:r>
        <w:rPr/>
        <w:t xml:space="preserve"> Ich habe eine Frage zu dem geschlossenen Kreislauf. Ich glaube, ir</w:t>
        <w:softHyphen/>
        <w:t>gendwann wurde einmal gesagt, dass im Havariefall, sprich im Brandfall, Wasser zum Löschen aus dem angeblich geschlossenen Kreislauf der Heizung und Kühlung entnommen werden soll. Ist das so?</w:t>
      </w:r>
    </w:p>
    <w:p>
      <w:pPr>
        <w:pStyle w:val="Normal"/>
        <w:jc w:val="both"/>
        <w:rPr/>
      </w:pPr>
      <w:r>
        <w:rPr/>
      </w:r>
    </w:p>
    <w:p>
      <w:pPr>
        <w:pStyle w:val="Normal"/>
        <w:jc w:val="both"/>
        <w:rPr/>
      </w:pPr>
      <w:r>
        <w:rPr>
          <w:b/>
        </w:rPr>
        <w:t>Herr Kutschke:</w:t>
      </w:r>
      <w:r>
        <w:rPr/>
        <w:t xml:space="preserve"> Das ist richtig. Es soll entsprechende Entnahmestellen geben. Diese sind aber beim Normalbetrieb der Anlage verschlossen. </w:t>
      </w:r>
    </w:p>
    <w:p>
      <w:pPr>
        <w:pStyle w:val="Normal"/>
        <w:jc w:val="both"/>
        <w:rPr/>
      </w:pPr>
      <w:r>
        <w:rPr/>
      </w:r>
    </w:p>
    <w:p>
      <w:pPr>
        <w:pStyle w:val="Normal"/>
        <w:jc w:val="both"/>
        <w:rPr/>
      </w:pPr>
      <w:r>
        <w:rPr>
          <w:b/>
        </w:rPr>
        <w:t>Herr Scheibe:</w:t>
      </w:r>
      <w:r>
        <w:rPr/>
        <w:t xml:space="preserve"> Wird dann ähnlich wie bei dem Trinkwasserbrunnen die Entnahme dokumentiert? </w:t>
      </w:r>
    </w:p>
    <w:p>
      <w:pPr>
        <w:pStyle w:val="Normal"/>
        <w:jc w:val="both"/>
        <w:rPr/>
      </w:pPr>
      <w:r>
        <w:rPr/>
      </w:r>
    </w:p>
    <w:p>
      <w:pPr>
        <w:pStyle w:val="Normal"/>
        <w:jc w:val="both"/>
        <w:rPr/>
      </w:pPr>
      <w:r>
        <w:rPr>
          <w:b/>
        </w:rPr>
        <w:t>Herr Kutschke:</w:t>
      </w:r>
      <w:r>
        <w:rPr/>
        <w:t xml:space="preserve"> Das ist bisher nicht vorgesehen. Es handelt sich nur um den Einsatz im Havariefall. Insofern unterliegt das ohnehin einer besonderen öffentlichen Kon</w:t>
        <w:softHyphen/>
        <w:t xml:space="preserve">trolle; denn diese Dinge fallen dann auf. </w:t>
      </w:r>
    </w:p>
    <w:p>
      <w:pPr>
        <w:pStyle w:val="Normal"/>
        <w:jc w:val="both"/>
        <w:rPr/>
      </w:pPr>
      <w:r>
        <w:rPr/>
      </w:r>
    </w:p>
    <w:p>
      <w:pPr>
        <w:pStyle w:val="Normal"/>
        <w:jc w:val="both"/>
        <w:rPr/>
      </w:pPr>
      <w:r>
        <w:rPr>
          <w:b/>
        </w:rPr>
        <w:t>Herr Scheibe:</w:t>
      </w:r>
      <w:r>
        <w:rPr/>
        <w:t xml:space="preserve"> Es könnte also unkontrolliert Frischwasser entnommen werden? Oder nicht? </w:t>
      </w:r>
    </w:p>
    <w:p>
      <w:pPr>
        <w:pStyle w:val="Normal"/>
        <w:jc w:val="both"/>
        <w:rPr/>
      </w:pPr>
      <w:r>
        <w:rPr/>
      </w:r>
    </w:p>
    <w:p>
      <w:pPr>
        <w:pStyle w:val="Normal"/>
        <w:jc w:val="both"/>
        <w:rPr/>
      </w:pPr>
      <w:r>
        <w:rPr>
          <w:b/>
        </w:rPr>
        <w:t>Herr Kutschke:</w:t>
      </w:r>
      <w:r>
        <w:rPr/>
        <w:t xml:space="preserve"> Nein, es kann nicht unkontrolliert Frischwasser entnommen werden. Die Hydranten liegen außerhalb des Stallgebäudes und haben keine Verbindung beispielsweise zu dem Netz, das die Tiere mit Frischwasser versorgt. </w:t>
      </w:r>
    </w:p>
    <w:p>
      <w:pPr>
        <w:pStyle w:val="Normal"/>
        <w:jc w:val="both"/>
        <w:rPr/>
      </w:pPr>
      <w:r>
        <w:rPr/>
      </w:r>
    </w:p>
    <w:p>
      <w:pPr>
        <w:pStyle w:val="Normal"/>
        <w:jc w:val="both"/>
        <w:rPr/>
      </w:pPr>
      <w:r>
        <w:rPr>
          <w:b/>
        </w:rPr>
        <w:t>Verhandlungsleiter Herr Dr. Stock:</w:t>
      </w:r>
      <w:r>
        <w:rPr/>
        <w:t xml:space="preserve"> Gibt es weitere Nachfragen?</w:t>
      </w:r>
    </w:p>
    <w:p>
      <w:pPr>
        <w:pStyle w:val="Normal"/>
        <w:jc w:val="both"/>
        <w:rPr/>
      </w:pPr>
      <w:r>
        <w:rPr/>
      </w:r>
    </w:p>
    <w:p>
      <w:pPr>
        <w:pStyle w:val="Normal"/>
        <w:jc w:val="both"/>
        <w:rPr/>
      </w:pPr>
      <w:r>
        <w:rPr>
          <w:b/>
        </w:rPr>
        <w:t>Herr Kremer:</w:t>
      </w:r>
      <w:r>
        <w:rPr/>
        <w:t xml:space="preserve"> Ich würde es mir gern erklären lassen. Ich habe jetzt mit Interesse gelesen, was da gemacht wird. Da wird also Wasser aus dem Grund entnommen und dann wird es jeweils, ob Sommer oder Winter ist, unterschiedlich genutzt. Im Winter geht es darum, dass man sozusagen die höhere Wärme dieses Grundwassers nutzt, um die Wärme abzuziehen, und es dann wieder zurückzuleiten. Im Sommer ist es umgekehrt.</w:t>
      </w:r>
    </w:p>
    <w:p>
      <w:pPr>
        <w:pStyle w:val="Normal"/>
        <w:jc w:val="both"/>
        <w:rPr/>
      </w:pPr>
      <w:r>
        <w:rPr/>
      </w:r>
    </w:p>
    <w:p>
      <w:pPr>
        <w:pStyle w:val="Normal"/>
        <w:jc w:val="both"/>
        <w:rPr/>
      </w:pPr>
      <w:r>
        <w:rPr/>
        <w:t>Damit stellt sich doch zumindest die Frage: Das Wasser wird ja in der Temperatur verändert. Das heißt, im Winter wird Wärme entzogen und im Sommer wird Wärme zugeführt und es kommt mit der veränderten Temperatur in den Grundwasserspei</w:t>
        <w:softHyphen/>
        <w:t>cher zurück. Was hat das denn für Auswirkungen? Ist das etwas, das man einfach oder bis zu einem bestimmten Grad machen kann, weil es keine Auswirkungen hat? Ich könnte mir vorstellen, dass es, wenn man das Grundwasser erwärmt oder ab</w:t>
        <w:softHyphen/>
        <w:t xml:space="preserve">kühlt, irgendwelche Konsequenzen hat. Die Frage vor allem an die Fachbehörden wäre: Hat das irgendwelche Konsequenzen? Ist darüber etwas bekannt? </w:t>
      </w:r>
    </w:p>
    <w:p>
      <w:pPr>
        <w:pStyle w:val="Normal"/>
        <w:jc w:val="both"/>
        <w:rPr/>
      </w:pPr>
      <w:r>
        <w:rPr/>
      </w:r>
    </w:p>
    <w:p>
      <w:pPr>
        <w:pStyle w:val="Normal"/>
        <w:jc w:val="both"/>
        <w:rPr/>
      </w:pPr>
      <w:r>
        <w:rPr>
          <w:b/>
        </w:rPr>
        <w:t>Verhandlungsleiter Herr Dr. Stock:</w:t>
      </w:r>
      <w:r>
        <w:rPr/>
        <w:t xml:space="preserve"> Der Antragsteller möchte dazu auch sprechen. Es ist ja egal, wer zuerst antwortet.</w:t>
      </w:r>
    </w:p>
    <w:p>
      <w:pPr>
        <w:pStyle w:val="Normal"/>
        <w:jc w:val="both"/>
        <w:rPr/>
      </w:pPr>
      <w:r>
        <w:rPr/>
      </w:r>
    </w:p>
    <w:p>
      <w:pPr>
        <w:pStyle w:val="Normal"/>
        <w:jc w:val="both"/>
        <w:rPr/>
      </w:pPr>
      <w:r>
        <w:rPr>
          <w:b/>
        </w:rPr>
        <w:t>Herr Dr. Bartels:</w:t>
      </w:r>
      <w:r>
        <w:rPr/>
        <w:t xml:space="preserve"> Die Frage ging zwar an die Fachbehörde, aber da Sie es erklärt haben wollten, würde ich das übernehmen. Die Wärme, die überschüssige Stall</w:t>
        <w:softHyphen/>
        <w:t xml:space="preserve">wärme aus dem Sommer wird im Grundwasser über Brunnen deponiert und wird im Winter zur Stallheizung wieder rückgeführt. Insofern wird die deponierte Wärme dem Grundwasser auch wieder entzogen, genauso wie Umgebungskälte, die im Winter eingespeichert wird </w:t>
        <w:noBreakHyphen/>
        <w:t> dort wird das Grundwasser praktisch auch unter die natürliche Temperatur unterkühlt </w:t>
        <w:noBreakHyphen/>
        <w:t>, im Sommer wieder entzogen wird. Wir entziehen Kälte, so</w:t>
        <w:softHyphen/>
        <w:t xml:space="preserve">dass die Abwärme nicht einfach im Boden deponiert wird. </w:t>
      </w:r>
    </w:p>
    <w:p>
      <w:pPr>
        <w:pStyle w:val="Normal"/>
        <w:jc w:val="both"/>
        <w:rPr/>
      </w:pPr>
      <w:r>
        <w:rPr/>
      </w:r>
    </w:p>
    <w:p>
      <w:pPr>
        <w:pStyle w:val="Normal"/>
        <w:jc w:val="both"/>
        <w:rPr/>
      </w:pPr>
      <w:r>
        <w:rPr/>
        <w:t>Es kommt natürlich lokal zu einer bestimmten Erwärmung, nämlich dort, wo gerade die Kältespeicher- und Wärmespeicherbrunnen sind, des Grundwassers. Das hat nach den Planzahlen der Anlage lokal begrenzte Auswirkungen. Nach dem typischen vorgesehenen Jahresgang haben wir mithilfe eines numerischen Simulationsmodells das Ausmaß dieser Auswirkungen über 20 oder 22 Jahre berechnet und haben das in unserem Gutachten dokumentiert. Das sind aufgrund dieser Rückführungsge</w:t>
        <w:softHyphen/>
        <w:t>schichte sehr lokal begrenzte Auswirkungen von Größenordnungen von 100 m hori</w:t>
        <w:softHyphen/>
        <w:t>zontal. Auch die vertikale Ausbreitung der thermischen Beeinflussung des Unter</w:t>
        <w:softHyphen/>
        <w:t>grundes ist dokumentiert. Da reden wir von Größenordnungen von 15 m, wo ein 1 °C passiert. Das sind kontrollierbare, aufgrund dieses Kreislauf- und Rückführungsbe</w:t>
        <w:softHyphen/>
        <w:t xml:space="preserve">triebs auch gut vorhersagbare lokale Beeinflussungen. </w:t>
      </w:r>
    </w:p>
    <w:p>
      <w:pPr>
        <w:pStyle w:val="Normal"/>
        <w:jc w:val="both"/>
        <w:rPr/>
      </w:pPr>
      <w:r>
        <w:rPr/>
      </w:r>
    </w:p>
    <w:p>
      <w:pPr>
        <w:pStyle w:val="Normal"/>
        <w:jc w:val="both"/>
        <w:rPr/>
      </w:pPr>
      <w:r>
        <w:rPr/>
        <w:t>Die Simulationsmodelle sind, damit sie auch zuverlässige Prognosen liefern, an den Betriebsdaten des saisonalen Wärme- und Kältespeichers für die Berliner Parla</w:t>
        <w:softHyphen/>
        <w:t>mentsbauten, die wir auch betreuen, verifiziert. Dort haben wir an Messdaten auch die Prognosefähigkeit dieser Modelle nachgewiesen. Auch aufgrund behördlicher Auflagen verlangen sie das dort von uns.</w:t>
      </w:r>
    </w:p>
    <w:p>
      <w:pPr>
        <w:pStyle w:val="Normal"/>
        <w:jc w:val="both"/>
        <w:rPr/>
      </w:pPr>
      <w:r>
        <w:rPr/>
      </w:r>
    </w:p>
    <w:p>
      <w:pPr>
        <w:pStyle w:val="Normal"/>
        <w:jc w:val="both"/>
        <w:rPr/>
      </w:pPr>
      <w:r>
        <w:rPr>
          <w:b/>
        </w:rPr>
        <w:t>Herr Kremer:</w:t>
      </w:r>
      <w:r>
        <w:rPr/>
        <w:t xml:space="preserve"> Das, was ich jetzt aber nicht verstehe, ist Folgendes: Sie sagen, das ist insgesamt ein Nullsummenspiel. Das heißt, im Sommer wird quasi Kälte entzogen und im Winter wird Wärme entzogen. Wenn man das beides saldiert, kommt man etwa auf null mit kleinen lokal-klimatischen oder vom Wasser her kleinen lokalen Auswirkungen. </w:t>
      </w:r>
    </w:p>
    <w:p>
      <w:pPr>
        <w:pStyle w:val="Normal"/>
        <w:jc w:val="both"/>
        <w:rPr/>
      </w:pPr>
      <w:r>
        <w:rPr/>
      </w:r>
    </w:p>
    <w:p>
      <w:pPr>
        <w:pStyle w:val="Normal"/>
        <w:jc w:val="both"/>
        <w:rPr/>
      </w:pPr>
      <w:r>
        <w:rPr/>
        <w:t>Aber dabei gibt es doch eine zeitliche Differenz. Es ist so: Diese Saldierung findet über den Zeitraum eines Jahres statt. Das heißt, ich habe die Kälteperiode und die Wärmeperiode. Was ist denn in dem konkreten Zeitraum? Das heißt, was ist denn, wenn ich Wasser im Sommer herausziehe, abkühle und das abgekühlte Wasser wieder zurückbringe? Das tue ich ja in dem Moment, jedenfalls relativ schnell da</w:t>
        <w:softHyphen/>
        <w:t xml:space="preserve">nach. Gleiches gilt im Winter. Im Winter ziehe ich kaltes Wasser heraus, erwärme es und gebe es sofort wieder zurück. Was ist denn in diesem Zeitpunkt? Hat das keine Auswirkungen? </w:t>
      </w:r>
    </w:p>
    <w:p>
      <w:pPr>
        <w:pStyle w:val="Normal"/>
        <w:jc w:val="both"/>
        <w:rPr/>
      </w:pPr>
      <w:r>
        <w:rPr/>
      </w:r>
    </w:p>
    <w:p>
      <w:pPr>
        <w:pStyle w:val="Normal"/>
        <w:jc w:val="both"/>
        <w:rPr/>
      </w:pPr>
      <w:r>
        <w:rPr>
          <w:b/>
        </w:rPr>
        <w:t>Herr Dr. Bartels:</w:t>
      </w:r>
      <w:r>
        <w:rPr/>
        <w:t xml:space="preserve"> Es gibt natürlich immer einen Zustand der vollen Beladung in dem Moment, in dem ich gerade die maximale Wärmemenge auf der warmen Seite im Grundwasser eingespeichert habe, und zu dem Zeitpunkt am Ende des Winters, zu dem ich die maximale Kältemenge im Grundwasser habe. </w:t>
      </w:r>
    </w:p>
    <w:p>
      <w:pPr>
        <w:pStyle w:val="Normal"/>
        <w:jc w:val="both"/>
        <w:rPr/>
      </w:pPr>
      <w:r>
        <w:rPr/>
      </w:r>
    </w:p>
    <w:p>
      <w:pPr>
        <w:pStyle w:val="Normal"/>
        <w:jc w:val="both"/>
        <w:rPr/>
      </w:pPr>
      <w:r>
        <w:rPr/>
        <w:t>Aber diese Regime und diese Zustände sind alle in unserer Temperaturprognose für den Untergrund enthalten. Wir haben mit den Betriebsdaten und mit den Unter</w:t>
        <w:softHyphen/>
        <w:t>grundparametern genau diese Szenarien durchgespielt und können angeben, was die thermischen Auswirkungen für den Untergrund für diesen Betrieb, für diese geo</w:t>
        <w:softHyphen/>
        <w:t xml:space="preserve">logische Situation sind. </w:t>
      </w:r>
    </w:p>
    <w:p>
      <w:pPr>
        <w:pStyle w:val="Normal"/>
        <w:jc w:val="both"/>
        <w:rPr/>
      </w:pPr>
      <w:r>
        <w:rPr/>
      </w:r>
    </w:p>
    <w:p>
      <w:pPr>
        <w:pStyle w:val="Normal"/>
        <w:jc w:val="both"/>
        <w:rPr/>
      </w:pPr>
      <w:r>
        <w:rPr>
          <w:b/>
        </w:rPr>
        <w:t>Herr Kremer:</w:t>
      </w:r>
      <w:r>
        <w:rPr/>
        <w:t xml:space="preserve"> Damit wäre jetzt meine Frage an die Behörden: Erstens. Sind die Ver</w:t>
        <w:softHyphen/>
        <w:t>hältnisse vor Ort so gut bekannt, dass man das tatsächlich sagen kann? Wenn ich es richtig verstanden habe, geht es hierbei um den dritten Grundwasserleiter. Ich habe vorhin Ihren Ausführungen ansatzweise entnommen, dass es nicht so richtig bekannt ist, wie ausgedehnt er ist und ob es dort entsprechende Verbindungen gibt und Ähnliches.</w:t>
      </w:r>
    </w:p>
    <w:p>
      <w:pPr>
        <w:pStyle w:val="Normal"/>
        <w:jc w:val="both"/>
        <w:rPr/>
      </w:pPr>
      <w:r>
        <w:rPr/>
      </w:r>
    </w:p>
    <w:p>
      <w:pPr>
        <w:pStyle w:val="Normal"/>
        <w:jc w:val="both"/>
        <w:rPr/>
      </w:pPr>
      <w:r>
        <w:rPr/>
        <w:t xml:space="preserve">Zum Zweiten. Kann man sicher sagen, dass diese, wie es Herr Dr. Bartels gerade sagte, volle Beladung, also das, was zweimal im Jahr jeweils zum Ende der Periode stattfindet, in der etwas gemacht werden muss, oder </w:t>
        <w:noBreakHyphen/>
        <w:t> anders formuliert </w:t>
        <w:noBreakHyphen/>
        <w:t xml:space="preserve"> der Zeit</w:t>
        <w:softHyphen/>
        <w:t>punkt der größtmöglichen Veränderung, was die Temperatur angeht, keinerlei Aus</w:t>
        <w:softHyphen/>
        <w:t xml:space="preserve">wirkungen auf den Naturhaushalt hat? </w:t>
      </w:r>
    </w:p>
    <w:p>
      <w:pPr>
        <w:pStyle w:val="Normal"/>
        <w:jc w:val="both"/>
        <w:rPr/>
      </w:pPr>
      <w:r>
        <w:rPr/>
      </w:r>
    </w:p>
    <w:p>
      <w:pPr>
        <w:pStyle w:val="Normal"/>
        <w:jc w:val="both"/>
        <w:rPr/>
      </w:pPr>
      <w:r>
        <w:rPr>
          <w:b/>
        </w:rPr>
        <w:t>Herr Holzan:</w:t>
      </w:r>
      <w:r>
        <w:rPr/>
        <w:t xml:space="preserve"> Ich möchte in diesem Zusammenhang Herrn Bartels ergänzen. Sie müssen bei diesem gesamten System auch die Fließgeschwindigkeiten im Grund</w:t>
        <w:softHyphen/>
        <w:t xml:space="preserve">wasser beachten. Sie betragen nur wenige Zentimeter pro Tag, sodass unter diesen Umständen die thermische Beeinflussung, das thermisch beeinflusste Feld relativ kleinflächig wird. </w:t>
      </w:r>
    </w:p>
    <w:p>
      <w:pPr>
        <w:pStyle w:val="Normal"/>
        <w:jc w:val="both"/>
        <w:rPr/>
      </w:pPr>
      <w:r>
        <w:rPr/>
      </w:r>
    </w:p>
    <w:p>
      <w:pPr>
        <w:pStyle w:val="Normal"/>
        <w:jc w:val="both"/>
        <w:rPr/>
      </w:pPr>
      <w:r>
        <w:rPr/>
        <w:t>Dieses thermische Feld wurde mit geohydraulischen Modellen gefasst und im ent</w:t>
        <w:softHyphen/>
        <w:t>sprechenden hydrogeologischen Gutachten dargestellt. Wir haben als Grundlage, als Stützdaten für diese Modellrechnung Bohrungen, die im Jahr 2003/2004 abgeteuft wurden, wo auch entsprechende Pumpversuche durchgeführt wurden und entspre</w:t>
        <w:softHyphen/>
        <w:t>chende Kenntnisse bezüglich des Speicherhorizonts und seiner hydraulischen Pa</w:t>
        <w:softHyphen/>
        <w:t xml:space="preserve">rameter vorhanden sind. </w:t>
      </w:r>
    </w:p>
    <w:p>
      <w:pPr>
        <w:pStyle w:val="Normal"/>
        <w:jc w:val="both"/>
        <w:rPr/>
      </w:pPr>
      <w:r>
        <w:rPr/>
      </w:r>
    </w:p>
    <w:p>
      <w:pPr>
        <w:pStyle w:val="Normal"/>
        <w:jc w:val="both"/>
        <w:rPr/>
      </w:pPr>
      <w:r>
        <w:rPr>
          <w:b/>
        </w:rPr>
        <w:t>Verhandlungsleiter Herr Dr. Stock:</w:t>
      </w:r>
      <w:r>
        <w:rPr/>
        <w:t xml:space="preserve"> Also Ihre Frage „Ist das den Behörden be</w:t>
        <w:softHyphen/>
        <w:t xml:space="preserve">kannt?“ ist mit Ja zu beantworten. </w:t>
      </w:r>
    </w:p>
    <w:p>
      <w:pPr>
        <w:pStyle w:val="Normal"/>
        <w:jc w:val="both"/>
        <w:rPr/>
      </w:pPr>
      <w:r>
        <w:rPr/>
      </w:r>
    </w:p>
    <w:p>
      <w:pPr>
        <w:pStyle w:val="Normal"/>
        <w:jc w:val="both"/>
        <w:rPr/>
      </w:pPr>
      <w:r>
        <w:rPr>
          <w:b/>
        </w:rPr>
        <w:t>Herr Holzan:</w:t>
      </w:r>
      <w:r>
        <w:rPr/>
        <w:t xml:space="preserve"> Im Prinzip mit einem eindeutigen Ja. Es wurde unsererseits geprüft und wir stimmen mit diesen Ergebnissen eigentlich überein. </w:t>
      </w:r>
    </w:p>
    <w:p>
      <w:pPr>
        <w:pStyle w:val="Normal"/>
        <w:jc w:val="both"/>
        <w:rPr/>
      </w:pPr>
      <w:r>
        <w:rPr/>
      </w:r>
    </w:p>
    <w:p>
      <w:pPr>
        <w:pStyle w:val="Normal"/>
        <w:jc w:val="both"/>
        <w:rPr/>
      </w:pPr>
      <w:r>
        <w:rPr>
          <w:b/>
        </w:rPr>
        <w:t>Herr Kremer:</w:t>
      </w:r>
      <w:r>
        <w:rPr/>
        <w:t xml:space="preserve"> Noch einmal nachgefragt: Das heißt, Sie sagen, das, was da passiert, hat keine Auswirkungen auf den Wasser- oder Naturhaushalt?</w:t>
      </w:r>
    </w:p>
    <w:p>
      <w:pPr>
        <w:pStyle w:val="Normal"/>
        <w:jc w:val="both"/>
        <w:rPr/>
      </w:pPr>
      <w:r>
        <w:rPr/>
      </w:r>
    </w:p>
    <w:p>
      <w:pPr>
        <w:pStyle w:val="Normal"/>
        <w:jc w:val="both"/>
        <w:rPr/>
      </w:pPr>
      <w:r>
        <w:rPr>
          <w:b/>
        </w:rPr>
        <w:t>Herr Holzan:</w:t>
      </w:r>
      <w:r>
        <w:rPr/>
        <w:t xml:space="preserve"> Ja. Sie sagten vorhin selbst: Es ist ein Nullsummenspiel. Die Wasser</w:t>
        <w:softHyphen/>
        <w:t>bilanz des Gebiets wird durch diese Anlage nicht beeinflusst.</w:t>
      </w:r>
    </w:p>
    <w:p>
      <w:pPr>
        <w:pStyle w:val="Normal"/>
        <w:jc w:val="both"/>
        <w:rPr/>
      </w:pPr>
      <w:r>
        <w:rPr/>
      </w:r>
    </w:p>
    <w:p>
      <w:pPr>
        <w:pStyle w:val="Normal"/>
        <w:jc w:val="both"/>
        <w:rPr/>
      </w:pPr>
      <w:r>
        <w:rPr>
          <w:b/>
        </w:rPr>
        <w:t>Frau Pingel:</w:t>
      </w:r>
      <w:r>
        <w:rPr/>
        <w:t xml:space="preserve"> Ich muss zum Verständnis noch erläutern: Die Antragstellerin hat an diesem speziellen Standort Glück mit der hydrogeologischen Situation. Das, was wir hier vorfinden, ist nicht die Regel in Brandenburg, nämlich dass es einen 60 m mächtigen, sehr ergiebigen Grundwasserleiter gibt </w:t>
        <w:noBreakHyphen/>
        <w:t> eigentlich sind es drei Grund</w:t>
        <w:softHyphen/>
        <w:t>wasserleiter, die kaum Stauer haben und aufeinander liegen </w:t>
        <w:noBreakHyphen/>
        <w:t>, der nach oben und nach unten geschützt ist. Das ist nachgewiesen.</w:t>
      </w:r>
    </w:p>
    <w:p>
      <w:pPr>
        <w:pStyle w:val="Normal"/>
        <w:jc w:val="both"/>
        <w:rPr/>
      </w:pPr>
      <w:r>
        <w:rPr/>
      </w:r>
    </w:p>
    <w:p>
      <w:pPr>
        <w:pStyle w:val="Normal"/>
        <w:jc w:val="both"/>
        <w:rPr/>
      </w:pPr>
      <w:r>
        <w:rPr/>
        <w:t>Wenn es zur Erlaubniserteilung kommt, werden darüber hinaus Auflagen zur Beo</w:t>
        <w:softHyphen/>
        <w:t>bachtung erteilt, um sicherzustellen, dass es keinen Austausch mit oberen Grund</w:t>
        <w:softHyphen/>
        <w:t>wasserleitern gibt, und zwar über die Methoden, die Herr Holzan erläutert hat. Zum einen werden Wasserstandsbeobachtungen in den darüber liegenden Grundwas</w:t>
        <w:softHyphen/>
        <w:t>serleitern beauflagt. Vom darunter liegenden Grundwasserleiter rede ich noch nicht, weil er noch gar nicht nachgewiesen ist. Zum anderen wird die Wasserqualität über</w:t>
        <w:softHyphen/>
        <w:t xml:space="preserve">wacht. Mit der Überwachung der Wasserqualität kann ich auch die Herkunft des Wassers bestimmen. </w:t>
      </w:r>
    </w:p>
    <w:p>
      <w:pPr>
        <w:pStyle w:val="Normal"/>
        <w:jc w:val="both"/>
        <w:rPr/>
      </w:pPr>
      <w:r>
        <w:rPr/>
      </w:r>
    </w:p>
    <w:p>
      <w:pPr>
        <w:pStyle w:val="Normal"/>
        <w:jc w:val="both"/>
        <w:rPr/>
      </w:pPr>
      <w:r>
        <w:rPr>
          <w:b/>
        </w:rPr>
        <w:t>Verhandlungsleiter Herr Dr. Stock:</w:t>
      </w:r>
      <w:r>
        <w:rPr/>
        <w:t xml:space="preserve"> Die Frage war: Hat das Auswirkungen auf den Naturhaushalt?</w:t>
      </w:r>
    </w:p>
    <w:p>
      <w:pPr>
        <w:pStyle w:val="Normal"/>
        <w:jc w:val="both"/>
        <w:rPr/>
      </w:pPr>
      <w:r>
        <w:rPr/>
      </w:r>
    </w:p>
    <w:p>
      <w:pPr>
        <w:pStyle w:val="Normal"/>
        <w:jc w:val="both"/>
        <w:rPr/>
      </w:pPr>
      <w:r>
        <w:rPr>
          <w:b/>
        </w:rPr>
        <w:t>Frau Pingel:</w:t>
      </w:r>
      <w:r>
        <w:rPr/>
        <w:t xml:space="preserve"> Dadurch, dass die oberen Grundwasserleiter nicht beeinträchtigt wer</w:t>
        <w:softHyphen/>
        <w:t xml:space="preserve">den können, kann der Naturhaushalt nicht beeinträchtigt werden. </w:t>
      </w:r>
    </w:p>
    <w:p>
      <w:pPr>
        <w:pStyle w:val="Normal"/>
        <w:jc w:val="both"/>
        <w:rPr/>
      </w:pPr>
      <w:r>
        <w:rPr/>
      </w:r>
    </w:p>
    <w:p>
      <w:pPr>
        <w:pStyle w:val="Normal"/>
        <w:jc w:val="both"/>
        <w:rPr/>
      </w:pPr>
      <w:r>
        <w:rPr>
          <w:b/>
        </w:rPr>
        <w:t>Verhandlungsleiter Herr Dr. Stock:</w:t>
      </w:r>
      <w:r>
        <w:rPr/>
        <w:t xml:space="preserve"> Frage beantwortet?</w:t>
      </w:r>
    </w:p>
    <w:p>
      <w:pPr>
        <w:pStyle w:val="Normal"/>
        <w:jc w:val="both"/>
        <w:rPr/>
      </w:pPr>
      <w:r>
        <w:rPr/>
      </w:r>
    </w:p>
    <w:p>
      <w:pPr>
        <w:pStyle w:val="Normal"/>
        <w:jc w:val="both"/>
        <w:rPr/>
      </w:pPr>
      <w:r>
        <w:rPr>
          <w:b/>
        </w:rPr>
        <w:t>Herr Kremer:</w:t>
      </w:r>
      <w:r>
        <w:rPr/>
        <w:t xml:space="preserve"> Ja.</w:t>
      </w:r>
    </w:p>
    <w:p>
      <w:pPr>
        <w:pStyle w:val="Normal"/>
        <w:jc w:val="both"/>
        <w:rPr/>
      </w:pPr>
      <w:r>
        <w:rPr/>
      </w:r>
    </w:p>
    <w:p>
      <w:pPr>
        <w:pStyle w:val="Normal"/>
        <w:jc w:val="both"/>
        <w:rPr/>
      </w:pPr>
      <w:r>
        <w:rPr>
          <w:b/>
        </w:rPr>
        <w:t>Frau Mueller:</w:t>
      </w:r>
      <w:r>
        <w:rPr/>
        <w:t xml:space="preserve"> Ich habe trotzdem noch eine Frage: Kann es sein, dass dort trotzdem eine Grundwasserabsenkung stattfindet und dass Seen dadurch geschädigt werden? Das möchte ich einmal fragen bezüglich dieser </w:t>
        <w:noBreakHyphen/>
        <w:t> </w:t>
        <w:noBreakHyphen/>
      </w:r>
    </w:p>
    <w:p>
      <w:pPr>
        <w:pStyle w:val="Normal"/>
        <w:jc w:val="both"/>
        <w:rPr/>
      </w:pPr>
      <w:r>
        <w:rPr/>
      </w:r>
    </w:p>
    <w:p>
      <w:pPr>
        <w:pStyle w:val="Normal"/>
        <w:jc w:val="both"/>
        <w:rPr/>
      </w:pPr>
      <w:r>
        <w:rPr>
          <w:b/>
        </w:rPr>
        <w:t>Verhandlungsleiter Herr Dr. Stock:</w:t>
      </w:r>
      <w:r>
        <w:rPr/>
        <w:t xml:space="preserve"> Ich denke, die Frage richtet sich sowohl an den Antragsteller als auch an die Behörden. Wer kann dazu Ausführungen machen?</w:t>
      </w:r>
    </w:p>
    <w:p>
      <w:pPr>
        <w:pStyle w:val="Normal"/>
        <w:jc w:val="both"/>
        <w:rPr/>
      </w:pPr>
      <w:r>
        <w:rPr/>
      </w:r>
    </w:p>
    <w:p>
      <w:pPr>
        <w:pStyle w:val="Normal"/>
        <w:jc w:val="both"/>
        <w:rPr/>
      </w:pPr>
      <w:r>
        <w:rPr>
          <w:b/>
        </w:rPr>
        <w:t>Herr Dr. Bartels:</w:t>
      </w:r>
      <w:r>
        <w:rPr/>
        <w:t xml:space="preserve"> Das hat Frau Pingel eigentlich beantwortet. Die Situation ist, dass das bedeckte Grundwasserleiter sind und hydraulisch kein Einfluss auf den obersten Grundwasserleiter besteht. Das wird entsprechend den Auflagen der Behörden zu</w:t>
        <w:softHyphen/>
        <w:t xml:space="preserve">sätzlich zur Sicherheit überwacht werden. </w:t>
      </w:r>
    </w:p>
    <w:p>
      <w:pPr>
        <w:pStyle w:val="Normal"/>
        <w:jc w:val="both"/>
        <w:rPr/>
      </w:pPr>
      <w:r>
        <w:rPr/>
      </w:r>
    </w:p>
    <w:p>
      <w:pPr>
        <w:pStyle w:val="Normal"/>
        <w:jc w:val="both"/>
        <w:rPr/>
      </w:pPr>
      <w:r>
        <w:rPr>
          <w:b/>
        </w:rPr>
        <w:t>Frau Pingel:</w:t>
      </w:r>
      <w:r>
        <w:rPr/>
        <w:t xml:space="preserve"> Der Kuhzer See bindet im oberen unbedeckten Grundwasserleiter und im ersten bedeckten Grundwasserleiter ein. Diese Grundwasserleiter stehen nicht in Verbindung zu diesem jetzt genutzten Grundwasserleiter. </w:t>
      </w:r>
    </w:p>
    <w:p>
      <w:pPr>
        <w:pStyle w:val="Normal"/>
        <w:jc w:val="both"/>
        <w:rPr/>
      </w:pPr>
      <w:r>
        <w:rPr/>
      </w:r>
    </w:p>
    <w:p>
      <w:pPr>
        <w:pStyle w:val="Normal"/>
        <w:jc w:val="both"/>
        <w:rPr/>
      </w:pPr>
      <w:r>
        <w:rPr>
          <w:b/>
        </w:rPr>
        <w:t>Verhandlungsleiter Herr Dr. Stock:</w:t>
      </w:r>
      <w:r>
        <w:rPr/>
        <w:t xml:space="preserve"> Also wäre die Frage mit Nein zu beantworten.</w:t>
      </w:r>
    </w:p>
    <w:p>
      <w:pPr>
        <w:pStyle w:val="Normal"/>
        <w:jc w:val="both"/>
        <w:rPr/>
      </w:pPr>
      <w:r>
        <w:rPr/>
      </w:r>
    </w:p>
    <w:p>
      <w:pPr>
        <w:pStyle w:val="Normal"/>
        <w:jc w:val="both"/>
        <w:rPr/>
      </w:pPr>
      <w:r>
        <w:rPr>
          <w:b/>
        </w:rPr>
        <w:t>Herr Kremer:</w:t>
      </w:r>
      <w:r>
        <w:rPr/>
        <w:t xml:space="preserve"> Ich habe noch eine Frage zur Funktionsweise dessen, was dort ge</w:t>
        <w:softHyphen/>
        <w:t>plant ist. Allerdings steht das jetzt nicht unbedingt im Zusammenhang mit der was</w:t>
        <w:softHyphen/>
        <w:t xml:space="preserve">serrechtlichen Erlaubnis, sondern eher mit der Frage, ob diese Anlage funktioniert bzw. was passiert, wenn es hier eine Störung gibt. Möglicherweise können wir das auch verlegen auf den Zeitpunkt, wenn wir die Stallinstallation besprechen. </w:t>
      </w:r>
    </w:p>
    <w:p>
      <w:pPr>
        <w:pStyle w:val="Normal"/>
        <w:jc w:val="both"/>
        <w:rPr/>
      </w:pPr>
      <w:r>
        <w:rPr/>
      </w:r>
    </w:p>
    <w:p>
      <w:pPr>
        <w:pStyle w:val="Normal"/>
        <w:jc w:val="both"/>
        <w:rPr/>
      </w:pPr>
      <w:r>
        <w:rPr/>
        <w:t>Mir geht es nur darum: Wenn ich mir vorstelle, dass die Förderung dieser Wasser</w:t>
        <w:softHyphen/>
        <w:t xml:space="preserve">menge erforderlich ist, damit im Sommer dieses Abkühlungssystem funktioniert, und ich mir die Jahre </w:t>
        <w:noBreakHyphen/>
        <w:t> welche waren es? </w:t>
        <w:noBreakHyphen/>
        <w:t xml:space="preserve"> 2002 und 2003 ansehe </w:t>
        <w:noBreakHyphen/>
        <w:t> </w:t>
        <w:noBreakHyphen/>
        <w:t xml:space="preserve"> Es hat </w:t>
        <w:noBreakHyphen/>
        <w:t> ich hatte auch mit konkreten Verfahren zu tun </w:t>
        <w:noBreakHyphen/>
        <w:t xml:space="preserve"> erhebliche Schwierigkeiten an solchen Stellen gegeben, weil es draußen schlichtweg zu heiß war und weil die Anlagen dann nicht mehr funktioniert haben.</w:t>
      </w:r>
    </w:p>
    <w:p>
      <w:pPr>
        <w:pStyle w:val="Normal"/>
        <w:jc w:val="both"/>
        <w:rPr/>
      </w:pPr>
      <w:r>
        <w:rPr/>
      </w:r>
    </w:p>
    <w:p>
      <w:pPr>
        <w:pStyle w:val="Normal"/>
        <w:jc w:val="both"/>
        <w:rPr/>
      </w:pPr>
      <w:r>
        <w:rPr/>
        <w:t>Wenn jetzt bei dieser Konstellation die Gefahr besteht, dass eine solche Anlage möglicherweise havarieanfällig ist, dann bedeutet das, dass Sie, wenn sie auch nur zwei Tage ausfällt, in den Ställen dort ein Schweinesterben haben. Ich würde gern wissen, welche Erfahrungen es gibt und wo dort sozusagen die Fragezeichen liegen; denn es kann auch passieren, dass so etwas einmal ausfällt. Was macht man dann?</w:t>
      </w:r>
    </w:p>
    <w:p>
      <w:pPr>
        <w:pStyle w:val="Normal"/>
        <w:jc w:val="both"/>
        <w:rPr/>
      </w:pPr>
      <w:r>
        <w:rPr/>
      </w:r>
    </w:p>
    <w:p>
      <w:pPr>
        <w:pStyle w:val="Normal"/>
        <w:jc w:val="both"/>
        <w:rPr/>
      </w:pPr>
      <w:r>
        <w:rPr>
          <w:b/>
        </w:rPr>
        <w:t>Verhandlungsleiter Herr Dr. Stock:</w:t>
      </w:r>
      <w:r>
        <w:rPr/>
        <w:t xml:space="preserve"> Ich würde Ihr Angebot gern aufnehmen und das bei dem Tagesordnungspunkt diskutieren, zu dem es eigentlich gehört, nämlich bei der Frage der Stallinstallation. Haben wir einen solchen Tagesordnungspunkt? Irgendwo wird es schon unterzubringen sein. </w:t>
      </w:r>
    </w:p>
    <w:p>
      <w:pPr>
        <w:pStyle w:val="Normal"/>
        <w:jc w:val="both"/>
        <w:rPr/>
      </w:pPr>
      <w:r>
        <w:rPr/>
      </w:r>
    </w:p>
    <w:p>
      <w:pPr>
        <w:pStyle w:val="Normal"/>
        <w:jc w:val="both"/>
        <w:rPr/>
      </w:pPr>
      <w:r>
        <w:rPr>
          <w:b/>
        </w:rPr>
        <w:t>Herr Kremer:</w:t>
      </w:r>
      <w:r>
        <w:rPr/>
        <w:t xml:space="preserve"> Darf ich dann aber die Bitte äußern, dass wir es auch tatsächlich ir</w:t>
        <w:softHyphen/>
        <w:t>gendwo unterbringen und das notfalls als einen der Punkte notieren, die auf jeden Fall noch besprochen werden müssen?</w:t>
      </w:r>
    </w:p>
    <w:p>
      <w:pPr>
        <w:pStyle w:val="Normal"/>
        <w:jc w:val="both"/>
        <w:rPr/>
      </w:pPr>
      <w:r>
        <w:rPr/>
      </w:r>
    </w:p>
    <w:p>
      <w:pPr>
        <w:pStyle w:val="Normal"/>
        <w:jc w:val="both"/>
        <w:rPr/>
      </w:pPr>
      <w:r>
        <w:rPr>
          <w:b/>
        </w:rPr>
        <w:t>Verhandlungsleiter Herr Dr. Stock:</w:t>
      </w:r>
      <w:r>
        <w:rPr/>
        <w:t xml:space="preserve"> Gut. Wir notieren das. Ich denke, da Sie noch eine Weile hier bleiben werden, werden wir beide daran denken. </w:t>
      </w:r>
    </w:p>
    <w:p>
      <w:pPr>
        <w:pStyle w:val="Normal"/>
        <w:jc w:val="both"/>
        <w:rPr/>
      </w:pPr>
      <w:r>
        <w:rPr/>
      </w:r>
    </w:p>
    <w:p>
      <w:pPr>
        <w:pStyle w:val="Normal"/>
        <w:jc w:val="both"/>
        <w:rPr/>
      </w:pPr>
      <w:r>
        <w:rPr>
          <w:b/>
        </w:rPr>
        <w:t>Herr Kremer:</w:t>
      </w:r>
      <w:r>
        <w:rPr/>
        <w:t xml:space="preserve"> Ich tue mein Möglichstes.</w:t>
      </w:r>
    </w:p>
    <w:p>
      <w:pPr>
        <w:pStyle w:val="Normal"/>
        <w:jc w:val="both"/>
        <w:rPr/>
      </w:pPr>
      <w:r>
        <w:rPr/>
      </w:r>
    </w:p>
    <w:p>
      <w:pPr>
        <w:pStyle w:val="Normal"/>
        <w:jc w:val="both"/>
        <w:rPr/>
      </w:pPr>
      <w:r>
        <w:rPr>
          <w:b/>
        </w:rPr>
        <w:t>Verhandlungsleiter Herr Dr. Stock:</w:t>
      </w:r>
      <w:r>
        <w:rPr/>
        <w:t xml:space="preserve"> Wir auch.</w:t>
      </w:r>
    </w:p>
    <w:p>
      <w:pPr>
        <w:pStyle w:val="Normal"/>
        <w:jc w:val="both"/>
        <w:rPr/>
      </w:pPr>
      <w:r>
        <w:rPr/>
      </w:r>
    </w:p>
    <w:p>
      <w:pPr>
        <w:pStyle w:val="Normal"/>
        <w:jc w:val="both"/>
        <w:rPr/>
      </w:pPr>
      <w:r>
        <w:rPr>
          <w:b/>
        </w:rPr>
        <w:t>Herr Pries:</w:t>
      </w:r>
      <w:r>
        <w:rPr/>
        <w:t xml:space="preserve"> Ich bin etwas irritiert. Vorhin wurde diskutiert, dass es gar nicht ganz klar war, ob die drei Grundwasserstockwerke durch Fenster miteinander verbunden sind. Das sollte meines Erachtens, wenn ich das richtig verstanden habe, erst einmal ge</w:t>
        <w:softHyphen/>
        <w:t xml:space="preserve">prüft werden. Und jetzt geht man davon aus, dass das eigentlich so gut wie feststeht und dass dann nichts passieren kann. </w:t>
      </w:r>
    </w:p>
    <w:p>
      <w:pPr>
        <w:pStyle w:val="Normal"/>
        <w:jc w:val="both"/>
        <w:rPr/>
      </w:pPr>
      <w:r>
        <w:rPr/>
      </w:r>
    </w:p>
    <w:p>
      <w:pPr>
        <w:pStyle w:val="Normal"/>
        <w:jc w:val="both"/>
        <w:rPr/>
      </w:pPr>
      <w:r>
        <w:rPr>
          <w:b/>
        </w:rPr>
        <w:t>Frau Pingel:</w:t>
      </w:r>
      <w:r>
        <w:rPr/>
        <w:t xml:space="preserve"> Dann bin ich </w:t>
        <w:noBreakHyphen/>
        <w:t> oder jemand anders </w:t>
        <w:noBreakHyphen/>
        <w:t xml:space="preserve"> falsch verstanden worden. Die ersten drei Grundwasserleiter </w:t>
        <w:noBreakHyphen/>
        <w:t> wenn ich dazu den oberen unbedeckten und dann die beiden folgenden bedeckten zähle, wo auch der Kuhzer See drinsteht </w:t>
        <w:noBreakHyphen/>
        <w:t xml:space="preserve"> sind hyd</w:t>
        <w:softHyphen/>
        <w:t>raulisch verbunden. Aber die Brunnen zur Kälte- und Wärmenutzung stehen im Grundwasserleiter darunter. Das hatte ich so erläutert.</w:t>
      </w:r>
    </w:p>
    <w:p>
      <w:pPr>
        <w:pStyle w:val="Normal"/>
        <w:jc w:val="both"/>
        <w:rPr/>
      </w:pPr>
      <w:r>
        <w:rPr/>
      </w:r>
    </w:p>
    <w:p>
      <w:pPr>
        <w:pStyle w:val="Normal"/>
        <w:jc w:val="both"/>
        <w:rPr/>
      </w:pPr>
      <w:r>
        <w:rPr/>
        <w:t>(Herr Kremer: Das heißt, sie stehen im 6!)</w:t>
      </w:r>
    </w:p>
    <w:p>
      <w:pPr>
        <w:pStyle w:val="Normal"/>
        <w:jc w:val="both"/>
        <w:rPr/>
      </w:pPr>
      <w:r>
        <w:rPr/>
      </w:r>
    </w:p>
    <w:p>
      <w:pPr>
        <w:pStyle w:val="Normal"/>
        <w:jc w:val="both"/>
        <w:rPr/>
      </w:pPr>
      <w:r>
        <w:rPr/>
        <w:noBreakHyphen/>
        <w:t> </w:t>
      </w:r>
      <w:r>
        <w:rPr/>
        <w:t xml:space="preserve">Sie stehen im so genannten Grundwasserleiter 6 oder wenn ich einfach von oben nach unten zähle, dann ist es von den hier vorhandenen das vierte Stockwerk. </w:t>
      </w:r>
    </w:p>
    <w:p>
      <w:pPr>
        <w:pStyle w:val="Normal"/>
        <w:jc w:val="both"/>
        <w:rPr/>
      </w:pPr>
      <w:r>
        <w:rPr/>
      </w:r>
    </w:p>
    <w:p>
      <w:pPr>
        <w:pStyle w:val="Normal"/>
        <w:jc w:val="both"/>
        <w:rPr/>
      </w:pPr>
      <w:r>
        <w:rPr>
          <w:b/>
        </w:rPr>
        <w:t>Verhandlungsleiter Herr Dr. Stock:</w:t>
      </w:r>
      <w:r>
        <w:rPr/>
        <w:t xml:space="preserve"> Frage beantwortet? </w:t>
        <w:noBreakHyphen/>
        <w:t> Frau Pingel, sind Sie fer</w:t>
        <w:softHyphen/>
        <w:t xml:space="preserve">tig? </w:t>
        <w:noBreakHyphen/>
        <w:t> Ja.</w:t>
      </w:r>
    </w:p>
    <w:p>
      <w:pPr>
        <w:pStyle w:val="Normal"/>
        <w:jc w:val="both"/>
        <w:rPr/>
      </w:pPr>
      <w:r>
        <w:rPr/>
      </w:r>
    </w:p>
    <w:p>
      <w:pPr>
        <w:pStyle w:val="Normal"/>
        <w:jc w:val="both"/>
        <w:rPr/>
      </w:pPr>
      <w:r>
        <w:rPr>
          <w:b/>
        </w:rPr>
        <w:t>Frau Mueller:</w:t>
      </w:r>
      <w:r>
        <w:rPr/>
        <w:t xml:space="preserve"> Ich entnehme den Antragsunterlagen unter Beeinflussung des Grund-wassers, dass die hydraulische Außenwirkung durch die hydraulische Wech</w:t>
        <w:softHyphen/>
        <w:t>selwirkung der Dublettenbrunnen trotz der sehr großen umgewälzten Mengen gering ist. Ich würde trotzdem gern wissen, welche, obwohl geringen, Wechselwirkungen dort stattfinden.</w:t>
      </w:r>
    </w:p>
    <w:p>
      <w:pPr>
        <w:pStyle w:val="Normal"/>
        <w:jc w:val="both"/>
        <w:rPr/>
      </w:pPr>
      <w:r>
        <w:rPr/>
      </w:r>
    </w:p>
    <w:p>
      <w:pPr>
        <w:pStyle w:val="Normal"/>
        <w:jc w:val="both"/>
        <w:rPr/>
      </w:pPr>
      <w:r>
        <w:rPr>
          <w:b/>
        </w:rPr>
        <w:t>Verhandlungsleiter Herr Dr. Stock:</w:t>
      </w:r>
      <w:r>
        <w:rPr/>
        <w:t xml:space="preserve"> Frage an den Antragsteller. </w:t>
      </w:r>
    </w:p>
    <w:p>
      <w:pPr>
        <w:pStyle w:val="Normal"/>
        <w:jc w:val="both"/>
        <w:rPr/>
      </w:pPr>
      <w:r>
        <w:rPr/>
      </w:r>
    </w:p>
    <w:p>
      <w:pPr>
        <w:pStyle w:val="Normal"/>
        <w:jc w:val="both"/>
        <w:rPr/>
      </w:pPr>
      <w:r>
        <w:rPr>
          <w:b/>
        </w:rPr>
        <w:t>Herr Dr. Bartels:</w:t>
      </w:r>
      <w:r>
        <w:rPr/>
        <w:t xml:space="preserve"> Im hydrogeologischen Gutachten sind die hydraulischen Auswir</w:t>
        <w:softHyphen/>
        <w:t>kungen anhand von Grundwasserspiegeländerungen in dem genutzten Wasserleiter in der Karte in der Anlage angegeben. Das lässt sich mit Worten schlecht ausdrü</w:t>
        <w:softHyphen/>
        <w:t>cken. Das sind die von mir angegebenen im Bereich </w:t>
        <w:noBreakHyphen/>
        <w:t> </w:t>
        <w:noBreakHyphen/>
        <w:t xml:space="preserve"> Im Wesentlichen bleiben die Absenkungen fast im Bereich der Anlage. Dadurch, dass das immer eine Brunnen</w:t>
        <w:softHyphen/>
        <w:t>dublette ist, wo aus einer gefördert und gleichzeitig in die andere wieder Wasser ein</w:t>
        <w:softHyphen/>
        <w:t>gebracht wird, reduziert sich die hydraulische Außenwirkung erheblich. Sie ist aber auch berechnet worden. In den Karten in der Anlage zu dem hydrogeologischen Gutachten ist das angegeben.</w:t>
      </w:r>
    </w:p>
    <w:p>
      <w:pPr>
        <w:pStyle w:val="Normal"/>
        <w:jc w:val="both"/>
        <w:rPr/>
      </w:pPr>
      <w:r>
        <w:rPr/>
      </w:r>
    </w:p>
    <w:p>
      <w:pPr>
        <w:pStyle w:val="Normal"/>
        <w:jc w:val="both"/>
        <w:rPr/>
      </w:pPr>
      <w:r>
        <w:rPr>
          <w:b/>
        </w:rPr>
        <w:t>Verhandlungsleiter Herr Dr. Stock:</w:t>
      </w:r>
      <w:r>
        <w:rPr/>
        <w:t xml:space="preserve"> Frage beantwortet?</w:t>
      </w:r>
    </w:p>
    <w:p>
      <w:pPr>
        <w:pStyle w:val="Normal"/>
        <w:jc w:val="both"/>
        <w:rPr/>
      </w:pPr>
      <w:r>
        <w:rPr/>
      </w:r>
    </w:p>
    <w:p>
      <w:pPr>
        <w:pStyle w:val="Normal"/>
        <w:jc w:val="both"/>
        <w:rPr/>
      </w:pPr>
      <w:r>
        <w:rPr>
          <w:b/>
        </w:rPr>
        <w:t>Frau Mueller:</w:t>
      </w:r>
      <w:r>
        <w:rPr/>
        <w:t xml:space="preserve"> Nicht wirklich, weil ich mich jetzt erst mit dieser Karte vertraut machen muss, aber danke.</w:t>
      </w:r>
    </w:p>
    <w:p>
      <w:pPr>
        <w:pStyle w:val="Normal"/>
        <w:jc w:val="both"/>
        <w:rPr/>
      </w:pPr>
      <w:r>
        <w:rPr/>
      </w:r>
    </w:p>
    <w:p>
      <w:pPr>
        <w:pStyle w:val="Normal"/>
        <w:jc w:val="both"/>
        <w:rPr/>
      </w:pPr>
      <w:r>
        <w:rPr>
          <w:b/>
        </w:rPr>
        <w:t>Verhandlungsleiter Herr Dr. Stock:</w:t>
      </w:r>
      <w:r>
        <w:rPr/>
        <w:t xml:space="preserve"> Weitere Nachfragen? </w:t>
        <w:noBreakHyphen/>
        <w:t xml:space="preserve"> Wenn das nicht der Fall ist, möchte ich die Stellungnahmen der Träger der öffentlichen Belange zu diesem Verfahren aufrufen. </w:t>
      </w:r>
    </w:p>
    <w:p>
      <w:pPr>
        <w:pStyle w:val="Normal"/>
        <w:jc w:val="both"/>
        <w:rPr/>
      </w:pPr>
      <w:r>
        <w:rPr/>
      </w:r>
    </w:p>
    <w:p>
      <w:pPr>
        <w:pStyle w:val="Normal"/>
        <w:jc w:val="both"/>
        <w:rPr/>
      </w:pPr>
      <w:r>
        <w:rPr/>
      </w:r>
    </w:p>
    <w:p>
      <w:pPr>
        <w:pStyle w:val="Normal"/>
        <w:jc w:val="both"/>
        <w:rPr>
          <w:b/>
          <w:b/>
        </w:rPr>
      </w:pPr>
      <w:r>
        <w:rPr>
          <w:b/>
        </w:rPr>
        <w:t>4.9</w:t>
        <w:tab/>
        <w:t>Erörterung der Stellungnahmen der Behörden zu 4.8</w:t>
      </w:r>
    </w:p>
    <w:p>
      <w:pPr>
        <w:pStyle w:val="Normal"/>
        <w:jc w:val="both"/>
        <w:rPr>
          <w:b/>
          <w:b/>
        </w:rPr>
      </w:pPr>
      <w:r>
        <w:rPr>
          <w:b/>
        </w:rPr>
      </w:r>
    </w:p>
    <w:p>
      <w:pPr>
        <w:pStyle w:val="Normal"/>
        <w:jc w:val="both"/>
        <w:rPr/>
      </w:pPr>
      <w:r>
        <w:rPr>
          <w:b/>
        </w:rPr>
        <w:t xml:space="preserve">Verhandlungsleiter Herr Dr. Stock: </w:t>
      </w:r>
      <w:r>
        <w:rPr/>
        <w:t xml:space="preserve">Wir haben dieselben drei wie vorhin beteiligt. Ich bitte Frau Pingel, die Stellungnahme vorzutragen. </w:t>
      </w:r>
    </w:p>
    <w:p>
      <w:pPr>
        <w:pStyle w:val="Normal"/>
        <w:jc w:val="both"/>
        <w:rPr/>
      </w:pPr>
      <w:r>
        <w:rPr/>
      </w:r>
    </w:p>
    <w:p>
      <w:pPr>
        <w:pStyle w:val="Normal"/>
        <w:jc w:val="both"/>
        <w:rPr/>
      </w:pPr>
      <w:r>
        <w:rPr>
          <w:b/>
        </w:rPr>
        <w:t>Frau Pingel:</w:t>
      </w:r>
      <w:r>
        <w:rPr/>
        <w:t xml:space="preserve"> Ebenso wie zur Frischwasserentnahme hat uns die obere Wasserbe</w:t>
        <w:softHyphen/>
        <w:t>hörde im April um Stellungnahme zu dem Punkt „Entnahme und Rückführen von Grundwasser zum Zweck der Zuluftklimatisation“ gebeten. In diesem Bereich gibt es frühere hydrogeologische Erkundungen, die im Wesentlichen seit 1970 und 1975 gelaufen sind. Diese Erkundungen sind durch in 2004 durchgeführte Bohrungen er</w:t>
        <w:softHyphen/>
        <w:t xml:space="preserve">gänzt worden. Die Alterkundung plus die neuen Bohrungen liefern einen guten Kenntnisstand zur Modulierung dieser Anlage. </w:t>
      </w:r>
    </w:p>
    <w:p>
      <w:pPr>
        <w:pStyle w:val="Normal"/>
        <w:jc w:val="both"/>
        <w:rPr/>
      </w:pPr>
      <w:r>
        <w:rPr/>
      </w:r>
    </w:p>
    <w:p>
      <w:pPr>
        <w:pStyle w:val="Normal"/>
        <w:jc w:val="both"/>
        <w:rPr/>
      </w:pPr>
      <w:r>
        <w:rPr/>
        <w:t>Die Planung ist plausibel. Der genutzte Grundwasserleiter hat keine Verbindung zu hangenen, also zu höher liegenden Grundwasserleitern. Wir schlagen die Erteilung der Erlaubnis unter Auflagen vor. Die Auflagen wären erst einmal, dass die Brunnen nach den allgemein anerkannten Regeln der Technik errichtet werden und dass ins</w:t>
        <w:softHyphen/>
        <w:t>besondere auf eine sichere Abdichtung der stauenden Schichten geachtet wird. Die originalen Schichtenverzeichnisse sind der Behörde vorzulegen und die fachgerechte Dichtung sollte nach unserer Meinung durch geophysikalische Vermessungen über</w:t>
        <w:softHyphen/>
        <w:t>prüft werden.</w:t>
      </w:r>
    </w:p>
    <w:p>
      <w:pPr>
        <w:pStyle w:val="Normal"/>
        <w:jc w:val="both"/>
        <w:rPr/>
      </w:pPr>
      <w:r>
        <w:rPr/>
      </w:r>
    </w:p>
    <w:p>
      <w:pPr>
        <w:pStyle w:val="Normal"/>
        <w:jc w:val="both"/>
        <w:rPr/>
      </w:pPr>
      <w:r>
        <w:rPr/>
        <w:t xml:space="preserve">Weiterhin sind beim Betrieb der Anlage die im Moment erkundeten hangenen Grundwasserleiter zu beobachten. Dort ist eine Messstelle vorhanden, die Messstelle 10/75 aus der alten Erkundung. Sie ist zur Überwachung dieser Entnahme sehr gut geeignet. Dort sind regelmäßig die Wasserstände zu beobachten. Sollte ein tieferer Grundwasserleiter noch genutzt werden, dann wäre auch dieser zu beobachten. </w:t>
        <w:br/>
        <w:t xml:space="preserve">Aber der Nachweis, dass dieser vorhanden ist, ist ja noch gar nicht erbracht. </w:t>
      </w:r>
    </w:p>
    <w:p>
      <w:pPr>
        <w:pStyle w:val="Normal"/>
        <w:jc w:val="both"/>
        <w:rPr/>
      </w:pPr>
      <w:r>
        <w:rPr/>
      </w:r>
    </w:p>
    <w:p>
      <w:pPr>
        <w:pStyle w:val="Normal"/>
        <w:jc w:val="both"/>
        <w:rPr/>
      </w:pPr>
      <w:r>
        <w:rPr>
          <w:b/>
        </w:rPr>
        <w:t>Verhandlungsleiter Herr Dr. Stock:</w:t>
      </w:r>
      <w:r>
        <w:rPr/>
        <w:t xml:space="preserve"> Halten wir es wieder wie vorhin. Ich denke, die Stellungnahme des Landesamts für Geologie und Bergbau passt inhaltlich dazu. </w:t>
      </w:r>
    </w:p>
    <w:p>
      <w:pPr>
        <w:pStyle w:val="Normal"/>
        <w:jc w:val="both"/>
        <w:rPr/>
      </w:pPr>
      <w:r>
        <w:rPr/>
      </w:r>
    </w:p>
    <w:p>
      <w:pPr>
        <w:pStyle w:val="Normal"/>
        <w:jc w:val="both"/>
        <w:rPr/>
      </w:pPr>
      <w:r>
        <w:rPr>
          <w:b/>
        </w:rPr>
        <w:t>Herr Holzan:</w:t>
      </w:r>
      <w:r>
        <w:rPr/>
        <w:t xml:space="preserve"> Das kann ich bestätigen. Wir haben im Ergebnis der hydrogeologi</w:t>
        <w:softHyphen/>
        <w:t>schen Untersuchungen, des hydrogeologischen Gutachtens einen ausreichend do</w:t>
        <w:softHyphen/>
        <w:t>kumentierten Kenntnisstand zum beanspruchten Aquifer. Wir haben eine ausgegli</w:t>
        <w:softHyphen/>
        <w:t xml:space="preserve">chene Wasserbilanz für den entsprechenden Bereich. Die Auswirkungen sind dort aus unserer Sicht eigentlich mit hinreichender Genauigkeit beschrieben worden. Zu den Ausführungen von Frau Pingel habe ich keine weiteren Ergänzungen. </w:t>
      </w:r>
    </w:p>
    <w:p>
      <w:pPr>
        <w:pStyle w:val="Normal"/>
        <w:jc w:val="both"/>
        <w:rPr/>
      </w:pPr>
      <w:r>
        <w:rPr/>
      </w:r>
    </w:p>
    <w:p>
      <w:pPr>
        <w:pStyle w:val="Normal"/>
        <w:jc w:val="both"/>
        <w:rPr/>
      </w:pPr>
      <w:r>
        <w:rPr>
          <w:b/>
        </w:rPr>
        <w:t>Verhandlungsleiter Herr Dr. Stock:</w:t>
      </w:r>
      <w:r>
        <w:rPr/>
        <w:t xml:space="preserve"> Gibt es Fragen seitens des Antragstellers? </w:t>
        <w:noBreakHyphen/>
        <w:t xml:space="preserve"> Das ist nicht der Fall. Gibt es von den Einwendern Fragen an die Fachbehörden? </w:t>
        <w:noBreakHyphen/>
        <w:t xml:space="preserve"> Das ist auch nicht der Fall. </w:t>
      </w:r>
    </w:p>
    <w:p>
      <w:pPr>
        <w:pStyle w:val="Normal"/>
        <w:jc w:val="both"/>
        <w:rPr/>
      </w:pPr>
      <w:r>
        <w:rPr/>
      </w:r>
    </w:p>
    <w:p>
      <w:pPr>
        <w:pStyle w:val="Normal"/>
        <w:jc w:val="both"/>
        <w:rPr/>
      </w:pPr>
      <w:r>
        <w:rPr/>
        <w:t>RO 7 ist auch beteiligt worden. Deshalb bitte ich an der Stelle auch RO 7, eine Stel</w:t>
        <w:softHyphen/>
        <w:t xml:space="preserve">lungnahme vorzutragen. </w:t>
      </w:r>
    </w:p>
    <w:p>
      <w:pPr>
        <w:pStyle w:val="Normal"/>
        <w:jc w:val="both"/>
        <w:rPr/>
      </w:pPr>
      <w:r>
        <w:rPr/>
      </w:r>
    </w:p>
    <w:p>
      <w:pPr>
        <w:pStyle w:val="Normal"/>
        <w:jc w:val="both"/>
        <w:rPr/>
      </w:pPr>
      <w:r>
        <w:rPr>
          <w:b/>
        </w:rPr>
        <w:t>Herr Heiß:</w:t>
      </w:r>
      <w:r>
        <w:rPr/>
        <w:t xml:space="preserve"> Da sowohl in den Antragsunterlagen als auch bezüglich der Stellung</w:t>
        <w:softHyphen/>
        <w:t>nahme der Fachbehörde zum Wasser deutlich wurde, dass hier offensichtlich keine Verbindungen zum oberflächennahen Grundwasserleiter bestehen, sodass auch nicht zu befürchten ist, dass eine Änderung der Grundwasserstände bzw. Beein</w:t>
        <w:softHyphen/>
        <w:t>trächtigungen dieser Grundwasserbereiche eintreten, sind auch die Belange der Ein</w:t>
        <w:softHyphen/>
        <w:t>griffsregelung bzw. die FFH-Belange nicht berührt.</w:t>
      </w:r>
    </w:p>
    <w:p>
      <w:pPr>
        <w:pStyle w:val="Normal"/>
        <w:jc w:val="both"/>
        <w:rPr/>
      </w:pPr>
      <w:r>
        <w:rPr/>
      </w:r>
    </w:p>
    <w:p>
      <w:pPr>
        <w:pStyle w:val="Normal"/>
        <w:jc w:val="both"/>
        <w:rPr/>
      </w:pPr>
      <w:r>
        <w:rPr>
          <w:b/>
        </w:rPr>
        <w:t>Herr Kremer:</w:t>
      </w:r>
      <w:r>
        <w:rPr/>
        <w:t xml:space="preserve"> Ich habe Sie nicht verstanden. Können Sie das wiederholen?</w:t>
      </w:r>
    </w:p>
    <w:p>
      <w:pPr>
        <w:pStyle w:val="Normal"/>
        <w:jc w:val="both"/>
        <w:rPr/>
      </w:pPr>
      <w:r>
        <w:rPr/>
      </w:r>
    </w:p>
    <w:p>
      <w:pPr>
        <w:pStyle w:val="Normal"/>
        <w:jc w:val="both"/>
        <w:rPr/>
      </w:pPr>
      <w:r>
        <w:rPr>
          <w:b/>
        </w:rPr>
        <w:t xml:space="preserve">Herr Heiß: </w:t>
      </w:r>
      <w:r>
        <w:rPr/>
        <w:t>Im Rahmen dieser Maßnahme sind die Belange der Eingriffsregelung und die Belange der FFH-Problematik, also die Zulässigkeit hinsichtlich der FFH-Ge</w:t>
        <w:softHyphen/>
        <w:t xml:space="preserve">biete, die dort angrenzen, demzufolge nicht berührt. </w:t>
      </w:r>
    </w:p>
    <w:p>
      <w:pPr>
        <w:pStyle w:val="Normal"/>
        <w:jc w:val="both"/>
        <w:rPr/>
      </w:pPr>
      <w:r>
        <w:rPr/>
      </w:r>
    </w:p>
    <w:p>
      <w:pPr>
        <w:pStyle w:val="Normal"/>
        <w:jc w:val="both"/>
        <w:rPr/>
      </w:pPr>
      <w:r>
        <w:rPr>
          <w:b/>
        </w:rPr>
        <w:t>Herr Kremer:</w:t>
      </w:r>
      <w:r>
        <w:rPr/>
        <w:t xml:space="preserve"> Demzufolge? Worauf bezieht sich das „demzufolge“?</w:t>
      </w:r>
    </w:p>
    <w:p>
      <w:pPr>
        <w:pStyle w:val="Normal"/>
        <w:jc w:val="both"/>
        <w:rPr/>
      </w:pPr>
      <w:r>
        <w:rPr/>
      </w:r>
    </w:p>
    <w:p>
      <w:pPr>
        <w:pStyle w:val="Normal"/>
        <w:jc w:val="both"/>
        <w:rPr/>
      </w:pPr>
      <w:r>
        <w:rPr>
          <w:b/>
        </w:rPr>
        <w:t>Herr Heiß:</w:t>
      </w:r>
      <w:r>
        <w:rPr/>
        <w:t xml:space="preserve"> Das „demzufolge“ hängt damit zusammen, dass die oberflächennahen Grundwasserleiter nicht beeinflusst werden, so wie das jetzt dargestellt wurde.</w:t>
      </w:r>
    </w:p>
    <w:p>
      <w:pPr>
        <w:pStyle w:val="Normal"/>
        <w:jc w:val="both"/>
        <w:rPr/>
      </w:pPr>
      <w:r>
        <w:rPr/>
      </w:r>
    </w:p>
    <w:p>
      <w:pPr>
        <w:pStyle w:val="Normal"/>
        <w:jc w:val="both"/>
        <w:rPr/>
      </w:pPr>
      <w:r>
        <w:rPr>
          <w:b/>
        </w:rPr>
        <w:t>Verhandlungsleiter Herr Dr. Stock:</w:t>
      </w:r>
      <w:r>
        <w:rPr/>
        <w:t xml:space="preserve"> Gibt es seitens des Antragstellers Diskussions</w:t>
        <w:softHyphen/>
        <w:t xml:space="preserve">bedarf? </w:t>
        <w:noBreakHyphen/>
        <w:t> Herr Steiger.</w:t>
      </w:r>
    </w:p>
    <w:p>
      <w:pPr>
        <w:pStyle w:val="Normal"/>
        <w:jc w:val="both"/>
        <w:rPr/>
      </w:pPr>
      <w:r>
        <w:rPr/>
      </w:r>
    </w:p>
    <w:p>
      <w:pPr>
        <w:pStyle w:val="Normal"/>
        <w:jc w:val="both"/>
        <w:rPr/>
      </w:pPr>
      <w:r>
        <w:rPr>
          <w:b/>
        </w:rPr>
        <w:t>Herr Steiger:</w:t>
      </w:r>
      <w:r>
        <w:rPr/>
        <w:t xml:space="preserve"> Eine kleine Anmerkung zu Frau Pingel. Ich weiß nicht, ob ich das jetzt richtig verstehe, aber der Zweckverband Wasser war doch nicht so Ihrer Ansicht. Sie haben gesagt, Sie sind unter den Umständen für eine Erteilung der Genehmigung. Wie sprechen Sie sich mit dem Zweckverband hinsichtlich der Bedürfnisse, die der Zweckverband hat, ab?</w:t>
      </w:r>
    </w:p>
    <w:p>
      <w:pPr>
        <w:pStyle w:val="Normal"/>
        <w:jc w:val="both"/>
        <w:rPr/>
      </w:pPr>
      <w:r>
        <w:rPr/>
      </w:r>
    </w:p>
    <w:p>
      <w:pPr>
        <w:pStyle w:val="Normal"/>
        <w:jc w:val="both"/>
        <w:rPr/>
      </w:pPr>
      <w:r>
        <w:rPr>
          <w:b/>
        </w:rPr>
        <w:t>Frau Pingel:</w:t>
      </w:r>
      <w:r>
        <w:rPr/>
        <w:t xml:space="preserve"> Die Belange der öffentlichen Wasserversorgung, die der Zweckverband hier vertritt, werden natürlich berücksichtigt, indem die Wasserrechte berücksichtigt werden. Der Wasserverband sprach hier von einer Erhöhung. Das habe ich aufge</w:t>
        <w:softHyphen/>
        <w:t xml:space="preserve">griffen. Die Wasserbedarfszahlen werden nachgeliefert. Wenn diese Bedarfszahlen da sind, wird das erneut geprüft. </w:t>
      </w:r>
    </w:p>
    <w:p>
      <w:pPr>
        <w:pStyle w:val="Normal"/>
        <w:jc w:val="both"/>
        <w:rPr/>
      </w:pPr>
      <w:r>
        <w:rPr/>
      </w:r>
    </w:p>
    <w:p>
      <w:pPr>
        <w:pStyle w:val="Normal"/>
        <w:jc w:val="both"/>
        <w:rPr/>
      </w:pPr>
      <w:r>
        <w:rPr/>
        <w:t>Ich muss aber auch noch einmal darauf hinweisen, dass am Standort Wasserwerk Beenz früher 2 000 000 m</w:t>
      </w:r>
      <w:r>
        <w:rPr>
          <w:vertAlign w:val="superscript"/>
        </w:rPr>
        <w:t>3</w:t>
      </w:r>
      <w:r>
        <w:rPr/>
        <w:t>/Jahr in Trinkwasserqualität gefördert worden sind und dass jetzt im Moment 100 000 m</w:t>
      </w:r>
      <w:r>
        <w:rPr>
          <w:vertAlign w:val="superscript"/>
        </w:rPr>
        <w:t>3</w:t>
      </w:r>
      <w:r>
        <w:rPr/>
        <w:t>/Jahr gefördert werden. Es ist noch ein Bedarf von 215 000 m</w:t>
      </w:r>
      <w:r>
        <w:rPr>
          <w:vertAlign w:val="superscript"/>
        </w:rPr>
        <w:t>3</w:t>
      </w:r>
      <w:r>
        <w:rPr/>
        <w:t>/Jahr eventuell für das Schweinemastkombinat abzudecken. Darüber hinaus wären dann noch die Erweiterungen abzudecken.</w:t>
      </w:r>
    </w:p>
    <w:p>
      <w:pPr>
        <w:pStyle w:val="Normal"/>
        <w:jc w:val="both"/>
        <w:rPr/>
      </w:pPr>
      <w:r>
        <w:rPr/>
      </w:r>
    </w:p>
    <w:p>
      <w:pPr>
        <w:pStyle w:val="Normal"/>
        <w:jc w:val="both"/>
        <w:rPr/>
      </w:pPr>
      <w:r>
        <w:rPr/>
        <w:t>Also sofern der Wasserversorger seine nun geänderten Bedarfszahlen vorlegt, wer</w:t>
        <w:softHyphen/>
        <w:t>den sie beachtet. Aber ich erwarte da keine Konfliktsituation. Da müssten hier rie</w:t>
        <w:softHyphen/>
        <w:t xml:space="preserve">sengroße Städte angeschlossen werden. </w:t>
      </w:r>
    </w:p>
    <w:p>
      <w:pPr>
        <w:pStyle w:val="Normal"/>
        <w:jc w:val="both"/>
        <w:rPr/>
      </w:pPr>
      <w:r>
        <w:rPr/>
      </w:r>
    </w:p>
    <w:p>
      <w:pPr>
        <w:pStyle w:val="Normal"/>
        <w:jc w:val="both"/>
        <w:rPr/>
      </w:pPr>
      <w:r>
        <w:rPr>
          <w:b/>
        </w:rPr>
        <w:t>Verhandlungsleiter Herr Dr. Stock:</w:t>
      </w:r>
      <w:r>
        <w:rPr/>
        <w:t xml:space="preserve"> Frage beantwortet? </w:t>
        <w:noBreakHyphen/>
        <w:t xml:space="preserve"> Okay. Wir nehmen das zur Kenntnis. </w:t>
      </w:r>
    </w:p>
    <w:p>
      <w:pPr>
        <w:pStyle w:val="Normal"/>
        <w:jc w:val="both"/>
        <w:rPr/>
      </w:pPr>
      <w:r>
        <w:rPr/>
      </w:r>
    </w:p>
    <w:p>
      <w:pPr>
        <w:pStyle w:val="Normal"/>
        <w:jc w:val="both"/>
        <w:rPr/>
      </w:pPr>
      <w:r>
        <w:rPr>
          <w:b/>
        </w:rPr>
        <w:t>Frau Mueller:</w:t>
      </w:r>
      <w:r>
        <w:rPr/>
        <w:t xml:space="preserve"> Ich habe noch eine generelle Frage zum Abschluss. Wenn die Anlage genehmigt werden sollte, was ich natürlich nicht hoffe, dann wird das überprüft. Da frage ich mich: Habe ich als Bürger Zugang zu diesen Ergebnissen? </w:t>
      </w:r>
    </w:p>
    <w:p>
      <w:pPr>
        <w:pStyle w:val="Normal"/>
        <w:jc w:val="both"/>
        <w:rPr/>
      </w:pPr>
      <w:r>
        <w:rPr/>
      </w:r>
    </w:p>
    <w:p>
      <w:pPr>
        <w:pStyle w:val="Normal"/>
        <w:jc w:val="both"/>
        <w:rPr/>
      </w:pPr>
      <w:r>
        <w:rPr>
          <w:b/>
        </w:rPr>
        <w:t>Verhandlungsleiter Herr Dr. Stock:</w:t>
      </w:r>
      <w:r>
        <w:rPr/>
        <w:t xml:space="preserve"> Ich denke, es besteht generell für jeden Bürger Zugang zu Umweltdaten über das Umweltinformationsgesetz. </w:t>
      </w:r>
    </w:p>
    <w:p>
      <w:pPr>
        <w:pStyle w:val="Normal"/>
        <w:jc w:val="both"/>
        <w:rPr/>
      </w:pPr>
      <w:r>
        <w:rPr/>
      </w:r>
    </w:p>
    <w:p>
      <w:pPr>
        <w:pStyle w:val="Normal"/>
        <w:jc w:val="both"/>
        <w:rPr/>
      </w:pPr>
      <w:r>
        <w:rPr/>
        <w:t xml:space="preserve">Gibt es weitere Fragen? </w:t>
        <w:noBreakHyphen/>
        <w:t> Wenn das nicht der Fall ist, möchte ich hiermit die Erörte</w:t>
        <w:softHyphen/>
        <w:t xml:space="preserve">rung des Verfahrens Nr. 4 abschließen. </w:t>
        <w:noBreakHyphen/>
        <w:t xml:space="preserve"> Herr Heise, ist es dringend? </w:t>
        <w:noBreakHyphen/>
        <w:t> Na gut.</w:t>
      </w:r>
    </w:p>
    <w:p>
      <w:pPr>
        <w:pStyle w:val="Normal"/>
        <w:jc w:val="both"/>
        <w:rPr/>
      </w:pPr>
      <w:r>
        <w:rPr/>
      </w:r>
    </w:p>
    <w:p>
      <w:pPr>
        <w:pStyle w:val="Normal"/>
        <w:jc w:val="both"/>
        <w:rPr/>
      </w:pPr>
      <w:r>
        <w:rPr>
          <w:b/>
        </w:rPr>
        <w:t>Herr Dr. Heise:</w:t>
      </w:r>
      <w:r>
        <w:rPr/>
        <w:t xml:space="preserve"> Wir hatten gestern noch die Diskussion über das Raumordnungs</w:t>
        <w:noBreakHyphen/>
        <w:t> </w:t>
        <w:noBreakHyphen/>
      </w:r>
    </w:p>
    <w:p>
      <w:pPr>
        <w:pStyle w:val="Normal"/>
        <w:jc w:val="both"/>
        <w:rPr/>
      </w:pPr>
      <w:r>
        <w:rPr/>
      </w:r>
    </w:p>
    <w:p>
      <w:pPr>
        <w:pStyle w:val="Normal"/>
        <w:jc w:val="both"/>
        <w:rPr/>
      </w:pPr>
      <w:r>
        <w:rPr>
          <w:b/>
        </w:rPr>
        <w:t>Verhandlungsleiter Herr Dr. Stock:</w:t>
      </w:r>
      <w:r>
        <w:rPr/>
        <w:t xml:space="preserve"> Das kommt alles noch. Bevor wir damit anfan</w:t>
        <w:softHyphen/>
        <w:t xml:space="preserve">gen, möchte ich eine Pause machen. Die Frage ist jetzt: Machen wir jetzt eine lange Mittagspause oder eine kurze PP? </w:t>
        <w:noBreakHyphen/>
        <w:t> Ein halbe Stunde Mittagspause.</w:t>
      </w:r>
    </w:p>
    <w:p>
      <w:pPr>
        <w:pStyle w:val="Normal"/>
        <w:jc w:val="both"/>
        <w:rPr/>
      </w:pPr>
      <w:r>
        <w:rPr/>
      </w:r>
    </w:p>
    <w:p>
      <w:pPr>
        <w:pStyle w:val="Normal"/>
        <w:jc w:val="both"/>
        <w:rPr/>
      </w:pPr>
      <w:r>
        <w:rPr>
          <w:b/>
        </w:rPr>
        <w:t>Herr Kremer:</w:t>
      </w:r>
      <w:r>
        <w:rPr/>
        <w:t xml:space="preserve"> Ich habe noch eine inhaltliche Bitte: Ich würde die Frage der Raum</w:t>
        <w:softHyphen/>
        <w:t>ordnung gern im Zusammenhang mit den Punkten 4.1 und 4.2 des immissions</w:t>
        <w:softHyphen/>
        <w:t xml:space="preserve">schutzrechtlichen Tagesordnungspunkts erörtern. Das kommt ja jetzt ohnehin und es gehört zur Frage Bauplanungsrecht und Verfahrensrecht dazu, sodass wir es an der Stelle nicht doppelt machen müssen. </w:t>
      </w:r>
    </w:p>
    <w:p>
      <w:pPr>
        <w:pStyle w:val="Normal"/>
        <w:jc w:val="both"/>
        <w:rPr/>
      </w:pPr>
      <w:r>
        <w:rPr/>
      </w:r>
    </w:p>
    <w:p>
      <w:pPr>
        <w:pStyle w:val="Normal"/>
        <w:jc w:val="both"/>
        <w:rPr/>
      </w:pPr>
      <w:r>
        <w:rPr>
          <w:b/>
        </w:rPr>
        <w:t>Verhandlungsleiter Herr Dr. Stock:</w:t>
      </w:r>
      <w:r>
        <w:rPr/>
        <w:t xml:space="preserve"> Einverstanden. </w:t>
      </w:r>
    </w:p>
    <w:p>
      <w:pPr>
        <w:pStyle w:val="Normal"/>
        <w:jc w:val="both"/>
        <w:rPr/>
      </w:pPr>
      <w:r>
        <w:rPr/>
      </w:r>
    </w:p>
    <w:p>
      <w:pPr>
        <w:pStyle w:val="Normal"/>
        <w:jc w:val="both"/>
        <w:rPr/>
      </w:pPr>
      <w:r>
        <w:rPr>
          <w:b/>
        </w:rPr>
        <w:t>Herr Kremer:</w:t>
      </w:r>
      <w:r>
        <w:rPr/>
        <w:t xml:space="preserve"> Von der Gestaltung her wäre es, glaube ich, für die Konzentrationsfä</w:t>
        <w:softHyphen/>
        <w:t>higkeit besser, wenn wir zwei oder drei etwas kürzere Pausen als eine lange mach</w:t>
        <w:softHyphen/>
        <w:t>ten. Also wenn wir jetzt eine halbe Stunde Pause machen, dann sollten wir versu</w:t>
        <w:softHyphen/>
        <w:t>chen, im Laufe des Nachmittags noch zweimal eine halbe Stunde mit einzubauen.</w:t>
      </w:r>
    </w:p>
    <w:p>
      <w:pPr>
        <w:pStyle w:val="Normal"/>
        <w:jc w:val="both"/>
        <w:rPr/>
      </w:pPr>
      <w:r>
        <w:rPr/>
      </w:r>
    </w:p>
    <w:p>
      <w:pPr>
        <w:pStyle w:val="Normal"/>
        <w:jc w:val="both"/>
        <w:rPr/>
      </w:pPr>
      <w:r>
        <w:rPr>
          <w:b/>
        </w:rPr>
        <w:t>Verhandlungsleiter Herr Dr. Stock:</w:t>
      </w:r>
      <w:r>
        <w:rPr/>
        <w:t xml:space="preserve"> Gut, ich werde es aufnehmen. </w:t>
        <w:noBreakHyphen/>
        <w:t xml:space="preserve"> Es war jetzt mein Bestreben, diesen Tagesordnungspunkt abzuschließen. Deshalb bitte ich um Verständnis. </w:t>
      </w:r>
    </w:p>
    <w:p>
      <w:pPr>
        <w:pStyle w:val="Normal"/>
        <w:jc w:val="both"/>
        <w:rPr/>
      </w:pPr>
      <w:r>
        <w:rPr/>
      </w:r>
    </w:p>
    <w:p>
      <w:pPr>
        <w:pStyle w:val="Normal"/>
        <w:jc w:val="both"/>
        <w:rPr/>
      </w:pPr>
      <w:r>
        <w:rPr/>
        <w:t>Wir treten jetzt in die Mittagspause ein. Der Vorschlag war: eine halbe Stunde. Ich würde vorschlagen, um 12.35 Uhr weiterzumachen.</w:t>
      </w:r>
    </w:p>
    <w:p>
      <w:pPr>
        <w:pStyle w:val="Normal"/>
        <w:jc w:val="both"/>
        <w:rPr/>
      </w:pPr>
      <w:r>
        <w:rPr/>
      </w:r>
    </w:p>
    <w:p>
      <w:pPr>
        <w:pStyle w:val="Normal"/>
        <w:jc w:val="both"/>
        <w:rPr/>
      </w:pPr>
      <w:r>
        <w:rPr/>
        <w:t>(Unterbrechung von 12.02 Uhr bis 12.40 Uhr)</w:t>
      </w:r>
    </w:p>
    <w:p>
      <w:pPr>
        <w:pStyle w:val="Normal"/>
        <w:jc w:val="both"/>
        <w:rPr/>
      </w:pPr>
      <w:r>
        <w:rPr/>
      </w:r>
    </w:p>
    <w:p>
      <w:pPr>
        <w:pStyle w:val="Normal"/>
        <w:jc w:val="both"/>
        <w:rPr/>
      </w:pPr>
      <w:r>
        <w:rPr>
          <w:b/>
        </w:rPr>
        <w:t>Verhandlungsleiter Herr Dr. Stock:</w:t>
      </w:r>
      <w:r>
        <w:rPr/>
        <w:t xml:space="preserve"> Meine Damen und Herren! Wir möchten den Termin fortsetzen. Aufgrund des stattgegebenen Antrags von Herrn Kremer zum weiteren Verfahrensablauf sind damit alle Punkte des wasserrechtlichen Erörte</w:t>
        <w:softHyphen/>
        <w:t xml:space="preserve">rungstermins abgearbeitet. Dem Antrag folgend werden wir die Problematik des Raumordnungsverfahrens in den immissionsschutzrechtlichen Teil verlegen. </w:t>
      </w:r>
    </w:p>
    <w:p>
      <w:pPr>
        <w:pStyle w:val="Normal"/>
        <w:jc w:val="both"/>
        <w:rPr/>
      </w:pPr>
      <w:r>
        <w:rPr/>
      </w:r>
    </w:p>
    <w:p>
      <w:pPr>
        <w:pStyle w:val="Normal"/>
        <w:jc w:val="both"/>
        <w:rPr/>
      </w:pPr>
      <w:r>
        <w:rPr/>
        <w:t>Ich möchte daher feststellen, dass abschließend erörtert wurde. Hinsichtlich des weiteren Verfahrens möchte ich darauf verweisen, dass </w:t>
        <w:noBreakHyphen/>
        <w:t> </w:t>
        <w:noBreakHyphen/>
        <w:t xml:space="preserve"> Herr Kremer.</w:t>
      </w:r>
    </w:p>
    <w:p>
      <w:pPr>
        <w:pStyle w:val="Normal"/>
        <w:jc w:val="both"/>
        <w:rPr/>
      </w:pPr>
      <w:r>
        <w:rPr/>
      </w:r>
    </w:p>
    <w:p>
      <w:pPr>
        <w:pStyle w:val="Normal"/>
        <w:jc w:val="both"/>
        <w:rPr/>
      </w:pPr>
      <w:r>
        <w:rPr>
          <w:b/>
        </w:rPr>
        <w:t>Herr Kremer:</w:t>
      </w:r>
      <w:r>
        <w:rPr/>
        <w:t xml:space="preserve"> Herr Dr. Stock, ich sehe auf der Tagesordnung, dass Sie sich selbst vorgenommen haben, das zusammenzufassen. Daran läge mir etwas.</w:t>
      </w:r>
    </w:p>
    <w:p>
      <w:pPr>
        <w:pStyle w:val="Normal"/>
        <w:jc w:val="both"/>
        <w:rPr/>
      </w:pPr>
      <w:r>
        <w:rPr/>
      </w:r>
    </w:p>
    <w:p>
      <w:pPr>
        <w:pStyle w:val="Normal"/>
        <w:jc w:val="both"/>
        <w:rPr/>
      </w:pPr>
      <w:r>
        <w:rPr/>
      </w:r>
    </w:p>
    <w:p>
      <w:pPr>
        <w:pStyle w:val="Normal"/>
        <w:tabs>
          <w:tab w:val="clear" w:pos="709"/>
          <w:tab w:val="left" w:pos="720" w:leader="none"/>
        </w:tabs>
        <w:ind w:left="708" w:hanging="708"/>
        <w:jc w:val="both"/>
        <w:rPr>
          <w:b/>
          <w:b/>
        </w:rPr>
      </w:pPr>
      <w:r>
        <w:rPr>
          <w:b/>
        </w:rPr>
        <w:t>5.</w:t>
        <w:tab/>
        <w:t>Zusammenfassung zur Erörterung der wasserrechtlichen Einwendungen durch den Verhandlungsleiter</w:t>
      </w:r>
    </w:p>
    <w:p>
      <w:pPr>
        <w:pStyle w:val="Normal"/>
        <w:jc w:val="both"/>
        <w:rPr>
          <w:b/>
          <w:b/>
        </w:rPr>
      </w:pPr>
      <w:r>
        <w:rPr>
          <w:b/>
        </w:rPr>
      </w:r>
    </w:p>
    <w:p>
      <w:pPr>
        <w:pStyle w:val="Normal"/>
        <w:jc w:val="both"/>
        <w:rPr/>
      </w:pPr>
      <w:r>
        <w:rPr>
          <w:b/>
        </w:rPr>
        <w:t>Verhandlungsleiter Herr Dr. Stock:</w:t>
      </w:r>
      <w:r>
        <w:rPr/>
        <w:t xml:space="preserve"> Eine inhaltliche Zusammenfassung wird mir aufgrund der Vielfalt der erörterten Themen sicherlich schwer fallen. Aus meiner Sicht ist erörtert worden. Die gegensätzlichen Auffassungen sind dargestellt worden. Es konnte, wie zu erwarten war, keine Einigung über die unterschiedlichen Sachver</w:t>
        <w:softHyphen/>
        <w:t xml:space="preserve">halte hergestellt werden. </w:t>
      </w:r>
    </w:p>
    <w:p>
      <w:pPr>
        <w:pStyle w:val="Normal"/>
        <w:jc w:val="both"/>
        <w:rPr/>
      </w:pPr>
      <w:r>
        <w:rPr/>
      </w:r>
    </w:p>
    <w:p>
      <w:pPr>
        <w:pStyle w:val="Normal"/>
        <w:jc w:val="both"/>
        <w:rPr/>
      </w:pPr>
      <w:r>
        <w:rPr/>
        <w:t>Ich würde weiter dahin gehend zusammenfassen, dass wir die diversen gestellten Anträge prüfen werden, dass sich daraus mit großer Wahrscheinlichkeit weitere Prüfaufträge an den Vorhabensträger ableiten werden und dass zu gegebenem Zeit</w:t>
        <w:softHyphen/>
        <w:t xml:space="preserve">punkt eine Entscheidung fallen wird. </w:t>
        <w:noBreakHyphen/>
        <w:t xml:space="preserve"> Eine weitere inhaltliche Zusammenfassung würde jetzt wahrscheinlich den Rahmen sprengen. </w:t>
      </w:r>
    </w:p>
    <w:p>
      <w:pPr>
        <w:pStyle w:val="Normal"/>
        <w:jc w:val="both"/>
        <w:rPr/>
      </w:pPr>
      <w:r>
        <w:rPr/>
      </w:r>
    </w:p>
    <w:p>
      <w:pPr>
        <w:pStyle w:val="Normal"/>
        <w:jc w:val="both"/>
        <w:rPr/>
      </w:pPr>
      <w:r>
        <w:rPr>
          <w:b/>
        </w:rPr>
        <w:t>Herr Kremer:</w:t>
      </w:r>
      <w:r>
        <w:rPr/>
        <w:t xml:space="preserve"> Ich würde gern darauf hinweisen, dass die Ergebnisse der Prüfauf</w:t>
        <w:softHyphen/>
        <w:t xml:space="preserve">träge, sofern sie die Anforderungen </w:t>
        <w:noBreakHyphen/>
        <w:t> das muss die Behörde prüfen </w:t>
        <w:noBreakHyphen/>
        <w:t xml:space="preserve"> an die Frage der Neuauslegung erfüllen, dann auch entsprechend neu ausgelegt werden müss</w:t>
        <w:softHyphen/>
        <w:t>ten.</w:t>
      </w:r>
    </w:p>
    <w:p>
      <w:pPr>
        <w:pStyle w:val="Normal"/>
        <w:jc w:val="both"/>
        <w:rPr/>
      </w:pPr>
      <w:r>
        <w:rPr/>
      </w:r>
    </w:p>
    <w:p>
      <w:pPr>
        <w:pStyle w:val="Normal"/>
        <w:jc w:val="both"/>
        <w:rPr/>
      </w:pPr>
      <w:r>
        <w:rPr>
          <w:b/>
        </w:rPr>
        <w:t>Verhandlungsleiter Herr Dr. Stock:</w:t>
      </w:r>
      <w:r>
        <w:rPr/>
        <w:t xml:space="preserve"> Es wird sicherlich auch Gegenstand der Prü</w:t>
        <w:softHyphen/>
        <w:t>fung sein, inwiefern sich aufgrund der Relevanz dieser Prüfaufträge dann eine neue Auslegung erforderlich macht.</w:t>
      </w:r>
    </w:p>
    <w:p>
      <w:pPr>
        <w:pStyle w:val="Normal"/>
        <w:jc w:val="both"/>
        <w:rPr/>
      </w:pPr>
      <w:r>
        <w:rPr/>
      </w:r>
    </w:p>
    <w:p>
      <w:pPr>
        <w:pStyle w:val="Normal"/>
        <w:jc w:val="both"/>
        <w:rPr/>
      </w:pPr>
      <w:r>
        <w:rPr/>
      </w:r>
    </w:p>
    <w:p>
      <w:pPr>
        <w:pStyle w:val="Normal"/>
        <w:jc w:val="both"/>
        <w:rPr>
          <w:b/>
          <w:b/>
        </w:rPr>
      </w:pPr>
      <w:r>
        <w:rPr>
          <w:b/>
        </w:rPr>
        <w:t>6.</w:t>
        <w:tab/>
        <w:t>Ausblick auf den weiteren Verfahrensablauf</w:t>
      </w:r>
    </w:p>
    <w:p>
      <w:pPr>
        <w:pStyle w:val="Normal"/>
        <w:jc w:val="both"/>
        <w:rPr>
          <w:b/>
          <w:b/>
        </w:rPr>
      </w:pPr>
      <w:r>
        <w:rPr>
          <w:b/>
        </w:rPr>
      </w:r>
    </w:p>
    <w:p>
      <w:pPr>
        <w:pStyle w:val="Normal"/>
        <w:jc w:val="both"/>
        <w:rPr/>
      </w:pPr>
      <w:r>
        <w:rPr>
          <w:b/>
        </w:rPr>
        <w:t xml:space="preserve">Verhandlungsleiter Herr Dr. Stock: </w:t>
      </w:r>
      <w:r>
        <w:rPr/>
        <w:t>Zum weiteren Verfahrensablauf möchte ich darauf hinweisen, dass die Behörde zur Führung des immissionsschutzrechtlichen Verfahrens gehalten ist, die einzelnen Verfahren zu koordinieren. Es ist also zu er</w:t>
        <w:softHyphen/>
        <w:t>warten, dass die wasserrechtliche Entscheidung im Zusammenhang mit der immissi</w:t>
        <w:softHyphen/>
        <w:t xml:space="preserve">onsschutzrechtlichen Entscheidung zeitnah ergehen wird. Nach meiner Kenntnis vom Verwaltungsverfahrensgesetz ist auch diese Entscheidung bekannt zu geben und öffentlich auszulegen. Bei der Vielzahl der Auslegungen ist zu erwarten, dass die Bekanntgabe der Entscheidung über öffentliche Bekanntmachung erfolgt. Sie wird dann 14 Tage ausliegen. Nach dem Ablauf dieser Frist besteht die Möglichkeit, Rechtsmittel dagegen einzulegen. </w:t>
      </w:r>
    </w:p>
    <w:p>
      <w:pPr>
        <w:pStyle w:val="Normal"/>
        <w:jc w:val="both"/>
        <w:rPr/>
      </w:pPr>
      <w:r>
        <w:rPr/>
      </w:r>
    </w:p>
    <w:p>
      <w:pPr>
        <w:pStyle w:val="Normal"/>
        <w:jc w:val="both"/>
        <w:rPr/>
      </w:pPr>
      <w:r>
        <w:rPr>
          <w:b/>
        </w:rPr>
        <w:t>Herr Kremer:</w:t>
      </w:r>
      <w:r>
        <w:rPr/>
        <w:t xml:space="preserve"> Auch hier hätte ich eine Bitte, und zwar die, dass Sie, wenn Sie die Entscheidung öffentlich bekannt machen, zusätzlich mein Büro informieren. Ich ver</w:t>
        <w:softHyphen/>
        <w:t>trete um die 400 bis 500 Personen. Das würde es sehr erleichtern, wenn das mitge</w:t>
        <w:softHyphen/>
        <w:t xml:space="preserve">teilt würde. </w:t>
      </w:r>
    </w:p>
    <w:p>
      <w:pPr>
        <w:pStyle w:val="Normal"/>
        <w:jc w:val="both"/>
        <w:rPr/>
      </w:pPr>
      <w:r>
        <w:rPr/>
      </w:r>
    </w:p>
    <w:p>
      <w:pPr>
        <w:pStyle w:val="Normal"/>
        <w:jc w:val="both"/>
        <w:rPr/>
      </w:pPr>
      <w:r>
        <w:rPr>
          <w:b/>
        </w:rPr>
        <w:t>Verhandlungsleiter Herr Dr. Stock:</w:t>
      </w:r>
      <w:r>
        <w:rPr/>
        <w:t xml:space="preserve"> Im Allgemeinen erfolgt das auch so. </w:t>
      </w:r>
    </w:p>
    <w:p>
      <w:pPr>
        <w:pStyle w:val="Normal"/>
        <w:jc w:val="both"/>
        <w:rPr/>
      </w:pPr>
      <w:r>
        <w:rPr/>
      </w:r>
    </w:p>
    <w:p>
      <w:pPr>
        <w:pStyle w:val="Normal"/>
        <w:jc w:val="both"/>
        <w:rPr/>
      </w:pPr>
      <w:r>
        <w:rPr/>
      </w:r>
    </w:p>
    <w:p>
      <w:pPr>
        <w:pStyle w:val="Normal"/>
        <w:ind w:left="705" w:hanging="705"/>
        <w:jc w:val="both"/>
        <w:rPr>
          <w:b/>
          <w:b/>
        </w:rPr>
      </w:pPr>
      <w:r>
        <w:rPr>
          <w:b/>
        </w:rPr>
        <w:t>7.</w:t>
        <w:tab/>
        <w:t>Der Verhandlungsleiter beendet den wasserrechtlichen Erörterungster</w:t>
        <w:softHyphen/>
        <w:t>min</w:t>
      </w:r>
    </w:p>
    <w:p>
      <w:pPr>
        <w:pStyle w:val="Normal"/>
        <w:jc w:val="both"/>
        <w:rPr>
          <w:b/>
          <w:b/>
        </w:rPr>
      </w:pPr>
      <w:r>
        <w:rPr>
          <w:b/>
        </w:rPr>
      </w:r>
    </w:p>
    <w:p>
      <w:pPr>
        <w:pStyle w:val="Normal"/>
        <w:jc w:val="both"/>
        <w:rPr/>
      </w:pPr>
      <w:r>
        <w:rPr>
          <w:b/>
        </w:rPr>
        <w:t xml:space="preserve">Verhandlungsleiter Herr Dr. Stock: </w:t>
      </w:r>
      <w:r>
        <w:rPr/>
        <w:t>Damit möchte ich den wasserrechtlichen Erör</w:t>
        <w:softHyphen/>
        <w:t>terungstermin beenden und zu dem immissionsschutzrechtlichen Erörterungstermin überleiten. Diesen Termin wird Herr Alpert leiten. Deshalb werden wir jetzt einen Wechsel in der Verhandlungsführung vornehmen.</w:t>
      </w:r>
    </w:p>
    <w:p>
      <w:pPr>
        <w:pStyle w:val="Normal"/>
        <w:jc w:val="both"/>
        <w:rPr/>
      </w:pPr>
      <w:r>
        <w:rPr/>
      </w:r>
    </w:p>
    <w:p>
      <w:pPr>
        <w:pStyle w:val="Normal"/>
        <w:jc w:val="both"/>
        <w:rPr/>
      </w:pPr>
      <w:r>
        <w:rPr/>
      </w:r>
    </w:p>
    <w:p>
      <w:pPr>
        <w:pStyle w:val="Normal"/>
        <w:rPr/>
      </w:pPr>
      <w:r>
        <w:rPr/>
        <w:t>Schluss des wasserrechtlichen Erörterungstermins: 12.43 Uhr.</w:t>
      </w:r>
    </w:p>
    <w:p>
      <w:pPr>
        <w:pStyle w:val="Normal"/>
        <w:rPr/>
      </w:pPr>
      <w:r>
        <w:rPr/>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31.08.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31.08.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0090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470090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 einer Schweinehaltungsanlage in 17268 Boitzenburger Land, OT Haßleben * 31.08.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txbxContent>
                    </wps:txbx>
                    <wps:bodyPr anchor="t" lIns="0" tIns="0" rIns="0" bIns="12700">
                      <a:noAutofit/>
                    </wps:bodyPr>
                  </wps:wsp>
                </a:graphicData>
              </a:graphic>
            </wp:anchor>
          </w:drawing>
        </mc:Choice>
        <mc:Fallback>
          <w:pict>
            <v:rect fillcolor="#FFFFFF" style="position:absolute;rotation:-0;width:370.15pt;height:22.45pt;mso-wrap-distance-left:0pt;mso-wrap-distance-right:0pt;mso-wrap-distance-top:0pt;mso-wrap-distance-bottom:0pt;margin-top:0.05pt;mso-position-vertical-relative:text;margin-left:84.0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 einer Schweinehaltungsanlage in 17268 Boitzenburger Land, OT Haßleben * 31.08.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04:00Z</dcterms:created>
  <dc:creator>IuK-Technik</dc:creator>
  <dc:description/>
  <dc:language>en-US</dc:language>
  <cp:lastModifiedBy>Sibylle Zentrich</cp:lastModifiedBy>
  <cp:lastPrinted>2005-09-08T11:22:00Z</cp:lastPrinted>
  <dcterms:modified xsi:type="dcterms:W3CDTF">2005-09-16T08:13:00Z</dcterms:modified>
  <cp:revision>5</cp:revision>
  <dc:subject/>
  <dc:title>Nicht zur Veršffentlichung bestimmt!</dc:title>
</cp:coreProperties>
</file>