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pPr>
      <w:r>
        <w:rPr/>
      </w:r>
    </w:p>
    <w:p>
      <w:pPr>
        <w:pStyle w:val="Normal"/>
        <w:jc w:val="center"/>
        <w:rPr/>
      </w:pPr>
      <w:r>
        <w:rPr/>
      </w:r>
    </w:p>
    <w:p>
      <w:pPr>
        <w:pStyle w:val="Normal"/>
        <w:jc w:val="center"/>
        <w:rPr>
          <w:b/>
          <w:b/>
        </w:rPr>
      </w:pPr>
      <w:r>
        <w:rPr>
          <w:b/>
        </w:rPr>
        <w:t>Niederschrift</w:t>
      </w:r>
    </w:p>
    <w:p>
      <w:pPr>
        <w:pStyle w:val="Normal"/>
        <w:jc w:val="center"/>
        <w:rPr>
          <w:b/>
          <w:b/>
        </w:rPr>
      </w:pPr>
      <w:r>
        <w:rPr>
          <w:b/>
        </w:rPr>
      </w:r>
    </w:p>
    <w:p>
      <w:pPr>
        <w:pStyle w:val="Normal"/>
        <w:jc w:val="center"/>
        <w:rPr>
          <w:b/>
          <w:b/>
        </w:rPr>
      </w:pPr>
      <w:r>
        <w:rPr>
          <w:b/>
        </w:rPr>
        <w:t xml:space="preserve">über den immissionsschutzrechtlichen Erörterungstermin </w:t>
      </w:r>
    </w:p>
    <w:p>
      <w:pPr>
        <w:pStyle w:val="Normal"/>
        <w:jc w:val="center"/>
        <w:rPr>
          <w:b/>
          <w:b/>
        </w:rPr>
      </w:pPr>
      <w:r>
        <w:rPr>
          <w:b/>
        </w:rPr>
      </w:r>
    </w:p>
    <w:p>
      <w:pPr>
        <w:pStyle w:val="Normal"/>
        <w:jc w:val="center"/>
        <w:rPr/>
      </w:pPr>
      <w:r>
        <w:rPr>
          <w:b/>
        </w:rPr>
        <w:t xml:space="preserve">im Genehmigungsverfahren </w:t>
      </w:r>
    </w:p>
    <w:p>
      <w:pPr>
        <w:pStyle w:val="Normal"/>
        <w:jc w:val="center"/>
        <w:rPr>
          <w:b/>
          <w:b/>
        </w:rPr>
      </w:pPr>
      <w:r>
        <w:rPr>
          <w:b/>
        </w:rPr>
      </w:r>
    </w:p>
    <w:p>
      <w:pPr>
        <w:pStyle w:val="Normal"/>
        <w:jc w:val="center"/>
        <w:rPr>
          <w:b/>
          <w:b/>
        </w:rPr>
      </w:pPr>
      <w:r>
        <w:rPr>
          <w:b/>
        </w:rPr>
        <w:t xml:space="preserve">zur Errichtung und zum Betrieb einer Schweinehaltungsanlage </w:t>
      </w:r>
    </w:p>
    <w:p>
      <w:pPr>
        <w:pStyle w:val="Normal"/>
        <w:jc w:val="center"/>
        <w:rPr>
          <w:b/>
          <w:b/>
        </w:rPr>
      </w:pPr>
      <w:r>
        <w:rPr>
          <w:b/>
        </w:rPr>
      </w:r>
    </w:p>
    <w:p>
      <w:pPr>
        <w:pStyle w:val="Normal"/>
        <w:jc w:val="center"/>
        <w:rPr/>
      </w:pPr>
      <w:r>
        <w:rPr>
          <w:b/>
        </w:rPr>
        <w:t xml:space="preserve">in 17268 Boitzenburger Land, OT Haßleben, </w:t>
      </w:r>
    </w:p>
    <w:p>
      <w:pPr>
        <w:pStyle w:val="Normal"/>
        <w:jc w:val="center"/>
        <w:rPr>
          <w:b/>
          <w:b/>
        </w:rPr>
      </w:pPr>
      <w:r>
        <w:rPr>
          <w:b/>
        </w:rPr>
      </w:r>
    </w:p>
    <w:p>
      <w:pPr>
        <w:pStyle w:val="Normal"/>
        <w:jc w:val="center"/>
        <w:rPr>
          <w:b/>
          <w:b/>
        </w:rPr>
      </w:pPr>
      <w:r>
        <w:rPr>
          <w:b/>
        </w:rPr>
        <w:t xml:space="preserve">am 28. Oktober 2005 </w:t>
      </w:r>
    </w:p>
    <w:p>
      <w:pPr>
        <w:pStyle w:val="Normal"/>
        <w:jc w:val="center"/>
        <w:rPr>
          <w:b/>
          <w:b/>
        </w:rPr>
      </w:pPr>
      <w:r>
        <w:rPr>
          <w:b/>
        </w:rPr>
      </w:r>
    </w:p>
    <w:p>
      <w:pPr>
        <w:pStyle w:val="Normal"/>
        <w:jc w:val="center"/>
        <w:rPr>
          <w:b/>
          <w:b/>
        </w:rPr>
      </w:pPr>
      <w:r>
        <w:rPr>
          <w:b/>
        </w:rPr>
        <w:t xml:space="preserve">in Boitzenburg </w:t>
      </w:r>
    </w:p>
    <w:p>
      <w:pPr>
        <w:pStyle w:val="Normal"/>
        <w:rPr>
          <w:b/>
          <w:b/>
        </w:rPr>
      </w:pPr>
      <w:r>
        <w:rPr>
          <w:b/>
        </w:rPr>
      </w:r>
    </w:p>
    <w:p>
      <w:pPr>
        <w:pStyle w:val="Normal"/>
        <w:rPr/>
      </w:pPr>
      <w:r>
        <w:rPr/>
      </w:r>
    </w:p>
    <w:p>
      <w:pPr>
        <w:pStyle w:val="Normal"/>
        <w:rPr/>
      </w:pPr>
      <w:r>
        <w:rPr/>
      </w:r>
    </w:p>
    <w:p>
      <w:pPr>
        <w:pStyle w:val="Normal"/>
        <w:tabs>
          <w:tab w:val="clear" w:pos="709"/>
          <w:tab w:val="left" w:pos="7938" w:leader="none"/>
        </w:tabs>
        <w:rPr>
          <w:b/>
          <w:b/>
        </w:rPr>
      </w:pPr>
      <w:r>
        <w:rPr>
          <w:b/>
          <w:u w:val="single"/>
        </w:rPr>
        <w:t>Tagesordnung:</w:t>
      </w:r>
      <w:r>
        <w:rPr>
          <w:b/>
        </w:rPr>
        <w:tab/>
      </w:r>
      <w:r>
        <w:rPr>
          <w:b/>
          <w:u w:val="single"/>
        </w:rPr>
        <w:t>Seite:</w:t>
      </w:r>
    </w:p>
    <w:p>
      <w:pPr>
        <w:pStyle w:val="Normal"/>
        <w:tabs>
          <w:tab w:val="clear" w:pos="709"/>
          <w:tab w:val="right" w:pos="8222" w:leader="none"/>
        </w:tabs>
        <w:rPr>
          <w:b/>
          <w:b/>
        </w:rPr>
      </w:pPr>
      <w:r>
        <w:rPr>
          <w:b/>
        </w:rPr>
      </w:r>
    </w:p>
    <w:p>
      <w:pPr>
        <w:pStyle w:val="Normal"/>
        <w:tabs>
          <w:tab w:val="clear" w:pos="709"/>
          <w:tab w:val="right" w:pos="8222" w:leader="none"/>
        </w:tabs>
        <w:rPr/>
      </w:pPr>
      <w:r>
        <w:rPr/>
      </w:r>
    </w:p>
    <w:p>
      <w:pPr>
        <w:pStyle w:val="Normal"/>
        <w:tabs>
          <w:tab w:val="left" w:pos="709" w:leader="none"/>
          <w:tab w:val="right" w:pos="8222" w:leader="none"/>
        </w:tabs>
        <w:ind w:left="709" w:right="2283" w:hanging="709"/>
        <w:rPr>
          <w:rFonts w:cs="Arial"/>
        </w:rPr>
      </w:pPr>
      <w:r>
        <w:rPr>
          <w:rFonts w:cs="Arial"/>
          <w:b/>
          <w:bCs/>
        </w:rPr>
        <w:t>4.13</w:t>
        <w:tab/>
        <w:t>Erörterung der Einwendungen gegen die Anlage infolge der direkten oder indirekten Gefährdung mehrerer FFH- und SPA-Gebiete und von Landschaftsarealen mit einem besonderen naturschutzrecht</w:t>
        <w:softHyphen/>
        <w:t>lichen Status infolge ihrer landschaftsgestaltenden Prägung und Ausstattung mit seltenen Arten</w:t>
      </w:r>
    </w:p>
    <w:p>
      <w:pPr>
        <w:pStyle w:val="Normal"/>
        <w:tabs>
          <w:tab w:val="left" w:pos="709" w:leader="none"/>
          <w:tab w:val="right" w:pos="8222" w:leader="none"/>
        </w:tabs>
        <w:ind w:right="2283" w:hanging="0"/>
        <w:rPr>
          <w:rFonts w:cs="Arial"/>
        </w:rPr>
      </w:pPr>
      <w:r>
        <w:rPr>
          <w:rFonts w:cs="Arial"/>
        </w:rPr>
      </w:r>
    </w:p>
    <w:p>
      <w:pPr>
        <w:pStyle w:val="Normal"/>
        <w:tabs>
          <w:tab w:val="left" w:pos="709" w:leader="none"/>
          <w:tab w:val="right" w:pos="8222" w:leader="none"/>
        </w:tabs>
        <w:ind w:right="2283" w:hanging="0"/>
        <w:rPr>
          <w:rFonts w:cs="Arial"/>
        </w:rPr>
      </w:pPr>
      <w:r>
        <w:rPr>
          <w:rFonts w:cs="Arial"/>
        </w:rPr>
      </w:r>
    </w:p>
    <w:p>
      <w:pPr>
        <w:pStyle w:val="Normal"/>
        <w:tabs>
          <w:tab w:val="left" w:pos="709" w:leader="none"/>
          <w:tab w:val="right" w:pos="8222" w:leader="none"/>
        </w:tabs>
        <w:ind w:left="709" w:right="2283" w:hanging="709"/>
        <w:rPr>
          <w:rFonts w:cs="Arial"/>
        </w:rPr>
      </w:pPr>
      <w:r>
        <w:rPr>
          <w:b/>
        </w:rPr>
        <w:t>4.14</w:t>
        <w:tab/>
        <w:t>Erörterung der Einwendungen, dass im Bereich der geplanten Biogasanlage Brutgebiete vier verschiedene Vogelarten zerstört werden</w:t>
      </w:r>
    </w:p>
    <w:p>
      <w:pPr>
        <w:pStyle w:val="Normal"/>
        <w:tabs>
          <w:tab w:val="left" w:pos="709" w:leader="none"/>
          <w:tab w:val="right" w:pos="8222" w:leader="none"/>
        </w:tabs>
        <w:rPr>
          <w:rFonts w:cs="Arial"/>
        </w:rPr>
      </w:pPr>
      <w:r>
        <w:rPr>
          <w:rFonts w:cs="Arial"/>
        </w:rPr>
      </w:r>
    </w:p>
    <w:p>
      <w:pPr>
        <w:pStyle w:val="Normal"/>
        <w:tabs>
          <w:tab w:val="left" w:pos="709" w:leader="none"/>
          <w:tab w:val="right" w:pos="8222" w:leader="none"/>
        </w:tabs>
        <w:rPr/>
      </w:pPr>
      <w:r>
        <w:rPr/>
      </w:r>
      <w:r>
        <w:br w:type="page"/>
      </w:r>
    </w:p>
    <w:p>
      <w:pPr>
        <w:pStyle w:val="Normal"/>
        <w:jc w:val="center"/>
        <w:rPr>
          <w:rFonts w:cs="Arial"/>
          <w:b/>
          <w:b/>
        </w:rPr>
      </w:pPr>
      <w:r>
        <w:rPr>
          <w:b/>
          <w:u w:val="single"/>
        </w:rPr>
        <w:t>Anwe</w:t>
      </w:r>
      <w:r>
        <w:rPr>
          <w:rFonts w:cs="Arial"/>
          <w:b/>
          <w:u w:val="single"/>
        </w:rPr>
        <w:t>sende:</w:t>
      </w:r>
    </w:p>
    <w:p>
      <w:pPr>
        <w:pStyle w:val="Normal"/>
        <w:rPr>
          <w:rFonts w:cs="Arial"/>
          <w:b/>
          <w:b/>
        </w:rPr>
      </w:pPr>
      <w:r>
        <w:rPr>
          <w:rFonts w:cs="Arial"/>
          <w:b/>
        </w:rPr>
      </w:r>
    </w:p>
    <w:p>
      <w:pPr>
        <w:pStyle w:val="Normal"/>
        <w:rPr>
          <w:rFonts w:cs="Arial"/>
          <w:b/>
          <w:b/>
          <w:bCs/>
        </w:rPr>
      </w:pPr>
      <w:r>
        <w:rPr>
          <w:rFonts w:cs="Arial"/>
          <w:b/>
          <w:bCs/>
        </w:rPr>
        <w:t>Vertreter der Behörden:</w:t>
      </w:r>
    </w:p>
    <w:p>
      <w:pPr>
        <w:pStyle w:val="Normal"/>
        <w:rPr>
          <w:rFonts w:cs="Arial"/>
          <w:b/>
          <w:b/>
          <w:bCs/>
        </w:rPr>
      </w:pPr>
      <w:r>
        <w:rPr>
          <w:rFonts w:cs="Arial"/>
          <w:b/>
          <w:bCs/>
        </w:rPr>
      </w:r>
    </w:p>
    <w:p>
      <w:pPr>
        <w:pStyle w:val="Normal"/>
        <w:tabs>
          <w:tab w:val="clear" w:pos="709"/>
          <w:tab w:val="left" w:pos="4253" w:leader="none"/>
        </w:tabs>
        <w:rPr>
          <w:rFonts w:cs="Arial"/>
        </w:rPr>
      </w:pPr>
      <w:r>
        <w:rPr>
          <w:rFonts w:cs="Arial"/>
        </w:rPr>
        <w:t xml:space="preserve">Herr Dr. Stock, Verhandlungsleiter </w:t>
        <w:tab/>
        <w:t xml:space="preserve">Landesumweltamt Brandenburg </w:t>
      </w:r>
    </w:p>
    <w:p>
      <w:pPr>
        <w:pStyle w:val="Normal"/>
        <w:tabs>
          <w:tab w:val="clear" w:pos="709"/>
          <w:tab w:val="left" w:pos="4253" w:leader="none"/>
        </w:tabs>
        <w:rPr>
          <w:rFonts w:cs="Arial"/>
        </w:rPr>
      </w:pPr>
      <w:r>
        <w:rPr>
          <w:rFonts w:cs="Arial"/>
        </w:rPr>
        <w:t>Herr Boldt</w:t>
        <w:tab/>
        <w:t>Amt für Forstwirtschaft Templin</w:t>
      </w:r>
    </w:p>
    <w:p>
      <w:pPr>
        <w:pStyle w:val="Normal"/>
        <w:tabs>
          <w:tab w:val="clear" w:pos="709"/>
          <w:tab w:val="left" w:pos="4253" w:leader="none"/>
        </w:tabs>
        <w:rPr/>
      </w:pPr>
      <w:r>
        <w:rPr>
          <w:rFonts w:cs="Arial"/>
        </w:rPr>
        <w:t>Herr Dorn</w:t>
        <w:tab/>
        <w:t>Landesumweltamt Brandenburg</w:t>
      </w:r>
    </w:p>
    <w:p>
      <w:pPr>
        <w:pStyle w:val="Normal"/>
        <w:tabs>
          <w:tab w:val="clear" w:pos="709"/>
          <w:tab w:val="left" w:pos="4253" w:leader="none"/>
        </w:tabs>
        <w:rPr>
          <w:rFonts w:cs="Arial"/>
        </w:rPr>
      </w:pPr>
      <w:r>
        <w:rPr>
          <w:rFonts w:cs="Arial"/>
        </w:rPr>
        <w:t>Herr Dülsen</w:t>
        <w:tab/>
        <w:t>Landesumweltamt Brandenburg</w:t>
      </w:r>
    </w:p>
    <w:p>
      <w:pPr>
        <w:pStyle w:val="Normal"/>
        <w:tabs>
          <w:tab w:val="clear" w:pos="709"/>
          <w:tab w:val="left" w:pos="4253" w:leader="none"/>
        </w:tabs>
        <w:rPr/>
      </w:pPr>
      <w:r>
        <w:rPr>
          <w:rFonts w:cs="Arial"/>
        </w:rPr>
        <w:t>Herr Grambow</w:t>
        <w:tab/>
        <w:t>Landkreis Uckermark</w:t>
      </w:r>
    </w:p>
    <w:p>
      <w:pPr>
        <w:pStyle w:val="Normal"/>
        <w:tabs>
          <w:tab w:val="clear" w:pos="709"/>
          <w:tab w:val="left" w:pos="4253" w:leader="none"/>
        </w:tabs>
        <w:rPr>
          <w:rFonts w:cs="Arial"/>
        </w:rPr>
      </w:pPr>
      <w:r>
        <w:rPr>
          <w:rFonts w:cs="Arial"/>
        </w:rPr>
        <w:t>Herr Hanisch</w:t>
        <w:tab/>
        <w:t>Landesumweltamt Brandenburg</w:t>
      </w:r>
    </w:p>
    <w:p>
      <w:pPr>
        <w:pStyle w:val="Normal"/>
        <w:tabs>
          <w:tab w:val="clear" w:pos="709"/>
          <w:tab w:val="left" w:pos="4253" w:leader="none"/>
        </w:tabs>
        <w:rPr>
          <w:rFonts w:cs="Arial"/>
        </w:rPr>
      </w:pPr>
      <w:r>
        <w:rPr>
          <w:rFonts w:cs="Arial"/>
        </w:rPr>
        <w:t>Herr Heiß</w:t>
        <w:tab/>
        <w:t>Landesumweltamt Brandenburg</w:t>
      </w:r>
    </w:p>
    <w:p>
      <w:pPr>
        <w:pStyle w:val="Normal"/>
        <w:tabs>
          <w:tab w:val="clear" w:pos="709"/>
          <w:tab w:val="left" w:pos="4253" w:leader="none"/>
        </w:tabs>
        <w:rPr>
          <w:rFonts w:cs="Arial"/>
        </w:rPr>
      </w:pPr>
      <w:r>
        <w:rPr>
          <w:rFonts w:cs="Arial"/>
        </w:rPr>
        <w:t>Herr Hinzmann</w:t>
        <w:tab/>
        <w:t xml:space="preserve">Landesumweltamt Brandenburg </w:t>
      </w:r>
    </w:p>
    <w:p>
      <w:pPr>
        <w:pStyle w:val="Normal"/>
        <w:tabs>
          <w:tab w:val="clear" w:pos="709"/>
          <w:tab w:val="left" w:pos="4253" w:leader="none"/>
        </w:tabs>
        <w:rPr>
          <w:rFonts w:cs="Arial"/>
        </w:rPr>
      </w:pPr>
      <w:r>
        <w:rPr>
          <w:rFonts w:cs="Arial"/>
        </w:rPr>
        <w:t>Herr Koall</w:t>
        <w:tab/>
        <w:t xml:space="preserve">Landesamt für Arbeitsschutz </w:t>
      </w:r>
    </w:p>
    <w:p>
      <w:pPr>
        <w:pStyle w:val="Normal"/>
        <w:tabs>
          <w:tab w:val="clear" w:pos="709"/>
          <w:tab w:val="left" w:pos="4253" w:leader="none"/>
        </w:tabs>
        <w:rPr/>
      </w:pPr>
      <w:r>
        <w:rPr>
          <w:rFonts w:cs="Arial"/>
        </w:rPr>
        <w:t>Frau Schumann</w:t>
        <w:tab/>
        <w:t>Gemeinde Boitzenburger Land</w:t>
      </w:r>
    </w:p>
    <w:p>
      <w:pPr>
        <w:pStyle w:val="Normal"/>
        <w:tabs>
          <w:tab w:val="clear" w:pos="709"/>
          <w:tab w:val="left" w:pos="4253" w:leader="none"/>
        </w:tabs>
        <w:rPr>
          <w:rFonts w:cs="Arial"/>
        </w:rPr>
      </w:pPr>
      <w:r>
        <w:rPr>
          <w:rFonts w:cs="Arial"/>
        </w:rPr>
        <w:t>Herr Dr. Strohbach</w:t>
        <w:tab/>
        <w:t>Landesforstanstalt Eberswalde</w:t>
      </w:r>
    </w:p>
    <w:p>
      <w:pPr>
        <w:pStyle w:val="Normal"/>
        <w:tabs>
          <w:tab w:val="clear" w:pos="709"/>
          <w:tab w:val="left" w:pos="4253" w:leader="none"/>
        </w:tabs>
        <w:rPr>
          <w:rFonts w:cs="Arial"/>
        </w:rPr>
      </w:pPr>
      <w:r>
        <w:rPr>
          <w:rFonts w:cs="Arial"/>
        </w:rPr>
        <w:t>Herr Vallet</w:t>
        <w:tab/>
        <w:t>Landesumweltamt Brandenburg</w:t>
      </w:r>
    </w:p>
    <w:p>
      <w:pPr>
        <w:pStyle w:val="Normal"/>
        <w:tabs>
          <w:tab w:val="clear" w:pos="709"/>
          <w:tab w:val="left" w:pos="4253" w:leader="none"/>
        </w:tabs>
        <w:rPr>
          <w:rFonts w:cs="Arial"/>
        </w:rPr>
      </w:pPr>
      <w:r>
        <w:rPr>
          <w:rFonts w:cs="Arial"/>
        </w:rPr>
        <w:t>Herr Wendt</w:t>
        <w:tab/>
        <w:t>KV Uckermark</w:t>
      </w:r>
    </w:p>
    <w:p>
      <w:pPr>
        <w:pStyle w:val="Normal"/>
        <w:tabs>
          <w:tab w:val="clear" w:pos="709"/>
          <w:tab w:val="left" w:pos="4253" w:leader="none"/>
        </w:tabs>
        <w:rPr>
          <w:rFonts w:cs="Arial"/>
        </w:rPr>
      </w:pPr>
      <w:r>
        <w:rPr>
          <w:rFonts w:cs="Arial"/>
        </w:rPr>
        <w:t>Herr Wolf</w:t>
        <w:tab/>
        <w:t>KV Uckermark</w:t>
      </w:r>
    </w:p>
    <w:p>
      <w:pPr>
        <w:pStyle w:val="Normal"/>
        <w:tabs>
          <w:tab w:val="clear" w:pos="709"/>
          <w:tab w:val="left" w:pos="4253" w:leader="none"/>
        </w:tabs>
        <w:rPr>
          <w:rFonts w:cs="Arial"/>
        </w:rPr>
      </w:pPr>
      <w:r>
        <w:rPr>
          <w:rFonts w:cs="Arial"/>
        </w:rPr>
        <w:t>Herr Wolter</w:t>
        <w:tab/>
        <w:t>Landesumweltamt Brandenburg</w:t>
      </w:r>
    </w:p>
    <w:p>
      <w:pPr>
        <w:pStyle w:val="Normal"/>
        <w:tabs>
          <w:tab w:val="clear" w:pos="709"/>
          <w:tab w:val="left" w:pos="4253" w:leader="none"/>
        </w:tabs>
        <w:rPr>
          <w:rFonts w:cs="Arial"/>
        </w:rPr>
      </w:pPr>
      <w:r>
        <w:rPr>
          <w:rFonts w:cs="Arial"/>
        </w:rPr>
        <w:t>Herr Zschiedrich</w:t>
        <w:tab/>
        <w:t>Landesumweltamt Brandenburg</w:t>
      </w:r>
    </w:p>
    <w:p>
      <w:pPr>
        <w:pStyle w:val="Normal"/>
        <w:tabs>
          <w:tab w:val="clear" w:pos="709"/>
          <w:tab w:val="left" w:pos="4253" w:leader="none"/>
        </w:tabs>
        <w:rPr>
          <w:rFonts w:cs="Arial"/>
        </w:rPr>
      </w:pPr>
      <w:r>
        <w:rPr>
          <w:rFonts w:cs="Arial"/>
        </w:rPr>
      </w:r>
    </w:p>
    <w:p>
      <w:pPr>
        <w:pStyle w:val="Normal"/>
        <w:tabs>
          <w:tab w:val="clear" w:pos="709"/>
          <w:tab w:val="left" w:pos="4253" w:leader="none"/>
        </w:tabs>
        <w:rPr>
          <w:rFonts w:cs="Arial"/>
        </w:rPr>
      </w:pPr>
      <w:r>
        <w:rPr>
          <w:rFonts w:cs="Arial"/>
        </w:rPr>
      </w:r>
    </w:p>
    <w:p>
      <w:pPr>
        <w:pStyle w:val="Normal"/>
        <w:tabs>
          <w:tab w:val="clear" w:pos="709"/>
          <w:tab w:val="left" w:pos="4253" w:leader="none"/>
        </w:tabs>
        <w:rPr>
          <w:rFonts w:cs="Arial"/>
          <w:b/>
          <w:b/>
          <w:bCs/>
        </w:rPr>
      </w:pPr>
      <w:r>
        <w:rPr>
          <w:rFonts w:cs="Arial"/>
          <w:b/>
          <w:bCs/>
        </w:rPr>
        <w:t>Vertreter der Antragsteller:</w:t>
      </w:r>
    </w:p>
    <w:p>
      <w:pPr>
        <w:pStyle w:val="Normal"/>
        <w:tabs>
          <w:tab w:val="clear" w:pos="709"/>
          <w:tab w:val="left" w:pos="4253" w:leader="none"/>
        </w:tabs>
        <w:rPr>
          <w:rFonts w:cs="Arial"/>
          <w:b/>
          <w:b/>
          <w:bCs/>
        </w:rPr>
      </w:pPr>
      <w:r>
        <w:rPr>
          <w:rFonts w:cs="Arial"/>
          <w:b/>
          <w:bCs/>
        </w:rPr>
      </w:r>
    </w:p>
    <w:p>
      <w:pPr>
        <w:pStyle w:val="Normal"/>
        <w:tabs>
          <w:tab w:val="clear" w:pos="709"/>
          <w:tab w:val="left" w:pos="4253" w:leader="none"/>
        </w:tabs>
        <w:rPr>
          <w:rFonts w:cs="Arial"/>
        </w:rPr>
      </w:pPr>
      <w:r>
        <w:rPr>
          <w:rFonts w:cs="Arial"/>
        </w:rPr>
        <w:t>Herr Dr. Eckhof</w:t>
        <w:tab/>
        <w:t>Ingenieurbüro Dr. Eckhof</w:t>
      </w:r>
    </w:p>
    <w:p>
      <w:pPr>
        <w:pStyle w:val="Normal"/>
        <w:tabs>
          <w:tab w:val="clear" w:pos="709"/>
          <w:tab w:val="left" w:pos="4253" w:leader="none"/>
        </w:tabs>
        <w:rPr>
          <w:rFonts w:cs="Arial"/>
          <w:lang w:val="en-GB"/>
        </w:rPr>
      </w:pPr>
      <w:r>
        <w:rPr>
          <w:rFonts w:cs="Arial"/>
          <w:lang w:val="en-GB"/>
        </w:rPr>
        <w:t>Herr van Gennip</w:t>
        <w:tab/>
        <w:t>Investor</w:t>
      </w:r>
    </w:p>
    <w:p>
      <w:pPr>
        <w:pStyle w:val="Normal"/>
        <w:tabs>
          <w:tab w:val="clear" w:pos="709"/>
          <w:tab w:val="left" w:pos="4253" w:leader="none"/>
        </w:tabs>
        <w:rPr>
          <w:rFonts w:cs="Arial"/>
        </w:rPr>
      </w:pPr>
      <w:r>
        <w:rPr>
          <w:rFonts w:cs="Arial"/>
        </w:rPr>
        <w:t>Herr Geßner</w:t>
        <w:tab/>
        <w:t xml:space="preserve">Dombert Rechtsanwälte </w:t>
      </w:r>
    </w:p>
    <w:p>
      <w:pPr>
        <w:pStyle w:val="Normal"/>
        <w:tabs>
          <w:tab w:val="clear" w:pos="709"/>
          <w:tab w:val="left" w:pos="4253" w:leader="none"/>
        </w:tabs>
        <w:rPr>
          <w:rFonts w:cs="Arial"/>
        </w:rPr>
      </w:pPr>
      <w:r>
        <w:rPr>
          <w:rFonts w:cs="Arial"/>
        </w:rPr>
        <w:t>Herr Dr. Hentschke</w:t>
        <w:tab/>
        <w:t>Dombert Rechtsanwälte</w:t>
      </w:r>
    </w:p>
    <w:p>
      <w:pPr>
        <w:pStyle w:val="Normal"/>
        <w:tabs>
          <w:tab w:val="clear" w:pos="709"/>
          <w:tab w:val="left" w:pos="4253" w:leader="none"/>
        </w:tabs>
        <w:rPr>
          <w:rFonts w:cs="Arial"/>
        </w:rPr>
      </w:pPr>
      <w:r>
        <w:rPr>
          <w:rFonts w:cs="Arial"/>
        </w:rPr>
        <w:t>Herr Kutschke</w:t>
        <w:tab/>
        <w:t>Ingenieurbüro Dr. Eckhof</w:t>
      </w:r>
    </w:p>
    <w:p>
      <w:pPr>
        <w:pStyle w:val="Normal"/>
        <w:tabs>
          <w:tab w:val="clear" w:pos="709"/>
          <w:tab w:val="left" w:pos="4253" w:leader="none"/>
        </w:tabs>
        <w:rPr>
          <w:rFonts w:cs="Arial"/>
          <w:lang w:val="en-GB"/>
        </w:rPr>
      </w:pPr>
      <w:r>
        <w:rPr>
          <w:rFonts w:cs="Arial"/>
          <w:lang w:val="en-GB"/>
        </w:rPr>
        <w:t>Herr Look</w:t>
        <w:tab/>
        <w:t>Geolook</w:t>
      </w:r>
    </w:p>
    <w:p>
      <w:pPr>
        <w:pStyle w:val="Normal"/>
        <w:tabs>
          <w:tab w:val="clear" w:pos="709"/>
          <w:tab w:val="left" w:pos="4253" w:leader="none"/>
        </w:tabs>
        <w:rPr>
          <w:rFonts w:cs="Arial"/>
        </w:rPr>
      </w:pPr>
      <w:r>
        <w:rPr>
          <w:rFonts w:cs="Arial"/>
        </w:rPr>
        <w:t>Herr Dr. Rehhahn</w:t>
        <w:tab/>
        <w:t>UBM</w:t>
      </w:r>
    </w:p>
    <w:p>
      <w:pPr>
        <w:pStyle w:val="Normal"/>
        <w:tabs>
          <w:tab w:val="clear" w:pos="709"/>
          <w:tab w:val="left" w:pos="4253" w:leader="none"/>
        </w:tabs>
        <w:rPr>
          <w:rFonts w:cs="Arial"/>
        </w:rPr>
      </w:pPr>
      <w:r>
        <w:rPr>
          <w:rFonts w:cs="Arial"/>
        </w:rPr>
        <w:t>Herr Trottmann</w:t>
        <w:tab/>
        <w:t>Planungsgruppe Müller</w:t>
      </w:r>
    </w:p>
    <w:p>
      <w:pPr>
        <w:pStyle w:val="Normal"/>
        <w:tabs>
          <w:tab w:val="clear" w:pos="709"/>
          <w:tab w:val="left" w:pos="4253" w:leader="none"/>
        </w:tabs>
        <w:rPr>
          <w:rFonts w:cs="Arial"/>
        </w:rPr>
      </w:pPr>
      <w:r>
        <w:rPr>
          <w:rFonts w:cs="Arial"/>
        </w:rPr>
      </w:r>
    </w:p>
    <w:p>
      <w:pPr>
        <w:pStyle w:val="Normal"/>
        <w:tabs>
          <w:tab w:val="clear" w:pos="709"/>
          <w:tab w:val="left" w:pos="4253" w:leader="none"/>
        </w:tabs>
        <w:rPr>
          <w:rFonts w:cs="Arial"/>
        </w:rPr>
      </w:pPr>
      <w:r>
        <w:rPr>
          <w:rFonts w:cs="Arial"/>
        </w:rPr>
      </w:r>
    </w:p>
    <w:p>
      <w:pPr>
        <w:pStyle w:val="Normal"/>
        <w:tabs>
          <w:tab w:val="clear" w:pos="709"/>
          <w:tab w:val="left" w:pos="4253" w:leader="none"/>
        </w:tabs>
        <w:rPr>
          <w:rFonts w:cs="Arial"/>
          <w:b/>
          <w:b/>
          <w:bCs/>
        </w:rPr>
      </w:pPr>
      <w:r>
        <w:rPr>
          <w:rFonts w:cs="Arial"/>
          <w:b/>
          <w:bCs/>
        </w:rPr>
        <w:t xml:space="preserve">Sprecher der Einwender: </w:t>
      </w:r>
    </w:p>
    <w:p>
      <w:pPr>
        <w:pStyle w:val="Normal"/>
        <w:tabs>
          <w:tab w:val="clear" w:pos="709"/>
          <w:tab w:val="left" w:pos="4253" w:leader="none"/>
        </w:tabs>
        <w:rPr>
          <w:rFonts w:cs="Arial"/>
          <w:b/>
          <w:b/>
          <w:bCs/>
        </w:rPr>
      </w:pPr>
      <w:r>
        <w:rPr>
          <w:rFonts w:cs="Arial"/>
          <w:b/>
          <w:bCs/>
        </w:rPr>
      </w:r>
    </w:p>
    <w:p>
      <w:pPr>
        <w:pStyle w:val="Normal"/>
        <w:tabs>
          <w:tab w:val="clear" w:pos="709"/>
          <w:tab w:val="left" w:pos="4253" w:leader="none"/>
        </w:tabs>
        <w:rPr>
          <w:rFonts w:cs="Arial"/>
        </w:rPr>
      </w:pPr>
      <w:r>
        <w:rPr>
          <w:rFonts w:cs="Arial"/>
        </w:rPr>
        <w:t>Herr Kremer</w:t>
        <w:tab/>
        <w:t>Rechtsanwalt</w:t>
      </w:r>
    </w:p>
    <w:p>
      <w:pPr>
        <w:pStyle w:val="Normal"/>
        <w:tabs>
          <w:tab w:val="clear" w:pos="709"/>
          <w:tab w:val="left" w:pos="4253" w:leader="none"/>
        </w:tabs>
        <w:rPr>
          <w:rFonts w:cs="Arial"/>
        </w:rPr>
      </w:pPr>
      <w:r>
        <w:rPr>
          <w:rFonts w:cs="Arial"/>
        </w:rPr>
        <w:t>Herr Pries</w:t>
        <w:tab/>
        <w:t>Templin</w:t>
      </w:r>
    </w:p>
    <w:p>
      <w:pPr>
        <w:pStyle w:val="Normal"/>
        <w:tabs>
          <w:tab w:val="clear" w:pos="709"/>
          <w:tab w:val="left" w:pos="4253" w:leader="none"/>
        </w:tabs>
        <w:rPr>
          <w:rFonts w:cs="Arial"/>
        </w:rPr>
      </w:pPr>
      <w:r>
        <w:rPr>
          <w:rFonts w:cs="Arial"/>
        </w:rPr>
      </w:r>
    </w:p>
    <w:p>
      <w:pPr>
        <w:pStyle w:val="Normal"/>
        <w:tabs>
          <w:tab w:val="clear" w:pos="709"/>
          <w:tab w:val="left" w:pos="4253" w:leader="none"/>
        </w:tabs>
        <w:rPr>
          <w:rFonts w:cs="Arial"/>
        </w:rPr>
      </w:pPr>
      <w:r>
        <w:rPr>
          <w:rFonts w:cs="Arial"/>
        </w:rPr>
      </w:r>
    </w:p>
    <w:p>
      <w:pPr>
        <w:pStyle w:val="Normal"/>
        <w:tabs>
          <w:tab w:val="clear" w:pos="709"/>
          <w:tab w:val="left" w:pos="4253" w:leader="none"/>
        </w:tabs>
        <w:rPr/>
      </w:pPr>
      <w:r>
        <w:rPr>
          <w:rFonts w:cs="Arial"/>
          <w:b/>
          <w:bCs/>
        </w:rPr>
        <w:t>Einwender:</w:t>
      </w:r>
      <w:r>
        <w:rPr>
          <w:rFonts w:cs="Arial"/>
        </w:rPr>
        <w:t xml:space="preserve"> </w:t>
      </w:r>
    </w:p>
    <w:p>
      <w:pPr>
        <w:pStyle w:val="Normal"/>
        <w:tabs>
          <w:tab w:val="clear" w:pos="709"/>
          <w:tab w:val="left" w:pos="4253" w:leader="none"/>
        </w:tabs>
        <w:rPr>
          <w:rFonts w:cs="Arial"/>
        </w:rPr>
      </w:pPr>
      <w:r>
        <w:rPr>
          <w:rFonts w:cs="Arial"/>
        </w:rPr>
      </w:r>
    </w:p>
    <w:p>
      <w:pPr>
        <w:pStyle w:val="Normal"/>
        <w:tabs>
          <w:tab w:val="clear" w:pos="709"/>
          <w:tab w:val="left" w:pos="4253" w:leader="none"/>
        </w:tabs>
        <w:rPr>
          <w:rFonts w:cs="Arial"/>
        </w:rPr>
      </w:pPr>
      <w:r>
        <w:rPr>
          <w:rFonts w:cs="Arial"/>
        </w:rPr>
        <w:t>Herr Blank</w:t>
        <w:tab/>
        <w:t>Lychen</w:t>
      </w:r>
    </w:p>
    <w:p>
      <w:pPr>
        <w:pStyle w:val="Normal"/>
        <w:tabs>
          <w:tab w:val="clear" w:pos="709"/>
          <w:tab w:val="left" w:pos="4253" w:leader="none"/>
        </w:tabs>
        <w:rPr>
          <w:rFonts w:cs="Arial"/>
        </w:rPr>
      </w:pPr>
      <w:r>
        <w:rPr>
          <w:rFonts w:cs="Arial"/>
        </w:rPr>
        <w:t>Frau Brink</w:t>
        <w:tab/>
        <w:t>Boitzenburger Land</w:t>
      </w:r>
    </w:p>
    <w:p>
      <w:pPr>
        <w:pStyle w:val="Normal"/>
        <w:tabs>
          <w:tab w:val="clear" w:pos="709"/>
          <w:tab w:val="left" w:pos="4253" w:leader="none"/>
        </w:tabs>
        <w:rPr>
          <w:rFonts w:cs="Arial"/>
        </w:rPr>
      </w:pPr>
      <w:r>
        <w:rPr>
          <w:rFonts w:cs="Arial"/>
        </w:rPr>
        <w:t>Frau Clodius</w:t>
        <w:tab/>
        <w:t>Templin</w:t>
      </w:r>
    </w:p>
    <w:p>
      <w:pPr>
        <w:pStyle w:val="Normal"/>
        <w:tabs>
          <w:tab w:val="clear" w:pos="709"/>
          <w:tab w:val="left" w:pos="4253" w:leader="none"/>
        </w:tabs>
        <w:rPr>
          <w:rFonts w:cs="Arial"/>
        </w:rPr>
      </w:pPr>
      <w:r>
        <w:rPr>
          <w:rFonts w:cs="Arial"/>
        </w:rPr>
        <w:t>Frau Gehrke</w:t>
        <w:tab/>
        <w:t>Boitzenburger Land</w:t>
      </w:r>
    </w:p>
    <w:p>
      <w:pPr>
        <w:pStyle w:val="Normal"/>
        <w:tabs>
          <w:tab w:val="clear" w:pos="709"/>
          <w:tab w:val="left" w:pos="4253" w:leader="none"/>
        </w:tabs>
        <w:rPr>
          <w:rFonts w:cs="Arial"/>
        </w:rPr>
      </w:pPr>
      <w:r>
        <w:rPr>
          <w:rFonts w:cs="Arial"/>
        </w:rPr>
        <w:t>Herr Hamer</w:t>
        <w:tab/>
        <w:t>Templin</w:t>
      </w:r>
    </w:p>
    <w:p>
      <w:pPr>
        <w:pStyle w:val="Normal"/>
        <w:tabs>
          <w:tab w:val="clear" w:pos="709"/>
          <w:tab w:val="left" w:pos="4253" w:leader="none"/>
        </w:tabs>
        <w:rPr>
          <w:rFonts w:cs="Arial"/>
        </w:rPr>
      </w:pPr>
      <w:r>
        <w:rPr>
          <w:rFonts w:cs="Arial"/>
        </w:rPr>
        <w:t>Herr Hartlich</w:t>
        <w:tab/>
        <w:t>Boitzenburger Land</w:t>
      </w:r>
    </w:p>
    <w:p>
      <w:pPr>
        <w:pStyle w:val="Normal"/>
        <w:tabs>
          <w:tab w:val="clear" w:pos="709"/>
          <w:tab w:val="left" w:pos="4253" w:leader="none"/>
        </w:tabs>
        <w:rPr>
          <w:rFonts w:cs="Arial"/>
        </w:rPr>
      </w:pPr>
      <w:r>
        <w:rPr>
          <w:rFonts w:cs="Arial"/>
        </w:rPr>
        <w:t>Herr Lindenberg</w:t>
        <w:tab/>
        <w:t>Boitzenburger Land</w:t>
      </w:r>
    </w:p>
    <w:p>
      <w:pPr>
        <w:pStyle w:val="Normal"/>
        <w:tabs>
          <w:tab w:val="clear" w:pos="709"/>
          <w:tab w:val="left" w:pos="4253" w:leader="none"/>
        </w:tabs>
        <w:rPr>
          <w:rFonts w:cs="Arial"/>
        </w:rPr>
      </w:pPr>
      <w:r>
        <w:rPr>
          <w:rFonts w:cs="Arial"/>
        </w:rPr>
        <w:t xml:space="preserve">Herr Marks </w:t>
        <w:tab/>
        <w:t>Boitzenburger Land</w:t>
      </w:r>
    </w:p>
    <w:p>
      <w:pPr>
        <w:pStyle w:val="Normal"/>
        <w:tabs>
          <w:tab w:val="clear" w:pos="709"/>
          <w:tab w:val="left" w:pos="4253" w:leader="none"/>
        </w:tabs>
        <w:rPr>
          <w:rFonts w:cs="Arial"/>
        </w:rPr>
      </w:pPr>
      <w:r>
        <w:rPr>
          <w:rFonts w:cs="Arial"/>
        </w:rPr>
        <w:t xml:space="preserve">Frau Marks </w:t>
        <w:tab/>
      </w:r>
    </w:p>
    <w:p>
      <w:pPr>
        <w:pStyle w:val="Normal"/>
        <w:tabs>
          <w:tab w:val="clear" w:pos="709"/>
          <w:tab w:val="left" w:pos="4253" w:leader="none"/>
        </w:tabs>
        <w:rPr>
          <w:rFonts w:cs="Arial"/>
        </w:rPr>
      </w:pPr>
      <w:r>
        <w:rPr>
          <w:rFonts w:cs="Arial"/>
        </w:rPr>
        <w:t>Herr Markuse</w:t>
        <w:tab/>
        <w:t>Sternhagen</w:t>
      </w:r>
    </w:p>
    <w:p>
      <w:pPr>
        <w:pStyle w:val="Normal"/>
        <w:tabs>
          <w:tab w:val="clear" w:pos="709"/>
          <w:tab w:val="left" w:pos="4253" w:leader="none"/>
        </w:tabs>
        <w:rPr>
          <w:rFonts w:cs="Arial"/>
        </w:rPr>
      </w:pPr>
      <w:r>
        <w:rPr>
          <w:rFonts w:cs="Arial"/>
        </w:rPr>
        <w:t>Frau Mueller</w:t>
        <w:tab/>
        <w:t>Klosterwalde</w:t>
      </w:r>
    </w:p>
    <w:p>
      <w:pPr>
        <w:pStyle w:val="Normal"/>
        <w:tabs>
          <w:tab w:val="clear" w:pos="709"/>
          <w:tab w:val="left" w:pos="4253" w:leader="none"/>
        </w:tabs>
        <w:rPr>
          <w:rFonts w:cs="Arial"/>
        </w:rPr>
      </w:pPr>
      <w:r>
        <w:rPr>
          <w:rFonts w:cs="Arial"/>
        </w:rPr>
        <w:t>Frau Dr. Seelig</w:t>
        <w:tab/>
        <w:t>Boitzenburger Land</w:t>
      </w:r>
    </w:p>
    <w:p>
      <w:pPr>
        <w:pStyle w:val="Normal"/>
        <w:tabs>
          <w:tab w:val="clear" w:pos="709"/>
          <w:tab w:val="left" w:pos="4253" w:leader="none"/>
        </w:tabs>
        <w:rPr>
          <w:rFonts w:cs="Arial"/>
        </w:rPr>
      </w:pPr>
      <w:r>
        <w:rPr>
          <w:rFonts w:cs="Arial"/>
        </w:rPr>
        <w:t>Herr Seelig</w:t>
        <w:tab/>
        <w:t>Boitzenburger Land</w:t>
      </w:r>
    </w:p>
    <w:p>
      <w:pPr>
        <w:pStyle w:val="Normal"/>
        <w:tabs>
          <w:tab w:val="clear" w:pos="709"/>
          <w:tab w:val="left" w:pos="4253" w:leader="none"/>
        </w:tabs>
        <w:rPr>
          <w:rFonts w:cs="Arial"/>
        </w:rPr>
      </w:pPr>
      <w:r>
        <w:rPr>
          <w:rFonts w:cs="Arial"/>
        </w:rPr>
        <w:t>Frau Seidel</w:t>
        <w:tab/>
        <w:t>Hammelspring</w:t>
      </w:r>
    </w:p>
    <w:p>
      <w:pPr>
        <w:pStyle w:val="Normal"/>
        <w:tabs>
          <w:tab w:val="clear" w:pos="709"/>
          <w:tab w:val="left" w:pos="4253" w:leader="none"/>
        </w:tabs>
        <w:rPr>
          <w:rFonts w:cs="Arial"/>
        </w:rPr>
      </w:pPr>
      <w:r>
        <w:rPr>
          <w:rFonts w:cs="Arial"/>
        </w:rPr>
        <w:t>Frau Skomrock</w:t>
        <w:tab/>
        <w:t>Boitzenburger Land</w:t>
      </w:r>
    </w:p>
    <w:p>
      <w:pPr>
        <w:pStyle w:val="Normal"/>
        <w:tabs>
          <w:tab w:val="clear" w:pos="709"/>
          <w:tab w:val="left" w:pos="4253" w:leader="none"/>
        </w:tabs>
        <w:rPr>
          <w:rFonts w:cs="Arial"/>
        </w:rPr>
      </w:pPr>
      <w:r>
        <w:rPr>
          <w:rFonts w:cs="Arial"/>
        </w:rPr>
        <w:t xml:space="preserve">Herr Spangenberg </w:t>
        <w:tab/>
        <w:t>Boitzenburger Land</w:t>
      </w:r>
    </w:p>
    <w:p>
      <w:pPr>
        <w:pStyle w:val="Normal"/>
        <w:tabs>
          <w:tab w:val="clear" w:pos="709"/>
          <w:tab w:val="left" w:pos="4253" w:leader="none"/>
        </w:tabs>
        <w:rPr>
          <w:rFonts w:cs="Arial"/>
        </w:rPr>
      </w:pPr>
      <w:r>
        <w:rPr>
          <w:rFonts w:cs="Arial"/>
        </w:rPr>
        <w:t>Herr Strecker</w:t>
        <w:tab/>
        <w:t>Berlin</w:t>
      </w:r>
    </w:p>
    <w:p>
      <w:pPr>
        <w:pStyle w:val="Normal"/>
        <w:tabs>
          <w:tab w:val="clear" w:pos="709"/>
          <w:tab w:val="left" w:pos="4253" w:leader="none"/>
        </w:tabs>
        <w:rPr>
          <w:rFonts w:cs="Arial"/>
        </w:rPr>
      </w:pPr>
      <w:r>
        <w:rPr>
          <w:rFonts w:cs="Arial"/>
        </w:rPr>
        <w:t>Frau Wuthe</w:t>
        <w:tab/>
        <w:t>Mittenwalde</w:t>
      </w:r>
    </w:p>
    <w:p>
      <w:pPr>
        <w:pStyle w:val="Normal"/>
        <w:tabs>
          <w:tab w:val="clear" w:pos="709"/>
          <w:tab w:val="left" w:pos="4253" w:leader="none"/>
        </w:tabs>
        <w:rPr>
          <w:rFonts w:cs="Arial"/>
        </w:rPr>
      </w:pPr>
      <w:r>
        <w:rPr>
          <w:rFonts w:cs="Arial"/>
        </w:rPr>
        <w:t>Herr Zaumseil</w:t>
        <w:tab/>
        <w:t>Boitzenburger Land</w:t>
      </w:r>
    </w:p>
    <w:p>
      <w:pPr>
        <w:pStyle w:val="Normal"/>
        <w:tabs>
          <w:tab w:val="clear" w:pos="709"/>
          <w:tab w:val="left" w:pos="4253" w:leader="none"/>
        </w:tabs>
        <w:rPr>
          <w:rFonts w:cs="Arial"/>
        </w:rPr>
      </w:pPr>
      <w:r>
        <w:rPr>
          <w:rFonts w:cs="Arial"/>
        </w:rPr>
      </w:r>
    </w:p>
    <w:p>
      <w:pPr>
        <w:pStyle w:val="Normal"/>
        <w:tabs>
          <w:tab w:val="clear" w:pos="709"/>
          <w:tab w:val="left" w:pos="4253" w:leader="none"/>
        </w:tabs>
        <w:rPr>
          <w:rFonts w:cs="Arial"/>
        </w:rPr>
      </w:pPr>
      <w:r>
        <w:rPr>
          <w:rFonts w:cs="Arial"/>
        </w:rPr>
      </w:r>
    </w:p>
    <w:p>
      <w:pPr>
        <w:pStyle w:val="Normal"/>
        <w:tabs>
          <w:tab w:val="clear" w:pos="709"/>
          <w:tab w:val="left" w:pos="4253" w:leader="none"/>
        </w:tabs>
        <w:rPr>
          <w:rFonts w:cs="Arial"/>
          <w:b/>
          <w:b/>
          <w:bCs/>
        </w:rPr>
      </w:pPr>
      <w:r>
        <w:rPr>
          <w:rFonts w:cs="Arial"/>
          <w:b/>
          <w:bCs/>
        </w:rPr>
        <w:t>Niederschrift:</w:t>
      </w:r>
    </w:p>
    <w:p>
      <w:pPr>
        <w:pStyle w:val="Normal"/>
        <w:tabs>
          <w:tab w:val="clear" w:pos="709"/>
          <w:tab w:val="left" w:pos="4253" w:leader="none"/>
        </w:tabs>
        <w:rPr>
          <w:rFonts w:cs="Arial"/>
          <w:b/>
          <w:b/>
          <w:bCs/>
        </w:rPr>
      </w:pPr>
      <w:r>
        <w:rPr>
          <w:rFonts w:cs="Arial"/>
          <w:b/>
          <w:bCs/>
        </w:rPr>
      </w:r>
    </w:p>
    <w:p>
      <w:pPr>
        <w:pStyle w:val="Normal"/>
        <w:tabs>
          <w:tab w:val="clear" w:pos="709"/>
          <w:tab w:val="left" w:pos="4253" w:leader="none"/>
        </w:tabs>
        <w:rPr>
          <w:rFonts w:cs="Arial"/>
        </w:rPr>
      </w:pPr>
      <w:r>
        <w:rPr>
          <w:rFonts w:cs="Arial"/>
        </w:rPr>
        <w:t>Frau Härtel</w:t>
        <w:tab/>
        <w:t>Verhandlungsstenografin</w:t>
      </w:r>
    </w:p>
    <w:p>
      <w:pPr>
        <w:pStyle w:val="Normal"/>
        <w:tabs>
          <w:tab w:val="clear" w:pos="709"/>
          <w:tab w:val="left" w:pos="4253" w:leader="none"/>
        </w:tabs>
        <w:rPr>
          <w:rFonts w:cs="Arial"/>
        </w:rPr>
      </w:pPr>
      <w:r>
        <w:rPr>
          <w:rFonts w:cs="Arial"/>
        </w:rPr>
        <w:t>Frau Schindler</w:t>
        <w:tab/>
        <w:t>Verhandlungsstenografin</w:t>
      </w:r>
    </w:p>
    <w:p>
      <w:pPr>
        <w:pStyle w:val="Normal"/>
        <w:tabs>
          <w:tab w:val="clear" w:pos="709"/>
          <w:tab w:val="left" w:pos="4253" w:leader="none"/>
        </w:tabs>
        <w:rPr>
          <w:rFonts w:cs="Arial"/>
        </w:rPr>
      </w:pPr>
      <w:r>
        <w:rPr>
          <w:rFonts w:cs="Arial"/>
        </w:rPr>
      </w:r>
    </w:p>
    <w:p>
      <w:pPr>
        <w:pStyle w:val="Normal"/>
        <w:tabs>
          <w:tab w:val="clear" w:pos="709"/>
          <w:tab w:val="left" w:pos="4253" w:leader="none"/>
        </w:tabs>
        <w:rPr>
          <w:rFonts w:cs="Arial"/>
        </w:rPr>
      </w:pPr>
      <w:r>
        <w:rPr>
          <w:rFonts w:cs="Arial"/>
        </w:rPr>
        <w:t xml:space="preserve">Beginn der Erörterung: 10 Uhr. </w:t>
      </w:r>
    </w:p>
    <w:p>
      <w:pPr>
        <w:pStyle w:val="Normal"/>
        <w:tabs>
          <w:tab w:val="clear" w:pos="709"/>
          <w:tab w:val="left" w:pos="4253" w:leader="none"/>
        </w:tabs>
        <w:rPr>
          <w:rFonts w:cs="Arial"/>
        </w:rPr>
      </w:pPr>
      <w:r>
        <w:rPr>
          <w:rFonts w:cs="Arial"/>
        </w:rPr>
      </w:r>
      <w:r>
        <w:br w:type="page"/>
      </w:r>
    </w:p>
    <w:p>
      <w:pPr>
        <w:pStyle w:val="Normal"/>
        <w:numPr>
          <w:ilvl w:val="0"/>
          <w:numId w:val="0"/>
        </w:numPr>
        <w:tabs>
          <w:tab w:val="clear" w:pos="709"/>
          <w:tab w:val="left" w:pos="4253" w:leader="none"/>
        </w:tabs>
        <w:rPr>
          <w:rFonts w:cs="Arial"/>
        </w:rPr>
      </w:pPr>
      <w:r>
        <w:rPr>
          <w:rFonts w:cs="Arial"/>
        </w:rPr>
      </w:r>
      <w:r>
        <w:br w:type="page"/>
      </w:r>
    </w:p>
    <w:p>
      <w:pPr>
        <w:pStyle w:val="Normal"/>
        <w:tabs>
          <w:tab w:val="clear" w:pos="709"/>
          <w:tab w:val="left" w:pos="4253" w:leader="none"/>
        </w:tabs>
        <w:rPr>
          <w:rFonts w:cs="Arial"/>
        </w:rPr>
      </w:pPr>
      <w:r>
        <w:rPr>
          <w:rFonts w:cs="Arial"/>
        </w:rPr>
        <w:t>Beginn: 9.03 Uhr</w:t>
      </w:r>
    </w:p>
    <w:p>
      <w:pPr>
        <w:pStyle w:val="Normal"/>
        <w:rPr>
          <w:rFonts w:cs="Arial"/>
        </w:rPr>
      </w:pPr>
      <w:r>
        <w:rPr>
          <w:rFonts w:cs="Arial"/>
        </w:rPr>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Guten Morgen, meine Damen und Herren! Ich sehe die wichtigsten Beteiligten haben auch zu dieser frühen Stunde hergefunden. Morgenstund hat Gold im Mund. Hoffen wir, dass es so bleibt. Wir setzen die Erörterung fort mit dem Tagesordnungspunkt 4.13:</w:t>
      </w:r>
    </w:p>
    <w:p>
      <w:pPr>
        <w:pStyle w:val="Normal"/>
        <w:rPr>
          <w:rFonts w:cs="Arial"/>
        </w:rPr>
      </w:pPr>
      <w:r>
        <w:rPr>
          <w:rFonts w:cs="Arial"/>
        </w:rPr>
      </w:r>
    </w:p>
    <w:p>
      <w:pPr>
        <w:pStyle w:val="Normal"/>
        <w:rPr>
          <w:rFonts w:cs="Arial"/>
        </w:rPr>
      </w:pPr>
      <w:r>
        <w:rPr>
          <w:rFonts w:cs="Arial"/>
        </w:rPr>
      </w:r>
    </w:p>
    <w:p>
      <w:pPr>
        <w:pStyle w:val="Normal"/>
        <w:ind w:left="705" w:hanging="705"/>
        <w:jc w:val="both"/>
        <w:rPr/>
      </w:pPr>
      <w:r>
        <w:rPr>
          <w:rFonts w:cs="Arial"/>
          <w:b/>
          <w:bCs/>
        </w:rPr>
        <w:t xml:space="preserve">4.13 </w:t>
        <w:tab/>
        <w:t xml:space="preserve">Erörterung der Einwendungen gegen die Anlage infolge der direkten </w:t>
        <w:br/>
        <w:t>oder indirekten Gefährdung mehrerer FFH- und SPA-Gebiete und von Landschaftsarealen mit einem besonderen naturschutzrechtlichen Status infolge ihrer landschaftsgestaltenden Prägung und Ausstattung mit seltenen Arten</w:t>
      </w:r>
    </w:p>
    <w:p>
      <w:pPr>
        <w:pStyle w:val="Normal"/>
        <w:rPr>
          <w:rFonts w:cs="Arial"/>
          <w:b/>
          <w:b/>
          <w:bCs/>
        </w:rPr>
      </w:pPr>
      <w:r>
        <w:rPr>
          <w:rFonts w:cs="Arial"/>
          <w:b/>
          <w:bCs/>
        </w:rPr>
      </w:r>
    </w:p>
    <w:p>
      <w:pPr>
        <w:pStyle w:val="Normal"/>
        <w:jc w:val="both"/>
        <w:rPr/>
      </w:pPr>
      <w:r>
        <w:rPr>
          <w:rFonts w:cs="Arial"/>
          <w:b/>
          <w:bCs/>
        </w:rPr>
        <w:t>Verhandlungsleiter Herr Dr. Stock:</w:t>
      </w:r>
      <w:r>
        <w:rPr>
          <w:rFonts w:cs="Arial"/>
        </w:rPr>
        <w:t xml:space="preserve"> Um das ein klein wenig zu strukturieren, möchte ich Sie bitten, zunächst alle diejenigen Einwendungen vorzubringen, die nichts mit der Gülle zu tun haben, zunächst. Ich fürchte, die gehen sonst unter. Herr Kremer.</w:t>
      </w:r>
    </w:p>
    <w:p>
      <w:pPr>
        <w:pStyle w:val="Normal"/>
        <w:rPr>
          <w:rFonts w:cs="Arial"/>
        </w:rPr>
      </w:pPr>
      <w:r>
        <w:rPr>
          <w:rFonts w:cs="Arial"/>
        </w:rPr>
      </w:r>
    </w:p>
    <w:p>
      <w:pPr>
        <w:pStyle w:val="Normal"/>
        <w:jc w:val="both"/>
        <w:rPr/>
      </w:pPr>
      <w:r>
        <w:rPr>
          <w:rFonts w:cs="Arial"/>
          <w:b/>
          <w:bCs/>
        </w:rPr>
        <w:t>Herr Kremer:</w:t>
      </w:r>
      <w:r>
        <w:rPr>
          <w:rFonts w:cs="Arial"/>
        </w:rPr>
        <w:t xml:space="preserve"> Guten Morgen, Herr Dr. Stock. Das geht nicht. Es lässt sich nicht machen, dass wir nur Einwendungen vortragen, die nichts mit der Gülle zu tun haben. </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Ich habe nicht gesagt, dass sie nur diese vortragen sollen; ich haben gesagt „zunächst“. </w:t>
      </w:r>
    </w:p>
    <w:p>
      <w:pPr>
        <w:pStyle w:val="Normal"/>
        <w:rPr>
          <w:rFonts w:cs="Arial"/>
        </w:rPr>
      </w:pPr>
      <w:r>
        <w:rPr>
          <w:rFonts w:cs="Arial"/>
        </w:rPr>
      </w:r>
    </w:p>
    <w:p>
      <w:pPr>
        <w:pStyle w:val="Normal"/>
        <w:jc w:val="both"/>
        <w:rPr/>
      </w:pPr>
      <w:r>
        <w:rPr>
          <w:rFonts w:cs="Arial"/>
          <w:b/>
          <w:bCs/>
        </w:rPr>
        <w:t>Herr Kremer:</w:t>
      </w:r>
      <w:r>
        <w:rPr>
          <w:rFonts w:cs="Arial"/>
        </w:rPr>
        <w:t xml:space="preserve"> Nein, das lässt sich nicht trennen. Wir stellen hinsichtlich der Beeinträchtigungen von FFH-Gebieten, von Lebensräumen für Vögel, von Naturschutzgebieten und von Biotopen immer auf Wirkungszusammenhänge ab. Das heißt, wir müssen immer gucken, was in dem jeweiligen Gebiet ankommen wird. Deshalb lässt es sich nicht trennen. Auf der Emissionsseite würde ich Ihrem Vorschlag sofort folgen und sagen: Da lässt sich das ganz klar machen; wir gucken, was die Anlage sozusagen direkt in ihrem Bestand verursacht, und gehen dann auf die Gülle. Das geht hinsichtlich der Wirkungen aber schlichtweg nicht. Es ist denklogisch nicht möglich, das zu trennen. Dann müssen wir über bestimmte Anteile von jeweiligen Stofffrachten sprechen.</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Ich habe eine Aufstellung der Einwendungen vor mir. Da gibt es etwas mehr als eine Seite an Einwendungen, die nichts mit der Gülle zu tun haben.</w:t>
      </w:r>
    </w:p>
    <w:p>
      <w:pPr>
        <w:pStyle w:val="Normal"/>
        <w:rPr>
          <w:rFonts w:cs="Arial"/>
        </w:rPr>
      </w:pPr>
      <w:r>
        <w:rPr>
          <w:rFonts w:cs="Arial"/>
        </w:rPr>
      </w:r>
    </w:p>
    <w:p>
      <w:pPr>
        <w:pStyle w:val="Normal"/>
        <w:jc w:val="both"/>
        <w:rPr/>
      </w:pPr>
      <w:r>
        <w:rPr>
          <w:rFonts w:cs="Arial"/>
          <w:b/>
          <w:bCs/>
        </w:rPr>
        <w:t>Herr Kremer:</w:t>
      </w:r>
      <w:r>
        <w:rPr>
          <w:rFonts w:cs="Arial"/>
        </w:rPr>
        <w:t xml:space="preserve"> Nach einmal, Herr Dr. Stock. Wir besprechen die Wirkung auf naturschutzrelevante Flächen. Wir müssen gucken, was bei diesen Flächen ankommt.</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Na gut, dann versuchen wir es mal. Ich möchte nur davor warnen, dass es, wenn wir bei der Gülle sind, Einwendungen gibt, die möglicherweise in dem Güllethema untergehen. </w:t>
        <w:noBreakHyphen/>
        <w:t> Es gibt eine Wortmeldung aus dem Publikum.</w:t>
      </w:r>
    </w:p>
    <w:p>
      <w:pPr>
        <w:pStyle w:val="Normal"/>
        <w:rPr>
          <w:rFonts w:cs="Arial"/>
        </w:rPr>
      </w:pPr>
      <w:r>
        <w:rPr>
          <w:rFonts w:cs="Arial"/>
        </w:rPr>
      </w:r>
    </w:p>
    <w:p>
      <w:pPr>
        <w:pStyle w:val="Normal"/>
        <w:jc w:val="both"/>
        <w:rPr/>
      </w:pPr>
      <w:r>
        <w:rPr>
          <w:rFonts w:cs="Arial"/>
          <w:b/>
          <w:bCs/>
        </w:rPr>
        <w:t>Herr Hamer:</w:t>
      </w:r>
      <w:r>
        <w:rPr>
          <w:rFonts w:cs="Arial"/>
        </w:rPr>
        <w:t xml:space="preserve"> Ich bin Förster und damit jemand, der nicht gleich seine Probleme löst, wenn er sie irgendwo sieht, sondern sich dabei Zeit lässt. Außerdem ist zu sagen, dass wir uns in der Erörterung zu einer Umweltverträglichkeitsprüfung befinden. Gestern hat mich die Feststellung von Herrn Professor Murach, das Grundwasser sei nicht Inhalt seines Auftrags gewesen, auf meinen Einwand hin, dass er es preisgibt, wenn er empfiehlt, dass der Stickstoff doch den Weg dorthin nehmen möge, erstaunt. Aber zu Hause hat es mich umgehauen. </w:t>
      </w:r>
    </w:p>
    <w:p>
      <w:pPr>
        <w:pStyle w:val="Normal"/>
        <w:rPr>
          <w:rFonts w:cs="Arial"/>
        </w:rPr>
      </w:pPr>
      <w:r>
        <w:rPr>
          <w:rFonts w:cs="Arial"/>
        </w:rPr>
      </w:r>
    </w:p>
    <w:p>
      <w:pPr>
        <w:pStyle w:val="Normal"/>
        <w:jc w:val="both"/>
        <w:rPr/>
      </w:pPr>
      <w:r>
        <w:rPr>
          <w:rFonts w:cs="Arial"/>
        </w:rPr>
        <w:t xml:space="preserve">Der Mann hat seinen Vortrag gestern begonnen, indem er darstellte, dass die Wälder im Boden zu wenig Kohlenstoff, also Lebensreste der Vegetation, haben. Das ist auch so. Zu der Heilung dieses Mangels bezeichnet er in seiner Darlegung den Stickstoff, der dort eingetragen wird, als zuträglich zur Bildung von mehr Vegetation und damit letztendlich zur Heilung dieses Mangels. Nachdem er das auch in einer zweiten Darlegung dargestellt hatte, sagt er: Na ja, dann geht das, was zu viel ist, ab ins Grundwasser. </w:t>
      </w:r>
    </w:p>
    <w:p>
      <w:pPr>
        <w:pStyle w:val="Normal"/>
        <w:jc w:val="both"/>
        <w:rPr>
          <w:rFonts w:cs="Arial"/>
        </w:rPr>
      </w:pPr>
      <w:r>
        <w:rPr>
          <w:rFonts w:cs="Arial"/>
        </w:rPr>
      </w:r>
    </w:p>
    <w:p>
      <w:pPr>
        <w:pStyle w:val="Normal"/>
        <w:jc w:val="both"/>
        <w:rPr/>
      </w:pPr>
      <w:r>
        <w:rPr>
          <w:rFonts w:cs="Arial"/>
        </w:rPr>
        <w:t>Hinterher sagt er, er ist Pflanzensoziologe. Er hat also von der Vegetation ausnehmend viele Kenntnisse und Vorstellungen, lässt aber in seiner Werbung für die Stickstoff im Waldboden das unberücksichtigt, was jetzt schon durch diesen Stickstoff im Wald passiert und sich vor allem pflanzensoziologisch bemerkbar macht. Ich halte dieses Verhalten nicht nur für ein richtiges Gutachterding, sondern auch für einen Treuebruch unter Wissenden. Ich bin richtig </w:t>
        <w:noBreakHyphen/>
        <w:t> </w:t>
        <w:noBreakHyphen/>
        <w:t xml:space="preserve"> Also so geht es nicht. </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Das nehmen wir noch einmal zur Kenntnis. Ich möchte daran erinnern, dass wir beim Tagesordnungspunkt 4.13 </w:t>
        <w:noBreakHyphen/>
        <w:t> Auswirkungen der Anlage auf FFH-Gebiete </w:t>
        <w:noBreakHyphen/>
        <w:t xml:space="preserve"> sind. Herr Kremer.</w:t>
      </w:r>
    </w:p>
    <w:p>
      <w:pPr>
        <w:pStyle w:val="Normal"/>
        <w:rPr>
          <w:rFonts w:cs="Arial"/>
        </w:rPr>
      </w:pPr>
      <w:r>
        <w:rPr>
          <w:rFonts w:cs="Arial"/>
        </w:rPr>
      </w:r>
    </w:p>
    <w:p>
      <w:pPr>
        <w:pStyle w:val="Normal"/>
        <w:jc w:val="both"/>
        <w:rPr/>
      </w:pPr>
      <w:r>
        <w:rPr>
          <w:rFonts w:cs="Arial"/>
          <w:b/>
          <w:bCs/>
        </w:rPr>
        <w:t>Herr Kremer:</w:t>
      </w:r>
      <w:r>
        <w:rPr>
          <w:rFonts w:cs="Arial"/>
        </w:rPr>
        <w:t xml:space="preserve"> Abgesehen davon, dass natürlich die Frage, was ins Grundwasser geht und dann über den Pfad in die FFH-Gebiete, auch bei dieser Thematik eine Rolle spielt. Insofern ist das, was der Förster gerade gesagt hat, natürlich nicht völlig unerheblich. Wenn ich es aber richtig sehe, sind wir aber nicht beschränkt auf FFH-Gebiete. Wir haben FFH-Gebeite, SPA-Gebiete und alle sonstigen naturschutzrelevanten Gebiete. </w:t>
      </w:r>
    </w:p>
    <w:p>
      <w:pPr>
        <w:pStyle w:val="Normal"/>
        <w:rPr>
          <w:rFonts w:cs="Arial"/>
        </w:rPr>
      </w:pPr>
      <w:r>
        <w:rPr>
          <w:rFonts w:cs="Arial"/>
        </w:rPr>
      </w:r>
    </w:p>
    <w:p>
      <w:pPr>
        <w:pStyle w:val="Normal"/>
        <w:rPr/>
      </w:pPr>
      <w:r>
        <w:rPr>
          <w:rFonts w:cs="Arial"/>
          <w:b/>
          <w:bCs/>
        </w:rPr>
        <w:t>Verhandlungsleiter Herr Dr. Stock:</w:t>
      </w:r>
      <w:r>
        <w:rPr>
          <w:rFonts w:cs="Arial"/>
        </w:rPr>
        <w:t xml:space="preserve"> Auf geschützte Gebiete. </w:t>
      </w:r>
    </w:p>
    <w:p>
      <w:pPr>
        <w:pStyle w:val="Normal"/>
        <w:rPr>
          <w:rFonts w:cs="Arial"/>
        </w:rPr>
      </w:pPr>
      <w:r>
        <w:rPr>
          <w:rFonts w:cs="Arial"/>
        </w:rPr>
      </w:r>
    </w:p>
    <w:p>
      <w:pPr>
        <w:pStyle w:val="Normal"/>
        <w:jc w:val="both"/>
        <w:rPr/>
      </w:pPr>
      <w:r>
        <w:rPr>
          <w:rFonts w:cs="Arial"/>
          <w:b/>
          <w:bCs/>
        </w:rPr>
        <w:t>Herr Kremer:</w:t>
      </w:r>
      <w:r>
        <w:rPr>
          <w:rFonts w:cs="Arial"/>
        </w:rPr>
        <w:t xml:space="preserve"> Genau. </w:t>
        <w:noBreakHyphen/>
        <w:t xml:space="preserve"> Ich habe gerade mit Frau Guthammer gesprochen, die für uns die naturschutzfachliche Beurteilung gemacht hat. Wir werden versuchen, Ihren Vorschlag aufzunehmen und zunächst die anlagebedingten Auswirkungen darzustellen. Ich will aber, bevor wir anfangen, noch einmal kurz auf das Verhältnis bzw. auf das Nichtverhältnis zwischen den sozusagen beiden hauptsächlichen Wirkpfaden hinweisen. </w:t>
      </w:r>
    </w:p>
    <w:p>
      <w:pPr>
        <w:pStyle w:val="Normal"/>
        <w:rPr>
          <w:rFonts w:cs="Arial"/>
        </w:rPr>
      </w:pPr>
      <w:r>
        <w:rPr>
          <w:rFonts w:cs="Arial"/>
        </w:rPr>
      </w:r>
    </w:p>
    <w:p>
      <w:pPr>
        <w:pStyle w:val="Normal"/>
        <w:jc w:val="both"/>
        <w:rPr/>
      </w:pPr>
      <w:r>
        <w:rPr>
          <w:rFonts w:cs="Arial"/>
        </w:rPr>
        <w:t>Wir werden möglicherweise heute Nachmittag, falls der Kollege Dombert, der das angekündigt hatte, noch kommt, über die Frage sprechen, in welcher Weise denn die Gülle überhaupt Gegenstand dieses Genehmigungsverfahrens ist. Möglicherweise hätte man das vorher machen müssen, weil wir jetzt auf einer Basis reden </w:t>
        <w:noBreakHyphen/>
        <w:t> </w:t>
        <w:noBreakHyphen/>
        <w:t xml:space="preserve"> Da wir aber die Auffassung vertreten, dass es gemacht werden muss, spielt es auch keine Rolle. Ich will auf Folgendes hinweisen: Wir gehen davon aus, dass der Anlagenbetreiber für eine Genehmigung nachweisen muss, dass er über ausreichende und geeignete Verwertungsflächen verfügt. In welche Tiefe es kommt und bis zu welcher Spezifikation usw., das wird die juristische Debatte sein, die wir noch führen. </w:t>
      </w:r>
    </w:p>
    <w:p>
      <w:pPr>
        <w:pStyle w:val="Normal"/>
        <w:rPr>
          <w:rFonts w:cs="Arial"/>
        </w:rPr>
      </w:pPr>
      <w:r>
        <w:rPr>
          <w:rFonts w:cs="Arial"/>
        </w:rPr>
      </w:r>
    </w:p>
    <w:p>
      <w:pPr>
        <w:pStyle w:val="Normal"/>
        <w:jc w:val="both"/>
        <w:rPr/>
      </w:pPr>
      <w:r>
        <w:rPr>
          <w:rFonts w:cs="Arial"/>
        </w:rPr>
        <w:t xml:space="preserve">Wenn wir uns heute auch mit den Auswirkungen der Gülleausbringung auf bestimmte Bestandteile von Natur und Landschaft beschäftigen </w:t>
        <w:noBreakHyphen/>
        <w:t> das ist sozusagen der größere Teil dessen, was wir vorgetragen haben; von der Anlage selbst gehen zumindest flächenmäßig deutlich geringere Auswirkungen aus als von der Begüllung von Flächen </w:t>
        <w:noBreakHyphen/>
        <w:t>, dann ist der Ansatz der Folgende: Wir sagen, dass diejenigen Flächen, die jetzt für die Begüllung vorgesehen sind, zu einem großen Teil nicht begüllt werden dürfen. Das würde dazu führen, dass der Anlagenbetreiber nicht ausreichend Flächen nachweisen kann. Wenn man unserem Ansatz folgen würde, wäre er deutlich unterhalb dessen, was nachgewiesen werden muss.</w:t>
      </w:r>
    </w:p>
    <w:p>
      <w:pPr>
        <w:pStyle w:val="Normal"/>
        <w:rPr>
          <w:rFonts w:cs="Arial"/>
        </w:rPr>
      </w:pPr>
      <w:r>
        <w:rPr>
          <w:rFonts w:cs="Arial"/>
        </w:rPr>
      </w:r>
    </w:p>
    <w:p>
      <w:pPr>
        <w:pStyle w:val="Normal"/>
        <w:jc w:val="both"/>
        <w:rPr/>
      </w:pPr>
      <w:r>
        <w:rPr>
          <w:rFonts w:cs="Arial"/>
        </w:rPr>
        <w:t xml:space="preserve">Wenn umgekehrt der Anlagenbetreiber sagt, dass er diese Flächen aber verwenden muss, dann geht es um die Frage: Darf es tatsächlich gemacht werden oder nicht? </w:t>
        <w:noBreakHyphen/>
        <w:t xml:space="preserve"> Genau an dieser Stelle spielt die Problematik dessen, was durch die Ausbringung der Gülle passiert, eine Rolle. Ich will das nur rechtlich einordnen, damit wir nicht sozusagen bei jedem Punkt wieder darauf kommen zu sagen: Das ist aber nur die Gülleausbringung. Das ist der Punkt. Wir versuchen nachzuweisen </w:t>
        <w:noBreakHyphen/>
        <w:t> das wird uns auch gelingen </w:t>
        <w:noBreakHyphen/>
        <w:t>, dass große Teile der Flächen tatsächlich nicht geeignet. Um das nachweisen zu können, werden wir die Wirkpfade aus der Gülleverwertung darstellen.</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Einverstanden. </w:t>
        <w:noBreakHyphen/>
        <w:t xml:space="preserve"> Die Frage ist eben nur, zu welchem Punkt man das macht. Ich sage es noch einmal: Es gibt Einwendungen, die nichts mit der Gülleausbringung zu tun haben. Meine Sorge ist jetzt, dass wir uns, wenn wir mit der Gülle anfangen, dann derart in dieses Thema verbeißen, sodass diese Einwendungen irgendwann zu kurz kommen. Deshalb war mein Vorschlag: Zunächst zu versuchen, alle die Einwendungen abzuhandeln, die nicht unmittelbar mit der Gülle zu tun haben, und dann auf die Gülle zu kommen. </w:t>
      </w:r>
    </w:p>
    <w:p>
      <w:pPr>
        <w:pStyle w:val="Normal"/>
        <w:rPr>
          <w:rFonts w:cs="Arial"/>
        </w:rPr>
      </w:pPr>
      <w:r>
        <w:rPr>
          <w:rFonts w:cs="Arial"/>
        </w:rPr>
      </w:r>
    </w:p>
    <w:p>
      <w:pPr>
        <w:pStyle w:val="Normal"/>
        <w:jc w:val="both"/>
        <w:rPr/>
      </w:pPr>
      <w:r>
        <w:rPr>
          <w:rFonts w:cs="Arial"/>
        </w:rPr>
        <w:t xml:space="preserve">Ich prophezeie Ihnen, dass wir zu dem Thema „rechtliche Bewertung der Gülle“ nicht erst bei dem Tagesordnungspunkt 4.15, sondern schon vorher kommen, nämlich im Zusammenhang mit dem Punkt 4.13 </w:t>
        <w:noBreakHyphen/>
        <w:t xml:space="preserve"> Auswirkungen auf Schutzgebiete. Da bin ich der Auffassung, dass wir, wenn es soweit ist, über die rechtliche Bewertung diskutieren. Irgendwie hängen die Punkte 4.13 und 4.15 ohnehin miteinander zusammen. </w:t>
      </w:r>
    </w:p>
    <w:p>
      <w:pPr>
        <w:pStyle w:val="Normal"/>
        <w:rPr>
          <w:rFonts w:cs="Arial"/>
        </w:rPr>
      </w:pPr>
      <w:r>
        <w:rPr>
          <w:rFonts w:cs="Arial"/>
        </w:rPr>
      </w:r>
    </w:p>
    <w:p>
      <w:pPr>
        <w:pStyle w:val="Normal"/>
        <w:rPr/>
      </w:pPr>
      <w:r>
        <w:rPr>
          <w:rFonts w:cs="Arial"/>
          <w:b/>
          <w:bCs/>
        </w:rPr>
        <w:t>Herr Kremer:</w:t>
      </w:r>
      <w:r>
        <w:rPr>
          <w:rFonts w:cs="Arial"/>
        </w:rPr>
        <w:t xml:space="preserve"> Das hatten wir ohnehin vereinbart.</w:t>
      </w:r>
    </w:p>
    <w:p>
      <w:pPr>
        <w:pStyle w:val="Normal"/>
        <w:rPr>
          <w:rFonts w:cs="Arial"/>
        </w:rPr>
      </w:pPr>
      <w:r>
        <w:rPr>
          <w:rFonts w:cs="Arial"/>
        </w:rPr>
      </w:r>
    </w:p>
    <w:p>
      <w:pPr>
        <w:pStyle w:val="Normal"/>
        <w:jc w:val="both"/>
        <w:rPr/>
      </w:pPr>
      <w:r>
        <w:rPr>
          <w:rFonts w:cs="Arial"/>
          <w:b/>
          <w:bCs/>
        </w:rPr>
        <w:t>Herr Dr. Henschke:</w:t>
      </w:r>
      <w:r>
        <w:rPr>
          <w:rFonts w:cs="Arial"/>
        </w:rPr>
        <w:t xml:space="preserve"> Herr Dr. Stock, wir könnten das auch jetzt diskutieren. So ist es nicht. wenn der Kollege Kremer das möchte, dann können wir das machen. </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Noch einmal mein Vorschlag: Wir versuchen, die Einwendungen zu Auswirkungen auf Naturschutzgebiete abzuhandeln, die nichts mit der Gülle zu tun haben. Dann werden wir sehr schnell bei der Gülle landen.</w:t>
      </w:r>
    </w:p>
    <w:p>
      <w:pPr>
        <w:pStyle w:val="Normal"/>
        <w:rPr>
          <w:rFonts w:cs="Arial"/>
        </w:rPr>
      </w:pPr>
      <w:r>
        <w:rPr>
          <w:rFonts w:cs="Arial"/>
        </w:rPr>
      </w:r>
    </w:p>
    <w:p>
      <w:pPr>
        <w:pStyle w:val="Normal"/>
        <w:jc w:val="both"/>
        <w:rPr/>
      </w:pPr>
      <w:r>
        <w:rPr>
          <w:rFonts w:cs="Arial"/>
          <w:b/>
          <w:bCs/>
        </w:rPr>
        <w:t>Herr Kremer:</w:t>
      </w:r>
      <w:r>
        <w:rPr>
          <w:rFonts w:cs="Arial"/>
        </w:rPr>
        <w:t xml:space="preserve"> Ja, wobei wir gestern ausgemacht hatten, dass wir diese Thematik im Anschluss an den naturschutzfachlichen Flächen erörtern. Wir müssen das rechtlich nicht erörtern, weil das Inhaltliche, nämlich die Auswirkungen auf gestützte Bestandteile von Natur und Landschaft, können wir auch vortragen, ohne dass es auf die rechtliche Einordnung ankommt. dann können wir das konzentriert machen, dass wir uns juristisch eine halbe Stunde streiten. Das wird wahrscheinlich relativ schnell gehen. </w:t>
      </w:r>
    </w:p>
    <w:p>
      <w:pPr>
        <w:pStyle w:val="Normal"/>
        <w:rPr>
          <w:rFonts w:cs="Arial"/>
        </w:rPr>
      </w:pPr>
      <w:r>
        <w:rPr>
          <w:rFonts w:cs="Arial"/>
        </w:rPr>
      </w:r>
    </w:p>
    <w:p>
      <w:pPr>
        <w:pStyle w:val="Normal"/>
        <w:rPr/>
      </w:pPr>
      <w:r>
        <w:rPr>
          <w:rFonts w:cs="Arial"/>
          <w:b/>
          <w:bCs/>
        </w:rPr>
        <w:t>Verhandlungsleiter Herr Dr. Stock:</w:t>
      </w:r>
      <w:r>
        <w:rPr>
          <w:rFonts w:cs="Arial"/>
        </w:rPr>
        <w:t xml:space="preserve"> Ich sage: Schauen wir mal.</w:t>
      </w:r>
    </w:p>
    <w:p>
      <w:pPr>
        <w:pStyle w:val="Normal"/>
        <w:rPr>
          <w:rFonts w:cs="Arial"/>
        </w:rPr>
      </w:pPr>
      <w:r>
        <w:rPr>
          <w:rFonts w:cs="Arial"/>
        </w:rPr>
      </w:r>
    </w:p>
    <w:p>
      <w:pPr>
        <w:pStyle w:val="Normal"/>
        <w:jc w:val="both"/>
        <w:rPr/>
      </w:pPr>
      <w:r>
        <w:rPr>
          <w:rFonts w:cs="Arial"/>
          <w:b/>
          <w:bCs/>
        </w:rPr>
        <w:t>Herr Kremer:</w:t>
      </w:r>
      <w:r>
        <w:rPr>
          <w:rFonts w:cs="Arial"/>
        </w:rPr>
        <w:t xml:space="preserve"> Gut, das würde ich vorschlagen. </w:t>
        <w:noBreakHyphen/>
        <w:t xml:space="preserve"> Ich habe eine zweite Einleitung. Ich will Sie aufmerksam machen </w:t>
        <w:noBreakHyphen/>
        <w:t> ich gehe davon aus, dass Sie das kennen </w:t>
        <w:noBreakHyphen/>
        <w:t xml:space="preserve"> auf die Entscheidung des EuGH zur Herzmuschelfischerei. Sie ist letztes Jahr ergangen, am 07.09.2004. Ich weiß gar nicht, ob ich es Ihnen schon vorgetragen habe. Es ist eine Rechtsansicht. Wollen Sie das Aktenzeichen? </w:t>
        <w:noBreakHyphen/>
        <w:t> 07.09.2004, EuGH, Aktenzeichen C</w:t>
        <w:noBreakHyphen/>
        <w:t>127 aus 02.</w:t>
      </w:r>
    </w:p>
    <w:p>
      <w:pPr>
        <w:pStyle w:val="Normal"/>
        <w:rPr>
          <w:rFonts w:cs="Arial"/>
        </w:rPr>
      </w:pPr>
      <w:r>
        <w:rPr>
          <w:rFonts w:cs="Arial"/>
        </w:rPr>
      </w:r>
    </w:p>
    <w:p>
      <w:pPr>
        <w:pStyle w:val="Normal"/>
        <w:jc w:val="both"/>
        <w:rPr/>
      </w:pPr>
      <w:r>
        <w:rPr>
          <w:rFonts w:cs="Arial"/>
        </w:rPr>
        <w:t xml:space="preserve">In dieser Entscheidung hat der EuGH neue Maßstäbe für die Frage der FFH-Verträglichkeitsprüfung aufgestellt. Das heißt, er hat sich mit der Frage auseinander gesetzt, wie gehen wir einerseits mit dem Begriff der Erheblichkeit und andererseits mit Prognoseunsicherheiten um. Der EuGH hat </w:t>
        <w:noBreakHyphen/>
        <w:t> wie es auch richtig ist und wie es im klassischen Polizeirecht auch gemacht wird </w:t>
        <w:noBreakHyphen/>
        <w:t xml:space="preserve"> die beiden Begriffe miteinander verbunden. Er hat gesagt: Wenn wir die Frage der Erheblichkeit einer Beeinträchtigung beurteilen wollen, müssen wir zunächst genau wissen, was tatsächlich dann passieren wird. Das wissen wir nicht immer. Das heißt, es gibt schlichtweg Prognoseunsicherheiten hinsichtlich dessen, welche Auswirkungen es haben wird. </w:t>
      </w:r>
    </w:p>
    <w:p>
      <w:pPr>
        <w:pStyle w:val="Normal"/>
        <w:rPr>
          <w:rFonts w:cs="Arial"/>
        </w:rPr>
      </w:pPr>
      <w:r>
        <w:rPr>
          <w:rFonts w:cs="Arial"/>
        </w:rPr>
      </w:r>
    </w:p>
    <w:p>
      <w:pPr>
        <w:pStyle w:val="Normal"/>
        <w:jc w:val="both"/>
        <w:rPr/>
      </w:pPr>
      <w:r>
        <w:rPr>
          <w:rFonts w:cs="Arial"/>
        </w:rPr>
        <w:t xml:space="preserve">Der EuGH hat gesagt: Derjenige, der ein FFH-Gebiet durch seine Auswirkungen in irgendeiner Weise in Anspruch nehmen will, ist verpflichtet, hierfür den neuesten Stand der wissenschaftlichen Erkenntnisse anzuwenden und gegebenenfalls </w:t>
        <w:noBreakHyphen/>
        <w:t> das ergibt sich direkt aus dem Urteil </w:t>
        <w:noBreakHyphen/>
        <w:t xml:space="preserve"> auch zusätzliche Forschungen anzustellen. Das heißt, für die Beurteilung dieser Fragestellung müssen nicht nur wissenschaftliche Erkenntnisse, sondern neuste wissenschaftliche Methoden </w:t>
        <w:noBreakHyphen/>
        <w:t> das bezeichnet der EuGH ausdrücklich so </w:t>
        <w:noBreakHyphen/>
        <w:t xml:space="preserve"> verwendet werden. </w:t>
      </w:r>
    </w:p>
    <w:p>
      <w:pPr>
        <w:pStyle w:val="Normal"/>
        <w:rPr>
          <w:rFonts w:cs="Arial"/>
        </w:rPr>
      </w:pPr>
      <w:r>
        <w:rPr>
          <w:rFonts w:cs="Arial"/>
        </w:rPr>
      </w:r>
    </w:p>
    <w:p>
      <w:pPr>
        <w:pStyle w:val="Normal"/>
        <w:jc w:val="both"/>
        <w:rPr/>
      </w:pPr>
      <w:r>
        <w:rPr>
          <w:rFonts w:cs="Arial"/>
        </w:rPr>
        <w:t xml:space="preserve">Der EuGH sagt weiterhin: Wenn nach Anwendung der neusten wissenschaftlichen Methoden </w:t>
        <w:noBreakHyphen/>
        <w:t> also sozusagen ganz vorn an der Front </w:t>
        <w:noBreakHyphen/>
        <w:t xml:space="preserve"> noch Zweifel verbleiben, dann gehen diese Zweifel zulasten des Anlagenbetreibers. Eine Behörde ist nicht befugt, etwas zu genehmigen, wenn sie nicht sicher sein kann, dass es zu keinen erheblichen Auswirkungen kommen kann. Dieses Nicht-sicher-Sagen bezieht sich nicht nur auf die Frage der Erheblichkeit, sondern auch auf die Frage der Prognosesicherheit. Das bedeutet, wenn Zweifel bei der Prognosesicherheit bestehen, weil man das eben nicht herausbekommen kann oder weil es nicht ausreichend erforscht ist oder wie auch immer, dann ist die Anlage wegen ihrer Beeinträchtigung eines FFH-Gebietes nicht genehmigungsfähig. </w:t>
      </w:r>
    </w:p>
    <w:p>
      <w:pPr>
        <w:pStyle w:val="Normal"/>
        <w:rPr>
          <w:rFonts w:cs="Arial"/>
        </w:rPr>
      </w:pPr>
      <w:r>
        <w:rPr>
          <w:rFonts w:cs="Arial"/>
        </w:rPr>
      </w:r>
    </w:p>
    <w:p>
      <w:pPr>
        <w:pStyle w:val="Normal"/>
        <w:jc w:val="both"/>
        <w:rPr/>
      </w:pPr>
      <w:r>
        <w:rPr>
          <w:rFonts w:cs="Arial"/>
        </w:rPr>
        <w:t>Das ist eine aus Naturschutzsicht sehr erfreuliche Rechtsprechung. Ich bin mir nicht sicher, ob die deutschen Gerichte das so ohne Weiteres nachvollziehen werden. Wahrscheinlich wird es noch die eine oder andere Vorlagefrage an den EuGH geben, wenn das im konkreten Verfahren eine Rolle spielt. Ich darf darauf hinweisen, dass das Bundesverwaltungsgericht, zumindest der vierte Senat, sich diese Auffassung des EuGH annähert, weil er in einem anderen Zusammenhang, wo es um die Frage Alternativenprüfung ging </w:t>
        <w:noBreakHyphen/>
        <w:t> </w:t>
        <w:noBreakHyphen/>
        <w:t xml:space="preserve"> </w:t>
      </w:r>
    </w:p>
    <w:p>
      <w:pPr>
        <w:pStyle w:val="Normal"/>
        <w:rPr>
          <w:rFonts w:cs="Arial"/>
        </w:rPr>
      </w:pPr>
      <w:r>
        <w:rPr>
          <w:rFonts w:cs="Arial"/>
        </w:rPr>
      </w:r>
    </w:p>
    <w:p>
      <w:pPr>
        <w:pStyle w:val="Normal"/>
        <w:jc w:val="both"/>
        <w:rPr/>
      </w:pPr>
      <w:r>
        <w:rPr>
          <w:rFonts w:cs="Arial"/>
        </w:rPr>
        <w:t xml:space="preserve">Das deutsche Alternativenrecht ist sozusagen ein sehr eingeschränktes. Also man beantragt etwas und sagt dann: Ich habe mir andere Alternativen angeguckt. Im FFH-Recht geht es darum, dass es inhaltlich ganz tiefgehend geprüft wird. Dem hat sich das Bundesverwaltungsgericht mittlerweile in einigen Entscheidungen angeschlossen, sodass zu erwarten ist, dass das, was der EuGH jetzt vorgegeben hat und was bindend ist, von den Gerichten nachvollzogen wird. Ob jetzt das erste Verwaltungsgericht, das sich damit beschäftigt, dem schon folgen wird, weiß ich nicht. Aber ich will natürlich inhaltlich dazu vortragen. </w:t>
      </w:r>
    </w:p>
    <w:p>
      <w:pPr>
        <w:pStyle w:val="Normal"/>
        <w:rPr>
          <w:rFonts w:cs="Arial"/>
        </w:rPr>
      </w:pPr>
      <w:r>
        <w:rPr>
          <w:rFonts w:cs="Arial"/>
        </w:rPr>
      </w:r>
    </w:p>
    <w:p>
      <w:pPr>
        <w:pStyle w:val="Normal"/>
        <w:jc w:val="both"/>
        <w:rPr/>
      </w:pPr>
      <w:r>
        <w:rPr>
          <w:rFonts w:cs="Arial"/>
        </w:rPr>
        <w:t>Das heißt, der Maßstab für die Frage der möglichen erheblichen Beeinträchtigungen eines FFH-Gebietes ist ein sehr viel höherer, als er bisher angewandt worden ist. Die Entscheidung ist absolut klar. Ich kann Ihnen, wenn Sie wollen, noch einmal einzelne Passagen daraus vortragen. Aber das ist Juristerei. Das kann man sich auch selbst ansehen. Das waren sozusagen die beiden rechtlichen Eingangsbemerkungen. Dann würde ich Frau Guthammer jetzt bitten, zum ersten Teil dessen, was wir eingewandt haben, und zwar, wenn ich es richtig sehe, hinsichtlich der Anlagenauswirkungen inhaltlich vorzutragen.</w:t>
      </w:r>
    </w:p>
    <w:p>
      <w:pPr>
        <w:pStyle w:val="Normal"/>
        <w:rPr>
          <w:rFonts w:cs="Arial"/>
        </w:rPr>
      </w:pPr>
      <w:r>
        <w:rPr>
          <w:rFonts w:cs="Arial"/>
        </w:rPr>
      </w:r>
    </w:p>
    <w:p>
      <w:pPr>
        <w:pStyle w:val="Normal"/>
        <w:jc w:val="both"/>
        <w:rPr/>
      </w:pPr>
      <w:r>
        <w:rPr>
          <w:rFonts w:cs="Arial"/>
          <w:b/>
          <w:bCs/>
        </w:rPr>
        <w:t>Frau Guthammer:</w:t>
      </w:r>
      <w:r>
        <w:rPr>
          <w:rFonts w:cs="Arial"/>
        </w:rPr>
        <w:t xml:space="preserve"> Ich werde heute die einleitenden Texte zu den einzelnen Themen sprechen, damit man auch weiß, worum es geht. Danach kann entsprechend erörtert werden. Zunächst geht es also um die Beeinträchtigung der anlagennahen Sölle und Moore, auch des Kuhzer Grenzbruchs durch den Anlagenbetrieb. Es ist so, dass die geplante Anlage nach 70%iger Reduzierung jährlich 64 t Ammoniak ausstößt. Das sind 51 t Stickstoff. Dazu kommen 49 t nährstoffhaltiger Stäube. Dies entspräche der Emission einer Anlage mit über 25 000 Tieren ohne jegliche Abluftreinigung, die auch zu erheblichen Verschmutzungen führen würde, insbesondere in der näheren Umgebung. </w:t>
      </w:r>
    </w:p>
    <w:p>
      <w:pPr>
        <w:pStyle w:val="Normal"/>
        <w:rPr>
          <w:rFonts w:cs="Arial"/>
        </w:rPr>
      </w:pPr>
      <w:r>
        <w:rPr>
          <w:rFonts w:cs="Arial"/>
        </w:rPr>
      </w:r>
    </w:p>
    <w:p>
      <w:pPr>
        <w:pStyle w:val="Normal"/>
        <w:jc w:val="both"/>
        <w:rPr/>
      </w:pPr>
      <w:r>
        <w:rPr>
          <w:rFonts w:cs="Arial"/>
        </w:rPr>
        <w:t xml:space="preserve">Das Untersuchungsgebiet um die Anlage herum von 1 250 m um den Anlagenmittelpunkt ist sehr reich an Gewässern. Das heißt, dass das Gutachten zur Gewässeruntersuchung hat 14 nach § 32 Brandenburger Naturschutzgesetz geschützte Gewässerbiotope erfasst. Hinzu kommen gegenüber Nährstoffeinträgen empfindliche Magerrasen, Bruchwälder, Alleen und Feldgehölze, die ebenfalls nach § 32 Brandenburger Naturschutzgesetz geschützt sind. In den Biotopen des Untersuchungsgebietes wurden insgesamt 20 Pflanzenarten der Bundesartenschutzverordnung gefunden, dazu kommen zehn Rote-Liste- bzw. FFH-Amphibienarten und 21 Libellenarten. Das ist eine sehr reiche Ausstattung. </w:t>
      </w:r>
    </w:p>
    <w:p>
      <w:pPr>
        <w:pStyle w:val="Normal"/>
        <w:rPr>
          <w:rFonts w:cs="Arial"/>
        </w:rPr>
      </w:pPr>
      <w:r>
        <w:rPr>
          <w:rFonts w:cs="Arial"/>
        </w:rPr>
      </w:r>
    </w:p>
    <w:p>
      <w:pPr>
        <w:pStyle w:val="Normal"/>
        <w:jc w:val="both"/>
        <w:rPr/>
      </w:pPr>
      <w:r>
        <w:rPr>
          <w:rFonts w:cs="Arial"/>
        </w:rPr>
        <w:t xml:space="preserve">In der UVU gab es einige Sondergutachten, die mit der Prognostizierung der Beeinträchtigung durch den Anlagenbetrieb befasst waren. Diese Gutachten zeigten folgendes Schema in der Bewertung der Anlagenauswirkungen </w:t>
        <w:noBreakHyphen/>
        <w:t> ich zitiere aus dem naturschutzfachlichen Gutachten, die Magersölle betreffend </w:t>
        <w:noBreakHyphen/>
        <w:t xml:space="preserve">: </w:t>
      </w:r>
    </w:p>
    <w:p>
      <w:pPr>
        <w:pStyle w:val="Normal"/>
        <w:rPr>
          <w:rFonts w:cs="Arial"/>
        </w:rPr>
      </w:pPr>
      <w:r>
        <w:rPr>
          <w:rFonts w:cs="Arial"/>
        </w:rPr>
      </w:r>
    </w:p>
    <w:p>
      <w:pPr>
        <w:pStyle w:val="Normal"/>
        <w:ind w:left="708" w:hanging="0"/>
        <w:jc w:val="both"/>
        <w:rPr/>
      </w:pPr>
      <w:r>
        <w:rPr>
          <w:rFonts w:cs="Arial"/>
        </w:rPr>
        <w:t>„</w:t>
      </w:r>
      <w:r>
        <w:rPr>
          <w:rFonts w:cs="Arial"/>
        </w:rPr>
        <w:t>Es werden relativ hohe Gesamteinträge für einen Magerstandort erwartet. Es werden jedoch die größten Abschnitte aufgrund niedriger Gesamtbelastung unbeeinflusst bleiben.“</w:t>
      </w:r>
    </w:p>
    <w:p>
      <w:pPr>
        <w:pStyle w:val="Normal"/>
        <w:rPr>
          <w:rFonts w:cs="Arial"/>
        </w:rPr>
      </w:pPr>
      <w:r>
        <w:rPr>
          <w:rFonts w:cs="Arial"/>
        </w:rPr>
      </w:r>
    </w:p>
    <w:p>
      <w:pPr>
        <w:pStyle w:val="Normal"/>
        <w:jc w:val="both"/>
        <w:rPr>
          <w:rFonts w:cs="Arial"/>
        </w:rPr>
      </w:pPr>
      <w:r>
        <w:rPr>
          <w:rFonts w:cs="Arial"/>
        </w:rPr>
        <w:t xml:space="preserve">Es geht gleich weiter mit den Zitaten. Eine weitere Prognostizierung </w:t>
        <w:noBreakHyphen/>
        <w:t> ich glaube, auch dem naturschutzfachlichen Gutachten </w:t>
        <w:noBreakHyphen/>
        <w:t xml:space="preserve"> heißt: </w:t>
      </w:r>
    </w:p>
    <w:p>
      <w:pPr>
        <w:pStyle w:val="Normal"/>
        <w:jc w:val="both"/>
        <w:rPr>
          <w:rFonts w:cs="Arial"/>
        </w:rPr>
      </w:pPr>
      <w:r>
        <w:rPr>
          <w:rFonts w:cs="Arial"/>
        </w:rPr>
      </w:r>
    </w:p>
    <w:p>
      <w:pPr>
        <w:pStyle w:val="Normal"/>
        <w:ind w:left="708" w:hanging="0"/>
        <w:jc w:val="both"/>
        <w:rPr/>
      </w:pPr>
      <w:r>
        <w:rPr>
          <w:rFonts w:cs="Arial"/>
        </w:rPr>
        <w:t>„</w:t>
      </w:r>
      <w:r>
        <w:rPr>
          <w:rFonts w:cs="Arial"/>
        </w:rPr>
        <w:t xml:space="preserve">Langfristig wird sich das dies Ökosystem wohl auf eutrophere Bedingungen einstellen.“ </w:t>
      </w:r>
    </w:p>
    <w:p>
      <w:pPr>
        <w:pStyle w:val="Normal"/>
        <w:rPr>
          <w:rFonts w:cs="Arial"/>
        </w:rPr>
      </w:pPr>
      <w:r>
        <w:rPr>
          <w:rFonts w:cs="Arial"/>
        </w:rPr>
      </w:r>
    </w:p>
    <w:p>
      <w:pPr>
        <w:pStyle w:val="Normal"/>
        <w:jc w:val="both"/>
        <w:rPr>
          <w:rFonts w:cs="Arial"/>
        </w:rPr>
      </w:pPr>
      <w:r>
        <w:rPr>
          <w:rFonts w:cs="Arial"/>
        </w:rPr>
        <w:t xml:space="preserve">Eine weitere Prognostizierung: </w:t>
      </w:r>
    </w:p>
    <w:p>
      <w:pPr>
        <w:pStyle w:val="Normal"/>
        <w:jc w:val="both"/>
        <w:rPr>
          <w:rFonts w:cs="Arial"/>
        </w:rPr>
      </w:pPr>
      <w:r>
        <w:rPr>
          <w:rFonts w:cs="Arial"/>
        </w:rPr>
      </w:r>
    </w:p>
    <w:p>
      <w:pPr>
        <w:pStyle w:val="Normal"/>
        <w:ind w:left="708" w:hanging="0"/>
        <w:jc w:val="both"/>
        <w:rPr/>
      </w:pPr>
      <w:r>
        <w:rPr>
          <w:rFonts w:cs="Arial"/>
        </w:rPr>
        <w:t>„</w:t>
      </w:r>
      <w:r>
        <w:rPr>
          <w:rFonts w:cs="Arial"/>
        </w:rPr>
        <w:t xml:space="preserve">Die Gewässer sind bereits eutrophiert, hohe Nitratwerte. Hier könnten gezielte Maßnahmen zur Verbesserung der Gewässergüte beitragen. Die prognostizierte Mehrbelastung ist aber als unerheblich einzustufen.“ </w:t>
      </w:r>
    </w:p>
    <w:p>
      <w:pPr>
        <w:pStyle w:val="Normal"/>
        <w:ind w:left="708" w:hanging="0"/>
        <w:jc w:val="both"/>
        <w:rPr>
          <w:rFonts w:cs="Arial"/>
        </w:rPr>
      </w:pPr>
      <w:r>
        <w:rPr>
          <w:rFonts w:cs="Arial"/>
        </w:rPr>
      </w:r>
    </w:p>
    <w:p>
      <w:pPr>
        <w:pStyle w:val="Normal"/>
        <w:jc w:val="both"/>
        <w:rPr/>
      </w:pPr>
      <w:r>
        <w:rPr>
          <w:rFonts w:cs="Arial"/>
        </w:rPr>
        <w:t xml:space="preserve">Aus dieser Perspektive betrachtet ist meiner Meinung nach jeglicher Umweltschutz unnötig, wenn man davon ausgeht, dass man, wenn die Biotope ohnehin leicht verschmutzt sind, eintragen kann wie man möchte. Es ist aus naturschutzfachlicher Sicht notwendig, bereits vorliegende Schäden zu begrenzen bzw. eine Verbesserung der Biotopqualitäten zu ermöglichen. </w:t>
      </w:r>
    </w:p>
    <w:p>
      <w:pPr>
        <w:pStyle w:val="Normal"/>
        <w:rPr>
          <w:rFonts w:cs="Arial"/>
        </w:rPr>
      </w:pPr>
      <w:r>
        <w:rPr>
          <w:rFonts w:cs="Arial"/>
        </w:rPr>
      </w:r>
    </w:p>
    <w:p>
      <w:pPr>
        <w:pStyle w:val="Normal"/>
        <w:jc w:val="both"/>
        <w:rPr/>
      </w:pPr>
      <w:r>
        <w:rPr>
          <w:rFonts w:cs="Arial"/>
        </w:rPr>
        <w:t xml:space="preserve">Bei der Prognostizierung der Wirkungen der geplanten Anlage auf die nahe gelegenen Biotope in dem Sondergutachten wurden ausschließlich die Einträge aus der Anlagenemission und der Hintergrundbelastungen berücksichtigt. Real summieren sich jedoch die Hintergrundbelastungen, angegeben in dem Sondergutachten mit 15 kg Stickstoff pro Hektar und Jahr. Weiter sind es die immensen Einträge aus der Anlagenemission aufgrund der Anlagenähe in Form von Ammoniak und nährstoffreichen Stäuben. </w:t>
      </w:r>
    </w:p>
    <w:p>
      <w:pPr>
        <w:pStyle w:val="Normal"/>
        <w:jc w:val="both"/>
        <w:rPr>
          <w:rFonts w:cs="Arial"/>
        </w:rPr>
      </w:pPr>
      <w:r>
        <w:rPr>
          <w:rFonts w:cs="Arial"/>
        </w:rPr>
      </w:r>
    </w:p>
    <w:p>
      <w:pPr>
        <w:pStyle w:val="Normal"/>
        <w:jc w:val="both"/>
        <w:rPr/>
      </w:pPr>
      <w:r>
        <w:rPr>
          <w:rFonts w:cs="Arial"/>
        </w:rPr>
        <w:t>Hinzu kommen ebenfalls immense Einträge durch die Begüllung benachbarter Flächen mit Anlagengülle. Das gesamte Gebiet wird begüllt, obwohl es sich um Altlastenflächen handelt. Dazu kommen diese besagten Altlasten, die sich zumeist im Boden befinden, unterhalb des pflanzenverfügbaren Bereiches. Nicht zu vergessen sind die NO</w:t>
      </w:r>
      <w:r>
        <w:rPr>
          <w:rFonts w:cs="Arial"/>
          <w:vertAlign w:val="subscript"/>
        </w:rPr>
        <w:t>X</w:t>
      </w:r>
      <w:r>
        <w:rPr>
          <w:rFonts w:cs="Arial"/>
        </w:rPr>
        <w:t xml:space="preserve">-Einträge aufgrund des immensen Anlagenverkehrs, die zur Eutrophierung beitragen, und die Einträge aus der Regenwasserversicherung der Anlage. Der Grundwasserspiegel ist in diesem Gebiet tendenziell sinkend, sodass weiterhin Nährstofffreisetzungen durch Mineralisierung beim Trockenfallen der Gewässer hinzukommen. </w:t>
      </w:r>
    </w:p>
    <w:p>
      <w:pPr>
        <w:pStyle w:val="Normal"/>
        <w:rPr>
          <w:rFonts w:cs="Arial"/>
        </w:rPr>
      </w:pPr>
      <w:r>
        <w:rPr>
          <w:rFonts w:cs="Arial"/>
        </w:rPr>
      </w:r>
    </w:p>
    <w:p>
      <w:pPr>
        <w:pStyle w:val="Normal"/>
        <w:jc w:val="both"/>
        <w:rPr/>
      </w:pPr>
      <w:r>
        <w:rPr>
          <w:rFonts w:cs="Arial"/>
        </w:rPr>
        <w:t>Die Critical Loads der Gewässer liegen bei 5 bis 10 kg Sticksoff pro Hektar und Jahr. Die Moore vertragen einiges mehr, da sind es 25 bis 30 kg Sticksoff pro Hektar und Jahr. Es wird also ersichtlich, dass bei den Gewässern diese Critical Loads bereits durch die Hintergrundbelastungen von 15 kg Sticksoff pro Hektar und Jahr überschritten sind, sodass aus meiner Sicht jeglicher Zusatzeintrag zu Belastungen für die Gewässer und für die auf die Gewässer angewiesenen Tiere führt. Eine weitere Eutrophierung der Gewässer würden eine Artenverschiebung bewirken, die mit dem Verschwinden zum Beispiel der acht Arten der roten Liste Brandenburgs zugunsten nitrophiler Arten verbunden ist.</w:t>
      </w:r>
      <w:r>
        <w:br w:type="page"/>
      </w:r>
    </w:p>
    <w:p>
      <w:pPr>
        <w:pStyle w:val="Normal"/>
        <w:jc w:val="both"/>
        <w:rPr/>
      </w:pPr>
      <w:r>
        <w:rPr>
          <w:rFonts w:cs="Arial"/>
        </w:rPr>
        <w:t>Diese zunehmende Versauerung und Verlandung der eutrophierten Lebensräume macht die Lebensräume für eine Vielzahl der Libellen und Amphibien, die offene und teilweise leicht besäumte Gewässer benötigen, unbewohnbar. Davon wären im anlagennahen Bereich allein acht Amphibienarten der roten Listen und der FFH-Richt</w:t>
        <w:softHyphen/>
        <w:t xml:space="preserve">linien betroffen. </w:t>
      </w:r>
    </w:p>
    <w:p>
      <w:pPr>
        <w:pStyle w:val="Normal"/>
        <w:rPr>
          <w:rFonts w:cs="Arial"/>
        </w:rPr>
      </w:pPr>
      <w:r>
        <w:rPr>
          <w:rFonts w:cs="Arial"/>
        </w:rPr>
      </w:r>
    </w:p>
    <w:p>
      <w:pPr>
        <w:pStyle w:val="Normal"/>
        <w:jc w:val="both"/>
        <w:rPr/>
      </w:pPr>
      <w:r>
        <w:rPr>
          <w:rFonts w:cs="Arial"/>
        </w:rPr>
        <w:t>Der noch mesotrophe Grenzbruch wird im Sondergutachten Grenzbruch als artenreich und naturschutzfachlich wertvoll eingestuft. Auch er läuft Gefahr, durch Emissionen aus der Anlage, die in dem Fall 17 kg Stickstoff pro Hektar und Jahr betragen, im Zusammenwirken mit der zunehmenden Nährstofffreisetzung aus Mineralisierungen aufgrund des sinkenden Grundwasserstandes zu einem Brennnessel-Erlen- bzw. -Birkenwald degradiert zu werden. Ich meine, dass die Summation der zumeist anlagenbedingten Einträge auf Flora und Fauna im Nahbereich der Anlage durchaus als erheblich und umweltunverträglich einzuschätzen wäre. Soviel zum einleitenden Text. Jetzt kann erörtert werden.</w:t>
      </w:r>
    </w:p>
    <w:p>
      <w:pPr>
        <w:pStyle w:val="Normal"/>
        <w:rPr>
          <w:rFonts w:cs="Arial"/>
        </w:rPr>
      </w:pPr>
      <w:r>
        <w:rPr>
          <w:rFonts w:cs="Arial"/>
        </w:rPr>
      </w:r>
    </w:p>
    <w:p>
      <w:pPr>
        <w:pStyle w:val="Normal"/>
        <w:jc w:val="both"/>
        <w:rPr/>
      </w:pPr>
      <w:r>
        <w:rPr>
          <w:rFonts w:cs="Arial"/>
          <w:b/>
          <w:bCs/>
        </w:rPr>
        <w:t>Herr Kremer:</w:t>
      </w:r>
      <w:r>
        <w:rPr>
          <w:rFonts w:cs="Arial"/>
        </w:rPr>
        <w:t xml:space="preserve"> Wenn Sie erlauben, würde ich das gern rechtlich noch etwas untermauern und auch auf die Debatten der letzten Tage eingehen. Eine der entscheidenden Bedingungen für die Frage, ob es zu Beeinträchtigungen der geschützten Biotope, das heißt der Gewässer und der Moore des Kuhzer Grenzbruchs, und gegebenenfalls auch der Pflanzenbiotope kommen wird, ist die Frage, welche Hintergrundbelastung wir annehmen. Die Antragstellerin geht von etwa 15 kg aus. Wir haben gestern, als es um die Waldproblematik ging, mehrfach über die Hintergrundbelastung gesprochen. Unter anderem hatte Herr Hanisch </w:t>
        <w:noBreakHyphen/>
        <w:t> er ist sogar da </w:t>
        <w:noBreakHyphen/>
        <w:t>, diese Karte aufgelegt. Haben Sie die vielleicht noch? Mich würde das interessieren; denn es gab auf dieser Karte </w:t>
        <w:noBreakHyphen/>
        <w:t> </w:t>
        <w:noBreakHyphen/>
        <w:t xml:space="preserve"> </w:t>
      </w:r>
    </w:p>
    <w:p>
      <w:pPr>
        <w:pStyle w:val="Normal"/>
        <w:rPr>
          <w:rFonts w:cs="Arial"/>
        </w:rPr>
      </w:pPr>
      <w:r>
        <w:rPr>
          <w:rFonts w:cs="Arial"/>
        </w:rPr>
      </w:r>
    </w:p>
    <w:p>
      <w:pPr>
        <w:pStyle w:val="Normal"/>
        <w:rPr/>
      </w:pPr>
      <w:r>
        <w:rPr>
          <w:rFonts w:cs="Arial"/>
          <w:b/>
          <w:bCs/>
        </w:rPr>
        <w:t>Herr Hanisch:</w:t>
      </w:r>
      <w:r>
        <w:rPr>
          <w:rFonts w:cs="Arial"/>
        </w:rPr>
        <w:t xml:space="preserve"> Wir haben keinen Overheadprojektor. </w:t>
      </w:r>
    </w:p>
    <w:p>
      <w:pPr>
        <w:pStyle w:val="Normal"/>
        <w:rPr>
          <w:rFonts w:cs="Arial"/>
        </w:rPr>
      </w:pPr>
      <w:r>
        <w:rPr>
          <w:rFonts w:cs="Arial"/>
        </w:rPr>
      </w:r>
    </w:p>
    <w:p>
      <w:pPr>
        <w:pStyle w:val="Normal"/>
        <w:jc w:val="both"/>
        <w:rPr/>
      </w:pPr>
      <w:r>
        <w:rPr>
          <w:rFonts w:cs="Arial"/>
          <w:b/>
          <w:bCs/>
        </w:rPr>
        <w:t>Herr Kremer:</w:t>
      </w:r>
      <w:r>
        <w:rPr>
          <w:rFonts w:cs="Arial"/>
        </w:rPr>
        <w:t xml:space="preserve"> Dann können wir es vielleicht noch einmal mündlich vortragen. </w:t>
        <w:noBreakHyphen/>
        <w:t xml:space="preserve"> Mich würde interessieren, ob aus der Karte nicht nur im Waldbereich </w:t>
        <w:noBreakHyphen/>
        <w:t> diese grünen Flächen waren Waldbereiche, in denen Sie die Quadrate mit den Belastungen angegeben hatten </w:t>
        <w:noBreakHyphen/>
        <w:t>, sondern sozusagen auch in den vorgelagerten Bereich, also nördlich, nordwestlich und östlich der Anlage, Hintergrundbelastungen zu erkennen sind. Ich glaube, ein paar Flächen waren bei Ihnen frei. Aber vielleicht können Sie dazu noch einmal etwas sagen.</w:t>
      </w:r>
    </w:p>
    <w:p>
      <w:pPr>
        <w:pStyle w:val="Normal"/>
        <w:rPr>
          <w:rFonts w:cs="Arial"/>
        </w:rPr>
      </w:pPr>
      <w:r>
        <w:rPr>
          <w:rFonts w:cs="Arial"/>
        </w:rPr>
      </w:r>
    </w:p>
    <w:p>
      <w:pPr>
        <w:pStyle w:val="Normal"/>
        <w:jc w:val="both"/>
        <w:rPr/>
      </w:pPr>
      <w:r>
        <w:rPr>
          <w:rFonts w:cs="Arial"/>
          <w:b/>
          <w:bCs/>
        </w:rPr>
        <w:t>Herr Hanisch:</w:t>
      </w:r>
      <w:r>
        <w:rPr>
          <w:rFonts w:cs="Arial"/>
        </w:rPr>
        <w:t xml:space="preserve"> Es ist in der Tat so, dass wir für diese Karte bezüglich der Hintergrundbelastungen, die ich gestern gezeigt habe </w:t>
        <w:noBreakHyphen/>
        <w:t> ich kann sie noch einmal hoch halten </w:t>
        <w:noBreakHyphen/>
        <w:t>, verschiedene Farben haben. Diese verschiedenen Farben spiegeln bestimmte Landnutzungen wider. Die grünen Bereiche sind die Waldbereiche. Wir haben die gelben Bereiche, das sind landwirtschaftliche Nutzflächen in Form von Acker und Weideland. Wir haben auch einen blauen Bereich, das ist ein Gewässergebiet. Nach dieser Karte stellte es sich so dar, dass der letzte Beurteilungszeitraum, den wir zur Verfügung haben, nämlich das Jahr 1999, für das Gewässerareal, das hier dargestellt ist und das auch örtlich mit dem Kuhzer See übereinstimmt, von einer Hinter</w:t>
        <w:softHyphen/>
        <w:t xml:space="preserve">grunddeposition von 7,8 kg auszugehen ist. </w:t>
      </w:r>
    </w:p>
    <w:p>
      <w:pPr>
        <w:pStyle w:val="Normal"/>
        <w:rPr>
          <w:rFonts w:cs="Arial"/>
        </w:rPr>
      </w:pPr>
      <w:r>
        <w:rPr>
          <w:rFonts w:cs="Arial"/>
        </w:rPr>
      </w:r>
    </w:p>
    <w:p>
      <w:pPr>
        <w:pStyle w:val="Normal"/>
        <w:jc w:val="both"/>
        <w:rPr/>
      </w:pPr>
      <w:r>
        <w:rPr>
          <w:rFonts w:cs="Arial"/>
        </w:rPr>
        <w:t>Einerseits hatten wir gestern beim Thema Wald gesagt, dass wir diese vom Gutachter bzw. von der Antragstellerin pauschal angenommenen 15 kg für den Wald doch für zu kurz gegriffen halten. Andererseits folgt hier für Gewässerflächen aus dieser Karte, dass von geringeren Hintergrunddepositionen auszugehen ist, als von den pauschalen 15 kg pro Jahr und Hektar. Während wir also bei den landwirtschaftlich genutzten Flächen von Hintergrunddepositionen von 13 kg pro Hektar und Jahr ausgehen, gibt es eine Rechengröße beispielsweise für die Sölle, die wir zu betrachten hätten, die in dem Landschaftselement mit entsprechender Rauhigkeit liegen. Das haben wir bei unseren Betrachtungen auch so überlegt und berechnet.</w:t>
      </w:r>
    </w:p>
    <w:p>
      <w:pPr>
        <w:pStyle w:val="Normal"/>
        <w:rPr>
          <w:rFonts w:cs="Arial"/>
        </w:rPr>
      </w:pPr>
      <w:r>
        <w:rPr>
          <w:rFonts w:cs="Arial"/>
        </w:rPr>
      </w:r>
    </w:p>
    <w:p>
      <w:pPr>
        <w:pStyle w:val="Normal"/>
        <w:jc w:val="both"/>
        <w:rPr/>
      </w:pPr>
      <w:r>
        <w:rPr>
          <w:rFonts w:cs="Arial"/>
          <w:b/>
          <w:bCs/>
        </w:rPr>
        <w:t>Herr Kremer:</w:t>
      </w:r>
      <w:r>
        <w:rPr>
          <w:rFonts w:cs="Arial"/>
        </w:rPr>
        <w:t xml:space="preserve"> Darf ich noch einmal nachfragen? </w:t>
        <w:noBreakHyphen/>
        <w:t> Ich habe eine kurze Frage: Das Kuhzer Grenzbruch liegt relativ nördlich der Anlage. Haben Sie dafür noch einen Wert?</w:t>
      </w:r>
    </w:p>
    <w:p>
      <w:pPr>
        <w:pStyle w:val="Normal"/>
        <w:rPr>
          <w:rFonts w:cs="Arial"/>
        </w:rPr>
      </w:pPr>
      <w:r>
        <w:rPr>
          <w:rFonts w:cs="Arial"/>
        </w:rPr>
      </w:r>
    </w:p>
    <w:p>
      <w:pPr>
        <w:pStyle w:val="Normal"/>
        <w:jc w:val="both"/>
        <w:rPr/>
      </w:pPr>
      <w:r>
        <w:rPr>
          <w:rFonts w:cs="Arial"/>
          <w:b/>
          <w:bCs/>
        </w:rPr>
        <w:t>Herr Hanisch:</w:t>
      </w:r>
      <w:r>
        <w:rPr>
          <w:rFonts w:cs="Arial"/>
        </w:rPr>
        <w:t xml:space="preserve"> Für das Kuhzer Grenzbruch haben wir im Grunde auch mit dieser Vorbelastung für offene Landflächen, also für Acker und Weiden, von 13 kg pro Hektar und Jahr gerechnet. </w:t>
      </w:r>
    </w:p>
    <w:p>
      <w:pPr>
        <w:pStyle w:val="Normal"/>
        <w:rPr>
          <w:rFonts w:cs="Arial"/>
        </w:rPr>
      </w:pPr>
      <w:r>
        <w:rPr>
          <w:rFonts w:cs="Arial"/>
        </w:rPr>
      </w:r>
    </w:p>
    <w:p>
      <w:pPr>
        <w:pStyle w:val="Normal"/>
        <w:jc w:val="both"/>
        <w:rPr/>
      </w:pPr>
      <w:r>
        <w:rPr>
          <w:rFonts w:cs="Arial"/>
          <w:b/>
          <w:bCs/>
        </w:rPr>
        <w:t>Frau Guthammer:</w:t>
      </w:r>
      <w:r>
        <w:rPr>
          <w:rFonts w:cs="Arial"/>
        </w:rPr>
        <w:t xml:space="preserve"> Ich wollte noch einmal sagen, dass die durchschnittliche Brandenburger Hintergrundbelastung, wie ich gelesen habe, bei 23 kg pro Hektar und Jahr liegt und die durchschnittliche bundesdeutsche Hintergrundbelastung sogar bei 26. Deshalb frage ich mich, wieso sie im Bereich der Sölle so niedrig sein soll, obwohl es doch ein landwirtschaftlich genutztes Gebiet ist. </w:t>
      </w:r>
    </w:p>
    <w:p>
      <w:pPr>
        <w:pStyle w:val="Normal"/>
        <w:rPr>
          <w:rFonts w:cs="Arial"/>
        </w:rPr>
      </w:pPr>
      <w:r>
        <w:rPr>
          <w:rFonts w:cs="Arial"/>
        </w:rPr>
      </w:r>
    </w:p>
    <w:p>
      <w:pPr>
        <w:pStyle w:val="Normal"/>
        <w:jc w:val="both"/>
        <w:rPr/>
      </w:pPr>
      <w:r>
        <w:rPr>
          <w:rFonts w:cs="Arial"/>
          <w:b/>
          <w:bCs/>
        </w:rPr>
        <w:t>Herr Hanisch:</w:t>
      </w:r>
      <w:r>
        <w:rPr>
          <w:rFonts w:cs="Arial"/>
        </w:rPr>
        <w:t xml:space="preserve"> Ich würde gleich darauf antworten wollen. Ich hatte gestern vorgetragen, wie wir zu diesen Werten kommen. Diese Werte ergeben sich aus einem vom Umweltbundesamt beantragten und durchgeführten Forschungsvorhaben zur Kartierung von Critical-Load-Überschreitungen. Das hatte ich gestern auch dargestellt. Das Futter für diese Werte sind einmal die aus den Level-II-Flächen ermittelten nassen Depositionen. Die trockenen Depositionen werden anhand von zwei Modellen dort modelliert und berechnet. Dann wird das Ganze deutschlandweit über die ganze Karte modelliert und in einer Auflösung von einem mal einem Kilometer dargestellt. Diese Hintergrundbelastungen hat der Länderarbeitskreis für Immissionsschutz, der LAI, als verbindliche Erkenntnisqualle und als verfahrensmäßiges Instrument zur Bewertung der Stickstoffdepositionen jetzt autorisiert. Deshalb gehen wir davon aus.</w:t>
      </w:r>
    </w:p>
    <w:p>
      <w:pPr>
        <w:pStyle w:val="Normal"/>
        <w:rPr>
          <w:rFonts w:cs="Arial"/>
        </w:rPr>
      </w:pPr>
      <w:r>
        <w:rPr>
          <w:rFonts w:cs="Arial"/>
        </w:rPr>
      </w:r>
    </w:p>
    <w:p>
      <w:pPr>
        <w:pStyle w:val="Normal"/>
        <w:jc w:val="both"/>
        <w:rPr/>
      </w:pPr>
      <w:r>
        <w:rPr>
          <w:rFonts w:cs="Arial"/>
          <w:b/>
          <w:bCs/>
        </w:rPr>
        <w:t>Herr Pries:</w:t>
      </w:r>
      <w:r>
        <w:rPr>
          <w:rFonts w:cs="Arial"/>
        </w:rPr>
        <w:t xml:space="preserve"> Meine Frage bezieht sich jetzt noch einmal auf den Wald. Das Grenzbruch gehört eigentlich zum Wald. Es ist direkt als Waldfläche eingezeichnet und würde also ähnlich </w:t>
        <w:noBreakHyphen/>
        <w:t> </w:t>
        <w:noBreakHyphen/>
        <w:t xml:space="preserve"> Ich glaube, das waren ungefähr 27 kg für den Wald, wenn ich das richtig sehe. Wenn ich die neueren Untersuchungen sehe, gerade mit der trockenen Deposition, ist diese Berechnungsgrundlage meines Erachtens zu kurz gefasst. Wenn ich die Unterlagen für die Kienschorfheide betrachte </w:t>
        <w:noBreakHyphen/>
        <w:t> dieses niedrige Szenario und das höhere Szenario </w:t>
        <w:noBreakHyphen/>
        <w:t>, dann liegen die Werte für Flächen, die so, wie der Wald, durch ihre Struktur einen großen Teil ausfiltern, weit darüber. Da wäre eigentlich die Frage, nach welchem Modell diese trockene Deposition berechnet worden ist. Können Sie dazu etwas sagen?</w:t>
      </w:r>
    </w:p>
    <w:p>
      <w:pPr>
        <w:pStyle w:val="Normal"/>
        <w:rPr>
          <w:rFonts w:cs="Arial"/>
        </w:rPr>
      </w:pPr>
      <w:r>
        <w:rPr>
          <w:rFonts w:cs="Arial"/>
        </w:rPr>
      </w:r>
    </w:p>
    <w:p>
      <w:pPr>
        <w:pStyle w:val="Normal"/>
        <w:jc w:val="both"/>
        <w:rPr/>
      </w:pPr>
      <w:r>
        <w:rPr>
          <w:rFonts w:cs="Arial"/>
        </w:rPr>
        <w:t>Ich habe mit Herrn Dr. Merten aus Ihrem Amt gesprochen und mit Herrn Professor Dämmgen, der voll dahinter stand, dass das nach diesem Modellszenarium berechnet wird, wie die fünf Versuchsflächen, die Sie im Land Brandenburg betreiben, über Jahre berechnet worden sind. Dabei kommen wesentlich höhere Werte heraus. Ist das irgendwie deutschlandweit angepasst worden? Wie kommt der Durchschnitt im Gutachten von 26 kg in Deutschland generell aus dieser Berechnung des Umweltgutachtens des Sachverständigenrates heraus?</w:t>
      </w:r>
    </w:p>
    <w:p>
      <w:pPr>
        <w:pStyle w:val="Normal"/>
        <w:rPr>
          <w:rFonts w:cs="Arial"/>
        </w:rPr>
      </w:pPr>
      <w:r>
        <w:rPr>
          <w:rFonts w:cs="Arial"/>
        </w:rPr>
      </w:r>
    </w:p>
    <w:p>
      <w:pPr>
        <w:pStyle w:val="Normal"/>
        <w:jc w:val="both"/>
        <w:rPr/>
      </w:pPr>
      <w:r>
        <w:rPr>
          <w:rFonts w:cs="Arial"/>
          <w:b/>
          <w:bCs/>
        </w:rPr>
        <w:t>Herr Vallet:</w:t>
      </w:r>
      <w:r>
        <w:rPr>
          <w:rFonts w:cs="Arial"/>
        </w:rPr>
        <w:t xml:space="preserve"> Ich hätte noch eine Frage an die Einwender. Ich finde die Diskussion sehr aufschlussreich. Ich wäre Ihnen dankbar, wenn Sie mir darlegen könnten, wo der Zusammenhang zu dem Tagesordnungspunkt, nämlich zu den FFH-Belangen ist. Im Moment dreht sich die Diskussion um die Frage der Hintergrundbelastungen des Kuhzer Grenzbruchs und der Waldgebiete. Vielleicht habe ich den Zusammenhang übersehen. Nur, dass ich den Faden behalte.</w:t>
      </w:r>
    </w:p>
    <w:p>
      <w:pPr>
        <w:pStyle w:val="Normal"/>
        <w:rPr>
          <w:rFonts w:cs="Arial"/>
        </w:rPr>
      </w:pPr>
      <w:r>
        <w:rPr>
          <w:rFonts w:cs="Arial"/>
        </w:rPr>
      </w:r>
    </w:p>
    <w:p>
      <w:pPr>
        <w:pStyle w:val="Normal"/>
        <w:jc w:val="both"/>
        <w:rPr/>
      </w:pPr>
      <w:r>
        <w:rPr>
          <w:rFonts w:cs="Arial"/>
          <w:b/>
          <w:bCs/>
        </w:rPr>
        <w:t xml:space="preserve">Herr Kremer: </w:t>
      </w:r>
      <w:r>
        <w:rPr>
          <w:rFonts w:cs="Arial"/>
        </w:rPr>
        <w:t>Möglicherweise haben Sie es wirklich übersehen. Ich habe am Anfang klargestellt, dass wir nicht nur über FFH-Gebiete, sondern über alle geschützten Natur- und Landschaftsbestandteile sprechen. Herr Dr. Stock hatte ausdrücklich darum gebeten, dass wir am Anfang über die Anlagenbelastungen reden. Von daher sind wir genau bei dem richtigen Tagesordnungspunkt. Was ist denn Ihr Anliegen? Sollen wir zuerst über etwas anderes sprechen?</w:t>
      </w:r>
    </w:p>
    <w:p>
      <w:pPr>
        <w:pStyle w:val="Normal"/>
        <w:rPr>
          <w:rFonts w:cs="Arial"/>
        </w:rPr>
      </w:pPr>
      <w:r>
        <w:rPr>
          <w:rFonts w:cs="Arial"/>
        </w:rPr>
      </w:r>
    </w:p>
    <w:p>
      <w:pPr>
        <w:pStyle w:val="Normal"/>
        <w:jc w:val="both"/>
        <w:rPr/>
      </w:pPr>
      <w:r>
        <w:rPr>
          <w:rFonts w:cs="Arial"/>
          <w:b/>
          <w:bCs/>
        </w:rPr>
        <w:t>Herr Vallet:</w:t>
      </w:r>
      <w:r>
        <w:rPr>
          <w:rFonts w:cs="Arial"/>
        </w:rPr>
        <w:t xml:space="preserve"> Ich hatte es so verstanden, dass wir versuchen, uns als erstes über anlagenbezogene Auswirkungen auf FFH-Gebiete unterhalten. Die Frage der Beeinträchtigung gesetzlich geschützter Biotope, was der Kuhzer Grenzbruch wäre, ist mit Sicherheit auch ein Themenbereich, der behandelt werden sollte. Mir geht es nur um die Struktur. Sie sind auch ein Freund von Struktur. Deshalb bin ich der Meinung, dass die Diskussion, die im Moment geführt wird, den Kern, Auswirkungen auf FFH-Gebiete, nicht ganz trifft.</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Ich hatte gesagt, dass wir den Tagesordnungspunkt um geschützte Gebiete erweitern. </w:t>
      </w:r>
    </w:p>
    <w:p>
      <w:pPr>
        <w:pStyle w:val="Normal"/>
        <w:rPr>
          <w:rFonts w:cs="Arial"/>
        </w:rPr>
      </w:pPr>
      <w:r>
        <w:rPr>
          <w:rFonts w:cs="Arial"/>
        </w:rPr>
      </w:r>
    </w:p>
    <w:p>
      <w:pPr>
        <w:pStyle w:val="Normal"/>
        <w:rPr/>
      </w:pPr>
      <w:r>
        <w:rPr>
          <w:rFonts w:cs="Arial"/>
          <w:b/>
          <w:bCs/>
        </w:rPr>
        <w:t>Herr Vallet:</w:t>
      </w:r>
      <w:r>
        <w:rPr>
          <w:rFonts w:cs="Arial"/>
        </w:rPr>
        <w:t xml:space="preserve"> Wenn die Verhandlungsleitung das so möchte, dann sei das so. </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Ich sehe keinen anderen Tagesordnungspunkt, wo wir die entsprechenden Einwendungen unterbringen könnten, als an dieser Stelle. </w:t>
        <w:noBreakHyphen/>
        <w:t> Herr Hanisch.</w:t>
      </w:r>
    </w:p>
    <w:p>
      <w:pPr>
        <w:pStyle w:val="Normal"/>
        <w:rPr>
          <w:rFonts w:cs="Arial"/>
        </w:rPr>
      </w:pPr>
      <w:r>
        <w:rPr>
          <w:rFonts w:cs="Arial"/>
        </w:rPr>
      </w:r>
    </w:p>
    <w:p>
      <w:pPr>
        <w:pStyle w:val="Normal"/>
        <w:jc w:val="both"/>
        <w:rPr/>
      </w:pPr>
      <w:r>
        <w:rPr>
          <w:rFonts w:cs="Arial"/>
          <w:b/>
          <w:bCs/>
        </w:rPr>
        <w:t>Herr Hanisch:</w:t>
      </w:r>
      <w:r>
        <w:rPr>
          <w:rFonts w:cs="Arial"/>
        </w:rPr>
        <w:t xml:space="preserve"> Ich möchte kurz auf die Frage von Herrn Pries antworten, wie diese trockenen Depositionen modelliert werden. Ich muss ehrlich sagen: Ich kann es Ihnen im Detail nicht erklären, erstens, weil ich es nicht genau weiß und zweitens, weil es, wenn ich es wüsste, zu lang wäre. Ich kann nur soviel sagen: In die Trockendepositionsmodellierung gehen zum einen Rezeptoreigenschaften ein. Diese Rezeptoreigenschaften sind zum Beispiel Bestandshöhen, Blattflächenindizes, praktisch aus diesen CORINE Land Cover Daten. Zum anderen gehen Emissionsdaten des Deutschen Emissionsinventars auf der Basis der Landkreise sowie zeitlich hochauflösende Daten aus Luftschadstoffkonzentrationsmessungen ein. Damit wird dieses Modell gefüttert. Dadurch wird der Trockendepositionsanteil modelliert.</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Wenn ich die Diskussion recht verstehe, dann haben wir jetzt zwei Punkte. Auf der einen Seite: Wie kommen die Daten auf der Karte zustande? </w:t>
        <w:noBreakHyphen/>
        <w:t> Ich fürchte, das werden wir hier nicht aufklären. Auf der anderen Seite ist der Punkt: Der Kuhzer See ist nicht ausgewiesen; da sind Wald und landwirtschaftliche Flächen ausgewiesen. Nun ist die Frage, welche Hintergrundbelastung ist denn nun für das Seegebiet ausgewiesen.</w:t>
      </w:r>
    </w:p>
    <w:p>
      <w:pPr>
        <w:pStyle w:val="Normal"/>
        <w:rPr>
          <w:rFonts w:cs="Arial"/>
        </w:rPr>
      </w:pPr>
      <w:r>
        <w:rPr>
          <w:rFonts w:cs="Arial"/>
        </w:rPr>
      </w:r>
    </w:p>
    <w:p>
      <w:pPr>
        <w:pStyle w:val="Normal"/>
        <w:jc w:val="both"/>
        <w:rPr/>
      </w:pPr>
      <w:r>
        <w:rPr>
          <w:rFonts w:cs="Arial"/>
          <w:b/>
          <w:bCs/>
        </w:rPr>
        <w:t>Herr Kremer:</w:t>
      </w:r>
      <w:r>
        <w:rPr>
          <w:rFonts w:cs="Arial"/>
        </w:rPr>
        <w:t xml:space="preserve"> Nein, Herr Dr. Stock, wir sind gar nicht beim Kuhzer See. Das Kuhzer Grenzbruch ist etwas anderes. Der Kuhzer See liegt im Süden, da kann man richtig schwimmen und so. das Kuhzer Grenzbruch liegt im Norden und ist eher für Schlammpackungen geeignet. </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Ich dachte, das Kuhzer Grenzbruch umgibt den Kuhzer See. Das ist egal. </w:t>
      </w:r>
    </w:p>
    <w:p>
      <w:pPr>
        <w:pStyle w:val="Normal"/>
        <w:rPr>
          <w:rFonts w:cs="Arial"/>
        </w:rPr>
      </w:pPr>
      <w:r>
        <w:rPr>
          <w:rFonts w:cs="Arial"/>
        </w:rPr>
      </w:r>
    </w:p>
    <w:p>
      <w:pPr>
        <w:pStyle w:val="Normal"/>
        <w:jc w:val="both"/>
        <w:rPr/>
      </w:pPr>
      <w:r>
        <w:rPr>
          <w:rFonts w:cs="Arial"/>
          <w:b/>
          <w:bCs/>
        </w:rPr>
        <w:t>Herr Kremer:</w:t>
      </w:r>
      <w:r>
        <w:rPr>
          <w:rFonts w:cs="Arial"/>
        </w:rPr>
        <w:t xml:space="preserve"> Der liegt an einer anderen Stelle. </w:t>
      </w:r>
    </w:p>
    <w:p>
      <w:pPr>
        <w:pStyle w:val="Normal"/>
        <w:rPr>
          <w:rFonts w:cs="Arial"/>
        </w:rPr>
      </w:pPr>
      <w:r>
        <w:rPr>
          <w:rFonts w:cs="Arial"/>
        </w:rPr>
      </w:r>
    </w:p>
    <w:p>
      <w:pPr>
        <w:pStyle w:val="Normal"/>
        <w:rPr/>
      </w:pPr>
      <w:r>
        <w:rPr>
          <w:rFonts w:cs="Arial"/>
          <w:b/>
          <w:bCs/>
        </w:rPr>
        <w:t>Verhandlungsleiter Herr Dr. Stock:</w:t>
      </w:r>
      <w:r>
        <w:rPr>
          <w:rFonts w:cs="Arial"/>
        </w:rPr>
        <w:t xml:space="preserve"> Es ist aber auch ein geschütztes Gebiet. </w:t>
      </w:r>
    </w:p>
    <w:p>
      <w:pPr>
        <w:pStyle w:val="Normal"/>
        <w:rPr>
          <w:rFonts w:cs="Arial"/>
        </w:rPr>
      </w:pPr>
      <w:r>
        <w:rPr>
          <w:rFonts w:cs="Arial"/>
        </w:rPr>
      </w:r>
    </w:p>
    <w:p>
      <w:pPr>
        <w:pStyle w:val="Normal"/>
        <w:jc w:val="both"/>
        <w:rPr/>
      </w:pPr>
      <w:r>
        <w:rPr>
          <w:rFonts w:cs="Arial"/>
          <w:b/>
          <w:bCs/>
        </w:rPr>
        <w:t>Herr Kremer:</w:t>
      </w:r>
      <w:r>
        <w:rPr>
          <w:rFonts w:cs="Arial"/>
        </w:rPr>
        <w:t xml:space="preserve"> Ich will versuchen, das noch einmal zu strukturieren. Wir reden gerade über die Frage, welche Stoffe kommen sozusagen an und welche sind schon vorher vorhanden. Wir sind jetzt an dem ersten Punkt, nämlich noch einmal zu gucken, welche Hintergrundbelastungen wir haben. Dazu haben wir versucht, die gestrigen neuen Erkenntnisse fruchtbar zu machen. </w:t>
      </w:r>
    </w:p>
    <w:p>
      <w:pPr>
        <w:pStyle w:val="Normal"/>
        <w:rPr>
          <w:rFonts w:cs="Arial"/>
        </w:rPr>
      </w:pPr>
      <w:r>
        <w:rPr>
          <w:rFonts w:cs="Arial"/>
        </w:rPr>
      </w:r>
    </w:p>
    <w:p>
      <w:pPr>
        <w:pStyle w:val="Normal"/>
        <w:jc w:val="both"/>
        <w:rPr/>
      </w:pPr>
      <w:r>
        <w:rPr>
          <w:rFonts w:cs="Arial"/>
        </w:rPr>
        <w:t xml:space="preserve">Wenn wir diese Karte tatsächlich zugrunde legen und sagen, das sind die Hintergrundbelastungen, von denen man ausgeht, dann ist Folgendes festzustellen: Für ein Gewässer, das auf dieser Karte tatsächlich mit einem blauen Bereich eingezeichnet ist, wird eine Hintergrundbelastung von 7,8 kg angenommen. Bei einem Critical Load von 10 kg würde es also noch ein Eintragungspuffer von 2,2 kg geben. Ich will aber darauf hinweisen, dass zum Beispiel östlich des Anlagenstandortes nach der Karte, die in dem naturschutzfachlichen Gutachten der Antragstellerin enthalten ist, mehrere geschützte Kleingewässer liegen. Wir können uns das gern auf der Karte angucken. </w:t>
      </w:r>
    </w:p>
    <w:p>
      <w:pPr>
        <w:pStyle w:val="Normal"/>
        <w:rPr>
          <w:rFonts w:cs="Arial"/>
        </w:rPr>
      </w:pPr>
      <w:r>
        <w:rPr>
          <w:rFonts w:cs="Arial"/>
        </w:rPr>
      </w:r>
    </w:p>
    <w:p>
      <w:pPr>
        <w:pStyle w:val="Normal"/>
        <w:jc w:val="both"/>
        <w:rPr/>
      </w:pPr>
      <w:r>
        <w:rPr>
          <w:rFonts w:cs="Arial"/>
        </w:rPr>
        <w:t>Diese Fläche ist, weil es kleine Gewässer sind, in Ihrer Karte nicht als Gewässerfläche ausgewiesen. Das ist auch normal, weil sie ohnehin größere Raster haben. Auf dieser Fläche kommt es zu einer Hintergrundbelastung von 22,2 kg. Sie haben allein in diesem Bereich </w:t>
        <w:noBreakHyphen/>
        <w:t> </w:t>
        <w:noBreakHyphen/>
        <w:t xml:space="preserve"> Das ist das, was Sie als Siedlungsfläche ausgewiesen haben. Diese Sölle liegen genau vor der Siedlung, das heißt, Sie haben eher noch ein Stück mehr als weniger bei diesen 22,2 kg. Allein in diesen Bereichen </w:t>
        <w:noBreakHyphen/>
        <w:t> das betrifft fünf geschützte Kleingewässer, die nach dem brandenburgischen Naturschutzrecht als Biotope geschützt sind; das ist auch von der Antragstellerin entsprechend angegeben </w:t>
        <w:noBreakHyphen/>
        <w:t xml:space="preserve"> haben wir durch die Hintergrundbelastungen 22 kg Eintrag. Das heißt, bei einem Critical Load von 10 bis höchstens 12 kg für Gewässer ist dieser bereits durch die Hintergrundbelastung überschritten, sodass keine Zusatzbelastung mehr möglich ist, wenn nicht eine Ausnahme oder Befreiung vom Biotopschutz erteilt würde. </w:t>
      </w:r>
    </w:p>
    <w:p>
      <w:pPr>
        <w:pStyle w:val="Normal"/>
        <w:rPr>
          <w:rFonts w:cs="Arial"/>
        </w:rPr>
      </w:pPr>
      <w:r>
        <w:rPr>
          <w:rFonts w:cs="Arial"/>
        </w:rPr>
      </w:r>
    </w:p>
    <w:p>
      <w:pPr>
        <w:pStyle w:val="Normal"/>
        <w:jc w:val="both"/>
        <w:rPr/>
      </w:pPr>
      <w:r>
        <w:rPr>
          <w:rFonts w:cs="Arial"/>
        </w:rPr>
        <w:t xml:space="preserve">Ich war etwas überrascht, als ich die Stellungnahmen </w:t>
        <w:noBreakHyphen/>
        <w:t> ich weiß nicht, ob sie vom LUA oder vom UNB war, ich glaube, sie war vom LUA, von der Fachbehörde </w:t>
        <w:noBreakHyphen/>
        <w:t xml:space="preserve"> des LUA gelesen habe, dass nur hinsichtlich des Kuhzer Grenzbruchs davon ausgegangen worden ist, dass ein Ausnahme- oder Befreiungsverfahren durchgeführt werden muss. Nach unserer Ansicht ist das für erheblich mehr Biotope der Fall. Aber vielleicht sollten wir zuerst noch einmal über den Eintrag in diese Gewässer sprechen.</w:t>
      </w:r>
    </w:p>
    <w:p>
      <w:pPr>
        <w:pStyle w:val="Normal"/>
        <w:rPr>
          <w:rFonts w:cs="Arial"/>
        </w:rPr>
      </w:pPr>
      <w:r>
        <w:rPr>
          <w:rFonts w:cs="Arial"/>
        </w:rPr>
      </w:r>
    </w:p>
    <w:p>
      <w:pPr>
        <w:pStyle w:val="Normal"/>
        <w:jc w:val="both"/>
        <w:rPr/>
      </w:pPr>
      <w:r>
        <w:rPr>
          <w:rFonts w:cs="Arial"/>
          <w:b/>
          <w:bCs/>
        </w:rPr>
        <w:t>Herr Hanisch:</w:t>
      </w:r>
      <w:r>
        <w:rPr>
          <w:rFonts w:cs="Arial"/>
        </w:rPr>
        <w:t xml:space="preserve"> Ich interpretiere die Vorbelastung der Karte etwas anders. Ich hatte gestern gesagt, dass diese Karte örtlich geringe Verzerrungen aufweist. Ich habe auch gesagt, dass sich das aus diese Projektionseffekten ergibt, die eigentlich für einen Punkt in der Mitte Deutschlands gemacht wurden. Es ist so, dass dieses Siedlungsgebiet in der Tat das Dorfgebiet von Haßleben darstellen soll. Meiner Meinung nach sind die Sölle, um die es geht, nicht unmittelbar in diesem Dorfgebiet, sondern sie schließen sich östlich an dieses Dorfgebiet an und liegen eigentlich im Umfeld landwirtschaftlicher Flächen. Deshalb sollte zum Beispiel für die Sölle auch von einer Hintergrundbelastung von 13 kg ausgegangen werden. </w:t>
      </w:r>
    </w:p>
    <w:p>
      <w:pPr>
        <w:pStyle w:val="Normal"/>
        <w:rPr>
          <w:rFonts w:cs="Arial"/>
        </w:rPr>
      </w:pPr>
      <w:r>
        <w:rPr>
          <w:rFonts w:cs="Arial"/>
        </w:rPr>
      </w:r>
    </w:p>
    <w:p>
      <w:pPr>
        <w:pStyle w:val="Normal"/>
        <w:jc w:val="both"/>
        <w:rPr/>
      </w:pPr>
      <w:r>
        <w:rPr>
          <w:rFonts w:cs="Arial"/>
          <w:b/>
          <w:bCs/>
        </w:rPr>
        <w:t>Herr Kremer:</w:t>
      </w:r>
      <w:r>
        <w:rPr>
          <w:rFonts w:cs="Arial"/>
        </w:rPr>
        <w:t xml:space="preserve"> Herr Hanisch, entweder gehen wir davon aus, dass das, was Sie auf der Karte dargestellt haben, tatsächlich das ist, was wir auch zugrunde legen. Dann nehmen wir dieses grobe Raster, und sagen: Das ist die Hintergrundbelastung, von der wir ausgehen. Oder wir nehmen es nicht. Dann müssen wir konkret gucken, was ankommt. </w:t>
      </w:r>
    </w:p>
    <w:p>
      <w:pPr>
        <w:pStyle w:val="Normal"/>
        <w:rPr>
          <w:rFonts w:cs="Arial"/>
        </w:rPr>
      </w:pPr>
      <w:r>
        <w:rPr>
          <w:rFonts w:cs="Arial"/>
        </w:rPr>
      </w:r>
    </w:p>
    <w:p>
      <w:pPr>
        <w:pStyle w:val="Normal"/>
        <w:jc w:val="both"/>
        <w:rPr/>
      </w:pPr>
      <w:r>
        <w:rPr>
          <w:rFonts w:cs="Arial"/>
        </w:rPr>
        <w:t>Man kann aber nicht sagen: Weil wir aber hier Gewässer haben, deshalb gehen wir </w:t>
        <w:noBreakHyphen/>
        <w:t> </w:t>
        <w:noBreakHyphen/>
        <w:t xml:space="preserve"> Das sind auch keine Gewässer. Ich meine, das sind kleine Tümpel, um die es dabei geht. Man kann möglicherweise vermuten, dass man beim Gewässer wegen der glatten Oberflächen weniger heruntergeht, was bei einem großen See durchaus eine Rolle spielen kann. Das spielt bei einem Tümpel mit einem Durchmesser von 5 m natürlich keine Rolle, weil es nicht schneller darüber getragen wird. Aus dem Grund müssen wir, wenn wir systematisch richtig vorgehen wollen, entweder die Hintergrundbelastung, die Sie hier angesetzt haben, nehmen </w:t>
        <w:noBreakHyphen/>
        <w:t> dann gilt die höhere Belastung auch für die Wasserflächen, die innerhalb des Dorfbereichs liegen, die liegen ja innerhalb </w:t>
        <w:noBreakHyphen/>
        <w:t xml:space="preserve"> oder wir sagen: Dieses Raster ist uns ohnehin zu grob. Ich meine, dass sind ein mal ein Kilometer, selbst wenn Sie es in der Karte noch einmal herunter gebrochen haben, da ist es weniger, das sind so 200 m, schätze ich.</w:t>
      </w:r>
    </w:p>
    <w:p>
      <w:pPr>
        <w:pStyle w:val="Normal"/>
        <w:rPr>
          <w:rFonts w:cs="Arial"/>
        </w:rPr>
      </w:pPr>
      <w:r>
        <w:rPr>
          <w:rFonts w:cs="Arial"/>
        </w:rPr>
      </w:r>
    </w:p>
    <w:p>
      <w:pPr>
        <w:pStyle w:val="Normal"/>
        <w:rPr/>
      </w:pPr>
      <w:r>
        <w:rPr>
          <w:rFonts w:cs="Arial"/>
          <w:b/>
          <w:bCs/>
        </w:rPr>
        <w:t>Herr Hanisch:</w:t>
      </w:r>
      <w:r>
        <w:rPr>
          <w:rFonts w:cs="Arial"/>
        </w:rPr>
        <w:t xml:space="preserve"> Das ist oben dargestellt.</w:t>
      </w:r>
    </w:p>
    <w:p>
      <w:pPr>
        <w:pStyle w:val="Normal"/>
        <w:rPr>
          <w:rFonts w:cs="Arial"/>
        </w:rPr>
      </w:pPr>
      <w:r>
        <w:rPr>
          <w:rFonts w:cs="Arial"/>
        </w:rPr>
      </w:r>
    </w:p>
    <w:p>
      <w:pPr>
        <w:pStyle w:val="Normal"/>
        <w:jc w:val="both"/>
        <w:rPr/>
      </w:pPr>
      <w:r>
        <w:rPr>
          <w:rFonts w:cs="Arial"/>
          <w:b/>
          <w:bCs/>
        </w:rPr>
        <w:t>Herr Kremer:</w:t>
      </w:r>
      <w:r>
        <w:rPr>
          <w:rFonts w:cs="Arial"/>
        </w:rPr>
        <w:t xml:space="preserve"> Oben haben sie geschrieben, die Rasterlänge ist 650 mal 1 100, was immer noch relativ grob ist. Wenn wir das nicht nehmen, dann müssen wir konkret gucken, was es tatsächlich gibt. Also eines von beiden. Man kann jedenfalls nicht sagen: Wir nehmen Ihre Karte, aber dann, wenn man auf die konkreten Verhältnisse kommt, dann nehmen wir doch wieder etwas anderes. Das funktioniert nicht.</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Ich möchte einmal kurz einschreiten. Herr Kremer, wenn ich ein bisschen unpräzise formuliere </w:t>
        <w:noBreakHyphen/>
        <w:t> </w:t>
        <w:noBreakHyphen/>
      </w:r>
    </w:p>
    <w:p>
      <w:pPr>
        <w:pStyle w:val="Normal"/>
        <w:rPr>
          <w:rFonts w:cs="Arial"/>
        </w:rPr>
      </w:pPr>
      <w:r>
        <w:rPr>
          <w:rFonts w:cs="Arial"/>
        </w:rPr>
      </w:r>
    </w:p>
    <w:p>
      <w:pPr>
        <w:pStyle w:val="Normal"/>
        <w:jc w:val="both"/>
        <w:rPr/>
      </w:pPr>
      <w:r>
        <w:rPr>
          <w:rFonts w:cs="Arial"/>
          <w:b/>
          <w:bCs/>
        </w:rPr>
        <w:t>Frau Guthammer:</w:t>
      </w:r>
      <w:r>
        <w:rPr>
          <w:rFonts w:cs="Arial"/>
        </w:rPr>
        <w:t xml:space="preserve"> Darf ich kurz etwas sagen?</w:t>
      </w:r>
    </w:p>
    <w:p>
      <w:pPr>
        <w:pStyle w:val="Normal"/>
        <w:rPr>
          <w:rFonts w:cs="Arial"/>
        </w:rPr>
      </w:pPr>
      <w:r>
        <w:rPr>
          <w:rFonts w:cs="Arial"/>
        </w:rPr>
      </w:r>
    </w:p>
    <w:p>
      <w:pPr>
        <w:pStyle w:val="Normal"/>
        <w:rPr/>
      </w:pPr>
      <w:r>
        <w:rPr>
          <w:rFonts w:cs="Arial"/>
          <w:b/>
          <w:bCs/>
        </w:rPr>
        <w:t xml:space="preserve">Verhandlungsleiter Herr Dr Stock: </w:t>
      </w:r>
      <w:r>
        <w:rPr>
          <w:rFonts w:cs="Arial"/>
        </w:rPr>
        <w:t>Okay, ganz kurz.</w:t>
      </w:r>
    </w:p>
    <w:p>
      <w:pPr>
        <w:pStyle w:val="Normal"/>
        <w:rPr>
          <w:rFonts w:cs="Arial"/>
        </w:rPr>
      </w:pPr>
      <w:r>
        <w:rPr>
          <w:rFonts w:cs="Arial"/>
        </w:rPr>
      </w:r>
    </w:p>
    <w:p>
      <w:pPr>
        <w:pStyle w:val="Normal"/>
        <w:jc w:val="both"/>
        <w:rPr/>
      </w:pPr>
      <w:r>
        <w:rPr>
          <w:rFonts w:cs="Arial"/>
          <w:b/>
          <w:bCs/>
        </w:rPr>
        <w:t>Frau Guthammer:</w:t>
      </w:r>
      <w:r>
        <w:rPr>
          <w:rFonts w:cs="Arial"/>
        </w:rPr>
        <w:t xml:space="preserve"> Ich wollte noch einmal darauf hinweisen, dass die Cirtical Loads für die Wasserflächen bei 5 bis 10 kg Stickstoff pro Hektar und Jahr liegen, sodass es völlig unerheblich ist, ob die Hintergrundbelastungen bei 12 oder bei mehr liegt. Damit werden diese Critical Loads in jeden Fall bereits durch die Hintergrundbelastungen überschritten, sodass jeder zusätzliche Eintrag nur schaden kann.</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Aus meiner Sicht haben wir jetzt das Problem, dass der Antragsteller für bestimmte geschützte Biotope eine Hintergrundbelastung angenommen hat. Es gibt neue Erkenntnisse zur Hintergrundbelastung aufgrund des LAI-Ausschusses. Das ist den Einwendern nicht bekannt. Da sind wir jetzt bei einer Diskussion, welche Hintergrundbelastung haben wir denn tatsächlich. Kann man das jetzt in der Eile klären? </w:t>
        <w:noBreakHyphen/>
        <w:t xml:space="preserve"> Ich fürchte, das kann man nicht. Man müsste also einer späteren Prüfung anheim stellen, welche Hintergrundbelastungen nun die wirklichen sind. </w:t>
      </w:r>
    </w:p>
    <w:p>
      <w:pPr>
        <w:pStyle w:val="Normal"/>
        <w:rPr>
          <w:rFonts w:cs="Arial"/>
        </w:rPr>
      </w:pPr>
      <w:r>
        <w:rPr>
          <w:rFonts w:cs="Arial"/>
        </w:rPr>
      </w:r>
    </w:p>
    <w:p>
      <w:pPr>
        <w:pStyle w:val="Normal"/>
        <w:jc w:val="both"/>
        <w:rPr/>
      </w:pPr>
      <w:r>
        <w:rPr>
          <w:rFonts w:cs="Arial"/>
        </w:rPr>
        <w:t xml:space="preserve">Dann war die Aussage: Das ist ohnehin unerheblich, weil die Critical Loads sowieso überschritten sind; also egal, welche Hintergrundbelastung wir annehmen, ist völlig Wurst; denn die Critical Loads sind sowieso überschritten. </w:t>
        <w:noBreakHyphen/>
        <w:t> Ich denke, jetzt sollten wir der Antragstellerin das Wort geben. Herr Kutschke.</w:t>
      </w:r>
    </w:p>
    <w:p>
      <w:pPr>
        <w:pStyle w:val="Normal"/>
        <w:rPr>
          <w:rFonts w:cs="Arial"/>
        </w:rPr>
      </w:pPr>
      <w:r>
        <w:rPr>
          <w:rFonts w:cs="Arial"/>
        </w:rPr>
      </w:r>
    </w:p>
    <w:p>
      <w:pPr>
        <w:pStyle w:val="Normal"/>
        <w:jc w:val="both"/>
        <w:rPr/>
      </w:pPr>
      <w:r>
        <w:rPr>
          <w:rFonts w:cs="Arial"/>
          <w:b/>
          <w:bCs/>
        </w:rPr>
        <w:t>Herr Kutschke:</w:t>
      </w:r>
      <w:r>
        <w:rPr>
          <w:rFonts w:cs="Arial"/>
        </w:rPr>
        <w:t xml:space="preserve"> Ich möchte zunächst beginnen und dann das Wort an unsere Naturschutzexperten weitergeben. Zunächst einmal gehe ich nicht davon aus, dass es für diese Kleingewässer einen Critical Load gibt, der mit 5 bis 10 kg anzusetzen ist.</w:t>
      </w:r>
    </w:p>
    <w:p>
      <w:pPr>
        <w:pStyle w:val="Normal"/>
        <w:rPr>
          <w:rFonts w:cs="Arial"/>
        </w:rPr>
      </w:pPr>
      <w:r>
        <w:rPr>
          <w:rFonts w:cs="Arial"/>
        </w:rPr>
      </w:r>
    </w:p>
    <w:p>
      <w:pPr>
        <w:pStyle w:val="Normal"/>
        <w:rPr/>
      </w:pPr>
      <w:r>
        <w:rPr>
          <w:rFonts w:cs="Arial"/>
          <w:b/>
          <w:bCs/>
        </w:rPr>
        <w:t>Frau Guthammer:</w:t>
      </w:r>
      <w:r>
        <w:rPr>
          <w:rFonts w:cs="Arial"/>
        </w:rPr>
        <w:t xml:space="preserve"> Das steht in Ihren Antragsunterlagen.</w:t>
      </w:r>
    </w:p>
    <w:p>
      <w:pPr>
        <w:pStyle w:val="Normal"/>
        <w:rPr>
          <w:rFonts w:cs="Arial"/>
        </w:rPr>
      </w:pPr>
      <w:r>
        <w:rPr>
          <w:rFonts w:cs="Arial"/>
        </w:rPr>
      </w:r>
    </w:p>
    <w:p>
      <w:pPr>
        <w:pStyle w:val="Normal"/>
        <w:jc w:val="both"/>
        <w:rPr/>
      </w:pPr>
      <w:r>
        <w:rPr>
          <w:rFonts w:cs="Arial"/>
          <w:b/>
          <w:bCs/>
        </w:rPr>
        <w:t>Herr Kutschke:</w:t>
      </w:r>
      <w:r>
        <w:rPr>
          <w:rFonts w:cs="Arial"/>
        </w:rPr>
        <w:t xml:space="preserve"> Der Wert steht drin für oligotrophe Gewässer bzw. für permanent oligotrophic Soft-Water-Lakes. Es handelt sich bei diesen Gewässern </w:t>
        <w:noBreakHyphen/>
        <w:t> das wurde im Rahmen der Gewässeruntersuchung von Herrn Look untersucht </w:t>
        <w:noBreakHyphen/>
        <w:t xml:space="preserve"> eben nicht um oligotrophe Gewässer, sondern sie sind in der Tat in Teilen nährstoffreich, aber dazu kann Herr Look noch ausgiebig Auskunft geben.</w:t>
      </w:r>
    </w:p>
    <w:p>
      <w:pPr>
        <w:pStyle w:val="Normal"/>
        <w:rPr>
          <w:rFonts w:cs="Arial"/>
        </w:rPr>
      </w:pPr>
      <w:r>
        <w:rPr>
          <w:rFonts w:cs="Arial"/>
        </w:rPr>
      </w:r>
    </w:p>
    <w:p>
      <w:pPr>
        <w:pStyle w:val="Normal"/>
        <w:jc w:val="both"/>
        <w:rPr/>
      </w:pPr>
      <w:r>
        <w:rPr>
          <w:rFonts w:cs="Arial"/>
        </w:rPr>
        <w:t>Zu der Hintergrundbelastung finde ich das, was Herr Hanisch hier vorgetragen hat, sehr interessant. Ich möchte aber trotzdem die Untersuchungen, die wir zur Ermittlung der Hintergrundbelastungen angestellt haben, nicht verwerfen. Herr Professor Murach hat begründet aus Messwerten auf einer naheliegenden Level-II-Fläche im Kienhorst, die hier zumindest einige Beachtung finden sollten, eine Hintergrund</w:t>
        <w:softHyphen/>
        <w:t>belastung unter Berücksichtigung der Kronenraumbilanz abgeschätzt. Ich denke, wir sollten diese 15 kg als Wert der Hintergrundbelastung nicht ganz aus den Augen verlieren. Mit diesem Wert kann man auch gut fahren.</w:t>
      </w:r>
    </w:p>
    <w:p>
      <w:pPr>
        <w:pStyle w:val="Normal"/>
        <w:rPr>
          <w:rFonts w:cs="Arial"/>
        </w:rPr>
      </w:pPr>
      <w:r>
        <w:rPr>
          <w:rFonts w:cs="Arial"/>
        </w:rPr>
      </w:r>
    </w:p>
    <w:p>
      <w:pPr>
        <w:pStyle w:val="Normal"/>
        <w:jc w:val="both"/>
        <w:rPr/>
      </w:pPr>
      <w:r>
        <w:rPr>
          <w:rFonts w:cs="Arial"/>
          <w:b/>
          <w:bCs/>
        </w:rPr>
        <w:t>Herr Look:</w:t>
      </w:r>
      <w:r>
        <w:rPr>
          <w:rFonts w:cs="Arial"/>
        </w:rPr>
        <w:t xml:space="preserve"> Insbesondere die Sölle wurden einzeln untersucht. Das war genau das Thema. Man kann nicht einfach sagen: wir haben einen so genannten Critical Load, der steht einem Wert, einer Hintergrundbelastung gegenüber. Es ist einfach, sich hinzustellen und zu sagen: Jedes Mikrogramm ist hier eine Überschreitung und das darf nicht sein. </w:t>
        <w:noBreakHyphen/>
        <w:t xml:space="preserve"> Das ist die eine Position. Die andere ist, das dezidiert auseinander zu nehmen, zu untersuchen und zu bewerten. Genau das ist hier geschehen, indem man sich diesem Lebensraum angeschaut hat, über ein Jahr hinweg an mehreren Terminen Wasserproben genommen hat und sich das ganze Ökosystem einmal angeschaut hat. </w:t>
      </w:r>
    </w:p>
    <w:p>
      <w:pPr>
        <w:pStyle w:val="Normal"/>
        <w:rPr>
          <w:rFonts w:cs="Arial"/>
        </w:rPr>
      </w:pPr>
      <w:r>
        <w:rPr>
          <w:rFonts w:cs="Arial"/>
        </w:rPr>
      </w:r>
    </w:p>
    <w:p>
      <w:pPr>
        <w:pStyle w:val="Normal"/>
        <w:jc w:val="both"/>
        <w:rPr/>
      </w:pPr>
      <w:r>
        <w:rPr>
          <w:rFonts w:cs="Arial"/>
        </w:rPr>
        <w:t xml:space="preserve">Hier ist aufgefallen, dass wir einerseits in einige Sölle Direkteinleitungen, Direkteinträge aus benachbarten Bereichen haben, möglicherweise auch aus kommunalen Abwässern. Das haben wir weiter nicht verfolgt. Weiterhin gibt es Direkteinträge von Dach- oder Hofflächen. Andererseits haben wir </w:t>
        <w:noBreakHyphen/>
        <w:t> das war sehr interessant </w:t>
        <w:noBreakHyphen/>
        <w:t xml:space="preserve"> geschehen, dass ausnahmslos alle Sölle im Jahresverlauf </w:t>
        <w:noBreakHyphen/>
        <w:t> so ist es auch in diesem Jahr </w:t>
        <w:noBreakHyphen/>
        <w:t xml:space="preserve"> trocken fielen. Das Heißt, in punkto Stickstoff gibt es hier eine enorm hohe Mineralisierung und damit einen Stickstoffeintrag durch ganz natürliche Prozesse. Wir haben versucht, diese beiden Sachen zu bewerten und sie diesem atmosphärischen Direkteintrag gegenüberzustellen. Das ist in dem Gutachten so weit auch erfolgt.</w:t>
      </w:r>
    </w:p>
    <w:p>
      <w:pPr>
        <w:pStyle w:val="Normal"/>
        <w:rPr>
          <w:rFonts w:cs="Arial"/>
        </w:rPr>
      </w:pPr>
      <w:r>
        <w:rPr>
          <w:rFonts w:cs="Arial"/>
        </w:rPr>
      </w:r>
    </w:p>
    <w:p>
      <w:pPr>
        <w:pStyle w:val="Normal"/>
        <w:jc w:val="both"/>
        <w:rPr/>
      </w:pPr>
      <w:r>
        <w:rPr>
          <w:rFonts w:cs="Arial"/>
          <w:b/>
          <w:bCs/>
        </w:rPr>
        <w:t>Herr Kremer:</w:t>
      </w:r>
      <w:r>
        <w:rPr>
          <w:rFonts w:cs="Arial"/>
        </w:rPr>
        <w:t xml:space="preserve"> Nur kurz einen rechtlichen Hinweis. Das geht natürlich nicht. Sie können nicht, Sie müssen, wenn Sie Biotopbeeinträchtigungen untersuchen, immer summieren. Das müssen Sie im Biotopschutz immer. Sie müssen das auch im Naturschutz tun. Das heißt, wenn Sie sagen, es gibt einen anderen Eintragspfad, für den wir nicht verantwortlich sind, und unser Eintragspfad ist nicht derjenige, der hier zu gravierenden Beeinträchtigungen beiträgt, dann ist das schlichtweg falsch. </w:t>
      </w:r>
    </w:p>
    <w:p>
      <w:pPr>
        <w:pStyle w:val="Normal"/>
        <w:rPr>
          <w:rFonts w:cs="Arial"/>
        </w:rPr>
      </w:pPr>
      <w:r>
        <w:rPr>
          <w:rFonts w:cs="Arial"/>
        </w:rPr>
      </w:r>
    </w:p>
    <w:p>
      <w:pPr>
        <w:pStyle w:val="Normal"/>
        <w:jc w:val="both"/>
        <w:rPr/>
      </w:pPr>
      <w:r>
        <w:rPr>
          <w:rFonts w:cs="Arial"/>
        </w:rPr>
        <w:t xml:space="preserve">Wenn Sie sich anschauen, wie dieses Söll aussieht und sehen, dort läuft ein Rohr hinein und das ist möglicherweise sogar ein kommunales Abwasserrohr, dann können Sie zu dem kommunalen Abwasserverband gehen und sagen: Wir wollen dieses Söll aus der Luft belasten, weil wir sonst unsere Anlage nicht machen können </w:t>
        <w:noBreakHyphen/>
        <w:t> das ist alles völlig in Ordnung, ich sage das gar nicht mit Ironie </w:t>
        <w:noBreakHyphen/>
        <w:t xml:space="preserve">, ihr müsst dieses Ding bitte zumachen, damit wir wieder einen Puffer haben. Dann würde ich Ihrer Argumentation folgen. Aber solange Sie davon ausgehen müssen, dass es in diesem Söll einen bestimmten Zustand gibt </w:t>
        <w:noBreakHyphen/>
        <w:t> der Zustand ist so, wie Sie das sagen </w:t>
        <w:noBreakHyphen/>
        <w:t xml:space="preserve">-, also jetzt eutroph und an einer höheren Kante schon oligotroph, wie Herr Kutschke das gesagt hat. Ich komme gleich noch auf die Frage zu sprechen, welchen Einfluss diese Unterscheidung auf die Critical Loads hat. </w:t>
      </w:r>
    </w:p>
    <w:p>
      <w:pPr>
        <w:pStyle w:val="Normal"/>
        <w:rPr>
          <w:rFonts w:cs="Arial"/>
        </w:rPr>
      </w:pPr>
      <w:r>
        <w:rPr>
          <w:rFonts w:cs="Arial"/>
        </w:rPr>
      </w:r>
    </w:p>
    <w:p>
      <w:pPr>
        <w:pStyle w:val="Normal"/>
        <w:jc w:val="both"/>
        <w:rPr/>
      </w:pPr>
      <w:r>
        <w:rPr>
          <w:rFonts w:cs="Arial"/>
        </w:rPr>
        <w:t xml:space="preserve">Wenn Sie davon ausgehen müssen, dass es erstens schon in einem belasteten Zustand ist, und Sie zweitens irgendeinen der Eintragspfade, völlig egal, welchen, auch gar nicht verhindern können, dann können Sie nicht mehr zusätzlich etwas eintragen. Sie können also nicht sagen: Haltet doch den anderen Dieb, und wir können an der Stelle irgendetwas machen. Das funktioniert naturschutzfachlich nicht. </w:t>
      </w:r>
    </w:p>
    <w:p>
      <w:pPr>
        <w:pStyle w:val="Normal"/>
        <w:rPr>
          <w:rFonts w:cs="Arial"/>
        </w:rPr>
      </w:pPr>
      <w:r>
        <w:rPr>
          <w:rFonts w:cs="Arial"/>
        </w:rPr>
      </w:r>
    </w:p>
    <w:p>
      <w:pPr>
        <w:pStyle w:val="Normal"/>
        <w:jc w:val="both"/>
        <w:rPr/>
      </w:pPr>
      <w:r>
        <w:rPr>
          <w:rFonts w:cs="Arial"/>
        </w:rPr>
        <w:t xml:space="preserve">Vielleicht noch kurz zu der Frage der Critical Loads. Es gibt keine unterschiedlichen Critical Loads für die Frage, ob ein Gewässer nun wenig oder stark belastet ist. Der Ansatzpunkt ist natürlich ein ganz anderer. Wir haben naturschutzfachlich, wenn es sich um ein geschütztes Gewässerbiotop handelt, ein Interesse daran, dass es nicht eutrophiert ist. Das ist klar; denn das ist sozusagen das Schutzziel der Biotopunterstellung. Also müssen wir dafür sorgen, dass die Belastung unterhalb dessen geht, was als Critical Load für ein nicht belastetes Gewässer gilt, nämlich diese rund 5 bis 10 kg. Ihre Argumentation </w:t>
        <w:noBreakHyphen/>
        <w:t> darauf hat mich Frau Guthammer gerade aufmerksam gemacht </w:t>
        <w:noBreakHyphen/>
        <w:t>, zu sagen, die sind ohnehin schon eutroph, also kann man auch noch ein Stück mehr einbringen, weil das denen nicht mehr viel tut, die ist naturschutzfachlich schlichtweg falsch.</w:t>
      </w:r>
    </w:p>
    <w:p>
      <w:pPr>
        <w:pStyle w:val="Normal"/>
        <w:rPr>
          <w:rFonts w:cs="Arial"/>
        </w:rPr>
      </w:pPr>
      <w:r>
        <w:rPr>
          <w:rFonts w:cs="Arial"/>
        </w:rPr>
      </w:r>
    </w:p>
    <w:p>
      <w:pPr>
        <w:pStyle w:val="Normal"/>
        <w:jc w:val="both"/>
        <w:rPr/>
      </w:pPr>
      <w:r>
        <w:rPr>
          <w:rFonts w:cs="Arial"/>
          <w:b/>
          <w:bCs/>
        </w:rPr>
        <w:t>Herr Trottmann:</w:t>
      </w:r>
      <w:r>
        <w:rPr>
          <w:rFonts w:cs="Arial"/>
        </w:rPr>
        <w:t xml:space="preserve"> Ich möchte kurz darauf antworten. Es ist vielleicht auch ein bisschen falsch verstanden worden. Wir haben natürlich den Gesamteintrag in unserem Gutachten bewertet, und nicht nur den Eintrag, der aus der geplanten Anlage stammt. Wenn wir bei einer Bewertung sind, dann muss man deutlich sagen: Wir reden nicht über eine abstrakte Zahl, über eine Critical Load oder darüber, wie weit wir darunter oder darüber liegen. Wir haben im Einzelfall bewertet, ob die Biotope von Veränderungen bedroht sind. Darum geht es. Im Kernpunkt geht es Ihnen wie uns darum: Sind die Biotope von Veränderungen bedroht? </w:t>
        <w:noBreakHyphen/>
        <w:t xml:space="preserve"> Veränderung heißt, gestützte Biotope, Pflanzen- und Tierarten verschwinden aufgrund des zusätzlichen Stickstoffeintrags, um es einmal platt zu sagen. </w:t>
      </w:r>
    </w:p>
    <w:p>
      <w:pPr>
        <w:pStyle w:val="Normal"/>
        <w:rPr>
          <w:rFonts w:cs="Arial"/>
        </w:rPr>
      </w:pPr>
      <w:r>
        <w:rPr>
          <w:rFonts w:cs="Arial"/>
        </w:rPr>
      </w:r>
    </w:p>
    <w:p>
      <w:pPr>
        <w:pStyle w:val="Normal"/>
        <w:jc w:val="both"/>
        <w:rPr/>
      </w:pPr>
      <w:r>
        <w:rPr>
          <w:rFonts w:cs="Arial"/>
        </w:rPr>
        <w:t>In dieser Bewertung kommen wir zu dem Schluss, dass bei diesen Söllen unter Einbeziehung der Hintergrundbelastungen die Gefahr nicht besteht. Das hat auch gute Gründe, die haben wir auch dargelegt. Das können wir sicherlich in der Diskussion noch weiter erörtern. Es stimmt aber nicht, dass hier praktisch monokausal nur der Wert des zusätzlichen Stickstoffeintrags aus der Anlage bewertet wurde. Die Hintergrundbelastungen wurde mit in die Bewertung einbezogen. Wie wir selber auch festgestellt haben und wie Sie es zitieren, gibt es hier in genauen Untersuchungsbereichen eine Reihe naturschutzfachlich hochwertiger Kleingewässer. Die Bewertung kommt zu dem Schluss, dass diese natürlich erhalten bleiben müssen und unter der Voraussetzungen, wie die Anlage geplant ist, auch erhalten werden können. Das will ich nur noch einmal als Statement vorher sagen. Auf die Details gehen wir, so denke ich, jetzt ein.</w:t>
      </w:r>
    </w:p>
    <w:p>
      <w:pPr>
        <w:pStyle w:val="Normal"/>
        <w:rPr>
          <w:rFonts w:cs="Arial"/>
        </w:rPr>
      </w:pPr>
      <w:r>
        <w:rPr>
          <w:rFonts w:cs="Arial"/>
        </w:rPr>
      </w:r>
    </w:p>
    <w:p>
      <w:pPr>
        <w:pStyle w:val="Normal"/>
        <w:jc w:val="both"/>
        <w:rPr/>
      </w:pPr>
      <w:r>
        <w:rPr>
          <w:rFonts w:cs="Arial"/>
          <w:b/>
          <w:bCs/>
        </w:rPr>
        <w:t>Frau Guthammer:</w:t>
      </w:r>
      <w:r>
        <w:rPr>
          <w:rFonts w:cs="Arial"/>
        </w:rPr>
        <w:t xml:space="preserve"> Meine Frage ist: Sind Sie der Meinung, dass man in die Sölle unendlich viel eintragen könnte, weil sie schon eutrophiert sind? </w:t>
        <w:noBreakHyphen/>
        <w:t> Sie haben diese Prognosen in der Art gemacht, das ist nitrophiert oder da sind landwirtschaftliche Festmistreste drin, die übrigens auch von den Tierhaltungsanlagen stammen, möglicherweise sogar von der Probeanlage. Sind Sie der Meinung, dass man aufgrund dessen ohne Ende weiter eintragen kann, oder was denken Sie aus Naturschutzsicht?</w:t>
      </w:r>
    </w:p>
    <w:p>
      <w:pPr>
        <w:pStyle w:val="Normal"/>
        <w:rPr>
          <w:rFonts w:cs="Arial"/>
        </w:rPr>
      </w:pPr>
      <w:r>
        <w:rPr>
          <w:rFonts w:cs="Arial"/>
        </w:rPr>
      </w:r>
    </w:p>
    <w:p>
      <w:pPr>
        <w:pStyle w:val="Normal"/>
        <w:jc w:val="both"/>
        <w:rPr/>
      </w:pPr>
      <w:r>
        <w:rPr>
          <w:rFonts w:cs="Arial"/>
          <w:b/>
          <w:bCs/>
        </w:rPr>
        <w:t>Herr Trottmann:</w:t>
      </w:r>
      <w:r>
        <w:rPr>
          <w:rFonts w:cs="Arial"/>
        </w:rPr>
        <w:t xml:space="preserve"> Nein, aus naturschutzfachlicher Sicht natürlich nicht. Wenn ich dieser Meinung wäre, hätte ich eine Bewertung oder ein Gutachten nicht gebraucht. dann hätte ich diesen Satz dorthin geschrieben. Aber wir haben uns mit den Zahlen, die über den Luftpfad eingetragen werden, plus der zusätzlichen Hintergrundbelastung auseinander gesetzt. Wir haben uns angeschaut, welche Pflanzenarten dort vorkommen. Es sind eben keine oligotrophen Arten, die dort vorkommen. Welche Tierarten kommen dort vor und kommen sie auch im Jahrverlauf betrachtet vor? Wie entwickelt sich der Söll über das Jahr? </w:t>
        <w:noBreakHyphen/>
        <w:t xml:space="preserve"> Fast alle Sölle trocknen natürlicherweise über das Jahr im Hochsommer aus, spätestens im Herbst. Kommt es aufgrund dieser gesammelten Fakten zu einer Beeinträchtigung? </w:t>
      </w:r>
    </w:p>
    <w:p>
      <w:pPr>
        <w:pStyle w:val="Normal"/>
        <w:rPr>
          <w:rFonts w:cs="Arial"/>
        </w:rPr>
      </w:pPr>
      <w:r>
        <w:rPr>
          <w:rFonts w:cs="Arial"/>
        </w:rPr>
      </w:r>
    </w:p>
    <w:p>
      <w:pPr>
        <w:pStyle w:val="Normal"/>
        <w:jc w:val="both"/>
        <w:rPr/>
      </w:pPr>
      <w:r>
        <w:rPr>
          <w:rFonts w:cs="Arial"/>
        </w:rPr>
        <w:t xml:space="preserve">Wir können natürlich nicht behaupten </w:t>
        <w:noBreakHyphen/>
        <w:t> das steht auch nirgends </w:t>
        <w:noBreakHyphen/>
        <w:t xml:space="preserve">, wir könnten ohne Ende Gülle hineinkippen und das macht alles nichts. Wir haben uns konkret mit den luftgetragenen Stickstoffimmissionen beschäftigt. Wir haben auf Versäumnisse hingewiesen, wenn wir sie vor Ort gefunden haben. Das war der von ihnen zitierte Festmisteintrag, den wir an zwei Stellen beobachtet haben. Im Prinzip ist diese Bewertung eine Detailbewertung und keine einfache Aussage: Wir können hier Stickstoff ohne Ende einbringen </w:t>
        <w:noBreakHyphen/>
        <w:t> das war Ihre Frage </w:t>
        <w:noBreakHyphen/>
        <w:t xml:space="preserve"> und es passiert nichts. Das ist natürlich falsch. Aber unter diesen Vorhaussetzungen und mit diesen Zahlen ist es möglich.</w:t>
      </w:r>
    </w:p>
    <w:p>
      <w:pPr>
        <w:pStyle w:val="Normal"/>
        <w:rPr>
          <w:rFonts w:cs="Arial"/>
        </w:rPr>
      </w:pPr>
      <w:r>
        <w:rPr>
          <w:rFonts w:cs="Arial"/>
        </w:rPr>
      </w:r>
    </w:p>
    <w:p>
      <w:pPr>
        <w:pStyle w:val="Normal"/>
        <w:jc w:val="both"/>
        <w:rPr/>
      </w:pPr>
      <w:r>
        <w:rPr>
          <w:rFonts w:cs="Arial"/>
          <w:b/>
          <w:bCs/>
        </w:rPr>
        <w:t>Frau Guthammer:</w:t>
      </w:r>
      <w:r>
        <w:rPr>
          <w:rFonts w:cs="Arial"/>
        </w:rPr>
        <w:t xml:space="preserve"> Eine kurze Antwort. Nein, doch nicht.</w:t>
      </w:r>
    </w:p>
    <w:p>
      <w:pPr>
        <w:pStyle w:val="Normal"/>
        <w:rPr>
          <w:rFonts w:cs="Arial"/>
        </w:rPr>
      </w:pPr>
      <w:r>
        <w:rPr>
          <w:rFonts w:cs="Arial"/>
        </w:rPr>
      </w:r>
    </w:p>
    <w:p>
      <w:pPr>
        <w:pStyle w:val="Normal"/>
        <w:jc w:val="both"/>
        <w:rPr/>
      </w:pPr>
      <w:r>
        <w:rPr>
          <w:rFonts w:cs="Arial"/>
          <w:b/>
          <w:bCs/>
        </w:rPr>
        <w:t>Herr Pries:</w:t>
      </w:r>
      <w:r>
        <w:rPr>
          <w:rFonts w:cs="Arial"/>
        </w:rPr>
        <w:t xml:space="preserve"> meine Frage: Sie haben den Radius von 1,25 km untersucht. Wir müssen wir nicht noch darüber diskutieren, ob das sinnvoll ist. Was haben Sie denn gefunden? </w:t>
        <w:noBreakHyphen/>
        <w:t xml:space="preserve"> Ich habe das im Moment nicht hier. Haben Sie denn oligotrophe und mesotrophe Sölle in der Form noch gefunden? </w:t>
        <w:noBreakHyphen/>
        <w:t xml:space="preserve"> In diesem ganzen Bereich </w:t>
        <w:noBreakHyphen/>
        <w:t> ich habe dort einmal gewohnt </w:t>
        <w:noBreakHyphen/>
        <w:t xml:space="preserve"> ist das Gros aller Sölle beseitigt, systematisch wegmelioriert worden. Es läuft dann über die Melioration, die Drainagen in Richtung Kuhzer See. In diese Richtung ist damals alles entwässert worden, um den Kuhzer See aufzustauen. Da wäre natürlich die Frage: Haben Sie, abgesehen davon, dass es den Söllstatus hat, überhaupt noch etwas gefunden, was von der Pflanzengesellschaft her nicht eutroph ist, mit Ausnahme des Grenzbruches, wohlgemerkt?</w:t>
      </w:r>
    </w:p>
    <w:p>
      <w:pPr>
        <w:pStyle w:val="Normal"/>
        <w:rPr>
          <w:rFonts w:cs="Arial"/>
        </w:rPr>
      </w:pPr>
      <w:r>
        <w:rPr>
          <w:rFonts w:cs="Arial"/>
        </w:rPr>
      </w:r>
    </w:p>
    <w:p>
      <w:pPr>
        <w:pStyle w:val="Normal"/>
        <w:jc w:val="both"/>
        <w:rPr/>
      </w:pPr>
      <w:r>
        <w:rPr>
          <w:rFonts w:cs="Arial"/>
          <w:b/>
          <w:bCs/>
        </w:rPr>
        <w:t>Herr Trottmann:</w:t>
      </w:r>
      <w:r>
        <w:rPr>
          <w:rFonts w:cs="Arial"/>
        </w:rPr>
        <w:t xml:space="preserve"> Da muss man differenzieren. Es gibt diesen Jahresverlauf bei den ganzen beobachteten Söllen, dass überwiegend eine Austrocknung stattfindet. Nach der Austrocknung haben wir natürlich Rorippa-Amphibia-Gesellschaften, Rumex-Maritimus-Gesellschaften, also durchaus eutrophe Sachen, </w:t>
      </w:r>
    </w:p>
    <w:p>
      <w:pPr>
        <w:pStyle w:val="Normal"/>
        <w:rPr>
          <w:rFonts w:cs="Arial"/>
        </w:rPr>
      </w:pPr>
      <w:r>
        <w:rPr>
          <w:rFonts w:cs="Arial"/>
        </w:rPr>
      </w:r>
    </w:p>
    <w:p>
      <w:pPr>
        <w:pStyle w:val="Normal"/>
        <w:rPr/>
      </w:pPr>
      <w:r>
        <w:rPr>
          <w:rFonts w:cs="Arial"/>
          <w:b/>
          <w:bCs/>
        </w:rPr>
        <w:t>Herr Pries:</w:t>
      </w:r>
      <w:r>
        <w:rPr>
          <w:rFonts w:cs="Arial"/>
        </w:rPr>
        <w:t xml:space="preserve"> Hoch eutroph und politroph!</w:t>
      </w:r>
    </w:p>
    <w:p>
      <w:pPr>
        <w:pStyle w:val="Normal"/>
        <w:rPr>
          <w:rFonts w:cs="Arial"/>
        </w:rPr>
      </w:pPr>
      <w:r>
        <w:rPr>
          <w:rFonts w:cs="Arial"/>
        </w:rPr>
      </w:r>
    </w:p>
    <w:p>
      <w:pPr>
        <w:pStyle w:val="Normal"/>
        <w:jc w:val="both"/>
        <w:rPr/>
      </w:pPr>
      <w:r>
        <w:rPr>
          <w:rFonts w:cs="Arial"/>
          <w:b/>
          <w:bCs/>
        </w:rPr>
        <w:t>Herr Trottmann:</w:t>
      </w:r>
      <w:r>
        <w:rPr>
          <w:rFonts w:cs="Arial"/>
        </w:rPr>
        <w:t xml:space="preserve"> hoch eutrophe Sachen, ja. Ich will nur dazu sagen: In einem Söll </w:t>
        <w:noBreakHyphen/>
        <w:t> der ist auch markiert, das steht auch in der Liste der gefährdeten Arten </w:t>
        <w:noBreakHyphen/>
        <w:t xml:space="preserve"> wächst vorher im Jahresverlauf Ottonia Palustris. Das ist aber eine typische Sache. Also das Wasser ist in diesem Söll </w:t>
        <w:noBreakHyphen/>
        <w:t> ich rede jetzt nur über diesen Söll </w:t>
        <w:noBreakHyphen/>
        <w:t xml:space="preserve"> nicht hoch belastet. Das hat Herr Look auch festgestellt. Sobald aber die Mineralisation stattfindet, ist das vorbei. Wir haben aktuell in diesem Jahr bei den niedrigen Grundwasserständen eine Typha-Latifolia-Gesellschaft darin gehabt. </w:t>
      </w:r>
    </w:p>
    <w:p>
      <w:pPr>
        <w:pStyle w:val="Normal"/>
        <w:rPr>
          <w:rFonts w:cs="Arial"/>
        </w:rPr>
      </w:pPr>
      <w:r>
        <w:rPr>
          <w:rFonts w:cs="Arial"/>
        </w:rPr>
      </w:r>
    </w:p>
    <w:p>
      <w:pPr>
        <w:pStyle w:val="Normal"/>
        <w:jc w:val="both"/>
        <w:rPr/>
      </w:pPr>
      <w:r>
        <w:rPr>
          <w:rFonts w:cs="Arial"/>
          <w:b/>
          <w:bCs/>
        </w:rPr>
        <w:t>Herr Pries:</w:t>
      </w:r>
      <w:r>
        <w:rPr>
          <w:rFonts w:cs="Arial"/>
        </w:rPr>
        <w:t xml:space="preserve"> Darf ich gleich darauf antworten? </w:t>
        <w:noBreakHyphen/>
        <w:t xml:space="preserve"> Das sind alles praktisch schon politrophe Gesellschaften, die sich herausgebildet haben. Ich bin dort etliche Jahre mit der Umweltinspektion des Bezirkes herumgefahren und herumgelaufen, weil die Gülle teilweise praktisch mobil in diesen Söllen verquetscht worden ist. Von der Eisrandlage kommt praktisch immer wieder frisches Wasser. Die Eisrandlage ist auch ausgesprochen kalkhaltig und sauerstoffhaltig. Unter den Aspekten dieser karstmäßigen Bildung und in der Stauchmoräne wird immer wieder besseres Wasser in diese Sölle hinein geleitet. Das ist eigentlich das Problem. </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Wir wollen erst einmal Frau Guthammer ergänzen lassen. </w:t>
      </w:r>
    </w:p>
    <w:p>
      <w:pPr>
        <w:pStyle w:val="Normal"/>
        <w:rPr>
          <w:rFonts w:cs="Arial"/>
        </w:rPr>
      </w:pPr>
      <w:r>
        <w:rPr>
          <w:rFonts w:cs="Arial"/>
        </w:rPr>
      </w:r>
    </w:p>
    <w:p>
      <w:pPr>
        <w:pStyle w:val="Normal"/>
        <w:jc w:val="both"/>
        <w:rPr/>
      </w:pPr>
      <w:r>
        <w:rPr>
          <w:rFonts w:cs="Arial"/>
          <w:b/>
          <w:bCs/>
        </w:rPr>
        <w:t>Frau Guthammer:</w:t>
      </w:r>
      <w:r>
        <w:rPr>
          <w:rFonts w:cs="Arial"/>
        </w:rPr>
        <w:t xml:space="preserve"> Herr Trottmann, Herr Look, Ihnen ist bekannt, dass eine Eutro</w:t>
        <w:softHyphen/>
        <w:t>phierung von Gewässern über Jahre hinweg mittelfristig zur Verlandung der Gewässer führt. Dann können die Amphibien dort nicht mehr laichen können und sterben oder abwandern. Diese Folge würde zum Beispiel eintreten, wenn man dort weiterhin etwas einträgt. Das muss nicht innerhalb weniger Jahre passieren, das kann durchaus länger dauern. Aber diese Schweinemastanlage wird dort auch länger als zehn Jahre stehen, so ist es zumindest geplant.</w:t>
      </w:r>
    </w:p>
    <w:p>
      <w:pPr>
        <w:pStyle w:val="Normal"/>
        <w:rPr>
          <w:rFonts w:cs="Arial"/>
        </w:rPr>
      </w:pPr>
      <w:r>
        <w:rPr>
          <w:rFonts w:cs="Arial"/>
        </w:rPr>
      </w:r>
    </w:p>
    <w:p>
      <w:pPr>
        <w:pStyle w:val="Normal"/>
        <w:jc w:val="both"/>
        <w:rPr/>
      </w:pPr>
      <w:r>
        <w:rPr>
          <w:rFonts w:cs="Arial"/>
          <w:b/>
          <w:bCs/>
        </w:rPr>
        <w:t>Herr Look:</w:t>
      </w:r>
      <w:r>
        <w:rPr>
          <w:rFonts w:cs="Arial"/>
        </w:rPr>
        <w:t xml:space="preserve"> Die Frage der Verlandung der Gewässer, das können wir nicht ganz trennen oder wir müssen es zusammenfassen mit dem Stickstoffeintrag, den wir hier betrachtet haben, und dem zusätzlichen Eintrag über die geplante Anlage. Hier ist vor allem </w:t>
        <w:noBreakHyphen/>
        <w:t> das wollte ich zu Herrn Pries noch ergänzend sagen </w:t>
        <w:noBreakHyphen/>
        <w:t xml:space="preserve">, nicht nur durch diese Vegetationsgesellschaften, die Herr Trottmann im Jahresverlauf nachgewiesen hatte, auch an den Nitratgehalten der Sölle, an dem Wasser, deutlich zu sehen, dass der Jahresverlauf nicht oder nur gering beeinträchtigt wird durch die Düngungsmaßnahmen im Umfeld </w:t>
        <w:noBreakHyphen/>
        <w:t> das hat uns selbst auch gewundert </w:t>
        <w:noBreakHyphen/>
        <w:t>, sondern primär durch die Verlandung der Sölle. Es steigt von irgendwo nicht nachweisbar bis unter einem oder einem halben Milligramm Nitrat pro Liter auf hinterher am Jahresende in der letzten kleinen Pfütze, 15 cm hoch, auf 60 bis 100 </w:t>
      </w:r>
      <w:r>
        <w:rPr>
          <w:rFonts w:eastAsia="Symbol" w:cs="Symbol" w:ascii="Symbol" w:hAnsi="Symbol"/>
        </w:rPr>
        <w:t></w:t>
      </w:r>
      <w:r>
        <w:rPr>
          <w:rFonts w:cs="Arial"/>
        </w:rPr>
        <w:t xml:space="preserve">g durch den Mineralisierungsprozess. Dieser ist wiederum entscheidend. </w:t>
      </w:r>
    </w:p>
    <w:p>
      <w:pPr>
        <w:pStyle w:val="Normal"/>
        <w:rPr>
          <w:rFonts w:cs="Arial"/>
        </w:rPr>
      </w:pPr>
      <w:r>
        <w:rPr>
          <w:rFonts w:cs="Arial"/>
        </w:rPr>
      </w:r>
    </w:p>
    <w:p>
      <w:pPr>
        <w:pStyle w:val="Normal"/>
        <w:jc w:val="both"/>
        <w:rPr/>
      </w:pPr>
      <w:r>
        <w:rPr>
          <w:rFonts w:cs="Arial"/>
        </w:rPr>
        <w:t xml:space="preserve">Was passiert denn mit dem Stickstoff, mit der Pflanzenmasse? Kommt es damit zur Verlandung? </w:t>
        <w:noBreakHyphen/>
        <w:t> Wenn es sowieso wieder austrocknet, mineralisiert, ist auch diese Pflanzenmasse wieder sozusagen in die Luft gegangen, hat sich mineralisiert. Eine Verlandung kann dadurch von unserer Seite auch ausgeschlossen werden. Primär ist die Verlandung im Übrigen auch durch Erosionseinträge zu erwarten, und nicht durch das Pflanzenwachstum, insbesondere in diesen Söllen, die im Jahresverlauf immer wieder austrocknen.</w:t>
      </w:r>
    </w:p>
    <w:p>
      <w:pPr>
        <w:pStyle w:val="Normal"/>
        <w:rPr>
          <w:rFonts w:cs="Arial"/>
        </w:rPr>
      </w:pPr>
      <w:r>
        <w:rPr>
          <w:rFonts w:cs="Arial"/>
        </w:rPr>
      </w:r>
    </w:p>
    <w:p>
      <w:pPr>
        <w:pStyle w:val="Normal"/>
        <w:jc w:val="both"/>
        <w:rPr/>
      </w:pPr>
      <w:r>
        <w:rPr>
          <w:rFonts w:cs="Arial"/>
          <w:b/>
          <w:bCs/>
        </w:rPr>
        <w:t>Herr Kremer:</w:t>
      </w:r>
      <w:r>
        <w:rPr>
          <w:rFonts w:cs="Arial"/>
        </w:rPr>
        <w:t xml:space="preserve"> Ich würde gern zum einen auf den Maßstab und zum anderen auf Ihre tatsächlichen Feststellungen eingehen. Mir geht es jetzt ganz konkret um die Sölle 2 und 3. Die liegen direkt östlich des Anlagenstandorts. Die haben Sie mit betrachtet. Ich erlaube mir einmal, die Passage aus Ihrer Untersuchung vorzulesen: </w:t>
      </w:r>
    </w:p>
    <w:p>
      <w:pPr>
        <w:pStyle w:val="Normal"/>
        <w:rPr>
          <w:rFonts w:cs="Arial"/>
        </w:rPr>
      </w:pPr>
      <w:r>
        <w:rPr>
          <w:rFonts w:cs="Arial"/>
        </w:rPr>
      </w:r>
    </w:p>
    <w:p>
      <w:pPr>
        <w:pStyle w:val="Normal"/>
        <w:ind w:left="708" w:hanging="0"/>
        <w:jc w:val="both"/>
        <w:rPr/>
      </w:pPr>
      <w:r>
        <w:rPr>
          <w:rFonts w:cs="Arial"/>
        </w:rPr>
        <w:t>„</w:t>
      </w:r>
      <w:r>
        <w:rPr>
          <w:rFonts w:cs="Arial"/>
        </w:rPr>
        <w:t xml:space="preserve">Die Sölle 2 und 3 liegen unmittelbar benachbart und werden mit mittleren Werten vom 6 bzw. 8 kg N pro Hektar und Jahr gegenüber den anderen untersuchten Standorten verhältnismäßig stärker belastet.“ </w:t>
      </w:r>
    </w:p>
    <w:p>
      <w:pPr>
        <w:pStyle w:val="Normal"/>
        <w:jc w:val="both"/>
        <w:rPr>
          <w:rFonts w:cs="Arial"/>
        </w:rPr>
      </w:pPr>
      <w:r>
        <w:rPr>
          <w:rFonts w:cs="Arial"/>
        </w:rPr>
      </w:r>
    </w:p>
    <w:p>
      <w:pPr>
        <w:pStyle w:val="Normal"/>
        <w:jc w:val="both"/>
        <w:rPr>
          <w:rFonts w:cs="Arial"/>
        </w:rPr>
      </w:pPr>
      <w:r>
        <w:rPr>
          <w:rFonts w:cs="Arial"/>
        </w:rPr>
        <w:noBreakHyphen/>
        <w:t> </w:t>
      </w:r>
      <w:r>
        <w:rPr>
          <w:rFonts w:cs="Arial"/>
        </w:rPr>
        <w:t>Ich nehme an, damit meinen Sie die luftgetragene Zusatzbelastung. </w:t>
        <w:noBreakHyphen/>
        <w:t xml:space="preserve"> </w:t>
      </w:r>
    </w:p>
    <w:p>
      <w:pPr>
        <w:pStyle w:val="Normal"/>
        <w:jc w:val="both"/>
        <w:rPr>
          <w:rFonts w:cs="Arial"/>
        </w:rPr>
      </w:pPr>
      <w:r>
        <w:rPr>
          <w:rFonts w:cs="Arial"/>
        </w:rPr>
      </w:r>
    </w:p>
    <w:p>
      <w:pPr>
        <w:pStyle w:val="Normal"/>
        <w:ind w:left="708" w:hanging="0"/>
        <w:jc w:val="both"/>
        <w:rPr/>
      </w:pPr>
      <w:r>
        <w:rPr>
          <w:rFonts w:cs="Arial"/>
        </w:rPr>
        <w:t>„</w:t>
      </w:r>
      <w:r>
        <w:rPr>
          <w:rFonts w:cs="Arial"/>
        </w:rPr>
        <w:t xml:space="preserve">Der Wert der landesweiten Hintergrundbelastung wird um rund die Hälfte erhöht.“ </w:t>
      </w:r>
      <w:r>
        <w:br w:type="page"/>
      </w:r>
    </w:p>
    <w:p>
      <w:pPr>
        <w:pStyle w:val="Normal"/>
        <w:jc w:val="both"/>
        <w:rPr>
          <w:rFonts w:cs="Arial"/>
        </w:rPr>
      </w:pPr>
      <w:r>
        <w:rPr>
          <w:rFonts w:cs="Arial"/>
        </w:rPr>
        <w:noBreakHyphen/>
        <w:t> </w:t>
      </w:r>
      <w:r>
        <w:rPr>
          <w:rFonts w:cs="Arial"/>
        </w:rPr>
        <w:t>Das heißt, sie gehen von einer Hintergrundbelastung zwischen 12 und 16 kg, also wahrscheinlich von 15 kg, und von einem Zusatzwert von 6 bis 8. </w:t>
        <w:noBreakHyphen/>
      </w:r>
    </w:p>
    <w:p>
      <w:pPr>
        <w:pStyle w:val="Normal"/>
        <w:jc w:val="both"/>
        <w:rPr>
          <w:rFonts w:cs="Arial"/>
        </w:rPr>
      </w:pPr>
      <w:r>
        <w:rPr>
          <w:rFonts w:cs="Arial"/>
        </w:rPr>
      </w:r>
    </w:p>
    <w:p>
      <w:pPr>
        <w:pStyle w:val="Normal"/>
        <w:ind w:left="708" w:hanging="0"/>
        <w:jc w:val="both"/>
        <w:rPr/>
      </w:pPr>
      <w:r>
        <w:rPr>
          <w:rFonts w:cs="Arial"/>
        </w:rPr>
        <w:t>„</w:t>
      </w:r>
      <w:r>
        <w:rPr>
          <w:rFonts w:cs="Arial"/>
        </w:rPr>
        <w:t xml:space="preserve">Aufgrund der starken antropogenen Beeinträchtigung dieser beiden Gewässer durch die Landwirtschaft ist eine nachhaltige Veränderung an diesen beiden Standorten nicht zu erwarten. Die Gewässer sind bereits sehr stark eutrophiert. Insbesondere Soll 2 erfährt durch die frühe und vermutlich jährlich wiederkehrende Austrocknung immer wieder einen hohen Stickstoffeintrag durch Mineralisation des Söllgrundes. Es sollte trotzdem angestrebt werden, in beiden Gewässern Schutzmaßnahmen bezüglich des zusätzlichen Stickstoffeintrags zu erwirken. Entscheidend für den Schutz der Gewässer ist die Einhaltung der guten fachlichen Praxis der Düngung, insbesondere bei der Ausbringung flüssiger Wirtschaftsdünger. Vorgeschriebene Abstandsflächen müssen eingehalten werden. Der Eintrag von Oberflächenwasser und gegebenenfalls durch vorhandene Drainagen muss hierbei berücksichtigt werden.“ </w:t>
      </w:r>
    </w:p>
    <w:p>
      <w:pPr>
        <w:pStyle w:val="Normal"/>
        <w:rPr>
          <w:rFonts w:cs="Arial"/>
        </w:rPr>
      </w:pPr>
      <w:r>
        <w:rPr>
          <w:rFonts w:cs="Arial"/>
        </w:rPr>
      </w:r>
    </w:p>
    <w:p>
      <w:pPr>
        <w:pStyle w:val="Normal"/>
        <w:jc w:val="both"/>
        <w:rPr>
          <w:rFonts w:cs="Arial"/>
        </w:rPr>
      </w:pPr>
      <w:r>
        <w:rPr>
          <w:rFonts w:cs="Arial"/>
        </w:rPr>
        <w:t xml:space="preserve">Die Passage zeigt, wie problematisch Sie mit dieser Fragestellung umgehen. Zum einen sagen Sie: Wir gehen davon aus, dass der Schutzmaßstab, den wir beurteilen, sozusagen die jetzige eutrophe Situation ist, und wir schauen uns an, ob wir, wenn wir den zugrunde legen, durch den Zusatzeintrag, den wir dann haben, von einer Verschlechterung ausgehen können, und sagen dann: Nein. </w:t>
        <w:noBreakHyphen/>
        <w:t xml:space="preserve"> Das ist schon falsch. </w:t>
      </w:r>
    </w:p>
    <w:p>
      <w:pPr>
        <w:pStyle w:val="Normal"/>
        <w:jc w:val="both"/>
        <w:rPr>
          <w:rFonts w:cs="Arial"/>
        </w:rPr>
      </w:pPr>
      <w:r>
        <w:rPr>
          <w:rFonts w:cs="Arial"/>
        </w:rPr>
      </w:r>
    </w:p>
    <w:p>
      <w:pPr>
        <w:pStyle w:val="Normal"/>
        <w:jc w:val="both"/>
        <w:rPr/>
      </w:pPr>
      <w:r>
        <w:rPr>
          <w:rFonts w:cs="Arial"/>
        </w:rPr>
        <w:t xml:space="preserve">Es ist deshalb falsch, weil Biotopschutz bedeutet, dass Sie auf denjenigen Zustand des Biotops Rücksicht nehmen müssen, für den es geschützt ist. Das ist auch mittlerweile Festgestellt. Es gibt eine Entscheidung des Bundesverfassungsgerichts schon aus dem Jahr 1998. Das ist jetzt schon acht Jahre her. Das Bundesverfassungsgericht hat sich mit der Frage des Biotopschutzes beschäftigt. Warum das beim Bundesverfassungsgericht lag, hatte mit einer anderen Konstellation zu tun. Da gibt es nämlich um Fragen der Eigentumsbeeinträchtigung, die da über den Biotopschutz zu klären waren. </w:t>
      </w:r>
    </w:p>
    <w:p>
      <w:pPr>
        <w:pStyle w:val="Normal"/>
        <w:rPr>
          <w:rFonts w:cs="Arial"/>
        </w:rPr>
      </w:pPr>
      <w:r>
        <w:rPr>
          <w:rFonts w:cs="Arial"/>
        </w:rPr>
      </w:r>
    </w:p>
    <w:p>
      <w:pPr>
        <w:pStyle w:val="Normal"/>
        <w:jc w:val="both"/>
        <w:rPr/>
      </w:pPr>
      <w:r>
        <w:rPr>
          <w:rFonts w:cs="Arial"/>
        </w:rPr>
        <w:t xml:space="preserve">Das Bundesverfassungsgericht hat ganz deutlich gemacht </w:t>
        <w:noBreakHyphen/>
        <w:t> das ist jetzt wirklich die höchste Ebene </w:t>
        <w:noBreakHyphen/>
        <w:t xml:space="preserve">, dass der Maßstab für den Biotopschutz das ist, was ich bei diesem Biotop durch zusätzliche Maßnahmen, notfalls auch durch Maßnahmen des Vertragsnaturschutzes, erreichen kann. Das heißt, wenn ich ein Biotop habe, das in einem schlechten Zustand ist, dann ist nicht das der Maßstab für die Frage, kann ich dort zusätzlich noch etwas eintragen oder nicht, sondern der Maßstab ist, zu schauen, wie kann ich die Situation dieses Biotops im Sinne des Biotopschutzes verbessern, um sodann zu sagen, kann ich dort zusätzlich etwas eintragen oder nicht. Dann ist es natürlich offensichtlich: Wenn ich dort eine Wasserqualität hätte, die </w:t>
        <w:noBreakHyphen/>
        <w:t> wie heißt der Fachbegriff </w:t>
        <w:noBreakHyphen/>
        <w:t xml:space="preserve"> oligotroph ist, also wenige Nährstoffe hat, dann ist natürlich klar, dass ein Zusatzeintrag von 6 bis 8 kg Nährstoff in ein solches Gewässer tatsächlich zu einer erheblichen Verschlechterung führen würde. </w:t>
      </w:r>
    </w:p>
    <w:p>
      <w:pPr>
        <w:pStyle w:val="Normal"/>
        <w:rPr>
          <w:rFonts w:cs="Arial"/>
        </w:rPr>
      </w:pPr>
      <w:r>
        <w:rPr>
          <w:rFonts w:cs="Arial"/>
        </w:rPr>
      </w:r>
    </w:p>
    <w:p>
      <w:pPr>
        <w:pStyle w:val="Normal"/>
        <w:jc w:val="both"/>
        <w:rPr/>
      </w:pPr>
      <w:r>
        <w:rPr>
          <w:rFonts w:cs="Arial"/>
        </w:rPr>
        <w:t>Im Übrigen, selbst wenn man diesen Maßstab nicht anlegt, ist das, was Sie in Ihrer Zusammenfassung schreiben, eben keine Bewertung dessen, dass Sie sagen: Es wird durch den Stickstoffeintrag nicht zu einer Verschlechterung dieses Biotops kommen, sondern Sie machen eine relativ undurchsichtige Verknüpfung, indem Sie sagen: Es wird hier ohnehin schon etwas eingetragen, wir haben einen relativ hohen Stickstoffeintrag, das heißt, wir kommen hier zu einer Bewertung, die nicht einmal deutlich bewusst ist, dass das verträglich ist. Das ist aber nicht die Aufgabe des Gutachters. Die Aufgabe des Gutachters ist, herauszubekommen, was wird mit diesem Biotop tatsächlich passieren, und zwar, wie ich gesagt habe, unter zwei Maßgaben, nämlich einmal die aktuelle Situation plus prognostizierter Zusatzeintrag, und das, was Sie eigentlich erreichen müssen, nämlich den besseren Zustand.</w:t>
      </w:r>
    </w:p>
    <w:p>
      <w:pPr>
        <w:pStyle w:val="Normal"/>
        <w:rPr>
          <w:rFonts w:cs="Arial"/>
        </w:rPr>
      </w:pPr>
      <w:r>
        <w:rPr>
          <w:rFonts w:cs="Arial"/>
        </w:rPr>
      </w:r>
    </w:p>
    <w:p>
      <w:pPr>
        <w:pStyle w:val="Normal"/>
        <w:rPr/>
      </w:pPr>
      <w:r>
        <w:rPr>
          <w:rFonts w:cs="Arial"/>
          <w:b/>
          <w:bCs/>
        </w:rPr>
        <w:t>Verhandlungsleiter Herr Dr. Stock:</w:t>
      </w:r>
      <w:r>
        <w:rPr>
          <w:rFonts w:cs="Arial"/>
        </w:rPr>
        <w:t xml:space="preserve"> Zunächst einmal der Antragsteller.</w:t>
      </w:r>
    </w:p>
    <w:p>
      <w:pPr>
        <w:pStyle w:val="Normal"/>
        <w:rPr>
          <w:rFonts w:cs="Arial"/>
        </w:rPr>
      </w:pPr>
      <w:r>
        <w:rPr>
          <w:rFonts w:cs="Arial"/>
        </w:rPr>
      </w:r>
    </w:p>
    <w:p>
      <w:pPr>
        <w:pStyle w:val="Normal"/>
        <w:jc w:val="both"/>
        <w:rPr/>
      </w:pPr>
      <w:r>
        <w:rPr>
          <w:rFonts w:cs="Arial"/>
          <w:b/>
          <w:bCs/>
        </w:rPr>
        <w:t>Frau Guthammer:</w:t>
      </w:r>
      <w:r>
        <w:rPr>
          <w:rFonts w:cs="Arial"/>
        </w:rPr>
        <w:t xml:space="preserve"> Ich habe noch einen Satz dazu. </w:t>
        <w:noBreakHyphen/>
        <w:t xml:space="preserve"> Ich habe gerade in Ihrem Gutachten gelesen, dass sie geschrieben haben </w:t>
        <w:noBreakHyphen/>
        <w:t> ich zitiere </w:t>
        <w:noBreakHyphen/>
        <w:t xml:space="preserve">: </w:t>
      </w:r>
    </w:p>
    <w:p>
      <w:pPr>
        <w:pStyle w:val="Normal"/>
        <w:jc w:val="both"/>
        <w:rPr>
          <w:rFonts w:cs="Arial"/>
        </w:rPr>
      </w:pPr>
      <w:r>
        <w:rPr>
          <w:rFonts w:cs="Arial"/>
        </w:rPr>
      </w:r>
    </w:p>
    <w:p>
      <w:pPr>
        <w:pStyle w:val="Normal"/>
        <w:ind w:left="708" w:hanging="0"/>
        <w:jc w:val="both"/>
        <w:rPr/>
      </w:pPr>
      <w:r>
        <w:rPr>
          <w:rFonts w:cs="Arial"/>
        </w:rPr>
        <w:t>„</w:t>
      </w:r>
      <w:r>
        <w:rPr>
          <w:rFonts w:cs="Arial"/>
        </w:rPr>
        <w:t xml:space="preserve">Ohne die antropogene Belastung könnten viele der untersuchten Kleingewässer als nährstoffarm eingestuft werden.“ </w:t>
      </w:r>
    </w:p>
    <w:p>
      <w:pPr>
        <w:pStyle w:val="Normal"/>
        <w:jc w:val="both"/>
        <w:rPr>
          <w:rFonts w:cs="Arial"/>
        </w:rPr>
      </w:pPr>
      <w:r>
        <w:rPr>
          <w:rFonts w:cs="Arial"/>
        </w:rPr>
      </w:r>
    </w:p>
    <w:p>
      <w:pPr>
        <w:pStyle w:val="Normal"/>
        <w:jc w:val="both"/>
        <w:rPr/>
      </w:pPr>
      <w:r>
        <w:rPr>
          <w:rFonts w:cs="Arial"/>
        </w:rPr>
        <w:t>Dennoch sind Sie einverstanden mit dem Eintrag von riesigen Mengen über Gülle und über Immissionen aus Anlagenabprodukten.</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Herr Pries, dazu noch eine Ergänzung?</w:t>
      </w:r>
    </w:p>
    <w:p>
      <w:pPr>
        <w:pStyle w:val="Normal"/>
        <w:rPr>
          <w:rFonts w:cs="Arial"/>
        </w:rPr>
      </w:pPr>
      <w:r>
        <w:rPr>
          <w:rFonts w:cs="Arial"/>
        </w:rPr>
      </w:r>
    </w:p>
    <w:p>
      <w:pPr>
        <w:pStyle w:val="Normal"/>
        <w:jc w:val="both"/>
        <w:rPr/>
      </w:pPr>
      <w:r>
        <w:rPr>
          <w:rFonts w:cs="Arial"/>
          <w:b/>
          <w:bCs/>
        </w:rPr>
        <w:t>Herr Pries:</w:t>
      </w:r>
      <w:r>
        <w:rPr>
          <w:rFonts w:cs="Arial"/>
        </w:rPr>
        <w:t xml:space="preserve"> Ja. Nachdem dort durch die alte Anlage flächendeckend überdimensional Nährstoffe eingetragen worden sind </w:t>
        <w:noBreakHyphen/>
        <w:t> </w:t>
        <w:noBreakHyphen/>
        <w:t xml:space="preserve"> Die Vegetation zeigt eindeutig an, dass diese Gewässer von der Vegetation polytroph, das heißt, bereits nährstoffübersättigt sind. Die Ursachen dafür sind ums bekannt. Die Strukturen dieser geschützten Moore und Gewässer bestehen aber noch. Dort wäre natürlich </w:t>
        <w:noBreakHyphen/>
        <w:t> da hat Frau Guthammer völlig Recht </w:t>
        <w:noBreakHyphen/>
        <w:t xml:space="preserve"> eine Renaturierung angesagt, also praktisch die Entfernung dieser Altlasten, die immer wieder mineralisieren. Die bleiben immer vorhanden, sie sind gleichzeitig da. Sie mineralisieren und stellen auch eine zusätzliche Luftbelastung zu diesem Zeitpunkt dar, weil sie in die Luft gehen. Das müsste eigentlich das Anliegen sein. </w:t>
      </w:r>
    </w:p>
    <w:p>
      <w:pPr>
        <w:pStyle w:val="Normal"/>
        <w:rPr>
          <w:rFonts w:cs="Arial"/>
        </w:rPr>
      </w:pPr>
      <w:r>
        <w:rPr>
          <w:rFonts w:cs="Arial"/>
        </w:rPr>
      </w:r>
    </w:p>
    <w:p>
      <w:pPr>
        <w:pStyle w:val="Normal"/>
        <w:jc w:val="both"/>
        <w:rPr/>
      </w:pPr>
      <w:r>
        <w:rPr>
          <w:rFonts w:cs="Arial"/>
        </w:rPr>
        <w:t xml:space="preserve">Diese hochgeschädigte Landschaft </w:t>
        <w:noBreakHyphen/>
        <w:t> das ist eigentlich unser Anliegen und auch das Anliegen der Schutzbestrebungen </w:t>
        <w:noBreakHyphen/>
        <w:t xml:space="preserve"> soll möglichst wieder in den Zustand zurückgeführt werden, in der sie sich ursprünglich in den 60er-Jahren befunden hat. Darüber kann ich ein Urteil abgeben. Das waren dort noch im Durchschnitt mesotrophe Verhältnisse, bevor die Anlage zu arbeiten begann. Die Einstellung, dass ist das ohnehin schon überdüngt und wir haben keine Veränderung zu verzeichnen, ist vom Ansatz her völlig falsch.</w:t>
      </w:r>
    </w:p>
    <w:p>
      <w:pPr>
        <w:pStyle w:val="Normal"/>
        <w:rPr>
          <w:rFonts w:cs="Arial"/>
        </w:rPr>
      </w:pPr>
      <w:r>
        <w:rPr>
          <w:rFonts w:cs="Arial"/>
        </w:rPr>
      </w:r>
    </w:p>
    <w:p>
      <w:pPr>
        <w:pStyle w:val="Normal"/>
        <w:jc w:val="both"/>
        <w:rPr/>
      </w:pPr>
      <w:r>
        <w:rPr>
          <w:rFonts w:cs="Arial"/>
          <w:b/>
          <w:bCs/>
        </w:rPr>
        <w:t>Herr Look:</w:t>
      </w:r>
      <w:r>
        <w:rPr>
          <w:rFonts w:cs="Arial"/>
        </w:rPr>
        <w:t xml:space="preserve"> Genau das ist die Sache, die wir zu bewerten haben. Vorweg möchte ich trennen: Wir haben den atmosphärischen zusätzlichen Stickstoffeintrag bewertet. Deswegen trenne ich an dieser Stelle </w:t>
        <w:noBreakHyphen/>
        <w:t> anders als Herr Kremer es heute Morgen wollte </w:t>
        <w:noBreakHyphen/>
        <w:t xml:space="preserve"> zwischen der Gülle und dem atmosphärischen Stickstoffeintrag. Letzteren haben wir an dieser Stelle bewertet. Genau das ist der Punkt, dass wir zu einer Bewertung kommen wohl wissend, dass es hier nirgendwo in der Literatur oder sonst wo eine Vorgabe gibt, 1 kg darf, 10 oder 100 oder 1000. Wir haben uns das im Einzelnen angeschaut und bewertet. die Bewertung ist das Ergebnis, das hier vorliegt. </w:t>
      </w:r>
    </w:p>
    <w:p>
      <w:pPr>
        <w:pStyle w:val="Normal"/>
        <w:rPr>
          <w:rFonts w:cs="Arial"/>
        </w:rPr>
      </w:pPr>
      <w:r>
        <w:rPr>
          <w:rFonts w:cs="Arial"/>
        </w:rPr>
      </w:r>
    </w:p>
    <w:p>
      <w:pPr>
        <w:pStyle w:val="Normal"/>
        <w:jc w:val="both"/>
        <w:rPr/>
      </w:pPr>
      <w:r>
        <w:rPr>
          <w:rFonts w:cs="Arial"/>
        </w:rPr>
        <w:t xml:space="preserve">Herr Kremer, Sie machen es sich etwas sehr einfach, wenn Sie an dem Punkt sagen: Ich habe eine Hintergrundbelastung </w:t>
        <w:noBreakHyphen/>
        <w:t> sagen wir einmal rund </w:t>
        <w:noBreakHyphen/>
        <w:t xml:space="preserve"> zwischen 7, 10, 15 oder 20 kg Stickstoff pro Hektar und Jahr in Brandenburg. Dann darf es überhaupt keine oligotrophen Gewässer mehr geben. Wir kommen hier in eine Diskussion, Critical Load von 5 bis 10 kg auf der einen Seite gegenüber einem bestehenden atmosphärischen Eintrag auf der anderen Seite, egal wo er herkommt. Wir kommen hier in einen Missstand, wenn wir darüber diskutieren. Das können wir hier nicht erörtern, nicht in diesem Kreise. </w:t>
      </w:r>
    </w:p>
    <w:p>
      <w:pPr>
        <w:pStyle w:val="Normal"/>
        <w:rPr>
          <w:rFonts w:cs="Arial"/>
        </w:rPr>
      </w:pPr>
      <w:r>
        <w:rPr>
          <w:rFonts w:cs="Arial"/>
        </w:rPr>
      </w:r>
    </w:p>
    <w:p>
      <w:pPr>
        <w:pStyle w:val="Normal"/>
        <w:jc w:val="both"/>
        <w:rPr/>
      </w:pPr>
      <w:r>
        <w:rPr>
          <w:rFonts w:cs="Arial"/>
        </w:rPr>
        <w:t xml:space="preserve">Dazu noch der Punkt: Dieser Mehreintrag </w:t>
        <w:noBreakHyphen/>
        <w:t> ich sage ja, es ist schwierig und wir haben uns darüber lange Gedanken gemacht </w:t>
        <w:noBreakHyphen/>
        <w:t xml:space="preserve">, wo ist da eine Grenze? Gibt es eine Veränderung des Ökosystems? </w:t>
        <w:noBreakHyphen/>
        <w:t xml:space="preserve"> Da kamen wir zu der deutlichen Aussage: Nein, eine Veränderung wird es nicht geben. Gibt es eine Verschlechterung? </w:t>
        <w:noBreakHyphen/>
        <w:t xml:space="preserve"> Nein. Bleibt es bei dem, wie es jetzt ist? </w:t>
        <w:noBreakHyphen/>
        <w:t xml:space="preserve"> Ja. Das ist kurz gefasst unsere Aussage. </w:t>
      </w:r>
    </w:p>
    <w:p>
      <w:pPr>
        <w:pStyle w:val="Normal"/>
        <w:rPr>
          <w:rFonts w:cs="Arial"/>
        </w:rPr>
      </w:pPr>
      <w:r>
        <w:rPr>
          <w:rFonts w:cs="Arial"/>
        </w:rPr>
      </w:r>
    </w:p>
    <w:p>
      <w:pPr>
        <w:pStyle w:val="Normal"/>
        <w:jc w:val="both"/>
        <w:rPr/>
      </w:pPr>
      <w:r>
        <w:rPr>
          <w:rFonts w:cs="Arial"/>
        </w:rPr>
        <w:t xml:space="preserve">Sie sagen: Jegliche Veränderung, jeglicher Mehreintrag darf nicht sein. Radikal könnte man fordern: Es darf nicht ein PKW mehr fahren als heute; es darf nicht ein Haus mehr gebaut werden. Wo ist die Grenze? </w:t>
        <w:noBreakHyphen/>
        <w:t> Wir haben genau diese Grenze genommen, die es nicht gibt, und haben versucht, irgendwie Klarheit zu schaffen.</w:t>
      </w:r>
    </w:p>
    <w:p>
      <w:pPr>
        <w:pStyle w:val="Normal"/>
        <w:rPr>
          <w:rFonts w:cs="Arial"/>
        </w:rPr>
      </w:pPr>
      <w:r>
        <w:rPr>
          <w:rFonts w:cs="Arial"/>
        </w:rPr>
      </w:r>
    </w:p>
    <w:p>
      <w:pPr>
        <w:pStyle w:val="Normal"/>
        <w:jc w:val="both"/>
        <w:rPr/>
      </w:pPr>
      <w:r>
        <w:rPr>
          <w:rFonts w:cs="Arial"/>
          <w:b/>
          <w:bCs/>
        </w:rPr>
        <w:t>Herr Trottmann:</w:t>
      </w:r>
      <w:r>
        <w:rPr>
          <w:rFonts w:cs="Arial"/>
        </w:rPr>
        <w:t xml:space="preserve"> Ganz kurz einen Satz zu der konkreten Frage von Frau Guthammer. Die lautete, nur zur Wiederholung, dass im Gewässergutachten von oligotrophen möglichen Gewässern die Rede ist, auch von der Wasserqualität her. Das hatten wir eben aber auch schon geklärt. Man muss zwischen der Gewässergüte, dem Zustand </w:t>
        <w:noBreakHyphen/>
        <w:t> also den Inhaltsstoffen im Wasser </w:t>
        <w:noBreakHyphen/>
        <w:t xml:space="preserve"> und der dort vorhandenen Vegetation trennen. Das hatte ich versucht zu erklären. Es ist also durchaus so, dass eutrophe Pflanzengesellschaften in relativ unbelasteten Gewässern vorkommen. Das ist so, durch diese Mineralisation im Sommer. </w:t>
      </w:r>
    </w:p>
    <w:p>
      <w:pPr>
        <w:pStyle w:val="Normal"/>
        <w:rPr>
          <w:rFonts w:cs="Arial"/>
        </w:rPr>
      </w:pPr>
      <w:r>
        <w:rPr>
          <w:rFonts w:cs="Arial"/>
        </w:rPr>
      </w:r>
    </w:p>
    <w:p>
      <w:pPr>
        <w:pStyle w:val="Normal"/>
        <w:jc w:val="both"/>
        <w:rPr/>
      </w:pPr>
      <w:r>
        <w:rPr>
          <w:rFonts w:cs="Arial"/>
          <w:b/>
          <w:bCs/>
        </w:rPr>
        <w:t>Herr Kremer:</w:t>
      </w:r>
      <w:r>
        <w:rPr>
          <w:rFonts w:cs="Arial"/>
        </w:rPr>
        <w:t xml:space="preserve"> Ich würde gern auf das eingehen, was Herr Look gesagt hat. Für mich geht aus dem, was Sie geschrieben haben, das gerade nicht hervor. Ich bin </w:t>
        <w:noBreakHyphen/>
        <w:t> insofern bin ich mit Ihnen völlig d'accord </w:t>
        <w:noBreakHyphen/>
        <w:t xml:space="preserve"> bei dieser Art von Veranstaltung immer einer derjenigen, der sagt: Ich will den konkreten Zustand dieser Biotope wissen; ich will wissen, was vertragen denn diese Biotope, damit sie sich sozusagen nicht verschlechtern, bzw. in welchem Zustand sind sie. Das haben sie nicht untersucht. </w:t>
      </w:r>
    </w:p>
    <w:p>
      <w:pPr>
        <w:pStyle w:val="Normal"/>
        <w:jc w:val="both"/>
        <w:rPr>
          <w:rFonts w:cs="Arial"/>
        </w:rPr>
      </w:pPr>
      <w:r>
        <w:rPr>
          <w:rFonts w:cs="Arial"/>
        </w:rPr>
      </w:r>
    </w:p>
    <w:p>
      <w:pPr>
        <w:pStyle w:val="Normal"/>
        <w:jc w:val="both"/>
        <w:rPr/>
      </w:pPr>
      <w:r>
        <w:rPr>
          <w:rFonts w:cs="Arial"/>
        </w:rPr>
        <w:t xml:space="preserve">Das heißt, Sie haben eine verbale Bewertung abgegeben, die überhaupt nicht nachvollzogen werden kann. Ich habe mir diese Bewertung, die sie in Ihrer Untersuchung vorgenommen haben, einmal vorgenommen. Darin gibt es teilweise Sätze, die ich nicht einmal verstehe. Sie haben an keiner Stelle gesagt: Pass auf, wir haben dort die Wasserqualität aufgenommen; wir haben sozusagen das Wasserinnenleben </w:t>
        <w:noBreakHyphen/>
        <w:t> ich weiß nicht, was das ist, Fische oder sonst was </w:t>
        <w:noBreakHyphen/>
        <w:t xml:space="preserve"> untersucht; wir haben geguckt, was es dort für Pflanzen gibt und deren Nährstoffgehalt oder den Nährstoffgehalt des Bodens, auf dem die wachsen, usw. untersucht, und können dann feststellen, das und das vertragen die noch, das wir eingetragen usw. </w:t>
      </w:r>
    </w:p>
    <w:p>
      <w:pPr>
        <w:pStyle w:val="Normal"/>
        <w:rPr>
          <w:rFonts w:cs="Arial"/>
        </w:rPr>
      </w:pPr>
      <w:r>
        <w:rPr>
          <w:rFonts w:cs="Arial"/>
        </w:rPr>
      </w:r>
    </w:p>
    <w:p>
      <w:pPr>
        <w:pStyle w:val="Normal"/>
        <w:jc w:val="both"/>
        <w:rPr/>
      </w:pPr>
      <w:r>
        <w:rPr>
          <w:rFonts w:cs="Arial"/>
        </w:rPr>
        <w:t xml:space="preserve">Wenn sie das gemacht hätten, wenn Sie tatsächlich anhand des konkreten Biotops nachgewiesen hätten, da können wir davon ausgehen, dass 2 kg mehr noch nicht schädlich sind, weil wir wissen, dass diese Pflanzenart erst ab einem bestimmten Zusatzeintrag umkippt, dann würde ich mit Ihnen möglicherweise einhergehen, unter Außerachtlassung dessen, was ich gesagt habe, nämlich dass Sie an sich nicht von einem schlechten Zustand ausgehen dürfen und sagen können, wir prüfen nur, ob der noch schlechter wird. Das hatten Sie gerade gesagt, dass das Ihr Maßstab war. Vielmehr müssen Sie von dem Schutzziel des Biotopschutzes ausgehen. Das hatte ich Ihnen verdeutlicht. Das Schutzziel des Biotopschutzes für Biotope, die über Gewässer geschützt sind, ist natürlich, dass sie möglichst nährstoffarm sind. Nährstoffreiche haben wir genug. </w:t>
      </w:r>
    </w:p>
    <w:p>
      <w:pPr>
        <w:pStyle w:val="Normal"/>
        <w:rPr>
          <w:rFonts w:cs="Arial"/>
        </w:rPr>
      </w:pPr>
      <w:r>
        <w:rPr>
          <w:rFonts w:cs="Arial"/>
        </w:rPr>
      </w:r>
    </w:p>
    <w:p>
      <w:pPr>
        <w:pStyle w:val="Normal"/>
        <w:jc w:val="both"/>
        <w:rPr/>
      </w:pPr>
      <w:r>
        <w:rPr>
          <w:rFonts w:cs="Arial"/>
        </w:rPr>
        <w:t xml:space="preserve">Zu Ihrem Ansatz hinsichtlich Critical Loads. Die Rechtsordnung macht ganz feine Unterschiede. Da wird mir der Kollege, der gerade in den Startlöchern sitzt, sicherlich auch zustimmen. Die Unterschiede sind folgende: Jemand, der mit dem Auto an einem solchen Ding vorbeifährt, trägt auch dazu bei, dass dort NOx oder was weiß ich eingetragen wird und es sich verschlechtert. Der unterliegt allerdings </w:t>
        <w:noBreakHyphen/>
        <w:t> ich bedauere das, aber dann mache ich wahrscheinlich den Eindruck, dass ich zurück auf die Bäume will </w:t>
        <w:noBreakHyphen/>
        <w:t xml:space="preserve"> nicht den Anforderungen, dass er für das Vorbeifahren eine Ausnahmegenehmigung vom Biotopschutz braucht. Das darf der nämlich einfach so. Jemand, der dort eine Anlage hinstellen will, der unterliegt einer anderen rechtlichen Bewertung. Man kann sich jetzt darüber unterhalten, ob das sozusagen systemgerecht ist, dass man sagt: Nur für bestimmte Nutzungen der Umgebung braucht man eine Genehmigung oder nicht. Das ist aber hier der Fall und darüber reden wir im Moment. </w:t>
      </w:r>
    </w:p>
    <w:p>
      <w:pPr>
        <w:pStyle w:val="Normal"/>
        <w:rPr>
          <w:rFonts w:cs="Arial"/>
        </w:rPr>
      </w:pPr>
      <w:r>
        <w:rPr>
          <w:rFonts w:cs="Arial"/>
        </w:rPr>
      </w:r>
    </w:p>
    <w:p>
      <w:pPr>
        <w:pStyle w:val="Normal"/>
        <w:jc w:val="both"/>
        <w:rPr/>
      </w:pPr>
      <w:r>
        <w:rPr>
          <w:rFonts w:cs="Arial"/>
        </w:rPr>
        <w:t>Jetzt will ich noch eines konkret vortragen. Ich habe mir Ihre Ergebnischarakterisierungen angesehen. Ich begrenze mich im Moment auf die Sölle, die östlich der Anlage sind. Dort heißt es zu Söll 3:</w:t>
      </w:r>
    </w:p>
    <w:p>
      <w:pPr>
        <w:pStyle w:val="Normal"/>
        <w:jc w:val="both"/>
        <w:rPr>
          <w:rFonts w:cs="Arial"/>
        </w:rPr>
      </w:pPr>
      <w:r>
        <w:rPr>
          <w:rFonts w:cs="Arial"/>
        </w:rPr>
      </w:r>
    </w:p>
    <w:p>
      <w:pPr>
        <w:pStyle w:val="Normal"/>
        <w:ind w:left="708" w:hanging="0"/>
        <w:jc w:val="both"/>
        <w:rPr/>
      </w:pPr>
      <w:r>
        <w:rPr>
          <w:rFonts w:cs="Arial"/>
        </w:rPr>
        <w:t>„</w:t>
      </w:r>
      <w:r>
        <w:rPr>
          <w:rFonts w:cs="Arial"/>
        </w:rPr>
        <w:t>Dieses Gewässer zeigt Parallelen zum Söll 2. Es ist jedoch größer, unterliegt aber gleichfalls den Nährstoffbedingungen der angrenzenden landwirtschaftlichen Nutzflächen. Die mittelhohen Werte, vor allem aber das Vorhandensein von anorganischem Nitrat zu allen Beprobungen zeigen die Abhängigkeit.“</w:t>
      </w:r>
    </w:p>
    <w:p>
      <w:pPr>
        <w:pStyle w:val="Normal"/>
        <w:jc w:val="both"/>
        <w:rPr>
          <w:rFonts w:cs="Arial"/>
        </w:rPr>
      </w:pPr>
      <w:r>
        <w:rPr>
          <w:rFonts w:cs="Arial"/>
        </w:rPr>
      </w:r>
    </w:p>
    <w:p>
      <w:pPr>
        <w:pStyle w:val="Normal"/>
        <w:jc w:val="both"/>
        <w:rPr>
          <w:rFonts w:cs="Arial"/>
        </w:rPr>
      </w:pPr>
      <w:r>
        <w:rPr>
          <w:rFonts w:cs="Arial"/>
        </w:rPr>
        <w:noBreakHyphen/>
        <w:t> </w:t>
      </w:r>
      <w:r>
        <w:rPr>
          <w:rFonts w:cs="Arial"/>
        </w:rPr>
        <w:t xml:space="preserve">Welche Abhängigkeit? </w:t>
        <w:noBreakHyphen/>
        <w:t> Das ist wieder so ein Satz, den ich nicht verstehe. </w:t>
        <w:noBreakHyphen/>
        <w:t xml:space="preserve"> </w:t>
      </w:r>
    </w:p>
    <w:p>
      <w:pPr>
        <w:pStyle w:val="Normal"/>
        <w:jc w:val="both"/>
        <w:rPr>
          <w:rFonts w:cs="Arial"/>
        </w:rPr>
      </w:pPr>
      <w:r>
        <w:rPr>
          <w:rFonts w:cs="Arial"/>
        </w:rPr>
      </w:r>
    </w:p>
    <w:p>
      <w:pPr>
        <w:pStyle w:val="Normal"/>
        <w:ind w:left="708" w:hanging="0"/>
        <w:jc w:val="both"/>
        <w:rPr/>
      </w:pPr>
      <w:r>
        <w:rPr>
          <w:rFonts w:cs="Arial"/>
        </w:rPr>
        <w:t>„</w:t>
      </w:r>
      <w:r>
        <w:rPr>
          <w:rFonts w:cs="Arial"/>
        </w:rPr>
        <w:t>So konnte beispielsweise zur Märzbeprobung ein Direkteintrag von ausgeworfenem Festmist beobachtet werden.“</w:t>
      </w:r>
    </w:p>
    <w:p>
      <w:pPr>
        <w:pStyle w:val="Normal"/>
        <w:jc w:val="both"/>
        <w:rPr>
          <w:rFonts w:cs="Arial"/>
        </w:rPr>
      </w:pPr>
      <w:r>
        <w:rPr>
          <w:rFonts w:cs="Arial"/>
        </w:rPr>
      </w:r>
    </w:p>
    <w:p>
      <w:pPr>
        <w:pStyle w:val="Normal"/>
        <w:jc w:val="both"/>
        <w:rPr/>
      </w:pPr>
      <w:r>
        <w:rPr>
          <w:rFonts w:cs="Arial"/>
        </w:rPr>
        <w:noBreakHyphen/>
        <w:t> </w:t>
      </w:r>
      <w:r>
        <w:rPr>
          <w:rFonts w:cs="Arial"/>
        </w:rPr>
        <w:t>Es ist klar, dass man fragen kann: Müssen wir uns den jetzt für unsere Beurteilung ansehen, ja oder nein. Darüber kann man debattieren. </w:t>
        <w:noBreakHyphen/>
      </w:r>
    </w:p>
    <w:p>
      <w:pPr>
        <w:pStyle w:val="Normal"/>
        <w:jc w:val="both"/>
        <w:rPr>
          <w:rFonts w:cs="Arial"/>
        </w:rPr>
      </w:pPr>
      <w:r>
        <w:rPr>
          <w:rFonts w:cs="Arial"/>
        </w:rPr>
      </w:r>
    </w:p>
    <w:p>
      <w:pPr>
        <w:pStyle w:val="Normal"/>
        <w:ind w:left="708" w:hanging="0"/>
        <w:jc w:val="both"/>
        <w:rPr/>
      </w:pPr>
      <w:r>
        <w:rPr>
          <w:rFonts w:cs="Arial"/>
        </w:rPr>
        <w:t>„</w:t>
      </w:r>
      <w:r>
        <w:rPr>
          <w:rFonts w:cs="Arial"/>
        </w:rPr>
        <w:t>Aber eine Beurteilung des halbwegs natürlichen Gewässerzustandes lässt sich daher nicht treffen. Vermutlich wäre der Standort ähnlich Söll 2 als nährstoffarm zu charakterisieren.“</w:t>
      </w:r>
    </w:p>
    <w:p>
      <w:pPr>
        <w:pStyle w:val="Normal"/>
        <w:rPr>
          <w:rFonts w:cs="Arial"/>
        </w:rPr>
      </w:pPr>
      <w:r>
        <w:rPr>
          <w:rFonts w:cs="Arial"/>
        </w:rPr>
      </w:r>
    </w:p>
    <w:p>
      <w:pPr>
        <w:pStyle w:val="Normal"/>
        <w:jc w:val="both"/>
        <w:rPr/>
      </w:pPr>
      <w:r>
        <w:rPr>
          <w:rFonts w:cs="Arial"/>
        </w:rPr>
        <w:t xml:space="preserve">Jetzt will ich einmal genau auf diesen Gedanken eingehen. Ihr Gedanke war: Wir haben uns das angeguckt und gesehen, da lag irgendwie Mist drin und der andere war schon irgendwann im März trocken gefallen, das heißt, da hatten wir auch nicht so richtig beurteilungsfähige Verhältnisse, also können wir das nicht richtig. </w:t>
      </w:r>
    </w:p>
    <w:p>
      <w:pPr>
        <w:pStyle w:val="Normal"/>
        <w:jc w:val="both"/>
        <w:rPr>
          <w:rFonts w:cs="Arial"/>
        </w:rPr>
      </w:pPr>
      <w:r>
        <w:rPr>
          <w:rFonts w:cs="Arial"/>
        </w:rPr>
      </w:r>
    </w:p>
    <w:p>
      <w:pPr>
        <w:pStyle w:val="Normal"/>
        <w:jc w:val="both"/>
        <w:rPr/>
      </w:pPr>
      <w:r>
        <w:rPr>
          <w:rFonts w:cs="Arial"/>
        </w:rPr>
        <w:t>Wenn wir davon ausgehen, dass wir diese Extraeinflüsse, die wir an zwei Stellen festgestellt haben, nicht haben, dann könnten wir davon ausgehen, dass es sich um ein nährstoffarmes Gewässer handelt. Wenn es nährstoffarm wäre, dann wären wir uns aber relativ einig, dass bei einer Hintergrundbelastung zwischen 10 und 15 kg ein Zusatzeintrag von 6 kg zu viel wäre. Damit kommen wir genau zu dem Punkt, dass wir sagen: Die Beeinträchtigung dieses Biotops durch den Anlagenbetrieb ist nur zulässig, wenn Sie dafür eine Ausnahme oder eine Befreiung haben, weil Sie das Biotop erheblich beeinträchtigen.</w:t>
      </w:r>
    </w:p>
    <w:p>
      <w:pPr>
        <w:pStyle w:val="Normal"/>
        <w:rPr>
          <w:rFonts w:cs="Arial"/>
        </w:rPr>
      </w:pPr>
      <w:r>
        <w:rPr>
          <w:rFonts w:cs="Arial"/>
        </w:rPr>
      </w:r>
    </w:p>
    <w:p>
      <w:pPr>
        <w:pStyle w:val="Normal"/>
        <w:jc w:val="both"/>
        <w:rPr/>
      </w:pPr>
      <w:r>
        <w:rPr>
          <w:rFonts w:cs="Arial"/>
          <w:b/>
        </w:rPr>
        <w:t xml:space="preserve">Verhandlungsleiter Herr Dr. Stock: </w:t>
      </w:r>
      <w:r>
        <w:rPr>
          <w:rFonts w:cs="Arial"/>
        </w:rPr>
        <w:t xml:space="preserve">Ich würde es so sagen: Noch eine Entgegnung darauf. Ich höre hier einen Unterschied in der Bewertungsmethode heraus </w:t>
        <w:noBreakHyphen/>
        <w:t> also ich versuche immer, das nachzuvollziehen </w:t>
        <w:noBreakHyphen/>
        <w:t xml:space="preserve"> auf der einen Seite die Critical-Load-Methode, die Sie favorisieren. Wenn ein bestimmter Grenzwert überschritten ist, dann darf da nichts weiter hinein. Die andere Seite ist die individuelle Betrachtungsweise des Antragstellers. Es geht um den methodischen Ansatz. Ich will gleich einmal fragen, ob die Behörde eventuell zur Aufklärung beitragen kann, nachdem der Antragsteller sich dazu noch einmal geäußert hat. </w:t>
      </w:r>
    </w:p>
    <w:p>
      <w:pPr>
        <w:pStyle w:val="Normal"/>
        <w:rPr>
          <w:rFonts w:cs="Arial"/>
        </w:rPr>
      </w:pPr>
      <w:r>
        <w:rPr>
          <w:rFonts w:cs="Arial"/>
        </w:rPr>
      </w:r>
    </w:p>
    <w:p>
      <w:pPr>
        <w:pStyle w:val="Normal"/>
        <w:jc w:val="both"/>
        <w:rPr/>
      </w:pPr>
      <w:r>
        <w:rPr>
          <w:rFonts w:cs="Arial"/>
          <w:b/>
        </w:rPr>
        <w:t>Herr Kremer:</w:t>
      </w:r>
      <w:r>
        <w:rPr>
          <w:rFonts w:cs="Arial"/>
        </w:rPr>
        <w:t xml:space="preserve"> Herr Dr. Stock, ganz kurz, weil das, was Sie als Unterschied zwischen uns beiden gesehen haben, nicht stimmt. Ich beschränke mich nicht allein auf die Critical-Load-Methode. Ich sage nicht: Hier gibt es einen Critical Load von 10 kg, die Hintergrundbelastung liegt schon darüber, also geht gar nichts mehr. Ich folge vielmehr dem Ansatz der Antragstellerin, zu gucken, wie ist der konkrete Zustand, um aus dem konkreten Zustand und aus der konkreten Vegetation abzuleiten, was verträgt es noch. Ich habe dann zwei Aspekte, nämlich einen direkt aus den Unterlagen und einen eher theoretischen hinsichtlich der Anforderungen der Rechtsprechung, vorgetragen, um zu sagen, deshalb kommt ihr bei all dem, was ihr hier beurteilt habt, dazu, dass erhebliche Beeinträchtigung eines Biotops vorliegen. Das ist der Punkt, über den ich reden will. Über die Maßstäbe müssen wir nicht reden, weil wir da nicht so weit auseinander sind.</w:t>
      </w:r>
    </w:p>
    <w:p>
      <w:pPr>
        <w:pStyle w:val="Normal"/>
        <w:rPr>
          <w:rFonts w:cs="Arial"/>
        </w:rPr>
      </w:pPr>
      <w:r>
        <w:rPr>
          <w:rFonts w:cs="Arial"/>
        </w:rPr>
      </w:r>
    </w:p>
    <w:p>
      <w:pPr>
        <w:pStyle w:val="Normal"/>
        <w:jc w:val="both"/>
        <w:rPr/>
      </w:pPr>
      <w:r>
        <w:rPr>
          <w:rFonts w:cs="Arial"/>
          <w:b/>
        </w:rPr>
        <w:t>Verhandlungsleiter Herr Dr. Stock:</w:t>
      </w:r>
      <w:r>
        <w:rPr>
          <w:rFonts w:cs="Arial"/>
        </w:rPr>
        <w:t xml:space="preserve"> Ich hoffe, dass mein Einwurf trotzdem ein bisschen zur Klarstellung beigetragen hat. Jetzt der Antragsteller und dann die Frage, ob von Behördenseite etwas dazu beigetragen werden kann.</w:t>
      </w:r>
    </w:p>
    <w:p>
      <w:pPr>
        <w:pStyle w:val="Normal"/>
        <w:rPr>
          <w:rFonts w:cs="Arial"/>
        </w:rPr>
      </w:pPr>
      <w:r>
        <w:rPr>
          <w:rFonts w:cs="Arial"/>
        </w:rPr>
      </w:r>
    </w:p>
    <w:p>
      <w:pPr>
        <w:pStyle w:val="Normal"/>
        <w:jc w:val="both"/>
        <w:rPr/>
      </w:pPr>
      <w:r>
        <w:rPr>
          <w:rFonts w:cs="Arial"/>
          <w:b/>
        </w:rPr>
        <w:t>Herr Geßner:</w:t>
      </w:r>
      <w:r>
        <w:rPr>
          <w:rFonts w:cs="Arial"/>
        </w:rPr>
        <w:t xml:space="preserve"> Herr Kremer, ich möchte gern zu Ihrem theoretischen Ansatz noch etwas ausführen. Sie vermischen das Beeinträchtigungsverbot und das Erhaltungsgebot. Wir sind Adressat des Beeinträchtigungsverbotes. Da kommt es darauf an, wie sich das Biotop konkret zusammensetzt, also der derzeitige Zustand ist hier entscheidend. Da erscheint mir das, was unsere Gutachter gemacht haben, sehr nachvollziehbar und einleuchtend.</w:t>
      </w:r>
    </w:p>
    <w:p>
      <w:pPr>
        <w:pStyle w:val="Normal"/>
        <w:rPr>
          <w:rFonts w:cs="Arial"/>
        </w:rPr>
      </w:pPr>
      <w:r>
        <w:rPr>
          <w:rFonts w:cs="Arial"/>
        </w:rPr>
      </w:r>
    </w:p>
    <w:p>
      <w:pPr>
        <w:pStyle w:val="Normal"/>
        <w:jc w:val="both"/>
        <w:rPr/>
      </w:pPr>
      <w:r>
        <w:rPr>
          <w:rFonts w:cs="Arial"/>
          <w:b/>
        </w:rPr>
        <w:t>Herr Kremer:</w:t>
      </w:r>
      <w:r>
        <w:rPr>
          <w:rFonts w:cs="Arial"/>
        </w:rPr>
        <w:t xml:space="preserve"> Entschuldigen Sie, darauf muss ich natürlich gleich reagieren. Herr Kollege, das ist schlichtweg nicht richtig. Wir reden nur über die Frage des Beeinträchtigungsverbots. Sie müssen sozusagen nicht fremde Biotope verwässern. Das würde nun ein bisschen zu weit gehen hinsichtlich der staatsbürgerlichen Pflicht, obwohl ich das in Ordnung fände. Das Beeinträchtigungsverbot setzt nicht am konkreten Zustand an, um zu sagen, wo gehen wir </w:t>
        <w:noBreakHyphen/>
        <w:t> </w:t>
        <w:noBreakHyphen/>
        <w:t xml:space="preserve"> Anders gesagt: Ich würde Ihnen zustimmen, dass, wenn wir allein den konkreten Zustand nehmen und sagen, was darf noch zusätzlich dahinein, dann können wir das als Maßgabe dafür bezeichnen. Dann kommen wir bei dem konkreten schlechten Zustand, der auch von Ihren eigenen Gutachtern benannt worden ist, dazu, dass dort nichts mehr hinein darf. </w:t>
      </w:r>
    </w:p>
    <w:p>
      <w:pPr>
        <w:pStyle w:val="Normal"/>
        <w:rPr>
          <w:rFonts w:cs="Arial"/>
        </w:rPr>
      </w:pPr>
      <w:r>
        <w:rPr>
          <w:rFonts w:cs="Arial"/>
        </w:rPr>
      </w:r>
    </w:p>
    <w:p>
      <w:pPr>
        <w:pStyle w:val="Normal"/>
        <w:jc w:val="both"/>
        <w:rPr/>
      </w:pPr>
      <w:r>
        <w:rPr>
          <w:rFonts w:cs="Arial"/>
        </w:rPr>
        <w:t>Die Frage, wovon Sie langfristig ausgehen müssen, ist eine weiter gehende. Die Entscheidung, die ich zitiert habe – ich kann Ihnen auch gern die Fundstelle geben; NOR 1999, S. 99, Bundesverfassungsgericht </w:t>
        <w:noBreakHyphen/>
        <w:t>, sagt ganz klar, die Frage des Biotopschutzes, das heißt des Maßstabes für das, was erlaubt ist oder nicht, geht über den Istzustand hinaus. Das heißt, Sie müssen in die Frage auch die mögliche positive künftige Entwicklung eines Biotops mit einbeziehen, und zwar eine positive Entwicklung im Sinne dessen, dass die Biotopqualität verbessert wird, und zwar unter anderem durch aktive Maßnahmen. Die müssen nicht Sie treffen, um Gottes Willen, es kann auch jemand anders sein, der das macht. Aber das ist der Maßstab.</w:t>
      </w:r>
    </w:p>
    <w:p>
      <w:pPr>
        <w:pStyle w:val="Normal"/>
        <w:rPr>
          <w:rFonts w:cs="Arial"/>
        </w:rPr>
      </w:pPr>
      <w:r>
        <w:rPr>
          <w:rFonts w:cs="Arial"/>
        </w:rPr>
      </w:r>
    </w:p>
    <w:p>
      <w:pPr>
        <w:pStyle w:val="Normal"/>
        <w:jc w:val="both"/>
        <w:rPr/>
      </w:pPr>
      <w:r>
        <w:rPr>
          <w:rFonts w:cs="Arial"/>
          <w:b/>
        </w:rPr>
        <w:t xml:space="preserve">Herr Geßner: </w:t>
      </w:r>
      <w:r>
        <w:rPr>
          <w:rFonts w:cs="Arial"/>
        </w:rPr>
        <w:t>Aber die Entscheidung, Herr Kremer, bezieht sich doch darauf, ob diese Fläche überhaupt als Biotop geschützt ist. Sie bezieht sich nicht darauf, was sozusagen das Beeinträchtigungsverbot dem Antragsteller, also uns, vorgibt. Das ist nicht Gegenstand dieser Entscheidung.</w:t>
      </w:r>
    </w:p>
    <w:p>
      <w:pPr>
        <w:pStyle w:val="Normal"/>
        <w:rPr>
          <w:rFonts w:cs="Arial"/>
        </w:rPr>
      </w:pPr>
      <w:r>
        <w:rPr>
          <w:rFonts w:cs="Arial"/>
        </w:rPr>
      </w:r>
    </w:p>
    <w:p>
      <w:pPr>
        <w:pStyle w:val="Normal"/>
        <w:jc w:val="both"/>
        <w:rPr/>
      </w:pPr>
      <w:r>
        <w:rPr>
          <w:rFonts w:cs="Arial"/>
          <w:b/>
        </w:rPr>
        <w:t>Herr Pries:</w:t>
      </w:r>
      <w:r>
        <w:rPr>
          <w:rFonts w:cs="Arial"/>
        </w:rPr>
        <w:t xml:space="preserve"> Der Maßstab ist doch das, was im halbwegs natürlichen Zustand vorher dort vorhanden war. Wir haben praktisch hochgradig geschädigte Flächen. Sie haben die Sache eigentlich sehr einseitig betrachtet, indem Sie den polytrophen, also nährstoffübersättigten Zustand genommen haben, der während des Frühjahrs da war, wenn das Wasser aus der Eisrandlage kam, und gleichzeitig eine Vegetation, die polytroph war und zum anderen aber relativ gutes Wasser innerhalb dieser kleinen Gewässer war. Da fand ein ausgesprochener Kontrast statt. </w:t>
      </w:r>
    </w:p>
    <w:p>
      <w:pPr>
        <w:pStyle w:val="Normal"/>
        <w:rPr>
          <w:rFonts w:cs="Arial"/>
        </w:rPr>
      </w:pPr>
      <w:r>
        <w:rPr>
          <w:rFonts w:cs="Arial"/>
        </w:rPr>
      </w:r>
    </w:p>
    <w:p>
      <w:pPr>
        <w:pStyle w:val="Normal"/>
        <w:jc w:val="both"/>
        <w:rPr/>
      </w:pPr>
      <w:r>
        <w:rPr>
          <w:rFonts w:cs="Arial"/>
        </w:rPr>
        <w:t xml:space="preserve">Es wurde überhaupt nicht berücksichtigt, dass diese Flächen in hochgradig belasteten Gebieten liegen. Die Untersuchungen von 1993 zeigen eindeutig, dass Nährstoffüberlastungen da sind. Der Eintrag beinhaltete über 500 kg Stickstoff pro Hektar und Einbringungsjahr. Das sind im Schnitt zehn, zwölf Jahre gewesen. Gleichzeitig sind diese Flächen auch noch drainiert. In dem jetzigen Zustand ist also nicht zu erwarten, dass sich dort eine Änderung eintritt. Das Gebot, letzten Endes wieder den Zustand herzustellen, der damals möglich war, der von Natur aus vorhanden war, das ist die Aufgabe. Dem werden Sie nicht gerecht, wenn jetzt eine zusätzliche Belastung kommt. </w:t>
      </w:r>
    </w:p>
    <w:p>
      <w:pPr>
        <w:pStyle w:val="Normal"/>
        <w:rPr>
          <w:rFonts w:cs="Arial"/>
        </w:rPr>
      </w:pPr>
      <w:r>
        <w:rPr>
          <w:rFonts w:cs="Arial"/>
        </w:rPr>
      </w:r>
    </w:p>
    <w:p>
      <w:pPr>
        <w:pStyle w:val="Normal"/>
        <w:jc w:val="both"/>
        <w:rPr/>
      </w:pPr>
      <w:r>
        <w:rPr>
          <w:rFonts w:cs="Arial"/>
        </w:rPr>
        <w:t xml:space="preserve">Die Frage der Melioration, der Drainagen um diese Flächen herum, die ist ganz entscheidend und die muss auch geprüft werden, sonst ist es eine einseitige Betrachtung, wenn man durchgeht und feststellt, es ist völlig polytrophe Vegetation, also nährstoffüberlastet. Das ist überhaupt keine Aussage. Es hätte von Ihnen eine Alternative geben müssen. Dieses Gewässer oder dieses Moor hatte die und die ursprüngliche Vegetation. Das ist nachvollziehbar. Dann muss es wieder hergestellt werden. </w:t>
      </w:r>
    </w:p>
    <w:p>
      <w:pPr>
        <w:pStyle w:val="Normal"/>
        <w:rPr>
          <w:rFonts w:cs="Arial"/>
        </w:rPr>
      </w:pPr>
      <w:r>
        <w:rPr>
          <w:rFonts w:cs="Arial"/>
        </w:rPr>
      </w:r>
    </w:p>
    <w:p>
      <w:pPr>
        <w:pStyle w:val="Normal"/>
        <w:jc w:val="both"/>
        <w:rPr/>
      </w:pPr>
      <w:r>
        <w:rPr>
          <w:rFonts w:cs="Arial"/>
        </w:rPr>
        <w:t>In den letzten Jahren der DDR haben wir in einigen Kreisen in relativ großem Stil begonnen, die Sölle wiederherzustellen, weil dadurch die Ackerfläche, die nicht nutzbar war, vergrößert wurde. Das hängt schon damit zusammen. Da sind die Dinge wieder ausgebaggert worden. Da ist der Schlamm beseitigt worden. Dann haben diese Flächen in der Nähe der Eisrandlage große Chancen, wieder in den Zustand versetzt zu werden, in dem Sie dann auch schutzwürdig sind.</w:t>
      </w:r>
    </w:p>
    <w:p>
      <w:pPr>
        <w:pStyle w:val="Normal"/>
        <w:rPr>
          <w:rFonts w:cs="Arial"/>
        </w:rPr>
      </w:pPr>
      <w:r>
        <w:rPr>
          <w:rFonts w:cs="Arial"/>
        </w:rPr>
      </w:r>
    </w:p>
    <w:p>
      <w:pPr>
        <w:pStyle w:val="Normal"/>
        <w:jc w:val="both"/>
        <w:rPr/>
      </w:pPr>
      <w:r>
        <w:rPr>
          <w:rFonts w:cs="Arial"/>
          <w:b/>
        </w:rPr>
        <w:t>Verhandlungsleiter Herr Dr. Stock:</w:t>
      </w:r>
      <w:r>
        <w:rPr>
          <w:rFonts w:cs="Arial"/>
        </w:rPr>
        <w:t xml:space="preserve"> Ergänzend dazu? – Frau Guthammer, bitte ergänzend dazu, bitte nichts Neues. Dann der Antragsteller und die Behörde. Ich stelle seit einigen Minuten eine gewisse Wiederholung der Argumente fest. Deshalb wäre es schön, wenn man so langsam zum nächsten Punkt übergehen könnten. Zunächst Frau Guthammer.</w:t>
      </w:r>
    </w:p>
    <w:p>
      <w:pPr>
        <w:pStyle w:val="Normal"/>
        <w:rPr>
          <w:rFonts w:cs="Arial"/>
        </w:rPr>
      </w:pPr>
      <w:r>
        <w:rPr>
          <w:rFonts w:cs="Arial"/>
        </w:rPr>
      </w:r>
    </w:p>
    <w:p>
      <w:pPr>
        <w:pStyle w:val="Normal"/>
        <w:jc w:val="both"/>
        <w:rPr/>
      </w:pPr>
      <w:r>
        <w:rPr>
          <w:rFonts w:cs="Arial"/>
          <w:b/>
        </w:rPr>
        <w:t>Frau Guthammer:</w:t>
      </w:r>
      <w:r>
        <w:rPr>
          <w:rFonts w:cs="Arial"/>
        </w:rPr>
        <w:t xml:space="preserve"> Eine Frage an die beiden Gutachter: Diese Anlage, wenn sie denn gebaut wird, wird Deutschlands größte Massentierhaltungsanlage für Schweine. Diese Sölle liegen direkt daneben. Ich frage Sie: Was ist denn aus Ihrer Sicht die Grenze? Was muss denn in so ein Gewässer noch eingetragen werden, damit sich da etwas erheblich verändert? Was soll denn noch daneben gebaut werden? Was wäre aus Ihrer Sicht erheblich?</w:t>
      </w:r>
    </w:p>
    <w:p>
      <w:pPr>
        <w:pStyle w:val="Normal"/>
        <w:rPr>
          <w:rFonts w:cs="Arial"/>
        </w:rPr>
      </w:pPr>
      <w:r>
        <w:rPr>
          <w:rFonts w:cs="Arial"/>
        </w:rPr>
      </w:r>
    </w:p>
    <w:p>
      <w:pPr>
        <w:pStyle w:val="Normal"/>
        <w:jc w:val="both"/>
        <w:rPr/>
      </w:pPr>
      <w:r>
        <w:rPr>
          <w:rFonts w:cs="Arial"/>
          <w:b/>
        </w:rPr>
        <w:t>Verhandlungsleiter Herr Dr. Stock:</w:t>
      </w:r>
      <w:r>
        <w:rPr>
          <w:rFonts w:cs="Arial"/>
        </w:rPr>
        <w:t xml:space="preserve"> Das wäre eine zusätzliche Frage. Ich nehme an, dass Sie jetzt nicht darauf antworten wollten. Ich stelle Ihnen frei, das trotzdem zu tun. Bitte, der Antragsteller. </w:t>
      </w:r>
    </w:p>
    <w:p>
      <w:pPr>
        <w:pStyle w:val="Normal"/>
        <w:rPr>
          <w:rFonts w:cs="Arial"/>
        </w:rPr>
      </w:pPr>
      <w:r>
        <w:rPr>
          <w:rFonts w:cs="Arial"/>
        </w:rPr>
      </w:r>
    </w:p>
    <w:p>
      <w:pPr>
        <w:pStyle w:val="Normal"/>
        <w:jc w:val="both"/>
        <w:rPr/>
      </w:pPr>
      <w:r>
        <w:rPr>
          <w:rFonts w:cs="Arial"/>
          <w:b/>
        </w:rPr>
        <w:t>Herr Geßner:</w:t>
      </w:r>
      <w:r>
        <w:rPr>
          <w:rFonts w:cs="Arial"/>
        </w:rPr>
        <w:t xml:space="preserve"> Ich glaube, die Frage kann man so pauschal nicht beantworten. Das kommt sicherlich immer auf den Einzelfall an.</w:t>
      </w:r>
    </w:p>
    <w:p>
      <w:pPr>
        <w:pStyle w:val="Normal"/>
        <w:rPr>
          <w:rFonts w:cs="Arial"/>
        </w:rPr>
      </w:pPr>
      <w:r>
        <w:rPr>
          <w:rFonts w:cs="Arial"/>
        </w:rPr>
      </w:r>
    </w:p>
    <w:p>
      <w:pPr>
        <w:pStyle w:val="Normal"/>
        <w:rPr/>
      </w:pPr>
      <w:r>
        <w:rPr>
          <w:rFonts w:cs="Arial"/>
          <w:b/>
        </w:rPr>
        <w:t>Herr Kremer:</w:t>
      </w:r>
      <w:r>
        <w:rPr>
          <w:rFonts w:cs="Arial"/>
        </w:rPr>
        <w:t xml:space="preserve"> Dann machen Sie es bitte genau.</w:t>
      </w:r>
    </w:p>
    <w:p>
      <w:pPr>
        <w:pStyle w:val="Normal"/>
        <w:rPr>
          <w:rFonts w:cs="Arial"/>
        </w:rPr>
      </w:pPr>
      <w:r>
        <w:rPr>
          <w:rFonts w:cs="Arial"/>
        </w:rPr>
      </w:r>
    </w:p>
    <w:p>
      <w:pPr>
        <w:pStyle w:val="Normal"/>
        <w:rPr/>
      </w:pPr>
      <w:r>
        <w:rPr>
          <w:rFonts w:cs="Arial"/>
          <w:b/>
        </w:rPr>
        <w:t>Herr Geßner:</w:t>
      </w:r>
      <w:r>
        <w:rPr>
          <w:rFonts w:cs="Arial"/>
        </w:rPr>
        <w:t xml:space="preserve"> Wir erörtern doch sozusagen die Anlage, die wir errichten möchten.</w:t>
      </w:r>
    </w:p>
    <w:p>
      <w:pPr>
        <w:pStyle w:val="Normal"/>
        <w:rPr>
          <w:rFonts w:cs="Arial"/>
        </w:rPr>
      </w:pPr>
      <w:r>
        <w:rPr>
          <w:rFonts w:cs="Arial"/>
        </w:rPr>
      </w:r>
    </w:p>
    <w:p>
      <w:pPr>
        <w:pStyle w:val="Normal"/>
        <w:rPr/>
      </w:pPr>
      <w:r>
        <w:rPr>
          <w:rFonts w:cs="Arial"/>
        </w:rPr>
        <w:t>(Zuruf von Herrn Kremer)</w:t>
      </w:r>
    </w:p>
    <w:p>
      <w:pPr>
        <w:pStyle w:val="Normal"/>
        <w:rPr>
          <w:rFonts w:cs="Arial"/>
        </w:rPr>
      </w:pPr>
      <w:r>
        <w:rPr>
          <w:rFonts w:cs="Arial"/>
        </w:rPr>
      </w:r>
    </w:p>
    <w:p>
      <w:pPr>
        <w:pStyle w:val="Normal"/>
        <w:jc w:val="both"/>
        <w:rPr/>
      </w:pPr>
      <w:r>
        <w:rPr>
          <w:rFonts w:cs="Arial"/>
          <w:b/>
        </w:rPr>
        <w:t xml:space="preserve">Verhandlungsleiter Herr Dr. Stock: </w:t>
      </w:r>
      <w:r>
        <w:rPr>
          <w:rFonts w:cs="Arial"/>
        </w:rPr>
        <w:t>Bitte sprechen Sie ins Mikrofon. Aber ich denke, das waren jetzt zwei Themen. Herr Geßner wollte sicherlich auf etwas anderes antworten, nicht auf die letzte Frage von Frau Guthammer.</w:t>
      </w:r>
    </w:p>
    <w:p>
      <w:pPr>
        <w:pStyle w:val="Normal"/>
        <w:rPr>
          <w:rFonts w:cs="Arial"/>
        </w:rPr>
      </w:pPr>
      <w:r>
        <w:rPr>
          <w:rFonts w:cs="Arial"/>
        </w:rPr>
      </w:r>
    </w:p>
    <w:p>
      <w:pPr>
        <w:pStyle w:val="Normal"/>
        <w:jc w:val="both"/>
        <w:rPr/>
      </w:pPr>
      <w:r>
        <w:rPr>
          <w:rFonts w:cs="Arial"/>
          <w:b/>
        </w:rPr>
        <w:t>Herr Geßner:</w:t>
      </w:r>
      <w:r>
        <w:rPr>
          <w:rFonts w:cs="Arial"/>
        </w:rPr>
        <w:t xml:space="preserve"> Na ja doch. – Das steht im Zusammenhang mit dem, was Herr Pries gesagt hat.</w:t>
      </w:r>
    </w:p>
    <w:p>
      <w:pPr>
        <w:pStyle w:val="Normal"/>
        <w:rPr>
          <w:rFonts w:cs="Arial"/>
        </w:rPr>
      </w:pPr>
      <w:r>
        <w:rPr>
          <w:rFonts w:cs="Arial"/>
        </w:rPr>
      </w:r>
    </w:p>
    <w:p>
      <w:pPr>
        <w:pStyle w:val="Normal"/>
        <w:rPr/>
      </w:pPr>
      <w:r>
        <w:rPr>
          <w:rFonts w:cs="Arial"/>
          <w:b/>
        </w:rPr>
        <w:t>Frau Guthammer:</w:t>
      </w:r>
      <w:r>
        <w:rPr>
          <w:rFonts w:cs="Arial"/>
        </w:rPr>
        <w:t xml:space="preserve"> Die Frage war aber an die beiden Gutachter gestellt. </w:t>
      </w:r>
    </w:p>
    <w:p>
      <w:pPr>
        <w:pStyle w:val="Normal"/>
        <w:rPr>
          <w:rFonts w:cs="Arial"/>
        </w:rPr>
      </w:pPr>
      <w:r>
        <w:rPr>
          <w:rFonts w:cs="Arial"/>
        </w:rPr>
      </w:r>
    </w:p>
    <w:p>
      <w:pPr>
        <w:pStyle w:val="Normal"/>
        <w:jc w:val="both"/>
        <w:rPr/>
      </w:pPr>
      <w:r>
        <w:rPr>
          <w:rFonts w:cs="Arial"/>
          <w:b/>
        </w:rPr>
        <w:t>Herr Geßner:</w:t>
      </w:r>
      <w:r>
        <w:rPr>
          <w:rFonts w:cs="Arial"/>
        </w:rPr>
        <w:t xml:space="preserve"> Entschuldigung, lassen sie mich doch kurz ausreden. Maßstab ist für uns das Beeinträchtigungsverbot. Das haben wir dargelegt. Unsere Gutachter haben untersucht und haben festgestellt, dass wir dieses Biotop nicht beeinträchtigen. </w:t>
      </w:r>
    </w:p>
    <w:p>
      <w:pPr>
        <w:pStyle w:val="Normal"/>
        <w:rPr>
          <w:rFonts w:cs="Arial"/>
        </w:rPr>
      </w:pPr>
      <w:r>
        <w:rPr>
          <w:rFonts w:cs="Arial"/>
        </w:rPr>
      </w:r>
    </w:p>
    <w:p>
      <w:pPr>
        <w:pStyle w:val="Normal"/>
        <w:jc w:val="both"/>
        <w:rPr/>
      </w:pPr>
      <w:r>
        <w:rPr>
          <w:rFonts w:cs="Arial"/>
          <w:b/>
        </w:rPr>
        <w:t>Frau Guthammer:</w:t>
      </w:r>
      <w:r>
        <w:rPr>
          <w:rFonts w:cs="Arial"/>
        </w:rPr>
        <w:t xml:space="preserve"> Die Frage an die beiden Biologen oder an den Biologen und den Geologen war, wie viel eingetragen werden muss, damit aus ihrer Sicht beeinträchtigt wird.</w:t>
      </w:r>
    </w:p>
    <w:p>
      <w:pPr>
        <w:pStyle w:val="Normal"/>
        <w:rPr>
          <w:rFonts w:cs="Arial"/>
        </w:rPr>
      </w:pPr>
      <w:r>
        <w:rPr>
          <w:rFonts w:cs="Arial"/>
        </w:rPr>
      </w:r>
    </w:p>
    <w:p>
      <w:pPr>
        <w:pStyle w:val="Normal"/>
        <w:jc w:val="both"/>
        <w:rPr/>
      </w:pPr>
      <w:r>
        <w:rPr>
          <w:rFonts w:cs="Arial"/>
          <w:b/>
        </w:rPr>
        <w:t>Verhandlungsleiter Herr Dr. Stock:</w:t>
      </w:r>
      <w:r>
        <w:rPr>
          <w:rFonts w:cs="Arial"/>
        </w:rPr>
        <w:t xml:space="preserve"> Wollen die Gutachter darauf noch einmal gesondert antworten oder halten Sie die Antwort von Herrn Geßner für ausreichend?</w:t>
      </w:r>
    </w:p>
    <w:p>
      <w:pPr>
        <w:pStyle w:val="Normal"/>
        <w:rPr>
          <w:rFonts w:cs="Arial"/>
        </w:rPr>
      </w:pPr>
      <w:r>
        <w:rPr>
          <w:rFonts w:cs="Arial"/>
        </w:rPr>
      </w:r>
    </w:p>
    <w:p>
      <w:pPr>
        <w:pStyle w:val="Normal"/>
        <w:rPr/>
      </w:pPr>
      <w:r>
        <w:rPr>
          <w:rFonts w:cs="Arial"/>
          <w:b/>
        </w:rPr>
        <w:t xml:space="preserve">Herr Geßner: </w:t>
      </w:r>
      <w:r>
        <w:rPr>
          <w:rFonts w:cs="Arial"/>
        </w:rPr>
        <w:t>Herr Dr. Stock, ich schaue einmal zu Herrn Trottmann. Kann man das beantworten?</w:t>
      </w:r>
    </w:p>
    <w:p>
      <w:pPr>
        <w:pStyle w:val="Normal"/>
        <w:rPr>
          <w:rFonts w:cs="Arial"/>
        </w:rPr>
      </w:pPr>
      <w:r>
        <w:rPr>
          <w:rFonts w:cs="Arial"/>
        </w:rPr>
      </w:r>
    </w:p>
    <w:p>
      <w:pPr>
        <w:pStyle w:val="Normal"/>
        <w:jc w:val="both"/>
        <w:rPr/>
      </w:pPr>
      <w:r>
        <w:rPr>
          <w:rFonts w:cs="Arial"/>
          <w:b/>
        </w:rPr>
        <w:t>Herr Trottman:</w:t>
      </w:r>
      <w:r>
        <w:rPr>
          <w:rFonts w:cs="Arial"/>
        </w:rPr>
        <w:t xml:space="preserve"> Jeder weiß, dass das keiner beantworten kann. Aber ich kann es ganz kurz erläutern. Ich möchte noch kurz auf einen Punkt eingehen, der vorhin in der Diskussion war. Eine Bemerkung dazu: Die Einwenderseite hat wiederholt gesagt, in welch schlechtem Zustand die Sölle sind, und immer das Wassergutachten zitiert. Es gibt durchaus auch ein Gutachten von mir mit der biologischen Qualität. Da sind die Sölle geschützte Biotope mit geschützten Arten. Es sind nicht alle Sölle per se in einem schlechten Zustand. Das wurde ständig wiederholt. Wollen Sie die Rotbauunke und den Laubfrosch heraus haben? – Die sind in fast allen Söllen drin.</w:t>
      </w:r>
    </w:p>
    <w:p>
      <w:pPr>
        <w:pStyle w:val="Normal"/>
        <w:rPr>
          <w:rFonts w:cs="Arial"/>
        </w:rPr>
      </w:pPr>
      <w:r>
        <w:rPr>
          <w:rFonts w:cs="Arial"/>
        </w:rPr>
      </w:r>
    </w:p>
    <w:p>
      <w:pPr>
        <w:pStyle w:val="Normal"/>
        <w:jc w:val="both"/>
        <w:rPr/>
      </w:pPr>
      <w:r>
        <w:rPr>
          <w:rFonts w:cs="Arial"/>
        </w:rPr>
        <w:t xml:space="preserve">Die zwei konkreten Sölle, das ist richtig. Aber mir kam es so vor, als wird in der Diskussion das Bild aufgebaut: Die Sölle sind alle in schlechtem Zustand. </w:t>
        <w:noBreakHyphen/>
        <w:t> Es gibt Sölle, die sind in gutem Zustand. Nur durch die Austrocknung und durch die Verlandungserscheinungen im Sommer haben zum Beispiel höhere Wasserpflanzen auf Dauer keine Chance. Das ist so. Das ist ein natürlicher Zyklus, in den die jedes Jahr kommen. Das war nur die Randbemerkung.</w:t>
      </w:r>
    </w:p>
    <w:p>
      <w:pPr>
        <w:pStyle w:val="Normal"/>
        <w:rPr>
          <w:rFonts w:cs="Arial"/>
        </w:rPr>
      </w:pPr>
      <w:r>
        <w:rPr>
          <w:rFonts w:cs="Arial"/>
        </w:rPr>
      </w:r>
    </w:p>
    <w:p>
      <w:pPr>
        <w:pStyle w:val="Normal"/>
        <w:jc w:val="both"/>
        <w:rPr/>
      </w:pPr>
      <w:r>
        <w:rPr>
          <w:rFonts w:cs="Arial"/>
        </w:rPr>
        <w:t>Ganz kurz zur zweiten Frage. Eine konkrete Zahl, ab wann ändert sich was, bedeutet eben, mit Ctitical-Load-Zahlen zu spielen. Wir haben das bewusst nicht gemacht. Wir haben nicht gesagt: Hier halten wir ihn ein, hier ist er knapp überschritten. Wir haben uns die Einzelfälle anzugucken. Auch die Aussage, bei welchem Stickstoffeintrag fällt welche Pflanzenart um – das haben Sie vorhin einmal gesagt, Herr Kremer </w:t>
        <w:noBreakHyphen/>
        <w:t>, das ist gar nicht als Aussage zu treffen. Das kommt immer auf das Umfeld an, in welchen Biotopen befindet sie sich. Da können wir die einzelnen Arten durchgehen. Nennen Sie mir zu jeder Art eine Zahl. Das ist nicht machbar</w:t>
      </w:r>
    </w:p>
    <w:p>
      <w:pPr>
        <w:pStyle w:val="Normal"/>
        <w:rPr>
          <w:rFonts w:cs="Arial"/>
        </w:rPr>
      </w:pPr>
      <w:r>
        <w:rPr>
          <w:rFonts w:cs="Arial"/>
        </w:rPr>
      </w:r>
    </w:p>
    <w:p>
      <w:pPr>
        <w:pStyle w:val="Normal"/>
        <w:jc w:val="both"/>
        <w:rPr/>
      </w:pPr>
      <w:r>
        <w:rPr>
          <w:rFonts w:cs="Arial"/>
          <w:b/>
        </w:rPr>
        <w:t>Verhandlungsleiter Herr Dr. Stock:</w:t>
      </w:r>
      <w:r>
        <w:rPr>
          <w:rFonts w:cs="Arial"/>
        </w:rPr>
        <w:t xml:space="preserve"> Letzte Anmerkung von Herrn Kremer. Dann frage ich die beteiligten Behörden und dann würde ich diesen Punkt doch gern abschließen wollen.</w:t>
      </w:r>
    </w:p>
    <w:p>
      <w:pPr>
        <w:pStyle w:val="Normal"/>
        <w:rPr>
          <w:rFonts w:cs="Arial"/>
        </w:rPr>
      </w:pPr>
      <w:r>
        <w:rPr>
          <w:rFonts w:cs="Arial"/>
        </w:rPr>
      </w:r>
    </w:p>
    <w:p>
      <w:pPr>
        <w:pStyle w:val="Normal"/>
        <w:jc w:val="both"/>
        <w:rPr/>
      </w:pPr>
      <w:r>
        <w:rPr>
          <w:rFonts w:cs="Arial"/>
          <w:b/>
        </w:rPr>
        <w:t>Herr Kremer:</w:t>
      </w:r>
      <w:r>
        <w:rPr>
          <w:rFonts w:cs="Arial"/>
        </w:rPr>
        <w:t xml:space="preserve"> Ob wir ihn abschließen, weiß ich noch nicht. Möglicherweise würde ich Sie bitten, dass wir auch danach noch einmal darüber zu reden. Aber ich möchte konkret zu den beiden Punkten sprechen. Ich habe hier zum einen nicht den Eindruck erweckt, dass alle Sölle, die Sie begutachtet haben, in einem schlechten Zustand sind, sondern konkret über zwei Sölle geredet, bei denen Sie das selbst angeben. </w:t>
      </w:r>
    </w:p>
    <w:p>
      <w:pPr>
        <w:pStyle w:val="Normal"/>
        <w:rPr>
          <w:rFonts w:cs="Arial"/>
        </w:rPr>
      </w:pPr>
      <w:r>
        <w:rPr>
          <w:rFonts w:cs="Arial"/>
        </w:rPr>
      </w:r>
    </w:p>
    <w:p>
      <w:pPr>
        <w:pStyle w:val="Normal"/>
        <w:jc w:val="both"/>
        <w:rPr/>
      </w:pPr>
      <w:r>
        <w:rPr>
          <w:rFonts w:cs="Arial"/>
        </w:rPr>
        <w:t xml:space="preserve">Zum zweiten, was die Frage angeht, dass Sie nicht genau sagen können, ab welcher Stelle es für bestimmte Bestandteile der Vegetation kritisch wird, das ist völlig in Ordnung. Das nimmt das Recht auch auf. Das Recht sagt nämlich, dass alle Maßnahmen unzulässig sind, die zu einer Beeinträchtigung führen können. Das ist ein so genannter Gefährdungstatbestand, der sagt: Es muss nicht nachgewiesen sein, dass es zu dieser Beeinträchtigung kommt, sondern es muss die nicht völlig fern liegende Wahrscheinlichkeit gegeben sein, dass eine solche Beeinträchtigung eintreten kann. </w:t>
      </w:r>
    </w:p>
    <w:p>
      <w:pPr>
        <w:pStyle w:val="Normal"/>
        <w:rPr>
          <w:rFonts w:cs="Arial"/>
        </w:rPr>
      </w:pPr>
      <w:r>
        <w:rPr>
          <w:rFonts w:cs="Arial"/>
        </w:rPr>
      </w:r>
    </w:p>
    <w:p>
      <w:pPr>
        <w:pStyle w:val="Normal"/>
        <w:jc w:val="both"/>
        <w:rPr/>
      </w:pPr>
      <w:r>
        <w:rPr>
          <w:rFonts w:cs="Arial"/>
        </w:rPr>
        <w:t xml:space="preserve">Die Juristen sind sich relativ einig, wie das zu bewerten ist. Es werden an die Wahrscheinlichkeit und an die Prognosesicherheit geringere Anforderungen gestellt, als wenn ich die Verletzung, um den Begriff von Herrn Geßner aufzugreifen, des Beeinträchtigungsverbotes direkt nachweisen muss. Das muss ich nämlich nicht. Der Gesetzgeber hat gesagt, der Biotopschutz ist uns so wichtig, dass wir das ein Stück nach vorne verlagern und ihn bereits dann eintreten lassen, wenn die Wahrscheinlichkeit nicht von der Hand zu weisen ist. Das ist hier aber relativ klar gegeben. </w:t>
      </w:r>
    </w:p>
    <w:p>
      <w:pPr>
        <w:pStyle w:val="Normal"/>
        <w:rPr>
          <w:rFonts w:cs="Arial"/>
        </w:rPr>
      </w:pPr>
      <w:r>
        <w:rPr>
          <w:rFonts w:cs="Arial"/>
        </w:rPr>
      </w:r>
    </w:p>
    <w:p>
      <w:pPr>
        <w:pStyle w:val="Normal"/>
        <w:jc w:val="both"/>
        <w:rPr/>
      </w:pPr>
      <w:r>
        <w:rPr>
          <w:rFonts w:cs="Arial"/>
        </w:rPr>
        <w:t xml:space="preserve">Selbst wenn ich Ihrer Argumentation folge, wenn Sie sagen: Wir können mit den Einträgen, die jetzt prognostiziert sind, nicht unbedingt sagen, ob es tatsächlich zu einer erheblichen Veränderung kommt oder nicht, mit dem Satz noch einmal dazu, den Sie geschrieben haben, ist das für mich überhaupt nicht nachvollziehbar. Die Bewertungen, die Sie vorgenommen haben, und auf die sich Herr Geßner noch einmal bezogen hat, sind eben reine Bewertungen. Diesen Bewertungen folgen wir schlichtweg nicht, weil sie nicht herleitbar sind. Aber abgesehen von dieser Fragestellung reicht eben die nicht fern liegende Möglichkeit schon aus, damit der Biotopschutz tatsächlich eintritt. </w:t>
      </w:r>
    </w:p>
    <w:p>
      <w:pPr>
        <w:pStyle w:val="Normal"/>
        <w:rPr>
          <w:rFonts w:cs="Arial"/>
        </w:rPr>
      </w:pPr>
      <w:r>
        <w:rPr>
          <w:rFonts w:cs="Arial"/>
        </w:rPr>
      </w:r>
    </w:p>
    <w:p>
      <w:pPr>
        <w:pStyle w:val="Normal"/>
        <w:jc w:val="both"/>
        <w:rPr/>
      </w:pPr>
      <w:r>
        <w:rPr>
          <w:rFonts w:cs="Arial"/>
        </w:rPr>
        <w:t xml:space="preserve">Noch kurz einen Satz zu Ihnen. Sie haben gesagt, dass Sie hinsichtlich der Biotopbeeinträchtigungen ausschließlich die luftgetragenen Emissionen bewertet haben. Das ist vom Auftrag her möglicherweise auch in Ordnung. Aber auch dort gehen sie rechtlich falsch. Denn Sie müssen für die Frage einer Biotopbeeinträchtigung selbstverständlich gucken, was insgesamt ankommt. Darüber hatten wir ganz am Anfang gesprochen. Ich habe versucht, das zu erläutern. Wenn Sie eine andere Einleitung haben, dann dürfen Sie eben über den Luftpfad nicht noch etwas einleiten. Wenn die den Puffer schon komplett ausfüllt, dann ist an dieser Stelle Schicht. Das heißt, Sie müssen sich immer mit allem auseinander setzen, was es an Einträgen gibt. Nur dann, wenn Sie es erreichen können </w:t>
        <w:noBreakHyphen/>
        <w:t> was Ihnen freisteht </w:t>
        <w:noBreakHyphen/>
        <w:t>, bestimmte Einträge zu minimieren, dann können Sie die dafür in Anspruch nehmen</w:t>
      </w:r>
    </w:p>
    <w:p>
      <w:pPr>
        <w:pStyle w:val="Normal"/>
        <w:rPr>
          <w:rFonts w:cs="Arial"/>
        </w:rPr>
      </w:pPr>
      <w:r>
        <w:rPr>
          <w:rFonts w:cs="Arial"/>
        </w:rPr>
      </w:r>
    </w:p>
    <w:p>
      <w:pPr>
        <w:pStyle w:val="Normal"/>
        <w:jc w:val="both"/>
        <w:rPr/>
      </w:pPr>
      <w:r>
        <w:rPr>
          <w:rFonts w:cs="Arial"/>
          <w:b/>
        </w:rPr>
        <w:t>Verhandlungsleiter Herr Dr. Stock:</w:t>
      </w:r>
      <w:r>
        <w:rPr>
          <w:rFonts w:cs="Arial"/>
        </w:rPr>
        <w:t xml:space="preserve"> Beide Positionen sind klar geworden. Ich möchte die Diskussion jetzt hierzu abbrechen. Ich erteile den Behörden noch einmal das Wort, wobei ich darauf hingewiesen wurde, dass für den Biotopschutz die untere Naturschutzbehörde zuständig ist. Meine Frage an die Behörden: Kann von Ihrer Seite etwas zur Aufklärung beigetragen werden? – Bitte.</w:t>
      </w:r>
    </w:p>
    <w:p>
      <w:pPr>
        <w:pStyle w:val="Normal"/>
        <w:rPr>
          <w:rFonts w:cs="Arial"/>
        </w:rPr>
      </w:pPr>
      <w:r>
        <w:rPr>
          <w:rFonts w:cs="Arial"/>
        </w:rPr>
      </w:r>
    </w:p>
    <w:p>
      <w:pPr>
        <w:pStyle w:val="Normal"/>
        <w:jc w:val="both"/>
        <w:rPr/>
      </w:pPr>
      <w:r>
        <w:rPr>
          <w:rFonts w:cs="Arial"/>
          <w:b/>
        </w:rPr>
        <w:t>Herr Wendt:</w:t>
      </w:r>
      <w:r>
        <w:rPr>
          <w:rFonts w:cs="Arial"/>
        </w:rPr>
        <w:t xml:space="preserve"> Zu der Frage des Biotopschutzes ist die untere Naturschutzbehörde da. Es war sehr schwierig bei der Betrachtungsweise – das ist aus der heutigen Diskussion hervor gegangen </w:t>
        <w:noBreakHyphen/>
        <w:t xml:space="preserve"> die erhebliche Beeinträchtigung dieser Biotope aufgrund der vorliegenden Daten zu bewerten, sodass wir im Prinzip noch die Frage haben, sind naturschutzrechtliche Ausnahmegenehmigungen gemäß § 32 zu erteilen. Dazu wollen wir den Erörterungstermin nutzen.</w:t>
      </w:r>
    </w:p>
    <w:p>
      <w:pPr>
        <w:pStyle w:val="Normal"/>
        <w:rPr>
          <w:rFonts w:cs="Arial"/>
        </w:rPr>
      </w:pPr>
      <w:r>
        <w:rPr>
          <w:rFonts w:cs="Arial"/>
        </w:rPr>
      </w:r>
    </w:p>
    <w:p>
      <w:pPr>
        <w:pStyle w:val="Normal"/>
        <w:jc w:val="both"/>
        <w:rPr/>
      </w:pPr>
      <w:r>
        <w:rPr>
          <w:rFonts w:cs="Arial"/>
          <w:b/>
        </w:rPr>
        <w:t>Verhandlungsleiter Herr Dr. Stock:</w:t>
      </w:r>
      <w:r>
        <w:rPr>
          <w:rFonts w:cs="Arial"/>
        </w:rPr>
        <w:t xml:space="preserve"> Gibt es von der oberen Naturschutzbehörde eine Ergänzung? – Das ist nicht der Fall. Herr Pries.</w:t>
      </w:r>
      <w:r>
        <w:br w:type="page"/>
      </w:r>
    </w:p>
    <w:p>
      <w:pPr>
        <w:pStyle w:val="Normal"/>
        <w:rPr/>
      </w:pPr>
      <w:r>
        <w:rPr>
          <w:rFonts w:cs="Arial"/>
          <w:b/>
        </w:rPr>
        <w:t>Herr Pries:</w:t>
      </w:r>
      <w:r>
        <w:rPr>
          <w:rFonts w:cs="Arial"/>
        </w:rPr>
        <w:t xml:space="preserve"> Ich möchte noch einmal zusammenfassen, was auf die geschützten Biotope einwirkt. Das wäre zum einen die ständige Zufuhr aus dem Umfeld aus den Altlasten. Dann besteht die Diskrepanz zwischen dem Endmoränenwasser, das eine gute Qualität hat, und der Vegetation, die in der Regel hoch polytroph ist. Die Austrocknung ist meines Erachtens – das müsste auch untersucht werden – bedingt durch die Drainierung der umliegenden Flächen. </w:t>
      </w:r>
    </w:p>
    <w:p>
      <w:pPr>
        <w:pStyle w:val="Normal"/>
        <w:rPr>
          <w:rFonts w:cs="Arial"/>
        </w:rPr>
      </w:pPr>
      <w:r>
        <w:rPr>
          <w:rFonts w:cs="Arial"/>
        </w:rPr>
      </w:r>
    </w:p>
    <w:p>
      <w:pPr>
        <w:pStyle w:val="Normal"/>
        <w:jc w:val="both"/>
        <w:rPr/>
      </w:pPr>
      <w:r>
        <w:rPr>
          <w:rFonts w:cs="Arial"/>
        </w:rPr>
        <w:t xml:space="preserve">Ein weiterer Punkt, der überhaupt nicht berücksichtigt wurde, ist, dass diese Flächen alle wieder in die Begüllung aufgenommen werden. Sie können die Karte hier sehen. Die sind alle für die neue Begüllung vorgesehen. Damit ist eine Verschlechterung in jedem Falle wieder gegeben, zumindest eine neue Zufuhr von Nährstoffen, die über den Luftpfad hinausgeht. </w:t>
      </w:r>
    </w:p>
    <w:p>
      <w:pPr>
        <w:pStyle w:val="Normal"/>
        <w:rPr>
          <w:rFonts w:cs="Arial"/>
        </w:rPr>
      </w:pPr>
      <w:r>
        <w:rPr>
          <w:rFonts w:cs="Arial"/>
        </w:rPr>
      </w:r>
    </w:p>
    <w:p>
      <w:pPr>
        <w:pStyle w:val="Normal"/>
        <w:jc w:val="both"/>
        <w:rPr/>
      </w:pPr>
      <w:r>
        <w:rPr>
          <w:rFonts w:cs="Arial"/>
        </w:rPr>
        <w:t>Wenn Sie etwas machen wollten, was im Sinne des Gesetzes, der Definition, wie Herr Kremer das dargestellt hat, ist, dann müssten Sie praktisch versuchen, diese Sölle zu renaturieren. Das ist eine Voraussetzung. Das hätte auch eine Chance, weil aus der Endmoräne gleichzeitig frisches Wasser von guter Qualität nachfließen würde. Dadurch hätte das ohne weiteres eine Chance. Diese Art der Betrachtung </w:t>
        <w:noBreakHyphen/>
        <w:t> </w:t>
        <w:noBreakHyphen/>
        <w:t xml:space="preserve"> Dann käme hinzu, dass dieser ganze Bereich, der ohnehin noch drainiert ist, nicht wieder neu begüllt werden dürfte. Diese ganzen Flächen müssten also herausfallen.</w:t>
      </w:r>
    </w:p>
    <w:p>
      <w:pPr>
        <w:pStyle w:val="Normal"/>
        <w:rPr>
          <w:rFonts w:cs="Arial"/>
        </w:rPr>
      </w:pPr>
      <w:r>
        <w:rPr>
          <w:rFonts w:cs="Arial"/>
        </w:rPr>
      </w:r>
    </w:p>
    <w:p>
      <w:pPr>
        <w:pStyle w:val="Normal"/>
        <w:jc w:val="both"/>
        <w:rPr/>
      </w:pPr>
      <w:r>
        <w:rPr>
          <w:rFonts w:cs="Arial"/>
          <w:b/>
        </w:rPr>
        <w:t>Verhandlungsleiter Herr Dr. Stock:</w:t>
      </w:r>
      <w:r>
        <w:rPr>
          <w:rFonts w:cs="Arial"/>
        </w:rPr>
        <w:t xml:space="preserve"> Antragsteller? </w:t>
        <w:noBreakHyphen/>
        <w:t> Es ist die Frage: Herr Pries verlangt, dass bestimmte Dinge bei der Untersuchung zu beachten sind. Haben Sie es beachtet?</w:t>
      </w:r>
    </w:p>
    <w:p>
      <w:pPr>
        <w:pStyle w:val="Normal"/>
        <w:rPr>
          <w:rFonts w:cs="Arial"/>
        </w:rPr>
      </w:pPr>
      <w:r>
        <w:rPr>
          <w:rFonts w:cs="Arial"/>
        </w:rPr>
      </w:r>
    </w:p>
    <w:p>
      <w:pPr>
        <w:pStyle w:val="Normal"/>
        <w:jc w:val="both"/>
        <w:rPr/>
      </w:pPr>
      <w:r>
        <w:rPr>
          <w:rFonts w:cs="Arial"/>
          <w:b/>
        </w:rPr>
        <w:t>Herr Geßner:</w:t>
      </w:r>
      <w:r>
        <w:rPr>
          <w:rFonts w:cs="Arial"/>
        </w:rPr>
        <w:t xml:space="preserve"> Ganz kurz nur, Herr Pries. Ich glaube, da haben Sie auch Herrn Kremer falsch verstanden. Es geht nicht darum, dass wir zur Renaturierung verpflichtet sind. Denn das wäre das nun gerade Erhaltungsgebot. Wir sind Adressat des Beeinträchtigungsverbotes und dazu haben wir uns, so glaube ich, genug ausgetauscht.</w:t>
      </w:r>
    </w:p>
    <w:p>
      <w:pPr>
        <w:pStyle w:val="Normal"/>
        <w:rPr>
          <w:rFonts w:cs="Arial"/>
        </w:rPr>
      </w:pPr>
      <w:r>
        <w:rPr>
          <w:rFonts w:cs="Arial"/>
        </w:rPr>
      </w:r>
    </w:p>
    <w:p>
      <w:pPr>
        <w:pStyle w:val="Normal"/>
        <w:jc w:val="both"/>
        <w:rPr/>
      </w:pPr>
      <w:r>
        <w:rPr>
          <w:rFonts w:cs="Arial"/>
          <w:b/>
        </w:rPr>
        <w:t>Verhandlungsleiter Herr Dr. Stock:</w:t>
      </w:r>
      <w:r>
        <w:rPr>
          <w:rFonts w:cs="Arial"/>
        </w:rPr>
        <w:t xml:space="preserve"> Wir nehmen das zur Kenntnis. Ich habe auch noch weitere Einwendungen zur Einwirkung auf geschützte Bestandteile, die nichts mit der Gülle zu tun haben. Frage an die Einwender? </w:t>
        <w:noBreakHyphen/>
        <w:t> Bitte</w:t>
      </w:r>
    </w:p>
    <w:p>
      <w:pPr>
        <w:pStyle w:val="Normal"/>
        <w:rPr>
          <w:rFonts w:cs="Arial"/>
        </w:rPr>
      </w:pPr>
      <w:r>
        <w:rPr>
          <w:rFonts w:cs="Arial"/>
        </w:rPr>
      </w:r>
    </w:p>
    <w:p>
      <w:pPr>
        <w:pStyle w:val="Normal"/>
        <w:jc w:val="both"/>
        <w:rPr/>
      </w:pPr>
      <w:r>
        <w:rPr>
          <w:rFonts w:cs="Arial"/>
          <w:b/>
        </w:rPr>
        <w:t>Frau Mueller:</w:t>
      </w:r>
      <w:r>
        <w:rPr>
          <w:rFonts w:cs="Arial"/>
        </w:rPr>
        <w:t xml:space="preserve"> Ich habe einfach noch einmal eine frage: Wenn Sie zu den Ergebnissen kommen, dass diese Kleinstgewässer durch Stickstoffeinträge nicht mehr geschädigt werden, gehen Sie dann davon aus, dass die Anlage so funktioniert, wie es der Antragsteller dargelegt hat oder was ist Ihre Grundlage, um zu diesem Ergebnis zu kommen?</w:t>
      </w:r>
    </w:p>
    <w:p>
      <w:pPr>
        <w:pStyle w:val="Normal"/>
        <w:rPr>
          <w:rFonts w:cs="Arial"/>
        </w:rPr>
      </w:pPr>
      <w:r>
        <w:rPr>
          <w:rFonts w:cs="Arial"/>
        </w:rPr>
      </w:r>
    </w:p>
    <w:p>
      <w:pPr>
        <w:pStyle w:val="Normal"/>
        <w:jc w:val="both"/>
        <w:rPr/>
      </w:pPr>
      <w:r>
        <w:rPr>
          <w:rFonts w:cs="Arial"/>
          <w:b/>
        </w:rPr>
        <w:t>Herr Look:</w:t>
      </w:r>
      <w:r>
        <w:rPr>
          <w:rFonts w:cs="Arial"/>
        </w:rPr>
        <w:t xml:space="preserve"> Ja, genau, das tun wir. Wir gehen von den Werten aus, die hier prognostiziert sind.</w:t>
      </w:r>
    </w:p>
    <w:p>
      <w:pPr>
        <w:pStyle w:val="Normal"/>
        <w:rPr>
          <w:rFonts w:cs="Arial"/>
        </w:rPr>
      </w:pPr>
      <w:r>
        <w:rPr>
          <w:rFonts w:cs="Arial"/>
        </w:rPr>
      </w:r>
    </w:p>
    <w:p>
      <w:pPr>
        <w:pStyle w:val="Normal"/>
        <w:jc w:val="both"/>
        <w:rPr/>
      </w:pPr>
      <w:r>
        <w:rPr>
          <w:rFonts w:cs="Arial"/>
          <w:b/>
        </w:rPr>
        <w:t>Verhandlungsleiter Herr Dr. Stock:</w:t>
      </w:r>
      <w:r>
        <w:rPr>
          <w:rFonts w:cs="Arial"/>
        </w:rPr>
        <w:t xml:space="preserve"> Die Frage ist beantwortet. </w:t>
        <w:noBreakHyphen/>
        <w:t xml:space="preserve"> Ich würde vorschlagen, dass ich nach meiner Liste weitermache. Es hat noch eine Reihe von Einwendungen gegeben. </w:t>
        <w:noBreakHyphen/>
        <w:t xml:space="preserve"> Herr Kremer: </w:t>
      </w:r>
    </w:p>
    <w:p>
      <w:pPr>
        <w:pStyle w:val="Normal"/>
        <w:rPr>
          <w:rFonts w:cs="Arial"/>
        </w:rPr>
      </w:pPr>
      <w:r>
        <w:rPr>
          <w:rFonts w:cs="Arial"/>
        </w:rPr>
      </w:r>
    </w:p>
    <w:p>
      <w:pPr>
        <w:pStyle w:val="Normal"/>
        <w:jc w:val="both"/>
        <w:rPr/>
      </w:pPr>
      <w:r>
        <w:rPr>
          <w:rFonts w:cs="Arial"/>
          <w:b/>
        </w:rPr>
        <w:t>Herr Kremer:</w:t>
      </w:r>
      <w:r>
        <w:rPr>
          <w:rFonts w:cs="Arial"/>
        </w:rPr>
        <w:t xml:space="preserve"> Es wäre jetzt nur die Frage, ob wir das Thema des Biotopschutzes an der Stelle zu Ende führen?</w:t>
      </w:r>
    </w:p>
    <w:p>
      <w:pPr>
        <w:pStyle w:val="Normal"/>
        <w:rPr>
          <w:rFonts w:cs="Arial"/>
        </w:rPr>
      </w:pPr>
      <w:r>
        <w:rPr>
          <w:rFonts w:cs="Arial"/>
        </w:rPr>
      </w:r>
    </w:p>
    <w:p>
      <w:pPr>
        <w:pStyle w:val="Normal"/>
        <w:jc w:val="both"/>
        <w:rPr/>
      </w:pPr>
      <w:r>
        <w:rPr>
          <w:rFonts w:cs="Arial"/>
          <w:b/>
        </w:rPr>
        <w:t>Verhandlungsleiter Herr Dr. Stock:</w:t>
      </w:r>
      <w:r>
        <w:rPr>
          <w:rFonts w:cs="Arial"/>
        </w:rPr>
        <w:t xml:space="preserve"> Das hängt mit dem Biotopschutz zusammen. </w:t>
        <w:noBreakHyphen/>
        <w:t xml:space="preserve"> Also es hat Einwendungen gegeben, dass es zu einem Schilfsterben kommt und dadurch eine nachhaltige Bestandsicherung der Rohrdommel drastisch gefährdet wird. Ist der Einwender anwesend? </w:t>
      </w:r>
    </w:p>
    <w:p>
      <w:pPr>
        <w:pStyle w:val="Normal"/>
        <w:rPr>
          <w:rFonts w:cs="Arial"/>
        </w:rPr>
      </w:pPr>
      <w:r>
        <w:rPr>
          <w:rFonts w:cs="Arial"/>
        </w:rPr>
      </w:r>
    </w:p>
    <w:p>
      <w:pPr>
        <w:pStyle w:val="Normal"/>
        <w:rPr/>
      </w:pPr>
      <w:r>
        <w:rPr>
          <w:rFonts w:cs="Arial"/>
          <w:b/>
          <w:bCs/>
        </w:rPr>
        <w:t>Herr Trottmann:</w:t>
      </w:r>
      <w:r>
        <w:rPr>
          <w:rFonts w:cs="Arial"/>
        </w:rPr>
        <w:t xml:space="preserve"> Ich kann kurz dazu antworten, auch wenn der Einwender </w:t>
        <w:noBreakHyphen/>
        <w:t> </w:t>
        <w:noBreakHyphen/>
        <w:t xml:space="preserve"> </w:t>
      </w:r>
    </w:p>
    <w:p>
      <w:pPr>
        <w:pStyle w:val="Normal"/>
        <w:rPr>
          <w:rFonts w:cs="Arial"/>
        </w:rPr>
      </w:pPr>
      <w:r>
        <w:rPr>
          <w:rFonts w:cs="Arial"/>
        </w:rPr>
      </w:r>
    </w:p>
    <w:p>
      <w:pPr>
        <w:pStyle w:val="Normal"/>
        <w:jc w:val="both"/>
        <w:rPr/>
      </w:pPr>
      <w:r>
        <w:rPr>
          <w:rFonts w:cs="Arial"/>
          <w:b/>
        </w:rPr>
        <w:t>Herr Kremer:</w:t>
      </w:r>
      <w:r>
        <w:rPr>
          <w:rFonts w:cs="Arial"/>
        </w:rPr>
        <w:t xml:space="preserve"> Doch, wir sind da. Wir wollten das nur gerade klären. Wir haben die Einwendung aber erhoben im Rahmen des FFH-Gebietes Kuhzer See. Da geht es auch um den Schilfbestand. Ich glaube, das gehört jetzt nicht zu dem Biotopschutzkomplex. Bevor wir auf andere Fragen eingehen, würde ich den Biotopschutz auch gern </w:t>
      </w:r>
      <w:r>
        <w:rPr>
          <w:rFonts w:cs="Arial"/>
          <w:bCs/>
          <w:szCs w:val="22"/>
        </w:rPr>
        <w:t>hinsichtlich</w:t>
      </w:r>
      <w:r>
        <w:rPr>
          <w:rFonts w:cs="Arial"/>
        </w:rPr>
        <w:t xml:space="preserve"> des </w:t>
      </w:r>
      <w:r>
        <w:rPr>
          <w:rFonts w:eastAsia="MS Mincho;ＭＳ 明朝" w:cs="Arial"/>
          <w:bCs/>
          <w:szCs w:val="22"/>
        </w:rPr>
        <w:t>möglich</w:t>
      </w:r>
      <w:r>
        <w:rPr>
          <w:rFonts w:cs="Arial"/>
        </w:rPr>
        <w:t xml:space="preserve">en Voraussetzens der Ausnahme- oder Befreiungsvoraussetzungen erörtern.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Einverstanden. </w:t>
      </w:r>
    </w:p>
    <w:p>
      <w:pPr>
        <w:pStyle w:val="Normal"/>
        <w:jc w:val="both"/>
        <w:rPr>
          <w:rFonts w:cs="Arial"/>
        </w:rPr>
      </w:pPr>
      <w:r>
        <w:rPr>
          <w:rFonts w:cs="Arial"/>
        </w:rPr>
      </w:r>
    </w:p>
    <w:p>
      <w:pPr>
        <w:pStyle w:val="Normal"/>
        <w:jc w:val="both"/>
        <w:rPr/>
      </w:pPr>
      <w:r>
        <w:rPr>
          <w:rFonts w:cs="Arial"/>
          <w:b/>
        </w:rPr>
        <w:t xml:space="preserve">Herr Kremer: </w:t>
      </w:r>
      <w:r>
        <w:rPr>
          <w:rFonts w:cs="Arial"/>
        </w:rPr>
        <w:t xml:space="preserve">Der Stand der </w:t>
      </w:r>
      <w:r>
        <w:rPr>
          <w:rFonts w:eastAsia="MS Mincho;ＭＳ 明朝" w:cs="Arial"/>
          <w:bCs/>
        </w:rPr>
        <w:t>Diskussion</w:t>
      </w:r>
      <w:r>
        <w:rPr>
          <w:rFonts w:cs="Arial"/>
        </w:rPr>
        <w:t xml:space="preserve"> ist im Moment der, dass die Antragstellerin </w:t>
      </w:r>
      <w:r>
        <w:rPr>
          <w:rFonts w:eastAsia="MS Mincho;ＭＳ 明朝" w:cs="Arial"/>
          <w:bCs/>
        </w:rPr>
        <w:t>offensichtlich</w:t>
      </w:r>
      <w:r>
        <w:rPr>
          <w:rFonts w:cs="Arial"/>
        </w:rPr>
        <w:t xml:space="preserve"> von überhaupt keiner Beeinträchtigung eines Biotops </w:t>
        <w:noBreakHyphen/>
        <w:t> wenn ich es richtig in Erinnerung habe </w:t>
        <w:noBreakHyphen/>
        <w:t xml:space="preserve"> ausgeht. Ich weiß nicht, ob Sie davon ausgehen, dass beim Kuhzer Grenzbruch </w:t>
      </w:r>
      <w:r>
        <w:rPr>
          <w:rFonts w:cs="Arial"/>
          <w:bCs/>
        </w:rPr>
        <w:t>sozusagen</w:t>
      </w:r>
      <w:r>
        <w:rPr>
          <w:rFonts w:cs="Arial"/>
        </w:rPr>
        <w:t xml:space="preserve"> ein Verstoß gegen den Biotopschutz vorliegt. Die Fachbehörde geht wohl </w:t>
        <w:noBreakHyphen/>
        <w:t xml:space="preserve"> ich weiß jetzt nicht mehr, welche </w:t>
      </w:r>
      <w:r>
        <w:rPr>
          <w:rFonts w:eastAsia="MS Mincho;ＭＳ 明朝" w:cs="Arial"/>
          <w:bCs/>
        </w:rPr>
        <w:t>Stellungnahme</w:t>
      </w:r>
      <w:r>
        <w:rPr>
          <w:rFonts w:cs="Arial"/>
        </w:rPr>
        <w:t xml:space="preserve"> das war </w:t>
        <w:noBreakHyphen/>
        <w:t xml:space="preserve"> von einer Beeinträchtigung aus, </w:t>
      </w:r>
      <w:r>
        <w:rPr>
          <w:rFonts w:eastAsia="MS Mincho;ＭＳ 明朝" w:cs="Arial"/>
          <w:bCs/>
        </w:rPr>
        <w:t>nämlich</w:t>
      </w:r>
      <w:r>
        <w:rPr>
          <w:rFonts w:cs="Arial"/>
        </w:rPr>
        <w:t xml:space="preserve"> vom Kuhzer Grenzbruch, wofür eine Ausnahme oder Befreiung </w:t>
      </w:r>
      <w:r>
        <w:rPr>
          <w:rFonts w:cs="Arial"/>
          <w:bCs/>
        </w:rPr>
        <w:t>erforderlich</w:t>
      </w:r>
      <w:r>
        <w:rPr>
          <w:rFonts w:cs="Arial"/>
        </w:rPr>
        <w:t xml:space="preserve"> wäre. </w:t>
      </w:r>
    </w:p>
    <w:p>
      <w:pPr>
        <w:pStyle w:val="Normal"/>
        <w:jc w:val="both"/>
        <w:rPr>
          <w:rFonts w:cs="Arial"/>
        </w:rPr>
      </w:pPr>
      <w:r>
        <w:rPr>
          <w:rFonts w:cs="Arial"/>
        </w:rPr>
      </w:r>
    </w:p>
    <w:p>
      <w:pPr>
        <w:pStyle w:val="Normal"/>
        <w:jc w:val="both"/>
        <w:rPr/>
      </w:pPr>
      <w:r>
        <w:rPr>
          <w:rFonts w:cs="Arial"/>
        </w:rPr>
        <w:t xml:space="preserve">Wir haben in der </w:t>
      </w:r>
      <w:r>
        <w:rPr>
          <w:rFonts w:eastAsia="MS Mincho;ＭＳ 明朝" w:cs="Arial"/>
          <w:bCs/>
        </w:rPr>
        <w:t>Diskussion</w:t>
      </w:r>
      <w:r>
        <w:rPr>
          <w:rFonts w:cs="Arial"/>
        </w:rPr>
        <w:t xml:space="preserve"> jetzt versucht nachzuweisen und haben dies exemplarisch nur anhand der Gewässer gemacht, könnten dies aber auch anhand anderer geschützter Biotope machen, dass es nach unserer </w:t>
      </w:r>
      <w:r>
        <w:rPr>
          <w:rFonts w:eastAsia="MS Mincho;ＭＳ 明朝" w:cs="Arial"/>
          <w:bCs/>
        </w:rPr>
        <w:t>Auffassung</w:t>
      </w:r>
      <w:r>
        <w:rPr>
          <w:rFonts w:cs="Arial"/>
        </w:rPr>
        <w:t xml:space="preserve"> zu deutlich mehr Beeinträchtigungen von mehr Biotopen kommen wird. Wir haben dafür den Maßstab klargemacht und gesagt, dass bei Unsicherheit der Gefährdungstatbestand heranzuziehen ist, der im </w:t>
      </w:r>
      <w:r>
        <w:rPr>
          <w:rFonts w:cs="Arial"/>
          <w:bCs/>
          <w:szCs w:val="22"/>
        </w:rPr>
        <w:t>Gesetz</w:t>
      </w:r>
      <w:r>
        <w:rPr>
          <w:rFonts w:cs="Arial"/>
        </w:rPr>
        <w:t xml:space="preserve"> festgelegt ist. </w:t>
      </w:r>
    </w:p>
    <w:p>
      <w:pPr>
        <w:pStyle w:val="Normal"/>
        <w:jc w:val="both"/>
        <w:rPr>
          <w:rFonts w:cs="Arial"/>
        </w:rPr>
      </w:pPr>
      <w:r>
        <w:rPr>
          <w:rFonts w:cs="Arial"/>
        </w:rPr>
      </w:r>
    </w:p>
    <w:p>
      <w:pPr>
        <w:pStyle w:val="Normal"/>
        <w:jc w:val="both"/>
        <w:rPr/>
      </w:pPr>
      <w:r>
        <w:rPr>
          <w:rFonts w:cs="Arial"/>
        </w:rPr>
        <w:t>Der i</w:t>
      </w:r>
      <w:r>
        <w:rPr>
          <w:rFonts w:cs="Arial"/>
          <w:bCs/>
          <w:szCs w:val="22"/>
        </w:rPr>
        <w:t>mmission</w:t>
      </w:r>
      <w:r>
        <w:rPr>
          <w:rFonts w:cs="Arial"/>
        </w:rPr>
        <w:t xml:space="preserve">sschutzrechtliche Antrag beinhaltet, ohne dass er gesondert gestellt werden muss, auch einen Antrag auf Ausnahme oder Befreiung für den Fall, dass die Behörde davon ausgeht, dass die Genehmigung nur anhand von Ausnahmen oder Befreiungen erteilt werden kann. </w:t>
      </w:r>
    </w:p>
    <w:p>
      <w:pPr>
        <w:pStyle w:val="Normal"/>
        <w:jc w:val="both"/>
        <w:rPr>
          <w:rFonts w:cs="Arial"/>
        </w:rPr>
      </w:pPr>
      <w:r>
        <w:rPr>
          <w:rFonts w:cs="Arial"/>
        </w:rPr>
      </w:r>
    </w:p>
    <w:p>
      <w:pPr>
        <w:pStyle w:val="Normal"/>
        <w:jc w:val="both"/>
        <w:rPr/>
      </w:pPr>
      <w:r>
        <w:rPr>
          <w:rFonts w:cs="Arial"/>
        </w:rPr>
        <w:t>Ich will dies</w:t>
      </w:r>
      <w:r>
        <w:rPr>
          <w:rFonts w:cs="Arial"/>
          <w:bCs/>
        </w:rPr>
        <w:t>bezüglich</w:t>
      </w:r>
      <w:r>
        <w:rPr>
          <w:rFonts w:cs="Arial"/>
        </w:rPr>
        <w:t xml:space="preserve"> auf ein formales und auf ein inhaltliches Argument hinweisen. </w:t>
      </w:r>
    </w:p>
    <w:p>
      <w:pPr>
        <w:pStyle w:val="Normal"/>
        <w:jc w:val="both"/>
        <w:rPr>
          <w:rFonts w:cs="Arial"/>
        </w:rPr>
      </w:pPr>
      <w:r>
        <w:rPr>
          <w:rFonts w:cs="Arial"/>
        </w:rPr>
      </w:r>
    </w:p>
    <w:p>
      <w:pPr>
        <w:pStyle w:val="Normal"/>
        <w:jc w:val="both"/>
        <w:rPr/>
      </w:pPr>
      <w:r>
        <w:rPr>
          <w:rFonts w:cs="Arial"/>
        </w:rPr>
        <w:t xml:space="preserve">Das formale Argument ist das der Beteiligung der anerkannten Naturschutzverbände in diesem Bereich. Die Rechtsprechung des </w:t>
      </w:r>
      <w:r>
        <w:rPr>
          <w:rFonts w:cs="Arial"/>
          <w:bCs/>
        </w:rPr>
        <w:t>Bundesverwaltungsgerichts zu den i</w:t>
      </w:r>
      <w:r>
        <w:rPr>
          <w:rFonts w:cs="Arial"/>
          <w:bCs/>
          <w:szCs w:val="22"/>
        </w:rPr>
        <w:t>mmission</w:t>
      </w:r>
      <w:r>
        <w:rPr>
          <w:rFonts w:cs="Arial"/>
          <w:bCs/>
        </w:rPr>
        <w:t xml:space="preserve">sschutzrechtlichen Verfahren ist allen bekannt, </w:t>
      </w:r>
      <w:r>
        <w:rPr>
          <w:rFonts w:eastAsia="MS Mincho;ＭＳ 明朝" w:cs="Arial"/>
          <w:bCs/>
        </w:rPr>
        <w:t>nämlich</w:t>
      </w:r>
      <w:r>
        <w:rPr>
          <w:rFonts w:cs="Arial"/>
          <w:bCs/>
        </w:rPr>
        <w:t xml:space="preserve"> dass die Verbände hieran nicht gesondert zu beteiligen sind. Ich hatte aber bereits gestern </w:t>
        <w:noBreakHyphen/>
        <w:t> ich werde das hier noch nachtragen </w:t>
        <w:noBreakHyphen/>
        <w:t xml:space="preserve"> darauf hingewiesen, dass sich aufgrund der Direktwirkung der </w:t>
      </w:r>
      <w:r>
        <w:rPr>
          <w:rFonts w:cs="Arial"/>
          <w:bCs/>
          <w:szCs w:val="22"/>
        </w:rPr>
        <w:t>Öffentlichkeit</w:t>
      </w:r>
      <w:r>
        <w:rPr>
          <w:rFonts w:cs="Arial"/>
          <w:bCs/>
        </w:rPr>
        <w:t xml:space="preserve">sbeteiligungsrichtlinie eine Beteiligungspflicht der anerkannten Naturschutzverbände ergibt, und zwar noch jetzt im Verfahrensstadium. Das heißt, sie müssen zu dieser Frage angehört werden. Aus unserer Sicht ergibt sich danach auch noch eine rechtliche Überprüfungsbefugnis. Das müssen wir aber jetzt nicht an dieser Stelle erörtern. Was sich auf jeden Fall ergibt, ist die Beteiligungspflicht. </w:t>
      </w:r>
    </w:p>
    <w:p>
      <w:pPr>
        <w:pStyle w:val="Normal"/>
        <w:jc w:val="both"/>
        <w:rPr>
          <w:rFonts w:cs="Arial"/>
          <w:bCs/>
        </w:rPr>
      </w:pPr>
      <w:r>
        <w:rPr>
          <w:rFonts w:cs="Arial"/>
          <w:bCs/>
        </w:rPr>
      </w:r>
    </w:p>
    <w:p>
      <w:pPr>
        <w:pStyle w:val="Normal"/>
        <w:jc w:val="both"/>
        <w:rPr/>
      </w:pPr>
      <w:r>
        <w:rPr>
          <w:rFonts w:cs="Arial"/>
          <w:bCs/>
        </w:rPr>
        <w:t xml:space="preserve">Die Verbände sind nicht beteiligt worden </w:t>
      </w:r>
      <w:r>
        <w:rPr>
          <w:rFonts w:cs="Arial"/>
          <w:bCs/>
          <w:szCs w:val="22"/>
        </w:rPr>
        <w:t>hinsichtlich</w:t>
      </w:r>
      <w:r>
        <w:rPr>
          <w:rFonts w:cs="Arial"/>
          <w:bCs/>
        </w:rPr>
        <w:t xml:space="preserve"> der Ein- und Ausnahme, die sogar von der Fachbehörde als erforderlich angesehen wird. Sie müssen ja im Verfahren beteiligt werden und nicht erst dann, wenn die Entscheidung gefallen ist. Das heißt, in dem Moment, in dem die Behörde das prüfen muss, muss sie die Verbände entsprechend beteiligen. Die Behörde geht zumindest an der einen Stelle selbst davon aus, dass sie das prüfen muss, weil sie annimmt, dass nur nach einer Ausnahme oder Befreiung das </w:t>
      </w:r>
      <w:r>
        <w:rPr>
          <w:rFonts w:eastAsia="MS Mincho;ＭＳ 明朝" w:cs="Arial"/>
          <w:bCs/>
        </w:rPr>
        <w:t>tatsächlich</w:t>
      </w:r>
      <w:r>
        <w:rPr>
          <w:rFonts w:cs="Arial"/>
          <w:bCs/>
        </w:rPr>
        <w:t xml:space="preserve"> </w:t>
      </w:r>
      <w:r>
        <w:rPr>
          <w:rFonts w:eastAsia="MS Mincho;ＭＳ 明朝" w:cs="Arial"/>
          <w:bCs/>
          <w:szCs w:val="22"/>
        </w:rPr>
        <w:t>möglich</w:t>
      </w:r>
      <w:r>
        <w:rPr>
          <w:rFonts w:cs="Arial"/>
          <w:bCs/>
        </w:rPr>
        <w:t xml:space="preserve"> ist, sodass die Beteiligung in diesem Fall unterblieben ist. </w:t>
      </w:r>
    </w:p>
    <w:p>
      <w:pPr>
        <w:pStyle w:val="Normal"/>
        <w:jc w:val="both"/>
        <w:rPr>
          <w:rFonts w:cs="Arial"/>
          <w:bCs/>
        </w:rPr>
      </w:pPr>
      <w:r>
        <w:rPr>
          <w:rFonts w:cs="Arial"/>
          <w:bCs/>
        </w:rPr>
      </w:r>
    </w:p>
    <w:p>
      <w:pPr>
        <w:pStyle w:val="Normal"/>
        <w:jc w:val="both"/>
        <w:rPr/>
      </w:pPr>
      <w:r>
        <w:rPr>
          <w:rFonts w:cs="Arial"/>
          <w:bCs/>
        </w:rPr>
        <w:t xml:space="preserve">Ich will das deutlich machen: Die Beteiligung wird auch nicht dadurch ersetzt, dass ich jetzt hier sozusagen vortrage; denn das Beteiligungsrecht der Verbände ist inhaltlich noch auf etwas anderes ausgerichtet, sozusagen die Anregung </w:t>
        <w:noBreakHyphen/>
        <w:t> dabei will ich es einmal belassen </w:t>
        <w:noBreakHyphen/>
        <w:t xml:space="preserve">, die anerkannten Naturschutzverbände </w:t>
      </w:r>
      <w:r>
        <w:rPr>
          <w:rFonts w:cs="Arial"/>
          <w:bCs/>
          <w:szCs w:val="22"/>
        </w:rPr>
        <w:t>hinsichtlich</w:t>
      </w:r>
      <w:r>
        <w:rPr>
          <w:rFonts w:cs="Arial"/>
          <w:bCs/>
        </w:rPr>
        <w:t xml:space="preserve"> </w:t>
      </w:r>
      <w:r>
        <w:rPr>
          <w:rFonts w:eastAsia="MS Mincho;ＭＳ 明朝" w:cs="Arial"/>
          <w:bCs/>
          <w:szCs w:val="22"/>
        </w:rPr>
        <w:t>möglich</w:t>
      </w:r>
      <w:r>
        <w:rPr>
          <w:rFonts w:cs="Arial"/>
          <w:bCs/>
        </w:rPr>
        <w:t xml:space="preserve">er Ausnahmen oder Befreiungen vom Biotopschutz entsprechend zu beteiligen. </w:t>
      </w:r>
    </w:p>
    <w:p>
      <w:pPr>
        <w:pStyle w:val="Normal"/>
        <w:jc w:val="both"/>
        <w:rPr>
          <w:rFonts w:cs="Arial"/>
          <w:bCs/>
        </w:rPr>
      </w:pPr>
      <w:r>
        <w:rPr>
          <w:rFonts w:cs="Arial"/>
          <w:bCs/>
        </w:rPr>
      </w:r>
    </w:p>
    <w:p>
      <w:pPr>
        <w:pStyle w:val="Normal"/>
        <w:jc w:val="both"/>
        <w:rPr/>
      </w:pPr>
      <w:r>
        <w:rPr>
          <w:rFonts w:cs="Arial"/>
          <w:bCs/>
        </w:rPr>
        <w:t xml:space="preserve">Das Zweite geht das Inhaltliche an. Ich will nur verweisen auf die Frage des Maßstabs der Gemeinwohlgründe. Ich beziehe mich dazu auf die </w:t>
      </w:r>
      <w:r>
        <w:rPr>
          <w:rFonts w:eastAsia="MS Mincho;ＭＳ 明朝" w:cs="Arial"/>
          <w:bCs/>
        </w:rPr>
        <w:t>Stellungnahme</w:t>
      </w:r>
      <w:r>
        <w:rPr>
          <w:rFonts w:cs="Arial"/>
          <w:bCs/>
        </w:rPr>
        <w:t xml:space="preserve"> von Ihnen, Herr Dr. Stock, in dem Verfahren zur Putenmastanlage in Prötzel. Dort haben Sie sich zu der Frage geäußert, wann aus Ihrer Sicht Gemeinwohlgründe für Ausnahmen zum Alleenschutz vorliegen. Das ist vom Maßstab her eher noch etwas schärfer, unterliegt aber </w:t>
      </w:r>
      <w:r>
        <w:rPr>
          <w:rFonts w:eastAsia="MS Mincho;ＭＳ 明朝" w:cs="Arial"/>
          <w:bCs/>
        </w:rPr>
        <w:t>grundsätzlich</w:t>
      </w:r>
      <w:r>
        <w:rPr>
          <w:rFonts w:cs="Arial"/>
          <w:bCs/>
        </w:rPr>
        <w:t xml:space="preserve"> dem gleichen. Sie haben dort gesagt, als Gemeinwohlgründe kommt im Prinzip alles in Betracht, was sozusagen auch im </w:t>
      </w:r>
      <w:r>
        <w:rPr>
          <w:rFonts w:cs="Arial"/>
          <w:bCs/>
          <w:szCs w:val="22"/>
        </w:rPr>
        <w:t>öffentlich</w:t>
      </w:r>
      <w:r>
        <w:rPr>
          <w:rFonts w:cs="Arial"/>
          <w:bCs/>
        </w:rPr>
        <w:t xml:space="preserve">en Interesse liegt. In Prötzel war das die von Ihnen vermutete Verminderung der </w:t>
      </w:r>
      <w:r>
        <w:rPr>
          <w:rFonts w:cs="Arial"/>
          <w:bCs/>
          <w:szCs w:val="22"/>
        </w:rPr>
        <w:t>Immission</w:t>
      </w:r>
      <w:r>
        <w:rPr>
          <w:rFonts w:cs="Arial"/>
          <w:bCs/>
        </w:rPr>
        <w:t xml:space="preserve">ssituation insgesamt. In diesem Fall würde sich </w:t>
      </w:r>
      <w:r>
        <w:rPr>
          <w:rFonts w:eastAsia="MS Mincho;ＭＳ 明朝" w:cs="Arial"/>
          <w:bCs/>
          <w:szCs w:val="22"/>
        </w:rPr>
        <w:t>möglich</w:t>
      </w:r>
      <w:r>
        <w:rPr>
          <w:rFonts w:cs="Arial"/>
          <w:bCs/>
        </w:rPr>
        <w:t xml:space="preserve">erweise das Arbeitsplatzargument stellen. </w:t>
      </w:r>
    </w:p>
    <w:p>
      <w:pPr>
        <w:pStyle w:val="Normal"/>
        <w:jc w:val="both"/>
        <w:rPr>
          <w:rFonts w:cs="Arial"/>
          <w:bCs/>
        </w:rPr>
      </w:pPr>
      <w:r>
        <w:rPr>
          <w:rFonts w:cs="Arial"/>
          <w:bCs/>
        </w:rPr>
      </w:r>
    </w:p>
    <w:p>
      <w:pPr>
        <w:pStyle w:val="Normal"/>
        <w:jc w:val="both"/>
        <w:rPr/>
      </w:pPr>
      <w:r>
        <w:rPr>
          <w:rFonts w:cs="Arial"/>
          <w:bCs/>
        </w:rPr>
        <w:t xml:space="preserve">Ich will bezüglich dieser doch relativ weitgehenden Definition der Gemeinwohlgründe auf die Rechtsprechung hinweisen. Es gibt eine Entscheidung des Bundesverwaltungsgerichts vom 20. Februar 2002, Aktenzeichen 4 B 12/02. In dieser Entscheidung hat sich das Bundesverwaltungsgericht, und zwar relativ dezidiert, mit dem Gemeinwohlbegriff auseinander gesetzt und hat noch einmal darauf hingewiesen, dass bereits der Tatbestand das Vorliegen einer Atypik erfordert. Das heißt, eine von einem solchen Vorhaben regelmäßig ausgehende Beeinträchtigung </w:t>
        <w:noBreakHyphen/>
        <w:t> das ist ja hier der Fall </w:t>
        <w:noBreakHyphen/>
        <w:t xml:space="preserve"> von Biotopen im Umfeld durch die von der Luft getragenen </w:t>
      </w:r>
      <w:r>
        <w:rPr>
          <w:rFonts w:cs="Arial"/>
          <w:bCs/>
          <w:szCs w:val="22"/>
        </w:rPr>
        <w:t>Immission</w:t>
      </w:r>
      <w:r>
        <w:rPr>
          <w:rFonts w:cs="Arial"/>
          <w:bCs/>
        </w:rPr>
        <w:t xml:space="preserve">en, über die wir hier jetzt reden, hat keine Atypik. Ich habe in diesem Fall keinerlei Abweichung von sonstigen Fällen, in denen es darum geht, dass ich sage: Es wird ein Biotop beeinträchtigt. Kann ich das zulassen oder nicht? </w:t>
      </w:r>
    </w:p>
    <w:p>
      <w:pPr>
        <w:pStyle w:val="Normal"/>
        <w:jc w:val="both"/>
        <w:rPr>
          <w:rFonts w:cs="Arial"/>
          <w:bCs/>
        </w:rPr>
      </w:pPr>
      <w:r>
        <w:rPr>
          <w:rFonts w:cs="Arial"/>
          <w:bCs/>
        </w:rPr>
      </w:r>
    </w:p>
    <w:p>
      <w:pPr>
        <w:pStyle w:val="Normal"/>
        <w:jc w:val="both"/>
        <w:rPr/>
      </w:pPr>
      <w:r>
        <w:rPr>
          <w:rFonts w:cs="Arial"/>
          <w:bCs/>
        </w:rPr>
        <w:t xml:space="preserve">Des Weiteren hat das Bundesverwaltungsgericht deutlich darauf hingewiesen, dass der </w:t>
      </w:r>
      <w:r>
        <w:rPr>
          <w:rFonts w:cs="Arial"/>
          <w:bCs/>
          <w:szCs w:val="22"/>
        </w:rPr>
        <w:t>Gesetz</w:t>
      </w:r>
      <w:r>
        <w:rPr>
          <w:rFonts w:cs="Arial"/>
          <w:bCs/>
        </w:rPr>
        <w:t xml:space="preserve">geber, damals noch bezogen auf den alten § 20c BbgNatSchG </w:t>
        <w:noBreakHyphen/>
        <w:t xml:space="preserve"> der Paragraf hat aber genau den gleichen Wortlaut und keinen anderen </w:t>
      </w:r>
      <w:r>
        <w:rPr>
          <w:rFonts w:eastAsia="MS Mincho;ＭＳ 明朝" w:cs="Arial"/>
          <w:bCs/>
        </w:rPr>
        <w:t>Regelung</w:t>
      </w:r>
      <w:r>
        <w:rPr>
          <w:rFonts w:cs="Arial"/>
          <w:bCs/>
        </w:rPr>
        <w:t>sgehalt als der neue Paragraf </w:t>
        <w:noBreakHyphen/>
        <w:t xml:space="preserve">, dem Biotopschutz einen besonders hohen Stellenwert beimisst und nur wirklich überwiegende Gemeinwohlinteressen überhaupt in Betracht gezogen werden dürfen. Sämtliche privaten Interessen des Anlagenbetreibers dürfen nicht berücksichtigt werden. </w:t>
      </w:r>
      <w:r>
        <w:br w:type="page"/>
      </w:r>
    </w:p>
    <w:p>
      <w:pPr>
        <w:pStyle w:val="Normal"/>
        <w:jc w:val="both"/>
        <w:rPr/>
      </w:pPr>
      <w:r>
        <w:rPr>
          <w:rFonts w:cs="Arial"/>
          <w:bCs/>
        </w:rPr>
        <w:t xml:space="preserve">Aus unserer Sicht fehlt es aber, wie bereits gesagt, an den Tatbestandsvoraussetzungen, </w:t>
      </w:r>
      <w:r>
        <w:rPr>
          <w:rFonts w:eastAsia="MS Mincho;ＭＳ 明朝" w:cs="Arial"/>
          <w:bCs/>
        </w:rPr>
        <w:t>nämlich</w:t>
      </w:r>
      <w:r>
        <w:rPr>
          <w:rFonts w:cs="Arial"/>
          <w:bCs/>
        </w:rPr>
        <w:t xml:space="preserve"> an der Atypik. Ich würde vielleicht die Behörde </w:t>
        <w:noBreakHyphen/>
        <w:t> das ist ja eine Rechtsfrage, mit der Sie sich auch auseinander setzen </w:t>
        <w:noBreakHyphen/>
        <w:t xml:space="preserve"> fragen, inwieweit erstens die Tatbestandsvoraussetzungen der Atypik für die Erteilung einer Ausnahme oder Befreiung für erforderlich gehalten werden und wie zweitens in einer derartigen Konstellation die Atypik dann </w:t>
      </w:r>
      <w:r>
        <w:rPr>
          <w:rFonts w:eastAsia="MS Mincho;ＭＳ 明朝" w:cs="Arial"/>
          <w:bCs/>
        </w:rPr>
        <w:t>tatsächlich</w:t>
      </w:r>
      <w:r>
        <w:rPr>
          <w:rFonts w:cs="Arial"/>
          <w:bCs/>
        </w:rPr>
        <w:t xml:space="preserve"> auch inhaltlich angesetzt werden soll.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Die Frage ging an die Behörden. Wer von den Behördenvertretern kann sich dazu äußern?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Rein rechtlich ist sie natürlich an Sie gerichtet. Sie sind die Juristen, die für die Genehmigung zuständig sind. Es geht ja jetzt um die Frage: Gehen Sie davon aus, dass eine Atypik vorhanden sein muss und, wenn ja, in welcher Konstellation kann eine Atypik bei einer derartigen Genehmigung überhaupt gesehen werden? Das ist, glaube ich, eher eine Rechtsfrage als die Frage, ob ein Biotop beeinträchtigt wird.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Der Antragsteller meldet sich. </w:t>
      </w:r>
    </w:p>
    <w:p>
      <w:pPr>
        <w:pStyle w:val="Normal"/>
        <w:jc w:val="both"/>
        <w:rPr>
          <w:rFonts w:cs="Arial"/>
          <w:bCs/>
        </w:rPr>
      </w:pPr>
      <w:r>
        <w:rPr>
          <w:rFonts w:cs="Arial"/>
          <w:bCs/>
        </w:rPr>
      </w:r>
    </w:p>
    <w:p>
      <w:pPr>
        <w:pStyle w:val="Normal"/>
        <w:jc w:val="both"/>
        <w:rPr/>
      </w:pPr>
      <w:r>
        <w:rPr>
          <w:rFonts w:cs="Arial"/>
          <w:b/>
          <w:bCs/>
        </w:rPr>
        <w:t>Herr Geßner:</w:t>
      </w:r>
      <w:r>
        <w:rPr>
          <w:rFonts w:cs="Arial"/>
          <w:bCs/>
        </w:rPr>
        <w:t xml:space="preserve"> Herr Kremer, die Atypik, die Sie voraussetzen, ist nicht erforderlich, wenn es um überwiegende Belange oder Gründe des Allgemeinwohls geht. Das steht so im </w:t>
      </w:r>
      <w:r>
        <w:rPr>
          <w:rFonts w:cs="Arial"/>
          <w:bCs/>
          <w:szCs w:val="22"/>
        </w:rPr>
        <w:t>Gesetz</w:t>
      </w:r>
      <w:r>
        <w:rPr>
          <w:rFonts w:cs="Arial"/>
          <w:bCs/>
        </w:rPr>
        <w:t xml:space="preserve">, in § 17 des Brandenburgischen Naturschutzgesetzes, glaube ich, und bezieht sich gerade nicht auf diesen Ausnahmefall, auf diese Voraussetzung.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Da darf ich Sie gleich korrigieren. Die Rechtsprechung geht davon aus, dass bei jedweder Ausnahme eine Atypik vorzuliegen hat. Ich darf Ihnen das vielleicht auch zitieren. Bundesverwaltungsgericht </w:t>
        <w:noBreakHyphen/>
        <w:t> die Entscheidung, die ich Ihnen gerade genannt hatte </w:t>
        <w:noBreakHyphen/>
        <w:t xml:space="preserve">, 20. Februar 2002: </w:t>
      </w:r>
    </w:p>
    <w:p>
      <w:pPr>
        <w:pStyle w:val="Normal"/>
        <w:jc w:val="both"/>
        <w:rPr>
          <w:rFonts w:cs="Arial"/>
          <w:bCs/>
        </w:rPr>
      </w:pPr>
      <w:r>
        <w:rPr>
          <w:rFonts w:cs="Arial"/>
          <w:bCs/>
        </w:rPr>
      </w:r>
    </w:p>
    <w:p>
      <w:pPr>
        <w:pStyle w:val="Normal"/>
        <w:ind w:left="708" w:hanging="0"/>
        <w:jc w:val="both"/>
        <w:rPr/>
      </w:pPr>
      <w:r>
        <w:rPr>
          <w:rFonts w:cs="Arial"/>
          <w:bCs/>
        </w:rPr>
        <w:t>„</w:t>
      </w:r>
      <w:r>
        <w:rPr>
          <w:rFonts w:cs="Arial"/>
          <w:bCs/>
        </w:rPr>
        <w:t xml:space="preserve">Es müssen insoweit zwei Tatbestandsvoraussetzungen erfüllt sein. Von einer besonderen oder einer Ausnahmesituation kann nur bei einem </w:t>
      </w:r>
      <w:r>
        <w:rPr>
          <w:rFonts w:eastAsia="MS Mincho;ＭＳ 明朝" w:cs="Arial"/>
          <w:bCs/>
        </w:rPr>
        <w:t>Sachverhalt</w:t>
      </w:r>
      <w:r>
        <w:rPr>
          <w:rFonts w:cs="Arial"/>
          <w:bCs/>
        </w:rPr>
        <w:t xml:space="preserve"> die Rede sein, der sich vom gesetzlich geregelten Tatbestand durch das Merkmal der Atypik abhebt.“</w:t>
      </w:r>
    </w:p>
    <w:p>
      <w:pPr>
        <w:pStyle w:val="Normal"/>
        <w:jc w:val="both"/>
        <w:rPr>
          <w:rFonts w:cs="Arial"/>
          <w:bCs/>
        </w:rPr>
      </w:pPr>
      <w:r>
        <w:rPr>
          <w:rFonts w:cs="Arial"/>
          <w:bCs/>
        </w:rPr>
      </w:r>
    </w:p>
    <w:p>
      <w:pPr>
        <w:pStyle w:val="Normal"/>
        <w:jc w:val="both"/>
        <w:rPr/>
      </w:pPr>
      <w:r>
        <w:rPr>
          <w:rFonts w:cs="Arial"/>
        </w:rPr>
        <w:t xml:space="preserve">Es wird ausdrücklich abgestellt auf die Ausnahmesituation. Es wird gesagt: Die Ausnahmesituation ist gekennzeichnet durch die Atypik. Das ist ja auch ganz klar. Ansonsten wäre es keine Ausnahme, sondern der Regelfall. </w:t>
        <w:noBreakHyphen/>
        <w:t xml:space="preserve"> Das ist das, was das </w:t>
      </w:r>
      <w:r>
        <w:rPr>
          <w:rFonts w:cs="Arial"/>
          <w:bCs/>
        </w:rPr>
        <w:t xml:space="preserve">Bundesverwaltungsgericht </w:t>
      </w:r>
      <w:r>
        <w:rPr>
          <w:rFonts w:cs="Arial"/>
        </w:rPr>
        <w:t xml:space="preserve">an dieser Stelle ganz klar sagt. Sie begründen es noch einmal damit, dass sie sagen: Der </w:t>
      </w:r>
      <w:r>
        <w:rPr>
          <w:rFonts w:cs="Arial"/>
          <w:bCs/>
          <w:szCs w:val="22"/>
        </w:rPr>
        <w:t>Gesetz</w:t>
      </w:r>
      <w:r>
        <w:rPr>
          <w:rFonts w:cs="Arial"/>
          <w:bCs/>
        </w:rPr>
        <w:t>geber</w:t>
      </w:r>
      <w:r>
        <w:rPr>
          <w:rFonts w:cs="Arial"/>
        </w:rPr>
        <w:t xml:space="preserve"> hat dem gesetzlichen Biotopschutz einen besonders hohen Stellenwert beigemessen. </w:t>
      </w:r>
    </w:p>
    <w:p>
      <w:pPr>
        <w:pStyle w:val="Normal"/>
        <w:jc w:val="both"/>
        <w:rPr>
          <w:rFonts w:cs="Arial"/>
        </w:rPr>
      </w:pPr>
      <w:r>
        <w:rPr>
          <w:rFonts w:cs="Arial"/>
        </w:rPr>
      </w:r>
    </w:p>
    <w:p>
      <w:pPr>
        <w:pStyle w:val="Normal"/>
        <w:jc w:val="both"/>
        <w:rPr/>
      </w:pPr>
      <w:r>
        <w:rPr>
          <w:rFonts w:cs="Arial"/>
          <w:b/>
          <w:bCs/>
        </w:rPr>
        <w:t xml:space="preserve">Herr Geßner: </w:t>
      </w:r>
      <w:r>
        <w:rPr>
          <w:rFonts w:cs="Arial"/>
        </w:rPr>
        <w:t xml:space="preserve">Noch einmal: Die Einzelfallproblematik oder der atypische </w:t>
      </w:r>
      <w:r>
        <w:rPr>
          <w:rFonts w:eastAsia="MS Mincho;ＭＳ 明朝" w:cs="Arial"/>
          <w:bCs/>
        </w:rPr>
        <w:t>Sachverhalt</w:t>
      </w:r>
      <w:r>
        <w:rPr>
          <w:rFonts w:cs="Arial"/>
        </w:rPr>
        <w:t xml:space="preserve">, den Sie hier voraussetzen, betrifft Nr. 1 in § 70 Abs. 3 des Brandenburgischen </w:t>
      </w:r>
      <w:r>
        <w:rPr>
          <w:rFonts w:cs="Arial"/>
          <w:bCs/>
        </w:rPr>
        <w:t>Naturschutzgesetz</w:t>
      </w:r>
      <w:r>
        <w:rPr>
          <w:rFonts w:cs="Arial"/>
        </w:rPr>
        <w:t xml:space="preserve">es. In Nr. 2 heißt es: „überwiegende Gründe des Gemeinwohls“. Wenn diese die Befreiung erfordern, dann kann die Befreiung auch erteilt werden. Dabei kommt es nicht auf die Atypik an. </w:t>
      </w:r>
    </w:p>
    <w:p>
      <w:pPr>
        <w:pStyle w:val="Normal"/>
        <w:jc w:val="both"/>
        <w:rPr>
          <w:rFonts w:cs="Arial"/>
        </w:rPr>
      </w:pPr>
      <w:r>
        <w:rPr>
          <w:rFonts w:cs="Arial"/>
        </w:rPr>
      </w:r>
    </w:p>
    <w:p>
      <w:pPr>
        <w:pStyle w:val="Normal"/>
        <w:jc w:val="both"/>
        <w:rPr/>
      </w:pPr>
      <w:r>
        <w:rPr>
          <w:rFonts w:cs="Arial"/>
          <w:b/>
        </w:rPr>
        <w:t xml:space="preserve">Herr Kremer: </w:t>
      </w:r>
      <w:r>
        <w:rPr>
          <w:rFonts w:cs="Arial"/>
        </w:rPr>
        <w:t xml:space="preserve">Das </w:t>
      </w:r>
      <w:r>
        <w:rPr>
          <w:rFonts w:cs="Arial"/>
          <w:bCs/>
        </w:rPr>
        <w:t xml:space="preserve">Bundesverwaltungsgericht </w:t>
      </w:r>
      <w:r>
        <w:rPr>
          <w:rFonts w:cs="Arial"/>
        </w:rPr>
        <w:t xml:space="preserve">hat genau das aufgenommen. In dem Satz zuvor heißt es: „Der Begriff ‚überwiegende Gründe des Gemeinwohls’ hat in“ </w:t>
        <w:noBreakHyphen/>
        <w:t> dann wird es auf Bundesebene verglichen </w:t>
        <w:noBreakHyphen/>
        <w:t xml:space="preserve"> „§ 20c keinen anderen Inhalt als in § 31. Es müssen insoweit zwei </w:t>
      </w:r>
      <w:r>
        <w:rPr>
          <w:rFonts w:cs="Arial"/>
          <w:bCs/>
        </w:rPr>
        <w:t>Tatbestandsvoraussetzung</w:t>
      </w:r>
      <w:r>
        <w:rPr>
          <w:rFonts w:cs="Arial"/>
        </w:rPr>
        <w:t xml:space="preserve">en erfüllt sein, </w:t>
      </w:r>
      <w:r>
        <w:rPr>
          <w:rFonts w:eastAsia="MS Mincho;ＭＳ 明朝" w:cs="Arial"/>
          <w:bCs/>
        </w:rPr>
        <w:t>nämlich</w:t>
      </w:r>
      <w:r>
        <w:rPr>
          <w:rFonts w:cs="Arial"/>
        </w:rPr>
        <w:t xml:space="preserve"> es muss die Atypik vorliegen.“ </w:t>
        <w:noBreakHyphen/>
        <w:t xml:space="preserve"> Das heißt, das ist genau auf diesen Begriff abgestellt. Auf den Begriff der überwiegenden Allgemeinwohlgründe abgestellt verlangt das </w:t>
      </w:r>
      <w:r>
        <w:rPr>
          <w:rFonts w:cs="Arial"/>
          <w:bCs/>
        </w:rPr>
        <w:t xml:space="preserve">Bundesverwaltungsgericht </w:t>
      </w:r>
      <w:r>
        <w:rPr>
          <w:rFonts w:cs="Arial"/>
        </w:rPr>
        <w:t xml:space="preserve">das Vorliegen einer Atypik. Das ist völlig eindeutig aus dieser Entscheidung ablesbar. </w:t>
      </w:r>
    </w:p>
    <w:p>
      <w:pPr>
        <w:pStyle w:val="Normal"/>
        <w:jc w:val="both"/>
        <w:rPr>
          <w:rFonts w:cs="Arial"/>
        </w:rPr>
      </w:pPr>
      <w:r>
        <w:rPr>
          <w:rFonts w:cs="Arial"/>
        </w:rPr>
      </w:r>
    </w:p>
    <w:p>
      <w:pPr>
        <w:pStyle w:val="Normal"/>
        <w:jc w:val="both"/>
        <w:rPr/>
      </w:pPr>
      <w:r>
        <w:rPr>
          <w:rFonts w:cs="Arial"/>
          <w:b/>
        </w:rPr>
        <w:t>Herr Wolter:</w:t>
      </w:r>
      <w:r>
        <w:rPr>
          <w:rFonts w:cs="Arial"/>
        </w:rPr>
        <w:t xml:space="preserve"> Für den Fall, dass hier eine Entscheidung zugunsten der Antragstellerin nur </w:t>
      </w:r>
      <w:r>
        <w:rPr>
          <w:rFonts w:eastAsia="MS Mincho;ＭＳ 明朝" w:cs="Arial"/>
          <w:bCs/>
          <w:szCs w:val="22"/>
        </w:rPr>
        <w:t>möglich</w:t>
      </w:r>
      <w:r>
        <w:rPr>
          <w:rFonts w:cs="Arial"/>
        </w:rPr>
        <w:t xml:space="preserve"> ist, indem man eine naturschutzrechtliche Ausnahme oder Befreiung erteilt, kommt es nach unserer </w:t>
      </w:r>
      <w:r>
        <w:rPr>
          <w:rFonts w:eastAsia="MS Mincho;ＭＳ 明朝" w:cs="Arial"/>
          <w:bCs/>
        </w:rPr>
        <w:t>Auffassung</w:t>
      </w:r>
      <w:r>
        <w:rPr>
          <w:rFonts w:cs="Arial"/>
        </w:rPr>
        <w:t xml:space="preserve"> auch darauf an, dass ein atypischer </w:t>
      </w:r>
      <w:r>
        <w:rPr>
          <w:rFonts w:eastAsia="MS Mincho;ＭＳ 明朝" w:cs="Arial"/>
          <w:bCs/>
        </w:rPr>
        <w:t>Sachverhalt</w:t>
      </w:r>
      <w:r>
        <w:rPr>
          <w:rFonts w:cs="Arial"/>
        </w:rPr>
        <w:t xml:space="preserve"> vorliegt. Nach welchen Kriterien das im Einzelfall zu bemessen ist, wird im Rahmen unserer </w:t>
      </w:r>
      <w:r>
        <w:rPr>
          <w:rFonts w:eastAsia="MS Mincho;ＭＳ 明朝" w:cs="Arial"/>
          <w:bCs/>
          <w:szCs w:val="22"/>
        </w:rPr>
        <w:t>Prüfung</w:t>
      </w:r>
      <w:r>
        <w:rPr>
          <w:rFonts w:cs="Arial"/>
        </w:rPr>
        <w:t xml:space="preserve"> noch herauszustellen sein. </w:t>
      </w:r>
      <w:r>
        <w:rPr>
          <w:rFonts w:eastAsia="MS Mincho;ＭＳ 明朝" w:cs="Arial"/>
          <w:bCs/>
        </w:rPr>
        <w:t xml:space="preserve">Grundsätzlich gehen wir aber davon aus, dass es erst einmal einen atypischen Sachverhalt geben muss. </w:t>
      </w:r>
    </w:p>
    <w:p>
      <w:pPr>
        <w:pStyle w:val="Normal"/>
        <w:jc w:val="both"/>
        <w:rPr>
          <w:rFonts w:eastAsia="MS Mincho;ＭＳ 明朝" w:cs="Arial"/>
          <w:bCs/>
        </w:rPr>
      </w:pPr>
      <w:r>
        <w:rPr>
          <w:rFonts w:eastAsia="MS Mincho;ＭＳ 明朝" w:cs="Arial"/>
          <w:bCs/>
        </w:rPr>
      </w:r>
    </w:p>
    <w:p>
      <w:pPr>
        <w:pStyle w:val="Normal"/>
        <w:jc w:val="both"/>
        <w:rPr/>
      </w:pPr>
      <w:r>
        <w:rPr>
          <w:rFonts w:cs="Arial"/>
          <w:b/>
          <w:bCs/>
        </w:rPr>
        <w:t>Verhandlung</w:t>
      </w:r>
      <w:r>
        <w:rPr>
          <w:rFonts w:cs="Arial"/>
          <w:b/>
        </w:rPr>
        <w:t xml:space="preserve">sleiter Herr Dr. Stock: </w:t>
      </w:r>
      <w:r>
        <w:rPr>
          <w:rFonts w:cs="Arial"/>
        </w:rPr>
        <w:t xml:space="preserve">Die Behörde hat sich geäußert. Die Frage ist damit beantwortet. </w:t>
        <w:noBreakHyphen/>
        <w:t xml:space="preserve"> Ich mache den Vorschlag, eine Pause von einer Viertelstunde einzulegen. Um 10.55 Uhr machen wir weiter. </w:t>
      </w:r>
    </w:p>
    <w:p>
      <w:pPr>
        <w:pStyle w:val="Normal"/>
        <w:jc w:val="both"/>
        <w:rPr>
          <w:rFonts w:cs="Arial"/>
        </w:rPr>
      </w:pPr>
      <w:r>
        <w:rPr>
          <w:rFonts w:cs="Arial"/>
        </w:rPr>
      </w:r>
    </w:p>
    <w:p>
      <w:pPr>
        <w:pStyle w:val="Normal"/>
        <w:jc w:val="both"/>
        <w:rPr>
          <w:rFonts w:cs="Arial"/>
        </w:rPr>
      </w:pPr>
      <w:r>
        <w:rPr>
          <w:rFonts w:cs="Arial"/>
        </w:rPr>
        <w:t>(Unterbrechung von 10.39 Uhr bis 11.02 Uhr)</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Es hat Beschwerden über die Verständlichkeit der Ausführungen im Raum gegeben. </w:t>
        <w:noBreakHyphen/>
        <w:t xml:space="preserve"> Noch eine Anmerkung. Ich bin von mehreren Einwendern auf die Möglichkeit eines Mediationsverfahrens hingewiesen worden, um die hier aufgetretenen Konflikte zu lösen. Ich möchte mich dazu wie folgt äußern: Es ehrt mich, dass dieser Vorschlag an mich herangetragen wurde. Auf der anderen Seite muss ich darauf hinweisen, dass es für eine Genehmigungsbehörde nur begrenzt </w:t>
      </w:r>
      <w:r>
        <w:rPr>
          <w:rFonts w:eastAsia="MS Mincho;ＭＳ 明朝" w:cs="Arial"/>
          <w:bCs/>
          <w:szCs w:val="22"/>
        </w:rPr>
        <w:t>möglich</w:t>
      </w:r>
      <w:r>
        <w:rPr>
          <w:rFonts w:cs="Arial"/>
        </w:rPr>
        <w:t xml:space="preserve"> ist, ein solches </w:t>
      </w:r>
      <w:r>
        <w:rPr>
          <w:rFonts w:cs="Arial"/>
          <w:bCs/>
        </w:rPr>
        <w:t>Verfahren</w:t>
      </w:r>
      <w:r>
        <w:rPr>
          <w:rFonts w:cs="Arial"/>
        </w:rPr>
        <w:t xml:space="preserve"> zu begleiten oder in Gang zu setzen. Persönlich halte ich es für eine gute Möglichkeit, aufgetretene Konflikte zu lösen. Aber die Genehmigungsbehörde ist hierfür vielleicht die falsche Adresse. </w:t>
      </w:r>
    </w:p>
    <w:p>
      <w:pPr>
        <w:pStyle w:val="Normal"/>
        <w:jc w:val="both"/>
        <w:rPr>
          <w:rFonts w:cs="Arial"/>
        </w:rPr>
      </w:pPr>
      <w:r>
        <w:rPr>
          <w:rFonts w:cs="Arial"/>
        </w:rPr>
      </w:r>
    </w:p>
    <w:p>
      <w:pPr>
        <w:pStyle w:val="Normal"/>
        <w:jc w:val="both"/>
        <w:rPr/>
      </w:pPr>
      <w:r>
        <w:rPr>
          <w:rFonts w:cs="Arial"/>
        </w:rPr>
        <w:t xml:space="preserve">Zweite Anmerkung. Ein Mediationsverfahren setzt natürlich, um Erfolg zu haben, voraus, dass beide Seiten gewillt sind, sich auf die Mediation einzulassen. Um es konkret zu sagen: Vonseiten der Einwender ist ein solches Mediationsverfahren vergebliche Liebesmüh, wenn man mit der Absicht hineingeht, die Anlage generell zu verhindern. Vonseiten des Antragstellers macht ein solches Mediationsverfahren dann keinen Sinn, wenn man in das </w:t>
      </w:r>
      <w:r>
        <w:rPr>
          <w:rFonts w:cs="Arial"/>
          <w:bCs/>
        </w:rPr>
        <w:t>Verfahren</w:t>
      </w:r>
      <w:r>
        <w:rPr>
          <w:rFonts w:cs="Arial"/>
        </w:rPr>
        <w:t xml:space="preserve"> mit dem Willen hineingeht, den Antrag so durchzusetzen, wie er gestellt wurde. </w:t>
      </w:r>
    </w:p>
    <w:p>
      <w:pPr>
        <w:pStyle w:val="Normal"/>
        <w:jc w:val="both"/>
        <w:rPr>
          <w:rFonts w:cs="Arial"/>
        </w:rPr>
      </w:pPr>
      <w:r>
        <w:rPr>
          <w:rFonts w:cs="Arial"/>
        </w:rPr>
      </w:r>
    </w:p>
    <w:p>
      <w:pPr>
        <w:pStyle w:val="Normal"/>
        <w:jc w:val="both"/>
        <w:rPr/>
      </w:pPr>
      <w:r>
        <w:rPr>
          <w:rFonts w:cs="Arial"/>
        </w:rPr>
        <w:t xml:space="preserve">Was ich machen kann, ist: a) auf die Möglichkeit hinzuweisen </w:t>
        <w:noBreakHyphen/>
        <w:t> dies habe ich hiermit getan </w:t>
        <w:noBreakHyphen/>
        <w:t xml:space="preserve"> und b) an geeigneter Stelle anzuregen, ein solches Mediationsverfahren in Gang zu setzen. Mein erster Ansprechpartner ist meine politisch vorgesetzte Behörde. </w:t>
        <w:noBreakHyphen/>
        <w:t xml:space="preserve"> Das wollte ich an dieser Stelle einmal kundtun. </w:t>
      </w:r>
    </w:p>
    <w:p>
      <w:pPr>
        <w:pStyle w:val="Normal"/>
        <w:jc w:val="both"/>
        <w:rPr>
          <w:rFonts w:cs="Arial"/>
        </w:rPr>
      </w:pPr>
      <w:r>
        <w:rPr>
          <w:rFonts w:cs="Arial"/>
        </w:rPr>
      </w:r>
    </w:p>
    <w:p>
      <w:pPr>
        <w:pStyle w:val="Normal"/>
        <w:jc w:val="both"/>
        <w:rPr/>
      </w:pPr>
      <w:r>
        <w:rPr>
          <w:rFonts w:cs="Arial"/>
          <w:b/>
        </w:rPr>
        <w:t xml:space="preserve">Herr Kremer: </w:t>
      </w:r>
      <w:r>
        <w:rPr>
          <w:rFonts w:cs="Arial"/>
        </w:rPr>
        <w:t xml:space="preserve">Vielleicht kann ich ganz kurz etwas zur Erklärung sagen, weil einige den Begriff nicht kennen. „Mediation“ übersetzt sich in Deutsch häufig mit „Konfliktmittlung“. Es geht im </w:t>
      </w:r>
      <w:r>
        <w:rPr>
          <w:rFonts w:cs="Arial"/>
          <w:bCs/>
        </w:rPr>
        <w:t>Prinzip</w:t>
      </w:r>
      <w:r>
        <w:rPr>
          <w:rFonts w:cs="Arial"/>
        </w:rPr>
        <w:t xml:space="preserve"> darum, dass man sich außerhalb des eigentlichen </w:t>
      </w:r>
      <w:r>
        <w:rPr>
          <w:rFonts w:cs="Arial"/>
          <w:bCs/>
        </w:rPr>
        <w:t>Verfahren</w:t>
      </w:r>
      <w:r>
        <w:rPr>
          <w:rFonts w:cs="Arial"/>
        </w:rPr>
        <w:t xml:space="preserve">s an einem Tisch zusammensetzt, sich bestimmte Spielregeln gibt und guckt, ob man sich über die Fragestellung einigen kann. </w:t>
      </w:r>
    </w:p>
    <w:p>
      <w:pPr>
        <w:pStyle w:val="Normal"/>
        <w:jc w:val="both"/>
        <w:rPr>
          <w:rFonts w:cs="Arial"/>
        </w:rPr>
      </w:pPr>
      <w:r>
        <w:rPr>
          <w:rFonts w:cs="Arial"/>
        </w:rPr>
      </w:r>
    </w:p>
    <w:p>
      <w:pPr>
        <w:pStyle w:val="Normal"/>
        <w:jc w:val="both"/>
        <w:rPr/>
      </w:pPr>
      <w:r>
        <w:rPr>
          <w:rFonts w:cs="Arial"/>
        </w:rPr>
        <w:t xml:space="preserve">Das klassische Mediationsverfahren, das es auch durchaus für solche </w:t>
      </w:r>
      <w:r>
        <w:rPr>
          <w:rFonts w:cs="Arial"/>
          <w:bCs/>
        </w:rPr>
        <w:t>Verfahren</w:t>
      </w:r>
      <w:r>
        <w:rPr>
          <w:rFonts w:cs="Arial"/>
        </w:rPr>
        <w:t xml:space="preserve"> gibt, setzt voraus, dass der Ausgang des </w:t>
      </w:r>
      <w:r>
        <w:rPr>
          <w:rFonts w:cs="Arial"/>
          <w:bCs/>
        </w:rPr>
        <w:t>Verfahren</w:t>
      </w:r>
      <w:r>
        <w:rPr>
          <w:rFonts w:cs="Arial"/>
        </w:rPr>
        <w:t xml:space="preserve">s völlig offen ist, das heißt, dass es sozusagen keine Vorfestlegungen gibt, dass man also nicht sagt, wir verhandeln nur </w:t>
      </w:r>
      <w:r>
        <w:rPr>
          <w:rFonts w:cs="Arial"/>
          <w:bCs/>
          <w:szCs w:val="22"/>
        </w:rPr>
        <w:t>hinsichtlich</w:t>
      </w:r>
      <w:r>
        <w:rPr>
          <w:rFonts w:cs="Arial"/>
        </w:rPr>
        <w:t xml:space="preserve"> der Frage der Farbe des Außenanstrichs, aber alles anderes ist quasi schon festgelegt, und die Einwender sagen, im </w:t>
      </w:r>
      <w:r>
        <w:rPr>
          <w:rFonts w:cs="Arial"/>
          <w:bCs/>
        </w:rPr>
        <w:t>Prinzip</w:t>
      </w:r>
      <w:r>
        <w:rPr>
          <w:rFonts w:cs="Arial"/>
        </w:rPr>
        <w:t xml:space="preserve"> verhandeln wir gar nicht. Dann hat es natürlich keinen Sinn. Es hat nur dann Sinn, wenn es komplett offen ist. </w:t>
      </w:r>
    </w:p>
    <w:p>
      <w:pPr>
        <w:pStyle w:val="Normal"/>
        <w:jc w:val="both"/>
        <w:rPr>
          <w:rFonts w:cs="Arial"/>
        </w:rPr>
      </w:pPr>
      <w:r>
        <w:rPr>
          <w:rFonts w:cs="Arial"/>
        </w:rPr>
      </w:r>
    </w:p>
    <w:p>
      <w:pPr>
        <w:pStyle w:val="Normal"/>
        <w:jc w:val="both"/>
        <w:rPr/>
      </w:pPr>
      <w:r>
        <w:rPr>
          <w:rFonts w:cs="Arial"/>
        </w:rPr>
        <w:t xml:space="preserve">Ich kann es mir angesichts der Konfliktlage im Moment nur schwer vorstellen, dass es für ein Mediationsverfahren </w:t>
      </w:r>
      <w:r>
        <w:rPr>
          <w:rFonts w:eastAsia="MS Mincho;ＭＳ 明朝" w:cs="Arial"/>
          <w:bCs/>
        </w:rPr>
        <w:t>tatsächlich</w:t>
      </w:r>
      <w:r>
        <w:rPr>
          <w:rFonts w:cs="Arial"/>
        </w:rPr>
        <w:t xml:space="preserve"> Ansatzpunkte gäbe, ich kann aber für die von mir vertretenen Einwender versichern, dass man sich einem sinnvollen Ansatz keinesfalls verschließen würde und sich auf jeden Fall einmal zusammensetzen würde, wenn, wie gesagt, die Rahmenbedingungen geklärt sind.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Ich möchte es wiederholen: Der Vorschlag kam bisher ausschließlich von der Einwenderseite. </w:t>
        <w:noBreakHyphen/>
        <w:t xml:space="preserve"> Dann können wir mit der Sachdiskussion fortsetzen. Wir waren immer noch beim </w:t>
      </w:r>
      <w:r>
        <w:rPr>
          <w:rFonts w:cs="Arial"/>
          <w:szCs w:val="22"/>
        </w:rPr>
        <w:t>Tagesordnungspunkt</w:t>
      </w:r>
      <w:r>
        <w:rPr>
          <w:rFonts w:cs="Arial"/>
        </w:rPr>
        <w:t xml:space="preserve"> 4.13. </w:t>
        <w:noBreakHyphen/>
        <w:t xml:space="preserve"> Bitte. </w:t>
      </w:r>
    </w:p>
    <w:p>
      <w:pPr>
        <w:pStyle w:val="Normal"/>
        <w:jc w:val="both"/>
        <w:rPr>
          <w:rFonts w:cs="Arial"/>
        </w:rPr>
      </w:pPr>
      <w:r>
        <w:rPr>
          <w:rFonts w:cs="Arial"/>
        </w:rPr>
      </w:r>
    </w:p>
    <w:p>
      <w:pPr>
        <w:pStyle w:val="Normal"/>
        <w:jc w:val="both"/>
        <w:rPr/>
      </w:pPr>
      <w:r>
        <w:rPr>
          <w:rFonts w:cs="Arial"/>
          <w:b/>
        </w:rPr>
        <w:t>Frau Mueller:</w:t>
      </w:r>
      <w:r>
        <w:rPr>
          <w:rFonts w:cs="Arial"/>
        </w:rPr>
        <w:t xml:space="preserve"> Ich möchte eine Anmerkung zu Ihrer Antwort machen, mit der Sie gesagt haben, dass die Werte, die vom Antragsteller festgelegt wurden, von Ihrem Gutachten ausgingen. Das heißt, dass dann, wenn diese Werte nicht eingehalten werden können, auch Ihr Gutachten nicht mehr so stimmt, wie es hier vorliegt.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Möchten Sie darauf antworten? </w:t>
        <w:noBreakHyphen/>
        <w:t xml:space="preserve"> Nein. Die Feststellung wäre sicher nicht zutreffend. </w:t>
        <w:noBreakHyphen/>
        <w:t xml:space="preserve"> Wenn es keine weiteren </w:t>
      </w:r>
      <w:r>
        <w:rPr>
          <w:rFonts w:cs="Arial"/>
          <w:bCs/>
        </w:rPr>
        <w:t>Wortmeldung</w:t>
      </w:r>
      <w:r>
        <w:rPr>
          <w:rFonts w:cs="Arial"/>
        </w:rPr>
        <w:t xml:space="preserve">en gibt, gehe ich in der Liste weiter. Die Rohrdommel war angesprochen worden. Es wird ein Schilfsterben befürchtet, wodurch eine nachhaltige Bestandssicherung der Rohrdommel drastisch gefährdet würde. </w:t>
        <w:noBreakHyphen/>
        <w:t xml:space="preserve"> Frau Guthammer. </w:t>
      </w:r>
    </w:p>
    <w:p>
      <w:pPr>
        <w:pStyle w:val="Normal"/>
        <w:jc w:val="both"/>
        <w:rPr>
          <w:rFonts w:cs="Arial"/>
        </w:rPr>
      </w:pPr>
      <w:r>
        <w:rPr>
          <w:rFonts w:cs="Arial"/>
        </w:rPr>
      </w:r>
    </w:p>
    <w:p>
      <w:pPr>
        <w:pStyle w:val="Normal"/>
        <w:jc w:val="both"/>
        <w:rPr/>
      </w:pPr>
      <w:r>
        <w:rPr>
          <w:rFonts w:cs="Arial"/>
          <w:b/>
        </w:rPr>
        <w:t>Frau Guthammer:</w:t>
      </w:r>
      <w:r>
        <w:rPr>
          <w:rFonts w:cs="Arial"/>
        </w:rPr>
        <w:t xml:space="preserve"> Für die Sache mit der Rohrdommel müssten wir die FFH-Gebiete beginnen zu behandeln, weil sie im </w:t>
      </w:r>
      <w:r>
        <w:rPr>
          <w:rFonts w:cs="Arial"/>
          <w:bCs/>
          <w:szCs w:val="22"/>
        </w:rPr>
        <w:t>Zusammenhang</w:t>
      </w:r>
      <w:r>
        <w:rPr>
          <w:rFonts w:cs="Arial"/>
        </w:rPr>
        <w:t xml:space="preserve"> mit dem FFH-Gebiet „Kuhzer See“ steht.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Ich könnte einmal vortragen, was aus meiner Sicht noch offen ist: </w:t>
      </w:r>
    </w:p>
    <w:p>
      <w:pPr>
        <w:pStyle w:val="Normal"/>
        <w:jc w:val="both"/>
        <w:rPr>
          <w:rFonts w:cs="Arial"/>
        </w:rPr>
      </w:pPr>
      <w:r>
        <w:rPr>
          <w:rFonts w:cs="Arial"/>
        </w:rPr>
      </w:r>
    </w:p>
    <w:p>
      <w:pPr>
        <w:pStyle w:val="Normal"/>
        <w:jc w:val="both"/>
        <w:rPr/>
      </w:pPr>
      <w:r>
        <w:rPr>
          <w:rFonts w:cs="Arial"/>
        </w:rPr>
        <w:t>„</w:t>
      </w:r>
      <w:r>
        <w:rPr>
          <w:rFonts w:cs="Arial"/>
        </w:rPr>
        <w:t xml:space="preserve">Nach Block werden N-reduzierte Verbindungen über viele Kilometer transportiert. Damit würden Anlagenimmissionen zusätzlich zu den Einträgen aus der Begüllung nicht nur die zahlreichen FFH-LRT der Großen Heide, sondern auch weit entfernt liegende FFH-Gebiete betreffen.“ </w:t>
        <w:noBreakHyphen/>
        <w:t xml:space="preserve"> Nach meiner Interpretation sind die FFH-Gebiete nicht ausreichend betrachtet worden. </w:t>
        <w:noBreakHyphen/>
        <w:t xml:space="preserve"> “FFH-relevante Buchenwaldgesellschaften </w:t>
        <w:noBreakHyphen/>
        <w:t> gemeldet ist das FFH-Gebiet Große Heide Prenzlau </w:t>
        <w:noBreakHyphen/>
        <w:t xml:space="preserve"> wurden nur auf der Basis einer flüchtigen Befahrung grob beurteilt. Eine FFH-Verträglichkeitsprüfung ist notwendig. Das 2003 an das BfN gemeldete FFH-Gebiet Große Heide bei Prenzlau wird durch folgende Gefahren </w:t>
      </w:r>
      <w:r>
        <w:rPr>
          <w:rFonts w:cs="Arial"/>
          <w:bCs/>
        </w:rPr>
        <w:t>erheblich</w:t>
      </w:r>
      <w:r>
        <w:rPr>
          <w:rFonts w:cs="Arial"/>
        </w:rPr>
        <w:t xml:space="preserve"> beeinflusst: </w:t>
      </w:r>
      <w:r>
        <w:rPr>
          <w:rFonts w:cs="Arial"/>
          <w:bCs/>
          <w:szCs w:val="22"/>
        </w:rPr>
        <w:t>Immission</w:t>
      </w:r>
      <w:r>
        <w:rPr>
          <w:rFonts w:cs="Arial"/>
        </w:rPr>
        <w:t>en aus dem 16 m hohen Schornstein, zusätzliche NOX-</w:t>
      </w:r>
      <w:r>
        <w:rPr>
          <w:rFonts w:cs="Arial"/>
          <w:bCs/>
          <w:szCs w:val="22"/>
        </w:rPr>
        <w:t>Immission</w:t>
      </w:r>
      <w:r>
        <w:rPr>
          <w:rFonts w:cs="Arial"/>
        </w:rPr>
        <w:t xml:space="preserve">en durch erhöhten Straßenverkehr, erhöhte </w:t>
      </w:r>
      <w:r>
        <w:rPr>
          <w:rFonts w:cs="Arial"/>
          <w:bCs/>
          <w:szCs w:val="22"/>
        </w:rPr>
        <w:t>Hintergrund</w:t>
      </w:r>
      <w:r>
        <w:rPr>
          <w:rFonts w:cs="Arial"/>
        </w:rPr>
        <w:t xml:space="preserve">belastung durch die B 109.“ </w:t>
      </w:r>
    </w:p>
    <w:p>
      <w:pPr>
        <w:pStyle w:val="Normal"/>
        <w:jc w:val="both"/>
        <w:rPr>
          <w:rFonts w:cs="Arial"/>
        </w:rPr>
      </w:pPr>
      <w:r>
        <w:rPr>
          <w:rFonts w:cs="Arial"/>
        </w:rPr>
      </w:r>
    </w:p>
    <w:p>
      <w:pPr>
        <w:pStyle w:val="Normal"/>
        <w:jc w:val="both"/>
        <w:rPr/>
      </w:pPr>
      <w:r>
        <w:rPr>
          <w:rFonts w:cs="Arial"/>
        </w:rPr>
        <w:t xml:space="preserve">Das sind die vier Punkte, die auf meiner Liste </w:t>
        <w:noBreakHyphen/>
        <w:t> außer Gülle </w:t>
        <w:noBreakHyphen/>
        <w:t xml:space="preserve"> noch offen sind. Das stelle ich jetzt einmal zur </w:t>
      </w:r>
      <w:r>
        <w:rPr>
          <w:rFonts w:eastAsia="MS Mincho;ＭＳ 明朝" w:cs="Arial"/>
          <w:bCs/>
        </w:rPr>
        <w:t>Diskussion</w:t>
      </w:r>
      <w:r>
        <w:rPr>
          <w:rFonts w:cs="Arial"/>
        </w:rPr>
        <w:t xml:space="preserve">. </w:t>
      </w:r>
    </w:p>
    <w:p>
      <w:pPr>
        <w:pStyle w:val="Normal"/>
        <w:jc w:val="both"/>
        <w:rPr>
          <w:rFonts w:cs="Arial"/>
        </w:rPr>
      </w:pPr>
      <w:r>
        <w:rPr>
          <w:rFonts w:cs="Arial"/>
        </w:rPr>
      </w:r>
    </w:p>
    <w:p>
      <w:pPr>
        <w:pStyle w:val="Normal"/>
        <w:jc w:val="both"/>
        <w:rPr/>
      </w:pPr>
      <w:r>
        <w:rPr>
          <w:rFonts w:cs="Arial"/>
          <w:b/>
        </w:rPr>
        <w:t xml:space="preserve">Frau Guthammer: </w:t>
      </w:r>
      <w:r>
        <w:rPr>
          <w:rFonts w:cs="Arial"/>
        </w:rPr>
        <w:t xml:space="preserve">Dann müssten wir mit den FFH-Gebieten anfangen, weil ich dazu gern einleitend etwas sagen möchte. Dann können die einzelnen Punkte abgearbeitet werden.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Bitte. </w:t>
      </w:r>
    </w:p>
    <w:p>
      <w:pPr>
        <w:pStyle w:val="Normal"/>
        <w:jc w:val="both"/>
        <w:rPr>
          <w:rFonts w:cs="Arial"/>
        </w:rPr>
      </w:pPr>
      <w:r>
        <w:rPr>
          <w:rFonts w:cs="Arial"/>
        </w:rPr>
      </w:r>
    </w:p>
    <w:p>
      <w:pPr>
        <w:pStyle w:val="Normal"/>
        <w:jc w:val="both"/>
        <w:rPr/>
      </w:pPr>
      <w:r>
        <w:rPr>
          <w:rFonts w:cs="Arial"/>
          <w:b/>
        </w:rPr>
        <w:t xml:space="preserve">Frau Guthammer: </w:t>
      </w:r>
      <w:r>
        <w:rPr>
          <w:rFonts w:cs="Arial"/>
        </w:rPr>
        <w:t xml:space="preserve">Ist damit dann das Untersuchungsgebiet 1 250 m abgeschlossen?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Ja. Das können wir dann als abgeschlossen betrachten. </w:t>
      </w:r>
    </w:p>
    <w:p>
      <w:pPr>
        <w:pStyle w:val="Normal"/>
        <w:jc w:val="both"/>
        <w:rPr>
          <w:rFonts w:cs="Arial"/>
        </w:rPr>
      </w:pPr>
      <w:r>
        <w:rPr>
          <w:rFonts w:cs="Arial"/>
        </w:rPr>
      </w:r>
    </w:p>
    <w:p>
      <w:pPr>
        <w:pStyle w:val="Normal"/>
        <w:jc w:val="both"/>
        <w:rPr/>
      </w:pPr>
      <w:r>
        <w:rPr>
          <w:rFonts w:cs="Arial"/>
          <w:b/>
        </w:rPr>
        <w:t xml:space="preserve">Herr Kremer: </w:t>
      </w:r>
      <w:r>
        <w:rPr>
          <w:rFonts w:cs="Arial"/>
        </w:rPr>
        <w:t xml:space="preserve">Ich würde das gern zusammenfassen. Wir haben intensiv geredet über die zwei Sölle, über die Möglichkeit, wie man dort die Beeinträchtigungen erfasst und welche Maßstäbe dafür gelten. Wir wollen darauf hinweisen, dass es sowohl im 1 250m-Radius, als auch in einem Radius, der nach unserer </w:t>
      </w:r>
      <w:r>
        <w:rPr>
          <w:rFonts w:eastAsia="MS Mincho;ＭＳ 明朝" w:cs="Arial"/>
          <w:bCs/>
        </w:rPr>
        <w:t>Auffassung</w:t>
      </w:r>
      <w:r>
        <w:rPr>
          <w:rFonts w:cs="Arial"/>
        </w:rPr>
        <w:t xml:space="preserve"> deutlich weiter zu fassen ist, zahlreiche andere gesetzlich geschützte Biotope gibt. Wir haben ja in unserem Gutachten genannt, welche Biotope in diesem Bereich liegen und was die Gefährdungspfade sind. </w:t>
      </w:r>
    </w:p>
    <w:p>
      <w:pPr>
        <w:pStyle w:val="Normal"/>
        <w:jc w:val="both"/>
        <w:rPr>
          <w:rFonts w:cs="Arial"/>
        </w:rPr>
      </w:pPr>
      <w:r>
        <w:rPr>
          <w:rFonts w:cs="Arial"/>
        </w:rPr>
      </w:r>
    </w:p>
    <w:p>
      <w:pPr>
        <w:pStyle w:val="Normal"/>
        <w:jc w:val="both"/>
        <w:rPr/>
      </w:pPr>
      <w:r>
        <w:rPr>
          <w:rFonts w:cs="Arial"/>
        </w:rPr>
        <w:t xml:space="preserve">Wir sind eindeutig nicht der Ansicht, dass die verbalen Bemerkungen, die durch die Gutachter der Antragstellerin vorgenommen worden sind, </w:t>
      </w:r>
      <w:r>
        <w:rPr>
          <w:rFonts w:eastAsia="MS Mincho;ＭＳ 明朝" w:cs="Arial"/>
          <w:bCs/>
        </w:rPr>
        <w:t>tatsächlich</w:t>
      </w:r>
      <w:r>
        <w:rPr>
          <w:rFonts w:cs="Arial"/>
        </w:rPr>
        <w:t xml:space="preserve"> ausreichen, um beurteilen zu können, zu welchen Beeinträchtigungen dieser Biotope es kommt. Ich will auch noch einmal darauf hinweisen, dass auch der Maßstab aus unserer Sicht ein anderer ist, </w:t>
      </w:r>
      <w:r>
        <w:rPr>
          <w:rFonts w:eastAsia="MS Mincho;ＭＳ 明朝" w:cs="Arial"/>
          <w:bCs/>
        </w:rPr>
        <w:t>nämlich</w:t>
      </w:r>
      <w:r>
        <w:rPr>
          <w:rFonts w:cs="Arial"/>
        </w:rPr>
        <w:t xml:space="preserve"> der Gefährdungsmaßstab, und dass außerdem sozusagen nicht auf einen schlechten Zustand noch etwas draufgesetzt werden kann, indem man sagt, der Zustand ist ohnehin schon schlecht. Das gilt nicht nur für die beiden Sölle, sondern </w:t>
      </w:r>
      <w:r>
        <w:rPr>
          <w:rFonts w:eastAsia="MS Mincho;ＭＳ 明朝" w:cs="Arial"/>
          <w:bCs/>
        </w:rPr>
        <w:t>grundsätzlich</w:t>
      </w:r>
      <w:r>
        <w:rPr>
          <w:rFonts w:cs="Arial"/>
        </w:rPr>
        <w:t xml:space="preserve"> für alle Biotope im Umfeld der Anlage, wobei es sicherlich Biotope gibt, die nicht beeinträchtigt werden. Es ist nicht so, dass wir für jedes Biotop eine </w:t>
      </w:r>
      <w:r>
        <w:rPr>
          <w:rFonts w:cs="Arial"/>
          <w:bCs/>
        </w:rPr>
        <w:t>erheblich</w:t>
      </w:r>
      <w:r>
        <w:rPr>
          <w:rFonts w:cs="Arial"/>
        </w:rPr>
        <w:t xml:space="preserve">e Beeinträchtigung vortragen. </w:t>
      </w:r>
    </w:p>
    <w:p>
      <w:pPr>
        <w:pStyle w:val="Normal"/>
        <w:jc w:val="both"/>
        <w:rPr>
          <w:rFonts w:cs="Arial"/>
        </w:rPr>
      </w:pPr>
      <w:r>
        <w:rPr>
          <w:rFonts w:cs="Arial"/>
        </w:rPr>
      </w:r>
    </w:p>
    <w:p>
      <w:pPr>
        <w:pStyle w:val="Normal"/>
        <w:jc w:val="both"/>
        <w:rPr/>
      </w:pPr>
      <w:r>
        <w:rPr>
          <w:rFonts w:cs="Arial"/>
        </w:rPr>
        <w:t xml:space="preserve">Was wir dazu vorgetragen haben ist die Tatsache, dass der Biotopschutz nicht nur das Biotop als solches erfasst. Das Biotop ist ja sozusagen eine bestimmte Beschreibung, die es in dem Biotoptypenkatalog gibt, in dem es heißt, was dazugehört. Wir haben vorgetragen, dass zum Biotop </w:t>
      </w:r>
      <w:r>
        <w:rPr>
          <w:rFonts w:eastAsia="MS Mincho;ＭＳ 明朝" w:cs="Arial"/>
          <w:bCs/>
        </w:rPr>
        <w:t>beispielsweise</w:t>
      </w:r>
      <w:r>
        <w:rPr>
          <w:rFonts w:cs="Arial"/>
        </w:rPr>
        <w:t xml:space="preserve"> auch dessen typische Artenausstattung nicht nur </w:t>
      </w:r>
      <w:r>
        <w:rPr>
          <w:rFonts w:cs="Arial"/>
          <w:bCs/>
          <w:szCs w:val="22"/>
        </w:rPr>
        <w:t>hinsichtlich</w:t>
      </w:r>
      <w:r>
        <w:rPr>
          <w:rFonts w:cs="Arial"/>
        </w:rPr>
        <w:t xml:space="preserve"> der Pflanzen, sondern auch </w:t>
      </w:r>
      <w:r>
        <w:rPr>
          <w:rFonts w:cs="Arial"/>
          <w:bCs/>
          <w:szCs w:val="22"/>
        </w:rPr>
        <w:t>hinsichtlich</w:t>
      </w:r>
      <w:r>
        <w:rPr>
          <w:rFonts w:cs="Arial"/>
        </w:rPr>
        <w:t xml:space="preserve"> der Vögel und sonstiger Tiere gehört, sodass </w:t>
      </w:r>
      <w:r>
        <w:rPr>
          <w:rFonts w:eastAsia="MS Mincho;ＭＳ 明朝" w:cs="Arial"/>
          <w:bCs/>
        </w:rPr>
        <w:t>beispielsweise</w:t>
      </w:r>
      <w:r>
        <w:rPr>
          <w:rFonts w:cs="Arial"/>
        </w:rPr>
        <w:t xml:space="preserve"> dann, wenn zwar die eigentlichen Biotopfunktionen eines Biotops nicht beeinträchtigt werden, man aber davon ausgehen muss, dass der Lebensraum einer geschützten Tierart in diesem Biotop beeinträchtigt wird, diese ebenfalls unter den Biotopschutz fällt. Das haben wir dazu mit vorgetragen. </w:t>
      </w:r>
    </w:p>
    <w:p>
      <w:pPr>
        <w:pStyle w:val="Normal"/>
        <w:jc w:val="both"/>
        <w:rPr>
          <w:rFonts w:cs="Arial"/>
        </w:rPr>
      </w:pPr>
      <w:r>
        <w:rPr>
          <w:rFonts w:cs="Arial"/>
        </w:rPr>
      </w:r>
    </w:p>
    <w:p>
      <w:pPr>
        <w:pStyle w:val="Normal"/>
        <w:jc w:val="both"/>
        <w:rPr/>
      </w:pPr>
      <w:r>
        <w:rPr>
          <w:rFonts w:cs="Arial"/>
        </w:rPr>
        <w:t xml:space="preserve">Wir sind des Weiteren der Ansicht, dass die Festlegung eines Radius von 1 250 m um die Anlage herum nicht ausreicht. Zum einen gibt es keine Bestimmung, die sagt, dass über einen in einer ganz anderen Vorschrift festgelegten Radius, </w:t>
      </w:r>
      <w:r>
        <w:rPr>
          <w:rFonts w:eastAsia="MS Mincho;ＭＳ 明朝" w:cs="Arial"/>
          <w:bCs/>
        </w:rPr>
        <w:t>nämlich</w:t>
      </w:r>
      <w:r>
        <w:rPr>
          <w:rFonts w:cs="Arial"/>
        </w:rPr>
        <w:t xml:space="preserve"> der TA Luft, hinausgehenden Radius die Biotopbeeinträchtigung keine Rolle mehr spielt. Man kann nicht sagen, an der Stelle können wir aufhören zu prüfen. Zum anderen halten wir auch den Radius selbst für falsch festgelegt, und zwar deshalb, weil die Antragstellerin einen </w:t>
      </w:r>
      <w:r>
        <w:rPr>
          <w:rFonts w:cs="Arial"/>
          <w:bCs/>
          <w:szCs w:val="22"/>
        </w:rPr>
        <w:t>Immission</w:t>
      </w:r>
      <w:r>
        <w:rPr>
          <w:rFonts w:cs="Arial"/>
        </w:rPr>
        <w:t xml:space="preserve">sschwerpunkt gewählt hat und gesagt hat, auf der Grundlage dieses </w:t>
      </w:r>
      <w:r>
        <w:rPr>
          <w:rFonts w:cs="Arial"/>
          <w:bCs/>
          <w:szCs w:val="22"/>
        </w:rPr>
        <w:t>Immission</w:t>
      </w:r>
      <w:r>
        <w:rPr>
          <w:rFonts w:cs="Arial"/>
        </w:rPr>
        <w:t xml:space="preserve">sschwerpunktes wird der Radius festgelegt. Allein wenn man die Ausdehnung der Anlagenfläche sieht, reicht das natürlich nicht, um </w:t>
      </w:r>
      <w:r>
        <w:rPr>
          <w:rFonts w:eastAsia="MS Mincho;ＭＳ 明朝" w:cs="Arial"/>
          <w:bCs/>
        </w:rPr>
        <w:t>tatsächlich</w:t>
      </w:r>
      <w:r>
        <w:rPr>
          <w:rFonts w:cs="Arial"/>
        </w:rPr>
        <w:t xml:space="preserve"> die Auswirkungen festzulegen. </w:t>
      </w:r>
    </w:p>
    <w:p>
      <w:pPr>
        <w:pStyle w:val="Normal"/>
        <w:jc w:val="both"/>
        <w:rPr>
          <w:rFonts w:cs="Arial"/>
        </w:rPr>
      </w:pPr>
      <w:r>
        <w:rPr>
          <w:rFonts w:cs="Arial"/>
        </w:rPr>
      </w:r>
    </w:p>
    <w:p>
      <w:pPr>
        <w:pStyle w:val="Normal"/>
        <w:jc w:val="both"/>
        <w:rPr/>
      </w:pPr>
      <w:r>
        <w:rPr>
          <w:rFonts w:cs="Arial"/>
        </w:rPr>
        <w:t xml:space="preserve">Im Geruchsbereich macht man das dadurch, dass man dann so genannte Hüllkurven annimmt, das heißt, dass die Kurven in die jeweilige Richtung eine Ausbeulung haben, damit man die Ausdehnung der unterschiedlichen </w:t>
      </w:r>
      <w:r>
        <w:rPr>
          <w:rFonts w:cs="Arial"/>
          <w:bCs/>
          <w:szCs w:val="22"/>
        </w:rPr>
        <w:t>Immission</w:t>
      </w:r>
      <w:r>
        <w:rPr>
          <w:rFonts w:cs="Arial"/>
        </w:rPr>
        <w:t xml:space="preserve">squellen erfasst. Das ist hinsichtlich des Biotopschutzes genau so erforderlich. </w:t>
      </w:r>
    </w:p>
    <w:p>
      <w:pPr>
        <w:pStyle w:val="Normal"/>
        <w:jc w:val="both"/>
        <w:rPr>
          <w:rFonts w:cs="Arial"/>
        </w:rPr>
      </w:pPr>
      <w:r>
        <w:rPr>
          <w:rFonts w:cs="Arial"/>
        </w:rPr>
      </w:r>
    </w:p>
    <w:p>
      <w:pPr>
        <w:pStyle w:val="Normal"/>
        <w:jc w:val="both"/>
        <w:rPr/>
      </w:pPr>
      <w:r>
        <w:rPr>
          <w:rFonts w:cs="Arial"/>
        </w:rPr>
        <w:t xml:space="preserve">Insgesamt ist festzustellen, dass wir vortragen, dass es zu zahlreichen erheblichen Beeinträchtigungen von Biotopen kommen wird bzw. zumindest mit einer entsprechenden Wahrscheinlichkeit zu rechnen ist, was ausreicht für die Verwirklichung des Tatbestandes, dass nach unserer Vorstellung die Atypik, die für eine mögliche Ausnahme oder Befreiung erforderlich ist, hier nicht vorliegt und für den Fall, dass die Behörde diese Fragestellung tatsächlich noch einmal näher untersuchen muss, zuerst weitergehende Untersuchungen des Biotopzustandes und der konkreten Verträglichkeit erforderlich wären. Wenn die Behörde der Antragstellerin aufgibt, in dieser Richtung nachzuuntersuchen, wollen zumindest die anerkannten Naturschutzverbände, die ich hier mit vertrete, entsprechend beteiligt werd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as hatten Sie zum Teil schon vor der Pause mitgeteilt. Wir machen in dem Sinne weiter, wie aufgerufen. Möchte sich zu den Punkten von der Einwenderseite jemand äußern? </w:t>
        <w:noBreakHyphen/>
        <w:t xml:space="preserve"> Frau Guthammer. </w:t>
      </w:r>
    </w:p>
    <w:p>
      <w:pPr>
        <w:pStyle w:val="Normal"/>
        <w:jc w:val="both"/>
        <w:rPr>
          <w:rFonts w:cs="Arial"/>
        </w:rPr>
      </w:pPr>
      <w:r>
        <w:rPr>
          <w:rFonts w:cs="Arial"/>
        </w:rPr>
      </w:r>
    </w:p>
    <w:p>
      <w:pPr>
        <w:pStyle w:val="Normal"/>
        <w:jc w:val="both"/>
        <w:rPr/>
      </w:pPr>
      <w:r>
        <w:rPr>
          <w:rFonts w:cs="Arial"/>
          <w:b/>
          <w:bCs/>
        </w:rPr>
        <w:t>Frau Guthammer:</w:t>
      </w:r>
      <w:r>
        <w:rPr>
          <w:rFonts w:cs="Arial"/>
        </w:rPr>
        <w:t xml:space="preserve"> Ich würde zunächst ein paar einleitende Sätze zu dem FFH-Thema sagen. Es ist so, dass durch den Bau der Anlage zehn FFH-Gebiete potenziell beeinträchtigt werden können. Direkt wird das FFH-Gebiet „Kuhzer See“ wegen der Anlagennähe beeinträchtigt. Die anderen neun FFH-Gebiete werden indirekt durch Gülleausbringung aus Anlagengülle beeinträchtigt. Daher muss ich jetzt kurz etwas zur Gülle sagen. </w:t>
      </w:r>
    </w:p>
    <w:p>
      <w:pPr>
        <w:pStyle w:val="Normal"/>
        <w:jc w:val="both"/>
        <w:rPr>
          <w:rFonts w:cs="Arial"/>
        </w:rPr>
      </w:pPr>
      <w:r>
        <w:rPr>
          <w:rFonts w:cs="Arial"/>
        </w:rPr>
      </w:r>
    </w:p>
    <w:p>
      <w:pPr>
        <w:pStyle w:val="Normal"/>
        <w:jc w:val="both"/>
        <w:rPr/>
      </w:pPr>
      <w:r>
        <w:rPr>
          <w:rFonts w:cs="Arial"/>
        </w:rPr>
        <w:t xml:space="preserve">Die jährlichen Verluste durch Immissionen bei Ausbringung der 166 000 m³ Anlagengülle können nach Literaturangaben bei guter fachlicher Praxis 15 bis 56 % des Stickstoffs betragen. Das heißt, aus der Gülle können jährlich 500 t Stickstoff imitieren. Zum Vergleich: Die Immissionen aus der Anlage nach Abfütterung des Ammoniaks betragen nur 51 t Stickstoff pro Jahr. Das heißt, die Immissionen aus der Gülle können jährlich etwa das Zehnfache der Anlagenimmissionen betragen. Das ist eine enorme Menge. </w:t>
      </w:r>
    </w:p>
    <w:p>
      <w:pPr>
        <w:pStyle w:val="Normal"/>
        <w:jc w:val="both"/>
        <w:rPr>
          <w:rFonts w:cs="Arial"/>
        </w:rPr>
      </w:pPr>
      <w:r>
        <w:rPr>
          <w:rFonts w:cs="Arial"/>
        </w:rPr>
      </w:r>
    </w:p>
    <w:p>
      <w:pPr>
        <w:pStyle w:val="Normal"/>
        <w:jc w:val="both"/>
        <w:rPr/>
      </w:pPr>
      <w:r>
        <w:rPr>
          <w:rFonts w:cs="Arial"/>
        </w:rPr>
        <w:t xml:space="preserve">Zu den Immissionen hinzu kommen, wenn man davon ausgeht, dass 9 226 ha Güllefläche vorgesehen sind und </w:t>
        <w:noBreakHyphen/>
        <w:t> wie es in der UVU steht </w:t>
        <w:noBreakHyphen/>
        <w:t xml:space="preserve"> durch Versickerungen 10 kg Stickstoff pro Hektar und Jahr verloren gehen, weitere 92 260 kg Stickstoff, die auf diesem Weg durch das Grundwasser in die Umwelt eingetragen werden. </w:t>
      </w:r>
    </w:p>
    <w:p>
      <w:pPr>
        <w:pStyle w:val="Normal"/>
        <w:jc w:val="both"/>
        <w:rPr>
          <w:rFonts w:cs="Arial"/>
        </w:rPr>
      </w:pPr>
      <w:r>
        <w:rPr>
          <w:rFonts w:cs="Arial"/>
        </w:rPr>
      </w:r>
    </w:p>
    <w:p>
      <w:pPr>
        <w:pStyle w:val="Normal"/>
        <w:jc w:val="both"/>
        <w:rPr/>
      </w:pPr>
      <w:r>
        <w:rPr>
          <w:rFonts w:cs="Arial"/>
        </w:rPr>
        <w:t>Ein weiterer wichtiger Eintragspfad insbesondere beim FFH-Gebiet „Kuhzer See“ ist der Eintrag über Meliorationsanlagen, wo die Gülle nahezu unverdünnt in die Gewässer gelangt. Wie ich schon sagte, liegen viele Gülleflächen angrenzend an zehn verschiedene FFH-Gebiete. Insbesondere ist das FFH-Gebiet „Charlottenhöhe“ zu nennen, das allseitig begüllt wird. Es ist ein sehr kleines FFH-Gebiet. Es handelt sich hierbei um einen Magerstandort, wo besonders nährstoffempfindliche Pflanzen wachsen. Ein weiteres FFH-Gebiet, das FFH-Gebiet „Kuhzer See“, über das wir jetzt sprechen, wäre ebenfalls allseitig von Gülleflächen umgeben. Dazu würde ich jetzt Genaueres sagen wollen.</w:t>
      </w:r>
    </w:p>
    <w:p>
      <w:pPr>
        <w:pStyle w:val="Normal"/>
        <w:jc w:val="both"/>
        <w:rPr>
          <w:rFonts w:cs="Arial"/>
        </w:rPr>
      </w:pPr>
      <w:r>
        <w:rPr>
          <w:rFonts w:cs="Arial"/>
        </w:rPr>
      </w:r>
    </w:p>
    <w:p>
      <w:pPr>
        <w:pStyle w:val="Normal"/>
        <w:jc w:val="both"/>
        <w:rPr/>
      </w:pPr>
      <w:r>
        <w:rPr>
          <w:rFonts w:cs="Arial"/>
        </w:rPr>
        <w:t xml:space="preserve">Der Kuhzer See galt noch bis zum Ende der 60er-Jahre als artenreicher Klarwassersee. Er war mesotroph. Mit dem Bau der Altanlage ist der See immer eutropher geworden. In den letzten Jahren ist es so, dass der Eutrophieindex wieder abnimmt. Das heißt, der Zustand des Sees verbessert sich langsam. </w:t>
      </w:r>
    </w:p>
    <w:p>
      <w:pPr>
        <w:pStyle w:val="Normal"/>
        <w:jc w:val="both"/>
        <w:rPr>
          <w:rFonts w:cs="Arial"/>
        </w:rPr>
      </w:pPr>
      <w:r>
        <w:rPr>
          <w:rFonts w:cs="Arial"/>
        </w:rPr>
      </w:r>
    </w:p>
    <w:p>
      <w:pPr>
        <w:pStyle w:val="Normal"/>
        <w:jc w:val="both"/>
        <w:rPr/>
      </w:pPr>
      <w:r>
        <w:rPr>
          <w:rFonts w:cs="Arial"/>
        </w:rPr>
        <w:t xml:space="preserve">Das Sondergutachten zur Abschätzung des Nitrateintrags in den Kuhzer See durch die Regenwasserversickerung gibt an </w:t>
        <w:noBreakHyphen/>
        <w:t> die Antragsunterlagen </w:t>
        <w:noBreakHyphen/>
        <w:t xml:space="preserve">, dass sich etwa 4 km nordöstlich des Kuhzer Sees eine Grundwasserscheide befindet, der Grundwasserleiter 1. Das Grundwasser fließt von dieser Scheide aus in Richtung Südwest in den Kuhzer See. Das heißt, dass das gesamte Umfeld der Mastanlage einschließlich aller umliegenden Gülleflächen früher oder später in den See entwässert. Berechnet man die Einträge durch die Begüllung der umliegenden Flächen im Einzugsgebiet des Kuhzer Sees nach den Angaben der Antragsteller mit 10 kg Stickstoff pro Hektar Güllefläche aufgrund der Versickerung, ergeben sich aus den Gülleflächen jährlich mehr als 9 t Stickstoff, die durch Begüllung aus der Anlagengülle in den See eingetragen werden. Das ist eine immense Menge. </w:t>
      </w:r>
    </w:p>
    <w:p>
      <w:pPr>
        <w:pStyle w:val="Normal"/>
        <w:jc w:val="both"/>
        <w:rPr>
          <w:rFonts w:cs="Arial"/>
        </w:rPr>
      </w:pPr>
      <w:r>
        <w:rPr>
          <w:rFonts w:cs="Arial"/>
        </w:rPr>
      </w:r>
    </w:p>
    <w:p>
      <w:pPr>
        <w:pStyle w:val="Normal"/>
        <w:jc w:val="both"/>
        <w:rPr/>
      </w:pPr>
      <w:r>
        <w:rPr>
          <w:rFonts w:cs="Arial"/>
        </w:rPr>
        <w:t xml:space="preserve">Nach Angaben des zitierten Sondergutachtens der UVU benötigt das Grundwasser allein für den Bereich zwischen Anlage und See neun Jahre. Das sind 750 m. Daraus folgt, dass momentan immer noch erhebliche Altlasten von der Altanlage unterhalb des dann verfügbaren Bereiches auf dem Weg in das Grundwasser oder in den See sind. </w:t>
      </w:r>
    </w:p>
    <w:p>
      <w:pPr>
        <w:pStyle w:val="Normal"/>
        <w:jc w:val="both"/>
        <w:rPr>
          <w:rFonts w:cs="Arial"/>
        </w:rPr>
      </w:pPr>
      <w:r>
        <w:rPr>
          <w:rFonts w:cs="Arial"/>
        </w:rPr>
      </w:r>
    </w:p>
    <w:p>
      <w:pPr>
        <w:pStyle w:val="Normal"/>
        <w:jc w:val="both"/>
        <w:rPr/>
      </w:pPr>
      <w:r>
        <w:rPr>
          <w:rFonts w:cs="Arial"/>
        </w:rPr>
        <w:t>Zu den Einträgen aus Versickerung kämen die Einträge aus Gülleimmissionen der südwestlich der Anlage liegenden Gülleflächen hinzu, in deren Hauptwindrichtung das FFH-Gebiet „Kuhzer See“ liegt. Durch die Ausbringung der Gülle kommt es bei guter fachlicher Praxis je nach Methode bis zu 60 % Verlusten. Wenn die Gülle unsachgemäß ausgebracht wird, kann es bis zu 90 % Verlusten kommen, zum Beispiel bei ungeeigneter Wetterlage oder gefrorenem Boden. Die FFH-Verträglichkeitsprü</w:t>
        <w:softHyphen/>
        <w:t xml:space="preserve">fung, die nur für das FFH-Gebiet „Kuhzer See“ vorliegt, berücksichtigt einzig die Nährstoffeinträge in den See durch Ammoniakimmissionen aus der Anlage. In dem Fall, dass tatsächlich so gefiltert wird, wie erhofft, und aus Versickerung aus dem Regenrückhaltebecken, wobei die Höhe der Versickerungsmengen nachher noch besprochen wird, ist es nicht sicher, dass tatsächlich so wenig ankommt, wie die Antragsteller angeben. </w:t>
      </w:r>
    </w:p>
    <w:p>
      <w:pPr>
        <w:pStyle w:val="Normal"/>
        <w:jc w:val="both"/>
        <w:rPr>
          <w:rFonts w:cs="Arial"/>
        </w:rPr>
      </w:pPr>
      <w:r>
        <w:rPr>
          <w:rFonts w:cs="Arial"/>
        </w:rPr>
      </w:r>
    </w:p>
    <w:p>
      <w:pPr>
        <w:pStyle w:val="Normal"/>
        <w:jc w:val="both"/>
        <w:rPr/>
      </w:pPr>
      <w:r>
        <w:rPr>
          <w:rFonts w:cs="Arial"/>
        </w:rPr>
        <w:t xml:space="preserve">Nicht berücksichtigt wurden die Altlasten, von denen ich eben gesprochen habe, die immer noch auf dem Weg in den See sind. Weiterhin nicht berücksichtigt wurden die hohen Einträge durch Begüllung im Einzugsgebiet des Sees über Versickerung, Meliorationsanlagen, Immissionen sowie Phosphateinträge bei Bodenerosionen. </w:t>
      </w:r>
    </w:p>
    <w:p>
      <w:pPr>
        <w:pStyle w:val="Normal"/>
        <w:jc w:val="both"/>
        <w:rPr>
          <w:rFonts w:cs="Arial"/>
        </w:rPr>
      </w:pPr>
      <w:r>
        <w:rPr>
          <w:rFonts w:cs="Arial"/>
        </w:rPr>
      </w:r>
    </w:p>
    <w:p>
      <w:pPr>
        <w:pStyle w:val="Normal"/>
        <w:jc w:val="both"/>
        <w:rPr/>
      </w:pPr>
      <w:r>
        <w:rPr>
          <w:rFonts w:cs="Arial"/>
        </w:rPr>
        <w:t xml:space="preserve">Interessant ist, dass bei der FFH-Prüfung von Herrn Kutschke in der Zusammenfassung folgende Schlussfolgerung erscheint </w:t>
        <w:noBreakHyphen/>
        <w:t> ich zitiere </w:t>
        <w:noBreakHyphen/>
        <w:t xml:space="preserve">: </w:t>
      </w:r>
    </w:p>
    <w:p>
      <w:pPr>
        <w:pStyle w:val="Normal"/>
        <w:jc w:val="both"/>
        <w:rPr>
          <w:rFonts w:cs="Arial"/>
        </w:rPr>
      </w:pPr>
      <w:r>
        <w:rPr>
          <w:rFonts w:cs="Arial"/>
        </w:rPr>
      </w:r>
    </w:p>
    <w:p>
      <w:pPr>
        <w:pStyle w:val="Normal"/>
        <w:ind w:left="708" w:hanging="0"/>
        <w:jc w:val="both"/>
        <w:rPr/>
      </w:pPr>
      <w:r>
        <w:rPr>
          <w:rFonts w:cs="Arial"/>
        </w:rPr>
        <w:t>„</w:t>
      </w:r>
      <w:r>
        <w:rPr>
          <w:rFonts w:cs="Arial"/>
        </w:rPr>
        <w:t xml:space="preserve">Ohne die natürliche </w:t>
      </w:r>
      <w:r>
        <w:rPr>
          <w:rFonts w:cs="Arial"/>
          <w:bCs/>
        </w:rPr>
        <w:t>Hintergrund</w:t>
      </w:r>
      <w:r>
        <w:rPr>
          <w:rFonts w:cs="Arial"/>
        </w:rPr>
        <w:t>belastung, Fremdimmission und andere Einflussfaktoren, zum Beispiel Gülle, zu betrachten, kann für alle untersuchten Lebensräume eine erhebliche Beeinflussung ausgeschlossen werden.“</w:t>
      </w:r>
    </w:p>
    <w:p>
      <w:pPr>
        <w:pStyle w:val="Normal"/>
        <w:jc w:val="both"/>
        <w:rPr>
          <w:rFonts w:cs="Arial"/>
        </w:rPr>
      </w:pPr>
      <w:r>
        <w:rPr>
          <w:rFonts w:cs="Arial"/>
        </w:rPr>
      </w:r>
    </w:p>
    <w:p>
      <w:pPr>
        <w:pStyle w:val="Normal"/>
        <w:jc w:val="both"/>
        <w:rPr>
          <w:rFonts w:cs="Arial"/>
        </w:rPr>
      </w:pPr>
      <w:r>
        <w:rPr>
          <w:rFonts w:cs="Arial"/>
        </w:rPr>
        <w:t xml:space="preserve">Das heißt also, dass bei dieser FFH-Prüfung nicht alle Faktoren betrachtet wurden, was aber aus meiner Sicht schon erforderlich gewesen wäre. </w:t>
      </w:r>
    </w:p>
    <w:p>
      <w:pPr>
        <w:pStyle w:val="Normal"/>
        <w:jc w:val="both"/>
        <w:rPr>
          <w:rFonts w:cs="Arial"/>
        </w:rPr>
      </w:pPr>
      <w:r>
        <w:rPr>
          <w:rFonts w:cs="Arial"/>
        </w:rPr>
      </w:r>
    </w:p>
    <w:p>
      <w:pPr>
        <w:pStyle w:val="Normal"/>
        <w:jc w:val="both"/>
        <w:rPr>
          <w:rFonts w:cs="Arial"/>
        </w:rPr>
      </w:pPr>
      <w:r>
        <w:rPr>
          <w:rFonts w:cs="Arial"/>
        </w:rPr>
        <w:t xml:space="preserve">Zur Bewertung der Erheblichkeit der Beeinträchtigung des FFH-Gebietes „Kuhzer See </w:t>
        <w:noBreakHyphen/>
        <w:t xml:space="preserve"> Jakobshagen“ aus meiner Sicht: </w:t>
      </w:r>
    </w:p>
    <w:p>
      <w:pPr>
        <w:pStyle w:val="Normal"/>
        <w:jc w:val="both"/>
        <w:rPr>
          <w:rFonts w:cs="Arial"/>
        </w:rPr>
      </w:pPr>
      <w:r>
        <w:rPr>
          <w:rFonts w:cs="Arial"/>
        </w:rPr>
      </w:r>
    </w:p>
    <w:p>
      <w:pPr>
        <w:pStyle w:val="Normal"/>
        <w:ind w:left="708" w:hanging="0"/>
        <w:jc w:val="both"/>
        <w:rPr/>
      </w:pPr>
      <w:r>
        <w:rPr>
          <w:rFonts w:cs="Arial"/>
        </w:rPr>
        <w:t>„</w:t>
      </w:r>
      <w:r>
        <w:rPr>
          <w:rFonts w:cs="Arial"/>
        </w:rPr>
        <w:t>Jeglicher Stickstoffeintrag in den Kuhzer See würde die derzeitig positive Entwicklung seiner Wasserqualität zumindest stoppen, wenn nicht sogar umkehren. Die Eutrophierungen“</w:t>
      </w:r>
    </w:p>
    <w:p>
      <w:pPr>
        <w:pStyle w:val="Normal"/>
        <w:jc w:val="both"/>
        <w:rPr>
          <w:rFonts w:cs="Arial"/>
        </w:rPr>
      </w:pPr>
      <w:r>
        <w:rPr>
          <w:rFonts w:cs="Arial"/>
        </w:rPr>
      </w:r>
    </w:p>
    <w:p>
      <w:pPr>
        <w:pStyle w:val="Normal"/>
        <w:jc w:val="both"/>
        <w:rPr>
          <w:rFonts w:cs="Arial"/>
        </w:rPr>
      </w:pPr>
      <w:r>
        <w:rPr>
          <w:rFonts w:cs="Arial"/>
        </w:rPr>
        <w:noBreakHyphen/>
        <w:t> </w:t>
      </w:r>
      <w:r>
        <w:rPr>
          <w:rFonts w:cs="Arial"/>
        </w:rPr>
        <w:t>jetzt kommt die Passage mit der Rohrdommel </w:t>
        <w:noBreakHyphen/>
        <w:t xml:space="preserve"> </w:t>
      </w:r>
    </w:p>
    <w:p>
      <w:pPr>
        <w:pStyle w:val="Normal"/>
        <w:jc w:val="both"/>
        <w:rPr>
          <w:rFonts w:cs="Arial"/>
        </w:rPr>
      </w:pPr>
      <w:r>
        <w:rPr>
          <w:rFonts w:cs="Arial"/>
        </w:rPr>
      </w:r>
    </w:p>
    <w:p>
      <w:pPr>
        <w:pStyle w:val="Normal"/>
        <w:ind w:left="708" w:hanging="0"/>
        <w:jc w:val="both"/>
        <w:rPr/>
      </w:pPr>
      <w:r>
        <w:rPr>
          <w:rFonts w:cs="Arial"/>
        </w:rPr>
        <w:t>„</w:t>
      </w:r>
      <w:r>
        <w:rPr>
          <w:rFonts w:cs="Arial"/>
        </w:rPr>
        <w:t xml:space="preserve">durch Stickstoffdüngung gilt durch seine direkten und indirekten Effekte zudem als Hauptfaktor für das Schilfsterben, das heißt den Rückgang des Schilfröhrichts.“ </w:t>
      </w:r>
    </w:p>
    <w:p>
      <w:pPr>
        <w:pStyle w:val="Normal"/>
        <w:jc w:val="both"/>
        <w:rPr>
          <w:rFonts w:cs="Arial"/>
        </w:rPr>
      </w:pPr>
      <w:r>
        <w:rPr>
          <w:rFonts w:cs="Arial"/>
        </w:rPr>
      </w:r>
    </w:p>
    <w:p>
      <w:pPr>
        <w:pStyle w:val="Normal"/>
        <w:jc w:val="both"/>
        <w:rPr/>
      </w:pPr>
      <w:r>
        <w:rPr>
          <w:rFonts w:cs="Arial"/>
        </w:rPr>
        <w:t xml:space="preserve">Das hatte Herr Kohl aus der HU herausgefunden </w:t>
        <w:noBreakHyphen/>
        <w:t xml:space="preserve"> um ein Beispiel für die Beeinträchtigung des Sees durch die Anlage zu nennen. </w:t>
      </w:r>
    </w:p>
    <w:p>
      <w:pPr>
        <w:pStyle w:val="Normal"/>
        <w:jc w:val="both"/>
        <w:rPr>
          <w:rFonts w:cs="Arial"/>
        </w:rPr>
      </w:pPr>
      <w:r>
        <w:rPr>
          <w:rFonts w:cs="Arial"/>
        </w:rPr>
      </w:r>
    </w:p>
    <w:p>
      <w:pPr>
        <w:pStyle w:val="Normal"/>
        <w:jc w:val="both"/>
        <w:rPr/>
      </w:pPr>
      <w:r>
        <w:rPr>
          <w:rFonts w:cs="Arial"/>
        </w:rPr>
        <w:t xml:space="preserve">Die Rohrichtbewohner, wie zum Beispiel die Große Rohrdommel, die auf der Roten Liste in der Kategorie 1 steht, also vom Aussterben bedroht sind, sind in besonderer Weise auf diese gut ausgebildeten Schilfbestände angewiesen. Etwa am Trebowsee kommt die Rohrdommel nicht vor, weil dort zu wenig Schilf ist. Der Kuhzer See hingegen ist so stark gegliedert, dass dort noch gute Schilfbestände sind. Die Rohrdommel kommt dort in mehreren Paaren vor. Sie wäre also </w:t>
        <w:noBreakHyphen/>
        <w:t> nicht sofort, aber im Laufe mehrerer Jahre, eventuell Jahrzehnte </w:t>
        <w:noBreakHyphen/>
        <w:t xml:space="preserve"> aufgrund des Absterbens des Schilfes bei weiterer Eutrophierung des Sees von der Vertreibung bedroht. Bei einer Verschlechterung der Gewässerqualität durch unerwünschte Nährstoffeinträge käme es aus meiner Sicht zu einer erheblichen Beeinträchtigung der Erhaltungsziele. </w:t>
      </w:r>
    </w:p>
    <w:p>
      <w:pPr>
        <w:pStyle w:val="Normal"/>
        <w:jc w:val="both"/>
        <w:rPr>
          <w:rFonts w:cs="Arial"/>
        </w:rPr>
      </w:pPr>
      <w:r>
        <w:rPr>
          <w:rFonts w:cs="Arial"/>
        </w:rPr>
      </w:r>
    </w:p>
    <w:p>
      <w:pPr>
        <w:pStyle w:val="Normal"/>
        <w:jc w:val="both"/>
        <w:rPr/>
      </w:pPr>
      <w:r>
        <w:rPr>
          <w:rFonts w:cs="Arial"/>
        </w:rPr>
        <w:t xml:space="preserve">Noch kurz zum </w:t>
      </w:r>
      <w:r>
        <w:rPr>
          <w:rFonts w:cs="Arial"/>
          <w:bCs/>
        </w:rPr>
        <w:t>Critical-Load</w:t>
      </w:r>
      <w:r>
        <w:rPr>
          <w:rFonts w:cs="Arial"/>
        </w:rPr>
        <w:t xml:space="preserve">. Der liegt bei Gewässern bei 5 bis 10 kg Stickstoff. Das hatten wir vorhin schon erörtert. Auch hier wird der </w:t>
      </w:r>
      <w:r>
        <w:rPr>
          <w:rFonts w:cs="Arial"/>
          <w:bCs/>
        </w:rPr>
        <w:t>Critical-Load</w:t>
      </w:r>
      <w:r>
        <w:rPr>
          <w:rFonts w:cs="Arial"/>
        </w:rPr>
        <w:t xml:space="preserve"> durch die </w:t>
      </w:r>
      <w:r>
        <w:rPr>
          <w:rFonts w:cs="Arial"/>
          <w:bCs/>
        </w:rPr>
        <w:t>Hintergrund</w:t>
      </w:r>
      <w:r>
        <w:rPr>
          <w:rFonts w:cs="Arial"/>
        </w:rPr>
        <w:t xml:space="preserve">belastung, die ja nicht veränderbar ist, mit 15 kg Stickstoff pro Hektar und Jahr überschritten. Infolgedessen ist jeglicher Stickstoffeintrag für den See schädlich. </w:t>
      </w:r>
    </w:p>
    <w:p>
      <w:pPr>
        <w:pStyle w:val="Normal"/>
        <w:jc w:val="both"/>
        <w:rPr>
          <w:rFonts w:cs="Arial"/>
        </w:rPr>
      </w:pPr>
      <w:r>
        <w:rPr>
          <w:rFonts w:cs="Arial"/>
        </w:rPr>
      </w:r>
      <w:r>
        <w:br w:type="page"/>
      </w:r>
    </w:p>
    <w:p>
      <w:pPr>
        <w:pStyle w:val="Normal"/>
        <w:jc w:val="both"/>
        <w:rPr/>
      </w:pPr>
      <w:r>
        <w:rPr>
          <w:rFonts w:cs="Arial"/>
        </w:rPr>
        <w:t xml:space="preserve">Ein Teil der Erhaltungsziele des FFH-Gebietes ist nach § 10 Abs. 1 Nr. 9 des Bundesnaturschutzgesetzes neben dem Erhalt auch die Wiederherstellung eines günstigen Erhaltungszustandes. In diesem Fall wäre damit die Reduzierung der Nährstofffracht bis zum Erreichen des mesotrophen Seenzustandes vor der Inbetriebnahme der Altanlage verbunden. </w:t>
        <w:noBreakHyphen/>
        <w:t xml:space="preserve"> So viel einleitend dazu.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würde dies gern ergänzen. Ich schlage vor, dass wir uns zunächst mit der Frage der Wirkpfade speziell für das FFH-Gebiet „Kuhzer See“ auseinander setzen. Ich habe zwischenzeitlich die Untersuchungen Ihrer Behörde hinsichtlich der Frage des Eintrags durch den Wasserpfad durchgesehen. Wir haben ja, als wir ganz am Anfang die Frage der wasserrechtlichen Genehmigung erörtert haben, über die Frage gesprochen, wie das mit dem Regenwasserversickerungsbecken, dem Grundwasserleiter und Ähnlichem ist. Ich will vielleicht zunächst noch einmal darstellen, von welcher Situation wir ausgehen müssen. </w:t>
      </w:r>
    </w:p>
    <w:p>
      <w:pPr>
        <w:pStyle w:val="Normal"/>
        <w:jc w:val="both"/>
        <w:rPr>
          <w:rFonts w:cs="Arial"/>
        </w:rPr>
      </w:pPr>
      <w:r>
        <w:rPr>
          <w:rFonts w:cs="Arial"/>
        </w:rPr>
      </w:r>
    </w:p>
    <w:p>
      <w:pPr>
        <w:pStyle w:val="Normal"/>
        <w:jc w:val="both"/>
        <w:rPr/>
      </w:pPr>
      <w:r>
        <w:rPr>
          <w:rFonts w:cs="Arial"/>
        </w:rPr>
        <w:t xml:space="preserve">Wir haben zwischen der Anlage und dem Kuhzer See </w:t>
        <w:noBreakHyphen/>
        <w:t> die Entfernung zu dem nordöstlichsten Zipfel des Kuhzer Sees beträgt, wie bereits genannt, 750 m; das ist die Strecke, die für den Eintrag des Stickstoffs genannt worden ist </w:t>
        <w:noBreakHyphen/>
        <w:t xml:space="preserve"> ein Gefälle. Es gibt in dem Wassergutachten eine Karte </w:t>
      </w:r>
      <w:r>
        <w:rPr>
          <w:rFonts w:cs="Arial"/>
          <w:bCs/>
        </w:rPr>
        <w:t>sozusagen</w:t>
      </w:r>
      <w:r>
        <w:rPr>
          <w:rFonts w:cs="Arial"/>
        </w:rPr>
        <w:t xml:space="preserve"> über die Untergrundsituation, die ich Ihnen dazu einmal zeigen will. Auf dieser Karte sehen Sie von Ihnen aus ganz links den Kuhzer See und ganz rechts ist </w:t>
      </w:r>
      <w:r>
        <w:rPr>
          <w:rFonts w:cs="Arial"/>
          <w:bCs/>
        </w:rPr>
        <w:t>sozusagen</w:t>
      </w:r>
      <w:r>
        <w:rPr>
          <w:rFonts w:cs="Arial"/>
        </w:rPr>
        <w:t xml:space="preserve"> der Anlagenstandort. Sie sehen, dass es zum einen ein Gefälle gibt und dass zum anderen die erste wasserführende Schicht, das heißt die Schicht, die unmittelbar unter der Oberfläche liegt, auf einer zweiten Schicht aufliegt, die weitgehend wasserundurchlässig ist. Das bedeutet, dass Sie davon ausgehen müssen, dass Wasser, das in dieser ersten Schicht aus der Oberfläche eintritt, dann langsam in Richtung des Kuhzer Sees fließt. Dies hatten wir schon bei der wasserrechtlichen Erörterung vorgetragen. Dort hieß es vonseiten der Antragstellerin, das sei grundsätzlich richtig, es sei aber mit einer relativ langen Fließdauer zu rechnen. In einem der Wassergutachten hieß es dann, dass aufgrund der annoxischen Verhältnisse, die in dem Grundwasserleiter herrschen würden, davon auszugehen sei, dass insbesondere Nitrat zu einem erheblichen Teil abgebaut werde. </w:t>
      </w:r>
    </w:p>
    <w:p>
      <w:pPr>
        <w:pStyle w:val="Normal"/>
        <w:jc w:val="both"/>
        <w:rPr>
          <w:rFonts w:cs="Arial"/>
        </w:rPr>
      </w:pPr>
      <w:r>
        <w:rPr>
          <w:rFonts w:cs="Arial"/>
        </w:rPr>
      </w:r>
    </w:p>
    <w:p>
      <w:pPr>
        <w:pStyle w:val="Normal"/>
        <w:jc w:val="both"/>
        <w:rPr/>
      </w:pPr>
      <w:r>
        <w:rPr>
          <w:rFonts w:cs="Arial"/>
        </w:rPr>
        <w:t xml:space="preserve">Wir stellen fest, dass diese Schicht, die Fließwasser führt </w:t>
        <w:noBreakHyphen/>
        <w:t> ich weiß nicht einmal, ob man sie als ersten Grundwasserleiter bezeichnen kann; im Prinzip ist es eigentlich eher Schichtenwasser </w:t>
        <w:noBreakHyphen/>
        <w:t xml:space="preserve">, keinesfalls annoxische Verhältnisse aufweisen kann, wie es die Antragstellerin behauptet. Das wurde von der Antragstellerin auch in keiner Weise nachgewiesen, sondern es wurde </w:t>
      </w:r>
      <w:r>
        <w:rPr>
          <w:rFonts w:cs="Arial"/>
          <w:bCs/>
        </w:rPr>
        <w:t>sozusagen</w:t>
      </w:r>
      <w:r>
        <w:rPr>
          <w:rFonts w:cs="Arial"/>
        </w:rPr>
        <w:t xml:space="preserve"> darauf hingewiesen. Man hat den brandenburgischen Grundwasseratlas </w:t>
        <w:noBreakHyphen/>
        <w:t> ich weiß nicht, ob er so heißt, aber so ähnlich </w:t>
        <w:noBreakHyphen/>
        <w:t xml:space="preserve"> genommen und gesagt, bei Grundwasserleitern in einer bestimmten Tiefe kann man davon ausgehen, dass diese annoxische Verhältnisse aufweisen. </w:t>
      </w:r>
    </w:p>
    <w:p>
      <w:pPr>
        <w:pStyle w:val="Normal"/>
        <w:jc w:val="both"/>
        <w:rPr>
          <w:rFonts w:cs="Arial"/>
        </w:rPr>
      </w:pPr>
      <w:r>
        <w:rPr>
          <w:rFonts w:cs="Arial"/>
        </w:rPr>
      </w:r>
    </w:p>
    <w:p>
      <w:pPr>
        <w:pStyle w:val="Normal"/>
        <w:jc w:val="both"/>
        <w:rPr>
          <w:rFonts w:cs="Arial"/>
        </w:rPr>
      </w:pPr>
      <w:r>
        <w:rPr>
          <w:rFonts w:cs="Arial"/>
        </w:rPr>
        <w:t xml:space="preserve">Kurz zur Begriffsklärung: „Annoxisch“ bedeutet, dass es dort keinen Sauerstoff gibt und damit der Nitratabbau stattfinden kann, wenn ich es richtig verstanden habe. Je sauerstoffhaltiger eine wasserführende Schicht ist, desto weniger Nitratabbau findet also in dieser Schicht statt. Das heißt, die Frage, welche Qualität dieses Wasser hat, ist von erheblicher Bedeutung. </w:t>
      </w:r>
    </w:p>
    <w:p>
      <w:pPr>
        <w:pStyle w:val="Normal"/>
        <w:jc w:val="both"/>
        <w:rPr>
          <w:rFonts w:cs="Arial"/>
        </w:rPr>
      </w:pPr>
      <w:r>
        <w:rPr>
          <w:rFonts w:cs="Arial"/>
        </w:rPr>
      </w:r>
    </w:p>
    <w:p>
      <w:pPr>
        <w:pStyle w:val="Normal"/>
        <w:jc w:val="both"/>
        <w:rPr/>
      </w:pPr>
      <w:r>
        <w:rPr>
          <w:rFonts w:cs="Arial"/>
        </w:rPr>
        <w:t xml:space="preserve">Ich erlaube mir, weil ich das nicht besser könnte, drei Absätze aus einer Behördenstellungnahme vorzulesen, weil ich über diese Fragestellung dann gern debattieren würde. In der </w:t>
      </w:r>
      <w:r>
        <w:rPr>
          <w:rFonts w:cs="Arial"/>
          <w:bCs/>
          <w:szCs w:val="22"/>
        </w:rPr>
        <w:t>Stellungnahme</w:t>
      </w:r>
      <w:r>
        <w:rPr>
          <w:rFonts w:cs="Arial"/>
        </w:rPr>
        <w:t xml:space="preserve"> Ihrer Behörde vom 14. Juni 2005 zur Frage der Niederschlagswasserbehandlung werden auch andere Aspekte dieses Eintrags mit angesprochen. Zum Regenrückhaltebecken heißt es: </w:t>
      </w:r>
    </w:p>
    <w:p>
      <w:pPr>
        <w:pStyle w:val="Normal"/>
        <w:jc w:val="both"/>
        <w:rPr>
          <w:rFonts w:cs="Arial"/>
        </w:rPr>
      </w:pPr>
      <w:r>
        <w:rPr>
          <w:rFonts w:cs="Arial"/>
        </w:rPr>
      </w:r>
    </w:p>
    <w:p>
      <w:pPr>
        <w:pStyle w:val="Normal"/>
        <w:ind w:left="708" w:hanging="0"/>
        <w:jc w:val="both"/>
        <w:rPr/>
      </w:pPr>
      <w:r>
        <w:rPr>
          <w:rFonts w:cs="Arial"/>
        </w:rPr>
        <w:t>„</w:t>
      </w:r>
      <w:r>
        <w:rPr>
          <w:rFonts w:cs="Arial"/>
        </w:rPr>
        <w:t xml:space="preserve">Im Abschnitt 12.4.2 </w:t>
        <w:noBreakHyphen/>
        <w:t> Boden und Geologie </w:t>
        <w:noBreakHyphen/>
        <w:t xml:space="preserve"> der Antragsunterlagen jeweils wird richtigerweise auf die hohen stofflichen Belastungen der ehemaligen Güllehochlastflächen im Umfeld des Standortes hingewiesen. Die gezogene Schlussfolgerung, diese Belastungen seien inzwischen, ‚nach 15 Jahren guter landwirtschaftlicher Praxis’“</w:t>
      </w:r>
    </w:p>
    <w:p>
      <w:pPr>
        <w:pStyle w:val="Normal"/>
        <w:jc w:val="both"/>
        <w:rPr>
          <w:rFonts w:cs="Arial"/>
        </w:rPr>
      </w:pPr>
      <w:r>
        <w:rPr>
          <w:rFonts w:cs="Arial"/>
        </w:rPr>
      </w:r>
    </w:p>
    <w:p>
      <w:pPr>
        <w:pStyle w:val="Normal"/>
        <w:jc w:val="both"/>
        <w:rPr>
          <w:rFonts w:cs="Arial"/>
        </w:rPr>
      </w:pPr>
      <w:r>
        <w:rPr>
          <w:rFonts w:cs="Arial"/>
        </w:rPr>
        <w:noBreakHyphen/>
        <w:t> </w:t>
      </w:r>
      <w:r>
        <w:rPr>
          <w:rFonts w:cs="Arial"/>
        </w:rPr>
        <w:t>das ist ein Zitat aus den Antragsunterlagen </w:t>
        <w:noBreakHyphen/>
        <w:t xml:space="preserve"> </w:t>
      </w:r>
    </w:p>
    <w:p>
      <w:pPr>
        <w:pStyle w:val="Normal"/>
        <w:jc w:val="both"/>
        <w:rPr>
          <w:rFonts w:cs="Arial"/>
        </w:rPr>
      </w:pPr>
      <w:r>
        <w:rPr>
          <w:rFonts w:cs="Arial"/>
        </w:rPr>
      </w:r>
    </w:p>
    <w:p>
      <w:pPr>
        <w:pStyle w:val="Normal"/>
        <w:ind w:left="708" w:hanging="0"/>
        <w:jc w:val="both"/>
        <w:rPr/>
      </w:pPr>
      <w:r>
        <w:rPr>
          <w:rFonts w:cs="Arial"/>
        </w:rPr>
        <w:t>„</w:t>
      </w:r>
      <w:r>
        <w:rPr>
          <w:rFonts w:cs="Arial"/>
        </w:rPr>
        <w:t>verschwunden, ist nicht belegt. Eine Begründung dieser Aussage ist daher vom Vorhabensträger zu fordern. Die Belastungen betreffen, wie Sie in Ihrem Schreiben darstellen, auch den Bereich des geplanten Regenrückhaltebeckens. Ihr Hinweis auf den Forschungsbericht der Universität Potsdam hierzu ist berechtigt. In den Jahren seit Stilllegung der Anlage können allerdings durchaus erhebliche Veränderungen der Nährstoffgehalte eingetreten sein. Hierzu zählen auch Verlagerungen in tiefere Bodenschichten. Der Umfang derzeitiger Nährstoffüberschüsse ist somit auf der Grundlage der Aussagen des Forschungsberichtes nicht mehr zu quantifizieren. Möglicherweise liegen im Landwirtschaftsamt des Landkreises Untersuchungsergebnisse zur aktuellen Nährstoffversorgungssituation der weiterhin landwirtschaftlich genutzten Flächen vor.“</w:t>
      </w:r>
    </w:p>
    <w:p>
      <w:pPr>
        <w:pStyle w:val="Normal"/>
        <w:jc w:val="both"/>
        <w:rPr>
          <w:rFonts w:cs="Arial"/>
        </w:rPr>
      </w:pPr>
      <w:r>
        <w:rPr>
          <w:rFonts w:cs="Arial"/>
        </w:rPr>
      </w:r>
    </w:p>
    <w:p>
      <w:pPr>
        <w:pStyle w:val="Normal"/>
        <w:jc w:val="both"/>
        <w:rPr/>
      </w:pPr>
      <w:r>
        <w:rPr>
          <w:rFonts w:cs="Arial"/>
        </w:rPr>
        <w:t xml:space="preserve">Dies bezieht sich zunächst einmal auf den Nährstoff, der </w:t>
      </w:r>
      <w:r>
        <w:rPr>
          <w:rFonts w:cs="Arial"/>
          <w:bCs/>
        </w:rPr>
        <w:t>sozusagen</w:t>
      </w:r>
      <w:r>
        <w:rPr>
          <w:rFonts w:cs="Arial"/>
        </w:rPr>
        <w:t xml:space="preserve"> im Boden der Bereiche vorhanden ist, in denen das in den See eingetragen werden kann. </w:t>
        <w:noBreakHyphen/>
        <w:t xml:space="preserve"> Sodann: </w:t>
      </w:r>
    </w:p>
    <w:p>
      <w:pPr>
        <w:pStyle w:val="Normal"/>
        <w:jc w:val="both"/>
        <w:rPr>
          <w:rFonts w:cs="Arial"/>
        </w:rPr>
      </w:pPr>
      <w:r>
        <w:rPr>
          <w:rFonts w:cs="Arial"/>
        </w:rPr>
      </w:r>
    </w:p>
    <w:p>
      <w:pPr>
        <w:pStyle w:val="Normal"/>
        <w:ind w:left="708" w:hanging="0"/>
        <w:jc w:val="both"/>
        <w:rPr/>
      </w:pPr>
      <w:r>
        <w:rPr>
          <w:rFonts w:cs="Arial"/>
        </w:rPr>
        <w:t>„</w:t>
      </w:r>
      <w:r>
        <w:rPr>
          <w:rFonts w:cs="Arial"/>
        </w:rPr>
        <w:t>Die getroffenen Aussagen zur hydrogeologischen Situation am Standort erscheinen im Hinblick auf den oberen unbedeckten Grundwasserleiter völlig unzureichend. Bezogen auf mögliche Auswirkungen der Niederschlagswasserversickerung sind der obere unbedeckte und, weil es hier Verbindungen gibt, der Grundwasserleiter 3 für die Beurteilung von Gefährdungen jedoch von besonderer Bedeutung. Die hier aus dem Kartenwerk zitierte Aussage, der obere Grundwasserleiter sei ohne oder nur mit saisonaler Wasserführung, wird im Anhang 12.4“</w:t>
      </w:r>
    </w:p>
    <w:p>
      <w:pPr>
        <w:pStyle w:val="Normal"/>
        <w:jc w:val="both"/>
        <w:rPr>
          <w:rFonts w:cs="Arial"/>
        </w:rPr>
      </w:pPr>
      <w:r>
        <w:rPr>
          <w:rFonts w:cs="Arial"/>
        </w:rPr>
      </w:r>
    </w:p>
    <w:p>
      <w:pPr>
        <w:pStyle w:val="Normal"/>
        <w:jc w:val="both"/>
        <w:rPr>
          <w:rFonts w:cs="Arial"/>
        </w:rPr>
      </w:pPr>
      <w:r>
        <w:rPr>
          <w:rFonts w:cs="Arial"/>
        </w:rPr>
        <w:noBreakHyphen/>
        <w:t> </w:t>
      </w:r>
      <w:r>
        <w:rPr>
          <w:rFonts w:cs="Arial"/>
        </w:rPr>
        <w:t>das ist wiederum das Wassergutachten, das Sie beigefügt haben </w:t>
        <w:noBreakHyphen/>
        <w:t xml:space="preserve"> </w:t>
      </w:r>
    </w:p>
    <w:p>
      <w:pPr>
        <w:pStyle w:val="Normal"/>
        <w:jc w:val="both"/>
        <w:rPr>
          <w:rFonts w:cs="Arial"/>
        </w:rPr>
      </w:pPr>
      <w:r>
        <w:rPr>
          <w:rFonts w:cs="Arial"/>
        </w:rPr>
      </w:r>
    </w:p>
    <w:p>
      <w:pPr>
        <w:pStyle w:val="Normal"/>
        <w:ind w:left="708" w:hanging="0"/>
        <w:jc w:val="both"/>
        <w:rPr/>
      </w:pPr>
      <w:r>
        <w:rPr>
          <w:rFonts w:cs="Arial"/>
        </w:rPr>
        <w:t>„</w:t>
      </w:r>
      <w:r>
        <w:rPr>
          <w:rFonts w:cs="Arial"/>
        </w:rPr>
        <w:t xml:space="preserve">nicht vertreten. Die Ergebnisse einer angeführten Grundwasseruntersuchung beziehen sich auf eine tiefere Probebohrung und sind für unsere Fragestellung daher ebenfalls nicht relevant. </w:t>
      </w:r>
    </w:p>
    <w:p>
      <w:pPr>
        <w:pStyle w:val="Normal"/>
        <w:ind w:left="708" w:hanging="0"/>
        <w:jc w:val="both"/>
        <w:rPr>
          <w:rFonts w:cs="Arial"/>
        </w:rPr>
      </w:pPr>
      <w:r>
        <w:rPr>
          <w:rFonts w:cs="Arial"/>
        </w:rPr>
      </w:r>
    </w:p>
    <w:p>
      <w:pPr>
        <w:pStyle w:val="Normal"/>
        <w:ind w:left="708" w:hanging="0"/>
        <w:jc w:val="both"/>
        <w:rPr/>
      </w:pPr>
      <w:r>
        <w:rPr>
          <w:rFonts w:cs="Arial"/>
        </w:rPr>
        <w:t>Der Abschnitt 12.3.5 beschäftigt sich mit den Stoffeinträgen in das Grundwasser. Allerdings werden zu den Auswirkungen des Vorhabens auf die Grundwasserbeschaffenheit keine Aussagen getroffen. Der an dieser Stelle zu dem angegebene ausreichende Schutz des Grundwasserleiters 3 wird im Anhang 12.4 nicht bestätigt. Dort heißt es auf Seite 6, dass eine Versickerung in den Grundwasserleiter 3 an verschiedenen Positionen zwischen Anlage und Kuhzer See angenommen werden kann.“</w:t>
      </w:r>
    </w:p>
    <w:p>
      <w:pPr>
        <w:pStyle w:val="Normal"/>
        <w:jc w:val="both"/>
        <w:rPr>
          <w:rFonts w:cs="Arial"/>
        </w:rPr>
      </w:pPr>
      <w:r>
        <w:rPr>
          <w:rFonts w:cs="Arial"/>
        </w:rPr>
      </w:r>
    </w:p>
    <w:p>
      <w:pPr>
        <w:pStyle w:val="Normal"/>
        <w:jc w:val="both"/>
        <w:rPr>
          <w:rFonts w:cs="Arial"/>
        </w:rPr>
      </w:pPr>
      <w:r>
        <w:rPr>
          <w:rFonts w:cs="Arial"/>
        </w:rPr>
        <w:t xml:space="preserve">Noch ein Absatz: </w:t>
      </w:r>
    </w:p>
    <w:p>
      <w:pPr>
        <w:pStyle w:val="Normal"/>
        <w:jc w:val="both"/>
        <w:rPr>
          <w:rFonts w:cs="Arial"/>
        </w:rPr>
      </w:pPr>
      <w:r>
        <w:rPr>
          <w:rFonts w:cs="Arial"/>
        </w:rPr>
      </w:r>
    </w:p>
    <w:p>
      <w:pPr>
        <w:pStyle w:val="Normal"/>
        <w:ind w:left="708" w:hanging="0"/>
        <w:jc w:val="both"/>
        <w:rPr/>
      </w:pPr>
      <w:r>
        <w:rPr>
          <w:rFonts w:cs="Arial"/>
        </w:rPr>
        <w:t>„</w:t>
      </w:r>
      <w:r>
        <w:rPr>
          <w:rFonts w:cs="Arial"/>
        </w:rPr>
        <w:t xml:space="preserve">Im Anhang 12.4 wird auf der Basis von vorliegenden Informationen zur Geologie und Hydrologie der Versuch unternommen, Stoffabbauraten“ </w:t>
      </w:r>
    </w:p>
    <w:p>
      <w:pPr>
        <w:pStyle w:val="Normal"/>
        <w:jc w:val="both"/>
        <w:rPr>
          <w:rFonts w:cs="Arial"/>
        </w:rPr>
      </w:pPr>
      <w:r>
        <w:rPr>
          <w:rFonts w:cs="Arial"/>
        </w:rPr>
      </w:r>
    </w:p>
    <w:p>
      <w:pPr>
        <w:pStyle w:val="Normal"/>
        <w:jc w:val="both"/>
        <w:rPr/>
      </w:pPr>
      <w:r>
        <w:rPr>
          <w:rFonts w:cs="Arial"/>
        </w:rPr>
        <w:noBreakHyphen/>
        <w:t> </w:t>
      </w:r>
      <w:r>
        <w:rPr>
          <w:rFonts w:cs="Arial"/>
        </w:rPr>
        <w:t xml:space="preserve">das ist das, dass das Wasser </w:t>
      </w:r>
      <w:r>
        <w:rPr>
          <w:rFonts w:cs="Arial"/>
          <w:bCs/>
        </w:rPr>
        <w:t>sozusagen</w:t>
      </w:r>
      <w:r>
        <w:rPr>
          <w:rFonts w:cs="Arial"/>
        </w:rPr>
        <w:t xml:space="preserve"> acht oder neun Jahre braucht und dann weniger Nitrat enthalten ist </w:t>
        <w:noBreakHyphen/>
      </w:r>
    </w:p>
    <w:p>
      <w:pPr>
        <w:pStyle w:val="Normal"/>
        <w:jc w:val="both"/>
        <w:rPr>
          <w:rFonts w:cs="Arial"/>
        </w:rPr>
      </w:pPr>
      <w:r>
        <w:rPr>
          <w:rFonts w:cs="Arial"/>
        </w:rPr>
      </w:r>
    </w:p>
    <w:p>
      <w:pPr>
        <w:pStyle w:val="Normal"/>
        <w:ind w:left="708" w:hanging="0"/>
        <w:jc w:val="both"/>
        <w:rPr/>
      </w:pPr>
      <w:r>
        <w:rPr>
          <w:rFonts w:cs="Arial"/>
        </w:rPr>
        <w:t>„</w:t>
      </w:r>
      <w:r>
        <w:rPr>
          <w:rFonts w:cs="Arial"/>
        </w:rPr>
        <w:t>während des horizontalen Stofftransports zwischen Regenrückhaltebecken und Kuhzer See zu errechnen. Die abgeleiteten Aussagen beziehen sich ausschließlich auf die Wirkungen der Versickerung auf den See und nicht auf das Grundwasser. Die Berechnungen zum Nitratabbau während der Bodenpassage enthalten keine Angaben zur anzunehmenden, sich in einem bestimmten Rahmen variablen Sickerwasserausgangsbelastung am Regenrückhaltebecken, zur Vorbelastung des Grundwassers oder zu den sich im Grundwasser einstellenden Stoffkonzentrationen. Nur die jährliche Stickstoffdeposition der entwässernden Fläche von 394 kg ist in Tabelle 12.17 angegeben. Der Berechnung liegt zudem ohne begründenden Hinweis eine vorherige vollständige Nitrifikation der im Niederschlagswasser enthaltenen Stickstofffrachten zu</w:t>
        <w:softHyphen/>
        <w:t xml:space="preserve">grunde. </w:t>
      </w:r>
    </w:p>
    <w:p>
      <w:pPr>
        <w:pStyle w:val="Normal"/>
        <w:ind w:left="708" w:hanging="0"/>
        <w:jc w:val="both"/>
        <w:rPr>
          <w:rFonts w:cs="Arial"/>
        </w:rPr>
      </w:pPr>
      <w:r>
        <w:rPr>
          <w:rFonts w:cs="Arial"/>
        </w:rPr>
      </w:r>
    </w:p>
    <w:p>
      <w:pPr>
        <w:pStyle w:val="Normal"/>
        <w:ind w:left="708" w:hanging="0"/>
        <w:jc w:val="both"/>
        <w:rPr/>
      </w:pPr>
      <w:r>
        <w:rPr>
          <w:rFonts w:cs="Arial"/>
        </w:rPr>
        <w:t>Auf dieser Basis ist es nicht möglich, konkrete Aussagen zum Belastungsniveau des gefassten Niederschlagswassers zu treffen. Es muss pauschal, abgeleitet aus der Flächennutzung, von belastetem Niederschlagswasser ausgegangen werden. Auswirkungen auf die Grundwasserbeschaffenheit sind zu besorgen.“</w:t>
      </w:r>
    </w:p>
    <w:p>
      <w:pPr>
        <w:pStyle w:val="Normal"/>
        <w:jc w:val="both"/>
        <w:rPr>
          <w:rFonts w:cs="Arial"/>
        </w:rPr>
      </w:pPr>
      <w:r>
        <w:rPr>
          <w:rFonts w:cs="Arial"/>
        </w:rPr>
      </w:r>
    </w:p>
    <w:p>
      <w:pPr>
        <w:pStyle w:val="Normal"/>
        <w:jc w:val="both"/>
        <w:rPr/>
      </w:pPr>
      <w:r>
        <w:rPr>
          <w:rFonts w:cs="Arial"/>
        </w:rPr>
        <w:t xml:space="preserve">Ich habe dies deshalb vorgelesen, weil wir in unserer Einwendung selbst vorgetragen haben, dass hinsichtlich des FFH-Gebietes „Kuhzer See“ die Haupteintragungspfade für Nährstoffbelastungen nicht berücksichtigt worden sind. Hier geht es um zwei Eintragungspfade, nämlich zum einen um die Frage, was passiert mit dem Regenwasser, das aus dem Regenwasserrückhaltebecken versickert und dann über den Untergrund irgendwann in den Kuhzer See kommt, und zum anderen um die Frage, in welchem Zustand befindet sich derzeit das Grundwasser und wie wird dieses Grundwasser durch die Oberflächennutzung, das heißt die Begüllung der Flächen </w:t>
        <w:noBreakHyphen/>
        <w:t> es handelt sich ja hier um Gülleflächen, die zwischen der Anlage und dem Kuhzer See liegen </w:t>
        <w:noBreakHyphen/>
        <w:t xml:space="preserve">, verändert und wird davon </w:t>
      </w:r>
      <w:r>
        <w:rPr>
          <w:rFonts w:cs="Arial"/>
          <w:bCs/>
        </w:rPr>
        <w:t>sozusagen</w:t>
      </w:r>
      <w:r>
        <w:rPr>
          <w:rFonts w:cs="Arial"/>
        </w:rPr>
        <w:t xml:space="preserve"> etwas in das Grundwasser eingetragen und dann in den Kuhzer See. </w:t>
      </w:r>
    </w:p>
    <w:p>
      <w:pPr>
        <w:pStyle w:val="Normal"/>
        <w:jc w:val="both"/>
        <w:rPr>
          <w:rFonts w:cs="Arial"/>
        </w:rPr>
      </w:pPr>
      <w:r>
        <w:rPr>
          <w:rFonts w:cs="Arial"/>
        </w:rPr>
      </w:r>
    </w:p>
    <w:p>
      <w:pPr>
        <w:pStyle w:val="Normal"/>
        <w:jc w:val="both"/>
        <w:rPr/>
      </w:pPr>
      <w:r>
        <w:rPr>
          <w:rFonts w:cs="Arial"/>
        </w:rPr>
        <w:t xml:space="preserve">Die </w:t>
      </w:r>
      <w:r>
        <w:rPr>
          <w:rFonts w:cs="Arial"/>
          <w:bCs/>
          <w:szCs w:val="22"/>
        </w:rPr>
        <w:t>Stellungnahme</w:t>
      </w:r>
      <w:r>
        <w:rPr>
          <w:rFonts w:cs="Arial"/>
        </w:rPr>
        <w:t xml:space="preserve"> der Behörde sagt relativ klar, dass diese Fragen sämtlich nicht beurteilt werden können, dass es aber zumindest plausible Ansatzpunkte dafür gibt, dass es diese Eintragungspfade gibt. </w:t>
      </w:r>
    </w:p>
    <w:p>
      <w:pPr>
        <w:pStyle w:val="Normal"/>
        <w:jc w:val="both"/>
        <w:rPr>
          <w:rFonts w:cs="Arial"/>
        </w:rPr>
      </w:pPr>
      <w:r>
        <w:rPr>
          <w:rFonts w:cs="Arial"/>
        </w:rPr>
      </w:r>
    </w:p>
    <w:p>
      <w:pPr>
        <w:pStyle w:val="Normal"/>
        <w:jc w:val="both"/>
        <w:rPr/>
      </w:pPr>
      <w:r>
        <w:rPr>
          <w:rFonts w:cs="Arial"/>
        </w:rPr>
        <w:t xml:space="preserve">Es gibt seitens der Antragstellerin hierzu offensichtlich nur eine einzige Zahl, nämlich den Emissionsansatz, wie viel Stickstoff in dem Regenwasserrückhaltebecken anfällt. Das sind die 394 kg, die genannt sind, mehr nicht. </w:t>
      </w:r>
    </w:p>
    <w:p>
      <w:pPr>
        <w:pStyle w:val="Normal"/>
        <w:jc w:val="both"/>
        <w:rPr>
          <w:rFonts w:cs="Arial"/>
        </w:rPr>
      </w:pPr>
      <w:r>
        <w:rPr>
          <w:rFonts w:cs="Arial"/>
        </w:rPr>
      </w:r>
    </w:p>
    <w:p>
      <w:pPr>
        <w:pStyle w:val="Normal"/>
        <w:jc w:val="both"/>
        <w:rPr>
          <w:rFonts w:cs="Arial"/>
        </w:rPr>
      </w:pPr>
      <w:r>
        <w:rPr>
          <w:rFonts w:cs="Arial"/>
        </w:rPr>
        <w:t xml:space="preserve">Wir gehen davon aus, dass, wenn diese Vorgaben der Behörde tatsächlich erfüllt werden müssen, schon derzeit die Grundlagen für eine Beurteilung einer möglichen erheblichen Beeinträchtigung des FFH-Gebietes nicht vorliegen. Dazu noch einmal kurz Aussagen zur Frage der Erheblichkeit. </w:t>
      </w:r>
    </w:p>
    <w:p>
      <w:pPr>
        <w:pStyle w:val="Normal"/>
        <w:jc w:val="both"/>
        <w:rPr>
          <w:rFonts w:cs="Arial"/>
        </w:rPr>
      </w:pPr>
      <w:r>
        <w:rPr>
          <w:rFonts w:cs="Arial"/>
        </w:rPr>
      </w:r>
    </w:p>
    <w:p>
      <w:pPr>
        <w:pStyle w:val="Normal"/>
        <w:jc w:val="both"/>
        <w:rPr/>
      </w:pPr>
      <w:r>
        <w:rPr>
          <w:rFonts w:cs="Arial"/>
        </w:rPr>
        <w:t xml:space="preserve">Zum einen hat der Europäische Gerichtshof in seiner Entscheidung zur Herzmuschel-Fischerei darauf hingewiesen, dass bei der Frage einer erheblichen Beeinträchtigung sowohl das Verschlechterungsverbot als auch das Gebot der Wiederherstellung eines günstigen Erhaltungszustandes als auch das so genannte Vorsorgeprinzip zu beachten sind. Nun geht aus der Entscheidung nicht klar hervor, ob die Verpflichtung zur Wiederherstellung eines günstigen Erhaltungszustandes nicht eigentlich das Gleiche ist wie das Vorsorgeprinzip; denn beides geht ja </w:t>
      </w:r>
      <w:r>
        <w:rPr>
          <w:rFonts w:cs="Arial"/>
          <w:bCs/>
        </w:rPr>
        <w:t>sozusagen</w:t>
      </w:r>
      <w:r>
        <w:rPr>
          <w:rFonts w:cs="Arial"/>
        </w:rPr>
        <w:t xml:space="preserve"> in die Richtung eines eher vorsorgenden Schutzes. Beides wird aber vom Europäischen Gerichtshof, und zwar definitiv, als eine zu beachtende absolute Schranke für Beeinträchtigungen gesetzt, sodass wir gar nicht auf der Ebene diskutieren müssen, ab welcher Menge des Stoffeintrages es zu einer erheblichen Verschlechterung des Zustandes des Kuhzer Sees kommen würde. </w:t>
      </w:r>
    </w:p>
    <w:p>
      <w:pPr>
        <w:pStyle w:val="Normal"/>
        <w:jc w:val="both"/>
        <w:rPr>
          <w:rFonts w:cs="Arial"/>
        </w:rPr>
      </w:pPr>
      <w:r>
        <w:rPr>
          <w:rFonts w:cs="Arial"/>
        </w:rPr>
      </w:r>
    </w:p>
    <w:p>
      <w:pPr>
        <w:pStyle w:val="Normal"/>
        <w:jc w:val="both"/>
        <w:rPr/>
      </w:pPr>
      <w:r>
        <w:rPr>
          <w:rFonts w:cs="Arial"/>
        </w:rPr>
        <w:t xml:space="preserve">Die Verhältnisse im Kuhzer See sind so angelegt, dass es, nachdem die Altanlage stillgelegt worden ist, zu einer Verbesserung der Situation gekommen ist. Das heißt, der See ist weniger eutroph als vorher. Er hat aber noch einiges an Weg zurückzulegen, bevor er tatsächlich wieder eine sehr gute Qualität erreicht. Das ist aber das Ziel des FFH-Gebietes. Es ist in den Erhaltungszielen auch genannt, sodass klar ist, dass jedwede Beeinträchtigung, die jetzt auf den See käme, zumindest dem Ziel, dass es besser werden soll, widersprechen würde. </w:t>
        <w:noBreakHyphen/>
        <w:t xml:space="preserve"> Soweit erst einmal zu diesem Punkt.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Ich kann mich dunkel erinnern, dass wir über die Frage der Hochlastfläche Ende August schon sehr ausführlich diskutiert haben. Ich kann mich nicht mehr erinnern, in welchem Zusammenhang dies mit dem FFH-Gebiet erfolgte. </w:t>
      </w:r>
    </w:p>
    <w:p>
      <w:pPr>
        <w:pStyle w:val="Normal"/>
        <w:jc w:val="both"/>
        <w:rPr>
          <w:rFonts w:cs="Arial"/>
        </w:rPr>
      </w:pPr>
      <w:r>
        <w:rPr>
          <w:rFonts w:cs="Arial"/>
        </w:rPr>
      </w:r>
    </w:p>
    <w:p>
      <w:pPr>
        <w:pStyle w:val="Normal"/>
        <w:jc w:val="both"/>
        <w:rPr>
          <w:rFonts w:cs="Arial"/>
        </w:rPr>
      </w:pPr>
      <w:r>
        <w:rPr>
          <w:rFonts w:cs="Arial"/>
        </w:rPr>
        <w:t>(Herr Kremer: Gar nicht!)</w:t>
      </w:r>
    </w:p>
    <w:p>
      <w:pPr>
        <w:pStyle w:val="Normal"/>
        <w:jc w:val="both"/>
        <w:rPr>
          <w:rFonts w:cs="Arial"/>
        </w:rPr>
      </w:pPr>
      <w:r>
        <w:rPr>
          <w:rFonts w:cs="Arial"/>
        </w:rPr>
      </w:r>
    </w:p>
    <w:p>
      <w:pPr>
        <w:pStyle w:val="Normal"/>
        <w:jc w:val="both"/>
        <w:rPr/>
      </w:pPr>
      <w:r>
        <w:rPr>
          <w:rFonts w:cs="Arial"/>
        </w:rPr>
        <w:t xml:space="preserve">Auf der anderen Seite hat die Länge der Ausführungen von Herrn Kremer der Antragstellerseite jetzt </w:t>
      </w:r>
      <w:r>
        <w:rPr>
          <w:rFonts w:cs="Arial"/>
          <w:bCs/>
          <w:szCs w:val="22"/>
        </w:rPr>
        <w:t>Gelegenheit</w:t>
      </w:r>
      <w:r>
        <w:rPr>
          <w:rFonts w:cs="Arial"/>
        </w:rPr>
        <w:t xml:space="preserve"> gegeben, noch einmal nachzublättern, wie ich gesehen habe. Ich gehe einmal davon aus, dass Sie darauf antworten wollen.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Ich möchte, obwohl wir es in dem Punkt „Wasserrecht“ nicht erörtert haben, mich trotzdem auf die Aussagen unserer Fachspezialisten auf diesem Gebiet beziehen. Das kann man durchaus nachlesen. Insofern denke ich auch, dass sich aufgrund der Ergebnisse dieser Erörterung bereits viele Fragen geklärt haben, die sich jetzt aus der behördlichen </w:t>
      </w:r>
      <w:r>
        <w:rPr>
          <w:rFonts w:cs="Arial"/>
          <w:bCs/>
          <w:szCs w:val="22"/>
        </w:rPr>
        <w:t xml:space="preserve">Stellungnahme, die ja vor der Erörterung erarbeitet wurde, ableiten lassen. </w:t>
      </w:r>
    </w:p>
    <w:p>
      <w:pPr>
        <w:pStyle w:val="Normal"/>
        <w:jc w:val="both"/>
        <w:rPr>
          <w:rFonts w:cs="Arial"/>
          <w:bCs/>
          <w:szCs w:val="22"/>
        </w:rPr>
      </w:pPr>
      <w:r>
        <w:rPr>
          <w:rFonts w:cs="Arial"/>
          <w:bCs/>
          <w:szCs w:val="22"/>
        </w:rPr>
      </w:r>
    </w:p>
    <w:p>
      <w:pPr>
        <w:pStyle w:val="Normal"/>
        <w:jc w:val="both"/>
        <w:rPr/>
      </w:pPr>
      <w:r>
        <w:rPr>
          <w:rFonts w:cs="Arial"/>
          <w:bCs/>
          <w:szCs w:val="22"/>
        </w:rPr>
        <w:t xml:space="preserve">Ich will noch einmal unseren Ansatz erläutern. Wir haben die Probleme, die nun wiederholt von Ihnen aufgeworfen werden, natürlich gesehen. Wir haben uns auf dem Wege einer Plausibilitätsbetrachtung diesen Problemen genähert, um auf ganz einfache Weise auszuschließen, dass im Bereich des Kuhzer Sees Schäden eintreten können. Wir haben verschiedene Wirkpfade untersucht, die potenziell möglich sind. Wir haben die Frage untersucht, wie viel Ammoniak luftgetragen in den Bereich eingetragen werden kann. Wir haben durch eine modellhafte Berechnung über den Eintrag, der mit der Oberflächenentwässerung zusammenhängt, untersucht, welche potenziellen Einträge möglich sind. Wir haben uns auch Gedanken darüber gemacht, wie wir diese tatsächlich nicht zu negierenden Einträge so bewerten können, dass sie dennoch keinen Schaden darstellen. </w:t>
      </w:r>
    </w:p>
    <w:p>
      <w:pPr>
        <w:pStyle w:val="Normal"/>
        <w:jc w:val="both"/>
        <w:rPr>
          <w:rFonts w:cs="Arial"/>
          <w:bCs/>
          <w:szCs w:val="22"/>
        </w:rPr>
      </w:pPr>
      <w:r>
        <w:rPr>
          <w:rFonts w:cs="Arial"/>
          <w:bCs/>
          <w:szCs w:val="22"/>
        </w:rPr>
      </w:r>
    </w:p>
    <w:p>
      <w:pPr>
        <w:pStyle w:val="Normal"/>
        <w:jc w:val="both"/>
        <w:rPr/>
      </w:pPr>
      <w:r>
        <w:rPr>
          <w:rFonts w:cs="Arial"/>
          <w:bCs/>
          <w:szCs w:val="22"/>
        </w:rPr>
        <w:t xml:space="preserve">Wir sind zu dem Ergebnis gekommen, dass wir die Ackerfläche, die westlich des Anlagengeländes liegt und die auch die Regenversickerungsanlage beinhaltet, dauerhaft stilllegen oder in eine extensive Grünlandfläche umwandeln. Wir haben auf dem Wege einer ganz simplen Plausibilitätsbetrachtung darstellen können, dass wir die Einträge, die wir über die Wirkpfade, die ich vorhin angesprochen habe, besorgen müssen, in jedem Fall überkompensieren können. </w:t>
      </w:r>
    </w:p>
    <w:p>
      <w:pPr>
        <w:pStyle w:val="Normal"/>
        <w:jc w:val="both"/>
        <w:rPr>
          <w:rFonts w:cs="Arial"/>
          <w:bCs/>
          <w:szCs w:val="22"/>
        </w:rPr>
      </w:pPr>
      <w:r>
        <w:rPr>
          <w:rFonts w:cs="Arial"/>
          <w:bCs/>
          <w:szCs w:val="22"/>
        </w:rPr>
      </w:r>
    </w:p>
    <w:p>
      <w:pPr>
        <w:pStyle w:val="Normal"/>
        <w:jc w:val="both"/>
        <w:rPr>
          <w:rFonts w:cs="Arial"/>
          <w:bCs/>
          <w:szCs w:val="22"/>
        </w:rPr>
      </w:pPr>
      <w:r>
        <w:rPr>
          <w:rFonts w:cs="Arial"/>
          <w:bCs/>
          <w:szCs w:val="22"/>
        </w:rPr>
        <w:t xml:space="preserve">Zu den annoxischen Verhältnissen hat Herr Dr. Bartels meines Wissens ausreichend Auskunft gegeben. Auch zu den Altlasten kann man in früheren Protokollen alles nachlesen. Ich denke, das braucht man nicht zu wiederholen. </w:t>
      </w:r>
    </w:p>
    <w:p>
      <w:pPr>
        <w:pStyle w:val="Normal"/>
        <w:jc w:val="both"/>
        <w:rPr>
          <w:rFonts w:cs="Arial"/>
          <w:bCs/>
          <w:szCs w:val="22"/>
        </w:rPr>
      </w:pPr>
      <w:r>
        <w:rPr>
          <w:rFonts w:cs="Arial"/>
          <w:bCs/>
          <w:szCs w:val="22"/>
        </w:rPr>
      </w:r>
    </w:p>
    <w:p>
      <w:pPr>
        <w:pStyle w:val="Normal"/>
        <w:jc w:val="both"/>
        <w:rPr/>
      </w:pPr>
      <w:r>
        <w:rPr>
          <w:rFonts w:cs="Arial"/>
          <w:bCs/>
          <w:szCs w:val="22"/>
        </w:rPr>
        <w:t xml:space="preserve">Ich möchte noch einmal darauf hinweisen, dass wir in dem Bereich, der der Anlage am nächsten liegt, dem Schulzenort, </w:t>
        <w:noBreakHyphen/>
        <w:t> das ist der Bereich mit dem breiten Schilfgürtel </w:t>
        <w:noBreakHyphen/>
        <w:t xml:space="preserve"> einen eutrophen Seenbereich haben, wo wir quasi das eintretende Sickerwasser befürchten müssen. Ich gehe nicht davon aus, dass wir hier schädliche Umwelteinwirkungen haben werden. </w:t>
      </w:r>
    </w:p>
    <w:p>
      <w:pPr>
        <w:pStyle w:val="Normal"/>
        <w:jc w:val="both"/>
        <w:rPr>
          <w:rFonts w:cs="Arial"/>
          <w:bCs/>
          <w:szCs w:val="22"/>
        </w:rPr>
      </w:pPr>
      <w:r>
        <w:rPr>
          <w:rFonts w:cs="Arial"/>
          <w:bCs/>
          <w:szCs w:val="22"/>
        </w:rPr>
      </w:r>
    </w:p>
    <w:p>
      <w:pPr>
        <w:pStyle w:val="Normal"/>
        <w:jc w:val="both"/>
        <w:rPr/>
      </w:pPr>
      <w:r>
        <w:rPr>
          <w:rFonts w:cs="Arial"/>
          <w:b/>
          <w:bCs/>
          <w:szCs w:val="22"/>
        </w:rPr>
        <w:t xml:space="preserve">Verhandlungsleiter Herr Dr. Stock: </w:t>
      </w:r>
      <w:r>
        <w:rPr>
          <w:rFonts w:cs="Arial"/>
          <w:bCs/>
          <w:szCs w:val="22"/>
        </w:rPr>
        <w:t xml:space="preserve">Herr Pries hatte sich zuerst gemeldet. </w:t>
      </w:r>
    </w:p>
    <w:p>
      <w:pPr>
        <w:pStyle w:val="Normal"/>
        <w:jc w:val="both"/>
        <w:rPr>
          <w:rFonts w:cs="Arial"/>
          <w:bCs/>
          <w:szCs w:val="22"/>
        </w:rPr>
      </w:pPr>
      <w:r>
        <w:rPr>
          <w:rFonts w:cs="Arial"/>
          <w:bCs/>
          <w:szCs w:val="22"/>
        </w:rPr>
      </w:r>
    </w:p>
    <w:p>
      <w:pPr>
        <w:pStyle w:val="Normal"/>
        <w:jc w:val="both"/>
        <w:rPr/>
      </w:pPr>
      <w:r>
        <w:rPr>
          <w:rFonts w:cs="Arial"/>
          <w:b/>
          <w:bCs/>
          <w:szCs w:val="22"/>
        </w:rPr>
        <w:t xml:space="preserve">Herr Pries: </w:t>
      </w:r>
      <w:r>
        <w:rPr>
          <w:rFonts w:cs="Arial"/>
          <w:bCs/>
          <w:szCs w:val="22"/>
        </w:rPr>
        <w:t xml:space="preserve">Vielleicht gleich zu den Stilllegungsflächen. Die Flächen westlich der Anlage sind hier alle noch als Begüllungsflächen eingezeichnet. </w:t>
      </w:r>
    </w:p>
    <w:p>
      <w:pPr>
        <w:pStyle w:val="Normal"/>
        <w:jc w:val="both"/>
        <w:rPr>
          <w:rFonts w:cs="Arial"/>
          <w:bCs/>
          <w:szCs w:val="22"/>
        </w:rPr>
      </w:pPr>
      <w:r>
        <w:rPr>
          <w:rFonts w:cs="Arial"/>
          <w:bCs/>
          <w:szCs w:val="22"/>
        </w:rPr>
      </w:r>
    </w:p>
    <w:p>
      <w:pPr>
        <w:pStyle w:val="Normal"/>
        <w:jc w:val="both"/>
        <w:rPr>
          <w:rFonts w:cs="Arial"/>
          <w:bCs/>
          <w:szCs w:val="22"/>
        </w:rPr>
      </w:pPr>
      <w:r>
        <w:rPr>
          <w:rFonts w:cs="Arial"/>
          <w:bCs/>
          <w:szCs w:val="22"/>
        </w:rPr>
        <w:t>(Herr Pries zeigt eine Karte)</w:t>
      </w:r>
    </w:p>
    <w:p>
      <w:pPr>
        <w:pStyle w:val="Normal"/>
        <w:jc w:val="both"/>
        <w:rPr>
          <w:rFonts w:cs="Arial"/>
          <w:bCs/>
          <w:szCs w:val="22"/>
        </w:rPr>
      </w:pPr>
      <w:r>
        <w:rPr>
          <w:rFonts w:cs="Arial"/>
          <w:bCs/>
          <w:szCs w:val="22"/>
        </w:rPr>
      </w:r>
    </w:p>
    <w:p>
      <w:pPr>
        <w:pStyle w:val="Normal"/>
        <w:jc w:val="both"/>
        <w:rPr/>
      </w:pPr>
      <w:r>
        <w:rPr>
          <w:rFonts w:cs="Arial"/>
          <w:bCs/>
          <w:szCs w:val="22"/>
        </w:rPr>
        <w:t xml:space="preserve">Wir hatten es beim Regenwasserversickerungsbecken schon besprochen: Dieses Gebiet ist hochgradig belastet. Es ist mit über 500 kg Eintrag pro Jahr und Hektar eines der höchstbelasteten Gebiete. Ich hatte schon darauf hingewiesen, dass eine Denitrifizierung in diesem Bereich kaum stattfinden wird. Das ist das Gleiche, als wenn Frischwasser praktisch aus der Eisrandlage in die Sölle kommt. Das Phänomen ist, dass die gesamte Eisrandlage als Stauchmoräne einen karstartigen Untergrund hat und daher eigentlich mit Sauerstoff angereichert ist. Außerdem ist die Senke, an der auch die Regenwasserversickerung und die Begüllung stattfinden, drainiert und gleichzeitig stark hydromorph beeinflusst. Es hat dort ursprünglich richtige Wiesen, moorige Wiesen, Anmoorwiesen und Moorgleye gegeben, die aber heute wegmeliorisiert sind. Sie sind also nicht mehr zu sehen. </w:t>
      </w:r>
    </w:p>
    <w:p>
      <w:pPr>
        <w:pStyle w:val="Normal"/>
        <w:jc w:val="both"/>
        <w:rPr>
          <w:rFonts w:cs="Arial"/>
          <w:bCs/>
          <w:szCs w:val="22"/>
        </w:rPr>
      </w:pPr>
      <w:r>
        <w:rPr>
          <w:rFonts w:cs="Arial"/>
          <w:bCs/>
          <w:szCs w:val="22"/>
        </w:rPr>
      </w:r>
    </w:p>
    <w:p>
      <w:pPr>
        <w:pStyle w:val="Normal"/>
        <w:jc w:val="both"/>
        <w:rPr>
          <w:rFonts w:cs="Arial"/>
          <w:bCs/>
          <w:szCs w:val="22"/>
        </w:rPr>
      </w:pPr>
      <w:r>
        <w:rPr>
          <w:rFonts w:cs="Arial"/>
          <w:bCs/>
          <w:szCs w:val="22"/>
        </w:rPr>
        <w:t xml:space="preserve">Wenn wir jetzt im theoretischen Fall einmal annehmen, dass nur 22 % Nitrat aus dem Regenwasserspeicher ankommen, müssen wir aber voraussetzen, dass dort ja hohe Altlasten drin sind und es auch neun Jahre dauern wird, bis das </w:t>
        <w:noBreakHyphen/>
        <w:t> die Richtung ist ja wohl unbestritten </w:t>
        <w:noBreakHyphen/>
        <w:t xml:space="preserve"> im Kuhzer See ankommt. </w:t>
      </w:r>
    </w:p>
    <w:p>
      <w:pPr>
        <w:pStyle w:val="Normal"/>
        <w:jc w:val="both"/>
        <w:rPr>
          <w:rFonts w:cs="Arial"/>
          <w:bCs/>
          <w:szCs w:val="22"/>
        </w:rPr>
      </w:pPr>
      <w:r>
        <w:rPr>
          <w:rFonts w:cs="Arial"/>
          <w:bCs/>
          <w:szCs w:val="22"/>
        </w:rPr>
      </w:r>
    </w:p>
    <w:p>
      <w:pPr>
        <w:pStyle w:val="Normal"/>
        <w:jc w:val="both"/>
        <w:rPr/>
      </w:pPr>
      <w:r>
        <w:rPr>
          <w:rFonts w:cs="Arial"/>
          <w:bCs/>
          <w:szCs w:val="22"/>
        </w:rPr>
        <w:t xml:space="preserve">Diese Darstellungen sind eigentlich schon vom Ansatz her nicht richtig. Es wird also zu einer hohen Belastung kommen. Gleichzeitig hat diese Rinne auch eine Funktion, die auch noch die an das Wassereinzugsgebiet angrenzenden Lehm- und Sandgebiete beinhaltet. Auch dort sind hohe Altlasten vorhanden. Auch dort werden die Flächen neu begüllt und sie sind gleichzeitig auch noch drainiert. Es besteht aufgrund der Begüllung und der Altlasten eine akute Gefahr für den Kuhzer See. </w:t>
      </w:r>
    </w:p>
    <w:p>
      <w:pPr>
        <w:pStyle w:val="Normal"/>
        <w:jc w:val="both"/>
        <w:rPr>
          <w:rFonts w:cs="Arial"/>
          <w:bCs/>
          <w:szCs w:val="22"/>
        </w:rPr>
      </w:pPr>
      <w:r>
        <w:rPr>
          <w:rFonts w:cs="Arial"/>
          <w:bCs/>
          <w:szCs w:val="22"/>
        </w:rPr>
      </w:r>
    </w:p>
    <w:p>
      <w:pPr>
        <w:pStyle w:val="Normal"/>
        <w:jc w:val="both"/>
        <w:rPr/>
      </w:pPr>
      <w:r>
        <w:rPr>
          <w:rFonts w:cs="Arial"/>
          <w:bCs/>
          <w:szCs w:val="22"/>
        </w:rPr>
        <w:t xml:space="preserve">Ich habe hier vom ZALF ein Weg-Zeit-Verhalten des Grundwasserabflusses im Ückereinzugsgebiet. </w:t>
      </w:r>
    </w:p>
    <w:p>
      <w:pPr>
        <w:pStyle w:val="Normal"/>
        <w:jc w:val="both"/>
        <w:rPr>
          <w:rFonts w:cs="Arial"/>
          <w:bCs/>
          <w:szCs w:val="22"/>
        </w:rPr>
      </w:pPr>
      <w:r>
        <w:rPr>
          <w:rFonts w:cs="Arial"/>
          <w:bCs/>
          <w:szCs w:val="22"/>
        </w:rPr>
      </w:r>
    </w:p>
    <w:p>
      <w:pPr>
        <w:pStyle w:val="Normal"/>
        <w:jc w:val="both"/>
        <w:rPr>
          <w:rFonts w:cs="Arial"/>
          <w:bCs/>
          <w:szCs w:val="22"/>
        </w:rPr>
      </w:pPr>
      <w:r>
        <w:rPr>
          <w:rFonts w:cs="Arial"/>
          <w:bCs/>
          <w:szCs w:val="22"/>
        </w:rPr>
        <w:t>(Herr Pries zeigt eine Karte)</w:t>
      </w:r>
    </w:p>
    <w:p>
      <w:pPr>
        <w:pStyle w:val="Normal"/>
        <w:jc w:val="both"/>
        <w:rPr>
          <w:rFonts w:cs="Arial"/>
          <w:bCs/>
          <w:szCs w:val="22"/>
        </w:rPr>
      </w:pPr>
      <w:r>
        <w:rPr>
          <w:rFonts w:cs="Arial"/>
          <w:bCs/>
          <w:szCs w:val="22"/>
        </w:rPr>
      </w:r>
    </w:p>
    <w:p>
      <w:pPr>
        <w:pStyle w:val="Normal"/>
        <w:jc w:val="both"/>
        <w:rPr/>
      </w:pPr>
      <w:r>
        <w:rPr>
          <w:rFonts w:cs="Arial"/>
          <w:bCs/>
          <w:szCs w:val="22"/>
        </w:rPr>
        <w:t xml:space="preserve">Das ist leider nicht der Bereich; der Kuhzer See kommt hier nur am Rand vor. Es ist eindeutig zu sehen: Die Transitzeiten im Aquifer gehen von unter fünf bis über 100 Jahre. Die Lehme, die hier eingezeichnet sind </w:t>
        <w:noBreakHyphen/>
        <w:t> ich kenne das von der Naturraumkartierung </w:t>
        <w:noBreakHyphen/>
        <w:t xml:space="preserve">, haben im Schnitt 20 bis 50 und 50 bis 100 Jahre, bevor das ankommt. In einer derartig überbelasteten Landschaft ist eine solche Anlage mit langfristigen weiteren Nährstoffeinträgen untragbar. </w:t>
      </w:r>
    </w:p>
    <w:p>
      <w:pPr>
        <w:pStyle w:val="Normal"/>
        <w:jc w:val="both"/>
        <w:rPr>
          <w:rFonts w:cs="Arial"/>
          <w:bCs/>
          <w:szCs w:val="22"/>
        </w:rPr>
      </w:pPr>
      <w:r>
        <w:rPr>
          <w:rFonts w:cs="Arial"/>
          <w:bCs/>
          <w:szCs w:val="22"/>
        </w:rPr>
      </w:r>
    </w:p>
    <w:p>
      <w:pPr>
        <w:pStyle w:val="Normal"/>
        <w:jc w:val="both"/>
        <w:rPr/>
      </w:pPr>
      <w:r>
        <w:rPr>
          <w:rFonts w:cs="Arial"/>
          <w:b/>
          <w:bCs/>
          <w:szCs w:val="22"/>
        </w:rPr>
        <w:t xml:space="preserve">Frau Guthammer: </w:t>
      </w:r>
      <w:r>
        <w:rPr>
          <w:rFonts w:cs="Arial"/>
          <w:bCs/>
          <w:szCs w:val="22"/>
        </w:rPr>
        <w:t>Ich wollte kurz zu Herrn Kutschke sagen, dass zum einen die 20 ha große Güllefläche in keinem Verhältnis steht zu den 900 ha, die um den See herum begüllt werden und zu den über 9 000 ha, die insgesamt durch Anlagengülle begüllt werden. Zum anderen wollte ich sagen, dass in der FFH-Verträglichkeits</w:t>
        <w:softHyphen/>
        <w:t xml:space="preserve">prüfung als Fazit steht: Ohne die natürliche Hintergrundbelastung, Fremdimmissionen und andere Einflussfaktoren zu betrachten, wäre das Projekt umweltverträglich. Warum haben Sie denn nicht alle Faktoren betrachtet? Sie müssen doch bei einer FFH-Verträglichkeitsprüfung nicht bloß einen Faktor, sondern alle Faktoren betrachten. </w:t>
      </w:r>
    </w:p>
    <w:p>
      <w:pPr>
        <w:pStyle w:val="Normal"/>
        <w:jc w:val="both"/>
        <w:rPr>
          <w:rFonts w:cs="Arial"/>
          <w:bCs/>
          <w:szCs w:val="22"/>
        </w:rPr>
      </w:pPr>
      <w:r>
        <w:rPr>
          <w:rFonts w:cs="Arial"/>
          <w:bCs/>
          <w:szCs w:val="22"/>
        </w:rPr>
      </w:r>
    </w:p>
    <w:p>
      <w:pPr>
        <w:pStyle w:val="Normal"/>
        <w:jc w:val="both"/>
        <w:rPr/>
      </w:pPr>
      <w:r>
        <w:rPr>
          <w:rFonts w:cs="Arial"/>
          <w:b/>
          <w:bCs/>
          <w:szCs w:val="22"/>
        </w:rPr>
        <w:t xml:space="preserve">Herr Kutschke: </w:t>
      </w:r>
      <w:r>
        <w:rPr>
          <w:rFonts w:cs="Arial"/>
          <w:bCs/>
          <w:szCs w:val="22"/>
        </w:rPr>
        <w:t xml:space="preserve">Frau Guthammer, es ist nicht richtig, wie Sie die zusammenfassende Beurteilung der Erheblichkeit der vorhabenbezogenen Einwirkungen in der FFH-Verträglichkeitsprüfung zitieren. Sie nehmen hier nur einen Ausschnitt heraus, der überschrieben ist mit „Zusätzlicher luftgetragener N-Deposition“. Das ist ein Abschnitt von </w:t>
        <w:noBreakHyphen/>
        <w:t> ich zähle einmal durch </w:t>
        <w:noBreakHyphen/>
        <w:t xml:space="preserve"> vielleicht 20 Abschnitten. Ich habe mich hier auch geäußert </w:t>
        <w:noBreakHyphen/>
        <w:t> </w:t>
        <w:noBreakHyphen/>
        <w:t xml:space="preserve"> </w:t>
      </w:r>
    </w:p>
    <w:p>
      <w:pPr>
        <w:pStyle w:val="Normal"/>
        <w:jc w:val="both"/>
        <w:rPr>
          <w:rFonts w:cs="Arial"/>
          <w:bCs/>
          <w:szCs w:val="22"/>
        </w:rPr>
      </w:pPr>
      <w:r>
        <w:rPr>
          <w:rFonts w:cs="Arial"/>
          <w:bCs/>
          <w:szCs w:val="22"/>
        </w:rPr>
      </w:r>
    </w:p>
    <w:p>
      <w:pPr>
        <w:pStyle w:val="Normal"/>
        <w:jc w:val="both"/>
        <w:rPr/>
      </w:pPr>
      <w:r>
        <w:rPr>
          <w:rFonts w:cs="Arial"/>
          <w:b/>
          <w:bCs/>
          <w:szCs w:val="22"/>
        </w:rPr>
        <w:t xml:space="preserve">Frau Guthammer: </w:t>
      </w:r>
      <w:r>
        <w:rPr>
          <w:rFonts w:cs="Arial"/>
          <w:bCs/>
          <w:szCs w:val="22"/>
        </w:rPr>
        <w:t xml:space="preserve">Ich kann hier nicht alles zitieren, Herr Kutschke. Das wäre ein bisschen viel. </w:t>
      </w:r>
    </w:p>
    <w:p>
      <w:pPr>
        <w:pStyle w:val="Normal"/>
        <w:jc w:val="both"/>
        <w:rPr>
          <w:rFonts w:cs="Arial"/>
          <w:bCs/>
          <w:szCs w:val="22"/>
        </w:rPr>
      </w:pPr>
      <w:r>
        <w:rPr>
          <w:rFonts w:cs="Arial"/>
          <w:bCs/>
          <w:szCs w:val="22"/>
        </w:rPr>
      </w:r>
    </w:p>
    <w:p>
      <w:pPr>
        <w:pStyle w:val="Normal"/>
        <w:jc w:val="both"/>
        <w:rPr/>
      </w:pPr>
      <w:r>
        <w:rPr>
          <w:rFonts w:cs="Arial"/>
          <w:b/>
          <w:bCs/>
          <w:szCs w:val="22"/>
        </w:rPr>
        <w:t xml:space="preserve">Herr Kutschke: </w:t>
      </w:r>
      <w:r>
        <w:rPr>
          <w:rFonts w:cs="Arial"/>
          <w:bCs/>
          <w:szCs w:val="22"/>
        </w:rPr>
        <w:t>Das ist kein Fazit, das ich hier ziehe, sondern das ist ein Punkt, der uns an einer bestimmten </w:t>
        <w:noBreakHyphen/>
        <w:t> </w:t>
        <w:noBreakHyphen/>
        <w:t xml:space="preserve"> </w:t>
      </w:r>
    </w:p>
    <w:p>
      <w:pPr>
        <w:pStyle w:val="Normal"/>
        <w:jc w:val="both"/>
        <w:rPr>
          <w:rFonts w:cs="Arial"/>
          <w:bCs/>
          <w:szCs w:val="22"/>
        </w:rPr>
      </w:pPr>
      <w:r>
        <w:rPr>
          <w:rFonts w:cs="Arial"/>
          <w:bCs/>
          <w:szCs w:val="22"/>
        </w:rPr>
      </w:r>
    </w:p>
    <w:p>
      <w:pPr>
        <w:pStyle w:val="Normal"/>
        <w:jc w:val="both"/>
        <w:rPr/>
      </w:pPr>
      <w:r>
        <w:rPr>
          <w:rFonts w:cs="Arial"/>
          <w:b/>
          <w:bCs/>
          <w:szCs w:val="22"/>
        </w:rPr>
        <w:t xml:space="preserve">Frau Guthammer: </w:t>
      </w:r>
      <w:r>
        <w:rPr>
          <w:rFonts w:cs="Arial"/>
          <w:bCs/>
          <w:szCs w:val="22"/>
        </w:rPr>
        <w:t xml:space="preserve">Das ist eine Zusammenfassung, die aussagt, dass es nicht erheblich ist aufgrund dessen. </w:t>
      </w:r>
    </w:p>
    <w:p>
      <w:pPr>
        <w:pStyle w:val="Normal"/>
        <w:jc w:val="both"/>
        <w:rPr>
          <w:rFonts w:cs="Arial"/>
          <w:bCs/>
          <w:szCs w:val="22"/>
        </w:rPr>
      </w:pPr>
      <w:r>
        <w:rPr>
          <w:rFonts w:cs="Arial"/>
          <w:bCs/>
          <w:szCs w:val="22"/>
        </w:rPr>
      </w:r>
    </w:p>
    <w:p>
      <w:pPr>
        <w:pStyle w:val="Normal"/>
        <w:jc w:val="both"/>
        <w:rPr/>
      </w:pPr>
      <w:r>
        <w:rPr>
          <w:rFonts w:cs="Arial"/>
          <w:b/>
          <w:bCs/>
          <w:szCs w:val="22"/>
        </w:rPr>
        <w:t xml:space="preserve">Herr Kutschke: </w:t>
      </w:r>
      <w:r>
        <w:rPr>
          <w:rFonts w:cs="Arial"/>
          <w:bCs/>
          <w:szCs w:val="22"/>
        </w:rPr>
        <w:t xml:space="preserve">Nein. </w:t>
      </w:r>
    </w:p>
    <w:p>
      <w:pPr>
        <w:pStyle w:val="Normal"/>
        <w:jc w:val="both"/>
        <w:rPr>
          <w:rFonts w:cs="Arial"/>
          <w:bCs/>
          <w:szCs w:val="22"/>
        </w:rPr>
      </w:pPr>
      <w:r>
        <w:rPr>
          <w:rFonts w:cs="Arial"/>
          <w:bCs/>
          <w:szCs w:val="22"/>
        </w:rPr>
      </w:r>
    </w:p>
    <w:p>
      <w:pPr>
        <w:pStyle w:val="Normal"/>
        <w:jc w:val="both"/>
        <w:rPr/>
      </w:pPr>
      <w:r>
        <w:rPr>
          <w:rFonts w:cs="Arial"/>
          <w:b/>
          <w:bCs/>
          <w:szCs w:val="22"/>
        </w:rPr>
        <w:t xml:space="preserve">Verhandlungsleiter Herr Dr. Stock: </w:t>
      </w:r>
      <w:r>
        <w:rPr>
          <w:rFonts w:cs="Arial"/>
          <w:bCs/>
          <w:szCs w:val="22"/>
        </w:rPr>
        <w:t xml:space="preserve">Lassen Sie Herrn Kutschke bitte ausreden. Dann bekommen Sie Gelegenheit, noch einmal etwas zu sagen. </w:t>
      </w:r>
    </w:p>
    <w:p>
      <w:pPr>
        <w:pStyle w:val="Normal"/>
        <w:jc w:val="both"/>
        <w:rPr>
          <w:rFonts w:cs="Arial"/>
          <w:bCs/>
          <w:szCs w:val="22"/>
        </w:rPr>
      </w:pPr>
      <w:r>
        <w:rPr>
          <w:rFonts w:cs="Arial"/>
          <w:bCs/>
          <w:szCs w:val="22"/>
        </w:rPr>
      </w:r>
    </w:p>
    <w:p>
      <w:pPr>
        <w:pStyle w:val="Normal"/>
        <w:jc w:val="both"/>
        <w:rPr/>
      </w:pPr>
      <w:r>
        <w:rPr>
          <w:rFonts w:cs="Arial"/>
          <w:b/>
          <w:bCs/>
          <w:szCs w:val="22"/>
        </w:rPr>
        <w:t xml:space="preserve">Herr Kutschke: </w:t>
      </w:r>
      <w:r>
        <w:rPr>
          <w:rFonts w:cs="Arial"/>
          <w:bCs/>
          <w:szCs w:val="22"/>
        </w:rPr>
        <w:t xml:space="preserve">Frau Guthammer, ich habe in meiner Zusammenfassung verschiedene Unterpunkte gemacht. Das, was Sie hier vorgetragen haben, ist ein Ausschnitt, der sich ausschließlich auf den Bereich zusätzlicher luftgetragener N-Depositionen bezieht. Alle anderen Fragen, unter anderem auch die Frage der Biogasgülleverwertung, habe ich vorher in anderen Abschnitten diskutiert. Ich bin sehr wohl darauf eingegangen. Ich kann Ihnen auch sagen, was hier steht: „Die in der geplanten Anlage anfallende Biogasgülle wird landwirtschaftlich nach guter fachlicher Praxis unter Beachtung der Düngeverordnung verwertet.“ </w:t>
      </w:r>
    </w:p>
    <w:p>
      <w:pPr>
        <w:pStyle w:val="Normal"/>
        <w:jc w:val="both"/>
        <w:rPr>
          <w:rFonts w:cs="Arial"/>
          <w:bCs/>
          <w:szCs w:val="22"/>
        </w:rPr>
      </w:pPr>
      <w:r>
        <w:rPr>
          <w:rFonts w:cs="Arial"/>
          <w:bCs/>
          <w:szCs w:val="22"/>
        </w:rPr>
      </w:r>
    </w:p>
    <w:p>
      <w:pPr>
        <w:pStyle w:val="Normal"/>
        <w:jc w:val="both"/>
        <w:rPr/>
      </w:pPr>
      <w:r>
        <w:rPr>
          <w:rFonts w:cs="Arial"/>
          <w:bCs/>
          <w:szCs w:val="22"/>
        </w:rPr>
        <w:t xml:space="preserve">Damit ist aus meiner Sicht überhaupt keine Änderung der Bewirtschaftung der umliegenden Ackerflächen verbunden. Potenziell haben die Landwirte, die die Ackerfläche betreiben, das Recht, sie zu begüllen. Sie düngen derzeit auch. Insofern ergibt sich daraus aus meiner Sicht kein Projekt, bezogen auf die Düngemaßnahmen im Sinne der FFH-Richtlinie. </w:t>
      </w:r>
    </w:p>
    <w:p>
      <w:pPr>
        <w:pStyle w:val="Normal"/>
        <w:jc w:val="both"/>
        <w:rPr>
          <w:rFonts w:cs="Arial"/>
          <w:bCs/>
          <w:szCs w:val="22"/>
        </w:rPr>
      </w:pPr>
      <w:r>
        <w:rPr>
          <w:rFonts w:cs="Arial"/>
          <w:bCs/>
          <w:szCs w:val="22"/>
        </w:rPr>
      </w:r>
    </w:p>
    <w:p>
      <w:pPr>
        <w:pStyle w:val="Normal"/>
        <w:jc w:val="both"/>
        <w:rPr/>
      </w:pPr>
      <w:r>
        <w:rPr>
          <w:rFonts w:cs="Arial"/>
          <w:b/>
          <w:bCs/>
          <w:szCs w:val="22"/>
        </w:rPr>
        <w:t xml:space="preserve">Herr Kremer: </w:t>
      </w:r>
      <w:r>
        <w:rPr>
          <w:rFonts w:cs="Arial"/>
          <w:bCs/>
          <w:szCs w:val="22"/>
        </w:rPr>
        <w:t xml:space="preserve">Ich will es ein bisschen auf den Punkt bringen, Herr Kutschke. Ich habe am Anfang schon gesagt, dass die Frage, welche Bedeutung die Begüllung von Flächen hat, die zu einem Stoffeintrag unter anderem in den Kuhzer See beitragen können, rechtlich so zu sehen ist, dass, wenn das tatsächlich festzustellen ist, diese Flächen nicht begüllt werden dürfen und Sie damit nicht in der Lage sind, ausreichende Flächen nachzuweisen. </w:t>
      </w:r>
    </w:p>
    <w:p>
      <w:pPr>
        <w:pStyle w:val="Normal"/>
        <w:jc w:val="both"/>
        <w:rPr>
          <w:rFonts w:cs="Arial"/>
          <w:bCs/>
          <w:szCs w:val="22"/>
        </w:rPr>
      </w:pPr>
      <w:r>
        <w:rPr>
          <w:rFonts w:cs="Arial"/>
          <w:bCs/>
          <w:szCs w:val="22"/>
        </w:rPr>
      </w:r>
    </w:p>
    <w:p>
      <w:pPr>
        <w:pStyle w:val="Normal"/>
        <w:jc w:val="both"/>
        <w:rPr>
          <w:rFonts w:cs="Arial"/>
          <w:bCs/>
          <w:szCs w:val="22"/>
        </w:rPr>
      </w:pPr>
      <w:r>
        <w:rPr>
          <w:rFonts w:cs="Arial"/>
          <w:bCs/>
          <w:szCs w:val="22"/>
        </w:rPr>
        <w:t xml:space="preserve">Das ist ja ein anderer Ansatz. Das heißt, da geht es jetzt nicht darum, dass wir direkt untersuchen, zu welchem Eintrag es in den Kuhzer See oder in das FFH-Gebiet kommt, sondern wir sagen, diese dürfen ohnehin nicht verwertet werden, weil es zu einer Beeinträchtigung des FFH-Gebietes mit entsprechender Konsequenz für das Genehmigungsverfahren führt. </w:t>
      </w:r>
    </w:p>
    <w:p>
      <w:pPr>
        <w:pStyle w:val="Normal"/>
        <w:jc w:val="both"/>
        <w:rPr>
          <w:rFonts w:cs="Arial"/>
          <w:bCs/>
          <w:szCs w:val="22"/>
        </w:rPr>
      </w:pPr>
      <w:r>
        <w:rPr>
          <w:rFonts w:cs="Arial"/>
          <w:bCs/>
          <w:szCs w:val="22"/>
        </w:rPr>
      </w:r>
    </w:p>
    <w:p>
      <w:pPr>
        <w:pStyle w:val="Normal"/>
        <w:jc w:val="both"/>
        <w:rPr/>
      </w:pPr>
      <w:r>
        <w:rPr>
          <w:rFonts w:cs="Arial"/>
          <w:bCs/>
          <w:szCs w:val="22"/>
        </w:rPr>
        <w:t xml:space="preserve">Ich bin aber im Moment gar nicht an der Stelle. Deshalb hat Frau Guthammer auch Recht, wenn sie sich auf das bezieht, was Sie hier „Zusammenfassung“ genannt haben. Sie haben sich hinsichtlich der luftgetragenen Einträge auf die Anlage bedingten beschränkt und haben ausdrücklich gesagt: Unter Außerachtlassung der Hintergrundbelastung und Ähnlichem wird es hier zu keiner Beeinträchtigung kommen. Dazu haben Sie nichts weiter gesagt, sondern Sie haben zu der Zusammenfassung </w:t>
        <w:noBreakHyphen/>
        <w:t> ich habe sie hier vor mir liegen </w:t>
        <w:noBreakHyphen/>
        <w:t xml:space="preserve"> dann gesagt: Jetzt schauen wir uns die Sickerwassereinträge an. Bei den Sickerwassereinträgen stellen wir fest, dass es dadurch, dass wir eine Fläche stilllegen, in der Bilanz zu weniger Sickerwassereintrag als vorher kommen wird. Also ist das auch keine erhebliche Beeinträchtigung, die durch unser Vorhaben ausgelöst wird. </w:t>
      </w:r>
    </w:p>
    <w:p>
      <w:pPr>
        <w:pStyle w:val="Normal"/>
        <w:jc w:val="both"/>
        <w:rPr>
          <w:rFonts w:cs="Arial"/>
          <w:bCs/>
          <w:szCs w:val="22"/>
        </w:rPr>
      </w:pPr>
      <w:r>
        <w:rPr>
          <w:rFonts w:cs="Arial"/>
          <w:bCs/>
          <w:szCs w:val="22"/>
        </w:rPr>
      </w:r>
    </w:p>
    <w:p>
      <w:pPr>
        <w:pStyle w:val="Normal"/>
        <w:jc w:val="both"/>
        <w:rPr/>
      </w:pPr>
      <w:r>
        <w:rPr>
          <w:rFonts w:cs="Arial"/>
          <w:bCs/>
          <w:szCs w:val="22"/>
        </w:rPr>
        <w:t xml:space="preserve">Zu der Frage der Regenwasserrückhaltung und zu dem, was daraus in den Kuhzer See eingetragen werden kann, haben Sie sich überhaupt nicht geäußert. Sie haben sich nur dazu geäußert, dass es sozusagen den direkten Wassereintrag, den es vorher gegeben hat, nicht mehr geben wird und inwieweit sich das auf die Wassermenge im Kuhzer See auswirken wird. Aber Sie haben sich nicht dazu geäußert, was über die Versickerung des Regenrückhaltebeckens dort tatsächlich eingetragen wird. </w:t>
      </w:r>
    </w:p>
    <w:p>
      <w:pPr>
        <w:pStyle w:val="Normal"/>
        <w:jc w:val="both"/>
        <w:rPr>
          <w:rFonts w:cs="Arial"/>
          <w:bCs/>
          <w:szCs w:val="22"/>
        </w:rPr>
      </w:pPr>
      <w:r>
        <w:rPr>
          <w:rFonts w:cs="Arial"/>
          <w:bCs/>
          <w:szCs w:val="22"/>
        </w:rPr>
      </w:r>
    </w:p>
    <w:p>
      <w:pPr>
        <w:pStyle w:val="Normal"/>
        <w:jc w:val="both"/>
        <w:rPr/>
      </w:pPr>
      <w:r>
        <w:rPr>
          <w:rFonts w:cs="Arial"/>
          <w:bCs/>
          <w:szCs w:val="22"/>
        </w:rPr>
        <w:t xml:space="preserve">Wenn Sie der Ansicht sind, dass die Stilllegung dieser 20-ha-Fläche tatsächlich das auffängt, was durch die Versickerung des Regenwassers, das Sie dort auffangen, eingetragen wird, dann ist Ihre Bilanzierung falsch. Abgesehen davon sagt unter anderem die Stellungnahme der Wasserbehörde, dass Sie von diesen Verhältnissen auch nicht ausgehen können. Das heißt, Sie müssen davon ausgehen, dass es, wenn Sie eine Regenwasserversickerung durchführen, aufgrund dieser Versickerung </w:t>
        <w:noBreakHyphen/>
        <w:t> das ist ja Wasser, das stark stickstoffhaltig ist </w:t>
        <w:noBreakHyphen/>
        <w:t xml:space="preserve"> zu einem Eintrag in den Kuhzer See kommt. </w:t>
      </w:r>
    </w:p>
    <w:p>
      <w:pPr>
        <w:pStyle w:val="Normal"/>
        <w:jc w:val="both"/>
        <w:rPr>
          <w:rFonts w:cs="Arial"/>
          <w:bCs/>
          <w:szCs w:val="22"/>
        </w:rPr>
      </w:pPr>
      <w:r>
        <w:rPr>
          <w:rFonts w:cs="Arial"/>
          <w:bCs/>
          <w:szCs w:val="22"/>
        </w:rPr>
      </w:r>
    </w:p>
    <w:p>
      <w:pPr>
        <w:pStyle w:val="Normal"/>
        <w:jc w:val="both"/>
        <w:rPr/>
      </w:pPr>
      <w:r>
        <w:rPr>
          <w:rFonts w:cs="Arial"/>
          <w:bCs/>
          <w:szCs w:val="22"/>
        </w:rPr>
        <w:t xml:space="preserve">Ich darf Sie darauf hinweisen: Hinsichtlich dieses </w:t>
        <w:noBreakHyphen/>
        <w:t> das ist ja anlagenbedingt; das ist ja sozusagen etwas, was aus der Anlage herauskommt </w:t>
        <w:noBreakHyphen/>
        <w:t xml:space="preserve"> können Sie auch keine Bilanzierung aufmachen. Sie können nicht sagen: Hier nehmen wir aber dadurch, dass wir eine Fläche nicht begüllen, sozusagen den Eintrag wieder heraus. Ich hatte Sie darauf hingewiesen, dass es keinerlei zusätzlichen Eintrag in den Kuhzer See geben darf, weil unter anderem der Europäische Gerichtshof sagt: Verschlechterungsverbot, Gebot der Wiederherstellung eines günstigen Erhaltungszustandes. Es gibt mindestens einen Eintragspart, den Sie tatsächlich haben, nämlich den über das Regenrückwasserhaltebecken, und den Part, der jetzt auch in der Stellungnahme des Landesumweltamtes besprochen wird. Den können Sie nicht wegbilanzieren. </w:t>
      </w:r>
    </w:p>
    <w:p>
      <w:pPr>
        <w:pStyle w:val="Normal"/>
        <w:jc w:val="both"/>
        <w:rPr>
          <w:rFonts w:cs="Arial"/>
          <w:bCs/>
          <w:szCs w:val="22"/>
        </w:rPr>
      </w:pPr>
      <w:r>
        <w:rPr>
          <w:rFonts w:cs="Arial"/>
          <w:bCs/>
          <w:szCs w:val="22"/>
        </w:rPr>
      </w:r>
    </w:p>
    <w:p>
      <w:pPr>
        <w:pStyle w:val="Normal"/>
        <w:jc w:val="both"/>
        <w:rPr/>
      </w:pPr>
      <w:r>
        <w:rPr>
          <w:rFonts w:cs="Arial"/>
          <w:b/>
          <w:bCs/>
        </w:rPr>
        <w:t>Herr Geßner:</w:t>
      </w:r>
      <w:r>
        <w:rPr>
          <w:rFonts w:cs="Arial"/>
        </w:rPr>
        <w:t xml:space="preserve"> Herr Kremer, ich möchte einen Aspekt aufgreifen, was </w:t>
      </w:r>
      <w:r>
        <w:rPr>
          <w:rFonts w:cs="Arial"/>
          <w:bCs/>
        </w:rPr>
        <w:t>sozusagen</w:t>
      </w:r>
      <w:r>
        <w:rPr>
          <w:rFonts w:cs="Arial"/>
        </w:rPr>
        <w:t xml:space="preserve"> die Stilllegung dieser Flächen betrifft. Meines Erachtens können die sehr wohl berücksichtigt werden. § 36 des Bundesnaturschutzgesetzes </w:t>
        <w:noBreakHyphen/>
        <w:t> in diesem Rahmen bewegen wir uns ja hier </w:t>
        <w:noBreakHyphen/>
        <w:t xml:space="preserve"> stellt eben darauf ab, ob es im Zusammenwirken mit anderen Maßnahmen, mit anderen Anlagen zu einer Beeinträchtigung kommen kann. Zu diesen Maßnahmen zählen auch Vermeidungs- und Verminderungsmaßnahmen. Das heißt, wir können diese Stilllegung sehr wohl mit in die Bilanz einstellen.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Die 20 ha, die noch für die Begüllung vorgesehen sind, haben eigentlich von der Fläche her kaum einen wesentlichen Einfluss auf den Nährstofftransport. Das hat mehr eine Alibifunktion. Wenn ich sehe, dass die Begüllung auch von Sternthal auf der anderen Seite bis an den Kuhzer See herangeht, wo zum Teil auch noch kuppiges Gelände ist, dann hat das wirklich nur eine Alibifunktion. Ich habe Ihnen ja das Weg-Zeit-Verhalten von Wasser vorgeführt. Sie wollen die Anlage ja nicht nur fünf Jahre lang betreiben. Wir müssen auch die langfristigen Wirkungen in Betracht ziehen, sodass das eigentlich kaum Auswirkungen hat insbesondere unter dem Aspekt, dass ja praktisch ständig Wasser aus der Eisrandlage nachfließt, das auch schon die Altlasten mitnimmt. </w:t>
      </w:r>
    </w:p>
    <w:p>
      <w:pPr>
        <w:pStyle w:val="Normal"/>
        <w:jc w:val="both"/>
        <w:rPr>
          <w:rFonts w:cs="Arial"/>
        </w:rPr>
      </w:pPr>
      <w:r>
        <w:rPr>
          <w:rFonts w:cs="Arial"/>
        </w:rPr>
      </w:r>
    </w:p>
    <w:p>
      <w:pPr>
        <w:pStyle w:val="Normal"/>
        <w:jc w:val="both"/>
        <w:rPr/>
      </w:pPr>
      <w:r>
        <w:rPr>
          <w:rFonts w:cs="Arial"/>
        </w:rPr>
        <w:t xml:space="preserve">Sie berechnen alles auf der Grundlage, dass die Altlasten generell negiert werden. Die sind denitrifiziert, längst verschwunden. Das ist ja 15 Jahre her. Gleichzeitig berechnen Sie aber </w:t>
        <w:noBreakHyphen/>
        <w:t> ich komme wieder darauf zurück </w:t>
        <w:noBreakHyphen/>
        <w:t xml:space="preserve">, dass Ihr relativ gering belastetes Regenwasser die Nitrate in neun Jahren auf 22 % reduziert. Von den anderen, die bis zu zwölf Jahren dort waren und Mengen sind, die in keiner Relation zu Ihrem Regenwasser stehen, ist überhaupt nicht die Rede. </w:t>
      </w:r>
    </w:p>
    <w:p>
      <w:pPr>
        <w:pStyle w:val="Normal"/>
        <w:jc w:val="both"/>
        <w:rPr>
          <w:rFonts w:cs="Arial"/>
        </w:rPr>
      </w:pPr>
      <w:r>
        <w:rPr>
          <w:rFonts w:cs="Arial"/>
        </w:rPr>
      </w:r>
    </w:p>
    <w:p>
      <w:pPr>
        <w:pStyle w:val="Normal"/>
        <w:jc w:val="both"/>
        <w:rPr/>
      </w:pPr>
      <w:r>
        <w:rPr>
          <w:rFonts w:cs="Arial"/>
          <w:b/>
          <w:bCs/>
        </w:rPr>
        <w:t xml:space="preserve">Herr Geßner: </w:t>
      </w:r>
      <w:r>
        <w:rPr>
          <w:rFonts w:cs="Arial"/>
        </w:rPr>
        <w:t xml:space="preserve">Herr Pries, das, was wir im Moment hier machen, ist ja eine etwas schwierige Diskussion, weil wir einen ganz heißen Punkt </w:t>
        <w:noBreakHyphen/>
        <w:t> denke ich </w:t>
        <w:noBreakHyphen/>
        <w:t xml:space="preserve"> immer ausklammern, nämlich die Begüllung. Was wir zurzeit hier diskutieren </w:t>
        <w:noBreakHyphen/>
        <w:t> Herr Kremer hat es auch gesagt </w:t>
        <w:noBreakHyphen/>
        <w:t xml:space="preserve">, sind die Lufteinträge bzw. die Einträge durch das Wasser. In diesem Zusammenhang haben wir </w:t>
      </w:r>
      <w:r>
        <w:rPr>
          <w:rFonts w:cs="Arial"/>
          <w:bCs/>
        </w:rPr>
        <w:t>sozusagen</w:t>
      </w:r>
      <w:r>
        <w:rPr>
          <w:rFonts w:cs="Arial"/>
        </w:rPr>
        <w:t xml:space="preserve"> die 20 ha als Stilllegungsfläche, als Vermeidungs- bzw. in dem Fall als Verminderungsfläche angegeben. Wir sind der Auffassung, dass die begüllten Flächen bei der FFH-Verträglichkeitsprüfung überhaupt nicht zu berücksichtigen sind. Aber, ich denke, zu dem Punkt kommen wir sicherlich noch.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Ich darf dazu doch noch einmal etwas sagen. Die Flächen sind alle drainiert. Ein Teil fließt in den Untergrund und ein anderer Teil fließt nach zwei Regentagen in den See. Das Problem haben wir ja zu DDR-Zeiten gehabt. Es wurden Vorschläge gemacht, da einfach mit dem Pflug durchzugehen. Das verhindert oder verlangsamt den Prozess. Diese Flächen sind alle im Untergrund hoch belastet und von der Lage her </w:t>
        <w:noBreakHyphen/>
        <w:t> allein von der Eisrandlage her, von 100 m angefangen; der See liegt 70 m über NN </w:t>
        <w:noBreakHyphen/>
        <w:t xml:space="preserve"> ist ein Austrag hundertprozentig.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würde gern noch etwas in die Feinziselierung des Rechts heruntersteigen hinsichtlich der Frage, ob diese Bilanzierung überhaupt möglich ist. Sie sind ja hier doppelzüngig. Auf der einen Seite sagen Sie, dass Sie die Frage der Auswirkungen der Gülleausbringung hinsichtlich der Beeinträchtigung des FFH-Gebietes nicht berücksichtigen wollen. Auf der anderen Seite sagen Sie aber, für den einen Bereich, den wir haben, nämlich das, was aus dem Regenwasserrückhaltebecken kommt, nehmen wir sehr wohl die Minderung, die wir dadurch bekommen, dass wir eine Fläche aus der Begüllung herausnehmen, die Sie vorher haben. </w:t>
      </w:r>
    </w:p>
    <w:p>
      <w:pPr>
        <w:pStyle w:val="Normal"/>
        <w:jc w:val="both"/>
        <w:rPr>
          <w:rFonts w:cs="Arial"/>
        </w:rPr>
      </w:pPr>
      <w:r>
        <w:rPr>
          <w:rFonts w:cs="Arial"/>
        </w:rPr>
      </w:r>
    </w:p>
    <w:p>
      <w:pPr>
        <w:pStyle w:val="Normal"/>
        <w:jc w:val="both"/>
        <w:rPr/>
      </w:pPr>
      <w:r>
        <w:rPr>
          <w:rFonts w:cs="Arial"/>
        </w:rPr>
        <w:t xml:space="preserve">Ich habe, weil Sie mich gestern dankenswerterweise noch einmal darauf hingewiesen haben, gestern Abend die Rechtsprechung des Bundesverwaltungsgerichts zu der Frage nachgesehen, ob die Gülleflächen zum Anlagengegenstand gehören. Ich stimme Ihnen sofort zu und werde das auch keinesfalls aufrechterhalten, dass die Gülleflächen zur Anlage gehören. Ich hätte es zwar schön gefunden, wenn wir an der Stelle eine 9 000-ha-Anlage gehabt hätten, aber die werden wir definitiv nicht haben. Die Rechtsprechung ist eindeutig. Darüber brauchen wir nicht mehr nachzudenken. Dies bedeutet aber auch, dass die Fläche, die Sie zur Stilllegung angemeldet haben, natürlich nicht zur Anlage gehört. </w:t>
      </w:r>
    </w:p>
    <w:p>
      <w:pPr>
        <w:pStyle w:val="Normal"/>
        <w:jc w:val="both"/>
        <w:rPr>
          <w:rFonts w:cs="Arial"/>
        </w:rPr>
      </w:pPr>
      <w:r>
        <w:rPr>
          <w:rFonts w:cs="Arial"/>
        </w:rPr>
      </w:r>
    </w:p>
    <w:p>
      <w:pPr>
        <w:pStyle w:val="Normal"/>
        <w:jc w:val="both"/>
        <w:rPr/>
      </w:pPr>
      <w:r>
        <w:rPr>
          <w:rFonts w:cs="Arial"/>
        </w:rPr>
        <w:t xml:space="preserve">Was Sie nicht dürfen, ist, dass Sie </w:t>
      </w:r>
      <w:r>
        <w:rPr>
          <w:rFonts w:cs="Arial"/>
          <w:bCs/>
        </w:rPr>
        <w:t>sozusagen</w:t>
      </w:r>
      <w:r>
        <w:rPr>
          <w:rFonts w:cs="Arial"/>
        </w:rPr>
        <w:t xml:space="preserve"> an jedweder anderer Stelle, an der es zur Verminderung von irgendwelchen Einträgen kommt, das für sich bilanzieren lassen. Dann könnten Sie </w:t>
      </w:r>
      <w:r>
        <w:rPr>
          <w:rFonts w:cs="Arial"/>
          <w:bCs/>
        </w:rPr>
        <w:t>sozusagen</w:t>
      </w:r>
      <w:r>
        <w:rPr>
          <w:rFonts w:cs="Arial"/>
        </w:rPr>
        <w:t xml:space="preserve"> in der Gegend herumgehen und sich eine Fläche suchen, die möglicherweise vorher noch gar nicht begüllt worden ist, begüllen diese zwei Jahre lang und sagen dann, dadurch, dass wir sie jetzt wieder aus der Begüllung herausnehmen, haben wir hier eine Bilanzierung. </w:t>
      </w:r>
      <w:r>
        <w:br w:type="page"/>
      </w:r>
    </w:p>
    <w:p>
      <w:pPr>
        <w:pStyle w:val="Normal"/>
        <w:jc w:val="both"/>
        <w:rPr/>
      </w:pPr>
      <w:r>
        <w:rPr>
          <w:rFonts w:cs="Arial"/>
        </w:rPr>
        <w:t xml:space="preserve">Wir können uns auch über den Projekt- oder Planbegriff der FFH-Richtlinie unterhalten. Der Europäische Gerichtshof hat diesen Begriff ja relativ weit gefasst. In der jetzt hier schon öfter zitierten Herzmuschel-Fischerei-Entscheidung hat er wiederum gesagt: Der Projekt- oder Planbegriff der liegt dann vor, wenn ich eine behördliche Genehmigung irgendeiner Art für eine bestimmte Flächennutzung habe. Dann habe ich </w:t>
      </w:r>
      <w:r>
        <w:rPr>
          <w:rFonts w:cs="Arial"/>
          <w:bCs/>
        </w:rPr>
        <w:t>sozusagen</w:t>
      </w:r>
      <w:r>
        <w:rPr>
          <w:rFonts w:cs="Arial"/>
        </w:rPr>
        <w:t xml:space="preserve"> den Projektbegriff. Das habe ich gerade für die Güllefläche nicht, wie Sie ja schon in Ihrer </w:t>
      </w:r>
      <w:r>
        <w:rPr>
          <w:rFonts w:cs="Arial"/>
          <w:bCs/>
          <w:szCs w:val="22"/>
        </w:rPr>
        <w:t>Stellungnahme</w:t>
      </w:r>
      <w:r>
        <w:rPr>
          <w:rFonts w:cs="Arial"/>
        </w:rPr>
        <w:t xml:space="preserve"> ausführlich vorgetragen haben. Das heißt, Sie kommen unter keinem Gesichtspunkt dazu, dass Sie tatsächlich die Stilllegung einer Güllefläche </w:t>
        <w:noBreakHyphen/>
        <w:t> </w:t>
        <w:noBreakHyphen/>
        <w:t xml:space="preserve"> Das muss man sich einmal vorstellen: Die Stilllegung einer Güllefläche soll dazu herhalten, einen zusätzlichen Eintrag, den ich durch im Anlagenbetrieb anfallende Abwässer habe, die dann in den Kuhzer See gehen, wieder auszugleichen. Das ist der eine Punkt. </w:t>
      </w:r>
    </w:p>
    <w:p>
      <w:pPr>
        <w:pStyle w:val="Normal"/>
        <w:jc w:val="both"/>
        <w:rPr>
          <w:rFonts w:cs="Arial"/>
        </w:rPr>
      </w:pPr>
      <w:r>
        <w:rPr>
          <w:rFonts w:cs="Arial"/>
        </w:rPr>
      </w:r>
    </w:p>
    <w:p>
      <w:pPr>
        <w:pStyle w:val="Normal"/>
        <w:jc w:val="both"/>
        <w:rPr/>
      </w:pPr>
      <w:r>
        <w:rPr>
          <w:rFonts w:cs="Arial"/>
        </w:rPr>
        <w:t xml:space="preserve">Der zweite Punkt ist der, dass es Ihnen auch nicht gestattet wäre, auf dem gleichen Niveau zu bleiben. Jeder Eintrag, der durch die Anlage verursacht wird, ist vor dem </w:t>
      </w:r>
      <w:r>
        <w:rPr>
          <w:rFonts w:cs="Arial"/>
          <w:bCs/>
        </w:rPr>
        <w:t>Hintergrund</w:t>
      </w:r>
      <w:r>
        <w:rPr>
          <w:rFonts w:cs="Arial"/>
        </w:rPr>
        <w:t xml:space="preserve"> des Verschlechterungsverbotes und des Gebotes auf Wiederherstellung eines günstigen Erhaltungszustandes unzulässig. Das heißt, auch an dieser Stelle können Sie nicht bilanzieren. Das ist das, was der Europäische Gerichtshof mit dem Vorsorgeprinzip benennt. Aus zwei Gesichtspunkten heraus funktioniert diese Bilanzierung nicht. Damit kommen Sie zu einem bisher nicht quantifizierten Zusatzeintrag in den Kuhzer See. Dieser Zusatzeintrag ist unzulässig, wenn er nicht völlig marginal ist. Ob er völlig marginal ist oder nicht, wissen wir nicht. Ich habe versucht vorzutragen, dass die entsprechenden Informationen darüber nicht vorliegen, auch nicht auf der Grundlage der Behördenstellungnahme, sodass mir im Moment nicht klar ist, nach welchen Kriterien wir die Frage, ob eine Beeinträchtigung des FFH-Gebietes „Kuhzer See“ vorliegt, tatsächlich beurteil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Möchte von der Antragstellerseite jemand darauf antworten? Ansonsten bleibt das so stehen und erscheint mir als prüfbedürftig. </w:t>
      </w:r>
    </w:p>
    <w:p>
      <w:pPr>
        <w:pStyle w:val="Normal"/>
        <w:jc w:val="both"/>
        <w:rPr>
          <w:rFonts w:cs="Arial"/>
        </w:rPr>
      </w:pPr>
      <w:r>
        <w:rPr>
          <w:rFonts w:cs="Arial"/>
        </w:rPr>
      </w:r>
    </w:p>
    <w:p>
      <w:pPr>
        <w:pStyle w:val="Normal"/>
        <w:jc w:val="both"/>
        <w:rPr/>
      </w:pPr>
      <w:r>
        <w:rPr>
          <w:rFonts w:cs="Arial"/>
          <w:b/>
          <w:bCs/>
        </w:rPr>
        <w:t>Herr Hentschke:</w:t>
      </w:r>
      <w:r>
        <w:rPr>
          <w:rFonts w:cs="Arial"/>
        </w:rPr>
        <w:t xml:space="preserve"> Herr Kremer, ich finde es erst einmal gut, dass Sie das aus dem Anlagenbegriff herausnehmen. Zum anderen müssten wir, glaube ich, an der Stelle noch ein bisschen genauer sein, weil Sie uns vorwerfen, wir könnten das nicht in die Bilanzierung nehmen, da wir auf der einen Seite sagen, das nehmen wir nicht zum Anlagenbegriff, uns das aber auf der anderen Seite zu Nutze machen. </w:t>
      </w:r>
    </w:p>
    <w:p>
      <w:pPr>
        <w:pStyle w:val="Normal"/>
        <w:jc w:val="both"/>
        <w:rPr>
          <w:rFonts w:cs="Arial"/>
        </w:rPr>
      </w:pPr>
      <w:r>
        <w:rPr>
          <w:rFonts w:cs="Arial"/>
        </w:rPr>
      </w:r>
    </w:p>
    <w:p>
      <w:pPr>
        <w:pStyle w:val="Normal"/>
        <w:jc w:val="both"/>
        <w:rPr/>
      </w:pPr>
      <w:r>
        <w:rPr>
          <w:rFonts w:cs="Arial"/>
        </w:rPr>
        <w:t xml:space="preserve">Ich glaube, wir müssen hierbei eines beachten: Wir müssen überlegen, wie wir den Betreiberpflichten nachkommen. Wenn ich bei den Begüllungsflächen Eigentumsflächen habe, dann muss ich einen qualifizierten Flächennachweis erbringen. Wenn es keine Eigentumsflächen des Anlagenbetreibers sind, sondern Fremdflächen, dann muss ich einen Abnahmevertrag vorlegen. </w:t>
      </w:r>
    </w:p>
    <w:p>
      <w:pPr>
        <w:pStyle w:val="Normal"/>
        <w:jc w:val="both"/>
        <w:rPr>
          <w:rFonts w:cs="Arial"/>
        </w:rPr>
      </w:pPr>
      <w:r>
        <w:rPr>
          <w:rFonts w:cs="Arial"/>
        </w:rPr>
      </w:r>
    </w:p>
    <w:p>
      <w:pPr>
        <w:pStyle w:val="Normal"/>
        <w:jc w:val="both"/>
        <w:rPr/>
      </w:pPr>
      <w:r>
        <w:rPr>
          <w:rFonts w:cs="Arial"/>
        </w:rPr>
        <w:t xml:space="preserve">Bei der Bilanzierung, die wir vorgenommen haben, handelt es sich um eine Fläche, die wir erwerben werden. Das heißt, in dem Fall müssten wir für den Nachweis der Betreiberpflichten eine qualifizierte Flächenbilanz vorlegen. Das heißt aber andererseits, dass uns eine Bilanzierung gestattet ist, weil wir, wenn wir einen qualifizierten Flächennachweis erbringen, natürlich eine Nährstoffbilanz vorlegen müssten. In dem Moment, in dem wir das aber verpflichtend tun müssten, können wir davon auch profitieren, nämlich dann, wenn wir sagen: Wir legen eine Bilanz vor und werden die Fläche stillleg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bin mir jetzt nicht sicher, ob ich es schaffe, diesen Knoten, der sich daraus ergibt, sofort zu lösen. Der Unterschied besteht doch in Folgendem: Die Betreiberpflicht nach § 5 Abs. 1 Nr. 3, die dazu führt, dass Sie eine qualifizierte Flächenbilanz vorlegen müssten, ist eine Pflicht, die sich direkt aus dem Immissionsschutzrecht ergibt. Das heißt, Sie müssen als derjenige, der sagt, ich möchte </w:t>
      </w:r>
      <w:r>
        <w:rPr>
          <w:rFonts w:cs="Arial"/>
          <w:bCs/>
        </w:rPr>
        <w:t>sozusagen</w:t>
      </w:r>
      <w:r>
        <w:rPr>
          <w:rFonts w:cs="Arial"/>
        </w:rPr>
        <w:t xml:space="preserve"> bestimmte Bestandteile von Natur und Landschaft in Anspruch nehmen, eine entsprechende Pflicht erfüllen. Diese ist im Immissionsschutzrecht direkt geregelt. </w:t>
      </w:r>
    </w:p>
    <w:p>
      <w:pPr>
        <w:pStyle w:val="Normal"/>
        <w:jc w:val="both"/>
        <w:rPr>
          <w:rFonts w:cs="Arial"/>
        </w:rPr>
      </w:pPr>
      <w:r>
        <w:rPr>
          <w:rFonts w:cs="Arial"/>
        </w:rPr>
      </w:r>
    </w:p>
    <w:p>
      <w:pPr>
        <w:pStyle w:val="Normal"/>
        <w:jc w:val="both"/>
        <w:rPr/>
      </w:pPr>
      <w:r>
        <w:rPr>
          <w:rFonts w:cs="Arial"/>
        </w:rPr>
        <w:t xml:space="preserve">Die Frage der Beeinträchtigung eines FFH-Gebietes ist eine rein wirkungsbezogene. Sie können nicht zwei Dinge, die überhaupt nicht miteinander im Zusammenhang stehen, versuchen zu vernetzen und daraus eine Bilanzierung zu machen. Nur weil Sie aufgrund der Betreiberpflicht verpflichtet sind, den qualifizierten Flächennachweis vorzulegen, können Sie doch nicht sagen, deshalb gehört das jetzt </w:t>
      </w:r>
      <w:r>
        <w:rPr>
          <w:rFonts w:cs="Arial"/>
          <w:bCs/>
        </w:rPr>
        <w:t>sozusagen</w:t>
      </w:r>
      <w:r>
        <w:rPr>
          <w:rFonts w:cs="Arial"/>
        </w:rPr>
        <w:t xml:space="preserve"> zum Anlagengegenstand und kann dann mit in die Bilanzierung eingerechnet werden. </w:t>
      </w:r>
    </w:p>
    <w:p>
      <w:pPr>
        <w:pStyle w:val="Normal"/>
        <w:jc w:val="both"/>
        <w:rPr>
          <w:rFonts w:cs="Arial"/>
        </w:rPr>
      </w:pPr>
      <w:r>
        <w:rPr>
          <w:rFonts w:cs="Arial"/>
        </w:rPr>
      </w:r>
    </w:p>
    <w:p>
      <w:pPr>
        <w:pStyle w:val="Normal"/>
        <w:jc w:val="both"/>
        <w:rPr/>
      </w:pPr>
      <w:r>
        <w:rPr>
          <w:rFonts w:cs="Arial"/>
          <w:b/>
          <w:bCs/>
        </w:rPr>
        <w:t>Herr Hentschke:</w:t>
      </w:r>
      <w:r>
        <w:rPr>
          <w:rFonts w:cs="Arial"/>
        </w:rPr>
        <w:t xml:space="preserve"> Das habe ich gar nicht behauptet, Herr Kremer. Ich habe nicht gesagt, dass es zum Anlagebegriff gehört, sondern ich habe gesagt: Wir müssen die Pflichten betrachten. Sie haben uns ja vorgeworfen und gesagt: Auf der einen Seite sagt ihr, das gehört nicht zur Anlage und auf der anderen Seite macht ihr euch das zu Nutze. Ich habe eine ganz andere Ebene angegriffen. Ich habe nicht vom Anlagenbegriff heraus argumentiert, sondern ich habe von der Ebene argumentiert, dass ich sage: Wie komme ich meinen Betreiberpflichten nach. Das ist eine ganz andere Ebene als der Anlagenbegriff, nämlich genau die </w:t>
      </w:r>
      <w:r>
        <w:rPr>
          <w:rFonts w:cs="Arial"/>
          <w:bCs/>
        </w:rPr>
        <w:t>Regelung,</w:t>
      </w:r>
      <w:r>
        <w:rPr>
          <w:rFonts w:cs="Arial"/>
        </w:rPr>
        <w:t xml:space="preserve"> die Sie angesprochen haben. </w:t>
      </w:r>
    </w:p>
    <w:p>
      <w:pPr>
        <w:pStyle w:val="Normal"/>
        <w:jc w:val="both"/>
        <w:rPr>
          <w:rFonts w:cs="Arial"/>
        </w:rPr>
      </w:pPr>
      <w:r>
        <w:rPr>
          <w:rFonts w:cs="Arial"/>
        </w:rPr>
      </w:r>
    </w:p>
    <w:p>
      <w:pPr>
        <w:pStyle w:val="Normal"/>
        <w:jc w:val="both"/>
        <w:rPr/>
      </w:pPr>
      <w:r>
        <w:rPr>
          <w:rFonts w:cs="Arial"/>
        </w:rPr>
        <w:t xml:space="preserve">Dann ist es nämlich so, dass wir zwei unterschiedliche Anforderungen haben. Habe ich Eigentumsflächen, was hier zu erwarten ist, dann muss ich einen qualifizierten Flächennachweis vorlegen. Dann muss mir das aber auf der anderen Seite auch zu Nutze kommen. Wenn ich Fremdflächen habe, begnüge ich mich mit einem Abnahmevertrag.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Sie verbinden zwei Dinge, die schlichtweg nichts miteinander zu tun haben, abgesehen davon, dass ich nur in Klammern darauf hinweisen darf, dass auch die Stilllegungsfläche sowohl hinsichtlich ihres Ausmaßes als auch hinsichtlich ihrer rechtlichen Sicherung nicht vorliegt. Die entsprechende Behördenstellungnahme, in der darauf hingewiesen wird, ist Ihnen, glaube ich, ja bekannt. Ich will noch einmal versuchen, das in die Niederungen des Rechts zurückzuführen. </w:t>
      </w:r>
    </w:p>
    <w:p>
      <w:pPr>
        <w:pStyle w:val="Normal"/>
        <w:jc w:val="both"/>
        <w:rPr>
          <w:rFonts w:cs="Arial"/>
        </w:rPr>
      </w:pPr>
      <w:r>
        <w:rPr>
          <w:rFonts w:cs="Arial"/>
        </w:rPr>
      </w:r>
    </w:p>
    <w:p>
      <w:pPr>
        <w:pStyle w:val="Normal"/>
        <w:jc w:val="both"/>
        <w:rPr/>
      </w:pPr>
      <w:r>
        <w:rPr>
          <w:rFonts w:cs="Arial"/>
        </w:rPr>
        <w:t xml:space="preserve">§ 36 des Bundes-Immissionsschutzgesetzes, der auf die Frage der stofflichen Immissionen auf FFH- und Vogelschutzgebiete abzielt, verweist hinsichtlich der Frage, wann dies zulässig ist, auf § 19 BImSchG. § 19 Abs. 2 enthält die Festlegungen zu der Frage, wann ein Eingriff als ausgeglichen oder in sonstiger Weise kompensiert gilt. Er verweist also darauf, dass er sagt, ihr dürft das machen, wenn ihr in der Lage seid, den Eingriff als sonstigen auszugleichen oder zu kompensieren. </w:t>
      </w:r>
    </w:p>
    <w:p>
      <w:pPr>
        <w:pStyle w:val="Normal"/>
        <w:jc w:val="both"/>
        <w:rPr>
          <w:rFonts w:cs="Arial"/>
        </w:rPr>
      </w:pPr>
      <w:r>
        <w:rPr>
          <w:rFonts w:cs="Arial"/>
        </w:rPr>
      </w:r>
    </w:p>
    <w:p>
      <w:pPr>
        <w:pStyle w:val="Normal"/>
        <w:jc w:val="both"/>
        <w:rPr/>
      </w:pPr>
      <w:r>
        <w:rPr>
          <w:rFonts w:cs="Arial"/>
        </w:rPr>
        <w:t xml:space="preserve">Der Eingriff in das FFH-Gebiet ist die stoffliche Belastung, die dadurch entsteht. Diese stoffliche Belastung wird nicht dadurch kompensiert, dass ich an anderer Stelle etwas niederlege. Ich müsste das schaffen, indem ich sage: Es wird der Stoff an der Stelle nicht eingetragen oder ich ziehe den Stoff aus dem See irgendwie wieder heraus. Dann hätte ich eine Kompensation oder einen Ausgleich und dann wäre das möglicherweise zulässig. Aber der Eintrag, der stattfindet, über dessen Umfang man ja noch sprechen muss, weil die Untersuchung noch nicht vorliegt, wird doch nicht dadurch kompensiert, dass ich bei einer anderen Fläche etwas bilanziere, sondern nur dadurch, dass ich den Eintrag herausbekomme. </w:t>
      </w:r>
    </w:p>
    <w:p>
      <w:pPr>
        <w:pStyle w:val="Normal"/>
        <w:jc w:val="both"/>
        <w:rPr>
          <w:rFonts w:cs="Arial"/>
        </w:rPr>
      </w:pPr>
      <w:r>
        <w:rPr>
          <w:rFonts w:cs="Arial"/>
        </w:rPr>
      </w:r>
    </w:p>
    <w:p>
      <w:pPr>
        <w:pStyle w:val="Normal"/>
        <w:jc w:val="both"/>
        <w:rPr/>
      </w:pPr>
      <w:r>
        <w:rPr>
          <w:rFonts w:cs="Arial"/>
        </w:rPr>
        <w:t xml:space="preserve">Es geht im FFH-Recht darum, dass Beeinträchtigungen generell unzulässig sind, wenn sie zu einer Verschlechterung des Zustandes, gemessen an den Erhaltungszielen, führen können. Sie veranlassen eine solche Beeinträchtigung, indem Sie Stoffe, die zu einer solchen Auswirkung in dem FFH-Gebiet führen können, tatsächlich dort einbringen. Daran ändert die Bilanzierung oder die Rechnung oder die Stilllegung überhaupt nichts. Die Stoffe werden dort eingetragen, und zwar direkt verursacht durch die Anlage. Das dürfen Sie nicht. Es gibt keine Möglichkeit, das auf irgendeine andere Art und Weise zu verrechnen. </w:t>
      </w:r>
    </w:p>
    <w:p>
      <w:pPr>
        <w:pStyle w:val="Normal"/>
        <w:jc w:val="both"/>
        <w:rPr>
          <w:rFonts w:cs="Arial"/>
        </w:rPr>
      </w:pPr>
      <w:r>
        <w:rPr>
          <w:rFonts w:cs="Arial"/>
        </w:rPr>
      </w:r>
    </w:p>
    <w:p>
      <w:pPr>
        <w:pStyle w:val="Normal"/>
        <w:jc w:val="both"/>
        <w:rPr/>
      </w:pPr>
      <w:r>
        <w:rPr>
          <w:rFonts w:cs="Arial"/>
          <w:b/>
          <w:bCs/>
        </w:rPr>
        <w:t xml:space="preserve">Herr Geßner: </w:t>
      </w:r>
      <w:r>
        <w:rPr>
          <w:rFonts w:cs="Arial"/>
        </w:rPr>
        <w:t xml:space="preserve">Herr Kremer, das stimmt einfach nicht. Natürlich kann ich diese Minderungsmaßnahmen berücksichtigen. Entscheidend ist die Beeinträchtigung; da haben Sie ganz Recht. Wir haben zwar einen Stoffeintrag, aber den verringern wir dadurch, dass wir ihn an anderer Stelle verhindern, indem wir die Stilllegung der Flächen vornehmen. Das lässt § 36 BImSchG zu. Das sind Maßnahmen, nämlich Minderungsmaßnahmen. Die kann ich in der Bilanz berücksichtig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Ich denke, die Standpunkte sind ausgetauscht. </w:t>
        <w:noBreakHyphen/>
        <w:t xml:space="preserve"> Herr Kutschke noch einmal.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Einen Nachtrag dazu. Es geht ja hierbei letztlich um Naturschutz. Da sind wir als Naturwissenschaftler aufgerufen, nach Maßnahmen zu suchen, die effizient wirken, wenn es darum geht, Einträge zu mindern, die von Anlagen ausgehen. Wir haben uns in der Sache auch sehr intensiv mit dem Förderverein „Uckermärkische Seenlandschaft“ zusammengesetzt. Diesem ist in wichtigen Teilen die Qualität der FFH-Verträglichkeitsprüfung zu verdanken. Er hat uns in sehr guter Weise Informationen gegeben, die sehr hilfreich waren. </w:t>
      </w:r>
    </w:p>
    <w:p>
      <w:pPr>
        <w:pStyle w:val="Normal"/>
        <w:jc w:val="both"/>
        <w:rPr>
          <w:rFonts w:cs="Arial"/>
        </w:rPr>
      </w:pPr>
      <w:r>
        <w:rPr>
          <w:rFonts w:cs="Arial"/>
        </w:rPr>
      </w:r>
    </w:p>
    <w:p>
      <w:pPr>
        <w:pStyle w:val="Normal"/>
        <w:jc w:val="both"/>
        <w:rPr/>
      </w:pPr>
      <w:r>
        <w:rPr>
          <w:rFonts w:cs="Arial"/>
        </w:rPr>
        <w:t xml:space="preserve">Dieser Förderverein sagt, dass es Sinn macht, Flächen aus der Begüllung herauszunehmen, wenn man Minderungen erreichen will. Sie kaufen ja auch selbst Flächen auf und legen sie still, um bestimmte Effekte zu erreichen. </w:t>
      </w:r>
    </w:p>
    <w:p>
      <w:pPr>
        <w:pStyle w:val="Normal"/>
        <w:jc w:val="both"/>
        <w:rPr>
          <w:rFonts w:cs="Arial"/>
        </w:rPr>
      </w:pPr>
      <w:r>
        <w:rPr>
          <w:rFonts w:cs="Arial"/>
        </w:rPr>
      </w:r>
    </w:p>
    <w:p>
      <w:pPr>
        <w:pStyle w:val="Normal"/>
        <w:jc w:val="both"/>
        <w:rPr/>
      </w:pPr>
      <w:r>
        <w:rPr>
          <w:rFonts w:cs="Arial"/>
        </w:rPr>
        <w:t xml:space="preserve">Insofern halte ich es für sinnvoll und würde mir wünschen, dass wir gemeinsam mit den Verbänden, die ja Naturschutzarbeit leisten, dann auch solche Minderungsmaßnahmen suchen, die wirken, die effizient sind und die zielführend sind.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vertrete hier auch den Förderverein. Ich habe für den Förderverein im Hinblick auf die zu erwartende Beeinträchtigung des FFH-Gebietes entsprechende Einwendungen in diesem Verfahren abgegeben. Selbstverständlich lässt der Förderverein sowohl hinsichtlich des Naturschutzrechtes als auch hinsichtlich der Beeinträchtigung seines Eigentums nicht zu, dass es zu diesen Stoffeinträgen kommen wird. Ich bin mit Ihnen völlig einig, dass wir gern an jeder Stelle darüber nachdenken können, welche Minderungsmaßnahme für Stoffeinträge in den Kuhzer See sinnvoll ist. Darüber brauchen wir überhaupt nicht nachzudenken. Aber was wir nicht zulassen an dieser Stelle </w:t>
        <w:noBreakHyphen/>
        <w:t> das ist ja der Streit, den wir gerade haben </w:t>
        <w:noBreakHyphen/>
        <w:t xml:space="preserve">, ist zu sagen, Sie können </w:t>
      </w:r>
      <w:r>
        <w:rPr>
          <w:rFonts w:cs="Arial"/>
          <w:bCs/>
        </w:rPr>
        <w:t>sozusagen</w:t>
      </w:r>
      <w:r>
        <w:rPr>
          <w:rFonts w:cs="Arial"/>
        </w:rPr>
        <w:t xml:space="preserve"> das eine mit dem anderen ausgleichen. Das heißt, Sie nehmen eine Fläche heraus. </w:t>
      </w:r>
    </w:p>
    <w:p>
      <w:pPr>
        <w:pStyle w:val="Normal"/>
        <w:jc w:val="both"/>
        <w:rPr>
          <w:rFonts w:cs="Arial"/>
        </w:rPr>
      </w:pPr>
      <w:r>
        <w:rPr>
          <w:rFonts w:cs="Arial"/>
        </w:rPr>
      </w:r>
    </w:p>
    <w:p>
      <w:pPr>
        <w:pStyle w:val="Normal"/>
        <w:jc w:val="both"/>
        <w:rPr/>
      </w:pPr>
      <w:r>
        <w:rPr>
          <w:rFonts w:cs="Arial"/>
        </w:rPr>
        <w:t xml:space="preserve">Wir gehen ja noch viel weiter. Wir sagen, dass sämtliche Flächen, die sozusagen in Hanglage zum Kuhzer See liegen, von Ihnen nicht als Gülleverwertungsflächen angegeben werden können, weil sie dazu ungeeignet sind. Das ist mittlerweile nicht nur mehr unsere Meinung, sondern auch die von einigen anderen, die sich damit beschäftigt haben. Darüber werden wir in zwei Wochen gestärkt intensiv debattieren. </w:t>
      </w:r>
    </w:p>
    <w:p>
      <w:pPr>
        <w:pStyle w:val="Normal"/>
        <w:jc w:val="both"/>
        <w:rPr>
          <w:rFonts w:cs="Arial"/>
        </w:rPr>
      </w:pPr>
      <w:r>
        <w:rPr>
          <w:rFonts w:cs="Arial"/>
        </w:rPr>
      </w:r>
    </w:p>
    <w:p>
      <w:pPr>
        <w:pStyle w:val="Normal"/>
        <w:jc w:val="both"/>
        <w:rPr/>
      </w:pPr>
      <w:r>
        <w:rPr>
          <w:rFonts w:cs="Arial"/>
        </w:rPr>
        <w:t xml:space="preserve">Wir sagen, Sie dürfen diese Flächen nicht verwenden. Wir sind im Übrigen auch der Ansicht, dass sie auch andere Landwirte nicht verwenden dürfen. Das heißt, auch wenn die Gülle aus anderen Quellen kommt, dürfen die Flächen nicht verwendet werden. Nur das muss Sie in diesem Verfahren nicht interessieren; Sie interessiert in diesem Verfahren der Nachweis der ausreichenden Flächen. Selbst wenn wir mit allem durchkommen würden, nämlich, dass sich die Behörde dem anschließt und sagt, stimmt, ihr dürft an dieser Stelle nicht mehr begüllen, das heißt, selbst wenn nur noch die Beeinträchtigung durch das versickerte Regenwasser vorliegen würde, wäre diese Beeinträchtigung unzulässig, und zwar deshalb, weil sie zu einer Verschlechterung des Erhaltungszustandes des FFH-Gebietes führt. </w:t>
      </w:r>
    </w:p>
    <w:p>
      <w:pPr>
        <w:pStyle w:val="Normal"/>
        <w:jc w:val="both"/>
        <w:rPr>
          <w:rFonts w:cs="Arial"/>
        </w:rPr>
      </w:pPr>
      <w:r>
        <w:rPr>
          <w:rFonts w:cs="Arial"/>
        </w:rPr>
      </w:r>
    </w:p>
    <w:p>
      <w:pPr>
        <w:pStyle w:val="Normal"/>
        <w:jc w:val="both"/>
        <w:rPr/>
      </w:pPr>
      <w:r>
        <w:rPr>
          <w:rFonts w:cs="Arial"/>
        </w:rPr>
        <w:t xml:space="preserve">An dieser Stelle müssen Sie nicht weiter nachdenken. Sie können nicht sagen, aber insgesamt ist es doch besser als vorher; denn Sie müssen einen guten Zustand wiederherstellen und jeder Eintrag von Nährstoffen in den Kuhzer See läuft diesem Ziel </w:t>
      </w:r>
      <w:r>
        <w:rPr>
          <w:rFonts w:cs="Arial"/>
          <w:bCs/>
        </w:rPr>
        <w:t>deutlich</w:t>
      </w:r>
      <w:r>
        <w:rPr>
          <w:rFonts w:cs="Arial"/>
        </w:rPr>
        <w:t xml:space="preserve"> entgegen. Das heißt, Sie können an dieser Stelle nicht bilanzieren. Sie können uns jetzt Erfolg wünschen hinsichtlich der Frage der Gülleverwertungsflächen um die FFH-Gebiete herum, insbesondere um den Kuhzer See. Das führt aber nicht zu einer anderen rechtlichen Beurteilung.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Ich denke, die Argumente zu der Möglichkeit der Bilanzierung sind jetzt ausgetauscht. Deshalb meine Frage: Noch Weiteres zum Kuhzer See? </w:t>
      </w:r>
    </w:p>
    <w:p>
      <w:pPr>
        <w:pStyle w:val="Normal"/>
        <w:jc w:val="both"/>
        <w:rPr>
          <w:rFonts w:cs="Arial"/>
        </w:rPr>
      </w:pPr>
      <w:r>
        <w:rPr>
          <w:rFonts w:cs="Arial"/>
        </w:rPr>
      </w:r>
    </w:p>
    <w:p>
      <w:pPr>
        <w:pStyle w:val="Normal"/>
        <w:jc w:val="both"/>
        <w:rPr/>
      </w:pPr>
      <w:r>
        <w:rPr>
          <w:rFonts w:cs="Arial"/>
          <w:b/>
          <w:bCs/>
        </w:rPr>
        <w:t>Herr Blank:</w:t>
      </w:r>
      <w:r>
        <w:rPr>
          <w:rFonts w:cs="Arial"/>
        </w:rPr>
        <w:t xml:space="preserve"> Da stellt sich doch die Frage, ob bei der Bilanzierung überhaupt mit betrachtet worden ist, dass auf die 20 ha Stilllegungsfläche zusätzlich Stickstoff über die Luft durch die Anlage eingetragen wird.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Das lässt sich ganz einfach betrachten, denn diese Werte stehen überhaupt nicht im Verhältnis zueinander. Wir haben 170 kg N pro Hektar und Jahr Aufbringemenge für die Düngung und wir haben Einträge von maximal 8 kg, glaube ich. Das ist quasi eine Größenordnung, aus der sich sehr gut ableiten lässt, dass man nicht weiter herumrechnen muss. Es ist ja auch nur eine Faustzahl, die allein dazu dient, hierfür eine Größenordnung festzulegen, um eine Plausibilitätsbetrachtung anstellen zu können. Mehr ist es nicht. </w:t>
      </w:r>
    </w:p>
    <w:p>
      <w:pPr>
        <w:pStyle w:val="Normal"/>
        <w:jc w:val="both"/>
        <w:rPr>
          <w:rFonts w:cs="Arial"/>
        </w:rPr>
      </w:pPr>
      <w:r>
        <w:rPr>
          <w:rFonts w:cs="Arial"/>
        </w:rPr>
      </w:r>
    </w:p>
    <w:p>
      <w:pPr>
        <w:pStyle w:val="Normal"/>
        <w:jc w:val="both"/>
        <w:rPr/>
      </w:pPr>
      <w:r>
        <w:rPr>
          <w:rFonts w:cs="Arial"/>
          <w:b/>
          <w:bCs/>
        </w:rPr>
        <w:t>Herr Blank:</w:t>
      </w:r>
      <w:r>
        <w:rPr>
          <w:rFonts w:cs="Arial"/>
        </w:rPr>
        <w:t xml:space="preserve"> Sind diese Zahlen, auch wenn es bloß 8 kg pro Hektar und Jahr sein sollen, in diese Bilanzierung mit eingerechnet worden? Eine Bilanzierung sagt doch, man rechnet alle Zahlen, die plus und minus ergeben, zusammen.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Wir sind davon ausgegangen, dass wir einen Mindereintrag von 10 kg Stickstoff pro Jahr und Hektar in den Kuhzer See haben.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Es ging jetzt aber um den Eintrag in die Stilllegungsflächen. Der liegt meines Erachtens, wenn ich die Unterlagen aus Ihrem Vorprojekt sehe, mindestens bei 50. Ich müsste noch einmal nachsehen; ich weiß nicht, ob ich es heute mithabe. Das ging von 50 bis auf 120. Darüber müsste man dann schon reden. Es sind nicht bloß 8 kg. 8 kg in der Nähe der Anlage: Es sind immerhin 45 000 Schweine ohne Abluft, wenn wir die 70 % herunterrechn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Unabhängig von dieser rechtlichen Diskussion möchte ich auch noch einmal auf die Wirksamkeit der Stilllegungsmaßnahme zu sprechen kommen. Ich weiß nicht, ob Ihnen die örtlichen Verhältnisse vertraut sind. Sonst will ich es Ihnen nur noch einmal ganz grob zeigen. </w:t>
      </w:r>
    </w:p>
    <w:p>
      <w:pPr>
        <w:pStyle w:val="Normal"/>
        <w:jc w:val="both"/>
        <w:rPr>
          <w:rFonts w:cs="Arial"/>
        </w:rPr>
      </w:pPr>
      <w:r>
        <w:rPr>
          <w:rFonts w:cs="Arial"/>
        </w:rPr>
      </w:r>
    </w:p>
    <w:p>
      <w:pPr>
        <w:pStyle w:val="Normal"/>
        <w:jc w:val="both"/>
        <w:rPr>
          <w:rFonts w:cs="Arial"/>
        </w:rPr>
      </w:pPr>
      <w:r>
        <w:rPr>
          <w:rFonts w:cs="Arial"/>
        </w:rPr>
        <w:t>(Herr Kremer hält eine Karte hoch)</w:t>
      </w:r>
    </w:p>
    <w:p>
      <w:pPr>
        <w:pStyle w:val="Normal"/>
        <w:jc w:val="both"/>
        <w:rPr>
          <w:rFonts w:cs="Arial"/>
        </w:rPr>
      </w:pPr>
      <w:r>
        <w:rPr>
          <w:rFonts w:cs="Arial"/>
        </w:rPr>
      </w:r>
    </w:p>
    <w:p>
      <w:pPr>
        <w:pStyle w:val="Normal"/>
        <w:jc w:val="both"/>
        <w:rPr/>
      </w:pPr>
      <w:r>
        <w:rPr>
          <w:rFonts w:cs="Arial"/>
        </w:rPr>
        <w:t xml:space="preserve">Das ist die Anlage. Das ist die Stilllegungsfläche, die angesetzt wird, und das Regenwasserrückhaltebecken ist </w:t>
      </w:r>
      <w:r>
        <w:rPr>
          <w:rFonts w:cs="Arial"/>
          <w:bCs/>
        </w:rPr>
        <w:t>sozusagen</w:t>
      </w:r>
      <w:r>
        <w:rPr>
          <w:rFonts w:cs="Arial"/>
        </w:rPr>
        <w:t xml:space="preserve"> hier vorn im Bereich links daneben. Wenn ich mir jetzt ansehe, was an Stilllegungsfläche angeboten wird, nämlich 20 ha, sehe ich mir zuerst die </w:t>
      </w:r>
      <w:r>
        <w:rPr>
          <w:rFonts w:cs="Arial"/>
          <w:bCs/>
          <w:szCs w:val="22"/>
        </w:rPr>
        <w:t>Stellungnahme</w:t>
      </w:r>
      <w:r>
        <w:rPr>
          <w:rFonts w:cs="Arial"/>
        </w:rPr>
        <w:t xml:space="preserve"> des Landkreises an, der darstellt, dass tatsächlich nur 14,7 ha für die Stilllegung zur Verfügung stehen. Wenn dann der Wert, der von Herrn Kutschke angenommen worden ist, nämlich 10 kg Verminderung </w:t>
        <w:noBreakHyphen/>
        <w:t xml:space="preserve"> das ist </w:t>
      </w:r>
      <w:r>
        <w:rPr>
          <w:rFonts w:cs="Arial"/>
          <w:bCs/>
        </w:rPr>
        <w:t>sozusagen</w:t>
      </w:r>
      <w:r>
        <w:rPr>
          <w:rFonts w:cs="Arial"/>
        </w:rPr>
        <w:t xml:space="preserve"> der Stoffeintrag in das Wasser, der dort stattfinden soll </w:t>
        <w:noBreakHyphen/>
        <w:t xml:space="preserve">, wenn also 10 kg von den 140 kg, die ausgebracht werden, weniger eingebracht werden, käme man zu einer Minderung von 147 kg gegenüber 343 kg </w:t>
        <w:noBreakHyphen/>
        <w:t> wenn ich die Zahl richtig im Kopf habe </w:t>
        <w:noBreakHyphen/>
        <w:t xml:space="preserve">, die durch die Regenwasserversickerung eingehen. Diese 147 kg werden also weiter entfernt von der Anlage vermieden; das ist etwas weniger als die Hälfte von dem, was tatsächlich vermindert werden kann. Ich habe also hinsichtlich der Verminderung einen weiteren Weg. Auf diesem Weg wird voraussichtlich irgendetwas von dem Nitratgehalt verloren gehen, sodass ich davon ausgehen kann, dass es auch von der Größenordnung her noch weniger ist. </w:t>
      </w:r>
    </w:p>
    <w:p>
      <w:pPr>
        <w:pStyle w:val="Normal"/>
        <w:jc w:val="both"/>
        <w:rPr>
          <w:rFonts w:cs="Arial"/>
        </w:rPr>
      </w:pPr>
      <w:r>
        <w:rPr>
          <w:rFonts w:cs="Arial"/>
        </w:rPr>
      </w:r>
    </w:p>
    <w:p>
      <w:pPr>
        <w:pStyle w:val="Normal"/>
        <w:jc w:val="both"/>
        <w:rPr>
          <w:rFonts w:cs="Arial"/>
        </w:rPr>
      </w:pPr>
      <w:r>
        <w:rPr>
          <w:rFonts w:cs="Arial"/>
        </w:rPr>
        <w:t xml:space="preserve">Das heißt, wenn man annehmen würde, dass eine Bilanzierung tatsächlich zulässig wäre, würde damit nicht einmal die Hälfte dessen erreicht, was eigentlich erreicht werden muss. Hinzu kommt, wie gesagt, das rechtliche Argument. Die Antragstellerin ist nicht Eigentümerin der Fläche und hat auch keine langfristigen Verträge vorgelegt, die ja dann auch nicht gekündigt werden dürfen. Aber das nur ganz am Rande. Ich glaube nicht, dass das die entscheidende Frage dabei ist.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Ich habe noch einmal bezüglich der Flächengröße nachgefragt. Tatsächlich ist das Flurstück ca. 20 ha groß und beinhaltet auch landwirtschaftliche Fläche. Im Moment ist es so, dass Teile dieser Fläche im Sinne einer Teilstilllegung stillgelegt sind. Wir planen eine dauerhafte Stilllegung. </w:t>
      </w:r>
    </w:p>
    <w:p>
      <w:pPr>
        <w:pStyle w:val="Normal"/>
        <w:jc w:val="both"/>
        <w:rPr>
          <w:rFonts w:cs="Arial"/>
        </w:rPr>
      </w:pPr>
      <w:r>
        <w:rPr>
          <w:rFonts w:cs="Arial"/>
        </w:rPr>
      </w:r>
    </w:p>
    <w:p>
      <w:pPr>
        <w:pStyle w:val="Normal"/>
        <w:jc w:val="both"/>
        <w:rPr>
          <w:rFonts w:cs="Arial"/>
        </w:rPr>
      </w:pPr>
      <w:r>
        <w:rPr>
          <w:rFonts w:cs="Arial"/>
        </w:rPr>
        <w:t xml:space="preserve">Das heißt, die Größenordnung, die Sie angegeben haben, ist aus meiner Sicht nicht richtig, auch die Gegenüberstellung der entsprechenden Einträge nicht. Wir gehen davon aus, dass die 200 kg Stickstoff pro Jahr quasi einen Mindereintrag in den Kuhzer See bedeuten. Damit haben wir tatsächlich eine Kompensierung. Nach der Berechnung der Einträge aus dem Anlagenbereich haben wir 90 kg Stickstoff.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Habe ich Sie richtig verstanden, dass Sie gerade sagten, ein Teil der Fläche sei stillgelegt?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Ich sagte, ein Teil der Fläche ist stillgelegt, ist aber potenziell natürlich wieder in die Bewirtschaftung einzubeziehen, wenn der Landwirt das möchte.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würde dann Folgendes vorschlagen. Lassen Sie uns doch einmal alle Flächen in einem Umkreis von 5 km, die potenziell begüllungsfähig sind, ausrechnen und dann mit den Landwirten reden, ob sie eventuell bereit wären, auch wenn sie sie jetzt nicht begüllen, die möglicherweise stillgelegte Fläche mit zu verwenden. Dann können wir eine Bilanzierung machen. </w:t>
      </w:r>
    </w:p>
    <w:p>
      <w:pPr>
        <w:pStyle w:val="Normal"/>
        <w:jc w:val="both"/>
        <w:rPr>
          <w:rFonts w:cs="Arial"/>
        </w:rPr>
      </w:pPr>
      <w:r>
        <w:rPr>
          <w:rFonts w:cs="Arial"/>
        </w:rPr>
      </w:r>
    </w:p>
    <w:p>
      <w:pPr>
        <w:pStyle w:val="Normal"/>
        <w:jc w:val="both"/>
        <w:rPr/>
      </w:pPr>
      <w:r>
        <w:rPr>
          <w:rFonts w:cs="Arial"/>
        </w:rPr>
        <w:t xml:space="preserve">Wissen Sie, was Sie an der Stelle machen? Sie argumentieren schlichtweg unsauber. Sie nehmen eine Fläche, von der nicht einmal etwas ausgeht, weil sie stillgelegt ist. Ich habe zum Beispiel keine Informationen darüber, ob es sich um eine Fläche handelt, die im Stilllegungsprogramm ist. Dann werden dafür Fördermittel ausgereicht. Dann darf sie überhaupt nicht wieder begüllt werden. Das haben wir ja an anderer Stelle ausführlich vorgetragen. Um dann ausgehend von dieser stillgelegten Fläche für den Fall, dass sie wieder begüllt werden sollte, zu sagen, wenn wir sie dann doch wieder begüllen, haben wir dadurch einen geringeren Eintrag, das können Sie doch nicht ernst meinen.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Ich betone noch einmal: Es geht hierbei um die Verfügungsrechte der Landwirte. Es gibt dort eine Fläche, die ist nicht dauerhaft stillgelegt, sondern derzeit aus der Nutzung herausgenommen. Sie taucht möglicherweise in diesem Jahr in der Bilanz im Landkreis nicht auf und ist mit 14-Komma-irgendwas angegeben. Insgesamt ist das Flurstück 20 ha groß. Wir legen diese Stelle dauerhaft still. Das macht einen </w:t>
      </w:r>
      <w:r>
        <w:rPr>
          <w:rFonts w:cs="Arial"/>
          <w:bCs/>
        </w:rPr>
        <w:t>deutlich</w:t>
      </w:r>
      <w:r>
        <w:rPr>
          <w:rFonts w:cs="Arial"/>
        </w:rPr>
        <w:t xml:space="preserve">en Unterschied.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Erstens: Sie legen sie nicht dauerhaft still; jedenfalls bis jetzt nicht. Die Nachweise hierfür fehlen komplett. Das hat ja der Landkreis auch angemerkt. Die Fläche befindet sich im Eigentum der Verwertungsgemeinschaft Wichmannsdorf. Sie haben noch nicht einmal einen Vertrag dafür vorgelegt, dass Sie sie stilllegen werden. Das heißt, Sie müssen es zumindest einmal vorlegen. Aber selbst wenn das der Fall ist: Sie können nicht eine stillgelegte Fläche in die Bilanz einbringen. Haben Sie einen Nachweis dafür geführt, dass es sich nur um eine temporär stillgelegte Fläche handelt, dass sie nicht im Stilllegungsprogramm enthalten ist? </w:t>
      </w:r>
      <w:r>
        <w:br w:type="page"/>
      </w:r>
    </w:p>
    <w:p>
      <w:pPr>
        <w:pStyle w:val="Normal"/>
        <w:jc w:val="both"/>
        <w:rPr/>
      </w:pPr>
      <w:r>
        <w:rPr>
          <w:rFonts w:cs="Arial"/>
        </w:rPr>
        <w:t xml:space="preserve">Außerdem würde sich eine weitere Frage stellen. Wenn ich mir diese Fläche ansehe, dann umgibt sie zu Zweidritteln das Kuhzer Grenzbruch. Das heißt, eine ganze Menge dieser Fläche würde direkt in das Kuhzer Grenzbruch entwässern. Das ist ja die Hanglage, die dort heruntergeht. Ich halte es für komplett unzulässig, dass diese Fläche schon aufgrund der Nähe zum Kuhzer Grenzbruch überhaupt bewirtschaftet wird. Dann ist aber die Frage der Reduzierung der Einträge eine ganz andere als die Ihrer vertraglichen Vereinbarung, indem Sie sagen, wir legen diese Fläche still.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Eine Vereinbarung mit dem derzeitigen Nutzer liegt vor. Es wurde bereits von Herrn Dr. Hentschke ausgeführt, dass diese Fläche erworben wird.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Keine weiteren Nachfragen dazu. Weiteres zum Kuhzer See? </w:t>
        <w:noBreakHyphen/>
        <w:t xml:space="preserve"> Das ist nicht der Fall.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Zur Problematik der Stilllegungsflächen. Ich hatte neulich Besuch aus Niedersachsen. Dort ist es üblich, die Stilllegungsflächen nicht landwirtschaftlich zu nutzen, sondern sie praktisch zum Maisanbau für die Biogasanlage zu verwenden. Dann werden sie natürlich erneut begüllt. </w:t>
      </w:r>
    </w:p>
    <w:p>
      <w:pPr>
        <w:pStyle w:val="Normal"/>
        <w:jc w:val="both"/>
        <w:rPr>
          <w:rFonts w:cs="Arial"/>
        </w:rPr>
      </w:pPr>
      <w:r>
        <w:rPr>
          <w:rFonts w:cs="Arial"/>
        </w:rPr>
      </w:r>
    </w:p>
    <w:p>
      <w:pPr>
        <w:pStyle w:val="Normal"/>
        <w:jc w:val="both"/>
        <w:rPr/>
      </w:pPr>
      <w:r>
        <w:rPr>
          <w:rFonts w:cs="Arial"/>
        </w:rPr>
        <w:t xml:space="preserve">Wir haben hier seltsamerweise eine Menge Stilllegungsflächen rechts von der Chaussee. Das wurde offenbar, als ich die Waldrandanalysen nachvollziehen wollte. Es besteht eigentlich der Verdacht, dass das hier unter Umständen ähnlich laufen kann. Es läuft nicht unter „Landwirtschaft“, sondern es läuft unter „energetischer Nutzung“. Es gibt Maissorten, die keine Kolben ausbilden, sondern bloß eine hohe Phytomasse produzieren und bestens dazu geeignet sind. </w:t>
      </w:r>
    </w:p>
    <w:p>
      <w:pPr>
        <w:pStyle w:val="Normal"/>
        <w:jc w:val="both"/>
        <w:rPr>
          <w:rFonts w:cs="Arial"/>
        </w:rPr>
      </w:pPr>
      <w:r>
        <w:rPr>
          <w:rFonts w:cs="Arial"/>
        </w:rPr>
      </w:r>
    </w:p>
    <w:p>
      <w:pPr>
        <w:pStyle w:val="Normal"/>
        <w:jc w:val="both"/>
        <w:rPr/>
      </w:pPr>
      <w:r>
        <w:rPr>
          <w:rFonts w:cs="Arial"/>
        </w:rPr>
        <w:t xml:space="preserve">Ich habe also den Verdacht, dass das hier vielleicht auch in dieser Form läuft, weil zurzeit große Stilllegungsflächen in diesem Bereich als Gülleflächen angeboten werd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Möchten Sie sich dazu äußern? </w:t>
      </w:r>
    </w:p>
    <w:p>
      <w:pPr>
        <w:pStyle w:val="Normal"/>
        <w:jc w:val="both"/>
        <w:rPr>
          <w:rFonts w:cs="Arial"/>
        </w:rPr>
      </w:pPr>
      <w:r>
        <w:rPr>
          <w:rFonts w:cs="Arial"/>
        </w:rPr>
      </w:r>
    </w:p>
    <w:p>
      <w:pPr>
        <w:pStyle w:val="Normal"/>
        <w:jc w:val="both"/>
        <w:rPr/>
      </w:pPr>
      <w:r>
        <w:rPr>
          <w:rFonts w:cs="Arial"/>
          <w:b/>
          <w:bCs/>
        </w:rPr>
        <w:t xml:space="preserve">Herr Geßner: </w:t>
      </w:r>
      <w:r>
        <w:rPr>
          <w:rFonts w:cs="Arial"/>
        </w:rPr>
        <w:t xml:space="preserve">Ganz kurz. Diesen Verdacht können wir ausräumen. Wir werden von intensiver Ackerlandbewirtschaftung auf extensive Grünlandbewirtschaftung umstellen. Das ist eine ganz klassische Ausgleichsmaßnahme.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Es geht ja um die Stilllegungsflächen, nicht um eine Umstellung auf extensive Bewirtschaftung. Das ist etwas ganz anderes. Die Stilllegungsflächen sind ja Anteil der Landwirte, die das zu erbringen hab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Keine Entgegnung dazu. Herr Blank. </w:t>
      </w:r>
    </w:p>
    <w:p>
      <w:pPr>
        <w:pStyle w:val="Normal"/>
        <w:jc w:val="both"/>
        <w:rPr>
          <w:rFonts w:cs="Arial"/>
        </w:rPr>
      </w:pPr>
      <w:r>
        <w:rPr>
          <w:rFonts w:cs="Arial"/>
        </w:rPr>
      </w:r>
    </w:p>
    <w:p>
      <w:pPr>
        <w:pStyle w:val="Normal"/>
        <w:jc w:val="both"/>
        <w:rPr/>
      </w:pPr>
      <w:r>
        <w:rPr>
          <w:rFonts w:cs="Arial"/>
          <w:b/>
          <w:bCs/>
        </w:rPr>
        <w:t>Herr Blank:</w:t>
      </w:r>
      <w:r>
        <w:rPr>
          <w:rFonts w:cs="Arial"/>
        </w:rPr>
        <w:t xml:space="preserve"> Am 18. oder 19. der vergangenen Woche, also am fünften oder sechsten Erörterungstag, wurde schon einmal beim Punkt 4.10 unter anderem die Gesundheitsgefährdung durch die Verschlechterung von Badegewässern angesprochen. Dabei wurde mir die Möglichkeit eingeräumt, auf eine Behauptung eines Einwenders antworten zu können, bei der es um die Verschlechterung des Kuhzer Sees in früherer Zeit ging. Dies würde ich gern machen. </w:t>
      </w:r>
      <w:r>
        <w:br w:type="page"/>
      </w:r>
    </w:p>
    <w:p>
      <w:pPr>
        <w:pStyle w:val="Normal"/>
        <w:jc w:val="both"/>
        <w:rPr/>
      </w:pPr>
      <w:r>
        <w:rPr>
          <w:rFonts w:cs="Arial"/>
          <w:b/>
          <w:bCs/>
        </w:rPr>
        <w:t xml:space="preserve">Verhandlungsleiter Herr Dr. Stock: </w:t>
      </w:r>
      <w:r>
        <w:rPr>
          <w:rFonts w:cs="Arial"/>
        </w:rPr>
        <w:t xml:space="preserve">Bitte. </w:t>
      </w:r>
    </w:p>
    <w:p>
      <w:pPr>
        <w:pStyle w:val="Normal"/>
        <w:jc w:val="both"/>
        <w:rPr>
          <w:rFonts w:cs="Arial"/>
        </w:rPr>
      </w:pPr>
      <w:r>
        <w:rPr>
          <w:rFonts w:cs="Arial"/>
        </w:rPr>
      </w:r>
    </w:p>
    <w:p>
      <w:pPr>
        <w:pStyle w:val="Normal"/>
        <w:jc w:val="both"/>
        <w:rPr/>
      </w:pPr>
      <w:r>
        <w:rPr>
          <w:rFonts w:cs="Arial"/>
          <w:b/>
          <w:bCs/>
        </w:rPr>
        <w:t>Herr Blank:</w:t>
      </w:r>
      <w:r>
        <w:rPr>
          <w:rFonts w:cs="Arial"/>
        </w:rPr>
        <w:t xml:space="preserve"> Es hat praktisch auch mit der Vorgeschichte des Kuhzer Sees zu tun. Es ging unter anderem auch darum, inwieweit dort die Wasserverschlechterung vonstatten gegangen ist bzw. durch welche Bewirtschaftungsmaßnahmen bzw. durch welche Maßnahmen dies passiert ist. </w:t>
      </w:r>
    </w:p>
    <w:p>
      <w:pPr>
        <w:pStyle w:val="Normal"/>
        <w:jc w:val="both"/>
        <w:rPr>
          <w:rFonts w:cs="Arial"/>
        </w:rPr>
      </w:pPr>
      <w:r>
        <w:rPr>
          <w:rFonts w:cs="Arial"/>
        </w:rPr>
      </w:r>
    </w:p>
    <w:p>
      <w:pPr>
        <w:pStyle w:val="Normal"/>
        <w:jc w:val="both"/>
        <w:rPr/>
      </w:pPr>
      <w:r>
        <w:rPr>
          <w:rFonts w:cs="Arial"/>
        </w:rPr>
        <w:t xml:space="preserve">Es wurde behauptet, dass durch eine Forellenanlage, die zum damaligen Zeitpunkt am Kuhzer See war, die Wasserqualität verschlechtert worden ist, sodass Gesundheitsgefährdungen davon ausgegangen sind. </w:t>
      </w:r>
    </w:p>
    <w:p>
      <w:pPr>
        <w:pStyle w:val="Normal"/>
        <w:jc w:val="both"/>
        <w:rPr>
          <w:rFonts w:cs="Arial"/>
        </w:rPr>
      </w:pPr>
      <w:r>
        <w:rPr>
          <w:rFonts w:cs="Arial"/>
        </w:rPr>
      </w:r>
    </w:p>
    <w:p>
      <w:pPr>
        <w:pStyle w:val="Normal"/>
        <w:jc w:val="both"/>
        <w:rPr/>
      </w:pPr>
      <w:r>
        <w:rPr>
          <w:rFonts w:cs="Arial"/>
        </w:rPr>
        <w:t xml:space="preserve">Dies stimmt so nicht ganz. Die Forellenanlage ist im März/April 1978 fertig gestellt worden bzw. komplett in Betrieb gegangen. Allerdings wurde der See schon 1979 aufgrund der damaligen Schweinemastanlage Haßleben angestaut, um mehr Wasser zur Verfügung zu haben, um die Gülle strecken zu können. Der See wurde um 0,7 m angestaut. Dadurch kam es zu einer Überstauung von 20 bis 30 ha Uferfläche. </w:t>
      </w:r>
    </w:p>
    <w:p>
      <w:pPr>
        <w:pStyle w:val="Normal"/>
        <w:jc w:val="both"/>
        <w:rPr>
          <w:rFonts w:cs="Arial"/>
        </w:rPr>
      </w:pPr>
      <w:r>
        <w:rPr>
          <w:rFonts w:cs="Arial"/>
        </w:rPr>
      </w:r>
    </w:p>
    <w:p>
      <w:pPr>
        <w:pStyle w:val="Normal"/>
        <w:jc w:val="both"/>
        <w:rPr/>
      </w:pPr>
      <w:r>
        <w:rPr>
          <w:rFonts w:cs="Arial"/>
        </w:rPr>
        <w:t xml:space="preserve">Im Zuge dessen erst verschlechterte sich die Wasserqualität dahin gehend, dass man dort nicht mehr baden gehen konnte. 1980, praktisch erst zwei Jahre nach der Inbetriebnahme der Forellenanlage, wurde sie außer Betrieb genommen. Im Winter 1980 wurden auch die aufgrund des hohen Wasserstandes zum Teil toten oder noch lebenden Erlen um den See herum abgeschnitten. Seit 1980 geht das Wasser wieder langsam mehr oder weniger zurück; es ist allerdings noch nicht auf dem Stand von 1978 angelangt. </w:t>
      </w:r>
    </w:p>
    <w:p>
      <w:pPr>
        <w:pStyle w:val="Normal"/>
        <w:jc w:val="both"/>
        <w:rPr>
          <w:rFonts w:cs="Arial"/>
        </w:rPr>
      </w:pPr>
      <w:r>
        <w:rPr>
          <w:rFonts w:cs="Arial"/>
        </w:rPr>
      </w:r>
    </w:p>
    <w:p>
      <w:pPr>
        <w:pStyle w:val="Normal"/>
        <w:jc w:val="both"/>
        <w:rPr/>
      </w:pPr>
      <w:r>
        <w:rPr>
          <w:rFonts w:cs="Arial"/>
        </w:rPr>
        <w:t xml:space="preserve">Ab dem Jahr 1979/1980 oder 1978/1979 ging die Anlage wieder in Betrieb, ab 1979/1980 wurden die umliegenden Flächen wieder begüllt. Aufgrund der unsachgemäßen Begüllung kam es zu einer weiteren Verschlechterung des Kuhzer Sees. Mitte der 80er-Jahre wurden noch Silberkarpfen in den See eingesetzt, um praktisch als Biomassebinder zu wirken. Diese Karpfen schwimmen zum heutigen Zeitpunkt noch im See herum. Grobe Berechnungen ergaben ca. 170 t. Sie verändern noch heute den Lebensraum einheimischer Tiere bzw. Fischarten des Kuhzer Sees. </w:t>
      </w:r>
    </w:p>
    <w:p>
      <w:pPr>
        <w:pStyle w:val="Normal"/>
        <w:jc w:val="both"/>
        <w:rPr>
          <w:rFonts w:cs="Arial"/>
        </w:rPr>
      </w:pPr>
      <w:r>
        <w:rPr>
          <w:rFonts w:cs="Arial"/>
        </w:rPr>
      </w:r>
    </w:p>
    <w:p>
      <w:pPr>
        <w:pStyle w:val="Normal"/>
        <w:jc w:val="both"/>
        <w:rPr/>
      </w:pPr>
      <w:r>
        <w:rPr>
          <w:rFonts w:cs="Arial"/>
        </w:rPr>
        <w:t xml:space="preserve">Bisher ist man ja nur davon ausgegangen, dass direkt durch die Schweinemastanlage, die Einleitung der Gülle und die Immissionen sich die Wasserqualität des Kuhzer Sees, der jetzt auch noch FFH-Gebiet ist, verschlechtert hat. Die Frage ist doch eigentlich, dass man noch mit ganz anderen Nährstofffrachten zu rechnen hat, die sich infolge der Anstauung dort in dem See angesammelt haben. Es gibt Bedenken, ob nicht schon eine sehr geringe Menge an zusätzlichen Stickstoff und an zusätzlichen Nährstoffen ausreichen würde, um wiederum eine Verschlechterung des Sees herbeizuführen. </w:t>
      </w:r>
    </w:p>
    <w:p>
      <w:pPr>
        <w:pStyle w:val="Normal"/>
        <w:jc w:val="both"/>
        <w:rPr>
          <w:rFonts w:cs="Arial"/>
        </w:rPr>
      </w:pPr>
      <w:r>
        <w:rPr>
          <w:rFonts w:cs="Arial"/>
        </w:rPr>
      </w:r>
    </w:p>
    <w:p>
      <w:pPr>
        <w:pStyle w:val="Normal"/>
        <w:jc w:val="both"/>
        <w:rPr/>
      </w:pPr>
      <w:r>
        <w:rPr>
          <w:rFonts w:cs="Arial"/>
          <w:b/>
          <w:bCs/>
        </w:rPr>
        <w:t xml:space="preserve">Herr Hinzmann: </w:t>
      </w:r>
      <w:r>
        <w:rPr>
          <w:rFonts w:cs="Arial"/>
        </w:rPr>
        <w:t xml:space="preserve">Vielen Dank für den Beitrag. </w:t>
        <w:noBreakHyphen/>
        <w:t xml:space="preserve"> Herr Dr. Stock hat eben kurzzeitig seinen Platz verlassen. Er übernimmt dann wieder die Verhandlungsleitung. </w:t>
      </w:r>
    </w:p>
    <w:p>
      <w:pPr>
        <w:pStyle w:val="Normal"/>
        <w:jc w:val="both"/>
        <w:rPr>
          <w:rFonts w:cs="Arial"/>
        </w:rPr>
      </w:pPr>
      <w:r>
        <w:rPr>
          <w:rFonts w:cs="Arial"/>
        </w:rPr>
      </w:r>
    </w:p>
    <w:p>
      <w:pPr>
        <w:pStyle w:val="Normal"/>
        <w:jc w:val="both"/>
        <w:rPr>
          <w:rFonts w:cs="Arial"/>
        </w:rPr>
      </w:pPr>
      <w:r>
        <w:rPr>
          <w:rFonts w:cs="Arial"/>
        </w:rPr>
        <w:t xml:space="preserve">Dies war eben ein neuer Aspekt. Der Sachverhalt wurde bereits vor einigen Tagen vorgetragen, aber nicht in dieser Detailliertheit. </w:t>
      </w:r>
    </w:p>
    <w:p>
      <w:pPr>
        <w:pStyle w:val="Normal"/>
        <w:jc w:val="both"/>
        <w:rPr>
          <w:rFonts w:cs="Arial"/>
        </w:rPr>
      </w:pPr>
      <w:r>
        <w:rPr>
          <w:rFonts w:cs="Arial"/>
        </w:rPr>
      </w:r>
    </w:p>
    <w:p>
      <w:pPr>
        <w:pStyle w:val="Normal"/>
        <w:jc w:val="both"/>
        <w:rPr/>
      </w:pPr>
      <w:r>
        <w:rPr>
          <w:rFonts w:cs="Arial"/>
        </w:rPr>
        <w:t xml:space="preserve">Ich würde zunächst einmal auf die Antragstellerseite zugehen wollen. Gibt es zu diesen Aspekten, die jetzt in dieser Detailliertheit vorgetragen wurden, Informationen bzw. Sachverhalte den hier Versammelten vorzutragen? </w:t>
      </w:r>
    </w:p>
    <w:p>
      <w:pPr>
        <w:pStyle w:val="Normal"/>
        <w:jc w:val="both"/>
        <w:rPr>
          <w:rFonts w:cs="Arial"/>
        </w:rPr>
      </w:pPr>
      <w:r>
        <w:rPr>
          <w:rFonts w:cs="Arial"/>
        </w:rPr>
      </w:r>
    </w:p>
    <w:p>
      <w:pPr>
        <w:pStyle w:val="Normal"/>
        <w:jc w:val="both"/>
        <w:rPr/>
      </w:pPr>
      <w:r>
        <w:rPr>
          <w:rFonts w:cs="Arial"/>
          <w:b/>
        </w:rPr>
        <w:t>Herr Look:</w:t>
      </w:r>
      <w:r>
        <w:rPr>
          <w:rFonts w:cs="Arial"/>
        </w:rPr>
        <w:t xml:space="preserve"> Von Herrn Kremer wurde vorhin auch schon diese Gesamtindexzahl nach LAWA benannt mit verbesserter steigender Wasserqualität seit den letzten zehn Jahren, wenn ich Sie richtig zitiere, genannt. Hier müssen wir erst einmal Klarheit in den Zahlen schaffen. Was mir oder auch uns vorliegt, sind Zahlen von 1992, 1994, 1999 mit dieser Indexzahl, die im Kuhzer See in Richtung eutroph und sogar polytroph geht. Da gibt es Werte von 3. Das wurde bei der Zahl 99 überschritten, das heißt der Grenzbereich zu eutroph und polytroph wurde überschritten. Neuere Zahlen, die Sie genannt haben, bzw. eine, die Sie zitiert haben, geht in Richtung bessere Wasserqualität. Anscheinend gibt es einen Widerspruch. Den müssen wir irgendwie klären</w:t>
      </w:r>
    </w:p>
    <w:p>
      <w:pPr>
        <w:pStyle w:val="Normal"/>
        <w:jc w:val="both"/>
        <w:rPr>
          <w:rFonts w:cs="Arial"/>
        </w:rPr>
      </w:pPr>
      <w:r>
        <w:rPr>
          <w:rFonts w:cs="Arial"/>
        </w:rPr>
      </w:r>
    </w:p>
    <w:p>
      <w:pPr>
        <w:pStyle w:val="Normal"/>
        <w:jc w:val="both"/>
        <w:rPr/>
      </w:pPr>
      <w:r>
        <w:rPr>
          <w:rFonts w:cs="Arial"/>
          <w:b/>
        </w:rPr>
        <w:t>Herr Pries</w:t>
      </w:r>
      <w:r>
        <w:rPr>
          <w:rFonts w:cs="Arial"/>
        </w:rPr>
        <w:t xml:space="preserve">: Das habe ich jetzt nicht richtig verstanden. Nannten Sie 99 oder 90? </w:t>
      </w:r>
    </w:p>
    <w:p>
      <w:pPr>
        <w:pStyle w:val="Normal"/>
        <w:jc w:val="both"/>
        <w:rPr>
          <w:rFonts w:cs="Arial"/>
        </w:rPr>
      </w:pPr>
      <w:r>
        <w:rPr>
          <w:rFonts w:cs="Arial"/>
        </w:rPr>
      </w:r>
    </w:p>
    <w:p>
      <w:pPr>
        <w:pStyle w:val="Normal"/>
        <w:jc w:val="both"/>
        <w:rPr/>
      </w:pPr>
      <w:r>
        <w:rPr>
          <w:rFonts w:cs="Arial"/>
          <w:b/>
        </w:rPr>
        <w:t>Herr Look:</w:t>
      </w:r>
      <w:r>
        <w:rPr>
          <w:rFonts w:cs="Arial"/>
        </w:rPr>
        <w:t xml:space="preserve"> Nein, 99 </w:t>
      </w:r>
    </w:p>
    <w:p>
      <w:pPr>
        <w:pStyle w:val="Normal"/>
        <w:jc w:val="both"/>
        <w:rPr>
          <w:rFonts w:cs="Arial"/>
        </w:rPr>
      </w:pPr>
      <w:r>
        <w:rPr>
          <w:rFonts w:cs="Arial"/>
        </w:rPr>
      </w:r>
    </w:p>
    <w:p>
      <w:pPr>
        <w:pStyle w:val="Normal"/>
        <w:jc w:val="both"/>
        <w:rPr/>
      </w:pPr>
      <w:r>
        <w:rPr>
          <w:rFonts w:cs="Arial"/>
          <w:b/>
        </w:rPr>
        <w:t>Herr Pries:</w:t>
      </w:r>
      <w:r>
        <w:rPr>
          <w:rFonts w:cs="Arial"/>
        </w:rPr>
        <w:t xml:space="preserve"> Bei meinen Einwendungen habe ich für alle größeren Gewässer praktisch eine Klassifizierung mit dem Stand von 1999 und 2005 eingereicht. Auch mit dem Ziel, dem Hydrophylziel, dem Umfeld, Drainagen usw. Da gehen wir davon aus, hydrophyl ist primär ein mesotropher See der Kategorie 1 gewesen. Das hat sich bis 2005 </w:t>
        <w:noBreakHyphen/>
        <w:t> man muss natürlich den ganzen See sehen, die Abschnitte sind unterschiedlich </w:t>
        <w:noBreakHyphen/>
        <w:t xml:space="preserve"> wieder in eutroph 1 und sogar mesotroph 2 verwandelt. Das Ziel ist, dass wir ihn zumindest wieder in den Bereich mesotroph 2 bekommen. </w:t>
      </w:r>
    </w:p>
    <w:p>
      <w:pPr>
        <w:pStyle w:val="Normal"/>
        <w:jc w:val="both"/>
        <w:rPr>
          <w:rFonts w:cs="Arial"/>
        </w:rPr>
      </w:pPr>
      <w:r>
        <w:rPr>
          <w:rFonts w:cs="Arial"/>
        </w:rPr>
      </w:r>
    </w:p>
    <w:p>
      <w:pPr>
        <w:pStyle w:val="Normal"/>
        <w:jc w:val="both"/>
        <w:rPr/>
      </w:pPr>
      <w:r>
        <w:rPr>
          <w:rFonts w:cs="Arial"/>
        </w:rPr>
        <w:t xml:space="preserve">Das Problem, das Herr Blank hier anschnitt, ist natürlich akut. Wir haben überall nachlassende Wasserstände, auch an den Seen. Das ist flächendeckend. Die Quellen lassen trotz der großen Niederschläge rapide nach. Bei mir ist die Markgrafenquelle am Haus seit 1968 wohl das erste Mal trocken gefallen, obwohl wir ja noch relativ hohe Niederschläge haben. Das Grundwasser geht zurück, auch das Seewasser geht zurück und damit wird dieser künstliche Aufstau der Verlandungsmoore wieder außer Kraft gesetzt. </w:t>
      </w:r>
    </w:p>
    <w:p>
      <w:pPr>
        <w:pStyle w:val="Normal"/>
        <w:jc w:val="both"/>
        <w:rPr>
          <w:rFonts w:cs="Arial"/>
        </w:rPr>
      </w:pPr>
      <w:r>
        <w:rPr>
          <w:rFonts w:cs="Arial"/>
        </w:rPr>
      </w:r>
    </w:p>
    <w:p>
      <w:pPr>
        <w:pStyle w:val="Normal"/>
        <w:jc w:val="both"/>
        <w:rPr/>
      </w:pPr>
      <w:r>
        <w:rPr>
          <w:rFonts w:cs="Arial"/>
        </w:rPr>
        <w:t xml:space="preserve">Es folgt natürlich nach dieser Freilegung eine Eutrophierung und eine Mineralisierung, wie Sie das bei den Söllen geschildert haben. Das ist ein Aspekt, der äußerst wichtig ist, weil dann an sich selbst kleine Dosen </w:t>
        <w:noBreakHyphen/>
        <w:t> die Dosen werden nicht klein sein, weil die Flächen ringsum noch begüllt werden, </w:t>
        <w:noBreakHyphen/>
        <w:t xml:space="preserve"> im See, nicht bloß von der Kuhzer Seite aus, auch praktisch das I-Tüpfelchen sein können, dass der See sich rapide verschlechtert, weil eine Renaturierung des Wasserstande letzen Endes einen ungeheueren Mineralisierungsschub mit sich bringen wird. Angesichts der Klimawerte und der Klimaveränderung </w:t>
        <w:noBreakHyphen/>
        <w:t> </w:t>
        <w:noBreakHyphen/>
        <w:t xml:space="preserve"> Das ist auch ein Aspekt, den Sie vollkommen außer Acht gelassen haben, Erwärmung, auch unter dem Aspekt Ammoniakfreisetzung usw., die Stresssituation im Wald, mit diesen Aspekten müssen wir rechnen. Die Mineralisierungen sind dann ganz gravierend. </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Ist eine Antwort gewünscht? </w:t>
        <w:noBreakHyphen/>
        <w:t> Das ist nicht der Fall. Dann gibt es eine Meldung aus dem Publikum.</w:t>
      </w:r>
    </w:p>
    <w:p>
      <w:pPr>
        <w:pStyle w:val="Normal"/>
        <w:jc w:val="both"/>
        <w:rPr>
          <w:rFonts w:cs="Arial"/>
        </w:rPr>
      </w:pPr>
      <w:r>
        <w:rPr>
          <w:rFonts w:cs="Arial"/>
        </w:rPr>
      </w:r>
    </w:p>
    <w:p>
      <w:pPr>
        <w:pStyle w:val="Normal"/>
        <w:jc w:val="both"/>
        <w:rPr/>
      </w:pPr>
      <w:r>
        <w:rPr>
          <w:rFonts w:cs="Arial"/>
          <w:b/>
          <w:bCs/>
        </w:rPr>
        <w:t>Frau Brink:</w:t>
      </w:r>
      <w:r>
        <w:rPr>
          <w:rFonts w:cs="Arial"/>
        </w:rPr>
        <w:t xml:space="preserve"> Ich möchte an Herrn Blank eine Frage stellen. Herr Blank sagt: Durch die Gülle ist der Kuhzer See verseucht worden. Ich muss dazu sagen, ich wohne schon sehr lange in Haßleben. Die Forellenzucht war schon da. Die wurden mit der Schippe gefüttert, immer rein in den See. Im August 1979 hatten wir die ersten Sauen gekriegt, 1980 im Februar wurden die ersten Ferkel geboren. Über den Winter wurde keine Gülle ausgebracht. Die wurde erst im Frühjahr 1980 verregnet. Der See war schon fertig, als die Fische darin tot waren. Nun frage ich Sie: Wie ist 1979 die Gülle in den See hinein gekommen? </w:t>
      </w:r>
    </w:p>
    <w:p>
      <w:pPr>
        <w:pStyle w:val="Normal"/>
        <w:jc w:val="both"/>
        <w:rPr>
          <w:rFonts w:cs="Arial"/>
        </w:rPr>
      </w:pPr>
      <w:r>
        <w:rPr>
          <w:rFonts w:cs="Arial"/>
        </w:rPr>
      </w:r>
    </w:p>
    <w:p>
      <w:pPr>
        <w:pStyle w:val="Normal"/>
        <w:jc w:val="both"/>
        <w:rPr/>
      </w:pPr>
      <w:r>
        <w:rPr>
          <w:rFonts w:cs="Arial"/>
          <w:b/>
          <w:bCs/>
        </w:rPr>
        <w:t>Herr Blank:</w:t>
      </w:r>
      <w:r>
        <w:rPr>
          <w:rFonts w:cs="Arial"/>
        </w:rPr>
        <w:t xml:space="preserve"> Frau Brink, Sie scheinen nicht richtig zugehört zu haben. Ich hatte gesagt: Als 1979 der See aufgestaut worden ist, vergrößerte sich die Seefläche um 20 bis 30 ha. Was passiert, wenn vorher etwas, was zum Festland gehört, auf einmal unter Wasser steht? </w:t>
        <w:noBreakHyphen/>
        <w:t> Es ist klar, dass sich auch dort Nährstoffpartikel in hohem Maße im Wasser befinden und dass darum eine starke Eutrophierung eintritt</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Gibt es weitere Einwendungen zum FFH-Gebiet Kuhzer See?</w:t>
      </w:r>
    </w:p>
    <w:p>
      <w:pPr>
        <w:pStyle w:val="Normal"/>
        <w:jc w:val="both"/>
        <w:rPr>
          <w:rFonts w:cs="Arial"/>
        </w:rPr>
      </w:pPr>
      <w:r>
        <w:rPr>
          <w:rFonts w:cs="Arial"/>
        </w:rPr>
      </w:r>
    </w:p>
    <w:p>
      <w:pPr>
        <w:pStyle w:val="Normal"/>
        <w:jc w:val="both"/>
        <w:rPr/>
      </w:pPr>
      <w:r>
        <w:rPr>
          <w:rFonts w:cs="Arial"/>
          <w:b/>
        </w:rPr>
        <w:t>Herr Kremer:</w:t>
      </w:r>
      <w:r>
        <w:rPr>
          <w:rFonts w:cs="Arial"/>
        </w:rPr>
        <w:t xml:space="preserve"> Ich will doch noch einmal auf einen Aspekt hinweisen, auch wenn wir die Debatte abgeschlossen haben. Aber das ist ja ein wichtiger Punkt, diese Frage Bilanzierung oder nicht. Ich habe mir zwischenzeitlich noch einmal angeguckt, was der EuGH zu dieser Frage gesagt hat. Er hat gesagt </w:t>
        <w:noBreakHyphen/>
        <w:t> Herzmuschelfischerei, Begründungserwägungen 57 </w:t>
        <w:noBreakHyphen/>
        <w:t xml:space="preserve">. </w:t>
      </w:r>
    </w:p>
    <w:p>
      <w:pPr>
        <w:pStyle w:val="Normal"/>
        <w:jc w:val="both"/>
        <w:rPr>
          <w:rFonts w:cs="Arial"/>
        </w:rPr>
      </w:pPr>
      <w:r>
        <w:rPr>
          <w:rFonts w:cs="Arial"/>
        </w:rPr>
      </w:r>
    </w:p>
    <w:p>
      <w:pPr>
        <w:pStyle w:val="Normal"/>
        <w:ind w:left="708" w:hanging="0"/>
        <w:jc w:val="both"/>
        <w:rPr/>
      </w:pPr>
      <w:r>
        <w:rPr>
          <w:rFonts w:cs="Arial"/>
        </w:rPr>
        <w:t>„</w:t>
      </w:r>
      <w:r>
        <w:rPr>
          <w:rFonts w:cs="Arial"/>
        </w:rPr>
        <w:t xml:space="preserve">Daher muss die zuständige Behörde die Genehmigung des Planes oder des Projektes versagen, wenn Unsicherheit darüber besteht, dass keine nachteiligen Auswirkungen auf das Gebiet als solches auftreten.“ </w:t>
      </w:r>
    </w:p>
    <w:p>
      <w:pPr>
        <w:pStyle w:val="Normal"/>
        <w:jc w:val="both"/>
        <w:rPr>
          <w:rFonts w:cs="Arial"/>
        </w:rPr>
      </w:pPr>
      <w:r>
        <w:rPr>
          <w:rFonts w:cs="Arial"/>
        </w:rPr>
      </w:r>
    </w:p>
    <w:p>
      <w:pPr>
        <w:pStyle w:val="Normal"/>
        <w:jc w:val="both"/>
        <w:rPr/>
      </w:pPr>
      <w:r>
        <w:rPr>
          <w:rFonts w:cs="Arial"/>
        </w:rPr>
        <w:t xml:space="preserve">Es ist keine Rede von einer Bilanzierung, sondern von einer reinen Wirkungsbetrachtung. Als nächstes sagt der EuGH: </w:t>
      </w:r>
    </w:p>
    <w:p>
      <w:pPr>
        <w:pStyle w:val="Normal"/>
        <w:jc w:val="both"/>
        <w:rPr>
          <w:rFonts w:cs="Arial"/>
        </w:rPr>
      </w:pPr>
      <w:r>
        <w:rPr>
          <w:rFonts w:cs="Arial"/>
        </w:rPr>
      </w:r>
    </w:p>
    <w:p>
      <w:pPr>
        <w:pStyle w:val="Normal"/>
        <w:ind w:left="708" w:hanging="0"/>
        <w:jc w:val="both"/>
        <w:rPr/>
      </w:pPr>
      <w:r>
        <w:rPr>
          <w:rFonts w:cs="Arial"/>
        </w:rPr>
        <w:t>„</w:t>
      </w:r>
      <w:r>
        <w:rPr>
          <w:rFonts w:cs="Arial"/>
        </w:rPr>
        <w:t>In diesem Zusammenhang ist festzustellen, das das in Artikel 6 Abs. 3 Satz 2 der Habitat-Richtlinie vorgesehene Kriterium für die Genehmigung den Vorsorgegrundsatz einschließt und es erlaubt, wirksame Beeinträchtigungen der Schutzgebiete als solche durch Pläne oder Projekte zu verhüten.“</w:t>
      </w:r>
    </w:p>
    <w:p>
      <w:pPr>
        <w:pStyle w:val="Normal"/>
        <w:jc w:val="both"/>
        <w:rPr>
          <w:rFonts w:cs="Arial"/>
        </w:rPr>
      </w:pPr>
      <w:r>
        <w:rPr>
          <w:rFonts w:cs="Arial"/>
        </w:rPr>
      </w:r>
    </w:p>
    <w:p>
      <w:pPr>
        <w:pStyle w:val="Normal"/>
        <w:jc w:val="both"/>
        <w:rPr/>
      </w:pPr>
      <w:r>
        <w:rPr>
          <w:rFonts w:cs="Arial"/>
        </w:rPr>
        <w:t xml:space="preserve">Ein weniger strenges Genehmigungskriterium als das in Rede stehende, also Vorsorgegrundsatz, könnte die Verwirklichung des Zieles des Schutzes der Gebiete, dem diese Bestimmung dient, nicht ebenso wirksam gewährleisten. Die Behörde darf nur dann genehmigen, wenn sie Gewissheit darüber erlangt hat, dass sie sich nicht nachteilig auf dieses Gebiet als solches auswirkt. Dies ist dann der Fall, wenn aus wissenschaftlicher Sicht kein vernünftiger Zweifel daran besteht, dass es keine solchen Auswirkungen gibt. </w:t>
      </w:r>
    </w:p>
    <w:p>
      <w:pPr>
        <w:pStyle w:val="Normal"/>
        <w:jc w:val="both"/>
        <w:rPr>
          <w:rFonts w:cs="Arial"/>
        </w:rPr>
      </w:pPr>
      <w:r>
        <w:rPr>
          <w:rFonts w:cs="Arial"/>
        </w:rPr>
      </w:r>
    </w:p>
    <w:p>
      <w:pPr>
        <w:pStyle w:val="Normal"/>
        <w:jc w:val="both"/>
        <w:rPr/>
      </w:pPr>
      <w:r>
        <w:rPr>
          <w:rFonts w:cs="Arial"/>
        </w:rPr>
        <w:t xml:space="preserve">Nach alledem ist auf eine entsprechende Vorlagefrage zu antworten, dass nach Artikel 6 Abs. 3 der Habitat-Richtlinie eine Prüfung der Pläne und Projekte auf Verträglichkeit für das betreffende Gebiet bedeutet, dass vor deren Genehmigung unter Berücksichtigung der besten einschlägigen wissenschaftlichen Erkenntnisse sämtliche Gesichtspunkte der Pläne und Projekte zu ermitteln sind, die für sich oder in Verbindung mit anderen Plänen oder Projekten die für dieses Gebiete festgelegten Erhaltungsziele beeinträchtigen können. Die zuständigen Behörden dürfen unter Berücksichtigung dieser Prüfung die Tätigkeit nur dann genehmigen, wenn sie Gewissheit darüber erlangt haben, dass es sich nicht nachteilig auf das Gebiet als solches auswirkt. Dies ist dann der Fall, wenn aus wissenschaftlicher Sicht kein vernünftiger Zweifel daran besteht, dass es keine solchen Auswirkungen gibt. </w:t>
      </w:r>
    </w:p>
    <w:p>
      <w:pPr>
        <w:pStyle w:val="Normal"/>
        <w:jc w:val="both"/>
        <w:rPr>
          <w:rFonts w:cs="Arial"/>
        </w:rPr>
      </w:pPr>
      <w:r>
        <w:rPr>
          <w:rFonts w:cs="Arial"/>
        </w:rPr>
      </w:r>
    </w:p>
    <w:p>
      <w:pPr>
        <w:pStyle w:val="Normal"/>
        <w:jc w:val="both"/>
        <w:rPr/>
      </w:pPr>
      <w:r>
        <w:rPr>
          <w:rFonts w:cs="Arial"/>
        </w:rPr>
        <w:t xml:space="preserve">Das bedeutet zusammengefasst, dass der EuGH, abgesehen von den hohen Maßstäben, die er ansetzt für die Frage der Prüfungstiefe </w:t>
        <w:noBreakHyphen/>
        <w:t> also nicht nur der Plausibilitätsprüfung, wie viel haben wir denn möglicherweise, sondern die besten wissenschaftlichen Erkenntnismethoden </w:t>
        <w:noBreakHyphen/>
        <w:t xml:space="preserve">, den Blick ausschließlich auf die Frage verlangt: Wird es zu nachteiligen Auswirkungen kommen? </w:t>
        <w:noBreakHyphen/>
        <w:t> Der Maßstab für die nachteiligen Auswirkungen ist das Gebot der Wiederherstellung eines günstigen Erhaltungszustandes bzw., wie es der EuGH hier nennt, der Vorsorgegrundsatz. Das ist relativ eindeutig.</w:t>
      </w:r>
    </w:p>
    <w:p>
      <w:pPr>
        <w:pStyle w:val="Normal"/>
        <w:jc w:val="both"/>
        <w:rPr>
          <w:rFonts w:cs="Arial"/>
        </w:rPr>
      </w:pPr>
      <w:r>
        <w:rPr>
          <w:rFonts w:cs="Arial"/>
        </w:rPr>
      </w:r>
    </w:p>
    <w:p>
      <w:pPr>
        <w:pStyle w:val="Normal"/>
        <w:jc w:val="both"/>
        <w:rPr/>
      </w:pPr>
      <w:r>
        <w:rPr>
          <w:rFonts w:cs="Arial"/>
          <w:b/>
          <w:bCs/>
        </w:rPr>
        <w:t>Verhandlungsleiter Herr Dr. Stock:</w:t>
      </w:r>
      <w:r>
        <w:rPr>
          <w:rFonts w:cs="Arial"/>
        </w:rPr>
        <w:t xml:space="preserve"> Wir bedanken uns noch einmal für diesen Hinweis. Ich gehe davon aus, dass dieses Urteil, was Sie mehrfach zitiert haben, dann auch entsprechende gebührende Beachtung finden wird, schon hinsichtlich möglicher Schritte, die dann im Rahmen dieses Verfahrens eingeleitet werden oder nicht eingeleitet werden müssen. </w:t>
        <w:noBreakHyphen/>
        <w:t> Frau Guthammer.</w:t>
      </w:r>
    </w:p>
    <w:p>
      <w:pPr>
        <w:pStyle w:val="Normal"/>
        <w:jc w:val="both"/>
        <w:rPr>
          <w:rFonts w:cs="Arial"/>
        </w:rPr>
      </w:pPr>
      <w:r>
        <w:rPr>
          <w:rFonts w:cs="Arial"/>
        </w:rPr>
      </w:r>
    </w:p>
    <w:p>
      <w:pPr>
        <w:pStyle w:val="Normal"/>
        <w:jc w:val="both"/>
        <w:rPr/>
      </w:pPr>
      <w:r>
        <w:rPr>
          <w:rFonts w:cs="Arial"/>
          <w:b/>
          <w:bCs/>
        </w:rPr>
        <w:t xml:space="preserve">Frau Guthammer: </w:t>
      </w:r>
      <w:r>
        <w:rPr>
          <w:rFonts w:cs="Arial"/>
        </w:rPr>
        <w:t xml:space="preserve">Ich möchte noch einmal auf die Rohrdommel eingehen, die als Beispiel für die Beeinträchtigung des Kuhzer Sees steht. Neben der Rohrdommel kommen nach Angaben des Uckermärkischen Seenprojektes noch 53 Arten vor, die in einem der Verteilungs- und Schutzverzeichnisse geführt werden. Das ist eine sehr reiche Vogelausstattung. Davon sind acht Arten vom Aussterben bedroht und stehen auf der Roten Liste Brandenburgs. Ich möchte also fragen: Wenn die Einlage genehmigt wird, wird dann in Kauf genommen, dass die Rohrdommel, Rote Liste BRD, Brandenburg 1, die ihren Verbreitungsschwerpunkt am Kuhzer See in Brandenburg hat, nicht sofort, aber im Verlaufe von </w:t>
        <w:noBreakHyphen/>
        <w:t> ich weiß nicht </w:t>
        <w:noBreakHyphen/>
        <w:t xml:space="preserve"> mittelfristigen Zeiträumen verschwindet, weil das Schilf durch Eutrophierung abstirbt?</w:t>
      </w:r>
    </w:p>
    <w:p>
      <w:pPr>
        <w:pStyle w:val="Normal"/>
        <w:jc w:val="both"/>
        <w:rPr>
          <w:rFonts w:cs="Arial"/>
        </w:rPr>
      </w:pPr>
      <w:r>
        <w:rPr>
          <w:rFonts w:cs="Arial"/>
        </w:rPr>
      </w:r>
    </w:p>
    <w:p>
      <w:pPr>
        <w:pStyle w:val="Normal"/>
        <w:jc w:val="both"/>
        <w:rPr/>
      </w:pPr>
      <w:r>
        <w:rPr>
          <w:rFonts w:cs="Arial"/>
          <w:b/>
          <w:bCs/>
        </w:rPr>
        <w:t>Verhandlungsleiter Herr Dr. Stock:</w:t>
      </w:r>
      <w:r>
        <w:rPr>
          <w:rFonts w:cs="Arial"/>
        </w:rPr>
        <w:t xml:space="preserve"> Also zunächst einmal geht die Frage an den Antragsteller, in welcher Art und Weise das Vorkommen der Rohrdommel berücksichtigt wurde.</w:t>
      </w:r>
    </w:p>
    <w:p>
      <w:pPr>
        <w:pStyle w:val="Normal"/>
        <w:jc w:val="both"/>
        <w:rPr>
          <w:rFonts w:cs="Arial"/>
        </w:rPr>
      </w:pPr>
      <w:r>
        <w:rPr>
          <w:rFonts w:cs="Arial"/>
        </w:rPr>
      </w:r>
    </w:p>
    <w:p>
      <w:pPr>
        <w:pStyle w:val="Normal"/>
        <w:jc w:val="both"/>
        <w:rPr/>
      </w:pPr>
      <w:r>
        <w:rPr>
          <w:rFonts w:cs="Arial"/>
          <w:b/>
          <w:bCs/>
        </w:rPr>
        <w:t>Herr Trottmann:</w:t>
      </w:r>
      <w:r>
        <w:rPr>
          <w:rFonts w:cs="Arial"/>
        </w:rPr>
        <w:t xml:space="preserve"> Nur kurz zur Frage der Rohrdommel, die eng verknüpft ist mit der Frage des Schilfsterbens. Das ist ein Phänomen, das in der ganzen Bundesrepublik zu beobachten ist, das auch kontrovers diskutiert wird. Wir schließen es aus gutachterlicher Sicht aus, dass es mit diesem zusätzlichen Stickstoffeintrag von 3 kg pro Hektar und Jahr im Bereich Schulzenort zum Schilfsterben kommen wird. Wir haben also deutlich mehr belastete Gewässer auch im Anlagenumfeld, wo das Schilf noch wunderbar und wüchsig steht. Man könnte auch etwas hinzufügen: Das Ziel „Klarwassersee“ von früher ist natürlich kein besonders geeigneter Standort und Brutort für die Rohrdommel, weil das Schilf da suboptimal ausgeprägt ist und kaum wächst.</w:t>
      </w:r>
    </w:p>
    <w:p>
      <w:pPr>
        <w:pStyle w:val="Normal"/>
        <w:jc w:val="both"/>
        <w:rPr>
          <w:rFonts w:cs="Arial"/>
        </w:rPr>
      </w:pPr>
      <w:r>
        <w:rPr>
          <w:rFonts w:cs="Arial"/>
        </w:rPr>
      </w:r>
    </w:p>
    <w:p>
      <w:pPr>
        <w:pStyle w:val="Normal"/>
        <w:jc w:val="both"/>
        <w:rPr/>
      </w:pPr>
      <w:r>
        <w:rPr>
          <w:rFonts w:cs="Arial"/>
          <w:b/>
          <w:bCs/>
        </w:rPr>
        <w:t>Herr Blank:</w:t>
      </w:r>
      <w:r>
        <w:rPr>
          <w:rFonts w:cs="Arial"/>
        </w:rPr>
        <w:t xml:space="preserve"> Ich weiß nicht, was Sie mit dem Bereich Schulzenort meinen, aber der eigentliche Seeteil Schulzenort, dort wächst kein Schilf, auch jetzt nicht. Dort wächst kein Schilf.</w:t>
      </w:r>
    </w:p>
    <w:p>
      <w:pPr>
        <w:pStyle w:val="Normal"/>
        <w:jc w:val="both"/>
        <w:rPr>
          <w:rFonts w:cs="Arial"/>
        </w:rPr>
      </w:pPr>
      <w:r>
        <w:rPr>
          <w:rFonts w:cs="Arial"/>
        </w:rPr>
      </w:r>
    </w:p>
    <w:p>
      <w:pPr>
        <w:pStyle w:val="Normal"/>
        <w:jc w:val="both"/>
        <w:rPr/>
      </w:pPr>
      <w:r>
        <w:rPr>
          <w:rFonts w:cs="Arial"/>
          <w:b/>
          <w:bCs/>
        </w:rPr>
        <w:t xml:space="preserve">Herr Trottmann: </w:t>
      </w:r>
      <w:r>
        <w:rPr>
          <w:rFonts w:cs="Arial"/>
        </w:rPr>
        <w:t>Wir meinen also den nördlichsten Bereich, der innerhalb dieser 1 250-m</w:t>
        <w:noBreakHyphen/>
        <w:t>Grenze betroffen ist. Wenn ich einen falschen Flurnamen nenne, bitte ich, das zu entschuldigen.</w:t>
      </w:r>
    </w:p>
    <w:p>
      <w:pPr>
        <w:pStyle w:val="Normal"/>
        <w:jc w:val="both"/>
        <w:rPr>
          <w:rFonts w:cs="Arial"/>
        </w:rPr>
      </w:pPr>
      <w:r>
        <w:rPr>
          <w:rFonts w:cs="Arial"/>
        </w:rPr>
      </w:r>
    </w:p>
    <w:p>
      <w:pPr>
        <w:pStyle w:val="Normal"/>
        <w:jc w:val="both"/>
        <w:rPr/>
      </w:pPr>
      <w:r>
        <w:rPr>
          <w:rFonts w:cs="Arial"/>
          <w:b/>
          <w:bCs/>
        </w:rPr>
        <w:t>Verhandlungsleiter Herr Dr. Stock:</w:t>
      </w:r>
      <w:r>
        <w:rPr>
          <w:rFonts w:cs="Arial"/>
        </w:rPr>
        <w:t xml:space="preserve"> Gibt es weitere Einwendungen zum Kuhzer See? </w:t>
        <w:noBreakHyphen/>
        <w:t xml:space="preserve"> Herr Blank. </w:t>
      </w:r>
    </w:p>
    <w:p>
      <w:pPr>
        <w:pStyle w:val="Normal"/>
        <w:jc w:val="both"/>
        <w:rPr>
          <w:rFonts w:cs="Arial"/>
        </w:rPr>
      </w:pPr>
      <w:r>
        <w:rPr>
          <w:rFonts w:cs="Arial"/>
        </w:rPr>
      </w:r>
    </w:p>
    <w:p>
      <w:pPr>
        <w:pStyle w:val="Normal"/>
        <w:jc w:val="both"/>
        <w:rPr/>
      </w:pPr>
      <w:r>
        <w:rPr>
          <w:rFonts w:cs="Arial"/>
          <w:b/>
          <w:bCs/>
        </w:rPr>
        <w:t>Herr Blank:</w:t>
      </w:r>
      <w:r>
        <w:rPr>
          <w:rFonts w:cs="Arial"/>
        </w:rPr>
        <w:t xml:space="preserve"> Ich hätte die Planer gern einmal gefragt, ob Ihnen bekannt ist, das praktisch ab den gravierenden Veränderungen 1979 auch ein anderer Vogel schon seit diesem Zeitpunkt nicht mehr vorkommt, und zwar handelt es sich um Zwergrohrdommel. Die hat 1975 dort noch gebrütet. 1976 und 1978 herrschte noch ein Brutverdacht. 1979, mit der Aufstauung des Sees, ist diese Vogelart dort verschwunden.</w:t>
      </w:r>
    </w:p>
    <w:p>
      <w:pPr>
        <w:pStyle w:val="Normal"/>
        <w:jc w:val="both"/>
        <w:rPr>
          <w:rFonts w:cs="Arial"/>
        </w:rPr>
      </w:pPr>
      <w:r>
        <w:rPr>
          <w:rFonts w:cs="Arial"/>
        </w:rPr>
      </w:r>
    </w:p>
    <w:p>
      <w:pPr>
        <w:pStyle w:val="Normal"/>
        <w:jc w:val="both"/>
        <w:rPr/>
      </w:pPr>
      <w:r>
        <w:rPr>
          <w:rFonts w:cs="Arial"/>
          <w:b/>
          <w:bCs/>
        </w:rPr>
        <w:t>Herr Trottmann:</w:t>
      </w:r>
      <w:r>
        <w:rPr>
          <w:rFonts w:cs="Arial"/>
        </w:rPr>
        <w:t xml:space="preserve"> Diese historischen Daten sind für uns natürlich bei der aktuellen Kartierung nur als historische Daten von Bedeutung gewesen. Wir haben aktuell die Rohrdommel dort kartiert, aber natürlich nicht die Zwergrohrdommel.</w:t>
      </w:r>
    </w:p>
    <w:p>
      <w:pPr>
        <w:pStyle w:val="Normal"/>
        <w:jc w:val="both"/>
        <w:rPr>
          <w:rFonts w:cs="Arial"/>
        </w:rPr>
      </w:pPr>
      <w:r>
        <w:rPr>
          <w:rFonts w:cs="Arial"/>
        </w:rPr>
      </w:r>
    </w:p>
    <w:p>
      <w:pPr>
        <w:pStyle w:val="Normal"/>
        <w:jc w:val="both"/>
        <w:rPr/>
      </w:pPr>
      <w:r>
        <w:rPr>
          <w:rFonts w:cs="Arial"/>
          <w:b/>
          <w:bCs/>
        </w:rPr>
        <w:t>Verhandlungsleiter Herr Dr. Stock:</w:t>
      </w:r>
      <w:r>
        <w:rPr>
          <w:rFonts w:cs="Arial"/>
        </w:rPr>
        <w:t xml:space="preserve"> Gibt es weitere Einwendungen zum Thema Kuhzer See? </w:t>
        <w:noBreakHyphen/>
        <w:t> Wenn das nicht der Fall ist, erhebt sich die Frage </w:t>
        <w:noBreakHyphen/>
        <w:t> </w:t>
        <w:noBreakHyphen/>
        <w:t xml:space="preserve"> Herr Pries? </w:t>
      </w:r>
    </w:p>
    <w:p>
      <w:pPr>
        <w:pStyle w:val="Normal"/>
        <w:jc w:val="both"/>
        <w:rPr>
          <w:rFonts w:cs="Arial"/>
        </w:rPr>
      </w:pPr>
      <w:r>
        <w:rPr>
          <w:rFonts w:cs="Arial"/>
        </w:rPr>
      </w:r>
    </w:p>
    <w:p>
      <w:pPr>
        <w:pStyle w:val="Normal"/>
        <w:jc w:val="both"/>
        <w:rPr/>
      </w:pPr>
      <w:r>
        <w:rPr>
          <w:rFonts w:cs="Arial"/>
          <w:b/>
          <w:bCs/>
        </w:rPr>
        <w:t>Herr Pries:</w:t>
      </w:r>
      <w:r>
        <w:rPr>
          <w:rFonts w:cs="Arial"/>
        </w:rPr>
        <w:t xml:space="preserve"> Ganz kurz. Ich wollte nur irgendwie beanstanden </w:t>
        <w:noBreakHyphen/>
        <w:t> wir haben die Problematik dargelegt </w:t>
        <w:noBreakHyphen/>
        <w:t>, dass die Aussage, dass also wesentlich mehr als 3 kg, wie Sie sagten, im Kuhzer See ankommen, wieder so eine Minimierungsstrategie ist, die überhaupt nicht real ist. Ich glaube, das haben wir dargestellt, auch schon aus den Altlasten und neu zu begüllenden Flächen, die rings um den Kuhzer See liegen. So dürfen Sie nicht diskutieren. Das ist in keiner Weise sachlich. Ich hoffe, dass das bei der Diskussion herausgekommen ist.</w:t>
      </w:r>
    </w:p>
    <w:p>
      <w:pPr>
        <w:pStyle w:val="Normal"/>
        <w:jc w:val="both"/>
        <w:rPr>
          <w:rFonts w:cs="Arial"/>
        </w:rPr>
      </w:pPr>
      <w:r>
        <w:rPr>
          <w:rFonts w:cs="Arial"/>
        </w:rPr>
      </w:r>
    </w:p>
    <w:p>
      <w:pPr>
        <w:pStyle w:val="Normal"/>
        <w:jc w:val="both"/>
        <w:rPr/>
      </w:pPr>
      <w:r>
        <w:rPr>
          <w:rFonts w:cs="Arial"/>
          <w:b/>
          <w:bCs/>
        </w:rPr>
        <w:t>Verhandlungsleiter Herr Dr. Stock:</w:t>
      </w:r>
      <w:r>
        <w:rPr>
          <w:rFonts w:cs="Arial"/>
        </w:rPr>
        <w:t xml:space="preserve"> Also ich denke schon. </w:t>
        <w:noBreakHyphen/>
        <w:t xml:space="preserve"> Wenn es keine weiteren Einwendungen zum Kuhzer See gibt, dann erhebt sich die Frage, ob wir zum nächsten FFH-Gebiet schreiten oder eine Mittagspause machen. </w:t>
        <w:noBreakHyphen/>
        <w:t xml:space="preserve"> Mittagspause, höre ich. Dann machen wir Mittagspause. Wie lange hatten wir gestern gemacht? </w:t>
        <w:noBreakHyphen/>
        <w:t> Eine halbe Stunde. Jetzt ist es 12.33 Uhr, dann versuchen wir, uns gegen 13.05 Uhr wieder zu treffen.</w:t>
      </w:r>
    </w:p>
    <w:p>
      <w:pPr>
        <w:pStyle w:val="Normal"/>
        <w:jc w:val="both"/>
        <w:rPr>
          <w:rFonts w:cs="Arial"/>
        </w:rPr>
      </w:pPr>
      <w:r>
        <w:rPr>
          <w:rFonts w:cs="Arial"/>
        </w:rPr>
      </w:r>
    </w:p>
    <w:p>
      <w:pPr>
        <w:pStyle w:val="Normal"/>
        <w:jc w:val="both"/>
        <w:rPr>
          <w:rFonts w:cs="Arial"/>
        </w:rPr>
      </w:pPr>
      <w:r>
        <w:rPr>
          <w:rFonts w:cs="Arial"/>
        </w:rPr>
        <w:t>(Unterbrechung von 12.33 Uhr bis 13.10 Uhr)</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So, meine Damen und Herren, ich denke, jetzt sind wir zum größten Teil vollständig. Herr Pries. </w:t>
      </w:r>
    </w:p>
    <w:p>
      <w:pPr>
        <w:pStyle w:val="Normal"/>
        <w:jc w:val="both"/>
        <w:rPr>
          <w:rFonts w:cs="Arial"/>
        </w:rPr>
      </w:pPr>
      <w:r>
        <w:rPr>
          <w:rFonts w:cs="Arial"/>
        </w:rPr>
      </w:r>
    </w:p>
    <w:p>
      <w:pPr>
        <w:pStyle w:val="Normal"/>
        <w:jc w:val="both"/>
        <w:rPr/>
      </w:pPr>
      <w:r>
        <w:rPr>
          <w:rFonts w:cs="Arial"/>
          <w:b/>
          <w:bCs/>
        </w:rPr>
        <w:t>Herr Pries:</w:t>
      </w:r>
      <w:r>
        <w:rPr>
          <w:rFonts w:cs="Arial"/>
        </w:rPr>
        <w:t xml:space="preserve"> Ich wollte noch, in gewisser Weise als Abschluss des vorhergehenden Themas, einen Antrag stellen. Da nicht nachgewiesen werden konnte, dass die Beachtung des Verschlechterungsgebotes durchführbar ist, möchte ich Folgendes beantragen: Antrag auf Erstellung eines Gewässergütemodells mit dem Schwerpunkt der Stickstoff- und Phosphorbilanzen aus dem Einzugsgebiet unter Berücksichtigung der veränderten Nutzung der Altlasten und der perspektivischen Gewässergüteentwicklung. </w:t>
      </w:r>
    </w:p>
    <w:p>
      <w:pPr>
        <w:pStyle w:val="Normal"/>
        <w:jc w:val="both"/>
        <w:rPr>
          <w:rFonts w:cs="Arial"/>
        </w:rPr>
      </w:pPr>
      <w:r>
        <w:rPr>
          <w:rFonts w:cs="Arial"/>
        </w:rPr>
      </w:r>
    </w:p>
    <w:p>
      <w:pPr>
        <w:pStyle w:val="Normal"/>
        <w:jc w:val="both"/>
        <w:rPr/>
      </w:pPr>
      <w:r>
        <w:rPr>
          <w:rFonts w:cs="Arial"/>
        </w:rPr>
        <w:t xml:space="preserve">Es ist uns hinterher aufgegangen, dass ein Hauptfaktor, der Phosphoreintrag, der eine außerordentliche Rolle spielt, überhaupt nicht berücksichtigt wurde. In den Unterlagen sind die zwar erwähnt. Da sind also so eine Art </w:t>
        <w:noBreakHyphen/>
        <w:t> mir fehlt das Wort jetzt </w:t>
        <w:noBreakHyphen/>
        <w:t xml:space="preserve"> Pegel errichtet worden aufgrund einer Eingabe, die ich 1987 gemacht habe, um die Nitratbelastung des Grundwassers im Bereich des Kuhzer Grenzbruchs in Richtung des Kuhzer Sees zu prüfen. Dort, als Hinweis, hat keine Entnahme stattgefunden. Die Pegel sind damals geprüft worden, mit dem Ergebnis, dass damals eine hohe Nitratbelastung vorlag, die ich Ihnen prophezeit hatte. Das wären also alles Aspekte, die in dieses Gewässergütemodell mit einfließen müssten. Ich gebe Ihnen diesen Antrag, ich habe den schnell aufgeschrieben. Damit wäre das Thema dann abgeschlossen.</w:t>
      </w:r>
    </w:p>
    <w:p>
      <w:pPr>
        <w:pStyle w:val="Normal"/>
        <w:jc w:val="both"/>
        <w:rPr>
          <w:rFonts w:cs="Arial"/>
        </w:rPr>
      </w:pPr>
      <w:r>
        <w:rPr>
          <w:rFonts w:cs="Arial"/>
        </w:rPr>
      </w:r>
    </w:p>
    <w:p>
      <w:pPr>
        <w:pStyle w:val="Normal"/>
        <w:jc w:val="both"/>
        <w:rPr/>
      </w:pPr>
      <w:r>
        <w:rPr>
          <w:rFonts w:cs="Arial"/>
          <w:b/>
          <w:bCs/>
        </w:rPr>
        <w:t>Verhandlungsleiter Herr Dr. Stock:</w:t>
      </w:r>
      <w:r>
        <w:rPr>
          <w:rFonts w:cs="Arial"/>
        </w:rPr>
        <w:t xml:space="preserve"> Möchte sich jemand zu dem Antrag äußern? </w:t>
        <w:noBreakHyphen/>
        <w:t> Dann werden wir über den Antrag entscheiden. Frau Guthammer hatte angekündigt, dass sie diverse FFH-Gebiete aufrufen und abarbeiten will. Kuhzer See hatten wir jetzt, also wäre jetzt die Frage, welches wäre das nächste, bzw. würde ich Sie dann bitten, Ihre Einwendungen fortzusetzen.</w:t>
      </w:r>
    </w:p>
    <w:p>
      <w:pPr>
        <w:pStyle w:val="Normal"/>
        <w:jc w:val="both"/>
        <w:rPr>
          <w:rFonts w:cs="Arial"/>
        </w:rPr>
      </w:pPr>
      <w:r>
        <w:rPr>
          <w:rFonts w:cs="Arial"/>
        </w:rPr>
      </w:r>
    </w:p>
    <w:p>
      <w:pPr>
        <w:pStyle w:val="Normal"/>
        <w:jc w:val="both"/>
        <w:rPr/>
      </w:pPr>
      <w:r>
        <w:rPr>
          <w:rFonts w:cs="Arial"/>
          <w:b/>
          <w:bCs/>
        </w:rPr>
        <w:t>Herr Kremer:</w:t>
      </w:r>
      <w:r>
        <w:rPr>
          <w:rFonts w:cs="Arial"/>
        </w:rPr>
        <w:t xml:space="preserve"> Ich will gern mit einem anfangen, das kein gelistetes FFH-Gebiet ist. Wir haben darauf hingewiesen, dass im Jahr 2003 seitens der Bevölkerung </w:t>
        <w:noBreakHyphen/>
        <w:t> Herr Pries war daran maßgeblich beteiligt </w:t>
        <w:noBreakHyphen/>
        <w:t xml:space="preserve"> der Waldmeister Buchenwald im Prenzlauer Stadtforst faktisch als FFH-Gebiet an das BfN zur Weitergabe an die Kommission gemeldet worden ist. Das haben wir auch vorgetragen. </w:t>
      </w:r>
    </w:p>
    <w:p>
      <w:pPr>
        <w:pStyle w:val="Normal"/>
        <w:jc w:val="both"/>
        <w:rPr>
          <w:rFonts w:cs="Arial"/>
        </w:rPr>
      </w:pPr>
      <w:r>
        <w:rPr>
          <w:rFonts w:cs="Arial"/>
        </w:rPr>
      </w:r>
    </w:p>
    <w:p>
      <w:pPr>
        <w:pStyle w:val="Normal"/>
        <w:jc w:val="both"/>
        <w:rPr/>
      </w:pPr>
      <w:r>
        <w:rPr>
          <w:rFonts w:cs="Arial"/>
        </w:rPr>
        <w:t xml:space="preserve">Da sind zwei Aspekte interessant. Zum einen habe ich mir zwischenzeitlich noch einmal die Meldeliste der Europäischen Union angeguckt. Es ist bekannt, dass die EU am 07.12.2004 drei Listen veröffentlicht hat aus den unterschiedlichen Regionen, kontinentale, atlantische und </w:t>
        <w:noBreakHyphen/>
        <w:t> wie heißt es doch gleich </w:t>
        <w:noBreakHyphen/>
        <w:t xml:space="preserve"> eine dritte Region, mit denjenigen FFH-Gebieten, die in die Kommissionsliste aufgenommen worden sind. Das liegt Ihnen wahrscheinlich vor. Ich vermute das. Das ist nun echt Handwerkszeug. </w:t>
      </w:r>
    </w:p>
    <w:p>
      <w:pPr>
        <w:pStyle w:val="Normal"/>
        <w:jc w:val="both"/>
        <w:rPr>
          <w:rFonts w:cs="Arial"/>
        </w:rPr>
      </w:pPr>
      <w:r>
        <w:rPr>
          <w:rFonts w:cs="Arial"/>
        </w:rPr>
      </w:r>
    </w:p>
    <w:p>
      <w:pPr>
        <w:pStyle w:val="Normal"/>
        <w:jc w:val="both"/>
        <w:rPr/>
      </w:pPr>
      <w:r>
        <w:rPr>
          <w:rFonts w:cs="Arial"/>
        </w:rPr>
        <w:t>In dieser Liste gibt es einen Anhang, der feststellt, für welche Lebensraumtypen es europaweit noch Meldedefizite gibt. Da ging es so ein bisschen um die Frage, an welchen Stellen muss denn noch nachgemeldet werden. In dieser Liste enthalten ist auch, bei welchen Mitgliedsländern man die Meldedefizite sieht. Abgesehen von der generellen Tatsache, dass die Bundesrepublik sehr deutlich überrepräsentiert hinsichtlich jedwedem Meldedefizit ist </w:t>
        <w:noBreakHyphen/>
        <w:t> </w:t>
        <w:noBreakHyphen/>
        <w:t xml:space="preserve"> Fast jedes Meldedefizit in der kontinentalen Region geht auf Deutschlands Kosten. Das kann ich speziell feststellen für den Waldmeister Buchenwald, um den es hier geht. </w:t>
      </w:r>
    </w:p>
    <w:p>
      <w:pPr>
        <w:pStyle w:val="Normal"/>
        <w:jc w:val="both"/>
        <w:rPr>
          <w:rFonts w:cs="Arial"/>
        </w:rPr>
      </w:pPr>
      <w:r>
        <w:rPr>
          <w:rFonts w:cs="Arial"/>
        </w:rPr>
      </w:r>
    </w:p>
    <w:p>
      <w:pPr>
        <w:pStyle w:val="Normal"/>
        <w:jc w:val="both"/>
        <w:rPr/>
      </w:pPr>
      <w:r>
        <w:rPr>
          <w:rFonts w:cs="Arial"/>
        </w:rPr>
        <w:t xml:space="preserve">Der Waldmeister Buchenwald ist der Lebensraumtyp 9130 der FFH-Richtlinie und auf Seite 184 </w:t>
        <w:noBreakHyphen/>
        <w:t> das ist der Anhang dieser kontinentalen Liste vom 07.12.2004 </w:t>
        <w:noBreakHyphen/>
        <w:t xml:space="preserve"> wird das entsprechende Meldedefizit genannt. Als diejenigen Länder, die für die Nachmeldung verantwortlich sind, werden Deutschland und </w:t>
        <w:noBreakHyphen/>
        <w:t> was ist SE? </w:t>
        <w:noBreakHyphen/>
        <w:t xml:space="preserve"> Schweden </w:t>
        <w:noBreakHyphen/>
        <w:t> das ist doch in der EU, das kommt so selten vor in diesem Zusammenhang </w:t>
        <w:noBreakHyphen/>
        <w:t xml:space="preserve">, also Deutschland und Schweden in dieser Richtung genannt. Es gibt also deutliche Anzeichen dafür, dass das als Gebiet nachgewiesen werden muss und deshalb natürlich </w:t>
        <w:noBreakHyphen/>
        <w:t> die Rechtsprechung ist Ihnen bekannt </w:t>
        <w:noBreakHyphen/>
        <w:t xml:space="preserve"> als faktisches Gebiet gewertet werden muss. Wenn die naturschutzfachlichen Voraussetzungen für die Annerkennung eines Gebietes vorliegen, muss es als solches behandelt werden. </w:t>
      </w:r>
    </w:p>
    <w:p>
      <w:pPr>
        <w:pStyle w:val="Normal"/>
        <w:jc w:val="both"/>
        <w:rPr>
          <w:rFonts w:cs="Arial"/>
        </w:rPr>
      </w:pPr>
      <w:r>
        <w:rPr>
          <w:rFonts w:cs="Arial"/>
        </w:rPr>
      </w:r>
    </w:p>
    <w:p>
      <w:pPr>
        <w:pStyle w:val="Normal"/>
        <w:jc w:val="both"/>
        <w:rPr/>
      </w:pPr>
      <w:r>
        <w:rPr>
          <w:rFonts w:cs="Arial"/>
        </w:rPr>
        <w:t>Ich darf noch darauf hinweisen, dass es auch nicht um einen kleinen Bereich geht, sondern die Fläche mit dem Waldmeister</w:t>
        <w:noBreakHyphen/>
        <w:t>Buchenwald</w:t>
        <w:noBreakHyphen/>
        <w:t xml:space="preserve">Bestockungen im Prenzlauer Stadtforst beträgt fast 470 ha. Das ist also ein richtig großes Gebiet für einen zusammenhängenden Lebensraumtyp. Die Rückmeldung des BfN war auch diejenige, dass sie gesagt haben, sie hätten das inhaltlich geprüft und an das Umweltministerium </w:t>
        <w:noBreakHyphen/>
        <w:t> das ist der offizielle Ansprechpartner der Kommission </w:t>
        <w:noBreakHyphen/>
        <w:t xml:space="preserve"> weitergegeben. </w:t>
      </w:r>
    </w:p>
    <w:p>
      <w:pPr>
        <w:pStyle w:val="Normal"/>
        <w:jc w:val="both"/>
        <w:rPr>
          <w:rFonts w:cs="Arial"/>
        </w:rPr>
      </w:pPr>
      <w:r>
        <w:rPr>
          <w:rFonts w:cs="Arial"/>
        </w:rPr>
      </w:r>
    </w:p>
    <w:p>
      <w:pPr>
        <w:pStyle w:val="Normal"/>
        <w:jc w:val="both"/>
        <w:rPr/>
      </w:pPr>
      <w:r>
        <w:rPr>
          <w:rFonts w:cs="Arial"/>
        </w:rPr>
        <w:t xml:space="preserve">Wir kennen jetzt den aktuellen Stand nicht, wie das gerade geprüft wird. Die Kommission selber hat aber, als sie ihre Liste veröffentlicht hat, darauf hingewiesen, dass es sich aus der Sicht der EU-Kommission sozusagen um die erste Tranche handelt. Weil nach wie vor nicht alles erledigt ist, unter anderem diese Defizitliste, bedarf es weiterer Nachmeldungen. </w:t>
      </w:r>
    </w:p>
    <w:p>
      <w:pPr>
        <w:pStyle w:val="Normal"/>
        <w:jc w:val="both"/>
        <w:rPr>
          <w:rFonts w:cs="Arial"/>
        </w:rPr>
      </w:pPr>
      <w:r>
        <w:rPr>
          <w:rFonts w:cs="Arial"/>
        </w:rPr>
      </w:r>
    </w:p>
    <w:p>
      <w:pPr>
        <w:pStyle w:val="Normal"/>
        <w:jc w:val="both"/>
        <w:rPr/>
      </w:pPr>
      <w:r>
        <w:rPr>
          <w:rFonts w:cs="Arial"/>
        </w:rPr>
        <w:t xml:space="preserve">Aus unserer Sicht ist zunächst erst einmal festzustellen, dass es sich beim Prenzlauer Stadtforst um ein faktisches FFH-Gebiet wegen der darin vorkommenden Bestände des Waldmeister Buchenwaldes handelt, für die Deutschland Nachmeldebedarf erfüllen muss. Das ist in dieser Liste enthalten. Wir weisen dann weiter darauf hin, dass dieser Lebensraum auch FFH-Arten beinhaltet, nämlich sechs Lebensräume oder </w:t>
        <w:noBreakHyphen/>
        <w:t> wie heißen die </w:t>
        <w:noBreakHyphen/>
        <w:t xml:space="preserve"> Wochenstuben, potenzielle oder auch tatsächliche Wochenstuben für Fledermäuse, die nach Anhang 1 der FFH-Richtlinie geschützt sind. </w:t>
      </w:r>
    </w:p>
    <w:p>
      <w:pPr>
        <w:pStyle w:val="Normal"/>
        <w:jc w:val="both"/>
        <w:rPr>
          <w:rFonts w:cs="Arial"/>
        </w:rPr>
      </w:pPr>
      <w:r>
        <w:rPr>
          <w:rFonts w:cs="Arial"/>
        </w:rPr>
      </w:r>
    </w:p>
    <w:p>
      <w:pPr>
        <w:pStyle w:val="Normal"/>
        <w:jc w:val="both"/>
        <w:rPr/>
      </w:pPr>
      <w:r>
        <w:rPr>
          <w:rFonts w:cs="Arial"/>
        </w:rPr>
        <w:t>Das würde allein möglicherweise nicht ausreichen, um das als FFH-Gebiet zu melden. Aber wenn ich sozusagen die Fläche als Lebensraum habe, ist natürlich auch jede Anhang-1-Art darüber faktisch geschützt. Vielleicht zunächst erst einmal bis dahin. Die Frage an die Behörde: Inwieweit ist die Qualität des faktischen FFH-Gebiets gesehen worden?</w:t>
      </w:r>
    </w:p>
    <w:p>
      <w:pPr>
        <w:pStyle w:val="Normal"/>
        <w:jc w:val="both"/>
        <w:rPr>
          <w:rFonts w:cs="Arial"/>
        </w:rPr>
      </w:pPr>
      <w:r>
        <w:rPr>
          <w:rFonts w:cs="Arial"/>
        </w:rPr>
      </w:r>
    </w:p>
    <w:p>
      <w:pPr>
        <w:pStyle w:val="Normal"/>
        <w:jc w:val="both"/>
        <w:rPr/>
      </w:pPr>
      <w:r>
        <w:rPr>
          <w:rFonts w:cs="Arial"/>
          <w:b/>
          <w:bCs/>
        </w:rPr>
        <w:t>Verhandlungsleiter Herr Dr. Stock:</w:t>
      </w:r>
      <w:r>
        <w:rPr>
          <w:rFonts w:cs="Arial"/>
        </w:rPr>
        <w:t xml:space="preserve"> Die Frage ging an die Behörde, aber die Hände des Antragstellers waren eher oben. Die Behörde wird dann danach gefragt, zunächst bitte erst einmal der Antragsteller.</w:t>
      </w:r>
    </w:p>
    <w:p>
      <w:pPr>
        <w:pStyle w:val="Normal"/>
        <w:jc w:val="both"/>
        <w:rPr>
          <w:rFonts w:cs="Arial"/>
        </w:rPr>
      </w:pPr>
      <w:r>
        <w:rPr>
          <w:rFonts w:cs="Arial"/>
        </w:rPr>
      </w:r>
    </w:p>
    <w:p>
      <w:pPr>
        <w:pStyle w:val="Normal"/>
        <w:jc w:val="both"/>
        <w:rPr/>
      </w:pPr>
      <w:r>
        <w:rPr>
          <w:rFonts w:cs="Arial"/>
          <w:b/>
          <w:bCs/>
        </w:rPr>
        <w:t>Herr Geßner:</w:t>
      </w:r>
      <w:r>
        <w:rPr>
          <w:rFonts w:cs="Arial"/>
        </w:rPr>
        <w:t xml:space="preserve"> Herr Kremer, ich habe mir das auch noch einmal angeschaut. Zunächst die Liste der Europäischen Union, dann gibt es mittlerweile auch die Liste oder die Übersicht über die FFH-Gebietsmeldungen in Brandenburg, Stand 31.01.2005. Brandenburg hat also mittlerweile 620 FFH-Gebiete gemeldet. Von diesen 620 FFH-Gebieten sind 46 Gebiete mit dem übrigens nicht prioritären Lebensraumtyp 9130. Das sind diese Waldmeister Buchenwälder , genau 9130 heißt der Lebensraumstyp. </w:t>
      </w:r>
    </w:p>
    <w:p>
      <w:pPr>
        <w:pStyle w:val="Normal"/>
        <w:jc w:val="both"/>
        <w:rPr>
          <w:rFonts w:cs="Arial"/>
        </w:rPr>
      </w:pPr>
      <w:r>
        <w:rPr>
          <w:rFonts w:cs="Arial"/>
        </w:rPr>
      </w:r>
    </w:p>
    <w:p>
      <w:pPr>
        <w:pStyle w:val="Normal"/>
        <w:jc w:val="both"/>
        <w:rPr/>
      </w:pPr>
      <w:r>
        <w:rPr>
          <w:rFonts w:cs="Arial"/>
        </w:rPr>
        <w:t xml:space="preserve">Wir gehen davon aus, dass Sie die Rechtsprechung zum potentiellen FFH-Gebiet kennen. Das Verwaltungsgericht sagt: Entscheidend ist, ob sich bei Anwendung der Kriterien der FFH-Richtlinie die Meldung des Mitgliedstaats und die Aufnahme in die Gemeinschaftsliste aufdrängt. Nur dann kann man von einem potentiellen FFH-Gebiet sprechen. Angesichts der Meldung, die Brandenburg schon vorgenommen hat </w:t>
        <w:noBreakHyphen/>
        <w:t> wie gesagt 620 Gebiete davon 46 mit diesem Lebensraumstyp </w:t>
        <w:noBreakHyphen/>
        <w:t>, sehen wir es nicht für gegeben an, dass es sich hier um ein potentielles FFH-Gebiet handeln kann.</w:t>
      </w:r>
    </w:p>
    <w:p>
      <w:pPr>
        <w:pStyle w:val="Normal"/>
        <w:jc w:val="both"/>
        <w:rPr>
          <w:rFonts w:cs="Arial"/>
        </w:rPr>
      </w:pPr>
      <w:r>
        <w:rPr>
          <w:rFonts w:cs="Arial"/>
        </w:rPr>
      </w:r>
    </w:p>
    <w:p>
      <w:pPr>
        <w:pStyle w:val="Normal"/>
        <w:jc w:val="both"/>
        <w:rPr/>
      </w:pPr>
      <w:r>
        <w:rPr>
          <w:rFonts w:cs="Arial"/>
          <w:b/>
          <w:bCs/>
        </w:rPr>
        <w:t>Herr Kremer:</w:t>
      </w:r>
      <w:r>
        <w:rPr>
          <w:rFonts w:cs="Arial"/>
        </w:rPr>
        <w:t xml:space="preserve"> Darauf würde ich gern rechtlich antworten. Zwei Aspekte. Zum einen: Der Mitgliedsstaat selbst hat keine Auswahlmöglichkeit. Das heißt, er muss alles, was FFH-Gebiet ist, melden. Die Frage des Aufdrängens ist eine Frage der Qualität, nicht eine Frage des Vergleichs mit dem, wie viel gemeldet worden ist. </w:t>
      </w:r>
    </w:p>
    <w:p>
      <w:pPr>
        <w:pStyle w:val="Normal"/>
        <w:jc w:val="both"/>
        <w:rPr>
          <w:rFonts w:cs="Arial"/>
        </w:rPr>
      </w:pPr>
      <w:r>
        <w:rPr>
          <w:rFonts w:cs="Arial"/>
        </w:rPr>
      </w:r>
    </w:p>
    <w:p>
      <w:pPr>
        <w:pStyle w:val="Normal"/>
        <w:jc w:val="both"/>
        <w:rPr/>
      </w:pPr>
      <w:r>
        <w:rPr>
          <w:rFonts w:cs="Arial"/>
        </w:rPr>
        <w:t xml:space="preserve">Zum Zweiten: mich würde natürlich interessieren, wie viele von diesen 46 Gebieten, die Brandenburg gemeldet hat, waren zum Zeitpunkt der Entscheidung der Kommission über die Liste bereits an die Kommission gemeldet. Denn die Kommission stellt per 07.12.2004, das heißt ungefähr. sieben Wochen, bevor Sie die Brandenburger Liste mit Datum bezeichnen, fest, dass es Nachmeldebedarf für diesen Lebensraumstyp gibt. Es kommt auch nicht darauf an, wie der auf die einzelnen Bundesländer verteilt ist. Der Nachmeldebedarf wird für das Mitgliedsland festgestellt. Deshalb würde mich interessieren, ist denn in dem Zeitraum zwischen der Erstellung der Liste durch die Kommission </w:t>
        <w:noBreakHyphen/>
        <w:t> die war Ende November abgeschlossen, das ist ziemlich schnell gegangen </w:t>
        <w:noBreakHyphen/>
        <w:t xml:space="preserve"> und dem Stand der Liste, die Sie jetzt haben, diesbezüglich dieses Lebensraumtyps etwas nachgemeldet worden.</w:t>
      </w:r>
    </w:p>
    <w:p>
      <w:pPr>
        <w:pStyle w:val="Normal"/>
        <w:jc w:val="both"/>
        <w:rPr>
          <w:rFonts w:cs="Arial"/>
        </w:rPr>
      </w:pPr>
      <w:r>
        <w:rPr>
          <w:rFonts w:cs="Arial"/>
        </w:rPr>
      </w:r>
    </w:p>
    <w:p>
      <w:pPr>
        <w:pStyle w:val="Normal"/>
        <w:jc w:val="both"/>
        <w:rPr/>
      </w:pPr>
      <w:r>
        <w:rPr>
          <w:rFonts w:cs="Arial"/>
          <w:b/>
          <w:bCs/>
        </w:rPr>
        <w:t>Herr Geßner:</w:t>
      </w:r>
      <w:r>
        <w:rPr>
          <w:rFonts w:cs="Arial"/>
        </w:rPr>
        <w:t xml:space="preserve"> Konkret kann ich die Frage nicht beantworten. Diese Liste vom 28.12.2004 beruht auf den Nachmeldungen, wenn ich es richtig in Erinnerung habe, die bis zum Jahre 2002 erfolgt sind oder einschließlich 2002. Brandenburg hat gerade in den letzten Jahren die zweite Tranche nachgemeldet. Es gibt ja diese Konzeption des Landesumweltamtes, welche Gebiete für eine Nachmeldung in Betracht kommen. Ich gehe davon aus, für das Land Brandenburg jedenfalls ist die Meldung abgeschlossen. </w:t>
      </w:r>
    </w:p>
    <w:p>
      <w:pPr>
        <w:pStyle w:val="Normal"/>
        <w:jc w:val="both"/>
        <w:rPr>
          <w:rFonts w:cs="Arial"/>
        </w:rPr>
      </w:pPr>
      <w:r>
        <w:rPr>
          <w:rFonts w:cs="Arial"/>
        </w:rPr>
      </w:r>
    </w:p>
    <w:p>
      <w:pPr>
        <w:pStyle w:val="Normal"/>
        <w:jc w:val="both"/>
        <w:rPr/>
      </w:pPr>
      <w:r>
        <w:rPr>
          <w:rFonts w:cs="Arial"/>
        </w:rPr>
        <w:t xml:space="preserve">Vielleicht noch ein Aspekt: Mit diesem Beurteilungsspielraum der Mitgliedstaaten. Es ist nicht ganz richtig, wenn man sagt, sie haben überhaupt keinen Beurteilungsspielraum. Ich darf dazu auf die Entscheidung des EuGH vom 07.11.2000 verweisen. Vielleicht ganz kurz das Zitat: </w:t>
      </w:r>
    </w:p>
    <w:p>
      <w:pPr>
        <w:pStyle w:val="Normal"/>
        <w:jc w:val="both"/>
        <w:rPr>
          <w:rFonts w:cs="Arial"/>
        </w:rPr>
      </w:pPr>
      <w:r>
        <w:rPr>
          <w:rFonts w:cs="Arial"/>
        </w:rPr>
      </w:r>
    </w:p>
    <w:p>
      <w:pPr>
        <w:pStyle w:val="Normal"/>
        <w:ind w:left="708" w:hanging="0"/>
        <w:jc w:val="both"/>
        <w:rPr/>
      </w:pPr>
      <w:r>
        <w:rPr>
          <w:rFonts w:cs="Arial"/>
        </w:rPr>
        <w:t>„</w:t>
      </w:r>
      <w:r>
        <w:rPr>
          <w:rFonts w:cs="Arial"/>
        </w:rPr>
        <w:t xml:space="preserve">Mitgliedstaaten haben einen Beurteilungsspielraum, denn der Kiterienkatalog des Anhangs 1 ist so konzipiert, dass er im Einzelfall für unterschiedliche ökologisch-fachliche Wertungen offen ist.“ </w:t>
      </w:r>
    </w:p>
    <w:p>
      <w:pPr>
        <w:pStyle w:val="Normal"/>
        <w:jc w:val="both"/>
        <w:rPr>
          <w:rFonts w:cs="Arial"/>
        </w:rPr>
      </w:pPr>
      <w:r>
        <w:rPr>
          <w:rFonts w:cs="Arial"/>
        </w:rPr>
      </w:r>
    </w:p>
    <w:p>
      <w:pPr>
        <w:pStyle w:val="Normal"/>
        <w:jc w:val="both"/>
        <w:rPr>
          <w:rFonts w:cs="Arial"/>
        </w:rPr>
      </w:pPr>
      <w:r>
        <w:rPr>
          <w:rFonts w:cs="Arial"/>
        </w:rPr>
        <w:t>Ich weiß, jetzt kommt Ihr Einwand.</w:t>
      </w:r>
    </w:p>
    <w:p>
      <w:pPr>
        <w:pStyle w:val="Normal"/>
        <w:jc w:val="both"/>
        <w:rPr>
          <w:rFonts w:cs="Arial"/>
        </w:rPr>
      </w:pPr>
      <w:r>
        <w:rPr>
          <w:rFonts w:cs="Arial"/>
        </w:rPr>
      </w:r>
    </w:p>
    <w:p>
      <w:pPr>
        <w:pStyle w:val="Normal"/>
        <w:jc w:val="both"/>
        <w:rPr/>
      </w:pPr>
      <w:r>
        <w:rPr>
          <w:rFonts w:cs="Arial"/>
          <w:b/>
        </w:rPr>
        <w:t>Herr Kremer:</w:t>
      </w:r>
      <w:r>
        <w:rPr>
          <w:rFonts w:cs="Arial"/>
        </w:rPr>
        <w:t xml:space="preserve"> Das liegt auf der Hand. Das ist nicht die Frage des Vergleichs der Meldung, das ist nicht die Frage des naturschutzfachlichen Beurteilungsspielraums. Darüber gibt es nun wirklich eine ausreichende Debatte. Noch einmal für alle: Es ist mittlerweile anerkannt, dass es einen Beurteilungsspielraum hinsichtlich der fachlichen Einschätzung gibt, ob ein Gebiet mit einem bestimmten Bestand die Kriterien für die Meldung als FFH-Gebiet erfüllt. Da gibt es Anhänge in der FFH-Richtlinie, in denen gesagt wird, wie es ungefähr vor sich zu gehen hat. Das ist ein rein inhaltlicher, das heißt ein fachlicher Beurteilungsspielraum. </w:t>
      </w:r>
    </w:p>
    <w:p>
      <w:pPr>
        <w:pStyle w:val="Normal"/>
        <w:jc w:val="both"/>
        <w:rPr>
          <w:rFonts w:cs="Arial"/>
        </w:rPr>
      </w:pPr>
      <w:r>
        <w:rPr>
          <w:rFonts w:cs="Arial"/>
        </w:rPr>
      </w:r>
    </w:p>
    <w:p>
      <w:pPr>
        <w:pStyle w:val="Normal"/>
        <w:jc w:val="both"/>
        <w:rPr/>
      </w:pPr>
      <w:r>
        <w:rPr>
          <w:rFonts w:cs="Arial"/>
        </w:rPr>
        <w:t>Sie sagen: Wir haben genug gemeldet aus Brandenburg. Diesen Beurteilungsspielraum gibt es gerade nicht. Das ist ein Unterschied. Der andere, nämlich zu sagen, wir haben genug gemeldet, weil wir soundso viel Prozent oder soundso viele Gebiete, wobei die Zahl der Gebiete ohnehin überhaupt nichts aussagt </w:t>
        <w:noBreakHyphen/>
        <w:t> </w:t>
        <w:noBreakHyphen/>
        <w:t xml:space="preserve"> Das können kleine und große Gebiete sein. Sie kommen bei kleinen Gebieten, wenn Sie die nicht im Zusammenhang melden, ganz schnell zu einer ganz hohen Zahl. Das sagt also gar nichts. Aber selbst die Fläche würde nichts dazu sagen. </w:t>
      </w:r>
    </w:p>
    <w:p>
      <w:pPr>
        <w:pStyle w:val="Normal"/>
        <w:jc w:val="both"/>
        <w:rPr>
          <w:rFonts w:cs="Arial"/>
        </w:rPr>
      </w:pPr>
      <w:r>
        <w:rPr>
          <w:rFonts w:cs="Arial"/>
        </w:rPr>
      </w:r>
    </w:p>
    <w:p>
      <w:pPr>
        <w:pStyle w:val="Normal"/>
        <w:jc w:val="both"/>
        <w:rPr/>
      </w:pPr>
      <w:r>
        <w:rPr>
          <w:rFonts w:cs="Arial"/>
        </w:rPr>
        <w:t xml:space="preserve">Mecklenburg-Vorpommern hat sich zum Beispiel jahrelang dagegen gewehrt, diejenigen FFH- und Vogelschutzgebiete melden zu müssen, die nach ökologischen Kriterien erforderlichen gewesen wären. Auch nach deren eigener Auffassung, weil sie gesagt haben: Damit ist ein Viertel unserer Landesfläche unter Schutz gestellt. Sie müssen es machen und sie haben es jetzt auch gemacht. Sie haben irgendwann eingesehen, dass es auch nicht anders geht. </w:t>
      </w:r>
    </w:p>
    <w:p>
      <w:pPr>
        <w:pStyle w:val="Normal"/>
        <w:jc w:val="both"/>
        <w:rPr>
          <w:rFonts w:cs="Arial"/>
        </w:rPr>
      </w:pPr>
      <w:r>
        <w:rPr>
          <w:rFonts w:cs="Arial"/>
        </w:rPr>
      </w:r>
    </w:p>
    <w:p>
      <w:pPr>
        <w:pStyle w:val="Normal"/>
        <w:jc w:val="both"/>
        <w:rPr/>
      </w:pPr>
      <w:r>
        <w:rPr>
          <w:rFonts w:cs="Arial"/>
        </w:rPr>
        <w:t>Die Phase, die jetzt möglicherweise eintritt, ist die, dass die Kommission </w:t>
        <w:noBreakHyphen/>
        <w:t> </w:t>
        <w:noBreakHyphen/>
        <w:t xml:space="preserve"> Das ist die Entscheidung der Kommission. Das heißt, nicht alle von diesen Gebieten werden tatsächlich letztendlich in das Natura-2000-Netz aufgenommen. Die Kommission hat dann noch einmal eine Möglichkeit zu sagen: Wir brauchen nicht alle, und da soll eigentlich auch eine Auseinandersetzung mit den Mitgliedsländer stattfinden. Aber die Mitgliedsländer haben nicht die Möglichkeit zu sagen: Wir haben unseren Meldebedarf mit einem bestimmten Prozentsatz an Fläche innerhalb einer Teilregion erfüllt. Den gibt es nicht.</w:t>
      </w:r>
    </w:p>
    <w:p>
      <w:pPr>
        <w:pStyle w:val="Normal"/>
        <w:jc w:val="both"/>
        <w:rPr>
          <w:rFonts w:cs="Arial"/>
        </w:rPr>
      </w:pPr>
      <w:r>
        <w:rPr>
          <w:rFonts w:cs="Arial"/>
        </w:rPr>
      </w:r>
    </w:p>
    <w:p>
      <w:pPr>
        <w:pStyle w:val="Normal"/>
        <w:jc w:val="both"/>
        <w:rPr/>
      </w:pPr>
      <w:r>
        <w:rPr>
          <w:rFonts w:cs="Arial"/>
          <w:b/>
        </w:rPr>
        <w:t>Herr Vallet:</w:t>
      </w:r>
      <w:r>
        <w:rPr>
          <w:rFonts w:cs="Arial"/>
        </w:rPr>
        <w:t xml:space="preserve"> Selbst wenn das Landesumweltamt als Fachbehörde für Naturschutz für die eigentliche Gebietsmeldung des Landes Brandenburg nicht zuständig ist, haben wir natürlich als beteiligte Behörde im Verfahren diesen Sachverhalt soweit geprüft. Wir können Ihren Kenntnisstand, Herr Kremer, im Grunde noch ein Stück weit ergänzen. Der Stand der Dinge ist so </w:t>
        <w:noBreakHyphen/>
        <w:t> das kann die Antragstellerin auch nur bedingt vortragen </w:t>
        <w:noBreakHyphen/>
        <w:t>, dass es richtig ist, dass mit der Meldung der ersten und der zweiten Tranche und der Bestätigung durch die EU-Kommission und durch Aufnahme in eine vorläufige Gemeinschaftsliste erst einmal nur ein Teil der FFH-Gebiete bestätigt worden ist. Das ist richtig.</w:t>
      </w:r>
    </w:p>
    <w:p>
      <w:pPr>
        <w:pStyle w:val="Normal"/>
        <w:jc w:val="both"/>
        <w:rPr>
          <w:rFonts w:cs="Arial"/>
        </w:rPr>
      </w:pPr>
      <w:r>
        <w:rPr>
          <w:rFonts w:cs="Arial"/>
        </w:rPr>
      </w:r>
    </w:p>
    <w:p>
      <w:pPr>
        <w:pStyle w:val="Normal"/>
        <w:jc w:val="both"/>
        <w:rPr/>
      </w:pPr>
      <w:r>
        <w:rPr>
          <w:rFonts w:cs="Arial"/>
        </w:rPr>
        <w:t>Im Nachgang der erfolgten Meldung wurden auch Defizite für die Bundesrepublik Deutschland festgestellt. Das ist soweit auch richtig. Zu der Frage, inwieweit dort die relevanten Buchengesellschaften Bestandteil waren, gehe ich davon aus, dass Ihre Information richtig ist. Daraufhin fanden aufgrund der defizitären Meldung der Bundesrepublik Deutschland mehrere Seminare mit der EU-Kommission statt, auch im Land Brandenburg</w:t>
      </w:r>
    </w:p>
    <w:p>
      <w:pPr>
        <w:pStyle w:val="Normal"/>
        <w:jc w:val="both"/>
        <w:rPr>
          <w:rFonts w:cs="Arial"/>
        </w:rPr>
      </w:pPr>
      <w:r>
        <w:rPr>
          <w:rFonts w:cs="Arial"/>
        </w:rPr>
      </w:r>
    </w:p>
    <w:p>
      <w:pPr>
        <w:pStyle w:val="Normal"/>
        <w:jc w:val="both"/>
        <w:rPr/>
      </w:pPr>
      <w:r>
        <w:rPr>
          <w:rFonts w:cs="Arial"/>
          <w:b/>
        </w:rPr>
        <w:t>Herr Kremer:</w:t>
      </w:r>
      <w:r>
        <w:rPr>
          <w:rFonts w:cs="Arial"/>
        </w:rPr>
        <w:t xml:space="preserve"> Aber nicht letztes Jahr.</w:t>
      </w:r>
    </w:p>
    <w:p>
      <w:pPr>
        <w:pStyle w:val="Normal"/>
        <w:jc w:val="both"/>
        <w:rPr>
          <w:rFonts w:cs="Arial"/>
        </w:rPr>
      </w:pPr>
      <w:r>
        <w:rPr>
          <w:rFonts w:cs="Arial"/>
        </w:rPr>
      </w:r>
    </w:p>
    <w:p>
      <w:pPr>
        <w:pStyle w:val="Normal"/>
        <w:jc w:val="both"/>
        <w:rPr/>
      </w:pPr>
      <w:r>
        <w:rPr>
          <w:rFonts w:cs="Arial"/>
          <w:b/>
        </w:rPr>
        <w:t>Herr Vallet:</w:t>
      </w:r>
      <w:r>
        <w:rPr>
          <w:rFonts w:cs="Arial"/>
        </w:rPr>
        <w:t xml:space="preserve"> </w:t>
        <w:noBreakHyphen/>
        <w:t> Das war auch letztes Jahr, 2004. </w:t>
        <w:noBreakHyphen/>
        <w:t xml:space="preserve">, wo Brandenburg aufgefordert worden ist, für bestimmte im Land Brandenburg defizitäre Lebensraumtypen und –arten weitere Nachmeldungen vorzulegen. Das Gebiet Große Heide und die dort relevanten Lebensraumstypen und –arten sind nicht als defizitäre Meldung im Land Brandenburg durch die EU-Kommission identifiziert worden. Das heißt, mit der dritten Tranche, die letztes Jahr durch das Land Brandenburg nachgemeldet worden ist und die die erstaunliche Summe von 620 FFH-Gebieten für dieses Land hat zustande kommen lassen, sieht die Landesregierung und das Umweltministerium die Meldung als abgeschlossen an. </w:t>
      </w:r>
    </w:p>
    <w:p>
      <w:pPr>
        <w:pStyle w:val="Normal"/>
        <w:jc w:val="both"/>
        <w:rPr>
          <w:rFonts w:cs="Arial"/>
        </w:rPr>
      </w:pPr>
      <w:r>
        <w:rPr>
          <w:rFonts w:cs="Arial"/>
        </w:rPr>
      </w:r>
    </w:p>
    <w:p>
      <w:pPr>
        <w:pStyle w:val="Normal"/>
        <w:jc w:val="both"/>
        <w:rPr/>
      </w:pPr>
      <w:r>
        <w:rPr>
          <w:rFonts w:cs="Arial"/>
        </w:rPr>
        <w:t xml:space="preserve">Von uns ist noch einmal nachgeprüft worden, welche Gründe dazu geführt haben, hier den Vorschlag eines FFH-Gebietes Große Heide </w:t>
        <w:noBreakHyphen/>
        <w:t> es gibt übrigens ein solches, nebenbei bemerkt </w:t>
        <w:noBreakHyphen/>
        <w:t xml:space="preserve">, aber das FFH-Gebiet Große Heide, so wie es Herr Pries vorgeschlagen hat, insbesondere für die Lebensraumtypen 9110 und 9130, ist nicht in die Vorschlagsliste mit aufzunehmen. Hintergrund ist hier, dass im Land Brandenburg für diese beiden Lebensraumtypen gut 50 % der vorhandenen Gesamtfläche gemeldet worden ist, seitens der EU-Kommission für diese Lebensraumtypen im Land Brandenburg keinerlei Defizite in den Meldungen identifiziert worden ist. </w:t>
      </w:r>
    </w:p>
    <w:p>
      <w:pPr>
        <w:pStyle w:val="Normal"/>
        <w:jc w:val="both"/>
        <w:rPr>
          <w:rFonts w:cs="Arial"/>
        </w:rPr>
      </w:pPr>
      <w:r>
        <w:rPr>
          <w:rFonts w:cs="Arial"/>
        </w:rPr>
      </w:r>
    </w:p>
    <w:p>
      <w:pPr>
        <w:pStyle w:val="Normal"/>
        <w:jc w:val="both"/>
        <w:rPr/>
      </w:pPr>
      <w:r>
        <w:rPr>
          <w:rFonts w:cs="Arial"/>
        </w:rPr>
        <w:t>Mithin ist nach unserer Auffassung und auch nach der Auffassung des Umweltministeriums nicht davon auszugehen, dass ein potentielles FFH-Gebiet existiert. Es existiert ein FFH-Gebiet mit einem ähnlichen Namen – ich glaube, das heißt auch Große Heide </w:t>
        <w:noBreakHyphen/>
        <w:t>, da sich aber ausschließlich auf das von Ihnen auch genannte Fledermausquartier bezieht. Da wurden tatsächlich von der EU-Kommission, was Wochenstuben und Winterquartiere von Fledermäusen betrifft, Defizite festgestellt. Mit der Bekanntmachung des Umweltministeriums im amtlichen Anzeiger vom 19.10.2005 sind sämtliche 620 FFH-Gebiete im Land Brandenburg bekannt gemacht worden. Ein solches Gebiet ist dort auch nicht dabei.</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Gibt es Nachfragen? </w:t>
      </w:r>
    </w:p>
    <w:p>
      <w:pPr>
        <w:pStyle w:val="Normal"/>
        <w:jc w:val="both"/>
        <w:rPr>
          <w:rFonts w:cs="Arial"/>
        </w:rPr>
      </w:pPr>
      <w:r>
        <w:rPr>
          <w:rFonts w:cs="Arial"/>
        </w:rPr>
      </w:r>
    </w:p>
    <w:p>
      <w:pPr>
        <w:pStyle w:val="Normal"/>
        <w:jc w:val="both"/>
        <w:rPr/>
      </w:pPr>
      <w:r>
        <w:rPr>
          <w:rFonts w:cs="Arial"/>
          <w:b/>
        </w:rPr>
        <w:t xml:space="preserve">Herr Kremer: </w:t>
      </w:r>
      <w:r>
        <w:rPr>
          <w:rFonts w:cs="Arial"/>
        </w:rPr>
        <w:t xml:space="preserve">Ja, allerdings nur eine Informationsfrage. Ich würde gern Einblick in die Ergebnisse der Seminare haben. Lässt sich das irgendwie organisieren? </w:t>
        <w:noBreakHyphen/>
        <w:t> Mir sind nur diese Seminare aus 2002 bekannt. Da gab es einmal solche Seminare. Die waren, so glaube ich, für ganz Ostdeutschland in Potsdam.</w:t>
      </w:r>
    </w:p>
    <w:p>
      <w:pPr>
        <w:pStyle w:val="Normal"/>
        <w:jc w:val="both"/>
        <w:rPr>
          <w:rFonts w:cs="Arial"/>
        </w:rPr>
      </w:pPr>
      <w:r>
        <w:rPr>
          <w:rFonts w:cs="Arial"/>
        </w:rPr>
      </w:r>
    </w:p>
    <w:p>
      <w:pPr>
        <w:pStyle w:val="Normal"/>
        <w:jc w:val="both"/>
        <w:rPr/>
      </w:pPr>
      <w:r>
        <w:rPr>
          <w:rFonts w:cs="Arial"/>
          <w:b/>
        </w:rPr>
        <w:t>Herr Vallet:</w:t>
      </w:r>
      <w:r>
        <w:rPr>
          <w:rFonts w:cs="Arial"/>
        </w:rPr>
        <w:t xml:space="preserve"> Diese Seminare wurden, so glaube ich, im Umweltministerium durchgeführt. Ich könnte mich erkundigen, wo Unterlagen darüber verfügbar sind. Ich denke, im Rahmen der Akteneinsicht dürfte es kein Problem sein, da Einsicht zu nehmen.</w:t>
      </w:r>
    </w:p>
    <w:p>
      <w:pPr>
        <w:pStyle w:val="Normal"/>
        <w:jc w:val="both"/>
        <w:rPr>
          <w:rFonts w:cs="Arial"/>
        </w:rPr>
      </w:pPr>
      <w:r>
        <w:rPr>
          <w:rFonts w:cs="Arial"/>
        </w:rPr>
      </w:r>
    </w:p>
    <w:p>
      <w:pPr>
        <w:pStyle w:val="Normal"/>
        <w:jc w:val="both"/>
        <w:rPr/>
      </w:pPr>
      <w:r>
        <w:rPr>
          <w:rFonts w:cs="Arial"/>
          <w:b/>
        </w:rPr>
        <w:t>Herr Kremer:</w:t>
      </w:r>
      <w:r>
        <w:rPr>
          <w:rFonts w:cs="Arial"/>
        </w:rPr>
        <w:t xml:space="preserve"> Das wäre natürlich sehr nett. </w:t>
        <w:noBreakHyphen/>
        <w:t> Ich will auf Folgendes hinweisen: Die Frage, ob es als faktisches FFH-Gebiet zu werten ist oder nicht, wird von der Behörde und – was nicht überraschend ist </w:t>
        <w:noBreakHyphen/>
        <w:t xml:space="preserve"> von der Antragstellerseite abschlägig beschieden. Wir gehen davon aus, dass es sozusagen eine Möglichkeit gibt zu sagen: Wir haben zwar Meldedefizite hinsichtlich dieses Lebensraumtyps, aber dieses Meldedefizit muss nicht vom Land Brandenburg erfüllt werden. Ich will mir aber die Aussagen der Kommission auf diesen Seminaren, wenn die so gefallen sind, natürlich noch einmal ansehen. Auch die Kommission hat zwar keine Entscheidungsbefugnis über diese Frage. Das ist eine Frage des Gesetzesvollzugs. Aber es hat erhebliches Gewicht, wenn die Kommission das tatsächlich so feststellen würde. </w:t>
      </w:r>
    </w:p>
    <w:p>
      <w:pPr>
        <w:pStyle w:val="Normal"/>
        <w:jc w:val="both"/>
        <w:rPr>
          <w:rFonts w:cs="Arial"/>
        </w:rPr>
      </w:pPr>
      <w:r>
        <w:rPr>
          <w:rFonts w:cs="Arial"/>
        </w:rPr>
      </w:r>
    </w:p>
    <w:p>
      <w:pPr>
        <w:pStyle w:val="Normal"/>
        <w:jc w:val="both"/>
        <w:rPr/>
      </w:pPr>
      <w:r>
        <w:rPr>
          <w:rFonts w:cs="Arial"/>
        </w:rPr>
        <w:t xml:space="preserve">Ich will nur auf die Entscheidungsrelevanz hinweisen. Für den Fall, dass davon auszugehen ist, dass es sich um ein faktisches FFH-Gebiet handelt, ist relativ sicher festzustellen, dass es zu Beeinträchtigungen kommt. Wir haben gestern über den Wald gesprochen. Das ist sozusagen genau das Gebiet, das von den Waldbelastungen, die gestern nicht abschließend beurteilt werden konnten, betroffen ist. Das heißt, es wäre dann genau der Bestandteil des Lebensraumstyps enthalten, weswegen das FFH-Gebiet ausgewiesen werden müsste. </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Ich denke, das ist insoweit klar. – Herr Pries:</w:t>
      </w:r>
    </w:p>
    <w:p>
      <w:pPr>
        <w:pStyle w:val="Normal"/>
        <w:jc w:val="both"/>
        <w:rPr>
          <w:rFonts w:cs="Arial"/>
        </w:rPr>
      </w:pPr>
      <w:r>
        <w:rPr>
          <w:rFonts w:cs="Arial"/>
        </w:rPr>
      </w:r>
    </w:p>
    <w:p>
      <w:pPr>
        <w:pStyle w:val="Normal"/>
        <w:jc w:val="both"/>
        <w:rPr/>
      </w:pPr>
      <w:r>
        <w:rPr>
          <w:rFonts w:cs="Arial"/>
          <w:b/>
        </w:rPr>
        <w:t>Herr Pries:</w:t>
      </w:r>
      <w:r>
        <w:rPr>
          <w:rFonts w:cs="Arial"/>
        </w:rPr>
        <w:t xml:space="preserve"> Ich würde noch einiges dazu sagen, wie es eigentlich dazu gekommen ist. Bei der Ausschreibung der FFH-Gebiete hat man sich in erster Linie auf die Großschutzgebiete beschränkt. Dieses Gebiet lag nun zwischen dem Biosphärenreservat und dem Uckermärkischen Naturpark. Darum hat sich keiner gekümmert. </w:t>
      </w:r>
    </w:p>
    <w:p>
      <w:pPr>
        <w:pStyle w:val="Normal"/>
        <w:jc w:val="both"/>
        <w:rPr>
          <w:rFonts w:cs="Arial"/>
        </w:rPr>
      </w:pPr>
      <w:r>
        <w:rPr>
          <w:rFonts w:cs="Arial"/>
        </w:rPr>
      </w:r>
    </w:p>
    <w:p>
      <w:pPr>
        <w:pStyle w:val="Normal"/>
        <w:jc w:val="both"/>
        <w:rPr/>
      </w:pPr>
      <w:r>
        <w:rPr>
          <w:rFonts w:cs="Arial"/>
        </w:rPr>
        <w:t xml:space="preserve">Als Standorterkunder hatte ich das bearbeitet. Ich hatte auch im Zuge dieses ZALF-Projektes Analysen in den Buchenbeständen gemacht </w:t>
        <w:noBreakHyphen/>
        <w:t> die liegen auch hier vor </w:t>
        <w:noBreakHyphen/>
        <w:t xml:space="preserve"> mit der entsprechenden Versauerung, die dort im oberen Teil des Mineralbodens zu finden ist. Ich habe das dann im Dezember 2003 über das Bundesamt für Naturschutz eingereicht. Da wurde mir mitgeteilt, dass das mit dem Land Brandenburg in zukünftigen Besprechungen vorgetragen werden soll. Dann ist irgendwie – das sehe ich so </w:t>
        <w:noBreakHyphen/>
        <w:t xml:space="preserve"> der Bearbeiter in die Türkei verschwunden, delegiert worden. Er kartiert dort zusammen mit einem Professor türkische Wälder. Da ist das irgendwie liegen geblieben.</w:t>
      </w:r>
    </w:p>
    <w:p>
      <w:pPr>
        <w:pStyle w:val="Normal"/>
        <w:jc w:val="both"/>
        <w:rPr>
          <w:rFonts w:cs="Arial"/>
        </w:rPr>
      </w:pPr>
      <w:r>
        <w:rPr>
          <w:rFonts w:cs="Arial"/>
        </w:rPr>
      </w:r>
    </w:p>
    <w:p>
      <w:pPr>
        <w:pStyle w:val="Normal"/>
        <w:jc w:val="both"/>
        <w:rPr/>
      </w:pPr>
      <w:r>
        <w:rPr>
          <w:rFonts w:cs="Arial"/>
        </w:rPr>
        <w:t xml:space="preserve">Ich meine, von den Artenbilanzen her ist das das größte geschlossene Buchengebiet, das wir in der Uckermark haben. Dagegen sind die anderen ziemlich kleine Ecken. Ich kenne die, weil ich damals, 1990, Teile dieser Buchengebiete im Biosphärenreservat als Naturschutzgebiete ausgeschrieben habe. Wir haben also die Artenbilanzen hier drin und </w:t>
        <w:noBreakHyphen/>
        <w:t> da beißt die Maus keinen Faden ab – wenn es danach Kriterien gibt, steht das optimal in der Mitte. Es ist – das ist das Problem </w:t>
        <w:noBreakHyphen/>
        <w:t xml:space="preserve"> bloß 1,5 bis 2 km von der Anlage entfernt und es liegt in der bisherigen Hauptwindrichtung.</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Gleichwohl müssen wir uns erst einmal mit der Auskunft von Herrn Vallet zufrieden geben, die von Herrn Kremer sicherlich noch einmal nachgeprüft wird. Das mag aus Ihrer Sicht bedauerlich sein, aber es ist nun einmal so. Dann würde ich fragen wollen, ob wir das nächste Gebiet, die nächste Einwendung behandeln.</w:t>
      </w:r>
    </w:p>
    <w:p>
      <w:pPr>
        <w:pStyle w:val="Normal"/>
        <w:jc w:val="both"/>
        <w:rPr>
          <w:rFonts w:cs="Arial"/>
        </w:rPr>
      </w:pPr>
      <w:r>
        <w:rPr>
          <w:rFonts w:cs="Arial"/>
        </w:rPr>
      </w:r>
    </w:p>
    <w:p>
      <w:pPr>
        <w:pStyle w:val="Normal"/>
        <w:jc w:val="both"/>
        <w:rPr/>
      </w:pPr>
      <w:r>
        <w:rPr>
          <w:rFonts w:cs="Arial"/>
          <w:b/>
        </w:rPr>
        <w:t>Frau Guthammer:</w:t>
      </w:r>
      <w:r>
        <w:rPr>
          <w:rFonts w:cs="Arial"/>
        </w:rPr>
        <w:t xml:space="preserve"> Es gibt mit dem Kuhzer See insgesamt zehn FFH-Gebiete, die von der Anlage betroffen sind. Ich möchte jetzt beispielhaft eines nehmen, nämlich das FFH-Gebiet Charlottenhöhe, das von allseitiger Begüllung betroffen ist. </w:t>
      </w:r>
    </w:p>
    <w:p>
      <w:pPr>
        <w:pStyle w:val="Normal"/>
        <w:jc w:val="both"/>
        <w:rPr>
          <w:rFonts w:cs="Arial"/>
        </w:rPr>
      </w:pPr>
      <w:r>
        <w:rPr>
          <w:rFonts w:cs="Arial"/>
        </w:rPr>
      </w:r>
    </w:p>
    <w:p>
      <w:pPr>
        <w:pStyle w:val="Normal"/>
        <w:jc w:val="both"/>
        <w:rPr/>
      </w:pPr>
      <w:r>
        <w:rPr>
          <w:rFonts w:cs="Arial"/>
          <w:b/>
        </w:rPr>
        <w:t xml:space="preserve">Verhandlungsleiter Herr Dr. Stock: </w:t>
      </w:r>
      <w:r>
        <w:rPr>
          <w:rFonts w:cs="Arial"/>
        </w:rPr>
        <w:t>Wie heißt das?</w:t>
      </w:r>
    </w:p>
    <w:p>
      <w:pPr>
        <w:pStyle w:val="Normal"/>
        <w:jc w:val="both"/>
        <w:rPr>
          <w:rFonts w:cs="Arial"/>
        </w:rPr>
      </w:pPr>
      <w:r>
        <w:rPr>
          <w:rFonts w:cs="Arial"/>
        </w:rPr>
      </w:r>
    </w:p>
    <w:p>
      <w:pPr>
        <w:pStyle w:val="Normal"/>
        <w:jc w:val="both"/>
        <w:rPr/>
      </w:pPr>
      <w:r>
        <w:rPr>
          <w:rFonts w:cs="Arial"/>
          <w:b/>
        </w:rPr>
        <w:t>Frau Guthammer:</w:t>
      </w:r>
      <w:r>
        <w:rPr>
          <w:rFonts w:cs="Arial"/>
        </w:rPr>
        <w:t xml:space="preserve"> Das heißt Charlottenhöhe. Das hat die Nummer </w:t>
        <w:noBreakHyphen/>
        <w:t> </w:t>
        <w:noBreakHyphen/>
        <w:t xml:space="preserve"> Wollen Sie die wissen? </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Nein.</w:t>
      </w:r>
    </w:p>
    <w:p>
      <w:pPr>
        <w:pStyle w:val="Normal"/>
        <w:jc w:val="both"/>
        <w:rPr>
          <w:rFonts w:cs="Arial"/>
        </w:rPr>
      </w:pPr>
      <w:r>
        <w:rPr>
          <w:rFonts w:cs="Arial"/>
        </w:rPr>
      </w:r>
    </w:p>
    <w:p>
      <w:pPr>
        <w:pStyle w:val="Normal"/>
        <w:jc w:val="both"/>
        <w:rPr/>
      </w:pPr>
      <w:r>
        <w:rPr>
          <w:rFonts w:cs="Arial"/>
          <w:b/>
        </w:rPr>
        <w:t>Frau Guthammer:</w:t>
      </w:r>
      <w:r>
        <w:rPr>
          <w:rFonts w:cs="Arial"/>
        </w:rPr>
        <w:t xml:space="preserve"> Das hat 237 ha, ist also ziemlich klein. Das ist ein Komplex aus quasi vielen Grasnelkenfluren, Blauschillergrasfluren, verschiedenen Trockenrasen und Trockenheiden. Die Schutzwürdigkeit besteht in einem sehr hohen Anteil an FFH-Lebensraumtypen mit charakteristischem Artenspektrum. Das ist einer der größten zusammenhängenden Halb- und Sandtrockenrasenkomplexe subkontinentaler Prägung in der Uckermark. Bei den Pflanzengesellschaften handelt es sich ausschließlich um äußerst nährstoffempfindliche Artengemeinschaften. </w:t>
      </w:r>
    </w:p>
    <w:p>
      <w:pPr>
        <w:pStyle w:val="Normal"/>
        <w:jc w:val="both"/>
        <w:rPr>
          <w:rFonts w:cs="Arial"/>
        </w:rPr>
      </w:pPr>
      <w:r>
        <w:rPr>
          <w:rFonts w:cs="Arial"/>
        </w:rPr>
      </w:r>
    </w:p>
    <w:p>
      <w:pPr>
        <w:pStyle w:val="Normal"/>
        <w:jc w:val="both"/>
        <w:rPr/>
      </w:pPr>
      <w:r>
        <w:rPr>
          <w:rFonts w:cs="Arial"/>
        </w:rPr>
        <w:t xml:space="preserve">Die Karte des FFH-Gebietes Charlottenhöhe mit den eingezeichneten Gülleflächen zeigt, dass das FFH-Gebiet allseitig begüllt werden soll. Dabei wurden in den Güllekarten keine Randabstände vorgesehen. Der Nährstoffeintragspfad wird vorrangig durch die Immissionen aus der Begüllung der Nachbarflächen erfolgen, weniger durch Versickerungen, da das Gebiet auf einem kleinen Hügel liegt. Es heißt ja auch Charlottenhöhe. Wenn man sich die Mühe macht auszurechnen </w:t>
        <w:noBreakHyphen/>
        <w:t> das habe ich gemacht </w:t>
        <w:noBreakHyphen/>
        <w:t>, was da durch Immissionen hereingetragen werden könnte </w:t>
        <w:noBreakHyphen/>
        <w:t> </w:t>
        <w:noBreakHyphen/>
        <w:t xml:space="preserve"> </w:t>
      </w:r>
    </w:p>
    <w:p>
      <w:pPr>
        <w:pStyle w:val="Normal"/>
        <w:jc w:val="both"/>
        <w:rPr>
          <w:rFonts w:cs="Arial"/>
        </w:rPr>
      </w:pPr>
      <w:r>
        <w:rPr>
          <w:rFonts w:cs="Arial"/>
        </w:rPr>
      </w:r>
    </w:p>
    <w:p>
      <w:pPr>
        <w:pStyle w:val="Normal"/>
        <w:jc w:val="both"/>
        <w:rPr/>
      </w:pPr>
      <w:r>
        <w:rPr>
          <w:rFonts w:cs="Arial"/>
        </w:rPr>
        <w:t>Wenn man bei einer Größe der direkt angrenzenden Gülleflächen von ca. 100 ha ausgeht, die nur einem Viertel der auf der Karte eingezeichneten Gülleflächen entsprechen, berechnet, was da an Emissionen verloren geht, dann kommt man auf 10 t jährlich. In Abhängigkeit von der Windstärke und -richtung während der Begüllung besteht die Möglichkeit des vollständigen oder teilweisen Eintrags der unerwünschten Nährstofffracht in das FFH-Gebiet. Die Critical Loads für Trockenrasen liegen nach Nagel, zitiert in der FFH-Prüfung für das Kuhzer Seegebiet, in den Antragsunterlagen bei 5 bis 10 kg Stickstoff pro Hektar und Jahr. Dieser Wert wird auch hier durch die Hintergrundbelastung überschritten. Diese zusätzlichen Nährstoffeinträge führen zu einer erheblichen Verschiebung der Artenzusammensetzung, wobei die spezialisierten Arten der nährstoffarmen Standorte verschwinden und durch anpassungsfähigere Arten nährstoffreicher Standorte ersetzt würden.</w:t>
      </w:r>
    </w:p>
    <w:p>
      <w:pPr>
        <w:pStyle w:val="Normal"/>
        <w:jc w:val="both"/>
        <w:rPr>
          <w:rFonts w:cs="Arial"/>
        </w:rPr>
      </w:pPr>
      <w:r>
        <w:rPr>
          <w:rFonts w:cs="Arial"/>
        </w:rPr>
      </w:r>
    </w:p>
    <w:p>
      <w:pPr>
        <w:pStyle w:val="Normal"/>
        <w:jc w:val="both"/>
        <w:rPr/>
      </w:pPr>
      <w:r>
        <w:rPr>
          <w:rFonts w:cs="Arial"/>
        </w:rPr>
        <w:t>Hinsichtlich der naturschutzfachlichen Wertung sind nährstoffarme bis mäßig nährstoffreiche Standorte besonders interessant, da sie einerseits wegen der flächenmäßig zunehmenden Eutrophierung einer Gefährdung unterliegen und andererseits zahlreichen spezialisierten Arten Lebensraum bieten. Es ist zum Beispiel so, dass 75 % der aktuell gefährdeten Pflanzenarten nur auf stickstoffarmen Standorten konkurrenzfähig sind. Wenn diese wertvollen Pflanzengesellschaften in dem FFH-Gebiet Charlottenhöhe erhalten bleiben sollen, muss aus meiner Sicht jegliche zusätzliche Stickstoff- und Phosphatzufuhr unterbleiben.</w:t>
      </w:r>
      <w:r>
        <w:br w:type="page"/>
      </w:r>
    </w:p>
    <w:p>
      <w:pPr>
        <w:pStyle w:val="Normal"/>
        <w:jc w:val="both"/>
        <w:rPr/>
      </w:pPr>
      <w:r>
        <w:rPr>
          <w:rFonts w:cs="Arial"/>
        </w:rPr>
        <w:t>Ein Teil der Erhaltungsziele ist auch hier neben dem Erhalt die Wiederherstellung eines günstigen Erhaltungszustands. Diese Beeinträchtigungen müssen nach den Empfehlungen der LANA nicht nachgewiesen werden, sondern es reicht aus, wenn sie hinreichend wahrscheinlich sind. Das ist in dem Fall so. Entsprechend, so meine ich, müsste das FFH-Gebiet Charlottenhöhe einer Verträglichkeitsprüfung unterzogen werden. Das Gleiche gilt für die acht anderen betroffenen Gebiete und/oder die umliegenden Flächen dürften nicht als Gülleflächen verwendet werden.</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Herr Geßner hat das Mikrofon schon in der Hand. Ich denke, zunächst erhält der Antragsteller das Wort. Ich gehe davon aus, dass die Behörde möglicherweise auch etwas dazu sagen möchte. </w:t>
        <w:noBreakHyphen/>
        <w:t> Herr Pries, ergänzend hierzu?</w:t>
      </w:r>
    </w:p>
    <w:p>
      <w:pPr>
        <w:pStyle w:val="Normal"/>
        <w:jc w:val="both"/>
        <w:rPr>
          <w:rFonts w:cs="Arial"/>
        </w:rPr>
      </w:pPr>
      <w:r>
        <w:rPr>
          <w:rFonts w:cs="Arial"/>
        </w:rPr>
      </w:r>
    </w:p>
    <w:p>
      <w:pPr>
        <w:pStyle w:val="Normal"/>
        <w:jc w:val="both"/>
        <w:rPr/>
      </w:pPr>
      <w:r>
        <w:rPr>
          <w:rFonts w:cs="Arial"/>
          <w:b/>
        </w:rPr>
        <w:t>Herr Pries:</w:t>
      </w:r>
      <w:r>
        <w:rPr>
          <w:rFonts w:cs="Arial"/>
        </w:rPr>
        <w:t xml:space="preserve"> Ich hätte da so einiges zu ergänzen. Es ist schon dargestellt worden, dass es Arten und Biotope nährstoffarmer Standorte beherbergt. Einige dieser Schutzgebiete sind eigentlich von den Begüllungsgebieten regelrecht in die Zwange genommen worden. Man tut so, als ob man von Abdriften noch nie etwas gehört hat. Deswegen ist unter den Aspekten, dass dort bei weiterer Durchführung der Begüllung mit hoher Sicherheit eine Vernichtung der bedrohten Arten eintreten wird, ist eine FFH-Verträglichkeitsprüfung unverzichtbar. Die möchten wir als solche auch beantragen. </w:t>
      </w:r>
    </w:p>
    <w:p>
      <w:pPr>
        <w:pStyle w:val="Normal"/>
        <w:jc w:val="both"/>
        <w:rPr>
          <w:rFonts w:cs="Arial"/>
        </w:rPr>
      </w:pPr>
      <w:r>
        <w:rPr>
          <w:rFonts w:cs="Arial"/>
        </w:rPr>
      </w:r>
    </w:p>
    <w:p>
      <w:pPr>
        <w:pStyle w:val="Normal"/>
        <w:jc w:val="both"/>
        <w:rPr/>
      </w:pPr>
      <w:r>
        <w:rPr>
          <w:rFonts w:cs="Arial"/>
        </w:rPr>
        <w:t xml:space="preserve">Die Verwertungsflächen westlich von Zollchow liegen in Güllehochlastflächen mit Stickstoffüberhängen zwischen 100 und 300 kg nach der Arbeit von Asmus, die in Richtung Unterückersee entwässern. Ich handle das auch gleich mit ab, weil das dort im Zusammenhang liegt. Die möglichen Auswirkungen auf den See sind durch eine Umweltverträglichkeitsuntersuchung im Hinblick auf die Anforderungen der Wasserrahmenrichtlinie zu untersuchen. </w:t>
      </w:r>
    </w:p>
    <w:p>
      <w:pPr>
        <w:pStyle w:val="Normal"/>
        <w:jc w:val="both"/>
        <w:rPr>
          <w:rFonts w:cs="Arial"/>
        </w:rPr>
      </w:pPr>
      <w:r>
        <w:rPr>
          <w:rFonts w:cs="Arial"/>
        </w:rPr>
      </w:r>
    </w:p>
    <w:p>
      <w:pPr>
        <w:pStyle w:val="Normal"/>
        <w:jc w:val="both"/>
        <w:rPr/>
      </w:pPr>
      <w:r>
        <w:rPr>
          <w:rFonts w:cs="Arial"/>
        </w:rPr>
        <w:t>Mehrere Flächen der Schläge 1, 4 und 6 weisen bei Bodenuntersuchungen extrem hohe Phosphor- und Kaliwerte auf. Auf diesen dürften laut § 3 Abs. 6 der Wirtschaftsdüngerverordnung diese Stoffe tierischer Herkunft nur unter bestimmten Bedingungen ausgebracht werden, wenn schädliche Auswirkungen auf die Gewässer nicht zu erwarten sind. Das ist im Hinblick auf den Unterückersee abzuprüfen; denn dort geht die Entwässerungsrichtung hin. Hier ist durch die Begüllung nicht nur die Charlottenhöhe bedroht, sondern gleichzeitig auch der Unterückersee.</w:t>
      </w:r>
    </w:p>
    <w:p>
      <w:pPr>
        <w:pStyle w:val="Normal"/>
        <w:jc w:val="both"/>
        <w:rPr>
          <w:rFonts w:cs="Arial"/>
        </w:rPr>
      </w:pPr>
      <w:r>
        <w:rPr>
          <w:rFonts w:cs="Arial"/>
        </w:rPr>
      </w:r>
    </w:p>
    <w:p>
      <w:pPr>
        <w:pStyle w:val="Normal"/>
        <w:jc w:val="both"/>
        <w:rPr/>
      </w:pPr>
      <w:r>
        <w:rPr>
          <w:rFonts w:cs="Arial"/>
          <w:b/>
        </w:rPr>
        <w:t>Herr Geßner:</w:t>
      </w:r>
      <w:r>
        <w:rPr>
          <w:rFonts w:cs="Arial"/>
        </w:rPr>
        <w:t xml:space="preserve"> Ich will vielleicht einmal so herangehen und drei Grundsätze benennen, von denen wir bei unserer Antragstellung ausgehen. Erstens. Wir gehen davon aus, dass Gülle kein Abfall ist. Wir stützen uns dabei auf die Entscheidung des EuGH vom 08.09.2005. Zweitens. Die Gülleausbringungsflächen gehören nicht zur Anlage. Das hat Herr Kremer vorhin schon bestätigt. Drittens. Die Gülleausbringung auf diesen Flächen stellt kein Projekt im Sinne des Bundesnaturschutzgesetzes bzw. im Sinne des brandenburgischen Naturschutzgesetzes dar. Die routinemäßige Ausbringung von Gülle nach guter fachlicher Praxis unterfällt eben nach unserer Auffassung nicht diesem Projektbegriff, es stellt keine Maßnahme im Sinne der Vorschriften dar. Deshalb spielt das Ganze nach unserer Auffassung bei der Frage der FFH-Verträglichkeitsprüfung überhaupt keine Rolle.</w:t>
      </w:r>
      <w:r>
        <w:br w:type="page"/>
      </w:r>
    </w:p>
    <w:p>
      <w:pPr>
        <w:pStyle w:val="Normal"/>
        <w:jc w:val="both"/>
        <w:rPr/>
      </w:pPr>
      <w:r>
        <w:rPr>
          <w:rFonts w:cs="Arial"/>
          <w:b/>
        </w:rPr>
        <w:t>Verhandlungsleiter Herr Dr. Stock:</w:t>
      </w:r>
      <w:r>
        <w:rPr>
          <w:rFonts w:cs="Arial"/>
        </w:rPr>
        <w:t xml:space="preserve"> Frage an die Behörde: Möchten Sie das noch ergänzen oder bestätigen? – Herr Kremer.</w:t>
      </w:r>
    </w:p>
    <w:p>
      <w:pPr>
        <w:pStyle w:val="Normal"/>
        <w:jc w:val="both"/>
        <w:rPr>
          <w:rFonts w:cs="Arial"/>
        </w:rPr>
      </w:pPr>
      <w:r>
        <w:rPr>
          <w:rFonts w:cs="Arial"/>
        </w:rPr>
      </w:r>
    </w:p>
    <w:p>
      <w:pPr>
        <w:pStyle w:val="Normal"/>
        <w:jc w:val="both"/>
        <w:rPr/>
      </w:pPr>
      <w:r>
        <w:rPr>
          <w:rFonts w:cs="Arial"/>
          <w:b/>
        </w:rPr>
        <w:t>Herr Kremer:</w:t>
      </w:r>
      <w:r>
        <w:rPr>
          <w:rFonts w:cs="Arial"/>
        </w:rPr>
        <w:t xml:space="preserve"> Herr Dr. Stock, wir sind jetzt an unserer zentralen Frage angelangt. Dann sollten wir vielleicht an der Stelle tatsächlich darauf eingehen, weil das jetzt eine rechtliche Debatte wird.</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Na gut. </w:t>
      </w:r>
    </w:p>
    <w:p>
      <w:pPr>
        <w:pStyle w:val="Normal"/>
        <w:jc w:val="both"/>
        <w:rPr>
          <w:rFonts w:cs="Arial"/>
        </w:rPr>
      </w:pPr>
      <w:r>
        <w:rPr>
          <w:rFonts w:cs="Arial"/>
        </w:rPr>
      </w:r>
    </w:p>
    <w:p>
      <w:pPr>
        <w:pStyle w:val="Normal"/>
        <w:jc w:val="both"/>
        <w:rPr/>
      </w:pPr>
      <w:r>
        <w:rPr>
          <w:rFonts w:cs="Arial"/>
          <w:b/>
        </w:rPr>
        <w:t>Herr Kremer:</w:t>
      </w:r>
      <w:r>
        <w:rPr>
          <w:rFonts w:cs="Arial"/>
        </w:rPr>
        <w:t xml:space="preserve"> Die Vorstellungen der Antragstellerin, dass es sich bei der Gülle nicht um Abfall handelt, ist für die Frage, wie damit umzugehen sein wird, nicht von ausschlaggebender Bedeutung. Zum einen wenden die bundesdeutschen Gerichte einen Abfallbegriff an, der nicht in allen Ausprägungen mit dem europäischen Abfallbegriff konform ist. Das muss er auch nicht sein. Die Konformität des Abfallbegriffes des bundesdeutschen Rechts mit dem europäischen Recht muss nur hinsichtlich der Abfallrichtlinie gelten. Das ist das festgestellt. Wenn der EuGH sagt, dass die Gülle nach seiner Auffassung kein Abfall ist, muss das noch lange nicht für den deutschen Abfallbegriff oder sogar für den Reststoffbegriff in § 5 Abs. 1 Nr. 3 BImSchG gelten. </w:t>
      </w:r>
    </w:p>
    <w:p>
      <w:pPr>
        <w:pStyle w:val="Normal"/>
        <w:jc w:val="both"/>
        <w:rPr>
          <w:rFonts w:cs="Arial"/>
        </w:rPr>
      </w:pPr>
      <w:r>
        <w:rPr>
          <w:rFonts w:cs="Arial"/>
        </w:rPr>
      </w:r>
    </w:p>
    <w:p>
      <w:pPr>
        <w:pStyle w:val="Normal"/>
        <w:jc w:val="both"/>
        <w:rPr/>
      </w:pPr>
      <w:r>
        <w:rPr>
          <w:rFonts w:cs="Arial"/>
        </w:rPr>
        <w:t>Die Frage, ob es sich bei Gülle um Abfall handelt, haben im Übrigen die Entscheidungen, die sich mit der Frage auseinander gesetzt haben, was muss mit denjenigen Stoffen passieren, die im Betrieb anfallen, komplett offen gelassen. Sie haben gesagt. Wir müssen gar nicht darauf abstellen, ob es sich um Abfall handelt, sondern es gibt eine so genannte Abfall- oder Reststoffvermeidungs- bzw. -verwertungs</w:t>
        <w:softHyphen/>
        <w:t xml:space="preserve">pflicht, die als Genehmigungspflicht von Betreibern genehmigungsbedürftiger Anlagen einzuhalten ist. </w:t>
      </w:r>
    </w:p>
    <w:p>
      <w:pPr>
        <w:pStyle w:val="Normal"/>
        <w:jc w:val="both"/>
        <w:rPr>
          <w:rFonts w:cs="Arial"/>
        </w:rPr>
      </w:pPr>
      <w:r>
        <w:rPr>
          <w:rFonts w:cs="Arial"/>
        </w:rPr>
      </w:r>
    </w:p>
    <w:p>
      <w:pPr>
        <w:pStyle w:val="Normal"/>
        <w:jc w:val="both"/>
        <w:rPr/>
      </w:pPr>
      <w:r>
        <w:rPr>
          <w:rFonts w:cs="Arial"/>
        </w:rPr>
        <w:t xml:space="preserve">Die Frage, inwieweit es sich bei der Pflicht, mit der Gülle umzugehen, um eine Genehmigungspflicht handelt, wird sowohl in einigen Entscheidungen als auch in der Kommentarliteratur relativ eindeutig beantwortet. Man sagt, § 5 Abs. 1 Nr. 3 betrifft zwei Tatbestände, nämlich zum ersten die so genannte anlageninterne Abfallvermeidung bzw. </w:t>
        <w:noBreakHyphen/>
        <w:t xml:space="preserve">verwertung, also das, was auf dem Anlagengelände selbst passiert </w:t>
        <w:noBreakHyphen/>
        <w:t> das ist offensichtlich </w:t>
        <w:noBreakHyphen/>
        <w:t xml:space="preserve">, und zum zweiten dann, wenn der Abfall bzw. der Reststoff an Dritte gegeben wird. </w:t>
      </w:r>
    </w:p>
    <w:p>
      <w:pPr>
        <w:pStyle w:val="Normal"/>
        <w:jc w:val="both"/>
        <w:rPr>
          <w:rFonts w:cs="Arial"/>
        </w:rPr>
      </w:pPr>
      <w:r>
        <w:rPr>
          <w:rFonts w:cs="Arial"/>
        </w:rPr>
      </w:r>
    </w:p>
    <w:p>
      <w:pPr>
        <w:pStyle w:val="Normal"/>
        <w:jc w:val="both"/>
        <w:rPr/>
      </w:pPr>
      <w:r>
        <w:rPr>
          <w:rFonts w:cs="Arial"/>
        </w:rPr>
        <w:t xml:space="preserve">Für diesen Fall, der hier vorliegt, nämlich dass Dritte die Gülle abnehmen und verwerten sollen, sagen alle Entscheidungen relativ eindeutig, dass die Pflicht des Anlagenbetreibers darin besteht, dafür Sorge zu tragen, dass die Abfallverwertung oder </w:t>
        <w:noBreakHyphen/>
        <w:t>beseitigung, die dann stattfindet, sichergestellt ist und er dazu seine vertraglichen Rechte nutzt. Das ist das letzte Mal festgestellt worden bei der Änderung des Immissionsschutzrechts durch das Gesetz zur Einführung der IVU- und der UVP-Richtlinie, in der es in der Gesetzesbegründung ausdrücklich heißt, dass derjenige, der mit Abfällen oder Reststoffen im Betrieb umzugehen hat, auch sicherzustellen hat, dass diese Anforderungen erfüllt sind. – Sie lächeln immer so vor sich hin. Rede ich völligen Unsinn?</w:t>
      </w:r>
    </w:p>
    <w:p>
      <w:pPr>
        <w:pStyle w:val="Normal"/>
        <w:jc w:val="both"/>
        <w:rPr>
          <w:rFonts w:cs="Arial"/>
        </w:rPr>
      </w:pPr>
      <w:r>
        <w:rPr>
          <w:rFonts w:cs="Arial"/>
        </w:rPr>
      </w:r>
    </w:p>
    <w:p>
      <w:pPr>
        <w:pStyle w:val="Normal"/>
        <w:jc w:val="both"/>
        <w:rPr/>
      </w:pPr>
      <w:r>
        <w:rPr>
          <w:rFonts w:cs="Arial"/>
          <w:b/>
        </w:rPr>
        <w:t>Herr Dr. Rehhahn:</w:t>
      </w:r>
      <w:r>
        <w:rPr>
          <w:rFonts w:cs="Arial"/>
        </w:rPr>
        <w:t xml:space="preserve"> Machen Sie mal, Herr Kremer!</w:t>
      </w:r>
    </w:p>
    <w:p>
      <w:pPr>
        <w:pStyle w:val="Normal"/>
        <w:jc w:val="both"/>
        <w:rPr>
          <w:rFonts w:cs="Arial"/>
        </w:rPr>
      </w:pPr>
      <w:r>
        <w:rPr>
          <w:rFonts w:cs="Arial"/>
        </w:rPr>
      </w:r>
    </w:p>
    <w:p>
      <w:pPr>
        <w:pStyle w:val="Normal"/>
        <w:jc w:val="both"/>
        <w:rPr/>
      </w:pPr>
      <w:r>
        <w:rPr>
          <w:rFonts w:cs="Arial"/>
          <w:b/>
        </w:rPr>
        <w:t>Herr Kremer:</w:t>
      </w:r>
      <w:r>
        <w:rPr>
          <w:rFonts w:cs="Arial"/>
        </w:rPr>
        <w:t xml:space="preserve"> </w:t>
        <w:noBreakHyphen/>
        <w:t> Ach so. </w:t>
        <w:noBreakHyphen/>
        <w:t xml:space="preserve"> Derjenige, der Abfälle oder Reststoffe in seinem Betrieb hat, muss auch durch vertragliche Regelungen sicherstellen, dass diese entsprechend den abfallrechtlichen Forderungen ausgebracht werden. Im Übrigen verweist § 5 Abs. 3 BImSchG – auch das ist in diese Änderung hineingebracht worden, genau mit dieser Zielstellung – nicht nur auf die Vorschriften des Kreislaufwirtschafts- und Abfallgesetzes, sondern auch auf die sonstigen für Abfälle geltenden Vorschriften, das heißt, alle diejenigen Bestimmungen, die nicht dem Geltungsbereich des Kreislaufwirtschafts- und Abfallgesetzes unterfallen </w:t>
        <w:noBreakHyphen/>
        <w:t> dazu würde sozusagen die Gülle gehören, solange sie nach guter fachlicher Praxis ausgebracht wird; das besagt das Kreislaufwirtschafts- und Abfallgesetz </w:t>
        <w:noBreakHyphen/>
        <w:t xml:space="preserve">, unterfallen trotzdem der Betreiberpflicht nach § 5 Abs. 1 Nr. 3 BImSchG. Das sollte gerade damit klargestellt werden. Das können Sie in der Gesetzesbegründung nachlesen, dass genau das die Fragestellung war, um die es dabei ging. </w:t>
      </w:r>
    </w:p>
    <w:p>
      <w:pPr>
        <w:pStyle w:val="Normal"/>
        <w:jc w:val="both"/>
        <w:rPr>
          <w:rFonts w:cs="Arial"/>
        </w:rPr>
      </w:pPr>
      <w:r>
        <w:rPr>
          <w:rFonts w:cs="Arial"/>
        </w:rPr>
      </w:r>
    </w:p>
    <w:p>
      <w:pPr>
        <w:pStyle w:val="Normal"/>
        <w:jc w:val="both"/>
        <w:rPr/>
      </w:pPr>
      <w:r>
        <w:rPr>
          <w:rFonts w:cs="Arial"/>
        </w:rPr>
        <w:t xml:space="preserve">Das bedeutet, die Betreiber von Anlagen sind dazu verpflichtet, für den Fall, dass in ihrer Anlage ein Stoff anfällt, der an Dritte weitergegeben wird, damit er von ihnen verwertet oder beseitigt werden kann, erstens sicherzustellen, dass die Verwertung oder die Beseitigung nach den Anforderungen des sonst geltenden Rechtes – hier ist es das Abfall- und das Düngemittelrecht – erfolgt, und zweitens die für ihn möglichen vertraglichen Regelungen zu nutzen. </w:t>
      </w:r>
    </w:p>
    <w:p>
      <w:pPr>
        <w:pStyle w:val="Normal"/>
        <w:jc w:val="both"/>
        <w:rPr>
          <w:rFonts w:cs="Arial"/>
        </w:rPr>
      </w:pPr>
      <w:r>
        <w:rPr>
          <w:rFonts w:cs="Arial"/>
        </w:rPr>
      </w:r>
    </w:p>
    <w:p>
      <w:pPr>
        <w:pStyle w:val="Normal"/>
        <w:jc w:val="both"/>
        <w:rPr/>
      </w:pPr>
      <w:r>
        <w:rPr>
          <w:rFonts w:cs="Arial"/>
        </w:rPr>
        <w:t xml:space="preserve">Das wiederum bedeutet: Der Antragsteller und mögliche Betreiber der Anlage kann nicht sagen: Wir haben Abnahmeverträge und alles Weitere geht uns nichts an. Vielmehr erfüllt er seine Betreiberpflicht nur dann, wenn er sich von den Abnehmern vorlegen lässt, dass das, was sie angegeben haben, stimmt, nämlich dass sie über bestimmte Verwertungsflächen verfügen, sowohl hinsichtlich der Größe der Verwertungsflächen als auch hinsichtlich der Eignung der Verwertungsflächen. </w:t>
      </w:r>
    </w:p>
    <w:p>
      <w:pPr>
        <w:pStyle w:val="Normal"/>
        <w:jc w:val="both"/>
        <w:rPr>
          <w:rFonts w:cs="Arial"/>
        </w:rPr>
      </w:pPr>
      <w:r>
        <w:rPr>
          <w:rFonts w:cs="Arial"/>
        </w:rPr>
      </w:r>
    </w:p>
    <w:p>
      <w:pPr>
        <w:pStyle w:val="Normal"/>
        <w:jc w:val="both"/>
        <w:rPr/>
      </w:pPr>
      <w:r>
        <w:rPr>
          <w:rFonts w:cs="Arial"/>
        </w:rPr>
        <w:t xml:space="preserve">Die Eignung der Verwertungsflächen betrifft natürlich in erster Linie den Stickstoffentzug und auch den Entzug von Kali und Phosphor, der erforderlich ist, damit die Gülle dort ausgebracht werden kann. Wenn jetzt seitens der Einwender vorgetragen wird </w:t>
        <w:noBreakHyphen/>
        <w:t> das haben wir relativ dezidiert gemacht </w:t>
        <w:noBreakHyphen/>
        <w:t xml:space="preserve">, dass viele der angegebenen Flächen entweder überhaupt nicht zur Verfügung stehen, weil das zu Einträgen in gestützte Bereiche von Natur und Landschaft führen würde, oder dass sie nicht in der Lage sind, die entsprechenden Stoffe aufzunehmen oder Ähnliches </w:t>
        <w:noBreakHyphen/>
        <w:t> das sind nicht nur unsere Feststellungen, sondern auch die der Fachbehörden, die sich damit auseinander gesetzt haben </w:t>
        <w:noBreakHyphen/>
        <w:t xml:space="preserve">, dann führt das dazu, dass diese Flächen sämtlich von den vom Antragsteller angegebenen Verwertungsflächen abgezogen werden müssen. </w:t>
      </w:r>
    </w:p>
    <w:p>
      <w:pPr>
        <w:pStyle w:val="Normal"/>
        <w:jc w:val="both"/>
        <w:rPr>
          <w:rFonts w:cs="Arial"/>
        </w:rPr>
      </w:pPr>
      <w:r>
        <w:rPr>
          <w:rFonts w:cs="Arial"/>
        </w:rPr>
      </w:r>
    </w:p>
    <w:p>
      <w:pPr>
        <w:pStyle w:val="Normal"/>
        <w:jc w:val="both"/>
        <w:rPr/>
      </w:pPr>
      <w:r>
        <w:rPr>
          <w:rFonts w:cs="Arial"/>
        </w:rPr>
        <w:t xml:space="preserve">Eine solche Bilanz liegt bisher nicht vor. Der Antragsteller hat seinerseits eine Bilanz aufgemacht und gesagt, er hat, so glaube ich, ungefähr 9 300 ha zur Verfügung. Die Raumordnungsbehörde hatte das überschlägig heruntergerechnet auf 7 000 ha. Wir haben in den Beurteilungen der einzelnen Gülleabnahmeverträge noch einmal deutlich darauf hingewiesen, welche Flächen noch nicht in Frage kommen. Eine neue Bilanz, die sagt, die und die Flächen stehen jetzt aber tatsächlich zur Verfügung und sind in der Lage, die Gülle aufzunehmen, liegt bisher nicht vor. Nur wenn eine solche Bilanz vorliegt, das heißt wenn klar ist, dass die Flächen tatsächlich vorhanden sind und geeignet sind, die Gülle aufzunehmen, kommt der Antragsteller seiner Betreiberpflicht nach. </w:t>
      </w:r>
      <w:r>
        <w:br w:type="page"/>
      </w:r>
    </w:p>
    <w:p>
      <w:pPr>
        <w:pStyle w:val="Normal"/>
        <w:jc w:val="both"/>
        <w:rPr/>
      </w:pPr>
      <w:r>
        <w:rPr>
          <w:rFonts w:cs="Arial"/>
        </w:rPr>
        <w:t xml:space="preserve">Dazu kommt, dass bei nahezu allen Flächen die Frage, was eigentlich mit dem Wirtschaftsdünger passiert, der in den abnehmenden Betrieben selbst erzeugt wird, völlig ungeklärt ist. Die Frage, ob es sich dabei um ein Projekt oder Plan nach dem FFH-Recht handelt, ist für diese Frage relativ unbedeutend, weil Sie ohnehin die Eignung der Flächen nachweisen müssen. Aber sie ist auch nicht richtig. </w:t>
      </w:r>
    </w:p>
    <w:p>
      <w:pPr>
        <w:pStyle w:val="Normal"/>
        <w:jc w:val="both"/>
        <w:rPr>
          <w:rFonts w:cs="Arial"/>
        </w:rPr>
      </w:pPr>
      <w:r>
        <w:rPr>
          <w:rFonts w:cs="Arial"/>
        </w:rPr>
      </w:r>
    </w:p>
    <w:p>
      <w:pPr>
        <w:pStyle w:val="Normal"/>
        <w:jc w:val="both"/>
        <w:rPr/>
      </w:pPr>
      <w:r>
        <w:rPr>
          <w:rFonts w:cs="Arial"/>
        </w:rPr>
        <w:t xml:space="preserve">Ich darf wieder einmal – das ist für mich echt eine Fundgrube – auf die Herzmuschelfischerei-Entscheidung verweisen. In der Herzmuschelfischerei-Entscheidung ist der Projektbegriff vom EuGH unter die Lupe genommen worden. Es ging bei der Herzmuschelfischerei nicht um ein Projekt, das sozusagen jedes Jahr neu genehmigt müsste und deshalb der Definition des Projektbegriffes unterläge, wie sie in § 10 Nr. 11 Bundesnaturschutzgesetz genannt wird. Vielmehr hat der EuGH gesagt: Ein Projekt liegt immer dann vor, wenn irgendeine Form von behördlicher Überwachung dafür erforderlich ist. Das war in der Herzmuschelfischerei auch der Fall. </w:t>
      </w:r>
    </w:p>
    <w:p>
      <w:pPr>
        <w:pStyle w:val="Normal"/>
        <w:jc w:val="both"/>
        <w:rPr>
          <w:rFonts w:cs="Arial"/>
        </w:rPr>
      </w:pPr>
      <w:r>
        <w:rPr>
          <w:rFonts w:cs="Arial"/>
        </w:rPr>
      </w:r>
    </w:p>
    <w:p>
      <w:pPr>
        <w:pStyle w:val="Normal"/>
        <w:jc w:val="both"/>
        <w:rPr/>
      </w:pPr>
      <w:r>
        <w:rPr>
          <w:rFonts w:cs="Arial"/>
        </w:rPr>
        <w:t>Das ist auch der Fall bei der Gülleausbringung. Wenn die Düngeverordnung, die Düngeverordnung und das Düngegesetz ordnungsgemäß angewendet werden, muss der abnehmende Betrieb jedes Jahr eine Bilanz vorlegen, nach es möglich ist, die Gülle auf konkreten Flächen gegenüber der kontrollierenden Behörde auszuweisen. Damit liegt ein Projekt im Sinne der Entscheidung des EuGH zur Herzmuschelfischerei vor, sodass in allen drei Aspekten, die Sie genannt haben, der Betreiber tatsächlich in der Pflicht ist, die Eignung der Flächen nachzuweisen. Das FFH-Recht spielt durchaus die entscheidende Rolle dafür, ob die Flächen verwendet werden können oder nicht.</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Dürfen wir von unserer Seite, oder? – Ja, okay.</w:t>
      </w:r>
    </w:p>
    <w:p>
      <w:pPr>
        <w:pStyle w:val="Normal"/>
        <w:jc w:val="both"/>
        <w:rPr>
          <w:rFonts w:cs="Arial"/>
        </w:rPr>
      </w:pPr>
      <w:r>
        <w:rPr>
          <w:rFonts w:cs="Arial"/>
        </w:rPr>
      </w:r>
    </w:p>
    <w:p>
      <w:pPr>
        <w:pStyle w:val="Normal"/>
        <w:jc w:val="both"/>
        <w:rPr/>
      </w:pPr>
      <w:r>
        <w:rPr>
          <w:rFonts w:cs="Arial"/>
          <w:b/>
        </w:rPr>
        <w:t>Herr Wolter:</w:t>
      </w:r>
      <w:r>
        <w:rPr>
          <w:rFonts w:cs="Arial"/>
        </w:rPr>
        <w:t xml:space="preserve"> Wir möchten an dieser Stelle unsere Grundauffassung bekannt geben, die Einschätzung, inwieweit die in der Anlage entstehende Gülle Prüfungsgegenstand in diesem immissionsschutzrechtlichen Genehmigungsverfahren ist. Wir schließen uns dabei weitgehend den Ausführungen von Herrn Kremer an. Wir meinen sehr wohl, dass die Güllethematik Prüfgegenstand in diesem Genehmigungsverfahren ist.</w:t>
      </w:r>
    </w:p>
    <w:p>
      <w:pPr>
        <w:pStyle w:val="Normal"/>
        <w:jc w:val="both"/>
        <w:rPr>
          <w:rFonts w:cs="Arial"/>
        </w:rPr>
      </w:pPr>
      <w:r>
        <w:rPr>
          <w:rFonts w:cs="Arial"/>
        </w:rPr>
      </w:r>
    </w:p>
    <w:p>
      <w:pPr>
        <w:pStyle w:val="Normal"/>
        <w:jc w:val="both"/>
        <w:rPr/>
      </w:pPr>
      <w:r>
        <w:rPr>
          <w:rFonts w:cs="Arial"/>
        </w:rPr>
        <w:t xml:space="preserve">Ich möchte zum einen bestätigen, dass wir es auch so sehen: Der Abfallbegriff, der auf europäischer Ebene und auf nationaler Ebene verwendet wird, ist nicht immer 100prozentig identisch. Das macht das Immissionsschutzrecht an einigen Stellen in der vierten BImSchG auch deutlich, indem dort ganz explizit formuliert wird: Bestimmte Anlagen sind dann genehmigungsbedürftig, wenn es sich um Abfälle im Sinne des Kreislaufwirtschafts- und Abfallgesetzes handelt. </w:t>
      </w:r>
    </w:p>
    <w:p>
      <w:pPr>
        <w:pStyle w:val="Normal"/>
        <w:jc w:val="both"/>
        <w:rPr>
          <w:rFonts w:cs="Arial"/>
        </w:rPr>
      </w:pPr>
      <w:r>
        <w:rPr>
          <w:rFonts w:cs="Arial"/>
        </w:rPr>
      </w:r>
    </w:p>
    <w:p>
      <w:pPr>
        <w:pStyle w:val="Normal"/>
        <w:jc w:val="both"/>
        <w:rPr/>
      </w:pPr>
      <w:r>
        <w:rPr>
          <w:rFonts w:cs="Arial"/>
        </w:rPr>
        <w:t xml:space="preserve">Das ist aber nicht an jeder Stelle des Immissionsschutzrechtes gegeben, insbesondere auch in § 5 Abs. 1 Nr. 3 ist </w:t>
        <w:noBreakHyphen/>
        <w:t> in Anführungsstrichen </w:t>
        <w:noBreakHyphen/>
        <w:t xml:space="preserve"> nur von Abfällen die Rede. Das heißt, wir sind hier in einem Bereich, in dem wir natürlich auch immer die europäisch-rechtliche Wertung mit berücksichtigen müssen, was Abfall ist und was nicht. Aber wir gehen an dieser Stelle mehr davon aus, was dieser Abfallbegriff eigentlich besagt, nämlich dass es eben auch Materialien sind, die nicht zielgerichtet hergestellt werden. Auf dieser Basis kommen wir relativ leicht dazu, dass dieses Vermeidungsgebot oder Verwertungsgebot des § 5 Abs. 1 Nr. 3 BImSchG sehr wohl in diesem Verfahren berücksichtigt werden muss. </w:t>
      </w:r>
    </w:p>
    <w:p>
      <w:pPr>
        <w:pStyle w:val="Normal"/>
        <w:jc w:val="both"/>
        <w:rPr>
          <w:rFonts w:cs="Arial"/>
        </w:rPr>
      </w:pPr>
      <w:r>
        <w:rPr>
          <w:rFonts w:cs="Arial"/>
        </w:rPr>
      </w:r>
    </w:p>
    <w:p>
      <w:pPr>
        <w:pStyle w:val="Normal"/>
        <w:jc w:val="both"/>
        <w:rPr/>
      </w:pPr>
      <w:r>
        <w:rPr>
          <w:rFonts w:cs="Arial"/>
        </w:rPr>
        <w:t xml:space="preserve">Eine weitere Norm des Bundes-Immissionsschutzgesetzes ist § 5 Abs. 3. Da gibt es noch eine weitere Regelung, wo der Abfallbegriff überhaupt keine Rolle mehr spielt. Das ist allerdings nach unserer Auffassung eine Norm, die zu berücksichtigen ist und die man auch heranziehen kann für den Punkt, ist die Güllethematik Prüfgegenstand im immissionsschutzrechtlichen Genehmigungsverfahren. Dort heißt es in § 3: </w:t>
      </w:r>
    </w:p>
    <w:p>
      <w:pPr>
        <w:pStyle w:val="Normal"/>
        <w:jc w:val="both"/>
        <w:rPr>
          <w:rFonts w:cs="Arial"/>
        </w:rPr>
      </w:pPr>
      <w:r>
        <w:rPr>
          <w:rFonts w:cs="Arial"/>
        </w:rPr>
      </w:r>
    </w:p>
    <w:p>
      <w:pPr>
        <w:pStyle w:val="Normal"/>
        <w:ind w:left="708" w:hanging="0"/>
        <w:jc w:val="both"/>
        <w:rPr/>
      </w:pPr>
      <w:r>
        <w:rPr>
          <w:rFonts w:cs="Arial"/>
        </w:rPr>
        <w:t>„</w:t>
      </w:r>
      <w:r>
        <w:rPr>
          <w:rFonts w:cs="Arial"/>
        </w:rPr>
        <w:t>Genehmigungsbedürftige Anlagen sind so zu errichten, zu betreiben und stillzulegen, dass auch, aber nicht nur erst nach einer Betreibseinstellung von der Anlage oder dem Anlagengrundstück keine schädlichen Umwelteinwirkungen und sonstigen Gefahren, erheblichen Nachteile, Belästigungen für die Allgemeinheit hervorgerufen werden können.“</w:t>
      </w:r>
    </w:p>
    <w:p>
      <w:pPr>
        <w:pStyle w:val="Normal"/>
        <w:jc w:val="both"/>
        <w:rPr>
          <w:rFonts w:cs="Arial"/>
        </w:rPr>
      </w:pPr>
      <w:r>
        <w:rPr>
          <w:rFonts w:cs="Arial"/>
        </w:rPr>
      </w:r>
    </w:p>
    <w:p>
      <w:pPr>
        <w:pStyle w:val="Normal"/>
        <w:jc w:val="both"/>
        <w:rPr/>
      </w:pPr>
      <w:r>
        <w:rPr>
          <w:rFonts w:cs="Arial"/>
        </w:rPr>
        <w:t>Unsere Überlegung in diesem Zusammenhang ist Folgende: Wenn wir allein anhand der vorgelegten Verträge die Rechnung aufmachen und sagen, wie viele Flächen sind in den Verträgen für die Gülleabnahme benannt und entspricht das der anfallenden Menge, und an der Stelle sagen, das reicht für die Prüfung, dann sehen wir zumindest die Gefahr – das ist verschiedentlich in den vergangenen Tagen angesprochen worden ist und das ist weiter Gegenstand ist </w:t>
        <w:noBreakHyphen/>
        <w:t xml:space="preserve">, dass dann die Landwirte sicherlich bestrebt sind, nach guter fachlicher Praxis die Gülle aufzubringen, aber spätestens dann von den Fachbehörden gesagt bekommen „aber hier gibt es folgende Einschränkungen“, „hier dürfen sie es nicht“ und „da dürfen sie es nicht“. Dann würden diese Flächen schrumpfen und das würde auf den Anlagenbetreiber zurückfallen. </w:t>
      </w:r>
    </w:p>
    <w:p>
      <w:pPr>
        <w:pStyle w:val="Normal"/>
        <w:jc w:val="both"/>
        <w:rPr>
          <w:rFonts w:cs="Arial"/>
        </w:rPr>
      </w:pPr>
      <w:r>
        <w:rPr>
          <w:rFonts w:cs="Arial"/>
        </w:rPr>
      </w:r>
    </w:p>
    <w:p>
      <w:pPr>
        <w:pStyle w:val="Normal"/>
        <w:jc w:val="both"/>
        <w:rPr/>
      </w:pPr>
      <w:r>
        <w:rPr>
          <w:rFonts w:cs="Arial"/>
        </w:rPr>
        <w:t xml:space="preserve">Wir könnten uns vorstellen, dass die Situation eintreten könnte, dass der Anlagenbetreiber zwar seine Verträge hat, seine Vertragspartner aber sagen: Es ist leider nicht möglich, die Gülle abzunehmen und auf den Felder aufzubringen. Um diese Situation auszuschließen, meinen wir, dass es in die Prüfung, in dieses immissionsschutzrechtliche Genehmigungsverfahren hineingehört. </w:t>
      </w:r>
    </w:p>
    <w:p>
      <w:pPr>
        <w:pStyle w:val="Normal"/>
        <w:jc w:val="both"/>
        <w:rPr>
          <w:rFonts w:cs="Arial"/>
        </w:rPr>
      </w:pPr>
      <w:r>
        <w:rPr>
          <w:rFonts w:cs="Arial"/>
        </w:rPr>
      </w:r>
    </w:p>
    <w:p>
      <w:pPr>
        <w:pStyle w:val="Normal"/>
        <w:jc w:val="both"/>
        <w:rPr/>
      </w:pPr>
      <w:r>
        <w:rPr>
          <w:rFonts w:cs="Arial"/>
        </w:rPr>
        <w:t>Damit jetzt keine Missverständnisse entstehen: Wir sind natürlich der Grundauffassung – das ist gar keine Frage </w:t>
        <w:noBreakHyphen/>
        <w:t>, dass das grundsätzlich ein Weg ist. Selbstverständlich darf die Gülle oder das Abprodukt, das in Ihrer Anlage entstanden ist, auf Felder aufgebracht werden. Grundsätzlich ist das möglich. Nur müssen diese Flächen auch wirklich dafür geeignet sein. Es muss in diesem Verfahren sichergestellt werden, dass die Antragstellerin genügend Flächen belegen kann, gegen die es keine Einwendungen seitens der Fachbehörden gibt, bei denen keine Restriktionen befürchten sind, die dazu führen würden, dass diese Flächen dann nicht zur Verfügung stehen.</w:t>
      </w:r>
    </w:p>
    <w:p>
      <w:pPr>
        <w:pStyle w:val="Normal"/>
        <w:jc w:val="both"/>
        <w:rPr>
          <w:rFonts w:cs="Arial"/>
        </w:rPr>
      </w:pPr>
      <w:r>
        <w:rPr>
          <w:rFonts w:cs="Arial"/>
        </w:rPr>
      </w:r>
    </w:p>
    <w:p>
      <w:pPr>
        <w:pStyle w:val="Normal"/>
        <w:jc w:val="both"/>
        <w:rPr/>
      </w:pPr>
      <w:r>
        <w:rPr>
          <w:rFonts w:cs="Arial"/>
          <w:b/>
        </w:rPr>
        <w:t xml:space="preserve">Verhandlungsleiter Herr Dr. Stock: </w:t>
      </w:r>
      <w:r>
        <w:rPr>
          <w:rFonts w:cs="Arial"/>
        </w:rPr>
        <w:t>Zunächst der Antragsteller, dann Herr Strecker.</w:t>
      </w:r>
    </w:p>
    <w:p>
      <w:pPr>
        <w:pStyle w:val="Normal"/>
        <w:jc w:val="both"/>
        <w:rPr>
          <w:rFonts w:cs="Arial"/>
        </w:rPr>
      </w:pPr>
      <w:r>
        <w:rPr>
          <w:rFonts w:cs="Arial"/>
        </w:rPr>
      </w:r>
    </w:p>
    <w:p>
      <w:pPr>
        <w:pStyle w:val="Normal"/>
        <w:jc w:val="both"/>
        <w:rPr/>
      </w:pPr>
      <w:r>
        <w:rPr>
          <w:rFonts w:cs="Arial"/>
          <w:b/>
        </w:rPr>
        <w:t>Herr Dr. Henschke:</w:t>
      </w:r>
      <w:r>
        <w:rPr>
          <w:rFonts w:cs="Arial"/>
        </w:rPr>
        <w:t xml:space="preserve"> Herr Wolter, ich bin von der Sichtweise der Behörde deshalb etwas überrascht, weil ihr eigenes Ministerium, das Ministerium für ländliche Entwicklung, Umwelt- und Verbraucherschutz des Landes Brandenburg am 25. August 2005 einen Erlass herausgegeben hat. Wir haben festgestellt, dass wir die anfallende Gülle in der Biogasanlage verwerten. Das heißt, es entstehen Gärreststoffe. Zu den Gärreststoffen hält das Ministerium Folgendes fest – ich zitiere </w:t>
        <w:noBreakHyphen/>
        <w:t xml:space="preserve">: </w:t>
      </w:r>
    </w:p>
    <w:p>
      <w:pPr>
        <w:pStyle w:val="Normal"/>
        <w:jc w:val="both"/>
        <w:rPr>
          <w:rFonts w:cs="Arial"/>
        </w:rPr>
      </w:pPr>
      <w:r>
        <w:rPr>
          <w:rFonts w:cs="Arial"/>
        </w:rPr>
      </w:r>
    </w:p>
    <w:p>
      <w:pPr>
        <w:pStyle w:val="Normal"/>
        <w:ind w:left="708" w:hanging="0"/>
        <w:jc w:val="both"/>
        <w:rPr/>
      </w:pPr>
      <w:r>
        <w:rPr>
          <w:rFonts w:cs="Arial"/>
        </w:rPr>
        <w:t>„</w:t>
      </w:r>
      <w:r>
        <w:rPr>
          <w:rFonts w:cs="Arial"/>
        </w:rPr>
        <w:t>Werden in einer Biogasanlage ausschließlich Wirtschaftdünger im Sinne des § 1 Abs. 2 Düngemittelgesetz und landwirtschaftlich erzeugte Biomasse nach § 2 Abs. 2 Nr. 1 und 2 Biomasseverordnung eingesetzt, so handelt es sich bei den entstehenden Gärrückständen nicht um Abfall im Sinne des § 3 Kreislaufwirtschafts- und Abfallgesetz.“</w:t>
      </w:r>
    </w:p>
    <w:p>
      <w:pPr>
        <w:pStyle w:val="Normal"/>
        <w:jc w:val="both"/>
        <w:rPr>
          <w:rFonts w:cs="Arial"/>
        </w:rPr>
      </w:pPr>
      <w:r>
        <w:rPr>
          <w:rFonts w:cs="Arial"/>
        </w:rPr>
      </w:r>
    </w:p>
    <w:p>
      <w:pPr>
        <w:pStyle w:val="Normal"/>
        <w:jc w:val="both"/>
        <w:rPr>
          <w:rFonts w:cs="Arial"/>
        </w:rPr>
      </w:pPr>
      <w:r>
        <w:rPr>
          <w:rFonts w:cs="Arial"/>
        </w:rPr>
        <w:t>Zweitens. Zu den von Ihnen und auch von Herrn Kremer angesprochenen Pflichten der Entsorgung. Ich will zu den Nachweispflichten aus einer Dissertation von Frau Härtel – Düngung im Agrar- und Umweltrecht </w:t>
        <w:noBreakHyphen/>
        <w:t>, Berlin 2001, Seite 63:</w:t>
      </w:r>
    </w:p>
    <w:p>
      <w:pPr>
        <w:pStyle w:val="Normal"/>
        <w:jc w:val="both"/>
        <w:rPr>
          <w:rFonts w:cs="Arial"/>
        </w:rPr>
      </w:pPr>
      <w:r>
        <w:rPr>
          <w:rFonts w:cs="Arial"/>
        </w:rPr>
      </w:r>
    </w:p>
    <w:p>
      <w:pPr>
        <w:pStyle w:val="Normal"/>
        <w:ind w:left="708" w:hanging="0"/>
        <w:jc w:val="both"/>
        <w:rPr/>
      </w:pPr>
      <w:r>
        <w:rPr>
          <w:rFonts w:cs="Arial"/>
        </w:rPr>
        <w:t>„</w:t>
      </w:r>
      <w:r>
        <w:rPr>
          <w:rFonts w:cs="Arial"/>
        </w:rPr>
        <w:t>Im Rahmen des Genehmigungsverfahrens nach § 10 Bundes-Immissions</w:t>
        <w:softHyphen/>
        <w:t>schutzgesetz muss der Antragsteller die Erfüllung seiner Entsorgerpflicht nachweisen. In der Praxis wird ein Nachweis für die nächsten neun Jahre gefordert. Wenn der Betreiber nachweisen will, dass er über ausreichende Flächen zum Ausbringen der anfallenden Gülle verfügt, so reicht dafür nicht ein rein flächenbezogener Nachweis aus. Erforderlich ist vielmehr ein qualifizierter Flächennachweis, der für die ausgewiesenen Flächen aufgrund eines Nährstoffausgleichs und eines Düngebedarfsplans zeigt, dass entsprechend der Düngeverordnung die vorgesehene Dungaufbringung dem spezifischen Dungbedarf der Nutzpflanze nach den Hauptkomponenten Stickstoff, Phosphor und Kali entspricht.“</w:t>
      </w:r>
    </w:p>
    <w:p>
      <w:pPr>
        <w:pStyle w:val="Normal"/>
        <w:jc w:val="both"/>
        <w:rPr>
          <w:rFonts w:cs="Arial"/>
        </w:rPr>
      </w:pPr>
      <w:r>
        <w:rPr>
          <w:rFonts w:cs="Arial"/>
        </w:rPr>
      </w:r>
    </w:p>
    <w:p>
      <w:pPr>
        <w:pStyle w:val="Normal"/>
        <w:jc w:val="both"/>
        <w:rPr>
          <w:rFonts w:cs="Arial"/>
        </w:rPr>
      </w:pPr>
      <w:r>
        <w:rPr>
          <w:rFonts w:cs="Arial"/>
        </w:rPr>
        <w:noBreakHyphen/>
        <w:t> </w:t>
      </w:r>
      <w:r>
        <w:rPr>
          <w:rFonts w:cs="Arial"/>
        </w:rPr>
        <w:t>Jetzt kommt es. </w:t>
        <w:noBreakHyphen/>
      </w:r>
    </w:p>
    <w:p>
      <w:pPr>
        <w:pStyle w:val="Normal"/>
        <w:jc w:val="both"/>
        <w:rPr>
          <w:rFonts w:cs="Arial"/>
        </w:rPr>
      </w:pPr>
      <w:r>
        <w:rPr>
          <w:rFonts w:cs="Arial"/>
        </w:rPr>
      </w:r>
    </w:p>
    <w:p>
      <w:pPr>
        <w:pStyle w:val="Normal"/>
        <w:ind w:left="708" w:hanging="0"/>
        <w:jc w:val="both"/>
        <w:rPr/>
      </w:pPr>
      <w:r>
        <w:rPr>
          <w:rFonts w:cs="Arial"/>
        </w:rPr>
        <w:t>„</w:t>
      </w:r>
      <w:r>
        <w:rPr>
          <w:rFonts w:cs="Arial"/>
        </w:rPr>
        <w:t>Den Entsorgungsnachweis kann der Betreiber auch dadurch erbringen, dass er einen so genannten Gülleabnahmevertrag mit einem anderen Landwirt oder mit einem Unternehmen einer Verarbeitungsanlage oder eine Vermittlungsgarantie durch die Güllebörse vorlegt.“</w:t>
      </w:r>
    </w:p>
    <w:p>
      <w:pPr>
        <w:pStyle w:val="Normal"/>
        <w:jc w:val="both"/>
        <w:rPr>
          <w:rFonts w:cs="Arial"/>
        </w:rPr>
      </w:pPr>
      <w:r>
        <w:rPr>
          <w:rFonts w:cs="Arial"/>
        </w:rPr>
      </w:r>
    </w:p>
    <w:p>
      <w:pPr>
        <w:pStyle w:val="Normal"/>
        <w:jc w:val="both"/>
        <w:rPr/>
      </w:pPr>
      <w:r>
        <w:rPr>
          <w:rFonts w:cs="Arial"/>
        </w:rPr>
        <w:t>Das heißt im Grunde genommen – das habe ich vorhin schon angesprochen </w:t>
        <w:noBreakHyphen/>
        <w:t>, wir müssen trennen zwischen der Gülleverwertung auf eigenen Flächen und dem qualifizierten Flächennachweis. Sind letztlich fremde Flächen betroffen, dann reicht es aus, wenn ich einen Gülleabnahmevertrag vorlege.</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Ich lasse Herrn Wolter direkt darauf antworten. Das passt an dieser Stelle besser. Herr Strecker, Sie sind nicht vergessen.</w:t>
      </w:r>
    </w:p>
    <w:p>
      <w:pPr>
        <w:pStyle w:val="Normal"/>
        <w:jc w:val="both"/>
        <w:rPr>
          <w:rFonts w:cs="Arial"/>
        </w:rPr>
      </w:pPr>
      <w:r>
        <w:rPr>
          <w:rFonts w:cs="Arial"/>
        </w:rPr>
      </w:r>
    </w:p>
    <w:p>
      <w:pPr>
        <w:pStyle w:val="Normal"/>
        <w:jc w:val="both"/>
        <w:rPr/>
      </w:pPr>
      <w:r>
        <w:rPr>
          <w:rFonts w:cs="Arial"/>
          <w:b/>
        </w:rPr>
        <w:t>Herr Wolter:</w:t>
      </w:r>
      <w:r>
        <w:rPr>
          <w:rFonts w:cs="Arial"/>
        </w:rPr>
        <w:t xml:space="preserve"> Ich sehe in diesen Passagen aus dem soeben zitierten Erlass keinen Widerspruch zu meinen Ausführungen, weil das Ministerium dort gesagt hat, es ist kein Abfall im Sinne des Kreislaufwirtschafts- und Abfallgesetzes. Dem kann ich auch zustimmen. Das sehe ich auch so. Nur damit ist doch nicht die Frage beantwortet, wie wir im Rahmen dieses immissionsschutzrechtlichen Genehmigungsverfahrens mit diesen Materialien umgehen. Unsere Auffassung ist eben, dass § 5 des Bundes-Immissionsschutzgesetzes es an dieser Stelle durchaus hergibt, sich mit diesem Punkt zu befassen, auch wenn man sich an dieser Stelle nicht damit auseinander setzen muss, ob es sich um Abfälle im Sinne des Kreislaufwirtschafts- und Abfallgesetzes handelt. </w:t>
      </w:r>
    </w:p>
    <w:p>
      <w:pPr>
        <w:pStyle w:val="Normal"/>
        <w:jc w:val="both"/>
        <w:rPr>
          <w:rFonts w:cs="Arial"/>
        </w:rPr>
      </w:pPr>
      <w:r>
        <w:rPr>
          <w:rFonts w:cs="Arial"/>
        </w:rPr>
      </w:r>
    </w:p>
    <w:p>
      <w:pPr>
        <w:pStyle w:val="Normal"/>
        <w:jc w:val="both"/>
        <w:rPr/>
      </w:pPr>
      <w:r>
        <w:rPr>
          <w:rFonts w:cs="Arial"/>
        </w:rPr>
        <w:t xml:space="preserve">Der weitere Punkt, den Sie angesprochen haben, ist, wie ein Gülleerzeuger im Verfahren nachweisen kann, dass ordnungsgemäß mit diesen Materialien umgegangen wird. Da ist es, so denke ich, auch unstrittig, dass solche Gülleabnahmeverträge ein geeignetes Instrumentarium sind. Wir haben als Behörde auch gar nichts dagegen einzuwenden, dass solche Verträge abgeschlossen werden. Das ist in Ordnung. Wir würden sicherlich an dieser Stelle über diesen Punkt gar nicht mehr so intensiv sprechen müssen, wenn wir es mit Gebieten zu tun hätten, bei denen eine Beeinträchtigung von Umweltgütern nicht zu erkennen ist. Es mag im Land auch solche Bereiche geben, wo keine sensiblen Biotope gibt. Da würde die Prüfung an dieser Stelle relativ schnell zu Ende sein. </w:t>
      </w:r>
    </w:p>
    <w:p>
      <w:pPr>
        <w:pStyle w:val="Normal"/>
        <w:jc w:val="both"/>
        <w:rPr>
          <w:rFonts w:cs="Arial"/>
        </w:rPr>
      </w:pPr>
      <w:r>
        <w:rPr>
          <w:rFonts w:cs="Arial"/>
        </w:rPr>
      </w:r>
    </w:p>
    <w:p>
      <w:pPr>
        <w:pStyle w:val="Normal"/>
        <w:jc w:val="both"/>
        <w:rPr/>
      </w:pPr>
      <w:r>
        <w:rPr>
          <w:rFonts w:cs="Arial"/>
        </w:rPr>
        <w:t>Weil wir aber hier auch schon mehrfach gehört haben, dass wir es mit anderen Schutzgütern zu tun haben, die durch die Gülleausbringung beeinträchtigt sein können, sagen wir: Es reicht eben in diesem Fall nicht aus, dass allein diese Verträge vorgelegt werden, sondern es ist darüber hinaus innerhalb dieses Genehmigungsverfahrens auch abzuprüfen, ob die konkret vorgestellten Flächen wirklich in der Form geeignet sind, sodass man sagen kann: Jawohl, im Rahmen unserer Prüfung kommen wir zu dem Ergebnis, dass die von Ihnen vorgestellten Flächen geeignet sind, diese Materialien aufzunehmen.</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Können wir Herrn Strecker zwischendurch einmal zu Wort kommen lassen? </w:t>
      </w:r>
    </w:p>
    <w:p>
      <w:pPr>
        <w:pStyle w:val="Normal"/>
        <w:jc w:val="both"/>
        <w:rPr>
          <w:rFonts w:cs="Arial"/>
        </w:rPr>
      </w:pPr>
      <w:r>
        <w:rPr>
          <w:rFonts w:cs="Arial"/>
        </w:rPr>
      </w:r>
    </w:p>
    <w:p>
      <w:pPr>
        <w:pStyle w:val="Normal"/>
        <w:jc w:val="both"/>
        <w:rPr/>
      </w:pPr>
      <w:r>
        <w:rPr>
          <w:rFonts w:cs="Arial"/>
          <w:b/>
        </w:rPr>
        <w:t>Herr Dr. Henschke:</w:t>
      </w:r>
      <w:r>
        <w:rPr>
          <w:rFonts w:cs="Arial"/>
        </w:rPr>
        <w:t xml:space="preserve"> Ich möchte unmittelbar darauf antworten.</w:t>
      </w:r>
    </w:p>
    <w:p>
      <w:pPr>
        <w:pStyle w:val="Normal"/>
        <w:jc w:val="both"/>
        <w:rPr>
          <w:rFonts w:cs="Arial"/>
        </w:rPr>
      </w:pPr>
      <w:r>
        <w:rPr>
          <w:rFonts w:cs="Arial"/>
        </w:rPr>
      </w:r>
    </w:p>
    <w:p>
      <w:pPr>
        <w:pStyle w:val="Normal"/>
        <w:jc w:val="both"/>
        <w:rPr/>
      </w:pPr>
      <w:r>
        <w:rPr>
          <w:rFonts w:cs="Arial"/>
          <w:b/>
        </w:rPr>
        <w:t xml:space="preserve">Verhandlungsleiter Herr Dr. Stock: </w:t>
      </w:r>
      <w:r>
        <w:rPr>
          <w:rFonts w:cs="Arial"/>
        </w:rPr>
        <w:t>Lassen wir ihn mal kurz.</w:t>
      </w:r>
    </w:p>
    <w:p>
      <w:pPr>
        <w:pStyle w:val="Normal"/>
        <w:jc w:val="both"/>
        <w:rPr>
          <w:rFonts w:cs="Arial"/>
        </w:rPr>
      </w:pPr>
      <w:r>
        <w:rPr>
          <w:rFonts w:cs="Arial"/>
        </w:rPr>
      </w:r>
    </w:p>
    <w:p>
      <w:pPr>
        <w:pStyle w:val="Normal"/>
        <w:jc w:val="both"/>
        <w:rPr/>
      </w:pPr>
      <w:r>
        <w:rPr>
          <w:rFonts w:cs="Arial"/>
          <w:b/>
        </w:rPr>
        <w:t>Herr Strecker:</w:t>
      </w:r>
      <w:r>
        <w:rPr>
          <w:rFonts w:cs="Arial"/>
        </w:rPr>
        <w:t xml:space="preserve"> Vor einiger Zeit habe ich an einem Symposium teilgenommen, das von der Friedrich-Ebert-Stiftung in Potsdam zu dem Thema „Zukunft 2020 </w:t>
        <w:noBreakHyphen/>
        <w:t xml:space="preserve"> Zukunft der ländlichen Regionen“ durchgeführt wurde. Dort war ich natürlich auch, um den Fall Haßleben mit ins Spiel zu bringen. Unter den Vorträgen war unter anderem auch ein Vortrag von Herrn Professor Succow aus Greifswald, der Ihnen sicherlich ein Begriff ist. </w:t>
      </w:r>
    </w:p>
    <w:p>
      <w:pPr>
        <w:pStyle w:val="Normal"/>
        <w:jc w:val="both"/>
        <w:rPr>
          <w:rFonts w:cs="Arial"/>
        </w:rPr>
      </w:pPr>
      <w:r>
        <w:rPr>
          <w:rFonts w:cs="Arial"/>
        </w:rPr>
      </w:r>
    </w:p>
    <w:p>
      <w:pPr>
        <w:pStyle w:val="Normal"/>
        <w:jc w:val="both"/>
        <w:rPr/>
      </w:pPr>
      <w:r>
        <w:rPr>
          <w:rFonts w:cs="Arial"/>
        </w:rPr>
        <w:t>Er hat über die Zukunftsaspekte des Klimawandels referiert und ist ganz ausdrücklich bei der künftigen Achillesferse der Brandenburger Regionen, beim Wasser angekommen und hat einen ausführlichen Teil über Bodenschutzstrategien und Bodenentwicklungsstrategien vorgetragen, die langfristig das Überleben unserer Region in Richtung Wasserhaushalt sichern. Herr Professor Succow und die anderen Anwesenden haben, als sie von mir daraufhin angesprochen wurden, darauf hingewiesen, dass natürlich das Wichtigste ist, dass alles, was in dieser Region passiert, keine bodenbelastenden oder fraglichen, sondern fördernde Maßnahmen sind.</w:t>
      </w:r>
    </w:p>
    <w:p>
      <w:pPr>
        <w:pStyle w:val="Normal"/>
        <w:jc w:val="both"/>
        <w:rPr>
          <w:rFonts w:cs="Arial"/>
        </w:rPr>
      </w:pPr>
      <w:r>
        <w:rPr>
          <w:rFonts w:cs="Arial"/>
        </w:rPr>
      </w:r>
    </w:p>
    <w:p>
      <w:pPr>
        <w:pStyle w:val="Normal"/>
        <w:jc w:val="both"/>
        <w:rPr/>
      </w:pPr>
      <w:r>
        <w:rPr>
          <w:rFonts w:cs="Arial"/>
        </w:rPr>
        <w:t xml:space="preserve">In diesem Zusammenhang möchte ich, nachdem ich mich sehr ausführlich mit der Materie auseinander gesetzt habe </w:t>
        <w:noBreakHyphen/>
        <w:t> nicht als Jurist und nicht als Fachmann in diesem Bereich </w:t>
        <w:noBreakHyphen/>
        <w:t xml:space="preserve"> darauf hinweisen, dass die verschiedenen Flächen, die jetzt in den Unterlagen benannt wurden, und der Zusammenhang, dass das Projekt einer langfristigen hoch intensiven Ausfüllung von Flächen mit Abfallprodukten und Gülleprodukten, auf die ich jetzt noch nicht eingehe, in die Region hinein, für jemanden, der das kritisch vorsorglich von außen betrachtet, es für einen selbstverständlichen Vorgang hält, dass alle Zusammenhänge dezidiert in das Prüfungsverfahren hinein gehören und nicht außerhalb liegen. Insofern kann man es sich als einfacher Bürger, der die Ausführungen begleitet und versucht zu verstehen, nicht so leicht machen, wie es der Anwalt sagt. Ich bin sehr dankbar für die Ausführungen, die ich soeben vom Land, von Herrn Wolter gehört habe. </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Vielen Dank für diesen Einwurf. </w:t>
        <w:noBreakHyphen/>
        <w:t xml:space="preserve"> Wir sind trotzdem noch bei der juristischen Diskussion. Herr Henschke hatte darum gebeten, noch einmal auf Herrn Wolter antworten zu dürfen. </w:t>
      </w:r>
    </w:p>
    <w:p>
      <w:pPr>
        <w:pStyle w:val="Normal"/>
        <w:jc w:val="both"/>
        <w:rPr>
          <w:rFonts w:cs="Arial"/>
        </w:rPr>
      </w:pPr>
      <w:r>
        <w:rPr>
          <w:rFonts w:cs="Arial"/>
        </w:rPr>
      </w:r>
    </w:p>
    <w:p>
      <w:pPr>
        <w:pStyle w:val="Normal"/>
        <w:jc w:val="both"/>
        <w:rPr/>
      </w:pPr>
      <w:r>
        <w:rPr>
          <w:rFonts w:cs="Arial"/>
          <w:b/>
        </w:rPr>
        <w:t>Herr Dr. Henschke:</w:t>
      </w:r>
      <w:r>
        <w:rPr>
          <w:rFonts w:cs="Arial"/>
        </w:rPr>
        <w:t xml:space="preserve"> Herr Wolter, wenn ich Sie richtig verstanden habe, sagen Sie: Grundsätzlich reicht uns das, aber in diesem Fall, weil Schutzgebiete betroffen sein sollen, werden wir etwas anderes fordern. Deshalb frage ich mich, ob wir hier im Immissionsschutzrecht ein „lex Haßleben“ einführen, sodass wir, was das Projekt Haßleben betrifft, einen Sonderfall statuieren werden. Ich kenne es, wie gesagt, nur so, dass ich im Grunde genommen dann, wenn ich die Abnahmeverträge habe und dort die gute fachliche Praxis festschreibe, meiner Betreiberpflicht nach dem Immissionsschutzrecht in diesem Fall Genüge getan habe. </w:t>
      </w:r>
    </w:p>
    <w:p>
      <w:pPr>
        <w:pStyle w:val="Normal"/>
        <w:jc w:val="both"/>
        <w:rPr>
          <w:rFonts w:cs="Arial"/>
        </w:rPr>
      </w:pPr>
      <w:r>
        <w:rPr>
          <w:rFonts w:cs="Arial"/>
        </w:rPr>
      </w:r>
    </w:p>
    <w:p>
      <w:pPr>
        <w:pStyle w:val="Normal"/>
        <w:jc w:val="both"/>
        <w:rPr/>
      </w:pPr>
      <w:r>
        <w:rPr>
          <w:rFonts w:cs="Arial"/>
        </w:rPr>
        <w:t xml:space="preserve">Wenn Sie im Übrigen sagen, dass der Landwirt das möglicherweise nicht könnte, dann ist das eine ganz andere Ebene. Das ist nämlich die Überwachungsebene. Es ist Sache der Überwachungsebene zu sehen, wohin der Landwirt das kippt. Ich sichere doch im Grunde genommen durch den Vertrag und durch die Festschreibung der guten fachlichen Praxis ab, dass ich meinen Entsorgerpflichten nachkomme. Mehr kann von mir als Anlagenbetreiber nicht verlangt werden. </w:t>
      </w:r>
    </w:p>
    <w:p>
      <w:pPr>
        <w:pStyle w:val="Normal"/>
        <w:jc w:val="both"/>
        <w:rPr>
          <w:rFonts w:cs="Arial"/>
        </w:rPr>
      </w:pPr>
      <w:r>
        <w:rPr>
          <w:rFonts w:cs="Arial"/>
        </w:rPr>
      </w:r>
    </w:p>
    <w:p>
      <w:pPr>
        <w:pStyle w:val="Normal"/>
        <w:jc w:val="both"/>
        <w:rPr/>
      </w:pPr>
      <w:r>
        <w:rPr>
          <w:rFonts w:cs="Arial"/>
          <w:b/>
        </w:rPr>
        <w:t>Herr Kremer:</w:t>
      </w:r>
      <w:r>
        <w:rPr>
          <w:rFonts w:cs="Arial"/>
        </w:rPr>
        <w:t xml:space="preserve"> Danke für die Vorlage, Herr Dr. Henschke. Also zunächst: Die Aussage von Wolter war nicht dahin gehend zu begreifen, dass er gesagt hat: Normalerweise machen wir das nicht, aber an dieser Stelle machen wir das schon. Nein, Herr Wolter hat etwas anderes gesagt. Er hat gesagt: Es mag Fälle geben, in denen diejenigen Flächen, die in den Verträgen angegeben werden, nicht als kritisch zu bewerten sind. Dann mag es ausreichen, wenn die tatsächlich vorgelegt werden. </w:t>
      </w:r>
    </w:p>
    <w:p>
      <w:pPr>
        <w:pStyle w:val="Normal"/>
        <w:jc w:val="both"/>
        <w:rPr>
          <w:rFonts w:cs="Arial"/>
        </w:rPr>
      </w:pPr>
      <w:r>
        <w:rPr>
          <w:rFonts w:cs="Arial"/>
        </w:rPr>
      </w:r>
    </w:p>
    <w:p>
      <w:pPr>
        <w:pStyle w:val="Normal"/>
        <w:jc w:val="both"/>
        <w:rPr/>
      </w:pPr>
      <w:r>
        <w:rPr>
          <w:rFonts w:cs="Arial"/>
        </w:rPr>
        <w:t xml:space="preserve">Der Unterschied in diesem Fall besteht darin, dass sowohl seitens der Behörde als auch seitens der Einwender die einzelnen von Ihnen vorgelegten Abnahmeverträge hinsichtlich der Eignung der Flächen untersucht worden sind. Ich gebe Ihnen eine 100prozentige Garantie, wenn wir über Marginalien sprechen würden, das heißt, wenn Sie sagen: Wir brauchen für die Verwertung irgendwie 7 000 ha und wir haben 8 500., und wir kämen mit 30 ha, wo wir sagen, an der Stelle geht es aber nicht, dann würde Herr Wolter wahrscheinlich nicht einen Satz dazu sagen. Er würde sagen: Keine Gefahr, es ist genug da. </w:t>
      </w:r>
    </w:p>
    <w:p>
      <w:pPr>
        <w:pStyle w:val="Normal"/>
        <w:jc w:val="both"/>
        <w:rPr>
          <w:rFonts w:cs="Arial"/>
        </w:rPr>
      </w:pPr>
      <w:r>
        <w:rPr>
          <w:rFonts w:cs="Arial"/>
        </w:rPr>
      </w:r>
    </w:p>
    <w:p>
      <w:pPr>
        <w:pStyle w:val="Normal"/>
        <w:jc w:val="both"/>
        <w:rPr/>
      </w:pPr>
      <w:r>
        <w:rPr>
          <w:rFonts w:cs="Arial"/>
        </w:rPr>
        <w:t>Wir haben aber vorgetragen, dass das, was Sie vorgelegt haben, in so großem Maße für die Abnahme nicht geeignet ist. Das ist eine inhaltliche Frage. Darüber werden wir übernächste Woche sprechen. Aber wenn wir mit dem, was wir vorgetragen, Recht haben – das ist nicht nur von uns, sondern, wie Sie wissen, auch von der Fachbehörde vorgetragen worden, dass es dort erhebliche Defizite gibt </w:t>
        <w:noBreakHyphen/>
        <w:t xml:space="preserve">, dann ist es natürlich klar, dass es zumindest ausreichende Ansatzpunkte dafür gibt, dass diejenigen Flächen, die Sie sich vertraglich gesichert haben mit den Abnahmeverträgen, mit denen Sie Ihrer Entsorgerpflicht nachkommen wollen, dies tatsächlich nicht erfüllen können, weil sie dafür nicht geeignet sind. </w:t>
      </w:r>
    </w:p>
    <w:p>
      <w:pPr>
        <w:pStyle w:val="Normal"/>
        <w:jc w:val="both"/>
        <w:rPr>
          <w:rFonts w:cs="Arial"/>
        </w:rPr>
      </w:pPr>
      <w:r>
        <w:rPr>
          <w:rFonts w:cs="Arial"/>
        </w:rPr>
      </w:r>
    </w:p>
    <w:p>
      <w:pPr>
        <w:pStyle w:val="Normal"/>
        <w:jc w:val="both"/>
        <w:rPr/>
      </w:pPr>
      <w:r>
        <w:rPr>
          <w:rFonts w:cs="Arial"/>
        </w:rPr>
        <w:t>Umgekehrt gedacht. Stellen Sie sich einmal Folgendes vor: Sie legen wiederum 9 000 ha Abnahmefläche vor und es stellt sich zweifelsfrei heraus – ich denke wieder einmal vom Rand her </w:t>
        <w:noBreakHyphen/>
        <w:t xml:space="preserve">, dass nur 50 ha tatsächlich geeignet sind. Dann würden Sie sich auch nicht hinstellen und sagen: Aber Moment, wir haben doch die Verträge vorgelegt und deshalb sind wir unserer Verpflichtung zum Nachweis der Entsorgung nachgekommen. </w:t>
      </w:r>
    </w:p>
    <w:p>
      <w:pPr>
        <w:pStyle w:val="Normal"/>
        <w:jc w:val="both"/>
        <w:rPr>
          <w:rFonts w:cs="Arial"/>
        </w:rPr>
      </w:pPr>
      <w:r>
        <w:rPr>
          <w:rFonts w:cs="Arial"/>
        </w:rPr>
      </w:r>
    </w:p>
    <w:p>
      <w:pPr>
        <w:pStyle w:val="Normal"/>
        <w:jc w:val="both"/>
        <w:rPr/>
      </w:pPr>
      <w:r>
        <w:rPr>
          <w:rFonts w:cs="Arial"/>
        </w:rPr>
        <w:t>Ich will jetzt versuchen, das noch ein bisschen in der Rechtsprechung zu verankern. Es gibt eine Entscheidung des OVG Lüneburg vom 23. Januar 2003. Ich erlaube mir, zwei, drei Passagen aus den Leitsätzen zu zitieren:</w:t>
      </w:r>
    </w:p>
    <w:p>
      <w:pPr>
        <w:pStyle w:val="Normal"/>
        <w:jc w:val="both"/>
        <w:rPr>
          <w:rFonts w:cs="Arial"/>
        </w:rPr>
      </w:pPr>
      <w:r>
        <w:rPr>
          <w:rFonts w:cs="Arial"/>
        </w:rPr>
      </w:r>
    </w:p>
    <w:p>
      <w:pPr>
        <w:pStyle w:val="Normal"/>
        <w:ind w:left="708" w:hanging="0"/>
        <w:jc w:val="both"/>
        <w:rPr/>
      </w:pPr>
      <w:r>
        <w:rPr>
          <w:rFonts w:cs="Arial"/>
        </w:rPr>
        <w:t>„</w:t>
      </w:r>
      <w:r>
        <w:rPr>
          <w:rFonts w:cs="Arial"/>
        </w:rPr>
        <w:t xml:space="preserve">Soweit es um den Verbleib von beim Betrieb von Tierhaltungsanlagen anfallendem Wirtschaftsdünger im Sinne des Düngmittelgesetzes geht, kann von einer ordnungsgemäßen Verwendung dann ausgegangen werden, wenn der Tierhalter über Flächen verfügt, die den Wirtschaftsdünger nach Maßgabe des Düngemittelgesetzes in Verbindung mit den Vorschriften der Düngeverordnung im Sinne einer Anwendung nach guter fachlicher Praxis aufnehmen können. Verfügt der Tierhalter und Anlagenbetreiber nicht über ausreichende eigene Flächen, so muss sichergestellt sein, dass der Wirtschaftsdünger aufgrund langfristiger Verträge abgenommen und einer ordnungsgemäßen, den gesetzlichen Vorschriften entsprechenden Verwendung zugeführt wird. </w:t>
      </w:r>
    </w:p>
    <w:p>
      <w:pPr>
        <w:pStyle w:val="Normal"/>
        <w:jc w:val="both"/>
        <w:rPr>
          <w:rFonts w:cs="Arial"/>
        </w:rPr>
      </w:pPr>
      <w:r>
        <w:rPr>
          <w:rFonts w:cs="Arial"/>
        </w:rPr>
      </w:r>
    </w:p>
    <w:p>
      <w:pPr>
        <w:pStyle w:val="Normal"/>
        <w:ind w:left="708" w:hanging="0"/>
        <w:jc w:val="both"/>
        <w:rPr/>
      </w:pPr>
      <w:r>
        <w:rPr>
          <w:rFonts w:cs="Arial"/>
        </w:rPr>
        <w:t>Wenn die untere Abfallbehörde in Vollzug dieser Rechtsvorschriften im Genehmigungsverfahren von dem Anlagenbetreiber grundsätzlich einen qualifizierten Flächennachweis verlangt, der, sofern im Betreib des Tierhalters nicht alle künftig anfallenden Wirtschaftdünger ordnungsgemäß verwendet werden können, auch durch Abnahmeverträge mit anderen landwirtschaftlichen Betreiben oder mit Vermittlern erbracht werden kann, so ist dies nach der im Eilverfahren angezeigten summarischen Prüfung nicht zu beanstanden. Selbst wenn von dem Regelungsgehalt dieser Genehmigung“</w:t>
      </w:r>
    </w:p>
    <w:p>
      <w:pPr>
        <w:pStyle w:val="Normal"/>
        <w:jc w:val="both"/>
        <w:rPr>
          <w:rFonts w:cs="Arial"/>
        </w:rPr>
      </w:pPr>
      <w:r>
        <w:rPr>
          <w:rFonts w:cs="Arial"/>
        </w:rPr>
      </w:r>
    </w:p>
    <w:p>
      <w:pPr>
        <w:pStyle w:val="Normal"/>
        <w:jc w:val="both"/>
        <w:rPr/>
      </w:pPr>
      <w:r>
        <w:rPr>
          <w:rFonts w:cs="Arial"/>
        </w:rPr>
        <w:noBreakHyphen/>
        <w:t> </w:t>
      </w:r>
      <w:r>
        <w:rPr>
          <w:rFonts w:cs="Arial"/>
        </w:rPr>
        <w:t>Das muss man etwas erläutern. Da ging es um die Frage, ob eine Vertriebsgenehmigung nach § 50 Kreislaufwirtschafts- und Abfallgesetz erforderlich ist. Das ist diese Genehmigung, bei der es darum geht, wenn man mit Abfall handelt. Das stand hier in Rede.</w:t>
      </w:r>
    </w:p>
    <w:p>
      <w:pPr>
        <w:pStyle w:val="Normal"/>
        <w:jc w:val="both"/>
        <w:rPr>
          <w:rFonts w:cs="Arial"/>
        </w:rPr>
      </w:pPr>
      <w:r>
        <w:rPr>
          <w:rFonts w:cs="Arial"/>
        </w:rPr>
      </w:r>
    </w:p>
    <w:p>
      <w:pPr>
        <w:pStyle w:val="Normal"/>
        <w:ind w:left="708" w:hanging="0"/>
        <w:jc w:val="both"/>
        <w:rPr/>
      </w:pPr>
      <w:r>
        <w:rPr>
          <w:rFonts w:cs="Arial"/>
        </w:rPr>
        <w:t>„</w:t>
      </w:r>
      <w:r>
        <w:rPr>
          <w:rFonts w:cs="Arial"/>
        </w:rPr>
        <w:t>auch Wirtschaftsdünger umfasst wäre, wäre diese Genehmigung als solche nicht geeignet, im jeweiligen Anlagengenehmigungsverfahren die konkrete Prüfung entbehrlich zu machen, ob der jeweilige Betreiber der Tierhaltungsanlage die notwendigen Vorkehrungen getroffen hat, um die ordnungsgemäße Verwertung von Wirtschaftsdünger nachvollziehbar sicherzustellen.“</w:t>
      </w:r>
    </w:p>
    <w:p>
      <w:pPr>
        <w:pStyle w:val="Normal"/>
        <w:jc w:val="both"/>
        <w:rPr>
          <w:rFonts w:cs="Arial"/>
        </w:rPr>
      </w:pPr>
      <w:r>
        <w:rPr>
          <w:rFonts w:cs="Arial"/>
        </w:rPr>
      </w:r>
    </w:p>
    <w:p>
      <w:pPr>
        <w:pStyle w:val="Normal"/>
        <w:jc w:val="both"/>
        <w:rPr/>
      </w:pPr>
      <w:r>
        <w:rPr>
          <w:rFonts w:cs="Arial"/>
        </w:rPr>
        <w:t xml:space="preserve">Diese Entscheidung ist noch auf der Grundlage der alten Fassung von § 5 Abs.1 Nr. 3 BImSchG, bevor sozusagen die zusätzliche Begründung im Rahmen der Anpassung des BImSchG an die UVP- und IVU-Änderungsrichtlinie ergangen ist, in der Gesetzesbegründung enthalten ist, in der es heißt: Wenn jemand die im Betrieb anfallenden Reststoffe durch Dritte verwerten lassen will, dann muss er sicherstellen und dazu alle vertraglichen Rechte nutzen, um dies auch tatsächlich nachweisen zu können. </w:t>
      </w:r>
    </w:p>
    <w:p>
      <w:pPr>
        <w:pStyle w:val="Normal"/>
        <w:jc w:val="both"/>
        <w:rPr>
          <w:rFonts w:cs="Arial"/>
        </w:rPr>
      </w:pPr>
      <w:r>
        <w:rPr>
          <w:rFonts w:cs="Arial"/>
        </w:rPr>
      </w:r>
    </w:p>
    <w:p>
      <w:pPr>
        <w:pStyle w:val="Normal"/>
        <w:jc w:val="both"/>
        <w:rPr/>
      </w:pPr>
      <w:r>
        <w:rPr>
          <w:rFonts w:cs="Arial"/>
        </w:rPr>
        <w:t>Ich habe sogar, wenn Sie das interessiert, noch eine Entscheidung, in der es heißt: Es gibt sogar noch eine Folgepflicht daraus, nämlich die Folgepflicht des Anlagenbetreibers, immer wieder zu kontrollieren, ob die abnehmenden Betriebe das tat</w:t>
        <w:softHyphen/>
        <w:t>sächlich machen und, für den Fall, dass sie es nicht tun, seine Verträge so zu gestalten, dass er darauf entsprechend Einfluss nehmen kann. So etwas funktioniert nur, wenn der Anlagenbetreiber am Anfang nachguckt, ob die Flächen geeignet sind und wenn er – ich komme nämlich jetzt noch zu einer Erweiterung </w:t>
        <w:noBreakHyphen/>
        <w:t xml:space="preserve"> in den Verträgen selbst sicherstellt, dass das, was von den abnehmenden Betreiben gemacht wird, dem geltenden Recht entspricht. </w:t>
      </w:r>
    </w:p>
    <w:p>
      <w:pPr>
        <w:pStyle w:val="Normal"/>
        <w:jc w:val="both"/>
        <w:rPr>
          <w:rFonts w:cs="Arial"/>
        </w:rPr>
      </w:pPr>
      <w:r>
        <w:rPr>
          <w:rFonts w:cs="Arial"/>
        </w:rPr>
      </w:r>
    </w:p>
    <w:p>
      <w:pPr>
        <w:pStyle w:val="Normal"/>
        <w:jc w:val="both"/>
        <w:rPr/>
      </w:pPr>
      <w:r>
        <w:rPr>
          <w:rFonts w:cs="Arial"/>
        </w:rPr>
        <w:t xml:space="preserve">Das führt nach unserer Auffassung im Übrigen dazu, dass nicht allein der Nachweis ausreichender Flächen ausreicht, auch nicht, wenn zusätzlich der Nachweis geführt wird, dass sie aufnahmefähig sind, sondern dass auch die Ausbringungstechnik in den Verträgen festgelegt werden muss. Der Anlagenbetreiber ist nämlich gehalten, die ordnungsgemäße Verwertung vertraglich sicherzustellen. Das ist die Reichweite dieser Pflicht aus dem Immissionsschutzrecht. </w:t>
      </w:r>
    </w:p>
    <w:p>
      <w:pPr>
        <w:pStyle w:val="Normal"/>
        <w:jc w:val="both"/>
        <w:rPr>
          <w:rFonts w:cs="Arial"/>
        </w:rPr>
      </w:pPr>
      <w:r>
        <w:rPr>
          <w:rFonts w:cs="Arial"/>
        </w:rPr>
      </w:r>
    </w:p>
    <w:p>
      <w:pPr>
        <w:pStyle w:val="Normal"/>
        <w:jc w:val="both"/>
        <w:rPr/>
      </w:pPr>
      <w:r>
        <w:rPr>
          <w:rFonts w:cs="Arial"/>
        </w:rPr>
        <w:t>Das heißt, er muss im Vertrag selbst benennen, wie die Gülle ausgebracht werden muss, also in Übereinstimmung mit dem Düngemittelgesetz und Ähnlichem, damit man von einer gesetzmäßigen Verwertung ausgehen kann. Darüber können wir inhaltlich noch einmal sprechen. Jetzt geht es nur um die Frage, wer muss es an welcher Stelle festlegen. Ansonsten kann er die sowohl in der Gesetzesbegründung als auch in der Entscheidung genannten Rechte überhaupt nicht durchsetzen. Das muss er machen.</w:t>
      </w:r>
    </w:p>
    <w:p>
      <w:pPr>
        <w:pStyle w:val="Normal"/>
        <w:jc w:val="both"/>
        <w:rPr>
          <w:rFonts w:cs="Arial"/>
        </w:rPr>
      </w:pPr>
      <w:r>
        <w:rPr>
          <w:rFonts w:cs="Arial"/>
        </w:rPr>
      </w:r>
    </w:p>
    <w:p>
      <w:pPr>
        <w:pStyle w:val="Normal"/>
        <w:jc w:val="both"/>
        <w:rPr/>
      </w:pPr>
      <w:r>
        <w:rPr>
          <w:rFonts w:cs="Arial"/>
          <w:b/>
          <w:bCs/>
        </w:rPr>
        <w:t>Herr Dr. Henschke:</w:t>
      </w:r>
      <w:r>
        <w:rPr>
          <w:rFonts w:cs="Arial"/>
        </w:rPr>
        <w:t xml:space="preserve"> Herr Kremer, die Entscheidung des OVG Lüneburg, die sie zitiert haben, ist aus meiner Sicht auf Abfälle bezogen. Sie zitieren immer § 5 Abs. 1 Nr. 3. Sehe ich das richtig? </w:t>
        <w:noBreakHyphen/>
        <w:t> Darin ist aber immer nur von Abfällen die Rede, wenn ich die Vorschrift wörtlich begreife.</w:t>
      </w:r>
    </w:p>
    <w:p>
      <w:pPr>
        <w:pStyle w:val="Normal"/>
        <w:jc w:val="both"/>
        <w:rPr>
          <w:rFonts w:cs="Arial"/>
        </w:rPr>
      </w:pPr>
      <w:r>
        <w:rPr>
          <w:rFonts w:cs="Arial"/>
        </w:rPr>
      </w:r>
    </w:p>
    <w:p>
      <w:pPr>
        <w:pStyle w:val="Normal"/>
        <w:jc w:val="both"/>
        <w:rPr/>
      </w:pPr>
      <w:r>
        <w:rPr>
          <w:rFonts w:cs="Arial"/>
          <w:b/>
          <w:bCs/>
        </w:rPr>
        <w:t>Herr Kremer:</w:t>
      </w:r>
      <w:r>
        <w:rPr>
          <w:rFonts w:cs="Arial"/>
        </w:rPr>
        <w:t xml:space="preserve"> Sie sehen aber, dass die Entscheidung selbst ausdrücklich auf Wirtschaftsdünger ausgerichtet ist, der in einer immissionsschutzrechtlich genehmigungsbedürftigen Anlage anfällt?</w:t>
      </w:r>
    </w:p>
    <w:p>
      <w:pPr>
        <w:pStyle w:val="Normal"/>
        <w:jc w:val="both"/>
        <w:rPr>
          <w:rFonts w:cs="Arial"/>
        </w:rPr>
      </w:pPr>
      <w:r>
        <w:rPr>
          <w:rFonts w:cs="Arial"/>
        </w:rPr>
      </w:r>
    </w:p>
    <w:p>
      <w:pPr>
        <w:pStyle w:val="Normal"/>
        <w:jc w:val="both"/>
        <w:rPr/>
      </w:pPr>
      <w:r>
        <w:rPr>
          <w:rFonts w:cs="Arial"/>
          <w:b/>
          <w:bCs/>
        </w:rPr>
        <w:t>Herr Dr. Henschke:</w:t>
      </w:r>
      <w:r>
        <w:rPr>
          <w:rFonts w:cs="Arial"/>
        </w:rPr>
        <w:t xml:space="preserve"> Aber an welcher Vorschrift machen Sie denn ihre Anforderungen fest, wenn wir keinen Abfall haben? Die Auffassung, dass diese Gärrückstände kein Abfall sind, hat Herr Wolter auch bestätigt. Wenn wir keinen Abfall haben, aus welcher Vorschrift nehmen Sie dann Ihre Anforderungen? </w:t>
      </w:r>
    </w:p>
    <w:p>
      <w:pPr>
        <w:pStyle w:val="Normal"/>
        <w:jc w:val="both"/>
        <w:rPr>
          <w:rFonts w:cs="Arial"/>
        </w:rPr>
      </w:pPr>
      <w:r>
        <w:rPr>
          <w:rFonts w:cs="Arial"/>
        </w:rPr>
      </w:r>
    </w:p>
    <w:p>
      <w:pPr>
        <w:pStyle w:val="Normal"/>
        <w:jc w:val="both"/>
        <w:rPr/>
      </w:pPr>
      <w:r>
        <w:rPr>
          <w:rFonts w:cs="Arial"/>
          <w:b/>
          <w:bCs/>
        </w:rPr>
        <w:t>Herr Kremer:</w:t>
      </w:r>
      <w:r>
        <w:rPr>
          <w:rFonts w:cs="Arial"/>
        </w:rPr>
        <w:t xml:space="preserve"> Die Gärrückstände sind Abfall.</w:t>
      </w:r>
    </w:p>
    <w:p>
      <w:pPr>
        <w:pStyle w:val="Normal"/>
        <w:jc w:val="both"/>
        <w:rPr>
          <w:rFonts w:cs="Arial"/>
        </w:rPr>
      </w:pPr>
      <w:r>
        <w:rPr>
          <w:rFonts w:cs="Arial"/>
        </w:rPr>
      </w:r>
    </w:p>
    <w:p>
      <w:pPr>
        <w:pStyle w:val="Normal"/>
        <w:jc w:val="both"/>
        <w:rPr/>
      </w:pPr>
      <w:r>
        <w:rPr>
          <w:rFonts w:cs="Arial"/>
          <w:b/>
        </w:rPr>
        <w:t>Verhandlungsleiter Herr Dr. Stock:</w:t>
      </w:r>
      <w:r>
        <w:rPr>
          <w:rFonts w:cs="Arial"/>
          <w:bCs/>
        </w:rPr>
        <w:t xml:space="preserve"> Ich bitte Sie, zunächst Ihre Namen zu nennen. Bisher ging das recht diszipliniert. Ich bitte darum, das </w:t>
      </w:r>
      <w:r>
        <w:rPr>
          <w:rFonts w:cs="Arial"/>
        </w:rPr>
        <w:t>beizubehalten.</w:t>
      </w:r>
    </w:p>
    <w:p>
      <w:pPr>
        <w:pStyle w:val="Normal"/>
        <w:jc w:val="both"/>
        <w:rPr>
          <w:rFonts w:cs="Arial"/>
        </w:rPr>
      </w:pPr>
      <w:r>
        <w:rPr>
          <w:rFonts w:cs="Arial"/>
        </w:rPr>
      </w:r>
    </w:p>
    <w:p>
      <w:pPr>
        <w:pStyle w:val="Normal"/>
        <w:jc w:val="both"/>
        <w:rPr/>
      </w:pPr>
      <w:r>
        <w:rPr>
          <w:rFonts w:cs="Arial"/>
          <w:b/>
          <w:bCs/>
        </w:rPr>
        <w:t>Herr Dr. Henschke:</w:t>
      </w:r>
      <w:r>
        <w:rPr>
          <w:rFonts w:cs="Arial"/>
        </w:rPr>
        <w:t xml:space="preserve"> Herr Kremer, die Gärrückstände sind kein Abfall. Da hat sich die Landesregierung festgelegt.</w:t>
      </w:r>
    </w:p>
    <w:p>
      <w:pPr>
        <w:pStyle w:val="Normal"/>
        <w:jc w:val="both"/>
        <w:rPr>
          <w:rFonts w:cs="Arial"/>
        </w:rPr>
      </w:pPr>
      <w:r>
        <w:rPr>
          <w:rFonts w:cs="Arial"/>
        </w:rPr>
      </w:r>
    </w:p>
    <w:p>
      <w:pPr>
        <w:pStyle w:val="Normal"/>
        <w:jc w:val="both"/>
        <w:rPr/>
      </w:pPr>
      <w:r>
        <w:rPr>
          <w:rFonts w:cs="Arial"/>
          <w:b/>
          <w:bCs/>
        </w:rPr>
        <w:t>Herr Kremer:</w:t>
      </w:r>
      <w:r>
        <w:rPr>
          <w:rFonts w:cs="Arial"/>
        </w:rPr>
        <w:t xml:space="preserve"> Herr Dr. Henschke, die Gärrückstände sind dann kein Abfall, wenn sie ordnungsgemäß verwertet werden. Sie kennen sich im Abfallrecht gut genug aus, um zu wissen, dass sich die Eigenschaft eines Stoffes als Abfall oder Nichtabfall nach seinem jeweiligen Zustand beurteilt. Das heißt, bei der Frage, ob etwas als Abfall anzusehen ist oder nicht, kommt es sozusagen auch auf die zeitliche Phase an, in der es sich gerade befindet. </w:t>
      </w:r>
    </w:p>
    <w:p>
      <w:pPr>
        <w:pStyle w:val="Normal"/>
        <w:jc w:val="both"/>
        <w:rPr>
          <w:rFonts w:cs="Arial"/>
        </w:rPr>
      </w:pPr>
      <w:r>
        <w:rPr>
          <w:rFonts w:cs="Arial"/>
        </w:rPr>
      </w:r>
    </w:p>
    <w:p>
      <w:pPr>
        <w:pStyle w:val="Normal"/>
        <w:jc w:val="both"/>
        <w:rPr/>
      </w:pPr>
      <w:r>
        <w:rPr>
          <w:rFonts w:cs="Arial"/>
        </w:rPr>
        <w:t>Die Gärrückstände sind mit Sicherheit in dem Moment Abfall, in dem sich der Betreiber der Anlage dieser Stoffe entledigen will. Dann erfüllen Sie jedwede Anforderung an den sogar engeren Abfallbegriff des Kreislaufwirtschafts- und Abfallgesetzes. Es ist der Entledigungswille da. Es ist auch klar, dass es Ihnen primär um die Entledigung geht. Ein Zeichen dafür ist, dass zum Beispiel die abnehmenden Betriebe für dieses Zeug, das sie dort bekommen, nichts bezahlen müssen. Wenn es sich um einen irgendwie gearteten Stoff handeln würde, der sich noch im Stoffkreislauf befindet, dann würden sie dafür bezahlen. Sie wissen, dass das ein Kriterium ist. Sie machen, wie ich vermute, auch Abfallrecht.</w:t>
      </w:r>
    </w:p>
    <w:p>
      <w:pPr>
        <w:pStyle w:val="Normal"/>
        <w:jc w:val="both"/>
        <w:rPr>
          <w:rFonts w:cs="Arial"/>
        </w:rPr>
      </w:pPr>
      <w:r>
        <w:rPr>
          <w:rFonts w:cs="Arial"/>
        </w:rPr>
      </w:r>
    </w:p>
    <w:p>
      <w:pPr>
        <w:pStyle w:val="Normal"/>
        <w:jc w:val="both"/>
        <w:rPr/>
      </w:pPr>
      <w:r>
        <w:rPr>
          <w:rFonts w:cs="Arial"/>
          <w:b/>
          <w:bCs/>
        </w:rPr>
        <w:t>Herr Dr. Henschke:</w:t>
      </w:r>
      <w:r>
        <w:rPr>
          <w:rFonts w:cs="Arial"/>
        </w:rPr>
        <w:t xml:space="preserve"> Weniger, Herr Kremer. </w:t>
      </w:r>
    </w:p>
    <w:p>
      <w:pPr>
        <w:pStyle w:val="Normal"/>
        <w:jc w:val="both"/>
        <w:rPr>
          <w:rFonts w:cs="Arial"/>
        </w:rPr>
      </w:pPr>
      <w:r>
        <w:rPr>
          <w:rFonts w:cs="Arial"/>
        </w:rPr>
      </w:r>
    </w:p>
    <w:p>
      <w:pPr>
        <w:pStyle w:val="Normal"/>
        <w:jc w:val="both"/>
        <w:rPr/>
      </w:pPr>
      <w:r>
        <w:rPr>
          <w:rFonts w:cs="Arial"/>
          <w:b/>
          <w:bCs/>
        </w:rPr>
        <w:t>Herr Kremer:</w:t>
      </w:r>
      <w:r>
        <w:rPr>
          <w:rFonts w:cs="Arial"/>
        </w:rPr>
        <w:t xml:space="preserve"> Gut, aber dieses Kriterium ist Ihnen auf jeden Fall bekannt. Es kann gut sein, dass der Stoff in dem Moment, in dem er von den abnehmenden Betrieben angenommen und von ihnen verwertet wird, aus der Sicht dieser Betriebe nicht mehr dem Abfallrecht und damit auch nicht mehr dem Abfallbegriff unterliegt. Das ändert aber überhaupt nichts daran, dass er in dem Moment, in dem er von dem Betrieb abgegeben wird, als Abfall zu qualifizieren ist. </w:t>
      </w:r>
    </w:p>
    <w:p>
      <w:pPr>
        <w:pStyle w:val="Normal"/>
        <w:jc w:val="both"/>
        <w:rPr>
          <w:rFonts w:cs="Arial"/>
        </w:rPr>
      </w:pPr>
      <w:r>
        <w:rPr>
          <w:rFonts w:cs="Arial"/>
        </w:rPr>
      </w:r>
    </w:p>
    <w:p>
      <w:pPr>
        <w:pStyle w:val="Normal"/>
        <w:jc w:val="both"/>
        <w:rPr/>
      </w:pPr>
      <w:r>
        <w:rPr>
          <w:rFonts w:cs="Arial"/>
        </w:rPr>
        <w:t xml:space="preserve">Die Idee, die hinter der Einordnung des Abfalls steckt, ist Folgende. Man sagt, es gibt Stoffe, die vom Abfallregime erfasst werden müssen, weil es erforderlich ist, dass sie sozusagen der Kontrolle, die das Abfallregime für die Beseitigung, die Verwertung und die Vermeidung von Stoffen tatsächlich trifft, ausgesetzt werden. Das ist immer dann der Fall, wenn sich der Besitzer eines Stoffes dieses Stoffes endgültig entledigen will. </w:t>
      </w:r>
    </w:p>
    <w:p>
      <w:pPr>
        <w:pStyle w:val="Normal"/>
        <w:jc w:val="both"/>
        <w:rPr>
          <w:rFonts w:cs="Arial"/>
        </w:rPr>
      </w:pPr>
      <w:r>
        <w:rPr>
          <w:rFonts w:cs="Arial"/>
        </w:rPr>
      </w:r>
    </w:p>
    <w:p>
      <w:pPr>
        <w:pStyle w:val="Normal"/>
        <w:jc w:val="both"/>
        <w:rPr/>
      </w:pPr>
      <w:r>
        <w:rPr>
          <w:rFonts w:cs="Arial"/>
        </w:rPr>
        <w:t>Das ist hier zweifelsohne der Fall, allein, wenn ich mit die Verträge angucke. Vielleicht vertue ich mich. Vielleicht gibt es irgendwo einen symbolischen Betrag. Aber ich habe in den Verträgen erst einmal ganz und gar nichts gesehen, was irgendwie an finanziellen Zuwendungen seitens der Abnehmerbetriebe an den Anlagenbetreiber geht. Aber selbst wenn das der Fall ist </w:t>
        <w:noBreakHyphen/>
        <w:t> </w:t>
        <w:noBreakHyphen/>
        <w:t xml:space="preserve"> Nur dann, wenn es tatsächlich marktübliche Preise wären, könnten Sie überhaupt davon ausgehen, dass man das eventuell anders sehen kann. In der momentanen Konstellation ist das sicherlich nicht der Fall.</w:t>
      </w:r>
    </w:p>
    <w:p>
      <w:pPr>
        <w:pStyle w:val="Normal"/>
        <w:jc w:val="both"/>
        <w:rPr>
          <w:rFonts w:cs="Arial"/>
        </w:rPr>
      </w:pPr>
      <w:r>
        <w:rPr>
          <w:rFonts w:cs="Arial"/>
        </w:rPr>
      </w:r>
    </w:p>
    <w:p>
      <w:pPr>
        <w:pStyle w:val="Normal"/>
        <w:jc w:val="both"/>
        <w:rPr/>
      </w:pPr>
      <w:r>
        <w:rPr>
          <w:rFonts w:cs="Arial"/>
          <w:b/>
          <w:bCs/>
        </w:rPr>
        <w:t>Verhandlungsleiter Herr Dr. Stock:</w:t>
      </w:r>
      <w:r>
        <w:rPr>
          <w:rFonts w:cs="Arial"/>
        </w:rPr>
        <w:t xml:space="preserve"> Herr Henschke.</w:t>
      </w:r>
    </w:p>
    <w:p>
      <w:pPr>
        <w:pStyle w:val="Normal"/>
        <w:jc w:val="both"/>
        <w:rPr>
          <w:rFonts w:cs="Arial"/>
        </w:rPr>
      </w:pPr>
      <w:r>
        <w:rPr>
          <w:rFonts w:cs="Arial"/>
        </w:rPr>
      </w:r>
    </w:p>
    <w:p>
      <w:pPr>
        <w:pStyle w:val="Normal"/>
        <w:jc w:val="both"/>
        <w:rPr/>
      </w:pPr>
      <w:r>
        <w:rPr>
          <w:rFonts w:cs="Arial"/>
          <w:b/>
          <w:bCs/>
        </w:rPr>
        <w:t>Herr Dr. Henschke:</w:t>
      </w:r>
      <w:r>
        <w:rPr>
          <w:rFonts w:cs="Arial"/>
        </w:rPr>
        <w:t xml:space="preserve"> Herr Kremer, soweit ich die Diskussion verfolgt habe, war es ursprünglich so, dass man beispielsweise bei der Gülle darüber diskutiert hat, ob sie überhaupt dem Abfallbegriff unterfällt. Einige sind davon ausgegangen: Jawohl, die unterfällt dem Abfallbegriff. Dann hat man danach differenziert, ob sie nach guter fachlicher Praxis verwertet wird oder nicht. Das war die bisherige Diskussion. </w:t>
      </w:r>
    </w:p>
    <w:p>
      <w:pPr>
        <w:pStyle w:val="Normal"/>
        <w:jc w:val="both"/>
        <w:rPr>
          <w:rFonts w:cs="Arial"/>
        </w:rPr>
      </w:pPr>
      <w:r>
        <w:rPr>
          <w:rFonts w:cs="Arial"/>
        </w:rPr>
      </w:r>
    </w:p>
    <w:p>
      <w:pPr>
        <w:pStyle w:val="Normal"/>
        <w:jc w:val="both"/>
        <w:rPr>
          <w:rFonts w:cs="Arial"/>
        </w:rPr>
      </w:pPr>
      <w:r>
        <w:rPr>
          <w:rFonts w:cs="Arial"/>
        </w:rPr>
        <w:t xml:space="preserve">Jetzt kommt der EuGH, nämlich mit der von Herrn Geßner zitierten Entscheidung vom 08.09.2005, und sagt: Das ist mir völlig egal, es ist mir völlig egal, ob das nach guter fachlicher Praxis geschieht oder nicht; ich stelle fest: Gülle ist kein Abfall. Punkt! </w:t>
      </w:r>
    </w:p>
    <w:p>
      <w:pPr>
        <w:pStyle w:val="Normal"/>
        <w:jc w:val="both"/>
        <w:rPr>
          <w:rFonts w:cs="Arial"/>
        </w:rPr>
      </w:pPr>
      <w:r>
        <w:rPr>
          <w:rFonts w:cs="Arial"/>
        </w:rPr>
      </w:r>
    </w:p>
    <w:p>
      <w:pPr>
        <w:pStyle w:val="Normal"/>
        <w:jc w:val="both"/>
        <w:rPr/>
      </w:pPr>
      <w:r>
        <w:rPr>
          <w:rFonts w:cs="Arial"/>
        </w:rPr>
        <w:t xml:space="preserve">Darüber hinaus gab es die Frage des Entledigungswillens und des marktüblichen Preises. Wir haben in den Verträgen geregelt, dass die Transportkosten beispielsweise geteilt werden. Es ist also nicht so, dass wir die Gärreststoffe tatsächlich verschenken. Das ist so nicht geregelt. </w:t>
      </w:r>
    </w:p>
    <w:p>
      <w:pPr>
        <w:pStyle w:val="Normal"/>
        <w:jc w:val="both"/>
        <w:rPr>
          <w:rFonts w:cs="Arial"/>
        </w:rPr>
      </w:pPr>
      <w:r>
        <w:rPr>
          <w:rFonts w:cs="Arial"/>
        </w:rPr>
      </w:r>
    </w:p>
    <w:p>
      <w:pPr>
        <w:pStyle w:val="Normal"/>
        <w:jc w:val="both"/>
        <w:rPr/>
      </w:pPr>
      <w:r>
        <w:rPr>
          <w:rFonts w:cs="Arial"/>
        </w:rPr>
        <w:t>Im Übrigen haben wir in den Abnahmeverträgen konkret festgeschrieben, dass wir das Düngemittelgesetz einhalten und insbesondere auch Nährstoffbilanzen vorlegen. Darüber hinaus haben wir geregelt, dass die Abstände zu Wohnbebauung, zu Gewässern, zu Wasser führenden Bächen, zu FFH-Schutzgebieten, zu Naturschutzgebieten und zu Landschaftsschutzgebieten eingehalten werden. Das haben wir alles in unseren Abnahmeverträgen festgehalten.</w:t>
      </w:r>
    </w:p>
    <w:p>
      <w:pPr>
        <w:pStyle w:val="Normal"/>
        <w:jc w:val="both"/>
        <w:rPr>
          <w:rFonts w:cs="Arial"/>
        </w:rPr>
      </w:pPr>
      <w:r>
        <w:rPr>
          <w:rFonts w:cs="Arial"/>
        </w:rPr>
      </w:r>
    </w:p>
    <w:p>
      <w:pPr>
        <w:pStyle w:val="Normal"/>
        <w:jc w:val="both"/>
        <w:rPr/>
      </w:pPr>
      <w:r>
        <w:rPr>
          <w:rFonts w:cs="Arial"/>
          <w:b/>
        </w:rPr>
        <w:t>Herr Kremer:</w:t>
      </w:r>
      <w:r>
        <w:rPr>
          <w:rFonts w:cs="Arial"/>
        </w:rPr>
        <w:t xml:space="preserve"> Ich will es vielleicht nur noch einmal an einer Stelle ergänzen. Es gibt eine Entscheidung des, ich glaube, OVG Münster, das sich ausdrücklich mit der Frage befasst hat, on es sich bei Wirtschaftsdünger tatsächlich um Abfall handelt. Das OVG Münster sagt, unter Geltung des Begriffs, der auch jetzt verwendet wird: Es handelt sich bei dem, was im Immissionsrecht geregelt ist, um eine so genannte Abfall- und Reststoffverwertungspflicht. Das heißt, sie differenzieren gar nicht zwischen der Frage, ob es sich um Abfall im Sinne des Kreislaufwirtschafts- und Abfallgesetzes handelt oder nicht, sondern sagen: Es gibt eine Betreiberpflicht, die dazu führt, dass eine ordnungsgemäße Verwertung der Reststoffe – das ist anscheinend einer weiter gefasster Begriff – stattfindet. An die gibt es bestimmte Anforderungen. Wenn Sie wollen, zitiere ich das.</w:t>
      </w:r>
    </w:p>
    <w:p>
      <w:pPr>
        <w:pStyle w:val="Normal"/>
        <w:jc w:val="both"/>
        <w:rPr>
          <w:rFonts w:cs="Arial"/>
        </w:rPr>
      </w:pPr>
      <w:r>
        <w:rPr>
          <w:rFonts w:cs="Arial"/>
        </w:rPr>
      </w:r>
    </w:p>
    <w:p>
      <w:pPr>
        <w:pStyle w:val="Normal"/>
        <w:jc w:val="both"/>
        <w:rPr/>
      </w:pPr>
      <w:r>
        <w:rPr>
          <w:rFonts w:cs="Arial"/>
          <w:b/>
        </w:rPr>
        <w:t>Herr Dr. Henschke:</w:t>
      </w:r>
      <w:r>
        <w:rPr>
          <w:rFonts w:cs="Arial"/>
        </w:rPr>
        <w:t xml:space="preserve"> Herr Kremer, das wäre in der Konsequenz so, dass Sie sagen: Der Abfallbegriff des Kreislaufwirtschafts- und Abfallgesetzes und des Immissionsschutzrechts wären voneinander abweichend. Das heißt, die Konsequenz Ihrer Auffassung wäre: § 3 Abs. 1 Nr. 5 Bundes-Immissionsschutzgesetz enthält einen ganz anderen Abfallbegriff als das Kreislaufwirtschafts- und Abfallgesetz; denn dort ist nur von Abfällen, nicht von Reststoffen die Rede. </w:t>
      </w:r>
      <w:r>
        <w:br w:type="page"/>
      </w:r>
    </w:p>
    <w:p>
      <w:pPr>
        <w:pStyle w:val="Normal"/>
        <w:jc w:val="both"/>
        <w:rPr/>
      </w:pPr>
      <w:r>
        <w:rPr>
          <w:rFonts w:cs="Arial"/>
          <w:b/>
        </w:rPr>
        <w:t>Herr Kremer:</w:t>
      </w:r>
      <w:r>
        <w:rPr>
          <w:rFonts w:cs="Arial"/>
        </w:rPr>
        <w:t xml:space="preserve"> Herr Dr. Henschke, Sie werden lachen, das ist so. Wenn Sie in § 9 Kreislaufwirtschafts- und Abfallgesetz gucken, wird dort hinsichtlich der Behandlung von Abfällen auf das Bundes-Immissionsschutzgesetz verwiesen. Die Pflichten der Betreiber von genehmigungsbedürftigen und nicht genehmigungsbedürftigen Anlagen nach dem Bundes-Immissionsschutzgesetz, diese so zu errichten und zu betreiben, dass Abfälle vermieden, verwertet oder beseitigt werden, richtet sich nach den Vorschriften des Bundes-Immissionsschutzgesetzes. </w:t>
      </w:r>
    </w:p>
    <w:p>
      <w:pPr>
        <w:pStyle w:val="Normal"/>
        <w:jc w:val="both"/>
        <w:rPr>
          <w:rFonts w:cs="Arial"/>
        </w:rPr>
      </w:pPr>
      <w:r>
        <w:rPr>
          <w:rFonts w:cs="Arial"/>
        </w:rPr>
      </w:r>
    </w:p>
    <w:p>
      <w:pPr>
        <w:pStyle w:val="Normal"/>
        <w:jc w:val="both"/>
        <w:rPr/>
      </w:pPr>
      <w:r>
        <w:rPr>
          <w:rFonts w:cs="Arial"/>
        </w:rPr>
        <w:t>Das wird sowohl in der Begründung als auch in der Kommentierung so verstanden, dass man sagt: Der Geltungsbereich des Kreislaufwirtschafts- und Abfallgesetzes beginnt dann, wenn die Stoffe die Anlage als Abfälle verlassen. Bis dahin verweist das Kreislaufwirtschafts- und Abfallgesetz ausdrücklich selbst darauf, dass die Behandlung von Abfällen und offensichtlich von Reststoffen innerhalb der Anlage ausschließlich den Vorgaben des Immissionsschutzrechtes unterliegt. Einer der Kommentatoren hat das sehr bildlich als eine Art Ping-Pong-Vorschrift bezeichnet. Er hat gesagt: Das Immissionsschutzgesetz verweist hinsichtlich des Abfallbegriffes wieder auf das Kreislaufwirtschafts- und Abfallgesetz, weil dort der Begriff der Abfälle verwendet wird. Aber die Vorschrift kann nur so verstanden werden, dass es einen eigenständigen Begriff aus dem Immissionsschutzrecht gibt. Ansonsten wäre sie völlig sinnlos.</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So langsam müssten wir zum Ende der Diskussion kommen. Ich möchte noch einmal darauf hinweisen, dass der Ausgangspunkt die Frage war, ob für die FFH-Gebiete, die im Umkreis der Gülleverwertungsflächen liegen, eine FFH-Verträglichkeitsstudie erforderlich ist. Wir sind dann sehr schnell auf die Frage gekommen, ob Gülle Abfall ist oder nicht. </w:t>
      </w:r>
    </w:p>
    <w:p>
      <w:pPr>
        <w:pStyle w:val="Normal"/>
        <w:jc w:val="both"/>
        <w:rPr>
          <w:rFonts w:cs="Arial"/>
        </w:rPr>
      </w:pPr>
      <w:r>
        <w:rPr>
          <w:rFonts w:cs="Arial"/>
        </w:rPr>
      </w:r>
    </w:p>
    <w:p>
      <w:pPr>
        <w:pStyle w:val="Normal"/>
        <w:jc w:val="both"/>
        <w:rPr/>
      </w:pPr>
      <w:r>
        <w:rPr>
          <w:rFonts w:cs="Arial"/>
        </w:rPr>
        <w:t xml:space="preserve">Vielleicht einmal meine unmaßgebliche Zusammenfassung: Herr Wolter hat dargelegt, dass nach Auffassung der Behörde Gülle Abfall ist, aber nicht im Sinne des Kreislaufwirtschafts- und Abfallgesetzes. Er hat daraus eine Prüfpflicht nach § 5 Abs. 1 Nr. 3 abgeleitet. Diese Prüfpflicht umfasst die Prüfung, ob die Flächen, zu denen vonseiten des Antragstellers Verträge vorgelegt werden, für die Begüllung geeignet sind. Nun ist die Frage: Unter welchen Voraussetzungen ist eine solche Fläche geeignet? – Sie ist erstens geeignet, wenn die gute fachliche Praxis gewahrt ist. Dazu wird die Behörde die Landwirtschaftsbehörde, die für diese Prüfung zuständig ist, fragen, ob die gute fachliche Praxis gewahrt ist. </w:t>
      </w:r>
    </w:p>
    <w:p>
      <w:pPr>
        <w:pStyle w:val="Normal"/>
        <w:jc w:val="both"/>
        <w:rPr>
          <w:rFonts w:cs="Arial"/>
        </w:rPr>
      </w:pPr>
      <w:r>
        <w:rPr>
          <w:rFonts w:cs="Arial"/>
        </w:rPr>
      </w:r>
    </w:p>
    <w:p>
      <w:pPr>
        <w:pStyle w:val="Normal"/>
        <w:jc w:val="both"/>
        <w:rPr>
          <w:rFonts w:cs="Arial"/>
        </w:rPr>
      </w:pPr>
      <w:r>
        <w:rPr>
          <w:rFonts w:cs="Arial"/>
        </w:rPr>
        <w:t xml:space="preserve">Nun sagt Herr Kremer: Sie darf außerdem von keinen Restriktionen belegt sein. Eine solche Restriktion könnte sein, dass ein FFH-Gebiet beeinflusst wird. Das kann ich natürlich nur dann feststellen, wenn eine FFH-Verträglichkeitsprüfung durchgeführt wurde. Dann sind wir wieder bei der Frage, unter welchen Voraussetzungen eine FFH-Verträglichkeitsprüfung erforderlich ist. Dazu und zu Projekten und Plänen hat Herr Geßner in seinem dritten Punkt etwas gesagt. </w:t>
      </w:r>
    </w:p>
    <w:p>
      <w:pPr>
        <w:pStyle w:val="Normal"/>
        <w:jc w:val="both"/>
        <w:rPr>
          <w:rFonts w:cs="Arial"/>
        </w:rPr>
      </w:pPr>
      <w:r>
        <w:rPr>
          <w:rFonts w:cs="Arial"/>
        </w:rPr>
      </w:r>
    </w:p>
    <w:p>
      <w:pPr>
        <w:pStyle w:val="Normal"/>
        <w:jc w:val="both"/>
        <w:rPr/>
      </w:pPr>
      <w:r>
        <w:rPr>
          <w:rFonts w:cs="Arial"/>
        </w:rPr>
        <w:t xml:space="preserve">Nun wäre meine Frage: Ist das das Kriterium? </w:t>
        <w:noBreakHyphen/>
        <w:t xml:space="preserve"> Dann muss man nämlich das Pferd von da aufzäumen: Ist eine FFH-Verträglichkeitsprüfung erforderlich? </w:t>
        <w:noBreakHyphen/>
        <w:t> Wenn diese ergibt, dass eine Begüllung unzulässig ist, dann kann ich diese Fläche nicht akzeptieren. Oder, Herr Kremer – ich weiß nicht, worauf Sie hinaus wollen </w:t>
        <w:noBreakHyphen/>
        <w:t xml:space="preserve">, ergibt sich allein aufgrund der Tatsache, dass diese Prüfpflicht vorliegt, die Notwendigkeit, eine FFH-Verträglichkeitsprüfung durchzuführen? </w:t>
      </w:r>
    </w:p>
    <w:p>
      <w:pPr>
        <w:pStyle w:val="Normal"/>
        <w:jc w:val="both"/>
        <w:rPr>
          <w:rFonts w:cs="Arial"/>
        </w:rPr>
      </w:pPr>
      <w:r>
        <w:rPr>
          <w:rFonts w:cs="Arial"/>
        </w:rPr>
      </w:r>
    </w:p>
    <w:p>
      <w:pPr>
        <w:pStyle w:val="Normal"/>
        <w:jc w:val="both"/>
        <w:rPr/>
      </w:pPr>
      <w:r>
        <w:rPr>
          <w:rFonts w:cs="Arial"/>
        </w:rPr>
        <w:t xml:space="preserve">Für mich wäre jetzt erst einmal die Frage: Haben wir die Voraussetzungen für ein Projekt oder einen Plan, sodass eine FFH-Verträglichkeitsprüfung erforderlich ist? </w:t>
        <w:noBreakHyphen/>
        <w:t xml:space="preserve"> Wenn das der Fall ist, muss sie durchgeführt werden. Wenn sich im Ergebnis ergibt, dass die Begüllung unzulässig ist, dann steht die Fläche nicht zur Verfügung. Das ist für uns jetzt erst einmal die Zusammenfassung. </w:t>
        <w:noBreakHyphen/>
        <w:t> Feuer frei!</w:t>
      </w:r>
    </w:p>
    <w:p>
      <w:pPr>
        <w:pStyle w:val="Normal"/>
        <w:jc w:val="both"/>
        <w:rPr>
          <w:rFonts w:cs="Arial"/>
        </w:rPr>
      </w:pPr>
      <w:r>
        <w:rPr>
          <w:rFonts w:cs="Arial"/>
        </w:rPr>
      </w:r>
    </w:p>
    <w:p>
      <w:pPr>
        <w:pStyle w:val="Normal"/>
        <w:jc w:val="both"/>
        <w:rPr/>
      </w:pPr>
      <w:r>
        <w:rPr>
          <w:rFonts w:cs="Arial"/>
          <w:b/>
        </w:rPr>
        <w:t>Herr Kremer:</w:t>
      </w:r>
      <w:r>
        <w:rPr>
          <w:rFonts w:cs="Arial"/>
        </w:rPr>
        <w:t xml:space="preserve"> Erlauben Sie mir nur einen Hinweis, damit das klargestellt ist. Die Frage, ob eine FFH-Verträglichkeitsprüfung stattfindet, kann der Anlagenbetreiber sozusagen gar nicht entscheiden. Das ist nicht sein Punkt, was er dort machen muss. Ich habe klargestellt, dass die Rückkoppelung sozusagen des Nichtvorliegens von geeigneten Flächen auf dieses Genehmigungsverfahren darin besteht, dass ich sage: Pass auf, lieber potentieller Anlagenbetreiber, du hast nicht nachgewiesen, dass es ausreichend geeignete Flächen gibt, weil wir sagen, dass die Ausbringung auf diesen Flächen mit dem FFH-Recht nicht vereinbar ist.</w:t>
      </w:r>
    </w:p>
    <w:p>
      <w:pPr>
        <w:pStyle w:val="Normal"/>
        <w:jc w:val="both"/>
        <w:rPr>
          <w:rFonts w:cs="Arial"/>
        </w:rPr>
      </w:pPr>
      <w:r>
        <w:rPr>
          <w:rFonts w:cs="Arial"/>
        </w:rPr>
      </w:r>
    </w:p>
    <w:p>
      <w:pPr>
        <w:pStyle w:val="Normal"/>
        <w:jc w:val="both"/>
        <w:rPr/>
      </w:pPr>
      <w:r>
        <w:rPr>
          <w:rFonts w:cs="Arial"/>
        </w:rPr>
        <w:t xml:space="preserve">Wenn er sagt, er will aber daran festhalten, dann muss er für die Eignung dieser Flächen tatsächlich eine solche Prüfung durchführen. Das ist aber eine Frage, die er dann irgendwann an einem anderen Punkt entscheiden muss. Im Moment tragen wir nur vor, dass ein erheblicher Teil derjenigen Flächen, die von dem Anlagenbetreiber für die Verwertung der Gülle vorgelegt worden sind, sind tatsächlich dafür nicht geeignet. Konsequenz: Die Betreiberpflicht nach § 5 Abs. 1 Nr. 3 BImSchG ist nicht erfüllt worden. Punkt. Mehr müssen wir dazu nicht sagen. </w:t>
      </w:r>
    </w:p>
    <w:p>
      <w:pPr>
        <w:pStyle w:val="Normal"/>
        <w:jc w:val="both"/>
        <w:rPr>
          <w:rFonts w:cs="Arial"/>
        </w:rPr>
      </w:pPr>
      <w:r>
        <w:rPr>
          <w:rFonts w:cs="Arial"/>
        </w:rPr>
      </w:r>
    </w:p>
    <w:p>
      <w:pPr>
        <w:pStyle w:val="Normal"/>
        <w:jc w:val="both"/>
        <w:rPr/>
      </w:pPr>
      <w:r>
        <w:rPr>
          <w:rFonts w:cs="Arial"/>
        </w:rPr>
        <w:t>Wie er darauf reagiert, ob er sagt: Moment, ich weise euch nach, um dann zu gucken, welchen Maßstab man für den Nachweis machen muss, das ist eine völlig andere fragen Frage. Darüber kann man jetzt natürlich debattieren, auch hinsichtlich der Frage „Projekt“, „Plan“ usw. Das hat aber unmittelbar mit der Verfahren nichts zu tun, weil das, was er nachweisen muss, sind ausreichende und geeignete Flächen.</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Dann möchte ich noch einmal fragen. Wenn ich behaupte, die Fläche ist nicht geeignet, dann muss ich sagen, warum nicht. </w:t>
        <w:noBreakHyphen/>
        <w:t> Herr Geßner.</w:t>
      </w:r>
    </w:p>
    <w:p>
      <w:pPr>
        <w:pStyle w:val="Normal"/>
        <w:jc w:val="both"/>
        <w:rPr>
          <w:rFonts w:cs="Arial"/>
        </w:rPr>
      </w:pPr>
      <w:r>
        <w:rPr>
          <w:rFonts w:cs="Arial"/>
        </w:rPr>
      </w:r>
    </w:p>
    <w:p>
      <w:pPr>
        <w:pStyle w:val="Normal"/>
        <w:jc w:val="both"/>
        <w:rPr/>
      </w:pPr>
      <w:r>
        <w:rPr>
          <w:rFonts w:cs="Arial"/>
          <w:b/>
        </w:rPr>
        <w:t>Herr Geßner:</w:t>
      </w:r>
      <w:r>
        <w:rPr>
          <w:rFonts w:cs="Arial"/>
        </w:rPr>
        <w:t xml:space="preserve"> Wenn ich es richtig sehe, werden wir noch über die einzelnen Flächen sprechen. Dazu sind umfangreiche Einwendungen erhoben worden. Dann prüfen wir tatsächlich oder wir werden unsere Auffassung dazu darlegen, dass wir diese Flächen für geeignet halten. </w:t>
      </w:r>
    </w:p>
    <w:p>
      <w:pPr>
        <w:pStyle w:val="Normal"/>
        <w:jc w:val="both"/>
        <w:rPr>
          <w:rFonts w:cs="Arial"/>
        </w:rPr>
      </w:pPr>
      <w:r>
        <w:rPr>
          <w:rFonts w:cs="Arial"/>
        </w:rPr>
      </w:r>
    </w:p>
    <w:p>
      <w:pPr>
        <w:pStyle w:val="Normal"/>
        <w:jc w:val="both"/>
        <w:rPr/>
      </w:pPr>
      <w:r>
        <w:rPr>
          <w:rFonts w:cs="Arial"/>
        </w:rPr>
        <w:t xml:space="preserve">Ganz kurz noch einmal zu dem Projektbegriff. Wir streiten uns im Moment nicht so sehr darüber, ob Flächen innerhalb eines FFH-Gebietes begüllt werden dürfen, sondern wir streiten uns über die Frage, ob Flächen, die außerhalb der FFH-Gebiete liegen, begüllt werden dürfen. Wir gehen davon aus, dass wir, wenn wir unsere Abnehmer zur guten fachlichen Praxis verpflichten – das haben wir mit den Abnahmeverträgen gemacht – und wenn wir sie zur Einhaltung von entsprechenden Schutzabständen verpflichten, das getan haben, was wir tun müssen. Dann bedarf es keiner FFH-Verträglichkeitsprüfung, weil der Projektbegriff schon nicht erfüllt ist. </w:t>
      </w:r>
    </w:p>
    <w:p>
      <w:pPr>
        <w:pStyle w:val="Normal"/>
        <w:jc w:val="both"/>
        <w:rPr>
          <w:rFonts w:cs="Arial"/>
        </w:rPr>
      </w:pPr>
      <w:r>
        <w:rPr>
          <w:rFonts w:cs="Arial"/>
        </w:rPr>
      </w:r>
    </w:p>
    <w:p>
      <w:pPr>
        <w:pStyle w:val="Normal"/>
        <w:jc w:val="both"/>
        <w:rPr>
          <w:rFonts w:cs="Arial"/>
        </w:rPr>
      </w:pPr>
      <w:r>
        <w:rPr>
          <w:rFonts w:cs="Arial"/>
        </w:rPr>
        <w:t>Dass wir mit dieser Meinung nicht allein stehen, ergibt sich im Übrigen auch aus der Verwaltungsvorschrift der Landesregierung zur Anwendung der FFH-Vorschriften. Ich glaube, die ist etwas älter, aus dem Jahr 2001. Ich darf ganz kurz zitieren:</w:t>
      </w:r>
    </w:p>
    <w:p>
      <w:pPr>
        <w:pStyle w:val="Normal"/>
        <w:jc w:val="both"/>
        <w:rPr>
          <w:rFonts w:cs="Arial"/>
        </w:rPr>
      </w:pPr>
      <w:r>
        <w:rPr>
          <w:rFonts w:cs="Arial"/>
        </w:rPr>
      </w:r>
    </w:p>
    <w:p>
      <w:pPr>
        <w:pStyle w:val="Normal"/>
        <w:ind w:left="708" w:hanging="0"/>
        <w:jc w:val="both"/>
        <w:rPr>
          <w:rFonts w:cs="Arial"/>
        </w:rPr>
      </w:pPr>
      <w:r>
        <w:rPr>
          <w:rFonts w:cs="Arial"/>
        </w:rPr>
        <w:t>„</w:t>
      </w:r>
      <w:r>
        <w:rPr>
          <w:rFonts w:cs="Arial"/>
        </w:rPr>
        <w:t xml:space="preserve">Tätigkeiten oder Maßnahmen der täglichen Wirtschaftsweise in der Land- und Fischereiwirtschaft nach den Grundsätzen der guten fachlichen Praxis selbst innerhalb eines FFH-Gebiets“ </w:t>
      </w:r>
    </w:p>
    <w:p>
      <w:pPr>
        <w:pStyle w:val="Normal"/>
        <w:jc w:val="both"/>
        <w:rPr>
          <w:rFonts w:cs="Arial"/>
        </w:rPr>
      </w:pPr>
      <w:r>
        <w:rPr>
          <w:rFonts w:cs="Arial"/>
        </w:rPr>
      </w:r>
    </w:p>
    <w:p>
      <w:pPr>
        <w:pStyle w:val="Normal"/>
        <w:jc w:val="both"/>
        <w:rPr>
          <w:rFonts w:cs="Arial"/>
        </w:rPr>
      </w:pPr>
      <w:r>
        <w:rPr>
          <w:rFonts w:cs="Arial"/>
        </w:rPr>
        <w:t>– </w:t>
      </w:r>
      <w:r>
        <w:rPr>
          <w:rFonts w:cs="Arial"/>
        </w:rPr>
        <w:t xml:space="preserve">diese Unterstreichung ist von mir – </w:t>
      </w:r>
    </w:p>
    <w:p>
      <w:pPr>
        <w:pStyle w:val="Normal"/>
        <w:jc w:val="both"/>
        <w:rPr>
          <w:rFonts w:cs="Arial"/>
        </w:rPr>
      </w:pPr>
      <w:r>
        <w:rPr>
          <w:rFonts w:cs="Arial"/>
        </w:rPr>
      </w:r>
    </w:p>
    <w:p>
      <w:pPr>
        <w:pStyle w:val="Normal"/>
        <w:ind w:left="708" w:hanging="0"/>
        <w:jc w:val="both"/>
        <w:rPr/>
      </w:pPr>
      <w:r>
        <w:rPr>
          <w:rFonts w:cs="Arial"/>
        </w:rPr>
        <w:t>„</w:t>
      </w:r>
      <w:r>
        <w:rPr>
          <w:rFonts w:cs="Arial"/>
        </w:rPr>
        <w:t>sind regelmäßig nicht geeignet, erhebliche Beeinträchtigungen eines FFH-Gebietes hervorzurufen.“</w:t>
      </w:r>
    </w:p>
    <w:p>
      <w:pPr>
        <w:pStyle w:val="Normal"/>
        <w:jc w:val="both"/>
        <w:rPr>
          <w:rFonts w:cs="Arial"/>
        </w:rPr>
      </w:pPr>
      <w:r>
        <w:rPr>
          <w:rFonts w:cs="Arial"/>
        </w:rPr>
      </w:r>
    </w:p>
    <w:p>
      <w:pPr>
        <w:pStyle w:val="Normal"/>
        <w:jc w:val="both"/>
        <w:rPr/>
      </w:pPr>
      <w:r>
        <w:rPr>
          <w:rFonts w:cs="Arial"/>
          <w:b/>
        </w:rPr>
        <w:t>Herr Kremer:</w:t>
      </w:r>
      <w:r>
        <w:rPr>
          <w:rFonts w:cs="Arial"/>
        </w:rPr>
        <w:t xml:space="preserve"> Ich wollte Sie jetzt eigentlich süffisant fragen, ob Sie auch unsere Stellungnahme zu der Verwaltungsvorschrift kennen. Die haben wir einmal im Namen der Umweltverbände gemacht. Aber die liegt wahrscheinlich nicht unbedingt in der Behörde aus. Die Verwaltungsvorschrift selbst hat natürlich </w:t>
        <w:noBreakHyphen/>
        <w:t> </w:t>
        <w:noBreakHyphen/>
      </w:r>
    </w:p>
    <w:p>
      <w:pPr>
        <w:pStyle w:val="Normal"/>
        <w:jc w:val="both"/>
        <w:rPr>
          <w:rFonts w:cs="Arial"/>
        </w:rPr>
      </w:pPr>
      <w:r>
        <w:rPr>
          <w:rFonts w:cs="Arial"/>
        </w:rPr>
      </w:r>
    </w:p>
    <w:p>
      <w:pPr>
        <w:pStyle w:val="Normal"/>
        <w:jc w:val="both"/>
        <w:rPr/>
      </w:pPr>
      <w:r>
        <w:rPr>
          <w:rFonts w:cs="Arial"/>
          <w:b/>
        </w:rPr>
        <w:t>Herr Dr. Henschke:</w:t>
      </w:r>
      <w:r>
        <w:rPr>
          <w:rFonts w:cs="Arial"/>
        </w:rPr>
        <w:t xml:space="preserve"> Wer ist die Behörde, Herr Kremer?</w:t>
      </w:r>
    </w:p>
    <w:p>
      <w:pPr>
        <w:pStyle w:val="Normal"/>
        <w:jc w:val="both"/>
        <w:rPr>
          <w:rFonts w:cs="Arial"/>
        </w:rPr>
      </w:pPr>
      <w:r>
        <w:rPr>
          <w:rFonts w:cs="Arial"/>
        </w:rPr>
      </w:r>
    </w:p>
    <w:p>
      <w:pPr>
        <w:pStyle w:val="Normal"/>
        <w:jc w:val="both"/>
        <w:rPr/>
      </w:pPr>
      <w:r>
        <w:rPr>
          <w:rFonts w:cs="Arial"/>
          <w:b/>
        </w:rPr>
        <w:t>Herr Kremer:</w:t>
      </w:r>
      <w:r>
        <w:rPr>
          <w:rFonts w:cs="Arial"/>
        </w:rPr>
        <w:t xml:space="preserve"> Nein, Sie sind nicht die Behörde. Aber ich vermute, dass Sie die Verwaltungsvorschrift </w:t>
        <w:noBreakHyphen/>
        <w:t> </w:t>
        <w:noBreakHyphen/>
        <w:t xml:space="preserve"> Die Verwaltungsvorschrift bekommt man aus einer Behördenquelle. Ich vermute, dass Sie sich diese Quelle zu eigen gemacht haben, ohne sozusagen gleich hintendran unsere Stellungnahme geheftet haben. Die hat sich aber gerade umfangreich mit dem Projektbegriff auseinander gesetzt. </w:t>
      </w:r>
    </w:p>
    <w:p>
      <w:pPr>
        <w:pStyle w:val="Normal"/>
        <w:jc w:val="both"/>
        <w:rPr>
          <w:rFonts w:cs="Arial"/>
        </w:rPr>
      </w:pPr>
      <w:r>
        <w:rPr>
          <w:rFonts w:cs="Arial"/>
        </w:rPr>
      </w:r>
    </w:p>
    <w:p>
      <w:pPr>
        <w:pStyle w:val="Normal"/>
        <w:jc w:val="both"/>
        <w:rPr/>
      </w:pPr>
      <w:r>
        <w:rPr>
          <w:rFonts w:cs="Arial"/>
        </w:rPr>
        <w:t>Aber unabhängig davon bin ich in der erfreulichen Lage, auf den neusten und auf den höchstrichterlichen Stand zu verweisen. Deshalb ist mir – ehrlich gesagt </w:t>
        <w:noBreakHyphen/>
        <w:t xml:space="preserve"> das, was in der Verwaltungsvorschrift steht, ziemlich Wurst. Ich verweise auch noch einmal auf die Entscheidung zur Herzmuschelfischerei, insbesondere auf die Begründung 22 bis 35. Dort heißt es nämlich:</w:t>
      </w:r>
    </w:p>
    <w:p>
      <w:pPr>
        <w:pStyle w:val="Normal"/>
        <w:jc w:val="both"/>
        <w:rPr>
          <w:rFonts w:cs="Arial"/>
        </w:rPr>
      </w:pPr>
      <w:r>
        <w:rPr>
          <w:rFonts w:cs="Arial"/>
        </w:rPr>
      </w:r>
    </w:p>
    <w:p>
      <w:pPr>
        <w:pStyle w:val="Normal"/>
        <w:ind w:left="708" w:hanging="0"/>
        <w:jc w:val="both"/>
        <w:rPr/>
      </w:pPr>
      <w:r>
        <w:rPr>
          <w:rFonts w:cs="Arial"/>
        </w:rPr>
        <w:t>„</w:t>
      </w:r>
      <w:r>
        <w:rPr>
          <w:rFonts w:cs="Arial"/>
        </w:rPr>
        <w:t>Die Habitat-Richtlinie selbst enthält keine Bestimmung der Begriffe ‚Plan’ und ‚Projekt’.“</w:t>
      </w:r>
    </w:p>
    <w:p>
      <w:pPr>
        <w:pStyle w:val="Normal"/>
        <w:jc w:val="both"/>
        <w:rPr>
          <w:rFonts w:cs="Arial"/>
        </w:rPr>
      </w:pPr>
      <w:r>
        <w:rPr>
          <w:rFonts w:cs="Arial"/>
        </w:rPr>
      </w:r>
    </w:p>
    <w:p>
      <w:pPr>
        <w:pStyle w:val="Normal"/>
        <w:jc w:val="both"/>
        <w:rPr/>
      </w:pPr>
      <w:r>
        <w:rPr>
          <w:rFonts w:cs="Arial"/>
        </w:rPr>
        <w:t>Das ist auch so. Das hat man oftmals beklagt: Warum gebt ihr uns aus europäischer Sicht keinen Hinweis darauf, was ein Plan oder ein Projekt sein soll. Dann ist in § 10, ich glaube Nr. 11, B</w:t>
      </w:r>
      <w:r>
        <w:rPr>
          <w:rFonts w:cs="Arial"/>
          <w:bCs/>
        </w:rPr>
        <w:t>bg</w:t>
      </w:r>
      <w:r>
        <w:rPr>
          <w:rFonts w:cs="Arial"/>
        </w:rPr>
        <w:t xml:space="preserve">NatschG eine Plan- und Projektdefinition vorgenommen worden. Diese stößt in der Kommentierung einhellig auf Kritik. Sie haben auch den </w:t>
      </w:r>
      <w:r>
        <w:rPr>
          <w:rFonts w:cs="Arial"/>
          <w:color w:val="000000"/>
        </w:rPr>
        <w:t>Bendomir-Kahlo</w:t>
      </w:r>
      <w:r>
        <w:rPr>
          <w:rFonts w:cs="Arial"/>
        </w:rPr>
        <w:t>/</w:t>
      </w:r>
      <w:r>
        <w:rPr>
          <w:rFonts w:cs="Arial"/>
          <w:color w:val="000000"/>
        </w:rPr>
        <w:t xml:space="preserve">Schmidt-Räntsch oder </w:t>
      </w:r>
      <w:r>
        <w:rPr>
          <w:rFonts w:cs="Arial"/>
        </w:rPr>
        <w:t xml:space="preserve">wie der heißt, und den Landmann/Rohmer und Gassner usw. Alle sagen sie, der Projektbegriff ist nicht mit Europarecht vereinbar in der Enge, wie er im Bundes-Naturschutzgesetz gefasst ist. </w:t>
      </w:r>
    </w:p>
    <w:p>
      <w:pPr>
        <w:pStyle w:val="Normal"/>
        <w:jc w:val="both"/>
        <w:rPr>
          <w:rFonts w:cs="Arial"/>
        </w:rPr>
      </w:pPr>
      <w:r>
        <w:rPr>
          <w:rFonts w:cs="Arial"/>
        </w:rPr>
      </w:r>
    </w:p>
    <w:p>
      <w:pPr>
        <w:pStyle w:val="Normal"/>
        <w:jc w:val="both"/>
        <w:rPr/>
      </w:pPr>
      <w:r>
        <w:rPr>
          <w:rFonts w:cs="Arial"/>
        </w:rPr>
        <w:t>Der EuGH verweist auf die Richtlinie 85/337 über die Umweltverträglichkeitsprüfung, das ist die UVP-Richtlinie, und sagt, als Projekt ist alles anzusehen, wo mit erheblichen Auswirkungen auf die Umwelt zu rechnen ist. Das ist, wie es FFH-Richtlinie als solche schon macht, ein rein wirkungsbezogener Ansatz. Aus diesem Grund heraus kam der EuGH erst dazu zu sagen: Die Herzmuschelfischerei, was auch Landwirtschaft ist – nein, nicht Landwirtschaft, C-Wirtschaft oder wie sagt man dazu? ordnungsgemäße Fischerei, das ist in dem Katalog immer mit enthalten </w:t>
        <w:noBreakHyphen/>
        <w:t>, ist deshalb als Projekt im Sinne der FFH-Richtlinie anzusehen, weil sie zu erheblichen Auswirkungen die Umwelt führen kann. Deshalb bedarf sie einer entsprechenden Verträglichkeitsprüfung. Der Kreis schließt sich ganz klar dahin. Der EuGH sagt: Jedwede Tätigkeit, und zwar egal, woher sie kommt, die mit Umweltauswirkungen verbunden ist, erfüllt den Projektbegriff der FFH-Richtlinie.</w:t>
      </w:r>
    </w:p>
    <w:p>
      <w:pPr>
        <w:pStyle w:val="Normal"/>
        <w:jc w:val="both"/>
        <w:rPr>
          <w:rFonts w:cs="Arial"/>
        </w:rPr>
      </w:pPr>
      <w:r>
        <w:rPr>
          <w:rFonts w:cs="Arial"/>
        </w:rPr>
      </w:r>
    </w:p>
    <w:p>
      <w:pPr>
        <w:pStyle w:val="Normal"/>
        <w:jc w:val="both"/>
        <w:rPr/>
      </w:pPr>
      <w:r>
        <w:rPr>
          <w:rFonts w:cs="Arial"/>
          <w:b/>
        </w:rPr>
        <w:t>Herr Geßner:</w:t>
      </w:r>
      <w:r>
        <w:rPr>
          <w:rFonts w:cs="Arial"/>
        </w:rPr>
        <w:t xml:space="preserve"> Herr Kremer, was der EuGH aber gerade nicht entschieden hat: Wie ist es mit der Landwirtschaft? – Ganz klar, jetzt werfen wir uns wahrscheinlich gegenseitig die Literaturstellen oder die Entscheidungen an den Kopf. Aber Sie haben sie erwähnt: Gassner, und Lorz/Müller/Stöckel – alles Kommentierungen zum Bundes-Naturschutzgesetz. Sie gehen alle davon aus, dass die Landwirtschaft im Rahmen der guten fachlichen Praxis eben nicht den Projektbegriff erfüllt. Das ist jetzt nicht etwas, das wir sozusagen aus der Luft gegriffen haben. Vielmehr haben wir erstens die Verwaltungsvorschrift. Es mag sein, dass Sie dazu eine ablehnende Stellungnahme abgegeben haben. Aber auch die Kommentarliteratur geht davon aus, dass eben gerade die Landwirtschaft ausgenommen ist.</w:t>
      </w:r>
    </w:p>
    <w:p>
      <w:pPr>
        <w:pStyle w:val="Normal"/>
        <w:jc w:val="both"/>
        <w:rPr>
          <w:rFonts w:cs="Arial"/>
        </w:rPr>
      </w:pPr>
      <w:r>
        <w:rPr>
          <w:rFonts w:cs="Arial"/>
        </w:rPr>
      </w:r>
    </w:p>
    <w:p>
      <w:pPr>
        <w:pStyle w:val="Normal"/>
        <w:jc w:val="both"/>
        <w:rPr/>
      </w:pPr>
      <w:r>
        <w:rPr>
          <w:rFonts w:cs="Arial"/>
          <w:b/>
          <w:bCs/>
          <w:szCs w:val="22"/>
        </w:rPr>
        <w:t xml:space="preserve">Herr Kremer: </w:t>
      </w:r>
      <w:r>
        <w:rPr>
          <w:rFonts w:cs="Arial"/>
          <w:bCs/>
          <w:szCs w:val="22"/>
        </w:rPr>
        <w:t xml:space="preserve">Das ist ja eine sehr interessante Debatte, die gerade geführt wird. Wir könnten es natürlich auch an den Begriffen festmachen. </w:t>
        <w:noBreakHyphen/>
        <w:t> Die Ausführung der Landwirtschaft in guter fachlicher Praxis setzt voraus, dass es nicht zu erheblichen Umwelteinwirkungen kommt. Das ist doch ein verbaler Zirkelschluss. Das heißt, wenn man sagt, dass Landwirtschaft dann nicht als Projekt im Sinne der FFH-</w:t>
      </w:r>
      <w:r>
        <w:rPr>
          <w:rFonts w:eastAsia="MS Mincho;ＭＳ 明朝" w:cs="Arial"/>
          <w:bCs/>
          <w:szCs w:val="22"/>
        </w:rPr>
        <w:t>Richtlinie</w:t>
      </w:r>
      <w:r>
        <w:rPr>
          <w:rFonts w:cs="Arial"/>
          <w:bCs/>
          <w:szCs w:val="22"/>
        </w:rPr>
        <w:t xml:space="preserve"> aufzufassen ist, dann darf sie eben gerade nicht zu erheblichen Umweltauswirkungen führen. Unter anderem ist im Düngemittelgesetz und in der Düngeverordnung ausführlich geregelt, dass </w:t>
      </w:r>
      <w:r>
        <w:rPr>
          <w:rFonts w:eastAsia="MS Mincho;ＭＳ 明朝" w:cs="Arial"/>
          <w:bCs/>
          <w:szCs w:val="22"/>
        </w:rPr>
        <w:t>beispielsweise</w:t>
      </w:r>
      <w:r>
        <w:rPr>
          <w:rFonts w:cs="Arial"/>
          <w:bCs/>
          <w:szCs w:val="22"/>
        </w:rPr>
        <w:t xml:space="preserve"> keine Gülle ausgebracht werden darf, wenn die Gefahr besteht, dass Bestandteile der Gülle ausgewaschen werden in Gewässer oder es zu einer Stickstoffanreicherung oder Ähnlichem kommt. </w:t>
      </w:r>
    </w:p>
    <w:p>
      <w:pPr>
        <w:pStyle w:val="Normal"/>
        <w:jc w:val="both"/>
        <w:rPr>
          <w:rFonts w:cs="Arial"/>
          <w:bCs/>
          <w:szCs w:val="22"/>
        </w:rPr>
      </w:pPr>
      <w:r>
        <w:rPr>
          <w:rFonts w:cs="Arial"/>
          <w:bCs/>
          <w:szCs w:val="22"/>
        </w:rPr>
      </w:r>
    </w:p>
    <w:p>
      <w:pPr>
        <w:pStyle w:val="Normal"/>
        <w:jc w:val="both"/>
        <w:rPr/>
      </w:pPr>
      <w:r>
        <w:rPr>
          <w:rFonts w:cs="Arial"/>
          <w:bCs/>
          <w:szCs w:val="22"/>
        </w:rPr>
        <w:t xml:space="preserve">Das heißt, wenn wir davon ausgehen, dass wir die „gute fachliche Praxis“ für die Landwirtschaft </w:t>
        <w:noBreakHyphen/>
        <w:t> das ist ja ziemlich einhellig </w:t>
        <w:noBreakHyphen/>
        <w:t xml:space="preserve"> unter anderem nach den Anforderungen des Düngemittelrechts begreifen, dann kann ich ganz einfach sagen, dass an denjenigen Flächen, die von uns kritisch bewertet werden können, die Gülle nicht nach der guten fachlichen Praxis ausgebracht werden kann, weil diese sagt, an der Stelle darf sie es nicht. Damit können Sie auch nicht sagen, dass die Landwirtschaft nach guter fachlicher Praxis kein Projekt ist, weil ich ja dann sage, wunderbar, es handelt sich aber dann um Ausbringungen, die nicht mehr der guten fachlichen Praxis entsprechen. </w:t>
        <w:noBreakHyphen/>
        <w:t xml:space="preserve"> Das ist doch nun wirklich eine Argumentation, bei der es nur darauf ankommt, von welcher Seite aus ich mir das Komma angucke. </w:t>
      </w:r>
    </w:p>
    <w:p>
      <w:pPr>
        <w:pStyle w:val="Normal"/>
        <w:jc w:val="both"/>
        <w:rPr>
          <w:rFonts w:cs="Arial"/>
          <w:bCs/>
          <w:szCs w:val="22"/>
        </w:rPr>
      </w:pPr>
      <w:r>
        <w:rPr>
          <w:rFonts w:cs="Arial"/>
          <w:bCs/>
          <w:szCs w:val="22"/>
        </w:rPr>
      </w:r>
    </w:p>
    <w:p>
      <w:pPr>
        <w:pStyle w:val="Normal"/>
        <w:jc w:val="both"/>
        <w:rPr/>
      </w:pPr>
      <w:r>
        <w:rPr>
          <w:rFonts w:cs="Arial"/>
          <w:b/>
          <w:bCs/>
          <w:szCs w:val="22"/>
        </w:rPr>
        <w:t xml:space="preserve">Herr Geßner: </w:t>
      </w:r>
      <w:r>
        <w:rPr>
          <w:rFonts w:cs="Arial"/>
          <w:bCs/>
          <w:szCs w:val="22"/>
        </w:rPr>
        <w:t xml:space="preserve">Ich glaube, jetzt sind wir auch einen Schritt weiter, Herr Kremer. Lassen Sie uns doch sozusagen untersuchen, ob wir die gute fachliche Praxis einhalten. Wir haben, wie gesagt, in den Abnahmeverträgen die Landwirte zur Einhaltung der guten fachlichen Praxis verpflichtet. Wir haben sie </w:t>
      </w:r>
      <w:r>
        <w:rPr>
          <w:rFonts w:eastAsia="MS Mincho;ＭＳ 明朝" w:cs="Arial"/>
          <w:bCs/>
          <w:szCs w:val="22"/>
        </w:rPr>
        <w:t>insbesondere</w:t>
      </w:r>
      <w:r>
        <w:rPr>
          <w:rFonts w:cs="Arial"/>
          <w:bCs/>
          <w:szCs w:val="22"/>
        </w:rPr>
        <w:t xml:space="preserve"> verpflichtet, das Düngemittelgesetz und die Düngeverordnung einzuhalten. Wenn es wirklich Kritikpunkte zu den einzelnen Flächen gibt </w:t>
        <w:noBreakHyphen/>
        <w:t> ich weiß, Sie haben sehr umfangreich dazu vorgetragen </w:t>
        <w:noBreakHyphen/>
        <w:t xml:space="preserve">, dann müssen wir uns das eben anschauen. Dann erörtern wir das hier. </w:t>
      </w:r>
    </w:p>
    <w:p>
      <w:pPr>
        <w:pStyle w:val="Normal"/>
        <w:jc w:val="both"/>
        <w:rPr>
          <w:rFonts w:cs="Arial"/>
          <w:bCs/>
          <w:szCs w:val="22"/>
        </w:rPr>
      </w:pPr>
      <w:r>
        <w:rPr>
          <w:rFonts w:cs="Arial"/>
          <w:bCs/>
          <w:szCs w:val="22"/>
        </w:rPr>
      </w:r>
    </w:p>
    <w:p>
      <w:pPr>
        <w:pStyle w:val="Normal"/>
        <w:jc w:val="both"/>
        <w:rPr/>
      </w:pPr>
      <w:r>
        <w:rPr>
          <w:rFonts w:cs="Arial"/>
          <w:b/>
          <w:bCs/>
          <w:szCs w:val="22"/>
        </w:rPr>
        <w:t xml:space="preserve">Herr Kremer: </w:t>
      </w:r>
      <w:r>
        <w:rPr>
          <w:rFonts w:cs="Arial"/>
          <w:bCs/>
          <w:szCs w:val="22"/>
        </w:rPr>
        <w:t xml:space="preserve">Wunderbar. Das ist ja sozusagen der Verweis darauf, dass man sich über die Inhalte Gedanken machen sollte. </w:t>
      </w:r>
    </w:p>
    <w:p>
      <w:pPr>
        <w:pStyle w:val="Normal"/>
        <w:jc w:val="both"/>
        <w:rPr>
          <w:rFonts w:cs="Arial"/>
          <w:bCs/>
          <w:szCs w:val="22"/>
        </w:rPr>
      </w:pPr>
      <w:r>
        <w:rPr>
          <w:rFonts w:cs="Arial"/>
          <w:bCs/>
          <w:szCs w:val="22"/>
        </w:rPr>
      </w:r>
    </w:p>
    <w:p>
      <w:pPr>
        <w:pStyle w:val="Normal"/>
        <w:jc w:val="both"/>
        <w:rPr/>
      </w:pPr>
      <w:r>
        <w:rPr>
          <w:rFonts w:cs="Arial"/>
          <w:bCs/>
          <w:szCs w:val="22"/>
        </w:rPr>
        <w:t xml:space="preserve">Die Frage ist nur, von wo aus man das macht. Wir haben hier vorgetragen, dass das unter anderem deshalb dort nicht zu machen ist, weil es zu erheblichen Beeinträchtigungen von FFH-Gebieten kommt. Wenn Sie natürlich sagen, das spielt aber überhaupt keine Rolle, weil die FFH-Gebiete erheblich beeinträchtigt werden dürfen, da es sich hier um Düngeausbringung handelt, dann sind wir sozusagen wieder nicht an dieser Stelle. </w:t>
      </w:r>
    </w:p>
    <w:p>
      <w:pPr>
        <w:pStyle w:val="Normal"/>
        <w:jc w:val="both"/>
        <w:rPr>
          <w:rFonts w:cs="Arial"/>
          <w:bCs/>
          <w:szCs w:val="22"/>
        </w:rPr>
      </w:pPr>
      <w:r>
        <w:rPr>
          <w:rFonts w:cs="Arial"/>
          <w:bCs/>
          <w:szCs w:val="22"/>
        </w:rPr>
      </w:r>
    </w:p>
    <w:p>
      <w:pPr>
        <w:pStyle w:val="Normal"/>
        <w:jc w:val="both"/>
        <w:rPr/>
      </w:pPr>
      <w:r>
        <w:rPr>
          <w:rFonts w:cs="Arial"/>
          <w:bCs/>
          <w:szCs w:val="22"/>
        </w:rPr>
        <w:t xml:space="preserve">Das heißt, was wird dann der Maßstab: Wollen wir inhaltlich über die Frage sprechen, zu welchen Auswirkungen die Düngeausbringung auf den von Ihnen vorgelegten Flächen hinsichtlich Natur und Landschaft führt? </w:t>
        <w:noBreakHyphen/>
        <w:t xml:space="preserve"> Wenn wir diesen weiten Ansatz beschreiten, dann bin ich damit einverstanden, dass wir jetzt in das Wochenende gehen. </w:t>
        <w:noBreakHyphen/>
        <w:t xml:space="preserve"> Entschuldigung, das kann ich natürlich nicht sagen. </w:t>
      </w:r>
    </w:p>
    <w:p>
      <w:pPr>
        <w:pStyle w:val="Normal"/>
        <w:jc w:val="both"/>
        <w:rPr>
          <w:rFonts w:cs="Arial"/>
          <w:bCs/>
          <w:szCs w:val="22"/>
        </w:rPr>
      </w:pPr>
      <w:r>
        <w:rPr>
          <w:rFonts w:cs="Arial"/>
          <w:bCs/>
          <w:szCs w:val="22"/>
        </w:rPr>
      </w:r>
    </w:p>
    <w:p>
      <w:pPr>
        <w:pStyle w:val="Normal"/>
        <w:jc w:val="both"/>
        <w:rPr/>
      </w:pPr>
      <w:r>
        <w:rPr>
          <w:rFonts w:cs="Arial"/>
          <w:b/>
          <w:bCs/>
          <w:szCs w:val="22"/>
        </w:rPr>
        <w:t xml:space="preserve">Verhandlungsleiter Herr Dr. Stock: </w:t>
      </w:r>
      <w:r>
        <w:rPr>
          <w:rFonts w:cs="Arial"/>
          <w:bCs/>
          <w:szCs w:val="22"/>
        </w:rPr>
        <w:t xml:space="preserve">Ich muss einmal auf den Ausgangspunkt der </w:t>
      </w:r>
      <w:r>
        <w:rPr>
          <w:rFonts w:eastAsia="MS Mincho;ＭＳ 明朝" w:cs="Arial"/>
          <w:bCs/>
          <w:szCs w:val="22"/>
        </w:rPr>
        <w:t>Diskussion</w:t>
      </w:r>
      <w:r>
        <w:rPr>
          <w:rFonts w:cs="Arial"/>
          <w:bCs/>
          <w:szCs w:val="22"/>
        </w:rPr>
        <w:t xml:space="preserve"> zurückkommen. Der Ausgangspunkt der </w:t>
      </w:r>
      <w:r>
        <w:rPr>
          <w:rFonts w:eastAsia="MS Mincho;ＭＳ 明朝" w:cs="Arial"/>
          <w:bCs/>
          <w:szCs w:val="22"/>
        </w:rPr>
        <w:t>Diskussion</w:t>
      </w:r>
      <w:r>
        <w:rPr>
          <w:rFonts w:cs="Arial"/>
          <w:bCs/>
          <w:szCs w:val="22"/>
        </w:rPr>
        <w:t xml:space="preserve"> war: Ist für diese Flächen eine FFH-Verträglichkeitsprüfung erforderlich oder nicht? </w:t>
        <w:noBreakHyphen/>
        <w:t xml:space="preserve"> Jetzt sind wir bei der Prüfung der „guten fachlichen Praxis“ gelandet. Dieses Thema ist, denke ich, dem 8. November vorbehalten, wenn wir in den eigentlichen Tagesordnungspunkt 4.15 einsteigen. In das Wochenende könnten wir also erst gehen, wenn wir feststellen, dass wir den Tagesordnungspunkt 4.13 abgehandelt haben. </w:t>
      </w:r>
    </w:p>
    <w:p>
      <w:pPr>
        <w:pStyle w:val="Normal"/>
        <w:jc w:val="both"/>
        <w:rPr>
          <w:rFonts w:cs="Arial"/>
          <w:bCs/>
          <w:szCs w:val="22"/>
        </w:rPr>
      </w:pPr>
      <w:r>
        <w:rPr>
          <w:rFonts w:cs="Arial"/>
          <w:bCs/>
          <w:szCs w:val="22"/>
        </w:rPr>
      </w:r>
    </w:p>
    <w:p>
      <w:pPr>
        <w:pStyle w:val="Normal"/>
        <w:jc w:val="both"/>
        <w:rPr/>
      </w:pPr>
      <w:r>
        <w:rPr>
          <w:rFonts w:cs="Arial"/>
          <w:bCs/>
          <w:szCs w:val="22"/>
        </w:rPr>
        <w:t>Ich möchte noch einmal zurückkommen auf die Frage, ob eine FFH-Verträglichkeits</w:t>
        <w:softHyphen/>
        <w:t xml:space="preserve">prüfung erforderlich ist oder nicht. Noch einmal aus meiner Sicht: Jetzt sind wir darauf gekommen, die gute fachliche Praxis zu prüfen. Sie sagen, wenn diese nicht erfüllt ist, ist eine FFH-Verträglichkeitsprüfung erforderlich. Das kann ich so nicht nachvollziehen. </w:t>
      </w:r>
    </w:p>
    <w:p>
      <w:pPr>
        <w:pStyle w:val="Normal"/>
        <w:jc w:val="both"/>
        <w:rPr>
          <w:rFonts w:cs="Arial"/>
          <w:bCs/>
          <w:szCs w:val="22"/>
        </w:rPr>
      </w:pPr>
      <w:r>
        <w:rPr>
          <w:rFonts w:cs="Arial"/>
          <w:bCs/>
          <w:szCs w:val="22"/>
        </w:rPr>
      </w:r>
    </w:p>
    <w:p>
      <w:pPr>
        <w:pStyle w:val="Normal"/>
        <w:jc w:val="both"/>
        <w:rPr/>
      </w:pPr>
      <w:r>
        <w:rPr>
          <w:rFonts w:cs="Arial"/>
          <w:b/>
          <w:bCs/>
          <w:szCs w:val="22"/>
        </w:rPr>
        <w:t xml:space="preserve">Herr Kremer: </w:t>
      </w:r>
      <w:r>
        <w:rPr>
          <w:rFonts w:cs="Arial"/>
          <w:bCs/>
          <w:szCs w:val="22"/>
        </w:rPr>
        <w:t xml:space="preserve">Nein. Ich habe das Argument von Kollegen Geßner aufgegriffen. Er hat gesagt, es gibt sozusagen Übereinstimmung, dass die Düngemittelausbringung nach der guten fachlichen Praxis nicht den Projektbegriff des FFH-Rechts erfüllt und deshalb denklogisch keine Verträglichkeitsprüfung notwendig sein kann, wenn die Gülle oder das Substrat nach der guten fachlichen Praxis ausgebracht wird. </w:t>
      </w:r>
    </w:p>
    <w:p>
      <w:pPr>
        <w:pStyle w:val="Normal"/>
        <w:jc w:val="both"/>
        <w:rPr>
          <w:rFonts w:cs="Arial"/>
          <w:bCs/>
          <w:szCs w:val="22"/>
        </w:rPr>
      </w:pPr>
      <w:r>
        <w:rPr>
          <w:rFonts w:cs="Arial"/>
          <w:bCs/>
          <w:szCs w:val="22"/>
        </w:rPr>
      </w:r>
    </w:p>
    <w:p>
      <w:pPr>
        <w:pStyle w:val="Normal"/>
        <w:jc w:val="both"/>
        <w:rPr/>
      </w:pPr>
      <w:r>
        <w:rPr>
          <w:rFonts w:cs="Arial"/>
          <w:bCs/>
          <w:szCs w:val="22"/>
        </w:rPr>
        <w:t xml:space="preserve">Ich sage </w:t>
        <w:noBreakHyphen/>
        <w:t> insofern ist das nur von der anderen Seite her </w:t>
        <w:noBreakHyphen/>
        <w:t xml:space="preserve">: Wenn mit der Ausbringung dieses Substrates eine erhebliche Beeinträchtigung eines FFH-Gebietes verbunden ist, kann die Ausbringung nicht der guten fachlichen Praxis entsprechen, weil die gute fachliche Praxis verlangt, dass es an solchen Stellen nicht ausgebracht wird. Damit kommen Sie sozusagen in den Zirkelschluss. </w:t>
      </w:r>
    </w:p>
    <w:p>
      <w:pPr>
        <w:pStyle w:val="Normal"/>
        <w:jc w:val="both"/>
        <w:rPr>
          <w:rFonts w:cs="Arial"/>
          <w:bCs/>
          <w:szCs w:val="22"/>
        </w:rPr>
      </w:pPr>
      <w:r>
        <w:rPr>
          <w:rFonts w:cs="Arial"/>
          <w:bCs/>
          <w:szCs w:val="22"/>
        </w:rPr>
      </w:r>
    </w:p>
    <w:p>
      <w:pPr>
        <w:pStyle w:val="Normal"/>
        <w:jc w:val="both"/>
        <w:rPr/>
      </w:pPr>
      <w:r>
        <w:rPr>
          <w:rFonts w:cs="Arial"/>
          <w:b/>
          <w:bCs/>
          <w:szCs w:val="22"/>
        </w:rPr>
        <w:t xml:space="preserve">Herr Geßner: </w:t>
      </w:r>
      <w:r>
        <w:rPr>
          <w:rFonts w:cs="Arial"/>
          <w:bCs/>
          <w:szCs w:val="22"/>
        </w:rPr>
        <w:t xml:space="preserve">Ich muss mich korrigieren, Herr Stock. Ich dachte, wir wären einen Schritt weiter. Wir sind es aber doch nicht. </w:t>
      </w:r>
    </w:p>
    <w:p>
      <w:pPr>
        <w:pStyle w:val="Normal"/>
        <w:jc w:val="both"/>
        <w:rPr>
          <w:rFonts w:cs="Arial"/>
          <w:bCs/>
          <w:szCs w:val="22"/>
        </w:rPr>
      </w:pPr>
      <w:r>
        <w:rPr>
          <w:rFonts w:cs="Arial"/>
          <w:bCs/>
          <w:szCs w:val="22"/>
        </w:rPr>
      </w:r>
    </w:p>
    <w:p>
      <w:pPr>
        <w:pStyle w:val="Normal"/>
        <w:jc w:val="both"/>
        <w:rPr/>
      </w:pPr>
      <w:r>
        <w:rPr>
          <w:rFonts w:cs="Arial"/>
          <w:bCs/>
          <w:szCs w:val="22"/>
        </w:rPr>
        <w:t>Wir sagen: Wir halten die gute fachliche Praxis ein. Es bedarf keiner FFH-Verträg</w:t>
        <w:softHyphen/>
        <w:t>lichkeitsprüfung. Herr Kremer macht ja einen anderen Schritt. Oder vielleicht muss ich noch einmal einen Schritt zurückgehen. „Gute fachliche Praxis“ machen wir an dem Düngemittelgesetz und an der Düngeverordnung fest. Wenn wir diese einhalten, ist es gute fachliche Praxis, und dann hat sich die FFH-</w:t>
      </w:r>
      <w:r>
        <w:rPr>
          <w:rFonts w:eastAsia="MS Mincho;ＭＳ 明朝" w:cs="Arial"/>
          <w:bCs/>
          <w:szCs w:val="22"/>
        </w:rPr>
        <w:t>Problem</w:t>
      </w:r>
      <w:r>
        <w:rPr>
          <w:rFonts w:cs="Arial"/>
          <w:bCs/>
          <w:szCs w:val="22"/>
        </w:rPr>
        <w:t xml:space="preserve">atik erledigt. </w:t>
      </w:r>
    </w:p>
    <w:p>
      <w:pPr>
        <w:pStyle w:val="Normal"/>
        <w:jc w:val="both"/>
        <w:rPr>
          <w:rFonts w:cs="Arial"/>
          <w:bCs/>
          <w:szCs w:val="22"/>
        </w:rPr>
      </w:pPr>
      <w:r>
        <w:rPr>
          <w:rFonts w:cs="Arial"/>
          <w:bCs/>
          <w:szCs w:val="22"/>
        </w:rPr>
      </w:r>
    </w:p>
    <w:p>
      <w:pPr>
        <w:pStyle w:val="Normal"/>
        <w:jc w:val="both"/>
        <w:rPr>
          <w:rFonts w:cs="Arial"/>
          <w:bCs/>
          <w:szCs w:val="22"/>
        </w:rPr>
      </w:pPr>
      <w:r>
        <w:rPr>
          <w:rFonts w:cs="Arial"/>
          <w:bCs/>
          <w:szCs w:val="22"/>
        </w:rPr>
        <w:t xml:space="preserve">Herr Kremer geht davon aus: Er muss erst einmal untersuchen, was sozusagen die Gülleausbringung auch im Rahmen der guten fachlichen Praxis für Auswirkungen hat, also wenn wir Düngemittelgesetz und Düngeverordnung einhalten. Wenn es dann zu erheblichen Auswirkungen kommen sollte </w:t>
        <w:noBreakHyphen/>
        <w:t> ich weiß im Moment nicht so richtig, wie man das definieren sollte </w:t>
        <w:noBreakHyphen/>
        <w:t xml:space="preserve">, dann jedenfalls bedürften wir einer FFH-Verträglichkeitsprüfung. </w:t>
      </w:r>
    </w:p>
    <w:p>
      <w:pPr>
        <w:pStyle w:val="Normal"/>
        <w:jc w:val="both"/>
        <w:rPr>
          <w:rFonts w:cs="Arial"/>
          <w:bCs/>
          <w:szCs w:val="22"/>
        </w:rPr>
      </w:pPr>
      <w:r>
        <w:rPr>
          <w:rFonts w:cs="Arial"/>
          <w:bCs/>
          <w:szCs w:val="22"/>
        </w:rPr>
      </w:r>
    </w:p>
    <w:p>
      <w:pPr>
        <w:pStyle w:val="Normal"/>
        <w:jc w:val="both"/>
        <w:rPr/>
      </w:pPr>
      <w:r>
        <w:rPr>
          <w:rFonts w:cs="Arial"/>
          <w:bCs/>
          <w:szCs w:val="22"/>
        </w:rPr>
        <w:t xml:space="preserve">Das ist aber nicht unser Ansatz. Wir sagen: Düngemittelgesetz und Düngeverordnung halten wir ein. Das entspricht guter fachlicher Praxis. Deshalb kommt es auf die Frage einer </w:t>
      </w:r>
      <w:r>
        <w:rPr>
          <w:rFonts w:eastAsia="MS Mincho;ＭＳ 明朝" w:cs="Arial"/>
          <w:bCs/>
          <w:szCs w:val="22"/>
        </w:rPr>
        <w:t>möglich</w:t>
      </w:r>
      <w:r>
        <w:rPr>
          <w:rFonts w:cs="Arial"/>
          <w:bCs/>
          <w:szCs w:val="22"/>
        </w:rPr>
        <w:t>en Beeinträchtigung gar nicht an. Es unterfällt nicht dem Projektbegriff. Wir sind also gar nicht im Anwendungsbereich der FFH-Verträglichkeitsprü</w:t>
        <w:softHyphen/>
        <w:t xml:space="preserve">fung. </w:t>
      </w:r>
    </w:p>
    <w:p>
      <w:pPr>
        <w:pStyle w:val="Normal"/>
        <w:jc w:val="both"/>
        <w:rPr>
          <w:rFonts w:cs="Arial"/>
          <w:bCs/>
          <w:szCs w:val="22"/>
        </w:rPr>
      </w:pPr>
      <w:r>
        <w:rPr>
          <w:rFonts w:cs="Arial"/>
          <w:bCs/>
          <w:szCs w:val="22"/>
        </w:rPr>
      </w:r>
    </w:p>
    <w:p>
      <w:pPr>
        <w:pStyle w:val="Normal"/>
        <w:jc w:val="both"/>
        <w:rPr/>
      </w:pPr>
      <w:r>
        <w:rPr>
          <w:rFonts w:cs="Arial"/>
          <w:b/>
          <w:bCs/>
          <w:szCs w:val="22"/>
        </w:rPr>
        <w:t xml:space="preserve">Herr Pries: </w:t>
      </w:r>
      <w:r>
        <w:rPr>
          <w:rFonts w:cs="Arial"/>
          <w:bCs/>
          <w:szCs w:val="22"/>
        </w:rPr>
        <w:t xml:space="preserve">Wenn ich Sie richtig verstanden habe, ist es Ihnen eigentlich egal, auch wenn es praktisch kritisch zu sehen ist und Veranlassung besteht, dass eine Beeinträchtigung von Schutzgebieten in Erwägung gezogen werden muss, was dahinter passiert. Es ist für Sie an sich wichtig, dass sich der Landwirt verpflichtet hat, eine gute fachliche Praxis einzuhalten. </w:t>
      </w:r>
    </w:p>
    <w:p>
      <w:pPr>
        <w:pStyle w:val="Normal"/>
        <w:jc w:val="both"/>
        <w:rPr>
          <w:rFonts w:cs="Arial"/>
          <w:bCs/>
          <w:szCs w:val="22"/>
        </w:rPr>
      </w:pPr>
      <w:r>
        <w:rPr>
          <w:rFonts w:cs="Arial"/>
          <w:bCs/>
          <w:szCs w:val="22"/>
        </w:rPr>
      </w:r>
    </w:p>
    <w:p>
      <w:pPr>
        <w:pStyle w:val="Normal"/>
        <w:jc w:val="both"/>
        <w:rPr/>
      </w:pPr>
      <w:r>
        <w:rPr>
          <w:rFonts w:cs="Arial"/>
          <w:bCs/>
          <w:szCs w:val="22"/>
        </w:rPr>
        <w:t xml:space="preserve">Wir haben ja nicht umsonst die ganzen Gülleverträge durchgearbeitet. Die waren ja so unzulänglich. Jedes FFH-Gebiet </w:t>
        <w:noBreakHyphen/>
        <w:t> ich habe es hier listenmäßig für die einzelnen Abnehmer aufgerechnet; das ist eine Arbeit von Thomas Volpers </w:t>
        <w:noBreakHyphen/>
        <w:t xml:space="preserve"> ist allein schon durch Drainagen, Abdrifte usw. betroffen. Es kann einfach nicht sein, dass Sie davon ausgehen, die Landwirte betrieben alles unter dem Aspekt einer guten fachlichen Praxis, und Sie prüfen das nicht. Das ist in dieser Hinsicht auch ungesetzlich. Wie ich die Juristen jetzt verstanden habe, besteht ja auch eine Folgepflicht der Kontrolle bzw. Sie haben erst einmal den Nachweis zu erbringen, dass die Flächen überhaupt geeignet sind. In dem Moment, in dem Zweifel bestehen, muss also geprüft werden, ob in der Folge eine FFH-Verträglichkeitsprüfung erfolgen muss, die sich unter Umständen, wenn die Differenzen so groß sind, vielleicht sogar erübrigt, indem man die Flächen aus der Begüllung herausnimmt. </w:t>
      </w:r>
    </w:p>
    <w:p>
      <w:pPr>
        <w:pStyle w:val="Normal"/>
        <w:jc w:val="both"/>
        <w:rPr>
          <w:rFonts w:cs="Arial"/>
          <w:bCs/>
          <w:szCs w:val="22"/>
        </w:rPr>
      </w:pPr>
      <w:r>
        <w:rPr>
          <w:rFonts w:cs="Arial"/>
          <w:bCs/>
          <w:szCs w:val="22"/>
        </w:rPr>
      </w:r>
    </w:p>
    <w:p>
      <w:pPr>
        <w:pStyle w:val="Normal"/>
        <w:jc w:val="both"/>
        <w:rPr/>
      </w:pPr>
      <w:r>
        <w:rPr>
          <w:rFonts w:cs="Arial"/>
          <w:bCs/>
          <w:szCs w:val="22"/>
        </w:rPr>
        <w:t xml:space="preserve">Nach dem, was wir hier praktisch durchgesehen und durchgearbeitet haben, ist ein großer Teil Ihrer Flächen angesichts der vielen ringsherum liegenden Schutzgebiete einfach nicht begüllungsfähig. Sie begüllen bis an die Flächen. Sie sehen ja, es ist völlig eingeschlossen von Schutzgebieten. Überall, wo Sie begüllen, kommen Sie irgendwie mit den naturschutzrechtlichen </w:t>
      </w:r>
      <w:r>
        <w:rPr>
          <w:rFonts w:eastAsia="MS Mincho;ＭＳ 明朝" w:cs="Arial"/>
          <w:bCs/>
          <w:szCs w:val="22"/>
        </w:rPr>
        <w:t>Regelung</w:t>
      </w:r>
      <w:r>
        <w:rPr>
          <w:rFonts w:cs="Arial"/>
          <w:bCs/>
          <w:szCs w:val="22"/>
        </w:rPr>
        <w:t>en in Konflikt. Solange das nicht ausgeräumt ist, können Sie nicht einfach sagen, die Landwirte </w:t>
        <w:noBreakHyphen/>
        <w:t> </w:t>
        <w:noBreakHyphen/>
        <w:t xml:space="preserve"> Ich kann zu der Güllegeschichte noch etwas sagen, weil auch bei den Landwirten wahrscheinlich einiges schief gelaufen ist, die da gutgläubig einiges gemacht haben. Sie wissen ja, die ganzen Entwässerungssysteme sind nicht angegeben, nicht von einem Einzigen. Diese spielen gerade in Bezug auf die FFH-Gebiete eine enorme Rolle, weil es sich in der </w:t>
      </w:r>
      <w:r>
        <w:rPr>
          <w:rFonts w:eastAsia="MS Mincho;ＭＳ 明朝" w:cs="Arial"/>
          <w:bCs/>
          <w:szCs w:val="22"/>
        </w:rPr>
        <w:t xml:space="preserve">Regel um hydromorphe Standorte und Gewässer handelt. </w:t>
      </w:r>
    </w:p>
    <w:p>
      <w:pPr>
        <w:pStyle w:val="Normal"/>
        <w:jc w:val="both"/>
        <w:rPr>
          <w:rFonts w:eastAsia="MS Mincho;ＭＳ 明朝" w:cs="Arial"/>
          <w:bCs/>
          <w:szCs w:val="22"/>
        </w:rPr>
      </w:pPr>
      <w:r>
        <w:rPr>
          <w:rFonts w:eastAsia="MS Mincho;ＭＳ 明朝" w:cs="Arial"/>
          <w:bCs/>
          <w:szCs w:val="22"/>
        </w:rPr>
      </w:r>
    </w:p>
    <w:p>
      <w:pPr>
        <w:pStyle w:val="Normal"/>
        <w:jc w:val="both"/>
        <w:rPr/>
      </w:pPr>
      <w:r>
        <w:rPr>
          <w:rFonts w:eastAsia="MS Mincho;ＭＳ 明朝" w:cs="Arial"/>
          <w:b/>
          <w:bCs/>
          <w:szCs w:val="22"/>
        </w:rPr>
        <w:t xml:space="preserve">Herr Geßner: </w:t>
      </w:r>
      <w:r>
        <w:rPr>
          <w:rFonts w:eastAsia="MS Mincho;ＭＳ 明朝" w:cs="Arial"/>
          <w:bCs/>
          <w:szCs w:val="22"/>
        </w:rPr>
        <w:t xml:space="preserve">Herr Pries, Sie haben völlig Recht. Wir streiten ja gerade darum. Sie sagen, dadurch, dass wir auf benachbarten Flächen begüllen, verletzen wir das Naturschutzrecht oder die FFH-Richtlinie. Wir sagen, das ist nicht der Fall, weil es im Rahmen der guten fachlichen Praxis geschieht. Es ist ja nicht so, dass auf diesen Flächen auch jetzt nicht gedüngt wird. Es wird gedüngt. Das, was wir machen, ist: Wir ersetzen </w:t>
        <w:noBreakHyphen/>
        <w:t> wenn ich das richtig sehe </w:t>
        <w:noBreakHyphen/>
        <w:t xml:space="preserve"> den mineralischen Dünger durch organischen Dünger. </w:t>
      </w:r>
    </w:p>
    <w:p>
      <w:pPr>
        <w:pStyle w:val="Normal"/>
        <w:jc w:val="both"/>
        <w:rPr>
          <w:rFonts w:eastAsia="MS Mincho;ＭＳ 明朝" w:cs="Arial"/>
          <w:bCs/>
          <w:szCs w:val="22"/>
        </w:rPr>
      </w:pPr>
      <w:r>
        <w:rPr>
          <w:rFonts w:eastAsia="MS Mincho;ＭＳ 明朝" w:cs="Arial"/>
          <w:bCs/>
          <w:szCs w:val="22"/>
        </w:rPr>
      </w:r>
    </w:p>
    <w:p>
      <w:pPr>
        <w:pStyle w:val="Normal"/>
        <w:jc w:val="both"/>
        <w:rPr/>
      </w:pPr>
      <w:r>
        <w:rPr>
          <w:rFonts w:cs="Arial"/>
          <w:b/>
          <w:bCs/>
          <w:szCs w:val="22"/>
        </w:rPr>
        <w:t>Herr Dr. Rehhahn:</w:t>
      </w:r>
      <w:r>
        <w:rPr>
          <w:rFonts w:cs="Arial"/>
          <w:bCs/>
          <w:szCs w:val="22"/>
        </w:rPr>
        <w:t xml:space="preserve"> Herr Pries, wenn es wirklich so wäre, was Sie jetzt als Szenario bringen, müsste die Landwirtschaftsbehörde schon jetzt einschreiten und sagen, auf diesen Flächen darf nicht organisch gedüngt werden. Ob es Wirtschaftsdünger ist oder ob es Rückstände aus den Klärwerken sind oder sonst was, es ist uns nicht bekannt, dass bestimmte Flächen dort, die wir ausgewiesen haben, nicht organisch bedüngt werden dürfen; denn Sie haben die Immissionen gerade beim festen Wirtschaftsdünger in höherer Form als bei der Gülle. Dieser lässt sich nicht so einfach in den Boden einarbeiten wie Gülle. Gülle wird heute </w:t>
        <w:noBreakHyphen/>
        <w:t xml:space="preserve"> das wird der Stand der Technik in den Jahren sein, wenn wir die Anlage </w:t>
      </w:r>
      <w:r>
        <w:rPr>
          <w:rFonts w:eastAsia="MS Mincho;ＭＳ 明朝" w:cs="Arial"/>
          <w:bCs/>
          <w:szCs w:val="22"/>
        </w:rPr>
        <w:t>tatsächlich</w:t>
      </w:r>
      <w:r>
        <w:rPr>
          <w:rFonts w:cs="Arial"/>
          <w:bCs/>
          <w:szCs w:val="22"/>
        </w:rPr>
        <w:t xml:space="preserve"> betreiben </w:t>
        <w:noBreakHyphen/>
        <w:t xml:space="preserve"> überwiegend sehr bodennah oder direkt in den Boden eingebracht, sodass ein völlig anderes Szenario entsteht, was auch die Kollegin vorgetragen hat. Dieses müssen wir immer berücksichtigen. Dann ist eine ganz andere Situation. </w:t>
      </w:r>
    </w:p>
    <w:p>
      <w:pPr>
        <w:pStyle w:val="Normal"/>
        <w:jc w:val="both"/>
        <w:rPr>
          <w:rFonts w:cs="Arial"/>
          <w:bCs/>
          <w:szCs w:val="22"/>
        </w:rPr>
      </w:pPr>
      <w:r>
        <w:rPr>
          <w:rFonts w:cs="Arial"/>
          <w:bCs/>
          <w:szCs w:val="22"/>
        </w:rPr>
      </w:r>
    </w:p>
    <w:p>
      <w:pPr>
        <w:pStyle w:val="Normal"/>
        <w:jc w:val="both"/>
        <w:rPr/>
      </w:pPr>
      <w:r>
        <w:rPr>
          <w:rFonts w:cs="Arial"/>
          <w:b/>
          <w:bCs/>
          <w:szCs w:val="22"/>
        </w:rPr>
        <w:t xml:space="preserve">Herr Pries: </w:t>
      </w:r>
      <w:r>
        <w:rPr>
          <w:rFonts w:cs="Arial"/>
          <w:bCs/>
          <w:szCs w:val="22"/>
        </w:rPr>
        <w:t>So einfach, wie Sie die Dinge darstellen, ist es ja nun auch nicht. Sie bringen ja in dem Fall praktisch Nährstoffe, Dünger flüssig, auf den Acker. Ich habe mich mit dem Bundesforschungsamt für Landwirtschaft </w:t>
        <w:noBreakHyphen/>
        <w:t> </w:t>
        <w:noBreakHyphen/>
        <w:t xml:space="preserve"> Die emissionslose Ausbringung ist auch noch ein </w:t>
      </w:r>
      <w:r>
        <w:rPr>
          <w:rFonts w:eastAsia="MS Mincho;ＭＳ 明朝" w:cs="Arial"/>
          <w:bCs/>
          <w:szCs w:val="22"/>
        </w:rPr>
        <w:t>Problem</w:t>
      </w:r>
      <w:r>
        <w:rPr>
          <w:rFonts w:cs="Arial"/>
          <w:bCs/>
          <w:szCs w:val="22"/>
        </w:rPr>
        <w:t xml:space="preserve">. Das haben wir ja schon bei den Biogasanlagen </w:t>
        <w:noBreakHyphen/>
        <w:t> Ammoniakzunahme usw. </w:t>
        <w:noBreakHyphen/>
        <w:t xml:space="preserve"> gesehen. Die Dinge sind nicht so reibungslos, wie Sie sie darstellen. </w:t>
      </w:r>
    </w:p>
    <w:p>
      <w:pPr>
        <w:pStyle w:val="Normal"/>
        <w:jc w:val="both"/>
        <w:rPr>
          <w:rFonts w:cs="Arial"/>
          <w:bCs/>
          <w:szCs w:val="22"/>
        </w:rPr>
      </w:pPr>
      <w:r>
        <w:rPr>
          <w:rFonts w:cs="Arial"/>
          <w:bCs/>
          <w:szCs w:val="22"/>
        </w:rPr>
      </w:r>
    </w:p>
    <w:p>
      <w:pPr>
        <w:pStyle w:val="Normal"/>
        <w:jc w:val="both"/>
        <w:rPr/>
      </w:pPr>
      <w:r>
        <w:rPr>
          <w:rFonts w:cs="Arial"/>
          <w:bCs/>
          <w:szCs w:val="22"/>
        </w:rPr>
        <w:t xml:space="preserve">Das </w:t>
      </w:r>
      <w:r>
        <w:rPr>
          <w:rFonts w:eastAsia="MS Mincho;ＭＳ 明朝" w:cs="Arial"/>
          <w:bCs/>
          <w:szCs w:val="22"/>
        </w:rPr>
        <w:t>Problem</w:t>
      </w:r>
      <w:r>
        <w:rPr>
          <w:rFonts w:cs="Arial"/>
          <w:bCs/>
          <w:szCs w:val="22"/>
        </w:rPr>
        <w:t xml:space="preserve"> ist eigentlich, wenn ich die Gülle auf drainierten Flächen ausbringe, muss man nach zwei Regentagen damit rechnen, dass sie durch die Ackerkrume durch ist und dann irgendwo in den Schutzgebieten landet; denn in der DDR ist fast alles hier in den Bereichen durchgängig melioriert worden, das heißt, drainiert worden. Das endet generell in Kleingewässern oder in den großen Gewässern. Das können wir nachweisen. </w:t>
      </w:r>
    </w:p>
    <w:p>
      <w:pPr>
        <w:pStyle w:val="Normal"/>
        <w:jc w:val="both"/>
        <w:rPr>
          <w:rFonts w:cs="Arial"/>
          <w:bCs/>
          <w:szCs w:val="22"/>
        </w:rPr>
      </w:pPr>
      <w:r>
        <w:rPr>
          <w:rFonts w:cs="Arial"/>
          <w:bCs/>
          <w:szCs w:val="22"/>
        </w:rPr>
      </w:r>
    </w:p>
    <w:p>
      <w:pPr>
        <w:pStyle w:val="Normal"/>
        <w:jc w:val="both"/>
        <w:rPr/>
      </w:pPr>
      <w:r>
        <w:rPr>
          <w:rFonts w:cs="Arial"/>
          <w:b/>
          <w:bCs/>
          <w:szCs w:val="22"/>
        </w:rPr>
        <w:t xml:space="preserve">Herr Kremer: </w:t>
      </w:r>
      <w:r>
        <w:rPr>
          <w:rFonts w:cs="Arial"/>
          <w:bCs/>
          <w:szCs w:val="22"/>
        </w:rPr>
        <w:t xml:space="preserve">Ich will sozusagen noch einmal auf den Kernpunkt eingehen, </w:t>
      </w:r>
      <w:r>
        <w:rPr>
          <w:rFonts w:eastAsia="MS Mincho;ＭＳ 明朝" w:cs="Arial"/>
          <w:bCs/>
          <w:szCs w:val="22"/>
        </w:rPr>
        <w:t>nämlich</w:t>
      </w:r>
      <w:r>
        <w:rPr>
          <w:rFonts w:cs="Arial"/>
          <w:bCs/>
          <w:szCs w:val="22"/>
        </w:rPr>
        <w:t xml:space="preserve"> auf die Frage, ob bei Ausbringung der Gülle nach guter fachlicher Praxis eine FFH-Verträglichkeitsprüfung nicht erforderlich ist. Ich will den Begriffsstreit noch einmal versuchen ein Stück zu konkretisieren. </w:t>
      </w:r>
    </w:p>
    <w:p>
      <w:pPr>
        <w:pStyle w:val="Normal"/>
        <w:jc w:val="both"/>
        <w:rPr>
          <w:rFonts w:cs="Arial"/>
          <w:bCs/>
          <w:szCs w:val="22"/>
        </w:rPr>
      </w:pPr>
      <w:r>
        <w:rPr>
          <w:rFonts w:cs="Arial"/>
          <w:bCs/>
          <w:szCs w:val="22"/>
        </w:rPr>
      </w:r>
    </w:p>
    <w:p>
      <w:pPr>
        <w:pStyle w:val="Normal"/>
        <w:jc w:val="both"/>
        <w:rPr/>
      </w:pPr>
      <w:r>
        <w:rPr>
          <w:rFonts w:cs="Arial"/>
          <w:bCs/>
          <w:szCs w:val="22"/>
        </w:rPr>
        <w:t xml:space="preserve">Die „gute fachliche Praxis“ ist nicht richtig legal definiert. Aber es gibt einige Bestimmungen dazu, unter anderem in der Düngeverordnung und im Düngemittelgesetz. Es gibt außerdem eine Untersuchung des BfN zur guten fachlichen Praxis. Das ist ein relativ dickes Büchlein, in dem einmal festgestellt worden ist, was dabei zu beachten ist und was nicht. Sie hat nicht unbedingt Gesetzeskraft, aber ist auch nicht schlecht, um einmal nachzusehen. Ich will mich jedoch beschränken auf die gesetzliche Vorschrift. </w:t>
      </w:r>
    </w:p>
    <w:p>
      <w:pPr>
        <w:pStyle w:val="Normal"/>
        <w:jc w:val="both"/>
        <w:rPr>
          <w:rFonts w:cs="Arial"/>
          <w:bCs/>
          <w:szCs w:val="22"/>
        </w:rPr>
      </w:pPr>
      <w:r>
        <w:rPr>
          <w:rFonts w:cs="Arial"/>
          <w:bCs/>
          <w:szCs w:val="22"/>
        </w:rPr>
      </w:r>
    </w:p>
    <w:p>
      <w:pPr>
        <w:pStyle w:val="Normal"/>
        <w:jc w:val="both"/>
        <w:rPr>
          <w:rFonts w:cs="Arial"/>
          <w:bCs/>
          <w:szCs w:val="22"/>
        </w:rPr>
      </w:pPr>
      <w:r>
        <w:rPr>
          <w:rFonts w:cs="Arial"/>
          <w:bCs/>
          <w:szCs w:val="22"/>
        </w:rPr>
        <w:t xml:space="preserve">§ 2 der Düngeverordnung sagt: </w:t>
      </w:r>
    </w:p>
    <w:p>
      <w:pPr>
        <w:pStyle w:val="Normal"/>
        <w:jc w:val="both"/>
        <w:rPr>
          <w:rFonts w:cs="Arial"/>
          <w:bCs/>
          <w:szCs w:val="22"/>
        </w:rPr>
      </w:pPr>
      <w:r>
        <w:rPr>
          <w:rFonts w:cs="Arial"/>
          <w:bCs/>
          <w:szCs w:val="22"/>
        </w:rPr>
      </w:r>
    </w:p>
    <w:p>
      <w:pPr>
        <w:pStyle w:val="Normal"/>
        <w:ind w:left="708" w:hanging="0"/>
        <w:jc w:val="both"/>
        <w:rPr/>
      </w:pPr>
      <w:r>
        <w:rPr>
          <w:rFonts w:cs="Arial"/>
          <w:bCs/>
          <w:szCs w:val="22"/>
        </w:rPr>
        <w:t>„</w:t>
      </w:r>
      <w:r>
        <w:rPr>
          <w:rFonts w:cs="Arial"/>
          <w:bCs/>
          <w:szCs w:val="22"/>
        </w:rPr>
        <w:t>Die Düngemittel sind im Rahmen guter fachlicher Praxis zeitlich und mengenmäßig auszubringen, dass erstens die Nährstoffe von den Pflanzen weitestgehend ausgenutzt werden können und damit zweitens die Nährstoffverluste bei der Bewirtschaftung sowie damit verbundene Einträge in die Gewässer weitestgehend vermieden werden.“</w:t>
      </w:r>
    </w:p>
    <w:p>
      <w:pPr>
        <w:pStyle w:val="Normal"/>
        <w:jc w:val="both"/>
        <w:rPr>
          <w:rFonts w:cs="Arial"/>
          <w:bCs/>
          <w:szCs w:val="22"/>
        </w:rPr>
      </w:pPr>
      <w:r>
        <w:rPr>
          <w:rFonts w:cs="Arial"/>
          <w:bCs/>
          <w:szCs w:val="22"/>
        </w:rPr>
      </w:r>
    </w:p>
    <w:p>
      <w:pPr>
        <w:pStyle w:val="Normal"/>
        <w:jc w:val="both"/>
        <w:rPr/>
      </w:pPr>
      <w:r>
        <w:rPr>
          <w:rFonts w:cs="Arial"/>
          <w:bCs/>
        </w:rPr>
        <w:t>Absatz</w:t>
      </w:r>
      <w:r>
        <w:rPr>
          <w:rFonts w:cs="Arial"/>
        </w:rPr>
        <w:t xml:space="preserve"> 3: </w:t>
      </w:r>
    </w:p>
    <w:p>
      <w:pPr>
        <w:pStyle w:val="Normal"/>
        <w:jc w:val="both"/>
        <w:rPr>
          <w:rFonts w:cs="Arial"/>
        </w:rPr>
      </w:pPr>
      <w:r>
        <w:rPr>
          <w:rFonts w:cs="Arial"/>
        </w:rPr>
      </w:r>
    </w:p>
    <w:p>
      <w:pPr>
        <w:pStyle w:val="Normal"/>
        <w:ind w:left="708" w:hanging="0"/>
        <w:jc w:val="both"/>
        <w:rPr/>
      </w:pPr>
      <w:r>
        <w:rPr>
          <w:rFonts w:cs="Arial"/>
        </w:rPr>
        <w:t>„</w:t>
      </w:r>
      <w:r>
        <w:rPr>
          <w:rFonts w:cs="Arial"/>
        </w:rPr>
        <w:t xml:space="preserve">Beim Ausbringen von Düngemitteln ist im Rahmen guter </w:t>
      </w:r>
      <w:r>
        <w:rPr>
          <w:rFonts w:cs="Arial"/>
          <w:bCs/>
          <w:szCs w:val="22"/>
        </w:rPr>
        <w:t>fachlich</w:t>
      </w:r>
      <w:r>
        <w:rPr>
          <w:rFonts w:cs="Arial"/>
        </w:rPr>
        <w:t xml:space="preserve">er </w:t>
      </w:r>
      <w:r>
        <w:rPr>
          <w:rFonts w:cs="Arial"/>
          <w:bCs/>
          <w:szCs w:val="22"/>
        </w:rPr>
        <w:t>Praxis</w:t>
      </w:r>
      <w:r>
        <w:rPr>
          <w:rFonts w:cs="Arial"/>
        </w:rPr>
        <w:t xml:space="preserve"> ein direkter Eintrag in die Oberflächengewässer, unter anderem durch Einhaltung eines ausreichenden Abstandes, oder auf benachbarten Flächen zu vermeiden und dafür zu sorgen, dass kein Abschwemmen in die Oberflächengewässer oder auf benachbarte Flächen erfolgt. Dabei sind </w:t>
      </w:r>
      <w:r>
        <w:rPr>
          <w:rFonts w:eastAsia="MS Mincho;ＭＳ 明朝" w:cs="Arial"/>
          <w:bCs/>
        </w:rPr>
        <w:t>insbesondere</w:t>
      </w:r>
      <w:r>
        <w:rPr>
          <w:rFonts w:cs="Arial"/>
        </w:rPr>
        <w:t xml:space="preserve"> Geländebeschaffenheit und Bodenverhältnisse angemessen zu berücksichtigen“, </w:t>
      </w:r>
    </w:p>
    <w:p>
      <w:pPr>
        <w:pStyle w:val="Normal"/>
        <w:jc w:val="both"/>
        <w:rPr>
          <w:rFonts w:cs="Arial"/>
        </w:rPr>
      </w:pPr>
      <w:r>
        <w:rPr>
          <w:rFonts w:cs="Arial"/>
        </w:rPr>
      </w:r>
    </w:p>
    <w:p>
      <w:pPr>
        <w:pStyle w:val="Normal"/>
        <w:jc w:val="both"/>
        <w:rPr>
          <w:rFonts w:cs="Arial"/>
        </w:rPr>
      </w:pPr>
      <w:r>
        <w:rPr>
          <w:rFonts w:cs="Arial"/>
        </w:rPr>
        <w:t>vor allem Mindestabstände zu Oberflächengewässern sowie Berücksichtigung der Hangneigung.</w:t>
      </w:r>
    </w:p>
    <w:p>
      <w:pPr>
        <w:pStyle w:val="Normal"/>
        <w:jc w:val="both"/>
        <w:rPr>
          <w:rFonts w:cs="Arial"/>
        </w:rPr>
      </w:pPr>
      <w:r>
        <w:rPr>
          <w:rFonts w:cs="Arial"/>
        </w:rPr>
      </w:r>
    </w:p>
    <w:p>
      <w:pPr>
        <w:pStyle w:val="Normal"/>
        <w:jc w:val="both"/>
        <w:rPr/>
      </w:pPr>
      <w:r>
        <w:rPr>
          <w:rFonts w:cs="Arial"/>
        </w:rPr>
        <w:t xml:space="preserve">Das bedeutet, eine Ausbringung im Rahmen guter </w:t>
      </w:r>
      <w:r>
        <w:rPr>
          <w:rFonts w:cs="Arial"/>
          <w:bCs/>
          <w:szCs w:val="22"/>
        </w:rPr>
        <w:t>fachlich</w:t>
      </w:r>
      <w:r>
        <w:rPr>
          <w:rFonts w:cs="Arial"/>
        </w:rPr>
        <w:t xml:space="preserve">er </w:t>
      </w:r>
      <w:r>
        <w:rPr>
          <w:rFonts w:cs="Arial"/>
          <w:bCs/>
          <w:szCs w:val="22"/>
        </w:rPr>
        <w:t>Praxis</w:t>
      </w:r>
      <w:r>
        <w:rPr>
          <w:rFonts w:cs="Arial"/>
        </w:rPr>
        <w:t xml:space="preserve"> verlangt, dass diejenigen Aspekte, die wir hier hauptsächliche angeführt haben, </w:t>
      </w:r>
      <w:r>
        <w:rPr>
          <w:rFonts w:eastAsia="MS Mincho;ＭＳ 明朝" w:cs="Arial"/>
          <w:bCs/>
        </w:rPr>
        <w:t>nämlich</w:t>
      </w:r>
      <w:r>
        <w:rPr>
          <w:rFonts w:cs="Arial"/>
        </w:rPr>
        <w:t xml:space="preserve"> der Eintragungspfad in die Gewässer, und zwar einmal Abschwemmung aufgrund von Hanglage, zum zweiten Versickerung, zum dritten Drainage </w:t>
        <w:noBreakHyphen/>
        <w:t> das sind die hauptsächlichen Aspekte, die wir genannt haben </w:t>
        <w:noBreakHyphen/>
        <w:t xml:space="preserve">, ausgeschlossen werden. Das steht in der </w:t>
      </w:r>
      <w:r>
        <w:rPr>
          <w:rFonts w:cs="Arial"/>
          <w:bCs/>
          <w:szCs w:val="22"/>
        </w:rPr>
        <w:t>Düngeverordnung</w:t>
      </w:r>
      <w:r>
        <w:rPr>
          <w:rFonts w:cs="Arial"/>
        </w:rPr>
        <w:t xml:space="preserve">. </w:t>
      </w:r>
    </w:p>
    <w:p>
      <w:pPr>
        <w:pStyle w:val="Normal"/>
        <w:jc w:val="both"/>
        <w:rPr>
          <w:rFonts w:cs="Arial"/>
        </w:rPr>
      </w:pPr>
      <w:r>
        <w:rPr>
          <w:rFonts w:cs="Arial"/>
        </w:rPr>
      </w:r>
    </w:p>
    <w:p>
      <w:pPr>
        <w:pStyle w:val="Normal"/>
        <w:jc w:val="both"/>
        <w:rPr/>
      </w:pPr>
      <w:r>
        <w:rPr>
          <w:rFonts w:cs="Arial"/>
        </w:rPr>
        <w:t xml:space="preserve">Wir können sozusagen auch einfach rechtlich sagen </w:t>
        <w:noBreakHyphen/>
        <w:t> ohne FFH-</w:t>
      </w:r>
      <w:r>
        <w:rPr>
          <w:rFonts w:cs="Arial"/>
          <w:bCs/>
          <w:szCs w:val="22"/>
        </w:rPr>
        <w:t>Verträglichkeitsprü</w:t>
        <w:softHyphen/>
        <w:t>fung</w:t>
      </w:r>
      <w:r>
        <w:rPr>
          <w:rFonts w:cs="Arial"/>
        </w:rPr>
        <w:t> </w:t>
        <w:noBreakHyphen/>
        <w:t xml:space="preserve">, dass das an diesen Standorten nicht gewährleistet ist. Es kommt gar nicht darauf an, ob die Gewässer, an deren Rändern die Gülleverwertungsflächen liegen, </w:t>
      </w:r>
      <w:r>
        <w:rPr>
          <w:rFonts w:eastAsia="MS Mincho;ＭＳ 明朝" w:cs="Arial"/>
          <w:bCs/>
        </w:rPr>
        <w:t>tatsächlich</w:t>
      </w:r>
      <w:r>
        <w:rPr>
          <w:rFonts w:cs="Arial"/>
        </w:rPr>
        <w:t xml:space="preserve"> zum FFH-Recht zählen oder nicht. Ich kann auch einfach sagen: Ihr müsst nachweisen, dass diejenigen Flächen, die von Ihnen angegeben werden, im Sinne der </w:t>
      </w:r>
      <w:r>
        <w:rPr>
          <w:rFonts w:cs="Arial"/>
          <w:bCs/>
          <w:szCs w:val="22"/>
        </w:rPr>
        <w:t>Düngeverordnung</w:t>
      </w:r>
      <w:r>
        <w:rPr>
          <w:rFonts w:cs="Arial"/>
        </w:rPr>
        <w:t xml:space="preserve"> für die Ausbringung der Gülle </w:t>
      </w:r>
      <w:r>
        <w:rPr>
          <w:rFonts w:eastAsia="MS Mincho;ＭＳ 明朝" w:cs="Arial"/>
          <w:bCs/>
        </w:rPr>
        <w:t>tatsächlich</w:t>
      </w:r>
      <w:r>
        <w:rPr>
          <w:rFonts w:cs="Arial"/>
        </w:rPr>
        <w:t xml:space="preserve"> geeignet sind. </w:t>
        <w:noBreakHyphen/>
        <w:t xml:space="preserve"> Das haben Sie nicht getan, müssen Sie </w:t>
      </w:r>
      <w:r>
        <w:rPr>
          <w:rFonts w:eastAsia="MS Mincho;ＭＳ 明朝" w:cs="Arial"/>
          <w:bCs/>
          <w:szCs w:val="22"/>
        </w:rPr>
        <w:t>möglich</w:t>
      </w:r>
      <w:r>
        <w:rPr>
          <w:rFonts w:cs="Arial"/>
        </w:rPr>
        <w:t xml:space="preserve">erweise im ersten Ansatz auch nicht. Jetzt sind aber sowohl wir als auch die Fachbehörde gekommen und haben gesagt: Oho, schwierige </w:t>
      </w:r>
      <w:r>
        <w:rPr>
          <w:rFonts w:cs="Arial"/>
          <w:bCs/>
        </w:rPr>
        <w:t>Verhältnis</w:t>
      </w:r>
      <w:r>
        <w:rPr>
          <w:rFonts w:cs="Arial"/>
        </w:rPr>
        <w:t xml:space="preserve">se hier in der Uckermark, landschaftlich wertvoll und sehr hügelig, was es ja auch wieder schön macht, aber für die Gülleausbringung manchmal etwas schwierig ist. Ihr könnt an der, an der und an der Stelle nicht, weil dort das und das passiert. </w:t>
        <w:noBreakHyphen/>
        <w:t xml:space="preserve"> Damit müssen Sie sich auseinander setzen. </w:t>
      </w:r>
    </w:p>
    <w:p>
      <w:pPr>
        <w:pStyle w:val="Normal"/>
        <w:jc w:val="both"/>
        <w:rPr>
          <w:rFonts w:cs="Arial"/>
        </w:rPr>
      </w:pPr>
      <w:r>
        <w:rPr>
          <w:rFonts w:cs="Arial"/>
        </w:rPr>
      </w:r>
    </w:p>
    <w:p>
      <w:pPr>
        <w:pStyle w:val="Normal"/>
        <w:jc w:val="both"/>
        <w:rPr/>
      </w:pPr>
      <w:r>
        <w:rPr>
          <w:rFonts w:cs="Arial"/>
        </w:rPr>
        <w:t xml:space="preserve">Das, was Sie nicht können </w:t>
        <w:noBreakHyphen/>
        <w:t> das ist ja Ihr Ansatzpunkt </w:t>
        <w:noBreakHyphen/>
        <w:t xml:space="preserve">, ist zu sagen: Wenn wir als Anlagenbetreiber dem Abnehmer aufgeben, dass er die gute </w:t>
      </w:r>
      <w:r>
        <w:rPr>
          <w:rFonts w:cs="Arial"/>
          <w:bCs/>
          <w:szCs w:val="22"/>
        </w:rPr>
        <w:t>fachlich</w:t>
      </w:r>
      <w:r>
        <w:rPr>
          <w:rFonts w:cs="Arial"/>
        </w:rPr>
        <w:t xml:space="preserve">e </w:t>
      </w:r>
      <w:r>
        <w:rPr>
          <w:rFonts w:cs="Arial"/>
          <w:bCs/>
          <w:szCs w:val="22"/>
        </w:rPr>
        <w:t>Praxis</w:t>
      </w:r>
      <w:r>
        <w:rPr>
          <w:rFonts w:cs="Arial"/>
        </w:rPr>
        <w:t xml:space="preserve"> einhalten muss, dann wird er ja genau das machen, das heißt, dann kann uns ja gar nichts passieren. An der Stelle sind wir auseinander. Wir sagen, das müssen Sie in dem Genehmigungsverfahren nachweisen, insofern in Übereinstimmung wiederum mit dem, was Herr Wolter gesagt hat, </w:t>
      </w:r>
      <w:r>
        <w:rPr>
          <w:rFonts w:eastAsia="MS Mincho;ＭＳ 明朝" w:cs="Arial"/>
          <w:bCs/>
        </w:rPr>
        <w:t>nämlich</w:t>
      </w:r>
      <w:r>
        <w:rPr>
          <w:rFonts w:cs="Arial"/>
        </w:rPr>
        <w:t xml:space="preserve">, dass diese Flächen dafür geeignet sind. Wir haben dezidiert vorgetragen, dass sie das nicht sind. Jetzt sind Sie in der Pflicht, wiederum nachzuweisen, dass es doch geht. </w:t>
      </w:r>
    </w:p>
    <w:p>
      <w:pPr>
        <w:pStyle w:val="Normal"/>
        <w:jc w:val="both"/>
        <w:rPr>
          <w:rFonts w:cs="Arial"/>
        </w:rPr>
      </w:pPr>
      <w:r>
        <w:rPr>
          <w:rFonts w:cs="Arial"/>
        </w:rPr>
      </w:r>
    </w:p>
    <w:p>
      <w:pPr>
        <w:pStyle w:val="Normal"/>
        <w:jc w:val="both"/>
        <w:rPr/>
      </w:pPr>
      <w:r>
        <w:rPr>
          <w:rFonts w:cs="Arial"/>
        </w:rPr>
        <w:t xml:space="preserve">Das ist genau der Punkt, an dem wir uns inhaltlich bewegen. Das werden wir wahrscheinlich übernächste Woche dann mit frischem Elan machen. Um diese Fragestellung wird man nicht herumkommen. Wenn sich dann herausstellt, dass ein größerer Teil derjenigen Flächen, die angegeben sind, </w:t>
      </w:r>
      <w:r>
        <w:rPr>
          <w:rFonts w:eastAsia="MS Mincho;ＭＳ 明朝" w:cs="Arial"/>
          <w:bCs/>
        </w:rPr>
        <w:t>tatsächlich</w:t>
      </w:r>
      <w:r>
        <w:rPr>
          <w:rFonts w:cs="Arial"/>
        </w:rPr>
        <w:t xml:space="preserve"> entweder § 2 der </w:t>
      </w:r>
      <w:r>
        <w:rPr>
          <w:rFonts w:cs="Arial"/>
          <w:bCs/>
          <w:szCs w:val="22"/>
        </w:rPr>
        <w:t>Düngeverordnung</w:t>
      </w:r>
      <w:r>
        <w:rPr>
          <w:rFonts w:cs="Arial"/>
        </w:rPr>
        <w:t xml:space="preserve"> oder dem FFH-Recht widerspricht </w:t>
        <w:noBreakHyphen/>
        <w:t xml:space="preserve"> damit kann man </w:t>
      </w:r>
      <w:r>
        <w:rPr>
          <w:rFonts w:eastAsia="MS Mincho;ＭＳ 明朝" w:cs="Arial"/>
          <w:bCs/>
        </w:rPr>
        <w:t>nämlich</w:t>
      </w:r>
      <w:r>
        <w:rPr>
          <w:rFonts w:cs="Arial"/>
        </w:rPr>
        <w:t xml:space="preserve"> die Frage Projekt oder Plan außen vorlassen </w:t>
        <w:noBreakHyphen/>
        <w:t xml:space="preserve">, dann ist festzustellen, dass Sie nicht ausreichend Flächen haben, um Ihre Gülle zu verwerten. </w:t>
      </w:r>
    </w:p>
    <w:p>
      <w:pPr>
        <w:pStyle w:val="Normal"/>
        <w:jc w:val="both"/>
        <w:rPr>
          <w:rFonts w:cs="Arial"/>
        </w:rPr>
      </w:pPr>
      <w:r>
        <w:rPr>
          <w:rFonts w:cs="Arial"/>
        </w:rPr>
      </w:r>
    </w:p>
    <w:p>
      <w:pPr>
        <w:pStyle w:val="Normal"/>
        <w:jc w:val="both"/>
        <w:rPr/>
      </w:pPr>
      <w:r>
        <w:rPr>
          <w:rFonts w:cs="Arial"/>
        </w:rPr>
        <w:t xml:space="preserve">Für den Fall, dass es dann doch gemacht werden soll, stellt sich die Frage, ob es ohnehin geht, weil die </w:t>
      </w:r>
      <w:r>
        <w:rPr>
          <w:rFonts w:cs="Arial"/>
          <w:bCs/>
          <w:szCs w:val="22"/>
        </w:rPr>
        <w:t>Düngeverordnung</w:t>
      </w:r>
      <w:r>
        <w:rPr>
          <w:rFonts w:cs="Arial"/>
        </w:rPr>
        <w:t xml:space="preserve"> diese Ausnahme nicht kennt. Eine </w:t>
      </w:r>
      <w:r>
        <w:rPr>
          <w:rFonts w:cs="Arial"/>
          <w:bCs/>
          <w:szCs w:val="22"/>
        </w:rPr>
        <w:t>Verträglichkeitsprüfung</w:t>
      </w:r>
      <w:r>
        <w:rPr>
          <w:rFonts w:cs="Arial"/>
        </w:rPr>
        <w:t xml:space="preserve"> nach der </w:t>
      </w:r>
      <w:r>
        <w:rPr>
          <w:rFonts w:cs="Arial"/>
          <w:bCs/>
          <w:szCs w:val="22"/>
        </w:rPr>
        <w:t>Düngeverordnung</w:t>
      </w:r>
      <w:r>
        <w:rPr>
          <w:rFonts w:cs="Arial"/>
        </w:rPr>
        <w:t xml:space="preserve"> gibt es nicht. Entweder werden die Vorgaben erfüllt oder sie werden nicht erfüllt, sodass man </w:t>
      </w:r>
      <w:r>
        <w:rPr>
          <w:rFonts w:eastAsia="MS Mincho;ＭＳ 明朝" w:cs="Arial"/>
          <w:bCs/>
        </w:rPr>
        <w:t>offensichtlich</w:t>
      </w:r>
      <w:r>
        <w:rPr>
          <w:rFonts w:cs="Arial"/>
        </w:rPr>
        <w:t xml:space="preserve"> gar nicht mehr auf die Frage einer FFH-</w:t>
      </w:r>
      <w:r>
        <w:rPr>
          <w:rFonts w:cs="Arial"/>
          <w:bCs/>
          <w:szCs w:val="22"/>
        </w:rPr>
        <w:t>Verträglichkeitsprüfung</w:t>
      </w:r>
      <w:r>
        <w:rPr>
          <w:rFonts w:cs="Arial"/>
        </w:rPr>
        <w:t xml:space="preserve"> kommen würde. Wenn aber die Antragstellerin jetzt meint, dass sie das aus welcher Begründung heraus auch immer einhält, sagen wir, dann brauchen wir eine Wirkungsprüfung aus der Sicht des FFH-Rechtes.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Noch einmal ein Versuch, das jetzt ein bisschen zusammenzufassen. Es ging jetzt um die Frage: Was ist gute </w:t>
      </w:r>
      <w:r>
        <w:rPr>
          <w:rFonts w:cs="Arial"/>
          <w:bCs/>
          <w:szCs w:val="22"/>
        </w:rPr>
        <w:t>landwirtschaftliche</w:t>
      </w:r>
      <w:r>
        <w:rPr>
          <w:rFonts w:cs="Arial"/>
        </w:rPr>
        <w:t xml:space="preserve"> </w:t>
      </w:r>
      <w:r>
        <w:rPr>
          <w:rFonts w:cs="Arial"/>
          <w:bCs/>
          <w:szCs w:val="22"/>
        </w:rPr>
        <w:t>Praxis</w:t>
      </w:r>
      <w:r>
        <w:rPr>
          <w:rFonts w:cs="Arial"/>
        </w:rPr>
        <w:t xml:space="preserve">? Ist zu der Feststellung, ob die gute </w:t>
      </w:r>
      <w:r>
        <w:rPr>
          <w:rFonts w:cs="Arial"/>
          <w:bCs/>
          <w:szCs w:val="22"/>
        </w:rPr>
        <w:t>fachlich</w:t>
      </w:r>
      <w:r>
        <w:rPr>
          <w:rFonts w:cs="Arial"/>
        </w:rPr>
        <w:t xml:space="preserve">e </w:t>
      </w:r>
      <w:r>
        <w:rPr>
          <w:rFonts w:cs="Arial"/>
          <w:bCs/>
          <w:szCs w:val="22"/>
        </w:rPr>
        <w:t>Praxis</w:t>
      </w:r>
      <w:r>
        <w:rPr>
          <w:rFonts w:cs="Arial"/>
        </w:rPr>
        <w:t xml:space="preserve"> gewahrt ist, eine FFH-</w:t>
      </w:r>
      <w:r>
        <w:rPr>
          <w:rFonts w:cs="Arial"/>
          <w:bCs/>
          <w:szCs w:val="22"/>
        </w:rPr>
        <w:t>Verträglichkeitsprüfung</w:t>
      </w:r>
      <w:r>
        <w:rPr>
          <w:rFonts w:cs="Arial"/>
        </w:rPr>
        <w:t xml:space="preserve"> </w:t>
      </w:r>
      <w:r>
        <w:rPr>
          <w:rFonts w:cs="Arial"/>
          <w:bCs/>
        </w:rPr>
        <w:t>erforderlich</w:t>
      </w:r>
      <w:r>
        <w:rPr>
          <w:rFonts w:cs="Arial"/>
        </w:rPr>
        <w:t xml:space="preserve"> oder nicht? Das hat der Antragsteller bestritten. Herr Kremer kommt ihm soweit entgegen, als er sagt, das müssen wir gar nicht prüfen, weil wir auch so nachweisen können, dass die Flächen nicht geeignet sind, das wird dann Prüfgegenstand unter </w:t>
      </w:r>
      <w:r>
        <w:rPr>
          <w:rFonts w:cs="Arial"/>
          <w:bCs/>
          <w:szCs w:val="22"/>
        </w:rPr>
        <w:t>Tagesordnungspunkt</w:t>
      </w:r>
      <w:r>
        <w:rPr>
          <w:rFonts w:cs="Arial"/>
        </w:rPr>
        <w:t xml:space="preserve"> 4.15 sein. </w:t>
      </w:r>
    </w:p>
    <w:p>
      <w:pPr>
        <w:pStyle w:val="Normal"/>
        <w:jc w:val="both"/>
        <w:rPr>
          <w:rFonts w:cs="Arial"/>
        </w:rPr>
      </w:pPr>
      <w:r>
        <w:rPr>
          <w:rFonts w:cs="Arial"/>
        </w:rPr>
      </w:r>
    </w:p>
    <w:p>
      <w:pPr>
        <w:pStyle w:val="Normal"/>
        <w:jc w:val="both"/>
        <w:rPr/>
      </w:pPr>
      <w:r>
        <w:rPr>
          <w:rFonts w:cs="Arial"/>
        </w:rPr>
        <w:t>Nun wieder zurück zum Ausgangspunkt: Sind nun für die Begüllungsflächen FFH-</w:t>
      </w:r>
      <w:r>
        <w:rPr>
          <w:rFonts w:cs="Arial"/>
          <w:bCs/>
          <w:szCs w:val="22"/>
        </w:rPr>
        <w:t>Verträglichkeitsprüfung</w:t>
      </w:r>
      <w:r>
        <w:rPr>
          <w:rFonts w:cs="Arial"/>
        </w:rPr>
        <w:t xml:space="preserve">en </w:t>
      </w:r>
      <w:r>
        <w:rPr>
          <w:rFonts w:cs="Arial"/>
          <w:bCs/>
        </w:rPr>
        <w:t xml:space="preserve">erforderlich oder nicht? Dann bleibt </w:t>
      </w:r>
      <w:r>
        <w:rPr>
          <w:rFonts w:eastAsia="MS Mincho;ＭＳ 明朝" w:cs="Arial"/>
          <w:bCs/>
        </w:rPr>
        <w:t>nämlich</w:t>
      </w:r>
      <w:r>
        <w:rPr>
          <w:rFonts w:cs="Arial"/>
          <w:bCs/>
        </w:rPr>
        <w:t xml:space="preserve"> nur noch übrig, das an der Frage Projekt oder Plan festzumachen. </w:t>
      </w:r>
      <w:r>
        <w:rPr>
          <w:rFonts w:cs="Arial"/>
          <w:bCs/>
          <w:szCs w:val="22"/>
        </w:rPr>
        <w:t xml:space="preserve">Bezüglich </w:t>
      </w:r>
      <w:r>
        <w:rPr>
          <w:rFonts w:cs="Arial"/>
          <w:bCs/>
        </w:rPr>
        <w:t xml:space="preserve">der Frage, was ist ein Projekt und was ist ein Plan, gibt es unterschiedliche Rechtsauslegungen. </w:t>
        <w:noBreakHyphen/>
        <w:t xml:space="preserve"> Herr Vallett. </w:t>
      </w:r>
    </w:p>
    <w:p>
      <w:pPr>
        <w:pStyle w:val="Normal"/>
        <w:jc w:val="both"/>
        <w:rPr>
          <w:rFonts w:cs="Arial"/>
          <w:bCs/>
        </w:rPr>
      </w:pPr>
      <w:r>
        <w:rPr>
          <w:rFonts w:cs="Arial"/>
          <w:bCs/>
        </w:rPr>
      </w:r>
    </w:p>
    <w:p>
      <w:pPr>
        <w:pStyle w:val="Normal"/>
        <w:jc w:val="both"/>
        <w:rPr/>
      </w:pPr>
      <w:r>
        <w:rPr>
          <w:rFonts w:cs="Arial"/>
          <w:b/>
          <w:bCs/>
        </w:rPr>
        <w:t>Herr Vallet:</w:t>
      </w:r>
      <w:r>
        <w:rPr>
          <w:rFonts w:cs="Arial"/>
          <w:bCs/>
        </w:rPr>
        <w:t xml:space="preserve"> Ich habe auch meine Schwierigkeiten mit dem Ansatz, die Gülleverwertung unter den Projektbegriff des § 2a des Brandenburgischen Naturschutzgesetzes zu fassen. Der § 2a des Brandenburger Naturschutzgesetzes hat zwei Kriterien in der Voraussetzung, der Nr. 14 Buchstaben a und b. Es handelt sich hierbei ausschließlich um Flächen, die sich außerhalb von FFH-Gebieten befinden. Über Maß</w:t>
        <w:softHyphen/>
        <w:t xml:space="preserve">nahmen innerhalb des FFH-Gebietes, sofern </w:t>
      </w:r>
      <w:r>
        <w:rPr>
          <w:rFonts w:eastAsia="MS Mincho;ＭＳ 明朝" w:cs="Arial"/>
          <w:bCs/>
        </w:rPr>
        <w:t>tatsächlich</w:t>
      </w:r>
      <w:r>
        <w:rPr>
          <w:rFonts w:cs="Arial"/>
          <w:bCs/>
        </w:rPr>
        <w:t xml:space="preserve"> die Einwendung, so wie sie von der unteren Naturschutzbehörde für einige Gebiete gemacht worden ist, zutreffend sein sollte, dass sich einige Flächen innerhalb des FFH-Gebietes befinden, brauchen wir nicht zu diskutieren. Da finden wir einen Ansatzpunkt. Es geht hierbei um eine Handlung, die außerhalb eines FFH-Gebietes stattfindet. Der Projektbegriff des Brandenburger Naturschutzgesetzes bezieht sich, was Handlungen außerhalb anbetrifft, lediglich auf Eingriffe </w:t>
        <w:noBreakHyphen/>
        <w:t> das ist das Tatbestandsmerkmal 1 </w:t>
        <w:noBreakHyphen/>
        <w:t xml:space="preserve">, die einer behördlichen Gestattung bedürfen. Beides ist ja bei der Gülleausbringung </w:t>
        <w:noBreakHyphen/>
        <w:t> natürlich unter der Voraussetzung der guten fachlichen Praxis; nur insoweit ist die landwirtschaftliche Bodennutzung von Eingriffsregelungen freigestellt </w:t>
        <w:noBreakHyphen/>
        <w:t xml:space="preserve"> nicht erfüllt. </w:t>
      </w:r>
    </w:p>
    <w:p>
      <w:pPr>
        <w:pStyle w:val="Normal"/>
        <w:jc w:val="both"/>
        <w:rPr>
          <w:rFonts w:cs="Arial"/>
          <w:bCs/>
        </w:rPr>
      </w:pPr>
      <w:r>
        <w:rPr>
          <w:rFonts w:cs="Arial"/>
          <w:bCs/>
        </w:rPr>
      </w:r>
    </w:p>
    <w:p>
      <w:pPr>
        <w:pStyle w:val="Normal"/>
        <w:jc w:val="both"/>
        <w:rPr/>
      </w:pPr>
      <w:r>
        <w:rPr>
          <w:rFonts w:cs="Arial"/>
          <w:bCs/>
        </w:rPr>
        <w:t xml:space="preserve">Beim Durchlesen der Nr. 26 der EuGH-Entscheidung, die Sie, Herr Kremer, mit heranziehen, fällt auf, dass der Europäische Gerichtshof in diesem Zusammenhang nicht mehr tut, als mit Rückgriff auf die UVP-Richtlinie und die darin enthaltene Projektdefinition die Auslegung des Projektbegriffes in der FFH-Richtlinie zu untersetzen. Ich vermag darin nicht eine abschließende Aussage zu erkennen, wie das bundesdeutsche Recht und wie das Landesrecht zu interpretieren wären, und zwar in der Richtung, dass abweichend vom Gesetzestext und ausschließlich jede Handlung, die geeignet ist, eine erhebliche Umweltauswirkung hervorzurufen, dem Projektbegriff zu subsumieren ist. Da würden wir uns ja geradewegs gegen den Gesetzestext stellen. </w:t>
      </w:r>
    </w:p>
    <w:p>
      <w:pPr>
        <w:pStyle w:val="Normal"/>
        <w:jc w:val="both"/>
        <w:rPr>
          <w:rFonts w:cs="Arial"/>
          <w:bCs/>
        </w:rPr>
      </w:pPr>
      <w:r>
        <w:rPr>
          <w:rFonts w:cs="Arial"/>
          <w:bCs/>
        </w:rPr>
      </w:r>
    </w:p>
    <w:p>
      <w:pPr>
        <w:pStyle w:val="Normal"/>
        <w:jc w:val="both"/>
        <w:rPr/>
      </w:pPr>
      <w:r>
        <w:rPr>
          <w:rFonts w:cs="Arial"/>
          <w:bCs/>
        </w:rPr>
        <w:t xml:space="preserve">Ich halte die Diskussion aber auch aus einem anderem Grund für müßig, weil ich eigentlich über einen ganz anderen Weg zu dem Ergebnis komme, dass hier die Auswirkungen auf das FFH-Gebiet durchaus zu betrachten sind, soweit die FFH-Gebiete angrenzen. </w:t>
      </w:r>
    </w:p>
    <w:p>
      <w:pPr>
        <w:pStyle w:val="Normal"/>
        <w:jc w:val="both"/>
        <w:rPr>
          <w:rFonts w:cs="Arial"/>
          <w:bCs/>
        </w:rPr>
      </w:pPr>
      <w:r>
        <w:rPr>
          <w:rFonts w:cs="Arial"/>
          <w:bCs/>
        </w:rPr>
      </w:r>
    </w:p>
    <w:p>
      <w:pPr>
        <w:pStyle w:val="Normal"/>
        <w:jc w:val="both"/>
        <w:rPr/>
      </w:pPr>
      <w:r>
        <w:rPr>
          <w:rFonts w:cs="Arial"/>
          <w:bCs/>
        </w:rPr>
        <w:t xml:space="preserve">Wir haben ja im Moment noch die Situation, dass wir zwar eine vorläufige Liste von Gebieten mit gemeinschaftlicher Bedeutung haben </w:t>
        <w:noBreakHyphen/>
        <w:t> darüber hatten wir ja gesprochen </w:t>
        <w:noBreakHyphen/>
        <w:t xml:space="preserve">, dass aber nicht sämtliche dieser Gebiete, die zwischenzeitlich an die EU-Kommission gemeldet sind, im Bundesanzeiger als weitere Voraussetzung für den Status eines FFH-Gebietes bekannt gemacht worden sind. Das heißt, dass zurzeit für einen nicht unwesentlichen Teil der hier infrage kommenden Gebiete noch die Schutzvorschriften des § 26c des Brandenburgischen Naturschutzgesetzes gelten, Stichwort Verschlechterungsverbot. </w:t>
      </w:r>
    </w:p>
    <w:p>
      <w:pPr>
        <w:pStyle w:val="Normal"/>
        <w:jc w:val="both"/>
        <w:rPr>
          <w:rFonts w:cs="Arial"/>
          <w:bCs/>
        </w:rPr>
      </w:pPr>
      <w:r>
        <w:rPr>
          <w:rFonts w:cs="Arial"/>
          <w:bCs/>
        </w:rPr>
      </w:r>
    </w:p>
    <w:p>
      <w:pPr>
        <w:pStyle w:val="Normal"/>
        <w:jc w:val="both"/>
        <w:rPr/>
      </w:pPr>
      <w:r>
        <w:rPr>
          <w:rFonts w:cs="Arial"/>
          <w:bCs/>
        </w:rPr>
        <w:t xml:space="preserve">Der § 26c BbgNatschG mag ein bisschen missverständlich sein, weil formuliert ist, dass „in einem Gebiet von gemeinschaftlicher Bedeutung“ </w:t>
        <w:noBreakHyphen/>
        <w:t> wie ich es gerade beschrieben habe </w:t>
        <w:noBreakHyphen/>
        <w:t xml:space="preserve"> „alle Vorhaben und Maßnahmen, die zu erheblichen Beeinträchtigungen des Gebietes ... führen können, unzulässig sind.“ </w:t>
      </w:r>
    </w:p>
    <w:p>
      <w:pPr>
        <w:pStyle w:val="Normal"/>
        <w:jc w:val="both"/>
        <w:rPr>
          <w:rFonts w:cs="Arial"/>
          <w:bCs/>
        </w:rPr>
      </w:pPr>
      <w:r>
        <w:rPr>
          <w:rFonts w:cs="Arial"/>
          <w:bCs/>
        </w:rPr>
      </w:r>
    </w:p>
    <w:p>
      <w:pPr>
        <w:pStyle w:val="Normal"/>
        <w:jc w:val="both"/>
        <w:rPr/>
      </w:pPr>
      <w:r>
        <w:rPr>
          <w:rFonts w:cs="Arial"/>
          <w:bCs/>
        </w:rPr>
        <w:t xml:space="preserve">Diese Vorschrift ist auch für jene Gebiete anzuwenden, die von der Landesregierung im Amtsblatt für Brandenburg vom 19. April 2005 veröffentlich worden sind. Das heißt also, grundsätzlich kann man sich auch überlegen, ob die Gülleausbringung als eine Handlung zu verstehen ist, die in einem Gebiet von gemeinschaftlicher Bedeutung eine erhebliche Beeinträchtigung hervorruft. Die Formulierung „in einem Gebiet“ kann keinesfalls auf die Handlung selbst bezogen werden, weil, wie Herr Kremer auch schon öfter ausgeführt hat, das FFH-Recht nur so zu verstehen ist und eine europarechtskonforme Auslegung hier infrage kommt, wenn es auf die Wirkung ankommt. So auch die Feststellung in einem mir vorliegenden Vermerk aus dem Umweltministerium vom September 2004, dass das Verbot nach § 26c selbstverständlich auch für Handlungen anzuwenden ist, die zwar außerhalb des Gebietes vorgenommen werden, aber gleichwohl zur erheblichen Beeinträchtigung des Gebietes in seinen für die Erhaltungsziele maßgeblichen Bestandteilen führen können. </w:t>
      </w:r>
    </w:p>
    <w:p>
      <w:pPr>
        <w:pStyle w:val="Normal"/>
        <w:jc w:val="both"/>
        <w:rPr>
          <w:rFonts w:cs="Arial"/>
          <w:bCs/>
        </w:rPr>
      </w:pPr>
      <w:r>
        <w:rPr>
          <w:rFonts w:cs="Arial"/>
          <w:bCs/>
        </w:rPr>
      </w:r>
      <w:r>
        <w:br w:type="page"/>
      </w:r>
    </w:p>
    <w:p>
      <w:pPr>
        <w:pStyle w:val="Normal"/>
        <w:jc w:val="both"/>
        <w:rPr/>
      </w:pPr>
      <w:r>
        <w:rPr>
          <w:rFonts w:cs="Arial"/>
          <w:bCs/>
        </w:rPr>
        <w:t xml:space="preserve">Das heißt im Ergebnis: Egal, welchen Weg wir beschreiten, wir haben zu prüfen, ob es sich, unabhängig davon, ob es ein Plan oder ein Projekt als speziellere Vorschrift ist, um eine Handlung handelt, die dazu geeignet ist. Dazu wäre hier, sofern die Prüfung der Gülleverwertungsflächen tatsächlich </w:t>
      </w:r>
      <w:r>
        <w:rPr>
          <w:rFonts w:cs="Arial"/>
          <w:bCs/>
          <w:szCs w:val="22"/>
        </w:rPr>
        <w:t>Gegenstand</w:t>
      </w:r>
      <w:r>
        <w:rPr>
          <w:rFonts w:cs="Arial"/>
          <w:bCs/>
        </w:rPr>
        <w:t xml:space="preserve"> des BImSchG-Verfahrens ist </w:t>
        <w:noBreakHyphen/>
        <w:t> das wurde von Herrn Wolter im Wesentlichen erst einmal bejaht </w:t>
        <w:noBreakHyphen/>
        <w:t xml:space="preserve">, zu überprüfen, ob die angegebenen Gülleverwertungsflächen dieser Vorschrift entgegenstehen. Das heißt, wir können eigentlich, unabhängig davon, wie wir uns rechtlich entscheiden, in einem weiteren Schritt uns die Flächen ansehen und feststellen </w:t>
        <w:noBreakHyphen/>
        <w:t> jetzt würde meine Einschränkung kommen </w:t>
        <w:noBreakHyphen/>
        <w:t>, ob nämlich unter den doch recht weitreichenden Definitionen der guten fachlichen Praxis, die sich aus der Düngeverordnung ergibt </w:t>
        <w:noBreakHyphen/>
        <w:t> </w:t>
        <w:noBreakHyphen/>
        <w:t xml:space="preserve"> Sie haben ja die richtigen Passagen zitiert. Theoretisch dürfte bei der Einhaltung von Abständen gar kein Eintrag in Nachbarflächen, mithin auch nicht in das benachbarte FFH-Gebiet erfolgen. Damit wäre eventuell diese Vorschrift außen vor. Das können wir uns doch einmal im Detail ansehen.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Erwiderung? </w:t>
      </w:r>
    </w:p>
    <w:p>
      <w:pPr>
        <w:pStyle w:val="Normal"/>
        <w:jc w:val="both"/>
        <w:rPr>
          <w:rFonts w:cs="Arial"/>
          <w:bCs/>
        </w:rPr>
      </w:pPr>
      <w:r>
        <w:rPr>
          <w:rFonts w:cs="Arial"/>
          <w:bCs/>
        </w:rPr>
      </w:r>
    </w:p>
    <w:p>
      <w:pPr>
        <w:pStyle w:val="Normal"/>
        <w:jc w:val="both"/>
        <w:rPr/>
      </w:pPr>
      <w:r>
        <w:rPr>
          <w:rFonts w:cs="Arial"/>
          <w:b/>
          <w:bCs/>
        </w:rPr>
        <w:t xml:space="preserve">Frau Guthammer: </w:t>
      </w:r>
      <w:r>
        <w:rPr>
          <w:rFonts w:cs="Arial"/>
          <w:bCs/>
        </w:rPr>
        <w:t xml:space="preserve">Ich wollte nur kurz sagen, dass auch bei Einhaltung der Randabstände, die in den Antragsunterlagen in ihrer Größe nicht angegeben sind, aber allgemein, glaube ich, bei 10 bis 20 m liegen, dort durch Immissionen durchaus Einträge erfolgen; denn 10 bis 20 m werden durch das Ammoniak leicht überweht. </w:t>
      </w:r>
    </w:p>
    <w:p>
      <w:pPr>
        <w:pStyle w:val="Normal"/>
        <w:jc w:val="both"/>
        <w:rPr>
          <w:rFonts w:cs="Arial"/>
          <w:bCs/>
        </w:rPr>
      </w:pPr>
      <w:r>
        <w:rPr>
          <w:rFonts w:cs="Arial"/>
          <w:bCs/>
        </w:rPr>
      </w:r>
    </w:p>
    <w:p>
      <w:pPr>
        <w:pStyle w:val="Normal"/>
        <w:jc w:val="both"/>
        <w:rPr/>
      </w:pPr>
      <w:r>
        <w:rPr>
          <w:rFonts w:cs="Arial"/>
          <w:b/>
          <w:bCs/>
        </w:rPr>
        <w:t xml:space="preserve">Herr Geßner: </w:t>
      </w:r>
      <w:r>
        <w:rPr>
          <w:rFonts w:cs="Arial"/>
          <w:bCs/>
        </w:rPr>
        <w:t xml:space="preserve">Herr Vallet, die Diskussion, die wir dann zu führen hätten, ist: Was ist sozusagen mit den Gebieten, die tatsächlich noch nicht in die Liste aufgenommen worden sind, bei denen es sich um faktische oder um potenzielle FFH-Gebiete handelt? In diesem Sinne hat auch der Europäische Gerichtshof vor einiger Zeit </w:t>
        <w:noBreakHyphen/>
        <w:t> am 13. Januar 2005 meines Erachtens </w:t>
        <w:noBreakHyphen/>
        <w:t xml:space="preserve"> entschieden, dass in diesem Zusammenhang eben noch nicht das ganz strenge Schutzregime greift, wie man es bisher in der deutschen Rechtsprechung angewandt hat, sondern durchaus etwas abgeschwächt. </w:t>
      </w:r>
    </w:p>
    <w:p>
      <w:pPr>
        <w:pStyle w:val="Normal"/>
        <w:jc w:val="both"/>
        <w:rPr>
          <w:rFonts w:cs="Arial"/>
          <w:bCs/>
        </w:rPr>
      </w:pPr>
      <w:r>
        <w:rPr>
          <w:rFonts w:cs="Arial"/>
          <w:bCs/>
        </w:rPr>
      </w:r>
    </w:p>
    <w:p>
      <w:pPr>
        <w:pStyle w:val="Normal"/>
        <w:jc w:val="both"/>
        <w:rPr>
          <w:rFonts w:cs="Arial"/>
          <w:bCs/>
        </w:rPr>
      </w:pPr>
      <w:r>
        <w:rPr>
          <w:rFonts w:cs="Arial"/>
          <w:bCs/>
        </w:rPr>
        <w:t xml:space="preserve">Die nächste Frage, die sich stellt, betrifft, glaube ich, § 33 Abs. 5 BNatschG, neue Fassung. Warum sollen denn nicht auch dort die landwirtschaftlichen Tätigkeiten herausfallen? Das, was diese Vorschrift bezwecken möchte, ist doch sozusagen, die FFH-Gebiete abzusichern, bevor sie förmlich unter Schutz gestellt sind. Das heißt, ich kann doch dort nicht einen weitergehenden Schutzstatus instrumentalisieren als das, was dem Gebiet auch später zukommen sollte. </w:t>
      </w:r>
    </w:p>
    <w:p>
      <w:pPr>
        <w:pStyle w:val="Normal"/>
        <w:jc w:val="both"/>
        <w:rPr>
          <w:rFonts w:cs="Arial"/>
          <w:bCs/>
        </w:rPr>
      </w:pPr>
      <w:r>
        <w:rPr>
          <w:rFonts w:cs="Arial"/>
          <w:bCs/>
        </w:rPr>
      </w:r>
    </w:p>
    <w:p>
      <w:pPr>
        <w:pStyle w:val="Normal"/>
        <w:jc w:val="both"/>
        <w:rPr/>
      </w:pPr>
      <w:r>
        <w:rPr>
          <w:rFonts w:cs="Arial"/>
          <w:b/>
        </w:rPr>
        <w:t>Herr Vallet:</w:t>
      </w:r>
      <w:r>
        <w:rPr>
          <w:rFonts w:cs="Arial"/>
          <w:bCs/>
        </w:rPr>
        <w:t xml:space="preserve"> Nein. Das tun wir ja auch gar nicht, wobei der Blick auf § 33 BNatschG nicht richtig ist. Wir haben ja eine landesrechtliche Umsetzung. § 33 ist ja lediglich das Rahmenrecht, das zwischenzeitlich in Landesrecht umgesetzt worden ist. Insoweit bitte ich Sie schon, das Landesrecht heranzuziehen, weil es teilweise über die Regelung des § 33 BNatschG hinausgeht und spezieller ist, insbesondere was die Frage des Übergangszustandes betrifft, dass das Land Brandenburg zwar Gebiete identifiziert hat, gemeldet hat, ein Teil davon, nämlich erste und zweite Transche einer vorläufigen Gemeinschaftsliste, aufgenommen worden ist, aber § 26c Abs. 2 ausdrücklich sagt, dass eben genau für jene Gebiete, die noch nicht in einer Gemeinschaftsliste sind, aber im Amtsblatt für Brandenburg veröffentlich worden sind, die Vorschriften anzuwenden sind. Damit haben wir die Abweichung von dem bundesrechtlichen Rahmen, dass das in Brandenburg diesbezüglich spezifiziert worden ist. Für jene Gebiete </w:t>
        <w:noBreakHyphen/>
        <w:t> das ist der letzte Satz in Absatz 1 </w:t>
        <w:noBreakHyphen/>
        <w:t xml:space="preserve"> ist nämlich § 26d Abs. 3 bis 5 </w:t>
        <w:noBreakHyphen/>
        <w:t> das sind die Vorschriften über die Verträglichkeitsprüfung im BbgNatschG </w:t>
        <w:noBreakHyphen/>
        <w:t xml:space="preserve"> entsprechend anzuwenden. Damit geht nichts darüber hinaus. </w:t>
      </w:r>
    </w:p>
    <w:p>
      <w:pPr>
        <w:pStyle w:val="Normal"/>
        <w:jc w:val="both"/>
        <w:rPr>
          <w:rFonts w:cs="Arial"/>
          <w:bCs/>
        </w:rPr>
      </w:pPr>
      <w:r>
        <w:rPr>
          <w:rFonts w:cs="Arial"/>
          <w:bCs/>
        </w:rPr>
      </w:r>
    </w:p>
    <w:p>
      <w:pPr>
        <w:pStyle w:val="Normal"/>
        <w:jc w:val="both"/>
        <w:rPr/>
      </w:pPr>
      <w:r>
        <w:rPr>
          <w:rFonts w:cs="Arial"/>
          <w:bCs/>
        </w:rPr>
        <w:t xml:space="preserve">Wir müssen unterscheiden, dass das europäische Schutzregime, umgesetzt in Landesrecht, zwei Blickwinkel kennt: grundsätzlich die Verschlechterung von FFH-Gebieten, unterteilt in Handlungen und Maßnahmen innerhalb </w:t>
        <w:noBreakHyphen/>
        <w:t> Verschlechterungs</w:t>
        <w:softHyphen/>
        <w:t>verbot </w:t>
        <w:noBreakHyphen/>
        <w:t xml:space="preserve"> und im speziellen für Vorhaben, die unter den Plan- oder Projektbegriff fallen, eben die Regelungen, die sich aus den entsprechenden Vorschriften ergeben. </w:t>
      </w:r>
    </w:p>
    <w:p>
      <w:pPr>
        <w:pStyle w:val="Normal"/>
        <w:jc w:val="both"/>
        <w:rPr>
          <w:rFonts w:cs="Arial"/>
          <w:bCs/>
        </w:rPr>
      </w:pPr>
      <w:r>
        <w:rPr>
          <w:rFonts w:cs="Arial"/>
          <w:bCs/>
        </w:rPr>
      </w:r>
    </w:p>
    <w:p>
      <w:pPr>
        <w:pStyle w:val="Normal"/>
        <w:jc w:val="both"/>
        <w:rPr>
          <w:rFonts w:cs="Arial"/>
          <w:bCs/>
        </w:rPr>
      </w:pPr>
      <w:r>
        <w:rPr>
          <w:rFonts w:cs="Arial"/>
          <w:bCs/>
        </w:rPr>
        <w:t xml:space="preserve">Ich kann hier nicht den Ansatz einer weiter reichenden Beschränkung erkennen. </w:t>
      </w:r>
    </w:p>
    <w:p>
      <w:pPr>
        <w:pStyle w:val="Normal"/>
        <w:jc w:val="both"/>
        <w:rPr>
          <w:rFonts w:cs="Arial"/>
          <w:bCs/>
        </w:rPr>
      </w:pPr>
      <w:r>
        <w:rPr>
          <w:rFonts w:cs="Arial"/>
          <w:bCs/>
        </w:rPr>
      </w:r>
    </w:p>
    <w:p>
      <w:pPr>
        <w:pStyle w:val="Normal"/>
        <w:jc w:val="both"/>
        <w:rPr/>
      </w:pPr>
      <w:r>
        <w:rPr>
          <w:rFonts w:cs="Arial"/>
          <w:b/>
          <w:bCs/>
        </w:rPr>
        <w:t xml:space="preserve">Herr Geßner: </w:t>
      </w:r>
      <w:r>
        <w:rPr>
          <w:rFonts w:cs="Arial"/>
          <w:bCs/>
        </w:rPr>
        <w:t xml:space="preserve">Herr Vallet, ich muss gestehen, dass ich Sie falsch verstanden habe. Ich dachte, Sie meinen in Bezug auf die Vorschrift, dass sozusagen die Gülleausbringung auch außerhalb der FFH-Gebiete unzulässig sei. </w:t>
      </w:r>
    </w:p>
    <w:p>
      <w:pPr>
        <w:pStyle w:val="Normal"/>
        <w:jc w:val="both"/>
        <w:rPr>
          <w:rFonts w:cs="Arial"/>
          <w:bCs/>
        </w:rPr>
      </w:pPr>
      <w:r>
        <w:rPr>
          <w:rFonts w:cs="Arial"/>
          <w:bCs/>
        </w:rPr>
      </w:r>
    </w:p>
    <w:p>
      <w:pPr>
        <w:pStyle w:val="Normal"/>
        <w:jc w:val="both"/>
        <w:rPr/>
      </w:pPr>
      <w:r>
        <w:rPr>
          <w:rFonts w:cs="Arial"/>
          <w:b/>
          <w:bCs/>
        </w:rPr>
        <w:t xml:space="preserve">Herr Vallet: </w:t>
      </w:r>
      <w:r>
        <w:rPr>
          <w:rFonts w:cs="Arial"/>
          <w:bCs/>
        </w:rPr>
        <w:t xml:space="preserve">Ja. </w:t>
      </w:r>
    </w:p>
    <w:p>
      <w:pPr>
        <w:pStyle w:val="Normal"/>
        <w:jc w:val="both"/>
        <w:rPr>
          <w:rFonts w:cs="Arial"/>
          <w:bCs/>
        </w:rPr>
      </w:pPr>
      <w:r>
        <w:rPr>
          <w:rFonts w:cs="Arial"/>
          <w:bCs/>
        </w:rPr>
      </w:r>
    </w:p>
    <w:p>
      <w:pPr>
        <w:pStyle w:val="Normal"/>
        <w:jc w:val="both"/>
        <w:rPr/>
      </w:pPr>
      <w:r>
        <w:rPr>
          <w:rFonts w:cs="Arial"/>
          <w:b/>
          <w:bCs/>
        </w:rPr>
        <w:t xml:space="preserve">Herr Geßner: </w:t>
      </w:r>
      <w:r>
        <w:rPr>
          <w:rFonts w:cs="Arial"/>
          <w:bCs/>
        </w:rPr>
        <w:t xml:space="preserve">Habe ich Sie doch richtig verstanden? </w:t>
      </w:r>
    </w:p>
    <w:p>
      <w:pPr>
        <w:pStyle w:val="Normal"/>
        <w:jc w:val="both"/>
        <w:rPr>
          <w:rFonts w:cs="Arial"/>
          <w:bCs/>
        </w:rPr>
      </w:pPr>
      <w:r>
        <w:rPr>
          <w:rFonts w:cs="Arial"/>
          <w:bCs/>
        </w:rPr>
      </w:r>
    </w:p>
    <w:p>
      <w:pPr>
        <w:pStyle w:val="Normal"/>
        <w:jc w:val="both"/>
        <w:rPr/>
      </w:pPr>
      <w:r>
        <w:rPr>
          <w:rFonts w:cs="Arial"/>
          <w:b/>
          <w:bCs/>
        </w:rPr>
        <w:t xml:space="preserve">Herr Vallet: </w:t>
      </w:r>
      <w:r>
        <w:rPr>
          <w:rFonts w:cs="Arial"/>
          <w:bCs/>
        </w:rPr>
        <w:t xml:space="preserve">Ja. Sie haben mich richtig verstanden. Der Blick in das Gesetz erleichtert die Rechtsfindung. Es heißt ja ausdrücklich: „In einem Gebiet von gemeinschaftlicher Bedeutung sind bestimmte Maßnahmen und Handlungen verboten.“ </w:t>
        <w:noBreakHyphen/>
        <w:t xml:space="preserve"> Sie kennen das FFH-Recht ja genauso gut wie ich. Es geht nicht darum, eine Handlung am Rand eines Gebietes, das zur erheblichen Beeinträchtigung führen kann, zu negieren, sondern darum, dass diese Vorschrift </w:t>
        <w:noBreakHyphen/>
        <w:t> so auch die einschlägige Kommentierung </w:t>
        <w:noBreakHyphen/>
        <w:t xml:space="preserve"> europarechtskonform nur so verstanden werden kann, dass die Wirkung in diesem Gebiet nicht auftritt. </w:t>
      </w:r>
    </w:p>
    <w:p>
      <w:pPr>
        <w:pStyle w:val="Normal"/>
        <w:jc w:val="both"/>
        <w:rPr>
          <w:rFonts w:cs="Arial"/>
          <w:bCs/>
        </w:rPr>
      </w:pPr>
      <w:r>
        <w:rPr>
          <w:rFonts w:cs="Arial"/>
          <w:bCs/>
        </w:rPr>
      </w:r>
    </w:p>
    <w:p>
      <w:pPr>
        <w:pStyle w:val="Normal"/>
        <w:jc w:val="both"/>
        <w:rPr/>
      </w:pPr>
      <w:r>
        <w:rPr>
          <w:rFonts w:cs="Arial"/>
          <w:bCs/>
        </w:rPr>
        <w:t xml:space="preserve">Da passiert im Moment auch anders als Sie vermuten keine weiter reichende Beurteilung; im Grunde findet nur eine Gleichstellung statt. Eine Handlung, die nicht dem Plan- oder Projektbegriff unterfällt, die in der Regel von außen </w:t>
        <w:noBreakHyphen/>
        <w:t xml:space="preserve"> es sind ja in der Regel Eingriffe; deshalb ist auch der Projektbegriff, der sich auf die Eingriffe bezieht, durchaus europarechtskonform. Keine Frage. Aber es gibt durchaus andere Handlungen, die auch von außen einwirken können und die entsprechend gleich zu behandeln sind, bis eine nationale Unterschutzstellung erfolgt ist, die dann auf der Grundlage des Schutzzweckes, der nationalen Unterschutzstellung klar definiert, welche Handlungen hier zulässig sind oder nicht. Sollte es erforderlich sein, Handlungen außerhalb eines Schutzgebietes, zum Beispiel NSG, zu untersagen, bietet ja das Brandenburger Naturschutzrecht die entsprechende Möglichkeit der Ausweisung von Pufferflächen, wenn es möglich ist. Ist eine solche nationale Unterschutzstellung unterblieben, fallen wir automatisch auf § 26c zurück. Da sind wir ja für einen Großteil der Gebiete im Moment noch.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Ich würde gern die Frage inhaltlich untermauern. Ich wollte noch einmal auf Ihr Argument eingehen, dass es doch nicht sein könne, dass sozusagen für die noch nicht unter Schutz gestellten Gebiete ein weitergehender Schutz gelte als für diejenigen, die dann unter Schutz gestellt sind. Das ist aber gerade der Fall. Zum einen ist das von der Rechtsprechung selbst festgestellt worden. </w:t>
      </w:r>
    </w:p>
    <w:p>
      <w:pPr>
        <w:pStyle w:val="Normal"/>
        <w:jc w:val="both"/>
        <w:rPr>
          <w:rFonts w:cs="Arial"/>
          <w:bCs/>
        </w:rPr>
      </w:pPr>
      <w:r>
        <w:rPr>
          <w:rFonts w:cs="Arial"/>
          <w:bCs/>
        </w:rPr>
      </w:r>
    </w:p>
    <w:p>
      <w:pPr>
        <w:pStyle w:val="Normal"/>
        <w:jc w:val="both"/>
        <w:rPr/>
      </w:pPr>
      <w:r>
        <w:rPr>
          <w:rFonts w:cs="Arial"/>
        </w:rPr>
        <w:t xml:space="preserve">Sie kennen auch das grundlegende A-20-Urteil, in dem das das erste Mal vom Bundesverwaltungsgericht festgestellt worden ist. Mittlerweile gibt es mindestens zwei wissenschaftliche Untersuchungen </w:t>
        <w:noBreakHyphen/>
        <w:t> und zwar zu beachtende wissenschaftliche Untersuchungen </w:t>
        <w:noBreakHyphen/>
        <w:t xml:space="preserve">, in denen das ähnlich hergeleitet worden ist. Es gibt das Interpretationsmanual von der EU-Kommission. Das Bundesverwaltungsgericht hat das sozusagen zur Quasi-Rechtsnorm gemacht, indem es gesagt hat, die Behörden sind gut beraten, wenn sie dort hineinsehen, bevor sie über die Frage der Verträglichkeit oder des Prüfungsmaßstabes entscheiden. Zum Zweiten gibt es den Leitfaden des BfN zur Frage der Erheblichkeit von Prüfungen in FFH-Gebieten. </w:t>
      </w:r>
    </w:p>
    <w:p>
      <w:pPr>
        <w:pStyle w:val="Normal"/>
        <w:jc w:val="both"/>
        <w:rPr>
          <w:rFonts w:cs="Arial"/>
        </w:rPr>
      </w:pPr>
      <w:r>
        <w:rPr>
          <w:rFonts w:cs="Arial"/>
        </w:rPr>
      </w:r>
    </w:p>
    <w:p>
      <w:pPr>
        <w:pStyle w:val="Normal"/>
        <w:jc w:val="both"/>
        <w:rPr/>
      </w:pPr>
      <w:r>
        <w:rPr>
          <w:rFonts w:cs="Arial"/>
        </w:rPr>
        <w:t xml:space="preserve">In beiden Veröffentlichung wird auf Folgendes abgestellt: Solange es keine ausformulierten Erhaltungsziele gibt, ist es sehr schwierig herauszufinden, was eigentlich zulässig ist und was nicht. Das FFH-Recht ist ja kein Gebietsschutz wie zum Beispiel beim NSG, sondern es stellt auf den Schutz bestimmter Bestandteile ab. Das heißt, es werden bestimmte Ziele definiert und diese müssen dann erhalten werden. Es kann durchaus sein, dass, wenn ein FFH-Gebiet als Erhaltungsziel etwa die Erhaltung von bestimmten Lebensräumen von bestimmen Orchideen oder was weiß ich hat, dass daneben etwa ein Vergnügungscenter gebaut werden kann, was in einem </w:t>
      </w:r>
      <w:r>
        <w:rPr>
          <w:rFonts w:cs="Arial"/>
          <w:bCs/>
        </w:rPr>
        <w:t>Naturschutzge</w:t>
      </w:r>
      <w:r>
        <w:rPr>
          <w:rFonts w:cs="Arial"/>
        </w:rPr>
        <w:t xml:space="preserve">biet überhaupt nicht möglich wäre. Das hat ja einen anderen Ansatzpunkt. Solange es die Erhaltungsziele aber nicht gibt, ist darauf abzustellen, dass der Schutz größtmöglich sein muss. Das ist gleichzeitig der Druck auf den nationalen Gesetzgeber bzw. Verordnungsgeber, so schnell als möglich die Erhaltungsziele zu definieren, weil das dann dazu führt, dass man Klarheit darüber bekommt, was tatsächlich zulässig ist. Bis dahin gehen sowohl die Rechsprechung als auch mittlerweile das EU-Manual und der BfN-Leitfaden davon aus, dass, solange es diese Erhaltungsziele nicht gibt, ein weitergehender Schutz tatsächlich erforderlich ist, weil man noch nicht abschätzen kann, an welcher Stelle dieser Schutz dann sonst tatsächlich vernünftigerweise enden würde. </w:t>
      </w:r>
    </w:p>
    <w:p>
      <w:pPr>
        <w:pStyle w:val="Normal"/>
        <w:jc w:val="both"/>
        <w:rPr>
          <w:rFonts w:cs="Arial"/>
        </w:rPr>
      </w:pPr>
      <w:r>
        <w:rPr>
          <w:rFonts w:cs="Arial"/>
        </w:rPr>
      </w:r>
    </w:p>
    <w:p>
      <w:pPr>
        <w:pStyle w:val="Normal"/>
        <w:jc w:val="both"/>
        <w:rPr/>
      </w:pPr>
      <w:r>
        <w:rPr>
          <w:rFonts w:cs="Arial"/>
        </w:rPr>
        <w:t xml:space="preserve">§ 26c befindet sich sozusagen komplett im Einklang mit der Übergangssituation. In dem Moment, in dem das Gebiet unter Schutz gestellt ist und nach außen hin klargemacht wird, was in diesem Gebiet eigentlich geschützt ist, kann hier relativ trennscharf gesagt werden, was geht und was nicht.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Es hat schon seit längerer Zeit eine Wortmeldung aus dem Publikum gegeben. Bitte schön. </w:t>
      </w:r>
    </w:p>
    <w:p>
      <w:pPr>
        <w:pStyle w:val="Normal"/>
        <w:jc w:val="both"/>
        <w:rPr>
          <w:rFonts w:cs="Arial"/>
        </w:rPr>
      </w:pPr>
      <w:r>
        <w:rPr>
          <w:rFonts w:cs="Arial"/>
        </w:rPr>
      </w:r>
    </w:p>
    <w:p>
      <w:pPr>
        <w:pStyle w:val="Normal"/>
        <w:jc w:val="both"/>
        <w:rPr/>
      </w:pPr>
      <w:r>
        <w:rPr>
          <w:rFonts w:cs="Arial"/>
          <w:b/>
          <w:bCs/>
        </w:rPr>
        <w:t>Frau Mueller:</w:t>
      </w:r>
      <w:r>
        <w:rPr>
          <w:rFonts w:cs="Arial"/>
        </w:rPr>
        <w:t xml:space="preserve"> Da jetzt mehrmals der Begriff der guten </w:t>
      </w:r>
      <w:r>
        <w:rPr>
          <w:rFonts w:cs="Arial"/>
          <w:bCs/>
        </w:rPr>
        <w:t>fachlich</w:t>
      </w:r>
      <w:r>
        <w:rPr>
          <w:rFonts w:cs="Arial"/>
        </w:rPr>
        <w:t xml:space="preserve">en </w:t>
      </w:r>
      <w:r>
        <w:rPr>
          <w:rFonts w:cs="Arial"/>
          <w:bCs/>
        </w:rPr>
        <w:t>Praxis</w:t>
      </w:r>
      <w:r>
        <w:rPr>
          <w:rFonts w:cs="Arial"/>
        </w:rPr>
        <w:t xml:space="preserve"> gefallen ist, möchte ich nur auf das naturschutzfachliche Gutachten im Ordner 1 verweisen, in dem festgestellt wurde: „Einträge aus der Landwirtschaft können insbesondere Kleinstgewässer stark schädigen. Diese Einflüsse müssen minimiert werden. Bewirtschaftungsabstände werden aktuell oftmals nicht eingehalten.“ </w:t>
        <w:noBreakHyphen/>
        <w:t xml:space="preserve"> Das wollte ich dazu anmerk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anke. </w:t>
        <w:noBreakHyphen/>
        <w:t xml:space="preserve"> Möchte der Antragsteller zur Interpretation und zur Erläuterung etwas beitragen? Das ist nicht der Fall. </w:t>
        <w:noBreakHyphen/>
        <w:t xml:space="preserve"> Frau Guthammer. </w:t>
      </w:r>
    </w:p>
    <w:p>
      <w:pPr>
        <w:pStyle w:val="Normal"/>
        <w:jc w:val="both"/>
        <w:rPr>
          <w:rFonts w:cs="Arial"/>
        </w:rPr>
      </w:pPr>
      <w:r>
        <w:rPr>
          <w:rFonts w:cs="Arial"/>
        </w:rPr>
      </w:r>
    </w:p>
    <w:p>
      <w:pPr>
        <w:pStyle w:val="Normal"/>
        <w:jc w:val="both"/>
        <w:rPr/>
      </w:pPr>
      <w:r>
        <w:rPr>
          <w:rFonts w:cs="Arial"/>
          <w:b/>
          <w:bCs/>
        </w:rPr>
        <w:t xml:space="preserve">Frau Guthammer: </w:t>
      </w:r>
      <w:r>
        <w:rPr>
          <w:rFonts w:cs="Arial"/>
        </w:rPr>
        <w:t xml:space="preserve">Noch einmal zur guten </w:t>
      </w:r>
      <w:r>
        <w:rPr>
          <w:rFonts w:cs="Arial"/>
          <w:bCs/>
        </w:rPr>
        <w:t>fachlich</w:t>
      </w:r>
      <w:r>
        <w:rPr>
          <w:rFonts w:cs="Arial"/>
        </w:rPr>
        <w:t xml:space="preserve">en </w:t>
      </w:r>
      <w:r>
        <w:rPr>
          <w:rFonts w:cs="Arial"/>
          <w:bCs/>
        </w:rPr>
        <w:t>Praxis</w:t>
      </w:r>
      <w:r>
        <w:rPr>
          <w:rFonts w:cs="Arial"/>
        </w:rPr>
        <w:t xml:space="preserve">. Ich wohne auch in Ostbrandenburg. Wenn jemand etwas begüllt, dann gucke ich nach, auf welche Weise das geschieht. Dort werden die immissionsmindernden Verfahren wie zum Beispiel Schleppschläuche nicht angewandt. Ich habe es noch nie gesehen. Ich sehe da vielmehr die Balken oder die Prallteller. Das ist ja auch verständlich. Wenn ich ein gülleausbringender Subunternehmer wäre, würde ich auch die Kosten sparendste und die zeitsparendste Variante anwenden und mir nicht die neue Technik zulegen, wenn es nicht gesetzlich geregelt ist.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Jetzt driften wir aber in den Punkt 4.15 ab. Das Thema, was </w:t>
      </w:r>
      <w:r>
        <w:rPr>
          <w:rFonts w:cs="Arial"/>
          <w:bCs/>
          <w:szCs w:val="22"/>
        </w:rPr>
        <w:t>Gegenstand</w:t>
      </w:r>
      <w:r>
        <w:rPr>
          <w:rFonts w:cs="Arial"/>
        </w:rPr>
        <w:t xml:space="preserve"> der guten </w:t>
      </w:r>
      <w:r>
        <w:rPr>
          <w:rFonts w:cs="Arial"/>
          <w:bCs/>
        </w:rPr>
        <w:t>fachlich</w:t>
      </w:r>
      <w:r>
        <w:rPr>
          <w:rFonts w:cs="Arial"/>
        </w:rPr>
        <w:t xml:space="preserve">en </w:t>
      </w:r>
      <w:r>
        <w:rPr>
          <w:rFonts w:cs="Arial"/>
          <w:bCs/>
        </w:rPr>
        <w:t>Praxis</w:t>
      </w:r>
      <w:r>
        <w:rPr>
          <w:rFonts w:cs="Arial"/>
        </w:rPr>
        <w:t xml:space="preserve"> ist, wird ausführlich am 8. November 2005 erörtert.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Nur ein Hinweis dazu. Es ist ja eine Rechtsfrage, ob der Anlagenbetreiber zur ordnungsgemäßen Verwertung der Gülle verpflichtet ist. Ich hatte ja vorgetragen, dass er seine vertraglichen Rechte nutzen muss, um das sicherzustellen. Wenn man sagt, dass eine bestimmte Ausbringungstechnik erforderlich ist, weil die andere zu großen Verlusten führt und deshalb zu einem Eintrag, dann muss im Vertrag festgelegt werden, wie das ausgebracht werden muss. Das ist ein rechtlicher Ansatz und keiner, der mit den Gebieten zu tun hat. </w:t>
      </w:r>
    </w:p>
    <w:p>
      <w:pPr>
        <w:pStyle w:val="Normal"/>
        <w:jc w:val="both"/>
        <w:rPr>
          <w:rFonts w:cs="Arial"/>
        </w:rPr>
      </w:pPr>
      <w:r>
        <w:rPr>
          <w:rFonts w:cs="Arial"/>
        </w:rPr>
      </w:r>
    </w:p>
    <w:p>
      <w:pPr>
        <w:pStyle w:val="Normal"/>
        <w:jc w:val="both"/>
        <w:rPr/>
      </w:pPr>
      <w:r>
        <w:rPr>
          <w:rFonts w:cs="Arial"/>
          <w:b/>
          <w:bCs/>
        </w:rPr>
        <w:t xml:space="preserve">Herr Geßner: </w:t>
      </w:r>
      <w:r>
        <w:rPr>
          <w:rFonts w:cs="Arial"/>
        </w:rPr>
        <w:t xml:space="preserve">Ich glaube, wir haben es vorhin schon einmal erwähnt: Wir haben es in den Verträgen festgeschrieb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ann wäre ja diese Forderung erfüllt. </w:t>
        <w:noBreakHyphen/>
        <w:t xml:space="preserve"> Ich möchte nur kurz rekapitulieren, dass sich der juristische Disput jetzt offenbar erschöpft hat mit in verschiedenen Punkten widersprüchlichen Auffassungen. Aus Furcht, noch Entgegnungen zu riskieren, verzichte ich auf eine Zusammenfassung. Wir werden uns sicherlich das Protokoll genauer durchlesen müssen, um für uns die entsprechenden Schlussfolgerungen zu ziehen. Wenn es dann noch Verständnisfragen geben sollte, werden wir noch einmal nachfragen müssen. Ansonsten konstatiere ich erst einmal: Die juristische Auseinandersetzung um die drei Fragen, die insbesondere Herr Geßner eingangs aufgeworfen hat, würde ich hiermit abschließen. </w:t>
      </w:r>
    </w:p>
    <w:p>
      <w:pPr>
        <w:pStyle w:val="Normal"/>
        <w:jc w:val="both"/>
        <w:rPr>
          <w:rFonts w:cs="Arial"/>
        </w:rPr>
      </w:pPr>
      <w:r>
        <w:rPr>
          <w:rFonts w:cs="Arial"/>
        </w:rPr>
      </w:r>
    </w:p>
    <w:p>
      <w:pPr>
        <w:pStyle w:val="Normal"/>
        <w:jc w:val="both"/>
        <w:rPr/>
      </w:pPr>
      <w:r>
        <w:rPr>
          <w:rFonts w:cs="Arial"/>
        </w:rPr>
        <w:t xml:space="preserve">Da jetzt schon die Frage nach dem Wochenende aufgeworfen wurde, möchte ich noch sagen, dass wir immer noch beim Tagesordnungspunkt 4.13 sind. Frau Guthammer war dabei, diverse FFH-Gebiete aufzurufen. Das Letzte waren die neun FFH-Gebiete, für die eine Verträglichkeitsstudie erforderlich sein sollte oder nicht. Das haben wir ja sozusagen im juristischen Disput abgearbeitet. Deshalb meine Frage: Gibt es weitere Einwendungen zum Punkt 4.13? Dann habe ich noch einen kleineren Punkt, den Punkt 4.14, der aus einer Einwendung besteht und den ich heute gern noch abgearbeitet hätte. </w:t>
        <w:noBreakHyphen/>
        <w:t xml:space="preserve"> Herr Kremer.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Auf Punkt 4.14 hätte ich jetzt hingewiesen. Zu Punkt 4.13 haben wir noch einen Punkt, und zwar die von uns monierte Beeinträchtigung der Allee. Das sollten wir noch kurz besprechen; das ist auch die Anlage.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Bitte. </w:t>
      </w:r>
    </w:p>
    <w:p>
      <w:pPr>
        <w:pStyle w:val="Normal"/>
        <w:jc w:val="both"/>
        <w:rPr>
          <w:rFonts w:cs="Arial"/>
        </w:rPr>
      </w:pPr>
      <w:r>
        <w:rPr>
          <w:rFonts w:cs="Arial"/>
        </w:rPr>
      </w:r>
    </w:p>
    <w:p>
      <w:pPr>
        <w:pStyle w:val="Normal"/>
        <w:jc w:val="both"/>
        <w:rPr/>
      </w:pPr>
      <w:r>
        <w:rPr>
          <w:rFonts w:cs="Arial"/>
          <w:b/>
          <w:bCs/>
        </w:rPr>
        <w:t xml:space="preserve">Frau Guthammer: </w:t>
      </w:r>
      <w:r>
        <w:rPr>
          <w:rFonts w:cs="Arial"/>
        </w:rPr>
        <w:t xml:space="preserve">Es geht jetzt um die Alleen, und zwar um die B 109 und um die L 24, die nahe der Anlage vorbeiführen. Eine Bewertung der geschützten Alleen hinsichtlich der Zusatzbelastung erfolgt im naturschutzfachlichen Gutachten nicht. Allerdings weist dasselbe Gutachten auf die starke Vorschädigung der Bäume hin. Vor allem ist die Flatterulme betroffen, die auf der Roten Liste Brandenburg 3 steht. Aber auch die Linden sind vorgeschädigt. Es findet in dem Gutachten aber keine Schlussfolgerung in der Art statt, dass weitere Einträge zum Absterben der Bäume führen würde. </w:t>
      </w:r>
    </w:p>
    <w:p>
      <w:pPr>
        <w:pStyle w:val="Normal"/>
        <w:jc w:val="both"/>
        <w:rPr>
          <w:rFonts w:cs="Arial"/>
        </w:rPr>
      </w:pPr>
      <w:r>
        <w:rPr>
          <w:rFonts w:cs="Arial"/>
        </w:rPr>
      </w:r>
    </w:p>
    <w:p>
      <w:pPr>
        <w:pStyle w:val="Normal"/>
        <w:jc w:val="both"/>
        <w:rPr/>
      </w:pPr>
      <w:r>
        <w:rPr>
          <w:rFonts w:cs="Arial"/>
        </w:rPr>
        <w:t xml:space="preserve">Die UVU geht davon aus, dass im Bereich der Alleen eine erhöhte </w:t>
      </w:r>
      <w:r>
        <w:rPr>
          <w:rFonts w:cs="Arial"/>
          <w:bCs/>
        </w:rPr>
        <w:t>Hintergrund</w:t>
      </w:r>
      <w:r>
        <w:rPr>
          <w:rFonts w:cs="Arial"/>
        </w:rPr>
        <w:t xml:space="preserve">belastung durch den normalen Verkehr stattfindet, und quantifiziert die </w:t>
      </w:r>
      <w:r>
        <w:rPr>
          <w:rFonts w:cs="Arial"/>
          <w:bCs/>
        </w:rPr>
        <w:t>Hintergrund</w:t>
      </w:r>
      <w:r>
        <w:rPr>
          <w:rFonts w:cs="Arial"/>
        </w:rPr>
        <w:t xml:space="preserve">belastung. Herr Kutschke hat es in einem anderem Gutachten für die Putenanlage in Prötzel gemacht. Das ist eine ähnlich befahrene Straße. Dort hatte Herr Kutschke 40 kg Stickstoff pro Hektar und Jahr an </w:t>
      </w:r>
      <w:r>
        <w:rPr>
          <w:rFonts w:cs="Arial"/>
          <w:bCs/>
        </w:rPr>
        <w:t>Hintergrund</w:t>
      </w:r>
      <w:r>
        <w:rPr>
          <w:rFonts w:cs="Arial"/>
        </w:rPr>
        <w:t xml:space="preserve">belastung allein durch normalen Verkehr ausgerechnet. Er kam dann zu der Konsequenz, die Bäume würden absterben und würden durch andere Bäume ersetzt werden. </w:t>
      </w:r>
    </w:p>
    <w:p>
      <w:pPr>
        <w:pStyle w:val="Normal"/>
        <w:jc w:val="both"/>
        <w:rPr>
          <w:rFonts w:cs="Arial"/>
        </w:rPr>
      </w:pPr>
      <w:r>
        <w:rPr>
          <w:rFonts w:cs="Arial"/>
        </w:rPr>
      </w:r>
    </w:p>
    <w:p>
      <w:pPr>
        <w:pStyle w:val="Normal"/>
        <w:jc w:val="both"/>
        <w:rPr/>
      </w:pPr>
      <w:r>
        <w:rPr>
          <w:rFonts w:cs="Arial"/>
        </w:rPr>
        <w:t xml:space="preserve">Ähnlich würde es den Alleen in Haßleben, den Ulmen wie auch den Linden, gehen, weil zu der erhöhten </w:t>
      </w:r>
      <w:r>
        <w:rPr>
          <w:rFonts w:cs="Arial"/>
          <w:bCs/>
        </w:rPr>
        <w:t>Hintergrund</w:t>
      </w:r>
      <w:r>
        <w:rPr>
          <w:rFonts w:cs="Arial"/>
        </w:rPr>
        <w:t>belastung von 40 kg Stickstoff pro Hektar und Jahr durch den normalen Verkehr die Anlagenemission hinzukäme, da die Alleen direkt an die Anlage angrenzen. Des Weiteren kämen Immissionen durch Versickerung aus den benachbarten Gülleflächen. Außerdem käme das belastete Grundwasser des Grundwasserleiters 1 durch die Auswaschung von Immissionen im Nahbereich der Anlage hinzu.</w:t>
      </w:r>
    </w:p>
    <w:p>
      <w:pPr>
        <w:pStyle w:val="Normal"/>
        <w:jc w:val="both"/>
        <w:rPr>
          <w:rFonts w:cs="Arial"/>
        </w:rPr>
      </w:pPr>
      <w:r>
        <w:rPr>
          <w:rFonts w:cs="Arial"/>
        </w:rPr>
      </w:r>
    </w:p>
    <w:p>
      <w:pPr>
        <w:pStyle w:val="Normal"/>
        <w:jc w:val="both"/>
        <w:rPr/>
      </w:pPr>
      <w:r>
        <w:rPr>
          <w:rFonts w:cs="Arial"/>
        </w:rPr>
        <w:t xml:space="preserve">Durch den stark erhöhten Verkehr, durch die Lkws und Pkws, die im 2- bis 3-Minuten-Takt beim Anlagenbetrieb da lang fahren, käme es aus meiner Sicht zu erheblichen Beeinträchtigungen, die zum Absterben der Bäume führen würden. </w:t>
        <w:noBreakHyphen/>
        <w:t xml:space="preserve"> So viel dazu. In der UVU wurden diese Beeinträchtigungen nicht erwähnt.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Gleich zum letzten Punkt: Nichterwähnung in der UVS. Natürlich gibt es dort Aussagen. Ich verweise auf die Seite 84 und möchte hier zitieren: </w:t>
      </w:r>
    </w:p>
    <w:p>
      <w:pPr>
        <w:pStyle w:val="Normal"/>
        <w:jc w:val="both"/>
        <w:rPr>
          <w:rFonts w:cs="Arial"/>
        </w:rPr>
      </w:pPr>
      <w:r>
        <w:rPr>
          <w:rFonts w:cs="Arial"/>
        </w:rPr>
      </w:r>
    </w:p>
    <w:p>
      <w:pPr>
        <w:pStyle w:val="Normal"/>
        <w:ind w:left="708" w:hanging="0"/>
        <w:jc w:val="both"/>
        <w:rPr/>
      </w:pPr>
      <w:r>
        <w:rPr>
          <w:rFonts w:cs="Arial"/>
        </w:rPr>
        <w:t>„</w:t>
      </w:r>
      <w:r>
        <w:rPr>
          <w:rFonts w:cs="Arial"/>
        </w:rPr>
        <w:t>In den Alleenbereichen ist bedingt durch den Fahrzeugverkehr auf der Bundesstraße B 109 und der Landesstraße L 24 die Stickstoffhintergrundbelastung höher als die weiter oben.“</w:t>
      </w:r>
    </w:p>
    <w:p>
      <w:pPr>
        <w:pStyle w:val="Normal"/>
        <w:jc w:val="both"/>
        <w:rPr>
          <w:rFonts w:cs="Arial"/>
        </w:rPr>
      </w:pPr>
      <w:r>
        <w:rPr>
          <w:rFonts w:cs="Arial"/>
        </w:rPr>
      </w:r>
    </w:p>
    <w:p>
      <w:pPr>
        <w:pStyle w:val="Normal"/>
        <w:jc w:val="both"/>
        <w:rPr/>
      </w:pPr>
      <w:r>
        <w:rPr>
          <w:rFonts w:cs="Arial"/>
        </w:rPr>
        <w:t xml:space="preserve">Damit ist die natürliche </w:t>
      </w:r>
      <w:r>
        <w:rPr>
          <w:rFonts w:cs="Arial"/>
          <w:bCs/>
        </w:rPr>
        <w:t>Hintergrund</w:t>
      </w:r>
      <w:r>
        <w:rPr>
          <w:rFonts w:cs="Arial"/>
        </w:rPr>
        <w:t xml:space="preserve">belastung in den übrigen geschützten Biotopen gemeint, angenommene natürliche </w:t>
      </w:r>
      <w:r>
        <w:rPr>
          <w:rFonts w:cs="Arial"/>
          <w:bCs/>
        </w:rPr>
        <w:t>Hintergrund</w:t>
      </w:r>
      <w:r>
        <w:rPr>
          <w:rFonts w:cs="Arial"/>
        </w:rPr>
        <w:t xml:space="preserve">belastung. Weiter ist dort zu lesen: </w:t>
      </w:r>
    </w:p>
    <w:p>
      <w:pPr>
        <w:pStyle w:val="Normal"/>
        <w:jc w:val="both"/>
        <w:rPr>
          <w:rFonts w:cs="Arial"/>
        </w:rPr>
      </w:pPr>
      <w:r>
        <w:rPr>
          <w:rFonts w:cs="Arial"/>
        </w:rPr>
      </w:r>
    </w:p>
    <w:p>
      <w:pPr>
        <w:pStyle w:val="Normal"/>
        <w:ind w:left="708" w:hanging="0"/>
        <w:jc w:val="both"/>
        <w:rPr/>
      </w:pPr>
      <w:r>
        <w:rPr>
          <w:rFonts w:cs="Arial"/>
        </w:rPr>
        <w:t>„</w:t>
      </w:r>
      <w:r>
        <w:rPr>
          <w:rFonts w:cs="Arial"/>
        </w:rPr>
        <w:t>Es bestehen aber keine Anhaltspunkte dafür, dass die prognostizierten Zusatzbelastungen in Höhe von maximal 1,5 µg Ammoniak pro Kubikmeter Luft bzw. Deposition an der B 109 von 10 kg bzw. an der L 24 von 6 kg geeignet wären, Alleen in Bezug auf ihre Erhaltungs- und Schutzziele zu beschädigen oder sonst erheblich oder nachhaltig zu beeinträchtigen.“</w:t>
      </w:r>
    </w:p>
    <w:p>
      <w:pPr>
        <w:pStyle w:val="Normal"/>
        <w:jc w:val="both"/>
        <w:rPr>
          <w:rFonts w:cs="Arial"/>
        </w:rPr>
      </w:pPr>
      <w:r>
        <w:rPr>
          <w:rFonts w:cs="Arial"/>
        </w:rPr>
      </w:r>
    </w:p>
    <w:p>
      <w:pPr>
        <w:pStyle w:val="Normal"/>
        <w:jc w:val="both"/>
        <w:rPr/>
      </w:pPr>
      <w:r>
        <w:rPr>
          <w:rFonts w:cs="Arial"/>
        </w:rPr>
        <w:t xml:space="preserve">Unter „Erhaltungs- und Schutzziele“ meine ich dabei die Erhaltung des Landschaftsbildes, die Erhaltung des Erlebniswertes, die Erhaltung der Windschutzfunktion, die Erhaltung der kulturhistorischen und mythischen Bedeutung und den Schutz der spezifischen Lebensraumqualität. </w:t>
      </w:r>
    </w:p>
    <w:p>
      <w:pPr>
        <w:pStyle w:val="Normal"/>
        <w:jc w:val="both"/>
        <w:rPr>
          <w:rFonts w:cs="Arial"/>
        </w:rPr>
      </w:pPr>
      <w:r>
        <w:rPr>
          <w:rFonts w:cs="Arial"/>
        </w:rPr>
      </w:r>
    </w:p>
    <w:p>
      <w:pPr>
        <w:pStyle w:val="Normal"/>
        <w:jc w:val="both"/>
        <w:rPr/>
      </w:pPr>
      <w:r>
        <w:rPr>
          <w:rFonts w:cs="Arial"/>
        </w:rPr>
        <w:t xml:space="preserve">Ich möchte noch einmal darauf hinweisen, dass wir hier die schon diskutierten Schwellenwerte der TA Luft von 3 µg Zusatzbelastung unterschreiten. Mir jedenfalls ist nicht bekannt, dass an Standorten mit </w:t>
      </w:r>
      <w:r>
        <w:rPr>
          <w:rFonts w:cs="Arial"/>
          <w:bCs/>
        </w:rPr>
        <w:t>deutlich</w:t>
      </w:r>
      <w:r>
        <w:rPr>
          <w:rFonts w:cs="Arial"/>
        </w:rPr>
        <w:t xml:space="preserve"> höheren Emissionskonzentrationen </w:t>
        <w:noBreakHyphen/>
        <w:t> ich denke da beispielsweise an die unmittelbare Nähe von Offenställen </w:t>
        <w:noBreakHyphen/>
        <w:t xml:space="preserve"> </w:t>
      </w:r>
      <w:r>
        <w:rPr>
          <w:rFonts w:cs="Arial"/>
          <w:bCs/>
        </w:rPr>
        <w:t>deutlich</w:t>
      </w:r>
      <w:r>
        <w:rPr>
          <w:rFonts w:cs="Arial"/>
        </w:rPr>
        <w:t xml:space="preserve">e Schädigungen vorhanden sind, die ursächlich zum Absterben von Bäumen geführt haben. </w:t>
      </w:r>
    </w:p>
    <w:p>
      <w:pPr>
        <w:pStyle w:val="Normal"/>
        <w:jc w:val="both"/>
        <w:rPr>
          <w:rFonts w:cs="Arial"/>
        </w:rPr>
      </w:pPr>
      <w:r>
        <w:rPr>
          <w:rFonts w:cs="Arial"/>
        </w:rPr>
      </w:r>
    </w:p>
    <w:p>
      <w:pPr>
        <w:pStyle w:val="Normal"/>
        <w:jc w:val="both"/>
        <w:rPr/>
      </w:pPr>
      <w:r>
        <w:rPr>
          <w:rFonts w:cs="Arial"/>
        </w:rPr>
        <w:t xml:space="preserve">Zum Gutachten „Prötzel“. Ich denke, Sie ziehen da einen falschen Vergleich. In dem Gutachten „Prötzel“ wird eine maximale Zusatzbelastung von 25 kg Stickstoff pro Hektar und Jahr für Winterlinden als unschädlich angesehen. Wie ich gerade erläutert habe, wird dieser Wert ja </w:t>
      </w:r>
      <w:r>
        <w:rPr>
          <w:rFonts w:cs="Arial"/>
          <w:bCs/>
        </w:rPr>
        <w:t>deutlich</w:t>
      </w:r>
      <w:r>
        <w:rPr>
          <w:rFonts w:cs="Arial"/>
        </w:rPr>
        <w:t xml:space="preserve"> unterschritten. Ich wiederhole es noch einmal: An der B 109 liegen wir bei 10 kg Zusatzbelastung, an der L 24 bei 6 kg Zusatzbelastung. </w:t>
      </w:r>
    </w:p>
    <w:p>
      <w:pPr>
        <w:pStyle w:val="Normal"/>
        <w:jc w:val="both"/>
        <w:rPr>
          <w:rFonts w:cs="Arial"/>
        </w:rPr>
      </w:pPr>
      <w:r>
        <w:rPr>
          <w:rFonts w:cs="Arial"/>
        </w:rPr>
      </w:r>
    </w:p>
    <w:p>
      <w:pPr>
        <w:pStyle w:val="Normal"/>
        <w:jc w:val="both"/>
        <w:rPr/>
      </w:pPr>
      <w:r>
        <w:rPr>
          <w:rFonts w:cs="Arial"/>
        </w:rPr>
        <w:t xml:space="preserve">Der dritte Punkt, den Sie kritisiert haben, war die Frage der Summation der Belastungen. Darauf möchte ich auch gern kurz eingehen. Ich habe darauf hingewiesen, dass wir für die Ammoniakemission eine irrelevante Zusatzbelastung von 1,5 µg pro Kubikmeter haben. Ich füge hinzu, dass wir für den NOX-Ausstoß einen irrelevanten Zusatzeintrag prognostiziert haben. Grundwasser ist nicht belastet und wir haben eine unveränderte gute fachliche Praxis bei der ackerbaulichen Düngung. Das heißt, ich kann keinen kausalen Zusammenhang zwischen dem Verlust der Alleenfunktion und dem geplanten Anlagenbetrieb erkennen. </w:t>
      </w:r>
    </w:p>
    <w:p>
      <w:pPr>
        <w:pStyle w:val="Normal"/>
        <w:jc w:val="both"/>
        <w:rPr>
          <w:rFonts w:cs="Arial"/>
        </w:rPr>
      </w:pPr>
      <w:r>
        <w:rPr>
          <w:rFonts w:cs="Arial"/>
        </w:rPr>
      </w:r>
    </w:p>
    <w:p>
      <w:pPr>
        <w:pStyle w:val="Normal"/>
        <w:jc w:val="both"/>
        <w:rPr/>
      </w:pPr>
      <w:r>
        <w:rPr>
          <w:rFonts w:cs="Arial"/>
          <w:b/>
          <w:bCs/>
        </w:rPr>
        <w:t>Frau Guthammer:</w:t>
      </w:r>
      <w:r>
        <w:rPr>
          <w:rFonts w:cs="Arial"/>
        </w:rPr>
        <w:t xml:space="preserve"> Die 25 kg Stickstoff in dem „Prötzel“-Gutachten, das war nicht, wie Sie eben sagten, die Zusatzbelastung, sondern das war der </w:t>
      </w:r>
      <w:r>
        <w:rPr>
          <w:rFonts w:cs="Arial"/>
          <w:bCs/>
        </w:rPr>
        <w:t xml:space="preserve">Critical Load für die Bäume, der aus Ihrer Sicht ohnehin höher liegt, als er ansonsten in der Literatur angegeben wird. Da die Hintergrundbelastung durch den normalen Verkehr nach Ihrer Auffassung schon bei 40 kg liegt und die Bäume stark vorgeschädigt sind, wie das naturschutzfachliche Gutachten schreibt, ist jedem klar, dass es mit den Bäumen beim Anlagenbetrieb nicht mehr lange gut gehen kann. Damit wäre auch der Erlebniswert usw. der Alleen nicht mehr vorhanden, weil diese dann nicht mehr stehen.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Es ist natürlich schön, dass nicht mehr stehende Alleebäume auch den Erlebniswert nicht mehr vermitteln können. Ich bin Ihnen übrigens dankbar hinsichtlich des Verweises auch auf die mythische Bedeutung der Alleen. Ich habe vor zwei Wochen das Vergnügen gehabt, einen 35-minütigen Vortrag darüber zu hören. Zum Schluss hatte ich echt das Gefühl, ich bin von Waldgeistern umgeben. Ich gehe nun mit viel mehr Ehrfurcht durch die Alleen, als ich es vorher gemacht habe, was natürlich auch heißt, dass man dem Alleenschutz entsprechende Aufmerksamkeit widmen soll. </w:t>
      </w:r>
    </w:p>
    <w:p>
      <w:pPr>
        <w:pStyle w:val="Normal"/>
        <w:jc w:val="both"/>
        <w:rPr>
          <w:rFonts w:cs="Arial"/>
          <w:bCs/>
        </w:rPr>
      </w:pPr>
      <w:r>
        <w:rPr>
          <w:rFonts w:cs="Arial"/>
          <w:bCs/>
        </w:rPr>
      </w:r>
    </w:p>
    <w:p>
      <w:pPr>
        <w:pStyle w:val="Normal"/>
        <w:jc w:val="both"/>
        <w:rPr/>
      </w:pPr>
      <w:r>
        <w:rPr>
          <w:rFonts w:cs="Arial"/>
          <w:bCs/>
        </w:rPr>
        <w:t xml:space="preserve">Ich will auf Folgendes hinweisen. Frau Guthammer hat es bereits gesagt: Es geht nicht darum, dass Sie von 25 kg Zusatzbelastung als tolerabel ausgehen können. Es gibt sowieso keinen festen Wert an Zusatzbelastung, der immer tolerabel ist. Sie müssen vielmehr immer beachten, was insgesamt da ist. Sie können möglicherweise sagen, hier ist eine Zusatzbelastung von 25 kg möglich oder in Prötzel ist eine Zusatzbelastung von 25 kg möglich. Aber mich interessiert nicht die mögliche Zusatzbelastung, jedenfalls erst einmal nicht, sondern mich interessiert die Gesamtbelastung. </w:t>
      </w:r>
    </w:p>
    <w:p>
      <w:pPr>
        <w:pStyle w:val="Normal"/>
        <w:jc w:val="both"/>
        <w:rPr>
          <w:rFonts w:cs="Arial"/>
          <w:bCs/>
        </w:rPr>
      </w:pPr>
      <w:r>
        <w:rPr>
          <w:rFonts w:cs="Arial"/>
          <w:bCs/>
        </w:rPr>
      </w:r>
    </w:p>
    <w:p>
      <w:pPr>
        <w:pStyle w:val="Normal"/>
        <w:jc w:val="both"/>
        <w:rPr/>
      </w:pPr>
      <w:r>
        <w:rPr>
          <w:rFonts w:cs="Arial"/>
          <w:bCs/>
        </w:rPr>
        <w:t xml:space="preserve">Ich halte 25 kg als Gesamtbelastung schon für zu viel. Aber darüber müssen wir an dieser Stelle nicht sprechen. Wir haben eine Vorbelastung der Allee durch den Verkehr und durch die Hintergrundbelastung. </w:t>
      </w:r>
    </w:p>
    <w:p>
      <w:pPr>
        <w:pStyle w:val="Normal"/>
        <w:jc w:val="both"/>
        <w:rPr>
          <w:rFonts w:cs="Arial"/>
          <w:bCs/>
        </w:rPr>
      </w:pPr>
      <w:r>
        <w:rPr>
          <w:rFonts w:cs="Arial"/>
          <w:bCs/>
        </w:rPr>
      </w:r>
    </w:p>
    <w:p>
      <w:pPr>
        <w:pStyle w:val="Normal"/>
        <w:jc w:val="both"/>
        <w:rPr/>
      </w:pPr>
      <w:r>
        <w:rPr>
          <w:rFonts w:cs="Arial"/>
          <w:bCs/>
        </w:rPr>
        <w:t xml:space="preserve">Ich habe mir soeben noch einmal die Folie von Herrn Hanisch angesehen. Die Vorbelastung in dem Bereich liegt, je nachdem, auf welcher Fläche man das zuordnet, ob es eine Freifläche oder sozusagen eine Waldrandfläche ist, zwischen 13 kg und 28 kg. Wenn ich dann tatsächlich eine Belastung von 40 kg habe, wie sie ja Herr Kutschke feststellt, und ich habe noch eine Zusatzbelastung von 10 kg, dann gibt es, glaube ich, keinen Streit darüber, dass bei einer Gesamtbelastung von </w:t>
        <w:noBreakHyphen/>
        <w:t> und wenn es auch nur 40 kg sind </w:t>
        <w:noBreakHyphen/>
        <w:t xml:space="preserve"> die Allee noch lange stehen bleibt. Wenn Sie 10 kg zu einer Vorbelastung </w:t>
        <w:noBreakHyphen/>
        <w:t> und seien es nur 30 kg </w:t>
        <w:noBreakHyphen/>
        <w:t xml:space="preserve"> hinzunehmen, tragen Sie erheblich dazu bei, dass die Allee tatsächlich langfristig geschädigt wird. Sie ist es schon und es darf im Prinzip überhaupt nichts dazukommen, damit diese Allee stehen bleiben kann. </w:t>
      </w:r>
    </w:p>
    <w:p>
      <w:pPr>
        <w:pStyle w:val="Normal"/>
        <w:jc w:val="both"/>
        <w:rPr>
          <w:rFonts w:cs="Arial"/>
          <w:bCs/>
        </w:rPr>
      </w:pPr>
      <w:r>
        <w:rPr>
          <w:rFonts w:cs="Arial"/>
          <w:bCs/>
        </w:rPr>
      </w:r>
    </w:p>
    <w:p>
      <w:pPr>
        <w:pStyle w:val="Normal"/>
        <w:jc w:val="both"/>
        <w:rPr/>
      </w:pPr>
      <w:r>
        <w:rPr>
          <w:rFonts w:cs="Arial"/>
          <w:bCs/>
        </w:rPr>
        <w:t xml:space="preserve">Das ist auch normal. Das heißt, wenn Sie ein Biotop haben </w:t>
        <w:noBreakHyphen/>
        <w:t> eine Allee ist ja auch ein Biotop </w:t>
        <w:noBreakHyphen/>
        <w:t xml:space="preserve">, das an seiner Belastungsgrenze ist oder sogar noch darüber hinaus, dann dürfen Sie nichts Zusätzliches mehr eintragen. Das heißt, aufgrund der Beeinträchtigung der Allee durch das, was zusätzlich aus der Anlage kommt </w:t>
        <w:noBreakHyphen/>
        <w:t> nehmen wir jetzt einmal nur den luftgetragenen Stoff; wenn das 10 kg sind, ist das ja eine erhebliche Menge </w:t>
        <w:noBreakHyphen/>
        <w:t xml:space="preserve">, können Sie nur eine Genehmigung bekommen, indem Sie eine Ausnahme beantragen. Sie kennen die Vorschrift des § 72 Abs. 2 des Brandenburgischen Naturschutzgesetzes, nämlich dass bei einer Beeinträchtigung von Alleen oder einseitigen Baumreihen Ausnahmen nur erteilt werden können, wenn sie aus zwingenden Gründen der Verkehrssicherheit erforderlich sind und keine anderen Maßnahmen zur Erhöhung der Verkehrssicherheit erfolgreich durchgeführt werden konnten. </w:t>
        <w:noBreakHyphen/>
        <w:t xml:space="preserve"> Das liegt daran, dass sich die Länder Brandenburg und Mecklenburg-Vorpommern die Erhaltung des Naturerbes Alleenschutz zum besonderen Anliegen gemacht haben und gesagt haben, dafür setzen wir die Schwelle besonders hoch an, das heißt, wir lassen die Beeinträchtigung von Alleen grundsätzlich nur zu, wenn das aus Gründen der Verkehrssicherheit erforderlich ist, aus anderen Gründen nicht. </w:t>
      </w:r>
    </w:p>
    <w:p>
      <w:pPr>
        <w:pStyle w:val="Normal"/>
        <w:jc w:val="both"/>
        <w:rPr>
          <w:rFonts w:cs="Arial"/>
          <w:bCs/>
        </w:rPr>
      </w:pPr>
      <w:r>
        <w:rPr>
          <w:rFonts w:cs="Arial"/>
          <w:bCs/>
        </w:rPr>
      </w:r>
    </w:p>
    <w:p>
      <w:pPr>
        <w:pStyle w:val="Normal"/>
        <w:jc w:val="both"/>
        <w:rPr/>
      </w:pPr>
      <w:r>
        <w:rPr>
          <w:rFonts w:cs="Arial"/>
          <w:bCs/>
        </w:rPr>
        <w:t xml:space="preserve">Man käme dann möglicherweise zur Befreiungsvorschrift des § 72 Abs. 3 des Brandenburgischen Naturschutzgesetzes. Hier fehlt es aber wiederum an der Atypik </w:t>
        <w:noBreakHyphen/>
        <w:t> die haben wir an dieser Stelle nicht vorliegen </w:t>
        <w:noBreakHyphen/>
        <w:t xml:space="preserve">, und auch die überwiegenden Allgemeinwohlgründe dürften nicht vorliegen, so wie ich die Bundesverwaltungsgerichtsentscheidung zitiert habe. </w:t>
      </w:r>
    </w:p>
    <w:p>
      <w:pPr>
        <w:pStyle w:val="Normal"/>
        <w:jc w:val="both"/>
        <w:rPr>
          <w:rFonts w:cs="Arial"/>
          <w:bCs/>
        </w:rPr>
      </w:pPr>
      <w:r>
        <w:rPr>
          <w:rFonts w:cs="Arial"/>
          <w:bCs/>
        </w:rPr>
      </w:r>
    </w:p>
    <w:p>
      <w:pPr>
        <w:pStyle w:val="Normal"/>
        <w:jc w:val="both"/>
        <w:rPr/>
      </w:pPr>
      <w:r>
        <w:rPr>
          <w:rFonts w:cs="Arial"/>
          <w:bCs/>
        </w:rPr>
        <w:t xml:space="preserve">Insgesamt stellen sich für die Behörde zwei Fragen. Ich weiß, dass die Fachbehörde gesagt hat, sie sieht keine Beeinträchtigung der Allee. Das halten wir für falsch. Wenn, dann würde ich es zumindest gern begründet haben, woraus sich das herleiten lässt, oder ich habe es jetzt beim Durchblättern der </w:t>
      </w:r>
      <w:r>
        <w:rPr>
          <w:rFonts w:cs="Arial"/>
          <w:bCs/>
          <w:szCs w:val="22"/>
        </w:rPr>
        <w:t>Stellungnahme</w:t>
      </w:r>
      <w:r>
        <w:rPr>
          <w:rFonts w:cs="Arial"/>
          <w:bCs/>
        </w:rPr>
        <w:t xml:space="preserve">n falsch gesehen. Ansonsten würde ich darüber gern noch einmal sprechen. Wir halten eine Zusatzbelastung von 10 kg bei einer bereits bestehenden Vorschädigung für eine deutliche Zunahme dessen, was an Schädigungen zu erwarten ist. </w:t>
      </w:r>
    </w:p>
    <w:p>
      <w:pPr>
        <w:pStyle w:val="Normal"/>
        <w:jc w:val="both"/>
        <w:rPr>
          <w:rFonts w:cs="Arial"/>
          <w:bCs/>
        </w:rPr>
      </w:pPr>
      <w:r>
        <w:rPr>
          <w:rFonts w:cs="Arial"/>
          <w:bCs/>
        </w:rPr>
      </w:r>
    </w:p>
    <w:p>
      <w:pPr>
        <w:pStyle w:val="Normal"/>
        <w:jc w:val="both"/>
        <w:rPr/>
      </w:pPr>
      <w:r>
        <w:rPr>
          <w:rFonts w:cs="Arial"/>
          <w:b/>
          <w:bCs/>
        </w:rPr>
        <w:t xml:space="preserve">Herr Kutschke: </w:t>
      </w:r>
      <w:r>
        <w:rPr>
          <w:rFonts w:cs="Arial"/>
          <w:bCs/>
        </w:rPr>
        <w:t xml:space="preserve">Noch einmal auf die 25 kg kommend, die Frau Guthammer zitiert hat: Sie hat gesagt, dass das ein maximaler Eintragswert wäre, den wir in dem Gutachten „Prötzel“ angegeben hätten. Ich habe nur korrigiert. Dem ist nicht so. Sie hat falsch zitiert. </w:t>
      </w:r>
    </w:p>
    <w:p>
      <w:pPr>
        <w:pStyle w:val="Normal"/>
        <w:jc w:val="both"/>
        <w:rPr>
          <w:rFonts w:cs="Arial"/>
          <w:bCs/>
        </w:rPr>
      </w:pPr>
      <w:r>
        <w:rPr>
          <w:rFonts w:cs="Arial"/>
          <w:bCs/>
        </w:rPr>
      </w:r>
    </w:p>
    <w:p>
      <w:pPr>
        <w:pStyle w:val="Normal"/>
        <w:jc w:val="both"/>
        <w:rPr/>
      </w:pPr>
      <w:r>
        <w:rPr>
          <w:rFonts w:cs="Arial"/>
          <w:bCs/>
        </w:rPr>
        <w:t xml:space="preserve">Wir haben den Wert von 25 kg als unschädlich für die maximale Zusatzbelastung angesehen. Insofern habe ich das nur versucht geradezurücken. Ich ziehe überhaupt keinen Vergleich von Prötzel auf den Zustand der Allee und die Hintergrundbelastungswerte in Haßleben. Was ich sage, ist, dass die Einträge, die wir prognostiziert haben, mit den konservativen Modellen, die ich kenne, eben nicht geeignet sind, die Allee zu beschädigen, und sie sind nicht geeignet, sie sonst erheblich oder nachhaltig zu beeinträchtigen. </w:t>
      </w:r>
    </w:p>
    <w:p>
      <w:pPr>
        <w:pStyle w:val="Normal"/>
        <w:jc w:val="both"/>
        <w:rPr>
          <w:rFonts w:cs="Arial"/>
          <w:bCs/>
        </w:rPr>
      </w:pPr>
      <w:r>
        <w:rPr>
          <w:rFonts w:cs="Arial"/>
          <w:bCs/>
        </w:rPr>
      </w:r>
    </w:p>
    <w:p>
      <w:pPr>
        <w:pStyle w:val="Normal"/>
        <w:jc w:val="both"/>
        <w:rPr/>
      </w:pPr>
      <w:r>
        <w:rPr>
          <w:rFonts w:cs="Arial"/>
          <w:b/>
          <w:bCs/>
        </w:rPr>
        <w:t xml:space="preserve">Frau Guthammer: </w:t>
      </w:r>
      <w:r>
        <w:rPr>
          <w:rFonts w:cs="Arial"/>
          <w:bCs/>
        </w:rPr>
        <w:t xml:space="preserve">Kurze Erwiderung: Wie kommen Sie denn dazu, eine Zusatzbelastung von 25 kg bei 40 kg Hintergrundbelastung anzunehmen, wenn die Critical Loads für Laubbäume normalerweise mit 10 bis 20 kg Stickstoff angegeben werden? Das wären ja dann 65 kg anstatt der 10 bis 20 kg, die in der Literatur angegeben werden. </w:t>
      </w:r>
    </w:p>
    <w:p>
      <w:pPr>
        <w:pStyle w:val="Normal"/>
        <w:jc w:val="both"/>
        <w:rPr>
          <w:rFonts w:cs="Arial"/>
          <w:bCs/>
        </w:rPr>
      </w:pPr>
      <w:r>
        <w:rPr>
          <w:rFonts w:cs="Arial"/>
          <w:bCs/>
        </w:rPr>
      </w:r>
    </w:p>
    <w:p>
      <w:pPr>
        <w:pStyle w:val="Normal"/>
        <w:jc w:val="both"/>
        <w:rPr/>
      </w:pPr>
      <w:r>
        <w:rPr>
          <w:rFonts w:cs="Arial"/>
          <w:b/>
          <w:bCs/>
        </w:rPr>
        <w:t xml:space="preserve">Herr Kutschke: </w:t>
      </w:r>
      <w:r>
        <w:rPr>
          <w:rFonts w:cs="Arial"/>
          <w:bCs/>
        </w:rPr>
        <w:t xml:space="preserve">Das Gutachten ist ja nicht </w:t>
      </w:r>
      <w:r>
        <w:rPr>
          <w:rFonts w:cs="Arial"/>
          <w:bCs/>
          <w:szCs w:val="22"/>
        </w:rPr>
        <w:t>Gegenstand</w:t>
      </w:r>
      <w:r>
        <w:rPr>
          <w:rFonts w:cs="Arial"/>
          <w:bCs/>
        </w:rPr>
        <w:t xml:space="preserve"> der Diskussion. Ich kann Ihnen nur empfehlen, das noch einmal nachzulesen. Da ist auf der Grundlage von entsprechenden Untersuchungen der einzelnen Bäume, deren Nährstoffversorgung, diese kritische Eintragsgrenze plausibel abgeleitet worden. Aber das sollte hier, denke ich, nicht weiter zur Diskussion stehen.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Herr Hanisch hatte sich gemeldet. Wollen wir ihn erst einmal zu Wort kommen lassen? </w:t>
      </w:r>
    </w:p>
    <w:p>
      <w:pPr>
        <w:pStyle w:val="Normal"/>
        <w:jc w:val="both"/>
        <w:rPr>
          <w:rFonts w:cs="Arial"/>
          <w:bCs/>
        </w:rPr>
      </w:pPr>
      <w:r>
        <w:rPr>
          <w:rFonts w:cs="Arial"/>
          <w:bCs/>
        </w:rPr>
      </w:r>
    </w:p>
    <w:p>
      <w:pPr>
        <w:pStyle w:val="Normal"/>
        <w:jc w:val="both"/>
        <w:rPr/>
      </w:pPr>
      <w:r>
        <w:rPr>
          <w:rFonts w:cs="Arial"/>
          <w:b/>
        </w:rPr>
        <w:t>Herr Hanisch:</w:t>
      </w:r>
      <w:r>
        <w:rPr>
          <w:rFonts w:cs="Arial"/>
          <w:bCs/>
        </w:rPr>
        <w:t xml:space="preserve"> Ich möchte antworten auf die Frage von Herrn Kremer bezüglich der Feststellung der Fachbehörde, dass wir für die Alleen keine Gefährdung ausmachen. Das möchte ich darstellen und begründen, weil diese Aussage von uns, der Fachbehörde, stammt. Wir haben den Bereich des Alleenschutzes nach dem LAI-Verfahren beurteilt, das ich gestern angerissen hatte, weil dort ausdrücklich mit genannt ist, dass das möglich ist. </w:t>
      </w:r>
    </w:p>
    <w:p>
      <w:pPr>
        <w:pStyle w:val="Normal"/>
        <w:jc w:val="both"/>
        <w:rPr>
          <w:rFonts w:cs="Arial"/>
          <w:bCs/>
        </w:rPr>
      </w:pPr>
      <w:r>
        <w:rPr>
          <w:rFonts w:cs="Arial"/>
          <w:bCs/>
        </w:rPr>
      </w:r>
    </w:p>
    <w:p>
      <w:pPr>
        <w:pStyle w:val="Normal"/>
        <w:jc w:val="both"/>
        <w:rPr/>
      </w:pPr>
      <w:r>
        <w:rPr>
          <w:rFonts w:cs="Arial"/>
          <w:bCs/>
        </w:rPr>
        <w:t xml:space="preserve">Wir sind von folgenden Voraussetzungen ausgegangen: Wir sind davon ausgegangen, dass für Laubbäume ein Critical Load von 20 kg pro Hektar und Jahr anzusetzen ist. Die Expositionssituation stellt sich so dar, dass wir eine Vorbelastung von 13 kg angesetzt haben und nach der Immissionsprognose maximal 10 kg pro Hektar und Jahr über den erogenen Weg aus der Anlage hinzukommen. Damit würden wir sozusagen bei 23 kg landen. </w:t>
      </w:r>
    </w:p>
    <w:p>
      <w:pPr>
        <w:pStyle w:val="Normal"/>
        <w:jc w:val="both"/>
        <w:rPr>
          <w:rFonts w:cs="Arial"/>
          <w:bCs/>
        </w:rPr>
      </w:pPr>
      <w:r>
        <w:rPr>
          <w:rFonts w:cs="Arial"/>
          <w:bCs/>
        </w:rPr>
      </w:r>
    </w:p>
    <w:p>
      <w:pPr>
        <w:pStyle w:val="Normal"/>
        <w:jc w:val="both"/>
        <w:rPr/>
      </w:pPr>
      <w:r>
        <w:rPr>
          <w:rFonts w:cs="Arial"/>
          <w:bCs/>
        </w:rPr>
        <w:t xml:space="preserve">Im LAI-Verfahren gibt es aber zwei Gründe, von einem höheren Wert als dem Critical Load selbst auszugehen. Es ist nicht immer so, dass der Critical Load als wissenschaftlich begründeter Wirkungswert sozusagen in jedem Fall auch der Immissionswert ist, den wir bei einer Beurteilung ansetzen. Ich muss es einmal ganz allgemein sagen: Es ist mir an diesen beiden Tagen mehrfach aufgefallen, dass das erwartet wird. Ich mache sehr viele Einschätzungen zu Wirkungen in verschiedenen Zusammenhängen. Diese Einschätzungen von Wirkungen bestehen in der Regel aus zwei Bestandteilen, zum Ersten aus dem, was man aus den Naturwissenschaften über die Wirkung weiß, und zum Zweiten aus Konventionen. </w:t>
      </w:r>
    </w:p>
    <w:p>
      <w:pPr>
        <w:pStyle w:val="Normal"/>
        <w:jc w:val="both"/>
        <w:rPr>
          <w:rFonts w:cs="Arial"/>
          <w:bCs/>
        </w:rPr>
      </w:pPr>
      <w:r>
        <w:rPr>
          <w:rFonts w:cs="Arial"/>
          <w:bCs/>
        </w:rPr>
      </w:r>
    </w:p>
    <w:p>
      <w:pPr>
        <w:pStyle w:val="Normal"/>
        <w:jc w:val="both"/>
        <w:rPr/>
      </w:pPr>
      <w:r>
        <w:rPr>
          <w:rFonts w:cs="Arial"/>
          <w:bCs/>
        </w:rPr>
        <w:t xml:space="preserve">Bei dem vorliegenden Fall ist es so, dass der LAI in diesem Verfahren als eine Konvention auch Zuschlagsfaktoren auf die Critical Loads festlegt. Diese Zuschlagsfaktoren hängen von der Gefährdungslage ab. Wir haben praktisch versucht, die Gefährdungslage anhand von Indikatoren ausfindig zu machen, die in dem LAI-Papier stehen, und kommen eigentlich dazu, dass wir für die Alleen einen Zuschlagsfaktor auf den Critical Load von 1,2 mit relativ gutem Gewissen </w:t>
        <w:noBreakHyphen/>
        <w:t> würde ich sagen </w:t>
        <w:noBreakHyphen/>
        <w:t xml:space="preserve"> ansetzen können. Das heißt also, wir landen insgesamt bei 24 kg, die wir für verträglich halten. </w:t>
      </w:r>
    </w:p>
    <w:p>
      <w:pPr>
        <w:pStyle w:val="Normal"/>
        <w:jc w:val="both"/>
        <w:rPr>
          <w:rFonts w:cs="Arial"/>
          <w:bCs/>
        </w:rPr>
      </w:pPr>
      <w:r>
        <w:rPr>
          <w:rFonts w:cs="Arial"/>
          <w:bCs/>
        </w:rPr>
      </w:r>
    </w:p>
    <w:p>
      <w:pPr>
        <w:pStyle w:val="Normal"/>
        <w:jc w:val="both"/>
        <w:rPr/>
      </w:pPr>
      <w:r>
        <w:rPr>
          <w:rFonts w:cs="Arial"/>
          <w:bCs/>
        </w:rPr>
        <w:t xml:space="preserve">Nun wäre nach dieser Rechenweise der Wert von 24 kg nicht erreicht. Wir haben deshalb gesagt, dass wir für die Alleen keine Gefahr sehen. Ich gebe aber eines zu bedenken, was betrachtet werden müsste, was mir aber nicht leicht fällt zu betrachten, zumindest quantitativ nicht. Das ist die Zusatzbelastung durch den Straßenverkehr, und zwar die Zusatzbelastung, die jetzt durch den geplanten Anlagenbetrieb dazukommt. Die allgemeine Belastung durch den Straßenverkehr sehen wir in den 13 kg irgendwie mit enthalten, weil das der Status von 1999 ist. Aber es kommt die Zusatzbelastung hinzu. </w:t>
      </w:r>
    </w:p>
    <w:p>
      <w:pPr>
        <w:pStyle w:val="Normal"/>
        <w:jc w:val="both"/>
        <w:rPr>
          <w:rFonts w:cs="Arial"/>
          <w:bCs/>
        </w:rPr>
      </w:pPr>
      <w:r>
        <w:rPr>
          <w:rFonts w:cs="Arial"/>
          <w:bCs/>
        </w:rPr>
      </w:r>
    </w:p>
    <w:p>
      <w:pPr>
        <w:pStyle w:val="Normal"/>
        <w:jc w:val="both"/>
        <w:rPr/>
      </w:pPr>
      <w:r>
        <w:rPr>
          <w:rFonts w:cs="Arial"/>
          <w:bCs/>
        </w:rPr>
        <w:t xml:space="preserve">Ich bin im Moment am Überlegen, wie man das machen kann. Wir müssen vielleicht mit dem Antragsteller noch einmal klären, wie so etwas gemacht werden kann. Ich sehe einen Weg prinzipiell. Dieser Weg stammt aus FFH-Verträglichkeitsprüfungen im Zusammenhang mit Straßenbauvorhaben und den dort zu erwartenden zusätzlichen Stoffbelastungen. Das ist ein ganz eigenes Gebiet in der Vollzugspraxis, worüber man sich auch Gedanken macht. Dieser Weg orientiert sich sozusagen an dem täglichen Verkehrsaufkommen oder auch an dem jährlichen Verkehrsaufkommen. Man könnte vielleicht </w:t>
        <w:noBreakHyphen/>
        <w:t> das ist ein Vorschlag, den wir noch prüfen und bedenken müssen </w:t>
        <w:noBreakHyphen/>
        <w:t xml:space="preserve"> davon ausgehen, dass man sozusagen das Verkehrsaufkommen zum Beispiel auf der B 109 charakterisiert, wie es gegenwärtig ist, und es ins Verhältnis stellt </w:t>
        <w:noBreakHyphen/>
        <w:t> sozusagen den prozentualen Zuwachs ausrechnet </w:t>
        <w:noBreakHyphen/>
        <w:t xml:space="preserve"> zu dem Verkehrsaufkommen, das durch den Anlagenbetrieb hinzukommt. Das wäre vielleicht ein Weg. Ich bin mir aber selbst noch nicht ganz schlüssig. </w:t>
      </w:r>
    </w:p>
    <w:p>
      <w:pPr>
        <w:pStyle w:val="Normal"/>
        <w:jc w:val="both"/>
        <w:rPr>
          <w:rFonts w:cs="Arial"/>
          <w:bCs/>
        </w:rPr>
      </w:pPr>
      <w:r>
        <w:rPr>
          <w:rFonts w:cs="Arial"/>
          <w:bCs/>
        </w:rPr>
      </w:r>
    </w:p>
    <w:p>
      <w:pPr>
        <w:pStyle w:val="Normal"/>
        <w:jc w:val="both"/>
        <w:rPr/>
      </w:pPr>
      <w:r>
        <w:rPr>
          <w:rFonts w:cs="Arial"/>
          <w:bCs/>
        </w:rPr>
        <w:t xml:space="preserve">Ich gestehe aber gern zu, das muss betrachtet werden als zusätzlicher Eintragspfad. Im Moment sind wir soweit, dass wir sagen, aus der Anlage selbst sehen wir wenig Gefahren. Was da noch hinzukommt, ob das letztlich 1 kg ist, ob das 2 kg sind, ob man das überhaupt fassen kann </w:t>
        <w:noBreakHyphen/>
        <w:t> das sind nämlich oxidierte Spezies; diese oxidierten Spezies haben auch ein anderes Transportverhalten, ein anderes Abscheideverhalten als reduzierte Stickstoffspezies </w:t>
        <w:noBreakHyphen/>
        <w:t xml:space="preserve">, darüber muss man einmal nachdenken. Ich bin aber gern dazu bereit und will das nicht unter den Tisch kehren.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Herr Hanisch, ich will an zwei Punkten ansetzen. Erstens gibt es </w:t>
        <w:noBreakHyphen/>
        <w:t> auch wenn Herr Kutschke schimpft, dass ich noch einmal auf das „Prötzel“-Gutachten komme </w:t>
        <w:noBreakHyphen/>
        <w:t xml:space="preserve"> eine Berechnungsmethode, die Herr Kutschke für Alleen in Prötzel angewandt hat, wo festgestellt worden ist, dass es allein aufgrund des Verkehrs und was sonst noch dort vorhanden ist zu einer erheblichen Vorbelastung kommt. Diese Berechnungsmethode kann man natürlich anwenden. Es handelt sich bei der Straße, die wir in Prötzel beurteilt haben, im Übrigen nur um eine Landesstraße, wenn ich richtig informiert bin. In der Nähe ist eine Bundesstraße. Die ist auch nicht wenig befahren. Das heißt, das ist zumindest vergleichbar. </w:t>
      </w:r>
    </w:p>
    <w:p>
      <w:pPr>
        <w:pStyle w:val="Normal"/>
        <w:jc w:val="both"/>
        <w:rPr>
          <w:rFonts w:cs="Arial"/>
          <w:bCs/>
        </w:rPr>
      </w:pPr>
      <w:r>
        <w:rPr>
          <w:rFonts w:cs="Arial"/>
          <w:bCs/>
        </w:rPr>
      </w:r>
    </w:p>
    <w:p>
      <w:pPr>
        <w:pStyle w:val="Normal"/>
        <w:jc w:val="both"/>
        <w:rPr/>
      </w:pPr>
      <w:r>
        <w:rPr>
          <w:rFonts w:cs="Arial"/>
          <w:bCs/>
        </w:rPr>
        <w:t xml:space="preserve">Ich will nicht sagen, dass man jetzt den gleichen Wert nehmen kann. Aber ich halte das, was Sie machen, nämlich zu sagen, wir nehmen für die Hintergrundbelastung die 13 kg aus dieser rasterhaften LAI-Bewertung, die wir für Freiflächen ansonsten haben, für falsch, weil Sie diejenigen Immissionen, die durch den jetzt vorhanden Verkehr verursacht werden, an dieser Stelle schlichtweg nicht beachtet haben. Das ist darin nicht enthalten. Wenn ich mir die Werte ansehe, die Sie haben, stelle ich fest: Sie haben, sowohl für Flächen, die an Verkehrsflächen liegen, als auch für Flächen, die nicht an Verkehrsflächen liegen, den absolut gleichen Wert. Sie sind bei 12,9, 12,8, 12,7 für alles. </w:t>
      </w:r>
    </w:p>
    <w:p>
      <w:pPr>
        <w:pStyle w:val="Normal"/>
        <w:jc w:val="both"/>
        <w:rPr>
          <w:rFonts w:cs="Arial"/>
          <w:bCs/>
        </w:rPr>
      </w:pPr>
      <w:r>
        <w:rPr>
          <w:rFonts w:cs="Arial"/>
          <w:bCs/>
        </w:rPr>
      </w:r>
    </w:p>
    <w:p>
      <w:pPr>
        <w:pStyle w:val="Normal"/>
        <w:jc w:val="both"/>
        <w:rPr/>
      </w:pPr>
      <w:r>
        <w:rPr>
          <w:rFonts w:cs="Arial"/>
          <w:bCs/>
        </w:rPr>
        <w:t xml:space="preserve">Das bedeutet, das LAI-Verfahren erfasst offensichtlich nicht zusätzliche Hintergrundbelastungen, die durch den Verkehr verursacht werden. Das kann gar nicht sein. Sie sind nämlich nicht im marginalen Bereich, sondern sie sind so, dass sie deutliche Erhöhungen ausmachen können. Das heißt, Sie müssen spezifisch für die Hintergrundbelastung prüfen, was Sie vor Ort haben. </w:t>
      </w:r>
    </w:p>
    <w:p>
      <w:pPr>
        <w:pStyle w:val="Normal"/>
        <w:jc w:val="both"/>
        <w:rPr>
          <w:rFonts w:cs="Arial"/>
          <w:bCs/>
        </w:rPr>
      </w:pPr>
      <w:r>
        <w:rPr>
          <w:rFonts w:cs="Arial"/>
          <w:bCs/>
        </w:rPr>
      </w:r>
    </w:p>
    <w:p>
      <w:pPr>
        <w:pStyle w:val="Normal"/>
        <w:jc w:val="both"/>
        <w:rPr/>
      </w:pPr>
      <w:r>
        <w:rPr>
          <w:rFonts w:cs="Arial"/>
          <w:bCs/>
        </w:rPr>
        <w:t xml:space="preserve">Zweitens. Es gibt ein klares Plausibilitätsanzeichen dafür, nämlich die Allee ist stark vorgeschädigt. Das ist sie in erster Linie wegen des Verkehrs, den es dort gibt. Man kann jetzt natürlich sagen, möglicherweise gibt es noch andere Eintragungspfade und man muss sich diese noch einmal ansehen. Das kann man ja dann auch tatsächlich machen. </w:t>
      </w:r>
    </w:p>
    <w:p>
      <w:pPr>
        <w:pStyle w:val="Normal"/>
        <w:jc w:val="both"/>
        <w:rPr>
          <w:rFonts w:cs="Arial"/>
          <w:bCs/>
        </w:rPr>
      </w:pPr>
      <w:r>
        <w:rPr>
          <w:rFonts w:cs="Arial"/>
          <w:bCs/>
        </w:rPr>
      </w:r>
    </w:p>
    <w:p>
      <w:pPr>
        <w:pStyle w:val="Normal"/>
        <w:jc w:val="both"/>
        <w:rPr/>
      </w:pPr>
      <w:r>
        <w:rPr>
          <w:rFonts w:cs="Arial"/>
          <w:bCs/>
        </w:rPr>
        <w:t xml:space="preserve">Wenn ich aber den Hinweis habe, dass eine Allee mit 13 kg Hintergrundbelastung tatsächlich stark vorgeschädigt ist, hätte ich das mit Sicherheit nicht. Bei dem CL, den Sie angegeben haben, hätte ich zumindest gesagt: 1,2 Erhöhung, dann sind wir bei 24. Dann wäre es die Hälfte dessen, was Sie als kritisch ansehen. Dann kommt es nicht zu einer Schädigung. Sie haben also ganz klare Indizien dafür, dass bereits aufgrund der vorhandenen Belastung die Allee geschädigt wird und dass eine Zusatzbelastung in Höhe von fast 50 % des CL, was Sie sozusagen noch als möglich angeben, was durch die Anlage verursacht wird, ausreichend Anlass dafür ist, das genau zu prüfen. </w:t>
      </w:r>
    </w:p>
    <w:p>
      <w:pPr>
        <w:pStyle w:val="Normal"/>
        <w:jc w:val="both"/>
        <w:rPr>
          <w:rFonts w:cs="Arial"/>
          <w:bCs/>
        </w:rPr>
      </w:pPr>
      <w:r>
        <w:rPr>
          <w:rFonts w:cs="Arial"/>
          <w:bCs/>
        </w:rPr>
      </w:r>
    </w:p>
    <w:p>
      <w:pPr>
        <w:pStyle w:val="Normal"/>
        <w:jc w:val="both"/>
        <w:rPr/>
      </w:pPr>
      <w:r>
        <w:rPr>
          <w:rFonts w:cs="Arial"/>
          <w:bCs/>
        </w:rPr>
        <w:t xml:space="preserve">Ich kann mit Ihrem Ansatz nicht mitgehen, dass Sie jetzt nur noch die Erhöhung durch den Anlagenverkehr mit hineinnehmen wollen. Sie nehmen die allgemeine Hintergrundbelastung der Freifläche in Höhe von 12,9 kg und sagen, wir kommen vielleicht noch zu einer Berechnung, bei der wir durch die Lkw auf 2 kg mehr kommen, die von der Anlagenbetreiberin erreicht werden, und kommen dann ungefähr auf 15 plus der 10 kg, die mit der Luft übertragen werden. Bei 25 kg sind Sie gerade noch im grünen Bereich. Da ist der Ansatz, dass Sie nur den Zusatz durch den Anlagenverkehr nehmen wollen, mit Sicherheit naturfachlich nicht zu vertreten. </w:t>
      </w:r>
    </w:p>
    <w:p>
      <w:pPr>
        <w:pStyle w:val="Normal"/>
        <w:jc w:val="both"/>
        <w:rPr>
          <w:rFonts w:cs="Arial"/>
          <w:bCs/>
        </w:rPr>
      </w:pPr>
      <w:r>
        <w:rPr>
          <w:rFonts w:cs="Arial"/>
          <w:bCs/>
        </w:rPr>
      </w:r>
    </w:p>
    <w:p>
      <w:pPr>
        <w:pStyle w:val="Normal"/>
        <w:jc w:val="both"/>
        <w:rPr/>
      </w:pPr>
      <w:r>
        <w:rPr>
          <w:rFonts w:cs="Arial"/>
          <w:bCs/>
        </w:rPr>
        <w:t xml:space="preserve">Deshalb die Frage an Sie zurück: Wie würden Sie sich die starke Vorschädigung erklären und wie würden Sie sich erklären, dass in vergleichbaren Situationen allein durch den Verkehr Belastungen von 20 bis 25 kg verursacht werden? </w:t>
      </w:r>
    </w:p>
    <w:p>
      <w:pPr>
        <w:pStyle w:val="Normal"/>
        <w:jc w:val="both"/>
        <w:rPr>
          <w:rFonts w:cs="Arial"/>
          <w:bCs/>
        </w:rPr>
      </w:pPr>
      <w:r>
        <w:rPr>
          <w:rFonts w:cs="Arial"/>
          <w:bCs/>
        </w:rPr>
      </w:r>
    </w:p>
    <w:p>
      <w:pPr>
        <w:pStyle w:val="Normal"/>
        <w:jc w:val="both"/>
        <w:rPr/>
      </w:pPr>
      <w:r>
        <w:rPr>
          <w:rFonts w:cs="Arial"/>
          <w:b/>
          <w:bCs/>
        </w:rPr>
        <w:t xml:space="preserve">Herr Hanisch: </w:t>
      </w:r>
      <w:r>
        <w:rPr>
          <w:rFonts w:cs="Arial"/>
          <w:bCs/>
        </w:rPr>
        <w:t xml:space="preserve">Zunächst zu den Vorschädigungen. Es ist sicherlich richtig, dass die Bäume vorgeschädigt sind. Das ist für mich schon glaubhaft. Aber was für mich nicht ohne weiteres ersichtlich ist, ist, dass diese Vorschädigungen ausschließlich aufgrund von verkehrsbedingten Immissionen erfolgen. Gerade im Bereich der Alleebäume gibt es eine ganze Reihe anderer Gefährdungsfaktoren und auch Schädigungsfaktoren, die alle relevant sind. Ich will nur einmal zwei nennen. </w:t>
      </w:r>
    </w:p>
    <w:p>
      <w:pPr>
        <w:pStyle w:val="Normal"/>
        <w:jc w:val="both"/>
        <w:rPr>
          <w:rFonts w:cs="Arial"/>
          <w:bCs/>
        </w:rPr>
      </w:pPr>
      <w:r>
        <w:rPr>
          <w:rFonts w:cs="Arial"/>
          <w:bCs/>
        </w:rPr>
      </w:r>
    </w:p>
    <w:p>
      <w:pPr>
        <w:pStyle w:val="Normal"/>
        <w:jc w:val="both"/>
        <w:rPr/>
      </w:pPr>
      <w:r>
        <w:rPr>
          <w:rFonts w:cs="Arial"/>
          <w:bCs/>
        </w:rPr>
        <w:t>Das eine ist die Tausalzproblematik, die garantiert zu sehr hohen Vorschädigungen und Schädigungen führt, das andere sind ganz banale mechanische Dinge, Baumbeschädigungen, Rindenbeschädigungen durch Unfallereignisse und dergleichen. Wir können also, glaube ich, nicht ausschließlich sagen, die Bäume sind vorgeschädigt; das wäre nicht passiert, wenn die Hintergrundbelastung mit 13 kg </w:t>
        <w:noBreakHyphen/>
        <w:t> </w:t>
        <w:noBreakHyphen/>
        <w:t xml:space="preserve"> Das ist nicht schlüssig, weil weitere Faktoren hinzukommen. </w:t>
      </w:r>
    </w:p>
    <w:p>
      <w:pPr>
        <w:pStyle w:val="Normal"/>
        <w:jc w:val="both"/>
        <w:rPr>
          <w:rFonts w:cs="Arial"/>
          <w:bCs/>
        </w:rPr>
      </w:pPr>
      <w:r>
        <w:rPr>
          <w:rFonts w:cs="Arial"/>
          <w:bCs/>
        </w:rPr>
      </w:r>
    </w:p>
    <w:p>
      <w:pPr>
        <w:pStyle w:val="Normal"/>
        <w:jc w:val="both"/>
        <w:rPr/>
      </w:pPr>
      <w:r>
        <w:rPr>
          <w:rFonts w:cs="Arial"/>
          <w:b/>
          <w:bCs/>
        </w:rPr>
        <w:t xml:space="preserve">Herr Kutschke: </w:t>
      </w:r>
      <w:r>
        <w:rPr>
          <w:rFonts w:cs="Arial"/>
          <w:bCs/>
        </w:rPr>
        <w:t xml:space="preserve">Ich unterstütze das ausdrücklich. Ich muss noch einmal auf das Gutachten „Prötzel“ zurückkommen, weil Herr Kremer das auch getan hat. </w:t>
        <w:noBreakHyphen/>
        <w:t xml:space="preserve"> Genau das wurde festgestellt. Das heißt, der Waldgutachter, der sich die Alleebäume im Einzelnen angesehen hat, hat tatsächlich Vorschädigungen bemerkt. Diese sind durch mechanische Verletzungen der Bäume, durch Streusalz und andere Einflüsse zustande gekommen. Aber der Haupteinfluss wurde meiner Erinnerung nach durch Verletzungen und Streusalz hervorgerufen. Was wir an der B 109 noch haben, ist der Ulmenspinnenkäfer, der hier vermutlich für größere Schäden gesorgt haben wird, als vorbelastendes Merkmal.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Herr Hanisch, ich folge Ihnen komplett. Die Frage, wodurch die Schäden entstanden sind, kann man ja herausbekommen. Man kann hingehen und sich ansehen, ob es mechanische Schäden gibt. Selbst wenn diese zwei, drei Jahre zurückliegen, ist im Wurzelbereich immer noch etwas zu erkennen und man kann feststellen, ob es Tausalzschäden sind. Tausalzschäden lassen sich ohne weiteres erkennen, wenn man eine Probe nimmt. Es gibt nämlich bestimmte Veränderungen sozusagen innerhalb des Baumhaushaltes. </w:t>
        <w:noBreakHyphen/>
        <w:t xml:space="preserve"> Den Hinweis auf Tausalz nehme ich im Übrigen gern an, weil eines der größeren Projekte der Verbände in Brandenburg gerade darin besteht, die Tausalzeinwirkungen künftig mit reduzieren zu helfen. Wir werden diesbezüglich, was Ihre Funktion als Fachbehörde angeht, auf Sie zukommen. </w:t>
      </w:r>
    </w:p>
    <w:p>
      <w:pPr>
        <w:pStyle w:val="Normal"/>
        <w:jc w:val="both"/>
        <w:rPr>
          <w:rFonts w:cs="Arial"/>
          <w:bCs/>
        </w:rPr>
      </w:pPr>
      <w:r>
        <w:rPr>
          <w:rFonts w:cs="Arial"/>
          <w:bCs/>
        </w:rPr>
      </w:r>
    </w:p>
    <w:p>
      <w:pPr>
        <w:pStyle w:val="Normal"/>
        <w:jc w:val="both"/>
        <w:rPr>
          <w:rFonts w:cs="Arial"/>
          <w:bCs/>
        </w:rPr>
      </w:pPr>
      <w:r>
        <w:rPr>
          <w:rFonts w:cs="Arial"/>
          <w:bCs/>
        </w:rPr>
        <w:t xml:space="preserve">Wenn Sie wissen, dass diese Vorschäden, und zwar komplett, aus anderen Quellen resultieren, nehme ich dieses Argument zurück und sage, es ist kein Indiz dafür, dass die Belastung dort schon höher ist. </w:t>
      </w:r>
      <w:r>
        <w:br w:type="page"/>
      </w:r>
    </w:p>
    <w:p>
      <w:pPr>
        <w:pStyle w:val="Normal"/>
        <w:jc w:val="both"/>
        <w:rPr/>
      </w:pPr>
      <w:r>
        <w:rPr>
          <w:rFonts w:cs="Arial"/>
          <w:bCs/>
        </w:rPr>
        <w:t xml:space="preserve">Ich will auf ein Zweites verweisen. In dem Gutachten „Prötzel“ ist von Herrn Kutschke </w:t>
        <w:noBreakHyphen/>
        <w:t> Sie kennen das wahrscheinlich auch, weil das Ihr Genehmigungsbereich ist </w:t>
        <w:noBreakHyphen/>
        <w:t xml:space="preserve"> eine Studie von Kirchner aus dem Jahr 2000 zitiert worden, in der es heißt, dass „Vier-Wochen-Mittelwerte bei einer mittelmäßig befahrenen Straße in Höhe von 10 µg pro Kubikmeter erreicht worden sind. Das entspricht einer Deposition von 39 kg Stickstoff pro Hektar und Jahr in einer Höhe von 4,5 m.“ </w:t>
        <w:noBreakHyphen/>
        <w:t xml:space="preserve"> Das heißt, es gibt anscheinend auch theoretische Berechnungen, bei denen man sagen kann, wenn ich eine bestimmte Verkehrsmenge habe plus das Übliche, Windverhältnisse und Ähnliches, kann ich nachsehen, was es ist. </w:t>
      </w:r>
    </w:p>
    <w:p>
      <w:pPr>
        <w:pStyle w:val="Normal"/>
        <w:jc w:val="both"/>
        <w:rPr>
          <w:rFonts w:cs="Arial"/>
          <w:bCs/>
        </w:rPr>
      </w:pPr>
      <w:r>
        <w:rPr>
          <w:rFonts w:cs="Arial"/>
          <w:bCs/>
        </w:rPr>
      </w:r>
    </w:p>
    <w:p>
      <w:pPr>
        <w:pStyle w:val="Normal"/>
        <w:jc w:val="both"/>
        <w:rPr/>
      </w:pPr>
      <w:r>
        <w:rPr>
          <w:rFonts w:cs="Arial"/>
          <w:bCs/>
        </w:rPr>
        <w:t xml:space="preserve">Mir ist es einfach zu dünn, wenn ich sehe, dass ich eine Allee habe, die zumindest nicht gut aussieht. Wenn ich mich hinsichtlich der Bewertung, also der Critical Loads, im Bereich von 20 bis 25 kg bewege </w:t>
        <w:noBreakHyphen/>
        <w:t> selbst wenn das nicht trennscharf ist, ist es zumindest eine Anhaltslinie </w:t>
        <w:noBreakHyphen/>
        <w:t xml:space="preserve"> und sehe, dass ich dort Verkehr habe, das heißt auf jeden Fall einen Emittenten, der die Hintergrundbelastung, die ich auf der Freifläche habe, an dieser Stelle erhöht </w:t>
        <w:noBreakHyphen/>
        <w:t> das liegt ja auf der Hand </w:t>
        <w:noBreakHyphen/>
        <w:t xml:space="preserve">, dann habe ich drei Faktoren, die mir sagen, da muss ich näher hinsehen. </w:t>
      </w:r>
    </w:p>
    <w:p>
      <w:pPr>
        <w:pStyle w:val="Normal"/>
        <w:jc w:val="both"/>
        <w:rPr>
          <w:rFonts w:cs="Arial"/>
          <w:bCs/>
        </w:rPr>
      </w:pPr>
      <w:r>
        <w:rPr>
          <w:rFonts w:cs="Arial"/>
          <w:bCs/>
        </w:rPr>
      </w:r>
    </w:p>
    <w:p>
      <w:pPr>
        <w:pStyle w:val="Normal"/>
        <w:jc w:val="both"/>
        <w:rPr/>
      </w:pPr>
      <w:r>
        <w:rPr>
          <w:rFonts w:cs="Arial"/>
          <w:bCs/>
        </w:rPr>
        <w:t xml:space="preserve">Das Näherhinschauen muss nach meiner Auffassung so gemacht werden, dass ich zum einen eine einigermaßen tragbare Berechnung mache, wie dort die tatsächliche Belastung, das heißt die allgemeine Hintergrundbelastung, die Sie nennen, und die Belastung durch den Verkehr, ist und woraus die Vorschäden resultieren. Zum anderen muss ich bestimmen können, ob die prognostizierten Zusatzschäden zu einer erheblichen Beeinträchtigung führen oder nicht. Nur das ist doch ein seriöses Vorgehen, um das beurteilen zu können, ohne Ihnen jetzt vorwerfen zu wollen, dass Sie das nicht seriös gemacht haben. Wir sind ja sozusagen noch in dem Stand, in dem das gemacht werden kann. Nur die Auffassung von Herrn Kutschke, dass eigentlich nichts passieren kann, weil nicht soviel dazu beigetragen werde, dass tatsächlich etwas passieren könne, stimmt so sicherlich nicht, jedenfalls nicht, bevor sie nicht ordentlich nachgewiesen worden ist.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Herr Pries hatte sich zwischendurch gemeldet. </w:t>
      </w:r>
    </w:p>
    <w:p>
      <w:pPr>
        <w:pStyle w:val="Normal"/>
        <w:jc w:val="both"/>
        <w:rPr>
          <w:rFonts w:cs="Arial"/>
          <w:bCs/>
        </w:rPr>
      </w:pPr>
      <w:r>
        <w:rPr>
          <w:rFonts w:cs="Arial"/>
          <w:bCs/>
        </w:rPr>
      </w:r>
    </w:p>
    <w:p>
      <w:pPr>
        <w:pStyle w:val="Normal"/>
        <w:jc w:val="both"/>
        <w:rPr/>
      </w:pPr>
      <w:r>
        <w:rPr>
          <w:rFonts w:cs="Arial"/>
          <w:b/>
          <w:bCs/>
        </w:rPr>
        <w:t xml:space="preserve">Herr Pries: </w:t>
      </w:r>
      <w:r>
        <w:rPr>
          <w:rFonts w:cs="Arial"/>
          <w:bCs/>
        </w:rPr>
        <w:t xml:space="preserve">Ich habe eine Verständnisfrage. Wie schätzen Sie die Gesamtbelastung einer Allee ein? Sie haben die Zahl 24 genannt. War das richtig oder waren es 40 kg, wenn man es zusammenzählt?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Herr Hanisch noch einmal. Dann halte ich die Standpunkte langsam für ausgetauscht. </w:t>
      </w:r>
    </w:p>
    <w:p>
      <w:pPr>
        <w:pStyle w:val="Normal"/>
        <w:jc w:val="both"/>
        <w:rPr>
          <w:rFonts w:cs="Arial"/>
          <w:bCs/>
        </w:rPr>
      </w:pPr>
      <w:r>
        <w:rPr>
          <w:rFonts w:cs="Arial"/>
          <w:bCs/>
        </w:rPr>
      </w:r>
    </w:p>
    <w:p>
      <w:pPr>
        <w:pStyle w:val="Normal"/>
        <w:jc w:val="both"/>
        <w:rPr/>
      </w:pPr>
      <w:r>
        <w:rPr>
          <w:rFonts w:cs="Arial"/>
          <w:b/>
          <w:bCs/>
        </w:rPr>
        <w:t xml:space="preserve">Herr Hanisch: </w:t>
      </w:r>
      <w:r>
        <w:rPr>
          <w:rFonts w:cs="Arial"/>
          <w:bCs/>
        </w:rPr>
        <w:t xml:space="preserve">Die Gesamtbelastung habe ich nach der Lage der Dinge aufgrund der Vorbelastung und der erogenen Zusatzbelastung im Moment mit 23 kg eingeschätzt, wobei noch die Unsicherheit bezüglich der Verkehrsbelastung besteht. Es ist unter Umständen noch zu prüfen, welche Verkehrsbelastung wir ansetzen. Darüber werden wir uns noch Gedanken machen.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Ich möchte diesen Punkt abschließen. Da das der letzte Punkt gewesen ist, der zu dem großen Themenkomplex 4.13 angemeldet worden ist, gehe ich davon aus, dass wir den Punkt 4.13 damit abschließen können. </w:t>
      </w:r>
    </w:p>
    <w:p>
      <w:pPr>
        <w:pStyle w:val="Normal"/>
        <w:jc w:val="both"/>
        <w:rPr>
          <w:rFonts w:cs="Arial"/>
          <w:bCs/>
        </w:rPr>
      </w:pPr>
      <w:r>
        <w:rPr>
          <w:rFonts w:cs="Arial"/>
          <w:bCs/>
        </w:rPr>
      </w:r>
    </w:p>
    <w:p>
      <w:pPr>
        <w:pStyle w:val="Normal"/>
        <w:jc w:val="both"/>
        <w:rPr>
          <w:rFonts w:cs="Arial"/>
          <w:bCs/>
        </w:rPr>
      </w:pPr>
      <w:r>
        <w:rPr>
          <w:rFonts w:cs="Arial"/>
          <w:bCs/>
        </w:rPr>
        <w:t xml:space="preserve">Abschließend für heute möchte ich noch den kleinen Punkt 4.14 aufrufen: </w:t>
      </w:r>
    </w:p>
    <w:p>
      <w:pPr>
        <w:pStyle w:val="Normal"/>
        <w:jc w:val="both"/>
        <w:rPr>
          <w:rFonts w:cs="Arial"/>
          <w:bCs/>
        </w:rPr>
      </w:pPr>
      <w:r>
        <w:rPr>
          <w:rFonts w:cs="Arial"/>
          <w:bCs/>
        </w:rPr>
      </w:r>
    </w:p>
    <w:p>
      <w:pPr>
        <w:pStyle w:val="Normal"/>
        <w:ind w:left="708" w:hanging="708"/>
        <w:jc w:val="both"/>
        <w:rPr/>
      </w:pPr>
      <w:r>
        <w:rPr>
          <w:rFonts w:cs="Arial"/>
          <w:b/>
        </w:rPr>
        <w:t>4.14</w:t>
        <w:tab/>
        <w:t>Erörterung der Einwendungen, dass im Bereich der geplanten Biogas</w:t>
        <w:softHyphen/>
        <w:t>anlage Brutgebiete vier verschiedene Vogelarten zerstört werden</w:t>
      </w:r>
      <w:r>
        <w:rPr>
          <w:rFonts w:cs="Arial"/>
          <w:bCs/>
        </w:rPr>
        <w:t xml:space="preserve"> </w:t>
      </w:r>
    </w:p>
    <w:p>
      <w:pPr>
        <w:pStyle w:val="Normal"/>
        <w:jc w:val="both"/>
        <w:rPr>
          <w:rFonts w:cs="Arial"/>
          <w:bCs/>
        </w:rPr>
      </w:pPr>
      <w:r>
        <w:rPr>
          <w:rFonts w:cs="Arial"/>
          <w:bCs/>
        </w:rPr>
      </w:r>
    </w:p>
    <w:p>
      <w:pPr>
        <w:pStyle w:val="Normal"/>
        <w:jc w:val="both"/>
        <w:rPr>
          <w:rFonts w:cs="Arial"/>
          <w:bCs/>
        </w:rPr>
      </w:pPr>
      <w:r>
        <w:rPr>
          <w:rFonts w:cs="Arial"/>
          <w:bCs/>
        </w:rPr>
        <w:t xml:space="preserve">Das sind das Braunkehlchen, der Grauammer, der Neuntöter und der Wiesenpieper. </w:t>
        <w:noBreakHyphen/>
        <w:t xml:space="preserve"> Bitte schön. </w:t>
      </w:r>
    </w:p>
    <w:p>
      <w:pPr>
        <w:pStyle w:val="Normal"/>
        <w:jc w:val="both"/>
        <w:rPr>
          <w:rFonts w:cs="Arial"/>
          <w:bCs/>
        </w:rPr>
      </w:pPr>
      <w:r>
        <w:rPr>
          <w:rFonts w:cs="Arial"/>
          <w:bCs/>
        </w:rPr>
      </w:r>
    </w:p>
    <w:p>
      <w:pPr>
        <w:pStyle w:val="Normal"/>
        <w:jc w:val="both"/>
        <w:rPr/>
      </w:pPr>
      <w:r>
        <w:rPr>
          <w:rFonts w:cs="Arial"/>
          <w:b/>
          <w:bCs/>
        </w:rPr>
        <w:t xml:space="preserve">Frau Guthammer: </w:t>
      </w:r>
      <w:r>
        <w:rPr>
          <w:rFonts w:cs="Arial"/>
          <w:bCs/>
        </w:rPr>
        <w:t xml:space="preserve">Das sind alles Vögel der Roten Listen. Hinzu kommt noch der Kranich, der seinen Brutplatz nahe der geplanten Zufahrtsstraße hat. Die UVU ist aber der Meinung, dass </w:t>
        <w:noBreakHyphen/>
        <w:t> das ist ein Zitat </w:t>
        <w:noBreakHyphen/>
        <w:t xml:space="preserve"> „die geplante Zufahrtsstraße für die Futterwanderung der Kranichvögel kein erhebliches Hindernis darstellt“. </w:t>
        <w:noBreakHyphen/>
        <w:t xml:space="preserve"> Aufgrund dessen, dass die Straße im Minutentakt von Autos befahren wird, denke ich doch, dass ein Hindernis besteht bezüglich der vier Vogelarten, die Sie genannt haben. Diese brüten im Bereich der zu errichtenden Biogasanlage auf dem Boden. Dann ist der Brutplatz natürlich nicht mehr vorhanden. </w:t>
      </w:r>
    </w:p>
    <w:p>
      <w:pPr>
        <w:pStyle w:val="Normal"/>
        <w:jc w:val="both"/>
        <w:rPr>
          <w:rFonts w:cs="Arial"/>
          <w:bCs/>
        </w:rPr>
      </w:pPr>
      <w:r>
        <w:rPr>
          <w:rFonts w:cs="Arial"/>
          <w:bCs/>
        </w:rPr>
      </w:r>
    </w:p>
    <w:p>
      <w:pPr>
        <w:pStyle w:val="Normal"/>
        <w:jc w:val="both"/>
        <w:rPr/>
      </w:pPr>
      <w:r>
        <w:rPr>
          <w:rFonts w:cs="Arial"/>
          <w:bCs/>
        </w:rPr>
        <w:t xml:space="preserve">Weiterhin kommt es infolge des immensen Anlagenverkehrs und der Geräusche der Güllerührung usw. zu einer Verlärmung des Gebietes. Das hat Auswirkungen auf die 24 gefährdeten Brutvogelarten des Untersuchungsgebietes, also des 1 250 m umfassendes Kreises. Es ist so, dass sich die geschützten Vogelarten im Gegensatz zu den Stadtvögeln gerade nicht an Lärmteppiche gewöhnen und dass verlärmte Habitate für die Vögel minderwertige Habitate sind. Beispielsweise kommt es nach den Angaben der UVU im Grenzbruch-Habitat zu dauerhaften Lärmemissionen von mehr als 50 dB. Dazu sagt die Literatur aus, dass Wald- wie auch Wiesenvögel bei diesen Lärmpegeln beeinträchtigt werden. Das fängt an bei einer Erhöhung der Aufmerksamkeit und der Herzfrequenz bis hin zu der Vertreibung ganzer Populationen, sodass ich der Meinung bin, dass ein Großteil der 24 geschützten Vogelarten des Untersuchungsgebietes allein wegen der Verlärmung das Gebiet verlassen wird. Der Kranich wird dort auch nicht mehr lange nisten. Bezüglich der vier Vogelarten im Bereich der Biogasanlage, die Sie genannt haben, ist der Brutplatz an sich weg. Die sind beim Bau der Anlage dann auch nicht mehr vorhanden.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Die Frage geht sicherlich an den Antragsteller. </w:t>
      </w:r>
    </w:p>
    <w:p>
      <w:pPr>
        <w:pStyle w:val="Normal"/>
        <w:jc w:val="both"/>
        <w:rPr>
          <w:rFonts w:cs="Arial"/>
          <w:bCs/>
        </w:rPr>
      </w:pPr>
      <w:r>
        <w:rPr>
          <w:rFonts w:cs="Arial"/>
          <w:bCs/>
        </w:rPr>
      </w:r>
    </w:p>
    <w:p>
      <w:pPr>
        <w:pStyle w:val="Normal"/>
        <w:jc w:val="both"/>
        <w:rPr/>
      </w:pPr>
      <w:r>
        <w:rPr>
          <w:rFonts w:cs="Arial"/>
          <w:b/>
        </w:rPr>
        <w:t>Herr Trottmann:</w:t>
      </w:r>
      <w:r>
        <w:rPr>
          <w:rFonts w:cs="Arial"/>
          <w:bCs/>
        </w:rPr>
        <w:t xml:space="preserve"> Zunächst kurz zu der ersten Teilfrage, zu den Brutstandorten, die durch den Bau der Biogasanlage direkt betroffen sind, wenn ich das noch richtig im Kopf habe. Vorab noch eine kurze Bemerkung zu der Kartiermethode. </w:t>
      </w:r>
    </w:p>
    <w:p>
      <w:pPr>
        <w:pStyle w:val="Normal"/>
        <w:jc w:val="both"/>
        <w:rPr>
          <w:rFonts w:cs="Arial"/>
          <w:bCs/>
        </w:rPr>
      </w:pPr>
      <w:r>
        <w:rPr>
          <w:rFonts w:cs="Arial"/>
          <w:bCs/>
        </w:rPr>
      </w:r>
    </w:p>
    <w:p>
      <w:pPr>
        <w:pStyle w:val="Normal"/>
        <w:jc w:val="both"/>
        <w:rPr/>
      </w:pPr>
      <w:r>
        <w:rPr>
          <w:rFonts w:cs="Arial"/>
          <w:bCs/>
        </w:rPr>
        <w:t xml:space="preserve">Brutvögel werden im Frühjahr anhand ihrer Reviergesänge kartiert. Das heißt, wir haben keine Neststandorte auf 10 m genau kartiert. Es ist natürlich so, dass, falls sich ein Nest auf dem vorgesehenen Baugelände befindet, dieser Brutplatz dann verloren geht. Das ist richtig. Das ist unbestreitbar. Die angesprochenen Arten </w:t>
        <w:noBreakHyphen/>
        <w:t> Braunkehlchen, Wiesenpieper, Neuntöter und Grauammer </w:t>
        <w:noBreakHyphen/>
        <w:t xml:space="preserve"> finden aus unserer Sicht genügend Ausweichbrutmöglichkeiten, da zum Beispiel vorgesehen ist, dass im Bereich östlich des Kuhzschen Grenzbruchs große Brachflächen erhalten und auch ausgeweitet werden sollen, die den Habitatbedingungen, die diese Vogelarten brauchen, entsprechen. Aber es ist richtig, dass direkt am Platz nicht ausgeschlossen werden kann, dass dort ein individueller Brutplatz verloren geht. Das ist natürlich klar. </w:t>
      </w:r>
    </w:p>
    <w:p>
      <w:pPr>
        <w:pStyle w:val="Normal"/>
        <w:jc w:val="both"/>
        <w:rPr>
          <w:rFonts w:cs="Arial"/>
          <w:bCs/>
        </w:rPr>
      </w:pPr>
      <w:r>
        <w:rPr>
          <w:rFonts w:cs="Arial"/>
          <w:bCs/>
        </w:rPr>
      </w:r>
    </w:p>
    <w:p>
      <w:pPr>
        <w:pStyle w:val="Normal"/>
        <w:jc w:val="both"/>
        <w:rPr>
          <w:rFonts w:cs="Arial"/>
          <w:bCs/>
        </w:rPr>
      </w:pPr>
      <w:r>
        <w:rPr>
          <w:rFonts w:cs="Arial"/>
          <w:bCs/>
        </w:rPr>
        <w:t xml:space="preserve">Zur Verlärmung gebe ich das Wort an Herrn Kutschke weiter. </w:t>
      </w:r>
    </w:p>
    <w:p>
      <w:pPr>
        <w:pStyle w:val="Normal"/>
        <w:jc w:val="both"/>
        <w:rPr>
          <w:rFonts w:cs="Arial"/>
          <w:bCs/>
        </w:rPr>
      </w:pPr>
      <w:r>
        <w:rPr>
          <w:rFonts w:cs="Arial"/>
          <w:bCs/>
        </w:rPr>
      </w:r>
    </w:p>
    <w:p>
      <w:pPr>
        <w:pStyle w:val="Normal"/>
        <w:jc w:val="both"/>
        <w:rPr/>
      </w:pPr>
      <w:r>
        <w:rPr>
          <w:rFonts w:cs="Arial"/>
          <w:b/>
          <w:bCs/>
        </w:rPr>
        <w:t xml:space="preserve">Herr Kutschke: </w:t>
      </w:r>
      <w:r>
        <w:rPr>
          <w:rFonts w:cs="Arial"/>
          <w:bCs/>
        </w:rPr>
        <w:t xml:space="preserve">Frau Guthammer, Sie haben gesagt, das würde die Literatur zeigen. Es gibt relativ wenig Veröffentlichungen dazu. Die Literatur, die Sie zitiert haben, spiegelt auch wider, wie unsicher diese Forschungsergebnisse zu handhaben sind. Das zeigt sich teilweise auch an den Überschriften: „Gewöhnung ist ein wichtiger Faktor“, „Populationsparameter sind die großen Unbekannten“ usw. </w:t>
        <w:noBreakHyphen/>
        <w:t> “Forschungs</w:t>
        <w:softHyphen/>
        <w:t xml:space="preserve">bedarf“, Punkt 5. Ich will dazu noch im Einzelnen kommen. </w:t>
      </w:r>
    </w:p>
    <w:p>
      <w:pPr>
        <w:pStyle w:val="Normal"/>
        <w:jc w:val="both"/>
        <w:rPr>
          <w:rFonts w:cs="Arial"/>
          <w:bCs/>
        </w:rPr>
      </w:pPr>
      <w:r>
        <w:rPr>
          <w:rFonts w:cs="Arial"/>
          <w:bCs/>
        </w:rPr>
      </w:r>
    </w:p>
    <w:p>
      <w:pPr>
        <w:pStyle w:val="Normal"/>
        <w:jc w:val="both"/>
        <w:rPr/>
      </w:pPr>
      <w:r>
        <w:rPr>
          <w:rFonts w:cs="Arial"/>
          <w:bCs/>
        </w:rPr>
        <w:t xml:space="preserve">Sie sagten </w:t>
        <w:noBreakHyphen/>
        <w:t> das wird auch als ein mögliches Ergebnis in der Literatur von Herrn Norbert Maczey und Peter Boy genannt </w:t>
        <w:noBreakHyphen/>
        <w:t xml:space="preserve">, dass bei Waldvögeln bereits bei Lautstärken von 30 bis 60 dBA Verhaltensstörungen zu beobachten seien. Dazu muss ich nachfragen; denn 30 dBA, das ist quasi das Geräusch von Blätterrauschen. Ich kann mir nicht vorstellen, dass sich Waldvögel vom Blätterrauschen stören lassen. Das heißt, das muss mit irgendwelchen Frequenzanteilen zu tun haben. Darüber gibt es aber in der Literatur in der Tat keine Informationen. Das ist wohl auch nicht untersucht worden. </w:t>
      </w:r>
    </w:p>
    <w:p>
      <w:pPr>
        <w:pStyle w:val="Normal"/>
        <w:jc w:val="both"/>
        <w:rPr>
          <w:rFonts w:cs="Arial"/>
          <w:bCs/>
        </w:rPr>
      </w:pPr>
      <w:r>
        <w:rPr>
          <w:rFonts w:cs="Arial"/>
          <w:bCs/>
        </w:rPr>
      </w:r>
    </w:p>
    <w:p>
      <w:pPr>
        <w:pStyle w:val="Normal"/>
        <w:jc w:val="both"/>
        <w:rPr/>
      </w:pPr>
      <w:r>
        <w:rPr>
          <w:rFonts w:cs="Arial"/>
          <w:bCs/>
        </w:rPr>
        <w:t xml:space="preserve">Ich möchte auf Folgendes hinweisen: Maczey selbst sagt, Gewöhnungseffekte spielen eine große Rolle bei der Frage, inwieweit Vögel von Lärm tatsächlich beeinträchtigt werden können. Es gibt Untersuchungen an Straßen, die Anhaltspunkte dafür liefern, dass eben nicht nur der Straßenlärm von Bedeutung zu sein scheint, sondern </w:t>
        <w:noBreakHyphen/>
        <w:t> die Frage wird hier deutlich gestellt </w:t>
        <w:noBreakHyphen/>
        <w:t xml:space="preserve">, dass auch die optischen Reize für einen erheblichen Teil der beobachten Populationsveränderungen ursächlich sein können. </w:t>
      </w:r>
    </w:p>
    <w:p>
      <w:pPr>
        <w:pStyle w:val="Normal"/>
        <w:jc w:val="both"/>
        <w:rPr>
          <w:rFonts w:cs="Arial"/>
          <w:bCs/>
        </w:rPr>
      </w:pPr>
      <w:r>
        <w:rPr>
          <w:rFonts w:cs="Arial"/>
          <w:bCs/>
        </w:rPr>
      </w:r>
    </w:p>
    <w:p>
      <w:pPr>
        <w:pStyle w:val="Normal"/>
        <w:jc w:val="both"/>
        <w:rPr/>
      </w:pPr>
      <w:r>
        <w:rPr>
          <w:rFonts w:cs="Arial"/>
          <w:bCs/>
        </w:rPr>
        <w:t xml:space="preserve">Die Disposition der Tiere wird bestimmt durch attraktive Ressourcen. Das heißt, die Tiere lassen sich von Lärm, von Geräuschen nicht so sehr stören, wenn es um knappe Futterstellen, um knappes Nahrungsangebot, um Sozialpartner geht, die gesucht werden sollen. Dann spielt der Lärm tatsächlich eine untergeordnete Rolle. Hier ist es so, dass am Standort sowohl für Wiesenvögel als auch für Waldvögel ausreichend Ausweichmöglichkeiten bestehen, sodass dieser Druck nicht vorhanden ist. </w:t>
      </w:r>
    </w:p>
    <w:p>
      <w:pPr>
        <w:pStyle w:val="Normal"/>
        <w:jc w:val="both"/>
        <w:rPr>
          <w:rFonts w:cs="Arial"/>
          <w:bCs/>
        </w:rPr>
      </w:pPr>
      <w:r>
        <w:rPr>
          <w:rFonts w:cs="Arial"/>
          <w:bCs/>
        </w:rPr>
      </w:r>
    </w:p>
    <w:p>
      <w:pPr>
        <w:pStyle w:val="Normal"/>
        <w:jc w:val="both"/>
        <w:rPr/>
      </w:pPr>
      <w:r>
        <w:rPr>
          <w:rFonts w:cs="Arial"/>
          <w:bCs/>
        </w:rPr>
        <w:t xml:space="preserve">Ich habe es vorhin an der Überschrift klargemacht: Der Autor sagt selbst, die Populationsparameter sind die großen Unbekannten. </w:t>
      </w:r>
    </w:p>
    <w:p>
      <w:pPr>
        <w:pStyle w:val="Normal"/>
        <w:jc w:val="both"/>
        <w:rPr>
          <w:rFonts w:cs="Arial"/>
          <w:bCs/>
        </w:rPr>
      </w:pPr>
      <w:r>
        <w:rPr>
          <w:rFonts w:cs="Arial"/>
          <w:bCs/>
        </w:rPr>
      </w:r>
    </w:p>
    <w:p>
      <w:pPr>
        <w:pStyle w:val="Normal"/>
        <w:jc w:val="both"/>
        <w:rPr/>
      </w:pPr>
      <w:r>
        <w:rPr>
          <w:rFonts w:cs="Arial"/>
          <w:bCs/>
        </w:rPr>
        <w:t xml:space="preserve">Ich weise des Weiteren darauf hin, dass wir es hier nicht mit einem unbelasteten Standort zu tun haben, sondern wir haben, wie Sie es auch den Antragsunterlagen entnehmen können, eine Reihe von Gewerben, die hier angesiedelt sind, etwa die Jungsauenanlage mit ihren Ventilatoren, das Wasserwerk, die Zufahrtsstraße zur Recyclinganlage und die Recyclinganlage selbst. Die Recyclinganlage ist eine Ausschüttrecyclinganlage inklusive Betonbrecheranlage und Siebanlage mit einer Kapazität von 62 400 t pro Jahr und mit Betriebszeiten von Montag bis Freitag von 6 bis 22 Uhr, Samstag von 8 bis 14 Uhr. </w:t>
      </w:r>
      <w:r>
        <w:br w:type="page"/>
      </w:r>
    </w:p>
    <w:p>
      <w:pPr>
        <w:pStyle w:val="Normal"/>
        <w:jc w:val="both"/>
        <w:rPr/>
      </w:pPr>
      <w:r>
        <w:rPr>
          <w:rFonts w:cs="Arial"/>
          <w:bCs/>
        </w:rPr>
        <w:t xml:space="preserve">Ich habe einmal in dem Genehmigungsbescheid nachgelesen. Darin sind an dem Wohnhaus nördlich des Rohrpfuhls </w:t>
        <w:noBreakHyphen/>
        <w:t> das ist 1 100 m süd-südöstlich </w:t>
        <w:noBreakHyphen/>
        <w:t xml:space="preserve"> Lärmwerte von 55 dBA und am Wohnhaus Straße der DSF </w:t>
        <w:noBreakHyphen/>
        <w:t> das ist 1 250 m südlich der Recyclinganlage </w:t>
        <w:noBreakHyphen/>
        <w:t xml:space="preserve"> Lärmwerte von 55 dBA festgestellt worden. </w:t>
      </w:r>
    </w:p>
    <w:p>
      <w:pPr>
        <w:pStyle w:val="Normal"/>
        <w:jc w:val="both"/>
        <w:rPr>
          <w:rFonts w:cs="Arial"/>
          <w:bCs/>
        </w:rPr>
      </w:pPr>
      <w:r>
        <w:rPr>
          <w:rFonts w:cs="Arial"/>
          <w:bCs/>
        </w:rPr>
      </w:r>
    </w:p>
    <w:p>
      <w:pPr>
        <w:pStyle w:val="Normal"/>
        <w:jc w:val="both"/>
        <w:rPr>
          <w:rFonts w:cs="Arial"/>
          <w:bCs/>
        </w:rPr>
      </w:pPr>
      <w:r>
        <w:rPr>
          <w:rFonts w:cs="Arial"/>
          <w:bCs/>
        </w:rPr>
        <w:t xml:space="preserve">Wenn ich davon ausgehe, dass der Kuhzsche Grenzbruch sehr viel dichter daran liegt, sind dort zumindest zu den Betriebszeiten der Recyclinganlage durchaus sehr hohe Immissionen zulässig. Wenn die Anlage in Betrieb ist, ist natürlich der Standort dort von Geräuschen berührt. </w:t>
      </w:r>
    </w:p>
    <w:p>
      <w:pPr>
        <w:pStyle w:val="Normal"/>
        <w:jc w:val="both"/>
        <w:rPr>
          <w:rFonts w:cs="Arial"/>
          <w:bCs/>
        </w:rPr>
      </w:pPr>
      <w:r>
        <w:rPr>
          <w:rFonts w:cs="Arial"/>
          <w:bCs/>
        </w:rPr>
      </w:r>
    </w:p>
    <w:p>
      <w:pPr>
        <w:pStyle w:val="Normal"/>
        <w:jc w:val="both"/>
        <w:rPr/>
      </w:pPr>
      <w:r>
        <w:rPr>
          <w:rFonts w:cs="Arial"/>
          <w:bCs/>
        </w:rPr>
        <w:t xml:space="preserve">Insgesamt kann ich feststellen, dass ich einen schädlichen Einfluss durch Geräuschemissionen in dem Bereich als nicht gegeben ansehe, zumindest nicht als wissenschaftlich dokumentierbar und bestätigt. </w:t>
      </w:r>
    </w:p>
    <w:p>
      <w:pPr>
        <w:pStyle w:val="Normal"/>
        <w:jc w:val="both"/>
        <w:rPr>
          <w:rFonts w:cs="Arial"/>
          <w:bCs/>
        </w:rPr>
      </w:pPr>
      <w:r>
        <w:rPr>
          <w:rFonts w:cs="Arial"/>
          <w:bCs/>
        </w:rPr>
      </w:r>
    </w:p>
    <w:p>
      <w:pPr>
        <w:pStyle w:val="Normal"/>
        <w:jc w:val="both"/>
        <w:rPr/>
      </w:pPr>
      <w:r>
        <w:rPr>
          <w:rFonts w:cs="Arial"/>
          <w:b/>
          <w:bCs/>
        </w:rPr>
        <w:t xml:space="preserve">Frau Guthammer: </w:t>
      </w:r>
      <w:r>
        <w:rPr>
          <w:rFonts w:cs="Arial"/>
          <w:bCs/>
        </w:rPr>
        <w:t xml:space="preserve">Aber, Herr Kutschke, Sie werden doch nicht bestreiten, dass bei Inbetriebnahme der Anlage mit den Güllerührwerken, den Ventilatoren usw. es erheblich lauter wird, als es bisher ist. Des Weiteren ist mir aufgefallen, dass es falsch ist, dass bei allen Arten Gewöhnungseffekte eintreten. Das betrifft nur gewisse Vogelarten, die bekannten Stadtvögel, die sich an vieles gewöhnen, nicht aber die gefährdeten Arten. Außerdem ist es so, dass Lärm auch bei 50 dB an Straßen die Kommunikation der Vögel derart beeinträchtigt, dass sie sich nicht mehr mit ihren Partnern verständigen können, ihre Reviere nicht mehr markieren können usw. 50 dB ist so viel wie ein lautes Gespräch. Man kann es sich so vorstellen: Man kommt in den Wald, führt ein lautes Gespräch und die Vögel fliegen dadurch weg. </w:t>
      </w:r>
    </w:p>
    <w:p>
      <w:pPr>
        <w:pStyle w:val="Normal"/>
        <w:jc w:val="both"/>
        <w:rPr>
          <w:rFonts w:cs="Arial"/>
          <w:bCs/>
        </w:rPr>
      </w:pPr>
      <w:r>
        <w:rPr>
          <w:rFonts w:cs="Arial"/>
          <w:bCs/>
        </w:rPr>
      </w:r>
    </w:p>
    <w:p>
      <w:pPr>
        <w:pStyle w:val="Normal"/>
        <w:jc w:val="both"/>
        <w:rPr/>
      </w:pPr>
      <w:r>
        <w:rPr>
          <w:rFonts w:cs="Arial"/>
          <w:b/>
          <w:bCs/>
        </w:rPr>
        <w:t xml:space="preserve">Herr Kutschke: </w:t>
      </w:r>
      <w:r>
        <w:rPr>
          <w:rFonts w:cs="Arial"/>
          <w:bCs/>
        </w:rPr>
        <w:t xml:space="preserve">Gewöhnungseffekte treten nicht nur bei Stadtvögeln ein, sondern ein schönes Beispiel gerade am Standort Haßleben ist auch der Kranich </w:t>
        <w:noBreakHyphen/>
        <w:t> auf den Punkt wollten Sie ja noch kommen </w:t>
        <w:noBreakHyphen/>
        <w:t xml:space="preserve">, der direkt neben der B 109 einen Nistplatz gebaut hat. Das heißt, Vögel reagieren in der Tat sehr unterschiedlich auf Geräusche. Wir können hier nur gemeinsam feststellen, dass es diesbezüglich weiteren Forschungsbedarf gibt. Wir als Antragsteller können aber diesen Forschungsbedarf nicht selbst füllen.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Die Vorschriften, insbesondere die Vorschriften in § 42 des Bundesnaturschutzgesetzes </w:t>
        <w:noBreakHyphen/>
        <w:t> übrigens eine direkt wirkende Vorschrift, keine Rahmenvorschrift, für besonders geschützte Tier- und Pflanzenarten </w:t>
        <w:noBreakHyphen/>
        <w:t xml:space="preserve">, ergingen ja in Umsetzung europarechtlicher Vorschriften. Das ist unter anderem eine Umsetzung des Anhangs 4 der FFH-Richtlinie. Ich habe heute schon sehr häufig auf die Entscheidung des Europäischen Gerichtshofes zur Herzmuschel-Fischerei hingewiesen, der sagt, es muss Forschung betrieben werden, wenn die Erkenntnisse nicht ausreichen. Das heißt, das müssen Sie tun. Ich weiß aber nicht, ob das für die genannten Vogelarten tatsächlich gilt. </w:t>
      </w:r>
    </w:p>
    <w:p>
      <w:pPr>
        <w:pStyle w:val="Normal"/>
        <w:jc w:val="both"/>
        <w:rPr>
          <w:rFonts w:cs="Arial"/>
          <w:bCs/>
        </w:rPr>
      </w:pPr>
      <w:r>
        <w:rPr>
          <w:rFonts w:cs="Arial"/>
          <w:bCs/>
        </w:rPr>
      </w:r>
    </w:p>
    <w:p>
      <w:pPr>
        <w:pStyle w:val="Normal"/>
        <w:jc w:val="both"/>
        <w:rPr/>
      </w:pPr>
      <w:r>
        <w:rPr>
          <w:rFonts w:cs="Arial"/>
          <w:bCs/>
        </w:rPr>
        <w:t xml:space="preserve">Ich wollte eigentlich auf einen ganz anderen Punkt hinaus, nämlich darauf, dass die vier Brutstätten ja nun zweifelsohne zerstört werden, wenn die Fläche in Anspruch genommen wird. Wenn ich es richtig sehe, handelt es sich doch bei den Vogelarten, die es dort gibt, um besonders geschützte Arten im Sinne des BNatschG. Das ist die Bundesartenschutzverordnung auf die hinsichtlich der vier Vögel, die dort genannt sind, verwiesen wird. Nach § 42 Abs. 1 Nr. 1 ist es verboten, die Nist-, Brut-, Wohn- oder Zufluchtsstätten zu beschädigen oder zu zerstören. Jetzt gibt es die lange Debatte darüber, ob das unter allen Umständen verboten ist. Früher gab es in der Rechtsprechung die Einschränkung, dass es nur verboten ist, wenn es absichtlich geschieht. </w:t>
      </w:r>
    </w:p>
    <w:p>
      <w:pPr>
        <w:pStyle w:val="Normal"/>
        <w:jc w:val="both"/>
        <w:rPr>
          <w:rFonts w:cs="Arial"/>
          <w:bCs/>
        </w:rPr>
      </w:pPr>
      <w:r>
        <w:rPr>
          <w:rFonts w:cs="Arial"/>
          <w:bCs/>
        </w:rPr>
      </w:r>
    </w:p>
    <w:p>
      <w:pPr>
        <w:pStyle w:val="Normal"/>
        <w:jc w:val="both"/>
        <w:rPr/>
      </w:pPr>
      <w:r>
        <w:rPr>
          <w:rFonts w:cs="Arial"/>
          <w:bCs/>
        </w:rPr>
        <w:t>Das hat der Hessische Verwaltungsgerichtshof in einer Entscheidung vom 25. Febru</w:t>
        <w:softHyphen/>
        <w:t xml:space="preserve">ar 2004 entschieden und hat gesagt: Absicht im Sinne des § 42 BNatschG liegt dann vor, wenn der Eingriff zwangsläufig zu einer Beeinträchtigung führt. Das heißt, ich brauche nicht irgendwie noch einen inneren Tatbestand, dass ich es will, diese Brutstätten zu zerstören, sondern es geht nur um den äußeren Tatbestand. Der Hessische VGH verweist auf eine Entscheidung des EuGH vom 30. Januar 2002, in der diese Frage sozusagen für die Geltung der europarechtlichen Artenschutzbestimmungen geklärt wird, nämlich dass dort eine Absicht im Sinne des Strafrechts, sozusagen ein zielgerichtetes Wollen und Wünschen, nicht erforderlich ist und das auch die Auslegung für die nationalen Vorschriften sein muss. </w:t>
      </w:r>
    </w:p>
    <w:p>
      <w:pPr>
        <w:pStyle w:val="Normal"/>
        <w:jc w:val="both"/>
        <w:rPr>
          <w:rFonts w:cs="Arial"/>
          <w:bCs/>
        </w:rPr>
      </w:pPr>
      <w:r>
        <w:rPr>
          <w:rFonts w:cs="Arial"/>
          <w:bCs/>
        </w:rPr>
      </w:r>
    </w:p>
    <w:p>
      <w:pPr>
        <w:pStyle w:val="Normal"/>
        <w:jc w:val="both"/>
        <w:rPr/>
      </w:pPr>
      <w:r>
        <w:rPr>
          <w:rFonts w:cs="Arial"/>
          <w:bCs/>
        </w:rPr>
        <w:t xml:space="preserve">Das bedeutet, es liegt ein Verstoß gegen § 42 Abs. 1 Nr. 1 BNatschG hinsichtlich des Artenschutzes vor, weil Brut- und Lebensstätten von besonders geschützten Arten zerstört werden. Die Voraussetzungen dafür liegen vor, weil, wie gesagt, für die Absicht es ausreicht, dass es eine konkrete Folge des Handelns des geplanten Eingriffes ist. Deshalb stellt sich auch hier die Frage, ob davon Ausnahmen zulässig sind. </w:t>
        <w:noBreakHyphen/>
        <w:t xml:space="preserve"> Ich sehe gerade in § 43 nach. </w:t>
        <w:noBreakHyphen/>
        <w:t xml:space="preserve"> Das ist nicht der Fall. § 43 sieht solche Ausnahmen nicht vor. § 43 Abs. 6 und 8 enthalten die Ausnahmetatbestände. Diese Tatbestände liegen beide nicht vor, sodass es offensichtlich wieder nur über eine Befreiung nach dem Naturschutzrecht gehen würde. Womit wir wiederum bei der verschärften Situation der Atypik sind. </w:t>
      </w:r>
    </w:p>
    <w:p>
      <w:pPr>
        <w:pStyle w:val="Normal"/>
        <w:jc w:val="both"/>
        <w:rPr>
          <w:rFonts w:cs="Arial"/>
          <w:bCs/>
        </w:rPr>
      </w:pPr>
      <w:r>
        <w:rPr>
          <w:rFonts w:cs="Arial"/>
          <w:bCs/>
        </w:rPr>
      </w:r>
    </w:p>
    <w:p>
      <w:pPr>
        <w:pStyle w:val="Normal"/>
        <w:jc w:val="both"/>
        <w:rPr/>
      </w:pPr>
      <w:r>
        <w:rPr>
          <w:rFonts w:cs="Arial"/>
          <w:b/>
          <w:bCs/>
        </w:rPr>
        <w:t xml:space="preserve">Herr Geßner: </w:t>
      </w:r>
      <w:r>
        <w:rPr>
          <w:rFonts w:cs="Arial"/>
          <w:bCs/>
        </w:rPr>
        <w:t xml:space="preserve">Herr Kremer, ich darf aber auf die Vorschrift des § 43 Abs. 4 hinweisen. Dort heißt es: „Die Verbote des § 41 Abs. 1 und 2 gelten nicht für den Fall ...“ </w:t>
        <w:noBreakHyphen/>
        <w:t> dann wird eine Reihe von unterschiedlichen Fällen aufgezählt, unter anderem </w:t>
        <w:noBreakHyphen/>
        <w:t>: „... bei der Durchführung der Umweltverträglichkeitsprüfung oder einer nach § 30 zugelassenen Maßnahme vorgenommen werden, soweit hierbei Tiere einschließlich ihrer Nist-, Brut-, Wohn- oder Zufluchtsstätten nicht absichtlich beeinträchtigt werden.“</w:t>
      </w:r>
    </w:p>
    <w:p>
      <w:pPr>
        <w:pStyle w:val="Normal"/>
        <w:jc w:val="both"/>
        <w:rPr>
          <w:rFonts w:cs="Arial"/>
          <w:bCs/>
        </w:rPr>
      </w:pPr>
      <w:r>
        <w:rPr>
          <w:rFonts w:cs="Arial"/>
          <w:bCs/>
        </w:rPr>
      </w:r>
    </w:p>
    <w:p>
      <w:pPr>
        <w:pStyle w:val="Normal"/>
        <w:jc w:val="both"/>
        <w:rPr/>
      </w:pPr>
      <w:r>
        <w:rPr>
          <w:rFonts w:cs="Arial"/>
          <w:bCs/>
        </w:rPr>
        <w:t xml:space="preserve">Nun kennen Sie ja die Entscheidung des Bundesverwaltungsgerichts </w:t>
        <w:noBreakHyphen/>
        <w:t> nehme ich an </w:t>
        <w:noBreakHyphen/>
        <w:t xml:space="preserve"> vom 12. April 2004. Das Bundesverwaltungsgericht hat gesagt, wenn ich aufgrund einer Genehmigung handele, ist es nicht absichtlich.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Genau darauf hat der Hessische Verwaltungsgerichtshof rekurriert. Er hat gesagt: Wenn wir uns die neuere Rechtsprechung des EuGH ansehen, ist zumindest dann, wenn es sich bei den Artenschutzbestimmungen auch um die Umsetzung des europäischen Rechts handelt, die Auffassung des Bundesverwaltungsgerichts mit dem Europarecht nicht vereinbar. Wir können das jetzt gern zur rechtlichen Überprüfung stellen. Aber es ist kein falscher Gedanke zu sagen, es kann durchaus sein, dass der Absichtsbegriff oder der Nichtabsichtsbegriff unterschiedlich interpretiert wird, je nachdem, ob es sich sozusagen rein um nationales Artenschutzrecht handelt </w:t>
        <w:noBreakHyphen/>
        <w:t> dann hat das Bundesverwaltungsgericht sozusagen die letzte Auslegungskompetenz, die Entscheidungsprärogative </w:t>
        <w:noBreakHyphen/>
        <w:t xml:space="preserve"> oder ob es sich um Artenschutzrecht handelt, das auf der Grundlage europarechtlicher Vorschriften gilt. Wenn aber diese vier Vögel auch in Anhang 4 der FFH-Richtlinie enthalten sind </w:t>
        <w:noBreakHyphen/>
        <w:t> das weiß ich sicher </w:t>
        <w:noBreakHyphen/>
        <w:t xml:space="preserve">, handelt es sich bei § 42 insofern um die Umsetzung europarechtlicher Vorschriften. Dann dürfte wohl das letzte Wort des </w:t>
      </w:r>
      <w:r>
        <w:rPr>
          <w:rFonts w:cs="Arial"/>
          <w:bCs/>
          <w:color w:val="000000"/>
        </w:rPr>
        <w:t>Europäischen Gerichtshof</w:t>
      </w:r>
      <w:r>
        <w:rPr>
          <w:rFonts w:cs="Arial"/>
          <w:bCs/>
        </w:rPr>
        <w:t xml:space="preserve">s gelten, das ja jetzt vom Hessischen VGH entsprechend umgesetzt worden ist, und zwar genau für diesen Fall. </w:t>
      </w:r>
    </w:p>
    <w:p>
      <w:pPr>
        <w:pStyle w:val="Normal"/>
        <w:jc w:val="both"/>
        <w:rPr>
          <w:rFonts w:cs="Arial"/>
          <w:bCs/>
        </w:rPr>
      </w:pPr>
      <w:r>
        <w:rPr>
          <w:rFonts w:cs="Arial"/>
          <w:bCs/>
        </w:rPr>
      </w:r>
    </w:p>
    <w:p>
      <w:pPr>
        <w:pStyle w:val="Normal"/>
        <w:jc w:val="both"/>
        <w:rPr/>
      </w:pPr>
      <w:r>
        <w:rPr>
          <w:rFonts w:cs="Arial"/>
          <w:b/>
          <w:bCs/>
        </w:rPr>
        <w:t xml:space="preserve">Herr Geßner: </w:t>
      </w:r>
      <w:r>
        <w:rPr>
          <w:rFonts w:cs="Arial"/>
          <w:bCs/>
        </w:rPr>
        <w:t>Ich muss gestehen, ich weiß nicht, ob diese Vogelarten, über die wir hier sprechen </w:t>
        <w:noBreakHyphen/>
        <w:t> </w:t>
        <w:noBreakHyphen/>
        <w:t xml:space="preserve"> Herr Trottmann wird gleich noch etwas dazu sagen. Aber noch einmal: Das Bundesverwaltungsgericht hat klar gesagt, wenn ich aufgrund einer Genehmigung handele, ist das nicht absichtlich. Dann greift auch der § 42 nicht.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Ich habe doch jetzt versucht, dies zu differenzieren. Das Argument habe ich doch aufgenommen. Ich habe gesagt, § 42 Abs. 4 beinhaltet den Begriff der nichtabsichtlichen Beeinträchtigung dafür, dass es nicht angewandt wird. Das heißt, die Frage, ob es nichtabsichtlich ist, ist Tatbestandsmerkmal. Der Hessische VGH sagt unter Rekurrierung auf die Entscheidung des EuGH: Wenn es um die Umsetzung von europarechtlich geschützten Arten geht, dann ist der Absichtsbegriff europarechtlich auszulegen. </w:t>
        <w:noBreakHyphen/>
        <w:t xml:space="preserve"> Darum geht es. Es geht nicht um die Frage des Eingriffs. Ich kann es schon auseinander halten. </w:t>
      </w:r>
    </w:p>
    <w:p>
      <w:pPr>
        <w:pStyle w:val="Normal"/>
        <w:jc w:val="both"/>
        <w:rPr>
          <w:rFonts w:cs="Arial"/>
          <w:bCs/>
        </w:rPr>
      </w:pPr>
      <w:r>
        <w:rPr>
          <w:rFonts w:cs="Arial"/>
          <w:bCs/>
        </w:rPr>
      </w:r>
    </w:p>
    <w:p>
      <w:pPr>
        <w:pStyle w:val="Normal"/>
        <w:jc w:val="both"/>
        <w:rPr/>
      </w:pPr>
      <w:r>
        <w:rPr>
          <w:rFonts w:cs="Arial"/>
          <w:b/>
          <w:bCs/>
        </w:rPr>
        <w:t xml:space="preserve">Herr Geßner: </w:t>
      </w:r>
      <w:r>
        <w:rPr>
          <w:rFonts w:cs="Arial"/>
          <w:bCs/>
        </w:rPr>
        <w:t>Zunächst stellt sich ja dann auch die Frage, wie es hier überhaupt mit der FFH-Richtlinie ist. Ich weiß nicht, ob wir dort im Gebiet eines </w:t>
        <w:noBreakHyphen/>
        <w:t> </w:t>
        <w:noBreakHyphen/>
        <w:t xml:space="preserve"> Aber es geht doch um das Anlagengelände.</w:t>
      </w:r>
    </w:p>
    <w:p>
      <w:pPr>
        <w:pStyle w:val="Normal"/>
        <w:jc w:val="both"/>
        <w:rPr>
          <w:rFonts w:cs="Arial"/>
          <w:bCs/>
        </w:rPr>
      </w:pPr>
      <w:r>
        <w:rPr>
          <w:rFonts w:cs="Arial"/>
          <w:bCs/>
        </w:rPr>
      </w:r>
    </w:p>
    <w:p>
      <w:pPr>
        <w:pStyle w:val="Normal"/>
        <w:jc w:val="both"/>
        <w:rPr/>
      </w:pPr>
      <w:r>
        <w:rPr>
          <w:rFonts w:cs="Arial"/>
          <w:b/>
          <w:bCs/>
        </w:rPr>
        <w:t xml:space="preserve">Herr Kremer: </w:t>
      </w:r>
      <w:r>
        <w:rPr>
          <w:rFonts w:cs="Arial"/>
        </w:rPr>
        <w:t xml:space="preserve">Für den Artenschutz müssen Sie doch nicht im Gebiet sein. Anhang 4 der FFH-Richtlinie, der den Artenschutz beinhaltet, gilt doch nicht nur für Gebiete. </w:t>
      </w:r>
    </w:p>
    <w:p>
      <w:pPr>
        <w:pStyle w:val="Normal"/>
        <w:jc w:val="both"/>
        <w:rPr>
          <w:rFonts w:cs="Arial"/>
        </w:rPr>
      </w:pPr>
      <w:r>
        <w:rPr>
          <w:rFonts w:cs="Arial"/>
        </w:rPr>
      </w:r>
    </w:p>
    <w:p>
      <w:pPr>
        <w:pStyle w:val="Normal"/>
        <w:jc w:val="both"/>
        <w:rPr/>
      </w:pPr>
      <w:r>
        <w:rPr>
          <w:rFonts w:cs="Arial"/>
          <w:b/>
        </w:rPr>
        <w:t xml:space="preserve">Herr Trottmann: </w:t>
      </w:r>
      <w:r>
        <w:rPr>
          <w:rFonts w:cs="Arial"/>
        </w:rPr>
        <w:t xml:space="preserve">Ich möchte nur kurz wiederholen, um was es hier eigentlich geht. Es geht ja um die Arten und nicht um Rechtspositionen, die im Verfahren sicherlich auch wichtig sind. Aber mir als Praktiker und Kartierer </w:t>
        <w:noBreakHyphen/>
        <w:t> auch als gutachterliche Bewertung </w:t>
        <w:noBreakHyphen/>
        <w:t xml:space="preserve"> geht es darum: Sind die Arten nach dem Anlagenbau noch da, ja oder nein? Es geht mir nicht darum, ob sie genau auf den 5 m² noch vorhanden sind. </w:t>
      </w:r>
    </w:p>
    <w:p>
      <w:pPr>
        <w:pStyle w:val="Normal"/>
        <w:jc w:val="both"/>
        <w:rPr>
          <w:rFonts w:cs="Arial"/>
        </w:rPr>
      </w:pPr>
      <w:r>
        <w:rPr>
          <w:rFonts w:cs="Arial"/>
        </w:rPr>
      </w:r>
    </w:p>
    <w:p>
      <w:pPr>
        <w:pStyle w:val="Normal"/>
        <w:jc w:val="both"/>
        <w:rPr/>
      </w:pPr>
      <w:r>
        <w:rPr>
          <w:rFonts w:cs="Arial"/>
        </w:rPr>
        <w:t xml:space="preserve">Die erste Sache ist eine Wiederholung; das hatte ich eben schon gesagt. Die Kartiermethode unseres Vogelkundlers ist im Frühjahr das Hören der Reviergesänge. Das heißt, die Vögel werden nicht an ihren Neststandorten aufgesucht. Dies würde sie auch stören, gerade bei gefährdeten Arten. Es werden vielmehr die Reviergesänge kartiert. Das bedingt natürlich, dass nicht auf 10 m der Neststandort klar ist. Das ist eine völlig natürliche Vorgehensweise. </w:t>
      </w:r>
    </w:p>
    <w:p>
      <w:pPr>
        <w:pStyle w:val="Normal"/>
        <w:jc w:val="both"/>
        <w:rPr>
          <w:rFonts w:cs="Arial"/>
        </w:rPr>
      </w:pPr>
      <w:r>
        <w:rPr>
          <w:rFonts w:cs="Arial"/>
        </w:rPr>
      </w:r>
    </w:p>
    <w:p>
      <w:pPr>
        <w:pStyle w:val="Normal"/>
        <w:jc w:val="both"/>
        <w:rPr/>
      </w:pPr>
      <w:r>
        <w:rPr>
          <w:rFonts w:cs="Arial"/>
        </w:rPr>
        <w:t xml:space="preserve">Der zweite Punkt </w:t>
        <w:noBreakHyphen/>
        <w:t> den halte ich für wesentlich wichtiger </w:t>
        <w:noBreakHyphen/>
        <w:t xml:space="preserve">: Vögel brüten nicht jedes Jahr genau an demselben Standort. Das heißt, wenn wir sie dort im Jahr X kartiert haben und sie kommen ein Jahr später wieder hin, muss der Neststandort, obwohl sich am </w:t>
      </w:r>
      <w:r>
        <w:rPr>
          <w:rFonts w:cs="Arial"/>
          <w:bCs/>
        </w:rPr>
        <w:t>Standort</w:t>
      </w:r>
      <w:r>
        <w:rPr>
          <w:rFonts w:cs="Arial"/>
        </w:rPr>
        <w:t xml:space="preserve"> nichts verändert hat, nicht wieder innerhalb genau derselben 10 m² erfolgen. Das hatte ich versucht mit dem Hinweis zu belegen, dass es wichtig ist, dass das Habitat, das der Vogel nutzt, oder auch die Lebensraumvorbedingungen, die er hat, natürlich am </w:t>
      </w:r>
      <w:r>
        <w:rPr>
          <w:rFonts w:cs="Arial"/>
          <w:bCs/>
        </w:rPr>
        <w:t>Standort</w:t>
      </w:r>
      <w:r>
        <w:rPr>
          <w:rFonts w:cs="Arial"/>
        </w:rPr>
        <w:t xml:space="preserve"> erhalten sein müssen. Davon gehen wir aus; denn wir halten den Lebensraum Typ Brache großflächig in der Umgebung bereit. </w:t>
      </w:r>
    </w:p>
    <w:p>
      <w:pPr>
        <w:pStyle w:val="Normal"/>
        <w:jc w:val="both"/>
        <w:rPr>
          <w:rFonts w:cs="Arial"/>
        </w:rPr>
      </w:pPr>
      <w:r>
        <w:rPr>
          <w:rFonts w:cs="Arial"/>
        </w:rPr>
      </w:r>
    </w:p>
    <w:p>
      <w:pPr>
        <w:pStyle w:val="Normal"/>
        <w:jc w:val="both"/>
        <w:rPr/>
      </w:pPr>
      <w:r>
        <w:rPr>
          <w:rFonts w:cs="Arial"/>
          <w:b/>
        </w:rPr>
        <w:t xml:space="preserve">Herr Vallet: </w:t>
      </w:r>
      <w:r>
        <w:rPr>
          <w:rFonts w:cs="Arial"/>
        </w:rPr>
        <w:t>Wir sind gerade noch auf der Suche, inwieweit das Europarecht hin</w:t>
        <w:softHyphen/>
        <w:t xml:space="preserve">sichtlich des Schutzstatus anwendbar ist. Eines ist mit </w:t>
      </w:r>
      <w:r>
        <w:rPr>
          <w:rFonts w:cs="Arial"/>
          <w:bCs/>
        </w:rPr>
        <w:t>Sicherheit</w:t>
      </w:r>
      <w:r>
        <w:rPr>
          <w:rFonts w:cs="Arial"/>
        </w:rPr>
        <w:t xml:space="preserve"> klar: Der Anhang 4 der FFH-Richtlinie wird es nicht sein, weil die FFH-Richtlinie gar keine Vogelarten hat, auch nicht im Anhang 4. Wir könnten aber über Anhang 1 der Vogelschutzrichtlinie nachdenk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Herr Vallet, Sie wissen das viel besser. Ich bin im Artenschutz immer völlig aufgeschmissen, weil ich die Listen nicht lesen kann. </w:t>
      </w:r>
    </w:p>
    <w:p>
      <w:pPr>
        <w:pStyle w:val="Normal"/>
        <w:jc w:val="both"/>
        <w:rPr>
          <w:rFonts w:cs="Arial"/>
        </w:rPr>
      </w:pPr>
      <w:r>
        <w:rPr>
          <w:rFonts w:cs="Arial"/>
        </w:rPr>
      </w:r>
    </w:p>
    <w:p>
      <w:pPr>
        <w:pStyle w:val="Normal"/>
        <w:jc w:val="both"/>
        <w:rPr/>
      </w:pPr>
      <w:r>
        <w:rPr>
          <w:rFonts w:cs="Arial"/>
          <w:b/>
        </w:rPr>
        <w:t xml:space="preserve">Herr Vallet: </w:t>
      </w:r>
      <w:r>
        <w:rPr>
          <w:rFonts w:cs="Arial"/>
        </w:rPr>
        <w:t xml:space="preserve">Wir sehen gerade einmal nach. </w:t>
        <w:noBreakHyphen/>
        <w:t xml:space="preserve"> Grundsätzlich kam aber gerade von der Antragstellerseite durchaus ein richtiger Hinweis zur Behandlung der Problematik. Die Rechtsprechung, die auch Sie, Herr Kremer, zitiert haben, ist auch der Antragstellerseite soweit bekannt. Wir werden sie der Genehmigungsbehörde entsprechend zur Verfügung stellen. Auch die Problematik infolge der Carretta-Entscheidung und der daraus resultierenden Diskussion über den Absichtsbegriff ist in dem Bescheid zu berücksichtigen. </w:t>
      </w:r>
    </w:p>
    <w:p>
      <w:pPr>
        <w:pStyle w:val="Normal"/>
        <w:jc w:val="both"/>
        <w:rPr>
          <w:rFonts w:cs="Arial"/>
        </w:rPr>
      </w:pPr>
      <w:r>
        <w:rPr>
          <w:rFonts w:cs="Arial"/>
        </w:rPr>
      </w:r>
    </w:p>
    <w:p>
      <w:pPr>
        <w:pStyle w:val="Normal"/>
        <w:jc w:val="both"/>
        <w:rPr/>
      </w:pPr>
      <w:r>
        <w:rPr>
          <w:rFonts w:cs="Arial"/>
        </w:rPr>
        <w:t>Die entscheidende Frage wird aber eher jene sein, um welche Vogelarten es sich hier handelt, nämlich die Frage, ob bei der Anlage davon ausgegangen werden kann, dass hier eine Nist-, Brut-, Wohn- oder Zufluchtsstätte einer nach § 42 B</w:t>
      </w:r>
      <w:r>
        <w:rPr>
          <w:rFonts w:cs="Arial"/>
          <w:bCs/>
        </w:rPr>
        <w:t>bg</w:t>
      </w:r>
      <w:r>
        <w:rPr>
          <w:rFonts w:cs="Arial"/>
        </w:rPr>
        <w:t xml:space="preserve">NatschG besonderes geschützten Art beeinträchtigt wird und gegebenenfalls </w:t>
      </w:r>
      <w:r>
        <w:rPr>
          <w:rFonts w:cs="Arial"/>
          <w:bCs/>
        </w:rPr>
        <w:t>Regelung</w:t>
      </w:r>
      <w:r>
        <w:rPr>
          <w:rFonts w:cs="Arial"/>
        </w:rPr>
        <w:t xml:space="preserve">en denkbar sind, die das vermeiden, weil die Brutstätte immer nur solange geschützt ist, wie sie tatsächlich zur Brut benutzt wird, es sei denn, es handelt sich um eine so genannte dauerhafte Niststätte. Die Vogelarten hier </w:t>
        <w:noBreakHyphen/>
        <w:t> soweit haben wir schon recherchiert </w:t>
        <w:noBreakHyphen/>
        <w:t xml:space="preserve"> verfügen definitiv über keine dauerhafte Niststätte. Unter Umständen sind hier Fragen des Artenschutzes schon allein durch Bauzeitenregelungen, was die direkte Inanspruchnahme betrifft, nicht einschlägig. Das ist ein denkbarer Weg. </w:t>
      </w:r>
    </w:p>
    <w:p>
      <w:pPr>
        <w:pStyle w:val="Normal"/>
        <w:jc w:val="both"/>
        <w:rPr>
          <w:rFonts w:cs="Arial"/>
        </w:rPr>
      </w:pPr>
      <w:r>
        <w:rPr>
          <w:rFonts w:cs="Arial"/>
        </w:rPr>
      </w:r>
    </w:p>
    <w:p>
      <w:pPr>
        <w:pStyle w:val="Normal"/>
        <w:jc w:val="both"/>
        <w:rPr/>
      </w:pPr>
      <w:r>
        <w:rPr>
          <w:rFonts w:cs="Arial"/>
        </w:rPr>
        <w:t xml:space="preserve">Ein ganz anderes Problem, das ich noch habe, da wir gerade bei diversen Bundesverwaltungsgerichtsentscheidungen sind: Es gibt noch die ganz unglückliche Entscheidung </w:t>
        <w:noBreakHyphen/>
        <w:t> nicht weniger unglücklich als die, die hier gerade genannt worden ist </w:t>
        <w:noBreakHyphen/>
        <w:t xml:space="preserve"> vom 1. November 2001, 4 C/600 </w:t>
        <w:noBreakHyphen/>
        <w:t xml:space="preserve"> die kennen Sie mit </w:t>
      </w:r>
      <w:r>
        <w:rPr>
          <w:rFonts w:cs="Arial"/>
          <w:bCs/>
        </w:rPr>
        <w:t>Sicherheit</w:t>
      </w:r>
      <w:r>
        <w:rPr>
          <w:rFonts w:cs="Arial"/>
        </w:rPr>
        <w:t xml:space="preserve"> auch, Herr Kremer </w:t>
        <w:noBreakHyphen/>
        <w:t xml:space="preserve">, nämlich die Frage, inwieweit überhaupt die Schutzvorschriften des Artenschutzes bei Vorhaben im Innenbereich anzuwenden sind. Wir haben uns als Arbeitsthese darauf geeinigt, das Vorhaben Haßleben nach § 34 Bau-BG zu beurteilen. Wir haben natürlich an der Stelle unter Umständen eine naturschutzrechtliche Sackgasse erreicht. Eine abschließende Beurteilung haben wir als Fachbehörde auch noch nicht. Uns ist aber das Spannungsfeld, das Sie aufgemacht haben, durchaus bewusst. Wir werden der Genehmigungsbehörde unter Berücksichtigung der jetzt genannten Vorschriften entsprechend zuarbeiten. Mehr kann ich im Moment leider noch nicht sagen. </w:t>
      </w:r>
    </w:p>
    <w:p>
      <w:pPr>
        <w:pStyle w:val="Normal"/>
        <w:jc w:val="both"/>
        <w:rPr>
          <w:rFonts w:cs="Arial"/>
        </w:rPr>
      </w:pPr>
      <w:r>
        <w:rPr>
          <w:rFonts w:cs="Arial"/>
        </w:rPr>
      </w:r>
    </w:p>
    <w:p>
      <w:pPr>
        <w:pStyle w:val="Normal"/>
        <w:jc w:val="both"/>
        <w:rPr/>
      </w:pPr>
      <w:r>
        <w:rPr>
          <w:rFonts w:cs="Arial"/>
          <w:b/>
          <w:bCs/>
        </w:rPr>
        <w:t xml:space="preserve">Frau Guthammer: </w:t>
      </w:r>
      <w:r>
        <w:rPr>
          <w:rFonts w:cs="Arial"/>
        </w:rPr>
        <w:t xml:space="preserve">Ich möchte noch etwas sagen. Zum einen ist es so, dass die meisten Vogelarten über mehrere Jahre in demselben Bereich nisten. Zum anderen ist es so, dass die Argumentation vonseiten der Antragsteller, die Vögel könnten ja woanders hingehen, falsch ist, und zwar schon deswegen, weil geeignete neue Reviere knapp sind. Das ist auch der Grund, dass die Vogelarten so selten sind. In der Landschaft in Deutschland, die ja stark bebaut ist, finden sie zu wenig geeignete Reviere. Insofern ist die Argumentation, dass die Vögel woanders hin könnten, nicht tragfähig. </w:t>
      </w:r>
    </w:p>
    <w:p>
      <w:pPr>
        <w:pStyle w:val="Normal"/>
        <w:jc w:val="both"/>
        <w:rPr>
          <w:rFonts w:cs="Arial"/>
        </w:rPr>
      </w:pPr>
      <w:r>
        <w:rPr>
          <w:rFonts w:cs="Arial"/>
        </w:rPr>
      </w:r>
    </w:p>
    <w:p>
      <w:pPr>
        <w:pStyle w:val="Normal"/>
        <w:jc w:val="both"/>
        <w:rPr/>
      </w:pPr>
      <w:r>
        <w:rPr>
          <w:rFonts w:cs="Arial"/>
          <w:b/>
          <w:bCs/>
        </w:rPr>
        <w:t>Herr Blank:</w:t>
      </w:r>
      <w:r>
        <w:rPr>
          <w:rFonts w:cs="Arial"/>
        </w:rPr>
        <w:t xml:space="preserve"> Ich finde die Argumentation eben in Punkto Lärm und in Punkto der vier Brutgebiete der Vögel etwas seltsam. Erst wird gesagt, es besteht Forschungsbedarf in Bezug auf die zu beurteilenden Dinge, die auf die Vögel wirken. Es sei nicht immer der Lärm, es könnten auch visuelle Reize sein. Dann wird gesagt, dort, wo die Biogasanlage errichtet werden soll, könnten die Vögel ja in benachbarte Gebiete gehen. Allerdings ist dann auch nicht klar, ob so eine Biogasanlage, die ja nicht unbedingt unter der Erde ist, sondern eigentlich über der Erde und, denke ich, auch sehr hoch sein wird, nicht einen visuellen Reiz auslöst, der die Vögel dann doch aus dem Gebiet vertreibt. Demzufolge bleibt ja das Habitat doch nicht in der Art erhalten, wie es angegeben wird. Das ist an und für sich ein Widerspruch.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Nur ganz kurz. Ich habe über Gewöhnungseffekte gesprochen. Das, was an Straßenverkehr störend sein kann, sind schnellvorbeifahrende Objekte und Lichterscheinungen, Reflexionen usw. Ich vermute, dass sich das auf einige Vogelarten durchaus auswirken könnte. Das sage ich einmal ganz vorsichtig. Wenn dort aber ein Gebäude steht, dann vermag ich nicht zu erkennen, dass dadurch eine große Störwirkung entstehen kann. </w:t>
      </w:r>
    </w:p>
    <w:p>
      <w:pPr>
        <w:pStyle w:val="Normal"/>
        <w:jc w:val="both"/>
        <w:rPr>
          <w:rFonts w:cs="Arial"/>
        </w:rPr>
      </w:pPr>
      <w:r>
        <w:rPr>
          <w:rFonts w:cs="Arial"/>
        </w:rPr>
      </w:r>
    </w:p>
    <w:p>
      <w:pPr>
        <w:pStyle w:val="Normal"/>
        <w:jc w:val="both"/>
        <w:rPr/>
      </w:pPr>
      <w:r>
        <w:rPr>
          <w:rFonts w:cs="Arial"/>
          <w:b/>
          <w:bCs/>
        </w:rPr>
        <w:t>Herr Blank:</w:t>
      </w:r>
      <w:r>
        <w:rPr>
          <w:rFonts w:cs="Arial"/>
        </w:rPr>
        <w:t xml:space="preserve"> Aber auch die Störung der freien Sicht in einer Freifläche kann durchaus störend wirken. Also ist die Frage ja wohl gegeben, da Sie es auch bloß vermuten und ich es ebenfalls nur vermuten kan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Erwiderung gewünscht? </w:t>
        <w:noBreakHyphen/>
        <w:t xml:space="preserve"> Nicht. Dann lassen wir das als Feststellung so im Raum stehen. </w:t>
        <w:noBreakHyphen/>
        <w:t> Frau Guthammer.</w:t>
      </w:r>
    </w:p>
    <w:p>
      <w:pPr>
        <w:pStyle w:val="Normal"/>
        <w:jc w:val="both"/>
        <w:rPr>
          <w:rFonts w:cs="Arial"/>
        </w:rPr>
      </w:pPr>
      <w:r>
        <w:rPr>
          <w:rFonts w:cs="Arial"/>
        </w:rPr>
      </w:r>
    </w:p>
    <w:p>
      <w:pPr>
        <w:pStyle w:val="Normal"/>
        <w:jc w:val="both"/>
        <w:rPr/>
      </w:pPr>
      <w:r>
        <w:rPr>
          <w:rFonts w:cs="Arial"/>
          <w:b/>
          <w:bCs/>
        </w:rPr>
        <w:t xml:space="preserve">Frau Guthammer: </w:t>
      </w:r>
      <w:r>
        <w:rPr>
          <w:rFonts w:cs="Arial"/>
        </w:rPr>
        <w:t xml:space="preserve">Herr Kutschke, es ging ja nicht darum, dass dort ein Gebäude steht, sondern es ging um den Lärm, der durch den Anlagenverkehr, die Rührwerke usw. entsteht.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azu sind Ausführungen gemacht worden. Gibt es weitere Wortmeldungen? </w:t>
        <w:noBreakHyphen/>
        <w:t> Herr Kremer.</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würde gern kurz zusammenfassen, nämlich dass ich den Eindruck habe, dass gestern und heute, das heißt an den zwei Tagen, an denen hauptsächlich der Naturschutz erörtert worden ist </w:t>
        <w:noBreakHyphen/>
        <w:t> einmal mit Blick auf den Wald, heute mit Blick auf FFH- und sonstige geschützte Gebietsbestandteile und Biotope </w:t>
        <w:noBreakHyphen/>
        <w:t xml:space="preserve">, zahlreiche Fragen offengeblieben sind. Das heißt, dass man nicht feststellen konnte, ob insbesondere die tatsächlichen Erfassungen, die vorliegen, ausreichen, um das Vorhaben ausreichend beurteilen zu können, sodass aus der Sicht der Einwender </w:t>
        <w:noBreakHyphen/>
        <w:t> dabei spreche ich auch im Namen der von mir vertretenen anerkannten Naturschutzverbände; bis auf den Jagdverband übrigens alle, die es in Brandenburg gibt </w:t>
        <w:noBreakHyphen/>
        <w:t xml:space="preserve"> noch erheblicher Nacharbeitsbedarf besteht. Die Verbände erwarten natürlich </w:t>
        <w:noBreakHyphen/>
        <w:t> ich hatte das an der einen oder anderen Stelle schon gesagt </w:t>
        <w:noBreakHyphen/>
        <w:t xml:space="preserve">, dass sie im Rahmen dieses Genehmigungsverfahrens inhaltlich entsprechend einbezogen werden. </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Eigentlich wäre es meine Aufgabe, eine Zusammenfassung zu machen, nun haben Sie es aus der Sicht der Einwender abgenommen. </w:t>
        <w:noBreakHyphen/>
        <w:t> Möchten Sie aus Ihrer Sicht noch ergänzen?</w:t>
      </w:r>
    </w:p>
    <w:p>
      <w:pPr>
        <w:pStyle w:val="Normal"/>
        <w:jc w:val="both"/>
        <w:rPr>
          <w:rFonts w:cs="Arial"/>
        </w:rPr>
      </w:pPr>
      <w:r>
        <w:rPr>
          <w:rFonts w:cs="Arial"/>
        </w:rPr>
      </w:r>
    </w:p>
    <w:p>
      <w:pPr>
        <w:pStyle w:val="Normal"/>
        <w:jc w:val="both"/>
        <w:rPr/>
      </w:pPr>
      <w:r>
        <w:rPr>
          <w:rFonts w:cs="Arial"/>
          <w:b/>
        </w:rPr>
        <w:t>Herr Dr. Henschke:</w:t>
      </w:r>
      <w:r>
        <w:rPr>
          <w:rFonts w:cs="Arial"/>
        </w:rPr>
        <w:t xml:space="preserve"> Ganz klar ist heute geworden, dass die Einwender und wir eine unterschiedliche Auffassung vertreten, gerade im Hinblick auf das, was wir bei Gülle erfüllen müssen. Wir stellen uns auf den Standpunkt: Es reichen die Verträge aus. Wenn wir uns die gute fachliche Praxis sichern oder die Ausbreitungstechniken im Vertrag feststellen, reicht es. Da ist unsere Sphäre verlassen. Insoweit denke ich, dass aus unserer Sicht keine Fragen offen geblieben sind. </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Aus meiner Sicht wäre die Zusammenfassung auch die, dass die Argumente ausgetauscht worden sind, dass es divergierende Auffassungen gibt, zu vielen der Punkte, die heute vorgetragen wurden. Für die Genehmigungsbehörde kann ich wiederholt zusagen, dass wir das intensiv auswerten und, insoweit noch Klärungsbedarf besteht, diesen auch entsprechend einleiten. – Herr Kremer.</w:t>
      </w:r>
    </w:p>
    <w:p>
      <w:pPr>
        <w:pStyle w:val="Normal"/>
        <w:jc w:val="both"/>
        <w:rPr>
          <w:rFonts w:cs="Arial"/>
        </w:rPr>
      </w:pPr>
      <w:r>
        <w:rPr>
          <w:rFonts w:cs="Arial"/>
        </w:rPr>
      </w:r>
    </w:p>
    <w:p>
      <w:pPr>
        <w:pStyle w:val="Normal"/>
        <w:jc w:val="both"/>
        <w:rPr/>
      </w:pPr>
      <w:r>
        <w:rPr>
          <w:rFonts w:cs="Arial"/>
          <w:b/>
        </w:rPr>
        <w:t>Herr Kremer:</w:t>
      </w:r>
      <w:r>
        <w:rPr>
          <w:rFonts w:cs="Arial"/>
        </w:rPr>
        <w:t xml:space="preserve"> Ich hätte noch eine verfahrensrechtliche Bitte. Wir sind jetzt bei 4.14, das heißt, wir werden am 08.11. den Punkt 4.15, also die Güllefrage, klären. </w:t>
      </w:r>
    </w:p>
    <w:p>
      <w:pPr>
        <w:pStyle w:val="Normal"/>
        <w:jc w:val="both"/>
        <w:rPr>
          <w:rFonts w:cs="Arial"/>
        </w:rPr>
      </w:pPr>
      <w:r>
        <w:rPr>
          <w:rFonts w:cs="Arial"/>
        </w:rPr>
      </w:r>
    </w:p>
    <w:p>
      <w:pPr>
        <w:pStyle w:val="Normal"/>
        <w:jc w:val="both"/>
        <w:rPr/>
      </w:pPr>
      <w:r>
        <w:rPr>
          <w:rFonts w:cs="Arial"/>
          <w:b/>
        </w:rPr>
        <w:t xml:space="preserve">Verhandlungsleiter Herr Dr. Stock: </w:t>
      </w:r>
      <w:r>
        <w:rPr>
          <w:rFonts w:cs="Arial"/>
        </w:rPr>
        <w:t xml:space="preserve">Ob wir es klären, weiß ich nicht, aber wir werden es bearbeiten. </w:t>
      </w:r>
    </w:p>
    <w:p>
      <w:pPr>
        <w:pStyle w:val="Normal"/>
        <w:jc w:val="both"/>
        <w:rPr>
          <w:rFonts w:cs="Arial"/>
        </w:rPr>
      </w:pPr>
      <w:r>
        <w:rPr>
          <w:rFonts w:cs="Arial"/>
        </w:rPr>
      </w:r>
    </w:p>
    <w:p>
      <w:pPr>
        <w:pStyle w:val="Normal"/>
        <w:jc w:val="both"/>
        <w:rPr/>
      </w:pPr>
      <w:r>
        <w:rPr>
          <w:rFonts w:cs="Arial"/>
          <w:b/>
        </w:rPr>
        <w:t>Herr Kremer:</w:t>
      </w:r>
      <w:r>
        <w:rPr>
          <w:rFonts w:cs="Arial"/>
        </w:rPr>
        <w:t xml:space="preserve"> Gülle lässt sich sowieso nicht klären, dass bleibt immer schwierig. </w:t>
        <w:noBreakHyphen/>
        <w:t xml:space="preserve"> 4.15 und 4.16 gehört zusammen. Ich habe dann eine Bitte und ich glaube, dass sich mit entsprechenden Vorbereitungen auch hinsichtlich der Antragstellerseite machen lässt, nämlich, dass wir nach 4.16 den Brandschutz behandeln. Ob wir das am 08.11. noch schaffen, weiß ich nicht </w:t>
        <w:noBreakHyphen/>
        <w:t> das ist die Frage, wie viel wir da zu tun haben </w:t>
        <w:noBreakHyphen/>
        <w:t>, aber als nächstes größeres Thema. Denn das ist ein Thema, für das wir mit Sicherheit noch einmal einiges an Zeit brauchen. Ich habe das Gefühl, dass die anderen Themen, die dann noch kommen, doch eher schnell gehen, sodass es, so glaube ich, zu schaffen ist. Wenn man die beiden großen Themen, die wir noch haben, das sind einmal die Gülleverwertungsflächen und das ist einmal der Brandschutz, am Mittwoch zeitiger abgehandelt haben, dann schaffen wir es vielleicht, mit dem Rest durchzukommen. Das ist eine Bitte hinsichtlich der Verfahrensökonomie, dass wir im Rahmen der Reihenfolge sagen, wir machen Gülle, Brandschutz und dann den Rest.</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Sie gehen jetzt davon aus, dass wir noch zwei Tage zum erörtern brauchen. Wenn das so ist und ich weiterhin unterstelle, dass wir für das Thema „Gülle“ nahezu den einen Tag brauchen, hieße das, dass alle anderen Punkte am Mittwoch abgearbeitet werden. Dann würden wir darauf orientieren, dass alle Sachbeistände, die zu den verbleibenden Punkten kommen, am Mittwoch anwesend sind. Dann ist es aus meiner Sicht nicht mehr erheblich, ob wir uns jetzt über die Reihenfolge der Bearbeitung unterhalten. </w:t>
        <w:noBreakHyphen/>
        <w:t> Herr Hinzmann stimmt mir zu. Das hieße dann, wir müssten darauf orientieren, dass für alle verbleibenden Punkte, außer 4.15 und 4.16, die Sachbeistände am Mittwoch anwesend sind in der Hoffnung, dass wir dann bis Mittwochabend alle verbleibenden Punkte abarbeiten können.</w:t>
      </w:r>
    </w:p>
    <w:p>
      <w:pPr>
        <w:pStyle w:val="Normal"/>
        <w:jc w:val="both"/>
        <w:rPr>
          <w:rFonts w:cs="Arial"/>
        </w:rPr>
      </w:pPr>
      <w:r>
        <w:rPr>
          <w:rFonts w:cs="Arial"/>
        </w:rPr>
      </w:r>
    </w:p>
    <w:p>
      <w:pPr>
        <w:pStyle w:val="Normal"/>
        <w:jc w:val="both"/>
        <w:rPr/>
      </w:pPr>
      <w:r>
        <w:rPr>
          <w:rFonts w:cs="Arial"/>
          <w:b/>
        </w:rPr>
        <w:t>Herr Kremer:</w:t>
      </w:r>
      <w:r>
        <w:rPr>
          <w:rFonts w:cs="Arial"/>
        </w:rPr>
        <w:t xml:space="preserve"> Herr Dr. Stock, dann würde ich aber sagen, wenn wir für 4.15 und 4.16 nicht den ganzen Tag am Dienstag brauchen, dann </w:t>
        <w:noBreakHyphen/>
        <w:t> </w:t>
        <w:noBreakHyphen/>
        <w:t xml:space="preserve"> </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dann sollten wir uns über einen Punkt</w:t>
      </w:r>
      <w:r>
        <w:rPr>
          <w:rFonts w:cs="Arial"/>
          <w:bCs/>
        </w:rPr>
        <w:t xml:space="preserve"> </w:t>
      </w:r>
      <w:r>
        <w:rPr>
          <w:rFonts w:cs="Arial"/>
        </w:rPr>
        <w:t>verständigen, auf den wir uns vorbereiten, und das ist dann aus Ihrer Sicht der Brandschutz.</w:t>
      </w:r>
    </w:p>
    <w:p>
      <w:pPr>
        <w:pStyle w:val="Normal"/>
        <w:jc w:val="both"/>
        <w:rPr>
          <w:rFonts w:cs="Arial"/>
        </w:rPr>
      </w:pPr>
      <w:r>
        <w:rPr>
          <w:rFonts w:cs="Arial"/>
        </w:rPr>
      </w:r>
    </w:p>
    <w:p>
      <w:pPr>
        <w:pStyle w:val="Normal"/>
        <w:jc w:val="both"/>
        <w:rPr/>
      </w:pPr>
      <w:r>
        <w:rPr>
          <w:rFonts w:cs="Arial"/>
          <w:b/>
        </w:rPr>
        <w:t>Herr Kremer:</w:t>
      </w:r>
      <w:r>
        <w:rPr>
          <w:rFonts w:cs="Arial"/>
        </w:rPr>
        <w:t xml:space="preserve"> Genau. Also wenn wir sagen, dass wir den Brandschutz definitiv nicht am Dienstag, sondern erst am Mittwoch machen, schauen wir, wie weit wir halt am Dienstag kommen mit den Punkten. Dann finde ich, dass das organisatorisch auch zu bewältigen ist. </w:t>
      </w:r>
    </w:p>
    <w:p>
      <w:pPr>
        <w:pStyle w:val="Normal"/>
        <w:jc w:val="both"/>
        <w:rPr>
          <w:rFonts w:cs="Arial"/>
        </w:rPr>
      </w:pPr>
      <w:r>
        <w:rPr>
          <w:rFonts w:cs="Arial"/>
        </w:rPr>
      </w:r>
    </w:p>
    <w:p>
      <w:pPr>
        <w:pStyle w:val="Normal"/>
        <w:jc w:val="both"/>
        <w:rPr/>
      </w:pPr>
      <w:r>
        <w:rPr>
          <w:rFonts w:cs="Arial"/>
          <w:b/>
        </w:rPr>
        <w:t>Herr Dr. Henschke:</w:t>
      </w:r>
      <w:r>
        <w:rPr>
          <w:rFonts w:cs="Arial"/>
        </w:rPr>
        <w:t xml:space="preserve"> Ja, Herr Kremer, da schließe ich mich Ihnen völlig an. Wir machen 4.15, schauen, wie weit wir kommen und dann machen wir Brandschutz, sodass wir auf Brandschutz am Mittwoch rekurrieren. Dann machen wir die Punkte soweit, wie wir kommen, am Dienstag.</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Dann ist meine Bitte, auch an den Landkreis, dass die Anwesenheit der Mitarbeiter, die für den Brandschutz zuständig sind, für den 8. November abgesichert wird.</w:t>
      </w:r>
    </w:p>
    <w:p>
      <w:pPr>
        <w:pStyle w:val="Normal"/>
        <w:jc w:val="both"/>
        <w:rPr>
          <w:rFonts w:cs="Arial"/>
        </w:rPr>
      </w:pPr>
      <w:r>
        <w:rPr>
          <w:rFonts w:cs="Arial"/>
        </w:rPr>
      </w:r>
    </w:p>
    <w:p>
      <w:pPr>
        <w:pStyle w:val="Normal"/>
        <w:jc w:val="both"/>
        <w:rPr/>
      </w:pPr>
      <w:r>
        <w:rPr>
          <w:rFonts w:cs="Arial"/>
          <w:b/>
        </w:rPr>
        <w:t>Herr Kremer:</w:t>
      </w:r>
      <w:r>
        <w:rPr>
          <w:rFonts w:cs="Arial"/>
        </w:rPr>
        <w:t xml:space="preserve"> Nein, Brandschutz am 9. November.</w:t>
      </w:r>
    </w:p>
    <w:p>
      <w:pPr>
        <w:pStyle w:val="Normal"/>
        <w:jc w:val="both"/>
        <w:rPr>
          <w:rFonts w:cs="Arial"/>
        </w:rPr>
      </w:pPr>
      <w:r>
        <w:rPr>
          <w:rFonts w:cs="Arial"/>
        </w:rPr>
      </w:r>
    </w:p>
    <w:p>
      <w:pPr>
        <w:pStyle w:val="Normal"/>
        <w:jc w:val="both"/>
        <w:rPr/>
      </w:pPr>
      <w:r>
        <w:rPr>
          <w:rFonts w:cs="Arial"/>
          <w:b/>
        </w:rPr>
        <w:t xml:space="preserve">Herr Dr. Henschke: </w:t>
      </w:r>
      <w:r>
        <w:rPr>
          <w:rFonts w:cs="Arial"/>
        </w:rPr>
        <w:t>Dienstag ist der 8. November. Am 9. November machen wir dann den Brandschutz.</w:t>
      </w:r>
    </w:p>
    <w:p>
      <w:pPr>
        <w:pStyle w:val="Normal"/>
        <w:jc w:val="both"/>
        <w:rPr>
          <w:rFonts w:cs="Arial"/>
          <w:bCs/>
        </w:rPr>
      </w:pPr>
      <w:r>
        <w:rPr>
          <w:rFonts w:cs="Arial"/>
          <w:bCs/>
        </w:rPr>
      </w:r>
    </w:p>
    <w:p>
      <w:pPr>
        <w:pStyle w:val="Normal"/>
        <w:jc w:val="both"/>
        <w:rPr/>
      </w:pPr>
      <w:r>
        <w:rPr>
          <w:rFonts w:cs="Arial"/>
          <w:b/>
        </w:rPr>
        <w:t>Verhandlungsleiter Herr Dr. Stock:</w:t>
      </w:r>
      <w:r>
        <w:rPr>
          <w:rFonts w:cs="Arial"/>
        </w:rPr>
        <w:t xml:space="preserve"> Habe ich jetzt etwas missverstanden? </w:t>
        <w:noBreakHyphen/>
        <w:t xml:space="preserve"> Ich hatte das so verstanden, für den Fall, dass wir am 08.11. mit der Gülle schneller fertig sind, machen wir den Rest. </w:t>
        <w:noBreakHyphen/>
        <w:t> Das habe ich jetzt anders verstanden.</w:t>
      </w:r>
    </w:p>
    <w:p>
      <w:pPr>
        <w:pStyle w:val="Normal"/>
        <w:jc w:val="both"/>
        <w:rPr>
          <w:rFonts w:cs="Arial"/>
        </w:rPr>
      </w:pPr>
      <w:r>
        <w:rPr>
          <w:rFonts w:cs="Arial"/>
        </w:rPr>
      </w:r>
    </w:p>
    <w:p>
      <w:pPr>
        <w:pStyle w:val="Normal"/>
        <w:jc w:val="both"/>
        <w:rPr/>
      </w:pPr>
      <w:r>
        <w:rPr>
          <w:rFonts w:cs="Arial"/>
          <w:b/>
        </w:rPr>
        <w:t>Herr Kremer:</w:t>
      </w:r>
      <w:r>
        <w:rPr>
          <w:rFonts w:cs="Arial"/>
        </w:rPr>
        <w:t xml:space="preserve"> Es war genau so gedacht; denn wir müssen hinsichtlich der Experten vorplanen, einmal für die Gülle und einmal für den Brandschutz. Das sind die beiden Hauptthemen. Wenn wir sagen, wir machen die Gülle am 08.11. </w:t>
        <w:noBreakHyphen/>
        <w:t xml:space="preserve"> das ist der Dienstag – und, falls wir noch Luft haben, machen wir noch einige von den kleineren Themen, also Abfälle, Altlasten usw., aber wir machen definitiv den Brandschutz am 09.11., das heißt nicht mehr am 08.11., dann können wir uns hinsichtlich der Fachleute darauf einstellen. </w:t>
      </w:r>
    </w:p>
    <w:p>
      <w:pPr>
        <w:pStyle w:val="Normal"/>
        <w:jc w:val="both"/>
        <w:rPr>
          <w:rFonts w:cs="Arial"/>
        </w:rPr>
      </w:pPr>
      <w:r>
        <w:rPr>
          <w:rFonts w:cs="Arial"/>
        </w:rPr>
      </w:r>
    </w:p>
    <w:p>
      <w:pPr>
        <w:pStyle w:val="Normal"/>
        <w:jc w:val="both"/>
        <w:rPr/>
      </w:pPr>
      <w:r>
        <w:rPr>
          <w:rFonts w:cs="Arial"/>
          <w:b/>
        </w:rPr>
        <w:t>Verhandlungsleiter Herr Dr. Stock:</w:t>
      </w:r>
      <w:r>
        <w:rPr>
          <w:rFonts w:cs="Arial"/>
        </w:rPr>
        <w:t xml:space="preserve"> Sie unterstellen, dass wir dann mit dem vorhandenen Personal dann auch diese kleineren Punkte </w:t>
        <w:noBreakHyphen/>
        <w:t> </w:t>
        <w:noBreakHyphen/>
        <w:t xml:space="preserve"> Gut, okay. Also hieße das, dass die Brandschutzverantwortlichen dann am 09.11. anwesend sein müssen, was für alle anderen Punkte auch gilt. – Dann gibt es einen Punkt, zu dem wir Einigkeit hergestellt haben. Das ist doch sehr optimistisch. </w:t>
      </w:r>
    </w:p>
    <w:p>
      <w:pPr>
        <w:pStyle w:val="Normal"/>
        <w:jc w:val="both"/>
        <w:rPr>
          <w:rFonts w:cs="Arial"/>
        </w:rPr>
      </w:pPr>
      <w:r>
        <w:rPr>
          <w:rFonts w:cs="Arial"/>
        </w:rPr>
      </w:r>
    </w:p>
    <w:p>
      <w:pPr>
        <w:pStyle w:val="Normal"/>
        <w:jc w:val="both"/>
        <w:rPr/>
      </w:pPr>
      <w:r>
        <w:rPr>
          <w:rFonts w:cs="Arial"/>
        </w:rPr>
        <w:t xml:space="preserve">Es ist 16.01 Uhr. Ich stelle fest, dass wir damit unser Programm abgearbeitet haben. Ich bedanke mich für die Diskussion und wünsche allen ein angenehmes und erholsames verlängertes Wochenende. </w:t>
      </w:r>
    </w:p>
    <w:p>
      <w:pPr>
        <w:pStyle w:val="Normal"/>
        <w:jc w:val="both"/>
        <w:rPr>
          <w:rFonts w:cs="Arial"/>
        </w:rPr>
      </w:pPr>
      <w:r>
        <w:rPr>
          <w:rFonts w:cs="Arial"/>
        </w:rPr>
      </w:r>
    </w:p>
    <w:p>
      <w:pPr>
        <w:pStyle w:val="Normal"/>
        <w:jc w:val="both"/>
        <w:rPr>
          <w:rFonts w:cs="Arial"/>
        </w:rPr>
      </w:pPr>
      <w:r>
        <w:rPr>
          <w:rFonts w:cs="Arial"/>
        </w:rPr>
        <w:t xml:space="preserve">Schluss der Sitzung: 16.01 Uhr. </w:t>
      </w:r>
    </w:p>
    <w:p>
      <w:pPr>
        <w:pStyle w:val="Normal"/>
        <w:jc w:val="both"/>
        <w:rPr>
          <w:rFonts w:cs="Arial"/>
        </w:rPr>
      </w:pPr>
      <w:r>
        <w:rPr>
          <w:rFonts w:cs="Arial"/>
        </w:rPr>
      </w:r>
    </w:p>
    <w:p>
      <w:pPr>
        <w:pStyle w:val="Normal"/>
        <w:jc w:val="both"/>
        <w:rPr>
          <w:rFonts w:cs="Arial"/>
        </w:rPr>
      </w:pPr>
      <w:r>
        <w:rPr>
          <w:rFonts w:cs="Arial"/>
        </w:rPr>
      </w:r>
    </w:p>
    <w:sectPr>
      <w:headerReference w:type="even" r:id="rId2"/>
      <w:headerReference w:type="default" r:id="rId3"/>
      <w:headerReference w:type="first" r:id="rId4"/>
      <w:type w:val="nextPage"/>
      <w:pgSz w:w="11906" w:h="16838"/>
      <w:pgMar w:left="1411" w:right="1411" w:gutter="0" w:header="706" w:top="2160"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4</w:t>
    </w:r>
    <w:r>
      <w:rPr>
        <w:rStyle w:val="PageNumber"/>
        <w:sz w:val="18"/>
      </w:rPr>
      <w:fldChar w:fldCharType="end"/>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5539740" cy="285115"/>
              <wp:effectExtent l="0" t="0" r="0" b="0"/>
              <wp:wrapSquare wrapText="largest"/>
              <wp:docPr id="1" name="Frame2"/>
              <a:graphic xmlns:a="http://schemas.openxmlformats.org/drawingml/2006/main">
                <a:graphicData uri="http://schemas.microsoft.com/office/word/2010/wordprocessingShape">
                  <wps:wsp>
                    <wps:cNvSpPr txBox="1"/>
                    <wps:spPr>
                      <a:xfrm>
                        <a:off x="0" y="0"/>
                        <a:ext cx="5539740" cy="285115"/>
                      </a:xfrm>
                      <a:prstGeom prst="rect"/>
                      <a:solidFill>
                        <a:srgbClr val="FFFFFF">
                          <a:alpha val="0"/>
                        </a:srgbClr>
                      </a:solidFill>
                    </wps:spPr>
                    <wps:txbx>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28.10.05</w:t>
                          </w:r>
                        </w:p>
                      </w:txbxContent>
                    </wps:txbx>
                    <wps:bodyPr anchor="t" lIns="0" tIns="0" rIns="0" bIns="12700">
                      <a:noAutofit/>
                    </wps:bodyPr>
                  </wps:wsp>
                </a:graphicData>
              </a:graphic>
            </wp:anchor>
          </w:drawing>
        </mc:Choice>
        <mc:Fallback>
          <w:pict>
            <v:rect fillcolor="#FFFFFF" style="position:absolute;rotation:-0;width:436.2pt;height:22.45pt;mso-wrap-distance-left:0pt;mso-wrap-distance-right:0pt;mso-wrap-distance-top:0pt;mso-wrap-distance-bottom:0pt;margin-top:0.05pt;mso-position-vertical-relative:text;margin-left:18pt;mso-position-horizontal:right;mso-position-horizontal-relative:margin">
              <v:fill opacity="0f"/>
              <v:textbox inset="0in,0in,0in,0.0138888888888889in">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28.10.0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4700905" cy="285115"/>
              <wp:effectExtent l="0" t="0" r="0" b="0"/>
              <wp:wrapSquare wrapText="largest"/>
              <wp:docPr id="2" name="Frame1"/>
              <a:graphic xmlns:a="http://schemas.openxmlformats.org/drawingml/2006/main">
                <a:graphicData uri="http://schemas.microsoft.com/office/word/2010/wordprocessingShape">
                  <wps:wsp>
                    <wps:cNvSpPr txBox="1"/>
                    <wps:spPr>
                      <a:xfrm>
                        <a:off x="0" y="0"/>
                        <a:ext cx="4700905" cy="285115"/>
                      </a:xfrm>
                      <a:prstGeom prst="rect"/>
                      <a:solidFill>
                        <a:srgbClr val="FFFFFF">
                          <a:alpha val="0"/>
                        </a:srgbClr>
                      </a:solidFill>
                    </wps:spPr>
                    <wps:txbx>
                      <w:txbxContent>
                        <w:p>
                          <w:pPr>
                            <w:pStyle w:val="Header"/>
                            <w:rPr/>
                          </w:pPr>
                          <w:r>
                            <w:rPr>
                              <w:rStyle w:val="PageNumber"/>
                              <w:sz w:val="18"/>
                            </w:rPr>
                            <w:t>Erörterungstermin (EÖT) im Genehmigungsverfahren zur Errichtung und zum Betrieb einer Schweinehaltungsanlage in 17268 Boitzenburger Land, OT Haßleben * 28.10.05</w:t>
                          </w:r>
                          <w:r>
                            <w:rPr>
                              <w:sz w:val="18"/>
                            </w:rPr>
                            <w:tab/>
                          </w:r>
                          <w:r>
                            <w:rPr>
                              <w:rStyle w:val="PageNumbe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5</w:t>
                          </w:r>
                          <w:r>
                            <w:rPr>
                              <w:rStyle w:val="PageNumber"/>
                              <w:sz w:val="18"/>
                            </w:rPr>
                            <w:fldChar w:fldCharType="end"/>
                          </w:r>
                        </w:p>
                      </w:txbxContent>
                    </wps:txbx>
                    <wps:bodyPr anchor="t" lIns="0" tIns="0" rIns="0" bIns="12700">
                      <a:noAutofit/>
                    </wps:bodyPr>
                  </wps:wsp>
                </a:graphicData>
              </a:graphic>
            </wp:anchor>
          </w:drawing>
        </mc:Choice>
        <mc:Fallback>
          <w:pict>
            <v:rect fillcolor="#FFFFFF" style="position:absolute;rotation:-0;width:370.15pt;height:22.45pt;mso-wrap-distance-left:0pt;mso-wrap-distance-right:0pt;mso-wrap-distance-top:0pt;mso-wrap-distance-bottom:0pt;margin-top:0.05pt;mso-position-vertical-relative:text;margin-left:84.05pt;mso-position-horizontal:right;mso-position-horizontal-relative:margin">
              <v:fill opacity="0f"/>
              <v:textbox inset="0in,0in,0in,0.0138888888888889in">
                <w:txbxContent>
                  <w:p>
                    <w:pPr>
                      <w:pStyle w:val="Header"/>
                      <w:rPr/>
                    </w:pPr>
                    <w:r>
                      <w:rPr>
                        <w:rStyle w:val="PageNumber"/>
                        <w:sz w:val="18"/>
                      </w:rPr>
                      <w:t>Erörterungstermin (EÖT) im Genehmigungsverfahren zur Errichtung und zum Betrieb einer Schweinehaltungsanlage in 17268 Boitzenburger Land, OT Haßleben * 28.10.05</w:t>
                    </w:r>
                    <w:r>
                      <w:rPr>
                        <w:sz w:val="18"/>
                      </w:rPr>
                      <w:tab/>
                    </w:r>
                    <w:r>
                      <w:rPr>
                        <w:rStyle w:val="PageNumbe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5</w:t>
                    </w:r>
                    <w:r>
                      <w:rPr>
                        <w:rStyle w:val="PageNumber"/>
                        <w:sz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6" w:type="dxa"/>
      <w:jc w:val="left"/>
      <w:tblInd w:w="-70" w:type="dxa"/>
      <w:tblLayout w:type="fixed"/>
      <w:tblCellMar>
        <w:top w:w="0" w:type="dxa"/>
        <w:left w:w="70" w:type="dxa"/>
        <w:bottom w:w="0" w:type="dxa"/>
        <w:right w:w="70" w:type="dxa"/>
      </w:tblCellMar>
    </w:tblPr>
    <w:tblGrid>
      <w:gridCol w:w="4613"/>
      <w:gridCol w:w="4613"/>
    </w:tblGrid>
    <w:tr>
      <w:trPr/>
      <w:tc>
        <w:tcPr>
          <w:tcW w:w="4613" w:type="dxa"/>
          <w:tcBorders/>
        </w:tcPr>
        <w:p>
          <w:pPr>
            <w:pStyle w:val="Normal"/>
            <w:snapToGrid w:val="false"/>
            <w:rPr>
              <w:b/>
              <w:b/>
            </w:rPr>
          </w:pPr>
          <w:r>
            <w:rPr>
              <w:b/>
            </w:rPr>
          </w:r>
        </w:p>
      </w:tc>
      <w:tc>
        <w:tcPr>
          <w:tcW w:w="4613" w:type="dxa"/>
          <w:tcBorders/>
        </w:tcPr>
        <w:p>
          <w:pPr>
            <w:pStyle w:val="Normal"/>
            <w:snapToGrid w:val="false"/>
            <w:jc w:val="right"/>
            <w:rPr>
              <w:b/>
              <w:b/>
            </w:rPr>
          </w:pPr>
          <w:r>
            <w:rPr>
              <w:b/>
            </w:rPr>
          </w:r>
        </w:p>
        <w:p>
          <w:pPr>
            <w:pStyle w:val="Normal"/>
            <w:rPr>
              <w:b/>
              <w:b/>
            </w:rPr>
          </w:pPr>
          <w:r>
            <w:rPr>
              <w:b/>
            </w:rPr>
          </w:r>
        </w:p>
      </w:tc>
    </w:tr>
  </w:tbl>
  <w:p>
    <w:pPr>
      <w:pStyle w:val="Header"/>
      <w:rPr/>
    </w:pPr>
    <w:r>
      <w:rPr/>
    </w:r>
  </w:p>
</w:hdr>
</file>

<file path=word/settings.xml><?xml version="1.0" encoding="utf-8"?>
<w:settings xmlns:w="http://schemas.openxmlformats.org/wordprocessingml/2006/main">
  <w:zoom w:percent="97"/>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1:52:00Z</dcterms:created>
  <dc:creator/>
  <dc:description/>
  <dc:language>en-US</dc:language>
  <cp:lastModifiedBy>Annette Schooff</cp:lastModifiedBy>
  <cp:lastPrinted>2005-11-18T14:38:00Z</cp:lastPrinted>
  <dcterms:modified xsi:type="dcterms:W3CDTF">2005-11-18T14:38:00Z</dcterms:modified>
  <cp:revision>38</cp:revision>
  <dc:subject/>
  <dc:title/>
</cp:coreProperties>
</file>