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Antrag zum Erörterungstermin Schweinemastanlage Haßleben am 27.10.05</w:t>
      </w:r>
    </w:p>
    <w:p>
      <w:pPr>
        <w:pStyle w:val="Normal"/>
        <w:rPr>
          <w:sz w:val="32"/>
        </w:rPr>
      </w:pPr>
      <w:r>
        <w:rPr>
          <w:sz w:val="32"/>
        </w:rPr>
      </w:r>
    </w:p>
    <w:p>
      <w:pPr>
        <w:pStyle w:val="Normal"/>
        <w:jc w:val="both"/>
        <w:rPr/>
      </w:pPr>
      <w:r>
        <w:rPr>
          <w:sz w:val="28"/>
        </w:rPr>
        <w:t xml:space="preserve">Hiermit beantrage ich, falls das Projekt wegen der vielfachen grundlegenden Mängel nicht eingestellt wird, </w:t>
      </w:r>
      <w:r>
        <w:rPr>
          <w:sz w:val="28"/>
          <w:u w:val="single"/>
        </w:rPr>
        <w:t xml:space="preserve">erneut </w:t>
      </w:r>
      <w:r>
        <w:rPr>
          <w:sz w:val="28"/>
        </w:rPr>
        <w:t xml:space="preserve">die Wiederholung des Forstwissenschaftlichen Gutachtens und dessen öffentliche Auslegung. Die von mir gemachten Einwendungen (Nr. 1, Nr. 2, Nr. 3, Teil 1 + 2) bestätigen sich völlig, nachdem ich die 10 Probepunkte am 21.und 22.10.05 aufgesucht habe. </w:t>
      </w:r>
      <w:r>
        <w:rPr>
          <w:b/>
          <w:bCs/>
          <w:sz w:val="28"/>
        </w:rPr>
        <w:t>Alle</w:t>
      </w:r>
      <w:r>
        <w:rPr>
          <w:sz w:val="28"/>
        </w:rPr>
        <w:t xml:space="preserve"> </w:t>
      </w:r>
      <w:r>
        <w:rPr>
          <w:b/>
          <w:bCs/>
          <w:sz w:val="28"/>
        </w:rPr>
        <w:t>Wälder</w:t>
      </w:r>
      <w:r>
        <w:rPr>
          <w:sz w:val="28"/>
        </w:rPr>
        <w:t xml:space="preserve"> i</w:t>
      </w:r>
      <w:r>
        <w:rPr>
          <w:b/>
          <w:bCs/>
          <w:sz w:val="28"/>
        </w:rPr>
        <w:t>m Umfeld</w:t>
      </w:r>
      <w:r>
        <w:rPr>
          <w:sz w:val="28"/>
        </w:rPr>
        <w:t xml:space="preserve"> </w:t>
      </w:r>
      <w:r>
        <w:rPr>
          <w:b/>
          <w:bCs/>
          <w:sz w:val="28"/>
        </w:rPr>
        <w:t>des früheren SZM Haßleben sind heute noch stickstoffgesättigt bzw. –übersättigt</w:t>
      </w:r>
      <w:r>
        <w:rPr>
          <w:sz w:val="28"/>
        </w:rPr>
        <w:t>. Das zeigen nicht nur die von mir 1997 durchgeführten Untersuchungen (siehe Anlage zur Einwendung Nr.3.1), sondern auch die vorgefundene Zustandsvegetation der 10 Probepunkte des „Forstwissenschaftlichen Gutachtens“. Die offensichtlich lässige unwissen-schaftliche und methodisch falsche Durchführung und Interpretation des Gutachtens wird u.a. in der beiliegenden Aufstellung deutlich. Charakteristisch sind die Diskrepanzen zwischen der Ansprache der Humusform in Anhang 5.1, den Analysen im Anhang 5.2  und der von mir nachträglich erfasste Bodenvegetation. Nicht nur die zur Waldbeurteilung untypischen Lagen  der Probepunkte an Waldrändern und Feldgehölzen, sondern auch fehlende Angaben über Mesoklima und  Bodenüberprägungen entwerten die 10 Aufnahmen.</w: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sz w:val="28"/>
        </w:rPr>
      </w:pPr>
      <w:r>
        <w:rPr>
          <w:sz w:val="28"/>
        </w:rPr>
        <w:t>Templin, den 25.10.0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rnst Pries</w:t>
      </w:r>
    </w:p>
    <w:p>
      <w:pPr>
        <w:pStyle w:val="Normal"/>
        <w:rPr>
          <w:sz w:val="28"/>
        </w:rPr>
      </w:pPr>
      <w:r>
        <w:rPr>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9:25:00Z</dcterms:created>
  <dc:creator>hinzman2</dc:creator>
  <dc:description/>
  <dc:language>en-US</dc:language>
  <cp:lastModifiedBy>hinzman2</cp:lastModifiedBy>
  <dcterms:modified xsi:type="dcterms:W3CDTF">2006-01-20T09:25:00Z</dcterms:modified>
  <cp:revision>2</cp:revision>
  <dc:subject/>
  <dc:title>Antrag zum Erörterungstermin Schweinemastanlage Haßleben am 27</dc:title>
</cp:coreProperties>
</file>