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pPr>
      <w:r>
        <w:rPr/>
      </w:r>
    </w:p>
    <w:p>
      <w:pPr>
        <w:pStyle w:val="Normal"/>
        <w:jc w:val="center"/>
        <w:rPr/>
      </w:pPr>
      <w:r>
        <w:rPr/>
      </w:r>
    </w:p>
    <w:p>
      <w:pPr>
        <w:pStyle w:val="Normal"/>
        <w:jc w:val="center"/>
        <w:rPr>
          <w:b/>
          <w:b/>
        </w:rPr>
      </w:pPr>
      <w:r>
        <w:rPr>
          <w:b/>
        </w:rPr>
        <w:t>Niederschrift</w:t>
      </w:r>
    </w:p>
    <w:p>
      <w:pPr>
        <w:pStyle w:val="Normal"/>
        <w:jc w:val="center"/>
        <w:rPr>
          <w:b/>
          <w:b/>
        </w:rPr>
      </w:pPr>
      <w:r>
        <w:rPr>
          <w:b/>
        </w:rPr>
        <w:t xml:space="preserve">über den immissionsschutzrechtlichen Erörterungstermin </w:t>
      </w:r>
    </w:p>
    <w:p>
      <w:pPr>
        <w:pStyle w:val="Normal"/>
        <w:jc w:val="center"/>
        <w:rPr/>
      </w:pPr>
      <w:r>
        <w:rPr>
          <w:b/>
        </w:rPr>
        <w:t xml:space="preserve">im Genehmigungsverfahren </w:t>
      </w:r>
    </w:p>
    <w:p>
      <w:pPr>
        <w:pStyle w:val="Normal"/>
        <w:jc w:val="center"/>
        <w:rPr>
          <w:b/>
          <w:b/>
        </w:rPr>
      </w:pPr>
      <w:r>
        <w:rPr>
          <w:b/>
        </w:rPr>
        <w:t xml:space="preserve">zur Errichtung und zum Betrieb einer Schweinehaltungsanlage </w:t>
      </w:r>
    </w:p>
    <w:p>
      <w:pPr>
        <w:pStyle w:val="Normal"/>
        <w:jc w:val="center"/>
        <w:rPr/>
      </w:pPr>
      <w:r>
        <w:rPr>
          <w:b/>
        </w:rPr>
        <w:t xml:space="preserve">in 17268 Boitzenburger Land, OT Haßleben, </w:t>
      </w:r>
    </w:p>
    <w:p>
      <w:pPr>
        <w:pStyle w:val="Normal"/>
        <w:jc w:val="center"/>
        <w:rPr>
          <w:b/>
          <w:b/>
        </w:rPr>
      </w:pPr>
      <w:r>
        <w:rPr>
          <w:b/>
        </w:rPr>
        <w:t xml:space="preserve">am 6. September 2005 </w:t>
      </w:r>
    </w:p>
    <w:p>
      <w:pPr>
        <w:pStyle w:val="Normal"/>
        <w:jc w:val="center"/>
        <w:rPr>
          <w:b/>
          <w:b/>
        </w:rPr>
      </w:pPr>
      <w:r>
        <w:rPr>
          <w:b/>
        </w:rPr>
        <w:t xml:space="preserve">in Boitzenburg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938" w:leader="none"/>
        </w:tabs>
        <w:rPr>
          <w:b/>
          <w:b/>
        </w:rPr>
      </w:pPr>
      <w:r>
        <w:rPr>
          <w:b/>
          <w:u w:val="single"/>
        </w:rPr>
        <w:t>Tagesordnung:</w:t>
      </w:r>
      <w:r>
        <w:rPr>
          <w:b/>
        </w:rPr>
        <w:tab/>
      </w:r>
      <w:r>
        <w:rPr>
          <w:b/>
          <w:u w:val="single"/>
        </w:rPr>
        <w:t>Seite:</w:t>
      </w:r>
    </w:p>
    <w:p>
      <w:pPr>
        <w:pStyle w:val="Normal"/>
        <w:tabs>
          <w:tab w:val="clear" w:pos="709"/>
          <w:tab w:val="right" w:pos="8222" w:leader="none"/>
        </w:tabs>
        <w:rPr>
          <w:b/>
          <w:b/>
        </w:rPr>
      </w:pPr>
      <w:r>
        <w:rPr>
          <w:b/>
        </w:rPr>
      </w:r>
    </w:p>
    <w:p>
      <w:pPr>
        <w:pStyle w:val="Normal"/>
        <w:tabs>
          <w:tab w:val="clear" w:pos="709"/>
          <w:tab w:val="right" w:pos="8222" w:leader="none"/>
        </w:tabs>
        <w:ind w:left="709" w:hanging="0"/>
        <w:rPr/>
      </w:pPr>
      <w:r>
        <w:rPr/>
        <w:t>Beratung über Verfahrensfragen</w:t>
        <w:tab/>
        <w:t>5</w:t>
      </w:r>
    </w:p>
    <w:p>
      <w:pPr>
        <w:pStyle w:val="Normal"/>
        <w:tabs>
          <w:tab w:val="clear" w:pos="709"/>
          <w:tab w:val="right" w:pos="8222" w:leader="none"/>
        </w:tabs>
        <w:rPr/>
      </w:pPr>
      <w:r>
        <w:rPr/>
      </w:r>
    </w:p>
    <w:p>
      <w:pPr>
        <w:pStyle w:val="Normal"/>
        <w:tabs>
          <w:tab w:val="clear" w:pos="709"/>
          <w:tab w:val="right" w:pos="8222" w:leader="none"/>
        </w:tabs>
        <w:ind w:left="709" w:hanging="709"/>
        <w:rPr/>
      </w:pPr>
      <w:r>
        <w:rPr/>
        <w:t xml:space="preserve">4.20 </w:t>
        <w:tab/>
        <w:t xml:space="preserve">Erörterung der Einwendungen zur Verletzung der </w:t>
        <w:br/>
        <w:t xml:space="preserve">Haltungsbedingungen und tiergesundheitlicher </w:t>
        <w:br/>
        <w:t>Vorschriften in der geplanten Anlage</w:t>
        <w:tab/>
        <w:t>13</w:t>
        <w:br/>
        <w:br/>
        <w:t>Sauen</w:t>
        <w:tab/>
        <w:t>21</w:t>
        <w:br/>
        <w:br/>
        <w:t>Ferkel</w:t>
        <w:tab/>
        <w:t>78</w:t>
        <w:br/>
        <w:br/>
        <w:t>Mastschweine</w:t>
        <w:tab/>
        <w:t>106</w:t>
        <w:br/>
      </w:r>
    </w:p>
    <w:p>
      <w:pPr>
        <w:pStyle w:val="Normal"/>
        <w:tabs>
          <w:tab w:val="clear" w:pos="709"/>
          <w:tab w:val="right" w:pos="8222" w:leader="none"/>
        </w:tabs>
        <w:ind w:left="709" w:hanging="709"/>
        <w:rPr/>
      </w:pPr>
      <w:r>
        <w:rPr/>
      </w:r>
      <w:r>
        <w:br w:type="page"/>
      </w:r>
    </w:p>
    <w:p>
      <w:pPr>
        <w:pStyle w:val="Normal"/>
        <w:tabs>
          <w:tab w:val="clear" w:pos="709"/>
          <w:tab w:val="right" w:pos="8222" w:leader="none"/>
        </w:tabs>
        <w:ind w:left="709" w:hanging="709"/>
        <w:rPr>
          <w:b/>
          <w:b/>
        </w:rPr>
      </w:pPr>
      <w:r>
        <w:rPr>
          <w:b/>
          <w:u w:val="single"/>
        </w:rPr>
        <w:t>Anwesende:</w:t>
      </w:r>
    </w:p>
    <w:p>
      <w:pPr>
        <w:pStyle w:val="Normal"/>
        <w:rPr>
          <w:b/>
          <w:b/>
        </w:rPr>
      </w:pPr>
      <w:r>
        <w:rPr>
          <w:b/>
        </w:rPr>
      </w:r>
    </w:p>
    <w:p>
      <w:pPr>
        <w:pStyle w:val="Normal"/>
        <w:rPr/>
      </w:pPr>
      <w:r>
        <w:rPr/>
      </w:r>
    </w:p>
    <w:p>
      <w:pPr>
        <w:pStyle w:val="Normal"/>
        <w:rPr>
          <w:b/>
          <w:b/>
          <w:bCs/>
        </w:rPr>
      </w:pPr>
      <w:r>
        <w:rPr>
          <w:b/>
          <w:bCs/>
        </w:rPr>
        <w:t>Vertreter der Behörden:</w:t>
      </w:r>
    </w:p>
    <w:p>
      <w:pPr>
        <w:pStyle w:val="Normal"/>
        <w:rPr>
          <w:b/>
          <w:b/>
          <w:bCs/>
        </w:rPr>
      </w:pPr>
      <w:r>
        <w:rPr>
          <w:b/>
          <w:bCs/>
        </w:rPr>
      </w:r>
    </w:p>
    <w:p>
      <w:pPr>
        <w:pStyle w:val="Normal"/>
        <w:rPr/>
      </w:pPr>
      <w:r>
        <w:rPr/>
        <w:t xml:space="preserve">Herr Dr. Stock, Verhandlungsleiter </w:t>
        <w:tab/>
        <w:t xml:space="preserve">Landesumweltamt Brandenburg </w:t>
      </w:r>
    </w:p>
    <w:p>
      <w:pPr>
        <w:pStyle w:val="Normal"/>
        <w:rPr/>
      </w:pPr>
      <w:r>
        <w:rPr/>
        <w:t>Herr Alpert</w:t>
        <w:tab/>
        <w:tab/>
        <w:tab/>
        <w:tab/>
        <w:tab/>
        <w:t>Landesumweltamt Brandenburg</w:t>
      </w:r>
    </w:p>
    <w:p>
      <w:pPr>
        <w:pStyle w:val="Normal"/>
        <w:rPr/>
      </w:pPr>
      <w:r>
        <w:rPr/>
        <w:t>Frau Dr. Czisnik</w:t>
        <w:tab/>
        <w:tab/>
        <w:tab/>
        <w:tab/>
        <w:t>Landesumweltamt Brandenburg</w:t>
      </w:r>
    </w:p>
    <w:p>
      <w:pPr>
        <w:pStyle w:val="Normal"/>
        <w:rPr/>
      </w:pPr>
      <w:r>
        <w:rPr/>
        <w:t>Herr Grambow</w:t>
        <w:tab/>
        <w:tab/>
        <w:tab/>
        <w:tab/>
        <w:t>Landkreis Uckermark</w:t>
      </w:r>
    </w:p>
    <w:p>
      <w:pPr>
        <w:pStyle w:val="Normal"/>
        <w:rPr/>
      </w:pPr>
      <w:r>
        <w:rPr/>
        <w:t>Herr Hinzmann</w:t>
        <w:tab/>
        <w:tab/>
        <w:tab/>
        <w:tab/>
        <w:t xml:space="preserve">Landesumweltamt Brandenburg </w:t>
      </w:r>
    </w:p>
    <w:p>
      <w:pPr>
        <w:pStyle w:val="Normal"/>
        <w:rPr/>
      </w:pPr>
      <w:r>
        <w:rPr/>
        <w:t>Herr Kalisch</w:t>
        <w:tab/>
        <w:tab/>
        <w:tab/>
        <w:tab/>
        <w:tab/>
        <w:t>Landesumweltamt Brandenburg</w:t>
      </w:r>
    </w:p>
    <w:p>
      <w:pPr>
        <w:pStyle w:val="Normal"/>
        <w:ind w:left="4245" w:hanging="4245"/>
        <w:rPr/>
      </w:pPr>
      <w:r>
        <w:rPr/>
        <w:t>Herr Dr. Kern</w:t>
        <w:tab/>
        <w:t>Landesamt für Verbraucherschutz, Landwirt-schaft und Flurneuordnung</w:t>
      </w:r>
    </w:p>
    <w:p>
      <w:pPr>
        <w:pStyle w:val="Normal"/>
        <w:rPr/>
      </w:pPr>
      <w:r>
        <w:rPr/>
        <w:t>Herr Lesche</w:t>
        <w:tab/>
        <w:tab/>
        <w:tab/>
        <w:tab/>
        <w:tab/>
        <w:t>Landesamt für Arbeitsschutz</w:t>
      </w:r>
    </w:p>
    <w:p>
      <w:pPr>
        <w:pStyle w:val="Normal"/>
        <w:rPr/>
      </w:pPr>
      <w:r>
        <w:rPr/>
        <w:t>Herr Markovitsch</w:t>
        <w:tab/>
        <w:tab/>
        <w:tab/>
        <w:tab/>
        <w:t xml:space="preserve">Landesbetrieb Straßenwesen </w:t>
      </w:r>
    </w:p>
    <w:p>
      <w:pPr>
        <w:pStyle w:val="Normal"/>
        <w:rPr/>
      </w:pPr>
      <w:r>
        <w:rPr/>
        <w:t>Herr Rößler</w:t>
        <w:tab/>
        <w:tab/>
        <w:tab/>
        <w:tab/>
        <w:tab/>
        <w:t xml:space="preserve">Landesumweltamt Brandenburg </w:t>
      </w:r>
    </w:p>
    <w:p>
      <w:pPr>
        <w:pStyle w:val="Normal"/>
        <w:rPr/>
      </w:pPr>
      <w:r>
        <w:rPr/>
        <w:t>Herr Dr. Saß</w:t>
        <w:tab/>
        <w:tab/>
        <w:tab/>
        <w:tab/>
        <w:tab/>
        <w:t>Landkreis Uckermark</w:t>
      </w:r>
    </w:p>
    <w:p>
      <w:pPr>
        <w:pStyle w:val="Normal"/>
        <w:rPr/>
      </w:pPr>
      <w:r>
        <w:rPr/>
        <w:t>Frau Schumann</w:t>
        <w:tab/>
        <w:tab/>
        <w:tab/>
        <w:tab/>
        <w:t>Gemeinde Boitzenburger Land</w:t>
      </w:r>
    </w:p>
    <w:p>
      <w:pPr>
        <w:pStyle w:val="Normal"/>
        <w:rPr/>
      </w:pPr>
      <w:r>
        <w:rPr/>
        <w:t>Herr Dr. Standke</w:t>
        <w:tab/>
        <w:tab/>
        <w:tab/>
        <w:tab/>
        <w:t>Landesumweltamt Brandenburg</w:t>
      </w:r>
    </w:p>
    <w:p>
      <w:pPr>
        <w:pStyle w:val="Normal"/>
        <w:rPr/>
      </w:pPr>
      <w:r>
        <w:rPr/>
        <w:t>Herr Dr. Wendlandt</w:t>
        <w:tab/>
        <w:tab/>
        <w:tab/>
        <w:tab/>
        <w:t>Landkreis Uckermark</w:t>
      </w:r>
    </w:p>
    <w:p>
      <w:pPr>
        <w:pStyle w:val="Normal"/>
        <w:rPr/>
      </w:pPr>
      <w:r>
        <w:rPr/>
        <w:t>Herr Wolter</w:t>
        <w:tab/>
        <w:tab/>
        <w:tab/>
        <w:tab/>
        <w:tab/>
        <w:t>Landesumweltamt Brandenburg</w:t>
      </w:r>
    </w:p>
    <w:p>
      <w:pPr>
        <w:pStyle w:val="Normal"/>
        <w:rPr/>
      </w:pPr>
      <w:r>
        <w:rPr/>
        <w:t>Herr Zschiedrich</w:t>
        <w:tab/>
        <w:tab/>
        <w:tab/>
        <w:tab/>
        <w:t>Landesumweltamt Brandenburg</w:t>
      </w:r>
    </w:p>
    <w:p>
      <w:pPr>
        <w:pStyle w:val="Normal"/>
        <w:rPr/>
      </w:pPr>
      <w:r>
        <w:rPr/>
      </w:r>
    </w:p>
    <w:p>
      <w:pPr>
        <w:pStyle w:val="Normal"/>
        <w:rPr/>
      </w:pPr>
      <w:r>
        <w:rPr/>
      </w:r>
    </w:p>
    <w:p>
      <w:pPr>
        <w:pStyle w:val="Normal"/>
        <w:rPr>
          <w:b/>
          <w:b/>
          <w:bCs/>
        </w:rPr>
      </w:pPr>
      <w:r>
        <w:rPr>
          <w:b/>
          <w:bCs/>
        </w:rPr>
        <w:t>Vertreter der Antragsteller:</w:t>
      </w:r>
    </w:p>
    <w:p>
      <w:pPr>
        <w:pStyle w:val="Normal"/>
        <w:rPr>
          <w:b/>
          <w:b/>
          <w:bCs/>
        </w:rPr>
      </w:pPr>
      <w:r>
        <w:rPr>
          <w:b/>
          <w:bCs/>
        </w:rPr>
      </w:r>
    </w:p>
    <w:p>
      <w:pPr>
        <w:pStyle w:val="Normal"/>
        <w:rPr/>
      </w:pPr>
      <w:r>
        <w:rPr/>
        <w:t>Herr Dr. Bartels</w:t>
        <w:tab/>
        <w:tab/>
        <w:tab/>
        <w:tab/>
        <w:t>GTN</w:t>
      </w:r>
    </w:p>
    <w:p>
      <w:pPr>
        <w:pStyle w:val="Normal"/>
        <w:rPr/>
      </w:pPr>
      <w:r>
        <w:rPr/>
        <w:t>Herr Prof. Dr. Dombert</w:t>
        <w:tab/>
        <w:tab/>
        <w:tab/>
        <w:t>Dombert Rechtsanwälte</w:t>
      </w:r>
    </w:p>
    <w:p>
      <w:pPr>
        <w:pStyle w:val="Normal"/>
        <w:rPr/>
      </w:pPr>
      <w:r>
        <w:rPr/>
        <w:t>Herr Dr. Eckhof</w:t>
        <w:tab/>
        <w:tab/>
        <w:tab/>
        <w:tab/>
        <w:t>Ingenieurbüro Dr. Eckhof</w:t>
      </w:r>
    </w:p>
    <w:p>
      <w:pPr>
        <w:pStyle w:val="Normal"/>
        <w:rPr/>
      </w:pPr>
      <w:r>
        <w:rPr/>
        <w:t>Frau Forche</w:t>
        <w:tab/>
        <w:tab/>
        <w:tab/>
        <w:tab/>
        <w:tab/>
        <w:t>Ingenieurbüro Dr. Eckhof</w:t>
      </w:r>
    </w:p>
    <w:p>
      <w:pPr>
        <w:pStyle w:val="Normal"/>
        <w:rPr>
          <w:lang w:val="en-GB"/>
        </w:rPr>
      </w:pPr>
      <w:r>
        <w:rPr>
          <w:lang w:val="en-GB"/>
        </w:rPr>
        <w:t>Herr van Gennip</w:t>
        <w:tab/>
        <w:tab/>
        <w:tab/>
        <w:tab/>
        <w:t>Investor</w:t>
      </w:r>
    </w:p>
    <w:p>
      <w:pPr>
        <w:pStyle w:val="Normal"/>
        <w:rPr/>
      </w:pPr>
      <w:r>
        <w:rPr/>
        <w:t>Herr Prof. Dr. Hoy</w:t>
        <w:tab/>
        <w:tab/>
        <w:tab/>
        <w:tab/>
        <w:t>Justus-Liebig-Universität Gießen</w:t>
      </w:r>
    </w:p>
    <w:p>
      <w:pPr>
        <w:pStyle w:val="Normal"/>
        <w:rPr/>
      </w:pPr>
      <w:r>
        <w:rPr/>
        <w:t>Herr Kutschke</w:t>
        <w:tab/>
        <w:tab/>
        <w:tab/>
        <w:tab/>
        <w:t>Ingenieurbüro Dr. Eckhof</w:t>
      </w:r>
    </w:p>
    <w:p>
      <w:pPr>
        <w:pStyle w:val="Normal"/>
        <w:rPr/>
      </w:pPr>
      <w:r>
        <w:rPr/>
        <w:t>Herr Dr. Rehhahn</w:t>
        <w:tab/>
        <w:tab/>
        <w:tab/>
        <w:tab/>
        <w:t>UBM</w:t>
      </w:r>
    </w:p>
    <w:p>
      <w:pPr>
        <w:pStyle w:val="Normal"/>
        <w:rPr/>
      </w:pPr>
      <w:r>
        <w:rPr/>
      </w:r>
    </w:p>
    <w:p>
      <w:pPr>
        <w:pStyle w:val="Normal"/>
        <w:rPr/>
      </w:pPr>
      <w:r>
        <w:rPr/>
      </w:r>
    </w:p>
    <w:p>
      <w:pPr>
        <w:pStyle w:val="Normal"/>
        <w:rPr>
          <w:b/>
          <w:b/>
          <w:bCs/>
        </w:rPr>
      </w:pPr>
      <w:r>
        <w:rPr>
          <w:b/>
          <w:bCs/>
        </w:rPr>
        <w:t xml:space="preserve">Sprecher der Einwender: </w:t>
      </w:r>
    </w:p>
    <w:p>
      <w:pPr>
        <w:pStyle w:val="Normal"/>
        <w:rPr>
          <w:b/>
          <w:b/>
          <w:bCs/>
        </w:rPr>
      </w:pPr>
      <w:r>
        <w:rPr>
          <w:b/>
          <w:bCs/>
        </w:rPr>
      </w:r>
    </w:p>
    <w:p>
      <w:pPr>
        <w:pStyle w:val="Normal"/>
        <w:rPr/>
      </w:pPr>
      <w:r>
        <w:rPr/>
        <w:t>Frau Förster</w:t>
        <w:tab/>
        <w:tab/>
        <w:tab/>
        <w:tab/>
        <w:tab/>
        <w:t>Uckermärkischer Tierschutzverein e. V.</w:t>
      </w:r>
    </w:p>
    <w:p>
      <w:pPr>
        <w:pStyle w:val="Normal"/>
        <w:rPr/>
      </w:pPr>
      <w:r>
        <w:rPr/>
        <w:t>Herr Kremer</w:t>
        <w:tab/>
        <w:tab/>
        <w:tab/>
        <w:tab/>
        <w:tab/>
        <w:t>Rechtsanwalt</w:t>
      </w:r>
    </w:p>
    <w:p>
      <w:pPr>
        <w:pStyle w:val="Normal"/>
        <w:rPr/>
      </w:pPr>
      <w:r>
        <w:rPr/>
        <w:t>Herr Müller</w:t>
      </w:r>
    </w:p>
    <w:p>
      <w:pPr>
        <w:pStyle w:val="Normal"/>
        <w:ind w:left="4245" w:hanging="4245"/>
        <w:rPr/>
      </w:pPr>
      <w:r>
        <w:rPr/>
        <w:t>Frau Oberbeck</w:t>
        <w:tab/>
        <w:t>ProVieh, Verein gegen tierquälerische Massentierhaltung e. V.</w:t>
      </w:r>
    </w:p>
    <w:p>
      <w:pPr>
        <w:pStyle w:val="Normal"/>
        <w:ind w:left="4245" w:hanging="4245"/>
        <w:rPr/>
      </w:pPr>
      <w:r>
        <w:rPr/>
        <w:t>Herr Steiger</w:t>
        <w:tab/>
        <w:t>Collinshof GbR</w:t>
      </w:r>
    </w:p>
    <w:p>
      <w:pPr>
        <w:pStyle w:val="Normal"/>
        <w:rPr/>
      </w:pPr>
      <w:r>
        <w:rPr/>
        <w:t>Herr Volpers</w:t>
        <w:tab/>
        <w:tab/>
        <w:tab/>
        <w:tab/>
        <w:tab/>
        <w:t>BUND Landesverband Brandenburg</w:t>
      </w:r>
    </w:p>
    <w:p>
      <w:pPr>
        <w:pStyle w:val="Normal"/>
        <w:rPr/>
      </w:pPr>
      <w:r>
        <w:rPr/>
      </w:r>
    </w:p>
    <w:p>
      <w:pPr>
        <w:pStyle w:val="Normal"/>
        <w:rPr/>
      </w:pPr>
      <w:r>
        <w:rPr/>
        <w:t xml:space="preserve">(Weitere anwesende Einwender sind den als </w:t>
      </w:r>
      <w:r>
        <w:rPr>
          <w:b/>
          <w:bCs/>
        </w:rPr>
        <w:t>Anlage</w:t>
      </w:r>
      <w:r>
        <w:rPr/>
        <w:t xml:space="preserve"> beigefügten Anwesenheitslisten zu entnehmen.)</w:t>
      </w:r>
    </w:p>
    <w:p>
      <w:pPr>
        <w:pStyle w:val="Normal"/>
        <w:rPr/>
      </w:pPr>
      <w:r>
        <w:rPr/>
      </w:r>
    </w:p>
    <w:p>
      <w:pPr>
        <w:pStyle w:val="Normal"/>
        <w:rPr/>
      </w:pPr>
      <w:r>
        <w:rPr/>
      </w:r>
    </w:p>
    <w:p>
      <w:pPr>
        <w:pStyle w:val="Normal"/>
        <w:rPr>
          <w:b/>
          <w:b/>
          <w:bCs/>
        </w:rPr>
      </w:pPr>
      <w:r>
        <w:rPr>
          <w:b/>
          <w:bCs/>
        </w:rPr>
        <w:t>Niederschrift:</w:t>
      </w:r>
    </w:p>
    <w:p>
      <w:pPr>
        <w:pStyle w:val="Normal"/>
        <w:rPr>
          <w:b/>
          <w:b/>
          <w:bCs/>
        </w:rPr>
      </w:pPr>
      <w:r>
        <w:rPr>
          <w:b/>
          <w:bCs/>
        </w:rPr>
      </w:r>
    </w:p>
    <w:p>
      <w:pPr>
        <w:pStyle w:val="Normal"/>
        <w:rPr/>
      </w:pPr>
      <w:r>
        <w:rPr/>
        <w:t>Frau Kuthe</w:t>
        <w:tab/>
        <w:tab/>
        <w:tab/>
        <w:tab/>
        <w:tab/>
        <w:t>Verhandlungsstenografin</w:t>
      </w:r>
    </w:p>
    <w:p>
      <w:pPr>
        <w:pStyle w:val="Normal"/>
        <w:rPr/>
      </w:pPr>
      <w:r>
        <w:rPr/>
        <w:t>Frau Schindler</w:t>
        <w:tab/>
        <w:tab/>
        <w:tab/>
        <w:tab/>
        <w:t>Verhandlungsstenografin</w:t>
      </w:r>
    </w:p>
    <w:p>
      <w:pPr>
        <w:pStyle w:val="Normal"/>
        <w:rPr/>
      </w:pPr>
      <w:r>
        <w:rPr/>
      </w:r>
    </w:p>
    <w:p>
      <w:pPr>
        <w:pStyle w:val="Normal"/>
        <w:rPr/>
      </w:pPr>
      <w:r>
        <w:rPr/>
        <w:t>Beginn der Erörterung: 10.02 Uhr.</w:t>
      </w:r>
    </w:p>
    <w:p>
      <w:pPr>
        <w:pStyle w:val="Normal"/>
        <w:rPr/>
      </w:pPr>
      <w:r>
        <w:rPr/>
      </w:r>
      <w:r>
        <w:br w:type="page"/>
      </w:r>
    </w:p>
    <w:p>
      <w:pPr>
        <w:pStyle w:val="Normal"/>
        <w:numPr>
          <w:ilvl w:val="0"/>
          <w:numId w:val="0"/>
        </w:numPr>
        <w:autoSpaceDE w:val="false"/>
        <w:jc w:val="both"/>
        <w:rPr>
          <w:b/>
          <w:b/>
          <w:bCs/>
        </w:rPr>
      </w:pPr>
      <w:r>
        <w:rPr>
          <w:b/>
          <w:bCs/>
        </w:rPr>
      </w:r>
      <w:r>
        <w:br w:type="page"/>
      </w:r>
    </w:p>
    <w:p>
      <w:pPr>
        <w:pStyle w:val="Normal"/>
        <w:autoSpaceDE w:val="false"/>
        <w:jc w:val="both"/>
        <w:rPr>
          <w:b/>
          <w:b/>
          <w:bCs/>
        </w:rPr>
      </w:pPr>
      <w:r>
        <w:rPr>
          <w:b/>
          <w:bCs/>
        </w:rPr>
      </w:r>
    </w:p>
    <w:p>
      <w:pPr>
        <w:pStyle w:val="Normal"/>
        <w:autoSpaceDE w:val="false"/>
        <w:ind w:firstLine="709"/>
        <w:jc w:val="both"/>
        <w:rPr>
          <w:b/>
          <w:b/>
          <w:bCs/>
        </w:rPr>
      </w:pPr>
      <w:r>
        <w:rPr>
          <w:b/>
          <w:bCs/>
        </w:rPr>
        <w:t>Beratung über verfahrensrechtliche Fragen</w:t>
      </w:r>
    </w:p>
    <w:p>
      <w:pPr>
        <w:pStyle w:val="Normal"/>
        <w:autoSpaceDE w:val="false"/>
        <w:jc w:val="both"/>
        <w:rPr>
          <w:b/>
          <w:b/>
          <w:bCs/>
        </w:rPr>
      </w:pPr>
      <w:r>
        <w:rPr>
          <w:b/>
          <w:bCs/>
        </w:rPr>
      </w:r>
    </w:p>
    <w:p>
      <w:pPr>
        <w:pStyle w:val="Normal"/>
        <w:autoSpaceDE w:val="false"/>
        <w:jc w:val="both"/>
        <w:rPr/>
      </w:pPr>
      <w:r>
        <w:rPr>
          <w:rFonts w:cs="Arial"/>
          <w:b/>
          <w:bCs/>
        </w:rPr>
        <w:t>Verhandlungsleiter Herr Dr. Stock:</w:t>
      </w:r>
      <w:r>
        <w:rPr>
          <w:rFonts w:cs="Arial"/>
        </w:rPr>
        <w:t xml:space="preserve"> Ich begrüße Sie zum vierten Tag unseres Erörterungstermins. Es hat leichte Veränderungen in der Besetzung der Bänke gegeben. Wir beginnen mit der Vorstellung der neu Hinzugekommenen.</w:t>
      </w:r>
    </w:p>
    <w:p>
      <w:pPr>
        <w:pStyle w:val="Normal"/>
        <w:autoSpaceDE w:val="false"/>
        <w:jc w:val="both"/>
        <w:rPr>
          <w:rFonts w:cs="Arial"/>
        </w:rPr>
      </w:pPr>
      <w:r>
        <w:rPr>
          <w:rFonts w:cs="Arial"/>
        </w:rPr>
      </w:r>
    </w:p>
    <w:p>
      <w:pPr>
        <w:pStyle w:val="Normal"/>
        <w:autoSpaceDE w:val="false"/>
        <w:jc w:val="both"/>
        <w:rPr/>
      </w:pPr>
      <w:r>
        <w:rPr>
          <w:rFonts w:cs="Arial"/>
        </w:rPr>
        <w:t>(Die erstmals an der Erörterung teilnehmenden Personen aus den Reihen der Antragsteller, der Einwender und der Behörden werden kurz vorgestellt.)</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Zum Ablauf. Ich habe mich dazu kurz abgestimmt. Wir beabsichtigen, heute bis gegen 18 Uhr zu erörtern zu den beiden Punkten, auf die wir uns am vergangenen Donnerstag verständigt haben. Sollte heute kein Wunder geschehen - es wird kein Wunder geschehen -, werden wir neu ansetzen müssen. Wir haben schon einige Termine ins Auge gefasst, die in der zweiten Oktoberhälfte liegen. Wir möchten vorsorglich sechs Tage neu ansetzen, in der Erwartung, dass wir dann mit diesen sechs Tagen auskommen.</w:t>
      </w:r>
    </w:p>
    <w:p>
      <w:pPr>
        <w:pStyle w:val="Normal"/>
        <w:autoSpaceDE w:val="false"/>
        <w:jc w:val="both"/>
        <w:rPr>
          <w:rFonts w:cs="Arial"/>
        </w:rPr>
      </w:pPr>
      <w:r>
        <w:rPr>
          <w:rFonts w:cs="Arial"/>
        </w:rPr>
      </w:r>
    </w:p>
    <w:p>
      <w:pPr>
        <w:pStyle w:val="Normal"/>
        <w:autoSpaceDE w:val="false"/>
        <w:jc w:val="both"/>
        <w:rPr>
          <w:rFonts w:cs="Arial"/>
        </w:rPr>
      </w:pPr>
      <w:r>
        <w:rPr>
          <w:rFonts w:cs="Arial"/>
        </w:rPr>
        <w:t>Bevor wir in die eigentliche Erörterung einsteigen, werden noch zwei Erklärungen abgegeben. Zum einen hat Herr Dr. Scheck darum gebeten, eine Erklärung abgeben zu dürfen.</w:t>
      </w:r>
    </w:p>
    <w:p>
      <w:pPr>
        <w:pStyle w:val="Normal"/>
        <w:autoSpaceDE w:val="false"/>
        <w:jc w:val="both"/>
        <w:rPr>
          <w:rFonts w:cs="Arial"/>
        </w:rPr>
      </w:pPr>
      <w:r>
        <w:rPr>
          <w:rFonts w:cs="Arial"/>
        </w:rPr>
      </w:r>
    </w:p>
    <w:p>
      <w:pPr>
        <w:pStyle w:val="Normal"/>
        <w:autoSpaceDE w:val="false"/>
        <w:jc w:val="both"/>
        <w:rPr/>
      </w:pPr>
      <w:r>
        <w:rPr>
          <w:rFonts w:cs="Arial"/>
          <w:b/>
          <w:bCs/>
        </w:rPr>
        <w:t>Herr Dr. Scheck:</w:t>
      </w:r>
      <w:r>
        <w:rPr>
          <w:rFonts w:cs="Arial"/>
        </w:rPr>
        <w:t xml:space="preserve"> Es ist für mich auch der vierte Tag der Teilnahme. Ich halte es für angebracht, darauf hinzuweisen, dass sowohl vonseiten der Verhandlungsleitung - alle drei Herren seien an dieser Stelle genannt - als auch vonseiten der Interessenvertretung der Antragsteller sowie durch den Rechtsbeistand der Einwender bisher eine ausgesprochen positive Sachdiskussion geführt worden ist. Persönliche Meinungen bzw. in irgendeiner Art gefärbte Meinungen sind unterblieben, was dem Verlauf ausgesprochen wohl getan hat. </w:t>
      </w:r>
    </w:p>
    <w:p>
      <w:pPr>
        <w:pStyle w:val="Normal"/>
        <w:autoSpaceDE w:val="false"/>
        <w:jc w:val="both"/>
        <w:rPr>
          <w:rFonts w:cs="Arial"/>
        </w:rPr>
      </w:pPr>
      <w:r>
        <w:rPr>
          <w:rFonts w:cs="Arial"/>
        </w:rPr>
      </w:r>
    </w:p>
    <w:p>
      <w:pPr>
        <w:pStyle w:val="Normal"/>
        <w:autoSpaceDE w:val="false"/>
        <w:jc w:val="both"/>
        <w:rPr>
          <w:rFonts w:cs="Arial"/>
        </w:rPr>
      </w:pPr>
      <w:r>
        <w:rPr>
          <w:rFonts w:cs="Arial"/>
        </w:rPr>
        <w:t>Dies wollte ich an den Anfang des heutigen Erörterungstermins stellen, weil wir uns doch heute mit einem sehr emotionsbefrachteten Thema auseinander setzen. Meine Bitte um strikte Beibehaltung des bisherigen Miteinanders erscheint mir daher sehr angebracht.</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bedanke mich bei Herrn Dr. Scheck für diese Erklärung. Wir werden uns bemühen, dies so fortzusetzen, wenngleich wir nicht garantieren können, dass alles allen gefällt, was heute und in den nächsten Tagen erörtert wird.</w:t>
      </w:r>
    </w:p>
    <w:p>
      <w:pPr>
        <w:pStyle w:val="Normal"/>
        <w:autoSpaceDE w:val="false"/>
        <w:jc w:val="both"/>
        <w:rPr>
          <w:rFonts w:cs="Arial"/>
        </w:rPr>
      </w:pPr>
      <w:r>
        <w:rPr>
          <w:rFonts w:cs="Arial"/>
        </w:rPr>
      </w:r>
    </w:p>
    <w:p>
      <w:pPr>
        <w:pStyle w:val="Normal"/>
        <w:autoSpaceDE w:val="false"/>
        <w:jc w:val="both"/>
        <w:rPr/>
      </w:pPr>
      <w:r>
        <w:rPr>
          <w:rFonts w:cs="Arial"/>
        </w:rPr>
        <w:t xml:space="preserve">Als nächstes möchte ich selbst einige Anmerkungen zum Verfahrensablauf machen bzw. dazu, wie wir als Landesumweltamt das immissionsschutzrechtliche Verfahren sehen, und zu einigen Dingen Ausführungen machen, die doch zu Missverständnissen geführt haben. Diese liegen darin, dass wir offenbar unterschiedliche Auffassungen zur Bedeutung der verschiedenen Verfahrensschritte haben. </w:t>
      </w:r>
    </w:p>
    <w:p>
      <w:pPr>
        <w:pStyle w:val="Normal"/>
        <w:autoSpaceDE w:val="false"/>
        <w:jc w:val="both"/>
        <w:rPr>
          <w:rFonts w:cs="Arial"/>
        </w:rPr>
      </w:pPr>
      <w:r>
        <w:rPr>
          <w:rFonts w:cs="Arial"/>
        </w:rPr>
      </w:r>
    </w:p>
    <w:p>
      <w:pPr>
        <w:pStyle w:val="Normal"/>
        <w:autoSpaceDE w:val="false"/>
        <w:jc w:val="both"/>
        <w:rPr/>
      </w:pPr>
      <w:r>
        <w:rPr>
          <w:rFonts w:cs="Arial"/>
        </w:rPr>
        <w:t xml:space="preserve">Der erste Punkt ist der einfachste. Er dreht sich um die Siebenmonatsfrist. Herr Volpers hat gegen Ende des dritten Tages eingewandt, die Behörde sei gehalten, innerhalb von sieben Monaten zu entscheiden, diese sieben Monate seien im November um; bis dahin müsse das Landesumweltamt eine Entscheidung getroffen haben. </w:t>
      </w:r>
    </w:p>
    <w:p>
      <w:pPr>
        <w:pStyle w:val="Normal"/>
        <w:autoSpaceDE w:val="false"/>
        <w:jc w:val="both"/>
        <w:rPr>
          <w:rFonts w:cs="Arial"/>
        </w:rPr>
      </w:pPr>
      <w:r>
        <w:rPr>
          <w:rFonts w:cs="Arial"/>
        </w:rPr>
      </w:r>
    </w:p>
    <w:p>
      <w:pPr>
        <w:pStyle w:val="Normal"/>
        <w:autoSpaceDE w:val="false"/>
        <w:jc w:val="both"/>
        <w:rPr/>
      </w:pPr>
      <w:r>
        <w:rPr>
          <w:rFonts w:cs="Arial"/>
        </w:rPr>
        <w:t xml:space="preserve">Das ist nicht ganz so. Zu diesem Zweck möchte ich den Gesetzestext zitieren: Über den Genehmigungsantrag ist nach Eingang des Antrags und der nach Absatz 1 Satz 2 einzureichenden Unterlagen innerhalb einer Frist von sieben Monaten zu entscheiden. Die zuständige Behörde kann die Frist um jeweils drei Monate verlängern, wenn dies wegen der Schwierigkeit der Prüfung oder aus Gründen, die dem Antragsteller zuzurechnen sind, erforderlich ist. Die Fristverlängerung soll gegenüber dem Antragsteller begründet werden. </w:t>
      </w:r>
    </w:p>
    <w:p>
      <w:pPr>
        <w:pStyle w:val="Normal"/>
        <w:autoSpaceDE w:val="false"/>
        <w:jc w:val="both"/>
        <w:rPr>
          <w:rFonts w:cs="Arial"/>
        </w:rPr>
      </w:pPr>
      <w:r>
        <w:rPr>
          <w:rFonts w:cs="Arial"/>
        </w:rPr>
      </w:r>
    </w:p>
    <w:p>
      <w:pPr>
        <w:pStyle w:val="Normal"/>
        <w:autoSpaceDE w:val="false"/>
        <w:jc w:val="both"/>
        <w:rPr/>
      </w:pPr>
      <w:r>
        <w:rPr>
          <w:rFonts w:cs="Arial"/>
        </w:rPr>
        <w:t xml:space="preserve">Über die Schwierigkeit des Verfahrens brauchen wir wohl nicht weiter zu debattieren. Diese ist gegeben. Wenn es erforderlich sein sollte, wird es diese Verlängerung geben. Aus meiner eigenen Erfahrung kann ich sagen, dass auch weitere Verlängerungen möglich sind. Ich möchte es einmal so ausdrücken: Die Entscheidung wird getroffen, wenn die Entscheidungsreife gegeben ist. </w:t>
      </w:r>
    </w:p>
    <w:p>
      <w:pPr>
        <w:pStyle w:val="Normal"/>
        <w:autoSpaceDE w:val="false"/>
        <w:jc w:val="both"/>
        <w:rPr>
          <w:rFonts w:cs="Arial"/>
        </w:rPr>
      </w:pPr>
      <w:r>
        <w:rPr>
          <w:rFonts w:cs="Arial"/>
        </w:rPr>
      </w:r>
    </w:p>
    <w:p>
      <w:pPr>
        <w:pStyle w:val="Normal"/>
        <w:autoSpaceDE w:val="false"/>
        <w:jc w:val="both"/>
        <w:rPr/>
      </w:pPr>
      <w:r>
        <w:rPr>
          <w:rFonts w:cs="Arial"/>
        </w:rPr>
        <w:t xml:space="preserve">Wie ich es überblicke, wird nur ein relativ geringer Teil der immissionsschutzrechtlichen Verfahren tatsächlich in diesen sieben Monaten entschieden werden. Gerade bei den Verfahren, die wir sehr häufig führen, Windkraftanlagen, die auch sehr konfliktbeladen sind, dauert es häufig länger als sieben Monate.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Vielleicht sollte man auch das einmal sagen: Sie wissen, dass das prioritäre Ziel der Landesregierung die Haushaltskonsolidierung ist. Die Haushaltskonsolidierung wird in erster Linie über Personaleinsparungen realisiert. Bedauerlicherweise hat auch das in Einzelfällen Auswirkungen auf die Verfahrensdauer. </w:t>
      </w:r>
    </w:p>
    <w:p>
      <w:pPr>
        <w:pStyle w:val="Normal"/>
        <w:autoSpaceDE w:val="false"/>
        <w:jc w:val="both"/>
        <w:rPr>
          <w:rFonts w:cs="Arial"/>
        </w:rPr>
      </w:pPr>
      <w:r>
        <w:rPr>
          <w:rFonts w:cs="Arial"/>
        </w:rPr>
      </w:r>
    </w:p>
    <w:p>
      <w:pPr>
        <w:pStyle w:val="Normal"/>
        <w:autoSpaceDE w:val="false"/>
        <w:jc w:val="both"/>
        <w:rPr/>
      </w:pPr>
      <w:r>
        <w:rPr>
          <w:rFonts w:cs="Arial"/>
        </w:rPr>
        <w:t xml:space="preserve">Nächster Punkt: zur Vollständigkeitsprüfung. Es wurde verschiedentlich beklagt, dass das Landesumweltamt die Vollständigkeit erklärt habe - mit der Vollständigkeitserklärung einher geht die Auslegung -, obwohl erkennbar Mängel in den Unterlagen vorhanden seien und auch Unterlagen fehlten. </w:t>
      </w:r>
    </w:p>
    <w:p>
      <w:pPr>
        <w:pStyle w:val="Normal"/>
        <w:autoSpaceDE w:val="false"/>
        <w:jc w:val="both"/>
        <w:rPr>
          <w:rFonts w:cs="Arial"/>
        </w:rPr>
      </w:pPr>
      <w:r>
        <w:rPr>
          <w:rFonts w:cs="Arial"/>
        </w:rPr>
      </w:r>
    </w:p>
    <w:p>
      <w:pPr>
        <w:pStyle w:val="Normal"/>
        <w:autoSpaceDE w:val="false"/>
        <w:jc w:val="both"/>
        <w:rPr/>
      </w:pPr>
      <w:r>
        <w:rPr>
          <w:rFonts w:cs="Arial"/>
        </w:rPr>
        <w:t xml:space="preserve">Hierzu aus unserer Sicht: Die Behörde soll die Vollständigkeit der Unterlagen aus ihrer Sicht prüfen. Dafür hat die Behörde in der Regel einen Monat Zeit, gegebenenfalls zusätzlich zwei Wochen. Sie soll darüber hinaus Teilprüfungen vornehmen. Es steht auch im Ermessen der Genehmigungsbehörde, andere Behörden in die Vollständigkeitsprüfung einzubeziehen. </w:t>
      </w:r>
    </w:p>
    <w:p>
      <w:pPr>
        <w:pStyle w:val="Normal"/>
        <w:autoSpaceDE w:val="false"/>
        <w:jc w:val="both"/>
        <w:rPr>
          <w:rFonts w:cs="Arial"/>
        </w:rPr>
      </w:pPr>
      <w:r>
        <w:rPr>
          <w:rFonts w:cs="Arial"/>
        </w:rPr>
      </w:r>
    </w:p>
    <w:p>
      <w:pPr>
        <w:pStyle w:val="Normal"/>
        <w:autoSpaceDE w:val="false"/>
        <w:jc w:val="both"/>
        <w:rPr/>
      </w:pPr>
      <w:r>
        <w:rPr>
          <w:rFonts w:cs="Arial"/>
        </w:rPr>
        <w:t xml:space="preserve">Aus meiner Sicht muss bei diesen Verfahrensfragen immer abgewogen werden zwischen dem Gebot der Verfahrensbeschleunigung und den Erwartungen, beispielsweise in der Zeit der Vollständigkeitsprüfung eine möglichst umfassende und detaillierte Prüfung durchzuführen. </w:t>
      </w:r>
    </w:p>
    <w:p>
      <w:pPr>
        <w:pStyle w:val="Normal"/>
        <w:autoSpaceDE w:val="false"/>
        <w:jc w:val="both"/>
        <w:rPr>
          <w:rFonts w:cs="Arial"/>
        </w:rPr>
      </w:pPr>
      <w:r>
        <w:rPr>
          <w:rFonts w:cs="Arial"/>
        </w:rPr>
      </w:r>
    </w:p>
    <w:p>
      <w:pPr>
        <w:pStyle w:val="Normal"/>
        <w:autoSpaceDE w:val="false"/>
        <w:jc w:val="both"/>
        <w:rPr/>
      </w:pPr>
      <w:r>
        <w:rPr>
          <w:rFonts w:cs="Arial"/>
        </w:rPr>
        <w:t xml:space="preserve">Das Gebot der Verfahrensbeschleunigung schlägt sich nieder in der Frist von vier Wochen für die Vollständigkeitsprüfung. Das ist im Allgemeinen sehr wenig. Hinter diesen Dingen stehen 15 Jahre Genehmigungspraxis in der ehemaligen Abteilung Immissionsschutz des Landesumweltamtes und in den heutigen Regionalabteilungen. Im Allgemeinen führt die Behörde daher eine Prüfung auf Vorhandensein der Unterlagen nach § 4 der 9. BImschV durch. Sie führt Teilprüfungen und Behördenbeteiligungen in den Punkten durch, bei denen es nach den Erfahrungen der Behörde besondere Konfliktpunkte gibt. Um ein Beispiel zu nennen: Bei Windkraftanlagen wird regelmäßig in der Phase der Vollständigkeitsprüfung die Naturschutzbehörde eingebunden, und auch nur die. </w:t>
      </w:r>
    </w:p>
    <w:p>
      <w:pPr>
        <w:pStyle w:val="Normal"/>
        <w:autoSpaceDE w:val="false"/>
        <w:jc w:val="both"/>
        <w:rPr>
          <w:rFonts w:cs="Arial"/>
        </w:rPr>
      </w:pPr>
      <w:r>
        <w:rPr>
          <w:rFonts w:cs="Arial"/>
        </w:rPr>
      </w:r>
    </w:p>
    <w:p>
      <w:pPr>
        <w:pStyle w:val="Normal"/>
        <w:autoSpaceDE w:val="false"/>
        <w:jc w:val="both"/>
        <w:rPr/>
      </w:pPr>
      <w:r>
        <w:rPr>
          <w:rFonts w:cs="Arial"/>
        </w:rPr>
        <w:t xml:space="preserve">Hier war es insbesondere die Ammoniakexposition, die einer intensiveren Vollständigkeitsprüfung unterzogen wurde. </w:t>
      </w:r>
    </w:p>
    <w:p>
      <w:pPr>
        <w:pStyle w:val="Normal"/>
        <w:autoSpaceDE w:val="false"/>
        <w:jc w:val="both"/>
        <w:rPr>
          <w:rFonts w:cs="Arial"/>
        </w:rPr>
      </w:pPr>
      <w:r>
        <w:rPr>
          <w:rFonts w:cs="Arial"/>
        </w:rPr>
      </w:r>
    </w:p>
    <w:p>
      <w:pPr>
        <w:pStyle w:val="Normal"/>
        <w:autoSpaceDE w:val="false"/>
        <w:jc w:val="both"/>
        <w:rPr/>
      </w:pPr>
      <w:r>
        <w:rPr>
          <w:rFonts w:cs="Arial"/>
        </w:rPr>
        <w:t xml:space="preserve">Vorgelegte Gutachten können in der Regel allenfalls einer Plausibilitätsprüfung unterzogen werden. Es ist schlechterdings unmöglich, alle Unterlagen in einem solchen Verfahren durch die Genehmigungsbehörde auf Vollständigkeit hin zu überprüfen. Eine Antragsunterlage wird daher in der Regel auch nach der Vollständigkeitsprüfung und damit auch in der Auslegung nicht allumfassend vollständig und richtig sein. </w:t>
      </w:r>
    </w:p>
    <w:p>
      <w:pPr>
        <w:pStyle w:val="Normal"/>
        <w:autoSpaceDE w:val="false"/>
        <w:jc w:val="both"/>
        <w:rPr>
          <w:rFonts w:cs="Arial"/>
        </w:rPr>
      </w:pPr>
      <w:r>
        <w:rPr>
          <w:rFonts w:cs="Arial"/>
        </w:rPr>
      </w:r>
    </w:p>
    <w:p>
      <w:pPr>
        <w:pStyle w:val="Normal"/>
        <w:autoSpaceDE w:val="false"/>
        <w:jc w:val="both"/>
        <w:rPr/>
      </w:pPr>
      <w:r>
        <w:rPr>
          <w:rFonts w:cs="Arial"/>
        </w:rPr>
        <w:t xml:space="preserve">Dies ist unseres Erachtens auch keine zwingende Voraussetzung für die Durchführung des Erörterungstermins. Es wird immer Nachforderungen seitens der Fachbehörden und auch der Einwender geben. Der Genehmigungsbehörde ist es jederzeit möglich, im Rahmen des Verfahrens Unterlagen nachzufordern. </w:t>
      </w:r>
    </w:p>
    <w:p>
      <w:pPr>
        <w:pStyle w:val="Normal"/>
        <w:autoSpaceDE w:val="false"/>
        <w:jc w:val="both"/>
        <w:rPr>
          <w:rFonts w:cs="Arial"/>
        </w:rPr>
      </w:pPr>
      <w:r>
        <w:rPr>
          <w:rFonts w:cs="Arial"/>
        </w:rPr>
      </w:r>
    </w:p>
    <w:p>
      <w:pPr>
        <w:pStyle w:val="Normal"/>
        <w:autoSpaceDE w:val="false"/>
        <w:jc w:val="both"/>
        <w:rPr/>
      </w:pPr>
      <w:r>
        <w:rPr>
          <w:rFonts w:cs="Arial"/>
        </w:rPr>
        <w:t xml:space="preserve">Um es drastisch auszudrücken: Wenn erkennbar in einem Gutachten der größte Blödsinn steht, sollte die Behörde dieses Gutachten auf Plausibilität prüfen. Rein formal reicht es für die Vollständigkeitsprüfung, dass das Gutachten vorhanden ist. Es gibt auch Rechtsanwälte, die es rügen, dass wir in der Phase der Vollständigkeitsprüfung bereits in die materielle Prüfung einsteigen. So weit gehen die Meinungen auseinander. Zugegebenermaßen sind es meist die Vertreter der Antragsteller, die dies tun. </w:t>
      </w:r>
    </w:p>
    <w:p>
      <w:pPr>
        <w:pStyle w:val="Normal"/>
        <w:autoSpaceDE w:val="false"/>
        <w:jc w:val="both"/>
        <w:rPr>
          <w:rFonts w:cs="Arial"/>
        </w:rPr>
      </w:pPr>
      <w:r>
        <w:rPr>
          <w:rFonts w:cs="Arial"/>
        </w:rPr>
      </w:r>
    </w:p>
    <w:p>
      <w:pPr>
        <w:pStyle w:val="Normal"/>
        <w:autoSpaceDE w:val="false"/>
        <w:jc w:val="both"/>
        <w:rPr/>
      </w:pPr>
      <w:r>
        <w:rPr>
          <w:rFonts w:cs="Arial"/>
        </w:rPr>
        <w:t xml:space="preserve">Die Behörde hat natürlich die Möglichkeit, Unterlagen nachzufordern. Die Behörde hat auch die Möglichkeit der Nachauslegung, wenn diese Unterlagen von solcher Relevanz sind, dass sie entscheidungserheblich sind oder entscheidende Auswirkungen auf die Umwelt haben. Dann muss die Behörde nachauslegen. </w:t>
      </w:r>
    </w:p>
    <w:p>
      <w:pPr>
        <w:pStyle w:val="Normal"/>
        <w:autoSpaceDE w:val="false"/>
        <w:jc w:val="both"/>
        <w:rPr>
          <w:rFonts w:cs="Arial"/>
        </w:rPr>
      </w:pPr>
      <w:r>
        <w:rPr>
          <w:rFonts w:cs="Arial"/>
        </w:rPr>
      </w:r>
    </w:p>
    <w:p>
      <w:pPr>
        <w:pStyle w:val="Normal"/>
        <w:autoSpaceDE w:val="false"/>
        <w:jc w:val="both"/>
        <w:rPr/>
      </w:pPr>
      <w:r>
        <w:rPr>
          <w:rFonts w:cs="Arial"/>
        </w:rPr>
        <w:t xml:space="preserve">Herr Kremer hat in seiner Einwendung eine Reihe von Anträgen gestellt. Es ist unser Versäumnis, dass wir nicht zu Beginn des Verfahrens mitgeteilt haben, wie wir gedenken, mit diesen Anträgen umzugehen. Auch Herr Kremer wird nicht erwartet haben, dass wir all diesen Anträgen stattgeben. Trotzdem wäre es besser gewesen, wenn wir dazu Ausführungen gemacht hätten. </w:t>
      </w:r>
    </w:p>
    <w:p>
      <w:pPr>
        <w:pStyle w:val="Normal"/>
        <w:autoSpaceDE w:val="false"/>
        <w:jc w:val="both"/>
        <w:rPr>
          <w:rFonts w:cs="Arial"/>
        </w:rPr>
      </w:pPr>
      <w:r>
        <w:rPr>
          <w:rFonts w:cs="Arial"/>
        </w:rPr>
      </w:r>
    </w:p>
    <w:p>
      <w:pPr>
        <w:pStyle w:val="Normal"/>
        <w:autoSpaceDE w:val="false"/>
        <w:jc w:val="both"/>
        <w:rPr/>
      </w:pPr>
      <w:r>
        <w:rPr>
          <w:rFonts w:cs="Arial"/>
        </w:rPr>
        <w:t xml:space="preserve">Ich würde drei Gruppen nennen wollen. Das sind zum einen Auskunftsbegehren. Wir gehen davon aus, dass diese Auskunftsbegehren in der mündlichen Erörterung erfüllt werden unter den Tagesordnungspunkten, unter denen sie aufgerufen werden. </w:t>
      </w:r>
    </w:p>
    <w:p>
      <w:pPr>
        <w:pStyle w:val="Normal"/>
        <w:autoSpaceDE w:val="false"/>
        <w:jc w:val="both"/>
        <w:rPr>
          <w:rFonts w:cs="Arial"/>
        </w:rPr>
      </w:pPr>
      <w:r>
        <w:rPr>
          <w:rFonts w:cs="Arial"/>
        </w:rPr>
      </w:r>
    </w:p>
    <w:p>
      <w:pPr>
        <w:pStyle w:val="Normal"/>
        <w:autoSpaceDE w:val="false"/>
        <w:jc w:val="both"/>
        <w:rPr>
          <w:rFonts w:cs="Arial"/>
        </w:rPr>
      </w:pPr>
      <w:r>
        <w:rPr>
          <w:rFonts w:cs="Arial"/>
        </w:rPr>
        <w:t>Weiterhin wurden Anträge gestellt, dem Antragsteller irgendetwas aufzuerlegen oder bestimmte Unterlagen zu beschaffen und dem Einwender zur Verfügung zu stellen. Diese Anträge werden wir im Ergebnis der mündlichen Erörterung entscheiden.</w:t>
      </w:r>
    </w:p>
    <w:p>
      <w:pPr>
        <w:pStyle w:val="Normal"/>
        <w:autoSpaceDE w:val="false"/>
        <w:jc w:val="both"/>
        <w:rPr>
          <w:rFonts w:cs="Arial"/>
        </w:rPr>
      </w:pPr>
      <w:r>
        <w:rPr>
          <w:rFonts w:cs="Arial"/>
        </w:rPr>
      </w:r>
    </w:p>
    <w:p>
      <w:pPr>
        <w:pStyle w:val="Normal"/>
        <w:autoSpaceDE w:val="false"/>
        <w:jc w:val="both"/>
        <w:rPr/>
      </w:pPr>
      <w:r>
        <w:rPr>
          <w:rFonts w:cs="Arial"/>
        </w:rPr>
        <w:t xml:space="preserve">Um noch einen draufzusetzen, gibt es verschiedene Anträge, den Erörterungstermin auszusetzen. - Frau Dr. Czisnik zu den Möglichkeiten, einen Erörterungstermin auszusetzen. </w:t>
      </w:r>
    </w:p>
    <w:p>
      <w:pPr>
        <w:pStyle w:val="Normal"/>
        <w:autoSpaceDE w:val="false"/>
        <w:jc w:val="both"/>
        <w:rPr>
          <w:rFonts w:cs="Arial"/>
        </w:rPr>
      </w:pPr>
      <w:r>
        <w:rPr>
          <w:rFonts w:cs="Arial"/>
        </w:rPr>
      </w:r>
    </w:p>
    <w:p>
      <w:pPr>
        <w:pStyle w:val="Normal"/>
        <w:autoSpaceDE w:val="false"/>
        <w:jc w:val="both"/>
        <w:rPr/>
      </w:pPr>
      <w:r>
        <w:rPr>
          <w:rFonts w:cs="Arial"/>
          <w:b/>
          <w:bCs/>
        </w:rPr>
        <w:t>Frau Dr. Czisnik:</w:t>
      </w:r>
      <w:r>
        <w:rPr>
          <w:rFonts w:cs="Arial"/>
        </w:rPr>
        <w:t xml:space="preserve"> Wir sehen die Anträge - das kann ich vorwegschicken - in der Hinsicht noch nicht als endgültig entschieden an, ob es zu einer Nachauslegung kommen kann. Wir sind aber der Ansicht, dass das Material, das bisher vorliegt, dafür ausreicht, dass das Vorhaben an sich überhaupt erörtert werden kann. Es erschien uns in diesem Sinne, auch angesichts der Zahl der qualifizierten Einwendungen, sinnvoll, den Erörterungstermin durchzuführen und zu riskieren, dass wir eventuell bei einzelnen Teilaspekten zu dem Ergebnis kommen, dass nachausgelegt und nachverhandelt werden muss, um wenigstens erst einmal die Grundsituation zu klären. </w:t>
      </w:r>
    </w:p>
    <w:p>
      <w:pPr>
        <w:pStyle w:val="Normal"/>
        <w:autoSpaceDE w:val="false"/>
        <w:jc w:val="both"/>
        <w:rPr>
          <w:rFonts w:cs="Arial"/>
        </w:rPr>
      </w:pPr>
      <w:r>
        <w:rPr>
          <w:rFonts w:cs="Arial"/>
        </w:rPr>
      </w:r>
    </w:p>
    <w:p>
      <w:pPr>
        <w:pStyle w:val="Normal"/>
        <w:autoSpaceDE w:val="false"/>
        <w:jc w:val="both"/>
        <w:rPr/>
      </w:pPr>
      <w:r>
        <w:rPr>
          <w:rFonts w:cs="Arial"/>
        </w:rPr>
        <w:t>Wir haben uns dabei auch den Zweck der gesetzlichen Regelung, in diesem Fall des § 17 der 9. BImschV, vor Augen geführt, nach dem es möglich ist, für eine zweckgerechte Durchführung des Erörterungstermins diesen erst einmal zu vertagen. Wir sahen diese zweckgerechte Durchführung erst einmal für möglich an und haben dafür berücksichtigt, dass im Hinterkopf immer die Verfahrensbeschleunigung ein wichtiges Argument für uns sein muss und der Wunsch des Antragstellers, sein Vorhaben erörtert zu haben. Entscheidend war aber, dass wir es inhaltlich erst einmal als ausreichend empfunden haben, was wir an Unterlagen vorliegen haben. Hinzu kommt - wie ich eingangs gesagt habe -, dass es zu einer Nachauslegung kommen kann. Das ist aber dem Erörterungstermin zu überlass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Unjuristisch ausgedrückt würde ich es so sagen: Es ist immer abzuwägen zwischen der Bedeutung der angeforderten Unterlage für die Fortsetzung des Erörterungstermins und dem Gebot der zügigen Verfahrensdurchführung. </w:t>
      </w:r>
    </w:p>
    <w:p>
      <w:pPr>
        <w:pStyle w:val="Normal"/>
        <w:autoSpaceDE w:val="false"/>
        <w:jc w:val="both"/>
        <w:rPr>
          <w:rFonts w:cs="Arial"/>
        </w:rPr>
      </w:pPr>
      <w:r>
        <w:rPr>
          <w:rFonts w:cs="Arial"/>
        </w:rPr>
      </w:r>
    </w:p>
    <w:p>
      <w:pPr>
        <w:pStyle w:val="Normal"/>
        <w:autoSpaceDE w:val="false"/>
        <w:jc w:val="both"/>
        <w:rPr/>
      </w:pPr>
      <w:r>
        <w:rPr>
          <w:rFonts w:cs="Arial"/>
        </w:rPr>
        <w:t xml:space="preserve">Eine letzte Anmerkung zu den Erwartungen an den Erörterungstermin auch unter dem Aspekt der Ausdrucksfreudigkeit der Juristen, die sich an dem Erörterungstermin manifestiert. Aus der Sicht des Landesumweltamtes ist der Erörterungstermin, wie ich es auch am ersten Tag sagte, in erster Linie ein Termin der Erörterung der Einwendungen, der Erläuterung der Einwendungen durch die Einwender. Er ist für die Behörde in erster Linie ein Instrument der Sachverhaltsermittlung, wobei selbstverständlich die Einwendungen auch substantiell erörtert werden sollten, so wie es der Kommentar sagt. Der Antragsteller ist gefordert, zu den Einwendungen Stellung zu nehmen. Die Fachbehörde ist auch gefragt, ihre Sicht der Dinge, wenn es erforderlich ist, darzulegen. </w:t>
      </w:r>
    </w:p>
    <w:p>
      <w:pPr>
        <w:pStyle w:val="Normal"/>
        <w:autoSpaceDE w:val="false"/>
        <w:jc w:val="both"/>
        <w:rPr>
          <w:rFonts w:cs="Arial"/>
        </w:rPr>
      </w:pPr>
      <w:r>
        <w:rPr>
          <w:rFonts w:cs="Arial"/>
        </w:rPr>
      </w:r>
    </w:p>
    <w:p>
      <w:pPr>
        <w:pStyle w:val="Normal"/>
        <w:autoSpaceDE w:val="false"/>
        <w:jc w:val="both"/>
        <w:rPr/>
      </w:pPr>
      <w:r>
        <w:rPr>
          <w:rFonts w:cs="Arial"/>
        </w:rPr>
        <w:t xml:space="preserve">Entscheidungen werden bei einem Erörterungstermin nicht getroffen; das kann man immer wieder nur sagen. Insofern würde ich hinsichtlich der Auskunftsfreudigkeit der Genehmigungsbehörde sagen, dass diese dort endet, wo es darum geht, Entscheidungstendenzen offen zu legen. Nach unserer Auffassung ist der Erörterungstermin dazu noch nicht geeignet. </w:t>
      </w:r>
    </w:p>
    <w:p>
      <w:pPr>
        <w:pStyle w:val="Normal"/>
        <w:autoSpaceDE w:val="false"/>
        <w:jc w:val="both"/>
        <w:rPr>
          <w:rFonts w:cs="Arial"/>
        </w:rPr>
      </w:pPr>
      <w:r>
        <w:rPr>
          <w:rFonts w:cs="Arial"/>
        </w:rPr>
      </w:r>
    </w:p>
    <w:p>
      <w:pPr>
        <w:pStyle w:val="Normal"/>
        <w:autoSpaceDE w:val="false"/>
        <w:jc w:val="both"/>
        <w:rPr/>
      </w:pPr>
      <w:r>
        <w:rPr>
          <w:rFonts w:cs="Arial"/>
        </w:rPr>
        <w:t xml:space="preserve">Insofern bitte ich um Verständnis, wenn sich die Juristen in den vergangenen Tagen in einigen Dingen zurückgehalten haben, nämlich insbesondere dort, wo eine Antwort auf bestimmte Fragen schon in Richtung einer möglichen Entscheidung ging. </w:t>
      </w:r>
    </w:p>
    <w:p>
      <w:pPr>
        <w:pStyle w:val="Normal"/>
        <w:autoSpaceDE w:val="false"/>
        <w:jc w:val="both"/>
        <w:rPr>
          <w:rFonts w:cs="Arial"/>
        </w:rPr>
      </w:pPr>
      <w:r>
        <w:rPr>
          <w:rFonts w:cs="Arial"/>
        </w:rPr>
      </w:r>
    </w:p>
    <w:p>
      <w:pPr>
        <w:pStyle w:val="Normal"/>
        <w:autoSpaceDE w:val="false"/>
        <w:jc w:val="both"/>
        <w:rPr/>
      </w:pPr>
      <w:r>
        <w:rPr>
          <w:rFonts w:cs="Arial"/>
        </w:rPr>
        <w:t xml:space="preserve">Des weiteren ist es Verfahrenspraxis, dass sich die Juristen in erster Linie bereithalten, um Verfahrensfragen zu klären, also Fragen der Abwicklung des Erörterungstermins. Es ist im Landesumweltamt üblich, dass sich die begleitenden Juristen relativ kurz vor dem Erörterungstermin mit den Unterlagen vertraut machen, unter dem Aspekt, dass Entscheidungen in für das Verfahren relevanten Fragen noch nicht bei dem Erörterungstermin behandelt werd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Zum Thema Tierschutz, das heute erörtert wird, gehe ich davon aus, dass sich das Landesumweltamt generell relativ bedeckt halten muss, weil es eine Zuständigkeit des Landesumweltamtes zum Thema Tierschutz nicht gibt. </w:t>
      </w:r>
    </w:p>
    <w:p>
      <w:pPr>
        <w:pStyle w:val="Normal"/>
        <w:autoSpaceDE w:val="false"/>
        <w:jc w:val="both"/>
        <w:rPr>
          <w:rFonts w:cs="Arial"/>
        </w:rPr>
      </w:pPr>
      <w:r>
        <w:rPr>
          <w:rFonts w:cs="Arial"/>
        </w:rPr>
      </w:r>
    </w:p>
    <w:p>
      <w:pPr>
        <w:pStyle w:val="Normal"/>
        <w:autoSpaceDE w:val="false"/>
        <w:jc w:val="both"/>
        <w:rPr/>
      </w:pPr>
      <w:r>
        <w:rPr>
          <w:rFonts w:cs="Arial"/>
        </w:rPr>
        <w:t xml:space="preserve">Das wollte ich der heutigen Erörterung erklärend vorangestellt haben. Dahinter stehen 15 Jahre Genehmigungspraxis des Landesumweltamtes. Wir werden den Termin in der Auswertung aber auch dazu nutzen, diese Genehmigungspraxis, diese Verfahrenspraxis auf den Prüfstand zu stellen und zu überlegen, ob es nicht andere Aspekte gibt, ob man etwas anders machen kann. Ein Genehmigungsverfahren ist aus meiner Sicht ein dynamisches Verfahren. Gerade die Fragen der Durchführung des Verfahrens sind in vielen Punkten nicht abschließend geregelt und lassen der Behörde bei der Durchführung einen gewissen Ermessensspielraum.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Es gibt drei Wortmeldungen dazu.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möchte mich zunächst den Ausführungen von Herrn Dr. Scheck anschließen. Ich habe grundsätzlich einen guten Eindruck von dem bisherigen Verlauf des Erörterungstermins. Ich habe das Gefühl, dass zumindest versucht worden ist, die Fragen, die seitens der Einwender bestanden, tatsächlich zu erörtern. Insbesondere habe ich das Gefühl, dass die Verfahrensleitung dem ausreichend Raum gibt. </w:t>
      </w:r>
    </w:p>
    <w:p>
      <w:pPr>
        <w:pStyle w:val="Normal"/>
        <w:autoSpaceDE w:val="false"/>
        <w:jc w:val="both"/>
        <w:rPr>
          <w:rFonts w:cs="Arial"/>
        </w:rPr>
      </w:pPr>
      <w:r>
        <w:rPr>
          <w:rFonts w:cs="Arial"/>
        </w:rPr>
      </w:r>
    </w:p>
    <w:p>
      <w:pPr>
        <w:pStyle w:val="Normal"/>
        <w:autoSpaceDE w:val="false"/>
        <w:jc w:val="both"/>
        <w:rPr/>
      </w:pPr>
      <w:r>
        <w:rPr>
          <w:rFonts w:cs="Arial"/>
        </w:rPr>
        <w:t xml:space="preserve">Natürlich bin ich nicht hundertprozentig mit allem einverstanden, das ist klar. Aber ich habe weitergehende Forderungen an Sie gestellt. Mir ist klar, dass Sie, wenn Sie die Vollständigkeit von Unterlagen prüfen, nicht jeden Aspekt erfassen können, dass Sie vielmehr schauen, ist alles enthalten; der Rest ist Bestandteil des Erörterungstermins. </w:t>
      </w:r>
    </w:p>
    <w:p>
      <w:pPr>
        <w:pStyle w:val="Normal"/>
        <w:autoSpaceDE w:val="false"/>
        <w:jc w:val="both"/>
        <w:rPr>
          <w:rFonts w:cs="Arial"/>
        </w:rPr>
      </w:pPr>
      <w:r>
        <w:rPr>
          <w:rFonts w:cs="Arial"/>
        </w:rPr>
      </w:r>
    </w:p>
    <w:p>
      <w:pPr>
        <w:pStyle w:val="Normal"/>
        <w:autoSpaceDE w:val="false"/>
        <w:jc w:val="both"/>
        <w:rPr/>
      </w:pPr>
      <w:r>
        <w:rPr>
          <w:rFonts w:cs="Arial"/>
        </w:rPr>
        <w:t xml:space="preserve">Es hat eine etwas andere Qualität, wenn in einer Einwendung, nachdem die Unterlagen ausgelegt worden sind, bestimmte Unterlagen, die vom Antragsteller selbst für beurteilungsrelevant mit zitiert worden sind in bestimmten Untersuchungen - ich spiele konkret auf zwei Untersuchungen zur Frage von Biogasanlagen an -, vom Einwender angefordert werden und dann gesagt wird, wir wollen über diese Frage sprechen. Wir wollen über diese Unterlagen nicht sprechen, wir wollen wissen, ob diese Untersuchungen vergleichbar sind mit dem, was hier gemacht wird. Ich habe die Untersuchungen konkret benannt. Da ist mir nicht klar, warum das nicht gemacht wird. </w:t>
      </w:r>
    </w:p>
    <w:p>
      <w:pPr>
        <w:pStyle w:val="Normal"/>
        <w:autoSpaceDE w:val="false"/>
        <w:jc w:val="both"/>
        <w:rPr>
          <w:rFonts w:cs="Arial"/>
        </w:rPr>
      </w:pPr>
      <w:r>
        <w:rPr>
          <w:rFonts w:cs="Arial"/>
        </w:rPr>
      </w:r>
    </w:p>
    <w:p>
      <w:pPr>
        <w:pStyle w:val="Normal"/>
        <w:autoSpaceDE w:val="false"/>
        <w:jc w:val="both"/>
        <w:rPr/>
      </w:pPr>
      <w:r>
        <w:rPr>
          <w:rFonts w:cs="Arial"/>
        </w:rPr>
        <w:t xml:space="preserve">Wenn der Antragsteller sagt, wir berufen uns auf bestimmte Untersuchungen, aus denen hervorgeht, dass eine Abgasreinigungseinrichtung einen bestimmten Wirkungsgrad hat, oder wenn wir selbst vortragen, es gibt bestimmte Untersuchungen, beispielsweise im Land Niedersachen, zur Frage der Geruchsauswirkungen von Biogasanlagen, und wir jeweils sagen, diese Unterlagen möchten wir gern sehen, weil wir vergleichen wollen, wie ist es in der konkreten Situation, dann ist mir nicht klar, warum das nicht zum Erörterungstermin gemacht werden kann. Der Aufwand dafür ist, glaube ich, relativ gering. </w:t>
      </w:r>
    </w:p>
    <w:p>
      <w:pPr>
        <w:pStyle w:val="Normal"/>
        <w:autoSpaceDE w:val="false"/>
        <w:jc w:val="both"/>
        <w:rPr>
          <w:rFonts w:cs="Arial"/>
        </w:rPr>
      </w:pPr>
      <w:r>
        <w:rPr>
          <w:rFonts w:cs="Arial"/>
        </w:rPr>
      </w:r>
    </w:p>
    <w:p>
      <w:pPr>
        <w:pStyle w:val="Normal"/>
        <w:autoSpaceDE w:val="false"/>
        <w:jc w:val="both"/>
        <w:rPr/>
      </w:pPr>
      <w:r>
        <w:rPr>
          <w:rFonts w:cs="Arial"/>
        </w:rPr>
        <w:t xml:space="preserve">Ich habe selbst versucht, sowohl über Herrn Hinzmann als auch über Herrn Kutschke die Unterlagen zu bekommen. Herr Kutschke muss das nicht machen, jedenfalls nicht, wenn ich ihn darum bitte. Herr Kutschke hat mir alle Unterlagen, die er hat, sofort zur Verfügung gestellt. Er ist selbst in meinem Büro vorbeigekommen. Das war ganz großartig. Herr Hinzmann hat auf meine Anfrage leider nicht einmal reagiert. Was ich nicht verstanden habe, ist, warum es nicht möglich ist, diese Unterlagen zu besorgen. Auf die kommt es mir an. Ich will wissen, was dort drinsteht, um feststellen zu können, ob das vergleichbar ist. </w:t>
      </w:r>
    </w:p>
    <w:p>
      <w:pPr>
        <w:pStyle w:val="Normal"/>
        <w:autoSpaceDE w:val="false"/>
        <w:jc w:val="both"/>
        <w:rPr>
          <w:rFonts w:cs="Arial"/>
        </w:rPr>
      </w:pPr>
      <w:r>
        <w:rPr>
          <w:rFonts w:cs="Arial"/>
        </w:rPr>
      </w:r>
    </w:p>
    <w:p>
      <w:pPr>
        <w:pStyle w:val="Normal"/>
        <w:autoSpaceDE w:val="false"/>
        <w:jc w:val="both"/>
        <w:rPr/>
      </w:pPr>
      <w:r>
        <w:rPr>
          <w:rFonts w:cs="Arial"/>
        </w:rPr>
        <w:t xml:space="preserve">Das gleiche betrifft bestimmte Fragen der Vollständigkeit. Wenn nach der Feststellung der Vollständigkeit der Unterlagen der Brandschutzzuständige des Landkreises am 27. April ein Schreiben mit Nachforderungen an den Antragsteller selbst richtet mit Kopie an die Behörde, dann ist mir nicht klar, warum es nicht möglich ist, rechtzeitig vor dem Erörterungstermin die Beantwortung dieser Fragen bzw. die nachgeforderten Unterlagen vorzulegen. Das hat mit der Frage, das Verfahren zu straffen und zu sagen, wir müssen erst einmal sehen, wie weit wir sind, nichts zu tun. Es sind wichtige Unterlagen, die tatsächlich hier gebraucht werden. </w:t>
      </w:r>
    </w:p>
    <w:p>
      <w:pPr>
        <w:pStyle w:val="Normal"/>
        <w:autoSpaceDE w:val="false"/>
        <w:jc w:val="both"/>
        <w:rPr>
          <w:rFonts w:cs="Arial"/>
        </w:rPr>
      </w:pPr>
      <w:r>
        <w:rPr>
          <w:rFonts w:cs="Arial"/>
        </w:rPr>
      </w:r>
    </w:p>
    <w:p>
      <w:pPr>
        <w:pStyle w:val="Normal"/>
        <w:autoSpaceDE w:val="false"/>
        <w:jc w:val="both"/>
        <w:rPr/>
      </w:pPr>
      <w:r>
        <w:rPr>
          <w:rFonts w:cs="Arial"/>
        </w:rPr>
        <w:t xml:space="preserve">Ich habe im Prinzip kein Problem damit, wenn Sie sagen, wir müssen danach über eine Nachauslegung entscheiden. Ich finde es allerdings relativ unsinnig, auch was die Verfahrensgestaltung angeht, wenn Sie sagen, wir lassen Teilfragen, die offensichtlich eine Rolle spielen, offen und werden sie gegebenenfalls nacherörtern oder - was eine Gefahr für die Einwender ist - wenn Sie sagen, es handelt sich bei diesen nachzufordernden Unterlagen nicht mehr um solche, die Rechte von Einwendern oder Umweltauswirkungen betreffen, deshalb gibt es keine Nachauslegung, und wir haben dann keine Möglichkeit mehr, dazu Stellung zu nehmen. </w:t>
      </w:r>
    </w:p>
    <w:p>
      <w:pPr>
        <w:pStyle w:val="Normal"/>
        <w:autoSpaceDE w:val="false"/>
        <w:jc w:val="both"/>
        <w:rPr>
          <w:rFonts w:cs="Arial"/>
        </w:rPr>
      </w:pPr>
      <w:r>
        <w:rPr>
          <w:rFonts w:cs="Arial"/>
        </w:rPr>
      </w:r>
    </w:p>
    <w:p>
      <w:pPr>
        <w:pStyle w:val="Normal"/>
        <w:autoSpaceDE w:val="false"/>
        <w:jc w:val="both"/>
        <w:rPr/>
      </w:pPr>
      <w:r>
        <w:rPr>
          <w:rFonts w:cs="Arial"/>
        </w:rPr>
        <w:t>Das heißt, ich bin der Ansicht, dass Sie zumindest in einigen Teilbereichen mit diesem Verfahren anders hätten umgehen müssen, insbesondere bei den Dingen, bei denen ich konkret gesagt habe, diese Sachen fehlen noch. Da ist es mir nicht klar, warum Sie das nicht gemacht hab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möchte jetzt keine längere Diskussion über Verfahrensfragen beginnen. Ich sagte ja, wir werden das verschiedentlich auswerten. Sie stimmen mir sicherlich zu, dass es sich um ein ungewöhnlich großes Verfahren handelt, in dem sehr viele Aspekte zu beachten sind und bei dem man im Nachhinein sicherlich sagen kann, das eine oder andere hätte man besser machen können.</w:t>
      </w:r>
    </w:p>
    <w:p>
      <w:pPr>
        <w:pStyle w:val="Normal"/>
        <w:autoSpaceDE w:val="false"/>
        <w:jc w:val="both"/>
        <w:rPr>
          <w:rFonts w:cs="Arial"/>
        </w:rPr>
      </w:pPr>
      <w:r>
        <w:rPr>
          <w:rFonts w:cs="Arial"/>
        </w:rPr>
      </w:r>
    </w:p>
    <w:p>
      <w:pPr>
        <w:pStyle w:val="Normal"/>
        <w:autoSpaceDE w:val="false"/>
        <w:jc w:val="both"/>
        <w:rPr>
          <w:rFonts w:cs="Arial"/>
        </w:rPr>
      </w:pPr>
      <w:r>
        <w:rPr>
          <w:rFonts w:cs="Arial"/>
        </w:rPr>
        <w:t>Nur einmal zur Ergänzung: Wie viele Aktenordner haben wir?</w:t>
      </w:r>
    </w:p>
    <w:p>
      <w:pPr>
        <w:pStyle w:val="Normal"/>
        <w:autoSpaceDE w:val="false"/>
        <w:jc w:val="both"/>
        <w:rPr>
          <w:rFonts w:cs="Arial"/>
        </w:rPr>
      </w:pPr>
      <w:r>
        <w:rPr>
          <w:rFonts w:cs="Arial"/>
        </w:rPr>
      </w:r>
    </w:p>
    <w:p>
      <w:pPr>
        <w:pStyle w:val="Normal"/>
        <w:autoSpaceDE w:val="false"/>
        <w:jc w:val="both"/>
        <w:rPr/>
      </w:pPr>
      <w:r>
        <w:rPr>
          <w:rFonts w:cs="Arial"/>
          <w:b/>
          <w:bCs/>
        </w:rPr>
        <w:t>Herr Hinzmann:</w:t>
      </w:r>
      <w:r>
        <w:rPr>
          <w:rFonts w:cs="Arial"/>
        </w:rPr>
        <w:t xml:space="preserve"> 40.</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Eine Bemerkung zur Kritik an Ihren Juristen. Es ist auch mir klar, dass ich keine Entscheidung von Ihnen erwarten kann; danach habe ich nie gefragt. Wenn aber in der Entscheidung der Raumordnungsbehörde steht, dass dieses Projekt unter folgenden Maßgaben genehmigt werden kann, und dann diese Maßgaben ausgeführt werden und man sich diese Maßgaben anschaut, stellt man fest, es stehen ganz konkrete Dinge drin. Dann frage ich hier nach einer längeren Diskussion, was sind denn, juristisch gesehen, Maßgaben. Dann erwarte ich von Ihren Juristen eine Antwort darauf. Sonst diskutieren wir mit Begriffen, die wir nicht definiert haben und von denen wir gar nicht wissen, was das soll. Eine solche Diskussion ist Nonsens. Das muss ich so deutlich sagen. Ich möchte mit den Begriffen operieren, die ich definieren kann und bei denen wir alle, wenn wir darüber reden, die gleiche Meinung hab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as ist meine spezielle Kritik und das war auch die Kritik anderer, nicht dass wir nicht die Auskunft bekommen haben, wir lehnen das und das ab.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denke, an diesem Beispiel haben wir verstanden, was der Wunsch ist. Ich möchte dafür sprechen, dass wir anstreben, alle Fragen, so weit es geht, zu Ihrer Zufriedenheit zu beantworten. </w:t>
      </w:r>
    </w:p>
    <w:p>
      <w:pPr>
        <w:pStyle w:val="Normal"/>
        <w:autoSpaceDE w:val="false"/>
        <w:jc w:val="both"/>
        <w:rPr>
          <w:rFonts w:cs="Arial"/>
        </w:rPr>
      </w:pPr>
      <w:r>
        <w:rPr>
          <w:rFonts w:cs="Arial"/>
        </w:rPr>
      </w:r>
    </w:p>
    <w:p>
      <w:pPr>
        <w:pStyle w:val="Normal"/>
        <w:autoSpaceDE w:val="false"/>
        <w:jc w:val="both"/>
        <w:rPr/>
      </w:pPr>
      <w:r>
        <w:rPr>
          <w:rFonts w:cs="Arial"/>
          <w:b/>
          <w:bCs/>
        </w:rPr>
        <w:t>Frau Dr. Czisnik:</w:t>
      </w:r>
      <w:r>
        <w:rPr>
          <w:rFonts w:cs="Arial"/>
        </w:rPr>
        <w:t xml:space="preserve"> Herr Dr. Heise, wir haben, glaube ich, an dem Tag, an dem das diskutiert wurde, wenigstens versucht zu signalisieren, dass wir Ihr Problem verstehen. Das war, glaube ich, am ersten Tag schon Thema. Wir haben es auf den zweiten Tag verlegt, weil wir es für sinnvoll hielten, das mit der Raumordnungsbehörde zusammen zu diskutieren, die das immerhin verfasst hatte. Es tut mir Leid, wenn das keine sofort zufrieden stellende Antwort ergeben hat. Aber das war ein schwieriges Problem, das auch wir selbst als schwierig ansah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denke, wir sollten es dabei belassen. </w:t>
      </w:r>
    </w:p>
    <w:p>
      <w:pPr>
        <w:pStyle w:val="Normal"/>
        <w:autoSpaceDE w:val="false"/>
        <w:jc w:val="both"/>
        <w:rPr>
          <w:rFonts w:cs="Arial"/>
        </w:rPr>
      </w:pPr>
      <w:r>
        <w:rPr>
          <w:rFonts w:cs="Arial"/>
        </w:rPr>
      </w:r>
    </w:p>
    <w:p>
      <w:pPr>
        <w:pStyle w:val="Normal"/>
        <w:autoSpaceDE w:val="false"/>
        <w:jc w:val="both"/>
        <w:rPr/>
      </w:pPr>
      <w:r>
        <w:rPr>
          <w:rFonts w:cs="Arial"/>
          <w:b/>
          <w:bCs/>
        </w:rPr>
        <w:t>Herr Dr. Scheck:</w:t>
      </w:r>
      <w:r>
        <w:rPr>
          <w:rFonts w:cs="Arial"/>
        </w:rPr>
        <w:t xml:space="preserve"> Ich wiederhole mich. Wir wollen heute eine gestraffte Sachverhaltsermittlung durchführen. Da habe ich zwei Fragen. </w:t>
      </w:r>
    </w:p>
    <w:p>
      <w:pPr>
        <w:pStyle w:val="Normal"/>
        <w:autoSpaceDE w:val="false"/>
        <w:jc w:val="both"/>
        <w:rPr>
          <w:rFonts w:cs="Arial"/>
        </w:rPr>
      </w:pPr>
      <w:r>
        <w:rPr>
          <w:rFonts w:cs="Arial"/>
        </w:rPr>
      </w:r>
    </w:p>
    <w:p>
      <w:pPr>
        <w:pStyle w:val="Normal"/>
        <w:autoSpaceDE w:val="false"/>
        <w:jc w:val="both"/>
        <w:rPr/>
      </w:pPr>
      <w:r>
        <w:rPr>
          <w:rFonts w:cs="Arial"/>
        </w:rPr>
        <w:t>Frage 1: Können Sie mir den Grund erklären, warum an dem diesjährigen Erörterungstermin - wir beschäftigen uns mit Tierschutz vor allem im Rahmen von Tierzucht - die Vertreter der Behörden aus dem Bereich Landwirtschaft und Tierzucht meines Wissens nie da waren?</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Zweitens würde mich persönlich interessieren, wie viele Experten hier sind aufgrund ihrer Gradierung, aber nicht aufgrund ihrer speziellen Ausbildung mit dem speziellen Fachwissen für Schweinegesundheit. Das würde mich interessier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Zur ersten Frage. Die kann ich nur an den Landkreis weiterreichen. Ich möchte aber konstatieren, dass heute, wo es wirklich um den Tierschutz geht, der Vertreter des Landkreises anwesend ist. - Möchten Sie sich dazu äußern?</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Heute geht es um die Fragen Tierschutz, Tierseuchen. Dazu sind genügend Vertreter da. Auch der Schweinegesundheitsdienst ist vertreten. Was die Landwirtschaft anbelangt, müssten Sie sich direkt an die Landwirtschaft wenden. Dazu kann ich keine Auskunft geb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ie zweite Frage kann ich Ihnen auch nicht beantworten. Ich sage es einmal so: Es sind genügend Experten da.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Ich möchte die Erörterung eröffnen. </w:t>
      </w:r>
    </w:p>
    <w:p>
      <w:pPr>
        <w:pStyle w:val="Normal"/>
        <w:autoSpaceDE w:val="false"/>
        <w:jc w:val="both"/>
        <w:rPr>
          <w:rFonts w:cs="Arial"/>
        </w:rPr>
      </w:pPr>
      <w:r>
        <w:rPr>
          <w:rFonts w:cs="Arial"/>
        </w:rPr>
      </w:r>
      <w:r>
        <w:br w:type="page"/>
      </w:r>
    </w:p>
    <w:p>
      <w:pPr>
        <w:pStyle w:val="Normal"/>
        <w:autoSpaceDE w:val="false"/>
        <w:ind w:left="709" w:hanging="709"/>
        <w:jc w:val="both"/>
        <w:rPr/>
      </w:pPr>
      <w:r>
        <w:rPr>
          <w:rFonts w:cs="Arial"/>
          <w:b/>
          <w:bCs/>
        </w:rPr>
        <w:t>4.20</w:t>
        <w:tab/>
        <w:t>Erörterung der Einwendungen zur Verletzung der Haltungsbedingungen und tiergesundheitlicher Vorschriften in der geplanten Anlage</w:t>
      </w:r>
    </w:p>
    <w:p>
      <w:pPr>
        <w:pStyle w:val="Normal"/>
        <w:autoSpaceDE w:val="false"/>
        <w:jc w:val="both"/>
        <w:rPr>
          <w:rFonts w:cs="Arial"/>
          <w:b/>
          <w:b/>
          <w:bCs/>
        </w:rPr>
      </w:pPr>
      <w:r>
        <w:rPr>
          <w:rFonts w:cs="Arial"/>
          <w:b/>
          <w:bCs/>
        </w:rPr>
      </w:r>
    </w:p>
    <w:p>
      <w:pPr>
        <w:pStyle w:val="Normal"/>
        <w:autoSpaceDE w:val="false"/>
        <w:jc w:val="both"/>
        <w:rPr/>
      </w:pPr>
      <w:r>
        <w:rPr>
          <w:rFonts w:cs="Arial"/>
          <w:b/>
          <w:bCs/>
        </w:rPr>
        <w:t>Verhandlungsleiter Herr Dr. Stock:</w:t>
      </w:r>
      <w:r>
        <w:rPr>
          <w:rFonts w:cs="Arial"/>
        </w:rPr>
        <w:t xml:space="preserve"> Wir haben das heute zu behandelnde Thema auf das Wort „Tierschutz“ verknappt. Ich bitte darum, dass die Einwender ihre Einwendungen vorbring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möchte versuchen, das zu strukturieren, weil das ein relativ komplexes Thema ist. Meine Bitte wäre, dass wir damit anfangen, dass von Antragstellerseite die Haltungsbedingungen noch einmal dargelegt werden. Es ergibt sich aus den Unterlagen nicht so ganz klar, wie die Tiere gehalten werden. So ungefähr kann man sich das zusammenreimen. Mir wäre es aber recht, wenn wir uns - möglichst auch anhand von Plänen - die einzelnen Tiergruppen und deren Haltungsbedingungen anschauen. Dazu gehört die Frage, wo sie untergebracht sind, wie der Platz und der Zugang dazu jeweils gestaltet ist und unter welchen Bedingungen sie gehalten werden. Das betrifft unter anderem die Sauenhaltung in diesen Kastenständen. Ich möchte wissen, wie das mit den Abferkelbuchten aussieht, und Ähnliches. Vielleicht können wir darüber einen kurzen Überblick bekomm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Wenn wir gerade bei Verfahrensfragen sind, möchte ich auch eine Bitte äußern. Ich habe eine Liste mit den zusammengefassten Einwendungen. Das sind vier Seiten. Mein Wunsch wäre, dass wir nicht alle vier Seiten auf einmal aufrufen, sondern dass Sie sich bei Ihren Ausführungen auf eine überschaubare Anzahl von Punkten beschränken, sodass wir in der Diskussion nicht den Überblick verlieren, was erörtert worden ist und was nicht. Das passiert sehr schnell, wenn es mehr als drei oder fünf Punkte sind.  - Ist die Antragstellerseite mit dem Vorschlag von Herrn Kremer einverstanden?</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Wir sind einverstand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nn erteile ich Ihnen oder Herrn Kutschke das Wort.</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Wir haben in der Anlage eine Reihe von Betriebseinheiten: den Bereich Schweinezucht und -mast -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ntschuldigen Sie, dass ich Sie unterbreche. Sagen Sie mir die genaue Fundstelle, bei welchem Ordner an welcher Stelle Sie sind, weil ich das mitlesen will.</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Das ist Ordner I Punkt 5. </w:t>
      </w:r>
    </w:p>
    <w:p>
      <w:pPr>
        <w:pStyle w:val="Normal"/>
        <w:autoSpaceDE w:val="false"/>
        <w:jc w:val="both"/>
        <w:rPr>
          <w:rFonts w:cs="Arial"/>
        </w:rPr>
      </w:pPr>
      <w:r>
        <w:rPr>
          <w:rFonts w:cs="Arial"/>
        </w:rPr>
      </w:r>
    </w:p>
    <w:p>
      <w:pPr>
        <w:pStyle w:val="Normal"/>
        <w:autoSpaceDE w:val="false"/>
        <w:jc w:val="both"/>
        <w:rPr/>
      </w:pPr>
      <w:r>
        <w:rPr>
          <w:rFonts w:cs="Arial"/>
        </w:rPr>
        <w:t xml:space="preserve">Wir sind hier bei den Betriebseinheiten. Bezogen auf den Bereich Tierzucht und </w:t>
        <w:noBreakHyphen/>
        <w:t xml:space="preserve">mast haben wir die Betriebseinheit 1. Das ist der Wartebereich 2 und der Jungsau-enaufzuchtbereich. Die Betriebseinheit 2 mit dem Deckzentrum und dem Wartebereich 1 und dem Abferkelbereich. Die Betriebseinheit 3 umfasst den Absetzferkelbereich, die Betriebseinheit 4 umfasst den Mastbereich, die Betriebseinheit 5 die Eberstation und den Quarantänebereich. </w:t>
      </w:r>
    </w:p>
    <w:p>
      <w:pPr>
        <w:pStyle w:val="Normal"/>
        <w:autoSpaceDE w:val="false"/>
        <w:jc w:val="both"/>
        <w:rPr>
          <w:rFonts w:cs="Arial"/>
        </w:rPr>
      </w:pPr>
      <w:r>
        <w:rPr>
          <w:rFonts w:cs="Arial"/>
        </w:rPr>
      </w:r>
    </w:p>
    <w:p>
      <w:pPr>
        <w:pStyle w:val="Normal"/>
        <w:autoSpaceDE w:val="false"/>
        <w:jc w:val="both"/>
        <w:rPr/>
      </w:pPr>
      <w:r>
        <w:rPr>
          <w:rFonts w:cs="Arial"/>
        </w:rPr>
        <w:t xml:space="preserve">Wir haben darüber hinaus die damit verbundenen Einrichtungen. Das sind die Betriebseinheiten 6 bis 17. Hier sind die Abluftreinigungseinrichtungen gemeint. Und wir haben die Betriebseinheit 18, getrennt davon, die Kühlungs- und Heizungseinrichtungen. Das ist die AN 1, in der wir die Schweinezucht und -mast zusammengefasst haben. </w:t>
      </w:r>
    </w:p>
    <w:p>
      <w:pPr>
        <w:pStyle w:val="Normal"/>
        <w:autoSpaceDE w:val="false"/>
        <w:jc w:val="both"/>
        <w:rPr>
          <w:rFonts w:cs="Arial"/>
        </w:rPr>
      </w:pPr>
      <w:r>
        <w:rPr>
          <w:rFonts w:cs="Arial"/>
        </w:rPr>
      </w:r>
    </w:p>
    <w:p>
      <w:pPr>
        <w:pStyle w:val="Normal"/>
        <w:autoSpaceDE w:val="false"/>
        <w:jc w:val="both"/>
        <w:rPr/>
      </w:pPr>
      <w:r>
        <w:rPr>
          <w:rFonts w:cs="Arial"/>
        </w:rPr>
        <w:t xml:space="preserve">Auf den folgenden Seiten in diesem Kapitel finden Sie eine ausführliche Beschreibung der einzelnen Betriebseinheiten mit den entsprechenden Haltungsbedingungen, Fütterungsbedingungen, Entmistung, Zuluftführung, Abluftführung. Sie finden hier eine ganze Reihe von Querverweisen auf die übrigen Ordner. Die Unterlagen liegen umfangreich vor. </w:t>
      </w:r>
    </w:p>
    <w:p>
      <w:pPr>
        <w:pStyle w:val="Normal"/>
        <w:autoSpaceDE w:val="false"/>
        <w:jc w:val="both"/>
        <w:rPr>
          <w:rFonts w:cs="Arial"/>
        </w:rPr>
      </w:pPr>
      <w:r>
        <w:rPr>
          <w:rFonts w:cs="Arial"/>
        </w:rPr>
      </w:r>
    </w:p>
    <w:p>
      <w:pPr>
        <w:pStyle w:val="Normal"/>
        <w:autoSpaceDE w:val="false"/>
        <w:jc w:val="both"/>
        <w:rPr/>
      </w:pPr>
      <w:r>
        <w:rPr>
          <w:rFonts w:cs="Arial"/>
        </w:rPr>
        <w:t>Wenn ich die Dinge hier im einzelnen vortragen soll, brauchen wir allein dafür zwei Tage. Insofern muss ich um Verständnis dafür bitten, dass wir uns auf einzelne Einwendungen beschränken müssen und darauf sicher konkrete Antworten geben könn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glaube nicht, dass man zwei Tage dafür braucht. Ich würde sagen, dass sich das auch in einer halben oder dreiviertel Stunde machen lässt. Das war meine Bitte, dass man das noch einmal vorträgt.</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Ich kann versuchen, das in aller Kürze noch einmal vorzutragen. Aber mein Vorschlag wäre, dass wir uns an bestimmten Einwendungsinhalten orientieren und vielleicht an den einzelnen Betriebseinheiten, die ich vorgestellt habe, durch die einzelnen Inhalte hindurchgehen. Ich halte nichts davon, dass ich hier einen großen Vortrag über alle Betriebseinheiten halte und wir dann zu einzelnen Detailfragen zurückkehr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ntschuldigen Sie, ich halte schon etwas von einem Vortrag. Das war auch meine Bitte. Wenn Sie es nicht machen wollen, müssen wir halt nachfragen und schauen, dass wir das selbst hinbekommen. Aber ich halte es für wichtig, dass wir einen Überblick über die Haltungsbedingungen bekomm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Vielleicht können wir das an den einzelnen Anlagen kurz machen, Mastferkel etc., dass wir anfangen, eine Einheit zu erörtern, und dass Herr Kutschke zu dieser Einheit kurze Ausführungen macht. Ich biete aber auch an, dass wir, wenn es sinnvoll ist, für zehn Minuten unterbrechen, wenn Sie bestimmte Vorbereitungen treffen wollen, Pläne auslegen wollen usw.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Ich mache das gerne. Ich möchte mit der Haltung der Mastschweine beginnen. - Oder vielleicht doch noch einmal ganz allgemein.</w:t>
      </w:r>
    </w:p>
    <w:p>
      <w:pPr>
        <w:pStyle w:val="Normal"/>
        <w:autoSpaceDE w:val="false"/>
        <w:jc w:val="both"/>
        <w:rPr>
          <w:rFonts w:cs="Arial"/>
        </w:rPr>
      </w:pPr>
      <w:r>
        <w:rPr>
          <w:rFonts w:cs="Arial"/>
        </w:rPr>
      </w:r>
    </w:p>
    <w:p>
      <w:pPr>
        <w:pStyle w:val="Normal"/>
        <w:autoSpaceDE w:val="false"/>
        <w:jc w:val="both"/>
        <w:rPr/>
      </w:pPr>
      <w:r>
        <w:rPr>
          <w:rFonts w:cs="Arial"/>
        </w:rPr>
        <w:t xml:space="preserve">Die Tiere werden einstreulos auf Spaltenböden gehalten. Im Mastbereich soll ein Teil der vorhandenen Module weiter genutzt werden. In den übrigen Haltungsbereichen wird das Rohrentmistungssystem neu eingerichte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Es gibt eine Zuchteberstation und einen Quarantänestall in den Modulen 3 und 4. </w:t>
      </w:r>
    </w:p>
    <w:p>
      <w:pPr>
        <w:pStyle w:val="Normal"/>
        <w:autoSpaceDE w:val="false"/>
        <w:jc w:val="both"/>
        <w:rPr>
          <w:rFonts w:cs="Arial"/>
        </w:rPr>
      </w:pPr>
      <w:r>
        <w:rPr>
          <w:rFonts w:cs="Arial"/>
        </w:rPr>
      </w:r>
    </w:p>
    <w:p>
      <w:pPr>
        <w:pStyle w:val="Normal"/>
        <w:autoSpaceDE w:val="false"/>
        <w:jc w:val="both"/>
        <w:rPr/>
      </w:pPr>
      <w:r>
        <w:rPr>
          <w:rFonts w:cs="Arial"/>
        </w:rPr>
        <w:t xml:space="preserve">In den Modulen 3 und 4 wird Flüssigfutter verabreicht. Dieses wird in der Anlage in den entsprechenden Aufbereitungsanlagen hergestellt und zu den Fütterungszeiten über Rohrleitungen in die sich in den Buchten befindenden Tröge befördert. Den Tieren wird mehrfach am Tag Futter vorgelegt. </w:t>
      </w:r>
    </w:p>
    <w:p>
      <w:pPr>
        <w:pStyle w:val="Normal"/>
        <w:autoSpaceDE w:val="false"/>
        <w:jc w:val="both"/>
        <w:rPr>
          <w:rFonts w:cs="Arial"/>
        </w:rPr>
      </w:pPr>
      <w:r>
        <w:rPr>
          <w:rFonts w:cs="Arial"/>
        </w:rPr>
      </w:r>
    </w:p>
    <w:p>
      <w:pPr>
        <w:pStyle w:val="Normal"/>
        <w:autoSpaceDE w:val="false"/>
        <w:jc w:val="both"/>
        <w:rPr/>
      </w:pPr>
      <w:r>
        <w:rPr>
          <w:rFonts w:cs="Arial"/>
        </w:rPr>
        <w:t xml:space="preserve">Die Tiere in der Zuchteberstation und im Quarantänestall werden mit Trockenfutter versorgt. </w:t>
      </w:r>
    </w:p>
    <w:p>
      <w:pPr>
        <w:pStyle w:val="Normal"/>
        <w:autoSpaceDE w:val="false"/>
        <w:jc w:val="both"/>
        <w:rPr>
          <w:rFonts w:cs="Arial"/>
        </w:rPr>
      </w:pPr>
      <w:r>
        <w:rPr>
          <w:rFonts w:cs="Arial"/>
        </w:rPr>
      </w:r>
    </w:p>
    <w:p>
      <w:pPr>
        <w:pStyle w:val="Normal"/>
        <w:autoSpaceDE w:val="false"/>
        <w:jc w:val="both"/>
        <w:rPr/>
      </w:pPr>
      <w:r>
        <w:rPr>
          <w:rFonts w:cs="Arial"/>
        </w:rPr>
        <w:t xml:space="preserve">Die Zuluft wird in den Modulen 3 und 4 von außen über Wärmetauscher in drei Querverbinder gesogen. Von dort gelangt sie im Sommer als gekühlte und im Winter als erwärmte Frischluft in die Stallräume. Die Lüftung wird so dimensioniert, dass im Aufenthaltsbereich der Schweine die zulässigen Konzentrationen an Ammoniak, Kohlendioxid und Schwefelwasserstoff nicht überschritten werden. Begründet mit den effektiven Effekten der geplanten Zuluftführung werden die Standardwerte für die Luftvolumenströme nach DIN 18 910 entsprechend angepasst. </w:t>
      </w:r>
    </w:p>
    <w:p>
      <w:pPr>
        <w:pStyle w:val="Normal"/>
        <w:autoSpaceDE w:val="false"/>
        <w:jc w:val="both"/>
        <w:rPr>
          <w:rFonts w:cs="Arial"/>
        </w:rPr>
      </w:pPr>
      <w:r>
        <w:rPr>
          <w:rFonts w:cs="Arial"/>
        </w:rPr>
      </w:r>
    </w:p>
    <w:p>
      <w:pPr>
        <w:pStyle w:val="Normal"/>
        <w:autoSpaceDE w:val="false"/>
        <w:jc w:val="both"/>
        <w:rPr/>
      </w:pPr>
      <w:r>
        <w:rPr>
          <w:rFonts w:cs="Arial"/>
        </w:rPr>
        <w:t xml:space="preserve">Für den bestimmungsgemäßen Anlagenbetrieb werden folgende auf den Tierplatz bezogene Sommerluftraten gewährleistet: Mastschweine 40 m³ pro Tierplatz und Stunde, Jungsauenaufzucht ebenso, Abferkelplätze 93,75 m³ je Tierplatz und Stunde, Sauen und Eber 71,25 m³ je Tierplatz und Stunde, Ferkel 15 m³ je Tierplatz und Stunde. </w:t>
      </w:r>
    </w:p>
    <w:p>
      <w:pPr>
        <w:pStyle w:val="Normal"/>
        <w:autoSpaceDE w:val="false"/>
        <w:jc w:val="both"/>
        <w:rPr>
          <w:rFonts w:cs="Arial"/>
        </w:rPr>
      </w:pPr>
      <w:r>
        <w:rPr>
          <w:rFonts w:cs="Arial"/>
        </w:rPr>
      </w:r>
    </w:p>
    <w:p>
      <w:pPr>
        <w:pStyle w:val="Normal"/>
        <w:autoSpaceDE w:val="false"/>
        <w:jc w:val="both"/>
        <w:rPr/>
      </w:pPr>
      <w:r>
        <w:rPr>
          <w:rFonts w:cs="Arial"/>
        </w:rPr>
        <w:t xml:space="preserve">Die verbrauchte Luft der Module 3 und 4 wird zwangsweise über Ventilatoren über Abluftreinigungseinrichtungen gezogen und in den Abluftreinigungseinrichtungen gereinigt. Die Reinigung erfolgt im Hinblick auf Geruchsstoffe, auf Ammoniak und auf Stäube. </w:t>
      </w:r>
    </w:p>
    <w:p>
      <w:pPr>
        <w:pStyle w:val="Normal"/>
        <w:autoSpaceDE w:val="false"/>
        <w:jc w:val="both"/>
        <w:rPr>
          <w:rFonts w:cs="Arial"/>
        </w:rPr>
      </w:pPr>
      <w:r>
        <w:rPr>
          <w:rFonts w:cs="Arial"/>
        </w:rPr>
      </w:r>
    </w:p>
    <w:p>
      <w:pPr>
        <w:pStyle w:val="Normal"/>
        <w:autoSpaceDE w:val="false"/>
        <w:jc w:val="both"/>
        <w:rPr/>
      </w:pPr>
      <w:r>
        <w:rPr>
          <w:rFonts w:cs="Arial"/>
        </w:rPr>
        <w:t xml:space="preserve">Die bedarfsgerechte Temperaturgestaltung wird in allen Ställen über Klimacomputer gesteuert. Die Beheizung erfolgt über mit Warmwasser betriebene Strahlungsheizungen. </w:t>
      </w:r>
    </w:p>
    <w:p>
      <w:pPr>
        <w:pStyle w:val="Normal"/>
        <w:autoSpaceDE w:val="false"/>
        <w:jc w:val="both"/>
        <w:rPr>
          <w:rFonts w:cs="Arial"/>
        </w:rPr>
      </w:pPr>
      <w:r>
        <w:rPr>
          <w:rFonts w:cs="Arial"/>
        </w:rPr>
      </w:r>
    </w:p>
    <w:p>
      <w:pPr>
        <w:pStyle w:val="Normal"/>
        <w:autoSpaceDE w:val="false"/>
        <w:jc w:val="both"/>
        <w:rPr/>
      </w:pPr>
      <w:r>
        <w:rPr>
          <w:rFonts w:cs="Arial"/>
        </w:rPr>
        <w:t>In den Stallräumen wird eine Beleuchtung sichergestellt, die es den Tieren ermöglicht, sich zu orientieren, und die für die Belange der Tiere erforderlich ist. Es wird mindestens eine Beleuchtungsstärke von 50 Lux eingehalten. Diese wird dem Tagesrhythmus angepasst mit einer Länge von acht Stunden.</w:t>
      </w:r>
    </w:p>
    <w:p>
      <w:pPr>
        <w:pStyle w:val="Normal"/>
        <w:autoSpaceDE w:val="false"/>
        <w:jc w:val="both"/>
        <w:rPr>
          <w:rFonts w:cs="Arial"/>
        </w:rPr>
      </w:pPr>
      <w:r>
        <w:rPr>
          <w:rFonts w:cs="Arial"/>
        </w:rPr>
      </w:r>
    </w:p>
    <w:p>
      <w:pPr>
        <w:pStyle w:val="Normal"/>
        <w:autoSpaceDE w:val="false"/>
        <w:jc w:val="both"/>
        <w:rPr>
          <w:rFonts w:cs="Arial"/>
        </w:rPr>
      </w:pPr>
      <w:r>
        <w:rPr>
          <w:rFonts w:cs="Arial"/>
        </w:rPr>
        <w:t>Die Tiere erhalten Beschäftigungsmaterial. Spielketten, Spielbälle, Holz sind dafür geeignete Gegenstände.</w:t>
      </w:r>
    </w:p>
    <w:p>
      <w:pPr>
        <w:pStyle w:val="Normal"/>
        <w:autoSpaceDE w:val="false"/>
        <w:jc w:val="both"/>
        <w:rPr>
          <w:rFonts w:cs="Arial"/>
        </w:rPr>
      </w:pPr>
      <w:r>
        <w:rPr>
          <w:rFonts w:cs="Arial"/>
        </w:rPr>
      </w:r>
    </w:p>
    <w:p>
      <w:pPr>
        <w:pStyle w:val="Normal"/>
        <w:autoSpaceDE w:val="false"/>
        <w:jc w:val="both"/>
        <w:rPr/>
      </w:pPr>
      <w:r>
        <w:rPr>
          <w:rFonts w:cs="Arial"/>
        </w:rPr>
        <w:t xml:space="preserve">Was ich noch zu den Einzelheiten der Produktionsabläufe, zum Programm sagen könnte, sind Zahlen, die besser eingesehen werden sollten. Das kann man in der Diskussion ohnehin nicht bewerten. Das System ist so aufgebaut, dass wir von einem in sich geschlossenen Zuchtsystem ausgehen können, was positive Effekte im Hinblick auf den Seuchenschutz hat. </w:t>
      </w:r>
    </w:p>
    <w:p>
      <w:pPr>
        <w:pStyle w:val="Normal"/>
        <w:autoSpaceDE w:val="false"/>
        <w:jc w:val="both"/>
        <w:rPr>
          <w:rFonts w:cs="Arial"/>
        </w:rPr>
      </w:pPr>
      <w:r>
        <w:rPr>
          <w:rFonts w:cs="Arial"/>
        </w:rPr>
      </w:r>
    </w:p>
    <w:p>
      <w:pPr>
        <w:pStyle w:val="Normal"/>
        <w:autoSpaceDE w:val="false"/>
        <w:jc w:val="both"/>
        <w:rPr/>
      </w:pPr>
      <w:r>
        <w:rPr>
          <w:rFonts w:cs="Arial"/>
        </w:rPr>
        <w:t xml:space="preserve">Ich möchte nun einige Dinge zum Wartebereich 2 ausführen. Wenn eine Jungsau im Deckbereich gedeckt wurde, kommt sie zunächst in den Wartebereich 1. Dort wird festgestellt, ob die Jungsau trächtig geworden ist. Wenn sie das ist, kommt sie nachfolgend in den Wartebereich 2. Darum soll es im Folgenden geh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Hier befinden sich insgesamt 5 000 Sauenplätze. Der Wartebereich 1 befindet sich im Stallteil B. Pro Modul befinden sich fünf Abteile im gesamten Stallgebäude. </w:t>
      </w:r>
    </w:p>
    <w:p>
      <w:pPr>
        <w:pStyle w:val="Normal"/>
        <w:autoSpaceDE w:val="false"/>
        <w:jc w:val="both"/>
        <w:rPr>
          <w:rFonts w:cs="Arial"/>
        </w:rPr>
      </w:pPr>
      <w:r>
        <w:rPr>
          <w:rFonts w:cs="Arial"/>
        </w:rPr>
      </w:r>
    </w:p>
    <w:p>
      <w:pPr>
        <w:pStyle w:val="Normal"/>
        <w:autoSpaceDE w:val="false"/>
        <w:jc w:val="both"/>
        <w:rPr/>
      </w:pPr>
      <w:r>
        <w:rPr>
          <w:rFonts w:cs="Arial"/>
        </w:rPr>
        <w:t xml:space="preserve">Wir haben den Wartebereich 2 mit Selbstfangfressständen ausgestattet. Dadurch ist gesichert, dass die Sauen in einem Zeitraum von vier Wochen nach der Belegung bis eine Woche vor dem voraussichtlichen Abferkeltermin in Gruppenhaltung aufgestallt sind. In diesem Wartebereich finden 3,2 Durchgänge pro Jahr statt. </w:t>
      </w:r>
    </w:p>
    <w:p>
      <w:pPr>
        <w:pStyle w:val="Normal"/>
        <w:autoSpaceDE w:val="false"/>
        <w:jc w:val="both"/>
        <w:rPr>
          <w:rFonts w:cs="Arial"/>
        </w:rPr>
      </w:pPr>
      <w:r>
        <w:rPr>
          <w:rFonts w:cs="Arial"/>
        </w:rPr>
      </w:r>
    </w:p>
    <w:p>
      <w:pPr>
        <w:pStyle w:val="Normal"/>
        <w:autoSpaceDE w:val="false"/>
        <w:jc w:val="both"/>
        <w:rPr/>
      </w:pPr>
      <w:r>
        <w:rPr>
          <w:rFonts w:cs="Arial"/>
        </w:rPr>
        <w:t xml:space="preserve">Bevor die Jungsauen in den Deckbereich kommen, halten sie sich im Jungsauenaufzuchtbereich auf. Hier haben wir einen Bereich mit 1 014 Tierplätzen pro Modul. Die Jungsauenaufzucht findet über einen Zeitraum von fünf Monaten pro Durchgang statt. Die Tiere werden hier mit 25 kg eingestallt und verlassen ihn als deckreife Jungsauen im Alter von acht Monaten. Wir haben hier 2,4 Durchgänge. </w:t>
      </w:r>
    </w:p>
    <w:p>
      <w:pPr>
        <w:pStyle w:val="Normal"/>
        <w:autoSpaceDE w:val="false"/>
        <w:jc w:val="both"/>
        <w:rPr>
          <w:rFonts w:cs="Arial"/>
        </w:rPr>
      </w:pPr>
      <w:r>
        <w:rPr>
          <w:rFonts w:cs="Arial"/>
        </w:rPr>
      </w:r>
    </w:p>
    <w:p>
      <w:pPr>
        <w:pStyle w:val="Normal"/>
        <w:autoSpaceDE w:val="false"/>
        <w:jc w:val="both"/>
        <w:rPr/>
      </w:pPr>
      <w:r>
        <w:rPr>
          <w:rFonts w:cs="Arial"/>
        </w:rPr>
        <w:t xml:space="preserve">Im Jungsauenbereich haben wir eine Gruppenhaltung der Sauen mit einem Platzangebot von 1,08 m². </w:t>
      </w:r>
    </w:p>
    <w:p>
      <w:pPr>
        <w:pStyle w:val="Normal"/>
        <w:autoSpaceDE w:val="false"/>
        <w:jc w:val="both"/>
        <w:rPr>
          <w:rFonts w:cs="Arial"/>
        </w:rPr>
      </w:pPr>
      <w:r>
        <w:rPr>
          <w:rFonts w:cs="Arial"/>
        </w:rPr>
      </w:r>
    </w:p>
    <w:p>
      <w:pPr>
        <w:pStyle w:val="Normal"/>
        <w:autoSpaceDE w:val="false"/>
        <w:jc w:val="both"/>
        <w:rPr/>
      </w:pPr>
      <w:r>
        <w:rPr>
          <w:rFonts w:cs="Arial"/>
        </w:rPr>
        <w:t xml:space="preserve">Im Deckzentrum befinden sich sechs Reihen mit jeweils 40 Kastenständen. Hier werden die Tiere eine Woche lang gehalten. Darüber hinaus finden wir im Deckzentrum Eberbuchten. Jeder Eber hat eine Bucht mit einer Größe von 6,5 m². </w:t>
      </w:r>
    </w:p>
    <w:p>
      <w:pPr>
        <w:pStyle w:val="Normal"/>
        <w:autoSpaceDE w:val="false"/>
        <w:jc w:val="both"/>
        <w:rPr>
          <w:rFonts w:cs="Arial"/>
        </w:rPr>
      </w:pPr>
      <w:r>
        <w:rPr>
          <w:rFonts w:cs="Arial"/>
        </w:rPr>
      </w:r>
    </w:p>
    <w:p>
      <w:pPr>
        <w:pStyle w:val="Normal"/>
        <w:autoSpaceDE w:val="false"/>
        <w:jc w:val="both"/>
        <w:rPr/>
      </w:pPr>
      <w:r>
        <w:rPr>
          <w:rFonts w:cs="Arial"/>
        </w:rPr>
        <w:t xml:space="preserve">Wartebereich 1. Hier haben wir in jeweils fünf Reihen pro Modul 20 Kastenstände pro Reihe angeordnet. Hier werden die Sauen ca. drei Wochen gehalten und nach Feststellung der Trächtigkeit in den Wartebereich 2 umgestallt. </w:t>
      </w:r>
    </w:p>
    <w:p>
      <w:pPr>
        <w:pStyle w:val="Normal"/>
        <w:autoSpaceDE w:val="false"/>
        <w:jc w:val="both"/>
        <w:rPr>
          <w:rFonts w:cs="Arial"/>
        </w:rPr>
      </w:pPr>
      <w:r>
        <w:rPr>
          <w:rFonts w:cs="Arial"/>
        </w:rPr>
      </w:r>
    </w:p>
    <w:p>
      <w:pPr>
        <w:pStyle w:val="Normal"/>
        <w:autoSpaceDE w:val="false"/>
        <w:jc w:val="both"/>
        <w:rPr>
          <w:rFonts w:cs="Arial"/>
        </w:rPr>
      </w:pPr>
      <w:r>
        <w:rPr>
          <w:rFonts w:cs="Arial"/>
        </w:rPr>
        <w:t>Wenn es zum Abferkeltermin kommt, werden die Sauen aus dem Wartebereich 2 in den Abferkelbereich umgestallt. Im Abferkelbereich gibt es zwei Module. Dort werden jeweils 20 Sauen in insgesamt 15 Abteilen gehalten. Jedes Abteil besteht aus zwei Abferkelbuchtenreihen mit je 20 Buchten.</w:t>
      </w:r>
    </w:p>
    <w:p>
      <w:pPr>
        <w:pStyle w:val="Normal"/>
        <w:autoSpaceDE w:val="false"/>
        <w:jc w:val="both"/>
        <w:rPr>
          <w:rFonts w:cs="Arial"/>
        </w:rPr>
      </w:pPr>
      <w:r>
        <w:rPr>
          <w:rFonts w:cs="Arial"/>
        </w:rPr>
      </w:r>
    </w:p>
    <w:p>
      <w:pPr>
        <w:pStyle w:val="Normal"/>
        <w:autoSpaceDE w:val="false"/>
        <w:jc w:val="both"/>
        <w:rPr/>
      </w:pPr>
      <w:r>
        <w:rPr>
          <w:rFonts w:cs="Arial"/>
        </w:rPr>
        <w:t xml:space="preserve">In einem Lebensalter von ca. vier Wochen werden die Ferkel von den Sauen abgesetzt und in den Absetzferkelbereich umgestallt. Der Absetzferkelbereich des Moduls 3 besteht aus zwölf Abteilen, der Absetzferkelbereich des Moduls 4 aus 13 Abteilen. In den Absetzferkelbereich werden die Tiere mit einem Anfangsgewicht von 8 kg eingestallt. Wir planen eine tägliche Gewichtszunahme von 400 g. Die Tiere bleiben hier 6 1/2 Wochen bis zu einem Gewicht von ca. 25 kg. Das heißt, acht Mal pro Jahr werden die Ferkel in den Mastbereich bzw. in den Jungsauenbereich umgestallt. </w:t>
      </w:r>
    </w:p>
    <w:p>
      <w:pPr>
        <w:pStyle w:val="Normal"/>
        <w:autoSpaceDE w:val="false"/>
        <w:jc w:val="both"/>
        <w:rPr>
          <w:rFonts w:cs="Arial"/>
        </w:rPr>
      </w:pPr>
      <w:r>
        <w:rPr>
          <w:rFonts w:cs="Arial"/>
        </w:rPr>
      </w:r>
    </w:p>
    <w:p>
      <w:pPr>
        <w:pStyle w:val="Normal"/>
        <w:autoSpaceDE w:val="false"/>
        <w:jc w:val="both"/>
        <w:rPr/>
      </w:pPr>
      <w:r>
        <w:rPr>
          <w:rFonts w:cs="Arial"/>
        </w:rPr>
        <w:t xml:space="preserve">Zur Mast. Dazu gehören die Bereiche D, E, F und G der Module 3 und 4. Wir haben insgesamt 52 800 Mastplätze. Pro Stall haben wir insgesamt zwölf Abteile eingerichtet. Wir gehen davon aus, dass die tägliche Zunahme ca. 750 g beträgt, sodass die Tiere nach ca. 16 Wochen mit einem Gewicht von 110 kg aus der Anlage ausgestallt werden. Es ist davon auszugehen, dass wir hier drei Durchgänge pro Jahr haben. Wir haben im Mastbereich ein Platzangebot von 0,81 m² pro Tier. </w:t>
      </w:r>
    </w:p>
    <w:p>
      <w:pPr>
        <w:pStyle w:val="Normal"/>
        <w:autoSpaceDE w:val="false"/>
        <w:jc w:val="both"/>
        <w:rPr>
          <w:rFonts w:cs="Arial"/>
        </w:rPr>
      </w:pPr>
      <w:r>
        <w:rPr>
          <w:rFonts w:cs="Arial"/>
        </w:rPr>
      </w:r>
    </w:p>
    <w:p>
      <w:pPr>
        <w:pStyle w:val="Normal"/>
        <w:autoSpaceDE w:val="false"/>
        <w:jc w:val="both"/>
        <w:rPr/>
      </w:pPr>
      <w:r>
        <w:rPr>
          <w:rFonts w:cs="Arial"/>
        </w:rPr>
        <w:t>Die Eberstation gehört ebenfalls in die Module 3 und 4. Hier wird ein Abteil mit 20 Ebereinzelbuchten eingerichtet. Ebenfalls in dem Gebäude befinden sich die entsprechenden Sanitärräumlichkeiten, Absamraum, Labor und Lager. Die Eber werden, wie schon gesagt, auf Einstreu gehalten. Jedem Tier stehen 10 m² Fläche zur Verfügung. Der Eberstall wird als einziger Stall frei belüftet. Wir haben drei Eberplätze in dem Gebäude und eine Fensterfläche von ca. 2 m², die voll zu öffnen ist, sodass die freie Lüftung für den notwendigen Luftwechsel sorgen kan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War das ausreichend?</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war im Prinzip in Ordnung. Wir werden bei den einzelnen Themen noch einmal konkret fragen, wie die Haltungsbedingungen tatsächlich gestaltet sind.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Ich möchte noch einen Vorschlag zum Ablauf machen. Bevor wir auf die einzelnen Einwendungen bzw. die einzelnen Tiergruppen eingehen, würde ich mich gern über die rechtliche Ausgangsposition verständigen, von der wir ausgehen. Dazu gehört die Frage an die Behörde, von welcher Rechtsposition sie ausgeht, aber ich möchte es sozusagen vorstrukturieren. </w:t>
      </w:r>
    </w:p>
    <w:p>
      <w:pPr>
        <w:pStyle w:val="Normal"/>
        <w:autoSpaceDE w:val="false"/>
        <w:jc w:val="both"/>
        <w:rPr>
          <w:rFonts w:cs="Arial"/>
        </w:rPr>
      </w:pPr>
      <w:r>
        <w:rPr>
          <w:rFonts w:cs="Arial"/>
        </w:rPr>
      </w:r>
    </w:p>
    <w:p>
      <w:pPr>
        <w:pStyle w:val="Normal"/>
        <w:autoSpaceDE w:val="false"/>
        <w:jc w:val="both"/>
        <w:rPr/>
      </w:pPr>
      <w:r>
        <w:rPr>
          <w:rFonts w:cs="Arial"/>
        </w:rPr>
        <w:t xml:space="preserve">Für die Frage des Tierschutzes gibt es primär das deutsche Tierschutzgesetz, die Grundlagen aus § 2, der einige allgemeine Anforderungen enthält, außerdem eine Verordnungsermächtigung in, wenn ich es richtig in Erinnerung habe, § 2a des Tierschutzgesetzes, die allerdings für Schweinehaltung nicht umgesetzt ist. Das heißt, es dürfte Einigkeit darüber bestehen, das es nach nationalem Recht derzeit eine Haltungsverordnung, die Schweine betrifft, nicht gibt. </w:t>
      </w:r>
    </w:p>
    <w:p>
      <w:pPr>
        <w:pStyle w:val="Normal"/>
        <w:autoSpaceDE w:val="false"/>
        <w:jc w:val="both"/>
        <w:rPr>
          <w:rFonts w:cs="Arial"/>
        </w:rPr>
      </w:pPr>
      <w:r>
        <w:rPr>
          <w:rFonts w:cs="Arial"/>
        </w:rPr>
      </w:r>
    </w:p>
    <w:p>
      <w:pPr>
        <w:pStyle w:val="Normal"/>
        <w:autoSpaceDE w:val="false"/>
        <w:jc w:val="both"/>
        <w:rPr/>
      </w:pPr>
      <w:r>
        <w:rPr>
          <w:rFonts w:cs="Arial"/>
        </w:rPr>
        <w:t>Das Bundesverfassungsgericht hat im Legehennenurteil die alten existierenden Verordnungen aufgehoben. Im Zuge der Aufhebung der Legehennenverordnung sind auch alle anderen Verordnungen aus formalen Gründen kassiert worden. Darüber besteht weitgehend Einigkeit. Auch der Erlass des Landes Brandenburg geht davon aus, das es eine Schweinehaltungsverordnung nicht mehr gibt. Besteht insoweit erst einmal Einigkeit?</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Frau Dr. Czisnik nickt. Der Landkreis nickt auch.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Als Nächstes kommen die europäischen Vorschriften in Betracht. Es gibt, wenn ich es richtig sehe, mindestens vier Richtlinien der Europäischen Union, die hierbei eine Rolle spielen. Es gibt die alte Richtlinie 91/630 EWG, die Richtlinie 98/58 EWG, die Richtlinie 2001/88 EG und die Richtlinie 2001/93 EG. </w:t>
      </w:r>
    </w:p>
    <w:p>
      <w:pPr>
        <w:pStyle w:val="Normal"/>
        <w:autoSpaceDE w:val="false"/>
        <w:jc w:val="both"/>
        <w:rPr>
          <w:rFonts w:cs="Arial"/>
        </w:rPr>
      </w:pPr>
      <w:r>
        <w:rPr>
          <w:rFonts w:cs="Arial"/>
        </w:rPr>
      </w:r>
    </w:p>
    <w:p>
      <w:pPr>
        <w:pStyle w:val="Normal"/>
        <w:autoSpaceDE w:val="false"/>
        <w:jc w:val="both"/>
        <w:rPr/>
      </w:pPr>
      <w:r>
        <w:rPr>
          <w:rFonts w:cs="Arial"/>
        </w:rPr>
        <w:t xml:space="preserve">Die Richtlinie 91/630 kann man wahrscheinlich vernachlässigen, weil sie von ihrem Text her ersetzt worden ist durch die Richtlinie 2001/88 EG und im Anhang durch die Richtlinie 2001/93 EG. Das ist von der Europäischen Union etwas seltsam gemacht worden. Jedenfalls sind jetzt aber die hauptsächlichen Grundlagen enthalten in den Richtlinien 2001/88 EG und 2001/93 EG. Die grundlegende Richtlinie 98/58 EWG, die für alle Nutztiere gilt, findet darüber hinaus Anwendung, wobei man in den meisten Fällen davon ausgehen kann, dass die beiden auf die Schweinehaltung ausgerichteten Richtlinien die spezielleren Gesetze sind, sodass darauf wahrscheinlich nur relativ wenig zurückgegriffen wird. Es gibt einen Rückgriff, was die Frage des Betreuungsaufwandes und der Kontrolldichte angeht. Dort enthält die Richtlinie 98/58 EWG mehr als die beiden konkret auf die Schweinehaltung ausgerichteten Richtlinien. </w:t>
      </w:r>
    </w:p>
    <w:p>
      <w:pPr>
        <w:pStyle w:val="Normal"/>
        <w:autoSpaceDE w:val="false"/>
        <w:jc w:val="both"/>
        <w:rPr>
          <w:rFonts w:cs="Arial"/>
        </w:rPr>
      </w:pPr>
      <w:r>
        <w:rPr>
          <w:rFonts w:cs="Arial"/>
        </w:rPr>
      </w:r>
    </w:p>
    <w:p>
      <w:pPr>
        <w:pStyle w:val="Normal"/>
        <w:autoSpaceDE w:val="false"/>
        <w:jc w:val="both"/>
        <w:rPr/>
      </w:pPr>
      <w:r>
        <w:rPr>
          <w:rFonts w:cs="Arial"/>
        </w:rPr>
        <w:t>Ich würde gern mit Ihnen die Frage debattieren, inwieweit die Festlegungen in den Richtlinien als verbindlich angesehen werden können. Das ist eine Frage, die man rein rechtlich entscheidet. Es handelt sich um zwei Richtlinien, die an die Mitgliedstaaten gerichtet sind und innerhalb von zwei Jahren umgesetzt werden müssen. Beide Umsetzungsfristen sind abgelaufen. Die Voraussetzungen für eine Direktwirkung nach Ablauf der Umsetzungszeiträume dürften bei beiden relativ unzweifelhaft vorliegen. Es handelt sich um ausreichend bestimmte und unbedingte Richtlinien, zumindest was die beiden Schweinehaltungsrichtlinien anbelangt, sodass eine Umsetzung ohne weiteres möglich wäre. Das zeigt sich auch daran, dass die Umsetzungsversuche, die es in Deutschland gegeben hat, an vielen Stellen den Richtlinientext wörtlich aufgenommen haben. Das heißt, die Umsetzung wäre nicht anders erfolgt, sodass man sagen kann, dass die Qualität der Richtlinie der Ausfüllung eines nationalen Gestaltungsspielraums nicht bedarf. Auch dazu ist meine Frage, ob das von der Behörde ähnlich gesehen wird.</w:t>
      </w:r>
    </w:p>
    <w:p>
      <w:pPr>
        <w:pStyle w:val="Normal"/>
        <w:autoSpaceDE w:val="false"/>
        <w:jc w:val="both"/>
        <w:rPr>
          <w:rFonts w:cs="Arial"/>
        </w:rPr>
      </w:pPr>
      <w:r>
        <w:rPr>
          <w:rFonts w:cs="Arial"/>
        </w:rPr>
      </w:r>
    </w:p>
    <w:p>
      <w:pPr>
        <w:pStyle w:val="Normal"/>
        <w:autoSpaceDE w:val="false"/>
        <w:jc w:val="both"/>
        <w:rPr/>
      </w:pPr>
      <w:r>
        <w:rPr>
          <w:rFonts w:cs="Arial"/>
          <w:b/>
          <w:bCs/>
        </w:rPr>
        <w:t>Frau Dr. Czisnik:</w:t>
      </w:r>
      <w:r>
        <w:rPr>
          <w:rFonts w:cs="Arial"/>
        </w:rPr>
        <w:t xml:space="preserve"> Ich denke, da gibt es nicht viel zu diskutieren. Wir sehen das hinsichtlich der Schweinehaltungsrichtlinien der EU genauso wie Sie. Das hat unser Ministerium so vorgegeben. Insofern ist das jetzt keine große Entscheidung.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ehr schön. - Wir sind uns auch darüber einig - das steht ja auch im Titel -, dass es sich bei beiden Richtlinien um so genannte Mindestanforderungen handelt. - Ganz kleinen Augenblick. - Mindestanforderungen bedeutet, dass hinsichtlich des Tierschutzes - es sind beides Richtlinien, die das Ziel Tierschutz im Auge haben - nicht unter die Richtlinien gegangen werden darf, was die Tierschutzbelange angeht, sehr wohl aber im nationalen Bereich über diese Richtlinien hinausgegangen werden darf. </w:t>
      </w:r>
    </w:p>
    <w:p>
      <w:pPr>
        <w:pStyle w:val="Normal"/>
        <w:autoSpaceDE w:val="false"/>
        <w:jc w:val="both"/>
        <w:rPr>
          <w:rFonts w:cs="Arial"/>
        </w:rPr>
      </w:pPr>
      <w:r>
        <w:rPr>
          <w:rFonts w:cs="Arial"/>
        </w:rPr>
      </w:r>
    </w:p>
    <w:p>
      <w:pPr>
        <w:pStyle w:val="Normal"/>
        <w:autoSpaceDE w:val="false"/>
        <w:jc w:val="both"/>
        <w:rPr/>
      </w:pPr>
      <w:r>
        <w:rPr>
          <w:rFonts w:cs="Arial"/>
        </w:rPr>
        <w:t xml:space="preserve">Ich möchte das deshalb erwähnen, weil sich nach unserer Auffassung aus dem Tierschutzgesetz weitergehende Anforderungen ergeben, die aber mit den Richtlinien vereinbar sind. Da die Richtlinien sozusagen nur den untersten Sockel darstellen, ist es rechtlich zulässig, nach dem nationalen Tierschutzrecht mehr zu verlangen. Auch hierzu wäre meine Frage, ob die Behörde das ähnlich sieht. </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Ich habe mich vorhin kurz gemeldet. Ich möchte darauf hinweisen, dass wir in Brandenburg einen Runderlass haben, und zwar sind das die „Tierschutzrechtliche Anforderung an Neu- und Umbauten von Schweinehaltungen“. Der Runderlass des Ministeriums ist vom 25. Juli 2001. Er gilt natürlich nur für Brandenburg und wird als gesetzliche Grundlage für uns herangezog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Es ist die Frage, ob sich aus dem Tierschutzrecht über die EU-Richtlinien hinausgehende Forderungen ergeben. - Nicht.</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ist die inhaltliche Frage. Ich habe nur rechtstechnisch gesprochen. Wenn die EU in ihren verbindlichen Richtlinien abschließend festlegen würde, was in der Schweinehaltung an Anforderungen da ist, dann wäre die Frage zu stellen, ob der nationale Gesetzgeber darüber hinausgehen darf. Ich wollte nur darauf hinweisen, dass es sich beiden Richtlinien um Mindestanforderungen handelt. Das steht jeweils ausdrücklich im Richtlinientext, sodass ich jetzt erst einmal nur den theoretischen Spielraum des nationalen Gesetzgebers anspreche, er darf im Sinne des Tierschutzes darüber hinausgehen. Das war meine Frage an die Behörde. - Da darf ich das Nicken sozusagen gleich aufnehmen. Es ist unter Juristen relativ unstrittig, dass es so ist. </w:t>
      </w:r>
    </w:p>
    <w:p>
      <w:pPr>
        <w:pStyle w:val="Normal"/>
        <w:autoSpaceDE w:val="false"/>
        <w:jc w:val="both"/>
        <w:rPr>
          <w:rFonts w:cs="Arial"/>
        </w:rPr>
      </w:pPr>
      <w:r>
        <w:rPr>
          <w:rFonts w:cs="Arial"/>
        </w:rPr>
      </w:r>
    </w:p>
    <w:p>
      <w:pPr>
        <w:pStyle w:val="Normal"/>
        <w:autoSpaceDE w:val="false"/>
        <w:jc w:val="both"/>
        <w:rPr/>
      </w:pPr>
      <w:r>
        <w:rPr>
          <w:rFonts w:cs="Arial"/>
        </w:rPr>
        <w:t xml:space="preserve">Ich möchte kurz auf den Erlass zu sprechen kommen. Dieser Erlass hat interne Bindungswirkung für die Behörden. Er ist keine Rechtsnorm, auch keine Norm wie Verwaltungsvorschriften, der man ausnahmsweise Außenwirkung zu ermessen könnte. Er ist vielmehr der Versuch von nahezu allen Landesministerien, die Überbrückungszeit bis zum Erlass einer neuen Schweinehaltungsverordnung für den Verwaltungsvollzug einheitlich zu gestalten. Hinsichtlich der Frage, ob der Erlass die Anforderungen der EU-Richtlinien und des Tierschutzgesetzes richtig umsetzt, spielt er für die Beurteilung auf der Grundlage dieser Gesetze keine Rolle. Das kann er nicht von der Rechtsqualität her, weil es sich eben nur um einen Erlass handelt. </w:t>
      </w:r>
    </w:p>
    <w:p>
      <w:pPr>
        <w:pStyle w:val="Normal"/>
        <w:autoSpaceDE w:val="false"/>
        <w:jc w:val="both"/>
        <w:rPr>
          <w:rFonts w:cs="Arial"/>
        </w:rPr>
      </w:pPr>
      <w:r>
        <w:rPr>
          <w:rFonts w:cs="Arial"/>
        </w:rPr>
      </w:r>
    </w:p>
    <w:p>
      <w:pPr>
        <w:pStyle w:val="Normal"/>
        <w:autoSpaceDE w:val="false"/>
        <w:jc w:val="both"/>
        <w:rPr/>
      </w:pPr>
      <w:r>
        <w:rPr>
          <w:rFonts w:cs="Arial"/>
        </w:rPr>
        <w:t xml:space="preserve">Wir werden darstellen, dass der Erlass an einigen Stellen weder den Vorgaben der EU-Richtlinien noch dem Tierschutzgesetz entspricht. Die Frage, inwieweit die Behörde gehalten ist, darüber hinauszugehen, ist eine Frage, die sich etwas nach dem Beamtenrecht richtet. Es gibt das Remonstrationsgebot, das Sie notfalls einzuhalten haben. Das ist aber, glaube ich, nicht Gegenstand dieser Erörterung, ob Sie das machen werden oder nicht. </w:t>
      </w:r>
    </w:p>
    <w:p>
      <w:pPr>
        <w:pStyle w:val="Normal"/>
        <w:autoSpaceDE w:val="false"/>
        <w:jc w:val="both"/>
        <w:rPr>
          <w:rFonts w:cs="Arial"/>
        </w:rPr>
      </w:pPr>
      <w:r>
        <w:rPr>
          <w:rFonts w:cs="Arial"/>
        </w:rPr>
      </w:r>
    </w:p>
    <w:p>
      <w:pPr>
        <w:pStyle w:val="Normal"/>
        <w:autoSpaceDE w:val="false"/>
        <w:jc w:val="both"/>
        <w:rPr/>
      </w:pPr>
      <w:r>
        <w:rPr>
          <w:rFonts w:cs="Arial"/>
        </w:rPr>
        <w:t xml:space="preserve">Ich möchte nur auf einen Punkt hinsichtlich des Erlasses hinweisen. Der Bundesgerichtshof hat sich mit der Frage auseinander gesetzt, welche Haltungsbedingungen sich aus dem Tierschutzgesetz ergeben, und zwar konkret in einer Strafsache. Es ging um Tierquälerei nach § 17b des Tierschutzgesetzes. In diesem Zusammenhang hat der Bundesgerichtshof festgestellt, dass selbst eine Rechtsverordnung, die auf der Grundlage des § 2a des Tierschutzgesetzes erlassen würde, nicht geeignet sei, die Anforderungen aus den §§ 2 und 17 des Tierschutzgesetzes nach außen gerichtet tatsächlich festzustellen. Das heißt, da, wo man eigentlich nach der Regelungstechnik vermuten sollte, dass die Rechtsverordnung die ausreichende Konkretisierung der Anforderungen aus § 2 des Tierschutzgesetzes wäre, sagt der BGH, nein, das ist nicht der Fall, sondern es gelten nach wie vor die grundlegenden Anforderungen auf den §§ 2 und 17 des Tierschutzgesetzes. </w:t>
      </w:r>
    </w:p>
    <w:p>
      <w:pPr>
        <w:pStyle w:val="Normal"/>
        <w:autoSpaceDE w:val="false"/>
        <w:jc w:val="both"/>
        <w:rPr>
          <w:rFonts w:cs="Arial"/>
        </w:rPr>
      </w:pPr>
      <w:r>
        <w:rPr>
          <w:rFonts w:cs="Arial"/>
        </w:rPr>
      </w:r>
    </w:p>
    <w:p>
      <w:pPr>
        <w:pStyle w:val="Normal"/>
        <w:autoSpaceDE w:val="false"/>
        <w:jc w:val="both"/>
        <w:rPr/>
      </w:pPr>
      <w:r>
        <w:rPr>
          <w:rFonts w:cs="Arial"/>
        </w:rPr>
        <w:t xml:space="preserve">Über diese Frage kann man sicherlich trefflich streiten. Ich würde, wenn ich auf der anderen Seite stünde, dem BGH, was dies Entscheidung anbelangt, auch eine leichte Inkonsequenz unterstellen. Sie finden sie im Übrigen zitiert in dem Gutachten zu den rechtlichen Anforderungen an eine neue Schweinehaltungsverordnung, das ich angefügt habe. Das habe ich im Jahr 2001 geschrieben. </w:t>
      </w:r>
    </w:p>
    <w:p>
      <w:pPr>
        <w:pStyle w:val="Normal"/>
        <w:autoSpaceDE w:val="false"/>
        <w:jc w:val="both"/>
        <w:rPr>
          <w:rFonts w:cs="Arial"/>
        </w:rPr>
      </w:pPr>
      <w:r>
        <w:rPr>
          <w:rFonts w:cs="Arial"/>
        </w:rPr>
      </w:r>
    </w:p>
    <w:p>
      <w:pPr>
        <w:pStyle w:val="Normal"/>
        <w:autoSpaceDE w:val="false"/>
        <w:jc w:val="both"/>
        <w:rPr/>
      </w:pPr>
      <w:r>
        <w:rPr>
          <w:rFonts w:cs="Arial"/>
        </w:rPr>
        <w:t>Hinsichtlich des Erlasses wird daraus ganz deutlich, dass ein Erlass keinerlei Konkretisierungswirkungen nach außen haben kann für die Anforderungen des Tierschutzgesetzes hinsichtlich der Haltungsbedingungen. Das ist der Unterschied zwischen Binnenrecht und Außenrecht. Auch dazu ist meine Frage an die Behörde, wie sie das beurteilt.</w:t>
      </w:r>
    </w:p>
    <w:p>
      <w:pPr>
        <w:pStyle w:val="Normal"/>
        <w:jc w:val="both"/>
        <w:rPr>
          <w:rFonts w:cs="Arial"/>
        </w:rPr>
      </w:pPr>
      <w:r>
        <w:rPr>
          <w:rFonts w:cs="Arial"/>
        </w:rPr>
      </w:r>
    </w:p>
    <w:p>
      <w:pPr>
        <w:pStyle w:val="Normal"/>
        <w:jc w:val="both"/>
        <w:rPr/>
      </w:pPr>
      <w:r>
        <w:rPr>
          <w:rFonts w:cs="Arial"/>
          <w:b/>
          <w:bCs/>
        </w:rPr>
        <w:t>Frau Dr. Czisnik:</w:t>
      </w:r>
      <w:r>
        <w:rPr>
          <w:rFonts w:cs="Arial"/>
        </w:rPr>
        <w:t xml:space="preserve"> Das sehen wir genauso.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Dann sind wir uns hinsichtlich der Rechtsfragen einig. </w:t>
        <w:noBreakHyphen/>
        <w:t xml:space="preserve"> Ich möchte eine letzte Rechtsfrage ansprechen, nämlich das Europäische Übereinkommen zum Schutz von Nutztieren </w:t>
        <w:noBreakHyphen/>
        <w:t xml:space="preserve"> ich habe jetzt den Titel nicht im Kopf; Sie kennen es. Das ist eine völkerrechtliche Vereinbarung, die vom Europarat verabschiedet worden ist. </w:t>
      </w:r>
    </w:p>
    <w:p>
      <w:pPr>
        <w:pStyle w:val="Normal"/>
        <w:jc w:val="both"/>
        <w:rPr>
          <w:rFonts w:cs="Arial"/>
        </w:rPr>
      </w:pPr>
      <w:r>
        <w:rPr>
          <w:rFonts w:cs="Arial"/>
        </w:rPr>
      </w:r>
    </w:p>
    <w:p>
      <w:pPr>
        <w:pStyle w:val="Normal"/>
        <w:jc w:val="both"/>
        <w:rPr/>
      </w:pPr>
      <w:r>
        <w:rPr>
          <w:rFonts w:cs="Arial"/>
        </w:rPr>
        <w:t xml:space="preserve">Diese Bestimmung ist vom Bundesverfassungsgericht in dem Legehennenurteil sehr entscheidend herangezogen worden. Das Bundesverfassungsgericht hat gesagt, dass Deutschland diesem Übereinkommen beigetreten ist und dass deshalb das Übereinkommen als Binnenrecht verbindlich ist, sodass es als zusätzliche Rechtsquelle mit herangezogen werden muss. Deshalb die Frage an die Behörde, ob ihr das nicht nur bekannt ist </w:t>
        <w:noBreakHyphen/>
        <w:t> bekannt ist es, weil ich es aufgeschrieben habe </w:t>
        <w:noBreakHyphen/>
        <w:t xml:space="preserve">, sondern ob sie darauf auch hingewiesen hat.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Kann der Landkreis dazu etwas sagen? </w:t>
      </w:r>
    </w:p>
    <w:p>
      <w:pPr>
        <w:pStyle w:val="Normal"/>
        <w:jc w:val="both"/>
        <w:rPr>
          <w:rFonts w:cs="Arial"/>
        </w:rPr>
      </w:pPr>
      <w:r>
        <w:rPr>
          <w:rFonts w:cs="Arial"/>
        </w:rPr>
      </w:r>
    </w:p>
    <w:p>
      <w:pPr>
        <w:pStyle w:val="Normal"/>
        <w:jc w:val="both"/>
        <w:rPr/>
      </w:pPr>
      <w:r>
        <w:rPr>
          <w:rFonts w:cs="Arial"/>
          <w:b/>
          <w:bCs/>
        </w:rPr>
        <w:t>Herr Dr. Wendlandt:</w:t>
      </w:r>
      <w:r>
        <w:rPr>
          <w:rFonts w:cs="Arial"/>
        </w:rPr>
        <w:t xml:space="preserve"> Die erste Bekanntmachung der deutschen Übersetzung des Europäischen Übereinkommens zum Schutz von Tieren in landwirtschaftlichen Tierhaltungen vom 7. Februar 2000 haben wir auch in unserer </w:t>
      </w:r>
      <w:r>
        <w:rPr>
          <w:rFonts w:cs="Arial"/>
          <w:bCs/>
          <w:szCs w:val="22"/>
        </w:rPr>
        <w:t>Stellungnahme</w:t>
      </w:r>
      <w:r>
        <w:rPr>
          <w:rFonts w:cs="Arial"/>
        </w:rPr>
        <w:t xml:space="preserve"> herangezogen. Ich möchte aber darauf hinweisen, dass der Erlass des Ministeriums unsere gesetzliche Grundlage ist. Ich sehe es nicht so, dass er nicht als Grundlage herangezogen werden soll.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Über die Frage der Benutzung des Erlasses werden wir an den einzelnen Stellen sprechen, an denen es möglicherweise eine Abweichung davon gibt, was die Vorgaben des Europäischen Übereinkommens zum Schutz von Tieren in landwirtschaftlicher Haltung sagen. Ob wir uns darauf berufen wollen, das werden wir dann jeweils feststellen. </w:t>
      </w:r>
    </w:p>
    <w:p>
      <w:pPr>
        <w:pStyle w:val="Normal"/>
        <w:jc w:val="both"/>
        <w:rPr>
          <w:rFonts w:cs="Arial"/>
        </w:rPr>
      </w:pPr>
      <w:r>
        <w:rPr>
          <w:rFonts w:cs="Arial"/>
        </w:rPr>
      </w:r>
    </w:p>
    <w:p>
      <w:pPr>
        <w:pStyle w:val="Normal"/>
        <w:jc w:val="both"/>
        <w:rPr/>
      </w:pPr>
      <w:r>
        <w:rPr>
          <w:rFonts w:cs="Arial"/>
        </w:rPr>
        <w:t xml:space="preserve">Der Erlass als solcher dürfte allerdings meines Erachtens nicht als abschließend gemeint sein. Wenn ich mir die Präambel des Erlasses ansehe, ist es nicht derjenige, der sagt, hiermit wird abschließend festgelegt, was gemacht wird. Das wird man rechtlich wahrscheinlich noch einmal besprechen müssen. </w:t>
      </w:r>
    </w:p>
    <w:p>
      <w:pPr>
        <w:pStyle w:val="Normal"/>
        <w:jc w:val="both"/>
        <w:rPr>
          <w:rFonts w:cs="Arial"/>
        </w:rPr>
      </w:pPr>
      <w:r>
        <w:rPr>
          <w:rFonts w:cs="Arial"/>
        </w:rPr>
      </w:r>
    </w:p>
    <w:p>
      <w:pPr>
        <w:pStyle w:val="Normal"/>
        <w:jc w:val="both"/>
        <w:rPr/>
      </w:pPr>
      <w:r>
        <w:rPr>
          <w:rFonts w:cs="Arial"/>
        </w:rPr>
        <w:t xml:space="preserve">Wenn hierüber Einigkeit besteht, wäre mein Vorschlag </w:t>
        <w:noBreakHyphen/>
        <w:t> weil die Antragsteller noch ihre rechtliche Sicht vortragen </w:t>
        <w:noBreakHyphen/>
        <w:t xml:space="preserve">, dass man jetzt tatsächlich auf die einzelnen Einwendungen zu sprechen kommt, die in diesem Bereich erhoben worden sind. </w:t>
      </w:r>
    </w:p>
    <w:p>
      <w:pPr>
        <w:pStyle w:val="Normal"/>
        <w:jc w:val="both"/>
        <w:rPr>
          <w:rFonts w:cs="Arial"/>
        </w:rPr>
      </w:pPr>
      <w:r>
        <w:rPr>
          <w:rFonts w:cs="Arial"/>
        </w:rPr>
      </w:r>
    </w:p>
    <w:p>
      <w:pPr>
        <w:pStyle w:val="Normal"/>
        <w:jc w:val="both"/>
        <w:rPr/>
      </w:pPr>
      <w:r>
        <w:rPr>
          <w:rFonts w:cs="Arial"/>
        </w:rPr>
        <w:t xml:space="preserve">Ich weiß nicht genau, wie wir es machen wollen: Wollen wir uns anhand von Tiergruppen sozusagen durcharbeiten oder anhand von konkreten Einwendungen? Ich weiß nicht, wie Sie es organisiert hab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Meine Liste enthält: Allgemein, Sauen, Mastschweine, Ferkel und dann noch die Eber. Das wäre mein Vorschlag zum Vorgeh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Dann wäre meine Bitte an Sie </w:t>
        <w:noBreakHyphen/>
        <w:t> weil ich nicht weiß, was Sie unter „Allgemein“ subsumieren </w:t>
        <w:noBreakHyphen/>
        <w:t xml:space="preserve">, dass Sie uns kurz sagen, was an dieser Stelle eigentlich gemacht worden ist.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as entspricht den Ausführungen, die Herr Kutschke zu Beginn gemacht hat. Einstreulose Haltung, Spaltenböden, Fütterung mit Flüssigfutter, Beschäftigungsmaterial </w:t>
        <w:noBreakHyphen/>
        <w:t xml:space="preserve"> das wären die Stichpunkte zu „Allgemei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Das sind schon relativ entscheidende Punkte, die, wie ich denke, bei den einzelnen Tiergruppen unterschiedlich bewertet werden müssten. Die Frage der Spaltenböden wird bei den Ferkeln rechtlich anders gesehen als bei den Mastschweine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Ich halte es auch für am besten, die Tiergruppen aufzurufen und dann zu jeder Tiergruppe den Sachverhalt zu erörtern. Dann wäre mein erster Punkt: </w:t>
      </w:r>
      <w:r>
        <w:rPr>
          <w:rFonts w:cs="Arial"/>
          <w:b/>
          <w:bCs/>
        </w:rPr>
        <w:t>Sauen.</w:t>
      </w:r>
      <w:r>
        <w:rPr>
          <w:rFonts w:cs="Arial"/>
        </w:rPr>
        <w:t xml:space="preserve">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würde vor dem Thema Sauen gern nachfragen, ob ich die Haltungsbedingungen tatsächlich richtig verstanden habe. Das eigentliche Gutachten hat ja meine Gutachterin gemacht. Ich habe mir das Gutachten und auch die Antragsunterlagen durchgelesen, muss aber noch einmal nachfragen. </w:t>
      </w:r>
    </w:p>
    <w:p>
      <w:pPr>
        <w:pStyle w:val="Normal"/>
        <w:jc w:val="both"/>
        <w:rPr>
          <w:rFonts w:cs="Arial"/>
        </w:rPr>
      </w:pPr>
      <w:r>
        <w:rPr>
          <w:rFonts w:cs="Arial"/>
        </w:rPr>
      </w:r>
    </w:p>
    <w:p>
      <w:pPr>
        <w:pStyle w:val="Normal"/>
        <w:jc w:val="both"/>
        <w:rPr/>
      </w:pPr>
      <w:r>
        <w:rPr>
          <w:rFonts w:cs="Arial"/>
        </w:rPr>
        <w:t xml:space="preserve">Wenn ich es richtig verstehe, dann verstehe ich das Leben von Sauen in derartigen Anlagen so, dass sie ein Jungsauenstadium durchlaufen. Ich nehme an, dass das Jungsauenstadium so lange dauert, bis sie deckfähig sind, das heißt, bis sie sozusagen nach humanmedizinischen Termini das erste Mal gebärfähig sind. Dann werden sie gedeckt, das heißt </w:t>
        <w:noBreakHyphen/>
        <w:t> wenn ich es richtig übersetze </w:t>
        <w:noBreakHyphen/>
        <w:t xml:space="preserve">, sie werden besamt. Dann dauert es </w:t>
        <w:noBreakHyphen/>
        <w:t> das habe ich gleich am ersten Tag richtig verstanden </w:t>
        <w:noBreakHyphen/>
        <w:t xml:space="preserve"> drei Monate, drei Wochen und drei Tage, bis die Ferkel kommen, wenn ich diese Zeit richtig verstanden habe. Dann wird abgeferkelt. Nach vier Wochen werden die Ferkel der Sau entzogen. Die Sau wird nach einem Zeitraum, den ich jetzt aber nicht weiß, erneut besamt. Der Vorgang geht von neuem los. Das Ganze zieht sich über ein Durchschnittsleben von, glaube ich, zwei Jahren hin. Dann werden die Sauen geschlachtet und verwertet </w:t>
        <w:noBreakHyphen/>
        <w:t xml:space="preserve"> ich weiß nicht, was mit ihnen dann passiert. </w:t>
        <w:noBreakHyphen/>
        <w:t xml:space="preserve"> Ist das im Groben soweit richtig? </w:t>
      </w:r>
    </w:p>
    <w:p>
      <w:pPr>
        <w:pStyle w:val="Normal"/>
        <w:jc w:val="both"/>
        <w:rPr>
          <w:rFonts w:cs="Arial"/>
        </w:rPr>
      </w:pPr>
      <w:r>
        <w:rPr>
          <w:rFonts w:cs="Arial"/>
        </w:rPr>
      </w:r>
    </w:p>
    <w:p>
      <w:pPr>
        <w:pStyle w:val="Normal"/>
        <w:jc w:val="both"/>
        <w:rPr/>
      </w:pPr>
      <w:r>
        <w:rPr>
          <w:rFonts w:cs="Arial"/>
        </w:rPr>
        <w:t xml:space="preserve">Vielleicht fangen wir mit der Aufzucht der Jungsauen an. Die Jungsauenaufzucht beginnt </w:t>
        <w:noBreakHyphen/>
        <w:t> wenn ich es richtig sehe </w:t>
        <w:noBreakHyphen/>
        <w:t xml:space="preserve"> in dem Moment, nachdem die Ferkel ein Gewicht von 30 kg erreicht haben. Entscheidend ist, welches von den weiblichen Schweinen sozusagen für die künftige Ferkelproduktion herhalten soll. Ist das so richtig?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Ca. 25 kg Gewicht.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as habe ich jetzt nicht verstanden. Können Sie das wiederhole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Das Einstellen in den Jungsauenbereich beginnt so bei 22 kg. </w:t>
      </w:r>
    </w:p>
    <w:p>
      <w:pPr>
        <w:pStyle w:val="Normal"/>
        <w:jc w:val="both"/>
        <w:rPr>
          <w:rFonts w:cs="Arial"/>
        </w:rPr>
      </w:pPr>
      <w:r>
        <w:rPr>
          <w:rFonts w:cs="Arial"/>
        </w:rPr>
      </w:r>
    </w:p>
    <w:p>
      <w:pPr>
        <w:pStyle w:val="Normal"/>
        <w:jc w:val="both"/>
        <w:rPr/>
      </w:pPr>
      <w:r>
        <w:rPr>
          <w:rFonts w:cs="Arial"/>
          <w:b/>
          <w:bCs/>
        </w:rPr>
        <w:t xml:space="preserve">Herr Kremer: </w:t>
      </w:r>
      <w:r>
        <w:rPr>
          <w:rFonts w:cs="Arial"/>
        </w:rPr>
        <w:t>In dem Jungsauenbereich werden die Sauen solange in Gruppen ge</w:t>
        <w:softHyphen/>
        <w:t xml:space="preserve">halten, bis sie das erste Mal gedeckt werde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Ja. Das ist so. Die Jungsauen werden in der Aufzucht in Gruppen gehalt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Wie groß sind die Gruppe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Das ist genau der Punkt. Das wurde vorhin alles vorgetrag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muss nachfragen, weil ich mir das nicht alles merken kann. Das wird heute häufig passiere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Wir haben 13 Tiere in der Bucht und 13,98 m². Das macht ein Platzangebot je Tier von 1,08 m².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Die Sauen werden also irgendwann, wenn sie die Deckfähigkeit erreicht haben </w:t>
        <w:noBreakHyphen/>
        <w:t> ich glaube, nach acht Monaten </w:t>
        <w:noBreakHyphen/>
        <w:t xml:space="preserve">, sozusagen das erste Mal in den Deckbereich gebracht. Können Sie mir darstellen, wie das funktioniert? Ich kann mir schon vorstellen, wie das funktioniert. Die werden mit einem Eber zusammengebracht und dann findet eine Besamung statt. Wie ist es konkret? Wie lange dauert so etwas? Wie lange sind die einzelne Sau und der Eber zusamme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Die Eber, die sich im Deckzentrum aufhalten, dienen nur der Stimulation der Sauen. Es wird künstlich befruchtet. Die Tiere halten sich im Bereich des Deckzentrums eine Woche auf.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st das im Deckzentrum Einzelhaltung?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Die Tiere werden dort einzeln in Kastenständen gehalten. </w:t>
      </w:r>
    </w:p>
    <w:p>
      <w:pPr>
        <w:pStyle w:val="Normal"/>
        <w:jc w:val="both"/>
        <w:rPr>
          <w:rFonts w:cs="Arial"/>
        </w:rPr>
      </w:pPr>
      <w:r>
        <w:rPr>
          <w:rFonts w:cs="Arial"/>
        </w:rPr>
      </w:r>
    </w:p>
    <w:p>
      <w:pPr>
        <w:pStyle w:val="Normal"/>
        <w:jc w:val="both"/>
        <w:rPr/>
      </w:pPr>
      <w:r>
        <w:rPr>
          <w:rFonts w:cs="Arial"/>
          <w:b/>
          <w:bCs/>
        </w:rPr>
        <w:t>Herr Kremer:</w:t>
      </w:r>
      <w:r>
        <w:rPr>
          <w:rFonts w:cs="Arial"/>
        </w:rPr>
        <w:t xml:space="preserve"> „Kastenstand“ bedeutet was? Ich habe den Begriff nie genau verstanden. Sind die Tiere dort auch fixiert?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Die Sauen sind im Kastenstand nicht fixiert. Das ist eine äußere Begrenzung, in der die Tiere sich befinden, aber sie können sich innerhalb des Kastens beweg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Der Kastenstand ist so groß, dass sich die Tiere zumindest umdrehen können oder Ähnliches? Ich glaube, ich habe eine Breite von 75 cm gelesen. Ich weiß aber nicht genau, ob das stimmt. Wenn es 75 cm sind, stehen die Tiere eine Woche lang in dieser Eingrenzung. Ist das so?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Wir müssen unterscheiden zwischen Jungsauen, die im Kasten stehen, und Altsauen, die dort besamt werden. Bei den Jungsauen ist es so, dass die Breite der Kastenstände 0,62 m beträgt; bei den Altsauen sind es 10 cm mehr. Die Länge eines solchen Standes beträgt 2,15 m. Ein Umdrehen der Sauen in diesem Bereich ist nicht möglich, auch nicht wünschenswert, weil es in diesem Bereich darum geht, die Tiere einer besonderen Kontrolle zu unterzieh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Das heißt, sie waren jetzt eine Woche in dem Deckbereich, in dem Kastenstand </w:t>
        <w:noBreakHyphen/>
        <w:t> wie Sie es formuliert haben </w:t>
        <w:noBreakHyphen/>
        <w:t xml:space="preserve">, und kommen jetzt </w:t>
        <w:noBreakHyphen/>
        <w:t> wenn ich es richtig verstanden habe </w:t>
        <w:noBreakHyphen/>
        <w:t xml:space="preserve"> in den so genannten Wartebereich?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Das ist richtig. Sie kommen in den Wartebereich 1. Das ist der Bereich, in dem festgestellt wird, ob die belegten Jungsauen oder Altsauen trächtig geworden sind oder nicht. Dort halten sie sich drei Wochen lang auf.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Der Begriff „belegt“ ist das Gleiche wie besamt? Das heißt, das sind diejenigen, bei denen versucht worden ist, zu einer Befruchtung zu komme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Ja.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Wie werden die Tiere in dem Wartebereich 1 gehalte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Im Wartebereich 1 werden die Tiere in Kastenständen mit einem Platzangebot von 1,55 m² pro Tier gehalt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Das sind zumindest vergleichbare Kastenstände, auch von der Breite her, sodass sich die Sauen nicht umdrehen können, aber sie können sozusagen ein Stück vor und zurück?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Das ist so recht.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Das heißt </w:t>
        <w:noBreakHyphen/>
        <w:t> wenn ich es richtig berechne </w:t>
        <w:noBreakHyphen/>
        <w:t xml:space="preserve">: Bisher waren die Tiere vier Wochen in der Einzelhaltung im Kastenstand.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Eine Woche im Deckzentrum, drei Wochen im Wartebereich 1. Zusammen vier Woch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Was kommt dan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Anschließend kommen die Sauen in den Wartebereich 2. Dort haben wir die Gruppenhaltung mit Selbstfangfressständen oder Selbstfangkastenständen eingerichtet.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Können Sie kurz beschreiben, was das bedeutet?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Das bedeutet, dass sich die Sauen in dem Stallbereich frei bewegen können. Sie können die Stände aufsuchen, um dort zu fressen. Wenn die Sau in den Stand hineinläuft, schließt sich hinter ihr der Selbstfangfressstand, sodass sie von anderen Sauen, insbesondere von ranghöheren Sauen, nicht bedrängt wird. Wenn sie aus dem Stand wieder heraus möchte, kriecht sie nach hinten. Der Bügelmechanismus, der dort vorliegt, führt dazu, dass sie den Stand wieder verlassen und sich frei im Wartebereich bewegen kan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Wie lange sind die Tiere in dem Wartebereich 2?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In dem Wartebereich 2 sind die Tiere in etwa bis eine Woche vor dem voraussichtlichen Geburtstermi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m Wartebereich 1 sind sie vier Wochen, also einen Monat lang. Dann bleiben noch zwei Monate, drei Wochen, wenn sie bis eine Woche vor dem Geburtstermin dort verbleiben. Also sind es rund zehn Wochen. Ist das richtig so? </w:t>
      </w:r>
    </w:p>
    <w:p>
      <w:pPr>
        <w:pStyle w:val="Normal"/>
        <w:jc w:val="both"/>
        <w:rPr>
          <w:rFonts w:cs="Arial"/>
        </w:rPr>
      </w:pPr>
      <w:r>
        <w:rPr>
          <w:rFonts w:cs="Arial"/>
        </w:rPr>
      </w:r>
    </w:p>
    <w:p>
      <w:pPr>
        <w:pStyle w:val="Normal"/>
        <w:jc w:val="both"/>
        <w:rPr/>
      </w:pPr>
      <w:r>
        <w:rPr>
          <w:rFonts w:cs="Arial"/>
          <w:b/>
          <w:bCs/>
        </w:rPr>
        <w:t>Verhandlungsleiter Herr Dr. Stock:</w:t>
      </w:r>
      <w:r>
        <w:rPr>
          <w:rFonts w:cs="Arial"/>
        </w:rPr>
        <w:t xml:space="preserve"> Herr Kremer, gestatten Sie eine Zwischenfrage. Stand das in den Unterlagen schon so dri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Es steht alles dri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as ist für mich sehr interessant. Aber wenn das schon in den Unterlagen so steht, muss ich die Frage erlauben, warum das jetzt alles wiederholt werden soll. </w:t>
      </w:r>
    </w:p>
    <w:p>
      <w:pPr>
        <w:pStyle w:val="Normal"/>
        <w:jc w:val="both"/>
        <w:rPr>
          <w:rFonts w:cs="Arial"/>
        </w:rPr>
      </w:pPr>
      <w:r>
        <w:rPr>
          <w:rFonts w:cs="Arial"/>
        </w:rPr>
      </w:r>
    </w:p>
    <w:p>
      <w:pPr>
        <w:pStyle w:val="Normal"/>
        <w:jc w:val="both"/>
        <w:rPr>
          <w:rFonts w:cs="Arial"/>
        </w:rPr>
      </w:pPr>
      <w:r>
        <w:rPr>
          <w:rFonts w:cs="Arial"/>
        </w:rPr>
        <w:t xml:space="preserve">(Beifall beim Publikum)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Herr Dr. Stock, ich habe das so genau aus den Unterlagen nicht be-griffen. Ich habe versucht, es herauszuziehen, aber solche Begriffe wie „Selbstfangfressstand“ oder Ähnliches sprachen dagegen, abgesehen davon, dass ich den Be-griff nicht gefunden habe. Nicht, dass ich die Unterlagen nicht aufmerksam gelesen habe: Ich muss mir das erarbeiten. Es läge mir etwas daran </w:t>
        <w:noBreakHyphen/>
        <w:t> wahrscheinlich auch einigen anderen Einwendern </w:t>
        <w:noBreakHyphen/>
        <w:t xml:space="preserve">, dass ich das begreife. Wenn Sie das noch vortragen könnten; wir sind ja auch gleich durch, was die Haltungsformen angeht.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as Wort „Selbstfangfressstand“ war auch für mich neu. Aber unter einer Breite von 0,62 m und einer Länge von 2,25 m kann sich jeder etwas vorstellen, der die Unterlagen gelesen hat. Deshalb bitte ich darum, dass Sie Ihre Fragen auf Verständnisfragen beschränk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würde Sie darum bitten, dass ich das noch zu Ende fragen kann.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Jetzt sind wir so weit, nun machen wir das noch zu Ende. Aber bei den Ebern und Ferkeln würde ich darum bitten, dass Sie die Tatsachen noch einmal nachles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Gut. </w:t>
        <w:noBreakHyphen/>
        <w:t xml:space="preserve"> Ich würde zunächst gern noch weitergehen. Die Tiere sind sozusagen eine Woche vor dem Abferkeltermin. Ich vermute, dass sie dann in die Kastenstände für das Abferkeln kommen, wenn ich es richtig verstanden habe.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Es sind keine Kastenstände, sondern Abferkelplätze, wo sich die Sauen von den Ferkeln getrennt aufhalt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Habe ich es richtig verstanden, dass die Sauen in den Abferkelplätzen fixiert sind?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Bezüglich der Fixierung muss man differenzieren. Sie sind nicht angebunden, sondern nur in der Bewegung eingeschränkt, sodass sie die Ferkel, die sie geboren haben, nicht erdrücken könn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Das sind also die Rohre an der Seite, an denen sie sozusagen zusammen drinstehen. Nach dem Abferkeln kommen die Sauen mit ihren Ferkeln in die Abferkelbucht und bleiben dort vier Wochen? </w:t>
      </w:r>
    </w:p>
    <w:p>
      <w:pPr>
        <w:pStyle w:val="Normal"/>
        <w:jc w:val="both"/>
        <w:rPr>
          <w:rFonts w:cs="Arial"/>
        </w:rPr>
      </w:pPr>
      <w:r>
        <w:rPr>
          <w:rFonts w:cs="Arial"/>
        </w:rPr>
      </w:r>
    </w:p>
    <w:p>
      <w:pPr>
        <w:pStyle w:val="Normal"/>
        <w:jc w:val="both"/>
        <w:rPr>
          <w:rFonts w:cs="Arial"/>
        </w:rPr>
      </w:pPr>
      <w:r>
        <w:rPr>
          <w:rFonts w:cs="Arial"/>
        </w:rPr>
        <w:t>(Herr Kutschke nickt)</w:t>
      </w:r>
    </w:p>
    <w:p>
      <w:pPr>
        <w:pStyle w:val="Normal"/>
        <w:jc w:val="both"/>
        <w:rPr>
          <w:rFonts w:cs="Arial"/>
        </w:rPr>
      </w:pPr>
      <w:r>
        <w:rPr>
          <w:rFonts w:cs="Arial"/>
        </w:rPr>
      </w:r>
    </w:p>
    <w:p>
      <w:pPr>
        <w:pStyle w:val="Normal"/>
        <w:jc w:val="both"/>
        <w:rPr/>
      </w:pPr>
      <w:r>
        <w:rPr>
          <w:rFonts w:cs="Arial"/>
        </w:rPr>
        <w:t xml:space="preserve">Wenn den Sauen die Ferkel weggenommen werden, wie lange dauert es dann sozusagen bis zum nächsten Decken, und wie sind sie in dieser Zeit untergebracht?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Hier schließt sich der Kreis. Die Sauen gehen wieder in das Deckzentrum.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Jetzt sind wir so weit, dass wir zu den Einwendungen kommen können. Beim nächsten Mal bitte ich darum, dass Sie die Pause nutzen, um nochmals nachzublättern, und Ihre Fragen auf Verständnisfragen beschränk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habe das aus den Unterlagen heraus nicht verstanden. Ich bin darauf angewiesen, dass ich beim Erörterungstermin Fragen stelle. Die Fragen habe ich nicht gestellt, um hier irgendjemanden zu nerven oder den Termin in die Länge zu ziehen. Es ist so, dass ich diesen Zyklus jetzt verstanden habe. </w:t>
      </w:r>
    </w:p>
    <w:p>
      <w:pPr>
        <w:pStyle w:val="Normal"/>
        <w:jc w:val="both"/>
        <w:rPr>
          <w:rFonts w:cs="Arial"/>
        </w:rPr>
      </w:pPr>
      <w:r>
        <w:rPr>
          <w:rFonts w:cs="Arial"/>
        </w:rPr>
      </w:r>
    </w:p>
    <w:p>
      <w:pPr>
        <w:pStyle w:val="Normal"/>
        <w:jc w:val="both"/>
        <w:rPr/>
      </w:pPr>
      <w:r>
        <w:rPr>
          <w:rFonts w:cs="Arial"/>
          <w:b/>
          <w:bCs/>
        </w:rPr>
        <w:t xml:space="preserve">Herr Volpers: </w:t>
      </w:r>
      <w:r>
        <w:rPr>
          <w:rFonts w:cs="Arial"/>
        </w:rPr>
        <w:t xml:space="preserve">Tierschutz ist bei dem Thema nicht meine Sache gewesen. Deshalb habe ich mich nicht so intensiv damit befasst. Aber jetzt habe ich versucht, das anhand der Pläne nachzuvollziehen. Ich habe eine Frage zum Wartebereich 2, Stallteil A </w:t>
        <w:noBreakHyphen/>
        <w:t> wenn ich es richtig verstanden habe </w:t>
        <w:noBreakHyphen/>
        <w:t xml:space="preserve">, wo die Sauen vor dem Werfen, vor der Geburt der Ferkel hinkommen. Es wurde gesagt, es gibt hier Gruppenhaltung und die Selbstfangfressstände. Auf der Karte, auf dem Übersichtsplan vom Stall, wo der Wartebereich dargestellt ist, erkenne ich langgezogene Stallkomplexe mit einem durchgehenden Trog über die ganze Breite und ganz am Ende jeweils fünf Einzelbuchten oder was auch immer angedeutet ist. Es erschließt sich mir nicht ganz, ob das möglicherweise die Selbstfangfressstände sind, wie die Sauen dort hineinkommen und warum der Trog durchgehend ist.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Es ist in der Tat so, dass die Stände, die Sie hier </w:t>
      </w:r>
      <w:r>
        <w:rPr>
          <w:rFonts w:cs="Arial"/>
          <w:bCs/>
        </w:rPr>
        <w:t>teilweise</w:t>
      </w:r>
      <w:r>
        <w:rPr>
          <w:rFonts w:cs="Arial"/>
        </w:rPr>
        <w:t xml:space="preserve"> angedeutet sehen, sich im gesamten Stallbereich befinden. Die Reihen, die angedeutet sind, sind quasi durchgehend über die gesamte Abteillänge. Das sind die Selbstfangfressstände, von denen ich vorhin gesprochen habe. Es ist so, dass die Tiere, wenn sie fressen wollen oder einfach nur geschützt vor anderen Tieren liegen möchten, in diese Fressstände hineinlaufen können. Im vorderen Bereich finden sie Futter. </w:t>
      </w:r>
    </w:p>
    <w:p>
      <w:pPr>
        <w:pStyle w:val="Normal"/>
        <w:jc w:val="both"/>
        <w:rPr>
          <w:rFonts w:cs="Arial"/>
        </w:rPr>
      </w:pPr>
      <w:r>
        <w:rPr>
          <w:rFonts w:cs="Arial"/>
        </w:rPr>
      </w:r>
    </w:p>
    <w:p>
      <w:pPr>
        <w:pStyle w:val="Normal"/>
        <w:jc w:val="both"/>
        <w:rPr/>
      </w:pPr>
      <w:r>
        <w:rPr>
          <w:rFonts w:cs="Arial"/>
          <w:b/>
          <w:bCs/>
        </w:rPr>
        <w:t xml:space="preserve">Herr Volpers: </w:t>
      </w:r>
      <w:r>
        <w:rPr>
          <w:rFonts w:cs="Arial"/>
        </w:rPr>
        <w:t xml:space="preserve">In diesem Bereich sind jeweils 500 Sauen auf dem Übersichtsplan eingetragen. Das sind ungefähr jeweils 50 Sauen in Gruppenhaltung. Stimmt das?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Davon kann man ausgehen. Es sind Gruppen von ca. 50 Tieren. </w:t>
      </w:r>
    </w:p>
    <w:p>
      <w:pPr>
        <w:pStyle w:val="Normal"/>
        <w:jc w:val="both"/>
        <w:rPr>
          <w:rFonts w:cs="Arial"/>
        </w:rPr>
      </w:pPr>
      <w:r>
        <w:rPr>
          <w:rFonts w:cs="Arial"/>
        </w:rPr>
      </w:r>
    </w:p>
    <w:p>
      <w:pPr>
        <w:pStyle w:val="Normal"/>
        <w:jc w:val="both"/>
        <w:rPr/>
      </w:pPr>
      <w:r>
        <w:rPr>
          <w:rFonts w:cs="Arial"/>
          <w:b/>
          <w:bCs/>
        </w:rPr>
        <w:t>Frau Förster:</w:t>
      </w:r>
      <w:r>
        <w:rPr>
          <w:rFonts w:cs="Arial"/>
        </w:rPr>
        <w:t xml:space="preserve"> Können sich alle Sauen gleichzeitig darin aufhalten? Oder ist das so konzipiert, dass immer erst ein großer Teil im Kasten stehen muss?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Die Sauen können sich in dem Bereich frei bewegen. </w:t>
      </w:r>
    </w:p>
    <w:p>
      <w:pPr>
        <w:pStyle w:val="Normal"/>
        <w:jc w:val="both"/>
        <w:rPr>
          <w:rFonts w:cs="Arial"/>
        </w:rPr>
      </w:pPr>
      <w:r>
        <w:rPr>
          <w:rFonts w:cs="Arial"/>
        </w:rPr>
      </w:r>
    </w:p>
    <w:p>
      <w:pPr>
        <w:pStyle w:val="Normal"/>
        <w:jc w:val="both"/>
        <w:rPr/>
      </w:pPr>
      <w:r>
        <w:rPr>
          <w:rFonts w:cs="Arial"/>
          <w:b/>
          <w:bCs/>
        </w:rPr>
        <w:t>Frau Förster:</w:t>
      </w:r>
      <w:r>
        <w:rPr>
          <w:rFonts w:cs="Arial"/>
        </w:rPr>
        <w:t xml:space="preserve"> Alle gleichzeitig?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Ja.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Das ist ja eine der entscheidenden Fragen. Ist es tatsächlich so, dass sämtliche Sauen sämtliche Kästen verlassen können und in dem Bereich vorher ausreichend Platz haben, um sich dort frei zu bewegen? Wie viel Platz ist das denn? Der ist ja quasi vor den Türe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Wir haben in der Stallzeichnung die Gangbreite angegeben. Sie beträgt 2,10 m bzw. 3 m zwischen den einzelnen Selbstfangfressstand-Reihen. Wir haben im Wartebereich 2 ein Platzangebot pro Sau von ca. 2,29 m².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Nur bezogen auf den Gang oder insgesamt?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Bezogen auf den Gang und auf die Selbstfangfressstände. Wenn Sie sich einmal das Tierverhalten der Sauen ansehen, wird Ihnen auffallen, dass gerade rangniedere Tiere sehr gern die Fressstände aufsuchen, weil sie dort von den ranghöheren Tieren in Ruhe gelassen werd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komme auf eine Zeit von mindestens fünf Monaten, in denen die Tiere in den Kastenständen oder einzeln gehalten werden. Ist die Berechnung so richtig?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Die Berechnung ist so falsch. Ich habe dargestellt, dass sich die Tiere vier Wochen lang in den Kastenständen aufhalten und während dieser Zeit eine Woche im Deckzentrum sind. Ich hatte gesagt: eine Woche im Deckzentrum, drei Wochen im Wartebereich 1. Danach erfolgt die Gruppenhaltung.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Wie werden die Tiere in den Abferkelbuchten gehalte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Sie haben es selbst gesagt: in Buchten mit dem Haltungssystem, das wir vorgeschrieben haben. Ich denke, das kennen Sie.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Fixiert?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Nicht fixiert. Wir haben diesen Bügel, der die Sauen daran hindert, sich in diesem Bereich so zu bewegen, dass die Ferkel Schaden nehmen könnten. </w:t>
      </w:r>
    </w:p>
    <w:p>
      <w:pPr>
        <w:pStyle w:val="Normal"/>
        <w:jc w:val="both"/>
        <w:rPr>
          <w:rFonts w:cs="Arial"/>
        </w:rPr>
      </w:pPr>
      <w:r>
        <w:rPr>
          <w:rFonts w:cs="Arial"/>
        </w:rPr>
      </w:r>
    </w:p>
    <w:p>
      <w:pPr>
        <w:pStyle w:val="Normal"/>
        <w:jc w:val="both"/>
        <w:rPr/>
      </w:pPr>
      <w:r>
        <w:rPr>
          <w:rFonts w:cs="Arial"/>
          <w:b/>
          <w:bCs/>
        </w:rPr>
        <w:t>Herr Müller:</w:t>
      </w:r>
      <w:r>
        <w:rPr>
          <w:rFonts w:cs="Arial"/>
        </w:rPr>
        <w:t xml:space="preserve"> Herr Kutschke, Sie haben vorhin einen Satz gesagt, der mir etwas zu denken gegeben hat. Jetzt haben Sie fast wiederholt: Die Sauen sind in dem Kastenstand frei beweglich. Das ist an Zynismus kaum zu überbieten; denn es findet keine freie Beweglichkeit statt. So ein Kastenstand ermöglicht der Sau keine freie Bewegung. Das, was Sie als Abferkelbucht bezeichnen </w:t>
        <w:noBreakHyphen/>
        <w:t> mit einem Bügel </w:t>
        <w:noBreakHyphen/>
        <w:t xml:space="preserve"> ist im Grunde nichts anderes als ein Kastenstand. Die Sau kann sich in diesem Bereich nicht bewegen, nicht umdrehen, nicht vor und zurück. Sie kann allenfalls aufstehen und sich wieder hinlegen. Ich bitte doch, zur Kenntnis zu nehmen, dass da nicht von „freier Beweglichkeit“ die Rede sein kan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Die Sauen können sich vor und zurück bewegen. Sie sind aber nicht fixiert. Mit einer Fixierung ist etwas ganz anderes gemeint. </w:t>
      </w:r>
    </w:p>
    <w:p>
      <w:pPr>
        <w:pStyle w:val="Normal"/>
        <w:jc w:val="both"/>
        <w:rPr>
          <w:rFonts w:cs="Arial"/>
        </w:rPr>
      </w:pPr>
      <w:r>
        <w:rPr>
          <w:rFonts w:cs="Arial"/>
        </w:rPr>
      </w:r>
    </w:p>
    <w:p>
      <w:pPr>
        <w:pStyle w:val="Normal"/>
        <w:jc w:val="both"/>
        <w:rPr/>
      </w:pPr>
      <w:r>
        <w:rPr>
          <w:rFonts w:cs="Arial"/>
          <w:b/>
          <w:bCs/>
        </w:rPr>
        <w:t>Herr Müller:</w:t>
      </w:r>
      <w:r>
        <w:rPr>
          <w:rFonts w:cs="Arial"/>
        </w:rPr>
        <w:t xml:space="preserve"> Entschuldigung. Sie sagten: Die Sau kann sich frei bewegen. </w:t>
        <w:noBreakHyphen/>
        <w:t xml:space="preserve"> Das ist weder im Kastenstand noch in der Abferkelbucht möglich. Bitte, nehmen Sie das zur Kenntnis. </w:t>
      </w:r>
    </w:p>
    <w:p>
      <w:pPr>
        <w:pStyle w:val="Normal"/>
        <w:jc w:val="both"/>
        <w:rPr>
          <w:rFonts w:cs="Arial"/>
        </w:rPr>
      </w:pPr>
      <w:r>
        <w:rPr>
          <w:rFonts w:cs="Arial"/>
        </w:rPr>
      </w:r>
    </w:p>
    <w:p>
      <w:pPr>
        <w:pStyle w:val="Normal"/>
        <w:jc w:val="both"/>
        <w:rPr>
          <w:rFonts w:cs="Arial"/>
        </w:rPr>
      </w:pPr>
      <w:r>
        <w:rPr>
          <w:rFonts w:cs="Arial"/>
        </w:rPr>
        <w:t>(Beifall von der Seite der Einwender)</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Ich möchte darum bitten, dass mit den Einwendungen fortgesetzt wird.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habe noch mal gerechnet. Wenn ich es richtig verstanden habe </w:t>
        <w:noBreakHyphen/>
        <w:t> deshalb habe ich so genau nachgefragt </w:t>
        <w:noBreakHyphen/>
        <w:t xml:space="preserve">, dauert es insgesamt 19 Wochen, bis die Sauen wieder zum Decken kommen. In diesem Zeitraum sind die Sauen zehn Wochen in den Selbstfangfressständen und neun Wochen werden sie einzeln gehalten. Liege ich damit falsch? Habe ich irgendetwas falsch berechnet?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Es sind insgesamt 21 Woch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Das würde dazu führen, dass der Zeitraum, in dem die Sauen einzeln gehalten werden, noch größer ist als vorher. Die Zeit, in der Sie überhaupt von Einzelhaltung sprechen können, ist nur die Zeit zwischen dem Ende des Wartebereiches 1 bis zu einer Woche vor dem Abferkeltermin. Das sind die zehn Wochen, über die wir gesprochen haben. Wenn wir die außen vorlassen und sagen, ein Zyklus dauert 21 Wochen, dann wird die Sau in der ganzen restlichen Zeit einzeln gehalten. Oder habe ich etwas falsch verstanden?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Es geht um die Frage, ob sie in Einzelständen gehalten werden. Insofern haben Sie Unrecht. Die Sauen werden im Abferkelbereich nicht in Einzelständen gehalten, sondern in Buchten. </w:t>
      </w:r>
    </w:p>
    <w:p>
      <w:pPr>
        <w:pStyle w:val="Normal"/>
        <w:jc w:val="both"/>
        <w:rPr>
          <w:rFonts w:cs="Arial"/>
        </w:rPr>
      </w:pPr>
      <w:r>
        <w:rPr>
          <w:rFonts w:cs="Arial"/>
        </w:rPr>
      </w:r>
    </w:p>
    <w:p>
      <w:pPr>
        <w:pStyle w:val="Normal"/>
        <w:jc w:val="both"/>
        <w:rPr/>
      </w:pPr>
      <w:r>
        <w:rPr>
          <w:rFonts w:cs="Arial"/>
          <w:b/>
          <w:bCs/>
        </w:rPr>
        <w:t>Herr Müller:</w:t>
      </w:r>
      <w:r>
        <w:rPr>
          <w:rFonts w:cs="Arial"/>
        </w:rPr>
        <w:t xml:space="preserve"> Entschuldigung. Wie viele Tiere sind außer den Ferkeln in so einer Bucht? </w:t>
      </w:r>
    </w:p>
    <w:p>
      <w:pPr>
        <w:pStyle w:val="Normal"/>
        <w:jc w:val="both"/>
        <w:rPr>
          <w:rFonts w:cs="Arial"/>
        </w:rPr>
      </w:pPr>
      <w:r>
        <w:rPr>
          <w:rFonts w:cs="Arial"/>
        </w:rPr>
      </w:r>
    </w:p>
    <w:p>
      <w:pPr>
        <w:pStyle w:val="Normal"/>
        <w:jc w:val="both"/>
        <w:rPr/>
      </w:pPr>
      <w:r>
        <w:rPr>
          <w:rFonts w:cs="Arial"/>
          <w:b/>
          <w:bCs/>
        </w:rPr>
        <w:t>Herr Dr. Rehhahn:</w:t>
      </w:r>
      <w:r>
        <w:rPr>
          <w:rFonts w:cs="Arial"/>
        </w:rPr>
        <w:t xml:space="preserve"> Die Sau und die Ferkel. </w:t>
      </w:r>
    </w:p>
    <w:p>
      <w:pPr>
        <w:pStyle w:val="Normal"/>
        <w:jc w:val="both"/>
        <w:rPr>
          <w:rFonts w:cs="Arial"/>
        </w:rPr>
      </w:pPr>
      <w:r>
        <w:rPr>
          <w:rFonts w:cs="Arial"/>
        </w:rPr>
      </w:r>
    </w:p>
    <w:p>
      <w:pPr>
        <w:pStyle w:val="Normal"/>
        <w:jc w:val="both"/>
        <w:rPr/>
      </w:pPr>
      <w:r>
        <w:rPr>
          <w:rFonts w:cs="Arial"/>
          <w:b/>
          <w:bCs/>
        </w:rPr>
        <w:t>Herr Müller:</w:t>
      </w:r>
      <w:r>
        <w:rPr>
          <w:rFonts w:cs="Arial"/>
        </w:rPr>
        <w:t xml:space="preserve"> Ich sage das nur, damit wir uns darüber im Klaren sind, was das bedeutet: Die Tiere werden nicht einzeln gehalten. Sie haben ihre Ferkel bei sich. Aber das ist auch alles.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Was ist der Unterschied zwischen einem Kasten und einer Bucht, was die Einzelhaltung angeht? Das habe ich nicht verstanden. In der Abferkelbucht stehen die Sauen Tag und Nacht </w:t>
        <w:noBreakHyphen/>
        <w:t> sie dürfen nicht nach unten </w:t>
        <w:noBreakHyphen/>
        <w:t xml:space="preserve">, damit sie ihre Ferkel nicht erdrücken, und das vier Wochen lang. Das ist doch so richtig? </w:t>
      </w:r>
    </w:p>
    <w:p>
      <w:pPr>
        <w:pStyle w:val="Normal"/>
        <w:jc w:val="both"/>
        <w:rPr>
          <w:rFonts w:cs="Arial"/>
        </w:rPr>
      </w:pPr>
      <w:r>
        <w:rPr>
          <w:rFonts w:cs="Arial"/>
        </w:rPr>
      </w:r>
    </w:p>
    <w:p>
      <w:pPr>
        <w:pStyle w:val="Normal"/>
        <w:jc w:val="both"/>
        <w:rPr/>
      </w:pPr>
      <w:r>
        <w:rPr>
          <w:rFonts w:cs="Arial"/>
          <w:b/>
          <w:bCs/>
        </w:rPr>
        <w:t>Herr Prof. Dr. Hoy:</w:t>
      </w:r>
      <w:r>
        <w:rPr>
          <w:rFonts w:cs="Arial"/>
        </w:rPr>
        <w:t xml:space="preserve"> Ich denke, wir diskutieren jetzt über Details, die der Rechtsanwalt nicht im Einzelnen kennen kann </w:t>
        <w:noBreakHyphen/>
        <w:t> das ist völlig verständlich </w:t>
        <w:noBreakHyphen/>
        <w:t xml:space="preserve">, die sich aber für die Fachleute als selbstverständlich darstellen und auch für viele im Saal Selbstverständlichkeiten sind.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Deshalb frage ich. </w:t>
      </w:r>
    </w:p>
    <w:p>
      <w:pPr>
        <w:pStyle w:val="Normal"/>
        <w:jc w:val="both"/>
        <w:rPr>
          <w:rFonts w:cs="Arial"/>
        </w:rPr>
      </w:pPr>
      <w:r>
        <w:rPr>
          <w:rFonts w:cs="Arial"/>
        </w:rPr>
      </w:r>
    </w:p>
    <w:p>
      <w:pPr>
        <w:pStyle w:val="Normal"/>
        <w:jc w:val="both"/>
        <w:rPr/>
      </w:pPr>
      <w:r>
        <w:rPr>
          <w:rFonts w:cs="Arial"/>
          <w:b/>
          <w:bCs/>
        </w:rPr>
        <w:t xml:space="preserve">Herr Prof. Dr. Hoy: </w:t>
      </w:r>
      <w:r>
        <w:rPr>
          <w:rFonts w:cs="Arial"/>
        </w:rPr>
        <w:t xml:space="preserve">Zunächst eine Vorbemerkung. Wir haben gehört, was der gesetzliche Rahmen bezüglich der Schweinehaltung fordert. Herr Kremer, Sie haben es exakt wiedergegeben. Sie haben darauf hingewiesen, dass wir im Wesentlichen die beiden EU-Richtlinien als Vorgabe haben. Mein Credo in der Lehre und Forschung, in der Beratung ist grundsätzlich die strikte Einhaltung der beiden EU-Richtlinien, wenngleich wir zu beklagen haben, dass es keine nationale Umsetzung dieser beiden EU-Richtlinien in eine nationale Richtlinie gibt. Das würde manches einfacher machen. Wir hätten eigentlich schon seit zwei Jahren eine Umsetzung haben müssen; denn nach Artikel 2 der EU-Richtlinie 2001/88 war die Umsetzung in nationales Recht zum 1. Januar 2003 gefordert worden. Wenn wir das hätten, hätten wir manches in unserer Diskussion hier wesentlich einfacher. </w:t>
      </w:r>
    </w:p>
    <w:p>
      <w:pPr>
        <w:pStyle w:val="Normal"/>
        <w:jc w:val="both"/>
        <w:rPr>
          <w:rFonts w:cs="Arial"/>
        </w:rPr>
      </w:pPr>
      <w:r>
        <w:rPr>
          <w:rFonts w:cs="Arial"/>
        </w:rPr>
      </w:r>
    </w:p>
    <w:p>
      <w:pPr>
        <w:pStyle w:val="Normal"/>
        <w:jc w:val="both"/>
        <w:rPr/>
      </w:pPr>
      <w:r>
        <w:rPr>
          <w:rFonts w:cs="Arial"/>
        </w:rPr>
        <w:t xml:space="preserve">In dieser EU-Richtlinie sind die Haltungsabläufe klar definiert, sowohl von den Haltungsabschnitten als auch von den Haltungsanforderungen her hinsichtlich der Unterbringungszeiten und der Flächenvorgaben. Das ist nachvollziehbar, den Text haben Sie vorliegen. Ich habe den Richtlinientext ebenfalls hier vorliegen, sodass wir ihn uns im Falle eines Falles konkret anschauen könnten. </w:t>
      </w:r>
    </w:p>
    <w:p>
      <w:pPr>
        <w:pStyle w:val="Normal"/>
        <w:jc w:val="both"/>
        <w:rPr>
          <w:rFonts w:cs="Arial"/>
        </w:rPr>
      </w:pPr>
      <w:r>
        <w:rPr>
          <w:rFonts w:cs="Arial"/>
        </w:rPr>
      </w:r>
    </w:p>
    <w:p>
      <w:pPr>
        <w:pStyle w:val="Normal"/>
        <w:jc w:val="both"/>
        <w:rPr/>
      </w:pPr>
      <w:r>
        <w:rPr>
          <w:rFonts w:cs="Arial"/>
        </w:rPr>
        <w:t xml:space="preserve">In der EU-Richtlinie 2001/88 EG sind klare Vorgaben hinsichtlich der Flächen, der Fristen und der Haltung enthalten, wonach die Tiere in den einzelnen Haltungsabschnitten, über die wir uns jetzt mühsam verständigt haben, entweder einzeln gehalten werden können oder in Gruppen gehalten werden müssen. </w:t>
      </w:r>
    </w:p>
    <w:p>
      <w:pPr>
        <w:pStyle w:val="Normal"/>
        <w:jc w:val="both"/>
        <w:rPr>
          <w:rFonts w:cs="Arial"/>
        </w:rPr>
      </w:pPr>
      <w:r>
        <w:rPr>
          <w:rFonts w:cs="Arial"/>
        </w:rPr>
      </w:r>
    </w:p>
    <w:p>
      <w:pPr>
        <w:pStyle w:val="Normal"/>
        <w:jc w:val="both"/>
        <w:rPr/>
      </w:pPr>
      <w:r>
        <w:rPr>
          <w:rFonts w:cs="Arial"/>
        </w:rPr>
        <w:t xml:space="preserve">Wenn Sie die Antragsunterlagen aufmerksam gelesen haben, müssen Sie feststellen, dass der Antragsteller diese EU-Richtlinien grundsätzlich eingehalten hat. Er ist also </w:t>
        <w:noBreakHyphen/>
        <w:t> wenn Sie so wollen </w:t>
        <w:noBreakHyphen/>
        <w:t xml:space="preserve"> über das hinausgegangen, was im Runderlass des Landes Brandenburg definiert ist. </w:t>
      </w:r>
    </w:p>
    <w:p>
      <w:pPr>
        <w:pStyle w:val="Normal"/>
        <w:jc w:val="both"/>
        <w:rPr>
          <w:rFonts w:cs="Arial"/>
        </w:rPr>
      </w:pPr>
      <w:r>
        <w:rPr>
          <w:rFonts w:cs="Arial"/>
        </w:rPr>
      </w:r>
    </w:p>
    <w:p>
      <w:pPr>
        <w:pStyle w:val="Normal"/>
        <w:jc w:val="both"/>
        <w:rPr>
          <w:rFonts w:cs="Arial"/>
        </w:rPr>
      </w:pPr>
      <w:r>
        <w:rPr>
          <w:rFonts w:cs="Arial"/>
        </w:rPr>
        <w:t xml:space="preserve">Ich habe im Wesentlichen keine Abweichungen in den mir vorliegenden Unterlagen finden können, wo der Antragsteller andere Vorgaben berücksichtigen wollte, als in den beiden EU-Richtlinien vorgegeben. Wir können uns sicherlich noch stundenlang über einzelne Haltungsabschnitte unterhalten. Das ist nicht zielführend, meine ich, zumal ich subsumieren kann, dass die Vorgaben des Antragstellers den EU-Richtlinien entsprechen, die wir bald, vielleicht zu Beginn des nächsten Jahres, als nationales Recht vorliegen haben. </w:t>
      </w:r>
    </w:p>
    <w:p>
      <w:pPr>
        <w:pStyle w:val="Normal"/>
        <w:jc w:val="both"/>
        <w:rPr>
          <w:rFonts w:cs="Arial"/>
        </w:rPr>
      </w:pPr>
      <w:r>
        <w:rPr>
          <w:rFonts w:cs="Arial"/>
        </w:rPr>
      </w:r>
    </w:p>
    <w:p>
      <w:pPr>
        <w:pStyle w:val="Normal"/>
        <w:jc w:val="both"/>
        <w:rPr/>
      </w:pPr>
      <w:r>
        <w:rPr>
          <w:rFonts w:cs="Arial"/>
          <w:b/>
          <w:bCs/>
        </w:rPr>
        <w:t>Herr Kremer:</w:t>
      </w:r>
      <w:r>
        <w:rPr>
          <w:rFonts w:cs="Arial"/>
        </w:rPr>
        <w:t xml:space="preserve"> Herr Professor Hoy, ich bedanke mich für Ihre allgemeinen Ausführungen. Seien Sie mir nicht böse, dass ich die Frage, was wir als Zielführung betrachten, etwas anders beurteile als möglicherweise Sie. </w:t>
      </w:r>
    </w:p>
    <w:p>
      <w:pPr>
        <w:pStyle w:val="Normal"/>
        <w:jc w:val="both"/>
        <w:rPr>
          <w:rFonts w:cs="Arial"/>
        </w:rPr>
      </w:pPr>
      <w:r>
        <w:rPr>
          <w:rFonts w:cs="Arial"/>
        </w:rPr>
      </w:r>
    </w:p>
    <w:p>
      <w:pPr>
        <w:pStyle w:val="Normal"/>
        <w:jc w:val="both"/>
        <w:rPr/>
      </w:pPr>
      <w:r>
        <w:rPr>
          <w:rFonts w:cs="Arial"/>
        </w:rPr>
        <w:t xml:space="preserve">Ich würde gern </w:t>
        <w:noBreakHyphen/>
        <w:t> auch wenn Sie sagen, dass wir das jetzt noch stundenlang diskutieren könnten </w:t>
        <w:noBreakHyphen/>
        <w:t xml:space="preserve"> über die konkreten Bedingungen sprechen. Damit komme ich zurück auf das, was ich schon angemerkt habe. Ich verweise auf die Bestimmung in der EU-Richtlinie 2001/88 EG. In Nr. 4a heißt es: „Sauen und Jungsauen sind für einen Zeitraum, der vier Wochen nach dem Decken beginnt und eine Woche vor der letzten Woche vor dem voraussichtlichen Abferkeltermin endet, in Gruppen zu halten.“ </w:t>
      </w:r>
    </w:p>
    <w:p>
      <w:pPr>
        <w:pStyle w:val="Normal"/>
        <w:jc w:val="both"/>
        <w:rPr>
          <w:rFonts w:cs="Arial"/>
        </w:rPr>
      </w:pPr>
      <w:r>
        <w:rPr>
          <w:rFonts w:cs="Arial"/>
        </w:rPr>
      </w:r>
    </w:p>
    <w:p>
      <w:pPr>
        <w:pStyle w:val="Normal"/>
        <w:jc w:val="both"/>
        <w:rPr/>
      </w:pPr>
      <w:r>
        <w:rPr>
          <w:rFonts w:cs="Arial"/>
          <w:b/>
          <w:bCs/>
        </w:rPr>
        <w:t>Verhandlungsleiter Herr Dr. Stock:</w:t>
      </w:r>
      <w:r>
        <w:rPr>
          <w:rFonts w:cs="Arial"/>
        </w:rPr>
        <w:t xml:space="preserve"> Sie sind also der Auffassung, dass dagegen verstoßen wurde, wenn ich Sie richtig verstehe. </w:t>
      </w:r>
    </w:p>
    <w:p>
      <w:pPr>
        <w:pStyle w:val="Normal"/>
        <w:jc w:val="both"/>
        <w:rPr>
          <w:rFonts w:cs="Arial"/>
        </w:rPr>
      </w:pPr>
      <w:r>
        <w:rPr>
          <w:rFonts w:cs="Arial"/>
        </w:rPr>
      </w:r>
    </w:p>
    <w:p>
      <w:pPr>
        <w:pStyle w:val="Normal"/>
        <w:jc w:val="both"/>
        <w:rPr/>
      </w:pPr>
      <w:r>
        <w:rPr>
          <w:rFonts w:cs="Arial"/>
          <w:b/>
          <w:bCs/>
        </w:rPr>
        <w:t>Herr Kremer:</w:t>
      </w:r>
      <w:r>
        <w:rPr>
          <w:rFonts w:cs="Arial"/>
        </w:rPr>
        <w:t xml:space="preserve"> Ich will herausfinden, wie lange die Sauen tatsächlich im Einzelstand sind. Ich komme darauf </w:t>
        <w:noBreakHyphen/>
        <w:t> bei dem 21-Wochen-Zyklus </w:t>
        <w:noBreakHyphen/>
        <w:t xml:space="preserve">: Mehr als die Hälfte der Zeit werden die Sauen einzeln gehalten. </w:t>
      </w:r>
    </w:p>
    <w:p>
      <w:pPr>
        <w:pStyle w:val="Normal"/>
        <w:jc w:val="both"/>
        <w:rPr>
          <w:rFonts w:cs="Arial"/>
        </w:rPr>
      </w:pPr>
      <w:r>
        <w:rPr>
          <w:rFonts w:cs="Arial"/>
        </w:rPr>
      </w:r>
    </w:p>
    <w:p>
      <w:pPr>
        <w:pStyle w:val="Normal"/>
        <w:jc w:val="both"/>
        <w:rPr/>
      </w:pPr>
      <w:r>
        <w:rPr>
          <w:rFonts w:cs="Arial"/>
          <w:b/>
          <w:bCs/>
        </w:rPr>
        <w:t>Herr Prof. Dr. Hoy:</w:t>
      </w:r>
      <w:r>
        <w:rPr>
          <w:rFonts w:cs="Arial"/>
        </w:rPr>
        <w:t xml:space="preserve"> Herr Kremer, das ist eindeutig ein Übersetzungsfehler. Ich habe den Originaltext mit. Darin heißt es in dem gleichen Absatz wie folgt: </w:t>
      </w:r>
    </w:p>
    <w:p>
      <w:pPr>
        <w:pStyle w:val="Normal"/>
        <w:jc w:val="both"/>
        <w:rPr>
          <w:rFonts w:cs="Arial"/>
        </w:rPr>
      </w:pPr>
      <w:r>
        <w:rPr>
          <w:rFonts w:cs="Arial"/>
        </w:rPr>
      </w:r>
    </w:p>
    <w:p>
      <w:pPr>
        <w:pStyle w:val="Normal"/>
        <w:ind w:left="708" w:hanging="0"/>
        <w:jc w:val="both"/>
        <w:rPr>
          <w:rFonts w:cs="Arial"/>
          <w:lang w:val="en-US"/>
        </w:rPr>
      </w:pPr>
      <w:r>
        <w:rPr>
          <w:rFonts w:cs="Arial"/>
          <w:lang w:val="en-US"/>
        </w:rPr>
        <w:t>„</w:t>
      </w:r>
      <w:r>
        <w:rPr>
          <w:rFonts w:cs="Arial"/>
          <w:lang w:val="en-US"/>
        </w:rPr>
        <w:t>Sows and gilts shall be kept in groups during a period starting from 4 weeks after the service to 1 week before the expected time of farrowing.“</w:t>
      </w:r>
    </w:p>
    <w:p>
      <w:pPr>
        <w:pStyle w:val="Normal"/>
        <w:jc w:val="both"/>
        <w:rPr>
          <w:rFonts w:cs="Arial"/>
          <w:lang w:val="en-US"/>
        </w:rPr>
      </w:pPr>
      <w:r>
        <w:rPr>
          <w:rFonts w:cs="Arial"/>
          <w:lang w:val="en-US"/>
        </w:rPr>
      </w:r>
    </w:p>
    <w:p>
      <w:pPr>
        <w:pStyle w:val="Normal"/>
        <w:jc w:val="both"/>
        <w:rPr/>
      </w:pPr>
      <w:r>
        <w:rPr>
          <w:rFonts w:cs="Arial"/>
        </w:rPr>
        <w:t xml:space="preserve">Das bedeutet, wir haben in der deutschen Übersetzung eine zusätzliche Woche quasi falsch reingesetzt. Es heißt nämlich: „... für einen Zeitraum, der vier Wochen nach dem Decken beginnt“ </w:t>
        <w:noBreakHyphen/>
        <w:t> das ist richtig </w:t>
        <w:noBreakHyphen/>
        <w:t xml:space="preserve"> „und eine Woche vor der letzten Woche vor dem voraussichtlichen Abferkeltermin endet.“ </w:t>
        <w:noBreakHyphen/>
        <w:t> Das ist also eindeutig ein Überset</w:t>
        <w:softHyphen/>
        <w:t xml:space="preserve">zungsfehler. </w:t>
      </w:r>
    </w:p>
    <w:p>
      <w:pPr>
        <w:pStyle w:val="Normal"/>
        <w:jc w:val="both"/>
        <w:rPr>
          <w:rFonts w:cs="Arial"/>
        </w:rPr>
      </w:pPr>
      <w:r>
        <w:rPr>
          <w:rFonts w:cs="Arial"/>
        </w:rPr>
      </w:r>
    </w:p>
    <w:p>
      <w:pPr>
        <w:pStyle w:val="Normal"/>
        <w:jc w:val="both"/>
        <w:rPr/>
      </w:pPr>
      <w:r>
        <w:rPr>
          <w:rFonts w:cs="Arial"/>
        </w:rPr>
        <w:t xml:space="preserve">Fakt ist, dass die Sau eine Woche vor dem voraussichtlichen Abferkeltermin </w:t>
        <w:noBreakHyphen/>
        <w:t> das ist der 108. Trächtigkeitstag; vielleicht sollten wir besser über Tage sprechen, da rechnet es sich manchmal leichter </w:t>
        <w:noBreakHyphen/>
        <w:t xml:space="preserve">, also spätestens nach dem 108. Trächtigkeitstag, sozusagen aus der Gruppe herausgenommen und auf die voraussichtliche Geburt vorbereitet wird. </w:t>
        <w:noBreakHyphen/>
        <w:t xml:space="preserve"> Das ist eindeutiger Gesetzestext. Der wird eingehalten. </w:t>
      </w:r>
    </w:p>
    <w:p>
      <w:pPr>
        <w:pStyle w:val="Normal"/>
        <w:jc w:val="both"/>
        <w:rPr>
          <w:rFonts w:cs="Arial"/>
        </w:rPr>
      </w:pPr>
      <w:r>
        <w:rPr>
          <w:rFonts w:cs="Arial"/>
        </w:rPr>
      </w:r>
    </w:p>
    <w:p>
      <w:pPr>
        <w:pStyle w:val="Normal"/>
        <w:jc w:val="both"/>
        <w:rPr/>
      </w:pPr>
      <w:r>
        <w:rPr>
          <w:rFonts w:cs="Arial"/>
          <w:b/>
          <w:bCs/>
        </w:rPr>
        <w:t xml:space="preserve">Herr Volpers: </w:t>
      </w:r>
      <w:r>
        <w:rPr>
          <w:rFonts w:cs="Arial"/>
        </w:rPr>
        <w:t xml:space="preserve">Ich möchte gern aus den Unterlagen zitieren </w:t>
        <w:noBreakHyphen/>
        <w:t> das macht sich ja immer ganz gut </w:t>
        <w:noBreakHyphen/>
        <w:t xml:space="preserve">, um zu klären, ob die Sauen, die Ferkel haben, im Kastenstand sind oder nicht. In den Unterlagen steht </w:t>
        <w:noBreakHyphen/>
        <w:t> die genaue Stelle finde ich im Moment nicht </w:t>
        <w:noBreakHyphen/>
        <w:t xml:space="preserve">, dass die Sauen in Buchten gehalten werden. Als Fußnote ist angegeben: Ein Tier pro Kastenstand mit den Maßen 2,15 x 0,72 m. Offensichtlich geht man davon aus, dass es sich um eine Bucht handelt, in der sich die Ferkel frei bewegen dürfen. Die Sau hat innerhalb dieser Bucht einen Kastenstand, der eine Länge von 2,15 m hat. Das heißt, sie kann weder vor- noch zurücktreten. Es steht dort noch als zweiter Satz: Sie kann dort gegebenenfalls auch Freilauf erhalten. </w:t>
        <w:noBreakHyphen/>
        <w:t xml:space="preserve"> Wie das funktionieren soll, ist mir nicht ganz klar. So steht es jedenfalls in den Unterlagen. </w:t>
      </w:r>
    </w:p>
    <w:p>
      <w:pPr>
        <w:pStyle w:val="Normal"/>
        <w:jc w:val="both"/>
        <w:rPr>
          <w:rFonts w:cs="Arial"/>
        </w:rPr>
      </w:pPr>
      <w:r>
        <w:rPr>
          <w:rFonts w:cs="Arial"/>
        </w:rPr>
      </w:r>
    </w:p>
    <w:p>
      <w:pPr>
        <w:pStyle w:val="Normal"/>
        <w:jc w:val="both"/>
        <w:rPr/>
      </w:pPr>
      <w:r>
        <w:rPr>
          <w:rFonts w:cs="Arial"/>
          <w:b/>
          <w:bCs/>
        </w:rPr>
        <w:t xml:space="preserve">Herr Prof. Dr. Hoy: </w:t>
      </w:r>
      <w:r>
        <w:rPr>
          <w:rFonts w:cs="Arial"/>
        </w:rPr>
        <w:t xml:space="preserve">Zunächst muss man einmal ganz klar definieren: Wie heißen eigentlich die einzelnen Haltungsabschnitte und wie heißt die Technik in diesen Haltungsabschnitten? </w:t>
        <w:noBreakHyphen/>
        <w:t xml:space="preserve"> Wir definieren das, was wir so leichtfertig als „Kastenstand“ bezeichnen, als eine „Ferkelschutzbox“. Genau mit dieser Funktion ist dieses Gerät, dieses Haltungsteil entwickelt und angewendet worden. </w:t>
      </w:r>
    </w:p>
    <w:p>
      <w:pPr>
        <w:pStyle w:val="Normal"/>
        <w:jc w:val="both"/>
        <w:rPr>
          <w:rFonts w:cs="Arial"/>
        </w:rPr>
      </w:pPr>
      <w:r>
        <w:rPr>
          <w:rFonts w:cs="Arial"/>
        </w:rPr>
      </w:r>
    </w:p>
    <w:p>
      <w:pPr>
        <w:pStyle w:val="Normal"/>
        <w:jc w:val="both"/>
        <w:rPr/>
      </w:pPr>
      <w:r>
        <w:rPr>
          <w:rFonts w:cs="Arial"/>
        </w:rPr>
        <w:t xml:space="preserve">Wenn Sie von einem „Kastenstand“ sprechen, dann ist das üblicherweise das Haltungselement in den bestehenden Anlagen </w:t>
        <w:noBreakHyphen/>
        <w:t> das ist noch bis zum Ende des Jahres 2012 geltendes Recht </w:t>
        <w:noBreakHyphen/>
        <w:t xml:space="preserve">, in dem die Sauen in den noch bestehenden Anlagen im wahrsten Sinne des Wortes eingesperrt sind. </w:t>
      </w:r>
    </w:p>
    <w:p>
      <w:pPr>
        <w:pStyle w:val="Normal"/>
        <w:jc w:val="both"/>
        <w:rPr>
          <w:rFonts w:cs="Arial"/>
        </w:rPr>
      </w:pPr>
      <w:r>
        <w:rPr>
          <w:rFonts w:cs="Arial"/>
        </w:rPr>
      </w:r>
    </w:p>
    <w:p>
      <w:pPr>
        <w:pStyle w:val="Normal"/>
        <w:jc w:val="both"/>
        <w:rPr/>
      </w:pPr>
      <w:r>
        <w:rPr>
          <w:rFonts w:cs="Arial"/>
        </w:rPr>
        <w:t xml:space="preserve">Darüber hinaus haben wir leichtfertig fälschlicherweise als „Kastenstand“ den Besamungsstand bezeichnet. Dieser sieht vom Prinzip, von der technischen Lösung her insbesondere im hinteren Bereich ganz anders aus als der Kastenstand, in dem die Sau sozusagen ständig fixiert ist, weil bestimmte Haltungsdetails benötigt werden, um an die Sau bei der künstlichen Besamung heranzukommen. Es gibt sehr viele Gründe </w:t>
        <w:noBreakHyphen/>
        <w:t> auf die ich jetzt nicht im Einzelnen eingehen möchte </w:t>
        <w:noBreakHyphen/>
        <w:t xml:space="preserve">, warum wir die Tiere künstlich besamen, unter anderem gesundheitliche und hygienische Aspekte. </w:t>
      </w:r>
    </w:p>
    <w:p>
      <w:pPr>
        <w:pStyle w:val="Normal"/>
        <w:jc w:val="both"/>
        <w:rPr>
          <w:rFonts w:cs="Arial"/>
        </w:rPr>
      </w:pPr>
      <w:r>
        <w:rPr>
          <w:rFonts w:cs="Arial"/>
        </w:rPr>
      </w:r>
    </w:p>
    <w:p>
      <w:pPr>
        <w:pStyle w:val="Normal"/>
        <w:jc w:val="both"/>
        <w:rPr/>
      </w:pPr>
      <w:r>
        <w:rPr>
          <w:rFonts w:cs="Arial"/>
        </w:rPr>
        <w:t xml:space="preserve">Des Weiteren haben wir noch eine Sonderform, die bislang absolut missverständlich als „Kastenstand“ bezeichnet worden ist </w:t>
        <w:noBreakHyphen/>
        <w:t> niemandem kann der Vorwurf gemacht werden, dass dies nicht richtig verstanden worden ist </w:t>
        <w:noBreakHyphen/>
        <w:t xml:space="preserve">, aber mit dem exaktem Terminus als „Selbstfangfressstand“ bezeichnet wird. Der wesentliche Unterschied zwischen einem Selbstfangfressstand und einem Kastenstand besteht darin, dass die Sau jederzeit </w:t>
        <w:noBreakHyphen/>
        <w:t> ich betone: jederzeit </w:t>
        <w:noBreakHyphen/>
        <w:t xml:space="preserve"> freien Zugang und freien Ausgang in diesem Stand hat. Das ist ein international anerkanntes Haltungsverfahren, das mit einer Vielzahl von Publikationen in seiner Funktion belegt worden ist. </w:t>
      </w:r>
    </w:p>
    <w:p>
      <w:pPr>
        <w:pStyle w:val="Normal"/>
        <w:jc w:val="both"/>
        <w:rPr>
          <w:rFonts w:cs="Arial"/>
        </w:rPr>
      </w:pPr>
      <w:r>
        <w:rPr>
          <w:rFonts w:cs="Arial"/>
        </w:rPr>
      </w:r>
    </w:p>
    <w:p>
      <w:pPr>
        <w:pStyle w:val="Normal"/>
        <w:jc w:val="both"/>
        <w:rPr/>
      </w:pPr>
      <w:r>
        <w:rPr>
          <w:rFonts w:cs="Arial"/>
        </w:rPr>
        <w:t xml:space="preserve">Es ist nach meiner Einschätzung ein sehr günstiges Verfahren, weil sich tatsächlich die Sauen, die sich der Interaktion </w:t>
        <w:noBreakHyphen/>
        <w:t> sprich: Angriff und Aggressionen </w:t>
        <w:noBreakHyphen/>
        <w:t xml:space="preserve"> ranghöherer Sauen entziehen wollen, in den Selbstfangfressstand zurückziehen können; aber selbständig, sozusagen zielgetätigt wieder ins Freie gehen können, wenn sie das Bedürfnis zum Laufen, sich zu bewegen haben. </w:t>
        <w:noBreakHyphen/>
        <w:t xml:space="preserve"> Das ist ein eminenter, wichtiger Unterschied, der für das Verständnis dieses Haltungsabschnittes im Wartestall unbedingt wichtig ist. Es handelt sich in keiner Weise um Kastenstände. Das muss ich ganz </w:t>
      </w:r>
      <w:r>
        <w:rPr>
          <w:rFonts w:cs="Arial"/>
          <w:bCs/>
        </w:rPr>
        <w:t>deutlich</w:t>
      </w:r>
      <w:r>
        <w:rPr>
          <w:rFonts w:cs="Arial"/>
        </w:rPr>
        <w:t xml:space="preserve"> sagen. </w:t>
      </w:r>
    </w:p>
    <w:p>
      <w:pPr>
        <w:pStyle w:val="Normal"/>
        <w:jc w:val="both"/>
        <w:rPr>
          <w:rFonts w:cs="Arial"/>
        </w:rPr>
      </w:pPr>
      <w:r>
        <w:rPr>
          <w:rFonts w:cs="Arial"/>
        </w:rPr>
      </w:r>
    </w:p>
    <w:p>
      <w:pPr>
        <w:pStyle w:val="Normal"/>
        <w:jc w:val="both"/>
        <w:rPr/>
      </w:pPr>
      <w:r>
        <w:rPr>
          <w:rFonts w:cs="Arial"/>
        </w:rPr>
        <w:t xml:space="preserve">Zurück zur Abferkelbucht. Es ist tatsächlich so </w:t>
        <w:noBreakHyphen/>
        <w:t> es sind ja Maße genannt worden </w:t>
        <w:noBreakHyphen/>
        <w:t xml:space="preserve">: Wir rechnen mit Längen von etwa 2,15 m. Wir haben Tiermaße, die sehr unterschiedlich sind. Sie sind individuell unterschiedlich, sie sind zwischen den einzelnen Rassen unterschiedlich und sie sind zwischen älteren und jüngeren Sauen unterschiedlich. Sie liegen im Durchschnitt bei etwa 115 cm. Die Tiere haben also sehr wohl die Möglichkeit, sich vor- und rückwärts zu bewegen. Dass das aus der Sicht des tierischen Verhaltens nicht optimal ist, darüber brauchen wir uns nicht zu streiten. Das ist so. Das würde ich auch als Wissenschaftler anerkennen. </w:t>
      </w:r>
    </w:p>
    <w:p>
      <w:pPr>
        <w:pStyle w:val="Normal"/>
        <w:jc w:val="both"/>
        <w:rPr>
          <w:rFonts w:cs="Arial"/>
        </w:rPr>
      </w:pPr>
      <w:r>
        <w:rPr>
          <w:rFonts w:cs="Arial"/>
        </w:rPr>
      </w:r>
    </w:p>
    <w:p>
      <w:pPr>
        <w:pStyle w:val="Normal"/>
        <w:jc w:val="both"/>
        <w:rPr/>
      </w:pPr>
      <w:r>
        <w:rPr>
          <w:rFonts w:cs="Arial"/>
        </w:rPr>
        <w:t xml:space="preserve">Es geht aber hierbei eindeutig auch um eine Abwägung der Tierschutzregelungen. Es geht nämlich darum, abzuwägen, wie lange man der Sau einerseits eine solche Haltung zumuten darf und wie viele Ferkelleben andererseits durch eine solche Haltungsform gerettet werden können. </w:t>
      </w:r>
    </w:p>
    <w:p>
      <w:pPr>
        <w:pStyle w:val="Normal"/>
        <w:jc w:val="both"/>
        <w:rPr>
          <w:rFonts w:cs="Arial"/>
        </w:rPr>
      </w:pPr>
      <w:r>
        <w:rPr>
          <w:rFonts w:cs="Arial"/>
        </w:rPr>
      </w:r>
    </w:p>
    <w:p>
      <w:pPr>
        <w:pStyle w:val="Normal"/>
        <w:jc w:val="both"/>
        <w:rPr/>
      </w:pPr>
      <w:r>
        <w:rPr>
          <w:rFonts w:cs="Arial"/>
        </w:rPr>
        <w:t xml:space="preserve">Es gibt eine Reihe von sehr seriösen Untersuchungen in verschiedenen deutschen, aber auch in internationalen Lehr- und Forschungsstationen, etwa in Brüssel und in Baden-Württemberg, die eindeutig gezeigt haben: Wenn man unter den ansonsten obwaltenden Bedingungen der Sau eine freie Bewegung in der Abferkelbucht zuteil werden lässt </w:t>
        <w:noBreakHyphen/>
        <w:t> wie Sie das wünschen und wie ich das als Wissenschaftler als Zukunftsvision für alle Sauen sehe, aber nicht als Status quo </w:t>
        <w:noBreakHyphen/>
        <w:t xml:space="preserve">, würde man nach diesen Untersuchungen im Mittel 3,5 % mehr Ferkelverluste billigend in Kauf nehmen. </w:t>
      </w:r>
    </w:p>
    <w:p>
      <w:pPr>
        <w:pStyle w:val="Normal"/>
        <w:jc w:val="both"/>
        <w:rPr>
          <w:rFonts w:cs="Arial"/>
        </w:rPr>
      </w:pPr>
      <w:r>
        <w:rPr>
          <w:rFonts w:cs="Arial"/>
        </w:rPr>
      </w:r>
    </w:p>
    <w:p>
      <w:pPr>
        <w:pStyle w:val="Normal"/>
        <w:jc w:val="both"/>
        <w:rPr/>
      </w:pPr>
      <w:r>
        <w:rPr>
          <w:rFonts w:cs="Arial"/>
        </w:rPr>
        <w:t xml:space="preserve">Nun bedeuten 3,5 % Ferkelverluste bei oberflächlicher Betrachtung nicht allzu viel. Wenn man das im momentanen Status deutschlandweit zwingend vorschreiben würde, würden wir den Tod von etwa 1,55 Millionen Ferkeln billigend in Kauf nehmen. </w:t>
        <w:noBreakHyphen/>
        <w:t xml:space="preserve"> Das ist eindeutig. Darüber brauchen Sie nicht zu lächeln. Das ist alles sehr gut belegt. </w:t>
      </w:r>
    </w:p>
    <w:p>
      <w:pPr>
        <w:pStyle w:val="Normal"/>
        <w:jc w:val="both"/>
        <w:rPr>
          <w:rFonts w:cs="Arial"/>
        </w:rPr>
      </w:pPr>
      <w:r>
        <w:rPr>
          <w:rFonts w:cs="Arial"/>
        </w:rPr>
      </w:r>
    </w:p>
    <w:p>
      <w:pPr>
        <w:pStyle w:val="Normal"/>
        <w:jc w:val="both"/>
        <w:rPr/>
      </w:pPr>
      <w:r>
        <w:rPr>
          <w:rFonts w:cs="Arial"/>
        </w:rPr>
        <w:t xml:space="preserve">Ein weiterer Aspekt. Genau aus diesem Beweggrund hat der Gesetzgeber </w:t>
        <w:noBreakHyphen/>
        <w:t> übrigens auch die jetzige Bundesregierung </w:t>
        <w:noBreakHyphen/>
        <w:t xml:space="preserve"> darauf verzichtet zu fordern, dass sich die Sauen unter den jetzigen Bedingungen sozusagen frei in der Abferkelbucht bewegen können </w:t>
        <w:noBreakHyphen/>
        <w:t xml:space="preserve"> genau aus diesen Gründen heraus. Man hat nämlich eine Abwägung gemacht, die tierschutzrelevant ist. Die 1,55 Millionen Ferkel </w:t>
        <w:noBreakHyphen/>
        <w:t> das ist ein Durchschnittswert </w:t>
        <w:noBreakHyphen/>
        <w:t xml:space="preserve"> haben eine Tierschutzrelevanz. Diese muss man abwägen gegen die relativ kurzfristige Einengung des Bewegungsspielraums der Sauen. Das ist eindeutig.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Sie sagen, dass, wenn die Sauen in den Abferkelbuchten sozusagen nicht fixiert werden, die Gefahr, dass sie die Ferkel erdrücken, um 3,5 Prozentpunkte gegenüber dem jetzigen System steigen würde. Wir haben in den diversen Untersuchungen, die wir beigelegt haben, einiges zitiert, aus dem sich ergibt, dass die Zahlen komplett andere sind. Ist das Unsinn, was die dort gesagt haben, oder haben wir die Untersuchungen falsch verstanden? Wie ist das zu beurteilen? </w:t>
      </w:r>
    </w:p>
    <w:p>
      <w:pPr>
        <w:pStyle w:val="Normal"/>
        <w:jc w:val="both"/>
        <w:rPr>
          <w:rFonts w:cs="Arial"/>
        </w:rPr>
      </w:pPr>
      <w:r>
        <w:rPr>
          <w:rFonts w:cs="Arial"/>
        </w:rPr>
      </w:r>
    </w:p>
    <w:p>
      <w:pPr>
        <w:pStyle w:val="Normal"/>
        <w:jc w:val="both"/>
        <w:rPr/>
      </w:pPr>
      <w:r>
        <w:rPr>
          <w:rFonts w:cs="Arial"/>
          <w:b/>
          <w:bCs/>
        </w:rPr>
        <w:t xml:space="preserve">Herr Prof. Dr. Hoy: </w:t>
      </w:r>
      <w:r>
        <w:rPr>
          <w:rFonts w:cs="Arial"/>
        </w:rPr>
        <w:t xml:space="preserve">Nein. Sie haben das zitiert. Es sind Untersuchungen, die in Versuchsstationen durchgeführt worden sind. Ich kenne die Untersuchungen, ich kenne auch die Kollegen, die das durchgeführt haben. Das ist im Wesentlichen von Herrn Weber bei der Bundesforschungsanstalt für Tierschutz und von Frau Bünger bei der Bundesforschungsanstalt für Landwirtschaft durchgeführt worden. Das sind in der Regel Untersuchungen mit vier bis sechs Sauen pro Gruppe mit einem Betreuungsaufwand von </w:t>
        <w:noBreakHyphen/>
        <w:t> ich schätze einmal </w:t>
        <w:noBreakHyphen/>
        <w:t xml:space="preserve"> zwei bis drei Personen pro vier oder sechs Sauen unter Versuchsbedingungen. Bei Frau Bünger weiß ich es definitiv; bei Herrn Weber weiß ich es auch. Ich war in der Schweiz. Ich kenne die Untersuchungen. Ich habe eine Reihe von Hintergrundinformationen. </w:t>
      </w:r>
    </w:p>
    <w:p>
      <w:pPr>
        <w:pStyle w:val="Normal"/>
        <w:jc w:val="both"/>
        <w:rPr>
          <w:rFonts w:cs="Arial"/>
        </w:rPr>
      </w:pPr>
      <w:r>
        <w:rPr>
          <w:rFonts w:cs="Arial"/>
        </w:rPr>
      </w:r>
    </w:p>
    <w:p>
      <w:pPr>
        <w:pStyle w:val="Normal"/>
        <w:jc w:val="both"/>
        <w:rPr/>
      </w:pPr>
      <w:r>
        <w:rPr>
          <w:rFonts w:cs="Arial"/>
        </w:rPr>
        <w:t xml:space="preserve">Ich weiß, dass mit erheblichem Aufwand diese Ergebnisse tatsächlich erzielt worden sind, wenn folgende Voraussetzungen eingehalten werden </w:t>
        <w:noBreakHyphen/>
        <w:t> deshalb habe ich von den „momentan obwaltenden Umständen“ gesprochen </w:t>
        <w:noBreakHyphen/>
        <w:t xml:space="preserve">: In der Schweiz sind die Flächen wesentlich größer. 7,5 m² hat die Abferkelbucht. Das ist die doppelte Fläche, die wir europaweit </w:t>
        <w:noBreakHyphen/>
        <w:t> mit Ausnahme der Schweiz </w:t>
        <w:noBreakHyphen/>
        <w:t xml:space="preserve"> in der EU den Sauen anbieten. Wenn ich allen Sauen diese Fläche anbieten würde </w:t>
        <w:noBreakHyphen/>
        <w:t> </w:t>
        <w:noBreakHyphen/>
        <w:t xml:space="preserve"> Wenn ich genau diesen Betreuungsaufwand einsetzen könnte, können wir das gern machen. </w:t>
      </w:r>
    </w:p>
    <w:p>
      <w:pPr>
        <w:pStyle w:val="Normal"/>
        <w:jc w:val="both"/>
        <w:rPr>
          <w:rFonts w:cs="Arial"/>
        </w:rPr>
      </w:pPr>
      <w:r>
        <w:rPr>
          <w:rFonts w:cs="Arial"/>
        </w:rPr>
      </w:r>
    </w:p>
    <w:p>
      <w:pPr>
        <w:pStyle w:val="Normal"/>
        <w:jc w:val="both"/>
        <w:rPr/>
      </w:pPr>
      <w:r>
        <w:rPr>
          <w:rFonts w:cs="Arial"/>
          <w:b/>
          <w:bCs/>
        </w:rPr>
        <w:t xml:space="preserve">Herr Volpers: </w:t>
      </w:r>
      <w:r>
        <w:rPr>
          <w:rFonts w:cs="Arial"/>
        </w:rPr>
        <w:t xml:space="preserve">Sie können das doch. Die Schweizer zeigen doch, wie es geht. </w:t>
      </w:r>
    </w:p>
    <w:p>
      <w:pPr>
        <w:pStyle w:val="Normal"/>
        <w:jc w:val="both"/>
        <w:rPr>
          <w:rFonts w:cs="Arial"/>
        </w:rPr>
      </w:pPr>
      <w:r>
        <w:rPr>
          <w:rFonts w:cs="Arial"/>
        </w:rPr>
      </w:r>
    </w:p>
    <w:p>
      <w:pPr>
        <w:pStyle w:val="Normal"/>
        <w:jc w:val="both"/>
        <w:rPr/>
      </w:pPr>
      <w:r>
        <w:rPr>
          <w:rFonts w:cs="Arial"/>
          <w:b/>
          <w:bCs/>
        </w:rPr>
        <w:t>Herr Prof. Dr. Hoy:</w:t>
      </w:r>
      <w:r>
        <w:rPr>
          <w:rFonts w:cs="Arial"/>
        </w:rPr>
        <w:t xml:space="preserve"> Wir kommen jetzt mehr in eine marktpolitische, betriebswirtschaftliche Diskussion, die eigentlich nichts mit dem Tierschutz zu tun hat. Die Schweizer operieren in einem geschützten Markt. Sie haben ganz andere Preis- und Kostenverhältnisse. Ich kenne auch die Argumentation der Schweizer Landwirte, die genau dieses System betreiben. Sie haben eine Heidenangst davor, dass die Schweiz im Jahr 2012 möglicherweise der EU beitritt. In dem Moment, in dem die Schweiz EU-Mitglied wird, werden in der Schweiz die gleichen Rahmenbedingungen wie in Deutschland, in Holland und in den anderen EU-Mitgliedstaaten wirksam werden. Dann wird aus wirtschaftlichen Gründen eine solche Produktion nur noch in dem Umfang aufrechterhalten werden können, wie der Verbraucher bereit ist, dies zu bezahlen. Logischerweise muss die Produktion teurer sein. Etwa die 3 m² mehr Fläche, die man den Sauen dort zuteil werden lässt, kosten ca. 1 200 € mehr. Dies muss über das Produkt Ferkel am Markt erzielt werden. Das ist in der Schweiz möglich. Das ist auch in Deutschland möglich. In 0,6 % der Ökoschweinhaltung wird das so gemacht. Das funktioniert unter bestimmten Rahmenbedingungen, wenn der Verbraucher das honoriert. </w:t>
      </w:r>
    </w:p>
    <w:p>
      <w:pPr>
        <w:pStyle w:val="Normal"/>
        <w:jc w:val="both"/>
        <w:rPr>
          <w:rFonts w:cs="Arial"/>
        </w:rPr>
      </w:pPr>
      <w:r>
        <w:rPr>
          <w:rFonts w:cs="Arial"/>
        </w:rPr>
      </w:r>
    </w:p>
    <w:p>
      <w:pPr>
        <w:pStyle w:val="Normal"/>
        <w:jc w:val="both"/>
        <w:rPr/>
      </w:pPr>
      <w:r>
        <w:rPr>
          <w:rFonts w:cs="Arial"/>
        </w:rPr>
        <w:t xml:space="preserve">Wohlgemerkt: Unter diesen wirtschaftlichen Rahmenbedingungen ist das möglich. Ansonsten hätten wir folgendes Szenario: Wenn wir die Haltungsflächen tatsächlich verdoppeln würden, würden wir in jedem Fall zumindest bei der Insellösung Deutschland oder der Insellösung Schweden ganz erhebliche wirtschaftliche Nachteile in Kauf nehmen müssen. Das hat aber mit der Grunddiskussion Tierschutz eigentlich wenig zu tun. Es ging mir dabei auch nicht um die betriebswirtschaftlichen Aspekte, sondern in erster Linie um den Schutz des Lebens von 1,55 Millionen Ferkeln oder wie auch immer. Das ist der eigentliche Grund, über den wir uns auseinander setzen müssen. </w:t>
      </w:r>
    </w:p>
    <w:p>
      <w:pPr>
        <w:pStyle w:val="Normal"/>
        <w:jc w:val="both"/>
        <w:rPr>
          <w:rFonts w:cs="Arial"/>
        </w:rPr>
      </w:pPr>
      <w:r>
        <w:rPr>
          <w:rFonts w:cs="Arial"/>
        </w:rPr>
      </w:r>
    </w:p>
    <w:p>
      <w:pPr>
        <w:pStyle w:val="Normal"/>
        <w:jc w:val="both"/>
        <w:rPr/>
      </w:pPr>
      <w:r>
        <w:rPr>
          <w:rFonts w:cs="Arial"/>
        </w:rPr>
        <w:t xml:space="preserve">Noch eines: Diese Haltungsform, die zugegebenermaßen bestimmte Nachteile hat, was Ihnen jeder seriöse Wissenschaftler bescheinigen wird, ist EU-weit nicht verboten. Es ist ein zugelassenes Haltungsverfahren. 99,5 % aller Betriebe in der EU halten sich an diese Haltungsvorschriften. Es ist kein Verstoß gegen geltendes Recht.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würde das gern aus meiner Sicht zusammenfassen. Korrigieren Sie mich bitte, wenn ich es falsch verstanden habe. </w:t>
      </w:r>
    </w:p>
    <w:p>
      <w:pPr>
        <w:pStyle w:val="Normal"/>
        <w:jc w:val="both"/>
        <w:rPr>
          <w:rFonts w:cs="Arial"/>
        </w:rPr>
      </w:pPr>
      <w:r>
        <w:rPr>
          <w:rFonts w:cs="Arial"/>
        </w:rPr>
      </w:r>
    </w:p>
    <w:p>
      <w:pPr>
        <w:pStyle w:val="Normal"/>
        <w:jc w:val="both"/>
        <w:rPr/>
      </w:pPr>
      <w:r>
        <w:rPr>
          <w:rFonts w:cs="Arial"/>
        </w:rPr>
        <w:t xml:space="preserve">Sie sagen, dass die hier vorgesehene Haltungsform diejenige ist, die Ferkelverluste weitgehend verhindert. Das ist auch einsichtig. Wenn die Sau nicht nach unten kann, können die Ferkel grundsätzlich nicht oder nur in geringem Ausmaß erdrückt werden. Sie sagen auch, dass es in Abferkelhaltungsformen, in denen es sozusagen diese Art der Fixierung der Sau, also die Verhinderung, dass sie nach unten erdrückt, nicht gibt, zu höheren Ferkelverlusten kommt. Sie haben die Zahl von 3,5 % genannt. Sie sagen ebenfalls, dass in denjenigen Fällen, in denen die Sauen mit ihren Ferkeln in größeren Gruppen gehalten werden, ohne dass sie fixiert sind, aber ein wesentlich größeres Platzangebot herrscht, die Ferkelverlustrate </w:t>
      </w:r>
      <w:r>
        <w:rPr>
          <w:rFonts w:cs="Arial"/>
          <w:bCs/>
        </w:rPr>
        <w:t>deutlich</w:t>
      </w:r>
      <w:r>
        <w:rPr>
          <w:rFonts w:cs="Arial"/>
        </w:rPr>
        <w:t xml:space="preserve"> nach unten geht, so, wie dies in den Untersuchungen, die wir zitiert haben, der Fall war. Da war die Ferkelverlustrate unterhalb dessen, was in der hier in Rede stehenden Form tatsächlich angenommen wird. </w:t>
      </w:r>
    </w:p>
    <w:p>
      <w:pPr>
        <w:pStyle w:val="Normal"/>
        <w:jc w:val="both"/>
        <w:rPr>
          <w:rFonts w:cs="Arial"/>
        </w:rPr>
      </w:pPr>
      <w:r>
        <w:rPr>
          <w:rFonts w:cs="Arial"/>
        </w:rPr>
      </w:r>
    </w:p>
    <w:p>
      <w:pPr>
        <w:pStyle w:val="Normal"/>
        <w:jc w:val="both"/>
        <w:rPr/>
      </w:pPr>
      <w:r>
        <w:rPr>
          <w:rFonts w:cs="Arial"/>
        </w:rPr>
        <w:t xml:space="preserve">Ich würde gern die jetzige Form der geplanten Haltung in den Abferkelbuchten mit der Form vergleichen, von der Sie gesagt haben, dass sie nur möglich ist, wenn man eine wirtschaftliche Insellösung wie in der Schweiz hat. Wenn wir die wirtschaftlichen Aspekte außen vor lassen, dann entspricht doch von der Vergleichbarkeit her die Form der Haltung der Sauen in Gruppen in großen Abferkelbuchten mehr den artgerechten Bedürfnissen als die Form in der fixierten Einzelhaltung in den Abferkelbuchten. Wenn ausreichend Platz dafür da ist, ist es hinsichtlich der Ferkelverluste nicht nur vergleichbar, sondern nach den Untersuchungen, die von mir zitiert worden sind und die ich auch kenne, sogar noch besser. Ist meine Darstellung soweit sachlich richtig? </w:t>
      </w:r>
    </w:p>
    <w:p>
      <w:pPr>
        <w:pStyle w:val="Normal"/>
        <w:jc w:val="both"/>
        <w:rPr>
          <w:rFonts w:cs="Arial"/>
        </w:rPr>
      </w:pPr>
      <w:r>
        <w:rPr>
          <w:rFonts w:cs="Arial"/>
        </w:rPr>
      </w:r>
    </w:p>
    <w:p>
      <w:pPr>
        <w:pStyle w:val="Normal"/>
        <w:jc w:val="both"/>
        <w:rPr/>
      </w:pPr>
      <w:r>
        <w:rPr>
          <w:rFonts w:cs="Arial"/>
          <w:b/>
          <w:bCs/>
        </w:rPr>
        <w:t xml:space="preserve">Herr Prof. Dr. Hoy: </w:t>
      </w:r>
      <w:r>
        <w:rPr>
          <w:rFonts w:cs="Arial"/>
        </w:rPr>
        <w:t xml:space="preserve">Ich kann Ihnen nur in Teilen zustimmen. Ich möchte zunächst die Untersuchungsergebnisse von Frau Bünger zitieren, die ich schon genannt hatte. Sie gibt </w:t>
        <w:noBreakHyphen/>
        <w:t> das ist nachzulesen </w:t>
        <w:noBreakHyphen/>
        <w:t xml:space="preserve"> Ferkelverluste bei einer Gruppenhaltung von Ferkeln mit Sauen bis zu 23 % an. Das bedeutet: Jedes vierte Ferkel bleibt in diesem Haltungsverfahren auf der Strecke. Das ist dokumentiert. </w:t>
      </w:r>
    </w:p>
    <w:p>
      <w:pPr>
        <w:pStyle w:val="Normal"/>
        <w:jc w:val="both"/>
        <w:rPr>
          <w:rFonts w:cs="Arial"/>
        </w:rPr>
      </w:pPr>
      <w:r>
        <w:rPr>
          <w:rFonts w:cs="Arial"/>
        </w:rPr>
      </w:r>
    </w:p>
    <w:p>
      <w:pPr>
        <w:pStyle w:val="Normal"/>
        <w:jc w:val="both"/>
        <w:rPr/>
      </w:pPr>
      <w:r>
        <w:rPr>
          <w:rFonts w:cs="Arial"/>
        </w:rPr>
        <w:t xml:space="preserve">In den Schweizer Untersuchungen und auch in den aktuellen Untersuchungen von Frau Bünger </w:t>
        <w:noBreakHyphen/>
        <w:t> das FAL und das FAT sind beides Zentren, in denen sich dieser Frage etwas intensiver wissenschaftlich angenommen wird </w:t>
        <w:noBreakHyphen/>
        <w:t xml:space="preserve"> geht es im Wesentlichen um einen Vergleich der beiden Haltungssysteme, und zwar des Haltungssystems, über das wir heute sprechen, mit dem alternativen Haltungssystem der Nichtfixierung der Sau auf einem wesentlich größerem Umfeld. Die Aussage ist </w:t>
        <w:noBreakHyphen/>
        <w:t> das können Sie nachlesen bei Herrn Weber und bei Frau Bünger </w:t>
        <w:noBreakHyphen/>
        <w:t xml:space="preserve">, dass die Ferkelverluste in dem alternativen Haltungssystem nicht höher sind. Das ist der Punkt. Es ist also überhaupt nicht nachzuweisen, es ist nicht Fakt, dass damit geringere Ferkelverluste erreicht werden. Wenn das Haltungssystem optimiert wird, erreicht man bloß den gleichen Level wie bei dem Haltungssystem, über das wir sprechen, das im Durchschnitt </w:t>
        <w:noBreakHyphen/>
        <w:t> wohlgemerkt </w:t>
        <w:noBreakHyphen/>
        <w:t xml:space="preserve"> betrachtet wird. </w:t>
      </w:r>
    </w:p>
    <w:p>
      <w:pPr>
        <w:pStyle w:val="Normal"/>
        <w:jc w:val="both"/>
        <w:rPr>
          <w:rFonts w:cs="Arial"/>
        </w:rPr>
      </w:pPr>
      <w:r>
        <w:rPr>
          <w:rFonts w:cs="Arial"/>
        </w:rPr>
      </w:r>
    </w:p>
    <w:p>
      <w:pPr>
        <w:pStyle w:val="Normal"/>
        <w:jc w:val="both"/>
        <w:rPr/>
      </w:pPr>
      <w:r>
        <w:rPr>
          <w:rFonts w:cs="Arial"/>
        </w:rPr>
        <w:t xml:space="preserve">Ich möchte noch einen anderen Sachverhalt ins Feld führen. Ich kann Ihnen demonstrieren </w:t>
        <w:noBreakHyphen/>
        <w:t> das ist ebenfalls publiziert worden; ich selbst habe Zahlenwerte vorliegen </w:t>
        <w:noBreakHyphen/>
        <w:t xml:space="preserve">, dass die besten Betriebe </w:t>
        <w:noBreakHyphen/>
        <w:t> das ist eine ganz entscheidende Managementfrage beim Betreiben eines solchen Haltungssystems </w:t>
        <w:noBreakHyphen/>
        <w:t xml:space="preserve"> mit dem Haltungssystem, über das wir heute sprechen, nur halb so viel Ferkelverluste erzielen wie der Durchschnitt aller deutschen Betriebe und damit auch nur halb so viel Ferkelverluste </w:t>
        <w:noBreakHyphen/>
        <w:t> das ist nachweisbar </w:t>
        <w:noBreakHyphen/>
        <w:t xml:space="preserve"> wie bei dem alternativen System. </w:t>
      </w:r>
    </w:p>
    <w:p>
      <w:pPr>
        <w:pStyle w:val="Normal"/>
        <w:jc w:val="both"/>
        <w:rPr>
          <w:rFonts w:cs="Arial"/>
        </w:rPr>
      </w:pPr>
      <w:r>
        <w:rPr>
          <w:rFonts w:cs="Arial"/>
        </w:rPr>
      </w:r>
    </w:p>
    <w:p>
      <w:pPr>
        <w:pStyle w:val="Normal"/>
        <w:jc w:val="both"/>
        <w:rPr/>
      </w:pPr>
      <w:r>
        <w:rPr>
          <w:rFonts w:cs="Arial"/>
        </w:rPr>
        <w:t xml:space="preserve">Die Frage ist: Womit vergleichen wir? Vergleichen wir Durchschnittswerte, vergleichen wir eigentlich das, was wir wollen, nämlich die guten Betriebe, die hervorragend gemanagten Betriebe? </w:t>
        <w:noBreakHyphen/>
        <w:t xml:space="preserve"> Das ist mein Credo. Nur das kann der Vergleichsmaßstab sein. </w:t>
      </w:r>
    </w:p>
    <w:p>
      <w:pPr>
        <w:pStyle w:val="Normal"/>
        <w:jc w:val="both"/>
        <w:rPr>
          <w:rFonts w:cs="Arial"/>
        </w:rPr>
      </w:pPr>
      <w:r>
        <w:rPr>
          <w:rFonts w:cs="Arial"/>
        </w:rPr>
      </w:r>
    </w:p>
    <w:p>
      <w:pPr>
        <w:pStyle w:val="Normal"/>
        <w:jc w:val="both"/>
        <w:rPr/>
      </w:pPr>
      <w:r>
        <w:rPr>
          <w:rFonts w:cs="Arial"/>
        </w:rPr>
        <w:t xml:space="preserve">Wir liegen auch mit diesem Haltungssystem </w:t>
      </w:r>
      <w:r>
        <w:rPr>
          <w:rFonts w:cs="Arial"/>
          <w:bCs/>
        </w:rPr>
        <w:t>deutlich</w:t>
      </w:r>
      <w:r>
        <w:rPr>
          <w:rFonts w:cs="Arial"/>
        </w:rPr>
        <w:t xml:space="preserve"> über 10 % Ferkelverlusten, weil das Management beim Betreiben eines solchen Betriebes eine entscheidende Größe ist. Auch Betriebe mit 6 000 Sauen wie in Deutschland erzielen nachweislich Ferkelverluste </w:t>
        <w:noBreakHyphen/>
        <w:t> das ist dokumentiert, das ist publiziert </w:t>
        <w:noBreakHyphen/>
        <w:t xml:space="preserve">, die nur halb so groß sind wie der Durchschnitt der Betriebe in Deutschland </w:t>
        <w:noBreakHyphen/>
        <w:t> ausgewiesen in den Angaben des Zentralverbandes der Deutschen Schweinezucht; das kann jeder nachlesen </w:t>
        <w:noBreakHyphen/>
        <w:t xml:space="preserve">, und zwar nur durch geschicktes Management. </w:t>
      </w:r>
    </w:p>
    <w:p>
      <w:pPr>
        <w:pStyle w:val="Normal"/>
        <w:jc w:val="both"/>
        <w:rPr>
          <w:rFonts w:cs="Arial"/>
        </w:rPr>
      </w:pPr>
      <w:r>
        <w:rPr>
          <w:rFonts w:cs="Arial"/>
        </w:rPr>
      </w:r>
    </w:p>
    <w:p>
      <w:pPr>
        <w:pStyle w:val="Normal"/>
        <w:jc w:val="both"/>
        <w:rPr/>
      </w:pPr>
      <w:r>
        <w:rPr>
          <w:rFonts w:cs="Arial"/>
          <w:b/>
          <w:bCs/>
        </w:rPr>
        <w:t xml:space="preserve">Herr Volpers: </w:t>
      </w:r>
      <w:r>
        <w:rPr>
          <w:rFonts w:cs="Arial"/>
        </w:rPr>
        <w:t xml:space="preserve">Ich denke, es bringt uns jetzt nicht allzu viel, wenn Sie uns hier Zahlen präsentieren: 23 %, 3,5 %. Wie ich in den Unterlagen sehe, hat sich der Antragsteller für einen besonderen Boden, einen Spaltenboden, entschieden. Der erste Satz lautet: „In der Sauenanlage treten derzeit Ferkelverluste in Höhe von etwa 16 % auf“, unter den Bedingungen, wie sie hier gehalten werden sollen. Da ist der Sprung bis zu 23 % nicht mehr groß. Etwas weiter steht im Zusammenhang mit den besonderen Böden, dass die Ferkelverluste im Vergleich zu Rosten um 5 % sinken. Das heißt also: Allein dadurch, dass ich einen anderen Fußboden für die Ferkel wähle, verringere ich die Verluste </w:t>
      </w:r>
      <w:r>
        <w:rPr>
          <w:rFonts w:cs="Arial"/>
          <w:bCs/>
        </w:rPr>
        <w:t>deutlich</w:t>
      </w:r>
      <w:r>
        <w:rPr>
          <w:rFonts w:cs="Arial"/>
        </w:rPr>
        <w:t xml:space="preserve">er, als wenn ich die Muttersauen quasi frei beweglich im Stall herumlaufen lasse, wie Sie es gerade gesagt haben. Diese Diskussion bringt uns, glaube ich, nicht viel weiter. </w:t>
      </w:r>
    </w:p>
    <w:p>
      <w:pPr>
        <w:pStyle w:val="Normal"/>
        <w:jc w:val="both"/>
        <w:rPr>
          <w:rFonts w:cs="Arial"/>
        </w:rPr>
      </w:pPr>
      <w:r>
        <w:rPr>
          <w:rFonts w:cs="Arial"/>
        </w:rPr>
      </w:r>
    </w:p>
    <w:p>
      <w:pPr>
        <w:pStyle w:val="Normal"/>
        <w:jc w:val="both"/>
        <w:rPr/>
      </w:pPr>
      <w:r>
        <w:rPr>
          <w:rFonts w:cs="Arial"/>
        </w:rPr>
        <w:t xml:space="preserve">Sie sprachen vorhin von einem guten Management. Das ist immer damit verbunden, dass sich Menschen, Arbeitskräfte darüber Gedanken machen und sich kümmern. Das ist in Ihrem Fall weitgehend ausgeschlossen. Sie haben im Mittel 1 700 Schweine pro Arbeitskraft. Das ist ein Durchschnittswert, der sich im günstigsten Fall aus dem Verhältnis angestellte Arbeitskräfte und Schweine, die gehalten werden sollen, ergibt. </w:t>
      </w:r>
    </w:p>
    <w:p>
      <w:pPr>
        <w:pStyle w:val="Normal"/>
        <w:jc w:val="both"/>
        <w:rPr>
          <w:rFonts w:cs="Arial"/>
        </w:rPr>
      </w:pPr>
      <w:r>
        <w:rPr>
          <w:rFonts w:cs="Arial"/>
        </w:rPr>
      </w:r>
    </w:p>
    <w:p>
      <w:pPr>
        <w:pStyle w:val="Normal"/>
        <w:jc w:val="both"/>
        <w:rPr/>
      </w:pPr>
      <w:r>
        <w:rPr>
          <w:rFonts w:cs="Arial"/>
        </w:rPr>
        <w:t xml:space="preserve">Ich denke, wir reden hier darüber: Der Antragsteller will etwas durchsetzen, das seiner Meinung nach gerade noch legal ist. Es geht hier nicht darum, ob Tierschutzmaßnahmen oder ein ethisches Verhalten gegenüber den Tieren, die gehalten werden sollen, vertreten werden sollen oder nicht. Sie sprachen davon, dass Sie selbst Visionen haben, wie man eine Muttersau tiergerecht hält, und dass das etwas abweicht von dem, was aktuell gemacht wird. Ich denke, darüber brauchen wir uns nicht weiter zu unterhalten. </w:t>
      </w:r>
    </w:p>
    <w:p>
      <w:pPr>
        <w:pStyle w:val="Normal"/>
        <w:jc w:val="both"/>
        <w:rPr>
          <w:rFonts w:cs="Arial"/>
        </w:rPr>
      </w:pPr>
      <w:r>
        <w:rPr>
          <w:rFonts w:cs="Arial"/>
        </w:rPr>
      </w:r>
    </w:p>
    <w:p>
      <w:pPr>
        <w:pStyle w:val="Normal"/>
        <w:jc w:val="both"/>
        <w:rPr/>
      </w:pPr>
      <w:r>
        <w:rPr>
          <w:rFonts w:cs="Arial"/>
          <w:b/>
          <w:bCs/>
        </w:rPr>
        <w:t xml:space="preserve">Herr Prof. Dr. Hoy: </w:t>
      </w:r>
      <w:r>
        <w:rPr>
          <w:rFonts w:cs="Arial"/>
        </w:rPr>
        <w:t xml:space="preserve">Noch eine Bemerkung dazu, weil Sie das ein bisschen abgetan haben: Ob das nun 16 oder 23 % Ferkelverluste sind. Ich habe Ihnen ganz bewusst einmal dargestellt, was es bedeutet, nur 1 % oder 1,5 % oder 3 % Ferkelverluste mehr zu haben. Rechnen Sie das bitte einmal pro Jahr auf 55 Millionen geborene Ferkel hoch. Dann sind das einige Millionen tote Ferkel mehr, wenn Sie mit 16 % oder mit 23 % oder mit 8 % rechnen. Man muss sich einmal bildlich vorstellen, was das bedeutet. Bei einem Wurf von zwölf Ferkeln bleiben 23 oder 25 %, also drei Ferkel, auf der Strecke. Das ist eine absolute Katastrophe. Das ist ein Desaster. Das ist ein ethisches und ein tierschutzrelevantes Problem. Das kann ich nicht tolerieren. Ich muss dorthin, wo ich auf die 8 % zusteuere. </w:t>
      </w:r>
    </w:p>
    <w:p>
      <w:pPr>
        <w:pStyle w:val="Normal"/>
        <w:jc w:val="both"/>
        <w:rPr>
          <w:rFonts w:cs="Arial"/>
        </w:rPr>
      </w:pPr>
      <w:r>
        <w:rPr>
          <w:rFonts w:cs="Arial"/>
        </w:rPr>
      </w:r>
    </w:p>
    <w:p>
      <w:pPr>
        <w:pStyle w:val="Normal"/>
        <w:jc w:val="both"/>
        <w:rPr/>
      </w:pPr>
      <w:r>
        <w:rPr>
          <w:rFonts w:cs="Arial"/>
        </w:rPr>
        <w:t xml:space="preserve">Realistischerweise muss man klar erkennen: Wir werden wohl nicht unter 6, 7, 8 % Ferkelverluste kommen können. Das ist ein objektives Problem. Krankheiten gibt es beim Menschen wie beim Tier. Es gibt leider auch Todesfälle beim Tier. Das sind Unfälle, etwa wenn die Mutter sich auf ihr neugeborenes Ferkel legt. Etwa 50 % unserer Ferkelverluste sind Erdrückungsverluste. Diese passieren im Wesentlichen in den ersten drei Lebenstagen. Es ist sehr schwierig, die Verluste auf 0 % zu drücken. Wenn ein einziges Ferkel pro Wurf durch einen dummen Unfall erdrückt wird </w:t>
        <w:noBreakHyphen/>
        <w:t> von Krankheiten ist gar nicht die Rede </w:t>
        <w:noBreakHyphen/>
        <w:t xml:space="preserve">, sind das 10 % Verlust im Durchschnitt. </w:t>
      </w:r>
    </w:p>
    <w:p>
      <w:pPr>
        <w:pStyle w:val="Normal"/>
        <w:jc w:val="both"/>
        <w:rPr>
          <w:rFonts w:cs="Arial"/>
        </w:rPr>
      </w:pPr>
      <w:r>
        <w:rPr>
          <w:rFonts w:cs="Arial"/>
        </w:rPr>
      </w:r>
    </w:p>
    <w:p>
      <w:pPr>
        <w:pStyle w:val="Normal"/>
        <w:jc w:val="both"/>
        <w:rPr/>
      </w:pPr>
      <w:r>
        <w:rPr>
          <w:rFonts w:cs="Arial"/>
        </w:rPr>
        <w:t xml:space="preserve">Bitte Vorsicht, wenn so locker mit Prozentsätzen umgegangen wird. Das hat eine erhebliche Tierschutz- und eine erhebliche ethische Relevanz. Jedes Prozent Ferkelverluste ist 1 % zu viel. </w:t>
      </w:r>
    </w:p>
    <w:p>
      <w:pPr>
        <w:pStyle w:val="Normal"/>
        <w:jc w:val="both"/>
        <w:rPr>
          <w:rFonts w:cs="Arial"/>
        </w:rPr>
      </w:pPr>
      <w:r>
        <w:rPr>
          <w:rFonts w:cs="Arial"/>
        </w:rPr>
      </w:r>
    </w:p>
    <w:p>
      <w:pPr>
        <w:pStyle w:val="Normal"/>
        <w:jc w:val="both"/>
        <w:rPr/>
      </w:pPr>
      <w:r>
        <w:rPr>
          <w:rFonts w:cs="Arial"/>
          <w:b/>
          <w:bCs/>
        </w:rPr>
        <w:t>Herr Müller:</w:t>
      </w:r>
      <w:r>
        <w:rPr>
          <w:rFonts w:cs="Arial"/>
        </w:rPr>
        <w:t xml:space="preserve"> Lieber Herr Hoy, Sie stellen sich als ein Heilsbringer gegen das Ferkelsterben dar. Das ist sehr löblich. Aber Sie haben auch dargestellt, dass es Möglichkeiten gibt, um das auszuschließen, ohne die Sauen zu fixieren. Ich finde, man sollte durchaus mehr in diese Richtung argumentieren. Auch Sie als Fachmann sollten mehr in diese Richtung argumentieren, statt </w:t>
        <w:noBreakHyphen/>
        <w:t> wie Sie sagen </w:t>
        <w:noBreakHyphen/>
        <w:t xml:space="preserve"> das kurzfristige Einengen der Sauen zu akzeptieren. </w:t>
      </w:r>
    </w:p>
    <w:p>
      <w:pPr>
        <w:pStyle w:val="Normal"/>
        <w:jc w:val="both"/>
        <w:rPr>
          <w:rFonts w:cs="Arial"/>
        </w:rPr>
      </w:pPr>
      <w:r>
        <w:rPr>
          <w:rFonts w:cs="Arial"/>
        </w:rPr>
      </w:r>
    </w:p>
    <w:p>
      <w:pPr>
        <w:pStyle w:val="Normal"/>
        <w:jc w:val="both"/>
        <w:rPr/>
      </w:pPr>
      <w:r>
        <w:rPr>
          <w:rFonts w:cs="Arial"/>
        </w:rPr>
        <w:t xml:space="preserve">Ich frage Sie, wie „kurzfristig“ sind denn die Sauen eingeengt, wenn wir davon ausgehen, dass eine Sau eine Lebensdauer von zwei Jahren hat. Ich würde von Ihnen als Fachmann gern wissen, wie viel Prozent dieser Zeit verbringt die Sau entweder in einem Kasten oder in einem Bügel. Das ist die erste Frage. </w:t>
      </w:r>
    </w:p>
    <w:p>
      <w:pPr>
        <w:pStyle w:val="Normal"/>
        <w:jc w:val="both"/>
        <w:rPr>
          <w:rFonts w:cs="Arial"/>
        </w:rPr>
      </w:pPr>
      <w:r>
        <w:rPr>
          <w:rFonts w:cs="Arial"/>
        </w:rPr>
      </w:r>
    </w:p>
    <w:p>
      <w:pPr>
        <w:pStyle w:val="Normal"/>
        <w:jc w:val="both"/>
        <w:rPr/>
      </w:pPr>
      <w:r>
        <w:rPr>
          <w:rFonts w:cs="Arial"/>
        </w:rPr>
        <w:t xml:space="preserve">Die zweite Frage ist: Wie viele Tiere je Tierpfleger sind in der Anlage geplant? Herr Volpers sprach eben von durchschnittlich 1 700 Tieren pro Arbeitskraft. Das ist ja nur bezogen auf die Gesamtzahl der Tiere und die Gesamtzahl der geplanten Arbeitskräfte in der gesamten Anlage. Ich möchte konkret wissen, wie viele Tiere und wie viele Tierpfleger in der Anlage vorgesehen sind. </w:t>
      </w:r>
    </w:p>
    <w:p>
      <w:pPr>
        <w:pStyle w:val="Normal"/>
        <w:jc w:val="both"/>
        <w:rPr>
          <w:rFonts w:cs="Arial"/>
        </w:rPr>
      </w:pPr>
      <w:r>
        <w:rPr>
          <w:rFonts w:cs="Arial"/>
        </w:rPr>
      </w:r>
    </w:p>
    <w:p>
      <w:pPr>
        <w:pStyle w:val="Normal"/>
        <w:jc w:val="both"/>
        <w:rPr/>
      </w:pPr>
      <w:r>
        <w:rPr>
          <w:rFonts w:cs="Arial"/>
          <w:b/>
          <w:bCs/>
        </w:rPr>
        <w:t xml:space="preserve">Herr Prof. Dr. Hoy: </w:t>
      </w:r>
      <w:r>
        <w:rPr>
          <w:rFonts w:cs="Arial"/>
        </w:rPr>
        <w:t xml:space="preserve">Zu der konkreten Zahl der Arbeitskräfte wird sich Herr Kutschke äußern. Das ist nicht unbedingt mein Thema. </w:t>
      </w:r>
    </w:p>
    <w:p>
      <w:pPr>
        <w:pStyle w:val="Normal"/>
        <w:jc w:val="both"/>
        <w:rPr>
          <w:rFonts w:cs="Arial"/>
        </w:rPr>
      </w:pPr>
      <w:r>
        <w:rPr>
          <w:rFonts w:cs="Arial"/>
        </w:rPr>
      </w:r>
    </w:p>
    <w:p>
      <w:pPr>
        <w:pStyle w:val="Normal"/>
        <w:jc w:val="both"/>
        <w:rPr/>
      </w:pPr>
      <w:r>
        <w:rPr>
          <w:rFonts w:cs="Arial"/>
        </w:rPr>
        <w:t xml:space="preserve">Zu der ersten Frage. Herr Müller, Sie dürfen nicht so tun und uns suggerieren, dass bei dem alternativen Haltungssystem null Ferkelverluste bestehen. Das ist nicht seriös. Das muss ich Ihnen jetzt auch einmal so sagen. Sie kennen die Ergebnisse von Herrn Weber aus der FAT und Sie kennen wahrscheinlich auch </w:t>
        <w:noBreakHyphen/>
        <w:t> wenn Sie sich damit beschäftigt haben </w:t>
        <w:noBreakHyphen/>
        <w:t xml:space="preserve"> die Ergebnisse von Frau Bünger. Dann kennen Sie die Größenordnung. Sie ist so, wie ich sie geschildert habe: im Durchschnitt auf dem gleichen Level. Also Vorsicht. </w:t>
      </w:r>
    </w:p>
    <w:p>
      <w:pPr>
        <w:pStyle w:val="Normal"/>
        <w:jc w:val="both"/>
        <w:rPr>
          <w:rFonts w:cs="Arial"/>
        </w:rPr>
      </w:pPr>
      <w:r>
        <w:rPr>
          <w:rFonts w:cs="Arial"/>
        </w:rPr>
      </w:r>
    </w:p>
    <w:p>
      <w:pPr>
        <w:pStyle w:val="Normal"/>
        <w:jc w:val="both"/>
        <w:rPr/>
      </w:pPr>
      <w:r>
        <w:rPr>
          <w:rFonts w:cs="Arial"/>
        </w:rPr>
        <w:t xml:space="preserve">Zweite Frage: Zu den prozentualen Anteilen. Sie können es selbst ausrechnen. Wir haben es vorhin versucht einigermaßen zu definieren. Die Sauen sind fixiert in dem Sinn </w:t>
        <w:noBreakHyphen/>
        <w:t> nicht in dem Sinn von anbinden </w:t>
        <w:noBreakHyphen/>
        <w:t xml:space="preserve">, dass sie in den unterschiedlichen Varianten </w:t>
        <w:noBreakHyphen/>
        <w:t> Selbstfangfressstand, Besamungsstand, Ferkelschutzbox </w:t>
        <w:noBreakHyphen/>
        <w:t xml:space="preserve"> zwischen dem ersten Tag nach Belegung und dem 28. Tag nach Belegung gehalten werden. Das sind 28 Tage. Sie sind vom 108. Tag bis zum 115. Tag dort fixiert. Sie sind nicht fixiert zwischen dem 29. Trächtigkeitstag und dem 107. respektive 108. Tag. Dann können Sie sich das ausrechnen. Ein Zyklus hat, wie bereits gesagt, 21 Wochen. Rund 115 Tage Trächtigkeitsdauer </w:t>
        <w:noBreakHyphen/>
        <w:t> das sind drei oder dreieinhalb Monate, drei Wochen, drei Tage </w:t>
        <w:noBreakHyphen/>
        <w:t xml:space="preserve"> plus Folgezeit: mindestens 21 Tage, in der Regel 28 Tage, je nachdem wie Sie rechnen. 118 plus 28 </w:t>
        <w:noBreakHyphen/>
        <w:t> </w:t>
        <w:noBreakHyphen/>
        <w:t xml:space="preserve"> Das war die Frage, die Sie vorhin mit Verwunderung konstatiert haben. Es ist tatsächlich so, dass die Tiere fünf Tage nach dem Absetzen der Ferkel wieder brünstig werden und besamt werden. Das ist weltweit so. </w:t>
      </w:r>
    </w:p>
    <w:p>
      <w:pPr>
        <w:pStyle w:val="Normal"/>
        <w:jc w:val="both"/>
        <w:rPr>
          <w:rFonts w:cs="Arial"/>
        </w:rPr>
      </w:pPr>
      <w:r>
        <w:rPr>
          <w:rFonts w:cs="Arial"/>
        </w:rPr>
      </w:r>
    </w:p>
    <w:p>
      <w:pPr>
        <w:pStyle w:val="Normal"/>
        <w:jc w:val="both"/>
        <w:rPr>
          <w:rFonts w:cs="Arial"/>
        </w:rPr>
      </w:pPr>
      <w:r>
        <w:rPr>
          <w:rFonts w:cs="Arial"/>
        </w:rPr>
        <w:t xml:space="preserve">Sie kommen, wenn Sie so rechnen, auf einen Zyklus von insgesamt 148 Tagen. 148 Tage sind ein kompletter Zyklus. Dann wiederholt sich das Ganze. Von den 21 Wochen, den 148 Tagen, sind 80 Tage Gruppenhaltung, wenn wir das EU-Recht befolgen. Sie können ausrechnen, wie viel Prozent das sind. </w:t>
      </w:r>
    </w:p>
    <w:p>
      <w:pPr>
        <w:pStyle w:val="Normal"/>
        <w:jc w:val="both"/>
        <w:rPr>
          <w:rFonts w:cs="Arial"/>
        </w:rPr>
      </w:pPr>
      <w:r>
        <w:rPr>
          <w:rFonts w:cs="Arial"/>
        </w:rPr>
      </w:r>
    </w:p>
    <w:p>
      <w:pPr>
        <w:pStyle w:val="Normal"/>
        <w:jc w:val="both"/>
        <w:rPr/>
      </w:pPr>
      <w:r>
        <w:rPr>
          <w:rFonts w:cs="Arial"/>
        </w:rPr>
        <w:t xml:space="preserve">Weil meine Zukunftsvisionen angesprochen worden sind: Wir beschäftigen uns intensiv mit der Gruppenbildung und der Gruppenhaltung von Sauen. Wir haben Haltungssysteme entwickelt, bei denen die Sauen nur während einer Woche zur Besamung sozusagen in einem Besamungsstand gehalten werden. Vorher und hinterher ist Gruppenhaltung. Das ist eine Zukunftsvision. Ich kann als Wissenschaftler zum jetzigen Zeitpunkt meine Zukunftsvision auf der Basis unserer bisher vorliegenden Ergebnisse nicht mit ruhigem Gewissen verallgemeinern. Ich kann das so nicht empfehlen. Also empfehle ich momentan die strikte Einhaltung der EU-Richtlinie. Damit sind wir, was den Tierschutz anbelangt, immer auf der richtigen Seite, weil wir die EU-Richtlinien einhalten. Wir haben sozusagen die Zukunftsvision, dass wir dabei nicht stehen bleiben, sondern weitermach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vermute, hinter der Frage verbirgt sich auch die Einwendung, dass das Personal nicht ausreicht, um die erforderliche Bewegung für die Sauen tatsächlich abzusichern. Wenn nur ein Drittel der eingestallten Sauen täglich durch Öffnen der Kastenstände Bewegung erhält, sind das 1 500 Sauen pro Tag. </w:t>
      </w:r>
    </w:p>
    <w:p>
      <w:pPr>
        <w:pStyle w:val="Normal"/>
        <w:autoSpaceDE w:val="false"/>
        <w:jc w:val="both"/>
        <w:rPr>
          <w:rFonts w:cs="Arial"/>
        </w:rPr>
      </w:pPr>
      <w:r>
        <w:rPr>
          <w:rFonts w:cs="Arial"/>
        </w:rPr>
      </w:r>
    </w:p>
    <w:p>
      <w:pPr>
        <w:pStyle w:val="Normal"/>
        <w:autoSpaceDE w:val="false"/>
        <w:jc w:val="both"/>
        <w:rPr/>
      </w:pPr>
      <w:r>
        <w:rPr>
          <w:rFonts w:cs="Arial"/>
        </w:rPr>
        <w:t>„</w:t>
      </w:r>
      <w:r>
        <w:rPr>
          <w:rFonts w:cs="Arial"/>
        </w:rPr>
        <w:t>Da nicht davon auszugehen ist, das die Sauen gleichzeitig Freilauf bekommen, ist die Zeit des Freilaufs -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Dr. Stock, darf ich das gleich korrigieren. Das mit diesen selbstöffnenden Ferkelständen habe ich zu diesem Zeitpunkt nicht verstanden. Das heißt, die Frage, ob das von Hand gemacht werden muss, hat sich mit dieser Automatik, sofern sie funktioniert, erledig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s ist offenbar ein Versehen von mir. - Herr Kutschke, bitte.</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Sie haben ein Problem mit dem Betreuungspersonal für die Sauen, das möglicherweise nicht ausreicht. Ist das so?</w:t>
      </w:r>
    </w:p>
    <w:p>
      <w:pPr>
        <w:pStyle w:val="Normal"/>
        <w:autoSpaceDE w:val="false"/>
        <w:jc w:val="both"/>
        <w:rPr>
          <w:rFonts w:cs="Arial"/>
        </w:rPr>
      </w:pPr>
      <w:r>
        <w:rPr>
          <w:rFonts w:cs="Arial"/>
        </w:rPr>
      </w:r>
    </w:p>
    <w:p>
      <w:pPr>
        <w:pStyle w:val="Normal"/>
        <w:autoSpaceDE w:val="false"/>
        <w:jc w:val="both"/>
        <w:rPr>
          <w:rFonts w:cs="Arial"/>
        </w:rPr>
      </w:pPr>
      <w:r>
        <w:rPr>
          <w:rFonts w:cs="Arial"/>
        </w:rPr>
        <w:t>(Herr Müller nickt)</w:t>
      </w:r>
    </w:p>
    <w:p>
      <w:pPr>
        <w:pStyle w:val="Normal"/>
        <w:autoSpaceDE w:val="false"/>
        <w:jc w:val="both"/>
        <w:rPr>
          <w:rFonts w:cs="Arial"/>
        </w:rPr>
      </w:pPr>
      <w:r>
        <w:rPr>
          <w:rFonts w:cs="Arial"/>
        </w:rPr>
      </w:r>
    </w:p>
    <w:p>
      <w:pPr>
        <w:pStyle w:val="Normal"/>
        <w:autoSpaceDE w:val="false"/>
        <w:jc w:val="both"/>
        <w:rPr/>
      </w:pPr>
      <w:r>
        <w:rPr>
          <w:rFonts w:cs="Arial"/>
        </w:rPr>
        <w:t>Ich kann darauf hinweisen, dass es gerade in dem Betrieb von Herrn van Gennip in Sandbeiendorf ausführliche Erfahrungen gibt mit dem Einsatz von Arbeitskräften in der Betreuung von Sauen in einem Haltebetrieb. Herr van Gennip hat vorhin in unseren Reihen Auskunft darüber gegeben - Herr Hoy hat das bekräftigt -, dass gerade die Frage der Ferkelverluste über die Betriebswirtschaftlichkeit einer solchen Anlage entscheidet. Das heißt, ein Betreiber einer solchen Anlage wird hier nie an Personal sparen. In seinem Betrieb in Sandbeiendorf hat Herr van Gennip einen Ferkelverlust von 8 %. Das zeigt, dass hier zum einen hervorragend qualifiziertes Personal eingesetzt wird, zum anderen, dass es auch von der quantitativen Stärke ausreicht. Das sind Spitzenleistungen in Deutschland, und das ist auch in Haßleben zu erwart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ie Frage war, wie viel Personal.</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Um das nachzuschieben: Geplant ist, in den Modulen 3 und 4 40 Arbeitskräfte zu beschäftigen, die dort in zwei Schichten arbeiten werden. </w:t>
      </w:r>
    </w:p>
    <w:p>
      <w:pPr>
        <w:pStyle w:val="Normal"/>
        <w:autoSpaceDE w:val="false"/>
        <w:jc w:val="both"/>
        <w:rPr>
          <w:rFonts w:cs="Arial"/>
        </w:rPr>
      </w:pPr>
      <w:r>
        <w:rPr>
          <w:rFonts w:cs="Arial"/>
        </w:rPr>
      </w:r>
    </w:p>
    <w:p>
      <w:pPr>
        <w:pStyle w:val="Normal"/>
        <w:autoSpaceDE w:val="false"/>
        <w:jc w:val="both"/>
        <w:rPr/>
      </w:pPr>
      <w:r>
        <w:rPr>
          <w:rFonts w:cs="Arial"/>
          <w:b/>
          <w:bCs/>
        </w:rPr>
        <w:t>Herr Müller:</w:t>
      </w:r>
      <w:r>
        <w:rPr>
          <w:rFonts w:cs="Arial"/>
        </w:rPr>
        <w:t xml:space="preserve"> 40 Arbeitskräfte für 85 000 Tiere, habe ich das richtig verstanden? Davon zwei Schichten. Sind das Zwölfstundenschichten? Findet dort eine 24-stündige Betreuung statt?</w:t>
      </w:r>
    </w:p>
    <w:p>
      <w:pPr>
        <w:pStyle w:val="Normal"/>
        <w:autoSpaceDE w:val="false"/>
        <w:jc w:val="both"/>
        <w:rPr>
          <w:rFonts w:cs="Arial"/>
        </w:rPr>
      </w:pPr>
      <w:r>
        <w:rPr>
          <w:rFonts w:cs="Arial"/>
        </w:rPr>
      </w:r>
    </w:p>
    <w:p>
      <w:pPr>
        <w:pStyle w:val="Normal"/>
        <w:autoSpaceDE w:val="false"/>
        <w:jc w:val="both"/>
        <w:rPr/>
      </w:pPr>
      <w:r>
        <w:rPr>
          <w:rFonts w:cs="Arial"/>
          <w:b/>
          <w:bCs/>
        </w:rPr>
        <w:t xml:space="preserve">Herr Kutschke: </w:t>
      </w:r>
      <w:r>
        <w:rPr>
          <w:rFonts w:cs="Arial"/>
        </w:rPr>
        <w:t xml:space="preserve"> Nein, das sind Sechsstundenschichten. </w:t>
      </w:r>
    </w:p>
    <w:p>
      <w:pPr>
        <w:pStyle w:val="Normal"/>
        <w:autoSpaceDE w:val="false"/>
        <w:jc w:val="both"/>
        <w:rPr>
          <w:rFonts w:cs="Arial"/>
        </w:rPr>
      </w:pPr>
      <w:r>
        <w:rPr>
          <w:rFonts w:cs="Arial"/>
        </w:rPr>
      </w:r>
    </w:p>
    <w:p>
      <w:pPr>
        <w:pStyle w:val="Normal"/>
        <w:autoSpaceDE w:val="false"/>
        <w:jc w:val="both"/>
        <w:rPr/>
      </w:pPr>
      <w:r>
        <w:rPr>
          <w:rFonts w:cs="Arial"/>
          <w:b/>
          <w:bCs/>
        </w:rPr>
        <w:t>Herr Müller:</w:t>
      </w:r>
      <w:r>
        <w:rPr>
          <w:rFonts w:cs="Arial"/>
        </w:rPr>
        <w:t xml:space="preserve"> Das heißt, 85 000 Tiere werden die Hälfte der Zeit betreut von jeweils 20 Arbeitskräfte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Das ist richtig. </w:t>
      </w:r>
    </w:p>
    <w:p>
      <w:pPr>
        <w:pStyle w:val="Normal"/>
        <w:autoSpaceDE w:val="false"/>
        <w:jc w:val="both"/>
        <w:rPr>
          <w:rFonts w:cs="Arial"/>
        </w:rPr>
      </w:pPr>
      <w:r>
        <w:rPr>
          <w:rFonts w:cs="Arial"/>
        </w:rPr>
      </w:r>
    </w:p>
    <w:p>
      <w:pPr>
        <w:pStyle w:val="Normal"/>
        <w:autoSpaceDE w:val="false"/>
        <w:jc w:val="both"/>
        <w:rPr/>
      </w:pPr>
      <w:r>
        <w:rPr>
          <w:rFonts w:cs="Arial"/>
          <w:b/>
          <w:bCs/>
        </w:rPr>
        <w:t>Herr Steiger:</w:t>
      </w:r>
      <w:r>
        <w:rPr>
          <w:rFonts w:cs="Arial"/>
        </w:rPr>
        <w:t xml:space="preserve"> Herr Hoy, Sie haben lang und breit erklärt, dass die Ferkelsterblichkeit unter Tierschutzgesichtspunkten von Ihnen möglichst verringert wird. Ich würde sagen - das hat Herr Kutschke eben gesagt -, es geht um Geld. Ferkelsterblichkeit bedeutet finanzielle Verluste. In der ganzen Anlage geht es um Geld. Da sollten wir bei der Ehrlichkeit bleiben. Ob eine Sau sich bewegen kann oder nicht, interessiert - das würde ich erst einmal so hinstellen - nicht. Jedes tote Ferkel geht ins Geld. Also würde ich das Kind auch beim Namen nennen. </w:t>
      </w:r>
    </w:p>
    <w:p>
      <w:pPr>
        <w:pStyle w:val="Normal"/>
        <w:autoSpaceDE w:val="false"/>
        <w:jc w:val="both"/>
        <w:rPr>
          <w:rFonts w:cs="Arial"/>
        </w:rPr>
      </w:pPr>
      <w:r>
        <w:rPr>
          <w:rFonts w:cs="Arial"/>
        </w:rPr>
      </w:r>
    </w:p>
    <w:p>
      <w:pPr>
        <w:pStyle w:val="Normal"/>
        <w:autoSpaceDE w:val="false"/>
        <w:jc w:val="both"/>
        <w:rPr/>
      </w:pPr>
      <w:r>
        <w:rPr>
          <w:rFonts w:cs="Arial"/>
        </w:rPr>
        <w:t xml:space="preserve">Auch die Abwägung, was hat eine solche Sau zu verlieren, wenn sie einmal drei Tage steht - - Sie hat nicht ein solches Leben vor sich, in dem sie die ganze Zeit eingequetscht ist. Ich bin nicht vom Fach. Da wollen wir einfach einmal so reden, wie es ist. Es geht ums Geld.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Das ist Ihre Auffassung. Ich vertrete hier nicht das Geld. Ich vertrete den Tierschutzgedanken. </w:t>
      </w:r>
    </w:p>
    <w:p>
      <w:pPr>
        <w:pStyle w:val="Normal"/>
        <w:autoSpaceDE w:val="false"/>
        <w:jc w:val="both"/>
        <w:rPr>
          <w:rFonts w:cs="Arial"/>
        </w:rPr>
      </w:pPr>
      <w:r>
        <w:rPr>
          <w:rFonts w:cs="Arial"/>
        </w:rPr>
      </w:r>
    </w:p>
    <w:p>
      <w:pPr>
        <w:pStyle w:val="Normal"/>
        <w:autoSpaceDE w:val="false"/>
        <w:jc w:val="both"/>
        <w:rPr>
          <w:rFonts w:cs="Arial"/>
        </w:rPr>
      </w:pPr>
      <w:r>
        <w:rPr>
          <w:rFonts w:cs="Arial"/>
        </w:rPr>
        <w:t>(Lachen im Auditorium)</w:t>
      </w:r>
    </w:p>
    <w:p>
      <w:pPr>
        <w:pStyle w:val="Normal"/>
        <w:autoSpaceDE w:val="false"/>
        <w:jc w:val="both"/>
        <w:rPr>
          <w:rFonts w:cs="Arial"/>
        </w:rPr>
      </w:pPr>
      <w:r>
        <w:rPr>
          <w:rFonts w:cs="Arial"/>
        </w:rPr>
      </w:r>
    </w:p>
    <w:p>
      <w:pPr>
        <w:pStyle w:val="Normal"/>
        <w:autoSpaceDE w:val="false"/>
        <w:jc w:val="both"/>
        <w:rPr/>
      </w:pPr>
      <w:r>
        <w:rPr>
          <w:rFonts w:cs="Arial"/>
        </w:rPr>
        <w:t>- Da können Sie lachen, klar. Aber ich versuche eigentlich, mit wissenschaftlich seriösen Aussagen die Diskussion sachlich zu führen. Deshalb habe ich mich strikt auf die vorgelegten Daten, Ergebnisse von wissenschaftlichen Untersuchungen über den Ferkelverlust bezogen. Dass es um Geld geht, ist doch vollkommen klar. Jedes Ferkel hat einen Wert. Schätzen Sie einmal, wie viel ein Ferkel kostet.</w:t>
      </w:r>
    </w:p>
    <w:p>
      <w:pPr>
        <w:pStyle w:val="Normal"/>
        <w:autoSpaceDE w:val="false"/>
        <w:jc w:val="both"/>
        <w:rPr>
          <w:rFonts w:cs="Arial"/>
        </w:rPr>
      </w:pPr>
      <w:r>
        <w:rPr>
          <w:rFonts w:cs="Arial"/>
        </w:rPr>
      </w:r>
    </w:p>
    <w:p>
      <w:pPr>
        <w:pStyle w:val="Normal"/>
        <w:autoSpaceDE w:val="false"/>
        <w:jc w:val="both"/>
        <w:rPr/>
      </w:pPr>
      <w:r>
        <w:rPr>
          <w:rFonts w:cs="Arial"/>
        </w:rPr>
        <w:t>(Herr Steiger: 10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Es liegen mehrere Wortmeldungen vor. Herr Müller hat sich noch einmal gemeldet, dann der Herr dahinten und Herr Dr. Heise.</w:t>
      </w:r>
    </w:p>
    <w:p>
      <w:pPr>
        <w:pStyle w:val="Normal"/>
        <w:autoSpaceDE w:val="false"/>
        <w:jc w:val="both"/>
        <w:rPr>
          <w:rFonts w:cs="Arial"/>
        </w:rPr>
      </w:pPr>
      <w:r>
        <w:rPr>
          <w:rFonts w:cs="Arial"/>
        </w:rPr>
      </w:r>
    </w:p>
    <w:p>
      <w:pPr>
        <w:pStyle w:val="Normal"/>
        <w:autoSpaceDE w:val="false"/>
        <w:jc w:val="both"/>
        <w:rPr/>
      </w:pPr>
      <w:r>
        <w:rPr>
          <w:rFonts w:cs="Arial"/>
          <w:b/>
          <w:bCs/>
        </w:rPr>
        <w:t>Herr Müller:</w:t>
      </w:r>
      <w:r>
        <w:rPr>
          <w:rFonts w:cs="Arial"/>
        </w:rPr>
        <w:t xml:space="preserve"> Herr Hoy, Sie sagten, Sie vertreten den Aspekt des Tierschutzes. Das finde ich sehr lobenswert. Herr Kutschke hat uns gerade erklärt, dass 20 Arbeitskräfte 85 000 Tiere betreuen. Das heißt, 4 250 Tiere kann ich durchschnittlich pro Arbeitskraft rechnen. Ist das mit dem Tierschutz und mit einer artgerechten Betreuung von Tieren zu vereinbaren nach Ihrer Meinung? Meiner Meinung nach nicht, aber mich interessiert Ihre Meinung.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Zunächst zu der Frage davor. Ein Ferkel ist schon ein bisschen mehr wert als 10 €, je nachdem, wie alt das Ferkel ist. Gehen Sie von 50, 60 € aus. Das ist schon ein Wert, einmal abgesehen von dem Gut des schützenswerten Lebens. </w:t>
      </w:r>
    </w:p>
    <w:p>
      <w:pPr>
        <w:pStyle w:val="Normal"/>
        <w:autoSpaceDE w:val="false"/>
        <w:jc w:val="both"/>
        <w:rPr>
          <w:rFonts w:cs="Arial"/>
        </w:rPr>
      </w:pPr>
      <w:r>
        <w:rPr>
          <w:rFonts w:cs="Arial"/>
        </w:rPr>
      </w:r>
    </w:p>
    <w:p>
      <w:pPr>
        <w:pStyle w:val="Normal"/>
        <w:autoSpaceDE w:val="false"/>
        <w:jc w:val="both"/>
        <w:rPr/>
      </w:pPr>
      <w:r>
        <w:rPr>
          <w:rFonts w:cs="Arial"/>
        </w:rPr>
        <w:t xml:space="preserve">Zu Ihrer Frage, Herr Müller. Das ist natürlich sehr undifferenziert betrachtet, wenn Sie einfach die Gesamtzahl der Tiere je Arbeitskraft nehmen und dann auf die Betreuungsintensität kommen. Sie wissen genau, dass wir bei den Ferkeln, bei den Sauen und bei den Mastschweinen ganz unterschiedliche Betreuungsintensitäten benötigen. Sie müssen natürlich eine Sau bei der Geburt ganz anders betreuen - ich nenne Fieber messen, ich nenne Behandlung - als beispielsweise ein Mastschwein. Dafür ist der Kontrollgang, der Blick, welche Tiere fressen, wie sie sich bewegen, das Entscheidende. Bei der Sau habe ich eine wesentlich höhere Betreuungsintensität. Also bitte, wenn wir über Arbeitskraftkonten sprechen, lassen Sie uns das getrennt tun für den Sauenbereich und für den Mastschweinebereich.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Ganz kurz noch, Herr Müller. Die anderen wollen auch zu Wort kommen.</w:t>
      </w:r>
    </w:p>
    <w:p>
      <w:pPr>
        <w:pStyle w:val="Normal"/>
        <w:autoSpaceDE w:val="false"/>
        <w:jc w:val="both"/>
        <w:rPr>
          <w:rFonts w:cs="Arial"/>
        </w:rPr>
      </w:pPr>
      <w:r>
        <w:rPr>
          <w:rFonts w:cs="Arial"/>
        </w:rPr>
      </w:r>
    </w:p>
    <w:p>
      <w:pPr>
        <w:pStyle w:val="Normal"/>
        <w:autoSpaceDE w:val="false"/>
        <w:jc w:val="both"/>
        <w:rPr/>
      </w:pPr>
      <w:r>
        <w:rPr>
          <w:rFonts w:cs="Arial"/>
          <w:b/>
          <w:bCs/>
        </w:rPr>
        <w:t>Herr Müller:</w:t>
      </w:r>
      <w:r>
        <w:rPr>
          <w:rFonts w:cs="Arial"/>
        </w:rPr>
        <w:t xml:space="preserve"> Nur um das noch zu klären. - Ich wollte gerade vorschlagen, das zu differenzieren. Differenzieren Sie bitte und sagen Sie die Untergrenze, wie viele Tiere eine Arbeitskraft im günstigsten Fall betreuen muss - das wird im Sauenbereich bei der Geburt sein - und wie viele Tiere eine Arbeitskraft im ungünstigsten Fall, im Bereich der Mastschweine, mehr betreuen muss. Dann sind das ja noch mehr als meine 4 500. Diese beiden Zahlen hätte ich gern genannt: die kleinstmögliche Gruppe der Tiere je Arbeitskraft und die größtmögliche Gruppe.</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Gehen Sie davon aus, dass wir in solchen Betrieben Arbeitsspitzen haben, im Wesentlichen zwei Arbeitsspitzen. Wir haben die Arbeitsspitze der Besamung, wo Sie sich vorstellen können, dass 300 bis 400 Sauen innerhalb weniger Stunden besamt werden müssen. Das ist ein relativ schmales Zeitfenster. Also werden Sie an diesem Punkt die gesamte Arbeitskraftkapazität, die Sie haben, konzentrieren, beispielsweise mit Teilzeitarbeitskräften, die dort mithelfen. Das ist die erste Arbeitsspitze.</w:t>
      </w:r>
    </w:p>
    <w:p>
      <w:pPr>
        <w:pStyle w:val="Normal"/>
        <w:autoSpaceDE w:val="false"/>
        <w:jc w:val="both"/>
        <w:rPr>
          <w:rFonts w:cs="Arial"/>
        </w:rPr>
      </w:pPr>
      <w:r>
        <w:rPr>
          <w:rFonts w:cs="Arial"/>
        </w:rPr>
      </w:r>
    </w:p>
    <w:p>
      <w:pPr>
        <w:pStyle w:val="Normal"/>
        <w:autoSpaceDE w:val="false"/>
        <w:jc w:val="both"/>
        <w:rPr/>
      </w:pPr>
      <w:r>
        <w:rPr>
          <w:rFonts w:cs="Arial"/>
        </w:rPr>
        <w:t>Es gibt eine zweite Arbeitsspitze. Das ist die Abferkelperiode, in der Sie eine wesentliche höhere Betreuungsintensität brauchen als bereits eine Woche später, wo wir wissen, da sind die Ferkelverluste im Wesentlichen vorbei. Da reicht es tatsächlich, einen Stallrundgang zu machen. Die Sau sollte dabei stehen. Sie sollte im Moment des Kontrollgangs fressen. Dann sehe ich die Futteraufnahme. Ich sehe gleichzeitig den Genitalbereich. Ich sehe, ob es dort irgendwelche Probleme gibt. Ich mache während dieses Kontrollgangs meine Notizen und lege fest, welche Tiere gegebenenfalls behandelt werden müssen. Dass das bei den Mastschweinen wesentlich effektiver zu machen ist, habe ich schon versucht darzustellen.</w:t>
      </w:r>
    </w:p>
    <w:p>
      <w:pPr>
        <w:pStyle w:val="Normal"/>
        <w:autoSpaceDE w:val="false"/>
        <w:jc w:val="both"/>
        <w:rPr>
          <w:rFonts w:cs="Arial"/>
        </w:rPr>
      </w:pPr>
      <w:r>
        <w:rPr>
          <w:rFonts w:cs="Arial"/>
        </w:rPr>
      </w:r>
    </w:p>
    <w:p>
      <w:pPr>
        <w:pStyle w:val="Normal"/>
        <w:autoSpaceDE w:val="false"/>
        <w:jc w:val="both"/>
        <w:rPr/>
      </w:pPr>
      <w:r>
        <w:rPr>
          <w:rFonts w:cs="Arial"/>
        </w:rPr>
        <w:t xml:space="preserve">Um die Zahlen konkret zu machen - aber legen Sie mich bitte nicht fest; denn das hängt entscheidend von der Tageszeit, von den Haltungssystemen, von den Fütterungssystemen und vom Management des Gesamtbetriebes ab -, gehen wir heute davon aus - wir haben durchaus einen Degressionseffekt mit zunehmender Größe der Betriebe -, dass wir mindestens 300 Sauen je Arbeitskraft rechnen können und mindestens 2 500 bis 3 000 Mastschweine je Arbeitskraft. Damit haben Sie einmal eine Zahl zur Orientierung. Legen Sie mich aber bitte nicht fest, weil es in der Tat von Betrieb zu Betrieb Unterschiede gibt. </w:t>
      </w:r>
    </w:p>
    <w:p>
      <w:pPr>
        <w:pStyle w:val="Normal"/>
        <w:autoSpaceDE w:val="false"/>
        <w:jc w:val="both"/>
        <w:rPr>
          <w:rFonts w:cs="Arial"/>
        </w:rPr>
      </w:pPr>
      <w:r>
        <w:rPr>
          <w:rFonts w:cs="Arial"/>
        </w:rPr>
      </w:r>
    </w:p>
    <w:p>
      <w:pPr>
        <w:pStyle w:val="Normal"/>
        <w:autoSpaceDE w:val="false"/>
        <w:jc w:val="both"/>
        <w:rPr/>
      </w:pPr>
      <w:r>
        <w:rPr>
          <w:rFonts w:cs="Arial"/>
          <w:b/>
          <w:bCs/>
        </w:rPr>
        <w:t>Herr Müller:</w:t>
      </w:r>
      <w:r>
        <w:rPr>
          <w:rFonts w:cs="Arial"/>
        </w:rPr>
        <w:t xml:space="preserve"> Das verstehe ich nicht. Ich bin vorhin auf einen Durchschnitt von 4 250 Tieren gekommen. Jetzt sagen Sie, als größte Gruppe 3 500 Tiere pro Arbeitskraft.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Ich sprach von Mindestgröße.</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Es hat eine Wortmeldung aus dem Publikum gegeben. - Herr Dr. Heise als Nächster.</w:t>
      </w:r>
    </w:p>
    <w:p>
      <w:pPr>
        <w:pStyle w:val="Normal"/>
        <w:autoSpaceDE w:val="false"/>
        <w:jc w:val="both"/>
        <w:rPr>
          <w:rFonts w:cs="Arial"/>
        </w:rPr>
      </w:pPr>
      <w:r>
        <w:rPr>
          <w:rFonts w:cs="Arial"/>
        </w:rPr>
      </w:r>
    </w:p>
    <w:p>
      <w:pPr>
        <w:pStyle w:val="Normal"/>
        <w:autoSpaceDE w:val="false"/>
        <w:jc w:val="both"/>
        <w:rPr/>
      </w:pPr>
      <w:r>
        <w:rPr>
          <w:rFonts w:cs="Arial"/>
          <w:b/>
          <w:bCs/>
        </w:rPr>
        <w:t>Herr Müller:</w:t>
      </w:r>
      <w:r>
        <w:rPr>
          <w:rFonts w:cs="Arial"/>
        </w:rPr>
        <w:t xml:space="preserve"> Entschuldigen Sie, meine Frage ist nicht beantwortet. Ich möchte wissen, wie viele Mastschweine eine Arbeitskraft in ihrer Schicht betreut.</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Ich wiederhole mich: Ich habe von einer Untergrenze gesprochen. Es ist durchaus möglich, dass eine Arbeitskraft auch 5 000 Mastschweine betreuen kann. Das hängt von den Haltungs- respektive Fütterungssystemen ab.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Herr Müller, wir sollten das an dieser Stelle abbrechen.</w:t>
      </w:r>
    </w:p>
    <w:p>
      <w:pPr>
        <w:pStyle w:val="Normal"/>
        <w:autoSpaceDE w:val="false"/>
        <w:jc w:val="both"/>
        <w:rPr>
          <w:rFonts w:cs="Arial"/>
        </w:rPr>
      </w:pPr>
      <w:r>
        <w:rPr>
          <w:rFonts w:cs="Arial"/>
        </w:rPr>
      </w:r>
    </w:p>
    <w:p>
      <w:pPr>
        <w:pStyle w:val="Normal"/>
        <w:autoSpaceDE w:val="false"/>
        <w:jc w:val="both"/>
        <w:rPr/>
      </w:pPr>
      <w:r>
        <w:rPr>
          <w:rFonts w:cs="Arial"/>
          <w:b/>
          <w:bCs/>
        </w:rPr>
        <w:t>Herr Müller:</w:t>
      </w:r>
      <w:r>
        <w:rPr>
          <w:rFonts w:cs="Arial"/>
        </w:rPr>
        <w:t xml:space="preserve"> Nein, die Frage ist nicht geklärt. Wir haben einen Durchschnitt von 4 250 Tieren pro Arbeitskraft. Herr Hoy beteuert, dass bei den Sauen, beim Decken und beim Gebärvorgang eine sehr viel höhere Arbeitsintensität nötig ist. Es ist mir schleierhaft, wie er auf unwesentlich höhere Zahlen im Bereich der Mastschweine kommen kann, wenn doch sehr viele seiner Arbeitskräfte im Sauenbereich eingesetzt werden. Das kann ich so nicht stehen lassen. Ich muss davon ausgehen, dass im Bereich der Mastschweine eine Arbeitskraft sehr viel mehr Tiere zu betreuen hat.</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ie letzte Antwort dazu.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Herr Müller, wenn ich solche Zahlen nenne - - Erstens habe ich gesagt, es sind Mindestzahlen. Zweitens. Wenn ich sage, es sind so und so viele Sauen, die eine Arbeitskraft betreut, dann sind darin subsumiert die Absetzferkel - die werden einfach dazugerechnet; das ist eine übliche betriebswirtschaftliche Rechnungsgröße -, dazu gehören die tragenden Sauen, die Ferkel der Sauen, dazu zählen die zu besamenden Sauen und die Eber. Das ist subsumiert unter dem Begriff „so und so viele Sauen pro Arbeitskraft“.</w:t>
      </w:r>
    </w:p>
    <w:p>
      <w:pPr>
        <w:pStyle w:val="Normal"/>
        <w:autoSpaceDE w:val="false"/>
        <w:jc w:val="both"/>
        <w:rPr>
          <w:rFonts w:cs="Arial"/>
        </w:rPr>
      </w:pPr>
      <w:r>
        <w:rPr>
          <w:rFonts w:cs="Arial"/>
        </w:rPr>
      </w:r>
    </w:p>
    <w:p>
      <w:pPr>
        <w:pStyle w:val="Normal"/>
        <w:autoSpaceDE w:val="false"/>
        <w:jc w:val="both"/>
        <w:rPr/>
      </w:pPr>
      <w:r>
        <w:rPr>
          <w:rFonts w:cs="Arial"/>
          <w:b/>
          <w:bCs/>
        </w:rPr>
        <w:t>Herr Biechele:</w:t>
      </w:r>
      <w:r>
        <w:rPr>
          <w:rFonts w:cs="Arial"/>
        </w:rPr>
        <w:t xml:space="preserve"> Wie viel hat die Ferkelsterblichkeit zu tun mit der Körperfülle der gezüchteten Tierrassen? Gibt es Tierrassen, bei denen die Ferkelsterblichkeit höher oder geringer ist?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Ich kann mir zwar nicht so ganz den Hintergrund Ihrer Frage vorstellen. Es gibt sicherlich Unterschiede zwischen Wildschweinen und Hausschweinen, wenn Sie das meinen. Ansonsten gibt es Unterschiede zwischen den Betrieben. Das ist viel entscheidender. </w:t>
      </w:r>
    </w:p>
    <w:p>
      <w:pPr>
        <w:pStyle w:val="Normal"/>
        <w:autoSpaceDE w:val="false"/>
        <w:jc w:val="both"/>
        <w:rPr>
          <w:rFonts w:cs="Arial"/>
        </w:rPr>
      </w:pPr>
      <w:r>
        <w:rPr>
          <w:rFonts w:cs="Arial"/>
        </w:rPr>
      </w:r>
    </w:p>
    <w:p>
      <w:pPr>
        <w:pStyle w:val="Normal"/>
        <w:autoSpaceDE w:val="false"/>
        <w:jc w:val="both"/>
        <w:rPr/>
      </w:pPr>
      <w:r>
        <w:rPr>
          <w:rFonts w:cs="Arial"/>
        </w:rPr>
        <w:t xml:space="preserve">Ich gebe Ihnen eine kurze Information dazu. Der Zentralverband der deutschen Schweineproduktion gibt jährlich eine Statistik heraus. Darin stecken ca. 3 000 bis 4 000 Ferkel erzeugende Betriebe. Dort können Sie nachlesen, was die 25 % leistungsstarken und die 25 % weniger leistungsstarken Betriebe - das ist eine vornehme Umschreibung für gut und schlecht - an Ferkelverlusten erzeugen. Dort haben Sie eine Bandbreite von 13 % und 18 %, 19 % durchschnittlich. </w:t>
      </w:r>
    </w:p>
    <w:p>
      <w:pPr>
        <w:pStyle w:val="Normal"/>
        <w:autoSpaceDE w:val="false"/>
        <w:jc w:val="both"/>
        <w:rPr>
          <w:rFonts w:cs="Arial"/>
        </w:rPr>
      </w:pPr>
      <w:r>
        <w:rPr>
          <w:rFonts w:cs="Arial"/>
        </w:rPr>
      </w:r>
    </w:p>
    <w:p>
      <w:pPr>
        <w:pStyle w:val="Normal"/>
        <w:autoSpaceDE w:val="false"/>
        <w:jc w:val="both"/>
        <w:rPr/>
      </w:pPr>
      <w:r>
        <w:rPr>
          <w:rFonts w:cs="Arial"/>
        </w:rPr>
        <w:t xml:space="preserve">Es gibt dort auch eine Rubrik Ferkel erzeugende Betriebe in Bayern. Offizielle Statistik: Ferkel erzeugende Betriebe in Bayern weisen im Mittel der Betriebe - legen Sie mich bitte nicht auf die letzte Kommastelle fest - 7,5 % Ferkelverluste aus. Warum? Weil die Dokumentation der Ferkelverluste in Bayern anders erfolgt als in allen anderen Bundesländern in Deutschland. Dort werden die Ferkel am 21. Tag gezählt. Dabei kommen wir natürlich auf ganz andere Werte, als üblicherweise in allen anderen deutschen Bundesländern gezählt werden. </w:t>
      </w:r>
    </w:p>
    <w:p>
      <w:pPr>
        <w:pStyle w:val="Normal"/>
        <w:autoSpaceDE w:val="false"/>
        <w:jc w:val="both"/>
        <w:rPr>
          <w:rFonts w:cs="Arial"/>
        </w:rPr>
      </w:pPr>
      <w:r>
        <w:rPr>
          <w:rFonts w:cs="Arial"/>
        </w:rPr>
      </w:r>
    </w:p>
    <w:p>
      <w:pPr>
        <w:pStyle w:val="Normal"/>
        <w:autoSpaceDE w:val="false"/>
        <w:jc w:val="both"/>
        <w:rPr/>
      </w:pPr>
      <w:r>
        <w:rPr>
          <w:rFonts w:cs="Arial"/>
        </w:rPr>
        <w:t xml:space="preserve">Die Frage, die Sie gestellt haben, kann ich nur in dieser Form beantworten. Ich denke, das ist auch eine sehr solide Antwort. </w:t>
      </w:r>
    </w:p>
    <w:p>
      <w:pPr>
        <w:pStyle w:val="Normal"/>
        <w:autoSpaceDE w:val="false"/>
        <w:jc w:val="both"/>
        <w:rPr>
          <w:rFonts w:cs="Arial"/>
        </w:rPr>
      </w:pPr>
      <w:r>
        <w:rPr>
          <w:rFonts w:cs="Arial"/>
        </w:rPr>
      </w:r>
    </w:p>
    <w:p>
      <w:pPr>
        <w:pStyle w:val="Normal"/>
        <w:autoSpaceDE w:val="false"/>
        <w:jc w:val="both"/>
        <w:rPr/>
      </w:pPr>
      <w:r>
        <w:rPr>
          <w:rFonts w:cs="Arial"/>
          <w:b/>
          <w:bCs/>
        </w:rPr>
        <w:t>Herr Biechele:</w:t>
      </w:r>
      <w:r>
        <w:rPr>
          <w:rFonts w:cs="Arial"/>
        </w:rPr>
        <w:t xml:space="preserve"> Die Frage war so gemeint, dass ich mir gut vorstellen kann, dass die Ferkel deshalb verunglücken, weil die Muttersauen ihren Körperumfang nicht mehr unter Kontrolle halten können. Sie sind sehr hochgezüchtet.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Wir kommen möglicherweise heute noch zum Thema Sattfütterung. Das ist der einzige Punkt, an dem ich Ihre Aussage durchaus unterstützen würde. Es gibt, bedingt durch - ich sage es einmal salopp - falsche Fütterung, eine Überkonditionierung von Sauen. Das ist aber nicht bedingt durch die Genetik oder die Rasse, sondern durch eine zu massive Ernährung. Sauen fressen einfach mehr, als sie von ihren energetischen Bedarfswerten her sollten. Ihnen geht es in diesem Punkt - nehmen Sie mir das bitte nicht übel - wie manchen Menschen. Viele der Menschen werden zunehmend zu dick. Die Entwicklung kommt aus den USA und schwappt nach Deutschland über. Wir werden in den nächsten Jahren viel mehr investieren müssen, um die Volksgesundheit zu verbessern. </w:t>
      </w:r>
    </w:p>
    <w:p>
      <w:pPr>
        <w:pStyle w:val="Normal"/>
        <w:autoSpaceDE w:val="false"/>
        <w:jc w:val="both"/>
        <w:rPr>
          <w:rFonts w:cs="Arial"/>
        </w:rPr>
      </w:pPr>
      <w:r>
        <w:rPr>
          <w:rFonts w:cs="Arial"/>
        </w:rPr>
      </w:r>
    </w:p>
    <w:p>
      <w:pPr>
        <w:pStyle w:val="Normal"/>
        <w:autoSpaceDE w:val="false"/>
        <w:jc w:val="both"/>
        <w:rPr/>
      </w:pPr>
      <w:r>
        <w:rPr>
          <w:rFonts w:cs="Arial"/>
        </w:rPr>
        <w:t>Zurück zu den Sauen. Bei der Sattfütterung haben wir auch das Phänomen, dass die Sauen zum Teil extrem überkonditioniert sind. Sie haben eine tägliche Zunahme von 1 300 g. Sie kommen völlig überkonditioniert, zu fett mit anderen Worten, in den Abferkelstall und haben dann Probleme. Aber das hat nichts mit Rasse, Genetik oder Haltung zu tun, sondern eindeutig mit falscher Fütterung.</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Herr Professor Hoy, Sie sind Wissenschaftler. Wir reden heute über Tierschutz. Ich denke, wenn wir Haustiere halten, wenn wir sie so gut, wie es geht, artgerecht halten, tragen wir dem Tierschutzgedanken Rechnung. Stimmen Sie mir darin zu? </w:t>
      </w:r>
    </w:p>
    <w:p>
      <w:pPr>
        <w:pStyle w:val="Normal"/>
        <w:autoSpaceDE w:val="false"/>
        <w:jc w:val="both"/>
        <w:rPr>
          <w:rFonts w:cs="Arial"/>
        </w:rPr>
      </w:pPr>
      <w:r>
        <w:rPr>
          <w:rFonts w:cs="Arial"/>
        </w:rPr>
      </w:r>
    </w:p>
    <w:p>
      <w:pPr>
        <w:pStyle w:val="Normal"/>
        <w:autoSpaceDE w:val="false"/>
        <w:jc w:val="both"/>
        <w:rPr/>
      </w:pPr>
      <w:r>
        <w:rPr>
          <w:rFonts w:cs="Arial"/>
        </w:rPr>
        <w:t>Wenn das so ist - - Wir sind uns sicher einig, woher das Hausschwein stammt, vom eurasischen Wildschwein. Als Wissenschaftler wissen Sie, dass diese Wildschweine in einer Rotte leben, dass es in dieser Rotte eine Führungsbache gibt, dass sie sogar den Brunftzyklus bestimmt. Das heißt, es gibt eine Synchronisation, wenn die Rotte okay ist, dass eine klare Rangordnung da ist, dass jeder jeden kennt. Das ist eigentlich artgerecht, ähnlich wie im Übrigen beim Menschen.</w:t>
      </w:r>
    </w:p>
    <w:p>
      <w:pPr>
        <w:pStyle w:val="Normal"/>
        <w:autoSpaceDE w:val="false"/>
        <w:jc w:val="both"/>
        <w:rPr>
          <w:rFonts w:cs="Arial"/>
        </w:rPr>
      </w:pPr>
      <w:r>
        <w:rPr>
          <w:rFonts w:cs="Arial"/>
        </w:rPr>
      </w:r>
    </w:p>
    <w:p>
      <w:pPr>
        <w:pStyle w:val="Normal"/>
        <w:autoSpaceDE w:val="false"/>
        <w:jc w:val="both"/>
        <w:rPr/>
      </w:pPr>
      <w:r>
        <w:rPr>
          <w:rFonts w:cs="Arial"/>
        </w:rPr>
        <w:t xml:space="preserve">Es kann doch dann nicht behauptet werden - - Ich streite mich nicht über Ferkelverluste; die kennt ich nicht, auch nicht, ob da mehr erdrückt werden oder so. Aber wenn Sie ein Wissenschaftler sind, tun Sie mir einen Gefallen: Sagen Sie nicht, dass ein Tier, das so mobil ist, das in einem individuellen, nicht in einem anonymen Verband lebt, in dem jeder jeden kennt, jeder weiß, was er von jedem zu halten hat, sodass Stress gar nicht erst aufkommt usw. - ich will dar gar nicht weiter ausführen -, tun Sie mir den Gefallen und bezeichnen Sie nicht ein solches Tier, das Sie in eine Box hineinstecken, in der es vielleicht noch vier oder fünf Schritte rückwärts oder vorwärts machen kann, als artgerecht gehalten. Das würde ich mir als Wissenschaftler nicht sagen lassen. </w:t>
      </w:r>
    </w:p>
    <w:p>
      <w:pPr>
        <w:pStyle w:val="Normal"/>
        <w:autoSpaceDE w:val="false"/>
        <w:jc w:val="both"/>
        <w:rPr>
          <w:rFonts w:cs="Arial"/>
        </w:rPr>
      </w:pPr>
      <w:r>
        <w:rPr>
          <w:rFonts w:cs="Arial"/>
        </w:rPr>
      </w:r>
    </w:p>
    <w:p>
      <w:pPr>
        <w:pStyle w:val="Normal"/>
        <w:autoSpaceDE w:val="false"/>
        <w:jc w:val="both"/>
        <w:rPr/>
      </w:pPr>
      <w:r>
        <w:rPr>
          <w:rFonts w:cs="Arial"/>
        </w:rPr>
        <w:t>Wir streiten uns doch nur noch über ökonomische Fakten. Ob wir ein Ferkel mehr oder weniger verlieren - ein Verlust ist immer schlimm. Ein Tier zu erdrücken oder zu töten, da mag sicher keiner. Aber wir müssen doch eine Abwägung treffen zwischen der monatelangen Qual eines Tieres, das nur ein bisschen vorwärts und ein bisschen rückwärts gehen kann und eigentlich völlig fixiert ist, wenn auch nicht angebunden ist, und einem normalen, gesunden, artgerechten Leben.</w:t>
      </w:r>
    </w:p>
    <w:p>
      <w:pPr>
        <w:pStyle w:val="Normal"/>
        <w:autoSpaceDE w:val="false"/>
        <w:jc w:val="both"/>
        <w:rPr>
          <w:rFonts w:cs="Arial"/>
        </w:rPr>
      </w:pPr>
      <w:r>
        <w:rPr>
          <w:rFonts w:cs="Arial"/>
        </w:rPr>
      </w:r>
    </w:p>
    <w:p>
      <w:pPr>
        <w:pStyle w:val="Normal"/>
        <w:autoSpaceDE w:val="false"/>
        <w:jc w:val="both"/>
        <w:rPr/>
      </w:pPr>
      <w:r>
        <w:rPr>
          <w:rFonts w:cs="Arial"/>
        </w:rPr>
        <w:t>Ich kann es nur so zusammenfassen: Es sind überall durch den wahnsinnigen Wettbewerb, den man zurzeit hat, solche ökonomischen Zwänge gegeben, dass jeder mithalten muss. Deshalb muss der Einzelne immer ein bisschen mehr an der Grenze - - Deshalb werden die gesetzlichen Bestimmungen auch so gemacht, dass man sagen kann, es ist ja alles rechtens. Meinetwegen ist es rechtens. Aber artgerecht ist es mit Sicherheit nicht. Darüber brauchen wir uns, glaube ich, nicht zu streit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Möchten Sie darauf eingehen? - Nicht. - Herr Kremer.</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würde gern zur Ausgangsfrage zurückkommen. Wir waren bei der Frage der Sauenhaltung und haben uns darüber unterhalten, wie lange die Sauen einzeln untergebracht sind. Sie haben zwischenzeitlich noch einmal die Zahlen genannt, nämlich bei einem Zyklus von 148 Tagen sind sie 80 Tage in Gruppen- und 68 Tage in Einzelhaltung. Sie haben weiter gesagt, dass die Möglichkeit, die Sauen während der Zeit des Abferkelns - immerhin 28 Tage - in Gruppen zu halten, zwar grundsätzlich besteht, dass aber Voraussetzung dafür, dass die dabei entstehenden Ferkelverluste gegenüber dem hier geplanten System zumindest vergleichbar sind, ein wesentlich höherer Platzbedarf und einen höheren Betreuungsbedarf sei, was insgesamt zu höheren Kosten führt. Habe ich Sie insoweit richtig verstanden? - Gut.</w:t>
      </w:r>
    </w:p>
    <w:p>
      <w:pPr>
        <w:pStyle w:val="Normal"/>
        <w:autoSpaceDE w:val="false"/>
        <w:jc w:val="both"/>
        <w:rPr>
          <w:rFonts w:cs="Arial"/>
        </w:rPr>
      </w:pPr>
      <w:r>
        <w:rPr>
          <w:rFonts w:cs="Arial"/>
        </w:rPr>
      </w:r>
    </w:p>
    <w:p>
      <w:pPr>
        <w:pStyle w:val="Normal"/>
        <w:autoSpaceDE w:val="false"/>
        <w:jc w:val="both"/>
        <w:rPr/>
      </w:pPr>
      <w:r>
        <w:rPr>
          <w:rFonts w:cs="Arial"/>
        </w:rPr>
        <w:t xml:space="preserve">Damit würde ich gern Folgendes feststellen: Die Frage der Einzelunterbringung der Sauen verstößt nach Ansicht der Einwender gegen das zwingende Gebot der artgerechten Unterbringung gemäß § 2 Nr. 1 des Tierschutzgesetzes. Dort heißt es, dass das Tier seinen Bedürfnissen entsprechend angemessen ernährt, gepflegt und verhaltensgerecht untergebracht werden muss. Dass die Unterbringung in Einzelhaltung nicht verhaltensgerecht ist, ist relativ klar. </w:t>
      </w:r>
    </w:p>
    <w:p>
      <w:pPr>
        <w:pStyle w:val="Normal"/>
        <w:autoSpaceDE w:val="false"/>
        <w:jc w:val="both"/>
        <w:rPr>
          <w:rFonts w:cs="Arial"/>
        </w:rPr>
      </w:pPr>
      <w:r>
        <w:rPr>
          <w:rFonts w:cs="Arial"/>
        </w:rPr>
      </w:r>
    </w:p>
    <w:p>
      <w:pPr>
        <w:pStyle w:val="Normal"/>
        <w:autoSpaceDE w:val="false"/>
        <w:jc w:val="both"/>
        <w:rPr/>
      </w:pPr>
      <w:r>
        <w:rPr>
          <w:rFonts w:cs="Arial"/>
        </w:rPr>
        <w:t xml:space="preserve">Die Frage, die sich jetzt rechtlich stellt, ist, ob es zulässig ist, dies aus ökonomischen Gründen einzuschränken. Zur Frage dieser Einschränkung habe ich in diversen Texten, die ich Ihnen an die Hand gegeben habe, relativ deutlich dargelegt, dass eine Einschränkung der Anforderungen an die verhaltensgerechte Unterbringung aus ökonomischen Gründen allein nicht zulässig ist. Das hat unter anderem das OVG Schleswig-Holstein und, dem folgend, das Bundesverfassungsgericht in einschlägigen Entscheidungen entschieden. </w:t>
      </w:r>
    </w:p>
    <w:p>
      <w:pPr>
        <w:pStyle w:val="Normal"/>
        <w:autoSpaceDE w:val="false"/>
        <w:jc w:val="both"/>
        <w:rPr>
          <w:rFonts w:cs="Arial"/>
        </w:rPr>
      </w:pPr>
      <w:r>
        <w:rPr>
          <w:rFonts w:cs="Arial"/>
        </w:rPr>
      </w:r>
    </w:p>
    <w:p>
      <w:pPr>
        <w:pStyle w:val="Normal"/>
        <w:autoSpaceDE w:val="false"/>
        <w:jc w:val="both"/>
        <w:rPr/>
      </w:pPr>
      <w:r>
        <w:rPr>
          <w:rFonts w:cs="Arial"/>
        </w:rPr>
        <w:t xml:space="preserve">Dies bedeutet, man muss sich Gedanken machen, gibt es außer der ökonomischen Frage - damit haben Sie Recht, es ist unbestritten, dass das teurer wird - noch einen weiteren Grund, der es rechtfertigt, die Schweine - ich nehme jetzt nur den Zeitraum von 28 Tagen während des Abferkelns - einzeln zu halten, und zwar so, dass sie sich im Prinzip außer vor und zurück nicht bewegen können. Das widerspricht einer verhaltensgerechten Unterbringung. Herr Professor Hoy hat gesagt, wenn es in diesen alternativen Haltungssystemen genügend Platz und Betreuungspersonal gibt, gibt es diesen Grund der höheren Ferkelverluste nicht, dann wären sie in etwa vergleichbar. </w:t>
      </w:r>
    </w:p>
    <w:p>
      <w:pPr>
        <w:pStyle w:val="Normal"/>
        <w:autoSpaceDE w:val="false"/>
        <w:jc w:val="both"/>
        <w:rPr>
          <w:rFonts w:cs="Arial"/>
        </w:rPr>
      </w:pPr>
      <w:r>
        <w:rPr>
          <w:rFonts w:cs="Arial"/>
        </w:rPr>
      </w:r>
    </w:p>
    <w:p>
      <w:pPr>
        <w:pStyle w:val="Normal"/>
        <w:autoSpaceDE w:val="false"/>
        <w:jc w:val="both"/>
        <w:rPr/>
      </w:pPr>
      <w:r>
        <w:rPr>
          <w:rFonts w:cs="Arial"/>
        </w:rPr>
        <w:t xml:space="preserve">Wir können uns über die Frage Durchschnittsmanagement oder gehobenes Management in den traditionellen Haltungsformen gern noch einmal unterhalten. Die Frage des Vergleichs, die ich jetzt stelle, ist aber: Ich schaue mir die traditionellen Haltungsformen ab, habe bestimmte Ferkelverluste, schaue mir die alternativen Haltungsformen an, habe dort bestimmte Ferkelverluste, die dem vergleichbar sind, und habe im Moment als Unterscheidungskriterium ausschließlich die höheren Kosten. </w:t>
      </w:r>
    </w:p>
    <w:p>
      <w:pPr>
        <w:pStyle w:val="Normal"/>
        <w:autoSpaceDE w:val="false"/>
        <w:jc w:val="both"/>
        <w:rPr>
          <w:rFonts w:cs="Arial"/>
        </w:rPr>
      </w:pPr>
      <w:r>
        <w:rPr>
          <w:rFonts w:cs="Arial"/>
        </w:rPr>
      </w:r>
    </w:p>
    <w:p>
      <w:pPr>
        <w:pStyle w:val="Normal"/>
        <w:autoSpaceDE w:val="false"/>
        <w:jc w:val="both"/>
        <w:rPr/>
      </w:pPr>
      <w:r>
        <w:rPr>
          <w:rFonts w:cs="Arial"/>
        </w:rPr>
        <w:t xml:space="preserve">Damit komme ich zu dem Ergebnis, es ist nicht zulässig, allein aus ökonomischen Gründen die Einschränkung der verhaltensgerechten Unterbringung so vorzunehmen, wie es in dem System vorgenommen werden soll. Die Frage, ob das zulässig ist, ist eine rechtliche Frage, keine ökonomische. Rechtlich ist die Frage, inwieweit darf ich die Anforderungen gemäß § 2 Nr. 1 des Tierschutzgesetzes einschränken, darf ich das allein aus ökonomischen Gründen. Das haben die Gerichte durchgehend dahin gehend entschieden, dass dies nicht zulässig ist.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Herr Kremer, Sie haben in Ihrem Eingangsstatement selbst darauf hingewiesen, dass es § 2a des Tierschutzgesetzes gibt, den Ermächtigungsparagrafen, der die zuständige Bundesministerin oder den zuständigen Bundesminister ermächtigt, weitergehende Vorgaben an die Haltung zu erlassen. Von dieser Möglichkeit hat das zuständige Bundesministerium bisher keinen Gebrauch gemacht. Es stellt sich die Frage: Warum  nicht? Mögliche Gründe habe ich Ihnen erläutert. </w:t>
      </w:r>
    </w:p>
    <w:p>
      <w:pPr>
        <w:pStyle w:val="Normal"/>
        <w:autoSpaceDE w:val="false"/>
        <w:jc w:val="both"/>
        <w:rPr>
          <w:rFonts w:cs="Arial"/>
        </w:rPr>
      </w:pPr>
      <w:r>
        <w:rPr>
          <w:rFonts w:cs="Arial"/>
        </w:rPr>
      </w:r>
    </w:p>
    <w:p>
      <w:pPr>
        <w:pStyle w:val="Normal"/>
        <w:autoSpaceDE w:val="false"/>
        <w:jc w:val="both"/>
        <w:rPr/>
      </w:pPr>
      <w:r>
        <w:rPr>
          <w:rFonts w:cs="Arial"/>
        </w:rPr>
        <w:t xml:space="preserve">Ich komme noch einmal zu dem Aspekt zurück, der für mich der juristisch bindende ist, dem Rahmen für die Beantwortung der Frage. Es sind natürlich nicht nur ökonomische Gründe, die hier eine Rolle spielen. Es gibt Welfare-Kriterien. Wir haben erst unlängst im Rahmen des EU-Verbundprojektes Cost-Action 848 die Wertigkeit von Welfare-Kriterien diskutier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as wichtigste Welfare-Kriterium ist - nachzulesen bei Professor Verga, Universität Mailand, und meiner Wenigkeit - eine geringe, unvermeidbare Mortalität, sprich eine möglichst geringe Zahl an Todesfäll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Zweitens eine möglichst geringe, unvermeidbare Morbidität, das heißt eine möglichst geringe Rate an Krankheitsfällen. </w:t>
      </w:r>
    </w:p>
    <w:p>
      <w:pPr>
        <w:pStyle w:val="Normal"/>
        <w:autoSpaceDE w:val="false"/>
        <w:jc w:val="both"/>
        <w:rPr>
          <w:rFonts w:cs="Arial"/>
        </w:rPr>
      </w:pPr>
      <w:r>
        <w:rPr>
          <w:rFonts w:cs="Arial"/>
        </w:rPr>
      </w:r>
    </w:p>
    <w:p>
      <w:pPr>
        <w:pStyle w:val="Normal"/>
        <w:autoSpaceDE w:val="false"/>
        <w:jc w:val="both"/>
        <w:rPr/>
      </w:pPr>
      <w:r>
        <w:rPr>
          <w:rFonts w:cs="Arial"/>
        </w:rPr>
        <w:t>Drittens physiologische Parameter im Normbereich, Herzfrequenz, Hormonkonzentration beispielsweise.</w:t>
      </w:r>
    </w:p>
    <w:p>
      <w:pPr>
        <w:pStyle w:val="Normal"/>
        <w:autoSpaceDE w:val="false"/>
        <w:jc w:val="both"/>
        <w:rPr>
          <w:rFonts w:cs="Arial"/>
        </w:rPr>
      </w:pPr>
      <w:r>
        <w:rPr>
          <w:rFonts w:cs="Arial"/>
        </w:rPr>
      </w:r>
    </w:p>
    <w:p>
      <w:pPr>
        <w:pStyle w:val="Normal"/>
        <w:autoSpaceDE w:val="false"/>
        <w:jc w:val="both"/>
        <w:rPr>
          <w:rFonts w:cs="Arial"/>
        </w:rPr>
      </w:pPr>
      <w:r>
        <w:rPr>
          <w:rFonts w:cs="Arial"/>
        </w:rPr>
        <w:t>Viertens artgemäßes Verhalten.</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Fünftens - ich betone: an fünfter Stelle erst - Leistungsparameter. </w:t>
      </w:r>
    </w:p>
    <w:p>
      <w:pPr>
        <w:pStyle w:val="Normal"/>
        <w:autoSpaceDE w:val="false"/>
        <w:jc w:val="both"/>
        <w:rPr>
          <w:rFonts w:cs="Arial"/>
        </w:rPr>
      </w:pPr>
      <w:r>
        <w:rPr>
          <w:rFonts w:cs="Arial"/>
        </w:rPr>
      </w:r>
    </w:p>
    <w:p>
      <w:pPr>
        <w:pStyle w:val="Normal"/>
        <w:autoSpaceDE w:val="false"/>
        <w:jc w:val="both"/>
        <w:rPr/>
      </w:pPr>
      <w:r>
        <w:rPr>
          <w:rFonts w:cs="Arial"/>
        </w:rPr>
        <w:t>Erstens Verluste, zweitens Krankheiten, drittens physiologische Parameter, viertens Verhalten, fünftens Produktionsparameter - eine ganz klare Rangierung. Wenn wir dieser Rangierung folgen, haben wir das Thema Mortalität, Ferkelsterblichkeit, diskutiert.</w:t>
      </w:r>
    </w:p>
    <w:p>
      <w:pPr>
        <w:pStyle w:val="Normal"/>
        <w:autoSpaceDE w:val="false"/>
        <w:jc w:val="both"/>
        <w:rPr>
          <w:rFonts w:cs="Arial"/>
        </w:rPr>
      </w:pPr>
      <w:r>
        <w:rPr>
          <w:rFonts w:cs="Arial"/>
        </w:rPr>
      </w:r>
    </w:p>
    <w:p>
      <w:pPr>
        <w:pStyle w:val="Normal"/>
        <w:autoSpaceDE w:val="false"/>
        <w:jc w:val="both"/>
        <w:rPr/>
      </w:pPr>
      <w:r>
        <w:rPr>
          <w:rFonts w:cs="Arial"/>
        </w:rPr>
        <w:t xml:space="preserve">Ferkelkrankheiten wären der nächste Punkt. Dort haben wir Ergebnisse, die im Vergleich eindeutig zeigen beispielsweise die Häufigkeit von sekundären Effloreszenzen, das heißt, von Schürfwunden, um es einfach zu sagen. Die Häufigkeit von Schürfwunden ist im Vergleich der Systeme - man mag es glauben oder nicht, es ist aber wissenschaftlich belegt und publiziert - dann am höchsten, wenn wir einen Betonboden mit Einstreu haben - für die Ferkel, wohlgemerkt. Selbst die Einstreu verhindert nicht die Entstehung von sekundären Effloreszenzen, weil die Ferkel erstens bei den strampelnden Bewegungen am Gesäuge der Sau das Stroh wegschieben und dann mit ihren zarten Gelenken auf diesen Beton kommen und zweitens die Sau als Wärmeableitungsmechanismus auch versucht ist, das Stroh beiseite zu schieben. Erstaunlicherweise, Herr Müller, obwohl die Sau im Ferkelschutzkorb wenig Bewegungsmöglichkeiten haben sollte, schafft sie es sehr wohl, das Stroh beiseite zu schieben, und legt ihr Gesäuge auf den blanken Beton, um die Wärme vom Gesäuge abzuleiten. </w:t>
      </w:r>
    </w:p>
    <w:p>
      <w:pPr>
        <w:pStyle w:val="Normal"/>
        <w:autoSpaceDE w:val="false"/>
        <w:jc w:val="both"/>
        <w:rPr>
          <w:rFonts w:cs="Arial"/>
        </w:rPr>
      </w:pPr>
      <w:r>
        <w:rPr>
          <w:rFonts w:cs="Arial"/>
        </w:rPr>
      </w:r>
    </w:p>
    <w:p>
      <w:pPr>
        <w:pStyle w:val="Normal"/>
        <w:autoSpaceDE w:val="false"/>
        <w:jc w:val="both"/>
        <w:rPr>
          <w:rFonts w:cs="Arial"/>
        </w:rPr>
      </w:pPr>
      <w:r>
        <w:rPr>
          <w:rFonts w:cs="Arial"/>
        </w:rPr>
        <w:t>Also: Bei den gesundheitlichen Parametern können wir eine Reihe von Beispielen auflisten, wo dieses System zumindest unter der Voraussetzung Betonboden schlechte Qualität - ich darf das gleich hinzusetzen - deutlich höhere Morbidität schafft als ein vergleichsweise modernes Haltungsverfahren mit Kunststoffrosten. Das ist eindeutlich wissenschaftlich belegt und nachlesbar.</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Problem, das wir an dieser Stelle haben, ist, dass es immer wie</w:t>
        <w:softHyphen/>
        <w:t>der erforderlich ist, Äpfel mit Birnen zu vergleichen. Das heißt, ich kann natürlich im</w:t>
        <w:softHyphen/>
        <w:t>mer dann, wenn ich sage, eine bestimmte Haltungsform führt zu bestimmten Ergeb</w:t>
        <w:softHyphen/>
        <w:t>nissen, sagen, aber es gibt in dieser Form unterschiedliche Unterhaltungsformen, die wiederum zu anderen Ergebnissen führen.</w:t>
      </w:r>
    </w:p>
    <w:p>
      <w:pPr>
        <w:pStyle w:val="Normal"/>
        <w:autoSpaceDE w:val="false"/>
        <w:jc w:val="both"/>
        <w:rPr>
          <w:rFonts w:cs="Arial"/>
        </w:rPr>
      </w:pPr>
      <w:r>
        <w:rPr>
          <w:rFonts w:cs="Arial"/>
        </w:rPr>
      </w:r>
    </w:p>
    <w:p>
      <w:pPr>
        <w:pStyle w:val="Normal"/>
        <w:autoSpaceDE w:val="false"/>
        <w:jc w:val="both"/>
        <w:rPr/>
      </w:pPr>
      <w:r>
        <w:rPr>
          <w:rFonts w:cs="Arial"/>
        </w:rPr>
        <w:t xml:space="preserve">Das, was man tatsächlich machen müsste, ist, nachzufragen, gibt es ein Unterbringungssystem für Sauen im Bereich des Abferkelns, das heißt für die 28 Tage, um die es jetzt geht, das in den entscheidenden Parametern, was Tiergesundheit, Verhaltensgerechtigkeit, artgerechte Unterbringung und Bewegung usw. angeht, vergleichbar ist mit dem System, das Sie hier angeboten haben. </w:t>
      </w:r>
    </w:p>
    <w:p>
      <w:pPr>
        <w:pStyle w:val="Normal"/>
        <w:autoSpaceDE w:val="false"/>
        <w:jc w:val="both"/>
        <w:rPr>
          <w:rFonts w:cs="Arial"/>
        </w:rPr>
      </w:pPr>
      <w:r>
        <w:rPr>
          <w:rFonts w:cs="Arial"/>
        </w:rPr>
      </w:r>
    </w:p>
    <w:p>
      <w:pPr>
        <w:pStyle w:val="Normal"/>
        <w:autoSpaceDE w:val="false"/>
        <w:jc w:val="both"/>
        <w:rPr/>
      </w:pPr>
      <w:r>
        <w:rPr>
          <w:rFonts w:cs="Arial"/>
        </w:rPr>
        <w:t xml:space="preserve">Die Einschränkungen durch dieses System sind offensichtlich. Es handelt sich nämlich nicht um eine verhaltensgerechte Unterbringung und das Tier kann sich nur nach vorn und hinten bewegen. Wenn Sie die Fixierung von Sauen in den Ständen über 28 Tage, in denen es keine andere Möglichkeit gibt, als sich vor- und zurückzubewegen, als verhaltensgerecht beurteilen, dann sind wir auf einer anderen Diskussionsgrundlage. So habe ich Sie bisher aber nicht verstanden. </w:t>
      </w:r>
    </w:p>
    <w:p>
      <w:pPr>
        <w:pStyle w:val="Normal"/>
        <w:autoSpaceDE w:val="false"/>
        <w:jc w:val="both"/>
        <w:rPr>
          <w:rFonts w:cs="Arial"/>
        </w:rPr>
      </w:pPr>
      <w:r>
        <w:rPr>
          <w:rFonts w:cs="Arial"/>
        </w:rPr>
      </w:r>
    </w:p>
    <w:p>
      <w:pPr>
        <w:pStyle w:val="Normal"/>
        <w:autoSpaceDE w:val="false"/>
        <w:jc w:val="both"/>
        <w:rPr/>
      </w:pPr>
      <w:r>
        <w:rPr>
          <w:rFonts w:cs="Arial"/>
        </w:rPr>
        <w:t xml:space="preserve">Das heißt, wenn wir feststellen, dass diese Unterbringung nicht verhaltensgerecht ist, dann stellt sich die Frage, welche Gründe darf ich anführen, um das zu rechtfertigen. Ich kann nicht als Rechtfertigungsgrund heranziehen, ich habe ein schlecht gemanagtes System mit Gruppenhaltung, wo der Betonboden nicht in Ordnung ist und die Einstreu weggeschoben wird und es dadurch zu Folgeerkrankungen kommt, deshalb ist nur diese Haltungsform als tiergerecht anzusehen. </w:t>
      </w:r>
    </w:p>
    <w:p>
      <w:pPr>
        <w:pStyle w:val="Normal"/>
        <w:autoSpaceDE w:val="false"/>
        <w:jc w:val="both"/>
        <w:rPr>
          <w:rFonts w:cs="Arial"/>
        </w:rPr>
      </w:pPr>
      <w:r>
        <w:rPr>
          <w:rFonts w:cs="Arial"/>
        </w:rPr>
      </w:r>
    </w:p>
    <w:p>
      <w:pPr>
        <w:pStyle w:val="Normal"/>
        <w:autoSpaceDE w:val="false"/>
        <w:jc w:val="both"/>
        <w:rPr/>
      </w:pPr>
      <w:r>
        <w:rPr>
          <w:rFonts w:cs="Arial"/>
        </w:rPr>
        <w:t xml:space="preserve">Das, was ich mir ansehen muss, ist vielmehr: Ich schaue mir entweder beide Systeme in ihrer optimalen Ausgestaltung oder beide Systeme in ihrer lebenswirklichen oder durchschnittlichen Ausgestaltung an. Wenn ich mir ein optimales System einer Gruppenhaltung von Sauen während der Zeit, in der sie die Ferkel bekommen, in diesen 28 Tagen, ansehe, komme ich nicht zu größeren Krankheitszahlen. Es gibt nämlich auch durchaus einige Krankheiten, die dadurch entstehen, dass die Sauen ständig in dieser stehenden Haltung gehalten werden. </w:t>
      </w:r>
    </w:p>
    <w:p>
      <w:pPr>
        <w:pStyle w:val="Normal"/>
        <w:autoSpaceDE w:val="false"/>
        <w:jc w:val="both"/>
        <w:rPr>
          <w:rFonts w:cs="Arial"/>
        </w:rPr>
      </w:pPr>
      <w:r>
        <w:rPr>
          <w:rFonts w:cs="Arial"/>
        </w:rPr>
      </w:r>
    </w:p>
    <w:p>
      <w:pPr>
        <w:pStyle w:val="Normal"/>
        <w:autoSpaceDE w:val="false"/>
        <w:jc w:val="both"/>
        <w:rPr/>
      </w:pPr>
      <w:r>
        <w:rPr>
          <w:rFonts w:cs="Arial"/>
        </w:rPr>
        <w:t xml:space="preserve">Dazu haben wir Ihnen auch einige Kollegen zitiert. Das können Sie in unseren Unterlagen im einzelnen nachlesen. Ich nehme an, dass Sie die auch durchgesehen haben. Wir haben relativ klar darstellt, zu welchen Erkrankungen der Sauen es in diesem Bereich kommen kann nur dadurch, dass sie in einem erheblichen Teil während dieser 148 Tage tatsächlich stehend gehalten werden, ohne dass sie sich bewegen können. </w:t>
      </w:r>
    </w:p>
    <w:p>
      <w:pPr>
        <w:pStyle w:val="Normal"/>
        <w:autoSpaceDE w:val="false"/>
        <w:jc w:val="both"/>
        <w:rPr>
          <w:rFonts w:cs="Arial"/>
        </w:rPr>
      </w:pPr>
      <w:r>
        <w:rPr>
          <w:rFonts w:cs="Arial"/>
        </w:rPr>
      </w:r>
    </w:p>
    <w:p>
      <w:pPr>
        <w:pStyle w:val="Normal"/>
        <w:autoSpaceDE w:val="false"/>
        <w:jc w:val="both"/>
        <w:rPr/>
      </w:pPr>
      <w:r>
        <w:rPr>
          <w:rFonts w:cs="Arial"/>
        </w:rPr>
        <w:t>Den Vergleich kann ich nur führen, wenn ich tatsächlich die Parameter habe, worauf es ankommt. Diese Parameter finde ich in den Antragsunterlagen nicht. Nun mag man sagen, es ist nicht Aufgabe des Antragstellers, einen Vergleich zu führen, ob die Einschränkungen der verhaltensgerechten Unterbringung während der 28 Tage, in denen die Sauen ihre Ferkel haben, zulässig sind oder nicht. Es ist aber Aufgabe der Behörden, das zu machen.</w:t>
      </w:r>
    </w:p>
    <w:p>
      <w:pPr>
        <w:pStyle w:val="Normal"/>
        <w:autoSpaceDE w:val="false"/>
        <w:jc w:val="both"/>
        <w:rPr>
          <w:rFonts w:cs="Arial"/>
        </w:rPr>
      </w:pPr>
      <w:r>
        <w:rPr>
          <w:rFonts w:cs="Arial"/>
        </w:rPr>
      </w:r>
    </w:p>
    <w:p>
      <w:pPr>
        <w:pStyle w:val="Normal"/>
        <w:autoSpaceDE w:val="false"/>
        <w:jc w:val="both"/>
        <w:rPr/>
      </w:pPr>
      <w:r>
        <w:rPr>
          <w:rFonts w:cs="Arial"/>
        </w:rPr>
        <w:t>Meine Frage an die Behörden ist also: Von welchen Kriterien gehen Sie aus, die beachtet werden müssen, um feststellen zu können, ob die hier geplanten Einschränkungen der verhaltensgerechten Unterbringung der Sauen, insbesondere bezogen auf die 28 Tage nach dem Abferkeln, zulässig sind oder nicht?</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Es ist jetzt 12.30 Uhr. Schaffen wir das Thema Sauen noch vor der Mittagspause? Sonst würde ich vorschlagen, dass wir nach der Beantwortung dieser Frage eine Pause einleg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glaube, wir schaffen es nicht.</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st es möglich, die Frage von den Fachbehörden beantworten zu lassen?</w:t>
      </w:r>
    </w:p>
    <w:p>
      <w:pPr>
        <w:pStyle w:val="Normal"/>
        <w:autoSpaceDE w:val="false"/>
        <w:jc w:val="both"/>
        <w:rPr>
          <w:rFonts w:cs="Arial"/>
        </w:rPr>
      </w:pPr>
      <w:r>
        <w:rPr>
          <w:rFonts w:cs="Arial"/>
        </w:rPr>
      </w:r>
    </w:p>
    <w:p>
      <w:pPr>
        <w:pStyle w:val="Normal"/>
        <w:autoSpaceDE w:val="false"/>
        <w:jc w:val="both"/>
        <w:rPr/>
      </w:pPr>
      <w:r>
        <w:rPr>
          <w:rFonts w:cs="Arial"/>
          <w:b/>
          <w:bCs/>
        </w:rPr>
        <w:t xml:space="preserve">Herr Dr. Wendlandt: </w:t>
      </w:r>
      <w:r>
        <w:rPr>
          <w:rFonts w:cs="Arial"/>
        </w:rPr>
        <w:t xml:space="preserve">Wir haben die Unterlagen geprüft und sind zu dem Schluss gekommen, dass die Haltungsform so, wie sie von der Antragstellerin dargelegt worden ist, tierschutzgerecht ist. Wir haben die Sauen kontrolliert, haben uns angeschaut, inwieweit die Sauen in Gruppenhaltung gehalten werden. Die Antragstellerin hat eindeutig dargelegt, dass die Gruppenhaltung hauptsächlich durchgeführt wird, außer in diesem Zeitraum, den die Richtlinie 2001/88 vorschreibt, eine Woche vor dem voraussichtlichen Abferkeltermin bis vier Wochen nach der Besamung. Das wird eingehalt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ist überhaupt keine Antwort auf meine Frage. Die konkrete Frage war, welche Kriterien sind dafür heranzuziehen, um die mit der Einzelhaltung der Sauen, insbesondere hinsichtlich dieses Zyklus von 28 Tagen während dem Abferkeln, verbundenen Einschränkungen der verhaltensgerechten Unterbringung sowie der Einschränkung der artgemäßen Bewegungsmöglichkeiten, die die Sauen haben müssen, zu rechtfertigen. Welche Kriterien werden dafür herangezogen? Ich habe darauf hingewiesen, dass nach der Rechtsprechung die Zugrundelegung ökonomischer Kriterien nicht zulässig ist. Ich möchte wissen, welche anderen Kriterien eine Rolle spielen und wie das geprüft werden soll. </w:t>
      </w:r>
    </w:p>
    <w:p>
      <w:pPr>
        <w:pStyle w:val="Normal"/>
        <w:autoSpaceDE w:val="false"/>
        <w:jc w:val="both"/>
        <w:rPr>
          <w:rFonts w:cs="Arial"/>
        </w:rPr>
      </w:pPr>
      <w:r>
        <w:rPr>
          <w:rFonts w:cs="Arial"/>
        </w:rPr>
      </w:r>
    </w:p>
    <w:p>
      <w:pPr>
        <w:pStyle w:val="Normal"/>
        <w:autoSpaceDE w:val="false"/>
        <w:jc w:val="both"/>
        <w:rPr/>
      </w:pPr>
      <w:r>
        <w:rPr>
          <w:rFonts w:cs="Arial"/>
        </w:rPr>
        <w:t>Mein Problem war, dass es in der Debatte mit Herrn Professor Hoy nicht zu einer absoluten Vergleichbarkeit geführt hat, weil eine Antwort auf die Vergleichbarkeit bestimmter Systeme diejenige war, dass es aber auch Systeme gibt, die geeignet sind, bestimmte Ergebnisse besser oder schlechter - -</w:t>
      </w:r>
    </w:p>
    <w:p>
      <w:pPr>
        <w:pStyle w:val="Normal"/>
        <w:autoSpaceDE w:val="false"/>
        <w:jc w:val="both"/>
        <w:rPr>
          <w:rFonts w:cs="Arial"/>
        </w:rPr>
      </w:pPr>
      <w:r>
        <w:rPr>
          <w:rFonts w:cs="Arial"/>
        </w:rPr>
      </w:r>
    </w:p>
    <w:p>
      <w:pPr>
        <w:pStyle w:val="Normal"/>
        <w:autoSpaceDE w:val="false"/>
        <w:jc w:val="both"/>
        <w:rPr/>
      </w:pPr>
      <w:r>
        <w:rPr>
          <w:rFonts w:cs="Arial"/>
        </w:rPr>
        <w:t>Ich möchte wissen, welche Parameter eine Rolle spielen. Ihre Antwort war sozusagen eine wertende Antwort. Sie haben gesagt, Sie haben es geprüft und festgestellt, dass Sie - - Auf meine konkrete Frage haben Sie mir keine Antwort gegeben. Sie kennen unsere Unterlagen, die wir mit den Einwendungen eingereicht haben. Haben Sie sich die Untersuchungen angesehen?</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Wir haben uns die Unterlagen angesehen und sie durchgearbeitet. Wir sind aber letztlich zu dem Schluss gekommen - - Wir haben die Richtlinie 2001/88. Darin steht, dass die Sauen in Gruppen zu halten sind - das ist richtig. Abweichend davon dürfen sie eine Woche vor dem voraussichtlichen Abferkeltermin bis vier Wochen nach der Belegung in Kastenständen gehalten werden. Das ist die Grundlage für uns. Wenn sich die Antragstellerin daran hält, sehen wir keinen Grund, diese Anlage zu verbieten oder irgendwelche Auflagen zu erteil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Aus meiner Sicht ist das zumindest teilweise beantwortet. - Herr Dombert hat sich gemeldet.</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Wie Professor Hoy schon gesagt hat, liegt dem Haltungssystem eine Abwägung zugrunde. Die vorübergehende geringfügige Einschränkung, über die wir gesprochen haben, rechtfertigen wir nicht mit ökonomischen Erwägungen, sondern mit Tierschutzaspekten, Stichwort Mortalitätsrate. Das ist das, was rechtlich zulässig ist. Für uns hat in der rechtlichen Bewertung auch der Umstand ein Gewicht, dass der Gesetzgeber von einer Einschränkung und von einer Vorgabe, die, wie Herr Hoy auch gesagt hat, unproblematisch stattfinden könnte, bisher abgesehen ha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mit besteht immer noch meine Frage an die Behörde. Ich habe immer noch nicht einmal ansatzweise eine Antwort darauf bekommen, nach welchen Parametern das untersucht werden soll als Rechtfertigungsgründe. Herr Professor Dombert hat gerade die Mortalitätsrate als einen der Aspekte erwähnt, die in die Abwägung eingehen dürfen. Herr Professor Hoy hat gesagt, dass bei einem Alternativsystem, das ordentlich gemanagt ist, die Mortalitätsrate die gleiche ist, sodass dieses Argument vom Gutachter der Antragstellerin selbst schon dazu geführt hat, dass es nicht herangezogen werden kann. Deshalb ist meine Frage: Welche sonstigen Kriterien werden für die Prüfung durch die Behörde eine Rolle spielen? </w:t>
      </w:r>
    </w:p>
    <w:p>
      <w:pPr>
        <w:pStyle w:val="Normal"/>
        <w:autoSpaceDE w:val="false"/>
        <w:jc w:val="both"/>
        <w:rPr>
          <w:rFonts w:cs="Arial"/>
        </w:rPr>
      </w:pPr>
      <w:r>
        <w:rPr>
          <w:rFonts w:cs="Arial"/>
        </w:rPr>
      </w:r>
    </w:p>
    <w:p>
      <w:pPr>
        <w:pStyle w:val="Normal"/>
        <w:autoSpaceDE w:val="false"/>
        <w:jc w:val="both"/>
        <w:rPr/>
      </w:pPr>
      <w:r>
        <w:rPr>
          <w:rFonts w:cs="Arial"/>
        </w:rPr>
        <w:t xml:space="preserve">Was nicht zulässig ist, ist die Auffassung des Veterinärs, der sagt, wir haben die Richtlinie 2001/88 EG, in der steht, dass das zulässig ist, und deshalb müssen wir das nicht weiter prüfen. Denn ich habe mich nicht bezogen auf die Richtlinie, die Mindestanforderungen stellt - darauf habe ich zu Beginn der Erörterung hingewiesen -, sondern auf die Vorgaben aus dem Tierschutzgesetz. Auf die sind Sie nicht eingegangen. Sie haben allein die Anwendung der Richtlinie geprüft. Das ist rechtlich falsch. Ich würde immer noch gerne wissen, welche Parameter werden untersucht  für diese Frage.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Wenn die Frage auch an die Behörde gerichtet war, Herr Dombert hat sich gemeldet. Ich werde ihm erst einmal das Wort erteilen.</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Herr Kremer, was spricht denn gegen die von mir vorgenommene Abwägung?</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ie haben gesagt, dass Sie aus Gründen der niedrigeren Mortalitätsrate entschieden haben, dieses System soll durchgeführt werden. Professor Hoy hat gesagt, dass, wenn ein System - allerdings mit höherem ökonomischem Aufwand - ordentlich verwaltet wird, es eine absolut vergleichbare Mortalitätsrate auch bei der Haltung in Gruppen während dieser 28 Tage gibt. Damit sage ich, Ihr Argument ist für die Abwägung nicht geeignet, weil es sich wiederum auf rein ökonomische Gründe reduzieren lässt. </w:t>
      </w:r>
    </w:p>
    <w:p>
      <w:pPr>
        <w:pStyle w:val="Normal"/>
        <w:autoSpaceDE w:val="false"/>
        <w:jc w:val="both"/>
        <w:rPr>
          <w:rFonts w:cs="Arial"/>
        </w:rPr>
      </w:pPr>
      <w:r>
        <w:rPr>
          <w:rFonts w:cs="Arial"/>
        </w:rPr>
      </w:r>
    </w:p>
    <w:p>
      <w:pPr>
        <w:pStyle w:val="Normal"/>
        <w:autoSpaceDE w:val="false"/>
        <w:jc w:val="both"/>
        <w:rPr/>
      </w:pPr>
      <w:r>
        <w:rPr>
          <w:rFonts w:cs="Arial"/>
        </w:rPr>
        <w:t xml:space="preserve">Ich weiß, dass Professor Hoy jetzt wieder sagt, dass die Mortalitätsrate, wenn es sich um eine hervorragend gemanagte Anlage handelt, geringer ist. Das ist aber nicht mein Maßstab, weil ich das nehme, was ich in Modellanlagen habe. In Modellanlagen habe ich, wenn ich es richtig verstanden habe und auch nach unseren Untersuchungen, hinsichtlich des alternativen Systems der Gruppenhaltung von Sauen mit ihren Ferkeln über 28 Tage mit ausreichendem Platzangebot, einem ausreichenden Betreuungsangebot die gleiche Sterblichkeitsrate wie bei diesem System, das Sie hier vorgesehen haben.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Herr Kremer, ich bin eigentlich davon ausgegangen, dass wir schon weitere Beispiele geliefert haben, dass wir uns nicht nur an der Mortalitätsrate festzurren. Ich habe beispielhaft auch Unterschiede in der Morbiditätsrate mitgeteilt. Ich habe das eigentlich sehr konkret belegt. Ich habe das belegt mit dem Beispiel sekundäre Effloreszenzen, ich habe das belegt mit wissenschaftlichen Untersuchungen. Ich weiß, ehrlich gesagt, nicht, was ich noch beibringen soll.</w:t>
      </w:r>
    </w:p>
    <w:p>
      <w:pPr>
        <w:pStyle w:val="Normal"/>
        <w:autoSpaceDE w:val="false"/>
        <w:jc w:val="both"/>
        <w:rPr>
          <w:rFonts w:cs="Arial"/>
        </w:rPr>
      </w:pPr>
      <w:r>
        <w:rPr>
          <w:rFonts w:cs="Arial"/>
        </w:rPr>
      </w:r>
    </w:p>
    <w:p>
      <w:pPr>
        <w:pStyle w:val="Normal"/>
        <w:autoSpaceDE w:val="false"/>
        <w:jc w:val="both"/>
        <w:rPr/>
      </w:pPr>
      <w:r>
        <w:rPr>
          <w:rFonts w:cs="Arial"/>
        </w:rPr>
        <w:t>Wir haben als wichtigstes Welfare-Kriterium die Mortalität. Wir haben als zweitwichtigstes Welfare-Kriterium - ich denke, darin sind wir uns einig - die Morbidität. Ich habe Ihnen Beispiele für beides genannt. Ich habe drittens noch niedriger rangierende Welfare-Kriterien genannt. Ich weiß, ehrlich gesagt, nicht so recht, auf welche Punkte Sie hinaus wollen. Zumindest aus meiner Sicht habe ich Ihnen eine ganz klare Aussage gegeb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nn will ich es noch einmal versuchen. Sie haben hinsichtlich der Morbidität zum einen auf ein schlecht gemanagtes System abgestellt. Sie haben wörtlich gesagt, dass diese Probleme vor allem dann auftreten, wenn es sich um einen schlechten Betonboden handelt oder die Einstreu nicht ausreicht und zur Seite geschoben werden kann. Da habe ich eine ganz klare Frage an Sie: Gibt es Formen dieser Haltung von Sauen in Gruppen mit ihren Ferkeln, in denen es nicht zu einer signifikant höheren Morbidität kommen wird gegenüber dem hier geplanten System?</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Ich habe nicht von einem schlecht gemanagten System gesprochen. Ich habe von einer schlechten Fußbodenqualität gesprochen. Das sind völlig unterschiedliche Ding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nn nehmen wir doch einfach einen guten Fußboden für das alternative System. Wie ist es denn dann? Ich habe Ihnen im Übrigen umgekehrt auch gesagt, dass es auch hinsichtlich der Einzelhaltung von Sauen schon aufgrund dessen, dass sie aufrecht auf schlechten Böden stehen, nämlich auf Kunststoffrosten - das haben wir Ihnen ausführlich dargelegt -, ebenfalls zu Krankheiten vor allem bei den Sauen kommt - daneben im Übrigen auch bei den Ferkeln. </w:t>
      </w:r>
    </w:p>
    <w:p>
      <w:pPr>
        <w:pStyle w:val="Normal"/>
        <w:widowControl w:val="false"/>
        <w:autoSpaceDE w:val="false"/>
        <w:jc w:val="both"/>
        <w:rPr>
          <w:rFonts w:cs="Arial"/>
        </w:rPr>
      </w:pPr>
      <w:r>
        <w:rPr>
          <w:rFonts w:cs="Arial"/>
        </w:rPr>
      </w:r>
    </w:p>
    <w:p>
      <w:pPr>
        <w:pStyle w:val="Normal"/>
        <w:autoSpaceDE w:val="false"/>
        <w:jc w:val="both"/>
        <w:rPr>
          <w:rFonts w:cs="Arial"/>
        </w:rPr>
      </w:pPr>
      <w:r>
        <w:rPr>
          <w:rFonts w:cs="Arial"/>
        </w:rPr>
        <w:t>Das heißt, ich möchte wissen, welche Parameter tatsächlich eine Rolle spielen. Die von Ihnen vorgetragenen Parameter sind Einzelparameter, mit denen Sie versuchen, die Abwägung zugunsten dieses Systems ausgehen zu lassen. Diese sind in der Gesamtabwägung aber nicht wichtig.</w:t>
      </w:r>
    </w:p>
    <w:p>
      <w:pPr>
        <w:pStyle w:val="Normal"/>
        <w:autoSpaceDE w:val="false"/>
        <w:jc w:val="both"/>
        <w:rPr>
          <w:rFonts w:cs="Arial"/>
        </w:rPr>
      </w:pPr>
      <w:r>
        <w:rPr>
          <w:rFonts w:cs="Arial"/>
        </w:rPr>
      </w:r>
    </w:p>
    <w:p>
      <w:pPr>
        <w:pStyle w:val="Normal"/>
        <w:autoSpaceDE w:val="false"/>
        <w:jc w:val="both"/>
        <w:rPr/>
      </w:pPr>
      <w:r>
        <w:rPr>
          <w:rFonts w:cs="Arial"/>
        </w:rPr>
        <w:t xml:space="preserve">Ich will, dass verglichen wird ein optimales System der alternativen Haltung - das heißt, wie Sie es gesagt haben, mindestens sechs Sauen mit ihren Ferkeln in ausreichend großen Buchten und ausreichend Personal - mit dem hier vorgesehenen System. </w:t>
      </w:r>
    </w:p>
    <w:p>
      <w:pPr>
        <w:pStyle w:val="Normal"/>
        <w:autoSpaceDE w:val="false"/>
        <w:jc w:val="both"/>
        <w:rPr>
          <w:rFonts w:cs="Arial"/>
        </w:rPr>
      </w:pPr>
      <w:r>
        <w:rPr>
          <w:rFonts w:cs="Arial"/>
        </w:rPr>
      </w:r>
    </w:p>
    <w:p>
      <w:pPr>
        <w:pStyle w:val="Normal"/>
        <w:autoSpaceDE w:val="false"/>
        <w:jc w:val="both"/>
        <w:rPr/>
      </w:pPr>
      <w:r>
        <w:rPr>
          <w:rFonts w:cs="Arial"/>
        </w:rPr>
        <w:t xml:space="preserve">Dann möchte ich eine Tabelle haben, aus der hervorgeht, welche Untersuchungen es gibt, an welcher Stelle ist das eine System schlechter, an welcher Stelle ist das andere System schlechter, um dann zu dem Ergebnis zu kommen, rechtfertigt das Ergebnis dieser einzelnen Kriterien, die ich miteinander vergleiche, die Einschränkung der verhaltensgerechten Unterbringung in dem hier vorgesehenen System. Das halte ich für eine relativ durchsichtige Vorgehensweise.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Herr Kremer, genau das wollen wir machen. Es gibt eine Ausschreibung des Bundesministeriums für Verbraucherschutz, Ernährung und Landwirtschaft kombiniert mit der Bundesanstalt für Ernährung mit Datum vom 30. Juni. Dort geht es ganz konkret um eine Vorgabe, nämlich in einer Vergleichsstudie unterschiedliche Perforationsgrade von Fußböden - Stichwort: unterschiedliche Qualität von Fußböden - im Aufenthaltsbereich der Sauen wissenschaftlich zu untersuchen:</w:t>
      </w:r>
    </w:p>
    <w:p>
      <w:pPr>
        <w:pStyle w:val="Normal"/>
        <w:autoSpaceDE w:val="false"/>
        <w:jc w:val="both"/>
        <w:rPr>
          <w:rFonts w:cs="Arial"/>
        </w:rPr>
      </w:pPr>
      <w:r>
        <w:rPr>
          <w:rFonts w:cs="Arial"/>
        </w:rPr>
      </w:r>
    </w:p>
    <w:p>
      <w:pPr>
        <w:pStyle w:val="Normal"/>
        <w:autoSpaceDE w:val="false"/>
        <w:jc w:val="both"/>
        <w:rPr>
          <w:rFonts w:cs="Arial"/>
        </w:rPr>
      </w:pPr>
      <w:r>
        <w:rPr>
          <w:rFonts w:cs="Arial"/>
        </w:rPr>
        <w:t>erstens mit Blick auf ihr Verhalten - Stichwort: hinlegen, aufstehen, drehen -,</w:t>
      </w:r>
    </w:p>
    <w:p>
      <w:pPr>
        <w:pStyle w:val="Normal"/>
        <w:autoSpaceDE w:val="false"/>
        <w:jc w:val="both"/>
        <w:rPr>
          <w:rFonts w:cs="Arial"/>
        </w:rPr>
      </w:pPr>
      <w:r>
        <w:rPr>
          <w:rFonts w:cs="Arial"/>
        </w:rPr>
      </w:r>
    </w:p>
    <w:p>
      <w:pPr>
        <w:pStyle w:val="Normal"/>
        <w:autoSpaceDE w:val="false"/>
        <w:jc w:val="both"/>
        <w:rPr/>
      </w:pPr>
      <w:r>
        <w:rPr>
          <w:rFonts w:cs="Arial"/>
        </w:rPr>
        <w:t xml:space="preserve">zweitens in Richtung Tiergesundheit, Klauengesundheit, Erkrankungen des Bewegungsapparates.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as ist eine ganz konkrete Vorgabe. Das heißt also, der Gesetzgeber - wir sind gar nicht so weit voneinander entfernt - wünscht solche Vergleichuntersuchungen, weil es solche Vergleichsuntersuchungen bisher nicht gibt - tatsächlich in demselben Stall, unter denselben Rahmenbedingungen, gleiches Betreuungspersonal, gleiche Tiere, gleiches Futter, alles. Das gibt es nicht.  - Herr Müller, bevor Sie sich melden: Sonst hätte das Bundesministerium, glaube ich, nicht so viel Geld ausgelobt und ein solches Projekt ausgeschrieben. </w:t>
      </w:r>
    </w:p>
    <w:p>
      <w:pPr>
        <w:pStyle w:val="Normal"/>
        <w:autoSpaceDE w:val="false"/>
        <w:jc w:val="both"/>
        <w:rPr>
          <w:rFonts w:cs="Arial"/>
        </w:rPr>
      </w:pPr>
      <w:r>
        <w:rPr>
          <w:rFonts w:cs="Arial"/>
        </w:rPr>
      </w:r>
    </w:p>
    <w:p>
      <w:pPr>
        <w:pStyle w:val="Normal"/>
        <w:autoSpaceDE w:val="false"/>
        <w:jc w:val="both"/>
        <w:rPr/>
      </w:pPr>
      <w:r>
        <w:rPr>
          <w:rFonts w:cs="Arial"/>
        </w:rPr>
        <w:t xml:space="preserve">Wir haben uns mit einem Projektantrag beworben, um genau diese Frage zu beantworten. Ich kann sie Ihnen aber zum jetzigen Zeitpunkt nicht beantworten, weil es solche Vergleichsstudien nämlich nicht gib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Herr Kremer, der Antragsteller hat einmal versucht, Ihre Frage zu beantworten. Vom Landkreis ist eine Antwort gekommen. Ich glaube nicht, dass die Antwort über das hinausgeht, was vom Landkreis gesagt worden ist. Für uns muss ich sagen: Können wir nicht beantworten. Das ist eine Spezialgesetzlichkeit, mit der man sich erst einmal befassen muss. Deshalb noch eine Nachfrage, dann sollten wir das Thema abschließ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Dr. Stock, ich will nur ganz kurz auf das Letzte eingehen, was Herr Professor Hoy gesagt hat. Wenn sich feststellen lässt, dass es derzeit nicht ausreichend Untersuchungen gibt, um die Vergleichbarkeit der Systeme tatsächlich bis in die letzte Einzelheit bestimmen zu können, ist die rechtliche Bewertung eindeutig: Dann ist es nicht zulässig. Denn die Einschränkung der verhaltensgerechten Unterabringung ist nur dann zulässig, wenn ich dafür tatsächlich nachweisbare Gründe habe. In der Beweispflicht ist nämlich nicht derjenige, der sagt, ihr dürft das nicht machen, sondern derjenige, der das machen will, und zwar in Abweichung von dem, was das Gesetz vorlegt. </w:t>
      </w:r>
    </w:p>
    <w:p>
      <w:pPr>
        <w:pStyle w:val="Normal"/>
        <w:autoSpaceDE w:val="false"/>
        <w:jc w:val="both"/>
        <w:rPr>
          <w:rFonts w:cs="Arial"/>
        </w:rPr>
      </w:pPr>
      <w:r>
        <w:rPr>
          <w:rFonts w:cs="Arial"/>
        </w:rPr>
      </w:r>
    </w:p>
    <w:p>
      <w:pPr>
        <w:pStyle w:val="Normal"/>
        <w:autoSpaceDE w:val="false"/>
        <w:jc w:val="both"/>
        <w:rPr/>
      </w:pPr>
      <w:r>
        <w:rPr>
          <w:rFonts w:cs="Arial"/>
        </w:rPr>
        <w:t>Es ist die Frage, wie ich mit dem umgehe, was ich jetzt nicht sicher weiß. Dafür besagt das Gesetz eindeutig - es stellt eine Regel auf -, dass verhaltensgerecht untergebracht werden muss. In früheren Formulierungen und in den Entscheidungen finden sich, dass man immer dann, wenn es vernünftige, nachweisbare Gründe gibt, die nicht ökonomische Gründe sind, davon abweichen darf. Der Nachweis der vernünftigen Gründe muss aber von demjenigen geführt werden, der die Einschränkung der verhaltensgerechten Unterbringung und der artgemäßen Bewegung für sich in Anspruch nehmen will. Das bedeutet, wenn es richtig ist, dass wir es im Moment nicht vergleichen können, dann sagt der Jurist, ihr dürft es so lange nicht machen, bis ihr es tatsächlich nachweisen könnt. Das ist keine Frage Ihres Fachbereichs, sondern meines Fachbereichs.</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Keine Frage mehr. Dann schlage ich vor, dass wir jetzt in die Mittagspause eintreten.</w:t>
      </w:r>
    </w:p>
    <w:p>
      <w:pPr>
        <w:pStyle w:val="Normal"/>
        <w:autoSpaceDE w:val="false"/>
        <w:jc w:val="both"/>
        <w:rPr>
          <w:rFonts w:cs="Arial"/>
        </w:rPr>
      </w:pPr>
      <w:r>
        <w:rPr>
          <w:rFonts w:cs="Arial"/>
        </w:rPr>
      </w:r>
    </w:p>
    <w:p>
      <w:pPr>
        <w:pStyle w:val="Normal"/>
        <w:autoSpaceDE w:val="false"/>
        <w:jc w:val="both"/>
        <w:rPr>
          <w:rFonts w:cs="Arial"/>
        </w:rPr>
      </w:pPr>
      <w:r>
        <w:rPr>
          <w:rFonts w:cs="Arial"/>
        </w:rPr>
        <w:t>(Unterbrechung von 12.45 Uhr bis 13.26 Uhr)</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Wir setzten die Erörterung fort. Ich habe eine Anmerkung: Jetzt die Vertreterin des Landesbetriebes für das Straßenwesen anwesend, und zwar deshalb, weil einige Punkte aus dem Tagesordnungspunkt 4.2 offen geblieben sind, insbesondere die Problematik zu den Straßenanbindungen. Deshalb hatten wir darum gebeten, dass heute jemand vom Landesbetrieb für das Straßenwesen anwesend ist. Das ist jetzt der Fall. Ich schlage vor, wir bearbeiten den Punkt „Sauen“ zu Ende, dann besteht die Möglichkeit, die offenen Punkte zur Straßenanbindung zu erörter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ist mir relativ neu. Wir haben, glaube ich, beim letzten Mal zum Ende besprochen, dass wir heute den Tierschutz sowie, wenn wir noch Zeit haben, Tagesordnungspunkt 4.5 behandeln wollen. Ich habe mich auf die andere Frage nicht vorbereitet und auch die Unterlagen nicht dabei. Damit wäre ich jetzt überfahren. Wir haben etwas anderes ausgemacht.</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Wenn wir heute nicht dazu kommen, bleibt uns nichts anderes übrig, als die Vertreterin des Straßenbauwesens zu bitten, noch einmal zu erscheinen, wenn die Einwenderseite entsprechend vorbereitet ist. - Es tut uns Leid.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Verstehen Sie es bitte nicht falsch. Aber ich muss mich auf die Punkte in einer gewissen Art und Weise vorbereiten. Ich weiß ernsthaft nicht mehr, welche Punkte beim letzten Mal offen geblieben sind, und habe auch die spezifischen Unterlagen dafür nicht da. Von daher wäre es mir lieber, wenn wir es vertagen könnten, als wenn wir es jetzt behandel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Also bleibt uns nichts anderes übrig, als die Erörterung weiter nach hinten zu schieben. </w:t>
      </w:r>
    </w:p>
    <w:p>
      <w:pPr>
        <w:pStyle w:val="Normal"/>
        <w:autoSpaceDE w:val="false"/>
        <w:jc w:val="both"/>
        <w:rPr>
          <w:rFonts w:cs="Arial"/>
        </w:rPr>
      </w:pPr>
      <w:r>
        <w:rPr>
          <w:rFonts w:cs="Arial"/>
        </w:rPr>
      </w:r>
    </w:p>
    <w:p>
      <w:pPr>
        <w:pStyle w:val="Normal"/>
        <w:autoSpaceDE w:val="false"/>
        <w:jc w:val="both"/>
        <w:rPr>
          <w:rFonts w:cs="Arial"/>
        </w:rPr>
      </w:pPr>
      <w:r>
        <w:rPr>
          <w:rFonts w:cs="Arial"/>
        </w:rPr>
        <w:t>Dann machen wir erst einmal mit der Erörterung des Themas Sauen weiter. Gibt es dazu weitere Einwendungen?</w:t>
      </w:r>
    </w:p>
    <w:p>
      <w:pPr>
        <w:pStyle w:val="Normal"/>
        <w:autoSpaceDE w:val="false"/>
        <w:jc w:val="both"/>
        <w:rPr>
          <w:rFonts w:cs="Arial"/>
        </w:rPr>
      </w:pPr>
      <w:r>
        <w:rPr>
          <w:rFonts w:cs="Arial"/>
        </w:rPr>
      </w:r>
    </w:p>
    <w:p>
      <w:pPr>
        <w:pStyle w:val="Normal"/>
        <w:autoSpaceDE w:val="false"/>
        <w:jc w:val="both"/>
        <w:rPr/>
      </w:pPr>
      <w:r>
        <w:rPr>
          <w:rFonts w:cs="Arial"/>
          <w:b/>
          <w:bCs/>
        </w:rPr>
        <w:t>Herr Haack:</w:t>
      </w:r>
      <w:r>
        <w:rPr>
          <w:rFonts w:cs="Arial"/>
        </w:rPr>
        <w:t xml:space="preserve"> Ich habe zwei Anmerkungen. Herr Professor Hoy, Sie haben angegeben, es gebe überhaupt keine vergleichenden Untersuchungen über verschiedene Abferkelsysteme. - Es gibt eine von Bünger und Schlichting von 1995; die kennen Sie. Dort sind die Verluste während der 35-tägigen Säugezeit untersucht worden. Da gab es 4,3 % Abferkelverluste ohne Fixierung. Mit Fixierung lagen die anderen Systeme deutlich darüber, und zwar nicht nur 3 %. </w:t>
      </w:r>
    </w:p>
    <w:p>
      <w:pPr>
        <w:pStyle w:val="Normal"/>
        <w:autoSpaceDE w:val="false"/>
        <w:jc w:val="both"/>
        <w:rPr>
          <w:rFonts w:cs="Arial"/>
        </w:rPr>
      </w:pPr>
      <w:r>
        <w:rPr>
          <w:rFonts w:cs="Arial"/>
        </w:rPr>
      </w:r>
    </w:p>
    <w:p>
      <w:pPr>
        <w:pStyle w:val="Normal"/>
        <w:autoSpaceDE w:val="false"/>
        <w:jc w:val="both"/>
        <w:rPr/>
      </w:pPr>
      <w:r>
        <w:rPr>
          <w:rFonts w:cs="Arial"/>
        </w:rPr>
        <w:t>Dann habe ich eine Anmerkung zum Veterinäramt. Sie haben ganz offensichtlich nur die Zulässigkeit der Anlage nach EU-Richtlinien überprüft. Es müsste doch aber bekannt sein, dass es in Deutschland ein Tierschutzgesetz gibt, das teilweise über die Gesetze in anderen EU-Ländern hinausgeht. Insofern bitte ich um Erläuterung, weshalb Sie deutsche Gesetze einfach missachten, sich darüber hinwegsetzen und nur nach europäischem Recht beurteil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Zunächst die Frage an Professor Hoy. - Keine Antwort. Dann die Frage an den Landkreis.</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Es ist klar, dass wir auch das deutsche Tierschutzgesetz heranziehen. Wir haben das Tierschutzgesetz herangezogen, wir haben EU-Richtlinien herangezogen, wir haben die europäische Empfehlung herangezogen, die Nutztierhaltungsverordnung und natürlich auch den brandenburgischen Runderlass. All diese Gesetzesvorschriften haben wir natürlich herangezogen und abgewogen, ob wir mit dieser Haltung einverstanden sind oder nicht. Wir haben also nicht nur die EU-Richtlinien herangezogen. Es ging ausschließlich um die Frage der Sauenhaltung. Da haben wir die EU-Richtlinie 2001/88, die sich auch auf den Sauenbereich bezieht. Deshalb haben wir hier erst einmal nur die eine Richtlinie zitier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Nachfrage? - Bitte.</w:t>
      </w:r>
    </w:p>
    <w:p>
      <w:pPr>
        <w:pStyle w:val="Normal"/>
        <w:autoSpaceDE w:val="false"/>
        <w:jc w:val="both"/>
        <w:rPr>
          <w:rFonts w:cs="Arial"/>
        </w:rPr>
      </w:pPr>
      <w:r>
        <w:rPr>
          <w:rFonts w:cs="Arial"/>
        </w:rPr>
      </w:r>
    </w:p>
    <w:p>
      <w:pPr>
        <w:pStyle w:val="Normal"/>
        <w:autoSpaceDE w:val="false"/>
        <w:jc w:val="both"/>
        <w:rPr/>
      </w:pPr>
      <w:r>
        <w:rPr>
          <w:rFonts w:cs="Arial"/>
          <w:b/>
          <w:bCs/>
        </w:rPr>
        <w:t>Herr Haack:</w:t>
      </w:r>
      <w:r>
        <w:rPr>
          <w:rFonts w:cs="Arial"/>
        </w:rPr>
        <w:t xml:space="preserve"> Es ist richtig, dass es einen brandenburgischen Erlass gibt. In den anderen Bundesländern gibt es auch solche Erlasse. Andere Bundesländer sind zu ganz anderen Ergebnissen als Brandenburg gekommen. Beispielsweise ist in Schleswig-Holstein die Mindestfläche für die Tiere wesentlich größer als hier in Brandenburg. Insofern hätten Sie überprüfen müssen, ob dieser brandenburgische Erlass überhaupt mit dem Tierschutzgesetz vereinbar ist. </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Es gibt sicherlich Erlasse in anderen Bundesländern; das will ich nicht abstreiten. Aber wir befinden uns in Brandenburg, und wenn unsere oberste Fachbehörde einen Erlass zur Schweinehaltung erlässt, müssen wir uns an das halten, was die oberste Fachbehörde herausgibt, und nicht an das, was im schleswig-holsteinischen Runderlass steh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enthalte mich diesbezüglich eines Kommentars. Ich habe Nachfragen zu weiteren Problemfeldern im Zusammenhang mit den Sauen. </w:t>
      </w:r>
    </w:p>
    <w:p>
      <w:pPr>
        <w:pStyle w:val="Normal"/>
        <w:autoSpaceDE w:val="false"/>
        <w:jc w:val="both"/>
        <w:rPr>
          <w:rFonts w:cs="Arial"/>
        </w:rPr>
      </w:pPr>
      <w:r>
        <w:rPr>
          <w:rFonts w:cs="Arial"/>
        </w:rPr>
      </w:r>
    </w:p>
    <w:p>
      <w:pPr>
        <w:pStyle w:val="Normal"/>
        <w:autoSpaceDE w:val="false"/>
        <w:jc w:val="both"/>
        <w:rPr/>
      </w:pPr>
      <w:r>
        <w:rPr>
          <w:rFonts w:cs="Arial"/>
        </w:rPr>
        <w:t xml:space="preserve">Wir haben im Gutachten von Frau Guthammer unter Nr. 9 etwas dargestellt zu den Auswirkungen der vorgesehenen Böden im Abferkelbereich auf die Sauengesundheit. Ich habe zunächst einmal eine inhaltliche Frage. Die Untersuchungen, die wir vorgelegt haben, beziehen sich teilweise auf Sauenhaltungen, in denen sie nicht fixiert sind, teilweise allerdings auch auf Sauenhaltungen, in denen sie fixiert sind. Insbesondere die Klauenschäden, die bei dieser Art von Boden in den Untersuchungen festgestellt worden sind, beziehen sich auf das hier vorgesehene Haltungssystem. Meine Frage ist, ob der Antragsteller bzw. die Behörden ebenfalls davon ausgehen, dass es zu entsprechenden Klauenverletzungen kommt, wie wir sie vorgetragen haben, und wenn ja, ob das mit dem Tierschutzrecht vereinbar is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Sie finden das in dem Gutachten von Frau Guthammer unter Nr. 9. Dort heißt es: Verletzungen der Sauen im Abferkelbereich ... Dort geht es insbesondere um den Einfluss des Bodens.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Zunächst die Frage an den Antragsteller.</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Ich habe vor ca. 45 Minuten darauf hingewiesen, dass das Problem der Fußbodenqualität grundsätzlich erkannt ist, dass Forschungsfinanzierung zur Lösung dieser Probleme nicht nur angedacht, sondern angeschoben worden ist. Allerdings war der Beginn der geplanten Laufzeit der 1. September. Eine Nachfrage beim Ministerium, inwieweit die Entscheidungen getroffen sind - weil ich weiß, dass es fünf parallele Anträge zu diesem Projekt gibt, und wenn man einer der Antragsteller ist, möchte man logischerweise schon ganz gern wissen, wo Schweiß und Arbeit geblieben sind, die man in den Antrag hineingesteckt hat -, ergab: Es gibt bis heute keine definitive Aussage, ob das Bundesministerium ein solches Forschungsprojekt anschieben wird, mit dem genau dieser Frage nachgegangen werden soll.</w:t>
      </w:r>
    </w:p>
    <w:p>
      <w:pPr>
        <w:pStyle w:val="Normal"/>
        <w:autoSpaceDE w:val="false"/>
        <w:jc w:val="both"/>
        <w:rPr>
          <w:rFonts w:cs="Arial"/>
        </w:rPr>
      </w:pPr>
      <w:r>
        <w:rPr>
          <w:rFonts w:cs="Arial"/>
        </w:rPr>
      </w:r>
    </w:p>
    <w:p>
      <w:pPr>
        <w:pStyle w:val="Normal"/>
        <w:autoSpaceDE w:val="false"/>
        <w:jc w:val="both"/>
        <w:rPr/>
      </w:pPr>
      <w:r>
        <w:rPr>
          <w:rFonts w:cs="Arial"/>
        </w:rPr>
        <w:t xml:space="preserve">Denn Fußboden ist natürlich nicht gleich Fußboden, Kunststoffrost ist nicht gleich Kunststoffrost, Gussrost ist nicht gleich Gussrost, Tenderfoot ist nicht gleich Tenderfoot, um die verschiedensten Varianten an Fußböden, die es im Abferkelstall gibt, zu skizzieren. Noch einmal etwas allgemeiner - wir haben uns heute diesbezüglich schon geäußert -: Wir haben also eine ganze Bandbreite an Fußböden. Wir wissen, dass wir heute als vorzügliche Fußbodenempfehlung eine Kombination aus verschiedenen Materialien in die Buchten einbauen, beispielsweise unter den Sauen einen Rost, der aus Gusseisen besteht, aus verschiedenen Gründen wie Trittsicherheit und Wärmeableitung, und außerhalb des Sauenbereichs für die Ferkel ein vorzüglicher Kunststoffrost. </w:t>
      </w:r>
    </w:p>
    <w:p>
      <w:pPr>
        <w:pStyle w:val="Normal"/>
        <w:autoSpaceDE w:val="false"/>
        <w:jc w:val="both"/>
        <w:rPr>
          <w:rFonts w:cs="Arial"/>
        </w:rPr>
      </w:pPr>
      <w:r>
        <w:rPr>
          <w:rFonts w:cs="Arial"/>
        </w:rPr>
      </w:r>
    </w:p>
    <w:p>
      <w:pPr>
        <w:pStyle w:val="Normal"/>
        <w:autoSpaceDE w:val="false"/>
        <w:jc w:val="both"/>
        <w:rPr/>
      </w:pPr>
      <w:r>
        <w:rPr>
          <w:rFonts w:cs="Arial"/>
        </w:rPr>
        <w:t xml:space="preserve">Ich kann im Detail nicht erkennen, auf welche Fußbodenvariante sich diese Untersuchungen beziehen. Insofern nehmen Sie bitte den Hinweis auf, es gibt eine Reihe von sehr unterschiedlichen Untersuchungen. Entscheidend ist aber, dass wir in demselben Stall mit derselben Sauengenetik, mit derselben Betreuungsintensität, mit derselben Umweltsituation unterschiedliche Kombinationen an Fußböden prüfen möchten und werden. Genau dazu gibt es ein solches angedachtes Projek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zu eine Frage an die Antragstellerin. Wir haben in dem Gutachten geschrieben, dass es hinsichtlich des Untergrunds in den Abferkelbereichen nur eine sehr kursorische Angabe gibt, in einem beigelegten Prospekt. In diesem Prospekt - das können Sie dem Gutachten von Frau  Guthammer entnehmen - heißt es, dass in den Abferkelbereichen kunststoffummantelte Roste vorgesehen sind. Der Prospekt sagt aber nichts aus über die Loch- bzw. Spaltengröße. Ich habe deshalb zwei Fragen an die Antragstellerin:</w:t>
      </w:r>
    </w:p>
    <w:p>
      <w:pPr>
        <w:pStyle w:val="Normal"/>
        <w:autoSpaceDE w:val="false"/>
        <w:jc w:val="both"/>
        <w:rPr>
          <w:rFonts w:cs="Arial"/>
        </w:rPr>
      </w:pPr>
      <w:r>
        <w:rPr>
          <w:rFonts w:cs="Arial"/>
        </w:rPr>
      </w:r>
    </w:p>
    <w:p>
      <w:pPr>
        <w:pStyle w:val="Normal"/>
        <w:autoSpaceDE w:val="false"/>
        <w:jc w:val="both"/>
        <w:rPr>
          <w:rFonts w:cs="Arial"/>
        </w:rPr>
      </w:pPr>
      <w:r>
        <w:rPr>
          <w:rFonts w:cs="Arial"/>
        </w:rPr>
        <w:t>Erstens. Sind es Spalten oder Löcher, also ein Gitternetz, das dort vorgesehen ist?</w:t>
      </w:r>
    </w:p>
    <w:p>
      <w:pPr>
        <w:pStyle w:val="Normal"/>
        <w:autoSpaceDE w:val="false"/>
        <w:jc w:val="both"/>
        <w:rPr>
          <w:rFonts w:cs="Arial"/>
        </w:rPr>
      </w:pPr>
      <w:r>
        <w:rPr>
          <w:rFonts w:cs="Arial"/>
        </w:rPr>
      </w:r>
    </w:p>
    <w:p>
      <w:pPr>
        <w:pStyle w:val="Normal"/>
        <w:autoSpaceDE w:val="false"/>
        <w:jc w:val="both"/>
        <w:rPr>
          <w:rFonts w:cs="Arial"/>
        </w:rPr>
      </w:pPr>
      <w:r>
        <w:rPr>
          <w:rFonts w:cs="Arial"/>
        </w:rPr>
        <w:t>Zweitens. Wie sind die Größenverhältnisse?</w:t>
      </w:r>
    </w:p>
    <w:p>
      <w:pPr>
        <w:pStyle w:val="Normal"/>
        <w:jc w:val="both"/>
        <w:rPr>
          <w:rFonts w:cs="Arial"/>
        </w:rPr>
      </w:pPr>
      <w:r>
        <w:rPr>
          <w:rFonts w:cs="Arial"/>
        </w:rPr>
      </w:r>
    </w:p>
    <w:p>
      <w:pPr>
        <w:pStyle w:val="Normal"/>
        <w:jc w:val="both"/>
        <w:rPr/>
      </w:pPr>
      <w:r>
        <w:rPr>
          <w:b/>
          <w:bCs/>
        </w:rPr>
        <w:t xml:space="preserve">Herr Prof. Dr. Hoy: </w:t>
      </w:r>
      <w:r>
        <w:rPr/>
        <w:t xml:space="preserve">Ich habe schon darauf hingewiesen, dass es grundsätzlich eine sehr große Variabilität von Fußböden gibt. In dem Fall handelt es sich um einen so genannten Tender-nova-Fußboden. Das ist </w:t>
      </w:r>
      <w:r>
        <w:rPr>
          <w:rFonts w:cs="Arial"/>
        </w:rPr>
        <w:t>tatsächlich</w:t>
      </w:r>
      <w:r>
        <w:rPr/>
        <w:t xml:space="preserve"> ein solcher ummantelter Metallrost, kunststoffummantelt </w:t>
        <w:noBreakHyphen/>
        <w:t> den kann man sich als einen wabenförmigen Rost vorstellen; aber kein Spaltenboden im klassischen Sinn, sondern ein Rost </w:t>
        <w:noBreakHyphen/>
        <w:t xml:space="preserve">, der </w:t>
        <w:noBreakHyphen/>
        <w:t> das muss man dazu sagen </w:t>
        <w:noBreakHyphen/>
        <w:t xml:space="preserve"> insofern geprüft ist, als die Deutsche Landwirtschaftsgesellschaft eine solche Prüfung </w:t>
        <w:noBreakHyphen/>
        <w:t> wenn Sie so wollen: eine Art Gebrauchswertprüfung </w:t>
        <w:noBreakHyphen/>
        <w:t xml:space="preserve"> durchführt und unterschiedliche Roste respektive Fußbodenvarianten einer solchen Prüfung unterzieht. </w:t>
      </w:r>
    </w:p>
    <w:p>
      <w:pPr>
        <w:pStyle w:val="Normal"/>
        <w:jc w:val="both"/>
        <w:rPr/>
      </w:pPr>
      <w:r>
        <w:rPr/>
      </w:r>
    </w:p>
    <w:p>
      <w:pPr>
        <w:pStyle w:val="Normal"/>
        <w:jc w:val="both"/>
        <w:rPr/>
      </w:pPr>
      <w:r>
        <w:rPr/>
        <w:t xml:space="preserve">Der Tender-Fußboden generell, prinzipiell ist ebenfalls in einer solchen DLG-Prüfung analysiert worden. Das ist für jeden einsehbar. Die DLG-Bestimmungen können Sie sich kommen lassen und das nachlesen. Ich kann bezüglich der Bewertung nur eine subjektive Einschätzung dazu abgeben, da ich selbst keine </w:t>
      </w:r>
      <w:r>
        <w:rPr>
          <w:rFonts w:cs="Arial"/>
        </w:rPr>
        <w:t xml:space="preserve">Untersuchungsergebnisse habe und auch keine nach dem Tender. Nach meiner Einschätzung ist der Tenderfoot-Fußboden „Tender-nova“ für die Ferkel und die Sauen ein sehr tierfreundliches System, weil es ein relativ weiches Material ist. </w:t>
      </w:r>
    </w:p>
    <w:p>
      <w:pPr>
        <w:pStyle w:val="Normal"/>
        <w:jc w:val="both"/>
        <w:rPr>
          <w:rFonts w:cs="Arial"/>
        </w:rPr>
      </w:pPr>
      <w:r>
        <w:rPr>
          <w:rFonts w:cs="Arial"/>
        </w:rPr>
      </w:r>
    </w:p>
    <w:p>
      <w:pPr>
        <w:pStyle w:val="Normal"/>
        <w:jc w:val="both"/>
        <w:rPr/>
      </w:pPr>
      <w:r>
        <w:rPr>
          <w:rFonts w:cs="Arial"/>
          <w:b/>
          <w:bCs/>
        </w:rPr>
        <w:t xml:space="preserve">Herr Kremer: </w:t>
      </w:r>
      <w:r>
        <w:rPr>
          <w:rFonts w:cs="Arial"/>
        </w:rPr>
        <w:t>Darf ich fragen zu der Lochgröße oder der Lochbreite, die es dort gibt? Ich habe dazu keine Anhaltspunkte in den Konzepten gefunden.</w:t>
      </w:r>
    </w:p>
    <w:p>
      <w:pPr>
        <w:pStyle w:val="Normal"/>
        <w:jc w:val="both"/>
        <w:rPr>
          <w:rFonts w:cs="Arial"/>
        </w:rPr>
      </w:pPr>
      <w:r>
        <w:rPr>
          <w:rFonts w:cs="Arial"/>
        </w:rPr>
      </w:r>
    </w:p>
    <w:p>
      <w:pPr>
        <w:pStyle w:val="Normal"/>
        <w:jc w:val="both"/>
        <w:rPr/>
      </w:pPr>
      <w:r>
        <w:rPr>
          <w:rFonts w:cs="Arial"/>
          <w:b/>
          <w:bCs/>
        </w:rPr>
        <w:t xml:space="preserve">Herr Prof. Dr. Hoy: </w:t>
      </w:r>
      <w:r>
        <w:rPr>
          <w:rFonts w:cs="Arial"/>
        </w:rPr>
        <w:t xml:space="preserve">Üblicherweise wird bei den Kunststoffrosten mit Spaltenweiten von 10 mm gearbeitet. </w:t>
      </w:r>
    </w:p>
    <w:p>
      <w:pPr>
        <w:pStyle w:val="Normal"/>
        <w:jc w:val="both"/>
        <w:rPr>
          <w:rFonts w:cs="Arial"/>
        </w:rPr>
      </w:pPr>
      <w:r>
        <w:rPr>
          <w:rFonts w:cs="Arial"/>
        </w:rPr>
      </w:r>
    </w:p>
    <w:p>
      <w:pPr>
        <w:pStyle w:val="Normal"/>
        <w:jc w:val="both"/>
        <w:rPr/>
      </w:pPr>
      <w:r>
        <w:rPr>
          <w:rFonts w:cs="Arial"/>
          <w:b/>
          <w:bCs/>
        </w:rPr>
        <w:t xml:space="preserve">Herr Kremer: </w:t>
      </w:r>
      <w:r>
        <w:rPr>
          <w:rFonts w:cs="Arial"/>
        </w:rPr>
        <w:t>Entschuldigen Sie nochmals die Frage: Wie ist es denn nun konkret vorgesehen? Ich will es nicht „üblicherweise“ wissen, sondern konkret. Hier ist eine Spalten </w:t>
        <w:noBreakHyphen/>
        <w:t> </w:t>
        <w:noBreakHyphen/>
        <w:t xml:space="preserve"> Sie haben gesagt, es sind keine Spalten, sondern es ist ein Rost. „Rost“ verstehe ich so, dass es sozusagen viereckige oder runde Öffnungen sind, die entsprechend aufgeteilt sind. Ich würde gern wissen: Sind die 10 mm der Durchmesser oder ist das eine Seitenbreite? </w:t>
      </w:r>
    </w:p>
    <w:p>
      <w:pPr>
        <w:pStyle w:val="Normal"/>
        <w:jc w:val="both"/>
        <w:rPr>
          <w:rFonts w:cs="Arial"/>
        </w:rPr>
      </w:pPr>
      <w:r>
        <w:rPr>
          <w:rFonts w:cs="Arial"/>
        </w:rPr>
      </w:r>
    </w:p>
    <w:p>
      <w:pPr>
        <w:pStyle w:val="Normal"/>
        <w:jc w:val="both"/>
        <w:rPr/>
      </w:pPr>
      <w:r>
        <w:rPr>
          <w:rFonts w:cs="Arial"/>
          <w:b/>
          <w:bCs/>
        </w:rPr>
        <w:t xml:space="preserve">Herr Prof. Dr. Hoy: </w:t>
      </w:r>
      <w:r>
        <w:rPr>
          <w:rFonts w:cs="Arial"/>
        </w:rPr>
        <w:t xml:space="preserve">Ich überlasse Ihnen gern die Unterlagen. Sie können sie gern selbst studieren. Es sind genormte Produkte, die geprüft sind. Im Übrigen ist es für die Fragestellung eigentlich irrelevant, weil die EU-Richtlinie und die darin gemachten Angaben zur Spaltenweite grundsätzlich nur für Betonspaltenboden gelt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Meine Frage an irgendjemand anderen in der Runde: Kann mir jemand eine Antwort geben auf die Frage, wie groß die Löcher in diesem Rost sind? In dem Prospekt hier steht es leider nicht. </w:t>
      </w:r>
    </w:p>
    <w:p>
      <w:pPr>
        <w:pStyle w:val="Normal"/>
        <w:jc w:val="both"/>
        <w:rPr>
          <w:rFonts w:cs="Arial"/>
        </w:rPr>
      </w:pPr>
      <w:r>
        <w:rPr>
          <w:rFonts w:cs="Arial"/>
        </w:rPr>
      </w:r>
    </w:p>
    <w:p>
      <w:pPr>
        <w:pStyle w:val="Normal"/>
        <w:jc w:val="both"/>
        <w:rPr/>
      </w:pPr>
      <w:r>
        <w:rPr>
          <w:rFonts w:cs="Arial"/>
          <w:b/>
          <w:bCs/>
        </w:rPr>
        <w:t xml:space="preserve">Herr Prof. Dr. Dombert: </w:t>
      </w:r>
      <w:r>
        <w:rPr>
          <w:rFonts w:cs="Arial"/>
        </w:rPr>
        <w:t xml:space="preserve">Blatt 11 der vorhin von Herrn Kutschke nochmals vorgestellten Antragsunterlagen.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Wollen Sie mir jetzt die Zahl rübergeben oder soll ich noch ein bisschen raten? Sie können mir doch einfach, wenn darin eine Zahl steht, sagen, so und so viel Millimeter sind es. </w:t>
      </w:r>
    </w:p>
    <w:p>
      <w:pPr>
        <w:pStyle w:val="Normal"/>
        <w:jc w:val="both"/>
        <w:rPr>
          <w:rFonts w:cs="Arial"/>
        </w:rPr>
      </w:pPr>
      <w:r>
        <w:rPr>
          <w:rFonts w:cs="Arial"/>
        </w:rPr>
      </w:r>
    </w:p>
    <w:p>
      <w:pPr>
        <w:pStyle w:val="Normal"/>
        <w:jc w:val="both"/>
        <w:rPr/>
      </w:pPr>
      <w:r>
        <w:rPr>
          <w:rFonts w:cs="Arial"/>
          <w:b/>
          <w:bCs/>
        </w:rPr>
        <w:t xml:space="preserve">Herr Prof. Dr. Dombert: </w:t>
      </w:r>
      <w:r>
        <w:rPr>
          <w:rFonts w:cs="Arial"/>
        </w:rPr>
        <w:t xml:space="preserve">10 mm.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Was? 10 mm Seitenweite oder Durchmesser? </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Spaltenweite. </w:t>
      </w:r>
    </w:p>
    <w:p>
      <w:pPr>
        <w:pStyle w:val="Normal"/>
        <w:jc w:val="both"/>
        <w:rPr>
          <w:rFonts w:cs="Arial"/>
        </w:rPr>
      </w:pPr>
      <w:r>
        <w:rPr>
          <w:rFonts w:cs="Arial"/>
        </w:rPr>
      </w:r>
    </w:p>
    <w:p>
      <w:pPr>
        <w:pStyle w:val="Normal"/>
        <w:jc w:val="both"/>
        <w:rPr/>
      </w:pPr>
      <w:r>
        <w:rPr>
          <w:rFonts w:cs="Arial"/>
          <w:b/>
          <w:bCs/>
        </w:rPr>
        <w:t xml:space="preserve">Herr Kremer: </w:t>
      </w:r>
      <w:r>
        <w:rPr>
          <w:rFonts w:cs="Arial"/>
        </w:rPr>
        <w:t>Ich habe gerade gehört, dass es keine Spalten gibt. Das hat Herr Hoy gerade erzählt. Es handelt sich um ein Rost, also nicht um Spalten. Wenn man sich das Prospekt ansieht, dann habe ich eine Länge und eine Breite. Es sind nämlich rechteckige. Also: Wofür gelten die 10 mm?</w:t>
      </w:r>
    </w:p>
    <w:p>
      <w:pPr>
        <w:pStyle w:val="Normal"/>
        <w:jc w:val="both"/>
        <w:rPr>
          <w:rFonts w:cs="Arial"/>
        </w:rPr>
      </w:pPr>
      <w:r>
        <w:rPr>
          <w:rFonts w:cs="Arial"/>
        </w:rPr>
      </w:r>
    </w:p>
    <w:p>
      <w:pPr>
        <w:pStyle w:val="Normal"/>
        <w:jc w:val="both"/>
        <w:rPr/>
      </w:pPr>
      <w:r>
        <w:rPr>
          <w:rFonts w:cs="Arial"/>
          <w:b/>
          <w:bCs/>
        </w:rPr>
        <w:t xml:space="preserve">Herr Kutschke: </w:t>
      </w:r>
      <w:r>
        <w:rPr>
          <w:rFonts w:cs="Arial"/>
        </w:rPr>
        <w:t xml:space="preserve">Für die Weite.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Weitere Nachfragen? </w:t>
        <w:noBreakHyphen/>
        <w:t xml:space="preserve"> Herr Heise.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Entschuldigung. Das war erst der erste Teil. Das Zweite ist: Wir haben in den Unterlagen, die wir vorgelegt haben, darauf verwiesen, dass bei allen Untersuchungen von allen Böden, die in diesem Untersuchungsverfahren untersucht worden sind, es zu erheblichen Verletzungen unter anderem an den Klauen kam. Selbst wenn man davon ausgeht, dass bestimmte Bodenarten bestimmte Abweichungen nach oben oder unten zulassen, sind die vorgelegten Zahlen erheblich: Beißstellen beim Absetzen 70 %. </w:t>
      </w:r>
    </w:p>
    <w:p>
      <w:pPr>
        <w:pStyle w:val="Normal"/>
        <w:jc w:val="both"/>
        <w:rPr>
          <w:rFonts w:cs="Arial"/>
        </w:rPr>
      </w:pPr>
      <w:r>
        <w:rPr>
          <w:rFonts w:cs="Arial"/>
        </w:rPr>
      </w:r>
    </w:p>
    <w:p>
      <w:pPr>
        <w:pStyle w:val="Normal"/>
        <w:jc w:val="both"/>
        <w:rPr/>
      </w:pPr>
      <w:r>
        <w:rPr>
          <w:rFonts w:cs="Arial"/>
        </w:rPr>
        <w:t xml:space="preserve">Nach welchen Kriterien beabsichtigt die Behörde dies zu überprüfen, und ist die Behörde der Ansicht, dass eine Anzahl von Klauenverletzungen oder anderen Verletzungen, die es dort gegeben hat </w:t>
        <w:noBreakHyphen/>
        <w:t> möglicherweise mit einem zufallsbedingten Grad von 2 bis 3 % </w:t>
        <w:noBreakHyphen/>
        <w:t xml:space="preserve">, erheblich ist? </w:t>
      </w:r>
    </w:p>
    <w:p>
      <w:pPr>
        <w:pStyle w:val="Normal"/>
        <w:jc w:val="both"/>
        <w:rPr>
          <w:rFonts w:cs="Arial"/>
        </w:rPr>
      </w:pPr>
      <w:r>
        <w:rPr>
          <w:rFonts w:cs="Arial"/>
        </w:rPr>
      </w:r>
    </w:p>
    <w:p>
      <w:pPr>
        <w:pStyle w:val="Normal"/>
        <w:jc w:val="both"/>
        <w:rPr/>
      </w:pPr>
      <w:r>
        <w:rPr>
          <w:b/>
          <w:bCs/>
        </w:rPr>
        <w:t>Verhandlung</w:t>
      </w:r>
      <w:r>
        <w:rPr>
          <w:b/>
        </w:rPr>
        <w:t xml:space="preserve">sleiter Herr Dr. Stock: </w:t>
      </w:r>
      <w:r>
        <w:rPr/>
        <w:t xml:space="preserve">Ich muss die Frage an die Fachbehörde weitergeben. </w:t>
      </w:r>
    </w:p>
    <w:p>
      <w:pPr>
        <w:pStyle w:val="Normal"/>
        <w:jc w:val="both"/>
        <w:rPr/>
      </w:pPr>
      <w:r>
        <w:rPr/>
      </w:r>
    </w:p>
    <w:p>
      <w:pPr>
        <w:pStyle w:val="Normal"/>
        <w:jc w:val="both"/>
        <w:rPr/>
      </w:pPr>
      <w:r>
        <w:rPr>
          <w:b/>
        </w:rPr>
        <w:t>Herr Dr. Wendlandt:</w:t>
      </w:r>
      <w:r>
        <w:rPr/>
        <w:t xml:space="preserve"> Wenn ich es richtig verstanden habe, geht es jetzt um den prozentualen Anteil der Gelenkschäden, die dort entstehen könnten. Ist das richtig? </w:t>
      </w:r>
    </w:p>
    <w:p>
      <w:pPr>
        <w:pStyle w:val="Normal"/>
        <w:jc w:val="both"/>
        <w:rPr/>
      </w:pPr>
      <w:r>
        <w:rPr/>
      </w:r>
    </w:p>
    <w:p>
      <w:pPr>
        <w:pStyle w:val="Normal"/>
        <w:jc w:val="both"/>
        <w:rPr/>
      </w:pPr>
      <w:r>
        <w:rPr>
          <w:b/>
        </w:rPr>
        <w:t xml:space="preserve">Herr Kremer: </w:t>
      </w:r>
      <w:r>
        <w:rPr/>
        <w:t xml:space="preserve">Klauenschäden. </w:t>
      </w:r>
    </w:p>
    <w:p>
      <w:pPr>
        <w:pStyle w:val="Normal"/>
        <w:jc w:val="both"/>
        <w:rPr/>
      </w:pPr>
      <w:r>
        <w:rPr/>
      </w:r>
    </w:p>
    <w:p>
      <w:pPr>
        <w:pStyle w:val="Normal"/>
        <w:jc w:val="both"/>
        <w:rPr/>
      </w:pPr>
      <w:r>
        <w:rPr>
          <w:b/>
        </w:rPr>
        <w:t xml:space="preserve">Herr Dr. Wendlandt: </w:t>
      </w:r>
      <w:r>
        <w:rPr/>
        <w:t xml:space="preserve">Klauen- oder Gelenkschäden. </w:t>
      </w:r>
    </w:p>
    <w:p>
      <w:pPr>
        <w:pStyle w:val="Normal"/>
        <w:jc w:val="both"/>
        <w:rPr/>
      </w:pPr>
      <w:r>
        <w:rPr/>
      </w:r>
    </w:p>
    <w:p>
      <w:pPr>
        <w:pStyle w:val="Normal"/>
        <w:jc w:val="both"/>
        <w:rPr/>
      </w:pPr>
      <w:r>
        <w:rPr>
          <w:b/>
        </w:rPr>
        <w:t xml:space="preserve">Herr Kremer: </w:t>
      </w:r>
      <w:r>
        <w:rPr/>
        <w:t xml:space="preserve">Das ist ein Unterschied. Wie festgestellt worden ist, sind es Klauenverletzungen aufgrund des Untergrunds, weil es eine Art von Untergrund im Abferkelbereich ist, die </w:t>
      </w:r>
      <w:r>
        <w:rPr>
          <w:rFonts w:eastAsia="MS Mincho;ＭＳ 明朝"/>
          <w:bCs/>
        </w:rPr>
        <w:t xml:space="preserve">offensichtlich zu Klauenverletzungen führt. Dafür haben wir eine Untersuchung vorgelegt. Die Antragstellerseite sagt </w:t>
        <w:noBreakHyphen/>
        <w:t> was wir heute noch oft hören werden </w:t>
        <w:noBreakHyphen/>
        <w:t xml:space="preserve">, dass natürlich der Boden, den wir untersucht haben </w:t>
        <w:noBreakHyphen/>
        <w:t> den wir nicht untersucht, sondern zitiert haben </w:t>
        <w:noBreakHyphen/>
        <w:t xml:space="preserve">, nicht vergleichbar ist. </w:t>
      </w:r>
    </w:p>
    <w:p>
      <w:pPr>
        <w:pStyle w:val="Normal"/>
        <w:jc w:val="both"/>
        <w:rPr>
          <w:rFonts w:eastAsia="MS Mincho;ＭＳ 明朝"/>
          <w:bCs/>
        </w:rPr>
      </w:pPr>
      <w:r>
        <w:rPr>
          <w:rFonts w:eastAsia="MS Mincho;ＭＳ 明朝"/>
          <w:bCs/>
        </w:rPr>
      </w:r>
    </w:p>
    <w:p>
      <w:pPr>
        <w:pStyle w:val="Normal"/>
        <w:jc w:val="both"/>
        <w:rPr/>
      </w:pPr>
      <w:r>
        <w:rPr>
          <w:rFonts w:eastAsia="MS Mincho;ＭＳ 明朝"/>
          <w:bCs/>
        </w:rPr>
        <w:t xml:space="preserve">Meine Frage: Welche Erkenntnisse über diesen Boden liegen vor? Ist die Untersuchung, die wir vorgelegt haben, gleichwertig? Gehen Sie davon aus, dass es zu Klauenverletzungen kommt? </w:t>
      </w:r>
    </w:p>
    <w:p>
      <w:pPr>
        <w:pStyle w:val="Normal"/>
        <w:jc w:val="both"/>
        <w:rPr>
          <w:rFonts w:eastAsia="MS Mincho;ＭＳ 明朝"/>
          <w:bCs/>
        </w:rPr>
      </w:pPr>
      <w:r>
        <w:rPr>
          <w:rFonts w:eastAsia="MS Mincho;ＭＳ 明朝"/>
          <w:bCs/>
        </w:rPr>
      </w:r>
    </w:p>
    <w:p>
      <w:pPr>
        <w:pStyle w:val="Normal"/>
        <w:jc w:val="both"/>
        <w:rPr/>
      </w:pPr>
      <w:r>
        <w:rPr>
          <w:b/>
        </w:rPr>
        <w:t xml:space="preserve">Herr Dr. Wendlandt: </w:t>
      </w:r>
      <w:r>
        <w:rPr/>
        <w:t xml:space="preserve">Ich denke, dass die große Zahl von 70 % nicht korrekt ist. Wir haben auch Erfahrungen damit, was im Abferkelbereich zustande kommt. 70 % Klauenverletzungen halte ich eigentlich für übertrieben. </w:t>
      </w:r>
    </w:p>
    <w:p>
      <w:pPr>
        <w:pStyle w:val="Normal"/>
        <w:jc w:val="both"/>
        <w:rPr/>
      </w:pPr>
      <w:r>
        <w:rPr/>
      </w:r>
    </w:p>
    <w:p>
      <w:pPr>
        <w:pStyle w:val="Normal"/>
        <w:jc w:val="both"/>
        <w:rPr/>
      </w:pPr>
      <w:r>
        <w:rPr/>
        <w:t>Wir haben das überprüft und sind zu dem Schluss gekommen, dass der Fußboden im Abferkelbereich für die Ferkel ausreichend ist. Herr Professor Hoy hat es schon gesagt: Die Spaltenbreiten, die in der EU-</w:t>
      </w:r>
      <w:r>
        <w:rPr>
          <w:rFonts w:eastAsia="MS Mincho;ＭＳ 明朝"/>
          <w:bCs/>
        </w:rPr>
        <w:t>Richtlinie</w:t>
      </w:r>
      <w:r>
        <w:rPr/>
        <w:t xml:space="preserve"> beschrieben sind, beziehen sich ausschließlich auf Betonspaltenböden und nicht auf Kunststoffspaltenböden. Kunststoffböden sind im Abferkelbereich drin, sodass man die Spaltenweite bzw. die Auftrittsbreite, die in der EU-Verordnung festgeschrieben ist, gar nicht als Vergleich her</w:t>
        <w:softHyphen/>
        <w:t xml:space="preserve">anziehen kann. </w:t>
      </w:r>
    </w:p>
    <w:p>
      <w:pPr>
        <w:pStyle w:val="Normal"/>
        <w:jc w:val="both"/>
        <w:rPr/>
      </w:pPr>
      <w:r>
        <w:rPr/>
      </w:r>
    </w:p>
    <w:p>
      <w:pPr>
        <w:pStyle w:val="Normal"/>
        <w:jc w:val="both"/>
        <w:rPr/>
      </w:pPr>
      <w:r>
        <w:rPr>
          <w:b/>
        </w:rPr>
        <w:t xml:space="preserve">Herr Kremer: </w:t>
      </w:r>
      <w:r>
        <w:rPr/>
        <w:t>Besteht bei Ihnen in der Behörde die Möglichkeit, sozusagen über die reine Festlegung einer Zahl in der EU-</w:t>
      </w:r>
      <w:r>
        <w:rPr>
          <w:rFonts w:eastAsia="MS Mincho;ＭＳ 明朝"/>
          <w:bCs/>
        </w:rPr>
        <w:t>Richtlinie</w:t>
      </w:r>
      <w:r>
        <w:rPr/>
        <w:t xml:space="preserve"> hinaus zu prüfen, was eigentlich der Sinn ist, dass man zum Beispiel für den Ferkelbereich bestimmte Spaltenweiten bzw. Anforderungen an die Spalten hat? Die Begründung hierfür ist Ihnen doch klar: Die Klauen sind so klein, dass sich die Ferkel, wenn sie auf den entsprechenden Spalten auftreten, verletzen können, möglicherweise umkippen und Ähnliches. Hierüber müssen die entsprechenden Untersuchungen durchgeführt werden. Mir ist eine Antwort, die sagt, für den Abferkelbereich gebe es keine Festlegungen </w:t>
        <w:noBreakHyphen/>
        <w:t> das müssten wir überprüfen </w:t>
        <w:noBreakHyphen/>
        <w:t xml:space="preserve"> etwas dünn. Diesbezüglich würde mich Ihre fachliche Einschätzung interessieren. </w:t>
      </w:r>
    </w:p>
    <w:p>
      <w:pPr>
        <w:pStyle w:val="Normal"/>
        <w:jc w:val="both"/>
        <w:rPr/>
      </w:pPr>
      <w:r>
        <w:rPr/>
      </w:r>
    </w:p>
    <w:p>
      <w:pPr>
        <w:pStyle w:val="Normal"/>
        <w:jc w:val="both"/>
        <w:rPr/>
      </w:pPr>
      <w:r>
        <w:rPr/>
        <w:t xml:space="preserve">Hinzu kommt: Sie haben gesagt, Sie halten die 70 % Beinschäden oder Klauenschäden, die in dieser Untersuchung festgelegt worden sind, für übertrieben. Nun weiß ich nicht, ob der Untersuchende übertrieben hat; das kann ich nicht bewerten. Mich würde interessieren: Von welchem </w:t>
      </w:r>
      <w:r>
        <w:rPr>
          <w:rFonts w:cs="Arial"/>
        </w:rPr>
        <w:t>Prozent</w:t>
      </w:r>
      <w:r>
        <w:rPr/>
        <w:t xml:space="preserve">satz </w:t>
      </w:r>
      <w:r>
        <w:rPr>
          <w:bCs/>
        </w:rPr>
        <w:t>bezüglich</w:t>
      </w:r>
      <w:r>
        <w:rPr/>
        <w:t xml:space="preserve"> der Anzahl der Klauenverletzungen gehen Sie bei dem vorgesehenen System denn aus? </w:t>
        <w:noBreakHyphen/>
        <w:t xml:space="preserve"> Das waren jetzt zwei Fragen. </w:t>
      </w:r>
    </w:p>
    <w:p>
      <w:pPr>
        <w:pStyle w:val="Normal"/>
        <w:jc w:val="both"/>
        <w:rPr/>
      </w:pPr>
      <w:r>
        <w:rPr/>
      </w:r>
    </w:p>
    <w:p>
      <w:pPr>
        <w:pStyle w:val="Normal"/>
        <w:tabs>
          <w:tab w:val="clear" w:pos="709"/>
          <w:tab w:val="left" w:pos="900" w:leader="none"/>
        </w:tabs>
        <w:jc w:val="both"/>
        <w:rPr/>
      </w:pPr>
      <w:r>
        <w:rPr>
          <w:b/>
        </w:rPr>
        <w:t xml:space="preserve">Herr Dr. Wendlandt: </w:t>
      </w:r>
      <w:r>
        <w:rPr/>
        <w:t xml:space="preserve">Ich wiederhole mich: Wir haben ebenfalls gewisse Erfahrungen, was Klauenschäden bei Ferkeln anbelangt. Aber 70 % Klauenschäden kann ich nicht bestätigen. Wir haben im Landkreis genügend Sauenhalter, Ferkelerzeuger. Die werden regelmäßig kontrolliert. Die haben auch den Bodenbelag aus Plaste. 70 % Klauenschäden haben wir da nicht feststellen können. </w:t>
      </w:r>
    </w:p>
    <w:p>
      <w:pPr>
        <w:pStyle w:val="Normal"/>
        <w:jc w:val="both"/>
        <w:rPr/>
      </w:pPr>
      <w:r>
        <w:rPr/>
      </w:r>
    </w:p>
    <w:p>
      <w:pPr>
        <w:pStyle w:val="Normal"/>
        <w:jc w:val="both"/>
        <w:rPr/>
      </w:pPr>
      <w:r>
        <w:rPr>
          <w:b/>
        </w:rPr>
        <w:t xml:space="preserve">Herr Kremer: </w:t>
      </w:r>
      <w:r>
        <w:rPr/>
        <w:t xml:space="preserve">Herr Wendlandt, ich habe eine recht konkrete Frage gestellt. Wenn Sie sagen, 70 % sind nicht Ihre Erfahrungen </w:t>
        <w:noBreakHyphen/>
        <w:t> das will ich gar nicht weiter in Abrede stellen </w:t>
        <w:noBreakHyphen/>
        <w:t xml:space="preserve">, war meine konkrete Frage: Wie sind denn dann Ihre Erfahrungen? Das heißt, von welchem ungefähren </w:t>
      </w:r>
      <w:r>
        <w:rPr>
          <w:rFonts w:cs="Arial"/>
        </w:rPr>
        <w:t>Prozent</w:t>
      </w:r>
      <w:r>
        <w:rPr/>
        <w:t xml:space="preserve">satz an Klauenverletzungen gehen Sie aus? Oder sagen Sie sagen, das würde es auf diesem Boden überhaupt nicht geben? </w:t>
      </w:r>
    </w:p>
    <w:p>
      <w:pPr>
        <w:pStyle w:val="Normal"/>
        <w:jc w:val="both"/>
        <w:rPr/>
      </w:pPr>
      <w:r>
        <w:rPr/>
      </w:r>
    </w:p>
    <w:p>
      <w:pPr>
        <w:pStyle w:val="Normal"/>
        <w:jc w:val="both"/>
        <w:rPr/>
      </w:pPr>
      <w:r>
        <w:rPr>
          <w:b/>
          <w:bCs/>
        </w:rPr>
        <w:t>Verhandlung</w:t>
      </w:r>
      <w:r>
        <w:rPr>
          <w:b/>
        </w:rPr>
        <w:t xml:space="preserve">sleiter Herr Dr. Stock: </w:t>
      </w:r>
      <w:r>
        <w:rPr/>
        <w:t xml:space="preserve">Ich gehe davon aus, dass Herr Wendlandt, die Frage so beantwortet hat, wie er sie beantworten kann. Deshalb möchte ich noch einmal Herrn Hoy das Wort geben. </w:t>
      </w:r>
    </w:p>
    <w:p>
      <w:pPr>
        <w:pStyle w:val="Normal"/>
        <w:jc w:val="both"/>
        <w:rPr/>
      </w:pPr>
      <w:r>
        <w:rPr/>
      </w:r>
    </w:p>
    <w:p>
      <w:pPr>
        <w:pStyle w:val="Normal"/>
        <w:jc w:val="both"/>
        <w:rPr/>
      </w:pPr>
      <w:r>
        <w:rPr>
          <w:b/>
        </w:rPr>
        <w:t>Herr Prof. Dr. Hoy:</w:t>
      </w:r>
      <w:r>
        <w:rPr/>
        <w:t xml:space="preserve"> Herr Kremer, erklären Sie mir bitte einmal, wie Herr Wendlandt Ihnen eine Zahl liefern kann zu der Verletzungshäufigkeit in einem System, das noch gar nicht existiert. Wie soll das eigentlich gehen? </w:t>
      </w:r>
    </w:p>
    <w:p>
      <w:pPr>
        <w:pStyle w:val="Normal"/>
        <w:jc w:val="both"/>
        <w:rPr/>
      </w:pPr>
      <w:r>
        <w:rPr/>
      </w:r>
    </w:p>
    <w:p>
      <w:pPr>
        <w:pStyle w:val="Normal"/>
        <w:jc w:val="both"/>
        <w:rPr/>
      </w:pPr>
      <w:r>
        <w:rPr/>
        <w:t xml:space="preserve">Ich will ihm aber helfend zur Seite stehen. Es gibt </w:t>
      </w:r>
      <w:r>
        <w:rPr>
          <w:bCs/>
        </w:rPr>
        <w:t>nämlich</w:t>
      </w:r>
      <w:r>
        <w:rPr/>
        <w:t xml:space="preserve"> auch in dem Fall </w:t>
        <w:noBreakHyphen/>
        <w:t> das will ich Ihnen einmal zeigen </w:t>
        <w:noBreakHyphen/>
        <w:t xml:space="preserve"> Vergleichsuntersuchungen. Das können Sie nachlesen. Sie sind von der landwirtschaftlichen Forschungsstation Haus Düsse in Nordrhein-West</w:t>
        <w:softHyphen/>
        <w:t xml:space="preserve">falen durchgeführt worden. Sie sind konzipiert worden und auch jedem zugänglich. Dort können Sie in etwa </w:t>
        <w:noBreakHyphen/>
        <w:t> legen Sie mich nicht auf die Zahl nach dem Komma fest </w:t>
        <w:noBreakHyphen/>
        <w:t xml:space="preserve"> eine Größenordnung feststellen in der Bandbreite: Verletzungsglieder, exakte Verletzungshäufigkeit bei Ferkeln 8 % bei Tenderfoot und etwa 27 % beim Metallrost. Stalittböden </w:t>
        <w:noBreakHyphen/>
        <w:t> ein betonähnliches System </w:t>
        <w:noBreakHyphen/>
        <w:t xml:space="preserve"> ordnen sich in diesem konkreten Fall </w:t>
      </w:r>
      <w:r>
        <w:rPr>
          <w:rFonts w:cs="Arial"/>
          <w:bCs/>
        </w:rPr>
        <w:t>hinsichtlich</w:t>
      </w:r>
      <w:r>
        <w:rPr/>
        <w:t xml:space="preserve"> des ganz konkreten Verletzungsindexes irgendwo dazwischen bei 16 % ein. </w:t>
      </w:r>
    </w:p>
    <w:p>
      <w:pPr>
        <w:pStyle w:val="Normal"/>
        <w:jc w:val="both"/>
        <w:rPr/>
      </w:pPr>
      <w:r>
        <w:rPr/>
      </w:r>
    </w:p>
    <w:p>
      <w:pPr>
        <w:pStyle w:val="Normal"/>
        <w:jc w:val="both"/>
        <w:rPr/>
      </w:pPr>
      <w:r>
        <w:rPr/>
        <w:t>„</w:t>
      </w:r>
      <w:r>
        <w:rPr/>
        <w:t xml:space="preserve">Tenderfoot“ ist eine festgelegte, standardisierte Bezeichnung für einen speziellen Typ Fußboden. Er ist patentrechtlich geschützt. Die Bezeichnung beschreibt ein ganz spezielles Fußbodensystem. Die Beschreibung ist in Ihren Unterlagen enthalten. Herr Kremer, Sie können nachlesen: 8 %. </w:t>
      </w:r>
    </w:p>
    <w:p>
      <w:pPr>
        <w:pStyle w:val="Normal"/>
        <w:jc w:val="both"/>
        <w:rPr/>
      </w:pPr>
      <w:r>
        <w:rPr/>
      </w:r>
    </w:p>
    <w:p>
      <w:pPr>
        <w:pStyle w:val="Normal"/>
        <w:jc w:val="both"/>
        <w:rPr/>
      </w:pPr>
      <w:r>
        <w:rPr>
          <w:b/>
        </w:rPr>
        <w:t>Herr van Gennip:</w:t>
      </w:r>
      <w:r>
        <w:rPr/>
        <w:t xml:space="preserve"> Das ist das Beste, was es in diesem Land gibt. </w:t>
      </w:r>
    </w:p>
    <w:p>
      <w:pPr>
        <w:pStyle w:val="Normal"/>
        <w:jc w:val="both"/>
        <w:rPr/>
      </w:pPr>
      <w:r>
        <w:rPr/>
      </w:r>
    </w:p>
    <w:p>
      <w:pPr>
        <w:pStyle w:val="Normal"/>
        <w:jc w:val="both"/>
        <w:rPr/>
      </w:pPr>
      <w:r>
        <w:rPr>
          <w:b/>
        </w:rPr>
        <w:t xml:space="preserve">Herr Kremer: </w:t>
      </w:r>
      <w:r>
        <w:rPr/>
        <w:t xml:space="preserve">Herr van Gennip, ich bin überzeugt, dass die Anlage </w:t>
      </w:r>
      <w:r>
        <w:rPr>
          <w:rFonts w:cs="Arial"/>
          <w:bCs/>
        </w:rPr>
        <w:t>hinsichtlich</w:t>
      </w:r>
      <w:r>
        <w:rPr/>
        <w:t xml:space="preserve"> der Standards am besten ausgestattet wird. Das ist aber nicht das Kriterium, nach dem ich es beurteile. </w:t>
      </w:r>
    </w:p>
    <w:p>
      <w:pPr>
        <w:pStyle w:val="Normal"/>
        <w:jc w:val="both"/>
        <w:rPr/>
      </w:pPr>
      <w:r>
        <w:rPr/>
      </w:r>
    </w:p>
    <w:p>
      <w:pPr>
        <w:pStyle w:val="Normal"/>
        <w:jc w:val="both"/>
        <w:rPr/>
      </w:pPr>
      <w:r>
        <w:rPr/>
        <w:t xml:space="preserve">Gehen wir einmal davon aus, dass es richtig ist, dass es auf diesem Boden bis zu 8 % Klauenverletzungen kommen könnte. Ist davon auszugehen, dass es sich bei 8 % Klauenverletzungen bei den Ferkeln um Ausrutscher handelt, oder kann ich davon ausgehen, dass, wenn 8 % der Ferkel sich an den Klauen verletzen, dies schon ein Verstoß gegen das Verbot des Tierschutzgesetzes ist, den Tieren Schmerzen zuzufügen? </w:t>
        <w:noBreakHyphen/>
        <w:t xml:space="preserve"> Ich halte 8 % für überhaupt nicht tolerierbar. Ich muss überhaupt nicht auf die 70 % gehen. An welcher Stelle des Tierschutzgesetzes ist gesagt, dass den Tieren Schmerzen zugefügt werden dürfen? </w:t>
      </w:r>
    </w:p>
    <w:p>
      <w:pPr>
        <w:pStyle w:val="Normal"/>
        <w:jc w:val="both"/>
        <w:rPr/>
      </w:pPr>
      <w:r>
        <w:rPr/>
      </w:r>
    </w:p>
    <w:p>
      <w:pPr>
        <w:pStyle w:val="Normal"/>
        <w:jc w:val="both"/>
        <w:rPr/>
      </w:pPr>
      <w:r>
        <w:rPr>
          <w:b/>
        </w:rPr>
        <w:t xml:space="preserve">Herr Kutschke: </w:t>
      </w:r>
      <w:r>
        <w:rPr/>
        <w:t>Solche Schwielen sind unvermeidbar. Das finden Sie auch in allen anderen Haltungssystemen. Herr Professor Hoy hat dargestellt, dass es Vergleiche mit anderen Bodenhaltungssystemen gibt. Es handelt sich hierbei um einen Verletzungsindex, der lediglich beschreibt, wie vorteilhaft das System gegenüber anderen Systemen ist, und nicht um einen p</w:t>
      </w:r>
      <w:r>
        <w:rPr>
          <w:rFonts w:cs="Arial"/>
        </w:rPr>
        <w:t>rozent</w:t>
      </w:r>
      <w:r>
        <w:rPr/>
        <w:t xml:space="preserve">ualen Vergleich, wie Sie unterstellen. </w:t>
      </w:r>
    </w:p>
    <w:p>
      <w:pPr>
        <w:pStyle w:val="Normal"/>
        <w:jc w:val="both"/>
        <w:rPr/>
      </w:pPr>
      <w:r>
        <w:rPr/>
      </w:r>
    </w:p>
    <w:p>
      <w:pPr>
        <w:pStyle w:val="Normal"/>
        <w:jc w:val="both"/>
        <w:rPr/>
      </w:pPr>
      <w:r>
        <w:rPr>
          <w:b/>
        </w:rPr>
        <w:t xml:space="preserve">Herr Kremer: </w:t>
      </w:r>
      <w:r>
        <w:rPr/>
        <w:t xml:space="preserve">Ich lerne heute wirklich dazu. Ich bin mir nicht im Klaren, ob ich den Unterschied zwischen </w:t>
      </w:r>
      <w:r>
        <w:rPr>
          <w:rFonts w:cs="Arial"/>
        </w:rPr>
        <w:t>Prozent</w:t>
      </w:r>
      <w:r>
        <w:rPr/>
        <w:t xml:space="preserve"> und Index verstanden habe. Was ist denn dann die </w:t>
      </w:r>
      <w:r>
        <w:rPr>
          <w:rFonts w:cs="Arial"/>
        </w:rPr>
        <w:t>Prozent</w:t>
      </w:r>
      <w:r>
        <w:rPr/>
        <w:t xml:space="preserve">zahl, Herr Kutschke, wenn ich bei 8 % der Ferkel Klauenverletzungen habe? Was ist dann der Index? </w:t>
      </w:r>
    </w:p>
    <w:p>
      <w:pPr>
        <w:pStyle w:val="Normal"/>
        <w:jc w:val="both"/>
        <w:rPr/>
      </w:pPr>
      <w:r>
        <w:rPr/>
      </w:r>
    </w:p>
    <w:p>
      <w:pPr>
        <w:pStyle w:val="Normal"/>
        <w:jc w:val="both"/>
        <w:rPr/>
      </w:pPr>
      <w:r>
        <w:rPr>
          <w:b/>
        </w:rPr>
        <w:t xml:space="preserve">Herr Kutschke: </w:t>
      </w:r>
      <w:r>
        <w:rPr/>
        <w:t xml:space="preserve">Im konkreten Fall weiß ich nicht, wie sich die Indexe zusammengesetzt haben. Das ist quasi eine Vergleichsgröße, ein Vergleichsmaßstab, wobei verschiedene Komponenten eine Rolle gespielt haben. Das heißt nicht, dass bei 8 % der Tiere Verletzungen festgestellt worden sind. </w:t>
      </w:r>
    </w:p>
    <w:p>
      <w:pPr>
        <w:pStyle w:val="Normal"/>
        <w:jc w:val="both"/>
        <w:rPr/>
      </w:pPr>
      <w:r>
        <w:rPr/>
      </w:r>
    </w:p>
    <w:p>
      <w:pPr>
        <w:pStyle w:val="Normal"/>
        <w:jc w:val="both"/>
        <w:rPr/>
      </w:pPr>
      <w:r>
        <w:rPr>
          <w:b/>
        </w:rPr>
        <w:t xml:space="preserve">Herr Kremer: </w:t>
      </w:r>
      <w:r>
        <w:rPr/>
        <w:t xml:space="preserve">Dann wäre meine Bitte an die Behörde bzw. an die Antragstellerin, herauszufinden, was das </w:t>
      </w:r>
      <w:r>
        <w:rPr>
          <w:rFonts w:eastAsia="MS Mincho;ＭＳ 明朝"/>
          <w:bCs/>
        </w:rPr>
        <w:t>tatsächlich</w:t>
      </w:r>
      <w:r>
        <w:rPr/>
        <w:t xml:space="preserve"> bedeutet. Wenn es für diesen Boden oder für einen vergleichbaren Boden eine Untersuchung gibt, etwa von Haus Düsse in Nordrhein-Westfalen, wie es von Professor Hoy erwähnt worden ist, kann man sie </w:t>
      </w:r>
      <w:r>
        <w:rPr>
          <w:rFonts w:eastAsia="MS Mincho;ＭＳ 明朝"/>
          <w:bCs/>
        </w:rPr>
        <w:t xml:space="preserve">offensichtlich von dort anfordern. Dort kommt man zu einem Verletzungsindex von 8 % auf diesem Boden. Mich würde die genaue Aufschlüsselung dieses Indexes interessieren, das heißt, in wie vielen Fällen es bei den Ferkeln, die sich auf diesem Boden aufgehalten haben, zu Klauenverletzungen gekommen ist. Das ist nämlich die Frage, die ich juristisch beurteilen muss </w:t>
        <w:noBreakHyphen/>
        <w:t> nicht die Frage des Vergleichs der unterschiedlichen Bodenhaltungssysteme </w:t>
        <w:noBreakHyphen/>
        <w:t xml:space="preserve">, um dann festzustellen, ob es Bodenhaltungssysteme gibt, in denen es nicht zu Klauenverletzungen gekommen ist. </w:t>
      </w:r>
    </w:p>
    <w:p>
      <w:pPr>
        <w:pStyle w:val="Normal"/>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t xml:space="preserve">Wir haben in unserem Gutachten zitiert, dass es solche Systeme gibt. Es gibt bei Haltung in Tiefstreu überhaupt keine Klauenverletzungen, darüber hinaus auch bei weichem Boden nicht. </w:t>
      </w:r>
    </w:p>
    <w:p>
      <w:pPr>
        <w:pStyle w:val="Normal"/>
        <w:jc w:val="both"/>
        <w:rPr>
          <w:rFonts w:eastAsia="MS Mincho;ＭＳ 明朝"/>
          <w:bCs/>
        </w:rPr>
      </w:pPr>
      <w:r>
        <w:rPr>
          <w:rFonts w:eastAsia="MS Mincho;ＭＳ 明朝"/>
          <w:bCs/>
        </w:rPr>
      </w:r>
    </w:p>
    <w:p>
      <w:pPr>
        <w:pStyle w:val="Normal"/>
        <w:jc w:val="both"/>
        <w:rPr/>
      </w:pPr>
      <w:r>
        <w:rPr>
          <w:rFonts w:eastAsia="MS Mincho;ＭＳ 明朝"/>
          <w:bCs/>
        </w:rPr>
        <w:t xml:space="preserve">Die Klauenverletzungen gibt es immer dann, wenn die Vergleichbarkeit auf die Produktionsmethoden der Tierhaltung beschränkt wird, wie wir sie heutzutage haben. Das muss man aber nicht. Was man machen kann, ist, sich zu informieren, ob es Haltungsbedingungen gibt, unter denen das überhaupt nicht stattfindet. </w:t>
      </w:r>
    </w:p>
    <w:p>
      <w:pPr>
        <w:pStyle w:val="Normal"/>
        <w:jc w:val="both"/>
        <w:rPr>
          <w:rFonts w:eastAsia="MS Mincho;ＭＳ 明朝"/>
          <w:bCs/>
        </w:rPr>
      </w:pPr>
      <w:r>
        <w:rPr>
          <w:rFonts w:eastAsia="MS Mincho;ＭＳ 明朝"/>
          <w:bCs/>
        </w:rPr>
      </w:r>
    </w:p>
    <w:p>
      <w:pPr>
        <w:pStyle w:val="Normal"/>
        <w:jc w:val="both"/>
        <w:rPr/>
      </w:pPr>
      <w:r>
        <w:rPr>
          <w:rFonts w:eastAsia="MS Mincho;ＭＳ 明朝"/>
          <w:bCs/>
        </w:rPr>
        <w:t xml:space="preserve">Ich will zu </w:t>
      </w:r>
      <w:r>
        <w:rPr>
          <w:rFonts w:eastAsia="MS Mincho;ＭＳ 明朝" w:cs="Arial"/>
          <w:bCs/>
          <w:szCs w:val="22"/>
        </w:rPr>
        <w:t>Protokoll</w:t>
      </w:r>
      <w:r>
        <w:rPr>
          <w:rFonts w:eastAsia="MS Mincho;ＭＳ 明朝"/>
          <w:bCs/>
        </w:rPr>
        <w:t xml:space="preserve"> geben: Auch wenn sich herausstellen sollte, dass es </w:t>
        <w:noBreakHyphen/>
        <w:t> in Anführungszeichen </w:t>
        <w:noBreakHyphen/>
        <w:t xml:space="preserve"> nur bei 8 % der Ferkel zu Klauenverletzungen bei diesem Boden kommt, halte ich ihn nach Tierschutzaspekten für absolut unzulässig. Es gibt nach dem Tierschutzgesetz keine Möglichkeit, eine einkalkulierbare Verletzungsrate von 8 % zu tolerieren. </w:t>
      </w:r>
    </w:p>
    <w:p>
      <w:pPr>
        <w:pStyle w:val="Normal"/>
        <w:jc w:val="both"/>
        <w:rPr>
          <w:rFonts w:eastAsia="MS Mincho;ＭＳ 明朝"/>
          <w:bCs/>
        </w:rPr>
      </w:pPr>
      <w:r>
        <w:rPr>
          <w:rFonts w:eastAsia="MS Mincho;ＭＳ 明朝"/>
          <w:bCs/>
        </w:rPr>
      </w:r>
    </w:p>
    <w:p>
      <w:pPr>
        <w:pStyle w:val="Normal"/>
        <w:jc w:val="both"/>
        <w:rPr/>
      </w:pPr>
      <w:r>
        <w:rPr>
          <w:rFonts w:eastAsia="MS Mincho;ＭＳ 明朝"/>
          <w:b/>
          <w:bCs/>
        </w:rPr>
        <w:t xml:space="preserve">Herr Prof. Dr. Hoy: </w:t>
      </w:r>
      <w:r>
        <w:rPr>
          <w:rFonts w:eastAsia="MS Mincho;ＭＳ 明朝"/>
          <w:bCs/>
        </w:rPr>
        <w:t xml:space="preserve">Zum Verletzungsindex noch so viel: Ich muss dazu sagen, dass ich die Ergebnisse nicht im Detail kenne. Ich kenne die Methode nicht. Wir bedienen uns gelegentlich auch eines Indexes, wenn wir verschiedene Komponenten miteinander verbinden wollen, beispielsweise den Schweregrad einer Verletzung und die Anzahl der betroffenen Tiere. Wie der Index im Einzelnen noch gewichtet worden ist, weiß ich nicht. Aber es ist eine Vergleichsuntersuchung, um alle Böden nach derselben Methode, respektive alle Ferkel, die auf diesen Böden gehalten worden sind, zu vergleichen. </w:t>
      </w:r>
    </w:p>
    <w:p>
      <w:pPr>
        <w:pStyle w:val="Normal"/>
        <w:jc w:val="both"/>
        <w:rPr>
          <w:rFonts w:eastAsia="MS Mincho;ＭＳ 明朝"/>
          <w:bCs/>
        </w:rPr>
      </w:pPr>
      <w:r>
        <w:rPr>
          <w:rFonts w:eastAsia="MS Mincho;ＭＳ 明朝"/>
          <w:bCs/>
        </w:rPr>
      </w:r>
    </w:p>
    <w:p>
      <w:pPr>
        <w:pStyle w:val="Normal"/>
        <w:jc w:val="both"/>
        <w:rPr/>
      </w:pPr>
      <w:r>
        <w:rPr>
          <w:rFonts w:eastAsia="MS Mincho;ＭＳ 明朝"/>
          <w:bCs/>
        </w:rPr>
        <w:t xml:space="preserve">Wir selbst haben </w:t>
        <w:noBreakHyphen/>
        <w:t xml:space="preserve"> um noch einmal auf die aufgeworfene Problematik einzugehen </w:t>
        <w:noBreakHyphen/>
        <w:t xml:space="preserve"> Vergleichsuntersuchungen an anderen Böden durchgeführt, um den p</w:t>
      </w:r>
      <w:r>
        <w:rPr>
          <w:rFonts w:eastAsia="MS Mincho;ＭＳ 明朝" w:cs="Arial"/>
          <w:bCs/>
          <w:szCs w:val="22"/>
        </w:rPr>
        <w:t>rozent</w:t>
      </w:r>
      <w:r>
        <w:rPr>
          <w:rFonts w:eastAsia="MS Mincho;ＭＳ 明朝"/>
          <w:bCs/>
        </w:rPr>
        <w:t xml:space="preserve">ualen Anteil zu ermitteln. Das war ja die Frage von Ihnen. Es läuft dazu momentan eine Dissertation unter unserer Betreuung, im Rahmen der wir sowohl in Betrieben in Baden-Württemberg als auch in Betrieben in Nordrhein-Westfalen verschiedene Fußböden in ihrer Wirkung sowohl auf die Sauengesundheit als auch auf die Ferkelgesundheit analysieren, weil wir ein gewisses Informationsdefizit erkannt haben. Wir haben aber momentan keine Ergebnisse vorliegen. Ich kann aber über die berichten, die wir aus solchen Vergleichsuntersuchungen haben. Wir haben geprüft Kunststoffroste; wir haben geprüft Betonboden mit Einstreu; wir haben damals in Kanada </w:t>
        <w:noBreakHyphen/>
        <w:t xml:space="preserve"> wir haben die </w:t>
      </w:r>
      <w:r>
        <w:rPr>
          <w:rFonts w:eastAsia="MS Mincho;ＭＳ 明朝" w:cs="Arial"/>
          <w:bCs/>
          <w:szCs w:val="22"/>
        </w:rPr>
        <w:t>Gelegenheit</w:t>
      </w:r>
      <w:r>
        <w:rPr>
          <w:rFonts w:eastAsia="MS Mincho;ＭＳ 明朝"/>
          <w:bCs/>
        </w:rPr>
        <w:t xml:space="preserve"> genutzt, auch in Kanada Untersuchungen zu machen </w:t>
        <w:noBreakHyphen/>
        <w:t xml:space="preserve"> auf einem Vierkantstahlrost geprüft. Wir haben diese drei Varianten mit derselben Methode gegenübergestellt. </w:t>
      </w:r>
    </w:p>
    <w:p>
      <w:pPr>
        <w:pStyle w:val="Normal"/>
        <w:jc w:val="both"/>
        <w:rPr>
          <w:rFonts w:eastAsia="MS Mincho;ＭＳ 明朝"/>
          <w:bCs/>
        </w:rPr>
      </w:pPr>
      <w:r>
        <w:rPr>
          <w:rFonts w:eastAsia="MS Mincho;ＭＳ 明朝"/>
          <w:bCs/>
        </w:rPr>
      </w:r>
    </w:p>
    <w:p>
      <w:pPr>
        <w:pStyle w:val="Normal"/>
        <w:jc w:val="both"/>
        <w:rPr/>
      </w:pPr>
      <w:r>
        <w:rPr>
          <w:rFonts w:eastAsia="MS Mincho;ＭＳ 明朝"/>
          <w:bCs/>
        </w:rPr>
        <w:t xml:space="preserve">Jetzt ganz konkrete Zahlen: Man muss wissen, worauf sich das bezieht, nämlich auf alle Ferkel, die in diesem </w:t>
      </w:r>
      <w:r>
        <w:rPr>
          <w:rFonts w:eastAsia="MS Mincho;ＭＳ 明朝" w:cs="Arial"/>
          <w:bCs/>
          <w:szCs w:val="22"/>
        </w:rPr>
        <w:t>Zeitraum</w:t>
      </w:r>
      <w:r>
        <w:rPr>
          <w:rFonts w:eastAsia="MS Mincho;ＭＳ 明朝"/>
          <w:bCs/>
        </w:rPr>
        <w:t xml:space="preserve"> geboren worden sind, die mittel- und hochgradige sekundäre Effloreszenzen gehabt haben. Man kann sich das als eine Abschürfung der Haut vorstellen. Betonboden: 33 %, Vierkantrost: 22 %, Kunststoffrost: 11 %. Damit haben Sie zunächst eine Angabe zu der p</w:t>
      </w:r>
      <w:r>
        <w:rPr>
          <w:rFonts w:eastAsia="MS Mincho;ＭＳ 明朝" w:cs="Arial"/>
          <w:bCs/>
          <w:szCs w:val="22"/>
        </w:rPr>
        <w:t>rozent</w:t>
      </w:r>
      <w:r>
        <w:rPr>
          <w:rFonts w:eastAsia="MS Mincho;ＭＳ 明朝"/>
          <w:bCs/>
        </w:rPr>
        <w:t xml:space="preserve">ualen Häufigkeit. </w:t>
      </w:r>
    </w:p>
    <w:p>
      <w:pPr>
        <w:pStyle w:val="Normal"/>
        <w:jc w:val="both"/>
        <w:rPr>
          <w:rFonts w:eastAsia="MS Mincho;ＭＳ 明朝"/>
          <w:bCs/>
        </w:rPr>
      </w:pPr>
      <w:r>
        <w:rPr>
          <w:rFonts w:eastAsia="MS Mincho;ＭＳ 明朝"/>
          <w:bCs/>
        </w:rPr>
      </w:r>
    </w:p>
    <w:p>
      <w:pPr>
        <w:pStyle w:val="Normal"/>
        <w:jc w:val="both"/>
        <w:rPr/>
      </w:pPr>
      <w:r>
        <w:rPr>
          <w:rFonts w:eastAsia="MS Mincho;ＭＳ 明朝"/>
          <w:bCs/>
        </w:rPr>
        <w:t xml:space="preserve">Wie bereits eingangs von mir erwähnt, ist der wichtigste Aspekt, wenn wir Haltungssysteme bewerten, eine niedrige unvermeidbare Mortalität und eine niedrige unvermeidbare Morbidität. Wir müssen eindeutig der </w:t>
      </w:r>
      <w:r>
        <w:rPr>
          <w:rFonts w:eastAsia="MS Mincho;ＭＳ 明朝"/>
          <w:bCs/>
          <w:szCs w:val="22"/>
        </w:rPr>
        <w:t>Situation</w:t>
      </w:r>
      <w:r>
        <w:rPr>
          <w:rFonts w:eastAsia="MS Mincho;ＭＳ 明朝"/>
          <w:bCs/>
        </w:rPr>
        <w:t xml:space="preserve"> ins Auge schauen, dass wir eine gewisse Häufigkeit an Verletzungen, an Erkrankungen tolerieren müssen. Wir als Menschen müssen das im Übrigen auch; das ist nichts anderes. Die Frage ist, wo setzen wir eine gewisse Grenze. Es ist nicht einfach, diese Grenze festzulegen. Wenn ich allein diesen Vergleich </w:t>
        <w:noBreakHyphen/>
        <w:t> kompakter Betonboden mit Einstreu 33 %, Kunststoffroste 11 % </w:t>
        <w:noBreakHyphen/>
        <w:t xml:space="preserve"> gegenüberstelle, habe ich für mich schon eine gewisse Wertung. Mehr können wir momentan an dieser Stelle an Fakten schlecht beibringen. Ich denke aber, es sind genügend Fakten. Wir können nicht in Vorausschau ahnen und wissen, welche Quoten sich ergeben werden. Aber ich gehe grundsätzlich davon aus. </w:t>
      </w:r>
    </w:p>
    <w:p>
      <w:pPr>
        <w:pStyle w:val="Normal"/>
        <w:jc w:val="both"/>
        <w:rPr>
          <w:rFonts w:eastAsia="MS Mincho;ＭＳ 明朝"/>
          <w:bCs/>
        </w:rPr>
      </w:pPr>
      <w:r>
        <w:rPr>
          <w:rFonts w:eastAsia="MS Mincho;ＭＳ 明朝"/>
          <w:bCs/>
        </w:rPr>
      </w:r>
    </w:p>
    <w:p>
      <w:pPr>
        <w:pStyle w:val="Normal"/>
        <w:jc w:val="both"/>
        <w:rPr/>
      </w:pPr>
      <w:r>
        <w:rPr>
          <w:rFonts w:eastAsia="MS Mincho;ＭＳ 明朝"/>
          <w:bCs/>
        </w:rPr>
        <w:t xml:space="preserve">Wenn wir das von Ihnen genannte Beispiel Tiefstreu </w:t>
        <w:noBreakHyphen/>
        <w:t> wenn ich es richtig in Erinnerung habe </w:t>
        <w:noBreakHyphen/>
        <w:t xml:space="preserve"> betrachten, dann bezog sich das auf unsere eigenen Untersuchungen </w:t>
        <w:noBreakHyphen/>
        <w:t> Böhmer/Hoy </w:t>
        <w:noBreakHyphen/>
        <w:t>, weil wir nämlich tatsächlich Tiefstreuhaltung versus Spaltenboden</w:t>
        <w:softHyphen/>
        <w:t xml:space="preserve">haltung überprüft haben. Ich fand es gut, dass unsere eigene Arbeit zitiert worden ist. Sie ist leider sehr punktuell zitiert worden, nämlich immer an dieser Stelle. Alle anderen Parameter, die wir noch zur Beurteilung der Tiefstreuhaltung und der Feuchtspaltenbodenhaltung ebenfalls erhoben und verifiziert haben, fanden in Ihrem Gutachten leider keine Berücksichtigung. Das ist schon ein Manko. </w:t>
      </w:r>
    </w:p>
    <w:p>
      <w:pPr>
        <w:pStyle w:val="Normal"/>
        <w:jc w:val="both"/>
        <w:rPr>
          <w:rFonts w:eastAsia="MS Mincho;ＭＳ 明朝"/>
          <w:bCs/>
        </w:rPr>
      </w:pPr>
      <w:r>
        <w:rPr>
          <w:rFonts w:eastAsia="MS Mincho;ＭＳ 明朝"/>
          <w:bCs/>
        </w:rPr>
      </w:r>
    </w:p>
    <w:p>
      <w:pPr>
        <w:pStyle w:val="Normal"/>
        <w:jc w:val="both"/>
        <w:rPr/>
      </w:pPr>
      <w:r>
        <w:rPr>
          <w:rFonts w:eastAsia="MS Mincho;ＭＳ 明朝"/>
          <w:bCs/>
        </w:rPr>
        <w:t xml:space="preserve">Sicherlich ist es so, dass auch bei Sägespänen </w:t>
        <w:noBreakHyphen/>
        <w:t> Tiefstreu </w:t>
        <w:noBreakHyphen/>
        <w:t xml:space="preserve">, Stroheinstreu sozusagen pathologische Reaktionen in der Form auftreten, die wir auch auf anderen Fußböden in einem gewissen Umfang durchaus wahrnehmen können. Aber es gibt ganz andere Probleme auf diesem Tiefstreusubstrat, auch was die Klauen anbelangt. Es kommt nämlich zu einem forcierten Wachstum der Schweinklaue, weil die natürliche Abnutzung nicht funktioniert. Die Tiere bekommen sehr lange, sehr spitze Klauen, weil die natürliche Abnutzung auf Betonboden, auf planbefestigtem Boden, auf unterschiedlichen Fußböden nicht stattfindet. Diese </w:t>
      </w:r>
      <w:r>
        <w:rPr>
          <w:rFonts w:eastAsia="MS Mincho;ＭＳ 明朝"/>
          <w:bCs/>
          <w:szCs w:val="22"/>
        </w:rPr>
        <w:t>Situation</w:t>
      </w:r>
      <w:r>
        <w:rPr>
          <w:rFonts w:eastAsia="MS Mincho;ＭＳ 明朝"/>
          <w:bCs/>
        </w:rPr>
        <w:t xml:space="preserve"> muss man ebenfalls berücksichtigen. Bei der Haltung auf Tiefstreu kommt es zu anderen pathologischen Veränderungen an der Schweineklaue. Diese bekommt man nur quantitativ erfasst, wenn man es misst. In den meisten Untersuchungen werden keine Schweineklauen gemessen. Wir haben es gemacht. </w:t>
      </w:r>
    </w:p>
    <w:p>
      <w:pPr>
        <w:pStyle w:val="Normal"/>
        <w:jc w:val="both"/>
        <w:rPr>
          <w:rFonts w:eastAsia="MS Mincho;ＭＳ 明朝"/>
          <w:bCs/>
        </w:rPr>
      </w:pPr>
      <w:r>
        <w:rPr>
          <w:rFonts w:eastAsia="MS Mincho;ＭＳ 明朝"/>
          <w:bCs/>
        </w:rPr>
      </w:r>
    </w:p>
    <w:p>
      <w:pPr>
        <w:pStyle w:val="Normal"/>
        <w:jc w:val="both"/>
        <w:rPr/>
      </w:pPr>
      <w:r>
        <w:rPr>
          <w:rFonts w:eastAsia="MS Mincho;ＭＳ 明朝"/>
          <w:b/>
          <w:bCs/>
        </w:rPr>
        <w:t xml:space="preserve">Herr Kremer: </w:t>
      </w:r>
      <w:r>
        <w:rPr>
          <w:rFonts w:eastAsia="MS Mincho;ＭＳ 明朝"/>
          <w:bCs/>
        </w:rPr>
        <w:t xml:space="preserve">Herr Professor Hoy, mir ist schon klar, dass bei der Frage der Vergleichbarkeit von unterschiedlichen Haltungssystemen mehrere Parameter eine Rolle spielen. Es wird immer dann unseriös </w:t>
        <w:noBreakHyphen/>
        <w:t> das ist kein Vorwurf an Sie </w:t>
        <w:noBreakHyphen/>
        <w:t xml:space="preserve">, wenn ich anfange dies zu beurteilen und immer nur einen Ausschnitt herausnehme. Genau wie Sie Recht haben, wenn Sie sagen, ich kann die Tiefstreuhaltung nicht ausschließlich hinsichtlich der Klauen vergleichen, sondern ich muss sie </w:t>
      </w:r>
      <w:r>
        <w:rPr>
          <w:rFonts w:eastAsia="MS Mincho;ＭＳ 明朝" w:cs="Arial"/>
          <w:bCs/>
          <w:szCs w:val="22"/>
        </w:rPr>
        <w:t>hinsichtlich</w:t>
      </w:r>
      <w:r>
        <w:rPr>
          <w:rFonts w:eastAsia="MS Mincho;ＭＳ 明朝"/>
          <w:bCs/>
        </w:rPr>
        <w:t xml:space="preserve"> der gesamten Auswirkungen auf die Tiergesundheit vergleichen, muss ich das umgekehrt mit einem anderen System auch machen. </w:t>
      </w:r>
    </w:p>
    <w:p>
      <w:pPr>
        <w:pStyle w:val="Normal"/>
        <w:jc w:val="both"/>
        <w:rPr>
          <w:rFonts w:eastAsia="MS Mincho;ＭＳ 明朝"/>
          <w:bCs/>
        </w:rPr>
      </w:pPr>
      <w:r>
        <w:rPr>
          <w:rFonts w:eastAsia="MS Mincho;ＭＳ 明朝"/>
          <w:bCs/>
        </w:rPr>
      </w:r>
    </w:p>
    <w:p>
      <w:pPr>
        <w:pStyle w:val="Normal"/>
        <w:jc w:val="both"/>
        <w:rPr/>
      </w:pPr>
      <w:r>
        <w:rPr>
          <w:rFonts w:eastAsia="MS Mincho;ＭＳ 明朝"/>
          <w:bCs/>
        </w:rPr>
        <w:t xml:space="preserve">Ich kann Ihnen auf Ihr Argument, dass die Klauen nicht ausreichend abgenutzt werden, wenn ich einen zu weichen Boden bzw. zu viel Einstreu habe und es deshalb andere Schwierigkeiten gibt, sofort antworten: Dieses Problem habe ich nicht, wenn die Tiere ausreichend Bewegungsmöglichkeiten haben. Ich habe als Vergleichsmaßstab immer das artgerechte Verhalten der Tiere. In der freien Wildbahn gibt es das Problem nicht, dass die Klauen zu weit wachsen. Das heißt, für mich ist der Maßstab, immer erst zu fragen, was ist, wenn die Tiere in artgerechter Umgebung untergebracht sind, und dann erst kommt das Andere. </w:t>
      </w:r>
    </w:p>
    <w:p>
      <w:pPr>
        <w:pStyle w:val="Normal"/>
        <w:jc w:val="both"/>
        <w:rPr>
          <w:rFonts w:eastAsia="MS Mincho;ＭＳ 明朝"/>
          <w:bCs/>
        </w:rPr>
      </w:pPr>
      <w:r>
        <w:rPr>
          <w:rFonts w:eastAsia="MS Mincho;ＭＳ 明朝"/>
          <w:bCs/>
        </w:rPr>
      </w:r>
    </w:p>
    <w:p>
      <w:pPr>
        <w:pStyle w:val="Normal"/>
        <w:jc w:val="both"/>
        <w:rPr/>
      </w:pPr>
      <w:r>
        <w:rPr/>
        <w:t xml:space="preserve">Ich will noch auf einen Aspekt zu sprechen kommen. Herr Professor Hoy hat am Anfang gesagt, </w:t>
      </w:r>
      <w:r>
        <w:rPr>
          <w:rFonts w:cs="Arial"/>
          <w:bCs/>
          <w:szCs w:val="22"/>
        </w:rPr>
        <w:t>hinsichtlich</w:t>
      </w:r>
      <w:r>
        <w:rPr/>
        <w:t xml:space="preserve"> der Frage der Verletzungsgefahr von Tieren wegen des spezifischen Untergrunds gibt es nur einige Untersuchungen, die bestimmte Tendenzen zulassen. Ich halte dies nicht für ausreichend, um feststellen zu können, ob der spezielle Untergrund, der hier konkret geplant ist, </w:t>
      </w:r>
      <w:r>
        <w:rPr>
          <w:rFonts w:eastAsia="MS Mincho;ＭＳ 明朝"/>
          <w:bCs/>
        </w:rPr>
        <w:t>tatsächlich</w:t>
      </w:r>
      <w:r>
        <w:rPr/>
        <w:t xml:space="preserve"> rechtlich zulässig ist. Die Nachweispflicht dafür, dass hier keine Schmerzen entstehen, die nach dem Tierschutzrecht unzulässig sind, liegt beim Antragsteller. Das heißt, wenn der Antragsteller im Moment nicht in der Lage ist, das nachzuweisen, muss er so lange warten, bis er es nachgewiesen hat. Ich kann nicht hier eine Anlage zur Genehmigung stellen, wenn ich sage, dass die Untersuchungen über bestimmte Parameter, die für die Frage der Rechtmäßigkeit nach dem Tierschutzgesetz eine Rolle spielen, noch nicht durchgeführt worden sind. </w:t>
      </w:r>
    </w:p>
    <w:p>
      <w:pPr>
        <w:pStyle w:val="Normal"/>
        <w:jc w:val="both"/>
        <w:rPr/>
      </w:pPr>
      <w:r>
        <w:rPr/>
      </w:r>
    </w:p>
    <w:p>
      <w:pPr>
        <w:pStyle w:val="Normal"/>
        <w:jc w:val="both"/>
        <w:rPr/>
      </w:pPr>
      <w:r>
        <w:rPr>
          <w:b/>
        </w:rPr>
        <w:t xml:space="preserve">Herr Prof. Dr. Hoy: </w:t>
      </w:r>
      <w:r>
        <w:rPr/>
        <w:t xml:space="preserve">Herr Kremer, ich erinnere Sie noch einmal daran, dass ich bereits ausgeführt habe, dass ein DLG-Prüfbericht zu diesem speziellen Fußboden vorliegt, den Sie nachlesen können und in dem alle Ihre Fragen entsprechend beantwortet worden sind. Dies habe ich bereits gesagt. </w:t>
      </w:r>
    </w:p>
    <w:p>
      <w:pPr>
        <w:pStyle w:val="Normal"/>
        <w:jc w:val="both"/>
        <w:rPr/>
      </w:pPr>
      <w:r>
        <w:rPr/>
      </w:r>
    </w:p>
    <w:p>
      <w:pPr>
        <w:pStyle w:val="Normal"/>
        <w:jc w:val="both"/>
        <w:rPr/>
      </w:pPr>
      <w:r>
        <w:rPr>
          <w:b/>
        </w:rPr>
        <w:t>Herr Brink:</w:t>
      </w:r>
      <w:r>
        <w:rPr/>
        <w:t xml:space="preserve"> Ich möchte Herrn Kremer kurz um Verständnis bitten. Sie picken sich diesen Fußboden aus Tierschutzgründen heraus. Sie haben keine Messdaten, keine Ergebnisse, wie viele Klauenverletzungen etc., etc. Sie machen sich für den Tierschutz stark. Was ist eigentlich mit uns Menschen? Wer fragt uns: Läufst du auf Beton? Läufst du in freier Wildbahn? Gehst du auf Sand? Machst du dies? Machst du jenes? </w:t>
        <w:noBreakHyphen/>
        <w:t xml:space="preserve"> Es wäre angebracht, dass Sie sich dafür auch einmal stark machen. </w:t>
      </w:r>
    </w:p>
    <w:p>
      <w:pPr>
        <w:pStyle w:val="Normal"/>
        <w:jc w:val="both"/>
        <w:rPr/>
      </w:pPr>
      <w:r>
        <w:rPr/>
      </w:r>
    </w:p>
    <w:p>
      <w:pPr>
        <w:pStyle w:val="Normal"/>
        <w:jc w:val="both"/>
        <w:rPr/>
      </w:pPr>
      <w:r>
        <w:rPr>
          <w:b/>
        </w:rPr>
        <w:t xml:space="preserve">Herr Kremer: </w:t>
      </w:r>
      <w:r>
        <w:rPr/>
        <w:t xml:space="preserve">Herr Brink, weil Sie mich angesprochen haben, erlauben Sie mir, dass ich darauf reagiere. Es gibt einen sehr gravierenden Unterschied dabei. Das ist der, dass Sie selbst entscheiden können, wo Sie sich aufhalten. Die Tiere werden in dieser Bucht geboren und bleiben dort erst einmal 28 Tage lang. Dann kommen sie in die nächste Bucht mit dem Untergrund usw. Von ihnen kann keiner sagen: Moment, das ist mir aber zu hart, ich gehe jetzt woanders hin. </w:t>
      </w:r>
    </w:p>
    <w:p>
      <w:pPr>
        <w:pStyle w:val="Normal"/>
        <w:jc w:val="both"/>
        <w:rPr/>
      </w:pPr>
      <w:r>
        <w:rPr/>
      </w:r>
    </w:p>
    <w:p>
      <w:pPr>
        <w:pStyle w:val="Normal"/>
        <w:jc w:val="both"/>
        <w:rPr/>
      </w:pPr>
      <w:r>
        <w:rPr/>
        <w:t xml:space="preserve">Im Übrigen ist </w:t>
        <w:noBreakHyphen/>
        <w:t> weil Sie sagten, ich soll mich auch für den Schutz der Menschen engagieren </w:t>
        <w:noBreakHyphen/>
        <w:t xml:space="preserve"> das zweite Betätigungsfeld meines Büros neben dem Tierschutz der Umweltschutz, bei dem ich ausdrücklich die Lebensbedingungen der Menschen mit einbeziehe. Das heißt, ich bin an dem Thema dran. Es spielt nur in dem konkreten Fall, um den es hier geht, keine Rolle. Wenn es allerdings um die Frage geht, wie es mit den Menschen ist, die in dieser Anlage </w:t>
      </w:r>
      <w:r>
        <w:rPr>
          <w:rFonts w:eastAsia="MS Mincho;ＭＳ 明朝"/>
          <w:bCs/>
        </w:rPr>
        <w:t>tatsächlich</w:t>
      </w:r>
      <w:r>
        <w:rPr/>
        <w:t xml:space="preserve"> arbeiten sollen, darauf kommen wir auf jeden Fall noch zu sprechen. Dann bin ich mit Ihrer Unterstützung gern bereit, auch die Interessen der Menschen dort entsprechend einzubringen. </w:t>
      </w:r>
    </w:p>
    <w:p>
      <w:pPr>
        <w:pStyle w:val="Normal"/>
        <w:jc w:val="both"/>
        <w:rPr/>
      </w:pPr>
      <w:r>
        <w:rPr/>
      </w:r>
    </w:p>
    <w:p>
      <w:pPr>
        <w:pStyle w:val="Normal"/>
        <w:jc w:val="both"/>
        <w:rPr/>
      </w:pPr>
      <w:r>
        <w:rPr>
          <w:b/>
        </w:rPr>
        <w:t>Herr Haack:</w:t>
      </w:r>
      <w:r>
        <w:rPr/>
        <w:t xml:space="preserve"> Das betrifft noch das Thema Klauen. Herr Professor Hoy, Sie sagen, auf Tiefstreu nutzen sich die Klauen nicht ab, weil der Beton fehlt. Wildschweine laufen, soweit ich weiß, nicht auf Beton und haben dieses </w:t>
      </w:r>
      <w:r>
        <w:rPr>
          <w:rFonts w:eastAsia="MS Mincho;ＭＳ 明朝"/>
          <w:bCs/>
        </w:rPr>
        <w:t>Problem</w:t>
      </w:r>
      <w:r>
        <w:rPr/>
        <w:t xml:space="preserve"> nicht. Insofern würde das ja bedeuten, dass man die Schweine schon so gezüchtet hat, dass sie nur noch auf Beton laufen können. Ist es das, woran Sie forschen?</w:t>
      </w:r>
    </w:p>
    <w:p>
      <w:pPr>
        <w:pStyle w:val="Normal"/>
        <w:jc w:val="both"/>
        <w:rPr/>
      </w:pPr>
      <w:r>
        <w:rPr/>
      </w:r>
    </w:p>
    <w:p>
      <w:pPr>
        <w:pStyle w:val="Normal"/>
        <w:jc w:val="both"/>
        <w:rPr/>
      </w:pPr>
      <w:r>
        <w:rPr>
          <w:b/>
        </w:rPr>
        <w:t xml:space="preserve">Herr Müller: </w:t>
      </w:r>
      <w:r>
        <w:rPr/>
        <w:t xml:space="preserve">Herr Hoy, Sie zitieren gern und viel Untersuchungen, die Sie oder Kollegen von Ihnen gemacht haben. Vorhin hat Herr Haack auch eine Untersuchung angeführt, den Vergleich verschiedener Haltungssysteme im Abferkelbereich von Bünger und Schlichting (1995). Er behauptete, dass Sie diese Untersuchung kennen. Können Sie das bestätigen? Kennen Sie diese Untersuchung? </w:t>
      </w:r>
    </w:p>
    <w:p>
      <w:pPr>
        <w:pStyle w:val="Normal"/>
        <w:jc w:val="both"/>
        <w:rPr/>
      </w:pPr>
      <w:r>
        <w:rPr/>
      </w:r>
    </w:p>
    <w:p>
      <w:pPr>
        <w:pStyle w:val="Normal"/>
        <w:jc w:val="both"/>
        <w:rPr/>
      </w:pPr>
      <w:r>
        <w:rPr>
          <w:b/>
        </w:rPr>
        <w:t xml:space="preserve">Herr Prof. Dr. Hoy: </w:t>
      </w:r>
      <w:r>
        <w:rPr/>
        <w:t xml:space="preserve">Würden Sie mir nachsehen, dass ich nicht alle Untersuchungen kennen kann? Frau Bünger kenne ich </w:t>
      </w:r>
      <w:r>
        <w:rPr>
          <w:rFonts w:eastAsia="MS Mincho;ＭＳ 明朝"/>
          <w:bCs/>
        </w:rPr>
        <w:t>persönlich</w:t>
      </w:r>
      <w:r>
        <w:rPr/>
        <w:t xml:space="preserve"> sehr gut. Ich kenne auch das, was sich in anderen Ländern tut. </w:t>
      </w:r>
    </w:p>
    <w:p>
      <w:pPr>
        <w:pStyle w:val="Normal"/>
        <w:jc w:val="both"/>
        <w:rPr/>
      </w:pPr>
      <w:r>
        <w:rPr/>
      </w:r>
    </w:p>
    <w:p>
      <w:pPr>
        <w:pStyle w:val="Normal"/>
        <w:jc w:val="both"/>
        <w:rPr/>
      </w:pPr>
      <w:r>
        <w:rPr>
          <w:b/>
        </w:rPr>
        <w:t xml:space="preserve">Herr Müller: </w:t>
      </w:r>
      <w:r>
        <w:rPr/>
        <w:t xml:space="preserve">Wie ich Herrn Haack vorhin verstanden habe, geht aus dieser Untersuchung hervor, dass es Haltungssysteme auch in der professionellen Schweinezucht </w:t>
        <w:noBreakHyphen/>
        <w:t> nicht in der freien Wildbahn </w:t>
        <w:noBreakHyphen/>
        <w:t xml:space="preserve"> gibt, bei denen man es schafft, die Mortalitätsrate unter </w:t>
      </w:r>
      <w:r>
        <w:rPr>
          <w:rFonts w:eastAsia="MS Mincho;ＭＳ 明朝" w:cs="Arial"/>
          <w:bCs/>
          <w:szCs w:val="22"/>
        </w:rPr>
        <w:t>Geschäft</w:t>
      </w:r>
      <w:r>
        <w:rPr/>
        <w:t xml:space="preserve">sbedingungen niedriger zu halten, als das bei dem hier favorisierten System der Fall ist. Wenn das nicht der Fall ist </w:t>
        <w:noBreakHyphen/>
        <w:t> so habe ich das Zitat von Herrn Haack vorhin verstanden </w:t>
        <w:noBreakHyphen/>
        <w:t xml:space="preserve">: Welche Gründe gibt es dann, Systeme zu installieren, die die optimalen Möglichkeiten </w:t>
        <w:noBreakHyphen/>
        <w:t xml:space="preserve"> Sie sind ja derjenige, der </w:t>
      </w:r>
      <w:r>
        <w:rPr>
          <w:rFonts w:eastAsia="MS Mincho;ＭＳ 明朝" w:cs="Arial"/>
          <w:bCs/>
          <w:szCs w:val="22"/>
        </w:rPr>
        <w:t>möglich</w:t>
      </w:r>
      <w:r>
        <w:rPr/>
        <w:t>st viele Ferkel halten möchte </w:t>
        <w:noBreakHyphen/>
        <w:t xml:space="preserve"> nicht ausschöpfen? </w:t>
      </w:r>
    </w:p>
    <w:p>
      <w:pPr>
        <w:pStyle w:val="Normal"/>
        <w:jc w:val="both"/>
        <w:rPr/>
      </w:pPr>
      <w:r>
        <w:rPr/>
      </w:r>
    </w:p>
    <w:p>
      <w:pPr>
        <w:pStyle w:val="Normal"/>
        <w:jc w:val="both"/>
        <w:rPr/>
      </w:pPr>
      <w:r>
        <w:rPr>
          <w:b/>
        </w:rPr>
        <w:t xml:space="preserve">Herr Prof. Dr. Hoy: </w:t>
      </w:r>
      <w:r>
        <w:rPr/>
        <w:t xml:space="preserve">Ich kenne definitiv eine andere Lösung von Frau Bünger, die ich schon einmal zitiert habe, publiziert in der DGS </w:t>
        <w:noBreakHyphen/>
        <w:t> Deutsche Geflügel- und Schweinewirtschaft </w:t>
        <w:noBreakHyphen/>
        <w:t xml:space="preserve">, bei der 23 % Ferkelverluste publiziert, nachlesbar sind. Ich glaube, es gab Leserbriefe dazu mit dem Grundtenor, dass es eine absolut tierschutzfeindliche Forschung ist, die von Frau Bünger publiziert worden ist. Ich will mich dazu nicht weiter äußern. Die Spannweite zwischen 4 % </w:t>
        <w:noBreakHyphen/>
        <w:t> wenn ich das richtig verstanden habe </w:t>
        <w:noBreakHyphen/>
        <w:t xml:space="preserve"> und 23 % ist extrem. Dass die Untersucherin mit den gleichen Tieren der gleichen Rasse zu extrem unterschiedlichen Ergebnissen gekommen ist, zeigt mir zumindest die Komplexität des Geschehens. </w:t>
      </w:r>
    </w:p>
    <w:p>
      <w:pPr>
        <w:pStyle w:val="Normal"/>
        <w:jc w:val="both"/>
        <w:rPr/>
      </w:pPr>
      <w:r>
        <w:rPr/>
      </w:r>
    </w:p>
    <w:p>
      <w:pPr>
        <w:pStyle w:val="Normal"/>
        <w:jc w:val="both"/>
        <w:rPr/>
      </w:pPr>
      <w:r>
        <w:rPr>
          <w:b/>
        </w:rPr>
        <w:t>Herr Dr. Heise:</w:t>
      </w:r>
      <w:r>
        <w:rPr/>
        <w:t xml:space="preserve"> Ich habe mich mit den Tierschutzproblemen bisher nicht so sehr befasst. Aber wenn ich das alles hier verfolge, verstehe ich die Welt nicht mehr. Wenn ich richtig informiert bin, werden Schweine doch schon 20, 30 Jahre lang </w:t>
        <w:noBreakHyphen/>
        <w:t> ich denke, drei Jahrzehnte </w:t>
        <w:noBreakHyphen/>
        <w:t xml:space="preserve"> auf irgendwelchen Spaltenböden gehalten. Können Sie das bestätigen? </w:t>
        <w:noBreakHyphen/>
        <w:t xml:space="preserve"> Sie sind ein Wissenschaftler, der forscht. Nun hören wir von 10, 8, 20 % usw., was alles relativ uninteressant ist. Jetzt sagten Sie: Wir haben das </w:t>
      </w:r>
      <w:r>
        <w:rPr>
          <w:rFonts w:eastAsia="MS Mincho;ＭＳ 明朝"/>
          <w:bCs/>
        </w:rPr>
        <w:t>Problem</w:t>
      </w:r>
      <w:r>
        <w:rPr/>
        <w:t xml:space="preserve"> erkannt und jetzt werden wir eine Untersuchung durchführen, wie die Tiere praktisch das verstehen, was Sie machen. </w:t>
      </w:r>
    </w:p>
    <w:p>
      <w:pPr>
        <w:pStyle w:val="Normal"/>
        <w:jc w:val="both"/>
        <w:rPr/>
      </w:pPr>
      <w:r>
        <w:rPr/>
      </w:r>
    </w:p>
    <w:p>
      <w:pPr>
        <w:pStyle w:val="Normal"/>
        <w:jc w:val="both"/>
        <w:rPr/>
      </w:pPr>
      <w:r>
        <w:rPr/>
        <w:t xml:space="preserve">Wissen Sie, wie ich mir heute Tierforschung vorstelle? </w:t>
        <w:noBreakHyphen/>
        <w:t xml:space="preserve"> Wenn eben ökonomische Zwänge bestehen, irgendetwas anders zu machen, würde ich eine geringe Anzahl von Tieren unterschiedlicher Rassen auf verschiedenen Böden halten und erst einmal mit dieser geringen Anzahl Versuche durchführen. In </w:t>
      </w:r>
      <w:r>
        <w:rPr>
          <w:rFonts w:eastAsia="MS Mincho;ＭＳ 明朝"/>
          <w:bCs/>
        </w:rPr>
        <w:t xml:space="preserve">Deutschland wird aber, wenn ich Sie richtig verstehe, an Massen von Tieren experimentiert. Wo gibt es eigentlich so etwas? Es kann doch nicht wahr sein, dass wir anfangen, uns über Prozente zu streiten. 8 %, das sind bei einer Stallbelegung von 85 000 Tieren 650 bis 700 Schweine, bei denen wir von vornherein Klauenverletzungen einkalkulieren. Das soll tierschutzgerecht sein? Das vertreten Sie als Wissenschaftler im Tierschutzbereich? Ich kann das beim besten Willen nicht nachvollziehen. </w:t>
      </w:r>
    </w:p>
    <w:p>
      <w:pPr>
        <w:pStyle w:val="Normal"/>
        <w:jc w:val="both"/>
        <w:rPr>
          <w:rFonts w:eastAsia="MS Mincho;ＭＳ 明朝"/>
          <w:bCs/>
        </w:rPr>
      </w:pPr>
      <w:r>
        <w:rPr>
          <w:rFonts w:eastAsia="MS Mincho;ＭＳ 明朝"/>
          <w:bCs/>
        </w:rPr>
      </w:r>
    </w:p>
    <w:p>
      <w:pPr>
        <w:pStyle w:val="Normal"/>
        <w:jc w:val="both"/>
        <w:rPr/>
      </w:pPr>
      <w:r>
        <w:rPr>
          <w:rFonts w:eastAsia="MS Mincho;ＭＳ 明朝"/>
          <w:b/>
          <w:bCs/>
        </w:rPr>
        <w:t>Herr Dr. Eckhof:</w:t>
      </w:r>
      <w:r>
        <w:rPr>
          <w:rFonts w:eastAsia="MS Mincho;ＭＳ 明朝"/>
          <w:bCs/>
        </w:rPr>
        <w:t xml:space="preserve"> Es ist den Einwendern sicher auch bekannt, dass es sich um die beste verfügbare Technik (BVT), abgestimmt auf der EU-Ebene, handelt. Das ist veröffentlicht worden. Es gab hierzu große Arbeitsgruppen. Die Technik, die für die Intensivhaltung empfohlen worden ist, ist in der Broschüre beschrieben. Das ist die beste verfügbare Technik. Alle Haltungstechniken, die wir eingesetzt haben, sind in dieser Broschüre beschrieben. </w:t>
      </w:r>
    </w:p>
    <w:p>
      <w:pPr>
        <w:pStyle w:val="Normal"/>
        <w:jc w:val="both"/>
        <w:rPr>
          <w:rFonts w:eastAsia="MS Mincho;ＭＳ 明朝"/>
          <w:bCs/>
        </w:rPr>
      </w:pPr>
      <w:r>
        <w:rPr>
          <w:rFonts w:eastAsia="MS Mincho;ＭＳ 明朝"/>
          <w:bCs/>
        </w:rPr>
      </w:r>
    </w:p>
    <w:p>
      <w:pPr>
        <w:pStyle w:val="Normal"/>
        <w:jc w:val="both"/>
        <w:rPr/>
      </w:pPr>
      <w:r>
        <w:rPr>
          <w:rFonts w:eastAsia="MS Mincho;ＭＳ 明朝"/>
          <w:bCs/>
        </w:rPr>
        <w:t xml:space="preserve">Es gibt darüber hinaus jetzt eine Arbeitsgruppe </w:t>
        <w:noBreakHyphen/>
        <w:t> das ist richtig </w:t>
        <w:noBreakHyphen/>
        <w:t xml:space="preserve">, einen nationalen Bewertungsrahmen, der zurzeit erarbeitet wird und bei dem Umwelt- und Tierschutzaspekte untersucht werden. Die Arbeitsgruppe ist zurzeit außerordentlich intensiv in der Diskussion. Der Bewertungsrahmen wird wahrscheinlich in den nächsten Monaten fertig sein; das weiß ich nicht genau. Jedenfalls geht es darum, die einzelnen Aspekte wie Tierschutzfragen, Gesundheitsfragen, Umweltfragen usw. abzuwägen. Es gibt nicht alles oder nichts. Jedes Haltungssystem hat Vor- und Nachteile. Es findet ein Abwägungsprozess statt, an dem sehr viele Experten, </w:t>
      </w:r>
      <w:r>
        <w:rPr>
          <w:rFonts w:eastAsia="MS Mincho;ＭＳ 明朝" w:cs="Arial"/>
          <w:bCs/>
        </w:rPr>
        <w:t xml:space="preserve">unter anderem </w:t>
      </w:r>
      <w:r>
        <w:rPr>
          <w:rFonts w:eastAsia="MS Mincho;ＭＳ 明朝"/>
          <w:bCs/>
        </w:rPr>
        <w:t>der Tierschutzbund, teilnehmen. Am Ende wird es eine Wichtung geben. Zurzeit ist es so, dass die auf der EU-Ebene abgestimmte beste verfügbare Technik, die in dem Buch „Gruppenhaltung Tender-Sauen“ beschrieben ist, von uns eingesetzt wird.</w:t>
      </w:r>
    </w:p>
    <w:p>
      <w:pPr>
        <w:pStyle w:val="Normal"/>
        <w:jc w:val="both"/>
        <w:rPr/>
      </w:pPr>
      <w:r>
        <w:rPr/>
      </w:r>
    </w:p>
    <w:p>
      <w:pPr>
        <w:pStyle w:val="Normal"/>
        <w:jc w:val="both"/>
        <w:rPr/>
      </w:pPr>
      <w:r>
        <w:rPr>
          <w:b/>
          <w:bCs/>
        </w:rPr>
        <w:t xml:space="preserve">Herr Prof. Dr. Hoy: </w:t>
      </w:r>
      <w:r>
        <w:rPr/>
        <w:t xml:space="preserve">Um nicht falsch verstanden zu werden: Sie haben mich wahrscheinlich etwas missverstanden. Das war nicht meine Absicht. Nicht wir Wissenschaftler haben erkannt, dass dort Bedarf besteht, sondern das Bundesministerium. Das hängt damit zusammen </w:t>
        <w:noBreakHyphen/>
        <w:t> die Diskussion hat es gezeigt </w:t>
        <w:noBreakHyphen/>
        <w:t xml:space="preserve">, dass es eine Reihe von </w:t>
      </w:r>
      <w:r>
        <w:rPr>
          <w:rFonts w:cs="Arial"/>
        </w:rPr>
        <w:t xml:space="preserve">Untersuchungen </w:t>
      </w:r>
      <w:r>
        <w:rPr/>
        <w:t xml:space="preserve">gibt. Herr Kremer hat eine zitiert, ich habe eine zitiert, manche haben wir gemeinsam zitiert. Wir haben feststellen müssen, dass die Vergleichbarkeit nicht gegeben ist, da unterschiedliche Haltungssysteme, unterschiedliche Genetik, unterschiedliche Fütterungsbedingungen usw. an unterschiedlichen Standorten in unterschiedlichen Betrieben von verschiedenen Personen subjektiv erfasst worden sind. Nur deshalb hat das Bundesministerium gesagt, wir brauchen endlich einmal eine Vergleichsuntersuchung in demselben Stall, mit derselben Methode und unterschiedlichen Fußböden. </w:t>
      </w:r>
    </w:p>
    <w:p>
      <w:pPr>
        <w:pStyle w:val="Normal"/>
        <w:jc w:val="both"/>
        <w:rPr/>
      </w:pPr>
      <w:r>
        <w:rPr/>
      </w:r>
    </w:p>
    <w:p>
      <w:pPr>
        <w:pStyle w:val="Normal"/>
        <w:jc w:val="both"/>
        <w:rPr/>
      </w:pPr>
      <w:r>
        <w:rPr/>
        <w:t xml:space="preserve">Hinzu kommt, dass wir gerade in den letzten Jahren eine extreme Entwicklung gehabt haben: neue Fußbodenvarianten bis hin zu neuen technischen Lösungen. Wozu brauchen wir da eine wissenschaftliche </w:t>
      </w:r>
      <w:r>
        <w:rPr>
          <w:rFonts w:cs="Arial"/>
        </w:rPr>
        <w:t>Untersuchung</w:t>
      </w:r>
      <w:r>
        <w:rPr/>
        <w:t xml:space="preserve">? </w:t>
        <w:noBreakHyphen/>
        <w:t xml:space="preserve"> Es ist doch nicht so, dass wir heute noch dieselben Böden haben </w:t>
        <w:noBreakHyphen/>
        <w:t> da haben Sie schon Recht; seit 30, 35 Jahren werden Tiere auf perforierten Böden gehalten </w:t>
        <w:noBreakHyphen/>
        <w:t xml:space="preserve"> wie vor 35 Jahren. Zwischenzeitlich gab es eine Entwicklung. Es gibt im Übrigen auch Normen, die DIN, die die Qualitätsanforderungen an Betonspaltenböden definiert. Alles das ist neu. Es ist nicht die Sache der Wissenschaft, eine vergleichende quantitative </w:t>
      </w:r>
      <w:r>
        <w:rPr>
          <w:rFonts w:cs="Arial"/>
        </w:rPr>
        <w:t xml:space="preserve">Untersuchung zu fordern, sondern es ist Sache des Gesetzgebers, der eine Sicherheit braucht bei der Beurteilung von Haltungssystemen. </w:t>
      </w:r>
    </w:p>
    <w:p>
      <w:pPr>
        <w:pStyle w:val="Normal"/>
        <w:jc w:val="both"/>
        <w:rPr>
          <w:rFonts w:cs="Arial"/>
        </w:rPr>
      </w:pPr>
      <w:r>
        <w:rPr>
          <w:rFonts w:cs="Arial"/>
        </w:rPr>
      </w:r>
    </w:p>
    <w:p>
      <w:pPr>
        <w:pStyle w:val="Normal"/>
        <w:jc w:val="both"/>
        <w:rPr/>
      </w:pPr>
      <w:r>
        <w:rPr>
          <w:b/>
          <w:bCs/>
        </w:rPr>
        <w:t>Herr Haack:</w:t>
      </w:r>
      <w:r>
        <w:rPr/>
        <w:t xml:space="preserve"> Ich verstehe Sie so, dass Sie der Ansicht sind, dass das Problem der Schäden mit den Spaltenböden noch nicht ganz geklärt ist, dass aber das System insgesamt das beste ist, das man sich vorstellen kann. So ähnlich war doch Ihr Beitrag, Herr Dr. Eckhof, zu werten. </w:t>
        <w:noBreakHyphen/>
        <w:t xml:space="preserve"> Ich möchte kurz zitieren. </w:t>
      </w:r>
    </w:p>
    <w:p>
      <w:pPr>
        <w:pStyle w:val="Normal"/>
        <w:jc w:val="both"/>
        <w:rPr/>
      </w:pPr>
      <w:r>
        <w:rPr/>
      </w:r>
    </w:p>
    <w:p>
      <w:pPr>
        <w:pStyle w:val="Normal"/>
        <w:jc w:val="both"/>
        <w:rPr/>
      </w:pPr>
      <w:r>
        <w:rPr/>
        <w:t xml:space="preserve">Am 1. und 2. April 2005, gerade einmal vor vier Monaten, fand der 26. Kongress der DVG </w:t>
        <w:noBreakHyphen/>
        <w:t xml:space="preserve"> das ist die Deutsche veterinärmedizinische </w:t>
      </w:r>
      <w:r>
        <w:rPr>
          <w:rFonts w:eastAsia="MS Mincho;ＭＳ 明朝"/>
          <w:bCs/>
          <w:szCs w:val="22"/>
        </w:rPr>
        <w:t>Gesellschaft </w:t>
        <w:noBreakHyphen/>
        <w:t xml:space="preserve"> statt. Darin sind 5 000 von 12 000 deutschen Tierärzten Mitglied. Der Vorsitzende Holger Maertens hat dort erklärt, dass tierärztliche Kontrollen bei der Schlachtung von Schweinen im Jahr 2004 ergeben haben, dass mehr als die Hälfte der Tiere krankheitsbedingte Schädigungen aufwiesen. Ein Drittel der Schweine hatte Lungenschäden, viele Tiere litten unter deformierten Gliedmaßen und Magengeschwüren. Ich kann mir nicht vorstellen, dass das die beste Möglichkeit sein soll, Schweine zu halten. </w:t>
      </w:r>
    </w:p>
    <w:p>
      <w:pPr>
        <w:pStyle w:val="Normal"/>
        <w:jc w:val="both"/>
        <w:rPr>
          <w:rFonts w:eastAsia="MS Mincho;ＭＳ 明朝"/>
          <w:bCs/>
          <w:szCs w:val="22"/>
        </w:rPr>
      </w:pPr>
      <w:r>
        <w:rPr>
          <w:rFonts w:eastAsia="MS Mincho;ＭＳ 明朝"/>
          <w:bCs/>
          <w:szCs w:val="22"/>
        </w:rPr>
      </w:r>
    </w:p>
    <w:p>
      <w:pPr>
        <w:pStyle w:val="Normal"/>
        <w:jc w:val="both"/>
        <w:rPr/>
      </w:pPr>
      <w:r>
        <w:rPr>
          <w:rFonts w:eastAsia="MS Mincho;ＭＳ 明朝" w:cs="Arial"/>
          <w:b/>
          <w:bCs/>
          <w:szCs w:val="22"/>
        </w:rPr>
        <w:t xml:space="preserve">Herr Dr. Heise: </w:t>
      </w:r>
      <w:r>
        <w:rPr>
          <w:rFonts w:eastAsia="MS Mincho;ＭＳ 明朝"/>
          <w:bCs/>
          <w:szCs w:val="22"/>
        </w:rPr>
        <w:t xml:space="preserve">Herr Professor Hoy, ich hoffe, Sie haben es nicht so gemeint, wie Sie es gesagt haben. Sie sagten: Nicht wir haben das erkannt, sondern das Ministerium. Ich kann mir nicht vorstellen, dass die Tierhalter bzw. diejenigen, die sich wissenschaftlich mit der Tierhaltung auf den verschiedenen Böden beschäftigen, das nicht erkannt haben. Wenn ich an Ihrer Stelle wäre und würde in einem Institut solche Forschungen betreiben und feststellen, dass es Klauenschäden in Größenordnungen gibt, würde ich doch merken, dass etwas passieren muss. Da warte ich doch nicht, dass irgendein Ministerium oder irgendwelche Theoretiker sagen: Passt einmal auf, Leute, ihr müsst forschen und feststellen, was da eigentlich los ist. Wenn ich von Ihnen höre, dass erst das Ministerium Sie darauf hingewiesen hat, dass eine Sau ein Ferkel erdrückt oder auch mehrere, dann ist das aus meiner Sicht unerheblich im Vergleich zu den Dingen, über die wir jetzt reden. Wir sprechen hier über 8 %, über 20 % oder über noch mehr Schäden. Das sind ja dauerhafte Schäden, mit denen sich die Tiere herumplagen müssen. </w:t>
      </w:r>
    </w:p>
    <w:p>
      <w:pPr>
        <w:pStyle w:val="Normal"/>
        <w:jc w:val="both"/>
        <w:rPr>
          <w:rFonts w:eastAsia="MS Mincho;ＭＳ 明朝"/>
          <w:bCs/>
          <w:szCs w:val="22"/>
        </w:rPr>
      </w:pPr>
      <w:r>
        <w:rPr>
          <w:rFonts w:eastAsia="MS Mincho;ＭＳ 明朝"/>
          <w:bCs/>
          <w:szCs w:val="22"/>
        </w:rPr>
      </w:r>
    </w:p>
    <w:p>
      <w:pPr>
        <w:pStyle w:val="Normal"/>
        <w:jc w:val="both"/>
        <w:rPr/>
      </w:pPr>
      <w:r>
        <w:rPr>
          <w:rFonts w:eastAsia="MS Mincho;ＭＳ 明朝"/>
          <w:bCs/>
          <w:szCs w:val="22"/>
        </w:rPr>
        <w:t xml:space="preserve">Klauen verlängern sich bei allen Klauentieren, wenn sie nicht abgenutzt werden. Formulierungen wie „die </w:t>
      </w:r>
      <w:r>
        <w:rPr>
          <w:rFonts w:eastAsia="MS Mincho;ＭＳ 明朝" w:cs="Arial"/>
          <w:bCs/>
          <w:szCs w:val="22"/>
        </w:rPr>
        <w:t>natürlich</w:t>
      </w:r>
      <w:r>
        <w:rPr>
          <w:rFonts w:eastAsia="MS Mincho;ＭＳ 明朝"/>
          <w:bCs/>
          <w:szCs w:val="22"/>
        </w:rPr>
        <w:t xml:space="preserve">e Abnutzung auf Beton“ ist nicht haltbar. Beton ist für die Tiere kein </w:t>
      </w:r>
      <w:r>
        <w:rPr>
          <w:rFonts w:eastAsia="MS Mincho;ＭＳ 明朝" w:cs="Arial"/>
          <w:bCs/>
          <w:szCs w:val="22"/>
        </w:rPr>
        <w:t>natürlich</w:t>
      </w:r>
      <w:r>
        <w:rPr>
          <w:rFonts w:eastAsia="MS Mincho;ＭＳ 明朝"/>
          <w:bCs/>
          <w:szCs w:val="22"/>
        </w:rPr>
        <w:t xml:space="preserve">er Boden. Ich denke, so schnell, wie die Schweine hochgepowert und verkauft werden, ist es nicht weiter schlimm, wenn sie bis dahin etwas längere Klauen haben. Bei Tieren, denen man die Klauen ausschneidet, dauert es auch einige Zeit </w:t>
        <w:noBreakHyphen/>
        <w:t> meistens Monate </w:t>
        <w:noBreakHyphen/>
        <w:t xml:space="preserve">, bis man es wieder machen muss. Das ist überhaupt nicht zu vergleichen. </w:t>
      </w:r>
    </w:p>
    <w:p>
      <w:pPr>
        <w:pStyle w:val="Normal"/>
        <w:jc w:val="both"/>
        <w:rPr>
          <w:rFonts w:eastAsia="MS Mincho;ＭＳ 明朝"/>
          <w:bCs/>
          <w:szCs w:val="22"/>
        </w:rPr>
      </w:pPr>
      <w:r>
        <w:rPr>
          <w:rFonts w:eastAsia="MS Mincho;ＭＳ 明朝"/>
          <w:bCs/>
          <w:szCs w:val="22"/>
        </w:rPr>
      </w:r>
    </w:p>
    <w:p>
      <w:pPr>
        <w:pStyle w:val="Normal"/>
        <w:jc w:val="both"/>
        <w:rPr/>
      </w:pPr>
      <w:r>
        <w:rPr>
          <w:b/>
          <w:bCs/>
        </w:rPr>
        <w:t xml:space="preserve">Verhandlungsleiter Herr Dr. Stock: </w:t>
      </w:r>
      <w:r>
        <w:rPr/>
        <w:t xml:space="preserve">Das ist ein Missverständnis. </w:t>
      </w:r>
    </w:p>
    <w:p>
      <w:pPr>
        <w:pStyle w:val="Normal"/>
        <w:jc w:val="both"/>
        <w:rPr/>
      </w:pPr>
      <w:r>
        <w:rPr/>
      </w:r>
    </w:p>
    <w:p>
      <w:pPr>
        <w:pStyle w:val="Normal"/>
        <w:jc w:val="both"/>
        <w:rPr/>
      </w:pPr>
      <w:r>
        <w:rPr>
          <w:rFonts w:cs="Arial"/>
          <w:b/>
          <w:bCs/>
        </w:rPr>
        <w:t xml:space="preserve">Herr Dr. Heise: </w:t>
      </w:r>
      <w:r>
        <w:rPr/>
        <w:t xml:space="preserve">Das ist gesagt worden. </w:t>
      </w:r>
    </w:p>
    <w:p>
      <w:pPr>
        <w:pStyle w:val="Normal"/>
        <w:jc w:val="both"/>
        <w:rPr/>
      </w:pPr>
      <w:r>
        <w:rPr/>
      </w:r>
    </w:p>
    <w:p>
      <w:pPr>
        <w:pStyle w:val="Normal"/>
        <w:jc w:val="both"/>
        <w:rPr/>
      </w:pPr>
      <w:r>
        <w:rPr>
          <w:b/>
          <w:bCs/>
        </w:rPr>
        <w:t xml:space="preserve">Herr Prof. Dr. Hoy: </w:t>
      </w:r>
      <w:r>
        <w:rPr/>
        <w:t xml:space="preserve">Ich denke, ich hatte schon im Vorfeld gesagt, welche </w:t>
      </w:r>
      <w:r>
        <w:rPr>
          <w:rFonts w:cs="Arial"/>
        </w:rPr>
        <w:t xml:space="preserve">Untersuchungen </w:t>
      </w:r>
      <w:r>
        <w:rPr/>
        <w:t xml:space="preserve">wir unabhängig vom Ministerium durchführen. Ich habe mittlerweile schon auf mehrere eigene, von uns betreute Dissertationen verwiesen, speziell zur Thematik Klauenschäden bei Mastschweinen und Läsionen beim Ferkel und bei der Sau. Es ist nicht so, dass wir das nicht erkannt hätten, aber wir brauchen eine gewisse materielle Basis, wir brauchen eine gewisse Substanz, Forschungsmittel, um bestimmte </w:t>
      </w:r>
      <w:r>
        <w:rPr>
          <w:rFonts w:cs="Arial"/>
        </w:rPr>
        <w:t xml:space="preserve">Untersuchungen </w:t>
      </w:r>
      <w:r>
        <w:rPr/>
        <w:t xml:space="preserve">so durchzuführen, wie wir sie gern durchführen möchten. </w:t>
      </w:r>
    </w:p>
    <w:p>
      <w:pPr>
        <w:pStyle w:val="Normal"/>
        <w:jc w:val="both"/>
        <w:rPr/>
      </w:pPr>
      <w:r>
        <w:rPr/>
      </w:r>
    </w:p>
    <w:p>
      <w:pPr>
        <w:pStyle w:val="Normal"/>
        <w:jc w:val="both"/>
        <w:rPr/>
      </w:pPr>
      <w:r>
        <w:rPr/>
        <w:t xml:space="preserve">Ich denke, wir sind als Arbeitsgruppe des Instituts unter anderem mit dem Warmwasserbett für Ferkel bekannt geworden. Das war einer der entscheidenden Beiträge, die wir geleistet haben, um die Haltungssysteme für neugeborene Ferkel zu verbessern, weil wir definitiv ein Haltungssystem entwickelt haben, das im Badeversuch von den Ferkeln eindeutig bevorzugt wird, das nachhaltig die Häufigkeit von Läsionen etwa halbiert und weitere Effekte hat. </w:t>
      </w:r>
    </w:p>
    <w:p>
      <w:pPr>
        <w:pStyle w:val="Normal"/>
        <w:jc w:val="both"/>
        <w:rPr/>
      </w:pPr>
      <w:r>
        <w:rPr/>
      </w:r>
    </w:p>
    <w:p>
      <w:pPr>
        <w:pStyle w:val="Normal"/>
        <w:jc w:val="both"/>
        <w:rPr/>
      </w:pPr>
      <w:r>
        <w:rPr/>
        <w:t xml:space="preserve">Ich lasse mich von niemandem hier im Saal in eine Ecke stellen, dass ich den Tierschutz nicht berücksichtigen würde und eigenes Handeln nicht darauf lenken würde, Verhaltensstudien durchzuführen, Tiergesundheitsparameter beizubringen und sehr komplexe </w:t>
      </w:r>
      <w:r>
        <w:rPr>
          <w:rFonts w:cs="Arial"/>
        </w:rPr>
        <w:t xml:space="preserve">Untersuchungen </w:t>
      </w:r>
      <w:r>
        <w:rPr/>
        <w:t xml:space="preserve">durchzuführen, die nur ein Ziel haben: zunächst zum Wohle des Tiers. Das möchte ich in aller Ruhe und Sachlichkeit betont haben. Sie können gern meine Publikationsliste lesen, Sie können gern nachsehen, was ich international publiziert habe. Ich hätte diese Publikationen nicht akzeptiert bekommen, wenn sie sich nicht auf dem Boden des Tierschutzes und im Konsens mit Verhaltensaspekten bewegt hätten. </w:t>
      </w:r>
    </w:p>
    <w:p>
      <w:pPr>
        <w:pStyle w:val="Normal"/>
        <w:jc w:val="both"/>
        <w:rPr/>
      </w:pPr>
      <w:r>
        <w:rPr/>
      </w:r>
    </w:p>
    <w:p>
      <w:pPr>
        <w:pStyle w:val="Normal"/>
        <w:jc w:val="both"/>
        <w:rPr/>
      </w:pPr>
      <w:r>
        <w:rPr>
          <w:rFonts w:cs="Arial"/>
          <w:b/>
          <w:bCs/>
        </w:rPr>
        <w:t xml:space="preserve">Herr Dr. Scheck: </w:t>
      </w:r>
      <w:r>
        <w:rPr/>
        <w:t xml:space="preserve">Ein Vorgang. Die Wissenschaft füttert ein Ministerium mit Informationen. Das ist ganz normal. Das Ministerium bündelt die Informationen, wertet sie aus und gibt entsprechende Urteile im Feedback-Mechanismus zurück. Ich glaube, das ist das, was gesagt werden wollte. </w:t>
      </w:r>
    </w:p>
    <w:p>
      <w:pPr>
        <w:pStyle w:val="Normal"/>
        <w:jc w:val="both"/>
        <w:rPr/>
      </w:pPr>
      <w:r>
        <w:rPr/>
      </w:r>
    </w:p>
    <w:p>
      <w:pPr>
        <w:pStyle w:val="Normal"/>
        <w:jc w:val="both"/>
        <w:rPr/>
      </w:pPr>
      <w:r>
        <w:rPr>
          <w:b/>
          <w:bCs/>
        </w:rPr>
        <w:t xml:space="preserve">Verhandlungsleiter Herr Dr. Stock: </w:t>
      </w:r>
      <w:r>
        <w:rPr/>
        <w:t xml:space="preserve">So habe ich es auch aufgefasst. Es ist wahrscheinlich ein Missverständnis gewesen. </w:t>
      </w:r>
    </w:p>
    <w:p>
      <w:pPr>
        <w:pStyle w:val="Normal"/>
        <w:jc w:val="both"/>
        <w:rPr/>
      </w:pPr>
      <w:r>
        <w:rPr/>
      </w:r>
    </w:p>
    <w:p>
      <w:pPr>
        <w:pStyle w:val="Normal"/>
        <w:jc w:val="both"/>
        <w:rPr/>
      </w:pPr>
      <w:r>
        <w:rPr>
          <w:b/>
          <w:bCs/>
        </w:rPr>
        <w:t xml:space="preserve">Herr Kremer: </w:t>
      </w:r>
      <w:r>
        <w:rPr/>
        <w:t xml:space="preserve">Ich würde gern mehrere Punkte in der Diskussion erörtern. Herr Eckhof, Sie haben auf die BVT verwiesen. Die BVT sind nicht der Stand dessen, was tierschutzrechtlich erforderlich ist. Die BVT sind nicht einmal der Stand der Technik nach der nationalen Definition. Die BVT sind vorwiegend das </w:t>
      </w:r>
      <w:r>
        <w:rPr>
          <w:rFonts w:cs="Arial"/>
        </w:rPr>
        <w:t>Ergebnis</w:t>
      </w:r>
      <w:r>
        <w:rPr/>
        <w:t xml:space="preserve"> einer Umfrage in Europa zur verfügbaren Technik. In der Einleitung der BVT steht, dass es sich dabei nicht um die fortschrittlichsten Verfahren handelt, sondern um diejenigen Verfahren, die, wenn sie überwiegend angewandt werden, fortschrittlich sind. Das heißt, es gibt die Einschränkung, dass man sagt, was haben wir üblicherweise in den Mitgliedsländern der EU. Innerhalb dieses Spektrums hat man dann die bevorzugten Verfahren ausgewählt. Eine inhaltliche Aussage darüber, was man </w:t>
      </w:r>
      <w:r>
        <w:rPr>
          <w:rFonts w:cs="Arial"/>
        </w:rPr>
        <w:t>tatsächlich</w:t>
      </w:r>
      <w:r>
        <w:rPr/>
        <w:t xml:space="preserve"> machen kann, gibt es nicht. Vielmehr ist es an vielen Stellen in den BVT gegenüber dem, was in Deutschland der Stand der Technik ist, zu einer Minimierung gekommen. Von daher ist die Bezugnahme auf die BVT in der Frage der Haltungsbedingungen mit dem von Ihnen festgestellten </w:t>
      </w:r>
      <w:r>
        <w:rPr>
          <w:rFonts w:cs="Arial"/>
        </w:rPr>
        <w:t>Ergebnis</w:t>
      </w:r>
      <w:r>
        <w:rPr/>
        <w:t xml:space="preserve">, das seien die besten Haltungsbedingungen, die gerade verfügbar seien, falsch. Das steht in den BVT nicht drin. </w:t>
      </w:r>
    </w:p>
    <w:p>
      <w:pPr>
        <w:pStyle w:val="Normal"/>
        <w:jc w:val="both"/>
        <w:rPr/>
      </w:pPr>
      <w:r>
        <w:rPr/>
      </w:r>
    </w:p>
    <w:p>
      <w:pPr>
        <w:pStyle w:val="Normal"/>
        <w:jc w:val="both"/>
        <w:rPr/>
      </w:pPr>
      <w:r>
        <w:rPr/>
        <w:t xml:space="preserve">Ich würde gern noch kurz die Ausführungen von Herrn Haack aufnehmen, auch wenn es zu der Frage der Haltungsbedingungen von Sauen nicht vollständig passt. Ich will nicht, dass der Punkt untergeht. </w:t>
      </w:r>
    </w:p>
    <w:p>
      <w:pPr>
        <w:pStyle w:val="Normal"/>
        <w:jc w:val="both"/>
        <w:rPr/>
      </w:pPr>
      <w:r>
        <w:rPr/>
      </w:r>
    </w:p>
    <w:p>
      <w:pPr>
        <w:pStyle w:val="Normal"/>
        <w:jc w:val="both"/>
        <w:rPr/>
      </w:pPr>
      <w:r>
        <w:rPr>
          <w:rFonts w:cs="Arial"/>
        </w:rPr>
        <w:t xml:space="preserve">Untersuchungen </w:t>
      </w:r>
      <w:r>
        <w:rPr/>
        <w:t xml:space="preserve">gibt es anscheinend jedes Jahr wieder über die Frage, bei wie viel Prozent der Tiere, die geschlachtet werden </w:t>
        <w:noBreakHyphen/>
        <w:t> darauf sind wir vom Veterinäramt schon letzte Woche hingewiesen worden </w:t>
        <w:noBreakHyphen/>
        <w:t xml:space="preserve">, eine </w:t>
      </w:r>
      <w:r>
        <w:rPr>
          <w:rFonts w:cs="Arial"/>
        </w:rPr>
        <w:t xml:space="preserve">Untersuchung </w:t>
      </w:r>
      <w:r>
        <w:rPr/>
        <w:t xml:space="preserve">durchgeführt worden ist, ob die Tiere gesund oder krank sind. Es wird eine Fleischbeschauung gemacht usw. Die Krankheitsraten liegen </w:t>
      </w:r>
      <w:r>
        <w:rPr>
          <w:rFonts w:cs="Arial"/>
        </w:rPr>
        <w:t>tatsächlich</w:t>
      </w:r>
      <w:r>
        <w:rPr/>
        <w:t xml:space="preserve"> um die 50 % bei allen Haltungsbedingungen, die es gibt. Wenn 50 % derjenigen Tiere, die in konventioneller Haltung in Deutschland produziert werden, krank sind, wenn sie zur Schlachtung kommen </w:t>
        <w:noBreakHyphen/>
        <w:t> davon ein erheblicher Anteil Lungenschäden und ein erheblicher Anteil Beinschäden bzw. Schwielen oder Läsionen, wie man das nennt </w:t>
        <w:noBreakHyphen/>
        <w:t xml:space="preserve">, muss ich zu dem </w:t>
      </w:r>
      <w:r>
        <w:rPr>
          <w:rFonts w:cs="Arial"/>
        </w:rPr>
        <w:t>Ergebnis</w:t>
      </w:r>
      <w:r>
        <w:rPr/>
        <w:t xml:space="preserve"> kommen, dass eine solche Haltung unter keinen Gesichtspunkten mit dem Tierschutzrecht vereinbar ist. Es kann nicht sein, dass ich im Rahmen einer Abwägung die Haltung von Tieren als zulässig erkennen kann, bei der es bei der Hälfte der Tiere zu Krankheiten gekommen ist, die Schmerzen zufügen. </w:t>
      </w:r>
    </w:p>
    <w:p>
      <w:pPr>
        <w:pStyle w:val="Normal"/>
        <w:jc w:val="both"/>
        <w:rPr/>
      </w:pPr>
      <w:r>
        <w:rPr/>
      </w:r>
    </w:p>
    <w:p>
      <w:pPr>
        <w:pStyle w:val="Normal"/>
        <w:jc w:val="both"/>
        <w:rPr/>
      </w:pPr>
      <w:r>
        <w:rPr/>
        <w:t xml:space="preserve">Wir haben in unserem Gutachten nachgewiesen, dass das Schmerzen verursachende Krankheiten sind. Deshalb meine Bitte an die Behörde, dieser Fragestellung nachzugehen, wenn sich </w:t>
      </w:r>
      <w:r>
        <w:rPr>
          <w:rFonts w:cs="Arial"/>
        </w:rPr>
        <w:t>tatsächlich</w:t>
      </w:r>
      <w:r>
        <w:rPr/>
        <w:t xml:space="preserve"> auch nur ansatzweise nachweisen lässt </w:t>
        <w:noBreakHyphen/>
        <w:t> Herr Haack hat die entsprechende Fundstelle, die DVG, zitiert </w:t>
        <w:noBreakHyphen/>
        <w:t xml:space="preserve">, dass es bei einem erheblichen Anteil der Tiere, die auf diese Art und Weise gehalten werden, zu Krankheiten und entsprechenden Schäden kommt, dann ist diese Art der Haltung ohne weitere Diskussion rechtlich unzulässig. Das kann man rechtlich ohne weiteres feststellen. </w:t>
      </w:r>
    </w:p>
    <w:p>
      <w:pPr>
        <w:pStyle w:val="Normal"/>
        <w:jc w:val="both"/>
        <w:rPr/>
      </w:pPr>
      <w:r>
        <w:rPr/>
      </w:r>
    </w:p>
    <w:p>
      <w:pPr>
        <w:pStyle w:val="Normal"/>
        <w:jc w:val="both"/>
        <w:rPr/>
      </w:pPr>
      <w:r>
        <w:rPr/>
        <w:t xml:space="preserve">Des Weiteren habe ich eine konkrete Frage an Herrn Professor Hoy. Sie haben gerade davon gesprochen </w:t>
        <w:noBreakHyphen/>
        <w:t> sozusagen um die Tierschutzausrichtung Ihres Instituts zu untermauern </w:t>
        <w:noBreakHyphen/>
        <w:t xml:space="preserve">, dass Sie ein System, ein Wasserbett für Ferkel beim Abferkeln festgestellt hätten, das gegenüber anderen Systemen in vielerlei Hinsicht vorteilhafter wäre für die Tiergesundheit. Wenn Sie das noch einmal kurz erläutern könnten? Ich habe bei der konkreten Anleitung, um die es hier geht, das Wasserbett bis jetzt nicht gefunden. Die Frage wäre, warum wird es hier nicht gemacht, wenn es aus Tierschutzaspekten das bessere System wäre. Ich vermute einmal, dass es zu teuer ist. Aber wenn man diesen Aspekt ausblendet, vielleicht können Sie es einmal kurz beschreiben. </w:t>
      </w:r>
    </w:p>
    <w:p>
      <w:pPr>
        <w:pStyle w:val="Normal"/>
        <w:jc w:val="both"/>
        <w:rPr/>
      </w:pPr>
      <w:r>
        <w:rPr/>
      </w:r>
    </w:p>
    <w:p>
      <w:pPr>
        <w:pStyle w:val="Normal"/>
        <w:jc w:val="both"/>
        <w:rPr/>
      </w:pPr>
      <w:r>
        <w:rPr>
          <w:b/>
          <w:bCs/>
        </w:rPr>
        <w:t xml:space="preserve">Herr Prof. Dr. Hoy: </w:t>
      </w:r>
      <w:r>
        <w:rPr/>
        <w:t xml:space="preserve">Beim Wasserbett handelt es sich sozusagen um ein zusätzliches Bauteil. Eine Warmwasserflasche, in der Größe einem Ferkelnest nachempfunden, mit Wasser gefüllt, bietet eine warme, flexible, verformbare Oberfläche. Die Ferkel können sich </w:t>
      </w:r>
      <w:r>
        <w:rPr>
          <w:rFonts w:cs="Arial"/>
        </w:rPr>
        <w:t>tatsächlich</w:t>
      </w:r>
      <w:r>
        <w:rPr/>
        <w:t xml:space="preserve"> sozusagen in die Nestmulde, die entsteht, reinlegen. Es hat die entsprechenden Vorteile. </w:t>
      </w:r>
    </w:p>
    <w:p>
      <w:pPr>
        <w:pStyle w:val="Normal"/>
        <w:jc w:val="both"/>
        <w:rPr/>
      </w:pPr>
      <w:r>
        <w:rPr/>
      </w:r>
    </w:p>
    <w:p>
      <w:pPr>
        <w:pStyle w:val="Normal"/>
        <w:jc w:val="both"/>
        <w:rPr/>
      </w:pPr>
      <w:r>
        <w:rPr/>
        <w:t xml:space="preserve">Leider </w:t>
        <w:noBreakHyphen/>
        <w:t> wie es nun mal im Leben so spielt </w:t>
        <w:noBreakHyphen/>
        <w:t xml:space="preserve"> hat jedes Ding Vor- und Nachteile. Ein Nachteil sind zusätzliche Kosten in der Erstanschaffung und zusätzliche Kosten, was die ständige Reinigung anbelangt. Wir haben hygienische Grundsätze, die wir nicht unterlaufen dürfen. Wir müssen nach jedem Durchgang, ungefähr nach 14 Tagen, das Warmwasserbett reinigen und desinfizieren. Wir haben auch das Problem, dass die Ferkel und die Sauen spitze Zähne haben. Wenn flexible Materialien mit Wasser zusammenkommen, ist das für die Ferkel interessant. Lange Rede, kurzer Sinn: Die Haltbarkeit ist ein weiterer wichtiger Faktor. </w:t>
      </w:r>
    </w:p>
    <w:p>
      <w:pPr>
        <w:pStyle w:val="Normal"/>
        <w:jc w:val="both"/>
        <w:rPr/>
      </w:pPr>
      <w:r>
        <w:rPr/>
      </w:r>
    </w:p>
    <w:p>
      <w:pPr>
        <w:pStyle w:val="Normal"/>
        <w:jc w:val="both"/>
        <w:rPr/>
      </w:pPr>
      <w:r>
        <w:rPr/>
        <w:t xml:space="preserve">Es ist ein sehr gutes System. Die Wasserbetten sind in Größenordnungen von jeweils 10 000 Stück weltweit verkauft worden. Aber es wird in Deutschland nur einen ganz bestimmten Marktanteil berühren. Sie müssen den Antragsteller fragen, ob er das eventuell in Erwägung ziehen kann oder auch nicht. </w:t>
      </w:r>
    </w:p>
    <w:p>
      <w:pPr>
        <w:pStyle w:val="Normal"/>
        <w:jc w:val="both"/>
        <w:rPr/>
      </w:pPr>
      <w:r>
        <w:rPr/>
      </w:r>
    </w:p>
    <w:p>
      <w:pPr>
        <w:pStyle w:val="Normal"/>
        <w:jc w:val="both"/>
        <w:rPr/>
      </w:pPr>
      <w:r>
        <w:rPr/>
        <w:t xml:space="preserve">Das System wird bei den neugeborenen Ferkeln eingesetzt. Es ist ohnehin nur für die ersten 14 Tage gedacht. Dann sind die Ferkel </w:t>
        <w:noBreakHyphen/>
        <w:t> salopp gesagt </w:t>
        <w:noBreakHyphen/>
        <w:t xml:space="preserve"> aus dem Gröbsten raus. </w:t>
      </w:r>
    </w:p>
    <w:p>
      <w:pPr>
        <w:pStyle w:val="Normal"/>
        <w:jc w:val="both"/>
        <w:rPr/>
      </w:pPr>
      <w:r>
        <w:rPr/>
      </w:r>
    </w:p>
    <w:p>
      <w:pPr>
        <w:pStyle w:val="Normal"/>
        <w:jc w:val="both"/>
        <w:rPr/>
      </w:pPr>
      <w:r>
        <w:rPr/>
        <w:t>Wir sind uns völlig einig: 30 % Lungenschäden sind eindeutig zu viel. Leider sind die Lungenerkrankungen Haltungsschäden. I</w:t>
      </w:r>
      <w:r>
        <w:rPr>
          <w:rFonts w:cs="Arial"/>
        </w:rPr>
        <w:t xml:space="preserve">nsbesondere bei der Haltung auf Einstreu in Ökobetrieben oder auch in konventionellen Betrieben mit Stroheinstreu, beispielsweise im Ausbringerstall, haben wir ein anderes Tiergesundheitsproblem, nämlich die Leberschäden. Ich kann Ihnen Zahlen beibringen, die bei 80 % der betroffenen Tiere von Einstreusystemen ausgehen. Wir haben bei der Schlachtung </w:t>
        <w:noBreakHyphen/>
        <w:t> Ihre Angaben hinsichtlich der Lungenerkrankungen bezogen sich ja auf die Schlachtschweine, weil man es nicht anders diagnostizieren kann </w:t>
        <w:noBreakHyphen/>
        <w:t xml:space="preserve"> von Tieren aus Einstreuhaltung bis zu 80 % </w:t>
        <w:noBreakHyphen/>
        <w:t> </w:t>
      </w:r>
      <w:r>
        <w:rPr>
          <w:rFonts w:cs="Arial"/>
          <w:bCs/>
        </w:rPr>
        <w:t>teilweise</w:t>
      </w:r>
      <w:r>
        <w:rPr>
          <w:rFonts w:cs="Arial"/>
        </w:rPr>
        <w:t xml:space="preserve"> noch mehr </w:t>
        <w:noBreakHyphen/>
        <w:t xml:space="preserve"> kranke Tiere </w:t>
        <w:noBreakHyphen/>
        <w:t> dafür kann ich Ihnen Werte beibringen und nicht nur unsere eigenen Arbeiten präsentieren </w:t>
        <w:noBreakHyphen/>
        <w:t xml:space="preserve"> mit mehr oder weniger ausgeprägten Leberschäden durch massive Bestrohung. Deshalb kann man sagen, dass es bei jedem System Vor- und Nachteile gibt. Das ist eine Abwägung. Man kann sich aber nicht hier in diesen Raum hinstellen und sozusagen die eine Schiene wegen der 30 % Lungenschäden verdammen und die andere Schiene sozusagen stillschweigend für gut heißen, weil die Tiere nur über 80 % kaputte Lebern haben. Das geht nicht.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würde Ihnen zustimmen, wenn man die beiden Systeme vergleicht und sagt: Das eine hat eine Krankheitsrate von 30 %, das andere eine Krankheitsrate von 80 %. Dann ist das mit 30 % offensichtlich besser. Aber das ist nicht die Fragestellung, um die es hierbei geht. </w:t>
      </w:r>
    </w:p>
    <w:p>
      <w:pPr>
        <w:pStyle w:val="Normal"/>
        <w:jc w:val="both"/>
        <w:rPr>
          <w:rFonts w:cs="Arial"/>
        </w:rPr>
      </w:pPr>
      <w:r>
        <w:rPr>
          <w:rFonts w:cs="Arial"/>
        </w:rPr>
      </w:r>
    </w:p>
    <w:p>
      <w:pPr>
        <w:pStyle w:val="Normal"/>
        <w:jc w:val="both"/>
        <w:rPr/>
      </w:pPr>
      <w:r>
        <w:rPr>
          <w:rFonts w:cs="Arial"/>
        </w:rPr>
        <w:t xml:space="preserve">Ich möchte feststellen, dass Herr Professor Hoy mir eben darin zugestimmt hat, dass es zu derart hohen Krankheitsraten bei den Schlachttieren kommt. Diese sind entsprechend verifiziert. </w:t>
      </w:r>
    </w:p>
    <w:p>
      <w:pPr>
        <w:pStyle w:val="Normal"/>
        <w:jc w:val="both"/>
        <w:rPr>
          <w:rFonts w:cs="Arial"/>
        </w:rPr>
      </w:pPr>
      <w:r>
        <w:rPr>
          <w:rFonts w:cs="Arial"/>
        </w:rPr>
      </w:r>
    </w:p>
    <w:p>
      <w:pPr>
        <w:pStyle w:val="Normal"/>
        <w:jc w:val="both"/>
        <w:rPr/>
      </w:pPr>
      <w:r>
        <w:rPr>
          <w:rFonts w:cs="Arial"/>
        </w:rPr>
        <w:t xml:space="preserve">Ich will noch einmal unterstreichen, dass ich eine Haltung, bei der es zu entsprechenden Krankheitsraten kommt, mit dem Tierschutzrecht nicht für vereinbar halte. Die Frage, ob ich überhaupt eine alternative bessere Haltung haben muss, damit ich sage, das ist nicht vereinbar, oder ob ich sagen kann, es gibt eine absolute Grenze für das, was zulässig ist oder nicht zulässig ist, würde ich sehr eindeutig beantworten, nämlich dahin gehend zu sagen: Es gibt sozusagen eine Untergrenze dessen, was ich als Verstoß gegen das Tierschutzgesetz gerade noch zulassen kann. Die liegt mit Sicherheit nicht bei 30 % Lungenschäden bzw. bei 50 % Allgemeinerkrankungen. Das ist generell unzulässig. Deshalb gilt meine vorherige Feststellung, dass ich Haltungen, die zu derartigen Ergebnissen führen, generell mit dem Tierschutzgesetz nicht für vereinbar halte. Hinzu kommt, dass die 80 % Leberschäden, die festgestellt worden sind, nicht in der Außenstallhaltung festgestellt worden sind. Das war, wenn ich mich richtig erinnere, die Tiefstreuhaltung im geschlossenen System. Unabhängig davon wäre es eine Untersuchung wert. Wir wissen es im Moment offensichtlich nicht. Ich sage nur: Es ist mit Sicherheit nicht mit dem Tierschutzrecht vereinbar, eine Haltungsart zuzulassen, die zu derartigen Krankheiten führt. </w:t>
      </w:r>
    </w:p>
    <w:p>
      <w:pPr>
        <w:pStyle w:val="Normal"/>
        <w:jc w:val="both"/>
        <w:rPr>
          <w:rFonts w:cs="Arial"/>
        </w:rPr>
      </w:pPr>
      <w:r>
        <w:rPr>
          <w:rFonts w:cs="Arial"/>
        </w:rPr>
      </w:r>
    </w:p>
    <w:p>
      <w:pPr>
        <w:pStyle w:val="Normal"/>
        <w:jc w:val="both"/>
        <w:rPr/>
      </w:pPr>
      <w:r>
        <w:rPr>
          <w:rFonts w:cs="Arial"/>
        </w:rPr>
        <w:t xml:space="preserve">Mein Antrag bzw. meine Bitte an die Behörde wäre, den Antragsteller aufzufordern, dazu Stellung zu nehmen, warum das offensichtlich sehr gut geeignete System der Wasserbetten für Ferkel, das Herr Professor Hoy angesprochen hat, in der Anlage nicht verwirklicht wird, obwohl es offensichtlich den Anforderungen des Tierschutzgesetzes mehr entspricht als das, was hier vorgesehen ist. </w:t>
      </w:r>
    </w:p>
    <w:p>
      <w:pPr>
        <w:pStyle w:val="Normal"/>
        <w:jc w:val="both"/>
        <w:rPr>
          <w:rFonts w:cs="Arial"/>
        </w:rPr>
      </w:pPr>
      <w:r>
        <w:rPr>
          <w:rFonts w:cs="Arial"/>
        </w:rPr>
      </w:r>
    </w:p>
    <w:p>
      <w:pPr>
        <w:pStyle w:val="Normal"/>
        <w:jc w:val="both"/>
        <w:rPr/>
      </w:pPr>
      <w:r>
        <w:rPr>
          <w:rFonts w:cs="Arial"/>
          <w:b/>
          <w:bCs/>
        </w:rPr>
        <w:t xml:space="preserve">Herr Prof. Dr. Hoy: </w:t>
      </w:r>
      <w:r>
        <w:rPr>
          <w:rFonts w:cs="Arial"/>
        </w:rPr>
        <w:t xml:space="preserve">Über die letzte Frage haben wir gerade gesprochen. Der Antragsteller hat hier vor unseren Augen und Ohren mitgeteilt, dass es angewendet werden würde. Ich habe laut und </w:t>
      </w:r>
      <w:r>
        <w:rPr>
          <w:rFonts w:cs="Arial"/>
          <w:bCs/>
        </w:rPr>
        <w:t>deutlich</w:t>
      </w:r>
      <w:r>
        <w:rPr>
          <w:rFonts w:cs="Arial"/>
        </w:rPr>
        <w:t xml:space="preserve"> gesagt, der Antragsteller hat in dem Moment kundgetan, dass er diese Warmwasserbetten für die ersten 14 Tage einsetzen würde. Ich habe das extra noch wiederholt.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Ich muss nachfragen, weil ich es nicht verstanden habe. Ich habe nur gehört, dass irgend etwas gesagt worden ist. Dann wurde gesagt, das geht nur für die ersten 14 Tage. Ob es gemacht wird, das habe ich bis jetzt nicht gehört. Wenn es gemacht wird, möchte ich, dass der Antragsteller zusagt, dass er für die ersten zwei Wochen nach der Geburt der Ferkel das System des Wasserbettes hier einführt. Für den sehr unwahrscheinlichen Fall, dass die Behörde diese Anlage tatsächlich genehmigen wird, gehen wir davon aus, dass das mit entsprechenden Auflagen formuliert wird. </w:t>
      </w:r>
    </w:p>
    <w:p>
      <w:pPr>
        <w:pStyle w:val="Normal"/>
        <w:jc w:val="both"/>
        <w:rPr>
          <w:rFonts w:cs="Arial"/>
        </w:rPr>
      </w:pPr>
      <w:r>
        <w:rPr>
          <w:rFonts w:cs="Arial"/>
        </w:rPr>
      </w:r>
    </w:p>
    <w:p>
      <w:pPr>
        <w:pStyle w:val="Normal"/>
        <w:jc w:val="both"/>
        <w:rPr/>
      </w:pPr>
      <w:r>
        <w:rPr>
          <w:rFonts w:cs="Arial"/>
          <w:b/>
          <w:bCs/>
        </w:rPr>
        <w:t xml:space="preserve">Verhandlungsleiter Herr Dr. Stock: </w:t>
      </w:r>
      <w:r>
        <w:rPr>
          <w:rFonts w:cs="Arial"/>
        </w:rPr>
        <w:t xml:space="preserve">Das wird zu Protokoll genommen. </w:t>
      </w:r>
    </w:p>
    <w:p>
      <w:pPr>
        <w:pStyle w:val="Normal"/>
        <w:jc w:val="both"/>
        <w:rPr>
          <w:rFonts w:cs="Arial"/>
        </w:rPr>
      </w:pPr>
      <w:r>
        <w:rPr>
          <w:rFonts w:cs="Arial"/>
        </w:rPr>
      </w:r>
    </w:p>
    <w:p>
      <w:pPr>
        <w:pStyle w:val="Normal"/>
        <w:jc w:val="both"/>
        <w:rPr/>
      </w:pPr>
      <w:r>
        <w:rPr>
          <w:rFonts w:cs="Arial"/>
          <w:b/>
          <w:bCs/>
        </w:rPr>
        <w:t xml:space="preserve">Herr Prof. Dr. Hoy: </w:t>
      </w:r>
      <w:r>
        <w:rPr>
          <w:rFonts w:cs="Arial"/>
        </w:rPr>
        <w:t xml:space="preserve">Wir sprachen von dem Status quo hinsichtlich der Tiergesundheit. Wir müssen aber erkennen: Weltweit wird an Mitteln, Maßnahmen und Methoden nicht nur geforscht, sondern diese werden auch angewendet, um die hohen Krankheitsquoten besser in den Griff zu bekommen und sie letztlich zu senken. Hierfür gibt es im Wesentlichen momentan zwei Strategien. In den Unterlagen, die Sie haben, können Sie die zwei Strategien nachlesen. </w:t>
      </w:r>
    </w:p>
    <w:p>
      <w:pPr>
        <w:pStyle w:val="Normal"/>
        <w:jc w:val="both"/>
        <w:rPr>
          <w:rFonts w:cs="Arial"/>
        </w:rPr>
      </w:pPr>
      <w:r>
        <w:rPr>
          <w:rFonts w:cs="Arial"/>
        </w:rPr>
      </w:r>
    </w:p>
    <w:p>
      <w:pPr>
        <w:pStyle w:val="Normal"/>
        <w:jc w:val="both"/>
        <w:rPr/>
      </w:pPr>
      <w:r>
        <w:rPr>
          <w:rFonts w:cs="Arial"/>
        </w:rPr>
        <w:t xml:space="preserve">Die erste Strategie ist die Einstallung von so genannten SPF-Ferkeln </w:t>
        <w:noBreakHyphen/>
        <w:t> spezific pathogene free </w:t>
        <w:noBreakHyphen/>
        <w:t xml:space="preserve">, das heißt von Ferkeln, die sozusagen in einer ganz bestimmten Prozedur geboren worden sind, nämlich unter keimarmen Bedingungen, die frei sind von einer ganzen Reihe von Krankheitskeimen, die für die Lungenerkrankung maßgebend sind. SPF-Ferkel sind ein weltweit bekanntes Konzept. Die erste Belegung wird nach meiner Kenntnis mit SPF-Ferkeln erfolgen. Man kann zunächst davon ausgehen, dass der Erkrankungsstatus bzw. der Gesundheitsstatus wesentlich besser sein wird. </w:t>
      </w:r>
    </w:p>
    <w:p>
      <w:pPr>
        <w:pStyle w:val="Normal"/>
        <w:jc w:val="both"/>
        <w:rPr>
          <w:rFonts w:cs="Arial"/>
        </w:rPr>
      </w:pPr>
      <w:r>
        <w:rPr>
          <w:rFonts w:cs="Arial"/>
        </w:rPr>
      </w:r>
    </w:p>
    <w:p>
      <w:pPr>
        <w:pStyle w:val="Normal"/>
        <w:jc w:val="both"/>
        <w:rPr/>
      </w:pPr>
      <w:r>
        <w:rPr>
          <w:rFonts w:cs="Arial"/>
        </w:rPr>
        <w:t xml:space="preserve">Zweitens. Es wird hier ein völlig neues Lüftungsprinzip eingeführt werden </w:t>
        <w:noBreakHyphen/>
        <w:t> auch das steht in den Unterlagen; das können Sie nachlesen </w:t>
        <w:noBreakHyphen/>
        <w:t xml:space="preserve">, über das sichergestellt sein wird, dass über das ganze Jahr hinweg in den Ställen ein sehr gleichmäßiges Klima, eine konstante Stalltemperatur herrscht. Das heißt, die Problemfälle, die wir unabhängig von der Haltungsform üblicherweise haben </w:t>
        <w:noBreakHyphen/>
        <w:t> der kalte Winter und der heiße Sommer </w:t>
        <w:noBreakHyphen/>
        <w:t xml:space="preserve">, werden durch ein ganz bestimmtes System der Zuluft- und Abluftführung begradigt. Wir können davon ausgehen, dass durch dieses Verfahren der Zuluftführung und Zuluftbehandlung der Gesundheitsstatus besser wird. </w:t>
      </w:r>
    </w:p>
    <w:p>
      <w:pPr>
        <w:pStyle w:val="Normal"/>
        <w:jc w:val="both"/>
        <w:rPr>
          <w:rFonts w:cs="Arial"/>
        </w:rPr>
      </w:pPr>
      <w:r>
        <w:rPr>
          <w:rFonts w:cs="Arial"/>
        </w:rPr>
      </w:r>
    </w:p>
    <w:p>
      <w:pPr>
        <w:pStyle w:val="Normal"/>
        <w:jc w:val="both"/>
        <w:rPr/>
      </w:pPr>
      <w:r>
        <w:rPr>
          <w:rFonts w:cs="Arial"/>
        </w:rPr>
        <w:t xml:space="preserve">Man muss es sich so vorstellen. Die Erkrankungen, über die wir sprechen, die Atemwegserkrankungen, sind so genannte infektiöse Erkrankungen. Sie sind also ausgelöst durch einen oder mehrere sehr unterschiedliche Erreger. Daneben spielt das Haltungs- respektive Lüftungsklima eine große Rolle, die darüber entscheidet, ob ich 10 %, 30 % oder noch mehr kranke Ferkel habe. Das heißt also, das Infektionsrisiko verringert sich in dem Maße, indem Ferkel, die einen sehr hohen Gesundheitsstatus aufweisen, in den Betrieb reinkommen. Es kommen ja dann sozusagen keine fremden Ferkel mehr hinzu. Die Chance, dass der hohe Gesundheitsstatus aufrechterhalten werden kann, ist also sehr hoch. Gleichzeitig wird über die Lüftung eine Keimverminderung bewirkt, indem sozusagen Keime aus den Stall rausgenommen werden und dafür gesorgt wird, dass das Stallklima über das ganze Jahr hinweg gleichmäßig ist. </w:t>
      </w:r>
    </w:p>
    <w:p>
      <w:pPr>
        <w:pStyle w:val="Normal"/>
        <w:jc w:val="both"/>
        <w:rPr>
          <w:rFonts w:cs="Arial"/>
        </w:rPr>
      </w:pPr>
      <w:r>
        <w:rPr>
          <w:rFonts w:cs="Arial"/>
        </w:rPr>
      </w:r>
    </w:p>
    <w:p>
      <w:pPr>
        <w:pStyle w:val="Normal"/>
        <w:jc w:val="both"/>
        <w:rPr/>
      </w:pPr>
      <w:r>
        <w:rPr>
          <w:rFonts w:cs="Arial"/>
          <w:b/>
          <w:bCs/>
        </w:rPr>
        <w:t xml:space="preserve">Herr Kremer: </w:t>
      </w:r>
      <w:r>
        <w:rPr>
          <w:rFonts w:cs="Arial"/>
        </w:rPr>
        <w:t xml:space="preserve">Zu der Frage der Stallluft und des Stallklimas kommen wir noch. Für mich ist es erstaunlich, dass Sie sagen, dass es besonders gut sei, und gleichzeitig angegeben wird, dass die Stallluft nicht einen höheren Wert als 20 ppm haben soll. In der Schweiz wird zwar ein Wert von maximal 10 bzw. 5 ppm empfohlen, auch mit dem Hinweis darauf, dass bei 20 ppm bereits das Abwehrsystem der Schweine in Mitleidenschaft gezogen wird. Wir werden an der entsprechenden Stelle noch darauf zu sprechen kommen. </w:t>
      </w:r>
    </w:p>
    <w:p>
      <w:pPr>
        <w:pStyle w:val="Normal"/>
        <w:jc w:val="both"/>
        <w:rPr>
          <w:rFonts w:cs="Arial"/>
        </w:rPr>
      </w:pPr>
      <w:r>
        <w:rPr>
          <w:rFonts w:cs="Arial"/>
        </w:rPr>
      </w:r>
    </w:p>
    <w:p>
      <w:pPr>
        <w:pStyle w:val="Normal"/>
        <w:jc w:val="both"/>
        <w:rPr/>
      </w:pPr>
      <w:r>
        <w:rPr>
          <w:rFonts w:cs="Arial"/>
        </w:rPr>
        <w:t>Was die Sauen anbelangt, würde ich gern noch einen einzelnen Punkt ansprechen. Der Veterinär des Landkreises Herr Wendlandt hat sehr strikt die europäischen Richtlinien angewandt. In der Europäischen Richtlinie 2001/88 heißt es bei Kapitel II Buchstabe b Nr. 3, dass in der Woche vor dem Abferkeln Sauen und Jungsauen in ausreichenden Mengen geeignete Nesteinstreu zur Verfügung gestellt werden muss, sofern dies im Rahmen des Güllesystems des Betriebes technisch nicht unmöglich ist. „Technisch unmöglich“ ist es schon deshalb nicht, weil man den Sauenbereich getrennt von den anderen Bereichen managen kann. Das ist überhaupt kein Problem. Im Übrigen ist dies zumindest bei den Ebern auch eine Frage der richtigen Einstreu. Für mich stellt sich deshalb die Frage, warum das in diesem Fall nicht vorgesehen ist. Oder habe ich möglicherweise etwas übersehen und den Sauen wird tatsächlich vor dem Abferkeln die Einstreu zur Verfügung gestellt?</w:t>
      </w:r>
    </w:p>
    <w:p>
      <w:pPr>
        <w:pStyle w:val="Normal"/>
        <w:jc w:val="both"/>
        <w:rPr>
          <w:rFonts w:cs="Arial"/>
        </w:rPr>
      </w:pPr>
      <w:r>
        <w:rPr>
          <w:rFonts w:cs="Arial"/>
        </w:rPr>
      </w:r>
    </w:p>
    <w:p>
      <w:pPr>
        <w:pStyle w:val="Normal"/>
        <w:jc w:val="both"/>
        <w:rPr/>
      </w:pPr>
      <w:r>
        <w:rPr>
          <w:rFonts w:cs="Arial"/>
          <w:b/>
          <w:bCs/>
        </w:rPr>
        <w:t xml:space="preserve">Herr Prof. Dr. Hoy: </w:t>
      </w:r>
      <w:r>
        <w:rPr>
          <w:rFonts w:cs="Arial"/>
        </w:rPr>
        <w:t>Sie beziehen sich auf die EU-Richtlinie 2001/93 Kapitel II Buchstabe b Nr. 2?</w:t>
      </w:r>
    </w:p>
    <w:p>
      <w:pPr>
        <w:pStyle w:val="Normal"/>
        <w:jc w:val="both"/>
        <w:rPr>
          <w:rFonts w:cs="Arial"/>
        </w:rPr>
      </w:pPr>
      <w:r>
        <w:rPr>
          <w:rFonts w:cs="Arial"/>
        </w:rPr>
      </w:r>
    </w:p>
    <w:p>
      <w:pPr>
        <w:pStyle w:val="Normal"/>
        <w:jc w:val="both"/>
        <w:rPr/>
      </w:pPr>
      <w:r>
        <w:rPr>
          <w:rFonts w:cs="Arial"/>
          <w:b/>
          <w:bCs/>
        </w:rPr>
        <w:t>Herr Kremer:</w:t>
      </w:r>
      <w:r>
        <w:rPr>
          <w:rFonts w:cs="Arial"/>
        </w:rPr>
        <w:t xml:space="preserve"> Buchstabe b Nr. 3. </w:t>
      </w:r>
    </w:p>
    <w:p>
      <w:pPr>
        <w:pStyle w:val="Normal"/>
        <w:jc w:val="both"/>
        <w:rPr>
          <w:rFonts w:cs="Arial"/>
        </w:rPr>
      </w:pPr>
      <w:r>
        <w:rPr>
          <w:rFonts w:cs="Arial"/>
        </w:rPr>
      </w:r>
    </w:p>
    <w:p>
      <w:pPr>
        <w:pStyle w:val="Normal"/>
        <w:jc w:val="both"/>
        <w:rPr/>
      </w:pPr>
      <w:r>
        <w:rPr>
          <w:rFonts w:cs="Arial"/>
          <w:b/>
          <w:bCs/>
        </w:rPr>
        <w:t xml:space="preserve">Herr Prof. Dr. Hoy: </w:t>
      </w:r>
      <w:r>
        <w:rPr>
          <w:rFonts w:cs="Arial"/>
        </w:rPr>
        <w:t xml:space="preserve">Das ist eigentlich eindeutig, sofern im Rahmen des Bundessystems der Betrieb nicht technisch unmöglich ist. </w:t>
      </w:r>
    </w:p>
    <w:p>
      <w:pPr>
        <w:pStyle w:val="Normal"/>
        <w:jc w:val="both"/>
        <w:rPr>
          <w:rFonts w:cs="Arial"/>
        </w:rPr>
      </w:pPr>
      <w:r>
        <w:rPr>
          <w:rFonts w:cs="Arial"/>
        </w:rPr>
      </w:r>
    </w:p>
    <w:p>
      <w:pPr>
        <w:pStyle w:val="Normal"/>
        <w:jc w:val="both"/>
        <w:rPr/>
      </w:pPr>
      <w:r>
        <w:rPr>
          <w:b/>
          <w:bCs/>
        </w:rPr>
        <w:t xml:space="preserve">Herr Kremer: </w:t>
      </w:r>
      <w:r>
        <w:rPr/>
        <w:t xml:space="preserve">Es ist nicht technisch </w:t>
      </w:r>
      <w:r>
        <w:rPr>
          <w:rFonts w:cs="Arial"/>
        </w:rPr>
        <w:t>unmöglich</w:t>
      </w:r>
      <w:r>
        <w:rPr/>
        <w:t xml:space="preserve">. Warum soll das für diesen Betrieb technisch </w:t>
      </w:r>
      <w:r>
        <w:rPr>
          <w:rFonts w:cs="Arial"/>
        </w:rPr>
        <w:t>unmöglich</w:t>
      </w:r>
      <w:r>
        <w:rPr/>
        <w:t xml:space="preserve"> sein? </w:t>
      </w:r>
    </w:p>
    <w:p>
      <w:pPr>
        <w:pStyle w:val="Normal"/>
        <w:jc w:val="both"/>
        <w:rPr/>
      </w:pPr>
      <w:r>
        <w:rPr/>
      </w:r>
    </w:p>
    <w:p>
      <w:pPr>
        <w:pStyle w:val="Normal"/>
        <w:jc w:val="both"/>
        <w:rPr/>
      </w:pPr>
      <w:r>
        <w:rPr>
          <w:b/>
          <w:bCs/>
        </w:rPr>
        <w:t xml:space="preserve">Herr Prof. Dr. Hoy: </w:t>
      </w:r>
      <w:r>
        <w:rPr/>
        <w:t xml:space="preserve">Stellvertretend für die Antragsteller: Es ist allgemein anerkannt, dass Güllesysteme, perforierter Boden und Stroheinstreu einander ausschließen, weil zu große Unsicherheiten beim Betrieb des Güllesystems mit der Konsequenz auftreten, dass sämtliche Güllepumpen verstopfen können und aufgrund dessen die Gülle aus dem Stall nicht herausgebracht werden kann, wodurch Folgestörungen möglich sind. International anerkannt, weltweit anerkannt ist grundsätzlich perforierter Fußboden ohne Einstreu. </w:t>
      </w:r>
    </w:p>
    <w:p>
      <w:pPr>
        <w:pStyle w:val="Normal"/>
        <w:jc w:val="both"/>
        <w:rPr/>
      </w:pPr>
      <w:r>
        <w:rPr/>
      </w:r>
    </w:p>
    <w:p>
      <w:pPr>
        <w:pStyle w:val="Normal"/>
        <w:jc w:val="both"/>
        <w:rPr/>
      </w:pPr>
      <w:r>
        <w:rPr>
          <w:b/>
          <w:bCs/>
        </w:rPr>
        <w:t xml:space="preserve">Herr Kremer: </w:t>
      </w:r>
      <w:r>
        <w:rPr/>
        <w:t xml:space="preserve">Das kann ich durchaus nachvollziehen. Aber wer sagt denn, dass in dem Bereich, in dem die Sauen gehalten werden müssen, </w:t>
      </w:r>
      <w:r>
        <w:rPr>
          <w:rFonts w:cs="Arial"/>
        </w:rPr>
        <w:t>tatsächlich</w:t>
      </w:r>
      <w:r>
        <w:rPr/>
        <w:t xml:space="preserve"> perforierter Boden erforderlich ist, sodass diese Anforderung nicht erfüllt werden kann. „Technisch </w:t>
      </w:r>
      <w:r>
        <w:rPr>
          <w:rFonts w:cs="Arial"/>
        </w:rPr>
        <w:t>unmöglich</w:t>
      </w:r>
      <w:r>
        <w:rPr/>
        <w:t xml:space="preserve">“ bedeutet, dass es nicht zu realisieren ist. </w:t>
      </w:r>
    </w:p>
    <w:p>
      <w:pPr>
        <w:pStyle w:val="Normal"/>
        <w:jc w:val="both"/>
        <w:rPr/>
      </w:pPr>
      <w:r>
        <w:rPr/>
      </w:r>
    </w:p>
    <w:p>
      <w:pPr>
        <w:pStyle w:val="Normal"/>
        <w:jc w:val="both"/>
        <w:rPr/>
      </w:pPr>
      <w:r>
        <w:rPr>
          <w:rFonts w:cs="Arial"/>
        </w:rPr>
        <w:t>Natürlich</w:t>
      </w:r>
      <w:r>
        <w:rPr/>
        <w:t xml:space="preserve"> ist es in diesem Bereich zu realisieren. Ich muss doch nur den Bereich, in dem die Sauen vor und nach dem Abferkeln gehalten werden, nicht mit einem perforierten System ausstatten. Dafür gibt es überhaupt keine Verpflichtung. Die Einschränkung in der Richtlinie bezieht sich ausschließlich darauf, dass es innerhalb des Güllesystems technisch </w:t>
      </w:r>
      <w:r>
        <w:rPr>
          <w:rFonts w:cs="Arial"/>
        </w:rPr>
        <w:t>unmöglich</w:t>
      </w:r>
      <w:r>
        <w:rPr/>
        <w:t xml:space="preserve"> ist. Ich muss aber das Güllesystem bei der Sauenhaltung überhaupt nicht anwenden. </w:t>
      </w:r>
    </w:p>
    <w:p>
      <w:pPr>
        <w:pStyle w:val="Normal"/>
        <w:jc w:val="both"/>
        <w:rPr/>
      </w:pPr>
      <w:r>
        <w:rPr/>
      </w:r>
    </w:p>
    <w:p>
      <w:pPr>
        <w:pStyle w:val="Normal"/>
        <w:jc w:val="both"/>
        <w:rPr/>
      </w:pPr>
      <w:r>
        <w:rPr>
          <w:b/>
          <w:bCs/>
        </w:rPr>
        <w:t xml:space="preserve">Herr Prof. Dr. Hoy: </w:t>
      </w:r>
      <w:r>
        <w:rPr/>
        <w:t xml:space="preserve">Ich muss es nicht. Es ist aber auch nicht verbot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denke, die Problematik ist erkann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Dr. Stock, nur die Bitte an die Behörde, diese Frage zu prüfen und dem Antragsteller aufzugeben, der Anforderung aus der zitierten Bestimmung - ich habe sie eben falsch zitiert -, der Richtlinie 2001/93 EG Kapitel II Buchstabe b Nr. 3, nachzukommen.</w:t>
      </w:r>
    </w:p>
    <w:p>
      <w:pPr>
        <w:pStyle w:val="Normal"/>
        <w:autoSpaceDE w:val="false"/>
        <w:jc w:val="both"/>
        <w:rPr>
          <w:rFonts w:cs="Arial"/>
        </w:rPr>
      </w:pPr>
      <w:r>
        <w:rPr>
          <w:rFonts w:cs="Arial"/>
        </w:rPr>
      </w:r>
    </w:p>
    <w:p>
      <w:pPr>
        <w:pStyle w:val="Normal"/>
        <w:autoSpaceDE w:val="false"/>
        <w:jc w:val="both"/>
        <w:rPr/>
      </w:pPr>
      <w:r>
        <w:rPr>
          <w:rFonts w:cs="Arial"/>
          <w:b/>
          <w:bCs/>
        </w:rPr>
        <w:t>Herr Müller:</w:t>
      </w:r>
      <w:r>
        <w:rPr>
          <w:rFonts w:cs="Arial"/>
        </w:rPr>
        <w:t xml:space="preserve"> Eine kurze Nachfrage. Wir haben eben gehört, dass die Ferkel in den ersten 14 Tagen auf dem Hoy’schen Wasserbett gehalten werden sollen. Ist diese Entscheidung vor fünf Minuten gefallen? </w:t>
      </w:r>
    </w:p>
    <w:p>
      <w:pPr>
        <w:pStyle w:val="Normal"/>
        <w:autoSpaceDE w:val="false"/>
        <w:jc w:val="both"/>
        <w:rPr>
          <w:rFonts w:cs="Arial"/>
        </w:rPr>
      </w:pPr>
      <w:r>
        <w:rPr>
          <w:rFonts w:cs="Arial"/>
        </w:rPr>
      </w:r>
    </w:p>
    <w:p>
      <w:pPr>
        <w:pStyle w:val="Normal"/>
        <w:autoSpaceDE w:val="false"/>
        <w:jc w:val="both"/>
        <w:rPr>
          <w:rFonts w:cs="Arial"/>
        </w:rPr>
      </w:pPr>
      <w:r>
        <w:rPr>
          <w:rFonts w:cs="Arial"/>
        </w:rPr>
        <w:t>(Herr Dr. Rehhahn: Nein, länger!)</w:t>
      </w:r>
    </w:p>
    <w:p>
      <w:pPr>
        <w:pStyle w:val="Normal"/>
        <w:autoSpaceDE w:val="false"/>
        <w:jc w:val="both"/>
        <w:rPr>
          <w:rFonts w:cs="Arial"/>
        </w:rPr>
      </w:pPr>
      <w:r>
        <w:rPr>
          <w:rFonts w:cs="Arial"/>
        </w:rPr>
      </w:r>
    </w:p>
    <w:p>
      <w:pPr>
        <w:pStyle w:val="Normal"/>
        <w:autoSpaceDE w:val="false"/>
        <w:jc w:val="both"/>
        <w:rPr>
          <w:rFonts w:cs="Arial"/>
        </w:rPr>
      </w:pPr>
      <w:r>
        <w:rPr>
          <w:rFonts w:cs="Arial"/>
        </w:rPr>
        <w:t>Denn in den Antragsunterlagen ist davon nichts zu sehe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In den Antragsunterlagen ist beschrieben, dass die Ferkel warmwasserbeheizte Ferkelnester erhalten, die während der ersten zehn Tage eine Temperatur von 30° C sicher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habe den Eindruck, zum Thema Sauen - - Es gibt doch noch eine Frage. Herr Volpers.</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Ich habe eine schwerwiegende Frage, oder ich habe etwas grundsätzlich missverstanden. Wir haben ausführlich diskutiert, was mit den Sauen im Wartebereich 2 passiert. Wir haben letztlich festgestellt, wir haben dort eine Gruppenhaltung, und diese - - </w:t>
      </w:r>
    </w:p>
    <w:p>
      <w:pPr>
        <w:pStyle w:val="Normal"/>
        <w:autoSpaceDE w:val="false"/>
        <w:jc w:val="both"/>
        <w:rPr>
          <w:rFonts w:cs="Arial"/>
        </w:rPr>
      </w:pPr>
      <w:r>
        <w:rPr>
          <w:rFonts w:cs="Arial"/>
        </w:rPr>
      </w:r>
    </w:p>
    <w:p>
      <w:pPr>
        <w:pStyle w:val="Normal"/>
        <w:autoSpaceDE w:val="false"/>
        <w:jc w:val="both"/>
        <w:rPr>
          <w:rFonts w:cs="Arial"/>
        </w:rPr>
      </w:pPr>
      <w:r>
        <w:rPr>
          <w:rFonts w:cs="Arial"/>
        </w:rPr>
        <w:t>(Herr van Gennip: Wartebereich 1!)</w:t>
      </w:r>
    </w:p>
    <w:p>
      <w:pPr>
        <w:pStyle w:val="Normal"/>
        <w:autoSpaceDE w:val="false"/>
        <w:jc w:val="both"/>
        <w:rPr>
          <w:rFonts w:cs="Arial"/>
        </w:rPr>
      </w:pPr>
      <w:r>
        <w:rPr>
          <w:rFonts w:cs="Arial"/>
        </w:rPr>
      </w:r>
    </w:p>
    <w:p>
      <w:pPr>
        <w:pStyle w:val="Normal"/>
        <w:autoSpaceDE w:val="false"/>
        <w:jc w:val="both"/>
        <w:rPr/>
      </w:pPr>
      <w:r>
        <w:rPr>
          <w:rFonts w:cs="Arial"/>
        </w:rPr>
        <w:t xml:space="preserve">- Gut, dann will ich noch einmal zusammenfassen, wie ich das verstanden habe. Die Sauen kommen eine Woche lang in das Deckzentrum. Dort beginnt die Einzelhaltung. Es geht weiter nach dem Decken etwa drei Wochen lang im Wartebereich 1. Dort sind die Tiere in Einzelhaltung, um zu schauen, ob die Tiere belegt sind oder nicht. Nach diesen etwa vier Wochen kommen sie in den Wartebereich 2 in der Betriebseinheit 1, Stallteil A. Dort beginnt für elf Wochen die Gruppenhaltung. Anschließend gehen sie zurück in den Stallteil B. Das ist das Abferkelabteil. Dort bleiben sie ungefähr eine Woche stehen, bis die Geburt erfolgt, und dann noch ca. 4 1/2 Wochen, bis die Ferkel entwöhnt werden. </w:t>
      </w:r>
    </w:p>
    <w:p>
      <w:pPr>
        <w:pStyle w:val="Normal"/>
        <w:autoSpaceDE w:val="false"/>
        <w:jc w:val="both"/>
        <w:rPr>
          <w:rFonts w:cs="Arial"/>
        </w:rPr>
      </w:pPr>
      <w:r>
        <w:rPr>
          <w:rFonts w:cs="Arial"/>
        </w:rPr>
      </w:r>
    </w:p>
    <w:p>
      <w:pPr>
        <w:pStyle w:val="Normal"/>
        <w:autoSpaceDE w:val="false"/>
        <w:jc w:val="both"/>
        <w:rPr/>
      </w:pPr>
      <w:r>
        <w:rPr>
          <w:rFonts w:cs="Arial"/>
        </w:rPr>
        <w:t>Abgesehen davon, dass da noch irgendwo eine Differenz ist, wenn man mit Wochen rechnet, ist das gut und schön. Aber: Wartebereich 2, Gruppenhaltung. Ich habe vorhin nachgefragt, weil ich mit den Plänen nicht ganz zurechtkam, wie groß die Gruppen sind, die dort gehalten werden. Nachdem ich eine Zeit lang sowohl den Detailplan als auch den Übersichtsplan studiert habe und im Text nachgeschaut habe, kann ich das immer weniger verstehen. Es gibt zwei Möglichkeiten. Entweder gibt es jedes Abteil mit 500 Sauen, die darauf warten, in den Abferkelbereich zu kommen zu einem ziemlich genauen Zeitpunkt. Das ist eine Gruppe. Jede hat dort scheinbar einen Kastenstand zur Verfügung.</w:t>
      </w:r>
    </w:p>
    <w:p>
      <w:pPr>
        <w:pStyle w:val="Normal"/>
        <w:autoSpaceDE w:val="false"/>
        <w:jc w:val="both"/>
        <w:rPr>
          <w:rFonts w:cs="Arial"/>
        </w:rPr>
      </w:pPr>
      <w:r>
        <w:rPr>
          <w:rFonts w:cs="Arial"/>
        </w:rPr>
      </w:r>
    </w:p>
    <w:p>
      <w:pPr>
        <w:pStyle w:val="Normal"/>
        <w:autoSpaceDE w:val="false"/>
        <w:jc w:val="both"/>
        <w:rPr/>
      </w:pPr>
      <w:r>
        <w:rPr>
          <w:rFonts w:cs="Arial"/>
        </w:rPr>
        <w:t xml:space="preserve">Da stellt sich für mich die Frage, wie Sie bei dem doch relativ geringen Personaleinsatz unter 500 Tieren genau das herausfinden, das hinübergeht in den Abferkelbereich. </w:t>
      </w:r>
    </w:p>
    <w:p>
      <w:pPr>
        <w:pStyle w:val="Normal"/>
        <w:autoSpaceDE w:val="false"/>
        <w:jc w:val="both"/>
        <w:rPr>
          <w:rFonts w:cs="Arial"/>
        </w:rPr>
      </w:pPr>
      <w:r>
        <w:rPr>
          <w:rFonts w:cs="Arial"/>
        </w:rPr>
      </w:r>
    </w:p>
    <w:p>
      <w:pPr>
        <w:pStyle w:val="Normal"/>
        <w:autoSpaceDE w:val="false"/>
        <w:jc w:val="both"/>
        <w:rPr/>
      </w:pPr>
      <w:r>
        <w:rPr>
          <w:rFonts w:cs="Arial"/>
        </w:rPr>
        <w:t xml:space="preserve">Ich habe aber noch einmal nachgelesen und zitiere aus den Unterlagen: Der Wartebereich 2, also dort, wo die Sauen elf Wochen lang in Gruppenhaltung sind, mit insgesamt 5 000 Sauenplätzen - das stimmt mit den Antragsunterlagen überein - ist pro Modul in fünf Abteile untergliedert. Das heißt, es sind jeweils 500 Sauen in einem Abteil. - Okay. - Jedes Abteil besteht aus 5 Reihen mit jeweils 100 Kastenständen. - Das heißt, in jedem Abteil, in dem 500 Sauen in Gruppenhaltung sind, gibt es 500 Kastenstände. - Jeder Kastenstand ist 2,15 m lang und 72 cm brei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a wird jede Sau scheinbar doch in einem Kasten gehalten? Oder sind die Kästen bloß so da? </w:t>
      </w:r>
    </w:p>
    <w:p>
      <w:pPr>
        <w:pStyle w:val="Normal"/>
        <w:autoSpaceDE w:val="false"/>
        <w:jc w:val="both"/>
        <w:rPr>
          <w:rFonts w:cs="Arial"/>
        </w:rPr>
      </w:pPr>
      <w:r>
        <w:rPr>
          <w:rFonts w:cs="Arial"/>
        </w:rPr>
      </w:r>
    </w:p>
    <w:p>
      <w:pPr>
        <w:pStyle w:val="Normal"/>
        <w:autoSpaceDE w:val="false"/>
        <w:jc w:val="both"/>
        <w:rPr>
          <w:rFonts w:cs="Arial"/>
        </w:rPr>
      </w:pPr>
      <w:r>
        <w:rPr>
          <w:rFonts w:cs="Arial"/>
        </w:rPr>
        <w:t>Die Kastenstände sind so beschaffen, dass Sauen sich nicht verletzen können, jede Sau ungehindert aufstehen und sich hinlegen sowie den Kopf und die Gliedmaßen ausstrecken können. Das kennen wir vom Kastenstand.</w:t>
      </w:r>
    </w:p>
    <w:p>
      <w:pPr>
        <w:pStyle w:val="Normal"/>
        <w:autoSpaceDE w:val="false"/>
        <w:jc w:val="both"/>
        <w:rPr>
          <w:rFonts w:cs="Arial"/>
        </w:rPr>
      </w:pPr>
      <w:r>
        <w:rPr>
          <w:rFonts w:cs="Arial"/>
        </w:rPr>
      </w:r>
    </w:p>
    <w:p>
      <w:pPr>
        <w:pStyle w:val="Normal"/>
        <w:autoSpaceDE w:val="false"/>
        <w:jc w:val="both"/>
        <w:rPr/>
      </w:pPr>
      <w:r>
        <w:rPr>
          <w:rFonts w:cs="Arial"/>
        </w:rPr>
        <w:t xml:space="preserve">Die Tiere erhalten - das verstehe ich nun überhaupt nicht - nach dem Belegen vier Wochen, bis zum voraussichtlichen Abferkeltermin, durch Öffnen des Kastenstandes täglich freie Bewegung. - Das ist mir jetzt unklarer denn je. Die drei Wochen nach dem Belegen, die eine Woche beim Belegen sind ja schon durch. Diese vier Wochen dürften hier gar nicht mehr auftauchen. Die eine Woche vor dem Abferkeln sind sie nicht im Wartebereich 2. Somit ist mir absolut unklar, wofür wir hier für Sauen in Gruppenhaltung 500 Kastenstände brauchen, und diese Trogdinger sind hier überhaupt nicht erwähnt. Das müssen Sie mir erklären.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Die Stände, die Sie dort sehen, sind die Selbstfangfressstände, von denen wir vorhin gesprochen haben. Sie sind dort in Reihen angeordnet. Der gesamte Bereich wird durchgängig in Gruppenhaltung bewirtschaftet.</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Das heißt also, wir haben für jedes Tier einen Kastenstand, den es freiwillig aufsuchen kann. Im Zweifelsfall können auch alle 500 Tiere gleichzeitig in einen Kastenstand hineingehen und sie können auch freiwillig wieder hinausgehe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Noch einmal ganz deutlich: Wir haben pro Tier einen Selbstfangfressstand, sodass die Tiere sich aussuchen können, ob sie sich auf dem Gang bewegen oder ob sie in diesen Selbstfangfresstand hineinlaufen und den sicheren Bereich nutzen. </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Wir sind uns aber einig, dass Kastenstand und Selbstfangfressstand etwas Unterschiedliches ist? Das sind klar definierte Begriffe in der Tierhaltung. Dann frage ich mich, warum steht in den Unterlagen etwas anderes, als Sie vorhaben.</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Wenn Sie Literatur lesen und Ausrüster fragen, werden Sie feststellen, dass Selbstfangfressstände und Selbstfangkastenstände synonym benutzt werden. </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Von Selbstfangfressständen ist hier nicht die Rede. Es ist hier die Rede von Kastenständen, 2,15 m mal 0,72 m. Da steht auch nichts davon, dass die Tiere ungehindert hinein und hinaus können. Darin steht vielmehr: Jede Sau kann ungehindert aufstehen, sich hinlegen, die Gliedmaßen ausstrecken, den Kopf ausstrecken, den Schwanz hoch- und runterstellen, so sie denn noch einen hat. Das ist alles klar. Aber es stehen genau die wichtigen Punkte, aus denen man ersehen könnte, hier ist eine Gruppenhaltung von 500 Tieren, die sich frei bewegen können, vorgesehen - - Abgesehen davon, dass mir hier der Platz - - Auf dem Plan sind gar keine Kastenstände eingezeichnet. Aber die Kastenstände nehmen zwei Drittel des Platzes ein. Das heißt, es ist gar nicht möglich, das sich die Tiere irgendwo bewegen können. Sie können sich auf den paar Metern, die übrig bleiben, überhaupt nicht austauschen und beispielsweise in den Kastenstand dahinten gehen. </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Ich weise noch einmal auf Tabelle 2 hin. Dort ist beschrieben, dass sich die Tiere durch Öffnen des Standes frei bewegen können.</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Wo steht das?</w:t>
      </w:r>
    </w:p>
    <w:p>
      <w:pPr>
        <w:pStyle w:val="Normal"/>
        <w:autoSpaceDE w:val="false"/>
        <w:jc w:val="both"/>
        <w:rPr>
          <w:rFonts w:cs="Arial"/>
        </w:rPr>
      </w:pPr>
      <w:r>
        <w:rPr>
          <w:rFonts w:cs="Arial"/>
        </w:rPr>
      </w:r>
    </w:p>
    <w:p>
      <w:pPr>
        <w:pStyle w:val="Normal"/>
        <w:autoSpaceDE w:val="false"/>
        <w:jc w:val="both"/>
        <w:rPr/>
      </w:pPr>
      <w:r>
        <w:rPr>
          <w:rFonts w:cs="Arial"/>
          <w:b/>
          <w:bCs/>
        </w:rPr>
        <w:t>Herr Kutschke:</w:t>
      </w:r>
      <w:r>
        <w:rPr>
          <w:rFonts w:cs="Arial"/>
        </w:rPr>
        <w:t xml:space="preserve"> Auf Seite 9.</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möchte darauf hinweisen, dass wir zu Anfang der Erörterung zum Thema Sauen ausreichend Zeit, Verständnisfragen zu stellen.</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Sie müssen doch zugeben, dass das, was auf dem Podium gesagt wird, mit dem, was hier auf Seite 8 zur Betriebseinheit 1 steht,  überhaupt nicht übereinstimmt, dass das absolut nicht nachvollziehbar ist. </w:t>
      </w:r>
    </w:p>
    <w:p>
      <w:pPr>
        <w:pStyle w:val="Normal"/>
        <w:autoSpaceDE w:val="false"/>
        <w:jc w:val="both"/>
        <w:rPr>
          <w:rFonts w:cs="Arial"/>
        </w:rPr>
      </w:pPr>
      <w:r>
        <w:rPr>
          <w:rFonts w:cs="Arial"/>
        </w:rPr>
      </w:r>
    </w:p>
    <w:p>
      <w:pPr>
        <w:pStyle w:val="Normal"/>
        <w:autoSpaceDE w:val="false"/>
        <w:jc w:val="both"/>
        <w:rPr/>
      </w:pPr>
      <w:r>
        <w:rPr>
          <w:rFonts w:cs="Arial"/>
          <w:b/>
          <w:bCs/>
        </w:rPr>
        <w:t>Herr Müller:</w:t>
      </w:r>
      <w:r>
        <w:rPr>
          <w:rFonts w:cs="Arial"/>
        </w:rPr>
        <w:t xml:space="preserve"> Was Herr Kutschke unter freier Bewegungsmöglichkeit versteht, haben wir vorhin schon geklärt. Die Frage ist doch, ist es möglich, dass die Sauen in diesem Bereich gleichzeitig diese Selbstfangfressstände verlassen. Stehen sie dann dicht gedrängt oder haben sie noch Bewegungsfreiheit, wenn sich plötzlich alle Sauen entscheiden, die Selbstfangfressstände zu verlassen?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Ich habe heute Morgen versucht, Ihnen diese Definitionen deutlich zu vermitteln. Selbstfangfressstände werden grundsätzlich eingebaut. Das haben wir heute Morgen schon diskutiert. Damit hat jede Sau von diesen 500 freien Zugang und freien Ausgang. Natürlich wird man aus praktischen Gründen nicht alle 500 Sauen in einer riesigen Rotte laufen lassen, aus Gründen der Übersicht etwa. Man wird also unterteilen. </w:t>
      </w:r>
    </w:p>
    <w:p>
      <w:pPr>
        <w:pStyle w:val="Normal"/>
        <w:autoSpaceDE w:val="false"/>
        <w:jc w:val="both"/>
        <w:rPr>
          <w:rFonts w:cs="Arial"/>
        </w:rPr>
      </w:pPr>
      <w:r>
        <w:rPr>
          <w:rFonts w:cs="Arial"/>
        </w:rPr>
      </w:r>
    </w:p>
    <w:p>
      <w:pPr>
        <w:pStyle w:val="Normal"/>
        <w:autoSpaceDE w:val="false"/>
        <w:jc w:val="both"/>
        <w:rPr/>
      </w:pPr>
      <w:r>
        <w:rPr>
          <w:rFonts w:cs="Arial"/>
        </w:rPr>
        <w:t xml:space="preserve">Heute haben wir etwas gehört von einer Rotte von Tieren. Diese ist definiert zwischen 12 und 24 Tieren; das ist sehr unterschiedlich. Bis 40, bis 50 Tiere ist heute eine Rotte von Hausschweinen definiert. Man wird natürlich Unterteilungen vornehmen genau konform mit den Vorgaben der EU-Richtlinie, sodass es grundsätzlich möglich ist, dass alle Sauen, wenn sie das denn möchten, freien Ausgang haben, oder wenn sie das denn möchten, alle gleichzeitig hineingehen können, wie das heute Morgen auch schon einmal diskutiert worden ist. Das ist ein probates Verfahren, international angewandt - Ende meiner Ansag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habe eine grundsätzliche Anmerkung. Herr Dr. Stock, wenn Herr Volpers jetzt etwas nachfragt, was er anfangs nicht verstanden hat - - Bis jetzt habe ich den Erörterungstermin so empfunden, dass sachlich gerechtfertigte Fragen nicht mit dem Verweis auf den Stand des Verfahrens von heute Morgen nicht mehr zugelassen werden sollen. Ich fände es gut, wenn wir versuchen würden, das auch weiterhin so zu handhaben. Gerade an dieser Stelle - ich werde jetzt ärgerlich - zeigt es sich, dass das auch wirklich notwendig ist. </w:t>
      </w:r>
    </w:p>
    <w:p>
      <w:pPr>
        <w:pStyle w:val="Normal"/>
        <w:autoSpaceDE w:val="false"/>
        <w:jc w:val="both"/>
        <w:rPr>
          <w:rFonts w:cs="Arial"/>
        </w:rPr>
      </w:pPr>
      <w:r>
        <w:rPr>
          <w:rFonts w:cs="Arial"/>
        </w:rPr>
      </w:r>
    </w:p>
    <w:p>
      <w:pPr>
        <w:pStyle w:val="Normal"/>
        <w:autoSpaceDE w:val="false"/>
        <w:jc w:val="both"/>
        <w:rPr/>
      </w:pPr>
      <w:r>
        <w:rPr>
          <w:rFonts w:cs="Arial"/>
        </w:rPr>
        <w:t xml:space="preserve">Das, was Herr Volpers bislang herausgefunden hat dadurch, dass er sich die Pläne angesehen hat, ist, dass es vollkommene Augenwischerei ist, was hier versucht worden ist. Die Vorstellung, dass diese 500 Schweine, die in diesen Einzelkästen stehen, jetzt auf einmal als Gruppe angesehen werden sollen, nicht als Einzelhaltung, stimmt nämlich nicht. Die Vorgabe der Richtlinie, an der sich der Antragsteller orientiert hat - er hat gesagt, er erfüllt sie für 80 Tage -, ist Gruppenhaltung. Gruppenhaltung bedeutet, dass diese Schweine in einer Gruppe gehalten werden können. </w:t>
      </w:r>
    </w:p>
    <w:p>
      <w:pPr>
        <w:pStyle w:val="Normal"/>
        <w:autoSpaceDE w:val="false"/>
        <w:jc w:val="both"/>
        <w:rPr>
          <w:rFonts w:cs="Arial"/>
        </w:rPr>
      </w:pPr>
      <w:r>
        <w:rPr>
          <w:rFonts w:cs="Arial"/>
        </w:rPr>
      </w:r>
    </w:p>
    <w:p>
      <w:pPr>
        <w:pStyle w:val="Normal"/>
        <w:autoSpaceDE w:val="false"/>
        <w:jc w:val="both"/>
        <w:rPr/>
      </w:pPr>
      <w:r>
        <w:rPr>
          <w:rFonts w:cs="Arial"/>
        </w:rPr>
        <w:t xml:space="preserve">Jetzt hat sich erstens herausgestellt, dass der Platz für die Schweine, auf dem sie als Gruppe auftreten können, nämlich der zwischen den Kastenständen, überhaupt nicht ausreicht, um auch nur einen Teil dieser Schweine tatsächlich aufzunehmen. Das bedeutet, dass dann, wenn man besonders viele oder tatsächlich alle Schweine herauslassen würde, das heißt, wenn sie es selbst bedienen können, dieser Platz nach etwa einem Drittel belegt wäre, sodass die anderen nicht mehr hinauskönnten. </w:t>
      </w:r>
    </w:p>
    <w:p>
      <w:pPr>
        <w:pStyle w:val="Normal"/>
        <w:autoSpaceDE w:val="false"/>
        <w:jc w:val="both"/>
        <w:rPr>
          <w:rFonts w:cs="Arial"/>
        </w:rPr>
      </w:pPr>
      <w:r>
        <w:rPr>
          <w:rFonts w:cs="Arial"/>
        </w:rPr>
      </w:r>
    </w:p>
    <w:p>
      <w:pPr>
        <w:pStyle w:val="Normal"/>
        <w:autoSpaceDE w:val="false"/>
        <w:jc w:val="both"/>
        <w:rPr/>
      </w:pPr>
      <w:r>
        <w:rPr>
          <w:rFonts w:cs="Arial"/>
        </w:rPr>
        <w:t xml:space="preserve">Zum Zweiten haben wir jetzt gerade auf Nachfrage gehört, dass das gar nicht so vorgesehen ist, sondern dass vorgesehen ist, aus Gründen der Übersichtlichkeit der Gruppen jeweils nur einen Teil dieser Schweine herauszulassen. Dann muss das andere zu sein. Wie soll das denn sonst vonstatten gehen? </w:t>
      </w:r>
    </w:p>
    <w:p>
      <w:pPr>
        <w:pStyle w:val="Normal"/>
        <w:autoSpaceDE w:val="false"/>
        <w:jc w:val="both"/>
        <w:rPr>
          <w:rFonts w:cs="Arial"/>
        </w:rPr>
      </w:pPr>
      <w:r>
        <w:rPr>
          <w:rFonts w:cs="Arial"/>
        </w:rPr>
      </w:r>
    </w:p>
    <w:p>
      <w:pPr>
        <w:pStyle w:val="Normal"/>
        <w:autoSpaceDE w:val="false"/>
        <w:jc w:val="both"/>
        <w:rPr/>
      </w:pPr>
      <w:r>
        <w:rPr>
          <w:rFonts w:cs="Arial"/>
        </w:rPr>
        <w:t>Möglicherweise haben Sie, Frau Czisnik, das anders verstanden. Vielleicht sind Sie in der Lage, mir das zu erläutern. Ich möchte mich nicht mehr darauf verweisen lassen, dass das ein grundsätzlich international anerkanntes System ist. Ich möchte wissen, wie das tatsächlich gemacht wird. Ich möchte also nach wie vor wissen, haben alle Schweine die Möglichkeit, ihre Kästen gleichzeitig zu verlassen, und das dauerhaft, ohne dass irgendjemand etwas dazu beitragen muss.</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s ist eine andere Qualität von Frage. Ich möchte sie an die Antragsteller weiterreichen.</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Erstens. Das ist alles nachzulesen.</w:t>
      </w:r>
    </w:p>
    <w:p>
      <w:pPr>
        <w:pStyle w:val="Normal"/>
        <w:autoSpaceDE w:val="false"/>
        <w:jc w:val="both"/>
        <w:rPr>
          <w:rFonts w:cs="Arial"/>
        </w:rPr>
      </w:pPr>
      <w:r>
        <w:rPr>
          <w:rFonts w:cs="Arial"/>
        </w:rPr>
      </w:r>
    </w:p>
    <w:p>
      <w:pPr>
        <w:pStyle w:val="Normal"/>
        <w:autoSpaceDE w:val="false"/>
        <w:jc w:val="both"/>
        <w:rPr/>
      </w:pPr>
      <w:r>
        <w:rPr>
          <w:rFonts w:cs="Arial"/>
        </w:rPr>
        <w:t xml:space="preserve">Zweitens. Das ist wie folgt zu verstehen: Selbstverständlich können alle 500 Sauen - das habe ich gesagt - gleichzeitig, wenn sie das möchten, den Stand verlassen oder drin bleiben, aber in Untergruppen von maximal 50 Tieren oder weniger. In Untergruppen bedeutet, alle Tiere können sich gleichzeitig bewegen, aber ich habe Untereinheiten von 40 oder 50 Tieren, die sich natürlich genauso gleichzeitig bewegen können. Alle 500 Schweine und zusätzlich noch die 50 Schweine in der Untergruppe können sich frei beweg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ie Flächen stehen eindeutig in Übereinstimmung mit der EU-Richtlinie 2001/88 EG. - Ende. </w:t>
      </w:r>
    </w:p>
    <w:p>
      <w:pPr>
        <w:pStyle w:val="Normal"/>
        <w:autoSpaceDE w:val="false"/>
        <w:jc w:val="both"/>
        <w:rPr>
          <w:rFonts w:cs="Arial"/>
        </w:rPr>
      </w:pPr>
      <w:r>
        <w:rPr>
          <w:rFonts w:cs="Arial"/>
        </w:rPr>
      </w:r>
    </w:p>
    <w:p>
      <w:pPr>
        <w:pStyle w:val="Normal"/>
        <w:autoSpaceDE w:val="false"/>
        <w:jc w:val="both"/>
        <w:rPr/>
      </w:pPr>
      <w:r>
        <w:rPr>
          <w:rFonts w:cs="Arial"/>
          <w:b/>
          <w:bCs/>
        </w:rPr>
        <w:t>Frau Förster:</w:t>
      </w:r>
      <w:r>
        <w:rPr>
          <w:rFonts w:cs="Arial"/>
        </w:rPr>
        <w:t xml:space="preserve"> Ich möchte auf den zeitlichen Aspekt zu sprechen kommen. Mich irritiert, dass hier steht, dass sie durch Öffnen des Kastenstandes täglich freie Bewegung haben. Ist es so - das ist die konkrete Frage; sie kann mit Ja beantwortet werden -, dass alle 500 Kastenstände dauerhaft, von 0 bis 24 Uhr, ad libitum von den Schweinen verlassen werden können? Was ist mit der Zeit, den zwölf Stunden, in denen keine Arbeitskräfte da sind? Sind sie dann in diesen Selbstfangfressständen, oder wie immer Sie das beschönigen möchten, gefangen, oder ist es jederzeit für alle 500 Schweine möglich, den Kasten ad libitum zu verlassen?</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Ja, über 24 Stunden können alle Schweine völlig frei allein oder gemeinsamen den Stand verlassen. Ich verweise nochmals auf die Literatur dazu - eindeutig nachzulesen. Es ist keine Erfindung des Antragstellers, es ist auch überhaupt keine Erfindung von mir; wir haben ganz andere Systeme. Es handelt sich um Gruppenhaltung. Sie werden nicht eingesperrt. </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Herr Hoy, mir liegt das Wort „Lüge“ ein bisschen auf der Zunge. Ich möchte das aber jetzt nicht ausführen und mich nicht darauf zurückziehen. </w:t>
      </w:r>
    </w:p>
    <w:p>
      <w:pPr>
        <w:pStyle w:val="Normal"/>
        <w:autoSpaceDE w:val="false"/>
        <w:jc w:val="both"/>
        <w:rPr>
          <w:rFonts w:cs="Arial"/>
        </w:rPr>
      </w:pPr>
      <w:r>
        <w:rPr>
          <w:rFonts w:cs="Arial"/>
        </w:rPr>
      </w:r>
    </w:p>
    <w:p>
      <w:pPr>
        <w:pStyle w:val="Normal"/>
        <w:autoSpaceDE w:val="false"/>
        <w:jc w:val="both"/>
        <w:rPr/>
      </w:pPr>
      <w:r>
        <w:rPr>
          <w:rFonts w:cs="Arial"/>
        </w:rPr>
        <w:t xml:space="preserve">Wir haben die Unterlagen, die die Behörde zu beurteilen hat. In den Unterlagen steht definitiv etwas ganz anderes als das, was Sie hier öffentlich vertreten. Entweder kennen Sie die Unterlagen nicht und beziehen sich nur auf Ihr wissenschaftliches Schriftgut, oder wir reden über ganz unterschiedliche Verfahren. </w:t>
      </w:r>
    </w:p>
    <w:p>
      <w:pPr>
        <w:pStyle w:val="Normal"/>
        <w:autoSpaceDE w:val="false"/>
        <w:jc w:val="both"/>
        <w:rPr>
          <w:rFonts w:cs="Arial"/>
        </w:rPr>
      </w:pPr>
      <w:r>
        <w:rPr>
          <w:rFonts w:cs="Arial"/>
        </w:rPr>
      </w:r>
    </w:p>
    <w:p>
      <w:pPr>
        <w:pStyle w:val="Normal"/>
        <w:autoSpaceDE w:val="false"/>
        <w:jc w:val="both"/>
        <w:rPr/>
      </w:pPr>
      <w:r>
        <w:rPr>
          <w:rFonts w:cs="Arial"/>
        </w:rPr>
        <w:t xml:space="preserve">Wenn ich in die Unterlagen schaue: Hier habe ich einen Detailplan. Darin sind die Kastenstände angedeutet, da sind die Türen, da sind die Wände eingezeichnet. Das deckt sich wunderbar mit dem, was in der Tabelle steht: Buchten- bzw. Standgröße, Länge des Stalls 75 m, Breite des Stalles 18 m. Wenn ich das abmesse, passt das auf ein Abteil. In dieser Abteilung sind 500 Sauen. Wie bringen Sie das den Sauen bei, dass sie sich gruppenweise zu jeweils 40 oder 50 frei bewegen und sich möglichst nicht vermischen sollen. Es gibt hier zwischen diesen 500 Sauen keine Wände, keine Zäune, nichts. Sie können sich nach dieser Zeichnung und nach dieser Beschreibung in diesem Stall vollkommen frei bewegen, soweit sie das können. </w:t>
      </w:r>
    </w:p>
    <w:p>
      <w:pPr>
        <w:pStyle w:val="Normal"/>
        <w:autoSpaceDE w:val="false"/>
        <w:jc w:val="both"/>
        <w:rPr>
          <w:rFonts w:cs="Arial"/>
        </w:rPr>
      </w:pPr>
      <w:r>
        <w:rPr>
          <w:rFonts w:cs="Arial"/>
        </w:rPr>
      </w:r>
    </w:p>
    <w:p>
      <w:pPr>
        <w:pStyle w:val="Normal"/>
        <w:autoSpaceDE w:val="false"/>
        <w:jc w:val="both"/>
        <w:rPr/>
      </w:pPr>
      <w:r>
        <w:rPr>
          <w:rFonts w:cs="Arial"/>
        </w:rPr>
        <w:t xml:space="preserve">Warum steht in den Unterlagen, dass sie durch Öffnen des Kastenstandes täglich freie Bewegung erhalten? Da steht nicht, dass sich das selbst öffnet, sondern das hört sich ganz genau so an - abgesehen davon, dass diese zeitlichen Einschränkungen völlig sinnlos sind, weil die Tiere ja die gesamte Zeit in der Gruppe oder wie auch immer -, als würden die Tiere vom Menschen einen bestimmten Freigang bekommen oder auch nicht. Wir haben vorhin gehört, bei zwölf Stunden Betriebsdauer, wo überhaupt Menschen anwesend sind, kann das also nicht die ganze Zeit sein. </w:t>
      </w:r>
    </w:p>
    <w:p>
      <w:pPr>
        <w:pStyle w:val="Normal"/>
        <w:autoSpaceDE w:val="false"/>
        <w:jc w:val="both"/>
        <w:rPr>
          <w:rFonts w:cs="Arial"/>
        </w:rPr>
      </w:pPr>
      <w:r>
        <w:rPr>
          <w:rFonts w:cs="Arial"/>
        </w:rPr>
      </w:r>
    </w:p>
    <w:p>
      <w:pPr>
        <w:pStyle w:val="Normal"/>
        <w:autoSpaceDE w:val="false"/>
        <w:jc w:val="both"/>
        <w:rPr/>
      </w:pPr>
      <w:r>
        <w:rPr>
          <w:rFonts w:cs="Arial"/>
        </w:rPr>
        <w:t>Dann möchte ich noch eine Fachfrage an den Veterinär richten. Wenn tatsächlich 500 Sauen einen Bereich haben, in dem sie sich völlig frei verhalten können, und nach 180 Tagen kommen sie in den Ferkelbereich: Wie schaffen Sie es, wie ist es technisch möglich, zu sagen, die Sau muss heute hinaus, die picke ich aus den 500 heraus und die wird jetzt zum Abferkeln getrieben? Wie soll das gehen? Werden sie individuell mit Nummern markiert? Oder wie stelle ich mir das vor?</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Sie können sich das so vorstellen, dass in diesen Stall zunächst einmal nur Muttertiere hineinkommen, die zu demselben Zeitpunkt besamt sind und bei denen man sich ausrechnen kann - - Sie müssen natürlich alle gemeinsam, komplett, zu demselben Zeitpunkt in das Abferkelabteil, nach den 108 Tagen, nämlich eine Woche vor dem voraussichtlichen Abferkeltermin. Der komplette Stall wird sozusagen von einem Stall in den anderen bewegt. Das ist aber keine Besonderheit dieses Systems. Das bezeichnet man als produktionale Rhythmen, Produktionsryhthmen nach Zyklogrammen. Es ist heutzutage Standard, dass man geschlossene Sauengruppen durch den Betrieb hindurchwandern lässt.</w:t>
      </w:r>
    </w:p>
    <w:p>
      <w:pPr>
        <w:pStyle w:val="Normal"/>
        <w:autoSpaceDE w:val="false"/>
        <w:jc w:val="both"/>
        <w:rPr>
          <w:rFonts w:cs="Arial"/>
        </w:rPr>
      </w:pPr>
      <w:r>
        <w:rPr>
          <w:rFonts w:cs="Arial"/>
        </w:rPr>
      </w:r>
    </w:p>
    <w:p>
      <w:pPr>
        <w:pStyle w:val="Normal"/>
        <w:autoSpaceDE w:val="false"/>
        <w:jc w:val="both"/>
        <w:rPr/>
      </w:pPr>
      <w:r>
        <w:rPr>
          <w:rFonts w:cs="Arial"/>
        </w:rPr>
        <w:t xml:space="preserve">Noch einmal: Die Sauen haben freien Zugang zu den frei zu öffnenden, von den Tieren, wohlgemerkt, zu öffnenden Ständen über 24 Stunden am Tag. Das ist ja gerade die Besonderheit dieses Systems. Das ist ein besonders tierfreundliches System, weil sich zum Beispiel rangniedere Sauen zurückziehen können und, wenn sie das Bedürfnis haben, wieder mit ranghöheren Sauen gemeinsam zu sein, aus diesen Selbstfangfressständen heraustreten könn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ine Nachfrage. Ich schaue mir auf Seite 9 Tabelle 5.2 an. Da ist der Wartebereich 2 erwähnt. Da heißt es: Platzangebot je Tier 2,29 m². - Das ist mehr als das, was es braucht. - Da sind zwei Sternchen dabei. Unter den Sternchen heißt es dann, ein Tier pro Kastenstand, Maße, Länge mal Breite usw., Fläche 1,55 m². Von diesen 2,29 m², die insgesamt für das Tier zur Verfügung stehen in diesem Stall - das ist ausgerechnet nach der Grundfläche des Stalles -, ergeben sich 1,55 m² für den Kastenstand. Es verbleiben also für die freie Bewegungsfläche rund 0,7 m². Wenn ich es richtig verstehe, habe ich für jede Sau an freier Fläche noch 0,7 m². Das reicht, glaube ich, nicht aus für die Sauen. Sie haben ein bisschen mehr Platzbedarf. Schon die Mastschweine benötigen einen Mindestplatz von 0,82 m². </w:t>
      </w:r>
    </w:p>
    <w:p>
      <w:pPr>
        <w:pStyle w:val="Normal"/>
        <w:autoSpaceDE w:val="false"/>
        <w:jc w:val="both"/>
        <w:rPr>
          <w:rFonts w:cs="Arial"/>
        </w:rPr>
      </w:pPr>
      <w:r>
        <w:rPr>
          <w:rFonts w:cs="Arial"/>
        </w:rPr>
      </w:r>
    </w:p>
    <w:p>
      <w:pPr>
        <w:pStyle w:val="Normal"/>
        <w:autoSpaceDE w:val="false"/>
        <w:jc w:val="both"/>
        <w:rPr/>
      </w:pPr>
      <w:r>
        <w:rPr>
          <w:rFonts w:cs="Arial"/>
        </w:rPr>
        <w:t xml:space="preserve">Wenn ich es richtig verstanden habe, stehen diese Kästen in Reihen nebeneinander. Sie sind länger als das, was die Schweine brauchen, nämlich die 1,55 m² in den Kästen plus einen bestimmten Anteil in dem Gang vor den Kästen, wo sich ein Teil der Sauen aufhalten kann, wenn sie herausgehen. Es reicht aber doch nicht für alle. Wenn ich alle Schweine dort habe, muss ich doch mindestens den Platzbedarf in den Reihen frei haben. So wie ich das sehe, geht das nicht. Aber vielleicht können Sie das erläutern.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Das ist tatsächlich so. Wir haben eine Grundfläche von 2,29 m². Sie liegt deutlich über dem, was nach der EU-Richtlinie gefordert wäre. Das ist bei 2,05 m².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Entschuldigen Sie, Herr Dr. Stock, dass ich noch einmal nachhake. Ich glaube, wir sind jetzt an dem Punkt - - Deshalb bleibe ich bei meinem Vorwurf, dass hier Augenwischerei betrieben worden ist. Wir haben nachgefragt, ob alle 500 Sauen, die in einem solchen Abteil sind, die Möglichkeit haben, gleichzeitig ihre Kästen zu verlassen. Wir stellen jetzt definitiv fest, diese Möglichkeit haben sie nicht, weil der vor den Kästen sich befindenden Platz hierfür schlichtweg nicht ausreicht. </w:t>
      </w:r>
    </w:p>
    <w:p>
      <w:pPr>
        <w:pStyle w:val="Normal"/>
        <w:autoSpaceDE w:val="false"/>
        <w:jc w:val="both"/>
        <w:rPr>
          <w:rFonts w:cs="Arial"/>
        </w:rPr>
      </w:pPr>
      <w:r>
        <w:rPr>
          <w:rFonts w:cs="Arial"/>
        </w:rPr>
      </w:r>
    </w:p>
    <w:p>
      <w:pPr>
        <w:pStyle w:val="Normal"/>
        <w:autoSpaceDE w:val="false"/>
        <w:jc w:val="both"/>
        <w:rPr/>
      </w:pPr>
      <w:r>
        <w:rPr>
          <w:rFonts w:cs="Arial"/>
        </w:rPr>
        <w:t>Meine Frage an die Behörde ist: Teilt sie mittlerweile dieses Ergebnis - ich glaube, es ist mir gerade zugestanden worden -, oder gibt es hier noch Zweifelsfragen? Ich frage so lange weiter, bis ich das weiß.</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persönlich kann es kaum beurteilen. Aber ich möchte die Frage anders fassen, so wie ich es verstanden habe. Sie sagen, für die Bewegung des Schweins stehen 0,7 m² zur Verfügung. Mal 500 gleich 350 m². Es müssten also 350 m² zur Verfügung steh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Sie stehen zur Verfügung. Das sind diese 0,7 m² -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Sie sagen, diese 350 m² reichen nicht aus, dass sich alle 500 Schweine gleichzeitig bewegen könn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Alle 500 Sauen. Sie sind größer.</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Herr Kremer, das ist ein Postulat, das Sie in den Raum stell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elches?</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Dass dieser Platz nicht ausreichen würde. Denn es ist gute fachliche Praxis. Ich habe deshalb ganz bewusst auf diese Literatur verwiesen. Dort wird ein Herr Lorenz zitiert, dort wird ein Herr Hesse zitiert, dort werden auch andere Wissenschaftler zitiert, im Übrigen auch aus der Schweiz. Das ist ein Haltungsverfahren, das in der Schweiz durchaus möglich ist. Der Schweiz können Sie sicherlich nicht den Vorwurf machen, dass dort tierschutzwidrige Haltungssysteme eingesetzt werden.</w:t>
      </w:r>
    </w:p>
    <w:p>
      <w:pPr>
        <w:pStyle w:val="Normal"/>
        <w:autoSpaceDE w:val="false"/>
        <w:jc w:val="both"/>
        <w:rPr>
          <w:rFonts w:cs="Arial"/>
        </w:rPr>
      </w:pPr>
      <w:r>
        <w:rPr>
          <w:rFonts w:cs="Arial"/>
        </w:rPr>
      </w:r>
    </w:p>
    <w:p>
      <w:pPr>
        <w:pStyle w:val="Normal"/>
        <w:autoSpaceDE w:val="false"/>
        <w:jc w:val="both"/>
        <w:rPr>
          <w:rFonts w:cs="Arial"/>
        </w:rPr>
      </w:pPr>
      <w:r>
        <w:rPr>
          <w:rFonts w:cs="Arial"/>
        </w:rPr>
        <w:t>Noch einmal: Es ist grundsätzlich genügend Fläche da in Übereinstimmung mit den Vorgaben der EU-Richtlinie 2001/88. Erstens.</w:t>
      </w:r>
    </w:p>
    <w:p>
      <w:pPr>
        <w:pStyle w:val="Normal"/>
        <w:autoSpaceDE w:val="false"/>
        <w:jc w:val="both"/>
        <w:rPr>
          <w:rFonts w:cs="Arial"/>
        </w:rPr>
      </w:pPr>
      <w:r>
        <w:rPr>
          <w:rFonts w:cs="Arial"/>
        </w:rPr>
      </w:r>
    </w:p>
    <w:p>
      <w:pPr>
        <w:pStyle w:val="Normal"/>
        <w:autoSpaceDE w:val="false"/>
        <w:jc w:val="both"/>
        <w:rPr/>
      </w:pPr>
      <w:r>
        <w:rPr>
          <w:rFonts w:cs="Arial"/>
        </w:rPr>
        <w:t>Zweitens. Selbstfangfressstände sind ein anerkanntes Haltungsverfahren in der Gruppenhaltung tragender Sauen.</w:t>
      </w:r>
    </w:p>
    <w:p>
      <w:pPr>
        <w:pStyle w:val="Normal"/>
        <w:autoSpaceDE w:val="false"/>
        <w:jc w:val="both"/>
        <w:rPr>
          <w:rFonts w:cs="Arial"/>
        </w:rPr>
      </w:pPr>
      <w:r>
        <w:rPr>
          <w:rFonts w:cs="Arial"/>
        </w:rPr>
      </w:r>
    </w:p>
    <w:p>
      <w:pPr>
        <w:pStyle w:val="Normal"/>
        <w:autoSpaceDE w:val="false"/>
        <w:jc w:val="both"/>
        <w:rPr/>
      </w:pPr>
      <w:r>
        <w:rPr>
          <w:rFonts w:cs="Arial"/>
        </w:rPr>
        <w:t xml:space="preserve">Sie werden drittens mit genau diesen Flächen auch gebaut und finden in vielen Betrieben - Beispiele sind in den Heften genannt - Anwendung, ohne dass es zu Konflikten komm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muss jetzt einmal eingreifen. Wir haben längere Zeit darüber diskutiert, die Meinungen sind ausgetauscht. Sie sind der Auffassung, der Platz reicht nicht aus. Der Antragsteller hat mehrfach seine Meinung kundgetan, er reicht aus. Ich fürchte, wie bewegen uns in eine Sackgasse, wenn wir diese Diskussion fortsetzen. </w:t>
      </w:r>
    </w:p>
    <w:p>
      <w:pPr>
        <w:pStyle w:val="Normal"/>
        <w:autoSpaceDE w:val="false"/>
        <w:jc w:val="both"/>
        <w:rPr>
          <w:rFonts w:cs="Arial"/>
        </w:rPr>
      </w:pPr>
      <w:r>
        <w:rPr>
          <w:rFonts w:cs="Arial"/>
        </w:rPr>
      </w:r>
    </w:p>
    <w:p>
      <w:pPr>
        <w:pStyle w:val="Normal"/>
        <w:autoSpaceDE w:val="false"/>
        <w:jc w:val="both"/>
        <w:rPr>
          <w:rFonts w:cs="Arial"/>
        </w:rPr>
      </w:pPr>
      <w:r>
        <w:rPr>
          <w:rFonts w:cs="Arial"/>
        </w:rPr>
        <w:t>(Herr Prof. Dr. Dombert: Richtig! Entscheiden Sie jetzt!)</w:t>
      </w:r>
    </w:p>
    <w:p>
      <w:pPr>
        <w:pStyle w:val="Normal"/>
        <w:autoSpaceDE w:val="false"/>
        <w:jc w:val="both"/>
        <w:rPr>
          <w:rFonts w:cs="Arial"/>
        </w:rPr>
      </w:pPr>
      <w:r>
        <w:rPr>
          <w:rFonts w:cs="Arial"/>
        </w:rPr>
      </w:r>
    </w:p>
    <w:p>
      <w:pPr>
        <w:pStyle w:val="Normal"/>
        <w:autoSpaceDE w:val="false"/>
        <w:jc w:val="both"/>
        <w:rPr/>
      </w:pPr>
      <w:r>
        <w:rPr>
          <w:rFonts w:cs="Arial"/>
        </w:rPr>
        <w:t>- Ich kann jetzt nicht entscheiden. - Es gibt noch ein paar Wortmeldungen. Herr Dr. Heise und Herr Dr. Scheck haben sich gemeldet. Dann möchte ich das Thema, ob der Platz ausreicht, abschließen.</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Ich möchte zu Protokoll geben, dass ich das Ganze so verstanden habe - ich glaube, es ist auch allgemein so gesagt worden; ich drücke es etwas anders aus, als es Herr Kremer ausgedrückt hat -: Wenn alle Sauen ihre Box verlassen, sind sie frei beweglich - so wurde gesagt -, dann können sie sich alle frei bewegen, und dann hat jede Sau 0,7 m² zur freien Bewegung.</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So ist das gesagt worden. </w:t>
      </w:r>
    </w:p>
    <w:p>
      <w:pPr>
        <w:pStyle w:val="Normal"/>
        <w:autoSpaceDE w:val="false"/>
        <w:jc w:val="both"/>
        <w:rPr>
          <w:rFonts w:cs="Arial"/>
        </w:rPr>
      </w:pPr>
      <w:r>
        <w:rPr>
          <w:rFonts w:cs="Arial"/>
        </w:rPr>
      </w:r>
    </w:p>
    <w:p>
      <w:pPr>
        <w:pStyle w:val="Normal"/>
        <w:autoSpaceDE w:val="false"/>
        <w:jc w:val="both"/>
        <w:rPr/>
      </w:pPr>
      <w:r>
        <w:rPr>
          <w:rFonts w:cs="Arial"/>
          <w:b/>
          <w:bCs/>
        </w:rPr>
        <w:t>Herr Dr. Heise:</w:t>
      </w:r>
      <w:r>
        <w:rPr>
          <w:rFonts w:cs="Arial"/>
        </w:rPr>
        <w:t xml:space="preserve"> Auf 0,7 m² können sich die Tiere wunderbar frei bewegen!</w:t>
      </w:r>
    </w:p>
    <w:p>
      <w:pPr>
        <w:pStyle w:val="Normal"/>
        <w:autoSpaceDE w:val="false"/>
        <w:jc w:val="both"/>
        <w:rPr>
          <w:rFonts w:cs="Arial"/>
        </w:rPr>
      </w:pPr>
      <w:r>
        <w:rPr>
          <w:rFonts w:cs="Arial"/>
        </w:rPr>
      </w:r>
    </w:p>
    <w:p>
      <w:pPr>
        <w:pStyle w:val="Normal"/>
        <w:autoSpaceDE w:val="false"/>
        <w:jc w:val="both"/>
        <w:rPr/>
      </w:pPr>
      <w:r>
        <w:rPr>
          <w:rFonts w:cs="Arial"/>
          <w:b/>
          <w:bCs/>
        </w:rPr>
        <w:t>Herr Dr. Scheck:</w:t>
      </w:r>
      <w:r>
        <w:rPr>
          <w:rFonts w:cs="Arial"/>
        </w:rPr>
        <w:t xml:space="preserve"> Ich habe zu diesem Komplex keine Frage, sondern zu einer anderen fachspezifischen Angelegenheit, die für den nächsten Tagesordnungspunkt wichtig ist. Ich habe eine Frage an den Herrn Professor.</w:t>
      </w:r>
    </w:p>
    <w:p>
      <w:pPr>
        <w:pStyle w:val="Normal"/>
        <w:autoSpaceDE w:val="false"/>
        <w:jc w:val="both"/>
        <w:rPr>
          <w:rFonts w:cs="Arial"/>
        </w:rPr>
      </w:pPr>
      <w:r>
        <w:rPr>
          <w:rFonts w:cs="Arial"/>
        </w:rPr>
      </w:r>
    </w:p>
    <w:p>
      <w:pPr>
        <w:pStyle w:val="Normal"/>
        <w:autoSpaceDE w:val="false"/>
        <w:jc w:val="both"/>
        <w:rPr>
          <w:rFonts w:cs="Arial"/>
        </w:rPr>
      </w:pPr>
      <w:r>
        <w:rPr>
          <w:rFonts w:cs="Arial"/>
        </w:rPr>
        <w:t>(Zuruf: Lassen Sie uns dies vielleicht erst einmal abschließen!)</w:t>
      </w:r>
    </w:p>
    <w:p>
      <w:pPr>
        <w:pStyle w:val="Normal"/>
        <w:autoSpaceDE w:val="false"/>
        <w:jc w:val="both"/>
        <w:rPr>
          <w:rFonts w:cs="Arial"/>
        </w:rPr>
      </w:pPr>
      <w:r>
        <w:rPr>
          <w:rFonts w:cs="Arial"/>
        </w:rPr>
      </w:r>
    </w:p>
    <w:p>
      <w:pPr>
        <w:pStyle w:val="Normal"/>
        <w:autoSpaceDE w:val="false"/>
        <w:jc w:val="both"/>
        <w:rPr/>
      </w:pPr>
      <w:r>
        <w:rPr>
          <w:rFonts w:cs="Arial"/>
          <w:b/>
          <w:bCs/>
        </w:rPr>
        <w:t>Herr Volpers:</w:t>
      </w:r>
      <w:r>
        <w:rPr>
          <w:rFonts w:cs="Arial"/>
        </w:rPr>
        <w:t xml:space="preserve"> Ich möchte es noch einmal klarstellen: 1 296 m² für 500 Schweine reicht im Prinzip durchaus aus. Aber das, was hier vorgesehen ist, dass auf diesen 1 296 m² noch 500 Kastenstände errichtet werden sollen - so steht es in den Unterlagen -, das reicht nicht aus. Selbst wenn sie hinten und vorn offen wären, würde das nicht ausreichen. Das ist genauso, als ob man sagt, auf der Autobahn können alle wunderbar fahren. Klar reicht das normalerweise aus. Aber wenn die Straßenbaubehörde alle 10 m einen Zaun aufstellt, reicht der Platz nicht mehr dafür aus, dass alle fahren können, wenn Slalom gefahren werden muss. Aus den Unterlagen ist das absolut zu erseh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Ich möchte gern von der Fachbehörde wenigstens eine Stellungnahme dazu haben, ob sie das Problem so sieht, wie es hier erörtert worden ist, ob sich die Tiere in dem verbleibenden Platz tatsächlich bewegen können oder nicht. Dazu muss doch eine Einschätzung möglich sein.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Noch einmal: Die Argumente sind ausgetauscht. Der Antragsteller sagt, der Platz reicht aus. Sie sagen, er reicht nicht aus. Es besteht die Frage an die Fachbehörde, ob sie sich in der Lage sieht, sich dazu zu äußern. </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In gewisser Weise muss ich Herrn Volpers Recht geben. Wir hatten auch erst ein paar Probleme mit den Unterlagen und haben erst auf Nachfragen mitbekommen bzw. wurde uns dargelegt, wie das funktioniert. Und zwar sollen im Wartebereich 2 keine Kastenstände, sondern Selbstfangfressstände installiert werden. Wie Professor Hoy schon sagte, ist auch uns klar, dass es ein international anerkanntes Verfahren zur Gruppenhaltung von Sauen ist. Wir haben auch eine Information bekommen, wie die Dinger auszusehen haben; das haben wir überreicht bekommen. </w:t>
      </w:r>
    </w:p>
    <w:p>
      <w:pPr>
        <w:pStyle w:val="Normal"/>
        <w:autoSpaceDE w:val="false"/>
        <w:jc w:val="both"/>
        <w:rPr>
          <w:rFonts w:cs="Arial"/>
        </w:rPr>
      </w:pPr>
      <w:r>
        <w:rPr>
          <w:rFonts w:cs="Arial"/>
        </w:rPr>
      </w:r>
    </w:p>
    <w:p>
      <w:pPr>
        <w:pStyle w:val="Normal"/>
        <w:autoSpaceDE w:val="false"/>
        <w:jc w:val="both"/>
        <w:rPr/>
      </w:pPr>
      <w:r>
        <w:rPr>
          <w:rFonts w:cs="Arial"/>
        </w:rPr>
        <w:t xml:space="preserve">Wir haben das geprüft, haben auch die Quadratmeter noch einmal ausgerechnet und sind zu dem Ergebnis gekommen, dass zum Beispiel, wenn die Selbstfangfressstände an der Wand angebracht sind im Zusammenhang mit dem Gangbereich, dass dann ein Platz von 2,77 m² pro Sau zur Verfügung steht. Im Mittelgang, wo sich die beiden Selbstfangfressstände gegenüberstehen und der Gang in der Mitte ist, sind es 2,34 m² pro Sau. Das ist ausreichend, zumal die EU-Richtlinie weit weniger forder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Nun haben wir die Meinung der Fachbehörde auch noch gehört. Damit möchte ich das Thema abschließen. </w:t>
      </w:r>
    </w:p>
    <w:p>
      <w:pPr>
        <w:pStyle w:val="Normal"/>
        <w:autoSpaceDE w:val="false"/>
        <w:jc w:val="both"/>
        <w:rPr>
          <w:rFonts w:cs="Arial"/>
        </w:rPr>
      </w:pPr>
      <w:r>
        <w:rPr>
          <w:rFonts w:cs="Arial"/>
        </w:rPr>
      </w:r>
    </w:p>
    <w:p>
      <w:pPr>
        <w:pStyle w:val="Normal"/>
        <w:autoSpaceDE w:val="false"/>
        <w:jc w:val="both"/>
        <w:rPr>
          <w:rFonts w:cs="Arial"/>
        </w:rPr>
      </w:pPr>
      <w:r>
        <w:rPr>
          <w:rFonts w:cs="Arial"/>
        </w:rPr>
        <w:t>Gibt es weitere Einwendungen zum Thema Sauen?</w:t>
      </w:r>
    </w:p>
    <w:p>
      <w:pPr>
        <w:pStyle w:val="Normal"/>
        <w:autoSpaceDE w:val="false"/>
        <w:jc w:val="both"/>
        <w:rPr>
          <w:rFonts w:cs="Arial"/>
        </w:rPr>
      </w:pPr>
      <w:r>
        <w:rPr>
          <w:rFonts w:cs="Arial"/>
        </w:rPr>
      </w:r>
    </w:p>
    <w:p>
      <w:pPr>
        <w:pStyle w:val="Normal"/>
        <w:autoSpaceDE w:val="false"/>
        <w:jc w:val="both"/>
        <w:rPr/>
      </w:pPr>
      <w:r>
        <w:rPr>
          <w:rFonts w:cs="Arial"/>
          <w:b/>
          <w:bCs/>
        </w:rPr>
        <w:t>Herr Müller:</w:t>
      </w:r>
      <w:r>
        <w:rPr>
          <w:rFonts w:cs="Arial"/>
        </w:rPr>
        <w:t xml:space="preserve"> Ich bin mir nicht darüber im Klaren, ob die Ferkel bei den Sauen mit behandelt werden oder ob das ein gesonderter Punkt ist.</w:t>
      </w:r>
    </w:p>
    <w:p>
      <w:pPr>
        <w:pStyle w:val="Normal"/>
        <w:autoSpaceDE w:val="false"/>
        <w:jc w:val="both"/>
        <w:rPr>
          <w:rFonts w:cs="Arial"/>
        </w:rPr>
      </w:pPr>
      <w:r>
        <w:rPr>
          <w:rFonts w:cs="Arial"/>
        </w:rPr>
      </w:r>
    </w:p>
    <w:p>
      <w:pPr>
        <w:pStyle w:val="Normal"/>
        <w:autoSpaceDE w:val="false"/>
        <w:jc w:val="both"/>
        <w:rPr>
          <w:rFonts w:cs="Arial"/>
        </w:rPr>
      </w:pPr>
      <w:r>
        <w:rPr>
          <w:rFonts w:cs="Arial"/>
        </w:rPr>
        <w:t>(Zurufe)</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s war ein Thema im Zusammenhang mit den Sauen.</w:t>
      </w:r>
    </w:p>
    <w:p>
      <w:pPr>
        <w:pStyle w:val="Normal"/>
        <w:autoSpaceDE w:val="false"/>
        <w:jc w:val="both"/>
        <w:rPr>
          <w:rFonts w:cs="Arial"/>
        </w:rPr>
      </w:pPr>
      <w:r>
        <w:rPr>
          <w:rFonts w:cs="Arial"/>
        </w:rPr>
      </w:r>
    </w:p>
    <w:p>
      <w:pPr>
        <w:pStyle w:val="Normal"/>
        <w:autoSpaceDE w:val="false"/>
        <w:jc w:val="both"/>
        <w:rPr/>
      </w:pPr>
      <w:r>
        <w:rPr>
          <w:rFonts w:cs="Arial"/>
          <w:b/>
          <w:bCs/>
        </w:rPr>
        <w:t>Herr Müller:</w:t>
      </w:r>
      <w:r>
        <w:rPr>
          <w:rFonts w:cs="Arial"/>
        </w:rPr>
        <w:t xml:space="preserve"> Kommen wir noch zu den Ferkel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Ich hoffe, wir kommen heute noch zu den Ferkeln.</w:t>
      </w:r>
    </w:p>
    <w:p>
      <w:pPr>
        <w:pStyle w:val="Normal"/>
        <w:autoSpaceDE w:val="false"/>
        <w:jc w:val="both"/>
        <w:rPr>
          <w:rFonts w:cs="Arial"/>
        </w:rPr>
      </w:pPr>
      <w:r>
        <w:rPr>
          <w:rFonts w:cs="Arial"/>
        </w:rPr>
      </w:r>
    </w:p>
    <w:p>
      <w:pPr>
        <w:pStyle w:val="Normal"/>
        <w:autoSpaceDE w:val="false"/>
        <w:jc w:val="both"/>
        <w:rPr>
          <w:rFonts w:cs="Arial"/>
        </w:rPr>
      </w:pPr>
      <w:r>
        <w:rPr>
          <w:rFonts w:cs="Arial"/>
        </w:rPr>
        <w:t>Aus meiner Sicht sind noch zwei Punkte nicht angesprochen worden. - Herr Dr. Scheck.</w:t>
      </w:r>
    </w:p>
    <w:p>
      <w:pPr>
        <w:pStyle w:val="Normal"/>
        <w:autoSpaceDE w:val="false"/>
        <w:jc w:val="both"/>
        <w:rPr>
          <w:rFonts w:cs="Arial"/>
        </w:rPr>
      </w:pPr>
      <w:r>
        <w:rPr>
          <w:rFonts w:cs="Arial"/>
        </w:rPr>
      </w:r>
    </w:p>
    <w:p>
      <w:pPr>
        <w:pStyle w:val="Normal"/>
        <w:autoSpaceDE w:val="false"/>
        <w:jc w:val="both"/>
        <w:rPr/>
      </w:pPr>
      <w:r>
        <w:rPr>
          <w:rFonts w:cs="Arial"/>
          <w:b/>
          <w:bCs/>
        </w:rPr>
        <w:t>Herr Dr. Scheck:</w:t>
      </w:r>
      <w:r>
        <w:rPr>
          <w:rFonts w:cs="Arial"/>
        </w:rPr>
        <w:t xml:space="preserve"> Ich dürfte wahrscheinlich der einzige im Raum sein, der SPF-Ferkel selbst schon gehalten hat. Ich weiß nicht, ob Sie auch, aber ich habe es schon mehrmals getan. Meine Frage an Sie, Herr Professor: Wird der Bestand in der geplanten Anlage ausschließlich, teilweise oder in welchem Umfang über die SPF-Ferkel aufgebaut? SPF bedeutet „Spezifisch pathogenfrei“. Diese Tiere sind nicht steril.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Wir sprechen von „Specific pathogene free“. Das bedeutet, es muss definiert werden, welche Keime die Tiere nicht haben. Es muss also vom Zuchtbetrieb ganz genau definiert werden, welche Keime nicht in diesen Tieren drin sind, wenn sie die Anlage erreichen. Das muss vertraglich geklärt sein. Dann wird jedes einzelne Ferkel, das diese Anlage zur Erstbelegung betritt, genau so erzeugt werden. Innerhalb des Betriebes erfolgt dann eine Eigenreproduktion. Es betrifft nur die Erstbelegung. Dort gibt es eine klare Definition, welche Krankheitskeime nicht vorhanden sind. Das kann von Fall zu Fall sehr unterschiedlich sein. Ich kenne mindestens fünf verschiedene Definitionen von SPF-Tieren. Es ist, soweit ich das weiß, auch vertraglich präzise definiert, welche Tiere frei von welchen Krankheitserregern, spezifisch pathogenfrei, geliefert werden.</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Von meiner Liste ist zum Punkt Sauen ein Punkt noch nicht angesprochen worden: Die Fixierung der Sau in der Abferkelbucht führt zu einer verlängerten Geburtsdauer und zu einer Einschränkung des Mutter-Kind-Kontakts. </w:t>
      </w:r>
    </w:p>
    <w:p>
      <w:pPr>
        <w:pStyle w:val="Normal"/>
        <w:autoSpaceDE w:val="false"/>
        <w:jc w:val="both"/>
        <w:rPr>
          <w:rFonts w:cs="Arial"/>
        </w:rPr>
      </w:pPr>
      <w:r>
        <w:rPr>
          <w:rFonts w:cs="Arial"/>
        </w:rPr>
      </w:r>
    </w:p>
    <w:p>
      <w:pPr>
        <w:pStyle w:val="Normal"/>
        <w:autoSpaceDE w:val="false"/>
        <w:jc w:val="both"/>
        <w:rPr>
          <w:rFonts w:cs="Arial"/>
        </w:rPr>
      </w:pPr>
      <w:r>
        <w:rPr>
          <w:rFonts w:cs="Arial"/>
        </w:rPr>
        <w:t>Ich bitte den Antragsteller, sich dazu zu äußern.</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Der Mutter-Kind-Kontakt ist gegeben. Aber es ist vollkommen klar - die Diskussion hatten wir heute schon einmal -, er ist nicht in diesem Umfang gegeben wie beispielsweise in den Buchen, die Herr Weber oder die Frau Kollegin Bünger untersucht hat. Wir haben also ad eins eine eingeschränkte Mutter-Kind-Beziehung. </w:t>
      </w:r>
    </w:p>
    <w:p>
      <w:pPr>
        <w:pStyle w:val="Normal"/>
        <w:autoSpaceDE w:val="false"/>
        <w:jc w:val="both"/>
        <w:rPr>
          <w:rFonts w:cs="Arial"/>
        </w:rPr>
      </w:pPr>
      <w:r>
        <w:rPr>
          <w:rFonts w:cs="Arial"/>
        </w:rPr>
      </w:r>
    </w:p>
    <w:p>
      <w:pPr>
        <w:pStyle w:val="Normal"/>
        <w:autoSpaceDE w:val="false"/>
        <w:jc w:val="both"/>
        <w:rPr/>
      </w:pPr>
      <w:r>
        <w:rPr>
          <w:rFonts w:cs="Arial"/>
        </w:rPr>
        <w:t xml:space="preserve">Ad zwei. Die Geburtsdauer ist nach unseren und nach anderen Untersuchungsergebnissen maßgeblich bestimmt von den Haltungssystemen vor der Einzelhaltung. Wir haben beispielsweise klare Untersuchungen gemacht Gruppenhaltung versus durchgehende Einzelhaltung. Dort haben wir tatsächlich deutliche Vorteile hinsichtlich der Gruppenhaltung tragender Sauen gefunden, die im Einzelstand mit Ferkelschutzkorb ihren Wurf zur Welt gebracht haben, eine signifikante Verkürzung der Geburtsdauer. Insofern bin ich auch ein absoluter Befürworter der Gruppenhaltung tragender Sauen. Das hat aber mit der Einzelhaltung Ferkel führender Sauen relativ wenig zu tun. Entscheidend ist das, was im Vorfeld passier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Dann meine Frage, ob man die Punkte, die ich unter „Allgemeines“ habe, zum Thema Sauen ansprechen sollte - das sind die Punkte Flüssigfutter, Beschäftigungsmaterial, Verhaltensstörungen, Kannibalismus - oder ob das eher bei den anderen Tiergruppen relevant wär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würde sagen, dass wir das bei den anderen Tiergruppen ansprechen und den Schlenker zu den Sauen machen, wenn es bei einem Punkt erforderlich ist. </w:t>
      </w:r>
    </w:p>
    <w:p>
      <w:pPr>
        <w:pStyle w:val="Normal"/>
        <w:autoSpaceDE w:val="false"/>
        <w:jc w:val="both"/>
        <w:rPr>
          <w:rFonts w:cs="Arial"/>
        </w:rPr>
      </w:pPr>
      <w:r>
        <w:rPr>
          <w:rFonts w:cs="Arial"/>
        </w:rPr>
      </w:r>
    </w:p>
    <w:p>
      <w:pPr>
        <w:pStyle w:val="Normal"/>
        <w:autoSpaceDE w:val="false"/>
        <w:jc w:val="both"/>
        <w:rPr/>
      </w:pPr>
      <w:r>
        <w:rPr>
          <w:rFonts w:cs="Arial"/>
          <w:b/>
          <w:bCs/>
        </w:rPr>
        <w:t>Verhandlungsleiter Herr Dr. Stock:</w:t>
      </w:r>
      <w:r>
        <w:rPr>
          <w:rFonts w:cs="Arial"/>
        </w:rPr>
        <w:t xml:space="preserve"> Einverstanden. - Dann kann ich konstatieren, dass wir den Punkt Sauen jetzt abgeschlossen haben. </w:t>
      </w:r>
    </w:p>
    <w:p>
      <w:pPr>
        <w:pStyle w:val="Normal"/>
        <w:autoSpaceDE w:val="false"/>
        <w:jc w:val="both"/>
        <w:rPr>
          <w:rFonts w:cs="Arial"/>
        </w:rPr>
      </w:pPr>
      <w:r>
        <w:rPr>
          <w:rFonts w:cs="Arial"/>
        </w:rPr>
      </w:r>
    </w:p>
    <w:p>
      <w:pPr>
        <w:pStyle w:val="Normal"/>
        <w:autoSpaceDE w:val="false"/>
        <w:jc w:val="both"/>
        <w:rPr>
          <w:rFonts w:cs="Arial"/>
        </w:rPr>
      </w:pPr>
      <w:r>
        <w:rPr>
          <w:rFonts w:cs="Arial"/>
        </w:rPr>
        <w:t>Als nächstes habe ich auf meiner Liste das Thema Mastschweine. Oder wäre es jetzt passender, das Thema Ferkel zu behandeln oder eine Pause einzulegen? - Pause. Ich schlage vor, wir machen bis 15.30 Uhr Pause.</w:t>
      </w:r>
    </w:p>
    <w:p>
      <w:pPr>
        <w:pStyle w:val="Normal"/>
        <w:autoSpaceDE w:val="false"/>
        <w:jc w:val="both"/>
        <w:rPr>
          <w:rFonts w:cs="Arial"/>
        </w:rPr>
      </w:pPr>
      <w:r>
        <w:rPr>
          <w:rFonts w:cs="Arial"/>
        </w:rPr>
      </w:r>
    </w:p>
    <w:p>
      <w:pPr>
        <w:pStyle w:val="Normal"/>
        <w:autoSpaceDE w:val="false"/>
        <w:jc w:val="both"/>
        <w:rPr>
          <w:rFonts w:cs="Arial"/>
        </w:rPr>
      </w:pPr>
      <w:r>
        <w:rPr>
          <w:rFonts w:cs="Arial"/>
        </w:rPr>
        <w:t>(Unterbrechung von 15.11 Uhr bis 15.34 Uhr)</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Meine Damen und Herren! Wir fahren fort. Wie Sie sehen, haben wir einen personellen Wechsel in der Verhandlungsführung vorgenommen. Mein Name ist Günter Alpert. Ich komme vom Landesumweltamt von der Genehmigungsverfahrensstelle Frankfurt (Oder).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Wir waren vor der Pause an der Stelle, an der wir die Entscheidung treffen mussten Pause oder Thema Mastschweine. Die Pause ist abgearbeitet. Insofern rufe ich jetzt das Thema Mastschweine auf.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ir hatten uns, glaube ich, darauf verständigt, zuerst das Thema Ferkel abzuhandeln, da sie näher an den Sauen sind.</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Wir hatten das nicht abschließend entschieden, aber dem steht nichts entgegen. Wir behandeln jetzt das Thema </w:t>
      </w:r>
      <w:r>
        <w:rPr>
          <w:rFonts w:cs="Arial"/>
          <w:b/>
          <w:bCs/>
        </w:rPr>
        <w:t>Ferkel,</w:t>
      </w:r>
      <w:r>
        <w:rPr>
          <w:rFonts w:cs="Arial"/>
        </w:rPr>
        <w:t xml:space="preserve"> aus den Gründen, die Herr Kremer genannt hat. Ich gebe das Wort, wie immer zum Beginn eines neuen Punktes, der Einwenderseit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insichtlich der Ferkel haben wir in unserer Einwendung auf der Grundlage des Gutachtens von Frau Guthammer zunächst vorgetragen, dass es aufgrund der im Abferkelbereich vorgesehenen harten Böden zu Verletzungen der Ferkel kommen wird. Wir haben in der Erörterung gehört, dass den Ferkeln in den ersten zwei Wochen dieses Wasserbett zur Verfügung gestellt werden soll. Allerdings befinden sich die Ferkel vier Wochen im Abferkelbereich, also noch zwei Wochen darüber hinaus, sodass die Untersuchungen, die wir zu den Knieverletzungsraten bei Ferkeln zitiert haben - - Und zwar ist das auf allen harten und perforierten Böden unabhängig von der Art des Bodens signifikant hoch. Nach den Untersuchungen, die von Frau Guthammer zitiert worden sind, führt dies zu Verletzungen zwischen 40 und 60 % der Ferkel bei den Knien, schwere Knieverletzungen zwischen 5 und 15 %. </w:t>
      </w:r>
    </w:p>
    <w:p>
      <w:pPr>
        <w:pStyle w:val="Normal"/>
        <w:autoSpaceDE w:val="false"/>
        <w:jc w:val="both"/>
        <w:rPr>
          <w:rFonts w:cs="Arial"/>
        </w:rPr>
      </w:pPr>
      <w:r>
        <w:rPr>
          <w:rFonts w:cs="Arial"/>
        </w:rPr>
      </w:r>
    </w:p>
    <w:p>
      <w:pPr>
        <w:pStyle w:val="Normal"/>
        <w:autoSpaceDE w:val="false"/>
        <w:jc w:val="both"/>
        <w:rPr/>
      </w:pPr>
      <w:r>
        <w:rPr>
          <w:rFonts w:cs="Arial"/>
        </w:rPr>
        <w:t xml:space="preserve">Das ist nach unserer Ansicht eine Verletzungsrate, die mit den Vorgaben des Tierschutzgesetzes nicht mehr in Übereinstimmung steht. Nun ist die Frage, ob das hier vorgesehene Haltungssystem tatsächlich in den Bedingungen, die zu den Knieverletzungen geführt haben, von denjenigen, die untersucht worden sind, so abweicht, dass man sicher davon ausgehen kann, dass es zu diesen Verletzungen nicht kommen wird. In dem Prospekt des Herstellers wurde bereits festgestellt, dass es bei dem hier vorgesehenen Tenderfoot-System zu Todesfällen von 8 % bei den Ferkeln kommen wird, wenn ich das richtig in Erinnerung habe. Die Verletzungsrate wurde, glaube ich, in Höhe von 10 % angegeben. Das ergibt sich aus dem Prospekt. Von daher scheinen diese Haltungsbedingungen selbst unter den Angaben des Herstellers, die wahrscheinlich, wenn es eine Bandbreite gibt, eher unten anzusetzen sind, von der Verletzungsrate her durchaus mit dem vergleichbar, was wir in unseren Untersuchungen zitiert haben. </w:t>
      </w:r>
    </w:p>
    <w:p>
      <w:pPr>
        <w:pStyle w:val="Normal"/>
        <w:autoSpaceDE w:val="false"/>
        <w:jc w:val="both"/>
        <w:rPr>
          <w:rFonts w:cs="Arial"/>
        </w:rPr>
      </w:pPr>
      <w:r>
        <w:rPr>
          <w:rFonts w:cs="Arial"/>
        </w:rPr>
      </w:r>
    </w:p>
    <w:p>
      <w:pPr>
        <w:pStyle w:val="Normal"/>
        <w:autoSpaceDE w:val="false"/>
        <w:jc w:val="both"/>
        <w:rPr/>
      </w:pPr>
      <w:r>
        <w:rPr>
          <w:rFonts w:cs="Arial"/>
        </w:rPr>
        <w:t>Die Frage ist, liegen der Behörde Erkenntnisse darüber vor, wie hoch die Verletzungsrate der Ferkel im Abferkelbereich hinsichtlich der Gelenk- und Knieverletzungen sein wird.</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möchte die Frage als erstes an die Antragstellerseite weiterleiten.</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Ich bin davon ausgegangen, dass wir diesen Abschnitt beendet haben. Wir wollten jetzt zu den Ferkeln kommen. Die Ferkel sind Absetzferkel. Was haben wir eigentlich diskutier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ir haben das vorgetragen für die Ferkel im Abferkelabteil und nicht für die Absetzferkel danach, das heißt, für die ersten vier Wochen. Wir haben die Frage der Klauenverletzungen hinsichtlich des Untergrundes besprochen, aber nicht der Knieverletzungen und der sonstigen Gelenkverletzungen, die in den Untersuchungen genannt werden. Das haben wir bis jetzt noch nicht besprochen.</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Das haben wir besprochen. Ich habe diesen Punkt eigentlich als abgehakt betrachtet. Wir waren gerade dabei, einen neuen Tagesordnungspunkt Ferkel/Aufzuchtferkel zu eröffnen. Sie haben nochmals begonnen, die Abferkelbucht, das heißt, die Sauen mit Ferkeln zu thematisieren. Daran waren wir schon vorbei.</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Hoy, ich bin dankbar, dass Sie die Tagesordnung strukturieren. Aber vielleicht haben wir den Begriff „Ferkel“ nicht mit „Absetzferkeln“ gleichgesetzt. Deshalb bitte ich darum, dass dieser Punkt behandelt wird.</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Grundsätzlich würde ich sagen, bei den Punkten, die wir schon behandelt haben, sollten sich die ansprochenen Punkte auf zusätzliche Aspekte beschränken, die nicht besprochen worden sind. Herr Kremer, Sie sind der Auffassung, das sind neue, zusätzliche Aspekte? Ich bin nicht ein solcher Fachmann, aber wir haben vorhin zumindest über Ferkelklauen, Größen und Maße schon gesproch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Um das klarzustellen: Wir haben über die Frage der Klauenverletzungen im Abferkelbereich gesprochen. Darüber will ich auch nicht mehr sprechen, weil Sie das abgeschlossen haben. Im Übrigen haben wir zum einen noch nicht über die Knie- und Gelenkverletzungen gesprochen, zum anderen bezieht sich der Punkt 7 - ich habe es eben noch einmal nachgelesen - nicht nur auf den Abferkelbereich, sondern generell auf den Bereich der Ferkel, das heißt, auch auf den Bereich danach, also die Absetzferkel.</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Über Knieverletzungen haben wir noch nicht gesprochen, das ist richtig. Ich gebe die Frage deshalb weiter an die Antragstellerseite. </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Kein Kommentar.</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azu wurde auch die Behördenseite angesprochen.</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Ich war auch der Meinung, dass die Problematik der Sauenferkel im Zusammenhang mit den Sauen behandelt worden ist. Meine Meinung habe ich schon kundgetan. Diese hohe Prozentzahl an Knieverletzungen oder an Klauenverletzungen kann ich nicht nachvollziehen. Aus unserer Sicht sind diese Prozentsätze überzogen. Wir haben da andere Werte. Das betrifft auch die Knieverletzung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gehe davon aus, dass die Punkte, die die Zuständigkeit der Veterinärbehörde betreffen, nach dem Vorliegen des Protokolls in einen Prüfauftrag münden und noch einmal eine Stellungnahme erfolgt. Das ist für das Genehmigungsverfahren entscheidend.</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Die Stellungnahme unsererseits, oder wie meinen Sie das? - Die Antragsgegner wollen wissen, inwieweit die Klauenverletzungen oder Knieverletzungen von 70 %, die sie angeführt haben, von uns überprüft worden sind. Dazu habe ich gesagt, unsere Erfahrungen besagen, dass diese Prozentsätze überzogen sind. Sie sind nicht so hoch. Das habe ich vorhin schon geäußert.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Sie sagten „Erfahrungen“. Ich stelle einmal in den Raum, ob die Erfahrungen für einen rechtmäßigen Verwaltungsakt reichen. Ich habe deshalb noch einen Prüfungsauftrag formuliert. Aber das müssen wir nicht jetzt ausdiskutieren. Der Erörterungstermin dient ja gerade dazu, wenn neue Aspekte aufgeworfen werden, diese hinsichtlich der Genehmigungsvoraussetzungen noch einmal abzuarbeiten. Über diesen Prozess habe ich gesproch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ie Verhaltensweise des Antragstellers „kein Kommentar“ muss ich meinerseits nicht kommentieren. Aber anscheinend verlassen wir jetzt den Bereich, in dem wir versucht haben, etwas inhaltlich zu erörtern. Das ist doch kein Verhalten. Nur weil ich gesagt habe, dass wir noch andere Untersuchungen haben, und dazu eine Stellungnahme haben wollte, will ich nicht als Antwort darauf „kein Kommentar“, sondern dann will ich, dass Sie sich damit auseinander setzen. </w:t>
      </w:r>
    </w:p>
    <w:p>
      <w:pPr>
        <w:pStyle w:val="Normal"/>
        <w:autoSpaceDE w:val="false"/>
        <w:jc w:val="both"/>
        <w:rPr>
          <w:rFonts w:cs="Arial"/>
        </w:rPr>
      </w:pPr>
      <w:r>
        <w:rPr>
          <w:rFonts w:cs="Arial"/>
        </w:rPr>
      </w:r>
    </w:p>
    <w:p>
      <w:pPr>
        <w:pStyle w:val="Normal"/>
        <w:autoSpaceDE w:val="false"/>
        <w:jc w:val="both"/>
        <w:rPr/>
      </w:pPr>
      <w:r>
        <w:rPr>
          <w:rFonts w:cs="Arial"/>
        </w:rPr>
        <w:t>(Herr Prof. Dr. Dombert: Das haben wir doch schon erörtert! Nur weil Sie unvorbereitet sind, müssen wir das nicht noch einmal tun! Sie sind nicht richtig vorbereitet! Deshalb müssen wir eine dreiviertel Stunde herumreden und noch mal und immer noch mal! Deshalb keine Stellungnahme mehr dazu! Aus!)</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denke, dieser Punkt ist für heute beendet. Ich habe jetzt unter dem Thema Ferkel das Stichwort „Beschäftigungsmaterial“.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enn der Antragsteller meint, er müsse jetzt ein bestimmtes Verhalten an den Tag legen, ist das kein Grund dafür, das, was wir inhaltlich nachgefragt haben, und zwar neue Aspekte, zu unterbrechen. Ich bin nicht damit einverstanden, dass dieser Punkt jetzt beendet wird. Wir haben das nämlich nicht gemacht. Ich habe mich nicht hingesetzt und gesagt, dass wir schlecht vorbereitet sind. Ich habe vielmehr auf ganz andere Punkte verwiesen, die wir an dieser Stelle besprechen wollten.</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Wir haben hinsichtlich der Absetzferkel heute noch überhaupt nichts besprochen. Ich habe darauf hingewiesen, dass dieser Punkt auch für die Absetzferkel gilt. Ich habe auch noch eine konkrete Frage an den Veterinär, die er mit dem beantwortet hat, was er vorher zu einem ganz anderen Aspekt gesagt hat. Ich verstehe nicht, warum dieser Punkt an dieser Stelle abgebrochen werden soll.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stelle fest, dass die Situation so ist, dass wir keine neuen Erkenntnisse zur Erörterung bekomm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rf ich versuchen, dazu noch einmal eine Frage zu stellen?</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Bitte.</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Dr. Wendlandt, Sie haben gesagt, dass Sie andere Erfahrungen hinsichtlich der Knieverletzungen haben. Ich habe vorhin gar nicht über Knieverletzungen gesprochen, was diese 70 % angeht. Das war eine andere Zahl. Das war auch eine andere Untersuchung, die war unter Nr. 9 in dem Guthammer-Gutachten zitiert. Jetzt spreche ich über ein Gutachten, in dem es heißt, dass es Knieverletzungen bei 40 bis 60 % der Ferkel auf perforierten Böden und zu schweren Knieverletzungen von 5 bis 15 % kommen wird. Möglicherweise haben Sie hierzu wieder andere Erfahrungen. Das mag sein; da würde ich gerne nachfragen. Vor allem würde mich aber interessieren, welche Erfahrungen Sie haben.</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Jetzt befinden wir uns im Bereich der Sauenferkel?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Nein, der Absetzferkel. Ich darf darauf hinweisen, dass wir Unterlagen geliefert haben, die Sie auch haben. Ich zitiere hier Nr. 7 des Gutachtens von Frau Guthammer. Vielleicht sollten wir alle noch einmal einen Blick hineinwerfen, damit wir wissen, worum es an dieser Stelle geht.</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Ich habe es so verstanden, dass nicht über Absetzferkel, sondern über Sauenferkel gesprochen werden soll.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schlage vor, dass Nr. 7 noch einmal vorgetragen wird, damit Einigkeit hergestellt wird, worüber wir sprech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will das noch einmal versuchen. Ich bin bereit, hinsichtlich des Bodens für diejenigen Ferkel - ich glaube, Sauferkel sind diejenigen, die bei der Sau sind, also die ersten vier Wochen, damit der Begriff klar ist - zu akzeptieren, dass Sie diesen Punkt für abgeschlossen erachten. Ich möchte jetzt über die Auswirkungen des perforierten Bodens auf Ferkel nach dem Absetzen sprechen, das heißt, nach 28 Tagen. Unter Nr. 7 haben wir beide Ferkelgruppen angesprochen. Wir haben sowohl den Boden innerhalb des Abferkelbereichs als auch den Boden im Ferkelbereich nach dem Absetzen angesprochen. Wir haben diese Untersuchungen für beide Ferkelgruppen zitier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Worüber wir jetzt sprechen, sind die Ferkel nach dem Absetzen, nachdem sie, wenn ich das richtig verstanden habe, von der Muttersau getrennt worden sind. Auch hier stellen wir unter Zitaten aus diesen Untersuchungen signifikante Verletzungsraten fest.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bitte darum, die verschiedenen Sorten Ferkel noch einmal zu definieren. Das ist eine Bitte an die Antragstellerseite.</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Wir sind konform: Wir sprechen ab jetzt über die Absetzferkel? - Okay. Wenn wir uns mit Absetzferkeln beschäftigen, die gesundheitliche Problematik diskutieren im Zusammenhang mit der Haltung von abgesetzten Ferkeln, muss ich folgende Reihenfolge aufmachen: </w:t>
      </w:r>
    </w:p>
    <w:p>
      <w:pPr>
        <w:pStyle w:val="Normal"/>
        <w:autoSpaceDE w:val="false"/>
        <w:jc w:val="both"/>
        <w:rPr>
          <w:rFonts w:cs="Arial"/>
        </w:rPr>
      </w:pPr>
      <w:r>
        <w:rPr>
          <w:rFonts w:cs="Arial"/>
        </w:rPr>
      </w:r>
    </w:p>
    <w:p>
      <w:pPr>
        <w:pStyle w:val="Normal"/>
        <w:autoSpaceDE w:val="false"/>
        <w:jc w:val="both"/>
        <w:rPr>
          <w:rFonts w:cs="Arial"/>
        </w:rPr>
      </w:pPr>
      <w:r>
        <w:rPr>
          <w:rFonts w:cs="Arial"/>
        </w:rPr>
        <w:t>Erstens sind das Krankheitsprobleme bedingt durch so genannte Circoviren, PCV 2.</w:t>
      </w:r>
    </w:p>
    <w:p>
      <w:pPr>
        <w:pStyle w:val="Normal"/>
        <w:autoSpaceDE w:val="false"/>
        <w:jc w:val="both"/>
        <w:rPr>
          <w:rFonts w:cs="Arial"/>
        </w:rPr>
      </w:pPr>
      <w:r>
        <w:rPr>
          <w:rFonts w:cs="Arial"/>
        </w:rPr>
      </w:r>
    </w:p>
    <w:p>
      <w:pPr>
        <w:pStyle w:val="Normal"/>
        <w:autoSpaceDE w:val="false"/>
        <w:jc w:val="both"/>
        <w:rPr/>
      </w:pPr>
      <w:r>
        <w:rPr>
          <w:rFonts w:cs="Arial"/>
        </w:rPr>
        <w:t>Zweitens sind das gesundheitliche Probleme im Zusammenhang mit koliformen Keimen.</w:t>
      </w:r>
    </w:p>
    <w:p>
      <w:pPr>
        <w:pStyle w:val="Normal"/>
        <w:autoSpaceDE w:val="false"/>
        <w:jc w:val="both"/>
        <w:rPr>
          <w:rFonts w:cs="Arial"/>
        </w:rPr>
      </w:pPr>
      <w:r>
        <w:rPr>
          <w:rFonts w:cs="Arial"/>
        </w:rPr>
      </w:r>
    </w:p>
    <w:p>
      <w:pPr>
        <w:pStyle w:val="Normal"/>
        <w:autoSpaceDE w:val="false"/>
        <w:jc w:val="both"/>
        <w:rPr>
          <w:rFonts w:cs="Arial"/>
        </w:rPr>
      </w:pPr>
      <w:r>
        <w:rPr>
          <w:rFonts w:cs="Arial"/>
        </w:rPr>
        <w:t>Drittens sind es gesundheitliche Probleme, die im Zusammenhang stehen können mit Atemwegserkrankungen, mit Durchfallerkrankungen.</w:t>
      </w:r>
    </w:p>
    <w:p>
      <w:pPr>
        <w:pStyle w:val="Normal"/>
        <w:autoSpaceDE w:val="false"/>
        <w:jc w:val="both"/>
        <w:rPr>
          <w:rFonts w:cs="Arial"/>
        </w:rPr>
      </w:pPr>
      <w:r>
        <w:rPr>
          <w:rFonts w:cs="Arial"/>
        </w:rPr>
      </w:r>
    </w:p>
    <w:p>
      <w:pPr>
        <w:pStyle w:val="Normal"/>
        <w:autoSpaceDE w:val="false"/>
        <w:jc w:val="both"/>
        <w:rPr/>
      </w:pPr>
      <w:r>
        <w:rPr>
          <w:rFonts w:cs="Arial"/>
        </w:rPr>
        <w:t xml:space="preserve">Wenn wir diese Reihenfolge so fortsetzen, kommt am Ende - wohl gemerkt bei den Absetzferkeln - die Problematik Klauen- und Gliedmaßenverletzungen. Das heißt, von der Bedeutsamkeit des Krankheitskomplexes, den Sie angesprochen haben, Herr Kremer, müssen wir eine ganz andere Rangfolge aufmachen. In der Wertigkeit gehören die Klauen- und Gliedmaßenerkrankungen eher an eine der hinteren Positionen. An die vorderen Positionen gehören, wenn wir uns über diese Thematik unterhalten, Erkrankungen, die im Zusammenhang stehen mit ganz spezifischen Mikroorganismen. </w:t>
      </w:r>
    </w:p>
    <w:p>
      <w:pPr>
        <w:pStyle w:val="Normal"/>
        <w:autoSpaceDE w:val="false"/>
        <w:jc w:val="both"/>
        <w:rPr>
          <w:rFonts w:cs="Arial"/>
        </w:rPr>
      </w:pPr>
      <w:r>
        <w:rPr>
          <w:rFonts w:cs="Arial"/>
        </w:rPr>
      </w:r>
    </w:p>
    <w:p>
      <w:pPr>
        <w:pStyle w:val="Normal"/>
        <w:autoSpaceDE w:val="false"/>
        <w:jc w:val="both"/>
        <w:rPr/>
      </w:pPr>
      <w:r>
        <w:rPr>
          <w:rFonts w:cs="Arial"/>
        </w:rPr>
        <w:t xml:space="preserve">Ich habe heute vor der Pause schon einmal versucht zu definieren, was der Begriff „spezifisch pathogenfreie Tiere“ bedeutet - nämlich dass hier Ferkel eingestallt werden, die frei sind nicht von allen, aber von einer Reihe von Krankheitserregern. Dabei sind in erster Linie solche Keime zu nennen wie die Erreger von Atemwegserkrankungen. Das Problem der Lungenerkrankungen wird damit schon sehr gut in den Griff bekommen. PCV 2. Dabei kann man davon ausgehen, dass es sicherlich grundsätzlich möglich ist, PCV-2-freie Tiere zu bekommen. Ich kenne den Vertragstext nicht im Einzelnen; ich kann also nicht sagen, ob das in diesem konkreten Fall so ist. </w:t>
      </w:r>
    </w:p>
    <w:p>
      <w:pPr>
        <w:pStyle w:val="Normal"/>
        <w:autoSpaceDE w:val="false"/>
        <w:jc w:val="both"/>
        <w:rPr>
          <w:rFonts w:cs="Arial"/>
        </w:rPr>
      </w:pPr>
      <w:r>
        <w:rPr>
          <w:rFonts w:cs="Arial"/>
        </w:rPr>
      </w:r>
    </w:p>
    <w:p>
      <w:pPr>
        <w:pStyle w:val="Normal"/>
        <w:autoSpaceDE w:val="false"/>
        <w:jc w:val="both"/>
        <w:rPr/>
      </w:pPr>
      <w:r>
        <w:rPr>
          <w:rFonts w:cs="Arial"/>
        </w:rPr>
        <w:t>Damit können wir eigentlich die größten gesundheitlichen Risiken, die völlig unabhängig von diesem Betrieb existieren und genauso den ökologisch wirtschaftenden Betrieb betreffen, nämlich PCV 2, diese Erkrankungsprobleme im Wesentlichen à priori in den Griff bekomm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danke für die Information. Ich will das nicht weiter kommentieren. Ich möchte zurückkommen auf meine Frage.</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Entschuldigung, ich bin gerade unterbrochen worden. Können Sie die Frage bitte wiederhol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ie Frage bezog sich - ich will das knapp formulieren - auf die zu erwartenden Verletzungsraten von Ferkeln bei der Verwendung von Spaltenböden oder perforierten Böden. Sie haben vorhin auf die von uns vorgelegten Knieverletzungsraten von 70 % im Abferkelbereich abgehoben und gesagt, das ist viel zu viel, Sie haben andere Erfahrungen. Ich wollte sagen, dass wir nicht mehr im Abferkelbereich sind, sondern dass wir im Absetzbereich sind und dass die Tagesordnung das so vorsieht. Sie sagten, dass Sie andere Erfahrungen haben. Mich würde interessieren, in welchem Bereich Ihre Erfahrungen dort liegen. </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Im Absetzerbereich sind die Klauen- und Gelenkverletzungsraten wesentlich geringer als bei den Sauferkeln. Ich denke, da haben wir mehr Probleme mit so genannten Spreizern, das heißt, mit den Hüftgelenken gibt es ein paar Probleme. Aber von der Erfahrung her kann ich sagen, wenn eine Sau zehn oder zwölf Ferkel wirft, sind vielleicht ein oder zwei dabei, die Gelenkprobleme haben.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würde das gern rechtlich einschätzen. Wenn es bei einem Wurf von zehn bis zwölf Ferkeln bei ein bis zwei zu Gelenkproblemen aufgrund des Untergrunds kommt, ist das ein Anteil von etwa 8 bis 15 %. Ich halte das für nicht vereinbar mit dem Tierschutzgesetz. Wenn man davon ausgeht, dass es „nur“ bei 10 % der Ferkel zu Gelenkschäden kommt, dürfte das eine Zahl sein, die schlichtweg nicht vereinbar ist mit den Anforderungen an die Haltungsbedingungen.</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Will sich die Antragstellerseite dazu äußern?</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Zunächst einmal haben wir uns heute schon mehrfach über den Begriff der unvermeidbaren Krankheitshäufigkeit unterhalten. Genauso wie bei den Erkrankungen wird es ein bestimmtes Quantum unvermeidlicher Verletzungen geben. Das muss man akzeptieren. Man muss logischerweise nicht jede beliebige Höhe akzeptieren, aber man muss einen ganz bestimmten Prozentsatz akzeptieren, zumal die Ferkel sozusagen doppelt gezählt werden. </w:t>
      </w:r>
    </w:p>
    <w:p>
      <w:pPr>
        <w:pStyle w:val="Normal"/>
        <w:autoSpaceDE w:val="false"/>
        <w:jc w:val="both"/>
        <w:rPr>
          <w:rFonts w:cs="Arial"/>
        </w:rPr>
      </w:pPr>
      <w:r>
        <w:rPr>
          <w:rFonts w:cs="Arial"/>
        </w:rPr>
      </w:r>
    </w:p>
    <w:p>
      <w:pPr>
        <w:pStyle w:val="Normal"/>
        <w:autoSpaceDE w:val="false"/>
        <w:jc w:val="both"/>
        <w:rPr/>
      </w:pPr>
      <w:r>
        <w:rPr>
          <w:rFonts w:cs="Arial"/>
        </w:rPr>
        <w:t xml:space="preserve">Es sind ja zum Teil dieselben Ferkel, die als Sauferkel - einen Haltungsabschnitt vorher - gewisse Grundprobleme gehabt haben. Darüber haben wir uns heute intensiv unterhalten. Diese Ferkel nehmen natürlich die Probleme mit. Das heißt, es sind keine neuen Probleme, sondern es sind im Grunde genommen rezidive, das heißt Verletzungen, die sozusagen als Schwielen beispielsweise vorhanden sind. </w:t>
      </w:r>
    </w:p>
    <w:p>
      <w:pPr>
        <w:pStyle w:val="Normal"/>
        <w:autoSpaceDE w:val="false"/>
        <w:jc w:val="both"/>
        <w:rPr>
          <w:rFonts w:cs="Arial"/>
        </w:rPr>
      </w:pPr>
      <w:r>
        <w:rPr>
          <w:rFonts w:cs="Arial"/>
        </w:rPr>
      </w:r>
    </w:p>
    <w:p>
      <w:pPr>
        <w:pStyle w:val="Normal"/>
        <w:autoSpaceDE w:val="false"/>
        <w:jc w:val="both"/>
        <w:rPr/>
      </w:pPr>
      <w:r>
        <w:rPr>
          <w:rFonts w:cs="Arial"/>
        </w:rPr>
        <w:t xml:space="preserve">Ich sprach heute von dem Begriff sekundäre Effloreszenzen. Das sind Schürfwunden. Man muss sich das so vorstellen: Wenn Sie als Junge hingefallen sind und eine Schürfwunde am Knie hatten, ist das abgeheilt. Wenn wir das zweite Mal auf dieselbe Stelle gefallen sind, tut es etwas mehr weh und es dauert etwas länger, bis es abgeheilt ist. Ähnlich kann man es sich bei den sehr jungen Sauferkeln vorstellen. Durch die strampelnden Bewegungen wird eben doch eine gewisse Schürfwunde gesetzt. Das ist unvermeidbar. Der größte Teil dieser Schürfwunden, 95 %, heilt ab bis etwa zum 21. Lebenstag. Am 28. Lebenstag - das haben wir heute gemeinsam berechnet - werden die Ferkel umgesetzt. Sie sind dann keine Sauferkel mehr, die bei der Muttersau sind, sondern sie sind dann definitionsgemäß Absetzferkel. Sie gehen von Stall A zu Stall B. </w:t>
      </w:r>
    </w:p>
    <w:p>
      <w:pPr>
        <w:pStyle w:val="Normal"/>
        <w:autoSpaceDE w:val="false"/>
        <w:jc w:val="both"/>
        <w:rPr>
          <w:rFonts w:cs="Arial"/>
        </w:rPr>
      </w:pPr>
      <w:r>
        <w:rPr>
          <w:rFonts w:cs="Arial"/>
        </w:rPr>
      </w:r>
    </w:p>
    <w:p>
      <w:pPr>
        <w:pStyle w:val="Normal"/>
        <w:autoSpaceDE w:val="false"/>
        <w:jc w:val="both"/>
        <w:rPr/>
      </w:pPr>
      <w:r>
        <w:rPr>
          <w:rFonts w:cs="Arial"/>
        </w:rPr>
        <w:t>Diese 2 bis 5 %, an denen wir gewisse Schwielen - - Man kann nach 28 Tagen im Grunde genommen noch Schwielen erkennen. Diese Schwielen nehmen die Ferkel natürlich mit. Wenn ich mir diese Ferkel ein zweites Mal als Absetzferkel anschaue, erkenne ich noch bei 2 %, 3 %, 4 % diese Schwielen. Das sind aber primär die Ergebnisse von Verletzungen, die sie im Haltungsabschnitt zuvor erlitten haben. Das heißt, wir würden sie dann doppelt zähl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Wenn ich mitrechnen darf - ich versuche es zumindest -: Wenn ich die Zahl von Herrn Dr. Wendlandt zugrunde lege bei einem Wurf von zehn bis zwölf Ferkeln mit ein bis zwei Gelenkverletzungen im Absetzbereich plus die von Herrn Professor Hoy genannten 2 bis 5 % Verletzungen aus dem ersten Abschnitt, die andere Verletzungen sind, nämlich Schwielenverletzungen, keine Gelenkverletzungen, sind wir bei einer Verletzungsrate von etwa 15 %. Das heißt, ich summiere nicht die Verletzungen aus den einzelnen Abschnitten. Ich sage nicht, dass ich diese Verletzungen zu den Verletzungen hinzuzähle. Wir können den ersten Abschnitt komplett weglassen und konzentrieren uns auf den zweiten Abschnitt, auf die Absetzferkel, zu welchen Verletzungsraten es dort kommen wird. Dort sind wir ungefähr bei der angegebenen Zahl, die wir haben. Das halte ich für noch weniger vereinbar mit den Anforderungen des Tierschutzgesetzes.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ann wollen wir hören, was die Fachbehörde, das Landesamt für Veterinärwesen, dazu sagt.</w:t>
      </w:r>
    </w:p>
    <w:p>
      <w:pPr>
        <w:pStyle w:val="Normal"/>
        <w:autoSpaceDE w:val="false"/>
        <w:jc w:val="both"/>
        <w:rPr>
          <w:rFonts w:cs="Arial"/>
        </w:rPr>
      </w:pPr>
      <w:r>
        <w:rPr>
          <w:rFonts w:cs="Arial"/>
        </w:rPr>
      </w:r>
    </w:p>
    <w:p>
      <w:pPr>
        <w:pStyle w:val="Normal"/>
        <w:autoSpaceDE w:val="false"/>
        <w:jc w:val="both"/>
        <w:rPr/>
      </w:pPr>
      <w:r>
        <w:rPr>
          <w:rFonts w:cs="Arial"/>
          <w:b/>
          <w:bCs/>
        </w:rPr>
        <w:t>Frau Dr. Kern:</w:t>
      </w:r>
      <w:r>
        <w:rPr>
          <w:rFonts w:cs="Arial"/>
        </w:rPr>
        <w:t xml:space="preserve"> Noch einmal zum Verständnis: Während Gliedmaßenerkrankungen bei Sauferkeln sicherlich das Problem Nr. 1 sind, aber nicht unbedingt auf die Perforation des Fußbodens zurückzuführen, sondern auch in Abhängigkeit von der Milchleistung der Sauen. Die Ferkel bemühen sich um die Zitze und damit entstehen unter Umständen Verletzungen, die stärker sind, je geringer die Milchleistung ist. Das ist in dem Sinne nicht vorhersehbar und auch nicht unbedingt vermeidbar. Herr Professor Hoy hat gesagt, dass diese Verletzungen abheilen. Das sind auch meine Erfahrungen aus 30 Jahren Schweinegesundheitsdienst. In der vierten Woche - das sind Verletzungen im Bereich der Gelenke der hinteren Gliedmaßen, aber insbesondere bei den vorderen Gliedmaßen  - sind diese Verletzungen abgeheilt. </w:t>
      </w:r>
    </w:p>
    <w:p>
      <w:pPr>
        <w:pStyle w:val="Normal"/>
        <w:autoSpaceDE w:val="false"/>
        <w:jc w:val="both"/>
        <w:rPr>
          <w:rFonts w:cs="Arial"/>
        </w:rPr>
      </w:pPr>
      <w:r>
        <w:rPr>
          <w:rFonts w:cs="Arial"/>
        </w:rPr>
      </w:r>
    </w:p>
    <w:p>
      <w:pPr>
        <w:pStyle w:val="Normal"/>
        <w:autoSpaceDE w:val="false"/>
        <w:jc w:val="both"/>
        <w:rPr/>
      </w:pPr>
      <w:r>
        <w:rPr>
          <w:rFonts w:cs="Arial"/>
        </w:rPr>
        <w:t>Im Bereich der Absetzferkel stehen diese Gliedmaßenveränderungen - ob das nun Klauenverletzungen sind oder auch im Bereich der Kniegelenke, diese Abschürfungen - erst an allerletzter Stelle. Ich würfe sie im Regelfall auf etwa 3 % der eingestallten Ferkel beziffern. An erster Stelle stehen Durchfallerkrankungen und Atemwegserkrankungen, Gliedmaßenprobleme definitiv erst an letzter Stelle.</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Frau Kern, könnten Sie noch seitens Ihrer Behörde die Zusammenhänge vertiefen, die Herr Kremer hier darstellt, zwischen Tierschutzrecht und der Höhe der Verletzungsraten. Das scheint an dieser Stelle die Kernüberlegung zu sein.</w:t>
      </w:r>
    </w:p>
    <w:p>
      <w:pPr>
        <w:pStyle w:val="Normal"/>
        <w:autoSpaceDE w:val="false"/>
        <w:jc w:val="both"/>
        <w:rPr>
          <w:rFonts w:cs="Arial"/>
        </w:rPr>
      </w:pPr>
      <w:r>
        <w:rPr>
          <w:rFonts w:cs="Arial"/>
        </w:rPr>
      </w:r>
    </w:p>
    <w:p>
      <w:pPr>
        <w:pStyle w:val="Normal"/>
        <w:autoSpaceDE w:val="false"/>
        <w:jc w:val="both"/>
        <w:rPr/>
      </w:pPr>
      <w:r>
        <w:rPr>
          <w:rFonts w:cs="Arial"/>
          <w:b/>
          <w:bCs/>
        </w:rPr>
        <w:t>Frau Dr. Kern:</w:t>
      </w:r>
      <w:r>
        <w:rPr>
          <w:rFonts w:cs="Arial"/>
        </w:rPr>
        <w:t xml:space="preserve"> Ich bin nicht als Vertreterin der Landesbehörde hier - das muss ich vielleicht zur Klarstellung sagen -, sondern als Unterstützung für Herrn Dr. Wendland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Um das zu klären: Im Bereich der abgesetzten Ferkel sehe ich den Spaltenboden, sofern er so ausgeführt ist wie hier dargestellt, nicht als Verletzungsrisiko an.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Warum nicht? Aufgrund des Materials, der Größenverhältnisse, oder was?</w:t>
      </w:r>
    </w:p>
    <w:p>
      <w:pPr>
        <w:pStyle w:val="Normal"/>
        <w:autoSpaceDE w:val="false"/>
        <w:jc w:val="both"/>
        <w:rPr>
          <w:rFonts w:cs="Arial"/>
        </w:rPr>
      </w:pPr>
      <w:r>
        <w:rPr>
          <w:rFonts w:cs="Arial"/>
        </w:rPr>
      </w:r>
    </w:p>
    <w:p>
      <w:pPr>
        <w:pStyle w:val="Normal"/>
        <w:autoSpaceDE w:val="false"/>
        <w:jc w:val="both"/>
        <w:rPr/>
      </w:pPr>
      <w:r>
        <w:rPr>
          <w:rFonts w:cs="Arial"/>
          <w:b/>
          <w:bCs/>
        </w:rPr>
        <w:t>Frau Dr. Kern:</w:t>
      </w:r>
      <w:r>
        <w:rPr>
          <w:rFonts w:cs="Arial"/>
        </w:rPr>
        <w:t xml:space="preserve"> Die Klauen sind durch die Bedingungen im Abferkelstall schon gehärtet. Die Tiere sind an den Fußboden gewöhnt. Es gibt da eigentlich keine weiteren, zusätzlichen Verletzung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Es gibt in den Einwendungen konkrete Forderungen. Ich zitiere: 11 mm bei Sauferkeln, 14 mm bei Absetzferkeln. Ich weiß nicht, woher diese Zahlen kommen. - Bitte.</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Die Zahl bezieht sich auf die EU-Richtlinie 2001/88, gilt aber ausschließlich für Betonspaltenböden, nicht für Kunststoffroste. </w:t>
      </w:r>
    </w:p>
    <w:p>
      <w:pPr>
        <w:pStyle w:val="Normal"/>
        <w:autoSpaceDE w:val="false"/>
        <w:jc w:val="both"/>
        <w:rPr>
          <w:rFonts w:cs="Arial"/>
        </w:rPr>
      </w:pPr>
      <w:r>
        <w:rPr>
          <w:rFonts w:cs="Arial"/>
        </w:rPr>
      </w:r>
    </w:p>
    <w:p>
      <w:pPr>
        <w:pStyle w:val="Normal"/>
        <w:autoSpaceDE w:val="false"/>
        <w:jc w:val="both"/>
        <w:rPr/>
      </w:pPr>
      <w:r>
        <w:rPr>
          <w:rFonts w:cs="Arial"/>
        </w:rPr>
        <w:t xml:space="preserve">Eine kurze Bemerkung zu Herrn Kremer. Es gibt sehr wohl einen signifikanten Zusammenhang zwischen sekundären Effloreszenzen und Arthritis. Es ist also nicht so, dass sich x Prozent Schürfwunden und y Prozent Arthritis addieren würden. Sondern aus einem Teil der Schürfwunden resultiert Arthritis. Ihr Vorgang wäre sozusagen eine Doppelzählung, die nicht zulässig ist. </w:t>
      </w:r>
    </w:p>
    <w:p>
      <w:pPr>
        <w:pStyle w:val="Normal"/>
        <w:autoSpaceDE w:val="false"/>
        <w:jc w:val="both"/>
        <w:rPr>
          <w:rFonts w:cs="Arial"/>
        </w:rPr>
      </w:pPr>
      <w:r>
        <w:rPr>
          <w:rFonts w:cs="Arial"/>
        </w:rPr>
      </w:r>
    </w:p>
    <w:p>
      <w:pPr>
        <w:pStyle w:val="Normal"/>
        <w:autoSpaceDE w:val="false"/>
        <w:jc w:val="both"/>
        <w:rPr/>
      </w:pPr>
      <w:r>
        <w:rPr>
          <w:rFonts w:cs="Arial"/>
          <w:b/>
          <w:bCs/>
        </w:rPr>
        <w:t>Frau Förster:</w:t>
      </w:r>
      <w:r>
        <w:rPr>
          <w:rFonts w:cs="Arial"/>
        </w:rPr>
        <w:t xml:space="preserve"> Ich stelle fest, dass es eine ziemliche Diskrepanz gibt zwischen den Prozentzahlen, die in unserem Gutachten festgestellt wurden, und den Feststellungen der Behörde, wobei ich sagen muss, dass man das an dieser Stelle nicht klären kann. Die Behörde wird sicherlich die Tiere nicht im Einzelnen untersuchen, wie das bei bestimmten Untersuchungen der Fall ist. </w:t>
      </w:r>
    </w:p>
    <w:p>
      <w:pPr>
        <w:pStyle w:val="Normal"/>
        <w:autoSpaceDE w:val="false"/>
        <w:jc w:val="both"/>
        <w:rPr>
          <w:rFonts w:cs="Arial"/>
        </w:rPr>
      </w:pPr>
      <w:r>
        <w:rPr>
          <w:rFonts w:cs="Arial"/>
        </w:rPr>
      </w:r>
    </w:p>
    <w:p>
      <w:pPr>
        <w:pStyle w:val="Normal"/>
        <w:autoSpaceDE w:val="false"/>
        <w:jc w:val="both"/>
        <w:rPr/>
      </w:pPr>
      <w:r>
        <w:rPr>
          <w:rFonts w:cs="Arial"/>
        </w:rPr>
        <w:t>Unabhängig davon möchte ich noch einmal auf die EU-Richtlinie zurückkommen. Hierin ist zum Beispiel für die Ferkel eine Auftrittbreite von 50 mm vorgeschrieben. Nun werden Sie sicherlich wieder antworten, das gilt nur für Betonspaltenböden. Ich muss auch sagen, ich weiß nicht, aus welchem Grund das so darin steht. Das ist aus der Sicht der artgerechten Haltung absoluter Schwachsinn. Denn die Auftrittbreite ist sicherlich aus dem Grund in einer bestimmten Breite angegeben, um zu verhindern, dass die Ferkel in diese Spalten hineinrutschen und sich dort verletzen. Ob das Beton ist oder ob das Kunststoff ist, spielt meines Erachtens für die Frage der Artgerechtigkeit überhaupt keine Rolle.</w:t>
      </w:r>
    </w:p>
    <w:p>
      <w:pPr>
        <w:pStyle w:val="Normal"/>
        <w:autoSpaceDE w:val="false"/>
        <w:jc w:val="both"/>
        <w:rPr>
          <w:rFonts w:cs="Arial"/>
        </w:rPr>
      </w:pPr>
      <w:r>
        <w:rPr>
          <w:rFonts w:cs="Arial"/>
        </w:rPr>
      </w:r>
    </w:p>
    <w:p>
      <w:pPr>
        <w:pStyle w:val="Normal"/>
        <w:autoSpaceDE w:val="false"/>
        <w:jc w:val="both"/>
        <w:rPr/>
      </w:pPr>
      <w:r>
        <w:rPr>
          <w:rFonts w:cs="Arial"/>
          <w:b/>
          <w:bCs/>
        </w:rPr>
        <w:t>Herr Prof. Dr. Hoy:</w:t>
      </w:r>
      <w:r>
        <w:rPr>
          <w:rFonts w:cs="Arial"/>
        </w:rPr>
        <w:t xml:space="preserve"> Entscheidend sind zunächst einmal die Spaltenbreite und die Qualität des Spaltenbodens. Das ist aus verschiedenen Gründen so; ich will es stichwortartig darstellen.</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Erstens Kotdurchtritt, Trennung der Tiere von ihren eigenen Exkrementen. Das Schwein ist kein Tier, das sich notwendigerweise in seinen eigenen Exkrementen wälzt, nur unter ganz bestimmten Voraussetzungen. </w:t>
      </w:r>
    </w:p>
    <w:p>
      <w:pPr>
        <w:pStyle w:val="Normal"/>
        <w:autoSpaceDE w:val="false"/>
        <w:jc w:val="both"/>
        <w:rPr>
          <w:rFonts w:cs="Arial"/>
        </w:rPr>
      </w:pPr>
      <w:r>
        <w:rPr>
          <w:rFonts w:cs="Arial"/>
        </w:rPr>
      </w:r>
    </w:p>
    <w:p>
      <w:pPr>
        <w:pStyle w:val="Normal"/>
        <w:autoSpaceDE w:val="false"/>
        <w:jc w:val="both"/>
        <w:rPr>
          <w:rFonts w:cs="Arial"/>
        </w:rPr>
      </w:pPr>
      <w:r>
        <w:rPr>
          <w:rFonts w:cs="Arial"/>
        </w:rPr>
        <w:t>Zweitens gesundheitliches und gleichzeitig hygienisches Risiko, Stichwort Befall mit dem Spulwurm, ascaris suum.</w:t>
      </w:r>
    </w:p>
    <w:p>
      <w:pPr>
        <w:pStyle w:val="Normal"/>
        <w:autoSpaceDE w:val="false"/>
        <w:jc w:val="both"/>
        <w:rPr>
          <w:rFonts w:cs="Arial"/>
        </w:rPr>
      </w:pPr>
      <w:r>
        <w:rPr>
          <w:rFonts w:cs="Arial"/>
        </w:rPr>
      </w:r>
    </w:p>
    <w:p>
      <w:pPr>
        <w:pStyle w:val="Normal"/>
        <w:autoSpaceDE w:val="false"/>
        <w:jc w:val="both"/>
        <w:rPr>
          <w:rFonts w:cs="Arial"/>
        </w:rPr>
      </w:pPr>
      <w:r>
        <w:rPr>
          <w:rFonts w:cs="Arial"/>
        </w:rPr>
        <w:t>Drittens - das spielt aber im Zusammenhang mit den tierschutzrelevanten Fragen keine Rolle - der Reinigungsaufwand.</w:t>
      </w:r>
    </w:p>
    <w:p>
      <w:pPr>
        <w:pStyle w:val="Normal"/>
        <w:autoSpaceDE w:val="false"/>
        <w:jc w:val="both"/>
        <w:rPr>
          <w:rFonts w:cs="Arial"/>
        </w:rPr>
      </w:pPr>
      <w:r>
        <w:rPr>
          <w:rFonts w:cs="Arial"/>
        </w:rPr>
      </w:r>
    </w:p>
    <w:p>
      <w:pPr>
        <w:pStyle w:val="Normal"/>
        <w:autoSpaceDE w:val="false"/>
        <w:jc w:val="both"/>
        <w:rPr/>
      </w:pPr>
      <w:r>
        <w:rPr>
          <w:rFonts w:cs="Arial"/>
        </w:rPr>
        <w:t xml:space="preserve">Insofern ist die Spaltenbreite entscheidend. Bei Betonspaltenböden, aber perforierten Böden generell ist mindestens genauso wichtig - ich sage immer, es ist wichtiger - die Qualität der Verarbeitung. Es gibt eine Deutsche Industrienorm - wohl gemerkt, nur für Betonspaltenböden. Sie kennen sicherlich das Problem, wenn Sie sich intensiv damit beschäftigen: Wenn Sie einen frisch hergestellten Betonboden sofort in den Betrieb geben und sofort Tiere darauf halten, sehen Sie, dass an den Kanten entlang aus produktionstechnischen Gründen durchaus gewisse Verformungen, Grate usw. bestehen. Deshalb gilt der Grundsatz, bevor Tiere auf einen perforierten, insbesondere Betonboden aufgestallt werden, werden diese Kanten gebrochen. Das ist die anerkannte, allgemein verbindliche gute Praxis. Es werden also beispielsweise durch Abziehen mit einem Metallrohr diese Kanten gebrochen. Dann haben wir sofort ein wesentliches Problem weniger. </w:t>
      </w:r>
    </w:p>
    <w:p>
      <w:pPr>
        <w:pStyle w:val="Normal"/>
        <w:autoSpaceDE w:val="false"/>
        <w:jc w:val="both"/>
        <w:rPr>
          <w:rFonts w:cs="Arial"/>
        </w:rPr>
      </w:pPr>
      <w:r>
        <w:rPr>
          <w:rFonts w:cs="Arial"/>
        </w:rPr>
      </w:r>
    </w:p>
    <w:p>
      <w:pPr>
        <w:pStyle w:val="Normal"/>
        <w:autoSpaceDE w:val="false"/>
        <w:jc w:val="both"/>
        <w:rPr/>
      </w:pPr>
      <w:r>
        <w:rPr>
          <w:rFonts w:cs="Arial"/>
        </w:rPr>
        <w:t xml:space="preserve">Wir haben zweitens neben der DIN-Norm, die einzuhalten und zu kontrollieren ist, zunächst durch den Landwirt, dann auch durchaus in der Verantwortung der Überwachungsbehörde, die Verarbeitungsqualität. Sie glauben gar nicht, welche unterschiedlichen Qualitäten an Betonböden auf dem Markt sind. Insofern muss man ganz genau Obacht geben, welche Qualitätsanforderungen an den Fußboden gestellt sind. </w:t>
      </w:r>
    </w:p>
    <w:p>
      <w:pPr>
        <w:pStyle w:val="Normal"/>
        <w:autoSpaceDE w:val="false"/>
        <w:jc w:val="both"/>
        <w:rPr>
          <w:rFonts w:cs="Arial"/>
        </w:rPr>
      </w:pPr>
      <w:r>
        <w:rPr>
          <w:rFonts w:cs="Arial"/>
        </w:rPr>
      </w:r>
    </w:p>
    <w:p>
      <w:pPr>
        <w:pStyle w:val="Normal"/>
        <w:autoSpaceDE w:val="false"/>
        <w:jc w:val="both"/>
        <w:rPr/>
      </w:pPr>
      <w:r>
        <w:rPr>
          <w:rFonts w:cs="Arial"/>
        </w:rPr>
        <w:t xml:space="preserve">Alles das ist aber nicht in der EU-Richtlinie definiert. Dort haben wir es tatsächlich nur mit Spaltenbreiten und Auftrittsbreiten zu tun. Alles andere liegt im Verantwortungsbereichs des Landwirts und des Tierarztes. Entscheidend ist zunächst einmal grundsätzlich die Funktion, die Spaltenbreite. </w:t>
      </w:r>
    </w:p>
    <w:p>
      <w:pPr>
        <w:pStyle w:val="Normal"/>
        <w:rPr>
          <w:rFonts w:cs="Arial"/>
        </w:rPr>
      </w:pPr>
      <w:r>
        <w:rPr>
          <w:rFonts w:cs="Arial"/>
        </w:rPr>
      </w:r>
    </w:p>
    <w:p>
      <w:pPr>
        <w:pStyle w:val="Normal"/>
        <w:jc w:val="both"/>
        <w:rPr/>
      </w:pPr>
      <w:r>
        <w:rPr>
          <w:b/>
          <w:bCs/>
        </w:rPr>
        <w:t>Herr Müller:</w:t>
      </w:r>
      <w:r>
        <w:rPr/>
        <w:t xml:space="preserve"> Bei dem aufmerksamen Verfolgen der Diskussion ist mir ein Widerspruch aufgefallen. Ich hoffe, ich erinnere mich richtig. Herr Wendlandt sagte vorhin, dass in diesem Bereich von zwölf Absatzferkeln ein bis zwei Ferkel Verletzungen erleiden, was Herr Kremer explizit angefragt hatte und darauf dann auch eine gewisse Antwort bekommen hatte. Jetzt hat Frau Kern geantwortet, dass ihr nicht bekannt ist, dass in diesem Bereich überhaupt Verletzungen auftreten. Jetzt haben wir zwei unterschiedliche Aussagen von zwei anerkannten Fachleuten. Ich bitte, diesen Widerspruch aufzuklären. </w:t>
      </w:r>
    </w:p>
    <w:p>
      <w:pPr>
        <w:pStyle w:val="Normal"/>
        <w:jc w:val="both"/>
        <w:rPr/>
      </w:pPr>
      <w:r>
        <w:rPr/>
      </w:r>
    </w:p>
    <w:p>
      <w:pPr>
        <w:pStyle w:val="Normal"/>
        <w:jc w:val="both"/>
        <w:rPr/>
      </w:pPr>
      <w:r>
        <w:rPr>
          <w:b/>
          <w:bCs/>
        </w:rPr>
        <w:t xml:space="preserve">Verhandlungsleiter Herr Alpert: </w:t>
      </w:r>
      <w:r>
        <w:rPr/>
        <w:t xml:space="preserve">Ist das </w:t>
      </w:r>
      <w:r>
        <w:rPr>
          <w:rFonts w:cs="Arial"/>
        </w:rPr>
        <w:t>tatsächlich</w:t>
      </w:r>
      <w:r>
        <w:rPr/>
        <w:t xml:space="preserve"> so? </w:t>
        <w:noBreakHyphen/>
        <w:t xml:space="preserve"> Herr Wendlandt, bitte. </w:t>
      </w:r>
    </w:p>
    <w:p>
      <w:pPr>
        <w:pStyle w:val="Normal"/>
        <w:jc w:val="both"/>
        <w:rPr/>
      </w:pPr>
      <w:r>
        <w:rPr/>
      </w:r>
    </w:p>
    <w:p>
      <w:pPr>
        <w:pStyle w:val="Normal"/>
        <w:jc w:val="both"/>
        <w:rPr/>
      </w:pPr>
      <w:r>
        <w:rPr>
          <w:b/>
        </w:rPr>
        <w:t xml:space="preserve">Herr Dr. Wendlandt: </w:t>
      </w:r>
      <w:r>
        <w:rPr/>
        <w:t xml:space="preserve">Ich muss mich da etwas korrigieren. Es ist </w:t>
      </w:r>
      <w:r>
        <w:rPr>
          <w:rFonts w:cs="Arial"/>
        </w:rPr>
        <w:t>natürlich</w:t>
      </w:r>
      <w:r>
        <w:rPr/>
        <w:t xml:space="preserve"> nicht so, dass bei jedem Wurf bei ein bis zwei Ferkeln Verletzungen auftreten. Es gibt auch Würfe, bei denen überhaupt keine Verletzungen vorhanden sind. Daraus resultiert wahrscheinlich die Zahl. Ich habe mich auf einen Wurf bezogen, bei dem bei ein, zwei Tieren Verletzungen aufgetreten sind. Herr Professor Hoy hat schon gesagt, dass diese Verletzungen </w:t>
      </w:r>
      <w:r>
        <w:rPr>
          <w:bCs/>
        </w:rPr>
        <w:t>teilweise</w:t>
      </w:r>
      <w:r>
        <w:rPr/>
        <w:t xml:space="preserve"> schon aus dem vorhergehenden Bereich, dem Saugferkelbereich, herrühren. </w:t>
      </w:r>
    </w:p>
    <w:p>
      <w:pPr>
        <w:pStyle w:val="Normal"/>
        <w:jc w:val="both"/>
        <w:rPr/>
      </w:pPr>
      <w:r>
        <w:rPr/>
      </w:r>
    </w:p>
    <w:p>
      <w:pPr>
        <w:pStyle w:val="Normal"/>
        <w:jc w:val="both"/>
        <w:rPr/>
      </w:pPr>
      <w:r>
        <w:rPr>
          <w:b/>
          <w:bCs/>
        </w:rPr>
        <w:t xml:space="preserve">Herr Müller: </w:t>
      </w:r>
      <w:r>
        <w:rPr/>
        <w:t xml:space="preserve">Entschuldigung, aber ich habe das Gefühl, dass wir anfangen im Nebel zu stochern. </w:t>
      </w:r>
    </w:p>
    <w:p>
      <w:pPr>
        <w:pStyle w:val="Normal"/>
        <w:jc w:val="both"/>
        <w:rPr/>
      </w:pPr>
      <w:r>
        <w:rPr/>
      </w:r>
    </w:p>
    <w:p>
      <w:pPr>
        <w:pStyle w:val="Normal"/>
        <w:jc w:val="both"/>
        <w:rPr/>
      </w:pPr>
      <w:r>
        <w:rPr>
          <w:b/>
          <w:bCs/>
        </w:rPr>
        <w:t xml:space="preserve">Verhandlungsleiter Herr Alpert: </w:t>
      </w:r>
      <w:r>
        <w:rPr/>
        <w:t xml:space="preserve">Frau Kern, wollen Sie sich noch einmal äußern? </w:t>
      </w:r>
    </w:p>
    <w:p>
      <w:pPr>
        <w:pStyle w:val="Normal"/>
        <w:jc w:val="both"/>
        <w:rPr/>
      </w:pPr>
      <w:r>
        <w:rPr/>
      </w:r>
    </w:p>
    <w:p>
      <w:pPr>
        <w:pStyle w:val="Normal"/>
        <w:jc w:val="both"/>
        <w:rPr/>
      </w:pPr>
      <w:r>
        <w:rPr>
          <w:b/>
          <w:bCs/>
        </w:rPr>
        <w:t>Frau Dr. Kern:</w:t>
      </w:r>
      <w:r>
        <w:rPr/>
        <w:t xml:space="preserve"> Es ist nur </w:t>
        <w:noBreakHyphen/>
        <w:t> sagen wir einmal </w:t>
        <w:noBreakHyphen/>
        <w:t xml:space="preserve"> eine Diskrepanz im Sinne einer missverständlichen Diskrepanz. Ich bin bei den 3 % von Neuerkrankungen im Bereich der Absatzferkel ausgegangen. Das war die Frage hinsichtlich der t</w:t>
      </w:r>
      <w:r>
        <w:rPr>
          <w:rFonts w:cs="Arial"/>
        </w:rPr>
        <w:t>ierschutzrecht</w:t>
      </w:r>
      <w:r>
        <w:rPr/>
        <w:t xml:space="preserve">lichen Relevanz der Fußböden. </w:t>
      </w:r>
    </w:p>
    <w:p>
      <w:pPr>
        <w:pStyle w:val="Normal"/>
        <w:jc w:val="both"/>
        <w:rPr/>
      </w:pPr>
      <w:r>
        <w:rPr/>
      </w:r>
    </w:p>
    <w:p>
      <w:pPr>
        <w:pStyle w:val="Normal"/>
        <w:jc w:val="both"/>
        <w:rPr/>
      </w:pPr>
      <w:r>
        <w:rPr>
          <w:b/>
          <w:bCs/>
        </w:rPr>
        <w:t xml:space="preserve">Verhandlungsleiter Herr Alpert: </w:t>
      </w:r>
      <w:r>
        <w:rPr/>
        <w:t xml:space="preserve">Ich möchte den Punkt jetzt abschließen und auf das Protokoll verweisen und darauf, dass Beschlüsse durch die Genehmigungsbehörde zu fassen sind in der Richtung, dass das Gedankengut, das heute hier geäußert wurde und </w:t>
      </w:r>
      <w:r>
        <w:rPr>
          <w:bCs/>
        </w:rPr>
        <w:t>teilweise</w:t>
      </w:r>
      <w:r>
        <w:rPr/>
        <w:t xml:space="preserve"> </w:t>
        <w:noBreakHyphen/>
        <w:t> das ist auch mein Eindruck; ich formuliere es einmal positiv </w:t>
        <w:noBreakHyphen/>
        <w:t xml:space="preserve"> nicht homogen war, noch einmal in dem gebotenen Maße auf den fachlichen Prüfstand gestellt wird, mit welchem </w:t>
      </w:r>
      <w:r>
        <w:rPr>
          <w:rFonts w:cs="Arial"/>
        </w:rPr>
        <w:t>Ergebnis</w:t>
      </w:r>
      <w:r>
        <w:rPr/>
        <w:t xml:space="preserve"> auch immer. </w:t>
      </w:r>
    </w:p>
    <w:p>
      <w:pPr>
        <w:pStyle w:val="Normal"/>
        <w:jc w:val="both"/>
        <w:rPr/>
      </w:pPr>
      <w:r>
        <w:rPr/>
      </w:r>
    </w:p>
    <w:p>
      <w:pPr>
        <w:pStyle w:val="Normal"/>
        <w:jc w:val="both"/>
        <w:rPr/>
      </w:pPr>
      <w:r>
        <w:rPr>
          <w:b/>
          <w:bCs/>
        </w:rPr>
        <w:t xml:space="preserve">Herr Kremer: </w:t>
      </w:r>
      <w:r>
        <w:rPr/>
        <w:t xml:space="preserve">Ich will versuchen, das „Gedankengut“ etwas zu vermehren. Ich habe aus der Beschreibung der Betriebseinheit III </w:t>
        <w:noBreakHyphen/>
        <w:t> das ist der Absatzferkelbereich </w:t>
        <w:noBreakHyphen/>
        <w:t xml:space="preserve"> nicht genau erkennen können, ob der Gesamtbereich Spaltenboden hat bzw. perforiert ist oder ob ein Teilbereich des Bodens im Abferkelbereich nicht perforiert ist. Ich möchte fragen, ob der Antragsteller kurz den Untergrund in den Abferkelbuchten beschreiben kann. </w:t>
      </w:r>
    </w:p>
    <w:p>
      <w:pPr>
        <w:pStyle w:val="Normal"/>
        <w:jc w:val="both"/>
        <w:rPr/>
      </w:pPr>
      <w:r>
        <w:rPr/>
      </w:r>
    </w:p>
    <w:p>
      <w:pPr>
        <w:pStyle w:val="Normal"/>
        <w:jc w:val="both"/>
        <w:rPr/>
      </w:pPr>
      <w:r>
        <w:rPr>
          <w:b/>
          <w:bCs/>
        </w:rPr>
        <w:t>Verhandlungsleiter Herr Alpert:</w:t>
      </w:r>
      <w:r>
        <w:rPr/>
        <w:t xml:space="preserve"> Kann die Antragstellerseite dazu eine kurze Antwort geben? </w:t>
        <w:noBreakHyphen/>
        <w:t xml:space="preserve"> Herr Kutschke. </w:t>
      </w:r>
    </w:p>
    <w:p>
      <w:pPr>
        <w:pStyle w:val="Normal"/>
        <w:jc w:val="both"/>
        <w:rPr/>
      </w:pPr>
      <w:r>
        <w:rPr/>
      </w:r>
    </w:p>
    <w:p>
      <w:pPr>
        <w:pStyle w:val="Normal"/>
        <w:jc w:val="both"/>
        <w:rPr/>
      </w:pPr>
      <w:r>
        <w:rPr>
          <w:b/>
          <w:bCs/>
        </w:rPr>
        <w:t xml:space="preserve">Herr Kutschke: </w:t>
      </w:r>
      <w:r>
        <w:rPr/>
        <w:t xml:space="preserve">Der gesamte Boden ist mit den Kunststoffrosten ausgestattet. </w:t>
      </w:r>
    </w:p>
    <w:p>
      <w:pPr>
        <w:pStyle w:val="Normal"/>
        <w:jc w:val="both"/>
        <w:rPr/>
      </w:pPr>
      <w:r>
        <w:rPr/>
      </w:r>
    </w:p>
    <w:p>
      <w:pPr>
        <w:pStyle w:val="Normal"/>
        <w:jc w:val="both"/>
        <w:rPr/>
      </w:pPr>
      <w:r>
        <w:rPr>
          <w:b/>
          <w:bCs/>
        </w:rPr>
        <w:t xml:space="preserve">Herr Kremer: </w:t>
      </w:r>
      <w:r>
        <w:rPr/>
        <w:t xml:space="preserve">In der Richtlinie 2001/93 Kapitel II Buchstabe c heißt es, dass ein angemessen großer Teil der Grundfläche als Ruhebereich vorzusehen ist. Mir ist nicht klar, wie das funktionieren soll. Unter „Ruhebereich“ versteht man normalerweise, dass sich die Schweine auf einem planbefestigten bzw. nicht oder nur minimal perforierten Bereich hinlegen können. </w:t>
      </w:r>
    </w:p>
    <w:p>
      <w:pPr>
        <w:pStyle w:val="Normal"/>
        <w:jc w:val="both"/>
        <w:rPr/>
      </w:pPr>
      <w:r>
        <w:rPr/>
      </w:r>
    </w:p>
    <w:p>
      <w:pPr>
        <w:pStyle w:val="Normal"/>
        <w:jc w:val="both"/>
        <w:rPr/>
      </w:pPr>
      <w:r>
        <w:rPr>
          <w:b/>
          <w:bCs/>
        </w:rPr>
        <w:t xml:space="preserve">Verhandlungsleiter Herr Alpert: </w:t>
      </w:r>
      <w:r>
        <w:rPr/>
        <w:t xml:space="preserve">Ist das so? </w:t>
        <w:noBreakHyphen/>
        <w:t xml:space="preserve"> Sagen Sie bitte noch einmal die Fundstelle. </w:t>
      </w:r>
    </w:p>
    <w:p>
      <w:pPr>
        <w:pStyle w:val="Normal"/>
        <w:jc w:val="both"/>
        <w:rPr/>
      </w:pPr>
      <w:r>
        <w:rPr/>
      </w:r>
    </w:p>
    <w:p>
      <w:pPr>
        <w:pStyle w:val="Normal"/>
        <w:jc w:val="both"/>
        <w:rPr/>
      </w:pPr>
      <w:r>
        <w:rPr>
          <w:b/>
          <w:bCs/>
        </w:rPr>
        <w:t xml:space="preserve">Herr Kremer: </w:t>
      </w:r>
      <w:r>
        <w:rPr/>
        <w:t>Richtlinie 2001/93/EG Kapitel I Nr. 3. Darin heißt es: „Die Schweineställe müssen so gebaut sein, dass die Tiere Zugang zu einem größen- und temperaturmäßig angemessenen Liegebereich haben, der mit einem angemessenen Ableitungssystem ausgestattet und sauber ist und so viel Platz bietet, dass alle Tiere gleichzeitig liegen können.“</w:t>
      </w:r>
    </w:p>
    <w:p>
      <w:pPr>
        <w:pStyle w:val="Normal"/>
        <w:jc w:val="both"/>
        <w:rPr/>
      </w:pPr>
      <w:r>
        <w:rPr/>
      </w:r>
    </w:p>
    <w:p>
      <w:pPr>
        <w:pStyle w:val="Normal"/>
        <w:jc w:val="both"/>
        <w:rPr/>
      </w:pPr>
      <w:r>
        <w:rPr/>
        <w:t xml:space="preserve">Wenn die gesamte Fläche im Abferkelbereich perforiert ist, gibt es dort offensichtlich keinen Liegebereich. Ansonsten wäre die Bestimmung ja unsinnig. Diese Bestimmung gilt sowohl für den Abferkelbereich als auch für den Mastschweinbereich, sodass sie eben auch für die hier in Rede stehenden Buchten gilt. </w:t>
      </w:r>
    </w:p>
    <w:p>
      <w:pPr>
        <w:pStyle w:val="Normal"/>
        <w:jc w:val="both"/>
        <w:rPr/>
      </w:pPr>
      <w:r>
        <w:rPr/>
      </w:r>
    </w:p>
    <w:p>
      <w:pPr>
        <w:pStyle w:val="Normal"/>
        <w:jc w:val="both"/>
        <w:rPr/>
      </w:pPr>
      <w:r>
        <w:rPr>
          <w:b/>
          <w:bCs/>
        </w:rPr>
        <w:t xml:space="preserve">Verhandlungsleiter Herr Alpert: </w:t>
      </w:r>
      <w:r>
        <w:rPr/>
        <w:t xml:space="preserve">Herr Kremer, ich verstehe Ihre Frage so: „Ruhebereich“ bedeutet „nicht perforiert“. Das ist jetzt offensichtlich das Problem. Habe ich das richtig verstanden? </w:t>
      </w:r>
    </w:p>
    <w:p>
      <w:pPr>
        <w:pStyle w:val="Normal"/>
        <w:jc w:val="both"/>
        <w:rPr/>
      </w:pPr>
      <w:r>
        <w:rPr/>
      </w:r>
    </w:p>
    <w:p>
      <w:pPr>
        <w:pStyle w:val="Normal"/>
        <w:jc w:val="both"/>
        <w:rPr/>
      </w:pPr>
      <w:r>
        <w:rPr>
          <w:b/>
          <w:bCs/>
        </w:rPr>
        <w:t xml:space="preserve">Herr Kremer: </w:t>
      </w:r>
      <w:r>
        <w:rPr/>
        <w:t xml:space="preserve">Das ist richtig. Das wird auch allgemein so gesehen. In den einzelnen Erlassen der Länder ist vorgesehen, dass es einen bestimmten Bereich innerhalb der Buchten gibt </w:t>
        <w:noBreakHyphen/>
        <w:t> hier ist das bei den Mastschweinen so seltsam geregelt </w:t>
        <w:noBreakHyphen/>
        <w:t xml:space="preserve">, der nicht perforiert ist bzw. nur zu einem ganz geringen Anteil perforiert ist. Dieser wird allgemein als Liegebereich angesehen. Ob das </w:t>
      </w:r>
      <w:r>
        <w:rPr>
          <w:rFonts w:cs="Arial"/>
        </w:rPr>
        <w:t>tatsächlich</w:t>
      </w:r>
      <w:r>
        <w:rPr/>
        <w:t xml:space="preserve"> der zulässige Liegebereich ist, wage ich dahinzustellen. Darauf kommen wir noch einmal zu sprechen. Sicher ist, dass eine Bucht, in der ausschließlich Spalten sind, der Anforderung, dass es einen bestimmten Bereich zum Liegen gibt, der anders ausgestattet sein muss als der sonstige Bereich, nicht entspricht. </w:t>
      </w:r>
    </w:p>
    <w:p>
      <w:pPr>
        <w:pStyle w:val="Normal"/>
        <w:jc w:val="both"/>
        <w:rPr/>
      </w:pPr>
      <w:r>
        <w:rPr/>
      </w:r>
    </w:p>
    <w:p>
      <w:pPr>
        <w:pStyle w:val="Normal"/>
        <w:jc w:val="both"/>
        <w:rPr/>
      </w:pPr>
      <w:r>
        <w:rPr/>
        <w:t xml:space="preserve">Ich gehe übrigens davon aus, dass ein Liegebereich nur derjenige sein kann, in dem es keine Spalten gibt. Wir haben das auch in unserer Einwendung damit begründet, dass ein Liegebereich mit Spalten dazu führt, dass die Tiere nachts über ihren eigenen Exkrementen schlafen müssen. Das geht nicht. Das führt zu Atemwegserkrankungen, abgesehen davon, dass mit „Liegebereich“ </w:t>
      </w:r>
      <w:r>
        <w:rPr>
          <w:rFonts w:cs="Arial"/>
        </w:rPr>
        <w:t>tatsächlich</w:t>
      </w:r>
      <w:r>
        <w:rPr/>
        <w:t xml:space="preserve"> ein anders ausgestatteter Bereich gemeint ist. </w:t>
      </w:r>
    </w:p>
    <w:p>
      <w:pPr>
        <w:pStyle w:val="Normal"/>
        <w:jc w:val="both"/>
        <w:rPr/>
      </w:pPr>
      <w:r>
        <w:rPr/>
      </w:r>
    </w:p>
    <w:p>
      <w:pPr>
        <w:pStyle w:val="Normal"/>
        <w:jc w:val="both"/>
        <w:rPr/>
      </w:pPr>
      <w:r>
        <w:rPr/>
        <w:t xml:space="preserve">Ich stelle fest, im Abferkelbereich gibt es hinsichtlich des Bodens keine unterschiedliche Gestaltung. Es ist so, dass die Ferkel in dieser Zeit, wenn sie in diesem Bereich schlafen wollen </w:t>
        <w:noBreakHyphen/>
        <w:t> mit einem Gewicht von acht bis 25 bis 30 kg und bis zu acht Wochen alt </w:t>
        <w:noBreakHyphen/>
        <w:t xml:space="preserve">, ausschließlich auf perforierten Böden schlafen würden. </w:t>
      </w:r>
    </w:p>
    <w:p>
      <w:pPr>
        <w:pStyle w:val="Normal"/>
        <w:jc w:val="both"/>
        <w:rPr/>
      </w:pPr>
      <w:r>
        <w:rPr/>
      </w:r>
    </w:p>
    <w:p>
      <w:pPr>
        <w:pStyle w:val="Normal"/>
        <w:jc w:val="both"/>
        <w:rPr/>
      </w:pPr>
      <w:r>
        <w:rPr>
          <w:b/>
          <w:bCs/>
        </w:rPr>
        <w:t xml:space="preserve">Verhandlungsleiter Herr Alpert: </w:t>
      </w:r>
      <w:r>
        <w:rPr/>
        <w:t xml:space="preserve">Ich denke, die Frage ist jetzt verstanden worden. Ich frage die Antragstellerseite: Ist das so und, wenn ja, steht das in Übereinstimmung mit der zitierten EU-Richtlinie? </w:t>
        <w:noBreakHyphen/>
        <w:t xml:space="preserve"> Herr Hoy, bitte. </w:t>
      </w:r>
    </w:p>
    <w:p>
      <w:pPr>
        <w:pStyle w:val="Normal"/>
        <w:jc w:val="both"/>
        <w:rPr/>
      </w:pPr>
      <w:r>
        <w:rPr/>
      </w:r>
    </w:p>
    <w:p>
      <w:pPr>
        <w:pStyle w:val="Normal"/>
        <w:jc w:val="both"/>
        <w:rPr/>
      </w:pPr>
      <w:r>
        <w:rPr>
          <w:b/>
          <w:bCs/>
        </w:rPr>
        <w:t xml:space="preserve">Herr Prof. Dr. Hoy: </w:t>
      </w:r>
      <w:r>
        <w:rPr/>
        <w:t xml:space="preserve">Ich sehe keinen Widerspruch zu der von Ihnen zitierten EU-Richtlinie. Sie haben ja zitiert: „... Zugang zu einem größen- und temperaturmäßig angemessenem Liegebereich“ </w:t>
        <w:noBreakHyphen/>
        <w:t> die Größe ist eigentlich erfüllt </w:t>
        <w:noBreakHyphen/>
        <w:t xml:space="preserve">, „der mit einem angemessenen Ableitungssystem ausgestattet und sauber ist“ </w:t>
        <w:noBreakHyphen/>
        <w:t> ist erfüllt; das Ableitungssystem ist die Perforation und das sich darunter befindliche System </w:t>
        <w:noBreakHyphen/>
        <w:t xml:space="preserve"> „und so viel Platz bietet, dass alle Tiere gleichzeitig liegen können.“ Das ist dadurch erfüllt, dass die Vorgaben zu der Buchtenfläche gemäß EU-Richtlinie 2001/88 eindeutig eingehalten werden, die da lauten: „im Gewichtsbereich von über 20 bis 30 kg 0,30 m² bzw. über 10 bis 20 kg 0,20 m².“ </w:t>
      </w:r>
    </w:p>
    <w:p>
      <w:pPr>
        <w:pStyle w:val="Normal"/>
        <w:jc w:val="both"/>
        <w:rPr/>
      </w:pPr>
      <w:r>
        <w:rPr/>
      </w:r>
    </w:p>
    <w:p>
      <w:pPr>
        <w:pStyle w:val="Normal"/>
        <w:jc w:val="both"/>
        <w:rPr/>
      </w:pPr>
      <w:r>
        <w:rPr/>
        <w:t xml:space="preserve">Ergänzend dazu ist die Vorgabe in der EU-Richtlinie 2001/93/EG, dass die Schweineställe so gebaut sein müssen, dass die Tiere genügend ruhen und normal aufstehen können, bei dem ins Auge gefassten Kunststoffrost eindeutig gewährleistet. „Genügend ruhen und normal aufstehen können; andere Schweine sehen können“ </w:t>
        <w:noBreakHyphen/>
        <w:t xml:space="preserve"> dritter Anstrich im Anhang Kapitel I Nr. 3. </w:t>
        <w:noBreakHyphen/>
        <w:t xml:space="preserve"> Alle Vorgaben in der EU-Richtlinie 2001/93 sind eingehalten. Ich sehe keinen Verstoß. </w:t>
      </w:r>
    </w:p>
    <w:p>
      <w:pPr>
        <w:pStyle w:val="Normal"/>
        <w:jc w:val="both"/>
        <w:rPr/>
      </w:pPr>
      <w:r>
        <w:rPr/>
      </w:r>
    </w:p>
    <w:p>
      <w:pPr>
        <w:pStyle w:val="Normal"/>
        <w:jc w:val="both"/>
        <w:rPr/>
      </w:pPr>
      <w:r>
        <w:rPr>
          <w:b/>
          <w:bCs/>
        </w:rPr>
        <w:t xml:space="preserve">Herr Kremer: </w:t>
      </w:r>
      <w:r>
        <w:rPr/>
        <w:t xml:space="preserve">Wir gehen davon aus, dass ein perforierter Bereich nicht einem Liegebereich entspricht. Hinsichtlich der Mastschweinehaltung </w:t>
        <w:noBreakHyphen/>
        <w:t> das sind die Schweine, die in dem nächsten und in dem letzten Abschnitt behandelt werden </w:t>
        <w:noBreakHyphen/>
        <w:t xml:space="preserve"> wird das </w:t>
      </w:r>
      <w:r>
        <w:rPr>
          <w:rFonts w:cs="Arial"/>
        </w:rPr>
        <w:t>tatsächlich</w:t>
      </w:r>
      <w:r>
        <w:rPr/>
        <w:t xml:space="preserve"> durchgängig so gesehen. Das hat der Antragsteller selbst auch so vorgesehen, indem er zwei Bereiche in diesen Buchten angeordnet hat, in denen der Boden nicht perforiert ist. Mir ist nicht ersichtlich, warum das im Abferkelbereich nicht der Fall sein soll. </w:t>
      </w:r>
    </w:p>
    <w:p>
      <w:pPr>
        <w:pStyle w:val="Normal"/>
        <w:jc w:val="both"/>
        <w:rPr/>
      </w:pPr>
      <w:r>
        <w:rPr/>
      </w:r>
    </w:p>
    <w:p>
      <w:pPr>
        <w:pStyle w:val="Normal"/>
        <w:jc w:val="both"/>
        <w:rPr/>
      </w:pPr>
      <w:r>
        <w:rPr>
          <w:b/>
          <w:bCs/>
        </w:rPr>
        <w:t xml:space="preserve">Verhandlungsleiter Herr Alpert: </w:t>
      </w:r>
      <w:r>
        <w:rPr/>
        <w:t xml:space="preserve">Die Frage richtet sich an die Fachbehörde. Herr Dr. Wendlandt, wie ist diese Forderung zu verstehen? </w:t>
      </w:r>
    </w:p>
    <w:p>
      <w:pPr>
        <w:pStyle w:val="Normal"/>
        <w:jc w:val="both"/>
        <w:rPr/>
      </w:pPr>
      <w:r>
        <w:rPr/>
      </w:r>
    </w:p>
    <w:p>
      <w:pPr>
        <w:pStyle w:val="Normal"/>
        <w:jc w:val="both"/>
        <w:rPr/>
      </w:pPr>
      <w:r>
        <w:rPr>
          <w:b/>
          <w:bCs/>
        </w:rPr>
        <w:t xml:space="preserve">Herr Kremer: </w:t>
      </w:r>
      <w:r>
        <w:rPr/>
        <w:t xml:space="preserve">Entschuldigung, darf ich eben noch ergänzen? </w:t>
        <w:noBreakHyphen/>
        <w:t xml:space="preserve"> Herr Dr. Wendlandt legt ja so viel Wert auf den Erlass des Landes Brandenburg. In dem Erlass des Landes Brandenburg heißt es: „Der Boden muss im Liegebereich so beschaffen sein, dass er die Erfordernis für das Liegen erfüllt.“ Dann heißt es: „Mindestens ein Drittel der uneingeschränkt nutzbaren Bodenfläche sollte als Liegebereich mit nicht mehr als 15 % Schlitzanteilen ausgestattet sein.“ </w:t>
        <w:noBreakHyphen/>
        <w:t xml:space="preserve"> Das ist das, worauf ich hinsichtlich des geringen Schlitzanteils hingewiesen habe. Das ist der Erlass des Landes Brandenburg Nr. 1.3. </w:t>
      </w:r>
    </w:p>
    <w:p>
      <w:pPr>
        <w:pStyle w:val="Normal"/>
        <w:jc w:val="both"/>
        <w:rPr/>
      </w:pPr>
      <w:r>
        <w:rPr/>
      </w:r>
    </w:p>
    <w:p>
      <w:pPr>
        <w:pStyle w:val="Normal"/>
        <w:jc w:val="both"/>
        <w:rPr/>
      </w:pPr>
      <w:r>
        <w:rPr>
          <w:b/>
        </w:rPr>
        <w:t xml:space="preserve">Herr Dr. Wendlandt: </w:t>
      </w:r>
      <w:r>
        <w:rPr/>
        <w:t xml:space="preserve">Das ist richtig; Herr Kremer hat es schon vorweg genommen. Es ist so, dass der Boden des Liegebereiches nicht planbefestigt sein muss. </w:t>
      </w:r>
    </w:p>
    <w:p>
      <w:pPr>
        <w:pStyle w:val="Normal"/>
        <w:jc w:val="both"/>
        <w:rPr/>
      </w:pPr>
      <w:r>
        <w:rPr/>
      </w:r>
    </w:p>
    <w:p>
      <w:pPr>
        <w:pStyle w:val="Normal"/>
        <w:jc w:val="both"/>
        <w:rPr/>
      </w:pPr>
      <w:r>
        <w:rPr>
          <w:b/>
          <w:bCs/>
        </w:rPr>
        <w:t xml:space="preserve">Herr Kremer: </w:t>
      </w:r>
      <w:r>
        <w:rPr/>
        <w:t xml:space="preserve">Was bedeutet denn „planbefestigt“? </w:t>
      </w:r>
    </w:p>
    <w:p>
      <w:pPr>
        <w:pStyle w:val="Normal"/>
        <w:jc w:val="both"/>
        <w:rPr/>
      </w:pPr>
      <w:r>
        <w:rPr/>
      </w:r>
    </w:p>
    <w:p>
      <w:pPr>
        <w:pStyle w:val="Normal"/>
        <w:jc w:val="both"/>
        <w:rPr/>
      </w:pPr>
      <w:r>
        <w:rPr>
          <w:b/>
        </w:rPr>
        <w:t xml:space="preserve">Herr Dr. Wendlandt: </w:t>
      </w:r>
      <w:r>
        <w:rPr/>
        <w:t xml:space="preserve">Dass keine Schlitze oder keine Löcher darin sind. Deshalb steht auch in dem Erlass, dass der Liegebereich mit nicht mehr als 15 % Schlitzanteil ausgestattet sein muss. Das heißt, ein Schlitzanteil kann sein, aber nicht mehr als 15 % im Liegebereich. Es muss also keine Fläche sein, die vollkommen befestigt oder planbefestigt ist. </w:t>
      </w:r>
    </w:p>
    <w:p>
      <w:pPr>
        <w:pStyle w:val="Normal"/>
        <w:jc w:val="both"/>
        <w:rPr/>
      </w:pPr>
      <w:r>
        <w:rPr/>
      </w:r>
    </w:p>
    <w:p>
      <w:pPr>
        <w:pStyle w:val="Normal"/>
        <w:jc w:val="both"/>
        <w:rPr/>
      </w:pPr>
      <w:r>
        <w:rPr>
          <w:b/>
          <w:bCs/>
        </w:rPr>
        <w:t xml:space="preserve">Verhandlungsleiter Herr Alpert: </w:t>
      </w:r>
      <w:r>
        <w:rPr/>
        <w:t xml:space="preserve">Herr Wendlandt, Sie sagen, die Auffassung der Antragstellerseite dazu ist korrekt. Verstehe ich das richtig? </w:t>
      </w:r>
    </w:p>
    <w:p>
      <w:pPr>
        <w:pStyle w:val="Normal"/>
        <w:jc w:val="both"/>
        <w:rPr/>
      </w:pPr>
      <w:r>
        <w:rPr/>
      </w:r>
    </w:p>
    <w:p>
      <w:pPr>
        <w:pStyle w:val="Normal"/>
        <w:jc w:val="both"/>
        <w:rPr/>
      </w:pPr>
      <w:r>
        <w:rPr>
          <w:b/>
        </w:rPr>
        <w:t xml:space="preserve">Herr Dr. Wendlandt: </w:t>
      </w:r>
      <w:r>
        <w:rPr/>
        <w:t xml:space="preserve">Ja. </w:t>
      </w:r>
    </w:p>
    <w:p>
      <w:pPr>
        <w:pStyle w:val="Normal"/>
        <w:jc w:val="both"/>
        <w:rPr/>
      </w:pPr>
      <w:r>
        <w:rPr/>
      </w:r>
    </w:p>
    <w:p>
      <w:pPr>
        <w:pStyle w:val="Normal"/>
        <w:jc w:val="both"/>
        <w:rPr/>
      </w:pPr>
      <w:r>
        <w:rPr>
          <w:b/>
          <w:bCs/>
        </w:rPr>
        <w:t xml:space="preserve">Herr Kremer: </w:t>
      </w:r>
      <w:r>
        <w:rPr/>
        <w:t xml:space="preserve">Ich möchte gern nachfragen. </w:t>
        <w:noBreakHyphen/>
        <w:t xml:space="preserve"> Selbst wenn wir jetzt davon ausgehen, dass wir die Definition des Erlasses zugrunde legen: Wie groß ist denn der Schlitzanteil in den Abferkelbuchten, und zwar in dem Liegebereich, der so groß sein muss, dass alle Tiere dort gleichzeitig ruhen können? Anders gefragt: Wenn ich es richtig in Erinnerung habe, ist die Schlitzweite 11 mm und die Auftrittsbreite 57 mm. Der Schlitzanteil beträgt etwa 22 %. Das läge darüber. </w:t>
      </w:r>
    </w:p>
    <w:p>
      <w:pPr>
        <w:pStyle w:val="Normal"/>
        <w:jc w:val="both"/>
        <w:rPr/>
      </w:pPr>
      <w:r>
        <w:rPr/>
      </w:r>
    </w:p>
    <w:p>
      <w:pPr>
        <w:pStyle w:val="Normal"/>
        <w:jc w:val="both"/>
        <w:rPr/>
      </w:pPr>
      <w:r>
        <w:rPr>
          <w:b/>
          <w:bCs/>
        </w:rPr>
        <w:t xml:space="preserve">Herr Prof. Dr. Hoy: </w:t>
      </w:r>
      <w:r>
        <w:rPr/>
        <w:t xml:space="preserve">Der Rechengang ist im Prinzip exakt. Aber, ich glaube, Herr Kremer, Sie müssen in Ihrer Argumentation selbst konsistent bleiben. Sie haben uns heute Morgen erklärt, dass der Brandenburger Erlass eigentlich nichtig ist </w:t>
        <w:noBreakHyphen/>
        <w:t> wenn ich es richtig verstanden habe </w:t>
        <w:noBreakHyphen/>
        <w:t xml:space="preserve"> und zweitens ja ohnehin mit der Überführung der EU-Richtlinie in nationales Recht entfällt. Ich habe vorhin gerade erklärt, dass wir konform mit dem Text der EU-Richtlinie 2001/93 sind. </w:t>
      </w:r>
    </w:p>
    <w:p>
      <w:pPr>
        <w:pStyle w:val="Normal"/>
        <w:jc w:val="both"/>
        <w:rPr/>
      </w:pPr>
      <w:r>
        <w:rPr/>
      </w:r>
    </w:p>
    <w:p>
      <w:pPr>
        <w:pStyle w:val="Normal"/>
        <w:jc w:val="both"/>
        <w:rPr/>
      </w:pPr>
      <w:r>
        <w:rPr>
          <w:b/>
          <w:bCs/>
        </w:rPr>
        <w:t xml:space="preserve">Verhandlungsleiter Herr Alpert: </w:t>
      </w:r>
      <w:r>
        <w:rPr/>
        <w:t xml:space="preserve">Herr Hoy, wie ich den Vormittag beobachtet habe, hat Herr Kremer nicht gesagt, dass der Erlass nichtig ist. Er hat etwas unklar gesprochen hinsichtlich seiner Bindungswirkung. Mehr möchte ich an der Stelle nicht sagen, aber das ist korrekt. </w:t>
      </w:r>
    </w:p>
    <w:p>
      <w:pPr>
        <w:pStyle w:val="Normal"/>
        <w:jc w:val="both"/>
        <w:rPr/>
      </w:pPr>
      <w:r>
        <w:rPr/>
      </w:r>
    </w:p>
    <w:p>
      <w:pPr>
        <w:pStyle w:val="Normal"/>
        <w:jc w:val="both"/>
        <w:rPr/>
      </w:pPr>
      <w:r>
        <w:rPr/>
        <w:t>(Beifall von der Seite der Einwender)</w:t>
      </w:r>
    </w:p>
    <w:p>
      <w:pPr>
        <w:pStyle w:val="Normal"/>
        <w:jc w:val="both"/>
        <w:rPr/>
      </w:pPr>
      <w:r>
        <w:rPr/>
      </w:r>
    </w:p>
    <w:p>
      <w:pPr>
        <w:pStyle w:val="Normal"/>
        <w:jc w:val="both"/>
        <w:rPr/>
      </w:pPr>
      <w:r>
        <w:rPr>
          <w:b/>
          <w:bCs/>
        </w:rPr>
        <w:t xml:space="preserve">Herr Kremer: </w:t>
      </w:r>
      <w:r>
        <w:rPr/>
        <w:t xml:space="preserve">Herr Alpert, zum einen haben Sie </w:t>
      </w:r>
      <w:r>
        <w:rPr>
          <w:rFonts w:cs="Arial"/>
        </w:rPr>
        <w:t>natürlich</w:t>
      </w:r>
      <w:r>
        <w:rPr/>
        <w:t xml:space="preserve"> Recht. Zum anderen habe ich, wenn Sie mir genau zugehört haben, zu Beginn des heutigen Erörterungstages das Verhältnis der unterschiedlichen Rechtsnormen und sonstigen Normen zueinander versucht darzustellen und habe mehrfach betont, dass es sich bei der EU-Richtlinie um Mindestanforderungen handelt. Das heißt, wenn es irgendeine andere Vorschrift gibt, die darüber hinausgeht, darf diese </w:t>
      </w:r>
      <w:r>
        <w:rPr>
          <w:rFonts w:cs="Arial"/>
        </w:rPr>
        <w:t>natürlich</w:t>
      </w:r>
      <w:r>
        <w:rPr/>
        <w:t xml:space="preserve"> angewendet werden. Sie können sich nicht die Rosinen herauspicken und sagen: In den Bereichen, in denen unsere nationale Vorschrift weitergeht, wenden wir diese mal nicht an, sondern wir nehmen dafür die EU-Richtlinie, die verlangt das nicht. Das geht gerade nicht. </w:t>
      </w:r>
    </w:p>
    <w:p>
      <w:pPr>
        <w:pStyle w:val="Normal"/>
        <w:jc w:val="both"/>
        <w:rPr/>
      </w:pPr>
      <w:r>
        <w:rPr/>
      </w:r>
    </w:p>
    <w:p>
      <w:pPr>
        <w:pStyle w:val="Normal"/>
        <w:jc w:val="both"/>
        <w:rPr/>
      </w:pPr>
      <w:r>
        <w:rPr>
          <w:rFonts w:cs="Arial"/>
          <w:b/>
          <w:bCs/>
        </w:rPr>
        <w:t xml:space="preserve">Herr Dr. Scheck: </w:t>
      </w:r>
      <w:r>
        <w:rPr/>
        <w:t xml:space="preserve">Ich konstatiere, dass ein Teil der Problematik, die hier erörtert wird, dadurch entsteht, dass der Vertreter des Tierzuchtamtes nicht anwesend ist. Es sind nicht alles Fragen an einen Tierarzt, sondern es sind auch Fragen, die ein Vertreter des Tierzuchtamtes zu klären hat. </w:t>
      </w:r>
    </w:p>
    <w:p>
      <w:pPr>
        <w:pStyle w:val="Normal"/>
        <w:jc w:val="both"/>
        <w:rPr/>
      </w:pPr>
      <w:r>
        <w:rPr/>
      </w:r>
    </w:p>
    <w:p>
      <w:pPr>
        <w:pStyle w:val="Normal"/>
        <w:jc w:val="both"/>
        <w:rPr/>
      </w:pPr>
      <w:r>
        <w:rPr>
          <w:b/>
          <w:bCs/>
        </w:rPr>
        <w:t xml:space="preserve">Frau Dr. Czisnik: </w:t>
      </w:r>
      <w:r>
        <w:rPr/>
        <w:t xml:space="preserve">Herr Kremer, ich wollte nachfragen, auf welche Passage in dem Erlass Sie sich beziehen. Ich habe den Erlass jetzt quergelesen. Unter 1.12 steht: „Der Liegebereich für Saugferkel muss entweder ausreichend eingestreut oder wärmegedämmt oder von unten beheizbar sein. Der Boden darf nicht perforiert sein.“ </w:t>
        <w:noBreakHyphen/>
        <w:t xml:space="preserve"> Hier ist also eine Aussage zur Perforation. </w:t>
        <w:noBreakHyphen/>
        <w:t xml:space="preserve"> In 1.3 geht es allgemein um den Tierbereich. Dort heißt es </w:t>
        <w:noBreakHyphen/>
        <w:t> ich kürze es einmal ab </w:t>
        <w:noBreakHyphen/>
        <w:t xml:space="preserve">: „Mindestens ein Drittel der uneingeschränkt nutzbaren Bodenfläche sollte als Liegebereich mit nicht mehr als 15 % Schlitzanteil ausgestattet sein.“ </w:t>
        <w:noBreakHyphen/>
        <w:t xml:space="preserve"> War das das, was Sie zitiert haben? Sie kennen nicht den Erlass zur Perforation, wie ich das verstehe, sondern zum Schlitzanteil. </w:t>
      </w:r>
    </w:p>
    <w:p>
      <w:pPr>
        <w:pStyle w:val="Normal"/>
        <w:jc w:val="both"/>
        <w:rPr/>
      </w:pPr>
      <w:r>
        <w:rPr/>
      </w:r>
    </w:p>
    <w:p>
      <w:pPr>
        <w:pStyle w:val="Normal"/>
        <w:jc w:val="both"/>
        <w:rPr/>
      </w:pPr>
      <w:r>
        <w:rPr>
          <w:b/>
          <w:bCs/>
        </w:rPr>
        <w:t xml:space="preserve">Herr Kremer: </w:t>
      </w:r>
      <w:r>
        <w:rPr/>
        <w:t xml:space="preserve">Schlitzanteil und Perforation sind das Gleiche. Die Frage bei der Perforation ist, ob der Boden überhaupt durchlässig sein darf. Das ist bei Saugferkeln verboten. Da sagt man, das muss gerade sein. Übrigens ein Hinweis darauf, dass die Gestaltung der Absatzferkelbucht dem nicht entspricht. Dort sind die Böden perforiert, wie es der Antragsteller gesagt hat. </w:t>
      </w:r>
    </w:p>
    <w:p>
      <w:pPr>
        <w:pStyle w:val="Normal"/>
        <w:jc w:val="both"/>
        <w:rPr/>
      </w:pPr>
      <w:r>
        <w:rPr/>
      </w:r>
    </w:p>
    <w:p>
      <w:pPr>
        <w:pStyle w:val="Normal"/>
        <w:jc w:val="both"/>
        <w:rPr/>
      </w:pPr>
      <w:r>
        <w:rPr/>
        <w:t xml:space="preserve">Hinsichtlich der Absatzferkel gilt nicht der Passus für die Saugferkel, dass sie bis 28 Tage alt sein müssen, bevor sie in den Kasten gehen, sondern dass es einen Liegebereich geben muss, auf dem alle gleichzeitig schlafen können, der maximal 15 % Schlitzanteil aufweisen darf. Das ist hier nicht der Fall, da der Schlitzanteil in den Absatzferkelbuchten höher ist. </w:t>
      </w:r>
    </w:p>
    <w:p>
      <w:pPr>
        <w:pStyle w:val="Normal"/>
        <w:jc w:val="both"/>
        <w:rPr/>
      </w:pPr>
      <w:r>
        <w:rPr/>
      </w:r>
    </w:p>
    <w:p>
      <w:pPr>
        <w:pStyle w:val="Normal"/>
        <w:jc w:val="both"/>
        <w:rPr/>
      </w:pPr>
      <w:r>
        <w:rPr>
          <w:b/>
          <w:bCs/>
        </w:rPr>
        <w:t xml:space="preserve">Frau Dr. Czisnik: </w:t>
      </w:r>
      <w:r>
        <w:rPr/>
        <w:t xml:space="preserve">Ich dachte, es wird nur Perforation bei den Absatzferkeln gemacht. </w:t>
      </w:r>
    </w:p>
    <w:p>
      <w:pPr>
        <w:pStyle w:val="Normal"/>
        <w:jc w:val="both"/>
        <w:rPr/>
      </w:pPr>
      <w:r>
        <w:rPr/>
      </w:r>
    </w:p>
    <w:p>
      <w:pPr>
        <w:pStyle w:val="Normal"/>
        <w:jc w:val="both"/>
        <w:rPr/>
      </w:pPr>
      <w:r>
        <w:rPr>
          <w:b/>
          <w:bCs/>
        </w:rPr>
        <w:t>Herr Kremer:</w:t>
      </w:r>
      <w:r>
        <w:rPr/>
        <w:t xml:space="preserve"> „Schlitzanteil“ ist doch Perforation. „Perforation“ bedeutet sozusagen das Unterbrechen des Bodens, der ansonsten durchgehend wäre. Der Schlitzanteil meint die Perforation. Bezüglich des Abferkelbereiches gibt es eine Bestimmung in dem Erlass, die besagt: Ich brauche einen Liegebereich. Für diesen Liegebereich darf der Schlitzanteil nicht höher als 15 % sein. </w:t>
      </w:r>
    </w:p>
    <w:p>
      <w:pPr>
        <w:pStyle w:val="Normal"/>
        <w:jc w:val="both"/>
        <w:rPr/>
      </w:pPr>
      <w:r>
        <w:rPr/>
      </w:r>
    </w:p>
    <w:p>
      <w:pPr>
        <w:pStyle w:val="Normal"/>
        <w:jc w:val="both"/>
        <w:rPr/>
      </w:pPr>
      <w:r>
        <w:rPr>
          <w:b/>
          <w:bCs/>
        </w:rPr>
        <w:t xml:space="preserve">Frau Dr. Czisnik: </w:t>
      </w:r>
      <w:r>
        <w:rPr/>
        <w:t xml:space="preserve">Warum gibt es verschiedene Begriffe dafür? </w:t>
      </w:r>
    </w:p>
    <w:p>
      <w:pPr>
        <w:pStyle w:val="Normal"/>
        <w:jc w:val="both"/>
        <w:rPr/>
      </w:pPr>
      <w:r>
        <w:rPr/>
      </w:r>
    </w:p>
    <w:p>
      <w:pPr>
        <w:pStyle w:val="Normal"/>
        <w:jc w:val="both"/>
        <w:rPr/>
      </w:pPr>
      <w:r>
        <w:rPr>
          <w:b/>
          <w:bCs/>
        </w:rPr>
        <w:t xml:space="preserve">Herr Kremer: </w:t>
      </w:r>
      <w:r>
        <w:rPr/>
        <w:t xml:space="preserve">Damit ist Folgendes gemeint: Bei den Saugferkeln ist es üblich, dass man keine Spalten, sondern eher Löcher hat. Der Begriff „Perforation“ ist sozusagen der theoretische Überbegriff dafür, dass ein Boden Anteile hat, die nach unten gehen. Ob das Schlitze oder Löcher sind, ist unerheblich; beide werden von dem Begriff „Perforation“ erfasst. </w:t>
      </w:r>
    </w:p>
    <w:p>
      <w:pPr>
        <w:pStyle w:val="Normal"/>
        <w:jc w:val="both"/>
        <w:rPr/>
      </w:pPr>
      <w:r>
        <w:rPr/>
      </w:r>
    </w:p>
    <w:p>
      <w:pPr>
        <w:pStyle w:val="Normal"/>
        <w:jc w:val="both"/>
        <w:rPr/>
      </w:pPr>
      <w:r>
        <w:rPr/>
        <w:t xml:space="preserve">Hinsichtlich der Saugferkel sagt der Erlass, dass der Boden dicht sein muss. Hinsichtlich der anderen Ställe geht der Erlass </w:t>
        <w:noBreakHyphen/>
        <w:t> möglicherweise nicht ganz richtig </w:t>
        <w:noBreakHyphen/>
        <w:t xml:space="preserve"> von einem Schlitzanteil aus. </w:t>
      </w:r>
    </w:p>
    <w:p>
      <w:pPr>
        <w:pStyle w:val="Normal"/>
        <w:jc w:val="both"/>
        <w:rPr/>
      </w:pPr>
      <w:r>
        <w:rPr/>
      </w:r>
    </w:p>
    <w:p>
      <w:pPr>
        <w:pStyle w:val="Normal"/>
        <w:jc w:val="both"/>
        <w:rPr/>
      </w:pPr>
      <w:r>
        <w:rPr>
          <w:b/>
          <w:bCs/>
        </w:rPr>
        <w:t xml:space="preserve">Frau Dr. Czisnik: </w:t>
      </w:r>
      <w:r>
        <w:rPr/>
        <w:t xml:space="preserve">Das habe ich verstanden. </w:t>
      </w:r>
    </w:p>
    <w:p>
      <w:pPr>
        <w:pStyle w:val="Normal"/>
        <w:jc w:val="both"/>
        <w:rPr/>
      </w:pPr>
      <w:r>
        <w:rPr/>
      </w:r>
    </w:p>
    <w:p>
      <w:pPr>
        <w:pStyle w:val="Normal"/>
        <w:jc w:val="both"/>
        <w:rPr/>
      </w:pPr>
      <w:r>
        <w:rPr>
          <w:b/>
          <w:bCs/>
        </w:rPr>
        <w:t xml:space="preserve">Herr Prof. Dr. Hoy: </w:t>
      </w:r>
      <w:r>
        <w:rPr/>
        <w:t xml:space="preserve">Der entscheidende Punkt ist, dass in dem von Ihnen zitierten Punkt 1.3 keine zwingenden Vorgaben gemacht werden. Es steht darin „es sollte“, nicht „hat zu sein“ oder „ist“ bzw. „muss“. „Sollte“ hat eine völlig andere Betonung. </w:t>
      </w:r>
    </w:p>
    <w:p>
      <w:pPr>
        <w:pStyle w:val="Normal"/>
        <w:jc w:val="both"/>
        <w:rPr/>
      </w:pPr>
      <w:r>
        <w:rPr/>
      </w:r>
    </w:p>
    <w:p>
      <w:pPr>
        <w:pStyle w:val="Normal"/>
        <w:jc w:val="both"/>
        <w:rPr/>
      </w:pPr>
      <w:r>
        <w:rPr>
          <w:b/>
          <w:bCs/>
        </w:rPr>
        <w:t xml:space="preserve">Herr Kremer: </w:t>
      </w:r>
      <w:r>
        <w:rPr/>
        <w:t xml:space="preserve">Der Erlass ist keine juristische Norm. Das hatte ich schon vorher gesagt. Ich finde es daher sozusagen sehr charmant, wenn an jeder Stelle versucht wird, diejenigen Vorgaben, die möglicherweise in dem Genehmigungsverfahren bearbeitet werden sollen, erst durch die EU-Richtlinie und jetzt durch die entsprechende offene Formulierung des Erlasses zu unterlaufen. </w:t>
      </w:r>
    </w:p>
    <w:p>
      <w:pPr>
        <w:pStyle w:val="Normal"/>
        <w:jc w:val="both"/>
        <w:rPr/>
      </w:pPr>
      <w:r>
        <w:rPr/>
      </w:r>
    </w:p>
    <w:p>
      <w:pPr>
        <w:pStyle w:val="Normal"/>
        <w:jc w:val="both"/>
        <w:rPr/>
      </w:pPr>
      <w:r>
        <w:rPr/>
        <w:t xml:space="preserve">Meine Frage: Ob die Genehmigungsbehörde davon ausgeht, dass, wenn in den Abferkelbereichen der Schlitzanteil höher als 15 % ist, die Anforderungen an einen speziell ausgestatteten Liegebereich, der sich von dem allgemeinen Bereich unterscheiden soll, erfüllt sind. Auf die Frage der juristischen Auslegung würde ich mich an dieser Stelle ungern einlassen, würde es aber trotzdem machen. </w:t>
      </w:r>
    </w:p>
    <w:p>
      <w:pPr>
        <w:pStyle w:val="Normal"/>
        <w:jc w:val="both"/>
        <w:rPr/>
      </w:pPr>
      <w:r>
        <w:rPr/>
      </w:r>
    </w:p>
    <w:p>
      <w:pPr>
        <w:pStyle w:val="Normal"/>
        <w:jc w:val="both"/>
        <w:rPr/>
      </w:pPr>
      <w:r>
        <w:rPr>
          <w:b/>
          <w:bCs/>
        </w:rPr>
        <w:t xml:space="preserve">Herr Prof. Dr. Dombert: </w:t>
      </w:r>
      <w:r>
        <w:rPr/>
        <w:t>Ich möchte etwas zur juristischen Auslegung beitragen. Wenn ich es in der Vorbemerkung richtig gelesen habe, hat der Erlass ohnehin nur empfehlenden Charakter. In der landwirtschaftlichen Nutztierverordnung steht: „Insbesondere sind nachfolgende tierschutzrelevante Anforderungen... zu stellen. Zusätzlich wurde eine </w:t>
        <w:noBreakHyphen/>
        <w:t> </w:t>
        <w:noBreakHyphen/>
        <w:t xml:space="preserve"> vorgenommen, die empfehlenden Charakter für zu treffende Einzelfallentscheidungen hat.“ </w:t>
      </w:r>
    </w:p>
    <w:p>
      <w:pPr>
        <w:pStyle w:val="Normal"/>
        <w:jc w:val="both"/>
        <w:rPr/>
      </w:pPr>
      <w:r>
        <w:rPr/>
      </w:r>
    </w:p>
    <w:p>
      <w:pPr>
        <w:pStyle w:val="Normal"/>
        <w:jc w:val="both"/>
        <w:rPr/>
      </w:pPr>
      <w:r>
        <w:rPr/>
        <w:t xml:space="preserve">Was den „empfehlenden Charakter“ betrifft, weise ich noch einmal darauf hin: Wir haben einen Prozentsatz von 20 % gegeben. Das sind tierhygienische Gesichtspunkte, Stichwort Entsorgung usw., die dazu geführt haben, dass wir das gemacht haben. Ich bin ganz sicher, das dürfen wir; aber das müssen Sie dann entscheiden. </w:t>
      </w:r>
    </w:p>
    <w:p>
      <w:pPr>
        <w:pStyle w:val="Normal"/>
        <w:jc w:val="both"/>
        <w:rPr/>
      </w:pPr>
      <w:r>
        <w:rPr/>
      </w:r>
    </w:p>
    <w:p>
      <w:pPr>
        <w:pStyle w:val="Normal"/>
        <w:jc w:val="both"/>
        <w:rPr/>
      </w:pPr>
      <w:r>
        <w:rPr>
          <w:b/>
          <w:bCs/>
        </w:rPr>
        <w:t xml:space="preserve">Verhandlungsleiter Herr Alpert: </w:t>
      </w:r>
      <w:r>
        <w:rPr/>
        <w:t xml:space="preserve">Wir legen Wert darauf: Der Erlass hat den Charakter einer Verwaltungsvorschrift und dient den Behörden, sich damit auseinander zu setzen. </w:t>
      </w:r>
    </w:p>
    <w:p>
      <w:pPr>
        <w:pStyle w:val="Normal"/>
        <w:jc w:val="both"/>
        <w:rPr/>
      </w:pPr>
      <w:r>
        <w:rPr/>
      </w:r>
    </w:p>
    <w:p>
      <w:pPr>
        <w:pStyle w:val="Normal"/>
        <w:jc w:val="both"/>
        <w:rPr/>
      </w:pPr>
      <w:r>
        <w:rPr>
          <w:b/>
          <w:bCs/>
        </w:rPr>
        <w:t xml:space="preserve">Herr Prof. Dr. Dombert: </w:t>
      </w:r>
      <w:r>
        <w:rPr/>
        <w:t xml:space="preserve">Wenn Sie als „Verwaltungsvorschrift“ die abstrakt-generelle Anweisung einer vorgesetzten Dienststelle an den verantwortlichen Beamten verstehen </w:t>
        <w:noBreakHyphen/>
        <w:t xml:space="preserve"> darum handelt es sich nicht. Das ist keine Verwaltungsvorschrift. Das ist eine Empfehlung, die Sie in Ihre Entscheidung einzubeziehen haben. </w:t>
      </w:r>
    </w:p>
    <w:p>
      <w:pPr>
        <w:pStyle w:val="Normal"/>
        <w:jc w:val="both"/>
        <w:rPr/>
      </w:pPr>
      <w:r>
        <w:rPr/>
      </w:r>
    </w:p>
    <w:p>
      <w:pPr>
        <w:pStyle w:val="Normal"/>
        <w:jc w:val="both"/>
        <w:rPr/>
      </w:pPr>
      <w:r>
        <w:rPr>
          <w:b/>
          <w:bCs/>
        </w:rPr>
        <w:t xml:space="preserve">Herr Müller: </w:t>
      </w:r>
      <w:r>
        <w:rPr/>
        <w:t xml:space="preserve">Diese Verordnung hat genauso einen empfehlenden Charakter wie der Leitfaden zur Wasserversickerung, der am ersten Tag genannt worden ist. </w:t>
      </w:r>
    </w:p>
    <w:p>
      <w:pPr>
        <w:pStyle w:val="Normal"/>
        <w:jc w:val="both"/>
        <w:rPr/>
      </w:pPr>
      <w:r>
        <w:rPr/>
      </w:r>
    </w:p>
    <w:p>
      <w:pPr>
        <w:pStyle w:val="Normal"/>
        <w:jc w:val="both"/>
        <w:rPr/>
      </w:pPr>
      <w:r>
        <w:rPr>
          <w:b/>
          <w:bCs/>
        </w:rPr>
        <w:t xml:space="preserve">Verhandlungsleiter Herr Alpert: </w:t>
      </w:r>
      <w:r>
        <w:rPr/>
        <w:t xml:space="preserve">Ich stelle fest </w:t>
        <w:noBreakHyphen/>
        <w:t> das Problem auf den Punkt gebracht und als Fragestellung an Herrn Dr. Wendlandt formuliert </w:t>
        <w:noBreakHyphen/>
        <w:t xml:space="preserve">: Das, was hinsichtlich der Anteile formuliert worden ist, wird offensichtlich nicht eingehalten. Die Genehmigungsbehörde muss letzten Endes die Frage stellen, wie sie mit diesem Sachverhalt umgeht. Dazu frage ich in erster Linie die zuständige Fachbehörde. Ich denke, damit ist hier und heute zu dem Punkt Spaltenweite und Spaltenbreite, Bodenqualität usw. das gesagt, was gesagt werden konnte. </w:t>
      </w:r>
    </w:p>
    <w:p>
      <w:pPr>
        <w:pStyle w:val="Normal"/>
        <w:jc w:val="both"/>
        <w:rPr/>
      </w:pPr>
      <w:r>
        <w:rPr/>
      </w:r>
    </w:p>
    <w:p>
      <w:pPr>
        <w:pStyle w:val="Normal"/>
        <w:jc w:val="both"/>
        <w:rPr/>
      </w:pPr>
      <w:r>
        <w:rPr>
          <w:b/>
          <w:bCs/>
        </w:rPr>
        <w:t xml:space="preserve">Herr Kremer: </w:t>
      </w:r>
      <w:r>
        <w:rPr/>
        <w:t xml:space="preserve">Da Sie mir wahrscheinlich nicht gestatten werden, die Frage der Saugferkel noch einmal anzubringen, möchte ich für das Protokoll darauf hinweisen, dass in Nr. 1.12 des Erlasses geregelt ist, dass mindestens der Liegebereich für die Saugferkel als nicht perforierter Bereich ausgestaltet sein muss. Das ist nicht der Fall. Die Bereiche, in denen die Ferkel die ersten 28 Tage bleiben werden, sind, wenn ich es richtig in Erinnerung habe, komplett perforiert. </w:t>
      </w:r>
    </w:p>
    <w:p>
      <w:pPr>
        <w:pStyle w:val="Normal"/>
        <w:jc w:val="both"/>
        <w:rPr/>
      </w:pPr>
      <w:r>
        <w:rPr/>
      </w:r>
    </w:p>
    <w:p>
      <w:pPr>
        <w:pStyle w:val="Normal"/>
        <w:jc w:val="both"/>
        <w:rPr/>
      </w:pPr>
      <w:r>
        <w:rPr>
          <w:b/>
          <w:bCs/>
        </w:rPr>
        <w:t xml:space="preserve">Verhandlungsleiter Herr Alpert: </w:t>
      </w:r>
      <w:r>
        <w:rPr/>
        <w:t xml:space="preserve">Das steht dann so im Protokoll. Der Punkt Saugferkel ist damit abgearbeitet. </w:t>
      </w:r>
    </w:p>
    <w:p>
      <w:pPr>
        <w:pStyle w:val="Normal"/>
        <w:jc w:val="both"/>
        <w:rPr/>
      </w:pPr>
      <w:r>
        <w:rPr/>
      </w:r>
    </w:p>
    <w:p>
      <w:pPr>
        <w:pStyle w:val="Normal"/>
        <w:jc w:val="both"/>
        <w:rPr/>
      </w:pPr>
      <w:r>
        <w:rPr>
          <w:b/>
          <w:bCs/>
        </w:rPr>
        <w:t>Herr Dr. Eckhof:</w:t>
      </w:r>
      <w:r>
        <w:rPr/>
        <w:t xml:space="preserve"> Das stimmt nicht. Es gibt eine Fläche, die nicht perforiert ist, ein mit Warmwasser beheiztes Ferkelnest. </w:t>
      </w:r>
    </w:p>
    <w:p>
      <w:pPr>
        <w:pStyle w:val="Normal"/>
        <w:jc w:val="both"/>
        <w:rPr/>
      </w:pPr>
      <w:r>
        <w:rPr/>
      </w:r>
    </w:p>
    <w:p>
      <w:pPr>
        <w:pStyle w:val="Normal"/>
        <w:jc w:val="both"/>
        <w:rPr/>
      </w:pPr>
      <w:r>
        <w:rPr>
          <w:b/>
          <w:bCs/>
        </w:rPr>
        <w:t xml:space="preserve">Herr Kremer: </w:t>
      </w:r>
      <w:r>
        <w:rPr/>
        <w:t xml:space="preserve">Ich habe vorhin verstanden </w:t>
        <w:noBreakHyphen/>
        <w:t> das haben Sie doch gesagt </w:t>
        <w:noBreakHyphen/>
        <w:t xml:space="preserve">, dass es dieses Ferkelnest nur für die ersten zwei Wochen gibt. </w:t>
      </w:r>
    </w:p>
    <w:p>
      <w:pPr>
        <w:pStyle w:val="Normal"/>
        <w:jc w:val="both"/>
        <w:rPr/>
      </w:pPr>
      <w:r>
        <w:rPr/>
      </w:r>
    </w:p>
    <w:p>
      <w:pPr>
        <w:pStyle w:val="Normal"/>
        <w:jc w:val="both"/>
        <w:rPr/>
      </w:pPr>
      <w:r>
        <w:rPr>
          <w:b/>
          <w:bCs/>
        </w:rPr>
        <w:t xml:space="preserve">Herr Dr. Eckhof: </w:t>
      </w:r>
      <w:r>
        <w:rPr/>
        <w:t xml:space="preserve">Nein. Das ist fest installiert. Da kommt für zwei Wochen noch etwas darüber. </w:t>
      </w:r>
    </w:p>
    <w:p>
      <w:pPr>
        <w:pStyle w:val="Normal"/>
        <w:jc w:val="both"/>
        <w:rPr/>
      </w:pPr>
      <w:r>
        <w:rPr/>
      </w:r>
    </w:p>
    <w:p>
      <w:pPr>
        <w:pStyle w:val="Normal"/>
        <w:jc w:val="both"/>
        <w:rPr/>
      </w:pPr>
      <w:r>
        <w:rPr>
          <w:b/>
          <w:bCs/>
        </w:rPr>
        <w:t xml:space="preserve">Herr Prof. Dr. Hoy: </w:t>
      </w:r>
      <w:r>
        <w:rPr/>
        <w:t xml:space="preserve">Ich hatte versucht, das </w:t>
      </w:r>
      <w:r>
        <w:rPr>
          <w:bCs/>
        </w:rPr>
        <w:t>deutlich</w:t>
      </w:r>
      <w:r>
        <w:rPr/>
        <w:t xml:space="preserve"> zu machen. Sicherlich ist es relativ schwierig, es zu verstehen. Wir haben erstens selbstverständlich eine geschlossene Fläche in der Abferkelbucht. Das ist überall so. Das geht nicht anders. Das ist nicht nur Gesetz, sondern absolut, zu 100 %, eingehalten. </w:t>
      </w:r>
    </w:p>
    <w:p>
      <w:pPr>
        <w:pStyle w:val="Normal"/>
        <w:jc w:val="both"/>
        <w:rPr/>
      </w:pPr>
      <w:r>
        <w:rPr/>
      </w:r>
    </w:p>
    <w:p>
      <w:pPr>
        <w:pStyle w:val="Normal"/>
        <w:jc w:val="both"/>
        <w:rPr/>
      </w:pPr>
      <w:r>
        <w:rPr/>
        <w:t xml:space="preserve">Zusätzlich haben wir heute über die weitere Verbesserung der Haltung der Saugferkel gesprochen. Zusätzlich wird dann dort für die ersten 14 Tage ein Warmwasserbett installiert. </w:t>
      </w:r>
    </w:p>
    <w:p>
      <w:pPr>
        <w:pStyle w:val="Normal"/>
        <w:jc w:val="both"/>
        <w:rPr/>
      </w:pPr>
      <w:r>
        <w:rPr/>
      </w:r>
    </w:p>
    <w:p>
      <w:pPr>
        <w:pStyle w:val="Normal"/>
        <w:jc w:val="both"/>
        <w:rPr/>
      </w:pPr>
      <w:r>
        <w:rPr>
          <w:b/>
          <w:bCs/>
        </w:rPr>
        <w:t xml:space="preserve">Verhandlungsleiter Herr Alpert: </w:t>
      </w:r>
      <w:r>
        <w:rPr/>
        <w:t xml:space="preserve">Nach meiner Liste ergibt sich ein weiterer Punkt zu dem Thema Ferkel. Es ist formuliert: „Nach nur drei bis vier Wochen erfolgt eine Trennung der Ferkel von der Mutter und Haltung in willkürlich zusammengestellten Gruppen.“ </w:t>
        <w:noBreakHyphen/>
        <w:t xml:space="preserve"> Herr Kremer, kam diese Einwendung auch von Ihrer Seite? </w:t>
        <w:noBreakHyphen/>
        <w:t xml:space="preserve"> Dann belasse ich es bei diesem Stichwort </w:t>
        <w:noBreakHyphen/>
        <w:t> es beschreibt eigentlich das Problem </w:t>
        <w:noBreakHyphen/>
        <w:t xml:space="preserve"> und gebe es an die Antragstellerseite weiter. </w:t>
      </w:r>
    </w:p>
    <w:p>
      <w:pPr>
        <w:pStyle w:val="Normal"/>
        <w:jc w:val="both"/>
        <w:rPr/>
      </w:pPr>
      <w:r>
        <w:rPr/>
      </w:r>
    </w:p>
    <w:p>
      <w:pPr>
        <w:pStyle w:val="Normal"/>
        <w:jc w:val="both"/>
        <w:rPr/>
      </w:pPr>
      <w:r>
        <w:rPr>
          <w:b/>
          <w:bCs/>
        </w:rPr>
        <w:t xml:space="preserve">Herr Prof. Dr. Hoy: </w:t>
      </w:r>
      <w:r>
        <w:rPr/>
        <w:t xml:space="preserve">Auch in diesem Fall sehe ich keinen Verstoß gegen das geltende EU-Recht. Ich darf zitieren </w:t>
        <w:noBreakHyphen/>
        <w:t> EU-Richtlinie 2001/93/EG Kapitel II </w:t>
        <w:noBreakHyphen/>
        <w:t xml:space="preserve"> Besondere Bestimmungen für verschiedene Schweinekategorien </w:t>
        <w:noBreakHyphen/>
        <w:t> Buchstabe c Nr. 3 </w:t>
        <w:noBreakHyphen/>
        <w:t xml:space="preserve">: „Die Ferkel müssen mindestens 28 Tage alt sein, wenn sie abgesetzt werden, es sei denn, das Wohlbefinden oder die Gesundheit des Muttertiers oder der Ferkel wären andernfalls gefährdet. Die Ferkel dürfen jedoch bis zu sieben Tage früher abgesetzt werden, wenn sie in spezielle Ställe verbracht werden...“ </w:t>
      </w:r>
    </w:p>
    <w:p>
      <w:pPr>
        <w:pStyle w:val="Normal"/>
        <w:jc w:val="both"/>
        <w:rPr/>
      </w:pPr>
      <w:r>
        <w:rPr/>
      </w:r>
    </w:p>
    <w:p>
      <w:pPr>
        <w:pStyle w:val="Normal"/>
        <w:jc w:val="both"/>
        <w:rPr/>
      </w:pPr>
      <w:r>
        <w:rPr/>
        <w:t xml:space="preserve">Es wird keine willkürliche Vermischung von Gruppen erfolgen, sondern ausgewiesen nach dem Alter und demzufolge auch nach dem Hygienestatus, sodass ich in keinerlei Hinsicht eine Verletzung der EU-Richtlinie sehe. </w:t>
      </w:r>
    </w:p>
    <w:p>
      <w:pPr>
        <w:pStyle w:val="Normal"/>
        <w:jc w:val="both"/>
        <w:rPr/>
      </w:pPr>
      <w:r>
        <w:rPr/>
      </w:r>
    </w:p>
    <w:p>
      <w:pPr>
        <w:pStyle w:val="Normal"/>
        <w:jc w:val="both"/>
        <w:rPr/>
      </w:pPr>
      <w:r>
        <w:rPr>
          <w:b/>
          <w:bCs/>
        </w:rPr>
        <w:t xml:space="preserve">Verhandlungsleiter Herr Alpert: </w:t>
      </w:r>
      <w:r>
        <w:rPr/>
        <w:t xml:space="preserve">Ein weiterer Punkt, den ich vorhin schon einmal versucht hatte anzusprechen, ist das Thema </w:t>
      </w:r>
      <w:r>
        <w:rPr>
          <w:b/>
          <w:bCs/>
        </w:rPr>
        <w:t>Beschäftigungsmaterial.</w:t>
      </w:r>
      <w:r>
        <w:rPr/>
        <w:t xml:space="preserve"> Ausgangspunkt ist, dass in den Antragsunterlagen angegeben wird, dass nur in den Gruppenbuchten gesundheitlich unbedenkliches Beschäftigungsmaterial zur </w:t>
      </w:r>
      <w:r>
        <w:rPr>
          <w:rFonts w:cs="Arial"/>
        </w:rPr>
        <w:t>Verfügung</w:t>
      </w:r>
      <w:r>
        <w:rPr/>
        <w:t xml:space="preserve"> stehe, </w:t>
      </w:r>
      <w:r>
        <w:rPr>
          <w:rFonts w:cs="Arial"/>
        </w:rPr>
        <w:t>beispielsweise</w:t>
      </w:r>
      <w:r>
        <w:rPr/>
        <w:t xml:space="preserve"> Spielketten und Spielbälle. Damit würden einer Wartesau und Muttersau mit Ferkeln und Deckeber das Beschäftigungsmaterial vorenthalten. </w:t>
        <w:noBreakHyphen/>
        <w:t xml:space="preserve"> Das ist das Thema. Ich frage zuerst die Einwenderseite, ob jemand da ist, der diese Einwendung formuliert hat und sie vertieft erläutern möchte. </w:t>
      </w:r>
    </w:p>
    <w:p>
      <w:pPr>
        <w:pStyle w:val="Normal"/>
        <w:jc w:val="both"/>
        <w:rPr/>
      </w:pPr>
      <w:r>
        <w:rPr/>
      </w:r>
    </w:p>
    <w:p>
      <w:pPr>
        <w:pStyle w:val="Normal"/>
        <w:jc w:val="both"/>
        <w:rPr/>
      </w:pPr>
      <w:r>
        <w:rPr>
          <w:b/>
          <w:bCs/>
        </w:rPr>
        <w:t xml:space="preserve">Herr Kremer: </w:t>
      </w:r>
      <w:r>
        <w:rPr/>
        <w:t xml:space="preserve">Ich will nur kurz darauf hinweisen, dass diese Bestimmung im Anhang der Richtlinie 2001/93/EG unter Kapitel I </w:t>
        <w:noBreakHyphen/>
        <w:t> Allgemeine Bedingungen </w:t>
        <w:noBreakHyphen/>
        <w:t xml:space="preserve"> formuliert ist und dass sie für alle Schweine gilt. Ich verweis noch auf Artikel 9 des Europäischen Übereinkommens, in dem das ebenfalls für alle Schweine geregelt ist. </w:t>
      </w:r>
    </w:p>
    <w:p>
      <w:pPr>
        <w:pStyle w:val="Normal"/>
        <w:jc w:val="both"/>
        <w:rPr/>
      </w:pPr>
      <w:r>
        <w:rPr/>
      </w:r>
    </w:p>
    <w:p>
      <w:pPr>
        <w:pStyle w:val="Normal"/>
        <w:jc w:val="both"/>
        <w:rPr/>
      </w:pPr>
      <w:r>
        <w:rPr>
          <w:b/>
          <w:bCs/>
        </w:rPr>
        <w:t xml:space="preserve">Verhandlungsleiter Herr Alpert: </w:t>
      </w:r>
      <w:r>
        <w:rPr/>
        <w:t xml:space="preserve">Diese Einwendung ist unter dem Thema „Ferkel“ eingeordnet; aber ich hatte vorgelesen, dass hierin auch Sauen, Deckeber usw. angesprochen werden. Die Mastschweine werden nicht angesprochen. </w:t>
      </w:r>
    </w:p>
    <w:p>
      <w:pPr>
        <w:pStyle w:val="Normal"/>
        <w:jc w:val="both"/>
        <w:rPr/>
      </w:pPr>
      <w:r>
        <w:rPr/>
      </w:r>
    </w:p>
    <w:p>
      <w:pPr>
        <w:pStyle w:val="Normal"/>
        <w:jc w:val="both"/>
        <w:rPr/>
      </w:pPr>
      <w:r>
        <w:rPr>
          <w:b/>
          <w:bCs/>
        </w:rPr>
        <w:t xml:space="preserve">Herr Kremer: </w:t>
      </w:r>
      <w:r>
        <w:rPr/>
        <w:t xml:space="preserve">Ich wollte das unterstützen und sagen, es gilt wirklich für alle, nicht nur für die Ferkel. Deshalb haben wir die Mastschweine darin nicht genannt. </w:t>
      </w:r>
    </w:p>
    <w:p>
      <w:pPr>
        <w:pStyle w:val="Normal"/>
        <w:jc w:val="both"/>
        <w:rPr/>
      </w:pPr>
      <w:r>
        <w:rPr/>
      </w:r>
    </w:p>
    <w:p>
      <w:pPr>
        <w:pStyle w:val="Normal"/>
        <w:jc w:val="both"/>
        <w:rPr/>
      </w:pPr>
      <w:r>
        <w:rPr>
          <w:b/>
          <w:bCs/>
        </w:rPr>
        <w:t xml:space="preserve">Verhandlungsleiter Herr Alpert: </w:t>
      </w:r>
      <w:r>
        <w:rPr/>
        <w:t xml:space="preserve">Der Einwand ist entgegengenommen. Wir müssen uns jetzt aber spezifisch an die Tagesordnung halten. </w:t>
        <w:noBreakHyphen/>
        <w:t xml:space="preserve"> Herr Kutschke. </w:t>
      </w:r>
    </w:p>
    <w:p>
      <w:pPr>
        <w:pStyle w:val="Normal"/>
        <w:jc w:val="both"/>
        <w:rPr/>
      </w:pPr>
      <w:r>
        <w:rPr/>
      </w:r>
    </w:p>
    <w:p>
      <w:pPr>
        <w:pStyle w:val="Normal"/>
        <w:jc w:val="both"/>
        <w:rPr/>
      </w:pPr>
      <w:r>
        <w:rPr>
          <w:b/>
          <w:bCs/>
        </w:rPr>
        <w:t xml:space="preserve">Herr Kutschke: </w:t>
      </w:r>
      <w:r>
        <w:rPr/>
        <w:t xml:space="preserve">Ich bestätige, dass allen Tieren Spielmaterial zur </w:t>
      </w:r>
      <w:r>
        <w:rPr>
          <w:rFonts w:cs="Arial"/>
        </w:rPr>
        <w:t>Verfügung</w:t>
      </w:r>
      <w:r>
        <w:rPr/>
        <w:t xml:space="preserve"> gestellt wird. </w:t>
      </w:r>
    </w:p>
    <w:p>
      <w:pPr>
        <w:pStyle w:val="Normal"/>
        <w:jc w:val="both"/>
        <w:rPr/>
      </w:pPr>
      <w:r>
        <w:rPr/>
      </w:r>
    </w:p>
    <w:p>
      <w:pPr>
        <w:pStyle w:val="Normal"/>
        <w:jc w:val="both"/>
        <w:rPr/>
      </w:pPr>
      <w:r>
        <w:rPr>
          <w:b/>
          <w:bCs/>
        </w:rPr>
        <w:t xml:space="preserve">Herr Kremer: </w:t>
      </w:r>
      <w:r>
        <w:rPr/>
        <w:t xml:space="preserve">In den Antragsunterlagen heißt es, das Spielmaterial sollen Ketten oder Bälle sein. Sowohl die Bestimmungen in dem Anhang der EU-Richtlinie 2001/93 als auch die Bestimmungen in dem Europäischen Übereinkommen sprechen von anderen Materialien. Es ist auch klar, worin der Unterschied besteht. Bei diesen Materialien geht es </w:t>
      </w:r>
      <w:r>
        <w:rPr>
          <w:rFonts w:cs="Arial"/>
        </w:rPr>
        <w:t>nämlich</w:t>
      </w:r>
      <w:r>
        <w:rPr/>
        <w:t xml:space="preserve"> darum, dass die Schweine zumindest ansatzweise ihr </w:t>
      </w:r>
      <w:r>
        <w:rPr>
          <w:rFonts w:cs="Arial"/>
        </w:rPr>
        <w:t>natürlich</w:t>
      </w:r>
      <w:r>
        <w:rPr/>
        <w:t xml:space="preserve">es Wühlverhalten ausleben können sollen. Dazu brauchen sie veränderbares Material, das sie auch untersuchen können. Es geht also nicht nur darum, dass sie mit irgendeinem Ball durch die Gegend laufen können, sondern darum, dass sie </w:t>
      </w:r>
      <w:r>
        <w:rPr>
          <w:rFonts w:cs="Arial"/>
        </w:rPr>
        <w:t>tatsächlich</w:t>
      </w:r>
      <w:r>
        <w:rPr/>
        <w:t xml:space="preserve"> das, was sie in freier Wildbahn tun, </w:t>
      </w:r>
      <w:r>
        <w:rPr>
          <w:rFonts w:cs="Arial"/>
        </w:rPr>
        <w:t>nämlich</w:t>
      </w:r>
      <w:r>
        <w:rPr/>
        <w:t xml:space="preserve"> mit der Schnauze im Boden oder sonst wo zu wühlen </w:t>
        <w:noBreakHyphen/>
        <w:t> normalerweise die Erde zu durchwühlen </w:t>
        <w:noBreakHyphen/>
        <w:t xml:space="preserve"> zumindest ansatzweise verwirklichen können. Das geht weder mit Ketten noch mit Bällen, sondern nur durch das in den Bestimmungen genannte veränderbare Material. Ich frage mich, wie das durch Spielketten und Spielbälle </w:t>
      </w:r>
      <w:r>
        <w:rPr>
          <w:rFonts w:cs="Arial"/>
        </w:rPr>
        <w:t>tatsächlich</w:t>
      </w:r>
      <w:r>
        <w:rPr/>
        <w:t xml:space="preserve"> erreicht werden soll. </w:t>
      </w:r>
    </w:p>
    <w:p>
      <w:pPr>
        <w:pStyle w:val="Normal"/>
        <w:jc w:val="both"/>
        <w:rPr/>
      </w:pPr>
      <w:r>
        <w:rPr/>
      </w:r>
    </w:p>
    <w:p>
      <w:pPr>
        <w:pStyle w:val="Normal"/>
        <w:jc w:val="both"/>
        <w:rPr/>
      </w:pPr>
      <w:r>
        <w:rPr>
          <w:b/>
          <w:bCs/>
        </w:rPr>
        <w:t xml:space="preserve">Herr Prof. Dr. Hoy: </w:t>
      </w:r>
      <w:r>
        <w:rPr/>
        <w:t xml:space="preserve">Die Zitierweise: Anhang der EU-Richtlinie 2001/93 Kapitel I, wie von Herrn Kremer vorgetragen, ist exakt und wird von mir unterstrichen. Das ist eindeutig. </w:t>
      </w:r>
    </w:p>
    <w:p>
      <w:pPr>
        <w:pStyle w:val="Normal"/>
        <w:jc w:val="both"/>
        <w:rPr/>
      </w:pPr>
      <w:r>
        <w:rPr/>
      </w:r>
    </w:p>
    <w:p>
      <w:pPr>
        <w:pStyle w:val="Normal"/>
        <w:jc w:val="both"/>
        <w:rPr/>
      </w:pPr>
      <w:r>
        <w:rPr/>
        <w:t xml:space="preserve">Sie kennen sicherlich den Entwurf, den wir zwischenzeitlich hatten, einen der Entwürfe der Bundesregierung zur Umsetzung. Dieser Entwurf ging über das hinaus, was in der EU-Richtlinie stand, weil darin geregelt war, dass verschiedene Firmen von Beschäftigungsmaterial angeboten werden sollten. Es wurde darin ausdrücklich anerkannt, dass </w:t>
        <w:noBreakHyphen/>
        <w:t> wohlgemerkt </w:t>
        <w:noBreakHyphen/>
        <w:t xml:space="preserve"> eine Form der Beschäftigung </w:t>
        <w:noBreakHyphen/>
        <w:t> sinngemäßer Wortlaut der deutschen Fassung der Umsetzung der EU-Richtlinie </w:t>
        <w:noBreakHyphen/>
        <w:t xml:space="preserve"> die Beschäftigung mit Futter respektive der Fütterungstechnik ist. Das ist nachzulesen. </w:t>
      </w:r>
    </w:p>
    <w:p>
      <w:pPr>
        <w:pStyle w:val="Normal"/>
        <w:jc w:val="both"/>
        <w:rPr/>
      </w:pPr>
      <w:r>
        <w:rPr/>
      </w:r>
    </w:p>
    <w:p>
      <w:pPr>
        <w:pStyle w:val="Normal"/>
        <w:jc w:val="both"/>
        <w:rPr/>
      </w:pPr>
      <w:r>
        <w:rPr/>
        <w:t xml:space="preserve">Wir akzeptieren zunächst einmal, dass das Tier die Möglichkeit hat, sich mit der Fütterungstechnik oder dem Futter zu beschäftigen. Das reicht aber nicht. Das sehe ich auch so. Wir brauchen zusätzliches Beschäftigungsmaterial. </w:t>
      </w:r>
    </w:p>
    <w:p>
      <w:pPr>
        <w:pStyle w:val="Normal"/>
        <w:jc w:val="both"/>
        <w:rPr/>
      </w:pPr>
      <w:r>
        <w:rPr/>
      </w:r>
    </w:p>
    <w:p>
      <w:pPr>
        <w:pStyle w:val="Normal"/>
        <w:jc w:val="both"/>
        <w:rPr/>
      </w:pPr>
      <w:r>
        <w:rPr/>
        <w:t xml:space="preserve">In der Auflistung, die Herr Kremer vorgetragen hat, heißt es „wie zum Beispiel“, dann werden einige Materialien genannt. Das bedeutet impliziert, dass auch andere Materialien stellvertretend oder beispielhaft möglich sind. Diese müssen nicht zwingend veränderbar sein, aber sie müssen untersucht und bewegt werden können </w:t>
        <w:noBreakHyphen/>
        <w:t xml:space="preserve"> Wortlaut der EU-Richtlinie. </w:t>
      </w:r>
    </w:p>
    <w:p>
      <w:pPr>
        <w:pStyle w:val="Normal"/>
        <w:jc w:val="both"/>
        <w:rPr/>
      </w:pPr>
      <w:r>
        <w:rPr/>
      </w:r>
    </w:p>
    <w:p>
      <w:pPr>
        <w:pStyle w:val="Normal"/>
        <w:jc w:val="both"/>
        <w:rPr/>
      </w:pPr>
      <w:r>
        <w:rPr/>
        <w:t xml:space="preserve">Wir haben sehr gute Erfahrungen gemacht. In unserem Haus läuft derzeit </w:t>
        <w:noBreakHyphen/>
        <w:t> weil wir die Notwendigkeit sehen </w:t>
        <w:noBreakHyphen/>
        <w:t xml:space="preserve"> eine Dissertation, im Rahmen derer wir unterschiedliche Spielmaterialien, Spielgeräte zeitweise anbieten. Das sind Ketten, wo </w:t>
      </w:r>
      <w:r>
        <w:rPr>
          <w:rFonts w:cs="Arial"/>
        </w:rPr>
        <w:t>beispielsweise</w:t>
      </w:r>
      <w:r>
        <w:rPr/>
        <w:t xml:space="preserve"> ein Holzstück dran ist, das sind aber auch Ketten, wo ein Gummiball dran ist. Wir messen über 24 Stunden computergestützt, zu wie viel Prozent sich die Tiere sozusagen mit diesem Angebot beschäftigen bzw. wie viele Minuten sie das nutzen. Es wird </w:t>
      </w:r>
      <w:r>
        <w:rPr>
          <w:rFonts w:cs="Arial"/>
        </w:rPr>
        <w:t>tatsächlich</w:t>
      </w:r>
      <w:r>
        <w:rPr/>
        <w:t xml:space="preserve"> genutzt. Es werden auch die Alternativangebote, zum Beispiel Kette plus Gummiball, in etwa gleicher Weise wie ein anderes Material benutzt. </w:t>
        <w:noBreakHyphen/>
        <w:t xml:space="preserve"> Auch hier sehe ich keinen Verstoß gegen die Vorgabe des EU-Rechts. </w:t>
      </w:r>
    </w:p>
    <w:p>
      <w:pPr>
        <w:pStyle w:val="Normal"/>
        <w:jc w:val="both"/>
        <w:rPr/>
      </w:pPr>
      <w:r>
        <w:rPr/>
      </w:r>
    </w:p>
    <w:p>
      <w:pPr>
        <w:pStyle w:val="Normal"/>
        <w:jc w:val="both"/>
        <w:rPr/>
      </w:pPr>
      <w:r>
        <w:rPr>
          <w:b/>
          <w:bCs/>
        </w:rPr>
        <w:t xml:space="preserve">Herr Kremer: </w:t>
      </w:r>
      <w:r>
        <w:rPr/>
        <w:t xml:space="preserve">Die Begründung dafür, dass die Tiere dieses Material bekommen </w:t>
        <w:noBreakHyphen/>
        <w:t> ich hatte das vorhin schon einmal ausgeführt </w:t>
        <w:noBreakHyphen/>
        <w:t xml:space="preserve">, ist, dass die Tier unter anderem ihr Wühlverhalten ausüben können. Jetzt zu sagen, sie können ihr Wühlverhalten ausüben, indem sie drei Mal am Tag ihren Rüssel in den Fütterungstrog hängen, das ist ein bisschen sehr weit hergeholt. </w:t>
      </w:r>
    </w:p>
    <w:p>
      <w:pPr>
        <w:pStyle w:val="Normal"/>
        <w:jc w:val="both"/>
        <w:rPr/>
      </w:pPr>
      <w:r>
        <w:rPr/>
      </w:r>
    </w:p>
    <w:p>
      <w:pPr>
        <w:pStyle w:val="Normal"/>
        <w:jc w:val="both"/>
        <w:rPr/>
      </w:pPr>
      <w:r>
        <w:rPr/>
        <w:t xml:space="preserve">Das Problem ist aber, dass in den Richtlinien, auf die Sie sich alle so gern beziehen, die Frage nicht ganz eindeutig geregelt ist </w:t>
        <w:noBreakHyphen/>
        <w:t> zumindest was die europäische Richtlinie angeht </w:t>
        <w:noBreakHyphen/>
        <w:t xml:space="preserve">, ob sich dieses zum Beispiel auf die darin genannten Stoffe bezieht und deshalb auch andere Stoffe zulässig sind oder ob es sich um eine Mischung dieser Materialien handelt, was einigermaßen ungewöhnlich wäre. </w:t>
      </w:r>
    </w:p>
    <w:p>
      <w:pPr>
        <w:pStyle w:val="Normal"/>
        <w:jc w:val="both"/>
        <w:rPr/>
      </w:pPr>
      <w:r>
        <w:rPr/>
      </w:r>
    </w:p>
    <w:p>
      <w:pPr>
        <w:pStyle w:val="Normal"/>
        <w:jc w:val="both"/>
        <w:rPr/>
      </w:pPr>
      <w:r>
        <w:rPr/>
        <w:t xml:space="preserve">Ich bin aber nicht unbedingt der Freund dessen, eine reine Wortauslegung zu machen. Ich prüfe vielmehr, was eigentlich der Sinn dieser Materialien ist, die dort verabreicht werden sollen. Darauf habe ich hingewiesen. Ich habe unter anderem in den Unterlagen, die wir vorgelegt haben, aufgezeigt, dass es bei der vorgesehenen Haltungsform zu erheblichen Verhaltensstörungen kommt. In dem Europäischen Übereinkommen, das nach der Entscheidung des </w:t>
      </w:r>
      <w:r>
        <w:rPr>
          <w:rFonts w:cs="Arial"/>
        </w:rPr>
        <w:t>Bundesverfassungsgericht</w:t>
      </w:r>
      <w:r>
        <w:rPr/>
        <w:t xml:space="preserve">s für das deutsche Recht verbindlich ist, sollen den Tieren Materialien vorgelegt werden, um Verhaltensstörungen zu vermeiden. Das ist gerade der Sinn, den dieses Material hat. Auch nach dem Europäischen Übereinkommen werden im Übrigen nur </w:t>
      </w:r>
      <w:r>
        <w:rPr>
          <w:rFonts w:cs="Arial"/>
        </w:rPr>
        <w:t>natürlich</w:t>
      </w:r>
      <w:r>
        <w:rPr/>
        <w:t xml:space="preserve">e Materialien, also Heu, Maishexel, Gras, Torf, Erde oder Rinde vorgelegt, nicht aber irgendwelche Ketten oder Bälle. </w:t>
      </w:r>
    </w:p>
    <w:p>
      <w:pPr>
        <w:pStyle w:val="Normal"/>
        <w:jc w:val="both"/>
        <w:rPr/>
      </w:pPr>
      <w:r>
        <w:rPr/>
      </w:r>
    </w:p>
    <w:p>
      <w:pPr>
        <w:pStyle w:val="Normal"/>
        <w:jc w:val="both"/>
        <w:rPr/>
      </w:pPr>
      <w:r>
        <w:rPr/>
        <w:t xml:space="preserve">Wir gehen davon aus, dass es weder mit dem Wortlaut noch mit dem Gedanken der Bestimmungen vereinbar ist, den Tieren ausschließlich künstliches Material wie Ketten oder Bälle anzubieten. </w:t>
      </w:r>
    </w:p>
    <w:p>
      <w:pPr>
        <w:pStyle w:val="Normal"/>
        <w:jc w:val="both"/>
        <w:rPr/>
      </w:pPr>
      <w:r>
        <w:rPr/>
      </w:r>
    </w:p>
    <w:p>
      <w:pPr>
        <w:pStyle w:val="Normal"/>
        <w:jc w:val="both"/>
        <w:rPr/>
      </w:pPr>
      <w:r>
        <w:rPr>
          <w:b/>
          <w:bCs/>
        </w:rPr>
        <w:t xml:space="preserve">Herr Prof. Dr. Hoy: </w:t>
      </w:r>
      <w:r>
        <w:rPr/>
        <w:t xml:space="preserve">Ich kann mich nur wiederholen: Wir haben in der EU-Richtlinie eine eindeutige Vorgabe. Ich sehe keinen Verstoß. </w:t>
      </w:r>
    </w:p>
    <w:p>
      <w:pPr>
        <w:pStyle w:val="Normal"/>
        <w:jc w:val="both"/>
        <w:rPr/>
      </w:pPr>
      <w:r>
        <w:rPr/>
      </w:r>
    </w:p>
    <w:p>
      <w:pPr>
        <w:pStyle w:val="Normal"/>
        <w:jc w:val="both"/>
        <w:rPr/>
      </w:pPr>
      <w:r>
        <w:rPr>
          <w:b/>
          <w:bCs/>
        </w:rPr>
        <w:t xml:space="preserve">Herr Kremer: </w:t>
      </w:r>
      <w:r>
        <w:rPr/>
        <w:t xml:space="preserve">Das war jetzt sozusagen nur eine rechtliche Äußerung des Veterinärs? </w:t>
      </w:r>
    </w:p>
    <w:p>
      <w:pPr>
        <w:pStyle w:val="Normal"/>
        <w:jc w:val="both"/>
        <w:rPr/>
      </w:pPr>
      <w:r>
        <w:rPr/>
      </w:r>
    </w:p>
    <w:p>
      <w:pPr>
        <w:pStyle w:val="Normal"/>
        <w:jc w:val="both"/>
        <w:rPr/>
      </w:pPr>
      <w:r>
        <w:rPr>
          <w:b/>
          <w:bCs/>
        </w:rPr>
        <w:t xml:space="preserve">Herr Prof. Dr. Hoy: </w:t>
      </w:r>
      <w:r>
        <w:rPr/>
        <w:t xml:space="preserve">Ich vertrete in Teilen die Position des Instituts für Tierzucht und Haustiergenetik der Universität Gießen. </w:t>
      </w:r>
    </w:p>
    <w:p>
      <w:pPr>
        <w:pStyle w:val="Normal"/>
        <w:jc w:val="both"/>
        <w:rPr/>
      </w:pPr>
      <w:r>
        <w:rPr/>
      </w:r>
    </w:p>
    <w:p>
      <w:pPr>
        <w:pStyle w:val="Normal"/>
        <w:jc w:val="both"/>
        <w:rPr/>
      </w:pPr>
      <w:r>
        <w:rPr>
          <w:b/>
          <w:bCs/>
        </w:rPr>
        <w:t xml:space="preserve">Herr Kremer: </w:t>
      </w:r>
      <w:r>
        <w:rPr/>
        <w:t>Ich kann den Fachbereich jetzt nicht einordnen. Wahrscheinlich gibt es das irgendwo. Aber es geht jetzt nicht darum, dass wir uns </w:t>
        <w:noBreakHyphen/>
        <w:t> </w:t>
        <w:noBreakHyphen/>
        <w:t> </w:t>
      </w:r>
    </w:p>
    <w:p>
      <w:pPr>
        <w:pStyle w:val="Normal"/>
        <w:jc w:val="both"/>
        <w:rPr/>
      </w:pPr>
      <w:r>
        <w:rPr/>
      </w:r>
    </w:p>
    <w:p>
      <w:pPr>
        <w:pStyle w:val="Normal"/>
        <w:jc w:val="both"/>
        <w:rPr/>
      </w:pPr>
      <w:r>
        <w:rPr>
          <w:b/>
          <w:bCs/>
        </w:rPr>
        <w:t xml:space="preserve">Herr Prof. Dr. Hoy: </w:t>
      </w:r>
      <w:r>
        <w:rPr/>
        <w:t xml:space="preserve">Wenn ich Sie einmal unterbrechen darf: Das gibt es an der Universität Gießen. Ich würde Sie dringend bitten, mir entsprechenden Respekt entgegenzubringen. </w:t>
      </w:r>
    </w:p>
    <w:p>
      <w:pPr>
        <w:pStyle w:val="Normal"/>
        <w:jc w:val="both"/>
        <w:rPr/>
      </w:pPr>
      <w:r>
        <w:rPr/>
      </w:r>
    </w:p>
    <w:p>
      <w:pPr>
        <w:pStyle w:val="Normal"/>
        <w:jc w:val="both"/>
        <w:rPr/>
      </w:pPr>
      <w:r>
        <w:rPr/>
        <w:t>(Beifall beim Verein „Pro Schwein“)</w:t>
      </w:r>
    </w:p>
    <w:p>
      <w:pPr>
        <w:pStyle w:val="Normal"/>
        <w:jc w:val="both"/>
        <w:rPr/>
      </w:pPr>
      <w:r>
        <w:rPr/>
      </w:r>
    </w:p>
    <w:p>
      <w:pPr>
        <w:pStyle w:val="Normal"/>
        <w:jc w:val="both"/>
        <w:rPr/>
      </w:pPr>
      <w:r>
        <w:rPr>
          <w:b/>
          <w:bCs/>
        </w:rPr>
        <w:t xml:space="preserve">Herr Kremer: </w:t>
      </w:r>
      <w:r>
        <w:rPr/>
        <w:t xml:space="preserve">Herr Professor Hoy, ich bin nicht ansatzweise angetan, Ihnen keinen Respekt entgegenzubringen. Ich habe nur versucht, nach Ihrem Fachbereich zu fragen, weil ich Sie gern mit Ihrer richtigen Bezeichnung angeredet hätte. Es ist mir aber nicht gelungen, das nachzufragen. Darin besteht im Moment die Differenz. </w:t>
      </w:r>
    </w:p>
    <w:p>
      <w:pPr>
        <w:pStyle w:val="Normal"/>
        <w:jc w:val="both"/>
        <w:rPr/>
      </w:pPr>
      <w:r>
        <w:rPr/>
      </w:r>
    </w:p>
    <w:p>
      <w:pPr>
        <w:pStyle w:val="Normal"/>
        <w:jc w:val="both"/>
        <w:rPr/>
      </w:pPr>
      <w:r>
        <w:rPr/>
        <w:t xml:space="preserve">Die Differenz besteht allerdings auch darin, dass ich die Vorschriften anders auslege als Sie, dass ich </w:t>
      </w:r>
      <w:r>
        <w:rPr>
          <w:rFonts w:eastAsia="MS Mincho;ＭＳ 明朝" w:cs="Arial"/>
          <w:bCs/>
          <w:szCs w:val="22"/>
        </w:rPr>
        <w:t>möglich</w:t>
      </w:r>
      <w:r>
        <w:rPr/>
        <w:t xml:space="preserve">erweise sogar eine etwas weitergehende Kompetenz herauslese. Aber das ist egal; wir sind in der </w:t>
      </w:r>
      <w:r>
        <w:rPr>
          <w:rFonts w:cs="Arial"/>
          <w:bCs/>
          <w:szCs w:val="22"/>
        </w:rPr>
        <w:t>Erörterung</w:t>
      </w:r>
      <w:r>
        <w:rPr/>
        <w:t>. Ich will auch die Frage, ob das ein Verstoß gegen die EU-</w:t>
      </w:r>
      <w:r>
        <w:rPr>
          <w:rFonts w:eastAsia="MS Mincho;ＭＳ 明朝"/>
          <w:bCs/>
        </w:rPr>
        <w:t>Richtlinie</w:t>
      </w:r>
      <w:r>
        <w:rPr/>
        <w:t xml:space="preserve"> ist, nicht mit Ihnen diskutieren, sondern mit der Behörde. Mich interessiert die </w:t>
      </w:r>
      <w:r>
        <w:rPr>
          <w:rFonts w:eastAsia="MS Mincho;ＭＳ 明朝"/>
          <w:bCs/>
        </w:rPr>
        <w:t xml:space="preserve">Auffassung der Behörde, ob das Verabreichen von Ketten und Bällen, das heißt ausschließlich von künstlichen Materialien, den Bestimmungen, die ich gerade zitiert habe, der EU-Richtlinie und dem Europäischen Übereinkommen, entspricht. </w:t>
      </w:r>
    </w:p>
    <w:p>
      <w:pPr>
        <w:pStyle w:val="Normal"/>
        <w:jc w:val="both"/>
        <w:rPr>
          <w:rFonts w:eastAsia="MS Mincho;ＭＳ 明朝"/>
          <w:bCs/>
        </w:rPr>
      </w:pPr>
      <w:r>
        <w:rPr>
          <w:rFonts w:eastAsia="MS Mincho;ＭＳ 明朝"/>
          <w:bCs/>
        </w:rPr>
      </w:r>
    </w:p>
    <w:p>
      <w:pPr>
        <w:pStyle w:val="Normal"/>
        <w:jc w:val="both"/>
        <w:rPr/>
      </w:pPr>
      <w:r>
        <w:rPr>
          <w:rFonts w:eastAsia="MS Mincho;ＭＳ 明朝"/>
          <w:b/>
          <w:bCs/>
        </w:rPr>
        <w:t>Verhandlungsleiter Herr Alpert:</w:t>
      </w:r>
      <w:r>
        <w:rPr>
          <w:rFonts w:eastAsia="MS Mincho;ＭＳ 明朝"/>
        </w:rPr>
        <w:t xml:space="preserve"> </w:t>
      </w:r>
      <w:r>
        <w:rPr>
          <w:rFonts w:eastAsia="MS Mincho;ＭＳ 明朝"/>
          <w:bCs/>
        </w:rPr>
        <w:t>Die Genehmigungsbehörde wird sich hierbei auf die Fachbehörde beziehen müssen. Ich habe die Aktenlage nicht im Einzelnen im Kopf. Ich weiß jetzt nicht, ob den Bestimmungen nach </w:t>
        <w:noBreakHyphen/>
        <w:t> </w:t>
        <w:noBreakHyphen/>
        <w:t xml:space="preserve"> Ansonsten muss das nachgeholt werden. </w:t>
      </w:r>
    </w:p>
    <w:p>
      <w:pPr>
        <w:pStyle w:val="Normal"/>
        <w:jc w:val="both"/>
        <w:rPr>
          <w:rFonts w:eastAsia="MS Mincho;ＭＳ 明朝"/>
          <w:bCs/>
        </w:rPr>
      </w:pPr>
      <w:r>
        <w:rPr>
          <w:rFonts w:eastAsia="MS Mincho;ＭＳ 明朝"/>
          <w:bCs/>
        </w:rPr>
      </w:r>
    </w:p>
    <w:p>
      <w:pPr>
        <w:pStyle w:val="Normal"/>
        <w:jc w:val="both"/>
        <w:rPr/>
      </w:pPr>
      <w:r>
        <w:rPr>
          <w:rFonts w:eastAsia="MS Mincho;ＭＳ 明朝"/>
          <w:b/>
          <w:bCs/>
        </w:rPr>
        <w:t>Herr Dr. Wendlandt:</w:t>
      </w:r>
      <w:r>
        <w:rPr>
          <w:rFonts w:eastAsia="MS Mincho;ＭＳ 明朝"/>
          <w:bCs/>
        </w:rPr>
        <w:t xml:space="preserve"> In unserer Stellungnahme ist es enthalten. Aber für uns ist entscheidend, dass das Beschäftigungsmaterial ausreichend vorhanden ist und für die Schweine gesundheitlich unbedenklich ist. Ich halte die Aufzählung in der EU-Richtlinie 2001/93 für nicht abschließend. Darin steht zum Beispiel, dass man auch anderes Material verwenden kann. </w:t>
      </w:r>
    </w:p>
    <w:p>
      <w:pPr>
        <w:pStyle w:val="Normal"/>
        <w:jc w:val="both"/>
        <w:rPr>
          <w:rFonts w:eastAsia="MS Mincho;ＭＳ 明朝"/>
          <w:bCs/>
        </w:rPr>
      </w:pPr>
      <w:r>
        <w:rPr>
          <w:rFonts w:eastAsia="MS Mincho;ＭＳ 明朝"/>
          <w:bCs/>
        </w:rPr>
      </w:r>
    </w:p>
    <w:p>
      <w:pPr>
        <w:pStyle w:val="Normal"/>
        <w:jc w:val="both"/>
        <w:rPr/>
      </w:pPr>
      <w:r>
        <w:rPr/>
        <w:t>Die Materialien, die in der EU-</w:t>
      </w:r>
      <w:r>
        <w:rPr>
          <w:rFonts w:eastAsia="MS Mincho;ＭＳ 明朝"/>
          <w:bCs/>
        </w:rPr>
        <w:t>Richtlinie</w:t>
      </w:r>
      <w:r>
        <w:rPr/>
        <w:t xml:space="preserve"> genannt sind, halte ich in diesem Bestand eigentlich für sehr gefährlich. Wir haben ja vorhin gehört, dass es SPF-Tiere sein werden, wenn eingestallt werden soll. Wenn Sägespäne als Beschäftigungsmaterial verwendet werden sollen, habe ich arge Bedenken </w:t>
      </w:r>
      <w:r>
        <w:rPr>
          <w:rFonts w:cs="Arial"/>
          <w:bCs/>
          <w:szCs w:val="22"/>
        </w:rPr>
        <w:t>hinsichtlich</w:t>
      </w:r>
      <w:r>
        <w:rPr/>
        <w:t xml:space="preserve"> des Chemiecocktails, der in der Stallluft gefunden wird und </w:t>
      </w:r>
      <w:r>
        <w:rPr>
          <w:bCs/>
        </w:rPr>
        <w:t>teilweise</w:t>
      </w:r>
      <w:r>
        <w:rPr/>
        <w:t xml:space="preserve"> zur Untauglichkeit des Tierbesatzes führt. Das Gleiche gilt für Pilzmaterial. Schimmelpilze können so in die Anlage gelangen. Das Gleiche gilt auch für die anderen Materialien. </w:t>
      </w:r>
    </w:p>
    <w:p>
      <w:pPr>
        <w:pStyle w:val="Normal"/>
        <w:jc w:val="both"/>
        <w:rPr/>
      </w:pPr>
      <w:r>
        <w:rPr/>
      </w:r>
    </w:p>
    <w:p>
      <w:pPr>
        <w:pStyle w:val="Normal"/>
        <w:jc w:val="both"/>
        <w:rPr/>
      </w:pPr>
      <w:r>
        <w:rPr/>
        <w:t xml:space="preserve">Ich sehe überhaupt kein </w:t>
      </w:r>
      <w:r>
        <w:rPr>
          <w:rFonts w:eastAsia="MS Mincho;ＭＳ 明朝"/>
          <w:bCs/>
        </w:rPr>
        <w:t>Problem</w:t>
      </w:r>
      <w:r>
        <w:rPr/>
        <w:t xml:space="preserve"> damit. Wichtig ist für uns, dass ausreichend Beschäftigungsmaterial vorhanden ist, das gesundheitlich unbedenklich sein muss. </w:t>
      </w:r>
    </w:p>
    <w:p>
      <w:pPr>
        <w:pStyle w:val="Normal"/>
        <w:jc w:val="both"/>
        <w:rPr/>
      </w:pPr>
      <w:r>
        <w:rPr/>
      </w:r>
    </w:p>
    <w:p>
      <w:pPr>
        <w:pStyle w:val="Normal"/>
        <w:jc w:val="both"/>
        <w:rPr/>
      </w:pPr>
      <w:r>
        <w:rPr>
          <w:rFonts w:eastAsia="MS Mincho;ＭＳ 明朝"/>
          <w:b/>
          <w:bCs/>
        </w:rPr>
        <w:t>Verhandlungsleiter Herr Alpert:</w:t>
      </w:r>
      <w:r>
        <w:rPr>
          <w:rFonts w:eastAsia="MS Mincho;ＭＳ 明朝"/>
          <w:bCs/>
        </w:rPr>
        <w:t xml:space="preserve"> Ich habe eine Frage zu dem Wort „ausreichend“. Meinen Sie das quantitativ oder auch qualitativ oder beides? Herr Kremer hatte ja die Qualität des Spielmaterials angesprochen und sinngemäß gesagt, dass Ketten und Bälle qualitativ nicht ausreichend seien. Sie sagten, „ausreichend“ sei für Sie die Messlatte. </w:t>
      </w:r>
    </w:p>
    <w:p>
      <w:pPr>
        <w:pStyle w:val="Normal"/>
        <w:jc w:val="both"/>
        <w:rPr>
          <w:rFonts w:eastAsia="MS Mincho;ＭＳ 明朝"/>
          <w:bCs/>
        </w:rPr>
      </w:pPr>
      <w:r>
        <w:rPr>
          <w:rFonts w:eastAsia="MS Mincho;ＭＳ 明朝"/>
          <w:bCs/>
        </w:rPr>
      </w:r>
    </w:p>
    <w:p>
      <w:pPr>
        <w:pStyle w:val="Normal"/>
        <w:jc w:val="both"/>
        <w:rPr/>
      </w:pPr>
      <w:r>
        <w:rPr>
          <w:rFonts w:eastAsia="MS Mincho;ＭＳ 明朝"/>
          <w:b/>
          <w:bCs/>
        </w:rPr>
        <w:t>Herr Dr. Wendlandt:</w:t>
      </w:r>
      <w:r>
        <w:rPr>
          <w:rFonts w:eastAsia="MS Mincho;ＭＳ 明朝"/>
          <w:bCs/>
        </w:rPr>
        <w:t xml:space="preserve"> Mit „ausreichend“ meine ich quantitätsmäßig. </w:t>
      </w:r>
    </w:p>
    <w:p>
      <w:pPr>
        <w:pStyle w:val="Normal"/>
        <w:jc w:val="both"/>
        <w:rPr/>
      </w:pPr>
      <w:r>
        <w:rPr/>
      </w:r>
    </w:p>
    <w:p>
      <w:pPr>
        <w:pStyle w:val="Normal"/>
        <w:jc w:val="both"/>
        <w:rPr/>
      </w:pPr>
      <w:r>
        <w:rPr>
          <w:rFonts w:eastAsia="MS Mincho;ＭＳ 明朝"/>
          <w:b/>
          <w:bCs/>
        </w:rPr>
        <w:t>Verhandlungsleiter Herr Alpert:</w:t>
      </w:r>
      <w:r>
        <w:rPr>
          <w:rFonts w:eastAsia="MS Mincho;ＭＳ 明朝"/>
        </w:rPr>
        <w:t xml:space="preserve"> </w:t>
      </w:r>
      <w:r>
        <w:rPr/>
        <w:t xml:space="preserve">Sehen Sie </w:t>
      </w:r>
      <w:r>
        <w:rPr>
          <w:rFonts w:eastAsia="MS Mincho;ＭＳ 明朝"/>
          <w:bCs/>
        </w:rPr>
        <w:t>qualitativ</w:t>
      </w:r>
      <w:r>
        <w:rPr/>
        <w:t xml:space="preserve"> Nachbesserungsbedarf? Von der Seite der Antragsteller wurde gesagt, in dem Antrag sei beispielhaft aufgeführt worden, was vorgesehen sei. </w:t>
      </w:r>
    </w:p>
    <w:p>
      <w:pPr>
        <w:pStyle w:val="Normal"/>
        <w:jc w:val="both"/>
        <w:rPr/>
      </w:pPr>
      <w:r>
        <w:rPr/>
      </w:r>
    </w:p>
    <w:p>
      <w:pPr>
        <w:pStyle w:val="Normal"/>
        <w:jc w:val="both"/>
        <w:rPr/>
      </w:pPr>
      <w:r>
        <w:rPr>
          <w:rFonts w:eastAsia="MS Mincho;ＭＳ 明朝"/>
          <w:b/>
          <w:bCs/>
        </w:rPr>
        <w:t xml:space="preserve">Herr Dr. Wendlandt: </w:t>
      </w:r>
      <w:r>
        <w:rPr/>
        <w:t>Ich hatte schon gesagt, dass für uns entscheidend ist, dass das Beschäftigungsmaterial ausreichend ist und gesundheitlich unbedenklich sein muss. Aus unserer Sicht handelt es sich aufgrund der Wörter „zum Beispiel“ in der EU-</w:t>
      </w:r>
      <w:r>
        <w:rPr>
          <w:rFonts w:eastAsia="MS Mincho;ＭＳ 明朝"/>
          <w:bCs/>
        </w:rPr>
        <w:t>Richtlinie</w:t>
      </w:r>
      <w:r>
        <w:rPr/>
        <w:t xml:space="preserve"> um eine Aufzählung. Sie ist nicht abgeschlossen. Das heißt, es können auch andere Materialien wie Ketten oder Spielbälle verwendet werden, wie die Antragstellerin es dargelegt hat. </w:t>
      </w:r>
    </w:p>
    <w:p>
      <w:pPr>
        <w:pStyle w:val="Normal"/>
        <w:rPr/>
      </w:pPr>
      <w:r>
        <w:rPr/>
      </w:r>
    </w:p>
    <w:p>
      <w:pPr>
        <w:pStyle w:val="Normal"/>
        <w:jc w:val="both"/>
        <w:rPr/>
      </w:pPr>
      <w:r>
        <w:rPr>
          <w:rFonts w:eastAsia="MS Mincho;ＭＳ 明朝"/>
          <w:b/>
          <w:bCs/>
        </w:rPr>
        <w:t xml:space="preserve">Verhandlungsleiter Herr Alpert: </w:t>
      </w:r>
      <w:r>
        <w:rPr/>
        <w:t xml:space="preserve">Können wir das Thema Ferkel damit abschließen, oder gibt es weitere Einwendungsschwerpunkte, die auf meiner Liste nicht verzeichnet sind? </w:t>
      </w:r>
    </w:p>
    <w:p>
      <w:pPr>
        <w:pStyle w:val="Normal"/>
        <w:jc w:val="both"/>
        <w:rPr/>
      </w:pPr>
      <w:r>
        <w:rPr/>
      </w:r>
    </w:p>
    <w:p>
      <w:pPr>
        <w:pStyle w:val="Normal"/>
        <w:jc w:val="both"/>
        <w:rPr/>
      </w:pPr>
      <w:r>
        <w:rPr>
          <w:b/>
        </w:rPr>
        <w:t>Frau Förster:</w:t>
      </w:r>
      <w:r>
        <w:rPr/>
        <w:t xml:space="preserve"> Ich habe etwas noch nicht richtig verstanden. War vorhin die Entgegnung gewesen, dass bei den Sauen auch ein Spielball zur Verfügung gestellt werden soll? Ein Spielball, der im Kasten nach hinten rollt, nützt der Sau nichts, denn sie kann sich nicht umdrehen. </w:t>
      </w:r>
    </w:p>
    <w:p>
      <w:pPr>
        <w:pStyle w:val="Normal"/>
        <w:jc w:val="both"/>
        <w:rPr/>
      </w:pPr>
      <w:r>
        <w:rPr/>
      </w:r>
    </w:p>
    <w:p>
      <w:pPr>
        <w:pStyle w:val="Normal"/>
        <w:jc w:val="both"/>
        <w:rPr/>
      </w:pPr>
      <w:r>
        <w:rPr>
          <w:b/>
        </w:rPr>
        <w:t xml:space="preserve">Herr Kutschke: </w:t>
      </w:r>
      <w:r>
        <w:rPr/>
        <w:t xml:space="preserve">In dem Sauenbereich werden Ketten als Beschäftigungsmaterial eingesetzt. </w:t>
      </w:r>
    </w:p>
    <w:p>
      <w:pPr>
        <w:pStyle w:val="Normal"/>
        <w:jc w:val="both"/>
        <w:rPr/>
      </w:pPr>
      <w:r>
        <w:rPr/>
      </w:r>
    </w:p>
    <w:p>
      <w:pPr>
        <w:pStyle w:val="Normal"/>
        <w:jc w:val="both"/>
        <w:rPr/>
      </w:pPr>
      <w:r>
        <w:rPr>
          <w:b/>
        </w:rPr>
        <w:t xml:space="preserve">Herr Müller: </w:t>
      </w:r>
      <w:r>
        <w:rPr/>
        <w:t xml:space="preserve">Ich habe noch eine Frage zu den Ferkeln, die bisher nicht angesprochen wurde. Ich weiß nicht, ob sie wirklich zu den Ferkeln oder nachher zu den Mastschweinen gehört </w:t>
        <w:noBreakHyphen/>
        <w:t> ich glaube aber, die Stelle ist jetzt richtig </w:t>
        <w:noBreakHyphen/>
        <w:t xml:space="preserve">, und zwar betrifft es die Verstümmelung der Tiere. </w:t>
      </w:r>
    </w:p>
    <w:p>
      <w:pPr>
        <w:pStyle w:val="Normal"/>
        <w:jc w:val="both"/>
        <w:rPr/>
      </w:pPr>
      <w:r>
        <w:rPr/>
      </w:r>
    </w:p>
    <w:p>
      <w:pPr>
        <w:pStyle w:val="Normal"/>
        <w:jc w:val="both"/>
        <w:rPr/>
      </w:pPr>
      <w:r>
        <w:rPr/>
        <w:t xml:space="preserve">Ich gehe davon aus, dass den Tieren die Schwänze und auch die Ohren kupiert werden. Ich gehe davon aus, dass sie kastriert werden. Ich weiß nicht, ob auch die Zähne in irgendeiner Weise behandelt werden. Ich hätte gern von der Antragstellerseite dargelegt, wie und zu welchem </w:t>
      </w:r>
      <w:r>
        <w:rPr>
          <w:bCs/>
          <w:szCs w:val="22"/>
        </w:rPr>
        <w:t>Zeitpunkt</w:t>
      </w:r>
      <w:r>
        <w:rPr/>
        <w:t xml:space="preserve"> diese Vorgänge stattfinden. </w:t>
      </w:r>
    </w:p>
    <w:p>
      <w:pPr>
        <w:pStyle w:val="Normal"/>
        <w:jc w:val="both"/>
        <w:rPr/>
      </w:pPr>
      <w:r>
        <w:rPr/>
      </w:r>
    </w:p>
    <w:p>
      <w:pPr>
        <w:pStyle w:val="Normal"/>
        <w:jc w:val="both"/>
        <w:rPr/>
      </w:pPr>
      <w:r>
        <w:rPr>
          <w:b/>
        </w:rPr>
        <w:t xml:space="preserve">Herr Prof. Dr. Hoy: </w:t>
      </w:r>
      <w:r>
        <w:rPr/>
        <w:t>Ich denke </w:t>
        <w:noBreakHyphen/>
        <w:t> </w:t>
        <w:noBreakHyphen/>
        <w:t xml:space="preserve"> Zum Kupieren von Ohren fällt mir überhaupt kein </w:t>
      </w:r>
      <w:r>
        <w:rPr>
          <w:rFonts w:eastAsia="MS Mincho;ＭＳ 明朝"/>
          <w:bCs/>
        </w:rPr>
        <w:t>Beispiel</w:t>
      </w:r>
      <w:r>
        <w:rPr/>
        <w:t xml:space="preserve"> ein. Das weiß ich nicht. Wissen Sie ein </w:t>
      </w:r>
      <w:r>
        <w:rPr>
          <w:rFonts w:eastAsia="MS Mincho;ＭＳ 明朝"/>
          <w:bCs/>
        </w:rPr>
        <w:t>Beispiel</w:t>
      </w:r>
      <w:r>
        <w:rPr/>
        <w:t xml:space="preserve">, dass wir unseren Schweinen die Ohren kupieren? </w:t>
        <w:noBreakHyphen/>
        <w:t xml:space="preserve"> Alle anderen </w:t>
      </w:r>
      <w:r>
        <w:rPr>
          <w:bCs/>
        </w:rPr>
        <w:t xml:space="preserve">Maßnahmen, die gegebenenfalls notwendigerweise, sozusagen mit therapeutischer oder diagnostischer Begründung gemacht werden müssen, werden in Übereinstimmung mit dem Anhang Kapitel I </w:t>
        <w:noBreakHyphen/>
        <w:t> Allgemeine Bedingungen </w:t>
        <w:noBreakHyphen/>
        <w:t xml:space="preserve"> der EU-</w:t>
      </w:r>
      <w:r>
        <w:rPr>
          <w:rFonts w:eastAsia="MS Mincho;ＭＳ 明朝"/>
          <w:bCs/>
        </w:rPr>
        <w:t>Richtlinie</w:t>
      </w:r>
      <w:r>
        <w:rPr>
          <w:bCs/>
        </w:rPr>
        <w:t xml:space="preserve"> 2001/93 durchgeführt, wenn erforderlich. Ich kann doch jetzt nicht sagen, ob es erforderlich sein wird, den Tieren sozusagen notwendigerweise einen Teil des Schwanzes zu kupieren. Woher soll ich das wissen? Ich kann Ihnen nicht sagen, ob es bei manchen, bei einzelnen Tieren notwendig sein wird, die Zähnchen etwas abzuschleifen. Das kann ich Ihnen im Vorfeld an dieser Stelle überhaupt nicht sagen. Das wissen Sie doch selbst. Es muss doch eine Begründung vorliegen. </w:t>
      </w:r>
    </w:p>
    <w:p>
      <w:pPr>
        <w:pStyle w:val="Normal"/>
        <w:jc w:val="both"/>
        <w:rPr>
          <w:bCs/>
        </w:rPr>
      </w:pPr>
      <w:r>
        <w:rPr>
          <w:bCs/>
        </w:rPr>
      </w:r>
    </w:p>
    <w:p>
      <w:pPr>
        <w:pStyle w:val="Normal"/>
        <w:jc w:val="both"/>
        <w:rPr/>
      </w:pPr>
      <w:r>
        <w:rPr>
          <w:b/>
          <w:bCs/>
        </w:rPr>
        <w:t xml:space="preserve">Herr Müller: </w:t>
      </w:r>
      <w:r>
        <w:rPr>
          <w:bCs/>
        </w:rPr>
        <w:t xml:space="preserve">Das weiß ich nicht. </w:t>
        <w:noBreakHyphen/>
        <w:t xml:space="preserve"> Ich möchte gern wissen, wie diese Vorgänge gestaltet werden und was in dieser Anlage vorgesehen ist, wie man damit umgehen wird. Ich nehme an, dass Sie auf jeden Fall die männlichen Tiere kastrieren werden. Das möchte ich beschrieben haben. </w:t>
      </w:r>
    </w:p>
    <w:p>
      <w:pPr>
        <w:pStyle w:val="Normal"/>
        <w:jc w:val="both"/>
        <w:rPr>
          <w:bCs/>
        </w:rPr>
      </w:pPr>
      <w:r>
        <w:rPr>
          <w:bCs/>
        </w:rPr>
      </w:r>
    </w:p>
    <w:p>
      <w:pPr>
        <w:pStyle w:val="Normal"/>
        <w:jc w:val="both"/>
        <w:rPr/>
      </w:pPr>
      <w:r>
        <w:rPr>
          <w:b/>
          <w:bCs/>
        </w:rPr>
        <w:t xml:space="preserve">Herr Prof. Dr. Hoy: </w:t>
      </w:r>
      <w:r>
        <w:rPr>
          <w:bCs/>
        </w:rPr>
        <w:t xml:space="preserve">Entschuldigung. Ich habe sicherlich übersehen, dass Sie das nicht kennen konnten. </w:t>
        <w:noBreakHyphen/>
        <w:t> G</w:t>
      </w:r>
      <w:r>
        <w:rPr>
          <w:rFonts w:eastAsia="MS Mincho;ＭＳ 明朝"/>
          <w:bCs/>
        </w:rPr>
        <w:t xml:space="preserve">rundsätzlich passt das schon mal, Ohrmarken auch. Nach dem Tierschutzgesetz müssen die Tiere einzeln identifiziert werden. Ansonsten ist vollkommen klar, dass solche Sachen wie das Kupieren der Schwänze oder das Verkleinern der Eckzähne nicht gemacht werden wird. Das wird nach meiner Kenntnis in der Praxis routinemäßig auch nicht gemacht, sondern nur dann, wenn dafür eine Indikation besteht, das heißt, wenn die Notwendigkeit gesehen wird, größeres Leid zu verhindern. </w:t>
      </w:r>
    </w:p>
    <w:p>
      <w:pPr>
        <w:pStyle w:val="Normal"/>
        <w:jc w:val="both"/>
        <w:rPr>
          <w:rFonts w:eastAsia="MS Mincho;ＭＳ 明朝"/>
          <w:bCs/>
        </w:rPr>
      </w:pPr>
      <w:r>
        <w:rPr>
          <w:rFonts w:eastAsia="MS Mincho;ＭＳ 明朝"/>
          <w:bCs/>
        </w:rPr>
      </w:r>
    </w:p>
    <w:p>
      <w:pPr>
        <w:pStyle w:val="Normal"/>
        <w:jc w:val="both"/>
        <w:rPr/>
      </w:pPr>
      <w:r>
        <w:rPr>
          <w:rFonts w:eastAsia="MS Mincho;ＭＳ 明朝"/>
          <w:bCs/>
        </w:rPr>
        <w:t xml:space="preserve">Folgendes Beispiel: eine Sau und zwölf Ferkel. Unter diesen Ferkeln gibt es schon genau so die Rangordnungskämpfe um die begehrteste Sitzposition. Wir wissen, es gibt eine Sitzposition. Die vorderen Sitze sind aus verschiedenen Gründen sozusagen die attraktiven, was ich jetzt nicht erläutern muss, das würde zu weit führen. </w:t>
      </w:r>
    </w:p>
    <w:p>
      <w:pPr>
        <w:pStyle w:val="Normal"/>
        <w:jc w:val="both"/>
        <w:rPr>
          <w:rFonts w:eastAsia="MS Mincho;ＭＳ 明朝"/>
          <w:bCs/>
        </w:rPr>
      </w:pPr>
      <w:r>
        <w:rPr>
          <w:rFonts w:eastAsia="MS Mincho;ＭＳ 明朝"/>
          <w:bCs/>
        </w:rPr>
      </w:r>
    </w:p>
    <w:p>
      <w:pPr>
        <w:pStyle w:val="Normal"/>
        <w:jc w:val="both"/>
        <w:rPr/>
      </w:pPr>
      <w:r>
        <w:rPr>
          <w:rFonts w:eastAsia="MS Mincho;ＭＳ 明朝"/>
          <w:bCs/>
        </w:rPr>
        <w:t xml:space="preserve">Es gibt also erstens sozusagen Kämpfe untereinander mit Verletzungen. Zweitens haben wir insbesondere bei großen Würfen das Phänomen, dass die Ferkel der eigenen Mutter mehr oder weniger in die Zitzen beißen. Das ist so schmerzhaft, dass die Sauen danach hochspringen. Sie unterbrechen sozusagen den Saugakt. Wenn dies wiederholt stattfindet, haben nicht nur die Sauen, die gebissen werden </w:t>
        <w:noBreakHyphen/>
        <w:t> was sehr wehtut; sonst würden sie ja nicht aufspringen </w:t>
        <w:noBreakHyphen/>
        <w:t xml:space="preserve">, ein Problem, sondern die Ferkel haben auch ein Problem, weil sozusagen der Saugakt mehrmals hintereinander unterbrochen wird. Das wäre die Indikation, um als verantwortungsvoller Landwirt einzugreifen und einem Teil der Ferkel sozusagen die Eckzähne zu kürzen. Das erfolgt eindeutig aus tierschutzrelevanten Gründen. </w:t>
      </w:r>
    </w:p>
    <w:p>
      <w:pPr>
        <w:pStyle w:val="Normal"/>
        <w:jc w:val="both"/>
        <w:rPr>
          <w:rFonts w:eastAsia="MS Mincho;ＭＳ 明朝"/>
          <w:bCs/>
        </w:rPr>
      </w:pPr>
      <w:r>
        <w:rPr>
          <w:rFonts w:eastAsia="MS Mincho;ＭＳ 明朝"/>
          <w:bCs/>
        </w:rPr>
      </w:r>
    </w:p>
    <w:p>
      <w:pPr>
        <w:pStyle w:val="Normal"/>
        <w:jc w:val="both"/>
        <w:rPr/>
      </w:pPr>
      <w:r>
        <w:rPr>
          <w:rFonts w:eastAsia="MS Mincho;ＭＳ 明朝"/>
          <w:b/>
          <w:bCs/>
        </w:rPr>
        <w:t xml:space="preserve">Herr Müller: </w:t>
      </w:r>
      <w:r>
        <w:rPr>
          <w:rFonts w:eastAsia="MS Mincho;ＭＳ 明朝"/>
          <w:bCs/>
        </w:rPr>
        <w:t xml:space="preserve">Herr van Gennip betreibt, soweit ich weiß, schon eine Anlage in Sachsen-Anhalt. Vielleicht gibt es dort Erfahrungswerte, wie viel </w:t>
      </w:r>
      <w:r>
        <w:rPr>
          <w:rFonts w:eastAsia="MS Mincho;ＭＳ 明朝" w:cs="Arial"/>
          <w:bCs/>
          <w:szCs w:val="22"/>
        </w:rPr>
        <w:t>Prozent</w:t>
      </w:r>
      <w:r>
        <w:rPr>
          <w:rFonts w:eastAsia="MS Mincho;ＭＳ 明朝"/>
          <w:bCs/>
        </w:rPr>
        <w:t xml:space="preserve"> der Tiere in dieser Anlage am Schwanz kupiert werden und wie viel </w:t>
      </w:r>
      <w:r>
        <w:rPr>
          <w:rFonts w:eastAsia="MS Mincho;ＭＳ 明朝" w:cs="Arial"/>
          <w:bCs/>
          <w:szCs w:val="22"/>
        </w:rPr>
        <w:t>Prozent</w:t>
      </w:r>
      <w:r>
        <w:rPr>
          <w:rFonts w:eastAsia="MS Mincho;ＭＳ 明朝"/>
          <w:bCs/>
        </w:rPr>
        <w:t xml:space="preserve"> der Tiere an den Zähnen behandelt werden. </w:t>
      </w:r>
    </w:p>
    <w:p>
      <w:pPr>
        <w:pStyle w:val="Normal"/>
        <w:jc w:val="both"/>
        <w:rPr>
          <w:rFonts w:eastAsia="MS Mincho;ＭＳ 明朝"/>
          <w:bCs/>
        </w:rPr>
      </w:pPr>
      <w:r>
        <w:rPr>
          <w:rFonts w:eastAsia="MS Mincho;ＭＳ 明朝"/>
          <w:bCs/>
        </w:rPr>
      </w:r>
    </w:p>
    <w:p>
      <w:pPr>
        <w:pStyle w:val="Normal"/>
        <w:jc w:val="both"/>
        <w:rPr/>
      </w:pPr>
      <w:r>
        <w:rPr>
          <w:rFonts w:eastAsia="MS Mincho;ＭＳ 明朝"/>
          <w:bCs/>
        </w:rPr>
        <w:t xml:space="preserve">Zweite Frage: Auf welche Art und Weise geschieht dies? So, wie man es aus unserer tierärztlichen Praxis kennt, nämlich unter Betäubung </w:t>
        <w:noBreakHyphen/>
        <w:t> dies gilt auch für die Kastration </w:t>
        <w:noBreakHyphen/>
        <w:t xml:space="preserve">, oder wird das alles ohne jegliche Betäubung gemacht? </w:t>
      </w:r>
    </w:p>
    <w:p>
      <w:pPr>
        <w:pStyle w:val="Normal"/>
        <w:jc w:val="both"/>
        <w:rPr>
          <w:rFonts w:eastAsia="MS Mincho;ＭＳ 明朝"/>
          <w:bCs/>
        </w:rPr>
      </w:pPr>
      <w:r>
        <w:rPr>
          <w:rFonts w:eastAsia="MS Mincho;ＭＳ 明朝"/>
          <w:bCs/>
        </w:rPr>
      </w:r>
    </w:p>
    <w:p>
      <w:pPr>
        <w:pStyle w:val="Normal"/>
        <w:jc w:val="both"/>
        <w:rPr/>
      </w:pPr>
      <w:r>
        <w:rPr>
          <w:rFonts w:eastAsia="MS Mincho;ＭＳ 明朝"/>
          <w:b/>
          <w:bCs/>
        </w:rPr>
        <w:t>Herr van Gennip:</w:t>
      </w:r>
      <w:r>
        <w:rPr>
          <w:rFonts w:eastAsia="MS Mincho;ＭＳ 明朝"/>
          <w:bCs/>
        </w:rPr>
        <w:t xml:space="preserve"> Die Anlage wird neu errichtet. Es wird geprüft, was gesundheitlich notwendig ist und was nicht notwendig ist. </w:t>
        <w:noBreakHyphen/>
        <w:t xml:space="preserve"> Das ist meine Antwort auf die Frage. </w:t>
      </w:r>
    </w:p>
    <w:p>
      <w:pPr>
        <w:pStyle w:val="Normal"/>
        <w:jc w:val="both"/>
        <w:rPr>
          <w:rFonts w:eastAsia="MS Mincho;ＭＳ 明朝"/>
          <w:bCs/>
        </w:rPr>
      </w:pPr>
      <w:r>
        <w:rPr>
          <w:rFonts w:eastAsia="MS Mincho;ＭＳ 明朝"/>
          <w:bCs/>
        </w:rPr>
      </w:r>
    </w:p>
    <w:p>
      <w:pPr>
        <w:pStyle w:val="Normal"/>
        <w:jc w:val="both"/>
        <w:rPr/>
      </w:pPr>
      <w:r>
        <w:rPr>
          <w:rFonts w:eastAsia="MS Mincho;ＭＳ 明朝"/>
          <w:b/>
          <w:bCs/>
        </w:rPr>
        <w:t xml:space="preserve">Herr Müller: </w:t>
      </w:r>
      <w:r>
        <w:rPr>
          <w:rFonts w:eastAsia="MS Mincho;ＭＳ 明朝"/>
          <w:bCs/>
        </w:rPr>
        <w:t xml:space="preserve">Das ist keine Antwort auf die Frage. Ich habe gefragt, ob diese Eingriffe unter Betäubung stattfinden werden oder nicht, wenn sie nötig sind. Die zweite Frage war, ob es Zahlen darüber gibt, wie viele dieser Tiere in einem anderen Betrieb von Herrn van Gennip allen Maßnahmen unterzogen werden. </w:t>
      </w:r>
    </w:p>
    <w:p>
      <w:pPr>
        <w:pStyle w:val="Normal"/>
        <w:jc w:val="both"/>
        <w:rPr>
          <w:rFonts w:eastAsia="MS Mincho;ＭＳ 明朝"/>
          <w:bCs/>
        </w:rPr>
      </w:pPr>
      <w:r>
        <w:rPr>
          <w:rFonts w:eastAsia="MS Mincho;ＭＳ 明朝"/>
          <w:bCs/>
        </w:rPr>
      </w:r>
    </w:p>
    <w:p>
      <w:pPr>
        <w:pStyle w:val="Normal"/>
        <w:jc w:val="both"/>
        <w:rPr/>
      </w:pPr>
      <w:r>
        <w:rPr>
          <w:rFonts w:eastAsia="MS Mincho;ＭＳ 明朝"/>
          <w:b/>
          <w:bCs/>
        </w:rPr>
        <w:t xml:space="preserve">Herr Prof. Dr. Hoy: </w:t>
      </w:r>
      <w:r>
        <w:rPr>
          <w:rFonts w:eastAsia="MS Mincho;ＭＳ 明朝"/>
          <w:bCs/>
        </w:rPr>
        <w:t xml:space="preserve">Ich kann diese Frage nur teilweise beantworten, weil ich die </w:t>
      </w:r>
      <w:r>
        <w:rPr>
          <w:rFonts w:eastAsia="MS Mincho;ＭＳ 明朝"/>
          <w:bCs/>
          <w:szCs w:val="22"/>
        </w:rPr>
        <w:t>Situation</w:t>
      </w:r>
      <w:r>
        <w:rPr>
          <w:rFonts w:eastAsia="MS Mincho;ＭＳ 明朝"/>
          <w:bCs/>
        </w:rPr>
        <w:t xml:space="preserve"> in dem anderen Betrieb nicht kenne. Ich kann aber so viel sagen, dass wir eine intensive Diskussion über die Betäubung, die Anästhesie der Ferkel während bzw. rund um die Kastration haben. Dass wir das, glaube ich, nirgendwo in Deutschland, in der EU routinemäßig machen, hängt damit zusammen, dass das Narkoserisiko größer sein kann als das Risiko des Eingriffs. Mit ein, zwei Worten: Es dauert eine gewisse Zeit, bis die Ferkel aus der Narkose wieder aufwachen. Die Narkose selbst ist natürlich mit einem Risiko behaftet. Die Tiere können sozusagen bei der Narkose auch für immer einschlafen. </w:t>
      </w:r>
    </w:p>
    <w:p>
      <w:pPr>
        <w:pStyle w:val="Normal"/>
        <w:jc w:val="both"/>
        <w:rPr>
          <w:rFonts w:eastAsia="MS Mincho;ＭＳ 明朝"/>
          <w:bCs/>
        </w:rPr>
      </w:pPr>
      <w:r>
        <w:rPr>
          <w:rFonts w:eastAsia="MS Mincho;ＭＳ 明朝"/>
          <w:bCs/>
        </w:rPr>
      </w:r>
    </w:p>
    <w:p>
      <w:pPr>
        <w:pStyle w:val="Normal"/>
        <w:jc w:val="both"/>
        <w:rPr/>
      </w:pPr>
      <w:r>
        <w:rPr>
          <w:rFonts w:eastAsia="MS Mincho;ＭＳ 明朝"/>
          <w:bCs/>
        </w:rPr>
        <w:t xml:space="preserve">Zweitens ist auch durchaus Folgendes </w:t>
      </w:r>
      <w:r>
        <w:rPr>
          <w:rFonts w:eastAsia="MS Mincho;ＭＳ 明朝" w:cs="Arial"/>
          <w:bCs/>
          <w:szCs w:val="22"/>
        </w:rPr>
        <w:t>möglich</w:t>
      </w:r>
      <w:r>
        <w:rPr>
          <w:rFonts w:eastAsia="MS Mincho;ＭＳ 明朝"/>
          <w:bCs/>
        </w:rPr>
        <w:t xml:space="preserve">: Die Ferkel wachen allmählich auf, taumeln sozusagen nach dem Wachwerden in die Nähe der Sau, und insbesondere in dem kritischen </w:t>
      </w:r>
      <w:r>
        <w:rPr>
          <w:rFonts w:eastAsia="MS Mincho;ＭＳ 明朝" w:cs="Arial"/>
          <w:bCs/>
          <w:szCs w:val="22"/>
        </w:rPr>
        <w:t>Zeitraum</w:t>
      </w:r>
      <w:r>
        <w:rPr>
          <w:rFonts w:eastAsia="MS Mincho;ＭＳ 明朝"/>
          <w:bCs/>
        </w:rPr>
        <w:t xml:space="preserve"> kann es durchaus passieren, dass sie unter die Sau geraten und im schlimmsten Fall erdrückt werden. </w:t>
      </w:r>
    </w:p>
    <w:p>
      <w:pPr>
        <w:pStyle w:val="Normal"/>
        <w:jc w:val="both"/>
        <w:rPr>
          <w:rFonts w:eastAsia="MS Mincho;ＭＳ 明朝"/>
          <w:bCs/>
        </w:rPr>
      </w:pPr>
      <w:r>
        <w:rPr>
          <w:rFonts w:eastAsia="MS Mincho;ＭＳ 明朝"/>
          <w:bCs/>
        </w:rPr>
      </w:r>
    </w:p>
    <w:p>
      <w:pPr>
        <w:pStyle w:val="Normal"/>
        <w:jc w:val="both"/>
        <w:rPr>
          <w:bCs/>
        </w:rPr>
      </w:pPr>
      <w:r>
        <w:rPr>
          <w:rFonts w:eastAsia="MS Mincho;ＭＳ 明朝"/>
          <w:b/>
          <w:bCs/>
        </w:rPr>
        <w:t xml:space="preserve">Herr Müller: </w:t>
      </w:r>
      <w:r>
        <w:rPr>
          <w:rFonts w:eastAsia="MS Mincho;ＭＳ 明朝"/>
          <w:bCs/>
        </w:rPr>
        <w:t xml:space="preserve">Jetzt versuchen Sie gerade zu erklären, dass Sie aus tierschützerischen Gründen die Ferkel weder beim Kupieren der Schwänze noch beim Abkneifen der Schneidezähne noch beim Kastrieren betäuben. Darf ich das so verstehen, dass Sie aus tierschützerischen Gründen diesen Tieren das ohne Betäubung zumuten werden? </w:t>
      </w:r>
    </w:p>
    <w:p>
      <w:pPr>
        <w:pStyle w:val="Normal"/>
        <w:jc w:val="both"/>
        <w:rPr>
          <w:bCs/>
        </w:rPr>
      </w:pPr>
      <w:r>
        <w:rPr>
          <w:bCs/>
        </w:rPr>
      </w:r>
    </w:p>
    <w:p>
      <w:pPr>
        <w:pStyle w:val="Normal"/>
        <w:jc w:val="both"/>
        <w:rPr/>
      </w:pPr>
      <w:r>
        <w:rPr>
          <w:b/>
        </w:rPr>
        <w:t xml:space="preserve">Herr Prof. Dr. Hoy: </w:t>
      </w:r>
      <w:r>
        <w:rPr/>
        <w:t>Tierschützerische Gründe sind ein Teil, aber es gibt eine ganze Reihe von anderen Gründen. Wir haben Bedenken, aber </w:t>
        <w:noBreakHyphen/>
        <w:t> </w:t>
        <w:noBreakHyphen/>
        <w:t> </w:t>
      </w:r>
    </w:p>
    <w:p>
      <w:pPr>
        <w:pStyle w:val="Normal"/>
        <w:jc w:val="both"/>
        <w:rPr/>
      </w:pPr>
      <w:r>
        <w:rPr/>
      </w:r>
    </w:p>
    <w:p>
      <w:pPr>
        <w:pStyle w:val="Normal"/>
        <w:jc w:val="both"/>
        <w:rPr/>
      </w:pPr>
      <w:r>
        <w:rPr>
          <w:b/>
        </w:rPr>
        <w:t xml:space="preserve">Herr Dr. Heise: </w:t>
      </w:r>
      <w:r>
        <w:rPr/>
        <w:t xml:space="preserve">Professor Hoy, was Sie gesagt haben, zum Beispiel mit dem Beißen beim Säugen und dem Aufspringen, ist für mich nachvollziehbar. Aber mir ist nicht klar, wie bei 5 000 Sauen, die eingestallt sind, und bei dem Arbeitskräftepotenzial beobachtet werden soll, dass die Sauen beim Säugen gebissen werden und aufspringen. Das ist meiner Meinung nach alles nur Theorie. Wenn ich mir das in diesem Ausmaß vorstelle, ist das Ganze och eigentlich nicht lenkbar. </w:t>
      </w:r>
    </w:p>
    <w:p>
      <w:pPr>
        <w:pStyle w:val="Normal"/>
        <w:jc w:val="both"/>
        <w:rPr/>
      </w:pPr>
      <w:r>
        <w:rPr/>
      </w:r>
    </w:p>
    <w:p>
      <w:pPr>
        <w:pStyle w:val="Normal"/>
        <w:jc w:val="both"/>
        <w:rPr/>
      </w:pPr>
      <w:r>
        <w:rPr>
          <w:b/>
        </w:rPr>
        <w:t xml:space="preserve">Herr Prof. Dr. Hoy: </w:t>
      </w:r>
      <w:r>
        <w:rPr/>
        <w:t xml:space="preserve">Ja, wir sprechen momentan über reine Spekulationen, weil wir nicht wissen, wie sich die </w:t>
      </w:r>
      <w:r>
        <w:rPr>
          <w:bCs/>
          <w:szCs w:val="22"/>
        </w:rPr>
        <w:t>Situation</w:t>
      </w:r>
      <w:r>
        <w:rPr/>
        <w:t xml:space="preserve"> gestalten wird. Es kann durchaus sein, dass ein Kürzen der Zähne überhaupt nicht </w:t>
      </w:r>
      <w:r>
        <w:rPr>
          <w:bCs/>
        </w:rPr>
        <w:t>notwendig</w:t>
      </w:r>
      <w:r>
        <w:rPr/>
        <w:t xml:space="preserve"> sein wird. </w:t>
      </w:r>
    </w:p>
    <w:p>
      <w:pPr>
        <w:pStyle w:val="Normal"/>
        <w:jc w:val="both"/>
        <w:rPr/>
      </w:pPr>
      <w:r>
        <w:rPr/>
      </w:r>
    </w:p>
    <w:p>
      <w:pPr>
        <w:pStyle w:val="Normal"/>
        <w:jc w:val="both"/>
        <w:rPr/>
      </w:pPr>
      <w:r>
        <w:rPr>
          <w:b/>
        </w:rPr>
        <w:t xml:space="preserve">Herr Müller: </w:t>
      </w:r>
      <w:r>
        <w:rPr/>
        <w:t xml:space="preserve">Ich gehe davon aus, dass speziell das Kupieren der Schwänze deshalb nötig wird, weil sich die Tiere eine Verhaltensstörung erwerben. Diese Verhaltensstörung wird entstehen durch nicht artgerechte Haltung. Ist es nicht denkbar, dass man auf diesen doch sehr schmerzhaften Vorgang verzichten kann, wenn man die Haltungsart ändert? </w:t>
      </w:r>
    </w:p>
    <w:p>
      <w:pPr>
        <w:pStyle w:val="Normal"/>
        <w:jc w:val="both"/>
        <w:rPr/>
      </w:pPr>
      <w:r>
        <w:rPr/>
      </w:r>
    </w:p>
    <w:p>
      <w:pPr>
        <w:pStyle w:val="Normal"/>
        <w:jc w:val="both"/>
        <w:rPr/>
      </w:pPr>
      <w:r>
        <w:rPr>
          <w:b/>
        </w:rPr>
        <w:t xml:space="preserve">Herr Prof. Dr. Hoy: </w:t>
      </w:r>
      <w:r>
        <w:rPr/>
        <w:t xml:space="preserve">Auf die Gefahr hin, dass mir wieder vorgeworfen wird, dass ich verstärkt auf eigene Ergebnisse zurückgreife, die aber in dieser Form durch Belege durchaus gedeckt sind, möchte ich Ihnen dazu ein praktisches </w:t>
      </w:r>
      <w:r>
        <w:rPr>
          <w:rFonts w:eastAsia="MS Mincho;ＭＳ 明朝"/>
          <w:bCs/>
        </w:rPr>
        <w:t>Beispiel</w:t>
      </w:r>
      <w:r>
        <w:rPr/>
        <w:t xml:space="preserve"> nennen. </w:t>
      </w:r>
    </w:p>
    <w:p>
      <w:pPr>
        <w:pStyle w:val="Normal"/>
        <w:jc w:val="both"/>
        <w:rPr/>
      </w:pPr>
      <w:r>
        <w:rPr/>
      </w:r>
    </w:p>
    <w:p>
      <w:pPr>
        <w:pStyle w:val="Normal"/>
        <w:jc w:val="both"/>
        <w:rPr/>
      </w:pPr>
      <w:r>
        <w:rPr/>
        <w:t xml:space="preserve">Ich bin zitiert worden </w:t>
        <w:noBreakHyphen/>
        <w:t> wir sind mehrfach zitiert worden </w:t>
        <w:noBreakHyphen/>
        <w:t xml:space="preserve"> in dem Gutachten von Frau Guthammer </w:t>
        <w:noBreakHyphen/>
        <w:t> was ich, wie gesagt, sehr großzügig fand </w:t>
        <w:noBreakHyphen/>
        <w:t xml:space="preserve">, aber leider nur in Teilen. Wir haben uns </w:t>
      </w:r>
      <w:r>
        <w:rPr>
          <w:rFonts w:eastAsia="MS Mincho;ＭＳ 明朝"/>
          <w:bCs/>
        </w:rPr>
        <w:t>nämlich</w:t>
      </w:r>
      <w:r>
        <w:rPr/>
        <w:t xml:space="preserve"> auch intensiv im unmittelbaren Vergleich </w:t>
        <w:noBreakHyphen/>
        <w:t> zwei Abteile, einmal Vollspaltenboden, einmal Tiefstreuhaltung </w:t>
        <w:noBreakHyphen/>
        <w:t xml:space="preserve"> mit der ganzen Bandbreite, mit dem ganzen Spektrum von Faktoren </w:t>
        <w:noBreakHyphen/>
        <w:t> vom Verhalten über die Ammoniakkonzentration und -emission, die Lachgaskonzentration und -emission bis hin zu tiergesundheitlichen Parametern usw. </w:t>
        <w:noBreakHyphen/>
        <w:t xml:space="preserve"> beschäftigt. Dort sind also spezielle Aspekte des Verhaltens herausgefunden und zitiert worden, was zunächst auch in Ordnung ist. </w:t>
      </w:r>
    </w:p>
    <w:p>
      <w:pPr>
        <w:pStyle w:val="Normal"/>
        <w:jc w:val="both"/>
        <w:rPr/>
      </w:pPr>
      <w:r>
        <w:rPr/>
      </w:r>
    </w:p>
    <w:p>
      <w:pPr>
        <w:pStyle w:val="Normal"/>
        <w:jc w:val="both"/>
        <w:rPr/>
      </w:pPr>
      <w:r>
        <w:rPr/>
        <w:t xml:space="preserve">Herr Kremer, weil Sie etwas kritisiert haben, dass es auch bei Tiefstreuhaltung zu Veränderungen käme, wenn die Tiere zu wenig Platz hätten: Die Tiere hatten eine Fläche von 1 m². Das war deutlich mehr als bei den Vergleichen auf Vollspaltenboden. 1 m² wäre nach heutigem Stand sozusagen die EU-Vorgabe. Komplett eingehalten. Deutsche Verordnung im Prinzip eingehalten. Wir haben also schon sehr großzügig die initiierte Haltung von Tieren auf Tiefstreu durchgeführt. Dennoch haben wir nachweislich </w:t>
        <w:noBreakHyphen/>
        <w:t> Sie können es nachlesen </w:t>
        <w:noBreakHyphen/>
        <w:t xml:space="preserve"> eine ganze Reihe von Verhaltensstörungen </w:t>
        <w:noBreakHyphen/>
        <w:t> bleiben wir einmal bei diesem Begriff </w:t>
        <w:noBreakHyphen/>
        <w:t xml:space="preserve"> auch bei Tiefstreuhaltung gefunden: gegenseitige Körpermassage, gegenseitiges Beknabbern der Schwänze und gegenseitiges Beknabbern der Ohren. Wir haben Fälle nachweisen können </w:t>
        <w:noBreakHyphen/>
        <w:t> nur in der Tiefstreuhaltung; das ist auch beschrieben worden </w:t>
        <w:noBreakHyphen/>
        <w:t xml:space="preserve">, dass massiv die Ohren regelrecht abgefressen worden sind. Ich habe das nie wieder gesehen, das ist ein einziger Fall, der in der Tiefstreuhaltung aufgetreten ist. Insofern muss man fairerweise akzeptieren, dass es bestimmte Verhaltensprobleme in den unterschiedlichen Systemen gibt. Man wird, denke ich, in keinem System sozusagen alle Verhaltensprobleme absolut haben. </w:t>
      </w:r>
    </w:p>
    <w:p>
      <w:pPr>
        <w:pStyle w:val="Normal"/>
        <w:jc w:val="both"/>
        <w:rPr/>
      </w:pPr>
      <w:r>
        <w:rPr/>
      </w:r>
    </w:p>
    <w:p>
      <w:pPr>
        <w:pStyle w:val="Normal"/>
        <w:jc w:val="both"/>
        <w:rPr/>
      </w:pPr>
      <w:r>
        <w:rPr>
          <w:b/>
        </w:rPr>
        <w:t xml:space="preserve">Herr Müller: </w:t>
      </w:r>
      <w:r>
        <w:rPr/>
        <w:t xml:space="preserve">Wenn durch eine Art der Haltung Verhaltensstörungen provoziert werden, die darin bestehen, dass junge Schweine, die zu früh von der Mutter getrennt wurden, anfangen, die Schwänze ihrer Artgenossen zu säugen bzw. anzuknabbern, dann können doch die </w:t>
      </w:r>
      <w:r>
        <w:rPr>
          <w:rFonts w:eastAsia="MS Mincho;ＭＳ 明朝"/>
          <w:bCs/>
        </w:rPr>
        <w:t>Problem</w:t>
      </w:r>
      <w:r>
        <w:rPr/>
        <w:t xml:space="preserve">e nicht dadurch gelöst werden, dass die Schwänze mit der Kneifzange abgekniffen werden. Dann muss doch nach anderen Lösungen gesucht werden, die dazu führen, dass diese Verhaltensstörungen nicht weiter auftreten. Sie als Wissenschaftler sind gefragt, grundlegende </w:t>
      </w:r>
      <w:r>
        <w:rPr>
          <w:bCs/>
        </w:rPr>
        <w:t>Maßnahme</w:t>
      </w:r>
      <w:r>
        <w:rPr/>
        <w:t xml:space="preserve">n zu ergreifen, damit sich die Tierhaltung ändert, damit dieses Verhalten nicht provoziert wird, anstatt zu sagen, dann kneifen wir eben die Schwänze ab. </w:t>
      </w:r>
    </w:p>
    <w:p>
      <w:pPr>
        <w:pStyle w:val="Normal"/>
        <w:jc w:val="both"/>
        <w:rPr/>
      </w:pPr>
      <w:r>
        <w:rPr/>
      </w:r>
    </w:p>
    <w:p>
      <w:pPr>
        <w:pStyle w:val="Normal"/>
        <w:jc w:val="both"/>
        <w:rPr/>
      </w:pPr>
      <w:r>
        <w:rPr>
          <w:b/>
          <w:bCs/>
        </w:rPr>
        <w:t xml:space="preserve">Herr Prof. Dr. Hoy: </w:t>
      </w:r>
      <w:r>
        <w:rPr/>
        <w:t xml:space="preserve">Ich habe Ihnen doch konkret geantwortet. Ich habe gesagt, dass diese Art von Verhaltensproblemen in beiden Systemen aufgetreten ist. Wir können das doch nicht nur auf das eine System beziehen. Es besteht ein quantitativer Unterschied, aber es ist grundsätzlich in beiden Systemen aufgetreten. </w:t>
      </w:r>
    </w:p>
    <w:p>
      <w:pPr>
        <w:pStyle w:val="Normal"/>
        <w:jc w:val="both"/>
        <w:rPr/>
      </w:pPr>
      <w:r>
        <w:rPr/>
      </w:r>
    </w:p>
    <w:p>
      <w:pPr>
        <w:pStyle w:val="Normal"/>
        <w:jc w:val="both"/>
        <w:rPr/>
      </w:pPr>
      <w:r>
        <w:rPr>
          <w:b/>
          <w:bCs/>
        </w:rPr>
        <w:t xml:space="preserve">Herr Müller: </w:t>
      </w:r>
      <w:r>
        <w:rPr/>
        <w:t xml:space="preserve">Wenn beide Systeme dazu neigen, Verhaltensstörungen zu provozieren, dann muss man nach einem dritten Haltungssystem suchen, in dem diese Verhaltensstörungen nicht provoziert werden. </w:t>
      </w:r>
    </w:p>
    <w:p>
      <w:pPr>
        <w:pStyle w:val="Normal"/>
        <w:jc w:val="both"/>
        <w:rPr/>
      </w:pPr>
      <w:r>
        <w:rPr/>
      </w:r>
    </w:p>
    <w:p>
      <w:pPr>
        <w:pStyle w:val="Normal"/>
        <w:jc w:val="both"/>
        <w:rPr/>
      </w:pPr>
      <w:r>
        <w:rPr>
          <w:b/>
          <w:bCs/>
        </w:rPr>
        <w:t>Frau Förster:</w:t>
      </w:r>
      <w:r>
        <w:rPr/>
        <w:t xml:space="preserve"> Auch in dem Haltungssystem mit Tiefstreu, bei dem Sie die gleichen Verhaltensweisen beklagt haben, war es so gewesen, dass die kleinen Ferkel bereits nach drei Wochen der Mutter entzogen worden sind. Das ist der Hauptgrund. Wenn die Ferkel noch die Zitzen usw. zur </w:t>
      </w:r>
      <w:r>
        <w:rPr>
          <w:rFonts w:cs="Arial"/>
        </w:rPr>
        <w:t>Verfügung</w:t>
      </w:r>
      <w:r>
        <w:rPr/>
        <w:t xml:space="preserve"> hätten, würden sie nicht an die Schwänze ihrer Artgenossen gehen. </w:t>
      </w:r>
    </w:p>
    <w:p>
      <w:pPr>
        <w:pStyle w:val="Normal"/>
        <w:jc w:val="both"/>
        <w:rPr/>
      </w:pPr>
      <w:r>
        <w:rPr/>
      </w:r>
    </w:p>
    <w:p>
      <w:pPr>
        <w:pStyle w:val="Normal"/>
        <w:jc w:val="both"/>
        <w:rPr/>
      </w:pPr>
      <w:r>
        <w:rPr>
          <w:b/>
          <w:bCs/>
        </w:rPr>
        <w:t xml:space="preserve">Verhandlungsleiter Herr Alpert: </w:t>
      </w:r>
      <w:r>
        <w:rPr/>
        <w:t xml:space="preserve">Ich will mich aus meiner Sicht dazu äußern und damit vielleicht auf das Ende der Diskussion hinwirken. </w:t>
      </w:r>
    </w:p>
    <w:p>
      <w:pPr>
        <w:pStyle w:val="Normal"/>
        <w:jc w:val="both"/>
        <w:rPr/>
      </w:pPr>
      <w:r>
        <w:rPr/>
      </w:r>
    </w:p>
    <w:p>
      <w:pPr>
        <w:pStyle w:val="Normal"/>
        <w:jc w:val="both"/>
        <w:rPr/>
      </w:pPr>
      <w:r>
        <w:rPr/>
        <w:t xml:space="preserve">Von den Einwendern wurde der Gedanke aufgebaut, dass die Art und Weise der Haltung allgemein zu Verhaltensstörungen führt. Herr Professor Hoy hat gesagt, dass es zumindest quantitativ bei dieser Art und Weise der Haltung zu mehr Verhaltensstörungen kommt als bei anderen Arten der Haltung. Offensichtlich kann der Zusammenhang doch nicht ausgeschlossen werden. Das ist der Stand der Diskussion, wie er sich jetzt darstellt. Ist das so richtig? </w:t>
      </w:r>
    </w:p>
    <w:p>
      <w:pPr>
        <w:pStyle w:val="Normal"/>
        <w:jc w:val="both"/>
        <w:rPr/>
      </w:pPr>
      <w:r>
        <w:rPr/>
      </w:r>
    </w:p>
    <w:p>
      <w:pPr>
        <w:pStyle w:val="Normal"/>
        <w:jc w:val="both"/>
        <w:rPr/>
      </w:pPr>
      <w:r>
        <w:rPr>
          <w:b/>
          <w:bCs/>
        </w:rPr>
        <w:t xml:space="preserve">Herr Prof. Dr. Hoy: </w:t>
      </w:r>
      <w:r>
        <w:rPr/>
        <w:t xml:space="preserve">Tendenziell ist das so. Deshalb wollen wir ja </w:t>
        <w:noBreakHyphen/>
        <w:t> im Übrigen wir alle gemeinsam </w:t>
        <w:noBreakHyphen/>
        <w:t xml:space="preserve"> einiges dazu beitragen, um es nicht zu solchen Verhaltensstörungen kommen zu lassen. Genau deshalb die Diskussion über Materialien, mit denen man die Tiere sozusagen beschäftigen kann. Ich wiederhole mich: Solche Materialien </w:t>
        <w:noBreakHyphen/>
        <w:t> Beschäftigungsgeräte, Beschäftigungsgegenstände </w:t>
        <w:noBreakHyphen/>
        <w:t xml:space="preserve"> werden nicht nur von verschiedenen Wissenschaftlern untersucht </w:t>
        <w:noBreakHyphen/>
        <w:t> auch von uns; ich habe es ja zitiert </w:t>
        <w:noBreakHyphen/>
        <w:t xml:space="preserve">, sondern in der Praxis angewendet. Das ist der entscheidende Punkt. </w:t>
      </w:r>
    </w:p>
    <w:p>
      <w:pPr>
        <w:pStyle w:val="Normal"/>
        <w:jc w:val="both"/>
        <w:rPr/>
      </w:pPr>
      <w:r>
        <w:rPr/>
      </w:r>
    </w:p>
    <w:p>
      <w:pPr>
        <w:pStyle w:val="Normal"/>
        <w:jc w:val="both"/>
        <w:rPr/>
      </w:pPr>
      <w:r>
        <w:rPr>
          <w:b/>
          <w:bCs/>
        </w:rPr>
        <w:t xml:space="preserve">Frau Förster: </w:t>
      </w:r>
      <w:r>
        <w:rPr/>
        <w:t xml:space="preserve">In meinen Augen ist der entscheidende Punkt, die kleinen Ferkel nach drei Wochen der Mutter zu entziehen, was bei der normalen Aufzucht vielleicht nach 15 Wochen passiert und sie dann entwöhnt werden. Statt nach Möglichkeiten in anderen Haltungssystemen ohne Mutter zu suchen, sollten die Ferkel länger bei der Mutter bleiben können. </w:t>
      </w:r>
    </w:p>
    <w:p>
      <w:pPr>
        <w:pStyle w:val="Normal"/>
        <w:jc w:val="both"/>
        <w:rPr/>
      </w:pPr>
      <w:r>
        <w:rPr/>
      </w:r>
    </w:p>
    <w:p>
      <w:pPr>
        <w:pStyle w:val="Normal"/>
        <w:jc w:val="both"/>
        <w:rPr/>
      </w:pPr>
      <w:r>
        <w:rPr>
          <w:b/>
          <w:bCs/>
        </w:rPr>
        <w:t xml:space="preserve">Herr Müller: </w:t>
      </w:r>
      <w:r>
        <w:rPr/>
        <w:t xml:space="preserve">Ich will nur konstatieren, dass Verhaltensstörungen bei dieser Art der Massentierhaltung provoziert werden </w:t>
        <w:noBreakHyphen/>
        <w:t> darin sind wir uns einig </w:t>
        <w:noBreakHyphen/>
        <w:t xml:space="preserve"> und dass das System der Massentierhaltung keinen Ausweg bietet außer der Verstümmelung der Schweine. Darin sind wir uns wahrscheinlich auch einig. </w:t>
      </w:r>
    </w:p>
    <w:p>
      <w:pPr>
        <w:pStyle w:val="Normal"/>
        <w:jc w:val="both"/>
        <w:rPr/>
      </w:pPr>
      <w:r>
        <w:rPr/>
      </w:r>
    </w:p>
    <w:p>
      <w:pPr>
        <w:pStyle w:val="Normal"/>
        <w:jc w:val="both"/>
        <w:rPr/>
      </w:pPr>
      <w:r>
        <w:rPr/>
        <w:t xml:space="preserve">Ich finde es schade, dass wir hier keine Aussage darüber bekommen, mit welchem Prozentsatz an Verstümmelungen in der neuen Massenanlage zu rechnen ist. Herr van Gennip ist nicht bereit zu sagen, welcher Prozentsatz an Verstümmelungen dieser Art in einer anderen Anlage zu verzeichnen ist. Wir müssen davon ausgehen, dass der Prozentsatz erheblich ist; denn sonst würde er hier vielleicht genannt werden. </w:t>
      </w:r>
    </w:p>
    <w:p>
      <w:pPr>
        <w:pStyle w:val="Normal"/>
        <w:jc w:val="both"/>
        <w:rPr/>
      </w:pPr>
      <w:r>
        <w:rPr/>
      </w:r>
    </w:p>
    <w:p>
      <w:pPr>
        <w:pStyle w:val="Normal"/>
        <w:jc w:val="both"/>
        <w:rPr/>
      </w:pPr>
      <w:r>
        <w:rPr>
          <w:b/>
          <w:bCs/>
        </w:rPr>
        <w:t xml:space="preserve">Verhandlungsleiter Herr Alpert: </w:t>
      </w:r>
      <w:r>
        <w:rPr/>
        <w:t xml:space="preserve">Das war schon fast ein Schlusswort zu dem Thema. </w:t>
      </w:r>
    </w:p>
    <w:p>
      <w:pPr>
        <w:pStyle w:val="Normal"/>
        <w:jc w:val="both"/>
        <w:rPr/>
      </w:pPr>
      <w:r>
        <w:rPr/>
      </w:r>
    </w:p>
    <w:p>
      <w:pPr>
        <w:pStyle w:val="Normal"/>
        <w:jc w:val="both"/>
        <w:rPr/>
      </w:pPr>
      <w:r>
        <w:rPr>
          <w:b/>
          <w:bCs/>
        </w:rPr>
        <w:t xml:space="preserve">Herr Prof. Dr. Dombert: </w:t>
      </w:r>
      <w:r>
        <w:rPr/>
        <w:t xml:space="preserve">Deshalb, Herr Alpert, kann das nicht so stehen bleiben. Das hat Herr van Gennip nicht gesagt. Ich halte noch einmal eindeutig fest </w:t>
        <w:noBreakHyphen/>
        <w:t> auch für das Protokoll </w:t>
        <w:noBreakHyphen/>
        <w:t xml:space="preserve">: </w:t>
      </w:r>
    </w:p>
    <w:p>
      <w:pPr>
        <w:pStyle w:val="Normal"/>
        <w:jc w:val="both"/>
        <w:rPr/>
      </w:pPr>
      <w:r>
        <w:rPr/>
      </w:r>
    </w:p>
    <w:p>
      <w:pPr>
        <w:pStyle w:val="Normal"/>
        <w:jc w:val="both"/>
        <w:rPr/>
      </w:pPr>
      <w:r>
        <w:rPr/>
        <w:t xml:space="preserve">Egal in welchem Betrieb, ob in Haßleben, Sachsen-Anhalt oder wo auch immer: Wir haben heute vielfach erörtert, dass wir einen Rahmen, die EU-Richtlinie, vorgegeben haben. Dieser Rahmen sieht auch für die hier diskutierten Maßnahmen ganz bestimmte Voraussetzungen vor: die Indikation als Stichwort, Tierarzt, was immer da auch vorgesehen ist. Dieser Rahmen wird von uns eingehalten. </w:t>
      </w:r>
    </w:p>
    <w:p>
      <w:pPr>
        <w:pStyle w:val="Normal"/>
        <w:jc w:val="both"/>
        <w:rPr/>
      </w:pPr>
      <w:r>
        <w:rPr/>
      </w:r>
    </w:p>
    <w:p>
      <w:pPr>
        <w:pStyle w:val="Normal"/>
        <w:jc w:val="both"/>
        <w:rPr/>
      </w:pPr>
      <w:r>
        <w:rPr>
          <w:b/>
          <w:bCs/>
        </w:rPr>
        <w:t xml:space="preserve">Herr Kremer: </w:t>
      </w:r>
      <w:r>
        <w:rPr/>
        <w:t xml:space="preserve">Eine Frage. Herr van Gennip hatte auf die Frage, ob männliche Schweine kastriert werden, gesagt: Ja. Dann hieß es noch irgendwie: Das muss man machen. Das habe ich nicht ganz verstanden. Heißt das, dass männliche Schweine generell oder nur unter bestimmten Voraussetzungen kastriert werden? </w:t>
      </w:r>
    </w:p>
    <w:p>
      <w:pPr>
        <w:pStyle w:val="Normal"/>
        <w:jc w:val="both"/>
        <w:rPr/>
      </w:pPr>
      <w:r>
        <w:rPr/>
      </w:r>
    </w:p>
    <w:p>
      <w:pPr>
        <w:pStyle w:val="Normal"/>
        <w:jc w:val="both"/>
        <w:rPr/>
      </w:pPr>
      <w:r>
        <w:rPr/>
        <w:t>(Herr van Gennip nickt)</w:t>
      </w:r>
    </w:p>
    <w:p>
      <w:pPr>
        <w:pStyle w:val="Normal"/>
        <w:jc w:val="both"/>
        <w:rPr/>
      </w:pPr>
      <w:r>
        <w:rPr/>
      </w:r>
    </w:p>
    <w:p>
      <w:pPr>
        <w:pStyle w:val="Normal"/>
        <w:jc w:val="both"/>
        <w:rPr/>
      </w:pPr>
      <w:r>
        <w:rPr/>
        <w:noBreakHyphen/>
        <w:t> </w:t>
      </w:r>
      <w:r>
        <w:rPr/>
        <w:t xml:space="preserve">Sie werden generell kastriert. Gut. Dann wäre das ein Punkt, den ich gern noch einmal nachfragen möchte, weil das generelle Kastrieren männlicher Schweine zumindest nach dem Europäischen Übereinkommen nicht zulässig ist. </w:t>
      </w:r>
    </w:p>
    <w:p>
      <w:pPr>
        <w:pStyle w:val="Normal"/>
        <w:jc w:val="both"/>
        <w:rPr/>
      </w:pPr>
      <w:r>
        <w:rPr/>
      </w:r>
    </w:p>
    <w:p>
      <w:pPr>
        <w:pStyle w:val="Normal"/>
        <w:jc w:val="both"/>
        <w:rPr/>
      </w:pPr>
      <w:r>
        <w:rPr>
          <w:b/>
          <w:bCs/>
        </w:rPr>
        <w:t xml:space="preserve">Verhandlungsleiter Herr Alpert: </w:t>
      </w:r>
      <w:r>
        <w:rPr/>
        <w:t xml:space="preserve">Können Sie das konkretisieren? </w:t>
      </w:r>
    </w:p>
    <w:p>
      <w:pPr>
        <w:pStyle w:val="Normal"/>
        <w:jc w:val="both"/>
        <w:rPr/>
      </w:pPr>
      <w:r>
        <w:rPr/>
      </w:r>
    </w:p>
    <w:p>
      <w:pPr>
        <w:pStyle w:val="Normal"/>
        <w:jc w:val="both"/>
        <w:rPr/>
      </w:pPr>
      <w:r>
        <w:rPr>
          <w:b/>
          <w:bCs/>
        </w:rPr>
        <w:t xml:space="preserve">Herr Kremer: </w:t>
      </w:r>
      <w:r>
        <w:rPr/>
        <w:t xml:space="preserve">In dem Europäischen Übereinkommen heißt es unter Artikel 16 Nr. 1 Buchstabe c: „Die folgenden Eingriffe sollten wo möglich vermieden werden.“ Dazu gehört das Kastrieren männlicher Schweine. Wenn es heißt „es soll, wo möglich, vermieden werden“, bedeutet das nicht, dass es nicht im Einzelfall zulässig ist. Aber </w:t>
      </w:r>
      <w:r>
        <w:rPr>
          <w:rFonts w:cs="Arial"/>
        </w:rPr>
        <w:t>natürlich</w:t>
      </w:r>
      <w:r>
        <w:rPr/>
        <w:t xml:space="preserve"> nicht routinemäßig. Deshalb meine Frage, die Herr van Gennip gerade beantwortet hat. Er hat gesagt, dass männliche Schweine dort kastriert werden. Das würde mit der Richtlinie nicht übereinstimmen. </w:t>
      </w:r>
    </w:p>
    <w:p>
      <w:pPr>
        <w:pStyle w:val="Normal"/>
        <w:jc w:val="both"/>
        <w:rPr/>
      </w:pPr>
      <w:r>
        <w:rPr/>
      </w:r>
    </w:p>
    <w:p>
      <w:pPr>
        <w:pStyle w:val="Normal"/>
        <w:jc w:val="both"/>
        <w:rPr/>
      </w:pPr>
      <w:r>
        <w:rPr>
          <w:b/>
          <w:bCs/>
        </w:rPr>
        <w:t xml:space="preserve">Verhandlungsleiter Herr Alpert: </w:t>
      </w:r>
      <w:r>
        <w:rPr/>
        <w:t xml:space="preserve">Das halten wir so fest. </w:t>
      </w:r>
    </w:p>
    <w:p>
      <w:pPr>
        <w:pStyle w:val="Normal"/>
        <w:jc w:val="both"/>
        <w:rPr/>
      </w:pPr>
      <w:r>
        <w:rPr/>
      </w:r>
    </w:p>
    <w:p>
      <w:pPr>
        <w:pStyle w:val="Normal"/>
        <w:jc w:val="both"/>
        <w:rPr/>
      </w:pPr>
      <w:r>
        <w:rPr>
          <w:b/>
          <w:bCs/>
        </w:rPr>
        <w:t xml:space="preserve">Herr Prof. Dr. Hoy: </w:t>
      </w:r>
      <w:r>
        <w:rPr/>
        <w:t xml:space="preserve">Ich muss Herrn van Gennip in gewisser Weise korrigieren. Es werden selbstverständlich nicht alle männlichen Schweine kastriert. Die, die für die Zucht verwendet werden, werden </w:t>
      </w:r>
      <w:r>
        <w:rPr>
          <w:rFonts w:cs="Arial"/>
        </w:rPr>
        <w:t>natürlich</w:t>
      </w:r>
      <w:r>
        <w:rPr/>
        <w:t xml:space="preserve"> nicht kastriert, und das weltweit. </w:t>
      </w:r>
    </w:p>
    <w:p>
      <w:pPr>
        <w:pStyle w:val="Normal"/>
        <w:jc w:val="both"/>
        <w:rPr/>
      </w:pPr>
      <w:r>
        <w:rPr/>
      </w:r>
    </w:p>
    <w:p>
      <w:pPr>
        <w:pStyle w:val="Normal"/>
        <w:jc w:val="both"/>
        <w:rPr/>
      </w:pPr>
      <w:r>
        <w:rPr>
          <w:b/>
          <w:bCs/>
        </w:rPr>
        <w:t xml:space="preserve">Herr Kremer: </w:t>
      </w:r>
      <w:r>
        <w:rPr/>
        <w:t xml:space="preserve">Ich hatte versucht, die Einschränkung irgendwie runterzuschlucken, weil ich </w:t>
      </w:r>
      <w:r>
        <w:rPr>
          <w:rFonts w:cs="Arial"/>
        </w:rPr>
        <w:t>natürlich</w:t>
      </w:r>
      <w:r>
        <w:rPr/>
        <w:t xml:space="preserve"> weiß, dass ein Eber nicht aus einem kastrierten Ferkel entstehen kann. Ich habe es doch richtig verstanden? Die Eber sind diejenigen, die die Samen produzieren bzw. die Schweine brünstig stellen? Wir haben, glaube ich, 22 von 85 000. Das ist eine verschwindend geringe Anzahl. </w:t>
      </w:r>
    </w:p>
    <w:p>
      <w:pPr>
        <w:pStyle w:val="Normal"/>
        <w:jc w:val="both"/>
        <w:rPr/>
      </w:pPr>
      <w:r>
        <w:rPr/>
      </w:r>
    </w:p>
    <w:p>
      <w:pPr>
        <w:pStyle w:val="Normal"/>
        <w:jc w:val="both"/>
        <w:rPr/>
      </w:pPr>
      <w:r>
        <w:rPr/>
        <w:t xml:space="preserve">Das würde doch bedeuten, dass eine ganz kleine Anzahl der männlichen Schweine für die Zucht verwendet wird </w:t>
        <w:noBreakHyphen/>
        <w:t> die dürfen ihre Schwänzchen behalten </w:t>
        <w:noBreakHyphen/>
        <w:t xml:space="preserve"> und alle anderen werden kastriert. Habe ich das richtig gesehen? </w:t>
      </w:r>
    </w:p>
    <w:p>
      <w:pPr>
        <w:pStyle w:val="Normal"/>
        <w:jc w:val="both"/>
        <w:rPr/>
      </w:pPr>
      <w:r>
        <w:rPr/>
      </w:r>
    </w:p>
    <w:p>
      <w:pPr>
        <w:pStyle w:val="Normal"/>
        <w:jc w:val="both"/>
        <w:rPr/>
      </w:pPr>
      <w:r>
        <w:rPr>
          <w:b/>
          <w:bCs/>
        </w:rPr>
        <w:t xml:space="preserve">Verhandlungsleiter Herr Alpert: </w:t>
      </w:r>
      <w:r>
        <w:rPr/>
        <w:t>Wir hatten dieses Thema schon einmal am ersten Tag, als wir uns über den Bekanntmachungstext unterhalten haben. Es war eine zweistellige Zahl. Ich denke, das reicht jetzt. Wir müssen uns nicht über 22 oder 33 Schweine </w:t>
        <w:noBreakHyphen/>
        <w:t> </w:t>
        <w:noBreakHyphen/>
        <w:t> </w:t>
      </w:r>
    </w:p>
    <w:p>
      <w:pPr>
        <w:pStyle w:val="Normal"/>
        <w:jc w:val="both"/>
        <w:rPr/>
      </w:pPr>
      <w:r>
        <w:rPr/>
      </w:r>
    </w:p>
    <w:p>
      <w:pPr>
        <w:pStyle w:val="Normal"/>
        <w:jc w:val="both"/>
        <w:rPr/>
      </w:pPr>
      <w:r>
        <w:rPr>
          <w:b/>
          <w:bCs/>
        </w:rPr>
        <w:t xml:space="preserve">Herr Kremer: </w:t>
      </w:r>
      <w:r>
        <w:rPr/>
        <w:t xml:space="preserve">Mir geht es darum, dass Sie sagen, während nur eine winzige, zu vernachlässigende Gruppe männlicher Schweine nicht kastriert wird, wird bei alle anderen das routinemäßig durchgeführt. Das verstößt gegen die Vorgabe im Europäischen Übereinkommen, was ich zur Debatte stellen will. </w:t>
      </w:r>
    </w:p>
    <w:p>
      <w:pPr>
        <w:pStyle w:val="Normal"/>
        <w:jc w:val="both"/>
        <w:rPr/>
      </w:pPr>
      <w:r>
        <w:rPr/>
      </w:r>
    </w:p>
    <w:p>
      <w:pPr>
        <w:pStyle w:val="Normal"/>
        <w:jc w:val="both"/>
        <w:rPr/>
      </w:pPr>
      <w:r>
        <w:rPr>
          <w:b/>
          <w:bCs/>
        </w:rPr>
        <w:t xml:space="preserve">Herr Prof. Dr. Hoy: </w:t>
      </w:r>
      <w:r>
        <w:rPr/>
        <w:t xml:space="preserve">Das verstößt mit Sicherheit nicht gegen das Europäische Übereinkommen. Sonst hätten wir es schon längst verboten bekommen, und zwar in allen europäischen Ländern. Es sind nicht nur die EU-Mitgliedstaaten, sondern allen europäischen Länder dem Europäischen Übereinkommen beigetreten. </w:t>
      </w:r>
    </w:p>
    <w:p>
      <w:pPr>
        <w:pStyle w:val="Normal"/>
        <w:jc w:val="both"/>
        <w:rPr/>
      </w:pPr>
      <w:r>
        <w:rPr/>
      </w:r>
    </w:p>
    <w:p>
      <w:pPr>
        <w:pStyle w:val="Normal"/>
        <w:jc w:val="both"/>
        <w:rPr/>
      </w:pPr>
      <w:r>
        <w:rPr/>
        <w:t xml:space="preserve">Die Begründungen, warum man das nicht macht, sind vielfältig. Als Stichwort </w:t>
      </w:r>
      <w:r>
        <w:rPr>
          <w:rFonts w:cs="Arial"/>
        </w:rPr>
        <w:t>beispielsweise</w:t>
      </w:r>
      <w:r>
        <w:rPr/>
        <w:t xml:space="preserve"> der Ebergeruch. Niemand von uns Männern oder Frauen, die ein Stück Eberfleisch oder Schweinefleisch in der Kochtopf werfen, wollen im Grunde genommen, dass ein solcher etwas merkwürdiger Geruch aus dem Kochtopf hervorsteigt. </w:t>
      </w:r>
    </w:p>
    <w:p>
      <w:pPr>
        <w:pStyle w:val="Normal"/>
        <w:jc w:val="both"/>
        <w:rPr/>
      </w:pPr>
      <w:r>
        <w:rPr/>
      </w:r>
    </w:p>
    <w:p>
      <w:pPr>
        <w:pStyle w:val="Normal"/>
        <w:jc w:val="both"/>
        <w:rPr/>
      </w:pPr>
      <w:r>
        <w:rPr/>
        <w:t xml:space="preserve">Es ist leider so, dass es sehr schwierig oder nicht vor der Schlachtung zu identifizieren ist, welche Tiere vom Geschlechtsgeruch besonders betroffen sind. Das ist im Übrigen nicht nur ein deutsches Problem und nicht nur ein europäisches Problem, sondern es ist ein weltweites Problem. Wir diskutieren eigentlich über 99,9 % der Weltschweineproduktion und überhaupt nicht spezifisch über Haßleben. Dass wir uns damit beschäftigen, gilt für alle. Es gibt in Australien die ersten Erprobungen mit Hormonen, die Immunkastration. </w:t>
      </w:r>
    </w:p>
    <w:p>
      <w:pPr>
        <w:pStyle w:val="Normal"/>
        <w:jc w:val="both"/>
        <w:rPr/>
      </w:pPr>
      <w:r>
        <w:rPr/>
      </w:r>
    </w:p>
    <w:p>
      <w:pPr>
        <w:pStyle w:val="Normal"/>
        <w:jc w:val="both"/>
        <w:rPr/>
      </w:pPr>
      <w:r>
        <w:rPr/>
        <w:t xml:space="preserve">Wenn ich mir vorstelle, dass wir in Deutschland </w:t>
        <w:noBreakHyphen/>
        <w:t> mit einem höchst sensibilisierten Verbraucher </w:t>
        <w:noBreakHyphen/>
        <w:t xml:space="preserve"> Tiere hormonell behandeln, um sie sozusagen zu kastrieren, und sie dann als Schweinefleisch auf den Markt bringen </w:t>
        <w:noBreakHyphen/>
        <w:t xml:space="preserve"> diesbezüglich habe ich erhebliche Zweifel. </w:t>
      </w:r>
    </w:p>
    <w:p>
      <w:pPr>
        <w:pStyle w:val="Normal"/>
        <w:jc w:val="both"/>
        <w:rPr/>
      </w:pPr>
      <w:r>
        <w:rPr/>
      </w:r>
    </w:p>
    <w:p>
      <w:pPr>
        <w:pStyle w:val="Normal"/>
        <w:jc w:val="both"/>
        <w:rPr/>
      </w:pPr>
      <w:r>
        <w:rPr/>
        <w:t xml:space="preserve">Das Thema ist sehr vielschichtig. Darüber können wir mindestens noch einmal sieben Tage diskutieren. Wir werden keine befriedigende Lösung finden. </w:t>
      </w:r>
    </w:p>
    <w:p>
      <w:pPr>
        <w:pStyle w:val="Normal"/>
        <w:jc w:val="both"/>
        <w:rPr/>
      </w:pPr>
      <w:r>
        <w:rPr/>
      </w:r>
    </w:p>
    <w:p>
      <w:pPr>
        <w:pStyle w:val="Normal"/>
        <w:jc w:val="both"/>
        <w:rPr/>
      </w:pPr>
      <w:r>
        <w:rPr>
          <w:b/>
          <w:bCs/>
        </w:rPr>
        <w:t xml:space="preserve">Verhandlungsleiter Herr Alpert: </w:t>
      </w:r>
      <w:r>
        <w:rPr/>
        <w:t xml:space="preserve">Das Stichwort Vielschichtigkeit möchte ich aufnehmen. Vor dem Hintergrund dessen, was Sie als Sachverständiger jetzt gesagt haben, verstehe ich die Richtlinienregelung nicht. Betrifft das nur das Geschmacksverhalten der Deutschen? </w:t>
      </w:r>
    </w:p>
    <w:p>
      <w:pPr>
        <w:pStyle w:val="Normal"/>
        <w:jc w:val="both"/>
        <w:rPr/>
      </w:pPr>
      <w:r>
        <w:rPr/>
      </w:r>
    </w:p>
    <w:p>
      <w:pPr>
        <w:pStyle w:val="Normal"/>
        <w:jc w:val="both"/>
        <w:rPr/>
      </w:pPr>
      <w:r>
        <w:rPr>
          <w:b/>
          <w:bCs/>
        </w:rPr>
        <w:t xml:space="preserve">Herr Prof. Dr. Hoy: </w:t>
      </w:r>
      <w:r>
        <w:rPr/>
        <w:t xml:space="preserve">Ich weiß jetzt nicht genau, worauf Ihre Frage abzielt. </w:t>
      </w:r>
    </w:p>
    <w:p>
      <w:pPr>
        <w:pStyle w:val="Normal"/>
        <w:jc w:val="both"/>
        <w:rPr/>
      </w:pPr>
      <w:r>
        <w:rPr/>
      </w:r>
    </w:p>
    <w:p>
      <w:pPr>
        <w:pStyle w:val="Normal"/>
        <w:jc w:val="both"/>
        <w:rPr/>
      </w:pPr>
      <w:r>
        <w:rPr>
          <w:b/>
          <w:bCs/>
        </w:rPr>
        <w:t xml:space="preserve">Verhandlungsleiter Herr Alpert: </w:t>
      </w:r>
      <w:r>
        <w:rPr/>
        <w:t xml:space="preserve">Meine Frage lief darauf hinaus, dass Sie gesagt haben </w:t>
        <w:noBreakHyphen/>
        <w:t> ich sage es einmal mit meinen Worten </w:t>
        <w:noBreakHyphen/>
        <w:t xml:space="preserve">, die Eber sollten oder müssen alle kastriert werden, damit man nicht Gefahr läuft, Fleisch in den Handel zu bringen, mit dem es geschmackliche Probleme gibt. </w:t>
      </w:r>
    </w:p>
    <w:p>
      <w:pPr>
        <w:pStyle w:val="Normal"/>
        <w:jc w:val="both"/>
        <w:rPr/>
      </w:pPr>
      <w:r>
        <w:rPr/>
      </w:r>
    </w:p>
    <w:p>
      <w:pPr>
        <w:pStyle w:val="Normal"/>
        <w:jc w:val="both"/>
        <w:rPr/>
      </w:pPr>
      <w:r>
        <w:rPr>
          <w:b/>
          <w:bCs/>
        </w:rPr>
        <w:t xml:space="preserve">Herr Prof. Dr. Hoy: </w:t>
      </w:r>
      <w:r>
        <w:rPr/>
        <w:t xml:space="preserve">Deshalb kastrieren wir ja 99,9 % der Eber. </w:t>
      </w:r>
    </w:p>
    <w:p>
      <w:pPr>
        <w:pStyle w:val="Normal"/>
        <w:jc w:val="both"/>
        <w:rPr/>
      </w:pPr>
      <w:r>
        <w:rPr/>
      </w:r>
    </w:p>
    <w:p>
      <w:pPr>
        <w:pStyle w:val="Normal"/>
        <w:jc w:val="both"/>
        <w:rPr/>
      </w:pPr>
      <w:r>
        <w:rPr>
          <w:b/>
          <w:bCs/>
        </w:rPr>
        <w:t xml:space="preserve">Verhandlungsleiter Herr Alpert: </w:t>
      </w:r>
      <w:r>
        <w:rPr/>
        <w:t xml:space="preserve">Dann halten wir uns aber nicht an die Richtlinienregelung vor diesem Hintergrund der Aussage. </w:t>
      </w:r>
    </w:p>
    <w:p>
      <w:pPr>
        <w:pStyle w:val="Normal"/>
        <w:jc w:val="both"/>
        <w:rPr/>
      </w:pPr>
      <w:r>
        <w:rPr/>
      </w:r>
    </w:p>
    <w:p>
      <w:pPr>
        <w:pStyle w:val="Normal"/>
        <w:jc w:val="both"/>
        <w:rPr/>
      </w:pPr>
      <w:r>
        <w:rPr>
          <w:b/>
          <w:bCs/>
        </w:rPr>
        <w:t xml:space="preserve">Herr Prof. Dr. Hoy: </w:t>
      </w:r>
      <w:r>
        <w:rPr/>
        <w:t xml:space="preserve">Darin geht es um die Indikation, um die Vorgehensweise bei der Kastration, um die Durchführung. Es geht dabei nicht um die Kastration als solche.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Herr Professor Hoy, ich darf einmal vorlesen. Das Europäische Übereinkommen besagt, dass bestimmte Eingriffe verboten sind. Dann heißt es, bestimmte Eingriffe sind von dem Verbot ausgenommen. Unter diesem Passus heißt es wiederum, die folgenden Eingriffe sollten, wo möglich, vermieden werden. Dazu heißt es, das Kastrieren männlicher Schweine - Punkt. Mehr ist an dieser Stelle nicht vorhanden. Das ist relativ klar. Das heißt, es darf nicht regelmäßig vorgenommen werden. Man kann sich natürlich darüber streiten, was es heißt, sollten, wo möglich, vermieden werden. Man kann sagen, die Richtlinie ist an dieser Stelle völlig unsinnig, wenn Sie davon ausgehen, dass das überhaupt nicht durchsetzbar ist.</w:t>
      </w:r>
    </w:p>
    <w:p>
      <w:pPr>
        <w:pStyle w:val="Normal"/>
        <w:autoSpaceDE w:val="false"/>
        <w:jc w:val="both"/>
        <w:rPr>
          <w:rFonts w:cs="Arial"/>
        </w:rPr>
      </w:pPr>
      <w:r>
        <w:rPr>
          <w:rFonts w:cs="Arial"/>
        </w:rPr>
      </w:r>
    </w:p>
    <w:p>
      <w:pPr>
        <w:pStyle w:val="Normal"/>
        <w:autoSpaceDE w:val="false"/>
        <w:jc w:val="both"/>
        <w:rPr/>
      </w:pPr>
      <w:r>
        <w:rPr>
          <w:rFonts w:cs="Arial"/>
          <w:b/>
          <w:bCs/>
        </w:rPr>
        <w:t>Herr Müller:</w:t>
      </w:r>
      <w:r>
        <w:rPr>
          <w:rFonts w:cs="Arial"/>
        </w:rPr>
        <w:t xml:space="preserve"> Ich gebe Herrn Hoy Recht, der Markt verlangt wahrscheinlich nach Schweinefleisch, dem kein Ebergeruch anhaftet. Deshalb findet meines Wissens diese komplette, flächendeckende Kastration von Mastschweinen statt. Meines Wissens ist es aber auch so, dass man den Ebergeruch vermeiden könnte, wenn man das männliche Schwein etwas früher schlachtet, bevor sich dieser Ebergeruch entwickelt. Aber genau darauf zielen die Schweinezüchter nicht ab, weil sie lieber die letzten paar Kilo der Gewichtszunahme kurz vor der Schlachtung noch mitnehmen möchten. Man könnte sich die ganze Kastrationsarie sparen, wenn man die männlichen Schweine etwas früher schlachtet, bevor sie diesen Ebergeruch annehmen.</w:t>
      </w:r>
    </w:p>
    <w:p>
      <w:pPr>
        <w:pStyle w:val="Normal"/>
        <w:autoSpaceDE w:val="false"/>
        <w:jc w:val="both"/>
        <w:rPr>
          <w:rFonts w:cs="Arial"/>
        </w:rPr>
      </w:pPr>
      <w:r>
        <w:rPr>
          <w:rFonts w:cs="Arial"/>
        </w:rPr>
      </w:r>
    </w:p>
    <w:p>
      <w:pPr>
        <w:pStyle w:val="Normal"/>
        <w:autoSpaceDE w:val="false"/>
        <w:jc w:val="both"/>
        <w:rPr/>
      </w:pPr>
      <w:r>
        <w:rPr>
          <w:rFonts w:cs="Arial"/>
          <w:b/>
          <w:bCs/>
        </w:rPr>
        <w:t>Herr Haack:</w:t>
      </w:r>
      <w:r>
        <w:rPr>
          <w:rFonts w:cs="Arial"/>
        </w:rPr>
        <w:t xml:space="preserve"> Es gibt außerdem die Möglichkeit der Betäubung. In der Schweiz wurde im Jahr 2003 nachgewiesen, dass die betäubungslose Kastration für die Tiere schmerzhaft ist. Es wurde eine Betäubung mit Lidocain probiert. Man hat festgestellt, dass man dann sogar mehr Ferkel pro Stunde kastrieren kann als ohne Injektion, nämlich 30 Ferkel pro Stunde. Es wurde geschätzt, dass das etwa doppelt so hoch ist wie ohne Betäubung. Das heißt, dass es durchaus die Möglichkeit gibt, den Tieren dieses Leiden zu ersparen.</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Keine weiteren Äußerungen dazu? - Eine Wortmeldung seitens der Einwender.</w:t>
      </w:r>
    </w:p>
    <w:p>
      <w:pPr>
        <w:pStyle w:val="Normal"/>
        <w:autoSpaceDE w:val="false"/>
        <w:jc w:val="both"/>
        <w:rPr>
          <w:rFonts w:cs="Arial"/>
        </w:rPr>
      </w:pPr>
      <w:r>
        <w:rPr>
          <w:rFonts w:cs="Arial"/>
        </w:rPr>
      </w:r>
    </w:p>
    <w:p>
      <w:pPr>
        <w:pStyle w:val="Normal"/>
        <w:autoSpaceDE w:val="false"/>
        <w:jc w:val="both"/>
        <w:rPr/>
      </w:pPr>
      <w:r>
        <w:rPr>
          <w:rFonts w:cs="Arial"/>
          <w:b/>
          <w:bCs/>
        </w:rPr>
        <w:t>Herr Spangenberg:</w:t>
      </w:r>
      <w:r>
        <w:rPr>
          <w:rFonts w:cs="Arial"/>
        </w:rPr>
        <w:t xml:space="preserve"> Als Veterinär habe ich so ein bisschen den Überblick. Deshalb eine ganz sachliche Frage an den Investor: Wie viele Tierärzte arbeiten in der Anlage? Ist der Tierarzt die ganze Woche dort? Wer behandelt die kranken Tiere? Wie werden sie festgestellt, wenn nachts keine Aufsicht da ist? Was - da wir gerade von Kastration gesprochen haben - - Es ist ganz selbstverständlich, dass die männlichen Ferkel kastriert werden. Wie, ist eine andere Sache, aber es wurde bisher immer so gemacht. </w:t>
      </w:r>
    </w:p>
    <w:p>
      <w:pPr>
        <w:pStyle w:val="Normal"/>
        <w:autoSpaceDE w:val="false"/>
        <w:jc w:val="both"/>
        <w:rPr>
          <w:rFonts w:cs="Arial"/>
        </w:rPr>
      </w:pPr>
      <w:r>
        <w:rPr>
          <w:rFonts w:cs="Arial"/>
        </w:rPr>
      </w:r>
    </w:p>
    <w:p>
      <w:pPr>
        <w:pStyle w:val="Normal"/>
        <w:autoSpaceDE w:val="false"/>
        <w:jc w:val="both"/>
        <w:rPr/>
      </w:pPr>
      <w:r>
        <w:rPr>
          <w:rFonts w:cs="Arial"/>
        </w:rPr>
        <w:t xml:space="preserve">Eine Frage noch: Werden die Schwänze prophylaktisch kupiert? Ich kann mir nicht vorstellen, dass erst dann, wenn bemerkt wird, dass es im Mastbereich zu Kannibalismus kommt, die Schwänze kupiert werden. </w:t>
      </w:r>
    </w:p>
    <w:p>
      <w:pPr>
        <w:pStyle w:val="Normal"/>
        <w:autoSpaceDE w:val="false"/>
        <w:jc w:val="both"/>
        <w:rPr>
          <w:rFonts w:cs="Arial"/>
        </w:rPr>
      </w:pPr>
      <w:r>
        <w:rPr>
          <w:rFonts w:cs="Arial"/>
        </w:rPr>
      </w:r>
    </w:p>
    <w:p>
      <w:pPr>
        <w:pStyle w:val="Normal"/>
        <w:autoSpaceDE w:val="false"/>
        <w:jc w:val="both"/>
        <w:rPr/>
      </w:pPr>
      <w:r>
        <w:rPr>
          <w:rFonts w:cs="Arial"/>
        </w:rPr>
        <w:t xml:space="preserve">Die letzte Frage: Was passiert mit den Binnenebern, also männlichen Ferkeln, die die Hoden innen haben, nicht nach außen ausgebildet. </w:t>
      </w:r>
    </w:p>
    <w:p>
      <w:pPr>
        <w:pStyle w:val="Normal"/>
        <w:autoSpaceDE w:val="false"/>
        <w:jc w:val="both"/>
        <w:rPr>
          <w:rFonts w:cs="Arial"/>
        </w:rPr>
      </w:pPr>
      <w:r>
        <w:rPr>
          <w:rFonts w:cs="Arial"/>
        </w:rPr>
      </w:r>
    </w:p>
    <w:p>
      <w:pPr>
        <w:pStyle w:val="Normal"/>
        <w:autoSpaceDE w:val="false"/>
        <w:jc w:val="both"/>
        <w:rPr/>
      </w:pPr>
      <w:r>
        <w:rPr>
          <w:rFonts w:cs="Arial"/>
          <w:b/>
          <w:bCs/>
        </w:rPr>
        <w:t>Herr Dr. Rehhahn:</w:t>
      </w:r>
      <w:r>
        <w:rPr>
          <w:rFonts w:cs="Arial"/>
        </w:rPr>
        <w:t xml:space="preserve"> Zum Letzten. Wir haben eindeutig erklärt, dass nur dann, wenn es notwendig ist, entsprechende Maßnahmen an den Zähnen und den Schwänzen durchgeführt werden. </w:t>
      </w:r>
    </w:p>
    <w:p>
      <w:pPr>
        <w:pStyle w:val="Normal"/>
        <w:autoSpaceDE w:val="false"/>
        <w:jc w:val="both"/>
        <w:rPr>
          <w:rFonts w:cs="Arial"/>
        </w:rPr>
      </w:pPr>
      <w:r>
        <w:rPr>
          <w:rFonts w:cs="Arial"/>
        </w:rPr>
      </w:r>
    </w:p>
    <w:p>
      <w:pPr>
        <w:pStyle w:val="Normal"/>
        <w:autoSpaceDE w:val="false"/>
        <w:jc w:val="both"/>
        <w:rPr/>
      </w:pPr>
      <w:r>
        <w:rPr>
          <w:rFonts w:cs="Arial"/>
        </w:rPr>
        <w:t xml:space="preserve">Zum Ersten. In diesen Anlagen ist es üblich, mindestens einen, wenn erforderlich, zwei Tierärzte oder einen Tierarzt und einen Assistenten zu haben. Das ist übliche Praxis. Dahin gehend werden die notwendigen Behandlungen, die vom Personal erkannt werden, unter Abstimmung mit dem Tierarzt durchgeführt.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Es gibt noch eine ganze Reihe tiergesundheitlicher Fragen, die ich unter dem Punkt „Allgemeines“ aufrufen würde. Gibt es Einwände oder Ergänzungen?</w:t>
      </w:r>
    </w:p>
    <w:p>
      <w:pPr>
        <w:pStyle w:val="Normal"/>
        <w:autoSpaceDE w:val="false"/>
        <w:jc w:val="both"/>
        <w:rPr>
          <w:rFonts w:cs="Arial"/>
        </w:rPr>
      </w:pPr>
      <w:r>
        <w:rPr>
          <w:rFonts w:cs="Arial"/>
        </w:rPr>
      </w:r>
    </w:p>
    <w:p>
      <w:pPr>
        <w:pStyle w:val="Normal"/>
        <w:autoSpaceDE w:val="false"/>
        <w:jc w:val="both"/>
        <w:rPr/>
      </w:pPr>
      <w:r>
        <w:rPr>
          <w:rFonts w:cs="Arial"/>
          <w:b/>
          <w:bCs/>
        </w:rPr>
        <w:t>Herr Steiger:</w:t>
      </w:r>
      <w:r>
        <w:rPr>
          <w:rFonts w:cs="Arial"/>
        </w:rPr>
        <w:t xml:space="preserve"> Ich wollte fragen, wie funktioniert die Kontrolle. Wie oft kommt die Behörde, wenn gesagt wird, die Schwänze werden nur bei Bedarf kupiert? Gehen Sie jede Woche hin und schauen sich das an, oder wie funktioniert das?</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Es ist so, dass diese Anlage natürlich unter behördlicher Kontrolle liegt. Wir werden dort öfter sein, gerade in der Anfangsphase, wenn die Anlage anläuft. Wir werden sehen, ob die tierschutzrechtlichen Anforderungen, die wir auch stellen, eingehalten werden. Ist abzusehen, dass die tierschutzrechtlichen Anforderungen erfüllt werden, können wir natürlich unsere Kontrollhäufigkeit reduzieren.</w:t>
      </w:r>
    </w:p>
    <w:p>
      <w:pPr>
        <w:pStyle w:val="Normal"/>
        <w:autoSpaceDE w:val="false"/>
        <w:jc w:val="both"/>
        <w:rPr>
          <w:rFonts w:cs="Arial"/>
        </w:rPr>
      </w:pPr>
      <w:r>
        <w:rPr>
          <w:rFonts w:cs="Arial"/>
        </w:rPr>
      </w:r>
    </w:p>
    <w:p>
      <w:pPr>
        <w:pStyle w:val="Normal"/>
        <w:autoSpaceDE w:val="false"/>
        <w:jc w:val="both"/>
        <w:rPr/>
      </w:pPr>
      <w:r>
        <w:rPr>
          <w:rFonts w:cs="Arial"/>
          <w:b/>
          <w:bCs/>
        </w:rPr>
        <w:t>Herr Steiger:</w:t>
      </w:r>
      <w:r>
        <w:rPr>
          <w:rFonts w:cs="Arial"/>
        </w:rPr>
        <w:t xml:space="preserve"> Eine Rückfrage: Besteht auch für die Bürger die Möglichkeit, sich davon zu überzeugen, wie so etwas abläuft?</w:t>
      </w:r>
    </w:p>
    <w:p>
      <w:pPr>
        <w:pStyle w:val="Normal"/>
        <w:autoSpaceDE w:val="false"/>
        <w:jc w:val="both"/>
        <w:rPr>
          <w:rFonts w:cs="Arial"/>
        </w:rPr>
      </w:pPr>
      <w:r>
        <w:rPr>
          <w:rFonts w:cs="Arial"/>
        </w:rPr>
      </w:r>
    </w:p>
    <w:p>
      <w:pPr>
        <w:pStyle w:val="Normal"/>
        <w:autoSpaceDE w:val="false"/>
        <w:jc w:val="both"/>
        <w:rPr/>
      </w:pPr>
      <w:r>
        <w:rPr>
          <w:rFonts w:cs="Arial"/>
          <w:b/>
          <w:bCs/>
        </w:rPr>
        <w:t>Herr Dr. Wendlandt:</w:t>
      </w:r>
      <w:r>
        <w:rPr>
          <w:rFonts w:cs="Arial"/>
        </w:rPr>
        <w:t xml:space="preserve"> Ich denke, nicht. Das ist eine Anlage, die seuchenhygienisch abgesichert sein muss. Da kann nicht jeder hinein; da dürfen nur bestimmte Personen hinein. Das geht aus seuchenprophylaktischer Sicht nicht.</w:t>
      </w:r>
    </w:p>
    <w:p>
      <w:pPr>
        <w:pStyle w:val="Normal"/>
        <w:autoSpaceDE w:val="false"/>
        <w:jc w:val="both"/>
        <w:rPr>
          <w:rFonts w:cs="Arial"/>
        </w:rPr>
      </w:pPr>
      <w:r>
        <w:rPr>
          <w:rFonts w:cs="Arial"/>
        </w:rPr>
      </w:r>
    </w:p>
    <w:p>
      <w:pPr>
        <w:pStyle w:val="Normal"/>
        <w:autoSpaceDE w:val="false"/>
        <w:jc w:val="both"/>
        <w:rPr/>
      </w:pPr>
      <w:r>
        <w:rPr>
          <w:rFonts w:cs="Arial"/>
          <w:b/>
          <w:bCs/>
        </w:rPr>
        <w:t>Herr Steiger:</w:t>
      </w:r>
      <w:r>
        <w:rPr>
          <w:rFonts w:cs="Arial"/>
        </w:rPr>
        <w:t xml:space="preserve"> Wenn Sie hineingehen, werden Sie desinfiziert. Wenn ich hinein will, kann ich auch desinfiziert werden. </w:t>
      </w:r>
    </w:p>
    <w:p>
      <w:pPr>
        <w:pStyle w:val="Normal"/>
        <w:autoSpaceDE w:val="false"/>
        <w:jc w:val="both"/>
        <w:rPr>
          <w:rFonts w:cs="Arial"/>
        </w:rPr>
      </w:pPr>
      <w:r>
        <w:rPr>
          <w:rFonts w:cs="Arial"/>
        </w:rPr>
      </w:r>
    </w:p>
    <w:p>
      <w:pPr>
        <w:pStyle w:val="Normal"/>
        <w:autoSpaceDE w:val="false"/>
        <w:jc w:val="both"/>
        <w:rPr>
          <w:rFonts w:cs="Arial"/>
        </w:rPr>
      </w:pPr>
      <w:r>
        <w:rPr>
          <w:rFonts w:cs="Arial"/>
        </w:rPr>
        <w:t>(Zuruf von Herrn van Gennip)</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 Ich habe die zuständige Behörde gefragt. </w:t>
      </w:r>
    </w:p>
    <w:p>
      <w:pPr>
        <w:pStyle w:val="Normal"/>
        <w:autoSpaceDE w:val="false"/>
        <w:jc w:val="both"/>
        <w:rPr>
          <w:rFonts w:cs="Arial"/>
        </w:rPr>
      </w:pPr>
      <w:r>
        <w:rPr>
          <w:rFonts w:cs="Arial"/>
        </w:rPr>
      </w:r>
    </w:p>
    <w:p>
      <w:pPr>
        <w:pStyle w:val="Normal"/>
        <w:autoSpaceDE w:val="false"/>
        <w:jc w:val="both"/>
        <w:rPr>
          <w:rFonts w:cs="Arial"/>
        </w:rPr>
      </w:pPr>
      <w:r>
        <w:rPr>
          <w:rFonts w:cs="Arial"/>
        </w:rPr>
        <w:t>(Zuruf von Herrn van Gennip)</w:t>
      </w:r>
    </w:p>
    <w:p>
      <w:pPr>
        <w:pStyle w:val="Normal"/>
        <w:autoSpaceDE w:val="false"/>
        <w:jc w:val="both"/>
        <w:rPr>
          <w:rFonts w:cs="Arial"/>
        </w:rPr>
      </w:pPr>
      <w:r>
        <w:rPr>
          <w:rFonts w:cs="Arial"/>
        </w:rPr>
      </w:r>
    </w:p>
    <w:p>
      <w:pPr>
        <w:pStyle w:val="Normal"/>
        <w:autoSpaceDE w:val="false"/>
        <w:jc w:val="both"/>
        <w:rPr>
          <w:rFonts w:cs="Arial"/>
        </w:rPr>
      </w:pPr>
      <w:r>
        <w:rPr>
          <w:rFonts w:cs="Arial"/>
        </w:rPr>
        <w:t>- Sie haben sich an die Gesetze zu halten. Wenn es bestimmte Vorschriften gibt, gibt es die. Ich frage nach, ob es die Möglichkeit gibt. Ich werde bestimmt nicht von Ihnen die Antwort erbitten. Von Ihnen erwarte ich sie auch nicht.</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Herr Steiger, ich merke an dieser Stelle an, es war eine Frage dahin gehend formuliert, wie wird die Überwachung durch die zuständige Behörde organisiert. Im Zusammenhang mit dieser Anlage sind Sicherheitsfragen zu beachten, was den Zutritt betrifft; das wurde gesagt. Über die Art und Weise, in der die Behörde ihre Überwachungstätigkeit durchführt, gibt es Akten und Unterlagen. Es gibt im Land Brandenburg ein Akteneinsichtsrecht, das Sie als Bürger wahrnehmen können. Das ist erst einmal der korrekte Weg, das sind die Spielregeln, die an dieser Stelle anzuwenden sind und die durch die zuständigen Behörden zu organisieren sind. Wenn Sie zu Herrn Dr. Wendlandt in die Behörde gehen, können Sie nach den geltenden Rechtsvorschriften Einsicht in die Verwaltungsakten nehmen. Das ist Ihr Recht als Bürger dieses Landes. - Jetzt hat sich noch einmal Herr Haack gemeldet. </w:t>
      </w:r>
    </w:p>
    <w:p>
      <w:pPr>
        <w:pStyle w:val="Normal"/>
        <w:autoSpaceDE w:val="false"/>
        <w:jc w:val="both"/>
        <w:rPr>
          <w:rFonts w:cs="Arial"/>
        </w:rPr>
      </w:pPr>
      <w:r>
        <w:rPr>
          <w:rFonts w:cs="Arial"/>
        </w:rPr>
      </w:r>
    </w:p>
    <w:p>
      <w:pPr>
        <w:pStyle w:val="Normal"/>
        <w:autoSpaceDE w:val="false"/>
        <w:jc w:val="both"/>
        <w:rPr/>
      </w:pPr>
      <w:r>
        <w:rPr>
          <w:rFonts w:cs="Arial"/>
          <w:b/>
          <w:bCs/>
        </w:rPr>
        <w:t>Herr Haack:</w:t>
      </w:r>
      <w:r>
        <w:rPr>
          <w:rFonts w:cs="Arial"/>
        </w:rPr>
        <w:t xml:space="preserve"> Vom Antragsteller wurde eben behauptet, in ganz Europa würden Ferkel kastriert. Dazu zitiere ich Professor Hamann, Tierärztliche Hochschule Hannover: In einigen EU-Mitgliedstaaten ist die operative Kastration männlicher Masttiere mit dieser Begründung nicht zulässig, unter anderem in Dänemark und im Vereinigten Königreich. - Es ist also nicht ganz so.</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as halten wir so fest.</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möchte daran anknüpfen, weil wir vorher über eine Diskrepanz zwischen den Bestimmungen des Europäischen Übereinkommens und der Wirklichkeit gesprochen haben. Ich lerne jetzt gerade, dass es anscheinend andere Staaten auf dem europäischen Kontinent gibt, die in der Lage sind, diese Europäische Übereinkunft tatsächlich zu erfüllen. </w:t>
      </w:r>
    </w:p>
    <w:p>
      <w:pPr>
        <w:pStyle w:val="Normal"/>
        <w:autoSpaceDE w:val="false"/>
        <w:jc w:val="both"/>
        <w:rPr>
          <w:rFonts w:cs="Arial"/>
        </w:rPr>
      </w:pPr>
      <w:r>
        <w:rPr>
          <w:rFonts w:cs="Arial"/>
        </w:rPr>
      </w:r>
    </w:p>
    <w:p>
      <w:pPr>
        <w:pStyle w:val="Normal"/>
        <w:autoSpaceDE w:val="false"/>
        <w:jc w:val="both"/>
        <w:rPr>
          <w:rFonts w:cs="Arial"/>
        </w:rPr>
      </w:pPr>
      <w:r>
        <w:rPr>
          <w:rFonts w:cs="Arial"/>
        </w:rPr>
        <w:t>Im Übrigen habe ich das Gefühl, dass wir gerade an einer Stelle sind, an der es noch einmal um die Frage des Personaleinsatzes, Kontrolle durch Tierärzte usw., geht. Es ist ein Thema, das wir vorhin ganz kurz bei den Sauen angesprochen haben. Es ist die Frage, ob wir dieses Thema jetzt zu Ende führen wollen. Dann hätte ich zwei Fragen dazu.</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Mein Vorschlag wäre, dass wir, wie es heute früh vereinbart worden ist, mit den Betriebseinheiten fortfahren. Da wäre der nächste zu behandelnde Punkt die </w:t>
      </w:r>
      <w:r>
        <w:rPr>
          <w:rFonts w:cs="Arial"/>
          <w:b/>
          <w:bCs/>
        </w:rPr>
        <w:t>Mastschweine.</w:t>
      </w:r>
      <w:r>
        <w:rPr>
          <w:rFonts w:cs="Arial"/>
        </w:rPr>
        <w:t xml:space="preserve"> Das wäre zumindest nach meiner Übersicht unter Berücksichtigung dessen, was wir heute schon an anderer Stelle besprochen haben, um Wiederholungen zu vermeiden, was aus Effektivitätsgründen sinnvoll ist, in der uns heute noch zur Verfügung stehenden Zeit zu leisten. Gibt es Einverständnis zu dieser Verfahrensweise?</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Vor allem deshalb, weil das Problem der Betreuung und Überwachung bei den Mastschweinen zahlenmäßig am virulentesten ist, könnten wir diese Frage an dieser Stelle gleich behandeln. Es wird sich nicht ganz vermeiden lassen, dass man sie auch auf andere Bereiche ausdehnt.</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Wenn Sie es erlauben, würde ich gern gleich damit anfangen.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Zum Thema Mastschweine?</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Ja. Wir können die Frage der Betreuung unter jedem Thema subsumieren. Deshalb habe ich gesagt, es passt mit Sicherheit auch bei dieser zahlenmäßig größten Gruppe.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as können wir so mache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möchte auf eines zurückkommen, was einigen meiner Miteinwender große Bauchschmerzen bereitet hat, nämlich die Feststellung, es soll 40 Arbeitskräfte in zwei Schichten geben, also 20 Arbeitskräfte je Schicht, die in der Anlage vorhanden sind. Es sollen jeweils zwei Mal Sechsstundenschichten sein. Da stellen sich nun mehrere Fragen hinsichtlich der Betreuung. Ich habe aus den Tiergruppen, die wie bis jetzt erörtert haben, mittlerweile gelernt, dass dieses Personal teilweise recht zeitaufwendige Arbeiten durchführen muss in den betreuungsintensiveren Gruppen. Dazu gehören die Sauen, dazu gehören die Ferkel, dazu gehört der gesamte Bereich, bis es in die Mast geht. Die Mast ist dann anscheinend weniger betreuungsintensiv. </w:t>
      </w:r>
    </w:p>
    <w:p>
      <w:pPr>
        <w:pStyle w:val="Normal"/>
        <w:autoSpaceDE w:val="false"/>
        <w:jc w:val="both"/>
        <w:rPr>
          <w:rFonts w:cs="Arial"/>
        </w:rPr>
      </w:pPr>
      <w:r>
        <w:rPr>
          <w:rFonts w:cs="Arial"/>
        </w:rPr>
      </w:r>
    </w:p>
    <w:p>
      <w:pPr>
        <w:pStyle w:val="Normal"/>
        <w:autoSpaceDE w:val="false"/>
        <w:jc w:val="both"/>
        <w:rPr/>
      </w:pPr>
      <w:r>
        <w:rPr>
          <w:rFonts w:cs="Arial"/>
        </w:rPr>
        <w:t xml:space="preserve">Es gibt die Verpflichtung, dass es einen bestimmten Personaleinsatz geben muss. Der ist nicht zahlenmäßig festgelegt, aber es gibt bestimmte Anforderungen, was das Personal leisten muss. Mein Eindruck ist, dass es im Moment keinerlei Beurteilungsgrundlage - weder für die Behörde noch für die Einwender - gibt, um zu beurteilen, ob das dort vorgesehene Personal dafür tatsächlich ausreicht. Das würde heißen, dass wir einmal eine Art Betriebsablauf darstellen, um zu sagen, was müssen diese 20 Leute eigentlich machen. </w:t>
      </w:r>
    </w:p>
    <w:p>
      <w:pPr>
        <w:pStyle w:val="Normal"/>
        <w:autoSpaceDE w:val="false"/>
        <w:jc w:val="both"/>
        <w:rPr>
          <w:rFonts w:cs="Arial"/>
        </w:rPr>
      </w:pPr>
      <w:r>
        <w:rPr>
          <w:rFonts w:cs="Arial"/>
        </w:rPr>
      </w:r>
    </w:p>
    <w:p>
      <w:pPr>
        <w:pStyle w:val="Normal"/>
        <w:autoSpaceDE w:val="false"/>
        <w:jc w:val="both"/>
        <w:rPr/>
      </w:pPr>
      <w:r>
        <w:rPr>
          <w:rFonts w:cs="Arial"/>
        </w:rPr>
        <w:t xml:space="preserve">Ich möchte das an folgende rechtliche Bestimmungen anbinden, damit das Grund bekommt. Im Europäischen Übereinkommen gibt es auch etwas zur Schweinebetreuung, nämlich in Artikel 3. Vielleicht erlauben Sie mir, dass ich zwei Passagen daraus vorlese. </w:t>
      </w:r>
    </w:p>
    <w:p>
      <w:pPr>
        <w:pStyle w:val="Normal"/>
        <w:autoSpaceDE w:val="false"/>
        <w:jc w:val="both"/>
        <w:rPr>
          <w:rFonts w:cs="Arial"/>
        </w:rPr>
      </w:pPr>
      <w:r>
        <w:rPr>
          <w:rFonts w:cs="Arial"/>
        </w:rPr>
      </w:r>
    </w:p>
    <w:p>
      <w:pPr>
        <w:pStyle w:val="Normal"/>
        <w:autoSpaceDE w:val="false"/>
        <w:jc w:val="both"/>
        <w:rPr/>
      </w:pPr>
      <w:r>
        <w:rPr>
          <w:rFonts w:cs="Arial"/>
        </w:rPr>
        <w:t xml:space="preserve">Dort heißt es: Die Schweine müssen mindestens einmal täglich gründlich überprüft werden. Zu diesem Zweck muss eine Lichtquelle zur Verfügung stehen, die so stark ist, dass jedes Tier deutlich zu sehen ist. - Über das Licht können wir nachher noch sprechen. - Dann heißt es: Bei der gründlichen Überprüfung der Schweine muss dem körperlichen Zustand, den Bewegungen, dem Zustand des Haarkleides und der Haut, der Augen, der Ohren, des Schwanzes und der Beine und Klauen besondere Aufmerksamkeit gewidmet werden. Ebenso ist auf den Befall mit Ektoparasiten, den Zustand der Exkremente und den Futter- und Wasserverbrauch zu achten. Dann kommt eine Einschränkung: Gründliche Überprüfung einer Gruppe bedeutet nicht, dass jedes Schwein einzeln untersucht werden muss. Eine Einzeluntersuchung ist nur bei den Tieren vorzunehmen, bei denen die allgemeine Überprüfung ergibt, dass dies notwendig ist. </w:t>
      </w:r>
    </w:p>
    <w:p>
      <w:pPr>
        <w:pStyle w:val="Normal"/>
        <w:autoSpaceDE w:val="false"/>
        <w:jc w:val="both"/>
        <w:rPr>
          <w:rFonts w:cs="Arial"/>
        </w:rPr>
      </w:pPr>
      <w:r>
        <w:rPr>
          <w:rFonts w:cs="Arial"/>
        </w:rPr>
      </w:r>
    </w:p>
    <w:p>
      <w:pPr>
        <w:pStyle w:val="Normal"/>
        <w:autoSpaceDE w:val="false"/>
        <w:jc w:val="both"/>
        <w:rPr/>
      </w:pPr>
      <w:r>
        <w:rPr>
          <w:rFonts w:cs="Arial"/>
        </w:rPr>
        <w:t xml:space="preserve">Das bedeutet, das Europäische Übereinkommen sagt, ihr müsst nicht jedes einzelne Schwein herausnehmen und anhand dieser gesamten Parameter, die dort aufgezählt sind, im Einzelnen untersuchen. Allerdings muss die Untersuchung in der Lage sein, diese Parameter zumindest zu erfassen, und zwar bei jedem Schwein. Denn ich kann nicht eine Gruppe kontrollieren beispielsweise hinsichtlich des Zustands der Augen oder - was noch anspruchsvoller ist, da er unter den Tieren ist - hinsichtlich des Zustands des Kots, wenn ich nur einmal meinen Blick über die Gruppe schwenke. </w:t>
      </w:r>
    </w:p>
    <w:p>
      <w:pPr>
        <w:pStyle w:val="Normal"/>
        <w:autoSpaceDE w:val="false"/>
        <w:jc w:val="both"/>
        <w:rPr>
          <w:rFonts w:cs="Arial"/>
        </w:rPr>
      </w:pPr>
      <w:r>
        <w:rPr>
          <w:rFonts w:cs="Arial"/>
        </w:rPr>
      </w:r>
    </w:p>
    <w:p>
      <w:pPr>
        <w:pStyle w:val="Normal"/>
        <w:autoSpaceDE w:val="false"/>
        <w:jc w:val="both"/>
        <w:rPr/>
      </w:pPr>
      <w:r>
        <w:rPr>
          <w:rFonts w:cs="Arial"/>
        </w:rPr>
        <w:t xml:space="preserve">Mir ist völlig unverständlich, wie das gemacht werden soll mit 20 Leuten, wenn ich allein um die 16 000 Mastschweineplätze anzuschauen habe. Ich kann mir nicht vorstellen, dass das mit diesem Personaleinsatz auch nur ansatzweise gehen kann. Jetzt sagen mir der Antragsteller und dessen Gutachter, es funktioniert doch in allen unseren Anlagen, was soll das denn. Ich möchte aber wissen, was es konkret bedeutet, wenn ich eine solche Überprüfungstätigkeit vornehme. Denn unser Vorwurf an diese Anlage ist ja der, dass vor allem bestimmte Erkrankungen, Verletzungen oder ähnliches mit diesem minimalen Personaleinsatz, mit dem die Anlage gefahren werden soll, überhaupt nicht erkannt werden können. </w:t>
      </w:r>
    </w:p>
    <w:p>
      <w:pPr>
        <w:pStyle w:val="Normal"/>
        <w:autoSpaceDE w:val="false"/>
        <w:jc w:val="both"/>
        <w:rPr>
          <w:rFonts w:cs="Arial"/>
        </w:rPr>
      </w:pPr>
      <w:r>
        <w:rPr>
          <w:rFonts w:cs="Arial"/>
        </w:rPr>
      </w:r>
    </w:p>
    <w:p>
      <w:pPr>
        <w:pStyle w:val="Normal"/>
        <w:autoSpaceDE w:val="false"/>
        <w:jc w:val="both"/>
        <w:rPr/>
      </w:pPr>
      <w:r>
        <w:rPr>
          <w:rFonts w:cs="Arial"/>
        </w:rPr>
        <w:t>Natürlich ist es möglich, eine weitgehend automatisierte Anlage mit einem geringen Personaleinsatz zu führen, wenn ich bestimmte Abweichungen im Zustand der Tiere - das sind die Erkrankungen, die es dort gibt - grundsätzlich bereit bin zu akzeptieren, ohne darauf zu reagieren, wie es erforderlich wäre. Ich als Einwender möchte wissen - und zwar von jemandem, der das beurteilen kann -, wie viel Personaleinsatz brauche ich, um eine Gruppe von Schweinen - es ist eine Bucht mit zwölf bis 20 Schweinen, die man da nehmen könnte - nach diesen Kriterien beurteilen zu können. Wenn ich mir vorstelle, dass ich nur fünf Minuten brauche, um mir anzusehen, wie die Schweine aussehen hinsichtlich der Kriterien Haare, Augen, Ohren, Exkremente usw., brauche ich allein für eine Gruppe mit 15 bis 20 Schweinen ein paar Minuten. Wenn ich das hochrechne, bin ich bei so viel mehr als dem, was diese 20 Leute oder 40 Leute täglich leisten können, dass dieser Personaleinsatz nicht ausreichend sein kann.</w:t>
      </w:r>
    </w:p>
    <w:p>
      <w:pPr>
        <w:pStyle w:val="Normal"/>
        <w:autoSpaceDE w:val="false"/>
        <w:jc w:val="both"/>
        <w:rPr>
          <w:rFonts w:cs="Arial"/>
        </w:rPr>
      </w:pPr>
      <w:r>
        <w:rPr>
          <w:rFonts w:cs="Arial"/>
        </w:rPr>
      </w:r>
    </w:p>
    <w:p>
      <w:pPr>
        <w:pStyle w:val="Normal"/>
        <w:autoSpaceDE w:val="false"/>
        <w:jc w:val="both"/>
        <w:rPr/>
      </w:pPr>
      <w:r>
        <w:rPr>
          <w:rFonts w:cs="Arial"/>
        </w:rPr>
        <w:t xml:space="preserve">Langer Rede kurzer Sinn: Ich fordere den Antragsteller bzw. die Behörde, oder anders gesagt, ich bitte die Behörde, sich vom Antragsteller eine Übersicht machen zu lassen, was in welchem Zeitraum von wem geleistet wird, um einschätzen zu können, ob das auch nur ansatzweise realistisch ist.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Das Stichwort ist - ich gebe es weiter an die Antragsteller - Personalbedarfsermittlung. </w:t>
      </w:r>
    </w:p>
    <w:p>
      <w:pPr>
        <w:pStyle w:val="Normal"/>
        <w:autoSpaceDE w:val="false"/>
        <w:jc w:val="both"/>
        <w:rPr>
          <w:rFonts w:cs="Arial"/>
        </w:rPr>
      </w:pPr>
      <w:r>
        <w:rPr>
          <w:rFonts w:cs="Arial"/>
        </w:rPr>
      </w:r>
    </w:p>
    <w:p>
      <w:pPr>
        <w:pStyle w:val="Normal"/>
        <w:autoSpaceDE w:val="false"/>
        <w:jc w:val="both"/>
        <w:rPr/>
      </w:pPr>
      <w:r>
        <w:rPr>
          <w:rFonts w:cs="Arial"/>
          <w:b/>
          <w:bCs/>
        </w:rPr>
        <w:t>Herr Dr. Rehhahn:</w:t>
      </w:r>
      <w:r>
        <w:rPr>
          <w:rFonts w:cs="Arial"/>
        </w:rPr>
        <w:t xml:space="preserve"> Noch einmal, um das grundsätzlich aufzuzeigen: Die Anlage wird grundsätzlich einschichtig betrieben. Beim Abferkeln, Montag bis Mittwoch, maximal Donnerstag, wird dort, wo die Sauen abferkeln, 16 bis 18 Stunden, das heißt, in zwei Schichten, gearbeitet - und nur dort. Alles andere ist Einschichtbetrieb. Am Wochenende wird verkürzt gearbeitet. Dann macht die halbe Besatzung die notwendigen Arbeiten.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Es sind also nicht nur 20, sondern es ist die Gesamtpersonalanzahl während der Woche vorhanden. Ausnahmsweise ist an den Stellen, wo die Sauen abferkeln, eine so genannte Doppelschicht eingesetzt, um dort eine intensive Betreuung zu haben. </w:t>
      </w:r>
    </w:p>
    <w:p>
      <w:pPr>
        <w:pStyle w:val="Normal"/>
        <w:autoSpaceDE w:val="false"/>
        <w:jc w:val="both"/>
        <w:rPr>
          <w:rFonts w:cs="Arial"/>
        </w:rPr>
      </w:pPr>
      <w:r>
        <w:rPr>
          <w:rFonts w:cs="Arial"/>
        </w:rPr>
      </w:r>
    </w:p>
    <w:p>
      <w:pPr>
        <w:pStyle w:val="Normal"/>
        <w:autoSpaceDE w:val="false"/>
        <w:jc w:val="both"/>
        <w:rPr/>
      </w:pPr>
      <w:r>
        <w:rPr>
          <w:rFonts w:cs="Arial"/>
        </w:rPr>
        <w:t xml:space="preserve">Bei den Sauen haben wir ein Arbeitskraft-Tier-Verhältnis von etwa 1 : 250, bei den Absetzferkeln von etwa 4 000 bis 5 000, eher gegen 5 000 und mehr, weil ich dort sehr wenig Krankheiten habe und ich sehr schnell Tiere erkennen kann, die in irgendeiner Weise von der Gruppe abweichen. Bei den Mastschweinen habe ich zwischen 3 500 und 5 000. Das hängt von der Gruppengröße ab; sie ist unterschiedlich. Hier wird mit einer Gruppengröße von etwa 20 gearbeite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Krankheiten, Veränderungen können Sie relativ schnell und eindeutig erkennen. Denn die Tiere sehen entweder gleichmäßig oder unterschiedlich aus. Ein krankes Tier unterscheidet sich erst einmal dadurch, dass es sich von der Gruppe abtrennt. Es frisst nicht oder es liegt dort, wo normalerweise kein Tier liegt. Das geht relativ schnell. Ein Tier, das nicht auffällt, ist gesund. Wenn 25 Tiere sich normal verhalten, sind sie gesund. Wenn ein Tier davon in irgendeiner Weise - - Das erkennen Sie, wenn Sie einmal hindurchgehen; einige der hier anwesenden Einwender waren schon einmal in Sandbeiendorf und haben das gesehen. </w:t>
      </w:r>
    </w:p>
    <w:p>
      <w:pPr>
        <w:pStyle w:val="Normal"/>
        <w:autoSpaceDE w:val="false"/>
        <w:jc w:val="both"/>
        <w:rPr>
          <w:rFonts w:cs="Arial"/>
        </w:rPr>
      </w:pPr>
      <w:r>
        <w:rPr>
          <w:rFonts w:cs="Arial"/>
        </w:rPr>
      </w:r>
    </w:p>
    <w:p>
      <w:pPr>
        <w:pStyle w:val="Normal"/>
        <w:autoSpaceDE w:val="false"/>
        <w:jc w:val="both"/>
        <w:rPr/>
      </w:pPr>
      <w:r>
        <w:rPr>
          <w:rFonts w:cs="Arial"/>
        </w:rPr>
        <w:t xml:space="preserve">Die Tiere sehen in solchen Ställen, weil sie mehr oder weniger fließbandmäßig produziert werden, relativ gleichmäßig aus: gleiche Gruppengröße, gleiche Alters- und damit auch gleiche Gewichtsgrößen. Sowie ein Tier irgendwie von der Gruppe abweicht, ist etwas mit dem Tier. Dann schaut sich der Tierpfleger dieses Tier - nur dieses Tier - intensiver an und entscheidet, ob ein Tierarzt zu Rate gezogen werden muss. Kann ich erst einmal selbst irgendetwas behandeln? Hat es nur Durchfall oder hat es tatsächlich eine intensive Erkrankung? Dann macht er meistens eine Temperaturmessung, um festzustellen, es hat erhöhte Temperatur. Dann wird die Nummer aufgeschrieben und die Gruppenbucht und dann wird es dem Tierarzt vorgestell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Das ist üblich. Damit kann ich tatsächlich innerhalb kürzester Zeit größere Bestände kontrollieren. Sie müssen akzeptieren, dass das die übliche Praxis ist. </w:t>
      </w:r>
    </w:p>
    <w:p>
      <w:pPr>
        <w:pStyle w:val="Normal"/>
        <w:autoSpaceDE w:val="false"/>
        <w:jc w:val="both"/>
        <w:rPr>
          <w:rFonts w:cs="Arial"/>
        </w:rPr>
      </w:pPr>
      <w:r>
        <w:rPr>
          <w:rFonts w:cs="Arial"/>
        </w:rPr>
      </w:r>
    </w:p>
    <w:p>
      <w:pPr>
        <w:pStyle w:val="Normal"/>
        <w:autoSpaceDE w:val="false"/>
        <w:jc w:val="both"/>
        <w:rPr/>
      </w:pPr>
      <w:r>
        <w:rPr>
          <w:rFonts w:cs="Arial"/>
        </w:rPr>
        <w:t xml:space="preserve">Ein Tierpfleger beschäftigt sich nur in der Richtung mit der Fütterung, dass er sieht, ob die Schweine das Futter vom Vortag aus dem Trog gefressen haben oder nicht. Besteht Unruhe, ist zu wenig Futter drin. Dann geht er zum Computer und stellt etwas nach, erhöht die Ration. Ist noch etwas Restfutter im Trog, stellt er den Computer herunter, damit sich die Tiere nicht überfressen bzw. keine Futterreste im Trog bleiben, die schlecht werden können, sodass die Tiere davon dann Durchfall bekommen. Das ist die gesamte Fütterungstätigkeit für mehrere Tausend Tiere von einem Tierpfleger. </w:t>
      </w:r>
    </w:p>
    <w:p>
      <w:pPr>
        <w:pStyle w:val="Normal"/>
        <w:autoSpaceDE w:val="false"/>
        <w:jc w:val="both"/>
        <w:rPr>
          <w:rFonts w:cs="Arial"/>
        </w:rPr>
      </w:pPr>
      <w:r>
        <w:rPr>
          <w:rFonts w:cs="Arial"/>
        </w:rPr>
      </w:r>
    </w:p>
    <w:p>
      <w:pPr>
        <w:pStyle w:val="Normal"/>
        <w:autoSpaceDE w:val="false"/>
        <w:jc w:val="both"/>
        <w:rPr/>
      </w:pPr>
      <w:r>
        <w:rPr>
          <w:rFonts w:cs="Arial"/>
        </w:rPr>
        <w:t xml:space="preserve">Entmistung gibt es nicht mehr, weil die Tiere selbständig ihre Fläche sauber halten. Reinigung gibt es für den Tierpfleger ebenfalls nicht mehr, weil nur noch nach der Ausstallung gereinigt und desinfiziert wird. Das macht eine spezielle Arbeitsgruppe, die zu diesen 40 Arbeitskräften nicht zählt, das sind die Übrigen, die speziell für diese Reinigung und Desinfektion herangezogen werden. Der Tierpfleger im Stall während der Haltungsperiode beschäftigt sich in seiner Hauptarbeit mit dem Tier, weder mit dem Füttern noch mit dem Entmisten, eventuell noch mit der Behandlung in Zusammenarbeit mit dem Tierarzt, und natürlich das Umtreiben der Tiere nach einer bestimmten Haltungszeit. Wenn die vier Wochen Haltungszeit bei der Sau herum sind, werden die Ferkel für die entsprechende Haltungszeit in die Aufzucht weitergegeben. Es erfolgt also zwei Mal eine Umsetzung. Das ist die einzige Aufgabe der Tierpfleger.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bin über das, was Sie mir gesagt haben, nicht sonderlich erstaunt. Dass dort ein weitgehend automatisiertes Verfahren stattfindet, habe ich schon be</w:t>
        <w:softHyphen/>
        <w:t xml:space="preserve">griffen. Trotzdem ist mir nicht klar, welchen Arbeitszeitbedarf man für bestimmte Dinge ansetzt. Es gibt unterschiedliche Bereiche. Es gibt den Abferkelbereich, es gibt den Bereich für die abgesetzten Ferkel, es gibt den Deckbereich usw. Mich würde interessieren, wie viel Arbeitszeit von den dort beschäftigten 40 Personen, die es über mindestens fünf Tage der Woche dort geben soll, auf den entsprechenden Bereich verwendet wird. Wenn Sie sagen, in dem Bereich, in dem abgeferkelt wird, muss man zweischichtig fahren, und ich habe eine bestimmte Anzahl von Sauen, die in einem bestimmten Rhythmus, den man auch nicht ganz genau festlegen kann, Ferkel in die Welt setzen, dann brauche ich dafür einen bestimmten Personaleinsatz, der eine bestimmte Zeit, für diesen Vorgang, für die Kontrolle des Vorgangs tatsächlich vorhanden ist. </w:t>
      </w:r>
    </w:p>
    <w:p>
      <w:pPr>
        <w:pStyle w:val="Normal"/>
        <w:autoSpaceDE w:val="false"/>
        <w:jc w:val="both"/>
        <w:rPr>
          <w:rFonts w:cs="Arial"/>
        </w:rPr>
      </w:pPr>
      <w:r>
        <w:rPr>
          <w:rFonts w:cs="Arial"/>
        </w:rPr>
      </w:r>
    </w:p>
    <w:p>
      <w:pPr>
        <w:pStyle w:val="Normal"/>
        <w:autoSpaceDE w:val="false"/>
        <w:jc w:val="both"/>
        <w:rPr/>
      </w:pPr>
      <w:r>
        <w:rPr>
          <w:rFonts w:cs="Arial"/>
        </w:rPr>
        <w:t xml:space="preserve">Was mir völlig fehlt - deshalb meine Frage an Sie; es ist wahrscheinlich nicht die erste Anlage dieser Art, die Sie genehmigen -: Haben Sie irgendwann schon einmal einen Arbeitsplan oder einen Betriebsplan oder ähnliches gesehen, aus dem ungefähr hervorgeht, welcher Zeitaufwand tatsächlich erforderlich is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Ich verstehe auch die Zahl von 1 : 250 als Schlüssel im Mastschweinbereich nicht. </w:t>
      </w:r>
    </w:p>
    <w:p>
      <w:pPr>
        <w:pStyle w:val="Normal"/>
        <w:autoSpaceDE w:val="false"/>
        <w:jc w:val="both"/>
        <w:rPr>
          <w:rFonts w:cs="Arial"/>
        </w:rPr>
      </w:pPr>
      <w:r>
        <w:rPr>
          <w:rFonts w:cs="Arial"/>
        </w:rPr>
      </w:r>
    </w:p>
    <w:p>
      <w:pPr>
        <w:pStyle w:val="Normal"/>
        <w:autoSpaceDE w:val="false"/>
        <w:jc w:val="both"/>
        <w:rPr>
          <w:rFonts w:cs="Arial"/>
        </w:rPr>
      </w:pPr>
      <w:r>
        <w:rPr>
          <w:rFonts w:cs="Arial"/>
        </w:rPr>
        <w:t>(Zuruf: Sauen!)</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Und im Mastschweinbereich? </w:t>
      </w:r>
    </w:p>
    <w:p>
      <w:pPr>
        <w:pStyle w:val="Normal"/>
        <w:autoSpaceDE w:val="false"/>
        <w:jc w:val="both"/>
        <w:rPr>
          <w:rFonts w:cs="Arial"/>
        </w:rPr>
      </w:pPr>
      <w:r>
        <w:rPr>
          <w:rFonts w:cs="Arial"/>
        </w:rPr>
      </w:r>
    </w:p>
    <w:p>
      <w:pPr>
        <w:pStyle w:val="Normal"/>
        <w:autoSpaceDE w:val="false"/>
        <w:jc w:val="both"/>
        <w:rPr/>
      </w:pPr>
      <w:r>
        <w:rPr>
          <w:rFonts w:cs="Arial"/>
          <w:b/>
          <w:bCs/>
        </w:rPr>
        <w:t>Herr Dr. Rehhahn:</w:t>
      </w:r>
      <w:r>
        <w:rPr>
          <w:rFonts w:cs="Arial"/>
        </w:rPr>
        <w:t xml:space="preserve"> Es ferkelt jede Woche eine Gruppe ab. Das ist jede Woche um die 300 Sauen. Diese werden zweischichtig jeweils von einer Person betreut, sodass die gesamte Zeit diese 300 Sauen, die abferkeln, von zwei Personen durchgehend am Tag betreut werden. Damit kann man sicher sehen, ob es Abferkelprobleme gibt. Eine Person kann in kurzer Zeit sehen, welche Sau angefangen hat zu ferkeln, ob sie Tiere umsetzen muss oder nicht, ob es irgendwelche Probleme gib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s ist für mich natürlich schon eine interessante Detailfrage. Das würde ungefähr heißen, dass, wenn die das einigermaßen gleichmäßig machen, am Tag etwa 40 Sauen abferkeln. Dafür habe ich eine einzige Kraft, die sich das ansieht. Selbst wenn das über den Tag verteilt ist, ist der Kontroll- und Betreuungsaufwand, der geleistet werden kann, minimalst. Und jetzt bin ich nur an einer exemplarischen Stelle. </w:t>
      </w:r>
    </w:p>
    <w:p>
      <w:pPr>
        <w:pStyle w:val="Normal"/>
        <w:autoSpaceDE w:val="false"/>
        <w:jc w:val="both"/>
        <w:rPr>
          <w:rFonts w:cs="Arial"/>
        </w:rPr>
      </w:pPr>
      <w:r>
        <w:rPr>
          <w:rFonts w:cs="Arial"/>
        </w:rPr>
      </w:r>
    </w:p>
    <w:p>
      <w:pPr>
        <w:pStyle w:val="Normal"/>
        <w:autoSpaceDE w:val="false"/>
        <w:jc w:val="both"/>
        <w:rPr/>
      </w:pPr>
      <w:r>
        <w:rPr>
          <w:rFonts w:cs="Arial"/>
        </w:rPr>
        <w:t xml:space="preserve">Ich möchte einfach, um das beurteilen zu können, möglichst von einer neutralen Stelle oder als Vorgabe an den Antragsteller, das zu liefern, tatsächlich eine Art von erforderlichem Zeiteinsatz haben für die unterschiedlichen Tätigkeiten, die dort anfallen, damit man dann sagen kann, ob das realistisch ist. Denn ich würde vermuten - ohne dass ich das konkret belegen kann -, wenn man sich den Katalog anschaut, der dort geleistet werden muss, dass das bei weitem nicht ausreicht, dass der minimale Personaleinsatz zulasten der Betreuungsintensität und damit zulasten des Erkennens von Krankheiten und Verletzungen geht. </w:t>
      </w:r>
    </w:p>
    <w:p>
      <w:pPr>
        <w:pStyle w:val="Normal"/>
        <w:autoSpaceDE w:val="false"/>
        <w:jc w:val="both"/>
        <w:rPr>
          <w:rFonts w:cs="Arial"/>
        </w:rPr>
      </w:pPr>
      <w:r>
        <w:rPr>
          <w:rFonts w:cs="Arial"/>
        </w:rPr>
      </w:r>
    </w:p>
    <w:p>
      <w:pPr>
        <w:pStyle w:val="Normal"/>
        <w:autoSpaceDE w:val="false"/>
        <w:jc w:val="both"/>
        <w:rPr>
          <w:rFonts w:cs="Arial"/>
        </w:rPr>
      </w:pPr>
      <w:r>
        <w:rPr>
          <w:rFonts w:cs="Arial"/>
        </w:rPr>
        <w:t>Meine Frage an die Behörde ist: Hat sie irgendwo einen Ansatzpunkt dafür, um das realistisch beurteilen zu können?</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frage zunächst die Antragsteller, auf welche Art und Weise der Arbeitskräftebedarf ermittelt wurde.</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Ich sehe die Anspruchsgrundlage für diese Forderung nicht, Herr Kremer. Warum sollten wir Ihnen das zugänglich machen? Was geht das die Behörde an?</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habe unter anderem darauf hingewiesen, dass die Einhaltung des Europäischen Übereinkommens verpflichtend ist. Wenn Sie jetzt sagen, dass das nicht ein subjektives Recht von mir als Einwender ist, mögen Sie damit Recht haben. Aber dann können wir sowieso acht Zehntel dessen, was wir hier erörtern, streichen. Das ist aber nicht der Sinn dieses Erörterungstermins.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Alles, was wir den ganzen Tag über erörtern, ist ohnehin nicht in die Überprüfung gestellt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a werden wir uns, sollte die Anlage in Betrieb gehen, noch an anderer Stelle dazu sehen. Aber das können wir im Moment dahin gestellt sein lassen. </w:t>
      </w:r>
    </w:p>
    <w:p>
      <w:pPr>
        <w:pStyle w:val="Normal"/>
        <w:autoSpaceDE w:val="false"/>
        <w:jc w:val="both"/>
        <w:rPr>
          <w:rFonts w:cs="Arial"/>
        </w:rPr>
      </w:pPr>
      <w:r>
        <w:rPr>
          <w:rFonts w:cs="Arial"/>
        </w:rPr>
      </w:r>
    </w:p>
    <w:p>
      <w:pPr>
        <w:pStyle w:val="Normal"/>
        <w:autoSpaceDE w:val="false"/>
        <w:jc w:val="both"/>
        <w:rPr/>
      </w:pPr>
      <w:r>
        <w:rPr>
          <w:rFonts w:cs="Arial"/>
          <w:b/>
          <w:bCs/>
        </w:rPr>
        <w:t xml:space="preserve">Herr Prof. Dr. Dombert: </w:t>
      </w:r>
      <w:r>
        <w:rPr>
          <w:rFonts w:cs="Arial"/>
        </w:rPr>
        <w:t>Es ist jedenfalls verbrieft, dass Sie das nicht rügen können. Ich würde das Ganze in großer Langmut und mit Interesse abwickeln -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Ich rüge doch nicht verwaltungsrechtlich. Das weiß ich schon. Ich werde nicht ein Verwaltungsgericht damit beschäftigen. Wir werden sehen, was wir damit machen. </w:t>
      </w:r>
    </w:p>
    <w:p>
      <w:pPr>
        <w:pStyle w:val="Normal"/>
        <w:autoSpaceDE w:val="false"/>
        <w:jc w:val="both"/>
        <w:rPr>
          <w:rFonts w:cs="Arial"/>
        </w:rPr>
      </w:pPr>
      <w:r>
        <w:rPr>
          <w:rFonts w:cs="Arial"/>
        </w:rPr>
      </w:r>
    </w:p>
    <w:p>
      <w:pPr>
        <w:pStyle w:val="Normal"/>
        <w:autoSpaceDE w:val="false"/>
        <w:jc w:val="both"/>
        <w:rPr/>
      </w:pPr>
      <w:r>
        <w:rPr>
          <w:rFonts w:cs="Arial"/>
          <w:b/>
          <w:bCs/>
        </w:rPr>
        <w:t>Herr Prof. Dr. Dombert:</w:t>
      </w:r>
      <w:r>
        <w:rPr>
          <w:rFonts w:cs="Arial"/>
        </w:rPr>
        <w:t xml:space="preserve"> Auch das sagen Sie immer wieder. </w:t>
      </w:r>
    </w:p>
    <w:p>
      <w:pPr>
        <w:pStyle w:val="Normal"/>
        <w:autoSpaceDE w:val="false"/>
        <w:jc w:val="both"/>
        <w:rPr>
          <w:rFonts w:cs="Arial"/>
        </w:rPr>
      </w:pPr>
      <w:r>
        <w:rPr>
          <w:rFonts w:cs="Arial"/>
        </w:rPr>
      </w:r>
    </w:p>
    <w:p>
      <w:pPr>
        <w:pStyle w:val="Normal"/>
        <w:autoSpaceDE w:val="false"/>
        <w:jc w:val="both"/>
        <w:rPr/>
      </w:pPr>
      <w:r>
        <w:rPr>
          <w:rFonts w:cs="Arial"/>
          <w:b/>
          <w:bCs/>
        </w:rPr>
        <w:t>Herr Kremer:</w:t>
      </w:r>
      <w:r>
        <w:rPr>
          <w:rFonts w:cs="Arial"/>
        </w:rPr>
        <w:t xml:space="preserve"> Die Anlagen sind ja auch alle noch nicht in Betrieb. </w:t>
      </w:r>
    </w:p>
    <w:p>
      <w:pPr>
        <w:pStyle w:val="Normal"/>
        <w:autoSpaceDE w:val="false"/>
        <w:jc w:val="both"/>
        <w:rPr>
          <w:rFonts w:cs="Arial"/>
        </w:rPr>
      </w:pPr>
      <w:r>
        <w:rPr>
          <w:rFonts w:cs="Arial"/>
        </w:rPr>
      </w:r>
    </w:p>
    <w:p>
      <w:pPr>
        <w:pStyle w:val="Normal"/>
        <w:autoSpaceDE w:val="false"/>
        <w:jc w:val="both"/>
        <w:rPr/>
      </w:pPr>
      <w:r>
        <w:rPr>
          <w:rFonts w:cs="Arial"/>
          <w:b/>
          <w:bCs/>
        </w:rPr>
        <w:t>Verhandlungsleiter Herr Alpert:</w:t>
      </w:r>
      <w:r>
        <w:rPr>
          <w:rFonts w:cs="Arial"/>
        </w:rPr>
        <w:t xml:space="preserve"> Ich denke, Herr Kremer hat das Problem ausreichend definiert. - Frau Förster, Sie melden sich die ganze Zeit. Ist das eine Ergänzung? - Dann richte ich die Frage an die Fachbehörde, ob das bei ihrer Prüfung eine Rolle spielt und, wenn ja, welche. - Frau Förster.</w:t>
      </w:r>
    </w:p>
    <w:p>
      <w:pPr>
        <w:pStyle w:val="Normal"/>
        <w:autoSpaceDE w:val="false"/>
        <w:jc w:val="both"/>
        <w:rPr>
          <w:rFonts w:cs="Arial"/>
        </w:rPr>
      </w:pPr>
      <w:r>
        <w:rPr>
          <w:rFonts w:cs="Arial"/>
        </w:rPr>
      </w:r>
    </w:p>
    <w:p>
      <w:pPr>
        <w:pStyle w:val="Normal"/>
        <w:autoSpaceDE w:val="false"/>
        <w:jc w:val="both"/>
        <w:rPr/>
      </w:pPr>
      <w:r>
        <w:rPr>
          <w:rFonts w:cs="Arial"/>
          <w:b/>
          <w:bCs/>
        </w:rPr>
        <w:t>Frau Förster:</w:t>
      </w:r>
      <w:r>
        <w:rPr>
          <w:rFonts w:cs="Arial"/>
        </w:rPr>
        <w:t xml:space="preserve"> Der Antragsteller versucht zu suggerieren, dass im Mastschweinbereich und auch im Absetzferkelbereich kaum noch etwas zu tun ist, sodass die Leute fast den ganzen Tag damit beschäftigt sind zu schauen, ob es den Tieren gut geht. Da muss ich ganz konkret fragen. </w:t>
      </w:r>
    </w:p>
    <w:p>
      <w:pPr>
        <w:pStyle w:val="Normal"/>
        <w:autoSpaceDE w:val="false"/>
        <w:jc w:val="both"/>
        <w:rPr>
          <w:rFonts w:cs="Arial"/>
        </w:rPr>
      </w:pPr>
      <w:r>
        <w:rPr>
          <w:rFonts w:cs="Arial"/>
        </w:rPr>
      </w:r>
    </w:p>
    <w:p>
      <w:pPr>
        <w:pStyle w:val="Normal"/>
        <w:autoSpaceDE w:val="false"/>
        <w:jc w:val="both"/>
        <w:rPr/>
      </w:pPr>
      <w:r>
        <w:rPr>
          <w:rFonts w:cs="Arial"/>
        </w:rPr>
        <w:t xml:space="preserve">Es werden doch so ziemlich täglich diverse Tiere verladen, um in die Schlachthöfe gefahren zu werden, und auf der anderen Seite - Sie sagten es - ferkeln 300 Sauen pro Woche ab. Über den Daumen mal zehn gerechnet sind das 3 000 Ferkel, davon, sagen wir einmal, die Hälfte männliche Tiere. Soweit ich weiß, wird auch die Kastration nicht vom Tierarzt, sondern von diesen Kräften durchgeführt. Es sind allein 1 500 Ferkel, die zu kastrieren sind. Ich möchte einfach einmal feststellen, dass bei den Aufgaben, die die Tierpfleger dort wahrnehmen, unseres Erachtens kaum noch Zeit bleibt, um sich die Tiere anzuschauen und zu kontrollieren, wie ihr Gesundheitszustand ist. Die Verlustrate von 15 %, die der Antragsteller in den Unterlagen selbst eingesteht und die wir noch für zu gering halten, spricht für sich. Denn 15 % Mortalität - das muss man sich wirklich einmal auf der Zunge zergehen lassen - ist doch ein Zeichen dafür, dass dort einiges im Argen liegt. </w:t>
      </w:r>
    </w:p>
    <w:p>
      <w:pPr>
        <w:pStyle w:val="Normal"/>
        <w:jc w:val="both"/>
        <w:rPr>
          <w:rFonts w:cs="Arial"/>
        </w:rPr>
      </w:pPr>
      <w:r>
        <w:rPr>
          <w:rFonts w:cs="Arial"/>
        </w:rPr>
      </w:r>
    </w:p>
    <w:p>
      <w:pPr>
        <w:pStyle w:val="Normal"/>
        <w:jc w:val="both"/>
        <w:rPr/>
      </w:pPr>
      <w:r>
        <w:rPr>
          <w:rFonts w:cs="Arial"/>
          <w:b/>
        </w:rPr>
        <w:t>Herr Prof. Dr. Hoy:</w:t>
      </w:r>
      <w:r>
        <w:rPr>
          <w:rFonts w:cs="Arial"/>
        </w:rPr>
        <w:t xml:space="preserve"> Stichwort 15 %. Ich denke, man muss aufpassen, dass man hier nicht falsch rechnet. Ich vermute einmal, dass wie folgt gerechnet worden ist: Irgendwo 7 oder 8 % Ferkelverluste plus x % Verluste bei den Absatzferkeln plus y % Verluste, die Sie gerechnet haben. Dann kommen Sie in der Summe auf 15 %. Das geht aber so nicht. </w:t>
      </w:r>
    </w:p>
    <w:p>
      <w:pPr>
        <w:pStyle w:val="Normal"/>
        <w:jc w:val="both"/>
        <w:rPr>
          <w:rFonts w:cs="Arial"/>
        </w:rPr>
      </w:pPr>
      <w:r>
        <w:rPr>
          <w:rFonts w:cs="Arial"/>
        </w:rPr>
      </w:r>
    </w:p>
    <w:p>
      <w:pPr>
        <w:pStyle w:val="Normal"/>
        <w:jc w:val="both"/>
        <w:rPr/>
      </w:pPr>
      <w:r>
        <w:rPr>
          <w:rFonts w:cs="Arial"/>
        </w:rPr>
        <w:t xml:space="preserve">Wir müssen </w:t>
        <w:noBreakHyphen/>
        <w:t> deshalb ist es eine relative 200%-Zahl </w:t>
        <w:noBreakHyphen/>
        <w:t xml:space="preserve"> das immer beziehen auf die entsprechende Basis, also: Verluste an Ferkeln beziehen sich auf die Gesamtzahl geborener Ferkel. Verluste an Absatzferkeln beziehen sich auf die Gesamtzahl eingestallter Absatzferkel. Sie dürfen die unterschiedlichen Quoten nicht einfach addieren. Dann kommen Sie irgendwo auf 15 %, an einer anderen Stelle, wie ich gelesen habe, auf 20 %. Das ist mathematischer Blödsinn; so muss ich das einmal formulieren. Sie müssen das vielmehr haltungsbezogen, produktionsstufenbezogen oder lebensabschnittsbezogen rechnen. Das ist das übliche Prozedere. Sehen Sie sich bitte die Statistiken an, die weltweit zu Verlusten gemacht werden. Sie sind immer bezogen auf die jeweiligen Altersstufen, sie sind immer bezogen auf die Ferkel. Die Saugferkel sind immer bezogen auf die Absatzferkel. Die dürfen niemals addiert werden. </w:t>
      </w:r>
    </w:p>
    <w:p>
      <w:pPr>
        <w:pStyle w:val="Normal"/>
        <w:jc w:val="both"/>
        <w:rPr>
          <w:rFonts w:cs="Arial"/>
        </w:rPr>
      </w:pPr>
      <w:r>
        <w:rPr>
          <w:rFonts w:cs="Arial"/>
        </w:rPr>
      </w:r>
    </w:p>
    <w:p>
      <w:pPr>
        <w:pStyle w:val="Normal"/>
        <w:jc w:val="both"/>
        <w:rPr/>
      </w:pPr>
      <w:r>
        <w:rPr>
          <w:rFonts w:cs="Arial"/>
          <w:b/>
        </w:rPr>
        <w:t xml:space="preserve">Herr Kremer: </w:t>
      </w:r>
      <w:r>
        <w:rPr>
          <w:rFonts w:cs="Arial"/>
        </w:rPr>
        <w:t xml:space="preserve">Können wir die Verlustdaten noch einen Moment zurückstellen? Darauf würden wir gern noch einmal zu sprechen kommen. Wir sind im Moment immer noch bei der Frage: Was ist mit dem Arbeitskräftebedarf? </w:t>
      </w:r>
    </w:p>
    <w:p>
      <w:pPr>
        <w:pStyle w:val="Normal"/>
        <w:jc w:val="both"/>
        <w:rPr>
          <w:rFonts w:cs="Arial"/>
        </w:rPr>
      </w:pPr>
      <w:r>
        <w:rPr>
          <w:rFonts w:cs="Arial"/>
        </w:rPr>
      </w:r>
    </w:p>
    <w:p>
      <w:pPr>
        <w:pStyle w:val="Normal"/>
        <w:jc w:val="both"/>
        <w:rPr/>
      </w:pPr>
      <w:r>
        <w:rPr>
          <w:rFonts w:cs="Arial"/>
        </w:rPr>
        <w:t xml:space="preserve">Frau Förster hat eingewandt, dass es aufwendig ist, 1 500 Ferkel zu kastrieren und dass es auch aufwendig ist, sie zu verladen. Die Frage der Behörde an den Antragsteller war: Wie ist das mit dem Verladen? Machen das Extrakräfte oder machen Sie das? Klar ist, dass die Tierpfleger die Ferkel kastrieren. Das kann gar nicht anders sein. </w:t>
      </w:r>
    </w:p>
    <w:p>
      <w:pPr>
        <w:pStyle w:val="Normal"/>
        <w:jc w:val="both"/>
        <w:rPr>
          <w:rFonts w:cs="Arial"/>
        </w:rPr>
      </w:pPr>
      <w:r>
        <w:rPr>
          <w:rFonts w:cs="Arial"/>
        </w:rPr>
      </w:r>
    </w:p>
    <w:p>
      <w:pPr>
        <w:pStyle w:val="Normal"/>
        <w:jc w:val="both"/>
        <w:rPr/>
      </w:pPr>
      <w:r>
        <w:rPr>
          <w:rFonts w:cs="Arial"/>
        </w:rPr>
        <w:t xml:space="preserve">Insgesamt stelle ich fest, dass hier immer mehr Aspekte auftauchen, bei denen man wissen müsste, welcher </w:t>
      </w:r>
      <w:r>
        <w:rPr>
          <w:rFonts w:cs="Arial"/>
          <w:bCs/>
        </w:rPr>
        <w:t>Person</w:t>
      </w:r>
      <w:r>
        <w:rPr>
          <w:rFonts w:cs="Arial"/>
        </w:rPr>
        <w:t xml:space="preserve">alaufwand erforderlich ist, um insgesamt beurteilen zu können, ob die Vorgaben eingehalten werden. </w:t>
      </w:r>
    </w:p>
    <w:p>
      <w:pPr>
        <w:pStyle w:val="Normal"/>
        <w:jc w:val="both"/>
        <w:rPr>
          <w:rFonts w:cs="Arial"/>
        </w:rPr>
      </w:pPr>
      <w:r>
        <w:rPr>
          <w:rFonts w:cs="Arial"/>
        </w:rPr>
      </w:r>
    </w:p>
    <w:p>
      <w:pPr>
        <w:pStyle w:val="Normal"/>
        <w:jc w:val="both"/>
        <w:rPr/>
      </w:pPr>
      <w:r>
        <w:rPr>
          <w:rFonts w:cs="Arial"/>
        </w:rPr>
        <w:t xml:space="preserve">Ich kann mir nicht vorstellen </w:t>
        <w:noBreakHyphen/>
        <w:t> entschuldigen Sie, dass ich mich wiederhole </w:t>
        <w:noBreakHyphen/>
        <w:t xml:space="preserve">, dass diese Grundlagen irgendwo liegen. Herr Professor Dombert hat gesagt, er sieht keinen Anlass dafür, das hier darzustellen, weil es noch kein Recht gibt. Ich sage, es gibt aber eine Bestimmung, über deren Einhaltung wir bei diesem </w:t>
      </w:r>
      <w:r>
        <w:rPr>
          <w:rFonts w:cs="Arial"/>
          <w:bCs/>
        </w:rPr>
        <w:t>Erörterungstermin</w:t>
      </w:r>
      <w:r>
        <w:rPr>
          <w:rFonts w:cs="Arial"/>
        </w:rPr>
        <w:t xml:space="preserve"> sprechen. Natürlich kann ich es nicht verlangen, weil ich es nicht einklagen kann. Es ist aber die Aufgabe der Behörde, für eine ausreichende Beurteilungsgrundlage zu sorgen, um das </w:t>
      </w:r>
      <w:r>
        <w:rPr>
          <w:rFonts w:eastAsia="MS Mincho;ＭＳ 明朝" w:cs="Arial"/>
          <w:bCs/>
        </w:rPr>
        <w:t>tatsächlich</w:t>
      </w:r>
      <w:r>
        <w:rPr>
          <w:rFonts w:cs="Arial"/>
        </w:rPr>
        <w:t xml:space="preserve"> einschätzen zu können. Mich würde die Beurteilungsgrundlage interessieren, nicht die Einschätzung des Amtstierarztes. Diese kann ich Ihnen jetzt sozusagen vorweg sagen. </w:t>
      </w:r>
    </w:p>
    <w:p>
      <w:pPr>
        <w:pStyle w:val="Normal"/>
        <w:jc w:val="both"/>
        <w:rPr>
          <w:rFonts w:cs="Arial"/>
        </w:rPr>
      </w:pPr>
      <w:r>
        <w:rPr>
          <w:rFonts w:cs="Arial"/>
        </w:rPr>
      </w:r>
    </w:p>
    <w:p>
      <w:pPr>
        <w:pStyle w:val="Normal"/>
        <w:jc w:val="both"/>
        <w:rPr/>
      </w:pPr>
      <w:r>
        <w:rPr>
          <w:rFonts w:cs="Arial"/>
          <w:b/>
        </w:rPr>
        <w:t xml:space="preserve">Herr Wendlandt: </w:t>
      </w:r>
      <w:r>
        <w:rPr>
          <w:rFonts w:cs="Arial"/>
        </w:rPr>
        <w:t>Es ist schon so, dass wir damit zu tun haben. In der Tierschutz-Nutztierhaltungsverordnung </w:t>
        <w:noBreakHyphen/>
        <w:t xml:space="preserve"> Allgemeiner Teil </w:t>
        <w:noBreakHyphen/>
        <w:t xml:space="preserve"> steht, dass zur Betreuung der Tiere genügend fachlich qualifiziertes </w:t>
      </w:r>
      <w:r>
        <w:rPr>
          <w:rFonts w:cs="Arial"/>
          <w:bCs/>
        </w:rPr>
        <w:t>Person</w:t>
      </w:r>
      <w:r>
        <w:rPr>
          <w:rFonts w:cs="Arial"/>
        </w:rPr>
        <w:t xml:space="preserve">al vorhanden sein muss. </w:t>
      </w:r>
    </w:p>
    <w:p>
      <w:pPr>
        <w:pStyle w:val="Normal"/>
        <w:jc w:val="both"/>
        <w:rPr>
          <w:rFonts w:cs="Arial"/>
        </w:rPr>
      </w:pPr>
      <w:r>
        <w:rPr>
          <w:rFonts w:cs="Arial"/>
        </w:rPr>
      </w:r>
    </w:p>
    <w:p>
      <w:pPr>
        <w:pStyle w:val="Normal"/>
        <w:jc w:val="both"/>
        <w:rPr/>
      </w:pPr>
      <w:r>
        <w:rPr>
          <w:rFonts w:cs="Arial"/>
        </w:rPr>
        <w:t xml:space="preserve">Wir haben uns das angesehen und sind zu dem Schluss gekommen, dass es ausreichend ist. Eine Arbeitskraft pro 250 Sauen halten wir für vollkommen ausreichend. Was die Absätze zum Mastbereich anbelangt, das halten wir ebenfalls für ausreichend. Es ist vorgeschrieben, einmal täglich eine Inaugenscheinnahme durchzuführen. Das ist auf alle Fälle gewährleistet. </w:t>
      </w:r>
    </w:p>
    <w:p>
      <w:pPr>
        <w:pStyle w:val="Normal"/>
        <w:jc w:val="both"/>
        <w:rPr>
          <w:rFonts w:cs="Arial"/>
        </w:rPr>
      </w:pPr>
      <w:r>
        <w:rPr>
          <w:rFonts w:cs="Arial"/>
        </w:rPr>
      </w:r>
    </w:p>
    <w:p>
      <w:pPr>
        <w:pStyle w:val="Normal"/>
        <w:jc w:val="both"/>
        <w:rPr/>
      </w:pPr>
      <w:r>
        <w:rPr>
          <w:rFonts w:cs="Arial"/>
        </w:rPr>
        <w:t xml:space="preserve">Ich muss aber noch einmal darauf hinweisen, dass in solchen Anlagen nicht nur das einzelne Vieh eine Rolle spielt, sondern das Herdenmanagement, die Herdengesundheit. Dazu gehört, dass gewisse Aufzeichnungen durchgeführt werden müssen, wie zum Beispiel Abferkelrate, Wurfgröße, Umrauscherquote, Futtermittelverbrauch, Wasserverbrauch. Wenn es da </w:t>
      </w:r>
      <w:r>
        <w:rPr>
          <w:rFonts w:eastAsia="MS Mincho;ＭＳ 明朝" w:cs="Arial"/>
          <w:bCs/>
        </w:rPr>
        <w:t>Problem</w:t>
      </w:r>
      <w:r>
        <w:rPr>
          <w:rFonts w:cs="Arial"/>
        </w:rPr>
        <w:t xml:space="preserve">e gibt, dann kann gezielt nachgesehen werden, was im Stall los ist. Dieses Herdenmanagement ist wahrscheinlich für solche Anlagen viel wichtiger als das Einzeltier. </w:t>
      </w:r>
    </w:p>
    <w:p>
      <w:pPr>
        <w:pStyle w:val="Normal"/>
        <w:jc w:val="both"/>
        <w:rPr>
          <w:rFonts w:cs="Arial"/>
        </w:rPr>
      </w:pPr>
      <w:r>
        <w:rPr>
          <w:rFonts w:cs="Arial"/>
        </w:rPr>
      </w:r>
    </w:p>
    <w:p>
      <w:pPr>
        <w:pStyle w:val="Normal"/>
        <w:jc w:val="both"/>
        <w:rPr/>
      </w:pPr>
      <w:r>
        <w:rPr>
          <w:rFonts w:cs="Arial"/>
          <w:b/>
        </w:rPr>
        <w:t xml:space="preserve">Herr Kremer: </w:t>
      </w:r>
      <w:r>
        <w:rPr>
          <w:rFonts w:cs="Arial"/>
        </w:rPr>
        <w:t xml:space="preserve">Das zeigt natürlich ganz klar, dass der Ansatz falsch ist. Der Amtstierarzt hat jetzt festgestellt, dass man, wenn irgendetwas nicht funktionieren würde, das sozusagen am Fressverhalten merken würde und dann darauf entsprechend reagieren könnte. </w:t>
      </w:r>
    </w:p>
    <w:p>
      <w:pPr>
        <w:pStyle w:val="Normal"/>
        <w:jc w:val="both"/>
        <w:rPr>
          <w:rFonts w:cs="Arial"/>
        </w:rPr>
      </w:pPr>
      <w:r>
        <w:rPr>
          <w:rFonts w:cs="Arial"/>
        </w:rPr>
      </w:r>
    </w:p>
    <w:p>
      <w:pPr>
        <w:pStyle w:val="Normal"/>
        <w:jc w:val="both"/>
        <w:rPr/>
      </w:pPr>
      <w:r>
        <w:rPr>
          <w:rFonts w:cs="Arial"/>
        </w:rPr>
        <w:t xml:space="preserve">Das ist nicht das, was ich eben zitiert habe, was </w:t>
      </w:r>
      <w:r>
        <w:rPr>
          <w:rFonts w:cs="Arial"/>
          <w:bCs/>
        </w:rPr>
        <w:t>erforderlich</w:t>
      </w:r>
      <w:r>
        <w:rPr>
          <w:rFonts w:cs="Arial"/>
        </w:rPr>
        <w:t xml:space="preserve"> ist. E</w:t>
      </w:r>
      <w:r>
        <w:rPr>
          <w:rFonts w:cs="Arial"/>
          <w:bCs/>
        </w:rPr>
        <w:t xml:space="preserve">rforderlich ist eine tägliche Kontrolle </w:t>
      </w:r>
      <w:r>
        <w:rPr>
          <w:rFonts w:eastAsia="MS Mincho;ＭＳ 明朝" w:cs="Arial"/>
          <w:bCs/>
        </w:rPr>
        <w:t>insbesondere</w:t>
      </w:r>
      <w:r>
        <w:rPr>
          <w:rFonts w:cs="Arial"/>
          <w:bCs/>
        </w:rPr>
        <w:t xml:space="preserve"> des Gesundheitszustandes der Tiere. Ich habe relativ genau vorgetragen, wie das </w:t>
      </w:r>
      <w:r>
        <w:rPr>
          <w:rFonts w:eastAsia="MS Mincho;ＭＳ 明朝" w:cs="Arial"/>
          <w:bCs/>
        </w:rPr>
        <w:t>tatsächlich</w:t>
      </w:r>
      <w:r>
        <w:rPr>
          <w:rFonts w:cs="Arial"/>
          <w:bCs/>
        </w:rPr>
        <w:t xml:space="preserve"> vonstatten gehen muss. Es ist nicht nur eine Frage des Augenscheins </w:t>
        <w:noBreakHyphen/>
        <w:t xml:space="preserve"> und wenn, dann definieren Sie bitte, was Sie unter „Augenschein“ verstehen. Einmal den Blick über den kompletten Stall wandern zu lassen, in dem 1 200 Tiere in </w:t>
        <w:noBreakHyphen/>
        <w:t> was weiß ich wie viel </w:t>
        <w:noBreakHyphen/>
        <w:t xml:space="preserve"> Buchten untergebracht sind, reicht nicht aus. In dem Europäischen Übereinkommen steht genau, was bei den Tieren jeweils kontrolliert werden muss. </w:t>
      </w:r>
    </w:p>
    <w:p>
      <w:pPr>
        <w:pStyle w:val="Normal"/>
        <w:jc w:val="both"/>
        <w:rPr>
          <w:rFonts w:cs="Arial"/>
          <w:bCs/>
        </w:rPr>
      </w:pPr>
      <w:r>
        <w:rPr>
          <w:rFonts w:cs="Arial"/>
          <w:bCs/>
        </w:rPr>
      </w:r>
    </w:p>
    <w:p>
      <w:pPr>
        <w:pStyle w:val="Normal"/>
        <w:jc w:val="both"/>
        <w:rPr>
          <w:rFonts w:cs="Arial"/>
          <w:bCs/>
        </w:rPr>
      </w:pPr>
      <w:r>
        <w:rPr>
          <w:rFonts w:cs="Arial"/>
          <w:bCs/>
        </w:rPr>
        <w:t xml:space="preserve">Sagen Sie mir bitte </w:t>
        <w:noBreakHyphen/>
        <w:t> ich habe es Ihnen vorhin vorgelesen; ich kann es auch noch einmal machen, wenn Sie wollen </w:t>
        <w:noBreakHyphen/>
        <w:t xml:space="preserve">: Wie viel Zeit brauche ich realistisch, um diese Kontrolle für 20 oder 25 Schweine in einer Bucht durchzuführen, und zwar komplett die Punkte, die hier genannt sind? </w:t>
      </w:r>
    </w:p>
    <w:p>
      <w:pPr>
        <w:pStyle w:val="Normal"/>
        <w:jc w:val="both"/>
        <w:rPr>
          <w:rFonts w:cs="Arial"/>
          <w:bCs/>
        </w:rPr>
      </w:pPr>
      <w:r>
        <w:rPr>
          <w:rFonts w:cs="Arial"/>
          <w:bCs/>
        </w:rPr>
      </w:r>
    </w:p>
    <w:p>
      <w:pPr>
        <w:pStyle w:val="Normal"/>
        <w:jc w:val="both"/>
        <w:rPr/>
      </w:pPr>
      <w:r>
        <w:rPr>
          <w:rFonts w:cs="Arial"/>
          <w:b/>
          <w:bCs/>
        </w:rPr>
        <w:t>Verhandlungsleiter Herr Alpert:</w:t>
      </w:r>
      <w:r>
        <w:rPr>
          <w:rFonts w:cs="Arial"/>
          <w:bCs/>
        </w:rPr>
        <w:t xml:space="preserve"> Herr Wendlandt, Sie hatten vorhin gesagt, es ist ausreichend </w:t>
        <w:noBreakHyphen/>
        <w:t> </w:t>
        <w:noBreakHyphen/>
        <w:t> </w:t>
      </w:r>
    </w:p>
    <w:p>
      <w:pPr>
        <w:pStyle w:val="Normal"/>
        <w:jc w:val="both"/>
        <w:rPr>
          <w:rFonts w:cs="Arial"/>
          <w:bCs/>
        </w:rPr>
      </w:pPr>
      <w:r>
        <w:rPr>
          <w:rFonts w:cs="Arial"/>
          <w:bCs/>
        </w:rPr>
      </w:r>
    </w:p>
    <w:p>
      <w:pPr>
        <w:pStyle w:val="Normal"/>
        <w:jc w:val="both"/>
        <w:rPr/>
      </w:pPr>
      <w:r>
        <w:rPr>
          <w:rFonts w:cs="Arial"/>
          <w:b/>
          <w:bCs/>
        </w:rPr>
        <w:t xml:space="preserve">Herr Wendlandt: </w:t>
      </w:r>
      <w:r>
        <w:rPr>
          <w:rFonts w:cs="Arial"/>
          <w:bCs/>
        </w:rPr>
        <w:t xml:space="preserve">Ja. Es ist ausreichend. Ich möchte die Zeit pro Tier jetzt nicht nennen. Aber ich kann eines sagen: Wir haben genügend Anlagen in der Uckermark. Das sind Mastschweine in einer Größenordnung von über 2 000 Stück. Da ist eine Arbeitskraft beschäftigt, die nur zu 50 % in der Anlage ist. Die andere Zeit verbringt diese Arbeitskraft mit anderen Tätigkeiten, teilweise auf dem Feld. </w:t>
      </w:r>
    </w:p>
    <w:p>
      <w:pPr>
        <w:pStyle w:val="Normal"/>
        <w:jc w:val="both"/>
        <w:rPr>
          <w:rFonts w:cs="Arial"/>
          <w:bCs/>
        </w:rPr>
      </w:pPr>
      <w:r>
        <w:rPr>
          <w:rFonts w:cs="Arial"/>
          <w:bCs/>
        </w:rPr>
      </w:r>
    </w:p>
    <w:p>
      <w:pPr>
        <w:pStyle w:val="Normal"/>
        <w:jc w:val="both"/>
        <w:rPr/>
      </w:pPr>
      <w:r>
        <w:rPr>
          <w:rFonts w:cs="Arial"/>
          <w:b/>
        </w:rPr>
        <w:t>Herr Dr. Saß:</w:t>
      </w:r>
      <w:r>
        <w:rPr>
          <w:rFonts w:cs="Arial"/>
        </w:rPr>
        <w:t xml:space="preserve"> Dass die fachliche Qualifikation der dort Beschäftigten nicht einfach so abgetan wird: Ich will es einmal vergleichen. Der Vergleich hinkt sicherlich, aber was die fachliche </w:t>
      </w:r>
      <w:r>
        <w:rPr>
          <w:rFonts w:cs="Arial"/>
          <w:bCs/>
        </w:rPr>
        <w:t>Situation</w:t>
      </w:r>
      <w:r>
        <w:rPr>
          <w:rFonts w:cs="Arial"/>
        </w:rPr>
        <w:t xml:space="preserve"> angeht, ist das bestimmt auch relevant für die Schweinemastanlage. Zum Beispiel ist bei einer Geflügelschlachtung eine Zeit von zwei Sekunden pro Tier für die Fleischuntersuchung von Hühnern vorgesehen. Daran erkennen Sie, wie hoch der Wissensstand und die fachliche Kenntnis sein müssen, um das beurteilen zu können und alle Details zu erfassen. Man kann das analog auch übertragen auf die fachlichen Voraussetzungen für die Schweinemasthaltung. Wenn ich das einmal umrechnen sollte </w:t>
        <w:noBreakHyphen/>
        <w:t> was natürlich etwas hypothetisch ist </w:t>
        <w:noBreakHyphen/>
        <w:t xml:space="preserve">, käme ich auf dreieinhalb Stunden pro Beschäftigten, wenn einer allein 6 000 Mastschweine betreut. </w:t>
      </w:r>
    </w:p>
    <w:p>
      <w:pPr>
        <w:pStyle w:val="Normal"/>
        <w:jc w:val="both"/>
        <w:rPr>
          <w:rFonts w:cs="Arial"/>
        </w:rPr>
      </w:pPr>
      <w:r>
        <w:rPr>
          <w:rFonts w:cs="Arial"/>
        </w:rPr>
      </w:r>
    </w:p>
    <w:p>
      <w:pPr>
        <w:pStyle w:val="Normal"/>
        <w:jc w:val="both"/>
        <w:rPr/>
      </w:pPr>
      <w:r>
        <w:rPr>
          <w:rFonts w:cs="Arial"/>
          <w:b/>
        </w:rPr>
        <w:t>Herr Patzer:</w:t>
      </w:r>
      <w:r>
        <w:rPr>
          <w:rFonts w:cs="Arial"/>
        </w:rPr>
        <w:t xml:space="preserve"> Wir haben hier eine kompetente </w:t>
      </w:r>
      <w:r>
        <w:rPr>
          <w:rFonts w:eastAsia="MS Mincho;ＭＳ 明朝" w:cs="Arial"/>
          <w:bCs/>
        </w:rPr>
        <w:t xml:space="preserve">Versammlung in Gelb, die zu DDR-Zeiten alle schon einmal in der Anlage tätig waren. Ich denke, viele von Ihnen möchten unter den 50 Arbeitskräften sein, die in der Anlage beschäftigt werden. Sie sollten aufgrund Ihrer praktischen Erfahrungen einmal dazu Stellung nehmen, ob diese Leistung zu erbringen ist. </w:t>
      </w:r>
    </w:p>
    <w:p>
      <w:pPr>
        <w:pStyle w:val="Normal"/>
        <w:jc w:val="both"/>
        <w:rPr>
          <w:rFonts w:eastAsia="MS Mincho;ＭＳ 明朝" w:cs="Arial"/>
          <w:bCs/>
        </w:rPr>
      </w:pPr>
      <w:r>
        <w:rPr>
          <w:rFonts w:eastAsia="MS Mincho;ＭＳ 明朝" w:cs="Arial"/>
          <w:bCs/>
        </w:rPr>
      </w:r>
    </w:p>
    <w:p>
      <w:pPr>
        <w:pStyle w:val="Normal"/>
        <w:jc w:val="both"/>
        <w:rPr/>
      </w:pPr>
      <w:r>
        <w:rPr>
          <w:rFonts w:eastAsia="MS Mincho;ＭＳ 明朝" w:cs="Arial"/>
          <w:b/>
          <w:bCs/>
        </w:rPr>
        <w:t xml:space="preserve">Verhandlungsleiter Herr Alpert: </w:t>
      </w:r>
      <w:r>
        <w:rPr>
          <w:rFonts w:eastAsia="MS Mincho;ＭＳ 明朝" w:cs="Arial"/>
          <w:bCs/>
        </w:rPr>
        <w:t xml:space="preserve">Ich würde erst einmal grundsätzlich sagen, dass die Sachverhaltsermittlung hinsichtlich der Genehmigungsfähigkeit und der Punkte, über die wir eben gesprochen haben, damit sicherlich nicht zu klären ist. Aber es wäre hilfreich, wenn wir aus diesem Kreis der Personen, die in solchen Anlagen beschäftigt waren und vielleicht wieder beschäftigt sein werden, ein Meinungsbild zu diesem Thema, ob diese Aufwendungen zu leisten sind, erhalten würden. Sie können sich selbstverständlich äußern </w:t>
        <w:noBreakHyphen/>
        <w:t> wir sind hier bei einem Erörterungstermin </w:t>
        <w:noBreakHyphen/>
        <w:t xml:space="preserve">, Sie müssen aber dazu nichts sagen. </w:t>
        <w:noBreakHyphen/>
        <w:t xml:space="preserve"> Ich stelle fest, dass das Thema Arbeitskräftebesatz und tierschutzrechtliche Fragen von der Einwenderseite in dem gebotenen Maße formuliert </w:t>
        <w:noBreakHyphen/>
        <w:t> und protokolliert </w:t>
        <w:noBreakHyphen/>
        <w:t xml:space="preserve"> wurde und demzufolge als Ergebnis oder Erkenntnisgewinn des Erörterungstermins in das Genehmigungsverfahren einfließen muss. </w:t>
      </w:r>
    </w:p>
    <w:p>
      <w:pPr>
        <w:pStyle w:val="Normal"/>
        <w:jc w:val="both"/>
        <w:rPr>
          <w:rFonts w:eastAsia="MS Mincho;ＭＳ 明朝" w:cs="Arial"/>
          <w:bCs/>
        </w:rPr>
      </w:pPr>
      <w:r>
        <w:rPr>
          <w:rFonts w:eastAsia="MS Mincho;ＭＳ 明朝" w:cs="Arial"/>
          <w:bCs/>
        </w:rPr>
      </w:r>
    </w:p>
    <w:p>
      <w:pPr>
        <w:pStyle w:val="Normal"/>
        <w:jc w:val="both"/>
        <w:rPr/>
      </w:pPr>
      <w:r>
        <w:rPr>
          <w:rFonts w:cs="Arial"/>
        </w:rPr>
        <w:t xml:space="preserve">Wir waren ja schon bei dem Thema </w:t>
      </w:r>
      <w:r>
        <w:rPr>
          <w:rFonts w:cs="Arial"/>
          <w:b/>
        </w:rPr>
        <w:t>Mastschweine.</w:t>
      </w:r>
      <w:r>
        <w:rPr>
          <w:rFonts w:cs="Arial"/>
        </w:rPr>
        <w:t xml:space="preserve"> Ich habe dazu noch zwei größere Schwerpunkte, zum einen das Thema Spaltenböden und große tierschutzrelevante </w:t>
      </w:r>
      <w:r>
        <w:rPr>
          <w:rFonts w:eastAsia="MS Mincho;ＭＳ 明朝" w:cs="Arial"/>
          <w:bCs/>
        </w:rPr>
        <w:t>Problem</w:t>
      </w:r>
      <w:r>
        <w:rPr>
          <w:rFonts w:cs="Arial"/>
        </w:rPr>
        <w:t xml:space="preserve">e wie Verletzungen an Haut, Gelenken und Klauen und im </w:t>
      </w:r>
      <w:r>
        <w:rPr>
          <w:rFonts w:cs="Arial"/>
          <w:bCs/>
        </w:rPr>
        <w:t>Zusammenhang</w:t>
      </w:r>
      <w:r>
        <w:rPr>
          <w:rFonts w:cs="Arial"/>
        </w:rPr>
        <w:t xml:space="preserve"> mit der Mastschweinehaltung das Thema Verhaltensstörungen wie Schwanz- oder Ohrenbeißen, Kannibalismus. Das Thema wurde heute Vormittag von Herrn Stock schon bei den allgemeinen Themen genannt. </w:t>
      </w:r>
    </w:p>
    <w:p>
      <w:pPr>
        <w:pStyle w:val="Normal"/>
        <w:jc w:val="both"/>
        <w:rPr>
          <w:rFonts w:cs="Arial"/>
        </w:rPr>
      </w:pPr>
      <w:r>
        <w:rPr>
          <w:rFonts w:cs="Arial"/>
        </w:rPr>
      </w:r>
    </w:p>
    <w:p>
      <w:pPr>
        <w:pStyle w:val="Normal"/>
        <w:jc w:val="both"/>
        <w:rPr/>
      </w:pPr>
      <w:r>
        <w:rPr>
          <w:rFonts w:cs="Arial"/>
        </w:rPr>
        <w:t>Das zweite Thema ist die Frage des Platzangebotes: Verstoß gegen die EU-</w:t>
      </w:r>
      <w:r>
        <w:rPr>
          <w:rFonts w:eastAsia="MS Mincho;ＭＳ 明朝" w:cs="Arial"/>
          <w:bCs/>
        </w:rPr>
        <w:t>Richtlinie</w:t>
      </w:r>
      <w:r>
        <w:rPr>
          <w:rFonts w:cs="Arial"/>
        </w:rPr>
        <w:t xml:space="preserve">; das Platzangebot reiche nicht aus </w:t>
        <w:noBreakHyphen/>
        <w:t xml:space="preserve"> das ist der Tenor der Einwendungen </w:t>
        <w:noBreakHyphen/>
        <w:t xml:space="preserve">, um zu gewährleisten, dass alle Tiere gleichzeitig liegen könnten oder dass die Tiere ruhen und normal aufstehen könnten. Sobald ein Tier aufstehen will, muss es quasi über andere Tiere hinwegsteigen. </w:t>
      </w:r>
    </w:p>
    <w:p>
      <w:pPr>
        <w:pStyle w:val="Normal"/>
        <w:jc w:val="both"/>
        <w:rPr>
          <w:rFonts w:cs="Arial"/>
        </w:rPr>
      </w:pPr>
      <w:r>
        <w:rPr>
          <w:rFonts w:cs="Arial"/>
        </w:rPr>
      </w:r>
    </w:p>
    <w:p>
      <w:pPr>
        <w:pStyle w:val="Normal"/>
        <w:jc w:val="both"/>
        <w:rPr/>
      </w:pPr>
      <w:r>
        <w:rPr>
          <w:rFonts w:cs="Arial"/>
        </w:rPr>
        <w:t xml:space="preserve">Das sind die Schwerpunkte in den Einwendungen. In welcher </w:t>
      </w:r>
      <w:r>
        <w:rPr>
          <w:rFonts w:cs="Arial"/>
          <w:bCs/>
        </w:rPr>
        <w:t xml:space="preserve">Reihenfolge wollen wir diese Punkte aufrufen? Vielleicht noch einmal die Böden und die Verhaltensstörungen? Besteht dazu noch Erörterungsbedarf von der Einwenderseite?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Ich glaube, dass bei den Mastschweinen noch mehr Punkte kommen. Ich bin mir nicht ganz sicher, ob es zum Schluss noch einen allgemeinen Teil gibt, aber auch die Atemwegserkrankungen und Ähnliches. Das betrifft vorwiegend die Mastschweine. Mir ist es gleich, wann wir das machen, aber es muss auf alle Fälle besprochen werden. Das hängt auch mit der Frage der Liegefläche, und zwar dem Schlafen auf Spalten zusammen, sodass das Thema an dieser Stelle nicht mehr so eine große Rolle spielen würde. </w:t>
      </w:r>
    </w:p>
    <w:p>
      <w:pPr>
        <w:pStyle w:val="Normal"/>
        <w:jc w:val="both"/>
        <w:rPr>
          <w:rFonts w:cs="Arial"/>
          <w:bCs/>
        </w:rPr>
      </w:pPr>
      <w:r>
        <w:rPr>
          <w:rFonts w:cs="Arial"/>
          <w:bCs/>
        </w:rPr>
      </w:r>
    </w:p>
    <w:p>
      <w:pPr>
        <w:pStyle w:val="Normal"/>
        <w:jc w:val="both"/>
        <w:rPr/>
      </w:pPr>
      <w:r>
        <w:rPr>
          <w:rFonts w:cs="Arial"/>
          <w:b/>
          <w:bCs/>
        </w:rPr>
        <w:t xml:space="preserve">Verhandlungsleiter Herr Alpert: </w:t>
      </w:r>
      <w:r>
        <w:rPr>
          <w:rFonts w:cs="Arial"/>
          <w:bCs/>
        </w:rPr>
        <w:t xml:space="preserve">Ich denke, wir haben die Themensammlung und haken ab. Was wir heute nicht schaffen, muss in der Fortsetzung des Erörterungstermins seinen Niederschlag finden. </w:t>
        <w:noBreakHyphen/>
        <w:t xml:space="preserve"> Dann folgen Sie meinem Vorschlag, dass wir das morgen vernetzen, wenn wir das Thema noch einmal aufrufen müssen, und jetzt die </w:t>
      </w:r>
      <w:r>
        <w:rPr>
          <w:rFonts w:cs="Arial"/>
          <w:b/>
          <w:bCs/>
        </w:rPr>
        <w:t>Verhaltensstörungen</w:t>
      </w:r>
      <w:r>
        <w:rPr>
          <w:rFonts w:cs="Arial"/>
          <w:bCs/>
        </w:rPr>
        <w:t xml:space="preserve"> als nächstes Thema aufrufen. </w:t>
        <w:noBreakHyphen/>
        <w:t xml:space="preserve"> Meine Frage war, ob zu diesem Thema von der Einwenderseite vertiefte Erläuterungen gegeben werden solle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Ich würde gern noch kurz erläutern, was wir in der Einwendung geschrieben haben. </w:t>
      </w:r>
    </w:p>
    <w:p>
      <w:pPr>
        <w:pStyle w:val="Normal"/>
        <w:jc w:val="both"/>
        <w:rPr>
          <w:rFonts w:cs="Arial"/>
          <w:bCs/>
        </w:rPr>
      </w:pPr>
      <w:r>
        <w:rPr>
          <w:rFonts w:cs="Arial"/>
          <w:bCs/>
        </w:rPr>
      </w:r>
    </w:p>
    <w:p>
      <w:pPr>
        <w:pStyle w:val="Normal"/>
        <w:jc w:val="both"/>
        <w:rPr/>
      </w:pPr>
      <w:r>
        <w:rPr>
          <w:rFonts w:cs="Arial"/>
          <w:b/>
          <w:bCs/>
        </w:rPr>
        <w:t xml:space="preserve">Verhandlungsleiter Herr Alpert: </w:t>
      </w:r>
      <w:r>
        <w:rPr>
          <w:rFonts w:cs="Arial"/>
          <w:bCs/>
        </w:rPr>
        <w:t xml:space="preserve">Tun Sie das.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Wir haben in unseren Untersuchungen, in der Literatur darauf hingewiesen, dass vor allem im Mastschweinebereich aufgrund der engen Haltung, die dort vorgesehen ist </w:t>
        <w:noBreakHyphen/>
        <w:t> selbst wenn sie den Vorgaben der EU-</w:t>
      </w:r>
      <w:r>
        <w:rPr>
          <w:rFonts w:eastAsia="MS Mincho;ＭＳ 明朝" w:cs="Arial"/>
          <w:bCs/>
        </w:rPr>
        <w:t>Richtlinie</w:t>
      </w:r>
      <w:r>
        <w:rPr>
          <w:rFonts w:cs="Arial"/>
          <w:bCs/>
        </w:rPr>
        <w:t xml:space="preserve"> entspricht </w:t>
        <w:noBreakHyphen/>
        <w:t xml:space="preserve">, Verhaltensstörungen zu einem erheblichen Prozentsatz an der Tagesordnung sind. Dass das </w:t>
      </w:r>
      <w:r>
        <w:rPr>
          <w:rFonts w:eastAsia="MS Mincho;ＭＳ 明朝" w:cs="Arial"/>
          <w:bCs/>
        </w:rPr>
        <w:t>Problem</w:t>
      </w:r>
      <w:r>
        <w:rPr>
          <w:rFonts w:cs="Arial"/>
          <w:bCs/>
        </w:rPr>
        <w:t xml:space="preserve"> der Verhaltensstörungen insgesamt eine Rolle spielt, erkennt man auch daran, dass man bezüglich der einschlägigen Bestimmungen </w:t>
        <w:noBreakHyphen/>
        <w:t> jedenfalls wenn sie unkonkret sind </w:t>
        <w:noBreakHyphen/>
        <w:t xml:space="preserve"> sagt: Es geht darum, Verhaltensstörungen zu vermeiden. </w:t>
      </w:r>
    </w:p>
    <w:p>
      <w:pPr>
        <w:pStyle w:val="Normal"/>
        <w:jc w:val="both"/>
        <w:rPr>
          <w:rFonts w:cs="Arial"/>
          <w:bCs/>
        </w:rPr>
      </w:pPr>
      <w:r>
        <w:rPr>
          <w:rFonts w:cs="Arial"/>
          <w:bCs/>
        </w:rPr>
      </w:r>
    </w:p>
    <w:p>
      <w:pPr>
        <w:pStyle w:val="Normal"/>
        <w:jc w:val="both"/>
        <w:rPr/>
      </w:pPr>
      <w:r>
        <w:rPr>
          <w:rFonts w:cs="Arial"/>
          <w:bCs/>
        </w:rPr>
        <w:t xml:space="preserve">Das Bundesverfassungsgericht hat in der Entscheidung zum Legehennenurteil gesagt, dass die Frage der verhaltensgerechten Unterbringung </w:t>
        <w:noBreakHyphen/>
        <w:t xml:space="preserve"> dazu gehört auch die Frage, ob sich die Tiere </w:t>
      </w:r>
      <w:r>
        <w:rPr>
          <w:rFonts w:eastAsia="MS Mincho;ＭＳ 明朝" w:cs="Arial"/>
          <w:bCs/>
        </w:rPr>
        <w:t>tatsächlich</w:t>
      </w:r>
      <w:r>
        <w:rPr>
          <w:rFonts w:cs="Arial"/>
          <w:bCs/>
        </w:rPr>
        <w:t xml:space="preserve"> bewegen können oder nicht </w:t>
        <w:noBreakHyphen/>
        <w:t xml:space="preserve"> nicht einschränkbar ist. Das heißt, sie unterliegt sozusagen nicht einer Einschränkung wegen vernünftigen Gründen oder vermeidbar oder sonst was, sondern ein Tier muss zumindest ansatzweise verhaltensgerecht untergebracht werden. Das war der Ansatzpunkt, der dazu geführt hat, dass die Legehennenverordnung gekippt worden ist. Das Bundesverfassungsgericht hat gesagt: Das, was bei den Legehennen gefordert ist, ist mit Sicherheit keine verhaltensgerechte Unterbringung, weil bestimmte Verhaltensmuster von Legehennen dort nicht erfüllt werden können. Es hat dann gesagt: Mit dem Rest müssen wir uns im Prinzip nicht mehr beschäftigen. Jetzt gibt es nur noch eine Notbelegung, sozusagen für alle Fälle, die künftig noch folgen. </w:t>
      </w:r>
    </w:p>
    <w:p>
      <w:pPr>
        <w:pStyle w:val="Normal"/>
        <w:jc w:val="both"/>
        <w:rPr>
          <w:rFonts w:cs="Arial"/>
          <w:bCs/>
        </w:rPr>
      </w:pPr>
      <w:r>
        <w:rPr>
          <w:rFonts w:cs="Arial"/>
          <w:bCs/>
        </w:rPr>
      </w:r>
    </w:p>
    <w:p>
      <w:pPr>
        <w:pStyle w:val="Normal"/>
        <w:jc w:val="both"/>
        <w:rPr/>
      </w:pPr>
      <w:r>
        <w:rPr>
          <w:rFonts w:cs="Arial"/>
          <w:bCs/>
        </w:rPr>
        <w:t xml:space="preserve">Das Bundesverfassungsgericht hat bei dieser Fragestellung darauf abgestellt, wie das Verhalten des Wildtieres ist und hat sozusagen das Verhalten des in freier Wildbahn lebenden Tieres als Maßstab genommen. Bei den Schweinen ist es das des normalen Hausschweins. </w:t>
      </w:r>
    </w:p>
    <w:p>
      <w:pPr>
        <w:pStyle w:val="Normal"/>
        <w:jc w:val="both"/>
        <w:rPr>
          <w:rFonts w:cs="Arial"/>
          <w:bCs/>
        </w:rPr>
      </w:pPr>
      <w:r>
        <w:rPr>
          <w:rFonts w:cs="Arial"/>
          <w:bCs/>
        </w:rPr>
      </w:r>
    </w:p>
    <w:p>
      <w:pPr>
        <w:pStyle w:val="Normal"/>
        <w:jc w:val="both"/>
        <w:rPr/>
      </w:pPr>
      <w:r>
        <w:rPr>
          <w:rFonts w:cs="Arial"/>
          <w:bCs/>
        </w:rPr>
        <w:t xml:space="preserve">Sämtliche derjenigen Verhaltensweisen, die von Schweinen in der Wildnis oder unter normalen Verhältnissen durchgeführt werden, können in dieser Form der Unterbringung nicht durchgeführt werden. Es gibt keine Möglichkeit zum Wühlen, es gibt keine Absonderungsmöglichkeiten. Die Schweine sind viel zu nah beieinander. Es gibt sozusagen keine Rangbildung, es gibt keine Gruppenbildung. Alles, was Schweine </w:t>
      </w:r>
      <w:r>
        <w:rPr>
          <w:rFonts w:eastAsia="MS Mincho;ＭＳ 明朝" w:cs="Arial"/>
          <w:bCs/>
        </w:rPr>
        <w:t>normalerweise</w:t>
      </w:r>
      <w:r>
        <w:rPr>
          <w:rFonts w:cs="Arial"/>
          <w:bCs/>
        </w:rPr>
        <w:t xml:space="preserve"> untereinander ausmachen, kann nicht durchgeführt werden. </w:t>
      </w:r>
    </w:p>
    <w:p>
      <w:pPr>
        <w:pStyle w:val="Normal"/>
        <w:jc w:val="both"/>
        <w:rPr>
          <w:rFonts w:cs="Arial"/>
          <w:bCs/>
        </w:rPr>
      </w:pPr>
      <w:r>
        <w:rPr>
          <w:rFonts w:cs="Arial"/>
          <w:bCs/>
        </w:rPr>
      </w:r>
    </w:p>
    <w:p>
      <w:pPr>
        <w:pStyle w:val="Normal"/>
        <w:jc w:val="both"/>
        <w:rPr/>
      </w:pPr>
      <w:r>
        <w:rPr>
          <w:rFonts w:cs="Arial"/>
          <w:bCs/>
        </w:rPr>
        <w:t xml:space="preserve">Das führt dann zu den Verhaltensstörungen, die ebenfalls hinreichend untersucht worden sind, zu Kopfwackeln, zu Kannibalismus, zum Schwanzbeißen und zu alldem, was zu einem erheblichen Prozentsatz festgestellt worden ist. </w:t>
      </w:r>
    </w:p>
    <w:p>
      <w:pPr>
        <w:pStyle w:val="Normal"/>
        <w:jc w:val="both"/>
        <w:rPr>
          <w:rFonts w:cs="Arial"/>
          <w:bCs/>
        </w:rPr>
      </w:pPr>
      <w:r>
        <w:rPr>
          <w:rFonts w:cs="Arial"/>
          <w:bCs/>
        </w:rPr>
      </w:r>
    </w:p>
    <w:p>
      <w:pPr>
        <w:pStyle w:val="Normal"/>
        <w:jc w:val="both"/>
        <w:rPr/>
      </w:pPr>
      <w:r>
        <w:rPr>
          <w:rFonts w:cs="Arial"/>
          <w:bCs/>
        </w:rPr>
        <w:t xml:space="preserve">Meine Frage an die Behörde ist: Nach welchen Maßstäben wird denn beurteilt, ob die vorgesehene Unterbringung </w:t>
      </w:r>
      <w:r>
        <w:rPr>
          <w:rFonts w:eastAsia="MS Mincho;ＭＳ 明朝" w:cs="Arial"/>
          <w:bCs/>
        </w:rPr>
        <w:t>tatsächlich</w:t>
      </w:r>
      <w:r>
        <w:rPr>
          <w:rFonts w:cs="Arial"/>
          <w:bCs/>
        </w:rPr>
        <w:t xml:space="preserve"> den Anforderungen an eine verhaltensgerechte Unterbringung entspricht? Ich will in diesem Zusammenhang darauf hinweisen, dass es nicht darum geht, nur die Vorgaben bestimmter EU-</w:t>
      </w:r>
      <w:r>
        <w:rPr>
          <w:rFonts w:eastAsia="MS Mincho;ＭＳ 明朝" w:cs="Arial"/>
          <w:bCs/>
        </w:rPr>
        <w:t>Richtlinie</w:t>
      </w:r>
      <w:r>
        <w:rPr>
          <w:rFonts w:cs="Arial"/>
          <w:bCs/>
        </w:rPr>
        <w:t xml:space="preserve">n oder des Erlasses hinsichtlich des Platzbedarfes und Ähnliches anzuwenden. Das hatten wir schon öfters. Das sind Mindestanforderungen. Die Anforderung des Tierschutzgesetzes, dass die Unterbringung verhaltensgerecht zu erfolgen hat, ist davon völlig unabhängig und natürlich ein höherer Maßstab als das, was in den </w:t>
      </w:r>
      <w:r>
        <w:rPr>
          <w:rFonts w:eastAsia="MS Mincho;ＭＳ 明朝" w:cs="Arial"/>
          <w:bCs/>
        </w:rPr>
        <w:t>Richtlinie</w:t>
      </w:r>
      <w:r>
        <w:rPr>
          <w:rFonts w:cs="Arial"/>
          <w:bCs/>
        </w:rPr>
        <w:t xml:space="preserve">n festgelegt worden ist. </w:t>
      </w:r>
    </w:p>
    <w:p>
      <w:pPr>
        <w:pStyle w:val="Normal"/>
        <w:jc w:val="both"/>
        <w:rPr>
          <w:rFonts w:cs="Arial"/>
          <w:bCs/>
        </w:rPr>
      </w:pPr>
      <w:r>
        <w:rPr>
          <w:rFonts w:cs="Arial"/>
          <w:bCs/>
        </w:rPr>
      </w:r>
    </w:p>
    <w:p>
      <w:pPr>
        <w:pStyle w:val="Normal"/>
        <w:jc w:val="both"/>
        <w:rPr/>
      </w:pPr>
      <w:r>
        <w:rPr>
          <w:rFonts w:cs="Arial"/>
          <w:bCs/>
        </w:rPr>
        <w:t xml:space="preserve">Deshalb meine Frage an die Behörde: Welcher Maßstab wird zugrunde gelegt, und bei welcher Intensität von Verhaltensstörungen würde die Behörde davon ausgehen, dass eine Anlage nicht mehr der Anforderung an eine verhaltensgerechte Unterbringung entspricht? </w:t>
      </w:r>
    </w:p>
    <w:p>
      <w:pPr>
        <w:pStyle w:val="Normal"/>
        <w:jc w:val="both"/>
        <w:rPr>
          <w:rFonts w:cs="Arial"/>
          <w:bCs/>
        </w:rPr>
      </w:pPr>
      <w:r>
        <w:rPr>
          <w:rFonts w:cs="Arial"/>
          <w:bCs/>
        </w:rPr>
      </w:r>
    </w:p>
    <w:p>
      <w:pPr>
        <w:pStyle w:val="Normal"/>
        <w:jc w:val="both"/>
        <w:rPr/>
      </w:pPr>
      <w:r>
        <w:rPr>
          <w:rFonts w:cs="Arial"/>
          <w:b/>
          <w:bCs/>
        </w:rPr>
        <w:t xml:space="preserve">Herr Wendlandt: </w:t>
      </w:r>
      <w:r>
        <w:rPr>
          <w:rFonts w:cs="Arial"/>
          <w:bCs/>
        </w:rPr>
        <w:t xml:space="preserve">An erster Stelle steht die Versorgung der Tiere </w:t>
        <w:noBreakHyphen/>
        <w:t> die ist natürlich gewährleistet </w:t>
        <w:noBreakHyphen/>
        <w:t xml:space="preserve">, </w:t>
      </w:r>
      <w:r>
        <w:rPr>
          <w:rFonts w:eastAsia="MS Mincho;ＭＳ 明朝" w:cs="Arial"/>
          <w:bCs/>
        </w:rPr>
        <w:t>nämlich</w:t>
      </w:r>
      <w:r>
        <w:rPr>
          <w:rFonts w:cs="Arial"/>
          <w:bCs/>
        </w:rPr>
        <w:t xml:space="preserve"> genügend Futtermittel und Wasser bereitzustellen. Weiterhin ist für uns der Platzbedarf wichtig. Das wird eingeschätzt. </w:t>
      </w:r>
    </w:p>
    <w:p>
      <w:pPr>
        <w:pStyle w:val="Normal"/>
        <w:jc w:val="both"/>
        <w:rPr>
          <w:rFonts w:cs="Arial"/>
          <w:bCs/>
        </w:rPr>
      </w:pPr>
      <w:r>
        <w:rPr>
          <w:rFonts w:cs="Arial"/>
          <w:bCs/>
        </w:rPr>
      </w:r>
    </w:p>
    <w:p>
      <w:pPr>
        <w:pStyle w:val="Normal"/>
        <w:jc w:val="both"/>
        <w:rPr/>
      </w:pPr>
      <w:r>
        <w:rPr>
          <w:rFonts w:cs="Arial"/>
          <w:bCs/>
        </w:rPr>
        <w:t xml:space="preserve">Wenn ich sehe, dass der Platzbedarf im Maststall mit 0,81 m² pro Tier angegeben wird und die </w:t>
      </w:r>
      <w:r>
        <w:rPr>
          <w:rFonts w:eastAsia="MS Mincho;ＭＳ 明朝" w:cs="Arial"/>
          <w:bCs/>
        </w:rPr>
        <w:t>Richtlinie</w:t>
      </w:r>
      <w:r>
        <w:rPr>
          <w:rFonts w:cs="Arial"/>
          <w:bCs/>
        </w:rPr>
        <w:t xml:space="preserve"> nur 0,65 m² vorgibt, dann kann ich sagen, dass sich die Antragstellerin </w:t>
      </w:r>
      <w:r>
        <w:rPr>
          <w:rFonts w:eastAsia="MS Mincho;ＭＳ 明朝" w:cs="Arial"/>
          <w:bCs/>
        </w:rPr>
        <w:t>wesentlich</w:t>
      </w:r>
      <w:r>
        <w:rPr>
          <w:rFonts w:cs="Arial"/>
          <w:bCs/>
        </w:rPr>
        <w:t xml:space="preserve"> über dieser </w:t>
      </w:r>
      <w:r>
        <w:rPr>
          <w:rFonts w:eastAsia="MS Mincho;ＭＳ 明朝" w:cs="Arial"/>
          <w:bCs/>
        </w:rPr>
        <w:t>Richtlinie</w:t>
      </w:r>
      <w:r>
        <w:rPr>
          <w:rFonts w:cs="Arial"/>
          <w:bCs/>
        </w:rPr>
        <w:t xml:space="preserve"> bewegt, also </w:t>
      </w:r>
      <w:r>
        <w:rPr>
          <w:rFonts w:eastAsia="MS Mincho;ＭＳ 明朝" w:cs="Arial"/>
          <w:bCs/>
        </w:rPr>
        <w:t>wesentlich</w:t>
      </w:r>
      <w:r>
        <w:rPr>
          <w:rFonts w:cs="Arial"/>
          <w:bCs/>
        </w:rPr>
        <w:t xml:space="preserve"> mehr für den Maststall zur Verfügung stellt, als die </w:t>
      </w:r>
      <w:r>
        <w:rPr>
          <w:rFonts w:eastAsia="MS Mincho;ＭＳ 明朝" w:cs="Arial"/>
          <w:bCs/>
        </w:rPr>
        <w:t>Richtlinie</w:t>
      </w:r>
      <w:r>
        <w:rPr>
          <w:rFonts w:cs="Arial"/>
          <w:bCs/>
        </w:rPr>
        <w:t xml:space="preserve"> vorgibt, übrigens auch mehr als der Runderlass oder die EU-Empfehlung. </w:t>
      </w:r>
    </w:p>
    <w:p>
      <w:pPr>
        <w:pStyle w:val="Normal"/>
        <w:jc w:val="both"/>
        <w:rPr>
          <w:rFonts w:cs="Arial"/>
          <w:bCs/>
        </w:rPr>
      </w:pPr>
      <w:r>
        <w:rPr>
          <w:rFonts w:cs="Arial"/>
          <w:bCs/>
        </w:rPr>
      </w:r>
    </w:p>
    <w:p>
      <w:pPr>
        <w:pStyle w:val="Normal"/>
        <w:jc w:val="both"/>
        <w:rPr/>
      </w:pPr>
      <w:r>
        <w:rPr>
          <w:rFonts w:cs="Arial"/>
          <w:bCs/>
        </w:rPr>
        <w:t xml:space="preserve">Des Weiteren zu den baulichen Gesichtspunkten, den Vollspaltenböden, Spaltenweite und Auftrittsbreite. Diesbezüglich werden die Vorgaben ebenfalls eingehalten. Die Antragstellerin geht hier sogar ein Stück weiter. Sie hat eine Auftrittsbreite von 83 mm vorgesehen. Hingegen werden in der </w:t>
      </w:r>
      <w:r>
        <w:rPr>
          <w:rFonts w:eastAsia="MS Mincho;ＭＳ 明朝" w:cs="Arial"/>
          <w:bCs/>
        </w:rPr>
        <w:t>Richtlinie</w:t>
      </w:r>
      <w:r>
        <w:rPr>
          <w:rFonts w:cs="Arial"/>
          <w:bCs/>
        </w:rPr>
        <w:t xml:space="preserve"> und in dem Erlass nur 80 mm empfohlen. Die Antragstellerin hat mit 83 mm 3 mm mehr. </w:t>
      </w:r>
    </w:p>
    <w:p>
      <w:pPr>
        <w:pStyle w:val="Normal"/>
        <w:jc w:val="both"/>
        <w:rPr>
          <w:rFonts w:cs="Arial"/>
          <w:bCs/>
        </w:rPr>
      </w:pPr>
      <w:r>
        <w:rPr>
          <w:rFonts w:cs="Arial"/>
          <w:bCs/>
        </w:rPr>
      </w:r>
    </w:p>
    <w:p>
      <w:pPr>
        <w:pStyle w:val="Normal"/>
        <w:jc w:val="both"/>
        <w:rPr/>
      </w:pPr>
      <w:r>
        <w:rPr>
          <w:rFonts w:cs="Arial"/>
          <w:bCs/>
        </w:rPr>
        <w:t xml:space="preserve">Beschäftigungsmaterial ist auch gewährleistet. Darüber wurde vorhin schon diskutiert. Was für die Sauen und für die Absetzferkel getan wird, wird auch im Mastschweinebereich durchgeführt. Beschäftigungsmaterial ist dort ebenfalls vorhanden. Die Betreuung der Tiere ist, wie ich vorhin schon erwähnte, ebenfalls gewährleistet. </w:t>
      </w:r>
    </w:p>
    <w:p>
      <w:pPr>
        <w:pStyle w:val="Normal"/>
        <w:jc w:val="both"/>
        <w:rPr>
          <w:rFonts w:cs="Arial"/>
          <w:bCs/>
        </w:rPr>
      </w:pPr>
      <w:r>
        <w:rPr>
          <w:rFonts w:cs="Arial"/>
          <w:bCs/>
        </w:rPr>
      </w:r>
    </w:p>
    <w:p>
      <w:pPr>
        <w:pStyle w:val="Normal"/>
        <w:jc w:val="both"/>
        <w:rPr/>
      </w:pPr>
      <w:r>
        <w:rPr>
          <w:rFonts w:cs="Arial"/>
          <w:bCs/>
        </w:rPr>
        <w:t xml:space="preserve">Aus unserer Warte gibt es bei der Mastschweinehaltung eigentlich keine </w:t>
      </w:r>
      <w:r>
        <w:rPr>
          <w:rFonts w:eastAsia="MS Mincho;ＭＳ 明朝" w:cs="Arial"/>
          <w:bCs/>
        </w:rPr>
        <w:t>Problem</w:t>
      </w:r>
      <w:r>
        <w:rPr>
          <w:rFonts w:cs="Arial"/>
          <w:bCs/>
        </w:rPr>
        <w:t xml:space="preserve">e. Der Investor, die Antragstellerin, hält sich eigentlich an die entsprechenden Normen. Wir können keine Abweichung feststelle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Sie werden natürlich vermuten, dass ich mit der Antwort nicht zufrieden bin. Ich habe gerade, als ich die Frage gestellt habe </w:t>
        <w:noBreakHyphen/>
        <w:t> </w:t>
      </w:r>
      <w:r>
        <w:rPr>
          <w:rFonts w:eastAsia="MS Mincho;ＭＳ 明朝" w:cs="Arial"/>
          <w:bCs/>
        </w:rPr>
        <w:t>offensichtlich</w:t>
      </w:r>
      <w:r>
        <w:rPr>
          <w:rFonts w:cs="Arial"/>
          <w:bCs/>
        </w:rPr>
        <w:t xml:space="preserve"> sind Sie nicht bereit, das in irgendeiner Weise aufzugreifen </w:t>
        <w:noBreakHyphen/>
        <w:t>, gesagt, dass die Einhaltung der EU-</w:t>
      </w:r>
      <w:r>
        <w:rPr>
          <w:rFonts w:eastAsia="MS Mincho;ＭＳ 明朝" w:cs="Arial"/>
          <w:bCs/>
        </w:rPr>
        <w:t>Richtlinie</w:t>
      </w:r>
      <w:r>
        <w:rPr>
          <w:rFonts w:cs="Arial"/>
          <w:bCs/>
        </w:rPr>
        <w:t xml:space="preserve"> überhaupt keine Gewähr dafür bietet, dass </w:t>
      </w:r>
      <w:r>
        <w:rPr>
          <w:rFonts w:eastAsia="MS Mincho;ＭＳ 明朝" w:cs="Arial"/>
          <w:bCs/>
        </w:rPr>
        <w:t>tatsächlich</w:t>
      </w:r>
      <w:r>
        <w:rPr>
          <w:rFonts w:cs="Arial"/>
          <w:bCs/>
        </w:rPr>
        <w:t xml:space="preserve"> keine Verhaltensstörungen auftreten. Die Verhaltensstörungen sind gerade in derartigen Anlagen festgestellt worden. Wir haben Ihnen das entsprechend dargelegt. Diese Verhaltensstörungen entstehen dadurch, dass die Tiere ihr Verhalten bei einer derartigen Unterbringung nicht ausleben können. Deshalb ist meine Frage: Von welchem normalen, das heißt artgerechten Verhalten der Schweine geht die Behörde aus und inwieweit ist sie der Ansicht, dass dieses Verhalten in der Anlage eingeschränkt wird? </w:t>
      </w:r>
      <w:r>
        <w:rPr>
          <w:rFonts w:eastAsia="MS Mincho;ＭＳ 明朝" w:cs="Arial"/>
          <w:bCs/>
        </w:rPr>
        <w:t>Vielleicht</w:t>
      </w:r>
      <w:r>
        <w:rPr>
          <w:rFonts w:cs="Arial"/>
          <w:bCs/>
        </w:rPr>
        <w:t xml:space="preserve"> wäre es Ihnen </w:t>
      </w:r>
      <w:r>
        <w:rPr>
          <w:rFonts w:eastAsia="MS Mincho;ＭＳ 明朝" w:cs="Arial"/>
          <w:bCs/>
        </w:rPr>
        <w:t>möglich</w:t>
      </w:r>
      <w:r>
        <w:rPr>
          <w:rFonts w:cs="Arial"/>
          <w:bCs/>
        </w:rPr>
        <w:t xml:space="preserve">, diese Frage </w:t>
        <w:noBreakHyphen/>
        <w:t xml:space="preserve"> ohne dass es um die Einhaltung der </w:t>
      </w:r>
      <w:r>
        <w:rPr>
          <w:rFonts w:eastAsia="MS Mincho;ＭＳ 明朝" w:cs="Arial"/>
          <w:bCs/>
        </w:rPr>
        <w:t>Richtlinien</w:t>
      </w:r>
      <w:r>
        <w:rPr>
          <w:rFonts w:cs="Arial"/>
          <w:bCs/>
        </w:rPr>
        <w:t xml:space="preserve"> geht </w:t>
        <w:noBreakHyphen/>
        <w:t xml:space="preserve"> noch zu beantworten. </w:t>
      </w:r>
    </w:p>
    <w:p>
      <w:pPr>
        <w:pStyle w:val="Normal"/>
        <w:jc w:val="both"/>
        <w:rPr>
          <w:rFonts w:cs="Arial"/>
          <w:bCs/>
        </w:rPr>
      </w:pPr>
      <w:r>
        <w:rPr>
          <w:rFonts w:cs="Arial"/>
          <w:bCs/>
        </w:rPr>
      </w:r>
    </w:p>
    <w:p>
      <w:pPr>
        <w:pStyle w:val="Normal"/>
        <w:jc w:val="both"/>
        <w:rPr/>
      </w:pPr>
      <w:r>
        <w:rPr>
          <w:rFonts w:cs="Arial"/>
          <w:b/>
          <w:bCs/>
        </w:rPr>
        <w:t xml:space="preserve">Verhandlungsleiter Herr Alpert: </w:t>
      </w:r>
      <w:r>
        <w:rPr>
          <w:rFonts w:cs="Arial"/>
          <w:bCs/>
        </w:rPr>
        <w:t xml:space="preserve">Erst einmal die Antragstellerseite. </w:t>
      </w:r>
    </w:p>
    <w:p>
      <w:pPr>
        <w:pStyle w:val="Normal"/>
        <w:jc w:val="both"/>
        <w:rPr>
          <w:rFonts w:cs="Arial"/>
          <w:bCs/>
        </w:rPr>
      </w:pPr>
      <w:r>
        <w:rPr>
          <w:rFonts w:cs="Arial"/>
          <w:bCs/>
        </w:rPr>
      </w:r>
    </w:p>
    <w:p>
      <w:pPr>
        <w:pStyle w:val="Normal"/>
        <w:jc w:val="both"/>
        <w:rPr/>
      </w:pPr>
      <w:r>
        <w:rPr>
          <w:rFonts w:cs="Arial"/>
          <w:b/>
          <w:bCs/>
        </w:rPr>
        <w:t xml:space="preserve">Herr Prof. Dr. Hoy: </w:t>
      </w:r>
      <w:r>
        <w:rPr>
          <w:rFonts w:cs="Arial"/>
          <w:bCs/>
        </w:rPr>
        <w:t xml:space="preserve">Herr Kremer, Sie haben jetzt zu einem relativ massiven Rundumschlag gegen jede Couleur der etwas intensiveren Haltung ausgeholt, indem Sie sinngemäß gesagt haben, dass dort keinerlei arttypisches Verhalten ausgelebt werden könnte. Sie haben gerade noch einmal gesagt: Das Verhalten wird mehr oder weniger stark eingeschränkt. </w:t>
      </w:r>
    </w:p>
    <w:p>
      <w:pPr>
        <w:pStyle w:val="Normal"/>
        <w:jc w:val="both"/>
        <w:rPr>
          <w:rFonts w:cs="Arial"/>
          <w:bCs/>
        </w:rPr>
      </w:pPr>
      <w:r>
        <w:rPr>
          <w:rFonts w:cs="Arial"/>
          <w:bCs/>
        </w:rPr>
      </w:r>
    </w:p>
    <w:p>
      <w:pPr>
        <w:pStyle w:val="Normal"/>
        <w:jc w:val="both"/>
        <w:rPr/>
      </w:pPr>
      <w:r>
        <w:rPr>
          <w:rFonts w:cs="Arial"/>
          <w:bCs/>
        </w:rPr>
        <w:t xml:space="preserve">Bitte, präzisieren Sie: Welche Verhaltensweisen meinen Sie </w:t>
        <w:noBreakHyphen/>
        <w:t xml:space="preserve"> bitte auch </w:t>
      </w:r>
      <w:r>
        <w:rPr>
          <w:rFonts w:eastAsia="MS Mincho;ＭＳ 明朝" w:cs="Arial"/>
          <w:bCs/>
        </w:rPr>
        <w:t>quantitativ</w:t>
      </w:r>
      <w:r>
        <w:rPr>
          <w:rFonts w:cs="Arial"/>
          <w:bCs/>
        </w:rPr>
        <w:t> </w:t>
        <w:noBreakHyphen/>
        <w:t xml:space="preserve">, die bei einer solchen Art der Haltung eingeschränkt werde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Herr Professor Hoy, ich kann Ihnen anbieten, unsere Einwendungen einschließlich der entsprechenden Anlagen vorzulesen. Wir haben das im Einzelnen vorgetragen. Wir haben vorgetragen, welche Verhaltensweisen durch die Unterbringung eingeschränkt werden. Das ist in dem Gutachten von Frau Ingensand genannt, das ist in meinem Gutachten rechtlich bewertet, das ist noch einmal in dem Gutachten von Frau Guthammer mit angesprochen worden und ich habe es in meiner Einwendung noch einmal angesprochen. </w:t>
      </w:r>
    </w:p>
    <w:p>
      <w:pPr>
        <w:pStyle w:val="Normal"/>
        <w:jc w:val="both"/>
        <w:rPr>
          <w:rFonts w:cs="Arial"/>
          <w:bCs/>
        </w:rPr>
      </w:pPr>
      <w:r>
        <w:rPr>
          <w:rFonts w:cs="Arial"/>
          <w:bCs/>
        </w:rPr>
      </w:r>
    </w:p>
    <w:p>
      <w:pPr>
        <w:pStyle w:val="Normal"/>
        <w:jc w:val="both"/>
        <w:rPr/>
      </w:pPr>
      <w:r>
        <w:rPr>
          <w:rFonts w:cs="Arial"/>
          <w:bCs/>
        </w:rPr>
        <w:t xml:space="preserve">Ich kann Ihnen exemplarisch einige Dinge sagen: Die Tiere können sich nicht bewegen, sie können nicht wühlen, sie können keine Gruppen bilden, es gibt sozusagen keine Rangordnung innerhalb der Buchten, jedenfalls keine, bei der etwa rangniedere Tiere tatsächlich ausweichen können und Ähnliches. </w:t>
      </w:r>
    </w:p>
    <w:p>
      <w:pPr>
        <w:pStyle w:val="Normal"/>
        <w:jc w:val="both"/>
        <w:rPr>
          <w:rFonts w:cs="Arial"/>
          <w:bCs/>
        </w:rPr>
      </w:pPr>
      <w:r>
        <w:rPr>
          <w:rFonts w:cs="Arial"/>
          <w:bCs/>
        </w:rPr>
      </w:r>
    </w:p>
    <w:p>
      <w:pPr>
        <w:pStyle w:val="Normal"/>
        <w:jc w:val="both"/>
        <w:rPr/>
      </w:pPr>
      <w:r>
        <w:rPr>
          <w:rFonts w:cs="Arial"/>
          <w:bCs/>
        </w:rPr>
        <w:t xml:space="preserve">Mir wäre es natürlich recht, wenn Sie, falls Sie darauf erwidern wollen, </w:t>
      </w:r>
      <w:r>
        <w:rPr>
          <w:rFonts w:eastAsia="MS Mincho;ＭＳ 明朝" w:cs="Arial"/>
          <w:bCs/>
        </w:rPr>
        <w:t>tatsächlich</w:t>
      </w:r>
      <w:r>
        <w:rPr>
          <w:rFonts w:cs="Arial"/>
          <w:bCs/>
        </w:rPr>
        <w:t xml:space="preserve"> auf das erwidern, was wir vorgetragen haben, und von mir jetzt nicht verlangen, dass ich das konkret vortrage. Das kann ich gern tun, aber dann sitzen wir um 22 Uhr noch hier. Ihnen ist ja wahrscheinlich meine Einwendung mit den entsprechenden Anlagen bekannt. </w:t>
      </w:r>
    </w:p>
    <w:p>
      <w:pPr>
        <w:pStyle w:val="Normal"/>
        <w:jc w:val="both"/>
        <w:rPr>
          <w:rFonts w:cs="Arial"/>
          <w:bCs/>
        </w:rPr>
      </w:pPr>
      <w:r>
        <w:rPr>
          <w:rFonts w:cs="Arial"/>
          <w:bCs/>
        </w:rPr>
      </w:r>
    </w:p>
    <w:p>
      <w:pPr>
        <w:pStyle w:val="Normal"/>
        <w:jc w:val="both"/>
        <w:rPr/>
      </w:pPr>
      <w:r>
        <w:rPr>
          <w:rFonts w:cs="Arial"/>
          <w:b/>
          <w:bCs/>
        </w:rPr>
        <w:t xml:space="preserve">Verhandlungsleiter Herr Alpert: </w:t>
      </w:r>
      <w:r>
        <w:rPr>
          <w:rFonts w:cs="Arial"/>
          <w:bCs/>
        </w:rPr>
        <w:t xml:space="preserve">Zu den letzten Äußerungen von Herrn Kremer bitte Herr Hoy. </w:t>
      </w:r>
    </w:p>
    <w:p>
      <w:pPr>
        <w:pStyle w:val="Normal"/>
        <w:jc w:val="both"/>
        <w:rPr>
          <w:rFonts w:cs="Arial"/>
          <w:bCs/>
        </w:rPr>
      </w:pPr>
      <w:r>
        <w:rPr>
          <w:rFonts w:cs="Arial"/>
          <w:bCs/>
        </w:rPr>
      </w:r>
    </w:p>
    <w:p>
      <w:pPr>
        <w:pStyle w:val="Normal"/>
        <w:jc w:val="both"/>
        <w:rPr/>
      </w:pPr>
      <w:r>
        <w:rPr>
          <w:rFonts w:cs="Arial"/>
          <w:b/>
          <w:bCs/>
        </w:rPr>
        <w:t xml:space="preserve">Herr Prof. Dr. Hoy: </w:t>
      </w:r>
      <w:r>
        <w:rPr>
          <w:rFonts w:cs="Arial"/>
          <w:bCs/>
        </w:rPr>
        <w:t xml:space="preserve">Herr Kremer, wir können Punkt für Punkt durchgehen. Erstens Sozialverhalten. Selbstverständlich kann in Gruppengrößen von zwölf bis 23 Tieren ein Sozialverhalten ausgelebt werden. Das ist </w:t>
      </w:r>
      <w:r>
        <w:rPr>
          <w:rFonts w:eastAsia="MS Mincho;ＭＳ 明朝" w:cs="Arial"/>
          <w:bCs/>
        </w:rPr>
        <w:t>nämlich</w:t>
      </w:r>
      <w:r>
        <w:rPr>
          <w:rFonts w:cs="Arial"/>
          <w:bCs/>
        </w:rPr>
        <w:t xml:space="preserve"> unabhängig von der Fußbodengestaltung; das ist auch relativ unabhängig von anderen Gegebenheiten in der Gruppe. Wir selbst beschäftigen uns intensiv </w:t>
        <w:noBreakHyphen/>
        <w:t> das ist ein Hauptforschungsthema, zu dem ich selbst vor kurzem ein großes Projekt bewilligt bekommen habe </w:t>
        <w:noBreakHyphen/>
        <w:t xml:space="preserve"> mit der Gruppenbildung von Sauen. Wir haben die Möglichkeit, Einzeltier bezogen genau zu erkennen, wer mit wem kämpft. Wir können definitiv, auch durch subsumetrische Parameter, die ich jetzt nicht im Einzelnen vortragen möchte </w:t>
        <w:noBreakHyphen/>
        <w:t> das würde zu weit führen und ist auch hoch wissenschaftlich </w:t>
        <w:noBreakHyphen/>
        <w:t xml:space="preserve">, sagen, welche Rangordnungskämpfe mit welcher Intensität, in welcher Häufigkeit und mit welchem Ergebnis ausgefochten werden. Das ist im Übrigen publiziert worden. Wir haben eindeutig zeigen können, wie schnell sich eine Rangordnung etabliert, weil </w:t>
      </w:r>
      <w:r>
        <w:rPr>
          <w:rFonts w:eastAsia="MS Mincho;ＭＳ 明朝" w:cs="Arial"/>
          <w:bCs/>
        </w:rPr>
        <w:t>nämlich</w:t>
      </w:r>
      <w:r>
        <w:rPr>
          <w:rFonts w:cs="Arial"/>
          <w:bCs/>
        </w:rPr>
        <w:t xml:space="preserve"> eine biologische Notwendigkeit besteht, eine Rangordnung zu bilden. Es ist absolut falsch, eine Rangordnungsbildung zu unterdrücken. Die Tiere müssen eine Rangordnung ausfechten </w:t>
        <w:noBreakHyphen/>
        <w:t> es ist ein biologisches Prinzip, die Rangordnung zu klären </w:t>
        <w:noBreakHyphen/>
        <w:t xml:space="preserve">, um danach Ruhe in der Gruppe zu haben. </w:t>
      </w:r>
    </w:p>
    <w:p>
      <w:pPr>
        <w:pStyle w:val="Normal"/>
        <w:jc w:val="both"/>
        <w:rPr>
          <w:rFonts w:cs="Arial"/>
          <w:bCs/>
        </w:rPr>
      </w:pPr>
      <w:r>
        <w:rPr>
          <w:rFonts w:cs="Arial"/>
          <w:bCs/>
        </w:rPr>
      </w:r>
    </w:p>
    <w:p>
      <w:pPr>
        <w:pStyle w:val="Normal"/>
        <w:jc w:val="both"/>
        <w:rPr/>
      </w:pPr>
      <w:r>
        <w:rPr>
          <w:rFonts w:cs="Arial"/>
          <w:bCs/>
        </w:rPr>
        <w:t xml:space="preserve">Zweitens Eliminationsverhalten. Wir haben alle Möglichkeiten der Welt, dass die Tiere eliminieren können, und zwar auf Plätzen, die auch </w:t>
      </w:r>
      <w:r>
        <w:rPr>
          <w:rFonts w:eastAsia="MS Mincho;ＭＳ 明朝" w:cs="Arial"/>
          <w:bCs/>
        </w:rPr>
        <w:t>tatsächlich</w:t>
      </w:r>
      <w:r>
        <w:rPr>
          <w:rFonts w:cs="Arial"/>
          <w:bCs/>
        </w:rPr>
        <w:t xml:space="preserve"> den Tod und den Rangdurchlauf ermöglichen. Das ist </w:t>
      </w:r>
      <w:r>
        <w:rPr>
          <w:rFonts w:eastAsia="MS Mincho;ＭＳ 明朝" w:cs="Arial"/>
          <w:bCs/>
        </w:rPr>
        <w:t>grundsätzlich</w:t>
      </w:r>
      <w:r>
        <w:rPr>
          <w:rFonts w:cs="Arial"/>
          <w:bCs/>
        </w:rPr>
        <w:t xml:space="preserve"> gegeben. Wir haben sogar den Vorteil, dass je größer die Gruppe ist </w:t>
        <w:noBreakHyphen/>
        <w:t> relativ gesehen </w:t>
        <w:noBreakHyphen/>
        <w:t xml:space="preserve">, desto mehr freie Flächen existieren und damit auch das </w:t>
      </w:r>
      <w:r>
        <w:rPr>
          <w:rFonts w:eastAsia="MS Mincho;ＭＳ 明朝" w:cs="Arial"/>
          <w:bCs/>
        </w:rPr>
        <w:t>Problem</w:t>
      </w:r>
      <w:r>
        <w:rPr>
          <w:rFonts w:cs="Arial"/>
          <w:bCs/>
        </w:rPr>
        <w:t xml:space="preserve"> sozialer Distanzen entschärft wird. Je kleiner die Gruppe, umso schärfer ist die Auseinandersetzung, weil bestimmte Mindestdistanzen unterschritten werden. Das gilt im Übrigen nicht nur bei Schweinen, das gibt es bei Rindern und Katzen genau so. Die Einhaltung gewisser Mindestdistanzen muss beim Bau von Rinderställen genauso berücksichtigt werden wie beim Bau von Schweineställen, um sozusagen die ständige Bedrohung eines rangniederen Tieres durch ein ranghöheres Tier quasi zu entschärfen. </w:t>
      </w:r>
    </w:p>
    <w:p>
      <w:pPr>
        <w:pStyle w:val="Normal"/>
        <w:jc w:val="both"/>
        <w:rPr>
          <w:rFonts w:cs="Arial"/>
          <w:bCs/>
        </w:rPr>
      </w:pPr>
      <w:r>
        <w:rPr>
          <w:rFonts w:cs="Arial"/>
          <w:bCs/>
        </w:rPr>
      </w:r>
    </w:p>
    <w:p>
      <w:pPr>
        <w:pStyle w:val="Normal"/>
        <w:jc w:val="both"/>
        <w:rPr/>
      </w:pPr>
      <w:r>
        <w:rPr>
          <w:rFonts w:cs="Arial"/>
          <w:bCs/>
        </w:rPr>
        <w:t xml:space="preserve">Drittens zum Liegeverhalten. Wir haben genug Fläche </w:t>
        <w:noBreakHyphen/>
        <w:t> das haben wir schon an einer anderen Stelle thematisiert, gemäß der EU-</w:t>
      </w:r>
      <w:r>
        <w:rPr>
          <w:rFonts w:eastAsia="MS Mincho;ＭＳ 明朝" w:cs="Arial"/>
          <w:bCs/>
        </w:rPr>
        <w:t>Richtlinie</w:t>
      </w:r>
      <w:r>
        <w:rPr>
          <w:rFonts w:cs="Arial"/>
          <w:bCs/>
        </w:rPr>
        <w:t xml:space="preserve"> 2001/93/EG. Das ist unangreifbar, denke ich. </w:t>
      </w:r>
    </w:p>
    <w:p>
      <w:pPr>
        <w:pStyle w:val="Normal"/>
        <w:jc w:val="both"/>
        <w:rPr>
          <w:rFonts w:cs="Arial"/>
          <w:bCs/>
        </w:rPr>
      </w:pPr>
      <w:r>
        <w:rPr>
          <w:rFonts w:cs="Arial"/>
          <w:bCs/>
        </w:rPr>
      </w:r>
    </w:p>
    <w:p>
      <w:pPr>
        <w:pStyle w:val="Normal"/>
        <w:jc w:val="both"/>
        <w:rPr/>
      </w:pPr>
      <w:r>
        <w:rPr>
          <w:rFonts w:cs="Arial"/>
          <w:bCs/>
        </w:rPr>
        <w:t xml:space="preserve">Wir haben als viertes </w:t>
      </w:r>
      <w:r>
        <w:rPr>
          <w:rFonts w:eastAsia="MS Mincho;ＭＳ 明朝" w:cs="Arial"/>
          <w:bCs/>
        </w:rPr>
        <w:t>Beispiel</w:t>
      </w:r>
      <w:r>
        <w:rPr>
          <w:rFonts w:cs="Arial"/>
          <w:bCs/>
        </w:rPr>
        <w:t xml:space="preserve"> das Futteraufnahmeverhalten. Es besteht </w:t>
      </w:r>
      <w:r>
        <w:rPr>
          <w:rFonts w:eastAsia="MS Mincho;ＭＳ 明朝" w:cs="Arial"/>
          <w:bCs/>
        </w:rPr>
        <w:t>grundsätzlich</w:t>
      </w:r>
      <w:r>
        <w:rPr>
          <w:rFonts w:cs="Arial"/>
          <w:bCs/>
        </w:rPr>
        <w:t xml:space="preserve"> die Möglichkeit, dort in Übereinstimmung mit der EU-</w:t>
      </w:r>
      <w:r>
        <w:rPr>
          <w:rFonts w:eastAsia="MS Mincho;ＭＳ 明朝" w:cs="Arial"/>
          <w:bCs/>
        </w:rPr>
        <w:t>Richtlinie</w:t>
      </w:r>
      <w:r>
        <w:rPr>
          <w:rFonts w:cs="Arial"/>
          <w:bCs/>
        </w:rPr>
        <w:t xml:space="preserve"> </w:t>
        <w:noBreakHyphen/>
        <w:t> das haben Sie ja zugestanden </w:t>
        <w:noBreakHyphen/>
        <w:t xml:space="preserve">, den Tieren die Futtermenge in Qualität und Quantität darzubringen, die sie sozusagen energetisch benötigen. Wir müssen, wie bereits erwähnt, zumindest bei den Sauen eine Überversorgung tunlichst verhindern. Wir müssen also für das einzelne Tier sozusagen eine exakte Futteraufnahme gewährleisten. </w:t>
      </w:r>
    </w:p>
    <w:p>
      <w:pPr>
        <w:pStyle w:val="Normal"/>
        <w:jc w:val="both"/>
        <w:rPr>
          <w:rFonts w:cs="Arial"/>
          <w:bCs/>
        </w:rPr>
      </w:pPr>
      <w:r>
        <w:rPr>
          <w:rFonts w:cs="Arial"/>
          <w:bCs/>
        </w:rPr>
      </w:r>
    </w:p>
    <w:p>
      <w:pPr>
        <w:pStyle w:val="Normal"/>
        <w:jc w:val="both"/>
        <w:rPr/>
      </w:pPr>
      <w:r>
        <w:rPr>
          <w:rFonts w:cs="Arial"/>
          <w:bCs/>
        </w:rPr>
        <w:t xml:space="preserve">Ich könnte das Gruppenverhalten fortsetzen. Ich kann nichts anderes tun, als Ihnen anhand dieser </w:t>
      </w:r>
      <w:r>
        <w:rPr>
          <w:rFonts w:eastAsia="MS Mincho;ＭＳ 明朝" w:cs="Arial"/>
          <w:bCs/>
        </w:rPr>
        <w:t>Beispiel</w:t>
      </w:r>
      <w:r>
        <w:rPr>
          <w:rFonts w:cs="Arial"/>
          <w:bCs/>
        </w:rPr>
        <w:t xml:space="preserve">e, anhand von Publikationen, die Sie nachlesen können </w:t>
        <w:noBreakHyphen/>
        <w:t> ich habe einen ganzen Stapel unterschiedlicher Literatur mitgebracht </w:t>
        <w:noBreakHyphen/>
        <w:t xml:space="preserve">, zu verdeutlichen, dass aus meiner Sicht erstens kein Verstoß gegen geltendes Recht besteht und zweitens durchaus sehr wohl essenzielle Verhaltensweisen ausgelebt werden könne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Herr Professor Hoy, es gibt in der Literatur </w:t>
        <w:noBreakHyphen/>
        <w:t> über die Sie einen viel besseren Überblick haben als ich, da es nicht mein Fachgebiet ist </w:t>
        <w:noBreakHyphen/>
        <w:t xml:space="preserve"> einiges an Untersuchungen über festgestellte Verhaltensstörungen von Schweinen in derartigen Systemen. Bei diesen Systemen geht es nicht um Einzelfragen wie etwa die Spaltenweite, sondern vielmehr darum, dass die Schweine, nachdem sie ein Gewicht von 25 bis 30 kg für die Mastschweinehaltung erreicht haben, in einer Gruppe zusammengestellt und in eine Bucht gebracht werden, wo sie etwa zwei, drei Monate untergebracht und dann geschlachtet werden. </w:t>
      </w:r>
    </w:p>
    <w:p>
      <w:pPr>
        <w:pStyle w:val="Normal"/>
        <w:jc w:val="both"/>
        <w:rPr>
          <w:rFonts w:cs="Arial"/>
          <w:bCs/>
        </w:rPr>
      </w:pPr>
      <w:r>
        <w:rPr>
          <w:rFonts w:cs="Arial"/>
          <w:bCs/>
        </w:rPr>
      </w:r>
    </w:p>
    <w:p>
      <w:pPr>
        <w:pStyle w:val="Normal"/>
        <w:jc w:val="both"/>
        <w:rPr/>
      </w:pPr>
      <w:r>
        <w:rPr>
          <w:rFonts w:cs="Arial"/>
          <w:bCs/>
        </w:rPr>
        <w:t xml:space="preserve">Nun gibt es Untersuchungen darüber, dass bei diesen Tieren häufig Verhaltensstörungen aufgetreten sind. Man kann anscheinend Verhaltensstörungen bei den Schweinen ganz gut messen. Es gibt solche Indikatoren wie das Kopfwackeln, das ständige sich auf den Hintern setzen. Es gibt auch gewisse physiologische Parameter, die man feststellen kann, die man am Körper messen kann. Sie sind nicht nur in einer zulässigen Zahl festgestellt worden, sondern womöglich auch in einer rechtlich nicht unerheblichen Zahl. </w:t>
      </w:r>
    </w:p>
    <w:p>
      <w:pPr>
        <w:pStyle w:val="Normal"/>
        <w:jc w:val="both"/>
        <w:rPr>
          <w:rFonts w:cs="Arial"/>
          <w:bCs/>
        </w:rPr>
      </w:pPr>
      <w:r>
        <w:rPr>
          <w:rFonts w:cs="Arial"/>
          <w:bCs/>
        </w:rPr>
      </w:r>
    </w:p>
    <w:p>
      <w:pPr>
        <w:pStyle w:val="Normal"/>
        <w:jc w:val="both"/>
        <w:rPr/>
      </w:pPr>
      <w:r>
        <w:rPr>
          <w:rFonts w:cs="Arial"/>
          <w:bCs/>
        </w:rPr>
        <w:t xml:space="preserve">Es gibt bestimmte Verhaltensweisen, die mit Sicherheit nicht ausgeübt werden können. Das ist immer eine Frage des Bewegungsdrangs oder des Wühlens. Man kann einem vernünftigen Menschen nicht sagen, dass Schweine, die einen Platz von 0,8 m² in einer Betonbucht haben und dort quasi ihr Leben verbringen, sich artgerecht bewegen können gegenüber dem, was sie sonst an Vergleichen haben. </w:t>
      </w:r>
    </w:p>
    <w:p>
      <w:pPr>
        <w:pStyle w:val="Normal"/>
        <w:jc w:val="both"/>
        <w:rPr>
          <w:rFonts w:cs="Arial"/>
          <w:bCs/>
        </w:rPr>
      </w:pPr>
      <w:r>
        <w:rPr>
          <w:rFonts w:cs="Arial"/>
          <w:bCs/>
        </w:rPr>
      </w:r>
    </w:p>
    <w:p>
      <w:pPr>
        <w:pStyle w:val="Normal"/>
        <w:jc w:val="both"/>
        <w:rPr/>
      </w:pPr>
      <w:r>
        <w:rPr>
          <w:rFonts w:cs="Arial"/>
          <w:bCs/>
        </w:rPr>
        <w:t xml:space="preserve">Das heißt: Ich kann auf der einen Seite feststellen, dass bestimmte Verhaltensweisen, die die Art in ihrer normalen Umgebung ausführen würde, dort nicht ausgeführt werden können, und ich kann zweitens feststellen, dass es bei einem signifikanten Prozentsatz zu Verhaltensstörungen kommt. </w:t>
      </w:r>
    </w:p>
    <w:p>
      <w:pPr>
        <w:pStyle w:val="Normal"/>
        <w:jc w:val="both"/>
        <w:rPr>
          <w:rFonts w:cs="Arial"/>
          <w:bCs/>
        </w:rPr>
      </w:pPr>
      <w:r>
        <w:rPr>
          <w:rFonts w:cs="Arial"/>
          <w:bCs/>
        </w:rPr>
      </w:r>
    </w:p>
    <w:p>
      <w:pPr>
        <w:pStyle w:val="Normal"/>
        <w:jc w:val="both"/>
        <w:rPr/>
      </w:pPr>
      <w:r>
        <w:rPr>
          <w:rFonts w:cs="Arial"/>
          <w:bCs/>
        </w:rPr>
        <w:t xml:space="preserve">Das ist für mich zumindest ein Ansatzpunkt um zu sagen, da muss es eben ein </w:t>
      </w:r>
      <w:r>
        <w:rPr>
          <w:rFonts w:eastAsia="MS Mincho;ＭＳ 明朝" w:cs="Arial"/>
          <w:bCs/>
        </w:rPr>
        <w:t>Problem</w:t>
      </w:r>
      <w:r>
        <w:rPr>
          <w:rFonts w:cs="Arial"/>
          <w:bCs/>
        </w:rPr>
        <w:t xml:space="preserve"> geben. Da lege ich den rechtlichen Maßstab darüber und sage, die Tiere müssen verhaltensgerecht untergebracht werden. Ich stelle fest, es gibt Verhaltensstörungen, also sehen Sie zu </w:t>
        <w:noBreakHyphen/>
        <w:t> </w:t>
        <w:noBreakHyphen/>
        <w:t xml:space="preserve"> Oder nehme ich das nicht so recht als verhaltensgerechte Unterbringung an, wie es </w:t>
      </w:r>
      <w:r>
        <w:rPr>
          <w:rFonts w:eastAsia="MS Mincho;ＭＳ 明朝" w:cs="Arial"/>
          <w:bCs/>
        </w:rPr>
        <w:t>möglich</w:t>
      </w:r>
      <w:r>
        <w:rPr>
          <w:rFonts w:cs="Arial"/>
          <w:bCs/>
        </w:rPr>
        <w:t xml:space="preserve">erweise nach der </w:t>
      </w:r>
      <w:r>
        <w:rPr>
          <w:rFonts w:eastAsia="MS Mincho;ＭＳ 明朝" w:cs="Arial"/>
          <w:bCs/>
        </w:rPr>
        <w:t>Richtlinie</w:t>
      </w:r>
      <w:r>
        <w:rPr>
          <w:rFonts w:cs="Arial"/>
          <w:bCs/>
        </w:rPr>
        <w:t xml:space="preserve"> sogar zulässig wäre. </w:t>
      </w:r>
    </w:p>
    <w:p>
      <w:pPr>
        <w:pStyle w:val="Normal"/>
        <w:jc w:val="both"/>
        <w:rPr>
          <w:rFonts w:cs="Arial"/>
          <w:bCs/>
        </w:rPr>
      </w:pPr>
      <w:r>
        <w:rPr>
          <w:rFonts w:cs="Arial"/>
          <w:bCs/>
        </w:rPr>
      </w:r>
    </w:p>
    <w:p>
      <w:pPr>
        <w:pStyle w:val="Normal"/>
        <w:jc w:val="both"/>
        <w:rPr>
          <w:rFonts w:cs="Arial"/>
          <w:bCs/>
        </w:rPr>
      </w:pPr>
      <w:r>
        <w:rPr>
          <w:rFonts w:cs="Arial"/>
          <w:bCs/>
        </w:rPr>
        <w:t xml:space="preserve">Was ist mit dieser Diskrepanz? Existiert sie nicht? </w:t>
      </w:r>
    </w:p>
    <w:p>
      <w:pPr>
        <w:pStyle w:val="Normal"/>
        <w:jc w:val="both"/>
        <w:rPr>
          <w:rFonts w:cs="Arial"/>
          <w:bCs/>
        </w:rPr>
      </w:pPr>
      <w:r>
        <w:rPr>
          <w:rFonts w:cs="Arial"/>
          <w:bCs/>
        </w:rPr>
      </w:r>
    </w:p>
    <w:p>
      <w:pPr>
        <w:pStyle w:val="Normal"/>
        <w:jc w:val="both"/>
        <w:rPr/>
      </w:pPr>
      <w:r>
        <w:rPr>
          <w:rFonts w:cs="Arial"/>
          <w:b/>
          <w:bCs/>
        </w:rPr>
        <w:t xml:space="preserve">Herr Prof. Dr. Hoy: </w:t>
      </w:r>
      <w:r>
        <w:rPr>
          <w:rFonts w:cs="Arial"/>
          <w:bCs/>
        </w:rPr>
        <w:t xml:space="preserve">Existiert die Verhaltensstörung nicht? War das die Frage an mich?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Ja. </w:t>
      </w:r>
    </w:p>
    <w:p>
      <w:pPr>
        <w:pStyle w:val="Normal"/>
        <w:jc w:val="both"/>
        <w:rPr>
          <w:rFonts w:cs="Arial"/>
          <w:bCs/>
        </w:rPr>
      </w:pPr>
      <w:r>
        <w:rPr>
          <w:rFonts w:cs="Arial"/>
          <w:bCs/>
        </w:rPr>
      </w:r>
    </w:p>
    <w:p>
      <w:pPr>
        <w:pStyle w:val="Normal"/>
        <w:jc w:val="both"/>
        <w:rPr/>
      </w:pPr>
      <w:r>
        <w:rPr>
          <w:rFonts w:cs="Arial"/>
          <w:b/>
          <w:bCs/>
        </w:rPr>
        <w:t xml:space="preserve">Herr Prof. Dr. Hoy: </w:t>
      </w:r>
      <w:r>
        <w:rPr>
          <w:rFonts w:cs="Arial"/>
          <w:bCs/>
        </w:rPr>
        <w:t xml:space="preserve">Selbstverständlich existieren Verhaltensstörungen. Wir haben uns heute schon darüber unterhalten, dass Verhaltensstörungen sozusagen sehr verschieden, in sehr unterschiedlichen Haltungssystemen auftreten. Ich habe heute schon einmal das </w:t>
      </w:r>
      <w:r>
        <w:rPr>
          <w:rFonts w:eastAsia="MS Mincho;ＭＳ 明朝" w:cs="Arial"/>
          <w:bCs/>
        </w:rPr>
        <w:t>Beispiel</w:t>
      </w:r>
      <w:r>
        <w:rPr>
          <w:rFonts w:cs="Arial"/>
          <w:bCs/>
        </w:rPr>
        <w:t xml:space="preserve"> in der </w:t>
      </w:r>
      <w:r>
        <w:rPr>
          <w:rFonts w:eastAsia="MS Mincho;ＭＳ 明朝" w:cs="Arial"/>
          <w:bCs/>
        </w:rPr>
        <w:t>Diskussion</w:t>
      </w:r>
      <w:r>
        <w:rPr>
          <w:rFonts w:cs="Arial"/>
          <w:bCs/>
        </w:rPr>
        <w:t xml:space="preserve"> mit Herrn Müller erwähnt, </w:t>
      </w:r>
      <w:r>
        <w:rPr>
          <w:rFonts w:eastAsia="MS Mincho;ＭＳ 明朝" w:cs="Arial"/>
          <w:bCs/>
        </w:rPr>
        <w:t>nämlich</w:t>
      </w:r>
      <w:r>
        <w:rPr>
          <w:rFonts w:cs="Arial"/>
          <w:bCs/>
        </w:rPr>
        <w:t xml:space="preserve"> den Vergleich Vollspaltenboden und Tiefstreuhaltung. Ich habe deutlich gemacht, dass in beiden Systemen genau dieselben, identischen Verhaltensstörungen aufgetreten sind, aber in unterschiedlicher Häufigkeit. Selbstverständlich gibt es Verhaltensstörunge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Ich will es noch einmal rechtlich einordnen. Ich beziehe mich immer auf das Urteil des Bundesverfassungsgerichts, weil es im Moment das aktuellste und das grundlegendste ist, was dazu gesagt worden ist. Das Bundesverfassungsgericht sagt: Eine Einschränkung der verhaltensgerechten Unterbringung ist unzulässig. Es gibt keinen Verweis in der Entscheidung des Bundesverfassungsgerichts, der zulassen würde zu sagen: Wir haben hier keine alternative Unterbringungsform, deshalb müssen wir das alles zulassen. Das Bundesverfassungsgericht sagt: Das geht nicht, generell nicht. </w:t>
      </w:r>
    </w:p>
    <w:p>
      <w:pPr>
        <w:pStyle w:val="Normal"/>
        <w:jc w:val="both"/>
        <w:rPr>
          <w:rFonts w:cs="Arial"/>
          <w:bCs/>
        </w:rPr>
      </w:pPr>
      <w:r>
        <w:rPr>
          <w:rFonts w:cs="Arial"/>
          <w:bCs/>
        </w:rPr>
      </w:r>
    </w:p>
    <w:p>
      <w:pPr>
        <w:pStyle w:val="Normal"/>
        <w:jc w:val="both"/>
        <w:rPr/>
      </w:pPr>
      <w:r>
        <w:rPr>
          <w:rFonts w:cs="Arial"/>
          <w:bCs/>
        </w:rPr>
        <w:t xml:space="preserve">Der Verweis darauf, dass man sagt, wir haben keine andere Unterbringungsform </w:t>
        <w:noBreakHyphen/>
        <w:t> meinetwegen auf Tiefstreu; bei der kommt das genau so vor </w:t>
        <w:noBreakHyphen/>
        <w:t xml:space="preserve">, ist rechtlich irrelevant. Sie konstatieren ja, dass es bei dieser Haltungsform zu Verhaltensstörungen kommt. Ich möchte dies sozusagen von der Behörde rechtlich bewertet haben. Von Ihnen wollte ich im Prinzip nur inhaltlich wissen, dass es dazu kommt. Darin sind wir uns ja relativ einig. </w:t>
      </w:r>
    </w:p>
    <w:p>
      <w:pPr>
        <w:pStyle w:val="Normal"/>
        <w:jc w:val="both"/>
        <w:rPr>
          <w:rFonts w:cs="Arial"/>
          <w:bCs/>
        </w:rPr>
      </w:pPr>
      <w:r>
        <w:rPr>
          <w:rFonts w:cs="Arial"/>
          <w:bCs/>
        </w:rPr>
      </w:r>
    </w:p>
    <w:p>
      <w:pPr>
        <w:pStyle w:val="Normal"/>
        <w:jc w:val="both"/>
        <w:rPr/>
      </w:pPr>
      <w:r>
        <w:rPr>
          <w:rFonts w:cs="Arial"/>
          <w:b/>
          <w:bCs/>
        </w:rPr>
        <w:t xml:space="preserve">Herr Prof. Dr. Hoy: </w:t>
      </w:r>
      <w:r>
        <w:rPr>
          <w:rFonts w:cs="Arial"/>
          <w:bCs/>
        </w:rPr>
        <w:t>Selbstverständlich sind wir uns einig. Aber darin sind sich alle Fachleute, alle Praktiker, alle Tierärzte einig, dass es das gibt. Das ist ja auch professionell anerkannt. Sie selbst haben ja die EU-</w:t>
      </w:r>
      <w:r>
        <w:rPr>
          <w:rFonts w:eastAsia="MS Mincho;ＭＳ 明朝" w:cs="Arial"/>
          <w:bCs/>
        </w:rPr>
        <w:t>Richtlinie</w:t>
      </w:r>
      <w:r>
        <w:rPr>
          <w:rFonts w:cs="Arial"/>
          <w:bCs/>
        </w:rPr>
        <w:t xml:space="preserve"> 2001/88 vor sich liegen, in der am Ende eine Absichtserklärung steht, dass eine Reihe von Punkten, mit denen wir momentan nicht zufrieden sind, gelöst werden müssen. Aus dieser EU-</w:t>
      </w:r>
      <w:r>
        <w:rPr>
          <w:rFonts w:eastAsia="MS Mincho;ＭＳ 明朝" w:cs="Arial"/>
          <w:bCs/>
        </w:rPr>
        <w:t>Richtlinie</w:t>
      </w:r>
      <w:r>
        <w:rPr>
          <w:rFonts w:cs="Arial"/>
          <w:bCs/>
        </w:rPr>
        <w:t xml:space="preserve"> ist der Auftrag an die Kommission </w:t>
        <w:noBreakHyphen/>
        <w:t> über die Veterinärkommission </w:t>
        <w:noBreakHyphen/>
        <w:t xml:space="preserve"> abzuleiten, beispielsweise Forschungen durchzuführen, Maßnahmen einzuleiten und anzuschieben, genau die angesprochenen Punkte </w:t>
        <w:noBreakHyphen/>
        <w:t> wie die Gruppenhaltung, die tragende Sau, die Kastration usw. </w:t>
        <w:noBreakHyphen/>
        <w:t xml:space="preserve"> einer wissenschaftlichen Bearbeitung zuzuführen, um am Ende durch den Gesetzgeber Vorschriften zu erlassen. Darin sind wir uns einig. </w:t>
      </w:r>
    </w:p>
    <w:p>
      <w:pPr>
        <w:pStyle w:val="Normal"/>
        <w:jc w:val="both"/>
        <w:rPr>
          <w:rFonts w:cs="Arial"/>
          <w:bCs/>
        </w:rPr>
      </w:pPr>
      <w:r>
        <w:rPr>
          <w:rFonts w:cs="Arial"/>
          <w:bCs/>
        </w:rPr>
      </w:r>
    </w:p>
    <w:p>
      <w:pPr>
        <w:pStyle w:val="Normal"/>
        <w:jc w:val="both"/>
        <w:rPr/>
      </w:pPr>
      <w:r>
        <w:rPr>
          <w:rFonts w:cs="Arial"/>
          <w:bCs/>
        </w:rPr>
        <w:t xml:space="preserve">Das, worüber wir aber momentan diskutieren, ist nicht die Aufgabe der Wissenschaftler und auch nicht die Aufgabe des Antragstellers. Er hat </w:t>
      </w:r>
      <w:r>
        <w:rPr>
          <w:rFonts w:eastAsia="MS Mincho;ＭＳ 明朝" w:cs="Arial"/>
          <w:bCs/>
        </w:rPr>
        <w:t>nämlich</w:t>
      </w:r>
      <w:r>
        <w:rPr>
          <w:rFonts w:cs="Arial"/>
          <w:bCs/>
        </w:rPr>
        <w:t xml:space="preserve"> alle Vorgaben des Gesetzes erfüllt. Es ist einfach die Frage, dass nun die Behörde die Entscheidung zu treffen hat.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Ich würde das jetzt gern zusammenfassen. Ich denke, dass wir das gar nicht so intensiv erörtern müssen. </w:t>
      </w:r>
    </w:p>
    <w:p>
      <w:pPr>
        <w:pStyle w:val="Normal"/>
        <w:jc w:val="both"/>
        <w:rPr>
          <w:rFonts w:cs="Arial"/>
          <w:bCs/>
        </w:rPr>
      </w:pPr>
      <w:r>
        <w:rPr>
          <w:rFonts w:cs="Arial"/>
          <w:bCs/>
        </w:rPr>
      </w:r>
    </w:p>
    <w:p>
      <w:pPr>
        <w:pStyle w:val="Normal"/>
        <w:jc w:val="both"/>
        <w:rPr/>
      </w:pPr>
      <w:r>
        <w:rPr>
          <w:rFonts w:cs="Arial"/>
          <w:bCs/>
        </w:rPr>
        <w:t xml:space="preserve">Der Experte des Antragstellers, Herr Professor Hoy, hat dem, was die Einwender vorgetragen haben, insofern zugestimmt, als er zugestanden hat, dass es in derartigen Unterbringungsformen wie auch in anderen Unterbringungsformen zu Verhaltensstörungen kommt und dass sich dies unter anderem daran zeigt, dass die Europäische Kommission selbst gesagt hat, dass an bestimmten Stellen hinsichtlich der Frage der Vermeidung von Verhaltensstörungen, </w:t>
      </w:r>
      <w:r>
        <w:rPr>
          <w:rFonts w:eastAsia="MS Mincho;ＭＳ 明朝" w:cs="Arial"/>
          <w:bCs/>
        </w:rPr>
        <w:t>insbesondere</w:t>
      </w:r>
      <w:r>
        <w:rPr>
          <w:rFonts w:cs="Arial"/>
          <w:bCs/>
        </w:rPr>
        <w:t xml:space="preserve"> der Veränderung der Unterbringungsformen, noch Untersuchungsbedarf besteht.</w:t>
      </w:r>
    </w:p>
    <w:p>
      <w:pPr>
        <w:pStyle w:val="Normal"/>
        <w:jc w:val="both"/>
        <w:rPr>
          <w:rFonts w:cs="Arial"/>
          <w:bCs/>
        </w:rPr>
      </w:pPr>
      <w:r>
        <w:rPr>
          <w:rFonts w:cs="Arial"/>
          <w:bCs/>
        </w:rPr>
      </w:r>
    </w:p>
    <w:p>
      <w:pPr>
        <w:pStyle w:val="Normal"/>
        <w:jc w:val="both"/>
        <w:rPr/>
      </w:pPr>
      <w:r>
        <w:rPr>
          <w:rFonts w:cs="Arial"/>
          <w:bCs/>
        </w:rPr>
        <w:t xml:space="preserve">Wir vertreten rechtlich die Ansicht, dass es unzulässig ist, eine Unterbringungsform zu genehmigen, in der es </w:t>
      </w:r>
      <w:r>
        <w:rPr>
          <w:rFonts w:eastAsia="MS Mincho;ＭＳ 明朝" w:cs="Arial"/>
          <w:bCs/>
        </w:rPr>
        <w:t>tatsächlich</w:t>
      </w:r>
      <w:r>
        <w:rPr>
          <w:rFonts w:cs="Arial"/>
          <w:bCs/>
        </w:rPr>
        <w:t xml:space="preserve"> zu signifikanten Verhaltensstörungen kommt. Wir sind der Ansicht, dass dies nicht vereinbar ist mit dem unbedingten Verbot nach § 2 des Tierschutzgesetzes, verhaltensungerechte Unterbringungen zu vermeiden. Das Tierschutzgesetz verlangt, und zwar ohne Einschränkung, dass die Tiere verhaltensgerecht untergebracht sind, sodass es zu entsprechenden Verhaltensstörungen nicht kommen darf. </w:t>
      </w:r>
    </w:p>
    <w:p>
      <w:pPr>
        <w:pStyle w:val="Normal"/>
        <w:jc w:val="both"/>
        <w:rPr>
          <w:rFonts w:cs="Arial"/>
          <w:bCs/>
        </w:rPr>
      </w:pPr>
      <w:r>
        <w:rPr>
          <w:rFonts w:cs="Arial"/>
          <w:bCs/>
        </w:rPr>
      </w:r>
    </w:p>
    <w:p>
      <w:pPr>
        <w:pStyle w:val="Normal"/>
        <w:jc w:val="both"/>
        <w:rPr/>
      </w:pPr>
      <w:r>
        <w:rPr>
          <w:rFonts w:cs="Arial"/>
          <w:bCs/>
        </w:rPr>
        <w:t xml:space="preserve">Aus diesem Grund stellen wir fest, dass nach unserer rechtlichen Bewertung </w:t>
        <w:noBreakHyphen/>
        <w:t> darin sind wir nicht einer Meinung, aber es ist eine Rechtsfrage </w:t>
        <w:noBreakHyphen/>
        <w:t xml:space="preserve"> diese Anlage aufgrund des mit Sicherheit zu erwartenden Auftretens von Verhaltensstörungen nicht genehmigungsfähig ist. </w:t>
      </w:r>
    </w:p>
    <w:p>
      <w:pPr>
        <w:pStyle w:val="Normal"/>
        <w:jc w:val="both"/>
        <w:rPr>
          <w:rFonts w:cs="Arial"/>
          <w:bCs/>
        </w:rPr>
      </w:pPr>
      <w:r>
        <w:rPr>
          <w:rFonts w:cs="Arial"/>
          <w:bCs/>
        </w:rPr>
      </w:r>
    </w:p>
    <w:p>
      <w:pPr>
        <w:pStyle w:val="Normal"/>
        <w:jc w:val="both"/>
        <w:rPr/>
      </w:pPr>
      <w:r>
        <w:rPr>
          <w:rFonts w:cs="Arial"/>
          <w:b/>
          <w:bCs/>
        </w:rPr>
        <w:t xml:space="preserve">Verhandlungsleiter Herr Alpert: </w:t>
      </w:r>
      <w:r>
        <w:rPr>
          <w:rFonts w:cs="Arial"/>
          <w:bCs/>
        </w:rPr>
        <w:t xml:space="preserve">Was im weiteren Verfahren durch die Genehmigungsbehörde zu überprüfen ist.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Wir äußern hier nur eine rechtliche Meinung. Sie müssen das entsprechend überprüfen. Hier geht es darum zu unterscheiden zwischen den Tatsachengrundlagen und der rechtlichen Bewertung. Bezüglich der Tatsachengrundlagen gibt es zumindest in dem Bereich eine erfreuliche Einigkeit. Sie werden </w:t>
      </w:r>
      <w:r>
        <w:rPr>
          <w:rFonts w:eastAsia="MS Mincho;ＭＳ 明朝" w:cs="Arial"/>
          <w:bCs/>
        </w:rPr>
        <w:t>nämlich</w:t>
      </w:r>
      <w:r>
        <w:rPr>
          <w:rFonts w:cs="Arial"/>
          <w:bCs/>
        </w:rPr>
        <w:t xml:space="preserve"> im Detail erhoben. Das heißt, es wird sicherlich, wenn es konkret darauf ankommt, unterschiedliche Einschätzungen hinsichtlich der Prognose geben, wie viele Tiere es betreffen wird und Ähnliches. Dass Verhaltensstörungen in nicht unerheblichem Maße auftreten werden, darüber sind wir uns einig. Das ist für mich eine der wichtigsten Feststellungen dieses Tages. </w:t>
      </w:r>
    </w:p>
    <w:p>
      <w:pPr>
        <w:pStyle w:val="Normal"/>
        <w:jc w:val="both"/>
        <w:rPr>
          <w:rFonts w:cs="Arial"/>
          <w:bCs/>
        </w:rPr>
      </w:pPr>
      <w:r>
        <w:rPr>
          <w:rFonts w:cs="Arial"/>
          <w:bCs/>
        </w:rPr>
      </w:r>
    </w:p>
    <w:p>
      <w:pPr>
        <w:pStyle w:val="Normal"/>
        <w:jc w:val="both"/>
        <w:rPr/>
      </w:pPr>
      <w:r>
        <w:rPr>
          <w:rFonts w:cs="Arial"/>
          <w:b/>
          <w:bCs/>
        </w:rPr>
        <w:t xml:space="preserve">Verhandlungsleiter Herr Alpert: </w:t>
      </w:r>
      <w:r>
        <w:rPr>
          <w:rFonts w:cs="Arial"/>
          <w:bCs/>
        </w:rPr>
        <w:t xml:space="preserve">Das ist schon fast ein Schlusswort. Wir haben die letzte halbe Stunde über das Thema Verhaltensstörungen gesprochen. Sie haben noch einmal die Einwendungen in dieser Richtung unter tierschutzrechtlichen Aspekten ausführlich erläutert. Wir haben dazu die Fachbehörde und die Antragstellerseite gehört. Die Sachverständigen haben sich ebenfalls erklärt. Ich will für heute die Erörterung der fachlichen Gesichtspunkte beenden. </w:t>
        <w:noBreakHyphen/>
        <w:t xml:space="preserve"> Zuvor noch eine Wortmeldung. </w:t>
      </w:r>
    </w:p>
    <w:p>
      <w:pPr>
        <w:pStyle w:val="Normal"/>
        <w:jc w:val="both"/>
        <w:rPr>
          <w:rFonts w:cs="Arial"/>
          <w:bCs/>
        </w:rPr>
      </w:pPr>
      <w:r>
        <w:rPr>
          <w:rFonts w:cs="Arial"/>
          <w:bCs/>
        </w:rPr>
      </w:r>
    </w:p>
    <w:p>
      <w:pPr>
        <w:pStyle w:val="Normal"/>
        <w:jc w:val="both"/>
        <w:rPr/>
      </w:pPr>
      <w:r>
        <w:rPr>
          <w:rFonts w:cs="Arial"/>
          <w:b/>
          <w:bCs/>
        </w:rPr>
        <w:t xml:space="preserve">Herr Haack: </w:t>
      </w:r>
      <w:r>
        <w:rPr>
          <w:rFonts w:cs="Arial"/>
          <w:bCs/>
        </w:rPr>
        <w:t xml:space="preserve">Wir haben noch nicht die Krankheiten betrachtet. Dazu zitiere ich einmal aus dem Tierschutzkommentar von Kluge zu § 11 Buchstabe b Nr. 39 </w:t>
        <w:noBreakHyphen/>
        <w:t> Schweine </w:t>
        <w:noBreakHyphen/>
        <w:t xml:space="preserve">: </w:t>
      </w:r>
    </w:p>
    <w:p>
      <w:pPr>
        <w:pStyle w:val="Normal"/>
        <w:jc w:val="both"/>
        <w:rPr>
          <w:rFonts w:cs="Arial"/>
          <w:bCs/>
        </w:rPr>
      </w:pPr>
      <w:r>
        <w:rPr>
          <w:rFonts w:cs="Arial"/>
          <w:bCs/>
        </w:rPr>
      </w:r>
    </w:p>
    <w:p>
      <w:pPr>
        <w:pStyle w:val="Normal"/>
        <w:ind w:left="708" w:hanging="0"/>
        <w:jc w:val="both"/>
        <w:rPr/>
      </w:pPr>
      <w:r>
        <w:rPr>
          <w:rFonts w:cs="Arial"/>
          <w:bCs/>
        </w:rPr>
        <w:t>„</w:t>
      </w:r>
      <w:r>
        <w:rPr>
          <w:rFonts w:cs="Arial"/>
          <w:bCs/>
        </w:rPr>
        <w:t xml:space="preserve">Ungewöhnlich hohe tägliche Gewichtszunahme des Schlachtschweins führt zur Krankheit der Muskelfülle, der Überbelastung von Skelett und Gelenken, zu geringer Herzkapazität, Sauerstoffunterversorgung des Muskels und zu erhöhter Stressanfälligkeit. Jährlich sterben in </w:t>
      </w:r>
      <w:r>
        <w:rPr>
          <w:rFonts w:eastAsia="MS Mincho;ＭＳ 明朝" w:cs="Arial"/>
          <w:bCs/>
        </w:rPr>
        <w:t>Deutschland</w:t>
      </w:r>
      <w:r>
        <w:rPr>
          <w:rFonts w:cs="Arial"/>
          <w:bCs/>
        </w:rPr>
        <w:t xml:space="preserve"> etwa eine Million Schweine qualvoll an den Folgen der Überzüchtung.“</w:t>
      </w:r>
    </w:p>
    <w:p>
      <w:pPr>
        <w:pStyle w:val="Normal"/>
        <w:jc w:val="both"/>
        <w:rPr>
          <w:rFonts w:cs="Arial"/>
          <w:bCs/>
        </w:rPr>
      </w:pPr>
      <w:r>
        <w:rPr>
          <w:rFonts w:cs="Arial"/>
          <w:bCs/>
        </w:rPr>
      </w:r>
    </w:p>
    <w:p>
      <w:pPr>
        <w:pStyle w:val="Normal"/>
        <w:jc w:val="both"/>
        <w:rPr/>
      </w:pPr>
      <w:r>
        <w:rPr>
          <w:rFonts w:cs="Arial"/>
        </w:rPr>
        <w:t xml:space="preserve">Das berührt zugleich § 17 Nrn. 1 und 2. Das ist auch eine Folge dieser Tierhaltung mit relativ kurzer Mastzeit. Das verstößt gegen § 11 Buchstabe b des Tierschutzgesetzes. </w:t>
      </w:r>
    </w:p>
    <w:p>
      <w:pPr>
        <w:pStyle w:val="Normal"/>
        <w:jc w:val="both"/>
        <w:rPr>
          <w:rFonts w:cs="Arial"/>
        </w:rPr>
      </w:pPr>
      <w:r>
        <w:rPr>
          <w:rFonts w:cs="Arial"/>
        </w:rPr>
      </w:r>
    </w:p>
    <w:p>
      <w:pPr>
        <w:pStyle w:val="Normal"/>
        <w:jc w:val="both"/>
        <w:rPr/>
      </w:pPr>
      <w:r>
        <w:rPr>
          <w:rFonts w:cs="Arial"/>
          <w:b/>
          <w:bCs/>
        </w:rPr>
        <w:t xml:space="preserve">Verhandlungsleiter Herr Alpert: </w:t>
      </w:r>
      <w:r>
        <w:rPr>
          <w:rFonts w:cs="Arial"/>
        </w:rPr>
        <w:t xml:space="preserve">Dieser Punkt wäre noch zu behandeln gewesen. Ich wollte ihn heute nicht mehr aufrufen. Wir rufen ihn das nächste Mal auf. </w:t>
      </w:r>
    </w:p>
    <w:p>
      <w:pPr>
        <w:pStyle w:val="Normal"/>
        <w:jc w:val="both"/>
        <w:rPr>
          <w:rFonts w:cs="Arial"/>
        </w:rPr>
      </w:pPr>
      <w:r>
        <w:rPr>
          <w:rFonts w:cs="Arial"/>
        </w:rPr>
      </w:r>
    </w:p>
    <w:p>
      <w:pPr>
        <w:pStyle w:val="Normal"/>
        <w:jc w:val="both"/>
        <w:rPr/>
      </w:pPr>
      <w:r>
        <w:rPr>
          <w:rFonts w:cs="Arial"/>
        </w:rPr>
        <w:t xml:space="preserve">Ich stelle fest, dass wir bei dem Unterthema Mastschweine sind. Mit Ausnahme des Themas </w:t>
      </w:r>
      <w:r>
        <w:rPr>
          <w:rFonts w:cs="Arial"/>
          <w:bCs/>
        </w:rPr>
        <w:t>Verhaltensstörung</w:t>
      </w:r>
      <w:r>
        <w:rPr>
          <w:rFonts w:cs="Arial"/>
        </w:rPr>
        <w:t xml:space="preserve">en sind noch keine Punkte erörtert worden. Wir müssen das Thema Mastschweine und den Aspekt des Tierschutzes bei der Fortführung der </w:t>
      </w:r>
      <w:r>
        <w:rPr>
          <w:rFonts w:cs="Arial"/>
          <w:bCs/>
        </w:rPr>
        <w:t>Erörterung</w:t>
      </w:r>
      <w:r>
        <w:rPr>
          <w:rFonts w:cs="Arial"/>
        </w:rPr>
        <w:t xml:space="preserve"> weiter behandeln. Hinzu kommt noch der Komplex Eber. Auf meiner Liste sind noch die Punkte Beleuchtung in den Stallanlagen, Stallklima und Tierverluste formuliert. Ein weiterer Untergliederungspunkt wäre der Punkt Allgemeines, den Herr Stock heute früh angesprochen hat und den wir im Laufe des Tages bei diesem oder jenem Punkt angerissen haben, der aber in Fortsetzung des </w:t>
      </w:r>
      <w:r>
        <w:rPr>
          <w:rFonts w:cs="Arial"/>
          <w:bCs/>
        </w:rPr>
        <w:t>Erörterungstermin</w:t>
      </w:r>
      <w:r>
        <w:rPr>
          <w:rFonts w:cs="Arial"/>
        </w:rPr>
        <w:t xml:space="preserve">s ebenfalls noch zu behandeln wäre. </w:t>
      </w:r>
    </w:p>
    <w:p>
      <w:pPr>
        <w:pStyle w:val="Normal"/>
        <w:jc w:val="both"/>
        <w:rPr>
          <w:rFonts w:cs="Arial"/>
        </w:rPr>
      </w:pPr>
      <w:r>
        <w:rPr>
          <w:rFonts w:cs="Arial"/>
        </w:rPr>
      </w:r>
    </w:p>
    <w:p>
      <w:pPr>
        <w:pStyle w:val="Normal"/>
        <w:jc w:val="both"/>
        <w:rPr/>
      </w:pPr>
      <w:r>
        <w:rPr>
          <w:rFonts w:cs="Arial"/>
        </w:rPr>
        <w:t xml:space="preserve">Ich erinnere daran, dass Herr Stock heute früh einen Ausblick über den weiteren Verlauf des </w:t>
      </w:r>
      <w:r>
        <w:rPr>
          <w:rFonts w:cs="Arial"/>
          <w:bCs/>
        </w:rPr>
        <w:t xml:space="preserve">Erörterungsverfahrens gegeben hat. Er hat gesagt, dass es weitere Termine geben wird, und zwar voraussichtlich zwei Mal drei Tage; die ersten drei Tage in der zweiten Oktoberhälfte und Anfang November die restlichen drei Tage. Bevor ich den heutigen Erörterungstermin beende, erhält noch einmal Herr Kremer das Wort.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Ich habe nur eine organisatorische Frage an Sie. Bei dem nächsten Termin werden wir die Erörterung der Tierschutzeinwendungen fortsetzen und wie geplant mit Nr. 4.5 in der Tagesordnung fortfahren? </w:t>
      </w:r>
    </w:p>
    <w:p>
      <w:pPr>
        <w:pStyle w:val="Normal"/>
        <w:jc w:val="both"/>
        <w:rPr>
          <w:rFonts w:cs="Arial"/>
          <w:bCs/>
        </w:rPr>
      </w:pPr>
      <w:r>
        <w:rPr>
          <w:rFonts w:cs="Arial"/>
          <w:bCs/>
        </w:rPr>
      </w:r>
    </w:p>
    <w:p>
      <w:pPr>
        <w:pStyle w:val="Normal"/>
        <w:jc w:val="both"/>
        <w:rPr/>
      </w:pPr>
      <w:r>
        <w:rPr>
          <w:rFonts w:cs="Arial"/>
          <w:b/>
          <w:bCs/>
        </w:rPr>
        <w:t>Herr Hinzmann:</w:t>
      </w:r>
      <w:r>
        <w:rPr>
          <w:rFonts w:cs="Arial"/>
          <w:bCs/>
        </w:rPr>
        <w:t xml:space="preserve"> Ich würde nochmals darum bitten, den Bereich bezüglich der Straßen, der heute nicht erörtert worden ist, voranzustellen und dann in der Reihenfolge fortzusetzen, wie Sie es vorgeschlagen haben. </w:t>
      </w:r>
    </w:p>
    <w:p>
      <w:pPr>
        <w:pStyle w:val="Normal"/>
        <w:jc w:val="both"/>
        <w:rPr>
          <w:rFonts w:cs="Arial"/>
          <w:bCs/>
        </w:rPr>
      </w:pPr>
      <w:r>
        <w:rPr>
          <w:rFonts w:cs="Arial"/>
          <w:bCs/>
        </w:rPr>
      </w:r>
    </w:p>
    <w:p>
      <w:pPr>
        <w:pStyle w:val="Normal"/>
        <w:jc w:val="both"/>
        <w:rPr/>
      </w:pPr>
      <w:r>
        <w:rPr>
          <w:rFonts w:cs="Arial"/>
          <w:b/>
          <w:bCs/>
        </w:rPr>
        <w:t xml:space="preserve">Verhandlungsleiter Herr Alpert: </w:t>
      </w:r>
      <w:r>
        <w:rPr>
          <w:rFonts w:cs="Arial"/>
          <w:bCs/>
        </w:rPr>
        <w:t xml:space="preserve">Das bedeutet: erstens das Thema Straßenanbindung, dann die Fortsetzung des Punktes Tierschutz. Im weiteren Verlauf würden wir chronologisch fortfahren mit Punkt 4.5 - Gesundheitsgefahren und Bedenken infolge der Lärmimmissionen des Anlagenbetriebes sowie den Immissionen und Erschütterungen aus dem Verkehrsaufkommen, der dem Anlagenbetrieb zuzuordnen ist - und Punkt 4.6 - Eignung der Abluftreinigungsanlage. - In Vorbereitung des nächsten Termins wird die Tagesordnung neu formuliert und gedruckt.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Beim Bauordnungsrecht gibt es zwei Punkte, Asbest und Brandschutz, bezüglich deren wir noch Erörterungsbedarf haben. Werden diese erst zum Schluss des Erörterungstermins behandelt? </w:t>
      </w:r>
    </w:p>
    <w:p>
      <w:pPr>
        <w:pStyle w:val="Normal"/>
        <w:jc w:val="both"/>
        <w:rPr>
          <w:rFonts w:cs="Arial"/>
          <w:bCs/>
        </w:rPr>
      </w:pPr>
      <w:r>
        <w:rPr>
          <w:rFonts w:cs="Arial"/>
          <w:bCs/>
        </w:rPr>
      </w:r>
    </w:p>
    <w:p>
      <w:pPr>
        <w:pStyle w:val="Normal"/>
        <w:jc w:val="both"/>
        <w:rPr/>
      </w:pPr>
      <w:r>
        <w:rPr>
          <w:rFonts w:cs="Arial"/>
          <w:b/>
          <w:bCs/>
        </w:rPr>
        <w:t xml:space="preserve">Verhandlungsleiter Herr Alpert: </w:t>
      </w:r>
      <w:r>
        <w:rPr>
          <w:rFonts w:cs="Arial"/>
          <w:bCs/>
        </w:rPr>
        <w:t xml:space="preserve">Ich möchte das jetzt nicht entscheiden. Wenn wir die </w:t>
      </w:r>
      <w:r>
        <w:rPr>
          <w:rFonts w:eastAsia="MS Mincho;ＭＳ 明朝" w:cs="Arial"/>
          <w:bCs/>
        </w:rPr>
        <w:t>Protokoll</w:t>
      </w:r>
      <w:r>
        <w:rPr>
          <w:rFonts w:cs="Arial"/>
          <w:bCs/>
        </w:rPr>
        <w:t xml:space="preserve">e über den heutigen Erörterungstermin vorliegen haben, werden wir diese durchgehen und sie auch für die Formulierung der Tagesordnung nutzen. Dann werden wir entscheiden, an welcher Stelle wir die Punkte einordnen. </w:t>
      </w:r>
    </w:p>
    <w:p>
      <w:pPr>
        <w:pStyle w:val="Normal"/>
        <w:jc w:val="both"/>
        <w:rPr>
          <w:rFonts w:cs="Arial"/>
          <w:bCs/>
        </w:rPr>
      </w:pPr>
      <w:r>
        <w:rPr>
          <w:rFonts w:cs="Arial"/>
          <w:bCs/>
        </w:rPr>
      </w:r>
    </w:p>
    <w:p>
      <w:pPr>
        <w:pStyle w:val="Normal"/>
        <w:jc w:val="both"/>
        <w:rPr/>
      </w:pPr>
      <w:r>
        <w:rPr>
          <w:rFonts w:cs="Arial"/>
          <w:b/>
          <w:bCs/>
        </w:rPr>
        <w:t xml:space="preserve">Herr Kremer: </w:t>
      </w:r>
      <w:r>
        <w:rPr>
          <w:rFonts w:cs="Arial"/>
          <w:bCs/>
        </w:rPr>
        <w:t xml:space="preserve">Dann wäre meine Bitte, dass wir rechtzeitig, </w:t>
      </w:r>
      <w:r>
        <w:rPr>
          <w:rFonts w:eastAsia="MS Mincho;ＭＳ 明朝" w:cs="Arial"/>
          <w:bCs/>
        </w:rPr>
        <w:t>möglich</w:t>
      </w:r>
      <w:r>
        <w:rPr>
          <w:rFonts w:cs="Arial"/>
          <w:bCs/>
        </w:rPr>
        <w:t xml:space="preserve">st zumindest eine Woche vorher, den aktuellen Entwurf der Tagesordnung erhalten, damit sich die Einwender darauf einstellen können. </w:t>
      </w:r>
    </w:p>
    <w:p>
      <w:pPr>
        <w:pStyle w:val="Normal"/>
        <w:jc w:val="both"/>
        <w:rPr>
          <w:rFonts w:cs="Arial"/>
          <w:bCs/>
        </w:rPr>
      </w:pPr>
      <w:r>
        <w:rPr>
          <w:rFonts w:cs="Arial"/>
          <w:bCs/>
        </w:rPr>
      </w:r>
    </w:p>
    <w:p>
      <w:pPr>
        <w:pStyle w:val="Normal"/>
        <w:jc w:val="both"/>
        <w:rPr/>
      </w:pPr>
      <w:r>
        <w:rPr>
          <w:rFonts w:cs="Arial"/>
          <w:b/>
          <w:bCs/>
        </w:rPr>
        <w:t xml:space="preserve">Verhandlungsleiter Herr Alpert: </w:t>
      </w:r>
      <w:r>
        <w:rPr>
          <w:rFonts w:cs="Arial"/>
          <w:bCs/>
        </w:rPr>
        <w:t xml:space="preserve">Das geht in Ordnung. </w:t>
        <w:noBreakHyphen/>
        <w:t xml:space="preserve"> Damit ist der Erörterungstermin für heute beendet. </w:t>
      </w:r>
    </w:p>
    <w:p>
      <w:pPr>
        <w:pStyle w:val="Normal"/>
        <w:jc w:val="both"/>
        <w:rPr>
          <w:rFonts w:cs="Arial"/>
          <w:bCs/>
        </w:rPr>
      </w:pPr>
      <w:r>
        <w:rPr>
          <w:rFonts w:cs="Arial"/>
          <w:bCs/>
        </w:rPr>
      </w:r>
    </w:p>
    <w:p>
      <w:pPr>
        <w:pStyle w:val="Normal"/>
        <w:jc w:val="both"/>
        <w:rPr>
          <w:rFonts w:cs="Arial"/>
        </w:rPr>
      </w:pPr>
      <w:r>
        <w:rPr>
          <w:rFonts w:cs="Arial"/>
          <w:bCs/>
        </w:rPr>
        <w:t xml:space="preserve">Schluss: 18.15 Uhr. </w:t>
      </w:r>
    </w:p>
    <w:p>
      <w:pPr>
        <w:pStyle w:val="Normal"/>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type w:val="nextPage"/>
      <w:pgSz w:w="11906" w:h="16838"/>
      <w:pgMar w:left="1411" w:right="1411" w:gutter="0" w:header="706" w:top="2160"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4</w:t>
    </w:r>
    <w:r>
      <w:rPr>
        <w:rStyle w:val="PageNumber"/>
        <w:sz w:val="18"/>
      </w:rPr>
      <w:fldChar w:fldCharType="end"/>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539740" cy="285115"/>
              <wp:effectExtent l="0" t="0" r="0" b="0"/>
              <wp:wrapSquare wrapText="largest"/>
              <wp:docPr id="1" name="Frame2"/>
              <a:graphic xmlns:a="http://schemas.openxmlformats.org/drawingml/2006/main">
                <a:graphicData uri="http://schemas.microsoft.com/office/word/2010/wordprocessingShape">
                  <wps:wsp>
                    <wps:cNvSpPr txBox="1"/>
                    <wps:spPr>
                      <a:xfrm>
                        <a:off x="0" y="0"/>
                        <a:ext cx="5539740" cy="285115"/>
                      </a:xfrm>
                      <a:prstGeom prst="rect"/>
                      <a:solidFill>
                        <a:srgbClr val="FFFFFF">
                          <a:alpha val="0"/>
                        </a:srgbClr>
                      </a:solidFill>
                    </wps:spPr>
                    <wps:txbx>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06.09.05</w:t>
                          </w:r>
                        </w:p>
                      </w:txbxContent>
                    </wps:txbx>
                    <wps:bodyPr anchor="t" lIns="0" tIns="0" rIns="0" bIns="12700">
                      <a:noAutofit/>
                    </wps:bodyPr>
                  </wps:wsp>
                </a:graphicData>
              </a:graphic>
            </wp:anchor>
          </w:drawing>
        </mc:Choice>
        <mc:Fallback>
          <w:pict>
            <v:rect fillcolor="#FFFFFF" style="position:absolute;rotation:-0;width:436.2pt;height:22.45pt;mso-wrap-distance-left:0pt;mso-wrap-distance-right:0pt;mso-wrap-distance-top:0pt;mso-wrap-distance-bottom:0pt;margin-top:0.05pt;mso-position-vertical-relative:text;margin-left:18pt;mso-position-horizontal:right;mso-position-horizontal-relative:margin">
              <v:fill opacity="0f"/>
              <v:textbox inset="0in,0in,0in,0.0138888888888889in">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06.09.0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761355" cy="285115"/>
              <wp:effectExtent l="0" t="0" r="0" b="0"/>
              <wp:wrapSquare wrapText="largest"/>
              <wp:docPr id="2" name="Frame1"/>
              <a:graphic xmlns:a="http://schemas.openxmlformats.org/drawingml/2006/main">
                <a:graphicData uri="http://schemas.microsoft.com/office/word/2010/wordprocessingShape">
                  <wps:wsp>
                    <wps:cNvSpPr txBox="1"/>
                    <wps:spPr>
                      <a:xfrm>
                        <a:off x="0" y="0"/>
                        <a:ext cx="5761355" cy="285115"/>
                      </a:xfrm>
                      <a:prstGeom prst="rect"/>
                      <a:solidFill>
                        <a:srgbClr val="FFFFFF">
                          <a:alpha val="0"/>
                        </a:srgbClr>
                      </a:solidFill>
                    </wps:spPr>
                    <wps:txbx>
                      <w:txbxContent>
                        <w:p>
                          <w:pPr>
                            <w:pStyle w:val="Header"/>
                            <w:rPr/>
                          </w:pPr>
                          <w:r>
                            <w:rPr>
                              <w:rStyle w:val="PageNumber"/>
                              <w:sz w:val="18"/>
                            </w:rPr>
                            <w:t>Erörterungstermin (EÖT) im Genehmigungsverfahren zur Errichtung und zum Betrieb</w:t>
                            <w:tab/>
                            <w:t xml:space="preserve">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3</w:t>
                          </w:r>
                          <w:r>
                            <w:rPr>
                              <w:rStyle w:val="PageNumber"/>
                              <w:sz w:val="18"/>
                            </w:rPr>
                            <w:fldChar w:fldCharType="end"/>
                          </w:r>
                          <w:r>
                            <w:rPr>
                              <w:rStyle w:val="PageNumber"/>
                              <w:sz w:val="18"/>
                            </w:rPr>
                            <w:t>einer Schweinehaltungsanlage in 17268 Boitzenburger Land, OT Haßleben * 06.09.05</w:t>
                          </w:r>
                          <w:r>
                            <w:rPr>
                              <w:sz w:val="18"/>
                            </w:rPr>
                            <w:tab/>
                          </w:r>
                        </w:p>
                      </w:txbxContent>
                    </wps:txbx>
                    <wps:bodyPr anchor="t" lIns="0" tIns="0" rIns="0" bIns="12700">
                      <a:noAutofit/>
                    </wps:bodyPr>
                  </wps:wsp>
                </a:graphicData>
              </a:graphic>
            </wp:anchor>
          </w:drawing>
        </mc:Choice>
        <mc:Fallback>
          <w:pict>
            <v:rect fillcolor="#FFFFFF" style="position:absolute;rotation:-0;width:453.65pt;height:22.45pt;mso-wrap-distance-left:0pt;mso-wrap-distance-right:0pt;mso-wrap-distance-top:0pt;mso-wrap-distance-bottom:0pt;margin-top:0.05pt;mso-position-vertical-relative:text;margin-left:0.55pt;mso-position-horizontal:right;mso-position-horizontal-relative:margin">
              <v:fill opacity="0f"/>
              <v:textbox inset="0in,0in,0in,0.0138888888888889in">
                <w:txbxContent>
                  <w:p>
                    <w:pPr>
                      <w:pStyle w:val="Header"/>
                      <w:rPr/>
                    </w:pPr>
                    <w:r>
                      <w:rPr>
                        <w:rStyle w:val="PageNumber"/>
                        <w:sz w:val="18"/>
                      </w:rPr>
                      <w:t>Erörterungstermin (EÖT) im Genehmigungsverfahren zur Errichtung und zum Betrieb</w:t>
                      <w:tab/>
                      <w:t xml:space="preserve">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3</w:t>
                    </w:r>
                    <w:r>
                      <w:rPr>
                        <w:rStyle w:val="PageNumber"/>
                        <w:sz w:val="18"/>
                      </w:rPr>
                      <w:fldChar w:fldCharType="end"/>
                    </w:r>
                    <w:r>
                      <w:rPr>
                        <w:rStyle w:val="PageNumber"/>
                        <w:sz w:val="18"/>
                      </w:rPr>
                      <w:t>einer Schweinehaltungsanlage in 17268 Boitzenburger Land, OT Haßleben * 06.09.05</w:t>
                    </w:r>
                    <w:r>
                      <w:rPr>
                        <w:sz w:val="18"/>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6" w:type="dxa"/>
      <w:jc w:val="left"/>
      <w:tblInd w:w="-70" w:type="dxa"/>
      <w:tblLayout w:type="fixed"/>
      <w:tblCellMar>
        <w:top w:w="0" w:type="dxa"/>
        <w:left w:w="70" w:type="dxa"/>
        <w:bottom w:w="0" w:type="dxa"/>
        <w:right w:w="70" w:type="dxa"/>
      </w:tblCellMar>
    </w:tblPr>
    <w:tblGrid>
      <w:gridCol w:w="4613"/>
      <w:gridCol w:w="4613"/>
    </w:tblGrid>
    <w:tr>
      <w:trPr/>
      <w:tc>
        <w:tcPr>
          <w:tcW w:w="4613" w:type="dxa"/>
          <w:tcBorders/>
        </w:tcPr>
        <w:p>
          <w:pPr>
            <w:pStyle w:val="Normal"/>
            <w:snapToGrid w:val="false"/>
            <w:rPr>
              <w:b/>
              <w:b/>
            </w:rPr>
          </w:pPr>
          <w:r>
            <w:rPr>
              <w:b/>
            </w:rPr>
          </w:r>
        </w:p>
      </w:tc>
      <w:tc>
        <w:tcPr>
          <w:tcW w:w="4613" w:type="dxa"/>
          <w:tcBorders/>
        </w:tcPr>
        <w:p>
          <w:pPr>
            <w:pStyle w:val="Normal"/>
            <w:snapToGrid w:val="false"/>
            <w:jc w:val="right"/>
            <w:rPr>
              <w:b/>
              <w:b/>
            </w:rPr>
          </w:pPr>
          <w:r>
            <w:rPr>
              <w:b/>
            </w:rPr>
          </w:r>
        </w:p>
        <w:p>
          <w:pPr>
            <w:pStyle w:val="Normal"/>
            <w:rPr>
              <w:b/>
              <w:b/>
            </w:rPr>
          </w:pPr>
          <w:r>
            <w:rPr>
              <w:b/>
            </w:rPr>
          </w:r>
        </w:p>
      </w:tc>
    </w:tr>
  </w:tbl>
  <w:p>
    <w:pPr>
      <w:pStyle w:val="Header"/>
      <w:rPr/>
    </w:pPr>
    <w:r>
      <w:rPr/>
    </w:r>
  </w:p>
</w:hdr>
</file>

<file path=word/settings.xml><?xml version="1.0" encoding="utf-8"?>
<w:settings xmlns:w="http://schemas.openxmlformats.org/wordprocessingml/2006/main">
  <w:zoom w:val="tex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7:14:00Z</dcterms:created>
  <dc:creator>IuK-Technik</dc:creator>
  <dc:description/>
  <dc:language>en-US</dc:language>
  <cp:lastModifiedBy>kuthe</cp:lastModifiedBy>
  <cp:lastPrinted>2005-09-22T09:15:00Z</cp:lastPrinted>
  <dcterms:modified xsi:type="dcterms:W3CDTF">2005-09-26T13:00:00Z</dcterms:modified>
  <cp:revision>33</cp:revision>
  <dc:subject/>
  <dc:title>Nicht zur Veršffentlichung bestimmt!</dc:title>
</cp:coreProperties>
</file>