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0"/>
        </w:rPr>
      </w:pPr>
      <w:r>
        <w:rPr>
          <w:b w:val="false"/>
          <w:sz w:val="20"/>
        </w:rPr>
        <w:t>BI Gert Müller</w:t>
      </w:r>
    </w:p>
    <w:p>
      <w:pPr>
        <w:pStyle w:val="TextBody"/>
        <w:rPr>
          <w:b w:val="false"/>
          <w:b w:val="false"/>
          <w:sz w:val="20"/>
        </w:rPr>
      </w:pPr>
      <w:r>
        <w:rPr>
          <w:b w:val="false"/>
          <w:sz w:val="20"/>
        </w:rPr>
      </w:r>
    </w:p>
    <w:p>
      <w:pPr>
        <w:pStyle w:val="TextBody"/>
        <w:rPr/>
      </w:pPr>
      <w:r>
        <w:rPr/>
        <w:t>Vertrag Nr. 1</w:t>
      </w:r>
    </w:p>
    <w:p>
      <w:pPr>
        <w:pStyle w:val="TextBody"/>
        <w:rPr/>
      </w:pPr>
      <w:r>
        <w:rPr/>
        <w:t>Anmerkungen zum Gülleabnahmevertrag zwischen Haßlebener Schweineproduktion- und Recycling GmbH und GbR Fürstenau</w:t>
      </w:r>
    </w:p>
    <w:p>
      <w:pPr>
        <w:pStyle w:val="Normal"/>
        <w:rPr/>
      </w:pPr>
      <w:r>
        <w:rPr/>
      </w:r>
    </w:p>
    <w:p>
      <w:pPr>
        <w:pStyle w:val="Normal"/>
        <w:rPr/>
      </w:pPr>
      <w:r>
        <w:rPr/>
      </w:r>
    </w:p>
    <w:p>
      <w:pPr>
        <w:pStyle w:val="Normal"/>
        <w:rPr/>
      </w:pPr>
      <w:r>
        <w:rPr/>
        <w:t>Im Vertrag vom 27.09.2004 verpflichtet sich der Abnehmer, 718 ha zur Begüllung zur Verfügung zu stellen. Es bleibt offen, wie viele m</w:t>
      </w:r>
      <w:r>
        <w:rPr>
          <w:vertAlign w:val="superscript"/>
        </w:rPr>
        <w:t>3</w:t>
      </w:r>
      <w:r>
        <w:rPr/>
        <w:t xml:space="preserve"> Gülle jährlich abgenommen werden. Alle Berechnungen über den Verbleib der anfallenden Gülle und die Nährstoffbilanzen sind dadurch nicht nachvollziehbar. Tabellen mit Bodendaten fehlen völlig.</w:t>
      </w:r>
    </w:p>
    <w:p>
      <w:pPr>
        <w:pStyle w:val="Normal"/>
        <w:rPr/>
      </w:pPr>
      <w:r>
        <w:rPr/>
      </w:r>
    </w:p>
    <w:p>
      <w:pPr>
        <w:pStyle w:val="Normal"/>
        <w:rPr/>
      </w:pPr>
      <w:r>
        <w:rPr/>
        <w:t>Alle vom Abnehmer zur Verfügung gestellten Flächen befinden sich im Landschaftschutzgebiet Norduckermärksiche Seenlandschaft, im Großschutzgebiet Naturpark Uckermärkische Seen und im Vogelschutzgebiet Uckermärkische Seenlandschaft. Sie grenzen teilweise an die FFH-Gebiete Klaushagen und Kuhzer See / Jakobshagen. Teile liegen sogar im FFH-Gebiet Kuhzer See / Jakobshagen. Die Flächen werden entwässert in die FFH-Gebiete Hardenbeck / Küstrinchen und Kuhzer See / Jakobshagen und in das Naturschutzgebiet Jungfernheide. Laut Aussage von Landwirt Jäschke (vergl. Anlage), die sich mit der sog. Asmus-Studie der Universität Potsdam (vergl. Anlage) deckt, sind alle Flächen durch frühere Begüllung mit Nährstoffen derart überfrachtet, dass sie als Hochlastflächen anzusehen sind, die weiterhin ihre überschüssigen Nährstoffe an das Grundwasser abgeben.</w:t>
      </w:r>
    </w:p>
    <w:p>
      <w:pPr>
        <w:pStyle w:val="Normal"/>
        <w:rPr/>
      </w:pPr>
      <w:r>
        <w:rPr/>
      </w:r>
    </w:p>
    <w:p>
      <w:pPr>
        <w:pStyle w:val="Normal"/>
        <w:rPr/>
      </w:pPr>
      <w:r>
        <w:rPr/>
        <w:t>Die von der GbR Fürstenau vorgesehenen Flächen sind daher alle nicht zur Begüllung geeignet.</w:t>
      </w:r>
    </w:p>
    <w:p>
      <w:pPr>
        <w:pStyle w:val="Normal"/>
        <w:rPr/>
      </w:pPr>
      <w:r>
        <w:rPr/>
      </w:r>
    </w:p>
    <w:p>
      <w:pPr>
        <w:pStyle w:val="Normal"/>
        <w:rPr/>
      </w:pPr>
      <w:r>
        <w:rPr/>
        <w:t>Begründung:</w:t>
      </w:r>
    </w:p>
    <w:p>
      <w:pPr>
        <w:pStyle w:val="Normal"/>
        <w:rPr/>
      </w:pPr>
      <w:r>
        <w:rPr/>
      </w:r>
    </w:p>
    <w:p>
      <w:pPr>
        <w:pStyle w:val="Normal"/>
        <w:rPr/>
      </w:pPr>
      <w:r>
        <w:rPr/>
        <w:t>In den Anlagen zum Gülleabnahmevertrag befindet sich die Liste „Schläge nach Nummern“ (vergl. Anlage):</w:t>
      </w:r>
    </w:p>
    <w:p>
      <w:pPr>
        <w:pStyle w:val="Normal"/>
        <w:rPr/>
      </w:pPr>
      <w:r>
        <w:rPr/>
      </w:r>
    </w:p>
    <w:p>
      <w:pPr>
        <w:pStyle w:val="Normal"/>
        <w:rPr/>
      </w:pPr>
      <w:r>
        <w:rPr/>
        <w:t xml:space="preserve">Nr. 1.1 (bei Wolf) und 1.2 und 1.3 (Stabeshöher Damm lin) eignen sich nicht zur Begüllung, da die Flächen teilweise stark zum Beetgraben hin geneigt sind und einige Wasser sammelnde Senken enthalten, die auch zum Beetgraben hin drainiert sind. Darüber würde eine Verseuchung des Großen Warthesees (FFH und NSG Gebiet) erfolgen. Ferner sind die Flächen durch Begüllung aus Vor-Wende-Zeit als Hochlastflächen einzustufen, die weiterhin ihre überschüssigen Nährstoffe an das Grundwasser abgeben. (vergl. Anlage: Aussage von Landwirt Jörg Jäschke und Asmus-Studie) </w:t>
      </w:r>
      <w:r>
        <w:rPr>
          <w:b/>
        </w:rPr>
        <w:t>Etliche Flurstücke dieser Schläge (Flur 2, Nr. 104 und 107 und Flur 4, Nr. 48, 49, 50, 55, 59, 60, 62, 65,67, 71 und 75) sind Eigentum des Fördervereins Feldberg-Uckermärkische Seenlandschaft und dürfen nicht begüllt werden. Da die Grenze des jener Flurstücke in der Natur nicht gekennzeichnet und zu ersehen ist, müssen diese Schläge in jedem Fall insgesamt aus der Begüllung genommen werden.</w:t>
      </w:r>
    </w:p>
    <w:p>
      <w:pPr>
        <w:pStyle w:val="Normal"/>
        <w:rPr>
          <w:b/>
          <w:b/>
        </w:rPr>
      </w:pPr>
      <w:r>
        <w:rPr>
          <w:b/>
        </w:rPr>
      </w:r>
    </w:p>
    <w:p>
      <w:pPr>
        <w:pStyle w:val="Normal"/>
        <w:rPr/>
      </w:pPr>
      <w:r>
        <w:rPr/>
        <w:t xml:space="preserve">Nr. 2.1 (Arschkerbe) eignet sich nicht zur Begüllung, da die Fläche starkes Gefälle und etliche Wasser sammelnde Senken enthält, die nach Süden zum Beetgraben hin drainiert sind. Darüber würde eine Verseuchung des Großen Warthesees (FFH und NSG Gebiet) erfolgen. Ferner ist die Fläche durch Begüllung aus Vor-Wende-Zeit als Hochlastfläche einzustufen, die weiterhin ihre überschüssigen Nährstoffe an das Grundwasser abgibt. (vergl. Anlage: Aussage von Landwirt Jörg Jäschke und Asmus-Studie) </w:t>
      </w:r>
      <w:r>
        <w:rPr>
          <w:b/>
        </w:rPr>
        <w:t>Dieser Schlag ist teilweise in der Pflugtauschvereinbarung (siehe Anlage) enthalten. Da die Grenze der von Pflugtausch betroffenen Flurstücke, die nicht begüllt werden dürfen, in der Natur nicht gekennzeichnet und zu ersehen ist, muss dieser Schlag in jedem Fall insgesamt aus der Begüllung genommen werden.</w:t>
      </w:r>
    </w:p>
    <w:p>
      <w:pPr>
        <w:pStyle w:val="Normal"/>
        <w:rPr>
          <w:b/>
          <w:b/>
        </w:rPr>
      </w:pPr>
      <w:r>
        <w:rPr>
          <w:b/>
        </w:rPr>
      </w:r>
    </w:p>
    <w:p>
      <w:pPr>
        <w:pStyle w:val="Normal"/>
        <w:rPr/>
      </w:pPr>
      <w:r>
        <w:rPr/>
        <w:t>Ein weiterer Schlag (vergl. Anlage: in Karte durch X markiert) östlich davon, der nicht in der Liste „Schläge nach Nummern“ enthalten ist, ist ebenfalls vom Pflugtausch betroffen und von der Grenze des FFH-Gebietes Kuhzer See / Jakobshagen durchschnitten. Da die Grenzen der vom Pflugtausch betroffenen Flurstücke und vom FFH-Gebiet, die beide nicht begüllt werden dürfen, in der Natur nicht gekennzeichnet und zu ersehen sind, muss dieser Schlag auch in jedem Fall insgesamt aus der Begüllung genommen werden. In der Karte (letzte Seite der Anlagen zum Gülleabnahmevertrag) ist diese Fläche gelb zur Begüllung markiert. In der Liste „Schläge nach Nummern“ (ebenfalls Teil der Antragsunterlagen) taucht sie nicht auf. Daraus folgt, dass die Antragsunterlagen widersprüchlich sind.</w:t>
      </w:r>
    </w:p>
    <w:p>
      <w:pPr>
        <w:pStyle w:val="Normal"/>
        <w:rPr/>
      </w:pPr>
      <w:r>
        <w:rPr/>
      </w:r>
    </w:p>
    <w:p>
      <w:pPr>
        <w:pStyle w:val="Normal"/>
        <w:rPr/>
      </w:pPr>
      <w:r>
        <w:rPr/>
        <w:t>Nr. 3.1 (Reiterplatz) und 3.4, 3.6, 3.7, 3.9 und 3.10 (kleine Heide) und 3.12 (Schlag 3/12) und 3.15 (am Weg zum Egelpfuhl) eignen sich nicht zur Begüllung, da die Flächen einige Wasser sammelnde Senken, die drainiert sind, enthalten oder an sie grenzen. Darüber würde eine Verseuchung des Großen Warthesees (FFH und NSG Gebiet) erfolgen. Ferner sind die Flächen durch Begüllung aus Vor-Wende-Zeit als Hochlastflächen einzustufen, die weiterhin ihre überschüssigen Nährstoffe an das Grundwasser abgeben. (vergl. Anlage: Aussage von Landwirt Jörg Jäschke und Asmus-Studie)</w:t>
      </w:r>
    </w:p>
    <w:p>
      <w:pPr>
        <w:pStyle w:val="Normal"/>
        <w:rPr/>
      </w:pPr>
      <w:r>
        <w:rPr/>
      </w:r>
    </w:p>
    <w:p>
      <w:pPr>
        <w:pStyle w:val="Normal"/>
        <w:rPr/>
      </w:pPr>
      <w:r>
        <w:rPr/>
        <w:t xml:space="preserve">Nr. 4.1 (hinter Anlage) eignet sich nicht zur Begüllung, da die Fläche durch Begüllung aus Vor-Wende-Zeit als Hochlastfläche einzustufen ist, die weiterhin ihre überschüssigen Nährstoffe an das Grundwasser abgibt. (vergl. Anlage: Aussage von Landwirt Jörg Jäschke und Asmus-Studie) </w:t>
      </w:r>
      <w:r>
        <w:rPr>
          <w:b/>
        </w:rPr>
        <w:t>Außerdem wird hier am südöstlichen Teil dieses Schlages durch gelbe Markierung in der eingereichten Karte (letzte Seite der Anlagen zum Gülleabnahmevertrag, vergl. Anlage) eine Fläche von ca. 12 ha zur Begüllung vorgesehen, die gemäß AgroView bewaldet ist, und daher keinerlei Begüllung zulässt.</w:t>
      </w:r>
    </w:p>
    <w:p>
      <w:pPr>
        <w:pStyle w:val="Normal"/>
        <w:rPr/>
      </w:pPr>
      <w:r>
        <w:rPr/>
      </w:r>
    </w:p>
    <w:p>
      <w:pPr>
        <w:pStyle w:val="Normal"/>
        <w:rPr/>
      </w:pPr>
      <w:r>
        <w:rPr/>
        <w:t>Nr. 4.2 (gegenüber Hof Esel) und 4.3 (Grenze Klosterwalde) und 4.5 (gegenüber Hof Allee) eignen sich nicht zur Begüllung, da sie durch Begüllung aus Vor-Wende-Zeit als Hochlastflächen einzustufen sind, die weiterhin ihre überschüssigen Nährstoffe an das Grundwasser abgeben. (vergl. Anlage: Aussage von Landwirt Jörg Jäschke und Asmus-Studie)</w:t>
      </w:r>
    </w:p>
    <w:p>
      <w:pPr>
        <w:pStyle w:val="Normal"/>
        <w:rPr/>
      </w:pPr>
      <w:r>
        <w:rPr/>
      </w:r>
    </w:p>
    <w:p>
      <w:pPr>
        <w:pStyle w:val="Normal"/>
        <w:rPr/>
      </w:pPr>
      <w:r>
        <w:rPr/>
        <w:t>Nr. 5.1 (Luisenfelde 6ha) und 6.2 (Luisenfelde li) eignen sich nicht zur Begüllung, da die Flächen einige Wasser sammelnde Senken, die drainiert sind, enthalten oder an sie grenzen. Darüber würde eine Verseuchung des Großen Warthesees (FFH und NSG Gebiet) erfolgen. Ferner sind die Flächen durch Begüllung aus Vor-Wende-Zeit als Hochlastflächen einzustufen, die sich noch in der Erholungsphase befinden. (vergl. Anlage: Aussage von Landwirt Jörg Jäschke und Asmus-Studie)</w:t>
      </w:r>
    </w:p>
    <w:p>
      <w:pPr>
        <w:pStyle w:val="Normal"/>
        <w:rPr/>
      </w:pPr>
      <w:r>
        <w:rPr/>
      </w:r>
    </w:p>
    <w:p>
      <w:pPr>
        <w:pStyle w:val="Normal"/>
        <w:rPr/>
      </w:pPr>
      <w:r>
        <w:rPr/>
        <w:t>Nr. 6.1 (Wassewerk Lichtenhain) und 6.3, 6.8 und 6.9 (hinter Lichtenhain) eignen sich nicht zur Begüllung, da die Flächen einige Wasser sammelnde Senken, die drainiert sind, enthalten oder an sie grenzen. Darüber würde eine Verseuchung des Trebowsees (FFH-Gebiet) erfolgen. Ferner sind die Flächen durch Begüllung aus Vor-Wende-Zeit als Hochlastflächen einzustufen, die weiterhin ihre überschüssigen Nährstoffe an das Grundwasser abgeben. (vergl. Anlage: Aussage von Landwirt Jörg Jäschke und Asmus-Studie)</w:t>
      </w:r>
    </w:p>
    <w:p>
      <w:pPr>
        <w:pStyle w:val="Normal"/>
        <w:rPr/>
      </w:pPr>
      <w:r>
        <w:rPr/>
      </w:r>
    </w:p>
    <w:p>
      <w:pPr>
        <w:pStyle w:val="Normal"/>
        <w:rPr/>
      </w:pPr>
      <w:r>
        <w:rPr/>
        <w:t xml:space="preserve">Nr. 6.2 (Lichtenhain zum Trebow) und 6.5 (40 Hektar am Trebow) eignen sich nicht zur Begüllung, da die Flächen einige Wasser sammelnde Senken enthalten, die drainiert sind. Darüber würde eine Verseuchung des Trebowsees (FFH-Gebiet) erfolgen. </w:t>
      </w:r>
      <w:r>
        <w:rPr>
          <w:b/>
        </w:rPr>
        <w:t xml:space="preserve">Landwirt Jäschke weist in seiner Aussage ausdrücklich darauf hin, dass ihm die Austrittsöffnung dieser Drainagen in das FFH-Gebiet hinein persönlich bekannt sind. Außerdem verläuft die Grenze dieses FFH-Gebietes (Kuhzer See / Jakobshagen) durch diese Ackerflächen hindurch in einigem Abstand zum Ufer des Trebowsees. Da die Grenze des FFH-Gebietes in der Natur nicht gekennzeichnet und zu ersehen ist, müssen diese Schläge in jedem Fall insgesamt aus der Begüllung genommen werden. </w:t>
      </w:r>
      <w:r>
        <w:rPr/>
        <w:t>Ferner sind die Flächen durch Begüllung aus Vor-Wende-Zeit als Hochlastflächen einzustufen, die weiterhin ihre überschüssigen Nährstoffe an das Grundwasser abgeben. (vergl. Anlage: Aussage von Landwirt Jörg Jäschke und Asmus-Studie)</w:t>
      </w:r>
    </w:p>
    <w:p>
      <w:pPr>
        <w:pStyle w:val="Normal"/>
        <w:rPr/>
      </w:pPr>
      <w:r>
        <w:rPr/>
      </w:r>
    </w:p>
    <w:p>
      <w:pPr>
        <w:pStyle w:val="Normal"/>
        <w:rPr/>
      </w:pPr>
      <w:r>
        <w:rPr/>
        <w:t xml:space="preserve">Nr. 7.3 (Keilerschonung) eignet sich nicht zur Begüllung, da die Fläche durch Begüllung aus Vor-Wende-Zeit als Hochlastfläche einzustufen ist, die weiterhin ihre überschüssigen Nährstoffe an das Grundwasser abgeben. (vergl. Anlage: Aussage von Landwirt Jörg Jäschke und Asmus-Studie) </w:t>
      </w:r>
      <w:r>
        <w:rPr>
          <w:b/>
        </w:rPr>
        <w:t>Außerdem liegt diese Fläche teilweise im Wasserschutzgebiet Warthe. Da die Grenze des Wasserschutzgebietes in der Natur nicht gekennzeichnet und zu ersehen ist, muss dieser Schlag in jedem Fall insgesamt aus der Begüllung genommen werden.</w:t>
      </w:r>
    </w:p>
    <w:p>
      <w:pPr>
        <w:pStyle w:val="Normal"/>
        <w:rPr>
          <w:b/>
          <w:b/>
        </w:rPr>
      </w:pPr>
      <w:r>
        <w:rPr>
          <w:b/>
        </w:rPr>
      </w:r>
    </w:p>
    <w:p>
      <w:pPr>
        <w:pStyle w:val="Normal"/>
        <w:rPr>
          <w:b/>
          <w:b/>
        </w:rPr>
      </w:pPr>
      <w:r>
        <w:rPr>
          <w:b/>
        </w:rPr>
      </w:r>
    </w:p>
    <w:p>
      <w:pPr>
        <w:pStyle w:val="Normal"/>
        <w:rPr/>
      </w:pPr>
      <w:r>
        <w:rPr/>
        <w:t>Stellungnahme BUND:</w:t>
      </w:r>
    </w:p>
    <w:p>
      <w:pPr>
        <w:pStyle w:val="Normal"/>
        <w:rPr/>
      </w:pPr>
      <w:r>
        <w:rPr/>
        <w:t>Vertrag Nr. 1</w:t>
      </w:r>
    </w:p>
    <w:p>
      <w:pPr>
        <w:pStyle w:val="Normal"/>
        <w:rPr/>
      </w:pPr>
      <w:r>
        <w:rPr/>
      </w:r>
    </w:p>
    <w:p>
      <w:pPr>
        <w:pStyle w:val="Normal"/>
        <w:spacing w:before="0" w:after="120"/>
        <w:jc w:val="both"/>
        <w:rPr/>
      </w:pPr>
      <w:r>
        <w:rPr/>
        <w:t xml:space="preserve">Die Flurstücke in der Gemarkung Jakobshagen, Flur 2, Nr. 104 und 107, Flur 4, Nr. 48, 49, 50, 55, 59, 60, 62, 65,67, 71 und 75 (Gesamtfläche 46 ha) am Beetgraben zwischen Jakobshagen und Großem Warthesee sind Eigentum des Fördervereins Feldberg-Uckermärkische Seenlandschaft und dürfen </w:t>
      </w:r>
      <w:r>
        <w:rPr>
          <w:u w:val="single"/>
        </w:rPr>
        <w:t>nicht begüllt</w:t>
      </w:r>
      <w:r>
        <w:rPr/>
        <w:t xml:space="preserve"> werden.</w:t>
      </w:r>
    </w:p>
    <w:p>
      <w:pPr>
        <w:pStyle w:val="Textkrper2"/>
        <w:rPr/>
      </w:pPr>
      <w:r>
        <w:rPr/>
        <w:t>Die Gülleverwertung nordwestlich Jakobshagen liegt, abgesehen von den bereits genannten Ausschlusskriterien in einem stark hängigen Gelände und teilweise sogar im Tal, an einer Stelle, unter der Bach verrohrt ist. Der Beetgraben entwässert unmittelbar in den Großen Warthesee, der den Anforderungen der WRRL unterfällt und überregionale Bedeutung als Erholungsgewässer (Badesee) besitzt. Hier ist zumindest eine Ergänzung der UVU zur Gefährdungsabschätzung erforderlich.</w:t>
      </w:r>
    </w:p>
    <w:p>
      <w:pPr>
        <w:pStyle w:val="Normal"/>
        <w:spacing w:before="0" w:after="120"/>
        <w:jc w:val="both"/>
        <w:rPr/>
      </w:pPr>
      <w:r>
        <w:rPr/>
        <w:t>Die Gülleverwertung nördlich (bei Lichtenhain) und westlich (bei Kollinshof) des Trebowsee grenzt unmittelbar an das FFH-Gebiet "Kuhzer See-Jakobshagen" und findet in einem stark relieffierten Gelände statt, das zum Trebowsee entwässert. Eine Verträglichkeitsprüfung ist daher unbedingt erforderlich.</w:t>
      </w:r>
    </w:p>
    <w:p>
      <w:pPr>
        <w:pStyle w:val="Normal"/>
        <w:spacing w:before="0" w:after="120"/>
        <w:jc w:val="both"/>
        <w:rPr/>
      </w:pPr>
      <w:r>
        <w:rPr/>
        <w:t>In der Gülleverwertungsfläche östlich Kollinshof steht etwa die Hälfte der Fläche wegen des fehlenden Einverständnis der Eigentümer nicht zur Verfügung.</w:t>
      </w:r>
    </w:p>
    <w:p>
      <w:pPr>
        <w:pStyle w:val="Normal"/>
        <w:rPr>
          <w:b/>
          <w:b/>
        </w:rPr>
      </w:pPr>
      <w:r>
        <w:rPr>
          <w:b/>
        </w:rPr>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0" w:after="120"/>
      <w:jc w:val="both"/>
    </w:pPr>
    <w:rPr>
      <w:rFonts w:eastAsia="Time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19:00Z</dcterms:created>
  <dc:creator>hinzman2</dc:creator>
  <dc:description/>
  <dc:language>en-US</dc:language>
  <cp:lastModifiedBy>hinzman2</cp:lastModifiedBy>
  <dcterms:modified xsi:type="dcterms:W3CDTF">2006-01-20T09:19:00Z</dcterms:modified>
  <cp:revision>2</cp:revision>
  <dc:subject/>
  <dc:title>BI Gert Müller</dc:title>
</cp:coreProperties>
</file>