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pPr>
      <w:r>
        <w:rPr/>
      </w:r>
    </w:p>
    <w:p>
      <w:pPr>
        <w:pStyle w:val="Normal"/>
        <w:jc w:val="center"/>
        <w:rPr/>
      </w:pPr>
      <w:r>
        <w:rPr/>
      </w:r>
    </w:p>
    <w:p>
      <w:pPr>
        <w:pStyle w:val="Normal"/>
        <w:jc w:val="center"/>
        <w:rPr>
          <w:b/>
          <w:b/>
        </w:rPr>
      </w:pPr>
      <w:r>
        <w:rPr>
          <w:b/>
        </w:rPr>
        <w:t>Niederschrift</w:t>
      </w:r>
    </w:p>
    <w:p>
      <w:pPr>
        <w:pStyle w:val="Normal"/>
        <w:jc w:val="center"/>
        <w:rPr>
          <w:b/>
          <w:b/>
        </w:rPr>
      </w:pPr>
      <w:r>
        <w:rPr>
          <w:b/>
        </w:rPr>
        <w:t>über den immissionsschutzrechtlichen Erörterungstermin</w:t>
      </w:r>
    </w:p>
    <w:p>
      <w:pPr>
        <w:pStyle w:val="Normal"/>
        <w:jc w:val="center"/>
        <w:rPr/>
      </w:pPr>
      <w:r>
        <w:rPr>
          <w:b/>
        </w:rPr>
        <w:t xml:space="preserve">im Genehmigungsverfahren </w:t>
      </w:r>
    </w:p>
    <w:p>
      <w:pPr>
        <w:pStyle w:val="Normal"/>
        <w:jc w:val="center"/>
        <w:rPr>
          <w:b/>
          <w:b/>
        </w:rPr>
      </w:pPr>
      <w:r>
        <w:rPr>
          <w:b/>
        </w:rPr>
        <w:t xml:space="preserve">zur Errichtung und zum Betrieb einer Schweinehaltungsanlage </w:t>
      </w:r>
    </w:p>
    <w:p>
      <w:pPr>
        <w:pStyle w:val="Normal"/>
        <w:jc w:val="center"/>
        <w:rPr/>
      </w:pPr>
      <w:r>
        <w:rPr>
          <w:b/>
        </w:rPr>
        <w:t xml:space="preserve">in 17268 Boitzenburger Land, OT Haßleben, </w:t>
      </w:r>
    </w:p>
    <w:p>
      <w:pPr>
        <w:pStyle w:val="Normal"/>
        <w:jc w:val="center"/>
        <w:rPr>
          <w:b/>
          <w:b/>
        </w:rPr>
      </w:pPr>
      <w:r>
        <w:rPr>
          <w:b/>
        </w:rPr>
        <w:t xml:space="preserve">am 01. September 2005 </w:t>
      </w:r>
    </w:p>
    <w:p>
      <w:pPr>
        <w:pStyle w:val="Normal"/>
        <w:jc w:val="center"/>
        <w:rPr>
          <w:b/>
          <w:b/>
        </w:rPr>
      </w:pPr>
      <w:r>
        <w:rPr>
          <w:b/>
        </w:rPr>
        <w:t xml:space="preserve">in Boitzenburg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938" w:leader="none"/>
        </w:tabs>
        <w:rPr>
          <w:b/>
          <w:b/>
        </w:rPr>
      </w:pPr>
      <w:r>
        <w:rPr>
          <w:b/>
          <w:u w:val="single"/>
        </w:rPr>
        <w:t>Tagesordnung:</w:t>
      </w:r>
      <w:r>
        <w:rPr>
          <w:b/>
        </w:rPr>
        <w:tab/>
      </w:r>
      <w:r>
        <w:rPr>
          <w:b/>
          <w:u w:val="single"/>
        </w:rPr>
        <w:t>Seite:</w:t>
      </w:r>
    </w:p>
    <w:p>
      <w:pPr>
        <w:pStyle w:val="Normal"/>
        <w:tabs>
          <w:tab w:val="clear" w:pos="709"/>
          <w:tab w:val="right" w:pos="8222" w:leader="none"/>
        </w:tabs>
        <w:rPr>
          <w:b/>
          <w:b/>
        </w:rPr>
      </w:pPr>
      <w:r>
        <w:rPr>
          <w:b/>
        </w:rPr>
      </w:r>
    </w:p>
    <w:p>
      <w:pPr>
        <w:pStyle w:val="Normal"/>
        <w:tabs>
          <w:tab w:val="clear" w:pos="709"/>
          <w:tab w:val="left" w:pos="1418" w:leader="none"/>
          <w:tab w:val="right" w:pos="8222" w:leader="none"/>
          <w:tab w:val="left" w:pos="8364" w:leader="none"/>
        </w:tabs>
        <w:rPr>
          <w:rFonts w:cs="Arial"/>
        </w:rPr>
      </w:pPr>
      <w:r>
        <w:rPr>
          <w:rFonts w:cs="Arial"/>
        </w:rPr>
        <w:tab/>
        <w:t>Beratung über organisatorische Fragen</w:t>
        <w:tab/>
        <w:tab/>
        <w:t>5</w:t>
      </w:r>
    </w:p>
    <w:p>
      <w:pPr>
        <w:pStyle w:val="Normal"/>
        <w:tabs>
          <w:tab w:val="clear" w:pos="709"/>
          <w:tab w:val="left" w:pos="851" w:leader="none"/>
          <w:tab w:val="right" w:pos="8222" w:leader="none"/>
        </w:tabs>
        <w:rPr>
          <w:rFonts w:cs="Arial"/>
        </w:rPr>
      </w:pPr>
      <w:r>
        <w:rPr>
          <w:rFonts w:cs="Arial"/>
        </w:rPr>
      </w:r>
    </w:p>
    <w:p>
      <w:pPr>
        <w:pStyle w:val="Normal"/>
        <w:tabs>
          <w:tab w:val="clear" w:pos="709"/>
          <w:tab w:val="left" w:pos="1418" w:leader="none"/>
          <w:tab w:val="left" w:pos="8222" w:leader="none"/>
        </w:tabs>
        <w:rPr>
          <w:rFonts w:cs="Arial"/>
          <w:bCs/>
        </w:rPr>
      </w:pPr>
      <w:r>
        <w:rPr>
          <w:rFonts w:cs="Arial"/>
          <w:bCs/>
        </w:rPr>
        <w:t xml:space="preserve">Noch 4.2 </w:t>
        <w:tab/>
        <w:t>Zum Bauplanungs- und Bauordnungsrecht</w:t>
        <w:tab/>
        <w:t>12</w:t>
      </w:r>
    </w:p>
    <w:p>
      <w:pPr>
        <w:pStyle w:val="Normal"/>
        <w:tabs>
          <w:tab w:val="clear" w:pos="709"/>
          <w:tab w:val="left" w:pos="1418" w:leader="none"/>
          <w:tab w:val="left" w:pos="8222" w:leader="none"/>
        </w:tabs>
        <w:rPr>
          <w:rFonts w:cs="Arial"/>
          <w:bCs/>
        </w:rPr>
      </w:pPr>
      <w:r>
        <w:rPr>
          <w:rFonts w:cs="Arial"/>
          <w:bCs/>
        </w:rPr>
      </w:r>
    </w:p>
    <w:p>
      <w:pPr>
        <w:pStyle w:val="Normal"/>
        <w:tabs>
          <w:tab w:val="clear" w:pos="709"/>
          <w:tab w:val="left" w:pos="1418" w:leader="none"/>
          <w:tab w:val="left" w:pos="8222" w:leader="none"/>
        </w:tabs>
        <w:ind w:left="1418" w:hanging="1418"/>
        <w:rPr/>
      </w:pPr>
      <w:r>
        <w:rPr>
          <w:rFonts w:cs="Arial"/>
          <w:bCs/>
        </w:rPr>
        <w:t>4.3</w:t>
        <w:tab/>
      </w:r>
      <w:r>
        <w:rPr>
          <w:rFonts w:cs="Arial"/>
        </w:rPr>
        <w:t>zu Gesundheitsgefahren infolge der Verwendung von</w:t>
        <w:br/>
        <w:t>asbesthaltigen Baumaterialien in der vorhandenen</w:t>
        <w:br/>
        <w:t>Bausubstanz der Anlage</w:t>
        <w:tab/>
        <w:t>74</w:t>
      </w:r>
    </w:p>
    <w:p>
      <w:pPr>
        <w:pStyle w:val="Normal"/>
        <w:tabs>
          <w:tab w:val="clear" w:pos="709"/>
          <w:tab w:val="left" w:pos="1418" w:leader="none"/>
          <w:tab w:val="left" w:pos="8222" w:leader="none"/>
        </w:tabs>
        <w:ind w:left="1418" w:hanging="1418"/>
        <w:rPr>
          <w:rFonts w:cs="Arial"/>
        </w:rPr>
      </w:pPr>
      <w:r>
        <w:rPr>
          <w:rFonts w:cs="Arial"/>
        </w:rPr>
      </w:r>
    </w:p>
    <w:p>
      <w:pPr>
        <w:pStyle w:val="Normal"/>
        <w:tabs>
          <w:tab w:val="clear" w:pos="709"/>
          <w:tab w:val="left" w:pos="1418" w:leader="none"/>
          <w:tab w:val="left" w:pos="8222" w:leader="none"/>
        </w:tabs>
        <w:ind w:left="1418" w:hanging="1418"/>
        <w:rPr/>
      </w:pPr>
      <w:r>
        <w:rPr>
          <w:rFonts w:cs="Arial"/>
        </w:rPr>
        <w:t>4.4</w:t>
        <w:tab/>
      </w:r>
      <w:r>
        <w:rPr/>
        <w:t>dass nicht bereits im ersten Bauabschnitt das Ab-</w:t>
        <w:br/>
        <w:t>flussrohr für die Regenwasserkanalisation aus der</w:t>
        <w:br/>
        <w:t>vorhandenen Anlage in den Kuhzer See dauerhaft</w:t>
        <w:br/>
        <w:t>unterbrochen wird</w:t>
        <w:tab/>
        <w:t>94</w:t>
      </w:r>
    </w:p>
    <w:p>
      <w:pPr>
        <w:pStyle w:val="Normal"/>
        <w:tabs>
          <w:tab w:val="clear" w:pos="709"/>
          <w:tab w:val="left" w:pos="1418" w:leader="none"/>
          <w:tab w:val="left" w:pos="8222" w:leader="none"/>
        </w:tabs>
        <w:ind w:left="1418" w:hanging="1418"/>
        <w:rPr/>
      </w:pPr>
      <w:r>
        <w:rPr/>
      </w:r>
    </w:p>
    <w:p>
      <w:pPr>
        <w:pStyle w:val="Normal"/>
        <w:tabs>
          <w:tab w:val="clear" w:pos="709"/>
          <w:tab w:val="left" w:pos="1418" w:leader="none"/>
          <w:tab w:val="left" w:pos="8222" w:leader="none"/>
        </w:tabs>
        <w:ind w:left="1418" w:hanging="1418"/>
        <w:rPr/>
      </w:pPr>
      <w:r>
        <w:rPr/>
        <w:tab/>
      </w:r>
      <w:r>
        <w:rPr>
          <w:bCs/>
        </w:rPr>
        <w:t>Verständigung über die weitere Tagesordnung</w:t>
        <w:tab/>
        <w:t>99</w:t>
      </w:r>
    </w:p>
    <w:p>
      <w:pPr>
        <w:pStyle w:val="Normal"/>
        <w:tabs>
          <w:tab w:val="clear" w:pos="709"/>
          <w:tab w:val="right" w:pos="8222" w:leader="none"/>
        </w:tabs>
        <w:rPr>
          <w:bCs/>
        </w:rPr>
      </w:pPr>
      <w:r>
        <w:rPr>
          <w:bCs/>
        </w:rPr>
      </w:r>
      <w:r>
        <w:br w:type="page"/>
      </w:r>
    </w:p>
    <w:p>
      <w:pPr>
        <w:pStyle w:val="Normal"/>
        <w:jc w:val="center"/>
        <w:rPr>
          <w:b/>
          <w:b/>
        </w:rPr>
      </w:pPr>
      <w:r>
        <w:rPr>
          <w:b/>
          <w:u w:val="single"/>
        </w:rPr>
        <w:t>Anwesende:</w:t>
      </w:r>
    </w:p>
    <w:p>
      <w:pPr>
        <w:pStyle w:val="Normal"/>
        <w:rPr>
          <w:b/>
          <w:b/>
        </w:rPr>
      </w:pPr>
      <w:r>
        <w:rPr>
          <w:b/>
        </w:rPr>
      </w:r>
    </w:p>
    <w:p>
      <w:pPr>
        <w:pStyle w:val="Normal"/>
        <w:rPr/>
      </w:pPr>
      <w:r>
        <w:rPr/>
      </w:r>
    </w:p>
    <w:p>
      <w:pPr>
        <w:pStyle w:val="Normal"/>
        <w:rPr>
          <w:b/>
          <w:b/>
          <w:bCs/>
        </w:rPr>
      </w:pPr>
      <w:r>
        <w:rPr>
          <w:b/>
          <w:bCs/>
        </w:rPr>
        <w:t>Vertreter der Behörden:</w:t>
      </w:r>
    </w:p>
    <w:p>
      <w:pPr>
        <w:pStyle w:val="Normal"/>
        <w:rPr>
          <w:b/>
          <w:b/>
          <w:bCs/>
        </w:rPr>
      </w:pPr>
      <w:r>
        <w:rPr>
          <w:b/>
          <w:bCs/>
        </w:rPr>
      </w:r>
    </w:p>
    <w:p>
      <w:pPr>
        <w:pStyle w:val="Normal"/>
        <w:rPr/>
      </w:pPr>
      <w:r>
        <w:rPr/>
        <w:t>Herr Alpert, Verhandlungsleiter</w:t>
        <w:tab/>
        <w:tab/>
        <w:t>Landesumweltamt Brandenburg</w:t>
      </w:r>
    </w:p>
    <w:p>
      <w:pPr>
        <w:pStyle w:val="Normal"/>
        <w:rPr/>
      </w:pPr>
      <w:r>
        <w:rPr/>
        <w:t>Herr Deinhart, Verhandlungsleiter</w:t>
        <w:tab/>
        <w:t>Landesumweltamt Brandenburg</w:t>
      </w:r>
    </w:p>
    <w:p>
      <w:pPr>
        <w:pStyle w:val="Normal"/>
        <w:rPr/>
      </w:pPr>
      <w:r>
        <w:rPr/>
        <w:t>Herr Dr. Abbas</w:t>
        <w:tab/>
        <w:tab/>
        <w:tab/>
        <w:tab/>
        <w:t>Landesumweltamt Brandenburg</w:t>
      </w:r>
    </w:p>
    <w:p>
      <w:pPr>
        <w:pStyle w:val="Normal"/>
        <w:rPr/>
      </w:pPr>
      <w:r>
        <w:rPr/>
        <w:t>Herr Boldt</w:t>
        <w:tab/>
        <w:tab/>
        <w:tab/>
        <w:tab/>
        <w:tab/>
        <w:t>Amt für Forstwirtschaft Templin</w:t>
      </w:r>
    </w:p>
    <w:p>
      <w:pPr>
        <w:pStyle w:val="Normal"/>
        <w:rPr/>
      </w:pPr>
      <w:r>
        <w:rPr/>
        <w:t>Frau Bräsicke</w:t>
        <w:tab/>
        <w:tab/>
        <w:tab/>
        <w:tab/>
        <w:t xml:space="preserve">Landesumweltamt Brandenburg </w:t>
      </w:r>
    </w:p>
    <w:p>
      <w:pPr>
        <w:pStyle w:val="Normal"/>
        <w:rPr/>
      </w:pPr>
      <w:r>
        <w:rPr/>
        <w:t>Frau Dr. Czisnik</w:t>
        <w:tab/>
        <w:tab/>
        <w:tab/>
        <w:tab/>
        <w:t>Landesumweltamt Brandenburg</w:t>
      </w:r>
    </w:p>
    <w:p>
      <w:pPr>
        <w:pStyle w:val="Normal"/>
        <w:ind w:left="4245" w:hanging="4245"/>
        <w:rPr/>
      </w:pPr>
      <w:r>
        <w:rPr/>
        <w:t>Frau Dierchlowski</w:t>
        <w:tab/>
        <w:t>Landesgesundheitsamt/Landesamt für Soziales und Versorgung</w:t>
      </w:r>
    </w:p>
    <w:p>
      <w:pPr>
        <w:pStyle w:val="Normal"/>
        <w:ind w:left="4245" w:hanging="4245"/>
        <w:rPr/>
      </w:pPr>
      <w:r>
        <w:rPr/>
        <w:t>Frau Eggersdorf</w:t>
        <w:tab/>
        <w:t>Landkreis Uckermark</w:t>
      </w:r>
    </w:p>
    <w:p>
      <w:pPr>
        <w:pStyle w:val="Normal"/>
        <w:rPr/>
      </w:pPr>
      <w:r>
        <w:rPr/>
        <w:t>Frau Galbrecht</w:t>
        <w:tab/>
        <w:tab/>
        <w:tab/>
        <w:tab/>
        <w:t>Landkreis Uckermark</w:t>
      </w:r>
    </w:p>
    <w:p>
      <w:pPr>
        <w:pStyle w:val="Normal"/>
        <w:rPr/>
      </w:pPr>
      <w:r>
        <w:rPr/>
        <w:t>Herr Grambow</w:t>
        <w:tab/>
        <w:tab/>
        <w:tab/>
        <w:tab/>
        <w:t>Landkreis Uckermark</w:t>
      </w:r>
    </w:p>
    <w:p>
      <w:pPr>
        <w:pStyle w:val="Normal"/>
        <w:rPr/>
      </w:pPr>
      <w:r>
        <w:rPr/>
        <w:t>Herr Haese</w:t>
        <w:tab/>
        <w:tab/>
        <w:tab/>
        <w:tab/>
        <w:tab/>
        <w:t>Zweckverband Westuckermark</w:t>
      </w:r>
    </w:p>
    <w:p>
      <w:pPr>
        <w:pStyle w:val="Normal"/>
        <w:rPr/>
      </w:pPr>
      <w:r>
        <w:rPr/>
        <w:t>Herr Hinzmann</w:t>
        <w:tab/>
        <w:tab/>
        <w:tab/>
        <w:tab/>
        <w:t>Landesumweltamt Brandenburg</w:t>
      </w:r>
    </w:p>
    <w:p>
      <w:pPr>
        <w:pStyle w:val="Normal"/>
        <w:rPr/>
      </w:pPr>
      <w:r>
        <w:rPr/>
        <w:t>Herr Hofmann</w:t>
        <w:tab/>
        <w:tab/>
        <w:tab/>
        <w:tab/>
        <w:t>Landesforstanstalt Eberswalde</w:t>
      </w:r>
    </w:p>
    <w:p>
      <w:pPr>
        <w:pStyle w:val="Normal"/>
        <w:rPr/>
      </w:pPr>
      <w:r>
        <w:rPr/>
        <w:t>Herr Kloth</w:t>
        <w:tab/>
        <w:tab/>
        <w:tab/>
        <w:tab/>
        <w:tab/>
        <w:t>Landesumweltamt Brandenburg</w:t>
      </w:r>
    </w:p>
    <w:p>
      <w:pPr>
        <w:pStyle w:val="Normal"/>
        <w:rPr/>
      </w:pPr>
      <w:r>
        <w:rPr/>
        <w:t>Herr Lesche</w:t>
        <w:tab/>
        <w:tab/>
        <w:tab/>
        <w:tab/>
        <w:tab/>
        <w:t>Landesamt für Arbeitsschutz</w:t>
      </w:r>
    </w:p>
    <w:p>
      <w:pPr>
        <w:pStyle w:val="Normal"/>
        <w:rPr/>
      </w:pPr>
      <w:r>
        <w:rPr/>
        <w:t>Herr Mandl</w:t>
        <w:tab/>
        <w:tab/>
        <w:tab/>
        <w:tab/>
        <w:tab/>
        <w:t>Landesumweltamt Brandenburg</w:t>
      </w:r>
    </w:p>
    <w:p>
      <w:pPr>
        <w:pStyle w:val="Normal"/>
        <w:rPr/>
      </w:pPr>
      <w:r>
        <w:rPr/>
        <w:t>Herr Nimmergut</w:t>
        <w:tab/>
        <w:tab/>
        <w:tab/>
        <w:tab/>
        <w:t xml:space="preserve">Landesumweltamt Brandenburg </w:t>
      </w:r>
    </w:p>
    <w:p>
      <w:pPr>
        <w:pStyle w:val="Normal"/>
        <w:rPr/>
      </w:pPr>
      <w:r>
        <w:rPr/>
        <w:t>Herr Rakow</w:t>
        <w:tab/>
        <w:tab/>
        <w:tab/>
        <w:tab/>
        <w:tab/>
        <w:t>Gemeinde Boitzenburger Land</w:t>
      </w:r>
    </w:p>
    <w:p>
      <w:pPr>
        <w:pStyle w:val="Normal"/>
        <w:rPr/>
      </w:pPr>
      <w:r>
        <w:rPr/>
        <w:t>Frau Regulin</w:t>
        <w:tab/>
        <w:tab/>
        <w:tab/>
        <w:tab/>
        <w:tab/>
        <w:t>Landesumweltamt Brandenburg</w:t>
      </w:r>
    </w:p>
    <w:p>
      <w:pPr>
        <w:pStyle w:val="Normal"/>
        <w:rPr/>
      </w:pPr>
      <w:r>
        <w:rPr/>
        <w:t>Frau Rößler</w:t>
        <w:tab/>
        <w:tab/>
        <w:tab/>
        <w:tab/>
        <w:tab/>
        <w:t xml:space="preserve">Landesumweltamt Brandenburg </w:t>
      </w:r>
    </w:p>
    <w:p>
      <w:pPr>
        <w:pStyle w:val="Normal"/>
        <w:rPr/>
      </w:pPr>
      <w:r>
        <w:rPr/>
        <w:t>Herr Dr. Saß</w:t>
        <w:tab/>
        <w:tab/>
        <w:tab/>
        <w:tab/>
        <w:tab/>
        <w:t>Landkreis Uckermark</w:t>
      </w:r>
    </w:p>
    <w:p>
      <w:pPr>
        <w:pStyle w:val="Normal"/>
        <w:rPr/>
      </w:pPr>
      <w:r>
        <w:rPr/>
        <w:t>Herr Dr. Standke</w:t>
        <w:tab/>
        <w:tab/>
        <w:tab/>
        <w:tab/>
        <w:t>Landesumweltamt Brandenburg</w:t>
      </w:r>
    </w:p>
    <w:p>
      <w:pPr>
        <w:pStyle w:val="Normal"/>
        <w:rPr/>
      </w:pPr>
      <w:r>
        <w:rPr/>
        <w:t>Herr Dr. Stock</w:t>
        <w:tab/>
        <w:tab/>
        <w:tab/>
        <w:tab/>
        <w:t>Landesumweltamt Brandenburg</w:t>
      </w:r>
    </w:p>
    <w:p>
      <w:pPr>
        <w:pStyle w:val="Normal"/>
        <w:rPr/>
      </w:pPr>
      <w:r>
        <w:rPr/>
        <w:t>Herr Vögel</w:t>
        <w:tab/>
        <w:tab/>
        <w:tab/>
        <w:tab/>
        <w:tab/>
        <w:t>Landesumweltamt Brandenburg</w:t>
      </w:r>
    </w:p>
    <w:p>
      <w:pPr>
        <w:pStyle w:val="Normal"/>
        <w:rPr/>
      </w:pPr>
      <w:r>
        <w:rPr/>
        <w:t>Herr Wendlandt</w:t>
        <w:tab/>
        <w:tab/>
        <w:tab/>
        <w:tab/>
        <w:t>Landkreis Uckermark</w:t>
      </w:r>
    </w:p>
    <w:p>
      <w:pPr>
        <w:pStyle w:val="Normal"/>
        <w:rPr/>
      </w:pPr>
      <w:r>
        <w:rPr/>
        <w:t>Herr Wendt</w:t>
        <w:tab/>
        <w:tab/>
        <w:tab/>
        <w:tab/>
        <w:tab/>
        <w:t>Landkreis Uckermark</w:t>
      </w:r>
    </w:p>
    <w:p>
      <w:pPr>
        <w:pStyle w:val="Normal"/>
        <w:rPr/>
      </w:pPr>
      <w:r>
        <w:rPr/>
        <w:t>Herr Wohlfahrt</w:t>
        <w:tab/>
        <w:tab/>
        <w:tab/>
        <w:tab/>
        <w:t>Landesumweltamt Brandenburg</w:t>
      </w:r>
    </w:p>
    <w:p>
      <w:pPr>
        <w:pStyle w:val="Normal"/>
        <w:rPr/>
      </w:pPr>
      <w:r>
        <w:rPr/>
        <w:t>Herr Wolter</w:t>
        <w:tab/>
        <w:tab/>
        <w:tab/>
        <w:tab/>
        <w:tab/>
        <w:t>Landesumweltamt Brandenburg</w:t>
      </w:r>
    </w:p>
    <w:p>
      <w:pPr>
        <w:pStyle w:val="Normal"/>
        <w:rPr/>
      </w:pPr>
      <w:r>
        <w:rPr/>
        <w:t>Herr Zschiedrich</w:t>
        <w:tab/>
        <w:tab/>
        <w:tab/>
        <w:tab/>
        <w:t>Landesumweltamt Brandenburg</w:t>
      </w:r>
    </w:p>
    <w:p>
      <w:pPr>
        <w:pStyle w:val="Normal"/>
        <w:rPr/>
      </w:pPr>
      <w:r>
        <w:rPr/>
      </w:r>
    </w:p>
    <w:p>
      <w:pPr>
        <w:pStyle w:val="Normal"/>
        <w:rPr/>
      </w:pPr>
      <w:r>
        <w:rPr/>
      </w:r>
    </w:p>
    <w:p>
      <w:pPr>
        <w:pStyle w:val="Normal"/>
        <w:rPr>
          <w:b/>
          <w:b/>
          <w:bCs/>
        </w:rPr>
      </w:pPr>
      <w:r>
        <w:rPr>
          <w:b/>
          <w:bCs/>
        </w:rPr>
        <w:t>Vertreter der Antragsteller:</w:t>
      </w:r>
    </w:p>
    <w:p>
      <w:pPr>
        <w:pStyle w:val="Normal"/>
        <w:rPr>
          <w:b/>
          <w:b/>
          <w:bCs/>
        </w:rPr>
      </w:pPr>
      <w:r>
        <w:rPr>
          <w:b/>
          <w:bCs/>
        </w:rPr>
      </w:r>
    </w:p>
    <w:p>
      <w:pPr>
        <w:pStyle w:val="Normal"/>
        <w:rPr/>
      </w:pPr>
      <w:r>
        <w:rPr/>
        <w:t>Herr Prof. Dr. Dombert</w:t>
        <w:tab/>
        <w:tab/>
        <w:tab/>
        <w:t>Dombert Rechtsanwälte</w:t>
      </w:r>
    </w:p>
    <w:p>
      <w:pPr>
        <w:pStyle w:val="Normal"/>
        <w:rPr/>
      </w:pPr>
      <w:r>
        <w:rPr/>
        <w:t>Herr Dr. Eckhof</w:t>
        <w:tab/>
        <w:tab/>
        <w:tab/>
        <w:tab/>
        <w:t>Ingenieurbüro Dr. Eckhof</w:t>
      </w:r>
    </w:p>
    <w:p>
      <w:pPr>
        <w:pStyle w:val="Normal"/>
        <w:rPr/>
      </w:pPr>
      <w:r>
        <w:rPr/>
        <w:t>Frau Forche</w:t>
        <w:tab/>
        <w:tab/>
        <w:tab/>
        <w:tab/>
        <w:tab/>
        <w:t>Ingenieurbüro Dr. Eckhof</w:t>
      </w:r>
    </w:p>
    <w:p>
      <w:pPr>
        <w:pStyle w:val="Normal"/>
        <w:rPr>
          <w:lang w:val="en-GB"/>
        </w:rPr>
      </w:pPr>
      <w:r>
        <w:rPr>
          <w:lang w:val="en-GB"/>
        </w:rPr>
        <w:t>Herr van Gennip</w:t>
        <w:tab/>
        <w:tab/>
        <w:tab/>
        <w:tab/>
        <w:t>Investor</w:t>
      </w:r>
    </w:p>
    <w:p>
      <w:pPr>
        <w:pStyle w:val="Normal"/>
        <w:rPr/>
      </w:pPr>
      <w:r>
        <w:rPr/>
        <w:t>Herr Geßner</w:t>
        <w:tab/>
        <w:tab/>
        <w:tab/>
        <w:tab/>
        <w:tab/>
        <w:t xml:space="preserve">Dombert Rechtsanwälte </w:t>
      </w:r>
    </w:p>
    <w:p>
      <w:pPr>
        <w:pStyle w:val="Normal"/>
        <w:rPr/>
      </w:pPr>
      <w:r>
        <w:rPr/>
        <w:t>Herr Dr. Hentschke</w:t>
        <w:tab/>
        <w:tab/>
        <w:tab/>
        <w:tab/>
        <w:t>Dombert Rechtsanwälte</w:t>
      </w:r>
    </w:p>
    <w:p>
      <w:pPr>
        <w:pStyle w:val="Normal"/>
        <w:rPr/>
      </w:pPr>
      <w:r>
        <w:rPr/>
        <w:t>Herr Prof. Dr. Hoy</w:t>
        <w:tab/>
        <w:tab/>
        <w:tab/>
        <w:tab/>
        <w:t>Justus-Liebig-Universität Gießen</w:t>
      </w:r>
    </w:p>
    <w:p>
      <w:pPr>
        <w:pStyle w:val="Normal"/>
        <w:rPr/>
      </w:pPr>
      <w:r>
        <w:rPr/>
        <w:t>Herr Kutschke</w:t>
        <w:tab/>
        <w:tab/>
        <w:tab/>
        <w:tab/>
        <w:t>Ingenieurbüro Dr. Eckhof</w:t>
      </w:r>
    </w:p>
    <w:p>
      <w:pPr>
        <w:pStyle w:val="Normal"/>
        <w:rPr>
          <w:lang w:val="en-GB"/>
        </w:rPr>
      </w:pPr>
      <w:r>
        <w:rPr>
          <w:lang w:val="en-GB"/>
        </w:rPr>
        <w:t>Herr Look</w:t>
        <w:tab/>
        <w:tab/>
        <w:tab/>
        <w:tab/>
        <w:tab/>
        <w:t>Geolook</w:t>
      </w:r>
    </w:p>
    <w:p>
      <w:pPr>
        <w:pStyle w:val="Normal"/>
        <w:rPr/>
      </w:pPr>
      <w:r>
        <w:rPr/>
        <w:t>Herr Dr. Rehhahn</w:t>
        <w:tab/>
        <w:tab/>
        <w:tab/>
        <w:tab/>
        <w:t>UBM</w:t>
      </w:r>
    </w:p>
    <w:p>
      <w:pPr>
        <w:pStyle w:val="Normal"/>
        <w:rPr/>
      </w:pPr>
      <w:r>
        <w:rPr/>
        <w:t>Herr Trottmann</w:t>
        <w:tab/>
        <w:tab/>
        <w:tab/>
        <w:tab/>
        <w:t>Planungsgruppe Müller</w:t>
      </w:r>
    </w:p>
    <w:p>
      <w:pPr>
        <w:pStyle w:val="Normal"/>
        <w:rPr>
          <w:b/>
          <w:b/>
          <w:bCs/>
        </w:rPr>
      </w:pPr>
      <w:r>
        <w:rPr>
          <w:b/>
          <w:bCs/>
        </w:rPr>
      </w:r>
    </w:p>
    <w:p>
      <w:pPr>
        <w:pStyle w:val="Normal"/>
        <w:rPr>
          <w:b/>
          <w:b/>
          <w:bCs/>
        </w:rPr>
      </w:pPr>
      <w:r>
        <w:rPr>
          <w:b/>
          <w:bCs/>
        </w:rPr>
      </w:r>
    </w:p>
    <w:p>
      <w:pPr>
        <w:pStyle w:val="Normal"/>
        <w:rPr>
          <w:b/>
          <w:b/>
          <w:bCs/>
        </w:rPr>
      </w:pPr>
      <w:r>
        <w:rPr>
          <w:b/>
          <w:bCs/>
        </w:rPr>
        <w:t xml:space="preserve">Sprecher der Einwender: </w:t>
      </w:r>
    </w:p>
    <w:p>
      <w:pPr>
        <w:pStyle w:val="Normal"/>
        <w:rPr>
          <w:b/>
          <w:b/>
          <w:bCs/>
        </w:rPr>
      </w:pPr>
      <w:r>
        <w:rPr>
          <w:b/>
          <w:bCs/>
        </w:rPr>
      </w:r>
    </w:p>
    <w:p>
      <w:pPr>
        <w:pStyle w:val="Normal"/>
        <w:rPr/>
      </w:pPr>
      <w:r>
        <w:rPr/>
        <w:t>Herr Kremer</w:t>
        <w:tab/>
        <w:tab/>
        <w:tab/>
        <w:tab/>
        <w:tab/>
        <w:t>Rechtsanwalt</w:t>
      </w:r>
    </w:p>
    <w:p>
      <w:pPr>
        <w:pStyle w:val="Normal"/>
        <w:rPr/>
      </w:pPr>
      <w:r>
        <w:rPr/>
        <w:t>Herr Liebetrau</w:t>
        <w:tab/>
        <w:tab/>
        <w:tab/>
        <w:tab/>
        <w:t>Collinshof GbR</w:t>
      </w:r>
    </w:p>
    <w:p>
      <w:pPr>
        <w:pStyle w:val="Normal"/>
        <w:rPr/>
      </w:pPr>
      <w:r>
        <w:rPr/>
        <w:t>Herr Pries</w:t>
      </w:r>
    </w:p>
    <w:p>
      <w:pPr>
        <w:pStyle w:val="Normal"/>
        <w:rPr/>
      </w:pPr>
      <w:r>
        <w:rPr/>
        <w:t>Herr Steiger</w:t>
        <w:tab/>
        <w:tab/>
        <w:tab/>
        <w:tab/>
        <w:tab/>
        <w:t>Collinshof GbR</w:t>
      </w:r>
    </w:p>
    <w:p>
      <w:pPr>
        <w:pStyle w:val="Normal"/>
        <w:rPr/>
      </w:pPr>
      <w:r>
        <w:rPr/>
        <w:t>Herr Strecker</w:t>
      </w:r>
    </w:p>
    <w:p>
      <w:pPr>
        <w:pStyle w:val="Normal"/>
        <w:rPr/>
      </w:pPr>
      <w:r>
        <w:rPr/>
        <w:t>Herr Volpers</w:t>
        <w:tab/>
        <w:tab/>
        <w:tab/>
        <w:tab/>
        <w:tab/>
        <w:t>BUND Landesverband Brandenburg</w:t>
      </w:r>
    </w:p>
    <w:p>
      <w:pPr>
        <w:pStyle w:val="Normal"/>
        <w:rPr/>
      </w:pPr>
      <w:r>
        <w:rPr/>
      </w:r>
    </w:p>
    <w:p>
      <w:pPr>
        <w:pStyle w:val="Normal"/>
        <w:jc w:val="both"/>
        <w:rPr/>
      </w:pPr>
      <w:r>
        <w:rPr/>
        <w:t xml:space="preserve">(Weitere anwesende Einwender sind den als </w:t>
      </w:r>
      <w:r>
        <w:rPr>
          <w:b/>
          <w:bCs/>
        </w:rPr>
        <w:t>Anlage</w:t>
      </w:r>
      <w:r>
        <w:rPr/>
        <w:t xml:space="preserve"> beigefügten Anwesenheitslisten zu entnehmen.)</w:t>
      </w:r>
    </w:p>
    <w:p>
      <w:pPr>
        <w:pStyle w:val="Normal"/>
        <w:rPr/>
      </w:pPr>
      <w:r>
        <w:rPr/>
      </w:r>
    </w:p>
    <w:p>
      <w:pPr>
        <w:pStyle w:val="Normal"/>
        <w:rPr/>
      </w:pPr>
      <w:r>
        <w:rPr/>
      </w:r>
    </w:p>
    <w:p>
      <w:pPr>
        <w:pStyle w:val="Normal"/>
        <w:rPr>
          <w:b/>
          <w:b/>
          <w:bCs/>
        </w:rPr>
      </w:pPr>
      <w:r>
        <w:rPr>
          <w:b/>
          <w:bCs/>
        </w:rPr>
        <w:t>Niederschrift:</w:t>
      </w:r>
    </w:p>
    <w:p>
      <w:pPr>
        <w:pStyle w:val="Normal"/>
        <w:rPr>
          <w:b/>
          <w:b/>
          <w:bCs/>
        </w:rPr>
      </w:pPr>
      <w:r>
        <w:rPr>
          <w:b/>
          <w:bCs/>
        </w:rPr>
      </w:r>
    </w:p>
    <w:p>
      <w:pPr>
        <w:pStyle w:val="Normal"/>
        <w:rPr/>
      </w:pPr>
      <w:r>
        <w:rPr/>
        <w:t>Frau Härtel</w:t>
        <w:tab/>
        <w:tab/>
        <w:tab/>
        <w:tab/>
        <w:tab/>
        <w:t>Verhandlungsstenografin</w:t>
      </w:r>
    </w:p>
    <w:p>
      <w:pPr>
        <w:pStyle w:val="Normal"/>
        <w:rPr/>
      </w:pPr>
      <w:r>
        <w:rPr/>
        <w:t>Frau Zentrich</w:t>
        <w:tab/>
        <w:tab/>
        <w:tab/>
        <w:tab/>
        <w:t>Verhandlungsstenografin</w:t>
      </w:r>
    </w:p>
    <w:p>
      <w:pPr>
        <w:pStyle w:val="Normal"/>
        <w:rPr/>
      </w:pPr>
      <w:r>
        <w:rPr/>
      </w:r>
    </w:p>
    <w:p>
      <w:pPr>
        <w:pStyle w:val="Normal"/>
        <w:rPr/>
      </w:pPr>
      <w:r>
        <w:rPr/>
        <w:t>Beginn der Erörterung: 10.03 Uhr.</w:t>
      </w:r>
    </w:p>
    <w:p>
      <w:pPr>
        <w:pStyle w:val="Normal"/>
        <w:rPr/>
      </w:pPr>
      <w:r>
        <w:rPr/>
      </w:r>
      <w:r>
        <w:br w:type="page"/>
      </w:r>
    </w:p>
    <w:p>
      <w:pPr>
        <w:pStyle w:val="Normal"/>
        <w:numPr>
          <w:ilvl w:val="0"/>
          <w:numId w:val="0"/>
        </w:numPr>
        <w:jc w:val="both"/>
        <w:rPr/>
      </w:pPr>
      <w:r>
        <w:rPr/>
      </w:r>
      <w:r>
        <w:br w:type="page"/>
      </w:r>
    </w:p>
    <w:p>
      <w:pPr>
        <w:pStyle w:val="Normal"/>
        <w:jc w:val="both"/>
        <w:rPr/>
      </w:pPr>
      <w:r>
        <w:rPr>
          <w:rFonts w:cs="Arial"/>
          <w:b/>
        </w:rPr>
        <w:t>Verhandlungsleiter Herr Deinhart:</w:t>
      </w:r>
      <w:r>
        <w:rPr>
          <w:rFonts w:cs="Arial"/>
        </w:rPr>
        <w:t xml:space="preserve"> Meine Damen und Herren! Ich eröffne den heutigen Erörterungstermin.</w:t>
      </w:r>
    </w:p>
    <w:p>
      <w:pPr>
        <w:pStyle w:val="Normal"/>
        <w:rPr>
          <w:rFonts w:cs="Arial"/>
        </w:rPr>
      </w:pPr>
      <w:r>
        <w:rPr>
          <w:rFonts w:cs="Arial"/>
        </w:rPr>
      </w:r>
    </w:p>
    <w:p>
      <w:pPr>
        <w:pStyle w:val="Normal"/>
        <w:jc w:val="both"/>
        <w:rPr>
          <w:rFonts w:cs="Arial"/>
        </w:rPr>
      </w:pPr>
      <w:r>
        <w:rPr>
          <w:rFonts w:cs="Arial"/>
        </w:rPr>
        <w:t>(Auf eine Bitte des Verhandlungsleiters Herrn Deinhart hin stellen sich die erstmals an dem Erörterungstermin teilnehmenden Behördenvertreter vor.)</w:t>
      </w:r>
    </w:p>
    <w:p>
      <w:pPr>
        <w:pStyle w:val="Normal"/>
        <w:rPr>
          <w:rFonts w:cs="Arial"/>
        </w:rPr>
      </w:pPr>
      <w:r>
        <w:rPr>
          <w:rFonts w:cs="Arial"/>
        </w:rPr>
      </w:r>
    </w:p>
    <w:p>
      <w:pPr>
        <w:pStyle w:val="Normal"/>
        <w:jc w:val="both"/>
        <w:rPr>
          <w:rFonts w:cs="Arial"/>
        </w:rPr>
      </w:pPr>
      <w:r>
        <w:rPr>
          <w:rFonts w:cs="Arial"/>
        </w:rPr>
        <w:t>Wenn vonseiten der Antragstellerin bzw. vonseiten der Einwender keine Einwände dagegen erhoben werden, würde ich zum Tagesordnungspunkt 4.2 zurückkehren.</w:t>
      </w:r>
    </w:p>
    <w:p>
      <w:pPr>
        <w:pStyle w:val="Normal"/>
        <w:rPr>
          <w:rFonts w:cs="Arial"/>
        </w:rPr>
      </w:pPr>
      <w:r>
        <w:rPr>
          <w:rFonts w:cs="Arial"/>
        </w:rPr>
      </w:r>
    </w:p>
    <w:p>
      <w:pPr>
        <w:pStyle w:val="Normal"/>
        <w:jc w:val="both"/>
        <w:rPr/>
      </w:pPr>
      <w:r>
        <w:rPr>
          <w:rFonts w:cs="Arial"/>
          <w:b/>
        </w:rPr>
        <w:t>Herr Haack:</w:t>
      </w:r>
      <w:r>
        <w:rPr>
          <w:rFonts w:cs="Arial"/>
        </w:rPr>
        <w:t xml:space="preserve"> Wir sprachen gestern darüber, dass Sie es unterlassen haben, den Interessenten, die darum gebeten haben, die Kurzfassung zuzuschicken. Sie hatten das auch zugegeben. Sie haben das nicht fahrlässig, sondern vorsätzlich gemacht. Das ergab sich daraus. Ich lese deshalb einmal aus dem Kommentar von Jarass zum Bundes-Immissionsschutzgesetz § 10 Randziffer 66 vor:</w:t>
      </w:r>
    </w:p>
    <w:p>
      <w:pPr>
        <w:pStyle w:val="Normal"/>
        <w:rPr>
          <w:rFonts w:cs="Arial"/>
        </w:rPr>
      </w:pPr>
      <w:r>
        <w:rPr>
          <w:rFonts w:cs="Arial"/>
        </w:rPr>
      </w:r>
    </w:p>
    <w:p>
      <w:pPr>
        <w:pStyle w:val="Normal"/>
        <w:ind w:left="708" w:hanging="0"/>
        <w:jc w:val="both"/>
        <w:rPr/>
      </w:pPr>
      <w:r>
        <w:rPr>
          <w:rFonts w:cs="Arial"/>
        </w:rPr>
        <w:t>„</w:t>
      </w:r>
      <w:r>
        <w:rPr>
          <w:rFonts w:cs="Arial"/>
        </w:rPr>
        <w:t>Über das bloße Einsichtsrecht hinaus, ist dem Dritten gemäß § 10 Abs. 2 der neunten BImSchVO auf Aufforderung eine Kopie der Kurzbeschreibung kostenlos zu überlassen und gegebenenfalls zu übersenden.“</w:t>
      </w:r>
    </w:p>
    <w:p>
      <w:pPr>
        <w:pStyle w:val="Normal"/>
        <w:rPr>
          <w:rFonts w:cs="Arial"/>
        </w:rPr>
      </w:pPr>
      <w:r>
        <w:rPr>
          <w:rFonts w:cs="Arial"/>
        </w:rPr>
      </w:r>
    </w:p>
    <w:p>
      <w:pPr>
        <w:pStyle w:val="Normal"/>
        <w:jc w:val="both"/>
        <w:rPr/>
      </w:pPr>
      <w:r>
        <w:rPr>
          <w:rFonts w:cs="Arial"/>
        </w:rPr>
        <w:t xml:space="preserve">Das heißt, Sie hätten den potenziellen Einwendern die Kurzfassung übersenden müssen. Das haben Sie nicht gemacht. Insofern tritt für diese Personen keine Präklusion ein. Sie sind also weiterhin berechtigt, diese ganze Sache gerichtlich anzufechten. </w:t>
        <w:noBreakHyphen/>
        <w:t> Danke schön.</w:t>
      </w:r>
    </w:p>
    <w:p>
      <w:pPr>
        <w:pStyle w:val="Normal"/>
        <w:rPr>
          <w:rFonts w:cs="Arial"/>
        </w:rPr>
      </w:pPr>
      <w:r>
        <w:rPr>
          <w:rFonts w:cs="Arial"/>
        </w:rPr>
      </w:r>
    </w:p>
    <w:p>
      <w:pPr>
        <w:pStyle w:val="Normal"/>
        <w:jc w:val="both"/>
        <w:rPr/>
      </w:pPr>
      <w:r>
        <w:rPr>
          <w:rFonts w:cs="Arial"/>
          <w:b/>
        </w:rPr>
        <w:t>Verhandlungsleiter Herr Deinhart:</w:t>
      </w:r>
      <w:r>
        <w:rPr>
          <w:rFonts w:cs="Arial"/>
        </w:rPr>
        <w:t xml:space="preserve"> Das nehmen wir so zu Protokoll. </w:t>
        <w:noBreakHyphen/>
        <w:t> Herr Dr. Dombert, Sie hatten sich auch zu Wort gemeldet.</w:t>
      </w:r>
    </w:p>
    <w:p>
      <w:pPr>
        <w:pStyle w:val="Normal"/>
        <w:rPr>
          <w:rFonts w:cs="Arial"/>
        </w:rPr>
      </w:pPr>
      <w:r>
        <w:rPr>
          <w:rFonts w:cs="Arial"/>
        </w:rPr>
      </w:r>
    </w:p>
    <w:p>
      <w:pPr>
        <w:pStyle w:val="Normal"/>
        <w:jc w:val="both"/>
        <w:rPr/>
      </w:pPr>
      <w:r>
        <w:rPr>
          <w:rFonts w:cs="Arial"/>
          <w:b/>
        </w:rPr>
        <w:t>Herr Prof. Dr. Dombert:</w:t>
      </w:r>
      <w:r>
        <w:rPr>
          <w:rFonts w:cs="Arial"/>
        </w:rPr>
        <w:t xml:space="preserve"> Herr Deinhart, ich würde zum Organisatorischen ganz gern das besprechen, was ich gerade mit dem Kollegen Kremer erörtert habe. Es geht um den Ablauf, wie wir heute vorgehen werden. Ich glaube, es ist für beide Seiten ganz sinnvoll im Hinblick auf unsere jeweiligen Unterstützer.</w:t>
      </w:r>
    </w:p>
    <w:p>
      <w:pPr>
        <w:pStyle w:val="Normal"/>
        <w:rPr>
          <w:rFonts w:cs="Arial"/>
        </w:rPr>
      </w:pPr>
      <w:r>
        <w:rPr>
          <w:rFonts w:cs="Arial"/>
        </w:rPr>
      </w:r>
    </w:p>
    <w:p>
      <w:pPr>
        <w:pStyle w:val="Normal"/>
        <w:jc w:val="both"/>
        <w:rPr/>
      </w:pPr>
      <w:r>
        <w:rPr>
          <w:rFonts w:cs="Arial"/>
          <w:b/>
        </w:rPr>
        <w:t>Verhandlungsleiter Herr Deinhart:</w:t>
      </w:r>
      <w:r>
        <w:rPr>
          <w:rFonts w:cs="Arial"/>
        </w:rPr>
        <w:t xml:space="preserve"> Das würde ich begrüßen. Das hatten wir im Vorfeld schon so angedacht. Wir können uns aussuchen, ob wir das jetzt an der Stelle oder kurz vor der Mittagspause machen. Aber wir können es jetzt an der Stelle machen, wenn Herr Kremer damit einverstanden ist.</w:t>
      </w:r>
    </w:p>
    <w:p>
      <w:pPr>
        <w:pStyle w:val="Normal"/>
        <w:rPr>
          <w:rFonts w:cs="Arial"/>
        </w:rPr>
      </w:pPr>
      <w:r>
        <w:rPr>
          <w:rFonts w:cs="Arial"/>
        </w:rPr>
      </w:r>
    </w:p>
    <w:p>
      <w:pPr>
        <w:pStyle w:val="Normal"/>
        <w:rPr>
          <w:rFonts w:cs="Arial"/>
        </w:rPr>
      </w:pPr>
      <w:r>
        <w:rPr>
          <w:rFonts w:cs="Arial"/>
        </w:rPr>
      </w:r>
    </w:p>
    <w:p>
      <w:pPr>
        <w:pStyle w:val="Normal"/>
        <w:ind w:firstLine="709"/>
        <w:rPr>
          <w:rFonts w:cs="Arial"/>
          <w:b/>
          <w:b/>
          <w:bCs/>
        </w:rPr>
      </w:pPr>
      <w:r>
        <w:rPr>
          <w:rFonts w:cs="Arial"/>
          <w:b/>
          <w:bCs/>
        </w:rPr>
        <w:t>Beratung über organisatorische Fragen</w:t>
      </w:r>
    </w:p>
    <w:p>
      <w:pPr>
        <w:pStyle w:val="Normal"/>
        <w:rPr>
          <w:rFonts w:cs="Arial"/>
          <w:b/>
          <w:b/>
          <w:bCs/>
        </w:rPr>
      </w:pPr>
      <w:r>
        <w:rPr>
          <w:rFonts w:cs="Arial"/>
          <w:b/>
          <w:bCs/>
        </w:rPr>
      </w:r>
    </w:p>
    <w:p>
      <w:pPr>
        <w:pStyle w:val="Normal"/>
        <w:jc w:val="both"/>
        <w:rPr/>
      </w:pPr>
      <w:r>
        <w:rPr>
          <w:rFonts w:cs="Arial"/>
          <w:b/>
        </w:rPr>
        <w:t>Herr Prof. Dr. Dombert:</w:t>
      </w:r>
      <w:r>
        <w:rPr>
          <w:rFonts w:cs="Arial"/>
        </w:rPr>
        <w:t xml:space="preserve"> Ich habe es deshalb an dieser Stelle gebracht, weil es, wenn es die Notwendigkeit gibt, bestimmte Dinge zu erörtern, zumindest geprüft werden muss, ob wir telefonieren können, um noch fachliche Hilfe zu bekommen. Das war meine Überlegung bei dieser Sache.</w:t>
      </w:r>
    </w:p>
    <w:p>
      <w:pPr>
        <w:pStyle w:val="Normal"/>
        <w:rPr>
          <w:rFonts w:cs="Arial"/>
        </w:rPr>
      </w:pPr>
      <w:r>
        <w:rPr>
          <w:rFonts w:cs="Arial"/>
        </w:rPr>
      </w:r>
    </w:p>
    <w:p>
      <w:pPr>
        <w:pStyle w:val="Normal"/>
        <w:jc w:val="both"/>
        <w:rPr/>
      </w:pPr>
      <w:r>
        <w:rPr>
          <w:rFonts w:cs="Arial"/>
          <w:b/>
        </w:rPr>
        <w:t>Verhandlungsleiter Herr Deinhart:</w:t>
      </w:r>
      <w:r>
        <w:rPr>
          <w:rFonts w:cs="Arial"/>
        </w:rPr>
        <w:t xml:space="preserve"> Zu welchen Punkten wollen Sie eine Verschiebung der Tagesordnung?</w:t>
      </w:r>
    </w:p>
    <w:p>
      <w:pPr>
        <w:pStyle w:val="Normal"/>
        <w:rPr>
          <w:rFonts w:cs="Arial"/>
        </w:rPr>
      </w:pPr>
      <w:r>
        <w:rPr>
          <w:rFonts w:cs="Arial"/>
        </w:rPr>
      </w:r>
    </w:p>
    <w:p>
      <w:pPr>
        <w:pStyle w:val="Normal"/>
        <w:jc w:val="both"/>
        <w:rPr/>
      </w:pPr>
      <w:r>
        <w:rPr>
          <w:rFonts w:cs="Arial"/>
          <w:b/>
        </w:rPr>
        <w:t>Herr Prof. Dr. Dombert:</w:t>
      </w:r>
      <w:r>
        <w:rPr>
          <w:rFonts w:cs="Arial"/>
        </w:rPr>
        <w:t xml:space="preserve"> Ich habe jetzt eben von Herrn Dr. Eckhof vernommen, dass ich notwendigerweise bei der Erörterung der Punkte 4.7, 4.8, 4.9 und 4.10 von meiner Seite fachlich Herrn Professor Hoy brauche. Herr Professor Hoy ist, so glaube ich, von Ihnen als Behörde darüber informiert worden, dass wir diese Punkte erst am Dienstag erörtern wollen. Jedenfalls habe ich mir sagen lassen, dass er heute </w:t>
        <w:noBreakHyphen/>
        <w:t> Herr Dr. Eckhof, korrigieren Sie mich, wenn ich etwas Falsches sage </w:t>
        <w:noBreakHyphen/>
        <w:t xml:space="preserve"> nicht zur Verfügung steht.</w:t>
      </w:r>
    </w:p>
    <w:p>
      <w:pPr>
        <w:pStyle w:val="Normal"/>
        <w:rPr>
          <w:rFonts w:cs="Arial"/>
        </w:rPr>
      </w:pPr>
      <w:r>
        <w:rPr>
          <w:rFonts w:cs="Arial"/>
        </w:rPr>
      </w:r>
    </w:p>
    <w:p>
      <w:pPr>
        <w:pStyle w:val="Normal"/>
        <w:jc w:val="both"/>
        <w:rPr/>
      </w:pPr>
      <w:r>
        <w:rPr>
          <w:rFonts w:cs="Arial"/>
          <w:b/>
        </w:rPr>
        <w:t>Herr Dr. Eckhof:</w:t>
      </w:r>
      <w:r>
        <w:rPr>
          <w:rFonts w:cs="Arial"/>
        </w:rPr>
        <w:t xml:space="preserve"> Herr Professor Hoy war gestern hier und hat noch einmal angefragt. Er wäre auch hier geblieben. Aber es gab noch einmal eine Diskussion, weil er andere Termine hat, dass der Tagesordnungspunkt, bei dem er daran ist, am Dienstag behandelt wird. Insofern hätten wir ein Problem. Er kommt von Gießen und hat eine lange Anfahrzeit, etwa fünf Stunden Fahrzeit. Ich würde ihn auch anrufen, dass er notfalls hier noch anreist. Aber er war hier. Dann kam der Verdacht auf, dass wir erst am Dienstag darüber sprechen, sodass wir gesagt haben: Gut, Dienstag. Das ist jetzt unser Problem </w:t>
        <w:noBreakHyphen/>
        <w:t> das sage ich einmal so </w:t>
        <w:noBreakHyphen/>
        <w:t>, weil wir eine sachkundige Erörterung wollen. Dazu brauchen wir ihn.</w:t>
      </w:r>
    </w:p>
    <w:p>
      <w:pPr>
        <w:pStyle w:val="Normal"/>
        <w:rPr>
          <w:rFonts w:cs="Arial"/>
        </w:rPr>
      </w:pPr>
      <w:r>
        <w:rPr>
          <w:rFonts w:cs="Arial"/>
        </w:rPr>
      </w:r>
    </w:p>
    <w:p>
      <w:pPr>
        <w:pStyle w:val="Normal"/>
        <w:jc w:val="both"/>
        <w:rPr/>
      </w:pPr>
      <w:r>
        <w:rPr>
          <w:rFonts w:cs="Arial"/>
          <w:b/>
        </w:rPr>
        <w:t>Herr Kremer:</w:t>
      </w:r>
      <w:r>
        <w:rPr>
          <w:rFonts w:cs="Arial"/>
        </w:rPr>
        <w:t xml:space="preserve"> Im Prinzip sind wir davon ausgegangen, dass wir mit den kleinen Abweichungen, die wir besprechen, die Tagesordnung in der Reihenfolge abarbeiten. Ich habe das auch gerade mit Herrn Dr. Dombert besprochen. Wir können die Naturschutzthemen nicht vorziehen, weil unsere Naturschutzleute frühestens am Dienstag kommen. Gleiches gilt für die Tierschutzthemen. Das wären sozusagen die beiden großen Blöcke, die jetzt, nachdem wir die Immissionsfragen besprochen haben, noch auf der Tagesordnung stünden. Es wäre von unserer Seite aus ein bisschen schwierig, wenn wir jetzt die Tagesordnungspunkte 4.7 bis 4.10 nach hinten nehmen würden, weil die Sachen, die danach kommen, nur schwer gehen werden. Wir sind natürlich für jede sinnvolle Verschiebung völlig offen. Das ist überhaupt keine Frage. Notfalls suchen wir uns ein anderes großes Thema, mit dem wir heute den Nachmittag herumkriegen.</w:t>
      </w:r>
    </w:p>
    <w:p>
      <w:pPr>
        <w:pStyle w:val="Normal"/>
        <w:rPr>
          <w:rFonts w:cs="Arial"/>
        </w:rPr>
      </w:pPr>
      <w:r>
        <w:rPr>
          <w:rFonts w:cs="Arial"/>
        </w:rPr>
      </w:r>
    </w:p>
    <w:p>
      <w:pPr>
        <w:pStyle w:val="Normal"/>
        <w:jc w:val="both"/>
        <w:rPr/>
      </w:pPr>
      <w:r>
        <w:rPr>
          <w:rFonts w:cs="Arial"/>
          <w:b/>
        </w:rPr>
        <w:t>Verhandlungsleiter Herr Deinhart:</w:t>
      </w:r>
      <w:r>
        <w:rPr>
          <w:rFonts w:cs="Arial"/>
        </w:rPr>
        <w:t xml:space="preserve"> Herr Dr. Dombert, ich sehe es eigentlich genau so wie Herr Kremer, dass wir wenig Möglichkeiten haben, die Punkte 4.7, 4.8, 4.9 und 4.10 von der heutigen Tagesordnung zu streichen. Darauf läuft es hinaus. Ich wüsste jetzt ehrlich gesagt nicht, wer Herrn Professor Hoy</w:t>
      </w:r>
    </w:p>
    <w:p>
      <w:pPr>
        <w:pStyle w:val="Normal"/>
        <w:jc w:val="both"/>
        <w:rPr>
          <w:rFonts w:cs="Arial"/>
        </w:rPr>
      </w:pPr>
      <w:r>
        <w:rPr>
          <w:rFonts w:cs="Arial"/>
        </w:rPr>
      </w:r>
    </w:p>
    <w:p>
      <w:pPr>
        <w:pStyle w:val="Normal"/>
        <w:jc w:val="both"/>
        <w:rPr>
          <w:rFonts w:cs="Arial"/>
        </w:rPr>
      </w:pPr>
      <w:r>
        <w:rPr>
          <w:rFonts w:cs="Arial"/>
        </w:rPr>
        <w:t>(Herr Dr. Stock: Das war bekannt!)</w:t>
      </w:r>
    </w:p>
    <w:p>
      <w:pPr>
        <w:pStyle w:val="Normal"/>
        <w:jc w:val="both"/>
        <w:rPr>
          <w:rFonts w:cs="Arial"/>
        </w:rPr>
      </w:pPr>
      <w:r>
        <w:rPr>
          <w:rFonts w:cs="Arial"/>
        </w:rPr>
      </w:r>
    </w:p>
    <w:p>
      <w:pPr>
        <w:pStyle w:val="Normal"/>
        <w:jc w:val="both"/>
        <w:rPr/>
      </w:pPr>
      <w:r>
        <w:rPr>
          <w:rFonts w:cs="Arial"/>
        </w:rPr>
        <w:t>eine entsprechende Auskunft gegeben haben sollte. Denn unsere bisherige Planung war, dass wir abgesehen von Punkt 4.5 heute die Punkte 4.7, 4.8, 4.9 und 4.10 behandeln und ab 16 Uhr, wenn ihr Fachmann zur Abluftreinigungsanlage da ist, die Fragen, die bei den Punkten 4.7, 4.8, 4.9 und 4.10 noch offen geblieben sind, am heutigen Tag sozusagen nacherörtern.</w:t>
      </w:r>
    </w:p>
    <w:p>
      <w:pPr>
        <w:pStyle w:val="Normal"/>
        <w:rPr>
          <w:rFonts w:cs="Arial"/>
        </w:rPr>
      </w:pPr>
      <w:r>
        <w:rPr>
          <w:rFonts w:cs="Arial"/>
        </w:rPr>
      </w:r>
    </w:p>
    <w:p>
      <w:pPr>
        <w:pStyle w:val="Normal"/>
        <w:jc w:val="both"/>
        <w:rPr/>
      </w:pPr>
      <w:r>
        <w:rPr>
          <w:rFonts w:cs="Arial"/>
          <w:b/>
        </w:rPr>
        <w:t>Herr Dr. Eckhof:</w:t>
      </w:r>
      <w:r>
        <w:rPr>
          <w:rFonts w:cs="Arial"/>
        </w:rPr>
        <w:t xml:space="preserve"> Ich hatte Herrn Professor Hoy </w:t>
        <w:noBreakHyphen/>
        <w:t> das muss ich so sagen </w:t>
        <w:noBreakHyphen/>
        <w:t xml:space="preserve"> gestern gebeten, hier zu bleiben. Er war dann bei Herrn Stock, bei der Verhandlungsleitung gewesen </w:t>
        <w:noBreakHyphen/>
        <w:t> ich weiß nicht, was er dort besprochen hat </w:t>
        <w:noBreakHyphen/>
        <w:t xml:space="preserve"> und ist dann wieder weggefahren. Er sagte, er werde erst am Dienstag gebraucht. Ich könnte mich darum bemühen, dass er heute noch anreist. Ich müsste ihn anrufen, damit er von Gießen </w:t>
        <w:noBreakHyphen/>
        <w:t> </w:t>
        <w:noBreakHyphen/>
        <w:t xml:space="preserve"> Ich kann nicht genau sagen, wann er dann hier ist. Ich könnte mich darum bemühen, ihn zu erreichen, sodass er heute doch noch anreist.</w:t>
      </w:r>
    </w:p>
    <w:p>
      <w:pPr>
        <w:pStyle w:val="Normal"/>
        <w:rPr>
          <w:rFonts w:cs="Arial"/>
        </w:rPr>
      </w:pPr>
      <w:r>
        <w:rPr>
          <w:rFonts w:cs="Arial"/>
        </w:rPr>
      </w:r>
    </w:p>
    <w:p>
      <w:pPr>
        <w:pStyle w:val="Normal"/>
        <w:jc w:val="both"/>
        <w:rPr/>
      </w:pPr>
      <w:r>
        <w:rPr>
          <w:rFonts w:cs="Arial"/>
          <w:b/>
        </w:rPr>
        <w:t>Verhandlungsleiter Herr Deinhart:</w:t>
      </w:r>
      <w:r>
        <w:rPr>
          <w:rFonts w:cs="Arial"/>
        </w:rPr>
        <w:t xml:space="preserve"> Also machen wir aus dem Konjunktiv eine Tatsache. Er sollte heute hier erscheinen.</w:t>
      </w:r>
    </w:p>
    <w:p>
      <w:pPr>
        <w:pStyle w:val="Normal"/>
        <w:rPr>
          <w:rFonts w:cs="Arial"/>
        </w:rPr>
      </w:pPr>
      <w:r>
        <w:rPr>
          <w:rFonts w:cs="Arial"/>
        </w:rPr>
      </w:r>
    </w:p>
    <w:p>
      <w:pPr>
        <w:pStyle w:val="Normal"/>
        <w:rPr/>
      </w:pPr>
      <w:r>
        <w:rPr>
          <w:rFonts w:cs="Arial"/>
          <w:b/>
        </w:rPr>
        <w:t>Herr Dr. Eckhof:</w:t>
      </w:r>
      <w:r>
        <w:rPr>
          <w:rFonts w:cs="Arial"/>
        </w:rPr>
        <w:t xml:space="preserve"> Gut, ich werde mich darum bemühen, ihn zu erreichen.</w:t>
      </w:r>
    </w:p>
    <w:p>
      <w:pPr>
        <w:pStyle w:val="Normal"/>
        <w:rPr>
          <w:rFonts w:cs="Arial"/>
        </w:rPr>
      </w:pPr>
      <w:r>
        <w:rPr>
          <w:rFonts w:cs="Arial"/>
        </w:rPr>
      </w:r>
    </w:p>
    <w:p>
      <w:pPr>
        <w:pStyle w:val="Normal"/>
        <w:jc w:val="both"/>
        <w:rPr/>
      </w:pPr>
      <w:r>
        <w:rPr>
          <w:rFonts w:cs="Arial"/>
          <w:b/>
        </w:rPr>
        <w:t>Verhandlungsleiter Herr Deinhart:</w:t>
      </w:r>
      <w:r>
        <w:rPr>
          <w:rFonts w:cs="Arial"/>
        </w:rPr>
        <w:t xml:space="preserve"> Ich sehe keine Möglichkeit, die Tagesordnung dahin gehend zu ändern, diese Tagesordnungspunkte, die von Herrn Dr. Dombert benannt wurden, nach hinten zu setzen, weil wir dann in die Situation kommen, die Herr Kremer dargestellt hat, dass wir zu Tagesordnungspunkten kommen, die tatsächlich nicht für heute, sondern frühestens für Dienstag vorgesehen waren. Wir werden im Weiteren noch darüber reden, ob das überhaupt Dienstag werden wird. </w:t>
        <w:noBreakHyphen/>
        <w:t> So hatte ich Herrn Kremer verstanden.</w:t>
      </w:r>
    </w:p>
    <w:p>
      <w:pPr>
        <w:pStyle w:val="Normal"/>
        <w:rPr>
          <w:rFonts w:cs="Arial"/>
        </w:rPr>
      </w:pPr>
      <w:r>
        <w:rPr>
          <w:rFonts w:cs="Arial"/>
        </w:rPr>
      </w:r>
    </w:p>
    <w:p>
      <w:pPr>
        <w:pStyle w:val="Normal"/>
        <w:jc w:val="both"/>
        <w:rPr/>
      </w:pPr>
      <w:r>
        <w:rPr>
          <w:rFonts w:cs="Arial"/>
          <w:b/>
        </w:rPr>
        <w:t>Herr Kremer:</w:t>
      </w:r>
      <w:r>
        <w:rPr>
          <w:rFonts w:cs="Arial"/>
        </w:rPr>
        <w:t xml:space="preserve"> Ich will nur darauf hinweisen </w:t>
        <w:noBreakHyphen/>
        <w:t> ich bin für jeden Vorschlag offen, es soll nicht so sein, dass wir sagen, an der Stelle machen wir es nicht </w:t>
        <w:noBreakHyphen/>
        <w:t>, dass wir damit einfach ein inhaltliches Problem haben.</w:t>
      </w:r>
    </w:p>
    <w:p>
      <w:pPr>
        <w:pStyle w:val="Normal"/>
        <w:rPr>
          <w:rFonts w:cs="Arial"/>
        </w:rPr>
      </w:pPr>
      <w:r>
        <w:rPr>
          <w:rFonts w:cs="Arial"/>
        </w:rPr>
      </w:r>
    </w:p>
    <w:p>
      <w:pPr>
        <w:pStyle w:val="Normal"/>
        <w:jc w:val="both"/>
        <w:rPr/>
      </w:pPr>
      <w:r>
        <w:rPr>
          <w:rFonts w:cs="Arial"/>
          <w:b/>
        </w:rPr>
        <w:t>Herr Dr. Eckhof:</w:t>
      </w:r>
      <w:r>
        <w:rPr>
          <w:rFonts w:cs="Arial"/>
        </w:rPr>
        <w:t xml:space="preserve"> Ich bin insofern eigentlich ein bisschen sauer, weil Sie ihn hier haben wollen. Er war gestern hier. Nun haben wir gesagt, er braucht heute nicht kommen, weil sich das hinzog und weil er terminlich sehr eingebunden ist.</w:t>
      </w:r>
    </w:p>
    <w:p>
      <w:pPr>
        <w:pStyle w:val="Normal"/>
        <w:jc w:val="both"/>
        <w:rPr>
          <w:rFonts w:cs="Arial"/>
        </w:rPr>
      </w:pPr>
      <w:r>
        <w:rPr>
          <w:rFonts w:cs="Arial"/>
        </w:rPr>
      </w:r>
    </w:p>
    <w:p>
      <w:pPr>
        <w:pStyle w:val="Normal"/>
        <w:jc w:val="both"/>
        <w:rPr>
          <w:rFonts w:cs="Arial"/>
        </w:rPr>
      </w:pPr>
      <w:r>
        <w:rPr>
          <w:rFonts w:cs="Arial"/>
        </w:rPr>
        <w:t>(Herr Kremer: Wer hat das gesagt?)</w:t>
      </w:r>
    </w:p>
    <w:p>
      <w:pPr>
        <w:pStyle w:val="Normal"/>
        <w:jc w:val="both"/>
        <w:rPr>
          <w:rFonts w:cs="Arial"/>
        </w:rPr>
      </w:pPr>
      <w:r>
        <w:rPr>
          <w:rFonts w:cs="Arial"/>
        </w:rPr>
      </w:r>
    </w:p>
    <w:p>
      <w:pPr>
        <w:pStyle w:val="Normal"/>
        <w:jc w:val="both"/>
        <w:rPr/>
      </w:pPr>
      <w:r>
        <w:rPr>
          <w:rFonts w:cs="Arial"/>
        </w:rPr>
        <w:noBreakHyphen/>
        <w:t> </w:t>
      </w:r>
      <w:r>
        <w:rPr>
          <w:rFonts w:cs="Arial"/>
        </w:rPr>
        <w:t>Er war bei der Versammlungsleitung. Ich weiß nicht, mit wem er gesprochen hat.</w:t>
      </w:r>
    </w:p>
    <w:p>
      <w:pPr>
        <w:pStyle w:val="Normal"/>
        <w:rPr>
          <w:rFonts w:cs="Arial"/>
        </w:rPr>
      </w:pPr>
      <w:r>
        <w:rPr>
          <w:rFonts w:cs="Arial"/>
        </w:rPr>
      </w:r>
    </w:p>
    <w:p>
      <w:pPr>
        <w:pStyle w:val="Normal"/>
        <w:jc w:val="both"/>
        <w:rPr/>
      </w:pPr>
      <w:r>
        <w:rPr>
          <w:rFonts w:cs="Arial"/>
          <w:b/>
        </w:rPr>
        <w:t>Verhandlungsleiter Herr Deinhart:</w:t>
      </w:r>
      <w:r>
        <w:rPr>
          <w:rFonts w:cs="Arial"/>
        </w:rPr>
        <w:t xml:space="preserve"> Mit mir hat er nicht gesprochen. Herr Hinzmann kann dazu etwas sagen. Ich gebe das Mikrofon an Herrn Hinzmann weiter, danach Herr Dr. Stock.</w:t>
      </w:r>
    </w:p>
    <w:p>
      <w:pPr>
        <w:pStyle w:val="Normal"/>
        <w:rPr>
          <w:rFonts w:cs="Arial"/>
        </w:rPr>
      </w:pPr>
      <w:r>
        <w:rPr>
          <w:rFonts w:cs="Arial"/>
        </w:rPr>
      </w:r>
    </w:p>
    <w:p>
      <w:pPr>
        <w:pStyle w:val="Normal"/>
        <w:jc w:val="both"/>
        <w:rPr/>
      </w:pPr>
      <w:r>
        <w:rPr>
          <w:rFonts w:cs="Arial"/>
          <w:b/>
        </w:rPr>
        <w:t>Herr Dr. Stock:</w:t>
      </w:r>
      <w:r>
        <w:rPr>
          <w:rFonts w:cs="Arial"/>
        </w:rPr>
        <w:t xml:space="preserve"> Ich habe gestern lediglich mit unseren Vertretern des Naturschutzes gesprochen. Wir haben festgestellt, dass die Naturschutzproblematik höchstwahrscheinlich heute nicht erörtert wird. In der Richtung habe ich mich dann auch festgelegt. Deshalb sind auch unsere Vertreter des Naturschutzes nicht anwesend.</w:t>
      </w:r>
    </w:p>
    <w:p>
      <w:pPr>
        <w:pStyle w:val="Normal"/>
        <w:rPr>
          <w:rFonts w:cs="Arial"/>
        </w:rPr>
      </w:pPr>
      <w:r>
        <w:rPr>
          <w:rFonts w:cs="Arial"/>
        </w:rPr>
      </w:r>
    </w:p>
    <w:p>
      <w:pPr>
        <w:pStyle w:val="Normal"/>
        <w:jc w:val="both"/>
        <w:rPr/>
      </w:pPr>
      <w:r>
        <w:rPr>
          <w:rFonts w:cs="Arial"/>
        </w:rPr>
        <w:t>Ich kann mich nicht daran erinnern, mit einem Herrn Dr. Hoy  </w:t>
        <w:noBreakHyphen/>
        <w:t>der Mann ist mir persönlich leider nicht bekannt </w:t>
        <w:noBreakHyphen/>
        <w:t xml:space="preserve"> eine Verschiebung der Tagesordnungspunkte 4.7 bis 4.10 erörtert zu haben. Wenn das so angekommen sein sollte, ist das ein bedauerliches Missverständnis. Ich kann mich an nichts erinnern. Wenn wir die Punkte 4.7 bis 4.10 heute nicht erörtern, stellt sich aus meiner Sicht die Frage, was wir dann heute überhaupt erörtern. Da die Naturschutzproblematik vertagt wird und das Thema Lärm auch verschoben wurde, bleibt nichts mehr übrig. Aus meiner Sicht würde ich herzlich darum bitten, dass die Punkte 4.7 bis 4.10 heute erörtert werden.</w:t>
      </w:r>
    </w:p>
    <w:p>
      <w:pPr>
        <w:pStyle w:val="Normal"/>
        <w:rPr>
          <w:rFonts w:cs="Arial"/>
        </w:rPr>
      </w:pPr>
      <w:r>
        <w:rPr>
          <w:rFonts w:cs="Arial"/>
        </w:rPr>
      </w:r>
    </w:p>
    <w:p>
      <w:pPr>
        <w:pStyle w:val="Normal"/>
        <w:jc w:val="both"/>
        <w:rPr/>
      </w:pPr>
      <w:r>
        <w:rPr>
          <w:rFonts w:cs="Arial"/>
          <w:b/>
        </w:rPr>
        <w:t>Herr Prof. Dr. Dombert:</w:t>
      </w:r>
      <w:r>
        <w:rPr>
          <w:rFonts w:cs="Arial"/>
        </w:rPr>
        <w:t xml:space="preserve"> Es kann gar kein Zweifel bestehen. Ich kenne unsere Absprache. Die Punkte 4.7 bis 4.10 wollten wir heute erörtern. Ich war eben überrascht, als ich hörte, dass Herr Professor Hoy nicht da ist, weil </w:t>
        <w:noBreakHyphen/>
        <w:t> in Anführungsstrichen </w:t>
        <w:noBreakHyphen/>
        <w:t xml:space="preserve"> die Behörde auf Dienstag terminiert habe. Das ist meine Information gewesen.</w:t>
      </w:r>
    </w:p>
    <w:p>
      <w:pPr>
        <w:pStyle w:val="Normal"/>
        <w:rPr>
          <w:rFonts w:cs="Arial"/>
        </w:rPr>
      </w:pPr>
      <w:r>
        <w:rPr>
          <w:rFonts w:cs="Arial"/>
        </w:rPr>
      </w:r>
    </w:p>
    <w:p>
      <w:pPr>
        <w:pStyle w:val="Normal"/>
        <w:jc w:val="both"/>
        <w:rPr/>
      </w:pPr>
      <w:r>
        <w:rPr>
          <w:rFonts w:cs="Arial"/>
          <w:b/>
        </w:rPr>
        <w:t>Herr Hinzmann:</w:t>
      </w:r>
      <w:r>
        <w:rPr>
          <w:rFonts w:cs="Arial"/>
        </w:rPr>
        <w:t xml:space="preserve"> Ich möchte dem Auditorium dazu Folgendes bekannt geben: Gestern, am Ende der Veranstaltung, sprach mich Herr Professor Hoy an. Ich habe ihm mitgeteilt, dass wir ihm über den direkten Verlauf der Tagesordnung keine exakte Auskunft geben können, welches Thema wann an der Reihe ist, und es ist seine Entscheidung, ob er kommt oder nicht. Er hat mir gegenüber geäußert, dass er für die Seite der Antragsteller schwerpunktmäßig zu den Haltungsbedingungen der Tiere sprechen wird. Aus dieser Sicht heraus habe ich ihm gesagt: Ich sehe es als schwierig an, dass wir heute zu den Haltungsbedingungen in der Schweinehaltung kommen werden; aber ich kann ihm das weder bestätigen noch will ich es ihm ausreden, sondern es ist seine Entscheidung, ob er hier ist oder nicht. Ende meiner Aussage.</w:t>
      </w:r>
    </w:p>
    <w:p>
      <w:pPr>
        <w:pStyle w:val="Normal"/>
        <w:rPr>
          <w:rFonts w:cs="Arial"/>
        </w:rPr>
      </w:pPr>
      <w:r>
        <w:rPr>
          <w:rFonts w:cs="Arial"/>
        </w:rPr>
      </w:r>
    </w:p>
    <w:p>
      <w:pPr>
        <w:pStyle w:val="Normal"/>
        <w:jc w:val="both"/>
        <w:rPr/>
      </w:pPr>
      <w:r>
        <w:rPr>
          <w:rFonts w:cs="Arial"/>
          <w:b/>
        </w:rPr>
        <w:t>Verhandlungsleiter Herr Deinhart:</w:t>
      </w:r>
      <w:r>
        <w:rPr>
          <w:rFonts w:cs="Arial"/>
        </w:rPr>
        <w:t xml:space="preserve"> Danke, Herr Hinzmann. </w:t>
        <w:noBreakHyphen/>
        <w:t> Das Problem ist immer noch nicht geklärt. Ich habe gesehen, dass Herr Dr. Eckhof hinaus gegangen ist. Ich vermute, dass er auch ein Telefon mitgenommen hat?</w:t>
      </w:r>
    </w:p>
    <w:p>
      <w:pPr>
        <w:pStyle w:val="Normal"/>
        <w:jc w:val="both"/>
        <w:rPr>
          <w:rFonts w:cs="Arial"/>
        </w:rPr>
      </w:pPr>
      <w:r>
        <w:rPr>
          <w:rFonts w:cs="Arial"/>
        </w:rPr>
      </w:r>
    </w:p>
    <w:p>
      <w:pPr>
        <w:pStyle w:val="Normal"/>
        <w:jc w:val="both"/>
        <w:rPr>
          <w:rFonts w:cs="Arial"/>
        </w:rPr>
      </w:pPr>
      <w:r>
        <w:rPr>
          <w:rFonts w:cs="Arial"/>
        </w:rPr>
        <w:t>(Herr Prof. Dr. Dombert: Ja.)</w:t>
      </w:r>
    </w:p>
    <w:p>
      <w:pPr>
        <w:pStyle w:val="Normal"/>
        <w:jc w:val="both"/>
        <w:rPr>
          <w:rFonts w:cs="Arial"/>
        </w:rPr>
      </w:pPr>
      <w:r>
        <w:rPr>
          <w:rFonts w:cs="Arial"/>
        </w:rPr>
      </w:r>
    </w:p>
    <w:p>
      <w:pPr>
        <w:pStyle w:val="Normal"/>
        <w:jc w:val="both"/>
        <w:rPr/>
      </w:pPr>
      <w:r>
        <w:rPr>
          <w:rFonts w:cs="Arial"/>
        </w:rPr>
        <w:noBreakHyphen/>
        <w:t> </w:t>
      </w:r>
      <w:r>
        <w:rPr>
          <w:rFonts w:cs="Arial"/>
        </w:rPr>
        <w:t>Das ist schön. Ich schlage vor, bis Herr Dr. Eckhof geklärt hat, wie schnell Herr Professor Hoy aus Gießen hierher kommen kann </w:t>
        <w:noBreakHyphen/>
        <w:t> </w:t>
        <w:noBreakHyphen/>
        <w:t xml:space="preserve"> Die Fahrzeit beträgt drei, vier oder zehn Stunden? </w:t>
        <w:noBreakHyphen/>
        <w:t> Ich weiß es nicht. An dieser Stelle kommen wir bei dem Thema erst einmal nicht weiter, bis wir im Ergebnis des Telefonates neue Erkenntnisse haben.</w:t>
      </w:r>
    </w:p>
    <w:p>
      <w:pPr>
        <w:pStyle w:val="Normal"/>
        <w:rPr>
          <w:rFonts w:cs="Arial"/>
        </w:rPr>
      </w:pPr>
      <w:r>
        <w:rPr>
          <w:rFonts w:cs="Arial"/>
        </w:rPr>
      </w:r>
    </w:p>
    <w:p>
      <w:pPr>
        <w:pStyle w:val="Normal"/>
        <w:jc w:val="both"/>
        <w:rPr/>
      </w:pPr>
      <w:r>
        <w:rPr>
          <w:rFonts w:cs="Arial"/>
        </w:rPr>
        <w:t>Dann zu Herrn Kremer. Herr Kremer hatte vorhin angesprochen, dass er Klärungsbedarf sieht, wie wir den weiteren Ablauf der Erörterungstermine, also nicht des heutigen Tages, planen. Wir sind, indem wir uns an unserer Tagesordnung orientiert haben, bislang davon ausgegangen, dass wir es so weitermachen. Aber wir sehen auch das Problem, dass wir mit hoher Wahrscheinlichkeit am Dienstag nicht zu Ende kommen werden.</w:t>
      </w:r>
    </w:p>
    <w:p>
      <w:pPr>
        <w:pStyle w:val="Normal"/>
        <w:rPr>
          <w:rFonts w:cs="Arial"/>
        </w:rPr>
      </w:pPr>
      <w:r>
        <w:rPr>
          <w:rFonts w:cs="Arial"/>
        </w:rPr>
      </w:r>
    </w:p>
    <w:p>
      <w:pPr>
        <w:pStyle w:val="Normal"/>
        <w:jc w:val="both"/>
        <w:rPr/>
      </w:pPr>
      <w:r>
        <w:rPr>
          <w:rFonts w:cs="Arial"/>
          <w:b/>
        </w:rPr>
        <w:t>Herr Kremer:</w:t>
      </w:r>
      <w:r>
        <w:rPr>
          <w:rFonts w:cs="Arial"/>
        </w:rPr>
        <w:t xml:space="preserve"> Wenn wir das gleich besprechen wollen, würde ich es gern auch bis zum Ende durchgehen. Wir haben aus Antragstellersicht folgende Wünsche: Die Waldproblematik würde wahrscheinlich am Dienstag kommen. Ich gehe davon aus, dass wir es heute bis zum Tagesordnungspunkt 4.10 schaffen. Das halte ich für einigermaßen realistisch. Wenn der Naturschutz am Dienstag kommen würde, hätten wir das Problem, dass unser Waldspezialist nicht da ist. Weil wir dachten, dass wir ein Stück schneller sind, haben wir für Dienstag die Tierschützer eingeladen. Das habe ich mit Herrn Dr. Dombert auch schon besprochen.</w:t>
      </w:r>
    </w:p>
    <w:p>
      <w:pPr>
        <w:pStyle w:val="Normal"/>
        <w:rPr>
          <w:rFonts w:cs="Arial"/>
        </w:rPr>
      </w:pPr>
      <w:r>
        <w:rPr>
          <w:rFonts w:cs="Arial"/>
        </w:rPr>
      </w:r>
    </w:p>
    <w:p>
      <w:pPr>
        <w:pStyle w:val="Normal"/>
        <w:jc w:val="both"/>
        <w:rPr/>
      </w:pPr>
      <w:r>
        <w:rPr>
          <w:rFonts w:cs="Arial"/>
        </w:rPr>
        <w:t xml:space="preserve">Wenn es von der Verhandlungsleitung keinen Einwand gibt, würde ich gern mit Ihnen vereinbaren, dass wir am Dienstag das Thema „Tierschutz“ vorziehen, wenn wir mit dem Punkt 4.10 durch sind. Bis dahin sollten wir auf jeden Fall erörtern. Falls wir den Dienstag dafür noch brauchen, müssen wir das wahrscheinlich vorher noch machen. Aber nach dem Punkt 4.10 sollten wir den Tierschutz behandeln. Dann kann ich unseren Leuten und Herr Prof. Dr. Dombert seinen Fachleuten mitteilen </w:t>
        <w:noBreakHyphen/>
        <w:t> das betrifft wohl auch Herrn Professor Hoy, wenn er über Haltungsbedingungen spricht </w:t>
        <w:noBreakHyphen/>
        <w:t>, dass wir das am Dienstag besprechen. Vielleicht könnten wir vereinbaren, die Waldproblematik zurückzustellen, sodass sie am nächsten Dienstag nicht daran kommt, sondern bei einem höchst wahrscheinlich noch neu anzusetzenden Termin.</w:t>
      </w:r>
    </w:p>
    <w:p>
      <w:pPr>
        <w:pStyle w:val="Normal"/>
        <w:rPr>
          <w:rFonts w:cs="Arial"/>
        </w:rPr>
      </w:pPr>
      <w:r>
        <w:rPr>
          <w:rFonts w:cs="Arial"/>
        </w:rPr>
      </w:r>
    </w:p>
    <w:p>
      <w:pPr>
        <w:pStyle w:val="Normal"/>
        <w:jc w:val="both"/>
        <w:rPr/>
      </w:pPr>
      <w:r>
        <w:rPr>
          <w:rFonts w:cs="Arial"/>
          <w:b/>
        </w:rPr>
        <w:t>Verhandlungsleiter Herr Deinhart:</w:t>
      </w:r>
      <w:r>
        <w:rPr>
          <w:rFonts w:cs="Arial"/>
        </w:rPr>
        <w:t xml:space="preserve"> Der Tierschutz ist der Tagesordnungspunkt 4.20. Sehe ich das richtig? </w:t>
        <w:noBreakHyphen/>
        <w:t> Herr Scheck.</w:t>
      </w:r>
    </w:p>
    <w:p>
      <w:pPr>
        <w:pStyle w:val="Normal"/>
        <w:rPr>
          <w:rFonts w:cs="Arial"/>
        </w:rPr>
      </w:pPr>
      <w:r>
        <w:rPr>
          <w:rFonts w:cs="Arial"/>
        </w:rPr>
      </w:r>
    </w:p>
    <w:p>
      <w:pPr>
        <w:pStyle w:val="Normal"/>
        <w:rPr/>
      </w:pPr>
      <w:r>
        <w:rPr>
          <w:rFonts w:cs="Arial"/>
          <w:b/>
        </w:rPr>
        <w:t>Herr Dr. Scheck:</w:t>
      </w:r>
      <w:r>
        <w:rPr>
          <w:rFonts w:cs="Arial"/>
        </w:rPr>
        <w:t xml:space="preserve"> Eine Frage: Welcher Punkt soll das sein, Tierschutz?</w:t>
      </w:r>
    </w:p>
    <w:p>
      <w:pPr>
        <w:pStyle w:val="Normal"/>
        <w:rPr>
          <w:rFonts w:cs="Arial"/>
        </w:rPr>
      </w:pPr>
      <w:r>
        <w:rPr>
          <w:rFonts w:cs="Arial"/>
        </w:rPr>
      </w:r>
    </w:p>
    <w:p>
      <w:pPr>
        <w:pStyle w:val="Normal"/>
        <w:jc w:val="both"/>
        <w:rPr/>
      </w:pPr>
      <w:r>
        <w:rPr>
          <w:rFonts w:cs="Arial"/>
          <w:b/>
        </w:rPr>
        <w:t>Verhandlungsleiter Herr Deinhart:</w:t>
      </w:r>
      <w:r>
        <w:rPr>
          <w:rFonts w:cs="Arial"/>
        </w:rPr>
        <w:t xml:space="preserve"> Das sagte ich gerade: Tagesordnungspunkt 4.20.</w:t>
      </w:r>
    </w:p>
    <w:p>
      <w:pPr>
        <w:pStyle w:val="Normal"/>
        <w:rPr>
          <w:rFonts w:cs="Arial"/>
        </w:rPr>
      </w:pPr>
      <w:r>
        <w:rPr>
          <w:rFonts w:cs="Arial"/>
        </w:rPr>
      </w:r>
    </w:p>
    <w:p>
      <w:pPr>
        <w:pStyle w:val="Normal"/>
        <w:jc w:val="both"/>
        <w:rPr/>
      </w:pPr>
      <w:r>
        <w:rPr>
          <w:rFonts w:cs="Arial"/>
          <w:b/>
        </w:rPr>
        <w:t>Herr Dr. Scheck:</w:t>
      </w:r>
      <w:r>
        <w:rPr>
          <w:rFonts w:cs="Arial"/>
        </w:rPr>
        <w:t xml:space="preserve"> Da geht es nicht um Tierschutz, sondern um tierseuchenrechtliche Angelegenheiten.</w:t>
      </w:r>
    </w:p>
    <w:p>
      <w:pPr>
        <w:pStyle w:val="Normal"/>
        <w:rPr>
          <w:rFonts w:cs="Arial"/>
        </w:rPr>
      </w:pPr>
      <w:r>
        <w:rPr>
          <w:rFonts w:cs="Arial"/>
        </w:rPr>
      </w:r>
    </w:p>
    <w:p>
      <w:pPr>
        <w:pStyle w:val="Normal"/>
        <w:jc w:val="both"/>
        <w:rPr/>
      </w:pPr>
      <w:r>
        <w:rPr>
          <w:rFonts w:cs="Arial"/>
          <w:b/>
        </w:rPr>
        <w:t>Verhandlungsleiter Herr Deinhart:</w:t>
      </w:r>
      <w:r>
        <w:rPr>
          <w:rFonts w:cs="Arial"/>
        </w:rPr>
        <w:t xml:space="preserve"> Das ist vielleicht vom Themenkomplex her missverständlich. Es ist aber so angedacht, dass die Einwendungen zur Verletzung der Haltungsbedingungen und tiergesundheitlicher Vorschriften in der geplanten Anlage auch tierschutzrechtliche Themen mit umfassen.</w:t>
      </w:r>
    </w:p>
    <w:p>
      <w:pPr>
        <w:pStyle w:val="Normal"/>
        <w:rPr>
          <w:rFonts w:cs="Arial"/>
        </w:rPr>
      </w:pPr>
      <w:r>
        <w:rPr>
          <w:rFonts w:cs="Arial"/>
        </w:rPr>
      </w:r>
    </w:p>
    <w:p>
      <w:pPr>
        <w:pStyle w:val="Normal"/>
        <w:rPr/>
      </w:pPr>
      <w:r>
        <w:rPr>
          <w:rFonts w:cs="Arial"/>
          <w:b/>
        </w:rPr>
        <w:t>Herr Dr. Scheck:</w:t>
      </w:r>
      <w:r>
        <w:rPr>
          <w:rFonts w:cs="Arial"/>
        </w:rPr>
        <w:t xml:space="preserve"> Mit umfassen.</w:t>
      </w:r>
    </w:p>
    <w:p>
      <w:pPr>
        <w:pStyle w:val="Normal"/>
        <w:rPr>
          <w:rFonts w:cs="Arial"/>
        </w:rPr>
      </w:pPr>
      <w:r>
        <w:rPr>
          <w:rFonts w:cs="Arial"/>
        </w:rPr>
      </w:r>
    </w:p>
    <w:p>
      <w:pPr>
        <w:pStyle w:val="Normal"/>
        <w:rPr/>
      </w:pPr>
      <w:r>
        <w:rPr>
          <w:rFonts w:cs="Arial"/>
          <w:b/>
        </w:rPr>
        <w:t>Verhandlungsleiter Herr Deinhart:</w:t>
      </w:r>
      <w:r>
        <w:rPr>
          <w:rFonts w:cs="Arial"/>
        </w:rPr>
        <w:t xml:space="preserve"> Insbesondere.</w:t>
      </w:r>
    </w:p>
    <w:p>
      <w:pPr>
        <w:pStyle w:val="Normal"/>
        <w:rPr>
          <w:rFonts w:cs="Arial"/>
        </w:rPr>
      </w:pPr>
      <w:r>
        <w:rPr>
          <w:rFonts w:cs="Arial"/>
        </w:rPr>
      </w:r>
    </w:p>
    <w:p>
      <w:pPr>
        <w:pStyle w:val="Normal"/>
        <w:jc w:val="both"/>
        <w:rPr/>
      </w:pPr>
      <w:r>
        <w:rPr>
          <w:rFonts w:cs="Arial"/>
          <w:b/>
        </w:rPr>
        <w:t>Herr Kremer:</w:t>
      </w:r>
      <w:r>
        <w:rPr>
          <w:rFonts w:cs="Arial"/>
        </w:rPr>
        <w:t xml:space="preserve"> Die Themen würde ich schon zusammen behandeln wollen. Das gehört thematisch auch zusammen. Mir wäre es einfach recht, wenn wir am Dienstag, sofern wir bis dahin mit dem Punkt 4.10 fertig sind, den Tierschutz behandeln und die anderen Themen sozusagen dann hinten anstellen mit der Bitte, dass der Wald erst an dem neuen Termin behandelt wird. Falls wir jetzt rasend schnell durchkommen und die ganzen Punkte am Dienstag fertig werden, ist klar, dass es gemacht werden muss. Wir werden einen neuen Termin nicht nur deshalb machen, weil irgend jemand nicht da ist. Das ist klar. Ich halte es für einigermaßen unwahrscheinlich, dass es so sein wird. Nur für den Fall, dass wir noch einen neuen Termin brauchen, was relativ wahrscheinlich ist, würde ich gern den Tierschutz vorziehen.</w:t>
      </w:r>
    </w:p>
    <w:p>
      <w:pPr>
        <w:pStyle w:val="Normal"/>
        <w:rPr>
          <w:rFonts w:cs="Arial"/>
        </w:rPr>
      </w:pPr>
      <w:r>
        <w:rPr>
          <w:rFonts w:cs="Arial"/>
        </w:rPr>
      </w:r>
    </w:p>
    <w:p>
      <w:pPr>
        <w:pStyle w:val="Normal"/>
        <w:jc w:val="both"/>
        <w:rPr/>
      </w:pPr>
      <w:r>
        <w:rPr>
          <w:rFonts w:cs="Arial"/>
          <w:b/>
        </w:rPr>
        <w:t>Verhandlungsleiter Herr Deinhart:</w:t>
      </w:r>
      <w:r>
        <w:rPr>
          <w:rFonts w:cs="Arial"/>
        </w:rPr>
        <w:t xml:space="preserve"> Unter dem Komplex Wald verstehe ich, dass die Tagesordnungspunkte 4.11 und 4.12 betroffen sind?</w:t>
      </w:r>
    </w:p>
    <w:p>
      <w:pPr>
        <w:pStyle w:val="Normal"/>
        <w:rPr>
          <w:rFonts w:cs="Arial"/>
        </w:rPr>
      </w:pPr>
      <w:r>
        <w:rPr>
          <w:rFonts w:cs="Arial"/>
        </w:rPr>
      </w:r>
    </w:p>
    <w:p>
      <w:pPr>
        <w:pStyle w:val="Normal"/>
        <w:rPr/>
      </w:pPr>
      <w:r>
        <w:rPr>
          <w:rFonts w:cs="Arial"/>
          <w:b/>
        </w:rPr>
        <w:t>Herr Kremer:</w:t>
      </w:r>
      <w:r>
        <w:rPr>
          <w:rFonts w:cs="Arial"/>
        </w:rPr>
        <w:t xml:space="preserve"> Genau.</w:t>
      </w:r>
    </w:p>
    <w:p>
      <w:pPr>
        <w:pStyle w:val="Normal"/>
        <w:rPr>
          <w:rFonts w:cs="Arial"/>
        </w:rPr>
      </w:pPr>
      <w:r>
        <w:rPr>
          <w:rFonts w:cs="Arial"/>
        </w:rPr>
      </w:r>
    </w:p>
    <w:p>
      <w:pPr>
        <w:pStyle w:val="Normal"/>
        <w:jc w:val="both"/>
        <w:rPr/>
      </w:pPr>
      <w:r>
        <w:rPr>
          <w:rFonts w:cs="Arial"/>
          <w:b/>
        </w:rPr>
        <w:t>Verhandlungsleiter Herr Deinhart:</w:t>
      </w:r>
      <w:r>
        <w:rPr>
          <w:rFonts w:cs="Arial"/>
        </w:rPr>
        <w:t xml:space="preserve"> Mir erscheint es als gut, wenn man so vorgehen würde. </w:t>
        <w:noBreakHyphen/>
        <w:t> Herr Dr. Dombert, gibt es von Ihrer Seite Einverständnis?</w:t>
      </w:r>
    </w:p>
    <w:p>
      <w:pPr>
        <w:pStyle w:val="Normal"/>
        <w:rPr>
          <w:rFonts w:cs="Arial"/>
        </w:rPr>
      </w:pPr>
      <w:r>
        <w:rPr>
          <w:rFonts w:cs="Arial"/>
        </w:rPr>
      </w:r>
    </w:p>
    <w:p>
      <w:pPr>
        <w:pStyle w:val="Normal"/>
        <w:jc w:val="both"/>
        <w:rPr/>
      </w:pPr>
      <w:r>
        <w:rPr>
          <w:rFonts w:cs="Arial"/>
          <w:b/>
        </w:rPr>
        <w:t>Herr Prof. Dr. Dombert:</w:t>
      </w:r>
      <w:r>
        <w:rPr>
          <w:rFonts w:cs="Arial"/>
        </w:rPr>
        <w:t xml:space="preserve"> Herr Kutschke, ich muss mich mit Ihnen abstimmen. Geht das bei uns von der fachlicher Unterstützung her?</w:t>
      </w:r>
    </w:p>
    <w:p>
      <w:pPr>
        <w:pStyle w:val="Normal"/>
        <w:rPr>
          <w:rFonts w:cs="Arial"/>
        </w:rPr>
      </w:pPr>
      <w:r>
        <w:rPr>
          <w:rFonts w:cs="Arial"/>
        </w:rPr>
      </w:r>
    </w:p>
    <w:p>
      <w:pPr>
        <w:pStyle w:val="Normal"/>
        <w:jc w:val="both"/>
        <w:rPr/>
      </w:pPr>
      <w:r>
        <w:rPr>
          <w:rFonts w:cs="Arial"/>
          <w:b/>
        </w:rPr>
        <w:t>Herr Kutschke:</w:t>
      </w:r>
      <w:r>
        <w:rPr>
          <w:rFonts w:cs="Arial"/>
        </w:rPr>
        <w:t xml:space="preserve"> Unsere Biologen sind am Dienstag nicht anwesend. Sie sind in anderen Angelegenheiten unterwegs.</w:t>
      </w:r>
    </w:p>
    <w:p>
      <w:pPr>
        <w:pStyle w:val="Normal"/>
        <w:rPr>
          <w:rFonts w:cs="Arial"/>
        </w:rPr>
      </w:pPr>
      <w:r>
        <w:rPr>
          <w:rFonts w:cs="Arial"/>
        </w:rPr>
      </w:r>
    </w:p>
    <w:p>
      <w:pPr>
        <w:pStyle w:val="Normal"/>
        <w:rPr/>
      </w:pPr>
      <w:r>
        <w:rPr>
          <w:rFonts w:cs="Arial"/>
          <w:b/>
        </w:rPr>
        <w:t>Verhandlungsleiter Herr Deinhart:</w:t>
      </w:r>
      <w:r>
        <w:rPr>
          <w:rFonts w:cs="Arial"/>
        </w:rPr>
        <w:t xml:space="preserve"> Das ist nicht änderbar?</w:t>
      </w:r>
    </w:p>
    <w:p>
      <w:pPr>
        <w:pStyle w:val="Normal"/>
        <w:rPr>
          <w:rFonts w:cs="Arial"/>
        </w:rPr>
      </w:pPr>
      <w:r>
        <w:rPr>
          <w:rFonts w:cs="Arial"/>
        </w:rPr>
      </w:r>
    </w:p>
    <w:p>
      <w:pPr>
        <w:pStyle w:val="Normal"/>
        <w:rPr/>
      </w:pPr>
      <w:r>
        <w:rPr>
          <w:rFonts w:cs="Arial"/>
          <w:b/>
        </w:rPr>
        <w:t>Herr Kutschke:</w:t>
      </w:r>
      <w:r>
        <w:rPr>
          <w:rFonts w:cs="Arial"/>
        </w:rPr>
        <w:t xml:space="preserve"> Nein.</w:t>
      </w:r>
    </w:p>
    <w:p>
      <w:pPr>
        <w:pStyle w:val="Normal"/>
        <w:rPr>
          <w:rFonts w:cs="Arial"/>
        </w:rPr>
      </w:pPr>
      <w:r>
        <w:rPr>
          <w:rFonts w:cs="Arial"/>
        </w:rPr>
      </w:r>
    </w:p>
    <w:p>
      <w:pPr>
        <w:pStyle w:val="Normal"/>
        <w:jc w:val="both"/>
        <w:rPr/>
      </w:pPr>
      <w:r>
        <w:rPr>
          <w:rFonts w:cs="Arial"/>
          <w:b/>
        </w:rPr>
        <w:t>Herr Kremer:</w:t>
      </w:r>
      <w:r>
        <w:rPr>
          <w:rFonts w:cs="Arial"/>
        </w:rPr>
        <w:t xml:space="preserve"> Darf ich fragen, wofür die Biologen sind. Das sind so Allroundkünstler, die können eigentlich alles. Wofür hatten Sie die denn vorgesehen?</w:t>
      </w:r>
    </w:p>
    <w:p>
      <w:pPr>
        <w:pStyle w:val="Normal"/>
        <w:rPr>
          <w:rFonts w:cs="Arial"/>
        </w:rPr>
      </w:pPr>
      <w:r>
        <w:rPr>
          <w:rFonts w:cs="Arial"/>
        </w:rPr>
      </w:r>
    </w:p>
    <w:p>
      <w:pPr>
        <w:pStyle w:val="Normal"/>
        <w:rPr/>
      </w:pPr>
      <w:r>
        <w:rPr>
          <w:rFonts w:cs="Arial"/>
          <w:b/>
        </w:rPr>
        <w:t>Herr Kutschke:</w:t>
      </w:r>
      <w:r>
        <w:rPr>
          <w:rFonts w:cs="Arial"/>
        </w:rPr>
        <w:t xml:space="preserve"> Die Biologen sind für alle naturschutzfachlichen Fragen vorgesehen.</w:t>
      </w:r>
    </w:p>
    <w:p>
      <w:pPr>
        <w:pStyle w:val="Normal"/>
        <w:rPr>
          <w:rFonts w:cs="Arial"/>
        </w:rPr>
      </w:pPr>
      <w:r>
        <w:rPr>
          <w:rFonts w:cs="Arial"/>
        </w:rPr>
      </w:r>
    </w:p>
    <w:p>
      <w:pPr>
        <w:pStyle w:val="Normal"/>
        <w:jc w:val="both"/>
        <w:rPr/>
      </w:pPr>
      <w:r>
        <w:rPr>
          <w:rFonts w:cs="Arial"/>
          <w:b/>
        </w:rPr>
        <w:t>Herr Kremer:</w:t>
      </w:r>
      <w:r>
        <w:rPr>
          <w:rFonts w:cs="Arial"/>
        </w:rPr>
        <w:t xml:space="preserve"> Dann wäre das sozusagen sinnvoll, weil sogar damit zu rechnen ist, dass der Naturschutz am Dienstag, wenn überhaupt, nur angesprochen werden kann, sodass es auch in Ihrem Interesse wäre, den Tierschutz am Dienstag vorzusehen und die Naturschutzthemen wahrscheinlich inklusive Wald </w:t>
        <w:noBreakHyphen/>
        <w:t> das gehört auch zum Naturschutz</w:t>
        <w:noBreakHyphen/>
        <w:t>  an einem neuen Termin behandeln. Das ist wunderbar. Es löst sich anscheinend alles auf.</w:t>
      </w:r>
    </w:p>
    <w:p>
      <w:pPr>
        <w:pStyle w:val="Normal"/>
        <w:rPr>
          <w:rFonts w:cs="Arial"/>
        </w:rPr>
      </w:pPr>
      <w:r>
        <w:rPr>
          <w:rFonts w:cs="Arial"/>
        </w:rPr>
      </w:r>
    </w:p>
    <w:p>
      <w:pPr>
        <w:pStyle w:val="Normal"/>
        <w:jc w:val="both"/>
        <w:rPr/>
      </w:pPr>
      <w:r>
        <w:rPr>
          <w:rFonts w:cs="Arial"/>
          <w:b/>
        </w:rPr>
        <w:t>Verhandlungsleiter Herr Deinhart:</w:t>
      </w:r>
      <w:r>
        <w:rPr>
          <w:rFonts w:cs="Arial"/>
        </w:rPr>
        <w:t xml:space="preserve"> Das sehe ich ähnlich. Stimmen Sie zu? </w:t>
        <w:noBreakHyphen/>
        <w:t> Dann ist das so beschlossen und verkündet. Wir behandeln am Dienstag Tagesordnungspunkt 4.20 gefolgt, wenn es vom zeitlichen Ablauf passt, von den Tagesordnungspunkten 4.11 und folgende, die dann noch offen sind.</w:t>
      </w:r>
    </w:p>
    <w:p>
      <w:pPr>
        <w:pStyle w:val="Normal"/>
        <w:rPr>
          <w:rFonts w:cs="Arial"/>
        </w:rPr>
      </w:pPr>
      <w:r>
        <w:rPr>
          <w:rFonts w:cs="Arial"/>
        </w:rPr>
      </w:r>
    </w:p>
    <w:p>
      <w:pPr>
        <w:pStyle w:val="Normal"/>
        <w:jc w:val="both"/>
        <w:rPr/>
      </w:pPr>
      <w:r>
        <w:rPr>
          <w:rFonts w:cs="Arial"/>
        </w:rPr>
        <w:t xml:space="preserve">Herr Dr. Stock hat mich gerade darauf aufmerksam gemacht, dass ich der Vollständigkeit halber fragen muss: Sind die Behördenvertreter, die sich zu diesen Fragen äußern können, in der Lage, Dienstag nächste Woche zu dem Termin zu erscheinen? </w:t>
        <w:noBreakHyphen/>
        <w:t xml:space="preserve"> Es ist keiner da? </w:t>
        <w:noBreakHyphen/>
        <w:t xml:space="preserve"> Auch wenn keiner da ist, gibt es keine Einwände. Wir werden den betroffenen Behörden mitteilen, dass sie am Dienstag nächste Woche zu dem Erörterungstermin bitte erscheinen mögen. </w:t>
        <w:noBreakHyphen/>
        <w:t> Ihren Namen weiß ich leider nicht.</w:t>
      </w:r>
    </w:p>
    <w:p>
      <w:pPr>
        <w:pStyle w:val="Normal"/>
        <w:rPr>
          <w:rFonts w:cs="Arial"/>
        </w:rPr>
      </w:pPr>
      <w:r>
        <w:rPr>
          <w:rFonts w:cs="Arial"/>
        </w:rPr>
      </w:r>
    </w:p>
    <w:p>
      <w:pPr>
        <w:pStyle w:val="Normal"/>
        <w:jc w:val="both"/>
        <w:rPr/>
      </w:pPr>
      <w:r>
        <w:rPr>
          <w:rFonts w:cs="Arial"/>
          <w:b/>
        </w:rPr>
        <w:t>Herr Liebetrau:</w:t>
      </w:r>
      <w:r>
        <w:rPr>
          <w:rFonts w:cs="Arial"/>
        </w:rPr>
        <w:t xml:space="preserve"> Ich habe noch eine Ergänzung zur Tagesordnung, und zwar interessieren mich noch die so genannten Haftungsfragen. Gesetzt den Fall, die Anlage geht in Betrieb und ich erleide dadurch irgendwelche Schäden in Bezug auf Trinkwasser, in Bezug auf Wald oder in Bezug auf irgendetwas, hätte ich gern geklärt, wen ich dafür in Haftung nehmen kann.</w:t>
      </w:r>
    </w:p>
    <w:p>
      <w:pPr>
        <w:pStyle w:val="Normal"/>
        <w:rPr>
          <w:rFonts w:cs="Arial"/>
        </w:rPr>
      </w:pPr>
      <w:r>
        <w:rPr>
          <w:rFonts w:cs="Arial"/>
        </w:rPr>
      </w:r>
    </w:p>
    <w:p>
      <w:pPr>
        <w:pStyle w:val="Normal"/>
        <w:jc w:val="both"/>
        <w:rPr/>
      </w:pPr>
      <w:r>
        <w:rPr>
          <w:rFonts w:cs="Arial"/>
          <w:b/>
        </w:rPr>
        <w:t>Verhandlungsleiter Herr Deinhart:</w:t>
      </w:r>
      <w:r>
        <w:rPr>
          <w:rFonts w:cs="Arial"/>
        </w:rPr>
        <w:t xml:space="preserve"> Ich will nicht unfreundlich sein, Herr Liebetrau. Aber wir versuchen gerade, die Tagesordnung festzuzurren.</w:t>
      </w:r>
    </w:p>
    <w:p>
      <w:pPr>
        <w:pStyle w:val="Normal"/>
        <w:rPr>
          <w:rFonts w:cs="Arial"/>
        </w:rPr>
      </w:pPr>
      <w:r>
        <w:rPr>
          <w:rFonts w:cs="Arial"/>
        </w:rPr>
      </w:r>
    </w:p>
    <w:p>
      <w:pPr>
        <w:pStyle w:val="Normal"/>
        <w:jc w:val="both"/>
        <w:rPr/>
      </w:pPr>
      <w:r>
        <w:rPr>
          <w:rFonts w:cs="Arial"/>
          <w:b/>
        </w:rPr>
        <w:t>Herr Liebetrau:</w:t>
      </w:r>
      <w:r>
        <w:rPr>
          <w:rFonts w:cs="Arial"/>
        </w:rPr>
        <w:t xml:space="preserve"> Als ein Vorschlag für einen neuen Tagesordnungspunkt vielleicht.</w:t>
      </w:r>
    </w:p>
    <w:p>
      <w:pPr>
        <w:pStyle w:val="Normal"/>
        <w:rPr>
          <w:rFonts w:cs="Arial"/>
        </w:rPr>
      </w:pPr>
      <w:r>
        <w:rPr>
          <w:rFonts w:cs="Arial"/>
        </w:rPr>
      </w:r>
    </w:p>
    <w:p>
      <w:pPr>
        <w:pStyle w:val="Normal"/>
        <w:jc w:val="both"/>
        <w:rPr/>
      </w:pPr>
      <w:r>
        <w:rPr>
          <w:rFonts w:cs="Arial"/>
          <w:b/>
        </w:rPr>
        <w:t>Verhandlungsleiter Herr Deinhart:</w:t>
      </w:r>
      <w:r>
        <w:rPr>
          <w:rFonts w:cs="Arial"/>
        </w:rPr>
        <w:t xml:space="preserve"> Kann ich das einmal kurz zurückstellen und </w:t>
        <w:noBreakHyphen/>
        <w:t> </w:t>
        <w:noBreakHyphen/>
        <w:t xml:space="preserve"> Wir kommen gleich darauf zurück. – Ist Herr Dr. Eckhof wieder erschienen? </w:t>
        <w:noBreakHyphen/>
        <w:t> Nein. Herr Kremer, Sie hatten sich noch zu Wort gemeldet.</w:t>
      </w:r>
    </w:p>
    <w:p>
      <w:pPr>
        <w:pStyle w:val="Normal"/>
        <w:rPr>
          <w:rFonts w:cs="Arial"/>
        </w:rPr>
      </w:pPr>
      <w:r>
        <w:rPr>
          <w:rFonts w:cs="Arial"/>
        </w:rPr>
      </w:r>
    </w:p>
    <w:p>
      <w:pPr>
        <w:pStyle w:val="Normal"/>
        <w:jc w:val="both"/>
        <w:rPr/>
      </w:pPr>
      <w:r>
        <w:rPr>
          <w:rFonts w:cs="Arial"/>
          <w:b/>
        </w:rPr>
        <w:t>Herr Kremer:</w:t>
      </w:r>
      <w:r>
        <w:rPr>
          <w:rFonts w:cs="Arial"/>
        </w:rPr>
        <w:t xml:space="preserve"> Herr Deinhart, ich habe doch noch eine Bitte. Ich hatte zwei Wünsche, die Themen „Tierschutz“ und „Wald“ nach hinten zu stellen. Mein Wunsch wäre jetzt </w:t>
        <w:noBreakHyphen/>
        <w:t> ich will es einmal im Zusammenhang darstellen </w:t>
        <w:noBreakHyphen/>
        <w:t xml:space="preserve">, dass wir am Dienstag den Tierschutz behandeln und nach dem Tierschutz nicht sofort auf den Wald kommen </w:t>
        <w:noBreakHyphen/>
        <w:t> das käme nämlich, wenn wir mit den Punkten 4.11 und 4.12 anschließen </w:t>
        <w:noBreakHyphen/>
        <w:t>, sondern dass wir, was thematisch durchaus passt, nach dem Tierschutz die Punkte 4.15 und 4.16 behandeln.</w:t>
      </w:r>
    </w:p>
    <w:p>
      <w:pPr>
        <w:pStyle w:val="Normal"/>
        <w:jc w:val="both"/>
        <w:rPr>
          <w:rFonts w:cs="Arial"/>
        </w:rPr>
      </w:pPr>
      <w:r>
        <w:rPr>
          <w:rFonts w:cs="Arial"/>
        </w:rPr>
      </w:r>
    </w:p>
    <w:p>
      <w:pPr>
        <w:pStyle w:val="Normal"/>
        <w:jc w:val="both"/>
        <w:rPr/>
      </w:pPr>
      <w:r>
        <w:rPr>
          <w:rFonts w:cs="Arial"/>
        </w:rPr>
        <w:t>Das ist sowieso noch einmal ein großer Komplex. Das ist die Frage der Gülleausbringung. Es ist auch nicht schlecht, wenn wir das vor dem Naturschutz behandeln. Meine Bitte wäre: Wir arbeiten die Tagesordnung bis 4.10 ab, dann kommt Punkt 4.20 und dann die Punkte 4.15 und 4.16, dann geht es, wie in der Tagesordnung vorgesehen, weiter. Das halte ich thematisch für vernünftig. Ich denke auch, dass das von der Abfolge so geht.</w:t>
      </w:r>
    </w:p>
    <w:p>
      <w:pPr>
        <w:pStyle w:val="Normal"/>
        <w:rPr>
          <w:rFonts w:cs="Arial"/>
        </w:rPr>
      </w:pPr>
      <w:r>
        <w:rPr>
          <w:rFonts w:cs="Arial"/>
        </w:rPr>
      </w:r>
    </w:p>
    <w:p>
      <w:pPr>
        <w:pStyle w:val="Normal"/>
        <w:jc w:val="both"/>
        <w:rPr/>
      </w:pPr>
      <w:r>
        <w:rPr>
          <w:rFonts w:cs="Arial"/>
          <w:b/>
        </w:rPr>
        <w:t>Verhandlungsleiter Herr Deinhart:</w:t>
      </w:r>
      <w:r>
        <w:rPr>
          <w:rFonts w:cs="Arial"/>
        </w:rPr>
        <w:t xml:space="preserve"> Einverstanden. </w:t>
        <w:noBreakHyphen/>
        <w:t> Eine Bitte, Herr Dr. Rehhahn: Heute machen Sie das Telefon bitte komplett aus. Danke.</w:t>
      </w:r>
    </w:p>
    <w:p>
      <w:pPr>
        <w:pStyle w:val="Normal"/>
        <w:rPr>
          <w:rFonts w:cs="Arial"/>
        </w:rPr>
      </w:pPr>
      <w:r>
        <w:rPr>
          <w:rFonts w:cs="Arial"/>
        </w:rPr>
      </w:r>
    </w:p>
    <w:p>
      <w:pPr>
        <w:pStyle w:val="Normal"/>
        <w:jc w:val="both"/>
        <w:rPr/>
      </w:pPr>
      <w:r>
        <w:rPr>
          <w:rFonts w:cs="Arial"/>
        </w:rPr>
        <w:t>Die Tagesordnung für den Dienstag ist jetzt wie folgt festgesetzt: Die Tagesordnungspunkte 4.20, 4.15 und 4.16, dann sehen wir, wie weit wir kommen. Die noch offenen Tagesordnungspunkte sind gegebenenfalls einem weiteren Erörterungstermin vorbehalten. </w:t>
        <w:noBreakHyphen/>
        <w:t xml:space="preserve"> Herr Liebetrau, ich würde vorschlagen, dass wir Ihre Anmerkung in Tagesordnungspunkt 4.22 unterbringen.</w:t>
      </w:r>
    </w:p>
    <w:p>
      <w:pPr>
        <w:pStyle w:val="Normal"/>
        <w:rPr>
          <w:rFonts w:cs="Arial"/>
        </w:rPr>
      </w:pPr>
      <w:r>
        <w:rPr>
          <w:rFonts w:cs="Arial"/>
        </w:rPr>
      </w:r>
    </w:p>
    <w:p>
      <w:pPr>
        <w:pStyle w:val="Normal"/>
        <w:rPr/>
      </w:pPr>
      <w:r>
        <w:rPr>
          <w:rFonts w:cs="Arial"/>
          <w:b/>
        </w:rPr>
        <w:t>Herr Liebetrau:</w:t>
      </w:r>
      <w:r>
        <w:rPr>
          <w:rFonts w:cs="Arial"/>
        </w:rPr>
        <w:t xml:space="preserve"> Ist das „Sonstiges“ oder?</w:t>
      </w:r>
    </w:p>
    <w:p>
      <w:pPr>
        <w:pStyle w:val="Normal"/>
        <w:rPr>
          <w:rFonts w:cs="Arial"/>
        </w:rPr>
      </w:pPr>
      <w:r>
        <w:rPr>
          <w:rFonts w:cs="Arial"/>
        </w:rPr>
      </w:r>
    </w:p>
    <w:p>
      <w:pPr>
        <w:pStyle w:val="Normal"/>
        <w:jc w:val="both"/>
        <w:rPr/>
      </w:pPr>
      <w:r>
        <w:rPr>
          <w:rFonts w:cs="Arial"/>
          <w:b/>
        </w:rPr>
        <w:t>Verhandlungsleiter Herr Deinhart:</w:t>
      </w:r>
      <w:r>
        <w:rPr>
          <w:rFonts w:cs="Arial"/>
        </w:rPr>
        <w:t xml:space="preserve"> Nein, das ist der Themenkomplex „Haftungsrechtliche Fragen im Zusammenhang mit dem Betrieb der geplanten Anlage“.</w:t>
      </w:r>
    </w:p>
    <w:p>
      <w:pPr>
        <w:pStyle w:val="Normal"/>
        <w:rPr>
          <w:rFonts w:cs="Arial"/>
        </w:rPr>
      </w:pPr>
      <w:r>
        <w:rPr>
          <w:rFonts w:cs="Arial"/>
        </w:rPr>
      </w:r>
    </w:p>
    <w:p>
      <w:pPr>
        <w:pStyle w:val="Normal"/>
        <w:jc w:val="both"/>
        <w:rPr/>
      </w:pPr>
      <w:r>
        <w:rPr>
          <w:rFonts w:cs="Arial"/>
          <w:b/>
        </w:rPr>
        <w:t>Herr Liebetrau:</w:t>
      </w:r>
      <w:r>
        <w:rPr>
          <w:rFonts w:cs="Arial"/>
        </w:rPr>
        <w:t xml:space="preserve"> Ich habe das Problem, dass ich am Dienstag nicht mehr da sein kann. Dann muss ich wieder arbeiten. Das muss auch sein. Könnte das vielleicht Herr Kremer für mich übernehmen?</w:t>
      </w:r>
    </w:p>
    <w:p>
      <w:pPr>
        <w:pStyle w:val="Normal"/>
        <w:rPr>
          <w:rFonts w:cs="Arial"/>
        </w:rPr>
      </w:pPr>
      <w:r>
        <w:rPr>
          <w:rFonts w:cs="Arial"/>
        </w:rPr>
      </w:r>
    </w:p>
    <w:p>
      <w:pPr>
        <w:pStyle w:val="Normal"/>
        <w:jc w:val="both"/>
        <w:rPr/>
      </w:pPr>
      <w:r>
        <w:rPr>
          <w:rFonts w:cs="Arial"/>
          <w:b/>
        </w:rPr>
        <w:t>Verhandlungsleiter Herr Deinhart:</w:t>
      </w:r>
      <w:r>
        <w:rPr>
          <w:rFonts w:cs="Arial"/>
        </w:rPr>
        <w:t xml:space="preserve"> Wir werden am Dienstag mit hoher Wahrscheinlichkeit gar nicht zu diesem Themenkomplex kommen.</w:t>
      </w:r>
    </w:p>
    <w:p>
      <w:pPr>
        <w:pStyle w:val="Normal"/>
        <w:rPr>
          <w:rFonts w:cs="Arial"/>
        </w:rPr>
      </w:pPr>
      <w:r>
        <w:rPr>
          <w:rFonts w:cs="Arial"/>
        </w:rPr>
      </w:r>
    </w:p>
    <w:p>
      <w:pPr>
        <w:pStyle w:val="Normal"/>
        <w:rPr/>
      </w:pPr>
      <w:r>
        <w:rPr>
          <w:rFonts w:cs="Arial"/>
          <w:b/>
        </w:rPr>
        <w:t>Herr Liebetrau:</w:t>
      </w:r>
      <w:r>
        <w:rPr>
          <w:rFonts w:cs="Arial"/>
        </w:rPr>
        <w:t xml:space="preserve"> Erst beim nächsten Termin? – Okay, dann bin ich einverstanden.</w:t>
      </w:r>
    </w:p>
    <w:p>
      <w:pPr>
        <w:pStyle w:val="Normal"/>
        <w:rPr>
          <w:rFonts w:cs="Arial"/>
        </w:rPr>
      </w:pPr>
      <w:r>
        <w:rPr>
          <w:rFonts w:cs="Arial"/>
        </w:rPr>
      </w:r>
    </w:p>
    <w:p>
      <w:pPr>
        <w:pStyle w:val="Normal"/>
        <w:rPr/>
      </w:pPr>
      <w:r>
        <w:rPr>
          <w:rFonts w:cs="Arial"/>
          <w:b/>
        </w:rPr>
        <w:t>Verhandlungsleiter Herr Deinhart:</w:t>
      </w:r>
      <w:r>
        <w:rPr>
          <w:rFonts w:cs="Arial"/>
        </w:rPr>
        <w:t xml:space="preserve"> Das ist zu vermuten.</w:t>
      </w:r>
    </w:p>
    <w:p>
      <w:pPr>
        <w:pStyle w:val="Normal"/>
        <w:rPr>
          <w:rFonts w:cs="Arial"/>
        </w:rPr>
      </w:pPr>
      <w:r>
        <w:rPr>
          <w:rFonts w:cs="Arial"/>
        </w:rPr>
      </w:r>
    </w:p>
    <w:p>
      <w:pPr>
        <w:pStyle w:val="Normal"/>
        <w:rPr/>
      </w:pPr>
      <w:r>
        <w:rPr>
          <w:rFonts w:cs="Arial"/>
          <w:b/>
        </w:rPr>
        <w:t>Herr Liebetrau:</w:t>
      </w:r>
      <w:r>
        <w:rPr>
          <w:rFonts w:cs="Arial"/>
        </w:rPr>
        <w:t xml:space="preserve"> Dann habe ich damit kein Problem.</w:t>
      </w:r>
    </w:p>
    <w:p>
      <w:pPr>
        <w:pStyle w:val="Normal"/>
        <w:rPr>
          <w:rFonts w:cs="Arial"/>
        </w:rPr>
      </w:pPr>
      <w:r>
        <w:rPr>
          <w:rFonts w:cs="Arial"/>
        </w:rPr>
      </w:r>
    </w:p>
    <w:p>
      <w:pPr>
        <w:pStyle w:val="Normal"/>
        <w:jc w:val="both"/>
        <w:rPr/>
      </w:pPr>
      <w:r>
        <w:rPr>
          <w:rFonts w:cs="Arial"/>
          <w:b/>
        </w:rPr>
        <w:t>Verhandlungsleiter Herr Deinhart:</w:t>
      </w:r>
      <w:r>
        <w:rPr>
          <w:rFonts w:cs="Arial"/>
        </w:rPr>
        <w:t xml:space="preserve"> Also wird der Tagesordnungspunkt 4.22 um den Zusatz ergänzt, dass haftungsrechtliche Fragen im Zusammenhang mit dem Betrieb der hier gegenständlichen Anlage erörtert werden. Sind damit alle einverstanden? </w:t>
        <w:noBreakHyphen/>
        <w:t xml:space="preserve"> Gut. Gibt es weitere Anmerkungen zum organisatorischen Ablauf des Erörterungstermins oder können wir in die Sachverhaltserörterung eintreten? </w:t>
        <w:noBreakHyphen/>
        <w:t> Wir waren gestern bei Tagesordnungspunkt 4.2 stehen geblieben.</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Noch:</w:t>
      </w:r>
    </w:p>
    <w:p>
      <w:pPr>
        <w:pStyle w:val="Normal"/>
        <w:rPr>
          <w:rFonts w:cs="Arial"/>
          <w:b/>
          <w:b/>
        </w:rPr>
      </w:pPr>
      <w:r>
        <w:rPr>
          <w:rFonts w:cs="Arial"/>
          <w:b/>
        </w:rPr>
      </w:r>
    </w:p>
    <w:p>
      <w:pPr>
        <w:pStyle w:val="Normal"/>
        <w:rPr>
          <w:rFonts w:cs="Arial"/>
        </w:rPr>
      </w:pPr>
      <w:r>
        <w:rPr>
          <w:rFonts w:cs="Arial"/>
          <w:b/>
        </w:rPr>
        <w:t xml:space="preserve">4.2 </w:t>
        <w:tab/>
        <w:t>Zum Bauplanungs- und Bauordnungsrecht</w:t>
      </w:r>
    </w:p>
    <w:p>
      <w:pPr>
        <w:pStyle w:val="Normal"/>
        <w:rPr>
          <w:rFonts w:cs="Arial"/>
        </w:rPr>
      </w:pPr>
      <w:r>
        <w:rPr>
          <w:rFonts w:cs="Arial"/>
        </w:rPr>
      </w:r>
    </w:p>
    <w:p>
      <w:pPr>
        <w:pStyle w:val="Normal"/>
        <w:jc w:val="both"/>
        <w:rPr/>
      </w:pPr>
      <w:r>
        <w:rPr>
          <w:rFonts w:cs="Arial"/>
          <w:b/>
        </w:rPr>
        <w:t>Verhandlungsleiter Herr Deinhart:</w:t>
      </w:r>
      <w:r>
        <w:rPr>
          <w:rFonts w:cs="Arial"/>
        </w:rPr>
        <w:t xml:space="preserve"> Wir hatten die Frage des Raumordnungsverfahrens abgehandelt unter dem Vorbehalt, dass Herr Kremer gesagt hatte, im Rahmen der Gülleausbringung auf die landwirtschaftlichen Flächen würde er gern noch einmal den Schwenk kriegen zu den von der Raumordnungsbehörde vorgegebenen Maßgaben. Wir hatten darüber hinaus die Frage erörtert, ob sich die Grundstücke, die für das Vorhaben vorgesehen sind, im Außen- oder im Innenbereich befinden. Wir hatten uns in diesem Zusammenhang eigentlich dahin gehend verständigt, dass wir von der Arbeitshypothese – so Herr Kremer – ausgehen, dass das Grundstück im Innenbereich gelegen ist. Wir hatten meines Erachtens die in diesem Zusammenhang stehenden Fragen § 34 BauGB </w:t>
        <w:noBreakHyphen/>
        <w:t> Innenbereich, unbeplant </w:t>
        <w:noBreakHyphen/>
        <w:t xml:space="preserve"> abschließend erörtert. Wenn dagegen Einwände bestehen, bitte ich darum, dass diese an der Stelle geltend gemacht werden. Ansonsten würde ich die Frage 34er-Gebiet abschließen. </w:t>
        <w:noBreakHyphen/>
        <w:t> Bitte.</w:t>
      </w:r>
    </w:p>
    <w:p>
      <w:pPr>
        <w:pStyle w:val="Normal"/>
        <w:rPr>
          <w:rFonts w:cs="Arial"/>
        </w:rPr>
      </w:pPr>
      <w:r>
        <w:rPr>
          <w:rFonts w:cs="Arial"/>
        </w:rPr>
      </w:r>
    </w:p>
    <w:p>
      <w:pPr>
        <w:pStyle w:val="Normal"/>
        <w:jc w:val="both"/>
        <w:rPr/>
      </w:pPr>
      <w:r>
        <w:rPr>
          <w:rFonts w:cs="Arial"/>
          <w:b/>
        </w:rPr>
        <w:t>Herr Scheibe:</w:t>
      </w:r>
      <w:r>
        <w:rPr>
          <w:rFonts w:cs="Arial"/>
        </w:rPr>
        <w:t xml:space="preserve"> Eine Frage an das Büro Kutschke: Auf dem amtlichen Lageplan im Ordner 1 erscheint in der Legende </w:t>
        <w:noBreakHyphen/>
        <w:t> jetzt muss ich erst einmal nachschauen </w:t>
        <w:noBreakHyphen/>
        <w:t>: Nachrichtlich zum Bauplanungsrecht § 35. Ist das ein Fehler in den Unterlagen oder wird im amtlichen Lageplan tatsächlich von § 35 ausgegangen?</w:t>
      </w:r>
    </w:p>
    <w:p>
      <w:pPr>
        <w:pStyle w:val="Normal"/>
        <w:rPr>
          <w:rFonts w:cs="Arial"/>
        </w:rPr>
      </w:pPr>
      <w:r>
        <w:rPr>
          <w:rFonts w:cs="Arial"/>
        </w:rPr>
      </w:r>
    </w:p>
    <w:p>
      <w:pPr>
        <w:pStyle w:val="Normal"/>
        <w:rPr/>
      </w:pPr>
      <w:r>
        <w:rPr>
          <w:rFonts w:cs="Arial"/>
          <w:b/>
        </w:rPr>
        <w:t>Herr Kutschke:</w:t>
      </w:r>
      <w:r>
        <w:rPr>
          <w:rFonts w:cs="Arial"/>
        </w:rPr>
        <w:t xml:space="preserve"> Das ist ein Fehler in den Unterlagen.</w:t>
      </w:r>
    </w:p>
    <w:p>
      <w:pPr>
        <w:pStyle w:val="Normal"/>
        <w:rPr>
          <w:rFonts w:cs="Arial"/>
        </w:rPr>
      </w:pPr>
      <w:r>
        <w:rPr>
          <w:rFonts w:cs="Arial"/>
        </w:rPr>
      </w:r>
    </w:p>
    <w:p>
      <w:pPr>
        <w:pStyle w:val="Normal"/>
        <w:rPr/>
      </w:pPr>
      <w:r>
        <w:rPr>
          <w:rFonts w:cs="Arial"/>
          <w:b/>
        </w:rPr>
        <w:t>Herr Scheibe:</w:t>
      </w:r>
      <w:r>
        <w:rPr>
          <w:rFonts w:cs="Arial"/>
        </w:rPr>
        <w:t xml:space="preserve"> Für das Protokoll: Die Unterlagen waren wieder einmal fehlerhaft.</w:t>
      </w:r>
    </w:p>
    <w:p>
      <w:pPr>
        <w:pStyle w:val="Normal"/>
        <w:rPr>
          <w:rFonts w:cs="Arial"/>
        </w:rPr>
      </w:pPr>
      <w:r>
        <w:rPr>
          <w:rFonts w:cs="Arial"/>
        </w:rPr>
      </w:r>
    </w:p>
    <w:p>
      <w:pPr>
        <w:pStyle w:val="Normal"/>
        <w:jc w:val="both"/>
        <w:rPr/>
      </w:pPr>
      <w:r>
        <w:rPr>
          <w:rFonts w:cs="Arial"/>
          <w:b/>
        </w:rPr>
        <w:t>Verhandlungsleiter Herr Deinhart:</w:t>
      </w:r>
      <w:r>
        <w:rPr>
          <w:rFonts w:cs="Arial"/>
        </w:rPr>
        <w:t xml:space="preserve"> Das wird aufgenommen. Wie ich sehe, gibt es keine weiteren Wortmeldungen. </w:t>
        <w:noBreakHyphen/>
        <w:t> Herr Pries.</w:t>
      </w:r>
    </w:p>
    <w:p>
      <w:pPr>
        <w:pStyle w:val="Normal"/>
        <w:rPr>
          <w:rFonts w:cs="Arial"/>
        </w:rPr>
      </w:pPr>
      <w:r>
        <w:rPr>
          <w:rFonts w:cs="Arial"/>
        </w:rPr>
      </w:r>
    </w:p>
    <w:p>
      <w:pPr>
        <w:pStyle w:val="Normal"/>
        <w:jc w:val="both"/>
        <w:rPr/>
      </w:pPr>
      <w:r>
        <w:rPr>
          <w:rFonts w:cs="Arial"/>
          <w:b/>
        </w:rPr>
        <w:t>Herr Pries:</w:t>
      </w:r>
      <w:r>
        <w:rPr>
          <w:rFonts w:cs="Arial"/>
        </w:rPr>
        <w:t xml:space="preserve"> Ich hatte gestern schon einmal in einen Antrag deutlich gemacht, dass die in den Maßgaben geforderten Entwässerungssysteme überhaupt nicht geliefert wurden. Nun hatte die Frau von der Raumordnungsbehörde gesagt, dass das, was in der Maßgabe steht, unbedingt zu beachten ist. Es ist meines Erachtens ein Unding, wenn das von keinem beachtet worden ist. Damit ist eigentlich auch diese herunter gedrückte Rechtslage, dass man es kann und nicht unbedingt muss, aufgehoben.</w:t>
      </w:r>
    </w:p>
    <w:p>
      <w:pPr>
        <w:pStyle w:val="Normal"/>
        <w:rPr>
          <w:rFonts w:cs="Arial"/>
        </w:rPr>
      </w:pPr>
      <w:r>
        <w:rPr>
          <w:rFonts w:cs="Arial"/>
        </w:rPr>
      </w:r>
    </w:p>
    <w:p>
      <w:pPr>
        <w:pStyle w:val="Normal"/>
        <w:jc w:val="both"/>
        <w:rPr/>
      </w:pPr>
      <w:r>
        <w:rPr>
          <w:rFonts w:cs="Arial"/>
          <w:b/>
        </w:rPr>
        <w:t>Verhandlungsleiter Herr Deinhart:</w:t>
      </w:r>
      <w:r>
        <w:rPr>
          <w:rFonts w:cs="Arial"/>
        </w:rPr>
        <w:t xml:space="preserve"> Danke, Herr Pries. </w:t>
        <w:noBreakHyphen/>
        <w:t> Das nehme ich als Meinungsäußerung auf. Ich verweise darauf, dass wir den Themenkomplex „Raumordnungsverfahren“ gestern einvernehmlich abgeschlossen haben. Ich sehe auch ehrlich gesagt wenig Sinn darin, vertiefend darauf einzugehen. Die Meinungen und Positionen dazu wurden ausgetauscht. Eine abschließende Entscheidung ist dem Nachgang zu dem Erörterungstermin vorbehalten.</w:t>
      </w:r>
    </w:p>
    <w:p>
      <w:pPr>
        <w:pStyle w:val="Normal"/>
        <w:rPr>
          <w:rFonts w:cs="Arial"/>
        </w:rPr>
      </w:pPr>
      <w:r>
        <w:rPr>
          <w:rFonts w:cs="Arial"/>
        </w:rPr>
      </w:r>
    </w:p>
    <w:p>
      <w:pPr>
        <w:pStyle w:val="Normal"/>
        <w:jc w:val="both"/>
        <w:rPr/>
      </w:pPr>
      <w:r>
        <w:rPr>
          <w:rFonts w:cs="Arial"/>
          <w:b/>
        </w:rPr>
        <w:t>Herr Pries:</w:t>
      </w:r>
      <w:r>
        <w:rPr>
          <w:rFonts w:cs="Arial"/>
        </w:rPr>
        <w:t xml:space="preserve"> Ich meine nur, es ist auffällig, wenn das jetzt als Kannbestimmung, wie es definiert ist, praktisch letzten Endes als Maßgabe durchgeführt werden sollte, dann hätte man zumindest bei einem dieser Landwirtschaftsbetriebe Ähnliches darlegen müssen, die Unterlagen darlegen müssen. Das ist nicht geschehen. Das zeigt ganz offensichtlich, dass hier ein Verständnisfehler vorlag oder sogar der Verdacht besteht, dass die entsprechende Behörde gesagt hat: Ihr braucht das gar nicht machen.</w:t>
      </w:r>
    </w:p>
    <w:p>
      <w:pPr>
        <w:pStyle w:val="Normal"/>
        <w:rPr>
          <w:rFonts w:cs="Arial"/>
        </w:rPr>
      </w:pPr>
      <w:r>
        <w:rPr>
          <w:rFonts w:cs="Arial"/>
        </w:rPr>
      </w:r>
    </w:p>
    <w:p>
      <w:pPr>
        <w:pStyle w:val="Normal"/>
        <w:jc w:val="both"/>
        <w:rPr/>
      </w:pPr>
      <w:r>
        <w:rPr>
          <w:rFonts w:cs="Arial"/>
          <w:b/>
        </w:rPr>
        <w:t>Verhandlungsleiter Herr Deinhart:</w:t>
      </w:r>
      <w:r>
        <w:rPr>
          <w:rFonts w:cs="Arial"/>
        </w:rPr>
        <w:t xml:space="preserve"> Herr Pries, auf die Gefahr hin, dass ich mich wiederhole, sage ich: Ich nehme es jetzt zu Protokoll, wie hier alles zu Protokoll genommen wird. Wir werden uns im Nachgang zu dem Erörterungstermin mit dieser Frage beschäftigen müssen. Das ist Ihnen versichert. Aber ich würde gern wieder zu dem Punkt zurückkehren, weil wir noch ein großes Stück vor uns haben.</w:t>
      </w:r>
    </w:p>
    <w:p>
      <w:pPr>
        <w:pStyle w:val="Normal"/>
        <w:rPr>
          <w:rFonts w:cs="Arial"/>
        </w:rPr>
      </w:pPr>
      <w:r>
        <w:rPr>
          <w:rFonts w:cs="Arial"/>
        </w:rPr>
      </w:r>
    </w:p>
    <w:p>
      <w:pPr>
        <w:pStyle w:val="Normal"/>
        <w:jc w:val="both"/>
        <w:rPr/>
      </w:pPr>
      <w:r>
        <w:rPr>
          <w:rFonts w:cs="Arial"/>
        </w:rPr>
        <w:t>Mein Gedanke ist, dass wir die Frage § 34 abgehandelt haben und dass ich es jetzt insbesondere Herrn Kremer frei stellen würde, ob wir die andere Variante erörtern, wie stellt sich die Situation dar, wenn es ein 35er-Gebiet ist, also eine Gelegenheit der Flächen im Außenbereich gegeben wäre.</w:t>
      </w:r>
    </w:p>
    <w:p>
      <w:pPr>
        <w:pStyle w:val="Normal"/>
        <w:rPr>
          <w:rFonts w:cs="Arial"/>
        </w:rPr>
      </w:pPr>
      <w:r>
        <w:rPr>
          <w:rFonts w:cs="Arial"/>
        </w:rPr>
      </w:r>
    </w:p>
    <w:p>
      <w:pPr>
        <w:pStyle w:val="Normal"/>
        <w:jc w:val="both"/>
        <w:rPr/>
      </w:pPr>
      <w:r>
        <w:rPr>
          <w:rFonts w:cs="Arial"/>
          <w:b/>
        </w:rPr>
        <w:t>Herr Kremer:</w:t>
      </w:r>
      <w:r>
        <w:rPr>
          <w:rFonts w:cs="Arial"/>
        </w:rPr>
        <w:t xml:space="preserve"> Herr Deinhart, wir sind mit der Frage § 34 nicht fertig. Wir haben im Sinne einer Arbeitshypothese darüber debattiert, ob das als ein 34er-Gebiet anzusehen ist und, wenn ja, wäre die Arbeitshypothese „Industriegebiet“. Jetzt gibt es aber für die Frage § 34 die Punkte „Einfügen“ und „Verträglichkeit“ mit der umliegenden Bebauung noch einige offene Fragen, unter anderem ist es das, was mich am meisten interessiert. Ihnen ist, wie allen Bauplanungsrechtlern, bekannt dass ein Industriegebiet nicht neben einem zur Wohnnutzung vorgesehenen Gebiet liegen darf, es sei denn, man kann im besonderen Fall nachweisen, dass definitiv keine Auswirkungen von diesem Industriegebiet ausgehen.</w:t>
      </w:r>
    </w:p>
    <w:p>
      <w:pPr>
        <w:pStyle w:val="Normal"/>
        <w:rPr>
          <w:rFonts w:cs="Arial"/>
        </w:rPr>
      </w:pPr>
      <w:r>
        <w:rPr>
          <w:rFonts w:cs="Arial"/>
        </w:rPr>
      </w:r>
    </w:p>
    <w:p>
      <w:pPr>
        <w:pStyle w:val="Normal"/>
        <w:jc w:val="both"/>
        <w:rPr/>
      </w:pPr>
      <w:r>
        <w:rPr>
          <w:rFonts w:cs="Arial"/>
        </w:rPr>
        <w:t xml:space="preserve">§ 50 BImSchG </w:t>
        <w:noBreakHyphen/>
        <w:t> Trennungsgrundsatz </w:t>
        <w:noBreakHyphen/>
        <w:t xml:space="preserve"> ist zwingend zu beachten sowohl bei der Planung als auch bei der Genehmigung von Anlagen, wenn eine Planung vorher nicht gemacht werden muss. In dem vorliegenden Fall ist es nun so, dass südlich der Anlage Wohnhäuser liegen. Ich bin gestern Abend noch einmal dort vorbei gefahren und habe mir das angeguckt. Die Blöcke, die es dort gibt, sind offensichtlich </w:t>
        <w:noBreakHyphen/>
        <w:t> zumindest die beiden, die senkrecht zur Anlage stehen </w:t>
        <w:noBreakHyphen/>
        <w:t xml:space="preserve"> saniert worden. Da gibt es eine neue Heizungsanlage. Das ist so ein Heizungsschacht, der neben einem der Blöcke hochgeht. Der ist relativ neu. Es scheint dort eine Sammelheizung für diese Häuser zu geben.</w:t>
      </w:r>
    </w:p>
    <w:p>
      <w:pPr>
        <w:pStyle w:val="Normal"/>
        <w:rPr>
          <w:rFonts w:cs="Arial"/>
        </w:rPr>
      </w:pPr>
      <w:r>
        <w:rPr>
          <w:rFonts w:cs="Arial"/>
        </w:rPr>
      </w:r>
    </w:p>
    <w:p>
      <w:pPr>
        <w:pStyle w:val="Normal"/>
        <w:jc w:val="both"/>
        <w:rPr/>
      </w:pPr>
      <w:r>
        <w:rPr>
          <w:rFonts w:cs="Arial"/>
        </w:rPr>
        <w:t xml:space="preserve">Die Entfernung zum Anlagengelände dürfte </w:t>
        <w:noBreakHyphen/>
        <w:t> ich bin immer schlecht im Schätzen </w:t>
        <w:noBreakHyphen/>
        <w:t xml:space="preserve"> etwa 120 bis 130 m betragen. Vielleicht ist es auch weniger. Da können mich diejenigen korrigieren, die es besser wissen. Wahrscheinlich sagt Herr van Gennip, es sind 2 km. Das wird dann wahrscheinlich irgendjemand herausfinden.</w:t>
      </w:r>
    </w:p>
    <w:p>
      <w:pPr>
        <w:pStyle w:val="Normal"/>
        <w:rPr>
          <w:rFonts w:cs="Arial"/>
        </w:rPr>
      </w:pPr>
      <w:r>
        <w:rPr>
          <w:rFonts w:cs="Arial"/>
        </w:rPr>
      </w:r>
    </w:p>
    <w:p>
      <w:pPr>
        <w:pStyle w:val="Normal"/>
        <w:jc w:val="both"/>
        <w:rPr/>
      </w:pPr>
      <w:r>
        <w:rPr>
          <w:rFonts w:cs="Arial"/>
        </w:rPr>
        <w:t>Unabhängig davon ist der Maßstab für die Frage der Vereinbarkeit von zwei Gebieten mit komplett unterschiedlicher Nutzung </w:t>
        <w:noBreakHyphen/>
        <w:t> </w:t>
        <w:noBreakHyphen/>
        <w:t xml:space="preserve"> Auf der einen Seite ist das Industriegebiet als das Gebiet, das sozusagen die schärfsten Umweltauswirkungen zulässt, also Anlagen, die wegen ihrer Umweltauswirkungen nur im Industriegebiet zulässig sind. Um eine solche handelt es sich hier aller Voraussicht nach. Auf der anderen Seite gibt es das Gebiet zur Wohnnutzung. Die Frage, ob es ein allgemeines Wohngebiet oder ein Dorfgebiet ist, wäre gegebenenfalls noch zu klären. Nach meiner Auffassung ist es ein allgemeines Wohngebiet. Aber die Unterschiede sind nicht sehr groß, weil auch das Dorfgebiet natürlich unter die Kategorie eines zum Wohnen genutzten Gebietes fällt. Die Frage ist, wie vereinbart sich das. Klare Rechtsprechung: Das geht nebeneinander nicht, das ist ein Verstoß gegen § 50 BImSchG.</w:t>
      </w:r>
    </w:p>
    <w:p>
      <w:pPr>
        <w:pStyle w:val="Normal"/>
        <w:rPr>
          <w:rFonts w:cs="Arial"/>
        </w:rPr>
      </w:pPr>
      <w:r>
        <w:rPr>
          <w:rFonts w:cs="Arial"/>
        </w:rPr>
      </w:r>
    </w:p>
    <w:p>
      <w:pPr>
        <w:pStyle w:val="Normal"/>
        <w:jc w:val="both"/>
        <w:rPr/>
      </w:pPr>
      <w:r>
        <w:rPr>
          <w:rFonts w:cs="Arial"/>
          <w:b/>
        </w:rPr>
        <w:t>Verhandlungsleiter Herr Deinhart:</w:t>
      </w:r>
      <w:r>
        <w:rPr>
          <w:rFonts w:cs="Arial"/>
        </w:rPr>
        <w:t xml:space="preserve"> Ich gebe diese Frage an die Antragstellerin weiter. Vor dem Hintergrund, dass die Antragstellerin selbst davon ausgeht, dass die Grundstücke im Innenbereich gelegen sind, würde ich sie bitten, sich zu den Fragen von Herrn Kremer zu positionieren.</w:t>
      </w:r>
    </w:p>
    <w:p>
      <w:pPr>
        <w:pStyle w:val="Normal"/>
        <w:rPr>
          <w:rFonts w:cs="Arial"/>
        </w:rPr>
      </w:pPr>
      <w:r>
        <w:rPr>
          <w:rFonts w:cs="Arial"/>
        </w:rPr>
      </w:r>
    </w:p>
    <w:p>
      <w:pPr>
        <w:pStyle w:val="Normal"/>
        <w:jc w:val="both"/>
        <w:rPr/>
      </w:pPr>
      <w:r>
        <w:rPr>
          <w:rFonts w:cs="Arial"/>
          <w:b/>
        </w:rPr>
        <w:t>Herr Geßner:</w:t>
      </w:r>
      <w:r>
        <w:rPr>
          <w:rFonts w:cs="Arial"/>
        </w:rPr>
        <w:t xml:space="preserve"> Wir sind der Auffassung, dass das südlich des Anlagengeländes gelegene Gebiet als Dorfgebiet zu qualifizieren ist. In diesem Zusammenhang ist darauf hinzuweisen, § 50 BImSchG, den Herr Kremer erwähnt hat, dem Schutz solcher Gebiete dient, die überwiegend dem Wohnen dienen. Wenn man sich das anschaut bzw. aus der planungsrechtlichen Qualifikation als Dorfgebiet ausgeht, dann ist das eben kein Gebiet, das überwiegend dem Wohnen dient.</w:t>
      </w:r>
    </w:p>
    <w:p>
      <w:pPr>
        <w:pStyle w:val="Normal"/>
        <w:rPr>
          <w:rFonts w:cs="Arial"/>
        </w:rPr>
      </w:pPr>
      <w:r>
        <w:rPr>
          <w:rFonts w:cs="Arial"/>
        </w:rPr>
      </w:r>
    </w:p>
    <w:p>
      <w:pPr>
        <w:pStyle w:val="Normal"/>
        <w:jc w:val="both"/>
        <w:rPr/>
      </w:pPr>
      <w:r>
        <w:rPr>
          <w:rFonts w:cs="Arial"/>
          <w:b/>
        </w:rPr>
        <w:t>Herr Kremer:</w:t>
      </w:r>
      <w:r>
        <w:rPr>
          <w:rFonts w:cs="Arial"/>
        </w:rPr>
        <w:t xml:space="preserve"> Ich darf gleich darauf erwidern? </w:t>
        <w:noBreakHyphen/>
        <w:t> § 50 BImSchG dient nicht nur dem Schutz überwiegend dem Wohnen dienenden Gebieten, sondern auch von allen sonstigen schutzbedürftigen Gebieten. Natürlich ist die Wohnnutzung in einem Dorfgebiet genauso schutzwürdig wie jede andere Wohnnutzung. Zu dem Maßstab für die Frage der Verträglichkeit sagt das Bundesverwaltungsgericht: Wir brauchen eine Form der Konfliktlösung, die sich auf der Zuordnung von unterschiedlichen Gebieten bewegt.</w:t>
      </w:r>
    </w:p>
    <w:p>
      <w:pPr>
        <w:pStyle w:val="Normal"/>
        <w:rPr>
          <w:rFonts w:cs="Arial"/>
        </w:rPr>
      </w:pPr>
      <w:r>
        <w:rPr>
          <w:rFonts w:cs="Arial"/>
        </w:rPr>
      </w:r>
    </w:p>
    <w:p>
      <w:pPr>
        <w:pStyle w:val="Normal"/>
        <w:jc w:val="both"/>
        <w:rPr/>
      </w:pPr>
      <w:r>
        <w:rPr>
          <w:rFonts w:cs="Arial"/>
        </w:rPr>
        <w:t>Es gibt sozusagen zwei Ebenen. Eine Ebene ist darin zu sehen, welche konkreten Auswirkungen nach § 5 Abs. 1 Nr. 1 BImSchG von dem Betrieb ausgehen, das heißt, die Einhaltung des Schutzgrundsatzes für die am nächsten gelegene Wohnbebauung. Das ist eine Ebene darunter. Die Ebene darüber ist, dass das Trennungsgebot sagt: Wir müssen von vorn hinein Konfliktvermeidung betreiben. Bei diesem Trennungsgebot handelt es sich nicht um eine Abwägungsfrage, sondern um ein so genanntes Optimierungsgebot. Das heißt, das steht davor. Das ist Ihnen natürlich alles bekannt.</w:t>
      </w:r>
    </w:p>
    <w:p>
      <w:pPr>
        <w:pStyle w:val="Normal"/>
        <w:rPr>
          <w:rFonts w:cs="Arial"/>
        </w:rPr>
      </w:pPr>
      <w:r>
        <w:rPr>
          <w:rFonts w:cs="Arial"/>
        </w:rPr>
      </w:r>
    </w:p>
    <w:p>
      <w:pPr>
        <w:pStyle w:val="Normal"/>
        <w:jc w:val="both"/>
        <w:rPr/>
      </w:pPr>
      <w:r>
        <w:rPr>
          <w:rFonts w:cs="Arial"/>
        </w:rPr>
        <w:t xml:space="preserve">Selbst wenn wir davon ausgehen, dass der Teil, um den es jetzt geht, in dem gewohnt wird, ein Dorfgebiet ist </w:t>
        <w:noBreakHyphen/>
        <w:t> wobei ich Sie noch fragen müsste, wo die landwirtschaftlich geprägten Gebäude sind, die das zu einem Dorfgebiet machen </w:t>
        <w:noBreakHyphen/>
        <w:t>, handelt es sich um ein schutzbedürftiges Gebiet im Sinne von § 50 BImSchG. Zu sagen, dass dort, weil das ein Dorfgebiet ist, keine Schutzbedürftigkeit nach § 50 BImSchG gegeben ist, ist schon starker Tobak.</w:t>
      </w:r>
    </w:p>
    <w:p>
      <w:pPr>
        <w:pStyle w:val="Normal"/>
        <w:rPr>
          <w:rFonts w:cs="Arial"/>
        </w:rPr>
      </w:pPr>
      <w:r>
        <w:rPr>
          <w:rFonts w:cs="Arial"/>
        </w:rPr>
      </w:r>
    </w:p>
    <w:p>
      <w:pPr>
        <w:pStyle w:val="Normal"/>
        <w:jc w:val="both"/>
        <w:rPr/>
      </w:pPr>
      <w:r>
        <w:rPr>
          <w:rFonts w:cs="Arial"/>
          <w:b/>
        </w:rPr>
        <w:t>Verhandlungsleiter Herr Deinhart:</w:t>
      </w:r>
      <w:r>
        <w:rPr>
          <w:rFonts w:cs="Arial"/>
        </w:rPr>
        <w:t xml:space="preserve"> Herr Geßner, wollen Sie dazu ergänzend etwas sagen? </w:t>
        <w:noBreakHyphen/>
        <w:t> Herr Dr. Dombert?</w:t>
      </w:r>
    </w:p>
    <w:p>
      <w:pPr>
        <w:pStyle w:val="Normal"/>
        <w:rPr>
          <w:rFonts w:cs="Arial"/>
        </w:rPr>
      </w:pPr>
      <w:r>
        <w:rPr>
          <w:rFonts w:cs="Arial"/>
        </w:rPr>
      </w:r>
    </w:p>
    <w:p>
      <w:pPr>
        <w:pStyle w:val="Normal"/>
        <w:jc w:val="both"/>
        <w:rPr/>
      </w:pPr>
      <w:r>
        <w:rPr>
          <w:rFonts w:cs="Arial"/>
          <w:b/>
        </w:rPr>
        <w:t>Herr Prof. Dr. Dombert:</w:t>
      </w:r>
      <w:r>
        <w:rPr>
          <w:rFonts w:cs="Arial"/>
        </w:rPr>
        <w:t xml:space="preserve"> Das ist natürlich im Grundsatz richtig. Aber, Herr Kremer, wir beide wissen ganz genau, dass der Grundsatz, den Sie mit § 50 angesprochen haben, auch Durchbrechungen erfährt. Das Bundesverwaltungsgericht hat </w:t>
        <w:noBreakHyphen/>
        <w:t> ich glaube seit 24 Jahren </w:t>
        <w:noBreakHyphen/>
        <w:t xml:space="preserve"> immer wieder darauf hingewiesen, dass diese schematische Trennung, die § 50 verkörpert, dann aufgeweicht wird, wenn es um so genannte situationsbedingte Planungen geht.</w:t>
      </w:r>
    </w:p>
    <w:p>
      <w:pPr>
        <w:pStyle w:val="Normal"/>
        <w:rPr>
          <w:rFonts w:cs="Arial"/>
        </w:rPr>
      </w:pPr>
      <w:r>
        <w:rPr>
          <w:rFonts w:cs="Arial"/>
        </w:rPr>
      </w:r>
    </w:p>
    <w:p>
      <w:pPr>
        <w:pStyle w:val="Normal"/>
        <w:jc w:val="both"/>
        <w:rPr/>
      </w:pPr>
      <w:r>
        <w:rPr>
          <w:rFonts w:cs="Arial"/>
        </w:rPr>
        <w:t xml:space="preserve">Die Standardkommentierung </w:t>
        <w:noBreakHyphen/>
        <w:t xml:space="preserve"> ich habe das eben noch einmal bei </w:t>
      </w:r>
      <w:r>
        <w:rPr>
          <w:rFonts w:cs="Arial"/>
          <w:color w:val="000000"/>
        </w:rPr>
        <w:t>Battis/Krautzberger</w:t>
      </w:r>
      <w:r>
        <w:rPr>
          <w:rFonts w:cs="Arial"/>
        </w:rPr>
        <w:t xml:space="preserve"> nachgelesen </w:t>
        <w:noBreakHyphen/>
        <w:t xml:space="preserve"> sagt beispielsweise für den Fall, dass ein Industriebetrieb aus bestimmten zwingenden Gründen neben einer Wohnbebauung errichtet werden muss: Dann ist es eine Ausprägung etwa durch ein Bauleitplanverfahren, auch durch das Baugenehmigungsverfahren, dass auftretende Nutzungskonflikte, wenn sie denn gegeben sein sollten, gemildert werden. Das kann auch durch einzelfallbezogene abgestimmte Maßnahmen geschehen. Aber das belegt eben, dass dieser Grundsatz des § 50 sehr wohl situationsangepasste Lösungen ermöglicht und keineswegs diese Trennung hervorruft, die Sie für sich ins Felde führen wollen.</w:t>
      </w:r>
    </w:p>
    <w:p>
      <w:pPr>
        <w:pStyle w:val="Normal"/>
        <w:rPr>
          <w:rFonts w:cs="Arial"/>
        </w:rPr>
      </w:pPr>
      <w:r>
        <w:rPr>
          <w:rFonts w:cs="Arial"/>
        </w:rPr>
      </w:r>
    </w:p>
    <w:p>
      <w:pPr>
        <w:pStyle w:val="Normal"/>
        <w:jc w:val="both"/>
        <w:rPr/>
      </w:pPr>
      <w:r>
        <w:rPr>
          <w:rFonts w:cs="Arial"/>
          <w:b/>
        </w:rPr>
        <w:t>Herr Kremer:</w:t>
      </w:r>
      <w:r>
        <w:rPr>
          <w:rFonts w:cs="Arial"/>
        </w:rPr>
        <w:t xml:space="preserve"> Herr Professor Dombert, wir sind uns völlig einig. Es gibt die Rechtsprechung des Bundesverwaltungsgerichts, die sagt: Natürlich kann ich diesen Trennungsgrundsatz nicht strikt anwenden, sondern ich muss gucken, was der Einzelfall hergibt. Ich würde gern eine Ihrer Bemerkungen als Anregung aufnehmen. Die Frage der Konfliktlösung, die das Bundesverwaltungsgericht dann verlangt, ist auf der Ebene der Planung zu leisten. Das bedeutet, wenn ich aufgrund der vorgegebenen Situation einen Konflikt habe, der tatsächlich gegen § 50 BImSchG verstoßen würde, dann </w:t>
        <w:noBreakHyphen/>
        <w:t> so sagt das Bundesverwaltungsgericht </w:t>
        <w:noBreakHyphen/>
        <w:t>, könnt ihr, also diejenigen, die für die Genehmigung zuständig sind, versuchen, dieses über eine entsprechende Planung zu lösen. Das ist auch die Aufgabe der Planung.</w:t>
      </w:r>
    </w:p>
    <w:p>
      <w:pPr>
        <w:pStyle w:val="Normal"/>
        <w:jc w:val="both"/>
        <w:rPr>
          <w:rFonts w:cs="Arial"/>
        </w:rPr>
      </w:pPr>
      <w:r>
        <w:rPr>
          <w:rFonts w:cs="Arial"/>
        </w:rPr>
      </w:r>
    </w:p>
    <w:p>
      <w:pPr>
        <w:pStyle w:val="Normal"/>
        <w:jc w:val="both"/>
        <w:rPr/>
      </w:pPr>
      <w:r>
        <w:rPr>
          <w:rFonts w:cs="Arial"/>
        </w:rPr>
        <w:t>Es ist in der Rechtsprechung des Bundesverwaltungsgerichts anerkannt, dass man solche Gebiete dann nebeneinander legen kann, wenn man das emittierende Gebiet gliedert. Sie kennen das mit diesem flächenbezogenen Schallleistungspegel. Gleiches entwickelt sich mittlerweile auch für die Frage der stofflichen Emissionen. Das heißt, wenn man den emittierenden Teil nach hinten nimmt und für vorn festlegt, dass es dort einen Schutzpuffer oder Ähnliches gibt, dann kann man darüber nachdenken. Das allerdings setzt voraus, dass es eine Planung gibt.</w:t>
      </w:r>
    </w:p>
    <w:p>
      <w:pPr>
        <w:pStyle w:val="Normal"/>
        <w:rPr>
          <w:rFonts w:cs="Arial"/>
        </w:rPr>
      </w:pPr>
      <w:r>
        <w:rPr>
          <w:rFonts w:cs="Arial"/>
        </w:rPr>
      </w:r>
    </w:p>
    <w:p>
      <w:pPr>
        <w:pStyle w:val="Normal"/>
        <w:jc w:val="both"/>
        <w:rPr/>
      </w:pPr>
      <w:r>
        <w:rPr>
          <w:rFonts w:cs="Arial"/>
        </w:rPr>
        <w:t>Ich leite daraus ab: Wenn in der konkreten Situation, in der wir sind, versucht werden soll, die beiden Nutzungen, die prinzipiell erst einmal komplett unvereinbar sind, nämlich die Wohnnutzung auf der einen Seite und die Industrienutzung auf der anderen Seite, zu vereinbaren, löst dies gerade das Planungserfordernis aus. Ich habe nichts dagegen, dass die Gemeinde einen vorhabenbezogenen Bebauungsplan macht, der zumindest schon angestoßen worden ist, aber im Moment nicht weiter geführt wird. Im Rahmen der Erstellung des vorhabenbezogenen Bebauungsplans werden auf der planerischen Ebene diejenigen Konflikte gelöst, die durch das Nebeneinander von Wohnen und Industrienutzung auftreten. Das ist auch die richtige Stelle, an der es gemacht wird.</w:t>
      </w:r>
    </w:p>
    <w:p>
      <w:pPr>
        <w:pStyle w:val="Normal"/>
        <w:jc w:val="both"/>
        <w:rPr>
          <w:rFonts w:cs="Arial"/>
        </w:rPr>
      </w:pPr>
      <w:r>
        <w:rPr>
          <w:rFonts w:cs="Arial"/>
        </w:rPr>
      </w:r>
    </w:p>
    <w:p>
      <w:pPr>
        <w:pStyle w:val="Normal"/>
        <w:jc w:val="both"/>
        <w:rPr/>
      </w:pPr>
      <w:r>
        <w:rPr>
          <w:rFonts w:cs="Arial"/>
        </w:rPr>
        <w:t xml:space="preserve">Meine Mandanten werden sich dann im Bebauungsplanverfahren entsprechend dazu äußern und werden, falls der Bebauungsplan so ergeht, dass sie damit nicht zufrieden sind, überlegen, ob sie das gegebenenfalls überprüfen lassen. Das ist die Stelle, an der es gemacht wird. Es geht aber nicht, eine Bestandssituation zu nehmen, die diesen Konflikt nicht löst </w:t>
        <w:noBreakHyphen/>
        <w:t> das kann sie gar nicht, weil sie die planerischen Instrumente dazu nicht hat </w:t>
        <w:noBreakHyphen/>
        <w:t xml:space="preserve"> und dann zu sagen: Es liegt doch die vom Bundesverwaltungsgericht für planerische Lösungsmöglichkeiten vorgesehene Abwägungsmöglichkeit vor.</w:t>
      </w:r>
    </w:p>
    <w:p>
      <w:pPr>
        <w:pStyle w:val="Normal"/>
        <w:rPr>
          <w:rFonts w:cs="Arial"/>
        </w:rPr>
      </w:pPr>
      <w:r>
        <w:rPr>
          <w:rFonts w:cs="Arial"/>
        </w:rPr>
      </w:r>
    </w:p>
    <w:p>
      <w:pPr>
        <w:pStyle w:val="Normal"/>
        <w:jc w:val="both"/>
        <w:rPr/>
      </w:pPr>
      <w:r>
        <w:rPr>
          <w:rFonts w:cs="Arial"/>
          <w:b/>
          <w:bCs/>
        </w:rPr>
        <w:t>Herr Prof. Dr. Dombert:</w:t>
      </w:r>
      <w:r>
        <w:rPr>
          <w:rFonts w:cs="Arial"/>
        </w:rPr>
        <w:t xml:space="preserve"> Ich möchte mich jetzt vielleicht einmal an die Genehmigungsbehörde wenden und drei Punkte deutlich machen, die mir sehr am Herzen liegen. Erstens. Der Frage des Bauplanungsrechts haben wir wie allen anderen Fragen große Sorgfalt gewidmet. Aber das Ergebnis dieser großen Sorgfalt ist </w:t>
        <w:noBreakHyphen/>
        <w:t> das ist die zweite Bemerkung </w:t>
        <w:noBreakHyphen/>
        <w:t>, dass ich ausgesprochen entspannt über dieses Thema diskutiere. Ich sage es einmal ganz platt: Mir ist es relativ egal, ob und inwieweit die Genehmigungsbehörde der Sichtweise des Kollegen Kremer folgt, weil dieses Vorhaben unter jedem denkbaren planungsrechtlichen Gesichtspunkt planungsrechtlich unzulässig ist. Dritte Bemerkung: Ich habe eine Präferenz. Die hat mein Sozius gestern deutlich gemacht. Wir gehen in der Tat davon aus, dass das ein Innenbereich ist. Das Gebiet ist im Hinblick auf den Rahmen, den wir ziehen müssen, als Dorfgebiet zu qualifizieren. Wir haben das Nebeneinander unverträglicher Nutzungen, wie Herr Kremer sie dargestellt hat, damit aufgelöst.</w:t>
      </w:r>
    </w:p>
    <w:p>
      <w:pPr>
        <w:pStyle w:val="Normal"/>
        <w:jc w:val="both"/>
        <w:rPr>
          <w:rFonts w:cs="Arial"/>
        </w:rPr>
      </w:pPr>
      <w:r>
        <w:rPr>
          <w:rFonts w:cs="Arial"/>
        </w:rPr>
      </w:r>
    </w:p>
    <w:p>
      <w:pPr>
        <w:pStyle w:val="Normal"/>
        <w:jc w:val="both"/>
        <w:rPr/>
      </w:pPr>
      <w:r>
        <w:rPr>
          <w:rFonts w:cs="Arial"/>
        </w:rPr>
        <w:t xml:space="preserve">Aber selbst wenn Sie mir in diesem Gesichtspunkt nicht folgen, wenn wir die Sichtweise von Herrn Kremer als richtig unterstellen, dann können wir diesen § 50 </w:t>
        <w:noBreakHyphen/>
        <w:t> Herr Kremer hat es mir zugestanden </w:t>
        <w:noBreakHyphen/>
        <w:t xml:space="preserve"> nicht so schematisch anwenden, wie das hier eben diskutiert worden ist, dann lösen wir das auf. Notfalls kann das Ganze noch dem B-Plan und einer Lösung zugeführt werden. Zuallerletzt </w:t>
        <w:noBreakHyphen/>
        <w:t> ich will das noch einmal deutlich machen </w:t>
        <w:noBreakHyphen/>
        <w:t>, selbst wenn wir es nicht über Dorfgebiet, Wohngebiet und wie auch immer lösen, dann steht für mich der § 34 Abs. 1 bereit, über den sich dann das Vorhaben einfügen lässt. Das heißt, wie immer Sie wollen, ich bin sofort auf ihrem Dampfer, Herr Kremer. Aber selbst dann, wenn ich Ihnen folge, bleibt das Vorhaben zulässig.</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Herr Dr. Dombert, für das Protokoll: Sie hatten eingangs gesagt, dass das Vorhaben nach allen drei Varianten, die für Sie zur Disposition stehen, unzulässig ist. Das war wohl ein Versprecher. Es muss heißen: Zulässig ist, oder?</w:t>
      </w:r>
    </w:p>
    <w:p>
      <w:pPr>
        <w:pStyle w:val="Normal"/>
        <w:rPr>
          <w:rFonts w:cs="Arial"/>
        </w:rPr>
      </w:pPr>
      <w:r>
        <w:rPr>
          <w:rFonts w:cs="Arial"/>
        </w:rPr>
      </w:r>
    </w:p>
    <w:p>
      <w:pPr>
        <w:pStyle w:val="Normal"/>
        <w:rPr/>
      </w:pPr>
      <w:r>
        <w:rPr>
          <w:rFonts w:cs="Arial"/>
          <w:b/>
          <w:bCs/>
        </w:rPr>
        <w:t>Herr Prof. Dr. Dombert:</w:t>
      </w:r>
      <w:r>
        <w:rPr>
          <w:rFonts w:cs="Arial"/>
        </w:rPr>
        <w:t xml:space="preserve"> Ja.</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Das ergab sich aus dem Gesamtzusammenhang. Aber zur Vervollständigung im Protokoll: Herr Dr. Dombert meinte, es ist nach allen drei Varianten zulässig. </w:t>
        <w:noBreakHyphen/>
        <w:t> Ich hatte schon gesehen, dass Herr Kremer sich förmlich freute, aber nur kurz. Herr Kremer.</w:t>
      </w:r>
    </w:p>
    <w:p>
      <w:pPr>
        <w:pStyle w:val="Normal"/>
        <w:rPr>
          <w:rFonts w:cs="Arial"/>
        </w:rPr>
      </w:pPr>
      <w:r>
        <w:rPr>
          <w:rFonts w:cs="Arial"/>
        </w:rPr>
      </w:r>
    </w:p>
    <w:p>
      <w:pPr>
        <w:pStyle w:val="Normal"/>
        <w:jc w:val="both"/>
        <w:rPr/>
      </w:pPr>
      <w:r>
        <w:rPr>
          <w:rFonts w:cs="Arial"/>
          <w:b/>
          <w:bCs/>
        </w:rPr>
        <w:t>Herr Kremer:</w:t>
      </w:r>
      <w:r>
        <w:rPr>
          <w:rFonts w:cs="Arial"/>
        </w:rPr>
        <w:t xml:space="preserve"> Ich freute mich förmlich, aber ich nehme es zurück. Ich freue mich aber förmlich über einen Punkt, den der Kollege angesprochen hat, nämlich die Frage, was wir denn an dieser Stelle machen. Ich sehe es natürlich nicht ganz so entspannt wie Sie, und zwar deshalb, weil ich </w:t>
        <w:noBreakHyphen/>
        <w:t> </w:t>
        <w:noBreakHyphen/>
      </w:r>
    </w:p>
    <w:p>
      <w:pPr>
        <w:pStyle w:val="Normal"/>
        <w:rPr>
          <w:rFonts w:cs="Arial"/>
        </w:rPr>
      </w:pPr>
      <w:r>
        <w:rPr>
          <w:rFonts w:cs="Arial"/>
        </w:rPr>
      </w:r>
    </w:p>
    <w:p>
      <w:pPr>
        <w:pStyle w:val="Normal"/>
        <w:jc w:val="both"/>
        <w:rPr/>
      </w:pPr>
      <w:r>
        <w:rPr>
          <w:rFonts w:cs="Arial"/>
        </w:rPr>
        <w:t>(Herr Prof. Dr. Dombert: Das können Sie auch nicht so entspannt sehen! Das ist gerechtfertigt!)</w:t>
      </w:r>
    </w:p>
    <w:p>
      <w:pPr>
        <w:pStyle w:val="Normal"/>
        <w:rPr>
          <w:rFonts w:cs="Arial"/>
        </w:rPr>
      </w:pPr>
      <w:r>
        <w:rPr>
          <w:rFonts w:cs="Arial"/>
        </w:rPr>
      </w:r>
    </w:p>
    <w:p>
      <w:pPr>
        <w:pStyle w:val="Normal"/>
        <w:jc w:val="both"/>
        <w:rPr/>
      </w:pPr>
      <w:r>
        <w:rPr>
          <w:rFonts w:cs="Arial"/>
        </w:rPr>
        <w:noBreakHyphen/>
        <w:t> </w:t>
      </w:r>
      <w:r>
        <w:rPr>
          <w:rFonts w:cs="Arial"/>
        </w:rPr>
        <w:t xml:space="preserve">Ja, das ist auch in Ordnung. Aber ich würde gern einen Punkt aufgreifen. Für das Genehmigungsverfahren ist es eine entscheidende Frage, wie wir es machen. Sie haben gesagt: Wenn die Genehmigungsbehörde Ihrer Ansicht nicht folgt, dass es ein Gesamtgebiet ist, in das es sich einfügt usw., würde als dritte Variante dann die Durchführung eines Bebauungsplanverfahrens bestehen. Habe ich Sie richtig verstanden? </w:t>
        <w:noBreakHyphen/>
        <w:t> Das war eine von den insgesamt vier Möglichkeiten, die Sie benannt haben.</w:t>
      </w:r>
    </w:p>
    <w:p>
      <w:pPr>
        <w:pStyle w:val="Normal"/>
        <w:rPr>
          <w:rFonts w:cs="Arial"/>
        </w:rPr>
      </w:pPr>
      <w:r>
        <w:rPr>
          <w:rFonts w:cs="Arial"/>
        </w:rPr>
      </w:r>
    </w:p>
    <w:p>
      <w:pPr>
        <w:pStyle w:val="Normal"/>
        <w:rPr>
          <w:rFonts w:cs="Arial"/>
        </w:rPr>
      </w:pPr>
      <w:r>
        <w:rPr>
          <w:rFonts w:cs="Arial"/>
        </w:rPr>
        <w:t>(Herr Prof. Dr. Dombert: Ich stufe ab!)</w:t>
      </w:r>
    </w:p>
    <w:p>
      <w:pPr>
        <w:pStyle w:val="Normal"/>
        <w:rPr>
          <w:rFonts w:cs="Arial"/>
        </w:rPr>
      </w:pPr>
      <w:r>
        <w:rPr>
          <w:rFonts w:cs="Arial"/>
        </w:rPr>
      </w:r>
    </w:p>
    <w:p>
      <w:pPr>
        <w:pStyle w:val="Normal"/>
        <w:jc w:val="both"/>
        <w:rPr/>
      </w:pPr>
      <w:r>
        <w:rPr>
          <w:rFonts w:cs="Arial"/>
        </w:rPr>
        <w:noBreakHyphen/>
        <w:t> </w:t>
      </w:r>
      <w:r>
        <w:rPr>
          <w:rFonts w:cs="Arial"/>
        </w:rPr>
        <w:t>Ja. Ich bin der Ansicht, dass es ohne ein Bebauungsplanverfahren nicht geht, und zwar deshalb nicht, weil sich dieser Konflikt in dem vorgesehenen Bestand nach der Rechtsprechung des Bundesverwaltungsgerichts zu der Frage, inwieweit ich § 50 BImSchG strikt anwenden muss, in welchen Fällen ich davon abweichen kann und ab wann die Konfliktlage nur noch planerisch zu lösen ist, schlichtweg nicht lösen lässt. Damit geht erstens meine Frage an die Genehmigungsbehörde nach der vorläufigen Einschätzung der Genehmigungsbehörde, ob es hier eines Bebauungsplanverfahrens zur Lösung dieses Konfliktes bedarf. Zweitens würde ich daraus möglicherweise eine formelle Schlussfolgerung ziehen. Aber die erste Frage geht an die Genehmigungsbehörde: Wie sehen Sie es denn?</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Herr Kremer, ich mache es ungern, aber an der Stelle möchte sich die Genehmigungsbehörde das gern offen halten. Also wird es keine definitive Aussage dazu geben, wie wir uns zu § 50 BImSchG positionieren. Insofern gibt es jetzt keine Auskunft, wie Sie sich das erhoffen.</w:t>
      </w:r>
    </w:p>
    <w:p>
      <w:pPr>
        <w:pStyle w:val="Normal"/>
        <w:rPr>
          <w:rFonts w:cs="Arial"/>
        </w:rPr>
      </w:pPr>
      <w:r>
        <w:rPr>
          <w:rFonts w:cs="Arial"/>
        </w:rPr>
      </w:r>
    </w:p>
    <w:p>
      <w:pPr>
        <w:pStyle w:val="Normal"/>
        <w:jc w:val="both"/>
        <w:rPr/>
      </w:pPr>
      <w:r>
        <w:rPr>
          <w:rFonts w:cs="Arial"/>
          <w:b/>
          <w:bCs/>
        </w:rPr>
        <w:t>Herr Kremer:</w:t>
      </w:r>
      <w:r>
        <w:rPr>
          <w:rFonts w:cs="Arial"/>
        </w:rPr>
        <w:t xml:space="preserve"> Ich habe das befürchtet. ich stelle dann den Antrag, den Erörterungstermin an dieser Stelle abzubrechen, zunächst ein Bebauungsplanverfahren, das bereits angeschoben wurde, durchführen zu lassen und auf der Grundlage des Ergebnisses des Bebauungsplanverfahrens erneut über die Frage der bauplanungsrechtlichen Genehmigung dieser Anlage zu entscheiden.</w:t>
      </w:r>
    </w:p>
    <w:p>
      <w:pPr>
        <w:pStyle w:val="Normal"/>
        <w:rPr>
          <w:rFonts w:cs="Arial"/>
        </w:rPr>
      </w:pPr>
      <w:r>
        <w:rPr>
          <w:rFonts w:cs="Arial"/>
        </w:rPr>
      </w:r>
    </w:p>
    <w:p>
      <w:pPr>
        <w:pStyle w:val="Normal"/>
        <w:rPr/>
      </w:pPr>
      <w:r>
        <w:rPr>
          <w:rFonts w:cs="Arial"/>
          <w:b/>
          <w:bCs/>
        </w:rPr>
        <w:t>Verhandlungsleiter Herr Deinhart:</w:t>
      </w:r>
      <w:r>
        <w:rPr>
          <w:rFonts w:cs="Arial"/>
        </w:rPr>
        <w:t xml:space="preserve"> Der Antrag ist aufgenommen. </w:t>
        <w:noBreakHyphen/>
        <w:t> Herr Dr. Dombert, möchten Sie sich kurz äußern?</w:t>
      </w:r>
    </w:p>
    <w:p>
      <w:pPr>
        <w:pStyle w:val="Normal"/>
        <w:rPr>
          <w:rFonts w:cs="Arial"/>
        </w:rPr>
      </w:pPr>
      <w:r>
        <w:rPr>
          <w:rFonts w:cs="Arial"/>
        </w:rPr>
      </w:r>
    </w:p>
    <w:p>
      <w:pPr>
        <w:pStyle w:val="Normal"/>
        <w:jc w:val="both"/>
        <w:rPr/>
      </w:pPr>
      <w:r>
        <w:rPr>
          <w:rFonts w:cs="Arial"/>
          <w:b/>
          <w:bCs/>
        </w:rPr>
        <w:t>Herr Prof. Dr. Dombert:</w:t>
      </w:r>
      <w:r>
        <w:rPr>
          <w:rFonts w:cs="Arial"/>
        </w:rPr>
        <w:t xml:space="preserve"> Herr Deinhart, darf es auch ein bisschen länger sein? </w:t>
        <w:noBreakHyphen/>
        <w:t xml:space="preserve"> Ich will mich an dieser Stelle einmal positionieren. Herr Kremer, ich wäre ehrlich gesagt vorsichtig, was den B-Plan betrifft. Ich habe gestern schon gesagt, ich </w:t>
        <w:noBreakHyphen/>
        <w:t> als Person gesprochen </w:t>
        <w:noBreakHyphen/>
        <w:t xml:space="preserve"> neige zu dieser Lösung. Ich will Sie noch einmal ein bisschen </w:t>
        <w:noBreakHyphen/>
        <w:t> ich hätte fast gesagt </w:t>
        <w:noBreakHyphen/>
        <w:t xml:space="preserve"> in die anwaltliche Trickkiste gucken lassen. Ich sage Ihnen auch ganz offen, warum ich dazu neige.</w:t>
      </w:r>
    </w:p>
    <w:p>
      <w:pPr>
        <w:pStyle w:val="Normal"/>
        <w:rPr>
          <w:rFonts w:cs="Arial"/>
        </w:rPr>
      </w:pPr>
      <w:r>
        <w:rPr>
          <w:rFonts w:cs="Arial"/>
        </w:rPr>
      </w:r>
    </w:p>
    <w:p>
      <w:pPr>
        <w:pStyle w:val="Normal"/>
        <w:jc w:val="both"/>
        <w:rPr/>
      </w:pPr>
      <w:r>
        <w:rPr>
          <w:rFonts w:cs="Arial"/>
        </w:rPr>
        <w:t xml:space="preserve">In dem Moment, in dem ich den Bebauungsplan ziehe, eröffne ich automatisch für den Antragsteller oder den Investor den Weg zum § 33. Sie wissen selber, dass wir in § 33 zwei Fallgruppen haben. § 33 </w:t>
        <w:noBreakHyphen/>
        <w:t> das sage ich zur Erläuterung </w:t>
        <w:noBreakHyphen/>
        <w:t xml:space="preserve"> ist die Vorschrift, die die Erteilung von Baugenehmigungen vor einem rechtskräftigen Bebauungsplan rechtfertigt. Sie ist sinnvoll, weil sie eine schnellere Bebauung, eine schnellere planungsrechtliche Zulässigkeit erlaubt. Sie ist aus der Sicht der Öffentlichkeit ausgesprochen problematisch, insbesondere weil der Tatbestand von § 33 Abs. 2 vor der förmlichen Beteiligung, vor der Offenlegung es durchaus erlaubt, nach dem Ermessen der zuständigen Behörde planungsrechtliche Lösungen zu zimmern, an die die Öffentlichkeit nicht herankommt.</w:t>
      </w:r>
    </w:p>
    <w:p>
      <w:pPr>
        <w:pStyle w:val="Normal"/>
        <w:rPr>
          <w:rFonts w:cs="Arial"/>
        </w:rPr>
      </w:pPr>
      <w:r>
        <w:rPr>
          <w:rFonts w:cs="Arial"/>
        </w:rPr>
      </w:r>
    </w:p>
    <w:p>
      <w:pPr>
        <w:pStyle w:val="Normal"/>
        <w:jc w:val="both"/>
        <w:rPr>
          <w:rFonts w:cs="Arial"/>
        </w:rPr>
      </w:pPr>
      <w:r>
        <w:rPr>
          <w:rFonts w:cs="Arial"/>
        </w:rPr>
        <w:t>Die baurechtlich und politisch umstrittensten Vorhaben in diesem Bundesland sind in den ersten Jahren nach der Wende alle über § 33 gelaufen. Da ist nicht einmal das Licht der Öffentlichkeit an dieses Vorhaben herangekommen. Das ist genau der Punkt, den wir eigentlich nicht wollen und weshalb wir gesagt haben: Wir diskutieren das offen, aber wir ziehen eben nicht mit einer Gemeinde, die dieses Vorhaben will, den Bebauungsplan durch. Ich sage es ganz offen. Wenn der Bebauungsplan in der Tat gewünscht wird, dann kann ich hier zu Protokoll vermerken: Ich weiß, wie man mit diesem Instrument umgeht.</w:t>
      </w:r>
    </w:p>
    <w:p>
      <w:pPr>
        <w:pStyle w:val="Normal"/>
        <w:rPr>
          <w:rFonts w:cs="Arial"/>
        </w:rPr>
      </w:pPr>
      <w:r>
        <w:rPr>
          <w:rFonts w:cs="Arial"/>
        </w:rPr>
      </w:r>
    </w:p>
    <w:p>
      <w:pPr>
        <w:pStyle w:val="Normal"/>
        <w:jc w:val="both"/>
        <w:rPr/>
      </w:pPr>
      <w:r>
        <w:rPr>
          <w:rFonts w:cs="Arial"/>
          <w:b/>
          <w:bCs/>
        </w:rPr>
        <w:t>Herr Strecker:</w:t>
      </w:r>
      <w:r>
        <w:rPr>
          <w:rFonts w:cs="Arial"/>
        </w:rPr>
        <w:t xml:space="preserve"> Ich möchte gern unterstützend zu dem Antrag von Herrn Kremer einige Sätze sagen. Ich selbst bin Architekt und Stadtplaner und habe vergleichbare Prozesse in der Stadterneuerung und in der ländlichen Siedlungserneuerung erlebt. Wenn es in die Richtung § 34 geht, wie es aussieht und wie der Antrag gestellt ist, dass ist dieser B-Plan als gemeinschaftliche Aufgabe aller Beteiligten in der Situation der Kommune zwingend. Er ist das Gegenteil von dem, was hier an die Wand geworfen wird, dass sozusagen hinter verschlossenen Türen Prozesse stattfinden.</w:t>
      </w:r>
    </w:p>
    <w:p>
      <w:pPr>
        <w:pStyle w:val="Normal"/>
        <w:rPr>
          <w:rFonts w:cs="Arial"/>
        </w:rPr>
      </w:pPr>
      <w:r>
        <w:rPr>
          <w:rFonts w:cs="Arial"/>
        </w:rPr>
      </w:r>
    </w:p>
    <w:p>
      <w:pPr>
        <w:pStyle w:val="Normal"/>
        <w:jc w:val="both"/>
        <w:rPr/>
      </w:pPr>
      <w:r>
        <w:rPr>
          <w:rFonts w:cs="Arial"/>
        </w:rPr>
        <w:t xml:space="preserve">Er ist die große Möglichkeit, im Dialog mit allen Beteiligten die von der Anlage </w:t>
        <w:noBreakHyphen/>
        <w:t> was von einigen befürchtet wird </w:t>
        <w:noBreakHyphen/>
        <w:t xml:space="preserve"> ausgehenden schwierigen Aspekte zu behandeln und gleichzeitig die ganzen kompensatorischen und anderen wichtigen Interessen, die mit der Gemeinde verbunden sind, auf den Tisch zu bekommen. Das ist gute demokratische Praxis. Die gehört hierhin. Das ist natürlich nicht an den Antragsteller gerichtet, sondern an die Verwaltung. Das ist ein Hinweis aus der Praxis in Gemeinden und in Stadtteilen, wo sich oft auch widersprechende Funktionen gegenüberstehen. Wir haben in den eng besiedelten Stadtgebieten von interessanten Städten Industrie, Gewerbe und Wohnen zusammenbringen müssen. Da gehört viel konzentrierte Auseinandersetzung dazu. Das ist ein relativ langer Weg, der aber von Erfolg gekrönt ist.</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Danke, Herr Strecker. Ich nehme es als Ergänzung zu dem Antrag von Herrn Kremer auf. </w:t>
        <w:noBreakHyphen/>
        <w:t> Herr Kremer, einen kleinen Augenblick. Der Herr mit dem schwarzen Jackett meldet sich schon länger.</w:t>
      </w:r>
    </w:p>
    <w:p>
      <w:pPr>
        <w:pStyle w:val="Normal"/>
        <w:rPr>
          <w:rFonts w:cs="Arial"/>
        </w:rPr>
      </w:pPr>
      <w:r>
        <w:rPr>
          <w:rFonts w:cs="Arial"/>
        </w:rPr>
      </w:r>
    </w:p>
    <w:p>
      <w:pPr>
        <w:pStyle w:val="Normal"/>
        <w:jc w:val="both"/>
        <w:rPr/>
      </w:pPr>
      <w:r>
        <w:rPr>
          <w:rFonts w:cs="Arial"/>
          <w:b/>
          <w:bCs/>
        </w:rPr>
        <w:t>Herr Pontani:</w:t>
      </w:r>
      <w:r>
        <w:rPr>
          <w:rFonts w:cs="Arial"/>
        </w:rPr>
        <w:t xml:space="preserve"> Ich habe eine Frage. Sie sprachen § 33 an. Soweit ich weiß, gilt dieser Paragraf nur, wenn ein gültiger Flächennutzungsplan vorliegt. So wird es zumindest in den Gemeinden gehandhabt. Ich weiß nicht, ob Sie dazu Stellung nehmen können. Soweit ich gehört habe, gibt es in Haßleben im Augenblick keinen gültigen Flächennutzungsplan. Demnach können Sie den § 33 auch nicht ziehen.</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Herr Volpers, ganz kurz. </w:t>
        <w:noBreakHyphen/>
        <w:t> Wir haben jetzt erst einmal einen Antrag von Herrn Kremer.</w:t>
      </w:r>
    </w:p>
    <w:p>
      <w:pPr>
        <w:pStyle w:val="Normal"/>
        <w:rPr>
          <w:rFonts w:cs="Arial"/>
        </w:rPr>
      </w:pPr>
      <w:r>
        <w:rPr>
          <w:rFonts w:cs="Arial"/>
        </w:rPr>
      </w:r>
    </w:p>
    <w:p>
      <w:pPr>
        <w:pStyle w:val="Normal"/>
        <w:rPr>
          <w:rFonts w:cs="Arial"/>
        </w:rPr>
      </w:pPr>
      <w:r>
        <w:rPr>
          <w:rFonts w:cs="Arial"/>
        </w:rPr>
        <w:t>(Herr Kremer: Ich will noch eine Gegenrede darauf erwidern.)</w:t>
      </w:r>
    </w:p>
    <w:p>
      <w:pPr>
        <w:pStyle w:val="Normal"/>
        <w:rPr>
          <w:rFonts w:cs="Arial"/>
        </w:rPr>
      </w:pPr>
      <w:r>
        <w:rPr>
          <w:rFonts w:cs="Arial"/>
        </w:rPr>
      </w:r>
    </w:p>
    <w:p>
      <w:pPr>
        <w:pStyle w:val="Normal"/>
        <w:jc w:val="both"/>
        <w:rPr>
          <w:rFonts w:cs="Arial"/>
        </w:rPr>
      </w:pPr>
      <w:r>
        <w:rPr>
          <w:rFonts w:cs="Arial"/>
        </w:rPr>
        <w:noBreakHyphen/>
        <w:t> </w:t>
      </w:r>
      <w:r>
        <w:rPr>
          <w:rFonts w:cs="Arial"/>
        </w:rPr>
        <w:t>Herr Kremer, das können Sie gern machen. Wir können aber auch erst über Ihren Antrag entscheiden.</w:t>
      </w:r>
    </w:p>
    <w:p>
      <w:pPr>
        <w:pStyle w:val="Normal"/>
        <w:rPr>
          <w:rFonts w:cs="Arial"/>
        </w:rPr>
      </w:pPr>
      <w:r>
        <w:rPr>
          <w:rFonts w:cs="Arial"/>
        </w:rPr>
      </w:r>
    </w:p>
    <w:p>
      <w:pPr>
        <w:pStyle w:val="Normal"/>
        <w:jc w:val="both"/>
        <w:rPr/>
      </w:pPr>
      <w:r>
        <w:rPr>
          <w:rFonts w:cs="Arial"/>
          <w:b/>
          <w:bCs/>
        </w:rPr>
        <w:t>Herr Kremer:</w:t>
      </w:r>
      <w:r>
        <w:rPr>
          <w:rFonts w:cs="Arial"/>
        </w:rPr>
        <w:t xml:space="preserve"> Ich will nur kurz auf den Kollegen eingehen. Herr Dr. Dombert, Ihre Fürsorge hinsichtlich der Interessen der Einwender bzw. Ihre Auffassung, nämlich dass sie schlechter fahren würden, wenn das Bebauungsplanverfahren durchgezogen wird, teile ich nicht. Zum einen </w:t>
        <w:noBreakHyphen/>
        <w:t> ich habe es gerade nachgeguckt, während Sie gesprochen haben </w:t>
        <w:noBreakHyphen/>
        <w:t xml:space="preserve"> sind die Voraussetzungen dafür, dass Sie ohne förmliche Beteiligung und ohne die Beteiligung der Träger öffentlicher Belange bereits Vorhaben zulassen können, besteht nur in einem Fall, wenn der Plan geändert wird. Der wird aber nicht geändert.</w:t>
      </w:r>
    </w:p>
    <w:p>
      <w:pPr>
        <w:pStyle w:val="Normal"/>
        <w:rPr>
          <w:rFonts w:cs="Arial"/>
        </w:rPr>
      </w:pPr>
      <w:r>
        <w:rPr>
          <w:rFonts w:cs="Arial"/>
        </w:rPr>
      </w:r>
    </w:p>
    <w:p>
      <w:pPr>
        <w:pStyle w:val="Normal"/>
        <w:jc w:val="both"/>
        <w:rPr/>
      </w:pPr>
      <w:r>
        <w:rPr>
          <w:rFonts w:cs="Arial"/>
        </w:rPr>
        <w:t>Der Verweis ist auf § 4a Abs. 3 Satz 1. Dieser Verweis betrifft ausschließlich diejenigen Fälle, in denen bereits einmal ein öffentlich in einer förmlichen Bürgerbeteiligung bekannt gemachter Plan geändert wird. Dann können Sie, wenn Sie eine Änderung machen, bereits vor der nochmaligen förmlichen Beteiligung die Planreife feststellen. Vorher geht es nicht. So lese ich jedenfalls § 33. Möglicherweise übersehe ich irgendetwas. In § 33 heißt es:</w:t>
      </w:r>
    </w:p>
    <w:p>
      <w:pPr>
        <w:pStyle w:val="Normal"/>
        <w:rPr>
          <w:rFonts w:cs="Arial"/>
        </w:rPr>
      </w:pPr>
      <w:r>
        <w:rPr>
          <w:rFonts w:cs="Arial"/>
        </w:rPr>
      </w:r>
    </w:p>
    <w:p>
      <w:pPr>
        <w:pStyle w:val="Normal"/>
        <w:ind w:left="708" w:hanging="0"/>
        <w:jc w:val="both"/>
        <w:rPr/>
      </w:pPr>
      <w:r>
        <w:rPr>
          <w:rFonts w:cs="Arial"/>
        </w:rPr>
        <w:t>„</w:t>
      </w:r>
      <w:r>
        <w:rPr>
          <w:rFonts w:cs="Arial"/>
        </w:rPr>
        <w:t>In Gebieten, für die ein Beschluss über die Aufstellung eines Bebauungsplans gefasst ist, ist ein Vorhaben zulässig, wenn“</w:t>
      </w:r>
    </w:p>
    <w:p>
      <w:pPr>
        <w:pStyle w:val="Normal"/>
        <w:ind w:left="708" w:hanging="0"/>
        <w:rPr>
          <w:rFonts w:cs="Arial"/>
        </w:rPr>
      </w:pPr>
      <w:r>
        <w:rPr>
          <w:rFonts w:cs="Arial"/>
        </w:rPr>
      </w:r>
    </w:p>
    <w:p>
      <w:pPr>
        <w:pStyle w:val="Normal"/>
        <w:rPr>
          <w:rFonts w:cs="Arial"/>
        </w:rPr>
      </w:pPr>
      <w:r>
        <w:rPr>
          <w:rFonts w:cs="Arial"/>
        </w:rPr>
        <w:noBreakHyphen/>
        <w:t> </w:t>
      </w:r>
      <w:r>
        <w:rPr>
          <w:rFonts w:cs="Arial"/>
        </w:rPr>
        <w:t>und dann kommt es </w:t>
        <w:noBreakHyphen/>
      </w:r>
    </w:p>
    <w:p>
      <w:pPr>
        <w:pStyle w:val="Normal"/>
        <w:rPr>
          <w:rFonts w:cs="Arial"/>
        </w:rPr>
      </w:pPr>
      <w:r>
        <w:rPr>
          <w:rFonts w:cs="Arial"/>
        </w:rPr>
      </w:r>
    </w:p>
    <w:p>
      <w:pPr>
        <w:pStyle w:val="Normal"/>
        <w:ind w:firstLine="708"/>
        <w:rPr>
          <w:rFonts w:cs="Arial"/>
          <w:szCs w:val="19"/>
        </w:rPr>
      </w:pPr>
      <w:r>
        <w:rPr>
          <w:rFonts w:cs="Arial"/>
          <w:szCs w:val="19"/>
        </w:rPr>
        <w:t>„</w:t>
      </w:r>
      <w:r>
        <w:rPr>
          <w:rFonts w:cs="Arial"/>
          <w:szCs w:val="19"/>
        </w:rPr>
        <w:t>1. die Öffentlichkeits- und Behördenbeteiligung nach § 3 Abs. 2...“</w:t>
      </w:r>
    </w:p>
    <w:p>
      <w:pPr>
        <w:pStyle w:val="Normal"/>
        <w:rPr>
          <w:rFonts w:cs="Arial"/>
          <w:szCs w:val="19"/>
        </w:rPr>
      </w:pPr>
      <w:r>
        <w:rPr>
          <w:rFonts w:cs="Arial"/>
          <w:szCs w:val="19"/>
        </w:rPr>
      </w:r>
    </w:p>
    <w:p>
      <w:pPr>
        <w:pStyle w:val="Normal"/>
        <w:jc w:val="both"/>
        <w:rPr/>
      </w:pPr>
      <w:r>
        <w:rPr>
          <w:rFonts w:cs="Arial"/>
        </w:rPr>
        <w:t>Das ist die förmliche Beteiligung. Die ist für den vorhabenbezogenen Bebauungsplan noch nicht durchgeführt worden. Die Abweichung nach § 33 Abs. 2 gilt nur in den Fällen, in denen ein Bebauungsplan geändert wird. Von daher bin ich nun doch relativ entspannt, nachdem ich mir einen Moment lang Sorgen gemacht habe, ob ich meine Mandanten eventuell in eine falsche Richtung beraten würde. Das hat sich aber als unbegründet herausgestellt.</w:t>
      </w:r>
    </w:p>
    <w:p>
      <w:pPr>
        <w:pStyle w:val="Normal"/>
        <w:rPr>
          <w:rFonts w:cs="Arial"/>
        </w:rPr>
      </w:pPr>
      <w:r>
        <w:rPr>
          <w:rFonts w:cs="Arial"/>
        </w:rPr>
      </w:r>
    </w:p>
    <w:p>
      <w:pPr>
        <w:pStyle w:val="Normal"/>
        <w:jc w:val="both"/>
        <w:rPr/>
      </w:pPr>
      <w:r>
        <w:rPr>
          <w:rFonts w:cs="Arial"/>
        </w:rPr>
        <w:t xml:space="preserve">Abgesehen davon bin ich auch der Ansicht, dass selbst dann, wenn § 33 angewandt wird, das Bebauungsplanverfahren das richtige ist. Wenn die Einwender und sonstige Träger öffentlicher Belange und alle, die etwas damit zu tun haben, die Möglichkeit haben, in dem Bebauungsplanverfahren Ihre Stellungnahmen entsprechend geltend zu machen, dann ist das der richtige Ort, damit das entschieden wird, wie Herr Strecker es gesagt hat. Ich bin auch der Ansicht </w:t>
        <w:noBreakHyphen/>
        <w:t> damit komme ich wieder zurück auf die Behörde </w:t>
        <w:noBreakHyphen/>
        <w:t xml:space="preserve">, dass dieses Vorhaben ohne einen entsprechenden Bebauungsplan nicht genehmigt werden kann, weil die vorhandene Konfliktlage, nämlich ein Industriegebiet neben einem zum Wohnen vorgesehenen Gebiet </w:t>
        <w:noBreakHyphen/>
        <w:t> das wir dort aufgrund der konkreten Nutzung haben </w:t>
        <w:noBreakHyphen/>
        <w:t>, tatsächlich nicht genehmigungsfähig ist, sodass es bei meinem Antrag bleibt.</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Die Bitte meinerseits ist: Könnten Sie den Antrag bitte noch einmal formulieren; denn wir müssen über den Antrag entscheiden?</w:t>
      </w:r>
    </w:p>
    <w:p>
      <w:pPr>
        <w:pStyle w:val="Normal"/>
        <w:rPr>
          <w:rFonts w:cs="Arial"/>
        </w:rPr>
      </w:pPr>
      <w:r>
        <w:rPr>
          <w:rFonts w:cs="Arial"/>
        </w:rPr>
      </w:r>
    </w:p>
    <w:p>
      <w:pPr>
        <w:pStyle w:val="Normal"/>
        <w:jc w:val="both"/>
        <w:rPr/>
      </w:pPr>
      <w:r>
        <w:rPr>
          <w:rFonts w:cs="Arial"/>
          <w:b/>
          <w:bCs/>
        </w:rPr>
        <w:t>Herr Kremer:</w:t>
      </w:r>
      <w:r>
        <w:rPr>
          <w:rFonts w:cs="Arial"/>
        </w:rPr>
        <w:t xml:space="preserve"> Ich beantrage, das immissionsschutzrechtliche Genehmigungsverfahren auszusetzen und damit der Gemeinde zunächst die Gelegenheit zu geben, für das Vorhaben ein entsprechendes Bebauungsplanverfahren fortzuführen. Das immissionsschutzrechtliche Genehmigungsverfahren kann weitergeführt werden, wenn die planungsrechtliche Grundlage vorhanden ist.</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Das ist Ihre Rechtsauffassung? Das war nicht mehr Gegenstand des Antrages? Das war die Begründung?</w:t>
      </w:r>
    </w:p>
    <w:p>
      <w:pPr>
        <w:pStyle w:val="Normal"/>
        <w:rPr>
          <w:rFonts w:cs="Arial"/>
        </w:rPr>
      </w:pPr>
      <w:r>
        <w:rPr>
          <w:rFonts w:cs="Arial"/>
        </w:rPr>
      </w:r>
    </w:p>
    <w:p>
      <w:pPr>
        <w:pStyle w:val="Normal"/>
        <w:jc w:val="both"/>
        <w:rPr/>
      </w:pPr>
      <w:r>
        <w:rPr>
          <w:rFonts w:cs="Arial"/>
          <w:b/>
          <w:bCs/>
        </w:rPr>
        <w:t>Herr Kremer:</w:t>
      </w:r>
      <w:r>
        <w:rPr>
          <w:rFonts w:cs="Arial"/>
        </w:rPr>
        <w:t xml:space="preserve"> Ich habe kein Interesse daran, dass es danach weitergeführt wird. Ich will Herrn van Gennip nicht dazu bringen, neu darüber nachzudenken. Aber es ist Teil der Begründung.</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Herr Strecker, ganz kurz bitte. </w:t>
        <w:noBreakHyphen/>
        <w:t> Der Antrag ist jetzt erst einmal auf dem Tisch. Wir werden über den Antrag entscheiden. Bevor wir darüber entscheiden, werden wir uns für zehn bis 15 Minuten zurückziehen, um über den Antrag nachzudenken.</w:t>
      </w:r>
    </w:p>
    <w:p>
      <w:pPr>
        <w:pStyle w:val="Normal"/>
        <w:rPr>
          <w:rFonts w:cs="Arial"/>
        </w:rPr>
      </w:pPr>
      <w:r>
        <w:rPr>
          <w:rFonts w:cs="Arial"/>
        </w:rPr>
      </w:r>
    </w:p>
    <w:p>
      <w:pPr>
        <w:pStyle w:val="Normal"/>
        <w:rPr>
          <w:rFonts w:cs="Arial"/>
        </w:rPr>
      </w:pPr>
      <w:r>
        <w:rPr>
          <w:rFonts w:cs="Arial"/>
        </w:rPr>
        <w:t>(Unterbrechung von 10.52 Uhr bis 11.13 Uhr)</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Sehr geehrte Damen und Herren! Nach der kurzen Unterbrechung setzen wir den Termin fort. Wir haben über den Antrag von Herrn Kremer zu entscheiden gehabt. Wir haben eine Entscheidung getroffen. Den Tenor und die Begründung wird Ihnen Herr Wolter vortragen.</w:t>
      </w:r>
    </w:p>
    <w:p>
      <w:pPr>
        <w:pStyle w:val="Normal"/>
        <w:rPr>
          <w:rFonts w:cs="Arial"/>
        </w:rPr>
      </w:pPr>
      <w:r>
        <w:rPr>
          <w:rFonts w:cs="Arial"/>
        </w:rPr>
      </w:r>
    </w:p>
    <w:p>
      <w:pPr>
        <w:pStyle w:val="Normal"/>
        <w:jc w:val="both"/>
        <w:rPr/>
      </w:pPr>
      <w:r>
        <w:rPr>
          <w:rFonts w:cs="Arial"/>
          <w:b/>
          <w:bCs/>
        </w:rPr>
        <w:t>Herr Wolter:</w:t>
      </w:r>
      <w:r>
        <w:rPr>
          <w:rFonts w:cs="Arial"/>
        </w:rPr>
        <w:t xml:space="preserve"> Der Antrag, das immissionsschutzrechtliche Genehmigungsverfahren auszusetzen, bis die Gemeinde über einen Bebauungsplan entschieden hat, wird abgelehnt. Die Genehmigungsbehörde erkennt den aus der Anwendung des § 50 Bundes-Immissionsschutzgesetz resultierenden Konflikt durchaus. Zur Lösung dieses Konfliktes kommt eine Bebauungsplanung durchaus in Betracht. Zum gegenwärtigen Zeitpunkt sieht es die Genehmigungsbehörde jedoch nicht als zwingend an, dass der Konflikt aus § 50 Bundes-Immissionsschutzgesetz allein auf diese Weise zu lösen ist.</w:t>
      </w:r>
    </w:p>
    <w:p>
      <w:pPr>
        <w:pStyle w:val="Normal"/>
        <w:rPr>
          <w:rFonts w:cs="Arial"/>
        </w:rPr>
      </w:pPr>
      <w:r>
        <w:rPr>
          <w:rFonts w:cs="Arial"/>
        </w:rPr>
      </w:r>
    </w:p>
    <w:p>
      <w:pPr>
        <w:pStyle w:val="Normal"/>
        <w:jc w:val="both"/>
        <w:rPr/>
      </w:pPr>
      <w:r>
        <w:rPr>
          <w:rFonts w:cs="Arial"/>
          <w:b/>
          <w:bCs/>
        </w:rPr>
        <w:t>Herr Kremer:</w:t>
      </w:r>
      <w:r>
        <w:rPr>
          <w:rFonts w:cs="Arial"/>
        </w:rPr>
        <w:t xml:space="preserve"> Ich mache allmählich die Erfahrung, dass ich immer dann, wenn ich Aussetzungs- oder Abbruchanträge stelle, eine Äußerung von der Behörde kriege, die ich sozusagen auch direkt erfragen könnte. Ich finde es erfreulich, dass zumindest eine bestimmte inhaltliche Äußerung dazu stattgefunden hat. Künftig werde ich immer erst nach der Äußerung der Behörde fragen und nur, wenn es heißt, wir sagen dazu gar nichts, muss ich zu diesem etwas mühsamen Mittel des Antrags greifen. Ich will damit nur sagen: Mir ist es recht, wenn wir zu der inhaltlichen Diskussion kommen, ohne dass ich irgendwelche Antragsrechte geltend machen muss.</w:t>
      </w:r>
    </w:p>
    <w:p>
      <w:pPr>
        <w:pStyle w:val="Normal"/>
        <w:rPr>
          <w:rFonts w:cs="Arial"/>
        </w:rPr>
      </w:pPr>
      <w:r>
        <w:rPr>
          <w:rFonts w:cs="Arial"/>
        </w:rPr>
      </w:r>
    </w:p>
    <w:p>
      <w:pPr>
        <w:pStyle w:val="Normal"/>
        <w:jc w:val="both"/>
        <w:rPr/>
      </w:pPr>
      <w:r>
        <w:rPr>
          <w:rFonts w:cs="Arial"/>
        </w:rPr>
        <w:t xml:space="preserve">Den Konflikt haben natürlich Sie zu lösen, wenn Sie über die bauplanungsrechtliche Zulässigkeit des Vorhabens entscheiden. Die Frage der Zulässigkeit des Nebeneinanders dieser beiden Nutzungen </w:t>
        <w:noBreakHyphen/>
        <w:t> ich will auf diesen Punkt noch einmal kommen </w:t>
        <w:noBreakHyphen/>
        <w:t xml:space="preserve"> entscheidet sich an dieser Stelle nicht nur nach den Kategorien des immissionsschutzrechtlichen Genehmigungsverfahrens. Bei dem Nebeneinander von zwei Gebieten, deren Nutzung unverträglich ist, gibt es diesen anderen Maßstab. Es ist mir wichtig, dass das aufgenommen wird. Ansonsten würden wir in jedweder Situation, in der es um diese Konfliktlage geht, ausschließlich darüber reden, ob die Voraussetzungen des Immissionsschutzrechtes erfüllt sind. § 50 BImSchG, der Immissionsschutzrecht ist, aber klassischerweise eigentlich im Planungsrecht seine Grundlage haben würde, und nicht im Immissionsschutzrecht, geht über die Anforderungen der konkreten Einzelfallgenehmigung hinaus.</w:t>
      </w:r>
    </w:p>
    <w:p>
      <w:pPr>
        <w:pStyle w:val="Normal"/>
        <w:rPr>
          <w:rFonts w:cs="Arial"/>
        </w:rPr>
      </w:pPr>
      <w:r>
        <w:rPr>
          <w:rFonts w:cs="Arial"/>
        </w:rPr>
      </w:r>
    </w:p>
    <w:p>
      <w:pPr>
        <w:pStyle w:val="Normal"/>
        <w:jc w:val="both"/>
        <w:rPr/>
      </w:pPr>
      <w:r>
        <w:rPr>
          <w:rFonts w:cs="Arial"/>
          <w:b/>
          <w:bCs/>
        </w:rPr>
        <w:t>Verhandlungsleiter Herr Deinhart:</w:t>
      </w:r>
      <w:r>
        <w:rPr>
          <w:rFonts w:cs="Arial"/>
        </w:rPr>
        <w:t xml:space="preserve"> Danke, Herr Kremer. Das nehmen wir als Meinungsäußerung zu Protokoll, </w:t>
      </w:r>
    </w:p>
    <w:p>
      <w:pPr>
        <w:pStyle w:val="Normal"/>
        <w:jc w:val="both"/>
        <w:rPr>
          <w:rFonts w:cs="Arial"/>
        </w:rPr>
      </w:pPr>
      <w:r>
        <w:rPr>
          <w:rFonts w:cs="Arial"/>
        </w:rPr>
      </w:r>
    </w:p>
    <w:p>
      <w:pPr>
        <w:pStyle w:val="Normal"/>
        <w:jc w:val="both"/>
        <w:rPr>
          <w:rFonts w:cs="Arial"/>
        </w:rPr>
      </w:pPr>
      <w:r>
        <w:rPr>
          <w:rFonts w:cs="Arial"/>
        </w:rPr>
        <w:t>(Herr Kremer: eine Meinungsäußerung war das nicht!)</w:t>
      </w:r>
    </w:p>
    <w:p>
      <w:pPr>
        <w:pStyle w:val="Normal"/>
        <w:jc w:val="both"/>
        <w:rPr>
          <w:rFonts w:cs="Arial"/>
        </w:rPr>
      </w:pPr>
      <w:r>
        <w:rPr>
          <w:rFonts w:cs="Arial"/>
        </w:rPr>
      </w:r>
    </w:p>
    <w:p>
      <w:pPr>
        <w:pStyle w:val="Normal"/>
        <w:jc w:val="both"/>
        <w:rPr>
          <w:rFonts w:cs="Arial"/>
        </w:rPr>
      </w:pPr>
      <w:r>
        <w:rPr>
          <w:rFonts w:cs="Arial"/>
        </w:rPr>
        <w:noBreakHyphen/>
        <w:t> </w:t>
      </w:r>
      <w:r>
        <w:rPr>
          <w:rFonts w:cs="Arial"/>
        </w:rPr>
        <w:t xml:space="preserve">Entschuldigung als Rechtsauffassung. </w:t>
        <w:noBreakHyphen/>
        <w:t> Herr Strecker.</w:t>
      </w:r>
    </w:p>
    <w:p>
      <w:pPr>
        <w:pStyle w:val="Normal"/>
        <w:rPr>
          <w:rFonts w:cs="Arial"/>
        </w:rPr>
      </w:pPr>
      <w:r>
        <w:rPr>
          <w:rFonts w:cs="Arial"/>
        </w:rPr>
      </w:r>
    </w:p>
    <w:p>
      <w:pPr>
        <w:pStyle w:val="Normal"/>
        <w:jc w:val="both"/>
        <w:rPr/>
      </w:pPr>
      <w:r>
        <w:rPr>
          <w:rFonts w:cs="Arial"/>
          <w:b/>
          <w:bCs/>
        </w:rPr>
        <w:t>Herr Strecker:</w:t>
      </w:r>
      <w:r>
        <w:rPr>
          <w:rFonts w:cs="Arial"/>
        </w:rPr>
        <w:t xml:space="preserve"> Ich möchte noch einmal versuchen, auf die Verwaltung einzuwirken, indem ich daran erinnere, mit welcher Deutlichkeit der Antragsteller klar gemacht hat, dass er von einem Dorfgebiet ausgeht und dass dort die Schutzbedürftigkeit im weiteren Sinne nicht gegeben sei. Das ist seine Ausgangslage, die er vorhin vorgetragen hat. Demgegenüber steht die hohe Komplexität der gesamten Fragestellung. Der wiederum würde überall in unserem Lande selbstverständlich die Aufforderung der Behörde entgegenstehen, hier ein adäquates B-Planverfahren in Gang zu setzen, um alle Argumente nachvollziehbar, kontrollierbar auf den Tisch zu kriegen. Da hier von den Referenten nicht davon ausgegangen wurde, halte ich das für eklatant. Das muss auch bitte entsprechend von Ihnen berücksichtigen werden. Weitergehende Überlegungen waren gar nicht angestellt worden.</w:t>
      </w:r>
    </w:p>
    <w:p>
      <w:pPr>
        <w:pStyle w:val="Normal"/>
        <w:rPr>
          <w:rFonts w:cs="Arial"/>
        </w:rPr>
      </w:pPr>
      <w:r>
        <w:rPr>
          <w:rFonts w:cs="Arial"/>
        </w:rPr>
      </w:r>
    </w:p>
    <w:p>
      <w:pPr>
        <w:pStyle w:val="Normal"/>
        <w:jc w:val="both"/>
        <w:rPr/>
      </w:pPr>
      <w:r>
        <w:rPr>
          <w:rFonts w:cs="Arial"/>
          <w:b/>
          <w:bCs/>
        </w:rPr>
        <w:t>Herr Volpers:</w:t>
      </w:r>
      <w:r>
        <w:rPr>
          <w:rFonts w:cs="Arial"/>
        </w:rPr>
        <w:t xml:space="preserve"> Vielleicht noch eine Anmerkung dazu. Diese </w:t>
        <w:noBreakHyphen/>
        <w:t> ich will es einmal so sagen </w:t>
        <w:noBreakHyphen/>
        <w:t xml:space="preserve"> mangelhafte Anerkennung des Schutzbedürfnisses der Wohnsiedlung Haßleben entspricht, wie ich heute juristisch erfahren habe, ganz genau dem, was Herr Dr. Rehhahn vor etwa zehn Tagen im Radio gesagt hat. Er sagte, Haßleben sei immer nur ein Schweinedorf gewesen.</w:t>
      </w:r>
    </w:p>
    <w:p>
      <w:pPr>
        <w:pStyle w:val="Normal"/>
        <w:rPr>
          <w:rFonts w:cs="Arial"/>
        </w:rPr>
      </w:pPr>
      <w:r>
        <w:rPr>
          <w:rFonts w:cs="Arial"/>
        </w:rPr>
      </w:r>
    </w:p>
    <w:p>
      <w:pPr>
        <w:pStyle w:val="Normal"/>
        <w:rPr>
          <w:rFonts w:cs="Arial"/>
        </w:rPr>
      </w:pPr>
      <w:r>
        <w:rPr>
          <w:rFonts w:cs="Arial"/>
        </w:rPr>
        <w:t>(Herr Dr. Rehhahn: Das ist so!)</w:t>
      </w:r>
    </w:p>
    <w:p>
      <w:pPr>
        <w:pStyle w:val="Normal"/>
        <w:rPr>
          <w:rFonts w:cs="Arial"/>
        </w:rPr>
      </w:pPr>
      <w:r>
        <w:rPr>
          <w:rFonts w:cs="Arial"/>
        </w:rPr>
      </w:r>
    </w:p>
    <w:p>
      <w:pPr>
        <w:pStyle w:val="Normal"/>
        <w:jc w:val="both"/>
        <w:rPr/>
      </w:pPr>
      <w:r>
        <w:rPr>
          <w:rFonts w:cs="Arial"/>
        </w:rPr>
        <w:t>Ich finde, diese Einstellung der Antragsteller gegenüber den Bevölkerung und gegenüber der Gemeinde sollte zumindest öffentlich bekannt sein und im Protokoll vermerkt werden.</w:t>
      </w:r>
    </w:p>
    <w:p>
      <w:pPr>
        <w:pStyle w:val="Normal"/>
        <w:rPr>
          <w:rFonts w:cs="Arial"/>
        </w:rPr>
      </w:pPr>
      <w:r>
        <w:rPr>
          <w:rFonts w:cs="Arial"/>
        </w:rPr>
      </w:r>
    </w:p>
    <w:p>
      <w:pPr>
        <w:pStyle w:val="Normal"/>
        <w:jc w:val="both"/>
        <w:rPr/>
      </w:pPr>
      <w:r>
        <w:rPr>
          <w:rFonts w:cs="Arial"/>
        </w:rPr>
        <w:t>Eine Frage möchte ich dazu auch noch stellen. Herr Dombert hatte ausgeführt, dass § 50 BImSchG Ausnahmen zulässt, beispielsweise in dem Fall, wenn eine Industrieanlage an einen bestimmten Standort gebunden sei. Nun würde ich gern von Herrn Dombert wissen, wie er begründet, dass diese Anlage an diesen Standort gebunden ist.</w:t>
      </w:r>
    </w:p>
    <w:p>
      <w:pPr>
        <w:pStyle w:val="Normal"/>
        <w:rPr>
          <w:rFonts w:cs="Arial"/>
        </w:rPr>
      </w:pPr>
      <w:r>
        <w:rPr>
          <w:rFonts w:cs="Arial"/>
        </w:rPr>
      </w:r>
    </w:p>
    <w:p>
      <w:pPr>
        <w:pStyle w:val="Normal"/>
        <w:jc w:val="both"/>
        <w:rPr/>
      </w:pPr>
      <w:r>
        <w:rPr>
          <w:rFonts w:cs="Arial"/>
          <w:b/>
          <w:bCs/>
        </w:rPr>
        <w:t>Herr Prof. Dr. Dombert:</w:t>
      </w:r>
      <w:r>
        <w:rPr>
          <w:rFonts w:cs="Arial"/>
        </w:rPr>
        <w:t xml:space="preserve"> Herr Volpers, ich habe zu der These von Herrn Kremer referiert, der § 50 Bundes-Immissionsschutzgesetz als eine starre, nicht zu überwindende Wand darstellte, die dazu führt, dass diese Nutzungen nicht nebeneinander verwirklicht werden dürfen. Ich habe mit den Stichworten „Industriegebiet neben Wohngebiet“ und „Industreiansiedlung“ Bezug auf eine Entscheidung des Bundesverwaltungsgericht genommen. Ich habe gesagt, sie stammt von vor 25 Jahren. Ich glaube, sie wurde 1980 in der Zeitschrift für Baurecht veröffentlicht. Ich habe das als Beleg dafür angeführt, dass § 50 sehr wohl flexible Lösungen im Einzelfall zulässt. Das war der Bezug auf die Entscheidung des Bundesverwaltungsgerichtes. Das war keine konkrete Auseinandersetzung mit den Verhältnissen vor Ort.</w:t>
      </w:r>
    </w:p>
    <w:p>
      <w:pPr>
        <w:pStyle w:val="Normal"/>
        <w:rPr>
          <w:rFonts w:cs="Arial"/>
        </w:rPr>
      </w:pPr>
      <w:r>
        <w:rPr>
          <w:rFonts w:cs="Arial"/>
        </w:rPr>
      </w:r>
    </w:p>
    <w:p>
      <w:pPr>
        <w:pStyle w:val="Normal"/>
        <w:jc w:val="both"/>
        <w:rPr/>
      </w:pPr>
      <w:r>
        <w:rPr>
          <w:b/>
        </w:rPr>
        <w:t>Verhandlungsleiter Herr Deinhart:</w:t>
      </w:r>
      <w:r>
        <w:rPr/>
        <w:t xml:space="preserve"> Herr Volpers, eine Erwiderung auf Herrn Dr. Dombert?</w:t>
      </w:r>
    </w:p>
    <w:p>
      <w:pPr>
        <w:pStyle w:val="Normal"/>
        <w:jc w:val="both"/>
        <w:rPr/>
      </w:pPr>
      <w:r>
        <w:rPr/>
      </w:r>
    </w:p>
    <w:p>
      <w:pPr>
        <w:pStyle w:val="Normal"/>
        <w:jc w:val="both"/>
        <w:rPr/>
      </w:pPr>
      <w:r>
        <w:rPr>
          <w:b/>
        </w:rPr>
        <w:t>Herr Volpers:</w:t>
      </w:r>
      <w:r>
        <w:rPr/>
        <w:t xml:space="preserve"> Ja. Ich würde gern ergänzen, und zwar zu einigen Punkten, warum ich meine, dass diese Anlage an diesen Standort aus rein fachlichen Erwägungen absolut nicht hingehört. Sie kennen die Stellungnahme von 1974 oder 1975 von der Wasserwirtschaftsdirektion oder Flussbaubehörde, wie sie damals hieß </w:t>
        <w:noBreakHyphen/>
        <w:t> ich müsste genau nachgucken </w:t>
        <w:noBreakHyphen/>
        <w:t xml:space="preserve">, dass dieser Standort schon damals beispielsweise aufgrund der vielen Seen, aufgrund des Erholungsgebiets als ungeeignet eingestuft wurde. </w:t>
      </w:r>
    </w:p>
    <w:p>
      <w:pPr>
        <w:pStyle w:val="Normal"/>
        <w:jc w:val="both"/>
        <w:rPr/>
      </w:pPr>
      <w:r>
        <w:rPr/>
      </w:r>
    </w:p>
    <w:p>
      <w:pPr>
        <w:pStyle w:val="Normal"/>
        <w:jc w:val="both"/>
        <w:rPr/>
      </w:pPr>
      <w:r>
        <w:rPr/>
        <w:t xml:space="preserve">Sie wissen, dass die Anlage im Schnittpunkt oder in einem schmalen Korridor zwischen zwei Großschutzgebieten liegt. Sie wissen, dass sich die Anlage in einem Gebiet befindet, das sehr stark reliefiert ist, das sehr viele Seen und Wälder aufweist, die alle schutzbedürftig sind, die geschützt werden sollen und müssen. Sie können anhand der Gülleausbringungsflächen sehen, dass sich die Gülleausbringungsflächen in unmittelbarer Umgebung nicht in ausreichender Menge finden lassen, sondern zu einem großen Teil auf der anderen Seite von Prenzlau liegen </w:t>
        <w:noBreakHyphen/>
        <w:t xml:space="preserve"> mit dem entsprechenden Verkehrsaufkommen, auf das wir noch kommen. </w:t>
      </w:r>
    </w:p>
    <w:p>
      <w:pPr>
        <w:pStyle w:val="Normal"/>
        <w:jc w:val="both"/>
        <w:rPr/>
      </w:pPr>
      <w:r>
        <w:rPr/>
      </w:r>
    </w:p>
    <w:p>
      <w:pPr>
        <w:pStyle w:val="Normal"/>
        <w:jc w:val="both"/>
        <w:rPr/>
      </w:pPr>
      <w:r>
        <w:rPr/>
        <w:t xml:space="preserve">Wenn ich mir Ihre Antragsunterlagen anschaue, dann scheinen noch nicht einmal die Gebäude richtig geeignet zu sein, sodass Sie möglicherweise auf diese abheben und sagen könnten: Das sind Gebäude, die früher so genutzt worden sind. Wenn ich auf das Formular 1.2 </w:t>
        <w:noBreakHyphen/>
        <w:t> Antrag auf Genehmigung einer Anlage nach dem Bundes-Immissionsschutzgesetz </w:t>
        <w:noBreakHyphen/>
        <w:t xml:space="preserve"> gucke, dann springen mir auf Seite 2 schon zwei Ausnahmen ins Auge, die Sie beantragen müssen, nämlich einmal die Begründung des Antrags auf Abweichung von der Industriebaurichtlinie und auf Seite 3 die Begründung des Antrags auf Abweichung von der Arbeitsstättenverordnung. </w:t>
      </w:r>
    </w:p>
    <w:p>
      <w:pPr>
        <w:pStyle w:val="Normal"/>
        <w:jc w:val="both"/>
        <w:rPr/>
      </w:pPr>
      <w:r>
        <w:rPr/>
      </w:r>
    </w:p>
    <w:p>
      <w:pPr>
        <w:pStyle w:val="Normal"/>
        <w:jc w:val="both"/>
        <w:rPr/>
      </w:pPr>
      <w:r>
        <w:rPr/>
        <w:t xml:space="preserve">Wenn ich mir diese Begründungen anschaue, dann hängt das damit zusammen, dass die Anlage offensichtlich damals nach Maßstäben gebaut wurde, die sich heute mit den entsprechenden Anforderungen an Industriebauten überhaupt nicht mehr vereinbaren lassen. Das heißt, Sie müssen auch bei der Nutzung der vorhandenen Gebäude jetzt schon zahlreiche Ausnahmen beantragen. Wir kommen auf die Details später noch. </w:t>
      </w:r>
    </w:p>
    <w:p>
      <w:pPr>
        <w:pStyle w:val="Normal"/>
        <w:jc w:val="both"/>
        <w:rPr/>
      </w:pPr>
      <w:r>
        <w:rPr/>
      </w:r>
    </w:p>
    <w:p>
      <w:pPr>
        <w:pStyle w:val="Normal"/>
        <w:jc w:val="both"/>
        <w:rPr/>
      </w:pPr>
      <w:r>
        <w:rPr/>
        <w:t>Ich sehe also absolut keinen Ansatz, warum diese Anlage ausgerechnet an diese Stelle sollte; warum sie unbedingt hierhin muss, sehe ich schon gar nicht.</w:t>
      </w:r>
    </w:p>
    <w:p>
      <w:pPr>
        <w:pStyle w:val="Normal"/>
        <w:jc w:val="both"/>
        <w:rPr/>
      </w:pPr>
      <w:r>
        <w:rPr/>
      </w:r>
    </w:p>
    <w:p>
      <w:pPr>
        <w:pStyle w:val="Normal"/>
        <w:jc w:val="both"/>
        <w:rPr/>
      </w:pPr>
      <w:r>
        <w:rPr>
          <w:b/>
        </w:rPr>
        <w:t>Verhandlungsleiter Herr Deinhart:</w:t>
      </w:r>
      <w:r>
        <w:rPr/>
        <w:t xml:space="preserve"> Vonseiten der Antragstellerin?</w:t>
      </w:r>
    </w:p>
    <w:p>
      <w:pPr>
        <w:pStyle w:val="Normal"/>
        <w:jc w:val="both"/>
        <w:rPr/>
      </w:pPr>
      <w:r>
        <w:rPr/>
      </w:r>
    </w:p>
    <w:p>
      <w:pPr>
        <w:pStyle w:val="Normal"/>
        <w:jc w:val="both"/>
        <w:rPr/>
      </w:pPr>
      <w:r>
        <w:rPr>
          <w:b/>
        </w:rPr>
        <w:t>Herr Dr. Eckhof:</w:t>
      </w:r>
      <w:r>
        <w:rPr/>
        <w:t xml:space="preserve"> Ich möchte dazu ein paar Bemerkungen machen. Einmal ist es so, dass hier nicht die Altanlage in der damaligen Konstruktion zur Verfügung steht. Wir sind auch nicht verantwortlich dafür, dass sie jetzt so dasteht, wie sie steht. Aber der Antragsteller hat das Recht, einen Antrag zu stellen und sie für diesen Zweck in Betrieb zu nehmen. Sie ist ursprünglich von der BVVG zum Verkauf angeboten worden. Es gab viele Versuche, sie zu nutzen. Es gibt eine Möglichkeit, sie zu nutzen. Wir haben uns sehr viel Mühe gegeben, eine umweltverträgliche Anlage zu gestalten. </w:t>
      </w:r>
    </w:p>
    <w:p>
      <w:pPr>
        <w:pStyle w:val="Normal"/>
        <w:jc w:val="both"/>
        <w:rPr/>
      </w:pPr>
      <w:r>
        <w:rPr/>
      </w:r>
    </w:p>
    <w:p>
      <w:pPr>
        <w:pStyle w:val="Normal"/>
        <w:jc w:val="both"/>
        <w:rPr/>
      </w:pPr>
      <w:r>
        <w:rPr/>
        <w:t xml:space="preserve">Ich muss einmal grundsätzlich dazu sagen </w:t>
        <w:noBreakHyphen/>
        <w:t> ich muss ein bisschen weiter ausholen </w:t>
        <w:noBreakHyphen/>
        <w:t xml:space="preserve">, dass in der Uckermark fast keine Tiere mehr sind. Wir liegen bei 0,3 Großvieheinheiten pro Hektar. Es darf auf den Flächen, wo geerntet wird, gedüngt werden. In Prenzlau wird geerntet und Landwirtschaft betrieben. Die Flächen dürfen gedüngt werden. Insofern darf auch die Gülle in Form von Dünger auf die Flächen ausgebracht werden. </w:t>
      </w:r>
    </w:p>
    <w:p>
      <w:pPr>
        <w:pStyle w:val="Normal"/>
        <w:jc w:val="both"/>
        <w:rPr/>
      </w:pPr>
      <w:r>
        <w:rPr/>
      </w:r>
    </w:p>
    <w:p>
      <w:pPr>
        <w:pStyle w:val="Normal"/>
        <w:jc w:val="both"/>
        <w:rPr/>
      </w:pPr>
      <w:r>
        <w:rPr/>
        <w:t>Wir haben sehr viele Umweltschutzmaßnahmen vorgesehen. Diese sind alle vorgetragen worden. Insofern denke ich, dass wir die einzelnen Schutzgüter und den Schutz der Bevölkerung beachten. Wir haben uns sehr viel Mühe gegeben, das zu tun, auch hinsichtlich des Naturschutzes.</w:t>
      </w:r>
    </w:p>
    <w:p>
      <w:pPr>
        <w:pStyle w:val="Normal"/>
        <w:jc w:val="both"/>
        <w:rPr/>
      </w:pPr>
      <w:r>
        <w:rPr/>
      </w:r>
    </w:p>
    <w:p>
      <w:pPr>
        <w:pStyle w:val="Normal"/>
        <w:jc w:val="both"/>
        <w:rPr/>
      </w:pPr>
      <w:r>
        <w:rPr/>
        <w:t>Ich würde sagen, das immer wieder zu wiederholen, das ist einmal so gewesen </w:t>
        <w:noBreakHyphen/>
        <w:t> </w:t>
        <w:noBreakHyphen/>
        <w:t xml:space="preserve"> Wir haben einen Antrag; das ist eine Neugenehmigung. Wir haben das beantragt und wir haben dargestellt, wie wir das gestalten wollen. Wir haben sehr viele zusätzliche Maßnahmen eingebaut, um den Schutz der Bevölkerung und den Schutz der Natur zu gewährleisten.</w:t>
      </w:r>
    </w:p>
    <w:p>
      <w:pPr>
        <w:pStyle w:val="Normal"/>
        <w:jc w:val="both"/>
        <w:rPr/>
      </w:pPr>
      <w:r>
        <w:rPr/>
      </w:r>
    </w:p>
    <w:p>
      <w:pPr>
        <w:pStyle w:val="Normal"/>
        <w:jc w:val="both"/>
        <w:rPr/>
      </w:pPr>
      <w:r>
        <w:rPr>
          <w:b/>
        </w:rPr>
        <w:t>Verhandlungsleiter Herr Deinhart:</w:t>
      </w:r>
      <w:r>
        <w:rPr/>
        <w:t xml:space="preserve"> Bevor weitere Wortmeldungen zu den Äußerungen von Herrn Volpers und von Herrn Dr. Eckhof kommen, möchte ich daran erinnern, wo wir uns gerade in der Erörterung befinden. Wenn die Wortmeldungen, die angezeigt wurden, nicht in diesem Zusammenhang stehen, bitte ich, sie zurückzustellen und an der Stelle, wo sie sich einpassen, vorzunehmen. </w:t>
        <w:noBreakHyphen/>
        <w:t> Herr Dr. Heise.</w:t>
      </w:r>
    </w:p>
    <w:p>
      <w:pPr>
        <w:pStyle w:val="Normal"/>
        <w:jc w:val="both"/>
        <w:rPr/>
      </w:pPr>
      <w:r>
        <w:rPr/>
      </w:r>
    </w:p>
    <w:p>
      <w:pPr>
        <w:pStyle w:val="Normal"/>
        <w:jc w:val="both"/>
        <w:rPr/>
      </w:pPr>
      <w:r>
        <w:rPr>
          <w:b/>
        </w:rPr>
        <w:t>Herr Dr. Heise:</w:t>
      </w:r>
      <w:r>
        <w:rPr/>
        <w:t xml:space="preserve"> Ich habe eine ganz aktuelle Sache, die durchaus hierher passt, auch wenn sie nicht unbedingt jetzt zu diesem Thema ist, nämlich heute die Zeitung. Ich bin insgesamt gesehen von dem, wie das hier abgelaufen ist, eigentlich positiv beeindruckt, muss ich sagen. Wir haben immer einen neutralen und fairen Moderator gehabt. Ich habe das auch Herrn Dr. Stock neulich persönlich gesagt.</w:t>
      </w:r>
    </w:p>
    <w:p>
      <w:pPr>
        <w:pStyle w:val="Normal"/>
        <w:jc w:val="both"/>
        <w:rPr/>
      </w:pPr>
      <w:r>
        <w:rPr/>
      </w:r>
    </w:p>
    <w:p>
      <w:pPr>
        <w:pStyle w:val="Normal"/>
        <w:jc w:val="both"/>
        <w:rPr/>
      </w:pPr>
      <w:r>
        <w:rPr/>
        <w:t xml:space="preserve">Heute aber lese ich die Zeitung, unseren „Uckermark-Kurier“. Es hat nach der Veranstaltung, die fair und vernünftig verlaufen ist, in Prenzlau eine Zusammenkunft von irgendwelchen Leuten gegeben. Das ist uninteressant. An dieser haben auch Herr Harry van Gennip und Herr Dr. Rehhahn teilgenommen. Ich lese heute in der Zeitung Folgendes </w:t>
        <w:noBreakHyphen/>
        <w:t> ich zitiere </w:t>
        <w:noBreakHyphen/>
        <w:t xml:space="preserve">: </w:t>
      </w:r>
    </w:p>
    <w:p>
      <w:pPr>
        <w:pStyle w:val="Normal"/>
        <w:jc w:val="both"/>
        <w:rPr/>
      </w:pPr>
      <w:r>
        <w:rPr/>
      </w:r>
    </w:p>
    <w:p>
      <w:pPr>
        <w:pStyle w:val="Normal"/>
        <w:ind w:left="708" w:hanging="0"/>
        <w:jc w:val="both"/>
        <w:rPr/>
      </w:pPr>
      <w:r>
        <w:rPr/>
        <w:t>„</w:t>
      </w:r>
      <w:r>
        <w:rPr/>
        <w:t>Das Verfahren, vom Landesumweltamt angesetzt, begann in dieser Woche. Harry van Gennip und Helmut Rehhahn wollen sich aber ungeachtet der Proteste einiger ‚Berufstäter’ nicht vom Vorhaben abbringen lassen.“</w:t>
      </w:r>
    </w:p>
    <w:p>
      <w:pPr>
        <w:pStyle w:val="Normal"/>
        <w:jc w:val="both"/>
        <w:rPr/>
      </w:pPr>
      <w:r>
        <w:rPr/>
      </w:r>
    </w:p>
    <w:p>
      <w:pPr>
        <w:pStyle w:val="Normal"/>
        <w:jc w:val="both"/>
        <w:rPr/>
      </w:pPr>
      <w:r>
        <w:rPr/>
        <w:t>Der Begriff „Berufstäter“ steht in Anführungszeichen. Ich habe den Redakteur und Journalisten heute früh angerufen und habe ihn gefragt, ob er bereit ist, die Aussage, dass dieser Ausdruck benutzt worden ist, notfalls auch vor Gericht zu wiederholen. Er hat mir das mehrmals mit Ja beantwortet.</w:t>
      </w:r>
    </w:p>
    <w:p>
      <w:pPr>
        <w:pStyle w:val="Normal"/>
        <w:jc w:val="both"/>
        <w:rPr/>
      </w:pPr>
      <w:r>
        <w:rPr/>
      </w:r>
    </w:p>
    <w:p>
      <w:pPr>
        <w:pStyle w:val="Normal"/>
        <w:jc w:val="both"/>
        <w:rPr/>
      </w:pPr>
      <w:r>
        <w:rPr/>
        <w:t xml:space="preserve">Ich möchte hier sagen: Ich bin 64 Jahre alt. Ich bin bisher nicht vorbestraft. Der Gesetzgeber hat die öffentliche Beteiligung an solchen Verfahren vorgeschrieben, nicht ich. Ich bin hier als Privatperson. Ich habe eine Einwendung gemacht, die meiner Meinung nach vernünftig geschrieben ist, ohne irgendeinen zu verletzen, ohne alles. </w:t>
      </w:r>
    </w:p>
    <w:p>
      <w:pPr>
        <w:pStyle w:val="Normal"/>
        <w:jc w:val="both"/>
        <w:rPr/>
      </w:pPr>
      <w:r>
        <w:rPr/>
      </w:r>
    </w:p>
    <w:p>
      <w:pPr>
        <w:pStyle w:val="Normal"/>
        <w:jc w:val="both"/>
        <w:rPr/>
      </w:pPr>
      <w:r>
        <w:rPr/>
        <w:t xml:space="preserve">Herr Rehhahn und Herr van Gennip, ich gebe Ihnen die Gelegenheit, sich hier öffentlich zu entschuldigen. Sollten Sie das nicht tun, behalte ich mir rechtliche Schritte vor. </w:t>
      </w:r>
    </w:p>
    <w:p>
      <w:pPr>
        <w:pStyle w:val="Normal"/>
        <w:jc w:val="both"/>
        <w:rPr/>
      </w:pPr>
      <w:r>
        <w:rPr/>
      </w:r>
    </w:p>
    <w:p>
      <w:pPr>
        <w:pStyle w:val="Normal"/>
        <w:jc w:val="both"/>
        <w:rPr/>
      </w:pPr>
      <w:r>
        <w:rPr/>
        <w:t>(Beifall bei den Einwendern)</w:t>
      </w:r>
    </w:p>
    <w:p>
      <w:pPr>
        <w:pStyle w:val="Normal"/>
        <w:jc w:val="both"/>
        <w:rPr/>
      </w:pPr>
      <w:r>
        <w:rPr/>
      </w:r>
    </w:p>
    <w:p>
      <w:pPr>
        <w:pStyle w:val="Normal"/>
        <w:jc w:val="both"/>
        <w:rPr/>
      </w:pPr>
      <w:r>
        <w:rPr>
          <w:b/>
        </w:rPr>
        <w:t>Verhandlungsleiter Herr Deinhart:</w:t>
      </w:r>
      <w:r>
        <w:rPr/>
        <w:t xml:space="preserve"> Herr Dr. Heise, das war eine Meinungsäußerung Ihrerseits. Ich stelle es den von Ihnen Angesprochenen anheim, sich dazu zu äußern. Wenn sie das nicht machen wollen, dann machen sie es nicht.</w:t>
      </w:r>
    </w:p>
    <w:p>
      <w:pPr>
        <w:pStyle w:val="Normal"/>
        <w:jc w:val="both"/>
        <w:rPr/>
      </w:pPr>
      <w:r>
        <w:rPr/>
      </w:r>
    </w:p>
    <w:p>
      <w:pPr>
        <w:pStyle w:val="Normal"/>
        <w:jc w:val="both"/>
        <w:rPr/>
      </w:pPr>
      <w:r>
        <w:rPr>
          <w:b/>
        </w:rPr>
        <w:t>Herr Prof. Dr. Dombert:</w:t>
      </w:r>
      <w:r>
        <w:rPr/>
        <w:t xml:space="preserve"> Ich bin zwar nicht unmittelbar von Herrn Heise angesprochen worden. Ich war nicht dabei. Ich höre jetzt zum ersten Mal von diesem Artikel. Aber es kann gar kein Zweifel bestehen </w:t>
        <w:noBreakHyphen/>
        <w:t> ich stelle das für die Antragstellerin klar </w:t>
        <w:noBreakHyphen/>
        <w:t xml:space="preserve">: Auch mir ist klar, Herr Dr. Heise, dass Sie und die anderen Einwender nur von gesetzlich vorgesehenen Rechten Gebrauch machen. Auch ich habe die Einwendungen und die Erörterung dieser Einwendungen als genauso professionell und sachlich neutral empfunden, wie Sie das hier dargestellt haben. Es kann vonseiten der Antragstellerin </w:t>
        <w:noBreakHyphen/>
        <w:t> ich weiß nicht, worauf dieser Artikel zurückzuführen ist </w:t>
        <w:noBreakHyphen/>
        <w:t xml:space="preserve"> keine Rede davon sein. Das wäre nicht der Sprachgebrauch, den ich hier benutzt, den ich hier verwendet habe. Das entspricht auch nicht meinem Denken.</w:t>
      </w:r>
    </w:p>
    <w:p>
      <w:pPr>
        <w:pStyle w:val="Normal"/>
        <w:jc w:val="both"/>
        <w:rPr/>
      </w:pPr>
      <w:r>
        <w:rPr/>
      </w:r>
    </w:p>
    <w:p>
      <w:pPr>
        <w:pStyle w:val="Normal"/>
        <w:jc w:val="both"/>
        <w:rPr/>
      </w:pPr>
      <w:r>
        <w:rPr/>
        <w:t>(Herr Strecker: Sie wurden gar nicht gefragt!)</w:t>
      </w:r>
    </w:p>
    <w:p>
      <w:pPr>
        <w:pStyle w:val="Normal"/>
        <w:jc w:val="both"/>
        <w:rPr/>
      </w:pPr>
      <w:r>
        <w:rPr/>
      </w:r>
    </w:p>
    <w:p>
      <w:pPr>
        <w:pStyle w:val="Normal"/>
        <w:jc w:val="both"/>
        <w:rPr/>
      </w:pPr>
      <w:r>
        <w:rPr>
          <w:b/>
        </w:rPr>
        <w:t>Verhandlungsleiter Herr Deinhart:</w:t>
      </w:r>
      <w:r>
        <w:rPr/>
        <w:t xml:space="preserve"> Ich möchte jetzt keine weiteren Äußerungen zulassen, die zu der Meinungsäußerung von Herrn Dr. Heise kommen. Ich glaube, die Antwort war erschöpfend und abschließend. </w:t>
        <w:noBreakHyphen/>
        <w:t> Herr Kremer.</w:t>
      </w:r>
    </w:p>
    <w:p>
      <w:pPr>
        <w:pStyle w:val="Normal"/>
        <w:jc w:val="both"/>
        <w:rPr/>
      </w:pPr>
      <w:r>
        <w:rPr/>
      </w:r>
    </w:p>
    <w:p>
      <w:pPr>
        <w:pStyle w:val="Normal"/>
        <w:jc w:val="both"/>
        <w:rPr/>
      </w:pPr>
      <w:r>
        <w:rPr>
          <w:b/>
        </w:rPr>
        <w:t>Herr Kremer:</w:t>
      </w:r>
      <w:r>
        <w:rPr/>
        <w:t xml:space="preserve"> Herr Deinhart, ich glaube, ganz so leicht geht es nicht. Erstens haben nicht die beiden Angesprochen darauf reagiert, sondern Herr Dr. Dombert hat etwas über diesen Termin gesagt. Das ist nicht der Punkt, über den wir hier reden. Zum Zweiten würde mich dabei noch etwas anderes interessieren. Der Einzige, der hier beruflich die Einwendungen erhebt, bin ich; alle anderen machen das aufgrund ihrer Betroffenheit, indem sie Freizeit dafür aufwenden; sie machen das nicht beruflich. Ich mache das beruflich. Was haben Sie denn mit dem Begriff „Berufstäter“ gemeint? Sagen Sie es doch einfach.</w:t>
      </w:r>
    </w:p>
    <w:p>
      <w:pPr>
        <w:pStyle w:val="Normal"/>
        <w:jc w:val="both"/>
        <w:rPr/>
      </w:pPr>
      <w:r>
        <w:rPr/>
      </w:r>
    </w:p>
    <w:p>
      <w:pPr>
        <w:pStyle w:val="Normal"/>
        <w:jc w:val="both"/>
        <w:rPr/>
      </w:pPr>
      <w:r>
        <w:rPr/>
        <w:t>(Herr Dr. Rehhahn: Wozu?)</w:t>
      </w:r>
    </w:p>
    <w:p>
      <w:pPr>
        <w:pStyle w:val="Normal"/>
        <w:jc w:val="both"/>
        <w:rPr/>
      </w:pPr>
      <w:r>
        <w:rPr/>
      </w:r>
    </w:p>
    <w:p>
      <w:pPr>
        <w:pStyle w:val="Normal"/>
        <w:jc w:val="both"/>
        <w:rPr/>
      </w:pPr>
      <w:r>
        <w:rPr/>
        <w:noBreakHyphen/>
        <w:t> </w:t>
      </w:r>
      <w:r>
        <w:rPr/>
        <w:t>Sagen Sie es doch.</w:t>
      </w:r>
    </w:p>
    <w:p>
      <w:pPr>
        <w:pStyle w:val="Normal"/>
        <w:jc w:val="both"/>
        <w:rPr/>
      </w:pPr>
      <w:r>
        <w:rPr/>
      </w:r>
    </w:p>
    <w:p>
      <w:pPr>
        <w:pStyle w:val="Normal"/>
        <w:jc w:val="both"/>
        <w:rPr/>
      </w:pPr>
      <w:r>
        <w:rPr>
          <w:b/>
        </w:rPr>
        <w:t>Herr Prof. Dr. Dombert:</w:t>
      </w:r>
      <w:r>
        <w:rPr/>
        <w:t xml:space="preserve"> Es gibt eine Spielregel an diesem Tisch. Diese kann ich für alle in diesem Saal ganz deutlich sagen: An diesem Tisch bestimme nur ich, wer hier redet. Ich bestimme, dass hierzu nichts gesagt wird, außer </w:t>
        <w:noBreakHyphen/>
        <w:t> </w:t>
        <w:noBreakHyphen/>
      </w:r>
    </w:p>
    <w:p>
      <w:pPr>
        <w:pStyle w:val="Normal"/>
        <w:jc w:val="both"/>
        <w:rPr/>
      </w:pPr>
      <w:r>
        <w:rPr/>
      </w:r>
    </w:p>
    <w:p>
      <w:pPr>
        <w:pStyle w:val="Normal"/>
        <w:jc w:val="both"/>
        <w:rPr/>
      </w:pPr>
      <w:r>
        <w:rPr/>
        <w:t>(Unruhe)</w:t>
      </w:r>
    </w:p>
    <w:p>
      <w:pPr>
        <w:pStyle w:val="Normal"/>
        <w:jc w:val="both"/>
        <w:rPr/>
      </w:pPr>
      <w:r>
        <w:rPr/>
      </w:r>
    </w:p>
    <w:p>
      <w:pPr>
        <w:pStyle w:val="Normal"/>
        <w:jc w:val="both"/>
        <w:rPr/>
      </w:pPr>
      <w:r>
        <w:rPr/>
        <w:t xml:space="preserve">- Ja. Ich bin der Verhandlungsbevollmächtigte. Es tut mir Leid. Das ist eine conditio sine qua non, eine Grundlage meiner Mandatsausführung. Ich bestimme, dass von der Antragstellerseite nur ich zu diesem Punkt rede. Das ist eine Sache, die außerhalb des immissionsschutzrechtlichen Genehmigungsverfahrens gelaufen ist. Mag sein, was da will. Das kann auch in der Kaffeepause geregelt werden. Das hat mit diesem Erörterungstermin nichts zu tun. Ich habe klargestellt, wovon Sie bei der Antragstellung ausgehen müssen. Dabei bleibt es. Dem ist nichts hinzuzufügen. </w:t>
      </w:r>
    </w:p>
    <w:p>
      <w:pPr>
        <w:pStyle w:val="Normal"/>
        <w:jc w:val="both"/>
        <w:rPr/>
      </w:pPr>
      <w:r>
        <w:rPr/>
      </w:r>
    </w:p>
    <w:p>
      <w:pPr>
        <w:pStyle w:val="Normal"/>
        <w:jc w:val="both"/>
        <w:rPr/>
      </w:pPr>
      <w:r>
        <w:rPr>
          <w:b/>
        </w:rPr>
        <w:t>Herr Dr. Stock:</w:t>
      </w:r>
      <w:r>
        <w:rPr/>
        <w:t xml:space="preserve"> Eine persönliche Meinung von mir: Auch ich habe die Atmosphäre, in der hier erörtert und diskutiert wird, bisher als sehr angenehm empfunden. Ich würde es als bedauerlich empfinden, wenn durch eine Äußerung eines Verfahrensteilnehmers diese angenehme Atmosphäre kippen würde. Deshalb ist mein Appell an beide Partner, aufeinander zuzugehen und diese Misshelligkeiten in geeigneter Weise auszuräumen. Mein Appell geht an beide Partner. </w:t>
      </w:r>
    </w:p>
    <w:p>
      <w:pPr>
        <w:pStyle w:val="Normal"/>
        <w:jc w:val="both"/>
        <w:rPr/>
      </w:pPr>
      <w:r>
        <w:rPr/>
      </w:r>
    </w:p>
    <w:p>
      <w:pPr>
        <w:pStyle w:val="Normal"/>
        <w:jc w:val="both"/>
        <w:rPr/>
      </w:pPr>
      <w:r>
        <w:rPr/>
        <w:t>Durch diese Äußerung, die ich nicht bestätigen, nicht kommentieren kann, weil ich nicht dabei gewesen bin </w:t>
        <w:noBreakHyphen/>
        <w:t> </w:t>
        <w:noBreakHyphen/>
        <w:t xml:space="preserve"> Aber alle, die mit der Presse zu tun haben, wissen, dass es manchmal nicht ganz einfach ist, mit der Presse umzugehen, dass darin Dinge teilweise anders, als sie geäußert wurden, wiedergegeben werden. Das möchte ich einmal dahingestellt lassen. Mein Appell </w:t>
        <w:noBreakHyphen/>
        <w:t> ich möchte ihn wiederholen </w:t>
        <w:noBreakHyphen/>
        <w:t xml:space="preserve"> ist, das in geeigneter Weise auszuräumen und das jetzt nicht dazu führen zu lassen, dass die Atmosphäre in diesem Erörterungstermin kippt.</w:t>
      </w:r>
    </w:p>
    <w:p>
      <w:pPr>
        <w:pStyle w:val="Normal"/>
        <w:jc w:val="both"/>
        <w:rPr/>
      </w:pPr>
      <w:r>
        <w:rPr/>
      </w:r>
    </w:p>
    <w:p>
      <w:pPr>
        <w:pStyle w:val="Normal"/>
        <w:jc w:val="both"/>
        <w:rPr/>
      </w:pPr>
      <w:r>
        <w:rPr/>
        <w:t>(Zustimmung bei den Einwendern)</w:t>
      </w:r>
    </w:p>
    <w:p>
      <w:pPr>
        <w:pStyle w:val="Normal"/>
        <w:jc w:val="both"/>
        <w:rPr/>
      </w:pPr>
      <w:r>
        <w:rPr/>
      </w:r>
    </w:p>
    <w:p>
      <w:pPr>
        <w:pStyle w:val="Normal"/>
        <w:jc w:val="both"/>
        <w:rPr/>
      </w:pPr>
      <w:r>
        <w:rPr>
          <w:b/>
        </w:rPr>
        <w:t>Verhandlungsleiter Herr Deinhart:</w:t>
      </w:r>
      <w:r>
        <w:rPr/>
        <w:t xml:space="preserve"> Bevor Sie, Herr Kremer, oder andere Einwender noch einmal das Wort erteilt bekommen: Ich sehe es nicht als geeignet an, dass im Rahmen dieses Erörterungstermins über die Anzeige im „Uckermärkischen Kurier“, wenn ich das richtig verstanden habe, debattiert wird. Das hat nicht zwingend und unmittelbar etwas mit dem weiteren Ablauf der Erörterung der Einwendungen zu tun. Ich bitte darum, Wortmeldungen, die noch in dem Zusammenhang stehen, zurückzunehmen. Wir haben eine straffe Tagesordnung vor uns. Ich halte es nicht für sinnvoll, wenn wir uns in solchen Meinungsauseinandersetzungen bewegen, die im Ergebnis in diesem Moment offenbar nicht auf einen Nenner gebracht werden können. </w:t>
      </w:r>
    </w:p>
    <w:p>
      <w:pPr>
        <w:pStyle w:val="Normal"/>
        <w:jc w:val="both"/>
        <w:rPr/>
      </w:pPr>
      <w:r>
        <w:rPr/>
      </w:r>
    </w:p>
    <w:p>
      <w:pPr>
        <w:pStyle w:val="Normal"/>
        <w:jc w:val="both"/>
        <w:rPr/>
      </w:pPr>
      <w:r>
        <w:rPr/>
        <w:t xml:space="preserve">(Herr Dr. Scheck: Das stimmt nicht! Sie liegen falsch! </w:t>
        <w:noBreakHyphen/>
        <w:t> Herr Dr. Heise: Sie liegen falsch!)</w:t>
      </w:r>
    </w:p>
    <w:p>
      <w:pPr>
        <w:pStyle w:val="Normal"/>
        <w:jc w:val="both"/>
        <w:rPr/>
      </w:pPr>
      <w:r>
        <w:rPr/>
      </w:r>
    </w:p>
    <w:p>
      <w:pPr>
        <w:pStyle w:val="Normal"/>
        <w:jc w:val="both"/>
        <w:rPr/>
      </w:pPr>
      <w:r>
        <w:rPr/>
        <w:t>Wortmeldungen, die in diesem Zusammenhang stehen, werden jetzt nicht mehr zugelassen. Wenn die Wortmeldung nicht in diesem Zusammenhang steht </w:t>
        <w:noBreakHyphen/>
        <w:t> </w:t>
        <w:noBreakHyphen/>
      </w:r>
    </w:p>
    <w:p>
      <w:pPr>
        <w:pStyle w:val="Normal"/>
        <w:jc w:val="both"/>
        <w:rPr/>
      </w:pPr>
      <w:r>
        <w:rPr/>
      </w:r>
    </w:p>
    <w:p>
      <w:pPr>
        <w:pStyle w:val="Normal"/>
        <w:jc w:val="both"/>
        <w:rPr/>
      </w:pPr>
      <w:r>
        <w:rPr/>
        <w:t xml:space="preserve">(Herr Biechele: Sie steht in diesem Zusammenhang! </w:t>
        <w:noBreakHyphen/>
        <w:t xml:space="preserve"> Herr Dr. Stock: Ich würde sagen, zwei lassen wir noch zu und dann ist die Diskussion zu Ende! Zwei noch! </w:t>
        <w:noBreakHyphen/>
        <w:t xml:space="preserve"> Zurufe von Einwendern: Jawohl! </w:t>
        <w:noBreakHyphen/>
        <w:t> Unruhe)</w:t>
      </w:r>
    </w:p>
    <w:p>
      <w:pPr>
        <w:pStyle w:val="Normal"/>
        <w:jc w:val="both"/>
        <w:rPr/>
      </w:pPr>
      <w:r>
        <w:rPr/>
      </w:r>
    </w:p>
    <w:p>
      <w:pPr>
        <w:pStyle w:val="Normal"/>
        <w:jc w:val="both"/>
        <w:rPr/>
      </w:pPr>
      <w:r>
        <w:rPr/>
        <w:noBreakHyphen/>
        <w:t> </w:t>
      </w:r>
      <w:r>
        <w:rPr/>
        <w:t>Ich lasse keine mehr zu. Die Meinungen wurden ausgetauscht. Das Thema ist beendet.</w:t>
      </w:r>
    </w:p>
    <w:p>
      <w:pPr>
        <w:pStyle w:val="Normal"/>
        <w:jc w:val="both"/>
        <w:rPr/>
      </w:pPr>
      <w:r>
        <w:rPr/>
      </w:r>
    </w:p>
    <w:p>
      <w:pPr>
        <w:pStyle w:val="Normal"/>
        <w:jc w:val="both"/>
        <w:rPr/>
      </w:pPr>
      <w:r>
        <w:rPr/>
        <w:t xml:space="preserve">(Herr Biechele: Ich protestiere! Das steht sehr wohl im Zusammenhang! Die öffentlichen Medien begleiten diesen Erörterungstermin! Wir werden kriminalisiert mit diesem Begriff „Berufstäter“! </w:t>
        <w:noBreakHyphen/>
        <w:t xml:space="preserve"> Zuruf eines Einwenders: Das ist eine Kriminalisierung! </w:t>
        <w:noBreakHyphen/>
        <w:t xml:space="preserve"> Zuruf eines Einwenders: Es muss auf jeden Fall ins Protokoll, dass sie sich nicht entschuldigt haben! </w:t>
        <w:noBreakHyphen/>
        <w:t> Unruhe)</w:t>
      </w:r>
    </w:p>
    <w:p>
      <w:pPr>
        <w:pStyle w:val="Normal"/>
        <w:jc w:val="both"/>
        <w:rPr/>
      </w:pPr>
      <w:r>
        <w:rPr/>
      </w:r>
    </w:p>
    <w:p>
      <w:pPr>
        <w:pStyle w:val="Normal"/>
        <w:jc w:val="both"/>
        <w:rPr/>
      </w:pPr>
      <w:r>
        <w:rPr/>
        <w:noBreakHyphen/>
        <w:t> </w:t>
      </w:r>
      <w:r>
        <w:rPr/>
        <w:t xml:space="preserve">Ganz kurz: Es wird die ganze Zeit eine Protokollmitschrift gefertigt. Es wird auf Tonband mitgeschnitten. Alles, was bislang dazu gesagt wurde, wurde festgehalten. Das wird sich in der Sitzungsniederschrift wiederfinden. Ich bitte um Ihr Verständnis, dass an dieser Stelle dieses Thema beendet ist. </w:t>
      </w:r>
    </w:p>
    <w:p>
      <w:pPr>
        <w:pStyle w:val="Normal"/>
        <w:jc w:val="both"/>
        <w:rPr/>
      </w:pPr>
      <w:r>
        <w:rPr/>
      </w:r>
    </w:p>
    <w:p>
      <w:pPr>
        <w:pStyle w:val="Normal"/>
        <w:jc w:val="both"/>
        <w:rPr/>
      </w:pPr>
      <w:r>
        <w:rPr/>
        <w:t>Herr Dr. Heise, wenn diese Wortmeldung nicht in diesem Zusammenhang steht, können Sie gern eine Wortmeldung abgeben. Steht sie in diesem Zusammenhang, bitte ich Sie, darauf zu verzichten.</w:t>
      </w:r>
    </w:p>
    <w:p>
      <w:pPr>
        <w:pStyle w:val="Normal"/>
        <w:jc w:val="both"/>
        <w:rPr/>
      </w:pPr>
      <w:r>
        <w:rPr/>
      </w:r>
    </w:p>
    <w:p>
      <w:pPr>
        <w:pStyle w:val="Normal"/>
        <w:jc w:val="both"/>
        <w:rPr/>
      </w:pPr>
      <w:r>
        <w:rPr/>
        <w:t>(Herr Dr. Heise: Sie steht in diesem Zusammenhang!)</w:t>
      </w:r>
    </w:p>
    <w:p>
      <w:pPr>
        <w:pStyle w:val="Normal"/>
        <w:jc w:val="both"/>
        <w:rPr/>
      </w:pPr>
      <w:r>
        <w:rPr/>
      </w:r>
    </w:p>
    <w:p>
      <w:pPr>
        <w:pStyle w:val="Normal"/>
        <w:jc w:val="both"/>
        <w:rPr/>
      </w:pPr>
      <w:r>
        <w:rPr/>
        <w:noBreakHyphen/>
        <w:t> </w:t>
      </w:r>
      <w:r>
        <w:rPr/>
        <w:t xml:space="preserve">Dann verzichten Sie bitte darauf. </w:t>
      </w:r>
    </w:p>
    <w:p>
      <w:pPr>
        <w:pStyle w:val="Normal"/>
        <w:jc w:val="both"/>
        <w:rPr/>
      </w:pPr>
      <w:r>
        <w:rPr/>
      </w:r>
    </w:p>
    <w:p>
      <w:pPr>
        <w:pStyle w:val="TextBody"/>
        <w:rPr/>
      </w:pPr>
      <w:r>
        <w:rPr/>
        <w:t xml:space="preserve">(Herr Dr. Heise: Es ist von Herrn Dr. Stock eine Empfehlung gegeben worden! </w:t>
        <w:noBreakHyphen/>
        <w:t xml:space="preserve"> Herr Dr. Stock: Lassen Sie doch noch eine zu! Meine Empfehlung wäre: Wenn das die letzte Wortmeldung zu diesem Thema ist, diese noch zuzulassen! Einverstanden? </w:t>
        <w:noBreakHyphen/>
        <w:t xml:space="preserve"> Herr Dr. Heise: Einverstanden! </w:t>
        <w:noBreakHyphen/>
        <w:t> Herr Dr. Stock: Wirklich die letzte!)</w:t>
      </w:r>
    </w:p>
    <w:p>
      <w:pPr>
        <w:pStyle w:val="Normal"/>
        <w:jc w:val="both"/>
        <w:rPr/>
      </w:pPr>
      <w:r>
        <w:rPr/>
      </w:r>
    </w:p>
    <w:p>
      <w:pPr>
        <w:pStyle w:val="Normal"/>
        <w:jc w:val="both"/>
        <w:rPr/>
      </w:pPr>
      <w:r>
        <w:rPr/>
        <w:noBreakHyphen/>
        <w:t> </w:t>
      </w:r>
      <w:r>
        <w:rPr/>
        <w:t xml:space="preserve">Das ist eine ausgesprochen missliche Situation, da der Leiter des Erörterungstermins eigentlich Herr des Verfahrens ist. </w:t>
      </w:r>
    </w:p>
    <w:p>
      <w:pPr>
        <w:pStyle w:val="Normal"/>
        <w:jc w:val="both"/>
        <w:rPr/>
      </w:pPr>
      <w:r>
        <w:rPr/>
      </w:r>
    </w:p>
    <w:p>
      <w:pPr>
        <w:pStyle w:val="Normal"/>
        <w:jc w:val="both"/>
        <w:rPr/>
      </w:pPr>
      <w:r>
        <w:rPr/>
        <w:t xml:space="preserve">(Heiterkeit </w:t>
        <w:noBreakHyphen/>
        <w:t> Herr Dr. Stock: Das ist eine Empfehlung! Der müssen Sie nicht folgen!)</w:t>
      </w:r>
    </w:p>
    <w:p>
      <w:pPr>
        <w:pStyle w:val="Normal"/>
        <w:jc w:val="both"/>
        <w:rPr/>
      </w:pPr>
      <w:r>
        <w:rPr/>
      </w:r>
    </w:p>
    <w:p>
      <w:pPr>
        <w:pStyle w:val="Normal"/>
        <w:jc w:val="both"/>
        <w:rPr/>
      </w:pPr>
      <w:r>
        <w:rPr/>
        <w:t xml:space="preserve">Herr Dr. Heise </w:t>
        <w:noBreakHyphen/>
        <w:t> in drei Gottes Namen </w:t>
        <w:noBreakHyphen/>
        <w:t xml:space="preserve">, bitte. </w:t>
      </w:r>
    </w:p>
    <w:p>
      <w:pPr>
        <w:pStyle w:val="Normal"/>
        <w:jc w:val="both"/>
        <w:rPr/>
      </w:pPr>
      <w:r>
        <w:rPr/>
      </w:r>
    </w:p>
    <w:p>
      <w:pPr>
        <w:pStyle w:val="Normal"/>
        <w:jc w:val="both"/>
        <w:rPr/>
      </w:pPr>
      <w:r>
        <w:rPr/>
        <w:t>(Zustimmung bei den Einwendern)</w:t>
      </w:r>
    </w:p>
    <w:p>
      <w:pPr>
        <w:pStyle w:val="Normal"/>
        <w:jc w:val="both"/>
        <w:rPr/>
      </w:pPr>
      <w:r>
        <w:rPr/>
      </w:r>
    </w:p>
    <w:p>
      <w:pPr>
        <w:pStyle w:val="Normal"/>
        <w:jc w:val="both"/>
        <w:rPr/>
      </w:pPr>
      <w:r>
        <w:rPr/>
        <w:t>Dann ist aber Ruhe.</w:t>
      </w:r>
    </w:p>
    <w:p>
      <w:pPr>
        <w:pStyle w:val="Normal"/>
        <w:jc w:val="both"/>
        <w:rPr/>
      </w:pPr>
      <w:r>
        <w:rPr/>
      </w:r>
    </w:p>
    <w:p>
      <w:pPr>
        <w:pStyle w:val="Normal"/>
        <w:jc w:val="both"/>
        <w:rPr/>
      </w:pPr>
      <w:r>
        <w:rPr>
          <w:b/>
        </w:rPr>
        <w:t>Herr Dr. Heise:</w:t>
      </w:r>
      <w:r>
        <w:rPr/>
        <w:t xml:space="preserve"> Herr Stock hat empfohlen, aufeinander zuzugehen. Das finde ich richtig. Ich bin auf die andere Seite zugegangen, indem ich das Angebot gemacht habe: Wenn sich Herr Rehhahn und Herr van Gennip öffentlich hier ganz kurz entschuldigen, dann ist der Fall für mich vergessen. Das ist mein Zugehen. Das habe ich gemacht. Das ist abgelehnt worden. </w:t>
      </w:r>
    </w:p>
    <w:p>
      <w:pPr>
        <w:pStyle w:val="Normal"/>
        <w:jc w:val="both"/>
        <w:rPr/>
      </w:pPr>
      <w:r>
        <w:rPr/>
      </w:r>
    </w:p>
    <w:p>
      <w:pPr>
        <w:pStyle w:val="Normal"/>
        <w:jc w:val="both"/>
        <w:rPr/>
      </w:pPr>
      <w:r>
        <w:rPr>
          <w:b/>
        </w:rPr>
        <w:t>Verhandlungsleiter Herr Deinhart:</w:t>
      </w:r>
      <w:r>
        <w:rPr/>
        <w:t xml:space="preserve"> Wir kehren nun zur Tagesordnung zurück. Bevor wir wieder in die Erörterung der einzelnen Einwendungen einsteigen, noch ein organisatorischer Hinweis: Vorhin wurde ich von einer, so glaube ich, Einwenderin darauf angesprochen, wie der Fahrplan für den heutigen Tag hinsichtlich des Endes des Erörterungstermins gedacht ist. Wir haben 18 Uhr angedacht. Sind wir um 18 Uhr so weit in einen Punkt eingestiegen, bei dem wir absehen können, dass wir ihn in 30, maximal 45 Minuten beenden können, dann werden wir gegebenenfalls zu Ende erörtern, das heißt bis 18.30 Uhr, 18.45 Uhr. </w:t>
        <w:noBreakHyphen/>
        <w:t xml:space="preserve"> So viel zum Organisatorischen. </w:t>
      </w:r>
    </w:p>
    <w:p>
      <w:pPr>
        <w:pStyle w:val="Normal"/>
        <w:jc w:val="both"/>
        <w:rPr/>
      </w:pPr>
      <w:r>
        <w:rPr/>
      </w:r>
    </w:p>
    <w:p>
      <w:pPr>
        <w:pStyle w:val="Normal"/>
        <w:jc w:val="both"/>
        <w:rPr/>
      </w:pPr>
      <w:r>
        <w:rPr/>
        <w:t xml:space="preserve">Nun zurück zu den Einwendungen. Ich richte jetzt die Frage konkret an Sie, Herr Kremer, und auch an die restlichen Einwender. Besteht zu der Frage § 34 noch weiterer Erörterungsbedarf? Oder können wir den von mir vorhin gemachten Vorschlag aufnehmen, dass wir diesen Themenkomplex jetzt als abschließend erörtert betrachten </w:t>
        <w:noBreakHyphen/>
        <w:t> allerdings nicht mit dem Ergebnis, dass wir einer Meinung sind </w:t>
        <w:noBreakHyphen/>
        <w:t xml:space="preserve"> und wir dann in die Erörterung der Frage einsteigen, wie sich die Sach- und Rechtslage darstellen würde, wenn man die Vorhabensflächen als Außenbereich § 35 BauGB einordnet? </w:t>
        <w:noBreakHyphen/>
        <w:t xml:space="preserve"> Herr Kremer. </w:t>
      </w:r>
    </w:p>
    <w:p>
      <w:pPr>
        <w:pStyle w:val="Normal"/>
        <w:jc w:val="both"/>
        <w:rPr/>
      </w:pPr>
      <w:r>
        <w:rPr/>
      </w:r>
    </w:p>
    <w:p>
      <w:pPr>
        <w:pStyle w:val="Normal"/>
        <w:jc w:val="both"/>
        <w:rPr/>
      </w:pPr>
      <w:r>
        <w:rPr>
          <w:b/>
        </w:rPr>
        <w:t>Herr Kremer:</w:t>
      </w:r>
      <w:r>
        <w:rPr/>
        <w:t xml:space="preserve"> Ich würde gern noch einen Gesichtspunkt zu bedenken geben. Die Antragstellerseite will den Umgriff dieses Gebiets, das nach § 34 beurteilt werden soll, größer ziehen und kommt damit zu einem anderen Gebietscharakter. Wenn das der Fall ist, das heißt, wenn man sagt, dass das Gebiet quasi von der Baustoffrecyclinganlage im Norden bis zur Kuhzer Straße im Süden </w:t>
        <w:noBreakHyphen/>
        <w:t> so habe ich das, glaube ich, richtig verstanden </w:t>
        <w:noBreakHyphen/>
        <w:t xml:space="preserve"> geht, dann würde sich die Frage stellen, inwieweit sich die Anlage in die Umgebungsbebauung einfügt.</w:t>
      </w:r>
    </w:p>
    <w:p>
      <w:pPr>
        <w:pStyle w:val="Normal"/>
        <w:jc w:val="both"/>
        <w:rPr/>
      </w:pPr>
      <w:r>
        <w:rPr/>
      </w:r>
    </w:p>
    <w:p>
      <w:pPr>
        <w:pStyle w:val="Normal"/>
        <w:jc w:val="both"/>
        <w:rPr/>
      </w:pPr>
      <w:r>
        <w:rPr>
          <w:b/>
        </w:rPr>
        <w:t>Verhandlungsleiter Herr Deinhart:</w:t>
      </w:r>
      <w:r>
        <w:rPr/>
        <w:t xml:space="preserve"> Möchte sich jemand vonseiten der Antragstellerin dazu äußern?</w:t>
      </w:r>
    </w:p>
    <w:p>
      <w:pPr>
        <w:pStyle w:val="Normal"/>
        <w:jc w:val="both"/>
        <w:rPr/>
      </w:pPr>
      <w:r>
        <w:rPr/>
      </w:r>
    </w:p>
    <w:p>
      <w:pPr>
        <w:pStyle w:val="Normal"/>
        <w:jc w:val="both"/>
        <w:rPr/>
      </w:pPr>
      <w:r>
        <w:rPr>
          <w:b/>
        </w:rPr>
        <w:t>Herr Prof. Dr. Dombert:</w:t>
      </w:r>
      <w:r>
        <w:rPr/>
        <w:t xml:space="preserve"> Rechtsfrage.</w:t>
      </w:r>
    </w:p>
    <w:p>
      <w:pPr>
        <w:pStyle w:val="Normal"/>
        <w:jc w:val="both"/>
        <w:rPr/>
      </w:pPr>
      <w:r>
        <w:rPr/>
      </w:r>
    </w:p>
    <w:p>
      <w:pPr>
        <w:pStyle w:val="Normal"/>
        <w:jc w:val="both"/>
        <w:rPr/>
      </w:pPr>
      <w:r>
        <w:rPr>
          <w:b/>
        </w:rPr>
        <w:t>Verhandlungsleiter Herr Deinhart:</w:t>
      </w:r>
      <w:r>
        <w:rPr/>
        <w:t xml:space="preserve"> Das sehe ich genauso. Ich würde wieder einen </w:t>
        <w:noBreakHyphen/>
        <w:t> </w:t>
        <w:noBreakHyphen/>
      </w:r>
    </w:p>
    <w:p>
      <w:pPr>
        <w:pStyle w:val="Normal"/>
        <w:jc w:val="both"/>
        <w:rPr/>
      </w:pPr>
      <w:r>
        <w:rPr/>
      </w:r>
    </w:p>
    <w:p>
      <w:pPr>
        <w:pStyle w:val="Normal"/>
        <w:jc w:val="both"/>
        <w:rPr/>
      </w:pPr>
      <w:r>
        <w:rPr>
          <w:b/>
        </w:rPr>
        <w:t>Herr Kremer:</w:t>
      </w:r>
      <w:r>
        <w:rPr/>
        <w:t xml:space="preserve"> Wie Rechtsfrage? Die Frage des Sich-Einfügens nach § 34 ist eine Frage der tatsächlichen Gegebenheiten. Die Rechtsfrage schließt sich an.</w:t>
      </w:r>
    </w:p>
    <w:p>
      <w:pPr>
        <w:pStyle w:val="Normal"/>
        <w:jc w:val="both"/>
        <w:rPr/>
      </w:pPr>
      <w:r>
        <w:rPr/>
      </w:r>
    </w:p>
    <w:p>
      <w:pPr>
        <w:pStyle w:val="Normal"/>
        <w:jc w:val="both"/>
        <w:rPr/>
      </w:pPr>
      <w:r>
        <w:rPr>
          <w:b/>
        </w:rPr>
        <w:t>Verhandlungsleiter Herr Deinhart:</w:t>
      </w:r>
      <w:r>
        <w:rPr/>
        <w:t xml:space="preserve"> Ja, aber es ist insgesamt eine Rechtsfrage.</w:t>
      </w:r>
    </w:p>
    <w:p>
      <w:pPr>
        <w:pStyle w:val="Normal"/>
        <w:jc w:val="both"/>
        <w:rPr/>
      </w:pPr>
      <w:r>
        <w:rPr/>
      </w:r>
    </w:p>
    <w:p>
      <w:pPr>
        <w:pStyle w:val="Normal"/>
        <w:jc w:val="both"/>
        <w:rPr/>
      </w:pPr>
      <w:r>
        <w:rPr>
          <w:b/>
        </w:rPr>
        <w:t>Herr Kremer:</w:t>
      </w:r>
      <w:r>
        <w:rPr/>
        <w:t xml:space="preserve"> Insgesamt ist das ganze Genehmigungsverfahren eine Rechtsfrage. Es geht um die Frage, ob genehmigt wird oder nicht. Ich kann sozusagen jede Erörterung mit dem Hinweis darauf, dass wir über Rechtsfragen sprechen, abbrechen. </w:t>
      </w:r>
    </w:p>
    <w:p>
      <w:pPr>
        <w:pStyle w:val="Normal"/>
        <w:jc w:val="both"/>
        <w:rPr/>
      </w:pPr>
      <w:r>
        <w:rPr/>
      </w:r>
    </w:p>
    <w:p>
      <w:pPr>
        <w:pStyle w:val="Normal"/>
        <w:jc w:val="both"/>
        <w:rPr/>
      </w:pPr>
      <w:r>
        <w:rPr/>
        <w:t>(Zuruf: Das macht er ja!)</w:t>
      </w:r>
    </w:p>
    <w:p>
      <w:pPr>
        <w:pStyle w:val="Normal"/>
        <w:jc w:val="both"/>
        <w:rPr/>
      </w:pPr>
      <w:r>
        <w:rPr/>
      </w:r>
    </w:p>
    <w:p>
      <w:pPr>
        <w:pStyle w:val="Normal"/>
        <w:jc w:val="both"/>
        <w:rPr/>
      </w:pPr>
      <w:r>
        <w:rPr>
          <w:b/>
        </w:rPr>
        <w:t>Verhandlungsleiter Herr Deinhart:</w:t>
      </w:r>
      <w:r>
        <w:rPr/>
        <w:t xml:space="preserve"> Das mache ich nicht.</w:t>
      </w:r>
    </w:p>
    <w:p>
      <w:pPr>
        <w:pStyle w:val="Normal"/>
        <w:jc w:val="both"/>
        <w:rPr/>
      </w:pPr>
      <w:r>
        <w:rPr/>
      </w:r>
    </w:p>
    <w:p>
      <w:pPr>
        <w:pStyle w:val="Normal"/>
        <w:jc w:val="both"/>
        <w:rPr/>
      </w:pPr>
      <w:r>
        <w:rPr>
          <w:b/>
        </w:rPr>
        <w:t>Herr Kremer:</w:t>
      </w:r>
      <w:r>
        <w:rPr/>
        <w:t xml:space="preserve"> Man muss das ja nicht mit dem Antragsteller erörtern. Er kann sagen: Das ist eine Rechtsfrage; das soll die Behörde entscheiden. Aber ich will natürlich von der Behörde wissen: Wie würden Sie es einschätzen? Fügt sich die Anlage, wenn Sie das Gebiet größer ziehen, in die Umgebungsbebauung ein? Umgebungsbebauung ist Wohnbebauung, ist eine gewerbliche Nutzung, aber eine relativ unstörende gewerbliche Nutzung, bis vorn an die Straße. Dazu habe ich diesen großen Komplex. Frage: Maßstab, Einfügen usw. </w:t>
      </w:r>
    </w:p>
    <w:p>
      <w:pPr>
        <w:pStyle w:val="Normal"/>
        <w:jc w:val="both"/>
        <w:rPr/>
      </w:pPr>
      <w:r>
        <w:rPr/>
      </w:r>
    </w:p>
    <w:p>
      <w:pPr>
        <w:pStyle w:val="Normal"/>
        <w:jc w:val="both"/>
        <w:rPr/>
      </w:pPr>
      <w:r>
        <w:rPr>
          <w:b/>
        </w:rPr>
        <w:t>Verhandlungsleiter Herr Deinhart:</w:t>
      </w:r>
      <w:r>
        <w:rPr/>
        <w:t xml:space="preserve"> Herr Kremer, nach Rücksprache mit Herrn Wolter und Frau Dr. Czisnik muss ich leider sagen, dass jetzt in diesem Rahmen dazu keine erschöpfende Auskunft gegeben werden kann. </w:t>
      </w:r>
    </w:p>
    <w:p>
      <w:pPr>
        <w:pStyle w:val="Normal"/>
        <w:jc w:val="both"/>
        <w:rPr/>
      </w:pPr>
      <w:r>
        <w:rPr/>
      </w:r>
    </w:p>
    <w:p>
      <w:pPr>
        <w:pStyle w:val="Normal"/>
        <w:jc w:val="both"/>
        <w:rPr/>
      </w:pPr>
      <w:r>
        <w:rPr>
          <w:b/>
        </w:rPr>
        <w:t>Herr Kremer:</w:t>
      </w:r>
      <w:r>
        <w:rPr/>
        <w:t xml:space="preserve"> Wer sagt denn erschöpfend? </w:t>
      </w:r>
    </w:p>
    <w:p>
      <w:pPr>
        <w:pStyle w:val="Normal"/>
        <w:jc w:val="both"/>
        <w:rPr/>
      </w:pPr>
      <w:r>
        <w:rPr/>
      </w:r>
    </w:p>
    <w:p>
      <w:pPr>
        <w:pStyle w:val="Normal"/>
        <w:jc w:val="both"/>
        <w:rPr/>
      </w:pPr>
      <w:r>
        <w:rPr>
          <w:b/>
        </w:rPr>
        <w:t>Verhandlungsleiter Herr Deinhart:</w:t>
      </w:r>
      <w:r>
        <w:rPr/>
        <w:t xml:space="preserve"> Herr Kremer </w:t>
        <w:noBreakHyphen/>
        <w:t> </w:t>
        <w:noBreakHyphen/>
      </w:r>
    </w:p>
    <w:p>
      <w:pPr>
        <w:pStyle w:val="Normal"/>
        <w:jc w:val="both"/>
        <w:rPr/>
      </w:pPr>
      <w:r>
        <w:rPr/>
      </w:r>
    </w:p>
    <w:p>
      <w:pPr>
        <w:pStyle w:val="Normal"/>
        <w:jc w:val="both"/>
        <w:rPr/>
      </w:pPr>
      <w:r>
        <w:rPr>
          <w:b/>
        </w:rPr>
        <w:t>Herr Kremer:</w:t>
      </w:r>
      <w:r>
        <w:rPr/>
        <w:t xml:space="preserve"> Es ist doch immer das Gleiche. Ich will nicht eine erschöpfende Auskunft. Alle meine Fragen, die ich an die Behörde stelle, sind Auskunftsfragen, die mir als Einwender zustehen. Ich trete in einen Dialog unter anderem mit der Genehmigungsbehörde ein. Dabei geht es natürlich auch um den Austausch von fachlichen Fragen. Ich habe nicht gesagt, dass Sie das erschöpfend beurteilen sollen, sondern ich möchte, dass Sie, wie wir das bis jetzt immer gemacht haben, eine vorläufige Einschätzung zu dieser Frage abgeben. </w:t>
      </w:r>
    </w:p>
    <w:p>
      <w:pPr>
        <w:pStyle w:val="Normal"/>
        <w:jc w:val="both"/>
        <w:rPr/>
      </w:pPr>
      <w:r>
        <w:rPr/>
      </w:r>
    </w:p>
    <w:p>
      <w:pPr>
        <w:pStyle w:val="Normal"/>
        <w:jc w:val="both"/>
        <w:rPr/>
      </w:pPr>
      <w:r>
        <w:rPr/>
        <w:t>Die Unterlagen liegen bei Ihnen seit etwa einem Jahr. Mindestens seit drei Monaten ist Ihnen meine Einwendung bekannt. Sie wissen, um welche Problematik es dabei geht. Das ist eine Entscheidung, die die Genehmigungsbehörde treffen muss. Es gibt natürlich eine vorläufige Auffassung der Genehmigungsbehörde dazu. Bitte halten Sie mit dieser Auffassung nicht hinter dem Berg. Das ist Sinn des Erörterungstermins.</w:t>
      </w:r>
    </w:p>
    <w:p>
      <w:pPr>
        <w:pStyle w:val="Normal"/>
        <w:jc w:val="both"/>
        <w:rPr/>
      </w:pPr>
      <w:r>
        <w:rPr/>
      </w:r>
    </w:p>
    <w:p>
      <w:pPr>
        <w:pStyle w:val="Normal"/>
        <w:jc w:val="both"/>
        <w:rPr/>
      </w:pPr>
      <w:r>
        <w:rPr>
          <w:b/>
        </w:rPr>
        <w:t>Herr Wolter:</w:t>
      </w:r>
      <w:r>
        <w:rPr/>
        <w:t xml:space="preserve"> Wenn wir dazu kommen sollten, dieses Gebiet jetzt insgesamt zu betrachten, dass die Frage des Sich-Einfügens stellt, dann ist das natürlich in Anbetracht dieses großen Komplexes, den wir haben, also der zu genehmigenden Anlage, im Vergleich zu dem, was in Haßleben an Bebauung vorhanden ist </w:t>
        <w:noBreakHyphen/>
        <w:t> ich meine jetzt das Dorf, ob das jetzt allgemeines Wohngebiet oder Dorfgebiet ist </w:t>
        <w:noBreakHyphen/>
        <w:t>, wirklich ein sehr großer Fremdkörper, wo man sagen kann: Das ist nicht ein Vorhaben, bei dem man relativ leicht zu dem Ergebnis kommt, es fügt sich ein. Für uns ist an dieser Stelle die Entscheidung, ob wir bei so einem Vorhaben sagen können, es fügt sich ein, wirklich offen. Es liegt für uns jedenfalls auch nicht auf der Hand, dass wir sagen: Wir finden hier einen Königsweg, dass wir sagen: Es fügt sich auch ein.</w:t>
      </w:r>
    </w:p>
    <w:p>
      <w:pPr>
        <w:pStyle w:val="Normal"/>
        <w:jc w:val="both"/>
        <w:rPr/>
      </w:pPr>
      <w:r>
        <w:rPr/>
      </w:r>
    </w:p>
    <w:p>
      <w:pPr>
        <w:pStyle w:val="Normal"/>
        <w:jc w:val="both"/>
        <w:rPr/>
      </w:pPr>
      <w:r>
        <w:rPr>
          <w:b/>
        </w:rPr>
        <w:t>Herr Kremer:</w:t>
      </w:r>
      <w:r>
        <w:rPr/>
        <w:t xml:space="preserve"> Ich würde das gern einen Moment untermauern, falls sich die Frage des Sich-Einfügens stellt. Wir sind an der Schnittstelle, an der wir sagen: Entweder endet das Gebiet an der Unterkante der Anlage </w:t>
        <w:noBreakHyphen/>
        <w:t> dann geht es um die Frage der Gebietszuordnung </w:t>
        <w:noBreakHyphen/>
        <w:t xml:space="preserve"> oder das Gebiet wird größer gezeichnet </w:t>
        <w:noBreakHyphen/>
        <w:t xml:space="preserve"> dann geht es um die Frage des Sich-Einfügens. </w:t>
      </w:r>
    </w:p>
    <w:p>
      <w:pPr>
        <w:pStyle w:val="Normal"/>
        <w:jc w:val="both"/>
        <w:rPr/>
      </w:pPr>
      <w:r>
        <w:rPr/>
      </w:r>
    </w:p>
    <w:p>
      <w:pPr>
        <w:pStyle w:val="Normal"/>
        <w:jc w:val="both"/>
        <w:rPr/>
      </w:pPr>
      <w:r>
        <w:rPr/>
        <w:t>Ich will das nur mit auf den Weg geben: Bei der Frage der Beurteilung des Sich-Einfügens geht es nicht nur um die Bauten als solche, das heißt, es geht nicht um die Frage „Passt der eine Bau zu dem anderen hinsichtlich des baulichen Maßstabes?“, sondern es geht selbstverständlich auch um die Nutzung. Auch die Nutzung ist eine Frage des Sich-Einfügens.</w:t>
      </w:r>
    </w:p>
    <w:p>
      <w:pPr>
        <w:pStyle w:val="Normal"/>
        <w:jc w:val="both"/>
        <w:rPr/>
      </w:pPr>
      <w:r>
        <w:rPr/>
      </w:r>
    </w:p>
    <w:p>
      <w:pPr>
        <w:pStyle w:val="Normal"/>
        <w:jc w:val="both"/>
        <w:rPr/>
      </w:pPr>
      <w:r>
        <w:rPr/>
        <w:t xml:space="preserve">Das ist in den klassischen Fällen bekannt: Ich habe eine Straße; ich habe eine Baulücke; in diese Baulücke soll etwas gebaut werden; das passt wunderbar dort hinein; es werden alle Traufhöhen und Sonstiges eingehalten, aber es handelt sich um ein Kino, das irgendwelche zusätzlichen Spannungen auslöst. Dann fügt es sich nicht ein wegen der Nutzung, nicht wegen der Art der Bebauung. Das heißt, ich bitte Sie, falls diese Frage für Sie eine Rolle spielt </w:t>
        <w:noBreakHyphen/>
        <w:t> das ist noch offen </w:t>
        <w:noBreakHyphen/>
        <w:t xml:space="preserve">, beide Punkte, also nicht nur den Baukomplex, sondern auch die Frage der Nutzung, zu berücksichtigen. </w:t>
      </w:r>
    </w:p>
    <w:p>
      <w:pPr>
        <w:pStyle w:val="Normal"/>
        <w:jc w:val="both"/>
        <w:rPr/>
      </w:pPr>
      <w:r>
        <w:rPr/>
      </w:r>
    </w:p>
    <w:p>
      <w:pPr>
        <w:pStyle w:val="Normal"/>
        <w:jc w:val="both"/>
        <w:rPr/>
      </w:pPr>
      <w:r>
        <w:rPr>
          <w:b/>
        </w:rPr>
        <w:t>Verhandlungsleiter Herr Deinhart:</w:t>
      </w:r>
      <w:r>
        <w:rPr/>
        <w:t xml:space="preserve"> Dies werden wir tun, Herr Kremer. </w:t>
        <w:noBreakHyphen/>
        <w:t xml:space="preserve"> Es gibt zwei Wortmeldungen. Zuerst der Herr mit dem schwarzen Jackett. </w:t>
      </w:r>
    </w:p>
    <w:p>
      <w:pPr>
        <w:pStyle w:val="Normal"/>
        <w:jc w:val="both"/>
        <w:rPr/>
      </w:pPr>
      <w:r>
        <w:rPr/>
      </w:r>
    </w:p>
    <w:p>
      <w:pPr>
        <w:pStyle w:val="Normal"/>
        <w:jc w:val="both"/>
        <w:rPr/>
      </w:pPr>
      <w:r>
        <w:rPr>
          <w:b/>
        </w:rPr>
        <w:t>Herr Pontani:</w:t>
      </w:r>
      <w:r>
        <w:rPr/>
        <w:t xml:space="preserve"> Ich bin heute den ersten Tag hier, sodass ich das hier erlebe. Ich muss sagen: Ich bin entsetzt darüber. Es wird hier viel über Baurecht geredet. Es ist kein 34er oder kein 35er. Es gibt keinen Flächennutzungsplan; es gibt keinen Bebauungsplan. Ich finde, dass das als Grundlage, um über so ein Vorhaben zu diskutieren, schlicht eine Katastrophe ist. So etwas habe ich noch nie erlebt. Sie sagen, § 34, es fügt sich nicht ein, § 35 ist es auch nicht. Ich habe vorhin gehört, es ist eine Arbeitshypothese, dass es § 34 sein könnte. Es gibt keinen Flächennutzungsplan, keinen Bebauungsplan. Ich weiß nicht, auf welcher baurechtlichen Grundlage Sie das überhaupt beurteilen wollen. Dann höre ich noch, es wäre baurechtlich sauber aufgearbeitet. Das sehe ich nun überhaupt nicht. </w:t>
        <w:noBreakHyphen/>
        <w:t> Das nur als Stellungnahme.</w:t>
      </w:r>
    </w:p>
    <w:p>
      <w:pPr>
        <w:pStyle w:val="Normal"/>
        <w:jc w:val="both"/>
        <w:rPr/>
      </w:pPr>
      <w:r>
        <w:rPr/>
      </w:r>
    </w:p>
    <w:p>
      <w:pPr>
        <w:pStyle w:val="Normal"/>
        <w:jc w:val="both"/>
        <w:rPr/>
      </w:pPr>
      <w:r>
        <w:rPr>
          <w:b/>
        </w:rPr>
        <w:t>Herr Scheibe:</w:t>
      </w:r>
      <w:r>
        <w:rPr/>
        <w:t xml:space="preserve"> Ich hätte eine Frage an Herrn Kutschke, den amtlichen Lageplan betreffend. Sie sagten vorhin, das mit dem § 35 ist planungsrechtlich ein Fehler in dem Lageplan. Woher wissen Sie das nach so einem kurzem Blick darauf? Meines Wissens trägt der Plan einen Stempel und eine Unterschrift des öffentlich bestellten Vermessungsingenieurs. Woher wissen Sie, dass der Mann einen Fehler gemacht hat? Vielleicht hat er ja Recht. </w:t>
      </w:r>
    </w:p>
    <w:p>
      <w:pPr>
        <w:pStyle w:val="Normal"/>
        <w:jc w:val="both"/>
        <w:rPr/>
      </w:pPr>
      <w:r>
        <w:rPr/>
      </w:r>
    </w:p>
    <w:p>
      <w:pPr>
        <w:pStyle w:val="Normal"/>
        <w:jc w:val="both"/>
        <w:rPr/>
      </w:pPr>
      <w:r>
        <w:rPr>
          <w:b/>
        </w:rPr>
        <w:t>Verhandlungsleiter Herr Deinhart:</w:t>
      </w:r>
      <w:r>
        <w:rPr/>
        <w:t xml:space="preserve"> Die Frage ging an die Antragstellerin. Herr Geßner antwortet.</w:t>
      </w:r>
    </w:p>
    <w:p>
      <w:pPr>
        <w:pStyle w:val="Normal"/>
        <w:jc w:val="both"/>
        <w:rPr/>
      </w:pPr>
      <w:r>
        <w:rPr/>
      </w:r>
    </w:p>
    <w:p>
      <w:pPr>
        <w:pStyle w:val="Normal"/>
        <w:jc w:val="both"/>
        <w:rPr/>
      </w:pPr>
      <w:r>
        <w:rPr>
          <w:b/>
        </w:rPr>
        <w:t>Herr Geßner:</w:t>
      </w:r>
      <w:r>
        <w:rPr/>
        <w:t xml:space="preserve"> Herr Scheibe, auf dem Plan war auch der Hinweis, dass es sich um eine nachrichtliche Darstellung oder um einen nachrichtlichen Hinweis handelt. Das heißt, der amtliche Vermessungsingenieur ist gar nicht dazu befugt oder es ist gar nicht seine Aufgabe, die planungsrechtliche Einordnung hier vorzunehmen. </w:t>
      </w:r>
    </w:p>
    <w:p>
      <w:pPr>
        <w:pStyle w:val="Normal"/>
        <w:jc w:val="both"/>
        <w:rPr/>
      </w:pPr>
      <w:r>
        <w:rPr/>
      </w:r>
    </w:p>
    <w:p>
      <w:pPr>
        <w:pStyle w:val="Normal"/>
        <w:jc w:val="both"/>
        <w:rPr/>
      </w:pPr>
      <w:r>
        <w:rPr>
          <w:b/>
        </w:rPr>
        <w:t>Herr Kutschke:</w:t>
      </w:r>
      <w:r>
        <w:rPr/>
        <w:t xml:space="preserve"> Ich komme deswegen zu meiner Aussage, dass das ein Fehler sei, weil in allen übrigen Punkten der Antragsunterlage davon ausgegangen wird, dass es nach § 34 zu beurteilen ist.</w:t>
      </w:r>
    </w:p>
    <w:p>
      <w:pPr>
        <w:pStyle w:val="Normal"/>
        <w:jc w:val="both"/>
        <w:rPr/>
      </w:pPr>
      <w:r>
        <w:rPr/>
      </w:r>
    </w:p>
    <w:p>
      <w:pPr>
        <w:pStyle w:val="Normal"/>
        <w:jc w:val="both"/>
        <w:rPr/>
      </w:pPr>
      <w:r>
        <w:rPr>
          <w:b/>
        </w:rPr>
        <w:t>Herr Scheibe:</w:t>
      </w:r>
      <w:r>
        <w:rPr/>
        <w:t xml:space="preserve"> In allen übrigen Unterlagen stammen die Unterlagen von Ihnen bzw. vom Büro Eckhof. Der amtliche Lageplan ist von einem amtlich bestellten Vermessungsingenieur, nicht von Ihnen.</w:t>
      </w:r>
    </w:p>
    <w:p>
      <w:pPr>
        <w:pStyle w:val="Normal"/>
        <w:jc w:val="both"/>
        <w:rPr/>
      </w:pPr>
      <w:r>
        <w:rPr/>
      </w:r>
    </w:p>
    <w:p>
      <w:pPr>
        <w:pStyle w:val="Normal"/>
        <w:jc w:val="both"/>
        <w:rPr/>
      </w:pPr>
      <w:r>
        <w:rPr>
          <w:b/>
        </w:rPr>
        <w:t>Verhandlungsleiter Herr Deinhart:</w:t>
      </w:r>
      <w:r>
        <w:rPr/>
        <w:t xml:space="preserve"> Noch einmal meine Anregung und meine Frage: Können wir den Themenkomplex Innenbereich an dieser Stelle abschließen und zur Erörterung der weiteren Einwendungen kommen? </w:t>
        <w:noBreakHyphen/>
        <w:t xml:space="preserve"> Gut. </w:t>
      </w:r>
    </w:p>
    <w:p>
      <w:pPr>
        <w:pStyle w:val="Normal"/>
        <w:jc w:val="both"/>
        <w:rPr/>
      </w:pPr>
      <w:r>
        <w:rPr/>
      </w:r>
    </w:p>
    <w:p>
      <w:pPr>
        <w:pStyle w:val="Normal"/>
        <w:jc w:val="both"/>
        <w:rPr/>
      </w:pPr>
      <w:r>
        <w:rPr/>
        <w:t>Herr Kremer, eine Frage direkt an Sie. Sie hatten als Arbeitshypothese für die vorhergehenden Erörterungen zugrunde gelegt, dass wir vom Innenbereich ausgehen, und hatten sich offen gehalten, dann auch noch Ausführungen zu der Einordnung des Gebiets als 35er-Gebiet machen zu wollen.</w:t>
      </w:r>
    </w:p>
    <w:p>
      <w:pPr>
        <w:pStyle w:val="Normal"/>
        <w:jc w:val="both"/>
        <w:rPr/>
      </w:pPr>
      <w:r>
        <w:rPr/>
      </w:r>
    </w:p>
    <w:p>
      <w:pPr>
        <w:pStyle w:val="Normal"/>
        <w:jc w:val="both"/>
        <w:rPr/>
      </w:pPr>
      <w:r>
        <w:rPr>
          <w:b/>
        </w:rPr>
        <w:t>Herr Kremer:</w:t>
      </w:r>
      <w:r>
        <w:rPr/>
        <w:t xml:space="preserve"> Genau. Für den Fall, dass das ein 35er-Gebiet ist </w:t>
        <w:noBreakHyphen/>
        <w:t> die Frage der Abgrenzung haben wir gestern ausführlich besprochen </w:t>
        <w:noBreakHyphen/>
        <w:t xml:space="preserve"> müsste besprochen werden, was die Kriterien sind, um die Anlage nach § 35 BauGB zu beurteilen. Dabei geht es vornehmlich um zwei Fragen, einmal um die Frage, ob die Anlage nach § 35 in irgendeiner Form privilegiert ist, und zum Zweiten um die Frage, nach welchen Kriterien dann die Zulassung erfolgen kann. </w:t>
      </w:r>
    </w:p>
    <w:p>
      <w:pPr>
        <w:pStyle w:val="Normal"/>
        <w:jc w:val="both"/>
        <w:rPr/>
      </w:pPr>
      <w:r>
        <w:rPr/>
      </w:r>
    </w:p>
    <w:p>
      <w:pPr>
        <w:pStyle w:val="Normal"/>
        <w:jc w:val="both"/>
        <w:rPr/>
      </w:pPr>
      <w:r>
        <w:rPr/>
        <w:t>Ich habe in meiner Einwendung relativ ausführlich vorgetragen, dass die Anlage nach meiner Ansicht allerhöchstens eine so genannte relativ privilegierte Anlage nach § 35 Abs. 1 Nr. 4 des Baugesetzbuches sein kann. Ich glaube, es besteht weitgehend Einigkeit darin, dass es sich bei der Anlage nicht um eine landwirtschaftliche Anlage im Sinne von § 35 Abs. 1 Nr. 1 des Baugesetzbuches handeln kann. Ich weiß nicht, ob irgendjemand eine andere Auffassung vertritt.</w:t>
      </w:r>
    </w:p>
    <w:p>
      <w:pPr>
        <w:pStyle w:val="Normal"/>
        <w:jc w:val="both"/>
        <w:rPr/>
      </w:pPr>
      <w:r>
        <w:rPr/>
      </w:r>
    </w:p>
    <w:p>
      <w:pPr>
        <w:pStyle w:val="Normal"/>
        <w:jc w:val="both"/>
        <w:rPr/>
      </w:pPr>
      <w:r>
        <w:rPr/>
        <w:t xml:space="preserve">Der Begriff der Landwirtschaft ist in § 201 des Baugesetzbuches definiert. Auch nach dem EAG Bau bedarf es nach wie vor einer Futtererzeugung auf mindestens 50 % der für die Futtererzeugung verwendeten Flächen, die zum Betrieb gehören. Die Frage, ob diese Flächen im Eigentum des Betriebs stehen müssen oder von ihm langfristig angepachtet sein können, ist in der Rechtsprechung noch ein bisschen umstritten. Da wir hier Futtererzeugung weder auf eigenen noch auf angepachteten Flächen haben, dürfte das relativ unproblematisch sein, dass der Begriff der Landwirtschaft nicht vorliegt und damit auch das Landwirtschaftsprivileg nicht besteht. </w:t>
        <w:noBreakHyphen/>
        <w:t xml:space="preserve"> Vielleicht erst mal so weit die Meinungsäußerungen zu der Frage, ob die Privilegierung nach § 35 Abs. 1 Nr. 1 BauGB von irgendjemandem gesehen wird. Vom Antragsteller ohnehin nicht; er sagt: § 34. Aber vielleicht von der Behörde. </w:t>
        <w:noBreakHyphen/>
        <w:t> Das sehen Sie auch nicht. Okay. Dann können wir gleich weiterreden.</w:t>
      </w:r>
    </w:p>
    <w:p>
      <w:pPr>
        <w:pStyle w:val="Normal"/>
        <w:jc w:val="both"/>
        <w:rPr/>
      </w:pPr>
      <w:r>
        <w:rPr/>
      </w:r>
    </w:p>
    <w:p>
      <w:pPr>
        <w:pStyle w:val="Normal"/>
        <w:jc w:val="both"/>
        <w:rPr/>
      </w:pPr>
      <w:r>
        <w:rPr/>
        <w:t>Die Privilegierung kann dann § 35 Abs. 1 Nr. 4 BauGB sein. Bei der Privilegierung nach § 35 Abs. 1 Nr. 4 BauGB handelt es sich nicht um eine gleichermaßen wirkende Privilegierung wie bei der nach Nr. 1. Nr.4-Vorhaben sind nur relativ privilegiert. Es handelt sich um Vorhaben, die aufgrund ihrer Umweltauswirkungen nur im Außenbereich zugelassen sein sollen. Der Umkehrschluss, nämlich zu sagen, deshalb sind sie auch im Außenbereich grundsätzlich zulässig, ist aber falsch. Das hat das Bundesverwaltungsgericht in zahlreichen Entscheidungen festgestellt. Bei Landwirtschaft ist das anders. Die sind grundsätzlich im Außenbereich zulässig. Die gehören gerade dahin. Das ist bei den relativ privilegierten nicht der Fall.</w:t>
      </w:r>
    </w:p>
    <w:p>
      <w:pPr>
        <w:pStyle w:val="Normal"/>
        <w:jc w:val="both"/>
        <w:rPr/>
      </w:pPr>
      <w:r>
        <w:rPr/>
      </w:r>
    </w:p>
    <w:p>
      <w:pPr>
        <w:pStyle w:val="Normal"/>
        <w:jc w:val="both"/>
        <w:rPr/>
      </w:pPr>
      <w:r>
        <w:rPr/>
        <w:t>Ich habe in meiner Einwendung ausführlich dargelegt, warum diese Anlage an der relativen Privilegierung, die Anlagen nach § 35 Abs. 1 Nr. 4 BauGB zukommen kann, nicht teilhat, und zwar vor allem aus zwei Gründen: Diese relative Privilegierung, die es gibt, verlangt, dass es sich zum einen um Anlagen handelt, die kein Planungserfordernis auslösen, und zum Zweiten um Anlagen, die so genannten singulären Charakter haben. Das heißt, es sind Ausnahmeerscheinungen, die nach Nr. 4 privilegiert werden. Beide diese Voraussetzungen liegen nicht vor, sodass es nach meiner Auffassung bereits an der Zulässigkeit einer Privilegierungsentscheidung nach Nr. 4 fehlt. Auch dazu würde mich die Meinung der Genehmigungsbehörde interessieren.</w:t>
      </w:r>
    </w:p>
    <w:p>
      <w:pPr>
        <w:pStyle w:val="Normal"/>
        <w:jc w:val="both"/>
        <w:rPr/>
      </w:pPr>
      <w:r>
        <w:rPr/>
      </w:r>
    </w:p>
    <w:p>
      <w:pPr>
        <w:pStyle w:val="Normal"/>
        <w:jc w:val="both"/>
        <w:rPr/>
      </w:pPr>
      <w:r>
        <w:rPr>
          <w:b/>
        </w:rPr>
        <w:t>Verhandlungsleiter Herr Deinhart:</w:t>
      </w:r>
      <w:r>
        <w:rPr/>
        <w:t xml:space="preserve"> Dazu wird Herr Wolter etwas sagen. </w:t>
      </w:r>
    </w:p>
    <w:p>
      <w:pPr>
        <w:pStyle w:val="Normal"/>
        <w:jc w:val="both"/>
        <w:rPr/>
      </w:pPr>
      <w:r>
        <w:rPr/>
      </w:r>
    </w:p>
    <w:p>
      <w:pPr>
        <w:pStyle w:val="Normal"/>
        <w:jc w:val="both"/>
        <w:rPr/>
      </w:pPr>
      <w:r>
        <w:rPr>
          <w:b/>
        </w:rPr>
        <w:t>Herr Wolter:</w:t>
      </w:r>
      <w:r>
        <w:rPr/>
        <w:t xml:space="preserve"> Nach unserer Einschätzung dürfte es auch darauf hinauslaufen, dass das Vorhaben nicht nach § 35 Abs. 1 Nr. 4 des Baugesetzbuches privilegiert ist. Ich kann das aber an dieser Stelle nicht mit der Eindeutigkeit beantworten wie bei dem Punkt 1, über den wir eben gesprochen haben. Das scheint mir sehr viel eindeutiger zu sein, weil ich hier noch den Konflikt, die Auseinandersetzung damit sehe, ob ein Vorhaben wie dieses wirklich so im Innenbereich untergebracht werden kann oder ob es wegen seiner Größe nicht von vornherein auch in einem solchen zu beplanenden Gebiet unzulässig wäre und man dann die Konsequenz ziehen könnte, es auch als Vorhaben nach § 35 Abs. 1 Nr. 4 des Baugesetzbuches anzusehen.</w:t>
      </w:r>
    </w:p>
    <w:p>
      <w:pPr>
        <w:pStyle w:val="Normal"/>
        <w:jc w:val="both"/>
        <w:rPr/>
      </w:pPr>
      <w:r>
        <w:rPr/>
      </w:r>
    </w:p>
    <w:p>
      <w:pPr>
        <w:pStyle w:val="Normal"/>
        <w:jc w:val="both"/>
        <w:rPr/>
      </w:pPr>
      <w:r>
        <w:rPr>
          <w:b/>
        </w:rPr>
        <w:t>Herr Kremer:</w:t>
      </w:r>
      <w:r>
        <w:rPr/>
        <w:t xml:space="preserve"> Das, finde ich, ist ein sehr interessanter Gedanken. Wenn ich diesen einmal fortführe, würde das bedeuten: Es handelt sich um ein Vorhaben, das aufgrund seiner Auswirkungen nur im Außenbereich zulässig ist. Das ist die Formulierung auch in § 35 Abs. 1 Nr. 4 BauGB. Das gäbe dann wiederum einen interessanten Konflikt mit der vorläufigen Einschätzung, die derzeit besteht: Es handelt sich aber bei der Fläche um Innenbereich. Denn damit käme man dazu zu sagen: Es ist im Innenbereich nicht zulässig, weil es der gesetzlichen Definition des § 35 Abs. 1 Nr. 4 BauGB entspricht, wonach es aufgrund seiner Umweltauswirkungen nur im Außenbereich zulässig ist. Da es aber kein Außenbereich ist, ist es an diesem Standort generell nicht zulässig. </w:t>
      </w:r>
    </w:p>
    <w:p>
      <w:pPr>
        <w:pStyle w:val="Normal"/>
        <w:jc w:val="both"/>
        <w:rPr/>
      </w:pPr>
      <w:r>
        <w:rPr/>
      </w:r>
    </w:p>
    <w:p>
      <w:pPr>
        <w:pStyle w:val="Normal"/>
        <w:jc w:val="both"/>
        <w:rPr/>
      </w:pPr>
      <w:r>
        <w:rPr>
          <w:b/>
        </w:rPr>
        <w:t>Herr Wolter:</w:t>
      </w:r>
      <w:r>
        <w:rPr/>
        <w:t xml:space="preserve"> Herr Kremer, darauf möchte ich folgendermaßen antworten: Unsere Position als Behörde im Erörterungstermin ist: Wir haben gestern damit begonnen zu sagen, dass es sich nach unserer Einschätzung um ein Innenbereichsvorhaben handelt. Wenn wir jetzt diesen Tagesordnungspunkt weiterführen und sagen „Wie ist es denn, wenn wir dieses Ergebnis, dass es Innenbereich ist, nachher doch nicht feststellen, sondern feststellen, dass es Außenbereich ist?“, dann haben wir natürlich eine ganz andere Grundlage. Insofern möchte ich an dieser Stelle noch einmal darauf hinweisen, dass das jetzt wirklich eine hypothetische Erörterung ist. Ich sage nicht, dass es sich hierbei um ein Außenbereichsvorhaben handelt. </w:t>
      </w:r>
    </w:p>
    <w:p>
      <w:pPr>
        <w:pStyle w:val="Normal"/>
        <w:jc w:val="both"/>
        <w:rPr/>
      </w:pPr>
      <w:r>
        <w:rPr/>
      </w:r>
    </w:p>
    <w:p>
      <w:pPr>
        <w:pStyle w:val="Normal"/>
        <w:jc w:val="both"/>
        <w:rPr/>
      </w:pPr>
      <w:r>
        <w:rPr>
          <w:b/>
        </w:rPr>
        <w:t>Herr Kremer:</w:t>
      </w:r>
      <w:r>
        <w:rPr/>
        <w:t xml:space="preserve"> Noch einmal dazu. Ich habe das schon so verstanden. Sie tendieren dazu zu sagen: Es ist Innenbereich mit entsprechenden Gebietsabgrenzungen usw. Das haben wir gestern festgestellt. Aber ich finde das natürlich trotzdem interessant, weil </w:t>
        <w:noBreakHyphen/>
        <w:t> </w:t>
        <w:noBreakHyphen/>
        <w:t xml:space="preserve"> Sie haben zumindest parallel geprüft: Handelt es sich, wenn es Außenbereich ist, um ein Vorhaben nach § 35 Abs. 1 Nr. 4 BauGB? Sie haben mir gerade gesagt </w:t>
        <w:noBreakHyphen/>
        <w:t> ich finde das richtig </w:t>
        <w:noBreakHyphen/>
        <w:t xml:space="preserve">, dass es sich, wenn, dann um ein Vorhaben handeln würde, das in den Außenbereich gehört, also nach der Privilegierung § 35 Abs. 1 Nr. 4, weil es </w:t>
        <w:noBreakHyphen/>
        <w:t> das ist nun einmal die gesetzliche Definition </w:t>
        <w:noBreakHyphen/>
        <w:t xml:space="preserve"> aufgrund seiner Umweltauswirkungen nur im Außenbereich zulässig ist. Das ist völlig konsequent, was Sie damit machen. Sie sagen, es handelt sich bei dem Standort wegen seiner Einbindung in die Ortslage </w:t>
        <w:noBreakHyphen/>
        <w:t> das ist ja die Frage, die sich stellt </w:t>
        <w:noBreakHyphen/>
        <w:t xml:space="preserve"> und wegen seiner Ortsteilqualität möglicherweise und tendenziell eher als das andere um einen Innenbereich. Dann stellt sich trotzdem die Frage: Ist das ein Vorhaben, das im Innenbereich zulässig ist? Wenn Sie gleichzeitig der Ansicht sind, dass für den Fall, dass es sich um einen Außenbereich handeln würde, nach Nr. 4 zu privilegieren wäre, weil es sich um ein Vorhaben handelt, das aufgrund seiner Umweltauswirkungen nur im Außenbereich zulässig ist, dann ist es im Innenbereich nicht zulässig. </w:t>
      </w:r>
    </w:p>
    <w:p>
      <w:pPr>
        <w:pStyle w:val="Normal"/>
        <w:jc w:val="both"/>
        <w:rPr/>
      </w:pPr>
      <w:r>
        <w:rPr/>
      </w:r>
    </w:p>
    <w:p>
      <w:pPr>
        <w:pStyle w:val="Normal"/>
        <w:jc w:val="both"/>
        <w:rPr/>
      </w:pPr>
      <w:r>
        <w:rPr/>
        <w:t xml:space="preserve">Damit sind wir an der Stelle, was wir vortragen. Wir sagen: Diese Fläche liegt zu nah am Ort. Damit kommen wir möglicherweise </w:t>
        <w:noBreakHyphen/>
        <w:t> das ist die Diskussion, die wir gestern und heute noch einmal ganz kurz geführt haben </w:t>
        <w:noBreakHyphen/>
        <w:t xml:space="preserve"> dazu, dass es sich um einen Ortsteil handelt, also Innenbereich. Wir sagen gleichzeitig: Im Innenbereich ist aber ein solches Vorhaben nicht zulässig, und Außenbereich ist es nicht, weil es Innenbereich ist, und damit ist es nicht an diesem Standort zulässig. Das ist die logische Konsequenz aus dieser Überlegung. </w:t>
      </w:r>
    </w:p>
    <w:p>
      <w:pPr>
        <w:pStyle w:val="Normal"/>
        <w:jc w:val="both"/>
        <w:rPr/>
      </w:pPr>
      <w:r>
        <w:rPr/>
      </w:r>
    </w:p>
    <w:p>
      <w:pPr>
        <w:pStyle w:val="Normal"/>
        <w:jc w:val="both"/>
        <w:rPr/>
      </w:pPr>
      <w:r>
        <w:rPr>
          <w:b/>
        </w:rPr>
        <w:t>Herr Wolter:</w:t>
      </w:r>
      <w:r>
        <w:rPr/>
        <w:t xml:space="preserve"> Wir würden diesen Gedanken für uns noch einmal aufnehmen. </w:t>
      </w:r>
    </w:p>
    <w:p>
      <w:pPr>
        <w:pStyle w:val="Normal"/>
        <w:jc w:val="both"/>
        <w:rPr/>
      </w:pPr>
      <w:r>
        <w:rPr/>
      </w:r>
    </w:p>
    <w:p>
      <w:pPr>
        <w:pStyle w:val="Normal"/>
        <w:jc w:val="both"/>
        <w:rPr/>
      </w:pPr>
      <w:r>
        <w:rPr>
          <w:b/>
        </w:rPr>
        <w:t>Verhandlungsleiter Herr Deinhart:</w:t>
      </w:r>
      <w:r>
        <w:rPr/>
        <w:t xml:space="preserve"> Keine Erwiderung, Herr Kremer?</w:t>
      </w:r>
    </w:p>
    <w:p>
      <w:pPr>
        <w:pStyle w:val="Normal"/>
        <w:jc w:val="both"/>
        <w:rPr/>
      </w:pPr>
      <w:r>
        <w:rPr/>
      </w:r>
    </w:p>
    <w:p>
      <w:pPr>
        <w:pStyle w:val="Normal"/>
        <w:jc w:val="both"/>
        <w:rPr/>
      </w:pPr>
      <w:r>
        <w:rPr>
          <w:b/>
        </w:rPr>
        <w:t>Herr Kremer:</w:t>
      </w:r>
      <w:r>
        <w:rPr/>
        <w:t xml:space="preserve"> Er hat es ja jetzt aufgenommen. Ich kann ja sozusagen nicht </w:t>
        <w:noBreakHyphen/>
        <w:t> </w:t>
        <w:noBreakHyphen/>
        <w:t xml:space="preserve"> </w:t>
      </w:r>
    </w:p>
    <w:p>
      <w:pPr>
        <w:pStyle w:val="Normal"/>
        <w:jc w:val="both"/>
        <w:rPr/>
      </w:pPr>
      <w:r>
        <w:rPr/>
      </w:r>
    </w:p>
    <w:p>
      <w:pPr>
        <w:pStyle w:val="Normal"/>
        <w:jc w:val="both"/>
        <w:rPr/>
      </w:pPr>
      <w:r>
        <w:rPr>
          <w:b/>
        </w:rPr>
        <w:t>Verhandlungsleiter Herr Deinhart:</w:t>
      </w:r>
      <w:r>
        <w:rPr/>
        <w:t xml:space="preserve"> Ich hatte jetzt den Eindruck, dass Sie ansetzen wollten.</w:t>
      </w:r>
    </w:p>
    <w:p>
      <w:pPr>
        <w:pStyle w:val="Normal"/>
        <w:jc w:val="both"/>
        <w:rPr/>
      </w:pPr>
      <w:r>
        <w:rPr/>
      </w:r>
    </w:p>
    <w:p>
      <w:pPr>
        <w:pStyle w:val="Normal"/>
        <w:jc w:val="both"/>
        <w:rPr/>
      </w:pPr>
      <w:r>
        <w:rPr>
          <w:b/>
        </w:rPr>
        <w:t>Herr Kremer:</w:t>
      </w:r>
      <w:r>
        <w:rPr/>
        <w:t xml:space="preserve"> Es gibt noch weitere Aspekte, die zu beachten wären, falls man zu der Ansicht kommt, dass es sich um Außenbereich handelt und das Vorhaben nach § 35 Abs. 1 Nr. 4 BauGB beurteilt werden kann. Das heißt, es handelt sich um ein Vorhaben, das aufgrund seiner Umweltauswirkungen nur im Außenbereich zulässig ist, was ich in Abrede stelle, weil ich Kriterien genannt habe, die zu einer solchen Privilegierung gerade nicht führen, also dass es dort nicht zulässig ist. </w:t>
      </w:r>
    </w:p>
    <w:p>
      <w:pPr>
        <w:pStyle w:val="Normal"/>
        <w:jc w:val="both"/>
        <w:rPr/>
      </w:pPr>
      <w:r>
        <w:rPr/>
      </w:r>
    </w:p>
    <w:p>
      <w:pPr>
        <w:pStyle w:val="Normal"/>
        <w:jc w:val="both"/>
        <w:rPr/>
      </w:pPr>
      <w:r>
        <w:rPr/>
        <w:t xml:space="preserve">Aber trotzdem wären weitere Gesichtspunkte abzuprüfen, nämlich die öffentlichen Belange, die privilegierten Vorhaben entgegenstehen können, um sie unzulässig zu machen. Es gibt </w:t>
        <w:noBreakHyphen/>
        <w:t> so viel vielleicht für die Zuhörer hinten </w:t>
        <w:noBreakHyphen/>
        <w:t xml:space="preserve"> zwei Kriterien. Den Anlagen, die im Außenbereich nach Absatz 1 privilegiert sind, können nur Belange entgegengehalten werden, die ihnen entgegenstehen. Das ist eine höhere Anforderung als an sonstige Anlagen, die nicht privilegiert sind. Bei denen reicht es bereits aus, wenn öffentliche Belange nur beeinträchtigt werden. Das ist eine Frage des Grads des Konfliktes mit öffentlichen Belangen. Im vorliegenden Fall ist es vor allem der Umweltschutz, der eine Rolle spielt. </w:t>
      </w:r>
    </w:p>
    <w:p>
      <w:pPr>
        <w:pStyle w:val="Normal"/>
        <w:jc w:val="both"/>
        <w:rPr/>
      </w:pPr>
      <w:r>
        <w:rPr/>
      </w:r>
    </w:p>
    <w:p>
      <w:pPr>
        <w:pStyle w:val="Normal"/>
        <w:jc w:val="both"/>
        <w:rPr/>
      </w:pPr>
      <w:r>
        <w:rPr/>
        <w:t xml:space="preserve">Noch einmal anders formuliert: Wenn es sich um eine privilegierte Anlage handelt, dann müssen die Beeinträchtigungen der Umwelt relativ gravierend sein, damit man sagt, das ist aus Umweltgesichtspunkten unzulässig, während bei nichtprivilegierten Anlagen schon eine weniger weitgehende Beeinträchtigung von Umweltbelangen dazu führen kann, dass das Vorhaben nicht zulässig ist. Das ist die Regelungstechnik. </w:t>
      </w:r>
    </w:p>
    <w:p>
      <w:pPr>
        <w:pStyle w:val="Normal"/>
        <w:jc w:val="both"/>
        <w:rPr/>
      </w:pPr>
      <w:r>
        <w:rPr/>
      </w:r>
    </w:p>
    <w:p>
      <w:pPr>
        <w:pStyle w:val="Normal"/>
        <w:jc w:val="both"/>
        <w:rPr/>
      </w:pPr>
      <w:r>
        <w:rPr/>
        <w:t>Ich habe in meiner Einwendung einigermaßen umfangreich </w:t>
        <w:noBreakHyphen/>
        <w:t> </w:t>
        <w:noBreakHyphen/>
        <w:t xml:space="preserve"> Das heißt, ich weiß gar nicht, wie ich es dargestellt habe. Ich habe, soweit ich weiß, die Bitte an Sie gerichtet, dass ich für den Fall, dass Sie auch § 35 prüfen, gern dazu vortragen würde. Ich habe auf meine Bitten, auch darauf, das vor dem Erörterungstermin zu machen, leider keine Erwiderung bekommen. Insofern würde ich mir entsprechende Ergänzungen vorbehalten. </w:t>
      </w:r>
    </w:p>
    <w:p>
      <w:pPr>
        <w:pStyle w:val="Normal"/>
        <w:jc w:val="both"/>
        <w:rPr/>
      </w:pPr>
      <w:r>
        <w:rPr/>
      </w:r>
    </w:p>
    <w:p>
      <w:pPr>
        <w:pStyle w:val="Normal"/>
        <w:jc w:val="both"/>
        <w:rPr/>
      </w:pPr>
      <w:r>
        <w:rPr/>
        <w:t xml:space="preserve">Ich will das nur ganz kurz ausführen: Für den Fall, dass es sich um eine Anlage nach § 35 Abs. 1 Nr. 4 BauGB im Außenbereich handelt, habe ich vorgetragen </w:t>
        <w:noBreakHyphen/>
        <w:t> oder würde ich gegebenenfalls eine Ergänzung vortragen </w:t>
        <w:noBreakHyphen/>
        <w:t xml:space="preserve">, dass es sich hierbei nicht um eine absolute, sondern um eine relative Privilegierung handelt, im Gegensatz zu allen anderen Privilegierungen. Nach § 35 Abs. 1 steht diese Privilegierung nämlich unter einem Abwägungsvorbehalt. Ich habe relativ ausführlich dargelegt, wie dieser Abwägungsvorbehalt zu klassifizieren ist, nämlich dass ein Vorhaben nach Nr. 4 nur dann zulässig ist, wenn es überwiegende Allgemeinwohlgründe gibt, die dafür sprechen und außerdem die Beeinträchtigung der Umweltbelange geringer ist. Auch darauf hätte ich gern eine kurze Erwiderung der Behörde, wie sie das sieht. </w:t>
      </w:r>
    </w:p>
    <w:p>
      <w:pPr>
        <w:pStyle w:val="Normal"/>
        <w:jc w:val="both"/>
        <w:rPr/>
      </w:pPr>
      <w:r>
        <w:rPr/>
      </w:r>
    </w:p>
    <w:p>
      <w:pPr>
        <w:pStyle w:val="Normal"/>
        <w:jc w:val="both"/>
        <w:rPr/>
      </w:pPr>
      <w:r>
        <w:rPr>
          <w:b/>
        </w:rPr>
        <w:t>Herr Wolter:</w:t>
      </w:r>
      <w:r>
        <w:rPr/>
        <w:t xml:space="preserve"> Herr Kremer, ich würde Ihren Grundansatz generell bestätigen, aber dazu heute keine weiteren Ausführungen machen. </w:t>
      </w:r>
    </w:p>
    <w:p>
      <w:pPr>
        <w:pStyle w:val="Normal"/>
        <w:jc w:val="both"/>
        <w:rPr/>
      </w:pPr>
      <w:r>
        <w:rPr/>
      </w:r>
    </w:p>
    <w:p>
      <w:pPr>
        <w:pStyle w:val="Normal"/>
        <w:jc w:val="both"/>
        <w:rPr/>
      </w:pPr>
      <w:r>
        <w:rPr>
          <w:b/>
        </w:rPr>
        <w:t>Herr Kremer:</w:t>
      </w:r>
      <w:r>
        <w:rPr/>
        <w:t xml:space="preserve"> Ja, klar. Jetzt fehlt mir sozusagen der Sparringpartner, wenn Sie sich dem entziehen.</w:t>
      </w:r>
    </w:p>
    <w:p>
      <w:pPr>
        <w:pStyle w:val="Normal"/>
        <w:jc w:val="both"/>
        <w:rPr/>
      </w:pPr>
      <w:r>
        <w:rPr/>
      </w:r>
    </w:p>
    <w:p>
      <w:pPr>
        <w:pStyle w:val="Normal"/>
        <w:jc w:val="both"/>
        <w:rPr/>
      </w:pPr>
      <w:r>
        <w:rPr>
          <w:b/>
        </w:rPr>
        <w:t>Verhandlungsleiter Herr Deinhart:</w:t>
      </w:r>
      <w:r>
        <w:rPr/>
        <w:t xml:space="preserve"> Wir sind ja nicht beim Boxen, Herr Kremer. </w:t>
        <w:noBreakHyphen/>
        <w:t> Herr Strecker, bevor Sie dran sind: Ich glaube, Ihr Nachbar hat sich schon vor einer ganzen Weile zu Wort gemeldet. Jetzt hat er die Gelegenheit dazu.</w:t>
      </w:r>
    </w:p>
    <w:p>
      <w:pPr>
        <w:pStyle w:val="Normal"/>
        <w:jc w:val="both"/>
        <w:rPr/>
      </w:pPr>
      <w:r>
        <w:rPr/>
      </w:r>
    </w:p>
    <w:p>
      <w:pPr>
        <w:pStyle w:val="Normal"/>
        <w:jc w:val="both"/>
        <w:rPr/>
      </w:pPr>
      <w:r>
        <w:rPr>
          <w:b/>
        </w:rPr>
        <w:t>Herr Steiger:</w:t>
      </w:r>
      <w:r>
        <w:rPr/>
        <w:t xml:space="preserve"> Frau Czisnik hat vor zwei Tagen glaubhaft versichert, dass das ganze Verfahren ergebnisoffen verhandelt wird. Wenn Herr Wolter jetzt sagt, die zu genehmigende Anlage wird nach welchem Paragrafen auch immer behandelt, würde ich im Geiste anfügen: Wir wollen die Anlage genehmigen; wie wissen wir noch nicht; wie es rausgeht, wissen wir auch noch nicht, aber wir versuchen es auf Teufel komm raus. </w:t>
      </w:r>
    </w:p>
    <w:p>
      <w:pPr>
        <w:pStyle w:val="Normal"/>
        <w:jc w:val="both"/>
        <w:rPr/>
      </w:pPr>
      <w:r>
        <w:rPr/>
      </w:r>
    </w:p>
    <w:p>
      <w:pPr>
        <w:pStyle w:val="Normal"/>
        <w:jc w:val="both"/>
        <w:rPr/>
      </w:pPr>
      <w:r>
        <w:rPr/>
        <w:t xml:space="preserve">So scheint es jetzt aus der Sicht eines Laien zu sein. Damit kann ich auch vor dem Hintergrund des Verlaufes des gestrigen Tages die Angabe von Frau Czisnik, dass das Verfahren ergebnisoffen ist, einfach nicht mehr glauben. Ich war am Dienstag schon sehr davon angetan, wie das läuft. Ich hatte das Vertrauen in die Behörden, das ich inzwischen so nicht mehr haben kann. Vielleicht können Sie es wieder herstellen. </w:t>
      </w:r>
    </w:p>
    <w:p>
      <w:pPr>
        <w:pStyle w:val="Normal"/>
        <w:jc w:val="both"/>
        <w:rPr/>
      </w:pPr>
      <w:r>
        <w:rPr/>
      </w:r>
    </w:p>
    <w:p>
      <w:pPr>
        <w:pStyle w:val="Normal"/>
        <w:jc w:val="both"/>
        <w:rPr/>
      </w:pPr>
      <w:r>
        <w:rPr>
          <w:b/>
        </w:rPr>
        <w:t>Verhandlungsleiter Herr Deinhart:</w:t>
      </w:r>
      <w:r>
        <w:rPr/>
        <w:t xml:space="preserve"> Es ist ganz einfach. Ich glaube, das Missverständnis resultiert daraus, dass wir aufgrund der Einwendungen alle Möglichkeiten zu erörtern haben, nach denen das Vorhaben nach Bauordnungsrecht genehmigt werden könnte </w:t>
        <w:noBreakHyphen/>
        <w:t> Konjunktiv. Dabei bleiben wir auch. Dieses Verfahren ist tatsächlich ergebnisoffen. Ich hoffe insofern, dass Ihr Vertrauen in die Behörde wieder aufgerichtet werden kann. Es ist also unter anderem darauf zurückzuführen, dass von den Einwendern umfangreich hinsichtlich sämtlicher Möglichkeiten eingewandt wurde, nach denen das Vorhaben nicht zulässig ist; daher müssen wir diese ganzen Themenkomplexe ansprechen. Es wurde vorgetragen: Es ist weder nach § 34 noch nach § 35 zulassungsfähig. Dementsprechend sind wir gehalten, beide Themenkomplexe abzuarbeiten. Insofern, denke ich, es ist vielleicht nur ein Missverständnis. Ich kann Ihnen versichern, dass das Verfahren absolut ergebnisoffen ist.</w:t>
      </w:r>
    </w:p>
    <w:p>
      <w:pPr>
        <w:pStyle w:val="Normal"/>
        <w:jc w:val="both"/>
        <w:rPr/>
      </w:pPr>
      <w:r>
        <w:rPr/>
      </w:r>
    </w:p>
    <w:p>
      <w:pPr>
        <w:pStyle w:val="Normal"/>
        <w:jc w:val="both"/>
        <w:rPr/>
      </w:pPr>
      <w:r>
        <w:rPr>
          <w:b/>
        </w:rPr>
        <w:t>Herr Strecker:</w:t>
      </w:r>
      <w:r>
        <w:rPr/>
        <w:t xml:space="preserve"> Ich möchte das, was mein Nachbar gesagt hat, unterstreichen. Man kann es nicht auf längere Zeit unwidersprochen hinnehmen, dass die Verwaltung sagt: die zu genehmigende Anlage. Das ist zu unterbewusst. Denn es geht um einen zu prüfenden Antrag. Das spricht sich in gewissem Sinne so; für den Unvoreingenommenen und nicht juristisch geschulten Teilnehmer möchte ich darauf hinweisen, dass Sie da genau unterscheiden, dass Sie also als genehmigende Behörde in der Abwägungsphase und Informationsphase sind.</w:t>
      </w:r>
    </w:p>
    <w:p>
      <w:pPr>
        <w:pStyle w:val="Normal"/>
        <w:jc w:val="both"/>
        <w:rPr/>
      </w:pPr>
      <w:r>
        <w:rPr/>
      </w:r>
    </w:p>
    <w:p>
      <w:pPr>
        <w:pStyle w:val="Normal"/>
        <w:jc w:val="both"/>
        <w:rPr/>
      </w:pPr>
      <w:r>
        <w:rPr/>
        <w:t xml:space="preserve">Es kommt Folgendes hinzu: Wenn Sie sich als Verwaltung in einem so sorgfältig und moderat aufgebauten argumentativen Zusammenhang, wie ihn Herr Kremer darstellt, zurückhalten und zurückgehen, dann fehlt ihm nicht der Sparringspartner, sondern dann fehlt einer große Zahl von sehr engagierten Bürgern, die hier diffamiert wurden, die aber wirklich ernsthaft interessiert sind, der Zusammenhang, der geistige, der gedankliche Rahmen, in dem wir uns bewegen. </w:t>
      </w:r>
    </w:p>
    <w:p>
      <w:pPr>
        <w:pStyle w:val="Normal"/>
        <w:jc w:val="both"/>
        <w:rPr/>
      </w:pPr>
      <w:r>
        <w:rPr/>
      </w:r>
    </w:p>
    <w:p>
      <w:pPr>
        <w:pStyle w:val="Normal"/>
        <w:jc w:val="both"/>
        <w:rPr/>
      </w:pPr>
      <w:r>
        <w:rPr/>
        <w:t xml:space="preserve">Wir haben das Geschenk der Demokratie und der gemeinsamen Argumentationsebenen bekommen. Wir haben hier eine Kultur des Dialogs, die von den Moderatoren sehr konstruktiv und gut geführt wird. Wir brauchen aber Ihr Mitwirken, damit das, was der argumentative Rahmen aufbaut, nicht ständig verpufft. Das war im Grunde genommen so bei der Diskussion darüber, wie notwendig ein Bebauungsplanverfahren sein würde, wenn man das im engeren Bereich sieht, und wie viele Aspekte dann hinzutreten. Jeder normale Sterbliche, jeder einfache Bürger, der mitdenkt, braucht Sie jetzt in der Gegenargumentation mit dem Anwalt. Ich bitte Sie dringend darum, diesen Rahmen, wo immer Sie können, sachlich argumentativ auszufüllen. </w:t>
      </w:r>
    </w:p>
    <w:p>
      <w:pPr>
        <w:pStyle w:val="Normal"/>
        <w:jc w:val="both"/>
        <w:rPr/>
      </w:pPr>
      <w:r>
        <w:rPr/>
      </w:r>
    </w:p>
    <w:p>
      <w:pPr>
        <w:pStyle w:val="Normal"/>
        <w:jc w:val="both"/>
        <w:rPr/>
      </w:pPr>
      <w:r>
        <w:rPr>
          <w:b/>
        </w:rPr>
        <w:t>Verhandlungsleiter Herr Deinhart:</w:t>
      </w:r>
      <w:r>
        <w:rPr/>
        <w:t xml:space="preserve"> Herr Strecker, eine kurze Erwiderung. Der Erörterungstermin dient in erster Linie dazu, dass die Einwendungen, die von Einwendern erhoben wurden, erörtert werden. Er dient auch dazu </w:t>
        <w:noBreakHyphen/>
        <w:t> das ist völlig unstreitig </w:t>
        <w:noBreakHyphen/>
        <w:t xml:space="preserve">, dass sich die verfahrensführende Behörde und auch die geladenen Behörden an der Erörterung beteiligen und zur Sachverhaltsermittlung beitragen. Es gibt im Vorfeld eines Erörterungstermins regelmäßig, eigentlich immer, offene Themenkomplexe, die auch aus der Sicht der Behörde noch nicht abschließend beurteilt worden sind und stellenweise auch nicht beurteilt werden konnten. Dieser Termin dient auch dazu, dass die Genehmigungsbehörde aus der Erörterung der Themenkomplexe einen Wissenszuwachs erfährt. Insofern sehen Sie es uns bitte nach, dass es an einigen Stellen </w:t>
        <w:noBreakHyphen/>
        <w:t> ich glaube nicht, dass es immer so ist </w:t>
        <w:noBreakHyphen/>
        <w:t xml:space="preserve"> dazu kommen wird, dass Sie von hiesiger Seite keine abschließende, erschöpfende Aussage bekommen. Sehen Sie es uns bitte nach. </w:t>
        <w:noBreakHyphen/>
        <w:t> Herr Heise.</w:t>
      </w:r>
    </w:p>
    <w:p>
      <w:pPr>
        <w:pStyle w:val="Normal"/>
        <w:jc w:val="both"/>
        <w:rPr/>
      </w:pPr>
      <w:r>
        <w:rPr/>
      </w:r>
    </w:p>
    <w:p>
      <w:pPr>
        <w:pStyle w:val="Normal"/>
        <w:jc w:val="both"/>
        <w:rPr/>
      </w:pPr>
      <w:r>
        <w:rPr>
          <w:b/>
        </w:rPr>
        <w:t>Herr Dr. Heise:</w:t>
      </w:r>
      <w:r>
        <w:rPr/>
        <w:t xml:space="preserve"> Ich möchte an das anknüpfen, was Sie eben gesagt haben. Ich kann mir das gut vorstellen; das ist so. Sie können sich noch nicht über alles ein richtiges Bild machen. Aber bis jetzt ist es doch so, dass bei allen Problemen </w:t>
        <w:noBreakHyphen/>
        <w:t> </w:t>
        <w:noBreakHyphen/>
        <w:t xml:space="preserve"> Ich wüsste keine Sache, zu der hier irgendwie eine Einigung erzielt wurde, zu der von der Genehmigungsbehörde gesagt wurde, das sehen wir auch so oder das sehen wir anders, oder zu der von Ihrer Seite einmal nachgefragt worden ist. Es ist ja auch möglich, dass man irgendetwas falsch gelesen hat, dass ich </w:t>
        <w:noBreakHyphen/>
        <w:t> wenn ich zum Beispiel an meine Einwendung denke </w:t>
        <w:noBreakHyphen/>
        <w:t xml:space="preserve"> etwas falsch verstanden habe. Aber es kommt überhaupt kein Feedback </w:t>
        <w:noBreakHyphen/>
        <w:t xml:space="preserve"> so sagt man heute wohl. </w:t>
      </w:r>
    </w:p>
    <w:p>
      <w:pPr>
        <w:pStyle w:val="Normal"/>
        <w:jc w:val="both"/>
        <w:rPr/>
      </w:pPr>
      <w:r>
        <w:rPr/>
      </w:r>
    </w:p>
    <w:p>
      <w:pPr>
        <w:pStyle w:val="Normal"/>
        <w:jc w:val="both"/>
        <w:rPr/>
      </w:pPr>
      <w:r>
        <w:rPr/>
        <w:t xml:space="preserve">Es ist schon so, wie Herr Kremer es gesagt hat. Er argumentiert </w:t>
        <w:noBreakHyphen/>
        <w:t> das ist alles für mich sehr logisch, auch nachvollziehbar </w:t>
        <w:noBreakHyphen/>
        <w:t xml:space="preserve"> und es kommt nichts zurück. Das ist kein Gespräch. Zu einem Gespräch gehört immer dazu, dass zwei etwas sagen. Sie beide ziehen sich </w:t>
        <w:noBreakHyphen/>
        <w:t> ich muss die Kritik von gestern wiederholen </w:t>
        <w:noBreakHyphen/>
        <w:t xml:space="preserve"> immer zurück. Dass Sie es nicht 100-prozentig sagen können </w:t>
        <w:noBreakHyphen/>
        <w:t> </w:t>
        <w:noBreakHyphen/>
        <w:t xml:space="preserve"> Aber Sie haben die Unterlagen jetzt über Monate. Ich habe das Gefühl, dass Sie sie noch gar nicht angeguckt haben. Ich kann nichts anderes dazu sagen. Das ist das Enttäuschende dabei, dass wir uns hier irgendwie so fühlen: Wir versuchen und versuchen und gehen abends nach Hause und es ist </w:t>
        <w:noBreakHyphen/>
        <w:t> </w:t>
        <w:noBreakHyphen/>
        <w:t xml:space="preserve"> Die Atmosphäre von den Moderatoren ist immer wieder gut. Aber das, was zurückkommt, ist enttäuschend, unglaublich enttäuschend für uns. </w:t>
      </w:r>
    </w:p>
    <w:p>
      <w:pPr>
        <w:pStyle w:val="Normal"/>
        <w:jc w:val="both"/>
        <w:rPr/>
      </w:pPr>
      <w:r>
        <w:rPr/>
      </w:r>
    </w:p>
    <w:p>
      <w:pPr>
        <w:pStyle w:val="Normal"/>
        <w:jc w:val="both"/>
        <w:rPr/>
      </w:pPr>
      <w:r>
        <w:rPr>
          <w:b/>
        </w:rPr>
        <w:t>Herr Volpers:</w:t>
      </w:r>
      <w:r>
        <w:rPr/>
        <w:t xml:space="preserve"> Ich möchte zur Klarstellung nachfragen: Ist denn mit den Einwendungen in den vergangenen drei Monaten gearbeitet worden? Oder sind sie bloß kopiert und verteilt worden? Das wäre eine klare Frage. Wenn ja, wenn damit gearbeitet worden ist, wer hat damit gearbeitet? Dann muss es doch Zwischenergebnisse geben. </w:t>
      </w:r>
    </w:p>
    <w:p>
      <w:pPr>
        <w:pStyle w:val="Normal"/>
        <w:jc w:val="both"/>
        <w:rPr/>
      </w:pPr>
      <w:r>
        <w:rPr/>
      </w:r>
    </w:p>
    <w:p>
      <w:pPr>
        <w:pStyle w:val="Normal"/>
        <w:jc w:val="both"/>
        <w:rPr/>
      </w:pPr>
      <w:r>
        <w:rPr>
          <w:b/>
        </w:rPr>
        <w:t>Verhandlungsleiter Herr Deinhart:</w:t>
      </w:r>
      <w:r>
        <w:rPr/>
        <w:t xml:space="preserve"> Dazu sagt Ihnen Herr Hinzmann etwas. Im Vorfeld kann ich Ihnen schon versichern, dass man sich natürlich mit den Einwendungen beschäftigt hat. Wir gehen in so einen Erörterungstermin, der so eine Brisanz hat, nicht wie die Schneider, Herr Volpers. </w:t>
      </w:r>
    </w:p>
    <w:p>
      <w:pPr>
        <w:pStyle w:val="Normal"/>
        <w:jc w:val="both"/>
        <w:rPr/>
      </w:pPr>
      <w:r>
        <w:rPr/>
      </w:r>
    </w:p>
    <w:p>
      <w:pPr>
        <w:pStyle w:val="Normal"/>
        <w:jc w:val="both"/>
        <w:rPr/>
      </w:pPr>
      <w:r>
        <w:rPr>
          <w:b/>
        </w:rPr>
        <w:t>Herr Hinzmann:</w:t>
      </w:r>
      <w:r>
        <w:rPr/>
        <w:t xml:space="preserve"> Noch einmal zu den Einwendungen. Selbstverständlich haben wir bei uns in der Behörde mit diesen Einwendungen gearbeitet. Ich habe sie im Einzelnen fast allesamt überflogen; besonders inhaltsreiche Einwendungen habe ich mehrfach gelesen, aber nicht nur ich; vielmehr sind sie auch über den Tisch von unserem Referatsleiter bzw. von Mitarbeitern der Behörde gegangen, die fachlich dafür auch zuständig sind. </w:t>
        <w:noBreakHyphen/>
        <w:t xml:space="preserve"> Das zum generellen Verständnis, wie wir in der Behörde gehalten sind, mit diesen Einwendungen umzugehen. Das zum Ersten. </w:t>
      </w:r>
    </w:p>
    <w:p>
      <w:pPr>
        <w:pStyle w:val="Normal"/>
        <w:jc w:val="both"/>
        <w:rPr/>
      </w:pPr>
      <w:r>
        <w:rPr/>
      </w:r>
    </w:p>
    <w:p>
      <w:pPr>
        <w:pStyle w:val="Normal"/>
        <w:jc w:val="both"/>
        <w:rPr/>
      </w:pPr>
      <w:r>
        <w:rPr/>
        <w:t xml:space="preserve">Zum Zweiten möchte ich Ihnen einen Sachverhalt sagen, von dem Herr Kremer natürlich genauestens weiß, der aber hier im breiten Umfeld vielleicht nicht so bekannt ist. Sie setzen uns durch diese Einwendungen, die Sie uns zur Kenntnis geben, umfassend über die Randbedingungen, über sonstige Inhalte und darüber in Kenntnis, was es eigentlich mit dieser Anlage noch auf sich hat. </w:t>
      </w:r>
    </w:p>
    <w:p>
      <w:pPr>
        <w:pStyle w:val="Normal"/>
        <w:jc w:val="both"/>
        <w:rPr/>
      </w:pPr>
      <w:r>
        <w:rPr/>
      </w:r>
    </w:p>
    <w:p>
      <w:pPr>
        <w:pStyle w:val="Normal"/>
        <w:jc w:val="both"/>
        <w:rPr/>
      </w:pPr>
      <w:r>
        <w:rPr/>
        <w:t xml:space="preserve">Das ist bei der Anlage Haßleben eine derartige Fülle von aufgeworfenen Konfliktsituationen, auf die wir in der Kürze der Zeit nicht abschließend antworten können. Wir haben natürlich auch Folgendes zu machen: Wir haben das, was Sie uns aufgegeben haben, zunächst in diesem Erörterungstermin zu erörtern. Zum Zweiten haben wir das mit den Stellungnahmen der Träger öffentlicher Belange abzugleichen. Das ist eines Sisyphusarbeit. Wir machen sie gern, weil das unsere Aufgabe ist, weil es eine sehr komplexe Aufgabe ist. Auf der anderen Seite muss ich Ihnen sagen: Es ist auch eine sehr komplexe Arbeit, die mit anderen Trägern öffentlicher Belange und in der Rückkoppelung passiert und passieren muss. </w:t>
      </w:r>
    </w:p>
    <w:p>
      <w:pPr>
        <w:pStyle w:val="Normal"/>
        <w:jc w:val="both"/>
        <w:rPr/>
      </w:pPr>
      <w:r>
        <w:rPr/>
      </w:r>
    </w:p>
    <w:p>
      <w:pPr>
        <w:pStyle w:val="Normal"/>
        <w:jc w:val="both"/>
        <w:rPr/>
      </w:pPr>
      <w:r>
        <w:rPr/>
        <w:t xml:space="preserve">Selbst wenn wir den zeitlichen Abstand zwischen dem Ende der Einwendungsfrist </w:t>
        <w:noBreakHyphen/>
        <w:t> das war der 24. Mai 2005 </w:t>
        <w:noBreakHyphen/>
        <w:t xml:space="preserve"> und heute haben, muss ich Ihnen sagen: Diese Zeit hat nicht vollständig ausgereicht, um diesen komplexen Abgleich durchzuführen. Unabhängig davon nimmt jeder aus der Behörde, der hier auf der rechten Seite von mir aus sitzt </w:t>
        <w:noBreakHyphen/>
        <w:t> ich gehe davon aus, auch von der Antragstellerseite </w:t>
        <w:noBreakHyphen/>
        <w:t>, ein gerüttelt Maß an Kenntnissen mit, die in die bisherigen Überlegungen vielleicht nicht eingestellt waren.</w:t>
      </w:r>
    </w:p>
    <w:p>
      <w:pPr>
        <w:pStyle w:val="Normal"/>
        <w:jc w:val="both"/>
        <w:rPr/>
      </w:pPr>
      <w:r>
        <w:rPr/>
      </w:r>
    </w:p>
    <w:p>
      <w:pPr>
        <w:pStyle w:val="Normal"/>
        <w:jc w:val="both"/>
        <w:rPr/>
      </w:pPr>
      <w:r>
        <w:rPr/>
        <w:t xml:space="preserve">Ich gehe in solche Erörterungstermine mit einem bestimmten Herzklopfen. Aber wenn ich herausgehe </w:t>
        <w:noBreakHyphen/>
        <w:t> das sage ich Ihnen auch </w:t>
        <w:noBreakHyphen/>
        <w:t>, dann gehe ich mit einem erheblichen Wissenszuwachs in Bezug auf das, über das wir zu befinden und zu entscheiden haben, wieder an die Arbeit. Das ist die Sachlage, die besteht.</w:t>
      </w:r>
    </w:p>
    <w:p>
      <w:pPr>
        <w:pStyle w:val="Normal"/>
        <w:jc w:val="both"/>
        <w:rPr/>
      </w:pPr>
      <w:r>
        <w:rPr/>
      </w:r>
    </w:p>
    <w:p>
      <w:pPr>
        <w:pStyle w:val="Normal"/>
        <w:jc w:val="both"/>
        <w:rPr/>
      </w:pPr>
      <w:r>
        <w:rPr>
          <w:b/>
        </w:rPr>
        <w:t>Herr Kremer:</w:t>
      </w:r>
      <w:r>
        <w:rPr/>
        <w:t xml:space="preserve"> Ich möchte dazu etwas sagen, wenn Sie erlauben. </w:t>
      </w:r>
    </w:p>
    <w:p>
      <w:pPr>
        <w:pStyle w:val="Normal"/>
        <w:jc w:val="both"/>
        <w:rPr/>
      </w:pPr>
      <w:r>
        <w:rPr/>
      </w:r>
    </w:p>
    <w:p>
      <w:pPr>
        <w:pStyle w:val="Normal"/>
        <w:jc w:val="both"/>
        <w:rPr/>
      </w:pPr>
      <w:r>
        <w:rPr>
          <w:b/>
        </w:rPr>
        <w:t>Verhandlungsleiter Herr Deinhart:</w:t>
      </w:r>
      <w:r>
        <w:rPr/>
        <w:t xml:space="preserve"> Gut.</w:t>
      </w:r>
    </w:p>
    <w:p>
      <w:pPr>
        <w:pStyle w:val="Normal"/>
        <w:jc w:val="both"/>
        <w:rPr/>
      </w:pPr>
      <w:r>
        <w:rPr/>
      </w:r>
    </w:p>
    <w:p>
      <w:pPr>
        <w:pStyle w:val="Normal"/>
        <w:jc w:val="both"/>
        <w:rPr/>
      </w:pPr>
      <w:r>
        <w:rPr>
          <w:b/>
        </w:rPr>
        <w:t>Herr Kremer:</w:t>
      </w:r>
      <w:r>
        <w:rPr/>
        <w:t xml:space="preserve"> Ich hätte nur eine Frage, Herr Hinzmann. Ich finde das natürlich hervorragend. Das ist sozusagen eine Unterrichtsstunde in Demokratie, wie es funktionieren soll. Ich will das auch überhaupt nicht ironisch sagen. Natürlich ist es die Funktion dieses Erörterungstermins, darauf hinzuweisen, wo die Schwierigkeiten sind. </w:t>
      </w:r>
    </w:p>
    <w:p>
      <w:pPr>
        <w:pStyle w:val="Normal"/>
        <w:jc w:val="both"/>
        <w:rPr/>
      </w:pPr>
      <w:r>
        <w:rPr/>
      </w:r>
    </w:p>
    <w:p>
      <w:pPr>
        <w:pStyle w:val="Normal"/>
        <w:jc w:val="both"/>
        <w:rPr/>
      </w:pPr>
      <w:r>
        <w:rPr/>
        <w:t xml:space="preserve">Mich würde allerdings interessieren, wann bei Ihnen die Vollständigkeit der Antragsunterlagen festgestellt worden ist. Sie hatten das am Anfang, als Sie den Verfahrensablauf dargestellt haben, kurz gesagt. Haben Sie das noch ungefähr im Kopf? </w:t>
      </w:r>
    </w:p>
    <w:p>
      <w:pPr>
        <w:pStyle w:val="Normal"/>
        <w:jc w:val="both"/>
        <w:rPr/>
      </w:pPr>
      <w:r>
        <w:rPr/>
      </w:r>
    </w:p>
    <w:p>
      <w:pPr>
        <w:pStyle w:val="Normal"/>
        <w:jc w:val="both"/>
        <w:rPr/>
      </w:pPr>
      <w:r>
        <w:rPr>
          <w:b/>
        </w:rPr>
        <w:t>Herr Hinzmann:</w:t>
      </w:r>
      <w:r>
        <w:rPr/>
        <w:t xml:space="preserve"> Es war der Termin Ende März/Anfang April.</w:t>
      </w:r>
    </w:p>
    <w:p>
      <w:pPr>
        <w:pStyle w:val="Normal"/>
        <w:jc w:val="both"/>
        <w:rPr/>
      </w:pPr>
      <w:r>
        <w:rPr/>
      </w:r>
    </w:p>
    <w:p>
      <w:pPr>
        <w:pStyle w:val="Normal"/>
        <w:jc w:val="both"/>
        <w:rPr/>
      </w:pPr>
      <w:r>
        <w:rPr>
          <w:b/>
        </w:rPr>
        <w:t>Herr Kremer:</w:t>
      </w:r>
      <w:r>
        <w:rPr/>
        <w:t xml:space="preserve"> Ende März/Anfang April. Gut. Sie wissen, dass Sie über den Antrag innerhalb von sieben Monaten, nachdem die Unterlagen vollständig eingegangen sind, entscheiden müssen.</w:t>
      </w:r>
    </w:p>
    <w:p>
      <w:pPr>
        <w:pStyle w:val="Normal"/>
        <w:jc w:val="both"/>
        <w:rPr/>
      </w:pPr>
      <w:r>
        <w:rPr/>
      </w:r>
    </w:p>
    <w:p>
      <w:pPr>
        <w:pStyle w:val="Normal"/>
        <w:jc w:val="both"/>
        <w:rPr/>
      </w:pPr>
      <w:r>
        <w:rPr>
          <w:b/>
        </w:rPr>
        <w:t>Herr Hinzmann:</w:t>
      </w:r>
      <w:r>
        <w:rPr/>
        <w:t xml:space="preserve"> Ja. </w:t>
      </w:r>
    </w:p>
    <w:p>
      <w:pPr>
        <w:pStyle w:val="Normal"/>
        <w:jc w:val="both"/>
        <w:rPr/>
      </w:pPr>
      <w:r>
        <w:rPr/>
      </w:r>
    </w:p>
    <w:p>
      <w:pPr>
        <w:pStyle w:val="Normal"/>
        <w:jc w:val="both"/>
        <w:rPr/>
      </w:pPr>
      <w:r>
        <w:rPr>
          <w:b/>
        </w:rPr>
        <w:t>Herr Kremer:</w:t>
      </w:r>
      <w:r>
        <w:rPr/>
        <w:t xml:space="preserve"> Das wäre von April bis November. Das heißt, Sie gehen davon aus, dass Sie im November entscheiden müssen. Jetzt haben wir Ende August </w:t>
        <w:noBreakHyphen/>
        <w:t> wenn der Erörterungstermin verlängert werden muss, muss die Frist ohnehin verlängert werden </w:t>
        <w:noBreakHyphen/>
        <w:t xml:space="preserve">; wir haben noch September, Oktober, November, also drei Monate, um diese Fragen abzuarbeiten. </w:t>
      </w:r>
    </w:p>
    <w:p>
      <w:pPr>
        <w:pStyle w:val="Normal"/>
        <w:jc w:val="both"/>
        <w:rPr/>
      </w:pPr>
      <w:r>
        <w:rPr/>
      </w:r>
    </w:p>
    <w:p>
      <w:pPr>
        <w:pStyle w:val="Normal"/>
        <w:jc w:val="both"/>
        <w:rPr/>
      </w:pPr>
      <w:r>
        <w:rPr/>
        <w:t xml:space="preserve">Das, was Herr Volpers nachgefragt hat, geht auf folgende Besorgnis zurück: Er fragt sich, wie es die Behörde schafft, wenn sie jetzt noch auf einem relativ rudimentären Kenntnisstand ist, innerhalb der verbleibenden Zeit im Genehmigungsverfahren </w:t>
        <w:noBreakHyphen/>
        <w:t> es ist nun einmal gesetzlich festgelegt, bis wann das abgeschlossen sein muss </w:t>
        <w:noBreakHyphen/>
        <w:t xml:space="preserve"> diese Fragestellungen tatsächlich zu beantworten. Daran anhängend ist sein Erstaunen; er sagt: Es kann doch nicht sein, dass die Behörde sozusagen relativ jungfräulich in dieses Erörterungsverfahren geht und sich die Kenntnisse erst danach aneignet. Dafür ist die Zeit ein bisschen knapp. </w:t>
      </w:r>
    </w:p>
    <w:p>
      <w:pPr>
        <w:pStyle w:val="Normal"/>
        <w:jc w:val="both"/>
        <w:rPr/>
      </w:pPr>
      <w:r>
        <w:rPr/>
      </w:r>
    </w:p>
    <w:p>
      <w:pPr>
        <w:pStyle w:val="Normal"/>
        <w:jc w:val="both"/>
        <w:rPr/>
      </w:pPr>
      <w:r>
        <w:rPr>
          <w:b/>
        </w:rPr>
        <w:t>Verhandlungsleiter Herr Deinhart:</w:t>
      </w:r>
      <w:r>
        <w:rPr/>
        <w:t xml:space="preserve"> Herr Kremer, noch einmal: Die Genehmigungsbehörde und auch die geladenen anderen Behörden sind in diesen Termin nicht relativ jungfräulich hineingegangen.</w:t>
      </w:r>
    </w:p>
    <w:p>
      <w:pPr>
        <w:pStyle w:val="Normal"/>
        <w:jc w:val="both"/>
        <w:rPr/>
      </w:pPr>
      <w:r>
        <w:rPr/>
      </w:r>
    </w:p>
    <w:p>
      <w:pPr>
        <w:pStyle w:val="Normal"/>
        <w:jc w:val="both"/>
        <w:rPr/>
      </w:pPr>
      <w:r>
        <w:rPr>
          <w:b/>
        </w:rPr>
        <w:t>Herr Kremer:</w:t>
      </w:r>
      <w:r>
        <w:rPr/>
        <w:t xml:space="preserve"> Dann können wir inhaltlich debattieren. Dann will ich aber nicht, dass auf jede Frage, die ich stelle, gesagt wird: Dazu haben wir, wenn überhaupt, nur eine vorläufige Meinung. Dann will ich natürlich den Meinungsstand und den Untersuchungsstand kennen. Dieser Konflikt wird von Ihnen sozusagen in zwei Richtungen, die sich widersprechen, gelöst. Der eine ist, dass jedes Mal, wenn ich wissen will, wie es die Behörde sieht, gesagt wird: Das müssen wir erst noch prüfen. Auf der anderen Seite sagen Sie mir, wenn ich Ihnen vorhalte, dass es ein bisschen seltsam ist, dass Sie sozusagen zum Erörterungstermin in Ihrer Prüfung noch nicht weiter sind: Das ist gar nicht so. </w:t>
        <w:noBreakHyphen/>
        <w:t> Sehen Sie diesen Widerspruch?</w:t>
      </w:r>
    </w:p>
    <w:p>
      <w:pPr>
        <w:pStyle w:val="Normal"/>
        <w:jc w:val="both"/>
        <w:rPr/>
      </w:pPr>
      <w:r>
        <w:rPr/>
      </w:r>
    </w:p>
    <w:p>
      <w:pPr>
        <w:pStyle w:val="Normal"/>
        <w:jc w:val="both"/>
        <w:rPr/>
      </w:pPr>
      <w:r>
        <w:rPr>
          <w:b/>
        </w:rPr>
        <w:t>Verhandlungsleiter Herr Deinhart:</w:t>
      </w:r>
      <w:r>
        <w:rPr/>
        <w:t xml:space="preserve"> Ich sehe ihn partiell. Das hängt damit zusammen, dass es einzelne Themen, Fragen gibt, zu denen wir uns noch keine abschließende Meinung gebildet haben. Ich kann mich nur wiederholen, Herr Kremer. </w:t>
      </w:r>
    </w:p>
    <w:p>
      <w:pPr>
        <w:pStyle w:val="Normal"/>
        <w:jc w:val="both"/>
        <w:rPr/>
      </w:pPr>
      <w:r>
        <w:rPr/>
      </w:r>
    </w:p>
    <w:p>
      <w:pPr>
        <w:pStyle w:val="Normal"/>
        <w:jc w:val="both"/>
        <w:rPr/>
      </w:pPr>
      <w:r>
        <w:rPr>
          <w:b/>
        </w:rPr>
        <w:t>Herr Kremer:</w:t>
      </w:r>
      <w:r>
        <w:rPr/>
        <w:t xml:space="preserve"> Ja, Herr Deinhart, das ist ganz klar. Können Sie mir bitte ungefähr sagen, zu welchen Themen Sie sich schon weiter informiert haben, damit ich weiß, wo es sich lohnt, nachzufragen?</w:t>
      </w:r>
    </w:p>
    <w:p>
      <w:pPr>
        <w:pStyle w:val="Normal"/>
        <w:jc w:val="both"/>
        <w:rPr/>
      </w:pPr>
      <w:r>
        <w:rPr/>
      </w:r>
    </w:p>
    <w:p>
      <w:pPr>
        <w:pStyle w:val="Normal"/>
        <w:jc w:val="both"/>
        <w:rPr/>
      </w:pPr>
      <w:r>
        <w:rPr>
          <w:b/>
        </w:rPr>
        <w:t>Verhandlungsleiter Herr Deinhart:</w:t>
      </w:r>
      <w:r>
        <w:rPr/>
        <w:t xml:space="preserve"> Das werden wir im weiteren Ablauf des Erörterungstermins sehen, Herr Kremer.</w:t>
      </w:r>
    </w:p>
    <w:p>
      <w:pPr>
        <w:pStyle w:val="Normal"/>
        <w:jc w:val="both"/>
        <w:rPr/>
      </w:pPr>
      <w:r>
        <w:rPr/>
      </w:r>
    </w:p>
    <w:p>
      <w:pPr>
        <w:pStyle w:val="Normal"/>
        <w:jc w:val="both"/>
        <w:rPr/>
      </w:pPr>
      <w:r>
        <w:rPr>
          <w:b/>
        </w:rPr>
        <w:t>Herr Kremer:</w:t>
      </w:r>
      <w:r>
        <w:rPr/>
        <w:t xml:space="preserve"> Okay.</w:t>
      </w:r>
    </w:p>
    <w:p>
      <w:pPr>
        <w:pStyle w:val="Normal"/>
        <w:jc w:val="both"/>
        <w:rPr/>
      </w:pPr>
      <w:r>
        <w:rPr/>
      </w:r>
    </w:p>
    <w:p>
      <w:pPr>
        <w:pStyle w:val="Normal"/>
        <w:jc w:val="both"/>
        <w:rPr/>
      </w:pPr>
      <w:r>
        <w:rPr>
          <w:b/>
        </w:rPr>
        <w:t>Verhandlungsleiter Herr Deinhart:</w:t>
      </w:r>
      <w:r>
        <w:rPr/>
        <w:t xml:space="preserve"> Ich weiß nicht, worauf Sie hinauswollen. </w:t>
      </w:r>
    </w:p>
    <w:p>
      <w:pPr>
        <w:pStyle w:val="Normal"/>
        <w:jc w:val="both"/>
        <w:rPr/>
      </w:pPr>
      <w:r>
        <w:rPr/>
      </w:r>
    </w:p>
    <w:p>
      <w:pPr>
        <w:pStyle w:val="Normal"/>
        <w:jc w:val="both"/>
        <w:rPr/>
      </w:pPr>
      <w:r>
        <w:rPr>
          <w:b/>
        </w:rPr>
        <w:t>Herr Kremer:</w:t>
      </w:r>
      <w:r>
        <w:rPr/>
        <w:t xml:space="preserve"> Herr Deinhart, es ist ganz klar, worauf ich hinaus will. Ich und natürlich auch die anderen Einwender sind mit der Beantwortung von inhaltlichen Fragen durch die Genehmigungsbehörde unzufrieden. Ich sehe natürlich auch den Konflikt; Sie sagen: Wir wollen uns in diesem Termin nicht festlegen, weil wir es erst abschließend entscheiden. Das bedeutet aber umgekehrt auch nicht, dass es überhaupt keine Diskussionsgrundlage gibt. </w:t>
      </w:r>
    </w:p>
    <w:p>
      <w:pPr>
        <w:pStyle w:val="Normal"/>
        <w:jc w:val="both"/>
        <w:rPr/>
      </w:pPr>
      <w:r>
        <w:rPr/>
      </w:r>
    </w:p>
    <w:p>
      <w:pPr>
        <w:pStyle w:val="Normal"/>
        <w:jc w:val="both"/>
        <w:rPr/>
      </w:pPr>
      <w:r>
        <w:rPr/>
        <w:t xml:space="preserve">Ich kann mit Herrn Wolter über die Frage des Bauplanungsrechts viel besser diskutieren, wenn ich weiß, von welchen Überlegungen er ausgeht. Wenn er mir nur sagt, ich nehme das zur Kenntnis und wir denken darüber nach, dann ist das ein einseitiges Vortragen, dann handelt es sich nicht um eine Erörterung, sondern dann handelt es sich darum, dass ich meine Einwendung hier noch einmal vorlesen darf und der Antragsteller möglicherweise etwas dazu sagt. Erörtert wird aber mit Ihnen, auch mit dem Antragsteller, aber auch mit Ihnen. </w:t>
      </w:r>
    </w:p>
    <w:p>
      <w:pPr>
        <w:pStyle w:val="Normal"/>
        <w:jc w:val="both"/>
        <w:rPr/>
      </w:pPr>
      <w:r>
        <w:rPr/>
      </w:r>
    </w:p>
    <w:p>
      <w:pPr>
        <w:pStyle w:val="Normal"/>
        <w:jc w:val="both"/>
        <w:rPr/>
      </w:pPr>
      <w:r>
        <w:rPr>
          <w:b/>
        </w:rPr>
        <w:t>Verhandlungsleiter Herr Deinhart:</w:t>
      </w:r>
      <w:r>
        <w:rPr/>
        <w:t xml:space="preserve"> Auch.</w:t>
      </w:r>
    </w:p>
    <w:p>
      <w:pPr>
        <w:pStyle w:val="Normal"/>
        <w:jc w:val="both"/>
        <w:rPr/>
      </w:pPr>
      <w:r>
        <w:rPr/>
      </w:r>
    </w:p>
    <w:p>
      <w:pPr>
        <w:pStyle w:val="Normal"/>
        <w:jc w:val="both"/>
        <w:rPr/>
      </w:pPr>
      <w:r>
        <w:rPr>
          <w:b/>
        </w:rPr>
        <w:t>Herr Kremer:</w:t>
      </w:r>
      <w:r>
        <w:rPr/>
        <w:t xml:space="preserve"> Ich will nur das unterstreichen </w:t>
        <w:noBreakHyphen/>
        <w:t> das war der Sinn der Vorrede der anderen Einwender </w:t>
        <w:noBreakHyphen/>
        <w:t xml:space="preserve">, dass diese ein Interesse daran haben, dass es ein inhaltliches Feedback der Behörde gibt, damit die Fragen erörtert werden können. </w:t>
      </w:r>
    </w:p>
    <w:p>
      <w:pPr>
        <w:pStyle w:val="Normal"/>
        <w:jc w:val="both"/>
        <w:rPr/>
      </w:pPr>
      <w:r>
        <w:rPr/>
      </w:r>
    </w:p>
    <w:p>
      <w:pPr>
        <w:pStyle w:val="Normal"/>
        <w:jc w:val="both"/>
        <w:rPr/>
      </w:pPr>
      <w:r>
        <w:rPr>
          <w:b/>
        </w:rPr>
        <w:t>Verhandlungsleiter Herr Deinhart:</w:t>
      </w:r>
      <w:r>
        <w:rPr/>
        <w:t xml:space="preserve"> Wir haben das aufgenommen. Ich würde vorschlagen, dass wir jetzt wieder in die Sacherörterung einsteigen. </w:t>
      </w:r>
    </w:p>
    <w:p>
      <w:pPr>
        <w:pStyle w:val="Normal"/>
        <w:jc w:val="both"/>
        <w:rPr/>
      </w:pPr>
      <w:r>
        <w:rPr/>
      </w:r>
    </w:p>
    <w:p>
      <w:pPr>
        <w:pStyle w:val="Normal"/>
        <w:jc w:val="both"/>
        <w:rPr/>
      </w:pPr>
      <w:r>
        <w:rPr/>
        <w:t>(Zustimmung)</w:t>
      </w:r>
    </w:p>
    <w:p>
      <w:pPr>
        <w:pStyle w:val="Normal"/>
        <w:jc w:val="both"/>
        <w:rPr/>
      </w:pPr>
      <w:r>
        <w:rPr/>
      </w:r>
    </w:p>
    <w:p>
      <w:pPr>
        <w:pStyle w:val="Normal"/>
        <w:jc w:val="both"/>
        <w:rPr/>
      </w:pPr>
      <w:r>
        <w:rPr>
          <w:b/>
        </w:rPr>
        <w:t>Herr Dr. Scheck:</w:t>
      </w:r>
      <w:r>
        <w:rPr/>
        <w:t xml:space="preserve"> Herr Verhandlungsfrüher, ich spreche Sie jetzt in Ihrer Funktion an. Der Unterschied zwischen heute, gestern und vorgestern liegt darin, dass Ihre Vorgänger beispielsweise viel mehr andere Behörden einbezogen haben. In der Zwischenzeit habe ich auch den Eindruck, dass das Ganze zur Einbahnstraße wird. Selbst die Beiträge der Rechtsabteilungen der Antragstellerin werden immer weniger. Das zeigt doch, dass sich hier in der Verhandlung irgendetwas ändert. </w:t>
      </w:r>
    </w:p>
    <w:p>
      <w:pPr>
        <w:pStyle w:val="Normal"/>
        <w:jc w:val="both"/>
        <w:rPr/>
      </w:pPr>
      <w:r>
        <w:rPr/>
      </w:r>
    </w:p>
    <w:p>
      <w:pPr>
        <w:pStyle w:val="Normal"/>
        <w:jc w:val="both"/>
        <w:rPr/>
      </w:pPr>
      <w:r>
        <w:rPr/>
        <w:t>Jetzt komme ich auf den eigentlichen Punkt. Es ist immer gut, wenn man von Begriffsbestimmungen ausgeht. Es ist ein Erörterungstermin. Ich komme jetzt zu einem Begriff, den der Herr Professor gestern oder vorgestern </w:t>
        <w:noBreakHyphen/>
        <w:t> </w:t>
        <w:noBreakHyphen/>
        <w:t xml:space="preserve"> Es gibt eine Befassungsverpflichtung. Es sind doch nicht nur der Herr Rechtsanwalt und die </w:t>
        <w:noBreakHyphen/>
        <w:t> was sind wir? </w:t>
        <w:noBreakHyphen/>
      </w:r>
    </w:p>
    <w:p>
      <w:pPr>
        <w:pStyle w:val="Normal"/>
        <w:jc w:val="both"/>
        <w:rPr/>
      </w:pPr>
      <w:r>
        <w:rPr/>
      </w:r>
    </w:p>
    <w:p>
      <w:pPr>
        <w:pStyle w:val="Normal"/>
        <w:jc w:val="both"/>
        <w:rPr/>
      </w:pPr>
      <w:r>
        <w:rPr/>
        <w:t>(Herr Brink: Einwender!)</w:t>
      </w:r>
    </w:p>
    <w:p>
      <w:pPr>
        <w:pStyle w:val="Normal"/>
        <w:jc w:val="both"/>
        <w:rPr/>
      </w:pPr>
      <w:r>
        <w:rPr/>
      </w:r>
    </w:p>
    <w:p>
      <w:pPr>
        <w:pStyle w:val="Normal"/>
        <w:jc w:val="both"/>
        <w:rPr/>
      </w:pPr>
      <w:r>
        <w:rPr/>
        <w:t xml:space="preserve">Einwender verpflichtet, hier Beiträge zu leisten, sondern jeder der hier Anwesenden ist verpflichtet, einen Beitrag zu leisten. Wenn ich von einem Vertreter Ihres Amtes höre, dass hier erhebliche Wissenszuwächse in Erscheinung treten, dann heißt das, dass erhebliche Wissensrückstände bestehen. Sonst kann ich mich ja nicht entwickeln. Ich frage mich langsam bei dem </w:t>
        <w:noBreakHyphen/>
        <w:t> ich komme noch einmal darauf zurück </w:t>
        <w:noBreakHyphen/>
        <w:t xml:space="preserve"> Ablauf des Ganzen unabhängig von all dem, was im Hintergrund geschieht, wo ich mich </w:t>
        <w:noBreakHyphen/>
        <w:t> das darf ich bei der Gelegenheit auch sagen </w:t>
        <w:noBreakHyphen/>
        <w:t xml:space="preserve"> sehr belastet fühle </w:t>
        <w:noBreakHyphen/>
        <w:t> </w:t>
        <w:noBreakHyphen/>
        <w:t xml:space="preserve"> Theoretisch müsste ich hier gar keinen Beitrag mehr leisten. Abgesehen davon sehe bei der derzeitigen Entwicklung der Verhandlung wirklich Schwierigkeiten auf uns zukommen. So kann es sich nicht weiterentwickeln. </w:t>
        <w:noBreakHyphen/>
        <w:t> Das ist meine persönliche Meinung.</w:t>
      </w:r>
    </w:p>
    <w:p>
      <w:pPr>
        <w:pStyle w:val="Normal"/>
        <w:jc w:val="both"/>
        <w:rPr/>
      </w:pPr>
      <w:r>
        <w:rPr/>
      </w:r>
    </w:p>
    <w:p>
      <w:pPr>
        <w:pStyle w:val="Normal"/>
        <w:jc w:val="both"/>
        <w:rPr/>
      </w:pPr>
      <w:r>
        <w:rPr>
          <w:b/>
        </w:rPr>
        <w:t>Verhandlungsleiter Herr Deinhart:</w:t>
      </w:r>
      <w:r>
        <w:rPr/>
        <w:t xml:space="preserve"> Eine ganz kurze Erwiderung, dann Herr Dr. Dombert. Dass vielleicht der Eindruck entstanden ist, dass in den letzten zwei Stunden weniger Fragen an die noch anderen anwesenden Behördenvertreter gegangen sind, ist auf den Umstand zurückzuführen, dass sich diese Behörden zu den Fragen § 34, § 35 nicht äußern konnten und wollten.</w:t>
      </w:r>
    </w:p>
    <w:p>
      <w:pPr>
        <w:pStyle w:val="Normal"/>
        <w:jc w:val="both"/>
        <w:rPr/>
      </w:pPr>
      <w:r>
        <w:rPr/>
      </w:r>
    </w:p>
    <w:p>
      <w:pPr>
        <w:pStyle w:val="Normal"/>
        <w:jc w:val="both"/>
        <w:rPr/>
      </w:pPr>
      <w:r>
        <w:rPr/>
        <w:t>(Herr Kremer: Das ist doch die zuständige Behörde dafür!)</w:t>
      </w:r>
    </w:p>
    <w:p>
      <w:pPr>
        <w:pStyle w:val="Normal"/>
        <w:jc w:val="both"/>
        <w:rPr/>
      </w:pPr>
      <w:r>
        <w:rPr/>
      </w:r>
    </w:p>
    <w:p>
      <w:pPr>
        <w:pStyle w:val="Normal"/>
        <w:jc w:val="both"/>
        <w:rPr/>
      </w:pPr>
      <w:r>
        <w:rPr/>
        <w:noBreakHyphen/>
        <w:t> </w:t>
      </w:r>
      <w:r>
        <w:rPr/>
        <w:t>Der Landkreis hat meines Erachtens gestern erschöpfend dazu ausgesagt. Dann haben wir uns vorgenommen, dass wir uns darüber weiter unterhalten, Herr Kremer. Wenn Sie eine Frage an den Landkreis haben, dann stellen Sie diese bitte. Bevor Sie das aber tun, bitte ich Herrn Dr. Dombert, das zu sagen, was er vorhat zu sagen.</w:t>
      </w:r>
    </w:p>
    <w:p>
      <w:pPr>
        <w:pStyle w:val="Normal"/>
        <w:jc w:val="both"/>
        <w:rPr/>
      </w:pPr>
      <w:r>
        <w:rPr/>
      </w:r>
    </w:p>
    <w:p>
      <w:pPr>
        <w:pStyle w:val="Normal"/>
        <w:jc w:val="both"/>
        <w:rPr/>
      </w:pPr>
      <w:r>
        <w:rPr>
          <w:b/>
        </w:rPr>
        <w:t>Herr Prof. Dr. Dombert:</w:t>
      </w:r>
      <w:r>
        <w:rPr/>
        <w:t xml:space="preserve"> Herr Scheck, Kompliment, Sie haben mich gut kennen gelernt. Sie haben auch völlig richtig beobachtet. Ich bin in der Tat in den letzten zwei Stunden ruhig geblieben. Ich will Ihnen jetzt gern erklären, warum. </w:t>
      </w:r>
    </w:p>
    <w:p>
      <w:pPr>
        <w:pStyle w:val="Normal"/>
        <w:jc w:val="both"/>
        <w:rPr/>
      </w:pPr>
      <w:r>
        <w:rPr/>
      </w:r>
    </w:p>
    <w:p>
      <w:pPr>
        <w:pStyle w:val="Normal"/>
        <w:jc w:val="both"/>
        <w:rPr/>
      </w:pPr>
      <w:r>
        <w:rPr/>
        <w:t xml:space="preserve">Als Anwalt der Antragstellerin differenziere ich, was Einwendungen betrifft. Ich mache drei große Gruppen von Einwendungen. Die erste Gruppe, die ich nenne, ist die wichtigste. Das ist die, bei der die Ohren sofort ausgefahren werden und mitgeschrieben wird. Ich will das beispielhaft sagen: Das ist etwa so, wenn Herr Pries das Wort ergreift; wenn Sie, wie gestern, zum Stichwort Desinfektion eine Rolle spielen. Es gibt eine zweite Gruppe. Das sind Fragen mit rechtlichem Gehalt. Herr Steiger hat eine solche nach der Haftungssituation gestellt nach </w:t>
        <w:noBreakHyphen/>
        <w:t xml:space="preserve"> ganz wichtig. Dazu werden wir Stellung nehmen, da werde ich </w:t>
        <w:noBreakHyphen/>
        <w:t> da können Sie gewiss sein </w:t>
        <w:noBreakHyphen/>
        <w:t xml:space="preserve"> im Rahmen meiner Möglichkeit zur Aufklärung beitragen. Es gibt eine dritte Gruppe. Dazu sage ich ganz offen: Da klappe ich ein bisschen ab. Das sind nämlich wirklich die rechtlichen Einwendungen der </w:t>
        <w:noBreakHyphen/>
        <w:t> jetzt sage ich den Begriff ganz bewusst </w:t>
        <w:noBreakHyphen/>
        <w:t xml:space="preserve"> Berufstäter. Das sind nämlich die Einwendungen, die einmal pingpongartig von Herrn Kremer und dann wieder von mir kommen. Wissen Sie, die Frage der Anforderungen § 35 Abs. 1 Nr. 4, meine Damen und Herren, das ist ein Thema </w:t>
        <w:noBreakHyphen/>
        <w:t> wenn ich dazu hier geschwiegen habe, war das nur mit Rücksicht auf Sie.</w:t>
      </w:r>
    </w:p>
    <w:p>
      <w:pPr>
        <w:pStyle w:val="Normal"/>
        <w:jc w:val="both"/>
        <w:rPr/>
      </w:pPr>
      <w:r>
        <w:rPr/>
      </w:r>
    </w:p>
    <w:p>
      <w:pPr>
        <w:pStyle w:val="Normal"/>
        <w:jc w:val="both"/>
        <w:rPr/>
      </w:pPr>
      <w:r>
        <w:rPr/>
        <w:t>(Zustimmung)</w:t>
      </w:r>
    </w:p>
    <w:p>
      <w:pPr>
        <w:pStyle w:val="Normal"/>
        <w:jc w:val="both"/>
        <w:rPr/>
      </w:pPr>
      <w:r>
        <w:rPr/>
      </w:r>
    </w:p>
    <w:p>
      <w:pPr>
        <w:pStyle w:val="Normal"/>
        <w:jc w:val="both"/>
        <w:rPr/>
      </w:pPr>
      <w:r>
        <w:rPr/>
        <w:t xml:space="preserve">Ich schaffe es glatt, diesen Saal leer zu predigen, wenn ich wirklich juristisch darauf eingehe, was denn § 35 Abs. 1 Nr. 4 BauGB betrifft. Nur </w:t>
        <w:noBreakHyphen/>
        <w:t> ich sage Ihnen das ganz offen </w:t>
        <w:noBreakHyphen/>
        <w:t xml:space="preserve"> ich glaube einfach nicht, dass Sie Urlaub genommen haben, um mir zuzuhören, wie ich § 35 Abs. 1 Nr. 4 in der Praxis anwende. Das kennen wir alles; das haben wir in unseren Computern. Das sehen wir in jedem Schriftsatz. Das können wir beten. Nur ich langweile Sie damit, wenn ich Ihnen darlege, dass das eine pure Rechtsfrage ist. Da sind wir, wie die Anwälte nun einmal sind. Da sitzen unsere Richter; da ist der Ankläger </w:t>
        <w:noBreakHyphen/>
        <w:t> er trägt vor, hat drei Minuten Zeit </w:t>
        <w:noBreakHyphen/>
        <w:t xml:space="preserve">, ich bin der Verteidiger </w:t>
        <w:noBreakHyphen/>
        <w:t> ich trage drei Minuten vor </w:t>
        <w:noBreakHyphen/>
        <w:t xml:space="preserve"> und dann ziehen sich die Herren und Damen zurück und entscheiden ohne uns. Das ist die Situation.</w:t>
      </w:r>
    </w:p>
    <w:p>
      <w:pPr>
        <w:pStyle w:val="Normal"/>
        <w:jc w:val="both"/>
        <w:rPr/>
      </w:pPr>
      <w:r>
        <w:rPr/>
      </w:r>
    </w:p>
    <w:p>
      <w:pPr>
        <w:pStyle w:val="Normal"/>
        <w:jc w:val="both"/>
        <w:rPr/>
      </w:pPr>
      <w:r>
        <w:rPr/>
        <w:t xml:space="preserve">Erörterung aus meiner Sicht </w:t>
        <w:noBreakHyphen/>
        <w:t> das ist immissionsschutzrechtlich vielleicht nicht ganz richtig </w:t>
        <w:noBreakHyphen/>
        <w:t xml:space="preserve">, das sind die Anliegen, die die Bürger wirklich interessieren. Ich sage noch einmal deutlich: Es kann doch sein, dass dabei wirklich Aspekte aufkommen, die Herr Dr. Heise mir zeigt, die ich vorher nicht gesehen habe. Dann bin ich der Erste, der seinen Mandanten van Gennip ins stille Kämmerlein nimmt und sagt: Das haben wir nicht so gesehen, darüber müssen wir noch einmal nachdenken. Das sind die Punkte, bei denen mein anwaltliches Herzblut in Wallung kommt. Da rede ich auch mit. Aber wissen Sie, § 34, § 35 Abs. 1 Nr. 4, Abwägung </w:t>
        <w:noBreakHyphen/>
        <w:t> das habe ich mit Herrn Kremer schon bei Pute gemacht, das habe ich bei Legehenne gemacht, das habe ich bei Broilerelterntier gemacht, das mache ich jetzt bei Schweinen.</w:t>
      </w:r>
    </w:p>
    <w:p>
      <w:pPr>
        <w:pStyle w:val="Normal"/>
        <w:jc w:val="both"/>
        <w:rPr/>
      </w:pPr>
      <w:r>
        <w:rPr/>
      </w:r>
    </w:p>
    <w:p>
      <w:pPr>
        <w:pStyle w:val="Normal"/>
        <w:jc w:val="both"/>
        <w:rPr/>
      </w:pPr>
      <w:r>
        <w:rPr/>
        <w:t>(Zustimmung)</w:t>
      </w:r>
    </w:p>
    <w:p>
      <w:pPr>
        <w:pStyle w:val="Normal"/>
        <w:jc w:val="both"/>
        <w:rPr/>
      </w:pPr>
      <w:r>
        <w:rPr/>
      </w:r>
    </w:p>
    <w:p>
      <w:pPr>
        <w:pStyle w:val="Normal"/>
        <w:jc w:val="both"/>
        <w:rPr/>
      </w:pPr>
      <w:r>
        <w:rPr>
          <w:b/>
        </w:rPr>
        <w:t>Verhandlungsleiter Herr Deinhart:</w:t>
      </w:r>
      <w:r>
        <w:rPr/>
        <w:t xml:space="preserve"> Es gibt eine Wortmeldung dahinten.</w:t>
      </w:r>
    </w:p>
    <w:p>
      <w:pPr>
        <w:pStyle w:val="Normal"/>
        <w:jc w:val="both"/>
        <w:rPr/>
      </w:pPr>
      <w:r>
        <w:rPr/>
      </w:r>
    </w:p>
    <w:p>
      <w:pPr>
        <w:pStyle w:val="Normal"/>
        <w:jc w:val="both"/>
        <w:rPr/>
      </w:pPr>
      <w:r>
        <w:rPr>
          <w:b/>
        </w:rPr>
        <w:t>Herr Pontani:</w:t>
      </w:r>
      <w:r>
        <w:rPr/>
        <w:t xml:space="preserve"> Vielleicht ganz kurz: Es gab vorhin einen Antrag, der darauf hinauslief, dass die öffentliche Hand ein Bebauungsplanverfahren machen sollte, damit die ganzen Themen, die hier anstehen, in Ruhe und richtig vorbereitet und erörtert werden können. Daran schloss sich die Diskussion über § 34 und § 35 an. Ich habe von Ihnen aus den Stellungnahmen erfahren, dass Sie weder auf der Grundlage des einen noch des anderen Paragrafen gern entscheiden würden. Ich verstehe das. Ich finde das äußerst problematisch. Nun frage ich mich bzw. Sie aber trotzdem: Warum können Sie nicht doch den Weg des Bebauungsplanverfahrens gehen? </w:t>
      </w:r>
    </w:p>
    <w:p>
      <w:pPr>
        <w:pStyle w:val="Normal"/>
        <w:jc w:val="both"/>
        <w:rPr/>
      </w:pPr>
      <w:r>
        <w:rPr/>
      </w:r>
    </w:p>
    <w:p>
      <w:pPr>
        <w:pStyle w:val="Normal"/>
        <w:jc w:val="both"/>
        <w:rPr/>
      </w:pPr>
      <w:r>
        <w:rPr/>
        <w:t>Dem Rechtsanwalt hier möchte ich sagen: Wenn das alles, also welches Recht ich nehme, so beliebig wie auf dem Basar ist, warum schließen Sie sich dann nicht einfach dem an und sagen: Ja, wir machen ein ordentliches Verfahren. Sie werden mit § 34 oder § 35 immer blaue Augen bekommen. Meine Frage ist: Warum können Sie nicht wirklich ein ordentliches Verfahren einleiten?</w:t>
      </w:r>
    </w:p>
    <w:p>
      <w:pPr>
        <w:pStyle w:val="Normal"/>
        <w:jc w:val="both"/>
        <w:rPr/>
      </w:pPr>
      <w:r>
        <w:rPr/>
      </w:r>
    </w:p>
    <w:p>
      <w:pPr>
        <w:pStyle w:val="Normal"/>
        <w:jc w:val="both"/>
        <w:rPr/>
      </w:pPr>
      <w:r>
        <w:rPr/>
        <w:t>(Herr Strecker: Warum? Darauf wollen wir eine Antwort!)</w:t>
      </w:r>
    </w:p>
    <w:p>
      <w:pPr>
        <w:pStyle w:val="Normal"/>
        <w:jc w:val="both"/>
        <w:rPr/>
      </w:pPr>
      <w:r>
        <w:rPr/>
      </w:r>
    </w:p>
    <w:p>
      <w:pPr>
        <w:pStyle w:val="Normal"/>
        <w:jc w:val="both"/>
        <w:rPr/>
      </w:pPr>
      <w:r>
        <w:rPr>
          <w:b/>
        </w:rPr>
        <w:t>Verhandlungsleiter Herr Deinhart:</w:t>
      </w:r>
      <w:r>
        <w:rPr/>
        <w:t xml:space="preserve"> Die Antwort wurde im Rahmen der Entscheidung über den Antrag von Herrn Kremer gegeben. Ich verweise da einfach auf die getätigte Äußerung von Herrn Wolter.</w:t>
      </w:r>
    </w:p>
    <w:p>
      <w:pPr>
        <w:pStyle w:val="Normal"/>
        <w:jc w:val="both"/>
        <w:rPr/>
      </w:pPr>
      <w:r>
        <w:rPr/>
      </w:r>
    </w:p>
    <w:p>
      <w:pPr>
        <w:pStyle w:val="Normal"/>
        <w:jc w:val="both"/>
        <w:rPr/>
      </w:pPr>
      <w:r>
        <w:rPr/>
        <w:t>Ich schlage vor, dass wir uns jetzt in die Mittagspause begeben und um 13 Uhr weiter erörtern.</w:t>
      </w:r>
    </w:p>
    <w:p>
      <w:pPr>
        <w:pStyle w:val="Normal"/>
        <w:jc w:val="both"/>
        <w:rPr/>
      </w:pPr>
      <w:r>
        <w:rPr/>
      </w:r>
    </w:p>
    <w:p>
      <w:pPr>
        <w:pStyle w:val="Normal"/>
        <w:jc w:val="both"/>
        <w:rPr/>
      </w:pPr>
      <w:r>
        <w:rPr/>
        <w:t>(Unterbrechung von 12.20 Uhr bis 13.04 Uhr)</w:t>
      </w:r>
    </w:p>
    <w:p>
      <w:pPr>
        <w:pStyle w:val="Normal"/>
        <w:jc w:val="both"/>
        <w:rPr/>
      </w:pPr>
      <w:r>
        <w:rPr/>
      </w:r>
    </w:p>
    <w:p>
      <w:pPr>
        <w:pStyle w:val="Normal"/>
        <w:jc w:val="both"/>
        <w:rPr/>
      </w:pPr>
      <w:r>
        <w:rPr>
          <w:b/>
        </w:rPr>
        <w:t>Verhandlungsleiter Herr Deinhart:</w:t>
      </w:r>
      <w:r>
        <w:rPr/>
        <w:t xml:space="preserve"> Wir steigen in die weitere Erörterung ein. Bevor wir dies tun von mir eine Erklärung </w:t>
        <w:noBreakHyphen/>
        <w:t> in Anführungsstrichen; es ist mehr eine Bitte </w:t>
        <w:noBreakHyphen/>
        <w:t xml:space="preserve">: Aufgrund der letzten Äußerungen vonseiten der Einwender, die ich sehr ernst nehme, bitte ich nachdrücklich alle anwesenden Vertreter sowohl des Landesumweltamts als auch anderer Behörden, sich zu Themenkomplexen, bei denen sie sich in der Lage sehen, Aussagen abzugeben, unaufgefordert zu Wort zu melden und zur Erörterung beizutragen. Ungeachtet dessen werde ich jetzt vermehrt nachfragen, ob Aussagen abgegeben werden können. Aber in erster Linie bitte ich, wie gesagt, darum, dass Sie unaufgefordert durch Handzeichen darauf aufmerksam machen, dass Sie sich an der Erörterung beteiligen können. </w:t>
      </w:r>
    </w:p>
    <w:p>
      <w:pPr>
        <w:pStyle w:val="Normal"/>
        <w:jc w:val="both"/>
        <w:rPr/>
      </w:pPr>
      <w:r>
        <w:rPr/>
      </w:r>
    </w:p>
    <w:p>
      <w:pPr>
        <w:pStyle w:val="Normal"/>
        <w:jc w:val="both"/>
        <w:rPr/>
      </w:pPr>
      <w:r>
        <w:rPr/>
        <w:t>Ich habe eine Wortmeldung von Herrn Dr. Rehhahn gesehen. Bitte.</w:t>
      </w:r>
    </w:p>
    <w:p>
      <w:pPr>
        <w:pStyle w:val="Normal"/>
        <w:jc w:val="both"/>
        <w:rPr/>
      </w:pPr>
      <w:r>
        <w:rPr/>
      </w:r>
    </w:p>
    <w:p>
      <w:pPr>
        <w:pStyle w:val="Normal"/>
        <w:jc w:val="both"/>
        <w:rPr/>
      </w:pPr>
      <w:r>
        <w:rPr>
          <w:b/>
        </w:rPr>
        <w:t>Herr Dr. Rehhahn:</w:t>
      </w:r>
      <w:r>
        <w:rPr/>
        <w:t xml:space="preserve"> Herr Versammlungsleiter! Meine Damen und Herren! Um die sachliche Atmosphäre dieser Veranstaltung nicht durch emotionale Äußerungen zu belasten, möchte ich zu Protokoll geben oder feststellen oder für uns beide erklären, dass wir aufgrund der Situation am Montagabend </w:t>
        <w:noBreakHyphen/>
        <w:t> </w:t>
        <w:noBreakHyphen/>
        <w:t xml:space="preserve"> Wir waren beim Rotary Club in Prenzlau eingeladen. Es war eine sehr offene, sachliche Diskussion. Wir bekamen eigentlich sehr viel Zustimmung. Es wurde natürlich auch gefragt </w:t>
        <w:noBreakHyphen/>
        <w:t> das ist eigentlich der Grund, weshalb wir solch eine eventuell unbedachte Äußerung gemacht haben; wir wollten damit niemanden beleidigen </w:t>
        <w:noBreakHyphen/>
        <w:t>, wie wir es einschätzen und wie weit wir nach einem Tag gekommen wären. Darauf habe ich gesagt: Außer Formalismen sind wir für meine oder unsere Begriffe nicht deutlich </w:t>
        <w:noBreakHyphen/>
        <w:t> </w:t>
        <w:noBreakHyphen/>
      </w:r>
    </w:p>
    <w:p>
      <w:pPr>
        <w:pStyle w:val="Normal"/>
        <w:jc w:val="both"/>
        <w:rPr/>
      </w:pPr>
      <w:r>
        <w:rPr/>
      </w:r>
    </w:p>
    <w:p>
      <w:pPr>
        <w:pStyle w:val="Normal"/>
        <w:jc w:val="both"/>
        <w:rPr/>
      </w:pPr>
      <w:r>
        <w:rPr/>
        <w:t xml:space="preserve">Für mich und auch für Harry van Gennip ist es die erste solch große Runde, die wir als Antragsteller mitmachen. Ich oder wir beide sind hierher gekommen, um unsere Meinung zu dieser Anlage fachlich, sachlich, kritisch darzustellen und unsere Vorstellungen im Widerstreit der gegenseitigen Meinungen </w:t>
        <w:noBreakHyphen/>
        <w:t> so haben wir das auch in den letzten Jahren immer wieder gemacht </w:t>
        <w:noBreakHyphen/>
        <w:t xml:space="preserve"> offen auszuführen. </w:t>
      </w:r>
    </w:p>
    <w:p>
      <w:pPr>
        <w:pStyle w:val="Normal"/>
        <w:jc w:val="both"/>
        <w:rPr/>
      </w:pPr>
      <w:r>
        <w:rPr/>
      </w:r>
    </w:p>
    <w:p>
      <w:pPr>
        <w:pStyle w:val="Normal"/>
        <w:jc w:val="both"/>
        <w:rPr/>
      </w:pPr>
      <w:r>
        <w:rPr/>
        <w:t xml:space="preserve">Sie haben vielleicht am nächsten Tag am Morgen gemerkt, dass dazu neige, etwas emotional zu reagieren, und dass ich Herrn Kremer sehr gern erklärt hätte, wie eine Seuchenwanne schon zu DDR-Zeiten ausgesehen hat und wie sie auch noch vorhanden ist. Ich bin dazu leider nicht gekommen. </w:t>
      </w:r>
    </w:p>
    <w:p>
      <w:pPr>
        <w:pStyle w:val="Normal"/>
        <w:jc w:val="both"/>
        <w:rPr/>
      </w:pPr>
      <w:r>
        <w:rPr/>
      </w:r>
    </w:p>
    <w:p>
      <w:pPr>
        <w:pStyle w:val="Normal"/>
        <w:jc w:val="both"/>
        <w:rPr/>
      </w:pPr>
      <w:r>
        <w:rPr/>
        <w:t>Ich bitte hier nochmals darum, das nicht als Beleidigung einzelner Personen, sondern als eine emotionale Äußerung zu sehen. Ich habe damit niemanden unmittelbar in diesem Saal gemeint.</w:t>
      </w:r>
    </w:p>
    <w:p>
      <w:pPr>
        <w:pStyle w:val="Normal"/>
        <w:jc w:val="both"/>
        <w:rPr/>
      </w:pPr>
      <w:r>
        <w:rPr/>
      </w:r>
    </w:p>
    <w:p>
      <w:pPr>
        <w:pStyle w:val="Normal"/>
        <w:jc w:val="both"/>
        <w:rPr/>
      </w:pPr>
      <w:r>
        <w:rPr>
          <w:b/>
        </w:rPr>
        <w:t>Verhandlungsleiter Herr Deinhart:</w:t>
      </w:r>
      <w:r>
        <w:rPr/>
        <w:t xml:space="preserve"> Eigentlich hatte ich nicht vor, zuzulassen, dass auf diese Erklärung Erwiderungen erfolgen. Der guten Ordnung halber erteile ich Ihnen trotzdem das Wort.</w:t>
      </w:r>
    </w:p>
    <w:p>
      <w:pPr>
        <w:pStyle w:val="Normal"/>
        <w:jc w:val="both"/>
        <w:rPr/>
      </w:pPr>
      <w:r>
        <w:rPr/>
      </w:r>
    </w:p>
    <w:p>
      <w:pPr>
        <w:pStyle w:val="Normal"/>
        <w:jc w:val="both"/>
        <w:rPr/>
      </w:pPr>
      <w:r>
        <w:rPr>
          <w:b/>
        </w:rPr>
        <w:t>Herr Hamer:</w:t>
      </w:r>
      <w:r>
        <w:rPr/>
        <w:t xml:space="preserve"> Ich komme als Mensch mit einer solchen Äußerung zu meiner Person gut aus. Ich hätte das links liegen lassen können. Aber das, was hier stattfindet, ist Demokratie. Hier wird die Demokratie beleidigt und meine Motive. Das ist mir wirklich nicht recht. </w:t>
      </w:r>
    </w:p>
    <w:p>
      <w:pPr>
        <w:pStyle w:val="Normal"/>
        <w:jc w:val="both"/>
        <w:rPr/>
      </w:pPr>
      <w:r>
        <w:rPr/>
      </w:r>
    </w:p>
    <w:p>
      <w:pPr>
        <w:pStyle w:val="Normal"/>
        <w:jc w:val="both"/>
        <w:rPr/>
      </w:pPr>
      <w:r>
        <w:rPr/>
        <w:t>(Zustimmung)</w:t>
      </w:r>
    </w:p>
    <w:p>
      <w:pPr>
        <w:pStyle w:val="Normal"/>
        <w:jc w:val="both"/>
        <w:rPr/>
      </w:pPr>
      <w:r>
        <w:rPr/>
      </w:r>
    </w:p>
    <w:p>
      <w:pPr>
        <w:pStyle w:val="Normal"/>
        <w:jc w:val="both"/>
        <w:rPr/>
      </w:pPr>
      <w:r>
        <w:rPr>
          <w:b/>
        </w:rPr>
        <w:t>Verhandlungsleiter Herr Deinhart:</w:t>
      </w:r>
      <w:r>
        <w:rPr/>
        <w:t xml:space="preserve"> Es gibt keine weiteren Wortmeldungen. Wir steigen wieder in die Erörterung des Themenkomplexes Bauplanungs-, Bauordnungsrecht ein. Wir waren zuletzt bei der Frage § 35 Abs. 1 Nr. 1, § 35 Abs. 1 Nr. 4 stehen geblieben. Diese Frage ist meines Erachtens abschließend erörtert. Wenn ergänzend zu den vorhergehenden Erörterungen weitere Aspekte angesprochen werden sollen, bitte ich jetzt um Wortmeldungen. </w:t>
        <w:noBreakHyphen/>
        <w:t> Herr Kremer.</w:t>
      </w:r>
    </w:p>
    <w:p>
      <w:pPr>
        <w:pStyle w:val="Normal"/>
        <w:jc w:val="both"/>
        <w:rPr/>
      </w:pPr>
      <w:r>
        <w:rPr/>
      </w:r>
    </w:p>
    <w:p>
      <w:pPr>
        <w:pStyle w:val="Normal"/>
        <w:jc w:val="both"/>
        <w:rPr/>
      </w:pPr>
      <w:r>
        <w:rPr>
          <w:b/>
        </w:rPr>
        <w:t>Herr Kremer:</w:t>
      </w:r>
      <w:r>
        <w:rPr/>
        <w:t xml:space="preserve"> Herr Deinhart, ich habe ein ganz anderes Anliegen. Ich hatte mir auf meinem Bücherstapel ein Buch von der KTBL zu Geruchsemissionen aus der Tierhaltung. Das Buch ist weg. Ich will es nur wissen; falls es jemand an sich genommen hat, der nur reingucken wollte, ist das in Ordnung. Dann hätte ich es gern wieder. Wenn ich jetzt die Erfahrung machen sollte, dass hier in der Mittagspause tatsächlich Unterlagen vom Tisch verschwinden, dann, finde ich, ist das allmählich eine ziemlich schwierige Atmosphäre. Ich kann es nur feststellen: Es ist schlichtweg weg. Vielleicht hat es irgendjemand an sich genommen und wollte nur reinschauen. Dann würde ich darum bitten, dass ich es möglichst umgehend wiederbekomme.</w:t>
      </w:r>
    </w:p>
    <w:p>
      <w:pPr>
        <w:pStyle w:val="Normal"/>
        <w:jc w:val="both"/>
        <w:rPr/>
      </w:pPr>
      <w:r>
        <w:rPr/>
      </w:r>
    </w:p>
    <w:p>
      <w:pPr>
        <w:pStyle w:val="Normal"/>
        <w:jc w:val="both"/>
        <w:rPr/>
      </w:pPr>
      <w:r>
        <w:rPr>
          <w:b/>
        </w:rPr>
        <w:t>Verhandlungsleiter Herr Deinhart:</w:t>
      </w:r>
      <w:r>
        <w:rPr/>
        <w:t xml:space="preserve"> Ich kann das nur so zur Kenntnis nehmen und die Bitte an das Auditorium und die anderen Beteiligten weiterreichen, dieses Buch, wenn es jemand hat, Herrn Kremer zurückzugeben. Ansonsten sind mir keine Möglichkeiten gegeben, nach dem Buch zu recherchieren. </w:t>
      </w:r>
    </w:p>
    <w:p>
      <w:pPr>
        <w:pStyle w:val="Normal"/>
        <w:jc w:val="both"/>
        <w:rPr/>
      </w:pPr>
      <w:r>
        <w:rPr/>
      </w:r>
    </w:p>
    <w:p>
      <w:pPr>
        <w:pStyle w:val="Normal"/>
        <w:jc w:val="both"/>
        <w:rPr/>
      </w:pPr>
      <w:r>
        <w:rPr/>
        <w:t xml:space="preserve">(Herr Kremer: Das meine ich damit auch nicht!) </w:t>
      </w:r>
    </w:p>
    <w:p>
      <w:pPr>
        <w:pStyle w:val="Normal"/>
        <w:jc w:val="both"/>
        <w:rPr/>
      </w:pPr>
      <w:r>
        <w:rPr/>
      </w:r>
    </w:p>
    <w:p>
      <w:pPr>
        <w:pStyle w:val="TextBody"/>
        <w:rPr/>
      </w:pPr>
      <w:r>
        <w:rPr/>
        <w:t xml:space="preserve">Zurück zur Sachfrage. Gibt es ergänzend zu den schon ausgetauschten Argumenten § 35 Abs. 1 Nr. 1, § 35 Abs. 1 Nr. 4. weitere Wortmeldungen? </w:t>
        <w:noBreakHyphen/>
        <w:t xml:space="preserve"> Herr Pries. </w:t>
      </w:r>
    </w:p>
    <w:p>
      <w:pPr>
        <w:pStyle w:val="Normal"/>
        <w:jc w:val="both"/>
        <w:rPr/>
      </w:pPr>
      <w:r>
        <w:rPr/>
      </w:r>
    </w:p>
    <w:p>
      <w:pPr>
        <w:pStyle w:val="Normal"/>
        <w:jc w:val="both"/>
        <w:rPr/>
      </w:pPr>
      <w:r>
        <w:rPr>
          <w:b/>
        </w:rPr>
        <w:t>Herr Pries:</w:t>
      </w:r>
      <w:r>
        <w:rPr/>
        <w:t xml:space="preserve"> Es wurde moniert, dass wir uns sehr ausführlich über die Frage Innen- und Außenbereich unterhalten haben. Ich halte das für eine ganz entscheidende Frage, weil das Raumordnungsverfahren praktisch mit der Aussage, dass es sich um einen Innenbereich handelt, recht trickreich, muss ich sagen, umgangen wurde. Wenn wir die Immissionen, den Verkehr, der großräumig von dieser Anlage ausgeht, die Größe der Anlage und insbesondere die Auswirkungen großflächig betrachten, dann kommen wir meines Erachtens allein aus immissionsschutzrechtlicher Sicht von den Fakten her nicht um ein Raumordnungsverfahren herum. </w:t>
      </w:r>
    </w:p>
    <w:p>
      <w:pPr>
        <w:pStyle w:val="Normal"/>
        <w:jc w:val="both"/>
        <w:rPr/>
      </w:pPr>
      <w:r>
        <w:rPr/>
      </w:r>
    </w:p>
    <w:p>
      <w:pPr>
        <w:pStyle w:val="Normal"/>
        <w:jc w:val="both"/>
        <w:rPr/>
      </w:pPr>
      <w:r>
        <w:rPr>
          <w:b/>
        </w:rPr>
        <w:t>Verhandlungsleiter Herr Deinhart:</w:t>
      </w:r>
      <w:r>
        <w:rPr/>
        <w:t xml:space="preserve"> Das wurde so zu Protokoll genommen. Wir werden das im Nachgang bei der Auswertung des Erörterungstermins mit berücksichtigen. </w:t>
      </w:r>
    </w:p>
    <w:p>
      <w:pPr>
        <w:pStyle w:val="Normal"/>
        <w:jc w:val="both"/>
        <w:rPr/>
      </w:pPr>
      <w:r>
        <w:rPr/>
      </w:r>
    </w:p>
    <w:p>
      <w:pPr>
        <w:pStyle w:val="Normal"/>
        <w:jc w:val="both"/>
        <w:rPr/>
      </w:pPr>
      <w:r>
        <w:rPr/>
        <w:t>Wenn keine weiteren Wortmeldungen zu dem Thema § 35 BauGB Außenbereich vorliegen, würde ich auch diesen Themenkomplex abschließen und die Einwender bitten, weitere Einwendungen, die im Kontext Bauplanungs- und Bauordnungsrecht stehen, vorzutragen.</w:t>
      </w:r>
    </w:p>
    <w:p>
      <w:pPr>
        <w:pStyle w:val="Normal"/>
        <w:jc w:val="both"/>
        <w:rPr/>
      </w:pPr>
      <w:r>
        <w:rPr/>
      </w:r>
    </w:p>
    <w:p>
      <w:pPr>
        <w:pStyle w:val="Normal"/>
        <w:jc w:val="both"/>
        <w:rPr/>
      </w:pPr>
      <w:r>
        <w:rPr>
          <w:b/>
        </w:rPr>
        <w:t>Frau Mueller:</w:t>
      </w:r>
      <w:r>
        <w:rPr/>
        <w:t xml:space="preserve"> Ich habe jetzt das Problem, dass ich in dieser unklaren Situation nicht weiß, wie ich meine Einwendung ausrichte, ob es so oder so ist. Ich bin ein Laie. Die Frage ist auch so. </w:t>
      </w:r>
    </w:p>
    <w:p>
      <w:pPr>
        <w:pStyle w:val="Normal"/>
        <w:jc w:val="both"/>
        <w:rPr/>
      </w:pPr>
      <w:r>
        <w:rPr/>
      </w:r>
    </w:p>
    <w:p>
      <w:pPr>
        <w:pStyle w:val="Normal"/>
        <w:jc w:val="both"/>
        <w:rPr/>
      </w:pPr>
      <w:r>
        <w:rPr>
          <w:b/>
        </w:rPr>
        <w:t>Verhandlungsleiter Herr Deinhart:</w:t>
      </w:r>
      <w:r>
        <w:rPr/>
        <w:t xml:space="preserve"> Ich versuche einmal, Ihre Frage mit meinen Worten wiederzugeben. Sie sehen jetzt das Problem, dass Sie aufgrund der nicht abschließenden Klärung Innenbereich, Außenbereich nicht wissen, wie Sie weitere Einwendungen erheben können, die Sie ohnehin nicht mehr erheben können, weil sie ja verfristet wären. </w:t>
      </w:r>
    </w:p>
    <w:p>
      <w:pPr>
        <w:pStyle w:val="Normal"/>
        <w:jc w:val="both"/>
        <w:rPr/>
      </w:pPr>
      <w:r>
        <w:rPr/>
      </w:r>
    </w:p>
    <w:p>
      <w:pPr>
        <w:pStyle w:val="Normal"/>
        <w:jc w:val="both"/>
        <w:rPr/>
      </w:pPr>
      <w:r>
        <w:rPr/>
        <w:t xml:space="preserve">Ich kann Ihnen versichern, dass Ihre Einwendung, wie alle anderen Einwendungen, bei der Prüfung, ob das Vorhaben genehmigungsfähig ist, Berücksichtigung finden wird und muss hinsichtlich der Frage Außenbereich, Innenbereich wiederholen, dass wir heute nicht zu einer abschließenden Klärung kommen werden. Wir werden, wenn wir über den Genehmigungsantrag entscheiden, eine abschließende Entscheidung treffen, aber nicht jetzt und nicht hier. </w:t>
        <w:noBreakHyphen/>
        <w:t xml:space="preserve"> Herr Kremer. </w:t>
      </w:r>
    </w:p>
    <w:p>
      <w:pPr>
        <w:pStyle w:val="Normal"/>
        <w:jc w:val="both"/>
        <w:rPr/>
      </w:pPr>
      <w:r>
        <w:rPr/>
      </w:r>
    </w:p>
    <w:p>
      <w:pPr>
        <w:pStyle w:val="Normal"/>
        <w:jc w:val="both"/>
        <w:rPr/>
      </w:pPr>
      <w:r>
        <w:rPr>
          <w:b/>
        </w:rPr>
        <w:t>Herr Kremer:</w:t>
      </w:r>
      <w:r>
        <w:rPr/>
        <w:t xml:space="preserve"> Ich will zu einer Fachfrage zurückkommen. Ich habe gerade noch in den § 35 geguckt. Zur Genehmigung stehen ja auch Biogasanlagen an. In § 35 Abs. 1 Nr. 6 heißt es, dass Anlagen zur energetischen Nutzung von Biomasse </w:t>
        <w:noBreakHyphen/>
        <w:t> meine Frage an den Antragsteller: mit diesen Anlagen sind doch aber Biogasanlagen gemeint? </w:t>
        <w:noBreakHyphen/>
        <w:t xml:space="preserve"> dann privilegiert sind, wenn bestimmte Voraussetzungen usw. Dann heißt es aber: Es wird je Hofstelle oder Betriebsstandort nur eine Anlage betrieben und die installierte elektrische Leistung überschreitet nicht 0,5 MW.</w:t>
      </w:r>
    </w:p>
    <w:p>
      <w:pPr>
        <w:pStyle w:val="Normal"/>
        <w:jc w:val="both"/>
        <w:rPr/>
      </w:pPr>
      <w:r>
        <w:rPr/>
      </w:r>
    </w:p>
    <w:p>
      <w:pPr>
        <w:pStyle w:val="Normal"/>
        <w:jc w:val="both"/>
        <w:rPr/>
      </w:pPr>
      <w:r>
        <w:rPr/>
        <w:t xml:space="preserve">Ich glaube, es sind erstens mehr Anlagen. Ich weiß jetzt nicht, ob die elektrische Leistung höher ist. Ich glaube, sie ist auch höher als 0,5 MW. Das bedeutet, dass die Biogasanlagen nicht unter die Privilegierung fallen, unter keine von denen. Bei den Biogasanlagen handelt es sich auch nicht um Anlagen nach Nr. 4. Wenn § 35 eine Spezialregelung für Biogasanlagen enthält, dann gibt es natürlich nicht die Auffangregelung der Nr. 4. Also wenn die Voraussetzungen erfüllt sind, dann gibt es die Privilegierung. Sie sind offensichtlich nicht erfüllt, weil es mehrere Anlagen sind und es eine höhere elektrische Leistung ist </w:t>
        <w:noBreakHyphen/>
        <w:t xml:space="preserve"> dann sind sie nicht privilegiert. Das würde bedeuten: Für den Außenbereich würde es bei den Biogasanlagen an der Privilegierung fehlen. Frage an die Behörde: Ist dieses Problem irgendwie schon einmal thematisiert worden? </w:t>
      </w:r>
    </w:p>
    <w:p>
      <w:pPr>
        <w:pStyle w:val="Normal"/>
        <w:jc w:val="both"/>
        <w:rPr/>
      </w:pPr>
      <w:r>
        <w:rPr/>
      </w:r>
    </w:p>
    <w:p>
      <w:pPr>
        <w:pStyle w:val="Normal"/>
        <w:jc w:val="both"/>
        <w:rPr/>
      </w:pPr>
      <w:r>
        <w:rPr>
          <w:b/>
        </w:rPr>
        <w:t>Verhandlungsleiter Herr Deinhart:</w:t>
      </w:r>
      <w:r>
        <w:rPr/>
        <w:t xml:space="preserve"> Dieses Problem ist bekannt. Ich will aber zuerst der Antragstellerin die Möglichkeit einräumen, sich dazu zu äußern, und den Hinweis geben, dass meines Erachtens neben § 35 Nr. 5 oder 6, wo die Biogasanlagen geregelt sind, wohl in der Fachpraxis diskutiert wird, ob man dies auch unter § 35 Nr. 1 subsumieren könnte. Ich glaube mich zu entsinnen, darüber einen Aufsatz gelesen zu haben, der, glaube ich, sogar von Ihrer Kanzlei stammt.</w:t>
      </w:r>
    </w:p>
    <w:p>
      <w:pPr>
        <w:pStyle w:val="Normal"/>
        <w:jc w:val="both"/>
        <w:rPr/>
      </w:pPr>
      <w:r>
        <w:rPr/>
      </w:r>
    </w:p>
    <w:p>
      <w:pPr>
        <w:pStyle w:val="Normal"/>
        <w:jc w:val="both"/>
        <w:rPr/>
      </w:pPr>
      <w:r>
        <w:rPr>
          <w:b/>
        </w:rPr>
        <w:t>Herr Geßner:</w:t>
      </w:r>
      <w:r>
        <w:rPr/>
        <w:t xml:space="preserve"> Wir bewegen uns auch mit der Biogasanlage in einem Bereich, der nach unserer Auffassung im Innenbereich liegt. Auf diese Streitfrage kommt es nach unserer Auffassung nicht an. Letztlich ist die Biogasanlage eine Nebeneinrichtung für die Schweinehaltungsanlage. Wie gesagt, sie liegt auch im Innenbereich. </w:t>
      </w:r>
    </w:p>
    <w:p>
      <w:pPr>
        <w:pStyle w:val="Normal"/>
        <w:jc w:val="both"/>
        <w:rPr/>
      </w:pPr>
      <w:r>
        <w:rPr/>
      </w:r>
    </w:p>
    <w:p>
      <w:pPr>
        <w:pStyle w:val="Normal"/>
        <w:jc w:val="both"/>
        <w:rPr/>
      </w:pPr>
      <w:r>
        <w:rPr>
          <w:b/>
        </w:rPr>
        <w:t>Herr Kremer:</w:t>
      </w:r>
      <w:r>
        <w:rPr/>
        <w:t xml:space="preserve"> Der Kollege geht auf die Frage nicht ein, weil er sagt, für ihn ist es ohnehin nicht beurteilungsrelevant. </w:t>
      </w:r>
    </w:p>
    <w:p>
      <w:pPr>
        <w:pStyle w:val="Normal"/>
        <w:jc w:val="both"/>
        <w:rPr/>
      </w:pPr>
      <w:r>
        <w:rPr/>
      </w:r>
    </w:p>
    <w:p>
      <w:pPr>
        <w:pStyle w:val="Normal"/>
        <w:jc w:val="both"/>
        <w:rPr/>
      </w:pPr>
      <w:r>
        <w:rPr/>
        <w:t xml:space="preserve">Unter Nr. 1 lässt es sich nur subsumieren, wenn es sich um einen land- oder forstwirtschaftlichen Betrieb handelt. Die Biogasanlage als solche ist nicht Land- oder Forstwirtschaft. Wenn es sich bei dem Hauptbetrieb um einen landwirtschaftlichen Betrieb handeln würde und es gibt eine Biogasanlage dazu, kann man darüber nachdenken, ob sie dienende Funktion hat und deshalb an der Privilegierung von Nr. 1 teilnimmt. Das ist hier aber ausgeschlossen, weil es sich nicht um Landwirtschaft handelt. </w:t>
      </w:r>
    </w:p>
    <w:p>
      <w:pPr>
        <w:pStyle w:val="Normal"/>
        <w:jc w:val="both"/>
        <w:rPr/>
      </w:pPr>
      <w:r>
        <w:rPr/>
      </w:r>
    </w:p>
    <w:p>
      <w:pPr>
        <w:pStyle w:val="Normal"/>
        <w:jc w:val="both"/>
        <w:rPr/>
      </w:pPr>
      <w:r>
        <w:rPr>
          <w:b/>
        </w:rPr>
        <w:t>Verhandlungsleiter Herr Deinhart:</w:t>
      </w:r>
      <w:r>
        <w:rPr/>
        <w:t xml:space="preserve"> Da kann ich sozusagen gleich eine Rolle rückwärts machen, um das als Bild darzustellen: Sie haben Recht. Wir haben vorhin festgehalten, dass nach Auffassung der Genehmigungsbehörde dieses Vorhaben wohl nicht als landwirtschaftliches Vorhaben einzuordnen ist. Insofern eine kleine Korrektur: Über Nr. 1 besteht wohl nicht die Möglichkeit, die Biogasanlagen im Außenbereich als privilegiertes Vorhaben einzuordnen. </w:t>
      </w:r>
    </w:p>
    <w:p>
      <w:pPr>
        <w:pStyle w:val="Normal"/>
        <w:jc w:val="both"/>
        <w:rPr/>
      </w:pPr>
      <w:r>
        <w:rPr/>
      </w:r>
    </w:p>
    <w:p>
      <w:pPr>
        <w:pStyle w:val="Normal"/>
        <w:jc w:val="both"/>
        <w:rPr/>
      </w:pPr>
      <w:r>
        <w:rPr>
          <w:b/>
        </w:rPr>
        <w:t>Herr Kremer:</w:t>
      </w:r>
      <w:r>
        <w:rPr/>
        <w:t xml:space="preserve"> Gut. Ich glaube, es gibt hier keine großartigen Diskussionsmöglichkeiten. Ich will darauf hinweisen, dass für den Fall, dass das Ganze oder auch nur ein Teil </w:t>
        <w:noBreakHyphen/>
        <w:t> </w:t>
        <w:noBreakHyphen/>
        <w:t xml:space="preserve"> Dazu wäre eventuell die Auffassung des Landkreises interessant, weil der Landkreis, wenn ich das richtig in Erinnerung habe, der Auffassung ist, dass der nördliche Teil der Betriebsfläche im Außenbereich liegt, also dass das sozusagen gesplittet ist. Wenn man dieser Auffassung folgen würde und wenn ich die Zuordnung der Anlagenbetriebsteile jetzt richtig im Kopf habe </w:t>
        <w:noBreakHyphen/>
        <w:t> das müsste ich aber noch einmal nachsehen </w:t>
        <w:noBreakHyphen/>
        <w:t xml:space="preserve">, würde das gerade die Biogasanlagen betreffen. Diese stehen ja, wenn ich es richtig sehe, im hinteren Teil der Anlage, dort, wo die Baustoffrecyclinganlage ist, also nach Auffassung des Landkreises im Außenbereich, und wären damit dort nicht genehmigungsfähig. </w:t>
      </w:r>
    </w:p>
    <w:p>
      <w:pPr>
        <w:pStyle w:val="Normal"/>
        <w:jc w:val="both"/>
        <w:rPr/>
      </w:pPr>
      <w:r>
        <w:rPr/>
      </w:r>
    </w:p>
    <w:p>
      <w:pPr>
        <w:pStyle w:val="Normal"/>
        <w:jc w:val="both"/>
        <w:rPr/>
      </w:pPr>
      <w:r>
        <w:rPr>
          <w:b/>
        </w:rPr>
        <w:t>Verhandlungsleiter Herr Deinhart:</w:t>
      </w:r>
      <w:r>
        <w:rPr/>
        <w:t xml:space="preserve"> Herr Dr. Hentschke, zunächst hatte sich Frau Eggersdorf gemeldet. Sie ist von Herrn Kremer als Vertreterin des Landkreises angesprochen worden.</w:t>
      </w:r>
    </w:p>
    <w:p>
      <w:pPr>
        <w:pStyle w:val="Normal"/>
        <w:jc w:val="both"/>
        <w:rPr/>
      </w:pPr>
      <w:r>
        <w:rPr/>
      </w:r>
    </w:p>
    <w:p>
      <w:pPr>
        <w:pStyle w:val="Normal"/>
        <w:jc w:val="both"/>
        <w:rPr/>
      </w:pPr>
      <w:r>
        <w:rPr>
          <w:b/>
        </w:rPr>
        <w:t>Frau Eggersdorf:</w:t>
      </w:r>
      <w:r>
        <w:rPr/>
        <w:t xml:space="preserve"> In meiner gestrigen Darstellung zwischen Innen- und Außenbereich hatte ich in der Richtung differenziert, dass das Regenrückhaltebecken und die Zufahrtsstraße nach unserer Auffassung im Außenbereich liegen oder dem Außenbereich zuzuordnen sind. Zu dem Standort der Biogasanlage hatte ich mich nicht geäußert. </w:t>
      </w:r>
    </w:p>
    <w:p>
      <w:pPr>
        <w:pStyle w:val="Normal"/>
        <w:jc w:val="both"/>
        <w:rPr/>
      </w:pPr>
      <w:r>
        <w:rPr/>
      </w:r>
    </w:p>
    <w:p>
      <w:pPr>
        <w:pStyle w:val="Normal"/>
        <w:jc w:val="both"/>
        <w:rPr/>
      </w:pPr>
      <w:r>
        <w:rPr/>
        <w:t>Noch einmal zu der Frage, ob die Biogasanlage ein privilegiertes Vorhaben wäre, wenn es zu einer §35-Diskussion kommt. Sowohl bei Nr. 1 ist es notwendig, dass es sich um einen landwirtschaftlichen Betrieb handelt, wie auch bei Nr. 6. Schon an dieser Tatsache scheitert dann die Biogasanlage hinsichtlich der Privilegierung neben der Kapazität und und und.</w:t>
      </w:r>
    </w:p>
    <w:p>
      <w:pPr>
        <w:pStyle w:val="Normal"/>
        <w:jc w:val="both"/>
        <w:rPr/>
      </w:pPr>
      <w:r>
        <w:rPr/>
      </w:r>
    </w:p>
    <w:p>
      <w:pPr>
        <w:pStyle w:val="Normal"/>
        <w:jc w:val="both"/>
        <w:rPr/>
      </w:pPr>
      <w:r>
        <w:rPr>
          <w:b/>
        </w:rPr>
        <w:t>Verhandlungsleiter Herr Deinhart:</w:t>
      </w:r>
      <w:r>
        <w:rPr/>
        <w:t xml:space="preserve"> Herr Kremer gleich, zunächst Herr Dr. Hentschke. </w:t>
      </w:r>
    </w:p>
    <w:p>
      <w:pPr>
        <w:pStyle w:val="Normal"/>
        <w:jc w:val="both"/>
        <w:rPr/>
      </w:pPr>
      <w:r>
        <w:rPr/>
      </w:r>
    </w:p>
    <w:p>
      <w:pPr>
        <w:pStyle w:val="Normal"/>
        <w:jc w:val="both"/>
        <w:rPr/>
      </w:pPr>
      <w:r>
        <w:rPr>
          <w:b/>
        </w:rPr>
        <w:t>Herr Dr. Hentschke:</w:t>
      </w:r>
      <w:r>
        <w:rPr/>
        <w:t xml:space="preserve"> Zum einen folge ich dem Landkreis im Hinblick auf die Position der Biogasanlage.</w:t>
      </w:r>
    </w:p>
    <w:p>
      <w:pPr>
        <w:pStyle w:val="Normal"/>
        <w:jc w:val="both"/>
        <w:rPr/>
      </w:pPr>
      <w:r>
        <w:rPr/>
      </w:r>
    </w:p>
    <w:p>
      <w:pPr>
        <w:pStyle w:val="TextBody"/>
        <w:rPr/>
      </w:pPr>
      <w:r>
        <w:rPr/>
        <w:t>Herr Kremer, ich folge Ihnen aber nicht in der Frage der Privilegierung. Die Privilegierung ist neu geregelt worden. § 35 Abs. 1 Nr. 6 BauGB: elektrische Leistung 0,5 MW. Aber warum soll eine Biogasanlage bei 2 MW nicht über § 35 Abs. 1 Nr. 4 zugelassen werden? Sie werden mir sagen, das ist abschließend § 35 Abs. 1 Nr. 6. Nur wenn Sie die Gesetzesbegründung vom EAG Bau verfolgen, dann steht darin, dass § 35 Abs. 1 Nr. 6 abschließend gegenüber § 35 Abs. 1 Nr. 1 ist. Es ist keine Aussage vom Gesetzgeber darüber getroffen worden, dass ein Ausschluss von § 35 Abs. 1 Nr. 4 BauGB vorliegen würde. Also selbst wenn sie im Außenbereich läge, wäre die Privilegierung gegeben. Ich gebe zu: Das ist in der Literatur umstritten. Aber ich denke, wenn man die Gesetzesbegründung genau liest, auch eine Privilegierung von Biomasseanlagen über 2 MW im Außenbereich zulässig ist, auch im unbeplanten.</w:t>
      </w:r>
    </w:p>
    <w:p>
      <w:pPr>
        <w:pStyle w:val="Normal"/>
        <w:jc w:val="both"/>
        <w:rPr/>
      </w:pPr>
      <w:r>
        <w:rPr/>
      </w:r>
    </w:p>
    <w:p>
      <w:pPr>
        <w:pStyle w:val="Normal"/>
        <w:jc w:val="both"/>
        <w:rPr/>
      </w:pPr>
      <w:r>
        <w:rPr>
          <w:b/>
        </w:rPr>
        <w:t>Verhandlungsleiter Herr Deinhart:</w:t>
      </w:r>
      <w:r>
        <w:rPr/>
        <w:t xml:space="preserve"> Neuer Aspekt. </w:t>
        <w:noBreakHyphen/>
        <w:t xml:space="preserve"> Herr Kremer. </w:t>
      </w:r>
    </w:p>
    <w:p>
      <w:pPr>
        <w:pStyle w:val="Normal"/>
        <w:jc w:val="both"/>
        <w:rPr/>
      </w:pPr>
      <w:r>
        <w:rPr/>
      </w:r>
    </w:p>
    <w:p>
      <w:pPr>
        <w:pStyle w:val="Normal"/>
        <w:jc w:val="both"/>
        <w:rPr/>
      </w:pPr>
      <w:r>
        <w:rPr>
          <w:b/>
        </w:rPr>
        <w:t>Herr Kremer:</w:t>
      </w:r>
      <w:r>
        <w:rPr/>
        <w:t xml:space="preserve"> Neu ist er nicht gerade. Nr. 6 verweist auf 1, 2 und 4. Die Aussage, dass Nr. 6 gegenüber 1, 2 und 4 die abschließende Regelung darstellt, liegt gerade darin, dass Nr. 6 diese Tatbestände aufnimmt. Sonst würde er Nr. 4 gerade nicht aufnehmen. Aber wir werden es wahrscheinlich an dieser Stelle bei den unterschiedlichen Äußerungen belassen müssen.</w:t>
      </w:r>
    </w:p>
    <w:p>
      <w:pPr>
        <w:pStyle w:val="Normal"/>
        <w:jc w:val="both"/>
        <w:rPr/>
      </w:pPr>
      <w:r>
        <w:rPr/>
      </w:r>
    </w:p>
    <w:p>
      <w:pPr>
        <w:pStyle w:val="Normal"/>
        <w:jc w:val="both"/>
        <w:rPr/>
      </w:pPr>
      <w:r>
        <w:rPr/>
        <w:t xml:space="preserve">Ich will nur ganz kurz dem Landkreis sagen: Für die Privilegierung nach Nr. 6 ist es </w:t>
        <w:noBreakHyphen/>
        <w:t> mir wäre das zwar recht </w:t>
        <w:noBreakHyphen/>
        <w:t xml:space="preserve"> rein vom Gesetzestext nicht erforderlich, dass es sich um Landwirtschaft handelt, weil Nr. 4 für Anlagen, die Tierhaltung betreiben, ausdrücklich in Nr. 6 genannt ist. Also das ist dort sozusagen mit enthalten. Ich habe natürlich mehr Sympathie für Ihre Auslegung an der Stelle, muss allerdings sagen, dass das Gesetz da doch einen relativ deutlichen Hinweis gibt. </w:t>
      </w:r>
    </w:p>
    <w:p>
      <w:pPr>
        <w:pStyle w:val="Normal"/>
        <w:jc w:val="both"/>
        <w:rPr/>
      </w:pPr>
      <w:r>
        <w:rPr/>
      </w:r>
    </w:p>
    <w:p>
      <w:pPr>
        <w:pStyle w:val="Normal"/>
        <w:jc w:val="both"/>
        <w:rPr/>
      </w:pPr>
      <w:r>
        <w:rPr>
          <w:b/>
        </w:rPr>
        <w:t>Verhandlungsleiter Herr Deinhart:</w:t>
      </w:r>
      <w:r>
        <w:rPr/>
        <w:t xml:space="preserve"> Ich habe Sie jetzt so verstanden, dass Sie § 35 als Themenkomplex abschließen würden. </w:t>
        <w:noBreakHyphen/>
        <w:t> Nein. Dann war es nur auf die Frage Biogasanlage bezogen. Anders herum formuliert: Ich hatte Ihren Hinweis oder Ihre Einwendung hinsichtlich der Belegenheit der Biogasanlagen und der Frage der Privilegierung dieser Anlagen nach § 35 so verstanden, dass das ein Zusatz zu den vorherigen Erörterungen war und dass dieser Zusatz jetzt abschließend erörtert wurde.</w:t>
      </w:r>
    </w:p>
    <w:p>
      <w:pPr>
        <w:pStyle w:val="Normal"/>
        <w:jc w:val="both"/>
        <w:rPr/>
      </w:pPr>
      <w:r>
        <w:rPr/>
      </w:r>
    </w:p>
    <w:p>
      <w:pPr>
        <w:pStyle w:val="Normal"/>
        <w:jc w:val="both"/>
        <w:rPr/>
      </w:pPr>
      <w:r>
        <w:rPr>
          <w:b/>
        </w:rPr>
        <w:t>Herr Kremer:</w:t>
      </w:r>
      <w:r>
        <w:rPr/>
        <w:t xml:space="preserve"> Ja.</w:t>
      </w:r>
    </w:p>
    <w:p>
      <w:pPr>
        <w:pStyle w:val="Normal"/>
        <w:jc w:val="both"/>
        <w:rPr/>
      </w:pPr>
      <w:r>
        <w:rPr/>
      </w:r>
    </w:p>
    <w:p>
      <w:pPr>
        <w:pStyle w:val="Normal"/>
        <w:jc w:val="both"/>
        <w:rPr/>
      </w:pPr>
      <w:r>
        <w:rPr>
          <w:b/>
        </w:rPr>
        <w:t>Verhandlungsleiter Herr Deinhart:</w:t>
      </w:r>
      <w:r>
        <w:rPr/>
        <w:t xml:space="preserve"> Okay. </w:t>
        <w:noBreakHyphen/>
        <w:t> Gibt es noch weitere Themenkomplexe, die im Zusammenhang mit § 35 stehen?</w:t>
      </w:r>
    </w:p>
    <w:p>
      <w:pPr>
        <w:pStyle w:val="Normal"/>
        <w:jc w:val="both"/>
        <w:rPr/>
      </w:pPr>
      <w:r>
        <w:rPr/>
      </w:r>
    </w:p>
    <w:p>
      <w:pPr>
        <w:pStyle w:val="Normal"/>
        <w:jc w:val="both"/>
        <w:rPr/>
      </w:pPr>
      <w:r>
        <w:rPr>
          <w:b/>
        </w:rPr>
        <w:t>Herr Kremer:</w:t>
      </w:r>
      <w:r>
        <w:rPr/>
        <w:t xml:space="preserve"> Sie hatten, glaube ich, am Anfang angesprochen, dass von verschiedenen Einwendern mangelnde Erschließung und Ähnliches angesprochen worden ist. </w:t>
      </w:r>
    </w:p>
    <w:p>
      <w:pPr>
        <w:pStyle w:val="Normal"/>
        <w:jc w:val="both"/>
        <w:rPr/>
      </w:pPr>
      <w:r>
        <w:rPr/>
      </w:r>
    </w:p>
    <w:p>
      <w:pPr>
        <w:pStyle w:val="Normal"/>
        <w:jc w:val="both"/>
        <w:rPr/>
      </w:pPr>
      <w:r>
        <w:rPr>
          <w:b/>
        </w:rPr>
        <w:t>Verhandlungsleiter Herr Deinhart:</w:t>
      </w:r>
      <w:r>
        <w:rPr/>
        <w:t xml:space="preserve"> Das betrachte ich losgelöst von dieser Rechtsfrage Außenbereich, also dieser Definition, wie wir das Vorhaben einordnen wollen. Die anderen Fragenkomplexe kommen natürlich noch.</w:t>
      </w:r>
    </w:p>
    <w:p>
      <w:pPr>
        <w:pStyle w:val="Normal"/>
        <w:jc w:val="both"/>
        <w:rPr/>
      </w:pPr>
      <w:r>
        <w:rPr/>
      </w:r>
    </w:p>
    <w:p>
      <w:pPr>
        <w:pStyle w:val="Normal"/>
        <w:jc w:val="both"/>
        <w:rPr/>
      </w:pPr>
      <w:r>
        <w:rPr/>
        <w:t xml:space="preserve">Wird vonseiten der Einwender in diesem Zusammenhang gewünscht, dass noch etwas vorgetragen ansonsten wird? Ansonsten würde ich jetzt dazu übergehen, dass ich die Einwendungen von der mir zur Verfügung stehenden Liste verlese. </w:t>
        <w:noBreakHyphen/>
        <w:t xml:space="preserve"> Herr Kremer, bitte. </w:t>
      </w:r>
    </w:p>
    <w:p>
      <w:pPr>
        <w:pStyle w:val="Normal"/>
        <w:jc w:val="both"/>
        <w:rPr/>
      </w:pPr>
      <w:r>
        <w:rPr/>
      </w:r>
    </w:p>
    <w:p>
      <w:pPr>
        <w:pStyle w:val="Normal"/>
        <w:jc w:val="both"/>
        <w:rPr/>
      </w:pPr>
      <w:r>
        <w:rPr>
          <w:b/>
        </w:rPr>
        <w:t>Herr Kremer:</w:t>
      </w:r>
      <w:r>
        <w:rPr/>
        <w:t xml:space="preserve"> Entschuldigen Sie bitte. Ich bin immer noch beim Durchblättern nebenher. Das, was für die Genehmigungsfähigkeit nach § 35 BauGB fehlt, ist natürlich die Verpflichtungserklärung für den Rückbau. Falls es nach § 35 beurteilt wird, muss eine Rückbauverpflichtung abgesichert werden. Es muss ja auch eine Bürgschaft geleistet werden. Sie kennen die Bestimmung wahrscheinlich. Nicht? </w:t>
        <w:noBreakHyphen/>
        <w:t> Ja. Okay.</w:t>
      </w:r>
    </w:p>
    <w:p>
      <w:pPr>
        <w:pStyle w:val="Normal"/>
        <w:jc w:val="both"/>
        <w:rPr/>
      </w:pPr>
      <w:r>
        <w:rPr/>
      </w:r>
    </w:p>
    <w:p>
      <w:pPr>
        <w:pStyle w:val="Normal"/>
        <w:jc w:val="both"/>
        <w:rPr/>
      </w:pPr>
      <w:r>
        <w:rPr>
          <w:b/>
        </w:rPr>
        <w:t>Verhandlungsleiter Herr Deinhart:</w:t>
      </w:r>
      <w:r>
        <w:rPr/>
        <w:t xml:space="preserve"> Das ist bekannt, Herr Kremer, und das werden wir, wenn es als Außenbereich eingeordnet werden sollte, an der Stelle auch berücksichtigen.</w:t>
      </w:r>
    </w:p>
    <w:p>
      <w:pPr>
        <w:pStyle w:val="Normal"/>
        <w:jc w:val="both"/>
        <w:rPr/>
      </w:pPr>
      <w:r>
        <w:rPr/>
      </w:r>
    </w:p>
    <w:p>
      <w:pPr>
        <w:pStyle w:val="Normal"/>
        <w:jc w:val="both"/>
        <w:rPr/>
      </w:pPr>
      <w:r>
        <w:rPr/>
        <w:t xml:space="preserve">Noch einmal die Frage: Kann vonseiten der Einwender jetzt zu den anderen Einwendungen etwas vorgetragen, etwas erläutert werden? </w:t>
        <w:noBreakHyphen/>
        <w:t> Nein. Dann spreche ich jetzt einfach die Themenkomplexe an, die meines Erachtens im Zusammenhang mit dem Bauplanungs- und Bauordnungsrecht noch nicht erörtert wurden.</w:t>
      </w:r>
    </w:p>
    <w:p>
      <w:pPr>
        <w:pStyle w:val="Normal"/>
        <w:jc w:val="both"/>
        <w:rPr/>
      </w:pPr>
      <w:r>
        <w:rPr/>
      </w:r>
    </w:p>
    <w:p>
      <w:pPr>
        <w:pStyle w:val="Normal"/>
        <w:jc w:val="both"/>
        <w:rPr/>
      </w:pPr>
      <w:r>
        <w:rPr/>
        <w:t xml:space="preserve">Zunächst ist hier aufgeführt, dass beanstandet wird, dass die Gülleausbringung nicht im Einklang mit den planerischen Zielen der Gemeinde Nordwestuckermark steht, insbesondere </w:t>
      </w:r>
      <w:r>
        <w:rPr>
          <w:rFonts w:eastAsia="MS Mincho;ＭＳ 明朝"/>
          <w:bCs/>
        </w:rPr>
        <w:t>im Zusammenhang mit</w:t>
      </w:r>
      <w:r>
        <w:rPr/>
        <w:t xml:space="preserve"> der vorgesehenen Entwicklung der Gemeinde als Tourismusort. In diesem Zusammenhang wird auch darauf hingewiesen, dass die Stadt Prenzlau in enger Abstimmung mit der Gemeinde Nordwestuckermark plant, einen Golfplatz zwischen der B 109 und dem Naturschutzgebiet Charlottenhöhe zu errichten. Die geplanten umliegenden Gülleverwertungsflächen widersprechen diesen Planungsabsichten. </w:t>
        <w:noBreakHyphen/>
        <w:t xml:space="preserve"> Ich stelle diese Einwendung zur Diskussion. </w:t>
      </w:r>
    </w:p>
    <w:p>
      <w:pPr>
        <w:pStyle w:val="Normal"/>
        <w:jc w:val="both"/>
        <w:rPr/>
      </w:pPr>
      <w:r>
        <w:rPr/>
      </w:r>
    </w:p>
    <w:p>
      <w:pPr>
        <w:pStyle w:val="Normal"/>
        <w:jc w:val="both"/>
        <w:rPr/>
      </w:pPr>
      <w:r>
        <w:rPr/>
        <w:t>(Herr Kremer: Von wem kommt sie? - Herr Brink: Wir sind gar nicht mit der Ortslage vertraut! Wo ist denn das? Wir wissen nicht, was damit gemeint ist!)</w:t>
      </w:r>
    </w:p>
    <w:p>
      <w:pPr>
        <w:pStyle w:val="Normal"/>
        <w:jc w:val="both"/>
        <w:rPr/>
      </w:pPr>
      <w:r>
        <w:rPr/>
      </w:r>
    </w:p>
    <w:p>
      <w:pPr>
        <w:pStyle w:val="Normal"/>
        <w:jc w:val="both"/>
        <w:rPr/>
      </w:pPr>
      <w:r>
        <w:rPr>
          <w:b/>
        </w:rPr>
        <w:t>Herr Hinzmann:</w:t>
      </w:r>
      <w:r>
        <w:rPr/>
        <w:t xml:space="preserve"> Es war ausgeführt, dass an der B 109 und auf der anderen Seite an dem Naturschutzgebiet Charlottenhöhe ein Golfplatz geplant wird und dass das eine enge Abstimmung zwischen der Stadt Prenzlau und der Gemeinde Nordwestuckermark ist und dass dort die Begüllung den planerischen Zielen dieser Seite dort widerspricht. </w:t>
        <w:noBreakHyphen/>
        <w:t> Das war die Einwendung.</w:t>
      </w:r>
    </w:p>
    <w:p>
      <w:pPr>
        <w:pStyle w:val="Normal"/>
        <w:jc w:val="both"/>
        <w:rPr/>
      </w:pPr>
      <w:r>
        <w:rPr/>
      </w:r>
    </w:p>
    <w:p>
      <w:pPr>
        <w:pStyle w:val="Normal"/>
        <w:jc w:val="both"/>
        <w:rPr/>
      </w:pPr>
      <w:r>
        <w:rPr>
          <w:b/>
        </w:rPr>
        <w:t>Herr Dr. Heise:</w:t>
      </w:r>
      <w:r>
        <w:rPr/>
        <w:t xml:space="preserve"> Die Einwendung bezüglich des Golfplatzes stammt nicht von mir. Aber ganz unmittelbar dabei ist eine Einwendung, die von mir stammt. Sie hatten gesagt, dass dieser Golfplatz zwischen der Straße und dem Naturschutzgebiet Charlottenhöhe liegt. Das Naturschutzgebiet Charlottenhöhe </w:t>
        <w:noBreakHyphen/>
        <w:t> </w:t>
        <w:noBreakHyphen/>
      </w:r>
    </w:p>
    <w:p>
      <w:pPr>
        <w:pStyle w:val="Normal"/>
        <w:jc w:val="both"/>
        <w:rPr/>
      </w:pPr>
      <w:r>
        <w:rPr/>
      </w:r>
    </w:p>
    <w:p>
      <w:pPr>
        <w:pStyle w:val="Normal"/>
        <w:jc w:val="both"/>
        <w:rPr/>
      </w:pPr>
      <w:r>
        <w:rPr>
          <w:b/>
        </w:rPr>
        <w:t>Verhandlungsleiter Herr Deinhart:</w:t>
      </w:r>
      <w:r>
        <w:rPr/>
        <w:t xml:space="preserve"> Liegen soll. Er ist geplant.</w:t>
      </w:r>
    </w:p>
    <w:p>
      <w:pPr>
        <w:pStyle w:val="Normal"/>
        <w:jc w:val="both"/>
        <w:rPr/>
      </w:pPr>
      <w:r>
        <w:rPr/>
      </w:r>
    </w:p>
    <w:p>
      <w:pPr>
        <w:pStyle w:val="Normal"/>
        <w:jc w:val="both"/>
        <w:rPr/>
      </w:pPr>
      <w:r>
        <w:rPr>
          <w:b/>
        </w:rPr>
        <w:t>Herr Dr. Heise:</w:t>
      </w:r>
      <w:r>
        <w:rPr/>
        <w:t xml:space="preserve"> Liegen soll, ja, danke. </w:t>
        <w:noBreakHyphen/>
        <w:t xml:space="preserve"> Das Naturschutzgebiet Charlottenhöhe ist ein FFH-Gebiet. Es ist der größte zusammenhängende Halbtrocken- und Sandtrockenrasenkomplex subkontinentaler Prägung, der überhaupt in der Uckermark vorhanden ist. Es ist ein Gebiet, das militärisch genutzt wurde, auch schon im dritten Reich, und nie eutrophiert wurde durch Düngung, Landwirtschaft oder irgendetwas. Es ist ein äußerst wichtiges Gebiet. Es ist ein Gebiet, das die Nabu-Regionalgruppe Prenzlau käuflich erworben hat. Dieses Gebiet soll praktisch von drei Seiten bis an die Grenzen heran </w:t>
        <w:noBreakHyphen/>
        <w:t> so ist es jedenfalls in dem Gülleplan drin </w:t>
        <w:noBreakHyphen/>
        <w:t xml:space="preserve"> begüllt werden. Dagegen hat der Nabu und in dem Fall auch ich energisch Einspruch erhoben, insbesondere weil dieses Gebiet unser Eigentum ist.</w:t>
      </w:r>
    </w:p>
    <w:p>
      <w:pPr>
        <w:pStyle w:val="Normal"/>
        <w:jc w:val="both"/>
        <w:rPr/>
      </w:pPr>
      <w:r>
        <w:rPr/>
      </w:r>
    </w:p>
    <w:p>
      <w:pPr>
        <w:pStyle w:val="Normal"/>
        <w:jc w:val="both"/>
        <w:rPr/>
      </w:pPr>
      <w:r>
        <w:rPr/>
        <w:t xml:space="preserve">Das schließt unmittelbar an dieses andere an. Das ist eben das. Ich könnte auch noch andere Beispiele nennen, die uns auf die Füße fallen, wenn so gehandelt wird, wie hier gesagt wird: Alles, was da an Maßgaben drin ist, interessiert uns nicht mehr. Es ist eklatant wichtig, dass zum Beispiel diese Flächen dort </w:t>
        <w:noBreakHyphen/>
        <w:t> es gibt noch andere </w:t>
        <w:noBreakHyphen/>
        <w:t xml:space="preserve"> nicht begüllt werden. </w:t>
      </w:r>
    </w:p>
    <w:p>
      <w:pPr>
        <w:pStyle w:val="Normal"/>
        <w:jc w:val="both"/>
        <w:rPr/>
      </w:pPr>
      <w:r>
        <w:rPr/>
      </w:r>
    </w:p>
    <w:p>
      <w:pPr>
        <w:pStyle w:val="Normal"/>
        <w:jc w:val="both"/>
        <w:rPr/>
      </w:pPr>
      <w:r>
        <w:rPr>
          <w:b/>
        </w:rPr>
        <w:t>Verhandlungsleiter Herr Deinhart:</w:t>
      </w:r>
      <w:r>
        <w:rPr/>
        <w:t xml:space="preserve"> Herr Dr. Heise, ich habe Ihren Vortrag zum einen so gewertet, dass Sie das konkretisiert haben, was eingewandt wurde, weise aber trotzdem darauf hin, dass die Ergänzung, dass das Naturschutzgebiet aufgrund der Nähe zu den vorgesehenen Flächen für die Begüllung tangiert werden könnte, nicht im Zusammenhang mit dem Themenkomplex Bauordnungs- und Bauplanungsrecht steht. Hier geht es nur darum, dass das Vorhaben, das geplant ist, dieser Golfplatz, nach Auffassung eines nicht namentlich bekannten Einwenders konträr zu dem Vorhaben der Antragstellerin steht. </w:t>
        <w:noBreakHyphen/>
        <w:t> Herr Dr. Dombert gleich. Herr Dr. Heise.</w:t>
      </w:r>
    </w:p>
    <w:p>
      <w:pPr>
        <w:pStyle w:val="Normal"/>
        <w:jc w:val="both"/>
        <w:rPr/>
      </w:pPr>
      <w:r>
        <w:rPr/>
      </w:r>
    </w:p>
    <w:p>
      <w:pPr>
        <w:pStyle w:val="Normal"/>
        <w:jc w:val="both"/>
        <w:rPr/>
      </w:pPr>
      <w:r>
        <w:rPr>
          <w:b/>
        </w:rPr>
        <w:t>Herr Dr. Heise:</w:t>
      </w:r>
      <w:r>
        <w:rPr/>
        <w:t xml:space="preserve"> Nur eine Bemerkung: Sie haben eben gesagt, dass es beeinflusst werden könnte. Ich lege Wert darauf: dass es beeinflusst wird. </w:t>
      </w:r>
    </w:p>
    <w:p>
      <w:pPr>
        <w:pStyle w:val="Normal"/>
        <w:jc w:val="both"/>
        <w:rPr/>
      </w:pPr>
      <w:r>
        <w:rPr/>
      </w:r>
    </w:p>
    <w:p>
      <w:pPr>
        <w:pStyle w:val="Normal"/>
        <w:jc w:val="both"/>
        <w:rPr/>
      </w:pPr>
      <w:r>
        <w:rPr>
          <w:b/>
        </w:rPr>
        <w:t>Verhandlungsleiter Herr Deinhart:</w:t>
      </w:r>
      <w:r>
        <w:rPr/>
        <w:t xml:space="preserve"> Das nehmen wir so ins Protokoll. Ich verweise noch einmal darauf, dass wir das gern an der Stelle thematisieren, wo es von der Tagesordnung her vorgesehen ist. </w:t>
        <w:noBreakHyphen/>
        <w:t> Herr Dr. Dombert.</w:t>
      </w:r>
    </w:p>
    <w:p>
      <w:pPr>
        <w:pStyle w:val="Normal"/>
        <w:jc w:val="both"/>
        <w:rPr/>
      </w:pPr>
      <w:r>
        <w:rPr/>
      </w:r>
    </w:p>
    <w:p>
      <w:pPr>
        <w:pStyle w:val="Normal"/>
        <w:jc w:val="both"/>
        <w:rPr/>
      </w:pPr>
      <w:r>
        <w:rPr>
          <w:b/>
        </w:rPr>
        <w:t>Herr Prof. Dr. Dombert:</w:t>
      </w:r>
      <w:r>
        <w:rPr/>
        <w:t xml:space="preserve"> Wenn ich die Akten richtig im Kopf habe, ist das eine Einwendung, die von der Gemeinde Nordwestuckermark gekommen ist. </w:t>
        <w:noBreakHyphen/>
        <w:t> Bitte?</w:t>
      </w:r>
    </w:p>
    <w:p>
      <w:pPr>
        <w:pStyle w:val="Normal"/>
        <w:jc w:val="both"/>
        <w:rPr/>
      </w:pPr>
      <w:r>
        <w:rPr/>
      </w:r>
    </w:p>
    <w:p>
      <w:pPr>
        <w:pStyle w:val="Normal"/>
        <w:jc w:val="both"/>
        <w:rPr/>
      </w:pPr>
      <w:r>
        <w:rPr/>
        <w:t>(Zuruf: Und der Stadt Prenzlau!)</w:t>
      </w:r>
    </w:p>
    <w:p>
      <w:pPr>
        <w:pStyle w:val="Normal"/>
        <w:jc w:val="both"/>
        <w:rPr/>
      </w:pPr>
      <w:r>
        <w:rPr/>
      </w:r>
    </w:p>
    <w:p>
      <w:pPr>
        <w:pStyle w:val="Normal"/>
        <w:jc w:val="both"/>
        <w:rPr/>
      </w:pPr>
      <w:r>
        <w:rPr/>
        <w:noBreakHyphen/>
        <w:t> </w:t>
      </w:r>
      <w:r>
        <w:rPr/>
        <w:t xml:space="preserve">Und der Stadt Prenzlau. </w:t>
        <w:noBreakHyphen/>
        <w:t xml:space="preserve"> Beide Einwendungen haben eines gemeinsam, beide Gemeinden haben letztlich eine </w:t>
        <w:noBreakHyphen/>
        <w:t> mit meinen Worten </w:t>
        <w:noBreakHyphen/>
        <w:t xml:space="preserve"> Missachtung ihrer Planungsabsicht geltend gemacht. Juristisch gesprochen, bauplanungsrechtlich bezogen, würde man sagen: Hier wird die mögliche Verletzung des interkommunalen Abstimmungsgebotes gerügt. Ich weise darauf hin: Das wäre etwas, das sich an die Gemeinde richten würde, wenn geplant würde, das sich aber nicht an den Antragsteller eines immissionsschutzrechtlichen Genehmigungsverfahrens richtet. Insofern geht dieser Hinweis ins Leere. </w:t>
      </w:r>
    </w:p>
    <w:p>
      <w:pPr>
        <w:pStyle w:val="Normal"/>
        <w:jc w:val="both"/>
        <w:rPr/>
      </w:pPr>
      <w:r>
        <w:rPr/>
      </w:r>
    </w:p>
    <w:p>
      <w:pPr>
        <w:pStyle w:val="Normal"/>
        <w:jc w:val="both"/>
        <w:rPr/>
      </w:pPr>
      <w:r>
        <w:rPr/>
        <w:t>Die Frage, die Dr. Heise mit dem Eigentum angesprochen hat, trenne ich jetzt scharf. Das wäre ein anderer Belang, eine andere Abwägung. Die müsste man zu gegebener Zeit noch erörtern. Dazu nehme ich jetzt im Moment keine Stellung. Das bleibt dann vorbehalten.</w:t>
      </w:r>
    </w:p>
    <w:p>
      <w:pPr>
        <w:pStyle w:val="Normal"/>
        <w:jc w:val="both"/>
        <w:rPr/>
      </w:pPr>
      <w:r>
        <w:rPr/>
      </w:r>
    </w:p>
    <w:p>
      <w:pPr>
        <w:pStyle w:val="Normal"/>
        <w:jc w:val="both"/>
        <w:rPr/>
      </w:pPr>
      <w:r>
        <w:rPr>
          <w:b/>
        </w:rPr>
        <w:t>Verhandlungsleiter Herr Deinhart:</w:t>
      </w:r>
      <w:r>
        <w:rPr/>
        <w:t xml:space="preserve"> Herr Kremer gleich. </w:t>
        <w:noBreakHyphen/>
        <w:t xml:space="preserve"> Ist ein Vertreter der Stadt Prenzlau hier? Oder nicht? </w:t>
        <w:noBreakHyphen/>
        <w:t xml:space="preserve"> Ich hatte erst den Eindruck. Es hätte mich entsetzt, wenn jemand da gewesen wäre und nichts gesagt hätte. </w:t>
        <w:noBreakHyphen/>
        <w:t> Herr Kremer.</w:t>
      </w:r>
    </w:p>
    <w:p>
      <w:pPr>
        <w:pStyle w:val="Normal"/>
        <w:jc w:val="both"/>
        <w:rPr/>
      </w:pPr>
      <w:r>
        <w:rPr/>
      </w:r>
    </w:p>
    <w:p>
      <w:pPr>
        <w:pStyle w:val="Normal"/>
        <w:jc w:val="both"/>
        <w:rPr/>
      </w:pPr>
      <w:r>
        <w:rPr>
          <w:b/>
        </w:rPr>
        <w:t>Herr Kremer:</w:t>
      </w:r>
      <w:r>
        <w:rPr/>
        <w:t xml:space="preserve"> Nur eine Frage an Sie, Herr Dr. Dombert. Wenn eine Kommune bei der Zulassung eines Vorhabens die Beeinträchtigung ihrer kommunalen Planungshoheit geltend macht, warum spielt das in dem Verfahren zur Genehmigung keine Rolle?</w:t>
      </w:r>
    </w:p>
    <w:p>
      <w:pPr>
        <w:pStyle w:val="Normal"/>
        <w:jc w:val="both"/>
        <w:rPr/>
      </w:pPr>
      <w:r>
        <w:rPr/>
      </w:r>
    </w:p>
    <w:p>
      <w:pPr>
        <w:pStyle w:val="Normal"/>
        <w:jc w:val="both"/>
        <w:rPr/>
      </w:pPr>
      <w:r>
        <w:rPr>
          <w:b/>
        </w:rPr>
        <w:t>Herr Prof. Dr. Dombert:</w:t>
      </w:r>
      <w:r>
        <w:rPr/>
        <w:t xml:space="preserve"> Weil ich die Einwendung so verstehe, dass in der Tat das interkommunale Abstimmungsgebot aus § 2 Abs. 2 geltend gemacht wird, das sich anerkanntenmaßen nur an den Planungsträger der Kommune wendet, jedenfalls nicht an mich als Antragsteller.</w:t>
      </w:r>
    </w:p>
    <w:p>
      <w:pPr>
        <w:pStyle w:val="Normal"/>
        <w:jc w:val="both"/>
        <w:rPr/>
      </w:pPr>
      <w:r>
        <w:rPr/>
      </w:r>
    </w:p>
    <w:p>
      <w:pPr>
        <w:pStyle w:val="Normal"/>
        <w:jc w:val="both"/>
        <w:rPr/>
      </w:pPr>
      <w:r>
        <w:rPr>
          <w:b/>
        </w:rPr>
        <w:t>Herr Kremer:</w:t>
      </w:r>
      <w:r>
        <w:rPr/>
        <w:t xml:space="preserve"> Herr Kollege, Sie haben natürlich völlig Recht. Die ganzen Einwendungen richten sich ja nicht direkt an Sie, sondern an die Genehmigungsbehörde. Insofern könnte man das für nahezu jede Einwendung hier feststellen. </w:t>
      </w:r>
    </w:p>
    <w:p>
      <w:pPr>
        <w:pStyle w:val="Normal"/>
        <w:jc w:val="both"/>
        <w:rPr/>
      </w:pPr>
      <w:r>
        <w:rPr/>
      </w:r>
    </w:p>
    <w:p>
      <w:pPr>
        <w:pStyle w:val="Normal"/>
        <w:jc w:val="both"/>
        <w:rPr/>
      </w:pPr>
      <w:r>
        <w:rPr/>
        <w:t>Die Genehmigungsbehörde hat die Verletzung des interkommunalen Abstimmungsgebotes aber sehr wohl zu beachten; denn es handelt sich um eine der sonstigen öffentlich-rechtlichen Vorschriften, die im Rahmen des Genehmigungsverfahrens umfassend von der Behörde zu beachten sind. Es wird auch ein Argument daraus, nämlich dann, wenn man, wie ich das vorgetragen habe, davon ausgeht, dass die Genehmigung nur auf der Grundlage von planerischen Aktivitäten der Gemeinde zulässig ist, dann wird daraus ein Konflikt mit dem interkommunalen Abstimmungsgebot. Das heißt, über die Kette, die Aussage, das Vorhaben als solches kann nur mit einer planerischen Grundlage genehmigt werden, komme ich dazu, dass sich die Gemeinde bei ihrer Planung natürlich mit der Nachbargemeinde abstimmen muss. Das kann dann dem Vorhaben gegebenenfalls entgegenstehen. Also ich glaube, so ganz außen vor ist man mit dem Thema nicht.</w:t>
      </w:r>
    </w:p>
    <w:p>
      <w:pPr>
        <w:pStyle w:val="Normal"/>
        <w:jc w:val="both"/>
        <w:rPr/>
      </w:pPr>
      <w:r>
        <w:rPr/>
      </w:r>
    </w:p>
    <w:p>
      <w:pPr>
        <w:pStyle w:val="Normal"/>
        <w:jc w:val="both"/>
        <w:rPr/>
      </w:pPr>
      <w:r>
        <w:rPr>
          <w:b/>
        </w:rPr>
        <w:t xml:space="preserve">Herr Strecker: </w:t>
      </w:r>
      <w:r>
        <w:rPr/>
        <w:t>Mir liegt ein Schreiben des Bürgermeisters von Prenzlau vor, in dem er sich an das Land wendet, mit erheblichem Einspruchsgehalt gegen die geplante Anlage gerade unter Hinweis auf die Belastungsvorgänge im Verkehrsbereich für Prenzlau. Das ist eine sehr umfassende Aussage des Bürgermeisters von vor ungefähr drei Monaten.</w:t>
      </w:r>
    </w:p>
    <w:p>
      <w:pPr>
        <w:pStyle w:val="Normal"/>
        <w:jc w:val="both"/>
        <w:rPr/>
      </w:pPr>
      <w:r>
        <w:rPr/>
      </w:r>
    </w:p>
    <w:p>
      <w:pPr>
        <w:pStyle w:val="Normal"/>
        <w:jc w:val="both"/>
        <w:rPr/>
      </w:pPr>
      <w:r>
        <w:rPr>
          <w:b/>
        </w:rPr>
        <w:t>Verhandlungsleiter Herr Deinhart:</w:t>
      </w:r>
      <w:r>
        <w:rPr/>
        <w:t xml:space="preserve"> Herr Strecker, das ist im Rahmen dieses Themenkomplexes ein gesonderter Punkt. Darauf kommen wir zurück. Die Verkehrsbelastungen sind noch Thema.</w:t>
      </w:r>
    </w:p>
    <w:p>
      <w:pPr>
        <w:pStyle w:val="Normal"/>
        <w:jc w:val="both"/>
        <w:rPr/>
      </w:pPr>
      <w:r>
        <w:rPr/>
      </w:r>
    </w:p>
    <w:p>
      <w:pPr>
        <w:pStyle w:val="Normal"/>
        <w:jc w:val="both"/>
        <w:rPr/>
      </w:pPr>
      <w:r>
        <w:rPr>
          <w:b/>
        </w:rPr>
        <w:t xml:space="preserve">Herr Strecker: </w:t>
      </w:r>
      <w:r>
        <w:rPr/>
        <w:t xml:space="preserve">Ich spreche das nur in Bezug auf die Seite des Antragstellers an, um darauf hinzuweisen, dass erhebliche Potenziale an Einsprüchen aus dem Bereich der Gemeinden vorhanden ist. </w:t>
      </w:r>
    </w:p>
    <w:p>
      <w:pPr>
        <w:pStyle w:val="Normal"/>
        <w:jc w:val="both"/>
        <w:rPr/>
      </w:pPr>
      <w:r>
        <w:rPr/>
      </w:r>
    </w:p>
    <w:p>
      <w:pPr>
        <w:pStyle w:val="Normal"/>
        <w:jc w:val="both"/>
        <w:rPr/>
      </w:pPr>
      <w:r>
        <w:rPr>
          <w:b/>
        </w:rPr>
        <w:t>Verhandlungsleiter Herr Deinhart:</w:t>
      </w:r>
      <w:r>
        <w:rPr/>
        <w:t xml:space="preserve"> Gut, das nehme ich jetzt erst einmal so auf. Wir werden an geeigneter Stelle darauf zurückkommen, Herr Strecker.</w:t>
      </w:r>
    </w:p>
    <w:p>
      <w:pPr>
        <w:pStyle w:val="Normal"/>
        <w:jc w:val="both"/>
        <w:rPr/>
      </w:pPr>
      <w:r>
        <w:rPr/>
      </w:r>
    </w:p>
    <w:p>
      <w:pPr>
        <w:pStyle w:val="Normal"/>
        <w:jc w:val="both"/>
        <w:rPr/>
      </w:pPr>
      <w:r>
        <w:rPr/>
        <w:t>Ich hätte jetzt noch eine Frage an die Vertreterin des Landkreises. Können Sie bauordnungsrechtlich ergänzend zu dem, was bislang vorgetragen wurde, noch etwas sagen.</w:t>
      </w:r>
    </w:p>
    <w:p>
      <w:pPr>
        <w:pStyle w:val="Normal"/>
        <w:jc w:val="both"/>
        <w:rPr/>
      </w:pPr>
      <w:r>
        <w:rPr/>
      </w:r>
    </w:p>
    <w:p>
      <w:pPr>
        <w:pStyle w:val="TextBody"/>
        <w:rPr/>
      </w:pPr>
      <w:r>
        <w:rPr/>
        <w:t>(Herr Kremer: Bauplanungsrechtlich!)</w:t>
      </w:r>
    </w:p>
    <w:p>
      <w:pPr>
        <w:pStyle w:val="Normal"/>
        <w:jc w:val="both"/>
        <w:rPr/>
      </w:pPr>
      <w:r>
        <w:rPr/>
      </w:r>
    </w:p>
    <w:p>
      <w:pPr>
        <w:pStyle w:val="Normal"/>
        <w:jc w:val="both"/>
        <w:rPr/>
      </w:pPr>
      <w:r>
        <w:rPr/>
        <w:noBreakHyphen/>
        <w:t> </w:t>
      </w:r>
      <w:r>
        <w:rPr/>
        <w:t>Entschuldigung. Bauplanungsrechtlich.</w:t>
      </w:r>
    </w:p>
    <w:p>
      <w:pPr>
        <w:pStyle w:val="Normal"/>
        <w:jc w:val="both"/>
        <w:rPr/>
      </w:pPr>
      <w:r>
        <w:rPr/>
      </w:r>
    </w:p>
    <w:p>
      <w:pPr>
        <w:pStyle w:val="Normal"/>
        <w:jc w:val="both"/>
        <w:rPr/>
      </w:pPr>
      <w:r>
        <w:rPr>
          <w:b/>
        </w:rPr>
        <w:t>Frau Eggersdorf:</w:t>
      </w:r>
      <w:r>
        <w:rPr/>
        <w:t xml:space="preserve"> Uns ist zur Kenntnis gegeben worden, dass die Stadt beabsichtigt, dort einen Golfplatz zu entwickeln. Gegenwärtig gibt es eine Machbarkeitsstudie, eine Anfrage bei der Landesplanungsbehörde dazu. Verbindliche Planungen dazu sind noch nicht auf den Weg gebracht. Diese Fläche beansprucht sowohl Teile in Zuständigkeit der Stadt Prenzlau als auch der Gemeinde Nordwestuckermark </w:t>
        <w:noBreakHyphen/>
        <w:t> deswegen dieser gemeinsame Vortrag dazu.</w:t>
      </w:r>
    </w:p>
    <w:p>
      <w:pPr>
        <w:pStyle w:val="Normal"/>
        <w:jc w:val="both"/>
        <w:rPr/>
      </w:pPr>
      <w:r>
        <w:rPr/>
      </w:r>
    </w:p>
    <w:p>
      <w:pPr>
        <w:pStyle w:val="Normal"/>
        <w:jc w:val="both"/>
        <w:rPr/>
      </w:pPr>
      <w:r>
        <w:rPr>
          <w:rFonts w:cs="Arial"/>
          <w:b/>
          <w:bCs/>
        </w:rPr>
        <w:t>Verhandlungsleiter Herr Deinhart:</w:t>
      </w:r>
      <w:r>
        <w:rPr>
          <w:rFonts w:cs="Arial"/>
          <w:bCs/>
        </w:rPr>
        <w:t xml:space="preserve"> Herr Kremer, erschöpfender kann ich zu dem Thema nicht erörtern. </w:t>
        <w:noBreakHyphen/>
        <w:t> Das reicht Ihnen, okay.</w:t>
      </w:r>
    </w:p>
    <w:p>
      <w:pPr>
        <w:pStyle w:val="Normal"/>
        <w:rPr>
          <w:rFonts w:cs="Arial"/>
          <w:bCs/>
        </w:rPr>
      </w:pPr>
      <w:r>
        <w:rPr>
          <w:rFonts w:cs="Arial"/>
          <w:bCs/>
        </w:rPr>
      </w:r>
    </w:p>
    <w:p>
      <w:pPr>
        <w:pStyle w:val="Normal"/>
        <w:rPr/>
      </w:pPr>
      <w:r>
        <w:rPr>
          <w:rFonts w:cs="Arial"/>
          <w:b/>
          <w:bCs/>
        </w:rPr>
        <w:t>Herr Kremer:</w:t>
      </w:r>
      <w:r>
        <w:rPr>
          <w:rFonts w:cs="Arial"/>
          <w:bCs/>
        </w:rPr>
        <w:t xml:space="preserve"> Ich habe nicht einmal kritisch geguckt. Ich finde das völlig in Ordnung.</w:t>
      </w:r>
    </w:p>
    <w:p>
      <w:pPr>
        <w:pStyle w:val="Normal"/>
        <w:rPr>
          <w:rFonts w:cs="Arial"/>
          <w:bCs/>
        </w:rPr>
      </w:pPr>
      <w:r>
        <w:rPr>
          <w:rFonts w:cs="Arial"/>
          <w:bCs/>
        </w:rPr>
      </w:r>
    </w:p>
    <w:p>
      <w:pPr>
        <w:pStyle w:val="Normal"/>
        <w:jc w:val="both"/>
        <w:rPr/>
      </w:pPr>
      <w:r>
        <w:rPr>
          <w:rFonts w:cs="Arial"/>
          <w:b/>
          <w:bCs/>
        </w:rPr>
        <w:t>Verhandlungsleiter Herr Deinhart:</w:t>
      </w:r>
      <w:r>
        <w:rPr>
          <w:rFonts w:cs="Arial"/>
          <w:bCs/>
        </w:rPr>
        <w:t xml:space="preserve"> Sehen Sie, ich bin schon ganz unsicher.</w:t>
        <w:noBreakHyphen/>
        <w:t xml:space="preserve"> Sprechen wir den nächsten Themenkomplex an. Es wurde weiterhin eingewandt, dass die Flurstücksgrößenangabe für das Flurstück 105/2 </w:t>
        <w:noBreakHyphen/>
        <w:t> ich denke, es sind Hektar </w:t>
        <w:noBreakHyphen/>
        <w:t xml:space="preserve"> mit 438,611 falsch ist. Richtig wäre 43,8611. Die Frage geht an die Antragstellerin. Ich denke in erster Linie an Herrn Kutschke. </w:t>
        <w:noBreakHyphen/>
        <w:t> Ist das so?</w:t>
      </w:r>
    </w:p>
    <w:p>
      <w:pPr>
        <w:pStyle w:val="Normal"/>
        <w:rPr>
          <w:rFonts w:cs="Arial"/>
          <w:bCs/>
        </w:rPr>
      </w:pPr>
      <w:r>
        <w:rPr>
          <w:rFonts w:cs="Arial"/>
          <w:bCs/>
        </w:rPr>
      </w:r>
    </w:p>
    <w:p>
      <w:pPr>
        <w:pStyle w:val="Normal"/>
        <w:rPr/>
      </w:pPr>
      <w:r>
        <w:rPr>
          <w:rFonts w:cs="Arial"/>
          <w:b/>
          <w:bCs/>
        </w:rPr>
        <w:t>Herr Kutschke:</w:t>
      </w:r>
      <w:r>
        <w:rPr>
          <w:rFonts w:cs="Arial"/>
          <w:bCs/>
        </w:rPr>
        <w:t xml:space="preserve"> Ich kann das aufklären. Die richtige Größe ist 43,8611 ha.</w:t>
      </w:r>
    </w:p>
    <w:p>
      <w:pPr>
        <w:pStyle w:val="Normal"/>
        <w:rPr>
          <w:rFonts w:cs="Arial"/>
          <w:bCs/>
        </w:rPr>
      </w:pPr>
      <w:r>
        <w:rPr>
          <w:rFonts w:cs="Arial"/>
          <w:bCs/>
        </w:rPr>
      </w:r>
    </w:p>
    <w:p>
      <w:pPr>
        <w:pStyle w:val="Normal"/>
        <w:jc w:val="both"/>
        <w:rPr/>
      </w:pPr>
      <w:r>
        <w:rPr>
          <w:rFonts w:cs="Arial"/>
          <w:b/>
          <w:bCs/>
        </w:rPr>
        <w:t>Herr Scheibe:</w:t>
      </w:r>
      <w:r>
        <w:rPr>
          <w:rFonts w:cs="Arial"/>
          <w:bCs/>
        </w:rPr>
        <w:t xml:space="preserve"> Das war eine Einwendung von mir. Ich wollte nur feststellen: Das ist ein Fehler in den Antragsunterlagen.</w:t>
      </w:r>
    </w:p>
    <w:p>
      <w:pPr>
        <w:pStyle w:val="Normal"/>
        <w:rPr>
          <w:rFonts w:cs="Arial"/>
          <w:bCs/>
        </w:rPr>
      </w:pPr>
      <w:r>
        <w:rPr>
          <w:rFonts w:cs="Arial"/>
          <w:bCs/>
        </w:rPr>
      </w:r>
    </w:p>
    <w:p>
      <w:pPr>
        <w:pStyle w:val="Normal"/>
        <w:jc w:val="both"/>
        <w:rPr/>
      </w:pPr>
      <w:r>
        <w:rPr>
          <w:rFonts w:cs="Arial"/>
          <w:b/>
          <w:bCs/>
        </w:rPr>
        <w:t>Herr Kremer:</w:t>
      </w:r>
      <w:r>
        <w:rPr>
          <w:rFonts w:cs="Arial"/>
          <w:bCs/>
        </w:rPr>
        <w:t xml:space="preserve"> Entschuldigen Sie, wozu führt das denn? Wofür war die Fläche vorgesehen?</w:t>
      </w:r>
    </w:p>
    <w:p>
      <w:pPr>
        <w:pStyle w:val="Normal"/>
        <w:rPr>
          <w:rFonts w:cs="Arial"/>
          <w:bCs/>
        </w:rPr>
      </w:pPr>
      <w:r>
        <w:rPr>
          <w:rFonts w:cs="Arial"/>
          <w:bCs/>
        </w:rPr>
      </w:r>
    </w:p>
    <w:p>
      <w:pPr>
        <w:pStyle w:val="Normal"/>
        <w:rPr/>
      </w:pPr>
      <w:r>
        <w:rPr>
          <w:rFonts w:cs="Arial"/>
          <w:b/>
          <w:bCs/>
        </w:rPr>
        <w:t>Herr Kutschke:</w:t>
      </w:r>
      <w:r>
        <w:rPr>
          <w:rFonts w:cs="Arial"/>
          <w:bCs/>
        </w:rPr>
        <w:t xml:space="preserve"> Das ist eine Teilfläche in einem Anlagengelände.</w:t>
      </w:r>
    </w:p>
    <w:p>
      <w:pPr>
        <w:pStyle w:val="Normal"/>
        <w:rPr>
          <w:rFonts w:cs="Arial"/>
          <w:bCs/>
        </w:rPr>
      </w:pPr>
      <w:r>
        <w:rPr>
          <w:rFonts w:cs="Arial"/>
          <w:bCs/>
        </w:rPr>
      </w:r>
    </w:p>
    <w:p>
      <w:pPr>
        <w:pStyle w:val="Normal"/>
        <w:jc w:val="both"/>
        <w:rPr/>
      </w:pPr>
      <w:r>
        <w:rPr>
          <w:rFonts w:cs="Arial"/>
          <w:b/>
          <w:bCs/>
        </w:rPr>
        <w:t>Herr Kremer:</w:t>
      </w:r>
      <w:r>
        <w:rPr>
          <w:rFonts w:cs="Arial"/>
          <w:bCs/>
        </w:rPr>
        <w:t xml:space="preserve"> Das heißt, Sie haben gegenüber dem, was Sie zugrunde gelegt haben, jetzt 400 ha weniger oder wie muss ich das verstehen?</w:t>
      </w:r>
    </w:p>
    <w:p>
      <w:pPr>
        <w:pStyle w:val="Normal"/>
        <w:rPr>
          <w:rFonts w:cs="Arial"/>
          <w:bCs/>
        </w:rPr>
      </w:pPr>
      <w:r>
        <w:rPr>
          <w:rFonts w:cs="Arial"/>
          <w:bCs/>
        </w:rPr>
      </w:r>
    </w:p>
    <w:p>
      <w:pPr>
        <w:pStyle w:val="Normal"/>
        <w:jc w:val="both"/>
        <w:rPr/>
      </w:pPr>
      <w:r>
        <w:rPr>
          <w:rFonts w:cs="Arial"/>
          <w:b/>
          <w:bCs/>
        </w:rPr>
        <w:t>Verhandlungsleiter Herr Deinhart:</w:t>
      </w:r>
      <w:r>
        <w:rPr>
          <w:rFonts w:cs="Arial"/>
          <w:bCs/>
        </w:rPr>
        <w:t xml:space="preserve"> Herr Kutschke, antworten Sie bitte darauf. </w:t>
        <w:noBreakHyphen/>
        <w:t> Ein kleiner Hinweis von mir: Ich hatte eher den Eindruck, dass es ein Schreibfehler und kein Rechenfehler ist.</w:t>
      </w:r>
    </w:p>
    <w:p>
      <w:pPr>
        <w:pStyle w:val="Normal"/>
        <w:rPr>
          <w:rFonts w:cs="Arial"/>
          <w:bCs/>
        </w:rPr>
      </w:pPr>
      <w:r>
        <w:rPr>
          <w:rFonts w:cs="Arial"/>
          <w:bCs/>
        </w:rPr>
      </w:r>
    </w:p>
    <w:p>
      <w:pPr>
        <w:pStyle w:val="Normal"/>
        <w:jc w:val="both"/>
        <w:rPr/>
      </w:pPr>
      <w:r>
        <w:rPr>
          <w:rFonts w:cs="Arial"/>
          <w:b/>
          <w:bCs/>
        </w:rPr>
        <w:t>Herr Kutschke:</w:t>
      </w:r>
      <w:r>
        <w:rPr>
          <w:rFonts w:cs="Arial"/>
          <w:bCs/>
        </w:rPr>
        <w:t xml:space="preserve"> Das ist natürlich ein Schreibfehler. Das ist eine Angabe im Lageplan. Dort sind die Flurstücke und Rechengrößen angegeben. Das ergibt sich aus der Plandarstellung, dass die Fläche nicht zehnmal so groß sein kann.</w:t>
      </w:r>
    </w:p>
    <w:p>
      <w:pPr>
        <w:pStyle w:val="Normal"/>
        <w:rPr>
          <w:rFonts w:cs="Arial"/>
          <w:bCs/>
        </w:rPr>
      </w:pPr>
      <w:r>
        <w:rPr>
          <w:rFonts w:cs="Arial"/>
          <w:bCs/>
        </w:rPr>
      </w:r>
    </w:p>
    <w:p>
      <w:pPr>
        <w:pStyle w:val="Normal"/>
        <w:jc w:val="both"/>
        <w:rPr/>
      </w:pPr>
      <w:r>
        <w:rPr>
          <w:rFonts w:cs="Arial"/>
          <w:b/>
          <w:bCs/>
        </w:rPr>
        <w:t>Verhandlungsleiter Herr Deinhart:</w:t>
      </w:r>
      <w:r>
        <w:rPr>
          <w:rFonts w:cs="Arial"/>
          <w:bCs/>
        </w:rPr>
        <w:t xml:space="preserve"> Der nächste Einwand lautet: Der Antragsteller ist nicht Eigentümer des Grundstücks unter der geplanten Regenentwässerung. Ist jemand da, der zu dieser Einwendung ergänzend etwas vortragen kann? </w:t>
        <w:noBreakHyphen/>
        <w:t> Ansonsten bitte ich die Antragstellerin, sich dazu zu äußern.</w:t>
      </w:r>
    </w:p>
    <w:p>
      <w:pPr>
        <w:pStyle w:val="Normal"/>
        <w:rPr>
          <w:rFonts w:cs="Arial"/>
          <w:bCs/>
        </w:rPr>
      </w:pPr>
      <w:r>
        <w:rPr>
          <w:rFonts w:cs="Arial"/>
          <w:bCs/>
        </w:rPr>
      </w:r>
    </w:p>
    <w:p>
      <w:pPr>
        <w:pStyle w:val="Normal"/>
        <w:jc w:val="both"/>
        <w:rPr/>
      </w:pPr>
      <w:r>
        <w:rPr>
          <w:rFonts w:cs="Arial"/>
          <w:b/>
          <w:bCs/>
        </w:rPr>
        <w:t>Herr Dr. Rehhahn:</w:t>
      </w:r>
      <w:r>
        <w:rPr>
          <w:rFonts w:cs="Arial"/>
          <w:bCs/>
        </w:rPr>
        <w:t xml:space="preserve"> Das hatte ich gestern schon erwähnt. Wir haben dazu das Vorkaufsrecht. Wir stehen mit dem Eigentümer in Kaufverhandlungen. Nach dem Abschluss einer Baugenehmigung </w:t>
        <w:noBreakHyphen/>
        <w:t> so sind die Verhandlungen mit dem Eigentümer </w:t>
        <w:noBreakHyphen/>
        <w:t xml:space="preserve"> werden wir das Grundstück erwerben. Ein Wertgutachten für dieses Grundstück liegt vor.</w:t>
      </w:r>
    </w:p>
    <w:p>
      <w:pPr>
        <w:pStyle w:val="Normal"/>
        <w:rPr>
          <w:rFonts w:cs="Arial"/>
          <w:bCs/>
        </w:rPr>
      </w:pPr>
      <w:r>
        <w:rPr>
          <w:rFonts w:cs="Arial"/>
          <w:bCs/>
        </w:rPr>
      </w:r>
    </w:p>
    <w:p>
      <w:pPr>
        <w:pStyle w:val="Normal"/>
        <w:jc w:val="both"/>
        <w:rPr/>
      </w:pPr>
      <w:r>
        <w:rPr>
          <w:rFonts w:cs="Arial"/>
          <w:b/>
          <w:bCs/>
        </w:rPr>
        <w:t>Verhandlungsleiter Herr Deinhart:</w:t>
      </w:r>
      <w:r>
        <w:rPr>
          <w:rFonts w:cs="Arial"/>
          <w:bCs/>
        </w:rPr>
        <w:t xml:space="preserve"> Bevor ich den nächsten Einwand aufrufe, möchte ich noch darauf hinweisen, dass wir uns nicht mehr im Bauplanungsrecht bewegen, wo es darum geht, ob es Außen- oder Innenbereich, beplanter oder unbeplanter Bereich ist. Wir bewegen uns jetzt im Bereich des Bauordnungsrechts. Das ist ein Nachtrag zu den zwei vorhergehenden Einwänden.</w:t>
      </w:r>
    </w:p>
    <w:p>
      <w:pPr>
        <w:pStyle w:val="Normal"/>
        <w:rPr>
          <w:rFonts w:cs="Arial"/>
          <w:bCs/>
        </w:rPr>
      </w:pPr>
      <w:r>
        <w:rPr>
          <w:rFonts w:cs="Arial"/>
          <w:bCs/>
        </w:rPr>
      </w:r>
    </w:p>
    <w:p>
      <w:pPr>
        <w:pStyle w:val="Normal"/>
        <w:jc w:val="both"/>
        <w:rPr/>
      </w:pPr>
      <w:r>
        <w:rPr>
          <w:rFonts w:cs="Arial"/>
          <w:bCs/>
        </w:rPr>
        <w:t xml:space="preserve">Im nächsten Einwand wird beanstandet, dass die Asbestbelastung in den vorhandenen Ställen nicht hinreichend berücksichtigt wurde. Insbesondere sind keine Maßnahmen genannt und keine Untersuchungen vorgelegt worden, wie beim Abbruch mit den Asbestbelastungen in den Ställen umgegangen werden soll. Ich jemand da, der dazu etwas sagen kann? </w:t>
        <w:noBreakHyphen/>
        <w:t> Herr Scheibe bitte.</w:t>
      </w:r>
    </w:p>
    <w:p>
      <w:pPr>
        <w:pStyle w:val="Normal"/>
        <w:rPr>
          <w:rFonts w:cs="Arial"/>
          <w:bCs/>
        </w:rPr>
      </w:pPr>
      <w:r>
        <w:rPr>
          <w:rFonts w:cs="Arial"/>
          <w:bCs/>
        </w:rPr>
      </w:r>
    </w:p>
    <w:p>
      <w:pPr>
        <w:pStyle w:val="Normal"/>
        <w:jc w:val="both"/>
        <w:rPr/>
      </w:pPr>
      <w:r>
        <w:rPr>
          <w:rFonts w:cs="Arial"/>
          <w:b/>
          <w:bCs/>
        </w:rPr>
        <w:t>Herr Scheibe:</w:t>
      </w:r>
      <w:r>
        <w:rPr>
          <w:rFonts w:cs="Arial"/>
          <w:bCs/>
        </w:rPr>
        <w:t xml:space="preserve"> Sie nehmen jetzt einen Wechsel im Tagesordnungspunkt vor, von 4.2 zu 4.3? Ist das richtig?</w:t>
      </w:r>
    </w:p>
    <w:p>
      <w:pPr>
        <w:pStyle w:val="Normal"/>
        <w:rPr>
          <w:rFonts w:cs="Arial"/>
          <w:bCs/>
        </w:rPr>
      </w:pPr>
      <w:r>
        <w:rPr>
          <w:rFonts w:cs="Arial"/>
          <w:bCs/>
        </w:rPr>
      </w:r>
    </w:p>
    <w:p>
      <w:pPr>
        <w:pStyle w:val="Normal"/>
        <w:jc w:val="both"/>
        <w:rPr/>
      </w:pPr>
      <w:r>
        <w:rPr>
          <w:rFonts w:cs="Arial"/>
          <w:b/>
          <w:bCs/>
        </w:rPr>
        <w:t>Verhandlungsleiter Herr Deinhart:</w:t>
      </w:r>
      <w:r>
        <w:rPr>
          <w:rFonts w:cs="Arial"/>
          <w:bCs/>
        </w:rPr>
        <w:t xml:space="preserve"> Nein, Punkt 4.3 ist ein gesonderter Themenkomplex hinsichtlich der Einwendungen gegen die vorhandenen asbesthaltigen Baumaterialien. Der Umgang mit dem Asbestmaterial im Rahmen des Rück- oder Umbaus ist auch eine bauordnungsrechtliche Frage. Wir haben das deshalb unter anderem bei diesem Themenkomplex mit angesiedelt.</w:t>
      </w:r>
    </w:p>
    <w:p>
      <w:pPr>
        <w:pStyle w:val="Normal"/>
        <w:rPr>
          <w:rFonts w:cs="Arial"/>
          <w:bCs/>
        </w:rPr>
      </w:pPr>
      <w:r>
        <w:rPr>
          <w:rFonts w:cs="Arial"/>
          <w:bCs/>
        </w:rPr>
      </w:r>
    </w:p>
    <w:p>
      <w:pPr>
        <w:pStyle w:val="Normal"/>
        <w:rPr/>
      </w:pPr>
      <w:r>
        <w:rPr>
          <w:rFonts w:cs="Arial"/>
          <w:b/>
          <w:bCs/>
        </w:rPr>
        <w:t>Herr Scheibe:</w:t>
      </w:r>
      <w:r>
        <w:rPr>
          <w:rFonts w:cs="Arial"/>
          <w:bCs/>
        </w:rPr>
        <w:t xml:space="preserve"> Also ist der Punkt 4.2 noch nicht abgeschlossen?</w:t>
      </w:r>
    </w:p>
    <w:p>
      <w:pPr>
        <w:pStyle w:val="Normal"/>
        <w:rPr>
          <w:rFonts w:cs="Arial"/>
          <w:bCs/>
        </w:rPr>
      </w:pPr>
      <w:r>
        <w:rPr>
          <w:rFonts w:cs="Arial"/>
          <w:bCs/>
        </w:rPr>
      </w:r>
    </w:p>
    <w:p>
      <w:pPr>
        <w:pStyle w:val="Normal"/>
        <w:rPr/>
      </w:pPr>
      <w:r>
        <w:rPr>
          <w:rFonts w:cs="Arial"/>
          <w:b/>
          <w:bCs/>
        </w:rPr>
        <w:t>Verhandlungsleiter Herr Deinhart:</w:t>
      </w:r>
      <w:r>
        <w:rPr>
          <w:rFonts w:cs="Arial"/>
          <w:bCs/>
        </w:rPr>
        <w:t xml:space="preserve"> Nein.</w:t>
      </w:r>
    </w:p>
    <w:p>
      <w:pPr>
        <w:pStyle w:val="Normal"/>
        <w:rPr>
          <w:rFonts w:cs="Arial"/>
          <w:bCs/>
        </w:rPr>
      </w:pPr>
      <w:r>
        <w:rPr>
          <w:rFonts w:cs="Arial"/>
          <w:bCs/>
        </w:rPr>
      </w:r>
    </w:p>
    <w:p>
      <w:pPr>
        <w:pStyle w:val="Normal"/>
        <w:jc w:val="both"/>
        <w:rPr/>
      </w:pPr>
      <w:r>
        <w:rPr>
          <w:rFonts w:cs="Arial"/>
          <w:b/>
          <w:bCs/>
        </w:rPr>
        <w:t>Herr Kremer:</w:t>
      </w:r>
      <w:r>
        <w:rPr>
          <w:rFonts w:cs="Arial"/>
          <w:bCs/>
        </w:rPr>
        <w:t xml:space="preserve"> Ein Vorschlag zum Verfahren: Nehmen Sie das bitte nach hinten; denn wir müssen uns erst einmal darstellen lassen, was überhaupt an Asbest da ist und ob dort etwas abgebaut werden soll usw. Das gehört thematisch zusammen.</w:t>
      </w:r>
    </w:p>
    <w:p>
      <w:pPr>
        <w:pStyle w:val="Normal"/>
        <w:rPr>
          <w:rFonts w:cs="Arial"/>
          <w:bCs/>
        </w:rPr>
      </w:pPr>
      <w:r>
        <w:rPr>
          <w:rFonts w:cs="Arial"/>
          <w:bCs/>
        </w:rPr>
      </w:r>
    </w:p>
    <w:p>
      <w:pPr>
        <w:pStyle w:val="Normal"/>
        <w:jc w:val="both"/>
        <w:rPr/>
      </w:pPr>
      <w:r>
        <w:rPr>
          <w:rFonts w:cs="Arial"/>
          <w:b/>
          <w:bCs/>
        </w:rPr>
        <w:t>Verhandlungsleiter Herr Deinhart:</w:t>
      </w:r>
      <w:r>
        <w:rPr>
          <w:rFonts w:cs="Arial"/>
          <w:bCs/>
        </w:rPr>
        <w:t xml:space="preserve"> Sie wollen das bei Tagesordnungspunkt 4.3 mit abhandeln? </w:t>
        <w:noBreakHyphen/>
        <w:t xml:space="preserve"> Das ist ein guter Vorschlag. Wird er von den anderen Einwendern mit getragen? </w:t>
        <w:noBreakHyphen/>
        <w:t xml:space="preserve"> Dann machen wir das so und verschieben das auf den Tagesordnungspunkt 4.3. </w:t>
      </w:r>
    </w:p>
    <w:p>
      <w:pPr>
        <w:pStyle w:val="Normal"/>
        <w:rPr>
          <w:rFonts w:cs="Arial"/>
          <w:bCs/>
        </w:rPr>
      </w:pPr>
      <w:r>
        <w:rPr>
          <w:rFonts w:cs="Arial"/>
          <w:bCs/>
        </w:rPr>
      </w:r>
    </w:p>
    <w:p>
      <w:pPr>
        <w:pStyle w:val="Normal"/>
        <w:jc w:val="both"/>
        <w:rPr/>
      </w:pPr>
      <w:r>
        <w:rPr>
          <w:rFonts w:cs="Arial"/>
          <w:bCs/>
        </w:rPr>
        <w:t>Des Weiteren wurde eingewandt: Es fehlen Abgaben zum elektrischen Leistungsbedarf und seiner technischen Absicherung. Stichpunktartig sei hier noch erwähnt: maximale Leistungsinanspruchnahme, netztechnische Verfügbarkeit und Versorgungssicherheit, Notstromversorgung, Havarieplan einschließlich der Absicherung mit Fachpersonal. Ist jemand da, der zu dieser Einwendung erläuternd oder ergänzend etwas vortragen möchte? Bitte.</w:t>
      </w:r>
    </w:p>
    <w:p>
      <w:pPr>
        <w:pStyle w:val="Normal"/>
        <w:rPr>
          <w:rFonts w:cs="Arial"/>
          <w:bCs/>
        </w:rPr>
      </w:pPr>
      <w:r>
        <w:rPr>
          <w:rFonts w:cs="Arial"/>
          <w:bCs/>
        </w:rPr>
      </w:r>
    </w:p>
    <w:p>
      <w:pPr>
        <w:pStyle w:val="Normal"/>
        <w:jc w:val="both"/>
        <w:rPr/>
      </w:pPr>
      <w:r>
        <w:rPr>
          <w:rFonts w:cs="Arial"/>
          <w:b/>
          <w:bCs/>
        </w:rPr>
        <w:t>Herr Patzer:</w:t>
      </w:r>
      <w:r>
        <w:rPr>
          <w:rFonts w:cs="Arial"/>
          <w:bCs/>
        </w:rPr>
        <w:t xml:space="preserve"> Ich wohne in Haßleben und war in der ehemaligen SZM-Anlage als Elektroingenieur und Energetiker tätig, und zwar von Beginn an. Als die Anlage errichtet wurde, war ich in der Aufbauleitung. Von Anfang an war die Versorgungssicherheit mit Elektroenergie ein ganz besonderer Schwerpunkt. Wir standen in einem ständigen Kontakt mit dem damaligen Energieversorger und hatten und sehr bemüht, den einfachen bzw. mehrfachen Störungsfall zu beherrschen.</w:t>
      </w:r>
    </w:p>
    <w:p>
      <w:pPr>
        <w:pStyle w:val="Normal"/>
        <w:rPr>
          <w:rFonts w:cs="Arial"/>
          <w:bCs/>
        </w:rPr>
      </w:pPr>
      <w:r>
        <w:rPr>
          <w:rFonts w:cs="Arial"/>
          <w:bCs/>
        </w:rPr>
      </w:r>
    </w:p>
    <w:p>
      <w:pPr>
        <w:pStyle w:val="Normal"/>
        <w:jc w:val="both"/>
        <w:rPr/>
      </w:pPr>
      <w:r>
        <w:rPr>
          <w:rFonts w:cs="Arial"/>
          <w:bCs/>
        </w:rPr>
        <w:t>Ich vermisse in den Antragsunterlagen dazu konkrete Aussagen und Planungshinweise. Oder anders gesagt: In den Auslegungsunterlagen ist dazu nur ein Elfzeiler vorhanden. Auf meine Rückfrage bei dem Energieversorger Edis, inwieweit jetzt die Energieeinspeisung für diese Altanlage gesichert ist oder wie sie vorgenommen wird, hat man mir mitgeteilt, dass die Anlage zurzeit mit einer 20-kV-Stichleitung versorgt wird. Ursprünglich waren dort fünf Einspeisungen mit 20 000 V, also 20 kV, aus dem Landesnetz vorgesehen.</w:t>
      </w:r>
    </w:p>
    <w:p>
      <w:pPr>
        <w:pStyle w:val="Normal"/>
        <w:rPr>
          <w:rFonts w:cs="Arial"/>
          <w:bCs/>
        </w:rPr>
      </w:pPr>
      <w:r>
        <w:rPr>
          <w:rFonts w:cs="Arial"/>
          <w:bCs/>
        </w:rPr>
      </w:r>
    </w:p>
    <w:p>
      <w:pPr>
        <w:pStyle w:val="Normal"/>
        <w:jc w:val="both"/>
        <w:rPr/>
      </w:pPr>
      <w:r>
        <w:rPr>
          <w:rFonts w:cs="Arial"/>
          <w:bCs/>
        </w:rPr>
        <w:t xml:space="preserve">Die Anlage wurde im Notfall durch fünf Notstromaggregate versorgt. Man ist damals aufgrund der Kompaktheit der Anlage davon ausgegangen, dass die Stallluft bei 30 Minuten Stromausfall dermaßen schlecht wird, dass dann schon mit Ausfällen bei den Tieren gerechnet werden muss. Es war von Anfang an ein ganz besonderes Bestreben und immer wieder der Schwerpunkt, die Versorgung mit Elektroenergie abzusichern. Für die Bewertung der Sicherheit der Anlage im Betrieb </w:t>
        <w:noBreakHyphen/>
        <w:t> das halte ich für unbedingt erforderlich </w:t>
        <w:noBreakHyphen/>
        <w:t xml:space="preserve">, hätte in den Antragsunterlagen dazu zumindest in erweiterter Form Stellung genommen werden sollen oder es hätte eine Stellungnahme des Energieversorgers beigefügt werden sollen. Das vermisse ich. Ich denke, das ist ein wesentlicher Mangel, der abgestellt werden muss. </w:t>
        <w:noBreakHyphen/>
        <w:t> Danke.</w:t>
      </w:r>
    </w:p>
    <w:p>
      <w:pPr>
        <w:pStyle w:val="Normal"/>
        <w:rPr>
          <w:rFonts w:cs="Arial"/>
          <w:bCs/>
        </w:rPr>
      </w:pPr>
      <w:r>
        <w:rPr>
          <w:rFonts w:cs="Arial"/>
          <w:bCs/>
        </w:rPr>
      </w:r>
    </w:p>
    <w:p>
      <w:pPr>
        <w:pStyle w:val="Normal"/>
        <w:jc w:val="both"/>
        <w:rPr/>
      </w:pPr>
      <w:r>
        <w:rPr>
          <w:rFonts w:cs="Arial"/>
          <w:b/>
          <w:bCs/>
        </w:rPr>
        <w:t>Verhandlungsleiter Herr Deinhart:</w:t>
      </w:r>
      <w:r>
        <w:rPr>
          <w:rFonts w:cs="Arial"/>
          <w:bCs/>
        </w:rPr>
        <w:t xml:space="preserve"> Ich danke auch und gebe diese Fragen an Herrn Kutschke weiter.</w:t>
      </w:r>
    </w:p>
    <w:p>
      <w:pPr>
        <w:pStyle w:val="Normal"/>
        <w:rPr>
          <w:rFonts w:cs="Arial"/>
          <w:bCs/>
        </w:rPr>
      </w:pPr>
      <w:r>
        <w:rPr>
          <w:rFonts w:cs="Arial"/>
          <w:bCs/>
        </w:rPr>
      </w:r>
    </w:p>
    <w:p>
      <w:pPr>
        <w:pStyle w:val="Normal"/>
        <w:jc w:val="both"/>
        <w:rPr/>
      </w:pPr>
      <w:r>
        <w:rPr>
          <w:rFonts w:cs="Arial"/>
          <w:b/>
          <w:bCs/>
        </w:rPr>
        <w:t>Herr Kutschke:</w:t>
      </w:r>
      <w:r>
        <w:rPr>
          <w:rFonts w:cs="Arial"/>
          <w:bCs/>
        </w:rPr>
        <w:t xml:space="preserve"> Die Erschließung der Anlage mit Elektroenergie ist gesichert. Die vorhandene Leitung war ausreichend für die Altanlage. Soweit ich informiert bin, liegt dort eine 21-kV-Leitung an. Früher gab es noch eine Ringleitung, um die Versorgung einzelner Module sicherzustellen. Auch die Notstromversorgung ist gewährleistet. Wir haben ein Notstromaggregat mit einer Leistung von 400 kW geplant. Diese Leistung ist ausreichend für die Lüftung der Ställe, für Notbeleuchtung und für die Versorgung der Tiere mit Trinkwasser.</w:t>
      </w:r>
    </w:p>
    <w:p>
      <w:pPr>
        <w:pStyle w:val="Normal"/>
        <w:rPr>
          <w:rFonts w:cs="Arial"/>
          <w:bCs/>
        </w:rPr>
      </w:pPr>
      <w:r>
        <w:rPr>
          <w:rFonts w:cs="Arial"/>
          <w:bCs/>
        </w:rPr>
      </w:r>
    </w:p>
    <w:p>
      <w:pPr>
        <w:pStyle w:val="Normal"/>
        <w:jc w:val="both"/>
        <w:rPr/>
      </w:pPr>
      <w:r>
        <w:rPr>
          <w:rFonts w:cs="Arial"/>
          <w:b/>
          <w:bCs/>
        </w:rPr>
        <w:t>Herr Patzer:</w:t>
      </w:r>
      <w:r>
        <w:rPr>
          <w:rFonts w:cs="Arial"/>
          <w:bCs/>
        </w:rPr>
        <w:t xml:space="preserve"> Herr Kutschke, das befriedigt mich nicht. Das sind allgemeine Angaben. Um das aus fachlicher Sicht bewerten zu können, halte ich es für erforderlich, dass zum Elektroenergiebedarf konkrete Angaben zum Leistungsbedarf, zur Absicherung, zur elektrotechnischen Versorgung und auch zum Wartungspersonal in den Auslegungsunterlagen gemacht werden. Der allgemeine Hinweis, dass dafür gesorgt wird, befriedigt nicht.</w:t>
      </w:r>
    </w:p>
    <w:p>
      <w:pPr>
        <w:pStyle w:val="Normal"/>
        <w:rPr>
          <w:rFonts w:cs="Arial"/>
          <w:bCs/>
        </w:rPr>
      </w:pPr>
      <w:r>
        <w:rPr>
          <w:rFonts w:cs="Arial"/>
          <w:bCs/>
        </w:rPr>
      </w:r>
    </w:p>
    <w:p>
      <w:pPr>
        <w:pStyle w:val="Normal"/>
        <w:jc w:val="both"/>
        <w:rPr/>
      </w:pPr>
      <w:r>
        <w:rPr>
          <w:rFonts w:cs="Arial"/>
          <w:bCs/>
        </w:rPr>
        <w:t>Wenn man eine solche Anlage konzipiert </w:t>
        <w:noBreakHyphen/>
        <w:t> </w:t>
        <w:noBreakHyphen/>
        <w:t xml:space="preserve"> Wir mussten bzw. der Generalprojektante musste damals diese Angaben auch in der Vorplanungsunterlage gegenüber den damaligen Behörden nachweisen. Ich halte das auch heute für erforderlich, dass dazu konkrete Angaben gemacht werden. Ich kann mir nicht vorstellen, dass der Leistungsbedarf, den Sie so allgemein genannt haben, auch in der Anlage, wie sie jetzt konzipiert werden soll, ausreichend ist. Ich bitte also darum, dazu doch konkrete Angaben nachzureichen oder hier darzulegen.</w:t>
      </w:r>
    </w:p>
    <w:p>
      <w:pPr>
        <w:pStyle w:val="Normal"/>
        <w:rPr>
          <w:rFonts w:cs="Arial"/>
          <w:bCs/>
        </w:rPr>
      </w:pPr>
      <w:r>
        <w:rPr>
          <w:rFonts w:cs="Arial"/>
          <w:bCs/>
        </w:rPr>
      </w:r>
    </w:p>
    <w:p>
      <w:pPr>
        <w:pStyle w:val="Normal"/>
        <w:jc w:val="both"/>
        <w:rPr/>
      </w:pPr>
      <w:r>
        <w:rPr>
          <w:rFonts w:cs="Arial"/>
          <w:b/>
          <w:bCs/>
        </w:rPr>
        <w:t>Verhandlungsleiter Herr Deinhart:</w:t>
      </w:r>
      <w:r>
        <w:rPr>
          <w:rFonts w:cs="Arial"/>
          <w:bCs/>
        </w:rPr>
        <w:t xml:space="preserve"> Ich reiche die Bitte weiter an die Antragstellerin und bitte Herrn Kutschke, soweit das jetzt ad hoc möglich ist, den Leistungsbedarf zu unterlegen.</w:t>
      </w:r>
    </w:p>
    <w:p>
      <w:pPr>
        <w:pStyle w:val="Normal"/>
        <w:rPr>
          <w:rFonts w:cs="Arial"/>
          <w:bCs/>
        </w:rPr>
      </w:pPr>
      <w:r>
        <w:rPr>
          <w:rFonts w:cs="Arial"/>
          <w:bCs/>
        </w:rPr>
      </w:r>
    </w:p>
    <w:p>
      <w:pPr>
        <w:pStyle w:val="Normal"/>
        <w:jc w:val="both"/>
        <w:rPr/>
      </w:pPr>
      <w:r>
        <w:rPr>
          <w:rFonts w:cs="Arial"/>
          <w:b/>
          <w:bCs/>
        </w:rPr>
        <w:t>Herr Kutschke:</w:t>
      </w:r>
      <w:r>
        <w:rPr>
          <w:rFonts w:cs="Arial"/>
          <w:bCs/>
        </w:rPr>
        <w:t xml:space="preserve"> Ich wiederhole es: Die Altanlage hat aus meiner Sicht einen viel höheren Leistungsbedarf gehabt als die geplante Anlage. Ich möchte noch erwähnen, dass innerhalb der Gebäude Elektroversorgung, die Leitungslinien und die Elektroversorgseinrichtungen erneuert werden. Das ist beschrieben. Insofern ist die Erschließung gesichert.</w:t>
      </w:r>
    </w:p>
    <w:p>
      <w:pPr>
        <w:pStyle w:val="Normal"/>
        <w:rPr>
          <w:rFonts w:cs="Arial"/>
          <w:bCs/>
        </w:rPr>
      </w:pPr>
      <w:r>
        <w:rPr>
          <w:rFonts w:cs="Arial"/>
          <w:bCs/>
        </w:rPr>
      </w:r>
    </w:p>
    <w:p>
      <w:pPr>
        <w:pStyle w:val="Normal"/>
        <w:jc w:val="both"/>
        <w:rPr/>
      </w:pPr>
      <w:r>
        <w:rPr>
          <w:rFonts w:cs="Arial"/>
          <w:b/>
          <w:bCs/>
        </w:rPr>
        <w:t>Herr Kremer:</w:t>
      </w:r>
      <w:r>
        <w:rPr>
          <w:rFonts w:cs="Arial"/>
          <w:bCs/>
        </w:rPr>
        <w:t xml:space="preserve"> Ich kenne das Thema nicht. Aber der Begriff der gesicherten Erschließung bedeutet natürlich, dass wir zu dem Zeitpunkt, zu dem darüber gesprochen wird, zumindest Informationen darüber haben, was es dort gibt. Wenn Sie sagen, Sie vermuten nur, dass es dort eine bestimmte Zuleitung gibt, dann reicht das dafür nicht aus, was an unserem heutigen Termin nichts ändert. Das ist dann eine Aufgabe der Behörde, zu prüfen, ob das tatsächlich vorliegt.</w:t>
      </w:r>
    </w:p>
    <w:p>
      <w:pPr>
        <w:pStyle w:val="Normal"/>
        <w:rPr>
          <w:rFonts w:cs="Arial"/>
          <w:bCs/>
        </w:rPr>
      </w:pPr>
      <w:r>
        <w:rPr>
          <w:rFonts w:cs="Arial"/>
          <w:bCs/>
        </w:rPr>
      </w:r>
    </w:p>
    <w:p>
      <w:pPr>
        <w:pStyle w:val="Normal"/>
        <w:jc w:val="both"/>
        <w:rPr/>
      </w:pPr>
      <w:r>
        <w:rPr>
          <w:rFonts w:cs="Arial"/>
          <w:b/>
          <w:bCs/>
        </w:rPr>
        <w:t>Verhandlungsleiter Herr Deinhart:</w:t>
      </w:r>
      <w:r>
        <w:rPr>
          <w:rFonts w:cs="Arial"/>
          <w:bCs/>
        </w:rPr>
        <w:t xml:space="preserve"> Ich nehme das jetzt so auf und fordere die Antragstellerin auf, die Angaben hinsichtlich des Leistungsbedarfes zu unterlegen. Eine Frist nenne ich jetzt nicht. Aber ich bitte um Ergänzung der Unterlagen.</w:t>
      </w:r>
    </w:p>
    <w:p>
      <w:pPr>
        <w:pStyle w:val="Normal"/>
        <w:rPr>
          <w:rFonts w:cs="Arial"/>
          <w:bCs/>
        </w:rPr>
      </w:pPr>
      <w:r>
        <w:rPr>
          <w:rFonts w:cs="Arial"/>
          <w:bCs/>
        </w:rPr>
      </w:r>
    </w:p>
    <w:p>
      <w:pPr>
        <w:pStyle w:val="Normal"/>
        <w:jc w:val="both"/>
        <w:rPr/>
      </w:pPr>
      <w:r>
        <w:rPr>
          <w:rFonts w:cs="Arial"/>
          <w:b/>
          <w:bCs/>
        </w:rPr>
        <w:t>Herr Kremer:</w:t>
      </w:r>
      <w:r>
        <w:rPr>
          <w:rFonts w:cs="Arial"/>
          <w:bCs/>
        </w:rPr>
        <w:t xml:space="preserve"> Vielleicht darf ich noch darauf hinweisen, dass das ein Bestandteil ist, an dem man erkennt, dass die Antragsunterlagen nicht vollständig sind.</w:t>
      </w:r>
    </w:p>
    <w:p>
      <w:pPr>
        <w:pStyle w:val="Normal"/>
        <w:rPr>
          <w:rFonts w:cs="Arial"/>
          <w:bCs/>
        </w:rPr>
      </w:pPr>
      <w:r>
        <w:rPr>
          <w:rFonts w:cs="Arial"/>
          <w:bCs/>
        </w:rPr>
      </w:r>
    </w:p>
    <w:p>
      <w:pPr>
        <w:pStyle w:val="Normal"/>
        <w:jc w:val="both"/>
        <w:rPr/>
      </w:pPr>
      <w:r>
        <w:rPr>
          <w:rFonts w:cs="Arial"/>
          <w:b/>
          <w:bCs/>
        </w:rPr>
        <w:t>Verhandlungsleiter Herr Deinhart:</w:t>
      </w:r>
      <w:r>
        <w:rPr>
          <w:rFonts w:cs="Arial"/>
          <w:bCs/>
        </w:rPr>
        <w:t xml:space="preserve"> Das nehmen wir so zu Protokoll, Herr Kremer. </w:t>
        <w:noBreakHyphen/>
        <w:t xml:space="preserve"> Gibt es weitere Ergänzungen zu diesem Themenkomplex oder zu diesem Unterpunkt? </w:t>
        <w:noBreakHyphen/>
        <w:t xml:space="preserve"> Das ist nicht der Fall. </w:t>
      </w:r>
    </w:p>
    <w:p>
      <w:pPr>
        <w:pStyle w:val="Normal"/>
        <w:rPr>
          <w:rFonts w:cs="Arial"/>
          <w:bCs/>
        </w:rPr>
      </w:pPr>
      <w:r>
        <w:rPr>
          <w:rFonts w:cs="Arial"/>
          <w:bCs/>
        </w:rPr>
      </w:r>
    </w:p>
    <w:p>
      <w:pPr>
        <w:pStyle w:val="Normal"/>
        <w:jc w:val="both"/>
        <w:rPr/>
      </w:pPr>
      <w:r>
        <w:rPr>
          <w:rFonts w:cs="Arial"/>
          <w:bCs/>
        </w:rPr>
        <w:t xml:space="preserve">Weiterhin wurde eingewandt, dass die Breite der Fahrbahn der B 109 in Höhe der geplanten Zufahrt lediglich 6,10 m betrage, konkret am Abzweig nach Kuhz 7,5 m. Ist jemand da, der zu dieser Einwendung ergänzend etwas vortragen kann? </w:t>
        <w:noBreakHyphen/>
        <w:t> Herr Kremer.</w:t>
      </w:r>
    </w:p>
    <w:p>
      <w:pPr>
        <w:pStyle w:val="Normal"/>
        <w:rPr>
          <w:rFonts w:cs="Arial"/>
          <w:bCs/>
        </w:rPr>
      </w:pPr>
      <w:r>
        <w:rPr>
          <w:rFonts w:cs="Arial"/>
          <w:bCs/>
        </w:rPr>
      </w:r>
    </w:p>
    <w:p>
      <w:pPr>
        <w:pStyle w:val="Normal"/>
        <w:jc w:val="both"/>
        <w:rPr/>
      </w:pPr>
      <w:r>
        <w:rPr>
          <w:rFonts w:cs="Arial"/>
          <w:b/>
          <w:bCs/>
        </w:rPr>
        <w:t>Herr Kremer:</w:t>
      </w:r>
      <w:r>
        <w:rPr>
          <w:rFonts w:cs="Arial"/>
          <w:bCs/>
        </w:rPr>
        <w:t xml:space="preserve"> Ich habe, wenn ich mich richtig erinnere, als Anlage zu dieser Einwendung einen Auszug aus der EAHV </w:t>
        <w:noBreakHyphen/>
        <w:t> das heißt Empfehlung für die Anlage von Hauptverkehrsstraßen </w:t>
        <w:noBreakHyphen/>
        <w:t xml:space="preserve"> beigelegt. Darin sind unter anderem hinten diese sogenannten Schleppkurven enthalten, die LKW bzw. Lastzüge und Ähnliches brauchen </w:t>
        <w:noBreakHyphen/>
        <w:t> das ist in Unterkategorien dargestellt </w:t>
        <w:noBreakHyphen/>
        <w:t>, wenn sie um die Kurve fahren. Nun geht es verkehrssicherheitstechnisch darum, dass man sagt: Wenn ein solches Fahrzeug auf die Straße fährt, dass muss gewährleistet sein, dass es nicht auf die gegenüberliegende Spur kommt.</w:t>
      </w:r>
    </w:p>
    <w:p>
      <w:pPr>
        <w:pStyle w:val="Normal"/>
        <w:rPr>
          <w:rFonts w:cs="Arial"/>
          <w:bCs/>
        </w:rPr>
      </w:pPr>
      <w:r>
        <w:rPr>
          <w:rFonts w:cs="Arial"/>
          <w:bCs/>
        </w:rPr>
      </w:r>
    </w:p>
    <w:p>
      <w:pPr>
        <w:pStyle w:val="Normal"/>
        <w:jc w:val="both"/>
        <w:rPr/>
      </w:pPr>
      <w:r>
        <w:rPr>
          <w:rFonts w:cs="Arial"/>
          <w:bCs/>
        </w:rPr>
        <w:t xml:space="preserve">Beide Straßen, sowohl die Straße, an der geplanten Anbindung mit dieser neuen Straße oben, als auch die Straße, die direkt durch den Ort führt, erreichen diese Breite nicht. Das bedeutet, die Erschließung ist in diesem Fall nicht gesichert. Es ist auch nicht beantragt, dass die Straße an dieser Stelle ausgebaut wird. Wenn es eine direkte Anbindung gibt, müsste die B 109 an dieser Stelle um eine Spur, nämlich um eine Abbiegespur verbreitert werden. Wenn es unten durchgeht </w:t>
        <w:noBreakHyphen/>
        <w:t> das tut es teilweise unabhängig von der B-109-Anbindung, weil man sonst gar nicht in die andere Richtung kommt </w:t>
        <w:noBreakHyphen/>
        <w:t xml:space="preserve">, müsste das ebenfalls verbreitert werden. Dazu habe ich in dem Antrag keinerlei Unterlagen gefunden. </w:t>
        <w:noBreakHyphen/>
        <w:t> Es gibt doch bestimmt irgendjemanden vom Straßenbauamt oder Ähnlichem, der dazu etwas sagen kann.</w:t>
      </w:r>
    </w:p>
    <w:p>
      <w:pPr>
        <w:pStyle w:val="Normal"/>
        <w:rPr>
          <w:rFonts w:cs="Arial"/>
          <w:bCs/>
        </w:rPr>
      </w:pPr>
      <w:r>
        <w:rPr>
          <w:rFonts w:cs="Arial"/>
          <w:bCs/>
        </w:rPr>
      </w:r>
    </w:p>
    <w:p>
      <w:pPr>
        <w:pStyle w:val="Normal"/>
        <w:jc w:val="both"/>
        <w:rPr/>
      </w:pPr>
      <w:r>
        <w:rPr>
          <w:rFonts w:cs="Arial"/>
          <w:b/>
          <w:bCs/>
        </w:rPr>
        <w:t>Verhandlungsleiter Herr Deinhart:</w:t>
      </w:r>
      <w:r>
        <w:rPr>
          <w:rFonts w:cs="Arial"/>
          <w:bCs/>
        </w:rPr>
        <w:t xml:space="preserve"> Ist jemand vom Landkreis oder vom Straßenbauamt da, der sich dazu äußern kann? </w:t>
        <w:noBreakHyphen/>
        <w:t> Herr Kremer, es gibt mit Sicherheit jemanden, aber er ist leider nicht da. Deswegen ganz kurz: Ich reiche die Frage einfach einmal an die Antragstellerin weiter. Sie soll sich dazu äußern mit dem Hinweis, dass auch mir eine Breite von 6,10 m reichlich knapp erscheint.</w:t>
      </w:r>
    </w:p>
    <w:p>
      <w:pPr>
        <w:pStyle w:val="Normal"/>
        <w:rPr>
          <w:rFonts w:cs="Arial"/>
          <w:bCs/>
        </w:rPr>
      </w:pPr>
      <w:r>
        <w:rPr>
          <w:rFonts w:cs="Arial"/>
          <w:bCs/>
        </w:rPr>
      </w:r>
    </w:p>
    <w:p>
      <w:pPr>
        <w:pStyle w:val="Normal"/>
        <w:jc w:val="both"/>
        <w:rPr/>
      </w:pPr>
      <w:r>
        <w:rPr>
          <w:rFonts w:cs="Arial"/>
          <w:b/>
          <w:bCs/>
        </w:rPr>
        <w:t>Herr Kutschke:</w:t>
      </w:r>
      <w:r>
        <w:rPr>
          <w:rFonts w:cs="Arial"/>
          <w:bCs/>
        </w:rPr>
        <w:t xml:space="preserve"> Das wäre auch reichlich knapp. Aus diesem Grund haben wir eine umfangreiche Planung vorgelegt, wie die Anbindung an die B 109 ausgestaltet werden soll. Hier ist vorgesehen, tatsächlich einen Linksabbiegestreifen mit einer Breite von 3 m hinzuzufügen.</w:t>
      </w:r>
    </w:p>
    <w:p>
      <w:pPr>
        <w:pStyle w:val="Normal"/>
        <w:rPr>
          <w:rFonts w:cs="Arial"/>
          <w:bCs/>
        </w:rPr>
      </w:pPr>
      <w:r>
        <w:rPr>
          <w:rFonts w:cs="Arial"/>
          <w:bCs/>
        </w:rPr>
      </w:r>
    </w:p>
    <w:p>
      <w:pPr>
        <w:pStyle w:val="Normal"/>
        <w:jc w:val="both"/>
        <w:rPr/>
      </w:pPr>
      <w:r>
        <w:rPr>
          <w:rFonts w:cs="Arial"/>
          <w:b/>
          <w:bCs/>
        </w:rPr>
        <w:t>Herr Kremer:</w:t>
      </w:r>
      <w:r>
        <w:rPr>
          <w:rFonts w:cs="Arial"/>
          <w:bCs/>
        </w:rPr>
        <w:t xml:space="preserve"> Wenn Sie an eine Bundesstraße eine Linksabbiegespur anbauen wollen, dann ist das nicht mehr Teil dieses Genehmigungsverfahrens. Das können Sie in diesem Bereich überhaupt nicht genehmigen lassen. Sie wissen, dass dieses Verfahren zur Anbindung an Bundesstraßen relativ hoch angesiedelt ist? Wo ist das im Moment angesiedelt?</w:t>
      </w:r>
    </w:p>
    <w:p>
      <w:pPr>
        <w:pStyle w:val="Normal"/>
        <w:rPr>
          <w:rFonts w:cs="Arial"/>
          <w:bCs/>
        </w:rPr>
      </w:pPr>
      <w:r>
        <w:rPr>
          <w:rFonts w:cs="Arial"/>
          <w:bCs/>
        </w:rPr>
      </w:r>
    </w:p>
    <w:p>
      <w:pPr>
        <w:pStyle w:val="Normal"/>
        <w:jc w:val="both"/>
        <w:rPr/>
      </w:pPr>
      <w:r>
        <w:rPr>
          <w:rFonts w:cs="Arial"/>
          <w:b/>
          <w:bCs/>
        </w:rPr>
        <w:t>Herr Kutschke:</w:t>
      </w:r>
      <w:r>
        <w:rPr>
          <w:rFonts w:cs="Arial"/>
          <w:bCs/>
        </w:rPr>
        <w:t xml:space="preserve"> Wir haben bei der Landesstraßenbaubehörde einen entsprechenden Antrag gestellt.</w:t>
      </w:r>
    </w:p>
    <w:p>
      <w:pPr>
        <w:pStyle w:val="Normal"/>
        <w:rPr>
          <w:rFonts w:cs="Arial"/>
          <w:bCs/>
        </w:rPr>
      </w:pPr>
      <w:r>
        <w:rPr>
          <w:rFonts w:cs="Arial"/>
          <w:bCs/>
        </w:rPr>
      </w:r>
    </w:p>
    <w:p>
      <w:pPr>
        <w:pStyle w:val="Normal"/>
        <w:jc w:val="both"/>
        <w:rPr/>
      </w:pPr>
      <w:r>
        <w:rPr>
          <w:rFonts w:cs="Arial"/>
          <w:b/>
          <w:bCs/>
        </w:rPr>
        <w:t>Herr Kremer:</w:t>
      </w:r>
      <w:r>
        <w:rPr>
          <w:rFonts w:cs="Arial"/>
          <w:bCs/>
        </w:rPr>
        <w:t xml:space="preserve"> Damit kommen wir zu der Frage, inwieweit die Erschließung gesichert ist, die Frage der Anbindung an die Bundesstraße. Es ist überhaupt nur unter bestimmten Voraussetzungen zulässig, dass an eine Bundesstraße angebunden wird. Soweit ich es richtig in Erinnerung habe </w:t>
        <w:noBreakHyphen/>
        <w:t> das will ich jetzt aber nicht beschwören, das würde ich auch noch einmal nachgucken </w:t>
        <w:noBreakHyphen/>
        <w:t>, ist das für Privatvorhaben nicht zulässig oder jedenfalls nur dann, wenn es bestimmte Voraussetzungen erfüllt.</w:t>
      </w:r>
    </w:p>
    <w:p>
      <w:pPr>
        <w:pStyle w:val="Normal"/>
        <w:rPr>
          <w:rFonts w:cs="Arial"/>
          <w:bCs/>
        </w:rPr>
      </w:pPr>
      <w:r>
        <w:rPr>
          <w:rFonts w:cs="Arial"/>
          <w:bCs/>
        </w:rPr>
      </w:r>
    </w:p>
    <w:p>
      <w:pPr>
        <w:pStyle w:val="Normal"/>
        <w:jc w:val="both"/>
        <w:rPr/>
      </w:pPr>
      <w:r>
        <w:rPr>
          <w:rFonts w:cs="Arial"/>
          <w:bCs/>
        </w:rPr>
        <w:t xml:space="preserve">Mein Problem dabei ist jetzt: Ich befürchte, dass ich diese Einwendung entweder nicht hinreichend fundiert geschrieben habe oder dass ich mich schlichtweg nicht mehr daran erinnere und jetzt erst nachblättern müsste. Ich würde Folgendes vorschlagen: Ich würde sowieso gern jemanden von der Straßenbauverwaltung dazu befragen. Vielleicht lässt es sich machen, dass zu einem der nächsten Erörterungstermine jemand von diesen Behörden </w:t>
        <w:noBreakHyphen/>
        <w:t> das ist dann allerdings nicht der Landkreis, sondern der Straßenbaulastträger, der für die Bundesstraßen zuständig ist </w:t>
        <w:noBreakHyphen/>
        <w:t xml:space="preserve"> an der Erörterung teilnimmt und wir das dann erörtern können. Wenn die Voraussetzung nicht besteht, das heißt, wenn es diese Anbindungsgenehmigung für die Bundesstraße nicht gibt, dann ist die Erschließung für diese Anlage definitiv nicht gesichert.</w:t>
      </w:r>
    </w:p>
    <w:p>
      <w:pPr>
        <w:pStyle w:val="Normal"/>
        <w:rPr>
          <w:rFonts w:cs="Arial"/>
          <w:bCs/>
        </w:rPr>
      </w:pPr>
      <w:r>
        <w:rPr>
          <w:rFonts w:cs="Arial"/>
          <w:bCs/>
        </w:rPr>
      </w:r>
    </w:p>
    <w:p>
      <w:pPr>
        <w:pStyle w:val="Normal"/>
        <w:jc w:val="both"/>
        <w:rPr/>
      </w:pPr>
      <w:r>
        <w:rPr>
          <w:rFonts w:cs="Arial"/>
          <w:b/>
          <w:bCs/>
        </w:rPr>
        <w:t>Verhandlungsleiter Herr Deinhart:</w:t>
      </w:r>
      <w:r>
        <w:rPr>
          <w:rFonts w:cs="Arial"/>
          <w:bCs/>
        </w:rPr>
        <w:t xml:space="preserve"> Ich nehme die Anregung auf und finde es auch sehr sinnvoll, dass wir das in Anwesenheit eines Vertreters des Straßenbaulastträgers machen. Ich verschiebe das Thema auf Dienstag oder auf den sich anschließenden Termin. Das müsste erst einmal recherchiert werden.</w:t>
      </w:r>
    </w:p>
    <w:p>
      <w:pPr>
        <w:pStyle w:val="Normal"/>
        <w:rPr>
          <w:rFonts w:cs="Arial"/>
          <w:bCs/>
        </w:rPr>
      </w:pPr>
      <w:r>
        <w:rPr>
          <w:rFonts w:cs="Arial"/>
          <w:bCs/>
        </w:rPr>
      </w:r>
    </w:p>
    <w:p>
      <w:pPr>
        <w:pStyle w:val="Normal"/>
        <w:jc w:val="both"/>
        <w:rPr/>
      </w:pPr>
      <w:r>
        <w:rPr>
          <w:rFonts w:cs="Arial"/>
          <w:b/>
          <w:bCs/>
        </w:rPr>
        <w:t>Herr Kremer:</w:t>
      </w:r>
      <w:r>
        <w:rPr>
          <w:rFonts w:cs="Arial"/>
          <w:bCs/>
        </w:rPr>
        <w:t xml:space="preserve"> Meine Bitte und mein Antrag wäre, das nicht am Dienstag zu besprechen, sondern an einem der darauf folgenden Tage, weil ich mir das auch gern noch einmal angucken würde.</w:t>
      </w:r>
    </w:p>
    <w:p>
      <w:pPr>
        <w:pStyle w:val="Normal"/>
        <w:rPr>
          <w:rFonts w:cs="Arial"/>
          <w:bCs/>
        </w:rPr>
      </w:pPr>
      <w:r>
        <w:rPr>
          <w:rFonts w:cs="Arial"/>
          <w:bCs/>
        </w:rPr>
      </w:r>
    </w:p>
    <w:p>
      <w:pPr>
        <w:pStyle w:val="Normal"/>
        <w:jc w:val="both"/>
        <w:rPr/>
      </w:pPr>
      <w:r>
        <w:rPr>
          <w:rFonts w:cs="Arial"/>
          <w:b/>
          <w:bCs/>
        </w:rPr>
        <w:t>Verhandlungsleiter Herr Deinhart:</w:t>
      </w:r>
      <w:r>
        <w:rPr>
          <w:rFonts w:cs="Arial"/>
          <w:bCs/>
        </w:rPr>
        <w:t xml:space="preserve"> Das machen wir so. </w:t>
        <w:noBreakHyphen/>
        <w:t> Da sich die folgenden Einwendungen auch auf diese Thematik beziehen </w:t>
        <w:noBreakHyphen/>
        <w:t> </w:t>
        <w:noBreakHyphen/>
        <w:t xml:space="preserve"> Das ist noch einmal die Landstraße 55. Dazu wird eingewandt, dass in Höhe der Kreuzung mit der B 109 nur eine 6,5 m breite Straße verfügbar sei und in der Höhe der alten Güllestraße nur eine Straßenbreite von 5,40 m. Ich würde sagen, das steht im selben Zusammenhang. Das ist allerdings nicht der Straßenbaulastträger, Herr Kremer, ich weiß. Vielleicht könnte jemand vom Landkreis etwas dazu sagen? </w:t>
        <w:noBreakHyphen/>
        <w:t> Ich lese es noch einmal vor:</w:t>
      </w:r>
    </w:p>
    <w:p>
      <w:pPr>
        <w:pStyle w:val="Normal"/>
        <w:rPr>
          <w:rFonts w:cs="Arial"/>
          <w:bCs/>
        </w:rPr>
      </w:pPr>
      <w:r>
        <w:rPr>
          <w:rFonts w:cs="Arial"/>
          <w:bCs/>
        </w:rPr>
      </w:r>
    </w:p>
    <w:p>
      <w:pPr>
        <w:pStyle w:val="Normal"/>
        <w:ind w:left="708" w:hanging="0"/>
        <w:jc w:val="both"/>
        <w:rPr>
          <w:rFonts w:cs="Arial"/>
          <w:bCs/>
        </w:rPr>
      </w:pPr>
      <w:r>
        <w:rPr>
          <w:rFonts w:cs="Arial"/>
          <w:bCs/>
        </w:rPr>
        <w:t>„</w:t>
      </w:r>
      <w:r>
        <w:rPr>
          <w:rFonts w:cs="Arial"/>
          <w:bCs/>
        </w:rPr>
        <w:t>Die L 55 in Höhe der Kreuzung mit der B 109 ist nur 6,55 m breit und in der Höhe der alten Güllestraße nur 5,40 m.“</w:t>
      </w:r>
    </w:p>
    <w:p>
      <w:pPr>
        <w:pStyle w:val="Normal"/>
        <w:rPr>
          <w:rFonts w:cs="Arial"/>
          <w:bCs/>
        </w:rPr>
      </w:pPr>
      <w:r>
        <w:rPr>
          <w:rFonts w:cs="Arial"/>
          <w:bCs/>
        </w:rPr>
      </w:r>
    </w:p>
    <w:p>
      <w:pPr>
        <w:pStyle w:val="Normal"/>
        <w:jc w:val="both"/>
        <w:rPr/>
      </w:pPr>
      <w:r>
        <w:rPr>
          <w:rFonts w:cs="Arial"/>
          <w:b/>
          <w:bCs/>
        </w:rPr>
        <w:t>Frau Eggersdorf:</w:t>
      </w:r>
      <w:r>
        <w:rPr>
          <w:rFonts w:cs="Arial"/>
          <w:bCs/>
        </w:rPr>
        <w:t xml:space="preserve"> Zur Zuständigkeit für die L 55 ist das Land aussagefähig, nicht der Landkreis.</w:t>
      </w:r>
    </w:p>
    <w:p>
      <w:pPr>
        <w:pStyle w:val="Normal"/>
        <w:rPr>
          <w:rFonts w:cs="Arial"/>
          <w:bCs/>
        </w:rPr>
      </w:pPr>
      <w:r>
        <w:rPr>
          <w:rFonts w:cs="Arial"/>
          <w:bCs/>
        </w:rPr>
      </w:r>
    </w:p>
    <w:p>
      <w:pPr>
        <w:pStyle w:val="Normal"/>
        <w:jc w:val="both"/>
        <w:rPr/>
      </w:pPr>
      <w:r>
        <w:rPr>
          <w:rFonts w:cs="Arial"/>
          <w:b/>
          <w:bCs/>
        </w:rPr>
        <w:t>Verhandlungsleiter Herr Deinhart:</w:t>
      </w:r>
      <w:r>
        <w:rPr>
          <w:rFonts w:cs="Arial"/>
          <w:bCs/>
        </w:rPr>
        <w:t xml:space="preserve"> Frau Eggersdorf hat gesagt, dass die Zuständigkeit für die Landesstraße 55 beim Land, und nicht beim Landkreis liegt. Insofern gilt das Gleiche wie bei dem vorhergehenden Punkt, zur B 109. Ich würde Herrn Kremer fragen, ob wir das auch in diesem Themenkomplex mit nach hinten schieben.</w:t>
      </w:r>
    </w:p>
    <w:p>
      <w:pPr>
        <w:pStyle w:val="Normal"/>
        <w:rPr>
          <w:rFonts w:cs="Arial"/>
          <w:bCs/>
        </w:rPr>
      </w:pPr>
      <w:r>
        <w:rPr>
          <w:rFonts w:cs="Arial"/>
          <w:bCs/>
        </w:rPr>
      </w:r>
    </w:p>
    <w:p>
      <w:pPr>
        <w:pStyle w:val="Normal"/>
        <w:rPr/>
      </w:pPr>
      <w:r>
        <w:rPr>
          <w:rFonts w:cs="Arial"/>
          <w:b/>
          <w:bCs/>
        </w:rPr>
        <w:t>Herr Kremer:</w:t>
      </w:r>
      <w:r>
        <w:rPr>
          <w:rFonts w:cs="Arial"/>
          <w:bCs/>
        </w:rPr>
        <w:t xml:space="preserve"> Ja.</w:t>
      </w:r>
    </w:p>
    <w:p>
      <w:pPr>
        <w:pStyle w:val="Normal"/>
        <w:rPr>
          <w:rFonts w:cs="Arial"/>
          <w:bCs/>
        </w:rPr>
      </w:pPr>
      <w:r>
        <w:rPr>
          <w:rFonts w:cs="Arial"/>
          <w:bCs/>
        </w:rPr>
      </w:r>
    </w:p>
    <w:p>
      <w:pPr>
        <w:pStyle w:val="Normal"/>
        <w:jc w:val="both"/>
        <w:rPr/>
      </w:pPr>
      <w:r>
        <w:rPr>
          <w:rFonts w:cs="Arial"/>
          <w:b/>
          <w:bCs/>
        </w:rPr>
        <w:t>Verhandlungsleiter Herr Deinhart:</w:t>
      </w:r>
      <w:r>
        <w:rPr>
          <w:rFonts w:cs="Arial"/>
          <w:bCs/>
        </w:rPr>
        <w:t xml:space="preserve"> Als Letztes wird hier noch eingewandt: Die Gemeindestraße zwischen Kuhz und Ruhhof ist nur in einer Breite von 3 m asphaltiert. Daneben gibt es auf der einen Seite einen 1,5 m breiten und auf der anderen Seite einen 0,5 m breiten Sandstreifen. Ergänzend dazu? – Bitte.</w:t>
      </w:r>
    </w:p>
    <w:p>
      <w:pPr>
        <w:pStyle w:val="Normal"/>
        <w:rPr>
          <w:rFonts w:cs="Arial"/>
          <w:bCs/>
        </w:rPr>
      </w:pPr>
      <w:r>
        <w:rPr>
          <w:rFonts w:cs="Arial"/>
          <w:bCs/>
        </w:rPr>
      </w:r>
    </w:p>
    <w:p>
      <w:pPr>
        <w:pStyle w:val="Normal"/>
        <w:jc w:val="both"/>
        <w:rPr/>
      </w:pPr>
      <w:r>
        <w:rPr>
          <w:rFonts w:cs="Arial"/>
          <w:b/>
          <w:bCs/>
        </w:rPr>
        <w:t>Herr Hartlich:</w:t>
      </w:r>
      <w:r>
        <w:rPr>
          <w:rFonts w:cs="Arial"/>
          <w:bCs/>
        </w:rPr>
        <w:t xml:space="preserve"> Ich habe die Frage an den Antragsteller, ob auf diesen Wegen Gülle transportiert werden soll, ob dort Güllefahrzeuge fahren.</w:t>
      </w:r>
    </w:p>
    <w:p>
      <w:pPr>
        <w:pStyle w:val="Normal"/>
        <w:rPr>
          <w:rFonts w:cs="Arial"/>
          <w:bCs/>
        </w:rPr>
      </w:pPr>
      <w:r>
        <w:rPr>
          <w:rFonts w:cs="Arial"/>
          <w:bCs/>
        </w:rPr>
      </w:r>
    </w:p>
    <w:p>
      <w:pPr>
        <w:pStyle w:val="Normal"/>
        <w:rPr/>
      </w:pPr>
      <w:r>
        <w:rPr>
          <w:rFonts w:cs="Arial"/>
          <w:b/>
          <w:bCs/>
        </w:rPr>
        <w:t>Verhandlungsleiter Herr Deinhart:</w:t>
      </w:r>
      <w:r>
        <w:rPr>
          <w:rFonts w:cs="Arial"/>
          <w:bCs/>
        </w:rPr>
        <w:t xml:space="preserve"> Die Frage reiche ich an Herrn Kutschke weiter.</w:t>
      </w:r>
    </w:p>
    <w:p>
      <w:pPr>
        <w:pStyle w:val="Normal"/>
        <w:rPr>
          <w:rFonts w:cs="Arial"/>
          <w:bCs/>
        </w:rPr>
      </w:pPr>
      <w:r>
        <w:rPr>
          <w:rFonts w:cs="Arial"/>
          <w:bCs/>
        </w:rPr>
      </w:r>
    </w:p>
    <w:p>
      <w:pPr>
        <w:pStyle w:val="Normal"/>
        <w:jc w:val="both"/>
        <w:rPr/>
      </w:pPr>
      <w:r>
        <w:rPr>
          <w:rFonts w:cs="Arial"/>
          <w:b/>
          <w:bCs/>
        </w:rPr>
        <w:t>Herr Kutschke:</w:t>
      </w:r>
      <w:r>
        <w:rPr>
          <w:rFonts w:cs="Arial"/>
          <w:bCs/>
        </w:rPr>
        <w:t xml:space="preserve"> Wenn es für die Fahrzeuge, die dort lang fahren, eine zugelassene Straße ist, dann wäre das möglich.</w:t>
      </w:r>
    </w:p>
    <w:p>
      <w:pPr>
        <w:pStyle w:val="Normal"/>
        <w:rPr>
          <w:rFonts w:cs="Arial"/>
          <w:bCs/>
        </w:rPr>
      </w:pPr>
      <w:r>
        <w:rPr>
          <w:rFonts w:cs="Arial"/>
          <w:bCs/>
        </w:rPr>
      </w:r>
    </w:p>
    <w:p>
      <w:pPr>
        <w:pStyle w:val="Normal"/>
        <w:jc w:val="both"/>
        <w:rPr/>
      </w:pPr>
      <w:r>
        <w:rPr>
          <w:rFonts w:cs="Arial"/>
          <w:b/>
          <w:bCs/>
        </w:rPr>
        <w:t>Verhandlungsleiter Herr Deinhart:</w:t>
      </w:r>
      <w:r>
        <w:rPr>
          <w:rFonts w:cs="Arial"/>
          <w:bCs/>
        </w:rPr>
        <w:t xml:space="preserve"> Im Übrigen würde ich vorschlagen, dass wir diesen Aspekt auch in den noch nicht terminierten Erörterungstermin nach dem Dienstag mitnehmen. </w:t>
        <w:noBreakHyphen/>
        <w:t> Herr Scheibe.</w:t>
      </w:r>
    </w:p>
    <w:p>
      <w:pPr>
        <w:pStyle w:val="Normal"/>
        <w:rPr>
          <w:rFonts w:cs="Arial"/>
          <w:bCs/>
        </w:rPr>
      </w:pPr>
      <w:r>
        <w:rPr>
          <w:rFonts w:cs="Arial"/>
          <w:bCs/>
        </w:rPr>
      </w:r>
    </w:p>
    <w:p>
      <w:pPr>
        <w:pStyle w:val="Normal"/>
        <w:jc w:val="both"/>
        <w:rPr/>
      </w:pPr>
      <w:r>
        <w:rPr>
          <w:rFonts w:cs="Arial"/>
          <w:b/>
          <w:bCs/>
        </w:rPr>
        <w:t>Herr Scheibe:</w:t>
      </w:r>
      <w:r>
        <w:rPr>
          <w:rFonts w:cs="Arial"/>
          <w:bCs/>
        </w:rPr>
        <w:t xml:space="preserve"> Ich habe eine Frage an die Genehmigungsbehörde. Ist es der Genehmigungsbehörde bekannt, dass die abschließende Einordnung des Dorfgebietes Haßleben als Wohngebiet durch den Landkreis festgestellt wurde? </w:t>
        <w:noBreakHyphen/>
        <w:t> Im Rahmen des Bebauungsplanes „Neuer Weg“ in Haßleben hat der Landkreis eindeutig festgestellt, dass es sich bei Haßleben um ein Wohngebiet handelt. Ist das bekannt?</w:t>
      </w:r>
    </w:p>
    <w:p>
      <w:pPr>
        <w:pStyle w:val="Normal"/>
        <w:rPr>
          <w:rFonts w:cs="Arial"/>
          <w:bCs/>
        </w:rPr>
      </w:pPr>
      <w:r>
        <w:rPr>
          <w:rFonts w:cs="Arial"/>
          <w:bCs/>
        </w:rPr>
      </w:r>
    </w:p>
    <w:p>
      <w:pPr>
        <w:pStyle w:val="Normal"/>
        <w:jc w:val="both"/>
        <w:rPr/>
      </w:pPr>
      <w:r>
        <w:rPr>
          <w:rFonts w:cs="Arial"/>
          <w:b/>
          <w:bCs/>
        </w:rPr>
        <w:t>Verhandlungsleiter Herr Deinhart:</w:t>
      </w:r>
      <w:r>
        <w:rPr>
          <w:rFonts w:cs="Arial"/>
          <w:bCs/>
        </w:rPr>
        <w:t xml:space="preserve"> Eine Frage: Jetzt gibt es auf einmal einen Bebauungsplan für Haßleben?</w:t>
      </w:r>
    </w:p>
    <w:p>
      <w:pPr>
        <w:pStyle w:val="Normal"/>
        <w:rPr>
          <w:rFonts w:cs="Arial"/>
          <w:bCs/>
        </w:rPr>
      </w:pPr>
      <w:r>
        <w:rPr>
          <w:rFonts w:cs="Arial"/>
          <w:bCs/>
        </w:rPr>
      </w:r>
    </w:p>
    <w:p>
      <w:pPr>
        <w:pStyle w:val="Normal"/>
        <w:jc w:val="both"/>
        <w:rPr/>
      </w:pPr>
      <w:r>
        <w:rPr>
          <w:rFonts w:cs="Arial"/>
          <w:b/>
          <w:bCs/>
        </w:rPr>
        <w:t>Herr Scheibe:</w:t>
      </w:r>
      <w:r>
        <w:rPr>
          <w:rFonts w:cs="Arial"/>
          <w:bCs/>
        </w:rPr>
        <w:t xml:space="preserve"> Es gibt einen Teilbebauungsplan für Haßleben. Der nennt sich „Neuer Weg“. Der Bebauungsplan wurde durch die Gemeindevertreter </w:t>
        <w:noBreakHyphen/>
        <w:t> das müsste Herr Rakow wissen </w:t>
        <w:noBreakHyphen/>
        <w:t xml:space="preserve"> bestätigt oder  </w:t>
        <w:noBreakHyphen/>
        <w:t>sagen wir es so </w:t>
        <w:noBreakHyphen/>
        <w:t xml:space="preserve"> beschlossen.</w:t>
      </w:r>
    </w:p>
    <w:p>
      <w:pPr>
        <w:pStyle w:val="Normal"/>
        <w:rPr>
          <w:rFonts w:cs="Arial"/>
          <w:bCs/>
        </w:rPr>
      </w:pPr>
      <w:r>
        <w:rPr>
          <w:rFonts w:cs="Arial"/>
          <w:bCs/>
        </w:rPr>
      </w:r>
    </w:p>
    <w:p>
      <w:pPr>
        <w:pStyle w:val="Normal"/>
        <w:jc w:val="both"/>
        <w:rPr/>
      </w:pPr>
      <w:r>
        <w:rPr>
          <w:rFonts w:cs="Arial"/>
          <w:b/>
          <w:bCs/>
        </w:rPr>
        <w:t>Verhandlungsleiter Herr Deinhart:</w:t>
      </w:r>
      <w:r>
        <w:rPr>
          <w:rFonts w:cs="Arial"/>
          <w:bCs/>
        </w:rPr>
        <w:t xml:space="preserve"> Frau Eggersdorf, können Sie dazu etwas sagen? </w:t>
        <w:noBreakHyphen/>
        <w:t xml:space="preserve"> Die Frage war zwar an die Behörde </w:t>
        <w:noBreakHyphen/>
        <w:t> Herr Scheibe, das verstehe ich schon </w:t>
        <w:noBreakHyphen/>
        <w:t>, aber ich würde erst einmal den Landkreis fragen.</w:t>
      </w:r>
    </w:p>
    <w:p>
      <w:pPr>
        <w:pStyle w:val="Normal"/>
        <w:rPr>
          <w:rFonts w:cs="Arial"/>
          <w:bCs/>
        </w:rPr>
      </w:pPr>
      <w:r>
        <w:rPr>
          <w:rFonts w:cs="Arial"/>
          <w:bCs/>
        </w:rPr>
      </w:r>
    </w:p>
    <w:p>
      <w:pPr>
        <w:pStyle w:val="Normal"/>
        <w:jc w:val="both"/>
        <w:rPr/>
      </w:pPr>
      <w:r>
        <w:rPr>
          <w:rFonts w:cs="Arial"/>
          <w:b/>
          <w:bCs/>
        </w:rPr>
        <w:t>Herr Rakow:</w:t>
      </w:r>
      <w:r>
        <w:rPr>
          <w:rFonts w:cs="Arial"/>
          <w:bCs/>
        </w:rPr>
        <w:t xml:space="preserve"> Ich denke einmal, dass Frau Eggersdorf vom Landkreis nur wenig dazu sagen kann, weil der Landkreis die Bebauungspläne nicht aufstellt. Richtig ist, dass das Bauplanungsrecht in Haßleben so aussieht, wie es in den Antragsunterlagen beschrieben ist. Dort gibt es südlich der Ortslage Haßleben ein Baugebiet, etwa 3 oder 4 ha groß, welches als allgemeines Wohngebiet ausgewiesen ist. Der Stand des Planverfahrens ist derzeit so, dass durch den Landrat als höhere Verwaltungsbehörde die Genehmigung erteilt worden ist.</w:t>
      </w:r>
    </w:p>
    <w:p>
      <w:pPr>
        <w:pStyle w:val="Normal"/>
        <w:rPr>
          <w:rFonts w:cs="Arial"/>
          <w:bCs/>
        </w:rPr>
      </w:pPr>
      <w:r>
        <w:rPr>
          <w:rFonts w:cs="Arial"/>
          <w:bCs/>
        </w:rPr>
      </w:r>
    </w:p>
    <w:p>
      <w:pPr>
        <w:pStyle w:val="Normal"/>
        <w:rPr/>
      </w:pPr>
      <w:r>
        <w:rPr>
          <w:rFonts w:cs="Arial"/>
          <w:b/>
          <w:bCs/>
        </w:rPr>
        <w:t>Verhandlungsleiter Herr Deinhart:</w:t>
      </w:r>
      <w:r>
        <w:rPr>
          <w:rFonts w:cs="Arial"/>
          <w:bCs/>
        </w:rPr>
        <w:t xml:space="preserve"> War die Antwort ausreichend?</w:t>
      </w:r>
    </w:p>
    <w:p>
      <w:pPr>
        <w:pStyle w:val="Normal"/>
        <w:rPr>
          <w:rFonts w:cs="Arial"/>
          <w:bCs/>
        </w:rPr>
      </w:pPr>
      <w:r>
        <w:rPr>
          <w:rFonts w:cs="Arial"/>
          <w:bCs/>
        </w:rPr>
      </w:r>
    </w:p>
    <w:p>
      <w:pPr>
        <w:pStyle w:val="Normal"/>
        <w:jc w:val="both"/>
        <w:rPr/>
      </w:pPr>
      <w:r>
        <w:rPr>
          <w:rFonts w:cs="Arial"/>
          <w:b/>
          <w:bCs/>
        </w:rPr>
        <w:t>Herr Scheibe:</w:t>
      </w:r>
      <w:r>
        <w:rPr>
          <w:rFonts w:cs="Arial"/>
          <w:bCs/>
        </w:rPr>
        <w:t xml:space="preserve"> Nein; denn Sie müssten schon sagen, dass durch das Bauamt mit Unterschrift von Frau Teschke die umliegende Bebauung als Wohngebiet eingeordnet wurde.</w:t>
      </w:r>
    </w:p>
    <w:p>
      <w:pPr>
        <w:pStyle w:val="Normal"/>
        <w:rPr>
          <w:rFonts w:cs="Arial"/>
          <w:bCs/>
        </w:rPr>
      </w:pPr>
      <w:r>
        <w:rPr>
          <w:rFonts w:cs="Arial"/>
          <w:bCs/>
        </w:rPr>
      </w:r>
    </w:p>
    <w:p>
      <w:pPr>
        <w:pStyle w:val="Normal"/>
        <w:jc w:val="both"/>
        <w:rPr/>
      </w:pPr>
      <w:r>
        <w:rPr>
          <w:rFonts w:cs="Arial"/>
          <w:b/>
          <w:bCs/>
        </w:rPr>
        <w:t>Frau Eggersdorf:</w:t>
      </w:r>
      <w:r>
        <w:rPr>
          <w:rFonts w:cs="Arial"/>
          <w:bCs/>
        </w:rPr>
        <w:t xml:space="preserve"> So eine Einordnung ist mir persönlich nicht bekannt. Frau Teschke ist die Amtsleiterin des Bauordnungsamtes.</w:t>
      </w:r>
    </w:p>
    <w:p>
      <w:pPr>
        <w:pStyle w:val="Normal"/>
        <w:rPr>
          <w:rFonts w:cs="Arial"/>
          <w:bCs/>
        </w:rPr>
      </w:pPr>
      <w:r>
        <w:rPr>
          <w:rFonts w:cs="Arial"/>
          <w:bCs/>
        </w:rPr>
      </w:r>
    </w:p>
    <w:p>
      <w:pPr>
        <w:pStyle w:val="Normal"/>
        <w:jc w:val="both"/>
        <w:rPr/>
      </w:pPr>
      <w:r>
        <w:rPr>
          <w:rFonts w:cs="Arial"/>
          <w:b/>
          <w:bCs/>
        </w:rPr>
        <w:t>Herr Scheibe:</w:t>
      </w:r>
      <w:r>
        <w:rPr>
          <w:rFonts w:cs="Arial"/>
          <w:bCs/>
        </w:rPr>
        <w:t xml:space="preserve"> Ich darf den Bebauungsplan zitieren: Unklar in Bezug auf den Flächennutzungsplanentwurf </w:t>
        <w:noBreakHyphen/>
        <w:t> darauf wird Bezug genommen </w:t>
        <w:noBreakHyphen/>
        <w:t xml:space="preserve"> ist auch die Ausweisung des Planzeichens Dorfgebiet MD, da das Plangebiet als allgemeines Wohngebiet festgesetzt ist. Nicht nachvollzogen werden kann die Darstellung des Planzeichens </w:t>
        <w:noBreakHyphen/>
        <w:t> </w:t>
        <w:noBreakHyphen/>
        <w:t>. Fakt ist, die Kreisverwaltung geht davon aus, dass das Plangebiet als allgemeines Wohngebiet festgesetzt ist.</w:t>
      </w:r>
    </w:p>
    <w:p>
      <w:pPr>
        <w:pStyle w:val="Normal"/>
        <w:rPr>
          <w:rFonts w:cs="Arial"/>
          <w:bCs/>
        </w:rPr>
      </w:pPr>
      <w:r>
        <w:rPr>
          <w:rFonts w:cs="Arial"/>
          <w:bCs/>
        </w:rPr>
      </w:r>
    </w:p>
    <w:p>
      <w:pPr>
        <w:pStyle w:val="Normal"/>
        <w:jc w:val="both"/>
        <w:rPr/>
      </w:pPr>
      <w:r>
        <w:rPr>
          <w:rFonts w:cs="Arial"/>
          <w:b/>
          <w:bCs/>
        </w:rPr>
        <w:t>Frau Eggersdorf:</w:t>
      </w:r>
      <w:r>
        <w:rPr>
          <w:rFonts w:cs="Arial"/>
          <w:bCs/>
        </w:rPr>
        <w:t xml:space="preserve"> Das ist der B-Plan, allgemeines Wohngebiet. Da sehe ich überhaupt keinen Widerspruch.</w:t>
      </w:r>
    </w:p>
    <w:p>
      <w:pPr>
        <w:pStyle w:val="Normal"/>
        <w:rPr>
          <w:rFonts w:cs="Arial"/>
          <w:bCs/>
        </w:rPr>
      </w:pPr>
      <w:r>
        <w:rPr>
          <w:rFonts w:cs="Arial"/>
          <w:bCs/>
        </w:rPr>
      </w:r>
    </w:p>
    <w:p>
      <w:pPr>
        <w:pStyle w:val="Normal"/>
        <w:jc w:val="both"/>
        <w:rPr/>
      </w:pPr>
      <w:r>
        <w:rPr>
          <w:rFonts w:cs="Arial"/>
          <w:b/>
          <w:bCs/>
        </w:rPr>
        <w:t>Verhandlungsleiter Herr Deinhart:</w:t>
      </w:r>
      <w:r>
        <w:rPr>
          <w:rFonts w:cs="Arial"/>
          <w:bCs/>
        </w:rPr>
        <w:t xml:space="preserve"> Da muss ich Ihnen zustimmen. Ich sehe auch nicht wirklich die Frage. </w:t>
        <w:noBreakHyphen/>
        <w:t> Herr Kremer.</w:t>
      </w:r>
    </w:p>
    <w:p>
      <w:pPr>
        <w:pStyle w:val="Normal"/>
        <w:rPr>
          <w:rFonts w:cs="Arial"/>
          <w:bCs/>
        </w:rPr>
      </w:pPr>
      <w:r>
        <w:rPr>
          <w:rFonts w:cs="Arial"/>
          <w:bCs/>
        </w:rPr>
      </w:r>
    </w:p>
    <w:p>
      <w:pPr>
        <w:pStyle w:val="Normal"/>
        <w:jc w:val="both"/>
        <w:rPr/>
      </w:pPr>
      <w:r>
        <w:rPr>
          <w:rFonts w:cs="Arial"/>
          <w:b/>
          <w:bCs/>
        </w:rPr>
        <w:t>Herr Kremer:</w:t>
      </w:r>
      <w:r>
        <w:rPr>
          <w:rFonts w:cs="Arial"/>
          <w:bCs/>
        </w:rPr>
        <w:t xml:space="preserve"> Es gibt diesen Widerspruch schon. Zum einen gibt es den Entwurf eines Flächennutzungsplanes der Gemeinde. In diesem Entwurf ist das Bebauungsplangebiet, das vom Landkreis als allgemeines Wohngebiet eingeordnet wurde, als Dorfgebiet charakterisiert worden. In der Begründung sagt der Landkreis: Pass auf, liebe Gemeinde, das Gebiet, das du dort hast, ist nach unserer Auffassung kein Dorfgebiet, sondern eine allgemeines Wohngebiet.</w:t>
      </w:r>
    </w:p>
    <w:p>
      <w:pPr>
        <w:pStyle w:val="Normal"/>
        <w:rPr>
          <w:rFonts w:cs="Arial"/>
          <w:bCs/>
        </w:rPr>
      </w:pPr>
      <w:r>
        <w:rPr>
          <w:rFonts w:cs="Arial"/>
          <w:bCs/>
        </w:rPr>
      </w:r>
    </w:p>
    <w:p>
      <w:pPr>
        <w:pStyle w:val="Normal"/>
        <w:jc w:val="both"/>
        <w:rPr/>
      </w:pPr>
      <w:r>
        <w:rPr>
          <w:rFonts w:cs="Arial"/>
          <w:bCs/>
        </w:rPr>
        <w:t>Davon abgeleitet stellt sich natürlich die Frage, wieso hat die Gemeinde in ihrem Flächennutzungsplanentwurf überhaupt Gebiete als Dorfgebiet ausgewiesen. Das Wohngebiet südlich des Kuhzer Weges unterscheidet sich von den rechtlichen Bestandteilen von Haßleben, bis auf die Schweinemastanlage und den Bereich, wo es die Gewerbeflächen gibt, durch nichts von den anderen Wohngebieten, die aber ebenfalls als Dorfgebiet eingeordnet sind. Damit lässt sich aus der Aussage des Landkreises für ein Gebiet eine generalisierende Aussage machen. Das hat Herr Scheibe gemeint.</w:t>
      </w:r>
    </w:p>
    <w:p>
      <w:pPr>
        <w:pStyle w:val="Normal"/>
        <w:rPr>
          <w:rFonts w:cs="Arial"/>
          <w:bCs/>
        </w:rPr>
      </w:pPr>
      <w:r>
        <w:rPr>
          <w:rFonts w:cs="Arial"/>
          <w:bCs/>
        </w:rPr>
      </w:r>
    </w:p>
    <w:p>
      <w:pPr>
        <w:pStyle w:val="Normal"/>
        <w:jc w:val="both"/>
        <w:rPr/>
      </w:pPr>
      <w:r>
        <w:rPr>
          <w:rFonts w:cs="Arial"/>
          <w:b/>
          <w:bCs/>
        </w:rPr>
        <w:t>Verhandlungsleiter Herr Deinhart:</w:t>
      </w:r>
      <w:r>
        <w:rPr>
          <w:rFonts w:cs="Arial"/>
          <w:bCs/>
        </w:rPr>
        <w:t xml:space="preserve"> Das nehme ich zur Kenntnis. Wir nehmen es mit und werden es im Nachgang recherchieren. </w:t>
        <w:noBreakHyphen/>
        <w:t xml:space="preserve"> Die Frage ist, gibt es zu dem Themenkomplex Bauplanungsrecht und Bauordnungsrecht noch Einwände? </w:t>
        <w:noBreakHyphen/>
        <w:t> Herr Kremer.</w:t>
      </w:r>
    </w:p>
    <w:p>
      <w:pPr>
        <w:pStyle w:val="Normal"/>
        <w:rPr>
          <w:rFonts w:cs="Arial"/>
          <w:bCs/>
        </w:rPr>
      </w:pPr>
      <w:r>
        <w:rPr>
          <w:rFonts w:cs="Arial"/>
          <w:bCs/>
        </w:rPr>
      </w:r>
    </w:p>
    <w:p>
      <w:pPr>
        <w:pStyle w:val="Normal"/>
        <w:rPr/>
      </w:pPr>
      <w:r>
        <w:rPr>
          <w:rFonts w:cs="Arial"/>
          <w:b/>
          <w:bCs/>
        </w:rPr>
        <w:t>Herr Kremer:</w:t>
      </w:r>
      <w:r>
        <w:rPr>
          <w:rFonts w:cs="Arial"/>
          <w:bCs/>
        </w:rPr>
        <w:t xml:space="preserve"> Mit dem Bauordnungsrecht sind wir doch noch nicht fertig?</w:t>
      </w:r>
    </w:p>
    <w:p>
      <w:pPr>
        <w:pStyle w:val="Normal"/>
        <w:rPr>
          <w:rFonts w:cs="Arial"/>
          <w:bCs/>
        </w:rPr>
      </w:pPr>
      <w:r>
        <w:rPr>
          <w:rFonts w:cs="Arial"/>
          <w:bCs/>
        </w:rPr>
      </w:r>
    </w:p>
    <w:p>
      <w:pPr>
        <w:pStyle w:val="Normal"/>
        <w:jc w:val="both"/>
        <w:rPr/>
      </w:pPr>
      <w:r>
        <w:rPr>
          <w:rFonts w:cs="Arial"/>
          <w:b/>
          <w:bCs/>
        </w:rPr>
        <w:t>Verhandlungsleiter Herr Deinhart:</w:t>
      </w:r>
      <w:r>
        <w:rPr>
          <w:rFonts w:cs="Arial"/>
          <w:bCs/>
        </w:rPr>
        <w:t xml:space="preserve"> Ich habe nicht mehr Aspekte hier stehen.</w:t>
      </w:r>
    </w:p>
    <w:p>
      <w:pPr>
        <w:pStyle w:val="Normal"/>
        <w:jc w:val="both"/>
        <w:rPr>
          <w:rFonts w:cs="Arial"/>
          <w:bCs/>
        </w:rPr>
      </w:pPr>
      <w:r>
        <w:rPr>
          <w:rFonts w:cs="Arial"/>
          <w:bCs/>
        </w:rPr>
      </w:r>
    </w:p>
    <w:p>
      <w:pPr>
        <w:pStyle w:val="Normal"/>
        <w:jc w:val="both"/>
        <w:rPr/>
      </w:pPr>
      <w:r>
        <w:rPr>
          <w:rFonts w:cs="Arial"/>
          <w:b/>
          <w:bCs/>
        </w:rPr>
        <w:t>Herr Kremer:</w:t>
      </w:r>
      <w:r>
        <w:rPr>
          <w:rFonts w:cs="Arial"/>
          <w:bCs/>
        </w:rPr>
        <w:t xml:space="preserve"> Ich habe die Abweichung von der Industriebaurichtlinie, den Brandschutz, die Arbeitsstättenverordnung. Das sind noch zwei Anträge, die der Antragsteller gestellt hat. Das ist alles Bauordnungsrecht, wenn ich es richtig sehe.</w:t>
      </w:r>
    </w:p>
    <w:p>
      <w:pPr>
        <w:pStyle w:val="Normal"/>
        <w:rPr>
          <w:rFonts w:cs="Arial"/>
          <w:bCs/>
        </w:rPr>
      </w:pPr>
      <w:r>
        <w:rPr>
          <w:rFonts w:cs="Arial"/>
          <w:bCs/>
        </w:rPr>
      </w:r>
    </w:p>
    <w:p>
      <w:pPr>
        <w:pStyle w:val="Normal"/>
        <w:jc w:val="both"/>
        <w:rPr/>
      </w:pPr>
      <w:r>
        <w:rPr>
          <w:rFonts w:cs="Arial"/>
          <w:b/>
          <w:bCs/>
        </w:rPr>
        <w:t>Verhandlungsleiter Herr Deinhart:</w:t>
      </w:r>
      <w:r>
        <w:rPr>
          <w:rFonts w:cs="Arial"/>
          <w:bCs/>
        </w:rPr>
        <w:t xml:space="preserve"> Einen kleinen Moment, bitte. </w:t>
        <w:noBreakHyphen/>
        <w:t> Sie können aber gern schon ausführen. Ich höre Ihnen zu, die anderen gucken nach.</w:t>
      </w:r>
    </w:p>
    <w:p>
      <w:pPr>
        <w:pStyle w:val="Normal"/>
        <w:rPr>
          <w:rFonts w:cs="Arial"/>
          <w:b/>
          <w:b/>
          <w:bCs/>
        </w:rPr>
      </w:pPr>
      <w:r>
        <w:rPr>
          <w:rFonts w:cs="Arial"/>
          <w:b/>
          <w:bCs/>
        </w:rPr>
      </w:r>
    </w:p>
    <w:p>
      <w:pPr>
        <w:pStyle w:val="Normal"/>
        <w:jc w:val="both"/>
        <w:rPr/>
      </w:pPr>
      <w:r>
        <w:rPr>
          <w:rFonts w:cs="Arial"/>
          <w:b/>
          <w:bCs/>
        </w:rPr>
        <w:t>Herr Kremer:</w:t>
      </w:r>
      <w:r>
        <w:rPr>
          <w:rFonts w:cs="Arial"/>
          <w:bCs/>
        </w:rPr>
        <w:t xml:space="preserve"> Der Antragsteller hat zwei Anträge gestellt, nämlich einen auf Abweichung vom Industriebaurecht und den anderen auf Abweichung von der Arbeitsstättenverordnung. Beide beziehen sich auf den Brandschutz, das heißt, auf ein bauordnungsrechtliches Thema.</w:t>
      </w:r>
    </w:p>
    <w:p>
      <w:pPr>
        <w:pStyle w:val="Normal"/>
        <w:rPr>
          <w:rFonts w:cs="Arial"/>
          <w:bCs/>
        </w:rPr>
      </w:pPr>
      <w:r>
        <w:rPr>
          <w:rFonts w:cs="Arial"/>
          <w:bCs/>
        </w:rPr>
      </w:r>
    </w:p>
    <w:p>
      <w:pPr>
        <w:pStyle w:val="Normal"/>
        <w:jc w:val="both"/>
        <w:rPr/>
      </w:pPr>
      <w:r>
        <w:rPr>
          <w:rFonts w:cs="Arial"/>
          <w:bCs/>
        </w:rPr>
        <w:t>Die Industriebaurichtlinie besagt, wir der Brandschutz in größeren Industriebauten organisiert sein muss. Das ist eine Richtlinie, die enthält bestimmte Brandgefährdungskategorien und sagt, was jeweils gemacht werden muss. Unter anderem enthält diese Richtlinie auch bestimmte maximal zulässige Längen von Fluchtwegen, bestimmte Brandstoffe, die eingesetzt werden müssen. Je länger der Fluchtweg ist, desto mehr muss sozusagen die Brandbekämpfung vor Ort schon technisch organisiert sein, durch Brandmelder, durch Sprinkleranlagen und Ähnliches. In dem Antrag enthalten ist ein Unterantrag, der besagt: Wir möchten davon abweichen.</w:t>
      </w:r>
    </w:p>
    <w:p>
      <w:pPr>
        <w:pStyle w:val="Normal"/>
        <w:jc w:val="both"/>
        <w:rPr>
          <w:rFonts w:cs="Arial"/>
          <w:bCs/>
        </w:rPr>
      </w:pPr>
      <w:r>
        <w:rPr>
          <w:rFonts w:cs="Arial"/>
          <w:bCs/>
        </w:rPr>
      </w:r>
    </w:p>
    <w:p>
      <w:pPr>
        <w:pStyle w:val="Normal"/>
        <w:jc w:val="both"/>
        <w:rPr/>
      </w:pPr>
      <w:r>
        <w:rPr>
          <w:rFonts w:cs="Arial"/>
          <w:bCs/>
        </w:rPr>
        <w:t>Der größte Brandabschnitt, der nach der Einordnung, die der Antragsteller nach Industriebaurichtlinie vorgenommen hat, sind 13 500 m</w:t>
      </w:r>
      <w:r>
        <w:rPr>
          <w:rFonts w:cs="Arial"/>
          <w:bCs/>
          <w:vertAlign w:val="superscript"/>
        </w:rPr>
        <w:t>2</w:t>
      </w:r>
      <w:r>
        <w:rPr>
          <w:rFonts w:cs="Arial"/>
          <w:bCs/>
        </w:rPr>
        <w:t>. Das heißt, für eine solche Fläche muss ein separater Fluchtweg da sein. Wenn ich es richtig gesehen habe, beträgt aber die kleinste Einheit in den Ställen 93 500 m</w:t>
      </w:r>
      <w:r>
        <w:rPr>
          <w:rFonts w:cs="Arial"/>
          <w:bCs/>
          <w:vertAlign w:val="superscript"/>
        </w:rPr>
        <w:t>2</w:t>
      </w:r>
      <w:r>
        <w:rPr>
          <w:rFonts w:cs="Arial"/>
          <w:bCs/>
        </w:rPr>
        <w:t>. Das ist ungefähr das Sechs- bis Siebenfache. Der Antragsteller möchte davon abweichen, weil eben die vorhandene Bebauung nicht zulässt, das in kleinere Brandabschnitte einzuteilen. Er hat es begründet und gesagt: Es gibt bestimmte technische Maßnahmen.</w:t>
      </w:r>
    </w:p>
    <w:p>
      <w:pPr>
        <w:pStyle w:val="Normal"/>
        <w:rPr>
          <w:rFonts w:cs="Arial"/>
          <w:bCs/>
        </w:rPr>
      </w:pPr>
      <w:r>
        <w:rPr>
          <w:rFonts w:cs="Arial"/>
          <w:bCs/>
        </w:rPr>
      </w:r>
    </w:p>
    <w:p>
      <w:pPr>
        <w:pStyle w:val="Normal"/>
        <w:jc w:val="both"/>
        <w:rPr/>
      </w:pPr>
      <w:r>
        <w:rPr>
          <w:rFonts w:cs="Arial"/>
          <w:bCs/>
        </w:rPr>
        <w:t>Diese technischen Maßnahmen und bestimmte organisatorische Maßnahmen, nämlich dass die Mitarbeiter mit Mobiltelefonen ausgestattet werden und Ähnliches, entsprechen aber, soweit ich das beim Überfliegen gesehen habe, den Anordnungen, die nach der Industriebaurichtlinie ohnehin getroffen werden müssen. Wir sind der Ansicht, dass es nicht ausreicht, um den Brandschutz innerhalb des Gebäudes zu gewährleisten. Ich nehme aber an, weil das ein offizieller Antrag ist, dass sich auch die für Bauordnung zuständige Behörde darüber Gedanken gemacht hat. Gleiches gilt im Übrigen für die Arbeitsstättenverordnung. Auch davon soll es eine Abweichung geben. Das betrifft im Prinzip das Gleiche, nämlich die Frage, wie lang diese Fluchtwege sein dürfen. Das sind zwei Themen, die eine nicht unerhebliche Rolle spielen.</w:t>
      </w:r>
    </w:p>
    <w:p>
      <w:pPr>
        <w:pStyle w:val="Normal"/>
        <w:rPr>
          <w:rFonts w:cs="Arial"/>
          <w:bCs/>
        </w:rPr>
      </w:pPr>
      <w:r>
        <w:rPr>
          <w:rFonts w:cs="Arial"/>
          <w:bCs/>
        </w:rPr>
      </w:r>
    </w:p>
    <w:p>
      <w:pPr>
        <w:pStyle w:val="Normal"/>
        <w:jc w:val="both"/>
        <w:rPr/>
      </w:pPr>
      <w:r>
        <w:rPr>
          <w:rFonts w:cs="Arial"/>
          <w:b/>
          <w:bCs/>
        </w:rPr>
        <w:t>Verhandlungsleiter Herr Deinhart:</w:t>
      </w:r>
      <w:r>
        <w:rPr>
          <w:rFonts w:cs="Arial"/>
          <w:bCs/>
        </w:rPr>
        <w:t xml:space="preserve"> Da muss ich Ihnen zustimmen. Wir teilen das einmal auf. Der Komplex der Arbeitsstättenverordnung wird sich weitgehend mit beantworten, wenn wir von der Antragstellerin und vielleicht auch vom Landkreis Auskunft darüber bekommen, wie sich das mit den Brandschutzfragen verhält. Ich habe es jetzt so verstanden: Ihres Erachtens wurden nicht ausreichend große Brandabschnittsflächen eingerichtet. In diesem Zusammenhang reicht die Absicherung über Fluchtwege nicht aus. Das Abweichen wurde damit begründet, dass besondere technische Maßnahmen ergriffen werden sollen, die ein Abweichen zulassen.</w:t>
      </w:r>
    </w:p>
    <w:p>
      <w:pPr>
        <w:pStyle w:val="Normal"/>
        <w:rPr>
          <w:rFonts w:cs="Arial"/>
          <w:bCs/>
        </w:rPr>
      </w:pPr>
      <w:r>
        <w:rPr>
          <w:rFonts w:cs="Arial"/>
          <w:bCs/>
        </w:rPr>
      </w:r>
    </w:p>
    <w:p>
      <w:pPr>
        <w:pStyle w:val="Normal"/>
        <w:jc w:val="both"/>
        <w:rPr/>
      </w:pPr>
      <w:r>
        <w:rPr>
          <w:rFonts w:cs="Arial"/>
          <w:b/>
          <w:bCs/>
        </w:rPr>
        <w:t>Herr Kremer:</w:t>
      </w:r>
      <w:r>
        <w:rPr>
          <w:rFonts w:cs="Arial"/>
          <w:bCs/>
        </w:rPr>
        <w:t xml:space="preserve"> Nur ganz kurz, um es richtig zu stellen: Erstens ist das nicht meines Erachtens, sondern in Abweichung von der Industriebaurichtlinie. Zweitens ist es genau umgekehrt: Es sind nicht ausreichend kleine Brandabschnitte. Je kleiner ein Brandabschnitt ist, desto geringer ist die Gefahr für den Brand, weil die Funktion des Brandabschnittes </w:t>
        <w:noBreakHyphen/>
        <w:t> das ist klar </w:t>
        <w:noBreakHyphen/>
        <w:t xml:space="preserve"> besteht darin, dass der Brand an der Stelle aufhört, weil dort eine T-30-Tür oder etwa Feuerfestes oder sonstiges ist. In der Anlage selbst sind die Brandabschnitte riesig. Das ist mindestens das Sechsfache von dem, was nach der Industriebaurichtlinie zulässig ist.</w:t>
      </w:r>
    </w:p>
    <w:p>
      <w:pPr>
        <w:pStyle w:val="Normal"/>
        <w:rPr>
          <w:rFonts w:cs="Arial"/>
          <w:b/>
          <w:b/>
          <w:bCs/>
        </w:rPr>
      </w:pPr>
      <w:r>
        <w:rPr>
          <w:rFonts w:cs="Arial"/>
          <w:b/>
          <w:bCs/>
        </w:rPr>
      </w:r>
    </w:p>
    <w:p>
      <w:pPr>
        <w:pStyle w:val="Normal"/>
        <w:jc w:val="both"/>
        <w:rPr/>
      </w:pPr>
      <w:r>
        <w:rPr>
          <w:rFonts w:cs="Arial"/>
          <w:b/>
          <w:bCs/>
        </w:rPr>
        <w:t>Verhandlungsleiter Herr Deinhart:</w:t>
      </w:r>
      <w:r>
        <w:rPr>
          <w:rFonts w:cs="Arial"/>
          <w:bCs/>
        </w:rPr>
        <w:t xml:space="preserve"> Das meinte ich, dass die Brandabschnitte nicht in der ausreichenden Zahl eingerichtet wurden, dass sie zu groß sind. </w:t>
        <w:noBreakHyphen/>
        <w:t> Frage an die Antragstellerin: Was können Sie dazu sagen?</w:t>
      </w:r>
    </w:p>
    <w:p>
      <w:pPr>
        <w:pStyle w:val="Normal"/>
        <w:rPr>
          <w:rFonts w:cs="Arial"/>
          <w:bCs/>
        </w:rPr>
      </w:pPr>
      <w:r>
        <w:rPr>
          <w:rFonts w:cs="Arial"/>
          <w:bCs/>
        </w:rPr>
      </w:r>
    </w:p>
    <w:p>
      <w:pPr>
        <w:pStyle w:val="Normal"/>
        <w:jc w:val="both"/>
        <w:rPr/>
      </w:pPr>
      <w:r>
        <w:rPr>
          <w:rFonts w:cs="Arial"/>
          <w:b/>
          <w:bCs/>
        </w:rPr>
        <w:t>Herr Kutschke:</w:t>
      </w:r>
      <w:r>
        <w:rPr>
          <w:rFonts w:cs="Arial"/>
          <w:bCs/>
        </w:rPr>
        <w:t xml:space="preserve"> Wir haben entsprechende Ausnahmeanträge gestellt und auch begründet. Die Behörde kann darüber befinden. Ich will kurz erläutern, was dahinter steckt. Wir haben hier ein Gebäude mit einer sehr großen Ausdehnung. Dieses Gebäude lässt sich schwerlich in Normen eingliedern, die heute bestehen. Es lässt sich schwerlich in die Industriebaurichtlinie einordnen. Es lässt sich schwerlich nach Brandschutzgesichtspunkten in die Bauordnung einpassen. Insofern haben wir </w:t>
        <w:br/>
        <w:t>gutachterlich feststellen lassen, welche Möglichkeiten des effizienten Brandschutzes es gibt.</w:t>
      </w:r>
    </w:p>
    <w:p>
      <w:pPr>
        <w:pStyle w:val="Normal"/>
        <w:rPr>
          <w:rFonts w:cs="Arial"/>
          <w:bCs/>
        </w:rPr>
      </w:pPr>
      <w:r>
        <w:rPr>
          <w:rFonts w:cs="Arial"/>
          <w:bCs/>
        </w:rPr>
      </w:r>
    </w:p>
    <w:p>
      <w:pPr>
        <w:pStyle w:val="Normal"/>
        <w:jc w:val="both"/>
        <w:rPr/>
      </w:pPr>
      <w:r>
        <w:rPr>
          <w:rFonts w:cs="Arial"/>
          <w:bCs/>
        </w:rPr>
        <w:t>Unser Gutachter ist zu dem Ergebnis gekommen, dass es hierbei nicht darum gehen kann, Fluchtwege klein zu halten, sondern hier muss es darum gehen, den Schutz von Tieren und auch von beschäftigten Menschen auf andere Weise sicherzustellen. Dies ist in der Form geschehen, dass wir mit der Planung vorgesehen haben, die Brandlast deutlich zu reduzieren und gleichzeitig ein System einzurichten im Sinne eines Rauchmeldesystems und einer Notentlüftung, wodurch gewährleistet wird, dass bei dem tatsächlichen Entstehen eines Brandes Wärme und schädliche Gase abgeführt werden und damit keine Gefahren für Menschen und Tiere in den einzelnen Stallbereichen bestehen.</w:t>
      </w:r>
    </w:p>
    <w:p>
      <w:pPr>
        <w:pStyle w:val="Normal"/>
        <w:rPr>
          <w:rFonts w:cs="Arial"/>
          <w:bCs/>
        </w:rPr>
      </w:pPr>
      <w:r>
        <w:rPr>
          <w:rFonts w:cs="Arial"/>
          <w:bCs/>
        </w:rPr>
      </w:r>
    </w:p>
    <w:p>
      <w:pPr>
        <w:pStyle w:val="Normal"/>
        <w:jc w:val="both"/>
        <w:rPr/>
      </w:pPr>
      <w:r>
        <w:rPr>
          <w:rFonts w:cs="Arial"/>
          <w:b/>
          <w:bCs/>
        </w:rPr>
        <w:t>Herr Kremer:</w:t>
      </w:r>
      <w:r>
        <w:rPr>
          <w:rFonts w:cs="Arial"/>
          <w:bCs/>
        </w:rPr>
        <w:t xml:space="preserve"> Zum einen machen mich die Miteinwender oder meine Auftraggeber darauf aufmerksam, dass diese Unterlagen wohl so nicht in den ausgelegten Unterlagen enthalten waren. Das kann ich jetzt nicht nachprüfen. Darüber müssen wir noch sprechen. Aber das heißt, wenn sie es waren, würde mich eines interessieren: Sie sagen, dass Sie Brandlast verringert haben. Die Vorgaben der Industriebaurichtlinie orientieren sich an der Brandlast. Das heißt, die Einordnung in die Brandgefährdungsklassen nimmt genau auf, welche Brandlast tatsächlich vorhanden ist. Wenn Sie der Ansicht sind, dass Sie durch die Reduzierung der Brandlast die Anforderungen erfüllen können, dann würden Sie es damit ja erreichen. Das heißt, Sie verwenden das Argument doppelt.</w:t>
      </w:r>
    </w:p>
    <w:p>
      <w:pPr>
        <w:pStyle w:val="Normal"/>
        <w:rPr>
          <w:rFonts w:cs="Arial"/>
          <w:bCs/>
        </w:rPr>
      </w:pPr>
      <w:r>
        <w:rPr>
          <w:rFonts w:cs="Arial"/>
          <w:bCs/>
        </w:rPr>
      </w:r>
    </w:p>
    <w:p>
      <w:pPr>
        <w:pStyle w:val="Normal"/>
        <w:jc w:val="both"/>
        <w:rPr/>
      </w:pPr>
      <w:r>
        <w:rPr>
          <w:rFonts w:cs="Arial"/>
          <w:bCs/>
        </w:rPr>
        <w:t>Sie sagen auf der einen Seite: Wir reduzieren die Brandlast. Das macht man, indem man besonders schwer brennbare Baustoffe verwendet. Dann ist die Brandlast natürlich geringer. Um das vielleicht noch einmal zu erklären: Brandlast ist quasi die Risikoklasse für Gebäude in einem Brand. Je höher die Brandlast ist, desto höher sind die Anforderungen an die Brandbekämpfungsvorschriften. Nun kann ich natürlich die Brandlast reduzieren. Wenn ich zum Beispiel völlig nicht brennbare Baustoffe nehme, dann habe ich schlichtweg Brandklasse 0. Dann kann überhaupt nichts passieren. Das richtet sich nach dem, was in einer solchen Anlage vorhanden ist.</w:t>
      </w:r>
    </w:p>
    <w:p>
      <w:pPr>
        <w:pStyle w:val="Normal"/>
        <w:rPr>
          <w:rFonts w:cs="Arial"/>
          <w:bCs/>
        </w:rPr>
      </w:pPr>
      <w:r>
        <w:rPr>
          <w:rFonts w:cs="Arial"/>
          <w:bCs/>
        </w:rPr>
      </w:r>
    </w:p>
    <w:p>
      <w:pPr>
        <w:pStyle w:val="Normal"/>
        <w:jc w:val="both"/>
        <w:rPr/>
      </w:pPr>
      <w:r>
        <w:rPr>
          <w:rFonts w:cs="Arial"/>
          <w:bCs/>
        </w:rPr>
        <w:t>Der Antragsteller hat erst einmal völlig richtig gesagt: Ich gucke mir meine Brandlast an, indem ich schaue, welche Baustoffe ich dort verwende. Da gibt es so eine Vorschrift, nach der man das ausrechnet. Dann kommt man zu einer bestimmten Brandlast. Die Reduzierung dieser Brandlast führt dann aber erst zur Einordnung in die entsprechende Klasse der Industriebaurichtlinie und zu der entsprechenden Anforderung. Sie setzen es jetzt doppelt ein. Sie begründen Ihre Ausnahme von der Industriebaurichtlinie damit, dass Sie die Brandlast reduziert haben. Aber reduziert gegenüber was denn?</w:t>
      </w:r>
    </w:p>
    <w:p>
      <w:pPr>
        <w:pStyle w:val="Normal"/>
        <w:rPr>
          <w:rFonts w:cs="Arial"/>
          <w:bCs/>
        </w:rPr>
      </w:pPr>
      <w:r>
        <w:rPr>
          <w:rFonts w:cs="Arial"/>
          <w:bCs/>
        </w:rPr>
      </w:r>
    </w:p>
    <w:p>
      <w:pPr>
        <w:pStyle w:val="Normal"/>
        <w:jc w:val="both"/>
        <w:rPr/>
      </w:pPr>
      <w:r>
        <w:rPr>
          <w:rFonts w:cs="Arial"/>
          <w:b/>
          <w:bCs/>
        </w:rPr>
        <w:t>Herr Kutschke:</w:t>
      </w:r>
      <w:r>
        <w:rPr>
          <w:rFonts w:cs="Arial"/>
          <w:bCs/>
        </w:rPr>
        <w:t xml:space="preserve"> Wir sind vom Schutzziel der Industriebaurichtlinie und anderer Normen ausgegangen. Schutz bedeutet hier, dass Tiere und Menschen im Brandfall Möglichkeiten haben, sich zu retten bzw. eine Rettung nicht erst erforderlich werden zu lassen. Das ist das Schutzziel. Davon ist der Gutachter, den wir beteiligt haben, ausgegangen. Er hat den Planern, die an dem Verfahren beteiligt waren, umfangreiche Maßgaben vorgegeben, wie die Stallbereiche auszusehen haben. Sie haben völlig Recht, die Brandklassen sind reduziert. Wir haben die Deckenbereiche, die Wandbereiche, die Stallabteilbereiche nur mit Baustoffen ausgestattet, die nicht brennen können. Das Einzige, was brennen kann, wären die Tiere selbst. Wir haben aber eine derart hohe Notlüftung in dem Fall, in dem die Rauchmelder ein Signal geben, sodass die Wärme abtransportiert wird. Das heißt, ich sehe überhaupt kein Gefährdungspotenzial mehr. Ich schließe mich dem Gutachter an, der uns hier beraten hat.</w:t>
      </w:r>
    </w:p>
    <w:p>
      <w:pPr>
        <w:pStyle w:val="Normal"/>
        <w:rPr>
          <w:rFonts w:cs="Arial"/>
          <w:bCs/>
        </w:rPr>
      </w:pPr>
      <w:r>
        <w:rPr>
          <w:rFonts w:cs="Arial"/>
          <w:bCs/>
        </w:rPr>
      </w:r>
    </w:p>
    <w:p>
      <w:pPr>
        <w:pStyle w:val="Normal"/>
        <w:jc w:val="both"/>
        <w:rPr/>
      </w:pPr>
      <w:r>
        <w:rPr>
          <w:rFonts w:cs="Arial"/>
          <w:b/>
        </w:rPr>
        <w:t xml:space="preserve">Herr Kremer: </w:t>
      </w:r>
      <w:r>
        <w:rPr>
          <w:rFonts w:cs="Arial"/>
          <w:bCs/>
        </w:rPr>
        <w:t>Der Satz ist jetzt: Wir haben einen Gutachter daran gesetzt; der Gutachter hat sich vernünftige Gedanken darüber gemacht und hat dann festgestellt, so und so geht es. Das kann man so machen. Jetzt sind wir in einem rechtlichen Verfahren, in dem bestimmte rechtliche Vorgaben zu beachten sind. Die Industriebaurichtlinie setzt § 12 der brandenburgischen Bauordnung um. Das ist also sozusagen nicht nur ein Hinweis, dass man das machen soll, sondern das ist die zulässige Konkretisierung der Bauordnung in einer technischen Vorschrift. Die hat Außenverbindlichkeit, weil sie auf der Ermächtigungsgrundlage beruht. Das bedeutet, Sie müssen die Industriebaurichtlinie schon abarbeiten.</w:t>
      </w:r>
    </w:p>
    <w:p>
      <w:pPr>
        <w:pStyle w:val="Normal"/>
        <w:rPr>
          <w:rFonts w:cs="Arial"/>
          <w:bCs/>
        </w:rPr>
      </w:pPr>
      <w:r>
        <w:rPr>
          <w:rFonts w:cs="Arial"/>
          <w:bCs/>
        </w:rPr>
      </w:r>
    </w:p>
    <w:p>
      <w:pPr>
        <w:pStyle w:val="Normal"/>
        <w:jc w:val="both"/>
        <w:rPr/>
      </w:pPr>
      <w:r>
        <w:rPr>
          <w:rFonts w:cs="Arial"/>
          <w:bCs/>
        </w:rPr>
        <w:t xml:space="preserve">Wenn Sie bestimmte organisatorische und technische Vorkehrungen haben </w:t>
        <w:noBreakHyphen/>
        <w:t> organisatorisch, dass die Mitarbeiter Handys bekommen, dass sie vorher geschult werden und Ähnliches; technische Vorkehrungen: Sie haben Rauchmelder und schwerbrennbare Materialien usw. </w:t>
        <w:noBreakHyphen/>
        <w:t>, dann führt das im Ergebnis dazu, dass Sie nach der Brandgefährdungsklasse und den Maßnahmen, die dort erforderlich sind, zu einer Einordnung der Industriebaurichtlinie kommen. Diese Einordnung müssen Sie vornehmen und gucken, ob Sie die Voraussetzungen der Industriebaurichtlinie erfüllt haben.</w:t>
      </w:r>
    </w:p>
    <w:p>
      <w:pPr>
        <w:pStyle w:val="Normal"/>
        <w:rPr>
          <w:rFonts w:cs="Arial"/>
          <w:bCs/>
        </w:rPr>
      </w:pPr>
      <w:r>
        <w:rPr>
          <w:rFonts w:cs="Arial"/>
          <w:bCs/>
        </w:rPr>
      </w:r>
    </w:p>
    <w:p>
      <w:pPr>
        <w:pStyle w:val="Normal"/>
        <w:jc w:val="both"/>
        <w:rPr/>
      </w:pPr>
      <w:r>
        <w:rPr>
          <w:rFonts w:cs="Arial"/>
          <w:bCs/>
        </w:rPr>
        <w:t xml:space="preserve">Wenn Sie dann, wie Sie das hier tun, feststellen, dass Sie sie noch nicht erfüllt haben, weil die Brandbekämpfungsabschnitte immer noch zu groß und die Fluchtwege zu lang sind, dann müssen Sie nach § 61 der brandenburgischen Bauordnung </w:t>
        <w:noBreakHyphen/>
        <w:t> das ist die normale Abweichungsvorschrift, die sie im Baurecht haben </w:t>
        <w:noBreakHyphen/>
        <w:t xml:space="preserve"> einen Antrag auf Abweichung stellen. Das müssen Sie aber mit anderen Argumenten begründen. Alles das, was Sie für die Einordnung in die Kategorie der Industriebaurichtlinie verwendet haben, ist für den Ausnahmeantrag verbraucht, sonst haben Sie es doppelt.</w:t>
      </w:r>
    </w:p>
    <w:p>
      <w:pPr>
        <w:pStyle w:val="Normal"/>
        <w:rPr>
          <w:rFonts w:cs="Arial"/>
          <w:bCs/>
        </w:rPr>
      </w:pPr>
      <w:r>
        <w:rPr>
          <w:rFonts w:cs="Arial"/>
          <w:bCs/>
        </w:rPr>
      </w:r>
    </w:p>
    <w:p>
      <w:pPr>
        <w:pStyle w:val="Normal"/>
        <w:jc w:val="both"/>
        <w:rPr/>
      </w:pPr>
      <w:r>
        <w:rPr>
          <w:rFonts w:cs="Arial"/>
          <w:b/>
        </w:rPr>
        <w:t>Herr Kutschke:</w:t>
      </w:r>
      <w:r>
        <w:rPr>
          <w:rFonts w:cs="Arial"/>
          <w:bCs/>
        </w:rPr>
        <w:t xml:space="preserve"> Ich möchte noch einmal betonen, dass dieses Gebäude brandschutztechnisch nicht im Sinne dieser Industriebaurichtlinie abzusichern ist. Das Gebäude passt dort nicht hinein.</w:t>
      </w:r>
    </w:p>
    <w:p>
      <w:pPr>
        <w:pStyle w:val="Normal"/>
        <w:rPr>
          <w:rFonts w:cs="Arial"/>
          <w:bCs/>
        </w:rPr>
      </w:pPr>
      <w:r>
        <w:rPr>
          <w:rFonts w:cs="Arial"/>
          <w:bCs/>
        </w:rPr>
      </w:r>
    </w:p>
    <w:p>
      <w:pPr>
        <w:pStyle w:val="Normal"/>
        <w:jc w:val="both"/>
        <w:rPr/>
      </w:pPr>
      <w:r>
        <w:rPr>
          <w:rFonts w:cs="Arial"/>
          <w:b/>
        </w:rPr>
        <w:t>Herr Kremer:</w:t>
      </w:r>
      <w:r>
        <w:rPr>
          <w:rFonts w:cs="Arial"/>
          <w:bCs/>
        </w:rPr>
        <w:t xml:space="preserve"> Ich weiß nicht, ob ich jetzt einen Abbruchantrag stellen soll? </w:t>
        <w:noBreakHyphen/>
        <w:t> Das mache ich natürlich nicht. Ich sehe schon Ihr gequältes Gesicht.</w:t>
      </w:r>
    </w:p>
    <w:p>
      <w:pPr>
        <w:pStyle w:val="Normal"/>
        <w:rPr>
          <w:rFonts w:cs="Arial"/>
          <w:bCs/>
        </w:rPr>
      </w:pPr>
      <w:r>
        <w:rPr>
          <w:rFonts w:cs="Arial"/>
          <w:bCs/>
        </w:rPr>
      </w:r>
    </w:p>
    <w:p>
      <w:pPr>
        <w:pStyle w:val="Normal"/>
        <w:rPr/>
      </w:pPr>
      <w:r>
        <w:rPr>
          <w:rFonts w:cs="Arial"/>
          <w:b/>
        </w:rPr>
        <w:t>Verhandlungsleiter Herr Deinhart:</w:t>
      </w:r>
      <w:r>
        <w:rPr>
          <w:rFonts w:cs="Arial"/>
          <w:bCs/>
        </w:rPr>
        <w:t xml:space="preserve"> Ich bin Ihnen sehr dankbar, Herr Kremer.</w:t>
      </w:r>
    </w:p>
    <w:p>
      <w:pPr>
        <w:pStyle w:val="Normal"/>
        <w:rPr>
          <w:rFonts w:cs="Arial"/>
          <w:bCs/>
        </w:rPr>
      </w:pPr>
      <w:r>
        <w:rPr>
          <w:rFonts w:cs="Arial"/>
          <w:bCs/>
        </w:rPr>
      </w:r>
    </w:p>
    <w:p>
      <w:pPr>
        <w:pStyle w:val="Normal"/>
        <w:jc w:val="both"/>
        <w:rPr/>
      </w:pPr>
      <w:r>
        <w:rPr>
          <w:rFonts w:cs="Arial"/>
          <w:b/>
        </w:rPr>
        <w:t>Herr Kremer:</w:t>
      </w:r>
      <w:r>
        <w:rPr>
          <w:rFonts w:cs="Arial"/>
          <w:bCs/>
        </w:rPr>
        <w:t xml:space="preserve"> Aber es ist doch ganz klar. Ich habe bestimmte Brandschutzanforderungen. Diese Brandschutzanforderungen </w:t>
        <w:noBreakHyphen/>
        <w:t> </w:t>
        <w:noBreakHyphen/>
      </w:r>
    </w:p>
    <w:p>
      <w:pPr>
        <w:pStyle w:val="Normal"/>
        <w:rPr>
          <w:rFonts w:cs="Arial"/>
          <w:bCs/>
        </w:rPr>
      </w:pPr>
      <w:r>
        <w:rPr>
          <w:rFonts w:cs="Arial"/>
          <w:bCs/>
        </w:rPr>
      </w:r>
    </w:p>
    <w:p>
      <w:pPr>
        <w:pStyle w:val="Normal"/>
        <w:jc w:val="both"/>
        <w:rPr/>
      </w:pPr>
      <w:r>
        <w:rPr>
          <w:rFonts w:cs="Arial"/>
          <w:b/>
        </w:rPr>
        <w:t>Verhandlungsleiter Herr Deinhart:</w:t>
      </w:r>
      <w:r>
        <w:rPr>
          <w:rFonts w:cs="Arial"/>
          <w:bCs/>
        </w:rPr>
        <w:t xml:space="preserve"> Eine kurze Zwischenfrage: Kann sich jemand vom Landkreis dazu äußern? </w:t>
        <w:noBreakHyphen/>
        <w:t> Herr Grambow.</w:t>
      </w:r>
    </w:p>
    <w:p>
      <w:pPr>
        <w:pStyle w:val="Normal"/>
        <w:rPr>
          <w:rFonts w:cs="Arial"/>
          <w:bCs/>
        </w:rPr>
      </w:pPr>
      <w:r>
        <w:rPr>
          <w:rFonts w:cs="Arial"/>
          <w:bCs/>
        </w:rPr>
      </w:r>
    </w:p>
    <w:p>
      <w:pPr>
        <w:pStyle w:val="Normal"/>
        <w:jc w:val="both"/>
        <w:rPr/>
      </w:pPr>
      <w:r>
        <w:rPr>
          <w:rFonts w:cs="Arial"/>
          <w:b/>
        </w:rPr>
        <w:t>Herr Grambow:</w:t>
      </w:r>
      <w:r>
        <w:rPr>
          <w:rFonts w:cs="Arial"/>
          <w:bCs/>
        </w:rPr>
        <w:t xml:space="preserve"> Ich würde mich zu der fachlichen Frage gern äußern, ich kann es aber leider nicht, weil seit dem 08.04. haben wir der Genehmigungsverfahrensstelle eine unsere Fehlliste der Unterlagen zukommen lassen. Die ist noch nicht abgearbeitet. Von daher können wir noch keine abschließende Beurteilung oder überhaupt keine Beurteilung dazu vornehmen.</w:t>
      </w:r>
    </w:p>
    <w:p>
      <w:pPr>
        <w:pStyle w:val="Normal"/>
        <w:rPr>
          <w:rFonts w:cs="Arial"/>
          <w:bCs/>
        </w:rPr>
      </w:pPr>
      <w:r>
        <w:rPr>
          <w:rFonts w:cs="Arial"/>
          <w:bCs/>
        </w:rPr>
      </w:r>
    </w:p>
    <w:p>
      <w:pPr>
        <w:pStyle w:val="Normal"/>
        <w:jc w:val="both"/>
        <w:rPr/>
      </w:pPr>
      <w:r>
        <w:rPr>
          <w:rFonts w:cs="Arial"/>
          <w:b/>
        </w:rPr>
        <w:t>Verhandlungsleiter Herr Deinhart:</w:t>
      </w:r>
      <w:r>
        <w:rPr>
          <w:rFonts w:cs="Arial"/>
          <w:bCs/>
        </w:rPr>
        <w:t xml:space="preserve"> Herr Kremer, Sie lachen so. Ich denke, das ist ein Ansatz, dass Sie etwas sagen.</w:t>
      </w:r>
    </w:p>
    <w:p>
      <w:pPr>
        <w:pStyle w:val="Normal"/>
        <w:rPr>
          <w:rFonts w:cs="Arial"/>
          <w:bCs/>
        </w:rPr>
      </w:pPr>
      <w:r>
        <w:rPr>
          <w:rFonts w:cs="Arial"/>
          <w:bCs/>
        </w:rPr>
      </w:r>
    </w:p>
    <w:p>
      <w:pPr>
        <w:pStyle w:val="Normal"/>
        <w:jc w:val="both"/>
        <w:rPr/>
      </w:pPr>
      <w:r>
        <w:rPr>
          <w:rFonts w:cs="Arial"/>
          <w:b/>
        </w:rPr>
        <w:t>Herr Kremer:</w:t>
      </w:r>
      <w:r>
        <w:rPr>
          <w:rFonts w:cs="Arial"/>
          <w:bCs/>
        </w:rPr>
        <w:t xml:space="preserve"> Die Ansätze, etwas zu sagen, finde ich meistens. Das ist keine gute Eigenschaft von mir. Die Frage ist natürlich: Wie geht man jetzt damit um? Ich will einmal von der netten Stimmung, die wir gerade haben, etwas weg kommen. Ich finde, das ist ein ganz entscheidender Punkt. Ich will Ihnen auch sagen, warum ich finde, dass das ein ganz entscheidender Punkt ist. Es gibt in der brandenburgischen Bauordnung die Grundsatznorm, die sagt, dass der Brandschutz so gewährleistet sein muss, dass für Menschen und Tiere im Brandfall keine Gefahr besteht.</w:t>
      </w:r>
    </w:p>
    <w:p>
      <w:pPr>
        <w:pStyle w:val="Normal"/>
        <w:rPr>
          <w:rFonts w:cs="Arial"/>
          <w:bCs/>
        </w:rPr>
      </w:pPr>
      <w:r>
        <w:rPr>
          <w:rFonts w:cs="Arial"/>
          <w:bCs/>
        </w:rPr>
      </w:r>
    </w:p>
    <w:p>
      <w:pPr>
        <w:pStyle w:val="Normal"/>
        <w:jc w:val="both"/>
        <w:rPr/>
      </w:pPr>
      <w:r>
        <w:rPr>
          <w:rFonts w:cs="Arial"/>
          <w:bCs/>
        </w:rPr>
        <w:t>Ich bin mir nicht sicher, weil ich dafür viel zu wenig Experte bin, ob das, was dort vorgesehen ist, möglicherweise für Menschen sogar ausreichend ist. Es sind nur 50 Arbeitsplätze in der Anlage. Da sie im Schichtbetrieb betrieben wird, befinden sich maximal 20 Leute in der Anlage. Wenn es dort irgendwo anfängt zu brennen, würde ich vermuten, dass die möglicherweise tatsächlich heraus kommen.</w:t>
      </w:r>
    </w:p>
    <w:p>
      <w:pPr>
        <w:pStyle w:val="Normal"/>
        <w:rPr>
          <w:rFonts w:cs="Arial"/>
          <w:bCs/>
        </w:rPr>
      </w:pPr>
      <w:r>
        <w:rPr>
          <w:rFonts w:cs="Arial"/>
          <w:bCs/>
        </w:rPr>
      </w:r>
    </w:p>
    <w:p>
      <w:pPr>
        <w:pStyle w:val="Normal"/>
        <w:jc w:val="both"/>
        <w:rPr/>
      </w:pPr>
      <w:r>
        <w:rPr>
          <w:rFonts w:cs="Arial"/>
          <w:bCs/>
        </w:rPr>
        <w:t>Für mich ist völlig unklar, wie der gesetzlich geforderte Brandschutz für die Tiere erreicht werden soll. Stellen Sie sich einmal vor, Sie haben in einem dieser Ställe </w:t>
        <w:noBreakHyphen/>
        <w:t> </w:t>
        <w:noBreakHyphen/>
        <w:t xml:space="preserve"> Ich weiß nicht, wie viele es in einer Einheit sind. Wenn ich bei den 93 500 m</w:t>
      </w:r>
      <w:r>
        <w:rPr>
          <w:rFonts w:cs="Arial"/>
          <w:bCs/>
          <w:vertAlign w:val="superscript"/>
        </w:rPr>
        <w:t>2</w:t>
      </w:r>
      <w:r>
        <w:rPr>
          <w:rFonts w:cs="Arial"/>
          <w:bCs/>
        </w:rPr>
        <w:t xml:space="preserve"> </w:t>
        <w:noBreakHyphen/>
        <w:t> so groß sind die Brandabschnitte, das haben Sie selber angegeben </w:t>
        <w:noBreakHyphen/>
        <w:t xml:space="preserve"> 0,8 m</w:t>
      </w:r>
      <w:r>
        <w:rPr>
          <w:rFonts w:cs="Arial"/>
          <w:bCs/>
          <w:vertAlign w:val="superscript"/>
        </w:rPr>
        <w:t>2</w:t>
      </w:r>
      <w:r>
        <w:rPr>
          <w:rFonts w:cs="Arial"/>
          <w:bCs/>
        </w:rPr>
        <w:t xml:space="preserve"> pro Mastschwein rechne und die Versorgungseinrichtung usw. wegnehme, komme ich auf rund die Hälfte der Belegung, also 40 000 bis 50 000 Mastschweine in einem Brandbekämpfungsabschnitt. Wie soll ich denn 50 000, 40 000 oder auch nur 30 000 Tiere </w:t>
        <w:noBreakHyphen/>
        <w:t> lassen sie es auch nur 5 000 Tiere sein </w:t>
        <w:noBreakHyphen/>
        <w:t xml:space="preserve"> in einer Zeit aus diesem Stall herausbringen, in dem es dort brennen kann? Wie soll das funktionieren? Mir ist im Moment völlig unklar, wie der Brandschutz organisiert wird. Ich habe vermutet </w:t>
        <w:noBreakHyphen/>
        <w:t> ich selbst bin kein Experte in dem Bereich, ich habe mich nur ein bisschen schlau gemacht bei meinen Einwendern, die sich auskennen </w:t>
        <w:noBreakHyphen/>
        <w:t>, dass das heute ein ganz intensives Thema ist, über das gesprochen wird. Wenn das Thema nicht erörtert werden kann, sehe ich tatsächlich ein Problem.</w:t>
      </w:r>
    </w:p>
    <w:p>
      <w:pPr>
        <w:pStyle w:val="Normal"/>
        <w:rPr>
          <w:rFonts w:cs="Arial"/>
          <w:bCs/>
        </w:rPr>
      </w:pPr>
      <w:r>
        <w:rPr>
          <w:rFonts w:cs="Arial"/>
          <w:bCs/>
        </w:rPr>
      </w:r>
    </w:p>
    <w:p>
      <w:pPr>
        <w:pStyle w:val="Normal"/>
        <w:rPr/>
      </w:pPr>
      <w:r>
        <w:rPr>
          <w:rFonts w:cs="Arial"/>
          <w:b/>
        </w:rPr>
        <w:t>Verhandlungsleiter Herr Deinhart:</w:t>
      </w:r>
      <w:r>
        <w:rPr>
          <w:rFonts w:cs="Arial"/>
          <w:bCs/>
        </w:rPr>
        <w:t xml:space="preserve"> Ich gebe die Frage weiter an die Antragstellerin.</w:t>
      </w:r>
    </w:p>
    <w:p>
      <w:pPr>
        <w:pStyle w:val="Normal"/>
        <w:rPr>
          <w:rFonts w:cs="Arial"/>
          <w:bCs/>
        </w:rPr>
      </w:pPr>
      <w:r>
        <w:rPr>
          <w:rFonts w:cs="Arial"/>
          <w:bCs/>
        </w:rPr>
      </w:r>
    </w:p>
    <w:p>
      <w:pPr>
        <w:pStyle w:val="Normal"/>
        <w:jc w:val="both"/>
        <w:rPr/>
      </w:pPr>
      <w:r>
        <w:rPr>
          <w:rFonts w:cs="Arial"/>
          <w:b/>
        </w:rPr>
        <w:t>Herr Prof. Dr. Dombert:</w:t>
      </w:r>
      <w:r>
        <w:rPr>
          <w:rFonts w:cs="Arial"/>
          <w:bCs/>
        </w:rPr>
        <w:t xml:space="preserve"> Ich bin zugegebenermaßen eben erst herein gekommen. Ich muss um Verzeihung bitten für die Frage: Um welchen Einwand geht es jetzt konkret, Herr Kremer? </w:t>
        <w:noBreakHyphen/>
        <w:t> Nur, damit ich mitdenken und mitdiskutieren kann.</w:t>
      </w:r>
    </w:p>
    <w:p>
      <w:pPr>
        <w:pStyle w:val="Normal"/>
        <w:rPr>
          <w:rFonts w:cs="Arial"/>
          <w:bCs/>
        </w:rPr>
      </w:pPr>
      <w:r>
        <w:rPr>
          <w:rFonts w:cs="Arial"/>
          <w:bCs/>
        </w:rPr>
      </w:r>
    </w:p>
    <w:p>
      <w:pPr>
        <w:pStyle w:val="Normal"/>
        <w:jc w:val="both"/>
        <w:rPr/>
      </w:pPr>
      <w:r>
        <w:rPr>
          <w:rFonts w:cs="Arial"/>
          <w:b/>
        </w:rPr>
        <w:t>Herr Kremer:</w:t>
      </w:r>
      <w:r>
        <w:rPr>
          <w:rFonts w:cs="Arial"/>
          <w:bCs/>
        </w:rPr>
        <w:t xml:space="preserve"> Der Einwand lautet, dass der Brandschutz in der Anlage nicht gewährleistet werden kann. Das Ganze ist festgemacht an den zwei Abweichungsanträgen. Es gibt einen Abweichungsantrag von der Industriebaurichtlinie und einen Abweichungsantrag von der Arbeitsstättenverordnung. Zusätzlich wurde eingewandt, dass auch der Brandschutz für Tiere nicht beachtet worden ist.</w:t>
      </w:r>
    </w:p>
    <w:p>
      <w:pPr>
        <w:pStyle w:val="Normal"/>
        <w:rPr>
          <w:rFonts w:cs="Arial"/>
          <w:bCs/>
        </w:rPr>
      </w:pPr>
      <w:r>
        <w:rPr>
          <w:rFonts w:cs="Arial"/>
          <w:bCs/>
        </w:rPr>
      </w:r>
    </w:p>
    <w:p>
      <w:pPr>
        <w:pStyle w:val="Normal"/>
        <w:jc w:val="both"/>
        <w:rPr/>
      </w:pPr>
      <w:r>
        <w:rPr>
          <w:rFonts w:cs="Arial"/>
          <w:b/>
        </w:rPr>
        <w:t>Herr Prof. Dr. Dombert:</w:t>
      </w:r>
      <w:r>
        <w:rPr>
          <w:rFonts w:cs="Arial"/>
          <w:bCs/>
        </w:rPr>
        <w:t xml:space="preserve"> Kann ich das einmal anhand Ihrer Einwendung nachlesen, damit ich das, während wir das diskutieren, auf Antragstellerseite klären und nachvollziehen kann. Wo steht das bei Ihnen?</w:t>
      </w:r>
    </w:p>
    <w:p>
      <w:pPr>
        <w:pStyle w:val="Normal"/>
        <w:rPr>
          <w:rFonts w:cs="Arial"/>
          <w:bCs/>
        </w:rPr>
      </w:pPr>
      <w:r>
        <w:rPr>
          <w:rFonts w:cs="Arial"/>
          <w:bCs/>
        </w:rPr>
      </w:r>
    </w:p>
    <w:p>
      <w:pPr>
        <w:pStyle w:val="Normal"/>
        <w:jc w:val="both"/>
        <w:rPr/>
      </w:pPr>
      <w:r>
        <w:rPr>
          <w:rFonts w:cs="Arial"/>
          <w:b/>
        </w:rPr>
        <w:t>Herr Kremer:</w:t>
      </w:r>
      <w:r>
        <w:rPr>
          <w:rFonts w:cs="Arial"/>
          <w:bCs/>
        </w:rPr>
        <w:t xml:space="preserve"> Ich habe das nicht selber eingewandt, das hat Herr Hartlich gemacht. Das ist einer von meinen Einwendern. Es liegen zahlreiche private Einwendungen dazu vor.</w:t>
      </w:r>
    </w:p>
    <w:p>
      <w:pPr>
        <w:pStyle w:val="Normal"/>
        <w:rPr>
          <w:rFonts w:cs="Arial"/>
          <w:bCs/>
        </w:rPr>
      </w:pPr>
      <w:r>
        <w:rPr>
          <w:rFonts w:cs="Arial"/>
          <w:bCs/>
        </w:rPr>
      </w:r>
    </w:p>
    <w:p>
      <w:pPr>
        <w:pStyle w:val="Normal"/>
        <w:jc w:val="both"/>
        <w:rPr/>
      </w:pPr>
      <w:r>
        <w:rPr>
          <w:rFonts w:cs="Arial"/>
          <w:b/>
        </w:rPr>
        <w:t>Herr Prof. Dr. Dombert:</w:t>
      </w:r>
      <w:r>
        <w:rPr>
          <w:rFonts w:cs="Arial"/>
          <w:bCs/>
        </w:rPr>
        <w:t xml:space="preserve"> Herr Hartlich? </w:t>
        <w:noBreakHyphen/>
        <w:t> Danke. Ich gucke mir das eben einmal an.</w:t>
      </w:r>
    </w:p>
    <w:p>
      <w:pPr>
        <w:pStyle w:val="Normal"/>
        <w:rPr>
          <w:rFonts w:cs="Arial"/>
          <w:bCs/>
        </w:rPr>
      </w:pPr>
      <w:r>
        <w:rPr>
          <w:rFonts w:cs="Arial"/>
          <w:bCs/>
        </w:rPr>
      </w:r>
    </w:p>
    <w:p>
      <w:pPr>
        <w:pStyle w:val="Normal"/>
        <w:jc w:val="both"/>
        <w:rPr/>
      </w:pPr>
      <w:r>
        <w:rPr>
          <w:rFonts w:cs="Arial"/>
          <w:b/>
        </w:rPr>
        <w:t>Herr Kremer:</w:t>
      </w:r>
      <w:r>
        <w:rPr>
          <w:rFonts w:cs="Arial"/>
          <w:bCs/>
        </w:rPr>
        <w:t xml:space="preserve"> Aber noch einmal zurück gefragt, Herr Dombert: Sind Sie denn der Ansicht, dass wir, wenn das in einer Einwendung nicht auftauchen würde, das nicht erörtern?</w:t>
      </w:r>
    </w:p>
    <w:p>
      <w:pPr>
        <w:pStyle w:val="Normal"/>
        <w:rPr>
          <w:rFonts w:cs="Arial"/>
          <w:bCs/>
        </w:rPr>
      </w:pPr>
      <w:r>
        <w:rPr>
          <w:rFonts w:cs="Arial"/>
          <w:bCs/>
        </w:rPr>
      </w:r>
    </w:p>
    <w:p>
      <w:pPr>
        <w:pStyle w:val="Normal"/>
        <w:jc w:val="both"/>
        <w:rPr/>
      </w:pPr>
      <w:r>
        <w:rPr>
          <w:rFonts w:cs="Arial"/>
          <w:b/>
        </w:rPr>
        <w:t>Verhandlungsleiter Herr Deinhart:</w:t>
      </w:r>
      <w:r>
        <w:rPr>
          <w:rFonts w:cs="Arial"/>
          <w:bCs/>
        </w:rPr>
        <w:t xml:space="preserve"> Das war jetzt eine rhetorische Frage. Wir erörtern es.</w:t>
      </w:r>
    </w:p>
    <w:p>
      <w:pPr>
        <w:pStyle w:val="Normal"/>
        <w:rPr>
          <w:rFonts w:cs="Arial"/>
          <w:bCs/>
        </w:rPr>
      </w:pPr>
      <w:r>
        <w:rPr>
          <w:rFonts w:cs="Arial"/>
          <w:bCs/>
        </w:rPr>
      </w:r>
    </w:p>
    <w:p>
      <w:pPr>
        <w:pStyle w:val="Normal"/>
        <w:jc w:val="both"/>
        <w:rPr/>
      </w:pPr>
      <w:r>
        <w:rPr>
          <w:rFonts w:cs="Arial"/>
          <w:b/>
        </w:rPr>
        <w:t>Herr Kremer:</w:t>
      </w:r>
      <w:r>
        <w:rPr>
          <w:rFonts w:cs="Arial"/>
          <w:bCs/>
        </w:rPr>
        <w:t xml:space="preserve"> Ja. Aber es ist auch eine rechtliche Frage. Unabhängig von der Frage, ob eine Einwendung vorliegt, ist die Behörde verpflichtet, im Rahmen des Amtsermittlungsgrundsatzes allen relevanten Fragestellungen nachzugehen. Wenn ich eine solche Fragestellung hier aufwerfe, die sich noch dazu direkt aus den Antragsunterlagen ergibt, ist es natürlich die Pflicht der Behörde, das zu ermitteln. Ich kann Ihnen sozusagen das Suchen nach dieser Einwendung ersparen. Ich würde vorschlagen, wir bleiben einfach beim Thema.</w:t>
      </w:r>
    </w:p>
    <w:p>
      <w:pPr>
        <w:pStyle w:val="Normal"/>
        <w:rPr>
          <w:rFonts w:cs="Arial"/>
          <w:bCs/>
        </w:rPr>
      </w:pPr>
      <w:r>
        <w:rPr>
          <w:rFonts w:cs="Arial"/>
          <w:bCs/>
        </w:rPr>
      </w:r>
    </w:p>
    <w:p>
      <w:pPr>
        <w:pStyle w:val="Normal"/>
        <w:jc w:val="both"/>
        <w:rPr/>
      </w:pPr>
      <w:r>
        <w:rPr>
          <w:rFonts w:cs="Arial"/>
          <w:b/>
        </w:rPr>
        <w:t>Herr Prof. Dr. Dombert:</w:t>
      </w:r>
      <w:r>
        <w:rPr>
          <w:rFonts w:cs="Arial"/>
          <w:bCs/>
        </w:rPr>
        <w:t xml:space="preserve"> Ganz ruhig, Herr Kremer, ich will es nur erst einmal nachlesen. Wenn ich es dann nicht finden sollte, dann könnte ich eventuell auf die Idee kommen, dass man das vielleicht gar nicht erörtern müsste. Aber das kläre ich jetzt. Deshalb habe ich nur gefragt, um zu gucken, wo es steht.</w:t>
      </w:r>
    </w:p>
    <w:p>
      <w:pPr>
        <w:pStyle w:val="Normal"/>
        <w:rPr>
          <w:rFonts w:cs="Arial"/>
          <w:bCs/>
        </w:rPr>
      </w:pPr>
      <w:r>
        <w:rPr>
          <w:rFonts w:cs="Arial"/>
          <w:bCs/>
        </w:rPr>
      </w:r>
    </w:p>
    <w:p>
      <w:pPr>
        <w:pStyle w:val="Normal"/>
        <w:jc w:val="both"/>
        <w:rPr/>
      </w:pPr>
      <w:r>
        <w:rPr>
          <w:rFonts w:cs="Arial"/>
          <w:b/>
        </w:rPr>
        <w:t>Verhandlungsleiter Herr Deinhart:</w:t>
      </w:r>
      <w:r>
        <w:rPr>
          <w:rFonts w:cs="Arial"/>
          <w:bCs/>
        </w:rPr>
        <w:t xml:space="preserve"> Lesen Sie es nach, Herr Dr. Dombert. Herr Kremer, seien Sie versichert, dass wir darüber erörtern. Das tun wir gerade.</w:t>
      </w:r>
    </w:p>
    <w:p>
      <w:pPr>
        <w:pStyle w:val="Normal"/>
        <w:rPr>
          <w:rFonts w:cs="Arial"/>
          <w:bCs/>
        </w:rPr>
      </w:pPr>
      <w:r>
        <w:rPr>
          <w:rFonts w:cs="Arial"/>
          <w:bCs/>
        </w:rPr>
      </w:r>
    </w:p>
    <w:p>
      <w:pPr>
        <w:pStyle w:val="Normal"/>
        <w:jc w:val="both"/>
        <w:rPr/>
      </w:pPr>
      <w:r>
        <w:rPr>
          <w:rFonts w:cs="Arial"/>
          <w:b/>
        </w:rPr>
        <w:t>Herr Kremer:</w:t>
      </w:r>
      <w:r>
        <w:rPr>
          <w:rFonts w:cs="Arial"/>
          <w:bCs/>
        </w:rPr>
        <w:t xml:space="preserve"> Die Geschichte war ausschließlich an den Kollegen gerichtet. Ich bin mir ganz sicher, dass Sie das erörtern. Aber Es gibt damit tatsächlich ein Problem. Ich weiß nicht, ob eventuell dazu kommt </w:t>
        <w:noBreakHyphen/>
        <w:t> </w:t>
        <w:noBreakHyphen/>
        <w:t xml:space="preserve"> Also man hat zwei Ausnahmeanträge vorliegen. Ich habe allerdings auch geschrieben, dass die Begründung der Ausnahme nicht ausreicht, weil es eben nur </w:t>
        <w:noBreakHyphen/>
        <w:t> </w:t>
        <w:noBreakHyphen/>
        <w:t xml:space="preserve"> Ich habe es im Übrigen doch in meiner eigenen Einwendung. Das fällt mir gerade ein. Ich bin nur jetzt schon so weit davon entfernt, dass ich mich nicht mehr erinnert habe. Den einen Passus, dass mir die Ausnahmebegründung nicht reicht, habe ich selber geschrieben.</w:t>
      </w:r>
    </w:p>
    <w:p>
      <w:pPr>
        <w:pStyle w:val="Normal"/>
        <w:jc w:val="both"/>
        <w:rPr>
          <w:rFonts w:cs="Arial"/>
          <w:bCs/>
        </w:rPr>
      </w:pPr>
      <w:r>
        <w:rPr>
          <w:rFonts w:cs="Arial"/>
          <w:bCs/>
        </w:rPr>
      </w:r>
    </w:p>
    <w:p>
      <w:pPr>
        <w:pStyle w:val="Normal"/>
        <w:jc w:val="both"/>
        <w:rPr/>
      </w:pPr>
      <w:r>
        <w:rPr>
          <w:rFonts w:cs="Arial"/>
          <w:bCs/>
        </w:rPr>
        <w:t>Hinsichtlich der Frage des Brandschutzes für die Tiere habe ich aber ein ganz großes Fragezeichen. Selbst wenn jetzt Herr Grambow sagt, dass er Nachfragebedarf hat und das deshalb nicht abarbeiten konnte, würde mich natürlich zumindest eine Einschätzung dazu interessieren, wie sich Brandschutz in einer Anlage mit einer derartigen Grundfläche für die Tiere überhaupt erreichen lässt. Ich will das auch noch einmal wie folgt untermauern: Die Argumentation von Herrn Kutschke ist: Es ist richtig, dass man mit einem Brand wahrscheinlich nicht umgehen könnte. Das heißt, wenn es in diesen Ställen brennt, dann ist zu erwarten, dass die Evakuierung der Tiere nicht mehr gewährleistet werden könnte. Das ist relativ sicher. Das kann man sich auch ausrechnen bei einer so großen Fläche. Also ist die Argumentation von Herrn Kutschke: Dann müssen wir dafür Sorge tragen, dass ein Brand dort erst gar nicht entstehen kann.</w:t>
      </w:r>
    </w:p>
    <w:p>
      <w:pPr>
        <w:pStyle w:val="Normal"/>
        <w:rPr>
          <w:rFonts w:cs="Arial"/>
          <w:bCs/>
        </w:rPr>
      </w:pPr>
      <w:r>
        <w:rPr>
          <w:rFonts w:cs="Arial"/>
          <w:bCs/>
        </w:rPr>
      </w:r>
    </w:p>
    <w:p>
      <w:pPr>
        <w:pStyle w:val="Normal"/>
        <w:jc w:val="both"/>
        <w:rPr>
          <w:rFonts w:cs="Arial"/>
          <w:bCs/>
        </w:rPr>
      </w:pPr>
      <w:r>
        <w:rPr>
          <w:rFonts w:cs="Arial"/>
          <w:bCs/>
        </w:rPr>
        <w:t xml:space="preserve">Ich frage mich, ob eine solche Argumentation im Brandschutz überhaupt zulässig ist. Das würde nämlich bedeuten, dass ich alle Maßnahmen für den Fall einen Brandes </w:t>
        <w:noBreakHyphen/>
        <w:t> das heißt, dass es ihn tatsächlich gibt </w:t>
        <w:noBreakHyphen/>
        <w:t xml:space="preserve"> überhaupt nicht mehr untersuchen muss, sondern dass ich sage: Ich verringere sozusagen das Risiko eines Brandes auf null. Das dürfte </w:t>
        <w:noBreakHyphen/>
        <w:t> Herr Grambow wird mir dazu wahrscheinlich noch etwas sagen </w:t>
        <w:noBreakHyphen/>
        <w:t xml:space="preserve"> schon nach der gesetzgeberischen Intention nicht zulässig sein.</w:t>
      </w:r>
    </w:p>
    <w:p>
      <w:pPr>
        <w:pStyle w:val="Normal"/>
        <w:rPr>
          <w:rFonts w:cs="Arial"/>
          <w:bCs/>
        </w:rPr>
      </w:pPr>
      <w:r>
        <w:rPr>
          <w:rFonts w:cs="Arial"/>
          <w:bCs/>
        </w:rPr>
      </w:r>
    </w:p>
    <w:p>
      <w:pPr>
        <w:pStyle w:val="Normal"/>
        <w:jc w:val="both"/>
        <w:rPr/>
      </w:pPr>
      <w:r>
        <w:rPr>
          <w:rFonts w:cs="Arial"/>
          <w:b/>
        </w:rPr>
        <w:t>Verhandlungsleiter Herr Deinhart:</w:t>
      </w:r>
      <w:r>
        <w:rPr>
          <w:rFonts w:cs="Arial"/>
          <w:bCs/>
        </w:rPr>
        <w:t xml:space="preserve"> Gleich, Herr Kutschke. </w:t>
        <w:noBreakHyphen/>
        <w:t xml:space="preserve"> Die Frage ging konkret an Herrn Grambow. Ich bitte Herrn Grambow, dazu etwas zu sagen, vor dem Hintergrund, dass Sie Ergänzungsbedarf hinsichtlich der Unterlagen angemahnt haben. </w:t>
        <w:noBreakHyphen/>
        <w:t> Herr Kremer.</w:t>
      </w:r>
    </w:p>
    <w:p>
      <w:pPr>
        <w:pStyle w:val="Normal"/>
        <w:rPr>
          <w:rFonts w:cs="Arial"/>
          <w:bCs/>
        </w:rPr>
      </w:pPr>
      <w:r>
        <w:rPr>
          <w:rFonts w:cs="Arial"/>
          <w:bCs/>
        </w:rPr>
      </w:r>
    </w:p>
    <w:p>
      <w:pPr>
        <w:pStyle w:val="Normal"/>
        <w:jc w:val="both"/>
        <w:rPr/>
      </w:pPr>
      <w:r>
        <w:rPr>
          <w:rFonts w:cs="Arial"/>
          <w:b/>
        </w:rPr>
        <w:t>Herr Kremer:</w:t>
      </w:r>
      <w:r>
        <w:rPr>
          <w:rFonts w:cs="Arial"/>
          <w:bCs/>
        </w:rPr>
        <w:t xml:space="preserve"> Entschuldigen Sie, vielleicht noch ein Verfahrensvorschlag. Wenn Herr Grambow dazu inhaltlich tatsächlich noch nicht viel sagen kann, weil die Unterlagen nicht abgearbeitet sind und dieses Thema anscheinend deshalb nur angerissen werden kann </w:t>
        <w:noBreakHyphen/>
        <w:t> </w:t>
        <w:noBreakHyphen/>
      </w:r>
    </w:p>
    <w:p>
      <w:pPr>
        <w:pStyle w:val="Normal"/>
        <w:rPr>
          <w:rFonts w:cs="Arial"/>
          <w:bCs/>
        </w:rPr>
      </w:pPr>
      <w:r>
        <w:rPr>
          <w:rFonts w:cs="Arial"/>
          <w:bCs/>
        </w:rPr>
      </w:r>
    </w:p>
    <w:p>
      <w:pPr>
        <w:pStyle w:val="Normal"/>
        <w:jc w:val="both"/>
        <w:rPr/>
      </w:pPr>
      <w:r>
        <w:rPr>
          <w:rFonts w:cs="Arial"/>
          <w:b/>
        </w:rPr>
        <w:t>Verhandlungsleiter Herr Deinhart:</w:t>
      </w:r>
      <w:r>
        <w:rPr>
          <w:rFonts w:cs="Arial"/>
          <w:bCs/>
        </w:rPr>
        <w:t xml:space="preserve"> Ich habe Ihre Frage anders verstanden. Sie hatten gefragt, ob es aus brandschutzrechtlicher Sicht möglich sein könnte, dass man vor dem Hintergrund, dass Herr Kutschke wohl gesagt habe </w:t>
        <w:noBreakHyphen/>
        <w:t> ich habe das so nicht verstanden,</w:t>
      </w:r>
    </w:p>
    <w:p>
      <w:pPr>
        <w:pStyle w:val="Normal"/>
        <w:jc w:val="both"/>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t>(Herr Kremer: Er hat das gesagt!)</w:t>
      </w:r>
    </w:p>
    <w:p>
      <w:pPr>
        <w:pStyle w:val="Normal"/>
        <w:rPr>
          <w:rFonts w:cs="Arial"/>
          <w:bCs/>
        </w:rPr>
      </w:pPr>
      <w:r>
        <w:rPr>
          <w:rFonts w:cs="Arial"/>
          <w:bCs/>
        </w:rPr>
      </w:r>
    </w:p>
    <w:p>
      <w:pPr>
        <w:pStyle w:val="Normal"/>
        <w:jc w:val="both"/>
        <w:rPr/>
      </w:pPr>
      <w:r>
        <w:rPr>
          <w:rFonts w:cs="Arial"/>
          <w:bCs/>
        </w:rPr>
        <w:noBreakHyphen/>
        <w:t> </w:t>
      </w:r>
      <w:r>
        <w:rPr>
          <w:rFonts w:cs="Arial"/>
          <w:bCs/>
        </w:rPr>
        <w:t>Herr Kremer ganz kurz </w:t>
        <w:noBreakHyphen/>
        <w:t>, dass ein Brand nicht zu händeln wäre, durch Maßnahmen sicherstellt, dass es gar nicht brennen könne und ob man damit die brandschutzrechtliche Genehmigungsfähigkeit herstellen würde. Ich bitte Herrn Grambow, diese Frage jetzt zu beantworten.</w:t>
      </w:r>
    </w:p>
    <w:p>
      <w:pPr>
        <w:pStyle w:val="Normal"/>
        <w:rPr>
          <w:rFonts w:cs="Arial"/>
          <w:bCs/>
        </w:rPr>
      </w:pPr>
      <w:r>
        <w:rPr>
          <w:rFonts w:cs="Arial"/>
          <w:bCs/>
        </w:rPr>
      </w:r>
    </w:p>
    <w:p>
      <w:pPr>
        <w:pStyle w:val="Normal"/>
        <w:jc w:val="both"/>
        <w:rPr/>
      </w:pPr>
      <w:r>
        <w:rPr>
          <w:rFonts w:cs="Arial"/>
          <w:b/>
        </w:rPr>
        <w:t>Herr Grambow:</w:t>
      </w:r>
      <w:r>
        <w:rPr>
          <w:rFonts w:cs="Arial"/>
          <w:bCs/>
        </w:rPr>
        <w:t xml:space="preserve"> Die Anwendung der Industriebaurichtlinie steht für uns sowieso infrage, zumal diese nach dem Willen des Gesetzgebers für Stallanlagen eigentlich ausgeschlossen ist. Die andere Frage ist: Wenn ich im Brandschutz etwas machen will, kann ich letztendlich nur die Richtung gehen, die hier auch von Herrn Kremer schon angesprochen wurde, nämlich die Brandabschnitte so klein wie möglich zu halten, und nicht den anderen Weg. Der ist für mich nicht möglich, der ist nicht tragbar.</w:t>
      </w:r>
    </w:p>
    <w:p>
      <w:pPr>
        <w:pStyle w:val="Normal"/>
        <w:rPr>
          <w:rFonts w:cs="Arial"/>
          <w:bCs/>
        </w:rPr>
      </w:pPr>
      <w:r>
        <w:rPr>
          <w:rFonts w:cs="Arial"/>
          <w:bCs/>
        </w:rPr>
      </w:r>
    </w:p>
    <w:p>
      <w:pPr>
        <w:pStyle w:val="Normal"/>
        <w:jc w:val="both"/>
        <w:rPr/>
      </w:pPr>
      <w:r>
        <w:rPr>
          <w:rFonts w:cs="Arial"/>
          <w:b/>
        </w:rPr>
        <w:t>Verhandlungsleiter Herr Deinhart:</w:t>
      </w:r>
      <w:r>
        <w:rPr>
          <w:rFonts w:cs="Arial"/>
          <w:bCs/>
        </w:rPr>
        <w:t xml:space="preserve"> Das ist eine klare Aussage. Danke. </w:t>
        <w:noBreakHyphen/>
        <w:t> Herr Kutschke.</w:t>
      </w:r>
    </w:p>
    <w:p>
      <w:pPr>
        <w:pStyle w:val="Normal"/>
        <w:rPr>
          <w:rFonts w:cs="Arial"/>
          <w:bCs/>
        </w:rPr>
      </w:pPr>
      <w:r>
        <w:rPr>
          <w:rFonts w:cs="Arial"/>
          <w:bCs/>
        </w:rPr>
      </w:r>
    </w:p>
    <w:p>
      <w:pPr>
        <w:pStyle w:val="Normal"/>
        <w:jc w:val="both"/>
        <w:rPr/>
      </w:pPr>
      <w:r>
        <w:rPr>
          <w:rFonts w:cs="Arial"/>
          <w:b/>
        </w:rPr>
        <w:t>Herr Kutschke:</w:t>
      </w:r>
      <w:r>
        <w:rPr>
          <w:rFonts w:cs="Arial"/>
          <w:bCs/>
        </w:rPr>
        <w:t xml:space="preserve"> Herr Kremer, Sie hatten Herrn Grambow eigentlich eine andere Frage gestellt, nämlich, ob die Reduzierung der Brandlast auf null, also die Tatsache, dass gar kein Brand möglich ist, im Widerspruch zu den brandschutzrechtlichen Bestimmungen steht. Das verstehe ich wiederum als Naturwissenschaftler nicht. Wenn ich einen Brand ausschließe, kann das doch den Brandschutzbestimmungen nicht widersprechen. Das, so finde ich, ist eine ziemlich seltsame Argumentation.</w:t>
      </w:r>
    </w:p>
    <w:p>
      <w:pPr>
        <w:pStyle w:val="Normal"/>
        <w:rPr>
          <w:rFonts w:cs="Arial"/>
          <w:bCs/>
        </w:rPr>
      </w:pPr>
      <w:r>
        <w:rPr>
          <w:rFonts w:cs="Arial"/>
          <w:bCs/>
        </w:rPr>
      </w:r>
    </w:p>
    <w:p>
      <w:pPr>
        <w:pStyle w:val="Normal"/>
        <w:jc w:val="both"/>
        <w:rPr/>
      </w:pPr>
      <w:r>
        <w:rPr>
          <w:rFonts w:cs="Arial"/>
          <w:bCs/>
        </w:rPr>
        <w:t>Noch einmal zu Ihrem Horrorszenario: Wenn ich so vorgehe, wie Herr Grambow es hier gerade verkündet hat, wenn ich also nach brandenburgischer Bauordnung diesen Stallkomplex in Brandschutzabschnitte einteile, wenn ich dann die Materialien einbaue, die zulässig sind, dann habe ich große Sorge, dass dort ein Brand entsteht, dann habe ich auch große Sorge, dass die Tiere und die Menschen in Gefahr sind.</w:t>
      </w:r>
    </w:p>
    <w:p>
      <w:pPr>
        <w:pStyle w:val="Normal"/>
        <w:rPr>
          <w:rFonts w:cs="Arial"/>
          <w:bCs/>
        </w:rPr>
      </w:pPr>
      <w:r>
        <w:rPr>
          <w:rFonts w:cs="Arial"/>
          <w:bCs/>
        </w:rPr>
      </w:r>
    </w:p>
    <w:p>
      <w:pPr>
        <w:pStyle w:val="Normal"/>
        <w:jc w:val="both"/>
        <w:rPr/>
      </w:pPr>
      <w:r>
        <w:rPr>
          <w:rFonts w:cs="Arial"/>
          <w:bCs/>
        </w:rPr>
        <w:t xml:space="preserve">Bei dem Konzept, das wir vorgestellt haben, das wir begründet haben, gehen wir davon aus, dass die Temperaturentwicklungen, die für Menschen und Tiere im Stallbereich da sind, nicht gefährlich werden können. Damit reicht das aus. Wir reden hier nur von einem Schwelbrand und einer Rauchentwicklung, die nachgewiesenermaßen </w:t>
        <w:noBreakHyphen/>
        <w:t> das wurde von unserem Gutachter dargestellt </w:t>
        <w:noBreakHyphen/>
        <w:t xml:space="preserve">, die eigentliche Gefährdung darstellt. Die Tiere sterben im Brandfall nicht durch die Temperatureinwirkung, sondern </w:t>
        <w:noBreakHyphen/>
        <w:t> das zeigt die Erfahrung, wenn Brände stattfinden </w:t>
        <w:noBreakHyphen/>
        <w:t xml:space="preserve"> durch Rauchgasvergiftungen. Insofern haben wir uns den Fragen, die wirklich zum Schutz von Tieren und Menschen stehen, gestellt und haben aus meiner Sicht eine vernünftige Lösung gefunden.</w:t>
      </w:r>
    </w:p>
    <w:p>
      <w:pPr>
        <w:pStyle w:val="Normal"/>
        <w:rPr>
          <w:rFonts w:cs="Arial"/>
          <w:bCs/>
        </w:rPr>
      </w:pPr>
      <w:r>
        <w:rPr>
          <w:rFonts w:cs="Arial"/>
          <w:bCs/>
        </w:rPr>
      </w:r>
    </w:p>
    <w:p>
      <w:pPr>
        <w:pStyle w:val="Normal"/>
        <w:jc w:val="both"/>
        <w:rPr/>
      </w:pPr>
      <w:r>
        <w:rPr>
          <w:rFonts w:cs="Arial"/>
          <w:b/>
        </w:rPr>
        <w:t>Herr Kremer:</w:t>
      </w:r>
      <w:r>
        <w:rPr>
          <w:rFonts w:cs="Arial"/>
          <w:bCs/>
        </w:rPr>
        <w:t xml:space="preserve"> Ich will zunächst auf Ihre erste Frage eingehen. Sie sagen sozusagen, Sie verstehen meine seltsame Argumentation nicht, dass man, wenn naturwissenschaftlich nachweisbar ist, dass die Brandlast null besteht, nicht über den Brand nachdenken muss. Ein Jurist denkt anders, etwas verschlungen. Entschuldigung, aber das ist in diesem Job häufig so. Der Jurist sagt sich nämlich: Ich muss das Entstehen eines Brandes so 100-%ig ausschließen können, wie es gar nicht möglich ist. Das heißt, Sie haben eine naturwissenschaftliche Wahrscheinlichkeit. Herr Kutschke, das ist der klassische polizeirechtliche Gefahrenbegriff.</w:t>
      </w:r>
    </w:p>
    <w:p>
      <w:pPr>
        <w:pStyle w:val="Normal"/>
        <w:jc w:val="both"/>
        <w:rPr>
          <w:rFonts w:cs="Arial"/>
          <w:bCs/>
        </w:rPr>
      </w:pPr>
      <w:r>
        <w:rPr>
          <w:rFonts w:cs="Arial"/>
          <w:bCs/>
        </w:rPr>
      </w:r>
    </w:p>
    <w:p>
      <w:pPr>
        <w:pStyle w:val="Normal"/>
        <w:jc w:val="both"/>
        <w:rPr/>
      </w:pPr>
      <w:r>
        <w:rPr>
          <w:rFonts w:cs="Arial"/>
          <w:bCs/>
        </w:rPr>
        <w:t xml:space="preserve">Der polizeirechtliche Gefahrenbegriff besteht aus drei Komponenten, nämlich der Frage des Schadens, der Frage der Eintrittswahrscheinlichkeit und der Frage der Prognosesicherheit. Das heißt, je höher der zu erwartende Schaden ist, desto geringere Anforderungen habe ich an die Eintrittswahrscheinlichkeit und an die Prognosesicherheit. Der Schaden, der droht, wenn es dort brennt und ich die Hälfte der Tiere </w:t>
        <w:noBreakHyphen/>
        <w:t> es sind zwei Gebäudekomplexe </w:t>
        <w:noBreakHyphen/>
        <w:t>, also die Tiere aus einem Komplex nicht mehr heraus bekomme, ist immens hoch. Das heißt, die Anforderungen an die Eintrittswahrscheinlichkeit sind relativ gering. Herr Dr. Dombert wird Ihnen wahrscheinlich im Schlaf die Grundsätze der Risikorechtsprechung des Bundesverwaltungsgerichts, die erstmals in der Wyhl-Entscheidung dargelegt worden sind und seitdem immer mehr verfeinert worden sind, herbeten können. Das ist überhaupt keine Frage.</w:t>
      </w:r>
    </w:p>
    <w:p>
      <w:pPr>
        <w:pStyle w:val="Normal"/>
        <w:rPr>
          <w:rFonts w:cs="Arial"/>
          <w:bCs/>
        </w:rPr>
      </w:pPr>
      <w:r>
        <w:rPr>
          <w:rFonts w:cs="Arial"/>
          <w:bCs/>
        </w:rPr>
      </w:r>
    </w:p>
    <w:p>
      <w:pPr>
        <w:pStyle w:val="Normal"/>
        <w:jc w:val="both"/>
        <w:rPr/>
      </w:pPr>
      <w:r>
        <w:rPr>
          <w:rFonts w:cs="Arial"/>
          <w:bCs/>
        </w:rPr>
        <w:t xml:space="preserve">Meine Frage </w:t>
        <w:noBreakHyphen/>
        <w:t> das ist allerdings eine rechtliche Frage </w:t>
        <w:noBreakHyphen/>
        <w:t xml:space="preserve"> an die Genehmigungsbehörde ist: Gibt es, von völligen Ausnahmefällen einmal abgesehen, überhaupt Konstellationen, in denen es möglich ist, dass man das Brandrisiko auf null drücken kann? Hier kann ich es mir auf keinen Fall vorstellen. Ich habe hier die Futterleitungen und die Elektroleitungen. Das sind mindestens zwei potentielle Brandherde, die ich in jedem Stall habe. Diese Dinge sind zumindest potentiell brennbar. Das reicht völlig aus, um zu sagen, dass ein Brand theoretisch entstehen kann, und nicht nur rein theoretisch. Damit brauche ich eine Möglichkeit, mit dem Brand umgehen zu können.</w:t>
      </w:r>
    </w:p>
    <w:p>
      <w:pPr>
        <w:pStyle w:val="Normal"/>
        <w:rPr>
          <w:rFonts w:cs="Arial"/>
          <w:bCs/>
        </w:rPr>
      </w:pPr>
      <w:r>
        <w:rPr>
          <w:rFonts w:cs="Arial"/>
          <w:bCs/>
        </w:rPr>
      </w:r>
    </w:p>
    <w:p>
      <w:pPr>
        <w:pStyle w:val="Normal"/>
        <w:jc w:val="both"/>
        <w:rPr/>
      </w:pPr>
      <w:r>
        <w:rPr>
          <w:rFonts w:cs="Arial"/>
          <w:b/>
        </w:rPr>
        <w:t>Verhandlungsleiter Herr Deinhart:</w:t>
      </w:r>
      <w:r>
        <w:rPr>
          <w:rFonts w:cs="Arial"/>
          <w:bCs/>
        </w:rPr>
        <w:t xml:space="preserve"> Da stimme ich Ihnen zu. Ich kann mir das ehrlich gesagt auch nicht vorstellen.</w:t>
      </w:r>
    </w:p>
    <w:p>
      <w:pPr>
        <w:pStyle w:val="Normal"/>
        <w:rPr>
          <w:rFonts w:cs="Arial"/>
          <w:bCs/>
        </w:rPr>
      </w:pPr>
      <w:r>
        <w:rPr>
          <w:rFonts w:cs="Arial"/>
          <w:bCs/>
        </w:rPr>
      </w:r>
    </w:p>
    <w:p>
      <w:pPr>
        <w:pStyle w:val="Normal"/>
        <w:jc w:val="both"/>
        <w:rPr/>
      </w:pPr>
      <w:r>
        <w:rPr>
          <w:rFonts w:cs="Arial"/>
          <w:b/>
        </w:rPr>
        <w:t>Herr Kremer:</w:t>
      </w:r>
      <w:r>
        <w:rPr>
          <w:rFonts w:cs="Arial"/>
          <w:bCs/>
        </w:rPr>
        <w:t xml:space="preserve"> Meine organisatorische Bitte wäre allerdings </w:t>
        <w:noBreakHyphen/>
        <w:t> ich glaube, das wird sozusagen eine Luftdiskussion, wenn wir nicht tatsächlich mit Herrn Grambow über diese </w:t>
        <w:noBreakHyphen/>
        <w:t> </w:t>
        <w:noBreakHyphen/>
      </w:r>
    </w:p>
    <w:p>
      <w:pPr>
        <w:pStyle w:val="Normal"/>
        <w:rPr>
          <w:rFonts w:cs="Arial"/>
          <w:bCs/>
        </w:rPr>
      </w:pPr>
      <w:r>
        <w:rPr>
          <w:rFonts w:cs="Arial"/>
          <w:bCs/>
        </w:rPr>
      </w:r>
    </w:p>
    <w:p>
      <w:pPr>
        <w:pStyle w:val="Normal"/>
        <w:jc w:val="both"/>
        <w:rPr/>
      </w:pPr>
      <w:r>
        <w:rPr>
          <w:rFonts w:cs="Arial"/>
          <w:b/>
        </w:rPr>
        <w:t>Verhandlungsleiter Herr Deinhart:</w:t>
      </w:r>
      <w:r>
        <w:rPr>
          <w:rFonts w:cs="Arial"/>
          <w:bCs/>
        </w:rPr>
        <w:t xml:space="preserve"> Das war mein nächster Gedanke. Herr Grambow hatte sich zwischendurch zu Wort gemeldet.</w:t>
      </w:r>
    </w:p>
    <w:p>
      <w:pPr>
        <w:pStyle w:val="Normal"/>
        <w:rPr>
          <w:rFonts w:cs="Arial"/>
          <w:bCs/>
        </w:rPr>
      </w:pPr>
      <w:r>
        <w:rPr>
          <w:rFonts w:cs="Arial"/>
          <w:bCs/>
        </w:rPr>
      </w:r>
    </w:p>
    <w:p>
      <w:pPr>
        <w:pStyle w:val="Normal"/>
        <w:jc w:val="both"/>
        <w:rPr/>
      </w:pPr>
      <w:r>
        <w:rPr>
          <w:rFonts w:cs="Arial"/>
          <w:b/>
        </w:rPr>
        <w:t>Herr Kremer:</w:t>
      </w:r>
      <w:r>
        <w:rPr>
          <w:rFonts w:cs="Arial"/>
          <w:bCs/>
        </w:rPr>
        <w:t xml:space="preserve"> Die Frage wäre, ob wir auch das notfalls auf den Termin danach verschieben und die Genehmigungsbehörde versucht, bis dahin die entsprechenden Informationen, die von der Fachbehörde angefordert wurden, abzuarbeiten.</w:t>
      </w:r>
    </w:p>
    <w:p>
      <w:pPr>
        <w:pStyle w:val="Normal"/>
        <w:rPr>
          <w:rFonts w:cs="Arial"/>
          <w:bCs/>
        </w:rPr>
      </w:pPr>
      <w:r>
        <w:rPr>
          <w:rFonts w:cs="Arial"/>
          <w:bCs/>
        </w:rPr>
      </w:r>
    </w:p>
    <w:p>
      <w:pPr>
        <w:pStyle w:val="Normal"/>
        <w:jc w:val="both"/>
        <w:rPr/>
      </w:pPr>
      <w:r>
        <w:rPr>
          <w:rFonts w:cs="Arial"/>
          <w:b/>
        </w:rPr>
        <w:t>Verhandlungsleiter Herr Deinhart:</w:t>
      </w:r>
      <w:r>
        <w:rPr>
          <w:rFonts w:cs="Arial"/>
          <w:bCs/>
        </w:rPr>
        <w:t xml:space="preserve"> Jetzt haben Sie mir alles vorweggenommen, was ich sagen wollte. Aber bevor ich darauf eingehe, wollte ich Herrn Grambow noch einmal die Gelegenheit zu einer Äußerung geben. Er hatte sich zu Wort gemeldet. Können Sie ergänzend noch etwas dazu sagen?</w:t>
      </w:r>
    </w:p>
    <w:p>
      <w:pPr>
        <w:pStyle w:val="Normal"/>
        <w:rPr>
          <w:rFonts w:cs="Arial"/>
          <w:bCs/>
        </w:rPr>
      </w:pPr>
      <w:r>
        <w:rPr>
          <w:rFonts w:cs="Arial"/>
          <w:bCs/>
        </w:rPr>
      </w:r>
    </w:p>
    <w:p>
      <w:pPr>
        <w:pStyle w:val="Normal"/>
        <w:jc w:val="both"/>
        <w:rPr/>
      </w:pPr>
      <w:r>
        <w:rPr>
          <w:rFonts w:cs="Arial"/>
          <w:b/>
        </w:rPr>
        <w:t>Herr Grambow:</w:t>
      </w:r>
      <w:r>
        <w:rPr>
          <w:rFonts w:cs="Arial"/>
          <w:bCs/>
        </w:rPr>
        <w:t xml:space="preserve"> An sich ist schon alles gesagt. Ich wollte Herrn Kutschke nur sagen, dass er den Brandfall in seinen Ausführungen auch vorgesehen hat, indem er auf Rauchmelder und Ähnliches verweist.</w:t>
      </w:r>
    </w:p>
    <w:p>
      <w:pPr>
        <w:pStyle w:val="Normal"/>
        <w:rPr>
          <w:rFonts w:cs="Arial"/>
          <w:bCs/>
        </w:rPr>
      </w:pPr>
      <w:r>
        <w:rPr>
          <w:rFonts w:cs="Arial"/>
          <w:bCs/>
        </w:rPr>
      </w:r>
    </w:p>
    <w:p>
      <w:pPr>
        <w:pStyle w:val="Normal"/>
        <w:jc w:val="both"/>
        <w:rPr/>
      </w:pPr>
      <w:r>
        <w:rPr>
          <w:rFonts w:cs="Arial"/>
          <w:b/>
        </w:rPr>
        <w:t>Herr Strecker:</w:t>
      </w:r>
      <w:r>
        <w:rPr>
          <w:rFonts w:cs="Arial"/>
          <w:bCs/>
        </w:rPr>
        <w:t xml:space="preserve"> Ich weiß nicht, ob jemand von der Gemeinde da ist. Ich habe ausführlich mit dem Bürgermeister Herrn Nowatzki gesprochen, der darauf hingewiesen hat, dass vonseiten der Feuerwehr selbst Bedenken angemeldet worden sind. Die müssten meiner Meinung nach im Rahmen dieses Vorgangs auch bei der Behörde eingegangen sein. Die Feuerwehr hat gesagt, dass das ganze Projekt ihre Möglichkeiten völlig überfordert. Ich bitte darum, diesem Einspruch vonseiten der Verwaltung unbedingt nachzugehen.</w:t>
      </w:r>
    </w:p>
    <w:p>
      <w:pPr>
        <w:pStyle w:val="Normal"/>
        <w:rPr>
          <w:rFonts w:cs="Arial"/>
          <w:bCs/>
        </w:rPr>
      </w:pPr>
      <w:r>
        <w:rPr>
          <w:rFonts w:cs="Arial"/>
          <w:bCs/>
        </w:rPr>
      </w:r>
    </w:p>
    <w:p>
      <w:pPr>
        <w:pStyle w:val="Normal"/>
        <w:jc w:val="both"/>
        <w:rPr/>
      </w:pPr>
      <w:r>
        <w:rPr>
          <w:rFonts w:cs="Arial"/>
          <w:bCs/>
        </w:rPr>
        <w:t xml:space="preserve">Bei den Brandschutzmaßnahmen sieht es fast so aus, als ob man die Schutzgüter auf den Menschen und </w:t>
        <w:noBreakHyphen/>
        <w:t> ich weiß nicht, auf wen noch </w:t>
        <w:noBreakHyphen/>
        <w:t xml:space="preserve"> auf andere Beteiligte beschränkt, aber dass die Tiere in der Form </w:t>
        <w:noBreakHyphen/>
        <w:t> </w:t>
        <w:noBreakHyphen/>
        <w:t xml:space="preserve"> Aus den Darstellungen des Bürgermeisters geht hervor, dass sich die Feuerwehr mit dem Schutz der Tiere völlig überfordert sieht. In diesem Zusammenhang möchte ich allerdings darauf hinweisen, dass uns das alles noch bevorsteht in der kommenden Runde am Dienstag. Ich würde aber gern Herrn Scheck noch einmal fragen. Wenn ich mich richtig erinnere, sind in den Unterlagen die Schutzgüter benannt. Könnte Herr Scheck dazu freundlicherweise noch einen Satz sagen?</w:t>
      </w:r>
    </w:p>
    <w:p>
      <w:pPr>
        <w:pStyle w:val="Normal"/>
        <w:rPr>
          <w:rFonts w:cs="Arial"/>
          <w:bCs/>
        </w:rPr>
      </w:pPr>
      <w:r>
        <w:rPr>
          <w:rFonts w:cs="Arial"/>
          <w:bCs/>
        </w:rPr>
      </w:r>
    </w:p>
    <w:p>
      <w:pPr>
        <w:pStyle w:val="Normal"/>
        <w:jc w:val="both"/>
        <w:rPr/>
      </w:pPr>
      <w:r>
        <w:rPr>
          <w:rFonts w:cs="Arial"/>
          <w:b/>
        </w:rPr>
        <w:t>Verhandlungsleiter Herr Deinhart:</w:t>
      </w:r>
      <w:r>
        <w:rPr>
          <w:rFonts w:cs="Arial"/>
          <w:bCs/>
        </w:rPr>
        <w:t xml:space="preserve"> Ich gebe die Frage an Herrn Scheck weiter und bitte ihn, dazu etwas zu sagen.</w:t>
      </w:r>
    </w:p>
    <w:p>
      <w:pPr>
        <w:pStyle w:val="Normal"/>
        <w:rPr>
          <w:rFonts w:cs="Arial"/>
          <w:bCs/>
        </w:rPr>
      </w:pPr>
      <w:r>
        <w:rPr>
          <w:rFonts w:cs="Arial"/>
          <w:bCs/>
        </w:rPr>
      </w:r>
    </w:p>
    <w:p>
      <w:pPr>
        <w:pStyle w:val="Normal"/>
        <w:jc w:val="both"/>
        <w:rPr/>
      </w:pPr>
      <w:r>
        <w:rPr>
          <w:rFonts w:cs="Arial"/>
          <w:b/>
        </w:rPr>
        <w:t>Herr Dr. Scheck:</w:t>
      </w:r>
      <w:r>
        <w:rPr>
          <w:rFonts w:cs="Arial"/>
          <w:bCs/>
        </w:rPr>
        <w:t xml:space="preserve"> Ich wiederhole mich: Zu der Kurzinformation, die wir schon angesprochen haben, habe ich angemerkt, dass von den zwölf Schutzgütern, die aufgeführt worden sind, das Schutzgut „Tier“ innerhalb des Aufstallungsbereiches nicht genannt wird. Es sind nur Tiere und Pflanzen außerhalb erwähnt. Ich hoffe, das ist die Antwort auf diese Frage.</w:t>
      </w:r>
    </w:p>
    <w:p>
      <w:pPr>
        <w:pStyle w:val="Normal"/>
        <w:rPr>
          <w:rFonts w:cs="Arial"/>
          <w:bCs/>
        </w:rPr>
      </w:pPr>
      <w:r>
        <w:rPr>
          <w:rFonts w:cs="Arial"/>
          <w:bCs/>
        </w:rPr>
      </w:r>
    </w:p>
    <w:p>
      <w:pPr>
        <w:pStyle w:val="Normal"/>
        <w:jc w:val="both"/>
        <w:rPr/>
      </w:pPr>
      <w:r>
        <w:rPr>
          <w:rFonts w:cs="Arial"/>
          <w:bCs/>
        </w:rPr>
        <w:t>Zu Herrn Grambow. Herr Grambow hat wahrscheinlich oder mit großer Sicherheit die Begründung in Ordner 1, Formular 1.2 Seite 3 die Begründung des Antrages auf Abweichen von der Arbeitsstättenverordnung gelesen. Dort sind Notwege, Rauchmelder und alle diese Dinge genannt. Nur die sind alle im Zusammenhang mit dem Personal genannt. Sie werden nicht ein einziges Mal das Wort „Tier“ oder „Schwein“ finden. In diesem Zusammenhang wage ich auch, die Feststellung zu treffen </w:t>
        <w:noBreakHyphen/>
        <w:t> </w:t>
        <w:noBreakHyphen/>
        <w:t xml:space="preserve"> Ich werde immer wieder auf diesen Komplex zurückkommen. In Ordner 3, Seite 7 </w:t>
        <w:noBreakHyphen/>
        <w:t> Anlagensicherheit </w:t>
        <w:noBreakHyphen/>
        <w:t xml:space="preserve"> Abschnitt 7.1 </w:t>
        <w:noBreakHyphen/>
        <w:t> Tierseuchenschutz </w:t>
        <w:noBreakHyphen/>
        <w:t xml:space="preserve"> heißt es </w:t>
        <w:noBreakHyphen/>
        <w:t> das ist meiner Ansicht nach der entscheidende Satz, in den die Antragstellerin selbst alles hineingeschrieben hat </w:t>
        <w:noBreakHyphen/>
        <w:t>:</w:t>
      </w:r>
    </w:p>
    <w:p>
      <w:pPr>
        <w:pStyle w:val="Normal"/>
        <w:rPr>
          <w:rFonts w:cs="Arial"/>
          <w:bCs/>
        </w:rPr>
      </w:pPr>
      <w:r>
        <w:rPr>
          <w:rFonts w:cs="Arial"/>
          <w:bCs/>
        </w:rPr>
      </w:r>
    </w:p>
    <w:p>
      <w:pPr>
        <w:pStyle w:val="Normal"/>
        <w:ind w:left="708" w:hanging="0"/>
        <w:jc w:val="both"/>
        <w:rPr>
          <w:rFonts w:cs="Arial"/>
          <w:bCs/>
        </w:rPr>
      </w:pPr>
      <w:r>
        <w:rPr>
          <w:rFonts w:cs="Arial"/>
          <w:bCs/>
        </w:rPr>
        <w:t>„</w:t>
      </w:r>
      <w:r>
        <w:rPr>
          <w:rFonts w:cs="Arial"/>
          <w:bCs/>
        </w:rPr>
        <w:t>Zur Kompensierung der erhöhten Gefährdung für und durch Tierhaltungen großer Tierplatzkapazitäten“</w:t>
      </w:r>
    </w:p>
    <w:p>
      <w:pPr>
        <w:pStyle w:val="Normal"/>
        <w:rPr>
          <w:rFonts w:cs="Arial"/>
          <w:bCs/>
        </w:rPr>
      </w:pPr>
      <w:r>
        <w:rPr>
          <w:rFonts w:cs="Arial"/>
          <w:bCs/>
        </w:rPr>
      </w:r>
    </w:p>
    <w:p>
      <w:pPr>
        <w:pStyle w:val="Normal"/>
        <w:jc w:val="both"/>
        <w:rPr>
          <w:rFonts w:cs="Arial"/>
          <w:bCs/>
        </w:rPr>
      </w:pPr>
      <w:r>
        <w:rPr>
          <w:rFonts w:cs="Arial"/>
          <w:bCs/>
        </w:rPr>
        <w:noBreakHyphen/>
        <w:t> </w:t>
      </w:r>
      <w:r>
        <w:rPr>
          <w:rFonts w:cs="Arial"/>
          <w:bCs/>
        </w:rPr>
        <w:t xml:space="preserve">damit ist das Wort „Massentierhaltung“ gemeint, nur zum Verständnis; jetzt kommt, was sie nicht hineingeschrieben hat </w:t>
        <w:noBreakHyphen/>
        <w:t> Klammer auf </w:t>
        <w:noBreakHyphen/>
        <w:t xml:space="preserve"> auf kleinstmöglichem Raum </w:t>
        <w:noBreakHyphen/>
        <w:t> Klammer zu </w:t>
        <w:noBreakHyphen/>
        <w:t>; das ist nämlich ganz entscheidend, um eine solche handelt es sich bei der geplanten Anlage </w:t>
        <w:noBreakHyphen/>
      </w:r>
    </w:p>
    <w:p>
      <w:pPr>
        <w:pStyle w:val="Normal"/>
        <w:rPr>
          <w:rFonts w:cs="Arial"/>
          <w:bCs/>
        </w:rPr>
      </w:pPr>
      <w:r>
        <w:rPr>
          <w:rFonts w:cs="Arial"/>
          <w:bCs/>
        </w:rPr>
      </w:r>
    </w:p>
    <w:p>
      <w:pPr>
        <w:pStyle w:val="Normal"/>
        <w:ind w:firstLine="708"/>
        <w:rPr>
          <w:rFonts w:cs="Arial"/>
          <w:bCs/>
        </w:rPr>
      </w:pPr>
      <w:r>
        <w:rPr>
          <w:rFonts w:cs="Arial"/>
          <w:bCs/>
        </w:rPr>
        <w:t>„</w:t>
      </w:r>
      <w:r>
        <w:rPr>
          <w:rFonts w:cs="Arial"/>
          <w:bCs/>
        </w:rPr>
        <w:t>ist es erforderlich, auch im Interesse der Produktionssicherheit,“</w:t>
      </w:r>
    </w:p>
    <w:p>
      <w:pPr>
        <w:pStyle w:val="Normal"/>
        <w:rPr>
          <w:rFonts w:cs="Arial"/>
          <w:bCs/>
        </w:rPr>
      </w:pPr>
      <w:r>
        <w:rPr>
          <w:rFonts w:cs="Arial"/>
          <w:bCs/>
        </w:rPr>
      </w:r>
    </w:p>
    <w:p>
      <w:pPr>
        <w:pStyle w:val="Normal"/>
        <w:jc w:val="both"/>
        <w:rPr/>
      </w:pPr>
      <w:r>
        <w:rPr>
          <w:rFonts w:cs="Arial"/>
          <w:bCs/>
        </w:rPr>
        <w:noBreakHyphen/>
        <w:t> </w:t>
      </w:r>
      <w:r>
        <w:rPr>
          <w:rFonts w:cs="Arial"/>
          <w:bCs/>
        </w:rPr>
        <w:t>hier ist die Produktionssicherheit angesprochen, hier ist indirekt das Tier angesprochen </w:t>
        <w:noBreakHyphen/>
      </w:r>
    </w:p>
    <w:p>
      <w:pPr>
        <w:pStyle w:val="Normal"/>
        <w:rPr>
          <w:rFonts w:cs="Arial"/>
          <w:bCs/>
        </w:rPr>
      </w:pPr>
      <w:r>
        <w:rPr>
          <w:rFonts w:cs="Arial"/>
          <w:bCs/>
        </w:rPr>
      </w:r>
    </w:p>
    <w:p>
      <w:pPr>
        <w:pStyle w:val="Normal"/>
        <w:ind w:left="708" w:hanging="0"/>
        <w:jc w:val="both"/>
        <w:rPr/>
      </w:pPr>
      <w:r>
        <w:rPr>
          <w:rFonts w:cs="Arial"/>
          <w:bCs/>
        </w:rPr>
        <w:t>„</w:t>
      </w:r>
      <w:r>
        <w:rPr>
          <w:rFonts w:cs="Arial"/>
          <w:bCs/>
        </w:rPr>
        <w:t>der wirtschaftlichen Interessen des Vorhabenträgers sowie der gesundheitlichen Interessen“</w:t>
      </w:r>
    </w:p>
    <w:p>
      <w:pPr>
        <w:pStyle w:val="Normal"/>
        <w:rPr>
          <w:rFonts w:cs="Arial"/>
          <w:bCs/>
        </w:rPr>
      </w:pPr>
      <w:r>
        <w:rPr>
          <w:rFonts w:cs="Arial"/>
          <w:bCs/>
        </w:rPr>
      </w:r>
    </w:p>
    <w:p>
      <w:pPr>
        <w:pStyle w:val="Normal"/>
        <w:jc w:val="both"/>
        <w:rPr>
          <w:rFonts w:cs="Arial"/>
          <w:bCs/>
        </w:rPr>
      </w:pPr>
      <w:r>
        <w:rPr>
          <w:rFonts w:cs="Arial"/>
          <w:bCs/>
        </w:rPr>
        <w:noBreakHyphen/>
        <w:t> </w:t>
      </w:r>
      <w:r>
        <w:rPr>
          <w:rFonts w:cs="Arial"/>
          <w:bCs/>
        </w:rPr>
        <w:t xml:space="preserve">ich ergänze, weil es nicht eingefügt worden ist </w:t>
        <w:noBreakHyphen/>
        <w:t> Klammer auf </w:t>
        <w:noBreakHyphen/>
        <w:t xml:space="preserve"> des eingesetzten Personals </w:t>
        <w:noBreakHyphen/>
        <w:t> Klammer zu </w:t>
        <w:noBreakHyphen/>
        <w:t>; das müsste eigentlich Vorrang haben </w:t>
        <w:noBreakHyphen/>
      </w:r>
    </w:p>
    <w:p>
      <w:pPr>
        <w:pStyle w:val="Normal"/>
        <w:rPr>
          <w:rFonts w:cs="Arial"/>
          <w:bCs/>
        </w:rPr>
      </w:pPr>
      <w:r>
        <w:rPr>
          <w:rFonts w:cs="Arial"/>
          <w:bCs/>
        </w:rPr>
      </w:r>
    </w:p>
    <w:p>
      <w:pPr>
        <w:pStyle w:val="Normal"/>
        <w:ind w:firstLine="708"/>
        <w:rPr>
          <w:rFonts w:cs="Arial"/>
          <w:bCs/>
        </w:rPr>
      </w:pPr>
      <w:r>
        <w:rPr>
          <w:rFonts w:cs="Arial"/>
          <w:bCs/>
        </w:rPr>
        <w:t>„</w:t>
      </w:r>
      <w:r>
        <w:rPr>
          <w:rFonts w:cs="Arial"/>
          <w:bCs/>
        </w:rPr>
        <w:t>und der Allgemeinheit Maßnahmen zur Verhütung...“</w:t>
      </w:r>
    </w:p>
    <w:p>
      <w:pPr>
        <w:pStyle w:val="Normal"/>
        <w:rPr>
          <w:rFonts w:cs="Arial"/>
          <w:bCs/>
        </w:rPr>
      </w:pPr>
      <w:r>
        <w:rPr>
          <w:rFonts w:cs="Arial"/>
          <w:bCs/>
        </w:rPr>
      </w:r>
    </w:p>
    <w:p>
      <w:pPr>
        <w:pStyle w:val="Normal"/>
        <w:rPr>
          <w:rFonts w:cs="Arial"/>
          <w:bCs/>
        </w:rPr>
      </w:pPr>
      <w:r>
        <w:rPr>
          <w:rFonts w:cs="Arial"/>
          <w:bCs/>
        </w:rPr>
        <w:t xml:space="preserve">Jetzt kommt eine riesige Latte, nur darin ist der Brandschutz in diesem Sinne </w:t>
        <w:noBreakHyphen/>
        <w:t> das müsste man noch einmal nachlesen </w:t>
        <w:noBreakHyphen/>
        <w:t xml:space="preserve"> nicht explizit genannt.</w:t>
      </w:r>
    </w:p>
    <w:p>
      <w:pPr>
        <w:pStyle w:val="Normal"/>
        <w:rPr>
          <w:rFonts w:cs="Arial"/>
          <w:bCs/>
        </w:rPr>
      </w:pPr>
      <w:r>
        <w:rPr>
          <w:rFonts w:cs="Arial"/>
          <w:bCs/>
        </w:rPr>
      </w:r>
    </w:p>
    <w:p>
      <w:pPr>
        <w:pStyle w:val="Normal"/>
        <w:jc w:val="both"/>
        <w:rPr/>
      </w:pPr>
      <w:r>
        <w:rPr>
          <w:rFonts w:cs="Arial"/>
          <w:b/>
        </w:rPr>
        <w:t>Verhandlungsleiter Herr Deinhart:</w:t>
      </w:r>
      <w:r>
        <w:rPr>
          <w:rFonts w:cs="Arial"/>
          <w:bCs/>
        </w:rPr>
        <w:t xml:space="preserve"> Danke, Herr Scheck. </w:t>
        <w:noBreakHyphen/>
        <w:t xml:space="preserve"> Ich greife jetzt die Anregung von Herrn Kremer auf. Ich sehe es auch so wie Sie, dass wir an der Stelle nicht weiter kommen. Ich habe nämlich nicht den Eindruck, dass die Einwände vonseiten der Antragstellerin jetzt und hier entkräftet werden können. </w:t>
        <w:noBreakHyphen/>
        <w:t> Wenn es anders sein sollte, dann bitte, Herr Kutschke.</w:t>
      </w:r>
    </w:p>
    <w:p>
      <w:pPr>
        <w:pStyle w:val="Normal"/>
        <w:rPr>
          <w:rFonts w:cs="Arial"/>
          <w:bCs/>
        </w:rPr>
      </w:pPr>
      <w:r>
        <w:rPr>
          <w:rFonts w:cs="Arial"/>
          <w:bCs/>
        </w:rPr>
      </w:r>
    </w:p>
    <w:p>
      <w:pPr>
        <w:pStyle w:val="Normal"/>
        <w:jc w:val="both"/>
        <w:rPr/>
      </w:pPr>
      <w:r>
        <w:rPr>
          <w:rFonts w:cs="Arial"/>
          <w:b/>
        </w:rPr>
        <w:t>Herr Kutschke:</w:t>
      </w:r>
      <w:r>
        <w:rPr>
          <w:rFonts w:cs="Arial"/>
          <w:bCs/>
        </w:rPr>
        <w:t xml:space="preserve"> Wir haben uns gutachterlich bestätigen lassen, dass es durch die Brandschutzmaßnahmen, wie wir sie vorgesehen haben, möglich wird, die Tiere im Brandfall ohne Schaden aus ihren Abteilen in Sicherheit zu bringen. Temperaturen, die gefährlich werden können, können aufgrund des Konzeptes im Stallbereich nicht auftreten. Die Rauchgase werden durch die Notlüftung entfernt, sodass wir auch keine schädlichen Konzentrationen an Rauchgasen haben. Das heißt, das Szenario, das Sie gemalt haben, Herr Kremer, ist nicht zutreffend.</w:t>
      </w:r>
    </w:p>
    <w:p>
      <w:pPr>
        <w:pStyle w:val="Normal"/>
        <w:rPr>
          <w:rFonts w:cs="Arial"/>
          <w:bCs/>
        </w:rPr>
      </w:pPr>
      <w:r>
        <w:rPr>
          <w:rFonts w:cs="Arial"/>
          <w:bCs/>
        </w:rPr>
      </w:r>
    </w:p>
    <w:p>
      <w:pPr>
        <w:pStyle w:val="Normal"/>
        <w:jc w:val="both"/>
        <w:rPr/>
      </w:pPr>
      <w:r>
        <w:rPr>
          <w:rFonts w:cs="Arial"/>
          <w:b/>
        </w:rPr>
        <w:t>Verhandlungsleiter Herr Deinhart:</w:t>
      </w:r>
      <w:r>
        <w:rPr>
          <w:rFonts w:cs="Arial"/>
          <w:bCs/>
        </w:rPr>
        <w:t xml:space="preserve"> Bevor darauf erwidert wird: Mein Vorschlag ist, dass dieser Punkt Brandschutz, wie von Herrn Kremer vorgeschlagen, im Nachgang zu dem geplanten Erörterungstermin nächste Woche Dienstag noch einmal aufgerufen wird. Ich fordere die Antragstellerin auf, das Brandschutzkonzept zu überarbeiten, zu konkretisieren und die von Herrn Grambow geforderten Nachträge zu den Planunterlagen zeitnah beizubringen. </w:t>
        <w:noBreakHyphen/>
        <w:t> Sie können sich jetzt gern dazu äußern.</w:t>
      </w:r>
    </w:p>
    <w:p>
      <w:pPr>
        <w:pStyle w:val="Normal"/>
        <w:rPr>
          <w:rFonts w:cs="Arial"/>
          <w:bCs/>
        </w:rPr>
      </w:pPr>
      <w:r>
        <w:rPr>
          <w:rFonts w:cs="Arial"/>
          <w:bCs/>
        </w:rPr>
      </w:r>
    </w:p>
    <w:p>
      <w:pPr>
        <w:pStyle w:val="Normal"/>
        <w:rPr/>
      </w:pPr>
      <w:r>
        <w:rPr>
          <w:rFonts w:cs="Arial"/>
          <w:b/>
        </w:rPr>
        <w:t>Herr Kutschke:</w:t>
      </w:r>
      <w:r>
        <w:rPr>
          <w:rFonts w:cs="Arial"/>
          <w:bCs/>
        </w:rPr>
        <w:t xml:space="preserve"> Diese Absicht haben wir nicht.</w:t>
      </w:r>
    </w:p>
    <w:p>
      <w:pPr>
        <w:pStyle w:val="Normal"/>
        <w:rPr>
          <w:rFonts w:cs="Arial"/>
          <w:bCs/>
        </w:rPr>
      </w:pPr>
      <w:r>
        <w:rPr>
          <w:rFonts w:cs="Arial"/>
          <w:bCs/>
        </w:rPr>
      </w:r>
    </w:p>
    <w:p>
      <w:pPr>
        <w:pStyle w:val="Normal"/>
        <w:jc w:val="both"/>
        <w:rPr/>
      </w:pPr>
      <w:r>
        <w:rPr>
          <w:rFonts w:cs="Arial"/>
          <w:b/>
        </w:rPr>
        <w:t>Verhandlungsleiter Herr Deinhart:</w:t>
      </w:r>
      <w:r>
        <w:rPr>
          <w:rFonts w:cs="Arial"/>
          <w:bCs/>
        </w:rPr>
        <w:t xml:space="preserve"> Es geht nicht um Ihre Absicht. Ich sehe es einfach als erforderlich an, um erschöpfend dazu zu erörtern. Das ist für mich die Frage.</w:t>
      </w:r>
    </w:p>
    <w:p>
      <w:pPr>
        <w:pStyle w:val="Normal"/>
        <w:rPr>
          <w:rFonts w:cs="Arial"/>
          <w:bCs/>
        </w:rPr>
      </w:pPr>
      <w:r>
        <w:rPr>
          <w:rFonts w:cs="Arial"/>
          <w:bCs/>
        </w:rPr>
      </w:r>
    </w:p>
    <w:p>
      <w:pPr>
        <w:pStyle w:val="Normal"/>
        <w:jc w:val="both"/>
        <w:rPr/>
      </w:pPr>
      <w:r>
        <w:rPr>
          <w:rFonts w:cs="Arial"/>
          <w:b/>
        </w:rPr>
        <w:t>Herr Kutschke:</w:t>
      </w:r>
      <w:r>
        <w:rPr>
          <w:rFonts w:cs="Arial"/>
          <w:bCs/>
        </w:rPr>
        <w:t xml:space="preserve"> Ich habe einen Gegenvorschlag. Ich beantrage, dass der Gutachter, dessen Gutachten Teil der Antragsunterlagen ist, beim nächsten Termin mit anwesend sein wird. Dann können wir ausführlich darüber erörtern.</w:t>
      </w:r>
    </w:p>
    <w:p>
      <w:pPr>
        <w:pStyle w:val="Normal"/>
        <w:rPr>
          <w:rFonts w:cs="Arial"/>
          <w:bCs/>
        </w:rPr>
      </w:pPr>
      <w:r>
        <w:rPr>
          <w:rFonts w:cs="Arial"/>
          <w:bCs/>
        </w:rPr>
      </w:r>
    </w:p>
    <w:p>
      <w:pPr>
        <w:pStyle w:val="Normal"/>
        <w:jc w:val="both"/>
        <w:rPr/>
      </w:pPr>
      <w:r>
        <w:rPr>
          <w:rFonts w:cs="Arial"/>
          <w:b/>
        </w:rPr>
        <w:t>Verhandlungsleiter Herr Deinhart:</w:t>
      </w:r>
      <w:r>
        <w:rPr>
          <w:rFonts w:cs="Arial"/>
          <w:bCs/>
        </w:rPr>
        <w:t xml:space="preserve"> Der Vorschlag ist angenommen. Wenn Sie das mit vorhandenem Sachverstand machen können, ist es mir genauso recht. Aber ich sehe wirklich Erklärungsbedarf.</w:t>
      </w:r>
    </w:p>
    <w:p>
      <w:pPr>
        <w:pStyle w:val="Normal"/>
        <w:rPr>
          <w:rFonts w:cs="Arial"/>
          <w:bCs/>
        </w:rPr>
      </w:pPr>
      <w:r>
        <w:rPr>
          <w:rFonts w:cs="Arial"/>
          <w:bCs/>
        </w:rPr>
      </w:r>
    </w:p>
    <w:p>
      <w:pPr>
        <w:pStyle w:val="Normal"/>
        <w:jc w:val="both"/>
        <w:rPr/>
      </w:pPr>
      <w:r>
        <w:rPr>
          <w:rFonts w:cs="Arial"/>
          <w:b/>
        </w:rPr>
        <w:t>Herr Kremer:</w:t>
      </w:r>
      <w:r>
        <w:rPr>
          <w:rFonts w:cs="Arial"/>
          <w:bCs/>
        </w:rPr>
        <w:t xml:space="preserve"> Es ist aber ein Unterschied, ob bei dem Erörterungstermin, der in zwei, drei oder vier Wochen stattfinden wird, der Gutachter des Antragstellers da ist oder ob ich vorher </w:t>
        <w:noBreakHyphen/>
        <w:t> das wäre meine Bitte und mein Antrag</w:t>
        <w:noBreakHyphen/>
        <w:t>  die schriftliche Beantwortung der Fragen von Herrn Grambow zur Einsicht bekomme. Ich will mich darauf vorbereiten. Ich selbst weiß nicht einmal, wie man Brandschutz schreibt. Ich gebe das irgendjemanden und sage: Guck dir das an und sage mir, ob das Ding vernünftig ist oder nicht. Ich kann keinen Gutachter mitbringen, es sei denn, dass Sie es finanzieren würden, was ich mir schwer vorstellen kann.</w:t>
      </w:r>
    </w:p>
    <w:p>
      <w:pPr>
        <w:pStyle w:val="Normal"/>
        <w:rPr>
          <w:rFonts w:cs="Arial"/>
          <w:bCs/>
        </w:rPr>
      </w:pPr>
      <w:r>
        <w:rPr>
          <w:rFonts w:cs="Arial"/>
          <w:bCs/>
        </w:rPr>
      </w:r>
    </w:p>
    <w:p>
      <w:pPr>
        <w:pStyle w:val="Normal"/>
        <w:jc w:val="both"/>
        <w:rPr/>
      </w:pPr>
      <w:r>
        <w:rPr>
          <w:rFonts w:cs="Arial"/>
          <w:bCs/>
        </w:rPr>
        <w:t xml:space="preserve">Wir sind uns, so glaube ich, darüber einig, dass die Informationsfragen, die Herr Grambow in dieser Frage hat, vor der Erörterung beantwortet werden sollen, damit eine vernünftige Erörterung stattfinden kann. Meine Bitte wäre, dass ich die Beantwortung dieser Fragen </w:t>
        <w:noBreakHyphen/>
        <w:t> ich weiß nicht, ob das Sache der Behörde oder des Antragstellers ist, das ist mir in dem Moment auch relativ egal </w:t>
        <w:noBreakHyphen/>
        <w:t xml:space="preserve"> so zeitnah wir möglich bekomme, damit ich sie noch mit einem Experten durchsprechen kann.</w:t>
      </w:r>
    </w:p>
    <w:p>
      <w:pPr>
        <w:pStyle w:val="Normal"/>
        <w:rPr>
          <w:rFonts w:cs="Arial"/>
          <w:bCs/>
        </w:rPr>
      </w:pPr>
      <w:r>
        <w:rPr>
          <w:rFonts w:cs="Arial"/>
          <w:bCs/>
        </w:rPr>
      </w:r>
    </w:p>
    <w:p>
      <w:pPr>
        <w:pStyle w:val="Normal"/>
        <w:jc w:val="both"/>
        <w:rPr/>
      </w:pPr>
      <w:r>
        <w:rPr>
          <w:rFonts w:cs="Arial"/>
          <w:b/>
        </w:rPr>
        <w:t>Verhandlungsleiter Herr Deinhart:</w:t>
      </w:r>
      <w:r>
        <w:rPr>
          <w:rFonts w:cs="Arial"/>
          <w:bCs/>
        </w:rPr>
        <w:t xml:space="preserve"> Der Antrag ist angenommen und wir werden dafür Sorge tragen, dass es entsprechend realisiert wird. </w:t>
        <w:noBreakHyphen/>
        <w:t> Herr Dr. Dombert.</w:t>
      </w:r>
    </w:p>
    <w:p>
      <w:pPr>
        <w:pStyle w:val="Normal"/>
        <w:rPr>
          <w:rFonts w:cs="Arial"/>
          <w:bCs/>
        </w:rPr>
      </w:pPr>
      <w:r>
        <w:rPr>
          <w:rFonts w:cs="Arial"/>
          <w:bCs/>
        </w:rPr>
      </w:r>
    </w:p>
    <w:p>
      <w:pPr>
        <w:pStyle w:val="Normal"/>
        <w:jc w:val="both"/>
        <w:rPr/>
      </w:pPr>
      <w:r>
        <w:rPr>
          <w:rFonts w:cs="Arial"/>
          <w:b/>
        </w:rPr>
        <w:t>Herr Prof. Dr. Dombert:</w:t>
      </w:r>
      <w:r>
        <w:rPr>
          <w:rFonts w:cs="Arial"/>
          <w:bCs/>
        </w:rPr>
        <w:t xml:space="preserve"> Herr Deinhart, die Aufforderung an meine Mandantin, Unterlagen nachzubessern, streiche ich einmal aus meinem geistigen Protokoll. Das ist unzulässig. Das können Sie nicht tun. Wenn ich es richtig verstanden habe, dann ist es doch offenbar so gewesen </w:t>
        <w:noBreakHyphen/>
        <w:t>  lassen Sie einmal, Herr Kremer, halten Sie einmal das Wasser, lassen Sie mich erst einmal ausreden, ich bin ganz nah bei Ihnen </w:t>
        <w:noBreakHyphen/>
        <w:t>, dass Herr Grambow Fragen und Informationsverlangen an die Genehmigungsbehörde gerichtet hat.</w:t>
      </w:r>
    </w:p>
    <w:p>
      <w:pPr>
        <w:pStyle w:val="Normal"/>
        <w:rPr>
          <w:rFonts w:cs="Arial"/>
          <w:bCs/>
        </w:rPr>
      </w:pPr>
      <w:r>
        <w:rPr>
          <w:rFonts w:cs="Arial"/>
          <w:bCs/>
        </w:rPr>
      </w:r>
    </w:p>
    <w:p>
      <w:pPr>
        <w:pStyle w:val="Normal"/>
        <w:jc w:val="both"/>
        <w:rPr/>
      </w:pPr>
      <w:r>
        <w:rPr>
          <w:rFonts w:cs="Arial"/>
          <w:b/>
        </w:rPr>
        <w:t>Verhandlungsleiter Herr Deinhart:</w:t>
      </w:r>
      <w:r>
        <w:rPr>
          <w:rFonts w:cs="Arial"/>
          <w:bCs/>
        </w:rPr>
        <w:t xml:space="preserve"> Ja, und die wurden weitergereicht an Herrn Kutschke.</w:t>
      </w:r>
    </w:p>
    <w:p>
      <w:pPr>
        <w:pStyle w:val="Normal"/>
        <w:rPr>
          <w:rFonts w:cs="Arial"/>
          <w:bCs/>
        </w:rPr>
      </w:pPr>
      <w:r>
        <w:rPr>
          <w:rFonts w:cs="Arial"/>
          <w:bCs/>
        </w:rPr>
      </w:r>
    </w:p>
    <w:p>
      <w:pPr>
        <w:pStyle w:val="Normal"/>
        <w:rPr/>
      </w:pPr>
      <w:r>
        <w:rPr>
          <w:rFonts w:cs="Arial"/>
          <w:b/>
        </w:rPr>
        <w:t>Herr Prof. Dr. Dombert:</w:t>
      </w:r>
      <w:r>
        <w:rPr>
          <w:rFonts w:cs="Arial"/>
          <w:bCs/>
        </w:rPr>
        <w:t xml:space="preserve"> Die haben wir nicht erfüllt?</w:t>
      </w:r>
    </w:p>
    <w:p>
      <w:pPr>
        <w:pStyle w:val="Normal"/>
        <w:rPr>
          <w:rFonts w:cs="Arial"/>
          <w:bCs/>
        </w:rPr>
      </w:pPr>
      <w:r>
        <w:rPr>
          <w:rFonts w:cs="Arial"/>
          <w:bCs/>
        </w:rPr>
      </w:r>
    </w:p>
    <w:p>
      <w:pPr>
        <w:pStyle w:val="Normal"/>
        <w:rPr/>
      </w:pPr>
      <w:r>
        <w:rPr>
          <w:rFonts w:cs="Arial"/>
          <w:b/>
        </w:rPr>
        <w:t>Verhandlungsleiter Herr Deinhart:</w:t>
      </w:r>
      <w:r>
        <w:rPr>
          <w:rFonts w:cs="Arial"/>
          <w:bCs/>
        </w:rPr>
        <w:t xml:space="preserve"> Ganz genauso ist es, Herr Dr. Dombert.</w:t>
      </w:r>
    </w:p>
    <w:p>
      <w:pPr>
        <w:pStyle w:val="Normal"/>
        <w:rPr>
          <w:rFonts w:cs="Arial"/>
          <w:bCs/>
        </w:rPr>
      </w:pPr>
      <w:r>
        <w:rPr>
          <w:rFonts w:cs="Arial"/>
          <w:bCs/>
        </w:rPr>
      </w:r>
    </w:p>
    <w:p>
      <w:pPr>
        <w:pStyle w:val="Normal"/>
        <w:jc w:val="both"/>
        <w:rPr/>
      </w:pPr>
      <w:r>
        <w:rPr>
          <w:rFonts w:cs="Arial"/>
          <w:b/>
        </w:rPr>
        <w:t>Herr Prof. Dr. Dombert:</w:t>
      </w:r>
      <w:r>
        <w:rPr>
          <w:rFonts w:cs="Arial"/>
          <w:bCs/>
        </w:rPr>
        <w:t xml:space="preserve"> Dann möchte ich den Sachverhalt aufklären. Wir haben Anforderungen bekommen, die wir nicht erfüllt haben?</w:t>
      </w:r>
    </w:p>
    <w:p>
      <w:pPr>
        <w:pStyle w:val="Normal"/>
        <w:rPr>
          <w:rFonts w:cs="Arial"/>
          <w:bCs/>
        </w:rPr>
      </w:pPr>
      <w:r>
        <w:rPr>
          <w:rFonts w:cs="Arial"/>
          <w:bCs/>
        </w:rPr>
      </w:r>
    </w:p>
    <w:p>
      <w:pPr>
        <w:pStyle w:val="Normal"/>
        <w:jc w:val="both"/>
        <w:rPr/>
      </w:pPr>
      <w:r>
        <w:rPr>
          <w:rFonts w:cs="Arial"/>
          <w:b/>
        </w:rPr>
        <w:t>Herr Hinzmann:</w:t>
      </w:r>
      <w:r>
        <w:rPr>
          <w:rFonts w:cs="Arial"/>
          <w:bCs/>
        </w:rPr>
        <w:t xml:space="preserve"> Es gibt Unterlagen </w:t>
        <w:noBreakHyphen/>
        <w:t> im Detail kann ich es nicht sagen, aber ich weiß, dass sie sich insbesondere auf Nachforderungen von Herrn Grambow beziehen </w:t>
        <w:noBreakHyphen/>
        <w:t xml:space="preserve"> die bei uns eingegangen sind. Die waren sehr umfangreich. Die sind </w:t>
        <w:noBreakHyphen/>
        <w:t> ich müsste in meiner Verfahrensakte nachgucken, wann das war </w:t>
        <w:noBreakHyphen/>
        <w:t xml:space="preserve"> als Kopie an die Antragstellerseite weitergegangen, ohne dass aber zu dem Zeitpunkt ein konkreter Termin vorgegeben wurde, bis wann diese Antragsunterlagen nachzuarbeiten sind.</w:t>
      </w:r>
    </w:p>
    <w:p>
      <w:pPr>
        <w:pStyle w:val="Normal"/>
        <w:rPr>
          <w:rFonts w:cs="Arial"/>
          <w:bCs/>
        </w:rPr>
      </w:pPr>
      <w:r>
        <w:rPr>
          <w:rFonts w:cs="Arial"/>
          <w:bCs/>
        </w:rPr>
      </w:r>
    </w:p>
    <w:p>
      <w:pPr>
        <w:pStyle w:val="Normal"/>
        <w:jc w:val="both"/>
        <w:rPr/>
      </w:pPr>
      <w:r>
        <w:rPr>
          <w:rFonts w:cs="Arial"/>
          <w:b/>
        </w:rPr>
        <w:t>Herr Prof. Dr. Dombert:</w:t>
      </w:r>
      <w:r>
        <w:rPr>
          <w:rFonts w:cs="Arial"/>
          <w:bCs/>
        </w:rPr>
        <w:t xml:space="preserve"> Herr Hinzmann, ein klares Wort: Sollte das so sein, werden wir das tun, dann werden wir darauf reagieren, dann war der Hinweis des Verhandlungsleiters richtig.</w:t>
      </w:r>
    </w:p>
    <w:p>
      <w:pPr>
        <w:pStyle w:val="Normal"/>
        <w:rPr>
          <w:rFonts w:cs="Arial"/>
          <w:bCs/>
        </w:rPr>
      </w:pPr>
      <w:r>
        <w:rPr>
          <w:rFonts w:cs="Arial"/>
          <w:bCs/>
        </w:rPr>
      </w:r>
    </w:p>
    <w:p>
      <w:pPr>
        <w:pStyle w:val="Normal"/>
        <w:jc w:val="both"/>
        <w:rPr/>
      </w:pPr>
      <w:r>
        <w:rPr>
          <w:rFonts w:cs="Arial"/>
          <w:b/>
        </w:rPr>
        <w:t>Verhandlungsleiter Herr Deinhart:</w:t>
      </w:r>
      <w:r>
        <w:rPr>
          <w:rFonts w:cs="Arial"/>
          <w:bCs/>
        </w:rPr>
        <w:t xml:space="preserve"> Ich hatte mich vorher auch erkundigt, weil ich schon vorher gewusst habe, dass Sie das monieren. Ungeachtet dessen teile ich nicht ganz Ihre Auffassung. Man kann auch im laufenden Verfahren Ergänzungsbedarf geltend machen. Aber darum geht es jetzt gar nicht. </w:t>
        <w:noBreakHyphen/>
        <w:t> Herr Kremer.</w:t>
      </w:r>
    </w:p>
    <w:p>
      <w:pPr>
        <w:pStyle w:val="Normal"/>
        <w:rPr>
          <w:rFonts w:cs="Arial"/>
          <w:bCs/>
        </w:rPr>
      </w:pPr>
      <w:r>
        <w:rPr>
          <w:rFonts w:cs="Arial"/>
          <w:bCs/>
        </w:rPr>
      </w:r>
    </w:p>
    <w:p>
      <w:pPr>
        <w:pStyle w:val="Normal"/>
        <w:jc w:val="both"/>
        <w:rPr/>
      </w:pPr>
      <w:r>
        <w:rPr>
          <w:rFonts w:cs="Arial"/>
          <w:b/>
        </w:rPr>
        <w:t>Herr Kremer:</w:t>
      </w:r>
      <w:r>
        <w:rPr>
          <w:rFonts w:cs="Arial"/>
          <w:bCs/>
        </w:rPr>
        <w:t xml:space="preserve"> Letzteres wollte ich nur gerade in für Anwälte deutlichen Worten unterstreichen. Natürlich kann die Behörde in jedem Stadium des Verfahren sagen, dass sie noch etwas zur Aufklärung haben möchte. Das ist doch völlig logisch. Aber darüber brauchen wir uns jetzt, so glaube ich, nicht intensiv streiten. Herr Kutschke, ich darf Sie nur kurz, weil mir das die Arbeit erleichtern würde, fragen. Sagen Sie mir, an welcher Stelle der ausgelegten Antragsunterlagen dieses Brandschutzkonzept enthalten ist? Welcher Ordner und welche Ziffer ist das?</w:t>
      </w:r>
    </w:p>
    <w:p>
      <w:pPr>
        <w:pStyle w:val="Normal"/>
        <w:rPr>
          <w:rFonts w:cs="Arial"/>
          <w:bCs/>
        </w:rPr>
      </w:pPr>
      <w:r>
        <w:rPr>
          <w:rFonts w:cs="Arial"/>
          <w:bCs/>
        </w:rPr>
      </w:r>
    </w:p>
    <w:p>
      <w:pPr>
        <w:pStyle w:val="Normal"/>
        <w:rPr/>
      </w:pPr>
      <w:r>
        <w:rPr>
          <w:rFonts w:cs="Arial"/>
          <w:b/>
        </w:rPr>
        <w:t>Verhandlungsleiter Herr Deinhart:</w:t>
      </w:r>
      <w:r>
        <w:rPr>
          <w:rFonts w:cs="Arial"/>
          <w:bCs/>
        </w:rPr>
        <w:t xml:space="preserve"> Ordner 3 Abschnitt 7.</w:t>
      </w:r>
    </w:p>
    <w:p>
      <w:pPr>
        <w:pStyle w:val="Normal"/>
        <w:rPr>
          <w:rFonts w:cs="Arial"/>
          <w:bCs/>
        </w:rPr>
      </w:pPr>
      <w:r>
        <w:rPr>
          <w:rFonts w:cs="Arial"/>
          <w:bCs/>
        </w:rPr>
      </w:r>
    </w:p>
    <w:p>
      <w:pPr>
        <w:pStyle w:val="Normal"/>
        <w:jc w:val="both"/>
        <w:rPr/>
      </w:pPr>
      <w:r>
        <w:rPr>
          <w:rFonts w:cs="Arial"/>
          <w:b/>
        </w:rPr>
        <w:t>Frau Forche:</w:t>
      </w:r>
      <w:r>
        <w:rPr>
          <w:rFonts w:cs="Arial"/>
          <w:bCs/>
        </w:rPr>
        <w:t xml:space="preserve"> Das ist in Ordner 3 Abschnitt „Anlagensicherheit“ Punkt 7.3 in dem zugehörigen Anhang.</w:t>
      </w:r>
    </w:p>
    <w:p>
      <w:pPr>
        <w:pStyle w:val="Normal"/>
        <w:rPr>
          <w:rFonts w:cs="Arial"/>
          <w:bCs/>
        </w:rPr>
      </w:pPr>
      <w:r>
        <w:rPr>
          <w:rFonts w:cs="Arial"/>
          <w:bCs/>
        </w:rPr>
      </w:r>
    </w:p>
    <w:p>
      <w:pPr>
        <w:pStyle w:val="Normal"/>
        <w:jc w:val="both"/>
        <w:rPr/>
      </w:pPr>
      <w:r>
        <w:rPr>
          <w:rFonts w:cs="Arial"/>
          <w:b/>
        </w:rPr>
        <w:t>Verhandlungsleiter Herr Deinhart:</w:t>
      </w:r>
      <w:r>
        <w:rPr>
          <w:rFonts w:cs="Arial"/>
          <w:bCs/>
        </w:rPr>
        <w:t xml:space="preserve"> Wie gesagt, mein Vorschlag ist, dass wir im Nachgang zu dem Erörterungstermin nächste Woche Dienstag zu diesen Fragen auf der dann vorhandenen Datenbasis erneut erörtern werden oder vertiefend darauf eingehen werden.</w:t>
      </w:r>
    </w:p>
    <w:p>
      <w:pPr>
        <w:pStyle w:val="Normal"/>
        <w:rPr>
          <w:rFonts w:cs="Arial"/>
          <w:bCs/>
        </w:rPr>
      </w:pPr>
      <w:r>
        <w:rPr>
          <w:rFonts w:cs="Arial"/>
          <w:bCs/>
        </w:rPr>
      </w:r>
    </w:p>
    <w:p>
      <w:pPr>
        <w:pStyle w:val="Normal"/>
        <w:rPr>
          <w:rFonts w:cs="Arial"/>
          <w:bCs/>
        </w:rPr>
      </w:pPr>
      <w:r>
        <w:rPr>
          <w:rFonts w:cs="Arial"/>
          <w:bCs/>
        </w:rPr>
        <w:t>(Herr Kremer: Aber nicht am Dienstag!)</w:t>
      </w:r>
    </w:p>
    <w:p>
      <w:pPr>
        <w:pStyle w:val="Normal"/>
        <w:rPr>
          <w:rFonts w:cs="Arial"/>
          <w:bCs/>
        </w:rPr>
      </w:pPr>
      <w:r>
        <w:rPr>
          <w:rFonts w:cs="Arial"/>
          <w:bCs/>
        </w:rPr>
      </w:r>
    </w:p>
    <w:p>
      <w:pPr>
        <w:pStyle w:val="Normal"/>
        <w:jc w:val="both"/>
        <w:rPr/>
      </w:pPr>
      <w:r>
        <w:rPr>
          <w:rFonts w:cs="Arial"/>
          <w:bCs/>
        </w:rPr>
        <w:noBreakHyphen/>
      </w:r>
      <w:r>
        <w:rPr/>
        <w:t> </w:t>
      </w:r>
      <w:r>
        <w:rPr>
          <w:rFonts w:cs="Arial"/>
          <w:bCs/>
        </w:rPr>
        <w:t xml:space="preserve">Nein, im Nachgang zu dem Termin am Dienstag. Ich glaube, der Dienstag wird schon sehr dicht werden. Gibt es in dem Zusammenhang noch weitere Wortmeldungen? </w:t>
        <w:noBreakHyphen/>
        <w:t> Herr Strecker und dann Herr Scheck.</w:t>
      </w:r>
    </w:p>
    <w:p>
      <w:pPr>
        <w:pStyle w:val="Normal"/>
        <w:rPr>
          <w:rFonts w:cs="Arial"/>
          <w:bCs/>
        </w:rPr>
      </w:pPr>
      <w:r>
        <w:rPr>
          <w:rFonts w:cs="Arial"/>
          <w:bCs/>
        </w:rPr>
      </w:r>
    </w:p>
    <w:p>
      <w:pPr>
        <w:pStyle w:val="Normal"/>
        <w:jc w:val="both"/>
        <w:rPr/>
      </w:pPr>
      <w:r>
        <w:rPr>
          <w:rFonts w:cs="Arial"/>
          <w:b/>
        </w:rPr>
        <w:t>Herr Strecker:</w:t>
      </w:r>
      <w:r>
        <w:rPr>
          <w:rFonts w:cs="Arial"/>
          <w:bCs/>
        </w:rPr>
        <w:t xml:space="preserve"> Ich versuche nachzuvollziehen, was hier gerade ausgehandelt wurde. Auf der einen Seite höre ich von Herrn Grambow eine doch sehr lösungsorientierte Beschreibung dessen, was wohl passieren müsste, nämlich dass so viele Abschnitte wie möglich gebildet werden müssten, wobei die in sich wiederum den Brandschutzvorschriften entsprechen müssten. Das impliziert jedoch, dass in der Anlage so viele Abschnitte wie entsprechend der Bauordnung notwendig zum Schutz von Leib und Leben von Tieren geschaffen werden müssten. Das wiederum ist konzeptionell, wie von der Antragstellerseite gerade dargestellt, etwas absolut Gegensätzliches zu dem, was konzipiert ist. Was konzipiert ist, ist eine in sich schlüssige, nach innen geschlossene Anlage, in der alle Vorgänge, die intern laufen, nicht durch zusätzliche Schotten und Kleinteiligkeit gehindert werden.</w:t>
      </w:r>
    </w:p>
    <w:p>
      <w:pPr>
        <w:pStyle w:val="Normal"/>
        <w:rPr>
          <w:rFonts w:cs="Arial"/>
          <w:bCs/>
        </w:rPr>
      </w:pPr>
      <w:r>
        <w:rPr>
          <w:rFonts w:cs="Arial"/>
          <w:bCs/>
        </w:rPr>
      </w:r>
    </w:p>
    <w:p>
      <w:pPr>
        <w:pStyle w:val="Normal"/>
        <w:jc w:val="both"/>
        <w:rPr/>
      </w:pPr>
      <w:r>
        <w:rPr>
          <w:rFonts w:cs="Arial"/>
          <w:bCs/>
        </w:rPr>
        <w:t>Insofern haben wir hier den extremsten Konflikt, den wir uns überhaupt vorstellen können. Wenn wir annehmen, dass die Tiere an Leib und Leben geschützt werden müssen, in gewisser Entsprechung zu dem, was wir bewältigen müssen, wenn wir großzügige Anlagen für Menschen schaffen und uns immer darüber ärgern, dass neue Brandabschnitte hergestellt werden müssen. Das ist ein so evident struktureller Gegensatz des Geplanten zu allem Idealismus, der hinter dieser phantastischen modernen Anlage steht, zu dem, was eigentlich für den Schutz von Leib und Leben der Tiere erforderlich ist.</w:t>
      </w:r>
    </w:p>
    <w:p>
      <w:pPr>
        <w:pStyle w:val="Normal"/>
        <w:rPr>
          <w:rFonts w:cs="Arial"/>
          <w:bCs/>
        </w:rPr>
      </w:pPr>
      <w:r>
        <w:rPr>
          <w:rFonts w:cs="Arial"/>
          <w:bCs/>
        </w:rPr>
      </w:r>
    </w:p>
    <w:p>
      <w:pPr>
        <w:pStyle w:val="Normal"/>
        <w:jc w:val="both"/>
        <w:rPr/>
      </w:pPr>
      <w:r>
        <w:rPr>
          <w:rFonts w:cs="Arial"/>
          <w:b/>
        </w:rPr>
        <w:t>Verhandlungsleiter Herr Deinhart:</w:t>
      </w:r>
      <w:r>
        <w:rPr>
          <w:rFonts w:cs="Arial"/>
          <w:bCs/>
        </w:rPr>
        <w:t xml:space="preserve"> Wir nehmen das einfach zu Protokoll. Ich verweise darauf, dass wir das Thema im Detail weiter erörtern, wenn wir weitere Daten haben. </w:t>
        <w:noBreakHyphen/>
        <w:t> Herr Scheck.</w:t>
      </w:r>
    </w:p>
    <w:p>
      <w:pPr>
        <w:pStyle w:val="Normal"/>
        <w:rPr>
          <w:rFonts w:cs="Arial"/>
          <w:bCs/>
        </w:rPr>
      </w:pPr>
      <w:r>
        <w:rPr>
          <w:rFonts w:cs="Arial"/>
          <w:bCs/>
        </w:rPr>
      </w:r>
    </w:p>
    <w:p>
      <w:pPr>
        <w:pStyle w:val="Normal"/>
        <w:jc w:val="both"/>
        <w:rPr/>
      </w:pPr>
      <w:r>
        <w:rPr>
          <w:rFonts w:cs="Arial"/>
          <w:b/>
        </w:rPr>
        <w:t>Herr Dr. Scheck:</w:t>
      </w:r>
      <w:r>
        <w:rPr>
          <w:rFonts w:cs="Arial"/>
          <w:bCs/>
        </w:rPr>
        <w:t xml:space="preserve"> Ich erlaube mir noch einen Beitrag zur Gewichtung des Antrages aus tierseuchenrechtlichen Gesichtspunkten. Es ist, wie ich vorhin schon gesagt habe, völlig im Interesse des Betreibers, dass es sich bei der Anlage um eine hermetisch abgeschlossene Anlage handelt. Jede Person, die sich dort aufhält, selbst der Personalzugang ist bis in das kleinste Detail geregelt. Der Zugang einer nicht direkt zum Personal gehörenden Person </w:t>
        <w:noBreakHyphen/>
        <w:t> dabei spielt es keine Rolle, ob das der Amtstierarzt oder der Feuerwehrmann ist </w:t>
        <w:noBreakHyphen/>
        <w:t xml:space="preserve"> ist detailliert geregelt. Das heißt, Sie kommen dort gar nicht hinein. Das bedeutet, dass die Feuerwehr vor den Toren steht und letztlich die Genehmigung der Antragstellerin einholen muss, damit sie später nicht aus tierseuchenrechtlichen Gründen belangt werden kann. Ich gebe zu bedenken, dass der Zutritt unglaublich erschwert ist, auch für einen Feuerwehrmann.</w:t>
      </w:r>
    </w:p>
    <w:p>
      <w:pPr>
        <w:pStyle w:val="Normal"/>
        <w:rPr>
          <w:rFonts w:cs="Arial"/>
          <w:bCs/>
        </w:rPr>
      </w:pPr>
      <w:r>
        <w:rPr>
          <w:rFonts w:cs="Arial"/>
          <w:bCs/>
        </w:rPr>
      </w:r>
    </w:p>
    <w:p>
      <w:pPr>
        <w:pStyle w:val="Normal"/>
        <w:rPr>
          <w:rFonts w:cs="Arial"/>
          <w:bCs/>
        </w:rPr>
      </w:pPr>
      <w:r>
        <w:rPr>
          <w:rFonts w:cs="Arial"/>
          <w:bCs/>
        </w:rPr>
        <w:t>(Herr Kremer: Er hat Recht!)</w:t>
      </w:r>
    </w:p>
    <w:p>
      <w:pPr>
        <w:pStyle w:val="Normal"/>
        <w:rPr>
          <w:rFonts w:cs="Arial"/>
          <w:bCs/>
        </w:rPr>
      </w:pPr>
      <w:r>
        <w:rPr>
          <w:rFonts w:cs="Arial"/>
          <w:bCs/>
        </w:rPr>
      </w:r>
    </w:p>
    <w:p>
      <w:pPr>
        <w:pStyle w:val="Normal"/>
        <w:jc w:val="both"/>
        <w:rPr/>
      </w:pPr>
      <w:r>
        <w:rPr>
          <w:rFonts w:cs="Arial"/>
          <w:b/>
        </w:rPr>
        <w:t>Verhandlungsleiter Herr Deinhart:</w:t>
      </w:r>
      <w:r>
        <w:rPr>
          <w:rFonts w:cs="Arial"/>
          <w:bCs/>
        </w:rPr>
        <w:t xml:space="preserve"> Danke, Herr Scheck. Wir nehmen das so auf. Wir werden es dann mit berücksichtigen. </w:t>
        <w:noBreakHyphen/>
        <w:t> Herr Scheibe.</w:t>
      </w:r>
    </w:p>
    <w:p>
      <w:pPr>
        <w:pStyle w:val="Normal"/>
        <w:rPr>
          <w:rFonts w:cs="Arial"/>
          <w:bCs/>
        </w:rPr>
      </w:pPr>
      <w:r>
        <w:rPr>
          <w:rFonts w:cs="Arial"/>
          <w:bCs/>
        </w:rPr>
      </w:r>
    </w:p>
    <w:p>
      <w:pPr>
        <w:pStyle w:val="Normal"/>
        <w:jc w:val="both"/>
        <w:rPr/>
      </w:pPr>
      <w:r>
        <w:rPr>
          <w:rFonts w:cs="Arial"/>
          <w:b/>
        </w:rPr>
        <w:t>Herr Scheibe:</w:t>
      </w:r>
      <w:r>
        <w:rPr>
          <w:rFonts w:cs="Arial"/>
          <w:bCs/>
        </w:rPr>
        <w:t xml:space="preserve"> Ich habe eine Frage an Herrn Hinzmann. Habe ich Sie richtig verstanden, dass der Landkreis in Person von Herrn Grambow bei Ihnen Klärungsbedarf angemeldet hat und Sie den dies an die Antragstellerin weitergereicht haben? Jetzt würde mich der Zeitpunkt interessieren. Wann haben Sie die Unterlagen an den Antragsteller weitergegeben? War das vor oder nach der Feststellung der Vollständigkeit der Unterlagen bzw. des Auslegungsbeschlusses, der veröffentlicht wurde?</w:t>
      </w:r>
    </w:p>
    <w:p>
      <w:pPr>
        <w:pStyle w:val="Normal"/>
        <w:rPr>
          <w:rFonts w:cs="Arial"/>
          <w:bCs/>
        </w:rPr>
      </w:pPr>
      <w:r>
        <w:rPr>
          <w:rFonts w:cs="Arial"/>
          <w:bCs/>
        </w:rPr>
      </w:r>
    </w:p>
    <w:p>
      <w:pPr>
        <w:pStyle w:val="Normal"/>
        <w:jc w:val="both"/>
        <w:rPr/>
      </w:pPr>
      <w:r>
        <w:rPr>
          <w:rFonts w:cs="Arial"/>
          <w:b/>
        </w:rPr>
        <w:t>Herr Hinzmann:</w:t>
      </w:r>
      <w:r>
        <w:rPr>
          <w:rFonts w:cs="Arial"/>
          <w:bCs/>
        </w:rPr>
        <w:t xml:space="preserve"> Wenn Sie so konkret fragen: Die Feststellung der Vollständigkeit nehmen wir als Genehmigungsbehörde zu einem Zeitpunkt vor, zu dem nach unserer Auffassung eine inhaltliche Stellungnahme von Behördenseite und von den Trägern öffentlicher Belange möglich ist. Die Vollständigkeit ist von uns Ende März/Anfang April erklärt worden. Mir ist ein Schreiben </w:t>
        <w:noBreakHyphen/>
        <w:t> ich kann es aber nicht genau datieren, wann das war </w:t>
        <w:noBreakHyphen/>
        <w:t xml:space="preserve"> von der Baubehörde in Prenzlau von Herrn Grambow bekannt, das Nachforderungen enthält, auch Nachforderungen hinsichtlich der verschiedenen Anforderungen nach der Industriebaurichtlinie. Ich habe das dann </w:t>
        <w:noBreakHyphen/>
        <w:t> ich kann nicht exakt sagen, zu welchem Zeitpunkt; das lässt sich aber in der Verfahrensakte nachprüfen </w:t>
        <w:noBreakHyphen/>
        <w:t xml:space="preserve"> kopiert und habe es, allerdings ohne zeitliche Befristung, an das Ingenieurbüro von Herrn Kutschke weiter gegeben.</w:t>
      </w:r>
    </w:p>
    <w:p>
      <w:pPr>
        <w:pStyle w:val="Normal"/>
        <w:rPr>
          <w:rFonts w:cs="Arial"/>
          <w:bCs/>
        </w:rPr>
      </w:pPr>
      <w:r>
        <w:rPr>
          <w:rFonts w:cs="Arial"/>
          <w:bCs/>
        </w:rPr>
      </w:r>
    </w:p>
    <w:p>
      <w:pPr>
        <w:pStyle w:val="Normal"/>
        <w:rPr/>
      </w:pPr>
      <w:r>
        <w:rPr>
          <w:rFonts w:cs="Arial"/>
          <w:b/>
        </w:rPr>
        <w:t>Herr Scheibe:</w:t>
      </w:r>
      <w:r>
        <w:rPr>
          <w:rFonts w:cs="Arial"/>
          <w:bCs/>
        </w:rPr>
        <w:t xml:space="preserve"> Eine Nachfrage: Vor oder nach der Feststellung der Vollständigkeit?</w:t>
      </w:r>
    </w:p>
    <w:p>
      <w:pPr>
        <w:pStyle w:val="Normal"/>
        <w:rPr>
          <w:rFonts w:cs="Arial"/>
          <w:bCs/>
        </w:rPr>
      </w:pPr>
      <w:r>
        <w:rPr>
          <w:rFonts w:cs="Arial"/>
          <w:bCs/>
        </w:rPr>
      </w:r>
    </w:p>
    <w:p>
      <w:pPr>
        <w:pStyle w:val="Normal"/>
        <w:jc w:val="both"/>
        <w:rPr/>
      </w:pPr>
      <w:r>
        <w:rPr>
          <w:rFonts w:cs="Arial"/>
          <w:b/>
        </w:rPr>
        <w:t>Verhandlungsleiter Herr Deinhart:</w:t>
      </w:r>
      <w:r>
        <w:rPr>
          <w:rFonts w:cs="Arial"/>
          <w:bCs/>
        </w:rPr>
        <w:t xml:space="preserve"> Herr Scheibe, eine ganz kurze Erläuterung. Wenn die Behörde feststellt, statuiert, dass die Antragsunterlagen vollständig und plausibel sind, heißt das nicht, dass sich keine Nachforderungen von Trägern öffentlicher Belange oder von der Einwenderseite ergeben können. Die Unterlagen sind regelmäßig gar nicht so voll umfassend und abschließend gefasst. Es ist der Regelfall </w:t>
        <w:noBreakHyphen/>
        <w:t> ich wiederhole mich </w:t>
        <w:noBreakHyphen/>
        <w:t>, dass Nachforderungen kommen. Das ist nicht unüblich.</w:t>
      </w:r>
    </w:p>
    <w:p>
      <w:pPr>
        <w:pStyle w:val="Normal"/>
        <w:rPr>
          <w:rFonts w:cs="Arial"/>
          <w:bCs/>
        </w:rPr>
      </w:pPr>
      <w:r>
        <w:rPr>
          <w:rFonts w:cs="Arial"/>
          <w:bCs/>
        </w:rPr>
      </w:r>
    </w:p>
    <w:p>
      <w:pPr>
        <w:pStyle w:val="Normal"/>
        <w:jc w:val="both"/>
        <w:rPr/>
      </w:pPr>
      <w:r>
        <w:rPr>
          <w:rFonts w:cs="Arial"/>
          <w:b/>
        </w:rPr>
        <w:t>Herr Scheibe:</w:t>
      </w:r>
      <w:r>
        <w:rPr>
          <w:rFonts w:cs="Arial"/>
          <w:bCs/>
        </w:rPr>
        <w:t xml:space="preserve"> Herr Deinhart, danke für die Richtigstellung. Aber Sie sagten, vollständig und plausibel. wir haben nicht den Eindruck, dass die Unterlagen auf Plausibilität geprüft wurden.</w:t>
      </w:r>
    </w:p>
    <w:p>
      <w:pPr>
        <w:pStyle w:val="Normal"/>
        <w:rPr>
          <w:rFonts w:cs="Arial"/>
          <w:bCs/>
        </w:rPr>
      </w:pPr>
      <w:r>
        <w:rPr>
          <w:rFonts w:cs="Arial"/>
          <w:bCs/>
        </w:rPr>
      </w:r>
    </w:p>
    <w:p>
      <w:pPr>
        <w:pStyle w:val="Normal"/>
        <w:jc w:val="both"/>
        <w:rPr/>
      </w:pPr>
      <w:r>
        <w:rPr>
          <w:rFonts w:cs="Arial"/>
          <w:b/>
        </w:rPr>
        <w:t>Verhandlungsleiter Herr Deinhart:</w:t>
      </w:r>
      <w:r>
        <w:rPr>
          <w:rFonts w:cs="Arial"/>
          <w:bCs/>
        </w:rPr>
        <w:t xml:space="preserve"> Das ist eine Meinung. das nehmen wir zu Protokoll. Danke schön. </w:t>
        <w:noBreakHyphen/>
        <w:t xml:space="preserve"> Herr Volpers. </w:t>
      </w:r>
    </w:p>
    <w:p>
      <w:pPr>
        <w:pStyle w:val="Normal"/>
        <w:rPr>
          <w:rFonts w:cs="Arial"/>
          <w:bCs/>
        </w:rPr>
      </w:pPr>
      <w:r>
        <w:rPr>
          <w:rFonts w:cs="Arial"/>
          <w:bCs/>
        </w:rPr>
      </w:r>
    </w:p>
    <w:p>
      <w:pPr>
        <w:pStyle w:val="Normal"/>
        <w:jc w:val="both"/>
        <w:rPr/>
      </w:pPr>
      <w:r>
        <w:rPr>
          <w:rFonts w:cs="Arial"/>
          <w:b/>
        </w:rPr>
        <w:t>Herr Volpers:</w:t>
      </w:r>
      <w:r>
        <w:rPr>
          <w:rFonts w:cs="Arial"/>
          <w:bCs/>
        </w:rPr>
        <w:t xml:space="preserve"> Ich möchte noch etwas anregen, wenn wir diesen Punkt Brandschutz besprechen. Ich wollte es eigentlich unter dem Aspekt der Abluftreinigungsanlage noch einmal zur Diskussion stellen. Der Rauch und die Wärme sollen offensichtlich durch die Abluftreinigungsanlage nach außen geführt werden. Ich kann mir vorstellen, dass das für die Abluftreinigungsanlage nicht ganz ohne Folgen bleibt.</w:t>
      </w:r>
    </w:p>
    <w:p>
      <w:pPr>
        <w:pStyle w:val="Normal"/>
        <w:rPr>
          <w:rFonts w:cs="Arial"/>
          <w:bCs/>
        </w:rPr>
      </w:pPr>
      <w:r>
        <w:rPr>
          <w:rFonts w:cs="Arial"/>
          <w:bCs/>
        </w:rPr>
      </w:r>
    </w:p>
    <w:p>
      <w:pPr>
        <w:pStyle w:val="Normal"/>
        <w:jc w:val="both"/>
        <w:rPr/>
      </w:pPr>
      <w:r>
        <w:rPr>
          <w:rFonts w:cs="Arial"/>
          <w:bCs/>
        </w:rPr>
        <w:t xml:space="preserve">Nach Ihrem Hinweis habe ich gerade noch einmal in das Brandschutzkonzept geschaut. Dort steht unter Lüftungsanlagen, dass es zwei Möglichkeiten gibt, eine Brandausbreitung durch die Lüftungsanlagen zu vermeiden. Entweder sind in der Lüftungsanlage bei der Durchdringung von brandschutztechnisch qualifizierten Wänden oder Decken Schottungsmaßnahmen in der Qualität des durchdrungenen Bauteils vorzunehmen </w:t>
        <w:noBreakHyphen/>
        <w:t> da sehe ich gewisse Schwierigkeiten, dass die Anlage noch funktioniert, wenn alle paar Meter eine Klappe herunterfällt </w:t>
        <w:noBreakHyphen/>
        <w:t xml:space="preserve"> oder </w:t>
        <w:noBreakHyphen/>
        <w:t> das ist die Alternative </w:t>
        <w:noBreakHyphen/>
        <w:t xml:space="preserve"> wenn die Lüftungsanlage im Brandfall durch die BMA </w:t>
        <w:noBreakHyphen/>
        <w:t> ich vermute, das heißt Brandmeldeanlage </w:t>
        <w:noBreakHyphen/>
        <w:t xml:space="preserve"> abgeschaltet wird und aus nicht brennbarem Material besteht, werden keine Anforderungen gestellt. Ich verstehe aber nicht, wie die Lüftung dann noch funktionieren soll. Aber das können wir dann bei dem Punkt klären. Dahin kommen wir ohnehin noch.</w:t>
      </w:r>
    </w:p>
    <w:p>
      <w:pPr>
        <w:pStyle w:val="Normal"/>
        <w:rPr>
          <w:rFonts w:cs="Arial"/>
          <w:bCs/>
        </w:rPr>
      </w:pPr>
      <w:r>
        <w:rPr>
          <w:rFonts w:cs="Arial"/>
          <w:bCs/>
        </w:rPr>
      </w:r>
    </w:p>
    <w:p>
      <w:pPr>
        <w:pStyle w:val="Normal"/>
        <w:jc w:val="both"/>
        <w:rPr/>
      </w:pPr>
      <w:r>
        <w:rPr>
          <w:rFonts w:cs="Arial"/>
          <w:b/>
        </w:rPr>
        <w:t>Herr Kremer:</w:t>
      </w:r>
      <w:r>
        <w:rPr>
          <w:rFonts w:cs="Arial"/>
          <w:bCs/>
        </w:rPr>
        <w:t xml:space="preserve"> Ich habe eine organisatorische Bitte und eine wertende Anmerkung. Die organisatorische Bitte ist, dass uns die Unterlagenanforderung von Herrn Grambow möglicherweise relativ zeitnah zur Verfügung gestellt werden. Dadurch wird für mich klar, welche Fragestellungen in diesem Bereich zu bearbeiten sind. Wir werden uns im Nachgang zu diesem Erörterungstermin noch einmal mit Experten zusammensetzen und uns den Brandschutz angucken. Dabei wäre der Abarbeitungsbedarf der Fachbehörde eine große Hilfestellung. Da es die Funktion des Erörterungstermins ist, der Wahrheit näher zu kommen, denke ich, dass das auch im Interesse des Antragstellers liegt.</w:t>
      </w:r>
    </w:p>
    <w:p>
      <w:pPr>
        <w:pStyle w:val="Normal"/>
        <w:rPr>
          <w:rFonts w:cs="Arial"/>
          <w:bCs/>
        </w:rPr>
      </w:pPr>
      <w:r>
        <w:rPr>
          <w:rFonts w:cs="Arial"/>
          <w:bCs/>
        </w:rPr>
      </w:r>
    </w:p>
    <w:p>
      <w:pPr>
        <w:pStyle w:val="Normal"/>
        <w:jc w:val="both"/>
        <w:rPr/>
      </w:pPr>
      <w:r>
        <w:rPr>
          <w:rFonts w:cs="Arial"/>
          <w:bCs/>
        </w:rPr>
        <w:t>Das Zweite ist eine wertende Bemerkung. Ich habe das Gefühl, dass ich der Frage des Brandschutzes bisher zumindest innerlich noch nicht die richtige Bedeutung beigemessen habe. Das hat sich in der letzten Viertelstunde geändert. Das ergibt sich aus Folgendem: Ich habe mir überlegt, warum das an dieser Stelle eigentlich ein Problem ist. Das Problem ergibt sich daraus, dass wir einen vorgefundenen baulichen Bestand zu beurteilen haben. Wir haben eine Anlage, die nach den Vorschriften eines anderen Staates errichtet wurde. Nach den westlichen Vorschriften wäre es nicht möglich gewesen, eine Anlage so zu bauen. Man hätte diese Anlage in Module aufgespalten, die entsprechende Durchgänge gehabt hätten. Das ergibt sich unter anderem aus der Bauordnung. Es gibt bestimmte Zugangsvoraussetzungen für die Feuerwehr und Ähnliches. Das heißt, man wäre nicht auf die Idee gekommen, die Ställe auf einer so großen Fläche zu bauen.</w:t>
      </w:r>
    </w:p>
    <w:p>
      <w:pPr>
        <w:pStyle w:val="Normal"/>
        <w:rPr>
          <w:rFonts w:cs="Arial"/>
          <w:bCs/>
        </w:rPr>
      </w:pPr>
      <w:r>
        <w:rPr>
          <w:rFonts w:cs="Arial"/>
          <w:bCs/>
        </w:rPr>
      </w:r>
    </w:p>
    <w:p>
      <w:pPr>
        <w:pStyle w:val="Normal"/>
        <w:jc w:val="both"/>
        <w:rPr/>
      </w:pPr>
      <w:r>
        <w:rPr>
          <w:rFonts w:cs="Arial"/>
          <w:bCs/>
        </w:rPr>
        <w:t>Jetzt haben wir die Frage, ob sich das Recht, das hier sozusagen übergestülpt worden ist, für eine Anlage, die einst nach altem Recht genehmigt worden ist, überhaupt noch anwenden lässt. Ich bin mittlerweile fast der Ansicht, dass das schlicht nicht gehen wird. Ich kann mir vorstellen, dass die Anlage an der Frage des nicht zu bewältigenden Brandschutzes scheitert. Ich will das nur mit auf den Weg geben. Ich habe das Gefühl, dass das eine der ganz entscheidenden Fragen in diesem Verfahren überhaupt sein wird. Es ist durchaus möglich, dass alle anderen Fragen, die wir hier besprechen, irgendwann im Sinne der Antragstellerin entschieden werden. Ich kann mir das beim Brandschutz schwer vorstellen. Deshalb wäre noch einmal meine Aufforderung an die Genehmigungsbehörde, dieser Thematik eine entsprechende Aufmerksamkeit zu widmen. Das wird sie nach dieser Diskussion ohnehin tun.</w:t>
      </w:r>
    </w:p>
    <w:p>
      <w:pPr>
        <w:pStyle w:val="Normal"/>
        <w:rPr>
          <w:rFonts w:cs="Arial"/>
          <w:bCs/>
        </w:rPr>
      </w:pPr>
      <w:r>
        <w:rPr>
          <w:rFonts w:cs="Arial"/>
          <w:bCs/>
        </w:rPr>
      </w:r>
    </w:p>
    <w:p>
      <w:pPr>
        <w:pStyle w:val="Normal"/>
        <w:jc w:val="both"/>
        <w:rPr/>
      </w:pPr>
      <w:r>
        <w:rPr>
          <w:rFonts w:cs="Arial"/>
          <w:b/>
        </w:rPr>
        <w:t>Verhandlungsleiter Herr Deinhart:</w:t>
      </w:r>
      <w:r>
        <w:rPr>
          <w:rFonts w:cs="Arial"/>
          <w:bCs/>
        </w:rPr>
        <w:t xml:space="preserve"> Das hätten wir auch vorher schon getan. Das Problem ist bekannt. Sonst hätten wir die Nachforderungen nicht weitergereicht. Um das Thema an dieser Stelle zu beenden, sage ich, wir machen weiter wie geplant und werden weiter darüber erörtern, wenn wir eine neue Datenbasis haben.</w:t>
      </w:r>
    </w:p>
    <w:p>
      <w:pPr>
        <w:pStyle w:val="Normal"/>
        <w:rPr>
          <w:rFonts w:cs="Arial"/>
          <w:bCs/>
        </w:rPr>
      </w:pPr>
      <w:r>
        <w:rPr>
          <w:rFonts w:cs="Arial"/>
          <w:bCs/>
        </w:rPr>
      </w:r>
    </w:p>
    <w:p>
      <w:pPr>
        <w:pStyle w:val="Normal"/>
        <w:jc w:val="both"/>
        <w:rPr/>
      </w:pPr>
      <w:r>
        <w:rPr>
          <w:rFonts w:cs="Arial"/>
          <w:b/>
        </w:rPr>
        <w:t>Herr Kremer:</w:t>
      </w:r>
      <w:r>
        <w:rPr>
          <w:rFonts w:cs="Arial"/>
          <w:bCs/>
        </w:rPr>
        <w:t xml:space="preserve"> Die Informationsanforderung bekommen wir aber zeitnah, ohne dass es schon beantwortet ist?</w:t>
      </w:r>
    </w:p>
    <w:p>
      <w:pPr>
        <w:pStyle w:val="Normal"/>
        <w:rPr>
          <w:rFonts w:cs="Arial"/>
          <w:bCs/>
        </w:rPr>
      </w:pPr>
      <w:r>
        <w:rPr>
          <w:rFonts w:cs="Arial"/>
          <w:bCs/>
        </w:rPr>
      </w:r>
    </w:p>
    <w:p>
      <w:pPr>
        <w:pStyle w:val="Normal"/>
        <w:jc w:val="both"/>
        <w:rPr/>
      </w:pPr>
      <w:r>
        <w:rPr>
          <w:rFonts w:cs="Arial"/>
          <w:b/>
        </w:rPr>
        <w:t>Verhandlungsleiter Herr Deinhart:</w:t>
      </w:r>
      <w:r>
        <w:rPr>
          <w:rFonts w:cs="Arial"/>
          <w:bCs/>
        </w:rPr>
        <w:t xml:space="preserve"> Die Informationsanforderung an die Antragstellerin?</w:t>
      </w:r>
    </w:p>
    <w:p>
      <w:pPr>
        <w:pStyle w:val="Normal"/>
        <w:rPr>
          <w:rFonts w:cs="Arial"/>
          <w:bCs/>
        </w:rPr>
      </w:pPr>
      <w:r>
        <w:rPr>
          <w:rFonts w:cs="Arial"/>
          <w:bCs/>
        </w:rPr>
      </w:r>
    </w:p>
    <w:p>
      <w:pPr>
        <w:pStyle w:val="Normal"/>
        <w:rPr/>
      </w:pPr>
      <w:r>
        <w:rPr>
          <w:rFonts w:cs="Arial"/>
          <w:b/>
        </w:rPr>
        <w:t>Herr Kremer:</w:t>
      </w:r>
      <w:r>
        <w:rPr>
          <w:rFonts w:cs="Arial"/>
          <w:bCs/>
        </w:rPr>
        <w:t xml:space="preserve"> Genau.</w:t>
      </w:r>
    </w:p>
    <w:p>
      <w:pPr>
        <w:pStyle w:val="Normal"/>
        <w:rPr>
          <w:rFonts w:cs="Arial"/>
          <w:bCs/>
        </w:rPr>
      </w:pPr>
      <w:r>
        <w:rPr>
          <w:rFonts w:cs="Arial"/>
          <w:bCs/>
        </w:rPr>
      </w:r>
    </w:p>
    <w:p>
      <w:pPr>
        <w:pStyle w:val="Normal"/>
        <w:jc w:val="both"/>
        <w:rPr/>
      </w:pPr>
      <w:r>
        <w:rPr>
          <w:rFonts w:cs="Arial"/>
          <w:b/>
        </w:rPr>
        <w:t>Verhandlungsleiter Herr Deinhart:</w:t>
      </w:r>
      <w:r>
        <w:rPr>
          <w:rFonts w:cs="Arial"/>
          <w:bCs/>
        </w:rPr>
        <w:t xml:space="preserve"> Die wird sich im Wesentlichen darauf beziehen, was von Herrn Grambow gefordert wird.</w:t>
      </w:r>
    </w:p>
    <w:p>
      <w:pPr>
        <w:pStyle w:val="Normal"/>
        <w:rPr>
          <w:rFonts w:cs="Arial"/>
          <w:bCs/>
        </w:rPr>
      </w:pPr>
      <w:r>
        <w:rPr>
          <w:rFonts w:cs="Arial"/>
          <w:bCs/>
        </w:rPr>
      </w:r>
    </w:p>
    <w:p>
      <w:pPr>
        <w:pStyle w:val="Normal"/>
        <w:jc w:val="both"/>
        <w:rPr/>
      </w:pPr>
      <w:r>
        <w:rPr>
          <w:rFonts w:cs="Arial"/>
          <w:b/>
        </w:rPr>
        <w:t>Herr Kremer:</w:t>
      </w:r>
      <w:r>
        <w:rPr>
          <w:rFonts w:cs="Arial"/>
          <w:bCs/>
        </w:rPr>
        <w:t xml:space="preserve"> Das hätten wir gern, weil wir dann wissen, welcher Abarbeitungsbedarf besteht. </w:t>
      </w:r>
    </w:p>
    <w:p>
      <w:pPr>
        <w:pStyle w:val="Normal"/>
        <w:rPr>
          <w:rFonts w:cs="Arial"/>
          <w:bCs/>
        </w:rPr>
      </w:pPr>
      <w:r>
        <w:rPr>
          <w:rFonts w:cs="Arial"/>
          <w:bCs/>
        </w:rPr>
      </w:r>
    </w:p>
    <w:p>
      <w:pPr>
        <w:pStyle w:val="Normal"/>
        <w:jc w:val="both"/>
        <w:rPr/>
      </w:pPr>
      <w:r>
        <w:rPr>
          <w:rFonts w:cs="Arial"/>
          <w:b/>
        </w:rPr>
        <w:t>Verhandlungsleiter Herr Deinhart:</w:t>
      </w:r>
      <w:r>
        <w:rPr>
          <w:rFonts w:cs="Arial"/>
          <w:bCs/>
        </w:rPr>
        <w:t xml:space="preserve"> Das wird Ihnen zur Verfügung gestellt. </w:t>
        <w:noBreakHyphen/>
        <w:t> Herr Strecker, noch zum Brandschutz? Ich würde darum bitten, dass wir das auf den Tag verschieben, an dem wir noch einmal über den Brandschutz debattieren wollen.</w:t>
      </w:r>
    </w:p>
    <w:p>
      <w:pPr>
        <w:pStyle w:val="Normal"/>
        <w:rPr>
          <w:rFonts w:cs="Arial"/>
          <w:bCs/>
        </w:rPr>
      </w:pPr>
      <w:r>
        <w:rPr>
          <w:rFonts w:cs="Arial"/>
          <w:bCs/>
        </w:rPr>
      </w:r>
    </w:p>
    <w:p>
      <w:pPr>
        <w:pStyle w:val="Normal"/>
        <w:jc w:val="both"/>
        <w:rPr/>
      </w:pPr>
      <w:r>
        <w:rPr>
          <w:rFonts w:cs="Arial"/>
          <w:b/>
        </w:rPr>
        <w:t>Herr Strecker:</w:t>
      </w:r>
      <w:r>
        <w:rPr>
          <w:rFonts w:cs="Arial"/>
          <w:bCs/>
        </w:rPr>
        <w:t xml:space="preserve"> Das ist schon geschehen. Ich bitte nur sehr darum, die Feuerwehren, die sich dazu geäußert haben, bei der nächsten Sitzung möglichst dabei zu haben.</w:t>
      </w:r>
    </w:p>
    <w:p>
      <w:pPr>
        <w:pStyle w:val="Normal"/>
        <w:rPr>
          <w:rFonts w:cs="Arial"/>
          <w:bCs/>
        </w:rPr>
      </w:pPr>
      <w:r>
        <w:rPr>
          <w:rFonts w:cs="Arial"/>
          <w:bCs/>
        </w:rPr>
      </w:r>
    </w:p>
    <w:p>
      <w:pPr>
        <w:pStyle w:val="Normal"/>
        <w:jc w:val="both"/>
        <w:rPr/>
      </w:pPr>
      <w:r>
        <w:rPr>
          <w:rFonts w:cs="Arial"/>
          <w:b/>
        </w:rPr>
        <w:t>Verhandlungsleiter Herr Deinhart:</w:t>
      </w:r>
      <w:r>
        <w:rPr>
          <w:rFonts w:cs="Arial"/>
          <w:bCs/>
        </w:rPr>
        <w:t xml:space="preserve"> Wir werden die Feuerwehren auffordern, an dem Termin teilzunehmen. </w:t>
        <w:noBreakHyphen/>
        <w:t> Herr Dr. Abbas.</w:t>
      </w:r>
    </w:p>
    <w:p>
      <w:pPr>
        <w:pStyle w:val="Normal"/>
        <w:rPr>
          <w:rFonts w:cs="Arial"/>
          <w:bCs/>
        </w:rPr>
      </w:pPr>
      <w:r>
        <w:rPr>
          <w:rFonts w:cs="Arial"/>
          <w:bCs/>
        </w:rPr>
      </w:r>
    </w:p>
    <w:p>
      <w:pPr>
        <w:pStyle w:val="Normal"/>
        <w:jc w:val="both"/>
        <w:rPr/>
      </w:pPr>
      <w:r>
        <w:rPr>
          <w:rFonts w:cs="Arial"/>
          <w:b/>
        </w:rPr>
        <w:t>Herr Dr. Abbas:</w:t>
      </w:r>
      <w:r>
        <w:rPr>
          <w:rFonts w:cs="Arial"/>
          <w:bCs/>
        </w:rPr>
        <w:t xml:space="preserve"> Herr Kremer, ich weiß nicht, ob Ihnen bekannt ist, dass den Unterlagen ein Brandschutzgutachten, ein Brandschutzkonzept beigelegt ist. In diesem Gutachten sind bestimmte Forderungen gestellt worden und bestimmte Empfehlungen gegeben worden. Wenn ich die Formulierung des Gutachters sehe, nachdem wir seine Ausführungen gesehen haben, haben wir keinen Zweifel daran, dass diese Aussagen, die gemacht wurden, nachvollziehbar und akzeptabel sind. Ich darf vielleicht einen Abschnitt zitieren:</w:t>
      </w:r>
    </w:p>
    <w:p>
      <w:pPr>
        <w:pStyle w:val="Normal"/>
        <w:rPr>
          <w:rFonts w:cs="Arial"/>
          <w:bCs/>
        </w:rPr>
      </w:pPr>
      <w:r>
        <w:rPr>
          <w:rFonts w:cs="Arial"/>
          <w:bCs/>
        </w:rPr>
      </w:r>
    </w:p>
    <w:p>
      <w:pPr>
        <w:pStyle w:val="Normal"/>
        <w:ind w:left="708" w:hanging="0"/>
        <w:jc w:val="both"/>
        <w:rPr/>
      </w:pPr>
      <w:r>
        <w:rPr>
          <w:rFonts w:cs="Arial"/>
          <w:bCs/>
        </w:rPr>
        <w:t>„</w:t>
      </w:r>
      <w:r>
        <w:rPr>
          <w:rFonts w:cs="Arial"/>
          <w:bCs/>
        </w:rPr>
        <w:t>Beim Einhalten aller geforderten Bedingungen wird eine Brandübertragung von einem Teilabschnitt auf den anderen ausgeschlossen. Damit ist es möglich, Menschen und Viehbestand in die nicht vom Brand betroffenen Gebäudeteile zu retten.“</w:t>
      </w:r>
    </w:p>
    <w:p>
      <w:pPr>
        <w:pStyle w:val="Normal"/>
        <w:rPr>
          <w:rFonts w:cs="Arial"/>
          <w:bCs/>
        </w:rPr>
      </w:pPr>
      <w:r>
        <w:rPr>
          <w:rFonts w:cs="Arial"/>
          <w:bCs/>
        </w:rPr>
      </w:r>
    </w:p>
    <w:p>
      <w:pPr>
        <w:pStyle w:val="Normal"/>
        <w:jc w:val="both"/>
        <w:rPr/>
      </w:pPr>
      <w:r>
        <w:rPr>
          <w:rFonts w:cs="Arial"/>
          <w:bCs/>
        </w:rPr>
        <w:t xml:space="preserve">Diese Aussage sind für uns anhand der Ausführungen nachvollziehbar. Ich möchte aber eine weitere Bemerkung machen. Sie haben vorhin von dem Thema Risiko gesprochen. Es gibt beim Thema Anlagensicherheit und überhaupt in unserem Leben kein Nullrisiko. Der Gesetzgeber </w:t>
        <w:noBreakHyphen/>
        <w:t> Sie wissen das viel besser als ich </w:t>
        <w:noBreakHyphen/>
        <w:t xml:space="preserve"> mutet jedem von uns ein bestimmtes Risiko zu. Das Nullrisiko gibt es nicht. Keiner von uns hat ein Recht auf Nullrisiko. Insofern kann ich die Aussage nicht verstehen, dass alle Gefahren reduziert werden können.</w:t>
      </w:r>
    </w:p>
    <w:p>
      <w:pPr>
        <w:pStyle w:val="Normal"/>
        <w:rPr>
          <w:rFonts w:cs="Arial"/>
          <w:bCs/>
        </w:rPr>
      </w:pPr>
      <w:r>
        <w:rPr>
          <w:rFonts w:cs="Arial"/>
          <w:bCs/>
        </w:rPr>
      </w:r>
    </w:p>
    <w:p>
      <w:pPr>
        <w:pStyle w:val="Normal"/>
        <w:jc w:val="both"/>
        <w:rPr/>
      </w:pPr>
      <w:r>
        <w:rPr>
          <w:rFonts w:cs="Arial"/>
          <w:b/>
        </w:rPr>
        <w:t xml:space="preserve">Herr Kremer: </w:t>
      </w:r>
      <w:r>
        <w:rPr>
          <w:rFonts w:cs="Arial"/>
          <w:bCs/>
        </w:rPr>
        <w:t>Das Problem ist eher: Wer beurteilt denn bestimmte Sachen? Wenn Herr Kutschke sagt, er hätte die Frage der Brandgefährdung gutachterlich untersuchen lassen und der Gutachter habe festgestellt, dass eine Brandgefährdung nicht besteht oder wie auch immer, jedenfalls dass das im Ergebnis nach den Brandschutzbestimmungen zulässig ist, dann zucke ich mit den Schultern und sage: Wir können uns auf zwei Dinge einigen. Entweder wird die gutachterliche Tätigkeit des Antragstellers einer kritischen Beurteilungen unterzogen oder ich darf umgekehrt meine Gutachter heranziehen und wir sind an deren Aussagen auch gebunden. Dann finde ich aber mit Sicherheit irgendetwas, das nicht geht, und das Genehmigungsverfahren ist erledigt. Das müssen wir untereinander nicht ausmachen. Das heißt, dass ich Ihrem Gutachter nur begrenztes Vertrauen schenke, wird Sie nicht überraschen.</w:t>
      </w:r>
    </w:p>
    <w:p>
      <w:pPr>
        <w:pStyle w:val="Normal"/>
        <w:rPr>
          <w:rFonts w:cs="Arial"/>
          <w:bCs/>
        </w:rPr>
      </w:pPr>
      <w:r>
        <w:rPr>
          <w:rFonts w:cs="Arial"/>
          <w:bCs/>
        </w:rPr>
      </w:r>
    </w:p>
    <w:p>
      <w:pPr>
        <w:pStyle w:val="Normal"/>
        <w:jc w:val="both"/>
        <w:rPr/>
      </w:pPr>
      <w:r>
        <w:rPr>
          <w:rFonts w:cs="Arial"/>
          <w:bCs/>
        </w:rPr>
        <w:t>Ich fasse es ein bisschen anders auf, seitens eines Behördenmitarbeiters gesagt bekomme: Mensch, der Antragsteller hat das gutachterlich untersuchen lassen und der sagt, dieses Risiko gibt es nicht; im Übrigen müssen wir alle mit einem bestimmten Risiko leben. Ich glaube, ich muss das nicht großartig weiter bewerten. Ich erwarte allerdings, dass die Untersuchung der Brandgefahr nicht auf der Grundlage der gutachterlichen Aussage des Antragstellers, sondern auf der Grundlage der eigenen Kompetenz der Behörde stattfindet.</w:t>
      </w:r>
    </w:p>
    <w:p>
      <w:pPr>
        <w:pStyle w:val="Normal"/>
        <w:rPr>
          <w:rFonts w:cs="Arial"/>
          <w:bCs/>
        </w:rPr>
      </w:pPr>
      <w:r>
        <w:rPr>
          <w:rFonts w:cs="Arial"/>
          <w:bCs/>
        </w:rPr>
      </w:r>
    </w:p>
    <w:p>
      <w:pPr>
        <w:pStyle w:val="Normal"/>
        <w:jc w:val="both"/>
        <w:rPr/>
      </w:pPr>
      <w:r>
        <w:rPr>
          <w:rFonts w:cs="Arial"/>
          <w:b/>
        </w:rPr>
        <w:t>Verhandlungsleiter Herr Deinhart:</w:t>
      </w:r>
      <w:r>
        <w:rPr>
          <w:rFonts w:cs="Arial"/>
          <w:bCs/>
        </w:rPr>
        <w:t xml:space="preserve"> Das hat Herr Dr. Abbas aber auch getan. Er sagte, sie haben es geprüft </w:t>
        <w:noBreakHyphen/>
        <w:t> so hatte ich ihn verstanden </w:t>
        <w:noBreakHyphen/>
      </w:r>
    </w:p>
    <w:p>
      <w:pPr>
        <w:pStyle w:val="Normal"/>
        <w:rPr>
          <w:rFonts w:cs="Arial"/>
          <w:bCs/>
        </w:rPr>
      </w:pPr>
      <w:r>
        <w:rPr>
          <w:rFonts w:cs="Arial"/>
          <w:bCs/>
        </w:rPr>
      </w:r>
    </w:p>
    <w:p>
      <w:pPr>
        <w:pStyle w:val="Normal"/>
        <w:rPr>
          <w:rFonts w:cs="Arial"/>
          <w:bCs/>
        </w:rPr>
      </w:pPr>
      <w:r>
        <w:rPr>
          <w:rFonts w:cs="Arial"/>
          <w:bCs/>
        </w:rPr>
        <w:t>(Herr Strecker: Er hat es gelesen!)</w:t>
      </w:r>
    </w:p>
    <w:p>
      <w:pPr>
        <w:pStyle w:val="Normal"/>
        <w:rPr>
          <w:rFonts w:cs="Arial"/>
          <w:bCs/>
        </w:rPr>
      </w:pPr>
      <w:r>
        <w:rPr>
          <w:rFonts w:cs="Arial"/>
          <w:bCs/>
        </w:rPr>
      </w:r>
    </w:p>
    <w:p>
      <w:pPr>
        <w:pStyle w:val="Normal"/>
        <w:jc w:val="both"/>
        <w:rPr/>
      </w:pPr>
      <w:r>
        <w:rPr>
          <w:rFonts w:cs="Arial"/>
          <w:bCs/>
        </w:rPr>
        <w:t>er hat es geprüft und ist im Ergebnis der Prüfung dazu gekommen, dass er die Auffassung des Gutachters teilt. Es war nicht so, wie Sie es gerade dargestellt haben, Herr Kremer.</w:t>
      </w:r>
    </w:p>
    <w:p>
      <w:pPr>
        <w:pStyle w:val="Normal"/>
        <w:rPr>
          <w:rFonts w:cs="Arial"/>
          <w:bCs/>
        </w:rPr>
      </w:pPr>
      <w:r>
        <w:rPr>
          <w:rFonts w:cs="Arial"/>
          <w:bCs/>
        </w:rPr>
      </w:r>
    </w:p>
    <w:p>
      <w:pPr>
        <w:pStyle w:val="Normal"/>
        <w:jc w:val="both"/>
        <w:rPr/>
      </w:pPr>
      <w:r>
        <w:rPr>
          <w:rFonts w:cs="Arial"/>
          <w:b/>
        </w:rPr>
        <w:t>Herr Kremer:</w:t>
      </w:r>
      <w:r>
        <w:rPr>
          <w:rFonts w:cs="Arial"/>
          <w:bCs/>
        </w:rPr>
        <w:t xml:space="preserve"> Ich habe damit folgendes Problem: Wir sind jetzt nicht weiter darauf eingestiegen, sondern haben es sozusagen nur kursorisch abgearbeitet. Es gibt dafür bestimmte rechtliche Rahmenbedingungen. Herr Kutschke hat mir geantwortet: Die rechtlichen Rahmenbedingungen können wir nicht erfüllen </w:t>
        <w:noBreakHyphen/>
        <w:t> das ist unter anderem einer der Gründe, warum zwei Ausnahmeanträge gestellt werden </w:t>
        <w:noBreakHyphen/>
        <w:t>, aber unser Gutachter hat festgestellt, dass es trotzdem geht. Er hat also so eine Art Gesamtkonzept entwickelt und gesagt, mit diesem Gesamtkonzept geht es aber trotzdem.</w:t>
      </w:r>
    </w:p>
    <w:p>
      <w:pPr>
        <w:pStyle w:val="Normal"/>
        <w:rPr>
          <w:rFonts w:cs="Arial"/>
          <w:bCs/>
        </w:rPr>
      </w:pPr>
      <w:r>
        <w:rPr>
          <w:rFonts w:cs="Arial"/>
          <w:bCs/>
        </w:rPr>
      </w:r>
    </w:p>
    <w:p>
      <w:pPr>
        <w:pStyle w:val="Normal"/>
        <w:jc w:val="both"/>
        <w:rPr/>
      </w:pPr>
      <w:r>
        <w:rPr>
          <w:rFonts w:cs="Arial"/>
          <w:bCs/>
        </w:rPr>
        <w:t>Juristisch denke ich anders. Sie natürlich auch, weil Sie das kennen. Ich gucke mir die rechtlichen Rahmenbedingungen an und schaue, an welcher Stelle mit welcher Begründung welche Abweichungen zulässig sind. Was ich rechtlich nicht akzeptiere, ist, dass ich als Antwort auf eine relativ eng geregelte Möglichkeit der Ausnahme ein Komplettkonzept bekomme, das die rechtlichen Anforderungen komplett negiert. Ob es tatsächlich so ist oder nicht, weiß ich nicht, weil ich sofort zugebe, dass ich dieses Brandschutzgutachten nicht einmal in den Händen gehabt habe. Ich kenne mich mit so etwas nicht aus. Wir werden es durchsehen. Ich halte für schwierig zu sagen, das Gutachten als solches ist jetzt anstelle der gesetzlichen Vorschriften die Grundlage für die Behörde, um die Frage des zulässigen Restrisikos zu beurteilen. Möglicherweise habe ich Herrn Dr. Abbas völlig falsch verstanden. das werden wir sehen, wenn wir es inhaltlich beurteilen.</w:t>
      </w:r>
    </w:p>
    <w:p>
      <w:pPr>
        <w:pStyle w:val="Normal"/>
        <w:rPr>
          <w:rFonts w:cs="Arial"/>
          <w:bCs/>
        </w:rPr>
      </w:pPr>
      <w:r>
        <w:rPr>
          <w:rFonts w:cs="Arial"/>
          <w:bCs/>
        </w:rPr>
      </w:r>
    </w:p>
    <w:p>
      <w:pPr>
        <w:pStyle w:val="Normal"/>
        <w:jc w:val="both"/>
        <w:rPr/>
      </w:pPr>
      <w:r>
        <w:rPr>
          <w:rFonts w:cs="Arial"/>
          <w:b/>
        </w:rPr>
        <w:t>Verhandlungsleiter Herr Deinhart:</w:t>
      </w:r>
      <w:r>
        <w:rPr>
          <w:rFonts w:cs="Arial"/>
          <w:bCs/>
        </w:rPr>
        <w:t xml:space="preserve"> Ich glaube, wir beenden es an der Stelle. Ich stelle erneut die Frage: Ist zu dem Themenkomplex Bauplanungs- und Bauordnungsrecht noch ergänzend zu dem, was bislang erörtert wurde, etwas vorzutragen? </w:t>
        <w:noBreakHyphen/>
        <w:t> Herr Strecker.</w:t>
      </w:r>
    </w:p>
    <w:p>
      <w:pPr>
        <w:pStyle w:val="Normal"/>
        <w:rPr>
          <w:rFonts w:cs="Arial"/>
          <w:bCs/>
        </w:rPr>
      </w:pPr>
      <w:r>
        <w:rPr>
          <w:rFonts w:cs="Arial"/>
          <w:bCs/>
        </w:rPr>
      </w:r>
    </w:p>
    <w:p>
      <w:pPr>
        <w:pStyle w:val="Normal"/>
        <w:jc w:val="both"/>
        <w:rPr/>
      </w:pPr>
      <w:r>
        <w:rPr>
          <w:rFonts w:cs="Arial"/>
          <w:b/>
        </w:rPr>
        <w:t>Herr Strecker:</w:t>
      </w:r>
      <w:r>
        <w:rPr>
          <w:rFonts w:cs="Arial"/>
          <w:bCs/>
        </w:rPr>
        <w:t xml:space="preserve"> Ich wäre sehr daran interessiert, dieses Gutachten über die Funktionstüchtigkeit des Brandschutzes persönlich zu bekommen, damit ich es studieren kann und mich sachkundig machen kann, wie argumentiert wird. Ist das im Zusammenhang mit diesem Verfahren denkbar und möglich? Wenn ja, bitte ich dringend darum. Im Hochbau haben wir unglaubliche Schwierigkeiten, den Brandschutz hinzukriegen. Wir haben Experten. Ich würde das sehr gern in die Hände bekommen.</w:t>
      </w:r>
    </w:p>
    <w:p>
      <w:pPr>
        <w:pStyle w:val="Normal"/>
        <w:rPr>
          <w:rFonts w:cs="Arial"/>
          <w:bCs/>
        </w:rPr>
      </w:pPr>
      <w:r>
        <w:rPr>
          <w:rFonts w:cs="Arial"/>
          <w:bCs/>
        </w:rPr>
      </w:r>
    </w:p>
    <w:p>
      <w:pPr>
        <w:pStyle w:val="Normal"/>
        <w:jc w:val="both"/>
        <w:rPr/>
      </w:pPr>
      <w:r>
        <w:rPr>
          <w:rFonts w:cs="Arial"/>
          <w:b/>
        </w:rPr>
        <w:t>Verhandlungsleiter Herr Deinhart:</w:t>
      </w:r>
      <w:r>
        <w:rPr>
          <w:rFonts w:cs="Arial"/>
          <w:bCs/>
        </w:rPr>
        <w:t xml:space="preserve"> Es ist auf jeden Fall möglich, dass Sie sich die Unterlagen in den Amtsräumen des Landesumweltamtes angucken. Ich glaube, gegen eine Aufwandsentschädigung können wir Ihnen das auch zu senden. Ich will mich diesbezüglich aber nicht festlegen. Ich habe mich ehrlich gesagt mit der Thematik noch nicht befasst. Aber mir ist so, als wenn wir es Ihnen gegen eine Aufwandsentschädigung zustellen können.</w:t>
      </w:r>
    </w:p>
    <w:p>
      <w:pPr>
        <w:pStyle w:val="Normal"/>
        <w:rPr>
          <w:rFonts w:cs="Arial"/>
          <w:bCs/>
        </w:rPr>
      </w:pPr>
      <w:r>
        <w:rPr>
          <w:rFonts w:cs="Arial"/>
          <w:bCs/>
        </w:rPr>
      </w:r>
    </w:p>
    <w:p>
      <w:pPr>
        <w:pStyle w:val="Normal"/>
        <w:rPr/>
      </w:pPr>
      <w:r>
        <w:rPr>
          <w:rFonts w:cs="Arial"/>
          <w:b/>
        </w:rPr>
        <w:t>Herr Strecker:</w:t>
      </w:r>
      <w:r>
        <w:rPr>
          <w:rFonts w:cs="Arial"/>
          <w:bCs/>
        </w:rPr>
        <w:t xml:space="preserve"> Wir bitten darum.</w:t>
      </w:r>
    </w:p>
    <w:p>
      <w:pPr>
        <w:pStyle w:val="Normal"/>
        <w:rPr>
          <w:rFonts w:cs="Arial"/>
          <w:bCs/>
        </w:rPr>
      </w:pPr>
      <w:r>
        <w:rPr>
          <w:rFonts w:cs="Arial"/>
          <w:bCs/>
        </w:rPr>
      </w:r>
    </w:p>
    <w:p>
      <w:pPr>
        <w:pStyle w:val="Normal"/>
        <w:jc w:val="both"/>
        <w:rPr/>
      </w:pPr>
      <w:r>
        <w:rPr>
          <w:rFonts w:cs="Arial"/>
          <w:b/>
        </w:rPr>
        <w:t>Verhandlungsleiter Herr Deinhart:</w:t>
      </w:r>
      <w:r>
        <w:rPr>
          <w:rFonts w:cs="Arial"/>
          <w:bCs/>
        </w:rPr>
        <w:t xml:space="preserve"> Herr Strecker, es wurde aufgenommen. Wir gucken einmal und melden uns. Dann würde ich Tagesordnungspunkt 4.2 </w:t>
        <w:noBreakHyphen/>
        <w:t> Bauplanungs- und Bauordnungsrecht </w:t>
        <w:noBreakHyphen/>
        <w:t xml:space="preserve"> um sage und schreibe 14.54 Uhr beschließen. Ich frage Sie, wollen wir gleich zum Thema Asbest, zum Tagesordnungspunkt 4.3 übergehen oder wollen wir 15 Minuten Pause machen? </w:t>
      </w:r>
    </w:p>
    <w:p>
      <w:pPr>
        <w:pStyle w:val="Normal"/>
        <w:rPr>
          <w:rFonts w:cs="Arial"/>
          <w:bCs/>
        </w:rPr>
      </w:pPr>
      <w:r>
        <w:rPr>
          <w:rFonts w:cs="Arial"/>
          <w:bCs/>
        </w:rPr>
      </w:r>
    </w:p>
    <w:p>
      <w:pPr>
        <w:pStyle w:val="Normal"/>
        <w:jc w:val="both"/>
        <w:rPr/>
      </w:pPr>
      <w:r>
        <w:rPr>
          <w:rFonts w:cs="Arial"/>
          <w:b/>
        </w:rPr>
        <w:t>Herr Kremer:</w:t>
      </w:r>
      <w:r>
        <w:rPr>
          <w:rFonts w:cs="Arial"/>
          <w:bCs/>
        </w:rPr>
        <w:t xml:space="preserve"> Das Thema Asbest ist auch nicht so wenig. Dazu haben wir auch zwei, drei Sätze.</w:t>
      </w:r>
    </w:p>
    <w:p>
      <w:pPr>
        <w:pStyle w:val="Normal"/>
        <w:rPr>
          <w:rFonts w:cs="Arial"/>
          <w:bCs/>
        </w:rPr>
      </w:pPr>
      <w:r>
        <w:rPr>
          <w:rFonts w:cs="Arial"/>
          <w:bCs/>
        </w:rPr>
      </w:r>
    </w:p>
    <w:p>
      <w:pPr>
        <w:pStyle w:val="Normal"/>
        <w:jc w:val="both"/>
        <w:rPr/>
      </w:pPr>
      <w:r>
        <w:rPr>
          <w:rFonts w:cs="Arial"/>
          <w:b/>
        </w:rPr>
        <w:t>Verhandlungsleiter Herr Deinhart:</w:t>
      </w:r>
      <w:r>
        <w:rPr>
          <w:rFonts w:cs="Arial"/>
          <w:bCs/>
        </w:rPr>
        <w:t xml:space="preserve"> Das befürchte ich. Also machen wir 15 Minuten Pause und treffen uns um 15.10 Uhr wieder.</w:t>
      </w:r>
    </w:p>
    <w:p>
      <w:pPr>
        <w:pStyle w:val="Normal"/>
        <w:rPr>
          <w:rFonts w:cs="Arial"/>
          <w:bCs/>
        </w:rPr>
      </w:pPr>
      <w:r>
        <w:rPr>
          <w:rFonts w:cs="Arial"/>
          <w:bCs/>
        </w:rPr>
      </w:r>
    </w:p>
    <w:p>
      <w:pPr>
        <w:pStyle w:val="Normal"/>
        <w:rPr>
          <w:rFonts w:cs="Arial"/>
          <w:bCs/>
        </w:rPr>
      </w:pPr>
      <w:r>
        <w:rPr>
          <w:rFonts w:cs="Arial"/>
          <w:bCs/>
        </w:rPr>
        <w:t>(Unterbrechung von 14.55 Uhr bis 15.17 Uhr)</w:t>
      </w:r>
    </w:p>
    <w:p>
      <w:pPr>
        <w:pStyle w:val="Normal"/>
        <w:rPr>
          <w:rFonts w:cs="Arial"/>
          <w:bCs/>
        </w:rPr>
      </w:pPr>
      <w:r>
        <w:rPr>
          <w:rFonts w:cs="Arial"/>
          <w:bCs/>
        </w:rPr>
      </w:r>
    </w:p>
    <w:p>
      <w:pPr>
        <w:pStyle w:val="Normal"/>
        <w:jc w:val="both"/>
        <w:rPr/>
      </w:pPr>
      <w:r>
        <w:rPr>
          <w:rFonts w:cs="Arial"/>
          <w:b/>
          <w:bCs/>
        </w:rPr>
        <w:t>Verhandlungsleiter Herr Alpert:</w:t>
      </w:r>
      <w:r>
        <w:rPr>
          <w:rFonts w:cs="Arial"/>
          <w:bCs/>
        </w:rPr>
        <w:t xml:space="preserve"> Meine Damen und Herren! Wir setzen den Termin fort. Wenn Sie damit einverstanden sind, möchte ich noch einmal eine Facette des Punktes 4.2 aufrufen. Nach meinen Beobachtungen spielte dort auch das Arbeitnehmerschutzrecht hinein. Es wurden auch die Arbeitsstättenverordnung sowie Fluchtwege genannt. In der Einwendung wurden in dieser Richtung ebenfalls kritische Anmerkungen gemacht. Vertreter der Arbeitsschutzbehörde sind anwesend. Ich möchte deshalb die Frage an die Arbeitsschutzbehörde richten, ob diese Aspekte von ihr schon geprüft bzw. abschließend geprüft wurden und welche fachliche Auffassung es dazu gibt.</w:t>
      </w:r>
    </w:p>
    <w:p>
      <w:pPr>
        <w:pStyle w:val="Normal"/>
        <w:rPr>
          <w:rFonts w:cs="Arial"/>
          <w:bCs/>
        </w:rPr>
      </w:pPr>
      <w:r>
        <w:rPr>
          <w:rFonts w:cs="Arial"/>
          <w:bCs/>
        </w:rPr>
      </w:r>
    </w:p>
    <w:p>
      <w:pPr>
        <w:pStyle w:val="Normal"/>
        <w:jc w:val="both"/>
        <w:rPr/>
      </w:pPr>
      <w:r>
        <w:rPr>
          <w:rFonts w:cs="Arial"/>
          <w:b/>
          <w:bCs/>
        </w:rPr>
        <w:t>Herr Lesche:</w:t>
      </w:r>
      <w:r>
        <w:rPr>
          <w:rFonts w:cs="Arial"/>
          <w:bCs/>
        </w:rPr>
        <w:t xml:space="preserve"> Ich hatte die Antragsunterlagen zur Stellungnahme. Es gab dazu auch Absprachen mit Herrn Grambow und mit Herrn Kutschke. Ich habe mich von dem Brandschutzgutachten und dem Bestand der Anlagenteile leiten lassen. Mir wurde versichert, dass der Brandschutz gegeben ist, wenn die Leute durch die technischen Maßnahmen in die gesicherten Bereiche flüchten können. Damit ist eine Fluchtmöglichkeit der dort arbeitenden Leute gegeben. Wie mir gesagt wurde, sind dort nicht ständig 50 Leute in der Anlage, sondern es sind im Wesentlichen die Kontrolleure, die Kontrollgänge durchführen und im Brandfall die Anlage über diesen Weg verlassen können.</w:t>
      </w:r>
    </w:p>
    <w:p>
      <w:pPr>
        <w:pStyle w:val="Normal"/>
        <w:rPr>
          <w:rFonts w:cs="Arial"/>
          <w:bCs/>
        </w:rPr>
      </w:pPr>
      <w:r>
        <w:rPr>
          <w:rFonts w:cs="Arial"/>
          <w:bCs/>
        </w:rPr>
      </w:r>
    </w:p>
    <w:p>
      <w:pPr>
        <w:pStyle w:val="Normal"/>
        <w:jc w:val="both"/>
        <w:rPr/>
      </w:pPr>
      <w:r>
        <w:rPr>
          <w:rFonts w:cs="Arial"/>
          <w:b/>
          <w:bCs/>
        </w:rPr>
        <w:t>Verhandlungsleiter Herr Alpert:</w:t>
      </w:r>
      <w:r>
        <w:rPr>
          <w:rFonts w:cs="Arial"/>
          <w:bCs/>
        </w:rPr>
        <w:t xml:space="preserve"> Ich frage noch einmal nach. Das ist vonseiten Ihrer Behörde eine abschließende Stellungnahme?</w:t>
      </w:r>
    </w:p>
    <w:p>
      <w:pPr>
        <w:pStyle w:val="Normal"/>
        <w:rPr>
          <w:rFonts w:cs="Arial"/>
          <w:bCs/>
        </w:rPr>
      </w:pPr>
      <w:r>
        <w:rPr>
          <w:rFonts w:cs="Arial"/>
          <w:bCs/>
        </w:rPr>
      </w:r>
    </w:p>
    <w:p>
      <w:pPr>
        <w:pStyle w:val="Normal"/>
        <w:jc w:val="both"/>
        <w:rPr/>
      </w:pPr>
      <w:r>
        <w:rPr>
          <w:rFonts w:cs="Arial"/>
          <w:b/>
          <w:bCs/>
        </w:rPr>
        <w:t>Herr Lesche:</w:t>
      </w:r>
      <w:r>
        <w:rPr>
          <w:rFonts w:cs="Arial"/>
          <w:bCs/>
        </w:rPr>
        <w:t xml:space="preserve"> Das war die Beurteilung der Antragsunterlagen von meiner Seite her. Aber ich habe immer noch darauf gewartet, dass zu diesem Thema vom Bauordnungsrecht her abschließend etwas gesagt wird.</w:t>
      </w:r>
    </w:p>
    <w:p>
      <w:pPr>
        <w:pStyle w:val="Normal"/>
        <w:rPr>
          <w:rFonts w:cs="Arial"/>
          <w:bCs/>
        </w:rPr>
      </w:pPr>
      <w:r>
        <w:rPr>
          <w:rFonts w:cs="Arial"/>
          <w:bCs/>
        </w:rPr>
      </w:r>
    </w:p>
    <w:p>
      <w:pPr>
        <w:pStyle w:val="Normal"/>
        <w:jc w:val="both"/>
        <w:rPr/>
      </w:pPr>
      <w:r>
        <w:rPr>
          <w:rFonts w:cs="Arial"/>
          <w:b/>
          <w:bCs/>
        </w:rPr>
        <w:t>Verhandlungsleiter Herr Alpert:</w:t>
      </w:r>
      <w:r>
        <w:rPr>
          <w:rFonts w:cs="Arial"/>
          <w:bCs/>
        </w:rPr>
        <w:t xml:space="preserve"> Diesen Sack möchte ich nicht noch einmal aufmachen. Das ist vorhin hinreichend erörtert worden. Es ist auch gesagt und zu Protokoll genommen worden, was da noch zu tun ist. Mir war es nur wichtig, Ihre fachliche Auffassung dazu zu hören. – Gibt es dazu vonseiten der Einwender oder der Antragsteller eine Bemerkung?</w:t>
      </w:r>
    </w:p>
    <w:p>
      <w:pPr>
        <w:pStyle w:val="Normal"/>
        <w:rPr>
          <w:rFonts w:cs="Arial"/>
          <w:bCs/>
        </w:rPr>
      </w:pPr>
      <w:r>
        <w:rPr>
          <w:rFonts w:cs="Arial"/>
          <w:bCs/>
        </w:rPr>
      </w:r>
    </w:p>
    <w:p>
      <w:pPr>
        <w:pStyle w:val="Normal"/>
        <w:jc w:val="both"/>
        <w:rPr/>
      </w:pPr>
      <w:r>
        <w:rPr>
          <w:rFonts w:cs="Arial"/>
          <w:b/>
          <w:bCs/>
        </w:rPr>
        <w:t>Herr Kremer:</w:t>
      </w:r>
      <w:r>
        <w:rPr>
          <w:rFonts w:cs="Arial"/>
          <w:bCs/>
        </w:rPr>
        <w:t xml:space="preserve"> Ich würde dieses Thema gern im Zusammenhang mit dem Brandschutzkonzept noch einmal erörtern.</w:t>
      </w:r>
    </w:p>
    <w:p>
      <w:pPr>
        <w:pStyle w:val="Normal"/>
        <w:rPr>
          <w:rFonts w:cs="Arial"/>
          <w:bCs/>
        </w:rPr>
      </w:pPr>
      <w:r>
        <w:rPr>
          <w:rFonts w:cs="Arial"/>
          <w:bCs/>
        </w:rPr>
      </w:r>
    </w:p>
    <w:p>
      <w:pPr>
        <w:pStyle w:val="Normal"/>
        <w:jc w:val="both"/>
        <w:rPr/>
      </w:pPr>
      <w:r>
        <w:rPr>
          <w:rFonts w:cs="Arial"/>
          <w:b/>
          <w:bCs/>
        </w:rPr>
        <w:t>Verhandlungsleiter Herr Alpert:</w:t>
      </w:r>
      <w:r>
        <w:rPr>
          <w:rFonts w:cs="Arial"/>
          <w:bCs/>
        </w:rPr>
        <w:t xml:space="preserve"> Das ist vorhin so besprochen worden. Das bleibt auch dabei. Aber das schließt nicht aus, dass ich noch einmal in Richtung Arbeitsschutzbehörde eine kleine Vertiefung vornehme. Das war mein Anliegen, weil ich das Gefühl hatte, dass es an dieser Stelle notwendig ist. Das war ein bisschen offen geblieben. </w:t>
        <w:noBreakHyphen/>
        <w:t> Dann tue ich das, was vor der Pause angekündigt wurde. Ich rufe Tagesordnungspunkt 4.3. auf:</w:t>
      </w:r>
    </w:p>
    <w:p>
      <w:pPr>
        <w:pStyle w:val="Normal"/>
        <w:rPr>
          <w:rFonts w:cs="Arial"/>
          <w:bCs/>
        </w:rPr>
      </w:pPr>
      <w:r>
        <w:rPr>
          <w:rFonts w:cs="Arial"/>
          <w:bCs/>
        </w:rPr>
      </w:r>
    </w:p>
    <w:p>
      <w:pPr>
        <w:pStyle w:val="Normal"/>
        <w:rPr>
          <w:rFonts w:cs="Arial"/>
          <w:bCs/>
        </w:rPr>
      </w:pPr>
      <w:r>
        <w:rPr>
          <w:rFonts w:cs="Arial"/>
          <w:bCs/>
        </w:rPr>
      </w:r>
    </w:p>
    <w:p>
      <w:pPr>
        <w:pStyle w:val="Normal"/>
        <w:ind w:left="705" w:hanging="705"/>
        <w:jc w:val="both"/>
        <w:rPr/>
      </w:pPr>
      <w:r>
        <w:rPr>
          <w:rFonts w:cs="Arial"/>
          <w:b/>
        </w:rPr>
        <w:t>4.3</w:t>
      </w:r>
      <w:r>
        <w:rPr>
          <w:rFonts w:cs="Arial"/>
          <w:bCs/>
        </w:rPr>
        <w:tab/>
      </w:r>
      <w:r>
        <w:rPr>
          <w:rFonts w:cs="Arial"/>
          <w:b/>
          <w:bCs/>
        </w:rPr>
        <w:t>zu Gesundheitsgefahren infolge der Verwendung von asbesthaltigen Baumaterialien in der vorhandenen Bausubstanz der Anlage</w:t>
      </w:r>
    </w:p>
    <w:p>
      <w:pPr>
        <w:pStyle w:val="Normal"/>
        <w:ind w:left="705" w:hanging="705"/>
        <w:rPr>
          <w:rFonts w:cs="Arial"/>
          <w:b/>
          <w:b/>
          <w:bCs/>
        </w:rPr>
      </w:pPr>
      <w:r>
        <w:rPr>
          <w:rFonts w:cs="Arial"/>
          <w:b/>
          <w:bCs/>
        </w:rPr>
      </w:r>
    </w:p>
    <w:p>
      <w:pPr>
        <w:pStyle w:val="Normal"/>
        <w:jc w:val="both"/>
        <w:rPr/>
      </w:pPr>
      <w:r>
        <w:rPr>
          <w:rFonts w:cs="Arial"/>
          <w:b/>
          <w:bCs/>
        </w:rPr>
        <w:t>Verhandlungsleiter Herr Alpert:</w:t>
      </w:r>
      <w:r>
        <w:rPr>
          <w:rFonts w:cs="Arial"/>
          <w:bCs/>
        </w:rPr>
        <w:t xml:space="preserve"> Ich nenne einmal die Stichworte, die ich für die Erörterung sehe: Die Worte „Gesundheit“ und „Gesundheitsgefahren“ sind außerordentlich wichtig, um nicht zu sagen, die wichtigsten Worte, die in diesem Tagesordnungspunkt enthalten sind. Ich erlaube mir aber die Anmerkung, dass Asbest und Asbest als Baumaterial auch eine bauordnungsrechtliche Komponente hat. Ich gucke in Richtung Baubehörde und Herrn Grambow. Ich erlaube mir die dritte Bemerkung, dass Asbest auch wieder eine Beziehung zum Arbeitsschutz hat. Ich gucke deshalb in Richtung Herrn Lesche. Das sind meine Vorbemerkungen zur Einführung zu diesem Thema.</w:t>
      </w:r>
    </w:p>
    <w:p>
      <w:pPr>
        <w:pStyle w:val="Normal"/>
        <w:rPr>
          <w:rFonts w:cs="Arial"/>
          <w:bCs/>
        </w:rPr>
      </w:pPr>
      <w:r>
        <w:rPr>
          <w:rFonts w:cs="Arial"/>
          <w:bCs/>
        </w:rPr>
      </w:r>
    </w:p>
    <w:p>
      <w:pPr>
        <w:pStyle w:val="Normal"/>
        <w:jc w:val="both"/>
        <w:rPr/>
      </w:pPr>
      <w:r>
        <w:rPr>
          <w:rFonts w:cs="Arial"/>
          <w:bCs/>
        </w:rPr>
        <w:t>Die Einwendung dazu ist nicht weiter qualifiziert. In der Vorbereitung steht nur: Gesundheitsgefahren infolge von Verwendung asbesthaltiger Baumaterialien. Das ist bereits die Einwendung. Ich möchte deshalb die Einwenderseite bitte, dieses Problem zu vertiefen und zu erläutern, wenn es möglich ist.</w:t>
      </w:r>
    </w:p>
    <w:p>
      <w:pPr>
        <w:pStyle w:val="Normal"/>
        <w:rPr>
          <w:rFonts w:cs="Arial"/>
          <w:bCs/>
        </w:rPr>
      </w:pPr>
      <w:r>
        <w:rPr>
          <w:rFonts w:cs="Arial"/>
          <w:bCs/>
        </w:rPr>
      </w:r>
    </w:p>
    <w:p>
      <w:pPr>
        <w:pStyle w:val="Normal"/>
        <w:jc w:val="both"/>
        <w:rPr/>
      </w:pPr>
      <w:r>
        <w:rPr>
          <w:rFonts w:cs="Arial"/>
          <w:b/>
          <w:bCs/>
        </w:rPr>
        <w:t>Herr Kremer:</w:t>
      </w:r>
      <w:r>
        <w:rPr>
          <w:rFonts w:cs="Arial"/>
          <w:bCs/>
        </w:rPr>
        <w:t xml:space="preserve"> Ich muss mich vorab für die unqualifizierte Einwendung entschuldigen. Ich konnte es einfach nicht besser. Sie sagten gerade, sie sei nicht weiter qualifiziert. Ich habe ausschließlich die Information gehabt, dass beim Bau der Anlage asbesthaltige Bauteile verwendet worden sind. Die Einwendung ist sozusagen eher ein Prüfauftrag an die Behörde, erstens zu gucken, ob asbesthaltige Bauteile verwendet worden sind, und zweitens, wenn ja, ob von der Verwendung von Asbest irgendwelche Gefahren ausgehen. Mittlerweile kann ich das etwas untermauern, weil ich mich noch einmal informiert habe.</w:t>
      </w:r>
    </w:p>
    <w:p>
      <w:pPr>
        <w:pStyle w:val="Normal"/>
        <w:rPr>
          <w:rFonts w:cs="Arial"/>
          <w:bCs/>
        </w:rPr>
      </w:pPr>
      <w:r>
        <w:rPr>
          <w:rFonts w:cs="Arial"/>
          <w:bCs/>
        </w:rPr>
      </w:r>
    </w:p>
    <w:p>
      <w:pPr>
        <w:pStyle w:val="Normal"/>
        <w:jc w:val="both"/>
        <w:rPr/>
      </w:pPr>
      <w:r>
        <w:rPr>
          <w:rFonts w:cs="Arial"/>
          <w:bCs/>
        </w:rPr>
        <w:t>Nach meinen Informationen ist die Anlage wie folgt gebaut: In den Ställen, um die es hauptsächlich geht, sind die Wände bis zu einer Höhe von 1.5 m mit Beton gezogen. Darüber wurden dann Asbestteile verwendet. Das ist quasi so ein Ständerwerk, das dann mit asbesthaltigen Platten gemacht wurde. Ich wäre dankbar, wenn der Antragsteller, der die Anlage vielleicht am besten kennt, die Verwendung von asbesthaltigen Bauteilen und überhaupt kurz den baulichen Aufbau der einzelnen Abschnitte der Anlage erläutert.</w:t>
      </w:r>
    </w:p>
    <w:p>
      <w:pPr>
        <w:pStyle w:val="Normal"/>
        <w:rPr>
          <w:rFonts w:cs="Arial"/>
          <w:bCs/>
        </w:rPr>
      </w:pPr>
      <w:r>
        <w:rPr>
          <w:rFonts w:cs="Arial"/>
          <w:bCs/>
        </w:rPr>
      </w:r>
    </w:p>
    <w:p>
      <w:pPr>
        <w:pStyle w:val="Normal"/>
        <w:jc w:val="both"/>
        <w:rPr/>
      </w:pPr>
      <w:r>
        <w:rPr>
          <w:rFonts w:cs="Arial"/>
          <w:b/>
          <w:bCs/>
        </w:rPr>
        <w:t>Verhandlungsleiter Herr Alpert:</w:t>
      </w:r>
      <w:r>
        <w:rPr>
          <w:rFonts w:cs="Arial"/>
          <w:bCs/>
        </w:rPr>
        <w:t xml:space="preserve"> Ich nehme diesen Vorschlag von Herrn Kremer auf, packe ihn in das Stichwort „bauliche Gegebenheiten bezüglich Asbest“ und gebe das Thema auf die Antragstellerseite.</w:t>
      </w:r>
    </w:p>
    <w:p>
      <w:pPr>
        <w:pStyle w:val="Normal"/>
        <w:rPr>
          <w:rFonts w:cs="Arial"/>
          <w:bCs/>
        </w:rPr>
      </w:pPr>
      <w:r>
        <w:rPr>
          <w:rFonts w:cs="Arial"/>
          <w:bCs/>
        </w:rPr>
      </w:r>
    </w:p>
    <w:p>
      <w:pPr>
        <w:pStyle w:val="Normal"/>
        <w:jc w:val="both"/>
        <w:rPr/>
      </w:pPr>
      <w:r>
        <w:rPr>
          <w:rFonts w:cs="Arial"/>
          <w:b/>
          <w:bCs/>
        </w:rPr>
        <w:t>Herr Kutschke:</w:t>
      </w:r>
      <w:r>
        <w:rPr>
          <w:rFonts w:cs="Arial"/>
          <w:bCs/>
        </w:rPr>
        <w:t xml:space="preserve"> Asbest ist ein Thema, das uns häufig bei der Umgenehmigung oder bei der Neugenehmigung des Umbaus von alten Tierhaltungsanlagen beschäftigt. Insofern bestehen hier immer konkrete Anforderungen an die Bewältigung dieses Problems. Richtlinie dafür ist für uns die TRGS 519, also die Technischen Regeln für Gefahrstoffe „Asbest- Abbruch-, Sanierungs- und Instandhaltungsarbeiten“. Diese Richtlinie sagt uns, dass wir vor Beginn der Maßnahmen zur Sanierung oder zum Abbruch von asbesthaltigen Materialien eine entsprechende Anzeige bei der zuständigen Behörde vornehmen müssen. Dort müssen wir einen Arbeitsplan formulieren, einen Plan darüber, wie die ausgetauschten Materialien entsorgt werden, welche Personenkreise diese Arbeiten ausführen dürfen, welche Schutzbestimmungen dort vorherrschen und vieles mehr.</w:t>
      </w:r>
    </w:p>
    <w:p>
      <w:pPr>
        <w:pStyle w:val="Normal"/>
        <w:rPr>
          <w:rFonts w:cs="Arial"/>
          <w:bCs/>
        </w:rPr>
      </w:pPr>
      <w:r>
        <w:rPr>
          <w:rFonts w:cs="Arial"/>
          <w:bCs/>
        </w:rPr>
      </w:r>
    </w:p>
    <w:p>
      <w:pPr>
        <w:pStyle w:val="Normal"/>
        <w:jc w:val="both"/>
        <w:rPr/>
      </w:pPr>
      <w:r>
        <w:rPr>
          <w:rFonts w:cs="Arial"/>
          <w:bCs/>
        </w:rPr>
        <w:t>Diesen Punkt halte ich auch für richtig, weil letztlich der Bauleiter vor Ort dann, wenn die Planungsphase soweit gediehen ist, am besten darüber entscheiden kann, welche Maßnahmen in welcher zeitlichen Reihenfolge mit welchen Schutzmaßnahmen mit welchem Personal durchzuführen sind. In der gegenwärtigen Planungsphase können wir das schlicht nicht. Das ist damit auch nicht Gegenstand der Antragsunterlagen.</w:t>
      </w:r>
    </w:p>
    <w:p>
      <w:pPr>
        <w:pStyle w:val="Normal"/>
        <w:rPr>
          <w:rFonts w:cs="Arial"/>
          <w:bCs/>
        </w:rPr>
      </w:pPr>
      <w:r>
        <w:rPr>
          <w:rFonts w:cs="Arial"/>
          <w:bCs/>
        </w:rPr>
      </w:r>
    </w:p>
    <w:p>
      <w:pPr>
        <w:pStyle w:val="Normal"/>
        <w:jc w:val="both"/>
        <w:rPr/>
      </w:pPr>
      <w:r>
        <w:rPr>
          <w:b/>
        </w:rPr>
        <w:t>Herr Kremer:</w:t>
      </w:r>
      <w:r>
        <w:rPr/>
        <w:t xml:space="preserve"> Ich würde gern gleich darauf erwidern. Herr Kutschke, das Problem, das Sie angesprochen haben, ist nicht das, um das es mir in der Einwendung geht. Mir geht es nicht darum, dass Sie für den Fall, dass Sie etwas abbrechen oder sonst etwas sanieren, bestimmte Vorschriften einhalten sollen. Mir geht es darum: Wenn Teile dieser Anlage aus Asbest bestehen, dann möchte ich wissen, ob die Gefahr besteht, dass Teile von diesem Asbest entweder in die Luft oder in das Futter der Tiere gelangen oder von den Tieren aufgenommen werden können oder dass irgend etwas in dieser Richtung passieren kann.</w:t>
      </w:r>
    </w:p>
    <w:p>
      <w:pPr>
        <w:pStyle w:val="Normal"/>
        <w:jc w:val="both"/>
        <w:rPr/>
      </w:pPr>
      <w:r>
        <w:rPr/>
      </w:r>
    </w:p>
    <w:p>
      <w:pPr>
        <w:pStyle w:val="Normal"/>
        <w:jc w:val="both"/>
        <w:rPr/>
      </w:pPr>
      <w:r>
        <w:rPr/>
        <w:t xml:space="preserve">Ich will jetzt noch einmal kurz versuchen, das zu untermauern, weil der Antragsteller offensichtlich der Ansicht ist, dass es hauptsächlich um ein in der Zukunft liegendes Bauteil geht, das er dort beurteilen muss. </w:t>
      </w:r>
    </w:p>
    <w:p>
      <w:pPr>
        <w:pStyle w:val="Normal"/>
        <w:jc w:val="both"/>
        <w:rPr/>
      </w:pPr>
      <w:r>
        <w:rPr/>
      </w:r>
    </w:p>
    <w:p>
      <w:pPr>
        <w:pStyle w:val="Normal"/>
        <w:jc w:val="both"/>
        <w:rPr/>
      </w:pPr>
      <w:r>
        <w:rPr/>
        <w:t xml:space="preserve">In der Anlage sind asbesthaltige Wände enthalten. Diese sind nicht in der Höhe, in der sich die Schweine selbst bewegen. Sonst hätte ich gesagt: Jedes Mal, wenn sie mit dem Hintern dagegen kommen </w:t>
        <w:noBreakHyphen/>
        <w:t> das wird bei der Platzenge ständig sein </w:t>
        <w:noBreakHyphen/>
        <w:t xml:space="preserve"> wird Asbest abgerieben. Das ist ab einer Höhe von etwa 1,50 m vorhanden. Nun muss man unter anderem diese Bauteile </w:t>
        <w:noBreakHyphen/>
        <w:t> es sind die Innenwände der Ställe, die aus Asbest bestehen </w:t>
        <w:noBreakHyphen/>
        <w:t xml:space="preserve"> sauber machen. Das heißt, man muss diese Wände ab und zu mit einem Hochdruckreiniger oder mit Ähnlichem sauber machen. </w:t>
      </w:r>
    </w:p>
    <w:p>
      <w:pPr>
        <w:pStyle w:val="Normal"/>
        <w:jc w:val="both"/>
        <w:rPr/>
      </w:pPr>
      <w:r>
        <w:rPr/>
      </w:r>
    </w:p>
    <w:p>
      <w:pPr>
        <w:pStyle w:val="Normal"/>
        <w:jc w:val="both"/>
        <w:rPr/>
      </w:pPr>
      <w:r>
        <w:rPr/>
        <w:t xml:space="preserve">Die Frage, ob Asbest eine Gefahr darstellt oder nicht, hängt davon ab, ob diese Fasern, die für Menschen und übrigens für Tiere </w:t>
        <w:noBreakHyphen/>
        <w:t> ich differenziere da nicht </w:t>
        <w:noBreakHyphen/>
        <w:t xml:space="preserve"> gesundheitsgefährdend sind, ausgetragen werden können. Der Asbest, der in den Platten enthalten ist, ist nicht gefährlich; er ist gebunden; da kann nichts passieren. Sobald er aber herauskommt, kann an dieser Stelle natürlich etwas passieren. Ich habe mich zwischenzeitlich ein bisschen informiert und habe sogar richtiges Anschauungsmaterial dabei, nämlich einen Teil einer Asbestplatte, </w:t>
      </w:r>
    </w:p>
    <w:p>
      <w:pPr>
        <w:pStyle w:val="Normal"/>
        <w:jc w:val="both"/>
        <w:rPr/>
      </w:pPr>
      <w:r>
        <w:rPr/>
      </w:r>
    </w:p>
    <w:p>
      <w:pPr>
        <w:pStyle w:val="Normal"/>
        <w:jc w:val="both"/>
        <w:rPr/>
      </w:pPr>
      <w:r>
        <w:rPr/>
        <w:t>(Zuruf: Das ist gefährlich!)</w:t>
      </w:r>
    </w:p>
    <w:p>
      <w:pPr>
        <w:pStyle w:val="Normal"/>
        <w:jc w:val="both"/>
        <w:rPr/>
      </w:pPr>
      <w:r>
        <w:rPr/>
      </w:r>
    </w:p>
    <w:p>
      <w:pPr>
        <w:pStyle w:val="Normal"/>
        <w:jc w:val="both"/>
        <w:rPr/>
      </w:pPr>
      <w:r>
        <w:rPr/>
        <w:t>bei der man erkennen kann, in welchem Zustand Asbest </w:t>
        <w:noBreakHyphen/>
        <w:t> </w:t>
        <w:noBreakHyphen/>
        <w:t xml:space="preserve"> Bitte?</w:t>
      </w:r>
    </w:p>
    <w:p>
      <w:pPr>
        <w:pStyle w:val="Normal"/>
        <w:jc w:val="both"/>
        <w:rPr/>
      </w:pPr>
      <w:r>
        <w:rPr/>
      </w:r>
    </w:p>
    <w:p>
      <w:pPr>
        <w:pStyle w:val="Normal"/>
        <w:jc w:val="both"/>
        <w:rPr/>
      </w:pPr>
      <w:r>
        <w:rPr/>
        <w:t>(Zuruf von Herrn van Gennip)</w:t>
      </w:r>
    </w:p>
    <w:p>
      <w:pPr>
        <w:pStyle w:val="Normal"/>
        <w:jc w:val="both"/>
        <w:rPr/>
      </w:pPr>
      <w:r>
        <w:rPr/>
      </w:r>
    </w:p>
    <w:p>
      <w:pPr>
        <w:pStyle w:val="Normal"/>
        <w:jc w:val="both"/>
        <w:rPr/>
      </w:pPr>
      <w:r>
        <w:rPr/>
        <w:noBreakHyphen/>
        <w:t> </w:t>
      </w:r>
      <w:r>
        <w:rPr/>
        <w:t>Ich habe den nicht von Ihrer Anlage geklaut, um Gottes willen.</w:t>
      </w:r>
    </w:p>
    <w:p>
      <w:pPr>
        <w:pStyle w:val="Normal"/>
        <w:jc w:val="both"/>
        <w:rPr/>
      </w:pPr>
      <w:r>
        <w:rPr/>
      </w:r>
    </w:p>
    <w:p>
      <w:pPr>
        <w:pStyle w:val="Normal"/>
        <w:jc w:val="both"/>
        <w:rPr/>
      </w:pPr>
      <w:r>
        <w:rPr/>
        <w:t xml:space="preserve">(Zurufe </w:t>
        <w:noBreakHyphen/>
        <w:t> Unruhe)</w:t>
      </w:r>
    </w:p>
    <w:p>
      <w:pPr>
        <w:pStyle w:val="Normal"/>
        <w:jc w:val="both"/>
        <w:rPr/>
      </w:pPr>
      <w:r>
        <w:rPr/>
      </w:r>
    </w:p>
    <w:p>
      <w:pPr>
        <w:pStyle w:val="Normal"/>
        <w:jc w:val="both"/>
        <w:rPr/>
      </w:pPr>
      <w:r>
        <w:rPr/>
        <w:noBreakHyphen/>
        <w:t> </w:t>
      </w:r>
      <w:r>
        <w:rPr/>
        <w:t>Das ist rein exemplarisch. Mir geht es nur darum, dass ich </w:t>
        <w:noBreakHyphen/>
        <w:t> </w:t>
        <w:noBreakHyphen/>
        <w:t xml:space="preserve"> Als Jurist hat man sonst immer nur mit Papier zu tun. Wenn ich einmal etwas in der Hand halten darf, freue ich mich. </w:t>
      </w:r>
    </w:p>
    <w:p>
      <w:pPr>
        <w:pStyle w:val="Normal"/>
        <w:jc w:val="both"/>
        <w:rPr/>
      </w:pPr>
      <w:r>
        <w:rPr/>
      </w:r>
    </w:p>
    <w:p>
      <w:pPr>
        <w:pStyle w:val="Normal"/>
        <w:jc w:val="both"/>
        <w:rPr/>
      </w:pPr>
      <w:r>
        <w:rPr/>
        <w:t>(Zuruf: Ich wäre vorsichtig an Ihrer Stelle!)</w:t>
      </w:r>
    </w:p>
    <w:p>
      <w:pPr>
        <w:pStyle w:val="Normal"/>
        <w:jc w:val="both"/>
        <w:rPr/>
      </w:pPr>
      <w:r>
        <w:rPr/>
      </w:r>
    </w:p>
    <w:p>
      <w:pPr>
        <w:pStyle w:val="Normal"/>
        <w:jc w:val="both"/>
        <w:rPr/>
      </w:pPr>
      <w:r>
        <w:rPr/>
        <w:noBreakHyphen/>
        <w:t> </w:t>
      </w:r>
      <w:r>
        <w:rPr/>
        <w:t>Ja. Das ist relativ in Ordnung. Ich puste ja nicht darauf.</w:t>
      </w:r>
    </w:p>
    <w:p>
      <w:pPr>
        <w:pStyle w:val="Normal"/>
        <w:jc w:val="both"/>
        <w:rPr/>
      </w:pPr>
      <w:r>
        <w:rPr/>
      </w:r>
    </w:p>
    <w:p>
      <w:pPr>
        <w:pStyle w:val="Normal"/>
        <w:jc w:val="both"/>
        <w:rPr/>
      </w:pPr>
      <w:r>
        <w:rPr/>
        <w:t xml:space="preserve">Bei Asbest ist es so, dass es, wenn es bestimmten Einflüssen, zum Beispiel Feuchtigkeit, bestimmten Luftbewegungen und Ähnlichem, ausgesetzt wird, irgendwann anfängt zu verwittern. Diese Verwitterung führt dazu, dass die Asbestfasern irgendwann aus diesen Bauteilen herausgehen. Die konkrete Gefahr, dass das bei dem Betrieb der Anlage passiert, ist gegeben. Ich habe Asbestwände. Diese Asbestwände müssen immer mal wieder sauber gemacht werden und unterliegen außerdem sowohl Temperatur- als auch Feuchtigkeitsschwankungen, die ich in einem solchen Stall dadurch, dass die Tiere darin sind und Ähnliches, habe. Ich möchte wissen, ob an irgendeiner Stelle die Möglichkeit besteht, dass die Asbestfasern von den Tieren oder von Menschen aufgenommen werden. Wenn das der Fall ist, dann halte ich unter derartigen Umständen eine Lebensmittelproduktion für komplett ausgeschlossen. </w:t>
      </w:r>
    </w:p>
    <w:p>
      <w:pPr>
        <w:pStyle w:val="Normal"/>
        <w:jc w:val="both"/>
        <w:rPr/>
      </w:pPr>
      <w:r>
        <w:rPr/>
      </w:r>
    </w:p>
    <w:p>
      <w:pPr>
        <w:pStyle w:val="Normal"/>
        <w:jc w:val="both"/>
        <w:rPr/>
      </w:pPr>
      <w:r>
        <w:rPr>
          <w:b/>
        </w:rPr>
        <w:t>Verhandlungsleiter Herr Alpert:</w:t>
      </w:r>
      <w:r>
        <w:rPr/>
        <w:t xml:space="preserve"> Ich denke, die Frage war klar und deutlich formuliert. Ich gebe sie in dieser Deutlichkeit an die Antragstellerseite weiter. </w:t>
      </w:r>
    </w:p>
    <w:p>
      <w:pPr>
        <w:pStyle w:val="Normal"/>
        <w:jc w:val="both"/>
        <w:rPr/>
      </w:pPr>
      <w:r>
        <w:rPr/>
      </w:r>
    </w:p>
    <w:p>
      <w:pPr>
        <w:pStyle w:val="Normal"/>
        <w:jc w:val="both"/>
        <w:rPr/>
      </w:pPr>
      <w:r>
        <w:rPr>
          <w:b/>
        </w:rPr>
        <w:t>Herr Kutschke:</w:t>
      </w:r>
      <w:r>
        <w:rPr/>
        <w:t xml:space="preserve"> Selbst wenn es so wäre, wie Sie sagen, wäre die Haltung von Tieren nicht ausgeschlossen. Es ist aber nicht an dem. Wir haben nicht, wie Sie sagen, eine ca. 1,50 m hohe Wand, sondern wir haben mindestens eine 2 m hohe Wand, ab der dann die Asbestzementplatten beginnen. Und wir haben eine Lüftungseinrichtung, die im Deckenbereich liegt. Das heißt, die Luft strömt aus dem unterem Bereich des Stallabteils nach oben, wird oben durch Ventilatoren abgeführt, sodass ich davon ausgehen kann, dass sowohl Tiere wie auch Menschen dort von ihrer Exposition her nicht schädlich beeinflusst werden. </w:t>
      </w:r>
    </w:p>
    <w:p>
      <w:pPr>
        <w:pStyle w:val="Normal"/>
        <w:jc w:val="both"/>
        <w:rPr/>
      </w:pPr>
      <w:r>
        <w:rPr/>
      </w:r>
    </w:p>
    <w:p>
      <w:pPr>
        <w:pStyle w:val="Normal"/>
        <w:jc w:val="both"/>
        <w:rPr/>
      </w:pPr>
      <w:r>
        <w:rPr>
          <w:b/>
        </w:rPr>
        <w:t>Verhandlungsleiter Herr Alpert:</w:t>
      </w:r>
      <w:r>
        <w:rPr/>
        <w:t xml:space="preserve"> Eine vertiefende Frage an den Antragsteller: Haben Sie dazu in Ihrem Bauantrag Ausführungen gemacht? Ich meine jetzt nicht das Thema der BF 519, das mit Abbruch zusammenhängt, sondern ich meine den ständig laufenden Betrieb und Asbestmaterial, das in der Anlage vorhanden ist, und ob es Bedeutung hat oder nicht und eine entsprechende Begründung. Das ist meine Frage an der Stelle.</w:t>
      </w:r>
    </w:p>
    <w:p>
      <w:pPr>
        <w:pStyle w:val="Normal"/>
        <w:jc w:val="both"/>
        <w:rPr/>
      </w:pPr>
      <w:r>
        <w:rPr/>
      </w:r>
    </w:p>
    <w:p>
      <w:pPr>
        <w:pStyle w:val="Normal"/>
        <w:jc w:val="both"/>
        <w:rPr/>
      </w:pPr>
      <w:r>
        <w:rPr>
          <w:b/>
        </w:rPr>
        <w:t>Herr Kutschke:</w:t>
      </w:r>
      <w:r>
        <w:rPr/>
        <w:t xml:space="preserve"> In den Antragsunterlagen ist das Lüftungssystem beschrieben. Es gibt auch Schnitte der Stallgebäude. Die Wände, die dort eingezeichnet sind, sind aber nicht als asbesthaltiges Material im Stallbereich ausgewiesen. </w:t>
      </w:r>
    </w:p>
    <w:p>
      <w:pPr>
        <w:pStyle w:val="Normal"/>
        <w:jc w:val="both"/>
        <w:rPr/>
      </w:pPr>
      <w:r>
        <w:rPr/>
      </w:r>
    </w:p>
    <w:p>
      <w:pPr>
        <w:pStyle w:val="Normal"/>
        <w:jc w:val="both"/>
        <w:rPr/>
      </w:pPr>
      <w:r>
        <w:rPr>
          <w:b/>
        </w:rPr>
        <w:t>Verhandlungsleiter Herr Alpert:</w:t>
      </w:r>
      <w:r>
        <w:rPr/>
        <w:t xml:space="preserve"> Dann gebe ich die Frage an die Baubehörde weiter: Gibt es </w:t>
        <w:noBreakHyphen/>
        <w:t> und, wenn ja, welche </w:t>
        <w:noBreakHyphen/>
        <w:t xml:space="preserve"> Überlegungen dazu, Forderungen, Nachforderungen zum Antrag? Wurde das Problem gesehen? Wurde es nicht gesehen? </w:t>
        <w:noBreakHyphen/>
        <w:t> Das sind die Gedanken in dieser Richtung.</w:t>
      </w:r>
    </w:p>
    <w:p>
      <w:pPr>
        <w:pStyle w:val="Normal"/>
        <w:jc w:val="both"/>
        <w:rPr/>
      </w:pPr>
      <w:r>
        <w:rPr/>
      </w:r>
    </w:p>
    <w:p>
      <w:pPr>
        <w:pStyle w:val="Normal"/>
        <w:jc w:val="both"/>
        <w:rPr/>
      </w:pPr>
      <w:r>
        <w:rPr>
          <w:b/>
        </w:rPr>
        <w:t>Herr Grambow:</w:t>
      </w:r>
      <w:r>
        <w:rPr/>
        <w:t xml:space="preserve"> Ein Problem Asbest würde sofort gesehen werden, weil, wie schon festgestellt, Asbest kein Baustoff ist, der verwendbar ist, der in heute gebauten Objekten verwendet werden darf </w:t>
        <w:noBreakHyphen/>
        <w:t xml:space="preserve"> beim Bauen. Beim Bestand ist es anders zu beurteilen. </w:t>
      </w:r>
    </w:p>
    <w:p>
      <w:pPr>
        <w:pStyle w:val="Normal"/>
        <w:jc w:val="both"/>
        <w:rPr/>
      </w:pPr>
      <w:r>
        <w:rPr/>
      </w:r>
    </w:p>
    <w:p>
      <w:pPr>
        <w:pStyle w:val="Normal"/>
        <w:jc w:val="both"/>
        <w:rPr/>
      </w:pPr>
      <w:r>
        <w:rPr/>
        <w:t>In den Bauvorlagen, die mir vorliegen, habe ich derartige Dinge nicht gefunden, wobei ich wieder darauf verweise, dass ich nur eine unvollständige Bauvorlage vorliegen habe und dass ich Nachforderungen aufgemacht habe. Inwieweit diese Nachforderungen darüber mehr Aufschluss geben, kann ich derzeit nicht sagen.</w:t>
      </w:r>
    </w:p>
    <w:p>
      <w:pPr>
        <w:pStyle w:val="Normal"/>
        <w:jc w:val="both"/>
        <w:rPr/>
      </w:pPr>
      <w:r>
        <w:rPr/>
      </w:r>
    </w:p>
    <w:p>
      <w:pPr>
        <w:pStyle w:val="Normal"/>
        <w:jc w:val="both"/>
        <w:rPr/>
      </w:pPr>
      <w:r>
        <w:rPr>
          <w:b/>
        </w:rPr>
        <w:t>Verhandlungsleiter Herr Alpert:</w:t>
      </w:r>
      <w:r>
        <w:rPr/>
        <w:t xml:space="preserve"> Ist das Thema als solches, die Vokabel in Ihren Nachforderungen aufgemacht worden? </w:t>
      </w:r>
    </w:p>
    <w:p>
      <w:pPr>
        <w:pStyle w:val="Normal"/>
        <w:jc w:val="both"/>
        <w:rPr/>
      </w:pPr>
      <w:r>
        <w:rPr/>
      </w:r>
    </w:p>
    <w:p>
      <w:pPr>
        <w:pStyle w:val="Normal"/>
        <w:jc w:val="both"/>
        <w:rPr/>
      </w:pPr>
      <w:r>
        <w:rPr>
          <w:b/>
        </w:rPr>
        <w:t>Herr Grambow:</w:t>
      </w:r>
      <w:r>
        <w:rPr/>
        <w:t xml:space="preserve"> Ja. Wir hatten es heute hier schon als Einwand formuliert bekommen. Auf der Seite 9 steht die Stromversorgung, Notstromversorgung: Es fehlt die gesamte Bauvorlage. Die Aussage, die von Herrn Kutschke dort zitiert wurde, ist für mich keine ausreichende Bauvorlage, um diesen Part sicher abzuarbeiten. </w:t>
      </w:r>
    </w:p>
    <w:p>
      <w:pPr>
        <w:pStyle w:val="Normal"/>
        <w:jc w:val="both"/>
        <w:rPr/>
      </w:pPr>
      <w:r>
        <w:rPr/>
      </w:r>
    </w:p>
    <w:p>
      <w:pPr>
        <w:pStyle w:val="Normal"/>
        <w:jc w:val="both"/>
        <w:rPr/>
      </w:pPr>
      <w:r>
        <w:rPr>
          <w:b/>
        </w:rPr>
        <w:t>Verhandlungsleiter Herr Alpert:</w:t>
      </w:r>
      <w:r>
        <w:rPr/>
        <w:t xml:space="preserve"> Nach den Informationen, die jetzt auf dem Tisch liegen, stellt es sich für mich so dar, dass das Thema heute nicht abschließend erörtert werden kann, weil die dafür notwendigen Informationen bei den Behörden nicht vorliegen und es Gegenstand der Nachforderungen ist. </w:t>
        <w:noBreakHyphen/>
        <w:t xml:space="preserve"> Ist das richtig? </w:t>
      </w:r>
    </w:p>
    <w:p>
      <w:pPr>
        <w:pStyle w:val="Normal"/>
        <w:jc w:val="both"/>
        <w:rPr/>
      </w:pPr>
      <w:r>
        <w:rPr/>
      </w:r>
    </w:p>
    <w:p>
      <w:pPr>
        <w:pStyle w:val="Normal"/>
        <w:jc w:val="both"/>
        <w:rPr/>
      </w:pPr>
      <w:r>
        <w:rPr>
          <w:b/>
        </w:rPr>
        <w:t>Herr Grambow:</w:t>
      </w:r>
      <w:r>
        <w:rPr/>
        <w:t xml:space="preserve"> Thema der Nachforderungen sind die Bauvorlagen. Dass dort Asbest drin ist </w:t>
        <w:noBreakHyphen/>
        <w:t> oder nicht drin ist </w:t>
        <w:noBreakHyphen/>
        <w:t xml:space="preserve"> kann ich den bisherigen Unterlagen nicht entnehmen. Daher stellte sich mir dieses Thema bis zu dieser Einwendung überhaupt nicht. </w:t>
      </w:r>
    </w:p>
    <w:p>
      <w:pPr>
        <w:pStyle w:val="Normal"/>
        <w:jc w:val="both"/>
        <w:rPr/>
      </w:pPr>
      <w:r>
        <w:rPr/>
      </w:r>
    </w:p>
    <w:p>
      <w:pPr>
        <w:pStyle w:val="Normal"/>
        <w:jc w:val="both"/>
        <w:rPr/>
      </w:pPr>
      <w:r>
        <w:rPr>
          <w:b/>
        </w:rPr>
        <w:t>Verhandlungsleiter Herr Alpert:</w:t>
      </w:r>
      <w:r>
        <w:rPr/>
        <w:t xml:space="preserve"> Dann formuliere ich einmal flapsig: Bei In-augenscheinahme der baulichen Anlagen kommt man zu der Auffassung, dass es ein offenes Geheimnis ist, dass dort Asbest vorhanden ist. Daraus ableitend formuliere ich den Prüfauftrag an die Genehmigungsbehörde zur Weitergabe an den Antragsteller, dieses Thema, soweit es nicht erfolgt ist, in der gebotenen Tiefe in das Genehmigungsverfahren einzubringen und in die Antragsunterlagen sowie in die Bauvorlage einzuarbeiten. </w:t>
      </w:r>
    </w:p>
    <w:p>
      <w:pPr>
        <w:pStyle w:val="Normal"/>
        <w:jc w:val="both"/>
        <w:rPr/>
      </w:pPr>
      <w:r>
        <w:rPr/>
      </w:r>
    </w:p>
    <w:p>
      <w:pPr>
        <w:pStyle w:val="Normal"/>
        <w:jc w:val="both"/>
        <w:rPr/>
      </w:pPr>
      <w:r>
        <w:rPr>
          <w:b/>
        </w:rPr>
        <w:t>Herr Kremer:</w:t>
      </w:r>
      <w:r>
        <w:rPr/>
        <w:t xml:space="preserve"> Herr Alpert, das finde ich völlig in Ordnung. An der Stelle haben wir allerdings eine andere Situation als bei der Frage des Brandschutzes. Beim Brandschutz hat die Antragstellerin aus ihrer Sicht heraus ausreichende Unterlagen vorgelegt, die wir hier verhandeln und die wir nur deshalb auf das nächste Mal verlegt haben, weil der Experte nicht da ist. </w:t>
      </w:r>
    </w:p>
    <w:p>
      <w:pPr>
        <w:pStyle w:val="Normal"/>
        <w:jc w:val="both"/>
        <w:rPr/>
      </w:pPr>
      <w:r>
        <w:rPr/>
      </w:r>
    </w:p>
    <w:p>
      <w:pPr>
        <w:pStyle w:val="Normal"/>
        <w:jc w:val="both"/>
        <w:rPr/>
      </w:pPr>
      <w:r>
        <w:rPr/>
        <w:t xml:space="preserve">Hinsichtlich des Asbests hat die Antragstellerin nichts vorgelegt. Herr Grambow hat im Übrigen, wenn ich das richtig verstanden habe, auch allgemein moniert, dass die Bauvorlagen nicht ausreichend waren. Er hat sich nicht speziell auf Asbest bezogen. Das können Sie ja jetzt machen. </w:t>
      </w:r>
    </w:p>
    <w:p>
      <w:pPr>
        <w:pStyle w:val="Normal"/>
        <w:jc w:val="both"/>
        <w:rPr/>
      </w:pPr>
      <w:r>
        <w:rPr/>
      </w:r>
    </w:p>
    <w:p>
      <w:pPr>
        <w:pStyle w:val="Normal"/>
        <w:jc w:val="both"/>
        <w:rPr/>
      </w:pPr>
      <w:r>
        <w:rPr>
          <w:b/>
        </w:rPr>
        <w:t>Verhandlungsleiter Herr Alpert:</w:t>
      </w:r>
      <w:r>
        <w:rPr/>
        <w:t xml:space="preserve"> Das habe ich getan. </w:t>
      </w:r>
    </w:p>
    <w:p>
      <w:pPr>
        <w:pStyle w:val="Normal"/>
        <w:jc w:val="both"/>
        <w:rPr/>
      </w:pPr>
      <w:r>
        <w:rPr/>
      </w:r>
    </w:p>
    <w:p>
      <w:pPr>
        <w:pStyle w:val="Normal"/>
        <w:jc w:val="both"/>
        <w:rPr/>
      </w:pPr>
      <w:r>
        <w:rPr>
          <w:b/>
        </w:rPr>
        <w:t>Herr Kremer:</w:t>
      </w:r>
      <w:r>
        <w:rPr/>
        <w:t xml:space="preserve"> Natürlich. Das ist alles in Ordnung. Aber das, was mir fehlt, ist: Wenn ich eine Anlage im Verfahren beurteilen soll, dann will ich zu den Punkten, die tatsächlich eine Rolle spielen, einwenden können. Das, was ich hatte, war sozusagen eine zugeworfene Information: Mensch, darin ist möglicherweise auch mal Asbest verbaut worden. Ich habe meine Einwendung diesbezüglich als Frage formuliert. Ich habe geschrieben: Sind in dieser Anlage asbesthaltige Bauteile verwendet worden und, wenn ja, ergeben sich daraus Gesundheitsgefahren?</w:t>
      </w:r>
    </w:p>
    <w:p>
      <w:pPr>
        <w:pStyle w:val="Normal"/>
        <w:jc w:val="both"/>
        <w:rPr/>
      </w:pPr>
      <w:r>
        <w:rPr/>
      </w:r>
    </w:p>
    <w:p>
      <w:pPr>
        <w:pStyle w:val="Normal"/>
        <w:jc w:val="both"/>
        <w:rPr/>
      </w:pPr>
      <w:r>
        <w:rPr/>
        <w:t xml:space="preserve">Es hat in den Antragsunterlagen hierzu keine Information gegeben. Das heißt, meine Möglichkeit, diese Einwendung qualifiziert vorzubereiten und hier zu erörtern, ist schlichtweg nicht gegeben. Ich glaube nicht, dass ich für meine Mandanten bereit bin, an dieser Stelle genauso zu sagen: Wir können das beim nächste Termin machen und zwischenzeitlich wird noch etwas abgearbeitet. Das heißt: Wo ist die Aussage zum Asbest in den als vollständig anerkannten Unterlagen? </w:t>
      </w:r>
    </w:p>
    <w:p>
      <w:pPr>
        <w:pStyle w:val="Normal"/>
        <w:jc w:val="both"/>
        <w:rPr/>
      </w:pPr>
      <w:r>
        <w:rPr/>
      </w:r>
    </w:p>
    <w:p>
      <w:pPr>
        <w:pStyle w:val="Normal"/>
        <w:jc w:val="both"/>
        <w:rPr/>
      </w:pPr>
      <w:r>
        <w:rPr>
          <w:b/>
        </w:rPr>
        <w:t>Verhandlungsleiter Herr Alpert:</w:t>
      </w:r>
      <w:r>
        <w:rPr/>
        <w:t xml:space="preserve"> Diese zweistufige Frage, Herr Kremer, haben wir genauso zweistufig behandelt. Der erste Teil der Frage war: Sind asbesthaltige Materialien vorhanden? Diese wurde nicht mit Nein, sondern mit Ja beantwortet. Daraus leitet sich das, was ich eben formuliert habe, der Prüfauftrag, ab: Es muss in gebotenem Maße in das Antragsverfahren eingebracht werden; es muss Berücksichtigung finden. Ob die Informationen </w:t>
        <w:noBreakHyphen/>
        <w:t> </w:t>
        <w:noBreakHyphen/>
      </w:r>
    </w:p>
    <w:p>
      <w:pPr>
        <w:pStyle w:val="Normal"/>
        <w:jc w:val="both"/>
        <w:rPr/>
      </w:pPr>
      <w:r>
        <w:rPr/>
      </w:r>
    </w:p>
    <w:p>
      <w:pPr>
        <w:pStyle w:val="Normal"/>
        <w:jc w:val="both"/>
        <w:rPr/>
      </w:pPr>
      <w:r>
        <w:rPr>
          <w:b/>
        </w:rPr>
        <w:t>Herr Kremer:</w:t>
      </w:r>
      <w:r>
        <w:rPr/>
        <w:t xml:space="preserve"> Herr Alpert, wo habe ich die Möglichkeit, das zu machen?</w:t>
      </w:r>
    </w:p>
    <w:p>
      <w:pPr>
        <w:pStyle w:val="Normal"/>
        <w:jc w:val="both"/>
        <w:rPr/>
      </w:pPr>
      <w:r>
        <w:rPr/>
      </w:r>
    </w:p>
    <w:p>
      <w:pPr>
        <w:pStyle w:val="Normal"/>
        <w:jc w:val="both"/>
        <w:rPr/>
      </w:pPr>
      <w:r>
        <w:rPr>
          <w:b/>
        </w:rPr>
        <w:t>Verhandlungsleiter Herr Alpert:</w:t>
      </w:r>
      <w:r>
        <w:rPr/>
        <w:t xml:space="preserve"> Zu welchen Schlussfolgerungen die Informationen, die noch erarbeitet werden, für das Genehmigungsverfahren führen, können wir heute nicht erörtern, weil wir es nicht wissen. </w:t>
      </w:r>
    </w:p>
    <w:p>
      <w:pPr>
        <w:pStyle w:val="Normal"/>
        <w:jc w:val="both"/>
        <w:rPr/>
      </w:pPr>
      <w:r>
        <w:rPr/>
      </w:r>
    </w:p>
    <w:p>
      <w:pPr>
        <w:pStyle w:val="Normal"/>
        <w:jc w:val="both"/>
        <w:rPr/>
      </w:pPr>
      <w:r>
        <w:rPr>
          <w:b/>
        </w:rPr>
        <w:t>Herr Kremer:</w:t>
      </w:r>
      <w:r>
        <w:rPr/>
        <w:t xml:space="preserve"> Genau das ist der Punkt. Ich stelle wieder einmal den Antrag, den Erörterungstermin abzubrechen. Es liegen zu einem entscheidungserheblichen Tatbestand der Baugenehmigung keine Unterlagen vor, sodass wir das nicht erörtern können. Wir sind auch nicht bereit, uns auf die Fortsetzung des Erörterungstermins verweisen zu lassen, ohne dass entsprechende Unterlagen mit ausreichender Frist vorher vorgelegt werden.</w:t>
      </w:r>
    </w:p>
    <w:p>
      <w:pPr>
        <w:pStyle w:val="Normal"/>
        <w:jc w:val="both"/>
        <w:rPr/>
      </w:pPr>
      <w:r>
        <w:rPr/>
      </w:r>
    </w:p>
    <w:p>
      <w:pPr>
        <w:pStyle w:val="Normal"/>
        <w:jc w:val="both"/>
        <w:rPr/>
      </w:pPr>
      <w:r>
        <w:rPr>
          <w:b/>
        </w:rPr>
        <w:t>Verhandlungsleiter Herr Alpert:</w:t>
      </w:r>
      <w:r>
        <w:rPr/>
        <w:t xml:space="preserve"> Dazu noch einmal die Antragstellerseite? </w:t>
      </w:r>
    </w:p>
    <w:p>
      <w:pPr>
        <w:pStyle w:val="Normal"/>
        <w:jc w:val="both"/>
        <w:rPr/>
      </w:pPr>
      <w:r>
        <w:rPr/>
      </w:r>
    </w:p>
    <w:p>
      <w:pPr>
        <w:pStyle w:val="Normal"/>
        <w:jc w:val="both"/>
        <w:rPr/>
      </w:pPr>
      <w:r>
        <w:rPr>
          <w:b/>
        </w:rPr>
        <w:t>Herr Kutschke:</w:t>
      </w:r>
      <w:r>
        <w:rPr/>
        <w:t xml:space="preserve"> Herr Kremer, Sie machen sich Sorgen wegen Gesundheitsgefahren in Bezug auf Anwohner. Das sehe ich doch richtig? </w:t>
        <w:noBreakHyphen/>
        <w:t> Nein.</w:t>
      </w:r>
    </w:p>
    <w:p>
      <w:pPr>
        <w:pStyle w:val="Normal"/>
        <w:jc w:val="both"/>
        <w:rPr/>
      </w:pPr>
      <w:r>
        <w:rPr/>
      </w:r>
    </w:p>
    <w:p>
      <w:pPr>
        <w:pStyle w:val="Normal"/>
        <w:jc w:val="both"/>
        <w:rPr/>
      </w:pPr>
      <w:r>
        <w:rPr>
          <w:b/>
        </w:rPr>
        <w:t>Herr Kremer:</w:t>
      </w:r>
      <w:r>
        <w:rPr/>
        <w:t xml:space="preserve"> Nein. Ich mache mir nicht nur in Bezug auf Anwohner Sorgen. Wenn dort eine Schweineproduktion stattfindet, bei der Asbest in das Fleisch gelangen kann, dann ist das doch Irrsinn, was dort stattfindet. Es gibt nicht eine einzige Unterlagen, die sich damit auseinander setzt. Das ist ja auch ganz klar. Sie haben natürlich damit gerechnet, dass es möglicherweise keiner merkt und es nicht zum Thema wird. Ich hätte es auch nicht gemerkt, wenn ich nicht an irgendeiner Stelle </w:t>
        <w:noBreakHyphen/>
        <w:t> </w:t>
        <w:noBreakHyphen/>
        <w:t xml:space="preserve"> Ich habe irgendetwas durchgelesen; auf einmal kam mir der Gedanke: Asbest könnte doch darin sein. Das war reiner Zufall. In den Antragsunterlagen ist nicht einmal der Funke einer Anstoßwirkung für Asbest. Damit erfüllen die Antragsunterlagen hinsichtlich der Frage Asbest nicht ihre Anstoßwirkung.</w:t>
      </w:r>
    </w:p>
    <w:p>
      <w:pPr>
        <w:pStyle w:val="Normal"/>
        <w:jc w:val="both"/>
        <w:rPr/>
      </w:pPr>
      <w:r>
        <w:rPr/>
      </w:r>
    </w:p>
    <w:p>
      <w:pPr>
        <w:pStyle w:val="Normal"/>
        <w:jc w:val="both"/>
        <w:rPr/>
      </w:pPr>
      <w:r>
        <w:rPr/>
        <w:t xml:space="preserve">Ich muss sogar jetzt feststellen: Ich habe in den Einwendungen </w:t>
        <w:noBreakHyphen/>
        <w:t> sie liegen Ihnen jetzt seit mehr als drei Monaten vor, nämlich seit dem 24. Mai 2005 </w:t>
        <w:noBreakHyphen/>
        <w:t xml:space="preserve"> geschrieben: Was ist mit dem Asbest? Ich habe auch um Auskunft darüber gebeten, wie ich das an vielerlei Stellen in dieser Einwendung gemacht habe. </w:t>
      </w:r>
    </w:p>
    <w:p>
      <w:pPr>
        <w:pStyle w:val="Normal"/>
        <w:jc w:val="both"/>
        <w:rPr/>
      </w:pPr>
      <w:r>
        <w:rPr/>
      </w:r>
    </w:p>
    <w:p>
      <w:pPr>
        <w:pStyle w:val="Normal"/>
        <w:jc w:val="both"/>
        <w:rPr/>
      </w:pPr>
      <w:r>
        <w:rPr/>
        <w:t xml:space="preserve">Wir sind jetzt im Erörterungstermin. Im Erörterungstermin sagen Sie mir: Wir wissen gar nicht, was mit der Frage ist, und stellen sozusagen informatorisch, genauso jungfräulich wie ich, an den Antragsteller die Frage: Was ist denn eigentlich damit? Zum einen ist das eine superschlechte Vorbereitung des Erörterungstermins; denn Sie hätten dieses Thema, wenn Sie es schon vorher nicht gesehen haben, spätestens nach meiner Einwendung behandeln müssen. </w:t>
      </w:r>
    </w:p>
    <w:p>
      <w:pPr>
        <w:pStyle w:val="Normal"/>
        <w:jc w:val="both"/>
        <w:rPr/>
      </w:pPr>
      <w:r>
        <w:rPr/>
      </w:r>
    </w:p>
    <w:p>
      <w:pPr>
        <w:pStyle w:val="Normal"/>
        <w:jc w:val="both"/>
        <w:rPr/>
      </w:pPr>
      <w:r>
        <w:rPr/>
        <w:t xml:space="preserve">Zum Zweiten sind die Antragsunterlagen für die Auslegung schlichtweg nicht vollständig. Wenn Sie die Antragsunterlagen nicht vollständig ausgelegt haben, dann können Sie nicht weiter erörtern. Das ist das Problem. Das ist der Grund dafür, dass ich jetzt den Antrag stelle, diesen Termin abzubrechen, die Antragsunterlagen vervollständigen zu lassen, nochmals auszulegen, Gelegenheit zur Einwendung und dann zur Erörterung zu geben. Das ist doch der normale Ablauf. </w:t>
      </w:r>
    </w:p>
    <w:p>
      <w:pPr>
        <w:pStyle w:val="Normal"/>
        <w:jc w:val="both"/>
        <w:rPr/>
      </w:pPr>
      <w:r>
        <w:rPr/>
      </w:r>
    </w:p>
    <w:p>
      <w:pPr>
        <w:pStyle w:val="Normal"/>
        <w:jc w:val="both"/>
        <w:rPr/>
      </w:pPr>
      <w:r>
        <w:rPr>
          <w:b/>
        </w:rPr>
        <w:t>Herr Kutschke:</w:t>
      </w:r>
      <w:r>
        <w:rPr/>
        <w:t xml:space="preserve"> Ich möchte darauf hinweisen, dass aus unserer Sicht jedenfalls die Anstoßfunktion gegeben ist. Wir haben in den Unterlagen an verschiedenen Stellen Hinweise auf Asbest gegeben, in zeichnerischen Darstellungen an unterschiedlichen Gebäuden. Insofern ist die Anstoßfunktion zumindest gegeben. </w:t>
      </w:r>
    </w:p>
    <w:p>
      <w:pPr>
        <w:pStyle w:val="Normal"/>
        <w:jc w:val="both"/>
        <w:rPr/>
      </w:pPr>
      <w:r>
        <w:rPr/>
      </w:r>
    </w:p>
    <w:p>
      <w:pPr>
        <w:pStyle w:val="Normal"/>
        <w:jc w:val="both"/>
        <w:rPr/>
      </w:pPr>
      <w:r>
        <w:rPr/>
        <w:t xml:space="preserve">Um noch einmal auf Ihre Besorgnis zurückzukommen: Diese Besorgnis hatte ich vorhin versucht auszuräumen. Da ging es um die Mitarbeiter im Stallbereich. Ich hatte gesagt, dass die Lüftungsanlage so konstruiert ist, dass die Exposition der Tiere und auch der Menschen gering ist, möglicherweise auch gar nicht da, auf jeden Fall aus meiner Sicht nicht beachtlich ist. </w:t>
      </w:r>
    </w:p>
    <w:p>
      <w:pPr>
        <w:pStyle w:val="Normal"/>
        <w:jc w:val="both"/>
        <w:rPr/>
      </w:pPr>
      <w:r>
        <w:rPr/>
      </w:r>
    </w:p>
    <w:p>
      <w:pPr>
        <w:pStyle w:val="Normal"/>
        <w:jc w:val="both"/>
        <w:rPr/>
      </w:pPr>
      <w:r>
        <w:rPr/>
        <w:t xml:space="preserve">Was die Frage des Nachbarschaftsschutzes angeht, möchte ich mich auf die Staubprognose beziehen. Wir haben PM10-Stäube in die Ausbreitungsrechnung eingestellt, haben hier im Bereich der nächstliegenden Wohnbebauung die Irrelevanzgrenze nach TA Luft unterschritten. Ich kann mir nicht vorstellen, dass Asbestfasern in einem Schweinestall, einen besonders hohen Masseanteil ausmachen können, sodass durch Betrachtung dieser Dinge im Bereich der Wohnbebauung ein größerer Wert als der, den wir prognostiziert haben, erreicht werden kann. </w:t>
      </w:r>
    </w:p>
    <w:p>
      <w:pPr>
        <w:pStyle w:val="Normal"/>
        <w:jc w:val="both"/>
        <w:rPr/>
      </w:pPr>
      <w:r>
        <w:rPr/>
      </w:r>
    </w:p>
    <w:p>
      <w:pPr>
        <w:pStyle w:val="Normal"/>
        <w:jc w:val="both"/>
        <w:rPr/>
      </w:pPr>
      <w:r>
        <w:rPr/>
        <w:t>(Herr Dr. Eckhof: Darf ich noch ergänzen?)</w:t>
      </w:r>
    </w:p>
    <w:p>
      <w:pPr>
        <w:pStyle w:val="Normal"/>
        <w:jc w:val="both"/>
        <w:rPr/>
      </w:pPr>
      <w:r>
        <w:rPr/>
      </w:r>
    </w:p>
    <w:p>
      <w:pPr>
        <w:pStyle w:val="Normal"/>
        <w:jc w:val="both"/>
        <w:rPr/>
      </w:pPr>
      <w:r>
        <w:rPr>
          <w:b/>
        </w:rPr>
        <w:t>Verhandlungsleiter Herr Alpert:</w:t>
      </w:r>
      <w:r>
        <w:rPr/>
        <w:t xml:space="preserve"> Herr Kremer, wollen Sie darauf reagieren?</w:t>
      </w:r>
    </w:p>
    <w:p>
      <w:pPr>
        <w:pStyle w:val="Normal"/>
        <w:jc w:val="both"/>
        <w:rPr/>
      </w:pPr>
      <w:r>
        <w:rPr/>
      </w:r>
    </w:p>
    <w:p>
      <w:pPr>
        <w:pStyle w:val="Normal"/>
        <w:jc w:val="both"/>
        <w:rPr/>
      </w:pPr>
      <w:r>
        <w:rPr>
          <w:b/>
        </w:rPr>
        <w:t>Herr Kremer:</w:t>
      </w:r>
      <w:r>
        <w:rPr/>
        <w:t xml:space="preserve"> Ich würde gern darauf antworten. Ist der Behörde bei der Durchsicht der Unterlagen an irgendeiner Stelle aufgefallen, dass Asbest erwähnt worden ist? Selbst wenn das </w:t>
        <w:noBreakHyphen/>
        <w:t> ich weiß das nicht; Sie sagen mir das möglicherweise noch an einer konkreten Stelle </w:t>
        <w:noBreakHyphen/>
        <w:t xml:space="preserve"> beispielsweise in den Bauunterlagen an irgendeiner Stelle auftaucht und es heißt, dort ist ein asbesthaltiges Bauteil </w:t>
        <w:noBreakHyphen/>
        <w:t> die Anstoßwirkung verlangt, dass auf dieses Problem zumindest so aufmerksam gemacht wird, dass man es findet. Offensichtlich hat es auch die Behörde nicht gefunden.</w:t>
      </w:r>
    </w:p>
    <w:p>
      <w:pPr>
        <w:pStyle w:val="Normal"/>
        <w:jc w:val="both"/>
        <w:rPr/>
      </w:pPr>
      <w:r>
        <w:rPr/>
      </w:r>
    </w:p>
    <w:p>
      <w:pPr>
        <w:pStyle w:val="Normal"/>
        <w:jc w:val="both"/>
        <w:rPr/>
      </w:pPr>
      <w:r>
        <w:rPr/>
        <w:t>(Herr Hinzmann: Doch, doch!)</w:t>
      </w:r>
    </w:p>
    <w:p>
      <w:pPr>
        <w:pStyle w:val="Normal"/>
        <w:jc w:val="both"/>
        <w:rPr/>
      </w:pPr>
      <w:r>
        <w:rPr/>
      </w:r>
    </w:p>
    <w:p>
      <w:pPr>
        <w:pStyle w:val="Normal"/>
        <w:jc w:val="both"/>
        <w:rPr/>
      </w:pPr>
      <w:r>
        <w:rPr/>
        <w:noBreakHyphen/>
        <w:t> </w:t>
      </w:r>
      <w:r>
        <w:rPr/>
        <w:t>Nein, Sie haben es ja nicht gefunden. Herr Grambow hat nur allgemein gesagt, dass ihm die Unterlagen als solche nicht reichen.</w:t>
      </w:r>
    </w:p>
    <w:p>
      <w:pPr>
        <w:pStyle w:val="Normal"/>
        <w:jc w:val="both"/>
        <w:rPr/>
      </w:pPr>
      <w:r>
        <w:rPr/>
      </w:r>
    </w:p>
    <w:p>
      <w:pPr>
        <w:pStyle w:val="Normal"/>
        <w:jc w:val="both"/>
        <w:rPr/>
      </w:pPr>
      <w:r>
        <w:rPr>
          <w:b/>
        </w:rPr>
        <w:t>Herr Hinzmann:</w:t>
      </w:r>
      <w:r>
        <w:rPr/>
        <w:t xml:space="preserve"> Ja, gut, aber in diesen Unterlagen ist in bestimmten Bauzeichnungen, die ich mir, bevor ich sie weitergegeben habe, selbst angesehen habe, an ein oder zwei Stellen Asbest vermerkt. Aus dieser Sicht ist mir das Problem Asbest so bekannt, dass ich gesagt habe: Jawohl, der Fakt Asbest kommt in den Unterlagen vor. Ich konnte ihn aber von der Bedeutung her </w:t>
        <w:noBreakHyphen/>
        <w:t> </w:t>
        <w:noBreakHyphen/>
        <w:t xml:space="preserve"> Ich bin davon ausgegangen, dass das in einer vorhandenen Bausubstanz nur in dem Moment, in dem angefasst wird, von Bedeutung ist. Aus diesem Grund habe ich das zu der Fachbehörde bzw. dann auch zu den anderen Behörden, die für die Gefahrenabwehr und den Arbeitsschutz zuständig sind, gegeben. </w:t>
      </w:r>
    </w:p>
    <w:p>
      <w:pPr>
        <w:pStyle w:val="Normal"/>
        <w:jc w:val="both"/>
        <w:rPr/>
      </w:pPr>
      <w:r>
        <w:rPr/>
      </w:r>
    </w:p>
    <w:p>
      <w:pPr>
        <w:pStyle w:val="Normal"/>
        <w:jc w:val="both"/>
        <w:rPr/>
      </w:pPr>
      <w:r>
        <w:rPr>
          <w:b/>
        </w:rPr>
        <w:t>Verhandlungsleiter Herr Alpert:</w:t>
      </w:r>
      <w:r>
        <w:rPr/>
        <w:t xml:space="preserve"> Die Antragstellerseite hat noch einmal um das Wort gebeten. </w:t>
      </w:r>
    </w:p>
    <w:p>
      <w:pPr>
        <w:pStyle w:val="Normal"/>
        <w:jc w:val="both"/>
        <w:rPr/>
      </w:pPr>
      <w:r>
        <w:rPr/>
      </w:r>
    </w:p>
    <w:p>
      <w:pPr>
        <w:pStyle w:val="Normal"/>
        <w:jc w:val="both"/>
        <w:rPr/>
      </w:pPr>
      <w:r>
        <w:rPr>
          <w:b/>
        </w:rPr>
        <w:t>Herr Dr. Eckhof:</w:t>
      </w:r>
      <w:r>
        <w:rPr/>
        <w:t xml:space="preserve"> Noch einmal dazu. Wir haben regelmäßig in Stallanlagen vor allem in den neuen Ländern, aber nicht nur in den neuen Ländern, Asbest im Einsatz. Hier handelt es sich um Hartasbest. Mir ist nicht bekannt, dass eine Pflicht zum Abbau von Asbest besteht. Es gilt natürlich die Regelung, dass Asbest, sowie er behandelt wird, schadlos entsorgt werden muss. Das heißt, ich darf es nicht einbauen, nicht neu einbauen, und ich muss, wenn ich es behandele oder handele, die Vorschriften einhalten. Das hat Herr Kutschke gemacht. Aber es gibt keine Pflicht zum Ausbau, weil die Freisetzung von Asbestfasern aus Hartasbest ganz minimal ist.</w:t>
      </w:r>
    </w:p>
    <w:p>
      <w:pPr>
        <w:pStyle w:val="Normal"/>
        <w:jc w:val="both"/>
        <w:rPr/>
      </w:pPr>
      <w:r>
        <w:rPr/>
      </w:r>
    </w:p>
    <w:p>
      <w:pPr>
        <w:pStyle w:val="Normal"/>
        <w:jc w:val="both"/>
        <w:rPr/>
      </w:pPr>
      <w:r>
        <w:rPr/>
        <w:t xml:space="preserve">Wir hatten bei anderen Angelegenheiten einen Spezialisten dazu. Es gibt hier </w:t>
        <w:noBreakHyphen/>
        <w:t> das müsste vielleicht Herr Grambow noch einmal sagen </w:t>
        <w:noBreakHyphen/>
        <w:t xml:space="preserve"> in den rechtlichen Unterlagen keine Pflicht zum Ausbau von Asbestteilen. Beim Handeln, wenn Asbest gehandelt wird, sind die Vorschriften einzuhalten. Es darf nicht neu eingebaut werden. Es ist vorschriftsmäßig zu entsorgen. Dazu sind im Bedarfsfall die Anträge zu stellen und dann ist dieses vorzunehmen.</w:t>
      </w:r>
    </w:p>
    <w:p>
      <w:pPr>
        <w:pStyle w:val="Normal"/>
        <w:jc w:val="both"/>
        <w:rPr/>
      </w:pPr>
      <w:r>
        <w:rPr/>
      </w:r>
    </w:p>
    <w:p>
      <w:pPr>
        <w:pStyle w:val="Normal"/>
        <w:jc w:val="both"/>
        <w:rPr/>
      </w:pPr>
      <w:r>
        <w:rPr>
          <w:b/>
        </w:rPr>
        <w:t>Verhandlungsleiter Herr Alpert:</w:t>
      </w:r>
      <w:r>
        <w:rPr/>
        <w:t xml:space="preserve"> Es gab eine Meldung von Herrn Scheck.</w:t>
      </w:r>
    </w:p>
    <w:p>
      <w:pPr>
        <w:pStyle w:val="Normal"/>
        <w:jc w:val="both"/>
        <w:rPr/>
      </w:pPr>
      <w:r>
        <w:rPr/>
      </w:r>
    </w:p>
    <w:p>
      <w:pPr>
        <w:pStyle w:val="Normal"/>
        <w:jc w:val="both"/>
        <w:rPr/>
      </w:pPr>
      <w:r>
        <w:rPr>
          <w:b/>
        </w:rPr>
        <w:t>Herr Dr. Scheck:</w:t>
      </w:r>
      <w:r>
        <w:rPr/>
        <w:t xml:space="preserve"> Ich möchte einen Beitrag zur Gewichtung des Antrages stellen. Asbest ist für Mensch und Tier grundsätzlich gleich gefährlich.</w:t>
      </w:r>
    </w:p>
    <w:p>
      <w:pPr>
        <w:pStyle w:val="Normal"/>
        <w:jc w:val="both"/>
        <w:rPr/>
      </w:pPr>
      <w:r>
        <w:rPr/>
      </w:r>
    </w:p>
    <w:p>
      <w:pPr>
        <w:pStyle w:val="Normal"/>
        <w:jc w:val="both"/>
        <w:rPr/>
      </w:pPr>
      <w:r>
        <w:rPr/>
        <w:t xml:space="preserve">Zweitens. In der Anlage befinden sich nicht nur Tiere, sondern auch Personal. Ich weiß, dass sich im Personalbestand sicherlich nicht nur Menschen unter 1,50 m befinden. Meine Frage: An welche zusätzlichen Behörden wurden Ihre Unterlagen geschickt? Wurden sie beispielsweise nur an die Baubehörde geschickt? Oder wurden sie beispielsweise auch an Gesundheitsbehörden geschickt? </w:t>
      </w:r>
    </w:p>
    <w:p>
      <w:pPr>
        <w:pStyle w:val="Normal"/>
        <w:jc w:val="both"/>
        <w:rPr/>
      </w:pPr>
      <w:r>
        <w:rPr/>
      </w:r>
    </w:p>
    <w:p>
      <w:pPr>
        <w:pStyle w:val="Normal"/>
        <w:jc w:val="both"/>
        <w:rPr/>
      </w:pPr>
      <w:r>
        <w:rPr>
          <w:b/>
        </w:rPr>
        <w:t>Verhandlungsleiter Herr Alpert:</w:t>
      </w:r>
      <w:r>
        <w:rPr/>
        <w:t xml:space="preserve"> Ein Vertreter des Landkreises hat um das Wort gebeten.</w:t>
      </w:r>
    </w:p>
    <w:p>
      <w:pPr>
        <w:pStyle w:val="Normal"/>
        <w:jc w:val="both"/>
        <w:rPr/>
      </w:pPr>
      <w:r>
        <w:rPr/>
      </w:r>
    </w:p>
    <w:p>
      <w:pPr>
        <w:pStyle w:val="Normal"/>
        <w:jc w:val="both"/>
        <w:rPr/>
      </w:pPr>
      <w:r>
        <w:rPr>
          <w:b/>
        </w:rPr>
        <w:t>Herr Dr. Saß:</w:t>
      </w:r>
      <w:r>
        <w:rPr/>
        <w:t xml:space="preserve"> Ich möchte zu dem Thema Asbest in Beziehung zu Tieren etwas sagen. Herr Kremer hat den Bogen von Asbest in Baustoffen direkt zu Lebensmitteln geschlagen. Ich halte das für nicht ganz korrekt. Das wird in der Öffentlichkeit etwas falsch rübergebracht.</w:t>
      </w:r>
    </w:p>
    <w:p>
      <w:pPr>
        <w:pStyle w:val="Normal"/>
        <w:jc w:val="both"/>
        <w:rPr/>
      </w:pPr>
      <w:r>
        <w:rPr/>
      </w:r>
    </w:p>
    <w:p>
      <w:pPr>
        <w:pStyle w:val="Normal"/>
        <w:jc w:val="both"/>
        <w:rPr/>
      </w:pPr>
      <w:r>
        <w:rPr/>
        <w:t xml:space="preserve">Herr Kremer, Ihnen ist sicherlich bewusst, was Asbest beim Menschen, sicherlich auch beim Tier, auslösen kann. Es ist krebserregend; das ist richtig. Der Gesetzgeber hat, bevor ein Schwein als Lebensmittel auf den Tisch kommt, zwei wesentliche Stufen vorgeschaltet. Das ist einmal die Lebendtierbeschauung und einmal die Schlachtviehbeschauung. Erst wenn das beides in Ordnung ist </w:t>
        <w:noBreakHyphen/>
        <w:t> ich möchte einwenden: Krebs ist sichtbar </w:t>
        <w:noBreakHyphen/>
        <w:t>, kann ein Tier letztlich als Lebensmittel auf den Markt gelangen. Aber den direkten Bezug Asbest </w:t>
        <w:noBreakHyphen/>
        <w:t xml:space="preserve"> Tier </w:t>
        <w:noBreakHyphen/>
        <w:t> Lebensmittel sehe ich nicht so wie Sie. Auch an die Adresse von Herrn Scheck: Die Gefährdung des Tieres als Einzeltier ist sicherlich gegeben. Aber der direkte Bezug zum Lebensmittel ist nicht da.</w:t>
      </w:r>
    </w:p>
    <w:p>
      <w:pPr>
        <w:pStyle w:val="Normal"/>
        <w:jc w:val="both"/>
        <w:rPr/>
      </w:pPr>
      <w:r>
        <w:rPr/>
      </w:r>
    </w:p>
    <w:p>
      <w:pPr>
        <w:pStyle w:val="Normal"/>
        <w:jc w:val="both"/>
        <w:rPr/>
      </w:pPr>
      <w:r>
        <w:rPr>
          <w:b/>
        </w:rPr>
        <w:t>Herr Kremer:</w:t>
      </w:r>
      <w:r>
        <w:rPr/>
        <w:t xml:space="preserve"> Nur eine ganz kurze und ganz laienhafte Antwort darauf: Es gibt natürlich Krebsstadien, die bei der Fleischbeschau nicht erkennbar sind. Sonst müsste ich ja jeden einzelnen kleinen Bestandteil des Fleisches tatsächlich durchsehen. Das entspricht natürlich nicht der Praxis. </w:t>
      </w:r>
    </w:p>
    <w:p>
      <w:pPr>
        <w:pStyle w:val="Normal"/>
        <w:jc w:val="both"/>
        <w:rPr/>
      </w:pPr>
      <w:r>
        <w:rPr/>
      </w:r>
    </w:p>
    <w:p>
      <w:pPr>
        <w:pStyle w:val="Normal"/>
        <w:jc w:val="both"/>
        <w:rPr/>
      </w:pPr>
      <w:r>
        <w:rPr/>
        <w:t xml:space="preserve">Zum Zweiten. Selbst wenn die Asbestfaser, die das Tier aufgenommen hat, in dem Tier selbst noch kein Krebs verursacht hat: Was ist denn, wenn sie vom Menschen aufgenommen wird? Ist das komplett ausgeschlossen? </w:t>
      </w:r>
    </w:p>
    <w:p>
      <w:pPr>
        <w:pStyle w:val="Normal"/>
        <w:jc w:val="both"/>
        <w:rPr/>
      </w:pPr>
      <w:r>
        <w:rPr/>
      </w:r>
    </w:p>
    <w:p>
      <w:pPr>
        <w:pStyle w:val="Normal"/>
        <w:jc w:val="both"/>
        <w:rPr/>
      </w:pPr>
      <w:r>
        <w:rPr>
          <w:b/>
        </w:rPr>
        <w:t>Verhandlungsleiter Herr Alpert:</w:t>
      </w:r>
      <w:r>
        <w:rPr/>
        <w:t xml:space="preserve"> Das kann uns nur ein Mediziner sagen.</w:t>
      </w:r>
    </w:p>
    <w:p>
      <w:pPr>
        <w:pStyle w:val="Normal"/>
        <w:jc w:val="both"/>
        <w:rPr/>
      </w:pPr>
      <w:r>
        <w:rPr/>
      </w:r>
    </w:p>
    <w:p>
      <w:pPr>
        <w:pStyle w:val="Normal"/>
        <w:jc w:val="both"/>
        <w:rPr/>
      </w:pPr>
      <w:r>
        <w:rPr/>
        <w:t>(Herr Dr. Saß: Darf ich noch einmal?)</w:t>
      </w:r>
    </w:p>
    <w:p>
      <w:pPr>
        <w:pStyle w:val="Normal"/>
        <w:jc w:val="both"/>
        <w:rPr/>
      </w:pPr>
      <w:r>
        <w:rPr/>
      </w:r>
    </w:p>
    <w:p>
      <w:pPr>
        <w:pStyle w:val="Normal"/>
        <w:jc w:val="both"/>
        <w:rPr/>
      </w:pPr>
      <w:r>
        <w:rPr/>
        <w:noBreakHyphen/>
        <w:t> </w:t>
      </w:r>
      <w:r>
        <w:rPr/>
        <w:t>Herr Dr. Saß noch einmal und dann würde ich gern, wenn es möglich ist, die Arbeitsschutzbehörde dazu hören.</w:t>
      </w:r>
    </w:p>
    <w:p>
      <w:pPr>
        <w:pStyle w:val="Normal"/>
        <w:jc w:val="both"/>
        <w:rPr/>
      </w:pPr>
      <w:r>
        <w:rPr/>
      </w:r>
    </w:p>
    <w:p>
      <w:pPr>
        <w:pStyle w:val="Normal"/>
        <w:jc w:val="both"/>
        <w:rPr/>
      </w:pPr>
      <w:r>
        <w:rPr>
          <w:b/>
        </w:rPr>
        <w:t>Herr Dr. Saß:</w:t>
      </w:r>
      <w:r>
        <w:rPr/>
        <w:t xml:space="preserve"> Herr Kremer, es wird jetzt etwas ketzerisch klingen, wenn ich das sage, aber zu DDR-Zeiten wurde 40 Jahre lang unter Asbest produziert. Die ganze Bevölkerung in diesem Teil Deutschland hätte ausgerottet sein müssen. Das ist nicht der Fall.</w:t>
      </w:r>
    </w:p>
    <w:p>
      <w:pPr>
        <w:pStyle w:val="Normal"/>
        <w:jc w:val="both"/>
        <w:rPr/>
      </w:pPr>
      <w:r>
        <w:rPr/>
      </w:r>
    </w:p>
    <w:p>
      <w:pPr>
        <w:pStyle w:val="Normal"/>
        <w:jc w:val="both"/>
        <w:rPr/>
      </w:pPr>
      <w:r>
        <w:rPr/>
        <w:t>(Unruhe)</w:t>
      </w:r>
    </w:p>
    <w:p>
      <w:pPr>
        <w:pStyle w:val="Normal"/>
        <w:jc w:val="both"/>
        <w:rPr/>
      </w:pPr>
      <w:r>
        <w:rPr/>
      </w:r>
    </w:p>
    <w:p>
      <w:pPr>
        <w:pStyle w:val="Normal"/>
        <w:jc w:val="both"/>
        <w:rPr/>
      </w:pPr>
      <w:r>
        <w:rPr>
          <w:b/>
        </w:rPr>
        <w:t>Verhandlungsleiter Herr Alpert:</w:t>
      </w:r>
      <w:r>
        <w:rPr/>
        <w:t xml:space="preserve"> Die Arbeitsschutzbehörde.</w:t>
      </w:r>
    </w:p>
    <w:p>
      <w:pPr>
        <w:pStyle w:val="Normal"/>
        <w:jc w:val="both"/>
        <w:rPr/>
      </w:pPr>
      <w:r>
        <w:rPr/>
      </w:r>
    </w:p>
    <w:p>
      <w:pPr>
        <w:pStyle w:val="Normal"/>
        <w:jc w:val="both"/>
        <w:rPr/>
      </w:pPr>
      <w:r>
        <w:rPr>
          <w:b/>
        </w:rPr>
        <w:t>Herr Lesche:</w:t>
      </w:r>
      <w:r>
        <w:rPr/>
        <w:t xml:space="preserve"> Von unserer Seite ist das Problem: Es gibt, wie Herr Grambow und Herr Dr. Eckhof gesagt haben, kein Sanierungsgebot. Ich kann also nicht vorbeugend anordnen, das Asbest zu entfernen. Das steht mir nicht zu.</w:t>
      </w:r>
    </w:p>
    <w:p>
      <w:pPr>
        <w:pStyle w:val="Normal"/>
        <w:jc w:val="both"/>
        <w:rPr/>
      </w:pPr>
      <w:r>
        <w:rPr/>
      </w:r>
    </w:p>
    <w:p>
      <w:pPr>
        <w:pStyle w:val="Normal"/>
        <w:jc w:val="both"/>
        <w:rPr/>
      </w:pPr>
      <w:r>
        <w:rPr/>
        <w:t>Wir haben Folgendes getan: Wir fordern den Antragsteller auf, für den Betrieb der Anlage eine Beurteilung der Gefährdung der dort beschäftigten Arbeitnehmer durchzuführen. Das befasst sich mit dem Gebiet der Gefahrstoffe, sprich Asbest. Ich kann nur im Rahmen einer Messung bei intakter lufttechnischer Anlage feststellen, wie viele Fasern sich in dem Raum bewegen. Das ist hierbei für meine Begriffe die entscheidende Frage. Ob sich Fasern darin bewegen </w:t>
        <w:noBreakHyphen/>
        <w:t> </w:t>
        <w:noBreakHyphen/>
        <w:t xml:space="preserve"> Ich habe an einem Lehrgang teilgenommen. Dort hat der Professor, weil ich auch der Auffassung war, es findet unter der Dachoberfläche, also im Inneren des Daches, Abrieb statt, das widerlegt; er hat gesagt: Da findet kein Abrieb statt.</w:t>
      </w:r>
    </w:p>
    <w:p>
      <w:pPr>
        <w:pStyle w:val="Normal"/>
        <w:jc w:val="both"/>
        <w:rPr/>
      </w:pPr>
      <w:r>
        <w:rPr/>
      </w:r>
    </w:p>
    <w:p>
      <w:pPr>
        <w:pStyle w:val="Normal"/>
        <w:jc w:val="both"/>
        <w:rPr/>
      </w:pPr>
      <w:r>
        <w:rPr/>
        <w:t>(Herr Kremer: Das wird ja auch nicht gewaschen!)</w:t>
      </w:r>
    </w:p>
    <w:p>
      <w:pPr>
        <w:pStyle w:val="Normal"/>
        <w:jc w:val="both"/>
        <w:rPr/>
      </w:pPr>
      <w:r>
        <w:rPr/>
      </w:r>
    </w:p>
    <w:p>
      <w:pPr>
        <w:pStyle w:val="Normal"/>
        <w:jc w:val="both"/>
        <w:rPr/>
      </w:pPr>
      <w:r>
        <w:rPr/>
        <w:t xml:space="preserve">Es ist natürlich die Frage: Wird im Rahmen von Säuberungsarbeiten der Asbest mit berührt? Das </w:t>
        <w:noBreakHyphen/>
        <w:t> so gibt es die TRGS vor </w:t>
        <w:noBreakHyphen/>
        <w:t xml:space="preserve"> darf nicht passieren. Das darf auch nicht mit Hochdruckgeräten gereinigt werden. Das heißt, im Rahmen dieser Erörterung bleibt der Antragstellerin die Möglichkeit zu sagen: Wenn es der Fall ist, dass wir daran müssen, dann tauschen wir es vorher aus.</w:t>
      </w:r>
    </w:p>
    <w:p>
      <w:pPr>
        <w:pStyle w:val="Normal"/>
        <w:jc w:val="both"/>
        <w:rPr/>
      </w:pPr>
      <w:r>
        <w:rPr/>
      </w:r>
    </w:p>
    <w:p>
      <w:pPr>
        <w:pStyle w:val="Normal"/>
        <w:jc w:val="both"/>
        <w:rPr/>
      </w:pPr>
      <w:r>
        <w:rPr>
          <w:b/>
        </w:rPr>
        <w:t>Verhandlungsleiter Herr Alpert:</w:t>
      </w:r>
      <w:r>
        <w:rPr/>
        <w:t xml:space="preserve"> Herr Scheck, ich habe Ihre Wortmeldung vernommen; einen kleinen Moment noch.</w:t>
      </w:r>
    </w:p>
    <w:p>
      <w:pPr>
        <w:pStyle w:val="Normal"/>
        <w:jc w:val="both"/>
        <w:rPr/>
      </w:pPr>
      <w:r>
        <w:rPr/>
      </w:r>
    </w:p>
    <w:p>
      <w:pPr>
        <w:pStyle w:val="Normal"/>
        <w:jc w:val="both"/>
        <w:rPr/>
      </w:pPr>
      <w:r>
        <w:rPr/>
        <w:t xml:space="preserve">An dieser Stelle möchte ich eine grundsätzliche Frage stellen. Es gibt den Antrag von Herrn Kremer, entsprechende Untersuchungen einzuleiten und durchzuführen, die Ergebnisse ins Verfahren einzubringen, zu erörtern </w:t>
        <w:noBreakHyphen/>
        <w:t> wie auch immer. Ich frage die zuständigen Behörden: Halten Sie diesen Antrag für erforderlich?</w:t>
      </w:r>
    </w:p>
    <w:p>
      <w:pPr>
        <w:pStyle w:val="Normal"/>
        <w:jc w:val="both"/>
        <w:rPr/>
      </w:pPr>
      <w:r>
        <w:rPr/>
      </w:r>
    </w:p>
    <w:p>
      <w:pPr>
        <w:pStyle w:val="Normal"/>
        <w:jc w:val="both"/>
        <w:rPr/>
      </w:pPr>
      <w:r>
        <w:rPr>
          <w:b/>
        </w:rPr>
        <w:t>Herr Lesche:</w:t>
      </w:r>
      <w:r>
        <w:rPr/>
        <w:t xml:space="preserve"> Aus fachlichen Erwägungen würde ich sagen: Nein. Denn Sie können jetzt in den Hallen Messungen vornehmen. Nach unseren Erkenntnissen werden Sie dort keine Asbestfasern feststellen.</w:t>
      </w:r>
    </w:p>
    <w:p>
      <w:pPr>
        <w:pStyle w:val="Normal"/>
        <w:jc w:val="both"/>
        <w:rPr/>
      </w:pPr>
      <w:r>
        <w:rPr/>
      </w:r>
    </w:p>
    <w:p>
      <w:pPr>
        <w:pStyle w:val="Normal"/>
        <w:jc w:val="both"/>
        <w:rPr/>
      </w:pPr>
      <w:r>
        <w:rPr/>
        <w:t>(Herr Steiger: Das passiert doch erst alles noch! Das ist doch absurd!)</w:t>
      </w:r>
    </w:p>
    <w:p>
      <w:pPr>
        <w:pStyle w:val="Normal"/>
        <w:jc w:val="both"/>
        <w:rPr/>
      </w:pPr>
      <w:r>
        <w:rPr/>
      </w:r>
    </w:p>
    <w:p>
      <w:pPr>
        <w:pStyle w:val="Normal"/>
        <w:jc w:val="both"/>
        <w:rPr/>
      </w:pPr>
      <w:r>
        <w:rPr>
          <w:b/>
        </w:rPr>
        <w:t>Herr Dr. Wendlandt:</w:t>
      </w:r>
      <w:r>
        <w:rPr/>
        <w:t xml:space="preserve"> Ich spreche jetzt einmal nur für die Tiere. Für die „Zweibeiner“ sind andere zuständig. Um auf die Schweine einzugehen, was Asbest anbelangt: Es ist vorgeschrieben, Baumaterial zu verwenden, das für die Schweine nicht gesundheitsgefährdend ist. Das ist richtig. Es gibt keine Forderungen, die irgendeinen Grenzwert oder Höchstwert festschreiben, wie hoch der Asbestgehalt der Luft sein darf. Das gibt es nirgends; das ist nirgendwo festgeschrieben.</w:t>
      </w:r>
    </w:p>
    <w:p>
      <w:pPr>
        <w:pStyle w:val="Normal"/>
        <w:jc w:val="both"/>
        <w:rPr/>
      </w:pPr>
      <w:r>
        <w:rPr/>
      </w:r>
    </w:p>
    <w:p>
      <w:pPr>
        <w:pStyle w:val="Normal"/>
        <w:jc w:val="both"/>
        <w:rPr/>
      </w:pPr>
      <w:r>
        <w:rPr/>
        <w:t>Zum Zweiten. Sollte bei Reinigungsarbeiten Asbest abschilfern, dann sind bei diesen Reinigungsarbeiten niemals Tiere im Stallbereich. Es ist praktisch ein Rein-Raus-Prinzip, sodass sich bei Reinigungsarbeiten praktisch überhaupt keine Tiere im Stallbereich befinden, sodass der Asbest, der bei den Reinigungsarbeiten eventuell abgeschilfert wird, nicht auf die Tiere übertragen werden kann und eine Gefährdung nicht besteht.</w:t>
      </w:r>
    </w:p>
    <w:p>
      <w:pPr>
        <w:pStyle w:val="Normal"/>
        <w:jc w:val="both"/>
        <w:rPr/>
      </w:pPr>
      <w:r>
        <w:rPr/>
      </w:r>
    </w:p>
    <w:p>
      <w:pPr>
        <w:pStyle w:val="Normal"/>
        <w:jc w:val="both"/>
        <w:rPr/>
      </w:pPr>
      <w:r>
        <w:rPr>
          <w:b/>
        </w:rPr>
        <w:t>Verhandlungsleiter Herr Alpert:</w:t>
      </w:r>
      <w:r>
        <w:rPr/>
        <w:t xml:space="preserve"> Herr Scheck, steht Ihre Wortmeldung noch? </w:t>
        <w:noBreakHyphen/>
        <w:t> Bitte.</w:t>
      </w:r>
    </w:p>
    <w:p>
      <w:pPr>
        <w:pStyle w:val="Normal"/>
        <w:jc w:val="both"/>
        <w:rPr/>
      </w:pPr>
      <w:r>
        <w:rPr/>
      </w:r>
    </w:p>
    <w:p>
      <w:pPr>
        <w:pStyle w:val="Normal"/>
        <w:jc w:val="both"/>
        <w:rPr/>
      </w:pPr>
      <w:r>
        <w:rPr>
          <w:b/>
        </w:rPr>
        <w:t>Herr Dr. Scheck:</w:t>
      </w:r>
      <w:r>
        <w:rPr/>
        <w:t xml:space="preserve"> Ich weise noch einmal darauf hin, dass es für Tier wie Mensch gleich gefährlich ist, also die Humanmedizin hier mit eingebracht werden muss. </w:t>
      </w:r>
    </w:p>
    <w:p>
      <w:pPr>
        <w:pStyle w:val="Normal"/>
        <w:jc w:val="both"/>
        <w:rPr/>
      </w:pPr>
      <w:r>
        <w:rPr/>
      </w:r>
    </w:p>
    <w:p>
      <w:pPr>
        <w:pStyle w:val="Normal"/>
        <w:jc w:val="both"/>
        <w:rPr/>
      </w:pPr>
      <w:r>
        <w:rPr>
          <w:b/>
        </w:rPr>
        <w:t>Herr Steiger:</w:t>
      </w:r>
      <w:r>
        <w:rPr/>
        <w:t xml:space="preserve"> Ich habe mehrere Fragen zum Thema Asbest. Eine Frage an Herrn Kutschke. Die Anlage wird ja umgebaut. Es kommt eine neue Elektrik, Lüftungsschächte werden angebaut usw. Können Sie uns mit Sicherheit bestätigen, dass bei diesen ganzen Umbauarbeiten keine dieser Asbestwände angefasst wird? Es war vorher gesagt worden: Die Asbestwände dürfen im Stall erhalten bleiben, wenn sie nicht angefasst werden. Ich kann mir nicht vorstellen, dass kein Ventilator, kein Stromkabel, nichts an diesem Asbest vorbeigeht oder dass dieser Asbest bei den Umbauarbeiten nicht berührt wird.</w:t>
      </w:r>
    </w:p>
    <w:p>
      <w:pPr>
        <w:pStyle w:val="Normal"/>
        <w:jc w:val="both"/>
        <w:rPr/>
      </w:pPr>
      <w:r>
        <w:rPr/>
      </w:r>
    </w:p>
    <w:p>
      <w:pPr>
        <w:pStyle w:val="Normal"/>
        <w:jc w:val="both"/>
        <w:rPr/>
      </w:pPr>
      <w:r>
        <w:rPr>
          <w:b/>
        </w:rPr>
        <w:t>Verhandlungsleiter Herr Deinhart:</w:t>
      </w:r>
      <w:r>
        <w:rPr/>
        <w:t xml:space="preserve"> Herr Kutschke, die Frage ist angekommen?</w:t>
      </w:r>
    </w:p>
    <w:p>
      <w:pPr>
        <w:pStyle w:val="Normal"/>
        <w:jc w:val="both"/>
        <w:rPr/>
      </w:pPr>
      <w:r>
        <w:rPr/>
      </w:r>
    </w:p>
    <w:p>
      <w:pPr>
        <w:pStyle w:val="Normal"/>
        <w:jc w:val="both"/>
        <w:rPr/>
      </w:pPr>
      <w:r>
        <w:rPr>
          <w:b/>
        </w:rPr>
        <w:t>Herr Kutschke:</w:t>
      </w:r>
      <w:r>
        <w:rPr/>
        <w:t xml:space="preserve"> Ja. Überall dort, wo wir Durchbrüche schaffen, wo wir Wände ersetzen, wird der Asbest nach guter fachlicher Praxis herausgenommen, entsprechend in einen Behälter gegeben und zur Entsorgung geführt. In der vorhin zitierten TRGS 519 ist geregelt, wie das zu geschehen hat. Es wurde gesagt, dass die Maßnahmen bei der Behörde vorher angezeigt werden müssen. Die Behörde würde diese Anzeige dann entsprechend kommentieren oder bestätigen. Dann wird das entsprechend dem vorgeschlagenen Ablauf durchgeführt.</w:t>
      </w:r>
    </w:p>
    <w:p>
      <w:pPr>
        <w:pStyle w:val="Normal"/>
        <w:jc w:val="both"/>
        <w:rPr/>
      </w:pPr>
      <w:r>
        <w:rPr/>
      </w:r>
    </w:p>
    <w:p>
      <w:pPr>
        <w:pStyle w:val="Normal"/>
        <w:jc w:val="both"/>
        <w:rPr/>
      </w:pPr>
      <w:r>
        <w:rPr>
          <w:b/>
        </w:rPr>
        <w:t>Herr Steiger:</w:t>
      </w:r>
      <w:r>
        <w:rPr/>
        <w:t xml:space="preserve"> Die zweite Nachfrage betrifft die Lüftungsanlage in Bezug auf Asbest, aber auch in Bezug auf Feuer. Sie scheint ja sehr viel zu können: Sie saugt einerseits den ganzen Rauch ab und verhindert dadurch, dass Feuer überhaupt entstehen können, saugt zweitens die Asbestfasern, wenn sie in der Luft sein sollten, ab, sodass sie für die Tiere und die Menschen im Stall nicht mehr als Gefahr da sind. Wenn diese Fasern die Lüftungsanlage verlassen, werden sie herausgefiltert oder </w:t>
        <w:noBreakHyphen/>
        <w:t> </w:t>
        <w:noBreakHyphen/>
        <w:t xml:space="preserve"> Sie haben vorhin gesagt, das ist zu vernachlässigen. Ich kann es mir nicht vorstellen, dass die Fasern, die, wie Sie vorher gesagt haben, nach oben abgesaugt werden, außerhalb des Stalls auf einmal weg sind.</w:t>
      </w:r>
    </w:p>
    <w:p>
      <w:pPr>
        <w:pStyle w:val="Normal"/>
        <w:jc w:val="both"/>
        <w:rPr/>
      </w:pPr>
      <w:r>
        <w:rPr/>
      </w:r>
    </w:p>
    <w:p>
      <w:pPr>
        <w:pStyle w:val="Normal"/>
        <w:jc w:val="both"/>
        <w:rPr/>
      </w:pPr>
      <w:r>
        <w:rPr>
          <w:b/>
        </w:rPr>
        <w:t>Herr Kutschke:</w:t>
      </w:r>
      <w:r>
        <w:rPr/>
        <w:t xml:space="preserve"> Es ist so, dass im Vergleich zu den Staubkomponenten, die wir im Stallbereich haben, ein möglicher Asbestanteil geringfügig bzw. vernachlässigbar ist. Wir haben die Abluftreinigung, die nachgeschaltet wird. Dort wird mit Sicherheit ein großer Teil abgeschieden werden. Dann haben wir den Ausbreitungsweg hin zu den entsprechenden Immissionsorten. Sie kennen ja ungefähr die Entfernungen, die zurückgelegt werden müssen. Insofern erwarte ich da keine messbare Belastung.</w:t>
      </w:r>
    </w:p>
    <w:p>
      <w:pPr>
        <w:pStyle w:val="Normal"/>
        <w:jc w:val="both"/>
        <w:rPr/>
      </w:pPr>
      <w:r>
        <w:rPr/>
      </w:r>
    </w:p>
    <w:p>
      <w:pPr>
        <w:pStyle w:val="Normal"/>
        <w:jc w:val="both"/>
        <w:rPr/>
      </w:pPr>
      <w:r>
        <w:rPr/>
        <w:t>Im Übrigen weise ich noch einmal darauf hin, dass wir eine Staubprognose als Bestandteil der Unterlage beigefügt haben und dort PM10 beurteilt haben. PM10, das sind feine Stäube mit aerodynamischen Durchmessern unter oder gleich 10 </w:t>
      </w:r>
      <w:r>
        <w:rPr>
          <w:rFonts w:cs="Arial"/>
          <w:szCs w:val="36"/>
        </w:rPr>
        <w:t>µm.</w:t>
      </w:r>
    </w:p>
    <w:p>
      <w:pPr>
        <w:pStyle w:val="Normal"/>
        <w:jc w:val="both"/>
        <w:rPr/>
      </w:pPr>
      <w:r>
        <w:rPr/>
      </w:r>
    </w:p>
    <w:p>
      <w:pPr>
        <w:pStyle w:val="Normal"/>
        <w:jc w:val="both"/>
        <w:rPr/>
      </w:pPr>
      <w:r>
        <w:rPr>
          <w:b/>
        </w:rPr>
        <w:t>Herr Steiger:</w:t>
      </w:r>
      <w:r>
        <w:rPr/>
        <w:t xml:space="preserve"> Unter diese Größe fällt auch Asbest? Ich bin kein Fachmann.</w:t>
      </w:r>
    </w:p>
    <w:p>
      <w:pPr>
        <w:pStyle w:val="Normal"/>
        <w:jc w:val="both"/>
        <w:rPr/>
      </w:pPr>
      <w:r>
        <w:rPr/>
      </w:r>
    </w:p>
    <w:p>
      <w:pPr>
        <w:pStyle w:val="Normal"/>
        <w:jc w:val="both"/>
        <w:rPr/>
      </w:pPr>
      <w:r>
        <w:rPr>
          <w:b/>
        </w:rPr>
        <w:t xml:space="preserve">Herr Kutschke: </w:t>
      </w:r>
      <w:r>
        <w:rPr/>
        <w:t>Richtig.</w:t>
      </w:r>
    </w:p>
    <w:p>
      <w:pPr>
        <w:pStyle w:val="Normal"/>
        <w:jc w:val="both"/>
        <w:rPr/>
      </w:pPr>
      <w:r>
        <w:rPr/>
      </w:r>
    </w:p>
    <w:p>
      <w:pPr>
        <w:pStyle w:val="Normal"/>
        <w:jc w:val="both"/>
        <w:rPr/>
      </w:pPr>
      <w:r>
        <w:rPr>
          <w:b/>
        </w:rPr>
        <w:t>Herr Steiger:</w:t>
      </w:r>
      <w:r>
        <w:rPr/>
        <w:t xml:space="preserve"> Ich wollte noch etwas zu der Gesundheitsbehörde, zu den Asbestfasern anmerken: Dass die Tiere zum Beschauer kommen, das finde ich ein bisschen sehr wenig. Es löst ja nicht jede Asbestfaser sofort Krebs aus. Ich weiß nicht, was man da für einen Befall haben muss, bis man überhaupt einen Krankheitsbefund hat. Ich kann es mir nicht vorstellen, dass das einfach ausreicht.</w:t>
      </w:r>
    </w:p>
    <w:p>
      <w:pPr>
        <w:pStyle w:val="Normal"/>
        <w:jc w:val="both"/>
        <w:rPr/>
      </w:pPr>
      <w:r>
        <w:rPr/>
      </w:r>
    </w:p>
    <w:p>
      <w:pPr>
        <w:pStyle w:val="Normal"/>
        <w:jc w:val="both"/>
        <w:rPr/>
      </w:pPr>
      <w:r>
        <w:rPr>
          <w:b/>
        </w:rPr>
        <w:t>Verhandlungsleiter Herr Alpert:</w:t>
      </w:r>
      <w:r>
        <w:rPr/>
        <w:t xml:space="preserve"> Herr Heise hatte sich auch schon längere Zeit gemeldet. Bitte. Dann Herr Pries.</w:t>
      </w:r>
    </w:p>
    <w:p>
      <w:pPr>
        <w:pStyle w:val="Normal"/>
        <w:jc w:val="both"/>
        <w:rPr/>
      </w:pPr>
      <w:r>
        <w:rPr/>
      </w:r>
    </w:p>
    <w:p>
      <w:pPr>
        <w:pStyle w:val="Normal"/>
        <w:jc w:val="both"/>
        <w:rPr/>
      </w:pPr>
      <w:r>
        <w:rPr>
          <w:b/>
        </w:rPr>
        <w:t>Herr Dr. Heise:</w:t>
      </w:r>
      <w:r>
        <w:rPr/>
        <w:t xml:space="preserve"> Ich möchte auch noch einige Anmerkungen dazu machen. Zuerst ist es für mich </w:t>
        <w:noBreakHyphen/>
        <w:t> ich sage es einmal so </w:t>
        <w:noBreakHyphen/>
        <w:t xml:space="preserve"> ziemlich deprimierend, wenn ich von einem Mann, der im Gesundheits- und Veterinäramt arbeitet, höre, dass wir in der DDR 40 Jahre lang mit Asbest gelebt haben und nicht ausgestorben sind. Es ist ja erfreulich, dass wir nicht ausgestorben sind. Aber das wollte ich bloß einmal eingangs sagen. </w:t>
      </w:r>
    </w:p>
    <w:p>
      <w:pPr>
        <w:pStyle w:val="Normal"/>
        <w:jc w:val="both"/>
        <w:rPr/>
      </w:pPr>
      <w:r>
        <w:rPr/>
      </w:r>
    </w:p>
    <w:p>
      <w:pPr>
        <w:pStyle w:val="Normal"/>
        <w:jc w:val="both"/>
        <w:rPr/>
      </w:pPr>
      <w:r>
        <w:rPr/>
        <w:t xml:space="preserve">Zum anderen höre ich hier, auch von Ihnen, Herr Kutschke, laufend Formulierungen wir „nach meiner Meinung“, „das kann nicht so viel sein“ oder „ich halte es nicht für notwendig“, „der Professor hat gesagt, da würde nichts ...“. Das alles interessiert mich eigentlich wenig. Ich denke, wir leben in einem Rechtsstaat. Ich zweifle auch in diesen Tagen öfter daran; aber immerhin es ist ja offiziell noch so. Ich erwarte ganz einfach, dass die rechtlichen Bestimmungen, die es in diesem Land diesbezüglich gibt, eingehalten werden; es geht nicht darum, welche Meinung ich persönlich habe oder so. Ich habe bestimmt auch mal andere Meinungen zu irgendwelchen Rechtsvorschriften. Aber sie sind meiner Meinung nach völlig uninteressant. </w:t>
      </w:r>
    </w:p>
    <w:p>
      <w:pPr>
        <w:pStyle w:val="Normal"/>
        <w:jc w:val="both"/>
        <w:rPr/>
      </w:pPr>
      <w:r>
        <w:rPr/>
      </w:r>
    </w:p>
    <w:p>
      <w:pPr>
        <w:pStyle w:val="Normal"/>
        <w:jc w:val="both"/>
        <w:rPr/>
      </w:pPr>
      <w:r>
        <w:rPr/>
        <w:t xml:space="preserve">Ich denke, wenn wir in einem Rechtsstaat leben und es rechtliche Voraussetzungen für bestimmte Dinge gibt, dann haben wir sie einzuhalten. Ich gehe davon aus, dass die Leute, die diese Bestimmungen einmal gemacht haben, die Politiker, irgendwelche Fachleute herangezogen haben. Sonst hätten wir das gar nicht. Wenn es nicht mit Asbest Probleme gegeben hätte </w:t>
        <w:noBreakHyphen/>
        <w:t> das möchte ich Ihnen gern sagen </w:t>
        <w:noBreakHyphen/>
        <w:t xml:space="preserve">, dann würden wir heute noch nichts davon wissen, dann würde es heute noch gar keine Bestimmungen dazu geben. </w:t>
      </w:r>
    </w:p>
    <w:p>
      <w:pPr>
        <w:pStyle w:val="Normal"/>
        <w:jc w:val="both"/>
        <w:rPr/>
      </w:pPr>
      <w:r>
        <w:rPr/>
      </w:r>
    </w:p>
    <w:p>
      <w:pPr>
        <w:pStyle w:val="Normal"/>
        <w:jc w:val="both"/>
        <w:rPr/>
      </w:pPr>
      <w:r>
        <w:rPr/>
        <w:t xml:space="preserve">Mir ist hier einfach zu viel Individualismus drin. Ich bin wirklich sehr für Individualität. Aber wenn hier jeder nach seinem Gutdünken sagt: Ich denke mal, da passiert nicht viel, das kann nicht usw. Das kann ich nicht akzeptieren. Ich erwarte, gerade von Ihnen als Genehmigungsbehörde, dass Sie das geltende Recht anwenden </w:t>
        <w:noBreakHyphen/>
        <w:t> unabhängig davon, ob hier Herr Hinz, Herr Müller oder Herr Heise sagt: Ich bin anderer Meinung oder ich sehe die Gefahr nicht so groß.</w:t>
      </w:r>
    </w:p>
    <w:p>
      <w:pPr>
        <w:pStyle w:val="Normal"/>
        <w:jc w:val="both"/>
        <w:rPr/>
      </w:pPr>
      <w:r>
        <w:rPr/>
      </w:r>
    </w:p>
    <w:p>
      <w:pPr>
        <w:pStyle w:val="Normal"/>
        <w:jc w:val="both"/>
        <w:rPr/>
      </w:pPr>
      <w:r>
        <w:rPr>
          <w:b/>
        </w:rPr>
        <w:t>Verhandlungsleiter Herr Alpert:</w:t>
      </w:r>
      <w:r>
        <w:rPr/>
        <w:t xml:space="preserve"> Ich glaube, dieser Beitrag bedarf keines weiteren Kommentars. </w:t>
        <w:noBreakHyphen/>
        <w:t> Herr Scheck, war das eine Wortmeldung?</w:t>
      </w:r>
    </w:p>
    <w:p>
      <w:pPr>
        <w:pStyle w:val="Normal"/>
        <w:jc w:val="both"/>
        <w:rPr/>
      </w:pPr>
      <w:r>
        <w:rPr/>
      </w:r>
    </w:p>
    <w:p>
      <w:pPr>
        <w:pStyle w:val="Normal"/>
        <w:jc w:val="both"/>
        <w:rPr/>
      </w:pPr>
      <w:r>
        <w:rPr/>
        <w:t>(Herr Pries: Ich war erst dran!)</w:t>
      </w:r>
    </w:p>
    <w:p>
      <w:pPr>
        <w:pStyle w:val="Normal"/>
        <w:jc w:val="both"/>
        <w:rPr/>
      </w:pPr>
      <w:r>
        <w:rPr/>
      </w:r>
    </w:p>
    <w:p>
      <w:pPr>
        <w:pStyle w:val="Normal"/>
        <w:jc w:val="both"/>
        <w:rPr/>
      </w:pPr>
      <w:r>
        <w:rPr/>
        <w:noBreakHyphen/>
        <w:t> </w:t>
      </w:r>
      <w:r>
        <w:rPr/>
        <w:t>Entschuldigung, das war keine böse Absicht.</w:t>
      </w:r>
    </w:p>
    <w:p>
      <w:pPr>
        <w:pStyle w:val="Normal"/>
        <w:jc w:val="both"/>
        <w:rPr/>
      </w:pPr>
      <w:r>
        <w:rPr/>
      </w:r>
    </w:p>
    <w:p>
      <w:pPr>
        <w:pStyle w:val="Normal"/>
        <w:jc w:val="both"/>
        <w:rPr/>
      </w:pPr>
      <w:r>
        <w:rPr>
          <w:b/>
        </w:rPr>
        <w:t xml:space="preserve">Herr Pries: </w:t>
      </w:r>
      <w:r>
        <w:rPr/>
        <w:t>Soweit ich mich erinnere, tauchte das Asbest-Problem gleich in den ersten Bürgerversammlungen auf. Da wurde einfach gesagt: Das wird entfernt.</w:t>
      </w:r>
    </w:p>
    <w:p>
      <w:pPr>
        <w:pStyle w:val="Normal"/>
        <w:jc w:val="both"/>
        <w:rPr/>
      </w:pPr>
      <w:r>
        <w:rPr/>
      </w:r>
    </w:p>
    <w:p>
      <w:pPr>
        <w:pStyle w:val="Normal"/>
        <w:jc w:val="both"/>
        <w:rPr/>
      </w:pPr>
      <w:r>
        <w:rPr/>
        <w:t xml:space="preserve">(Zuruf: Stimmt! So war es! </w:t>
        <w:noBreakHyphen/>
        <w:t> Herr Pontani: Aber das ist lange her!)</w:t>
      </w:r>
    </w:p>
    <w:p>
      <w:pPr>
        <w:pStyle w:val="Normal"/>
        <w:jc w:val="both"/>
        <w:rPr/>
      </w:pPr>
      <w:r>
        <w:rPr/>
      </w:r>
    </w:p>
    <w:p>
      <w:pPr>
        <w:pStyle w:val="Normal"/>
        <w:jc w:val="both"/>
        <w:rPr/>
      </w:pPr>
      <w:r>
        <w:rPr>
          <w:b/>
        </w:rPr>
        <w:t>Verhandlungsleiter Herr Alpert:</w:t>
      </w:r>
      <w:r>
        <w:rPr/>
        <w:t xml:space="preserve"> Wir haben es vernommen. </w:t>
        <w:noBreakHyphen/>
        <w:t> Herr Kremer, ich </w:t>
        <w:noBreakHyphen/>
        <w:t> </w:t>
        <w:noBreakHyphen/>
      </w:r>
    </w:p>
    <w:p>
      <w:pPr>
        <w:pStyle w:val="Normal"/>
        <w:jc w:val="both"/>
        <w:rPr/>
      </w:pPr>
      <w:r>
        <w:rPr/>
      </w:r>
    </w:p>
    <w:p>
      <w:pPr>
        <w:pStyle w:val="Normal"/>
        <w:jc w:val="both"/>
        <w:rPr/>
      </w:pPr>
      <w:r>
        <w:rPr>
          <w:b/>
        </w:rPr>
        <w:t xml:space="preserve">Herr Kremer: </w:t>
      </w:r>
      <w:r>
        <w:rPr/>
        <w:t>Ich habe einfach </w:t>
        <w:noBreakHyphen/>
        <w:t> </w:t>
        <w:noBreakHyphen/>
      </w:r>
    </w:p>
    <w:p>
      <w:pPr>
        <w:pStyle w:val="Normal"/>
        <w:jc w:val="both"/>
        <w:rPr/>
      </w:pPr>
      <w:r>
        <w:rPr/>
      </w:r>
    </w:p>
    <w:p>
      <w:pPr>
        <w:pStyle w:val="Normal"/>
        <w:jc w:val="both"/>
        <w:rPr/>
      </w:pPr>
      <w:r>
        <w:rPr>
          <w:b/>
        </w:rPr>
        <w:t>Verhandlungsleiter Herr Alpert:</w:t>
      </w:r>
      <w:r>
        <w:rPr/>
        <w:t xml:space="preserve"> Ich bitte, dass ich da eine Hilfestellung bekomme. </w:t>
        <w:noBreakHyphen/>
        <w:t> Herr Eckhof.</w:t>
      </w:r>
    </w:p>
    <w:p>
      <w:pPr>
        <w:pStyle w:val="Normal"/>
        <w:jc w:val="both"/>
        <w:rPr/>
      </w:pPr>
      <w:r>
        <w:rPr/>
      </w:r>
    </w:p>
    <w:p>
      <w:pPr>
        <w:pStyle w:val="Normal"/>
        <w:jc w:val="both"/>
        <w:rPr/>
      </w:pPr>
      <w:r>
        <w:rPr>
          <w:b/>
        </w:rPr>
        <w:t>Herr Dr. Eckhof:</w:t>
      </w:r>
      <w:r>
        <w:rPr/>
        <w:t xml:space="preserve"> Ich darf erwähnen, dass der Umgang mit der Problematik, gerade in Sachen Stallanlagen, eigentlich einschlägig bekannt ist. Auch Herr Kremer hat an mehreren Erörterungen teilgenommen, wo wir uns dazu auch mit Spezialgutachtern ausgiebig verständigt haben. Insofern haben wir dort </w:t>
        <w:noBreakHyphen/>
        <w:t> </w:t>
        <w:noBreakHyphen/>
      </w:r>
    </w:p>
    <w:p>
      <w:pPr>
        <w:pStyle w:val="Normal"/>
        <w:jc w:val="both"/>
        <w:rPr/>
      </w:pPr>
      <w:r>
        <w:rPr/>
      </w:r>
    </w:p>
    <w:p>
      <w:pPr>
        <w:pStyle w:val="Normal"/>
        <w:jc w:val="both"/>
        <w:rPr/>
      </w:pPr>
      <w:r>
        <w:rPr/>
        <w:t>(Herr Prof. Dr. Dombert: Eine 100 % Asbestanlage!)</w:t>
      </w:r>
    </w:p>
    <w:p>
      <w:pPr>
        <w:pStyle w:val="Normal"/>
        <w:jc w:val="both"/>
        <w:rPr/>
      </w:pPr>
      <w:r>
        <w:rPr/>
      </w:r>
    </w:p>
    <w:p>
      <w:pPr>
        <w:pStyle w:val="Normal"/>
        <w:jc w:val="both"/>
        <w:rPr/>
      </w:pPr>
      <w:r>
        <w:rPr/>
        <w:noBreakHyphen/>
        <w:t> </w:t>
      </w:r>
      <w:r>
        <w:rPr/>
        <w:t xml:space="preserve">100 % Asbest, ein komplettes Dach. </w:t>
        <w:noBreakHyphen/>
        <w:t xml:space="preserve"> Wir haben hier kein Asbestdach, sondern wir haben einen sehr geringen Anteil Asbestelemente hier drin. Das ist eigentlich einschlägig, sodass wir, wie gesagt, aufgrund der Regelung, dass es nicht ausgebaut werden muss </w:t>
        <w:noBreakHyphen/>
        <w:t> es gibt keine Ausbaupflicht </w:t>
        <w:noBreakHyphen/>
        <w:t xml:space="preserve"> davon ausgehen: Es kann verwendet werden, weil das beim Hartasbest anders ist als bei verschiedenen anderen Bauten, wo Weichasbest, Spritzasbest zu Brandschutzzwecken eingesetzt worden ist. Da ist die Freisetzung solcher Filter. Deshalb soll auch ICC und Palast der Republik usw. abgerissen werden, weil es zu Brandschutzzwecken als Spritzasbest eingesetzt worden ist. Das sind gelöste Fasern. Hier haben wir aber Hartasbest. Ein Gutachter </w:t>
        <w:noBreakHyphen/>
        <w:t> </w:t>
        <w:noBreakHyphen/>
        <w:t xml:space="preserve"> Soweit ich weiß, ist es genau so, als wenn Sie im Jahr vielleicht eine Zigarette rauchen.</w:t>
      </w:r>
    </w:p>
    <w:p>
      <w:pPr>
        <w:pStyle w:val="Normal"/>
        <w:jc w:val="both"/>
        <w:rPr/>
      </w:pPr>
      <w:r>
        <w:rPr/>
      </w:r>
    </w:p>
    <w:p>
      <w:pPr>
        <w:pStyle w:val="Normal"/>
        <w:jc w:val="both"/>
        <w:rPr/>
      </w:pPr>
      <w:r>
        <w:rPr/>
        <w:t>Insofern halten wir das für erfüllt. Es gibt diese Regeln, die wir einhalten. Natürlich wird es auch so sein, dass vielleicht das eine oder andere auch berührt wird. Dann gibt es Vorschriften, dass das ordnungsgemäß zu beseitigen ist. Wenn Sie zu Hause Asbest haben, auf der Garage, dann müssen Sie das entsprechend </w:t>
        <w:noBreakHyphen/>
        <w:t> </w:t>
        <w:noBreakHyphen/>
        <w:t xml:space="preserve"> Dazu gibt es diese Vorschriften. Diese sind einzuhalten. Dann gibt es Entsorgungsfirmen, spezialisiert auf Asbest, die man bestellt und die das nach Vorschrift machen. Da werden die Anträge gestellt, sodass meines Erachtens überhaupt kein Regelungsdefizit besteht. Das ist meines Erachtens ausreichend. In den Unterlagen steht, wo Asbestflächen sind. Ich sehe kein Defizit in der Regelung zu Asbest. Das ist in verschiedensten Erörterungen auch unter Beteiligung von Herrn Kremer ausführlich behandelt worden.</w:t>
      </w:r>
    </w:p>
    <w:p>
      <w:pPr>
        <w:pStyle w:val="Normal"/>
        <w:jc w:val="both"/>
        <w:rPr/>
      </w:pPr>
      <w:r>
        <w:rPr/>
      </w:r>
    </w:p>
    <w:p>
      <w:pPr>
        <w:pStyle w:val="Normal"/>
        <w:jc w:val="both"/>
        <w:rPr/>
      </w:pPr>
      <w:r>
        <w:rPr/>
        <w:t xml:space="preserve">(Herr Kremer: Was? Ich habe mich mit Asbest beschäftigt? </w:t>
        <w:noBreakHyphen/>
        <w:t xml:space="preserve"> Zuruf: Ja, klar! </w:t>
        <w:noBreakHyphen/>
        <w:t xml:space="preserve"> Herr Kremer: Wann? </w:t>
        <w:noBreakHyphen/>
        <w:t> Herr Prof. Dr. Dombert: Das war eine 100 % Anlage!)</w:t>
      </w:r>
    </w:p>
    <w:p>
      <w:pPr>
        <w:pStyle w:val="Normal"/>
        <w:jc w:val="both"/>
        <w:rPr/>
      </w:pPr>
      <w:r>
        <w:rPr/>
      </w:r>
    </w:p>
    <w:p>
      <w:pPr>
        <w:pStyle w:val="Normal"/>
        <w:jc w:val="both"/>
        <w:rPr/>
      </w:pPr>
      <w:r>
        <w:rPr>
          <w:b/>
        </w:rPr>
        <w:t>Verhandlungsleiter Herr Alpert:</w:t>
      </w:r>
      <w:r>
        <w:rPr/>
        <w:t xml:space="preserve"> Herr Kremer, meine Bitte wäre: Sie hatten vorhin einen Antrag formuliert oder waren dabei oder wie auch immer. Ich würde Sie bitten, diesen Antrag noch einmal präzise zu formulieren.</w:t>
      </w:r>
    </w:p>
    <w:p>
      <w:pPr>
        <w:pStyle w:val="Normal"/>
        <w:jc w:val="both"/>
        <w:rPr/>
      </w:pPr>
      <w:r>
        <w:rPr/>
      </w:r>
    </w:p>
    <w:p>
      <w:pPr>
        <w:pStyle w:val="Normal"/>
        <w:jc w:val="both"/>
        <w:rPr/>
      </w:pPr>
      <w:r>
        <w:rPr>
          <w:b/>
        </w:rPr>
        <w:t>Herr Kremer:</w:t>
      </w:r>
      <w:r>
        <w:rPr/>
        <w:t xml:space="preserve"> Wir sind ja noch dabei, die Relevanz dieses Themas herauszubekommen. Ich weiß </w:t>
        <w:noBreakHyphen/>
        <w:t> ehrlich gesagt </w:t>
        <w:noBreakHyphen/>
        <w:t xml:space="preserve"> nicht, wie ich damit umgehen soll. Ich bin selber, was Asbest angeht, relativer Laie. Ich habe ein bisschen in die Rechtsprechung geguckt. Ich habe zum Beispiel jetzt gerade ein Urteil des Verwaltungsgerichts Karlsruhe gefunden. Es gibt </w:t>
        <w:noBreakHyphen/>
        <w:t> das ist Ihnen vielleicht bekannt </w:t>
        <w:noBreakHyphen/>
        <w:t xml:space="preserve"> eine Chemikalien-Verbotsverordnung. In § 1 dieser Chemikalien-Verbotsverordnung sind die Stoffe geregelt, die nicht in Verkehr gebracht werden dürfen. Dazu gehören auch asbesthaltige Stoffe. Das ist ein völlig anderer Regelungsbereich. </w:t>
      </w:r>
    </w:p>
    <w:p>
      <w:pPr>
        <w:pStyle w:val="Normal"/>
        <w:jc w:val="both"/>
        <w:rPr/>
      </w:pPr>
      <w:r>
        <w:rPr/>
      </w:r>
    </w:p>
    <w:p>
      <w:pPr>
        <w:pStyle w:val="Normal"/>
        <w:jc w:val="both"/>
        <w:rPr/>
      </w:pPr>
      <w:r>
        <w:rPr/>
        <w:t xml:space="preserve">Aber das Gericht hat zu einer Entscheidung, bei der es um das In-Verkehr-Bringen von diesen Stoffen ging, gesagt, man muss immer dann, wenn man mit asbesthaltigen Teilen zu tun hat </w:t>
        <w:noBreakHyphen/>
        <w:t> und zwar egal, in welchem Zustand </w:t>
        <w:noBreakHyphen/>
        <w:t xml:space="preserve">, davon ausgehen, dass von diesen Teilen ein Gefährdungspotenzial ausgeht. Das heißt, auch das Gericht sagt, selbst wenn sie gebunden sind, wie sonst was </w:t>
        <w:noBreakHyphen/>
        <w:t> das waren hier asbesthaltige Baustoffe </w:t>
        <w:noBreakHyphen/>
        <w:t>, habe ich ein Gefährdungspotenzial.</w:t>
      </w:r>
    </w:p>
    <w:p>
      <w:pPr>
        <w:pStyle w:val="Normal"/>
        <w:jc w:val="both"/>
        <w:rPr/>
      </w:pPr>
      <w:r>
        <w:rPr/>
      </w:r>
    </w:p>
    <w:p>
      <w:pPr>
        <w:pStyle w:val="Normal"/>
        <w:jc w:val="both"/>
        <w:rPr/>
      </w:pPr>
      <w:r>
        <w:rPr/>
        <w:t xml:space="preserve">Das ist doch das, um das es mir dabei geht. Ich sage: Ich will, um beurteilen zu können, ob diese Anlage wegen des Vorhandenseins von asbesthaltigen Bauteilen sowohl für Menschen als auch für Tiere irgendeine Gefahr darstellt, natürlich wissen, was es dort für Wege gibt usw. </w:t>
      </w:r>
    </w:p>
    <w:p>
      <w:pPr>
        <w:pStyle w:val="Normal"/>
        <w:jc w:val="both"/>
        <w:rPr/>
      </w:pPr>
      <w:r>
        <w:rPr/>
      </w:r>
    </w:p>
    <w:p>
      <w:pPr>
        <w:pStyle w:val="Normal"/>
        <w:jc w:val="both"/>
        <w:rPr/>
      </w:pPr>
      <w:r>
        <w:rPr/>
        <w:t xml:space="preserve">Wenn ich jetzt die </w:t>
        <w:noBreakHyphen/>
        <w:t> Entschuldigen Sie, es bleibt mir kein anderer Ausdruck </w:t>
        <w:noBreakHyphen/>
        <w:t xml:space="preserve"> unqualifizierten Äußerungen der Behördenmitarbeiter höre, die sich offensichtlich mit der Fragestellung als solche nicht auseinander gesetzt haben, aber jetzt sagen, Asbest, es gibt keine Verpflichtung, das zu sanieren, also interessiert es uns nicht weiter, dann ist mir das schlichtweg zu wenig. Ich werte </w:t>
        <w:noBreakHyphen/>
        <w:t> </w:t>
        <w:noBreakHyphen/>
        <w:t xml:space="preserve"> Das will ich hier ganz klar sagen, ohne dass Sie das bitte als Drohung auffassen </w:t>
        <w:noBreakHyphen/>
        <w:t> das ist für mich ein ganz wichtiger Punkt </w:t>
        <w:noBreakHyphen/>
        <w:t xml:space="preserve">: Wenn die Behörde auch weiterhin nicht bereit ist, mit diesem Thema in der gebotenen Sorgfalt umzugehen </w:t>
        <w:noBreakHyphen/>
        <w:t> einen Ansatz dafür hat es schon gegeben, weil meine Fragestellung in den vier Monaten, in denen Ihnen das vorliegt, nicht beantwortet worden ist </w:t>
        <w:noBreakHyphen/>
        <w:t xml:space="preserve">, also damit so umzugehen, wie wir es zumindest so weit für erforderlich halten, bis sich jemand qualifiziert zu dieser Frage geäußert hat, dann wird das mit Sicherheit auch ein öffentliches Thema werden. </w:t>
      </w:r>
    </w:p>
    <w:p>
      <w:pPr>
        <w:pStyle w:val="Normal"/>
        <w:jc w:val="both"/>
        <w:rPr/>
      </w:pPr>
      <w:r>
        <w:rPr/>
      </w:r>
    </w:p>
    <w:p>
      <w:pPr>
        <w:pStyle w:val="Normal"/>
        <w:jc w:val="both"/>
        <w:rPr/>
      </w:pPr>
      <w:r>
        <w:rPr>
          <w:b/>
        </w:rPr>
        <w:t>Verhandlungsleiter Herr Alpert:</w:t>
      </w:r>
      <w:r>
        <w:rPr/>
        <w:t xml:space="preserve"> Ich würde die Diskussion über dieses Thema in der letzten halben Stunde so zusammenfassen </w:t>
        <w:noBreakHyphen/>
        <w:t> so war vorhin auch mein Auftrag formuliert </w:t>
        <w:noBreakHyphen/>
        <w:t xml:space="preserve">, dass es aus der Sicht der Verhandlungsführung erforderlich ist, zu diesem Thema in gebotenem Umfang noch Untersuchungen durchzuführen bzw. Ergebnisse vorzulegen. Diese sollen in das Verfahren einfließen </w:t>
      </w:r>
    </w:p>
    <w:p>
      <w:pPr>
        <w:pStyle w:val="Normal"/>
        <w:jc w:val="both"/>
        <w:rPr/>
      </w:pPr>
      <w:r>
        <w:rPr/>
      </w:r>
    </w:p>
    <w:p>
      <w:pPr>
        <w:pStyle w:val="Normal"/>
        <w:jc w:val="both"/>
        <w:rPr/>
      </w:pPr>
      <w:r>
        <w:rPr>
          <w:b/>
        </w:rPr>
        <w:t>Herr Kremer:</w:t>
      </w:r>
      <w:r>
        <w:rPr/>
        <w:t xml:space="preserve"> Herr Alpert, Sie haben zwischenzeitlich die Frage an die zwei Mitarbeiter der Fachbehörde gestellt, ob sie das für erforderlich halten, dass man das noch nachuntersucht. Die Fachbehörden haben gesagt, sie halten das nicht für erforderlich. Was machen Sie denn damit? </w:t>
      </w:r>
    </w:p>
    <w:p>
      <w:pPr>
        <w:pStyle w:val="Normal"/>
        <w:jc w:val="both"/>
        <w:rPr/>
      </w:pPr>
      <w:r>
        <w:rPr/>
      </w:r>
    </w:p>
    <w:p>
      <w:pPr>
        <w:pStyle w:val="Normal"/>
        <w:jc w:val="both"/>
        <w:rPr/>
      </w:pPr>
      <w:r>
        <w:rPr>
          <w:b/>
        </w:rPr>
        <w:t>Verhandlungsleiter Herr Alpert:</w:t>
      </w:r>
      <w:r>
        <w:rPr/>
        <w:t xml:space="preserve"> Ich habe die Antworten gehört und ich habe eine Antwort darauf gegeben. Ich kann Ihnen das auch im Klartext sagen: Trotz der Äußerung der Fachbehörden formuliere ich den Untersuchungsauftrag und formuliere ich, dass es notwendig ist, die entsprechenden Informationen in Bezug auf die Haßlebener Anlage, die Gegenstand des Genehmigungsverfahrens ist, beizubringen.</w:t>
      </w:r>
    </w:p>
    <w:p>
      <w:pPr>
        <w:pStyle w:val="Normal"/>
        <w:jc w:val="both"/>
        <w:rPr/>
      </w:pPr>
      <w:r>
        <w:rPr/>
      </w:r>
    </w:p>
    <w:p>
      <w:pPr>
        <w:pStyle w:val="Normal"/>
        <w:jc w:val="both"/>
        <w:rPr/>
      </w:pPr>
      <w:r>
        <w:rPr>
          <w:b/>
        </w:rPr>
        <w:t>Herr Kremer:</w:t>
      </w:r>
      <w:r>
        <w:rPr/>
        <w:t xml:space="preserve"> Dann bleibt es bei meinem Antrag, den ich vorher gestellt habe. Ich stelle den Antrag, den Erörterungstermin hiermit abzubrechen, die entsprechenden Untersuchungen durchführen zu lassen, diese öffentlich auszulegen, zur Stellungnahme zu geben und dann erneut zu erörtern.</w:t>
      </w:r>
    </w:p>
    <w:p>
      <w:pPr>
        <w:pStyle w:val="Normal"/>
        <w:jc w:val="both"/>
        <w:rPr/>
      </w:pPr>
      <w:r>
        <w:rPr/>
      </w:r>
    </w:p>
    <w:p>
      <w:pPr>
        <w:pStyle w:val="Normal"/>
        <w:jc w:val="both"/>
        <w:rPr/>
      </w:pPr>
      <w:r>
        <w:rPr>
          <w:b/>
        </w:rPr>
        <w:t>Verhandlungsleiter Herr Alpert:</w:t>
      </w:r>
      <w:r>
        <w:rPr/>
        <w:t xml:space="preserve"> Wir haben den Antrag vernommen.</w:t>
      </w:r>
    </w:p>
    <w:p>
      <w:pPr>
        <w:pStyle w:val="Normal"/>
        <w:jc w:val="both"/>
        <w:rPr/>
      </w:pPr>
      <w:r>
        <w:rPr/>
      </w:r>
    </w:p>
    <w:p>
      <w:pPr>
        <w:pStyle w:val="Normal"/>
        <w:jc w:val="both"/>
        <w:rPr/>
      </w:pPr>
      <w:r>
        <w:rPr>
          <w:b/>
        </w:rPr>
        <w:t>Herr Prof. Dr. Dombert:</w:t>
      </w:r>
      <w:r>
        <w:rPr/>
        <w:t xml:space="preserve"> Bevor ich zu dem Antrag Stellung nehme, Herr Alpert, eine Frage an Sie: War das Wort „Untersuchung“ so zu verstehen, dass es tatsächlich stoffbezogene Untersuchungen im Sinne von Prüfung durchzuführen gilt? Oder geht es nur darum, die Untersuchungen in Bezug auf die Bestimmung des rechtlichen Rahmens für Asbest durchzuführen? Was sollen wir untersuchen? Wir müssten uns allenfalls darüber verständigen, welche Anforderungen vor dem Hintergrund des von Herrn Kremer geschilderten Belangs dort geltend sind? Das ist auch eine rechtliche Frage: Welche Anforderungen gelten?</w:t>
      </w:r>
    </w:p>
    <w:p>
      <w:pPr>
        <w:pStyle w:val="Normal"/>
        <w:jc w:val="both"/>
        <w:rPr/>
      </w:pPr>
      <w:r>
        <w:rPr/>
      </w:r>
    </w:p>
    <w:p>
      <w:pPr>
        <w:pStyle w:val="Normal"/>
        <w:jc w:val="both"/>
        <w:rPr/>
      </w:pPr>
      <w:r>
        <w:rPr>
          <w:b/>
        </w:rPr>
        <w:t>Verhandlungsleiter Herr Alpert:</w:t>
      </w:r>
      <w:r>
        <w:rPr/>
        <w:t xml:space="preserve"> Noch einmal Herr Kremer. </w:t>
      </w:r>
    </w:p>
    <w:p>
      <w:pPr>
        <w:pStyle w:val="Normal"/>
        <w:jc w:val="both"/>
        <w:rPr/>
      </w:pPr>
      <w:r>
        <w:rPr/>
      </w:r>
    </w:p>
    <w:p>
      <w:pPr>
        <w:pStyle w:val="Normal"/>
        <w:jc w:val="both"/>
        <w:rPr/>
      </w:pPr>
      <w:r>
        <w:rPr>
          <w:b/>
        </w:rPr>
        <w:t>Herr Kremer:</w:t>
      </w:r>
      <w:r>
        <w:rPr/>
        <w:t xml:space="preserve"> Herr Dombert, es geht mir nicht um die Frage der rechtlichen Voraussetzungen. Die bekommen wir auch heraus, ohne dass wir jetzt hier unterbrechen und das ganze Ding noch machen; denn das können wir sozusagen mit Bordmitteln machen.</w:t>
      </w:r>
    </w:p>
    <w:p>
      <w:pPr>
        <w:pStyle w:val="Normal"/>
        <w:jc w:val="both"/>
        <w:rPr/>
      </w:pPr>
      <w:r>
        <w:rPr/>
      </w:r>
    </w:p>
    <w:p>
      <w:pPr>
        <w:pStyle w:val="Normal"/>
        <w:jc w:val="both"/>
        <w:rPr/>
      </w:pPr>
      <w:r>
        <w:rPr/>
        <w:t xml:space="preserve">Mir geht es um etwas ganz anderes. Mir sind zum einen die Verhältnisse vor Ort nicht klar. Wir können ja auch einen Ortstermin machen und können uns das anschauen. Das fände ich nicht so schlecht. </w:t>
        <w:noBreakHyphen/>
        <w:t> Bitte?</w:t>
      </w:r>
    </w:p>
    <w:p>
      <w:pPr>
        <w:pStyle w:val="Normal"/>
        <w:jc w:val="both"/>
        <w:rPr/>
      </w:pPr>
      <w:r>
        <w:rPr/>
      </w:r>
    </w:p>
    <w:p>
      <w:pPr>
        <w:pStyle w:val="Normal"/>
        <w:jc w:val="both"/>
        <w:rPr/>
      </w:pPr>
      <w:r>
        <w:rPr>
          <w:b/>
        </w:rPr>
        <w:t>Verhandlungsleiter Herr Alpert:</w:t>
      </w:r>
      <w:r>
        <w:rPr/>
        <w:t xml:space="preserve"> Es ist zu warm heute.</w:t>
      </w:r>
    </w:p>
    <w:p>
      <w:pPr>
        <w:pStyle w:val="Normal"/>
        <w:jc w:val="both"/>
        <w:rPr/>
      </w:pPr>
      <w:r>
        <w:rPr/>
      </w:r>
    </w:p>
    <w:p>
      <w:pPr>
        <w:pStyle w:val="Normal"/>
        <w:jc w:val="both"/>
        <w:rPr/>
      </w:pPr>
      <w:r>
        <w:rPr>
          <w:b/>
        </w:rPr>
        <w:t>Herr Kremer:</w:t>
      </w:r>
      <w:r>
        <w:rPr/>
        <w:t xml:space="preserve"> Wir müssen das ja nicht heute machen. Aber sozusagen im Hinblick auf die Bereiche, die wir ohnehin nacherörtern, auch was den Brandschutz angeht, würde ich es für sehr vernünftig halten, sich die Anlage einmal anzusehen.</w:t>
      </w:r>
    </w:p>
    <w:p>
      <w:pPr>
        <w:pStyle w:val="Normal"/>
        <w:jc w:val="both"/>
        <w:rPr/>
      </w:pPr>
      <w:r>
        <w:rPr/>
      </w:r>
    </w:p>
    <w:p>
      <w:pPr>
        <w:pStyle w:val="Normal"/>
        <w:jc w:val="both"/>
        <w:rPr/>
      </w:pPr>
      <w:r>
        <w:rPr/>
        <w:t xml:space="preserve">Jedenfalls mir sind die örtlichen Verhältnisse nicht bekannt. Mir ist nicht bekannt, in welcher Qualität es dort Asbest tatsächlich gibt. Ich habe heute morgen mit einem der Bauleiter gesprochen, der diese Anlage damals konzipiert und gebaut hat. Er hat mir gesagt: Wir haben Asbest dort an verschiedensten Stellen verwendet, nicht nur bei den Wänden, sondern das gibt es teilweise in den Dächern und noch an einigen anderen Stellen. Er konnte sich auch nur noch ungefähr erinnern, sagt aber: Es war sozusagen eine durchgängige Verwendung des Baustoffes, die es dort gab. Er geht davon aus, dass der Asbest zumindest teilweise mittlerweile in diesem verwitterten Zustand ist, den ich hier auch habe. Das liegt auch daran: Wenn so ein Stall 15 Jahre lang leer steht und Temperaturschwankungen ausgesetzt ist, dann wirkt das auf eine Oberfläche natürlich anders ein, als wenn er in der Zeit normal verwendet worden wäre. Das kann ich alles nicht beurteilen; das weiß ich nicht. Ich finde, das ist eine Frage, mit der man umgehen muss. </w:t>
      </w:r>
    </w:p>
    <w:p>
      <w:pPr>
        <w:pStyle w:val="Normal"/>
        <w:jc w:val="both"/>
        <w:rPr/>
      </w:pPr>
      <w:r>
        <w:rPr/>
      </w:r>
    </w:p>
    <w:p>
      <w:pPr>
        <w:pStyle w:val="Normal"/>
        <w:jc w:val="both"/>
        <w:rPr/>
      </w:pPr>
      <w:r>
        <w:rPr/>
        <w:t xml:space="preserve">Das, was mich interessiert, Herr Kollege, ist die Frage: Inwieweit besteht tatsächlich die Gefahr, dass aufgrund des Vorhandenseins asbesthaltiger Teile in dieser Anlage irgendein Austragungsweg auf die Schweine oder Menschen besteht? Das ist meine Fragestellung. Das habe ich allerdings auch schon in meiner Einwendung relativ klar formuliert. Dann ist es nicht damit getan, dass ich sage, ich gucke mir zwei Vorschriften an. Selbst wenn es eine Vorschrift gibt, die besagt, im Falle der Sanierung müsst ihr das und das machen </w:t>
        <w:noBreakHyphen/>
        <w:t> es besteht die Verpflichtung für den Antragsteller, eine Produktion durchzuführen oder Umstände zu schaffen, die die Gefahr für Menschen und Tiere ausschließen, völlig unabhängig davon, ob ich eine Vorschrift dafür habe, was beim Abbruch passieren muss.</w:t>
      </w:r>
    </w:p>
    <w:p>
      <w:pPr>
        <w:pStyle w:val="Normal"/>
        <w:jc w:val="both"/>
        <w:rPr/>
      </w:pPr>
      <w:r>
        <w:rPr/>
      </w:r>
    </w:p>
    <w:p>
      <w:pPr>
        <w:pStyle w:val="Normal"/>
        <w:jc w:val="both"/>
        <w:rPr/>
      </w:pPr>
      <w:r>
        <w:rPr>
          <w:b/>
        </w:rPr>
        <w:t>Verhandlungsleiter Herr Alpert:</w:t>
      </w:r>
      <w:r>
        <w:rPr/>
        <w:t xml:space="preserve"> Es gab eine Wortmeldung auf der rechten Seite. </w:t>
        <w:noBreakHyphen/>
        <w:t> Sie sind Einwender?</w:t>
      </w:r>
    </w:p>
    <w:p>
      <w:pPr>
        <w:pStyle w:val="Normal"/>
        <w:jc w:val="both"/>
        <w:rPr/>
      </w:pPr>
      <w:r>
        <w:rPr/>
      </w:r>
    </w:p>
    <w:p>
      <w:pPr>
        <w:pStyle w:val="Normal"/>
        <w:jc w:val="both"/>
        <w:rPr/>
      </w:pPr>
      <w:r>
        <w:rPr>
          <w:b/>
        </w:rPr>
        <w:t>Herr Acksel:</w:t>
      </w:r>
      <w:r>
        <w:rPr/>
        <w:t xml:space="preserve"> Jawohl, Einwender. Ich wohne in Haßleben und habe diese Anlage mit aufgebaut. Wie Herr Kremer sagt, mit dem Asbest </w:t>
        <w:noBreakHyphen/>
        <w:t> </w:t>
        <w:noBreakHyphen/>
        <w:t xml:space="preserve"> Asbest wurde nur in den Zwischenwänden verwendet. In den Deckenbereichen, also wo die Toiletten und das waren, wurde auch Asbest verwendet, woanders nicht.</w:t>
      </w:r>
    </w:p>
    <w:p>
      <w:pPr>
        <w:pStyle w:val="Normal"/>
        <w:jc w:val="both"/>
        <w:rPr/>
      </w:pPr>
      <w:r>
        <w:rPr/>
      </w:r>
    </w:p>
    <w:p>
      <w:pPr>
        <w:pStyle w:val="Normal"/>
        <w:jc w:val="both"/>
        <w:rPr/>
      </w:pPr>
      <w:r>
        <w:rPr>
          <w:b/>
        </w:rPr>
        <w:t>Herr Prof. Dr. Dombert:</w:t>
      </w:r>
      <w:r>
        <w:rPr/>
        <w:t xml:space="preserve"> Ich möchte gern zu den Voraussetzungen des Antrags von Herrn Kremer Stellung nehmen. Der Antrag ist abzulehnen. Die Voraussetzungen für den geltend gemachten Abbruch des Verfahrens liegen nicht vor. Nach ständiger Praxis und Rechtsprechung könnte ein solcher Abbruch nur dann erwogen werden, wenn das bisherige Verfahren unter einem solch schweren Fehler leiden würde, dass schlechterdings die sinnvolle Erörterung und Wahrnehmung der Rechte ausgeschlossen wäre. Davon kann hier überhaupt keine Rede sein.</w:t>
      </w:r>
    </w:p>
    <w:p>
      <w:pPr>
        <w:pStyle w:val="Normal"/>
        <w:jc w:val="both"/>
        <w:rPr/>
      </w:pPr>
      <w:r>
        <w:rPr/>
      </w:r>
    </w:p>
    <w:p>
      <w:pPr>
        <w:pStyle w:val="Normal"/>
        <w:jc w:val="both"/>
        <w:rPr/>
      </w:pPr>
      <w:r>
        <w:rPr/>
        <w:t xml:space="preserve">Es gibt einen Aspekt, den Herr Kremer ganz zu Beginn der Erörterung angesprochen hat, den er aber fallen gelassen hat. Dieser am Anfang erörterte Aspekt lautete, die Genehmigungsunterlagen hätten die Anstoßfunktion nicht vermittelt. </w:t>
      </w:r>
    </w:p>
    <w:p>
      <w:pPr>
        <w:pStyle w:val="Normal"/>
        <w:jc w:val="both"/>
        <w:rPr/>
      </w:pPr>
      <w:r>
        <w:rPr/>
      </w:r>
    </w:p>
    <w:p>
      <w:pPr>
        <w:pStyle w:val="Normal"/>
        <w:jc w:val="both"/>
        <w:rPr/>
      </w:pPr>
      <w:r>
        <w:rPr/>
        <w:t xml:space="preserve">Ich halte fest, dass hiervon keine Rede sein kann. Erstens ist es, glaube ich, unstreitig, dass das Thema Asbest bei jeder in Ostdeutschland in Betrieb zu nehmenden Altanlage auftritt und demzufolge auch zwischen uns beiden anwaltlich in einem Genehmigungsverfahren ausschließlich den Mittelpunkt gebildet hat, das zu 100 % von einer Asbestanlage geprägt war. </w:t>
      </w:r>
    </w:p>
    <w:p>
      <w:pPr>
        <w:pStyle w:val="Normal"/>
        <w:jc w:val="both"/>
        <w:rPr/>
      </w:pPr>
      <w:r>
        <w:rPr/>
      </w:r>
    </w:p>
    <w:p>
      <w:pPr>
        <w:pStyle w:val="Normal"/>
        <w:jc w:val="both"/>
        <w:rPr/>
      </w:pPr>
      <w:r>
        <w:rPr/>
        <w:t xml:space="preserve">Zweitens wird die Genehmigungsbehörde aus der Stellungnahme von Herrn Kremer </w:t>
        <w:noBreakHyphen/>
        <w:t> Schriftsatz vom 24. Mai, Blatt 37 </w:t>
        <w:noBreakHyphen/>
        <w:t xml:space="preserve"> ersehen, dass er sehr wohl zu diesem Problem Stellung nehmen konnte. Das wiederum heißt, dass die Antragsunterlagen ihn demgemäß in der Lage gesetzt haben, seine Rechte und die seiner Mandanten zu verteidigen.</w:t>
      </w:r>
    </w:p>
    <w:p>
      <w:pPr>
        <w:pStyle w:val="Normal"/>
        <w:jc w:val="both"/>
        <w:rPr/>
      </w:pPr>
      <w:r>
        <w:rPr/>
      </w:r>
    </w:p>
    <w:p>
      <w:pPr>
        <w:pStyle w:val="Normal"/>
        <w:jc w:val="both"/>
        <w:rPr/>
      </w:pPr>
      <w:r>
        <w:rPr/>
        <w:t>Davon ist natürlich die Frage zu trennen, ob der Informationsstand heute dazu ausreicht, eine abschließende Entscheidung zu treffen. Ich konzediere, dass es dort möglicherweise Nachprüfungsbedarf geben kann. Dieser Nachprüfungsbedarf ist der übliche Nachprüfungsbedarf, wie er sich für die Genehmigungsbehörde im Laufe jedes Genehmigungsverfahrens darstellt. Selbstverständlich bin auch ich darauf eingestellt, dass das möglicherweise dazu führen kann, dass es an der einen oder anderen Frage möglicherweise noch zu basteln und zu arbeiten gilt. Aber ein Abbruch des Verfahrens ist bei den bisherigen Anträgen nicht dargetan gewesen und ist bei diesem erst recht nicht dargetan.</w:t>
      </w:r>
    </w:p>
    <w:p>
      <w:pPr>
        <w:pStyle w:val="Normal"/>
        <w:jc w:val="both"/>
        <w:rPr/>
      </w:pPr>
      <w:r>
        <w:rPr/>
      </w:r>
    </w:p>
    <w:p>
      <w:pPr>
        <w:pStyle w:val="Normal"/>
        <w:jc w:val="both"/>
        <w:rPr/>
      </w:pPr>
      <w:r>
        <w:rPr>
          <w:b/>
        </w:rPr>
        <w:t>Verhandlungsleiter Herr Alpert:</w:t>
      </w:r>
      <w:r>
        <w:rPr/>
        <w:t xml:space="preserve"> Herr Dombert, wir haben Ihre Auffassung vernommen. Gibt es noch </w:t>
        <w:noBreakHyphen/>
        <w:t> </w:t>
        <w:noBreakHyphen/>
      </w:r>
    </w:p>
    <w:p>
      <w:pPr>
        <w:pStyle w:val="Normal"/>
        <w:jc w:val="both"/>
        <w:rPr/>
      </w:pPr>
      <w:r>
        <w:rPr/>
      </w:r>
    </w:p>
    <w:p>
      <w:pPr>
        <w:pStyle w:val="Normal"/>
        <w:jc w:val="both"/>
        <w:rPr/>
      </w:pPr>
      <w:r>
        <w:rPr>
          <w:b/>
        </w:rPr>
        <w:t>Herr Kremer:</w:t>
      </w:r>
      <w:r>
        <w:rPr/>
        <w:t xml:space="preserve"> Entschuldigung. Darauf muss ich natürlich erwidern. Herr Dr. Dombert sagt, dadurch, dass ich das Asbest-Thema erwähnt habe, wäre ich auch in der Lage gewesen, das in der Einwendung mit zu verarbeiten. Lesen Sie bitte genau meinen ersten Satz, den ich dort habe. Dieser Satz lautet: Den Einwendern sind Informationen bekannt geworden, wonach die Trennwände innerhalb der Anlage mit asbesthaltigen Baustoffen errichtet wurden. Diese Informationen haben sie nicht aus den ausgelegten Antragsunterlagen.</w:t>
      </w:r>
    </w:p>
    <w:p>
      <w:pPr>
        <w:pStyle w:val="Normal"/>
        <w:jc w:val="both"/>
        <w:rPr/>
      </w:pPr>
      <w:r>
        <w:rPr/>
      </w:r>
    </w:p>
    <w:p>
      <w:pPr>
        <w:pStyle w:val="Normal"/>
        <w:jc w:val="both"/>
        <w:rPr/>
      </w:pPr>
      <w:r>
        <w:rPr>
          <w:b/>
        </w:rPr>
        <w:t>Herr Prof. Dr. Dombert:</w:t>
      </w:r>
      <w:r>
        <w:rPr/>
        <w:t xml:space="preserve"> Wenn ich Herrn Hinzmann richtig verstanden habe, hat Herr Hinzmann bereits zu einem früheren Zeitpunkt bei diesem Diskussionspunkt darauf verwiesen, dass an verschiedenen Stellen der Unterlagen auf die Asbesthaltigkeit der Materialien verwiesen wurde. Ich habe das jetzt selber nicht nachgeprüft. Aber das ist ein Fakt und ist so erwähnt worden.</w:t>
      </w:r>
    </w:p>
    <w:p>
      <w:pPr>
        <w:pStyle w:val="Normal"/>
        <w:jc w:val="both"/>
        <w:rPr/>
      </w:pPr>
      <w:r>
        <w:rPr/>
      </w:r>
    </w:p>
    <w:p>
      <w:pPr>
        <w:pStyle w:val="Normal"/>
        <w:jc w:val="both"/>
        <w:rPr/>
      </w:pPr>
      <w:r>
        <w:rPr>
          <w:b/>
        </w:rPr>
        <w:t>Herr Hinzmann:</w:t>
      </w:r>
      <w:r>
        <w:rPr/>
        <w:t xml:space="preserve"> Ich kann das nur so bestätigen. Ich habe mir nahezu jede Zeichnung, Bauzeichnung, Schnittdarstellung oder sonstige Darstellungen angeguckt. Mir ist dort der Begriff Asbest aufgefallen. Ich habe daraufhin mit Herrn Kutschke noch einmal eine Rücksprache geführt. Er hat mir bestätigt, dass das in der Anlage an den Stellen, wo es in der Zeichnung drin war, aufgeführt war. Ich habe aber aus meiner Sicht heraus keinen Anlass gesehen, dann weitergehend Forderungen, Nachforderungen hinsichtlich der Asbesthaltigkeit der vorhandenen Bausubstanz zu stellen. Diese Unterlagen sind dann so, wie sie von der Entwurfsseite her waren, an die entsprechenden Behörden gegangen. </w:t>
        <w:noBreakHyphen/>
        <w:t> Das ist der Ausgangsstand von meiner Seite her. Es war nicht so, dass ich an irgendeiner Stelle besonders auf diesen Fakt hingewiesen hätte. Das ist der Fakt.</w:t>
      </w:r>
    </w:p>
    <w:p>
      <w:pPr>
        <w:pStyle w:val="Normal"/>
        <w:jc w:val="both"/>
        <w:rPr/>
      </w:pPr>
      <w:r>
        <w:rPr/>
      </w:r>
    </w:p>
    <w:p>
      <w:pPr>
        <w:pStyle w:val="Normal"/>
        <w:jc w:val="both"/>
        <w:rPr/>
      </w:pPr>
      <w:r>
        <w:rPr>
          <w:b/>
        </w:rPr>
        <w:t>Verhandlungsleiter Herr Alpert:</w:t>
      </w:r>
      <w:r>
        <w:rPr/>
        <w:t xml:space="preserve"> Es gab noch eine Wortmeldung. Bitte.</w:t>
      </w:r>
    </w:p>
    <w:p>
      <w:pPr>
        <w:pStyle w:val="Normal"/>
        <w:jc w:val="both"/>
        <w:rPr/>
      </w:pPr>
      <w:r>
        <w:rPr/>
      </w:r>
    </w:p>
    <w:p>
      <w:pPr>
        <w:pStyle w:val="Normal"/>
        <w:jc w:val="both"/>
        <w:rPr/>
      </w:pPr>
      <w:r>
        <w:rPr>
          <w:b/>
        </w:rPr>
        <w:t>Herr Liebetrau:</w:t>
      </w:r>
      <w:r>
        <w:rPr/>
        <w:t xml:space="preserve"> Ich bin auch die Unterlagen durchgegangen. Ich als Laie habe überhaupt nichts in Bezug auf Asbest finden können. Ich bin kein Fachmann. Wenn Sie das in den Plänen irgendwo entdeckt haben </w:t>
        <w:noBreakHyphen/>
        <w:t xml:space="preserve"> ich hatte keine Chance, das zu entdecken. </w:t>
        <w:noBreakHyphen/>
        <w:t> Das will ich hier nur sagen.</w:t>
      </w:r>
    </w:p>
    <w:p>
      <w:pPr>
        <w:pStyle w:val="Normal"/>
        <w:jc w:val="both"/>
        <w:rPr/>
      </w:pPr>
      <w:r>
        <w:rPr/>
      </w:r>
    </w:p>
    <w:p>
      <w:pPr>
        <w:pStyle w:val="Normal"/>
        <w:jc w:val="both"/>
        <w:rPr/>
      </w:pPr>
      <w:r>
        <w:rPr>
          <w:b/>
        </w:rPr>
        <w:t>Herr Kremer:</w:t>
      </w:r>
      <w:r>
        <w:rPr/>
        <w:t xml:space="preserve"> Entschuldigen Sie, ich will das nur noch kurz untermauern. Ich habe, nachdem ich diese Information nicht den Antragsunterlagen, sondern sozusagen einer Bemerkung entnommen habe, in meiner Einwendung an die Behörde den Antrag gestellt, dass entsprechende Informationen vorgelegt werden. </w:t>
      </w:r>
    </w:p>
    <w:p>
      <w:pPr>
        <w:pStyle w:val="Normal"/>
        <w:jc w:val="both"/>
        <w:rPr/>
      </w:pPr>
      <w:r>
        <w:rPr/>
      </w:r>
    </w:p>
    <w:p>
      <w:pPr>
        <w:pStyle w:val="Normal"/>
        <w:jc w:val="both"/>
        <w:rPr/>
      </w:pPr>
      <w:r>
        <w:rPr/>
        <w:t>Wenn diese Informationen rechtzeitig vor dem Erörterungstermin da gewesen wären, hätte ich dazu noch Stellung genommen und man hätte diese Geschichte hier qualifiziert erörtern können. Ich habe ausdrücklich darum gebeten, dass das rechtzeitig vor dem Erörterungstermin erfolgt bzw. dass der Erörterungstermin verschoben wird. Die Behörde ist dieser Aufforderung nicht nachgekommen. Es gibt keine Informationen darüber, die mich in die Lage versetzen, das Thema der Frage der Asbestgefährdung auch nur ansatzweise qualifiziert zu betrachten. Ich weiß schlichtweg nichts darüber. Ich bekomme jetzt hier ein paar Informationsbrocken zugeworfen, die der Antragsteller sowieso völlig unter der Decke hält. Die Behördenmitarbeiter sagen: Wir haben uns das angeschaut und sind der Ansicht, es gibt keine Vorschrift, die wir dort verwirklichen müssen.</w:t>
      </w:r>
    </w:p>
    <w:p>
      <w:pPr>
        <w:pStyle w:val="Normal"/>
        <w:jc w:val="both"/>
        <w:rPr/>
      </w:pPr>
      <w:r>
        <w:rPr/>
      </w:r>
    </w:p>
    <w:p>
      <w:pPr>
        <w:pStyle w:val="Normal"/>
        <w:jc w:val="both"/>
        <w:rPr/>
      </w:pPr>
      <w:r>
        <w:rPr/>
        <w:t xml:space="preserve">An welcher Stelle bin ich in der Lage, das mich interessierende Problem hier mit irgendjemandem qualifiziert zu erörtern? Das ist der Sinn des Erörterungstermins. Diese Möglichkeit muss ich anhand der ausgelegten Unterlagen haben. Diese Möglichkeit habe ich nicht. </w:t>
      </w:r>
    </w:p>
    <w:p>
      <w:pPr>
        <w:pStyle w:val="Normal"/>
        <w:jc w:val="both"/>
        <w:rPr/>
      </w:pPr>
      <w:r>
        <w:rPr/>
      </w:r>
    </w:p>
    <w:p>
      <w:pPr>
        <w:pStyle w:val="Normal"/>
        <w:jc w:val="both"/>
        <w:rPr/>
      </w:pPr>
      <w:r>
        <w:rPr>
          <w:b/>
        </w:rPr>
        <w:t>Verhandlungsleiter Herr Alpert:</w:t>
      </w:r>
      <w:r>
        <w:rPr/>
        <w:t xml:space="preserve"> Das ist Ihre Auffassung. Ich entgegne noch einmal: Ich habe den Auftrag an die Antragstellerseite formuliert, diese Informationen vorzulegen. Nun ist Ihr Antrag formuliert. Wir werden jetzt unterbrechen und werden eine Entscheidung zu diesem Antrag vorbereiten und in zehn, 15 Minuten hier vorlegen. Solange unterbrechen wir.</w:t>
      </w:r>
    </w:p>
    <w:p>
      <w:pPr>
        <w:pStyle w:val="Normal"/>
        <w:jc w:val="both"/>
        <w:rPr/>
      </w:pPr>
      <w:r>
        <w:rPr/>
      </w:r>
    </w:p>
    <w:p>
      <w:pPr>
        <w:pStyle w:val="Normal"/>
        <w:jc w:val="both"/>
        <w:rPr/>
      </w:pPr>
      <w:r>
        <w:rPr/>
        <w:t>(Unterbrechung von 16.12 Uhr bis 16.50 Uhr)</w:t>
      </w:r>
    </w:p>
    <w:p>
      <w:pPr>
        <w:pStyle w:val="Normal"/>
        <w:jc w:val="both"/>
        <w:rPr/>
      </w:pPr>
      <w:r>
        <w:rPr/>
      </w:r>
    </w:p>
    <w:p>
      <w:pPr>
        <w:pStyle w:val="Normal"/>
        <w:jc w:val="both"/>
        <w:rPr/>
      </w:pPr>
      <w:r>
        <w:rPr>
          <w:b/>
        </w:rPr>
        <w:t>Verhandlungsleiter Herr Alpert:</w:t>
      </w:r>
      <w:r>
        <w:rPr/>
        <w:t xml:space="preserve"> Wir treten wieder in die Erörterung ein. Ich möchte als Erstes Frau Dr. Czisnik bitten, die Entscheidung zum Antrag von Herrn Kremer bekannt zu geben.</w:t>
      </w:r>
    </w:p>
    <w:p>
      <w:pPr>
        <w:pStyle w:val="Normal"/>
        <w:jc w:val="both"/>
        <w:rPr/>
      </w:pPr>
      <w:r>
        <w:rPr/>
      </w:r>
    </w:p>
    <w:p>
      <w:pPr>
        <w:pStyle w:val="Normal"/>
        <w:jc w:val="both"/>
        <w:rPr/>
      </w:pPr>
      <w:r>
        <w:rPr>
          <w:b/>
        </w:rPr>
        <w:t>Frau Dr. Czisnik:</w:t>
      </w:r>
      <w:r>
        <w:rPr/>
        <w:t xml:space="preserve"> Der Antrag, den Erörterungstermin abzubrechen und erst nach Vorlage von Unterlagen zu Asbest fortzuführen, wird abgelehnt. Das Nicht-Vorliegen von abschließenden Informationen zum Vorkommen und zur Wirkung von Asbest in den Gebäuden rechtfertigt nicht den Abbruch des Erörterungstermins. Im Ergebnis der Erörterung des Tagesordnungspunktes 4.3 ist festzuhalten, dass die bisherigen Angaben der Antragstellerin, der Baustoff Asbest komme ausschließlich in den Trennwänden vor, weiterer Prüfung bedarf. Die Antragstellerin wird hiermit aufgefordert, Angaben zum Vorkommen und zur Wirkung des Asbests in den Gebäuden für das Genehmigungsverfahren nachzuliefern. </w:t>
      </w:r>
    </w:p>
    <w:p>
      <w:pPr>
        <w:pStyle w:val="Normal"/>
        <w:jc w:val="both"/>
        <w:rPr/>
      </w:pPr>
      <w:r>
        <w:rPr/>
      </w:r>
    </w:p>
    <w:p>
      <w:pPr>
        <w:pStyle w:val="Normal"/>
        <w:jc w:val="both"/>
        <w:rPr/>
      </w:pPr>
      <w:r>
        <w:rPr>
          <w:b/>
        </w:rPr>
        <w:t>Verhandlungsleiter Herr Alpert:</w:t>
      </w:r>
      <w:r>
        <w:rPr/>
        <w:t xml:space="preserve"> Gibt es dazu Bemerkungen? </w:t>
        <w:noBreakHyphen/>
        <w:t> Herr Kremer.</w:t>
      </w:r>
    </w:p>
    <w:p>
      <w:pPr>
        <w:pStyle w:val="Normal"/>
        <w:jc w:val="both"/>
        <w:rPr/>
      </w:pPr>
      <w:r>
        <w:rPr/>
      </w:r>
    </w:p>
    <w:p>
      <w:pPr>
        <w:pStyle w:val="Normal"/>
        <w:jc w:val="both"/>
        <w:rPr/>
      </w:pPr>
      <w:r>
        <w:rPr>
          <w:b/>
        </w:rPr>
        <w:t>Herr Kremer:</w:t>
      </w:r>
      <w:r>
        <w:rPr/>
        <w:t xml:space="preserve"> Einer Bewertung will ich mich enthalten. Deshalb will ich jetzt eine Bemerkung machen. Den Antrag, dass ich diese Unterlagen dann bekomme und wir Gelegenheit haben, dazu Stellung zu nehmen, habe ich, glaube ich, schon vorher gestellt.</w:t>
      </w:r>
    </w:p>
    <w:p>
      <w:pPr>
        <w:pStyle w:val="Normal"/>
        <w:jc w:val="both"/>
        <w:rPr/>
      </w:pPr>
      <w:r>
        <w:rPr/>
      </w:r>
    </w:p>
    <w:p>
      <w:pPr>
        <w:pStyle w:val="Normal"/>
        <w:jc w:val="both"/>
        <w:rPr/>
      </w:pPr>
      <w:r>
        <w:rPr>
          <w:b/>
        </w:rPr>
        <w:t>Verhandlungsleiter Herr Alpert:</w:t>
      </w:r>
      <w:r>
        <w:rPr/>
        <w:t xml:space="preserve"> Ja. Er ist angekommen.</w:t>
      </w:r>
    </w:p>
    <w:p>
      <w:pPr>
        <w:pStyle w:val="Normal"/>
        <w:jc w:val="both"/>
        <w:rPr/>
      </w:pPr>
      <w:r>
        <w:rPr/>
      </w:r>
    </w:p>
    <w:p>
      <w:pPr>
        <w:pStyle w:val="Normal"/>
        <w:jc w:val="both"/>
        <w:rPr/>
      </w:pPr>
      <w:r>
        <w:rPr>
          <w:b/>
        </w:rPr>
        <w:t xml:space="preserve">Herr Kremer: </w:t>
      </w:r>
      <w:r>
        <w:rPr/>
        <w:t>Ich möchte aber die Genehmigungsbehörde auf etwas aufmerksam machen. Es schwang ein bisschen durch den Raum auch hinsichtlich der Stellungnahmen der Fachbehörden, dass im Prinzip Ansatzpunkte für ein Verlangen, hier etwas zu machen, oder für eine Gesundheitsgefährdung möglicherweise nicht gegeben seien. Sie haben jetzt den Nachprüfungsbedarf der Antragstellerin aufgegeben. Ich bin nicht sicher, ob die Antragstellerin das tatsächlich erfüllen wird. Aber das sei dahingestellt.</w:t>
      </w:r>
    </w:p>
    <w:p>
      <w:pPr>
        <w:pStyle w:val="Normal"/>
        <w:jc w:val="both"/>
        <w:rPr/>
      </w:pPr>
      <w:r>
        <w:rPr/>
      </w:r>
    </w:p>
    <w:p>
      <w:pPr>
        <w:pStyle w:val="Normal"/>
        <w:jc w:val="both"/>
        <w:rPr/>
      </w:pPr>
      <w:r>
        <w:rPr/>
        <w:t xml:space="preserve">Ich möchte die Genehmigungsbehörde auf eine Vorschrift aufmerksam machen. Im Land Hessen, also hat hier nicht direkt Geltung, ist aber als eine sachverständige Äußerung zumindest mit heranzuziehen, gibt es eine Asbestrichtlinie </w:t>
        <w:noBreakHyphen/>
        <w:t> sie ist noch nicht sehr alt </w:t>
        <w:noBreakHyphen/>
        <w:t xml:space="preserve"> aus dem Jahr 1997. Ich erlaube mir, daraus kurz zwei Abschnitte zu zitieren. In dieser Asbestrichtlinie heißt es: </w:t>
      </w:r>
    </w:p>
    <w:p>
      <w:pPr>
        <w:pStyle w:val="Normal"/>
        <w:jc w:val="both"/>
        <w:rPr/>
      </w:pPr>
      <w:r>
        <w:rPr/>
      </w:r>
    </w:p>
    <w:p>
      <w:pPr>
        <w:pStyle w:val="Normal"/>
        <w:ind w:left="708" w:hanging="0"/>
        <w:jc w:val="both"/>
        <w:rPr/>
      </w:pPr>
      <w:r>
        <w:rPr/>
        <w:t>„</w:t>
      </w:r>
      <w:r>
        <w:rPr/>
        <w:t>Im Geltungsbereich dieser Richtlinie gilt für die Bewertung und Sanierung schwach gebundener Asbestprodukte in Gebäuden: Schwach gebundene Asbestprodukte im Sinne dieser Richtlinie sind Asbestprodukte mit einer Rohdichte unter 1 000 kg/m</w:t>
      </w:r>
      <w:r>
        <w:rPr>
          <w:vertAlign w:val="superscript"/>
        </w:rPr>
        <w:t>3</w:t>
      </w:r>
      <w:r>
        <w:rPr/>
        <w:t>. Die in der ehemaligen DDR hergestellten und in Gebäuden der ehemaligen DDR verwendeten asbesthaltigen Plattenarten“</w:t>
      </w:r>
    </w:p>
    <w:p>
      <w:pPr>
        <w:pStyle w:val="Normal"/>
        <w:ind w:left="708" w:hanging="0"/>
        <w:jc w:val="both"/>
        <w:rPr/>
      </w:pPr>
      <w:r>
        <w:rPr/>
      </w:r>
    </w:p>
    <w:p>
      <w:pPr>
        <w:pStyle w:val="Normal"/>
        <w:jc w:val="both"/>
        <w:rPr/>
      </w:pPr>
      <w:r>
        <w:rPr/>
        <w:noBreakHyphen/>
        <w:t> </w:t>
      </w:r>
      <w:r>
        <w:rPr/>
        <w:t>jetzt werden hier drei Plattenarten aufgezählt </w:t>
        <w:noBreakHyphen/>
        <w:t xml:space="preserve"> </w:t>
      </w:r>
    </w:p>
    <w:p>
      <w:pPr>
        <w:pStyle w:val="Normal"/>
        <w:jc w:val="both"/>
        <w:rPr/>
      </w:pPr>
      <w:r>
        <w:rPr/>
      </w:r>
    </w:p>
    <w:p>
      <w:pPr>
        <w:pStyle w:val="Normal"/>
        <w:ind w:left="708" w:hanging="0"/>
        <w:jc w:val="both"/>
        <w:rPr/>
      </w:pPr>
      <w:r>
        <w:rPr/>
        <w:t>„</w:t>
      </w:r>
      <w:r>
        <w:rPr/>
        <w:t>sind unabhängig von ihrer Rohdichte schwach gebundene Asbestprodukte im Sinne dieser Richtlinie.“</w:t>
      </w:r>
    </w:p>
    <w:p>
      <w:pPr>
        <w:pStyle w:val="Normal"/>
        <w:jc w:val="both"/>
        <w:rPr/>
      </w:pPr>
      <w:r>
        <w:rPr/>
      </w:r>
    </w:p>
    <w:p>
      <w:pPr>
        <w:pStyle w:val="Normal"/>
        <w:jc w:val="both"/>
        <w:rPr/>
      </w:pPr>
      <w:r>
        <w:rPr/>
        <w:t xml:space="preserve">Sodann enthält die Richtlinie einen Abschnitt über die Bewertung: </w:t>
      </w:r>
    </w:p>
    <w:p>
      <w:pPr>
        <w:pStyle w:val="Normal"/>
        <w:jc w:val="both"/>
        <w:rPr/>
      </w:pPr>
      <w:r>
        <w:rPr/>
      </w:r>
    </w:p>
    <w:p>
      <w:pPr>
        <w:pStyle w:val="Normal"/>
        <w:ind w:left="708" w:hanging="0"/>
        <w:jc w:val="both"/>
        <w:rPr/>
      </w:pPr>
      <w:r>
        <w:rPr/>
        <w:t>„</w:t>
      </w:r>
      <w:r>
        <w:rPr/>
        <w:t>Von schwach gebundenen Asbestprodukten in Gebäuden können durch Alterung und äußere Einwirkungen, wie zum Beispiel Luftbewegungen, Erschütterungen, Temperaturänderungen und mechanische Beschädigungen, Asbestfasern in die Raumluft freigesetzt werden. Die Faserabgabe in die Raumluft vergrößert sich mit der Verschlechterung des baulichen Zustands der Produkte. Auch derzeit noch intakte Produkte verschlechtern sich erfahrungsgemäß im Laufe der Zeit. Asbestfasern können eingeatmet werden und beim Menschen schwere Erkrankungen auslösen. Da eine gesundheitlich unbedenkliche Konzentration (Schwellenwert) für Asbest nicht angegeben werden kann, muss aus Gründen des Gesundheitsschutzes entsprechend der Sanierungsdringlichkeit die Faserabgabe in die Raumluft unterbunden und dadurch die Asbestfaserkonzentration minimiert werden.“</w:t>
      </w:r>
    </w:p>
    <w:p>
      <w:pPr>
        <w:pStyle w:val="Normal"/>
        <w:jc w:val="both"/>
        <w:rPr/>
      </w:pPr>
      <w:r>
        <w:rPr/>
      </w:r>
    </w:p>
    <w:p>
      <w:pPr>
        <w:pStyle w:val="Normal"/>
        <w:jc w:val="both"/>
        <w:rPr/>
      </w:pPr>
      <w:r>
        <w:rPr/>
        <w:t>Ich bitte Sie, dies als eine Art sachverständige Äußerung des Landesgesetzgebers des Landes Hessen zur Kenntnis zu nehmen, die das unterstreicht, was ich vorgetragen habe, nämlich dass auch dann, wenn sich Asbest nur in vorhandenen Bauteilen befindet, die Gefahr des Austrags in die Raumluft unter anderem durch Alterung, Verwitterung und Ähnliches besteht und dies zu schweren Gesundheitsschäden führen kann.</w:t>
      </w:r>
    </w:p>
    <w:p>
      <w:pPr>
        <w:pStyle w:val="Normal"/>
        <w:jc w:val="both"/>
        <w:rPr/>
      </w:pPr>
      <w:r>
        <w:rPr/>
      </w:r>
    </w:p>
    <w:p>
      <w:pPr>
        <w:pStyle w:val="Normal"/>
        <w:jc w:val="both"/>
        <w:rPr/>
      </w:pPr>
      <w:r>
        <w:rPr>
          <w:b/>
        </w:rPr>
        <w:t>Verhandlungsleiter Herr Alpert:</w:t>
      </w:r>
      <w:r>
        <w:rPr/>
        <w:t xml:space="preserve"> Herr Kremer, ich habe eine Bitte: Könnten Sie diese Richtlinie näher zitieren</w:t>
      </w:r>
    </w:p>
    <w:p>
      <w:pPr>
        <w:pStyle w:val="Normal"/>
        <w:jc w:val="both"/>
        <w:rPr/>
      </w:pPr>
      <w:r>
        <w:rPr/>
      </w:r>
    </w:p>
    <w:p>
      <w:pPr>
        <w:pStyle w:val="Normal"/>
        <w:jc w:val="both"/>
        <w:rPr/>
      </w:pPr>
      <w:r>
        <w:rPr>
          <w:b/>
        </w:rPr>
        <w:t xml:space="preserve">Herr Kremer: </w:t>
      </w:r>
      <w:r>
        <w:rPr/>
        <w:t>Das kann ich.</w:t>
      </w:r>
    </w:p>
    <w:p>
      <w:pPr>
        <w:pStyle w:val="Normal"/>
        <w:jc w:val="both"/>
        <w:rPr/>
      </w:pPr>
      <w:r>
        <w:rPr/>
      </w:r>
    </w:p>
    <w:p>
      <w:pPr>
        <w:pStyle w:val="Normal"/>
        <w:jc w:val="both"/>
        <w:rPr/>
      </w:pPr>
      <w:r>
        <w:rPr>
          <w:b/>
        </w:rPr>
        <w:t>Verhandlungsleiter Herr Alpert:</w:t>
      </w:r>
      <w:r>
        <w:rPr/>
        <w:t xml:space="preserve"> und sagen, von wann sie ist und, wenn möglich, wo sie veröffentlicht wurde, von welchem Ressort?</w:t>
      </w:r>
    </w:p>
    <w:p>
      <w:pPr>
        <w:pStyle w:val="Normal"/>
        <w:jc w:val="both"/>
        <w:rPr/>
      </w:pPr>
      <w:r>
        <w:rPr/>
      </w:r>
    </w:p>
    <w:p>
      <w:pPr>
        <w:pStyle w:val="Normal"/>
        <w:jc w:val="both"/>
        <w:rPr/>
      </w:pPr>
      <w:r>
        <w:rPr>
          <w:b/>
        </w:rPr>
        <w:t>Herr Kremer:</w:t>
      </w:r>
      <w:r>
        <w:rPr/>
        <w:t xml:space="preserve"> Sie heißt Richtlinie für die Bewertung und Sanierung schwach gebundener Asbestprodukte in Gebäuden (Asbestrichtlinie) vom 28. Oktober 1997, Staatsanzeiger des Landes Hessen, Seite 3587.</w:t>
      </w:r>
    </w:p>
    <w:p>
      <w:pPr>
        <w:pStyle w:val="Normal"/>
        <w:jc w:val="both"/>
        <w:rPr/>
      </w:pPr>
      <w:r>
        <w:rPr/>
      </w:r>
    </w:p>
    <w:p>
      <w:pPr>
        <w:pStyle w:val="Normal"/>
        <w:jc w:val="both"/>
        <w:rPr/>
      </w:pPr>
      <w:r>
        <w:rPr>
          <w:b/>
        </w:rPr>
        <w:t>Verhandlungsleiter Herr Alpert:</w:t>
      </w:r>
      <w:r>
        <w:rPr/>
        <w:t xml:space="preserve"> Mein Vorschlag ist jetzt, damit den Punkt 4.3 für heute abzuschließen. Gibt es Einverständnis? </w:t>
        <w:noBreakHyphen/>
        <w:t> Herr Kremer.</w:t>
      </w:r>
    </w:p>
    <w:p>
      <w:pPr>
        <w:pStyle w:val="Normal"/>
        <w:jc w:val="both"/>
        <w:rPr/>
      </w:pPr>
      <w:r>
        <w:rPr/>
      </w:r>
    </w:p>
    <w:p>
      <w:pPr>
        <w:pStyle w:val="Normal"/>
        <w:jc w:val="both"/>
        <w:rPr/>
      </w:pPr>
      <w:r>
        <w:rPr>
          <w:b/>
        </w:rPr>
        <w:t>Herr Kremer:</w:t>
      </w:r>
      <w:r>
        <w:rPr/>
        <w:t xml:space="preserve"> Darf ich noch einmal nachfragen, wie Sie weiter vorgehen wollen? Wir haben sozusagen am Dienstag einen Erörterungstermin, wo wir es nicht haben, aber dann möglicherweise noch einmal einen danach. Wollen Sie erreichen, dass bei diesem Termin danach das Thema Asbest noch einmal besprochen wird </w:t>
        <w:noBreakHyphen/>
        <w:t xml:space="preserve"> mit entsprechend vorheriger Untersuchung und Ähnlichem? Wir würden das schon gern machen. Dann ist es aber erforderlich, dass Sie der Antragstellerin eine Frist aufgeben und uns die Unterlagen rechtzeitig zur Verfügung stellen. </w:t>
      </w:r>
    </w:p>
    <w:p>
      <w:pPr>
        <w:pStyle w:val="Normal"/>
        <w:jc w:val="both"/>
        <w:rPr/>
      </w:pPr>
      <w:r>
        <w:rPr/>
      </w:r>
    </w:p>
    <w:p>
      <w:pPr>
        <w:pStyle w:val="Normal"/>
        <w:jc w:val="both"/>
        <w:rPr/>
      </w:pPr>
      <w:r>
        <w:rPr>
          <w:b/>
        </w:rPr>
        <w:t>Verhandlungsleiter Herr Alpert:</w:t>
      </w:r>
      <w:r>
        <w:rPr/>
        <w:t xml:space="preserve"> Ich formuliere erst einmal relativ allgemein und unbestimmt: Das ist bei der weiteren Prüfung der Genehmigungsvoraussetzungen zu berücksichtigen. Es gibt rechtliche Regelungen dahin gehend, inwieweit neue Erkenntnisse im förmlichen Verfahren auch der Öffentlichkeit zugänglich zu machen sind und ob sie in der Folge auch zu erörtern sind. </w:t>
        <w:noBreakHyphen/>
        <w:t> Mehr möchte ich an dieser Stelle nicht sagen.</w:t>
      </w:r>
    </w:p>
    <w:p>
      <w:pPr>
        <w:pStyle w:val="Normal"/>
        <w:jc w:val="both"/>
        <w:rPr/>
      </w:pPr>
      <w:r>
        <w:rPr/>
      </w:r>
    </w:p>
    <w:p>
      <w:pPr>
        <w:pStyle w:val="Normal"/>
        <w:jc w:val="both"/>
        <w:rPr/>
      </w:pPr>
      <w:r>
        <w:rPr>
          <w:b/>
        </w:rPr>
        <w:t>Herr Kremer:</w:t>
      </w:r>
      <w:r>
        <w:rPr/>
        <w:t xml:space="preserve"> Ich darf darauf hinweisen, dass ich dieses Thema in meinen Einwendungen angesprochen habe und um entsprechende Auskunft gebeten habe. Die formellen Voraussetzungen dafür, dass Sie es erörtern, sind ohnehin gegeben. Ich halte es </w:t>
        <w:noBreakHyphen/>
        <w:t> gelinde gesagt </w:t>
        <w:noBreakHyphen/>
        <w:t xml:space="preserve"> für etwas schwierig, wenn Sie jetzt sagen: Wir machen das nur nach den rechtlichen Vorschriften. Wenn ich den Antrag stelle, dass wir die Informationen vorher bekommen und dazu Stellung nehmen können, dann können Sie diesen unabhängig von der Frage, ob Sie eine Erörterungs- oder Auslegungspflicht haben, schlichtweg befürworten. Ich würde Sie auffordern, das zu tun.</w:t>
      </w:r>
    </w:p>
    <w:p>
      <w:pPr>
        <w:pStyle w:val="Normal"/>
        <w:jc w:val="both"/>
        <w:rPr/>
      </w:pPr>
      <w:r>
        <w:rPr/>
      </w:r>
    </w:p>
    <w:p>
      <w:pPr>
        <w:pStyle w:val="Normal"/>
        <w:jc w:val="both"/>
        <w:rPr/>
      </w:pPr>
      <w:r>
        <w:rPr>
          <w:b/>
        </w:rPr>
        <w:t>Verhandlungsleiter Herr Alpert:</w:t>
      </w:r>
      <w:r>
        <w:rPr/>
        <w:t xml:space="preserve"> Ich befürworte Ihren Antrag, Herr Kremer. </w:t>
      </w:r>
    </w:p>
    <w:p>
      <w:pPr>
        <w:pStyle w:val="Normal"/>
        <w:jc w:val="both"/>
        <w:rPr/>
      </w:pPr>
      <w:r>
        <w:rPr/>
      </w:r>
    </w:p>
    <w:p>
      <w:pPr>
        <w:pStyle w:val="Normal"/>
        <w:jc w:val="both"/>
        <w:rPr/>
      </w:pPr>
      <w:r>
        <w:rPr/>
        <w:t xml:space="preserve">Wir werden uns heute noch über den Fortgang des Erörterungstermins unterhalten. Es gibt eine neue Situation, neue Termine und sicherlich auch </w:t>
        <w:noBreakHyphen/>
        <w:t> ich will dem Ende nicht vorgreifen </w:t>
        <w:noBreakHyphen/>
        <w:t xml:space="preserve"> eine neue Tagesordnung, eine neue Themensammlung. Darin muss das dann alles Berücksichtigung finden. Das können wir jetzt nicht hier und heute und sicherlich auch nicht am Dienstag entscheiden, sondern das müssen wir für den Fortgang des Verfahrens als Aufgabe formulieren. </w:t>
        <w:noBreakHyphen/>
        <w:t> So sind da die Vorstellungen, einmal ganz grob gesagt.</w:t>
      </w:r>
    </w:p>
    <w:p>
      <w:pPr>
        <w:pStyle w:val="Normal"/>
        <w:jc w:val="both"/>
        <w:rPr/>
      </w:pPr>
      <w:r>
        <w:rPr/>
      </w:r>
    </w:p>
    <w:p>
      <w:pPr>
        <w:pStyle w:val="Normal"/>
        <w:jc w:val="both"/>
        <w:rPr/>
      </w:pPr>
      <w:r>
        <w:rPr>
          <w:b/>
        </w:rPr>
        <w:t>Herr Kremer:</w:t>
      </w:r>
      <w:r>
        <w:rPr/>
        <w:t xml:space="preserve"> Ich hätte einen weiteren Antrag in dieser Richtung, weil wir jetzt dabei sind. Herr Dr. Rehhahn hat heute Nachmittag sein Bedauern über diesen Ausrutscher erklärt und gesagt, dass er nun doch versuchen will, weiterhin eine gute und konstruktive Atmosphäre hier zu haben. </w:t>
      </w:r>
    </w:p>
    <w:p>
      <w:pPr>
        <w:pStyle w:val="Normal"/>
        <w:jc w:val="both"/>
        <w:rPr/>
      </w:pPr>
      <w:r>
        <w:rPr/>
      </w:r>
    </w:p>
    <w:p>
      <w:pPr>
        <w:pStyle w:val="Normal"/>
        <w:jc w:val="both"/>
        <w:rPr/>
      </w:pPr>
      <w:r>
        <w:rPr/>
        <w:t xml:space="preserve">Für mich und für meine Mandanten würde es zu dieser guten und konstruktiven Atmosphäre gehören, dass es tatsächlich einen Ortstermin gibt. Wir würden uns die Anlage in dem jetzigen Zustand gern ansehen. Ich stelle den Antrag, das entsprechend zu machen. Sie als Behörde können das wahrscheinlich selbst nicht verfügen. Es ist natürlich Entscheidung der Antragstellerin, ob sie das macht. Aber wenn es bei dem von Herrn Dr. Rehhahn angekündigten konstruktiven Vorgehen bleiben soll, dann würde ich sehr darum bitten, dass man das macht. </w:t>
      </w:r>
    </w:p>
    <w:p>
      <w:pPr>
        <w:pStyle w:val="Normal"/>
        <w:jc w:val="both"/>
        <w:rPr/>
      </w:pPr>
      <w:r>
        <w:rPr/>
      </w:r>
    </w:p>
    <w:p>
      <w:pPr>
        <w:pStyle w:val="Normal"/>
        <w:jc w:val="both"/>
        <w:rPr/>
      </w:pPr>
      <w:r>
        <w:rPr>
          <w:b/>
        </w:rPr>
        <w:t>Verhandlungsleiter Herr Alpert:</w:t>
      </w:r>
      <w:r>
        <w:rPr/>
        <w:t xml:space="preserve"> Vor geraumer Zeit hatten Sie das Thema Ortstermin als Vorschlag formuliert. Jetzt haben wir die Qualität eines Antrages. Der Antrag wird angenommen. Das werden wir tun. Wir werden das in geeigneter Form in das weitere Erörterungsverfahren einbauen.</w:t>
      </w:r>
    </w:p>
    <w:p>
      <w:pPr>
        <w:pStyle w:val="Normal"/>
        <w:jc w:val="both"/>
        <w:rPr/>
      </w:pPr>
      <w:r>
        <w:rPr/>
      </w:r>
    </w:p>
    <w:p>
      <w:pPr>
        <w:pStyle w:val="Normal"/>
        <w:jc w:val="both"/>
        <w:rPr/>
      </w:pPr>
      <w:r>
        <w:rPr/>
        <w:t xml:space="preserve">Ich sage noch einmal: Damit schließe ich den Punkt zu asbesthaltigen Baumaterialien für heute ab. Wir fahren in der </w:t>
      </w:r>
      <w:r>
        <w:rPr>
          <w:rFonts w:eastAsia="MS Mincho;ＭＳ 明朝"/>
        </w:rPr>
        <w:t>Tagesordnung</w:t>
      </w:r>
      <w:r>
        <w:rPr/>
        <w:t xml:space="preserve"> fort Ich rufe den Tagesordnungspunkt 4.4 auf: Erörterung der Einwendungen zu dem Thema,</w:t>
      </w:r>
    </w:p>
    <w:p>
      <w:pPr>
        <w:pStyle w:val="Normal"/>
        <w:jc w:val="both"/>
        <w:rPr/>
      </w:pPr>
      <w:r>
        <w:rPr/>
      </w:r>
    </w:p>
    <w:p>
      <w:pPr>
        <w:pStyle w:val="Normal"/>
        <w:jc w:val="both"/>
        <w:rPr/>
      </w:pPr>
      <w:r>
        <w:rPr/>
      </w:r>
    </w:p>
    <w:p>
      <w:pPr>
        <w:pStyle w:val="TextBody"/>
        <w:ind w:left="705" w:hanging="705"/>
        <w:rPr/>
      </w:pPr>
      <w:r>
        <w:rPr>
          <w:b/>
          <w:bCs/>
        </w:rPr>
        <w:t>4.4</w:t>
      </w:r>
      <w:r>
        <w:rPr/>
        <w:tab/>
      </w:r>
      <w:r>
        <w:rPr>
          <w:b/>
          <w:bCs/>
        </w:rPr>
        <w:t>dass nicht bereits im ersten Bauabschnitt das Abflussrohr für die Regenwasserkanalisation aus der vorhandenen Anlage in den Kuhzer See dauerhaft unterbrochen wird</w:t>
      </w:r>
    </w:p>
    <w:p>
      <w:pPr>
        <w:pStyle w:val="Normal"/>
        <w:jc w:val="both"/>
        <w:rPr/>
      </w:pPr>
      <w:r>
        <w:rPr/>
      </w:r>
    </w:p>
    <w:p>
      <w:pPr>
        <w:pStyle w:val="Normal"/>
        <w:jc w:val="both"/>
        <w:rPr/>
      </w:pPr>
      <w:r>
        <w:rPr>
          <w:b/>
        </w:rPr>
        <w:t>Verhandlungsleiter Herr Alpert:</w:t>
      </w:r>
      <w:r>
        <w:rPr/>
        <w:t xml:space="preserve"> Das ist jetzt sehr abstrakt und für den Laien und nicht Ortskundigen </w:t>
        <w:noBreakHyphen/>
        <w:t> </w:t>
        <w:noBreakHyphen/>
        <w:t xml:space="preserve"> Ich stelle dieses Einwendungsthema in den Raum und frage die Einwenderseite, ob diese Thematik, das, was sich dahinter verbirgt, näher erläutert werden kann. Damit wir die Inhalte noch ein bisschen deutlicher fassen. </w:t>
        <w:noBreakHyphen/>
        <w:t> Herr Volpers.</w:t>
      </w:r>
    </w:p>
    <w:p>
      <w:pPr>
        <w:pStyle w:val="Normal"/>
        <w:jc w:val="both"/>
        <w:rPr/>
      </w:pPr>
      <w:r>
        <w:rPr/>
      </w:r>
    </w:p>
    <w:p>
      <w:pPr>
        <w:pStyle w:val="Normal"/>
        <w:jc w:val="both"/>
        <w:rPr/>
      </w:pPr>
      <w:r>
        <w:rPr>
          <w:b/>
        </w:rPr>
        <w:t>Herr Volpers:</w:t>
      </w:r>
      <w:r>
        <w:rPr/>
        <w:t xml:space="preserve"> Das kann natürlich erläutert werden. In den Unterlagen heißt es, die Anlage soll in zwei Bauabschnitten gebaut werden; der Einbau des Regenwasserversicherungsbeckens und dementsprechend die Abschneidung des direkten Zuflusses in den Kuhzer See soll nach dem ersten Bauabschnitt erfolgen. Das ist natürlich eine Sache, die man so nicht akzeptieren kann. Aber auf der anderen Seite hat Herr Dr. Rehhahn, glaube ich, schon am ersten Tag gesagt, das wird geändert. Wenn das so ist, wenn das bestätigt wird </w:t>
        <w:noBreakHyphen/>
        <w:t> das hat er, glaube ich, schon bestätigt </w:t>
        <w:noBreakHyphen/>
        <w:t>, dann erübrigt sich das im Prinzip.</w:t>
      </w:r>
    </w:p>
    <w:p>
      <w:pPr>
        <w:pStyle w:val="Normal"/>
        <w:jc w:val="both"/>
        <w:rPr/>
      </w:pPr>
      <w:r>
        <w:rPr/>
      </w:r>
    </w:p>
    <w:p>
      <w:pPr>
        <w:pStyle w:val="Normal"/>
        <w:jc w:val="both"/>
        <w:rPr/>
      </w:pPr>
      <w:r>
        <w:rPr>
          <w:b/>
        </w:rPr>
        <w:t>Verhandlungsleiter Herr Alpert:</w:t>
      </w:r>
      <w:r>
        <w:rPr/>
        <w:t xml:space="preserve"> Ich würde im immissionsschutzrechtlichen Erörterungsverfahren dazu gern noch einmal die Stellungnahme der Antragstellerseite hören.</w:t>
      </w:r>
    </w:p>
    <w:p>
      <w:pPr>
        <w:pStyle w:val="Normal"/>
        <w:jc w:val="both"/>
        <w:rPr/>
      </w:pPr>
      <w:r>
        <w:rPr/>
      </w:r>
    </w:p>
    <w:p>
      <w:pPr>
        <w:pStyle w:val="Normal"/>
        <w:jc w:val="both"/>
        <w:rPr/>
      </w:pPr>
      <w:r>
        <w:rPr>
          <w:b/>
        </w:rPr>
        <w:t>Herr Kutschke:</w:t>
      </w:r>
      <w:r>
        <w:rPr/>
        <w:t xml:space="preserve"> Es ist zutreffend, dass das Regenwasserversicherungsbecken im ersten Bauabschnitt errichtet wird. Damit wird auch die Verbindung des Rohrleitungssystems für die Oberflächenwässer in den Kuhzer See abgebrochen. </w:t>
      </w:r>
    </w:p>
    <w:p>
      <w:pPr>
        <w:pStyle w:val="Normal"/>
        <w:jc w:val="both"/>
        <w:rPr/>
      </w:pPr>
      <w:r>
        <w:rPr/>
      </w:r>
    </w:p>
    <w:p>
      <w:pPr>
        <w:pStyle w:val="Normal"/>
        <w:jc w:val="both"/>
        <w:rPr/>
      </w:pPr>
      <w:r>
        <w:rPr>
          <w:b/>
        </w:rPr>
        <w:t>Herr Blank:</w:t>
      </w:r>
      <w:r>
        <w:rPr/>
        <w:t xml:space="preserve"> Zum jetzigen Zeitpunkt bzw. vor einigen Wochen war es so, dass auf dem Gelände schon Schweine vorhanden waren und das Oberflächenwasser trotzdem noch in den Kuhzer See gelaufen ist. Nun ist die Frage: Wann wird diese Verbindung unterbrochen? Wird das schon zu den Bauabschnitten passieren? Denn wenn etwas gebaut wird, gibt es schon Emissionen. Wird das beim Bauen passieren oder wird es erst nach dem Bauen erst passieren? Wann wird es genau passieren? Das wäre meine Frage.</w:t>
      </w:r>
    </w:p>
    <w:p>
      <w:pPr>
        <w:pStyle w:val="Normal"/>
        <w:jc w:val="both"/>
        <w:rPr/>
      </w:pPr>
      <w:r>
        <w:rPr/>
      </w:r>
    </w:p>
    <w:p>
      <w:pPr>
        <w:pStyle w:val="Normal"/>
        <w:jc w:val="both"/>
        <w:rPr/>
      </w:pPr>
      <w:r>
        <w:rPr>
          <w:b/>
        </w:rPr>
        <w:t>Verhandlungsleiter Herr Alpert:</w:t>
      </w:r>
      <w:r>
        <w:rPr/>
        <w:t xml:space="preserve"> Die Frage ist formuliert.</w:t>
      </w:r>
    </w:p>
    <w:p>
      <w:pPr>
        <w:pStyle w:val="Normal"/>
        <w:jc w:val="both"/>
        <w:rPr/>
      </w:pPr>
      <w:r>
        <w:rPr/>
      </w:r>
    </w:p>
    <w:p>
      <w:pPr>
        <w:pStyle w:val="Normal"/>
        <w:jc w:val="both"/>
        <w:rPr/>
      </w:pPr>
      <w:r>
        <w:rPr>
          <w:b/>
        </w:rPr>
        <w:t>Herr Kutschke:</w:t>
      </w:r>
      <w:r>
        <w:rPr/>
        <w:t xml:space="preserve"> Die Baumaßnahme wird am Beginn des ersten Bauabschnittes stehen.</w:t>
      </w:r>
    </w:p>
    <w:p>
      <w:pPr>
        <w:pStyle w:val="Normal"/>
        <w:jc w:val="both"/>
        <w:rPr/>
      </w:pPr>
      <w:r>
        <w:rPr/>
      </w:r>
    </w:p>
    <w:p>
      <w:pPr>
        <w:pStyle w:val="Normal"/>
        <w:jc w:val="both"/>
        <w:rPr/>
      </w:pPr>
      <w:r>
        <w:rPr>
          <w:b/>
        </w:rPr>
        <w:t>Verhandlungsleiter Herr Alpert:</w:t>
      </w:r>
      <w:r>
        <w:rPr/>
        <w:t xml:space="preserve"> Ist die Frage damit beantwortet?</w:t>
      </w:r>
    </w:p>
    <w:p>
      <w:pPr>
        <w:pStyle w:val="Normal"/>
        <w:jc w:val="both"/>
        <w:rPr/>
      </w:pPr>
      <w:r>
        <w:rPr/>
      </w:r>
    </w:p>
    <w:p>
      <w:pPr>
        <w:pStyle w:val="Normal"/>
        <w:jc w:val="both"/>
        <w:rPr/>
      </w:pPr>
      <w:r>
        <w:rPr/>
        <w:t>(Herr Blank: Ja!)</w:t>
      </w:r>
    </w:p>
    <w:p>
      <w:pPr>
        <w:pStyle w:val="Normal"/>
        <w:jc w:val="both"/>
        <w:rPr/>
      </w:pPr>
      <w:r>
        <w:rPr/>
      </w:r>
    </w:p>
    <w:p>
      <w:pPr>
        <w:pStyle w:val="Normal"/>
        <w:jc w:val="both"/>
        <w:rPr/>
      </w:pPr>
      <w:r>
        <w:rPr/>
        <w:t>Ich habe dann noch die Wortkette: Hinzu kommen Belastungen infolge der bestehenden Jungsauenhaltung. Ist das damit quasi auch gemeint gewesen?</w:t>
      </w:r>
    </w:p>
    <w:p>
      <w:pPr>
        <w:pStyle w:val="Normal"/>
        <w:jc w:val="both"/>
        <w:rPr/>
      </w:pPr>
      <w:r>
        <w:rPr/>
      </w:r>
    </w:p>
    <w:p>
      <w:pPr>
        <w:pStyle w:val="Normal"/>
        <w:jc w:val="both"/>
        <w:rPr/>
      </w:pPr>
      <w:r>
        <w:rPr>
          <w:b/>
        </w:rPr>
        <w:t>Herr Blank:</w:t>
      </w:r>
      <w:r>
        <w:rPr/>
        <w:t xml:space="preserve"> Ja, eigentlich schon. Die Frage ist natürlich, ob es insoweit zulässig ist, dass an einem nicht ganz fertigen Stall, der wahrscheinlich </w:t>
        <w:noBreakHyphen/>
        <w:t> das nehme ich an </w:t>
        <w:noBreakHyphen/>
        <w:t xml:space="preserve"> auch noch nicht den richtigen Anforderungen entspricht, Wasser aus dieser Anlage direkt in den See über eine Kanalisation ablaufen kann. Die Frage nach dem Regenwasser stellte sich bereits am Dienstag. Dort musste eindeutig erläutert werden, was mit dem Regenwasser während des vollen Betriebs der Anlage überhaupt zu passieren hat. Das heißt, zum jetzigen Zeitpunkt wird dort schon produziert. Das Regenwasser aus dieser Anlage fließt komplett in den Kuhzer See. Das kann meiner Meinung nicht sein; das gibt es nicht. Regenwasser selbst aus Wohnungen usw., selbst Straßenwasser darf nicht in offene Gewässer einfach so eingeleitet werden, ohne vorherige Klärung. Das kann nicht sein.</w:t>
      </w:r>
    </w:p>
    <w:p>
      <w:pPr>
        <w:pStyle w:val="Normal"/>
        <w:jc w:val="both"/>
        <w:rPr/>
      </w:pPr>
      <w:r>
        <w:rPr/>
      </w:r>
    </w:p>
    <w:p>
      <w:pPr>
        <w:pStyle w:val="Normal"/>
        <w:jc w:val="both"/>
        <w:rPr/>
      </w:pPr>
      <w:r>
        <w:rPr>
          <w:b/>
        </w:rPr>
        <w:t>Verhandlungsleiter Herr Alpert:</w:t>
      </w:r>
      <w:r>
        <w:rPr/>
        <w:t xml:space="preserve"> Das Thema ist noch einmal erläutert worden. Ich weise noch einmal darauf hin: Wir haben darüber gesprochen, dass die bestehende Jungsauenhaltung auf einer baurechtlichen Genehmigung basiert. Dennoch, denke ich, hängt das mit dem Thema hier insoweit zusammen, dass wir es noch einmal miteinander besprechen. Ich würde auch noch einmal um eine Antwort vonseiten der Antragstellerseite bitten. Ich gucke auch in Richtung Baubehörde, weil ich mir denken oder vorstellen kann, dass das bei der Baugenehmigung eine entsprechende Rolle gespielt hat. Wir fangen mit der Antragstellerseite an.</w:t>
      </w:r>
    </w:p>
    <w:p>
      <w:pPr>
        <w:pStyle w:val="Normal"/>
        <w:jc w:val="both"/>
        <w:rPr/>
      </w:pPr>
      <w:r>
        <w:rPr/>
      </w:r>
    </w:p>
    <w:p>
      <w:pPr>
        <w:pStyle w:val="Normal"/>
        <w:jc w:val="both"/>
        <w:rPr/>
      </w:pPr>
      <w:r>
        <w:rPr>
          <w:b/>
        </w:rPr>
        <w:t>Herr Geßner:</w:t>
      </w:r>
      <w:r>
        <w:rPr/>
        <w:t xml:space="preserve"> Ich habe an sich nichts hinzuzufügen. Dafür ist eine Baugenehmigung erteilt worden. Aufgrund dieser Baugenehmigung erfolgt die Nutzung. </w:t>
      </w:r>
    </w:p>
    <w:p>
      <w:pPr>
        <w:pStyle w:val="Normal"/>
        <w:jc w:val="both"/>
        <w:rPr/>
      </w:pPr>
      <w:r>
        <w:rPr/>
      </w:r>
    </w:p>
    <w:p>
      <w:pPr>
        <w:pStyle w:val="Normal"/>
        <w:jc w:val="both"/>
        <w:rPr/>
      </w:pPr>
      <w:r>
        <w:rPr>
          <w:b/>
        </w:rPr>
        <w:t>Verhandlungsleiter Herr Alpert:</w:t>
      </w:r>
      <w:r>
        <w:rPr/>
        <w:t xml:space="preserve"> Ich frage: Steht darin etwas dazu, wie mit dem Wasser umzugehen ist?</w:t>
      </w:r>
    </w:p>
    <w:p>
      <w:pPr>
        <w:pStyle w:val="Normal"/>
        <w:jc w:val="both"/>
        <w:rPr/>
      </w:pPr>
      <w:r>
        <w:rPr/>
      </w:r>
    </w:p>
    <w:p>
      <w:pPr>
        <w:pStyle w:val="Normal"/>
        <w:jc w:val="both"/>
        <w:rPr/>
      </w:pPr>
      <w:r>
        <w:rPr>
          <w:b/>
        </w:rPr>
        <w:t>Herr Kutschke:</w:t>
      </w:r>
      <w:r>
        <w:rPr/>
        <w:t xml:space="preserve"> Es gibt eine wasserrechtliche Erlaubnis für die Einleitung des Oberflächenwassers des Geländes in den Kuhzer See.</w:t>
      </w:r>
    </w:p>
    <w:p>
      <w:pPr>
        <w:pStyle w:val="Normal"/>
        <w:jc w:val="both"/>
        <w:rPr/>
      </w:pPr>
      <w:r>
        <w:rPr/>
      </w:r>
    </w:p>
    <w:p>
      <w:pPr>
        <w:pStyle w:val="Normal"/>
        <w:jc w:val="both"/>
        <w:rPr/>
      </w:pPr>
      <w:r>
        <w:rPr>
          <w:b/>
        </w:rPr>
        <w:t>Verhandlungsleiter Herr Alpert:</w:t>
      </w:r>
      <w:r>
        <w:rPr/>
        <w:t xml:space="preserve"> Durch wen ist sie erteilt worden? Durch die untere Wasserbehörde? </w:t>
        <w:noBreakHyphen/>
        <w:t> Sie ist heute nicht mehr anwesend, denke ich. Wie gehen wir damit um? Ist die Baubehörde dazu aussagefähig?</w:t>
      </w:r>
    </w:p>
    <w:p>
      <w:pPr>
        <w:pStyle w:val="Normal"/>
        <w:jc w:val="both"/>
        <w:rPr/>
      </w:pPr>
      <w:r>
        <w:rPr/>
      </w:r>
    </w:p>
    <w:p>
      <w:pPr>
        <w:pStyle w:val="Normal"/>
        <w:jc w:val="both"/>
        <w:rPr/>
      </w:pPr>
      <w:r>
        <w:rPr>
          <w:b/>
        </w:rPr>
        <w:t>Herr Grambow:</w:t>
      </w:r>
      <w:r>
        <w:rPr/>
        <w:t xml:space="preserve"> Ich kann dazu nur feststellen, dass die Baugenehmigung dazu erteilt ist und mit der Baugenehmigung dann die wasserrechtliche Genehmigung für dieses Vorhaben. Mehr </w:t>
        <w:noBreakHyphen/>
        <w:t> </w:t>
        <w:noBreakHyphen/>
        <w:t xml:space="preserve"> </w:t>
      </w:r>
    </w:p>
    <w:p>
      <w:pPr>
        <w:pStyle w:val="Normal"/>
        <w:jc w:val="both"/>
        <w:rPr/>
      </w:pPr>
      <w:r>
        <w:rPr/>
      </w:r>
    </w:p>
    <w:p>
      <w:pPr>
        <w:pStyle w:val="Normal"/>
        <w:jc w:val="both"/>
        <w:rPr/>
      </w:pPr>
      <w:r>
        <w:rPr/>
        <w:t>(Zuruf)</w:t>
      </w:r>
    </w:p>
    <w:p>
      <w:pPr>
        <w:pStyle w:val="Normal"/>
        <w:jc w:val="both"/>
        <w:rPr/>
      </w:pPr>
      <w:r>
        <w:rPr/>
      </w:r>
    </w:p>
    <w:p>
      <w:pPr>
        <w:pStyle w:val="Normal"/>
        <w:jc w:val="both"/>
        <w:rPr/>
      </w:pPr>
      <w:r>
        <w:rPr/>
        <w:noBreakHyphen/>
        <w:t> </w:t>
      </w:r>
      <w:r>
        <w:rPr/>
        <w:t>Die liegt mit vor.</w:t>
      </w:r>
    </w:p>
    <w:p>
      <w:pPr>
        <w:pStyle w:val="Normal"/>
        <w:jc w:val="both"/>
        <w:rPr/>
      </w:pPr>
      <w:r>
        <w:rPr/>
      </w:r>
    </w:p>
    <w:p>
      <w:pPr>
        <w:pStyle w:val="Normal"/>
        <w:jc w:val="both"/>
        <w:rPr/>
      </w:pPr>
      <w:r>
        <w:rPr>
          <w:b/>
        </w:rPr>
        <w:t>Herr Blank:</w:t>
      </w:r>
      <w:r>
        <w:rPr/>
        <w:t xml:space="preserve"> Ich denke, die Frage, die sich stellt, ist ganz einfach: Ist es möglich, Regenwasser von einem Betriebsgelände einfach so in ein Oberflächengewässer einzuleiten, oder ist es nicht möglich? Ist das </w:t>
        <w:noBreakHyphen/>
        <w:t> ob mit oder ohne Sondergenehmigung </w:t>
        <w:noBreakHyphen/>
        <w:t xml:space="preserve"> rechtlich möglich?</w:t>
      </w:r>
    </w:p>
    <w:p>
      <w:pPr>
        <w:pStyle w:val="Normal"/>
        <w:jc w:val="both"/>
        <w:rPr/>
      </w:pPr>
      <w:r>
        <w:rPr/>
      </w:r>
    </w:p>
    <w:p>
      <w:pPr>
        <w:pStyle w:val="Normal"/>
        <w:jc w:val="both"/>
        <w:rPr/>
      </w:pPr>
      <w:r>
        <w:rPr>
          <w:b/>
        </w:rPr>
        <w:t>Verhandlungsleiter Herr Alpert:</w:t>
      </w:r>
      <w:r>
        <w:rPr/>
        <w:t xml:space="preserve"> Herr Grabow, können Sie das beantworten?</w:t>
      </w:r>
    </w:p>
    <w:p>
      <w:pPr>
        <w:pStyle w:val="Normal"/>
        <w:jc w:val="both"/>
        <w:rPr/>
      </w:pPr>
      <w:r>
        <w:rPr/>
      </w:r>
    </w:p>
    <w:p>
      <w:pPr>
        <w:pStyle w:val="Normal"/>
        <w:jc w:val="both"/>
        <w:rPr/>
      </w:pPr>
      <w:r>
        <w:rPr>
          <w:b/>
        </w:rPr>
        <w:t>Herr Grambow:</w:t>
      </w:r>
      <w:r>
        <w:rPr/>
        <w:t xml:space="preserve"> Nein, das kann ich nicht beantworten. Kollegin Kersten hätte dazu präzise Auskunft geben können.</w:t>
      </w:r>
    </w:p>
    <w:p>
      <w:pPr>
        <w:pStyle w:val="Normal"/>
        <w:jc w:val="both"/>
        <w:rPr/>
      </w:pPr>
      <w:r>
        <w:rPr/>
      </w:r>
    </w:p>
    <w:p>
      <w:pPr>
        <w:pStyle w:val="Normal"/>
        <w:jc w:val="both"/>
        <w:rPr/>
      </w:pPr>
      <w:r>
        <w:rPr>
          <w:b/>
        </w:rPr>
        <w:t>Verhandlungsleiter Herr Alpert:</w:t>
      </w:r>
      <w:r>
        <w:rPr/>
        <w:t xml:space="preserve"> Herr Heise hat sich dazu gemeldet.</w:t>
      </w:r>
    </w:p>
    <w:p>
      <w:pPr>
        <w:pStyle w:val="Normal"/>
        <w:jc w:val="both"/>
        <w:rPr/>
      </w:pPr>
      <w:r>
        <w:rPr/>
      </w:r>
    </w:p>
    <w:p>
      <w:pPr>
        <w:pStyle w:val="Normal"/>
        <w:jc w:val="both"/>
        <w:rPr/>
      </w:pPr>
      <w:r>
        <w:rPr>
          <w:b/>
        </w:rPr>
        <w:t>Herr Dr. Heise:</w:t>
      </w:r>
      <w:r>
        <w:rPr/>
        <w:t xml:space="preserve"> Wir hatten wir neulich eigentlich schon festgelegt, dass Wasser, das auf verschmutzte versiegelte Flächen fällt, wie Abwasser zu behandeln ist. Das ist von dem Herrn </w:t>
        <w:noBreakHyphen/>
        <w:t> ich weiß jetzt den Namen nicht mehr </w:t>
        <w:noBreakHyphen/>
        <w:t xml:space="preserve">, der hier oben saß, sofort bestätigt worden. Ich hatte mich danach schon einmal erkundigt. Da hieß es: Durch diese Leitungen würde durch diese Schweinehaltung kein Wasser fließen. Darauf hatte ich mich seinerzeit verlassen. Wenn ich jetzt höre, dafür gibt es eine wasserrechtliche Erlaubnis, dann erschüttert mich das einigermaßen, muss ich sagen. Ich bitte, das zu überprüfen. </w:t>
      </w:r>
    </w:p>
    <w:p>
      <w:pPr>
        <w:pStyle w:val="Normal"/>
        <w:jc w:val="both"/>
        <w:rPr/>
      </w:pPr>
      <w:r>
        <w:rPr/>
      </w:r>
    </w:p>
    <w:p>
      <w:pPr>
        <w:pStyle w:val="Normal"/>
        <w:jc w:val="both"/>
        <w:rPr/>
      </w:pPr>
      <w:r>
        <w:rPr>
          <w:b/>
        </w:rPr>
        <w:t>Verhandlungsleiter Herr Alpert:</w:t>
      </w:r>
      <w:r>
        <w:rPr/>
        <w:t xml:space="preserve"> Wir werden diesen Punkt aufnehmen; er ist entsprechend protokolliert worden. Er ist hier und heute nicht weiter zu klären. </w:t>
        <w:noBreakHyphen/>
        <w:t> Da ist noch einmal eine Wortmeldung.</w:t>
      </w:r>
    </w:p>
    <w:p>
      <w:pPr>
        <w:pStyle w:val="Normal"/>
        <w:jc w:val="both"/>
        <w:rPr/>
      </w:pPr>
      <w:r>
        <w:rPr/>
      </w:r>
    </w:p>
    <w:p>
      <w:pPr>
        <w:pStyle w:val="Normal"/>
        <w:jc w:val="both"/>
        <w:rPr/>
      </w:pPr>
      <w:r>
        <w:rPr>
          <w:b/>
        </w:rPr>
        <w:t>Herr Spangenberg:</w:t>
      </w:r>
      <w:r>
        <w:rPr/>
        <w:t xml:space="preserve"> Ich wohne in Kuhz direkt am Kuhzer See. Von der Anlage läuft zurzeit noch ein </w:t>
        <w:noBreakHyphen/>
        <w:t> </w:t>
        <w:noBreakHyphen/>
        <w:t xml:space="preserve"> Dort liegt ein riesengroßes Rohr, aus dem das Oberflächenwasser der gesamten Anlage in den Kuhzer See läuft. Davor ist ein Sieb. Es ist schon offiziell auf dem Sieb zu sehen, dass Abblätterungen von den Dachflächen durch das Wasser auf dem Sieb und wahrscheinlich auch in dem See liegen. Uns wurde von Herrn Rehhahn auf einer früheren Veranstaltung versprochen: Sobald das erste Schwein in der Anlage ist, wird diese Oberflächenwasserableitung geschlossen. Es sind seit März Schweine in der Anlage. Es ist nicht nur Regenwasser. Das ist auch Wasser von den verschmutzten Flächen, die gesäubert werden müssen. Das läuft alles noch in den Kuhzer See. Wenn ich jetzt höre, dass in der Baugenehmigung steht, dass es genehmigt ist, dass weiterhin das Oberflächenwasser hineinläuft, kann ich nur sagen: Wahnsinn.</w:t>
      </w:r>
    </w:p>
    <w:p>
      <w:pPr>
        <w:pStyle w:val="Normal"/>
        <w:jc w:val="both"/>
        <w:rPr/>
      </w:pPr>
      <w:r>
        <w:rPr/>
      </w:r>
    </w:p>
    <w:p>
      <w:pPr>
        <w:pStyle w:val="Normal"/>
        <w:jc w:val="both"/>
        <w:rPr/>
      </w:pPr>
      <w:r>
        <w:rPr>
          <w:b/>
        </w:rPr>
        <w:t>Herr Dr. Heise:</w:t>
      </w:r>
      <w:r>
        <w:rPr/>
        <w:t xml:space="preserve"> Gestatten Sie mir eine Bemerkung. Wir erleben laufend, auch heute wieder in der Zeitung, die strengen Auflagen, die strengen Behörden und wie das alles gut werden wird. Das ist alles nicht mehr mit dem zu vergleichen, wie es früher in der DDR war. Wir erleben jetzt hier, dass die Antragstellerin oder der Jurist für die Antragstellerin sagt: Wir haben eine Baugenehmigung und danach handeln wir. Damit hat er sogar Recht. Da kann ich ihm gar nichts sagen. Aber daran sehe ich doch, was behördenmäßig los ist. Dann braucht sich keiner mehr zu wundern, dass wir aufgrund der Erfahrungen, die wir gemacht haben und die wir immer wieder machen, skeptisch sind gegenüber alldem, was wir hier hören. </w:t>
      </w:r>
    </w:p>
    <w:p>
      <w:pPr>
        <w:pStyle w:val="Normal"/>
        <w:jc w:val="both"/>
        <w:rPr/>
      </w:pPr>
      <w:r>
        <w:rPr/>
      </w:r>
    </w:p>
    <w:p>
      <w:pPr>
        <w:pStyle w:val="Normal"/>
        <w:jc w:val="both"/>
        <w:rPr/>
      </w:pPr>
      <w:r>
        <w:rPr/>
        <w:t xml:space="preserve">Ich muss allerdings auch sagen: Rechtlich habe ich gegen das, was Sie jetzt sagten, nichts einzuwenden. Aber nun kommen Herr van Gennip und Herr Rehhahn hierher und erzählen laufend, welches Glück sie uns allen bringen werden. Nun höre ich, dass Sie das so lax sehen. Rechtlich ist das okay. Aber moralisch sage ich: Wenn Sie hier wirklich zeigen wollen, dass ab jetzt neu produziert wird, ganz anders produziert wird, dann könnte ich mir denken, dass die Antragstellerin so etwas von allein machen könnte oder von sich aus sagen könnte: Das können wir hier nicht mehr zumuten; wenn wir uns neu einführen wollen, dann können wir nicht gleich wieder mit solchen Sachen fortfahren. Denn wenn man verschmutztes Wasser </w:t>
        <w:noBreakHyphen/>
        <w:t> wir sagen, es ist als Abwasser zu betrachten </w:t>
        <w:noBreakHyphen/>
        <w:t xml:space="preserve"> ohne jegliche Vorreinigung in ein Gewässer einleitet, dann ist das eine Straftat und nicht eine Ordnungswidrigkeit. Mit anderen Worten: Wenn das wirklich so ist, wie es hier ist </w:t>
        <w:noBreakHyphen/>
        <w:t> ich kenne das örtlich nicht so </w:t>
        <w:noBreakHyphen/>
        <w:t>, dass hier mit Genehmigung solche Wässer abfließen, in den See abgeflossen sind, dann ist das eine Straftat. Das sage ich Ihnen klipp und klar. Wir hatten in der Uckermark schon öfter solche Fälle, die alle so lax behandelt worden sind. Aber wenn es eine Anzeige gab, dann wurde es behandelt.</w:t>
      </w:r>
    </w:p>
    <w:p>
      <w:pPr>
        <w:pStyle w:val="Normal"/>
        <w:jc w:val="both"/>
        <w:rPr/>
      </w:pPr>
      <w:r>
        <w:rPr/>
      </w:r>
    </w:p>
    <w:p>
      <w:pPr>
        <w:pStyle w:val="Normal"/>
        <w:jc w:val="both"/>
        <w:rPr/>
      </w:pPr>
      <w:r>
        <w:rPr>
          <w:b/>
        </w:rPr>
        <w:t>Herr Pontani:</w:t>
      </w:r>
      <w:r>
        <w:rPr/>
        <w:t xml:space="preserve"> Ich will mich dem anschließen. Ich sehe das auch als Straftatbestand, wo die Polizei eingreifen müsste. Das geht meines Erachtens gar nicht anders. Ich weiß nicht, ob einer der anwesenden Herren oder Damen der </w:t>
      </w:r>
      <w:r>
        <w:rPr>
          <w:rFonts w:eastAsia="MS Mincho;ＭＳ 明朝"/>
        </w:rPr>
        <w:t>Verwaltung</w:t>
      </w:r>
      <w:r>
        <w:rPr/>
        <w:t xml:space="preserve"> dazu etwas sagen kann. Das Ganze ist ein Straftatbestand. Sie können nicht ungehindert einleiten. Das geht meines Erachtens nicht.</w:t>
      </w:r>
    </w:p>
    <w:p>
      <w:pPr>
        <w:pStyle w:val="Normal"/>
        <w:jc w:val="both"/>
        <w:rPr/>
      </w:pPr>
      <w:r>
        <w:rPr/>
      </w:r>
    </w:p>
    <w:p>
      <w:pPr>
        <w:pStyle w:val="Normal"/>
        <w:jc w:val="both"/>
        <w:rPr/>
      </w:pPr>
      <w:r>
        <w:rPr>
          <w:b/>
        </w:rPr>
        <w:t>Verhandlungsleiter Herr Alpert:</w:t>
      </w:r>
      <w:r>
        <w:rPr/>
        <w:t xml:space="preserve"> Es gab noch weitere Wortmeldungen.</w:t>
      </w:r>
    </w:p>
    <w:p>
      <w:pPr>
        <w:pStyle w:val="Normal"/>
        <w:jc w:val="both"/>
        <w:rPr/>
      </w:pPr>
      <w:r>
        <w:rPr/>
      </w:r>
    </w:p>
    <w:p>
      <w:pPr>
        <w:pStyle w:val="Normal"/>
        <w:jc w:val="both"/>
        <w:rPr/>
      </w:pPr>
      <w:r>
        <w:rPr>
          <w:b/>
        </w:rPr>
        <w:t>Herr Blank:</w:t>
      </w:r>
      <w:r>
        <w:rPr/>
        <w:t xml:space="preserve"> Es ist auch nicht so, dass die untere Wasserbehörde davon nicht Bescheid weiß. Es ist im letzten Jahr eine Anzeige bei ihr gegen diesen Tatbestand eingegangen. Ich denke, bis jetzt ist noch nichts weiter dort passiert. Es hat zwar noch einen gewissen Wechsel mit der Behörde gegeben, aber wie es scheint, scheinen andere Behörden oder auch die Antragstellerin nicht mitbekommen zu haben, dass es so eine Anzeige gab. Zumindest der unteren Wasserbehörde der Uckermark ist dieser Sachverhalt bekannt.</w:t>
      </w:r>
    </w:p>
    <w:p>
      <w:pPr>
        <w:pStyle w:val="Normal"/>
        <w:jc w:val="both"/>
        <w:rPr/>
      </w:pPr>
      <w:r>
        <w:rPr/>
      </w:r>
    </w:p>
    <w:p>
      <w:pPr>
        <w:pStyle w:val="Normal"/>
        <w:jc w:val="both"/>
        <w:rPr/>
      </w:pPr>
      <w:r>
        <w:rPr>
          <w:b/>
        </w:rPr>
        <w:t>Verhandlungsleiter Herr Alpert:</w:t>
      </w:r>
      <w:r>
        <w:rPr/>
        <w:t xml:space="preserve"> Ich würde einmal versuchen, eine Antwort zu geben, die aus zwei Teilen besteht, und vielleicht dieses Thema zu Ende zu führen. Ich stimme Ihnen von Herzen zu, muss aber als Verhandlungsleiter feststellen: Wir sind bei dem Thema des ersten Bauabschnitts und der Regenwasserableitung aus der vorhandenen Anlage in den Kuhzer See im Zusammenhang mit dem immissionsschutzrechtlichen Genehmigungsverfahren. Aus der Sicht heraus kommen wir hier nicht weiter. Dennoch, denke ich, verfahren wir so </w:t>
        <w:noBreakHyphen/>
        <w:t> ich als Verhandlungsleiter würde das so festlegen </w:t>
        <w:noBreakHyphen/>
        <w:t xml:space="preserve">, dass dieses Thema im Rahmen der Niederschrift und der Verteilung von uns, obwohl sie heute nicht zuständig sind und ihre Themen nicht erörtert werden, mit dem erforderlichen Nachdruck der unteren Wasserbehörde zugänglich gemacht wird. </w:t>
        <w:noBreakHyphen/>
        <w:t> Noch eine letzte Wortmeldung dazu. Herr Kremer noch nicht, erst der Herr da hinten; er hat sich schon längere Zeit gemeldet.</w:t>
      </w:r>
    </w:p>
    <w:p>
      <w:pPr>
        <w:pStyle w:val="Normal"/>
        <w:jc w:val="both"/>
        <w:rPr/>
      </w:pPr>
      <w:r>
        <w:rPr/>
      </w:r>
    </w:p>
    <w:p>
      <w:pPr>
        <w:pStyle w:val="Normal"/>
        <w:jc w:val="both"/>
        <w:rPr/>
      </w:pPr>
      <w:r>
        <w:rPr>
          <w:b/>
        </w:rPr>
        <w:t>Herr Patzer:</w:t>
      </w:r>
      <w:r>
        <w:rPr/>
        <w:t xml:space="preserve"> Ich möchte im Zusammenhang mit diesem Fall ganz kurz meine Bedenken äußern in Bezug auf die weiterhin anstehende und doch sehr maßgebliche Kontrolle der Behörden im Falle der Verregnung und der weiteren Inbetriebnahme und danach. Ich zweifle das an. Wenn in dem kleinen Fall die Kontrolle nicht ausgeübt wird, wer will dann die Kontrolle über 9 000 ha ausüben usw., was sich damit im Zusammenhang ergibt? Ich zweifle das an.</w:t>
      </w:r>
    </w:p>
    <w:p>
      <w:pPr>
        <w:pStyle w:val="Normal"/>
        <w:jc w:val="both"/>
        <w:rPr/>
      </w:pPr>
      <w:r>
        <w:rPr/>
      </w:r>
    </w:p>
    <w:p>
      <w:pPr>
        <w:pStyle w:val="Normal"/>
        <w:jc w:val="both"/>
        <w:rPr/>
      </w:pPr>
      <w:r>
        <w:rPr>
          <w:b/>
        </w:rPr>
        <w:t>Verhandlungsleiter Herr Alpert:</w:t>
      </w:r>
      <w:r>
        <w:rPr/>
        <w:t xml:space="preserve"> Das ist so protokolliert worden.</w:t>
      </w:r>
    </w:p>
    <w:p>
      <w:pPr>
        <w:pStyle w:val="Normal"/>
        <w:jc w:val="both"/>
        <w:rPr/>
      </w:pPr>
      <w:r>
        <w:rPr/>
      </w:r>
    </w:p>
    <w:p>
      <w:pPr>
        <w:pStyle w:val="Normal"/>
        <w:jc w:val="both"/>
        <w:rPr/>
      </w:pPr>
      <w:r>
        <w:rPr>
          <w:b/>
        </w:rPr>
        <w:t xml:space="preserve">Herr Pries: </w:t>
      </w:r>
      <w:r>
        <w:rPr/>
        <w:t>Wenn ich Sie richtig verstehe, soll die untere Wasserbehörde darauf aufmerksam gemacht werden, dass die Anzeige bereits seit über einem Jahr vorliegt. Man sollte dann aber auch darauf hinwirken, dass sie diese Strafanzeige bearbeitet.</w:t>
      </w:r>
    </w:p>
    <w:p>
      <w:pPr>
        <w:pStyle w:val="Normal"/>
        <w:jc w:val="both"/>
        <w:rPr/>
      </w:pPr>
      <w:r>
        <w:rPr/>
      </w:r>
    </w:p>
    <w:p>
      <w:pPr>
        <w:pStyle w:val="Normal"/>
        <w:jc w:val="both"/>
        <w:rPr/>
      </w:pPr>
      <w:r>
        <w:rPr>
          <w:b/>
        </w:rPr>
        <w:t>Verhandlungsleiter Herr Alpert:</w:t>
      </w:r>
      <w:r>
        <w:rPr/>
        <w:t xml:space="preserve"> Ja, ist in Ordnung. </w:t>
        <w:noBreakHyphen/>
        <w:t xml:space="preserve"> Herr Kremer, hat sich Ihre Wortmeldung erledigt? </w:t>
        <w:noBreakHyphen/>
        <w:t> Nein.</w:t>
      </w:r>
    </w:p>
    <w:p>
      <w:pPr>
        <w:pStyle w:val="Normal"/>
        <w:jc w:val="both"/>
        <w:rPr/>
      </w:pPr>
      <w:r>
        <w:rPr/>
      </w:r>
    </w:p>
    <w:p>
      <w:pPr>
        <w:pStyle w:val="Normal"/>
        <w:jc w:val="both"/>
        <w:rPr/>
      </w:pPr>
      <w:r>
        <w:rPr>
          <w:b/>
        </w:rPr>
        <w:t>Herr Kremer:</w:t>
      </w:r>
      <w:r>
        <w:rPr/>
        <w:t xml:space="preserve"> Ich wollte nur formell sagen: Natürlich dürfen Sie jeden solchen Antrag entgegennehmen </w:t>
        <w:noBreakHyphen/>
        <w:t> Einheitsbehörde. Sie sind Landesverwaltung; die untere Wasserbehörde ist Landesverwaltung. Sie dürfen in diesem Genehmigungsverfahren nicht darüber entscheiden. Aber jede Behörde ist natürlich dazu verpflichtet, jedweden Antrag entgegenzunehmen und an die zuständige weiterzuleiten.</w:t>
      </w:r>
    </w:p>
    <w:p>
      <w:pPr>
        <w:pStyle w:val="Normal"/>
        <w:jc w:val="both"/>
        <w:rPr/>
      </w:pPr>
      <w:r>
        <w:rPr/>
      </w:r>
    </w:p>
    <w:p>
      <w:pPr>
        <w:pStyle w:val="Normal"/>
        <w:jc w:val="both"/>
        <w:rPr/>
      </w:pPr>
      <w:r>
        <w:rPr>
          <w:b/>
        </w:rPr>
        <w:t>Verhandlungsleiter Herr Alpert:</w:t>
      </w:r>
      <w:r>
        <w:rPr/>
        <w:t xml:space="preserve"> Ich habe jetzt nicht Ihre Worte gewählt. Ich bin kein Jurist. Ich bitte um Entschuldigung. Aber ich denke, meine Worte kann man so interpretieren, dass ich den Antrag entgegengenommen habe und ihn an die zuständige Behörde weitergeleitet habe. Stimmen wir überein?</w:t>
      </w:r>
    </w:p>
    <w:p>
      <w:pPr>
        <w:pStyle w:val="Normal"/>
        <w:jc w:val="both"/>
        <w:rPr/>
      </w:pPr>
      <w:r>
        <w:rPr/>
      </w:r>
    </w:p>
    <w:p>
      <w:pPr>
        <w:pStyle w:val="Normal"/>
        <w:jc w:val="both"/>
        <w:rPr/>
      </w:pPr>
      <w:r>
        <w:rPr>
          <w:b/>
        </w:rPr>
        <w:t>Herr Kremer:</w:t>
      </w:r>
      <w:r>
        <w:rPr/>
        <w:t xml:space="preserve"> Das ist völlig in Ordnung. Ich wollte Ihnen sozusagen nur Ihre Bedenken nehmen. Die gibt es hier nicht. </w:t>
      </w:r>
    </w:p>
    <w:p>
      <w:pPr>
        <w:pStyle w:val="Normal"/>
        <w:jc w:val="both"/>
        <w:rPr/>
      </w:pPr>
      <w:r>
        <w:rPr/>
      </w:r>
    </w:p>
    <w:p>
      <w:pPr>
        <w:pStyle w:val="Normal"/>
        <w:jc w:val="both"/>
        <w:rPr/>
      </w:pPr>
      <w:r>
        <w:rPr>
          <w:b/>
        </w:rPr>
        <w:t>Verhandlungsleiter Herr Alpert:</w:t>
      </w:r>
      <w:r>
        <w:rPr/>
        <w:t xml:space="preserve"> Ich danke für die Hilfestellung. </w:t>
      </w:r>
    </w:p>
    <w:p>
      <w:pPr>
        <w:pStyle w:val="Normal"/>
        <w:jc w:val="both"/>
        <w:rPr/>
      </w:pPr>
      <w:r>
        <w:rPr/>
      </w:r>
    </w:p>
    <w:p>
      <w:pPr>
        <w:pStyle w:val="Normal"/>
        <w:jc w:val="both"/>
        <w:rPr/>
      </w:pPr>
      <w:r>
        <w:rPr/>
        <w:t xml:space="preserve">Ich rufe noch einmal den Punkt 4.4 auf. Da ist auch noch die Wasserrahmenrichtlinie genannt. Aber ich denke, wenn wir vorhin die Antwort von der Antragstellerseite gehört haben, okay, das wird gemacht, auch im ersten Bauabschnitt wird nicht direkt in den Kuhzer See eingeleitet, hat sich das Thema Wasserrahmenrichtlinie auch erledigt. </w:t>
        <w:noBreakHyphen/>
        <w:t> Sehe ich das richtig?</w:t>
      </w:r>
    </w:p>
    <w:p>
      <w:pPr>
        <w:pStyle w:val="Normal"/>
        <w:jc w:val="both"/>
        <w:rPr/>
      </w:pPr>
      <w:r>
        <w:rPr/>
      </w:r>
    </w:p>
    <w:p>
      <w:pPr>
        <w:pStyle w:val="Normal"/>
        <w:jc w:val="both"/>
        <w:rPr/>
      </w:pPr>
      <w:r>
        <w:rPr>
          <w:b/>
        </w:rPr>
        <w:t>Herr Kremer:</w:t>
      </w:r>
      <w:r>
        <w:rPr/>
        <w:t xml:space="preserve"> Es hat sich an dieser Stelle erledigt, weil ich es auf diesen Punkt gar nicht angewandt hatte. Aber wir hatten vorgestern beim Wasserrecht darüber gesprochen, dass meine wasserrechtliche Einwendungen, die sich nicht auf die vier wasserrechtlichen Verfahren beziehen </w:t>
        <w:noBreakHyphen/>
        <w:t> nach meiner Ansicht schon, nach Ihrer Ansicht möglicherweise nicht </w:t>
        <w:noBreakHyphen/>
        <w:t>, im Rahmen des Immissionsschutzes abgehandelt werden. Wir sollten, bevor wir das vergessen, die Gelegenheit nutzen, um das als den zusätzlichen Tagesordnungspunkt, über den wir vorgestern gesprochen hatten, an irgendeiner Stelle zu verorten.</w:t>
      </w:r>
    </w:p>
    <w:p>
      <w:pPr>
        <w:pStyle w:val="Normal"/>
        <w:jc w:val="both"/>
        <w:rPr/>
      </w:pPr>
      <w:r>
        <w:rPr/>
      </w:r>
    </w:p>
    <w:p>
      <w:pPr>
        <w:pStyle w:val="Normal"/>
        <w:jc w:val="both"/>
        <w:rPr/>
      </w:pPr>
      <w:r>
        <w:rPr>
          <w:b/>
        </w:rPr>
        <w:t>Verhandlungsleiter Herr Alpert:</w:t>
      </w:r>
      <w:r>
        <w:rPr/>
        <w:t xml:space="preserve"> Würde sich das hier anbieten?</w:t>
      </w:r>
    </w:p>
    <w:p>
      <w:pPr>
        <w:pStyle w:val="Normal"/>
        <w:jc w:val="both"/>
        <w:rPr/>
      </w:pPr>
      <w:r>
        <w:rPr/>
      </w:r>
    </w:p>
    <w:p>
      <w:pPr>
        <w:pStyle w:val="Normal"/>
        <w:jc w:val="both"/>
        <w:rPr/>
      </w:pPr>
      <w:r>
        <w:rPr>
          <w:b/>
        </w:rPr>
        <w:t>Herr Kremer:</w:t>
      </w:r>
      <w:r>
        <w:rPr/>
        <w:t xml:space="preserve"> Nein, um Gottes willen. Wenn, dann bietet sich das nach 4.16 an; ich würde sagen 4.16a.</w:t>
      </w:r>
    </w:p>
    <w:p>
      <w:pPr>
        <w:pStyle w:val="Normal"/>
        <w:jc w:val="both"/>
        <w:rPr/>
      </w:pPr>
      <w:r>
        <w:rPr/>
      </w:r>
    </w:p>
    <w:p>
      <w:pPr>
        <w:pStyle w:val="Normal"/>
        <w:jc w:val="both"/>
        <w:rPr/>
      </w:pPr>
      <w:r>
        <w:rPr>
          <w:b/>
        </w:rPr>
        <w:t>Verhandlungsleiter Herr Alpert:</w:t>
      </w:r>
      <w:r>
        <w:rPr/>
        <w:t xml:space="preserve"> Ich bitte, das festzuhalten. Ich würde nunmehr den Punkt 4.4 abschließen.</w:t>
      </w:r>
    </w:p>
    <w:p>
      <w:pPr>
        <w:pStyle w:val="Normal"/>
        <w:jc w:val="both"/>
        <w:rPr/>
      </w:pPr>
      <w:r>
        <w:rPr/>
      </w:r>
    </w:p>
    <w:p>
      <w:pPr>
        <w:pStyle w:val="Normal"/>
        <w:jc w:val="both"/>
        <w:rPr/>
      </w:pPr>
      <w:r>
        <w:rPr/>
        <w:t xml:space="preserve">Meine Damen und Herren! Wir sind jetzt an der Stelle, an der wir grundsätzlich ein paar Worte sprechen müssen. Wir sind heute am dritten Erörterungstag zu diesem Vorhaben in verschiedenen Genehmigungsverfahren. Es ist 17.20 Uhr. Ich schlage vor, dass wir uns jetzt über die weitere Tagesordnung verständigen. </w:t>
      </w:r>
    </w:p>
    <w:p>
      <w:pPr>
        <w:pStyle w:val="Normal"/>
        <w:jc w:val="both"/>
        <w:rPr/>
      </w:pPr>
      <w:r>
        <w:rPr/>
      </w:r>
    </w:p>
    <w:p>
      <w:pPr>
        <w:pStyle w:val="Normal"/>
        <w:jc w:val="both"/>
        <w:rPr/>
      </w:pPr>
      <w:r>
        <w:rPr/>
      </w:r>
    </w:p>
    <w:p>
      <w:pPr>
        <w:pStyle w:val="Normal"/>
        <w:jc w:val="both"/>
        <w:rPr/>
      </w:pPr>
      <w:r>
        <w:rPr/>
        <w:tab/>
      </w:r>
      <w:r>
        <w:rPr>
          <w:b/>
        </w:rPr>
        <w:t>Verständigung über die weitere Tagesordnung</w:t>
      </w:r>
    </w:p>
    <w:p>
      <w:pPr>
        <w:pStyle w:val="Normal"/>
        <w:jc w:val="both"/>
        <w:rPr>
          <w:b/>
          <w:b/>
        </w:rPr>
      </w:pPr>
      <w:r>
        <w:rPr>
          <w:b/>
        </w:rPr>
      </w:r>
    </w:p>
    <w:p>
      <w:pPr>
        <w:pStyle w:val="Normal"/>
        <w:jc w:val="both"/>
        <w:rPr/>
      </w:pPr>
      <w:r>
        <w:rPr>
          <w:b/>
        </w:rPr>
        <w:t>Verhandlungsleiter Herr Alpert:</w:t>
      </w:r>
      <w:r>
        <w:rPr/>
        <w:t xml:space="preserve"> Ich bringe einmal die Dinge ein, die dabei eine Rolle spielen sollten. Auf der Ihnen vorliegenden ausgedruckten </w:t>
      </w:r>
      <w:r>
        <w:rPr>
          <w:rFonts w:eastAsia="MS Mincho;ＭＳ 明朝"/>
        </w:rPr>
        <w:t>Tagesordnung</w:t>
      </w:r>
      <w:r>
        <w:rPr/>
        <w:t xml:space="preserve"> folgt als nächstes der Punkt 4.5 </w:t>
        <w:noBreakHyphen/>
        <w:t xml:space="preserve"> Lärm. Dazu hatten wir uns gestern verständigt: 4.5 wird zwischen 4.12 und 4.13 behandelt. Ist das richtig? </w:t>
        <w:noBreakHyphen/>
        <w:t xml:space="preserve"> Nach 4.5 folgt 4.6 </w:t>
        <w:noBreakHyphen/>
        <w:t xml:space="preserve"> über die Eignung der Abluftreinigungsanlage. Wir kämen damit zu dem Luft-Thema. Ich habe mir aufgrund von personellen Anwesenheiten oder Nichtanwesenheiten und der gestrigen Diskussion an diese Stelle ein Fragezeichen gemacht und gucke zur Antragstellerseite. </w:t>
        <w:noBreakHyphen/>
        <w:t> Ist es richtig, dass wir diesen Punkt aufgrund fehlender Fachbeistände jetzt nicht erörtern können?</w:t>
      </w:r>
    </w:p>
    <w:p>
      <w:pPr>
        <w:pStyle w:val="Normal"/>
        <w:jc w:val="both"/>
        <w:rPr/>
      </w:pPr>
      <w:r>
        <w:rPr/>
      </w:r>
    </w:p>
    <w:p>
      <w:pPr>
        <w:pStyle w:val="Normal"/>
        <w:jc w:val="both"/>
        <w:rPr/>
      </w:pPr>
      <w:r>
        <w:rPr>
          <w:b/>
        </w:rPr>
        <w:t>Herr Dr. Eckhof:</w:t>
      </w:r>
      <w:r>
        <w:rPr/>
        <w:t xml:space="preserve"> Normalerweise müsste unser Experte jeden Moment durch die Tür kommen. Ich kann einmal nach draußen gucken. Eigentlich müsste er hier sein, fahrtechnisch. Er wusste nicht genau, wann er wegfahren kann. Aber er ist unterwegs. Ich versuche mal, ihn anzurufen, ihn zu erreichen.</w:t>
      </w:r>
    </w:p>
    <w:p>
      <w:pPr>
        <w:pStyle w:val="Normal"/>
        <w:jc w:val="both"/>
        <w:rPr/>
      </w:pPr>
      <w:r>
        <w:rPr/>
      </w:r>
    </w:p>
    <w:p>
      <w:pPr>
        <w:pStyle w:val="Normal"/>
        <w:jc w:val="both"/>
        <w:rPr/>
      </w:pPr>
      <w:r>
        <w:rPr>
          <w:b/>
        </w:rPr>
        <w:t>Verhandlungsleiter Herr Alpert:</w:t>
      </w:r>
      <w:r>
        <w:rPr/>
        <w:t xml:space="preserve"> Das wäre vielleicht recht hilfreich. </w:t>
        <w:noBreakHyphen/>
        <w:t> Beraten Sie noch dazu oder kann ich weiter meine </w:t>
        <w:noBreakHyphen/>
        <w:t> </w:t>
        <w:noBreakHyphen/>
      </w:r>
    </w:p>
    <w:p>
      <w:pPr>
        <w:pStyle w:val="Normal"/>
        <w:jc w:val="both"/>
        <w:rPr/>
      </w:pPr>
      <w:r>
        <w:rPr/>
      </w:r>
    </w:p>
    <w:p>
      <w:pPr>
        <w:pStyle w:val="Normal"/>
        <w:jc w:val="both"/>
        <w:rPr/>
      </w:pPr>
      <w:r>
        <w:rPr>
          <w:b/>
        </w:rPr>
        <w:t>Herr Dr. Hentschke:</w:t>
      </w:r>
      <w:r>
        <w:rPr/>
        <w:t xml:space="preserve"> Ich gucke einmal ganz kurz zu Herrn Kremer. Herr Kremer, den Punkt 4.6 werden wir heute, so nehme ich an, doch sicherlich nicht zu Ende bekommen.</w:t>
      </w:r>
    </w:p>
    <w:p>
      <w:pPr>
        <w:pStyle w:val="Normal"/>
        <w:jc w:val="both"/>
        <w:rPr/>
      </w:pPr>
      <w:r>
        <w:rPr/>
      </w:r>
    </w:p>
    <w:p>
      <w:pPr>
        <w:pStyle w:val="Normal"/>
        <w:jc w:val="both"/>
        <w:rPr/>
      </w:pPr>
      <w:r>
        <w:rPr/>
        <w:t>(Herr Kremer: Mit Sicherheit nicht!)</w:t>
      </w:r>
    </w:p>
    <w:p>
      <w:pPr>
        <w:pStyle w:val="Normal"/>
        <w:jc w:val="both"/>
        <w:rPr/>
      </w:pPr>
      <w:r>
        <w:rPr/>
      </w:r>
    </w:p>
    <w:p>
      <w:pPr>
        <w:pStyle w:val="Normal"/>
        <w:jc w:val="both"/>
        <w:rPr/>
      </w:pPr>
      <w:r>
        <w:rPr/>
        <w:noBreakHyphen/>
        <w:t> </w:t>
      </w:r>
      <w:r>
        <w:rPr/>
        <w:t>Mit Sicherheit nicht. Die Frage ist: Könnten wir ein Thema wählen, mit dem wir durchkommen?</w:t>
      </w:r>
    </w:p>
    <w:p>
      <w:pPr>
        <w:pStyle w:val="Normal"/>
        <w:jc w:val="both"/>
        <w:rPr/>
      </w:pPr>
      <w:r>
        <w:rPr/>
      </w:r>
    </w:p>
    <w:p>
      <w:pPr>
        <w:pStyle w:val="Normal"/>
        <w:jc w:val="both"/>
        <w:rPr/>
      </w:pPr>
      <w:r>
        <w:rPr>
          <w:b/>
        </w:rPr>
        <w:t>Verhandlungsleiter Herr Alpert:</w:t>
      </w:r>
      <w:r>
        <w:rPr/>
        <w:t xml:space="preserve"> Ich mache einmal weiter; ich führe meine Gedanken fort. Wir müssen jetzt wirklich gemeinsam nachdenken. </w:t>
      </w:r>
    </w:p>
    <w:p>
      <w:pPr>
        <w:pStyle w:val="Normal"/>
        <w:jc w:val="both"/>
        <w:rPr/>
      </w:pPr>
      <w:r>
        <w:rPr/>
      </w:r>
    </w:p>
    <w:p>
      <w:pPr>
        <w:pStyle w:val="Normal"/>
        <w:jc w:val="both"/>
        <w:rPr/>
      </w:pPr>
      <w:r>
        <w:rPr/>
        <w:t xml:space="preserve">Dann kommt der große Block, der mit der Abluftreinigung zu tun hat: 4.7 </w:t>
        <w:noBreakHyphen/>
        <w:t> meteorologischen Probleme </w:t>
        <w:noBreakHyphen/>
        <w:t xml:space="preserve">, 4.8 </w:t>
        <w:noBreakHyphen/>
        <w:t xml:space="preserve"> Gesundheitsgefahren </w:t>
      </w:r>
      <w:r>
        <w:rPr>
          <w:rFonts w:eastAsia="MS Mincho;ＭＳ 明朝"/>
          <w:bCs/>
        </w:rPr>
        <w:t>im Zusammenhang mit</w:t>
      </w:r>
      <w:r>
        <w:rPr/>
        <w:t xml:space="preserve"> Staubimmissionen </w:t>
        <w:noBreakHyphen/>
        <w:t xml:space="preserve"> sowie die Themen Gesundheitsgefahren und Bedenken infolge der Geruchsimmissionen, spezifische Gesundheitsgefahren und Bedenken </w:t>
      </w:r>
      <w:r>
        <w:rPr>
          <w:rFonts w:eastAsia="MS Mincho;ＭＳ 明朝"/>
          <w:bCs/>
        </w:rPr>
        <w:t>im Zusammenhang mit</w:t>
      </w:r>
      <w:r>
        <w:rPr/>
        <w:t xml:space="preserve"> der geplanten Anlage und Ammoniakemissionen. Ich denke, das ist insgesamt ein großer Komplex, den man aus praktischen Gründen weitgehend zusammen behandeln sollte. Es macht wenig Sinn, die Punkte 4.7 bis 4.12 hier und heute noch aufzurufen. </w:t>
        <w:noBreakHyphen/>
        <w:t> Gibt es gegenteilige Auffassungen?</w:t>
      </w:r>
    </w:p>
    <w:p>
      <w:pPr>
        <w:pStyle w:val="Normal"/>
        <w:jc w:val="both"/>
        <w:rPr/>
      </w:pPr>
      <w:r>
        <w:rPr/>
      </w:r>
    </w:p>
    <w:p>
      <w:pPr>
        <w:pStyle w:val="Normal"/>
        <w:jc w:val="both"/>
        <w:rPr/>
      </w:pPr>
      <w:r>
        <w:rPr>
          <w:b/>
        </w:rPr>
        <w:t>Herr Dr. Hentschke:</w:t>
      </w:r>
      <w:r>
        <w:rPr/>
        <w:t xml:space="preserve"> Darf ich einmal einen Gedanken aufgreifen? </w:t>
        <w:noBreakHyphen/>
        <w:t xml:space="preserve"> Herr Kremer, wir haben bei der Abluftreinigung einen sehr theoretischen Teil, den Sie erörtern wollen </w:t>
        <w:noBreakHyphen/>
        <w:t> Stichwort Cloppenburger Leitfaden, Stichwort TA Luft, Stichwort GIRL. Wenn wir den vorziehen und diese fachtechnischen Fragen, die Abluftreinigungsgeschichte, aufsplitten, dann wäre das doch vielleicht ein Gedanke, dem wir folgen können.</w:t>
      </w:r>
    </w:p>
    <w:p>
      <w:pPr>
        <w:pStyle w:val="Normal"/>
        <w:jc w:val="both"/>
        <w:rPr/>
      </w:pPr>
      <w:r>
        <w:rPr/>
      </w:r>
    </w:p>
    <w:p>
      <w:pPr>
        <w:pStyle w:val="Normal"/>
        <w:jc w:val="both"/>
        <w:rPr/>
      </w:pPr>
      <w:r>
        <w:rPr/>
        <w:t>Herr Kremer, könnten wir uns darauf verständigen, den Teil Abluftreinigung aufzusplitten? Wir haben ja mehrere Themen. Von Ihnen ist zur Frage der Abluftreinigung eine Vielzahl von Einwendungen vorgetragen worden. Das betrifft zunächst die Beurteilungsgrundlagen und dann tatsächlich die technischen Fragen. Können wir das aufsplitten? Was denken Sie?</w:t>
      </w:r>
    </w:p>
    <w:p>
      <w:pPr>
        <w:pStyle w:val="Normal"/>
        <w:jc w:val="both"/>
        <w:rPr/>
      </w:pPr>
      <w:r>
        <w:rPr/>
      </w:r>
    </w:p>
    <w:p>
      <w:pPr>
        <w:pStyle w:val="Normal"/>
        <w:jc w:val="both"/>
        <w:rPr/>
      </w:pPr>
      <w:r>
        <w:rPr>
          <w:b/>
        </w:rPr>
        <w:t>Herr Kremer:</w:t>
      </w:r>
      <w:r>
        <w:rPr/>
        <w:t xml:space="preserve"> Herr Kollege, der Vorschlag ist grundsätzlich gut. Nur, die Frage der Anwendbarkeit der GIRL hat mit der Frage der Abluftreinigung nichts zu tun, sondern mit der Frage: Wonach beurteile ich Geruchsimmissionen? Das heißt, das ist an einer anderen Stelle. </w:t>
      </w:r>
    </w:p>
    <w:p>
      <w:pPr>
        <w:pStyle w:val="Normal"/>
        <w:jc w:val="both"/>
        <w:rPr/>
      </w:pPr>
      <w:r>
        <w:rPr/>
      </w:r>
    </w:p>
    <w:p>
      <w:pPr>
        <w:pStyle w:val="Normal"/>
        <w:jc w:val="both"/>
        <w:rPr/>
      </w:pPr>
      <w:r>
        <w:rPr/>
        <w:t xml:space="preserve">Die Frage Anwendbarkeit „Cloppenburger Leitfaden“ bzw. DLG-Zertifizierung können wir gern vorziehen. Das sind aber wahrscheinlich um die sieben Minuten, die wir dafür brauchen. Also das ist nicht der große Block, den wir damit erschlagen. </w:t>
      </w:r>
    </w:p>
    <w:p>
      <w:pPr>
        <w:pStyle w:val="Normal"/>
        <w:jc w:val="both"/>
        <w:rPr/>
      </w:pPr>
      <w:r>
        <w:rPr/>
      </w:r>
    </w:p>
    <w:p>
      <w:pPr>
        <w:pStyle w:val="Normal"/>
        <w:jc w:val="both"/>
        <w:rPr/>
      </w:pPr>
      <w:r>
        <w:rPr/>
        <w:t xml:space="preserve">Ich will an der Stelle nur noch einmal darauf hinweisen: Wir hatten uns bereits heute Morgen darauf verständigt, dass die Punkte 4.11 und 4.12 ohnehin weiter nach hinten kommen. Das heißt, der Block, den wir uns eigentlich für heute Nachmittag vorgenommen hatten, wäre der von 4.6 bis 4.10 gewesen. </w:t>
      </w:r>
    </w:p>
    <w:p>
      <w:pPr>
        <w:pStyle w:val="Normal"/>
        <w:jc w:val="both"/>
        <w:rPr/>
      </w:pPr>
      <w:r>
        <w:rPr/>
      </w:r>
    </w:p>
    <w:p>
      <w:pPr>
        <w:pStyle w:val="Normal"/>
        <w:jc w:val="both"/>
        <w:rPr/>
      </w:pPr>
      <w:r>
        <w:rPr>
          <w:b/>
        </w:rPr>
        <w:t>Verhandlungsleiter Herr Alpert:</w:t>
      </w:r>
      <w:r>
        <w:rPr/>
        <w:t xml:space="preserve"> Genau.</w:t>
      </w:r>
    </w:p>
    <w:p>
      <w:pPr>
        <w:pStyle w:val="Normal"/>
        <w:jc w:val="both"/>
        <w:rPr/>
      </w:pPr>
      <w:r>
        <w:rPr/>
      </w:r>
    </w:p>
    <w:p>
      <w:pPr>
        <w:pStyle w:val="Normal"/>
        <w:jc w:val="both"/>
        <w:rPr/>
      </w:pPr>
      <w:r>
        <w:rPr>
          <w:b/>
        </w:rPr>
        <w:t xml:space="preserve">Herr Kremer: </w:t>
      </w:r>
      <w:r>
        <w:rPr/>
        <w:t xml:space="preserve">Das hängt thematisch zusammen. Denn Ammoniakemissionen und Wald wollten wir nicht heute und auch nicht nächste Woche machen, weil unsere Waldexperten nicht da sind, sondern erst beim neuen Termin. </w:t>
      </w:r>
    </w:p>
    <w:p>
      <w:pPr>
        <w:pStyle w:val="Normal"/>
        <w:jc w:val="both"/>
        <w:rPr/>
      </w:pPr>
      <w:r>
        <w:rPr/>
      </w:r>
    </w:p>
    <w:p>
      <w:pPr>
        <w:pStyle w:val="Normal"/>
        <w:jc w:val="both"/>
        <w:rPr/>
      </w:pPr>
      <w:r>
        <w:rPr/>
        <w:t>Nach wie vor stimmt natürlich Ihre Anregung. Jetzt noch für eine halbe Stunde mit etwas anzufangen, das thematisch in sich ein relativ geschlossener Block ist und wo auch immer wieder zwischen den Themen gesprungen werden muss, halte ich für relativ sinnlos.</w:t>
      </w:r>
    </w:p>
    <w:p>
      <w:pPr>
        <w:pStyle w:val="Normal"/>
        <w:jc w:val="both"/>
        <w:rPr/>
      </w:pPr>
      <w:r>
        <w:rPr/>
      </w:r>
    </w:p>
    <w:p>
      <w:pPr>
        <w:pStyle w:val="Normal"/>
        <w:jc w:val="both"/>
        <w:rPr/>
      </w:pPr>
      <w:r>
        <w:rPr>
          <w:b/>
        </w:rPr>
        <w:t>Verhandlungsleiter Herr Alpert:</w:t>
      </w:r>
      <w:r>
        <w:rPr/>
        <w:t xml:space="preserve"> Wenn Sie mir das so bestätigen. Ich sehe es auch nicht so, dass es Sinn macht. Ich merke an: Wenn Herr Eckhof nicht noch den Sachbeistand bringt </w:t>
        <w:noBreakHyphen/>
        <w:t> </w:t>
        <w:noBreakHyphen/>
        <w:t xml:space="preserve"> Aber selbst dann ist die Situation nicht anders. </w:t>
      </w:r>
    </w:p>
    <w:p>
      <w:pPr>
        <w:pStyle w:val="Normal"/>
        <w:jc w:val="both"/>
        <w:rPr/>
      </w:pPr>
      <w:r>
        <w:rPr/>
      </w:r>
    </w:p>
    <w:p>
      <w:pPr>
        <w:pStyle w:val="Normal"/>
        <w:jc w:val="both"/>
        <w:rPr/>
      </w:pPr>
      <w:r>
        <w:rPr>
          <w:b/>
        </w:rPr>
        <w:t>Herr Kremer:</w:t>
      </w:r>
      <w:r>
        <w:rPr/>
        <w:t xml:space="preserve"> Selbst dann, ja. Es ist im Prinzip das Gleiche. Im Prinzip stellt sich die Frage: Wollen wir in der </w:t>
        <w:noBreakHyphen/>
        <w:t> was weiß ich </w:t>
        <w:noBreakHyphen/>
        <w:t xml:space="preserve"> halben Stunde, einen Stunde, die theoretisch jetzt noch zur Verfügung stünde, noch irgendwelche isolierten Themen behandeln? Ich weiß aber nicht </w:t>
        <w:noBreakHyphen/>
        <w:t> </w:t>
        <w:noBreakHyphen/>
        <w:t xml:space="preserve"> Es kommt frühestens Punkt 4.19 infrage. Alle anderen Punkte vorher sind größere Themenkomplexe. Das heißt, diese bekommen wir in kurzer Zeit nicht untergebracht. In Bezug auf 4.19 ist die Frage, ob die Einwender, die das eingewandt haben </w:t>
        <w:noBreakHyphen/>
        <w:t> von mir kommt das nicht; 4.19, 4.21 und 4.22 sind nicht meine Themen </w:t>
        <w:noBreakHyphen/>
        <w:t xml:space="preserve">, da sind oder ob sie gesagt haben: Mensch, mit der </w:t>
      </w:r>
      <w:r>
        <w:rPr>
          <w:rFonts w:eastAsia="MS Mincho;ＭＳ 明朝"/>
        </w:rPr>
        <w:t>Tagesordnung</w:t>
      </w:r>
      <w:r>
        <w:rPr/>
        <w:t xml:space="preserve"> wird man heute ohnehin nicht mehr fertig; das machen wir frühestens am Dienstag. Das müssten Sie fragen.</w:t>
      </w:r>
    </w:p>
    <w:p>
      <w:pPr>
        <w:pStyle w:val="Normal"/>
        <w:jc w:val="both"/>
        <w:rPr/>
      </w:pPr>
      <w:r>
        <w:rPr/>
      </w:r>
    </w:p>
    <w:p>
      <w:pPr>
        <w:pStyle w:val="Normal"/>
        <w:jc w:val="both"/>
        <w:rPr/>
      </w:pPr>
      <w:r>
        <w:rPr>
          <w:b/>
        </w:rPr>
        <w:t>Verhandlungsleiter Herr Alpert:</w:t>
      </w:r>
      <w:r>
        <w:rPr/>
        <w:t xml:space="preserve"> Wir begeben uns hier auf einen Flickenteppich, der uns mehr Probleme bereitet, als er uns nützt.</w:t>
      </w:r>
    </w:p>
    <w:p>
      <w:pPr>
        <w:pStyle w:val="Normal"/>
        <w:jc w:val="both"/>
        <w:rPr/>
      </w:pPr>
      <w:r>
        <w:rPr/>
      </w:r>
    </w:p>
    <w:p>
      <w:pPr>
        <w:pStyle w:val="Normal"/>
        <w:jc w:val="both"/>
        <w:rPr/>
      </w:pPr>
      <w:r>
        <w:rPr>
          <w:b/>
        </w:rPr>
        <w:t xml:space="preserve">Herr Kremer: </w:t>
      </w:r>
      <w:r>
        <w:rPr/>
        <w:t>Gut, okay.</w:t>
      </w:r>
    </w:p>
    <w:p>
      <w:pPr>
        <w:pStyle w:val="Normal"/>
        <w:jc w:val="both"/>
        <w:rPr/>
      </w:pPr>
      <w:r>
        <w:rPr/>
      </w:r>
    </w:p>
    <w:p>
      <w:pPr>
        <w:pStyle w:val="Normal"/>
        <w:jc w:val="both"/>
        <w:rPr/>
      </w:pPr>
      <w:r>
        <w:rPr>
          <w:b/>
        </w:rPr>
        <w:t>Verhandlungsleiter Herr Alpert:</w:t>
      </w:r>
      <w:r>
        <w:rPr/>
        <w:t xml:space="preserve"> Ich stelle an dieser Stelle fest: Der Erörterungstermin </w:t>
        <w:noBreakHyphen/>
        <w:t> so ist er bekannt gemacht </w:t>
        <w:noBreakHyphen/>
        <w:t xml:space="preserve"> wird am kommenden Dienstag um 10 Uhr in diesen Räumen fortgesetzt. Ich gebe die Tagesordnung bekannt: Es wird der Punkt 4.20 </w:t>
        <w:noBreakHyphen/>
        <w:t xml:space="preserve"> zur Verletzung der Haltungsbedingungen und tiergesundheitlicher Vorschriften in der geplanten Anlage </w:t>
        <w:noBreakHyphen/>
        <w:t> Stichwort: Tierschutz </w:t>
        <w:noBreakHyphen/>
        <w:t xml:space="preserve"> behandelt. Weiterhin wird der Tagesordnungspunkt 4.15 der Ihnen vorliegenden Tagesordnung </w:t>
        <w:noBreakHyphen/>
        <w:t> gegen die Berechnung des Gülleaufkommens, die Verwertung der Gülle bzw. der vergorenen Gülle auf landwirtschaftlich genutzten Flächen von 16 landwirtschaftlichen Firmen im Nah- und Fernbereich der Anlage in Verbindung damit, dass diese Flächen ein Lebensraum von seltenen Arten im erweiterten Anlagenumfeld sind </w:t>
        <w:noBreakHyphen/>
        <w:t xml:space="preserve"> behandelt.</w:t>
      </w:r>
    </w:p>
    <w:p>
      <w:pPr>
        <w:pStyle w:val="Normal"/>
        <w:jc w:val="both"/>
        <w:rPr/>
      </w:pPr>
      <w:r>
        <w:rPr/>
      </w:r>
    </w:p>
    <w:p>
      <w:pPr>
        <w:pStyle w:val="Normal"/>
        <w:jc w:val="both"/>
        <w:rPr/>
      </w:pPr>
      <w:r>
        <w:rPr>
          <w:b/>
        </w:rPr>
        <w:t>Herr Kremer:</w:t>
      </w:r>
      <w:r>
        <w:rPr/>
        <w:t xml:space="preserve"> Herr Alpert, erlauben Sie mir dazu gleich eine Anregung. Die Idee, zunächst Tierschutz und danach Gülle zu behandeln, beruhte auf der Vorstellung, dass wir heute mit 4.6 bis 4.10 fertig werden. Das hatten wir eigentlich gedacht.</w:t>
      </w:r>
    </w:p>
    <w:p>
      <w:pPr>
        <w:pStyle w:val="Normal"/>
        <w:jc w:val="both"/>
        <w:rPr/>
      </w:pPr>
      <w:r>
        <w:rPr/>
      </w:r>
    </w:p>
    <w:p>
      <w:pPr>
        <w:pStyle w:val="Normal"/>
        <w:jc w:val="both"/>
        <w:rPr/>
      </w:pPr>
      <w:r>
        <w:rPr>
          <w:b/>
        </w:rPr>
        <w:t>Verhandlungsleiter Herr Alpert:</w:t>
      </w:r>
      <w:r>
        <w:rPr/>
        <w:t xml:space="preserve"> Noch einmal, Herr Kremer, ich habe gesagt; mein einleitender Satz war: Ich rufe jetzt die Tagesordnung für nächsten Dienstag auf.</w:t>
      </w:r>
    </w:p>
    <w:p>
      <w:pPr>
        <w:pStyle w:val="Normal"/>
        <w:jc w:val="both"/>
        <w:rPr/>
      </w:pPr>
      <w:r>
        <w:rPr/>
      </w:r>
    </w:p>
    <w:p>
      <w:pPr>
        <w:pStyle w:val="Normal"/>
        <w:jc w:val="both"/>
        <w:rPr/>
      </w:pPr>
      <w:r>
        <w:rPr>
          <w:b/>
        </w:rPr>
        <w:t xml:space="preserve">Herr Kremer: </w:t>
      </w:r>
      <w:r>
        <w:rPr/>
        <w:t>Ja, genau. Dazu will ich </w:t>
        <w:noBreakHyphen/>
        <w:t> </w:t>
        <w:noBreakHyphen/>
      </w:r>
    </w:p>
    <w:p>
      <w:pPr>
        <w:pStyle w:val="Normal"/>
        <w:jc w:val="both"/>
        <w:rPr/>
      </w:pPr>
      <w:r>
        <w:rPr/>
      </w:r>
    </w:p>
    <w:p>
      <w:pPr>
        <w:pStyle w:val="Normal"/>
        <w:jc w:val="both"/>
        <w:rPr/>
      </w:pPr>
      <w:r>
        <w:rPr>
          <w:b/>
        </w:rPr>
        <w:t>Verhandlungsleiter Herr Alpert:</w:t>
      </w:r>
      <w:r>
        <w:rPr/>
        <w:t xml:space="preserve"> Vielleicht unterhalten wir uns dann noch mal über das Thema. Ich würde gern fortsetzen und stelle noch einmal fest, dass wir heute früh die Tagesordnung neu strukturiert hatten und hatten gesagt, als weiteren Punkt für kommenden Dienstag wird 4.16 </w:t>
        <w:noBreakHyphen/>
        <w:t> zur Verletzung des Versucherprinzips durch die Übergabe der vergorenen Gülle an Dritte durch den Anlagenbetreiber </w:t>
        <w:noBreakHyphen/>
        <w:t xml:space="preserve"> festgehalten. Das war heute früh das Ergebnis zur Tagesordnung für den kommenden Dienstag.</w:t>
      </w:r>
    </w:p>
    <w:p>
      <w:pPr>
        <w:pStyle w:val="Normal"/>
        <w:jc w:val="both"/>
        <w:rPr/>
      </w:pPr>
      <w:r>
        <w:rPr/>
      </w:r>
    </w:p>
    <w:p>
      <w:pPr>
        <w:pStyle w:val="Normal"/>
        <w:jc w:val="both"/>
        <w:rPr/>
      </w:pPr>
      <w:r>
        <w:rPr/>
        <w:t>Daraus würde ich jetzt Folgendes ableiten: Ich stelle fest, dass die Tagesordnung des Erörterungstermins und die Themen bei weitem nicht abgearbeitet worden sind. Das bedeutet, dass der Erörterungstermin zu einem späteren Zeitpunkt fortgesetzt werden muss. Dieser Zeitpunkt ist auf rechtmäßige Weise, also öffentlich, bekannt zu machen ist. Ich formuliere als Arbeitsauftrag für die Genehmigungsbehörde hinsichtlich der Fortsetzung, dass aus den verbliebenen Punkten eine neue Tagesordnung kreiert wird. Das erscheint mir am vernünftigsten, wobei man sicherlich auf die Struktur und die Überlegungen dahin gehend, welche Blöcke man zusammen und in welcher Reihenfolge behandelt, zurückgreifen sollte.</w:t>
      </w:r>
    </w:p>
    <w:p>
      <w:pPr>
        <w:pStyle w:val="Normal"/>
        <w:jc w:val="both"/>
        <w:rPr/>
      </w:pPr>
      <w:r>
        <w:rPr/>
      </w:r>
    </w:p>
    <w:p>
      <w:pPr>
        <w:pStyle w:val="Normal"/>
        <w:jc w:val="both"/>
        <w:rPr/>
      </w:pPr>
      <w:r>
        <w:rPr>
          <w:b/>
        </w:rPr>
        <w:t>Herr Deinhart:</w:t>
      </w:r>
      <w:r>
        <w:rPr/>
        <w:t xml:space="preserve"> Entschuldigung. Es steht mir jetzt nicht wirklich zu, etwas zu sagen, aber ich habe von heute Vormittag in Erinnerung, dass es für die Antragstellerin schwierig war, nächsten Dienstag die Biologen heranzukriegen. Jetzt hatte ich Herrn Kremer so verstanden, dass er es gar nicht schlecht finden würde, wenn man nächsten Dienstag 4.5, 4.6, 4.7, 4.8, 4.9 </w:t>
        <w:noBreakHyphen/>
        <w:t> </w:t>
        <w:noBreakHyphen/>
        <w:t xml:space="preserve"> </w:t>
      </w:r>
    </w:p>
    <w:p>
      <w:pPr>
        <w:pStyle w:val="Normal"/>
        <w:jc w:val="both"/>
        <w:rPr/>
      </w:pPr>
      <w:r>
        <w:rPr/>
      </w:r>
    </w:p>
    <w:p>
      <w:pPr>
        <w:pStyle w:val="Normal"/>
        <w:jc w:val="both"/>
        <w:rPr/>
      </w:pPr>
      <w:r>
        <w:rPr>
          <w:b/>
        </w:rPr>
        <w:t>Herr Kremer:</w:t>
      </w:r>
      <w:r>
        <w:rPr/>
        <w:t xml:space="preserve"> Nein. Mein Vorschlag </w:t>
        <w:noBreakHyphen/>
        <w:t> </w:t>
        <w:noBreakHyphen/>
        <w:t xml:space="preserve"> Ich bin mit Ihnen einer Meinung. Allerdings bitte ich darum, dass es wir zumindest für nächsten Dienstag so organisieren, dass wir wissen, wer wen jeweils mitbringen muss bzw. ob er das kann. Das deckt sich natürlich mit dem, was wir haben. Eigentlich hatten wir vor, 4.6 bis 4.10 heute fertig zu machen. Dann wäre nächsten Dienstag möglicherweise noch der Rest gekommen und dann der Tierschutz. Jetzt hatten wir festgestellt, dass wir das noch nicht haben. Thematisch ist es aber viel vernünftiger 4.6 bis 4.10 vor 4.15 und 4.16 zu behandeln. Der Unterschied zu dem von heute Mittag ist dem geschuldet, dass wir heute Nachmittag so lange gebraucht haben, woran natürlich auch ich Schuld bin, das gebe ich zu. </w:t>
      </w:r>
    </w:p>
    <w:p>
      <w:pPr>
        <w:pStyle w:val="Normal"/>
        <w:jc w:val="both"/>
        <w:rPr/>
      </w:pPr>
      <w:r>
        <w:rPr/>
      </w:r>
    </w:p>
    <w:p>
      <w:pPr>
        <w:pStyle w:val="Normal"/>
        <w:jc w:val="both"/>
        <w:rPr/>
      </w:pPr>
      <w:r>
        <w:rPr/>
        <w:t xml:space="preserve">Der Vorschlag ist folgendender </w:t>
        <w:noBreakHyphen/>
        <w:t> ich vermute, dass die meisten damit einverstanden sind </w:t>
        <w:noBreakHyphen/>
        <w:t xml:space="preserve">: Wir lassen es </w:t>
        <w:noBreakHyphen/>
        <w:t> das hatten wir besprochen </w:t>
        <w:noBreakHyphen/>
        <w:t xml:space="preserve"> bei 4.20 </w:t>
        <w:noBreakHyphen/>
        <w:t> Tierschutz </w:t>
        <w:noBreakHyphen/>
        <w:t xml:space="preserve"> am Dienstag und fahren danach in der Tagesordnung nach dem jetzigen Stand fort. Das heißt, wir machen nach dem Tierschutz mit 4.6 weiter und gehen ganz normal durch bis zum Ende.</w:t>
      </w:r>
    </w:p>
    <w:p>
      <w:pPr>
        <w:pStyle w:val="Normal"/>
        <w:jc w:val="both"/>
        <w:rPr/>
      </w:pPr>
      <w:r>
        <w:rPr/>
      </w:r>
    </w:p>
    <w:p>
      <w:pPr>
        <w:pStyle w:val="Normal"/>
        <w:jc w:val="both"/>
        <w:rPr/>
      </w:pPr>
      <w:r>
        <w:rPr/>
        <w:t>(Herr Dr. Hentschke: Ja!)</w:t>
      </w:r>
    </w:p>
    <w:p>
      <w:pPr>
        <w:pStyle w:val="Normal"/>
        <w:jc w:val="both"/>
        <w:rPr/>
      </w:pPr>
      <w:r>
        <w:rPr/>
      </w:r>
    </w:p>
    <w:p>
      <w:pPr>
        <w:pStyle w:val="Normal"/>
        <w:jc w:val="both"/>
        <w:rPr/>
      </w:pPr>
      <w:r>
        <w:rPr>
          <w:b/>
        </w:rPr>
        <w:t>Verhandlungsleiter Herr Alpert:</w:t>
      </w:r>
      <w:r>
        <w:rPr/>
        <w:t xml:space="preserve"> Ich wiederhole das, damit wir uns wirklich verstehen </w:t>
        <w:noBreakHyphen/>
        <w:t> es müssen die Einladungen getätigt werden; die Sachbeistände, die Behörde müssen neu herangeholt werden </w:t>
        <w:noBreakHyphen/>
        <w:t xml:space="preserve">: Wir würden also jetzt im Gegensatz zu dem, was wir heute früh besprochen haben, am Dienstag mit dem Punkt 4.20 </w:t>
        <w:noBreakHyphen/>
        <w:t> Tierschutz </w:t>
        <w:noBreakHyphen/>
        <w:t xml:space="preserve"> beginnen.</w:t>
      </w:r>
    </w:p>
    <w:p>
      <w:pPr>
        <w:pStyle w:val="Normal"/>
        <w:jc w:val="both"/>
        <w:rPr/>
      </w:pPr>
      <w:r>
        <w:rPr/>
      </w:r>
    </w:p>
    <w:p>
      <w:pPr>
        <w:pStyle w:val="Normal"/>
        <w:jc w:val="both"/>
        <w:rPr/>
      </w:pPr>
      <w:r>
        <w:rPr/>
        <w:t>(Herr Kremer: Das hatten wir heute auch so besprochen!)</w:t>
      </w:r>
    </w:p>
    <w:p>
      <w:pPr>
        <w:pStyle w:val="Normal"/>
        <w:jc w:val="both"/>
        <w:rPr/>
      </w:pPr>
      <w:r>
        <w:rPr/>
      </w:r>
    </w:p>
    <w:p>
      <w:pPr>
        <w:pStyle w:val="Normal"/>
        <w:jc w:val="both"/>
        <w:rPr/>
      </w:pPr>
      <w:r>
        <w:rPr/>
        <w:noBreakHyphen/>
        <w:t> </w:t>
      </w:r>
      <w:r>
        <w:rPr/>
        <w:t>Und das bleibt auch so. Wenn der Punkt Tierschutz beendet ist, fahren wir in der Tagesordnung fort, das heißt mit den Punkten 4.6, 4.7 und folgende, so weit wir kommen.</w:t>
      </w:r>
    </w:p>
    <w:p>
      <w:pPr>
        <w:pStyle w:val="Normal"/>
        <w:jc w:val="both"/>
        <w:rPr/>
      </w:pPr>
      <w:r>
        <w:rPr/>
      </w:r>
    </w:p>
    <w:p>
      <w:pPr>
        <w:pStyle w:val="Normal"/>
        <w:jc w:val="both"/>
        <w:rPr/>
      </w:pPr>
      <w:r>
        <w:rPr/>
        <w:t>(Herr Kremer: Das finde ich vernünftig! - Herr Dr. Hentschke: Ja, das machen wir so!)</w:t>
      </w:r>
    </w:p>
    <w:p>
      <w:pPr>
        <w:pStyle w:val="Normal"/>
        <w:jc w:val="both"/>
        <w:rPr/>
      </w:pPr>
      <w:r>
        <w:rPr/>
      </w:r>
    </w:p>
    <w:p>
      <w:pPr>
        <w:pStyle w:val="Normal"/>
        <w:jc w:val="both"/>
        <w:rPr/>
      </w:pPr>
      <w:r>
        <w:rPr/>
        <w:t>Herr Dr. Eckhof, Sie waren haben telefoniert und waren draußen.</w:t>
      </w:r>
    </w:p>
    <w:p>
      <w:pPr>
        <w:pStyle w:val="Normal"/>
        <w:jc w:val="both"/>
        <w:rPr/>
      </w:pPr>
      <w:r>
        <w:rPr/>
      </w:r>
    </w:p>
    <w:p>
      <w:pPr>
        <w:pStyle w:val="Normal"/>
        <w:jc w:val="both"/>
        <w:rPr/>
      </w:pPr>
      <w:r>
        <w:rPr/>
        <w:t>(Herr Dr. Eckhof: Ja!)</w:t>
      </w:r>
    </w:p>
    <w:p>
      <w:pPr>
        <w:pStyle w:val="Normal"/>
        <w:jc w:val="both"/>
        <w:rPr/>
      </w:pPr>
      <w:r>
        <w:rPr/>
      </w:r>
    </w:p>
    <w:p>
      <w:pPr>
        <w:pStyle w:val="Normal"/>
        <w:jc w:val="both"/>
        <w:rPr/>
      </w:pPr>
      <w:r>
        <w:rPr/>
        <w:noBreakHyphen/>
        <w:t> </w:t>
      </w:r>
      <w:r>
        <w:rPr/>
        <w:t>Sie haben gemerkt, wie sich die Dinge jetzt entwickelt haben? Ich muss Sie an der Stelle fragen.</w:t>
      </w:r>
    </w:p>
    <w:p>
      <w:pPr>
        <w:pStyle w:val="Normal"/>
        <w:jc w:val="both"/>
        <w:rPr/>
      </w:pPr>
      <w:r>
        <w:rPr/>
      </w:r>
    </w:p>
    <w:p>
      <w:pPr>
        <w:pStyle w:val="Normal"/>
        <w:jc w:val="both"/>
        <w:rPr/>
      </w:pPr>
      <w:r>
        <w:rPr>
          <w:b/>
        </w:rPr>
        <w:t>Herr Dr. Eckhof:</w:t>
      </w:r>
      <w:r>
        <w:rPr/>
        <w:t xml:space="preserve"> Ich habe ihn erreicht. Herr Siemers ist 30 km entfernt. Er kommt her. Wenn er nicht mehr drankommt, essen wir wenigstens etwas und dann fährt er wieder nach Hause.</w:t>
      </w:r>
    </w:p>
    <w:p>
      <w:pPr>
        <w:pStyle w:val="Normal"/>
        <w:jc w:val="both"/>
        <w:rPr/>
      </w:pPr>
      <w:r>
        <w:rPr/>
      </w:r>
    </w:p>
    <w:p>
      <w:pPr>
        <w:pStyle w:val="Normal"/>
        <w:jc w:val="both"/>
        <w:rPr/>
      </w:pPr>
      <w:r>
        <w:rPr>
          <w:b/>
        </w:rPr>
        <w:t>Verhandlungsleiter Herr Alpert:</w:t>
      </w:r>
      <w:r>
        <w:rPr/>
        <w:t xml:space="preserve"> Wir wissen, wie sich die Situation entwickelt hat. </w:t>
      </w:r>
    </w:p>
    <w:p>
      <w:pPr>
        <w:pStyle w:val="Normal"/>
        <w:jc w:val="both"/>
        <w:rPr/>
      </w:pPr>
      <w:r>
        <w:rPr/>
      </w:r>
    </w:p>
    <w:p>
      <w:pPr>
        <w:pStyle w:val="Normal"/>
        <w:jc w:val="both"/>
        <w:rPr/>
      </w:pPr>
      <w:r>
        <w:rPr/>
        <w:t>(Herr Dr. Eckhof: Aber jetzt wollte ich ihm nicht mehr absagen! Wenn er so weit gekommen ist, dann sollte er doch hierher kommen, damit er etwas essen und dann nach Hause fahren kann!)</w:t>
      </w:r>
    </w:p>
    <w:p>
      <w:pPr>
        <w:pStyle w:val="Normal"/>
        <w:jc w:val="both"/>
        <w:rPr/>
      </w:pPr>
      <w:r>
        <w:rPr/>
      </w:r>
    </w:p>
    <w:p>
      <w:pPr>
        <w:pStyle w:val="Normal"/>
        <w:jc w:val="both"/>
        <w:rPr/>
      </w:pPr>
      <w:r>
        <w:rPr/>
        <w:noBreakHyphen/>
        <w:t> </w:t>
      </w:r>
      <w:r>
        <w:rPr/>
        <w:t xml:space="preserve">Herr Eckhof, die Situation hat sich in den letzten Minuten so entwickelt. Wir würden jetzt für heute abschließen. </w:t>
      </w:r>
    </w:p>
    <w:p>
      <w:pPr>
        <w:pStyle w:val="Normal"/>
        <w:jc w:val="both"/>
        <w:rPr/>
      </w:pPr>
      <w:r>
        <w:rPr/>
      </w:r>
    </w:p>
    <w:p>
      <w:pPr>
        <w:pStyle w:val="Normal"/>
        <w:jc w:val="both"/>
        <w:rPr/>
      </w:pPr>
      <w:r>
        <w:rPr/>
        <w:t xml:space="preserve">(Herr Dr. Eckhof: Ja, das habe ich verstanden! </w:t>
        <w:noBreakHyphen/>
        <w:t> Herr Dr. Hentschke: Ja!)</w:t>
      </w:r>
    </w:p>
    <w:p>
      <w:pPr>
        <w:pStyle w:val="Normal"/>
        <w:jc w:val="both"/>
        <w:rPr/>
      </w:pPr>
      <w:r>
        <w:rPr/>
      </w:r>
    </w:p>
    <w:p>
      <w:pPr>
        <w:pStyle w:val="Normal"/>
        <w:jc w:val="both"/>
        <w:rPr/>
      </w:pPr>
      <w:r>
        <w:rPr/>
        <w:t>Ich stelle das noch einmal fest. Das ist jetzt ein blöde Situation.</w:t>
      </w:r>
    </w:p>
    <w:p>
      <w:pPr>
        <w:pStyle w:val="Normal"/>
        <w:jc w:val="both"/>
        <w:rPr/>
      </w:pPr>
      <w:r>
        <w:rPr/>
      </w:r>
    </w:p>
    <w:p>
      <w:pPr>
        <w:pStyle w:val="Normal"/>
        <w:jc w:val="both"/>
        <w:rPr/>
      </w:pPr>
      <w:r>
        <w:rPr/>
        <w:t>(Herr Dr. Hentschke: Nein! Wir schließen ab!)</w:t>
      </w:r>
    </w:p>
    <w:p>
      <w:pPr>
        <w:pStyle w:val="Normal"/>
        <w:jc w:val="both"/>
        <w:rPr/>
      </w:pPr>
      <w:r>
        <w:rPr/>
      </w:r>
    </w:p>
    <w:p>
      <w:pPr>
        <w:pStyle w:val="Normal"/>
        <w:jc w:val="both"/>
        <w:rPr/>
      </w:pPr>
      <w:r>
        <w:rPr>
          <w:b/>
        </w:rPr>
        <w:t>Herr Dr. Eckhof:</w:t>
      </w:r>
      <w:r>
        <w:rPr/>
        <w:t xml:space="preserve"> Wir schließen ab. Er kommt trotzdem her, damit er etwas gesättigt nach Hause fährt. Ich habe, weil es mir vorn schon gesagt wurde, angedeutet, dass er wahrscheinlich nicht mehr dran ist. Aber er fährt die restlichen 30 km </w:t>
        <w:noBreakHyphen/>
        <w:t> jetzt ist er wahrscheinlich nur noch 20 km entfernt </w:t>
        <w:noBreakHyphen/>
        <w:t>, damit er sich noch sättigen kann; dann fährt er wieder nach Hause. Es wäre wichtig zu erfahren, wann dieses Thema behandelt wird. Das will er sicher wissen, wann das ist. Aber das ist ja am Dienstag auf keinem Fall dran.</w:t>
      </w:r>
    </w:p>
    <w:p>
      <w:pPr>
        <w:pStyle w:val="Normal"/>
        <w:jc w:val="both"/>
        <w:rPr/>
      </w:pPr>
      <w:r>
        <w:rPr/>
      </w:r>
    </w:p>
    <w:p>
      <w:pPr>
        <w:pStyle w:val="Normal"/>
        <w:jc w:val="both"/>
        <w:rPr/>
      </w:pPr>
      <w:r>
        <w:rPr/>
        <w:t>(Herr Kremer: Doch! - Weitere Zurufe: Doch!)</w:t>
      </w:r>
    </w:p>
    <w:p>
      <w:pPr>
        <w:pStyle w:val="Normal"/>
        <w:jc w:val="both"/>
        <w:rPr/>
      </w:pPr>
      <w:r>
        <w:rPr/>
      </w:r>
    </w:p>
    <w:p>
      <w:pPr>
        <w:pStyle w:val="Normal"/>
        <w:jc w:val="both"/>
        <w:rPr/>
      </w:pPr>
      <w:r>
        <w:rPr/>
        <w:noBreakHyphen/>
        <w:t> </w:t>
      </w:r>
      <w:r>
        <w:rPr/>
        <w:t>Ach doch, ja.</w:t>
      </w:r>
    </w:p>
    <w:p>
      <w:pPr>
        <w:pStyle w:val="Normal"/>
        <w:jc w:val="both"/>
        <w:rPr/>
      </w:pPr>
      <w:r>
        <w:rPr/>
      </w:r>
    </w:p>
    <w:p>
      <w:pPr>
        <w:pStyle w:val="Normal"/>
        <w:jc w:val="both"/>
        <w:rPr/>
      </w:pPr>
      <w:r>
        <w:rPr>
          <w:b/>
        </w:rPr>
        <w:t>Herr Kremer:</w:t>
      </w:r>
      <w:r>
        <w:rPr/>
        <w:t xml:space="preserve"> Wir haben am Dienstag Tierschutz und danach kommt Abluftreinigung.</w:t>
      </w:r>
    </w:p>
    <w:p>
      <w:pPr>
        <w:pStyle w:val="Normal"/>
        <w:jc w:val="both"/>
        <w:rPr/>
      </w:pPr>
      <w:r>
        <w:rPr/>
      </w:r>
    </w:p>
    <w:p>
      <w:pPr>
        <w:pStyle w:val="Normal"/>
        <w:jc w:val="both"/>
        <w:rPr/>
      </w:pPr>
      <w:r>
        <w:rPr>
          <w:b/>
        </w:rPr>
        <w:t>Herr Dr. Eckhof:</w:t>
      </w:r>
      <w:r>
        <w:rPr/>
        <w:t xml:space="preserve"> Also muss er am Dienstag hier sein.</w:t>
      </w:r>
    </w:p>
    <w:p>
      <w:pPr>
        <w:pStyle w:val="Normal"/>
        <w:jc w:val="both"/>
        <w:rPr/>
      </w:pPr>
      <w:r>
        <w:rPr/>
      </w:r>
    </w:p>
    <w:p>
      <w:pPr>
        <w:pStyle w:val="Normal"/>
        <w:jc w:val="both"/>
        <w:rPr/>
      </w:pPr>
      <w:r>
        <w:rPr>
          <w:b/>
        </w:rPr>
        <w:t>Herr Kremer:</w:t>
      </w:r>
      <w:r>
        <w:rPr/>
        <w:t xml:space="preserve"> Wenn wir den Tierschutz am Vormittag schaffen, dann haben wir es. </w:t>
      </w:r>
    </w:p>
    <w:p>
      <w:pPr>
        <w:pStyle w:val="Normal"/>
        <w:jc w:val="both"/>
        <w:rPr/>
      </w:pPr>
      <w:r>
        <w:rPr/>
      </w:r>
    </w:p>
    <w:p>
      <w:pPr>
        <w:pStyle w:val="Normal"/>
        <w:jc w:val="both"/>
        <w:rPr/>
      </w:pPr>
      <w:r>
        <w:rPr/>
        <w:t>(Zuruf von Herrn van Gennip)</w:t>
      </w:r>
    </w:p>
    <w:p>
      <w:pPr>
        <w:pStyle w:val="Normal"/>
        <w:jc w:val="both"/>
        <w:rPr/>
      </w:pPr>
      <w:r>
        <w:rPr/>
      </w:r>
    </w:p>
    <w:p>
      <w:pPr>
        <w:pStyle w:val="Normal"/>
        <w:jc w:val="both"/>
        <w:rPr/>
      </w:pPr>
      <w:r>
        <w:rPr>
          <w:b/>
        </w:rPr>
        <w:noBreakHyphen/>
        <w:t> </w:t>
      </w:r>
      <w:r>
        <w:rPr/>
        <w:t>Herr van Gennip, womit habe ich Ihren Unmut erregt?</w:t>
      </w:r>
    </w:p>
    <w:p>
      <w:pPr>
        <w:pStyle w:val="Normal"/>
        <w:jc w:val="both"/>
        <w:rPr/>
      </w:pPr>
      <w:r>
        <w:rPr/>
      </w:r>
    </w:p>
    <w:p>
      <w:pPr>
        <w:pStyle w:val="Normal"/>
        <w:jc w:val="both"/>
        <w:rPr/>
      </w:pPr>
      <w:r>
        <w:rPr>
          <w:b/>
        </w:rPr>
        <w:t>Verhandlungsleiter Herr Alpert:</w:t>
      </w:r>
      <w:r>
        <w:rPr/>
        <w:t xml:space="preserve"> Ich frage, bevor ich abschließe, einmal zu meinem Verständnis in Bezug auf das die Dauer des Themas Tierschutz. Ich denke, das ist kein Zwei-Stunden-Thema. Ich möchte vermeiden, dass uns das gleiche Problem mit dem Sachbeistand am nächsten Dienstag wieder passiert. Das gebe ich zu bedenken.</w:t>
      </w:r>
    </w:p>
    <w:p>
      <w:pPr>
        <w:pStyle w:val="Normal"/>
        <w:jc w:val="both"/>
        <w:rPr/>
      </w:pPr>
      <w:r>
        <w:rPr/>
      </w:r>
    </w:p>
    <w:p>
      <w:pPr>
        <w:pStyle w:val="Normal"/>
        <w:jc w:val="both"/>
        <w:rPr/>
      </w:pPr>
      <w:r>
        <w:rPr>
          <w:b/>
        </w:rPr>
        <w:t>Herr Kremer:</w:t>
      </w:r>
      <w:r>
        <w:rPr/>
        <w:t xml:space="preserve"> Ich teile Ihre Bedenken. Für uns ist Tierschutz eines der zentralen Themen, was die Genehmigungsfähigkeit der Anlage angeht. Wenn Ihre Frage darauf zielt, ob es sinnvoll ist, Herrn Dr. Siemers für nächsten Dienstag einzuladen, obwohl man wieder nicht gewährleisten kann, dass die Abluftreinigung drankommt, dann bin ich völlig d’accord zu sagen: Nein.</w:t>
      </w:r>
    </w:p>
    <w:p>
      <w:pPr>
        <w:pStyle w:val="Normal"/>
        <w:jc w:val="both"/>
        <w:rPr/>
      </w:pPr>
      <w:r>
        <w:rPr/>
      </w:r>
    </w:p>
    <w:p>
      <w:pPr>
        <w:pStyle w:val="Normal"/>
        <w:jc w:val="both"/>
        <w:rPr/>
      </w:pPr>
      <w:r>
        <w:rPr>
          <w:b/>
        </w:rPr>
        <w:t>Verhandlungsleiter Herr Alpert:</w:t>
      </w:r>
      <w:r>
        <w:rPr/>
        <w:t xml:space="preserve"> Ich würde auch dazu neigen. Also weichen wir das, was wir eben festgelegt haben, dann mit 4.6 gegebenenfalls weiterzumachen, schon wieder etwas auf.</w:t>
      </w:r>
    </w:p>
    <w:p>
      <w:pPr>
        <w:pStyle w:val="Normal"/>
        <w:jc w:val="both"/>
        <w:rPr/>
      </w:pPr>
      <w:r>
        <w:rPr/>
      </w:r>
    </w:p>
    <w:p>
      <w:pPr>
        <w:pStyle w:val="Normal"/>
        <w:jc w:val="both"/>
        <w:rPr/>
      </w:pPr>
      <w:r>
        <w:rPr>
          <w:b/>
        </w:rPr>
        <w:t>Herr Kremer:</w:t>
      </w:r>
      <w:r>
        <w:rPr/>
        <w:t xml:space="preserve"> Herr Alpert, es gibt eine Möglichkeit, wenn wir mit dem Tierschutz am frühen oder nicht so späten Nachmittag fertig sind; es gibt durchaus noch zwei, drei Themen, für die wir die Abluftreinigungseinrichtung nicht benötigen. Wir können zum Beispiel Windverteilung behandeln, ohne dass Herr Dr. Siemers da ist. Das hängt nicht so miteinander zusammen. Das können wir dann noch entscheiden.</w:t>
      </w:r>
    </w:p>
    <w:p>
      <w:pPr>
        <w:pStyle w:val="Normal"/>
        <w:jc w:val="both"/>
        <w:rPr/>
      </w:pPr>
      <w:r>
        <w:rPr/>
      </w:r>
    </w:p>
    <w:p>
      <w:pPr>
        <w:pStyle w:val="Normal"/>
        <w:jc w:val="both"/>
        <w:rPr/>
      </w:pPr>
      <w:r>
        <w:rPr>
          <w:b/>
        </w:rPr>
        <w:t>Verhandlungsleiter Herr Alpert:</w:t>
      </w:r>
      <w:r>
        <w:rPr/>
        <w:t xml:space="preserve"> Aber zu den anderen Themen Staub, Gerüche, Ammoniak usw. brauchen wir die Fachbehörden. Die haben jetzt schon drei Tage hier herumgesessen. Das stelle ich einmal fest. Ich wollte den Vorschlag machen, das Thema Lärm noch auf die Tagesordnung zu setzen.</w:t>
      </w:r>
    </w:p>
    <w:p>
      <w:pPr>
        <w:pStyle w:val="Normal"/>
        <w:jc w:val="both"/>
        <w:rPr/>
      </w:pPr>
      <w:r>
        <w:rPr/>
      </w:r>
    </w:p>
    <w:p>
      <w:pPr>
        <w:pStyle w:val="Normal"/>
        <w:jc w:val="both"/>
        <w:rPr/>
      </w:pPr>
      <w:r>
        <w:rPr/>
        <w:t>(Herr Kremer: Das können wir machen!)</w:t>
      </w:r>
    </w:p>
    <w:p>
      <w:pPr>
        <w:pStyle w:val="Normal"/>
        <w:jc w:val="both"/>
        <w:rPr/>
      </w:pPr>
      <w:r>
        <w:rPr/>
      </w:r>
    </w:p>
    <w:p>
      <w:pPr>
        <w:pStyle w:val="Normal"/>
        <w:jc w:val="both"/>
        <w:rPr/>
      </w:pPr>
      <w:r>
        <w:rPr/>
        <w:t>Das ist das Thema 4.5. Ist das ein guter Vorschlag?</w:t>
      </w:r>
    </w:p>
    <w:p>
      <w:pPr>
        <w:pStyle w:val="Normal"/>
        <w:jc w:val="both"/>
        <w:rPr/>
      </w:pPr>
      <w:r>
        <w:rPr/>
      </w:r>
    </w:p>
    <w:p>
      <w:pPr>
        <w:pStyle w:val="Normal"/>
        <w:jc w:val="both"/>
        <w:rPr/>
      </w:pPr>
      <w:r>
        <w:rPr/>
        <w:t>(Herr Dr. Hentschke: Ja. Das können wir machen!)</w:t>
      </w:r>
    </w:p>
    <w:p>
      <w:pPr>
        <w:pStyle w:val="Normal"/>
        <w:jc w:val="both"/>
        <w:rPr/>
      </w:pPr>
      <w:r>
        <w:rPr/>
      </w:r>
    </w:p>
    <w:p>
      <w:pPr>
        <w:pStyle w:val="Normal"/>
        <w:jc w:val="both"/>
        <w:rPr/>
      </w:pPr>
      <w:r>
        <w:rPr/>
        <w:t xml:space="preserve">Meine letzte Äußerung und meine letzte Korrektur: Wir schließen in wenigen Minuten den Erörterungstermin für heute ab, setzen planmäßig am kommenden Dienstag um 10 Uhr fort. Wir beginnen mit dem Thema 4.20 </w:t>
        <w:noBreakHyphen/>
        <w:t> Tierschutz </w:t>
        <w:noBreakHyphen/>
        <w:t xml:space="preserve">- und fügen dann, wenn es die Zeit noch zulässt, das Thema 4.5 </w:t>
        <w:noBreakHyphen/>
        <w:t> Gesundheitsgefahren und Bedenken infolge der Lärmimmissionen des Anlagenbetriebes sowie Immissionen und Erschütterungen aus dem Verkehrsaufkommen, der dem Anlagenbetrieb zuzuordnen ist </w:t>
        <w:noBreakHyphen/>
        <w:t xml:space="preserve"> an. </w:t>
        <w:noBreakHyphen/>
        <w:t> Noch eine Wortmeldung?</w:t>
      </w:r>
    </w:p>
    <w:p>
      <w:pPr>
        <w:pStyle w:val="Normal"/>
        <w:jc w:val="both"/>
        <w:rPr/>
      </w:pPr>
      <w:r>
        <w:rPr/>
      </w:r>
    </w:p>
    <w:p>
      <w:pPr>
        <w:pStyle w:val="Normal"/>
        <w:jc w:val="both"/>
        <w:rPr/>
      </w:pPr>
      <w:r>
        <w:rPr>
          <w:b/>
        </w:rPr>
        <w:t>Herr Brink:</w:t>
      </w:r>
      <w:r>
        <w:rPr/>
        <w:t xml:space="preserve"> Ein kurzer Hinweis, weil es vorhin darum ging, einen Ortstermin zu vereinbaren. Das gehört vielleicht auch in diesen Rahmen hier. Ich muss darauf hinweisen: Die Anlagen, die Stallanlagen, so wie sie jetzt sind </w:t>
        <w:noBreakHyphen/>
        <w:t> damit spreche ich speziell Herrn Kremer an </w:t>
        <w:noBreakHyphen/>
        <w:t xml:space="preserve">, sind momentan in einem Zustand, in dem die Güllekanäle ohne Abdeckung, ohne etwas sind. Wenn diese betreten werden, dann auf eigene Gefahr. Sagen wir einmal, wie es ist. Die Anlage selbst, die Stallanlage selbst, ist ohne Beleuchtung. Das heißt, Sie müssten sich eine Taschenlampe mitbringen. Aber wie gesagt: alles auf eigene Gefahr. </w:t>
      </w:r>
    </w:p>
    <w:p>
      <w:pPr>
        <w:pStyle w:val="Normal"/>
        <w:jc w:val="both"/>
        <w:rPr/>
      </w:pPr>
      <w:r>
        <w:rPr/>
      </w:r>
    </w:p>
    <w:p>
      <w:pPr>
        <w:pStyle w:val="Normal"/>
        <w:jc w:val="both"/>
        <w:rPr/>
      </w:pPr>
      <w:r>
        <w:rPr>
          <w:b/>
        </w:rPr>
        <w:t>Verhandlungsleiter Herr Alpert:</w:t>
      </w:r>
      <w:r>
        <w:rPr/>
        <w:t xml:space="preserve"> Ich denke, für die Behördenvertreter oder die Leute, die dienstlich hier sind, gelten auch für so einen Ortstermin die Rechtsgrundsätze des Arbeitnehmerschutzes; auch private Bürger haben Schutzrechte. Das muss man noch einmal gegeneinander abwägen. Aber ich denke, das ist nicht hier und heute das Thema. Wir halten trotzdem an dem Gedanken fest, weil ich denke, er bringt Erkenntnisgewinn.</w:t>
      </w:r>
    </w:p>
    <w:p>
      <w:pPr>
        <w:pStyle w:val="Normal"/>
        <w:jc w:val="both"/>
        <w:rPr/>
      </w:pPr>
      <w:r>
        <w:rPr/>
      </w:r>
    </w:p>
    <w:p>
      <w:pPr>
        <w:pStyle w:val="Normal"/>
        <w:jc w:val="both"/>
        <w:rPr/>
      </w:pPr>
      <w:r>
        <w:rPr>
          <w:b/>
        </w:rPr>
        <w:t xml:space="preserve">Herr Kremer: </w:t>
      </w:r>
      <w:r>
        <w:rPr/>
        <w:t>Ja.</w:t>
      </w:r>
    </w:p>
    <w:p>
      <w:pPr>
        <w:pStyle w:val="Normal"/>
        <w:jc w:val="both"/>
        <w:rPr/>
      </w:pPr>
      <w:r>
        <w:rPr/>
      </w:r>
    </w:p>
    <w:p>
      <w:pPr>
        <w:pStyle w:val="Normal"/>
        <w:jc w:val="both"/>
        <w:rPr/>
      </w:pPr>
      <w:r>
        <w:rPr>
          <w:b/>
        </w:rPr>
        <w:t>Verhandlungsleiter Herr Alpert:</w:t>
      </w:r>
      <w:r>
        <w:rPr/>
        <w:t xml:space="preserve"> Dann kommt es darauf an, wie man es macht. </w:t>
      </w:r>
    </w:p>
    <w:p>
      <w:pPr>
        <w:pStyle w:val="Normal"/>
        <w:jc w:val="both"/>
        <w:rPr/>
      </w:pPr>
      <w:r>
        <w:rPr/>
      </w:r>
    </w:p>
    <w:p>
      <w:pPr>
        <w:pStyle w:val="Normal"/>
        <w:jc w:val="both"/>
        <w:rPr/>
      </w:pPr>
      <w:r>
        <w:rPr>
          <w:b/>
        </w:rPr>
        <w:t>Herr Kremer:</w:t>
      </w:r>
      <w:r>
        <w:rPr/>
        <w:t xml:space="preserve"> Klar, das ist auch eine Frage. Ich nehme gern das Risiko auf mich. Ich erkläre definitiv, dass ich gegenüber dem Eigentümer oder dem Verkehrssicherungspflichtigen keinerlei Haftungsansprüche stelle, die sich aus dem Ortstermin ergeben.</w:t>
      </w:r>
    </w:p>
    <w:p>
      <w:pPr>
        <w:pStyle w:val="Normal"/>
        <w:jc w:val="both"/>
        <w:rPr/>
      </w:pPr>
      <w:r>
        <w:rPr/>
      </w:r>
    </w:p>
    <w:p>
      <w:pPr>
        <w:pStyle w:val="Normal"/>
        <w:jc w:val="both"/>
        <w:rPr/>
      </w:pPr>
      <w:r>
        <w:rPr>
          <w:b/>
        </w:rPr>
        <w:t>Verhandlungsleiter Herr Alpert:</w:t>
      </w:r>
      <w:r>
        <w:rPr/>
        <w:t xml:space="preserve"> Das ist Ihre persönliche Entscheidung. Andere können das anders sehen. Wir haben heute gehört: Null Risiko gibt es nicht. Mehr möchte ich jetzt an dieser Stelle nicht sagen. </w:t>
      </w:r>
    </w:p>
    <w:p>
      <w:pPr>
        <w:pStyle w:val="Normal"/>
        <w:jc w:val="both"/>
        <w:rPr/>
      </w:pPr>
      <w:r>
        <w:rPr/>
      </w:r>
    </w:p>
    <w:p>
      <w:pPr>
        <w:pStyle w:val="Normal"/>
        <w:jc w:val="both"/>
        <w:rPr/>
      </w:pPr>
      <w:r>
        <w:rPr/>
        <w:t>Ich möchte mich bedanken und in gewisser Weise auch für meine Vorgänger sprechen. Wir haben jetzt drei Tage miteinander verbracht, haben uns diesen umfangreichen Themen intensiv gewidmet. Wir sind vom Ergebnis oder von der Abarbeitung der Probleme und Tagesordnung sicherlich nicht in allen Punkten an der Stelle, an der wir es uns gewünscht haben, wie wir es konzipiert hatten. Trotzdem wurde vielfach gesagt: Erkenntnisgewinn. Das ist an und für sich der Sinn von Erörterungsterminen: Erkenntnisgewinn für die Genehmigungsbehörde für das Genehmigungsverfahren. Ich denke, das kann man so unterstreichen und festhalten, wenn wir die Bilanz für diese drei Tage ziehen.</w:t>
      </w:r>
    </w:p>
    <w:p>
      <w:pPr>
        <w:pStyle w:val="Normal"/>
        <w:jc w:val="both"/>
        <w:rPr/>
      </w:pPr>
      <w:r>
        <w:rPr/>
      </w:r>
    </w:p>
    <w:p>
      <w:pPr>
        <w:pStyle w:val="Normal"/>
        <w:jc w:val="both"/>
        <w:rPr/>
      </w:pPr>
      <w:r>
        <w:rPr/>
        <w:t>Ich möchte mich bei allen Beteiligten für die fleißige, intensive und größtenteils konstruktive Mitarbeit und Zusammenarbeit bedanken. Auch ich habe hier viel gelernt. Ich nehme auch viel mit nach Hause. Ich möchte insgesamt sagen: Die Art und Weise, in der wir miteinander umgegangen sind, war doch so, dass wir auf dem Weg zum Ziel des Erörterungstermins in den drei Tagen ein gewisses Stück vorangekommen sind. Damit möchte ich für heute abschließen und Ihnen einen guten Nachhauseweg wünschen.</w:t>
      </w:r>
    </w:p>
    <w:p>
      <w:pPr>
        <w:pStyle w:val="Normal"/>
        <w:jc w:val="both"/>
        <w:rPr/>
      </w:pPr>
      <w:r>
        <w:rPr/>
      </w:r>
    </w:p>
    <w:p>
      <w:pPr>
        <w:pStyle w:val="Normal"/>
        <w:jc w:val="both"/>
        <w:rPr/>
      </w:pPr>
      <w:r>
        <w:rPr/>
        <w:t>(Zustimmung)</w:t>
      </w:r>
    </w:p>
    <w:p>
      <w:pPr>
        <w:pStyle w:val="Normal"/>
        <w:jc w:val="both"/>
        <w:rPr/>
      </w:pPr>
      <w:r>
        <w:rPr/>
      </w:r>
    </w:p>
    <w:p>
      <w:pPr>
        <w:pStyle w:val="Normal"/>
        <w:jc w:val="both"/>
        <w:rPr/>
      </w:pPr>
      <w:r>
        <w:rPr/>
      </w:r>
    </w:p>
    <w:p>
      <w:pPr>
        <w:pStyle w:val="Normal"/>
        <w:jc w:val="both"/>
        <w:rPr/>
      </w:pPr>
      <w:r>
        <w:rPr/>
        <w:t>Schluss der Sitzung 17.36 Uhr.</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t>Anlage</w:t>
      </w:r>
    </w:p>
    <w:sectPr>
      <w:headerReference w:type="even" r:id="rId2"/>
      <w:headerReference w:type="default" r:id="rId3"/>
      <w:headerReference w:type="first" r:id="rId4"/>
      <w:type w:val="nextPage"/>
      <w:pgSz w:w="11906" w:h="16838"/>
      <w:pgMar w:left="1411" w:right="1411" w:gutter="0" w:header="706" w:top="2160"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18"/>
      </w:rPr>
      <w:t xml:space="preserve">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6</w:t>
    </w:r>
    <w:r>
      <w:rPr>
        <w:rStyle w:val="PageNumber"/>
        <w:sz w:val="18"/>
      </w:rPr>
      <w:fldChar w:fldCharType="end"/>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5539740" cy="285115"/>
              <wp:effectExtent l="0" t="0" r="0" b="0"/>
              <wp:wrapSquare wrapText="largest"/>
              <wp:docPr id="1" name="Frame2"/>
              <a:graphic xmlns:a="http://schemas.openxmlformats.org/drawingml/2006/main">
                <a:graphicData uri="http://schemas.microsoft.com/office/word/2010/wordprocessingShape">
                  <wps:wsp>
                    <wps:cNvSpPr txBox="1"/>
                    <wps:spPr>
                      <a:xfrm>
                        <a:off x="0" y="0"/>
                        <a:ext cx="5539740" cy="285115"/>
                      </a:xfrm>
                      <a:prstGeom prst="rect"/>
                      <a:solidFill>
                        <a:srgbClr val="FFFFFF">
                          <a:alpha val="0"/>
                        </a:srgbClr>
                      </a:solidFill>
                    </wps:spPr>
                    <wps:txbx>
                      <w:txbxContent>
                        <w:p>
                          <w:pPr>
                            <w:pStyle w:val="Header"/>
                            <w:jc w:val="right"/>
                            <w:rPr/>
                          </w:pPr>
                          <w:r>
                            <w:rPr>
                              <w:rStyle w:val="PageNumber"/>
                              <w:sz w:val="18"/>
                            </w:rPr>
                            <w:t xml:space="preserve">Erörterungstermin (EÖT) im Genehmigungsverfahren zur Errichtung und zum Betrieb </w:t>
                          </w:r>
                        </w:p>
                        <w:p>
                          <w:pPr>
                            <w:pStyle w:val="Header"/>
                            <w:jc w:val="right"/>
                            <w:rPr>
                              <w:rStyle w:val="PageNumber"/>
                              <w:sz w:val="18"/>
                            </w:rPr>
                          </w:pPr>
                          <w:r>
                            <w:rPr>
                              <w:rStyle w:val="PageNumber"/>
                              <w:sz w:val="18"/>
                            </w:rPr>
                            <w:t>einer Schweinehaltungsanlage in 17268 Boitzenburger Land, OT Haßleben * 01.09.05</w:t>
                          </w:r>
                        </w:p>
                      </w:txbxContent>
                    </wps:txbx>
                    <wps:bodyPr anchor="t" lIns="0" tIns="0" rIns="0" bIns="12700">
                      <a:noAutofit/>
                    </wps:bodyPr>
                  </wps:wsp>
                </a:graphicData>
              </a:graphic>
            </wp:anchor>
          </w:drawing>
        </mc:Choice>
        <mc:Fallback>
          <w:pict>
            <v:rect fillcolor="#FFFFFF" style="position:absolute;rotation:-0;width:436.2pt;height:22.45pt;mso-wrap-distance-left:0pt;mso-wrap-distance-right:0pt;mso-wrap-distance-top:0pt;mso-wrap-distance-bottom:0pt;margin-top:0.05pt;mso-position-vertical-relative:text;margin-left:18pt;mso-position-horizontal:right;mso-position-horizontal-relative:margin">
              <v:fill opacity="0f"/>
              <v:textbox inset="0in,0in,0in,0.0138888888888889in">
                <w:txbxContent>
                  <w:p>
                    <w:pPr>
                      <w:pStyle w:val="Header"/>
                      <w:jc w:val="right"/>
                      <w:rPr/>
                    </w:pPr>
                    <w:r>
                      <w:rPr>
                        <w:rStyle w:val="PageNumber"/>
                        <w:sz w:val="18"/>
                      </w:rPr>
                      <w:t xml:space="preserve">Erörterungstermin (EÖT) im Genehmigungsverfahren zur Errichtung und zum Betrieb </w:t>
                    </w:r>
                  </w:p>
                  <w:p>
                    <w:pPr>
                      <w:pStyle w:val="Header"/>
                      <w:jc w:val="right"/>
                      <w:rPr>
                        <w:rStyle w:val="PageNumber"/>
                        <w:sz w:val="18"/>
                      </w:rPr>
                    </w:pPr>
                    <w:r>
                      <w:rPr>
                        <w:rStyle w:val="PageNumber"/>
                        <w:sz w:val="18"/>
                      </w:rPr>
                      <w:t>einer Schweinehaltungsanlage in 17268 Boitzenburger Land, OT Haßleben * 01.09.0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4700905" cy="285115"/>
              <wp:effectExtent l="0" t="0" r="0" b="0"/>
              <wp:wrapSquare wrapText="largest"/>
              <wp:docPr id="2" name="Frame1"/>
              <a:graphic xmlns:a="http://schemas.openxmlformats.org/drawingml/2006/main">
                <a:graphicData uri="http://schemas.microsoft.com/office/word/2010/wordprocessingShape">
                  <wps:wsp>
                    <wps:cNvSpPr txBox="1"/>
                    <wps:spPr>
                      <a:xfrm>
                        <a:off x="0" y="0"/>
                        <a:ext cx="4700905" cy="285115"/>
                      </a:xfrm>
                      <a:prstGeom prst="rect"/>
                      <a:solidFill>
                        <a:srgbClr val="FFFFFF">
                          <a:alpha val="0"/>
                        </a:srgbClr>
                      </a:solidFill>
                    </wps:spPr>
                    <wps:txbx>
                      <w:txbxContent>
                        <w:p>
                          <w:pPr>
                            <w:pStyle w:val="Header"/>
                            <w:rPr/>
                          </w:pPr>
                          <w:r>
                            <w:rPr>
                              <w:rStyle w:val="PageNumber"/>
                              <w:sz w:val="18"/>
                            </w:rPr>
                            <w:t>Erörterungstermin (EÖT) im Genehmigungsverfahren zur Errichtung und zum Betrieb einer Schweinehaltungsanlage in 17268 Boitzenburger Land, OT Haßleben * 01.09.05</w:t>
                          </w:r>
                          <w:r>
                            <w:rPr>
                              <w:sz w:val="18"/>
                            </w:rPr>
                            <w:tab/>
                          </w:r>
                          <w:r>
                            <w:rPr>
                              <w:rStyle w:val="PageNumber"/>
                              <w:sz w:val="18"/>
                            </w:rPr>
                            <w:t xml:space="preserve">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7</w:t>
                          </w:r>
                          <w:r>
                            <w:rPr>
                              <w:rStyle w:val="PageNumber"/>
                              <w:sz w:val="18"/>
                            </w:rPr>
                            <w:fldChar w:fldCharType="end"/>
                          </w:r>
                        </w:p>
                      </w:txbxContent>
                    </wps:txbx>
                    <wps:bodyPr anchor="t" lIns="0" tIns="0" rIns="0" bIns="12700">
                      <a:noAutofit/>
                    </wps:bodyPr>
                  </wps:wsp>
                </a:graphicData>
              </a:graphic>
            </wp:anchor>
          </w:drawing>
        </mc:Choice>
        <mc:Fallback>
          <w:pict>
            <v:rect fillcolor="#FFFFFF" style="position:absolute;rotation:-0;width:370.15pt;height:22.45pt;mso-wrap-distance-left:0pt;mso-wrap-distance-right:0pt;mso-wrap-distance-top:0pt;mso-wrap-distance-bottom:0pt;margin-top:0.05pt;mso-position-vertical-relative:text;margin-left:84.05pt;mso-position-horizontal:right;mso-position-horizontal-relative:margin">
              <v:fill opacity="0f"/>
              <v:textbox inset="0in,0in,0in,0.0138888888888889in">
                <w:txbxContent>
                  <w:p>
                    <w:pPr>
                      <w:pStyle w:val="Header"/>
                      <w:rPr/>
                    </w:pPr>
                    <w:r>
                      <w:rPr>
                        <w:rStyle w:val="PageNumber"/>
                        <w:sz w:val="18"/>
                      </w:rPr>
                      <w:t>Erörterungstermin (EÖT) im Genehmigungsverfahren zur Errichtung und zum Betrieb einer Schweinehaltungsanlage in 17268 Boitzenburger Land, OT Haßleben * 01.09.05</w:t>
                    </w:r>
                    <w:r>
                      <w:rPr>
                        <w:sz w:val="18"/>
                      </w:rPr>
                      <w:tab/>
                    </w:r>
                    <w:r>
                      <w:rPr>
                        <w:rStyle w:val="PageNumber"/>
                        <w:sz w:val="18"/>
                      </w:rPr>
                      <w:t xml:space="preserve">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7</w:t>
                    </w:r>
                    <w:r>
                      <w:rPr>
                        <w:rStyle w:val="PageNumber"/>
                        <w:sz w:val="1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6" w:type="dxa"/>
      <w:jc w:val="left"/>
      <w:tblInd w:w="-70" w:type="dxa"/>
      <w:tblLayout w:type="fixed"/>
      <w:tblCellMar>
        <w:top w:w="0" w:type="dxa"/>
        <w:left w:w="70" w:type="dxa"/>
        <w:bottom w:w="0" w:type="dxa"/>
        <w:right w:w="70" w:type="dxa"/>
      </w:tblCellMar>
    </w:tblPr>
    <w:tblGrid>
      <w:gridCol w:w="4613"/>
      <w:gridCol w:w="4613"/>
    </w:tblGrid>
    <w:tr>
      <w:trPr/>
      <w:tc>
        <w:tcPr>
          <w:tcW w:w="4613" w:type="dxa"/>
          <w:tcBorders/>
        </w:tcPr>
        <w:p>
          <w:pPr>
            <w:pStyle w:val="Normal"/>
            <w:snapToGrid w:val="false"/>
            <w:rPr>
              <w:b/>
              <w:b/>
            </w:rPr>
          </w:pPr>
          <w:r>
            <w:rPr>
              <w:b/>
            </w:rPr>
          </w:r>
        </w:p>
      </w:tc>
      <w:tc>
        <w:tcPr>
          <w:tcW w:w="4613" w:type="dxa"/>
          <w:tcBorders/>
        </w:tcPr>
        <w:p>
          <w:pPr>
            <w:pStyle w:val="Normal"/>
            <w:snapToGrid w:val="false"/>
            <w:jc w:val="right"/>
            <w:rPr>
              <w:b/>
              <w:b/>
            </w:rPr>
          </w:pPr>
          <w:r>
            <w:rPr>
              <w:b/>
            </w:rPr>
          </w:r>
        </w:p>
        <w:p>
          <w:pPr>
            <w:pStyle w:val="Normal"/>
            <w:rPr>
              <w:b/>
              <w:b/>
            </w:rPr>
          </w:pPr>
          <w:r>
            <w:rPr>
              <w:b/>
            </w:rPr>
          </w:r>
        </w:p>
      </w:tc>
    </w:tr>
  </w:tbl>
  <w:p>
    <w:pPr>
      <w:pStyle w:val="Header"/>
      <w:rPr/>
    </w:pPr>
    <w:r>
      <w:rPr/>
    </w:r>
  </w:p>
</w:hdr>
</file>

<file path=word/settings.xml><?xml version="1.0" encoding="utf-8"?>
<w:settings xmlns:w="http://schemas.openxmlformats.org/wordprocessingml/2006/main">
  <w:zoom w:percent="15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2:54:00Z</dcterms:created>
  <dc:creator>IuK-Technik</dc:creator>
  <dc:description/>
  <dc:language>en-US</dc:language>
  <cp:lastModifiedBy>May-Brit Härtel</cp:lastModifiedBy>
  <cp:lastPrinted>2005-09-08T11:22:00Z</cp:lastPrinted>
  <dcterms:modified xsi:type="dcterms:W3CDTF">2005-09-22T12:47:00Z</dcterms:modified>
  <cp:revision>10</cp:revision>
  <dc:subject/>
  <dc:title>Nicht zur Veršffentlichung bestimmt!</dc:title>
</cp:coreProperties>
</file>