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trag zum Erörterungsterminn Schweinemastanlage Haßleben am 1.9.05</w:t>
      </w:r>
    </w:p>
    <w:p>
      <w:pPr>
        <w:pStyle w:val="Normal"/>
        <w:rPr/>
      </w:pPr>
      <w:r>
        <w:rPr/>
      </w:r>
    </w:p>
    <w:p>
      <w:pPr>
        <w:pStyle w:val="Normal"/>
        <w:jc w:val="both"/>
        <w:rPr/>
      </w:pPr>
      <w:r>
        <w:rPr/>
        <w:t xml:space="preserve">Das „Forstwissenschsaftliche Gutachten“ von Herrn Prof. Murach ist so fehlerhaft, dass es als unbrauchbar bezeichnet werden muß (Pries, Einwendungen 3(1), 3(2)). </w:t>
      </w:r>
    </w:p>
    <w:p>
      <w:pPr>
        <w:pStyle w:val="Normal"/>
        <w:jc w:val="both"/>
        <w:rPr/>
      </w:pPr>
      <w:r>
        <w:rPr/>
      </w:r>
    </w:p>
    <w:p>
      <w:pPr>
        <w:pStyle w:val="Normal"/>
        <w:jc w:val="both"/>
        <w:rPr/>
      </w:pPr>
      <w:r>
        <w:rPr/>
        <w:t xml:space="preserve">Ein aussagefähiges Gutachten liegt jedoch vor : PRIES, E. 2005 : Veränderungen der Waldböden und ihrer Vegetation im Umfeld des SZM Haßleben (bis 21 km) unter Berücksichtigung anderer Tierhaltungsanlagen im Nahbereich (bis 5 km) nach 20 Jahren (1976 –78, 1996 – 98), Tabelle, Erklärungen und Legende, Schwerpunktauswertung mit Lage der Aufnahmepunkte (107 Aufnahmen). </w:t>
      </w:r>
    </w:p>
    <w:p>
      <w:pPr>
        <w:pStyle w:val="Normal"/>
        <w:jc w:val="both"/>
        <w:rPr/>
      </w:pPr>
      <w:r>
        <w:rPr/>
        <w:t>Es basiert auf einer Erweiterung des Datenmaterials   einer 1997 / 98 durchgeführten Arbeit im Zusammenhang mit den Viehbeständen von 1987 – 1989  (KOPP, JOCHHEIM 2002).</w:t>
      </w:r>
    </w:p>
    <w:p>
      <w:pPr>
        <w:pStyle w:val="Normal"/>
        <w:jc w:val="both"/>
        <w:rPr/>
      </w:pPr>
      <w:r>
        <w:rPr/>
      </w:r>
    </w:p>
    <w:p>
      <w:pPr>
        <w:pStyle w:val="Normal"/>
        <w:jc w:val="both"/>
        <w:rPr/>
      </w:pPr>
      <w:r>
        <w:rPr/>
        <w:t xml:space="preserve">Sollte das Aufnahmenetz im Nahbereich von Haßleben (bis 5 km) nicht ausreichen (24 Aufnahmen), müsste es hier und darüber hinaus  auf der Basis der Fortführung früherer Aufnahmen  verdichtet werden. Dabei sollte eine Auswertung  nach dem neuen Stickstoffsättigungsbilanzverfahren nach KOPP, D. 2005 erfolgen (Titel : Über Verfahren der Waldverträglichkeitsprüfung bei Stickstoffeintrag aus massierter Tierhaltung am Beispiel der Waldnaturräume des nordostdeutschen Tieflandes, 4 / 05). </w:t>
      </w:r>
    </w:p>
    <w:p>
      <w:pPr>
        <w:pStyle w:val="Normal"/>
        <w:jc w:val="both"/>
        <w:rPr/>
      </w:pPr>
      <w:r>
        <w:rPr/>
      </w:r>
    </w:p>
    <w:p>
      <w:pPr>
        <w:pStyle w:val="Normal"/>
        <w:jc w:val="both"/>
        <w:rPr/>
      </w:pPr>
      <w:r>
        <w:rPr/>
        <w:t>Das Ergebnis ist öffentlich auszulegen.</w:t>
      </w:r>
    </w:p>
    <w:p>
      <w:pPr>
        <w:pStyle w:val="Normal"/>
        <w:rPr/>
      </w:pPr>
      <w:r>
        <w:rPr/>
      </w:r>
    </w:p>
    <w:p>
      <w:pPr>
        <w:pStyle w:val="Normal"/>
        <w:rPr/>
      </w:pPr>
      <w:r>
        <w:rPr/>
      </w:r>
    </w:p>
    <w:p>
      <w:pPr>
        <w:pStyle w:val="Normal"/>
        <w:rPr/>
      </w:pPr>
      <w:r>
        <w:rPr/>
      </w:r>
    </w:p>
    <w:p>
      <w:pPr>
        <w:pStyle w:val="Normal"/>
        <w:rPr/>
      </w:pPr>
      <w:r>
        <w:rPr/>
        <w:t>Ernst Pries</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09:27:00Z</dcterms:created>
  <dc:creator>hinzman2</dc:creator>
  <dc:description/>
  <dc:language>en-US</dc:language>
  <cp:lastModifiedBy>hinzman2</cp:lastModifiedBy>
  <dcterms:modified xsi:type="dcterms:W3CDTF">2006-01-20T09:27:00Z</dcterms:modified>
  <cp:revision>2</cp:revision>
  <dc:subject/>
  <dc:title>Antrag zum Erörterungsterminn Schweinemastanlage Haßleben am 1</dc:title>
</cp:coreProperties>
</file>