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räge zum Erörterungstermin Schweinemastanlage Haßleben zum 1.9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e von der geplanten Anlage mit  ihren Gülleflächen ausgehenden Nähr- und Schadstoffbelastungen wirken nachweisbar  großflächig umweltverschmutzend (siehe Pries, Einwendung 1, 2, 3, 4, 8).</w:t>
      </w:r>
    </w:p>
    <w:p>
      <w:pPr>
        <w:pStyle w:val="Normal"/>
        <w:rPr/>
      </w:pPr>
      <w:r>
        <w:rPr/>
        <w:t>Deshalb stelle ich folgende Anträge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ein aus Gründen des Immissionsschutzes und des weiträumigen Verkehrs-aufkommens ist ein Raumordnungsverfahren  durchzuführen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2.  Sämtliche geplante Begüllungsflächen sind entsprechend den in Einwendung Nr. 2 und 4 dargelegten neuen Erkenntnissen  und beigefügten Anlagen in Hinblick  auf ihr natürliches Stofftransportvermögen  in Gewässer und Trinkwasserschutzzonen   zu untersuchen. Die vorhandenen Drainagen sind dabei einzubezi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rgebnisse sind öffentlich auszu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nst Pri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24:00Z</dcterms:created>
  <dc:creator>hinzman2</dc:creator>
  <dc:description/>
  <dc:language>en-US</dc:language>
  <cp:lastModifiedBy>hinzman2</cp:lastModifiedBy>
  <dcterms:modified xsi:type="dcterms:W3CDTF">2006-01-20T09:24:00Z</dcterms:modified>
  <cp:revision>2</cp:revision>
  <dc:subject/>
  <dc:title>Anträge zum Erörterungstermin Schweinemastanlage Haßleben zum 1</dc:title>
</cp:coreProperties>
</file>