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über den immissionsschutzrechtlichen Erörterungstermin</w:t>
      </w:r>
    </w:p>
    <w:p>
      <w:pPr>
        <w:pStyle w:val="Normal"/>
        <w:jc w:val="center"/>
        <w:rPr/>
      </w:pPr>
      <w:r>
        <w:rPr>
          <w:b/>
        </w:rP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b/>
          <w:b/>
        </w:rPr>
      </w:pPr>
      <w:r>
        <w:rPr>
          <w:b/>
        </w:rPr>
        <w:t xml:space="preserve">am 27. Oktober 2005 </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right" w:pos="8222" w:leader="none"/>
        </w:tabs>
        <w:rPr/>
      </w:pPr>
      <w:r>
        <w:rPr/>
      </w:r>
    </w:p>
    <w:p>
      <w:pPr>
        <w:pStyle w:val="Normal"/>
        <w:tabs>
          <w:tab w:val="clear" w:pos="709"/>
          <w:tab w:val="right" w:pos="851" w:leader="none"/>
          <w:tab w:val="right" w:pos="8364" w:leader="none"/>
        </w:tabs>
        <w:ind w:left="709" w:hanging="709"/>
        <w:rPr/>
      </w:pPr>
      <w:r>
        <w:rPr>
          <w:rFonts w:cs="Arial"/>
          <w:b/>
        </w:rPr>
        <w:t>4.11</w:t>
        <w:tab/>
        <w:t>Erörterung der Einwendungen zu den Ammoniakemis-</w:t>
        <w:br/>
        <w:t>sionen (NH3) aus der Anlage, ihre Berechnungsgrund-</w:t>
        <w:br/>
        <w:t>lagen aus der Vergangenheit und für die geplante Anlage</w:t>
        <w:tab/>
      </w:r>
      <w:r>
        <w:rPr>
          <w:rFonts w:cs="Arial"/>
          <w:bCs/>
        </w:rPr>
        <w:t>6</w:t>
      </w:r>
    </w:p>
    <w:p>
      <w:pPr>
        <w:pStyle w:val="Normal"/>
        <w:rPr/>
      </w:pPr>
      <w:r>
        <w:rPr/>
      </w:r>
    </w:p>
    <w:p>
      <w:pPr>
        <w:pStyle w:val="Normal"/>
        <w:rPr/>
      </w:pPr>
      <w:r>
        <w:rPr/>
      </w:r>
    </w:p>
    <w:p>
      <w:pPr>
        <w:pStyle w:val="Normal"/>
        <w:tabs>
          <w:tab w:val="clear" w:pos="709"/>
          <w:tab w:val="right" w:pos="8364" w:leader="none"/>
        </w:tabs>
        <w:ind w:left="705" w:hanging="705"/>
        <w:rPr>
          <w:bCs/>
        </w:rPr>
      </w:pPr>
      <w:r>
        <w:rPr>
          <w:rFonts w:cs="Arial"/>
          <w:b/>
          <w:bCs/>
        </w:rPr>
        <w:t>4.12</w:t>
        <w:tab/>
        <w:t>Erörterung der Einwendungen gegen die geplante Anlage</w:t>
        <w:br/>
        <w:t xml:space="preserve">aufgrund ihrer Waldgefährdung, insbesondere infolge der </w:t>
        <w:br/>
        <w:t>NH</w:t>
      </w:r>
      <w:r>
        <w:rPr>
          <w:rFonts w:cs="Arial" w:ascii="Arial Fett" w:hAnsi="Arial Fett"/>
          <w:b/>
          <w:bCs/>
          <w:vertAlign w:val="subscript"/>
        </w:rPr>
        <w:t>3</w:t>
      </w:r>
      <w:r>
        <w:rPr>
          <w:rFonts w:cs="Arial"/>
          <w:b/>
        </w:rPr>
        <w:t>-Immissionen aus dem Anlagenbetrieb</w:t>
      </w:r>
      <w:r>
        <w:rPr>
          <w:rFonts w:cs="Arial"/>
          <w:bCs/>
        </w:rPr>
        <w:tab/>
        <w:t>37</w:t>
      </w:r>
      <w:r>
        <w:br w:type="page"/>
      </w:r>
    </w:p>
    <w:p>
      <w:pPr>
        <w:pStyle w:val="Normal"/>
        <w:jc w:val="center"/>
        <w:rPr>
          <w:b/>
          <w:b/>
        </w:rPr>
      </w:pPr>
      <w:r>
        <w:rPr>
          <w:b/>
          <w:u w:val="single"/>
        </w:rPr>
        <w:t>Anwesende:</w:t>
      </w:r>
    </w:p>
    <w:p>
      <w:pPr>
        <w:pStyle w:val="Normal"/>
        <w:rPr>
          <w:b/>
          <w:b/>
        </w:rPr>
      </w:pPr>
      <w:r>
        <w:rPr>
          <w:b/>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 xml:space="preserve">Herr Schwiegk, Verhandlungsleiter </w:t>
        <w:tab/>
        <w:t>Landesumweltamt Brandenburg</w:t>
      </w:r>
    </w:p>
    <w:p>
      <w:pPr>
        <w:pStyle w:val="Normal"/>
        <w:rPr/>
      </w:pPr>
      <w:r>
        <w:rPr/>
        <w:t xml:space="preserve">Herr Dr. Stock, Verhandlungsleiter </w:t>
        <w:tab/>
        <w:t xml:space="preserve">Landesumweltamt Brandenburg </w:t>
      </w:r>
    </w:p>
    <w:p>
      <w:pPr>
        <w:pStyle w:val="Normal"/>
        <w:rPr/>
      </w:pPr>
      <w:r>
        <w:rPr/>
        <w:t>Herr Boldt</w:t>
        <w:tab/>
        <w:tab/>
        <w:tab/>
        <w:tab/>
        <w:tab/>
        <w:t>Amt für Forstwirtschaft Templin</w:t>
      </w:r>
    </w:p>
    <w:p>
      <w:pPr>
        <w:pStyle w:val="Normal"/>
        <w:rPr/>
      </w:pPr>
      <w:r>
        <w:rPr/>
        <w:t>Herr Dorn</w:t>
        <w:tab/>
        <w:tab/>
        <w:tab/>
        <w:tab/>
        <w:tab/>
        <w:t>Landesumweltamt Brandenburg</w:t>
      </w:r>
    </w:p>
    <w:p>
      <w:pPr>
        <w:pStyle w:val="Normal"/>
        <w:rPr/>
      </w:pPr>
      <w:r>
        <w:rPr/>
        <w:t>Herr Dülsen</w:t>
        <w:tab/>
        <w:tab/>
        <w:tab/>
        <w:tab/>
        <w:tab/>
        <w:t>Landesumweltamt Brandenburg</w:t>
      </w:r>
    </w:p>
    <w:p>
      <w:pPr>
        <w:pStyle w:val="Normal"/>
        <w:rPr/>
      </w:pPr>
      <w:r>
        <w:rPr/>
        <w:t>Herr Grambow</w:t>
        <w:tab/>
        <w:tab/>
        <w:tab/>
        <w:tab/>
        <w:t>Landkreis Uckermark</w:t>
      </w:r>
    </w:p>
    <w:p>
      <w:pPr>
        <w:pStyle w:val="Normal"/>
        <w:rPr/>
      </w:pPr>
      <w:r>
        <w:rPr/>
        <w:t>Herr Hanisch</w:t>
        <w:tab/>
        <w:tab/>
        <w:tab/>
        <w:tab/>
        <w:tab/>
        <w:t xml:space="preserve">Landesumweltamt Brandenburg </w:t>
      </w:r>
    </w:p>
    <w:p>
      <w:pPr>
        <w:pStyle w:val="Normal"/>
        <w:rPr/>
      </w:pPr>
      <w:r>
        <w:rPr/>
        <w:t>Herr Heiß</w:t>
        <w:tab/>
        <w:tab/>
        <w:tab/>
        <w:tab/>
        <w:tab/>
        <w:t>Landkreis Uckermark</w:t>
      </w:r>
    </w:p>
    <w:p>
      <w:pPr>
        <w:pStyle w:val="Normal"/>
        <w:rPr/>
      </w:pPr>
      <w:r>
        <w:rPr/>
        <w:t>Herr Hinzmann</w:t>
        <w:tab/>
        <w:tab/>
        <w:tab/>
        <w:tab/>
        <w:t xml:space="preserve">Landesumweltamt Brandenburg </w:t>
      </w:r>
    </w:p>
    <w:p>
      <w:pPr>
        <w:pStyle w:val="Normal"/>
        <w:rPr/>
      </w:pPr>
      <w:r>
        <w:rPr/>
        <w:t>Frau Kersten</w:t>
        <w:tab/>
        <w:tab/>
        <w:tab/>
        <w:tab/>
        <w:tab/>
        <w:t>Landkreis Uckermark</w:t>
      </w:r>
    </w:p>
    <w:p>
      <w:pPr>
        <w:pStyle w:val="Normal"/>
        <w:rPr/>
      </w:pPr>
      <w:r>
        <w:rPr/>
        <w:t>Frau Regulin</w:t>
        <w:tab/>
        <w:tab/>
        <w:tab/>
        <w:tab/>
        <w:tab/>
        <w:t>Landesumweltamt Brandenburg</w:t>
      </w:r>
    </w:p>
    <w:p>
      <w:pPr>
        <w:pStyle w:val="Normal"/>
        <w:rPr/>
      </w:pPr>
      <w:r>
        <w:rPr/>
        <w:t>Frau Schumann</w:t>
        <w:tab/>
        <w:tab/>
        <w:tab/>
        <w:tab/>
        <w:t>Gemeinde Boitzenburger Land</w:t>
      </w:r>
    </w:p>
    <w:p>
      <w:pPr>
        <w:pStyle w:val="Normal"/>
        <w:rPr/>
      </w:pPr>
      <w:r>
        <w:rPr/>
        <w:t>Herr Dr. Strohbach</w:t>
        <w:tab/>
        <w:tab/>
        <w:tab/>
        <w:tab/>
        <w:t>Landesforstanstalt Eberswalde</w:t>
      </w:r>
    </w:p>
    <w:p>
      <w:pPr>
        <w:pStyle w:val="Normal"/>
        <w:rPr/>
      </w:pPr>
      <w:r>
        <w:rPr/>
        <w:t>Herr Vallet</w:t>
        <w:tab/>
        <w:tab/>
        <w:tab/>
        <w:tab/>
        <w:tab/>
        <w:t>Landesumweltamt Brandenburg</w:t>
      </w:r>
    </w:p>
    <w:p>
      <w:pPr>
        <w:pStyle w:val="Normal"/>
        <w:rPr/>
      </w:pPr>
      <w:r>
        <w:rPr/>
        <w:t>Herr Wohlfahrt</w:t>
        <w:tab/>
        <w:tab/>
        <w:tab/>
        <w:tab/>
        <w:t>Landesumweltamt Brandenburg</w:t>
      </w:r>
    </w:p>
    <w:p>
      <w:pPr>
        <w:pStyle w:val="Normal"/>
        <w:rPr/>
      </w:pPr>
      <w:r>
        <w:rPr/>
        <w:t>Herr Wolf</w:t>
        <w:tab/>
        <w:tab/>
        <w:tab/>
        <w:tab/>
        <w:tab/>
        <w:t>Landkreis Uckermark</w:t>
      </w:r>
    </w:p>
    <w:p>
      <w:pPr>
        <w:pStyle w:val="Normal"/>
        <w:rPr/>
      </w:pPr>
      <w:r>
        <w:rPr/>
        <w:t>Herr Wolter</w:t>
        <w:tab/>
        <w:tab/>
        <w:tab/>
        <w:tab/>
        <w:tab/>
        <w:t>Landesumweltamt Brandenburg</w:t>
      </w:r>
    </w:p>
    <w:p>
      <w:pPr>
        <w:pStyle w:val="Normal"/>
        <w:rPr/>
      </w:pPr>
      <w:r>
        <w:rPr/>
        <w:t>Herr Zschiedrich</w:t>
        <w:tab/>
        <w:tab/>
        <w:tab/>
        <w:tab/>
        <w:t>Landesumweltamt Brandenburg</w:t>
      </w:r>
    </w:p>
    <w:p>
      <w:pPr>
        <w:pStyle w:val="Normal"/>
        <w:rPr/>
      </w:pPr>
      <w:r>
        <w:rPr/>
      </w:r>
    </w:p>
    <w:p>
      <w:pPr>
        <w:pStyle w:val="Normal"/>
        <w:rPr/>
      </w:pPr>
      <w:r>
        <w:rPr/>
      </w:r>
    </w:p>
    <w:p>
      <w:pPr>
        <w:pStyle w:val="Normal"/>
        <w:rPr>
          <w:b/>
          <w:b/>
          <w:bCs/>
        </w:rPr>
      </w:pPr>
      <w:r>
        <w:rPr>
          <w:b/>
          <w:bCs/>
        </w:rPr>
        <w:t>Vertreter der Antragsteller:</w:t>
      </w:r>
    </w:p>
    <w:p>
      <w:pPr>
        <w:pStyle w:val="Normal"/>
        <w:rPr>
          <w:b/>
          <w:b/>
          <w:bCs/>
        </w:rPr>
      </w:pPr>
      <w:r>
        <w:rPr>
          <w:b/>
          <w:bCs/>
        </w:rPr>
      </w:r>
    </w:p>
    <w:p>
      <w:pPr>
        <w:pStyle w:val="Normal"/>
        <w:rPr/>
      </w:pPr>
      <w:r>
        <w:rPr/>
        <w:t>Herr Prof. Dr. Dombert</w:t>
        <w:tab/>
        <w:tab/>
        <w:tab/>
        <w:t>Dombert Rechtsanwälte</w:t>
      </w:r>
    </w:p>
    <w:p>
      <w:pPr>
        <w:pStyle w:val="Normal"/>
        <w:rPr/>
      </w:pPr>
      <w:r>
        <w:rPr/>
        <w:t>Herr Dr. Eckhof</w:t>
        <w:tab/>
        <w:tab/>
        <w:tab/>
        <w:tab/>
        <w:t>Ingenieurbüro Dr. Eckhof</w:t>
      </w:r>
    </w:p>
    <w:p>
      <w:pPr>
        <w:pStyle w:val="Normal"/>
        <w:rPr/>
      </w:pPr>
      <w:r>
        <w:rPr/>
        <w:t>Herr van Gennip</w:t>
        <w:tab/>
        <w:tab/>
        <w:tab/>
        <w:tab/>
        <w:t>Investor</w:t>
      </w:r>
    </w:p>
    <w:p>
      <w:pPr>
        <w:pStyle w:val="Normal"/>
        <w:rPr/>
      </w:pPr>
      <w:r>
        <w:rPr/>
        <w:t>Herr Dr. Hentschke</w:t>
        <w:tab/>
        <w:tab/>
        <w:tab/>
        <w:tab/>
        <w:t>Dombert Rechtsanwälte</w:t>
      </w:r>
    </w:p>
    <w:p>
      <w:pPr>
        <w:pStyle w:val="Normal"/>
        <w:rPr/>
      </w:pPr>
      <w:r>
        <w:rPr/>
        <w:t>Herr Kutschke</w:t>
        <w:tab/>
        <w:tab/>
        <w:tab/>
        <w:tab/>
        <w:t>Ingenieurbüro Dr. Eckhof</w:t>
      </w:r>
    </w:p>
    <w:p>
      <w:pPr>
        <w:pStyle w:val="Normal"/>
        <w:rPr/>
      </w:pPr>
      <w:r>
        <w:rPr/>
        <w:t>Herr Prof. Dr. Murach</w:t>
        <w:tab/>
        <w:tab/>
        <w:tab/>
        <w:t>FH Eberswalde</w:t>
      </w:r>
    </w:p>
    <w:p>
      <w:pPr>
        <w:pStyle w:val="Normal"/>
        <w:rPr/>
      </w:pPr>
      <w:r>
        <w:rPr/>
      </w:r>
    </w:p>
    <w:p>
      <w:pPr>
        <w:pStyle w:val="Normal"/>
        <w:rPr/>
      </w:pPr>
      <w:r>
        <w:rPr/>
      </w:r>
    </w:p>
    <w:p>
      <w:pPr>
        <w:pStyle w:val="Normal"/>
        <w:rPr>
          <w:b/>
          <w:b/>
          <w:bCs/>
        </w:rPr>
      </w:pPr>
      <w:r>
        <w:rPr>
          <w:b/>
          <w:bCs/>
        </w:rPr>
        <w:t xml:space="preserve">Einwender: </w:t>
      </w:r>
    </w:p>
    <w:p>
      <w:pPr>
        <w:pStyle w:val="Normal"/>
        <w:rPr>
          <w:b/>
          <w:b/>
          <w:bCs/>
        </w:rPr>
      </w:pPr>
      <w:r>
        <w:rPr>
          <w:b/>
          <w:bCs/>
        </w:rPr>
      </w:r>
    </w:p>
    <w:p>
      <w:pPr>
        <w:pStyle w:val="Normal"/>
        <w:rPr/>
      </w:pPr>
      <w:r>
        <w:rPr/>
        <w:t>Herr Kremer</w:t>
        <w:tab/>
        <w:tab/>
        <w:tab/>
        <w:tab/>
        <w:tab/>
        <w:t>Rechtsanwalt</w:t>
      </w:r>
    </w:p>
    <w:p>
      <w:pPr>
        <w:pStyle w:val="Normal"/>
        <w:rPr/>
      </w:pPr>
      <w:r>
        <w:rPr/>
        <w:t>Herr Biechele</w:t>
      </w:r>
    </w:p>
    <w:p>
      <w:pPr>
        <w:pStyle w:val="Normal"/>
        <w:rPr/>
      </w:pPr>
      <w:r>
        <w:rPr/>
        <w:t>Herr Blank</w:t>
      </w:r>
    </w:p>
    <w:p>
      <w:pPr>
        <w:pStyle w:val="Normal"/>
        <w:rPr/>
      </w:pPr>
      <w:r>
        <w:rPr/>
        <w:t>Frau Brink</w:t>
      </w:r>
    </w:p>
    <w:p>
      <w:pPr>
        <w:pStyle w:val="Normal"/>
        <w:rPr/>
      </w:pPr>
      <w:r>
        <w:rPr/>
        <w:t>Frau Clodius</w:t>
      </w:r>
    </w:p>
    <w:p>
      <w:pPr>
        <w:pStyle w:val="Normal"/>
        <w:rPr/>
      </w:pPr>
      <w:r>
        <w:rPr/>
        <w:t>Herr Conradi</w:t>
      </w:r>
    </w:p>
    <w:p>
      <w:pPr>
        <w:pStyle w:val="Normal"/>
        <w:rPr/>
      </w:pPr>
      <w:r>
        <w:rPr/>
        <w:t>Frau Gehrke</w:t>
      </w:r>
    </w:p>
    <w:p>
      <w:pPr>
        <w:pStyle w:val="Normal"/>
        <w:rPr/>
      </w:pPr>
      <w:r>
        <w:rPr/>
        <w:t>Herr Hamer</w:t>
      </w:r>
    </w:p>
    <w:p>
      <w:pPr>
        <w:pStyle w:val="Normal"/>
        <w:rPr/>
      </w:pPr>
      <w:r>
        <w:rPr/>
        <w:t>Herr Hartlich</w:t>
      </w:r>
    </w:p>
    <w:p>
      <w:pPr>
        <w:pStyle w:val="Normal"/>
        <w:rPr/>
      </w:pPr>
      <w:r>
        <w:rPr/>
        <w:t>Herr Hartzsch</w:t>
      </w:r>
    </w:p>
    <w:p>
      <w:pPr>
        <w:pStyle w:val="Normal"/>
        <w:rPr/>
      </w:pPr>
      <w:r>
        <w:rPr/>
        <w:t>Herr Dr. Heise</w:t>
      </w:r>
    </w:p>
    <w:p>
      <w:pPr>
        <w:pStyle w:val="Normal"/>
        <w:rPr/>
      </w:pPr>
      <w:r>
        <w:rPr/>
        <w:t>Herr Huber</w:t>
      </w:r>
    </w:p>
    <w:p>
      <w:pPr>
        <w:pStyle w:val="Normal"/>
        <w:rPr/>
      </w:pPr>
      <w:r>
        <w:rPr/>
        <w:t>Herr Dr. Kopp</w:t>
      </w:r>
    </w:p>
    <w:p>
      <w:pPr>
        <w:pStyle w:val="Normal"/>
        <w:rPr/>
      </w:pPr>
      <w:r>
        <w:rPr/>
        <w:t>Frau Lüder</w:t>
      </w:r>
    </w:p>
    <w:p>
      <w:pPr>
        <w:pStyle w:val="Normal"/>
        <w:rPr/>
      </w:pPr>
      <w:r>
        <w:rPr/>
        <w:t>Frau Marks</w:t>
      </w:r>
    </w:p>
    <w:p>
      <w:pPr>
        <w:pStyle w:val="Normal"/>
        <w:rPr/>
      </w:pPr>
      <w:r>
        <w:rPr/>
        <w:t>Herr Markuske</w:t>
      </w:r>
    </w:p>
    <w:p>
      <w:pPr>
        <w:pStyle w:val="Normal"/>
        <w:rPr/>
      </w:pPr>
      <w:r>
        <w:rPr/>
        <w:t>Frau Mueller</w:t>
      </w:r>
    </w:p>
    <w:p>
      <w:pPr>
        <w:pStyle w:val="Normal"/>
        <w:rPr/>
      </w:pPr>
      <w:r>
        <w:rPr/>
        <w:t>Herr Pries</w:t>
      </w:r>
    </w:p>
    <w:p>
      <w:pPr>
        <w:pStyle w:val="Normal"/>
        <w:rPr/>
      </w:pPr>
      <w:r>
        <w:rPr/>
        <w:t>Herr Scheibe</w:t>
      </w:r>
    </w:p>
    <w:p>
      <w:pPr>
        <w:pStyle w:val="Normal"/>
        <w:rPr/>
      </w:pPr>
      <w:r>
        <w:rPr/>
        <w:t>Herr Schlicke</w:t>
      </w:r>
    </w:p>
    <w:p>
      <w:pPr>
        <w:pStyle w:val="Normal"/>
        <w:rPr/>
      </w:pPr>
      <w:r>
        <w:rPr/>
        <w:t>Frau Skomrock</w:t>
      </w:r>
    </w:p>
    <w:p>
      <w:pPr>
        <w:pStyle w:val="Normal"/>
        <w:rPr/>
      </w:pPr>
      <w:r>
        <w:rPr/>
        <w:t>Herr Spangenberg</w:t>
      </w:r>
    </w:p>
    <w:p>
      <w:pPr>
        <w:pStyle w:val="Normal"/>
        <w:rPr/>
      </w:pPr>
      <w:r>
        <w:rPr/>
        <w:t>Frau Wuthe</w:t>
      </w:r>
    </w:p>
    <w:p>
      <w:pPr>
        <w:pStyle w:val="Normal"/>
        <w:rPr/>
      </w:pPr>
      <w:r>
        <w:rPr/>
        <w:t>Frau Zeh</w:t>
      </w:r>
    </w:p>
    <w:p>
      <w:pPr>
        <w:pStyle w:val="Normal"/>
        <w:rPr/>
      </w:pPr>
      <w:r>
        <w:rPr/>
      </w:r>
    </w:p>
    <w:p>
      <w:pPr>
        <w:pStyle w:val="Normal"/>
        <w:rPr/>
      </w:pPr>
      <w:r>
        <w:rPr/>
      </w:r>
    </w:p>
    <w:p>
      <w:pPr>
        <w:pStyle w:val="Normal"/>
        <w:rPr>
          <w:b/>
          <w:b/>
          <w:bCs/>
        </w:rPr>
      </w:pPr>
      <w:r>
        <w:rPr>
          <w:b/>
          <w:bCs/>
        </w:rPr>
        <w:t>Niederschrift:</w:t>
      </w:r>
    </w:p>
    <w:p>
      <w:pPr>
        <w:pStyle w:val="Normal"/>
        <w:rPr>
          <w:b/>
          <w:b/>
          <w:bCs/>
        </w:rPr>
      </w:pPr>
      <w:r>
        <w:rPr>
          <w:b/>
          <w:bCs/>
        </w:rPr>
      </w:r>
    </w:p>
    <w:p>
      <w:pPr>
        <w:pStyle w:val="Normal"/>
        <w:rPr/>
      </w:pPr>
      <w:r>
        <w:rPr/>
        <w:t>Frau Härtel</w:t>
        <w:tab/>
        <w:tab/>
        <w:tab/>
        <w:tab/>
        <w:tab/>
        <w:t>Verhandlungsstenografin</w:t>
      </w:r>
    </w:p>
    <w:p>
      <w:pPr>
        <w:pStyle w:val="Normal"/>
        <w:rPr/>
      </w:pPr>
      <w:r>
        <w:rPr/>
        <w:t>Frau Schindler</w:t>
        <w:tab/>
        <w:tab/>
        <w:tab/>
        <w:tab/>
        <w:t>Verhandlungsstenografin</w:t>
      </w:r>
    </w:p>
    <w:p>
      <w:pPr>
        <w:pStyle w:val="Normal"/>
        <w:rPr/>
      </w:pPr>
      <w:r>
        <w:rPr/>
      </w:r>
    </w:p>
    <w:p>
      <w:pPr>
        <w:pStyle w:val="Normal"/>
        <w:rPr/>
      </w:pPr>
      <w:r>
        <w:rPr/>
        <w:t>Beginn der Erörterung: 10 Uhr.</w:t>
      </w:r>
    </w:p>
    <w:p>
      <w:pPr>
        <w:pStyle w:val="Normal"/>
        <w:rPr/>
      </w:pPr>
      <w:r>
        <w:rPr/>
      </w:r>
      <w:r>
        <w:br w:type="page"/>
      </w:r>
    </w:p>
    <w:p>
      <w:pPr>
        <w:pStyle w:val="Normal"/>
        <w:numPr>
          <w:ilvl w:val="0"/>
          <w:numId w:val="0"/>
        </w:numPr>
        <w:jc w:val="both"/>
        <w:rPr/>
      </w:pPr>
      <w:r>
        <w:rPr/>
      </w:r>
      <w:r>
        <w:br w:type="page"/>
      </w:r>
    </w:p>
    <w:p>
      <w:pPr>
        <w:pStyle w:val="Normal"/>
        <w:jc w:val="both"/>
        <w:rPr/>
      </w:pPr>
      <w:r>
        <w:rPr>
          <w:rFonts w:cs="Arial"/>
          <w:b/>
        </w:rPr>
        <w:t>Verhandlungsleiter Herr Schwiegk:</w:t>
      </w:r>
      <w:r>
        <w:rPr>
          <w:rFonts w:cs="Arial"/>
        </w:rPr>
        <w:t xml:space="preserve"> Guten Morgen! Ich begrüße alle Anwesenden zum achten Verhandlungstag. Es geht heute um die Errichtung und den Betrieb der Schweinemastanlage in Haßleben. </w:t>
      </w:r>
    </w:p>
    <w:p>
      <w:pPr>
        <w:pStyle w:val="Normal"/>
        <w:jc w:val="both"/>
        <w:rPr>
          <w:rFonts w:cs="Arial"/>
        </w:rPr>
      </w:pPr>
      <w:r>
        <w:rPr>
          <w:rFonts w:cs="Arial"/>
        </w:rPr>
      </w:r>
    </w:p>
    <w:p>
      <w:pPr>
        <w:pStyle w:val="Normal"/>
        <w:jc w:val="both"/>
        <w:rPr>
          <w:rFonts w:cs="Arial"/>
        </w:rPr>
      </w:pPr>
      <w:r>
        <w:rPr>
          <w:rFonts w:cs="Arial"/>
        </w:rPr>
        <w:t>(Verhandlungsleiter Herr Schwiegk stellt das Präsidium vor.)</w:t>
      </w:r>
    </w:p>
    <w:p>
      <w:pPr>
        <w:pStyle w:val="Normal"/>
        <w:jc w:val="both"/>
        <w:rPr>
          <w:rFonts w:cs="Arial"/>
        </w:rPr>
      </w:pPr>
      <w:r>
        <w:rPr>
          <w:rFonts w:cs="Arial"/>
        </w:rPr>
      </w:r>
    </w:p>
    <w:p>
      <w:pPr>
        <w:pStyle w:val="Normal"/>
        <w:jc w:val="both"/>
        <w:rPr/>
      </w:pPr>
      <w:r>
        <w:rPr>
          <w:rFonts w:cs="Arial"/>
          <w:b/>
        </w:rPr>
        <w:t>Verhandlungsleiter Herr Schwiegk:</w:t>
      </w:r>
      <w:r>
        <w:rPr>
          <w:rFonts w:cs="Arial"/>
        </w:rPr>
        <w:t xml:space="preserve"> Vorab ein paar organisatorische Anmerkungen. Ich möchte daran erinnern, dass bei einem Erörterungstermin im immissionsschutzrechtlichen Genehmigungsverfahren keine Entscheidungen getroffen werden. Soviel zu der Frage, was macht die Behörde, wie entscheidet sie sich. Die Behörde entscheidet sich hier, bei dem Erörterungstermin, nicht.</w:t>
      </w:r>
    </w:p>
    <w:p>
      <w:pPr>
        <w:pStyle w:val="Normal"/>
        <w:jc w:val="both"/>
        <w:rPr>
          <w:rFonts w:cs="Arial"/>
        </w:rPr>
      </w:pPr>
      <w:r>
        <w:rPr>
          <w:rFonts w:cs="Arial"/>
        </w:rPr>
      </w:r>
    </w:p>
    <w:p>
      <w:pPr>
        <w:pStyle w:val="Normal"/>
        <w:jc w:val="both"/>
        <w:rPr/>
      </w:pPr>
      <w:r>
        <w:rPr>
          <w:rFonts w:cs="Arial"/>
        </w:rPr>
        <w:t xml:space="preserve">Nun zur Tagesordnung. Der Tagesordnungspunkt 4.8 wird aufgerufen mit der Anmerkung, dass Teile schon abgearbeitet wurden, und zwar die Frage der Giftigkeit, der Pilze, der Keime etc. wurde in Summe </w:t>
        <w:noBreakHyphen/>
        <w:t> so ist es mir gesagt worden </w:t>
        <w:noBreakHyphen/>
        <w:t xml:space="preserve"> schon abgehandelt. </w:t>
      </w:r>
    </w:p>
    <w:p>
      <w:pPr>
        <w:pStyle w:val="Normal"/>
        <w:jc w:val="both"/>
        <w:rPr>
          <w:rFonts w:cs="Arial"/>
        </w:rPr>
      </w:pPr>
      <w:r>
        <w:rPr>
          <w:rFonts w:cs="Arial"/>
        </w:rPr>
      </w:r>
    </w:p>
    <w:p>
      <w:pPr>
        <w:pStyle w:val="Normal"/>
        <w:jc w:val="both"/>
        <w:rPr/>
      </w:pPr>
      <w:r>
        <w:rPr>
          <w:rFonts w:cs="Arial"/>
        </w:rPr>
        <w:t xml:space="preserve">Ich möchte noch Folgendes sagen: Ich denke mir das so, dass wir, wenn wir diesen Tagesordnungspunkt abgehandelt haben, zum Tagesordnungspunkt 4.11 </w:t>
        <w:noBreakHyphen/>
        <w:t> Ammo</w:t>
        <w:softHyphen/>
        <w:t xml:space="preserve">niak – kommen und vom Thema Ammoniak gleich zu den Fragen und Problemen des Waldes übergehen. Ich denke, dass wir heut mindestens bis dahin kommen. </w:t>
        <w:noBreakHyphen/>
        <w:t> Herr Kremer hatte sich gemeldet. Bitte schön.</w:t>
      </w:r>
    </w:p>
    <w:p>
      <w:pPr>
        <w:pStyle w:val="Normal"/>
        <w:rPr>
          <w:rFonts w:cs="Arial"/>
        </w:rPr>
      </w:pPr>
      <w:r>
        <w:rPr>
          <w:rFonts w:cs="Arial"/>
        </w:rPr>
      </w:r>
    </w:p>
    <w:p>
      <w:pPr>
        <w:pStyle w:val="Normal"/>
        <w:jc w:val="both"/>
        <w:rPr/>
      </w:pPr>
      <w:r>
        <w:rPr>
          <w:rFonts w:cs="Arial"/>
          <w:b/>
        </w:rPr>
        <w:t>Herr Kremer:</w:t>
      </w:r>
      <w:r>
        <w:rPr>
          <w:rFonts w:cs="Arial"/>
        </w:rPr>
        <w:t xml:space="preserve"> Herr Schwiegk, wir hatten letzte Woche ausdrücklich vereinbart, dass wir heute mit dem Thema Wald beginnen. Deshalb würde ich Sie bitten, dass wir diesen Teil des Tagesordnungspunktes 4.8, nämlich die Gesundheitsgefahren infolge von Staub, nach hinten verlegen. </w:t>
      </w:r>
    </w:p>
    <w:p>
      <w:pPr>
        <w:pStyle w:val="Normal"/>
        <w:jc w:val="both"/>
        <w:rPr>
          <w:rFonts w:cs="Arial"/>
        </w:rPr>
      </w:pPr>
      <w:r>
        <w:rPr>
          <w:rFonts w:cs="Arial"/>
        </w:rPr>
      </w:r>
    </w:p>
    <w:p>
      <w:pPr>
        <w:pStyle w:val="Normal"/>
        <w:jc w:val="both"/>
        <w:rPr/>
      </w:pPr>
      <w:r>
        <w:rPr>
          <w:rFonts w:cs="Arial"/>
        </w:rPr>
        <w:t xml:space="preserve">Das hat etwas damit zu tun, dass wir unsere Waldexperten, insbesondere Herrn Dr. Kopp, gebeten haben, an dem Termin teilzunehmen. Er hat aber nicht den ganzen Tag Zeit. Deshalb würde ich zum einen darum bitten, tatsächlich das zu machen, was wir beim letzten Mal vereinbart haben. Zum anderen ist es, so glaube ich, inhaltlich auch kein Problem, weil die Sachen nicht in einem solchen Zusammenhang stehen, dass das Thema Staub vorrangig behandelt werden müsste. </w:t>
      </w:r>
    </w:p>
    <w:p>
      <w:pPr>
        <w:pStyle w:val="Normal"/>
        <w:rPr>
          <w:rFonts w:cs="Arial"/>
        </w:rPr>
      </w:pPr>
      <w:r>
        <w:rPr>
          <w:rFonts w:cs="Arial"/>
        </w:rPr>
      </w:r>
    </w:p>
    <w:p>
      <w:pPr>
        <w:pStyle w:val="Normal"/>
        <w:jc w:val="both"/>
        <w:rPr/>
      </w:pPr>
      <w:r>
        <w:rPr>
          <w:rFonts w:cs="Arial"/>
          <w:b/>
        </w:rPr>
        <w:t>Verhandlungsleiter Herr Schwiegk:</w:t>
      </w:r>
      <w:r>
        <w:rPr>
          <w:rFonts w:cs="Arial"/>
        </w:rPr>
        <w:t xml:space="preserve"> Frage: Mit wem haben Sie das vereinbart?</w:t>
      </w:r>
    </w:p>
    <w:p>
      <w:pPr>
        <w:pStyle w:val="Normal"/>
        <w:jc w:val="both"/>
        <w:rPr>
          <w:rFonts w:cs="Arial"/>
        </w:rPr>
      </w:pPr>
      <w:r>
        <w:rPr>
          <w:rFonts w:cs="Arial"/>
        </w:rPr>
      </w:r>
    </w:p>
    <w:p>
      <w:pPr>
        <w:pStyle w:val="Normal"/>
        <w:jc w:val="both"/>
        <w:rPr/>
      </w:pPr>
      <w:r>
        <w:rPr>
          <w:rFonts w:cs="Arial"/>
          <w:b/>
        </w:rPr>
        <w:t>Herr Kremer:</w:t>
      </w:r>
      <w:r>
        <w:rPr>
          <w:rFonts w:cs="Arial"/>
        </w:rPr>
        <w:t xml:space="preserve"> Das haben wir letzte Woche öffentlich verhandelt. Das haben wir sogar noch zwei-, dreimal in voller Runde besprochen.</w:t>
      </w:r>
    </w:p>
    <w:p>
      <w:pPr>
        <w:pStyle w:val="Normal"/>
        <w:jc w:val="both"/>
        <w:rPr>
          <w:rFonts w:cs="Arial"/>
        </w:rPr>
      </w:pPr>
      <w:r>
        <w:rPr>
          <w:rFonts w:cs="Arial"/>
        </w:rPr>
      </w:r>
    </w:p>
    <w:p>
      <w:pPr>
        <w:pStyle w:val="Normal"/>
        <w:jc w:val="both"/>
        <w:rPr/>
      </w:pPr>
      <w:r>
        <w:rPr>
          <w:rFonts w:cs="Arial"/>
          <w:b/>
        </w:rPr>
        <w:t>Verhandlungsleiter Herr Schwiegk:</w:t>
      </w:r>
      <w:r>
        <w:rPr>
          <w:rFonts w:cs="Arial"/>
        </w:rPr>
        <w:t xml:space="preserve"> Okay. – Damit, so denke ich, hätte zumindest ich kein Problem. Ich würde aber sagen, weil das miteinander zusammenhängt, erst den Punkt 4.11 – Ammoniak – generell zu besprechen und dann zum Thema Wald überzugehen. Die Reste von Punkt 4.8 lassen wir hinten anstehen. Dann rufe ich den Tagesordnungspunkt 4.11 auf:</w:t>
      </w:r>
    </w:p>
    <w:p>
      <w:pPr>
        <w:pStyle w:val="Normal"/>
        <w:rPr>
          <w:rFonts w:cs="Arial"/>
        </w:rPr>
      </w:pPr>
      <w:r>
        <w:rPr>
          <w:rFonts w:cs="Arial"/>
        </w:rPr>
      </w:r>
    </w:p>
    <w:p>
      <w:pPr>
        <w:pStyle w:val="Normal"/>
        <w:rPr>
          <w:rFonts w:cs="Arial"/>
        </w:rPr>
      </w:pPr>
      <w:r>
        <w:rPr>
          <w:rFonts w:cs="Arial"/>
        </w:rPr>
      </w:r>
    </w:p>
    <w:p>
      <w:pPr>
        <w:pStyle w:val="Normal"/>
        <w:tabs>
          <w:tab w:val="clear" w:pos="709"/>
          <w:tab w:val="left" w:pos="720" w:leader="none"/>
        </w:tabs>
        <w:ind w:left="708" w:hanging="708"/>
        <w:jc w:val="both"/>
        <w:rPr/>
      </w:pPr>
      <w:r>
        <w:rPr>
          <w:rFonts w:cs="Arial"/>
          <w:b/>
        </w:rPr>
        <w:t>4.11</w:t>
        <w:tab/>
        <w:t>Erörterung der Einwendungen zu den Ammoniakemissionen (NH3) aus der Anlage, ihre Berechnungsgrundlagen aus der Vergangenheit und für die geplante Anlage</w:t>
      </w:r>
    </w:p>
    <w:p>
      <w:pPr>
        <w:pStyle w:val="Normal"/>
        <w:tabs>
          <w:tab w:val="clear" w:pos="709"/>
          <w:tab w:val="left" w:pos="720" w:leader="none"/>
        </w:tabs>
        <w:jc w:val="both"/>
        <w:rPr>
          <w:rFonts w:cs="Arial"/>
          <w:b/>
          <w:b/>
        </w:rPr>
      </w:pPr>
      <w:r>
        <w:rPr>
          <w:rFonts w:cs="Arial"/>
          <w:b/>
        </w:rPr>
      </w:r>
    </w:p>
    <w:p>
      <w:pPr>
        <w:pStyle w:val="Normal"/>
        <w:tabs>
          <w:tab w:val="clear" w:pos="709"/>
          <w:tab w:val="left" w:pos="720" w:leader="none"/>
        </w:tabs>
        <w:jc w:val="both"/>
        <w:rPr/>
      </w:pPr>
      <w:r>
        <w:rPr>
          <w:rFonts w:cs="Arial"/>
          <w:b/>
        </w:rPr>
        <w:t>Verhandlungsleiter Herr Schwiegk:</w:t>
      </w:r>
      <w:r>
        <w:rPr>
          <w:rFonts w:cs="Arial"/>
        </w:rPr>
        <w:t xml:space="preserve"> Ich bitte die Einwenderseite dazu vorzutragen.</w:t>
      </w:r>
    </w:p>
    <w:p>
      <w:pPr>
        <w:pStyle w:val="Normal"/>
        <w:jc w:val="both"/>
        <w:rPr>
          <w:rFonts w:cs="Arial"/>
        </w:rPr>
      </w:pPr>
      <w:r>
        <w:rPr>
          <w:rFonts w:cs="Arial"/>
        </w:rPr>
      </w:r>
    </w:p>
    <w:p>
      <w:pPr>
        <w:pStyle w:val="Normal"/>
        <w:jc w:val="both"/>
        <w:rPr/>
      </w:pPr>
      <w:r>
        <w:rPr>
          <w:rFonts w:cs="Arial"/>
          <w:b/>
        </w:rPr>
        <w:t>Herr Kremer:</w:t>
      </w:r>
      <w:r>
        <w:rPr>
          <w:rFonts w:cs="Arial"/>
        </w:rPr>
        <w:t xml:space="preserve"> Vielleicht darf ich damit beginnen. Wir haben in unserer Einwendung, was das Ammoniak angeht, auf folgende Aspekte hingewiesen: Die Antragstellerin hat die Ammoniakausträge über die Luft mit einem 70prozentigen Wirkungsgrad der Abluftreinigungseinrichtung berechnet und kommt damit, wenn ich die Zahl richtig in Erinnerung habe, zu einer Menge von 61 t, die über den Luftpfad ausgetragen werden. </w:t>
      </w:r>
    </w:p>
    <w:p>
      <w:pPr>
        <w:pStyle w:val="Normal"/>
        <w:rPr>
          <w:rFonts w:cs="Arial"/>
        </w:rPr>
      </w:pPr>
      <w:r>
        <w:rPr>
          <w:rFonts w:cs="Arial"/>
        </w:rPr>
      </w:r>
    </w:p>
    <w:p>
      <w:pPr>
        <w:pStyle w:val="Normal"/>
        <w:jc w:val="both"/>
        <w:rPr/>
      </w:pPr>
      <w:r>
        <w:rPr>
          <w:rFonts w:cs="Arial"/>
        </w:rPr>
        <w:t xml:space="preserve">Die Antragstellerin hat den anderen Pfad, den es für die Austragung von Ammoniak gibt, nämlich über das Austauschwasser der Abluftreinigungseinrichtung bei der Ammoniakbilanzierung nicht berücksichtigt. Wir haben darauf hingewiesen, dass das Ammoniak, das im Austauschwasser gebunden wird und dann über die Gülle auf die umgebenden Flächen geführt wird, mit berücksichtigt werden muss. Wir haben im Weiteren darauf hingewiesen, dass auch in dem Staub, der über die Abluftreinigungseinrichtung aufgefangen wird, ein erheblicher Anteil Ammoniak bzw. Stickstoff enthalten sein wird, der ebenfalls berücksichtigt werden muss. </w:t>
      </w:r>
    </w:p>
    <w:p>
      <w:pPr>
        <w:pStyle w:val="Normal"/>
        <w:rPr>
          <w:rFonts w:cs="Arial"/>
        </w:rPr>
      </w:pPr>
      <w:r>
        <w:rPr>
          <w:rFonts w:cs="Arial"/>
        </w:rPr>
      </w:r>
    </w:p>
    <w:p>
      <w:pPr>
        <w:pStyle w:val="Normal"/>
        <w:jc w:val="both"/>
        <w:rPr/>
      </w:pPr>
      <w:r>
        <w:rPr>
          <w:rFonts w:cs="Arial"/>
        </w:rPr>
        <w:t xml:space="preserve">Wir haben dann darauf hingewiesen, dass die Austräge über die Begüllung in die Luft berücksichtigt werden müssen. Da gibt es natürlich ganz unterschiedliche Margen, von denen man ausgeht. Ganz konservative Annahmen gehen davon aus, dass etwa 15 bis 20 % in die Luft ausgetragen werden. Je nach Ausbringungstechnik kann das teilweise Werte von bis zu 80 % annehmen, was dann nicht in den Boden, sondern in die Luft gelangt. </w:t>
      </w:r>
    </w:p>
    <w:p>
      <w:pPr>
        <w:pStyle w:val="Normal"/>
        <w:jc w:val="both"/>
        <w:rPr>
          <w:rFonts w:cs="Arial"/>
        </w:rPr>
      </w:pPr>
      <w:r>
        <w:rPr>
          <w:rFonts w:cs="Arial"/>
        </w:rPr>
      </w:r>
    </w:p>
    <w:p>
      <w:pPr>
        <w:pStyle w:val="Normal"/>
        <w:jc w:val="both"/>
        <w:rPr/>
      </w:pPr>
      <w:r>
        <w:rPr>
          <w:rFonts w:cs="Arial"/>
        </w:rPr>
        <w:t xml:space="preserve">Weiter haben wir darauf hingewiesen, dass die Vorbelastungen, die von der Antragstellerin angenommen worden sind, deutlich zu niedrig liegen </w:t>
        <w:noBreakHyphen/>
        <w:t> das ist von der Fachbehörde auch entsprechend angesprochen worden </w:t>
        <w:noBreakHyphen/>
        <w:t xml:space="preserve">, und zwar in Größenordnungen, die teilweise das Doppelte und das Dreifache dessen betragen, was die Antragstellerin selbst angenommen hat. Auch das ist natürlich für die Frage, von welcher Menge an Ammoniak wir auszugehen haben, einer der entscheidenden Punkte. </w:t>
      </w:r>
    </w:p>
    <w:p>
      <w:pPr>
        <w:pStyle w:val="Normal"/>
        <w:jc w:val="both"/>
        <w:rPr>
          <w:rFonts w:cs="Arial"/>
        </w:rPr>
      </w:pPr>
      <w:r>
        <w:rPr>
          <w:rFonts w:cs="Arial"/>
        </w:rPr>
      </w:r>
    </w:p>
    <w:p>
      <w:pPr>
        <w:pStyle w:val="Normal"/>
        <w:jc w:val="both"/>
        <w:rPr/>
      </w:pPr>
      <w:r>
        <w:rPr>
          <w:rFonts w:cs="Arial"/>
        </w:rPr>
        <w:t xml:space="preserve">Angesprochen worden ist sowohl von uns als auch in der Stellungnahme des Landkreises, dass die Stickstoffreduzierung durch die angesprochene Flächenstilllegung, die die Antragstellerin mit angegeben hat, nicht nachgewiesen werden kann, weil es unterschiedlichste Punkte gibt, warum das in das Verfahren nicht eingebracht werden kann. Die Antragstellerin selbst verfügt nicht über diese Flächen, das heißt, sie kann überhaupt nicht bestimmen, was auf diesen Flächen gemacht wird. Es gibt keinerlei rechtliche Vereinbarungen dazu, dass diese Flächen tatsächlich stillgelegt werden. </w:t>
      </w:r>
    </w:p>
    <w:p>
      <w:pPr>
        <w:pStyle w:val="Normal"/>
        <w:rPr>
          <w:rFonts w:cs="Arial"/>
        </w:rPr>
      </w:pPr>
      <w:r>
        <w:rPr>
          <w:rFonts w:cs="Arial"/>
        </w:rPr>
      </w:r>
    </w:p>
    <w:p>
      <w:pPr>
        <w:pStyle w:val="Normal"/>
        <w:jc w:val="both"/>
        <w:rPr/>
      </w:pPr>
      <w:r>
        <w:rPr>
          <w:rFonts w:cs="Arial"/>
        </w:rPr>
        <w:t xml:space="preserve">Wir haben weiter darauf hingewiesen, dass zahlreiche Flächen, auf denen die Gülle ausgebracht werden soll, Stilllegungsflächen sind, sodass dort </w:t>
        <w:noBreakHyphen/>
        <w:t xml:space="preserve"> darauf hat die Fachbehörde auch hingewiesen – sozusagen die Umsetzung des Stickstoffs durch die Pflanzen überhaupt nicht erfolgen kann, weil es dort den entsprechenden Anbau überhaupt nicht gibt. </w:t>
      </w:r>
    </w:p>
    <w:p>
      <w:pPr>
        <w:pStyle w:val="Normal"/>
        <w:rPr>
          <w:rFonts w:cs="Arial"/>
        </w:rPr>
      </w:pPr>
      <w:r>
        <w:rPr>
          <w:rFonts w:cs="Arial"/>
        </w:rPr>
      </w:r>
    </w:p>
    <w:p>
      <w:pPr>
        <w:pStyle w:val="Normal"/>
        <w:jc w:val="both"/>
        <w:rPr/>
      </w:pPr>
      <w:r>
        <w:rPr>
          <w:rFonts w:cs="Arial"/>
        </w:rPr>
        <w:t>Wir haben insgesamt eine Berechnung des Ammoniakeintrages aufgemacht, die dazu führt, dass je nachdem, um welche Schutzgüter es dabei geht, das heißt, ob es um den Wald, um die FFH-Gebiete, um die Biotope geht </w:t>
        <w:noBreakHyphen/>
        <w:t> </w:t>
        <w:noBreakHyphen/>
      </w:r>
    </w:p>
    <w:p>
      <w:pPr>
        <w:pStyle w:val="Normal"/>
        <w:rPr>
          <w:rFonts w:cs="Arial"/>
        </w:rPr>
      </w:pPr>
      <w:r>
        <w:rPr>
          <w:rFonts w:cs="Arial"/>
        </w:rPr>
      </w:r>
    </w:p>
    <w:p>
      <w:pPr>
        <w:pStyle w:val="Normal"/>
        <w:jc w:val="both"/>
        <w:rPr/>
      </w:pPr>
      <w:r>
        <w:rPr>
          <w:rFonts w:cs="Arial"/>
          <w:b/>
        </w:rPr>
        <w:t>Verhandlungsleiter Herr Schwiegk:</w:t>
      </w:r>
      <w:r>
        <w:rPr>
          <w:rFonts w:cs="Arial"/>
        </w:rPr>
        <w:t xml:space="preserve"> Herr Kremer, darf ich Sie unterbrechen? </w:t>
        <w:noBreakHyphen/>
        <w:t> Ich möchte ein bisschen zielorientiert arbeiten. Der Tagesordnungspunkt heißt „Ammoniak – Anlage“. Die Gülleausbringung, Wald und alle diese Sachen kommen weiter hinten. Sonst kommen wir wieder zu sehr </w:t>
        <w:noBreakHyphen/>
        <w:t> </w:t>
        <w:noBreakHyphen/>
        <w:t xml:space="preserve"> Konzentrieren wir uns auf die Anlage und auf die Ammoniakgeschichte, damit wir diesen Tagesordnungspunkt sauber abarbeiten können. Bitte schön.</w:t>
      </w:r>
    </w:p>
    <w:p>
      <w:pPr>
        <w:pStyle w:val="Normal"/>
        <w:rPr>
          <w:rFonts w:cs="Arial"/>
        </w:rPr>
      </w:pPr>
      <w:r>
        <w:rPr>
          <w:rFonts w:cs="Arial"/>
        </w:rPr>
      </w:r>
    </w:p>
    <w:p>
      <w:pPr>
        <w:pStyle w:val="Normal"/>
        <w:jc w:val="both"/>
        <w:rPr/>
      </w:pPr>
      <w:r>
        <w:rPr>
          <w:rFonts w:cs="Arial"/>
          <w:b/>
        </w:rPr>
        <w:t>Herr Kremer:</w:t>
      </w:r>
      <w:r>
        <w:rPr>
          <w:rFonts w:cs="Arial"/>
        </w:rPr>
        <w:t xml:space="preserve"> Es lässt sich nicht verhindern, dass teilweise auch die anderen Punkte mit angesprochen werden. Wenn wir zum Beispiel sagen, dass es um die Frage des Luftpfades für Ammoniak geht, dann müssen wir, weil im Immissionsschutzrecht der Summationsgrundsatz herrscht, natürlich auch alle anderen Pfade mit berücksichtigen. Das heißt, wir können jetzt nicht sagen, dass es ausschließlich um die Frage geht, wie Ammoniak ausgetragen wird. </w:t>
      </w:r>
    </w:p>
    <w:p>
      <w:pPr>
        <w:pStyle w:val="Normal"/>
        <w:rPr>
          <w:rFonts w:cs="Arial"/>
        </w:rPr>
      </w:pPr>
      <w:r>
        <w:rPr>
          <w:rFonts w:cs="Arial"/>
        </w:rPr>
      </w:r>
    </w:p>
    <w:p>
      <w:pPr>
        <w:pStyle w:val="Normal"/>
        <w:jc w:val="both"/>
        <w:rPr/>
      </w:pPr>
      <w:r>
        <w:rPr>
          <w:rFonts w:cs="Arial"/>
        </w:rPr>
        <w:t xml:space="preserve">Selbst wenn wir uns im Übrigen auf die Frage des Ammoniakaustrags allein durch den Anlagenbetrieb beschränken, ist darauf hinzuweisen, dass beispielsweise die 20prozentige Reduzierung durch eine so genannte N-angepasste Fütterung, die von der Antragstellerin angenommen worden ist, aus der Sicht der Einwender nicht berücksichtigt werden kann. Zum einen ist es nicht nachgewiesen. Zum anderen handelt es sich aber, selbst wenn nachgewiesen wäre, dass eine solche Fütterung zu einer entsprechenden Verringerung des Ammoniakaustrages führen würde, nicht um etwas, was tatsächlich Inhalt der Genehmigung sein kann. </w:t>
      </w:r>
    </w:p>
    <w:p>
      <w:pPr>
        <w:pStyle w:val="Normal"/>
        <w:rPr>
          <w:rFonts w:cs="Arial"/>
        </w:rPr>
      </w:pPr>
      <w:r>
        <w:rPr>
          <w:rFonts w:cs="Arial"/>
        </w:rPr>
      </w:r>
    </w:p>
    <w:p>
      <w:pPr>
        <w:pStyle w:val="Normal"/>
        <w:jc w:val="both"/>
        <w:rPr/>
      </w:pPr>
      <w:r>
        <w:rPr>
          <w:rFonts w:cs="Arial"/>
        </w:rPr>
        <w:t xml:space="preserve">Falls </w:t>
        <w:noBreakHyphen/>
        <w:t> das wäre meine Frage an die Genehmigungsbehörde </w:t>
        <w:noBreakHyphen/>
        <w:t xml:space="preserve"> die Genehmigungsbehörde der Ansicht ist, dass die 20prozentige N-Reduzierung berücksichtigt werden soll, dann würde mich interessieren, wie es umgesetzt wird. Wird es in Form einer Nebenbestimmung in die Genehmigung aufgenommen? – Dann möchte ich gern wissen, wie eine solche Genehmigung aussehen soll. Wenn nämlich bestimmte Aspekte der Genehmigung, die für die Genehmigungsvoraussetzungen entscheidend sind, in die Genehmigung aufgenommen werden müssen, dann muss es sich um eine vollziehbare Nebenbestimmung handeln. </w:t>
      </w:r>
    </w:p>
    <w:p>
      <w:pPr>
        <w:pStyle w:val="Normal"/>
        <w:rPr>
          <w:rFonts w:cs="Arial"/>
        </w:rPr>
      </w:pPr>
      <w:r>
        <w:rPr>
          <w:rFonts w:cs="Arial"/>
        </w:rPr>
      </w:r>
    </w:p>
    <w:p>
      <w:pPr>
        <w:pStyle w:val="Normal"/>
        <w:jc w:val="both"/>
        <w:rPr/>
      </w:pPr>
      <w:r>
        <w:rPr>
          <w:rFonts w:cs="Arial"/>
        </w:rPr>
        <w:t xml:space="preserve">Ich hatte zu der Frage, welche rechtlichen Anforderungen an Nebenbestimmungen bestehen, in diversen Verfahren schon vorgetragen. Das heißt, sie müssen hinreichend bestimmt sein, sie müssen vollziehbar sein und sie müssen vor allem auch überwachbar sein. Für uns ist in keiner Weise erkennbar, wie eine N-reduzierte Fütterung überwachbar sein soll. Werden dann sozusagen die Futtermargen darauf hin geprüft, bevor sie verfüttert werden, aus welchen Bestandteilen diese Futtermargen bestehen? – Das ist einer der Punkte, warum aus unserer Sicht allein die Ammoniakemissionen, die von der Antragstellerin angesetzt worden sind, deutlich zu niedrig sind. </w:t>
      </w:r>
    </w:p>
    <w:p>
      <w:pPr>
        <w:pStyle w:val="Normal"/>
        <w:rPr>
          <w:rFonts w:cs="Arial"/>
        </w:rPr>
      </w:pPr>
      <w:r>
        <w:rPr>
          <w:rFonts w:cs="Arial"/>
        </w:rPr>
      </w:r>
    </w:p>
    <w:p>
      <w:pPr>
        <w:pStyle w:val="Normal"/>
        <w:jc w:val="both"/>
        <w:rPr/>
      </w:pPr>
      <w:r>
        <w:rPr>
          <w:rFonts w:cs="Arial"/>
        </w:rPr>
        <w:t>Hinzu kommt, was wir auch schon hinsichtlich der Funktionsfähigkeit der Abgasreinigungseinrichtung besprochen haben. Wir haben auf den Handlungsrahmen Wald des Landes Brandenburg verwiesen, in dem es heißt, dass zumindest aus der Sicht des Waldes – aber das ist die Immissionsseite, um die es dabei geht – die Ammoniakreduzierung durch die Abgasreinigungseinrichtung nicht anerkannt werden kann. Im Handlungsrahmen Wald gehen die Fachbehörden davon aus, dass Abluftreinigungseinrichtungen noch lange nicht soweit geprüft sind, dass es sich hierbei tatsächlich schon um prognostizierbare Werte handelt. Man geht davon aus, dass Anlagen in dieser Größenordnung sozusagen nicht im Rahmen der Erprobung bereits innerhalb der Genehmigung entsprechend berücksichtigt werden können.</w:t>
      </w:r>
    </w:p>
    <w:p>
      <w:pPr>
        <w:pStyle w:val="Normal"/>
        <w:rPr>
          <w:rFonts w:cs="Arial"/>
        </w:rPr>
      </w:pPr>
      <w:r>
        <w:rPr>
          <w:rFonts w:cs="Arial"/>
        </w:rPr>
      </w:r>
    </w:p>
    <w:p>
      <w:pPr>
        <w:pStyle w:val="Normal"/>
        <w:jc w:val="both"/>
        <w:rPr/>
      </w:pPr>
      <w:r>
        <w:rPr>
          <w:rFonts w:cs="Arial"/>
          <w:b/>
        </w:rPr>
        <w:t>Verhandlungsleiter Herr Schwiegk:</w:t>
      </w:r>
      <w:r>
        <w:rPr>
          <w:rFonts w:cs="Arial"/>
        </w:rPr>
        <w:t xml:space="preserve"> Das war wieder so viel und ganz breit angelegt, dass es schwierig sein wird, das wieder einzufangen. Ich versuche es einmal. Stickstoffreduzierte Fütterung, dazu stelle ich die Frage an die Anlagenbetreiberin: Wie wird das gemacht und gibt es dazu eine Eigenüberwachung etc.? – Herr Dombert, bitte.</w:t>
      </w:r>
    </w:p>
    <w:p>
      <w:pPr>
        <w:pStyle w:val="Normal"/>
        <w:rPr>
          <w:rFonts w:cs="Arial"/>
        </w:rPr>
      </w:pPr>
      <w:r>
        <w:rPr>
          <w:rFonts w:cs="Arial"/>
        </w:rPr>
      </w:r>
    </w:p>
    <w:p>
      <w:pPr>
        <w:pStyle w:val="Normal"/>
        <w:jc w:val="both"/>
        <w:rPr/>
      </w:pPr>
      <w:r>
        <w:rPr>
          <w:rFonts w:cs="Arial"/>
          <w:b/>
        </w:rPr>
        <w:t>Herr Kutschke:</w:t>
      </w:r>
      <w:r>
        <w:rPr>
          <w:rFonts w:cs="Arial"/>
        </w:rPr>
        <w:t xml:space="preserve"> Für die entsprechenden Tiergruppen werden täglich die Rationen angepasst. Das ist abhängig von der Haltungsstufe, vom Alter der Tiere. Die Futtermischung wird in der Flüssigfutteraufbereitungsanlage hergestellt. Dieser Prozess wird auch überwacht und dokumentiert.</w:t>
      </w:r>
    </w:p>
    <w:p>
      <w:pPr>
        <w:pStyle w:val="Normal"/>
        <w:rPr>
          <w:rFonts w:cs="Arial"/>
        </w:rPr>
      </w:pPr>
      <w:r>
        <w:rPr>
          <w:rFonts w:cs="Arial"/>
        </w:rPr>
      </w:r>
    </w:p>
    <w:p>
      <w:pPr>
        <w:pStyle w:val="Normal"/>
        <w:jc w:val="both"/>
        <w:rPr/>
      </w:pPr>
      <w:r>
        <w:rPr>
          <w:rFonts w:cs="Arial"/>
          <w:b/>
        </w:rPr>
        <w:t>Verhandlungsleiter Herr Schwiegk:</w:t>
      </w:r>
      <w:r>
        <w:rPr>
          <w:rFonts w:cs="Arial"/>
        </w:rPr>
        <w:t xml:space="preserve"> Er ist also eigenüberwacht und dokumentiert? </w:t>
      </w:r>
    </w:p>
    <w:p>
      <w:pPr>
        <w:pStyle w:val="Normal"/>
        <w:rPr>
          <w:rFonts w:cs="Arial"/>
        </w:rPr>
      </w:pPr>
      <w:r>
        <w:rPr>
          <w:rFonts w:cs="Arial"/>
        </w:rPr>
      </w:r>
    </w:p>
    <w:p>
      <w:pPr>
        <w:pStyle w:val="Normal"/>
        <w:rPr/>
      </w:pPr>
      <w:r>
        <w:rPr>
          <w:rFonts w:cs="Arial"/>
          <w:b/>
        </w:rPr>
        <w:t>Herr Kutschke:</w:t>
      </w:r>
      <w:r>
        <w:rPr>
          <w:rFonts w:cs="Arial"/>
        </w:rPr>
        <w:t xml:space="preserve"> Richtig. </w:t>
      </w:r>
    </w:p>
    <w:p>
      <w:pPr>
        <w:pStyle w:val="Normal"/>
        <w:rPr>
          <w:rFonts w:cs="Arial"/>
        </w:rPr>
      </w:pPr>
      <w:r>
        <w:rPr>
          <w:rFonts w:cs="Arial"/>
        </w:rPr>
      </w:r>
    </w:p>
    <w:p>
      <w:pPr>
        <w:pStyle w:val="Normal"/>
        <w:jc w:val="both"/>
        <w:rPr/>
      </w:pPr>
      <w:r>
        <w:rPr>
          <w:rFonts w:cs="Arial"/>
          <w:b/>
        </w:rPr>
        <w:t xml:space="preserve">Verhandlungsleiter Herr Schwiegk: </w:t>
      </w:r>
      <w:r>
        <w:rPr>
          <w:rFonts w:cs="Arial"/>
        </w:rPr>
        <w:t>Frage an die Überwachungsbehörde: Gibt es Erfahrungen mit ähnlichen Sachen? Wie überwachen wir das?</w:t>
      </w:r>
    </w:p>
    <w:p>
      <w:pPr>
        <w:pStyle w:val="Normal"/>
        <w:rPr>
          <w:rFonts w:cs="Arial"/>
        </w:rPr>
      </w:pPr>
      <w:r>
        <w:rPr>
          <w:rFonts w:cs="Arial"/>
        </w:rPr>
      </w:r>
    </w:p>
    <w:p>
      <w:pPr>
        <w:pStyle w:val="Normal"/>
        <w:rPr/>
      </w:pPr>
      <w:r>
        <w:rPr>
          <w:rFonts w:cs="Arial"/>
          <w:b/>
        </w:rPr>
        <w:t>Herr Dülsen:</w:t>
      </w:r>
      <w:r>
        <w:rPr>
          <w:rFonts w:cs="Arial"/>
        </w:rPr>
        <w:t xml:space="preserve"> Es gibt keine ähnlichen Erfahrungen.</w:t>
      </w:r>
    </w:p>
    <w:p>
      <w:pPr>
        <w:pStyle w:val="Normal"/>
        <w:rPr>
          <w:rFonts w:cs="Arial"/>
        </w:rPr>
      </w:pPr>
      <w:r>
        <w:rPr>
          <w:rFonts w:cs="Arial"/>
        </w:rPr>
      </w:r>
    </w:p>
    <w:p>
      <w:pPr>
        <w:pStyle w:val="Normal"/>
        <w:rPr/>
      </w:pPr>
      <w:r>
        <w:rPr>
          <w:rFonts w:cs="Arial"/>
          <w:b/>
        </w:rPr>
        <w:t>Herr Pries:</w:t>
      </w:r>
      <w:r>
        <w:rPr>
          <w:rFonts w:cs="Arial"/>
        </w:rPr>
        <w:t xml:space="preserve"> Wie bitte? </w:t>
      </w:r>
    </w:p>
    <w:p>
      <w:pPr>
        <w:pStyle w:val="Normal"/>
        <w:rPr>
          <w:rFonts w:cs="Arial"/>
        </w:rPr>
      </w:pPr>
      <w:r>
        <w:rPr>
          <w:rFonts w:cs="Arial"/>
        </w:rPr>
      </w:r>
    </w:p>
    <w:p>
      <w:pPr>
        <w:pStyle w:val="Normal"/>
        <w:jc w:val="both"/>
        <w:rPr/>
      </w:pPr>
      <w:r>
        <w:rPr>
          <w:rFonts w:cs="Arial"/>
          <w:b/>
        </w:rPr>
        <w:t xml:space="preserve">Verhandlungsleiter Herr Schwiegk: </w:t>
      </w:r>
      <w:r>
        <w:rPr>
          <w:rFonts w:cs="Arial"/>
        </w:rPr>
        <w:t xml:space="preserve">Es gibt keine ähnlichen Erfahrungen im Aufsichtsbereich. Das lässt die Frage, wie wird das überwacht, offen. Diese Frage müssen wir uns jetzt im Nachgang stellen. </w:t>
      </w:r>
    </w:p>
    <w:p>
      <w:pPr>
        <w:pStyle w:val="Normal"/>
        <w:jc w:val="both"/>
        <w:rPr>
          <w:rFonts w:cs="Arial"/>
        </w:rPr>
      </w:pPr>
      <w:r>
        <w:rPr>
          <w:rFonts w:cs="Arial"/>
        </w:rPr>
      </w:r>
    </w:p>
    <w:p>
      <w:pPr>
        <w:pStyle w:val="Normal"/>
        <w:jc w:val="both"/>
        <w:rPr/>
      </w:pPr>
      <w:r>
        <w:rPr>
          <w:rFonts w:cs="Arial"/>
        </w:rPr>
        <w:t>Die zweite Frage war, wie geht die Genehmigungsbehörde damit um. Das ist so eine Frage: Wie will sie sich entscheiden. Herr Kremer, ich nehme es andersherum auf. Ihr ganzes Statement haben wir gehört. Wir werden das, was Sie hier vorgetragen haben – das war sehr umfangreich </w:t>
        <w:noBreakHyphen/>
        <w:t xml:space="preserve"> natürlich Stück für Stück in unsere Entscheidung einbauen, um dann zu entscheiden, wie gehen wir mit den Sachen um. Als Genehmigungsbehörde kann ich jetzt und hier nicht sagen, wie wir damit umgehen werden. Vielmehr werden Sie im Ergebnis des Termins erstens die Niederschrift lesen und zweitens auch den Bescheid, um zu sehen, wie wir damit umgegangen sind. Ich kann hier keine Prognose abgeben. – Herr Kremer.</w:t>
      </w:r>
    </w:p>
    <w:p>
      <w:pPr>
        <w:pStyle w:val="Normal"/>
        <w:rPr>
          <w:rFonts w:cs="Arial"/>
        </w:rPr>
      </w:pPr>
      <w:r>
        <w:rPr>
          <w:rFonts w:cs="Arial"/>
        </w:rPr>
      </w:r>
    </w:p>
    <w:p>
      <w:pPr>
        <w:pStyle w:val="Normal"/>
        <w:jc w:val="both"/>
        <w:rPr/>
      </w:pPr>
      <w:r>
        <w:rPr>
          <w:rFonts w:cs="Arial"/>
          <w:b/>
        </w:rPr>
        <w:t>Herr Kremer:</w:t>
      </w:r>
      <w:r>
        <w:rPr>
          <w:rFonts w:cs="Arial"/>
        </w:rPr>
        <w:t xml:space="preserve"> Herr Schwiegk, es geht mir nicht darum. Ich weiß, dass Sie hier keine Entscheidung treffen. Dafür haben wir das schon oft genug gemacht. Es geht mir nicht darum, von Ihnen zu hören, wie Sie das entscheiden werden, sondern ich habe die Regelungstechnik angesprochen. Ich habe gesagt: Ich sehe keinen Ansatzpunkt für eine auch nur ansatzweise den rechtlichen Anforderungen an Auflagen oder Nebenbestimmungen entsprechende Regelungstechnik, mit der das umgesetzt werden könnte. Diese Frage ist sehr wohl jetzt schon zu beantworten. Das Thema ist nicht neu. Vorgetragen wird es mindestens schon seit Mai. Außerdem kennen Sie es schon aus anderen Unterlagen, sodass es zumindest juristisch eine Einschätzung dazu gibt, wie wir damit in der Genehmigung umgehen, falls es eine Auflage werden soll.</w:t>
      </w:r>
    </w:p>
    <w:p>
      <w:pPr>
        <w:pStyle w:val="Normal"/>
        <w:rPr>
          <w:rFonts w:cs="Arial"/>
        </w:rPr>
      </w:pPr>
      <w:r>
        <w:rPr>
          <w:rFonts w:cs="Arial"/>
        </w:rPr>
      </w:r>
    </w:p>
    <w:p>
      <w:pPr>
        <w:pStyle w:val="Normal"/>
        <w:jc w:val="both"/>
        <w:rPr/>
      </w:pPr>
      <w:r>
        <w:rPr>
          <w:rFonts w:cs="Arial"/>
          <w:b/>
        </w:rPr>
        <w:t xml:space="preserve">Verhandlungsleiter Herr Schwiegk: </w:t>
      </w:r>
      <w:r>
        <w:rPr>
          <w:rFonts w:cs="Arial"/>
        </w:rPr>
        <w:t>Wir drehen uns jetzt ein kleines bisschen im Kreis. Wir nehmen das mit und werden das auswerten und überlegen, wie wir damit umgehen werden. – Erst einmal Herr Pries.</w:t>
      </w:r>
    </w:p>
    <w:p>
      <w:pPr>
        <w:pStyle w:val="Normal"/>
        <w:rPr>
          <w:rFonts w:cs="Arial"/>
        </w:rPr>
      </w:pPr>
      <w:r>
        <w:rPr>
          <w:rFonts w:cs="Arial"/>
        </w:rPr>
      </w:r>
    </w:p>
    <w:p>
      <w:pPr>
        <w:pStyle w:val="Normal"/>
        <w:jc w:val="both"/>
        <w:rPr/>
      </w:pPr>
      <w:r>
        <w:rPr>
          <w:rFonts w:cs="Arial"/>
          <w:b/>
        </w:rPr>
        <w:t>Herr Pries:</w:t>
      </w:r>
      <w:r>
        <w:rPr>
          <w:rFonts w:cs="Arial"/>
        </w:rPr>
        <w:t xml:space="preserve"> Das Problem der stickstoffverminderten Fütterung ist ungeklärt. Das ist so ziemlich klar. Das haben Sie jetzt gesagt. Aber das nächste Problem beginnt an sich damit, dass wesentlich mehr Stickstoff </w:t>
        <w:noBreakHyphen/>
        <w:t> </w:t>
        <w:noBreakHyphen/>
        <w:t xml:space="preserve"> Die Beschränkung auf das Ammoniak allein reicht eigentlich nicht aus. Ich habe in meiner Einwendung auch eindeutig geschrieben, dass praktisch bei der Berechnung des in der Anlage produzierten Stickstoffs, der dann entweder aus der Anlage oder über die Gülle in die Außenwelt gelangt, von den Voranträgen an immer weniger produziert wurde. </w:t>
      </w:r>
    </w:p>
    <w:p>
      <w:pPr>
        <w:pStyle w:val="Normal"/>
        <w:rPr>
          <w:rFonts w:cs="Arial"/>
        </w:rPr>
      </w:pPr>
      <w:r>
        <w:rPr>
          <w:rFonts w:cs="Arial"/>
        </w:rPr>
      </w:r>
    </w:p>
    <w:p>
      <w:pPr>
        <w:pStyle w:val="Normal"/>
        <w:jc w:val="both"/>
        <w:rPr/>
      </w:pPr>
      <w:r>
        <w:rPr>
          <w:rFonts w:cs="Arial"/>
        </w:rPr>
        <w:t>Nun läuft das über die Biogasanlage. Da findet eine Vergärung statt. Da ist eigentlich bekannt – die Literatur habe ich hier </w:t>
        <w:noBreakHyphen/>
        <w:t xml:space="preserve">, dass praktisch eine Konzentration, also eine Vermehrung dadurch stattfindet, dass bei der Vergärung die organischen Stoffe, also auch der organische Stickstoff zu 40, 50 % aufgearbeitet wird, dass dort noch wesentlich mehr Stickstoff entsteht, der dann über die Gülle in die Außenwelt ausgetragen wird. Das ist zum einen das Problem, das ich als völlig ungeklärt ansehe. </w:t>
      </w:r>
    </w:p>
    <w:p>
      <w:pPr>
        <w:pStyle w:val="Normal"/>
        <w:rPr>
          <w:rFonts w:cs="Arial"/>
        </w:rPr>
      </w:pPr>
      <w:r>
        <w:rPr>
          <w:rFonts w:cs="Arial"/>
        </w:rPr>
      </w:r>
    </w:p>
    <w:p>
      <w:pPr>
        <w:pStyle w:val="Normal"/>
        <w:jc w:val="both"/>
        <w:rPr/>
      </w:pPr>
      <w:r>
        <w:rPr>
          <w:rFonts w:cs="Arial"/>
        </w:rPr>
        <w:t>Zum anderen wird auch noch, um überhaupt Biogas in dem Sinne zu erzeugen – das ist aus den Unterlagen ersichtlich </w:t>
        <w:noBreakHyphen/>
        <w:t>, Mais und Getreide usw. zugeführt, sodass wir nicht davon ausgehen können, dass sich der Stickstoff durch die Biogasanlage vermindert, sondern er erhöht sich sogar. Da ist natürlich die Frage, die völlig ungeklärt ist, inwieweit so eine Art der Fütterung dieses Problem mengenmäßig völlig aufhebt. Das müsste also auf jeden Fall auch naturwissenschaftlich geklärt werden und von der Antragstellerin vorgelegt werden.</w:t>
      </w:r>
    </w:p>
    <w:p>
      <w:pPr>
        <w:pStyle w:val="Normal"/>
        <w:rPr>
          <w:rFonts w:cs="Arial"/>
        </w:rPr>
      </w:pPr>
      <w:r>
        <w:rPr>
          <w:rFonts w:cs="Arial"/>
        </w:rPr>
      </w:r>
    </w:p>
    <w:p>
      <w:pPr>
        <w:pStyle w:val="Normal"/>
        <w:jc w:val="both"/>
        <w:rPr/>
      </w:pPr>
      <w:r>
        <w:rPr>
          <w:rFonts w:cs="Arial"/>
          <w:b/>
        </w:rPr>
        <w:t>Verhandlungsleiter Herr Schwiegk:</w:t>
      </w:r>
      <w:r>
        <w:rPr>
          <w:rFonts w:cs="Arial"/>
        </w:rPr>
        <w:t xml:space="preserve"> Okay. </w:t>
        <w:noBreakHyphen/>
        <w:t> Versuchen Sie einmal alle mit mir gemeinsam, klare Fragen an die Antragstellerin zu formulieren, umso schneller sind wir am Ziel. Ich versuche es mit der Frage, die heißt: Ist bei der Berechnung des Ammoniaks die N-Reduzierung der Fütterung einbezogen worden oder hat man das nicht einbezogen?</w:t>
      </w:r>
    </w:p>
    <w:p>
      <w:pPr>
        <w:pStyle w:val="Normal"/>
        <w:rPr>
          <w:rFonts w:cs="Arial"/>
        </w:rPr>
      </w:pPr>
      <w:r>
        <w:rPr>
          <w:rFonts w:cs="Arial"/>
        </w:rPr>
      </w:r>
    </w:p>
    <w:p>
      <w:pPr>
        <w:pStyle w:val="Normal"/>
        <w:jc w:val="both"/>
        <w:rPr/>
      </w:pPr>
      <w:r>
        <w:rPr>
          <w:rFonts w:cs="Arial"/>
          <w:b/>
        </w:rPr>
        <w:t xml:space="preserve">Herr Kutschke: </w:t>
      </w:r>
      <w:r>
        <w:rPr>
          <w:rFonts w:cs="Arial"/>
        </w:rPr>
        <w:t>Es ist einbezogen worden, und das aus gutem Grund. Es liegt nämlich eine ganze Reihe von Messergebnissen bzw. Untersuchungen vor, die alle belegen, dass die stickstoffreduzierte Fütterung in der Tat zu deutlichen Ammoniakemissionsminderungen führt. Die Quellen habe ich auch im Ammoniakemissionsgutachten zitiert. Ich zitiere hier noch einmal Simers et al, Kaiser et al, Latimier et al und Cahn et al, die teilweise zu deutlich höheren Ammoniakemissionsminderungen kommen, als wir sie angenommen haben. Die liegen nach den Untersuchungen bei ca. 40 % und auch mehr. Wir haben nur 20 % Emissionsminderung angesetzt.</w:t>
      </w:r>
    </w:p>
    <w:p>
      <w:pPr>
        <w:pStyle w:val="Normal"/>
        <w:rPr>
          <w:rFonts w:cs="Arial"/>
        </w:rPr>
      </w:pPr>
      <w:r>
        <w:rPr>
          <w:rFonts w:cs="Arial"/>
        </w:rPr>
      </w:r>
    </w:p>
    <w:p>
      <w:pPr>
        <w:pStyle w:val="Normal"/>
        <w:jc w:val="both"/>
        <w:rPr/>
      </w:pPr>
      <w:r>
        <w:rPr>
          <w:rFonts w:cs="Arial"/>
        </w:rPr>
        <w:t>Ich muss dazu sagen, dass die Haltungsbedingungen, in den Systemen, die hier untersucht und gemessen worden sind, vergleichbar sind mit denen, wie wir sie in der Anlage Haßleben geplant haben. Es sind sämtlich zwangsbelüftete Ställe gewesen mit Haltung auf Spaltenböden.</w:t>
      </w:r>
    </w:p>
    <w:p>
      <w:pPr>
        <w:pStyle w:val="Normal"/>
        <w:rPr>
          <w:rFonts w:cs="Arial"/>
        </w:rPr>
      </w:pPr>
      <w:r>
        <w:rPr>
          <w:rFonts w:cs="Arial"/>
        </w:rPr>
      </w:r>
    </w:p>
    <w:p>
      <w:pPr>
        <w:pStyle w:val="Normal"/>
        <w:jc w:val="both"/>
        <w:rPr/>
      </w:pPr>
      <w:r>
        <w:rPr>
          <w:rFonts w:cs="Arial"/>
          <w:b/>
        </w:rPr>
        <w:t>Verhandlungsleiter Herr Schwiegk:</w:t>
      </w:r>
      <w:r>
        <w:rPr>
          <w:rFonts w:cs="Arial"/>
        </w:rPr>
        <w:t xml:space="preserve"> Herr Pries, ich habe eine Nachfrage. Wenn wir gegenseitig Statements austauschen, kommen wir nicht unbedingt weiter. Leiten sich aus dem, was Sie vorgetragen haben, in Richtung der Antragstellerin oder fachlich in andere Richtungen konkrete Fragen ab? Können Sie die noch einmal wiederholen?</w:t>
      </w:r>
    </w:p>
    <w:p>
      <w:pPr>
        <w:pStyle w:val="Normal"/>
        <w:rPr>
          <w:rFonts w:cs="Arial"/>
        </w:rPr>
      </w:pPr>
      <w:r>
        <w:rPr>
          <w:rFonts w:cs="Arial"/>
        </w:rPr>
      </w:r>
    </w:p>
    <w:p>
      <w:pPr>
        <w:pStyle w:val="Normal"/>
        <w:jc w:val="both"/>
        <w:rPr/>
      </w:pPr>
      <w:r>
        <w:rPr>
          <w:rFonts w:cs="Arial"/>
          <w:b/>
        </w:rPr>
        <w:t>Herr Pries:</w:t>
      </w:r>
      <w:r>
        <w:rPr>
          <w:rFonts w:cs="Arial"/>
        </w:rPr>
        <w:t xml:space="preserve"> Ich bin davon ausgegangen, dass nicht das Ammoniak, sondern die Stickstoffproduktion innerhalb der Anlage und die Wirkung auf das gesamte Umfeld nur aus dieser Sicht betrachtet werden kann, und nicht praktisch auf das Ammoniak, was ganz offensichtlich geruchsmäßig festzustellen ist. Ich hatte meine Einwendung hier. Ich habe das gerade herausgesucht, ich war nicht darauf vorbereitet. Ich habe berechnet, dass auch schon die Ausgangsposition der Stickstoffproduktion relativ gering war. Die haben hier </w:t>
        <w:noBreakHyphen/>
        <w:t> ich finde es im Moment nicht </w:t>
        <w:noBreakHyphen/>
        <w:t> </w:t>
        <w:noBreakHyphen/>
        <w:t xml:space="preserve"> </w:t>
      </w:r>
    </w:p>
    <w:p>
      <w:pPr>
        <w:pStyle w:val="Normal"/>
        <w:rPr>
          <w:rFonts w:cs="Arial"/>
        </w:rPr>
      </w:pPr>
      <w:r>
        <w:rPr>
          <w:rFonts w:cs="Arial"/>
        </w:rPr>
      </w:r>
    </w:p>
    <w:p>
      <w:pPr>
        <w:pStyle w:val="Normal"/>
        <w:jc w:val="both"/>
        <w:rPr/>
      </w:pPr>
      <w:r>
        <w:rPr>
          <w:rFonts w:cs="Arial"/>
        </w:rPr>
        <w:t xml:space="preserve">Ich habe diese Unterlagen der Bundesforschungsanstalt für Landwirtschaft im Vorprojekt vorgelegt und die haben gesagt, dass die Rechnung für die Kategorien der Schweine angefangen vom Ferkel bis zum Mastschwein auf den niedrigsten Level gesetzt wurde, sodass also auch die Grundrechnung eigentlich keinerlei Spannen mehr lässt. Wenn ich so eine riesige Anlage baue, muss ich auch gewisse Risikospannen einbauen. Das ist ganz offensichtlich nicht der Fall. </w:t>
      </w:r>
    </w:p>
    <w:p>
      <w:pPr>
        <w:pStyle w:val="Normal"/>
        <w:rPr>
          <w:rFonts w:cs="Arial"/>
        </w:rPr>
      </w:pPr>
      <w:r>
        <w:rPr>
          <w:rFonts w:cs="Arial"/>
        </w:rPr>
      </w:r>
    </w:p>
    <w:p>
      <w:pPr>
        <w:pStyle w:val="Normal"/>
        <w:jc w:val="both"/>
        <w:rPr/>
      </w:pPr>
      <w:r>
        <w:rPr>
          <w:rFonts w:cs="Arial"/>
        </w:rPr>
        <w:t>Dann habe ich das noch einmal durchgerechnet und kam zu wesentlich höheren Zahlen, als praktisch im Projekt angegeben wurden. Das sind Differenzen pro Mastschwein </w:t>
        <w:noBreakHyphen/>
        <w:t> </w:t>
        <w:noBreakHyphen/>
        <w:t xml:space="preserve"> 10 kg haben Sie angenommen und 11,5 kg oder so etwas wäre das Übliche, gesteigert dann bis 14,5 kg usw. Ich habe das Niedrigste angenommen. Das macht natürlich bei der Menge der Schweine eine Menge aus.</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stelle jetzt fest: Es gibt eine unterschiedliche Ausgangsbasis. Hier sind es – wie sagten Sie </w:t>
        <w:noBreakHyphen/>
        <w:t xml:space="preserve"> 10 kg oder welche Maßeinheit pro Schwein. Sie haben recherchiert und sind als untersten Level auf 11,5 pro Schwein gekommen. Sie sagen: Damit müsste die Ausgangsbasis bzw. müssten die Ausgangswerte hinsichtlich Stickstoff und damit auch Ammoniak größer sein. Ist das richtig?</w:t>
      </w:r>
    </w:p>
    <w:p>
      <w:pPr>
        <w:pStyle w:val="Normal"/>
        <w:rPr>
          <w:rFonts w:cs="Arial"/>
        </w:rPr>
      </w:pPr>
      <w:r>
        <w:rPr>
          <w:rFonts w:cs="Arial"/>
        </w:rPr>
      </w:r>
    </w:p>
    <w:p>
      <w:pPr>
        <w:pStyle w:val="Normal"/>
        <w:jc w:val="both"/>
        <w:rPr/>
      </w:pPr>
      <w:r>
        <w:rPr>
          <w:rFonts w:cs="Arial"/>
          <w:b/>
        </w:rPr>
        <w:t>Herr Pries:</w:t>
      </w:r>
      <w:r>
        <w:rPr>
          <w:rFonts w:cs="Arial"/>
        </w:rPr>
        <w:t xml:space="preserve"> Ja, ja. Dazu käme noch die Behandlung in der Biogasanlage, wo zusätzlich noch organische Masse zugeführt wird, die dann in der Vergärung auch noch Nährstoffe entwickelt, die dann über die Gülle gehen. Es ist das Makabere – ich hatte das neulich schon gesagt </w:t>
        <w:noBreakHyphen/>
        <w:t>, dass über das Immissionsschutzverfahren, in dem man sich letzten Endes nur auf die Stickstoffproduktion bezieht, die direkt aus der Anlage kommt, praktisch nur 6 % abgehandelt werden. 94 % werden einfach aufgrund einer ordnungsgemäßen Düngung in der Landschaft verquetscht.</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hake einfach noch einmal nach und frage </w:t>
        <w:noBreakHyphen/>
        <w:t> dann will ich es als Sachstandsermittlung dabei belassen </w:t>
        <w:noBreakHyphen/>
        <w:t>: Wir unterscheiden uns jetzt zwischen 11,5 und 10 – jetzt habe ich die Maßeinheit nicht da? Kann die Antragstellerseite dazu Ausführungen machen? Bitte schön.</w:t>
      </w:r>
    </w:p>
    <w:p>
      <w:pPr>
        <w:pStyle w:val="Normal"/>
        <w:rPr>
          <w:rFonts w:cs="Arial"/>
        </w:rPr>
      </w:pPr>
      <w:r>
        <w:rPr>
          <w:rFonts w:cs="Arial"/>
        </w:rPr>
      </w:r>
    </w:p>
    <w:p>
      <w:pPr>
        <w:pStyle w:val="Normal"/>
        <w:jc w:val="both"/>
        <w:rPr/>
      </w:pPr>
      <w:r>
        <w:rPr>
          <w:rFonts w:cs="Arial"/>
          <w:b/>
        </w:rPr>
        <w:t>Herr Kutschke:</w:t>
      </w:r>
      <w:r>
        <w:rPr>
          <w:rFonts w:cs="Arial"/>
        </w:rPr>
        <w:t xml:space="preserve"> Ich halte diese Werte bezogen auf Mastschweine, wenn sie denn angegeben sind in Kilogramm Ammoniak pro Tierplatz und Jahr, für völlig überhöht und für nicht sachgerecht. Ich habe überhaupt keinen Zweifel daran, dass die Werte, die wir verwendet haben, konservative Ableitungen der Emissionsfaktoren darstellen.</w:t>
      </w:r>
    </w:p>
    <w:p>
      <w:pPr>
        <w:pStyle w:val="Normal"/>
        <w:rPr>
          <w:rFonts w:cs="Arial"/>
        </w:rPr>
      </w:pPr>
      <w:r>
        <w:rPr>
          <w:rFonts w:cs="Arial"/>
        </w:rPr>
      </w:r>
    </w:p>
    <w:p>
      <w:pPr>
        <w:pStyle w:val="Normal"/>
        <w:jc w:val="both"/>
        <w:rPr/>
      </w:pPr>
      <w:r>
        <w:rPr>
          <w:rFonts w:cs="Arial"/>
          <w:b/>
        </w:rPr>
        <w:t>Herr Pries:</w:t>
      </w:r>
      <w:r>
        <w:rPr>
          <w:rFonts w:cs="Arial"/>
        </w:rPr>
        <w:t xml:space="preserve"> Ich habe das gerade hier: Die Werte der Nährstoffanfälle, Tabelle 6.1, bewegen sich am unteren Ende des Üblichen. Die Betriebsplanung Landwirtschaft 2004/2005 – Herausgeber KTBL – gibt zum Beispiel für Mastschweine bei stickstoff- und phosphorreduzierter Fütterung 11,1 kg Stickstoff an, bei Sauen 29, bei Ebern 26. In der Tabelle 6.1 sind 10 kg und 22 kg angegeben. Nach dieser Rechnung würden allein die 52 800 Mastschweine noch zusätzlich 58 000 kg Stickstoff produzieren. Es wären dann insgesamt – ich habe das zusammengerechnet – 862 000. Es entstehen also 76 000 kg Stickstoff mehr, als im Projekt angegeben wurde, ohne die anderen Klassen nachzurechnen. Differenzen gibt es auch bei den mittleren Lebendgewichten. Das hatte mir die Bundesanstalt mitgeteilt.</w:t>
      </w:r>
    </w:p>
    <w:p>
      <w:pPr>
        <w:pStyle w:val="Normal"/>
        <w:rPr>
          <w:rFonts w:cs="Arial"/>
        </w:rPr>
      </w:pPr>
      <w:r>
        <w:rPr>
          <w:rFonts w:cs="Arial"/>
        </w:rPr>
      </w:r>
    </w:p>
    <w:p>
      <w:pPr>
        <w:pStyle w:val="Normal"/>
        <w:jc w:val="both"/>
        <w:rPr/>
      </w:pPr>
      <w:r>
        <w:rPr>
          <w:rFonts w:cs="Arial"/>
          <w:b/>
        </w:rPr>
        <w:t>Verhandlungsleiter Herr Schwiegk:</w:t>
      </w:r>
      <w:r>
        <w:rPr>
          <w:rFonts w:cs="Arial"/>
        </w:rPr>
        <w:t xml:space="preserve"> Danke schön. – Die Antragstellerin hatte sich noch einmal gemeldet.</w:t>
      </w:r>
    </w:p>
    <w:p>
      <w:pPr>
        <w:pStyle w:val="Normal"/>
        <w:rPr>
          <w:rFonts w:cs="Arial"/>
        </w:rPr>
      </w:pPr>
      <w:r>
        <w:rPr>
          <w:rFonts w:cs="Arial"/>
        </w:rPr>
      </w:r>
    </w:p>
    <w:p>
      <w:pPr>
        <w:pStyle w:val="Normal"/>
        <w:jc w:val="both"/>
        <w:rPr/>
      </w:pPr>
      <w:r>
        <w:rPr>
          <w:rFonts w:cs="Arial"/>
          <w:b/>
        </w:rPr>
        <w:t>Herr Kutschke:</w:t>
      </w:r>
      <w:r>
        <w:rPr>
          <w:rFonts w:cs="Arial"/>
        </w:rPr>
        <w:t xml:space="preserve"> Ich denke, der Widerspruch lässt sich jetzt auch relativ einfach auflösen. Sie gehen vom Stickstoffanfall pro Tierplatz aus. Das bezieht sich natürlich auf die Dungmengen, die pro Tierplatz entstehen, und nicht auf die luftgetragenen Immissionen von Ammoniak, die wir in der Ammoniakprognose berücksichtigen. Ich kann auch nichts Schädliches daran finden, wenn wir die Gülle nach guter fachlicher Praxis verwerten. Ich finde es nicht sachgerecht, das mit dem Begriff „verquetschen“ zu bezeichnen. </w:t>
      </w:r>
    </w:p>
    <w:p>
      <w:pPr>
        <w:pStyle w:val="Normal"/>
        <w:rPr>
          <w:rFonts w:cs="Arial"/>
        </w:rPr>
      </w:pPr>
      <w:r>
        <w:rPr>
          <w:rFonts w:cs="Arial"/>
        </w:rPr>
      </w:r>
    </w:p>
    <w:p>
      <w:pPr>
        <w:pStyle w:val="Normal"/>
        <w:jc w:val="both"/>
        <w:rPr/>
      </w:pPr>
      <w:r>
        <w:rPr>
          <w:rFonts w:cs="Arial"/>
          <w:b/>
        </w:rPr>
        <w:t>Herr Pries:</w:t>
      </w:r>
      <w:r>
        <w:rPr>
          <w:rFonts w:cs="Arial"/>
        </w:rPr>
        <w:t xml:space="preserve"> Ich muss schon „verquetschen“ dazu sagen, weil wir auf der einen Seite das, was direkt aus der Anlage kommt – das ist nach den Erfahrungswerten auch immer noch der geringste Teil </w:t>
        <w:noBreakHyphen/>
        <w:t xml:space="preserve"> ziemlich genau immissionsschutzrechtlich betrachten. Dann überlassen wir es dem Landwirt und der Witterung – das ist auch ganz entscheidend </w:t>
        <w:noBreakHyphen/>
        <w:t>, wie und wann das ausgebracht wird. Die Schäden, die wir massenweise innerhalb der Landschaft, im Grundwasser und in den Wäldern haben, die werden nicht durch die Anlagen direkt hervorgerufen, sondern durch die Gülleausbringung. Das steht auch in der Literatur eindeutig fest.</w:t>
      </w:r>
    </w:p>
    <w:p>
      <w:pPr>
        <w:pStyle w:val="Normal"/>
        <w:jc w:val="both"/>
        <w:rPr/>
      </w:pPr>
      <w:r>
        <w:rPr>
          <w:rFonts w:cs="Arial"/>
          <w:b/>
        </w:rPr>
        <w:t>Verhandlungsleiter Herr Schwiegk:</w:t>
      </w:r>
      <w:r>
        <w:rPr>
          <w:rFonts w:cs="Arial"/>
        </w:rPr>
        <w:t xml:space="preserve"> Das Problem ist erkannt. Das ist erst einmal schon ganz gut bei dem Erörterungstermin. Ich gebe Frau Regulin das Wort. </w:t>
      </w:r>
    </w:p>
    <w:p>
      <w:pPr>
        <w:pStyle w:val="Normal"/>
        <w:rPr>
          <w:rFonts w:cs="Arial"/>
        </w:rPr>
      </w:pPr>
      <w:r>
        <w:rPr>
          <w:rFonts w:cs="Arial"/>
        </w:rPr>
      </w:r>
    </w:p>
    <w:p>
      <w:pPr>
        <w:pStyle w:val="Normal"/>
        <w:jc w:val="both"/>
        <w:rPr/>
      </w:pPr>
      <w:r>
        <w:rPr>
          <w:rFonts w:cs="Arial"/>
          <w:b/>
        </w:rPr>
        <w:t>Frau Regulin:</w:t>
      </w:r>
      <w:r>
        <w:rPr>
          <w:rFonts w:cs="Arial"/>
        </w:rPr>
        <w:t xml:space="preserve"> Herr Pries, ich habe Sie nicht ganz verstanden. Diese 10 und 11, die habe ich in den Antragsunterlagen nicht gefunden, die 10 auch nicht. Die Einheit ist mir auch nicht ganz klar. Im Antrag wurde für Mastschweine 3,64 kg Ammoniak pro Tierplatz und Jahr angesetzt. Das ist ein Wert, der in der TA-Luft steht. Insofern haben wir dagegen keine Bedenken.</w:t>
      </w:r>
    </w:p>
    <w:p>
      <w:pPr>
        <w:pStyle w:val="Normal"/>
        <w:rPr>
          <w:rFonts w:cs="Arial"/>
        </w:rPr>
      </w:pPr>
      <w:r>
        <w:rPr>
          <w:rFonts w:cs="Arial"/>
        </w:rPr>
      </w:r>
    </w:p>
    <w:p>
      <w:pPr>
        <w:pStyle w:val="Normal"/>
        <w:jc w:val="both"/>
        <w:rPr/>
      </w:pPr>
      <w:r>
        <w:rPr>
          <w:rFonts w:cs="Arial"/>
          <w:b/>
        </w:rPr>
        <w:t>Herr Pries:</w:t>
      </w:r>
      <w:r>
        <w:rPr>
          <w:rFonts w:cs="Arial"/>
        </w:rPr>
        <w:t xml:space="preserve"> Ich habe Ihnen vorhin schon gesagt, dass die Reduzierung nur auf den Ammoniak an sich das Problem nicht offenbart und dass man generell – das ist auch in den Antragsunterlagen ziemlich klar – von der Produktion des Gesamtstickstoffs ausgehen muss. Denn gleichzeitig findet auch bei dem organischen Stickstoff durch die Biogasanlage auch noch eine Ammoniakbildung statt. Das ist das Problem, das ich anschnitt, das auch noch einmal begutachtet werden müsste.</w:t>
      </w:r>
    </w:p>
    <w:p>
      <w:pPr>
        <w:pStyle w:val="Normal"/>
        <w:rPr>
          <w:rFonts w:cs="Arial"/>
        </w:rPr>
      </w:pPr>
      <w:r>
        <w:rPr>
          <w:rFonts w:cs="Arial"/>
        </w:rPr>
      </w:r>
    </w:p>
    <w:p>
      <w:pPr>
        <w:pStyle w:val="Normal"/>
        <w:jc w:val="both"/>
        <w:rPr/>
      </w:pPr>
      <w:r>
        <w:rPr>
          <w:rFonts w:cs="Arial"/>
          <w:b/>
        </w:rPr>
        <w:t>Verhandlungsleiter Herr Schwiegk:</w:t>
      </w:r>
      <w:r>
        <w:rPr>
          <w:rFonts w:cs="Arial"/>
        </w:rPr>
        <w:t xml:space="preserve"> Jetzt gab es hier eine Wortmeldung. Bitte schön.</w:t>
      </w:r>
    </w:p>
    <w:p>
      <w:pPr>
        <w:pStyle w:val="Normal"/>
        <w:rPr>
          <w:rFonts w:cs="Arial"/>
        </w:rPr>
      </w:pPr>
      <w:r>
        <w:rPr>
          <w:rFonts w:cs="Arial"/>
        </w:rPr>
      </w:r>
    </w:p>
    <w:p>
      <w:pPr>
        <w:pStyle w:val="Normal"/>
        <w:jc w:val="both"/>
        <w:rPr/>
      </w:pPr>
      <w:r>
        <w:rPr>
          <w:rFonts w:cs="Arial"/>
          <w:b/>
        </w:rPr>
        <w:t>Herr Dr. Kopp:</w:t>
      </w:r>
      <w:r>
        <w:rPr>
          <w:rFonts w:cs="Arial"/>
        </w:rPr>
        <w:t xml:space="preserve"> Früher aus Eberswalde, jetzt aus Mecklenburg. Ich möchte die Antragsteller noch einmal ganz klar fragen, wie die Gülle berechnet wird. Ich weiß aus einer Akademiesitzung der Sektion Landeskultur </w:t>
        <w:noBreakHyphen/>
        <w:t> </w:t>
        <w:noBreakHyphen/>
        <w:t xml:space="preserve"> Um die Wendezeit hatten wir die Großanlage Eberswalde-Lichterfelde. Da hatten wir eine Exkursion. Dort waren die Hauptschäden durch die Gülle gekommen. Das ist zwar einige Zeit her. Aber irgendwie muss gesichert sein, dass die Gülle mit angerechnet wird. Denn die Gülle spüren wir im Wald. Wenn wir nachher über die Rezeptionsseite sprechen, haben wir das mit zu verkraften. Ich bitte noch einmal klar um die Aussage, wie die Gülle berechnet wird.</w:t>
      </w:r>
    </w:p>
    <w:p>
      <w:pPr>
        <w:pStyle w:val="Normal"/>
        <w:rPr>
          <w:rFonts w:cs="Arial"/>
        </w:rPr>
      </w:pPr>
      <w:r>
        <w:rPr>
          <w:rFonts w:cs="Arial"/>
        </w:rPr>
      </w:r>
    </w:p>
    <w:p>
      <w:pPr>
        <w:pStyle w:val="Normal"/>
        <w:jc w:val="both"/>
        <w:rPr/>
      </w:pPr>
      <w:r>
        <w:rPr>
          <w:rFonts w:cs="Arial"/>
          <w:b/>
        </w:rPr>
        <w:t>Verhandlungsleiter Herr Schwiegk:</w:t>
      </w:r>
      <w:r>
        <w:rPr>
          <w:rFonts w:cs="Arial"/>
        </w:rPr>
        <w:t xml:space="preserve"> Die Antwort von meiner Seite ist erst einmal: Das wird nicht weggenommen, sondern die Frage wird nach hinten geschoben. Wir sind bei der Entstehung in der Anlage. Richtig, auch der Träger „Gülle“ sollte betrachtet werden. Dazu müssen wir den Antragsteller fragen. Wir dürfen jetzt nicht die summarische Sache machen. Die machen wir zum Schluss. Das ist meine Bitte. Die Problematik ist jetzt „Ammoniak, Entstehung in der Anlage“. Diesen Aspekt sollten wir jetzt beraten. Dann kommen wir als nächstes zum Wald. Wir kommen noch zur Gülleausbringung. Das wird uns noch richtig beschäftigen. Es wird dem nicht widersprochen, dass das ein Thema ist.</w:t>
      </w:r>
    </w:p>
    <w:p>
      <w:pPr>
        <w:pStyle w:val="Normal"/>
        <w:rPr>
          <w:rFonts w:cs="Arial"/>
        </w:rPr>
      </w:pPr>
      <w:r>
        <w:rPr>
          <w:rFonts w:cs="Arial"/>
        </w:rPr>
      </w:r>
    </w:p>
    <w:p>
      <w:pPr>
        <w:pStyle w:val="Normal"/>
        <w:rPr/>
      </w:pPr>
      <w:r>
        <w:rPr>
          <w:rFonts w:cs="Arial"/>
          <w:b/>
        </w:rPr>
        <w:t>Herr Dr. Kopp:</w:t>
      </w:r>
      <w:r>
        <w:rPr>
          <w:rFonts w:cs="Arial"/>
        </w:rPr>
        <w:t xml:space="preserve"> Das ist nur eine Diskussion über die Gliederung?</w:t>
      </w:r>
    </w:p>
    <w:p>
      <w:pPr>
        <w:pStyle w:val="Normal"/>
        <w:rPr>
          <w:rFonts w:cs="Arial"/>
        </w:rPr>
      </w:pPr>
      <w:r>
        <w:rPr>
          <w:rFonts w:cs="Arial"/>
        </w:rPr>
      </w:r>
    </w:p>
    <w:p>
      <w:pPr>
        <w:pStyle w:val="Normal"/>
        <w:jc w:val="both"/>
        <w:rPr/>
      </w:pPr>
      <w:r>
        <w:rPr>
          <w:rFonts w:cs="Arial"/>
          <w:b/>
        </w:rPr>
        <w:t>Verhandlungsleiter Herr Schwiegk:</w:t>
      </w:r>
      <w:r>
        <w:rPr>
          <w:rFonts w:cs="Arial"/>
        </w:rPr>
        <w:t xml:space="preserve"> Ja. Das ist die Gliederung. Gucken Sie einmal in die Tagesordnung. Das Thema „Gülle“ ist noch ein umfangreiches Feld. Da ist natürlich Gerüche usw. zu betrachten. – Bitte schön.</w:t>
      </w:r>
    </w:p>
    <w:p>
      <w:pPr>
        <w:pStyle w:val="Normal"/>
        <w:rPr>
          <w:rFonts w:cs="Arial"/>
        </w:rPr>
      </w:pPr>
      <w:r>
        <w:rPr>
          <w:rFonts w:cs="Arial"/>
        </w:rPr>
      </w:r>
    </w:p>
    <w:p>
      <w:pPr>
        <w:pStyle w:val="Normal"/>
        <w:jc w:val="both"/>
        <w:rPr/>
      </w:pPr>
      <w:r>
        <w:rPr>
          <w:rFonts w:cs="Arial"/>
          <w:b/>
        </w:rPr>
        <w:t>Herr Dr. Heise:</w:t>
      </w:r>
      <w:r>
        <w:rPr>
          <w:rFonts w:cs="Arial"/>
        </w:rPr>
        <w:t xml:space="preserve"> Ich habe einige ganz konkreten Fragen, die sich auf das Ammoniak beziehen; aber wir kommen nicht umhin, auch auf die Gülle einzugehen. Denn es hat keinen Sinn, wenn wir hier angeben, wie viel Gülle anfällt und wir wissen gar nichts über die Zusammensetzung der Gülle, insbesondere auch hinsichtlich des Ammoniaks bzw. des Stickstoffs. Da gibt es meiner Ansicht nach gravierende Fehler in den Unterlagen. Dazu möchte ich an die Antragsteller einige Fragen stellen. Wenn ich darf, möchte ich sie gleich im Zusammenhang abhandeln, wenn ich die Möglichkeit hätte. </w:t>
      </w:r>
    </w:p>
    <w:p>
      <w:pPr>
        <w:pStyle w:val="Normal"/>
        <w:rPr>
          <w:rFonts w:cs="Arial"/>
        </w:rPr>
      </w:pPr>
      <w:r>
        <w:rPr>
          <w:rFonts w:cs="Arial"/>
        </w:rPr>
      </w:r>
    </w:p>
    <w:p>
      <w:pPr>
        <w:pStyle w:val="Normal"/>
        <w:jc w:val="both"/>
        <w:rPr/>
      </w:pPr>
      <w:r>
        <w:rPr>
          <w:rFonts w:cs="Arial"/>
        </w:rPr>
        <w:t>Zunächst zu Punkt 6 – Verwertung der anfallenden Gülle </w:t>
        <w:noBreakHyphen/>
        <w:t xml:space="preserve"> heißt es, dass praktisch 214 t Ammoniak über die Abluft emittiert werden. Dann heißt es: Das aus der Abluft heraus gelöste Ammoniak wird als Ammoniakwasser oder als Austauschwasser der Gülle zugeführt. Bei der Reinigungsleistung von 70 % </w:t>
        <w:noBreakHyphen/>
        <w:t> davon gehe ich einmal aus, das schwankt zwischen 60 und 80 % </w:t>
        <w:noBreakHyphen/>
        <w:t xml:space="preserve"> müssten demnach 70 % des emittierten Ammoniaks </w:t>
        <w:noBreakHyphen/>
        <w:t> das sind 149,6 t Ammoniak bzw. rund 150 t Ammoniak – ausgewaschen und der Gülle zugeführt werden. Angegeben wird aber, dass der Gülle 64 t Ammoniak bzw. 51 t Stickstoff zugeführt werden. Ist das nur ein Irrtum oder wie ist das zu werten? – das ist die erste Frage.</w:t>
      </w:r>
    </w:p>
    <w:p>
      <w:pPr>
        <w:pStyle w:val="Normal"/>
        <w:rPr>
          <w:rFonts w:cs="Arial"/>
        </w:rPr>
      </w:pPr>
      <w:r>
        <w:rPr>
          <w:rFonts w:cs="Arial"/>
        </w:rPr>
      </w:r>
    </w:p>
    <w:p>
      <w:pPr>
        <w:pStyle w:val="Normal"/>
        <w:jc w:val="both"/>
        <w:rPr/>
      </w:pPr>
      <w:r>
        <w:rPr>
          <w:rFonts w:cs="Arial"/>
          <w:b/>
        </w:rPr>
        <w:t>Verhandlungsleiter Herr Schwiegk:</w:t>
      </w:r>
      <w:r>
        <w:rPr>
          <w:rFonts w:cs="Arial"/>
        </w:rPr>
        <w:t xml:space="preserve"> Mein Vorschlag ist, wir beantworten die Fragen gleich so, wie sie gestellt sind. Bitte die Antragstellerin.</w:t>
      </w:r>
    </w:p>
    <w:p>
      <w:pPr>
        <w:pStyle w:val="Normal"/>
        <w:rPr>
          <w:rFonts w:cs="Arial"/>
        </w:rPr>
      </w:pPr>
      <w:r>
        <w:rPr>
          <w:rFonts w:cs="Arial"/>
        </w:rPr>
      </w:r>
    </w:p>
    <w:p>
      <w:pPr>
        <w:pStyle w:val="Normal"/>
        <w:jc w:val="both"/>
        <w:rPr/>
      </w:pPr>
      <w:r>
        <w:rPr>
          <w:rFonts w:cs="Arial"/>
          <w:b/>
        </w:rPr>
        <w:t>Herr Kutschke:</w:t>
      </w:r>
      <w:r>
        <w:rPr>
          <w:rFonts w:cs="Arial"/>
        </w:rPr>
        <w:t xml:space="preserve"> Können wir die Frage zurückstellen bis zu dem Tagesordnungspunkt, bei dem das behandelt werden soll?</w:t>
      </w:r>
    </w:p>
    <w:p>
      <w:pPr>
        <w:pStyle w:val="Normal"/>
        <w:rPr>
          <w:rFonts w:cs="Arial"/>
        </w:rPr>
      </w:pPr>
      <w:r>
        <w:rPr>
          <w:rFonts w:cs="Arial"/>
        </w:rPr>
      </w:r>
    </w:p>
    <w:p>
      <w:pPr>
        <w:pStyle w:val="Normal"/>
        <w:jc w:val="both"/>
        <w:rPr/>
      </w:pPr>
      <w:r>
        <w:rPr>
          <w:rFonts w:cs="Arial"/>
          <w:b/>
        </w:rPr>
        <w:t xml:space="preserve">Verhandlungsleiter Herr Schwiegk: </w:t>
      </w:r>
      <w:r>
        <w:rPr>
          <w:rFonts w:cs="Arial"/>
        </w:rPr>
        <w:t>Herr Heise hat richtigerweise gesagt – das habe ich auch gesagt </w:t>
        <w:noBreakHyphen/>
        <w:t xml:space="preserve">: Wir müssen zu der Entstehung in der Anlage etwas sagen. Wir sind jetzt in der Anlage beim Ammoniak. Die Gülle ist Träger von Ammoniak, also sollten wir zu der Geschichte am Entstehungsort etwas sagen. </w:t>
      </w:r>
    </w:p>
    <w:p>
      <w:pPr>
        <w:pStyle w:val="Normal"/>
        <w:rPr>
          <w:rFonts w:cs="Arial"/>
        </w:rPr>
      </w:pPr>
      <w:r>
        <w:rPr>
          <w:rFonts w:cs="Arial"/>
        </w:rPr>
      </w:r>
    </w:p>
    <w:p>
      <w:pPr>
        <w:pStyle w:val="Normal"/>
        <w:jc w:val="both"/>
        <w:rPr/>
      </w:pPr>
      <w:r>
        <w:rPr>
          <w:rFonts w:cs="Arial"/>
          <w:b/>
        </w:rPr>
        <w:t>Herr Kutschke:</w:t>
      </w:r>
      <w:r>
        <w:rPr>
          <w:rFonts w:cs="Arial"/>
        </w:rPr>
        <w:t xml:space="preserve"> Richtig ist, dass in der Abluftreinigungsanlage Ammoniak ausgewaschen wird. Stickstoffverbindungen finden sich dann auch im Austauschwasser wieder. Diese werden auch Bestandteil der Gülle. Es ist richtig, dass hier wohl ein Rechenfehler passiert ist. Das wirkt sich insofern aber nicht schädlich aus, als die ordnungsgemäße Ausbringung nach guter fachlicher Praxis nicht gefährdet ist. </w:t>
      </w:r>
    </w:p>
    <w:p>
      <w:pPr>
        <w:pStyle w:val="Normal"/>
        <w:rPr>
          <w:rFonts w:cs="Arial"/>
        </w:rPr>
      </w:pPr>
      <w:r>
        <w:rPr>
          <w:rFonts w:cs="Arial"/>
        </w:rPr>
      </w:r>
    </w:p>
    <w:p>
      <w:pPr>
        <w:pStyle w:val="Normal"/>
        <w:jc w:val="both"/>
        <w:rPr/>
      </w:pPr>
      <w:r>
        <w:rPr>
          <w:rFonts w:cs="Arial"/>
        </w:rPr>
        <w:t>Ich begründe das damit, dass wir eine Nährstoffbilanz berechnet haben. Emittierender Faktor ist hier, so wie sich herausgestellt hat, das Kalium. Das heißt, wir haben die Flächenbilanz auch nach dem Nährstoffelement Kalium ausgerechnet. Wir haben in der Tat Defizite beim Stickstoff. Das heißt, wenn hier noch gewisse Stickstoffmengen hinzukommen, die sich in der Gülle wieder finden, dann widerspricht das nicht der umweltverträglichen Ausbringung der Gülle.</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würde auch noch einmal sagen, ohne Sie unterbrechen zu wollen, dass wir uns im Weiteren erst einmal auf die Entstehung des Ammoniaks konzentrieren. – Herr Heise, machen Sie weiter. </w:t>
      </w:r>
    </w:p>
    <w:p>
      <w:pPr>
        <w:pStyle w:val="Normal"/>
        <w:rPr>
          <w:rFonts w:cs="Arial"/>
        </w:rPr>
      </w:pPr>
      <w:r>
        <w:rPr>
          <w:rFonts w:cs="Arial"/>
        </w:rPr>
      </w:r>
    </w:p>
    <w:p>
      <w:pPr>
        <w:pStyle w:val="Normal"/>
        <w:jc w:val="both"/>
        <w:rPr/>
      </w:pPr>
      <w:r>
        <w:rPr>
          <w:rFonts w:cs="Arial"/>
          <w:b/>
        </w:rPr>
        <w:t>Herr Dr. Heise:</w:t>
      </w:r>
      <w:r>
        <w:rPr>
          <w:rFonts w:cs="Arial"/>
        </w:rPr>
        <w:t xml:space="preserve"> Ich habe wieder konkrete Fragen. Das lässt sich wirklich schlecht trennen, Herr Schwiegk. Ich bitte dafür um Verständnis.</w:t>
      </w:r>
    </w:p>
    <w:p>
      <w:pPr>
        <w:pStyle w:val="Normal"/>
        <w:rPr>
          <w:rFonts w:cs="Arial"/>
        </w:rPr>
      </w:pPr>
      <w:r>
        <w:rPr>
          <w:rFonts w:cs="Arial"/>
        </w:rPr>
      </w:r>
    </w:p>
    <w:p>
      <w:pPr>
        <w:pStyle w:val="Normal"/>
        <w:rPr/>
      </w:pPr>
      <w:r>
        <w:rPr>
          <w:rFonts w:cs="Arial"/>
          <w:b/>
        </w:rPr>
        <w:t xml:space="preserve">Verhandlungsleiter Herr Schwiegk: </w:t>
      </w:r>
      <w:r>
        <w:rPr>
          <w:rFonts w:cs="Arial"/>
        </w:rPr>
        <w:t>Bitte.</w:t>
      </w:r>
    </w:p>
    <w:p>
      <w:pPr>
        <w:pStyle w:val="Normal"/>
        <w:jc w:val="both"/>
        <w:rPr/>
      </w:pPr>
      <w:r>
        <w:rPr>
          <w:rFonts w:cs="Arial"/>
          <w:b/>
        </w:rPr>
        <w:t xml:space="preserve">Herr Dr. Heise: </w:t>
      </w:r>
      <w:r>
        <w:rPr>
          <w:rFonts w:cs="Arial"/>
        </w:rPr>
        <w:t>Im Gülleabnahmevertrag wird angegeben, dass die Rohgülle einen durchschnittlichen Trockensubstanzgehalt von 6 % hat, der durch die Aufbereitung auf etwa 4 % abnimmt, wobei der Nährstoffgehalt an Stickstoff, Phosphor und Kalium nicht verändert wird. Dann ist zu lesen – ich zitiere </w:t>
        <w:noBreakHyphen/>
        <w:t>: „Folgende Werte werden nicht unterschritten: 6 % Trockensubstanz mit ca. 4 % Stickstoff…“ Meine nächste Frage ist ganz konkret: Wie kommen Sie von diesen 4 % Trockensubstanz wieder auf 6 % Trockensubstanz in der Gülle? Man muss doch wieder irgendetwas zugeben. Wie passiert das und was wird zugegeben?</w:t>
      </w:r>
    </w:p>
    <w:p>
      <w:pPr>
        <w:pStyle w:val="Normal"/>
        <w:rPr>
          <w:rFonts w:cs="Arial"/>
        </w:rPr>
      </w:pPr>
      <w:r>
        <w:rPr>
          <w:rFonts w:cs="Arial"/>
        </w:rPr>
      </w:r>
    </w:p>
    <w:p>
      <w:pPr>
        <w:pStyle w:val="Normal"/>
        <w:jc w:val="both"/>
        <w:rPr/>
      </w:pPr>
      <w:r>
        <w:rPr>
          <w:rFonts w:cs="Arial"/>
          <w:b/>
        </w:rPr>
        <w:t>Herr Kutschke:</w:t>
      </w:r>
      <w:r>
        <w:rPr>
          <w:rFonts w:cs="Arial"/>
        </w:rPr>
        <w:t xml:space="preserve"> Wir haben wir haben Kofermente, die wir einsetzen. Das ist Maissilage und Getreide. Wir müssen auch unterscheiden, welche Mindestgehalte an Trockensubstanz wir dem abnehmenden Betrieb garantieren und welche Trockensubstanzgehalte tatsächlich in der Gülle drin sind. Insofern finden Sie unterschiedliche Zahlen in den Verträgen wie auch in den übrigen Antragsunterlagen.</w:t>
      </w:r>
    </w:p>
    <w:p>
      <w:pPr>
        <w:pStyle w:val="Normal"/>
        <w:rPr>
          <w:rFonts w:cs="Arial"/>
        </w:rPr>
      </w:pPr>
      <w:r>
        <w:rPr>
          <w:rFonts w:cs="Arial"/>
        </w:rPr>
      </w:r>
    </w:p>
    <w:p>
      <w:pPr>
        <w:pStyle w:val="Normal"/>
        <w:jc w:val="both"/>
        <w:rPr/>
      </w:pPr>
      <w:r>
        <w:rPr>
          <w:rFonts w:cs="Arial"/>
          <w:b/>
        </w:rPr>
        <w:t>Herr Dr. Heise:</w:t>
      </w:r>
      <w:r>
        <w:rPr>
          <w:rFonts w:cs="Arial"/>
        </w:rPr>
        <w:t xml:space="preserve"> Das befriedigt mich nicht. Das möchte ich nur sagen. Aber ich möchte trotzdem fortfahren. Warum heißt es: Folgende Werte werden nicht unterschritten. Ist „unterschritten“ wieder ein Schreibfehler, ein Druckfehler oder ist das bewusst geschrieben worden. Normalerweise gibt man einen Stoff, der Schadstoff ist oder sein kann oder in einer Konzentration werden kann, mit Minimalwerten an, sondern den gibt man eher mit dem Maximal- oder dem Durchschnittswert an. </w:t>
      </w:r>
    </w:p>
    <w:p>
      <w:pPr>
        <w:pStyle w:val="Normal"/>
        <w:rPr>
          <w:rFonts w:cs="Arial"/>
        </w:rPr>
      </w:pPr>
      <w:r>
        <w:rPr>
          <w:rFonts w:cs="Arial"/>
        </w:rPr>
      </w:r>
    </w:p>
    <w:p>
      <w:pPr>
        <w:pStyle w:val="Normal"/>
        <w:jc w:val="both"/>
        <w:rPr/>
      </w:pPr>
      <w:r>
        <w:rPr>
          <w:rFonts w:cs="Arial"/>
          <w:b/>
        </w:rPr>
        <w:t>Herr Kutschke:</w:t>
      </w:r>
      <w:r>
        <w:rPr>
          <w:rFonts w:cs="Arial"/>
        </w:rPr>
        <w:t xml:space="preserve"> Eine Trockensubstanz ist nicht schädlich. Sie ist also kein Schadstoff, sondern ein wichtiger Faktor für den abnehmenden Betrieb, um das Transportaufkommen zu berechnen. Der transportiert natürlich sehr viel lieber Nährstoffe als Wasser.</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möchte etwas nachfragen. Die Frage war: Es gibt unterschiedliche Aussagen hinsichtlich der Werte. Können Sie das aufklären?</w:t>
      </w:r>
    </w:p>
    <w:p>
      <w:pPr>
        <w:pStyle w:val="Normal"/>
        <w:rPr>
          <w:rFonts w:cs="Arial"/>
        </w:rPr>
      </w:pPr>
      <w:r>
        <w:rPr>
          <w:rFonts w:cs="Arial"/>
        </w:rPr>
      </w:r>
    </w:p>
    <w:p>
      <w:pPr>
        <w:pStyle w:val="Normal"/>
        <w:jc w:val="both"/>
        <w:rPr/>
      </w:pPr>
      <w:r>
        <w:rPr>
          <w:rFonts w:cs="Arial"/>
          <w:b/>
        </w:rPr>
        <w:t>Herr Dr. Heise:</w:t>
      </w:r>
      <w:r>
        <w:rPr>
          <w:rFonts w:cs="Arial"/>
        </w:rPr>
        <w:t xml:space="preserve"> Nein, es ging ganz konkret um die Aussage: Folgende Werte werden nicht unterschritten. Ich halte es für völlig unmöglich, dass man diesbezüglich bei Stoffen, die in der Gülle drin sind, Minimalwerte angibt. Deshalb frage ich: Ist da wirklich „unterschritten“ gemeint?</w:t>
      </w:r>
    </w:p>
    <w:p>
      <w:pPr>
        <w:pStyle w:val="Normal"/>
        <w:rPr>
          <w:rFonts w:cs="Arial"/>
        </w:rPr>
      </w:pPr>
      <w:r>
        <w:rPr>
          <w:rFonts w:cs="Arial"/>
        </w:rPr>
      </w:r>
    </w:p>
    <w:p>
      <w:pPr>
        <w:pStyle w:val="Normal"/>
        <w:jc w:val="both"/>
        <w:rPr/>
      </w:pPr>
      <w:r>
        <w:rPr>
          <w:rFonts w:cs="Arial"/>
          <w:b/>
        </w:rPr>
        <w:t>Herr Kutschke:</w:t>
      </w:r>
      <w:r>
        <w:rPr>
          <w:rFonts w:cs="Arial"/>
        </w:rPr>
        <w:t xml:space="preserve"> Da muss ich noch einmal nachfragen. Welche Stoffe meinen Sie denn? Ich kenne nur eine Mindestangabe für den Trockensubstanzgehalt, der sich in einem Vertrag findet.</w:t>
      </w:r>
    </w:p>
    <w:p>
      <w:pPr>
        <w:pStyle w:val="Normal"/>
        <w:rPr>
          <w:rFonts w:cs="Arial"/>
        </w:rPr>
      </w:pPr>
      <w:r>
        <w:rPr>
          <w:rFonts w:cs="Arial"/>
        </w:rPr>
      </w:r>
    </w:p>
    <w:p>
      <w:pPr>
        <w:pStyle w:val="Normal"/>
        <w:jc w:val="both"/>
        <w:rPr/>
      </w:pPr>
      <w:r>
        <w:rPr>
          <w:rFonts w:cs="Arial"/>
          <w:b/>
        </w:rPr>
        <w:t>Herr Dr. Heise:</w:t>
      </w:r>
      <w:r>
        <w:rPr>
          <w:rFonts w:cs="Arial"/>
        </w:rPr>
        <w:t xml:space="preserve"> Dann lese ich weiter, Herr Kutschke: „Folgende Werte werden nicht unterschritten: 6 % TS – also Trockensubstanz </w:t>
        <w:noBreakHyphen/>
        <w:t xml:space="preserve"> mit ca. 4 % N, 4 % P</w:t>
      </w:r>
      <w:r>
        <w:rPr>
          <w:rFonts w:cs="Arial"/>
          <w:szCs w:val="24"/>
          <w:vertAlign w:val="subscript"/>
        </w:rPr>
        <w:t>2</w:t>
      </w:r>
      <w:r>
        <w:rPr>
          <w:rFonts w:cs="Arial"/>
        </w:rPr>
        <w:t>O</w:t>
      </w:r>
      <w:r>
        <w:rPr>
          <w:rFonts w:cs="Arial"/>
          <w:szCs w:val="24"/>
          <w:vertAlign w:val="subscript"/>
        </w:rPr>
        <w:t>5</w:t>
      </w:r>
      <w:r>
        <w:rPr>
          <w:rFonts w:cs="Arial"/>
        </w:rPr>
        <w:t>, 5 % K</w:t>
      </w:r>
      <w:r>
        <w:rPr>
          <w:rFonts w:cs="Arial"/>
          <w:szCs w:val="24"/>
          <w:vertAlign w:val="subscript"/>
        </w:rPr>
        <w:t>2</w:t>
      </w:r>
      <w:r>
        <w:rPr>
          <w:rFonts w:cs="Arial"/>
        </w:rPr>
        <w:t xml:space="preserve">0 (bei 4 % TS Biogasgülle entsprechend). Es wird homogenisierte Gülle verwendet.“ </w:t>
      </w:r>
    </w:p>
    <w:p>
      <w:pPr>
        <w:pStyle w:val="Normal"/>
        <w:rPr>
          <w:rFonts w:cs="Arial"/>
        </w:rPr>
      </w:pPr>
      <w:r>
        <w:rPr>
          <w:rFonts w:cs="Arial"/>
        </w:rPr>
      </w:r>
    </w:p>
    <w:p>
      <w:pPr>
        <w:pStyle w:val="Normal"/>
        <w:jc w:val="both"/>
        <w:rPr/>
      </w:pPr>
      <w:r>
        <w:rPr>
          <w:rFonts w:cs="Arial"/>
        </w:rPr>
        <w:t>Das ist der Zusammenhang. Das hat eine große Bedeutung, weil sich daraus auch der Nährstoffgehalt ergibt. Darauf komme ich bei der nächsten Frage. Ich habe ganz konkret die Frage: Ist „unterschritten“ wirklich gemeint oder ist das ein Schreibfehler und es ist „überschritten“ gemeint?</w:t>
      </w:r>
    </w:p>
    <w:p>
      <w:pPr>
        <w:pStyle w:val="Normal"/>
        <w:jc w:val="both"/>
        <w:rPr/>
      </w:pPr>
      <w:r>
        <w:rPr>
          <w:rFonts w:cs="Arial"/>
          <w:b/>
        </w:rPr>
        <w:t>Herr Kutschke:</w:t>
      </w:r>
      <w:r>
        <w:rPr>
          <w:rFonts w:cs="Arial"/>
        </w:rPr>
        <w:t xml:space="preserve"> Ich verstehe Ihren Punkt immer noch nicht. Ich gehe davon aus </w:t>
        <w:noBreakHyphen/>
        <w:t> ich bitte Sie, mir darin auch zu folgen </w:t>
        <w:noBreakHyphen/>
        <w:t>, dass wir die Gülle ordnungsgemäß verwerten. Dazu gibt es eine Nährstoffbilanz. Die richtet sich nach den entsprechenden Anbaustrukturen und nach den Entzügen, die durch die Ackerfrüchte auf den Feldern entstehen. Danach wird gedüngt. Das heißt, zunächst ist es wichtig zu wissen, wie viele Nährstoffe in der Gülle enthalten sind. Dazu gibt es regelmäßig Nährstoffuntersuchungen. Diese Ergebnisse der Nährstoffuntersuchungen in der Gülle werden dem Landwirt mitgeteilt, sodass er nach guter fachlicher Praxis düngen kann.</w:t>
      </w:r>
    </w:p>
    <w:p>
      <w:pPr>
        <w:pStyle w:val="Normal"/>
        <w:rPr>
          <w:rFonts w:cs="Arial"/>
        </w:rPr>
      </w:pPr>
      <w:r>
        <w:rPr>
          <w:rFonts w:cs="Arial"/>
        </w:rPr>
      </w:r>
    </w:p>
    <w:p>
      <w:pPr>
        <w:pStyle w:val="Normal"/>
        <w:rPr/>
      </w:pPr>
      <w:r>
        <w:rPr>
          <w:rFonts w:cs="Arial"/>
          <w:b/>
        </w:rPr>
        <w:t>Verhandlungsleiter Herr Schwiegk:</w:t>
      </w:r>
      <w:r>
        <w:rPr>
          <w:rFonts w:cs="Arial"/>
        </w:rPr>
        <w:t xml:space="preserve"> Herr Kutschke, die Frage war eine andere. </w:t>
      </w:r>
    </w:p>
    <w:p>
      <w:pPr>
        <w:pStyle w:val="Normal"/>
        <w:rPr>
          <w:rFonts w:cs="Arial"/>
        </w:rPr>
      </w:pPr>
      <w:r>
        <w:rPr>
          <w:rFonts w:cs="Arial"/>
        </w:rPr>
      </w:r>
    </w:p>
    <w:p>
      <w:pPr>
        <w:pStyle w:val="Normal"/>
        <w:rPr/>
      </w:pPr>
      <w:r>
        <w:rPr>
          <w:rFonts w:cs="Arial"/>
          <w:b/>
        </w:rPr>
        <w:t>Herr Dr. Heise:</w:t>
      </w:r>
      <w:r>
        <w:rPr>
          <w:rFonts w:cs="Arial"/>
        </w:rPr>
        <w:t xml:space="preserve"> Herr Kutschke </w:t>
        <w:noBreakHyphen/>
        <w:t> </w:t>
        <w:noBreakHyphen/>
      </w:r>
    </w:p>
    <w:p>
      <w:pPr>
        <w:pStyle w:val="Normal"/>
        <w:rPr>
          <w:rFonts w:cs="Arial"/>
        </w:rPr>
      </w:pPr>
      <w:r>
        <w:rPr>
          <w:rFonts w:cs="Arial"/>
        </w:rPr>
      </w:r>
    </w:p>
    <w:p>
      <w:pPr>
        <w:pStyle w:val="Normal"/>
        <w:jc w:val="both"/>
        <w:rPr/>
      </w:pPr>
      <w:r>
        <w:rPr>
          <w:rFonts w:cs="Arial"/>
          <w:b/>
        </w:rPr>
        <w:t>Verhandlungsleiter Herr Schwiegk:</w:t>
      </w:r>
      <w:r>
        <w:rPr>
          <w:rFonts w:cs="Arial"/>
        </w:rPr>
        <w:t xml:space="preserve"> Darf ich erst einmal. Jetzt bin ich dran. Die Frage war eindeutig. Wird ein bestimmter Wert nicht unterschritten? Wenn ich einen Wert nehme, beispielsweise 7 kg, der nicht unterschritten wird, kann das gleichwohl heißen 7 kg bis 7 000 kg. Um den Punkt geht es. In welcher Größenordnung bewegen wir uns? Sind wir bei dem Beispiel bei 7 bis 8 kg, dann ist das eine Spanne, die – so sage ich einmal </w:t>
        <w:noBreakHyphen/>
        <w:t xml:space="preserve"> wahrscheinlich normal ist. Dieses Wort „unterschritten“ lässt die Sache nach oben unendlich erscheinen. Bitte räumen Sie diese Unklarheit aus. </w:t>
        <w:noBreakHyphen/>
        <w:t> Ist das richtig gewesen, Herr Heise?</w:t>
      </w:r>
    </w:p>
    <w:p>
      <w:pPr>
        <w:pStyle w:val="Normal"/>
        <w:rPr>
          <w:rFonts w:cs="Arial"/>
        </w:rPr>
      </w:pPr>
      <w:r>
        <w:rPr>
          <w:rFonts w:cs="Arial"/>
        </w:rPr>
      </w:r>
    </w:p>
    <w:p>
      <w:pPr>
        <w:pStyle w:val="Normal"/>
        <w:rPr/>
      </w:pPr>
      <w:r>
        <w:rPr>
          <w:rFonts w:cs="Arial"/>
          <w:b/>
        </w:rPr>
        <w:t>Herr Dr. Heise:</w:t>
      </w:r>
      <w:r>
        <w:rPr>
          <w:rFonts w:cs="Arial"/>
        </w:rPr>
        <w:t xml:space="preserve"> Das ist richtig.</w:t>
      </w:r>
    </w:p>
    <w:p>
      <w:pPr>
        <w:pStyle w:val="Normal"/>
        <w:rPr>
          <w:rFonts w:cs="Arial"/>
        </w:rPr>
      </w:pPr>
      <w:r>
        <w:rPr>
          <w:rFonts w:cs="Arial"/>
        </w:rPr>
      </w:r>
    </w:p>
    <w:p>
      <w:pPr>
        <w:pStyle w:val="Normal"/>
        <w:jc w:val="both"/>
        <w:rPr/>
      </w:pPr>
      <w:r>
        <w:rPr>
          <w:rFonts w:cs="Arial"/>
          <w:b/>
        </w:rPr>
        <w:t>Herr Kutschke:</w:t>
      </w:r>
      <w:r>
        <w:rPr>
          <w:rFonts w:cs="Arial"/>
        </w:rPr>
        <w:t xml:space="preserve"> Nach oben ist es natürlich nicht unendlich, weil das – Sie wissen das sicherlich auch – gewissen Schwankungen unterliegt. Hier sind im Interesse des abnehmenden Betriebes Mindestgehalte festgelegt, weil dieser abnehmende Betrieb das im Vertrag geregelt haben wollte, weil er ordnungsgemäß düngen möchte und nicht Wasser durch die Gegend fahren will.</w:t>
      </w:r>
    </w:p>
    <w:p>
      <w:pPr>
        <w:pStyle w:val="Normal"/>
        <w:rPr>
          <w:rFonts w:cs="Arial"/>
        </w:rPr>
      </w:pPr>
      <w:r>
        <w:rPr>
          <w:rFonts w:cs="Arial"/>
        </w:rPr>
      </w:r>
    </w:p>
    <w:p>
      <w:pPr>
        <w:pStyle w:val="Normal"/>
        <w:jc w:val="both"/>
        <w:rPr/>
      </w:pPr>
      <w:r>
        <w:rPr>
          <w:rFonts w:cs="Arial"/>
          <w:b/>
        </w:rPr>
        <w:t xml:space="preserve">Herr Dr. Heise: </w:t>
      </w:r>
      <w:r>
        <w:rPr>
          <w:rFonts w:cs="Arial"/>
        </w:rPr>
        <w:t xml:space="preserve">Ich möchte darauf hinweisen, dass „unterschritten“ demzufolge dort bewusst steht, und nicht irgendwie ein Schreibfehler oder ein Irrtum ist. </w:t>
      </w:r>
    </w:p>
    <w:p>
      <w:pPr>
        <w:pStyle w:val="Normal"/>
        <w:rPr>
          <w:rFonts w:cs="Arial"/>
        </w:rPr>
      </w:pPr>
      <w:r>
        <w:rPr>
          <w:rFonts w:cs="Arial"/>
        </w:rPr>
      </w:r>
    </w:p>
    <w:p>
      <w:pPr>
        <w:pStyle w:val="Normal"/>
        <w:rPr/>
      </w:pPr>
      <w:r>
        <w:rPr>
          <w:rFonts w:cs="Arial"/>
          <w:b/>
        </w:rPr>
        <w:t>Herr Kutschke:</w:t>
      </w:r>
      <w:r>
        <w:rPr>
          <w:rFonts w:cs="Arial"/>
        </w:rPr>
        <w:t xml:space="preserve"> Das ist richtig, ja.</w:t>
      </w:r>
    </w:p>
    <w:p>
      <w:pPr>
        <w:pStyle w:val="Normal"/>
        <w:rPr>
          <w:rFonts w:cs="Arial"/>
        </w:rPr>
      </w:pPr>
      <w:r>
        <w:rPr>
          <w:rFonts w:cs="Arial"/>
        </w:rPr>
      </w:r>
    </w:p>
    <w:p>
      <w:pPr>
        <w:pStyle w:val="Normal"/>
        <w:jc w:val="both"/>
        <w:rPr/>
      </w:pPr>
      <w:r>
        <w:rPr>
          <w:rFonts w:cs="Arial"/>
          <w:b/>
        </w:rPr>
        <w:t xml:space="preserve">Herr Dr. Heise: </w:t>
      </w:r>
      <w:r>
        <w:rPr>
          <w:rFonts w:cs="Arial"/>
        </w:rPr>
        <w:t>Ich bitte ausdrücklich darum, das im Protokoll festzuhalten, weil das für mich ganz wichtig ist.</w:t>
      </w:r>
    </w:p>
    <w:p>
      <w:pPr>
        <w:pStyle w:val="Normal"/>
        <w:rPr>
          <w:rFonts w:cs="Arial"/>
        </w:rPr>
      </w:pPr>
      <w:r>
        <w:rPr>
          <w:rFonts w:cs="Arial"/>
        </w:rPr>
      </w:r>
    </w:p>
    <w:p>
      <w:pPr>
        <w:pStyle w:val="Normal"/>
        <w:jc w:val="both"/>
        <w:rPr/>
      </w:pPr>
      <w:r>
        <w:rPr>
          <w:rFonts w:cs="Arial"/>
          <w:b/>
        </w:rPr>
        <w:t>Verhandlungsleiter Herr Schwiegk:</w:t>
      </w:r>
      <w:r>
        <w:rPr>
          <w:rFonts w:cs="Arial"/>
        </w:rPr>
        <w:t xml:space="preserve"> Eine Frage, Herr Heise. Ich bin beim Aufklären. Sie zitieren aus – Herr Kutschke, hören Sie mit einem Ohr mit </w:t>
        <w:noBreakHyphen/>
        <w:t xml:space="preserve"> Abnahmeverträgen? Ist das richtig?</w:t>
      </w:r>
    </w:p>
    <w:p>
      <w:pPr>
        <w:pStyle w:val="Normal"/>
        <w:rPr>
          <w:rFonts w:cs="Arial"/>
        </w:rPr>
      </w:pPr>
      <w:r>
        <w:rPr>
          <w:rFonts w:cs="Arial"/>
        </w:rPr>
      </w:r>
    </w:p>
    <w:p>
      <w:pPr>
        <w:pStyle w:val="Normal"/>
        <w:jc w:val="both"/>
        <w:rPr/>
      </w:pPr>
      <w:r>
        <w:rPr>
          <w:rFonts w:cs="Arial"/>
          <w:b/>
        </w:rPr>
        <w:t>Herr Dr. Heise:</w:t>
      </w:r>
      <w:r>
        <w:rPr>
          <w:rFonts w:cs="Arial"/>
        </w:rPr>
        <w:t xml:space="preserve"> Ich zitiere aus einem Abnahmevertrag, weil das der einzige Vertrag ist </w:t>
        <w:noBreakHyphen/>
        <w:t> </w:t>
        <w:noBreakHyphen/>
        <w:t xml:space="preserve"> </w:t>
      </w:r>
    </w:p>
    <w:p>
      <w:pPr>
        <w:pStyle w:val="Normal"/>
        <w:rPr>
          <w:rFonts w:cs="Arial"/>
        </w:rPr>
      </w:pPr>
      <w:r>
        <w:rPr>
          <w:rFonts w:cs="Arial"/>
        </w:rPr>
      </w:r>
    </w:p>
    <w:p>
      <w:pPr>
        <w:pStyle w:val="Normal"/>
        <w:jc w:val="both"/>
        <w:rPr/>
      </w:pPr>
      <w:r>
        <w:rPr>
          <w:rFonts w:cs="Arial"/>
          <w:b/>
        </w:rPr>
        <w:t>Verhandlungsleiter Herr Schwiegk:</w:t>
      </w:r>
      <w:r>
        <w:rPr>
          <w:rFonts w:cs="Arial"/>
        </w:rPr>
        <w:t xml:space="preserve"> Die Frage stellt sich aber ganz anders. Sagen Sie doch einmal, wie ist das wieder am Entstehungsort. Was im Abnahmevertrag ist, das kann ich doch letztendlich über Zugaben von Wasser regulieren bzw. indem es entsprechend eindicke. Mir scheinen das zwei unterschiedliche Sachen zu sein, also die Frage, wie sehen am Entstehungsort die Werte für Ammoniak, Stickstoff usw. aus? Das scheint mir doch eher das zu sein, worauf Sie hinaus wollen.</w:t>
      </w:r>
    </w:p>
    <w:p>
      <w:pPr>
        <w:pStyle w:val="Normal"/>
        <w:rPr>
          <w:rFonts w:cs="Arial"/>
        </w:rPr>
      </w:pPr>
      <w:r>
        <w:rPr>
          <w:rFonts w:cs="Arial"/>
        </w:rPr>
      </w:r>
    </w:p>
    <w:p>
      <w:pPr>
        <w:pStyle w:val="Normal"/>
        <w:jc w:val="both"/>
        <w:rPr/>
      </w:pPr>
      <w:r>
        <w:rPr>
          <w:rFonts w:cs="Arial"/>
          <w:b/>
        </w:rPr>
        <w:t>Herr Dr. Heise:</w:t>
      </w:r>
      <w:r>
        <w:rPr>
          <w:rFonts w:cs="Arial"/>
        </w:rPr>
        <w:t xml:space="preserve"> Ich komme noch weiter. Es schließen sich weitere Fragen an. Der Trockensubstanzgehalt hat einen großen Einfluss auf den Stickstoffgehalt. Da komme ich später zu einem Vergleich. Die Fragen möchte ich doch gern im Zusammenhang stellen. Ich bin nur so unglaublich überrascht, weil ich mir sicher war, dass es „überschritten“ heißen müsste. Aber okay, ich nehme es zur Kenntnis, allerdings mit großer Verwunderung. </w:t>
      </w:r>
    </w:p>
    <w:p>
      <w:pPr>
        <w:pStyle w:val="Normal"/>
        <w:rPr>
          <w:rFonts w:cs="Arial"/>
        </w:rPr>
      </w:pPr>
      <w:r>
        <w:rPr>
          <w:rFonts w:cs="Arial"/>
        </w:rPr>
      </w:r>
    </w:p>
    <w:p>
      <w:pPr>
        <w:pStyle w:val="Normal"/>
        <w:jc w:val="both"/>
        <w:rPr/>
      </w:pPr>
      <w:r>
        <w:rPr>
          <w:rFonts w:cs="Arial"/>
        </w:rPr>
        <w:t>Ich möchte an diesem Punkt gleich fortfahren. Es heißt, bei 4 % Trockensubstanz, bei Biogasgülle entsprechend. Das weiß ich nicht; das kann ich auch nicht richtig deuten. Ich gehe aber davon aus, dass sich die 4 % Stickstoff, die dort angegeben sind – also 6 % TS mit 4 % Stickstoff usw. </w:t>
        <w:noBreakHyphen/>
        <w:t xml:space="preserve"> auf die Trockensubstanz beziehen, nicht auf die gesamte Gülle. Beziehe ich diese 4 % auf die Trockensubstanz, dann enthält Ihre Gülle nur 2,4 kg Stickstoff pro Tonne. Ist das richtig?</w:t>
      </w:r>
    </w:p>
    <w:p>
      <w:pPr>
        <w:pStyle w:val="Normal"/>
        <w:rPr>
          <w:rFonts w:cs="Arial"/>
        </w:rPr>
      </w:pPr>
      <w:r>
        <w:rPr>
          <w:rFonts w:cs="Arial"/>
        </w:rPr>
      </w:r>
    </w:p>
    <w:p>
      <w:pPr>
        <w:pStyle w:val="Normal"/>
        <w:jc w:val="both"/>
        <w:rPr/>
      </w:pPr>
      <w:r>
        <w:rPr>
          <w:rFonts w:cs="Arial"/>
          <w:b/>
        </w:rPr>
        <w:t>Verhandlungsleiter Herr Schwiegk:</w:t>
      </w:r>
      <w:r>
        <w:rPr>
          <w:rFonts w:cs="Arial"/>
        </w:rPr>
        <w:t xml:space="preserve"> Herr Heise, ich stelle fest: Wir entfernen uns mit Riesenschritten vom eigentlichen Thema. </w:t>
      </w:r>
    </w:p>
    <w:p>
      <w:pPr>
        <w:pStyle w:val="Normal"/>
        <w:rPr>
          <w:rFonts w:cs="Arial"/>
        </w:rPr>
      </w:pPr>
      <w:r>
        <w:rPr>
          <w:rFonts w:cs="Arial"/>
        </w:rPr>
      </w:r>
    </w:p>
    <w:p>
      <w:pPr>
        <w:pStyle w:val="Normal"/>
        <w:rPr/>
      </w:pPr>
      <w:r>
        <w:rPr>
          <w:rFonts w:cs="Arial"/>
          <w:b/>
        </w:rPr>
        <w:t>Herr Dr. Heise:</w:t>
      </w:r>
      <w:r>
        <w:rPr>
          <w:rFonts w:cs="Arial"/>
        </w:rPr>
        <w:t xml:space="preserve"> Aber Herr Schwiegk, wir wollen Stickstoffausträge </w:t>
        <w:noBreakHyphen/>
        <w:t> </w:t>
        <w:noBreakHyphen/>
      </w:r>
    </w:p>
    <w:p>
      <w:pPr>
        <w:pStyle w:val="Normal"/>
        <w:rPr>
          <w:rFonts w:cs="Arial"/>
        </w:rPr>
      </w:pPr>
      <w:r>
        <w:rPr>
          <w:rFonts w:cs="Arial"/>
        </w:rPr>
      </w:r>
    </w:p>
    <w:p>
      <w:pPr>
        <w:pStyle w:val="Normal"/>
        <w:jc w:val="both"/>
        <w:rPr/>
      </w:pPr>
      <w:r>
        <w:rPr>
          <w:rFonts w:cs="Arial"/>
          <w:b/>
        </w:rPr>
        <w:t>Verhandlungsleiter Herr Schwiegk:</w:t>
      </w:r>
      <w:r>
        <w:rPr>
          <w:rFonts w:cs="Arial"/>
        </w:rPr>
        <w:t xml:space="preserve"> Wir wollten Ammoniakemissionen besprechen, weil wir heute über das Ammoniak in Richtung Wald wollten. </w:t>
      </w:r>
    </w:p>
    <w:p>
      <w:pPr>
        <w:pStyle w:val="Normal"/>
        <w:rPr>
          <w:rFonts w:cs="Arial"/>
        </w:rPr>
      </w:pPr>
      <w:r>
        <w:rPr>
          <w:rFonts w:cs="Arial"/>
        </w:rPr>
      </w:r>
    </w:p>
    <w:p>
      <w:pPr>
        <w:pStyle w:val="Normal"/>
        <w:jc w:val="both"/>
        <w:rPr/>
      </w:pPr>
      <w:r>
        <w:rPr>
          <w:rFonts w:cs="Arial"/>
          <w:b/>
        </w:rPr>
        <w:t>Herr Dr. Heise:</w:t>
      </w:r>
      <w:r>
        <w:rPr>
          <w:rFonts w:cs="Arial"/>
        </w:rPr>
        <w:t xml:space="preserve"> Wir hatten gesagt, wir wollten das Ammoniak erst nehmen. Ich meine, wie will ich denn einschätzen oder wie will ein Landwirt, der bis zu 10 m</w:t>
      </w:r>
      <w:r>
        <w:rPr>
          <w:rFonts w:cs="Arial"/>
          <w:szCs w:val="24"/>
          <w:vertAlign w:val="superscript"/>
        </w:rPr>
        <w:t>3</w:t>
      </w:r>
      <w:r>
        <w:rPr>
          <w:rFonts w:cs="Arial"/>
        </w:rPr>
        <w:t xml:space="preserve"> oder 12m</w:t>
      </w:r>
      <w:r>
        <w:rPr>
          <w:rFonts w:cs="Arial"/>
          <w:szCs w:val="24"/>
          <w:vertAlign w:val="superscript"/>
        </w:rPr>
        <w:t>3</w:t>
      </w:r>
      <w:r>
        <w:rPr>
          <w:rFonts w:cs="Arial"/>
        </w:rPr>
        <w:t xml:space="preserve"> Gülle abnimmt, das einschätzen, wenn die Stickstoffwerte der Gülle wankelmütig sind, nicht stimmen oder falsch sind. Das ist doch das Entscheidende. Wir reden über den Stickstoffaustrag in die Landschaft, auch in den Wald. Deshalb ist das Ganze wirklich schwer zu trennen. Vielleicht wird das noch klarer, wenn ich jetzt weiter frage. </w:t>
      </w:r>
    </w:p>
    <w:p>
      <w:pPr>
        <w:pStyle w:val="Normal"/>
        <w:rPr>
          <w:rFonts w:cs="Arial"/>
        </w:rPr>
      </w:pPr>
      <w:r>
        <w:rPr>
          <w:rFonts w:cs="Arial"/>
        </w:rPr>
      </w:r>
    </w:p>
    <w:p>
      <w:pPr>
        <w:pStyle w:val="Normal"/>
        <w:jc w:val="both"/>
        <w:rPr>
          <w:rFonts w:cs="Arial"/>
        </w:rPr>
      </w:pPr>
      <w:r>
        <w:rPr>
          <w:rFonts w:cs="Arial"/>
        </w:rPr>
        <w:t xml:space="preserve">Wenn ich die 4 % Stickstoff auf die Trockensubstanz beziehe, dann enthält die Gülle 2,4 kg Stickstoff pro Tonne. Das sind 4 % von 60 kg. Ich lasse das einmal. Jetzt ist meine Frage: Ich habe mir vom Landwirtschaftsministerium die Schrift „Effektive und umweltverträgliche organische Düngung“ besorgt, herausgegeben vom Ministerium für Ernährung, Landwirtschaft und Forsten von 1998. Darin sind zum Beispiel für die verschiedensten Güllearten Angaben hinsichtlich ihrer Zusammensetzung gemacht. </w:t>
      </w:r>
    </w:p>
    <w:p>
      <w:pPr>
        <w:pStyle w:val="Normal"/>
        <w:jc w:val="both"/>
        <w:rPr>
          <w:rFonts w:cs="Arial"/>
        </w:rPr>
      </w:pPr>
      <w:r>
        <w:rPr>
          <w:rFonts w:cs="Arial"/>
        </w:rPr>
      </w:r>
    </w:p>
    <w:p>
      <w:pPr>
        <w:pStyle w:val="Normal"/>
        <w:jc w:val="both"/>
        <w:rPr/>
      </w:pPr>
      <w:r>
        <w:rPr>
          <w:rFonts w:cs="Arial"/>
        </w:rPr>
        <w:t xml:space="preserve">Für Schweinegülle mit 6 % Trockensubstanz sind folgende Werte angegeben: 4 kg Stickstoff, 2 kg Ammoniumstickstoff </w:t>
        <w:noBreakHyphen/>
        <w:t> das heißt also 6 kg Gesamtstickstoff – und dann die anderen Werte für Phosphoroxyd usw., die lasse ich jetzt einmal weg. Wenn normale Gülle – so sage ich einmal </w:t>
        <w:noBreakHyphen/>
        <w:t>, also Gülle, die nicht durch das ausgewaschene Ammoniak angereichert ist, schon bei 6 kg Stickstoff liegt – das ist der unterste Wert; der geht bei anderen noch bis 9,9 kg hoch, wenn sich die Trockensubstanz verändert </w:t>
        <w:noBreakHyphen/>
        <w:t>, dann frage ich mich, wie es möglich ist, dass hier eine Gülle entsteht, die nur 2,4 kg Stickstoff enthält. Das würde ich gern beantwortet haben.</w:t>
      </w:r>
    </w:p>
    <w:p>
      <w:pPr>
        <w:pStyle w:val="Normal"/>
        <w:rPr>
          <w:rFonts w:cs="Arial"/>
        </w:rPr>
      </w:pPr>
      <w:r>
        <w:rPr>
          <w:rFonts w:cs="Arial"/>
        </w:rPr>
      </w:r>
    </w:p>
    <w:p>
      <w:pPr>
        <w:pStyle w:val="Normal"/>
        <w:jc w:val="both"/>
        <w:rPr/>
      </w:pPr>
      <w:r>
        <w:rPr>
          <w:rFonts w:cs="Arial"/>
          <w:b/>
        </w:rPr>
        <w:t>Verhandlungsleiter Herr Schwiegk:</w:t>
      </w:r>
      <w:r>
        <w:rPr>
          <w:rFonts w:cs="Arial"/>
        </w:rPr>
        <w:t xml:space="preserve"> Herr Heise, Sie sind beim Tagesordnungspunkt 4.15. Bitte gucken Sie noch einmal auf die Tagesordnung. Wenn wir das jetzt zusammenbringen, dann können wir irgendwann sagen, das ist erledigt. Das ist so umfangreich, da kann man stundenlang über Gülle, Gülleinhaltsstoffe, Stickstoffbilanzen usw. diskutieren. Das ist alles in dem Zusammenhang gefasst. </w:t>
      </w:r>
    </w:p>
    <w:p>
      <w:pPr>
        <w:pStyle w:val="Normal"/>
        <w:jc w:val="both"/>
        <w:rPr>
          <w:rFonts w:cs="Arial"/>
        </w:rPr>
      </w:pPr>
      <w:r>
        <w:rPr>
          <w:rFonts w:cs="Arial"/>
        </w:rPr>
      </w:r>
    </w:p>
    <w:p>
      <w:pPr>
        <w:pStyle w:val="Normal"/>
        <w:jc w:val="both"/>
        <w:rPr/>
      </w:pPr>
      <w:r>
        <w:rPr>
          <w:rFonts w:cs="Arial"/>
        </w:rPr>
        <w:t xml:space="preserve">Meine Bitte ist: Konzentrieren Sie sich auf Ammoniak, Ammoniakemissionen in der Anlage </w:t>
        <w:noBreakHyphen/>
        <w:t> das ist jetzt das Thema, das aufgerufen wurde </w:t>
        <w:noBreakHyphen/>
        <w:t>, damit wir über diese Geschichte Ammoniak zum Wald kommen. Das war der Wunsch. Ich sehe das sehr problematisch. Wir machen das so breit. Sonst fange ich bei dem Tagesordnungspunkt 4.15 ständig an abzuhaken und muss sagen: Das ist alles schon erledigt. Das ist es aber nicht. Das ist schwierig.</w:t>
      </w:r>
    </w:p>
    <w:p>
      <w:pPr>
        <w:pStyle w:val="Normal"/>
        <w:rPr>
          <w:rFonts w:cs="Arial"/>
        </w:rPr>
      </w:pPr>
      <w:r>
        <w:rPr>
          <w:rFonts w:cs="Arial"/>
        </w:rPr>
      </w:r>
    </w:p>
    <w:p>
      <w:pPr>
        <w:pStyle w:val="Normal"/>
        <w:jc w:val="both"/>
        <w:rPr/>
      </w:pPr>
      <w:r>
        <w:rPr>
          <w:rFonts w:cs="Arial"/>
          <w:b/>
        </w:rPr>
        <w:t>Herr Kremer:</w:t>
      </w:r>
      <w:r>
        <w:rPr>
          <w:rFonts w:cs="Arial"/>
        </w:rPr>
        <w:t xml:space="preserve"> Herr Schwiegk, das ist natürlich richtig. Uns ist auch daran gelegen, dass wir auf den Punkt kommen. Ich will versuchen, diesen Zusammenhang herzustellen. Deshalb ist es auch schwierig, das auseinander zu halten. Es geht darum, dass die Gülle, die im Betrieb anfällt, in der Biogasanlage bzw. vorher in der Abluftreinigungseinrichtung entsprechend behandelt wird. Ich habe eine entsprechende Immission. Auch die Gülle selber ist ein Immissionsfaktor, den ich in dieser Richtung habe. </w:t>
      </w:r>
    </w:p>
    <w:p>
      <w:pPr>
        <w:pStyle w:val="Normal"/>
        <w:rPr>
          <w:rFonts w:cs="Arial"/>
        </w:rPr>
      </w:pPr>
      <w:r>
        <w:rPr>
          <w:rFonts w:cs="Arial"/>
        </w:rPr>
      </w:r>
    </w:p>
    <w:p>
      <w:pPr>
        <w:pStyle w:val="Normal"/>
        <w:jc w:val="both"/>
        <w:rPr/>
      </w:pPr>
      <w:r>
        <w:rPr>
          <w:rFonts w:cs="Arial"/>
        </w:rPr>
        <w:t>Wenn ich eine Bilanzierung aufstelle und zwischen den luftgetragenen Ammoniakemissionen, die direkt aus dem Anlagenbetrieb herausgehen, und denjenigen, die auf andere Art und Weise, entweder durch Vorbehandlung in der Biogasanlage oder nachher über die Gülle ausgetragen werden, unterscheide, dann brauche ich diese zwei oder drei Werte, um dann auf 100 % zu kommen. Damit ist es ganz klar, dass die Frage, was über die Gülle an Gesamtstickstoff ausgetragen wird, entscheidend ist für die Frage, was bleibt davon für das Luftgetragene. An der Stelle sind wir jetzt gerade. Ich muss diese Differenzberechnung sozusagen anstellen, um das überhaupt annehmen zu können.</w:t>
      </w:r>
    </w:p>
    <w:p>
      <w:pPr>
        <w:pStyle w:val="Normal"/>
        <w:rPr>
          <w:rFonts w:cs="Arial"/>
        </w:rPr>
      </w:pPr>
      <w:r>
        <w:rPr>
          <w:rFonts w:cs="Arial"/>
        </w:rPr>
      </w:r>
    </w:p>
    <w:p>
      <w:pPr>
        <w:pStyle w:val="Normal"/>
        <w:rPr/>
      </w:pPr>
      <w:r>
        <w:rPr>
          <w:rFonts w:cs="Arial"/>
          <w:b/>
        </w:rPr>
        <w:t>Verhandlungsleiter Herr Schwiegk:</w:t>
      </w:r>
      <w:r>
        <w:rPr>
          <w:rFonts w:cs="Arial"/>
        </w:rPr>
        <w:t xml:space="preserve"> Herr Heise.</w:t>
      </w:r>
    </w:p>
    <w:p>
      <w:pPr>
        <w:pStyle w:val="Normal"/>
        <w:rPr>
          <w:rFonts w:cs="Arial"/>
        </w:rPr>
      </w:pPr>
      <w:r>
        <w:rPr>
          <w:rFonts w:cs="Arial"/>
        </w:rPr>
      </w:r>
    </w:p>
    <w:p>
      <w:pPr>
        <w:pStyle w:val="Normal"/>
        <w:rPr/>
      </w:pPr>
      <w:r>
        <w:rPr>
          <w:rFonts w:cs="Arial"/>
          <w:b/>
        </w:rPr>
        <w:t>Herr Dr. Heise:</w:t>
      </w:r>
      <w:r>
        <w:rPr>
          <w:rFonts w:cs="Arial"/>
        </w:rPr>
        <w:t xml:space="preserve"> Darf ich noch einmal kurz ergänzen?</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sage einmal so: Herr Heise ergänzt und dann ist Herr Pries an der Reihe. Herr Pries hatte sich nämlich gemeldet.</w:t>
      </w:r>
    </w:p>
    <w:p>
      <w:pPr>
        <w:pStyle w:val="Normal"/>
        <w:rPr>
          <w:rFonts w:cs="Arial"/>
        </w:rPr>
      </w:pPr>
      <w:r>
        <w:rPr>
          <w:rFonts w:cs="Arial"/>
        </w:rPr>
      </w:r>
    </w:p>
    <w:p>
      <w:pPr>
        <w:pStyle w:val="Normal"/>
        <w:jc w:val="both"/>
        <w:rPr/>
      </w:pPr>
      <w:r>
        <w:rPr>
          <w:rFonts w:cs="Arial"/>
          <w:b/>
        </w:rPr>
        <w:t>Herr Dr. Heise:</w:t>
      </w:r>
      <w:r>
        <w:rPr>
          <w:rFonts w:cs="Arial"/>
        </w:rPr>
        <w:t xml:space="preserve"> Ich komme Ihrer Bitte an sich gern nach. Aber ich bin eigentlich der Meinung, bevor ich Stickstoffimmissionen und Mengenberechnungen, die auf den Acker bzw. in den Wald oder in die Luft kommen, machen kann, muss ich doch auch darüber Bescheid wissen, wie die Zusammensetzung der Stoffe ist, die ich austrage. Deshalb hatte ich ganz konkrete Fragen gestellt, die man teilweise mit „Ja“ oder mit „Nein“ bzw. „die Zahl stimmt“ oder „die Zahl stimmt nicht“ hätte beantworten können. Dann kann man meine Meinung nach erst richtig weiter diskutieren. Aber, wie gesagt, ich will mich hier nicht </w:t>
        <w:noBreakHyphen/>
        <w:t> </w:t>
        <w:noBreakHyphen/>
        <w:t xml:space="preserve"> Sie sind der Leiter.</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will der Sache schon auf den Grund gehen und fragen: Wo kommen die Ammoniakemissionen her? Die Frage haben Sie doch so gestellt. In der Anlage kommen sie aus der Gülle, aus x, y und z. Bitte sagen Sie, wo kommen die Anteile her. So verstehe ich Ihre Frage.</w:t>
      </w:r>
    </w:p>
    <w:p>
      <w:pPr>
        <w:pStyle w:val="Normal"/>
        <w:rPr>
          <w:rFonts w:cs="Arial"/>
        </w:rPr>
      </w:pPr>
      <w:r>
        <w:rPr>
          <w:rFonts w:cs="Arial"/>
        </w:rPr>
      </w:r>
    </w:p>
    <w:p>
      <w:pPr>
        <w:pStyle w:val="Normal"/>
        <w:jc w:val="both"/>
        <w:rPr/>
      </w:pPr>
      <w:r>
        <w:rPr>
          <w:rFonts w:cs="Arial"/>
          <w:b/>
        </w:rPr>
        <w:t>Herr Dr. Heise:</w:t>
      </w:r>
      <w:r>
        <w:rPr>
          <w:rFonts w:cs="Arial"/>
        </w:rPr>
        <w:t xml:space="preserve"> Herr Schwiegk, es geht im Prinzip um den Stickstoff; denn Ammoniak besteht ja, wenn man es ausrechnet, zu – ich glaube – 83 % aus Stickstoff. Der Stickstoff ist eigentlich der Stoff, der Nährstoff bzw. der Eutrophierungsstoff in der Landschaft und und und. Es geht mir dabei nicht nur um Ammoniak, um die schädlichen Wirkungen des Ammoniaks direkt. Deshalb sage ich: Wenn in einem Vertrag oder wo auch immer steht, dass folgende Werte nicht unterschritten werden, dann ist das meiner Meinung nach ein Unding, weil nach oben alles offen ist. </w:t>
      </w:r>
    </w:p>
    <w:p>
      <w:pPr>
        <w:pStyle w:val="Normal"/>
        <w:rPr>
          <w:rFonts w:cs="Arial"/>
        </w:rPr>
      </w:pPr>
      <w:r>
        <w:rPr>
          <w:rFonts w:cs="Arial"/>
        </w:rPr>
      </w:r>
    </w:p>
    <w:p>
      <w:pPr>
        <w:pStyle w:val="Normal"/>
        <w:jc w:val="both"/>
        <w:rPr/>
      </w:pPr>
      <w:r>
        <w:rPr>
          <w:rFonts w:cs="Arial"/>
        </w:rPr>
        <w:t>Zweitens können auch nicht 2,4 kg pro Tonne herauskommen, wenn schon normale Gülle – das sind offizielle Angaben, die nicht von mir stammen </w:t>
        <w:noBreakHyphen/>
        <w:t xml:space="preserve">, Schweinegülle bei 6 % Trockensubstanz 6 kg Stickstoff enthält. Dann frage ich mich, schließlich wird dort nicht zusätzlich Ammoniak eingeleitet. Ich betone es noch einmal </w:t>
        <w:noBreakHyphen/>
        <w:t> wir haben darüber schon gesprochen </w:t>
        <w:noBreakHyphen/>
        <w:t>: 1 m</w:t>
      </w:r>
      <w:r>
        <w:rPr>
          <w:rFonts w:cs="Arial"/>
          <w:szCs w:val="24"/>
          <w:vertAlign w:val="superscript"/>
        </w:rPr>
        <w:t>3</w:t>
      </w:r>
      <w:r>
        <w:rPr>
          <w:rFonts w:cs="Arial"/>
        </w:rPr>
        <w:t xml:space="preserve"> Wasser löst 702 m</w:t>
      </w:r>
      <w:r>
        <w:rPr>
          <w:rFonts w:cs="Arial"/>
          <w:szCs w:val="24"/>
          <w:vertAlign w:val="superscript"/>
        </w:rPr>
        <w:t>3</w:t>
      </w:r>
      <w:r>
        <w:rPr>
          <w:rFonts w:cs="Arial"/>
        </w:rPr>
        <w:t xml:space="preserve"> Ammoniak. Das heißt also, wenn ich dieses Ammoniak zusätzlich in die Gülle einbringe, muss ich auf jeden Fall Gülle bekommen, die bei der gleichen Trockensubstanzmenge mehr Stickstoff enthält. Hier enthält sie praktisch ein Drittel des untersten Wertes, den das Ministerium angibt. Diese Frage muss für mich geklärt werden. Das ist nämlich ganz entscheidend. – Danke.</w:t>
      </w:r>
    </w:p>
    <w:p>
      <w:pPr>
        <w:pStyle w:val="Normal"/>
        <w:rPr>
          <w:rFonts w:cs="Arial"/>
        </w:rPr>
      </w:pPr>
      <w:r>
        <w:rPr>
          <w:rFonts w:cs="Arial"/>
        </w:rPr>
      </w:r>
    </w:p>
    <w:p>
      <w:pPr>
        <w:pStyle w:val="Normal"/>
        <w:jc w:val="both"/>
        <w:rPr/>
      </w:pPr>
      <w:r>
        <w:rPr>
          <w:rFonts w:cs="Arial"/>
          <w:b/>
        </w:rPr>
        <w:t>Verhandlungsleiter Herr Schwiegk:</w:t>
      </w:r>
      <w:r>
        <w:rPr>
          <w:rFonts w:cs="Arial"/>
        </w:rPr>
        <w:t xml:space="preserve"> Herr Pries, einen ganz kleinen Moment, bitte. – Ich würde noch einmal in Richtung Antragsteller fragen, weil ich denke, dass man jetzt darauf Antworten geben kann. Die erste Diskrepanz sehe ich darin, dass jetzt Werte diskutiert werden, die aus dem Landwirtschaftsministerium kommen, die wesentlich höher sind. Die Frage ist: Warum sind Sie mit Ihren Werten niedriger? Herr Kutschke.</w:t>
      </w:r>
    </w:p>
    <w:p>
      <w:pPr>
        <w:pStyle w:val="Normal"/>
        <w:rPr>
          <w:rFonts w:cs="Arial"/>
        </w:rPr>
      </w:pPr>
      <w:r>
        <w:rPr>
          <w:rFonts w:cs="Arial"/>
        </w:rPr>
      </w:r>
    </w:p>
    <w:p>
      <w:pPr>
        <w:pStyle w:val="Normal"/>
        <w:jc w:val="both"/>
        <w:rPr/>
      </w:pPr>
      <w:r>
        <w:rPr>
          <w:rFonts w:cs="Arial"/>
          <w:b/>
        </w:rPr>
        <w:t>Herr Kutschke:</w:t>
      </w:r>
      <w:r>
        <w:rPr>
          <w:rFonts w:cs="Arial"/>
        </w:rPr>
        <w:t xml:space="preserve"> Ich möchte noch einmal darauf hinweisen, dass die Gülleanfallberechnung und auch die Nährstoffanfallberechnung auf der Grundlage der Rahmenempfehlung für die Düngung im Land Brandenburg berechnet worden sind und sich so auch in den Antragsunterlagen wieder finden. Um noch einmal auf Ihren Punkt zu kommen: Sie unterstellen, dass möglicherweise in der Gülle viel höhere Konzentrationen drin sind, als die Mindestwerte, die dem einen Landwirt vertraglich garantiert wurden und postulieren daher, dass aufgrund dieser höheren Konzentration Schädigungen für den Wald zu befürchten sind. </w:t>
      </w:r>
    </w:p>
    <w:p>
      <w:pPr>
        <w:pStyle w:val="Normal"/>
        <w:rPr>
          <w:rFonts w:cs="Arial"/>
        </w:rPr>
      </w:pPr>
      <w:r>
        <w:rPr>
          <w:rFonts w:cs="Arial"/>
        </w:rPr>
      </w:r>
    </w:p>
    <w:p>
      <w:pPr>
        <w:pStyle w:val="Normal"/>
        <w:jc w:val="both"/>
        <w:rPr/>
      </w:pPr>
      <w:r>
        <w:rPr>
          <w:rFonts w:cs="Arial"/>
        </w:rPr>
        <w:t xml:space="preserve">Da wiederhole ich mich: Ich gehe davon aus, dass Nährstoffanalysen der anfallenden Biogasgülle erstellt werden, dass diese Nährstoffanalysen dem Landwirt zur Verfügung gestellt werden und dass dieser seiner Flächen nach guter fachlicher Praxis düngt, so wie er es jetzt auch tut. Das heißt, ich gehe davon aus, dass ich im Hinblick auf die gute fachliche Praxis bei der Düngung nichts ändert und damit auch kein Schaden für den Wald zu befürchten ist. Ich gehe weiter davon aus, dass die Immissionen von den Gülleverwertungsflächen, die jetzt auch gedüngt werden müssen </w:t>
        <w:noBreakHyphen/>
        <w:t> darauf möchte ich hinweisen </w:t>
        <w:noBreakHyphen/>
        <w:t>, Bestandteil messbarer Hintergrundbelastungen sind.</w:t>
      </w:r>
    </w:p>
    <w:p>
      <w:pPr>
        <w:pStyle w:val="Normal"/>
        <w:rPr>
          <w:rFonts w:cs="Arial"/>
        </w:rPr>
      </w:pPr>
      <w:r>
        <w:rPr>
          <w:rFonts w:cs="Arial"/>
        </w:rPr>
      </w:r>
    </w:p>
    <w:p>
      <w:pPr>
        <w:pStyle w:val="Normal"/>
        <w:rPr/>
      </w:pPr>
      <w:r>
        <w:rPr>
          <w:rFonts w:cs="Arial"/>
          <w:b/>
        </w:rPr>
        <w:t>Verhandlungsleiter Herr Schwiegk:</w:t>
      </w:r>
      <w:r>
        <w:rPr>
          <w:rFonts w:cs="Arial"/>
        </w:rPr>
        <w:t xml:space="preserve"> Herr Heise.</w:t>
      </w:r>
    </w:p>
    <w:p>
      <w:pPr>
        <w:pStyle w:val="Normal"/>
        <w:rPr>
          <w:rFonts w:cs="Arial"/>
        </w:rPr>
      </w:pPr>
      <w:r>
        <w:rPr>
          <w:rFonts w:cs="Arial"/>
        </w:rPr>
      </w:r>
    </w:p>
    <w:p>
      <w:pPr>
        <w:pStyle w:val="Normal"/>
        <w:jc w:val="both"/>
        <w:rPr/>
      </w:pPr>
      <w:r>
        <w:rPr>
          <w:rFonts w:cs="Arial"/>
          <w:b/>
        </w:rPr>
        <w:t>Herr Dr. Heise:</w:t>
      </w:r>
      <w:r>
        <w:rPr>
          <w:rFonts w:cs="Arial"/>
        </w:rPr>
        <w:t xml:space="preserve"> Herr Kutschke, das waren eigentlich nichts als Behauptungen </w:t>
        <w:noBreakHyphen/>
        <w:t> "ich gehe davon aus; wir haben uns gerichtet nach. Das ist doch hier gar nicht das Thema. Das Thema ist, dass Sie sagen: Die Werte werden nicht unterschritten. Wenn die nicht unterschritten werden, sind sie nach oben offen. Jetzt will ich nicht unterstellen, dass da Stickstoff herauskommt von, was weiß ich, 20 oder 30 %. Das will ich gar nicht machen. Aber ich möchte den Widerspruch geklärt haben. Wie kommen Sie bei der Tatsache, dass Sie Ammoniak zusätzlich in die Gülle einleiten, zu niedrigeren Werten, zu etwas mehr als einem Drittel des niedrigsten Gülle-Stickstoffgehaltes, der nach den offiziellen Angaben normalerweise anfällt? Dafür muss es doch eine Erklärung geben.</w:t>
      </w:r>
    </w:p>
    <w:p>
      <w:pPr>
        <w:pStyle w:val="Normal"/>
        <w:rPr>
          <w:rFonts w:cs="Arial"/>
        </w:rPr>
      </w:pPr>
      <w:r>
        <w:rPr>
          <w:rFonts w:cs="Arial"/>
        </w:rPr>
      </w:r>
    </w:p>
    <w:p>
      <w:pPr>
        <w:pStyle w:val="Normal"/>
        <w:jc w:val="both"/>
        <w:rPr/>
      </w:pPr>
      <w:r>
        <w:rPr>
          <w:rFonts w:cs="Arial"/>
          <w:b/>
        </w:rPr>
        <w:t>Herr Dr. Eckhof:</w:t>
      </w:r>
      <w:r>
        <w:rPr>
          <w:rFonts w:cs="Arial"/>
        </w:rPr>
        <w:t xml:space="preserve"> Ich darf vielleicht einmal eines aus meiner Sicht klarstellen: Wir diskutieren jetzt über die Ammoniakemissionen. Zunächst geht es um die Anlagenemissionen, die austreten. Da ist es von der Beurteilungssystematik erst einmal so, dass wir die aus dem Stall kommenden auf den Tierplatz bezogenen Werte anwenden, und zwar bezüglich der TA-Luft. Diese Werte sind vorgegeben. So viel zu der Systematik. Der TA-Luft folgend sind die Ammoniakimmissionen auf der Grundlage der Emissionen aus den Anlagen zu ermitteln. Das ist die eine Systematik, die wir hier eigentlich besprechen wollen. </w:t>
      </w:r>
    </w:p>
    <w:p>
      <w:pPr>
        <w:pStyle w:val="Normal"/>
        <w:rPr>
          <w:rFonts w:cs="Arial"/>
        </w:rPr>
      </w:pPr>
      <w:r>
        <w:rPr>
          <w:rFonts w:cs="Arial"/>
        </w:rPr>
      </w:r>
    </w:p>
    <w:p>
      <w:pPr>
        <w:pStyle w:val="Normal"/>
        <w:jc w:val="both"/>
        <w:rPr/>
      </w:pPr>
      <w:r>
        <w:rPr>
          <w:rFonts w:cs="Arial"/>
        </w:rPr>
        <w:t>Die zweite Frage ist die Frage der Gülleverwertung, die wir extra behandeln. Auch bei der Gülleausbringung entstehen Emissionen. Die sind aber sozusagen nicht Anlagenbestandteil, sondern da sie flächig ausgebracht werden, gehen sie in die Hintergrundkonzentration ein, die wir in den Beurteilungen auch berücksichtigen. Das heißt, wir haben generell in Brandenburg Hintergrundbelastungen von etwa 2 µg/m</w:t>
      </w:r>
      <w:r>
        <w:rPr>
          <w:rFonts w:cs="Arial"/>
          <w:szCs w:val="24"/>
          <w:vertAlign w:val="superscript"/>
        </w:rPr>
        <w:t>3</w:t>
      </w:r>
      <w:r>
        <w:rPr>
          <w:rFonts w:cs="Arial"/>
        </w:rPr>
        <w:t xml:space="preserve">. Das sind nicht nur die Immissionen aus der Gülleausbringung, Herr Heise, sondern generell. </w:t>
      </w:r>
    </w:p>
    <w:p>
      <w:pPr>
        <w:pStyle w:val="Normal"/>
        <w:rPr>
          <w:rFonts w:cs="Arial"/>
        </w:rPr>
      </w:pPr>
      <w:r>
        <w:rPr>
          <w:rFonts w:cs="Arial"/>
        </w:rPr>
      </w:r>
    </w:p>
    <w:p>
      <w:pPr>
        <w:pStyle w:val="Normal"/>
        <w:jc w:val="both"/>
        <w:rPr/>
      </w:pPr>
      <w:r>
        <w:rPr>
          <w:rFonts w:cs="Arial"/>
        </w:rPr>
        <w:t>Also es wird gedüngt. Es wird, weil jetzt Gülle aufgebracht wird, nicht mehr gedüngt, sondern diese Nährstoffe werden jetzt aus der Gülle genommen. Dafür werden andere Nährstoffe weggelassen, sodass wir dadurch keinen Überschuss an Stickstoff auf dem Acker haben. Aber meines Erachtens sind wir bei dem Tagesordnungspunkt „Ammoniak aus der Stallanlage“. Das ist der Punkt. Da haben wir die tierplatzbezogenen Emissionen und die Emissionen aus Nebenquellen zu beurteilen. Das haben wir hier angesetzt. Dann geht es über die Ausbreitungsrechnung auf die Waldseite.</w:t>
      </w:r>
    </w:p>
    <w:p>
      <w:pPr>
        <w:pStyle w:val="Normal"/>
        <w:rPr>
          <w:rFonts w:cs="Arial"/>
        </w:rPr>
      </w:pPr>
      <w:r>
        <w:rPr>
          <w:rFonts w:cs="Arial"/>
        </w:rPr>
      </w:r>
    </w:p>
    <w:p>
      <w:pPr>
        <w:pStyle w:val="Normal"/>
        <w:jc w:val="both"/>
        <w:rPr/>
      </w:pPr>
      <w:r>
        <w:rPr>
          <w:rFonts w:cs="Arial"/>
          <w:b/>
        </w:rPr>
        <w:t>Herr Dr. Heise:</w:t>
      </w:r>
      <w:r>
        <w:rPr>
          <w:rFonts w:cs="Arial"/>
        </w:rPr>
        <w:t xml:space="preserve"> Darf ich dazu noch etwas sagen? – Herr Eckhof, Sie stellen einen Antrag für eine Mastanlage mit 85 000 Schweinen. Wir haben ein Paket voll Unterlagen, die wir sichten konnten. Ich habe mich nur auf diesen einen Teil konzentriert aus ganz bestimmten Gründen. Darauf komme ich noch zurück. Wenn Sie wissen, dass Sie eine Anlage genehmigt haben wollen, die zumindest umstritten ist, kann ich doch wirklich von Ihnen erwarten, dass ich widerspruchsfreie Aussagen kriege. Das erste, da ist ein Drittel statt zwei Drittel – verrechnet. Das kann mal vorkommen. Jetzt frage ich nach dem Wort „unterschritten“, da eiern wir sozusagen herum. </w:t>
      </w:r>
    </w:p>
    <w:p>
      <w:pPr>
        <w:pStyle w:val="Normal"/>
        <w:rPr>
          <w:rFonts w:cs="Arial"/>
        </w:rPr>
      </w:pPr>
      <w:r>
        <w:rPr>
          <w:rFonts w:cs="Arial"/>
        </w:rPr>
      </w:r>
    </w:p>
    <w:p>
      <w:pPr>
        <w:pStyle w:val="Normal"/>
        <w:jc w:val="both"/>
        <w:rPr/>
      </w:pPr>
      <w:r>
        <w:rPr>
          <w:rFonts w:cs="Arial"/>
        </w:rPr>
        <w:t>Ich möchte wissen, welche Zahlen stimmen. Wozu sind die Zahlen angegeben? Ich habe Ihre Zahlen überprüft, ich habe sie verglichen und ich habe dabei große Differenzen festgestellt, die sich deutlich auf den Stickstoffeintrag in die Landschaft auswirken. Es geht noch weiter. Auch die P</w:t>
      </w:r>
      <w:r>
        <w:rPr>
          <w:rFonts w:cs="Arial"/>
          <w:szCs w:val="24"/>
          <w:vertAlign w:val="subscript"/>
        </w:rPr>
        <w:t>2</w:t>
      </w:r>
      <w:r>
        <w:rPr>
          <w:rFonts w:cs="Arial"/>
        </w:rPr>
        <w:t>O</w:t>
      </w:r>
      <w:r>
        <w:rPr>
          <w:rFonts w:cs="Arial"/>
          <w:szCs w:val="24"/>
          <w:vertAlign w:val="subscript"/>
        </w:rPr>
        <w:t>5</w:t>
      </w:r>
      <w:r>
        <w:rPr>
          <w:rFonts w:cs="Arial"/>
        </w:rPr>
        <w:t>-Werte, die K</w:t>
      </w:r>
      <w:r>
        <w:rPr>
          <w:rFonts w:cs="Arial"/>
          <w:szCs w:val="24"/>
          <w:vertAlign w:val="subscript"/>
        </w:rPr>
        <w:t>2</w:t>
      </w:r>
      <w:r>
        <w:rPr>
          <w:rFonts w:cs="Arial"/>
        </w:rPr>
        <w:t xml:space="preserve">O-Werte usw. stimmen alle nicht, wenn ich die Angaben aus dem Landwirtschaftsministerium ansetze. Das ist einfach eine Notwendigkeit. Sie können nicht einfach sagen: Folgende Werte werden nicht unterschritten. Damit soll ich mich zufrieden geben? </w:t>
        <w:noBreakHyphen/>
        <w:t> Das kann doch nicht wahr sein. Als Landwirtschaft würde ich so einen Vertrag nie unterschreiben. Hier kommen wir wieder auf das Thema. Wir sehen hier nur die Anlage, trennen wunderbar, was hier herausgeht. Was draußen nachher passiert, das ist für mich entscheidend.</w:t>
      </w:r>
    </w:p>
    <w:p>
      <w:pPr>
        <w:pStyle w:val="Normal"/>
        <w:rPr>
          <w:rFonts w:cs="Arial"/>
        </w:rPr>
      </w:pPr>
      <w:r>
        <w:rPr>
          <w:rFonts w:cs="Arial"/>
        </w:rPr>
      </w:r>
    </w:p>
    <w:p>
      <w:pPr>
        <w:pStyle w:val="Normal"/>
        <w:jc w:val="both"/>
        <w:rPr/>
      </w:pPr>
      <w:r>
        <w:rPr>
          <w:rFonts w:cs="Arial"/>
          <w:b/>
        </w:rPr>
        <w:t>Verhandlungsleiter Herr Schwiegk:</w:t>
      </w:r>
      <w:r>
        <w:rPr>
          <w:rFonts w:cs="Arial"/>
        </w:rPr>
        <w:t xml:space="preserve"> Ja. Dazu kommen wir unter Tagesordnungspunkt 4.15. Das hatte ich doch bereits gesagt. Damit wir mal vorwärts kommen, geht es jetzt nach der Reihenfolge. Herr Pries hatte sich gemeldet, dann sind Sie dran.</w:t>
      </w:r>
    </w:p>
    <w:p>
      <w:pPr>
        <w:pStyle w:val="Normal"/>
        <w:rPr>
          <w:rFonts w:cs="Arial"/>
        </w:rPr>
      </w:pPr>
      <w:r>
        <w:rPr>
          <w:rFonts w:cs="Arial"/>
        </w:rPr>
      </w:r>
    </w:p>
    <w:p>
      <w:pPr>
        <w:pStyle w:val="Normal"/>
        <w:jc w:val="both"/>
        <w:rPr/>
      </w:pPr>
      <w:r>
        <w:rPr>
          <w:rFonts w:cs="Arial"/>
          <w:b/>
        </w:rPr>
        <w:t>Herr Pries:</w:t>
      </w:r>
      <w:r>
        <w:rPr>
          <w:rFonts w:cs="Arial"/>
        </w:rPr>
        <w:t xml:space="preserve"> Wir sprechen jetzt über das, was in der Anlage passiert. Dazu gehört aber auch die Biogasanlage. Auf der einen Seite sollen praktisch, falls das funktioniert, 70 % des Ammoniaks aus der Anlage zurückerhalten werden. Das wird in die Biogasanlage eingebracht. Damit erhöht sich natürlich auch der Ammoniakanteil.</w:t>
      </w:r>
    </w:p>
    <w:p>
      <w:pPr>
        <w:pStyle w:val="Normal"/>
        <w:rPr>
          <w:rFonts w:cs="Arial"/>
        </w:rPr>
      </w:pPr>
      <w:r>
        <w:rPr>
          <w:rFonts w:cs="Arial"/>
        </w:rPr>
      </w:r>
    </w:p>
    <w:p>
      <w:pPr>
        <w:pStyle w:val="Normal"/>
        <w:jc w:val="both"/>
        <w:rPr/>
      </w:pPr>
      <w:r>
        <w:rPr>
          <w:rFonts w:cs="Arial"/>
        </w:rPr>
        <w:t xml:space="preserve">Ich habe es inzwischen gefunden, eine Veröffentlichung von Gronauer von 1993. Es geht um etwas, das nicht in den Unterlagen steht und das unbedingt, falls es überhaupt noch notwendig ist, nachgereicht werden muss. Durch die Fermentation steigt der pH-Wert des Gärrückstandes. Die pH-Wert-Verschiebung im alkalischen Bereich bewirkt eine Erhöhung des Ammoniakanteils zulasten des Ammoniumanteils im Rückstand. </w:t>
      </w:r>
    </w:p>
    <w:p>
      <w:pPr>
        <w:pStyle w:val="Normal"/>
        <w:jc w:val="both"/>
        <w:rPr>
          <w:rFonts w:cs="Arial"/>
        </w:rPr>
      </w:pPr>
      <w:r>
        <w:rPr>
          <w:rFonts w:cs="Arial"/>
        </w:rPr>
      </w:r>
    </w:p>
    <w:p>
      <w:pPr>
        <w:pStyle w:val="Normal"/>
        <w:jc w:val="both"/>
        <w:rPr/>
      </w:pPr>
      <w:r>
        <w:rPr>
          <w:rFonts w:cs="Arial"/>
        </w:rPr>
        <w:t>Durch den höheren Anteil an Ammoniak steigt die Gefahr der gasförmigen Verluste bei der Ausbringung und bei der Lagerung. Dieses Problem ist in den Unterlagen überhaupt nicht behandelt worden. Man hat also die Biogasanlage. Man gibt das hinein. Man hat auch den Stickstoff nicht berechnet, den man praktisch zusätzlich hinein gibt, der sonst zu DDR-Zeiten zum Teil über die Luft aus der Anlage entwich. Das sind Lücken, die ganz gravierend sind und die Daten sollten aus der landschaftsökologischen Sicht unbedingt vorgelegt werden, wenn wir überhaupt noch darüber reden wollen.</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gehe noch einmal zurück auf Herrn Heise. Erstens. Dieses Problem, was Sie gesagt haben, den ersten Teil nehmen wir zur Prüfung mit, nämlich die Differenz der Zahlen, die Sie aufgemacht haben. Wir sind soweit nicht zu einem Ergebnis gekommen. Zweitens. Herr Pries hat darauf hingewiesen, dass es über das, was er in dem Antrag gefunden hat, hinaus weitere Emissionsquellen gibt. – Herr Pries, ist das richtig?</w:t>
      </w:r>
    </w:p>
    <w:p>
      <w:pPr>
        <w:pStyle w:val="Normal"/>
        <w:rPr>
          <w:rFonts w:cs="Arial"/>
          <w:b/>
          <w:b/>
        </w:rPr>
      </w:pPr>
      <w:r>
        <w:rPr>
          <w:rFonts w:cs="Arial"/>
          <w:b/>
        </w:rPr>
      </w:r>
    </w:p>
    <w:p>
      <w:pPr>
        <w:pStyle w:val="Normal"/>
        <w:rPr/>
      </w:pPr>
      <w:r>
        <w:rPr>
          <w:rFonts w:cs="Arial"/>
          <w:b/>
        </w:rPr>
        <w:t>Herr Pries:</w:t>
      </w:r>
      <w:r>
        <w:rPr>
          <w:rFonts w:cs="Arial"/>
        </w:rPr>
        <w:t xml:space="preserve"> Ja. </w:t>
      </w:r>
    </w:p>
    <w:p>
      <w:pPr>
        <w:pStyle w:val="Normal"/>
        <w:rPr>
          <w:rFonts w:cs="Arial"/>
        </w:rPr>
      </w:pPr>
      <w:r>
        <w:rPr>
          <w:rFonts w:cs="Arial"/>
        </w:rPr>
      </w:r>
    </w:p>
    <w:p>
      <w:pPr>
        <w:pStyle w:val="Normal"/>
        <w:rPr/>
      </w:pPr>
      <w:r>
        <w:rPr>
          <w:rFonts w:cs="Arial"/>
          <w:b/>
        </w:rPr>
        <w:t>Verhandlungsleiter Herr Schwiegk:</w:t>
      </w:r>
      <w:r>
        <w:rPr>
          <w:rFonts w:cs="Arial"/>
        </w:rPr>
        <w:t xml:space="preserve"> Dazu bitte die Antragstellerin.</w:t>
      </w:r>
    </w:p>
    <w:p>
      <w:pPr>
        <w:pStyle w:val="Normal"/>
        <w:rPr>
          <w:rFonts w:cs="Arial"/>
        </w:rPr>
      </w:pPr>
      <w:r>
        <w:rPr>
          <w:rFonts w:cs="Arial"/>
        </w:rPr>
      </w:r>
    </w:p>
    <w:p>
      <w:pPr>
        <w:pStyle w:val="Normal"/>
        <w:jc w:val="both"/>
        <w:rPr/>
      </w:pPr>
      <w:r>
        <w:rPr>
          <w:rFonts w:cs="Arial"/>
          <w:b/>
        </w:rPr>
        <w:t>Herr Kutschke:</w:t>
      </w:r>
      <w:r>
        <w:rPr>
          <w:rFonts w:cs="Arial"/>
        </w:rPr>
        <w:t xml:space="preserve"> Wir haben die anlagenbezogenen Quellen in der Ammoniakprognose berücksichtigt. Dazu gehören auch die Biogasanlage und ihre Quellen. Nicht Berücksichtigung findet die Ammoniakemission auf den Verwertungsflächen aus den genannten Gründen. Ich beziehe mich auf die Aussagen von vorhin.</w:t>
      </w:r>
    </w:p>
    <w:p>
      <w:pPr>
        <w:pStyle w:val="Normal"/>
        <w:rPr>
          <w:rFonts w:cs="Arial"/>
        </w:rPr>
      </w:pPr>
      <w:r>
        <w:rPr>
          <w:rFonts w:cs="Arial"/>
        </w:rPr>
      </w:r>
    </w:p>
    <w:p>
      <w:pPr>
        <w:pStyle w:val="Normal"/>
        <w:rPr/>
      </w:pPr>
      <w:r>
        <w:rPr>
          <w:rFonts w:cs="Arial"/>
          <w:b/>
        </w:rPr>
        <w:t>Herr Pries:</w:t>
      </w:r>
      <w:r>
        <w:rPr>
          <w:rFonts w:cs="Arial"/>
        </w:rPr>
        <w:t xml:space="preserve"> Das ist aber in keine Weise befriedigend.</w:t>
      </w:r>
    </w:p>
    <w:p>
      <w:pPr>
        <w:pStyle w:val="Normal"/>
        <w:rPr>
          <w:rFonts w:cs="Arial"/>
        </w:rPr>
      </w:pPr>
      <w:r>
        <w:rPr>
          <w:rFonts w:cs="Arial"/>
        </w:rPr>
      </w:r>
    </w:p>
    <w:p>
      <w:pPr>
        <w:pStyle w:val="Normal"/>
        <w:jc w:val="both"/>
        <w:rPr/>
      </w:pPr>
      <w:r>
        <w:rPr>
          <w:rFonts w:cs="Arial"/>
          <w:b/>
        </w:rPr>
        <w:t>Verhandlungsleiter Herr Schwiegk:</w:t>
      </w:r>
      <w:r>
        <w:rPr>
          <w:rFonts w:cs="Arial"/>
        </w:rPr>
        <w:t xml:space="preserve"> Also noch einmal. Herr Pries hat Quellen genannt aus den Erfahrungen der damaligen Anlage und Sie sagen, Sie haben alle. Es wurden ein paar als Beispiel genannt. Haben Sie die oder haben Sie die nicht? </w:t>
        <w:noBreakHyphen/>
        <w:t> Sie haben gehört, welche Quellen Herr Pries genannt hat. Sie können jetzt sagen: Das haben wir oder das haben wir vergessen.</w:t>
      </w:r>
    </w:p>
    <w:p>
      <w:pPr>
        <w:pStyle w:val="Normal"/>
        <w:rPr>
          <w:rFonts w:cs="Arial"/>
        </w:rPr>
      </w:pPr>
      <w:r>
        <w:rPr>
          <w:rFonts w:cs="Arial"/>
        </w:rPr>
      </w:r>
    </w:p>
    <w:p>
      <w:pPr>
        <w:pStyle w:val="Normal"/>
        <w:rPr/>
      </w:pPr>
      <w:r>
        <w:rPr>
          <w:rFonts w:cs="Arial"/>
          <w:b/>
        </w:rPr>
        <w:t>Herr Kutschke:</w:t>
      </w:r>
      <w:r>
        <w:rPr>
          <w:rFonts w:cs="Arial"/>
        </w:rPr>
        <w:t xml:space="preserve"> Herr Pries hebt doch auf die Verwertungsflächen ab.</w:t>
      </w:r>
    </w:p>
    <w:p>
      <w:pPr>
        <w:pStyle w:val="Normal"/>
        <w:rPr>
          <w:rFonts w:cs="Arial"/>
        </w:rPr>
      </w:pPr>
      <w:r>
        <w:rPr>
          <w:rFonts w:cs="Arial"/>
        </w:rPr>
      </w:r>
    </w:p>
    <w:p>
      <w:pPr>
        <w:pStyle w:val="Normal"/>
        <w:rPr/>
      </w:pPr>
      <w:r>
        <w:rPr>
          <w:rFonts w:cs="Arial"/>
          <w:b/>
        </w:rPr>
        <w:t>Verhandlungsleiter Herr Schwiegk:</w:t>
      </w:r>
      <w:r>
        <w:rPr>
          <w:rFonts w:cs="Arial"/>
        </w:rPr>
        <w:t xml:space="preserve"> Nein, auf die Anlage.</w:t>
      </w:r>
    </w:p>
    <w:p>
      <w:pPr>
        <w:pStyle w:val="Normal"/>
        <w:rPr>
          <w:rFonts w:cs="Arial"/>
        </w:rPr>
      </w:pPr>
      <w:r>
        <w:rPr>
          <w:rFonts w:cs="Arial"/>
        </w:rPr>
      </w:r>
    </w:p>
    <w:p>
      <w:pPr>
        <w:pStyle w:val="Normal"/>
        <w:rPr/>
      </w:pPr>
      <w:r>
        <w:rPr>
          <w:rFonts w:cs="Arial"/>
          <w:b/>
        </w:rPr>
        <w:t>Herr Kutschke:</w:t>
      </w:r>
      <w:r>
        <w:rPr>
          <w:rFonts w:cs="Arial"/>
        </w:rPr>
        <w:t xml:space="preserve"> Auf die Anlage? – dann habe ich Sie falsch verstanden.</w:t>
      </w:r>
    </w:p>
    <w:p>
      <w:pPr>
        <w:pStyle w:val="Normal"/>
        <w:rPr>
          <w:rFonts w:cs="Arial"/>
        </w:rPr>
      </w:pPr>
      <w:r>
        <w:rPr>
          <w:rFonts w:cs="Arial"/>
        </w:rPr>
      </w:r>
    </w:p>
    <w:p>
      <w:pPr>
        <w:pStyle w:val="Normal"/>
        <w:jc w:val="both"/>
        <w:rPr/>
      </w:pPr>
      <w:r>
        <w:rPr>
          <w:rFonts w:cs="Arial"/>
          <w:b/>
        </w:rPr>
        <w:t>Herr Pries:</w:t>
      </w:r>
      <w:r>
        <w:rPr>
          <w:rFonts w:cs="Arial"/>
        </w:rPr>
        <w:t xml:space="preserve"> Ich habe gesagt, dass letzten Endes die zusätzliche Stickstoffentstehung – ich will es einmal kurz fassen </w:t>
        <w:noBreakHyphen/>
        <w:t xml:space="preserve"> innerhalb der Anlage in Ihren Unterlagen nicht berücksichtigt worden ist. Das ist eigentlich die Quintessenz.</w:t>
      </w:r>
    </w:p>
    <w:p>
      <w:pPr>
        <w:pStyle w:val="Normal"/>
        <w:rPr>
          <w:rFonts w:cs="Arial"/>
        </w:rPr>
      </w:pPr>
      <w:r>
        <w:rPr>
          <w:rFonts w:cs="Arial"/>
        </w:rPr>
      </w:r>
    </w:p>
    <w:p>
      <w:pPr>
        <w:pStyle w:val="Normal"/>
        <w:jc w:val="both"/>
        <w:rPr/>
      </w:pPr>
      <w:r>
        <w:rPr>
          <w:rFonts w:cs="Arial"/>
          <w:b/>
        </w:rPr>
        <w:t>Herr Kutschke:</w:t>
      </w:r>
      <w:r>
        <w:rPr>
          <w:rFonts w:cs="Arial"/>
        </w:rPr>
        <w:t xml:space="preserve"> Wir haben die Ammoniakemission aus der Biogasanlage berücksichtigt. Wir haben auch die Emissionsfaktoren angesetzt, die für Biogasgülle fachlich gerechtfertigt sind. Die unterscheiden sich von der Rohgülle und liegen in der Tat etwas höher als bei der Rohgülle. Da haben Sie völlig Recht. Das ist beachtet worden. Wir haben zudem </w:t>
        <w:noBreakHyphen/>
        <w:t> das wissen Sie auch aus den Antragsunterlagen </w:t>
        <w:noBreakHyphen/>
        <w:t xml:space="preserve"> die Abluft aus den Gärrestlagerbecken gereinigt und so für eine weitere Emissionsminderung gesorgt.</w:t>
      </w:r>
    </w:p>
    <w:p>
      <w:pPr>
        <w:pStyle w:val="Normal"/>
        <w:rPr>
          <w:rFonts w:cs="Arial"/>
        </w:rPr>
      </w:pPr>
      <w:r>
        <w:rPr>
          <w:rFonts w:cs="Arial"/>
        </w:rPr>
      </w:r>
    </w:p>
    <w:p>
      <w:pPr>
        <w:pStyle w:val="Normal"/>
        <w:jc w:val="both"/>
        <w:rPr/>
      </w:pPr>
      <w:r>
        <w:rPr>
          <w:rFonts w:cs="Arial"/>
          <w:b/>
        </w:rPr>
        <w:t>Frau Regulin:</w:t>
      </w:r>
      <w:r>
        <w:rPr>
          <w:rFonts w:cs="Arial"/>
        </w:rPr>
        <w:t xml:space="preserve"> Im Rahmen der Prüfung der Antragsunterlagen habe ich noch einmal eine komplette eigene Rechnung aufgemacht. Ich habe dazu die Emissionsfaktoren aus dem Handlungsrahmen zur Bewertung von Tierhaltungsanlagen verwendet. Ich habe außerdem </w:t>
        <w:noBreakHyphen/>
        <w:t> </w:t>
        <w:noBreakHyphen/>
        <w:t xml:space="preserve"> </w:t>
      </w:r>
    </w:p>
    <w:p>
      <w:pPr>
        <w:pStyle w:val="Normal"/>
        <w:rPr>
          <w:rFonts w:cs="Arial"/>
        </w:rPr>
      </w:pPr>
      <w:r>
        <w:rPr>
          <w:rFonts w:cs="Arial"/>
        </w:rPr>
      </w:r>
    </w:p>
    <w:p>
      <w:pPr>
        <w:pStyle w:val="Normal"/>
        <w:jc w:val="both"/>
        <w:rPr/>
      </w:pPr>
      <w:r>
        <w:rPr>
          <w:rFonts w:cs="Arial"/>
        </w:rPr>
        <w:t xml:space="preserve">Einmal muss man unterscheiden Emission der Tierhaltungsanlage. Dazu sind diese Emissionswerte aus dem Handlungsrahmen verwendet worden. Zum anderen gibt es die Emission aus der Biogasanlage. Da habe ich als Emissionsquellen die Silageannahme, den Annahme- und Mischbehälter und die Biogasgüllebehälter, also die Lagerung der anaerob behandelten Gülle zugrunde gelegt. </w:t>
      </w:r>
    </w:p>
    <w:p>
      <w:pPr>
        <w:pStyle w:val="Normal"/>
        <w:rPr>
          <w:rFonts w:cs="Arial"/>
        </w:rPr>
      </w:pPr>
      <w:r>
        <w:rPr>
          <w:rFonts w:cs="Arial"/>
        </w:rPr>
      </w:r>
    </w:p>
    <w:p>
      <w:pPr>
        <w:pStyle w:val="Normal"/>
        <w:jc w:val="both"/>
        <w:rPr/>
      </w:pPr>
      <w:r>
        <w:rPr>
          <w:rFonts w:cs="Arial"/>
        </w:rPr>
        <w:t>In der Summe komme ich darauf, wenn ich die Werte mit denen aus dem Antrag vergleiche – da wurden zum Teil andere Emissionsfaktoren verwendet </w:t>
        <w:noBreakHyphen/>
        <w:t>, dass der Antragsteller in den Antragsunterlagen rund 3 000 kg pro Jahr zu viel angesetzt im Vergleich mit meinen Werten. Das heißt, wenn die Emissionen nach meinen Vorgaben ermittelt worden wären, hätte man mit 3 000 kg pro Jahr weniger rechnen brauchen. Ich könnte Ihnen jetzt genau sagen, welche Emissionsfaktoren ich verwendet habe. Fakt ist, dass für die anaerob behandelte Gülle – das wurde jetzt angesprochen – ein höherer Emissionsfaktor angesetzt wird. Das habe ich getan.</w:t>
      </w:r>
    </w:p>
    <w:p>
      <w:pPr>
        <w:pStyle w:val="Normal"/>
        <w:rPr>
          <w:rFonts w:cs="Arial"/>
        </w:rPr>
      </w:pPr>
      <w:r>
        <w:rPr>
          <w:rFonts w:cs="Arial"/>
        </w:rPr>
      </w:r>
    </w:p>
    <w:p>
      <w:pPr>
        <w:pStyle w:val="Normal"/>
        <w:jc w:val="both"/>
        <w:rPr/>
      </w:pPr>
      <w:r>
        <w:rPr>
          <w:rFonts w:cs="Arial"/>
          <w:b/>
        </w:rPr>
        <w:t>Herr Pries:</w:t>
      </w:r>
      <w:r>
        <w:rPr>
          <w:rFonts w:cs="Arial"/>
        </w:rPr>
        <w:t xml:space="preserve"> Na ja, dazu kann ich im Moment nichts sagen. Ich weiß bloß, dass die Rahmenrichtlinie in Bezug auf Wald und Tierhaltungsanlagen fachlich wohl so unbrauchbar war, dass sie jetzt völlig überarbeitet wird. Auf diesen Bezug möchte ich noch einmal eingehen. </w:t>
      </w:r>
    </w:p>
    <w:p>
      <w:pPr>
        <w:pStyle w:val="Normal"/>
        <w:rPr>
          <w:rFonts w:cs="Arial"/>
        </w:rPr>
      </w:pPr>
      <w:r>
        <w:rPr>
          <w:rFonts w:cs="Arial"/>
        </w:rPr>
      </w:r>
    </w:p>
    <w:p>
      <w:pPr>
        <w:pStyle w:val="Normal"/>
        <w:jc w:val="both"/>
        <w:rPr/>
      </w:pPr>
      <w:r>
        <w:rPr>
          <w:rFonts w:cs="Arial"/>
        </w:rPr>
        <w:t>Entschuldigen Sie, aber die Frage ist nicht beantworten worden. Es wäre sehr nett, wenn Sie uns die Unterlagen zur Verfügung stellen würden. Denn in den Antragsunterlagen haben wir darüber nichts gefunden. Da war das selbstverständlich. Das ging in die Biogasanlage. Eigentlich wurde der Bevölkerung auch noch suggeriert, dass dort der Stickstoff und die anderen Stoffe alle verschwinden, zumindest in den Diskussionen. In den Unterlagen stand das korrekt drin.</w:t>
      </w:r>
    </w:p>
    <w:p>
      <w:pPr>
        <w:pStyle w:val="Normal"/>
        <w:rPr>
          <w:rFonts w:cs="Arial"/>
        </w:rPr>
      </w:pPr>
      <w:r>
        <w:rPr>
          <w:rFonts w:cs="Arial"/>
        </w:rPr>
      </w:r>
    </w:p>
    <w:p>
      <w:pPr>
        <w:pStyle w:val="Normal"/>
        <w:jc w:val="both"/>
        <w:rPr/>
      </w:pPr>
      <w:r>
        <w:rPr>
          <w:rFonts w:cs="Arial"/>
          <w:b/>
        </w:rPr>
        <w:t>Frau Regulin:</w:t>
      </w:r>
      <w:r>
        <w:rPr>
          <w:rFonts w:cs="Arial"/>
        </w:rPr>
        <w:t xml:space="preserve"> Zum einen möchte ich sagen, der Handlungsrahmen Wald ist nicht wegen der Emissionsfaktoren in die Diskussion geraten, sondern wegen dem Bewertungssystem Waldgutachten. Das müsste man schon trennen. </w:t>
      </w:r>
    </w:p>
    <w:p>
      <w:pPr>
        <w:pStyle w:val="Normal"/>
        <w:rPr>
          <w:rFonts w:cs="Arial"/>
        </w:rPr>
      </w:pPr>
      <w:r>
        <w:rPr>
          <w:rFonts w:cs="Arial"/>
        </w:rPr>
      </w:r>
    </w:p>
    <w:p>
      <w:pPr>
        <w:pStyle w:val="Normal"/>
        <w:jc w:val="both"/>
        <w:rPr/>
      </w:pPr>
      <w:r>
        <w:rPr>
          <w:rFonts w:cs="Arial"/>
        </w:rPr>
        <w:t>Zum anderen wollte ich grundsätzlich noch einmal sagen, man muss hier differenzieren. Es wird einmal im Antrag – so ist das auch richtig </w:t>
        <w:noBreakHyphen/>
        <w:t xml:space="preserve"> der Emissionsmassenstrom ermittelt, der entsprechend der TA-Luft oder des Handlungsrahmens Wald bestimmte Emissionsfaktoren vorgibt. Für die Güllelagerung der anaeroben und unbehandelten Gülle haben wir außerdem Faktoren, die unserer Verwaltungspraxis entsprechen und die auf Messwerten aus Sachsen beruhen. Das ist der Stickstoffpfad in der Luft.</w:t>
      </w:r>
    </w:p>
    <w:p>
      <w:pPr>
        <w:pStyle w:val="Normal"/>
        <w:rPr>
          <w:rFonts w:cs="Arial"/>
        </w:rPr>
      </w:pPr>
      <w:r>
        <w:rPr>
          <w:rFonts w:cs="Arial"/>
        </w:rPr>
      </w:r>
    </w:p>
    <w:p>
      <w:pPr>
        <w:pStyle w:val="Normal"/>
        <w:jc w:val="both"/>
        <w:rPr/>
      </w:pPr>
      <w:r>
        <w:rPr>
          <w:rFonts w:cs="Arial"/>
        </w:rPr>
        <w:t>Dann muss man sagen, der Stickstoffpfad oder überhaupt der Nährstoffgehalt in der Gülle ist eine ganz andere Sache. Die wird nach der Rahmenempfehlung zur Düngung 2000 ermittelt. Diese Rahmenempfehlung wurde von Landwirtschaftsexperten des Landes Brandenburg erstellt. Ich war dabei und konnte die Diskussion und die Ergebnisfindung beobachten. Ich denke, wenn die Nährstoffbilanz darauf abstellt, dass ist das konkret. Unabhängig davon ist ein Fehler in der Nährstoffbilanzierung passiert. Darauf haben wir hingewiesen. Aber ich denke, dazu kommen wir bei einem späteren Tagesordnungspunkt.</w:t>
      </w:r>
    </w:p>
    <w:p>
      <w:pPr>
        <w:pStyle w:val="Normal"/>
        <w:rPr>
          <w:rFonts w:cs="Arial"/>
        </w:rPr>
      </w:pPr>
      <w:r>
        <w:rPr>
          <w:rFonts w:cs="Arial"/>
        </w:rPr>
      </w:r>
    </w:p>
    <w:p>
      <w:pPr>
        <w:pStyle w:val="Normal"/>
        <w:jc w:val="both"/>
        <w:rPr/>
      </w:pPr>
      <w:r>
        <w:rPr>
          <w:rFonts w:cs="Arial"/>
          <w:b/>
        </w:rPr>
        <w:t>Verhandlungsleiter Herr Schwiegk:</w:t>
      </w:r>
      <w:r>
        <w:rPr>
          <w:rFonts w:cs="Arial"/>
        </w:rPr>
        <w:t xml:space="preserve"> So viel zur Klarstellung. Jetzt war meines Erachtens noch eine Frage von Herrn Pries in Richtung Antragstellerin offen.</w:t>
      </w:r>
    </w:p>
    <w:p>
      <w:pPr>
        <w:pStyle w:val="Normal"/>
        <w:rPr>
          <w:rFonts w:cs="Arial"/>
        </w:rPr>
      </w:pPr>
      <w:r>
        <w:rPr>
          <w:rFonts w:cs="Arial"/>
        </w:rPr>
      </w:r>
    </w:p>
    <w:p>
      <w:pPr>
        <w:pStyle w:val="Normal"/>
        <w:jc w:val="both"/>
        <w:rPr/>
      </w:pPr>
      <w:r>
        <w:rPr>
          <w:rFonts w:cs="Arial"/>
          <w:b/>
        </w:rPr>
        <w:t>Herr Pries:</w:t>
      </w:r>
      <w:r>
        <w:rPr>
          <w:rFonts w:cs="Arial"/>
        </w:rPr>
        <w:t xml:space="preserve"> Es bleibt dabei, ich habe diese Problematik, die ich vorgelesen habe, nicht behandelt gesehen, auch über die Mengen hinweg. Wenn man nachher sagt: Wir haben uns praktisch an die vorliegende landwirtschaftliche Anordnung in Brandenburg gehalten, dann ist das eigentlich relativ diffus. Dabei muss ich darauf hinweisen, dass ich auch schon beanstandet habe, dass die Grundwerte bei der Berechnung der Stickstoffproduktion innerhalb der Anlage auf dem niedrigsten Level vorgenommen wurden.</w:t>
      </w:r>
    </w:p>
    <w:p>
      <w:pPr>
        <w:pStyle w:val="Normal"/>
        <w:rPr>
          <w:rFonts w:cs="Arial"/>
        </w:rPr>
      </w:pPr>
      <w:r>
        <w:rPr>
          <w:rFonts w:cs="Arial"/>
        </w:rPr>
      </w:r>
    </w:p>
    <w:p>
      <w:pPr>
        <w:pStyle w:val="Normal"/>
        <w:jc w:val="both"/>
        <w:rPr/>
      </w:pPr>
      <w:r>
        <w:rPr>
          <w:rFonts w:cs="Arial"/>
          <w:b/>
        </w:rPr>
        <w:t>Verhandlungsleiter Herr Schwiegk:</w:t>
      </w:r>
      <w:r>
        <w:rPr>
          <w:rFonts w:cs="Arial"/>
        </w:rPr>
        <w:t xml:space="preserve"> Gut, zu diesem Thema gab es eine Antwort von Frau Regulin. Gibt es vonseiten der Antragsteller dazu noch Klärungsmöglichkeiten? </w:t>
        <w:noBreakHyphen/>
        <w:t> Das ist nicht der Fall. Herr Pries sieht somit bestimmte Fragen nicht beantwortet. Das haben wir dann in der Niederschrift, sodass wir dem trotzdem nachgehen können. Es gab weitere Wortmeldungen. Aber ich konzentriere das wieder, weil wir heute noch in Richtung Wald kommen wollen, auf die Frage „Ammoniak am Entstehungsort“. Was ist dazu noch vorzutragen unter Punkt 4.11? Wollen wir den Tagesordnungspunkt, den wir so breit diskutiert haben, verlassen? – Herr Kremer, bitte.</w:t>
      </w:r>
    </w:p>
    <w:p>
      <w:pPr>
        <w:pStyle w:val="Normal"/>
        <w:rPr>
          <w:rFonts w:cs="Arial"/>
        </w:rPr>
      </w:pPr>
      <w:r>
        <w:rPr>
          <w:rFonts w:cs="Arial"/>
        </w:rPr>
      </w:r>
    </w:p>
    <w:p>
      <w:pPr>
        <w:pStyle w:val="Normal"/>
        <w:jc w:val="both"/>
        <w:rPr/>
      </w:pPr>
      <w:r>
        <w:rPr>
          <w:rFonts w:cs="Arial"/>
          <w:b/>
        </w:rPr>
        <w:t>Herr Kremer:</w:t>
      </w:r>
      <w:r>
        <w:rPr>
          <w:rFonts w:cs="Arial"/>
        </w:rPr>
        <w:t xml:space="preserve"> Der Punkt geht gerade deshalb so schnell, weil wir eben die ganzen Fragen, die wir als relevant angesehen haben, nach hinten verschrieben. Deshalb würde ich darum bitten, dass wir damit nicht so formal umgehen, dass wir, wenn wir sagen, der Tagesordnungspunkt ist erledigt, nie wieder auf das Thema Ammoniak im Anlagenbetrieb zu sprechen kommen dürfen. Wenn sich im Laufe der weiteren Diskussion noch einmal Fragen ergeben sollten, dann würde ich darum bitten, dass wir diese auch klären können.</w:t>
      </w:r>
    </w:p>
    <w:p>
      <w:pPr>
        <w:pStyle w:val="Normal"/>
        <w:rPr>
          <w:rFonts w:cs="Arial"/>
        </w:rPr>
      </w:pPr>
      <w:r>
        <w:rPr>
          <w:rFonts w:cs="Arial"/>
        </w:rPr>
      </w:r>
    </w:p>
    <w:p>
      <w:pPr>
        <w:pStyle w:val="Normal"/>
        <w:jc w:val="both"/>
        <w:rPr/>
      </w:pPr>
      <w:r>
        <w:rPr>
          <w:rFonts w:cs="Arial"/>
          <w:b/>
        </w:rPr>
        <w:t>Verhandlungsleiter Herr Schwiegk:</w:t>
      </w:r>
      <w:r>
        <w:rPr>
          <w:rFonts w:cs="Arial"/>
        </w:rPr>
        <w:t xml:space="preserve"> Wenn es im Laufe der weiteren Diskussion, zum Beispiel beim Thema „Wald“ oder wenn es nachher um die Gülle geht, unbedingt notwendig und sachdienlich ist – darum bemühen wir uns alle </w:t>
        <w:noBreakHyphen/>
        <w:t>, dann wird die Verhandlungsleitung das auch zulassen. Aber formell –darüber reden wir jetzt </w:t>
        <w:noBreakHyphen/>
        <w:t xml:space="preserve"> sollten wir diesen Tagesordnungspunkt jetzt erst einmal verlassen.</w:t>
      </w:r>
    </w:p>
    <w:p>
      <w:pPr>
        <w:pStyle w:val="Normal"/>
        <w:rPr>
          <w:rFonts w:cs="Arial"/>
        </w:rPr>
      </w:pPr>
      <w:r>
        <w:rPr>
          <w:rFonts w:cs="Arial"/>
        </w:rPr>
      </w:r>
    </w:p>
    <w:p>
      <w:pPr>
        <w:pStyle w:val="Normal"/>
        <w:jc w:val="both"/>
        <w:rPr/>
      </w:pPr>
      <w:r>
        <w:rPr>
          <w:rFonts w:cs="Arial"/>
        </w:rPr>
        <w:t xml:space="preserve">Ich bin gerade darüber informiert worden, dass wir zumindest noch einmal – jetzt gebe ich einmal Schützenhilfe – über die Ausbreitungsrechnung Ammoniak als Grundlage für die Betrachtung im Wald reden. Wird dazu noch etwas vorgetragen? </w:t>
        <w:noBreakHyphen/>
        <w:t> Das ist auch als Einwendung erhoben worden. Die Ausbreitungsrechnung ist entweder infrage gestellt worden oder es wurden andere Werte ermittelt. Wer möchte dazu etwas sagen? – Herr Pries?</w:t>
      </w:r>
    </w:p>
    <w:p>
      <w:pPr>
        <w:pStyle w:val="Normal"/>
        <w:rPr>
          <w:rFonts w:cs="Arial"/>
        </w:rPr>
      </w:pPr>
      <w:r>
        <w:rPr>
          <w:rFonts w:cs="Arial"/>
        </w:rPr>
      </w:r>
    </w:p>
    <w:p>
      <w:pPr>
        <w:pStyle w:val="Normal"/>
        <w:rPr/>
      </w:pPr>
      <w:r>
        <w:rPr>
          <w:rFonts w:cs="Arial"/>
          <w:b/>
        </w:rPr>
        <w:t>Herr Pries:</w:t>
      </w:r>
      <w:r>
        <w:rPr>
          <w:rFonts w:cs="Arial"/>
        </w:rPr>
        <w:t xml:space="preserve"> Ich suche aber noch.</w:t>
      </w:r>
    </w:p>
    <w:p>
      <w:pPr>
        <w:pStyle w:val="Normal"/>
        <w:rPr>
          <w:rFonts w:cs="Arial"/>
        </w:rPr>
      </w:pPr>
      <w:r>
        <w:rPr>
          <w:rFonts w:cs="Arial"/>
        </w:rPr>
      </w:r>
    </w:p>
    <w:p>
      <w:pPr>
        <w:pStyle w:val="Normal"/>
        <w:jc w:val="both"/>
        <w:rPr/>
      </w:pPr>
      <w:r>
        <w:rPr>
          <w:rFonts w:cs="Arial"/>
          <w:b/>
        </w:rPr>
        <w:t>Verhandlungsleiter Herr Schwiegk:</w:t>
      </w:r>
      <w:r>
        <w:rPr>
          <w:rFonts w:cs="Arial"/>
        </w:rPr>
        <w:t xml:space="preserve"> Gut, dann nehmen wir zwischenzeitlich Herrn Kopp dran.</w:t>
      </w:r>
    </w:p>
    <w:p>
      <w:pPr>
        <w:pStyle w:val="Normal"/>
        <w:rPr>
          <w:rFonts w:cs="Arial"/>
        </w:rPr>
      </w:pPr>
      <w:r>
        <w:rPr>
          <w:rFonts w:cs="Arial"/>
        </w:rPr>
      </w:r>
    </w:p>
    <w:p>
      <w:pPr>
        <w:pStyle w:val="Normal"/>
        <w:jc w:val="both"/>
        <w:rPr/>
      </w:pPr>
      <w:r>
        <w:rPr>
          <w:rFonts w:cs="Arial"/>
          <w:b/>
        </w:rPr>
        <w:t>Herr Dr. Kopp:</w:t>
      </w:r>
      <w:r>
        <w:rPr>
          <w:rFonts w:cs="Arial"/>
        </w:rPr>
        <w:t xml:space="preserve"> Ich habe keine Ausbreitungsrechnung. Aber ich weiß aus langer Erfahrung, in welchem Bereich sich solche Emissionsquellen bemerkbar machen, im Oberboden und im Vegetationszustand. Ist das jetzt gefragt oder soll ich das nachher bringen? – Also die Ausbreitung – ich kenne das von Eberswalde-Lichterfelde und aus vielen Gebieten – beträgt bei größeren Anlagen mindestens 10 km im Lee-Bereich, wahrscheinlich noch sehr viel weiter.</w:t>
      </w:r>
    </w:p>
    <w:p>
      <w:pPr>
        <w:pStyle w:val="Normal"/>
        <w:rPr>
          <w:rFonts w:cs="Arial"/>
        </w:rPr>
      </w:pPr>
      <w:r>
        <w:rPr>
          <w:rFonts w:cs="Arial"/>
        </w:rPr>
      </w:r>
    </w:p>
    <w:p>
      <w:pPr>
        <w:pStyle w:val="Normal"/>
        <w:jc w:val="both"/>
        <w:rPr/>
      </w:pPr>
      <w:r>
        <w:rPr>
          <w:rFonts w:cs="Arial"/>
          <w:b/>
        </w:rPr>
        <w:t>Herr Pries:</w:t>
      </w:r>
      <w:r>
        <w:rPr>
          <w:rFonts w:cs="Arial"/>
        </w:rPr>
        <w:t xml:space="preserve"> Ich habe hier eine Ammoniakemissionsprognose </w:t>
        <w:noBreakHyphen/>
        <w:t> das könnte aus einem Vorprojekt sein </w:t>
        <w:noBreakHyphen/>
        <w:t xml:space="preserve"> für den Planzustand der Schweinemastanlage Haßleben, NH</w:t>
      </w:r>
      <w:r>
        <w:rPr>
          <w:rFonts w:cs="Arial"/>
          <w:szCs w:val="24"/>
          <w:vertAlign w:val="subscript"/>
        </w:rPr>
        <w:t>3</w:t>
      </w:r>
      <w:r>
        <w:rPr>
          <w:rFonts w:cs="Arial"/>
        </w:rPr>
        <w:t>-Konzentration in 1,5 m über Flur. Das bringt so Assoziationen zu Gasangriffen im ersten Weltkrieg. Man weiß eigentlich, dass Gas, dass Ammoniak bei klarem Wetter – es ist leichter als Luft </w:t>
        <w:noBreakHyphen/>
        <w:t xml:space="preserve"> aufsteigt. Wir hätten in Europa die Probleme nicht flächendeckend, wenn es nicht an dem wäre. Wir kommen beim Thema Wald auch zu diesem Thema. </w:t>
      </w:r>
    </w:p>
    <w:p>
      <w:pPr>
        <w:pStyle w:val="Normal"/>
        <w:rPr>
          <w:rFonts w:cs="Arial"/>
        </w:rPr>
      </w:pPr>
      <w:r>
        <w:rPr>
          <w:rFonts w:cs="Arial"/>
        </w:rPr>
      </w:r>
    </w:p>
    <w:p>
      <w:pPr>
        <w:pStyle w:val="Normal"/>
        <w:jc w:val="both"/>
        <w:rPr/>
      </w:pPr>
      <w:r>
        <w:rPr>
          <w:rFonts w:cs="Arial"/>
        </w:rPr>
        <w:t>Hier geht es also darum. Das sind im Bereich irgendwie </w:t>
        <w:noBreakHyphen/>
        <w:t> </w:t>
        <w:noBreakHyphen/>
        <w:t xml:space="preserve"> Das sind von der Sache ringsherum 120 kg. Ich habe diese Rechnungen hier. Über 1 µg/m</w:t>
      </w:r>
      <w:r>
        <w:rPr>
          <w:rFonts w:cs="Arial"/>
          <w:szCs w:val="24"/>
          <w:vertAlign w:val="superscript"/>
        </w:rPr>
        <w:t>3</w:t>
      </w:r>
      <w:r>
        <w:rPr>
          <w:rFonts w:cs="Arial"/>
        </w:rPr>
        <w:t xml:space="preserve"> sind dann ungefähr 6,4 kg Stickstoff. Wenn man das hochrechnet, kam man dann in diesen Bereich, wo doch relativ große Mengen </w:t>
        <w:noBreakHyphen/>
        <w:t> </w:t>
        <w:noBreakHyphen/>
        <w:t xml:space="preserve"> Aber wie gesagt, in einer Höhe, die sich dann verläuft. So habe ich irgendwie den Verdacht, dass diese Berechnungen, die dort gemacht wurden, chemisch und witterungsmäßig äußerst fragwürdig sind. Denn die Ergebnisse sehen in den Wäldern ganz anders aus. Im Zusammenhang damit wurde das Kuhzer Grenzbruch </w:t>
        <w:noBreakHyphen/>
        <w:t> – Ich weiß nicht, ob das noch kommt. Das hängt ursprünglich damit zusammen.</w:t>
      </w:r>
    </w:p>
    <w:p>
      <w:pPr>
        <w:pStyle w:val="Normal"/>
        <w:rPr>
          <w:rFonts w:cs="Arial"/>
        </w:rPr>
      </w:pPr>
      <w:r>
        <w:rPr>
          <w:rFonts w:cs="Arial"/>
        </w:rPr>
      </w:r>
    </w:p>
    <w:p>
      <w:pPr>
        <w:pStyle w:val="Normal"/>
        <w:rPr/>
      </w:pPr>
      <w:r>
        <w:rPr>
          <w:rFonts w:cs="Arial"/>
          <w:b/>
        </w:rPr>
        <w:t xml:space="preserve">Verhandlungsleiter Herr Schwiegk: </w:t>
      </w:r>
      <w:r>
        <w:rPr>
          <w:rFonts w:cs="Arial"/>
        </w:rPr>
        <w:t>Tragen Sie es jetzt vor.</w:t>
      </w:r>
    </w:p>
    <w:p>
      <w:pPr>
        <w:pStyle w:val="Normal"/>
        <w:rPr>
          <w:rFonts w:cs="Arial"/>
        </w:rPr>
      </w:pPr>
      <w:r>
        <w:rPr>
          <w:rFonts w:cs="Arial"/>
        </w:rPr>
      </w:r>
    </w:p>
    <w:p>
      <w:pPr>
        <w:pStyle w:val="Normal"/>
        <w:jc w:val="both"/>
        <w:rPr/>
      </w:pPr>
      <w:r>
        <w:rPr>
          <w:rFonts w:cs="Arial"/>
          <w:b/>
        </w:rPr>
        <w:t>Herr Pries:</w:t>
      </w:r>
      <w:r>
        <w:rPr>
          <w:rFonts w:cs="Arial"/>
        </w:rPr>
        <w:t xml:space="preserve"> Das trage ich jetzt vor. Dazu habe ich eine Einwendung gemacht, weil ich davon ausging, dass diese Maximaleinträge </w:t>
        <w:noBreakHyphen/>
        <w:t> </w:t>
        <w:noBreakHyphen/>
        <w:t xml:space="preserve"> Man ist also von den Maximaleinträgen ausgegangen, die während der alten Anlage vorhanden waren, als es noch keine Abgaszurückhaltung gab. Die waren relativ hoch. Dann hat man im Grenzbruch, nach diesen Ausbreitungsberechnungen über die Ammoniaksache bis zu 1 500 kg Stickstoff errechnet auf die verschiedenen Vegetationseinheiten. Das Bruch ist untersucht worden. Dann steht auf einer Seite in den Unterlagen, dass heute nur noch 10 % davon dort ankommen. Das wären nach meiner Berechnung 48 bis 50 und teilweise, wo es besonders nah ist, 150 kg Stickstoff pro Hektar und Jahr. </w:t>
      </w:r>
    </w:p>
    <w:p>
      <w:pPr>
        <w:pStyle w:val="Normal"/>
        <w:rPr>
          <w:rFonts w:cs="Arial"/>
        </w:rPr>
      </w:pPr>
      <w:r>
        <w:rPr>
          <w:rFonts w:cs="Arial"/>
        </w:rPr>
      </w:r>
    </w:p>
    <w:p>
      <w:pPr>
        <w:pStyle w:val="Normal"/>
        <w:jc w:val="both"/>
        <w:rPr/>
      </w:pPr>
      <w:r>
        <w:rPr>
          <w:rFonts w:cs="Arial"/>
        </w:rPr>
        <w:t>Wenn man ein paar Seiten weiter blättert, dann wird angegeben, dass dort nur noch eine zusätzliche Belastung von 17 kg vorhanden ist, die von der neuen Anlage aus das Grenzbruch belasten würden. Da gibt es doch eine starke Differenz. Das scheint meines Erachtens recht oberflächlich berechnet zu sein. 17 kg würde das Grenzbruch unter Umständen vertragen; denn diese schwammsumpfigen Moore können eine geraume Zeit Unmengen von Nährstoffen und Fremdstoffen speichern, solange der Wasserhaushalt noch intakt ist. Das ist praktisch in Kurzfassung die Einwendung, die ich gemacht habe. Es könnten auch Rechenfehler vonseiten der Antragstellerin sein. Also 10 % und dann 17, da beißen sich die Angaben.</w:t>
      </w:r>
    </w:p>
    <w:p>
      <w:pPr>
        <w:pStyle w:val="Normal"/>
        <w:rPr>
          <w:rFonts w:cs="Arial"/>
        </w:rPr>
      </w:pPr>
      <w:r>
        <w:rPr>
          <w:rFonts w:cs="Arial"/>
        </w:rPr>
      </w:r>
    </w:p>
    <w:p>
      <w:pPr>
        <w:pStyle w:val="Normal"/>
        <w:jc w:val="both"/>
        <w:rPr/>
      </w:pPr>
      <w:r>
        <w:rPr>
          <w:rFonts w:cs="Arial"/>
          <w:b/>
        </w:rPr>
        <w:t>Verhandlungsleiter Herr Schwiegk:</w:t>
      </w:r>
      <w:r>
        <w:rPr>
          <w:rFonts w:cs="Arial"/>
        </w:rPr>
        <w:t xml:space="preserve"> Gut. Also die Frage: Sind die Immissionen, wie sie für den Kuhzer Grenzbruch errechnet wurden, plausibel? Es gibt unterschiedliche Angaben. Bitte schön.</w:t>
      </w:r>
    </w:p>
    <w:p>
      <w:pPr>
        <w:pStyle w:val="Normal"/>
        <w:rPr>
          <w:rFonts w:cs="Arial"/>
        </w:rPr>
      </w:pPr>
      <w:r>
        <w:rPr>
          <w:rFonts w:cs="Arial"/>
        </w:rPr>
      </w:r>
    </w:p>
    <w:p>
      <w:pPr>
        <w:pStyle w:val="Normal"/>
        <w:jc w:val="both"/>
        <w:rPr/>
      </w:pPr>
      <w:r>
        <w:rPr>
          <w:rFonts w:cs="Arial"/>
          <w:b/>
        </w:rPr>
        <w:t>Herr Kutschke:</w:t>
      </w:r>
      <w:r>
        <w:rPr>
          <w:rFonts w:cs="Arial"/>
        </w:rPr>
        <w:t xml:space="preserve"> Um gleich auf die letzte Frage zu antworten: Es kommt darauf an, welche Zahlen man vergleicht. Der Gutachter für die naturschutzfachliche Bewertung der Einträge in den Kuhzer Grenzbruch ist von einem prognostizierten Stickstoffeintrag im Bereich des Birkenbruchs von maximal 27 bis 32 kg Stickstoff pro Hektar und Jahr ausgegangen, berechnet für die Gesamtbelastung. Er stellt diesem Eintrag den geringsten Eintrag in dem Bereich in der Laufzeit der Altanlage gegenüber. Das waren 280 kg Stickstoff pro Hektar und Jahr, sodass man ungefähr auf einen Wert von 10 % kommt. Wenn Sie natürlich Werte höchster Belastung vergleichen, dann kommen Sie auf ein anderes Verhältnis. Da gebe ich Ihnen Recht.</w:t>
      </w:r>
    </w:p>
    <w:p>
      <w:pPr>
        <w:pStyle w:val="Normal"/>
        <w:rPr>
          <w:rFonts w:cs="Arial"/>
        </w:rPr>
      </w:pPr>
      <w:r>
        <w:rPr>
          <w:rFonts w:cs="Arial"/>
        </w:rPr>
      </w:r>
    </w:p>
    <w:p>
      <w:pPr>
        <w:pStyle w:val="Normal"/>
        <w:jc w:val="both"/>
        <w:rPr/>
      </w:pPr>
      <w:r>
        <w:rPr>
          <w:rFonts w:cs="Arial"/>
          <w:b/>
        </w:rPr>
        <w:t>Verhandlungsleiter Herr Schwiegk:</w:t>
      </w:r>
      <w:r>
        <w:rPr>
          <w:rFonts w:cs="Arial"/>
        </w:rPr>
        <w:t xml:space="preserve"> Herr Kremer, bitte.</w:t>
      </w:r>
    </w:p>
    <w:p>
      <w:pPr>
        <w:pStyle w:val="Normal"/>
        <w:rPr>
          <w:rFonts w:cs="Arial"/>
          <w:b/>
          <w:b/>
        </w:rPr>
      </w:pPr>
      <w:r>
        <w:rPr>
          <w:rFonts w:cs="Arial"/>
          <w:b/>
        </w:rPr>
      </w:r>
    </w:p>
    <w:p>
      <w:pPr>
        <w:pStyle w:val="Normal"/>
        <w:jc w:val="both"/>
        <w:rPr/>
      </w:pPr>
      <w:r>
        <w:rPr>
          <w:rFonts w:cs="Arial"/>
          <w:b/>
        </w:rPr>
        <w:t>Herr Pries:</w:t>
      </w:r>
      <w:r>
        <w:rPr>
          <w:rFonts w:cs="Arial"/>
        </w:rPr>
        <w:t xml:space="preserve"> Entschuldigung. Darf ich kurz darauf antworten? </w:t>
        <w:noBreakHyphen/>
        <w:t> Das besagt also, dass man wieder einmal die Sache auf den niedrigsten Level herunter gerechnet hat. Das ist typisch für die ganzen Antragsunterlagen, dass von den beiden Vorprojekten die Stickstoffmenge, die die Anlage produzierte, nachweislich immer geringer wurde.</w:t>
      </w:r>
    </w:p>
    <w:p>
      <w:pPr>
        <w:pStyle w:val="Normal"/>
        <w:rPr>
          <w:rFonts w:cs="Arial"/>
        </w:rPr>
      </w:pPr>
      <w:r>
        <w:rPr>
          <w:rFonts w:cs="Arial"/>
        </w:rPr>
      </w:r>
    </w:p>
    <w:p>
      <w:pPr>
        <w:pStyle w:val="Normal"/>
        <w:jc w:val="both"/>
        <w:rPr/>
      </w:pPr>
      <w:r>
        <w:rPr>
          <w:rFonts w:cs="Arial"/>
          <w:b/>
        </w:rPr>
        <w:t>Verhandlungsleiter Herr Schwiegk:</w:t>
      </w:r>
      <w:r>
        <w:rPr>
          <w:rFonts w:cs="Arial"/>
        </w:rPr>
        <w:t xml:space="preserve"> Noch einmal die Antwort, die ich hinterfrage </w:t>
        <w:noBreakHyphen/>
        <w:t> die Sie gleich geben </w:t>
        <w:noBreakHyphen/>
        <w:t>, ist: Welchen Grund hat es, dass zwischen den Vorprojekten, die in Rede standen, und dem jetzigen diese Werte geringer sind? – Bitte schön.</w:t>
      </w:r>
    </w:p>
    <w:p>
      <w:pPr>
        <w:pStyle w:val="Normal"/>
        <w:rPr>
          <w:rFonts w:cs="Arial"/>
        </w:rPr>
      </w:pPr>
      <w:r>
        <w:rPr>
          <w:rFonts w:cs="Arial"/>
        </w:rPr>
      </w:r>
    </w:p>
    <w:p>
      <w:pPr>
        <w:pStyle w:val="Normal"/>
        <w:jc w:val="both"/>
        <w:rPr/>
      </w:pPr>
      <w:r>
        <w:rPr>
          <w:rFonts w:cs="Arial"/>
          <w:b/>
        </w:rPr>
        <w:t>Herr Kutschke:</w:t>
      </w:r>
      <w:r>
        <w:rPr>
          <w:rFonts w:cs="Arial"/>
        </w:rPr>
        <w:t xml:space="preserve"> Zunächst muss ich darauf hinweisen, dass wir hier über einen Genehmigungsantrag sprechen, und nicht über Vorgängerprojekte. Aber ich will darauf hinweisen, dass wir uns natürlich intensiv mit dem Antragsteller, Herrn van Gennip, Gedanken über emissionsmindernde Maßnahmen gemacht haben. Das ist unser Auftrag gewesen, diese Anlage umweltgerecht zu planen und über die Ausbreitungsrechnung und Regelwerke nachzuweisen, dass hier schädliche Umwelteinwirkungen nicht zu befürchten sind. Es ist also folgerichtig, dass wir im Laufe der Entwicklung zu immer besseren Emissionswerten kommen. Ansonsten hätten wir etwas falsch gemacht. </w:t>
      </w:r>
    </w:p>
    <w:p>
      <w:pPr>
        <w:pStyle w:val="Normal"/>
        <w:rPr>
          <w:rFonts w:cs="Arial"/>
        </w:rPr>
      </w:pPr>
      <w:r>
        <w:rPr>
          <w:rFonts w:cs="Arial"/>
        </w:rPr>
      </w:r>
    </w:p>
    <w:p>
      <w:pPr>
        <w:pStyle w:val="Normal"/>
        <w:rPr/>
      </w:pPr>
      <w:r>
        <w:rPr>
          <w:rFonts w:cs="Arial"/>
          <w:b/>
        </w:rPr>
        <w:t>Verhandlungsleiter Herr Schwiegk:</w:t>
      </w:r>
      <w:r>
        <w:rPr>
          <w:rFonts w:cs="Arial"/>
        </w:rPr>
        <w:t xml:space="preserve"> Welche Maßnahmen sind das konkret?</w:t>
      </w:r>
    </w:p>
    <w:p>
      <w:pPr>
        <w:pStyle w:val="Normal"/>
        <w:rPr>
          <w:rFonts w:cs="Arial"/>
        </w:rPr>
      </w:pPr>
      <w:r>
        <w:rPr>
          <w:rFonts w:cs="Arial"/>
        </w:rPr>
      </w:r>
    </w:p>
    <w:p>
      <w:pPr>
        <w:pStyle w:val="Normal"/>
        <w:jc w:val="both"/>
        <w:rPr/>
      </w:pPr>
      <w:r>
        <w:rPr>
          <w:rFonts w:cs="Arial"/>
          <w:b/>
        </w:rPr>
        <w:t>Herr Kutschke:</w:t>
      </w:r>
      <w:r>
        <w:rPr>
          <w:rFonts w:cs="Arial"/>
        </w:rPr>
        <w:t xml:space="preserve"> Wir haben als emissionsmindernde Maßnahmen die stickstoffreduzierte Fütterung, die Abluftreinigung, die Kaminhöhen von 16 m über Grund und eine hohe Abluftgeschwindigkeit eingeführt. Wir haben die Güllelagerbecken vollständig abgedeckt. Die Abluft, die dort entweichen kann, wird gereinigt. Viele andere Effekte, die emissionsmindernd wirken, wie die Zuluftkühlung, konnten wir leider in den Prognosen nicht mit betrachten, weil uns dafür sachgerechte Messdaten noch fehlen.</w:t>
      </w:r>
    </w:p>
    <w:p>
      <w:pPr>
        <w:pStyle w:val="Normal"/>
        <w:rPr>
          <w:rFonts w:cs="Arial"/>
        </w:rPr>
      </w:pPr>
      <w:r>
        <w:rPr>
          <w:rFonts w:cs="Arial"/>
        </w:rPr>
      </w:r>
    </w:p>
    <w:p>
      <w:pPr>
        <w:pStyle w:val="Normal"/>
        <w:jc w:val="both"/>
        <w:rPr/>
      </w:pPr>
      <w:r>
        <w:rPr>
          <w:rFonts w:cs="Arial"/>
          <w:b/>
        </w:rPr>
        <w:t>Verhandlungsleiter Herr Schwiegk:</w:t>
      </w:r>
      <w:r>
        <w:rPr>
          <w:rFonts w:cs="Arial"/>
        </w:rPr>
        <w:t xml:space="preserve"> Okay, damit haben wir aus meiner Sicht wieder etwas geklärt. – In welcher Reihenfolge? Sie hatten sich gleichzeitig gemeldet. Herr Kremer, bitte.</w:t>
      </w:r>
    </w:p>
    <w:p>
      <w:pPr>
        <w:pStyle w:val="Normal"/>
        <w:rPr>
          <w:rFonts w:cs="Arial"/>
        </w:rPr>
      </w:pPr>
      <w:r>
        <w:rPr>
          <w:rFonts w:cs="Arial"/>
        </w:rPr>
      </w:r>
    </w:p>
    <w:p>
      <w:pPr>
        <w:pStyle w:val="Normal"/>
        <w:jc w:val="both"/>
        <w:rPr/>
      </w:pPr>
      <w:r>
        <w:rPr>
          <w:rFonts w:cs="Arial"/>
          <w:b/>
        </w:rPr>
        <w:t>Herr Kremer:</w:t>
      </w:r>
      <w:r>
        <w:rPr>
          <w:rFonts w:cs="Arial"/>
        </w:rPr>
        <w:t xml:space="preserve"> Ich würde gern das, was Herr Kutschke gerade gesagt hat, unterstreichen. Wir beurteilen die Anlage zum jetzigen Zeitpunkt, wie sie zur Genehmigung beantragt worden ist. Das heißt, jedweder Vergleich mit dem Altanlagenzustand ist hinsichtlich der Frage, ob es zu irgendeiner Form von Reduzierung kommt, völlig irrelevant. Ich hatte in meiner Einwendung auch darauf hingewiesen, dass die Altanlage in keiner Weise mehr irgendeine Art von Bestandsschutz für sich in Anspruch nehmen kann, sodass es also nicht um eine Reduzierung geht. </w:t>
      </w:r>
    </w:p>
    <w:p>
      <w:pPr>
        <w:pStyle w:val="Normal"/>
        <w:rPr>
          <w:rFonts w:cs="Arial"/>
        </w:rPr>
      </w:pPr>
      <w:r>
        <w:rPr>
          <w:rFonts w:cs="Arial"/>
        </w:rPr>
      </w:r>
    </w:p>
    <w:p>
      <w:pPr>
        <w:pStyle w:val="Normal"/>
        <w:jc w:val="both"/>
        <w:rPr/>
      </w:pPr>
      <w:r>
        <w:rPr>
          <w:rFonts w:cs="Arial"/>
        </w:rPr>
        <w:t xml:space="preserve">Insofern werden wir an anderen Stellen, weil Sie sich oft darauf berufen, dass es gegenüber dem Betrieb der Anlage, der, so glaube ich, 1990 eingestellt worden ist, zu einer Verbesserung führt, und sagen: Damit tun Sie insgesamt etwas für die Umwelt. Diese Argumentation ist Ihnen komplett abgeschnitten, und zwar aus rechtlichen Gründen. Das heißt, Sie sollten sie generell vermeiden. Dass Sie das eben zumindest an der einen Stelle, an der es sozusagen gegen Sie verwendet werden konnte, dann auch eingestanden haben, freut mich natürlich. Das sollten wir dann aber durchgehend machen. </w:t>
      </w:r>
    </w:p>
    <w:p>
      <w:pPr>
        <w:pStyle w:val="Normal"/>
        <w:rPr>
          <w:rFonts w:cs="Arial"/>
        </w:rPr>
      </w:pPr>
      <w:r>
        <w:rPr>
          <w:rFonts w:cs="Arial"/>
        </w:rPr>
      </w:r>
    </w:p>
    <w:p>
      <w:pPr>
        <w:pStyle w:val="Normal"/>
        <w:jc w:val="both"/>
        <w:rPr/>
      </w:pPr>
      <w:r>
        <w:rPr>
          <w:rFonts w:cs="Arial"/>
        </w:rPr>
        <w:t xml:space="preserve">Was hinsichtlich der Frage der Auswirkungen der Anlage interessant ist, ist natürlich, dass wir Auswirkungen aus dem damaligen Anlagenbetrieb haben. Wir können die mit dem vergleichen, was wir heute haben. Wir müssen uns aber auch mit dem Zustand, den wir heute vorfinden, auseinandersetzen. Das ist ganz klar. Da geht es um eine Frage der tatsächlichen Verhältnisse. Natürlich müssen wir die tatsächlichen Verhältnisse heute beurteilen. Dazu gehören die Spätfolgen des damaligen Anlagenbetriebes. </w:t>
      </w:r>
    </w:p>
    <w:p>
      <w:pPr>
        <w:pStyle w:val="Normal"/>
        <w:jc w:val="both"/>
        <w:rPr>
          <w:rFonts w:cs="Arial"/>
        </w:rPr>
      </w:pPr>
      <w:r>
        <w:rPr>
          <w:rFonts w:cs="Arial"/>
        </w:rPr>
      </w:r>
    </w:p>
    <w:p>
      <w:pPr>
        <w:pStyle w:val="Normal"/>
        <w:jc w:val="both"/>
        <w:rPr/>
      </w:pPr>
      <w:r>
        <w:rPr>
          <w:rFonts w:cs="Arial"/>
        </w:rPr>
        <w:t>Aber zu vergleichen und zu sagen: Im Jahr 1990 sind minimal 280 kg Stickstoff in den Kuhzer Grenzbruch eingetragen worden und jetzt sind es nur noch 32 und deshalb entspreche dies einer Reduzierung um etwa 90 % des damaligen Eintrages, das ist rechtlich schlichtweg Augenwischerei. Das spielt für dieses Verfahren hier keine Rolle. Ich will aber noch einmal auf den Punkt  </w:t>
        <w:noBreakHyphen/>
        <w:t> </w:t>
        <w:noBreakHyphen/>
      </w:r>
    </w:p>
    <w:p>
      <w:pPr>
        <w:pStyle w:val="Normal"/>
        <w:rPr>
          <w:rFonts w:cs="Arial"/>
        </w:rPr>
      </w:pPr>
      <w:r>
        <w:rPr>
          <w:rFonts w:cs="Arial"/>
        </w:rPr>
      </w:r>
    </w:p>
    <w:p>
      <w:pPr>
        <w:pStyle w:val="Normal"/>
        <w:jc w:val="both"/>
        <w:rPr/>
      </w:pPr>
      <w:r>
        <w:rPr>
          <w:rFonts w:cs="Arial"/>
          <w:b/>
        </w:rPr>
        <w:t>Verhandlungsleiter Herr Schwiegk:</w:t>
      </w:r>
      <w:r>
        <w:rPr>
          <w:rFonts w:cs="Arial"/>
        </w:rPr>
        <w:t xml:space="preserve"> Kann ich dazu etwas sagen, damit wir das geklärt haben? – Erstens. Die Frage habe ich gestellt. Dann ging es um Vorprojekte, nicht um den Vergleich mit der Anlage 1990. Es war deshalb notwendig, weil Herr Pries diesen Vergleich hinterfragt hat und wir aus der Sachermittlung heraus gesagt haben: Nun erklärt noch einmal die Punkte; was ihr da verbessert habt. In der rechtlichen Würdigung sind wir alle d’accord. Darüber brauchen wir nicht lange zu reden. Aber es muss doch zum Verständnis für alle </w:t>
        <w:noBreakHyphen/>
        <w:t> </w:t>
        <w:noBreakHyphen/>
        <w:t xml:space="preserve"> Das versuche ich doch ein bisschen herauszukitzeln, wie ist es. Damit sind wir uns alle einig.</w:t>
      </w:r>
    </w:p>
    <w:p>
      <w:pPr>
        <w:pStyle w:val="Normal"/>
        <w:rPr>
          <w:rFonts w:cs="Arial"/>
        </w:rPr>
      </w:pPr>
      <w:r>
        <w:rPr>
          <w:rFonts w:cs="Arial"/>
        </w:rPr>
      </w:r>
    </w:p>
    <w:p>
      <w:pPr>
        <w:pStyle w:val="Normal"/>
        <w:jc w:val="both"/>
        <w:rPr/>
      </w:pPr>
      <w:r>
        <w:rPr>
          <w:rFonts w:cs="Arial"/>
          <w:b/>
        </w:rPr>
        <w:t>Herr Kremer:</w:t>
      </w:r>
      <w:r>
        <w:rPr>
          <w:rFonts w:cs="Arial"/>
        </w:rPr>
        <w:t xml:space="preserve"> Aber dann, Herr Schwiegk, hätte ich es auch gern genauer. Das, was Herr Pries nachgefragt hat, war ein Vorprojekt, das vor drei oder vier Jahren beurteilt worden ist, und nicht vor 15 Jahren. Da ist ein höherer NH</w:t>
      </w:r>
      <w:r>
        <w:rPr>
          <w:rFonts w:cs="Arial"/>
          <w:szCs w:val="24"/>
          <w:vertAlign w:val="subscript"/>
        </w:rPr>
        <w:t>3</w:t>
      </w:r>
      <w:r>
        <w:rPr>
          <w:rFonts w:cs="Arial"/>
        </w:rPr>
        <w:t>-Wert festgestellt worden. Herr Kutschke hat darauf geantwortet, mit dem Eintrag, also der Deposition von Stickstoff in das Kuhzer Grenzbruch. Darum ging es aber nicht. Wenn wir sozusagen diese Fragestellung nehmen – Herr Pries hat es ganz klar gesagt </w:t>
        <w:noBreakHyphen/>
        <w:t>, warum sind eigentlich in dem Projekt, das vor ein paar Jahren beurteilt worden ist, deutlich höhere NH</w:t>
      </w:r>
      <w:r>
        <w:rPr>
          <w:rFonts w:cs="Arial"/>
          <w:szCs w:val="24"/>
          <w:vertAlign w:val="subscript"/>
        </w:rPr>
        <w:t>3</w:t>
      </w:r>
      <w:r>
        <w:rPr>
          <w:rFonts w:cs="Arial"/>
        </w:rPr>
        <w:t xml:space="preserve">-Werte angenommen worden, dann kann man darauf nicht antworten: Guckt mal, was damals eingetragen wurde. </w:t>
      </w:r>
    </w:p>
    <w:p>
      <w:pPr>
        <w:pStyle w:val="Normal"/>
        <w:rPr>
          <w:rFonts w:cs="Arial"/>
        </w:rPr>
      </w:pPr>
      <w:r>
        <w:rPr>
          <w:rFonts w:cs="Arial"/>
        </w:rPr>
      </w:r>
    </w:p>
    <w:p>
      <w:pPr>
        <w:pStyle w:val="Normal"/>
        <w:jc w:val="both"/>
        <w:rPr/>
      </w:pPr>
      <w:r>
        <w:rPr>
          <w:rFonts w:cs="Arial"/>
        </w:rPr>
        <w:t xml:space="preserve">Dann ist die Antwort richtig, was Herr Kutschke dann auch gemacht hat, nämlich zu sagen: Wir schauen uns an, was wir an Minderungsmaßnahmen jetzt gesehen haben. Dann hat aber dieser andere Wert dort nichts zu suchen. Das heißt, das ist nicht die Antwort auf die Frage von Herrn Pries. Also dann müssen wir an jeder Stelle auf dem Punkt bleiben. Die 280 kg Eintrag ist etwas, das Herr Kutschke als den minimalen Eintrag bei Altanlagenbetrieb benannt hat. Das hat mit der Frage, die Herr Pries gestellt hat, nichts zu tun. Er hat gesagt: Wir haben vor ein paar Jahren eine Prognose gehabt, die deutlich höher war. Er wollte wissen, warum sie jetzt niedriger ist. Damit können wir dieses Thema aber auch abschließen, weil es an dieser Stelle keine Rolle spielt. </w:t>
      </w:r>
    </w:p>
    <w:p>
      <w:pPr>
        <w:pStyle w:val="Normal"/>
        <w:rPr>
          <w:rFonts w:cs="Arial"/>
        </w:rPr>
      </w:pPr>
      <w:r>
        <w:rPr>
          <w:rFonts w:cs="Arial"/>
        </w:rPr>
      </w:r>
    </w:p>
    <w:p>
      <w:pPr>
        <w:pStyle w:val="Normal"/>
        <w:jc w:val="both"/>
        <w:rPr/>
      </w:pPr>
      <w:r>
        <w:rPr>
          <w:rFonts w:cs="Arial"/>
        </w:rPr>
        <w:t>Lassen Sie mich bitte noch einen Punkt nachfragen. Ich möchte gern an dieser Stelle noch einmal auf den eigentlichen Tagesordnungspunkt zurückkommen, nämlich auf die Frage „Ammoniak durch die Anlage“. Sie hatten die Kritik an der Ausbreitungsberechnung angesprochen. Hinsichtlich der Ausbreitungsberechnung sind wir uns, so denke ich, einigermaßen einig, dass der Mindestabstand aus der TA-Luft hinsichtlich empfindlicher Pflanzen- und Ökosysteme nicht eingehalten wird. Der läge, wenn die Berechnungen richtig sind, bei etwa 1 700 m. Wir haben es schon in, so glaube ich, unter 200 m. Wenn man den Emissionsschwerpunkt nimmt, sind es vielleicht auch 300 m. Aber er liegt jedenfalls deutlich darunter. Das bedeutet, dass anhand einer Ausbreitungsrechnung erst einmal nachgewiesen werden muss, ob dann die Zusatzbelastung an jedwedem Aufpunkt unter 3 µg/m</w:t>
      </w:r>
      <w:r>
        <w:rPr>
          <w:rFonts w:cs="Arial"/>
          <w:szCs w:val="24"/>
          <w:vertAlign w:val="superscript"/>
        </w:rPr>
        <w:t>3</w:t>
      </w:r>
      <w:r>
        <w:rPr>
          <w:rFonts w:cs="Arial"/>
        </w:rPr>
        <w:t xml:space="preserve"> bzw. die Gesamtbelastung unter 10 µg/m</w:t>
      </w:r>
      <w:r>
        <w:rPr>
          <w:rFonts w:cs="Arial"/>
          <w:szCs w:val="24"/>
          <w:vertAlign w:val="superscript"/>
        </w:rPr>
        <w:t>3</w:t>
      </w:r>
      <w:r>
        <w:rPr>
          <w:rFonts w:cs="Arial"/>
        </w:rPr>
        <w:t xml:space="preserve"> liegen wird. </w:t>
      </w:r>
    </w:p>
    <w:p>
      <w:pPr>
        <w:pStyle w:val="Normal"/>
        <w:rPr>
          <w:rFonts w:cs="Arial"/>
        </w:rPr>
      </w:pPr>
      <w:r>
        <w:rPr>
          <w:rFonts w:cs="Arial"/>
        </w:rPr>
      </w:r>
    </w:p>
    <w:p>
      <w:pPr>
        <w:pStyle w:val="Normal"/>
        <w:jc w:val="both"/>
        <w:rPr/>
      </w:pPr>
      <w:r>
        <w:rPr>
          <w:rFonts w:cs="Arial"/>
        </w:rPr>
        <w:t xml:space="preserve">Für die Ausbreitungsrechnung verweist die TA-Luft auf Anhang 3. In Anhang 3 sind die Ausbreitungsrechnungen benannt. Ich habe hinsichtlich dieser Anforderungen einiges in den Antragsunterlagen nicht gefunden. Ich muss dazu sagen, dass ich mich mit der Ausbreitungsrechnung nicht qualifiziert auseinander gesetzt habe. Vielmehr habe ich erst jetzt, als ich die Fachstellungnahmen der Behörden noch einmal durchgesehen habe, noch einige Hinweise bekommen, die ich jetzt gern zur Debatte stellen würde. </w:t>
      </w:r>
    </w:p>
    <w:p>
      <w:pPr>
        <w:pStyle w:val="Normal"/>
        <w:rPr>
          <w:rFonts w:cs="Arial"/>
        </w:rPr>
      </w:pPr>
      <w:r>
        <w:rPr>
          <w:rFonts w:cs="Arial"/>
        </w:rPr>
      </w:r>
    </w:p>
    <w:p>
      <w:pPr>
        <w:pStyle w:val="Normal"/>
        <w:jc w:val="both"/>
        <w:rPr/>
      </w:pPr>
      <w:r>
        <w:rPr>
          <w:rFonts w:cs="Arial"/>
        </w:rPr>
        <w:t xml:space="preserve">Die erste Frage: Wenn ich es richtig sehe, ist eine Ausbreitungsrechnung nach Anhang 3 überhaupt nicht durchgeführt worden. Der Grund dafür liegt unter anderem darin, dass die Depositionsgeschwindigkeit für Ammoniak, die in Tabelle 12 Anhang 3 enthalten ist, nicht angewandt worden ist. Die Frage ist: Warum ist das so gemacht worden? </w:t>
      </w:r>
    </w:p>
    <w:p>
      <w:pPr>
        <w:pStyle w:val="Normal"/>
        <w:jc w:val="both"/>
        <w:rPr>
          <w:rFonts w:cs="Arial"/>
        </w:rPr>
      </w:pPr>
      <w:r>
        <w:rPr>
          <w:rFonts w:cs="Arial"/>
        </w:rPr>
      </w:r>
    </w:p>
    <w:p>
      <w:pPr>
        <w:pStyle w:val="Normal"/>
        <w:jc w:val="both"/>
        <w:rPr/>
      </w:pPr>
      <w:r>
        <w:rPr>
          <w:rFonts w:cs="Arial"/>
        </w:rPr>
        <w:t>In der Behördenstellungnahme lese ich dazu, dass die höhere Depositionsgeschwindigkeit, von der hinsichtlich des Waldes und der Biotope auszugehen ist, nicht darstellen lässt, weil sozusagen der Rechnungsaufwand dafür zu hoch wäre. Das ist eher etwas, das ich mit einem Fragezeichen versehe. Das heißt, ist es möglich, von den Vorgaben der TA-Luft für die Ausbreitungsrechnung abzuweichen, weil man sagt, der Aufwand dafür ist zu hoch? Ober was ist der tatsächliche Grund?</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gebe diese Fragen zur Ausbreitungsrechnung erst einmal an die Antragstellerin weiter. Bitte schön.</w:t>
      </w:r>
    </w:p>
    <w:p>
      <w:pPr>
        <w:pStyle w:val="Normal"/>
        <w:rPr>
          <w:rFonts w:cs="Arial"/>
        </w:rPr>
      </w:pPr>
      <w:r>
        <w:rPr>
          <w:rFonts w:cs="Arial"/>
        </w:rPr>
      </w:r>
    </w:p>
    <w:p>
      <w:pPr>
        <w:pStyle w:val="Normal"/>
        <w:jc w:val="both"/>
        <w:rPr/>
      </w:pPr>
      <w:r>
        <w:rPr>
          <w:rFonts w:cs="Arial"/>
          <w:b/>
        </w:rPr>
        <w:t>Herr Kutschke:</w:t>
      </w:r>
      <w:r>
        <w:rPr>
          <w:rFonts w:cs="Arial"/>
        </w:rPr>
        <w:t xml:space="preserve"> Darf ich vorab noch etwas zu dem Vergleich Altanlage und geplante Anlage sagen? – Da folge ich Ihrer Einschätzung. Ein Bestandsschutz ist nicht mehr gegeben. Dennoch macht es durchaus in einem bestimmten Punkt Sinn zu vergleichen, was im Betrieb der Altanlage an Emissionen zu prognostizieren war und was im heutigen geplanten Anlagenbetrieb prognostiziert wird, weil wir in Kenntnis der Dynamik der Prozesse im Wald natürlich auf ein eventuelles Schadensgeschehen Rückschlüsse ziehen. </w:t>
      </w:r>
    </w:p>
    <w:p>
      <w:pPr>
        <w:pStyle w:val="Normal"/>
        <w:jc w:val="both"/>
        <w:rPr>
          <w:rFonts w:cs="Arial"/>
        </w:rPr>
      </w:pPr>
      <w:r>
        <w:rPr>
          <w:rFonts w:cs="Arial"/>
        </w:rPr>
      </w:r>
    </w:p>
    <w:p>
      <w:pPr>
        <w:pStyle w:val="Normal"/>
        <w:jc w:val="both"/>
        <w:rPr/>
      </w:pPr>
      <w:r>
        <w:rPr>
          <w:rFonts w:cs="Arial"/>
        </w:rPr>
        <w:t xml:space="preserve">Das heißt, wenn wir einen Vergleich vornehmen zwischen Immissionswerten gleicher Größenordnungen im Altzustand wie im Neuzustand, dann können wir auch Vergleiche ziehen zu möglichen Schädigungspotenziale. Insofern halte ich diesen Vergleich für durchaus interessant. Ich denke, dass Herr Trottmann, wenn wir zu den naturschutzfachlichen Fragen kommen, noch ausführlich dazu Stellung nehmen wird. </w:t>
      </w:r>
    </w:p>
    <w:p>
      <w:pPr>
        <w:pStyle w:val="Normal"/>
        <w:rPr>
          <w:rFonts w:cs="Arial"/>
        </w:rPr>
      </w:pPr>
      <w:r>
        <w:rPr>
          <w:rFonts w:cs="Arial"/>
        </w:rPr>
      </w:r>
    </w:p>
    <w:p>
      <w:pPr>
        <w:pStyle w:val="Normal"/>
        <w:jc w:val="both"/>
        <w:rPr/>
      </w:pPr>
      <w:r>
        <w:rPr>
          <w:rFonts w:cs="Arial"/>
        </w:rPr>
        <w:t xml:space="preserve">Zu der Frage des Mindestabstandes nach TA-Luft und der Ansatz der Depositionsgeschwindigkeit. Da muss ich Sie korrigieren. Modellintern wird eine Depositionsgeschwindigkeit von 0,01 m/s für die Ausbreitung von Ammoniak berücksichtigt. Sie müssen aber unterscheiden zwischen der Ausbreitung von Ammoniak in der Gasphase so, wie es das Modell widerspiegelt, und der Ableitung von ganz konkreten Stickstoffdepositionen. Das wissen Sie auch. </w:t>
      </w:r>
    </w:p>
    <w:p>
      <w:pPr>
        <w:pStyle w:val="Normal"/>
        <w:jc w:val="both"/>
        <w:rPr>
          <w:rFonts w:cs="Arial"/>
        </w:rPr>
      </w:pPr>
      <w:r>
        <w:rPr>
          <w:rFonts w:cs="Arial"/>
        </w:rPr>
      </w:r>
    </w:p>
    <w:p>
      <w:pPr>
        <w:pStyle w:val="Normal"/>
        <w:jc w:val="both"/>
        <w:rPr/>
      </w:pPr>
      <w:r>
        <w:rPr>
          <w:rFonts w:cs="Arial"/>
        </w:rPr>
        <w:t>Wir haben über Wald, über Freiflächen und über Gewässern durchaus unterschiedliche Depositionsgeschwindigkeiten. Dieser Wert, den Sie in der TA-Luft finden, ist lediglich ein Rechenwert, der zum Ziel hat, konservativ in einer Entfernung x einen bestimmten Wert für die Immissionskonzentration an Ammoniak zu berechnen. Würden Sie diesen Wert erhöhen, kämen Sie in größerer Entfernung zu niedrigen Werten. Das ist auch klar. Das heißt, der wird modellintern berechnet. Zur Berechnung der Deposition an Stickstoff muss ich mich auf ganz konkrete standorttypische Depositionsraten beziehen.</w:t>
      </w:r>
    </w:p>
    <w:p>
      <w:pPr>
        <w:pStyle w:val="Normal"/>
        <w:rPr>
          <w:rFonts w:cs="Arial"/>
        </w:rPr>
      </w:pPr>
      <w:r>
        <w:rPr>
          <w:rFonts w:cs="Arial"/>
        </w:rPr>
      </w:r>
    </w:p>
    <w:p>
      <w:pPr>
        <w:pStyle w:val="Normal"/>
        <w:jc w:val="both"/>
        <w:rPr/>
      </w:pPr>
      <w:r>
        <w:rPr>
          <w:rFonts w:cs="Arial"/>
        </w:rPr>
        <w:t>Ich möchte noch einmal das Thema der unterschiedlichen Beurteilung aufgreifen. Darin, was Beurteilungspunkte sind, folge ich Ihrer Auffassung nicht. Ich denke nicht, dass die TA-Luft darauf abstellt, dass an einem x-beliebigen Punkt bestimmte Mindestwerte zu unterschreiten sind, um schädliche Umwelteinwirkungen durch Einwirkung von Ammoniak auszuschließen. Das glaube ich gerade nicht. Das steht auch in der TA-Luft so nicht drin. Denn was Beurteilungspunkte sind, ist in Punkt 4.6.2.6 der TA-Luft bestimmt.</w:t>
      </w:r>
    </w:p>
    <w:p>
      <w:pPr>
        <w:pStyle w:val="Normal"/>
        <w:rPr>
          <w:rFonts w:cs="Arial"/>
        </w:rPr>
      </w:pPr>
      <w:r>
        <w:rPr>
          <w:rFonts w:cs="Arial"/>
        </w:rPr>
      </w:r>
    </w:p>
    <w:p>
      <w:pPr>
        <w:pStyle w:val="Normal"/>
        <w:jc w:val="both"/>
        <w:rPr/>
      </w:pPr>
      <w:r>
        <w:rPr>
          <w:rFonts w:cs="Arial"/>
        </w:rPr>
        <w:t>Es wird hier, wie gesagt, nicht auf beliebige Punkte im Beurteilungsgebiet abgestellt, sondern auf Punkte mit mutmaßlich höchster relevanter Belastung. Was eine relevante Belastung ist, ist zumindest für mich eingängig. Damit können nur die Schutzgüter gemeint sein. Das betrifft natürlich auch die Systematik der Beurteilung von Ammoniak. Sie kennen diese verschiedenen Stufen, die Mindestabstandsermittlung, die nach Anhang 1 der TA-Luft an erster Stelle steht. Hier bilde ich natürlich die Mindestabstände zu sensiblen Biotopen, zu geschützten Pflanzen. Mir ist nicht klar, warum nun gerade bei der Ausbreitungsrechnung nach Anhang 3 der TA-Luft auf beliebige Aufpunkte abgestellt werden sollte.</w:t>
      </w:r>
    </w:p>
    <w:p>
      <w:pPr>
        <w:pStyle w:val="Normal"/>
        <w:rPr>
          <w:rFonts w:cs="Arial"/>
        </w:rPr>
      </w:pPr>
      <w:r>
        <w:rPr>
          <w:rFonts w:cs="Arial"/>
        </w:rPr>
      </w:r>
    </w:p>
    <w:p>
      <w:pPr>
        <w:pStyle w:val="Normal"/>
        <w:jc w:val="both"/>
        <w:rPr/>
      </w:pPr>
      <w:r>
        <w:rPr>
          <w:rFonts w:cs="Arial"/>
          <w:b/>
          <w:bCs/>
        </w:rPr>
        <w:t xml:space="preserve">Verhandlungsleiter Herr Schwiegk: </w:t>
      </w:r>
      <w:r>
        <w:rPr>
          <w:rFonts w:cs="Arial"/>
        </w:rPr>
        <w:t>Wir bleiben jetzt bei der Ausbreitungsrechnung, weil sie so schön ist und soviel Spaß macht. Frage in Richtung der Behörden: Gibt es dazu auch erst einmal einen Beitrag?</w:t>
      </w:r>
    </w:p>
    <w:p>
      <w:pPr>
        <w:pStyle w:val="Normal"/>
        <w:rPr>
          <w:rFonts w:cs="Arial"/>
        </w:rPr>
      </w:pPr>
      <w:r>
        <w:rPr>
          <w:rFonts w:cs="Arial"/>
        </w:rPr>
      </w:r>
    </w:p>
    <w:p>
      <w:pPr>
        <w:pStyle w:val="Normal"/>
        <w:jc w:val="both"/>
        <w:rPr/>
      </w:pPr>
      <w:r>
        <w:rPr>
          <w:rFonts w:cs="Arial"/>
          <w:b/>
          <w:bCs/>
        </w:rPr>
        <w:t>Herr Kremer:</w:t>
      </w:r>
      <w:r>
        <w:rPr>
          <w:rFonts w:cs="Arial"/>
        </w:rPr>
        <w:t xml:space="preserve"> Herr Schwiegk, darf ich vorher noch an der Stelle nachhaken, weil wir gerade an der Stelle sind? </w:t>
      </w:r>
    </w:p>
    <w:p>
      <w:pPr>
        <w:pStyle w:val="Normal"/>
        <w:rPr>
          <w:rFonts w:cs="Arial"/>
        </w:rPr>
      </w:pPr>
      <w:r>
        <w:rPr>
          <w:rFonts w:cs="Arial"/>
        </w:rPr>
      </w:r>
    </w:p>
    <w:p>
      <w:pPr>
        <w:pStyle w:val="Normal"/>
        <w:jc w:val="both"/>
        <w:rPr/>
      </w:pPr>
      <w:r>
        <w:rPr>
          <w:rFonts w:cs="Arial"/>
          <w:b/>
          <w:bCs/>
        </w:rPr>
        <w:t>Verhandlungsleiter Herr Schwiegk:</w:t>
      </w:r>
      <w:r>
        <w:rPr>
          <w:rFonts w:cs="Arial"/>
        </w:rPr>
        <w:t xml:space="preserve"> Nein, ich würde hier erst einmal versuchen, eine Klärung herbeizuführen. Dann sind Sie mit dem Nachhaken dran, Herr Kremer.</w:t>
      </w:r>
    </w:p>
    <w:p>
      <w:pPr>
        <w:pStyle w:val="Normal"/>
        <w:rPr>
          <w:rFonts w:cs="Arial"/>
        </w:rPr>
      </w:pPr>
      <w:r>
        <w:rPr>
          <w:rFonts w:cs="Arial"/>
        </w:rPr>
      </w:r>
    </w:p>
    <w:p>
      <w:pPr>
        <w:pStyle w:val="Normal"/>
        <w:jc w:val="both"/>
        <w:rPr/>
      </w:pPr>
      <w:r>
        <w:rPr>
          <w:rFonts w:cs="Arial"/>
          <w:b/>
          <w:bCs/>
        </w:rPr>
        <w:t>Herr Kremer:</w:t>
      </w:r>
      <w:r>
        <w:rPr>
          <w:rFonts w:cs="Arial"/>
        </w:rPr>
        <w:t xml:space="preserve"> Ich bin mir nicht sicher, ob ich mir das merken kann, deshalb wäre meine Bitte, dass ich es tatsächlich noch einmal nachfragen darf. </w:t>
        <w:noBreakHyphen/>
        <w:t> Herr Kutschke, zu der Frage Aufpunkt, Zusatzbelastung und der Frage, an welcher Stelle das festgestellt werden muss. Grundsätzlich sagt erst einmal die TA-Luft, dass die Frage an keinen Beurteilungs </w:t>
        <w:noBreakHyphen/>
        <w:t> </w:t>
        <w:noBreakHyphen/>
        <w:t xml:space="preserve"> </w:t>
      </w:r>
    </w:p>
    <w:p>
      <w:pPr>
        <w:pStyle w:val="Normal"/>
        <w:jc w:val="both"/>
        <w:rPr>
          <w:rFonts w:cs="Arial"/>
        </w:rPr>
      </w:pPr>
      <w:r>
        <w:rPr>
          <w:rFonts w:cs="Arial"/>
        </w:rPr>
      </w:r>
    </w:p>
    <w:p>
      <w:pPr>
        <w:pStyle w:val="Normal"/>
        <w:jc w:val="both"/>
        <w:rPr/>
      </w:pPr>
      <w:r>
        <w:rPr>
          <w:rFonts w:cs="Arial"/>
        </w:rPr>
        <w:t xml:space="preserve">Also sie sagt, dass die Überschreitung an keinem Beuteilungspunkt stattfindet. Wenn Sie jetzt auf die Definition der Beurteilungspunkte hinsichtlich der ökologisch besonders sensiblen Bereiche verweisen, sind wir uns, so glaube ich, relativ einig, dass hinsichtlich der Auswirkungen von Ammoniak und Stickstoff insbesondere die nördlich und nordöstlich gelegenen Flächen </w:t>
        <w:noBreakHyphen/>
        <w:t> das ist nämlich nach Ihren Angaben zumindest die Hauptwindrichtung </w:t>
        <w:noBreakHyphen/>
        <w:t xml:space="preserve"> und dort wiederum zum einen das Kuhzer Grenzbruch und zum anderen der Waldrand diejenigen Punkte sind, die ökologisch am sensibelsten sind und jedenfalls am meisten betroffen sein werden von dem, was aus der Anlage hervorgeht. </w:t>
      </w:r>
    </w:p>
    <w:p>
      <w:pPr>
        <w:pStyle w:val="Normal"/>
        <w:rPr>
          <w:rFonts w:cs="Arial"/>
        </w:rPr>
      </w:pPr>
      <w:r>
        <w:rPr>
          <w:rFonts w:cs="Arial"/>
        </w:rPr>
      </w:r>
    </w:p>
    <w:p>
      <w:pPr>
        <w:pStyle w:val="Normal"/>
        <w:jc w:val="both"/>
        <w:rPr/>
      </w:pPr>
      <w:r>
        <w:rPr>
          <w:rFonts w:cs="Arial"/>
        </w:rPr>
        <w:t xml:space="preserve">Wenn ich mir jetzt die Ausarbeitungen des Amtes für Forstwirtschaft Templin ansehe </w:t>
        <w:noBreakHyphen/>
        <w:t> falls ich das richtig in Erinnerung habe; bitte korrigieren sie mich, wenn ich die Werte falsch verstanden habe </w:t>
        <w:noBreakHyphen/>
        <w:t>, dann kommt es allein durch die Zusatzbelastung der Anlage auf dem Luftweg zu einer Belastung am Waldrand, die über den in der TA-Luft genannten 10 </w:t>
      </w:r>
      <w:r>
        <w:rPr>
          <w:rFonts w:eastAsia="Symbol" w:cs="Symbol" w:ascii="Symbol" w:hAnsi="Symbol"/>
        </w:rPr>
        <w:t></w:t>
      </w:r>
      <w:r>
        <w:rPr>
          <w:rFonts w:cs="Arial"/>
        </w:rPr>
        <w:t>g/m</w:t>
      </w:r>
      <w:r>
        <w:rPr>
          <w:rFonts w:cs="Arial"/>
          <w:szCs w:val="24"/>
          <w:vertAlign w:val="superscript"/>
        </w:rPr>
        <w:t>3</w:t>
      </w:r>
      <w:r>
        <w:rPr>
          <w:rFonts w:cs="Arial"/>
        </w:rPr>
        <w:t xml:space="preserve"> liegt. Wenn ich das feststelle, dann gilt ja gerade die Annahme der TA-Luft, die sagt, dass wenn ich bestimmte Zusatz- oder Gesamtbelastungen an jedem ökologisch sensiblen Punkt oder, wie Sie das benennen, an jedem zu berücksichtigenden Beurteilungspunkt ausschließe, dann brauche ich an der Stelle nicht weiter prüfen.</w:t>
      </w:r>
    </w:p>
    <w:p>
      <w:pPr>
        <w:pStyle w:val="Normal"/>
        <w:rPr>
          <w:rFonts w:cs="Arial"/>
        </w:rPr>
      </w:pPr>
      <w:r>
        <w:rPr>
          <w:rFonts w:cs="Arial"/>
        </w:rPr>
      </w:r>
    </w:p>
    <w:p>
      <w:pPr>
        <w:pStyle w:val="Normal"/>
        <w:jc w:val="both"/>
        <w:rPr/>
      </w:pPr>
      <w:r>
        <w:rPr>
          <w:rFonts w:cs="Arial"/>
        </w:rPr>
        <w:t>Das funktioniert gerade nicht, weil allein an diesen Stellen schon nicht nur die Gesamtbelastung, sondern sogar die Zusatzbelastung bei einem Wert von über 10 </w:t>
      </w:r>
      <w:r>
        <w:rPr>
          <w:rFonts w:eastAsia="Symbol" w:cs="Symbol" w:ascii="Symbol" w:hAnsi="Symbol"/>
        </w:rPr>
        <w:t></w:t>
      </w:r>
      <w:r>
        <w:rPr>
          <w:rFonts w:cs="Arial"/>
        </w:rPr>
        <w:t>g/m</w:t>
      </w:r>
      <w:r>
        <w:rPr>
          <w:rFonts w:cs="Arial"/>
          <w:szCs w:val="24"/>
          <w:vertAlign w:val="superscript"/>
        </w:rPr>
        <w:t>3</w:t>
      </w:r>
      <w:r>
        <w:rPr>
          <w:rFonts w:cs="Arial"/>
        </w:rPr>
        <w:t xml:space="preserve"> liegt. Es wäre sogar nur der Wert für die Gesamtbelastung anzugeben. Das heißt, wenn man sagt, dass man eine Ausbreitungsrechnung innerhalb der Systematik der TA-Luft vornimmt </w:t>
        <w:noBreakHyphen/>
        <w:t> das heißt, nach dem System: ich mache erstens eine Mindestabstandberechnung, wenn ich den Mindestabstand überschreite, mache ich eine Berechnung, was an den ökologisch sensiblen Punkten ankommt und für den Fall, dass dort bestimmte Werte überschritten werden, muss ich dann sozusagen die konkrete Ausbreitungsberechnung machen </w:t>
        <w:noBreakHyphen/>
        <w:t>, dann sind wir spätestens an der zweiten Stelle. Damit haben Sie auch die Überschreitung tatsächlich festzustellen.</w:t>
      </w:r>
    </w:p>
    <w:p>
      <w:pPr>
        <w:pStyle w:val="Normal"/>
        <w:rPr>
          <w:rFonts w:cs="Arial"/>
        </w:rPr>
      </w:pPr>
      <w:r>
        <w:rPr>
          <w:rFonts w:cs="Arial"/>
        </w:rPr>
      </w:r>
    </w:p>
    <w:p>
      <w:pPr>
        <w:pStyle w:val="Normal"/>
        <w:jc w:val="both"/>
        <w:rPr/>
      </w:pPr>
      <w:r>
        <w:rPr>
          <w:rFonts w:cs="Arial"/>
          <w:b/>
          <w:bCs/>
        </w:rPr>
        <w:t>Herr Kutschke:</w:t>
      </w:r>
      <w:r>
        <w:rPr>
          <w:rFonts w:cs="Arial"/>
        </w:rPr>
        <w:t xml:space="preserve"> Aus meiner Sicht macht es in einem Punkt keinen Sinn, weil ich dieses stufenweise Vorgehen in der Beurteilung habe. Ich gehe davon aus, wir machen eine Mindestabstandsermittlung nach Anhang 1 der TA-Luft und stellen fest, der Mindestabstand wird eingehalten. Nun könnte ein Einwender überprüfen, wie sieht es mit der Ausbreitungsrechnung aus, und dann feststellen, dass in irgendeinem Bereich des Daches der Anlage der Wert für die Gesamtbelastung von 10 </w:t>
      </w:r>
      <w:r>
        <w:rPr>
          <w:rFonts w:eastAsia="Symbol" w:cs="Symbol" w:ascii="Symbol" w:hAnsi="Symbol"/>
        </w:rPr>
        <w:t></w:t>
      </w:r>
      <w:r>
        <w:rPr>
          <w:rFonts w:cs="Arial"/>
        </w:rPr>
        <w:t>g/m</w:t>
      </w:r>
      <w:r>
        <w:rPr>
          <w:rFonts w:cs="Arial"/>
          <w:szCs w:val="24"/>
          <w:vertAlign w:val="superscript"/>
        </w:rPr>
        <w:t>3</w:t>
      </w:r>
      <w:r>
        <w:rPr>
          <w:rFonts w:cs="Arial"/>
        </w:rPr>
        <w:t xml:space="preserve"> überschritten wird. Dann würde dieses Beurteilungssystem in sich zusammenbrechen. Das heißt, nach der einen Beurteilung wäre es möglich, nach der anderen Beurteilung, wie Sie es vorschlagen, wäre es nicht möglich. Das ist nicht ganz sinnvoll.</w:t>
      </w:r>
    </w:p>
    <w:p>
      <w:pPr>
        <w:pStyle w:val="Normal"/>
        <w:rPr>
          <w:rFonts w:cs="Arial"/>
        </w:rPr>
      </w:pPr>
      <w:r>
        <w:rPr>
          <w:rFonts w:cs="Arial"/>
        </w:rPr>
      </w:r>
    </w:p>
    <w:p>
      <w:pPr>
        <w:pStyle w:val="Normal"/>
        <w:jc w:val="both"/>
        <w:rPr/>
      </w:pPr>
      <w:r>
        <w:rPr>
          <w:rFonts w:cs="Arial"/>
          <w:b/>
        </w:rPr>
        <w:t>Herr Kremer:</w:t>
      </w:r>
      <w:r>
        <w:rPr>
          <w:rFonts w:cs="Arial"/>
        </w:rPr>
        <w:t xml:space="preserve"> Herr Kutschke, das ist nicht richtig. Ich habe nicht gesagt, dass man jeden Punkt nehmen muss, sondern ich habe sozusagen das aufgegriffen, was Sie jetzt unter Verweis auf Punkt 4.2.6.1, so glaube ich, der TA-Luft gesagt haben. Darin steht nämlich, dass relevante Beurteilungspunkte diejenigen sind, bei denen es sozusagen zu ökologischen Auswirkungen kommen kann. Mir ist das Dach erst einmal in der Beziehung völlig Wurst. </w:t>
      </w:r>
    </w:p>
    <w:p>
      <w:pPr>
        <w:pStyle w:val="Normal"/>
        <w:jc w:val="both"/>
        <w:rPr>
          <w:rFonts w:cs="Arial"/>
        </w:rPr>
      </w:pPr>
      <w:r>
        <w:rPr>
          <w:rFonts w:cs="Arial"/>
        </w:rPr>
      </w:r>
    </w:p>
    <w:p>
      <w:pPr>
        <w:pStyle w:val="Normal"/>
        <w:jc w:val="both"/>
        <w:rPr/>
      </w:pPr>
      <w:r>
        <w:rPr>
          <w:rFonts w:cs="Arial"/>
        </w:rPr>
        <w:t>Ich würde mich jetzt auch nicht lächerlich machen und sagen: Weil wir, wenn wir uns neben den Schornstein stellen und den Daumen hineinhalten, höhere Werte haben, deshalb müssen Sie die anderen Dinge abarbeiten. Nein, das Argument, das ich habe, lautet: Es ist relativ leicht, zumindest die wichtigsten ökologisch sensiblen Punkte für die Frage, welche Konzentration kommt denn an, herauszufinden. Davon habe ich Ihnen zwei genannt. Eine davon ist der Waldrand. Dann schaue ich in die Stellungnahme der Forst Templin. Die sagen, dass an dieser Stelle bereits deutlich mehr ankommt als das, was sozusagen nach dieser zweiten Stufe der Berechnung nach TA-Luft zulässig wäre.</w:t>
      </w:r>
    </w:p>
    <w:p>
      <w:pPr>
        <w:pStyle w:val="Normal"/>
        <w:rPr>
          <w:rFonts w:cs="Arial"/>
        </w:rPr>
      </w:pPr>
      <w:r>
        <w:rPr>
          <w:rFonts w:cs="Arial"/>
        </w:rPr>
      </w:r>
    </w:p>
    <w:p>
      <w:pPr>
        <w:pStyle w:val="Normal"/>
        <w:jc w:val="both"/>
        <w:rPr/>
      </w:pPr>
      <w:r>
        <w:rPr>
          <w:rFonts w:cs="Arial"/>
          <w:b/>
        </w:rPr>
        <w:t>Verhandlungsleiter Herr Schwiegk:</w:t>
      </w:r>
      <w:r>
        <w:rPr>
          <w:rFonts w:cs="Arial"/>
        </w:rPr>
        <w:t xml:space="preserve"> Jetzt sind wir mitten in dem Thema, das ich vor anderthalb Stunden aufgerufen habe. Herr Kutschke, bitte.</w:t>
      </w:r>
    </w:p>
    <w:p>
      <w:pPr>
        <w:pStyle w:val="Normal"/>
        <w:rPr>
          <w:rFonts w:cs="Arial"/>
        </w:rPr>
      </w:pPr>
      <w:r>
        <w:rPr>
          <w:rFonts w:cs="Arial"/>
        </w:rPr>
      </w:r>
    </w:p>
    <w:p>
      <w:pPr>
        <w:pStyle w:val="Normal"/>
        <w:jc w:val="both"/>
        <w:rPr/>
      </w:pPr>
      <w:r>
        <w:rPr>
          <w:rFonts w:cs="Arial"/>
          <w:b/>
        </w:rPr>
        <w:t>Herr Kutschke:</w:t>
      </w:r>
      <w:r>
        <w:rPr>
          <w:rFonts w:cs="Arial"/>
        </w:rPr>
        <w:t xml:space="preserve"> Wir haben natürlich die Waldränder als Emissionsorte berücksichtigt und entsprechende Emissionskonzentrationen und Depositionen ausgewiesen. Wenn nun das Landesamt für Forstwirtschaft eigene Erhebungen anstellt, dann muss dieses Amt natürlich darauf achten, dass es sachgerechte Methoden verwendet. Die Methode, die hier verwendet worden ist, kann gerade eine qualifizierte Ausbreitungsrechnung nach Anhang 3 der TA-Luft nicht ersetzen. Das steht im Handlungsrahmen ausdrücklich drin, dass diese Methode ohnehin nur für bodennahe Quellen zu verwenden ist. Das heißt, ich frage mich in der Tat, wie diese Methode Eingang in eine behördliche Stellungnahme finden konnte.</w:t>
      </w:r>
    </w:p>
    <w:p>
      <w:pPr>
        <w:pStyle w:val="Normal"/>
        <w:rPr>
          <w:rFonts w:cs="Arial"/>
        </w:rPr>
      </w:pPr>
      <w:r>
        <w:rPr>
          <w:rFonts w:cs="Arial"/>
        </w:rPr>
      </w:r>
    </w:p>
    <w:p>
      <w:pPr>
        <w:pStyle w:val="Normal"/>
        <w:jc w:val="both"/>
        <w:rPr/>
      </w:pPr>
      <w:r>
        <w:rPr>
          <w:rFonts w:cs="Arial"/>
          <w:b/>
        </w:rPr>
        <w:t>Herr Kremer:</w:t>
      </w:r>
      <w:r>
        <w:rPr>
          <w:rFonts w:cs="Arial"/>
        </w:rPr>
        <w:t xml:space="preserve"> Dann würde ich aber noch einmal nachfragen. Entweder bleiben wir konsequent in dem einen oder in dem anderen System. Wenn Sie sagen, dass die Berechnung des Amtes für Forstwirtschaft Templin, weil sie auf anderen Berechnungsgrundlagen usw. beruht, nicht herangezogen werden kann, um die Frage der Deposition am Waldrand innerhalb des Systems der TA-Luft zu berechnen, dann müssen Sie aber doch für die entsprechende Ausbreitungsrechnung auch umgekehrt komplett die Vorgaben der TA-Luft einhalten.</w:t>
      </w:r>
    </w:p>
    <w:p>
      <w:pPr>
        <w:pStyle w:val="Normal"/>
        <w:jc w:val="both"/>
        <w:rPr>
          <w:rFonts w:cs="Arial"/>
        </w:rPr>
      </w:pPr>
      <w:r>
        <w:rPr>
          <w:rFonts w:cs="Arial"/>
        </w:rPr>
      </w:r>
    </w:p>
    <w:p>
      <w:pPr>
        <w:pStyle w:val="Normal"/>
        <w:jc w:val="both"/>
        <w:rPr/>
      </w:pPr>
      <w:r>
        <w:rPr>
          <w:rFonts w:cs="Arial"/>
          <w:b/>
        </w:rPr>
        <w:t>Herr Kutschke:</w:t>
      </w:r>
      <w:r>
        <w:rPr>
          <w:rFonts w:cs="Arial"/>
        </w:rPr>
        <w:t xml:space="preserve"> Das machen wir.</w:t>
      </w:r>
    </w:p>
    <w:p>
      <w:pPr>
        <w:pStyle w:val="Normal"/>
        <w:rPr>
          <w:rFonts w:cs="Arial"/>
        </w:rPr>
      </w:pPr>
      <w:r>
        <w:rPr>
          <w:rFonts w:cs="Arial"/>
        </w:rPr>
      </w:r>
    </w:p>
    <w:p>
      <w:pPr>
        <w:pStyle w:val="Normal"/>
        <w:jc w:val="both"/>
        <w:rPr/>
      </w:pPr>
      <w:r>
        <w:rPr>
          <w:rFonts w:cs="Arial"/>
          <w:b/>
        </w:rPr>
        <w:t>Herr Kremer:</w:t>
      </w:r>
      <w:r>
        <w:rPr>
          <w:rFonts w:cs="Arial"/>
        </w:rPr>
        <w:t xml:space="preserve"> Nein, das machen Sie nicht, weil Sie gesagt haben, jedenfalls dann, wenn ich Sie richtig verstanden habe, dass das, was ich vorgetragen habe unter anderem auch mit Hinweis auf die Stellungnahme des LUA </w:t>
        <w:noBreakHyphen/>
        <w:t> </w:t>
        <w:noBreakHyphen/>
        <w:t xml:space="preserve"> Sie haben gesagt: Hinsichtlich der Deposition am Wald oder über Biotopen können Sie diese Berechnung gerade nicht vornehmen, weil man dort von höheren Geschwindigkeiten ausgehen muss. Das heißt, Sie modifizieren die Berechnung nach TA-Luft. Die TA-Luft gibt Ihnen eine bestimmte Geschwindigkeit vor und sagt, wenn nach Anhang 3 der TA-Luft gerechnet wird, dann wird mit dieser Geschwindigkeit gerechnet. Nun sagen Sie: Das können wir an der und der Stelle nicht machen, weil es dort, wie wir alle wissen, höhere Geschwindigkeiten gibt. Dann sind Sie aber auch nicht mehr innerhalb des Systems der TA-Luft. Damit verlassen Sie es sozusagen nur an einer anderen Stelle, die Ihnen natürlich mehr zupass kommt, weil es zu einem anderen Ergebnis führt.</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habe einmal eine Frage in Richtung Behörde zur Ausbreitung. Wie schätzen Sie das ein? Bitte, Herr Wohlfahrt.</w:t>
      </w:r>
    </w:p>
    <w:p>
      <w:pPr>
        <w:pStyle w:val="Normal"/>
        <w:rPr>
          <w:rFonts w:cs="Arial"/>
        </w:rPr>
      </w:pPr>
      <w:r>
        <w:rPr>
          <w:rFonts w:cs="Arial"/>
        </w:rPr>
      </w:r>
    </w:p>
    <w:p>
      <w:pPr>
        <w:pStyle w:val="Normal"/>
        <w:jc w:val="both"/>
        <w:rPr/>
      </w:pPr>
      <w:r>
        <w:rPr>
          <w:rFonts w:cs="Arial"/>
          <w:b/>
        </w:rPr>
        <w:t>Herr Wohlfahrt:</w:t>
      </w:r>
      <w:r>
        <w:rPr>
          <w:rFonts w:cs="Arial"/>
        </w:rPr>
        <w:t xml:space="preserve"> Erst einmal prinzipiell. Manche Sachen kann ich einfach nicht nachvollziehen, weil mir die Informationen nicht bekannt sind, also diese Ergebnisse, die gerade diskutiert werden. Ich kann vielleicht soviel dazu sagen, dass die Ausbreitungsrechnung so, wie sie vorliegt, aus meiner Sicht durchaus TA-Luft-konform ist.</w:t>
      </w:r>
    </w:p>
    <w:p>
      <w:pPr>
        <w:pStyle w:val="Normal"/>
        <w:rPr>
          <w:rFonts w:cs="Arial"/>
        </w:rPr>
      </w:pPr>
      <w:r>
        <w:rPr>
          <w:rFonts w:cs="Arial"/>
        </w:rPr>
      </w:r>
    </w:p>
    <w:p>
      <w:pPr>
        <w:pStyle w:val="Normal"/>
        <w:jc w:val="both"/>
        <w:rPr/>
      </w:pPr>
      <w:r>
        <w:rPr>
          <w:rFonts w:cs="Arial"/>
        </w:rPr>
        <w:t>Es dreht sich offenbar darum, dass gesagt wird: Ich verlasse die TA-Luft-Konformität, weil eine andere Depositionsgeschwindigkeit angesetzt wurde. Das als Zusammenfassung für mich; so verstehe ich das jedenfalls. Das ist aber aus meiner Sicht auch notwendig. Wenn ich zum Beispiel solche Gebiete, wie Waldränder betrachte, muss ich das sogar tun, weil ich sonst zu viel geringeren Depositionen komme. Das heißt, hätte der Antragsteller an dieser Stelle die Depositionsgeschwindigkeit nicht modifiziert, um entsprechende Werte in der Tabelle auszurechnen, würde das letztlich dazu führen, dass er zu geringeren Stickstoffdepositionen kommt. Das kann meiner Meinung nach nicht im Sinne einer vernünftigen Beurteilung sein.</w:t>
      </w:r>
    </w:p>
    <w:p>
      <w:pPr>
        <w:pStyle w:val="Normal"/>
        <w:rPr>
          <w:rFonts w:cs="Arial"/>
        </w:rPr>
      </w:pPr>
      <w:r>
        <w:rPr>
          <w:rFonts w:cs="Arial"/>
        </w:rPr>
      </w:r>
    </w:p>
    <w:p>
      <w:pPr>
        <w:pStyle w:val="Normal"/>
        <w:jc w:val="both"/>
        <w:rPr/>
      </w:pPr>
      <w:r>
        <w:rPr>
          <w:rFonts w:cs="Arial"/>
          <w:b/>
        </w:rPr>
        <w:t>Herr Kremer:</w:t>
      </w:r>
      <w:r>
        <w:rPr>
          <w:rFonts w:cs="Arial"/>
        </w:rPr>
        <w:t xml:space="preserve"> Herr Wohlfahrt, lassen Sie mich das bitte gleich nachfragen. Führt eine höhere oder eine geringere Depositionsgeschwindigkeit zu der Annahme von überhöhten oder zu niedrig angesetzten Depositionen am Waldrand? Anders gefragt: Die TA-Luft selbst gibt für Ammoniak eine Depositionsgeschwindigkeit in Meter pro Sekunde von 0,01 vor. Der Antragsteller hat, wenn ich das richtig gesehen habe, mit deutlich höheren Geschwindigkeiten für den Wald und über Biotopen gerechnet. Wenn ich soviel noch richtig verstanden habe, dann führt eine höhere Geschwindigkeit zu niedrigeren Depositionen am Waldrand </w:t>
        <w:noBreakHyphen/>
        <w:t> das ist klar </w:t>
        <w:noBreakHyphen/>
        <w:t>; denn je langsamer es ankommt, desto mehr wird natürlich genau an dieser Stelle deponiert. Das heißt, das, was Sie jetzt gerade als Argument gebracht haben, würde genau umgekehrt gelten, nämlich der höhere Ansatz der Depositionsgeschwindigkeit durch die Antragstellerin führt dazu, dass die Depositionen an dieser Stelle tatsächlich unterschätzt, und nicht überschätzt werden.</w:t>
      </w:r>
    </w:p>
    <w:p>
      <w:pPr>
        <w:pStyle w:val="Normal"/>
        <w:rPr>
          <w:rFonts w:cs="Arial"/>
        </w:rPr>
      </w:pPr>
      <w:r>
        <w:rPr>
          <w:rFonts w:cs="Arial"/>
        </w:rPr>
      </w:r>
    </w:p>
    <w:p>
      <w:pPr>
        <w:pStyle w:val="Normal"/>
        <w:jc w:val="both"/>
        <w:rPr/>
      </w:pPr>
      <w:r>
        <w:rPr>
          <w:rFonts w:cs="Arial"/>
          <w:b/>
        </w:rPr>
        <w:t>Herr Wohlfahrt:</w:t>
      </w:r>
      <w:r>
        <w:rPr>
          <w:rFonts w:cs="Arial"/>
        </w:rPr>
        <w:t xml:space="preserve"> Das ist nicht so. Das Problem besteht darin, dass die Depositionsgeschwindigkeit von der Oberfläche, über der ich mich bewege, abhängig ist. Wenn ich also eine relativ glatte Oberfläche habe, zum Beispiel eine Wiese mit Gras oder flaches Land, so sage ich mal, wo keine Bäume wachsen, wo es keine Nadelbäume gibt, die eine relativ große Blattoberfläche haben, dann gilt diese Depositionsgeschwindigkeit, wie sie in der TA-Luft angesetzt ist. </w:t>
      </w:r>
    </w:p>
    <w:p>
      <w:pPr>
        <w:pStyle w:val="Normal"/>
        <w:rPr>
          <w:rFonts w:cs="Arial"/>
        </w:rPr>
      </w:pPr>
      <w:r>
        <w:rPr>
          <w:rFonts w:cs="Arial"/>
        </w:rPr>
      </w:r>
    </w:p>
    <w:p>
      <w:pPr>
        <w:pStyle w:val="Normal"/>
        <w:jc w:val="both"/>
        <w:rPr/>
      </w:pPr>
      <w:r>
        <w:rPr>
          <w:rFonts w:cs="Arial"/>
        </w:rPr>
        <w:t>Das Modell kann aber nicht nach verschiedenen Oberflächen unterscheiden. Also macht man das folgendermaßen: Ich rechne quasi das gesamte Rechengebiet mit einer Depositionsgeschwindigkeit und suche meinetwegen als Beispiel ein Waldgebiet heraus. Von dem Waldgebiet weiß ich, dass die Depositionen höher sein müssen. Die sind dort also durchaus um den Faktor 2 erhöht. Das wird letztlich über die erhöhte Depositionsgeschwindigkeit gemacht. Das ist ein relativ einfacher Ansatz. Ich multipliziere also meine Konzentration mit der Depositionsgeschwindigkeit. Wenn die Depositionsgeschwindigkeit größer ist, dann vergrößert sich auch die Stickstoffdeposition.</w:t>
      </w:r>
    </w:p>
    <w:p>
      <w:pPr>
        <w:pStyle w:val="Normal"/>
        <w:rPr>
          <w:rFonts w:cs="Arial"/>
        </w:rPr>
      </w:pPr>
      <w:r>
        <w:rPr>
          <w:rFonts w:cs="Arial"/>
        </w:rPr>
      </w:r>
    </w:p>
    <w:p>
      <w:pPr>
        <w:pStyle w:val="Normal"/>
        <w:jc w:val="both"/>
        <w:rPr/>
      </w:pPr>
      <w:r>
        <w:rPr>
          <w:b/>
          <w:bCs/>
        </w:rPr>
        <w:t>Verhandlungsleiter Herr Schwiegk:</w:t>
      </w:r>
      <w:r>
        <w:rPr/>
        <w:t xml:space="preserve"> Herr Kutschke hatte sich gemeldet. Bitte schön. </w:t>
      </w:r>
    </w:p>
    <w:p>
      <w:pPr>
        <w:pStyle w:val="Normal"/>
        <w:jc w:val="both"/>
        <w:rPr/>
      </w:pPr>
      <w:r>
        <w:rPr/>
      </w:r>
    </w:p>
    <w:p>
      <w:pPr>
        <w:pStyle w:val="Normal"/>
        <w:jc w:val="both"/>
        <w:rPr/>
      </w:pPr>
      <w:r>
        <w:rPr>
          <w:b/>
          <w:bCs/>
        </w:rPr>
        <w:t xml:space="preserve">Herr Kutschke: </w:t>
      </w:r>
      <w:r>
        <w:rPr/>
        <w:t xml:space="preserve">Ich denke, man kann das noch einmal auf den Punkt bringen. Die Depositionen, die wir errechnet haben, haben wir nach dem Anhang 3 </w:t>
        <w:noBreakHyphen/>
        <w:t> Ausbreitungsrechnung ermittelten Konzentrationswerte </w:t>
        <w:noBreakHyphen/>
        <w:t xml:space="preserve"> errechnet. Das heißt, wir gehen in zwei Stufen vor. </w:t>
      </w:r>
    </w:p>
    <w:p>
      <w:pPr>
        <w:pStyle w:val="Normal"/>
        <w:jc w:val="both"/>
        <w:rPr/>
      </w:pPr>
      <w:r>
        <w:rPr/>
      </w:r>
    </w:p>
    <w:p>
      <w:pPr>
        <w:pStyle w:val="Normal"/>
        <w:jc w:val="both"/>
        <w:rPr/>
      </w:pPr>
      <w:r>
        <w:rPr/>
        <w:t xml:space="preserve">Zuerst ermitteln wir die Konzentration auf einem konservativen Weg. Ich hatte Ihnen gesagt, dass wir dabei TA-Luft-konform arbeiten unter Ansatz der Depositionsgeschwindigkeit, wie sie die TA-Luft für Ammoniak enthält. Wir ermitteln auf diesem Wege konservative Werte für die Immissionskonzentrationen. Ich habe also einen Wert mit der Einheit Mikrogramm Ammoniak pro Kubikmeter. Den rechne ich nun unter Ansatz einer standortspezifischen Depositionsgeschwindigkeit um. Wenn ich mich quasi über dem Wald befinde, nehme ich einen anderen Wert, als wenn ich mich über einem Gewässer befinde, um so zu qualifizierten Aussagen über die Deposition zu kommen. Das heißt, die Ausbreitungsrechnung ist TA-Luft-konform aus konservativen Gründen und die Ableitung der Deposition ist standortgerecht. </w:t>
      </w:r>
    </w:p>
    <w:p>
      <w:pPr>
        <w:pStyle w:val="Normal"/>
        <w:jc w:val="both"/>
        <w:rPr/>
      </w:pPr>
      <w:r>
        <w:rPr/>
      </w:r>
    </w:p>
    <w:p>
      <w:pPr>
        <w:pStyle w:val="Normal"/>
        <w:jc w:val="both"/>
        <w:rPr/>
      </w:pPr>
      <w:r>
        <w:rPr>
          <w:b/>
          <w:bCs/>
        </w:rPr>
        <w:t xml:space="preserve">Verhandlungsleiter Herr Schwiegk: </w:t>
      </w:r>
      <w:r>
        <w:rPr/>
        <w:t xml:space="preserve">Ich will einmal eine vorsichtige Einschätzung von hier oben abgeben. Das Thema, das ich in der Vorlage vorgegeben habe, wird sehr umfangreich und dieses Mal auch sehr gut diskutiert. </w:t>
        <w:noBreakHyphen/>
        <w:t xml:space="preserve"> Herr Pries hatte sich vor langer Zeit einmal gemeldet. </w:t>
      </w:r>
    </w:p>
    <w:p>
      <w:pPr>
        <w:pStyle w:val="Normal"/>
        <w:jc w:val="both"/>
        <w:rPr/>
      </w:pPr>
      <w:r>
        <w:rPr/>
      </w:r>
    </w:p>
    <w:p>
      <w:pPr>
        <w:pStyle w:val="Normal"/>
        <w:jc w:val="both"/>
        <w:rPr/>
      </w:pPr>
      <w:r>
        <w:rPr>
          <w:rFonts w:cs="Arial"/>
          <w:b/>
          <w:bCs/>
        </w:rPr>
        <w:t xml:space="preserve">Herr Pries: </w:t>
      </w:r>
      <w:r>
        <w:rPr/>
        <w:t xml:space="preserve">Ich wollte erst einmal kurz etwas klarstellen. In der Einleitung, als es um die Ammoniakemissionsprognose ging, die war aus einem Altprojekt. Meine Beanstandungen waren aber aus den vorliegenden Unterlagen, bezüglich der Diskrepanzen, die da entstanden. Das zum einen. </w:t>
      </w:r>
    </w:p>
    <w:p>
      <w:pPr>
        <w:pStyle w:val="Normal"/>
        <w:jc w:val="both"/>
        <w:rPr/>
      </w:pPr>
      <w:r>
        <w:rPr/>
      </w:r>
    </w:p>
    <w:p>
      <w:pPr>
        <w:pStyle w:val="Normal"/>
        <w:jc w:val="both"/>
        <w:rPr/>
      </w:pPr>
      <w:r>
        <w:rPr/>
        <w:t xml:space="preserve">Die andere Frage bezieht sich darauf, dass wir hier jetzt mit der Berechnung der Deposition praktisch zu tun haben. Zum einen ist die Frage, ob mit Konzentrationen auch die Quellstärke gemeint ist, wenn ich das richtig verstehe. Wir haben es immerhin mit 85 000 Schweinen zu tun. Bei 70 % Ammoniakeliminierung würden es immer noch gut 25 000 Schweine sein. Die würden dann nach dem Vorprojekt täglich 200 m³ Ammoniak ausstoßen, nach dem vorliegenden Projekt nur noch 175. Die Quellstärke müsste man ja wohl in jedem Fall berücksichtigen. </w:t>
      </w:r>
    </w:p>
    <w:p>
      <w:pPr>
        <w:pStyle w:val="Normal"/>
        <w:jc w:val="both"/>
        <w:rPr/>
      </w:pPr>
      <w:r>
        <w:rPr/>
      </w:r>
    </w:p>
    <w:p>
      <w:pPr>
        <w:pStyle w:val="Normal"/>
        <w:jc w:val="both"/>
        <w:rPr/>
      </w:pPr>
      <w:r>
        <w:rPr/>
        <w:t xml:space="preserve">Zum anderen ist mir bei der Ausbreitungsrechnung immer nicht klar, unter welchen Witterungsverhältnissen das denn stattfindet. Das müsste doch dann irgendwie bei Windstille sein. Da wir so etwas in den seltensten Fällen haben, wird so etwas auch verdriftet. Ammoniak ist letztlich leichter als Luft. Das kommt mir eigentlich immer so vor, als ob das Milchmädchenrechnungen sind, die praktisch nie aufgehen werden, was ja letztlich unsere Wälder zeigen. Denn wenn ich eine geringe Deposition habe und die stößt auf die hier bereits traditionell hoch belasteten Böden, weil fast alle Standorte hier bereits mit Stickstoff gesättigt oder zum Teil übersättigt sind, dann reicht es eigentlich aus, dass die geringe Deposition praktisch die Prozesse auslöst, die wir nicht haben wollen. </w:t>
      </w:r>
    </w:p>
    <w:p>
      <w:pPr>
        <w:pStyle w:val="Normal"/>
        <w:jc w:val="both"/>
        <w:rPr/>
      </w:pPr>
      <w:r>
        <w:rPr/>
      </w:r>
    </w:p>
    <w:p>
      <w:pPr>
        <w:pStyle w:val="Normal"/>
        <w:jc w:val="both"/>
        <w:rPr/>
      </w:pPr>
      <w:r>
        <w:rPr>
          <w:b/>
          <w:bCs/>
        </w:rPr>
        <w:t xml:space="preserve">Verhandlungsleiter Herr Schwiegk: </w:t>
      </w:r>
      <w:r>
        <w:rPr/>
        <w:t xml:space="preserve">Gut. Zum ersten Thema sehe ich aus Ihrem Beitrag eine Klarstellung. Zum zweiten die Frage nach dem Einfluss der Windrichtung auf die Ausbreitung. </w:t>
        <w:noBreakHyphen/>
        <w:t xml:space="preserve"> Bitte schön. </w:t>
      </w:r>
    </w:p>
    <w:p>
      <w:pPr>
        <w:pStyle w:val="Normal"/>
        <w:jc w:val="both"/>
        <w:rPr/>
      </w:pPr>
      <w:r>
        <w:rPr/>
      </w:r>
    </w:p>
    <w:p>
      <w:pPr>
        <w:pStyle w:val="Normal"/>
        <w:jc w:val="both"/>
        <w:rPr/>
      </w:pPr>
      <w:r>
        <w:rPr>
          <w:b/>
          <w:bCs/>
        </w:rPr>
        <w:t xml:space="preserve">Herr Kutschke: </w:t>
      </w:r>
      <w:r>
        <w:rPr/>
        <w:t xml:space="preserve">Es wäre schön, wenn Ammoniak so einfach zu behandeln wäre, wie Sie es vorschlagen: leichter als Luft, geht in die oberen Schichten, in die Atmosphäre und ist weg. Leider ist es nicht so. </w:t>
      </w:r>
    </w:p>
    <w:p>
      <w:pPr>
        <w:pStyle w:val="Normal"/>
        <w:jc w:val="both"/>
        <w:rPr/>
      </w:pPr>
      <w:r>
        <w:rPr/>
      </w:r>
    </w:p>
    <w:p>
      <w:pPr>
        <w:pStyle w:val="Normal"/>
        <w:jc w:val="both"/>
        <w:rPr/>
      </w:pPr>
      <w:r>
        <w:rPr/>
        <w:t xml:space="preserve">Tatsächlich müssen wir in der Grenzschicht der Atmosphäre, das heißt in einer Höhe von 500, 1 000 m über dem Erdboden, davon ausgehen, dass wir hier turbulente Verhältnisse haben, die hier vorherrschen und die für diffuse Verlagerungen von Stoffen wir Ammoniak sorgen. Gleichzeitig ist es auch so, dass Ammoniak gerade in größerer Entfernung gewissen Umwandlungsprozessen </w:t>
        <w:noBreakHyphen/>
        <w:t> Sie kennen die Geschichte mit Ammonium, nasser Deposition und Ähnlichem </w:t>
        <w:noBreakHyphen/>
        <w:t xml:space="preserve"> unterliegt. </w:t>
      </w:r>
    </w:p>
    <w:p>
      <w:pPr>
        <w:pStyle w:val="Normal"/>
        <w:jc w:val="both"/>
        <w:rPr/>
      </w:pPr>
      <w:r>
        <w:rPr/>
      </w:r>
    </w:p>
    <w:p>
      <w:pPr>
        <w:pStyle w:val="Normal"/>
        <w:jc w:val="both"/>
        <w:rPr/>
      </w:pPr>
      <w:r>
        <w:rPr/>
        <w:t xml:space="preserve">Das heißt: Wir müssen in der Tat davon ausgehen </w:t>
        <w:noBreakHyphen/>
        <w:t> das zeigen auch die Messwerte </w:t>
        <w:noBreakHyphen/>
        <w:t xml:space="preserve">, dass Ammoniak in der unteren Grenzschicht der Atmosphäre vorkommt </w:t>
        <w:noBreakHyphen/>
        <w:t> auch als Hintergrundbelastung </w:t>
        <w:noBreakHyphen/>
        <w:t xml:space="preserve"> und hier in Abhängigkeit von bestimmten Senken einer bestimmten Depositionsgeschwindigkeit unterliegt und dann </w:t>
      </w:r>
      <w:r>
        <w:rPr>
          <w:rFonts w:cs="Arial"/>
        </w:rPr>
        <w:t>tatsächlich</w:t>
      </w:r>
      <w:r>
        <w:rPr/>
        <w:t xml:space="preserve"> auch deponieren kann. Dies haben wir berücksichtigt. </w:t>
      </w:r>
    </w:p>
    <w:p>
      <w:pPr>
        <w:pStyle w:val="Normal"/>
        <w:jc w:val="both"/>
        <w:rPr/>
      </w:pPr>
      <w:r>
        <w:rPr/>
      </w:r>
    </w:p>
    <w:p>
      <w:pPr>
        <w:pStyle w:val="Normal"/>
        <w:jc w:val="both"/>
        <w:rPr/>
      </w:pPr>
      <w:r>
        <w:rPr/>
        <w:t>Wir haben am Freitag ausführlich über die Anforderungen an die Qualität der Wetterdaten gesprochen. Herr Wohlfahrt hat Aussagen zu den Ausbreitungsklassen gemacht. Diese spiegeln ja gerade das Turbulenzverhalten in der Grenzschicht wider, geben zumindest eine grobe Näherung. Wir habe stabile Wetterlagen, wir haben instabile Wetterlagen. Wir können hier sehr wohl eine Aussage über die Verdünnungsfähigkeit der Atmosphäre im Jahresverlauf treffen. Die Ausbreitungsklassen sind abhängig von der Windgeschwindigkeit, von dem Bedeckungsgrad, der Tages</w:t>
        <w:noBreakHyphen/>
        <w:t xml:space="preserve"> und der Jahreszeit. Sie geben in einer guten Näherung die Verhältnisse in der Atmosphäre wieder. </w:t>
      </w:r>
    </w:p>
    <w:p>
      <w:pPr>
        <w:pStyle w:val="Normal"/>
        <w:jc w:val="both"/>
        <w:rPr/>
      </w:pPr>
      <w:r>
        <w:rPr/>
      </w:r>
    </w:p>
    <w:p>
      <w:pPr>
        <w:pStyle w:val="Normal"/>
        <w:jc w:val="both"/>
        <w:rPr/>
      </w:pPr>
      <w:r>
        <w:rPr>
          <w:b/>
          <w:bCs/>
        </w:rPr>
        <w:t xml:space="preserve">Verhandlungsleiter Herr Schwiegk: </w:t>
      </w:r>
      <w:r>
        <w:rPr/>
        <w:t xml:space="preserve">Das, was ich am Anfang unter diesem Tagesordnungspunkt diskutiert haben wollte, sehe ich jetzt im Großen und Ganzen diskutiert. </w:t>
        <w:noBreakHyphen/>
        <w:t xml:space="preserve"> Es gibt aber noch zwei Wortmeldungen. Herr Kremer als Erster. Bitte schön. </w:t>
      </w:r>
    </w:p>
    <w:p>
      <w:pPr>
        <w:pStyle w:val="Normal"/>
        <w:jc w:val="both"/>
        <w:rPr/>
      </w:pPr>
      <w:r>
        <w:rPr/>
      </w:r>
    </w:p>
    <w:p>
      <w:pPr>
        <w:pStyle w:val="Normal"/>
        <w:jc w:val="both"/>
        <w:rPr/>
      </w:pPr>
      <w:r>
        <w:rPr>
          <w:b/>
          <w:bCs/>
        </w:rPr>
        <w:t xml:space="preserve">Herr Kremer: </w:t>
      </w:r>
      <w:r>
        <w:rPr/>
        <w:t xml:space="preserve">Ich würde gern den letzten Punkt hinsichtlich der Frage der Meteorologie für die Ausbreitungsberechnung aufnehmen. Wir haben uns über die Frage der Tauglichkeit des Ansatzes der Windrose </w:t>
        <w:noBreakHyphen/>
        <w:t> ich glaube, es war Angermünde, das zugrunde gelegt worden ist </w:t>
        <w:noBreakHyphen/>
        <w:t xml:space="preserve"> letzten Freitag ausführlich gestritten hinsichtlich der Berechnungsgrundlage für Geruch. Für die Ausbreitungsrechnung unter anderem für Ammoniak enthält die TA-Luft </w:t>
      </w:r>
      <w:r>
        <w:rPr>
          <w:rFonts w:cs="Arial"/>
        </w:rPr>
        <w:t>tatsächlich</w:t>
      </w:r>
      <w:r>
        <w:rPr/>
        <w:t xml:space="preserve"> einige konkretere Angaben, was gemacht werden soll. Das steht im Anhang 3, in dem es um die Frage geht, welche Anforderungen an die Ausbreitungsrechnung zu stellen sind, dort unter Ziffer 8. </w:t>
      </w:r>
    </w:p>
    <w:p>
      <w:pPr>
        <w:pStyle w:val="Normal"/>
        <w:jc w:val="both"/>
        <w:rPr/>
      </w:pPr>
      <w:r>
        <w:rPr/>
      </w:r>
    </w:p>
    <w:p>
      <w:pPr>
        <w:pStyle w:val="Normal"/>
        <w:jc w:val="both"/>
        <w:rPr/>
      </w:pPr>
      <w:r>
        <w:rPr/>
        <w:t xml:space="preserve">Die Anforderungen, die an diese meteorologischen Daten gesetzt werden, können von der Antragstellerin nicht erfüllt werden, weil sie nicht vorliegen. Die TA-Luft sagt nun, was sie idealerweise gern hätte, und sie sagt auch, an welchen Stellen hiervon abgewichen werden darf. </w:t>
      </w:r>
    </w:p>
    <w:p>
      <w:pPr>
        <w:pStyle w:val="Normal"/>
        <w:jc w:val="both"/>
        <w:rPr/>
      </w:pPr>
      <w:r>
        <w:rPr/>
      </w:r>
    </w:p>
    <w:p>
      <w:pPr>
        <w:pStyle w:val="Normal"/>
        <w:jc w:val="both"/>
        <w:rPr/>
      </w:pPr>
      <w:r>
        <w:rPr/>
        <w:t xml:space="preserve">Hinsichtlich der Frage, die wir am Freitag intensiv diskutiert haben, </w:t>
      </w:r>
      <w:r>
        <w:rPr>
          <w:rFonts w:cs="Arial"/>
        </w:rPr>
        <w:t>nämlich</w:t>
      </w:r>
      <w:r>
        <w:rPr/>
        <w:t xml:space="preserve"> die Frage der Übertragbarkeit der Wetterdaten aus Angermünde auf den Standort hier, heißt es, dass die Übertragbarkeit der Daten auf den Standort der Anlage zu prüfen ist. Das hat der Deutsche Wetterdienst gemacht und hat gesagt, dass nur eine sehr grobe Prüfung der Vergleichbarkeit möglich ist. Das steht ausdrücklich in seinem Gutachten. </w:t>
      </w:r>
    </w:p>
    <w:p>
      <w:pPr>
        <w:pStyle w:val="Normal"/>
        <w:jc w:val="both"/>
        <w:rPr/>
      </w:pPr>
      <w:r>
        <w:rPr/>
      </w:r>
    </w:p>
    <w:p>
      <w:pPr>
        <w:pStyle w:val="Normal"/>
        <w:jc w:val="both"/>
        <w:rPr/>
      </w:pPr>
      <w:r>
        <w:rPr/>
        <w:t xml:space="preserve">Die TA-Luft selbst sagt jedoch, dass die Frage der Übertragbarkeit zum Beispiel durch Vergleiche mit Daten durchgeführt werden kann, die im Rahmen eines Standortgutachtens ermittelt werden. Das, was der Deutsche Wetterdienst gemacht hat, haben wir am Freitag besprochen. Er hat gesagt, ich nehme einen Literaturwert, das heißt einen Prognosewert für eine bestimmte über das Jahr gemittelte Windgeschwindigkeit, vergleiche das mit den umliegenden Wetterstationen, schaue, an welcher Stelle das am meisten übereinstimmt, und nehme das dann als Übertragung. </w:t>
        <w:noBreakHyphen/>
        <w:t xml:space="preserve"> Das hat mit dem, was die TA-Luft hierzu sagt </w:t>
        <w:noBreakHyphen/>
        <w:t> sie sagt: Wenn wir die Übertragbarkeit feststellen müssen, muss es eine Form von Standortgutachten oder etwas ähnlich Vergleichbares geben </w:t>
        <w:noBreakHyphen/>
        <w:t xml:space="preserve">, überhaupt nichts zu tun. Das heißt, es gibt keinerlei auf den Standort bezogene Ermittlung der meteorologischen Daten. </w:t>
      </w:r>
    </w:p>
    <w:p>
      <w:pPr>
        <w:pStyle w:val="Normal"/>
        <w:jc w:val="both"/>
        <w:rPr/>
      </w:pPr>
      <w:r>
        <w:rPr/>
      </w:r>
    </w:p>
    <w:p>
      <w:pPr>
        <w:pStyle w:val="Normal"/>
        <w:jc w:val="both"/>
        <w:rPr/>
      </w:pPr>
      <w:r>
        <w:rPr/>
        <w:t xml:space="preserve">Das führt dazu, dass </w:t>
      </w:r>
      <w:r>
        <w:rPr>
          <w:rFonts w:cs="Arial"/>
        </w:rPr>
        <w:t>natürlich</w:t>
      </w:r>
      <w:r>
        <w:rPr/>
        <w:t xml:space="preserve"> auch zahlreiche andere meteorologische Daten, die hier erforderlich sind, </w:t>
      </w:r>
      <w:r>
        <w:rPr>
          <w:rFonts w:cs="Arial"/>
        </w:rPr>
        <w:t>tatsächlich</w:t>
      </w:r>
      <w:r>
        <w:rPr/>
        <w:t xml:space="preserve"> nicht vorliegen. Allein die Frage der Windrichtung in Anemometerhöhe ist sozusagen nur innerhalb der Windrose </w:t>
        <w:noBreakHyphen/>
        <w:t> </w:t>
        <w:noBreakHyphen/>
        <w:t xml:space="preserve"> Wie hoch ist eigentlich die Anemometerhöhe? Soweit ich weiß, ist sie nicht an der Stelle, die vom Deutschen Wetterdienst verwendet wird. Die Mischungsschichthöhe ist, soweit ich weiß, überhaupt nicht berücksichtigt, weil es sie in der Windrose überhaupt nicht gibt. Es gibt einige Daten, die </w:t>
      </w:r>
      <w:r>
        <w:rPr>
          <w:rFonts w:cs="Arial"/>
        </w:rPr>
        <w:t>tatsächlich</w:t>
      </w:r>
      <w:r>
        <w:rPr/>
        <w:t xml:space="preserve"> von der TA-Luft verlangt werden. Diese sind in der Ausbreitungsrechnung nicht enthalten. Auch an der Stelle haben wir also offensichtlich wieder eine Abweichung von dem System, das die TA-Luft </w:t>
      </w:r>
      <w:r>
        <w:rPr>
          <w:rFonts w:cs="Arial"/>
        </w:rPr>
        <w:t>tatsächlich</w:t>
      </w:r>
      <w:r>
        <w:rPr/>
        <w:t xml:space="preserve"> voraussetzt. </w:t>
      </w:r>
    </w:p>
    <w:p>
      <w:pPr>
        <w:pStyle w:val="Normal"/>
        <w:jc w:val="both"/>
        <w:rPr/>
      </w:pPr>
      <w:r>
        <w:rPr/>
      </w:r>
    </w:p>
    <w:p>
      <w:pPr>
        <w:pStyle w:val="Normal"/>
        <w:jc w:val="both"/>
        <w:rPr/>
      </w:pPr>
      <w:r>
        <w:rPr>
          <w:b/>
          <w:bCs/>
        </w:rPr>
        <w:t xml:space="preserve">Verhandlungsleiter Herr Schwiegk: </w:t>
      </w:r>
      <w:r>
        <w:rPr/>
        <w:t xml:space="preserve">Ich überlege, ob diese Diskussion mit Blick auf das Ziel unserer Erörterung generell etwas bringt. Das ist so ein bisschen mein Denken dabei. Trotzdem möchte ich den Antragsteller zu bestimmten Punkten um Klarstellung zu dem, was gesagt wurde, bitten. </w:t>
      </w:r>
    </w:p>
    <w:p>
      <w:pPr>
        <w:pStyle w:val="Normal"/>
        <w:jc w:val="both"/>
        <w:rPr/>
      </w:pPr>
      <w:r>
        <w:rPr/>
      </w:r>
    </w:p>
    <w:p>
      <w:pPr>
        <w:pStyle w:val="Normal"/>
        <w:jc w:val="both"/>
        <w:rPr/>
      </w:pPr>
      <w:r>
        <w:rPr>
          <w:b/>
          <w:bCs/>
        </w:rPr>
        <w:t xml:space="preserve">Herr Kutschke: </w:t>
      </w:r>
      <w:r>
        <w:rPr/>
        <w:t xml:space="preserve">Herr Kremer, Sie hatten vorhin gesagt, Sie hätten sich die Prognose nicht angesehen und seien auch kein Spezialist, Sie wenden aber hier doch sehr fundiert ein. Das finde ich erst einmal gut. Zum anderen sind die Fragen alle zu beantworten, wenn man die Unterlagen liest. Darin steht </w:t>
      </w:r>
      <w:r>
        <w:rPr>
          <w:rFonts w:cs="Arial"/>
        </w:rPr>
        <w:t>nämlich</w:t>
      </w:r>
      <w:r>
        <w:rPr/>
        <w:t xml:space="preserve"> auch, welche Höhe die Anemometer haben. </w:t>
      </w:r>
      <w:r>
        <w:rPr>
          <w:rFonts w:cs="Arial"/>
        </w:rPr>
        <w:t xml:space="preserve">Nämlich 18 m über Grund. Darin steht auch, dass die Mischungsschichthöhe modellintern berücksichtigt wird. Darin stehen Angaben zum Qualitätsfaktor, zur Monin-Obukhov-Länge, zur Verdrängungshöhe und zur Rauhigkeitslänge. Diese Angaben finden Sie alle in den Unterlagen. Sie sind nach meiner Einschätzung alle TA-Luft-konform. Insofern kann ich keine Zweifel an der Richtigkeit der Prognosewerte erkennen. </w:t>
      </w:r>
    </w:p>
    <w:p>
      <w:pPr>
        <w:pStyle w:val="Normal"/>
        <w:jc w:val="both"/>
        <w:rPr/>
      </w:pPr>
      <w:r>
        <w:rPr/>
      </w:r>
    </w:p>
    <w:p>
      <w:pPr>
        <w:pStyle w:val="Normal"/>
        <w:jc w:val="both"/>
        <w:rPr/>
      </w:pPr>
      <w:r>
        <w:rPr>
          <w:b/>
          <w:bCs/>
        </w:rPr>
        <w:t xml:space="preserve">Herr Kremer: </w:t>
      </w:r>
      <w:r>
        <w:rPr/>
        <w:t xml:space="preserve">Herr Schwiegk, die Frage, ob das zielführend ist, stellt sich manchmal erst im Verlauf einer Erörterung. Das heißt, auch für mich ist es bei einer Erörterung so, dass ich anfange, noch relativ unklar zu fragen, und dann irgendwann merke, welcher Punkt das ist. Bezüglich dessen, was wir hier konkret bereden, kann ich Ihnen allerdings nennen, warum das für uns zielführend ist. </w:t>
      </w:r>
    </w:p>
    <w:p>
      <w:pPr>
        <w:pStyle w:val="Normal"/>
        <w:jc w:val="both"/>
        <w:rPr/>
      </w:pPr>
      <w:r>
        <w:rPr/>
      </w:r>
    </w:p>
    <w:p>
      <w:pPr>
        <w:pStyle w:val="Normal"/>
        <w:jc w:val="both"/>
        <w:rPr/>
      </w:pPr>
      <w:r>
        <w:rPr/>
        <w:t xml:space="preserve">Wir haben hinsichtlich der Frage der Auswirkungen des Ammoniaks auf empfindliche Pflanzen und Ökosysteme keine ganz klaren Vorgaben. Entweder machen wir sozusagen eine Form der Immissionsbeurteilung, das heißt, wir gehen an die Punkte </w:t>
        <w:noBreakHyphen/>
        <w:t> das wird dann beim Wald eine große Rolle spielen </w:t>
        <w:noBreakHyphen/>
        <w:t xml:space="preserve"> und schauen uns an, was dort vorhanden ist und womit wir rechnen müssen oder wir machen, wie es die TA-Luft hierzu vorgibt, eine Art der Immissionsberechnung, die dann zu bestimmten theoretischen Immissionswerten führt, die wiederum von der TA-Luft, rechtlich umstritten, aber immerhin, dann als relevant oder als nichtrelevant bewertet werden. </w:t>
      </w:r>
    </w:p>
    <w:p>
      <w:pPr>
        <w:pStyle w:val="Normal"/>
        <w:jc w:val="both"/>
        <w:rPr/>
      </w:pPr>
      <w:r>
        <w:rPr/>
      </w:r>
    </w:p>
    <w:p>
      <w:pPr>
        <w:pStyle w:val="Normal"/>
        <w:jc w:val="both"/>
        <w:rPr/>
      </w:pPr>
      <w:r>
        <w:rPr/>
        <w:t xml:space="preserve">Wir sind im Moment beim letzten Punkt. Die Antragstellerin hat eine Ausbreitungsrechnung vorgelegt </w:t>
        <w:noBreakHyphen/>
        <w:t> jedenfalls angeblich </w:t>
        <w:noBreakHyphen/>
        <w:t xml:space="preserve"> nach den Vorgaben der TA-Luft. Ich versuche herauszubekommen, ob diese Vorgaben eingehalten worden sind. Wir haben unter anderem auch unter Bezugnahme auf behördliche </w:t>
      </w:r>
      <w:r>
        <w:rPr>
          <w:rFonts w:cs="Arial"/>
          <w:bCs/>
          <w:szCs w:val="22"/>
        </w:rPr>
        <w:t>Stellungnahme</w:t>
      </w:r>
      <w:r>
        <w:rPr/>
        <w:t xml:space="preserve">n festgestellt, dass das </w:t>
      </w:r>
      <w:r>
        <w:rPr>
          <w:bCs/>
        </w:rPr>
        <w:t>teilweise</w:t>
      </w:r>
      <w:r>
        <w:rPr/>
        <w:t xml:space="preserve"> nicht der Fall ist. Wir sind jetzt an einem konkreten Punkt, </w:t>
      </w:r>
      <w:r>
        <w:rPr>
          <w:rFonts w:cs="Arial"/>
        </w:rPr>
        <w:t>nämlich</w:t>
      </w:r>
      <w:r>
        <w:rPr/>
        <w:t xml:space="preserve"> hinsichtlich der Frage der meteorologischen Daten. Bei den meteorologischen Daten habe ich eingewandt, dass die Datengrundlage, die von der TA-Luft verlangt wird, hier überhaupt nicht vorhanden ist. Die Antwort von Herrn Kutschke, dass das Modell, mit dem er berechnet hat, sämtliche Eingabefaktoren enthält, die die TA-Luft für die meteorologische Berechnung verlangt, ist ja ohnehin klar; denn ansonsten wäre es nicht als Berechnung nach der TA-Luft zulässig. Die Frage ist, wie Sie es füttern. </w:t>
      </w:r>
    </w:p>
    <w:p>
      <w:pPr>
        <w:pStyle w:val="Normal"/>
        <w:jc w:val="both"/>
        <w:rPr/>
      </w:pPr>
      <w:r>
        <w:rPr/>
      </w:r>
    </w:p>
    <w:p>
      <w:pPr>
        <w:pStyle w:val="Normal"/>
        <w:jc w:val="both"/>
        <w:rPr/>
      </w:pPr>
      <w:r>
        <w:rPr/>
        <w:t xml:space="preserve">Ich habe festgestellt, dass es diese Daten für den Standort nicht gibt und dass die Übertragbarkeit, die der DWD für den Standort festgestellt hat, hinsichtlich bestimmter Parameter gar nicht gelten kann. Im Übrigen hat der DWD selbst gesagt, dass die Übertragbarkeit sehr schwierig ist. Wir haben herausgearbeitet, dass es eine Wetterscheide hinsichtlich Angermünde gibt. Die TA-Luft sagt, dass die Frage der Übertragbarkeit anders geprüft werden muss. Wenn die TA-Luft selbst darauf verweist, indem sie sagt, ihr könnt durch Vergleich mit einem anderen Standortgutachten das herausbekommen, dann ist völlig klar, dass das, was die Übertragbarkeitsstudie, das heißt das Papier vom DWD, angeht, </w:t>
      </w:r>
      <w:r>
        <w:rPr>
          <w:rFonts w:cs="Arial"/>
        </w:rPr>
        <w:t>nämlich</w:t>
      </w:r>
      <w:r>
        <w:rPr/>
        <w:t xml:space="preserve"> einen Wert zu nehmen und zu sagen, das ist der, der am nächsten liegt, nicht einmal ansatzweise etwas damit zu tun hat. </w:t>
      </w:r>
    </w:p>
    <w:p>
      <w:pPr>
        <w:pStyle w:val="Normal"/>
        <w:jc w:val="both"/>
        <w:rPr/>
      </w:pPr>
      <w:r>
        <w:rPr/>
        <w:t xml:space="preserve">Der DWD ist keine Behörde. Er stellt eine bestimmte Frage, die an ihn gerichtet wird, in einer bestimmten Qualität fest. Das hat er auch gemacht. Ich habe dies inhaltlich kritisiert, indem ich gesagt habe, das kann so nicht funktionieren. Aber selbst wenn man das nicht aufnimmt, kann man </w:t>
      </w:r>
      <w:r>
        <w:rPr>
          <w:rFonts w:cs="Arial"/>
        </w:rPr>
        <w:t>natürlich</w:t>
      </w:r>
      <w:r>
        <w:rPr/>
        <w:t xml:space="preserve"> sagen, der DWD selbst sagt, dass es nicht funktioniert. </w:t>
      </w:r>
    </w:p>
    <w:p>
      <w:pPr>
        <w:pStyle w:val="Normal"/>
        <w:jc w:val="both"/>
        <w:rPr/>
      </w:pPr>
      <w:r>
        <w:rPr/>
      </w:r>
    </w:p>
    <w:p>
      <w:pPr>
        <w:pStyle w:val="Normal"/>
        <w:jc w:val="both"/>
        <w:rPr/>
      </w:pPr>
      <w:r>
        <w:rPr/>
        <w:t xml:space="preserve">Noch einen Punkt. Das Argument von Herrn Wohlfahrt während der letzten Erörterung, </w:t>
      </w:r>
      <w:r>
        <w:rPr>
          <w:rFonts w:cs="Arial"/>
        </w:rPr>
        <w:t>nämlich</w:t>
      </w:r>
      <w:r>
        <w:rPr/>
        <w:t xml:space="preserve"> dass andere Daten nicht vorhanden seien und man eine Zehnjahresreihe brauche, ist etwas, was für die Geruchsausbreitungsberechnung möglicherweise eine Rolle spielt. N</w:t>
      </w:r>
      <w:r>
        <w:rPr>
          <w:rFonts w:cs="Arial"/>
        </w:rPr>
        <w:t xml:space="preserve">atürlich lässt sich das begründen zu sagen: Wir können jetzt nicht nur eine Zweijahresreihe nehmen. Insofern gehe ich mit Ihnen überein. Meine Kritik daran war ohnehin eine andere, nämlich dass aufgrund von Plausibilitätsuntersuchungen nicht komplett auf andere Messungen verzichtet werden kann. Das ist aber das Thema, das letzte Woche erörtert worden ist. </w:t>
      </w:r>
    </w:p>
    <w:p>
      <w:pPr>
        <w:pStyle w:val="Normal"/>
        <w:jc w:val="both"/>
        <w:rPr>
          <w:rFonts w:cs="Arial"/>
        </w:rPr>
      </w:pPr>
      <w:r>
        <w:rPr>
          <w:rFonts w:cs="Arial"/>
        </w:rPr>
      </w:r>
    </w:p>
    <w:p>
      <w:pPr>
        <w:pStyle w:val="Normal"/>
        <w:jc w:val="both"/>
        <w:rPr/>
      </w:pPr>
      <w:r>
        <w:rPr>
          <w:rFonts w:cs="Arial"/>
        </w:rPr>
        <w:t xml:space="preserve">An dieser Stelle sagt die Vorschrift, anhand derer sich die Ausbreitungsrechnung der Antragstellerin ausrichtet, dass mehr gemacht werden muss. Das fehlt jedoch. Es wäre der Antragstellerin zum Beispiel ein Leichtes gewesen, innerhalb des Zeitraums, in dem über die Frage gesprochen wird, welche Unterlagen man eigentlich für die Genehmigung braucht </w:t>
        <w:noBreakHyphen/>
        <w:t> das sind mittlerweile mindestens zwei Jahre; das Projekt als solches ist noch länger bekannt </w:t>
        <w:noBreakHyphen/>
        <w:t xml:space="preserve">, zumindest ansatzweise ein Standortgutachten erstellen zu lassen. Darüber haben wir in der letzten Woche schon gesprochen. Das ist nicht gemacht worden. Deshalb stelle ich fest, dass die Daten, die von der Antragstellerin für die Ausbreitungsberechnung verwendet worden sind, nicht TA-Luft-konform sind. </w:t>
      </w:r>
    </w:p>
    <w:p>
      <w:pPr>
        <w:pStyle w:val="Normal"/>
        <w:jc w:val="both"/>
        <w:rPr>
          <w:rFonts w:cs="Arial"/>
        </w:rPr>
      </w:pPr>
      <w:r>
        <w:rPr>
          <w:rFonts w:cs="Arial"/>
        </w:rPr>
      </w:r>
    </w:p>
    <w:p>
      <w:pPr>
        <w:pStyle w:val="Normal"/>
        <w:jc w:val="both"/>
        <w:rPr/>
      </w:pPr>
      <w:r>
        <w:rPr>
          <w:rFonts w:cs="Arial"/>
          <w:b/>
          <w:bCs/>
        </w:rPr>
        <w:t xml:space="preserve">Verhandlungsleiter Herr Schwiegk: </w:t>
      </w:r>
      <w:r>
        <w:rPr>
          <w:rFonts w:cs="Arial"/>
        </w:rPr>
        <w:t xml:space="preserve">Das ist eine klare Feststellung. Gibt es dazu Antworten? </w:t>
        <w:noBreakHyphen/>
        <w:t xml:space="preserve"> Das ist nicht der Fall. Es gab noch zwei Meldungen von Herrn Pries und von Herrn Heise. </w:t>
        <w:noBreakHyphen/>
        <w:t xml:space="preserve"> Die Wortmeldung von Herrn Heise hat sich erledigt. Herr Pries zum Thema Ausbreitung.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Ich habe gestern rein zufällig Unterlagen gefunden, aus denen hervorgeht, dass ich die Station Hardenbeck bei Boitzenburg noch bis zum Jahr 1992 in Bezug auf Niederschläge für Publikationen verwendet habe. Ein Hinweis an die Antragstellerin: Bei einer Neuauflage oder Neuauslegung sollten Sie prüfen, ob die unter Umständen brauchbar ist. Sie liegt zwar nach unseren Kriterien zwischen einem schwach und einem stärker maritim geprägten Klima, dem so genannten Feldberger Klima. Aber wahrscheinlich liegen dort auch Windmessungen vor. Das kann ich nicht sagen. </w:t>
      </w:r>
    </w:p>
    <w:p>
      <w:pPr>
        <w:pStyle w:val="Normal"/>
        <w:jc w:val="both"/>
        <w:rPr>
          <w:rFonts w:cs="Arial"/>
        </w:rPr>
      </w:pPr>
      <w:r>
        <w:rPr>
          <w:rFonts w:cs="Arial"/>
        </w:rPr>
      </w:r>
    </w:p>
    <w:p>
      <w:pPr>
        <w:pStyle w:val="Normal"/>
        <w:jc w:val="both"/>
        <w:rPr/>
      </w:pPr>
      <w:r>
        <w:rPr>
          <w:rFonts w:cs="Arial"/>
          <w:b/>
          <w:bCs/>
        </w:rPr>
        <w:t xml:space="preserve">Verhandlungsleiter Herr Schwiegk: </w:t>
      </w:r>
      <w:r>
        <w:rPr>
          <w:rFonts w:cs="Arial"/>
        </w:rPr>
        <w:t xml:space="preserve">Gut. Es wird genickt. Der Hinweis wird von der Antragstellerseite geprüft. </w:t>
      </w:r>
    </w:p>
    <w:p>
      <w:pPr>
        <w:pStyle w:val="Normal"/>
        <w:jc w:val="both"/>
        <w:rPr>
          <w:rFonts w:cs="Arial"/>
        </w:rPr>
      </w:pPr>
      <w:r>
        <w:rPr>
          <w:rFonts w:cs="Arial"/>
        </w:rPr>
      </w:r>
    </w:p>
    <w:p>
      <w:pPr>
        <w:pStyle w:val="Normal"/>
        <w:jc w:val="both"/>
        <w:rPr/>
      </w:pPr>
      <w:r>
        <w:rPr>
          <w:rFonts w:cs="Arial"/>
        </w:rPr>
        <w:t xml:space="preserve">Ich mache folgenden Vorschlag: Der Tagesordnungspunkt 4.11 ist hinreichend erörtert. Wir gehen jetzt für eine halbe Stunde, bis 12.15 Uhr, in die Mittagspause. Ich gebe etwas zu bedenken mit. Könnte man sich allseits darüber verständigen, an den Folgetagen etwas zeitiger zu beginnen, zum Beispiel um 9 Uhr? Das kann man ja noch einmal abfragen. Ich begründe dies auch gleich. Die betroffene Bevölkerung hier im Großraum Boitzenburg ist es gewohnt, um 5 Uhr aufzustehen und um 6 Uhr zur Arbeit zu gehen. Warum soll man nicht dem Gastgeber hierbei etwas entgegenkommen. Ich stelle zur Diskussion, ob man nicht etwas Zeit gewinnen kann. Hätten wir es gleich am ersten Tag gemacht, wären wir schon einen Tag weiter. </w:t>
        <w:noBreakHyphen/>
        <w:t xml:space="preserve"> Ich wünsche allen eine gute Mittagspause. </w:t>
      </w:r>
    </w:p>
    <w:p>
      <w:pPr>
        <w:pStyle w:val="Normal"/>
        <w:jc w:val="both"/>
        <w:rPr>
          <w:rFonts w:cs="Arial"/>
        </w:rPr>
      </w:pPr>
      <w:r>
        <w:rPr>
          <w:rFonts w:cs="Arial"/>
        </w:rPr>
      </w:r>
    </w:p>
    <w:p>
      <w:pPr>
        <w:pStyle w:val="Normal"/>
        <w:jc w:val="both"/>
        <w:rPr>
          <w:rFonts w:cs="Arial"/>
        </w:rPr>
      </w:pPr>
      <w:r>
        <w:rPr>
          <w:rFonts w:cs="Arial"/>
        </w:rPr>
        <w:t>(Unterbrechung von 11.46 Uhr bis 12.26 Uhr)</w:t>
      </w:r>
    </w:p>
    <w:p>
      <w:pPr>
        <w:pStyle w:val="Normal"/>
        <w:jc w:val="both"/>
        <w:rPr>
          <w:rFonts w:cs="Arial"/>
        </w:rPr>
      </w:pPr>
      <w:r>
        <w:rPr>
          <w:rFonts w:cs="Arial"/>
        </w:rPr>
      </w:r>
    </w:p>
    <w:p>
      <w:pPr>
        <w:pStyle w:val="Normal"/>
        <w:jc w:val="both"/>
        <w:rPr/>
      </w:pPr>
      <w:r>
        <w:rPr>
          <w:rFonts w:cs="Arial"/>
          <w:b/>
          <w:bCs/>
        </w:rPr>
        <w:t xml:space="preserve">Verhandlungsleiter Herr Schwiegk: </w:t>
      </w:r>
      <w:r>
        <w:rPr>
          <w:rFonts w:cs="Arial"/>
        </w:rPr>
        <w:t xml:space="preserve">Ich rufe jetzt den Tagesordnungspunkt 4.12 auf: </w:t>
      </w:r>
    </w:p>
    <w:p>
      <w:pPr>
        <w:pStyle w:val="Normal"/>
        <w:jc w:val="both"/>
        <w:rPr>
          <w:rFonts w:cs="Arial"/>
        </w:rPr>
      </w:pPr>
      <w:r>
        <w:rPr>
          <w:rFonts w:cs="Arial"/>
        </w:rPr>
      </w:r>
    </w:p>
    <w:p>
      <w:pPr>
        <w:pStyle w:val="Normal"/>
        <w:tabs>
          <w:tab w:val="left" w:pos="709" w:leader="none"/>
        </w:tabs>
        <w:ind w:left="709" w:hanging="709"/>
        <w:jc w:val="both"/>
        <w:rPr/>
      </w:pPr>
      <w:r>
        <w:rPr>
          <w:rFonts w:cs="Arial"/>
          <w:b/>
          <w:bCs/>
        </w:rPr>
        <w:t>4.12</w:t>
        <w:tab/>
        <w:t>Erörterung der Einwendungen gegen die geplante Anlage aufgrund ihrer Waldgefährdung, insbesondere infolge der NH</w:t>
      </w:r>
      <w:r>
        <w:rPr>
          <w:rFonts w:cs="Arial" w:ascii="Arial Fett" w:hAnsi="Arial Fett"/>
          <w:b/>
          <w:bCs/>
          <w:vertAlign w:val="subscript"/>
        </w:rPr>
        <w:t>3</w:t>
      </w:r>
      <w:r>
        <w:rPr>
          <w:rFonts w:cs="Arial"/>
          <w:b/>
        </w:rPr>
        <w:t>-Immissionen aus dem Anlagenbetrieb</w:t>
      </w:r>
      <w:r>
        <w:rPr>
          <w:rFonts w:cs="Arial"/>
          <w:bCs/>
        </w:rPr>
        <w:t xml:space="preserve"> </w:t>
      </w:r>
    </w:p>
    <w:p>
      <w:pPr>
        <w:pStyle w:val="Normal"/>
        <w:jc w:val="both"/>
        <w:rPr>
          <w:rFonts w:cs="Arial"/>
          <w:bCs/>
        </w:rPr>
      </w:pPr>
      <w:r>
        <w:rPr>
          <w:rFonts w:cs="Arial"/>
          <w:bCs/>
        </w:rPr>
      </w:r>
    </w:p>
    <w:p>
      <w:pPr>
        <w:pStyle w:val="Normal"/>
        <w:jc w:val="both"/>
        <w:rPr/>
      </w:pPr>
      <w:r>
        <w:rPr>
          <w:bCs/>
        </w:rPr>
        <w:t xml:space="preserve">Ich würde vorschlagen, dass wir erst einmal </w:t>
      </w:r>
      <w:r>
        <w:rPr>
          <w:rFonts w:cs="Arial"/>
          <w:bCs/>
        </w:rPr>
        <w:t>insbesondere</w:t>
      </w:r>
      <w:r>
        <w:rPr>
          <w:bCs/>
        </w:rPr>
        <w:t xml:space="preserve"> den Wald im Umfeld der Anlage betrachten und das Thema nicht gleich wieder ganz breit erörtern. Ich stelle die Frage </w:t>
        <w:noBreakHyphen/>
        <w:t> ich weiß, es sind viele Fachleute und Gutachter hier im Raum, die sich mit der Thematik sehr gut auskennen </w:t>
        <w:noBreakHyphen/>
        <w:t xml:space="preserve">, wie wir es strukturieren. Variante 1: Der Anlagenbetreiber stellt noch einmal seine Herangehensweise, seine </w:t>
      </w:r>
      <w:r>
        <w:rPr>
          <w:rFonts w:cs="Arial"/>
          <w:bCs/>
        </w:rPr>
        <w:t>Ergebnis</w:t>
      </w:r>
      <w:r>
        <w:rPr>
          <w:bCs/>
        </w:rPr>
        <w:t xml:space="preserve">se vor und wir diskutieren darüber. In der Diskussion werden dann letztlich die Gegengutachten vorgetragen. Variante 2: Ich übergebe, wie meistens gehandhabt, gleich den Einwendern das Wort und diese tragen zusammen mit ihren Fachleuten ihre Einwendungen vor. Was ist gewünscht? </w:t>
      </w:r>
    </w:p>
    <w:p>
      <w:pPr>
        <w:pStyle w:val="Normal"/>
        <w:jc w:val="both"/>
        <w:rPr>
          <w:bCs/>
        </w:rPr>
      </w:pPr>
      <w:r>
        <w:rPr>
          <w:bCs/>
        </w:rPr>
      </w:r>
    </w:p>
    <w:p>
      <w:pPr>
        <w:pStyle w:val="Normal"/>
        <w:jc w:val="both"/>
        <w:rPr/>
      </w:pPr>
      <w:r>
        <w:rPr>
          <w:b/>
          <w:bCs/>
        </w:rPr>
        <w:t xml:space="preserve">Herr Kremer: </w:t>
      </w:r>
      <w:r>
        <w:rPr>
          <w:bCs/>
        </w:rPr>
        <w:t xml:space="preserve">Ich fände es gut, wenn Herr Dr. Murach sein Gutachten noch einmal erläutern würde. Man muss es ja nicht auf eine Stunde ausdehnen; ich glaube, das geht ja bei ihm meistens relativ schnell. Ich schlage vor, dass dann Herr Dr. Kopp, den wir als Sachverständigen mitgebracht haben, sich dazu zusammenfassend äußern kann, dass sich anschließend Herr Pries dazu zusammenfassend äußern kann und dass wir danach auf die einzelnen Fragestellungen eingehen. Ich glaube, das ist vom Ablauf her am besten. </w:t>
      </w:r>
    </w:p>
    <w:p>
      <w:pPr>
        <w:pStyle w:val="Normal"/>
        <w:jc w:val="both"/>
        <w:rPr>
          <w:bCs/>
        </w:rPr>
      </w:pPr>
      <w:r>
        <w:rPr>
          <w:bCs/>
        </w:rPr>
      </w:r>
    </w:p>
    <w:p>
      <w:pPr>
        <w:pStyle w:val="Normal"/>
        <w:jc w:val="both"/>
        <w:rPr/>
      </w:pPr>
      <w:r>
        <w:rPr>
          <w:b/>
          <w:bCs/>
        </w:rPr>
        <w:t xml:space="preserve">Verhandlungsleiter Herr Schwiegk: </w:t>
      </w:r>
      <w:r>
        <w:rPr>
          <w:bCs/>
        </w:rPr>
        <w:t xml:space="preserve">Das heißt, die Variante 1 ist angenommen. Bitte schön. </w:t>
      </w:r>
    </w:p>
    <w:p>
      <w:pPr>
        <w:pStyle w:val="Normal"/>
        <w:jc w:val="both"/>
        <w:rPr>
          <w:bCs/>
        </w:rPr>
      </w:pPr>
      <w:r>
        <w:rPr>
          <w:bCs/>
        </w:rPr>
      </w:r>
    </w:p>
    <w:p>
      <w:pPr>
        <w:pStyle w:val="Normal"/>
        <w:jc w:val="both"/>
        <w:rPr/>
      </w:pPr>
      <w:r>
        <w:rPr>
          <w:b/>
        </w:rPr>
        <w:t>Herr Prof. Dr. Murach:</w:t>
      </w:r>
      <w:r>
        <w:rPr>
          <w:bCs/>
        </w:rPr>
        <w:t xml:space="preserve"> Ich werde versuchen, im Groben noch einmal die Ansätze meines Gutachtens (siehe Power-Point-Version) zu erläutern, und werde dann im Anschluss auf die Anmerkungen in dem Katalog der Bedenken und Einwendungen kurz eingehen. Zur Gliederung meines Vortrages: Es geht um das Waldgutachten </w:t>
      </w:r>
      <w:bookmarkStart w:id="0" w:name="OLE_LINK1"/>
      <w:r>
        <w:rPr>
          <w:bCs/>
        </w:rPr>
        <w:t>Haßleben</w:t>
      </w:r>
      <w:bookmarkEnd w:id="0"/>
      <w:r>
        <w:rPr>
          <w:bCs/>
        </w:rPr>
        <w:t xml:space="preserve">. Ich möchte den Ansatz erläutern und ganz kurz auf die </w:t>
      </w:r>
      <w:r>
        <w:rPr>
          <w:rFonts w:cs="Arial"/>
          <w:bCs/>
        </w:rPr>
        <w:t>Ergebnis</w:t>
      </w:r>
      <w:r>
        <w:rPr>
          <w:bCs/>
        </w:rPr>
        <w:t xml:space="preserve">se eingehen. Ich werde nicht auf die Berechnungsschritte eingehen; das macht hier, glaube ich, keinen Sinn. Das ist auch in den Einwendungen wenig kritisiert worden. Im zweiten Punkt werde ich noch einmal zu den Einwendungen des Katalogs Stellung nehmen. </w:t>
      </w:r>
    </w:p>
    <w:p>
      <w:pPr>
        <w:pStyle w:val="Normal"/>
        <w:jc w:val="both"/>
        <w:rPr>
          <w:bCs/>
        </w:rPr>
      </w:pPr>
      <w:r>
        <w:rPr>
          <w:bCs/>
        </w:rPr>
      </w:r>
    </w:p>
    <w:p>
      <w:pPr>
        <w:pStyle w:val="Normal"/>
        <w:jc w:val="both"/>
        <w:rPr/>
      </w:pPr>
      <w:r>
        <w:rPr>
          <w:bCs/>
        </w:rPr>
        <w:t xml:space="preserve">Erstens. Erläuterung des Ansatzes. Wie auch bei anderen Gutachten haben wir versucht, die einzelnen Punkte, die bedeutsam sind, relativ ausführlich zu besprechen. Ich glaube, dass im Rahmen des Gutachtens eine umfassende Bewertung der Situation erfolgt ist. </w:t>
      </w:r>
    </w:p>
    <w:p>
      <w:pPr>
        <w:pStyle w:val="Normal"/>
        <w:jc w:val="both"/>
        <w:rPr>
          <w:bCs/>
        </w:rPr>
      </w:pPr>
      <w:r>
        <w:rPr>
          <w:bCs/>
        </w:rPr>
      </w:r>
    </w:p>
    <w:p>
      <w:pPr>
        <w:pStyle w:val="Normal"/>
        <w:jc w:val="both"/>
        <w:rPr/>
      </w:pPr>
      <w:r>
        <w:rPr>
          <w:bCs/>
        </w:rPr>
        <w:t xml:space="preserve">Wir haben den Ausgangszustand betrachtet. Wir haben uns dabei die Geologie, das Klima, die Böden, die Vegetation angeschaut. Wir haben versucht, die rezenten Belastungen, die Immissionen und Depositionen mit Stickstoff, zu bestimmen. Wir sind kurz auf die Belastungen in früheren Zeiten eingegangen und sind dann auf die Wirkung von Ammoniak und Ammonium auf die Vegetation zu sprechen gekommen. Wir haben dann eine Bewertung vorgenommen und die tolerierbaren Zusatzbelastungen für die Wälder rund um Haßleben abgeschätzt. </w:t>
      </w:r>
    </w:p>
    <w:p>
      <w:pPr>
        <w:pStyle w:val="Normal"/>
        <w:jc w:val="both"/>
        <w:rPr>
          <w:bCs/>
        </w:rPr>
      </w:pPr>
      <w:r>
        <w:rPr>
          <w:bCs/>
        </w:rPr>
      </w:r>
    </w:p>
    <w:p>
      <w:pPr>
        <w:pStyle w:val="Normal"/>
        <w:jc w:val="both"/>
        <w:rPr/>
      </w:pPr>
      <w:r>
        <w:rPr>
          <w:bCs/>
        </w:rPr>
        <w:t xml:space="preserve">Zu den Berechnungen. Wichtig ist, dass wir für die Berechnungen nicht nur einen einzigen Weg gewählt haben. Ich habe in dem Gutachten verschiedene Varianten durchgerechnet. Es sind verschiedene Methoden, um den verschiedenen Ansätzen gerecht zu werden und festzustellen, ob man mit diesen verschiedenen Methoden zu ähnlichen </w:t>
      </w:r>
      <w:r>
        <w:rPr>
          <w:rFonts w:cs="Arial"/>
          <w:bCs/>
        </w:rPr>
        <w:t>Ergebnis</w:t>
      </w:r>
      <w:r>
        <w:rPr>
          <w:bCs/>
        </w:rPr>
        <w:t xml:space="preserve">sen kommt, was </w:t>
      </w:r>
      <w:r>
        <w:rPr>
          <w:rFonts w:cs="Arial"/>
          <w:bCs/>
        </w:rPr>
        <w:t>natürlich</w:t>
      </w:r>
      <w:r>
        <w:rPr>
          <w:bCs/>
        </w:rPr>
        <w:t xml:space="preserve"> die Aussagekraft wesentlich erhöhen kann. </w:t>
      </w:r>
    </w:p>
    <w:p>
      <w:pPr>
        <w:pStyle w:val="Normal"/>
        <w:jc w:val="both"/>
        <w:rPr>
          <w:bCs/>
        </w:rPr>
      </w:pPr>
      <w:r>
        <w:rPr>
          <w:bCs/>
        </w:rPr>
      </w:r>
    </w:p>
    <w:p>
      <w:pPr>
        <w:pStyle w:val="Normal"/>
        <w:jc w:val="both"/>
        <w:rPr/>
      </w:pPr>
      <w:r>
        <w:rPr>
          <w:bCs/>
        </w:rPr>
        <w:t xml:space="preserve">Insgesamt wurden fünf Varianten mit dem Ziel durchgerechnet, die tolerierbaren Belastungen auszurechnen. Das war in diesem Fall ein Einfachansatz nach schwedischen Untersuchungen. Dann haben wir die Steigerungsversuche, die Düngungsversuche von Hofmann, verwendet. Wir haben mit Input- und Outputbilanzen gerechnet, und wir haben mit Critical-Load- bzw. Critical-Deposition-Level-Konzepten gerechnet. Darauf werde ich gleich noch kurz eingehen. Wir haben auch noch eine Variante betrachtet, wenn wir von den Nadelwäldern in die Laubmischwälder übergehen. </w:t>
      </w:r>
    </w:p>
    <w:p>
      <w:pPr>
        <w:pStyle w:val="Normal"/>
        <w:jc w:val="both"/>
        <w:rPr>
          <w:bCs/>
        </w:rPr>
      </w:pPr>
      <w:r>
        <w:rPr>
          <w:bCs/>
        </w:rPr>
      </w:r>
    </w:p>
    <w:p>
      <w:pPr>
        <w:pStyle w:val="Normal"/>
        <w:jc w:val="both"/>
        <w:rPr/>
      </w:pPr>
      <w:r>
        <w:rPr>
          <w:bCs/>
        </w:rPr>
        <w:t xml:space="preserve">Ein wesentlicher Punkt war die Bestimmung der Hintergrundbelastung. Das waren vielfach Punkte der Einwendungen. Darüber wird es gleich noch Diskussionen geben. Wir sind hierbei von den nächstgelegenen Level-II-Flächen ausgegangen, weil wir mit konkreten Zahlen arbeiten und nicht ungenaue Modellwerte erheben wollten. </w:t>
      </w:r>
    </w:p>
    <w:p>
      <w:pPr>
        <w:pStyle w:val="Normal"/>
        <w:jc w:val="both"/>
        <w:rPr>
          <w:bCs/>
        </w:rPr>
      </w:pPr>
      <w:r>
        <w:rPr>
          <w:bCs/>
        </w:rPr>
      </w:r>
    </w:p>
    <w:p>
      <w:pPr>
        <w:pStyle w:val="Normal"/>
        <w:jc w:val="both"/>
        <w:rPr/>
      </w:pPr>
      <w:r>
        <w:rPr>
          <w:bCs/>
        </w:rPr>
        <w:t xml:space="preserve">Eine kurze Anmerkung dazu, wie das auf den Level-II-Flächen erhoben wird. Man hat ein so genanntes Kompartimentmodell. Man zerlegt also den Wald, man stellt fest, welche Vorräte im Wald vorkommen: Bestandesbiomasse, Boden, Humusauflage, Mineralboden. Dann bestimmt man die einzelnen Flüsse, das heißt, wie diese Vorräte vorhanden sind. Hier taucht schon ein wesentlicher Fluss auf, der für uns Bedeutung hat. Das sind die Depositionen, also das, was an Niederschlag in den Wald eingetragen wird. </w:t>
      </w:r>
    </w:p>
    <w:p>
      <w:pPr>
        <w:pStyle w:val="Normal"/>
        <w:jc w:val="both"/>
        <w:rPr>
          <w:bCs/>
        </w:rPr>
      </w:pPr>
      <w:r>
        <w:rPr>
          <w:bCs/>
        </w:rPr>
      </w:r>
    </w:p>
    <w:p>
      <w:pPr>
        <w:pStyle w:val="Normal"/>
        <w:jc w:val="both"/>
        <w:rPr>
          <w:bCs/>
        </w:rPr>
      </w:pPr>
      <w:r>
        <w:rPr>
          <w:bCs/>
        </w:rPr>
        <w:t xml:space="preserve">Ein anderer wesentlicher Fluss ist zum Beispiel der Zuwachs, was sozusagen der Wald an Nährstoffen, an Elementen verbraucht. Das hat für uns ebenfalls eine große Bedeutung. Auf die anderen Flüsse will ich jetzt nicht im Einzelnen eingehen. Das würde zu weit gehen. </w:t>
      </w:r>
    </w:p>
    <w:p>
      <w:pPr>
        <w:pStyle w:val="Normal"/>
        <w:jc w:val="both"/>
        <w:rPr>
          <w:bCs/>
        </w:rPr>
      </w:pPr>
      <w:r>
        <w:rPr>
          <w:bCs/>
        </w:rPr>
      </w:r>
    </w:p>
    <w:p>
      <w:pPr>
        <w:pStyle w:val="Normal"/>
        <w:jc w:val="both"/>
        <w:rPr/>
      </w:pPr>
      <w:r>
        <w:rPr>
          <w:bCs/>
        </w:rPr>
        <w:t xml:space="preserve">Was man jedenfalls macht: Man vereinfacht das gesamte komplizierte Modell. Man bestimmt also die Einträge, man bestimmt die Austräge, man bestimmt den Vorrat. Das ist eine einfache Form eines Kompartimentmodells. Wir stellen also fest, was in das Ökosystem hineinkommt, was also sozusagen den Wäldern zur </w:t>
      </w:r>
      <w:r>
        <w:rPr>
          <w:rFonts w:cs="Arial"/>
          <w:bCs/>
        </w:rPr>
        <w:t>Verfügung</w:t>
      </w:r>
      <w:r>
        <w:rPr>
          <w:bCs/>
        </w:rPr>
        <w:t xml:space="preserve"> steht. Gehen wir einmal vom Stickstoff aus: Was kommt mit Depositionen hinein und was kommt aus dem Boden hinein? Bei Stickstoff ist es nicht die Silikatverwitterungsrate; aber bei anderen Elementen ist es die Silikatverwitterungsrate. Was wird also im Boden freigesetzt, was steht sozusagen den Bäumen, der Vegetation zur </w:t>
      </w:r>
      <w:r>
        <w:rPr>
          <w:rFonts w:cs="Arial"/>
          <w:bCs/>
        </w:rPr>
        <w:t>Verfügung</w:t>
      </w:r>
      <w:r>
        <w:rPr>
          <w:bCs/>
        </w:rPr>
        <w:t xml:space="preserve">, damit sie arbeiten und wachsen können. </w:t>
      </w:r>
    </w:p>
    <w:p>
      <w:pPr>
        <w:pStyle w:val="Normal"/>
        <w:jc w:val="both"/>
        <w:rPr>
          <w:bCs/>
        </w:rPr>
      </w:pPr>
      <w:r>
        <w:rPr>
          <w:bCs/>
        </w:rPr>
      </w:r>
    </w:p>
    <w:p>
      <w:pPr>
        <w:pStyle w:val="Normal"/>
        <w:jc w:val="both"/>
        <w:rPr/>
      </w:pPr>
      <w:r>
        <w:rPr>
          <w:bCs/>
        </w:rPr>
        <w:t xml:space="preserve">Des Weiteren haben wir möglicherweise eine Vorratsveränderung im Bestand. „Vorräte“ kann alles Mögliche sein, etwa, wie bereits gesagt, die Bestandesbiomasse, Mineralboden, Humusauflage, Vegetation. Was übrig bleibt, ist dann der Austrag. Der Austrag aus dem Ökosystem kann der Zuwachs sein, weil das in einer nachhaltigen Forstwirtschaft das ist, was genutzt wird. Der Austrag kann auch Sickerwasser sein oder auch andere Flüsse wie Denitrifikation. Das ist eine Umwandlung von Stickstoff im Boden und ein Austrag in der gasförmigen Phase. </w:t>
      </w:r>
    </w:p>
    <w:p>
      <w:pPr>
        <w:pStyle w:val="Normal"/>
        <w:jc w:val="both"/>
        <w:rPr>
          <w:bCs/>
        </w:rPr>
      </w:pPr>
      <w:r>
        <w:rPr>
          <w:bCs/>
        </w:rPr>
      </w:r>
    </w:p>
    <w:p>
      <w:pPr>
        <w:pStyle w:val="Normal"/>
        <w:jc w:val="both"/>
        <w:rPr/>
      </w:pPr>
      <w:r>
        <w:rPr>
          <w:bCs/>
        </w:rPr>
        <w:t xml:space="preserve">Die Bestimmung der Deposition ist nicht ganz einfach. Man kann nicht einfach einen Niederschlagssammler aufstellen und feststellen, was mit dem Wasser hineinkommt. Es besteht immer die Möglichkeit, dass auch gasförmige Substanzen direkt von den Blättern aufgenommen werden. Das ist zum Beispiel bei Stickstoff der Fall. Das muss man besonders berücksichtigen. Es kann auch sein, dass Partikel herunterkommen, zum Beispiel Staub. In landwirtschaftlich geprägten Gegenden ist das oft der Fall. </w:t>
      </w:r>
    </w:p>
    <w:p>
      <w:pPr>
        <w:pStyle w:val="Normal"/>
        <w:jc w:val="both"/>
        <w:rPr>
          <w:bCs/>
        </w:rPr>
      </w:pPr>
      <w:r>
        <w:rPr>
          <w:bCs/>
        </w:rPr>
      </w:r>
    </w:p>
    <w:p>
      <w:pPr>
        <w:pStyle w:val="Normal"/>
        <w:jc w:val="both"/>
        <w:rPr/>
      </w:pPr>
      <w:r>
        <w:rPr>
          <w:bCs/>
        </w:rPr>
        <w:t xml:space="preserve">Ich will jetzt nicht auf die Einzelheiten dieses Ansatzes eingehen. Mir ist es nur wichtig festzuhalten, dass die verschiedenen Depositionsformen in dem Level-II-Konzept erfasst werden. Wir werden nachher bei den Einwendungen noch darauf zu sprechen kommen. Es ist nicht nur die nasse Deposition, was mit dem Niederschlag herunterkommt, sondern es ist auch die trockene Deposition, was mit den Gasen, mit den Partikeln herunterkommt. </w:t>
      </w:r>
    </w:p>
    <w:p>
      <w:pPr>
        <w:pStyle w:val="Normal"/>
        <w:jc w:val="both"/>
        <w:rPr>
          <w:bCs/>
        </w:rPr>
      </w:pPr>
      <w:r>
        <w:rPr>
          <w:bCs/>
        </w:rPr>
      </w:r>
    </w:p>
    <w:p>
      <w:pPr>
        <w:pStyle w:val="Normal"/>
        <w:jc w:val="both"/>
        <w:rPr/>
      </w:pPr>
      <w:r>
        <w:rPr>
          <w:bCs/>
        </w:rPr>
        <w:t xml:space="preserve">Eine andere Vorgehensweise, solche Depositionen zu bestimmen, wurde vom </w:t>
      </w:r>
      <w:r>
        <w:rPr>
          <w:rFonts w:cs="Arial"/>
          <w:bCs/>
        </w:rPr>
        <w:t>Bundesumweltamt</w:t>
      </w:r>
      <w:r>
        <w:rPr>
          <w:bCs/>
        </w:rPr>
        <w:t xml:space="preserve"> gemacht. Ich gehe davon aus, dass wir bei der anschließenden Diskussion noch darauf zu sprechen kommen. Deswegen will ich jetzt das Verfahren ganz kurz erläutern. Dieses habe ich wohlgemerkt nicht zur Grundlage meiner Abschätzung gemacht, da es ein sehr grobes Verfahren ist. Die Eingangsdaten für die Modellierung, das heißt, was in den Wäldern herunterkommt, sind in einer Skala von 100 x 50 km x 50 x 50 km dargestellt und wird dann heruntergebrochen auf Werte von 1 x 1 km. Das sind meistens Daten, die mit den Satelliten erhoben werden. Sie sind für unsere Betrachtungen viel zu ungenau. Mit solchen Daten können wir bei einem so konkreten Ansatz wie in Haßleben nicht arbeiten. Das hat eben einen anderen Hintergrund. Auf der europäischen Ebene sollen Abschätzungen gemacht und Trends berechnet werden. Für diese Zwecke ist das angemessen. Die Autoren selbst beschreiben auch die Unsicherheiten und die Fehler, mit denen die verschiedenen Punkte behaftet sind. Darauf brauchen wir nicht im Einzelnen einzugehen. Gehen Sie davon aus, dass Fehler von 50 bis 140 % enthalten sein können. Was noch gar nicht bei den Zahlen berücksichtigt worden ist, ist der Fehler, wenn man mit kleinerem Maßstab arbeitet. </w:t>
      </w:r>
    </w:p>
    <w:p>
      <w:pPr>
        <w:pStyle w:val="Normal"/>
        <w:jc w:val="both"/>
        <w:rPr>
          <w:bCs/>
        </w:rPr>
      </w:pPr>
      <w:r>
        <w:rPr>
          <w:bCs/>
        </w:rPr>
      </w:r>
    </w:p>
    <w:p>
      <w:pPr>
        <w:pStyle w:val="Normal"/>
        <w:jc w:val="both"/>
        <w:rPr/>
      </w:pPr>
      <w:r>
        <w:rPr>
          <w:bCs/>
        </w:rPr>
        <w:t xml:space="preserve">Das Modell wurde mit eigenen Messwerten validiert, also überprüft. Diese Messwerte haben wir von Level-II-Flächen. Wenn man die Modellwerte mit den Messwerten vergleicht, kann bei den berechneten Werten etwa bei den Level-II-Flächen das 3-, 4- bis 5-fache herauskommen. Dies war für uns ein Grund, solche Werte nicht zu nehmen, sondern uns an Werten zu orientieren, die man in der Nachbarschaft gemessen hat. </w:t>
      </w:r>
    </w:p>
    <w:p>
      <w:pPr>
        <w:pStyle w:val="Normal"/>
        <w:jc w:val="both"/>
        <w:rPr>
          <w:bCs/>
        </w:rPr>
      </w:pPr>
      <w:r>
        <w:rPr>
          <w:bCs/>
        </w:rPr>
      </w:r>
    </w:p>
    <w:p>
      <w:pPr>
        <w:pStyle w:val="Normal"/>
        <w:jc w:val="both"/>
        <w:rPr>
          <w:bCs/>
        </w:rPr>
      </w:pPr>
      <w:r>
        <w:rPr>
          <w:bCs/>
        </w:rPr>
        <w:t xml:space="preserve">Was wir noch gemacht haben ist, dass wir über die einfache Critical-Load-Methode hinausgegangen sind. Wir haben die Critical-Deposition-Level-Methode benutzt. Darauf, worin der Unterschied besteht, werde ich gleich noch eingehen. </w:t>
      </w:r>
    </w:p>
    <w:p>
      <w:pPr>
        <w:pStyle w:val="Normal"/>
        <w:jc w:val="both"/>
        <w:rPr>
          <w:bCs/>
        </w:rPr>
      </w:pPr>
      <w:r>
        <w:rPr>
          <w:bCs/>
        </w:rPr>
      </w:r>
    </w:p>
    <w:p>
      <w:pPr>
        <w:pStyle w:val="Normal"/>
        <w:jc w:val="both"/>
        <w:rPr/>
      </w:pPr>
      <w:r>
        <w:rPr/>
        <w:t xml:space="preserve">Das als </w:t>
      </w:r>
      <w:r>
        <w:rPr>
          <w:bCs/>
        </w:rPr>
        <w:t>Hintergrund</w:t>
      </w:r>
      <w:r>
        <w:rPr/>
        <w:t xml:space="preserve">, damit Sie sehen, wie man eine solche Berechnung macht. Die Methode ist nicht ganz einfach. Man muss schon eine Menge an Programmierungsarbeit leisten. Ich zeige es Ihnen nur, damit Sie sehen können, dass bei diesen Zahlen der entsprechende Input geleistet wurde, dass das nicht einfach nur Daten aus einer Begehung im Freiland sind. </w:t>
      </w:r>
    </w:p>
    <w:p>
      <w:pPr>
        <w:pStyle w:val="Normal"/>
        <w:jc w:val="both"/>
        <w:rPr/>
      </w:pPr>
      <w:r>
        <w:rPr/>
      </w:r>
    </w:p>
    <w:p>
      <w:pPr>
        <w:pStyle w:val="Normal"/>
        <w:jc w:val="both"/>
        <w:rPr/>
      </w:pPr>
      <w:r>
        <w:rPr/>
        <w:t xml:space="preserve">Noch kurz zum Unterschied zwischen der </w:t>
      </w:r>
      <w:r>
        <w:rPr>
          <w:bCs/>
        </w:rPr>
        <w:t>Critical-Load-Methode</w:t>
      </w:r>
      <w:r>
        <w:rPr/>
        <w:t xml:space="preserve"> und der </w:t>
      </w:r>
      <w:r>
        <w:rPr>
          <w:bCs/>
        </w:rPr>
        <w:t>Critical-Deposition-Level-Methode</w:t>
      </w:r>
      <w:r>
        <w:rPr/>
        <w:t xml:space="preserve">. Vereinfachend könnte man sagen, bei der </w:t>
      </w:r>
      <w:r>
        <w:rPr>
          <w:bCs/>
        </w:rPr>
        <w:t>Critical-Load-Methode</w:t>
      </w:r>
      <w:r>
        <w:rPr/>
        <w:t xml:space="preserve"> betrachtet man nur die Einträge und die Austräge, also die Gesamtdeposition und das, was das Ökosystem verlässt, dabei vorwiegend den Zuwachs. Die </w:t>
      </w:r>
      <w:r>
        <w:rPr>
          <w:bCs/>
        </w:rPr>
        <w:t xml:space="preserve">Critical-Deposition-Level-Methode </w:t>
      </w:r>
      <w:r>
        <w:rPr/>
        <w:t xml:space="preserve">geht einen Schritt weiter; sie betrachtet auch Änderungen im Vorrat. Ich will Ihnen das kurz erläutern. Wenn wir einen Eintrag mit Stickstoff haben, kann es zu einem stärkeren Wurzelwachstum kommen, je nachdem, in welcher Phase wir uns befinden. Wenn wir uns in einer suboptimalen Phase bzw. in einer Sättigungsphase befinden, kann auch das Umgekehrte eintreten. Aber auch eine stärkere Bodenvegetation kann zu einem höheren Feinwurzeleinsatz führen. Das kann </w:t>
      </w:r>
      <w:r>
        <w:rPr>
          <w:rFonts w:cs="Arial"/>
        </w:rPr>
        <w:t>beispielsweise</w:t>
      </w:r>
      <w:r>
        <w:rPr/>
        <w:t xml:space="preserve"> zu einem höheren Kohlenstoffvorrat bzw. zu einem höheren Vorrat an organischen Substanzen im Boden führen. Damit haben wir Veränderungen im Boden, die </w:t>
      </w:r>
      <w:r>
        <w:rPr>
          <w:rFonts w:cs="Arial"/>
        </w:rPr>
        <w:t>natürlich</w:t>
      </w:r>
      <w:r>
        <w:rPr/>
        <w:t xml:space="preserve"> auch Stickstoff verbrauchen können. </w:t>
      </w:r>
    </w:p>
    <w:p>
      <w:pPr>
        <w:pStyle w:val="Normal"/>
        <w:jc w:val="both"/>
        <w:rPr/>
      </w:pPr>
      <w:r>
        <w:rPr/>
      </w:r>
    </w:p>
    <w:p>
      <w:pPr>
        <w:pStyle w:val="Normal"/>
        <w:jc w:val="both"/>
        <w:rPr/>
      </w:pPr>
      <w:r>
        <w:rPr/>
        <w:t xml:space="preserve">Bei diesen </w:t>
      </w:r>
      <w:r>
        <w:rPr>
          <w:bCs/>
        </w:rPr>
        <w:t xml:space="preserve">Critical-Deposition-Methoden ist der Ansatz etwas differenzierter. Was immer noch unberücksichtigt bleibt, was sozusagen als Reserve übrig bleibt, das ist zum Beispiel die Erhöhung der organischen Substanz im Boden, das ist der Einfluss der Bodenvegetation, das ist auch die Steigerung des oberirdischen oder unterirdischen Holzvorrats. Wir wissen alle, dass sich bei einer naturgemäßen Waldbewirtschaftung die Vorräte zum Beispiel gegenüber einem Kiefernbestand tendenziell erhöhen. Diese ganzen Änderungen, die normalerweise im Bestandesleben auftreten, sind in diesen engen Ansätzen hier nicht vorhanden. Sie sind eigentlich schärfer, restriktiver, kann man sagen. </w:t>
      </w:r>
    </w:p>
    <w:p>
      <w:pPr>
        <w:pStyle w:val="Normal"/>
        <w:jc w:val="both"/>
        <w:rPr>
          <w:bCs/>
        </w:rPr>
      </w:pPr>
      <w:r>
        <w:rPr>
          <w:bCs/>
        </w:rPr>
      </w:r>
    </w:p>
    <w:p>
      <w:pPr>
        <w:pStyle w:val="Normal"/>
        <w:jc w:val="both"/>
        <w:rPr/>
      </w:pPr>
      <w:r>
        <w:rPr>
          <w:bCs/>
        </w:rPr>
        <w:t xml:space="preserve">Wichtig ist auch noch, dass man bei diesem Ansatz </w:t>
        <w:noBreakHyphen/>
        <w:t> Critical-Deposition-Level und Critical-Load-Level </w:t>
        <w:noBreakHyphen/>
        <w:t xml:space="preserve"> meistens Ertragstafeldaten nimmt. Ertragstafeldaten konzentrieren sich auf ein ganz bestimmtes Holzsortiment. Sie müssen eine bestimmte Stärke haben. Der Durchmesser muss mehr als 7 cm betragen. Wenn wir zum Beispiel, was sehr wahrscheinlich in der Zukunft häufiger der Fall sein wird, mehr Holz energetisch nutzen, </w:t>
      </w:r>
      <w:r>
        <w:rPr>
          <w:rFonts w:cs="Arial"/>
          <w:bCs/>
        </w:rPr>
        <w:t>beispielsweise</w:t>
      </w:r>
      <w:r>
        <w:rPr>
          <w:bCs/>
        </w:rPr>
        <w:t xml:space="preserve"> Resthölzer aus den Wäldern, ist das bei diesem Ansatz nicht mit enthalten. </w:t>
      </w:r>
    </w:p>
    <w:p>
      <w:pPr>
        <w:pStyle w:val="Normal"/>
        <w:jc w:val="both"/>
        <w:rPr>
          <w:bCs/>
        </w:rPr>
      </w:pPr>
      <w:r>
        <w:rPr>
          <w:bCs/>
        </w:rPr>
      </w:r>
    </w:p>
    <w:p>
      <w:pPr>
        <w:pStyle w:val="Normal"/>
        <w:jc w:val="both"/>
        <w:rPr/>
      </w:pPr>
      <w:r>
        <w:rPr>
          <w:bCs/>
        </w:rPr>
        <w:t xml:space="preserve">Ein weiterer wichtiger Punkt in unserem Gutachten ist, dass sich der Stickstoffhaushalt ändern kann. Ich möchte Ihnen kurz aufzeigen, aus welcher Vergangenheit unsere Wälder kommen. Ich glaube, das ist ein ganz wichtiger Aspekt. Wir dürfen also nicht nur die Gegenwart, den Status quo, betrachten, sondern wir müssen uns auch anschauen, wo kommen die Wälder her, wo gehen sie hin. </w:t>
      </w:r>
    </w:p>
    <w:p>
      <w:pPr>
        <w:pStyle w:val="Normal"/>
        <w:jc w:val="both"/>
        <w:rPr>
          <w:bCs/>
        </w:rPr>
      </w:pPr>
      <w:r>
        <w:rPr>
          <w:bCs/>
        </w:rPr>
      </w:r>
    </w:p>
    <w:p>
      <w:pPr>
        <w:pStyle w:val="Normal"/>
        <w:jc w:val="both"/>
        <w:rPr/>
      </w:pPr>
      <w:r>
        <w:rPr>
          <w:b/>
          <w:bCs/>
        </w:rPr>
        <w:t xml:space="preserve">Herr Kremer: </w:t>
      </w:r>
      <w:r>
        <w:rPr>
          <w:bCs/>
        </w:rPr>
        <w:t xml:space="preserve">Entschuldigen Sie, ich will Sie nicht unterbrechen. Aber ich glaube, wenn wir ganz theoretisch argumentieren, kommen wir heute nicht auf die Punkte, die uns interessieren. Wir haben konkret zu dem Gutachten vorgetragen. Mir wäre es Recht </w:t>
        <w:noBreakHyphen/>
        <w:t xml:space="preserve"> das entscheidet </w:t>
      </w:r>
      <w:r>
        <w:rPr>
          <w:rFonts w:cs="Arial"/>
          <w:bCs/>
        </w:rPr>
        <w:t>natürlich</w:t>
      </w:r>
      <w:r>
        <w:rPr>
          <w:bCs/>
        </w:rPr>
        <w:t xml:space="preserve"> die Versammlungsleitung </w:t>
        <w:noBreakHyphen/>
        <w:t xml:space="preserve">, wenn wir auf die konkreten Verhältnisse vor Haßleben eingehen könnten. </w:t>
      </w:r>
    </w:p>
    <w:p>
      <w:pPr>
        <w:pStyle w:val="Normal"/>
        <w:jc w:val="both"/>
        <w:rPr>
          <w:bCs/>
        </w:rPr>
      </w:pPr>
      <w:r>
        <w:rPr>
          <w:bCs/>
        </w:rPr>
      </w:r>
    </w:p>
    <w:p>
      <w:pPr>
        <w:pStyle w:val="Normal"/>
        <w:jc w:val="both"/>
        <w:rPr/>
      </w:pPr>
      <w:r>
        <w:rPr>
          <w:b/>
          <w:bCs/>
        </w:rPr>
        <w:t xml:space="preserve">Verhandlungsleiter Herr Schwiegk: </w:t>
      </w:r>
      <w:r>
        <w:rPr>
          <w:bCs/>
        </w:rPr>
        <w:t xml:space="preserve">Das ist richtig. Ich habe die Wortmeldung nicht gesehen. </w:t>
        <w:noBreakHyphen/>
        <w:t xml:space="preserve"> Ich denke, Ihren Einführungsbeitrag sollten Sie verkürzen. Die anschließende Auseinandersetzung mit den Einwendungen machen wir nach den Wortmeldungen von der Einwenderseite. Dann haben Sie noch einmal die Möglichkeit zu sprechen. Ich denke aber, es ist schon interessant, kurz zu vergleichen, wie es früher war und wie es heute ist. Bitte schön. </w:t>
      </w:r>
    </w:p>
    <w:p>
      <w:pPr>
        <w:pStyle w:val="Normal"/>
        <w:jc w:val="both"/>
        <w:rPr>
          <w:bCs/>
        </w:rPr>
      </w:pPr>
      <w:r>
        <w:rPr>
          <w:bCs/>
        </w:rPr>
      </w:r>
    </w:p>
    <w:p>
      <w:pPr>
        <w:pStyle w:val="Normal"/>
        <w:jc w:val="both"/>
        <w:rPr/>
      </w:pPr>
      <w:r>
        <w:rPr>
          <w:b/>
          <w:bCs/>
        </w:rPr>
        <w:t xml:space="preserve">Herr Prof. Dr. Murach: </w:t>
      </w:r>
      <w:r>
        <w:rPr>
          <w:bCs/>
        </w:rPr>
        <w:t xml:space="preserve">Das ist ein wichtiger Aspekt. Wenn ich davon ausgehen kann, dass die Zwischenfragen entsprechend gelagert sind, kann ich gern darauf verzichten. Ich bin mir aber sicher, dass die Zwischenfragen genau an diesem Punkt ansetzen werden. Ich lasse den Film weg, um das zu verkürzen. Ich werde es mit Worten zusammenfassen. </w:t>
      </w:r>
    </w:p>
    <w:p>
      <w:pPr>
        <w:pStyle w:val="Normal"/>
        <w:jc w:val="both"/>
        <w:rPr>
          <w:bCs/>
        </w:rPr>
      </w:pPr>
      <w:r>
        <w:rPr>
          <w:bCs/>
        </w:rPr>
      </w:r>
    </w:p>
    <w:p>
      <w:pPr>
        <w:pStyle w:val="Normal"/>
        <w:jc w:val="both"/>
        <w:rPr/>
      </w:pPr>
      <w:r>
        <w:rPr>
          <w:bCs/>
        </w:rPr>
        <w:t xml:space="preserve">Wir haben von früher her eine sehr starke Nutzung der Wälder. Wir haben Streunutzung und Viehweiden gehabt. Das alles hat zu einer Verarmung der Wälder geführt, vor allem zu einer Verarmung an organischer Substanz im Boden. Wir sind jetzt in einer Phase, in der sich das regeneriert. Wir haben bei uns, weil die Böden so verarmt waren, weitgehend Kiefernwälder. Wir haben in den letzten zehn Jahren mit Waldumbauprogrammen enorme Anstrengungen unternommen, um die Kiefernwälder in Laubwälder zurückzuführen, um sich also dem naturgemäßen Bild wieder anzunähern. Diese Entwicklung muss man im Kopf haben. Es geht nicht darum, die momentanen Zustände zu konservieren, sondern es geht eigentlich darum, die Bestände in ihren potenziellen Zustand zu führen, in dem sie jetzt vielleicht sein würden, wenn die menschlichen Eingriffe in der Vergangenheit nicht stattgefunden hätten. </w:t>
      </w:r>
    </w:p>
    <w:p>
      <w:pPr>
        <w:pStyle w:val="Normal"/>
        <w:jc w:val="both"/>
        <w:rPr>
          <w:bCs/>
        </w:rPr>
      </w:pPr>
      <w:r>
        <w:rPr>
          <w:bCs/>
        </w:rPr>
      </w:r>
    </w:p>
    <w:p>
      <w:pPr>
        <w:pStyle w:val="Normal"/>
        <w:jc w:val="both"/>
        <w:rPr/>
      </w:pPr>
      <w:r>
        <w:rPr>
          <w:bCs/>
        </w:rPr>
        <w:t xml:space="preserve">Das hat zur Folge </w:t>
        <w:noBreakHyphen/>
        <w:t xml:space="preserve"> das ist sehr wichtig; das wird auch im Rahmen anderer </w:t>
      </w:r>
      <w:r>
        <w:rPr>
          <w:rFonts w:cs="Arial"/>
          <w:bCs/>
        </w:rPr>
        <w:t>Untersuchung</w:t>
      </w:r>
      <w:r>
        <w:rPr>
          <w:bCs/>
        </w:rPr>
        <w:t>en vermerkt </w:t>
        <w:noBreakHyphen/>
        <w:t xml:space="preserve">, dass wir durch die menschlichen Einflüsse sehr starke Humusverluste haben. Die Humusverluste können sehr hoch sein. Man kann davon ausgehen, dass wir im unbelasteten Zustand vielleicht 80 bis 100 t Kohlenstoff im Boden haben. Wir haben heutzutage vielleicht die Hälfte. Mit anderen Worten: Wir müssen die Humusvorräte im Boden eigentlich aufbauen. </w:t>
      </w:r>
    </w:p>
    <w:p>
      <w:pPr>
        <w:pStyle w:val="Normal"/>
        <w:jc w:val="both"/>
        <w:rPr>
          <w:bCs/>
        </w:rPr>
      </w:pPr>
      <w:r>
        <w:rPr>
          <w:bCs/>
        </w:rPr>
      </w:r>
    </w:p>
    <w:p>
      <w:pPr>
        <w:pStyle w:val="Normal"/>
        <w:jc w:val="both"/>
        <w:rPr/>
      </w:pPr>
      <w:r>
        <w:rPr/>
        <w:t xml:space="preserve">Zu ähnlichen Einschätzungen kommen auch andere </w:t>
      </w:r>
      <w:r>
        <w:rPr>
          <w:rFonts w:cs="Arial"/>
        </w:rPr>
        <w:t>Untersuchung</w:t>
      </w:r>
      <w:r>
        <w:rPr/>
        <w:t xml:space="preserve">en. Hofmann zum Beispiel geht davon aus, dass das </w:t>
      </w:r>
      <w:r>
        <w:rPr>
          <w:rFonts w:cs="Arial"/>
        </w:rPr>
        <w:t>natürlich</w:t>
      </w:r>
      <w:r>
        <w:rPr/>
        <w:t xml:space="preserve">e Potenzial zur Speicherung von Kohlenstoff über 200 t pro Hektar beträgt. Wir haben ungefähr 200 t. Uns fehlt eine Differenz. Wenn man bedenkt, dass man letztlich nur 20 t organische Substanz im Boden speichern kann, dann heißt das, wir haben einen Verbrauch von 200 kg Stickstoff pro Hektar. Wenn sie im Boden fehlen </w:t>
        <w:noBreakHyphen/>
        <w:t> bei einem C/N-Verhältnis von 20 </w:t>
        <w:noBreakHyphen/>
        <w:t xml:space="preserve">, kann es sein, dass 1 000 kg Stickstoff im Boden fehlen. Das ist </w:t>
      </w:r>
      <w:r>
        <w:rPr>
          <w:bCs/>
        </w:rPr>
        <w:t>sozusagen</w:t>
      </w:r>
      <w:r>
        <w:rPr/>
        <w:t xml:space="preserve"> die grundsätzliche Situation bei uns im Wald. Es fehlt Kohlenstoff und damit auch Stickstoff. </w:t>
      </w:r>
    </w:p>
    <w:p>
      <w:pPr>
        <w:pStyle w:val="Normal"/>
        <w:jc w:val="both"/>
        <w:rPr/>
      </w:pPr>
      <w:r>
        <w:rPr/>
      </w:r>
    </w:p>
    <w:p>
      <w:pPr>
        <w:pStyle w:val="Normal"/>
        <w:jc w:val="both"/>
        <w:rPr/>
      </w:pPr>
      <w:r>
        <w:rPr/>
        <w:t xml:space="preserve">Es ist noch nicht allzu lange her, dass auch hier immense Bemühungen unternommen wurden, die Wälder in einen besseren Zustand zu führen. Jeder, der forstlich zu tun hat, kennt die Versuchsflächen. Hier, im Sauener Wald, hat man es durch eine intensive Humusbewirtschaftung geschafft, dass die C-Vorräte im Boden wieder gestiegen sind. Wir haben also mehr Kohlenstoff im Boden. Wenn man die Verhältnisse, die durch eine intensive Bewirtschaftung in Sauen angestrebt wurden, auf unsere Flächen um Haßleben überträgt, kann man davon ausgehen, dass bis 500 kg zusätzlich im Boden gespeichert werden könnten. </w:t>
      </w:r>
    </w:p>
    <w:p>
      <w:pPr>
        <w:pStyle w:val="Normal"/>
        <w:jc w:val="both"/>
        <w:rPr/>
      </w:pPr>
      <w:r>
        <w:rPr/>
      </w:r>
    </w:p>
    <w:p>
      <w:pPr>
        <w:pStyle w:val="Normal"/>
        <w:jc w:val="both"/>
        <w:rPr/>
      </w:pPr>
      <w:r>
        <w:rPr/>
        <w:t xml:space="preserve">Wir kommen gleich zu den Stickstoffvorräten im Boden. Zum Vergleich haben wir jetzt andere Standorte. Wir haben zum Beispiel im Buchenwald im Solling über 8 000 kg Stickstoff im Boden. In einem Kiefernstand in der Lüneburger Heide haben wir über 5 000 kg Stickstoff im Boden. Die Daten, die wir in Haßleben erhoben haben, liegen zwischen 2 000 und 3 000 kg. Mit anderen Worten: Es bestehen also noch Reserven, die im Boden aufgefüllt werden können. </w:t>
      </w:r>
    </w:p>
    <w:p>
      <w:pPr>
        <w:pStyle w:val="Normal"/>
        <w:jc w:val="both"/>
        <w:rPr/>
      </w:pPr>
      <w:r>
        <w:rPr/>
      </w:r>
    </w:p>
    <w:p>
      <w:pPr>
        <w:pStyle w:val="Normal"/>
        <w:jc w:val="both"/>
        <w:rPr/>
      </w:pPr>
      <w:r>
        <w:rPr/>
        <w:t xml:space="preserve">Hierzu noch ein Beispiel. Das sind verschiedene Daten aus dem Solling, aus der Lüneburger Heide, wo intensive </w:t>
      </w:r>
      <w:r>
        <w:rPr>
          <w:rFonts w:cs="Arial"/>
        </w:rPr>
        <w:t>Untersuchung</w:t>
      </w:r>
      <w:r>
        <w:rPr/>
        <w:t xml:space="preserve">en gemacht wurden. Hier sehen Sie, was im Boden gespeichert werden kann </w:t>
        <w:noBreakHyphen/>
        <w:t> das ist alles Stickstoff</w:t>
        <w:noBreakHyphen/>
        <w:t xml:space="preserve">: was im Mineralboden gespeichert werden kann, was im Humusboden gespeichert werden kann und was in den einzelnen Kompartimenten gespeichert werden kann. </w:t>
      </w:r>
    </w:p>
    <w:p>
      <w:pPr>
        <w:pStyle w:val="Normal"/>
        <w:jc w:val="both"/>
        <w:rPr/>
      </w:pPr>
      <w:r>
        <w:rPr/>
      </w:r>
    </w:p>
    <w:p>
      <w:pPr>
        <w:pStyle w:val="Normal"/>
        <w:jc w:val="both"/>
        <w:rPr/>
      </w:pPr>
      <w:r>
        <w:rPr/>
        <w:t xml:space="preserve">Noch ein weiterer wichtiger Punkt, weil wir in Haßleben von einer Vorbelastung ausgehen müssen und des Öfteren angeführt worden ist, es sei im Prinzip schon alles vollgelaufen und wir könnten es uns nicht leisten, etwas nachzuschieben, was Stickstoff betrifft. Bei einer </w:t>
      </w:r>
      <w:r>
        <w:rPr>
          <w:rFonts w:cs="Arial"/>
        </w:rPr>
        <w:t>Untersuchung</w:t>
      </w:r>
      <w:r>
        <w:rPr/>
        <w:t xml:space="preserve">, die man auch im Solling gemacht hat, hat man den gesamten Wald abgedeckt. Man hat also stickstoffsauren Regen vom Boden ferngehalten. Was relativ schnell passiert ist: Der Stickstoff ist im Boden verschwunden, wohlgemerkt in der Lösungsfracht. Das sind zwei ganz wichtige Phänomene: Wir haben eine Stickstoffspeicherung im Boden nur in der organischen Substanz, in der Festphase. In der Lösungsphase ist Stickstoff sehr von den äußeren Bedingungen abhängig, er hat also </w:t>
      </w:r>
      <w:r>
        <w:rPr>
          <w:bCs/>
        </w:rPr>
        <w:t>sozusagen</w:t>
      </w:r>
      <w:r>
        <w:rPr/>
        <w:t xml:space="preserve"> kein Gedächtnis. Das ist etwas ganz anderes als das, was wir bei der Bodenversauerung haben. </w:t>
      </w:r>
    </w:p>
    <w:p>
      <w:pPr>
        <w:pStyle w:val="Normal"/>
        <w:jc w:val="both"/>
        <w:rPr/>
      </w:pPr>
      <w:r>
        <w:rPr/>
      </w:r>
    </w:p>
    <w:p>
      <w:pPr>
        <w:pStyle w:val="Normal"/>
        <w:jc w:val="both"/>
        <w:rPr/>
      </w:pPr>
      <w:r>
        <w:rPr/>
        <w:t xml:space="preserve">Von daher müssen wir davon ausgehen, dass wir in unseren Beständen die Altlasten aus Haßleben nicht mehr in dem Umfang wie früher in der Bodenlösung sehen können, dass sie maximal in den Bodenvorräten erscheinen. Wir haben gerade gesehen, dass die Bodenvorräte auch noch nicht so hoch sind. </w:t>
      </w:r>
    </w:p>
    <w:p>
      <w:pPr>
        <w:pStyle w:val="Normal"/>
        <w:jc w:val="both"/>
        <w:rPr/>
      </w:pPr>
      <w:r>
        <w:rPr/>
      </w:r>
    </w:p>
    <w:p>
      <w:pPr>
        <w:pStyle w:val="Normal"/>
        <w:jc w:val="both"/>
        <w:rPr/>
      </w:pPr>
      <w:r>
        <w:rPr/>
        <w:t xml:space="preserve">Zu den </w:t>
      </w:r>
      <w:r>
        <w:rPr>
          <w:rFonts w:cs="Arial"/>
        </w:rPr>
        <w:t>Ergebnis</w:t>
      </w:r>
      <w:r>
        <w:rPr/>
        <w:t xml:space="preserve">sen. Wir haben die verschiedenen Varianten durchgerechnet. In fast allen Berechnungsschritten, die wir durchgeführt haben, kam eine Gesamtbelastung von 30 bis 35 kg heraus. Davon müsste man jetzt noch die Hintergrundbelastung abziehen, um zu der Zusatzdeposition zu kommen, die bei der Mastanlage tolerierbar wäre. </w:t>
      </w:r>
    </w:p>
    <w:p>
      <w:pPr>
        <w:pStyle w:val="Normal"/>
        <w:jc w:val="both"/>
        <w:rPr/>
      </w:pPr>
      <w:r>
        <w:rPr/>
      </w:r>
    </w:p>
    <w:p>
      <w:pPr>
        <w:pStyle w:val="Normal"/>
        <w:jc w:val="both"/>
        <w:rPr/>
      </w:pPr>
      <w:r>
        <w:rPr/>
        <w:t xml:space="preserve">Um einordnen zu können, was 30 oder 35 kg bedeuten, muss man die hohen Vorräte im Hinterkopf haben, die wir im Boden hatten. Das ging in die Hunderte von Kilo, in die Tausende von Kilo. Andere Kennwerte: Wenn wir Robinien pflanzen würden, würde sich wahrscheinlich kein Mensch darüber aufregen. Allein die Robinie speichert nach den </w:t>
      </w:r>
      <w:r>
        <w:rPr>
          <w:rFonts w:cs="Arial"/>
        </w:rPr>
        <w:t>Untersuchung</w:t>
      </w:r>
      <w:r>
        <w:rPr/>
        <w:t xml:space="preserve">en von Heinzdorf bis zu 30 kg Stickstoff pro Jahr und pro Hektar über ihre Knöllchenbakterien. Das sind die Größenordnungen, die man bei diesen Werten vielleicht im Zusammenhang sehen muss. </w:t>
      </w:r>
    </w:p>
    <w:p>
      <w:pPr>
        <w:pStyle w:val="Normal"/>
        <w:jc w:val="both"/>
        <w:rPr/>
      </w:pPr>
      <w:r>
        <w:rPr/>
      </w:r>
    </w:p>
    <w:p>
      <w:pPr>
        <w:pStyle w:val="Normal"/>
        <w:jc w:val="both"/>
        <w:rPr/>
      </w:pPr>
      <w:r>
        <w:rPr/>
        <w:t xml:space="preserve">Es gibt andere </w:t>
      </w:r>
      <w:r>
        <w:rPr>
          <w:rFonts w:cs="Arial"/>
        </w:rPr>
        <w:t>Untersuchung</w:t>
      </w:r>
      <w:r>
        <w:rPr/>
        <w:t xml:space="preserve">en über akkumulierte Stickstoffvorräte von über 130 kg pro Hektar. Diese Grafik habe ich durch Zufall in der letzten Woche im Rahmen der Veranstaltung zu unserem Forschungsprojekt gesehen. Das sind Modellanwendungen unter anderem für die Uckermark, durchgeführt vom ZALF. Das waren generelle Modellierungsansätze. Das hat nichts mit Mastanlagen zu tun. Die gehen davon aus, dass wir bei einer Steigerung von 20 bis 40 kg N pro Hektar auch bei unseren Nadelwäldern einen </w:t>
      </w:r>
      <w:r>
        <w:rPr>
          <w:bCs/>
        </w:rPr>
        <w:t>deutlich</w:t>
      </w:r>
      <w:r>
        <w:rPr/>
        <w:t xml:space="preserve">en Zuwachs haben. </w:t>
      </w:r>
    </w:p>
    <w:p>
      <w:pPr>
        <w:pStyle w:val="Normal"/>
        <w:jc w:val="both"/>
        <w:rPr/>
      </w:pPr>
      <w:r>
        <w:rPr/>
      </w:r>
    </w:p>
    <w:p>
      <w:pPr>
        <w:pStyle w:val="Normal"/>
        <w:jc w:val="both"/>
        <w:rPr/>
      </w:pPr>
      <w:r>
        <w:rPr/>
        <w:t xml:space="preserve">Ich fasse zusammen: Wir haben im Rahmen des Gutachtens unterschiedliche Szenarien berechnet. Wir haben die </w:t>
      </w:r>
      <w:r>
        <w:rPr>
          <w:bCs/>
        </w:rPr>
        <w:t>Hintergrund</w:t>
      </w:r>
      <w:r>
        <w:rPr/>
        <w:t xml:space="preserve">belastung mit den Daten der nächstgelegenen Level-II-Fläche abgeschätzt. Wir haben relativ aufwendige Berechnungsmethoden durchgeführt, die über die einfachen Ansätze weit hinausgehen. Wir haben dabei berücksichtigt, dass wir sehr große Reserven in unseren Berechnungen haben. Das, was ein bisschen kompliziert ist und worüber sich die Wissenschaft auch nicht einig ist, ist, wie die Konzentration, die wir in der flüssigen Phase, in der Bodenlösung haben, in feste organische Substanz umgewandelt und im Boden langfristig gespeichert werden kann. </w:t>
      </w:r>
    </w:p>
    <w:p>
      <w:pPr>
        <w:pStyle w:val="Normal"/>
        <w:jc w:val="both"/>
        <w:rPr/>
      </w:pPr>
      <w:r>
        <w:rPr/>
      </w:r>
    </w:p>
    <w:p>
      <w:pPr>
        <w:pStyle w:val="Normal"/>
        <w:jc w:val="both"/>
        <w:rPr/>
      </w:pPr>
      <w:r>
        <w:rPr>
          <w:b/>
          <w:bCs/>
        </w:rPr>
        <w:t xml:space="preserve">Verhandlungsleiter Herr Schwiegk: </w:t>
      </w:r>
      <w:r>
        <w:rPr/>
        <w:t xml:space="preserve">Nunmehr kommen, wie vereinbart, konkret für Haßleben die Forstleute, die hier im Umfeld leben, mit ihren Ausführungen zu Wort. Der Vorschlag war, dass zuerst Herr Kopp spricht. </w:t>
      </w:r>
    </w:p>
    <w:p>
      <w:pPr>
        <w:pStyle w:val="Normal"/>
        <w:jc w:val="both"/>
        <w:rPr/>
      </w:pPr>
      <w:r>
        <w:rPr/>
      </w:r>
    </w:p>
    <w:p>
      <w:pPr>
        <w:pStyle w:val="Normal"/>
        <w:jc w:val="both"/>
        <w:rPr/>
      </w:pPr>
      <w:r>
        <w:rPr>
          <w:b/>
          <w:bCs/>
        </w:rPr>
        <w:t xml:space="preserve">Herr Kremer: </w:t>
      </w:r>
      <w:r>
        <w:rPr/>
        <w:t xml:space="preserve">Einen kleinen Augenblick, bitte. Ich will es kurz strukturieren. Wir haben vorläufig vereinbart, dass Herr Dr. Kopp zu den methodischen Ansätzen der </w:t>
      </w:r>
      <w:r>
        <w:rPr>
          <w:rFonts w:cs="Arial"/>
        </w:rPr>
        <w:t>Untersuchung</w:t>
      </w:r>
      <w:r>
        <w:rPr/>
        <w:t xml:space="preserve"> spricht und dann Herr Pries zu den konkreten Standortverhältnissen, wobei Herr Dr. Kopp aufgrund seiner Kenntnisse gerade der Flächen hier vor Ort auch etwas zu den konkreten Standortverhältnissen beitragen kann. Wir können es nicht komplett trennen. </w:t>
      </w:r>
    </w:p>
    <w:p>
      <w:pPr>
        <w:pStyle w:val="Normal"/>
        <w:jc w:val="both"/>
        <w:rPr/>
      </w:pPr>
      <w:r>
        <w:rPr/>
      </w:r>
    </w:p>
    <w:p>
      <w:pPr>
        <w:pStyle w:val="Normal"/>
        <w:jc w:val="both"/>
        <w:rPr/>
      </w:pPr>
      <w:r>
        <w:rPr>
          <w:b/>
          <w:bCs/>
        </w:rPr>
        <w:t xml:space="preserve">Verhandlungsleiter Herr Schwiegk: </w:t>
      </w:r>
      <w:r>
        <w:rPr/>
        <w:t xml:space="preserve">Ich habe ja gesagt: zuerst Herr Kopp, dann Herr Pries. Anschließend beginnen wir mit der detaillierten Erörterung der einzelnen Einwendungen. </w:t>
      </w:r>
    </w:p>
    <w:p>
      <w:pPr>
        <w:pStyle w:val="Normal"/>
        <w:jc w:val="both"/>
        <w:rPr/>
      </w:pPr>
      <w:r>
        <w:rPr/>
      </w:r>
    </w:p>
    <w:p>
      <w:pPr>
        <w:pStyle w:val="Normal"/>
        <w:jc w:val="both"/>
        <w:rPr/>
      </w:pPr>
      <w:r>
        <w:rPr>
          <w:b/>
          <w:bCs/>
        </w:rPr>
        <w:t>Herr Dr. Kopp:</w:t>
      </w:r>
      <w:r>
        <w:rPr/>
        <w:t xml:space="preserve"> Meine Damen und Herren! Ich muss leider das ganze Gutachten anfechten. Ich begründe dies vom Methodenansatz her, den Herr Murach verwendet hat. Ich selbst hätte es mit einem anderen Methodenansatz gemacht; aber das lasse ich einmal beiseite. </w:t>
      </w:r>
    </w:p>
    <w:p>
      <w:pPr>
        <w:pStyle w:val="Normal"/>
        <w:jc w:val="both"/>
        <w:rPr/>
      </w:pPr>
      <w:r>
        <w:rPr/>
      </w:r>
    </w:p>
    <w:p>
      <w:pPr>
        <w:pStyle w:val="Normal"/>
        <w:jc w:val="both"/>
        <w:rPr/>
      </w:pPr>
      <w:r>
        <w:rPr/>
        <w:t xml:space="preserve">Herr Murach hat also einen Modellansatz, in dem die Immissionsrate, der Nettoverbrauch des Bestandes, die Denitrifikationsrate und der Austrag in das Grundwasser enthalten sind. Die Eingangsgrößen sind für dieses Modell überhaupt nicht zu gebrauchen, die werden in dem Modell nicht wirksam. Die Eingangsgrößen sind nicht stichhaltig. </w:t>
      </w:r>
    </w:p>
    <w:p>
      <w:pPr>
        <w:pStyle w:val="Normal"/>
        <w:jc w:val="both"/>
        <w:rPr/>
      </w:pPr>
      <w:r>
        <w:rPr/>
      </w:r>
    </w:p>
    <w:p>
      <w:pPr>
        <w:pStyle w:val="Normal"/>
        <w:jc w:val="both"/>
        <w:rPr/>
      </w:pPr>
      <w:r>
        <w:rPr/>
        <w:t xml:space="preserve">Die Erhebungen haben zum einen den Mangel, dass sie am Waldrand, ganz im Nahbereich der Tieranlage, gemacht worden sind. Das eigentlich betroffene Gebiet, in dem die Depositionen nachher stattfinden, zum Beispiel die Große Heide und der Prenzlauer Stadtwald </w:t>
        <w:noBreakHyphen/>
        <w:t> das Gebiet geht ja noch viel weiter </w:t>
        <w:noBreakHyphen/>
        <w:t xml:space="preserve">, ist überhaupt nicht beprobt worden. Zum anderen sind die Bodenbeprobungen und die Nadelbeprobungen anfechtbar. Diese sind so nicht verwendbar. </w:t>
      </w:r>
    </w:p>
    <w:p>
      <w:pPr>
        <w:pStyle w:val="Normal"/>
        <w:jc w:val="both"/>
        <w:rPr/>
      </w:pPr>
      <w:r>
        <w:rPr/>
      </w:r>
    </w:p>
    <w:p>
      <w:pPr>
        <w:pStyle w:val="Normal"/>
        <w:jc w:val="both"/>
        <w:rPr/>
      </w:pPr>
      <w:r>
        <w:rPr/>
        <w:t xml:space="preserve">Besonders anfechtbar sind die Erhebungen zum Stickstoffstatus. Dabei wundert mich, dass Herr Murach überhaupt nicht die </w:t>
      </w:r>
      <w:r>
        <w:rPr>
          <w:rFonts w:cs="Arial"/>
        </w:rPr>
        <w:t>Ergebnis</w:t>
      </w:r>
      <w:r>
        <w:rPr/>
        <w:t xml:space="preserve">se verwendet hat, die flächendeckend vorliegen. Dieses Gebiet, die Wälder um Haßleben herum, sind ja besonders gut untersucht worden. Herr Pries war hier lange Standortserkunder. Er hat Jahrzehnte lang wiederholt immer wieder kartiert. Das ist veröffentlicht. Über 90 Punkte sind mit allen Daten veröffentlicht worden. Die hat Herr Murach überhaupt nicht verwendet. </w:t>
      </w:r>
    </w:p>
    <w:p>
      <w:pPr>
        <w:pStyle w:val="Normal"/>
        <w:jc w:val="both"/>
        <w:rPr/>
      </w:pPr>
      <w:r>
        <w:rPr/>
      </w:r>
    </w:p>
    <w:p>
      <w:pPr>
        <w:pStyle w:val="Normal"/>
        <w:jc w:val="both"/>
        <w:rPr/>
      </w:pPr>
      <w:r>
        <w:rPr/>
        <w:t xml:space="preserve">Diese Daten sagen aus </w:t>
        <w:noBreakHyphen/>
        <w:t> ich habe einmal 16 Punkte aus der Veröffentlichung herausgesucht, die in dem großen betroffenen Waldgebiet liegen </w:t>
        <w:noBreakHyphen/>
        <w:t xml:space="preserve">, dass von den 16 Punkten elf Punkte mit Stickstoff gesättigt sind. Zwei Punkte haben noch ein Defizit. Da dürfte noch etwas ohne Schaden eingetragen werden. Bei zwei Punkten, an Buchenstandorten, sind die Dinge schon so schlimm, dass eine Versauerung eingesetzt hat. Das waren Systeme, die a priori stickstoffgesättigt waren. Da ist Versauerung eingetreten und Stickstoff abgebaut worden. Das ist ein Befund aus dem Jahr 1998. Nun mag es ja sein, dass sich das zwischenzeitlich ein bisschen verändert hat; allerdings ist es nur sieben Jahre her. Aber auf jeden Fall hätte sich Herr Murach damit auseinander setzen müssen. </w:t>
      </w:r>
    </w:p>
    <w:p>
      <w:pPr>
        <w:pStyle w:val="Normal"/>
        <w:jc w:val="both"/>
        <w:rPr/>
      </w:pPr>
      <w:r>
        <w:rPr/>
      </w:r>
    </w:p>
    <w:p>
      <w:pPr>
        <w:pStyle w:val="Normal"/>
        <w:jc w:val="both"/>
        <w:rPr/>
      </w:pPr>
      <w:r>
        <w:rPr/>
        <w:t xml:space="preserve">Stattdessen hat er als Eingangsgrößen irgendwelche Werte aus der Literatur genommen. Wir haben ja eben auch aus dem Vortrag gehört, dass er von überall etwas geholt hat, aber nicht das, was ihm vor der Nase lag, was er nur hätte aufzusammeln brauchen. </w:t>
      </w:r>
    </w:p>
    <w:p>
      <w:pPr>
        <w:pStyle w:val="Normal"/>
        <w:jc w:val="both"/>
        <w:rPr/>
      </w:pPr>
      <w:r>
        <w:rPr/>
      </w:r>
    </w:p>
    <w:p>
      <w:pPr>
        <w:pStyle w:val="Normal"/>
        <w:jc w:val="both"/>
        <w:rPr/>
      </w:pPr>
      <w:r>
        <w:rPr/>
        <w:t xml:space="preserve">Besonders anfechtbar in den angesetzten Werten sind die 23 kg Immobilisationsrate. Was soll das sein? Das kann doch nur die Bodenspeicherung sein. Der Boden ist, wie ich eben sagte, meist gesättigt. Wo sollen 23 kg pro Jahr und Hektar gespeichert werden? Die können nicht mehr gespeichert werden. Die gehen in das Grundwasser oder in die Luft. </w:t>
      </w:r>
    </w:p>
    <w:p>
      <w:pPr>
        <w:pStyle w:val="Normal"/>
        <w:jc w:val="both"/>
        <w:rPr/>
      </w:pPr>
      <w:r>
        <w:rPr/>
      </w:r>
    </w:p>
    <w:p>
      <w:pPr>
        <w:pStyle w:val="Normal"/>
        <w:jc w:val="both"/>
        <w:rPr/>
      </w:pPr>
      <w:r>
        <w:rPr/>
        <w:t xml:space="preserve">Zu einem besonderen Fehlurteil kommt das Gutachten bei der Buche. Die Buche wird als unbedeutend beiseite geschoben. Die Schäden sind besonders schwerwiegend auf guten Standorten unter Buchen, die also von Anfang an, von Natur aus eine normale Stickstoffsättigung hatten. Wenn da jetzt Stickstoff hineinkommt, geht es besonders abwärts. </w:t>
      </w:r>
    </w:p>
    <w:p>
      <w:pPr>
        <w:pStyle w:val="Normal"/>
        <w:jc w:val="both"/>
        <w:rPr/>
      </w:pPr>
      <w:r>
        <w:rPr/>
      </w:r>
    </w:p>
    <w:p>
      <w:pPr>
        <w:pStyle w:val="Normal"/>
        <w:jc w:val="both"/>
        <w:rPr/>
      </w:pPr>
      <w:r>
        <w:rPr/>
        <w:t xml:space="preserve">Das Fazit wäre: Dieses Gutachten müsste gründlich überarbeitet werden oder es müsste eine neue Begutachtung gemacht werden. Als jemand, der sich lange damit beschäftigt hat, auch mit den Tieranlagen </w:t>
      </w:r>
      <w:r>
        <w:rPr>
          <w:rFonts w:cs="Arial"/>
        </w:rPr>
        <w:t>insbesondere</w:t>
      </w:r>
      <w:r>
        <w:rPr/>
        <w:t xml:space="preserve"> bis zur Wende, möchte ich noch einmal mahnen, dass wir, wenn wir schon der Meinung sind, eine solche Großproduktion von Tieren machen zu müssen, in Gegenden, in Naturräume gehen, die arm an Wald und arm an Gewässern sind. Denn die Wälder und die Gewässer sind besonders empfindliche Ökosysteme gegenüber Stickstoffeinträgen. Zu solchen sehr empfindlichen Ökosystemen gehört auch das Einzugsgebiet von Haßleben. </w:t>
      </w:r>
    </w:p>
    <w:p>
      <w:pPr>
        <w:pStyle w:val="Normal"/>
        <w:jc w:val="both"/>
        <w:rPr/>
      </w:pPr>
      <w:r>
        <w:rPr/>
      </w:r>
    </w:p>
    <w:p>
      <w:pPr>
        <w:pStyle w:val="Normal"/>
        <w:jc w:val="both"/>
        <w:rPr/>
      </w:pPr>
      <w:r>
        <w:rPr>
          <w:b/>
          <w:bCs/>
        </w:rPr>
        <w:t xml:space="preserve">Verhandlungsleiter Herr Schwiegk: </w:t>
      </w:r>
      <w:r>
        <w:rPr/>
        <w:t xml:space="preserve">Danke schön. </w:t>
        <w:noBreakHyphen/>
        <w:t xml:space="preserve"> Wir würden das Wort gleich an Herrn Pries weitergeben. </w:t>
      </w:r>
    </w:p>
    <w:p>
      <w:pPr>
        <w:pStyle w:val="Normal"/>
        <w:jc w:val="both"/>
        <w:rPr/>
      </w:pPr>
      <w:r>
        <w:rPr/>
      </w:r>
    </w:p>
    <w:p>
      <w:pPr>
        <w:pStyle w:val="Normal"/>
        <w:jc w:val="both"/>
        <w:rPr/>
      </w:pPr>
      <w:r>
        <w:rPr>
          <w:b/>
          <w:bCs/>
        </w:rPr>
        <w:t xml:space="preserve">Herr Kremer: </w:t>
      </w:r>
      <w:r>
        <w:rPr/>
        <w:t xml:space="preserve">Ich würde gern, wie ich es im Bereich des Tierschutzes schon einmal gemacht habe, erst aus meiner Sicht ein paar Dinge nachtragen, weil dann klarer wird, was Herr Dr. Kopp gerade vorgetragen hat. </w:t>
      </w:r>
    </w:p>
    <w:p>
      <w:pPr>
        <w:pStyle w:val="Normal"/>
        <w:jc w:val="both"/>
        <w:rPr/>
      </w:pPr>
      <w:r>
        <w:rPr/>
      </w:r>
    </w:p>
    <w:p>
      <w:pPr>
        <w:pStyle w:val="Normal"/>
        <w:jc w:val="both"/>
        <w:rPr/>
      </w:pPr>
      <w:r>
        <w:rPr>
          <w:b/>
          <w:bCs/>
        </w:rPr>
        <w:t xml:space="preserve">Verhandlungsleiter Herr Schwiegk: </w:t>
      </w:r>
      <w:r>
        <w:rPr/>
        <w:t xml:space="preserve">Ich würde folgenden Vorschlag machen: Es geht mit Herrn Pries weiter, dann mit dem hin und her Fragen. </w:t>
      </w:r>
    </w:p>
    <w:p>
      <w:pPr>
        <w:pStyle w:val="Normal"/>
        <w:jc w:val="both"/>
        <w:rPr/>
      </w:pPr>
      <w:r>
        <w:rPr/>
      </w:r>
    </w:p>
    <w:p>
      <w:pPr>
        <w:pStyle w:val="Normal"/>
        <w:jc w:val="both"/>
        <w:rPr/>
      </w:pPr>
      <w:r>
        <w:rPr>
          <w:b/>
          <w:bCs/>
        </w:rPr>
        <w:t xml:space="preserve">Herr Kremer: </w:t>
      </w:r>
      <w:r>
        <w:rPr/>
        <w:t xml:space="preserve">Entschuldigen Sie bitte, dass ich widerspreche. Es geht mir darum, dass ich einige Sachen, die Herr Dr. Kopp jetzt vorgetragen hat, </w:t>
      </w:r>
      <w:r>
        <w:rPr>
          <w:bCs/>
        </w:rPr>
        <w:t>deutlich</w:t>
      </w:r>
      <w:r>
        <w:rPr/>
        <w:t xml:space="preserve">er mache. Es geht mir nicht um neue Argumente, sondern darum, einiges nachzufragen, damit es klarer wird. Das halte ich für sinnvoll. </w:t>
      </w:r>
    </w:p>
    <w:p>
      <w:pPr>
        <w:pStyle w:val="Normal"/>
        <w:jc w:val="both"/>
        <w:rPr/>
      </w:pPr>
      <w:r>
        <w:rPr/>
      </w:r>
    </w:p>
    <w:p>
      <w:pPr>
        <w:pStyle w:val="Normal"/>
        <w:jc w:val="both"/>
        <w:rPr/>
      </w:pPr>
      <w:r>
        <w:rPr>
          <w:b/>
          <w:bCs/>
        </w:rPr>
        <w:t xml:space="preserve">Verhandlungsleiter Herr Schwiegk: </w:t>
      </w:r>
      <w:r>
        <w:rPr/>
        <w:t xml:space="preserve">In Ordnung. Sie bringen jetzt auch Ihr Statement. Bitte schön. </w:t>
      </w:r>
    </w:p>
    <w:p>
      <w:pPr>
        <w:pStyle w:val="Normal"/>
        <w:jc w:val="both"/>
        <w:rPr/>
      </w:pPr>
      <w:r>
        <w:rPr/>
      </w:r>
    </w:p>
    <w:p>
      <w:pPr>
        <w:pStyle w:val="Normal"/>
        <w:jc w:val="both"/>
        <w:rPr/>
      </w:pPr>
      <w:r>
        <w:rPr>
          <w:b/>
          <w:bCs/>
        </w:rPr>
        <w:t xml:space="preserve">Herr Kremer: </w:t>
      </w:r>
      <w:r>
        <w:rPr/>
        <w:t xml:space="preserve">Ich bringe nicht mein Statement. Ich frage etwas nach. Außerdem hat Herr Dr. Kopp erfreulich kurz gesprochen, sodass das auch durchaus im zeitlichen Rahmen liegt. </w:t>
      </w:r>
    </w:p>
    <w:p>
      <w:pPr>
        <w:pStyle w:val="Normal"/>
        <w:jc w:val="both"/>
        <w:rPr/>
      </w:pPr>
      <w:r>
        <w:rPr/>
      </w:r>
    </w:p>
    <w:p>
      <w:pPr>
        <w:pStyle w:val="Normal"/>
        <w:jc w:val="both"/>
        <w:rPr/>
      </w:pPr>
      <w:r>
        <w:rPr/>
        <w:t xml:space="preserve">Herr Dr. Kopp, ich habe eine Frage. Sie haben zunächst gesagt, dass die Eingangsdaten, die Herr Professor Murach für sein Gutachten verwendet hat, für seine Berechnungsmethode nicht tauglich wären. Können Sie das noch einmal erläutern? </w:t>
      </w:r>
    </w:p>
    <w:p>
      <w:pPr>
        <w:pStyle w:val="Normal"/>
        <w:jc w:val="both"/>
        <w:rPr/>
      </w:pPr>
      <w:r>
        <w:rPr/>
      </w:r>
    </w:p>
    <w:p>
      <w:pPr>
        <w:pStyle w:val="Normal"/>
        <w:jc w:val="both"/>
        <w:rPr/>
      </w:pPr>
      <w:r>
        <w:rPr>
          <w:b/>
          <w:bCs/>
        </w:rPr>
        <w:t xml:space="preserve">Herr Dr. Kopp: </w:t>
      </w:r>
      <w:r>
        <w:rPr/>
        <w:t xml:space="preserve">Das eigentliche Krisengebiet ist das große Waldgebiet mittendrin. Wir hatten allein in diesem Waldgebiet nahe bei Haßleben im Umfeld von 5 km 16 Testpunkte. Diese sind sehr aussagefähig. Ich habe das </w:t>
      </w:r>
      <w:r>
        <w:rPr>
          <w:rFonts w:cs="Arial"/>
        </w:rPr>
        <w:t>Ergebnis</w:t>
      </w:r>
      <w:r>
        <w:rPr/>
        <w:t xml:space="preserve"> ja vorgetragen. Herr Murach hat nur an den Waldrändern Proben genommen. Herr Pries hat sich diese Punkte angesehen. Er wird dazu sicherlich etwas sagen. </w:t>
      </w:r>
    </w:p>
    <w:p>
      <w:pPr>
        <w:pStyle w:val="Normal"/>
        <w:jc w:val="both"/>
        <w:rPr/>
      </w:pPr>
      <w:r>
        <w:rPr/>
      </w:r>
    </w:p>
    <w:p>
      <w:pPr>
        <w:pStyle w:val="Normal"/>
        <w:jc w:val="both"/>
        <w:rPr/>
      </w:pPr>
      <w:r>
        <w:rPr/>
        <w:t xml:space="preserve">Herr Murach hat zehn oder elf Punkte an den Waldrändern. Diese sind für die Fragestellung nicht aussagefähig. Das sind keine normalen Waldstandorte, sondern das sind Waldränder. Das werden wir auch von Herrn Pries noch hören. Ich habe sie mir nicht angesehen. Ich habe nur die Skizze gesehen und war erstaunt, dass der Umkreis noch kleiner war als bei der TA-Luft, die ja auch immer nur den Nahbereich beurteilt. Das reicht überhaupt nicht aus. </w:t>
      </w:r>
    </w:p>
    <w:p>
      <w:pPr>
        <w:pStyle w:val="Normal"/>
        <w:jc w:val="both"/>
        <w:rPr/>
      </w:pPr>
      <w:r>
        <w:rPr/>
      </w:r>
    </w:p>
    <w:p>
      <w:pPr>
        <w:pStyle w:val="Normal"/>
        <w:jc w:val="both"/>
        <w:rPr/>
      </w:pPr>
      <w:r>
        <w:rPr/>
        <w:t xml:space="preserve">Ich darf noch einmal betonen: Wir haben sowohl in Eberswalde als auch hier in Haßleben damals, zu DDR-Zeiten, Ausbreitungsgebiete über die Veränderung des Bodenzustandes bis weit über 10 km in der Luft nachweisen können. Hier im Faulen Ort, jenseits der Ueckerseerinne sind ganz </w:t>
      </w:r>
      <w:r>
        <w:rPr>
          <w:bCs/>
        </w:rPr>
        <w:t>deutlich</w:t>
      </w:r>
      <w:r>
        <w:rPr/>
        <w:t xml:space="preserve">e Zeichen einer starken Stickstoffeutrophierung. Ich will das jetzt nicht näher ausführen. Wir haben das sehr gut beobachtet und sehr gut untersucht. </w:t>
      </w:r>
    </w:p>
    <w:p>
      <w:pPr>
        <w:pStyle w:val="Normal"/>
        <w:jc w:val="both"/>
        <w:rPr/>
      </w:pPr>
      <w:r>
        <w:rPr/>
      </w:r>
    </w:p>
    <w:p>
      <w:pPr>
        <w:pStyle w:val="Normal"/>
        <w:jc w:val="both"/>
        <w:rPr/>
      </w:pPr>
      <w:r>
        <w:rPr>
          <w:b/>
          <w:bCs/>
        </w:rPr>
        <w:t xml:space="preserve">Herr Kremer: </w:t>
      </w:r>
      <w:r>
        <w:rPr/>
        <w:t xml:space="preserve">Dazu habe ich noch eine Frage. Ich habe in den bisherigen Verfahren gelernt, dass die Deposition am Waldrand immer die höchste ist. Ich könnte mir daher vorstellen, dass Herr Murach sagt, wir beproben am Waldrand; dann haben wir ohnehin die kritischsten Punkte. </w:t>
      </w:r>
    </w:p>
    <w:p>
      <w:pPr>
        <w:pStyle w:val="Normal"/>
        <w:jc w:val="both"/>
        <w:rPr/>
      </w:pPr>
      <w:r>
        <w:rPr/>
      </w:r>
    </w:p>
    <w:p>
      <w:pPr>
        <w:pStyle w:val="Normal"/>
        <w:jc w:val="both"/>
        <w:rPr/>
      </w:pPr>
      <w:r>
        <w:rPr/>
        <w:t xml:space="preserve">Meine Frage ist: Ist denn davon auszugehen, dass man, wenn man nur an den Waldrändern beprobt, unterschiedliche Verhältnisse in der nachgelagerten Waldfläche dadurch nicht mehr adäquat erfassen kann? </w:t>
      </w:r>
    </w:p>
    <w:p>
      <w:pPr>
        <w:pStyle w:val="Normal"/>
        <w:jc w:val="both"/>
        <w:rPr/>
      </w:pPr>
      <w:r>
        <w:rPr/>
      </w:r>
    </w:p>
    <w:p>
      <w:pPr>
        <w:pStyle w:val="Normal"/>
        <w:jc w:val="both"/>
        <w:rPr/>
      </w:pPr>
      <w:r>
        <w:rPr>
          <w:b/>
          <w:bCs/>
        </w:rPr>
        <w:t xml:space="preserve">Herr Dr. Kopp: </w:t>
      </w:r>
      <w:r>
        <w:rPr/>
        <w:t xml:space="preserve">Ja. Die Waldränder haben immer Sonderverhältnisse. Sie sind erstens durch den Wind ausgehagert. Die Oberbodenzustände haben am Waldrand immer Besonderheiten. Man kann ja nicht allzu viele Flächen beproben. Man muss die </w:t>
      </w:r>
      <w:r>
        <w:rPr>
          <w:rFonts w:cs="Arial"/>
        </w:rPr>
        <w:t>Untersuchung</w:t>
      </w:r>
      <w:r>
        <w:rPr/>
        <w:t xml:space="preserve">en auch wirtschaftlich durchführen. Wenn man repräsentative Punkte für eine große Fläche sucht, dann kann man nicht solche Sondergeschichten am Waldrand suchen, sondern dann muss man in die großen Waldflächen gehen. </w:t>
      </w:r>
    </w:p>
    <w:p>
      <w:pPr>
        <w:pStyle w:val="Normal"/>
        <w:jc w:val="both"/>
        <w:rPr/>
      </w:pPr>
      <w:r>
        <w:rPr/>
      </w:r>
    </w:p>
    <w:p>
      <w:pPr>
        <w:pStyle w:val="Normal"/>
        <w:jc w:val="both"/>
        <w:rPr/>
      </w:pPr>
      <w:r>
        <w:rPr>
          <w:b/>
          <w:bCs/>
        </w:rPr>
        <w:t xml:space="preserve">Herr Kremer: </w:t>
      </w:r>
      <w:r>
        <w:rPr/>
        <w:t xml:space="preserve">Ich hätte noch eine Frage zu den Nadelproben. Sie haben festgestellt, dass die Beprobung, die Herr Murach für sein Gutachten vorgenommen hat, nicht ausreichend sei. Woran liegt das? </w:t>
      </w:r>
    </w:p>
    <w:p>
      <w:pPr>
        <w:pStyle w:val="Normal"/>
        <w:jc w:val="both"/>
        <w:rPr/>
      </w:pPr>
      <w:r>
        <w:rPr/>
      </w:r>
    </w:p>
    <w:p>
      <w:pPr>
        <w:pStyle w:val="Normal"/>
        <w:jc w:val="both"/>
        <w:rPr/>
      </w:pPr>
      <w:r>
        <w:rPr>
          <w:b/>
          <w:bCs/>
        </w:rPr>
        <w:t xml:space="preserve">Herr Dr. Kopp: </w:t>
      </w:r>
      <w:r>
        <w:rPr/>
        <w:t xml:space="preserve">Ich bin da nicht so ganz kundig, aber ich weiß so viel, dass sie nicht zu den vorgeschriebenen Zeiten genommen worden sind. Damit habe ich mich nicht näher beschäftigt. Aber ich nehme an, dass Herr Pries dazu auch etwas sagen wird. Zumindest sind die Proben nicht zu den vorgeschriebenen Zeiten genommen worden. Mit den Nadelproben ist es sehr schwierig, weil sie eine Rhythmik haben. Sie haben eine Jahreszeitenrhythmik und eine langperiodische Rhythmik. Man muss sehr repräsentativ bestimmte Abschnitte aus der Krone nehmen. Wenn das alles nicht nach genormten Verhältnissen gemacht wird, kann man den Bewertungsrahmen, die Bewertungsmaßstäbe, die es dafür gibt, nicht anwenden. Man muss das also sehr penibel machen. Das ist, soweit ich es gehört habe, nicht geschehen. </w:t>
      </w:r>
    </w:p>
    <w:p>
      <w:pPr>
        <w:pStyle w:val="Normal"/>
        <w:jc w:val="both"/>
        <w:rPr/>
      </w:pPr>
      <w:r>
        <w:rPr/>
      </w:r>
    </w:p>
    <w:p>
      <w:pPr>
        <w:pStyle w:val="Normal"/>
        <w:jc w:val="both"/>
        <w:rPr/>
      </w:pPr>
      <w:r>
        <w:rPr>
          <w:b/>
          <w:bCs/>
        </w:rPr>
        <w:t xml:space="preserve">Verhandlungsleiter Herr Schwiegk: </w:t>
      </w:r>
      <w:r>
        <w:rPr/>
        <w:t xml:space="preserve">Jetzt Herr Pries. </w:t>
      </w:r>
    </w:p>
    <w:p>
      <w:pPr>
        <w:pStyle w:val="Normal"/>
        <w:jc w:val="both"/>
        <w:rPr/>
      </w:pPr>
      <w:r>
        <w:rPr/>
      </w:r>
    </w:p>
    <w:p>
      <w:pPr>
        <w:pStyle w:val="Normal"/>
        <w:jc w:val="both"/>
        <w:rPr/>
      </w:pPr>
      <w:r>
        <w:rPr>
          <w:rFonts w:cs="Arial"/>
          <w:b/>
          <w:bCs/>
        </w:rPr>
        <w:t xml:space="preserve">Herr Pries: </w:t>
      </w:r>
      <w:r>
        <w:rPr/>
        <w:t xml:space="preserve">Meine Damen und Herren! Ich habe vielleicht noch einiges zu ergänzen, was Dr. Kopp gesagt hat, bzw. noch näher auszuführen. Fangen wir gleich bei den Nadelproben an. Die Nadelproben sind wohl am 16. April genommen worden, zu einer Zeit, zu der sich die Kiefer schon wieder zum neuen Ausschlagen rüstet. Zu dieser Zeit nimmt man die Nadelproben an sich nicht, weil sie dann geringere Werte zeigen. Aus diesem Grund ist das eigentlich nicht vergleichbar. Das ist auch verständlich, wenn man das sieht. Das sind Nadelproben, im Winter 1988 im Bereich von 400 m von der Anlage entfernt genommen, die damals toxische Wirkungen zeigten. Die lagen nach 400 m noch relativ hoch. Die Angaben hat auch Professor Murach aus dem Amt für Forstwirtschaft verwendet. Da sind auch Angaben von 2,4 dabei, die also schon eine sehr hohe Sättigung zeigen. Er kam auf niedrigere Werte, weil er die Nadelproben zum falschen Zeitpunkt genommen hat. </w:t>
      </w:r>
    </w:p>
    <w:p>
      <w:pPr>
        <w:pStyle w:val="Normal"/>
        <w:jc w:val="both"/>
        <w:rPr/>
      </w:pPr>
      <w:r>
        <w:rPr/>
      </w:r>
    </w:p>
    <w:p>
      <w:pPr>
        <w:pStyle w:val="Normal"/>
        <w:jc w:val="both"/>
        <w:rPr/>
      </w:pPr>
      <w:r>
        <w:rPr/>
        <w:t xml:space="preserve">Zu dem Problem generell. Die Standorte, die ausgesucht worden sind, sind in keiner Weise repräsentativ. Ich habe zu dem Zeitpunkt 25 Aufnahmen im Bereich der 5-km-Zone gemacht. Der gilt als Nahbereich. Da sind die Aussagen ziemlich eindeutig. Herr Dr. Kopp ging ja darauf ein. Die Versauerung unter den Buchen ist eine besondere Angelegenheit. Das liegt Ihnen als Ausarbeitung, als Bewertung dieser Dinge ja alles vor. </w:t>
      </w:r>
    </w:p>
    <w:p>
      <w:pPr>
        <w:pStyle w:val="Normal"/>
        <w:jc w:val="both"/>
        <w:rPr/>
      </w:pPr>
      <w:r>
        <w:rPr/>
      </w:r>
    </w:p>
    <w:p>
      <w:pPr>
        <w:pStyle w:val="Normal"/>
        <w:jc w:val="both"/>
        <w:rPr/>
      </w:pPr>
      <w:r>
        <w:rPr/>
        <w:t xml:space="preserve">Dass die Aufnahmen im Bereich der Ackerränder oder der kleinen Waldgehölze genommen wurden, ist in keiner Weise aussagefähig. Professor Murach hat auch keinerlei Vegetationsaufnahmen gemacht. Er hat sich auch die Standortsangaben praktisch erst hinterher geben lassen. Die Oberförsterin ist an mich herangetreten und hat mich dann gebeten, aus der alten Standortkarte die Standortsform, die Bodenform und die Humusform abzulesen. So, wie ich sie geschildert habe, sind sie in seiner Anlage hinten drin. </w:t>
      </w:r>
    </w:p>
    <w:p>
      <w:pPr>
        <w:pStyle w:val="Normal"/>
        <w:jc w:val="both"/>
        <w:rPr/>
      </w:pPr>
      <w:r>
        <w:rPr/>
      </w:r>
    </w:p>
    <w:p>
      <w:pPr>
        <w:pStyle w:val="Normal"/>
        <w:jc w:val="both"/>
        <w:rPr/>
      </w:pPr>
      <w:r>
        <w:rPr/>
        <w:t xml:space="preserve">In Haßleben war eine Fläche, die war mir unbekannt. Ich habe dort einmal gewohnt. Meine Frau war von 1962 bis 1965 Revierförsterin im Revier Haßleben. Diese Fläche war mir also unbekannt. Daraufhin habe ich gesagt, das wird ein hydromorpher Standort oder ein semihydromorpher Standort sein. Die Aufforstungsfläche entpuppte sich dann als der so genannte Mühlenberg. Das ist ein Berg, der weit vom Grundwasser entfernt ist. Professor Murach hat in seinen Unterlagen stehen: hydromorpher oder vollhydromorpher Standort. Er hat dort die Aufnahme gemacht und hat sich nicht einmal die Mühe gemacht, solche Kleinigkeiten zu korrigieren. </w:t>
      </w:r>
    </w:p>
    <w:p>
      <w:pPr>
        <w:pStyle w:val="Normal"/>
        <w:jc w:val="both"/>
        <w:rPr/>
      </w:pPr>
      <w:r>
        <w:rPr/>
      </w:r>
    </w:p>
    <w:p>
      <w:pPr>
        <w:pStyle w:val="Normal"/>
        <w:jc w:val="both"/>
        <w:rPr/>
      </w:pPr>
      <w:r>
        <w:rPr/>
        <w:t xml:space="preserve">Ich habe mir die Standorte am letzten Wochenende noch einmal angesehen. Professor Murach hatte sehr schöne Fotos gemacht, auf denen man am Bestandesrand sehen konnte, wo er ungefähr reingegangen ist. Dann hat er ein Foto von der Vegetation, von der meistens nichts zu sehen war </w:t>
        <w:noBreakHyphen/>
        <w:t> die Aufnahmen hat er ja nicht gemacht </w:t>
        <w:noBreakHyphen/>
        <w:t xml:space="preserve">, außer ein paar Osterglocken, die er am Sportplatz aufgenommen hat, sodass dann auch eine bösartige Beurteilung war, ob ein Waldgutachten letzten Endes die Schuttplätze der Gemeinde zu begutachten hätte. </w:t>
      </w:r>
    </w:p>
    <w:p>
      <w:pPr>
        <w:pStyle w:val="Normal"/>
        <w:jc w:val="both"/>
        <w:rPr/>
      </w:pPr>
      <w:r>
        <w:rPr/>
      </w:r>
    </w:p>
    <w:p>
      <w:pPr>
        <w:pStyle w:val="Normal"/>
        <w:jc w:val="both"/>
        <w:rPr/>
      </w:pPr>
      <w:r>
        <w:rPr/>
        <w:t xml:space="preserve">Zu den Waldrändern muss ich sagen: Unter den hoch eutrophen Verhältnissen unterliegen die Waldränder in der Regel einer Windverhagerung. Sie sind, auch wenn sie eutrophiert sind, durch das Vorherrschen von Gräsern charakterisiert. Das hebt sich sehr schön heraus im Übergangsbereich zur Offenlandschaft. Mit der zunehmenden Windabschwächung folgen Halbsträucher und Kräuter auf den aufgewehten Laub- und Nadelanhäufungen. Dann kommen Himbeere und Brombeere. Dort liegen praktisch die Laubansammlungen relativ hoch mit starken Humushorizonten. Die A0-Horizonte sind dementsprechend mächtig, auch bedingt durch die sehr hohe Nadelproduktion der Kiefer aufgrund des hohen Stickstoffangebots. Es könnten dort also auch zweistufige Humusformen entstehen, wie wir sie nach einer Kalkdüngung zum Teil bei hohen Humusauflagen, organischen Auflagen, auf terrestrischem Boden gefunden haben. Dadurch wären vielleicht auch die Diskrepanzen zu erklären, die zwischen der Zustandsvegetation und den Analysen von Professor Murach vorhanden sind. </w:t>
      </w:r>
    </w:p>
    <w:p>
      <w:pPr>
        <w:pStyle w:val="Normal"/>
        <w:jc w:val="both"/>
        <w:rPr/>
      </w:pPr>
      <w:r>
        <w:rPr/>
        <w:t xml:space="preserve">Die Eutrophierung der Waldränder ist aber nun nicht allein durch den direkten Ablufteintrag des ehemaligen SZM entstanden, sondern auch durch die Jahrzehnte lange Abdrift von Mineraldünger und </w:t>
      </w:r>
      <w:r>
        <w:rPr>
          <w:rFonts w:cs="Arial"/>
        </w:rPr>
        <w:t>insbesondere</w:t>
      </w:r>
      <w:r>
        <w:rPr/>
        <w:t xml:space="preserve"> von Gülle sowie durch die oft üblichen Ablagerungen von Ernterückständen. Das hat man ja überall erlebt. Die sind längst vermodert. Waldränder und kleine Waldgehölze sind deshalb völlig ungeeignet zur Beurteilung der Waldsituation. Dementsprechend werde ich auch einen Antrag stellen, dass die ganze Sache wiederholt wird. </w:t>
      </w:r>
    </w:p>
    <w:p>
      <w:pPr>
        <w:pStyle w:val="Normal"/>
        <w:jc w:val="both"/>
        <w:rPr/>
      </w:pPr>
      <w:r>
        <w:rPr/>
      </w:r>
    </w:p>
    <w:p>
      <w:pPr>
        <w:pStyle w:val="Normal"/>
        <w:jc w:val="both"/>
        <w:rPr/>
      </w:pPr>
      <w:r>
        <w:rPr/>
        <w:t xml:space="preserve">Ich habe eine Aufstellung der wichtigsten Daten, der zehn Probepunkte des forstwissenschaftlichen Gutachtens, gemacht und dabei das eingetragen, was Professor Murach im Protokoll, zur Probenahme im Jahr 2003, dargelegt hat. Er hat dort Proben genommen aus den Tiefen 0 bis 10 cm, dann in Tiefen von 30 bis 40 cm. So steht es im Protokoll. Es ist aber methodisch beschrieben, dass er 40 und 50 genommen hat. Diesbezüglich gibt es auch eine Diskrepanz; das kann </w:t>
      </w:r>
      <w:r>
        <w:rPr>
          <w:rFonts w:cs="Arial"/>
        </w:rPr>
        <w:t>natürlich</w:t>
      </w:r>
      <w:r>
        <w:rPr/>
        <w:t xml:space="preserve"> auch ein Schreibfehler sein. Dann sind die Bodentypen ganz allgemein angesprochen: Mittelsand, Feinsand usw. und das Substrat dazu. </w:t>
      </w:r>
    </w:p>
    <w:p>
      <w:pPr>
        <w:pStyle w:val="Normal"/>
        <w:jc w:val="both"/>
        <w:rPr/>
      </w:pPr>
      <w:r>
        <w:rPr/>
      </w:r>
    </w:p>
    <w:p>
      <w:pPr>
        <w:pStyle w:val="Normal"/>
        <w:jc w:val="both"/>
        <w:rPr/>
      </w:pPr>
      <w:r>
        <w:rPr/>
        <w:t xml:space="preserve">Des Weiteren dehume C/N- und N/C-Verhältnisse. Die N/C-Verhältnisse habe ich versucht einzustufen. Sie haben eine Diskrepanz zu der Ansprache der Humusform, wo Professor Murach in den meisten Fällen </w:t>
        <w:noBreakHyphen/>
        <w:t> die ersten alle </w:t>
        <w:noBreakHyphen/>
        <w:t xml:space="preserve"> „mullartiger Moder“ geschrieben hat. Die Analysen zeigen eigentlich Moder, mullartigen bis humusartigen Moder usw.</w:t>
      </w:r>
    </w:p>
    <w:p>
      <w:pPr>
        <w:pStyle w:val="Normal"/>
        <w:jc w:val="both"/>
        <w:rPr/>
      </w:pPr>
      <w:r>
        <w:rPr/>
      </w:r>
    </w:p>
    <w:p>
      <w:pPr>
        <w:pStyle w:val="Normal"/>
        <w:jc w:val="both"/>
        <w:rPr/>
      </w:pPr>
      <w:r>
        <w:rPr/>
        <w:t xml:space="preserve">Dann habe ich den Anhang einer Standortskarte dazu getragen, also die Informationen, die ich der Oberförsterin gegeben habe und die sie dann nachgetragen hat, und anschließend versucht, die Zustandsvegetation über eine relativ schnelle Aufnahme der dominierenden Arten aufzunehmen. Die habe ich dann nach den Kriterien </w:t>
        <w:noBreakHyphen/>
        <w:t> C/N und N/C </w:t>
        <w:noBreakHyphen/>
        <w:t xml:space="preserve"> wieder eingestuft. Wir haben ja klare Abgrenzungen zwischen der so genannten Humusform und den Vegetationseinheiten. In der Regel kommt überall Moder heraus, wobei auffällig ist, dass Stickstoff anzeigende Pflanzen, unter anderem Holunder und Brennnessel </w:t>
        <w:noBreakHyphen/>
        <w:t> bei der Himbeere ist das harmlos </w:t>
        <w:noBreakHyphen/>
        <w:t xml:space="preserve"> in vielen Fällen große Deckungsgrade haben. Deshalb ist es nicht nachvollziehbar, dass Professor Murach auf diesen Standorten Stickstoffmangel feststellt. Das beißt sich. Jedes Kind weiß eigentlich, dass dort, wo Holunder und Brennnessel wachsen, auch Stickstoff vorhanden sein muss. </w:t>
      </w:r>
    </w:p>
    <w:p>
      <w:pPr>
        <w:pStyle w:val="Normal"/>
        <w:jc w:val="both"/>
        <w:rPr/>
      </w:pPr>
      <w:r>
        <w:rPr/>
      </w:r>
    </w:p>
    <w:p>
      <w:pPr>
        <w:pStyle w:val="Normal"/>
        <w:jc w:val="both"/>
        <w:rPr/>
      </w:pPr>
      <w:r>
        <w:rPr/>
        <w:t xml:space="preserve">Dann habe ich noch einmal die mesoklimatischen Besonderheiten aufgezeigt. Das hat Professor Murach auch nicht berücksichtigt; also viele Schienen. Ich habe nur einmal eine kleine Grube gefunden. Das war am Hang, am Grenzbruch. Die meisten Gruben, 50 cm tief, im Frühjahr 2003 gemacht worden, sind dann verschwunden. Sie waren im Gelände nicht mehr zu sehen. Wir haben versucht, anhand der Fotos die Aufnahmefläche zu rekonstruieren. Das ist in einigen Fällen auch recht gut gelungen. Da war zu beanstanden, dass es zum Teil Senken waren, die auf jeden Fall kolonial beeinflusst waren. Frischelagen und solche Dinge waren auch nicht ausgeschieden. Die Probeflächen lagen zum Teil in Gebieten, in denen die Russen im großen Stil ihre Bunker und Schützenlöcher gebaut hatten. In einem Fall war eine Überdeckung </w:t>
        <w:noBreakHyphen/>
        <w:t> diese hat Professor Murach selbst fotografiert </w:t>
        <w:noBreakHyphen/>
        <w:t xml:space="preserve">, wo offensichtlich 20, 30 cm Boden über dem Graben war. </w:t>
      </w:r>
    </w:p>
    <w:p>
      <w:pPr>
        <w:pStyle w:val="Normal"/>
        <w:jc w:val="both"/>
        <w:rPr/>
      </w:pPr>
      <w:r>
        <w:rPr/>
      </w:r>
    </w:p>
    <w:p>
      <w:pPr>
        <w:pStyle w:val="Normal"/>
        <w:jc w:val="both"/>
        <w:rPr/>
      </w:pPr>
      <w:r>
        <w:rPr/>
        <w:t xml:space="preserve">Das sind alles keine Profile, die in dieser Lage noch in irgendeiner Weise repräsentativ sein können. Einige waren auf der Karte falsch eingezeichnet. Die lagen in einer ganz anderen Unterabteilung. So, wie sie eingezeichnet waren, sind wir bei 15-jährigen Pappeln gelandet. Dann haben wir uns aber doch herangepirscht. Die am Grenzbruch lag an einem steilen Oberhang, danach an einem flachen Mittelhang und lief dann aus. Ich weiß nicht, was das soll. Das ist in keiner Weise eine Aussage. Die Vegetation zeigt klar und eindeutig an: Diese Flächen sind im Gegensatz dazu, wo vielleicht noch einige Flächen eine normale Sättigung haben, eigentlich alle übersättigt. Jedes Kilo Stickstoff, das da hineinkommt, geht wahrscheinlich durch. </w:t>
      </w:r>
    </w:p>
    <w:p>
      <w:pPr>
        <w:pStyle w:val="Normal"/>
        <w:jc w:val="both"/>
        <w:rPr/>
      </w:pPr>
      <w:r>
        <w:rPr/>
      </w:r>
    </w:p>
    <w:p>
      <w:pPr>
        <w:pStyle w:val="Normal"/>
        <w:jc w:val="both"/>
        <w:rPr/>
      </w:pPr>
      <w:r>
        <w:rPr/>
        <w:t xml:space="preserve">Ich hatte vor längerer Zeit einmal eine Aufstellung zu diesem Gutachten gemacht. Die Bodenbeprobung, die Nadelbeprobung, die Standortunterlagen, die nachgeliefert wurden, das war alles drin. Normalerweise sehe ich mir den Standortwert an und dann nehme ich die Probe, damit das </w:t>
      </w:r>
      <w:r>
        <w:rPr>
          <w:rFonts w:cs="Arial"/>
        </w:rPr>
        <w:t>Ergebnis</w:t>
      </w:r>
      <w:r>
        <w:rPr/>
        <w:t xml:space="preserve"> repräsentativ ist. In dieser Weise bin ich also im Rahmen eines ZALF-Projektes verfahren. Die Unterlagen liegen Ihnen vor. </w:t>
      </w:r>
    </w:p>
    <w:p>
      <w:pPr>
        <w:pStyle w:val="Normal"/>
        <w:jc w:val="both"/>
        <w:rPr/>
      </w:pPr>
      <w:r>
        <w:rPr/>
      </w:r>
    </w:p>
    <w:p>
      <w:pPr>
        <w:pStyle w:val="Normal"/>
        <w:jc w:val="both"/>
        <w:rPr/>
      </w:pPr>
      <w:r>
        <w:rPr/>
        <w:t xml:space="preserve">Dazu muss ich noch Folgendes sagen. Herr Professor Murach hat auch von Herrn Konopatzky die ÖWK-Flächen (Ökologische Waldzustandskontrolle) benutzt, die auch ich benutzt und noch erweitert habe. In diesem Jahr habe ich die </w:t>
      </w:r>
      <w:r>
        <w:rPr>
          <w:rFonts w:cs="Arial"/>
        </w:rPr>
        <w:t>Ergebnis</w:t>
      </w:r>
      <w:r>
        <w:rPr/>
        <w:t xml:space="preserve">se aus dem Jahr 1997 dahin gehend erweitert, dass ich noch 14 ÖWK-Flächen aus dem westlichen Bereich der Anlage eingebaut und klassifiziert habe in Bezug ihrer Differenzen im Stickstoffgehalt des Oberbodens und in der Säure-Basen-Sättigung im Mineralboden. Die Aufnahmen sind Ihnen von Herrn Konopatzky übergeben worden. Sie haben sie einfach unkommentiert hinten in den Anhang geheftet. Es handelt sich um die 14 Aufnahmen, die ich später reingebracht habe. Sie sind darauf hingewiesen worden, dass diese Arbeit vorliegt. Das ist ein dickes Buch. </w:t>
      </w:r>
    </w:p>
    <w:p>
      <w:pPr>
        <w:pStyle w:val="Normal"/>
        <w:jc w:val="both"/>
        <w:rPr/>
      </w:pPr>
      <w:r>
        <w:rPr/>
      </w:r>
    </w:p>
    <w:p>
      <w:pPr>
        <w:pStyle w:val="Normal"/>
        <w:jc w:val="both"/>
        <w:rPr/>
      </w:pPr>
      <w:r>
        <w:rPr/>
        <w:t>(Herr Pries hält ein Buch hoch)</w:t>
      </w:r>
    </w:p>
    <w:p>
      <w:pPr>
        <w:pStyle w:val="Normal"/>
        <w:jc w:val="both"/>
        <w:rPr/>
      </w:pPr>
      <w:r>
        <w:rPr/>
      </w:r>
    </w:p>
    <w:p>
      <w:pPr>
        <w:pStyle w:val="Normal"/>
        <w:jc w:val="both"/>
        <w:rPr/>
      </w:pPr>
      <w:r>
        <w:rPr/>
        <w:t xml:space="preserve">Wir haben auch den Kalkeintrieb in Rüdersdorf unter ähnlichen Aspekten untersucht. Sie sind darauf hingewiesen worden, dass Sie sich die restlichen Unterlagen beim ZALF beschaffen können. Aus dieser Sicht ist es nicht verständlich </w:t>
        <w:noBreakHyphen/>
        <w:t> Herr Dr. Kopp hatte es schon gesagt </w:t>
        <w:noBreakHyphen/>
        <w:t xml:space="preserve">, dass theoretische Unterlagen aus anderen Landesteilen herangezogen werden, wenn hier praktisch die Unterlagen vor der Haustür liegen. </w:t>
      </w:r>
    </w:p>
    <w:p>
      <w:pPr>
        <w:pStyle w:val="Normal"/>
        <w:jc w:val="both"/>
        <w:rPr/>
      </w:pPr>
      <w:r>
        <w:rPr/>
      </w:r>
    </w:p>
    <w:p>
      <w:pPr>
        <w:pStyle w:val="Normal"/>
        <w:jc w:val="both"/>
        <w:rPr/>
      </w:pPr>
      <w:r>
        <w:rPr/>
        <w:t xml:space="preserve">Die Flächen sind 1961/1962 bis 1963 von meinen Kollegen kartiert worden. Ich habe 1963 große Teile dieser Flächen neu kartiert. Ich habe 1977/1978 noch einmal eine Überarbeitung dort gemacht. Ich habe auch die Humusformen kartiert, die dann die Basis dieser </w:t>
      </w:r>
      <w:r>
        <w:rPr>
          <w:rFonts w:cs="Arial"/>
        </w:rPr>
        <w:t>Untersuchung</w:t>
      </w:r>
      <w:r>
        <w:rPr/>
        <w:t xml:space="preserve">en waren. Im Jahr 1997 habe ich im Rahmen des ZALF-Projektes das durchgeführt, was hier vorliegt und was Sie als Gegengutachten eingereicht bekommen haben. Ich habe die Daten im Jahr 2002 noch um die wesentlichen Teile ergänzt, bei denen ich die ÖWK-Flächen nicht berücksichtigt hatte. </w:t>
      </w:r>
    </w:p>
    <w:p>
      <w:pPr>
        <w:pStyle w:val="Normal"/>
        <w:jc w:val="both"/>
        <w:rPr/>
      </w:pPr>
      <w:r>
        <w:rPr/>
      </w:r>
    </w:p>
    <w:p>
      <w:pPr>
        <w:pStyle w:val="Normal"/>
        <w:jc w:val="both"/>
        <w:rPr/>
      </w:pPr>
      <w:r>
        <w:rPr/>
        <w:t xml:space="preserve">Die </w:t>
      </w:r>
      <w:r>
        <w:rPr>
          <w:rFonts w:cs="Arial"/>
        </w:rPr>
        <w:t>Ergebnis</w:t>
      </w:r>
      <w:r>
        <w:rPr/>
        <w:t xml:space="preserve">se waren alle ähnlich. Auf den besseren Standorten war grundsätzlich eine Versauerung festzustellen, bei der Buche </w:t>
        <w:noBreakHyphen/>
        <w:t> das hat Dr. Kopp schon erklärt </w:t>
        <w:noBreakHyphen/>
        <w:t xml:space="preserve"> besonders hervorgehoben und in den Kiefernbeständen eine Anreicherung. Es gab Extremfälle auf Kalkstandorten in unmittelbarer Nähe der Anlage. Das habe ich auch beschrieben. Da wurde 1962 von meinem Kollegen Rohhumus kartiert. Dort war heute nach der Vegetation mullartiger Moder. Nach den Analysen war es eben auch nur noch Moder, aber mit der ganzen Vegetation eines mullartigen Moders. </w:t>
      </w:r>
    </w:p>
    <w:p>
      <w:pPr>
        <w:pStyle w:val="Normal"/>
        <w:jc w:val="both"/>
        <w:rPr/>
      </w:pPr>
      <w:r>
        <w:rPr/>
      </w:r>
    </w:p>
    <w:p>
      <w:pPr>
        <w:pStyle w:val="Normal"/>
        <w:jc w:val="both"/>
        <w:rPr/>
      </w:pPr>
      <w:r>
        <w:rPr/>
        <w:t xml:space="preserve">Wenn die Anlage kommt und auf diese gesättigten Böden trifft, geht das alles durch. In Bayern gibt es stichpunktartige flächendeckende </w:t>
      </w:r>
      <w:r>
        <w:rPr>
          <w:rFonts w:cs="Arial"/>
        </w:rPr>
        <w:t>Untersuchung</w:t>
      </w:r>
      <w:r>
        <w:rPr/>
        <w:t xml:space="preserve">en. Nitrat aus dem Sickerwasser des Waldes ist ein großes Problem, weil auch dort die Flächen gesättigt sind. Das stand im vergangenen Jahr in der AFZ. Ich habe den Artikel da. Jedes Kilo Stickstoff, das auf diese Böden trifft, wird also durchlaufen. </w:t>
      </w:r>
    </w:p>
    <w:p>
      <w:pPr>
        <w:pStyle w:val="Normal"/>
        <w:jc w:val="both"/>
        <w:rPr/>
      </w:pPr>
      <w:r>
        <w:rPr/>
      </w:r>
    </w:p>
    <w:p>
      <w:pPr>
        <w:pStyle w:val="Normal"/>
        <w:jc w:val="both"/>
        <w:rPr/>
      </w:pPr>
      <w:r>
        <w:rPr/>
        <w:t xml:space="preserve">Dabei spielt auch die Frage der humosen Bildung eine Rolle. Professor Murach ging in seinen Unterlagen ganz recht darauf ein, dass die Böden nicht allein durch die Streunutzung und die Weidehütung geschädigt sind. Die Böden waren ja seit der Jungsteinzeit Halboffenlandschaften oder Acker. Dadurch sind die Humusbilanzen eigentlich verlorengegangen. Das haben auch 200 Jahre Wald noch nicht aufholen können. Deshalb ist auch die Stickstoffbindefähigkeit, mit der er operiert, gar nicht vorhanden. Bei der Oberbodensättigung läuft das durch, weil unten nichts drin ist, was binden könnte. </w:t>
      </w:r>
    </w:p>
    <w:p>
      <w:pPr>
        <w:pStyle w:val="Normal"/>
        <w:jc w:val="both"/>
        <w:rPr/>
      </w:pPr>
      <w:r>
        <w:rPr/>
      </w:r>
    </w:p>
    <w:p>
      <w:pPr>
        <w:pStyle w:val="Normal"/>
        <w:jc w:val="both"/>
        <w:rPr/>
      </w:pPr>
      <w:r>
        <w:rPr/>
        <w:t xml:space="preserve">Das Fazit hinsichtlich der Buchen hatte ich schon ausgeführt. Damals hatte ich auch geschrieben: unsachgemäße Erhebung, äußerst mangelhaft und nicht geeignet. </w:t>
      </w:r>
    </w:p>
    <w:p>
      <w:pPr>
        <w:pStyle w:val="Normal"/>
        <w:jc w:val="both"/>
        <w:rPr/>
      </w:pPr>
      <w:r>
        <w:rPr/>
      </w:r>
    </w:p>
    <w:p>
      <w:pPr>
        <w:pStyle w:val="Normal"/>
        <w:jc w:val="both"/>
        <w:rPr/>
      </w:pPr>
      <w:r>
        <w:rPr/>
        <w:t xml:space="preserve">Eines ist vielleicht auch noch wichtig. Es wird immer von einer Hintergrunddeposition ausgegangen. Diese wird mit 15 kg pro Hektar angegeben, was besonders niedrig ist. Da lässt sich dann wunderschön berechnen, dass man noch soundso viel aufbringen kann. Die neuen </w:t>
      </w:r>
      <w:r>
        <w:rPr>
          <w:rFonts w:cs="Arial"/>
        </w:rPr>
        <w:t>Ergebnis</w:t>
      </w:r>
      <w:r>
        <w:rPr/>
        <w:t xml:space="preserve">se, auch in der Kienheide, in der Schorfheide, dem Totalreservat, liegen dem </w:t>
      </w:r>
      <w:r>
        <w:rPr>
          <w:rFonts w:cs="Arial"/>
        </w:rPr>
        <w:t>Landesumweltamt</w:t>
      </w:r>
      <w:r>
        <w:rPr/>
        <w:t xml:space="preserve"> vor. Diese hat Herr Dr. Merten an fünf Messstellen zusammengestellt. Die Daten wurden modellartig hochgerechnet. Es gibt dann Szenarien. Das geringste liegt zwischen 19 und 22. Das maximale für Ammonium und Nitrat liegt bei 36 und 42. Das deckt sich eigentlich auch mit dem, was ich Ihnen mit dem Antrag zur Hintergrundbelastung übergeben wollte. Wir haben also in Deutschland nach dem Gutachten der Sachverständigen für Umweltfragen im Jahr 2004 einen Durchschnitt von 26 kg Stickstoff pro Hektar und Jahr unabhängig von der Landnutzung. In Brandenburg sollen es 23 kg sein. </w:t>
      </w:r>
    </w:p>
    <w:p>
      <w:pPr>
        <w:pStyle w:val="Normal"/>
        <w:jc w:val="both"/>
        <w:rPr/>
      </w:pPr>
      <w:r>
        <w:rPr/>
      </w:r>
    </w:p>
    <w:p>
      <w:pPr>
        <w:pStyle w:val="Normal"/>
        <w:jc w:val="both"/>
        <w:rPr/>
      </w:pPr>
      <w:r>
        <w:rPr/>
        <w:t xml:space="preserve">Der Wald hält wesentlich mehr aus. Mir liegt eine Arbeit vor, die im Weser-Ems-Gebiet durch das Bundesamt für Landwirtschaft gemacht worden ist, im Rahmen derer gezielt Kiefern untersucht worden sind. Die liegen bei 57 kg Stickstoff, wobei ein großer Teil in der trockenen Deposition ist. Für die Kienschorfheide ist das hochgerechnet worden. Man kann </w:t>
      </w:r>
      <w:r>
        <w:rPr>
          <w:rFonts w:cs="Arial"/>
        </w:rPr>
        <w:t>natürlich</w:t>
      </w:r>
      <w:r>
        <w:rPr/>
        <w:t xml:space="preserve"> darüber streiten, ob diese Modelle die Realität treffen. Aber es gibt inzwischen </w:t>
      </w:r>
      <w:r>
        <w:rPr>
          <w:rFonts w:cs="Arial"/>
        </w:rPr>
        <w:t>Untersuchung</w:t>
      </w:r>
      <w:r>
        <w:rPr/>
        <w:t xml:space="preserve">en auch im mitteldeutschen Raum, im Rahmen derer Mais und Wintergetreide untersucht worden ist. Diese kommen zu ähnlich hohen Werten. Die Verkraftbarkeit kann Dr. Kopp näher erläutern. Das deckt sich damit, dass mehr oder weniger unabhängig von dem Standort und den Baumarten 4,5 bis 14,5 kg pro Hektar Stickstoff auf den generell als gesättigt angesehenen Böden noch vertragen wird, ohne dass nachhaltige Schäden in der Gesamtlandschaftsökologie eintreten. Das ist immerhin das 3- bis 4-fache von dem, was zurzeit immer noch auf uns herunterregnet. Deshalb sind zusätzliche Einträge angesichts der klimagestressten Waldbestände und der immissionsgeschädigten Waldböden nicht mehr diskutabel. </w:t>
      </w:r>
    </w:p>
    <w:p>
      <w:pPr>
        <w:pStyle w:val="Normal"/>
        <w:jc w:val="both"/>
        <w:rPr/>
      </w:pPr>
      <w:r>
        <w:rPr>
          <w:b/>
          <w:bCs/>
        </w:rPr>
        <w:t xml:space="preserve">Verhandlungsleiter Herr Schwiegk: </w:t>
      </w:r>
      <w:r>
        <w:rPr/>
        <w:t xml:space="preserve">Vielen Dank. </w:t>
        <w:noBreakHyphen/>
        <w:t xml:space="preserve"> Ein Zwischenfazit: Die Meinungen gehen bei diesem Thema vollkommen auseinander. Ich will es an dem Beispiel der Stickstoffpufferungsmöglichkeit des Waldbodens verdeutlichen. Die eine Aussage ist: Wir sind bis oben hin voll. Die andere Aussage, abgeleitet von einem anderen Standort und durch Versuche wissenschaftlich begründet: Hier ist noch einiges draufzupacken. </w:t>
      </w:r>
    </w:p>
    <w:p>
      <w:pPr>
        <w:pStyle w:val="Normal"/>
        <w:jc w:val="both"/>
        <w:rPr/>
      </w:pPr>
      <w:r>
        <w:rPr/>
      </w:r>
    </w:p>
    <w:p>
      <w:pPr>
        <w:pStyle w:val="Normal"/>
        <w:jc w:val="both"/>
        <w:rPr/>
      </w:pPr>
      <w:r>
        <w:rPr/>
        <w:t xml:space="preserve">Wir kommen jetzt zum zweiten Teil, der Auseinandersetzung mit den Einwendungen und mit dem, was jetzt ausgeführt worden ist. Zunächst gebe ich dazu der Antragstellerseite das Wort. Ich erwarte aber auch von der Behördenseite ein Statement. </w:t>
        <w:noBreakHyphen/>
        <w:t xml:space="preserve"> Herr Kremer. </w:t>
      </w:r>
    </w:p>
    <w:p>
      <w:pPr>
        <w:pStyle w:val="Normal"/>
        <w:jc w:val="both"/>
        <w:rPr/>
      </w:pPr>
      <w:r>
        <w:rPr/>
      </w:r>
    </w:p>
    <w:p>
      <w:pPr>
        <w:pStyle w:val="Normal"/>
        <w:jc w:val="both"/>
        <w:rPr/>
      </w:pPr>
      <w:r>
        <w:rPr>
          <w:b/>
          <w:bCs/>
        </w:rPr>
        <w:t xml:space="preserve">Herr Kremer: </w:t>
      </w:r>
      <w:r>
        <w:rPr/>
        <w:t xml:space="preserve">Herr Schwiegk, ich würde versuchen, noch eine kurze inhaltliche Strukturierung vorzunehmen. </w:t>
      </w:r>
    </w:p>
    <w:p>
      <w:pPr>
        <w:pStyle w:val="Normal"/>
        <w:jc w:val="both"/>
        <w:rPr/>
      </w:pPr>
      <w:r>
        <w:rPr/>
      </w:r>
    </w:p>
    <w:p>
      <w:pPr>
        <w:pStyle w:val="Normal"/>
        <w:jc w:val="both"/>
        <w:rPr/>
      </w:pPr>
      <w:r>
        <w:rPr>
          <w:b/>
          <w:bCs/>
        </w:rPr>
        <w:t xml:space="preserve">Verhandlungsleiter Herr Schwiegk: </w:t>
      </w:r>
      <w:r>
        <w:rPr/>
        <w:t xml:space="preserve">Bitte schön. </w:t>
      </w:r>
    </w:p>
    <w:p>
      <w:pPr>
        <w:pStyle w:val="Normal"/>
        <w:jc w:val="both"/>
        <w:rPr/>
      </w:pPr>
      <w:r>
        <w:rPr/>
      </w:r>
    </w:p>
    <w:p>
      <w:pPr>
        <w:pStyle w:val="Normal"/>
        <w:jc w:val="both"/>
        <w:rPr/>
      </w:pPr>
      <w:r>
        <w:rPr>
          <w:b/>
          <w:bCs/>
        </w:rPr>
        <w:t xml:space="preserve">Herr Kremer: </w:t>
      </w:r>
      <w:r>
        <w:rPr/>
        <w:t xml:space="preserve">Ich habe das Gefühl </w:t>
        <w:noBreakHyphen/>
        <w:t> ich habe die Unterlagen nur quergelesen, weil ich kein Spezialist bin </w:t>
        <w:noBreakHyphen/>
        <w:t xml:space="preserve">, dass sich das Ganze in mehrere Themengruppen einordnen lässt. Die erste wäre die Erfassung der </w:t>
      </w:r>
      <w:r>
        <w:rPr>
          <w:rFonts w:cs="Arial"/>
        </w:rPr>
        <w:t>tatsächlich</w:t>
      </w:r>
      <w:r>
        <w:rPr/>
        <w:t xml:space="preserve">en Standortverhältnisse. Es gab sowohl seitens der Behörde als auch seitens der Einwender erhebliche Kritik hinsichtlich der Frage, ob die Standortverhältnisse richtig erfasst worden sind. Dazu gehört die Frage: Wo sind die Proben genommen worden? Wann sind sie genommen worden? Wie viele Proben sind genommen worden? Auf welche Art und Weise sind sie genommen worden </w:t>
        <w:noBreakHyphen/>
        <w:t> das bezieht sich auf die Nadelproben </w:t>
        <w:noBreakHyphen/>
        <w:t xml:space="preserve">? Was geht die Qualität der Böden an? </w:t>
        <w:noBreakHyphen/>
        <w:t xml:space="preserve"> Ich halte es für sinnvoll, sich an diese Fragestellung </w:t>
      </w:r>
      <w:r>
        <w:rPr>
          <w:bCs/>
        </w:rPr>
        <w:t>sozusagen</w:t>
      </w:r>
      <w:r>
        <w:rPr/>
        <w:t xml:space="preserve"> heranzutasten und diesen Komplex als ersten abzuhandeln. </w:t>
      </w:r>
    </w:p>
    <w:p>
      <w:pPr>
        <w:pStyle w:val="Normal"/>
        <w:jc w:val="both"/>
        <w:rPr/>
      </w:pPr>
      <w:r>
        <w:rPr/>
      </w:r>
    </w:p>
    <w:p>
      <w:pPr>
        <w:pStyle w:val="Normal"/>
        <w:jc w:val="both"/>
        <w:rPr/>
      </w:pPr>
      <w:r>
        <w:rPr>
          <w:b/>
          <w:bCs/>
        </w:rPr>
        <w:t xml:space="preserve">Verhandlungsleiter Herr Schwiegk: </w:t>
      </w:r>
      <w:r>
        <w:rPr/>
        <w:t xml:space="preserve">Sehr gern. Genau das ist vorgesehen gewesen. Die Einwendungen sind bekannt und das war </w:t>
      </w:r>
      <w:r>
        <w:rPr>
          <w:rFonts w:cs="Arial"/>
          <w:bCs/>
          <w:szCs w:val="22"/>
        </w:rPr>
        <w:t>Gegenstand</w:t>
      </w:r>
      <w:r>
        <w:rPr/>
        <w:t xml:space="preserve"> der Einwendungen. Bitte schön. </w:t>
      </w:r>
    </w:p>
    <w:p>
      <w:pPr>
        <w:pStyle w:val="Normal"/>
        <w:jc w:val="both"/>
        <w:rPr/>
      </w:pPr>
      <w:r>
        <w:rPr/>
      </w:r>
    </w:p>
    <w:p>
      <w:pPr>
        <w:pStyle w:val="Normal"/>
        <w:jc w:val="both"/>
        <w:rPr/>
      </w:pPr>
      <w:r>
        <w:rPr>
          <w:b/>
        </w:rPr>
        <w:t xml:space="preserve">Herr Prof. Murach: </w:t>
      </w:r>
      <w:r>
        <w:rPr/>
        <w:t xml:space="preserve">Mir ist das durchaus bekannt; das können Sie mir abnehmen. Ich will es einmal so sagen: Die unterschiedlichen Standpunkte hängen vielleicht auch mit den verschiedenen Fachdisziplinen zusammen. Ich komme eigentlich mehr aus der Pflanzenökologie heraus, aus der Stoffhaushaltsuntersuchung. Mir gegenüber sitzen die Fachleute der Standortkartierung. Vielleicht sind so die verschiedenen Ansätze einzuordnen. </w:t>
      </w:r>
    </w:p>
    <w:p>
      <w:pPr>
        <w:pStyle w:val="Normal"/>
        <w:jc w:val="both"/>
        <w:rPr/>
      </w:pPr>
      <w:r>
        <w:rPr/>
      </w:r>
    </w:p>
    <w:p>
      <w:pPr>
        <w:pStyle w:val="Normal"/>
        <w:jc w:val="both"/>
        <w:rPr/>
      </w:pPr>
      <w:r>
        <w:rPr/>
        <w:t xml:space="preserve">Mir ist </w:t>
      </w:r>
      <w:r>
        <w:rPr>
          <w:rFonts w:cs="Arial"/>
        </w:rPr>
        <w:t>natürlich</w:t>
      </w:r>
      <w:r>
        <w:rPr/>
        <w:t xml:space="preserve"> auch bekannt, dass ein Waldrand kein repräsentativer Platz ist, um sich ein Bild über geschlossene Waldbestände zu machen. Das ist vollkommen klar. Mein Ansatz war nicht, mir dieses Bild von den umgebenden Wäldern zu verschaffen, sondern ich wollte wissen, wie die Wälder mit Stickstoff vorbelastet sind und welche Gefährdungspotenziale dort vorhanden sind. Ich habe mir die Bereiche ausgesucht, die ein besonders hohes Risiko aufweisen. Ich musste das </w:t>
      </w:r>
      <w:r>
        <w:rPr>
          <w:rFonts w:cs="Arial"/>
        </w:rPr>
        <w:t>Untersuchung</w:t>
      </w:r>
      <w:r>
        <w:rPr/>
        <w:t xml:space="preserve">svolumen auf ein angemessenes Maß beschränken. Ich kann ja nicht alle 100 m im Quadrat Proben nehmen und nachher bei 1 000 Proben landen. Ich habe also versucht, die Proben im groben Umfang einzuschränken und habe mir die Bestände bzw. Plätze herausgesucht, die ein besonders hohes Risiko aufweisen. Das sind </w:t>
      </w:r>
      <w:r>
        <w:rPr>
          <w:rFonts w:cs="Arial"/>
        </w:rPr>
        <w:t>insbesondere</w:t>
      </w:r>
      <w:r>
        <w:rPr/>
        <w:t xml:space="preserve"> die Randbestände, weil dort eine sehr hohe Deposition ist. Das wurde ja in einem anderen Zusammenhang heute Morgen schon behandelt. Ich bin </w:t>
      </w:r>
      <w:r>
        <w:rPr>
          <w:rFonts w:cs="Arial"/>
        </w:rPr>
        <w:t>natürlich</w:t>
      </w:r>
      <w:r>
        <w:rPr/>
        <w:t xml:space="preserve"> nicht in den äußersten Bereich gegangen, wo wir die Verhagerung haben. Dass ein Waldrand Verhagerungserscheinungen aufweisen kann, ist mir auch klar. Ich bin also in die geschützten Bestände hineingegangen. Ich musste dann aber die Aufnahmen, die ich machte, von den Freiflächen aus machen, um den Bestand bzw. die Bäume in ihrer Vitalität auf den Fotos einigermaßen charakterisieren zu können. Das ist aus dem Bestand, wenn man von oben nach unten bzw. von unten nach oben fotografiert, nicht immer so einfach möglich. </w:t>
      </w:r>
    </w:p>
    <w:p>
      <w:pPr>
        <w:pStyle w:val="Normal"/>
        <w:jc w:val="both"/>
        <w:rPr/>
      </w:pPr>
      <w:r>
        <w:rPr/>
      </w:r>
    </w:p>
    <w:p>
      <w:pPr>
        <w:pStyle w:val="Normal"/>
        <w:jc w:val="both"/>
        <w:rPr/>
      </w:pPr>
      <w:r>
        <w:rPr/>
        <w:t xml:space="preserve">Die Daten, die von Ihnen erhoben worden sind, sind von mir zumindest kommentiert worden. Die Humusdaten </w:t>
        <w:noBreakHyphen/>
        <w:t> nicht die, die von der Standortkartierungsseite vorlagen; wir haben auch die Humushorizonte beprobt </w:t>
        <w:noBreakHyphen/>
        <w:t xml:space="preserve"> sind </w:t>
      </w:r>
      <w:r>
        <w:rPr>
          <w:rFonts w:cs="Arial"/>
        </w:rPr>
        <w:t>natürlich</w:t>
      </w:r>
      <w:r>
        <w:rPr/>
        <w:t xml:space="preserve"> auch in unserer Berechnung mit eingegangen. </w:t>
      </w:r>
    </w:p>
    <w:p>
      <w:pPr>
        <w:pStyle w:val="Normal"/>
        <w:jc w:val="both"/>
        <w:rPr/>
      </w:pPr>
      <w:r>
        <w:rPr/>
      </w:r>
    </w:p>
    <w:p>
      <w:pPr>
        <w:pStyle w:val="Normal"/>
        <w:jc w:val="both"/>
        <w:rPr/>
      </w:pPr>
      <w:r>
        <w:rPr/>
        <w:t xml:space="preserve">Das Problem heutzutage ist, dass die chemischen Gradienten, die wir draußen im Freiland haben, durch die Luftverunreinigung sehr stark überlagert sind. Es gibt dazu aus Göttingen etliche </w:t>
      </w:r>
      <w:r>
        <w:rPr>
          <w:rFonts w:cs="Arial"/>
        </w:rPr>
        <w:t>Untersuchung</w:t>
      </w:r>
      <w:r>
        <w:rPr/>
        <w:t xml:space="preserve">en, die das aufgezeigt haben. Man kann die Bodenchemie nur in begrenztem Umfang durch die bei der Standortskartierung ansprechbaren Kriterien erheben. Um einen Punkt zu nennen </w:t>
        <w:noBreakHyphen/>
        <w:t> aber das geht jetzt wahrscheinlich mehr in das fachliche Detail </w:t>
        <w:noBreakHyphen/>
        <w:t xml:space="preserve">: Eine Kryptopozolierung, die auf Aluminium fußt, können Sie draußen im Gelände nicht ansprechen. Sie können auch nicht aus den bodenmorphologischen Kriterien eine Bodenversauerung ansprechen. </w:t>
      </w:r>
    </w:p>
    <w:p>
      <w:pPr>
        <w:pStyle w:val="Normal"/>
        <w:jc w:val="both"/>
        <w:rPr/>
      </w:pPr>
      <w:r>
        <w:rPr/>
      </w:r>
    </w:p>
    <w:p>
      <w:pPr>
        <w:pStyle w:val="Normal"/>
        <w:jc w:val="both"/>
        <w:rPr/>
      </w:pPr>
      <w:r>
        <w:rPr/>
        <w:t xml:space="preserve">(Herr Prof. Dr. Murach zeigt sodann eine Grafik, anhand derer er das Beispiel erläutert. Die tabellarischen Übersichten sind dieser Niederschrift als </w:t>
      </w:r>
      <w:r>
        <w:rPr>
          <w:b/>
          <w:bCs/>
        </w:rPr>
        <w:t>Anlage</w:t>
      </w:r>
      <w:r>
        <w:rPr/>
        <w:t xml:space="preserve"> beigefügt.)</w:t>
      </w:r>
    </w:p>
    <w:p>
      <w:pPr>
        <w:pStyle w:val="Normal"/>
        <w:jc w:val="both"/>
        <w:rPr/>
      </w:pPr>
      <w:r>
        <w:rPr/>
      </w:r>
    </w:p>
    <w:p>
      <w:pPr>
        <w:pStyle w:val="Normal"/>
        <w:jc w:val="both"/>
        <w:rPr/>
      </w:pPr>
      <w:r>
        <w:rPr/>
        <w:t xml:space="preserve">Das ist zum Beispiel eine Grafik von </w:t>
      </w:r>
      <w:r>
        <w:rPr>
          <w:rFonts w:cs="Arial"/>
        </w:rPr>
        <w:t>Untersuchung</w:t>
      </w:r>
      <w:r>
        <w:rPr/>
        <w:t xml:space="preserve">en, die in Ostdeutschland durchgeführt wurden. Die Balken hier unten, das sind die Humusvorräte bei einer bestimmten Humusform. Das gilt auch für andere Parameter. Was Sie draußen ansprechen, ist die Humusform. Was Sie schätzen oder davon ableiten wollen, das sind die Vorräte oder der PH-Wert, die Bodenverssorgung, die Stickstoffversorgung. Das geht so nicht ohne weiteres. Deshalb haben wir uns bei den </w:t>
      </w:r>
      <w:r>
        <w:rPr>
          <w:rFonts w:cs="Arial"/>
        </w:rPr>
        <w:t>Untersuchung</w:t>
      </w:r>
      <w:r>
        <w:rPr/>
        <w:t xml:space="preserve">en im Rahmen des Waldgutachtens darauf beschränkt, an die Stellen zu gehen, die besonders gefährdet sind und auf der anderen Seite mit Messungen, mit Laboranalysen zu arbeiten und nicht mit den Kriterien, die ich draußen im Wald noch ansprechen kann. </w:t>
      </w:r>
    </w:p>
    <w:p>
      <w:pPr>
        <w:pStyle w:val="Normal"/>
        <w:jc w:val="both"/>
        <w:rPr/>
      </w:pPr>
      <w:r>
        <w:rPr/>
      </w:r>
    </w:p>
    <w:p>
      <w:pPr>
        <w:pStyle w:val="Normal"/>
        <w:jc w:val="both"/>
        <w:rPr/>
      </w:pPr>
      <w:r>
        <w:rPr>
          <w:b/>
          <w:bCs/>
        </w:rPr>
        <w:t xml:space="preserve">Verhandlungsleiter Herr Schwiegk: </w:t>
      </w:r>
      <w:r>
        <w:rPr/>
        <w:t xml:space="preserve">Ich hatte das ein Stückchen weiter gefasst und gesagt, dass Sie sich ursprünglich mit den einzelnen Einwendungen direkt auseinander setzen wollten. Haben Sie das bisher abschließend gemacht? Ich glaube nicht. </w:t>
      </w:r>
    </w:p>
    <w:p>
      <w:pPr>
        <w:pStyle w:val="Normal"/>
        <w:jc w:val="both"/>
        <w:rPr/>
      </w:pPr>
      <w:r>
        <w:rPr/>
      </w:r>
    </w:p>
    <w:p>
      <w:pPr>
        <w:pStyle w:val="Normal"/>
        <w:jc w:val="both"/>
        <w:rPr/>
      </w:pPr>
      <w:r>
        <w:rPr>
          <w:b/>
        </w:rPr>
        <w:t xml:space="preserve">Herr Prof. Murach: </w:t>
      </w:r>
      <w:r>
        <w:rPr/>
        <w:t xml:space="preserve">Ja. Ich habe das jetzt vorbereitet. </w:t>
      </w:r>
    </w:p>
    <w:p>
      <w:pPr>
        <w:pStyle w:val="Normal"/>
        <w:jc w:val="both"/>
        <w:rPr/>
      </w:pPr>
      <w:r>
        <w:rPr/>
      </w:r>
    </w:p>
    <w:p>
      <w:pPr>
        <w:pStyle w:val="Normal"/>
        <w:jc w:val="both"/>
        <w:rPr/>
      </w:pPr>
      <w:r>
        <w:rPr>
          <w:b/>
          <w:bCs/>
        </w:rPr>
        <w:t xml:space="preserve">Verhandlungsleiter Herr Schwiegk: </w:t>
      </w:r>
      <w:r>
        <w:rPr/>
        <w:t xml:space="preserve">Bitte. Dann kommen wir erst einmal ein Stück weiter. </w:t>
      </w:r>
    </w:p>
    <w:p>
      <w:pPr>
        <w:pStyle w:val="Normal"/>
        <w:jc w:val="both"/>
        <w:rPr/>
      </w:pPr>
      <w:r>
        <w:rPr>
          <w:b/>
        </w:rPr>
        <w:t xml:space="preserve">Herr Prof. Murach: </w:t>
      </w:r>
      <w:r>
        <w:rPr/>
        <w:t xml:space="preserve">Ich habe versucht, die Einwende ein bisschen in Gruppen zusammenzufassen, damit es nicht zu sehr ins Detail geht. Ich kann einige Punkte schneller durchgehen. </w:t>
      </w:r>
    </w:p>
    <w:p>
      <w:pPr>
        <w:pStyle w:val="Normal"/>
        <w:jc w:val="both"/>
        <w:rPr/>
      </w:pPr>
      <w:r>
        <w:rPr/>
      </w:r>
    </w:p>
    <w:p>
      <w:pPr>
        <w:pStyle w:val="Normal"/>
        <w:jc w:val="both"/>
        <w:rPr/>
      </w:pPr>
      <w:r>
        <w:rPr>
          <w:b/>
          <w:bCs/>
        </w:rPr>
        <w:t xml:space="preserve">Herr Kremer: </w:t>
      </w:r>
      <w:r>
        <w:rPr/>
        <w:t xml:space="preserve">Entschuldigen Sie, Herr Professor Murach. Lassen Sie uns doch jetzt über diejenigen Einwendungen sprechen, die sich auf den Punkt der Erfassung der </w:t>
      </w:r>
      <w:r>
        <w:rPr>
          <w:rFonts w:cs="Arial"/>
        </w:rPr>
        <w:t>tatsächlich</w:t>
      </w:r>
      <w:r>
        <w:rPr/>
        <w:t xml:space="preserve">en Situation beziehen. Das ist eine inhaltliche Gruppe. Das sollten wir jetzt konkret behandeln. </w:t>
      </w:r>
    </w:p>
    <w:p>
      <w:pPr>
        <w:pStyle w:val="Normal"/>
        <w:jc w:val="both"/>
        <w:rPr/>
      </w:pPr>
      <w:r>
        <w:rPr/>
      </w:r>
    </w:p>
    <w:p>
      <w:pPr>
        <w:pStyle w:val="Normal"/>
        <w:jc w:val="both"/>
        <w:rPr/>
      </w:pPr>
      <w:r>
        <w:rPr>
          <w:b/>
        </w:rPr>
        <w:t xml:space="preserve">Herr Prof. Murach: </w:t>
      </w:r>
      <w:r>
        <w:rPr/>
        <w:t xml:space="preserve">Ich habe nicht die Verhandlungsführung. </w:t>
      </w:r>
    </w:p>
    <w:p>
      <w:pPr>
        <w:pStyle w:val="Normal"/>
        <w:jc w:val="both"/>
        <w:rPr/>
      </w:pPr>
      <w:r>
        <w:rPr/>
      </w:r>
    </w:p>
    <w:p>
      <w:pPr>
        <w:pStyle w:val="Normal"/>
        <w:jc w:val="both"/>
        <w:rPr/>
      </w:pPr>
      <w:r>
        <w:rPr>
          <w:b/>
          <w:bCs/>
        </w:rPr>
        <w:t xml:space="preserve">Verhandlungsleiter Herr Schwiegk: </w:t>
      </w:r>
      <w:r>
        <w:rPr/>
        <w:t xml:space="preserve">Bitte, beginnen Sie damit, sich mit den Einwendungen auseinander zu setzen. Sagen Sie Ihre Meinung zu den einzelnen Einwendungen. Herr Kremer hat darum gebeten, dass wir das Stück für Stück machen, indem wir die Sache thematisch zusammenfassen, um das nicht zu breit anzulegen. </w:t>
      </w:r>
    </w:p>
    <w:p>
      <w:pPr>
        <w:pStyle w:val="Normal"/>
        <w:jc w:val="both"/>
        <w:rPr/>
      </w:pPr>
      <w:r>
        <w:rPr/>
      </w:r>
    </w:p>
    <w:p>
      <w:pPr>
        <w:pStyle w:val="Normal"/>
        <w:jc w:val="both"/>
        <w:rPr/>
      </w:pPr>
      <w:r>
        <w:rPr>
          <w:b/>
        </w:rPr>
        <w:t xml:space="preserve">Herr Prof. Murach: </w:t>
      </w:r>
      <w:r>
        <w:rPr/>
        <w:t xml:space="preserve">Gut. Zu den Bodenproben habe ich mich, glaube ich, geäußert, dass wir die Bewertung der standortskundlich ansprechbaren Parameter jetzt durch konkrete Laboranalysen ersetzt haben. </w:t>
      </w:r>
    </w:p>
    <w:p>
      <w:pPr>
        <w:pStyle w:val="Normal"/>
        <w:jc w:val="both"/>
        <w:rPr/>
      </w:pPr>
      <w:r>
        <w:rPr/>
      </w:r>
    </w:p>
    <w:p>
      <w:pPr>
        <w:pStyle w:val="Normal"/>
        <w:jc w:val="both"/>
        <w:rPr/>
      </w:pPr>
      <w:r>
        <w:rPr/>
        <w:t xml:space="preserve">Einiges zum Standort. Die Bindefähigkeit für Stickstoff ist nicht gegeben. Ich erinnere nur an Sauen. Wir brauchen erst eine Humusbewirtschaftung. Wenn wir Humus im Boden haben, haben wir auch den Stickstoff gebunden. Dass auch unsere sandigen Böden das können, hat Sauen eindeutig gezeigt. Deswegen habe ich auch die Daten aus anderen Beständen, aus der Lüneburger Heide, wo das belegt worden ist, noch vorgeführt. Ich habe diese </w:t>
      </w:r>
      <w:r>
        <w:rPr>
          <w:rFonts w:cs="Arial"/>
        </w:rPr>
        <w:t>Untersuchung</w:t>
      </w:r>
      <w:r>
        <w:rPr/>
        <w:t xml:space="preserve">en im Prinzip mit denen in Haßleben verglichen. </w:t>
      </w:r>
    </w:p>
    <w:p>
      <w:pPr>
        <w:pStyle w:val="Normal"/>
        <w:jc w:val="both"/>
        <w:rPr/>
      </w:pPr>
      <w:r>
        <w:rPr/>
      </w:r>
    </w:p>
    <w:p>
      <w:pPr>
        <w:pStyle w:val="Normal"/>
        <w:jc w:val="both"/>
        <w:rPr/>
      </w:pPr>
      <w:r>
        <w:rPr/>
        <w:t xml:space="preserve">Die Aussage, dass wir eine Übersättigung mit Stickstoff haben, dass das durchgeht, ist plakativ. Das ist ein Ansatz, der durch nichts belegt ist. Ich habe mich bemüht, mit diesen Verfahren zu arbeiten. Wenn Sie diese Verfahren kritisiert hätten, wenn Sie gesagt hätten, ich hätte einen Fehler im Verfahren gemacht, wäre ich damit einverstanden gewesen. Aber zu den Verfahren </w:t>
        <w:noBreakHyphen/>
        <w:t> ich habe es ja gezeigt </w:t>
        <w:noBreakHyphen/>
        <w:t xml:space="preserve">, die relativ komplex sind, die in der Literatur, in der Wissenschaft belegt sind, wurde nichts gesagt. Wenn jetzt einfach nur der Satz reicht: „Die Böden sind übersättigt, das geht durch“, dann fühle ich mich in meinen rechten Wegen, die ich vorgeführt habe, etwas unverstanden. </w:t>
      </w:r>
    </w:p>
    <w:p>
      <w:pPr>
        <w:pStyle w:val="Normal"/>
        <w:jc w:val="both"/>
        <w:rPr/>
      </w:pPr>
      <w:r>
        <w:rPr/>
      </w:r>
    </w:p>
    <w:p>
      <w:pPr>
        <w:pStyle w:val="Normal"/>
        <w:jc w:val="both"/>
        <w:rPr/>
      </w:pPr>
      <w:r>
        <w:rPr/>
        <w:t xml:space="preserve">Bezüglich der Nadelproben gebe ich Ihnen Recht. Diese sind nicht zu einem Zeitpunkt genommen worden, der zum Beispiel der Waldschadensinventur, der Bundeswaldinventur, entspricht. Daraus im Umkehrschluss abzuleiten, die niedrigen Werte, die ich gemessen habe, liegen mit dem Probenahmezeitraum zusammen, ist eine Schlussfolgerung, die meiner Meinung nach relativ leichtfertig gezogen wird. Das kann man so nicht sagen. Da muss man sich schon ein bisschen in dem Rahmen bewegen. Wenn wir in den Jahren vorher Werte über 2,2 hatten und wir jetzt Werte haben, die bei 1,6 oder 1,7 liegen, dann ist es nur die Frage, ob das allein durch den Probenahmezeitpunkt bedingt ist. Zudem möchte ich sagen, dass die Nadelanalysen zum Beispiel in die CDL-Berechnung nicht eingegangen sind. Das sollte man ebenfalls auseinander halten. Man muss also bezüglich der pauschalen Kritikpunkte vielleicht etwas differenzieren. </w:t>
      </w:r>
    </w:p>
    <w:p>
      <w:pPr>
        <w:pStyle w:val="Normal"/>
        <w:jc w:val="both"/>
        <w:rPr/>
      </w:pPr>
      <w:r>
        <w:rPr/>
      </w:r>
    </w:p>
    <w:p>
      <w:pPr>
        <w:pStyle w:val="Normal"/>
        <w:jc w:val="both"/>
        <w:rPr/>
      </w:pPr>
      <w:r>
        <w:rPr>
          <w:b/>
          <w:bCs/>
        </w:rPr>
        <w:t xml:space="preserve">Verhandlungsleiter Herr Schwiegk: </w:t>
      </w:r>
      <w:r>
        <w:rPr/>
        <w:t xml:space="preserve">Herr Kopp hatte sich gemeldet. </w:t>
      </w:r>
    </w:p>
    <w:p>
      <w:pPr>
        <w:pStyle w:val="Normal"/>
        <w:jc w:val="both"/>
        <w:rPr/>
      </w:pPr>
      <w:r>
        <w:rPr/>
      </w:r>
    </w:p>
    <w:p>
      <w:pPr>
        <w:pStyle w:val="Normal"/>
        <w:jc w:val="both"/>
        <w:rPr/>
      </w:pPr>
      <w:r>
        <w:rPr>
          <w:b/>
          <w:bCs/>
        </w:rPr>
        <w:t xml:space="preserve">Herr Dr. Kopp: </w:t>
      </w:r>
      <w:r>
        <w:rPr/>
        <w:t>Noch einmal zu den Ausführungen über die Bodenprobennahme. Sie haben keine Stickstoffwerte aus der Humusdecke genommen. Das ist doch das Mindeste, das man verlangen können muss. Sie haben Stickstoffproben nur aus den Horizonten A0 </w:t>
        <w:noBreakHyphen/>
        <w:t> 10 und aus dem Untergrund genommen. Bezüglich der Umschlagslage im Ökosystem, wo zwischen Vegetation und Boden der Hauptumschlag ist, haben Sie keine Proben genommen. Das ist nun wirklich ein großer Mangel. Dann muss ich sagen </w:t>
        <w:noBreakHyphen/>
        <w:t> </w:t>
        <w:noBreakHyphen/>
        <w:t xml:space="preserve"> </w:t>
      </w:r>
    </w:p>
    <w:p>
      <w:pPr>
        <w:pStyle w:val="Normal"/>
        <w:jc w:val="both"/>
        <w:rPr/>
      </w:pPr>
      <w:r>
        <w:rPr/>
      </w:r>
    </w:p>
    <w:p>
      <w:pPr>
        <w:pStyle w:val="Normal"/>
        <w:jc w:val="both"/>
        <w:rPr/>
      </w:pPr>
      <w:r>
        <w:rPr>
          <w:b/>
        </w:rPr>
        <w:t xml:space="preserve">Herr Prof. Dr. Murach: </w:t>
      </w:r>
      <w:r>
        <w:rPr>
          <w:bCs/>
        </w:rPr>
        <w:t xml:space="preserve"> Darf ich das unterbrechen? </w:t>
        <w:noBreakHyphen/>
        <w:t> </w:t>
      </w:r>
      <w:r>
        <w:rPr/>
        <w:t xml:space="preserve">Das stimmt nicht. Wir haben Humusproben genommen. Wir haben sie analysiert. </w:t>
      </w:r>
    </w:p>
    <w:p>
      <w:pPr>
        <w:pStyle w:val="Normal"/>
        <w:jc w:val="both"/>
        <w:rPr/>
      </w:pPr>
      <w:r>
        <w:rPr/>
      </w:r>
    </w:p>
    <w:p>
      <w:pPr>
        <w:pStyle w:val="Normal"/>
        <w:jc w:val="both"/>
        <w:rPr/>
      </w:pPr>
      <w:r>
        <w:rPr>
          <w:b/>
          <w:bCs/>
        </w:rPr>
        <w:t xml:space="preserve">Herr Dr. Kopp: </w:t>
      </w:r>
      <w:r>
        <w:rPr/>
        <w:t xml:space="preserve">Sie haben aber in den Humusproben keine Stickstoffwerte, Sie haben nur Säuren-Basen-Werte. Ich habe sie nicht gefunden. Vielleicht habe ich mich getäuscht. </w:t>
      </w:r>
    </w:p>
    <w:p>
      <w:pPr>
        <w:pStyle w:val="Normal"/>
        <w:jc w:val="both"/>
        <w:rPr/>
      </w:pPr>
      <w:r>
        <w:rPr/>
      </w:r>
    </w:p>
    <w:p>
      <w:pPr>
        <w:pStyle w:val="Normal"/>
        <w:jc w:val="both"/>
        <w:rPr/>
      </w:pPr>
      <w:r>
        <w:rPr>
          <w:b/>
          <w:bCs/>
        </w:rPr>
        <w:t xml:space="preserve">Verhandlungsleiter Herr Schwiegk: </w:t>
      </w:r>
      <w:r>
        <w:rPr/>
        <w:t xml:space="preserve">Stop. Zur Tagesordnung: Wir unterbrechen nicht. Wir lassen ausreden. Wir melden uns und dann gibt es die Entgegnung. Bitte schön. </w:t>
      </w:r>
    </w:p>
    <w:p>
      <w:pPr>
        <w:pStyle w:val="Normal"/>
        <w:jc w:val="both"/>
        <w:rPr/>
      </w:pPr>
      <w:r>
        <w:rPr/>
      </w:r>
    </w:p>
    <w:p>
      <w:pPr>
        <w:pStyle w:val="Normal"/>
        <w:jc w:val="both"/>
        <w:rPr/>
      </w:pPr>
      <w:r>
        <w:rPr>
          <w:b/>
          <w:bCs/>
        </w:rPr>
        <w:t xml:space="preserve">Herr Dr. Kopp: </w:t>
      </w:r>
      <w:r>
        <w:rPr/>
        <w:t xml:space="preserve">Ich wollte dazu noch sagen </w:t>
        <w:noBreakHyphen/>
        <w:t> das sage ich auch gleich in Richtung der Damen und Herren, die auf der Behördenseite sitzen </w:t>
        <w:noBreakHyphen/>
        <w:t xml:space="preserve">: Wir haben ein ausgefeiltes System der forstlichen Standortskartierung. Für alle Stammbodenformen in der Kombination mit ihren Humusformen liegen Mittelwerte über Humusvorräte und Stickstoffvorräte bis zu verschiedenen Tiefen vor. Das kann alles verwendet werden; das ist kartiert. Darauf mache ich aufmerksam. </w:t>
      </w:r>
    </w:p>
    <w:p>
      <w:pPr>
        <w:pStyle w:val="Normal"/>
        <w:jc w:val="both"/>
        <w:rPr/>
      </w:pPr>
      <w:r>
        <w:rPr/>
      </w:r>
    </w:p>
    <w:p>
      <w:pPr>
        <w:pStyle w:val="Normal"/>
        <w:jc w:val="both"/>
        <w:rPr/>
      </w:pPr>
      <w:r>
        <w:rPr/>
        <w:t xml:space="preserve">In der Methode der Standortskartierung ist außerdem vorgesehen, bei stabilen Stammeigenschaften des Bodens periodisch die Humusform, die wandelbaren Zustandseigenschaften zu kartieren. Man kann also die Entwicklung des Oberbodenstatus </w:t>
        <w:noBreakHyphen/>
        <w:t> besonders betrifft das den Stickstoff; den kann man meist über längere Zeiten zurückverfolgen </w:t>
        <w:noBreakHyphen/>
        <w:t xml:space="preserve"> zum Teil flächendeckend, flächenhaft kartieren, zumindest aber an einem ausgesprochenen Punktnetz. Das sollten Sie, wenn Sie in Zukunft solche Dinge zu bewerten haben, mit prüfen und Wert darauf legen, dass die Gutachten darauf fußen. Denn das liegt da. Das ist für teures Geld erarbeitet worden. Das muss auch genutzt werden. Das alles haben Sie, Herr Murach, nicht genutzt. Das war alles vorhanden. </w:t>
      </w:r>
    </w:p>
    <w:p>
      <w:pPr>
        <w:pStyle w:val="Normal"/>
        <w:jc w:val="both"/>
        <w:rPr/>
      </w:pPr>
      <w:r>
        <w:rPr/>
      </w:r>
    </w:p>
    <w:p>
      <w:pPr>
        <w:pStyle w:val="Normal"/>
        <w:jc w:val="both"/>
        <w:rPr/>
      </w:pPr>
      <w:r>
        <w:rPr>
          <w:b/>
          <w:bCs/>
        </w:rPr>
        <w:t xml:space="preserve">Verhandlungsleiter Herr Schwiegk: </w:t>
      </w:r>
      <w:r>
        <w:rPr/>
        <w:t xml:space="preserve">Ich möchte erst einmal Herrn Strohbach das Wort erteilen. </w:t>
      </w:r>
    </w:p>
    <w:p>
      <w:pPr>
        <w:pStyle w:val="Normal"/>
        <w:jc w:val="both"/>
        <w:rPr/>
      </w:pPr>
      <w:r>
        <w:rPr/>
      </w:r>
    </w:p>
    <w:p>
      <w:pPr>
        <w:pStyle w:val="Normal"/>
        <w:jc w:val="both"/>
        <w:rPr/>
      </w:pPr>
      <w:r>
        <w:rPr>
          <w:b/>
          <w:bCs/>
        </w:rPr>
        <w:t>Herr Dr. Strohbach:</w:t>
      </w:r>
      <w:r>
        <w:rPr/>
        <w:t xml:space="preserve"> Das Amt hat eine </w:t>
      </w:r>
      <w:r>
        <w:rPr>
          <w:rFonts w:cs="Arial"/>
          <w:bCs/>
          <w:szCs w:val="22"/>
        </w:rPr>
        <w:t>Stellungnahme</w:t>
      </w:r>
      <w:r>
        <w:rPr/>
        <w:t xml:space="preserve"> zu dem Waldgutachten abgegeben. Die </w:t>
      </w:r>
      <w:r>
        <w:rPr>
          <w:rFonts w:cs="Arial"/>
          <w:bCs/>
          <w:szCs w:val="22"/>
        </w:rPr>
        <w:t>Stellungnahme</w:t>
      </w:r>
      <w:r>
        <w:rPr/>
        <w:t xml:space="preserve"> hätte sich eigentlich auf eine viertel Seite erschöpfen können. Wir haben das Waldgutachten abgelehnt. Das bezieht sich vor allem auf die Datenerhebung und nicht auf methodische Grundlagen oder Bilanzen oder methodische Wege, die im weiteren Verlauf festgelegt wurden. Wir haben das Gutachten abgelehnt, weil falsche Daten verwendet wurden oder Daten fehlten. In einem Gutachten muss an und für sich der Istzustand beschrieben werden. Das ist auch für den Antragsteller selbst notwendig, damit er im Grunde genommen sicher sein kann, dass die Schäden, die später entstehen, nicht durch ihn entstanden sind sondern faktisch durch den Vorgänger, mit dem er nichts zu tun hat. Das ist eigentlich eine faire Sache. </w:t>
      </w:r>
    </w:p>
    <w:p>
      <w:pPr>
        <w:pStyle w:val="Normal"/>
        <w:jc w:val="both"/>
        <w:rPr/>
      </w:pPr>
      <w:r>
        <w:rPr/>
      </w:r>
    </w:p>
    <w:p>
      <w:pPr>
        <w:pStyle w:val="Normal"/>
        <w:jc w:val="both"/>
        <w:rPr/>
      </w:pPr>
      <w:r>
        <w:rPr/>
        <w:t xml:space="preserve">Ein weiterer Punkt ist die Prognose, die aufgezeigt werden muss. Für den Istzustand gibt es eine Reihe von Methoden, die sich nicht immer parallel einsetzen lassen. Der Handlungsrahmen schreibt das auch nicht vor, sondern diese sind auszuwählen. Wenn kritische Situationen abgeleitet werden, ist im Grunde genommen der nächste Schritt vorzunehmen. </w:t>
      </w:r>
    </w:p>
    <w:p>
      <w:pPr>
        <w:pStyle w:val="Normal"/>
        <w:jc w:val="both"/>
        <w:rPr/>
      </w:pPr>
      <w:r>
        <w:rPr/>
      </w:r>
    </w:p>
    <w:p>
      <w:pPr>
        <w:pStyle w:val="Normal"/>
        <w:jc w:val="both"/>
        <w:rPr/>
      </w:pPr>
      <w:r>
        <w:rPr/>
        <w:t xml:space="preserve">Ich möchte einige nennen, zum Beispiel die Vitalität der Bäume. Es gibt ein System in Brandenburg, aber auch deutschlandweit, das WSE. Das schreibt vor, dass 16 Bäume auf einer kleinen Fläche angesprochen und beurteilt werden. Es gibt diesbezüglich auch eine Bodenzustandserhebung, in der im Grunde genommen diese Methoden festgeschrieben werden. Wir haben das in einer abgespeckten Form in den Handlungsrahmen mit hineingenommen, weil es in einem Gutachten nicht immer in diesem Umfang durchführbar ist. </w:t>
      </w:r>
    </w:p>
    <w:p>
      <w:pPr>
        <w:pStyle w:val="Normal"/>
        <w:jc w:val="both"/>
        <w:rPr/>
      </w:pPr>
      <w:r>
        <w:rPr/>
      </w:r>
    </w:p>
    <w:p>
      <w:pPr>
        <w:pStyle w:val="Normal"/>
        <w:jc w:val="both"/>
        <w:rPr/>
      </w:pPr>
      <w:r>
        <w:rPr/>
        <w:t xml:space="preserve">Zur Vitalitätsansprache gehört zum Beispiel festzustellen: Wie viel Belaubung ist da? Ist eine Verfärbung vorhanden? Sind Sklerosen da oder nicht? Wie ist das Wachstum der Bäume? Sind die Bäume vitalwachsend oder stockend? Wie ist die Kronenform? Wie ist die Stammform? </w:t>
        <w:noBreakHyphen/>
        <w:t xml:space="preserve"> Das sind eine Reihe von Parametern. Man kann das nicht im Rahmen einer Waldbegehung, wie Herr Murach es beschrieben hat, wahrnehmen. Man muss vielmehr handfest eine Tabelle für jeden einzelnen Punkt, den man aufnimmt, aufstellen und darin die Bäume festlegen. Das ist bei Laubgehölzen </w:t>
      </w:r>
      <w:r>
        <w:rPr>
          <w:rFonts w:cs="Arial"/>
        </w:rPr>
        <w:t>natürlich</w:t>
      </w:r>
      <w:r>
        <w:rPr/>
        <w:t xml:space="preserve"> nur im Sommer möglich. Wenn man das im Winter machen muss, kann man sich nur auf Nadelgehölze beziehen. Insoweit gebe ich Herrn Murach Recht, dass er nicht alles machen kann. </w:t>
      </w:r>
    </w:p>
    <w:p>
      <w:pPr>
        <w:pStyle w:val="Normal"/>
        <w:jc w:val="both"/>
        <w:rPr/>
      </w:pPr>
      <w:r>
        <w:rPr/>
      </w:r>
    </w:p>
    <w:p>
      <w:pPr>
        <w:pStyle w:val="Normal"/>
        <w:jc w:val="both"/>
        <w:rPr/>
      </w:pPr>
      <w:r>
        <w:rPr/>
        <w:t xml:space="preserve">Aber dann hätte er zum Beispiel die Krautschicht beurteilen können. Es gibt von Ellenberg eine Liste der Stickstoffanzeigerpflanzen mit Stickstoffzahlen. Darin wird der Deckungsgrad festgelegt. Die Unterlagen sind ja von Herrn Pries beigeliefert worden. Diese sind im Rahmen des Gutachtens nicht ausgewertet worden. Auch in der Standortserkundungsanleitung, in der SEA, sind diese Gruppen festgelegt und gekennzeichnet. Es gibt also genügend Datenmaterial und methodisches Material, das zur </w:t>
      </w:r>
      <w:r>
        <w:rPr>
          <w:rFonts w:cs="Arial"/>
        </w:rPr>
        <w:t>Verfügung</w:t>
      </w:r>
      <w:r>
        <w:rPr/>
        <w:t xml:space="preserve"> stand. </w:t>
      </w:r>
    </w:p>
    <w:p>
      <w:pPr>
        <w:pStyle w:val="Normal"/>
        <w:jc w:val="both"/>
        <w:rPr/>
      </w:pPr>
      <w:r>
        <w:rPr/>
      </w:r>
    </w:p>
    <w:p>
      <w:pPr>
        <w:pStyle w:val="Normal"/>
        <w:jc w:val="both"/>
        <w:rPr/>
      </w:pPr>
      <w:r>
        <w:rPr/>
        <w:t xml:space="preserve">Das Gleiche gilt bei der Ernährung. Es sind faktisch eine Reihe von Punkten zu beachten. Herr Dr. Kopp nannte diese vorhin schon: Wann und wie zu erproben ist. </w:t>
      </w:r>
    </w:p>
    <w:p>
      <w:pPr>
        <w:pStyle w:val="Normal"/>
        <w:jc w:val="both"/>
        <w:rPr/>
      </w:pPr>
      <w:r>
        <w:rPr/>
      </w:r>
    </w:p>
    <w:p>
      <w:pPr>
        <w:pStyle w:val="Normal"/>
        <w:jc w:val="both"/>
        <w:rPr/>
      </w:pPr>
      <w:r>
        <w:rPr/>
        <w:t xml:space="preserve">Das Gleiche gilt beim Boden. Dort müssen Stichproben gemacht werden und keine Einzelproben, und das möglichst schichtweise. Die Schichten müssen bei einem solchen Gutachten sicherlich auch abgespeckt werden. Aber der Oberboden sollte doch recht ausführlich beprobt werden. </w:t>
      </w:r>
    </w:p>
    <w:p>
      <w:pPr>
        <w:pStyle w:val="Normal"/>
        <w:jc w:val="both"/>
        <w:rPr/>
      </w:pPr>
      <w:r>
        <w:rPr/>
        <w:t xml:space="preserve">Noch eine wesentliche Bemerkung: Die Methodik ist in dem Gutachten nicht beschrieben. Ich habe versucht herauszubekommen, wann die Nadeln genommen worden sind. Sie sind nachweislich im April ins Labor geliefert worden. Eine andere Angabe gibt es dazu nicht. </w:t>
      </w:r>
    </w:p>
    <w:p>
      <w:pPr>
        <w:pStyle w:val="Normal"/>
        <w:jc w:val="both"/>
        <w:rPr/>
      </w:pPr>
      <w:r>
        <w:rPr/>
      </w:r>
    </w:p>
    <w:p>
      <w:pPr>
        <w:pStyle w:val="Normal"/>
        <w:jc w:val="both"/>
        <w:rPr/>
      </w:pPr>
      <w:r>
        <w:rPr/>
        <w:t xml:space="preserve">Wie ist der Boden genommen worden? </w:t>
        <w:noBreakHyphen/>
        <w:t xml:space="preserve"> Da stehen Schichtenangaben; im Labor beschrieben. Weitere Angaben gibt es dazu nicht. Wenn man die Bilder verfolgt, sieht man, dass es eigentlich nur eine Grube gibt. Es sind ja schöne Fotos mit dabei. Das heißt, wenn dort im Grunde genommen vorher ein Düngerhaufen gelegen hat, wurde der Düngerhaufen beprobt. Das geht so nicht, wie es dort vorgenommen wurde, sondern man braucht ordentliche Mischproben, eine repräsentative Probe. </w:t>
      </w:r>
    </w:p>
    <w:p>
      <w:pPr>
        <w:pStyle w:val="Normal"/>
        <w:jc w:val="both"/>
        <w:rPr/>
      </w:pPr>
      <w:r>
        <w:rPr/>
      </w:r>
    </w:p>
    <w:p>
      <w:pPr>
        <w:pStyle w:val="Normal"/>
        <w:jc w:val="both"/>
        <w:rPr/>
      </w:pPr>
      <w:r>
        <w:rPr/>
        <w:t xml:space="preserve">Diese Gründe, die ich jetzt genannt habe, die verschiedenen Methoden, haben dazu geführt, dass wir sagen mussten: Die Nadelproben sind nicht verwendbar. Sie sind zu einem Zeitpunkt genommen worden, zu dem die Pflanze den meisten Stickstoff braucht. Das ist also nicht verwendbar. Beim Boden müssen wir auch davon ausgehen, dass er an Stellen genommen wurde, die nicht für die Gesamtfläche eine Aussage ermöglichen, und dass es punktuelle Beprobungen sind und keine Mischproben, sodass wir hierzu ebenfalls keine Beurteilung vornehmen können. </w:t>
      </w:r>
    </w:p>
    <w:p>
      <w:pPr>
        <w:pStyle w:val="Normal"/>
        <w:jc w:val="both"/>
        <w:rPr/>
      </w:pPr>
      <w:r>
        <w:rPr/>
      </w:r>
    </w:p>
    <w:p>
      <w:pPr>
        <w:pStyle w:val="Normal"/>
        <w:jc w:val="both"/>
        <w:rPr/>
      </w:pPr>
      <w:r>
        <w:rPr/>
        <w:t xml:space="preserve">Ich möchte hier einmal einen Vergleich führen. Herr Murach hat eigentlich eines gemacht. Wenn ich zum Fleischer gehen würde und aufgefordert wäre, die Wurstsorten nach ihrem Geschmack zu prüfen, und ich bekomme nur Leberwurst vorgelegt, soll aber für die anderen Sorten eine Aussage treffen, dann ist das nicht möglich. So ungefähr ist Herr Murach herangegangen, indem er praktisch nur die Waldränder beprobt hat. Er hatte von Herrn Kronopatzky und von Herrn Pries eine ganze Reihe von Unterlagen, die ohne großen Aufwand mit hätten einbezogen werden können. Das ist nicht erfolgt. </w:t>
      </w:r>
    </w:p>
    <w:p>
      <w:pPr>
        <w:pStyle w:val="Normal"/>
        <w:jc w:val="both"/>
        <w:rPr/>
      </w:pPr>
      <w:r>
        <w:rPr/>
      </w:r>
    </w:p>
    <w:p>
      <w:pPr>
        <w:pStyle w:val="Normal"/>
        <w:jc w:val="both"/>
        <w:rPr/>
      </w:pPr>
      <w:r>
        <w:rPr/>
        <w:t xml:space="preserve">Wir sind als Forstamt allein von der Datenerhebung her nicht in der Lage zu sagen, die Aussagen in dem Gutachten sind richtig oder falsch. Wir müssen vielmehr sagen: Wir können anhand der vorliegenden Daten nicht beurteilen, was dort prognostisch weiter passieren kann und wie die vorgesehene Anlage in Haßleben auf den Wald wirken wird. </w:t>
        <w:noBreakHyphen/>
        <w:t xml:space="preserve"> Das zur Datenerhebung. </w:t>
      </w:r>
    </w:p>
    <w:p>
      <w:pPr>
        <w:pStyle w:val="Normal"/>
        <w:jc w:val="both"/>
        <w:rPr/>
      </w:pPr>
      <w:r>
        <w:rPr/>
      </w:r>
    </w:p>
    <w:p>
      <w:pPr>
        <w:pStyle w:val="Normal"/>
        <w:jc w:val="both"/>
        <w:rPr/>
      </w:pPr>
      <w:r>
        <w:rPr/>
        <w:t xml:space="preserve">Ich glaube auch, man sollte die andere Diskussion, die Prognose, man könnte darüber weiter diskutieren, weglassen. Das führt nicht weiter, weil das im Grunde genommen eine so mangelnde Datenbasis ist, dass man damit nicht arbeiten kann. </w:t>
      </w:r>
    </w:p>
    <w:p>
      <w:pPr>
        <w:pStyle w:val="Normal"/>
        <w:rPr>
          <w:rFonts w:cs="Arial"/>
          <w:b/>
          <w:b/>
        </w:rPr>
      </w:pPr>
      <w:r>
        <w:rPr>
          <w:rFonts w:cs="Arial"/>
          <w:b/>
        </w:rPr>
      </w:r>
    </w:p>
    <w:p>
      <w:pPr>
        <w:pStyle w:val="Normal"/>
        <w:jc w:val="both"/>
        <w:rPr/>
      </w:pPr>
      <w:r>
        <w:rPr>
          <w:rFonts w:cs="Arial"/>
          <w:b/>
        </w:rPr>
        <w:t>Herr Prof. Dr. Murach:</w:t>
      </w:r>
      <w:r>
        <w:rPr>
          <w:rFonts w:cs="Arial"/>
        </w:rPr>
        <w:t xml:space="preserve"> Ich glaube, so langsam entsteht eine Schieflage mit der Redezeit. Ich bin immer nur am Notieren, um direkt antworten zu können. </w:t>
      </w:r>
    </w:p>
    <w:p>
      <w:pPr>
        <w:pStyle w:val="Normal"/>
        <w:rPr>
          <w:rFonts w:cs="Arial"/>
        </w:rPr>
      </w:pPr>
      <w:r>
        <w:rPr>
          <w:rFonts w:cs="Arial"/>
        </w:rPr>
      </w:r>
    </w:p>
    <w:p>
      <w:pPr>
        <w:pStyle w:val="Normal"/>
        <w:jc w:val="both"/>
        <w:rPr/>
      </w:pPr>
      <w:r>
        <w:rPr>
          <w:rFonts w:cs="Arial"/>
        </w:rPr>
        <w:t xml:space="preserve">Zur Probenahme mit dem Fleischerladen. Ich bin froh, dass ich diesen Überblick über den Fleischerladen nicht geben musste. Ich sollte eine Risikoabschätzung machen, wie stark die Wälder bei uns gefährdet sind. Ich habe mehrmals gesagt: Meine Aufgabe war es nicht, ein repräsentatives Bild über diese angrenzenden Bestände zu geben, sondern ich sollte anhand einer begrenzten Anzahl von Proben das Risiko abschätzen. Wenn ich das Risiko abschätze, dann gehe ich an die Flächen bzw. an die Punkte, die mir besonders gefährdet erscheinen. Das ist mir bisher noch nicht widerlegt worden. Es wurde immer gesagt: Ich habe nicht repräsentativ beprobt. Das will ich gar nicht abstreiten. Die Frage ist, ob ich die Punkte erwischt habe, die eine Aussage zulassen und die besonders gefährdet waren. Das war mein Ansatz. </w:t>
      </w:r>
    </w:p>
    <w:p>
      <w:pPr>
        <w:pStyle w:val="Normal"/>
        <w:rPr>
          <w:rFonts w:cs="Arial"/>
        </w:rPr>
      </w:pPr>
      <w:r>
        <w:rPr>
          <w:rFonts w:cs="Arial"/>
        </w:rPr>
      </w:r>
    </w:p>
    <w:p>
      <w:pPr>
        <w:pStyle w:val="Normal"/>
        <w:jc w:val="both"/>
        <w:rPr/>
      </w:pPr>
      <w:r>
        <w:rPr>
          <w:rFonts w:cs="Arial"/>
        </w:rPr>
        <w:t xml:space="preserve">Zu der Probeentnahme. Natürlich habe ich Mischproben gemacht. Wir haben sie nicht am Bodenprofil genommen, wie haben sie mit dem Kammerbohrer genommenen. Wir haben sie an fünf Probeentnahmepunkten genommen und dann zu Mischproben vereinigt. Natürlich haben wir sie auch schichtweise genommen. Die einzelnen Schichten, die beprobt wurden, stehen hinten im Versuchsprotokoll. </w:t>
      </w:r>
    </w:p>
    <w:p>
      <w:pPr>
        <w:pStyle w:val="Normal"/>
        <w:rPr>
          <w:rFonts w:cs="Arial"/>
        </w:rPr>
      </w:pPr>
      <w:r>
        <w:rPr>
          <w:rFonts w:cs="Arial"/>
        </w:rPr>
      </w:r>
    </w:p>
    <w:p>
      <w:pPr>
        <w:pStyle w:val="Normal"/>
        <w:jc w:val="both"/>
        <w:rPr/>
      </w:pPr>
      <w:r>
        <w:rPr>
          <w:rFonts w:cs="Arial"/>
        </w:rPr>
        <w:t xml:space="preserve">Die Vitalität wurde angesprochen. Die Waldbegehung wurde natürlich zusätzlich zu unserer Probeentnahme durchgeführt. Ich habe gesagt, dass wir nicht nur eine Waldbegehung gemacht haben. Wir haben diese Probeflächen beprobt. Das ist vielleicht doch ein bisschen mehr als eine Waldbegehung. </w:t>
      </w:r>
    </w:p>
    <w:p>
      <w:pPr>
        <w:pStyle w:val="Normal"/>
        <w:rPr>
          <w:rFonts w:cs="Arial"/>
        </w:rPr>
      </w:pPr>
      <w:r>
        <w:rPr>
          <w:rFonts w:cs="Arial"/>
        </w:rPr>
      </w:r>
    </w:p>
    <w:p>
      <w:pPr>
        <w:pStyle w:val="Normal"/>
        <w:jc w:val="both"/>
        <w:rPr>
          <w:rFonts w:cs="Arial"/>
        </w:rPr>
      </w:pPr>
      <w:r>
        <w:rPr>
          <w:rFonts w:cs="Arial"/>
        </w:rPr>
        <w:t>N wurde im Humus nicht beprobt oder nicht analysiert – das stimmt auch nicht. Wir haben natürlich die C-N-Verhältnisse im Humus bestimmt. Ich bin in der letzten Zeit mit einer ganzen Reihe von Behauptungen, so glaube ich, konfrontiert worden, die eigentlich der Grundlage entbehren.</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würde der Vollständigkeit halber </w:t>
        <w:noBreakHyphen/>
        <w:t> </w:t>
        <w:noBreakHyphen/>
        <w:t xml:space="preserve"> Auch hier oben entsteht der Eindruck, dass Sie sich zurückziehen und sagen: Es war gar nicht meine Aufgabe </w:t>
        <w:noBreakHyphen/>
        <w:t> ich sage das mal ganz flapsig </w:t>
        <w:noBreakHyphen/>
        <w:t xml:space="preserve">, den Zustand des Waldes zu bestimmen. Sie sagten, Sie gehen wissenschaftlich anders heran als diejenigen, die mehrere Jahrzehnte lang kartiert haben. Die Fragen werden für mich immer größer. </w:t>
      </w:r>
    </w:p>
    <w:p>
      <w:pPr>
        <w:pStyle w:val="Normal"/>
        <w:jc w:val="both"/>
        <w:rPr>
          <w:rFonts w:cs="Arial"/>
        </w:rPr>
      </w:pPr>
      <w:r>
        <w:rPr>
          <w:rFonts w:cs="Arial"/>
        </w:rPr>
      </w:r>
    </w:p>
    <w:p>
      <w:pPr>
        <w:pStyle w:val="Normal"/>
        <w:jc w:val="both"/>
        <w:rPr/>
      </w:pPr>
      <w:r>
        <w:rPr>
          <w:rFonts w:cs="Arial"/>
        </w:rPr>
        <w:t>Ich würde schon sagen, zur Sachermittlung müssten Sie jetzt schon, wenn es geht, auf jeden dieser Punkte eingehen und sagen: Wir haben an der Stelle das und das gemacht als Entgegnung dazu, was man nicht gemacht hat, um erst einmal einen Level einzufangen. Wenn Sie jetzt kneifen, dann habe ich den Eindruck, Sie sind sonntags mal vorbeigegangen und das war es dann. Das müssten Sie jetzt einfach ein bisschen gerade rücken.</w:t>
      </w:r>
    </w:p>
    <w:p>
      <w:pPr>
        <w:pStyle w:val="Normal"/>
        <w:rPr>
          <w:rFonts w:cs="Arial"/>
        </w:rPr>
      </w:pPr>
      <w:r>
        <w:rPr>
          <w:rFonts w:cs="Arial"/>
        </w:rPr>
      </w:r>
    </w:p>
    <w:p>
      <w:pPr>
        <w:pStyle w:val="Normal"/>
        <w:jc w:val="both"/>
        <w:rPr/>
      </w:pPr>
      <w:r>
        <w:rPr>
          <w:rFonts w:cs="Arial"/>
          <w:b/>
        </w:rPr>
        <w:t>Herr Prof. Dr. Murach:</w:t>
      </w:r>
      <w:r>
        <w:rPr>
          <w:rFonts w:cs="Arial"/>
        </w:rPr>
        <w:t xml:space="preserve"> Nein, kneifen möchte ich ganz und gar nicht, nur um das noch einmal klarzustellen. Mir ging es schon um die Beschreibung des Zustandes des Waldes. Nur ging es mir nicht um die Beschreibung des repräsentativen Zustandes des größeren Waldgebietes, sondern darum, den Gefährdungszustand des Waldes zu charakterisieren. Ich habe den Zustand des Waldes beschrieben, aber nicht ein oder zwei Kilometer weiter weg, wo er nicht so gefährdet war, sondern ich habe mir die Punkte herausgepickt, die besonders betroffen waren, die besonders gefährdet waren. Das war im Prinzip mein Ansatz. Insofern habe ich ein reduziertes Probenaufkommen. </w:t>
      </w:r>
    </w:p>
    <w:p>
      <w:pPr>
        <w:pStyle w:val="Normal"/>
        <w:rPr>
          <w:rFonts w:cs="Arial"/>
        </w:rPr>
      </w:pPr>
      <w:r>
        <w:rPr>
          <w:rFonts w:cs="Arial"/>
        </w:rPr>
      </w:r>
    </w:p>
    <w:p>
      <w:pPr>
        <w:pStyle w:val="Normal"/>
        <w:jc w:val="both"/>
        <w:rPr/>
      </w:pPr>
      <w:r>
        <w:rPr>
          <w:rFonts w:cs="Arial"/>
        </w:rPr>
        <w:t xml:space="preserve">Wenn ich es repräsentativ hätte erheben wollen, dann muss man sich die Frage stellen: Gehe ich nach dem Raster der Standortkartierung vor? </w:t>
        <w:noBreakHyphen/>
        <w:t xml:space="preserve"> Die Standortkartierung hat einen anderen Ansatz. Sie hat einen viel weiteren Ansatz bzw. er ist nicht auf die Fragestellung eines solchen Waldgutachtens abgestimmt. Dann muss ich jede 100 m im Quadrat meine Proben nehmen, um diesen Waldbestand repräsentativ zu erfassen. das war nicht meine Aufgabe. Ich habe mir vielmehr die Punkte herausgesucht </w:t>
        <w:noBreakHyphen/>
        <w:t> ich sage es noch einmal </w:t>
        <w:noBreakHyphen/>
        <w:t xml:space="preserve">, die zwar den Zustand des Waldes charakterisieren, aber an den besonders gefährdeten Stellen. </w:t>
      </w:r>
    </w:p>
    <w:p>
      <w:pPr>
        <w:pStyle w:val="Normal"/>
        <w:rPr>
          <w:rFonts w:cs="Arial"/>
        </w:rPr>
      </w:pPr>
      <w:r>
        <w:rPr>
          <w:rFonts w:cs="Arial"/>
        </w:rPr>
      </w:r>
    </w:p>
    <w:p>
      <w:pPr>
        <w:pStyle w:val="Normal"/>
        <w:jc w:val="both"/>
        <w:rPr/>
      </w:pPr>
      <w:r>
        <w:rPr>
          <w:rFonts w:cs="Arial"/>
          <w:b/>
          <w:bCs/>
        </w:rPr>
        <w:t>Verhandlungsleiter Herr Schwiegk:</w:t>
      </w:r>
      <w:r>
        <w:rPr>
          <w:rFonts w:cs="Arial"/>
        </w:rPr>
        <w:t xml:space="preserve"> Das war’s? </w:t>
        <w:noBreakHyphen/>
        <w:t> Dann in der Reihenfolge. Erst hat sich Herr Kremer gemeldet, dann Herr Pries.</w:t>
      </w:r>
    </w:p>
    <w:p>
      <w:pPr>
        <w:pStyle w:val="Normal"/>
        <w:rPr>
          <w:rFonts w:cs="Arial"/>
        </w:rPr>
      </w:pPr>
      <w:r>
        <w:rPr>
          <w:rFonts w:cs="Arial"/>
        </w:rPr>
      </w:r>
    </w:p>
    <w:p>
      <w:pPr>
        <w:pStyle w:val="Normal"/>
        <w:jc w:val="both"/>
        <w:rPr/>
      </w:pPr>
      <w:r>
        <w:rPr>
          <w:rFonts w:cs="Arial"/>
          <w:b/>
          <w:bCs/>
        </w:rPr>
        <w:t>Herr Kremer:</w:t>
      </w:r>
      <w:r>
        <w:rPr>
          <w:rFonts w:cs="Arial"/>
        </w:rPr>
        <w:t xml:space="preserve"> Herr Dr. Strohbach und Herr Dr. Kopp, das habe ich sozusagen aus den Augenwinkeln mitbekommen. Ich weiß nicht, ob ich als erster dran bin. Aber ich will trotzdem einmal versuchen, die Relevanz dessen, was Sie jetzt zum Schluss nachgefragt haben, an der Stelle noch etwas deutlicher zu machen. </w:t>
      </w:r>
    </w:p>
    <w:p>
      <w:pPr>
        <w:pStyle w:val="Normal"/>
        <w:rPr>
          <w:rFonts w:cs="Arial"/>
        </w:rPr>
      </w:pPr>
      <w:r>
        <w:rPr>
          <w:rFonts w:cs="Arial"/>
        </w:rPr>
      </w:r>
    </w:p>
    <w:p>
      <w:pPr>
        <w:pStyle w:val="Normal"/>
        <w:jc w:val="both"/>
        <w:rPr/>
      </w:pPr>
      <w:r>
        <w:rPr>
          <w:rFonts w:cs="Arial"/>
        </w:rPr>
        <w:t xml:space="preserve">Der Unterschied bestehen anscheinend im Moment darin, dass die Fachleute sagen: Um beurteilen zu können, ob es beim Anlagenbetrieb zu Schäden am Wald kommt, braucht man eine bestimmte Form von Standortuntersuchung, um dann zu sehen, was der Wald noch verträgt. Herr Professor Murach sagt: Um das beurteilen zu können, brauche ich nur eine Form von Risikoabschätzung. Das heißt, wenn ich Sie richtig verstanden habe, nehmen Sie sich denjenigen Teil des Waldes, der am exponiertesten ist </w:t>
        <w:noBreakHyphen/>
        <w:t> das ist der Waldrand </w:t>
        <w:noBreakHyphen/>
        <w:t>, gucken sich den an und sagen: Wenn an der Stelle nach meiner Untersuchung nichts passieren kann, dann kann an allen anderen Stellen, die dahinter liegen, erst recht nichts passieren, und damit ist die Anlage genehmigungsfähig. Das ist sozusagen der Ansatz, den Sie verwendet haben.</w:t>
      </w:r>
    </w:p>
    <w:p>
      <w:pPr>
        <w:pStyle w:val="Normal"/>
        <w:rPr>
          <w:rFonts w:cs="Arial"/>
        </w:rPr>
      </w:pPr>
      <w:r>
        <w:rPr>
          <w:rFonts w:cs="Arial"/>
        </w:rPr>
      </w:r>
    </w:p>
    <w:p>
      <w:pPr>
        <w:pStyle w:val="Normal"/>
        <w:jc w:val="both"/>
        <w:rPr/>
      </w:pPr>
      <w:r>
        <w:rPr>
          <w:rFonts w:cs="Arial"/>
        </w:rPr>
        <w:t xml:space="preserve">Ich habe dann aus der Durchsicht der Stellungnahmen sowohl der Behörden als auch der Fachleute der Einwender herausbekommen, dass es an mehreren Dingen mangelt, nämlich zum einen an der tatsächlichen Erfassung auch an der Stelle, die die Risikoabschätzung beinhaltet. Wenn ich es im Übrigen auf der Karte richtig gesehen habe, sind die zehn Proben auch nicht alle am Waldrand gemacht worden; das sind allerhöchstens zwei oder drei. </w:t>
      </w:r>
    </w:p>
    <w:p>
      <w:pPr>
        <w:pStyle w:val="Normal"/>
        <w:rPr>
          <w:rFonts w:cs="Arial"/>
        </w:rPr>
      </w:pPr>
      <w:r>
        <w:rPr>
          <w:rFonts w:cs="Arial"/>
        </w:rPr>
      </w:r>
    </w:p>
    <w:p>
      <w:pPr>
        <w:pStyle w:val="Normal"/>
        <w:jc w:val="both"/>
        <w:rPr/>
      </w:pPr>
      <w:r>
        <w:rPr>
          <w:rFonts w:cs="Arial"/>
        </w:rPr>
        <w:t xml:space="preserve">Zum anderen mangelt es daran, dass man nicht davon ausgehen kann, dass man, wenn man diese exponierteste Stelle beprobt, dann von dieser zuverlässig auf die Zustände in allen anderen Bereichen schließen kann, in denen tatsächlich aus der Anlage noch etwas ankommen wird. Im Gegenteil, es gibt sogar Effekte, die sagen: Am Waldrand wird weniger passieren als meinetwegen 500 m weiter innerhalb der Fläche. </w:t>
      </w:r>
    </w:p>
    <w:p>
      <w:pPr>
        <w:pStyle w:val="Normal"/>
        <w:rPr>
          <w:rFonts w:cs="Arial"/>
        </w:rPr>
      </w:pPr>
      <w:r>
        <w:rPr>
          <w:rFonts w:cs="Arial"/>
        </w:rPr>
      </w:r>
    </w:p>
    <w:p>
      <w:pPr>
        <w:pStyle w:val="Normal"/>
        <w:jc w:val="both"/>
        <w:rPr/>
      </w:pPr>
      <w:r>
        <w:rPr>
          <w:rFonts w:cs="Arial"/>
        </w:rPr>
        <w:t xml:space="preserve">Dazu kommt, dass es in der Fläche natürlich möglicherweise noch ganz andere Empfindlichkeiten gibt, auch in Bezug auf Stickstoff, als sie zum Beispiel am Waldrand festzustellen wären. Das würde irgendwann in die Richtung gehen, dass wir über die Frage des Erhaltungszieles des FFH-Gebiets sprechen müssen, was sozusagen noch einmal eine besondere Empfindlichkeit bedeuten würde. </w:t>
      </w:r>
    </w:p>
    <w:p>
      <w:pPr>
        <w:pStyle w:val="Normal"/>
        <w:rPr>
          <w:rFonts w:cs="Arial"/>
        </w:rPr>
      </w:pPr>
      <w:r>
        <w:rPr>
          <w:rFonts w:cs="Arial"/>
        </w:rPr>
      </w:r>
    </w:p>
    <w:p>
      <w:pPr>
        <w:pStyle w:val="Normal"/>
        <w:jc w:val="both"/>
        <w:rPr/>
      </w:pPr>
      <w:r>
        <w:rPr>
          <w:rFonts w:cs="Arial"/>
        </w:rPr>
        <w:t xml:space="preserve">Die Frage, um an dieser Stelle weiterzukommen, wäre erst einmal folgende: Kann die Fachbehörde davon ausgehen, dass der begrenzte Untersuchungsumfang, der offensichtlich der Auftrag von Herrn Professor Murach war </w:t>
        <w:noBreakHyphen/>
        <w:t> insofern ist ihm möglicherweise gar nichts vorzuwerfen, sondern es ist diese Begrenztheit festzustellen </w:t>
        <w:noBreakHyphen/>
        <w:t xml:space="preserve"> definitiv nicht ausreicht, um beurteilen zu können, was mit dem Wald bei Inbetriebnahme der Anlage passieren wird, sodass man sagen muss: Im Moment liegen einfach die erforderlichen Untersuchungen nicht vor. </w:t>
      </w:r>
    </w:p>
    <w:p>
      <w:pPr>
        <w:pStyle w:val="Normal"/>
        <w:rPr>
          <w:rFonts w:cs="Arial"/>
        </w:rPr>
      </w:pPr>
      <w:r>
        <w:rPr>
          <w:rFonts w:cs="Arial"/>
        </w:rPr>
      </w:r>
    </w:p>
    <w:p>
      <w:pPr>
        <w:pStyle w:val="Normal"/>
        <w:jc w:val="both"/>
        <w:rPr/>
      </w:pPr>
      <w:r>
        <w:rPr>
          <w:rFonts w:cs="Arial"/>
        </w:rPr>
        <w:t>Wenn man sozusagen ein Gutachten oder eine Untersuchung, die auf der Basis einer ganz anderen Fragestellung gemacht worden ist, jetzt mit Anforderungen vergleicht, die wiederum in einen andere Richtung gehen, dann muss es da eine Differenz geben. Die haben wir auch gerade festgestellt. Wenn es diese Differenz gibt, ist sozusagen die Debatte fast schon zu Ende.</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gucke einmal nach links und nach rechts. Herr Strohbach hat eigentlich schon etwas dazu gesagt. Er müsste es vielleicht noch einmal konkretisieren. Bitte schön. </w:t>
      </w:r>
    </w:p>
    <w:p>
      <w:pPr>
        <w:pStyle w:val="Normal"/>
        <w:rPr>
          <w:rFonts w:cs="Arial"/>
        </w:rPr>
      </w:pPr>
      <w:r>
        <w:rPr>
          <w:rFonts w:cs="Arial"/>
        </w:rPr>
      </w:r>
    </w:p>
    <w:p>
      <w:pPr>
        <w:pStyle w:val="Normal"/>
        <w:jc w:val="both"/>
        <w:rPr/>
      </w:pPr>
      <w:r>
        <w:rPr>
          <w:rFonts w:cs="Arial"/>
          <w:b/>
        </w:rPr>
        <w:t>Herr Dr. Strohbach:</w:t>
      </w:r>
      <w:r>
        <w:rPr>
          <w:rFonts w:cs="Arial"/>
        </w:rPr>
        <w:t xml:space="preserve"> Einmal zu den Bemerkungen von Professor Murach. Wenn man das als Behörde beurteilen soll, braucht man handfestes Material. Das heißt also, die Vitalitätsansprache zum Beispiel brauchen wir wirklich als Tabelle vorliegend für den einzelnen Aufnahmepunkt. Da reicht eine verbale Formulierung im Text nicht. </w:t>
      </w:r>
    </w:p>
    <w:p>
      <w:pPr>
        <w:pStyle w:val="Normal"/>
        <w:rPr>
          <w:rFonts w:cs="Arial"/>
        </w:rPr>
      </w:pPr>
      <w:r>
        <w:rPr>
          <w:rFonts w:cs="Arial"/>
        </w:rPr>
      </w:r>
    </w:p>
    <w:p>
      <w:pPr>
        <w:pStyle w:val="Normal"/>
        <w:jc w:val="both"/>
        <w:rPr/>
      </w:pPr>
      <w:r>
        <w:rPr>
          <w:rFonts w:cs="Arial"/>
        </w:rPr>
        <w:t xml:space="preserve">Das andere. Es sind fleißig Proben genommen worden. Wenn wir jetzt davon ausgehen würden, dass sie vielleicht auch als Mischprobe genommen wurden und wir würden sie akzeptieren, dann hätte ich aber erwartet, dass diese Proben, die ja einiges kosten </w:t>
        <w:noBreakHyphen/>
        <w:t> bestimmt mehr als 1 000 € </w:t>
        <w:noBreakHyphen/>
        <w:t xml:space="preserve">, umfangreich und lang ausgewertet werden. Das ist nicht erfolgt. Sie stehen als Tabelle drin und sind vielleicht auf ungefähr einer halben Seite ausgewertet worden. Das ist natürlich kein Verhältnis und auch wieder unfair gegenüber der Antragstellerin. So etwas kann man eigentlich nicht machen. </w:t>
      </w:r>
    </w:p>
    <w:p>
      <w:pPr>
        <w:pStyle w:val="Normal"/>
        <w:rPr>
          <w:rFonts w:cs="Arial"/>
        </w:rPr>
      </w:pPr>
      <w:r>
        <w:rPr>
          <w:rFonts w:cs="Arial"/>
        </w:rPr>
      </w:r>
    </w:p>
    <w:p>
      <w:pPr>
        <w:pStyle w:val="Normal"/>
        <w:jc w:val="both"/>
        <w:rPr/>
      </w:pPr>
      <w:r>
        <w:rPr>
          <w:rFonts w:cs="Arial"/>
        </w:rPr>
        <w:t>Was uns eben im Grunde genommen zuletzt noch gestört hat: Wir kriegen auch keine Gesamtaussage. Mit einer philosophischen Gelassenheit umgeht der Gutachter die Frage, ob die Maßnahme zulässig ist, ob wir sie anhand der Daten des Waldgutachtens unterstützen können oder ob sie abzulehnen ist. Es steht auch keine Gesamtaussage drin. Vielleicht das noch mal als Unterstützung.</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hatte Herrn Pries schon vor längerer Zeit angemeldet. Bitte schön. </w:t>
      </w:r>
    </w:p>
    <w:p>
      <w:pPr>
        <w:pStyle w:val="Normal"/>
        <w:rPr>
          <w:rFonts w:cs="Arial"/>
        </w:rPr>
      </w:pPr>
      <w:r>
        <w:rPr>
          <w:rFonts w:cs="Arial"/>
        </w:rPr>
      </w:r>
    </w:p>
    <w:p>
      <w:pPr>
        <w:pStyle w:val="Normal"/>
        <w:jc w:val="both"/>
        <w:rPr/>
      </w:pPr>
      <w:r>
        <w:rPr>
          <w:rFonts w:cs="Arial"/>
          <w:b/>
        </w:rPr>
        <w:t>Herr Pries:</w:t>
      </w:r>
      <w:r>
        <w:rPr>
          <w:rFonts w:cs="Arial"/>
        </w:rPr>
        <w:t xml:space="preserve"> Vielleicht zu dem Letzten, was Sie, Herr Dr. Strohbach, sagten. Die Gesamtaussage sieht eigentlich so aus: Umwandeln in Laubholz; also Mischbestände, die nehmen wesentlich mehr auf, und dann noch düngen, damit das Kali, das durch den vorigen Stickstoff herauskatapultiert worden ist, wieder hereinkommt. Das ist eine Aussage, da fragt man sich: Wer soll denn das bezahlen? </w:t>
        <w:noBreakHyphen/>
        <w:t xml:space="preserve"> Die Waldbesitzer, die nun das Pech haben, dass die Anlage vor ihre Nase kommt? </w:t>
      </w:r>
    </w:p>
    <w:p>
      <w:pPr>
        <w:pStyle w:val="Normal"/>
        <w:rPr>
          <w:rFonts w:cs="Arial"/>
        </w:rPr>
      </w:pPr>
      <w:r>
        <w:rPr>
          <w:rFonts w:cs="Arial"/>
        </w:rPr>
      </w:r>
    </w:p>
    <w:p>
      <w:pPr>
        <w:pStyle w:val="Normal"/>
        <w:jc w:val="both"/>
        <w:rPr>
          <w:rFonts w:cs="Arial"/>
        </w:rPr>
      </w:pPr>
      <w:r>
        <w:rPr>
          <w:rFonts w:cs="Arial"/>
        </w:rPr>
        <w:t xml:space="preserve">Aber zu etwas anderem. Ich habe </w:t>
        <w:noBreakHyphen/>
        <w:t> das war mein Anlass </w:t>
        <w:noBreakHyphen/>
        <w:t xml:space="preserve"> die Risikostandorte, die hier aufgesucht werden sollten. Die Risikostandorte, also diese Waldränder oder Feldgehölze, je nachdem, wie lange sie bestehen, wandelten zum Teil Jahrhunderte lang immer zwischen der Verhagerung und der Eutrophierung der angrenzenden landwirtschaftlichen Nutzflächen hin und her. In der Beziehung sind sie eigentlich darauf eingestellt. Wir haben Verhagerungssachen immer noch als Reste gefunden. Wir fanden also Brennnesseln </w:t>
        <w:noBreakHyphen/>
        <w:t> ich habe das auch aufgeschrieben </w:t>
        <w:noBreakHyphen/>
        <w:t xml:space="preserve"> und es stand nachher noch etwas Drahtschmiele da. </w:t>
      </w:r>
    </w:p>
    <w:p>
      <w:pPr>
        <w:pStyle w:val="Normal"/>
        <w:rPr>
          <w:rFonts w:cs="Arial"/>
        </w:rPr>
      </w:pPr>
      <w:r>
        <w:rPr>
          <w:rFonts w:cs="Arial"/>
        </w:rPr>
      </w:r>
    </w:p>
    <w:p>
      <w:pPr>
        <w:pStyle w:val="Normal"/>
        <w:jc w:val="both"/>
        <w:rPr/>
      </w:pPr>
      <w:r>
        <w:rPr>
          <w:rFonts w:cs="Arial"/>
        </w:rPr>
        <w:t xml:space="preserve">Hier ist dieser besondere Fall </w:t>
        <w:noBreakHyphen/>
        <w:t> ich hatte das geschildert </w:t>
        <w:noBreakHyphen/>
        <w:t xml:space="preserve">, das, was abfällt, wird eingetragen und sammelt sich dann praktisch in den Halbsträuchern. In Himbeere und Brombeere summiert sich das. Das ist kein normales Bild, das ist ein Sonderfall. Da kann ich normalerweise keine Proben nehmen, weil das eine ganz andere Situation ist, als ich sie normalerweise in einem Waldbestand habe. </w:t>
      </w:r>
    </w:p>
    <w:p>
      <w:pPr>
        <w:pStyle w:val="Normal"/>
        <w:rPr>
          <w:rFonts w:cs="Arial"/>
        </w:rPr>
      </w:pPr>
      <w:r>
        <w:rPr>
          <w:rFonts w:cs="Arial"/>
        </w:rPr>
      </w:r>
    </w:p>
    <w:p>
      <w:pPr>
        <w:pStyle w:val="Normal"/>
        <w:jc w:val="both"/>
        <w:rPr/>
      </w:pPr>
      <w:r>
        <w:rPr>
          <w:rFonts w:cs="Arial"/>
        </w:rPr>
        <w:t xml:space="preserve">Ich hätte so lapidar gesagt: Der Stickstoff, das geht dann alles durch. Das ist nun nicht bloß eine lapidare Aussage. Es gibt hier verbreitete Nitratbelastungen des Waldsickerwassers aus Bayern. Das ist repräsentativ. Die haben versucht, das flächendeckend, also mit Stichpunkten, zu machen. Dabei geht es um die Grundwasserschutzfunktion. Die Frage, die sie stellen, lautet: Die Wälder werden zunehmend mit Stickstoff belastet und das belastet dann das Grundwasser. </w:t>
      </w:r>
    </w:p>
    <w:p>
      <w:pPr>
        <w:pStyle w:val="Normal"/>
        <w:rPr>
          <w:rFonts w:cs="Arial"/>
        </w:rPr>
      </w:pPr>
      <w:r>
        <w:rPr>
          <w:rFonts w:cs="Arial"/>
        </w:rPr>
      </w:r>
    </w:p>
    <w:p>
      <w:pPr>
        <w:pStyle w:val="Normal"/>
        <w:jc w:val="both"/>
        <w:rPr>
          <w:rFonts w:cs="Arial"/>
        </w:rPr>
      </w:pPr>
      <w:r>
        <w:rPr>
          <w:rFonts w:cs="Arial"/>
        </w:rPr>
        <w:t xml:space="preserve">Eine ähnliche Aussage hat die Arbeit vom Institut für Agrarökologie „Bestimmung von Ammoniakeinträgen aus Luft und deren Wirkung auf Waldökosysteme“ des Answer-Projektes. Der zusammenfassende Bericht von Herrn Professor Dämmgen kommt also auch zu dem gleichen Schluss. Er sagt: Wenn unsere Standorte überlastet sind, dann ist das Wasser gefährdet, auch aus dem Wald. Das steht nicht allein. Ich habe Ihnen eine Literaturzusammenstellung gemacht. Diese Problematik ist schon seit zehn Jahren bekannt. Deshalb kann ich nicht sagen: Das haben wir uns so lapidar aus der Luft gegriffen. </w:t>
      </w:r>
    </w:p>
    <w:p>
      <w:pPr>
        <w:pStyle w:val="Normal"/>
        <w:rPr>
          <w:rFonts w:cs="Arial"/>
        </w:rPr>
      </w:pPr>
      <w:r>
        <w:rPr>
          <w:rFonts w:cs="Arial"/>
        </w:rPr>
      </w:r>
    </w:p>
    <w:p>
      <w:pPr>
        <w:pStyle w:val="Normal"/>
        <w:jc w:val="both"/>
        <w:rPr/>
      </w:pPr>
      <w:r>
        <w:rPr>
          <w:rFonts w:cs="Arial"/>
        </w:rPr>
        <w:t>Das hängt natürlich auch mit dem Problem zusammen: Wir wissen angesichts dessen, dass diese Standorte im überwiegenden Maße mindestens stickstoffgesättigt sind, was dann bei der Anlage passiert. Dann geht es nämlich auch ins Grundwasser, und nicht, wie bei der Altanlage </w:t>
        <w:noBreakHyphen/>
        <w:t> </w:t>
        <w:noBreakHyphen/>
        <w:t xml:space="preserve"> Die Altlasten liegen auch noch drin und wandern in Richtung Grundwasser. Das ist eigentlich eine Katastrophe, nicht nur für den Wald, für den Waldbestand und für die Auswirkungen, sondern auch für den Wald als Grundwasserspender, auf den die Gesellschaft immer noch langfristig angewiesen ist.</w:t>
      </w:r>
    </w:p>
    <w:p>
      <w:pPr>
        <w:pStyle w:val="Normal"/>
        <w:rPr>
          <w:rFonts w:cs="Arial"/>
        </w:rPr>
      </w:pPr>
      <w:r>
        <w:rPr>
          <w:rFonts w:cs="Arial"/>
        </w:rPr>
      </w:r>
    </w:p>
    <w:p>
      <w:pPr>
        <w:pStyle w:val="Normal"/>
        <w:jc w:val="both"/>
        <w:rPr/>
      </w:pPr>
      <w:r>
        <w:rPr>
          <w:rFonts w:cs="Arial"/>
          <w:b/>
        </w:rPr>
        <w:t xml:space="preserve">Verhandlungsleiter Herr Schwiegk: </w:t>
      </w:r>
      <w:r>
        <w:rPr>
          <w:rFonts w:cs="Arial"/>
        </w:rPr>
        <w:t xml:space="preserve">Einen kleinen Moment. </w:t>
        <w:noBreakHyphen/>
        <w:t xml:space="preserve"> Herr Pries, Sie wollten zu dem Thema der Behörde auch noch einmal eine schriftliche Ausarbeitung übergeben. </w:t>
      </w:r>
    </w:p>
    <w:p>
      <w:pPr>
        <w:pStyle w:val="Normal"/>
        <w:rPr>
          <w:rFonts w:cs="Arial"/>
        </w:rPr>
      </w:pPr>
      <w:r>
        <w:rPr>
          <w:rFonts w:cs="Arial"/>
        </w:rPr>
      </w:r>
    </w:p>
    <w:p>
      <w:pPr>
        <w:pStyle w:val="Normal"/>
        <w:rPr/>
      </w:pPr>
      <w:r>
        <w:rPr>
          <w:rFonts w:cs="Arial"/>
          <w:b/>
        </w:rPr>
        <w:t xml:space="preserve">Herr Pries: </w:t>
      </w:r>
      <w:r>
        <w:rPr>
          <w:rFonts w:cs="Arial"/>
        </w:rPr>
        <w:t>Ja, die habe ich hier.</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glaube, das wäre jetzt irgendwann angebracht, nicht zwischen Frühstück und Gänsebraten, sondern wir bekommen sie jetzt übergeben. Herr Pries hat gesagt, dass er bestimmte Aspekte noch einmal schriftlich zusammengefasst hat. </w:t>
      </w:r>
    </w:p>
    <w:p>
      <w:pPr>
        <w:pStyle w:val="Normal"/>
        <w:rPr>
          <w:rFonts w:cs="Arial"/>
        </w:rPr>
      </w:pPr>
      <w:r>
        <w:rPr>
          <w:rFonts w:cs="Arial"/>
        </w:rPr>
      </w:r>
    </w:p>
    <w:p>
      <w:pPr>
        <w:pStyle w:val="Normal"/>
        <w:jc w:val="both"/>
        <w:rPr/>
      </w:pPr>
      <w:r>
        <w:rPr>
          <w:rFonts w:cs="Arial"/>
          <w:b/>
        </w:rPr>
        <w:t>Herr Pries:</w:t>
      </w:r>
      <w:r>
        <w:rPr>
          <w:rFonts w:cs="Arial"/>
        </w:rPr>
        <w:t xml:space="preserve"> Ich habe einen Antrag zum Erörterungstermin. Ich beantrage </w:t>
        <w:noBreakHyphen/>
        <w:t> ich mache es relativ kurz </w:t>
        <w:noBreakHyphen/>
        <w:t xml:space="preserve"> erneut eine Wiederholung des forstwirtschaftlichen Gutachtens und dessen öffentliche Auslegung entsprechend den von mir gemachten Einwendungen, die sich völlig bestätigten, nachdem ich diese Flächen aufgesucht habe und feststellte, dass alle Wälder in diesem Bereich heute noch stickstoffgesättigt oder </w:t>
        <w:noBreakHyphen/>
        <w:t xml:space="preserve">übersättigt sind. </w:t>
      </w:r>
    </w:p>
    <w:p>
      <w:pPr>
        <w:pStyle w:val="Normal"/>
        <w:rPr>
          <w:rFonts w:cs="Arial"/>
        </w:rPr>
      </w:pPr>
      <w:r>
        <w:rPr>
          <w:rFonts w:cs="Arial"/>
        </w:rPr>
      </w:r>
    </w:p>
    <w:p>
      <w:pPr>
        <w:pStyle w:val="Normal"/>
        <w:jc w:val="both"/>
        <w:rPr/>
      </w:pPr>
      <w:r>
        <w:rPr>
          <w:rFonts w:cs="Arial"/>
        </w:rPr>
        <w:t xml:space="preserve">Aus diesem Grunde habe ich darauf hingewiesen, dass es charakteristische Diskrepanzen zwischen der Ansprache der Humusform in Anhang 1 </w:t>
        <w:noBreakHyphen/>
        <w:t> wo, wie ich sagte, immer mullartiger Moder auftaucht; die Analysen sind dann wesentlich schlechter; über die Vegetation bekomme ich dann in der Regel immer Moder </w:t>
        <w:noBreakHyphen/>
        <w:t xml:space="preserve">, in dem Fall den Analysen des Anhangs 5.2 und der von mir nachträglich erfassten Bodenvegetation. Nicht nur die zur Waldbeurteilung untypischen Lagen der Probepunkte an Waldrändern und Feldgehölzen, sondern auch fehlende Angaben über Mesoklima und Bodenüberprägung entwerten die zehn Aufnahmen. Ich habe die Liste mit meinen Vegetationsaufnahmen beigelegt. </w:t>
      </w:r>
    </w:p>
    <w:p>
      <w:pPr>
        <w:pStyle w:val="Normal"/>
        <w:rPr>
          <w:rFonts w:cs="Arial"/>
        </w:rPr>
      </w:pPr>
      <w:r>
        <w:rPr>
          <w:rFonts w:cs="Arial"/>
        </w:rPr>
      </w:r>
    </w:p>
    <w:p>
      <w:pPr>
        <w:pStyle w:val="Normal"/>
        <w:jc w:val="both"/>
        <w:rPr/>
      </w:pPr>
      <w:r>
        <w:rPr>
          <w:rFonts w:cs="Arial"/>
        </w:rPr>
        <w:t>Ich habe dann noch etwas Grundsätzliches zu der Hintergrundbelastung gesagt. Das hatte ich auch schon vorgetragen. Ich habe Ihnen noch die Vorarbeit für dieses ZALF-Projekt beigelegt, wo ich die Arten aufgeführt habe, die jetzt in die Kiefernbestände eingewandert sind, vor allem auch Moose, die ich mir nachträglich habe bestimmen lassen. Das habe ich hier aufgeführt. Hinten ist noch der Antrag beigefügt, den ich am 01.09. schon unter dem Aspekt gestellt habe, dass das so fehlerhaft ist, dass es wiederholt werden muss. Ich habe darauf hingewiesen, dass wir 25 Aufnahmen im Nahbereich haben. Falls diese 25 Aufnahmen im Nahbereich nicht ausreichen, sollte das Ganze im Netz noch einmal erweitert werden. Anschließend sollte das dann aber nach dem Stickstoffbilanzierungsverfahren von Dr. Kopp auf den neuesten Stand gebracht werden. Das ist mein Antrag. Bitte.</w:t>
      </w:r>
    </w:p>
    <w:p>
      <w:pPr>
        <w:pStyle w:val="Normal"/>
        <w:rPr>
          <w:rFonts w:cs="Arial"/>
        </w:rPr>
      </w:pPr>
      <w:r>
        <w:rPr>
          <w:rFonts w:cs="Arial"/>
        </w:rPr>
      </w:r>
    </w:p>
    <w:p>
      <w:pPr>
        <w:pStyle w:val="Normal"/>
        <w:rPr>
          <w:rFonts w:cs="Arial"/>
        </w:rPr>
      </w:pPr>
      <w:r>
        <w:rPr>
          <w:rFonts w:cs="Arial"/>
        </w:rPr>
        <w:t>(Herr Pries übergibt dem Verhandlungsleiter Herrn Schwiegk Unterlagen.)</w:t>
      </w:r>
    </w:p>
    <w:p>
      <w:pPr>
        <w:pStyle w:val="Normal"/>
        <w:rPr>
          <w:rFonts w:cs="Arial"/>
        </w:rPr>
      </w:pPr>
      <w:r>
        <w:rPr>
          <w:rFonts w:cs="Arial"/>
        </w:rPr>
      </w:r>
    </w:p>
    <w:p>
      <w:pPr>
        <w:pStyle w:val="Normal"/>
        <w:jc w:val="both"/>
        <w:rPr/>
      </w:pPr>
      <w:r>
        <w:rPr>
          <w:rFonts w:cs="Arial"/>
          <w:b/>
        </w:rPr>
        <w:t>Verhandlungsleiter Herr Schwiegk:</w:t>
      </w:r>
      <w:r>
        <w:rPr>
          <w:rFonts w:cs="Arial"/>
        </w:rPr>
        <w:t xml:space="preserve"> So, erst noch einmal die Antragstellerseite </w:t>
        <w:noBreakHyphen/>
        <w:t> Sie hatten sich schon seit längerer Zeit gemeldet </w:t>
        <w:noBreakHyphen/>
        <w:t>, dann Sie, Herr Heise. Bitte schön.</w:t>
      </w:r>
    </w:p>
    <w:p>
      <w:pPr>
        <w:pStyle w:val="Normal"/>
        <w:rPr>
          <w:rFonts w:cs="Arial"/>
        </w:rPr>
      </w:pPr>
      <w:r>
        <w:rPr>
          <w:rFonts w:cs="Arial"/>
        </w:rPr>
      </w:r>
    </w:p>
    <w:p>
      <w:pPr>
        <w:pStyle w:val="Normal"/>
        <w:jc w:val="both"/>
        <w:rPr/>
      </w:pPr>
      <w:r>
        <w:rPr>
          <w:rFonts w:cs="Arial"/>
          <w:b/>
        </w:rPr>
        <w:t>Herr Prof. Dr. Murach:</w:t>
      </w:r>
      <w:r>
        <w:rPr>
          <w:rFonts w:cs="Arial"/>
        </w:rPr>
        <w:t xml:space="preserve"> Ich versuche noch einmal, die einzelnen Punkte anzusprechen. Ich sehe mich jetzt öfters Argumenten gegenüber – das muss ich ganz ehrlich sagen </w:t>
        <w:noBreakHyphen/>
        <w:t xml:space="preserve">, die nicht stimmen und wo ich nicht weiß, warum sie ständig behauptet werden, obwohl sie nicht stimmen. Wenn zum Beispiel gesagt wird, ich hätte die Vitalität nicht angesprochen, dann bitte ich doch darum, in den Anhang zu schauen. Die Nadelprozente sind dort aufgeführt für jeden einzelnen Probeentnahmepunkt. Die potenzielle Vergilbung ist aufgeführt. Wenn gesagt wurde, C oder N wurde nicht im Humus bestimmt, dann bitte ich in den Anhang zu schauen. </w:t>
      </w:r>
    </w:p>
    <w:p>
      <w:pPr>
        <w:pStyle w:val="Normal"/>
        <w:rPr>
          <w:rFonts w:cs="Arial"/>
        </w:rPr>
      </w:pPr>
      <w:r>
        <w:rPr>
          <w:rFonts w:cs="Arial"/>
        </w:rPr>
      </w:r>
    </w:p>
    <w:p>
      <w:pPr>
        <w:pStyle w:val="Normal"/>
        <w:jc w:val="both"/>
        <w:rPr/>
      </w:pPr>
      <w:r>
        <w:rPr>
          <w:rFonts w:cs="Arial"/>
        </w:rPr>
        <w:t xml:space="preserve">Bei der Begutachtung ging es mit nicht um die Zulässigkeit der Maßnahme. Ich habe versucht, in dem Gutachten abzuschätzen, wie viel zusätzliche Stickstoffeinträge die Wälder noch verkraften können. Ich habe hier keine Maßnahme abgesegnet oder nicht abgesegnet. Das ist ein prinzipieller Unterschied. Ich habe ein Gutachten abgegeben, in dem ich zu der Aussage komme, dass unter diesen Zuständen und Beständen, die wir vorfinden, ca. 30 bis 35 kg Gesamtbelastung möglich ist. </w:t>
      </w:r>
    </w:p>
    <w:p>
      <w:pPr>
        <w:pStyle w:val="Normal"/>
        <w:rPr>
          <w:rFonts w:cs="Arial"/>
        </w:rPr>
      </w:pPr>
      <w:r>
        <w:rPr>
          <w:rFonts w:cs="Arial"/>
        </w:rPr>
      </w:r>
    </w:p>
    <w:p>
      <w:pPr>
        <w:pStyle w:val="Normal"/>
        <w:jc w:val="both"/>
        <w:rPr/>
      </w:pPr>
      <w:r>
        <w:rPr>
          <w:rFonts w:cs="Arial"/>
        </w:rPr>
        <w:t>Zur Umwandlung in Laubbestände. Das stimmt nicht. Ich habe nicht gesagt, man soll die in Laubbestände umwandeln. Ich habe gesagt: Wenn man Kiefer- und Nadelbestände in Laubbestände umwandelt, kann man noch zusätzlich Stickstoff festlegen. Ich würde mir wirklich wünschen, dass ich mit meinem Gutachten endlich einmal richtig zitiert werde. Wenn dann behauptet wird, wenn man am Waldrand die Proben nimmt, dann hätte ich einen Bereich genommen, wo Aufwehungen sind, dann frage ich Sie, wie Sie sich auf der anderen Seite daran stoßen können, dass mullartiger Moder da ist. Ich habe doch keinen mullartigen Moder, wenn ich Aufwehungen habe.</w:t>
      </w:r>
    </w:p>
    <w:p>
      <w:pPr>
        <w:pStyle w:val="Normal"/>
        <w:rPr>
          <w:rFonts w:cs="Arial"/>
        </w:rPr>
      </w:pPr>
      <w:r>
        <w:rPr>
          <w:rFonts w:cs="Arial"/>
        </w:rPr>
      </w:r>
    </w:p>
    <w:p>
      <w:pPr>
        <w:pStyle w:val="Normal"/>
        <w:jc w:val="both"/>
        <w:rPr/>
      </w:pPr>
      <w:r>
        <w:rPr>
          <w:rFonts w:cs="Arial"/>
        </w:rPr>
        <w:t>Wenn ich frage, welche Kriterien angewandt wurden, um die Stickstoffsättigung eines Ökosystems zu beschreiben, mit Untersuchungen in Bayern zu kommen </w:t>
        <w:noBreakHyphen/>
        <w:t> </w:t>
        <w:noBreakHyphen/>
        <w:t xml:space="preserve"> Warum nimmt man nicht die Rechenwege, die allgemein zugänglich sind und die für solche Abschätzungen vorgeschrieben bzw. empfohlen werden? </w:t>
        <w:noBreakHyphen/>
        <w:t> Wenn man wenigstens kritisieren würde, dass diese Berechnungen nicht stimmen, dann würde ich einen Ansatzpunkt haben, wo man dann nachhaken könnte und sich darüber Gedanken machen könnte, ob da nun wirklich ein Fehler vorliegt oder nicht.</w:t>
      </w:r>
    </w:p>
    <w:p>
      <w:pPr>
        <w:pStyle w:val="Normal"/>
        <w:rPr>
          <w:rFonts w:cs="Arial"/>
        </w:rPr>
      </w:pPr>
      <w:r>
        <w:rPr>
          <w:rFonts w:cs="Arial"/>
        </w:rPr>
      </w:r>
    </w:p>
    <w:p>
      <w:pPr>
        <w:pStyle w:val="Normal"/>
        <w:rPr/>
      </w:pPr>
      <w:r>
        <w:rPr>
          <w:rFonts w:cs="Arial"/>
          <w:b/>
        </w:rPr>
        <w:t>Herr Dr. Kopp:</w:t>
      </w:r>
      <w:r>
        <w:rPr>
          <w:rFonts w:cs="Arial"/>
        </w:rPr>
        <w:t xml:space="preserve"> Die sind veröffentlicht, unsere Vorträge. </w:t>
      </w:r>
    </w:p>
    <w:p>
      <w:pPr>
        <w:pStyle w:val="Normal"/>
        <w:rPr>
          <w:rFonts w:cs="Arial"/>
        </w:rPr>
      </w:pPr>
      <w:r>
        <w:rPr>
          <w:rFonts w:cs="Arial"/>
        </w:rPr>
      </w:r>
    </w:p>
    <w:p>
      <w:pPr>
        <w:pStyle w:val="Normal"/>
        <w:jc w:val="both"/>
        <w:rPr/>
      </w:pPr>
      <w:r>
        <w:rPr>
          <w:rFonts w:cs="Arial"/>
          <w:b/>
        </w:rPr>
        <w:t>Verhandlungsleiter Herr Schwiegk:</w:t>
      </w:r>
      <w:r>
        <w:rPr>
          <w:rFonts w:cs="Arial"/>
        </w:rPr>
        <w:t xml:space="preserve"> Das war keine Wortmeldung. Das war nicht protokollfähig. Weiter bitte.</w:t>
      </w:r>
    </w:p>
    <w:p>
      <w:pPr>
        <w:pStyle w:val="Normal"/>
        <w:rPr>
          <w:rFonts w:cs="Arial"/>
        </w:rPr>
      </w:pPr>
      <w:r>
        <w:rPr>
          <w:rFonts w:cs="Arial"/>
        </w:rPr>
      </w:r>
    </w:p>
    <w:p>
      <w:pPr>
        <w:pStyle w:val="Normal"/>
        <w:jc w:val="both"/>
        <w:rPr/>
      </w:pPr>
      <w:r>
        <w:rPr>
          <w:rFonts w:cs="Arial"/>
          <w:b/>
        </w:rPr>
        <w:t>Herr Kutschke:</w:t>
      </w:r>
      <w:r>
        <w:rPr>
          <w:rFonts w:cs="Arial"/>
        </w:rPr>
        <w:t xml:space="preserve"> Das Forstamt Templin hat auf der Grundlage der Stellungnahme von Herrn Dr. Strohbach ausführlich zu verschiedenen Fragen Stellung genommen, die die Wirkungen auf den Wald tangieren. Dazu gehören auch die Fragen der Ausbreitungsrechnung. Ich wollte noch einmal ganz konkret Herrn Dr. Strohbach darauf ansprechen, ob er gemäß Handlungsrahmen Wald tatsächlich das nachvollzogen hat, was der Antragsteller in den Unterlagen beigelegt hat. Ich spreche hier speziell die Belastungsgrenzen an, ab der überhaupt eine Sonderfallbetrachtung angewandt werden muss. </w:t>
      </w:r>
    </w:p>
    <w:p>
      <w:pPr>
        <w:pStyle w:val="Normal"/>
        <w:rPr>
          <w:rFonts w:cs="Arial"/>
        </w:rPr>
      </w:pPr>
      <w:r>
        <w:rPr>
          <w:rFonts w:cs="Arial"/>
        </w:rPr>
      </w:r>
    </w:p>
    <w:p>
      <w:pPr>
        <w:pStyle w:val="Normal"/>
        <w:jc w:val="both"/>
        <w:rPr/>
      </w:pPr>
      <w:r>
        <w:rPr>
          <w:rFonts w:cs="Arial"/>
        </w:rPr>
        <w:t>Ich möchte darauf hinweisen, dass wir an allen Waldrändern eine Belastung von 3 µg Ammoniak pro Kubikmeter unterschreiten und damit den Schwellenwert, ab dem schädliche Umwelteinwirkungen durch Einwirkung von Ammoniak nicht mehr zu erwarten sind. Das bezieht sich weitergehend auch in einem kleinen Bereich auf die Depositionswerte. Das heißt, es ist gemäß Handlungsrahmen Wald in einer solchen Tiefe, wie Sie es hier formuliert haben, überhaupt nicht zu untersuchen. Im Prinzip geht der Antragsteller doch über das hinaus, was er eigentlich tun muss. Haben Sie das näher untersucht?</w:t>
      </w:r>
    </w:p>
    <w:p>
      <w:pPr>
        <w:pStyle w:val="Normal"/>
        <w:rPr>
          <w:rFonts w:cs="Arial"/>
        </w:rPr>
      </w:pPr>
      <w:r>
        <w:rPr>
          <w:rFonts w:cs="Arial"/>
        </w:rPr>
      </w:r>
    </w:p>
    <w:p>
      <w:pPr>
        <w:pStyle w:val="Normal"/>
        <w:jc w:val="both"/>
        <w:rPr/>
      </w:pPr>
      <w:r>
        <w:rPr>
          <w:rFonts w:cs="Arial"/>
          <w:b/>
        </w:rPr>
        <w:t>Verhandlungsleiter Herr Schwiegk:</w:t>
      </w:r>
      <w:r>
        <w:rPr>
          <w:rFonts w:cs="Arial"/>
        </w:rPr>
        <w:t xml:space="preserve"> Wir stellen diese Antwort erst einmal zurück. Ich höre mir wegen des Flusses zwei weitere Wortmeldungen an. Herr Heise und dann Sie dahinten. Bitte.</w:t>
      </w:r>
    </w:p>
    <w:p>
      <w:pPr>
        <w:pStyle w:val="Normal"/>
        <w:rPr>
          <w:rFonts w:cs="Arial"/>
        </w:rPr>
      </w:pPr>
      <w:r>
        <w:rPr>
          <w:rFonts w:cs="Arial"/>
        </w:rPr>
      </w:r>
    </w:p>
    <w:p>
      <w:pPr>
        <w:pStyle w:val="Normal"/>
        <w:jc w:val="both"/>
        <w:rPr/>
      </w:pPr>
      <w:r>
        <w:rPr>
          <w:rFonts w:cs="Arial"/>
          <w:b/>
        </w:rPr>
        <w:t>Herr Dr. Heise:</w:t>
      </w:r>
      <w:r>
        <w:rPr>
          <w:rFonts w:cs="Arial"/>
        </w:rPr>
        <w:t xml:space="preserve"> Ich habe mich zurückgehalten, weil ich kein Fachmann auf dem Gebiet der Bodenkunde bin. Nur ich kenne die Große Heide und auch die anderen Wälder hier sehr gut, genaugenommen seit 1963. Ich bin sehr, sehr oft dort gewesen. Ich kann feststellen, dass sich dort viel verändert hat. Herr Murach, Sie sagen eingangs, Sie kommen auch nicht aus der Bodenkunde, sondern vielmehr aus der Pflanzensoziologie, wenn ich das richtig verstanden habe. Wenn ich mir das jetzt ansehe: Sie haben flächendeckend, auf großen Flächen zumindest unter Buchen Springkraut. Sie haben selbst Klettenlabkraut. Sie haben Holunder und Bennnessel im Wald. Ich habe hohe Achtung – ich habe auch mal ein bisschen Chemie studiert – vor Analysemethoden. Aber Sie kommen von der Pflanzensoziologie her. </w:t>
      </w:r>
    </w:p>
    <w:p>
      <w:pPr>
        <w:pStyle w:val="Normal"/>
        <w:rPr>
          <w:rFonts w:cs="Arial"/>
        </w:rPr>
      </w:pPr>
      <w:r>
        <w:rPr>
          <w:rFonts w:cs="Arial"/>
        </w:rPr>
      </w:r>
    </w:p>
    <w:p>
      <w:pPr>
        <w:pStyle w:val="Normal"/>
        <w:jc w:val="both"/>
        <w:rPr/>
      </w:pPr>
      <w:r>
        <w:rPr>
          <w:rFonts w:cs="Arial"/>
        </w:rPr>
        <w:t>Wenn ich lauter nitrophile Pflanzen im Wald sehe, die jetzt in verstärktem Maße da sind und die ganze Sache geht weiter, dann frage ich mich natürlich, wie bringe ich die Analyseergebnisse damit in Eingang. Manchmal – das sind jedenfalls meine Erfahrungen </w:t>
        <w:noBreakHyphen/>
        <w:t xml:space="preserve"> kann ich aus solchen Bioindikatoren mehr ableiten als aus irgendwelchen Werten, die wieder aufgrund bestimmter Witterungsbedingungen, Auswaschungen und was alles möglich ist, nicht mehr oder nicht mehr so vorhanden sind. </w:t>
      </w:r>
    </w:p>
    <w:p>
      <w:pPr>
        <w:pStyle w:val="Normal"/>
        <w:rPr>
          <w:rFonts w:cs="Arial"/>
        </w:rPr>
      </w:pPr>
      <w:r>
        <w:rPr>
          <w:rFonts w:cs="Arial"/>
        </w:rPr>
      </w:r>
    </w:p>
    <w:p>
      <w:pPr>
        <w:pStyle w:val="Normal"/>
        <w:rPr>
          <w:rFonts w:cs="Arial"/>
        </w:rPr>
      </w:pPr>
      <w:r>
        <w:rPr>
          <w:rFonts w:cs="Arial"/>
        </w:rPr>
        <w:t>Sie haben in Ihren Gutachten geschrieben </w:t>
        <w:noBreakHyphen/>
        <w:t> </w:t>
        <w:noBreakHyphen/>
      </w:r>
    </w:p>
    <w:p>
      <w:pPr>
        <w:pStyle w:val="Normal"/>
        <w:rPr>
          <w:rFonts w:cs="Arial"/>
        </w:rPr>
      </w:pPr>
      <w:r>
        <w:rPr>
          <w:rFonts w:cs="Arial"/>
        </w:rPr>
      </w:r>
    </w:p>
    <w:p>
      <w:pPr>
        <w:pStyle w:val="Normal"/>
        <w:rPr/>
      </w:pPr>
      <w:r>
        <w:rPr>
          <w:rFonts w:cs="Arial"/>
          <w:b/>
        </w:rPr>
        <w:t>Verhandlungsleiter Herr Schwiegk:</w:t>
      </w:r>
      <w:r>
        <w:rPr>
          <w:rFonts w:cs="Arial"/>
        </w:rPr>
        <w:t xml:space="preserve"> Bitte sprechen Sie ins Mikrofon.</w:t>
      </w:r>
    </w:p>
    <w:p>
      <w:pPr>
        <w:pStyle w:val="Normal"/>
        <w:rPr>
          <w:rFonts w:cs="Arial"/>
        </w:rPr>
      </w:pPr>
      <w:r>
        <w:rPr>
          <w:rFonts w:cs="Arial"/>
        </w:rPr>
      </w:r>
    </w:p>
    <w:p>
      <w:pPr>
        <w:pStyle w:val="Normal"/>
        <w:jc w:val="both"/>
        <w:rPr/>
      </w:pPr>
      <w:r>
        <w:rPr>
          <w:rFonts w:cs="Arial"/>
          <w:b/>
        </w:rPr>
        <w:t>Herr Dr. Heise:</w:t>
      </w:r>
      <w:r>
        <w:rPr>
          <w:rFonts w:cs="Arial"/>
        </w:rPr>
        <w:t xml:space="preserve"> Sie haben zum Beispiel einen Satz darin, der hat mich richtig schockiert. Sie haben Ihre Beobachtung beschrieben, gerade was die Buche betrifft </w:t>
        <w:noBreakHyphen/>
        <w:t> über den Wert der Buchenwälder brauchen wir nicht zu streiten, gerade der Endmoränenzug, die Große Heide, das ist ein ganz wertvolles Buchengebiet und dazu noch Kommunalwald der Stadt Prenzlau </w:t>
        <w:noBreakHyphen/>
        <w:t xml:space="preserve">: Die exponiertesten Kronen sozusagen sind die vitalsten. Das hat mich irgendwie erschüttert. </w:t>
      </w:r>
    </w:p>
    <w:p>
      <w:pPr>
        <w:pStyle w:val="Normal"/>
        <w:rPr>
          <w:rFonts w:cs="Arial"/>
        </w:rPr>
      </w:pPr>
      <w:r>
        <w:rPr>
          <w:rFonts w:cs="Arial"/>
        </w:rPr>
      </w:r>
    </w:p>
    <w:p>
      <w:pPr>
        <w:pStyle w:val="Normal"/>
        <w:jc w:val="both"/>
        <w:rPr/>
      </w:pPr>
      <w:r>
        <w:rPr>
          <w:rFonts w:cs="Arial"/>
        </w:rPr>
        <w:t>Ich denke, dass jeder, der heute Zeitung liest oder mit offen Augen und Ohren durchs Leben geht, doch weiß, dass unsere Wälder – das ist doch sicher, auch wenn vieles im Einzelnen nicht sicher ist </w:t>
        <w:noBreakHyphen/>
        <w:t>, unter den Emissionen der Industrie usw. leiden. Wenn ich jetzt diesen Satz lese und keinen Erklärungsversuch dafür finde </w:t>
        <w:noBreakHyphen/>
        <w:t> </w:t>
        <w:noBreakHyphen/>
        <w:t xml:space="preserve"> Ich meine, wir sind uns doch sicherlich einig, dass insbesondere die Laubbäume besonders durch die Versauerung des Bodens, durch Ionenaustauschprozesse, die sich anschließen, und durch Mikrorhiza-Zerstörung geschädigt werden.</w:t>
      </w:r>
    </w:p>
    <w:p>
      <w:pPr>
        <w:pStyle w:val="Normal"/>
        <w:rPr>
          <w:rFonts w:cs="Arial"/>
        </w:rPr>
      </w:pPr>
      <w:r>
        <w:rPr>
          <w:rFonts w:cs="Arial"/>
        </w:rPr>
      </w:r>
    </w:p>
    <w:p>
      <w:pPr>
        <w:pStyle w:val="Normal"/>
        <w:jc w:val="both"/>
        <w:rPr/>
      </w:pPr>
      <w:r>
        <w:rPr>
          <w:rFonts w:cs="Arial"/>
        </w:rPr>
        <w:t>Ich bin laufend im Wald und kann es jetzt auch sein, weil ich Zeit habe. Wenn ich dieses Eichensterben sehe, das wir zurzeit haben; nicht auf die Große Heide bezogen, weil ich da nicht mehr so oft bin </w:t>
        <w:noBreakHyphen/>
        <w:t> </w:t>
        <w:noBreakHyphen/>
        <w:t xml:space="preserve"> Gerade Eichen und mittelalte Eichen – ich sage mal so um die 80 Jahre </w:t>
        <w:noBreakHyphen/>
        <w:t xml:space="preserve"> sehen noch vital aus und nach zwei Jahren kippen sie um und Sie sehen, dass die kaum noch Wurzeln haben. Das ist für mich der Beweis dafür, dass an den Wurzeln, dass im Boden schlimme Prozesse ablaufen, die unseren Wald insgesamt gefährden. </w:t>
      </w:r>
    </w:p>
    <w:p>
      <w:pPr>
        <w:pStyle w:val="Normal"/>
        <w:rPr>
          <w:rFonts w:cs="Arial"/>
        </w:rPr>
      </w:pPr>
      <w:r>
        <w:rPr>
          <w:rFonts w:cs="Arial"/>
        </w:rPr>
      </w:r>
    </w:p>
    <w:p>
      <w:pPr>
        <w:pStyle w:val="Normal"/>
        <w:jc w:val="both"/>
        <w:rPr/>
      </w:pPr>
      <w:r>
        <w:rPr>
          <w:rFonts w:cs="Arial"/>
        </w:rPr>
        <w:t>Wenn ich die Vegetation dazu sehe, die sich ausbreitet – ich sagte ja, nitrophile Pflanzen </w:t>
        <w:noBreakHyphen/>
        <w:t>, dann kann ich doch nur zu dem Schluss kommen, dass hier wirklich etwas passiert ist. Hier ist auch etwas passiert. Wenn ich in dem Gutachten der Uni Potsdam lese, dass auf den Äckern, wo noch die Gülleausbringung dazukommt, Stickstoffüberhänge pro Hektar und Jahr von 500 kg vorhanden waren </w:t>
        <w:noBreakHyphen/>
        <w:t> </w:t>
        <w:noBreakHyphen/>
        <w:t xml:space="preserve"> Jetzt sagt man wieder schnell: Die haben wir nicht mehr gefunden. Na klar, weil sie auf dem Weg zum Grundwasser sind. Ich finde es aber so schlimm – das muss ich hier einmal sagen </w:t>
        <w:noBreakHyphen/>
        <w:t xml:space="preserve">, dass Sie sagen: Die sind ja jetzt nicht mehr da. 1992 ist dieses Gutachten gemacht worden. Dieses Gutachten hat auch keine Rolle gespielt. Das kann ich alles nicht begreifen. </w:t>
      </w:r>
    </w:p>
    <w:p>
      <w:pPr>
        <w:pStyle w:val="Normal"/>
        <w:rPr>
          <w:rFonts w:cs="Arial"/>
        </w:rPr>
      </w:pPr>
      <w:r>
        <w:rPr>
          <w:rFonts w:cs="Arial"/>
        </w:rPr>
      </w:r>
    </w:p>
    <w:p>
      <w:pPr>
        <w:pStyle w:val="Normal"/>
        <w:jc w:val="both"/>
        <w:rPr/>
      </w:pPr>
      <w:r>
        <w:rPr>
          <w:rFonts w:cs="Arial"/>
        </w:rPr>
        <w:t>Ich kann auch nicht begreifen, dass der Acker in der Gegend, wo die Gülle ausgebracht wurde, solche Werte ergeben hat, und im Wald haben wir noch ein Stickstoffdefizit. Das geht einfach nicht. Das muss ich einmal sagen: Das ist für mich auch eine Frage der Logik. Die Analyse und das, was draußen zu sehen ist, das muss doch irgendwie in Eingang miteinander zu bringen sein. Das ist es wirklich nicht.</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lasse noch eine Sache zu. Dann sind Sie wieder dran. Dahinten bitte, Ihre Wortmeldung. </w:t>
      </w:r>
    </w:p>
    <w:p>
      <w:pPr>
        <w:pStyle w:val="Normal"/>
        <w:rPr>
          <w:rFonts w:cs="Arial"/>
        </w:rPr>
      </w:pPr>
      <w:r>
        <w:rPr>
          <w:rFonts w:cs="Arial"/>
        </w:rPr>
      </w:r>
    </w:p>
    <w:p>
      <w:pPr>
        <w:pStyle w:val="Normal"/>
        <w:jc w:val="both"/>
        <w:rPr/>
      </w:pPr>
      <w:r>
        <w:rPr>
          <w:rFonts w:cs="Arial"/>
          <w:b/>
        </w:rPr>
        <w:t>Herr Scheibe:</w:t>
      </w:r>
      <w:r>
        <w:rPr>
          <w:rFonts w:cs="Arial"/>
        </w:rPr>
        <w:t xml:space="preserve"> Da ich eine Frage zum Genehmigungsverfahren habe, stelle ich das einmal zurück, bis Herr Kutschke geantwortet hat.</w:t>
      </w:r>
    </w:p>
    <w:p>
      <w:pPr>
        <w:pStyle w:val="Normal"/>
        <w:rPr>
          <w:rFonts w:cs="Arial"/>
        </w:rPr>
      </w:pPr>
      <w:r>
        <w:rPr>
          <w:rFonts w:cs="Arial"/>
        </w:rPr>
      </w:r>
    </w:p>
    <w:p>
      <w:pPr>
        <w:pStyle w:val="Normal"/>
        <w:rPr/>
      </w:pPr>
      <w:r>
        <w:rPr>
          <w:rFonts w:cs="Arial"/>
          <w:b/>
        </w:rPr>
        <w:t>Verhandlungsleiter Herr Schwiegk:</w:t>
      </w:r>
      <w:r>
        <w:rPr>
          <w:rFonts w:cs="Arial"/>
        </w:rPr>
        <w:t xml:space="preserve"> Okay. – Bitte die Antragstellerseite.</w:t>
      </w:r>
    </w:p>
    <w:p>
      <w:pPr>
        <w:pStyle w:val="Normal"/>
        <w:rPr>
          <w:rFonts w:cs="Arial"/>
        </w:rPr>
      </w:pPr>
      <w:r>
        <w:rPr>
          <w:rFonts w:cs="Arial"/>
        </w:rPr>
      </w:r>
    </w:p>
    <w:p>
      <w:pPr>
        <w:pStyle w:val="Normal"/>
        <w:jc w:val="both"/>
        <w:rPr/>
      </w:pPr>
      <w:r>
        <w:rPr>
          <w:rFonts w:cs="Arial"/>
          <w:b/>
        </w:rPr>
        <w:t>Herr Prof. Dr. Dombert:</w:t>
      </w:r>
      <w:r>
        <w:rPr>
          <w:rFonts w:cs="Arial"/>
        </w:rPr>
        <w:t xml:space="preserve"> Herr Verhandlungsleiter, ich schlage jetzt doch einmal vor, dass wir etwas strukturieren, weil ich es wie Sie in der Tat als eine methodische Auseinandersetzung mit ganz unterschiedlichen Ansätzen sehe. Ich würde ganz gern, ohne den Beitrag und die Frage von Herrn Heise hinten anstellen zu wollen, darum bitten, dass wir vielleicht die Ebenen auseinander halten. Ich würde jetzt ganz gern doch noch einmal die Frage aufgreifen, die Herr Kutschke an die Fachbehörde gerichtet hatte. Herr Dr. Strohbach, Herr Kutschke hatte Sie gefragt: Haben Sie das untersucht? </w:t>
        <w:noBreakHyphen/>
        <w:t xml:space="preserve"> Ich hätte ganz gern, bevor ich Sie weiter befrage, Ihre Antwort auf diese Frage. </w:t>
      </w:r>
    </w:p>
    <w:p>
      <w:pPr>
        <w:pStyle w:val="Normal"/>
        <w:rPr>
          <w:rFonts w:cs="Arial"/>
        </w:rPr>
      </w:pPr>
      <w:r>
        <w:rPr>
          <w:rFonts w:cs="Arial"/>
        </w:rPr>
      </w:r>
    </w:p>
    <w:p>
      <w:pPr>
        <w:pStyle w:val="Normal"/>
        <w:jc w:val="both"/>
        <w:rPr/>
      </w:pPr>
      <w:r>
        <w:rPr>
          <w:rFonts w:cs="Arial"/>
          <w:b/>
        </w:rPr>
        <w:t>Verhandlungsleiter Herr Schwiegk:</w:t>
      </w:r>
      <w:r>
        <w:rPr>
          <w:rFonts w:cs="Arial"/>
        </w:rPr>
        <w:t xml:space="preserve"> Ich hatte ein bisschen versucht, eine Reihenfolge festzulegen. Ich wollte erst den Herrn dahinten drannehmen. Er hat hier herüber abgegeben. Herr Strohbach steht auch auf meiner Rednerliste. Nun geht das Kreuzverhör los, also wer verhört hier wen zu was. </w:t>
        <w:noBreakHyphen/>
        <w:t> Herr Strohbach, ich würde Sie bitten, zu der einen Frage, die jetzt gestellt wurde, die Antwort zu geben. Dann gucken wir, wie es weitergeht. Bitte schön.</w:t>
      </w:r>
    </w:p>
    <w:p>
      <w:pPr>
        <w:pStyle w:val="Normal"/>
        <w:rPr>
          <w:rFonts w:cs="Arial"/>
        </w:rPr>
      </w:pPr>
      <w:r>
        <w:rPr>
          <w:rFonts w:cs="Arial"/>
        </w:rPr>
      </w:r>
    </w:p>
    <w:p>
      <w:pPr>
        <w:pStyle w:val="Normal"/>
        <w:jc w:val="both"/>
        <w:rPr/>
      </w:pPr>
      <w:r>
        <w:rPr>
          <w:rFonts w:cs="Arial"/>
          <w:b/>
        </w:rPr>
        <w:t xml:space="preserve">Herr Dr. Strohbach: </w:t>
      </w:r>
      <w:r>
        <w:rPr>
          <w:rFonts w:cs="Arial"/>
        </w:rPr>
        <w:t xml:space="preserve">Ich muss eines zur Erläuterung sagen: Ich höre recht schwer und habe auch mein Hörgerät heute nicht mit. Deswegen kann es sein, dass ich die Frage dementsprechend nicht genau beantworten kann. </w:t>
      </w:r>
    </w:p>
    <w:p>
      <w:pPr>
        <w:pStyle w:val="Normal"/>
        <w:rPr>
          <w:rFonts w:cs="Arial"/>
        </w:rPr>
      </w:pPr>
      <w:r>
        <w:rPr>
          <w:rFonts w:cs="Arial"/>
        </w:rPr>
      </w:r>
    </w:p>
    <w:p>
      <w:pPr>
        <w:pStyle w:val="Normal"/>
        <w:rPr/>
      </w:pPr>
      <w:r>
        <w:rPr>
          <w:rFonts w:cs="Arial"/>
          <w:b/>
        </w:rPr>
        <w:t>Herr Prof. Dr. Dombert:</w:t>
      </w:r>
      <w:r>
        <w:rPr>
          <w:rFonts w:cs="Arial"/>
        </w:rPr>
        <w:t xml:space="preserve"> Sollen wir sie noch einmal stellen?</w:t>
      </w:r>
    </w:p>
    <w:p>
      <w:pPr>
        <w:pStyle w:val="Normal"/>
        <w:rPr>
          <w:rFonts w:cs="Arial"/>
        </w:rPr>
      </w:pPr>
      <w:r>
        <w:rPr>
          <w:rFonts w:cs="Arial"/>
        </w:rPr>
      </w:r>
    </w:p>
    <w:p>
      <w:pPr>
        <w:pStyle w:val="Normal"/>
        <w:jc w:val="both"/>
        <w:rPr/>
      </w:pPr>
      <w:r>
        <w:rPr>
          <w:rFonts w:cs="Arial"/>
          <w:b/>
        </w:rPr>
        <w:t>Verhandlungsleiter Herr Schwiegk:</w:t>
      </w:r>
      <w:r>
        <w:rPr>
          <w:rFonts w:cs="Arial"/>
        </w:rPr>
        <w:t xml:space="preserve"> Ja, bitte. Dann muss die Frage noch einmal gestellt werden.</w:t>
      </w:r>
    </w:p>
    <w:p>
      <w:pPr>
        <w:pStyle w:val="Normal"/>
        <w:rPr>
          <w:rFonts w:cs="Arial"/>
        </w:rPr>
      </w:pPr>
      <w:r>
        <w:rPr>
          <w:rFonts w:cs="Arial"/>
        </w:rPr>
      </w:r>
    </w:p>
    <w:p>
      <w:pPr>
        <w:pStyle w:val="Normal"/>
        <w:jc w:val="both"/>
        <w:rPr/>
      </w:pPr>
      <w:r>
        <w:rPr>
          <w:rFonts w:cs="Arial"/>
          <w:b/>
        </w:rPr>
        <w:t>Herr Kutschke:</w:t>
      </w:r>
      <w:r>
        <w:rPr>
          <w:rFonts w:cs="Arial"/>
        </w:rPr>
        <w:t xml:space="preserve"> Ja, gern. Die Frage lautet schlicht: Haben Sie die Ammoniakprognose, wie sie den Antragsunterlagen beigefügt ist, genutzt, um nach den Beurteilungskriterien, die dem Handlungsrahmen Wald zugrunde liegen, entsprechend ein Prüfschema aufzustellen, das auch zum Ergebnis hat, welche Prüftiefe notwendig ist, um zu einer waldgutachterlichen Beurteilung zu kommen? </w:t>
        <w:noBreakHyphen/>
        <w:t> Ich vertrete Die Auffassung, dass wir an allen Waldrändern hier im Umfeld der geplanten Schweinehaltungsanlage in Haßleben die Relevanzgrenzen von 3 µg Ammoniak pro Kubikmeter Luft unterschreiten und dass auch nur ein relativ kleiner Bereich des Prenzlauer Stadtforstes einen Wert für die Gesamtbelastung von Stickstoff von 20 kg hat. Das heißt, diese Untersuchungstiefe, wie Sie es in Ihrer Stellungnahme gegenüber Herrn Professor Murach gefordert haben, halte ich für völlig überzogen. Haben Sie geprüft?</w:t>
      </w:r>
    </w:p>
    <w:p>
      <w:pPr>
        <w:pStyle w:val="Normal"/>
        <w:rPr>
          <w:rFonts w:cs="Arial"/>
          <w:b/>
          <w:b/>
        </w:rPr>
      </w:pPr>
      <w:r>
        <w:rPr>
          <w:rFonts w:cs="Arial"/>
          <w:b/>
        </w:rPr>
      </w:r>
    </w:p>
    <w:p>
      <w:pPr>
        <w:pStyle w:val="Normal"/>
        <w:jc w:val="both"/>
        <w:rPr/>
      </w:pPr>
      <w:r>
        <w:rPr>
          <w:rFonts w:cs="Arial"/>
          <w:b/>
        </w:rPr>
        <w:t>Herr Dr. Strohbach:</w:t>
      </w:r>
      <w:r>
        <w:rPr>
          <w:rFonts w:cs="Arial"/>
        </w:rPr>
        <w:t xml:space="preserve"> Herr Kutschke, ich glaube, man darf die Frage so nicht stellen. Wir haben natürlich die Ausbreitungsprognose mit berücksichtigt und angesehen. Sie haben zum Beispiel dort die Ausbreitung des Altzustands mit berechnet. Das zeigt, dass der Altzustand in der Nähe der Anlage ungefähr 1 300 µg war. Nach den Neuberechnungen ist das sehr gering. Das heißt, nach dem Altzustand hätte eine Ausbreitung der Ammoniakimmission im Umkreis von ungefähr vier Komma und so und soviel Kilometern. In diesem Umkreis hätten Walduntersuchungen stattfinden müssen, wenn man jetzt im Grunde genommen ein sicheres Maß haben will für die Antragstellerin selber, dass also später Schäden in diesem Umkreis nicht mehr der neuen Anlage zugelastet werden können.</w:t>
      </w:r>
    </w:p>
    <w:p>
      <w:pPr>
        <w:pStyle w:val="Normal"/>
        <w:rPr>
          <w:rFonts w:cs="Arial"/>
        </w:rPr>
      </w:pPr>
      <w:r>
        <w:rPr>
          <w:rFonts w:cs="Arial"/>
        </w:rPr>
      </w:r>
    </w:p>
    <w:p>
      <w:pPr>
        <w:pStyle w:val="Normal"/>
        <w:jc w:val="both"/>
        <w:rPr/>
      </w:pPr>
      <w:r>
        <w:rPr>
          <w:rFonts w:cs="Arial"/>
        </w:rPr>
        <w:t xml:space="preserve">Der Handlungsrahmen schreibt Untersuchungen vor oder er empfiehlt sie im Transekt bis 600 m, maximal 900 m. Das ist auch nicht gemacht worden. Es ist kein Transekt gemacht worden. Das wäre das Wesentliche, was ich vorhin am Beispiel der Wurst zu erläutern versucht habe, dass im Grunde genommen nur eine Stelle </w:t>
        <w:noBreakHyphen/>
        <w:t xml:space="preserve"> dann hätten auch ein oder zwei Stellen gereicht – untersucht wurde, und dieser Transekt nicht eingehalten wurde. </w:t>
      </w:r>
    </w:p>
    <w:p>
      <w:pPr>
        <w:pStyle w:val="Normal"/>
        <w:jc w:val="both"/>
        <w:rPr>
          <w:rFonts w:cs="Arial"/>
        </w:rPr>
      </w:pPr>
      <w:r>
        <w:rPr>
          <w:rFonts w:cs="Arial"/>
        </w:rPr>
      </w:r>
    </w:p>
    <w:p>
      <w:pPr>
        <w:pStyle w:val="Normal"/>
        <w:jc w:val="both"/>
        <w:rPr/>
      </w:pPr>
      <w:r>
        <w:rPr>
          <w:rFonts w:cs="Arial"/>
        </w:rPr>
        <w:t>Der Handlungsrahmen ist aber kein Dogma oder so, sondern jeder Gutachter sollte nach der örtlichen Situation entscheiden, wie er vorgeht. Aber es ist eine Empfehlung. Einige Dinge dieser Empfehlung sind nicht eingehalten worden. die aber unbedingt eingehalten werden sollten. Das führt, wie ich eingangs schon erwähnte, zu dieser mangelnden Datenlage, die wir nicht akzeptieren können bzw. wir sind nicht in der Lage, das was da passiert ist, anhand dieser Datenlage zu beurteilen.</w:t>
      </w:r>
    </w:p>
    <w:p>
      <w:pPr>
        <w:pStyle w:val="Normal"/>
        <w:jc w:val="both"/>
        <w:rPr>
          <w:rFonts w:cs="Arial"/>
          <w:b/>
          <w:b/>
        </w:rPr>
      </w:pPr>
      <w:r>
        <w:rPr>
          <w:rFonts w:cs="Arial"/>
          <w:b/>
        </w:rPr>
      </w:r>
    </w:p>
    <w:p>
      <w:pPr>
        <w:pStyle w:val="Normal"/>
        <w:jc w:val="both"/>
        <w:rPr/>
      </w:pPr>
      <w:r>
        <w:rPr>
          <w:rFonts w:cs="Arial"/>
          <w:b/>
        </w:rPr>
        <w:t>Verhandlungsleiter Herr Schwiegk:</w:t>
      </w:r>
      <w:r>
        <w:rPr>
          <w:rFonts w:cs="Arial"/>
        </w:rPr>
        <w:t xml:space="preserve"> Jetzt würde ich Folgendes sagen: Auf der Behördenseite – die wurde ja gefragt </w:t>
        <w:noBreakHyphen/>
        <w:t xml:space="preserve"> hatte sich Herr Hanisch schon längere Zeit gemeldet, um Aussagen zum Waldgutachten zu geben. Bitte schön.</w:t>
      </w:r>
    </w:p>
    <w:p>
      <w:pPr>
        <w:pStyle w:val="Normal"/>
        <w:rPr>
          <w:rFonts w:cs="Arial"/>
        </w:rPr>
      </w:pPr>
      <w:r>
        <w:rPr>
          <w:rFonts w:cs="Arial"/>
        </w:rPr>
      </w:r>
    </w:p>
    <w:p>
      <w:pPr>
        <w:pStyle w:val="Normal"/>
        <w:jc w:val="both"/>
        <w:rPr/>
      </w:pPr>
      <w:r>
        <w:rPr>
          <w:rFonts w:cs="Arial"/>
          <w:b/>
        </w:rPr>
        <w:t>Herr Hanisch:</w:t>
      </w:r>
      <w:r>
        <w:rPr>
          <w:rFonts w:cs="Arial"/>
        </w:rPr>
        <w:t xml:space="preserve"> Ich möchte auf die Frage von Herrn Kutschke direkt antworten, weil ich sozusagen dieses Prozedere im Rahmen meiner Beteiligung an diesem Verfahren versucht habe. Ich möchte dazu eigentlich gern zwei Folien auflegen. Vielleicht ist das mit dem Overheadprojektor machbar.</w:t>
      </w:r>
    </w:p>
    <w:p>
      <w:pPr>
        <w:pStyle w:val="Normal"/>
        <w:rPr>
          <w:rFonts w:cs="Arial"/>
        </w:rPr>
      </w:pPr>
      <w:r>
        <w:rPr>
          <w:rFonts w:cs="Arial"/>
        </w:rPr>
      </w:r>
    </w:p>
    <w:p>
      <w:pPr>
        <w:pStyle w:val="Normal"/>
        <w:rPr/>
      </w:pPr>
      <w:r>
        <w:rPr>
          <w:rFonts w:cs="Arial"/>
          <w:b/>
        </w:rPr>
        <w:t>Herr Prof. Dr. Dombert:</w:t>
      </w:r>
      <w:r>
        <w:rPr>
          <w:rFonts w:cs="Arial"/>
        </w:rPr>
        <w:t xml:space="preserve"> Welche Behörde?</w:t>
      </w:r>
    </w:p>
    <w:p>
      <w:pPr>
        <w:pStyle w:val="Normal"/>
        <w:rPr>
          <w:rFonts w:cs="Arial"/>
        </w:rPr>
      </w:pPr>
      <w:r>
        <w:rPr>
          <w:rFonts w:cs="Arial"/>
        </w:rPr>
      </w:r>
    </w:p>
    <w:p>
      <w:pPr>
        <w:pStyle w:val="Normal"/>
        <w:rPr/>
      </w:pPr>
      <w:r>
        <w:rPr>
          <w:rFonts w:cs="Arial"/>
          <w:b/>
        </w:rPr>
        <w:t>Verhandlungsleiter Herr Schwiegk:</w:t>
      </w:r>
      <w:r>
        <w:rPr>
          <w:rFonts w:cs="Arial"/>
        </w:rPr>
        <w:t xml:space="preserve"> Landesumweltamt.</w:t>
      </w:r>
    </w:p>
    <w:p>
      <w:pPr>
        <w:pStyle w:val="Normal"/>
        <w:rPr>
          <w:rFonts w:cs="Arial"/>
        </w:rPr>
      </w:pPr>
      <w:r>
        <w:rPr>
          <w:rFonts w:cs="Arial"/>
        </w:rPr>
      </w:r>
    </w:p>
    <w:p>
      <w:pPr>
        <w:pStyle w:val="Normal"/>
        <w:jc w:val="both"/>
        <w:rPr/>
      </w:pPr>
      <w:r>
        <w:rPr>
          <w:rFonts w:cs="Arial"/>
          <w:b/>
        </w:rPr>
        <w:t>Herr Hanisch:</w:t>
      </w:r>
      <w:r>
        <w:rPr>
          <w:rFonts w:cs="Arial"/>
        </w:rPr>
        <w:t xml:space="preserve"> Wir waren also in unserem Referat ebenfalls angefragt, überhaupt zu diesem Vorhaben Stellung zu nehmen, und zwar von der Wirkungsseite aus, zur Verträglichkeit mit empfindlichen Ökosystemen im Allgemeinen und zum Wald im Besonderen. Meine Wertung dazu gründet sich auf folgende Voraussetzungen, die ich an dieser Stelle klar benennen will </w:t>
        <w:noBreakHyphen/>
        <w:t> die Voraussetzungen sind immer wichtig, sonst redet man aneinander vorbei </w:t>
        <w:noBreakHyphen/>
        <w:t xml:space="preserve">: Die erste Voraussetzung für meine Bewertung ist, dass die Immissionsprognose stimmt, und zwar so, wie sie in den Antragsunterlagen steht. Die zweite Voraussetzung für meine Bewertung ist, dass die Problematik der Gülleverwertung ausgeklammert wird. Die dritte Voraussetzung ist, dass man sich klar wird über die Problematik der Hintergrunddepositionen bzw. überhaupt der Hintergrundbelastung. </w:t>
      </w:r>
    </w:p>
    <w:p>
      <w:pPr>
        <w:pStyle w:val="Normal"/>
        <w:rPr>
          <w:rFonts w:cs="Arial"/>
        </w:rPr>
      </w:pPr>
      <w:r>
        <w:rPr>
          <w:rFonts w:cs="Arial"/>
        </w:rPr>
      </w:r>
    </w:p>
    <w:p>
      <w:pPr>
        <w:pStyle w:val="Normal"/>
        <w:jc w:val="both"/>
        <w:rPr/>
      </w:pPr>
      <w:r>
        <w:rPr>
          <w:rFonts w:cs="Arial"/>
        </w:rPr>
        <w:t xml:space="preserve">Zu dieser dritten Voraussetzung möchte ich wie folgt ausführen: Es gibt mittlerweile beauftragt vom Länderausschuss für Immissionsschutz, vom LAI, einen Arbeitskreis, der sich mit der Bewertung von Stickstoffdepositionen in empfindliche Ökosysteme beschäftigt. Dieser Arbeitskreis arbeitet seit etwa zwei Jahren und ist im Moment eigentlich mit seiner Arbeit so gut wie am Ende. Es gibt dazu einen noch nicht veröffentlichten Abschlussbericht. In diesem Abschlussbericht ist ein Verfahren beschrieben, wie man bundesweit in Zukunft mit dieser Problematik der Stickstoffdepositionen in empfindliche Ökosysteme umzugehen gedenkt. </w:t>
      </w:r>
    </w:p>
    <w:p>
      <w:pPr>
        <w:pStyle w:val="Normal"/>
        <w:rPr>
          <w:rFonts w:cs="Arial"/>
        </w:rPr>
      </w:pPr>
      <w:r>
        <w:rPr>
          <w:rFonts w:cs="Arial"/>
        </w:rPr>
      </w:r>
    </w:p>
    <w:p>
      <w:pPr>
        <w:pStyle w:val="Normal"/>
        <w:jc w:val="both"/>
        <w:rPr/>
      </w:pPr>
      <w:r>
        <w:rPr>
          <w:rFonts w:cs="Arial"/>
        </w:rPr>
        <w:t xml:space="preserve">Ein Punkt dieser Arbeit, in diesem Ergebnis ist die Frage der Hintergrunddeposition. Die Bestimmung der Hintergrunddeposition wird bundeseinheitlich festgelegt, und zwar anhand der heute schon einmal kurz erwähnten Modellierungen, die im Zusammenhang mit einem Forschungsvorhaben des Umweltbundesamtes in Auftrag gegeben wurden. Diese Modellierungen resultieren erstens aus Messwerten zur Nassdeposition im gesamten deutschen Bundesgebiet und zweitens augrund von zwei Modellen für die Trockendeposition, nämlich ITEM und EUTREND. Aus beiden wird eine Totaldeposition modelliert mit einer Auflösung von einem mal einem Kilometer. </w:t>
      </w:r>
    </w:p>
    <w:p>
      <w:pPr>
        <w:pStyle w:val="Normal"/>
        <w:rPr>
          <w:rFonts w:cs="Arial"/>
        </w:rPr>
      </w:pPr>
      <w:r>
        <w:rPr>
          <w:rFonts w:cs="Arial"/>
        </w:rPr>
      </w:r>
    </w:p>
    <w:p>
      <w:pPr>
        <w:pStyle w:val="Normal"/>
        <w:jc w:val="both"/>
        <w:rPr/>
      </w:pPr>
      <w:r>
        <w:rPr>
          <w:rFonts w:cs="Arial"/>
        </w:rPr>
        <w:t xml:space="preserve">Das Ganze sieht in grober Übersicht einmal so aus. Das ist eine Karte, die Ihnen wahrscheinlich noch gar nicht so sehr viel sagt. Man sieht also unterschiedlich gefärbt die Stickstofftotaldeposition deutschlandweit. Hier ist auch kein Raster zu erkennen, weil der Maßstab sozusagen viel zu groß wäre. Aber man kann diese Karte aufrufen. Diese Kartierung wurde für die Jahre 1990 bis 1999 jedes Jahr gemacht, danach nicht mehr. Aber sie wird wieder aufgelegt mit dem Stand von 2003 und wird im Herbst dieses Jahres veröffentlicht. Ich habe zur Frage der Hintergrunddeposition diese Karte, die digital vorliegt, benutzt und habe eine Ausschnittskarte für die Region Haßleben angefertigt. </w:t>
      </w:r>
    </w:p>
    <w:p>
      <w:pPr>
        <w:pStyle w:val="Normal"/>
        <w:rPr>
          <w:rFonts w:cs="Arial"/>
        </w:rPr>
      </w:pPr>
      <w:r>
        <w:rPr>
          <w:rFonts w:cs="Arial"/>
        </w:rPr>
      </w:r>
    </w:p>
    <w:p>
      <w:pPr>
        <w:pStyle w:val="Normal"/>
        <w:rPr/>
      </w:pPr>
      <w:r>
        <w:rPr>
          <w:rFonts w:cs="Arial"/>
          <w:b/>
        </w:rPr>
        <w:t>Herr Kutschke:</w:t>
      </w:r>
      <w:r>
        <w:rPr>
          <w:rFonts w:cs="Arial"/>
        </w:rPr>
        <w:t xml:space="preserve"> 140 % Fehler.</w:t>
      </w:r>
    </w:p>
    <w:p>
      <w:pPr>
        <w:pStyle w:val="Normal"/>
        <w:rPr>
          <w:rFonts w:cs="Arial"/>
        </w:rPr>
      </w:pPr>
      <w:r>
        <w:rPr>
          <w:rFonts w:cs="Arial"/>
        </w:rPr>
      </w:r>
    </w:p>
    <w:p>
      <w:pPr>
        <w:pStyle w:val="Normal"/>
        <w:jc w:val="both"/>
        <w:rPr/>
      </w:pPr>
      <w:r>
        <w:rPr>
          <w:rFonts w:cs="Arial"/>
          <w:b/>
        </w:rPr>
        <w:t>Herr Hanisch:</w:t>
      </w:r>
      <w:r>
        <w:rPr>
          <w:rFonts w:cs="Arial"/>
        </w:rPr>
        <w:t xml:space="preserve"> Diese Ausschnittskarte möchte ich wie folgt beschreiben: Wir haben in der ganz linken Spalte die nördliche Breite – es ist sozusagen ein Koordinatensystem </w:t>
        <w:noBreakHyphen/>
        <w:t xml:space="preserve"> und ganz oben die östliche Länge. Der Abstand, den jedes Kästchen beschreibt, ist ganz rechts oben dargestellt, nämlich in der Länge etwa 1,1 km, was einem Hundertstel Breitengrad entspricht, und auf unserer Breite etwa 650 m Länge, was einem Hundertstel Längengrad entspricht. </w:t>
      </w:r>
    </w:p>
    <w:p>
      <w:pPr>
        <w:pStyle w:val="Normal"/>
        <w:rPr>
          <w:rFonts w:cs="Arial"/>
        </w:rPr>
      </w:pPr>
      <w:r>
        <w:rPr>
          <w:rFonts w:cs="Arial"/>
        </w:rPr>
      </w:r>
    </w:p>
    <w:p>
      <w:pPr>
        <w:pStyle w:val="Normal"/>
        <w:jc w:val="both"/>
        <w:rPr/>
      </w:pPr>
      <w:r>
        <w:rPr>
          <w:rFonts w:cs="Arial"/>
        </w:rPr>
        <w:t xml:space="preserve">Die Anlage Haßleben ist eingezeichnet mit dem roten Rechteck und dem Kreis als Emissionsschwerpunkt. Weiterhin ist aus dieser Karte zunächst von der Farbe her die Landnutzung zu entnehmen, die in sechs Klassen eingeteilt ist, nämlich in Laubwald, Nadelwald und Mischwald, Wasser, Siedlungsgebiet und landwirtschaftliche Nutzfläche, sprich in erster Linie Acker, vielleicht auch Weide. Entscheidend ist jedenfalls, dass es dort um Landschaftselemente unterschiedlicher Rauhigkeit geht, die das Depositionsverhalten entscheidend beeinflussen, wie wir gehört haben. </w:t>
      </w:r>
    </w:p>
    <w:p>
      <w:pPr>
        <w:pStyle w:val="Normal"/>
        <w:rPr>
          <w:rFonts w:cs="Arial"/>
        </w:rPr>
      </w:pPr>
      <w:r>
        <w:rPr>
          <w:rFonts w:cs="Arial"/>
        </w:rPr>
      </w:r>
    </w:p>
    <w:p>
      <w:pPr>
        <w:pStyle w:val="Normal"/>
        <w:jc w:val="both"/>
        <w:rPr/>
      </w:pPr>
      <w:r>
        <w:rPr>
          <w:rFonts w:cs="Arial"/>
        </w:rPr>
        <w:t>Jetzt stehen in jedem Kästchen zwei Zahlen. Diese zwei Zahlen beschreiben die Stickstofftotaldeposition in Kilogramm N pro Hektar und Jahr, die aus dieser Modellierung hervorgeht. Die jeweils obere Zahl in einem Kästchen beschreibt den Zustand von 1990. Dieser Zustand ist ein Zustand noch zur Laufzeit der Altanlage. Die untere Zahl beschreibt den Zustand der letzten Kartierung von 1999. Man sieht zunächst einmal für alle Elemente, dass diese Stickstoffdepositionen in diesem Zeitraum abgenommen haben, und zwar eigentlich recht beträchtlich. Das ist nicht nur ein Trend, der hier in der Region Haßleben zu verzeichnen ist, sondern zum Teil auch anderswo.</w:t>
      </w:r>
    </w:p>
    <w:p>
      <w:pPr>
        <w:pStyle w:val="Normal"/>
        <w:rPr>
          <w:rFonts w:cs="Arial"/>
        </w:rPr>
      </w:pPr>
      <w:r>
        <w:rPr>
          <w:rFonts w:cs="Arial"/>
        </w:rPr>
      </w:r>
    </w:p>
    <w:p>
      <w:pPr>
        <w:pStyle w:val="Normal"/>
        <w:jc w:val="both"/>
        <w:rPr/>
      </w:pPr>
      <w:r>
        <w:rPr>
          <w:rFonts w:cs="Arial"/>
        </w:rPr>
        <w:t xml:space="preserve">Man sieht auch, dass entsprechend der Landnutzung von höchst unterschiedlichen Vorbelastungen auszugehen ist. Wir haben etwa für die Waldgebiete nordöstlich 1999 Zahlen, im Schnitt 27 kg als Vorbelastung. Wir haben für die landwirtschaftlichen Nutzflächen etwa 13 kg, für die Gewässerflächen 7,8 kg und für Siedlungsgebiete etwa 22 kg. </w:t>
      </w:r>
    </w:p>
    <w:p>
      <w:pPr>
        <w:pStyle w:val="Normal"/>
        <w:rPr>
          <w:rFonts w:cs="Arial"/>
        </w:rPr>
      </w:pPr>
      <w:r>
        <w:rPr>
          <w:rFonts w:cs="Arial"/>
        </w:rPr>
      </w:r>
    </w:p>
    <w:p>
      <w:pPr>
        <w:pStyle w:val="Normal"/>
        <w:jc w:val="both"/>
        <w:rPr/>
      </w:pPr>
      <w:r>
        <w:rPr>
          <w:rFonts w:cs="Arial"/>
        </w:rPr>
        <w:t xml:space="preserve">Jetzt werden vielleicht die Ortskundigen sagen, mit der Karte stimmt irgendetwas nicht so ganz, weil nämlich das Siedlungsgebiet vielleicht etwas zu weit östlich der Anlage liegt und auch das Wassergebiet zu weit weg ist. Das ist ganz einfach so: Es gibt in dieser Karte ein paar örtliche Verzerrungen. Die kommen dadurch zustande, dass dieses Modell auf 9° Ost und 51° Nord geeicht ist. Wir sind hier ziemlich im Randbereich. Deshalb gibt es da ein paar Verzerrungen, die sind aber für die Aussage nicht erheblich. </w:t>
      </w:r>
    </w:p>
    <w:p>
      <w:pPr>
        <w:pStyle w:val="Normal"/>
        <w:rPr>
          <w:rFonts w:cs="Arial"/>
        </w:rPr>
      </w:pPr>
      <w:r>
        <w:rPr>
          <w:rFonts w:cs="Arial"/>
        </w:rPr>
      </w:r>
    </w:p>
    <w:p>
      <w:pPr>
        <w:pStyle w:val="Normal"/>
        <w:jc w:val="both"/>
        <w:rPr/>
      </w:pPr>
      <w:r>
        <w:rPr>
          <w:rFonts w:cs="Arial"/>
        </w:rPr>
        <w:t xml:space="preserve">Es ist so, wie wir vorhin gehört haben, dass diese Modellierung auch ihre Fehler hat. Das ist sicherlich auch nicht zu bestreiten. Aber ich denke, es ist, was die Vorbelastung für die N-Deposition angeht, das qualifizierteste Instrument, das wir behördenseitig derzeit zur Bewertung zur Verfügung haben. Es hat auch den Status, dass dieses Forschungsvorhaben des Umweltbundesamtes jetzt auch durch den Länderausschuss für Immissionsschutz zur Vorbelastungsermittlung autorisiert ist. Das ist für uns als Behörde eine wichtige und entscheidende Sache, trotz der Unzulänglichkeiten. Soviel zu dieser Geschichte mit der Vorbelastung. </w:t>
      </w:r>
    </w:p>
    <w:p>
      <w:pPr>
        <w:pStyle w:val="Normal"/>
        <w:rPr>
          <w:rFonts w:cs="Arial"/>
        </w:rPr>
      </w:pPr>
      <w:r>
        <w:rPr>
          <w:rFonts w:cs="Arial"/>
        </w:rPr>
      </w:r>
    </w:p>
    <w:p>
      <w:pPr>
        <w:pStyle w:val="Normal"/>
        <w:jc w:val="both"/>
        <w:rPr/>
      </w:pPr>
      <w:r>
        <w:rPr>
          <w:rFonts w:cs="Arial"/>
        </w:rPr>
        <w:t xml:space="preserve">Jetzt will ich aber noch ganz kurz zu dem Eigentlichen kommen, zu der Frage von Herrn Kutschke. Was das Beurteilungsinstrumentarium an sich angeht, ist es so, dass es im Land Brandenburg eine klare Rechtslage gibt. Als Beurteilungsgrundlage für die Auswirkungen auf das Waldökosystem haben wir den Handlungsrahmen Wald zu verwenden so, wie er jetzt existiert. Das habe ich auch versucht. </w:t>
      </w:r>
    </w:p>
    <w:p>
      <w:pPr>
        <w:pStyle w:val="Normal"/>
        <w:jc w:val="both"/>
        <w:rPr>
          <w:rFonts w:cs="Arial"/>
        </w:rPr>
      </w:pPr>
      <w:r>
        <w:rPr>
          <w:rFonts w:cs="Arial"/>
        </w:rPr>
      </w:r>
    </w:p>
    <w:p>
      <w:pPr>
        <w:pStyle w:val="Normal"/>
        <w:jc w:val="both"/>
        <w:rPr/>
      </w:pPr>
      <w:r>
        <w:rPr>
          <w:rFonts w:cs="Arial"/>
        </w:rPr>
        <w:t>Da kommt zunächst einmal heraus, wenn man in die Screeningschritte geht, dass es, wenn man die Ammoniakimmsission betrachtet, also NH</w:t>
      </w:r>
      <w:r>
        <w:rPr>
          <w:rFonts w:cs="Arial"/>
          <w:vertAlign w:val="subscript"/>
        </w:rPr>
        <w:t>3</w:t>
      </w:r>
      <w:r>
        <w:rPr>
          <w:rFonts w:cs="Arial"/>
        </w:rPr>
        <w:t>, dass es nach meiner Prüfung, wie gesagt, bei Richtigkeit der Immissionsprognose keine Waldareale gibt, die durch das Vorhaben eine höhere Zusatzbelastung als 3 µg/m</w:t>
      </w:r>
      <w:r>
        <w:rPr>
          <w:rFonts w:cs="Arial"/>
          <w:vertAlign w:val="superscript"/>
        </w:rPr>
        <w:t>3</w:t>
      </w:r>
      <w:r>
        <w:rPr>
          <w:rFonts w:cs="Arial"/>
        </w:rPr>
        <w:t xml:space="preserve"> Ammoniak bekommen. Es gibt Waldelemente, die in diesem Mindestabstand liegen. Das ist sehr wohl richtig. Aber da wird sofort dieses 3-µg-Kriterium nachgeschoben. Dieses 3-µg-Kriterium ist in diesem Fall aus unserer Sicht eingehalten. Deshalb besteht seitens der Immission kein weiterer Prüfungsbedarf.</w:t>
      </w:r>
    </w:p>
    <w:p>
      <w:pPr>
        <w:pStyle w:val="Normal"/>
        <w:rPr>
          <w:rFonts w:cs="Arial"/>
        </w:rPr>
      </w:pPr>
      <w:r>
        <w:rPr>
          <w:rFonts w:cs="Arial"/>
        </w:rPr>
      </w:r>
    </w:p>
    <w:p>
      <w:pPr>
        <w:pStyle w:val="Normal"/>
        <w:jc w:val="both"/>
        <w:rPr/>
      </w:pPr>
      <w:r>
        <w:rPr>
          <w:rFonts w:cs="Arial"/>
        </w:rPr>
        <w:t xml:space="preserve">Zur Frage der Deposition. Hier ist es so: Wir müssen uns nach dem Handlungsrahmen Wald richten. Wir müssen gucken, wie ist dieses Screeningschema. Dazu gibt es im Handlungsrahmen Wald zwei Werte, sozusagen als Verträglichkeitsschwellen. Gemeint ist damit ganz offensichtlich die Totaldeposition. Die ist dort für Nadelwälder mit 22 kg Stickstoff pro Hektar und Jahr und für Laubwälder mit 39 kg Stickstoff pro Hektar und Jahr benannt. </w:t>
      </w:r>
    </w:p>
    <w:p>
      <w:pPr>
        <w:pStyle w:val="Normal"/>
        <w:rPr>
          <w:rFonts w:cs="Arial"/>
        </w:rPr>
      </w:pPr>
      <w:r>
        <w:rPr>
          <w:rFonts w:cs="Arial"/>
        </w:rPr>
      </w:r>
    </w:p>
    <w:p>
      <w:pPr>
        <w:pStyle w:val="Normal"/>
        <w:jc w:val="both"/>
        <w:rPr/>
      </w:pPr>
      <w:r>
        <w:rPr>
          <w:rFonts w:cs="Arial"/>
        </w:rPr>
        <w:t>Wenn wir das prüfen </w:t>
        <w:noBreakHyphen/>
        <w:t> </w:t>
        <w:noBreakHyphen/>
        <w:t xml:space="preserve"> Das ist so zu verstehen, dass, wenn diese Werte der Totaldeposition unterschritten werden, kein Waldgutachten erforderlich ist. Wenn wir das tun, auch wieder unter der Maßgabe der Antragsunterlagen des Antragstellers, dann kommt dabei heraus, dass wir für die Nadelwaldbereiche natürlich über diese 22 kg kommen, allein schon durch die Vorbelastung, die wir hier sehen, und durch die Zusatzbelastung erst recht, dass es aus meiner Sicht mit Ausnahme des Kuhzer Grenzbruchs im Beurteilungsgebiet keine Laubwaldbereiche gibt, die insgesamt mehr als 39 kg abbekommen. Deshalb wäre für die Laubwaldbereiche eigentlich kein Waldgutachten erforderlich.</w:t>
      </w:r>
    </w:p>
    <w:p>
      <w:pPr>
        <w:pStyle w:val="Normal"/>
        <w:rPr>
          <w:rFonts w:cs="Arial"/>
        </w:rPr>
      </w:pPr>
      <w:r>
        <w:rPr>
          <w:rFonts w:cs="Arial"/>
        </w:rPr>
      </w:r>
    </w:p>
    <w:p>
      <w:pPr>
        <w:pStyle w:val="Normal"/>
        <w:jc w:val="both"/>
        <w:rPr/>
      </w:pPr>
      <w:r>
        <w:rPr>
          <w:rFonts w:cs="Arial"/>
        </w:rPr>
        <w:t xml:space="preserve">Aber den Kuhzer Grenzbruch nannte ich als Ausnahme. Da sind Erlenbruch- und Birkenbruchwaldelemente drin. Dieses Kuhzer Grenzbruch habe ich aber als Moorstandort betrachtet auch aus dem Grund, weil die Bewertung als Moorstandort das strengere Kriterium wäre. Dazu will ich später einmal noch etwas sagen. </w:t>
      </w:r>
    </w:p>
    <w:p>
      <w:pPr>
        <w:pStyle w:val="Normal"/>
        <w:rPr>
          <w:rFonts w:cs="Arial"/>
        </w:rPr>
      </w:pPr>
      <w:r>
        <w:rPr>
          <w:rFonts w:cs="Arial"/>
        </w:rPr>
      </w:r>
    </w:p>
    <w:p>
      <w:pPr>
        <w:pStyle w:val="Normal"/>
        <w:jc w:val="both"/>
        <w:rPr/>
      </w:pPr>
      <w:r>
        <w:rPr>
          <w:rFonts w:cs="Arial"/>
        </w:rPr>
        <w:t xml:space="preserve">Handlungsrahmen Wald, soweit sind wir fortgeschritten. Man braucht also ein Waldgutachten. Das Waldgutachten ist erstellt worden. Dieses Waldgutachten wurde auch aus unserer Sicht geprüft auf Konformität mit dem Handlungsrahmen Wald. Da weist es Mängel auf, die schon in der Datenerhebung liegen, die Herr Dr. Strohbach beschrieben hat. Dem schließen wir uns auch an. Ich habe versucht, das trotzdem pragmatisch zu sehen. Ich habe versucht, aus diesem Gutachten trotzdem Elemente herauszufinden, die wir nach dem Handlungsrahmen Wald prüfen können, also auch nach dem vierten Punkt des Handlungsrahmens. </w:t>
      </w:r>
    </w:p>
    <w:p>
      <w:pPr>
        <w:pStyle w:val="Normal"/>
        <w:rPr>
          <w:rFonts w:cs="Arial"/>
        </w:rPr>
      </w:pPr>
      <w:r>
        <w:rPr>
          <w:rFonts w:cs="Arial"/>
        </w:rPr>
      </w:r>
    </w:p>
    <w:p>
      <w:pPr>
        <w:pStyle w:val="Normal"/>
        <w:jc w:val="both"/>
        <w:rPr/>
      </w:pPr>
      <w:r>
        <w:rPr>
          <w:rFonts w:cs="Arial"/>
        </w:rPr>
        <w:t xml:space="preserve">Da ist es so, dass ich diese Bilanzrechnung, die dort vorgestellt wird, als Methode zunächst einmal akzeptabel finde, und dass in diese Bilanzrechnung standortbezogene Daten eingehen, nämlich zum Beispiel die Kohlenstoff-Stickstoff-Verhältnisse. Man könnte geneigt sein, zumindest dieses Element des Handlungsrahmens doch als prüfenswert und als akzeptabel anzusehen, auch wenn man zugestehen muss, dass die Daten selbst dafür nicht ausreichend sind, weil die Transektenbildung nicht erfolgt ist. </w:t>
      </w:r>
    </w:p>
    <w:p>
      <w:pPr>
        <w:pStyle w:val="Normal"/>
        <w:rPr>
          <w:rFonts w:cs="Arial"/>
        </w:rPr>
      </w:pPr>
      <w:r>
        <w:rPr>
          <w:rFonts w:cs="Arial"/>
        </w:rPr>
      </w:r>
    </w:p>
    <w:p>
      <w:pPr>
        <w:pStyle w:val="Normal"/>
        <w:jc w:val="both"/>
        <w:rPr/>
      </w:pPr>
      <w:r>
        <w:rPr>
          <w:rFonts w:cs="Arial"/>
        </w:rPr>
        <w:t>Aus unserer Sicht ist es so, dass der Handlungsrahmen Wald selbst auch methodische Defizite aufweist. Aus diesem Grund und weil die Daten auch nicht ausreichen, um eine komplette Beurteilung durchzuführen, sind wir auf ein zweites Instrument zur Erkenntnisgewinnung ausgewichen bzw. wir haben dieses mit betrachtet. Das ist das eingangs von mir beschriebene LAI-Verfahren. Ich kann und möchte es jetzt nicht ausführlich beschreiben, weil es zu lange dauern würde. Ich biete aber jedem an, der daran interessiert ist, das einmal zu tun in einem Vortrag oder wie auch immer.</w:t>
      </w:r>
    </w:p>
    <w:p>
      <w:pPr>
        <w:pStyle w:val="Normal"/>
        <w:rPr>
          <w:rFonts w:cs="Arial"/>
        </w:rPr>
      </w:pPr>
      <w:r>
        <w:rPr>
          <w:rFonts w:cs="Arial"/>
        </w:rPr>
      </w:r>
    </w:p>
    <w:p>
      <w:pPr>
        <w:pStyle w:val="Normal"/>
        <w:jc w:val="both"/>
        <w:rPr/>
      </w:pPr>
      <w:r>
        <w:rPr>
          <w:rFonts w:cs="Arial"/>
        </w:rPr>
        <w:t>Abschließend: Was kommt heraus? – Wenn wir diese Bilanzierung einmal unter vielen Einschränkungen vielleicht doch als akzeptabel oder zumindest als Erkenntnisquelle ansehen und das mit dem vergleichen, was nach neuen LAI-Verfahren für diesen Waldstandort genehmigungsfähig wäre, dann kommen wir etwa auf vergleichbare Werte, nämlich auf eine Gesamtbelastung von etwa 33,5 kg für die Stickstoffeinträge. An dieser Stelle würde ich für meine Bewertung schließen wollen und das sozusagen der Genehmigungsbehörde dann zur Urteilsfindung überstellen.</w:t>
      </w:r>
    </w:p>
    <w:p>
      <w:pPr>
        <w:pStyle w:val="Normal"/>
        <w:rPr>
          <w:rFonts w:cs="Arial"/>
        </w:rPr>
      </w:pPr>
      <w:r>
        <w:rPr>
          <w:rFonts w:cs="Arial"/>
        </w:rPr>
      </w:r>
    </w:p>
    <w:p>
      <w:pPr>
        <w:pStyle w:val="Normal"/>
        <w:jc w:val="both"/>
        <w:rPr/>
      </w:pPr>
      <w:r>
        <w:rPr>
          <w:rFonts w:cs="Arial"/>
          <w:b/>
        </w:rPr>
        <w:t>Verhandlungsleiter Herr Schwiegk:</w:t>
      </w:r>
      <w:r>
        <w:rPr>
          <w:rFonts w:cs="Arial"/>
        </w:rPr>
        <w:t xml:space="preserve"> Danke schön. </w:t>
        <w:noBreakHyphen/>
        <w:t xml:space="preserve"> Das ist nun fachlich richtig interessant geworden. Ich habe eine ganze Menge Meldungen. Ich muss dazu sagen, es liegen auch Meldungen vor von Teilnehmern, die sich den ganzen Tag noch nicht gemeldet haben. Die müssten auch einmal zu Wort kommen. Dann müssen wir anfangen zu strukturieren. </w:t>
        <w:noBreakHyphen/>
        <w:t> Eine Meldung von dem Herr dort hinten. Treten Sie mal ans Mikrofon. Sie haben sich vor langer Zeit gemeldet.</w:t>
      </w:r>
    </w:p>
    <w:p>
      <w:pPr>
        <w:pStyle w:val="Normal"/>
        <w:rPr>
          <w:rFonts w:cs="Arial"/>
        </w:rPr>
      </w:pPr>
      <w:r>
        <w:rPr>
          <w:rFonts w:cs="Arial"/>
        </w:rPr>
      </w:r>
    </w:p>
    <w:p>
      <w:pPr>
        <w:pStyle w:val="Normal"/>
        <w:jc w:val="both"/>
        <w:rPr/>
      </w:pPr>
      <w:r>
        <w:rPr>
          <w:rFonts w:cs="Arial"/>
          <w:b/>
        </w:rPr>
        <w:t>Herr Markuske:</w:t>
      </w:r>
      <w:r>
        <w:rPr>
          <w:rFonts w:cs="Arial"/>
        </w:rPr>
        <w:t xml:space="preserve"> Ich finde den letzten Beitrag fast witzig. Ich bin absoluter Laie und kann mir das nur anhören und versuchen, mir ein Urteil zu bilden. Ich bin auch nicht in der Lage, das ganze Verfahren hier zu absolvieren. Ich bin aber natürlich ein Mitbetroffener. In dem letzten Beitrag wurde nach meinem Dafürhalten quasi gesagt: Die Methode dieses Gutachtens ist absolut unzureichend, aber die Ergebnisse sind richtig; insofern überzeugt mich das. Als Kleinrentner suche ich immer eine Nebenbeschäftigung. Sie können sich die teuren Gutachten sparen. Ich mache so etwas. Ich nehme einen Kumpel und noch jemanden, alle pokern und einer wird sich schon mit den vorhandenen Daten in Übereinstimmung befinden. Entweder ist das ein Genehmigungsverfahren nach Kriterien </w:t>
        <w:noBreakHyphen/>
        <w:t> </w:t>
        <w:noBreakHyphen/>
        <w:t xml:space="preserve"> </w:t>
      </w:r>
    </w:p>
    <w:p>
      <w:pPr>
        <w:pStyle w:val="Normal"/>
        <w:rPr>
          <w:rFonts w:cs="Arial"/>
        </w:rPr>
      </w:pPr>
      <w:r>
        <w:rPr>
          <w:rFonts w:cs="Arial"/>
        </w:rPr>
      </w:r>
    </w:p>
    <w:p>
      <w:pPr>
        <w:pStyle w:val="Normal"/>
        <w:jc w:val="both"/>
        <w:rPr/>
      </w:pPr>
      <w:r>
        <w:rPr>
          <w:rFonts w:cs="Arial"/>
        </w:rPr>
        <w:t xml:space="preserve">Ich dachte nach dem bisherigen Verlauf, das muss abgelehnt werden, das muss zurückgestellt werden. Jetzt erfahre ich, weil das zufällig mit einem Raster und den Zahlen übereinstimmt, die auf eine ganz andere Weise zustande kamen bzw. gar nicht nachvollziehbar sind, wenn ich das richtig verstanden habe, dass das von der wahrscheinlich obersten Genehmigungsbehörde akzeptiert wird. Das ist für mich nahezu unverständlich. Wozu brauchen wir dann überhaupt noch Fachleute? </w:t>
        <w:noBreakHyphen/>
        <w:t> Das ist aber nur eine Meinung. Ich wünschte, ich hätte mich geirrt.</w:t>
      </w:r>
    </w:p>
    <w:p>
      <w:pPr>
        <w:pStyle w:val="Normal"/>
        <w:rPr>
          <w:rFonts w:cs="Arial"/>
        </w:rPr>
      </w:pPr>
      <w:r>
        <w:rPr>
          <w:rFonts w:cs="Arial"/>
        </w:rPr>
      </w:r>
    </w:p>
    <w:p>
      <w:pPr>
        <w:pStyle w:val="Normal"/>
        <w:jc w:val="both"/>
        <w:rPr/>
      </w:pPr>
      <w:r>
        <w:rPr>
          <w:rFonts w:cs="Arial"/>
          <w:b/>
        </w:rPr>
        <w:t>Verhandlungsleiter Herr Schwiegk:</w:t>
      </w:r>
      <w:r>
        <w:rPr>
          <w:rFonts w:cs="Arial"/>
        </w:rPr>
        <w:t xml:space="preserve"> Wir sind bei der Sachermittlung. Das heißt, wir hören uns heute alle Meinungen an. Es ist schon absehbar, dass die Fachleute noch einmal richtig zusammenkommen müssen, sich darüber verständigen müssen, was fehlt. Also wir reden noch ein bisschen aneinander vorbei. Bei dem, was Herr Hanisch – er kommt aus dem Landesumweltamt, Bereich Umwelttoxikologie; das will ich gleich noch ergänzen – gesagt hat, ist bei mir angekommen: Ja und nein. Am Anfang ausgiebig, das was der LAI </w:t>
        <w:noBreakHyphen/>
        <w:t xml:space="preserve"> das ist der Länderausschuss für Immissionsschutz – bei solchen Fragen der Deposition über die letzten Jahre entwickelt hat. Das ist eine Information, die gleichzeitig auflegt: Was heißt das für Haßleben? </w:t>
        <w:noBreakHyphen/>
        <w:t xml:space="preserve"> Mithin, dass man eine Reduzierung im Schnitt – das haben ich gesehen – so um 50 % gegenüber 1990 ermittelt hat. </w:t>
      </w:r>
    </w:p>
    <w:p>
      <w:pPr>
        <w:pStyle w:val="Normal"/>
        <w:jc w:val="both"/>
        <w:rPr>
          <w:rFonts w:cs="Arial"/>
        </w:rPr>
      </w:pPr>
      <w:r>
        <w:rPr>
          <w:rFonts w:cs="Arial"/>
        </w:rPr>
      </w:r>
    </w:p>
    <w:p>
      <w:pPr>
        <w:pStyle w:val="Normal"/>
        <w:jc w:val="both"/>
        <w:rPr/>
      </w:pPr>
      <w:r>
        <w:rPr>
          <w:rFonts w:cs="Arial"/>
        </w:rPr>
        <w:t xml:space="preserve">Die Frage, die Herr Kutschke gestellt hat, ist meines Erachtens so nicht beantworten worden. Das war noch eine Frage, wo man denken konnte, wir kommen ein bisschen übereinander: Worüber reden wir? – Wir reden immer noch richtig schön aneinander vorbei. Wie gehen wir jetzt weiter? – Ich habe jetzt Meldungen von Herrn Kremer, von dem Herrn, der sich selbst zurückgestellt hat, und von Herrn Kopp. Wollen wir in dieser Reihenfolge erst einmal weitermachen? Die Antragstellerseite ist dann auch wieder gefragt. </w:t>
        <w:noBreakHyphen/>
        <w:t> Herr Kremer.</w:t>
      </w:r>
    </w:p>
    <w:p>
      <w:pPr>
        <w:pStyle w:val="Normal"/>
        <w:rPr>
          <w:rFonts w:cs="Arial"/>
        </w:rPr>
      </w:pPr>
      <w:r>
        <w:rPr>
          <w:rFonts w:cs="Arial"/>
        </w:rPr>
      </w:r>
    </w:p>
    <w:p>
      <w:pPr>
        <w:pStyle w:val="Normal"/>
        <w:jc w:val="both"/>
        <w:rPr/>
      </w:pPr>
      <w:r>
        <w:rPr>
          <w:rFonts w:cs="Arial"/>
          <w:b/>
        </w:rPr>
        <w:t>Herr Kremer:</w:t>
      </w:r>
      <w:r>
        <w:rPr>
          <w:rFonts w:cs="Arial"/>
        </w:rPr>
        <w:t xml:space="preserve"> Ich will wieder einmal versuchen, eine gewisse Strukturierung hinzubekommen. Ich finde die Frage von Herrn Kutschke natürlich interessant. Wenn er sagt: pass mal auf, wir halten doch das TA-Luft-Kriterium 3 µg unter der Voraussetzung, dass unsere Ausbreitungsberechnung akzeptiert wird, an jedem Punkt ein und deshalb müssen wir nicht weiter nachdenken, dann wäre auch die Frage, ob die Anforderungen an das Waldgutachten von Herrn Professor Murach ausreichend sind oder was sonst passiert wäre, damit erschlagen. Es gibt darauf eine rechtliche Antwort. Die Vorstellung von Herrn Kutschke oder von der Antragstellerseite, dass bei Einhaltung des 3-µg-Kriteriums</w:t>
      </w:r>
    </w:p>
    <w:p>
      <w:pPr>
        <w:pStyle w:val="Normal"/>
        <w:rPr>
          <w:rFonts w:cs="Arial"/>
        </w:rPr>
      </w:pPr>
      <w:r>
        <w:rPr>
          <w:rFonts w:cs="Arial"/>
        </w:rPr>
      </w:r>
    </w:p>
    <w:p>
      <w:pPr>
        <w:pStyle w:val="Normal"/>
        <w:jc w:val="both"/>
        <w:rPr/>
      </w:pPr>
      <w:r>
        <w:rPr>
          <w:rFonts w:cs="Arial"/>
          <w:b/>
        </w:rPr>
        <w:t>Verhandlungsleiter Herr Schwiegk:</w:t>
      </w:r>
      <w:r>
        <w:rPr>
          <w:rFonts w:cs="Arial"/>
        </w:rPr>
        <w:t xml:space="preserve"> Sie können ruhig weiter reden; ich habe zwei Ohren.</w:t>
      </w:r>
    </w:p>
    <w:p>
      <w:pPr>
        <w:pStyle w:val="Normal"/>
        <w:rPr>
          <w:rFonts w:cs="Arial"/>
        </w:rPr>
      </w:pPr>
      <w:r>
        <w:rPr>
          <w:rFonts w:cs="Arial"/>
        </w:rPr>
      </w:r>
    </w:p>
    <w:p>
      <w:pPr>
        <w:pStyle w:val="Normal"/>
        <w:jc w:val="both"/>
        <w:rPr/>
      </w:pPr>
      <w:r>
        <w:rPr>
          <w:rFonts w:cs="Arial"/>
          <w:b/>
        </w:rPr>
        <w:t>Herr Kremer:</w:t>
      </w:r>
      <w:r>
        <w:rPr>
          <w:rFonts w:cs="Arial"/>
        </w:rPr>
        <w:t xml:space="preserve"> </w:t>
        <w:noBreakHyphen/>
        <w:t> echt, ich kann das immer nicht, aber na ja </w:t>
        <w:noBreakHyphen/>
        <w:t xml:space="preserve"> tatsächlich nichts weiter geprüft werden muss, ist sowohl rechtlich als auch tatsächlich falsch. Zum einen rechtlich. Die TA-Luft – darüber sind wir uns alle einig </w:t>
        <w:noBreakHyphen/>
        <w:t xml:space="preserve"> ist keine Norm, die wie eine Rechtsnorm anzuwenden ist, bei der es darum geht, dass man trennscharf juristische Schlussfolgerungen daraus ableitet. Die Gerichte haben sich seit, ich glaube, mittlerweile 20 Jahren mit der frage der Qualität von Verwaltungsvorschriften auf der Grundlage von § 48 BimschG auseinander gesetzt und haben dazu eine relativ differenzierte Rechtsprechung entwickelt, von den zuerst im antizipierten Sachverständigen zu den Normen konkretisierenden Verwaltungsvorschriften. </w:t>
      </w:r>
    </w:p>
    <w:p>
      <w:pPr>
        <w:pStyle w:val="Normal"/>
        <w:rPr>
          <w:rFonts w:cs="Arial"/>
        </w:rPr>
      </w:pPr>
      <w:r>
        <w:rPr>
          <w:rFonts w:cs="Arial"/>
        </w:rPr>
      </w:r>
    </w:p>
    <w:p>
      <w:pPr>
        <w:pStyle w:val="Normal"/>
        <w:jc w:val="both"/>
        <w:rPr/>
      </w:pPr>
      <w:r>
        <w:rPr>
          <w:rFonts w:cs="Arial"/>
        </w:rPr>
        <w:t xml:space="preserve">Das heißt, grundsätzlich ist es zulässig, bestimmte Begriffe durch diese Normen zu konkretisieren mit Abweichungen immer dann, wenn der konkrete Fall das tatsächlich verlangt. Das bedeutet, diese Normen konkretisierenden Verwaltungsvorschriften sind Erkenntnishilfen, die herangezogen werden können. Wenn sie ausreichen, einen Fall zu beurteilen, dann reicht das. Wenn sie nicht ausreichen, dann darf das an dieser Stelle natürlich nicht beendet werden. </w:t>
      </w:r>
    </w:p>
    <w:p>
      <w:pPr>
        <w:pStyle w:val="Normal"/>
        <w:rPr>
          <w:rFonts w:cs="Arial"/>
        </w:rPr>
      </w:pPr>
      <w:r>
        <w:rPr>
          <w:rFonts w:cs="Arial"/>
        </w:rPr>
      </w:r>
    </w:p>
    <w:p>
      <w:pPr>
        <w:pStyle w:val="Normal"/>
        <w:jc w:val="both"/>
        <w:rPr/>
      </w:pPr>
      <w:r>
        <w:rPr>
          <w:rFonts w:cs="Arial"/>
        </w:rPr>
        <w:t xml:space="preserve">Selbst wenn man davon ausgeht, dass die TA-Luft tatsächlich wie eine Rechtsnorm anzuwenden wäre, gibt die TA-Luft es selbst auch nicht her, dass sie sagt: Wenn das 3-µg-Kriterium eingehalten worden ist, dann kann nicht passieren. Die entsprechende Bestimmung sagt nämlich nur das Folgende: Passt auf, ihr müsst erst mal gucken, ob ihr einen bestimmten Mindestabstand einhaltet; wenn ihr diesen Mindestabstand nicht einhaltet, dann müsst ihr eine bestimmte Berechnung vorlegen; wenn diese Berechnung wiederum eine bestimmte Deposition unter- oder überschreitet, dann sind das Anhaltspunkte für das Vorliegen von erheblichen Schäden. </w:t>
      </w:r>
    </w:p>
    <w:p>
      <w:pPr>
        <w:pStyle w:val="Normal"/>
        <w:rPr>
          <w:rFonts w:cs="Arial"/>
        </w:rPr>
      </w:pPr>
      <w:r>
        <w:rPr>
          <w:rFonts w:cs="Arial"/>
        </w:rPr>
      </w:r>
    </w:p>
    <w:p>
      <w:pPr>
        <w:pStyle w:val="Normal"/>
        <w:jc w:val="both"/>
        <w:rPr/>
      </w:pPr>
      <w:r>
        <w:rPr>
          <w:rFonts w:cs="Arial"/>
        </w:rPr>
        <w:t>Die TA-Luft geht ausschließlich – ich kann Ihnen das vorlesen, wenn Sie das wollen </w:t>
        <w:noBreakHyphen/>
        <w:t xml:space="preserve">, in eine Richtung. Sie sagt nämlich: Wenn bestimmte Dinge vorliegen, dann müsst ihr davon ausgehen, dass erhebliche Schäden zu erwarten sind und müsst deshalb natürlich weiter prüfen bzw. ihr müsst das entsprechend verhindern können. Die TA-Luft sagt nicht, und zwar an keiner Stelle, dass beim Unterschreiten dieser Schäden nichts mehr zu machen ist. Die Anforderung aus dem Immissionsschutzrecht für die Frage der Beurteilung von empfindlichen Ökosystemen, zu denen der Wald gehört, ist die, dass schädliche Umwelteinwirkungen nicht entstehen dürfen. Das ist die Betreiberpflicht, die eingehalten werden muss. Die TA-Luft gibt dazu ein bestimmtes Beurteilungs- oder Ablaufschema vor. </w:t>
      </w:r>
    </w:p>
    <w:p>
      <w:pPr>
        <w:pStyle w:val="Normal"/>
        <w:rPr>
          <w:rFonts w:cs="Arial"/>
        </w:rPr>
      </w:pPr>
      <w:r>
        <w:rPr>
          <w:rFonts w:cs="Arial"/>
        </w:rPr>
      </w:r>
    </w:p>
    <w:p>
      <w:pPr>
        <w:pStyle w:val="Normal"/>
        <w:jc w:val="both"/>
        <w:rPr/>
      </w:pPr>
      <w:r>
        <w:rPr>
          <w:rFonts w:cs="Arial"/>
        </w:rPr>
        <w:t>Geprüft werden muss, was tatsächlich passieren wird. Das heißt, es müssen die Auswirkungen geprüft werden, die über einen bestimmten Eintrag von Stoffen in den Wald Einfluss auf die Entwicklung dieses Waldes haben werden. Dabei spielt die TA-Luft als Anhaltspunkt eine Rolle. Dabei spielt auch der Handlungsrahmen als Anhaltspunkt eine Rolle. Aber weder die TA-Luft noch der Handlungsrahmen sind natürlich in irgendeiner Weise eine Norm, die das tatsächlich konkretisieren kann. Das zunächst zum theoretisch Rechtlichen.</w:t>
      </w:r>
    </w:p>
    <w:p>
      <w:pPr>
        <w:pStyle w:val="Normal"/>
        <w:rPr>
          <w:rFonts w:cs="Arial"/>
        </w:rPr>
      </w:pPr>
      <w:r>
        <w:rPr>
          <w:rFonts w:cs="Arial"/>
        </w:rPr>
      </w:r>
    </w:p>
    <w:p>
      <w:pPr>
        <w:pStyle w:val="Normal"/>
        <w:jc w:val="both"/>
        <w:rPr/>
      </w:pPr>
      <w:r>
        <w:rPr>
          <w:rFonts w:cs="Arial"/>
        </w:rPr>
        <w:t>Herr Hanisch, Sie haben gesagt: Für Sie sind drei Punkte ausschlaggebend, nämlich die Richtigkeit der Emissionsprognose, die Hintergrundbelastung und das Ausklammern der Auswirkungen der Gülle. Nun weiß ich, dass das LUA, dass zumindest Ihre Fachabteilung, dezidiert die Ansicht vertritt, dass die Gülle, weil sie keinen Anlagenbezug hat, tatsächlich in dem Genehmigungsverfahren überhaupt nicht betrachtet werden muss. Das ist hinsichtlich der Frage, welche Rolle der Nachweis von Gülleverwertungsflächen und Ähnliches im Genehmigungsverfahren spielt, ein relativ langwieriges Thema. Das werde ich wahrscheinlich mit dem Kollegen – das hat er schon angekündigt </w:t>
        <w:noBreakHyphen/>
        <w:t xml:space="preserve"> in der übernächsten Woche ausführlich juristisch besprechen. </w:t>
      </w:r>
    </w:p>
    <w:p>
      <w:pPr>
        <w:pStyle w:val="Normal"/>
        <w:rPr>
          <w:rFonts w:cs="Arial"/>
        </w:rPr>
      </w:pPr>
      <w:r>
        <w:rPr>
          <w:rFonts w:cs="Arial"/>
        </w:rPr>
      </w:r>
    </w:p>
    <w:p>
      <w:pPr>
        <w:pStyle w:val="Normal"/>
        <w:jc w:val="both"/>
        <w:rPr/>
      </w:pPr>
      <w:r>
        <w:rPr>
          <w:rFonts w:cs="Arial"/>
        </w:rPr>
        <w:t>Aber es gibt einen Punkt, den Sie übersehen und der bisher auch in dieser Argumentation insgesamt nicht berücksichtigt worden ist. Das Immissionsschutzrecht – ich glaube, darüber sind wir uns alle einig – stellt auf das ab, was bei den Pflanzen ankommt. Das heißt, es ist durchgehend hinsichtlich des Schutzgedankens beherrscht vom Summationsgrundsatz. Das heißt, Sie müssen aus allen Quellen die möglich sind, beurteilen, was im Wald tatsächlich ankommen wird. Selbst wenn Sie davon ausgehen, dass der Nachweis der ordnungsgemäßen Gülleverwertung nicht oder nur bis zu einem bestimmten Teil – darüber werden wir reden müssen </w:t>
        <w:noBreakHyphen/>
        <w:t xml:space="preserve"> zum Genehmigungsverfahren gehört, müssen Sie natürlich beurteilen, was beim Wald ankommt. </w:t>
      </w:r>
    </w:p>
    <w:p>
      <w:pPr>
        <w:pStyle w:val="Normal"/>
        <w:rPr>
          <w:rFonts w:cs="Arial"/>
        </w:rPr>
      </w:pPr>
      <w:r>
        <w:rPr>
          <w:rFonts w:cs="Arial"/>
        </w:rPr>
      </w:r>
    </w:p>
    <w:p>
      <w:pPr>
        <w:pStyle w:val="Normal"/>
        <w:jc w:val="both"/>
        <w:rPr/>
      </w:pPr>
      <w:r>
        <w:rPr>
          <w:rFonts w:cs="Arial"/>
        </w:rPr>
        <w:t xml:space="preserve">Wenn klar ist, dass aufgrund der Ausbringung von Gülle in der Umgebung der von Ihnen zu beurteilenden Wälder zusätzliche Immissionen von Stickstoff oder sonstigen Stoffen, die dem Wald schädigen, im Wald ankommen werden, dann müssen Sie diese für die Frage, was insgesamt ankommen wird, mit berücksichtigen. Das bedeutet, dass einer der drei Punkte, die Sie als Voraussetzung genannt haben, schlichtweg falsch ist. Sie müssen das berücksichtigen, um herauszubekommen, wie sich das auf die Vitalität des Waldes und auf dessen Entwicklung auswirken wird. </w:t>
      </w:r>
    </w:p>
    <w:p>
      <w:pPr>
        <w:pStyle w:val="Normal"/>
        <w:rPr>
          <w:rFonts w:cs="Arial"/>
        </w:rPr>
      </w:pPr>
      <w:r>
        <w:rPr>
          <w:rFonts w:cs="Arial"/>
        </w:rPr>
      </w:r>
    </w:p>
    <w:p>
      <w:pPr>
        <w:pStyle w:val="Normal"/>
        <w:jc w:val="both"/>
        <w:rPr>
          <w:rFonts w:cs="Arial"/>
        </w:rPr>
      </w:pPr>
      <w:r>
        <w:rPr>
          <w:rFonts w:cs="Arial"/>
        </w:rPr>
        <w:t>Sie können jetzt Folgendes machen – das ist etwas, was sich möglicherweise sogar die Antragstellerin überlegen wird </w:t>
        <w:noBreakHyphen/>
        <w:t>, Sie können sagen: Es wird in der Umgebung der Wälder keine Gülle ausgebracht oder – ich weiß nicht, welche Quellen es gibt sonst </w:t>
        <w:noBreakHyphen/>
        <w:t xml:space="preserve"> diese Quellen werden so reduziert, dass sie über die Laufzeit der Anlage tatsächlich nicht zu einem zusätzlichen Eintrag führen werden. Dann würde ich sofort mit Ihnen mitgehen und sagen: Okay, dann kommt es allein auf das an, was die Anlage selbst dort hin bringt plus die entsprechende Vorbelastung, die Sie ohnehin berücksichtigen müssen. </w:t>
      </w:r>
    </w:p>
    <w:p>
      <w:pPr>
        <w:pStyle w:val="Normal"/>
        <w:rPr>
          <w:rFonts w:cs="Arial"/>
        </w:rPr>
      </w:pPr>
      <w:r>
        <w:rPr>
          <w:rFonts w:cs="Arial"/>
        </w:rPr>
      </w:r>
    </w:p>
    <w:p>
      <w:pPr>
        <w:pStyle w:val="Normal"/>
        <w:jc w:val="both"/>
        <w:rPr/>
      </w:pPr>
      <w:r>
        <w:rPr>
          <w:rFonts w:cs="Arial"/>
        </w:rPr>
        <w:t>Wenn Sie aber davon ausgehen, dass die Flächen begüllt werden – Sie gucken sich im Moment an; der Wald ist zu großen Teilen umgeben von Flächen, auf denen tatsächlich Gülle ausgebracht wird; das ist auch noch einmal in der Stellungnahme vom Amt für Forstwirtschaft dargestellt worden </w:t>
        <w:noBreakHyphen/>
        <w:t>, dann müssen Sie das natürlich im Rahmen Ihrer Betrachtungen mit berücksichtigen. Sie können das nicht vernachlässigen, und zwar völlig unabhängig von der Frage, ob das Anlagenbezug hat oder nicht. Die Hintergrundbelastung, die Sie völlig richtig mit berücksichtigen, hat auch keinen Anlagenbezug. Die Hintergrundbelastung ist jetzt vorhanden, das heißt, das ist das, wovon man ausgeht, wenn man alle Quellen zusammennimmt. Aus diesem Grund allein schon die ist die Betrachtung nur auf der Grundlage einer möglichen Zusatzbelastung durch die Anlage falsch; denn Sie müssen beurteilen, was mit dem Wald passieren wird, wenn es tatsächlich zu dem Anlagenbetrieb kommt.</w:t>
      </w:r>
    </w:p>
    <w:p>
      <w:pPr>
        <w:pStyle w:val="Normal"/>
        <w:rPr>
          <w:rFonts w:cs="Arial"/>
        </w:rPr>
      </w:pPr>
      <w:r>
        <w:rPr>
          <w:rFonts w:cs="Arial"/>
        </w:rPr>
      </w:r>
    </w:p>
    <w:p>
      <w:pPr>
        <w:pStyle w:val="Normal"/>
        <w:jc w:val="both"/>
        <w:rPr/>
      </w:pPr>
      <w:r>
        <w:rPr>
          <w:rFonts w:cs="Arial"/>
        </w:rPr>
        <w:t>Sie werden nicht ernsthaft davon ausgehen. Nehmen wir einmal folgenden Fall – Juristen denken gern von den Rändern her, weil es das immer etwas klarer macht </w:t>
        <w:noBreakHyphen/>
        <w:t xml:space="preserve">, dass glasklar feststeht, dass es durch den Betrieb der Anlage zu erheblichen Waldschäden kommen wird, gehen wir aber gleichzeitig davon aus, dass aus einer solchen Konstellation heraus auch immer der Zusatzeintrag durch die Anlage in Höhe von 3 µg unter diese Form von Irrelevanzschwelle fällt, die Herr Kutschke aus der TA-Luft ableitet. Glauben Sie ernsthaft, dass Ihnen irgendein Gericht in der Annahme folgen würde, dann wird zwar der Wald kaputtgehen, aber das spielt keine Rolle, weil die TA-Luft das 3-µg-Kriterium enthält? </w:t>
        <w:noBreakHyphen/>
        <w:t xml:space="preserve"> Das würden Sie, so glaube ich, auch nicht vertreten. Sie würden nicht die Auffassung vertreten: Wir nehmen in Kauf, dass der Wald kaputt geht, wenn Sie diese entsprechende Bestimmung anwenden. </w:t>
      </w:r>
    </w:p>
    <w:p>
      <w:pPr>
        <w:pStyle w:val="Normal"/>
        <w:rPr>
          <w:rFonts w:cs="Arial"/>
        </w:rPr>
      </w:pPr>
      <w:r>
        <w:rPr>
          <w:rFonts w:cs="Arial"/>
        </w:rPr>
      </w:r>
    </w:p>
    <w:p>
      <w:pPr>
        <w:pStyle w:val="Normal"/>
        <w:jc w:val="both"/>
        <w:rPr/>
      </w:pPr>
      <w:r>
        <w:rPr>
          <w:rFonts w:cs="Arial"/>
        </w:rPr>
        <w:t>Aus diesem Grund ganz klar die Aussage: Für die Frage der Beurteilung dessen, was beim Wald ankommt, ist abzustellen auf die tatsächlichen Auswirkungen. Wenn zum Beispiel – Sie haben das gerade festgestellt – die Belastung im Moment schon irgendwo bei 28 oder 29 kg liegt – das waren Ihre Angaben, die Sie aus der LAI- Erhebung hatten </w:t>
        <w:noBreakHyphen/>
        <w:t>, dann ist klar, dass sogar eine Belastung, die unterhalb von 3 µg liegt – ich glaube, das entspricht etwa 7 oder 8 kg pro Hektar und Jahr – natürlich nicht mehr zulässig. Wenn Sie sich zusätzlich noch angucken, welchen Zustand der Wald tatsächlich hat </w:t>
        <w:noBreakHyphen/>
        <w:t> </w:t>
        <w:noBreakHyphen/>
        <w:t xml:space="preserve"> </w:t>
      </w:r>
    </w:p>
    <w:p>
      <w:pPr>
        <w:pStyle w:val="Normal"/>
        <w:rPr>
          <w:rFonts w:cs="Arial"/>
        </w:rPr>
      </w:pPr>
      <w:r>
        <w:rPr>
          <w:rFonts w:cs="Arial"/>
        </w:rPr>
      </w:r>
    </w:p>
    <w:p>
      <w:pPr>
        <w:pStyle w:val="Normal"/>
        <w:jc w:val="both"/>
        <w:rPr/>
      </w:pPr>
      <w:r>
        <w:rPr>
          <w:rFonts w:cs="Arial"/>
        </w:rPr>
        <w:t>Sie kommen beispielsweise dazu, dass Sie bestimmte Flächen haben, auf denen überhaupt kein Zusatzeintrag mehr zulässig ist, dann kann diese Anlage dort nicht genehmigt werden. Denn es gibt keine Möglichkeit, eine Anlage zu genehmigen, wenn sicher feststeht, dass der Wald dadurch Schaden nimmt.</w:t>
      </w:r>
    </w:p>
    <w:p>
      <w:pPr>
        <w:pStyle w:val="Normal"/>
        <w:rPr>
          <w:rFonts w:cs="Arial"/>
        </w:rPr>
      </w:pPr>
      <w:r>
        <w:rPr>
          <w:rFonts w:cs="Arial"/>
        </w:rPr>
      </w:r>
    </w:p>
    <w:p>
      <w:pPr>
        <w:pStyle w:val="Normal"/>
        <w:jc w:val="both"/>
        <w:rPr/>
      </w:pPr>
      <w:r>
        <w:rPr>
          <w:rFonts w:cs="Arial"/>
          <w:b/>
        </w:rPr>
        <w:t>Verhandlungsleiter Herr Schwiegk:</w:t>
      </w:r>
      <w:r>
        <w:rPr>
          <w:rFonts w:cs="Arial"/>
        </w:rPr>
        <w:t xml:space="preserve"> Es gibt eine ganze Menge Meldungen. Wir erörtern jetzt schon wieder knapp zweieinhalb Stunden. Wir werden auch bei den vielen Meldungen nicht in den nächsten zehn Minuten oder in der nächsten Viertelstunde zu Ende kommen. Deshalb machen wir an dieser Stelle jetzt eine Pause von 20 Minuten, also fünf nach drei sollten wir weiter debattieren. Ich habe die Meldungen aufgenommen.</w:t>
      </w:r>
    </w:p>
    <w:p>
      <w:pPr>
        <w:pStyle w:val="Normal"/>
        <w:rPr>
          <w:rFonts w:cs="Arial"/>
        </w:rPr>
      </w:pPr>
      <w:r>
        <w:rPr>
          <w:rFonts w:cs="Arial"/>
        </w:rPr>
      </w:r>
    </w:p>
    <w:p>
      <w:pPr>
        <w:pStyle w:val="Normal"/>
        <w:rPr>
          <w:rFonts w:cs="Arial"/>
        </w:rPr>
      </w:pPr>
      <w:r>
        <w:rPr>
          <w:rFonts w:cs="Arial"/>
        </w:rPr>
        <w:t>(Unterbrechung von 14.45 Uhr bis 15.11 Uhr)</w:t>
      </w:r>
    </w:p>
    <w:p>
      <w:pPr>
        <w:pStyle w:val="Normal"/>
        <w:rPr>
          <w:rFonts w:cs="Arial"/>
        </w:rPr>
      </w:pPr>
      <w:r>
        <w:rPr>
          <w:rFonts w:cs="Arial"/>
        </w:rPr>
      </w:r>
    </w:p>
    <w:p>
      <w:pPr>
        <w:pStyle w:val="Normal"/>
        <w:jc w:val="both"/>
        <w:rPr/>
      </w:pPr>
      <w:r>
        <w:rPr>
          <w:rFonts w:cs="Arial"/>
          <w:b/>
        </w:rPr>
        <w:t>Verhandlungsleiter Herr Dr. Stock:</w:t>
      </w:r>
      <w:r>
        <w:rPr>
          <w:rFonts w:cs="Arial"/>
        </w:rPr>
        <w:t xml:space="preserve"> Obwohl der Tag recht weit fortgeschritten ist, möchte ich Sie begrüßen. Die meisten kennen mich vom ersten Teil des Erörterungstermins. Ich werde den Erörterungstermin für den Rest des heutigen Tages und morgen leiten. Zu Beginn einige organisatorische Anmerkungen: Der Punkt 4.8 ist verschoben worden. Ich gehe davon aus, dass er auch heute nicht mehr kommt, weil wir das Thema Wald heute noch behandeln werden. </w:t>
      </w:r>
    </w:p>
    <w:p>
      <w:pPr>
        <w:pStyle w:val="Normal"/>
        <w:jc w:val="both"/>
        <w:rPr>
          <w:rFonts w:cs="Arial"/>
        </w:rPr>
      </w:pPr>
      <w:r>
        <w:rPr>
          <w:rFonts w:cs="Arial"/>
        </w:rPr>
      </w:r>
    </w:p>
    <w:p>
      <w:pPr>
        <w:pStyle w:val="Normal"/>
        <w:jc w:val="both"/>
        <w:rPr/>
      </w:pPr>
      <w:r>
        <w:rPr>
          <w:rFonts w:cs="Arial"/>
        </w:rPr>
        <w:t xml:space="preserve">Es erhebt sich jetzt die Frage, ob wir den Punkt 4.8 morgen auf die Tagesordnung nehmen oder ob wir ihn gänzlich in den Auffangtatbestand 4.20a verschieben. Unser Votum wäre, letzteres zu tun. Das hängt mit der Bereitstellung der entsprechenden Kollegen des Landesumweltamtes zusammen. Unser Vorschlag zur Tagesordnung ist, den Punkt 4.8 weder heute noch morgen auf die Tagesordnung zu nehmen, sondern ihn dann, wie gesagt, in den Auffangtatbestand 4.20a zu verschieben. </w:t>
      </w:r>
    </w:p>
    <w:p>
      <w:pPr>
        <w:pStyle w:val="Normal"/>
        <w:rPr>
          <w:rFonts w:cs="Arial"/>
        </w:rPr>
      </w:pPr>
      <w:r>
        <w:rPr>
          <w:rFonts w:cs="Arial"/>
        </w:rPr>
      </w:r>
    </w:p>
    <w:p>
      <w:pPr>
        <w:pStyle w:val="Normal"/>
        <w:jc w:val="both"/>
        <w:rPr/>
      </w:pPr>
      <w:r>
        <w:rPr>
          <w:rFonts w:cs="Arial"/>
          <w:b/>
        </w:rPr>
        <w:t>Herr Kremer:</w:t>
      </w:r>
      <w:r>
        <w:rPr>
          <w:rFonts w:cs="Arial"/>
        </w:rPr>
        <w:t xml:space="preserve"> Von uns aus gibt es keine Einwände, weil wir das Gefühl haben, dass wir die hauptsächlichen Punkte, nämlich die Gesundheitsgefährdung, ohnehin bei Keimen und Stäuben abgehandelt haben. Ich weiß nicht, was man da noch bespricht. Es ist also kein Problem. </w:t>
      </w:r>
    </w:p>
    <w:p>
      <w:pPr>
        <w:pStyle w:val="Normal"/>
        <w:rPr>
          <w:rFonts w:cs="Arial"/>
        </w:rPr>
      </w:pPr>
      <w:r>
        <w:rPr>
          <w:rFonts w:cs="Arial"/>
        </w:rPr>
      </w:r>
    </w:p>
    <w:p>
      <w:pPr>
        <w:pStyle w:val="Normal"/>
        <w:jc w:val="both"/>
        <w:rPr/>
      </w:pPr>
      <w:r>
        <w:rPr>
          <w:rFonts w:cs="Arial"/>
          <w:b/>
        </w:rPr>
        <w:t xml:space="preserve">Verhandlungsleiter Herr Dr. Stock: </w:t>
      </w:r>
      <w:r>
        <w:rPr>
          <w:rFonts w:cs="Arial"/>
        </w:rPr>
        <w:t xml:space="preserve">Es wären wohl noch drei Einwendungen. </w:t>
        <w:noBreakHyphen/>
        <w:t xml:space="preserve"> Ist der Antragsteller einverstanden? – Gut, einverstanden. Die zweite organisatorische Frage ist: Herr Schwiegk hat angeregt, um 9 Uhr zu beginnen. Dazu möchte ich einmal das Stimmungsbild anfragen, weil doch davon auszugehen ist, dass der eine oder andere den Termin vorzeitig verlässt. Deshalb erscheint mir diese Stelle geeignet, das abzufragen, 9 Uhr Anfang. Wir können auch darüber abstimmen. Wer wäre denn dafür? </w:t>
        <w:noBreakHyphen/>
        <w:t> Wer ist dagegen? – Die Mehrheit ist dagegen. Das Stimmungsbild ist uneinheitlich. Ich frage deshalb noch einmal: Wer ist dafür, dass wir künftig um 9 Uhr anfangen? – Wer ist dagegen? – Gut, ich bedanke mich erstmal. Dann würde ich es auf morgen beschränken. Was halten Sie davon, morgen um 9 Uhr anzufangen? – Gut, dann verfahren wir so.</w:t>
      </w:r>
    </w:p>
    <w:p>
      <w:pPr>
        <w:pStyle w:val="Normal"/>
        <w:rPr>
          <w:rFonts w:cs="Arial"/>
        </w:rPr>
      </w:pPr>
      <w:r>
        <w:rPr>
          <w:rFonts w:cs="Arial"/>
        </w:rPr>
      </w:r>
    </w:p>
    <w:p>
      <w:pPr>
        <w:pStyle w:val="Normal"/>
        <w:jc w:val="both"/>
        <w:rPr/>
      </w:pPr>
      <w:r>
        <w:rPr>
          <w:rFonts w:cs="Arial"/>
          <w:b/>
        </w:rPr>
        <w:t>Herr Dr. Henschke:</w:t>
      </w:r>
      <w:r>
        <w:rPr>
          <w:rFonts w:cs="Arial"/>
        </w:rPr>
        <w:t xml:space="preserve"> Kriegen wir verfahrensrechtlich kein Problem? Es ist so veröffentlicht, 10 Uhr.</w:t>
      </w:r>
    </w:p>
    <w:p>
      <w:pPr>
        <w:pStyle w:val="Normal"/>
        <w:rPr>
          <w:rFonts w:cs="Arial"/>
        </w:rPr>
      </w:pPr>
      <w:r>
        <w:rPr>
          <w:rFonts w:cs="Arial"/>
        </w:rPr>
      </w:r>
    </w:p>
    <w:p>
      <w:pPr>
        <w:pStyle w:val="Normal"/>
        <w:jc w:val="both"/>
        <w:rPr/>
      </w:pPr>
      <w:r>
        <w:rPr>
          <w:rFonts w:cs="Arial"/>
          <w:b/>
        </w:rPr>
        <w:t>Herr Kremer:</w:t>
      </w:r>
      <w:r>
        <w:rPr>
          <w:rFonts w:cs="Arial"/>
        </w:rPr>
        <w:t xml:space="preserve"> Ich kann für meine Einwender verbindlich versichern, dass ich kein Verfahrensproblem geltend machen werde, wenn wir morgen um 9 Uhr anfangen. Das kann ich nur für diejenigen machen, die von mir vertreten werden, da aber abschließend.</w:t>
      </w:r>
    </w:p>
    <w:p>
      <w:pPr>
        <w:pStyle w:val="Normal"/>
        <w:rPr>
          <w:rFonts w:cs="Arial"/>
        </w:rPr>
      </w:pPr>
      <w:r>
        <w:rPr>
          <w:rFonts w:cs="Arial"/>
        </w:rPr>
      </w:r>
    </w:p>
    <w:p>
      <w:pPr>
        <w:pStyle w:val="Normal"/>
        <w:jc w:val="both"/>
        <w:rPr/>
      </w:pPr>
      <w:r>
        <w:rPr>
          <w:rFonts w:cs="Arial"/>
          <w:b/>
        </w:rPr>
        <w:t>Verhandlungsleiter Herr Dr. Stock:</w:t>
      </w:r>
      <w:r>
        <w:rPr>
          <w:rFonts w:cs="Arial"/>
        </w:rPr>
        <w:t xml:space="preserve"> Ich gehe einmal davon aus, dass es niemanden gibt, der einen Verfahrensfehler geltend machen wird. Deshalb lege ich fest, dass wir morgen um 9 Uhr anfangen.</w:t>
      </w:r>
    </w:p>
    <w:p>
      <w:pPr>
        <w:pStyle w:val="Normal"/>
        <w:rPr>
          <w:rFonts w:cs="Arial"/>
        </w:rPr>
      </w:pPr>
      <w:r>
        <w:rPr>
          <w:rFonts w:cs="Arial"/>
        </w:rPr>
      </w:r>
    </w:p>
    <w:p>
      <w:pPr>
        <w:pStyle w:val="Normal"/>
        <w:jc w:val="both"/>
        <w:rPr/>
      </w:pPr>
      <w:r>
        <w:rPr>
          <w:rFonts w:cs="Arial"/>
          <w:b/>
        </w:rPr>
        <w:t>Herr Kremer:</w:t>
      </w:r>
      <w:r>
        <w:rPr>
          <w:rFonts w:cs="Arial"/>
        </w:rPr>
        <w:t xml:space="preserve"> Herr Kutschke macht einen Verfahrensfehler geltend. Dann müssen wir doch um 10 Uhr anfangen.</w:t>
      </w:r>
    </w:p>
    <w:p>
      <w:pPr>
        <w:pStyle w:val="Normal"/>
        <w:rPr>
          <w:rFonts w:cs="Arial"/>
        </w:rPr>
      </w:pPr>
      <w:r>
        <w:rPr>
          <w:rFonts w:cs="Arial"/>
        </w:rPr>
      </w:r>
    </w:p>
    <w:p>
      <w:pPr>
        <w:pStyle w:val="Normal"/>
        <w:jc w:val="both"/>
        <w:rPr/>
      </w:pPr>
      <w:r>
        <w:rPr>
          <w:rFonts w:cs="Arial"/>
          <w:b/>
        </w:rPr>
        <w:t>Verhandlungsleiter Herr Dr. Stock:</w:t>
      </w:r>
      <w:r>
        <w:rPr>
          <w:rFonts w:cs="Arial"/>
        </w:rPr>
        <w:t xml:space="preserve"> Ich glaube nicht, dass das passieren wird. Ich schätze, das würde das Honorar doch etwas mindern. Also morgen um 9 Uhr.</w:t>
      </w:r>
    </w:p>
    <w:p>
      <w:pPr>
        <w:pStyle w:val="Normal"/>
        <w:rPr>
          <w:rFonts w:cs="Arial"/>
        </w:rPr>
      </w:pPr>
      <w:r>
        <w:rPr>
          <w:rFonts w:cs="Arial"/>
        </w:rPr>
      </w:r>
    </w:p>
    <w:p>
      <w:pPr>
        <w:pStyle w:val="Normal"/>
        <w:jc w:val="both"/>
        <w:rPr/>
      </w:pPr>
      <w:r>
        <w:rPr>
          <w:rFonts w:cs="Arial"/>
        </w:rPr>
        <w:t>Dann machen wir thematisch weiter. Ohne dass ich jetzt einen Bruch in der Erörterung herbeiführen will, möchte ich prophylaktisch fragen – das hängt auch wieder mit der Anwesenheit unserer Kollegen zusammen </w:t>
        <w:noBreakHyphen/>
        <w:t>, ob es noch Fragen zum Thema Ammoniakausbreitungsberechnung gibt. Das hängt mit der Anwesenheit eines Kollegen zusammen. Wenn das nicht der Fall ist, könnten wir ihn entlassen. – Herr Pries hat offenbar doch noch Fragen. Wenn die Wahrscheinlichkeit besteht, dass es hierzu Fragen gibt, dann würde ich bitten, dass er noch dableibt. Herr Pries.</w:t>
      </w:r>
    </w:p>
    <w:p>
      <w:pPr>
        <w:pStyle w:val="Normal"/>
        <w:rPr>
          <w:rFonts w:cs="Arial"/>
        </w:rPr>
      </w:pPr>
      <w:r>
        <w:rPr>
          <w:rFonts w:cs="Arial"/>
        </w:rPr>
      </w:r>
    </w:p>
    <w:p>
      <w:pPr>
        <w:pStyle w:val="Normal"/>
        <w:jc w:val="both"/>
        <w:rPr/>
      </w:pPr>
      <w:r>
        <w:rPr>
          <w:rFonts w:cs="Arial"/>
          <w:b/>
        </w:rPr>
        <w:t>Herr Pries:</w:t>
      </w:r>
      <w:r>
        <w:rPr>
          <w:rFonts w:cs="Arial"/>
        </w:rPr>
        <w:t xml:space="preserve"> Ich habe mit den Berechnungen Probleme, weil wir faktisch in den Wäldern bis in die tiefsten Ecken zu ganz anderen Ergebnissen kommen. Es ist nicht erklärbar. Es wäre vielleicht ganz gut, wenn das noch einmal jemand darstellen würde. </w:t>
      </w:r>
    </w:p>
    <w:p>
      <w:pPr>
        <w:pStyle w:val="Normal"/>
        <w:rPr>
          <w:rFonts w:cs="Arial"/>
        </w:rPr>
      </w:pPr>
      <w:r>
        <w:rPr>
          <w:rFonts w:cs="Arial"/>
        </w:rPr>
      </w:r>
    </w:p>
    <w:p>
      <w:pPr>
        <w:pStyle w:val="Normal"/>
        <w:jc w:val="both"/>
        <w:rPr/>
      </w:pPr>
      <w:r>
        <w:rPr>
          <w:rFonts w:cs="Arial"/>
          <w:b/>
        </w:rPr>
        <w:t>Verhandlungsleiter Herr Dr. Stock:</w:t>
      </w:r>
      <w:r>
        <w:rPr>
          <w:rFonts w:cs="Arial"/>
        </w:rPr>
        <w:t xml:space="preserve"> Dann würde ich Herrn Wohlfahrt bitten, doch noch dazubleiben. – Zurück zur eigentlichen Erörterung. Vor der Pause war der letzte Beitrag von Herrn Kremer, der sich an Herrn Hanisch gerichtet hat. Ich möchte deshalb einleitend Herrn Hanisch fragen, ob er darauf noch einmal erwidern will.</w:t>
      </w:r>
    </w:p>
    <w:p>
      <w:pPr>
        <w:pStyle w:val="Normal"/>
        <w:rPr>
          <w:rFonts w:cs="Arial"/>
        </w:rPr>
      </w:pPr>
      <w:r>
        <w:rPr>
          <w:rFonts w:cs="Arial"/>
        </w:rPr>
      </w:r>
    </w:p>
    <w:p>
      <w:pPr>
        <w:pStyle w:val="Normal"/>
        <w:jc w:val="both"/>
        <w:rPr/>
      </w:pPr>
      <w:r>
        <w:rPr>
          <w:rFonts w:cs="Arial"/>
          <w:b/>
        </w:rPr>
        <w:t>Herr Hanisch:</w:t>
      </w:r>
      <w:r>
        <w:rPr>
          <w:rFonts w:cs="Arial"/>
        </w:rPr>
        <w:t xml:space="preserve"> Vielleicht nur insofern, als dass ich, wie gesagt, das Problem der Begüllung in einem größeren Rahmen als klärungsbedürftig ansehe. In dem Resultat dieser Klärung werden wir entsprechend diese Sache berücksichtigen.</w:t>
      </w:r>
    </w:p>
    <w:p>
      <w:pPr>
        <w:pStyle w:val="Normal"/>
        <w:jc w:val="both"/>
        <w:rPr>
          <w:rFonts w:cs="Arial"/>
          <w:b/>
          <w:b/>
        </w:rPr>
      </w:pPr>
      <w:r>
        <w:rPr>
          <w:rFonts w:cs="Arial"/>
          <w:b/>
        </w:rPr>
      </w:r>
    </w:p>
    <w:p>
      <w:pPr>
        <w:pStyle w:val="Normal"/>
        <w:jc w:val="both"/>
        <w:rPr/>
      </w:pPr>
      <w:r>
        <w:rPr>
          <w:rFonts w:cs="Arial"/>
          <w:b/>
        </w:rPr>
        <w:t>Herr Dr. Henschke:</w:t>
      </w:r>
      <w:r>
        <w:rPr>
          <w:rFonts w:cs="Arial"/>
        </w:rPr>
        <w:t xml:space="preserve"> Ich will noch einmal zwei Punkte aufgreifen, weil Herr Kremer die vorhin in die Diskussion eingeworfen hat. Zum einen, was Herr Hanisch angesprochen hat, die Frage der Gülleverwertung. Wir werden natürlich noch einmal intensiv bei der Gülle – Herr Kremer, Sie haben es schon angekündigt </w:t>
        <w:noBreakHyphen/>
        <w:t xml:space="preserve"> darauf kommen, dass wir der Meinung sind, dass wir die Flächen bei der Gülleverwertung im Hinblick auf die Betrachtung, was die Umweltauswirkungen betrifft, tatsächlich außen vor zu lassen haben. Insofern stimme ich Herrn Hanisch zu; denn rechtlich gehören die Gülleverwertungsflächen nicht zur Anlage. </w:t>
      </w:r>
    </w:p>
    <w:p>
      <w:pPr>
        <w:pStyle w:val="Normal"/>
        <w:jc w:val="both"/>
        <w:rPr/>
      </w:pPr>
      <w:r>
        <w:rPr>
          <w:rFonts w:cs="Arial"/>
        </w:rPr>
        <w:t xml:space="preserve">Das ist höchstrichterlich entschieden. Das hat das Bundesverwaltungsgericht entschieden und das hat das OVG Münster entschieden. Das OVG Münster hat sich ausdrücklich im Zusammenhang mit einer Schweinehaltungsanlage dafür ausgesprochen, dass die Flächen nicht zur Anlage der Intensivtierhaltung gehören. </w:t>
      </w:r>
    </w:p>
    <w:p>
      <w:pPr>
        <w:pStyle w:val="Normal"/>
        <w:rPr>
          <w:rFonts w:cs="Arial"/>
        </w:rPr>
      </w:pPr>
      <w:r>
        <w:rPr>
          <w:rFonts w:cs="Arial"/>
        </w:rPr>
      </w:r>
    </w:p>
    <w:p>
      <w:pPr>
        <w:pStyle w:val="Normal"/>
        <w:jc w:val="both"/>
        <w:rPr/>
      </w:pPr>
      <w:r>
        <w:rPr>
          <w:rFonts w:cs="Arial"/>
        </w:rPr>
        <w:t>Der zweite Punkt, den ich ansprechen will, ist das, was Sie, Herr Kremer angesprochen haben, nämlich die 3-µg-Zusatzbelastung. Wenn ich mir die TA-Luft anschaue, dann haben wir in dem Anhang 1 eigentlich aus meiner Sicht – ich bin Jurist und kein Ingenieur wie Herr Dr. Eckhof </w:t>
        <w:noBreakHyphen/>
        <w:t xml:space="preserve"> eine eindeutige Regelung. Und zwar sagt die Regelung im Anhang 1 </w:t>
        <w:noBreakHyphen/>
        <w:t xml:space="preserve"> wenn ich zitieren darf: </w:t>
      </w:r>
    </w:p>
    <w:p>
      <w:pPr>
        <w:pStyle w:val="Normal"/>
        <w:rPr>
          <w:rFonts w:cs="Arial"/>
        </w:rPr>
      </w:pPr>
      <w:r>
        <w:rPr>
          <w:rFonts w:cs="Arial"/>
        </w:rPr>
      </w:r>
    </w:p>
    <w:p>
      <w:pPr>
        <w:pStyle w:val="Normal"/>
        <w:autoSpaceDE w:val="false"/>
        <w:ind w:left="708" w:hanging="0"/>
        <w:jc w:val="both"/>
        <w:rPr/>
      </w:pPr>
      <w:r>
        <w:rPr>
          <w:rFonts w:cs="Arial"/>
        </w:rPr>
        <w:t>„</w:t>
      </w:r>
      <w:r>
        <w:rPr>
          <w:rFonts w:cs="Arial"/>
        </w:rPr>
        <w:t>Wenn über eine Ausbreitungsrechnung nach Anhang 3 unter Berücksichtigung der Haltungsbedingungen nachgewiesen wird, dass bei einem geringeren als nach Abbildung 4 zu ermittelnden Abstand eine Zusatzbelastung für Ammoniak von 3 µg/m</w:t>
      </w:r>
      <w:r>
        <w:rPr>
          <w:rFonts w:cs="Arial"/>
          <w:vertAlign w:val="superscript"/>
        </w:rPr>
        <w:t>3</w:t>
      </w:r>
      <w:r>
        <w:rPr>
          <w:rFonts w:cs="Arial"/>
        </w:rPr>
        <w:t xml:space="preserve"> an keinem maßgeblichen Beurteilungspunkt überschritten wird, gibt erst das Unterschreiten dieses neu ermittelten geringeren Abstandes einen Anhaltspunkt auf das Vorliegen erheblicher Nachteile durch Schädigung empfindlicher Pflanzen und Ökosysteme auf Grund der Einwirkung von Ammoniak.“</w:t>
      </w:r>
    </w:p>
    <w:p>
      <w:pPr>
        <w:pStyle w:val="Normal"/>
        <w:autoSpaceDE w:val="false"/>
        <w:rPr>
          <w:rFonts w:cs="Arial"/>
        </w:rPr>
      </w:pPr>
      <w:r>
        <w:rPr>
          <w:rFonts w:cs="Arial"/>
        </w:rPr>
      </w:r>
    </w:p>
    <w:p>
      <w:pPr>
        <w:pStyle w:val="Normal"/>
        <w:rPr/>
      </w:pPr>
      <w:r>
        <w:rPr>
          <w:rFonts w:cs="Arial"/>
        </w:rPr>
        <w:t>Weiter heißt es:</w:t>
      </w:r>
    </w:p>
    <w:p>
      <w:pPr>
        <w:pStyle w:val="Normal"/>
        <w:rPr>
          <w:rFonts w:cs="Arial"/>
        </w:rPr>
      </w:pPr>
      <w:r>
        <w:rPr>
          <w:rFonts w:cs="Arial"/>
        </w:rPr>
      </w:r>
    </w:p>
    <w:p>
      <w:pPr>
        <w:pStyle w:val="Normal"/>
        <w:autoSpaceDE w:val="false"/>
        <w:ind w:left="708" w:hanging="0"/>
        <w:jc w:val="both"/>
        <w:rPr/>
      </w:pPr>
      <w:r>
        <w:rPr>
          <w:rFonts w:cs="Arial"/>
        </w:rPr>
        <w:t>„</w:t>
      </w:r>
      <w:r>
        <w:rPr>
          <w:rFonts w:cs="Arial"/>
        </w:rPr>
        <w:t>Anhaltspunkte für das Vorliegen erheblicher Nachteile sind dann nicht gegeben, wenn die Gesamtbelastung an Ammoniak an keinem Beurteilungspunkt 10 µg/m³ überschreitet.“</w:t>
      </w:r>
    </w:p>
    <w:p>
      <w:pPr>
        <w:pStyle w:val="Normal"/>
        <w:rPr>
          <w:rFonts w:cs="Arial"/>
        </w:rPr>
      </w:pPr>
      <w:r>
        <w:rPr>
          <w:rFonts w:cs="Arial"/>
        </w:rPr>
      </w:r>
    </w:p>
    <w:p>
      <w:pPr>
        <w:pStyle w:val="Normal"/>
        <w:jc w:val="both"/>
        <w:rPr/>
      </w:pPr>
      <w:r>
        <w:rPr>
          <w:rFonts w:cs="Arial"/>
        </w:rPr>
        <w:t>Insoweit haben wir uns eigentlich nur an die TA-Luft gehalten; denn eine Unterschreitung haben wir nicht.</w:t>
      </w:r>
    </w:p>
    <w:p>
      <w:pPr>
        <w:pStyle w:val="Normal"/>
        <w:rPr>
          <w:rFonts w:cs="Arial"/>
        </w:rPr>
      </w:pPr>
      <w:r>
        <w:rPr>
          <w:rFonts w:cs="Arial"/>
        </w:rPr>
      </w:r>
    </w:p>
    <w:p>
      <w:pPr>
        <w:pStyle w:val="Normal"/>
        <w:jc w:val="both"/>
        <w:rPr/>
      </w:pPr>
      <w:r>
        <w:rPr>
          <w:rFonts w:cs="Arial"/>
          <w:b/>
        </w:rPr>
        <w:t>Verhandlungsleiter Herr Dr. Stock:</w:t>
      </w:r>
      <w:r>
        <w:rPr>
          <w:rFonts w:cs="Arial"/>
        </w:rPr>
        <w:t xml:space="preserve"> Zum Thema Gülle jetzt ausdrücklich nicht, das kommt zum Thema 4.15, zur zweiten Anmerkung. – Herr Heise?</w:t>
      </w:r>
    </w:p>
    <w:p>
      <w:pPr>
        <w:pStyle w:val="Normal"/>
        <w:rPr>
          <w:rFonts w:cs="Arial"/>
        </w:rPr>
      </w:pPr>
      <w:r>
        <w:rPr>
          <w:rFonts w:cs="Arial"/>
        </w:rPr>
      </w:r>
    </w:p>
    <w:p>
      <w:pPr>
        <w:pStyle w:val="Normal"/>
        <w:jc w:val="both"/>
        <w:rPr/>
      </w:pPr>
      <w:r>
        <w:rPr>
          <w:rFonts w:cs="Arial"/>
          <w:b/>
        </w:rPr>
        <w:t>Herr Dr. Heise:</w:t>
      </w:r>
      <w:r>
        <w:rPr>
          <w:rFonts w:cs="Arial"/>
        </w:rPr>
        <w:t xml:space="preserve"> Nicht zum Thema Gülle, aber zu dem, was Herr Henschke eben gesagt hat. Ich stelle hier fest, dass das im Prinzip als eine öffentliche Täuschung aufgefasst werden muss. Ich möchte noch einmal daran erinnern, dass auf ein Raumordnungsverfahren verzichtet wurde. Im Kreistag ist darüber gesprochen worden. Auf die Frage, warum der Kreis das nicht gefordert hat, wurde gesagt: Die Umweltverträglichkeitsprüfung wird dann in dem breiten Rahmen durchgeführt, nämlich im Rahmen des immissionsschutzrechtlichen Verfahrens. Damit haben sich alle einverstanden erklärt. Das ist die allgemeine Meinung, die heute herrscht, auch in der Kommunalpolitik. </w:t>
      </w:r>
    </w:p>
    <w:p>
      <w:pPr>
        <w:pStyle w:val="Normal"/>
        <w:rPr>
          <w:rFonts w:cs="Arial"/>
        </w:rPr>
      </w:pPr>
      <w:r>
        <w:rPr>
          <w:rFonts w:cs="Arial"/>
        </w:rPr>
      </w:r>
    </w:p>
    <w:p>
      <w:pPr>
        <w:pStyle w:val="Normal"/>
        <w:jc w:val="both"/>
        <w:rPr/>
      </w:pPr>
      <w:r>
        <w:rPr>
          <w:rFonts w:cs="Arial"/>
        </w:rPr>
        <w:t>Wenn es jetzt heißt: das koppeln wir ab, dann ist diese ganze Sache aus meiner Sicht anfechtbar, auch juristisch anfechtbar. Das, was in der Entscheidung zum Raumordnungsverfahren steht, das ist meiner Meinung nach eine solche miserable Art, die mich aufregt, weil man hier die ganze Öffentlichkeit, die Kommunalpolitiker und alle getäuscht hat. Das möchte ich in aller Deutlichkeit einmal feststellen. Ich bitte darum, das in das Protokoll aufzunehmen.</w:t>
      </w:r>
    </w:p>
    <w:p>
      <w:pPr>
        <w:pStyle w:val="Normal"/>
        <w:jc w:val="both"/>
        <w:rPr/>
      </w:pPr>
      <w:r>
        <w:rPr>
          <w:rFonts w:cs="Arial"/>
          <w:b/>
        </w:rPr>
        <w:t>Verhandlungsleiter Herr Dr. Stock:</w:t>
      </w:r>
      <w:r>
        <w:rPr>
          <w:rFonts w:cs="Arial"/>
        </w:rPr>
        <w:t xml:space="preserve"> In das Protokoll wird das natürlich aufgenommen, wie alles, was hier gesagt wird. Aber ich sage es noch einmal: Zum Thema Gülle wird es sicherlich einen doch recht ausführlichen juristischen Disput zu Beginn der Thematik 4.15 geben. Deshalb bitte ich darum, dazu jetzt keine weiteren Wortmeldungen abzugeben, sondern nur noch zu dem zweiten Teil der Ausführungen von Herrn Henschke. – Herr Kremer, dann Herr Pries. </w:t>
      </w:r>
    </w:p>
    <w:p>
      <w:pPr>
        <w:pStyle w:val="Normal"/>
        <w:rPr>
          <w:rFonts w:cs="Arial"/>
        </w:rPr>
      </w:pPr>
      <w:r>
        <w:rPr>
          <w:rFonts w:cs="Arial"/>
        </w:rPr>
      </w:r>
    </w:p>
    <w:p>
      <w:pPr>
        <w:pStyle w:val="Normal"/>
        <w:jc w:val="both"/>
        <w:rPr/>
      </w:pPr>
      <w:r>
        <w:rPr>
          <w:rFonts w:cs="Arial"/>
          <w:b/>
        </w:rPr>
        <w:t>Herr Kremer:</w:t>
      </w:r>
      <w:r>
        <w:rPr>
          <w:rFonts w:cs="Arial"/>
        </w:rPr>
        <w:t xml:space="preserve"> Herr Dr. Stock, es tut mir leid, wenn ich Ihnen zumindest ansatzweise widerspreche. Aber ich widerspreche Ihnen natürlich nicht hinsichtlich der Tagesordnung, sondern nur hinsichtlich des Folgenden: Die Fragestellung, die der Kollege Herr Dr. Henschke gerade angesprochen hat, ist die: Gehören die Gülleverwertungsflächen zum Anlagenbegriff. Das ist strittig. Da kann er auf die Rechtsprechung verweisen. Ich verweise auf gesetzliche Definitionen und Ähnliches. Ich werde mir das auch angucken. Das ist aber im Moment auch nicht das Thema, und das es hier geht. </w:t>
      </w:r>
    </w:p>
    <w:p>
      <w:pPr>
        <w:pStyle w:val="Normal"/>
        <w:rPr>
          <w:rFonts w:cs="Arial"/>
        </w:rPr>
      </w:pPr>
      <w:r>
        <w:rPr>
          <w:rFonts w:cs="Arial"/>
        </w:rPr>
      </w:r>
    </w:p>
    <w:p>
      <w:pPr>
        <w:pStyle w:val="Normal"/>
        <w:jc w:val="both"/>
        <w:rPr/>
      </w:pPr>
      <w:r>
        <w:rPr>
          <w:rFonts w:cs="Arial"/>
        </w:rPr>
        <w:t xml:space="preserve">Das, was ich vorgetragen hatte, ist etwas ganz anderes. Ich habe nämlich gesagt: Es geht um die Frage, wie beurteilen wir die Belastung des Waldes. Bei der Belastung des Waldes habe ich auf den Summationsgrundsatz verwiesen, das heißt, man muss gucken, was insgesamt ankommt. Ich habe gesagt: Dazu müssen alle Quellen herangezogen werden. Eine dieser Quellen ist die Ausbringung von Gülle in der unmittelbaren Umgebung von Wäldern. Das heißt, es geht jetzt überhaupt nicht um die rechtlich zwischen uns äußerst strittige Frage, inwieweit die Gülleverwertung im Genehmigungsverfahren geprüft werden muss. Das machen wir irgendwie übernächste Woche, wie wir das vereinbart haben. Insofern kann ich mir den Begriff „Gülle“ leider nicht von der Zunge reißen, weil es eben eine Quelle dafür ist. </w:t>
      </w:r>
    </w:p>
    <w:p>
      <w:pPr>
        <w:pStyle w:val="Normal"/>
        <w:rPr>
          <w:rFonts w:cs="Arial"/>
        </w:rPr>
      </w:pPr>
      <w:r>
        <w:rPr>
          <w:rFonts w:cs="Arial"/>
        </w:rPr>
      </w:r>
    </w:p>
    <w:p>
      <w:pPr>
        <w:pStyle w:val="Normal"/>
        <w:jc w:val="both"/>
        <w:rPr/>
      </w:pPr>
      <w:r>
        <w:rPr>
          <w:rFonts w:cs="Arial"/>
        </w:rPr>
        <w:t xml:space="preserve">Es geht jetzt darum, dass ich sage: Von der Ausbringung der Gülle gehen bestimmte luftgetragene Stickstoffemissionen in den Wald und sind dort als Immissionen zu behandeln. Wenn das der Fall ist, dann müssen sie berücksichtigt werden. Das ist gleichzeitig – deshalb hängen diese beiden Dinge zusammen – auch eine Erwiderung auf das, was Herr Dr. Henschke, und auch auf das, was Herr Hanisch gesagt hat. Selbst wenn ich das System der TA-Luft buchstabengetreu anwende, komme ich hier dazu, dass sozusagen diese Irrelevanzgrenze nicht unterschritten ist. </w:t>
      </w:r>
    </w:p>
    <w:p>
      <w:pPr>
        <w:pStyle w:val="Normal"/>
        <w:rPr>
          <w:rFonts w:cs="Arial"/>
        </w:rPr>
      </w:pPr>
      <w:r>
        <w:rPr>
          <w:rFonts w:cs="Arial"/>
        </w:rPr>
      </w:r>
    </w:p>
    <w:p>
      <w:pPr>
        <w:pStyle w:val="Normal"/>
        <w:jc w:val="both"/>
        <w:rPr/>
      </w:pPr>
      <w:r>
        <w:rPr>
          <w:rFonts w:cs="Arial"/>
        </w:rPr>
        <w:t>Herr Dr. Henschke hat gerade gesagt, dass festgestellt worden sei, dass die Grenze von 10 µg/m</w:t>
      </w:r>
      <w:r>
        <w:rPr>
          <w:rFonts w:cs="Arial"/>
          <w:vertAlign w:val="superscript"/>
        </w:rPr>
        <w:t>3</w:t>
      </w:r>
      <w:r>
        <w:rPr>
          <w:rFonts w:cs="Arial"/>
        </w:rPr>
        <w:t xml:space="preserve"> auf keinem Beurteilungspunkt überschritten worden sei. Das ist falsch. Die wird natürlich überschritten, und zwar innerhalb der von der Antragstellerin selbst genannten Beurteilungspunkte und auch noch einmal in dem, was vom Amt für Forstwirtschaft vorgetragen worden ist. </w:t>
      </w:r>
    </w:p>
    <w:p>
      <w:pPr>
        <w:pStyle w:val="Normal"/>
        <w:rPr>
          <w:rFonts w:cs="Arial"/>
        </w:rPr>
      </w:pPr>
      <w:r>
        <w:rPr>
          <w:rFonts w:cs="Arial"/>
        </w:rPr>
      </w:r>
    </w:p>
    <w:p>
      <w:pPr>
        <w:pStyle w:val="Normal"/>
        <w:jc w:val="both"/>
        <w:rPr/>
      </w:pPr>
      <w:r>
        <w:rPr>
          <w:rFonts w:cs="Arial"/>
        </w:rPr>
        <w:t>Selbst wenn ich nach der TA-Luft gehe, habe ich zwei Kriterien. Ich habe sozusagen die reine Zusatzbelastung über das, was aus der Anlage herausgeht, und ich habe den Gesamtwert auf der Fläche. Für diesen zweiten Wert jedenfalls – das dürfte relativ unstrittig sein </w:t>
        <w:noBreakHyphen/>
        <w:t>, weil das Wort „Gesamtbelastung“ dort vorkommt, wird verwiesen auf einen Wert von 10 µg/m</w:t>
      </w:r>
      <w:r>
        <w:rPr>
          <w:rFonts w:cs="Arial"/>
          <w:vertAlign w:val="superscript"/>
        </w:rPr>
        <w:t>3</w:t>
      </w:r>
      <w:r>
        <w:rPr>
          <w:rFonts w:cs="Arial"/>
        </w:rPr>
        <w:t>, der an keinem Beurteilungspunkt, der entsprechend nach 4.6.2.6 errechnet wird, überschritten werden darf. Der wird aber überschritten. Das ist der Punkt, warum es auch nicht richtig ist, zu sagen: Wenn wir eine Unterschreitung von 3 µg/m</w:t>
      </w:r>
      <w:r>
        <w:rPr>
          <w:rFonts w:cs="Arial"/>
          <w:vertAlign w:val="superscript"/>
        </w:rPr>
        <w:t>3</w:t>
      </w:r>
      <w:r>
        <w:rPr>
          <w:rFonts w:cs="Arial"/>
        </w:rPr>
        <w:t xml:space="preserve"> Zusatzbelastung haben, brauchen wir nicht weiter nachzudenken. Dazu gehört aber leider auch die Emission aus der Gülle.</w:t>
      </w:r>
    </w:p>
    <w:p>
      <w:pPr>
        <w:pStyle w:val="Normal"/>
        <w:rPr>
          <w:rFonts w:cs="Arial"/>
        </w:rPr>
      </w:pPr>
      <w:r>
        <w:rPr>
          <w:rFonts w:cs="Arial"/>
        </w:rPr>
      </w:r>
    </w:p>
    <w:p>
      <w:pPr>
        <w:pStyle w:val="Normal"/>
        <w:jc w:val="both"/>
        <w:rPr/>
      </w:pPr>
      <w:r>
        <w:rPr>
          <w:rFonts w:cs="Arial"/>
          <w:b/>
        </w:rPr>
        <w:t>Herr Dr. Henschke:</w:t>
      </w:r>
      <w:r>
        <w:rPr>
          <w:rFonts w:cs="Arial"/>
        </w:rPr>
        <w:t xml:space="preserve"> Herr Kremer, zum einen habe ich natürlich die TA-Luft zitiert. Ich habe mich aber im Wesentlichen auf die 3-µg-Linie festgelegt, nicht auf die 10-µg-Linie. </w:t>
      </w:r>
    </w:p>
    <w:p>
      <w:pPr>
        <w:pStyle w:val="Normal"/>
        <w:rPr>
          <w:rFonts w:cs="Arial"/>
        </w:rPr>
      </w:pPr>
      <w:r>
        <w:rPr>
          <w:rFonts w:cs="Arial"/>
        </w:rPr>
      </w:r>
    </w:p>
    <w:p>
      <w:pPr>
        <w:pStyle w:val="Normal"/>
        <w:rPr/>
      </w:pPr>
      <w:r>
        <w:rPr>
          <w:rFonts w:cs="Arial"/>
          <w:b/>
        </w:rPr>
        <w:t>Herr Kremer:</w:t>
      </w:r>
      <w:r>
        <w:rPr>
          <w:rFonts w:cs="Arial"/>
        </w:rPr>
        <w:t xml:space="preserve"> Das haben Sie doch gesagt. </w:t>
      </w:r>
    </w:p>
    <w:p>
      <w:pPr>
        <w:pStyle w:val="Normal"/>
        <w:rPr>
          <w:rFonts w:cs="Arial"/>
        </w:rPr>
      </w:pPr>
      <w:r>
        <w:rPr>
          <w:rFonts w:cs="Arial"/>
        </w:rPr>
      </w:r>
    </w:p>
    <w:p>
      <w:pPr>
        <w:pStyle w:val="Normal"/>
        <w:jc w:val="both"/>
        <w:rPr/>
      </w:pPr>
      <w:r>
        <w:rPr>
          <w:rFonts w:cs="Arial"/>
          <w:b/>
        </w:rPr>
        <w:t>Herr Dr. Henschke:</w:t>
      </w:r>
      <w:r>
        <w:rPr>
          <w:rFonts w:cs="Arial"/>
        </w:rPr>
        <w:t xml:space="preserve"> Ich habe die TA-Luft ausführlich zitiert. Ich habe dann aber in der Bewertung auf die 3 µg abgestellt, nicht auf die 10 µg. Bei den 3 µg sind wir uns zwar nicht einig, aber da vertreten wir die Auffassung, wenn das an keinem Beurteilungspunkt überschritten wird, dann erst das Unterschreiten. Wo ist jetzt der Punkt, an dem Sie angreifen wollen?</w:t>
      </w:r>
    </w:p>
    <w:p>
      <w:pPr>
        <w:pStyle w:val="Normal"/>
        <w:rPr>
          <w:rFonts w:cs="Arial"/>
        </w:rPr>
      </w:pPr>
      <w:r>
        <w:rPr>
          <w:rFonts w:cs="Arial"/>
        </w:rPr>
      </w:r>
    </w:p>
    <w:p>
      <w:pPr>
        <w:pStyle w:val="Normal"/>
        <w:autoSpaceDE w:val="false"/>
        <w:jc w:val="both"/>
        <w:rPr/>
      </w:pPr>
      <w:r>
        <w:rPr>
          <w:rFonts w:cs="Arial"/>
          <w:b/>
        </w:rPr>
        <w:t>Herr Kremer:</w:t>
      </w:r>
      <w:r>
        <w:rPr>
          <w:rFonts w:cs="Arial"/>
        </w:rPr>
        <w:t xml:space="preserve"> Was mich manchmal an Juristen ärgert </w:t>
        <w:noBreakHyphen/>
        <w:t> auch an mir selber, weil ich auch in Gefahr bin, das zu machen, aber es dann doch vermeide </w:t>
        <w:noBreakHyphen/>
        <w:t>, ist, dass man sich jeweils diejenigen Punkte heraussucht, die die Argumentation tatsächlich stützen. Sie verweisen auf den Absatz, der heißt: Wenn über eine Ausbreitungsrechnung nach Anhang 3 usw. nachgewiesen ist, dass eine Zusatzbelastung für Ammoniak von 3 µg/m</w:t>
      </w:r>
      <w:r>
        <w:rPr>
          <w:rFonts w:cs="Arial"/>
          <w:vertAlign w:val="superscript"/>
        </w:rPr>
        <w:t>3</w:t>
      </w:r>
      <w:r>
        <w:rPr>
          <w:rFonts w:cs="Arial"/>
          <w:sz w:val="16"/>
          <w:szCs w:val="16"/>
        </w:rPr>
        <w:t xml:space="preserve"> </w:t>
      </w:r>
      <w:r>
        <w:rPr>
          <w:rFonts w:cs="Arial"/>
        </w:rPr>
        <w:t xml:space="preserve">an keinem maßgeblichen Beurteilungspunkt überschritten wird, gibt erst das Unterschreiten dieses neu ermittelten usw. Sie sagen: Punkt, an dieser Stelle hören wir auf nachzudenken. </w:t>
      </w:r>
    </w:p>
    <w:p>
      <w:pPr>
        <w:pStyle w:val="Normal"/>
        <w:rPr>
          <w:rFonts w:cs="Arial"/>
        </w:rPr>
      </w:pPr>
      <w:r>
        <w:rPr>
          <w:rFonts w:cs="Arial"/>
        </w:rPr>
      </w:r>
    </w:p>
    <w:p>
      <w:pPr>
        <w:pStyle w:val="Normal"/>
        <w:rPr/>
      </w:pPr>
      <w:r>
        <w:rPr>
          <w:rFonts w:cs="Arial"/>
        </w:rPr>
        <w:t>Ich sage: Es gibt dann einen nächsten Absatz, der heißt:</w:t>
      </w:r>
    </w:p>
    <w:p>
      <w:pPr>
        <w:pStyle w:val="Normal"/>
        <w:rPr>
          <w:rFonts w:cs="Arial"/>
        </w:rPr>
      </w:pPr>
      <w:r>
        <w:rPr>
          <w:rFonts w:cs="Arial"/>
        </w:rPr>
      </w:r>
    </w:p>
    <w:p>
      <w:pPr>
        <w:pStyle w:val="Normal"/>
        <w:autoSpaceDE w:val="false"/>
        <w:ind w:left="708" w:hanging="0"/>
        <w:jc w:val="both"/>
        <w:rPr/>
      </w:pPr>
      <w:r>
        <w:rPr>
          <w:rFonts w:cs="Arial"/>
        </w:rPr>
        <w:t>„</w:t>
      </w:r>
      <w:r>
        <w:rPr>
          <w:rFonts w:cs="Arial"/>
        </w:rPr>
        <w:t>Anhaltspunkte für das Vorliegen erheblicher Nachteile sind dann nicht gegeben, wenn die Gesamtbelastung an Ammoniak an keinem Beurteilungspunkt 10 µg/m³ überschreitet.“</w:t>
      </w:r>
    </w:p>
    <w:p>
      <w:pPr>
        <w:pStyle w:val="Normal"/>
        <w:autoSpaceDE w:val="false"/>
        <w:rPr>
          <w:rFonts w:cs="Arial"/>
        </w:rPr>
      </w:pPr>
      <w:r>
        <w:rPr>
          <w:rFonts w:cs="Arial"/>
        </w:rPr>
      </w:r>
    </w:p>
    <w:p>
      <w:pPr>
        <w:pStyle w:val="Normal"/>
        <w:autoSpaceDE w:val="false"/>
        <w:jc w:val="both"/>
        <w:rPr/>
      </w:pPr>
      <w:r>
        <w:rPr>
          <w:rFonts w:cs="Arial"/>
        </w:rPr>
        <w:t xml:space="preserve">Ich habe also zwei Ansatzpunkte in der TA-Luft. Ich habe den einen, der stellt ab auf die Frage der Zusatzbelastungen. Das ist genau die Frage, Herr Kutschke. Wie verhalten sich diese beiden Dinge zueinander? </w:t>
        <w:noBreakHyphen/>
        <w:t> Sie sagen: Wenn ich das erste abgearbeitet habe, dann kann ich an der Stelle aufhören. Das ist gerade nicht richtig. Das ist deshalb nicht richtig, weil die TA-Luft den Schutzgrundsatz aus § 5 Abs. 1 Nr. 1 BimschG, die Verhinderung schädlicher Umweltwirkungen, konkretisiert.</w:t>
      </w:r>
    </w:p>
    <w:p>
      <w:pPr>
        <w:pStyle w:val="Normal"/>
        <w:autoSpaceDE w:val="false"/>
        <w:rPr>
          <w:rFonts w:cs="Arial"/>
        </w:rPr>
      </w:pPr>
      <w:r>
        <w:rPr>
          <w:rFonts w:cs="Arial"/>
        </w:rPr>
      </w:r>
    </w:p>
    <w:p>
      <w:pPr>
        <w:pStyle w:val="Normal"/>
        <w:jc w:val="both"/>
        <w:rPr/>
      </w:pPr>
      <w:r>
        <w:rPr>
          <w:rFonts w:cs="Arial"/>
        </w:rPr>
        <w:t>Das heißt, sie stellt darauf ab, was ich an tatsächlicher Gesamtbelastung habe. Dass der Summationsgrundsatz im Immissionsschutzrecht gilt, müssen wir, so glaube ich, nicht kontrovers diskutieren. Wenn die TA-Luft auf eine Gesamtbelastung abstellt, die bei 10 µg/m</w:t>
      </w:r>
      <w:r>
        <w:rPr>
          <w:rFonts w:cs="Arial"/>
          <w:vertAlign w:val="superscript"/>
        </w:rPr>
        <w:t>3</w:t>
      </w:r>
      <w:r>
        <w:rPr>
          <w:rFonts w:cs="Arial"/>
        </w:rPr>
        <w:t xml:space="preserve"> liegt, und Sie überschreiten sie </w:t>
        <w:noBreakHyphen/>
        <w:t> natürlich überschreiten Sie diese, und zwar an zahlreichen Stellen innerhalb des Gesamten; die Gesamtbelastung wird sozusagen schon vorher überschritten </w:t>
        <w:noBreakHyphen/>
        <w:t>, dann bedeutet das natürlich, dass Sie nicht sagen können: Wir brauchen aber nicht prüfen.</w:t>
      </w:r>
    </w:p>
    <w:p>
      <w:pPr>
        <w:pStyle w:val="Normal"/>
        <w:rPr>
          <w:rFonts w:cs="Arial"/>
        </w:rPr>
      </w:pPr>
      <w:r>
        <w:rPr>
          <w:rFonts w:cs="Arial"/>
        </w:rPr>
      </w:r>
    </w:p>
    <w:p>
      <w:pPr>
        <w:pStyle w:val="Normal"/>
        <w:jc w:val="both"/>
        <w:rPr/>
      </w:pPr>
      <w:r>
        <w:rPr>
          <w:rFonts w:cs="Arial"/>
          <w:b/>
        </w:rPr>
        <w:t>Herr Dr. Eckhof:</w:t>
      </w:r>
      <w:r>
        <w:rPr>
          <w:rFonts w:cs="Arial"/>
        </w:rPr>
        <w:t xml:space="preserve"> Vielleicht darf ich noch einmal aus meinen Kenntnissen etwas dazu beitragen, weil wir das seit Jahren umfangreich verfolgen. Vielleicht kann ich ein kleines bisschen mehr sagen. Zunächst einmal zum Handlungsrahmen, wie er in Brandenburg entstanden ist. Ich war daran nicht ganz unschuldig, dass er entstanden ist. Er ist entstanden vor der neuen TA-Luft. Es ging darum, ein Hilfsmittel zu haben, um die Ammoniakeinflüsse auf den Wald darzustellen. Wir sind in der Brandenburg sehr weit gekommen. Das ist vom Landesumweltamt ausgearbeitet worden. Herrn Strohbach usw. ist bekannt, wer es ausgearbeitet hatte.</w:t>
      </w:r>
    </w:p>
    <w:p>
      <w:pPr>
        <w:pStyle w:val="Normal"/>
        <w:rPr>
          <w:rFonts w:cs="Arial"/>
        </w:rPr>
      </w:pPr>
      <w:r>
        <w:rPr>
          <w:rFonts w:cs="Arial"/>
        </w:rPr>
      </w:r>
    </w:p>
    <w:p>
      <w:pPr>
        <w:pStyle w:val="Normal"/>
        <w:jc w:val="both"/>
        <w:rPr/>
      </w:pPr>
      <w:r>
        <w:rPr>
          <w:rFonts w:cs="Arial"/>
        </w:rPr>
        <w:t xml:space="preserve">Das war ein Hilfsmittel. Es ist eigentlich entstanden aus der alten TA-Luft, wo es eine einfache Abstandsregelung gab, wo man also den Geruchsabstand auch als Ammoniakabstand gewählt hat. Die neue TA-Luft hat Ammoniak geregelt. Insofern und da die neue TA-Luft das höherwertige Recht ist, haben wir uns erst einmal an die TA-Luft zu halten. Die TA-Luft regelt zunächst erst einmal die Immissionskonzentration. Herr Kremer, ich glaube, dass Sie da vielleicht die Immission und die Deposition verwechseln, vielleicht auch nicht. </w:t>
      </w:r>
    </w:p>
    <w:p>
      <w:pPr>
        <w:pStyle w:val="Normal"/>
        <w:rPr>
          <w:rFonts w:cs="Arial"/>
        </w:rPr>
      </w:pPr>
      <w:r>
        <w:rPr>
          <w:rFonts w:cs="Arial"/>
        </w:rPr>
      </w:r>
    </w:p>
    <w:p>
      <w:pPr>
        <w:pStyle w:val="Normal"/>
        <w:jc w:val="both"/>
        <w:rPr/>
      </w:pPr>
      <w:r>
        <w:rPr>
          <w:rFonts w:cs="Arial"/>
        </w:rPr>
        <w:t>Es ist so: Die TA-Luft regelt zunächst Immissionen, das heißt, die Konzentration in der Luft. Dazu gibt es diese Ausführungen. Die 3 </w:t>
      </w:r>
      <w:r>
        <w:rPr>
          <w:rFonts w:eastAsia="Symbol" w:cs="Symbol" w:ascii="Symbol" w:hAnsi="Symbol"/>
        </w:rPr>
        <w:t></w:t>
      </w:r>
      <w:r>
        <w:rPr>
          <w:rFonts w:cs="Arial"/>
        </w:rPr>
        <w:t>g ist eine Irrelevanzklausel. Das heißt, wenn die 3-</w:t>
      </w:r>
      <w:r>
        <w:rPr>
          <w:rFonts w:eastAsia="Symbol" w:cs="Symbol" w:ascii="Symbol" w:hAnsi="Symbol"/>
        </w:rPr>
        <w:t></w:t>
      </w:r>
      <w:r>
        <w:rPr>
          <w:rFonts w:cs="Arial"/>
        </w:rPr>
        <w:t>g-Zusatzbelastung eingehalten ist, darüber hat der Kaiser sein Recht verloren. Ich brauche dann überhaupt keine Vorbelastungsuntersuchung. Wenn ich die 3 </w:t>
      </w:r>
      <w:r>
        <w:rPr>
          <w:rFonts w:eastAsia="Symbol" w:cs="Symbol" w:ascii="Symbol" w:hAnsi="Symbol"/>
        </w:rPr>
        <w:t></w:t>
      </w:r>
      <w:r>
        <w:rPr>
          <w:rFonts w:cs="Arial"/>
        </w:rPr>
        <w:t>g einhalte, dann ist das das Ende der Fahnenstange. Ich hatte Ihnen, glaube ich, schon einmal in einem anderen Vortrag gesagt: Ich habe das sehr intensiv im BMVEL und bei großen Tagungen diskutiert. Da wurde mir gesagt: Herr Eckhof, hören Sie auf; wenn 3 </w:t>
      </w:r>
      <w:r>
        <w:rPr>
          <w:rFonts w:eastAsia="Symbol" w:cs="Symbol" w:ascii="Symbol" w:hAnsi="Symbol"/>
        </w:rPr>
        <w:t></w:t>
      </w:r>
      <w:r>
        <w:rPr>
          <w:rFonts w:cs="Arial"/>
        </w:rPr>
        <w:t xml:space="preserve">g eingehalten werden, dann ist nichts weiter zu untersuchen. So wird auch jeder Richter entscheiden. </w:t>
      </w:r>
    </w:p>
    <w:p>
      <w:pPr>
        <w:pStyle w:val="Normal"/>
        <w:rPr>
          <w:rFonts w:cs="Arial"/>
        </w:rPr>
      </w:pPr>
      <w:r>
        <w:rPr>
          <w:rFonts w:cs="Arial"/>
        </w:rPr>
      </w:r>
    </w:p>
    <w:p>
      <w:pPr>
        <w:pStyle w:val="Normal"/>
        <w:jc w:val="both"/>
        <w:rPr/>
      </w:pPr>
      <w:r>
        <w:rPr>
          <w:rFonts w:cs="Arial"/>
        </w:rPr>
        <w:t>Zweiter Punkt. Es ging darum, die Vorbelastungsmessungen nicht machen zu müssen. Da hat man diese 3 </w:t>
      </w:r>
      <w:r>
        <w:rPr>
          <w:rFonts w:eastAsia="Symbol" w:cs="Symbol" w:ascii="Symbol" w:hAnsi="Symbol"/>
        </w:rPr>
        <w:t></w:t>
      </w:r>
      <w:r>
        <w:rPr>
          <w:rFonts w:cs="Arial"/>
        </w:rPr>
        <w:t>g, wo ich nicht verpflichtet bin, Vorbelastungsmessungen zu machen. Diese halten wir ein. Der zweite Punkt ist der 10-</w:t>
      </w:r>
      <w:r>
        <w:rPr>
          <w:rFonts w:eastAsia="Symbol" w:cs="Symbol" w:ascii="Symbol" w:hAnsi="Symbol"/>
        </w:rPr>
        <w:t></w:t>
      </w:r>
      <w:r>
        <w:rPr>
          <w:rFonts w:cs="Arial"/>
        </w:rPr>
        <w:t>g-Grenzwert, der hier genannt ist. Da heißt es, in dem Fall, wenn Vor- plus Zusatzbelastung 10 </w:t>
      </w:r>
      <w:r>
        <w:rPr>
          <w:rFonts w:eastAsia="Symbol" w:cs="Symbol" w:ascii="Symbol" w:hAnsi="Symbol"/>
        </w:rPr>
        <w:t></w:t>
      </w:r>
      <w:r>
        <w:rPr>
          <w:rFonts w:cs="Arial"/>
        </w:rPr>
        <w:t>g/m3 Immissionskonzentration eingehalten wird </w:t>
        <w:noBreakHyphen/>
        <w:t> </w:t>
        <w:noBreakHyphen/>
        <w:t xml:space="preserve"> Diese 10 </w:t>
      </w:r>
      <w:r>
        <w:rPr>
          <w:rFonts w:eastAsia="Symbol" w:cs="Symbol" w:ascii="Symbol" w:hAnsi="Symbol"/>
        </w:rPr>
        <w:t></w:t>
      </w:r>
      <w:r>
        <w:rPr>
          <w:rFonts w:cs="Arial"/>
        </w:rPr>
        <w:t xml:space="preserve">g als Konzentrationswert überschreiten wir bei weitem nicht. Wir haben also Vorbelastung. Dazu liegt die Vorbelastung in Brandenburg als Immissionskonzentration ungefähr bei 2, also zwischen 1,8 und 2,2. Das kann die Behörde sicher bestätigen. Also die Vorbelastung als Immissionskonzentration. </w:t>
      </w:r>
    </w:p>
    <w:p>
      <w:pPr>
        <w:pStyle w:val="Normal"/>
        <w:rPr>
          <w:rFonts w:cs="Arial"/>
        </w:rPr>
      </w:pPr>
      <w:r>
        <w:rPr>
          <w:rFonts w:cs="Arial"/>
        </w:rPr>
      </w:r>
    </w:p>
    <w:p>
      <w:pPr>
        <w:pStyle w:val="Normal"/>
        <w:jc w:val="both"/>
        <w:rPr/>
      </w:pPr>
      <w:r>
        <w:rPr>
          <w:rFonts w:cs="Arial"/>
        </w:rPr>
        <w:t xml:space="preserve">Wir setzen es deshalb in der Regel </w:t>
        <w:noBreakHyphen/>
        <w:t> so sage ich einmal </w:t>
        <w:noBreakHyphen/>
        <w:t xml:space="preserve"> etwas höher an, wir sagen: Wir haben 3 </w:t>
      </w:r>
      <w:r>
        <w:rPr>
          <w:rFonts w:eastAsia="Symbol" w:cs="Symbol" w:ascii="Symbol" w:hAnsi="Symbol"/>
        </w:rPr>
        <w:t></w:t>
      </w:r>
      <w:r>
        <w:rPr>
          <w:rFonts w:cs="Arial"/>
        </w:rPr>
        <w:t>g Vorbelastung. Das sind die Emissionen aus der Düngung, aus allen Düngungen sozusagen. Dazu gehört nicht nur die Gülle, die eventuell hier ausgebracht wird. Auch jetzt wird gedüngt. Das heißt alle Quellen, die es jetzt gibt, erzeugen in dieser Gegend eine Vorbelastung, die unter 3 </w:t>
      </w:r>
      <w:r>
        <w:rPr>
          <w:rFonts w:eastAsia="Symbol" w:cs="Symbol" w:ascii="Symbol" w:hAnsi="Symbol"/>
        </w:rPr>
        <w:t></w:t>
      </w:r>
      <w:r>
        <w:rPr>
          <w:rFonts w:cs="Arial"/>
        </w:rPr>
        <w:t xml:space="preserve">g liegt. Darf ich zu Ende ausführen? </w:t>
        <w:noBreakHyphen/>
        <w:t xml:space="preserve"> Wir haben es aber trotzdem gemacht, weil die TA-Luft ausführt: Immissionskonzentration. </w:t>
      </w:r>
    </w:p>
    <w:p>
      <w:pPr>
        <w:pStyle w:val="Normal"/>
        <w:rPr>
          <w:rFonts w:cs="Arial"/>
        </w:rPr>
      </w:pPr>
      <w:r>
        <w:rPr>
          <w:rFonts w:cs="Arial"/>
        </w:rPr>
      </w:r>
    </w:p>
    <w:p>
      <w:pPr>
        <w:pStyle w:val="Normal"/>
        <w:jc w:val="both"/>
        <w:rPr/>
      </w:pPr>
      <w:r>
        <w:rPr>
          <w:rFonts w:cs="Arial"/>
        </w:rPr>
        <w:t xml:space="preserve">Sie hat einen weiteren Punkt, nämlich die Deposition zu prüfen. Die Deposition war bisher nicht geregelt. Hier steht drin: wenn in einem Landkreis </w:t>
        <w:noBreakHyphen/>
        <w:t> das ist ein Anhaltspunkt </w:t>
        <w:noBreakHyphen/>
        <w:t xml:space="preserve"> mehr als 2,5 Großvieheinheiten pro Hektar sind, ist das ein Anhaltspunkt dafür, dass Deposition untersucht werden soll. Wir liegen bei 0,3 bzw. 0,4 Großvieheinheiten. Aus diesem Kriterium können wir es nicht ableiten. </w:t>
      </w:r>
    </w:p>
    <w:p>
      <w:pPr>
        <w:pStyle w:val="Normal"/>
        <w:rPr>
          <w:rFonts w:cs="Arial"/>
        </w:rPr>
      </w:pPr>
      <w:r>
        <w:rPr>
          <w:rFonts w:cs="Arial"/>
        </w:rPr>
      </w:r>
    </w:p>
    <w:p>
      <w:pPr>
        <w:pStyle w:val="Normal"/>
        <w:jc w:val="both"/>
        <w:rPr/>
      </w:pPr>
      <w:r>
        <w:rPr>
          <w:rFonts w:cs="Arial"/>
        </w:rPr>
        <w:t>Wir haben sehr wohl die Sensibilität hier gesehen und haben aus diesem die Grunde das Depositions- und Waldgutachten veranlasst, und zwar an den Punkten, wo wir die kritischen Bereiche sehen, um sozusagen diese Dinge im Sinne des Erkenntnisgewinns abzuarbeiten. Dazu haben wir die notwendigen Untersuchungen gemacht. Aber generell müssen Sie aufpassen, dass die anderen Werte, die Sie überschritten </w:t>
        <w:noBreakHyphen/>
        <w:t> </w:t>
        <w:noBreakHyphen/>
        <w:t xml:space="preserve"> Sie haben die Deposition gemeint, die vorgetragen wurde. Das sind die Depositionswerte. Da liegen wir natürlich über 10. Ich habe jetzt nur das Gefühl, dass Sie diese Überschreitung meinen. Das ist nicht die Konzentration, sondern die Deposition. Das muss man sehr genau auseinander halten.</w:t>
      </w:r>
    </w:p>
    <w:p>
      <w:pPr>
        <w:pStyle w:val="Normal"/>
        <w:rPr>
          <w:rFonts w:cs="Arial"/>
        </w:rPr>
      </w:pPr>
      <w:r>
        <w:rPr>
          <w:rFonts w:cs="Arial"/>
        </w:rPr>
      </w:r>
    </w:p>
    <w:p>
      <w:pPr>
        <w:pStyle w:val="Normal"/>
        <w:jc w:val="both"/>
        <w:rPr/>
      </w:pPr>
      <w:r>
        <w:rPr>
          <w:rFonts w:cs="Arial"/>
          <w:b/>
          <w:bCs/>
        </w:rPr>
        <w:t>Herr Kremer:</w:t>
      </w:r>
      <w:r>
        <w:rPr>
          <w:rFonts w:cs="Arial"/>
        </w:rPr>
        <w:t xml:space="preserve"> Herr Dr. Stock, erlauben Sie mir einen ganz kurzen Hinweis, weil sich das aus der TA-Luft selbst erklärt. Die TA-Luft verweist in diesen Bestimmungen, über die wir jetzt sprechen, auch auf die Durchführung einer solchen Ausbreitungsrechnung. In Anhang 3 Nr. 3 wird ausdrücklich gesagt, dass es sich dabei um die Depositionsberechnung, und nicht um die Immissionsberechnung handelt. Genau das ist es, Herr Dr. Eckhof. Das schreiben die doch hier. Wenn die Ihnen vorgeben, auf welche Art und Weise Sie zu rechnen haben, und ausdrücklich für Ammoniak sagen, dass es sich um eine Depositionsberechnung handelt, dann ist es natürlich der Wert der Deposition, der ermittelt werden muss. Das ist doch auch ganz klar. Ich meine, nur der Wert der Deposition kann doch für empfindliche nur Ökosysteme tatsächlich ermitteln, was mit denen passiert und ob das verträglich ist oder nicht, nicht aber der Immissionswert.</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Eine Entgegnung von Herrn Eckhof. Herr Pries hatte sich schon seit längerer Zeit gemeldet und Herr Strohbach jetzt auch. Also zunächst Herr Eckhof. </w:t>
      </w:r>
    </w:p>
    <w:p>
      <w:pPr>
        <w:pStyle w:val="Normal"/>
        <w:rPr>
          <w:rFonts w:cs="Arial"/>
        </w:rPr>
      </w:pPr>
      <w:r>
        <w:rPr>
          <w:rFonts w:cs="Arial"/>
        </w:rPr>
      </w:r>
    </w:p>
    <w:p>
      <w:pPr>
        <w:pStyle w:val="Normal"/>
        <w:jc w:val="both"/>
        <w:rPr/>
      </w:pPr>
      <w:r>
        <w:rPr>
          <w:rFonts w:cs="Arial"/>
          <w:b/>
          <w:bCs/>
        </w:rPr>
        <w:t>Herr Dr. Eckhof:</w:t>
      </w:r>
      <w:r>
        <w:rPr>
          <w:rFonts w:cs="Arial"/>
        </w:rPr>
        <w:t xml:space="preserve"> Zurzeit dient die TA-Luft der Reinhaltung der Luft. Insofern hat sie zunächst erst einmal nur die Immissionskonzentration geregelt. Sehr wohl ist es so </w:t>
        <w:noBreakHyphen/>
        <w:t> da gebe ich Ihnen Recht, da stimmen eigentlich alle Fachleute überein </w:t>
        <w:noBreakHyphen/>
        <w:t>, dass wir eigentlich nicht unbedingt ein Immissionsproblem haben, sondern ein Depositionsproblem. Insofern begeben wir uns auch </w:t>
        <w:noBreakHyphen/>
        <w:t> </w:t>
        <w:noBreakHyphen/>
        <w:t xml:space="preserve"> Das haben wir in Brandenburg gemacht. Wir haben uns mit dem Handlungsrahmen gerade mit der Deposition befasst. Da sind wir in Brandenburg eigentlich weiter als in anderen Bundesländern. </w:t>
      </w:r>
    </w:p>
    <w:p>
      <w:pPr>
        <w:pStyle w:val="Normal"/>
        <w:rPr>
          <w:rFonts w:cs="Arial"/>
        </w:rPr>
      </w:pPr>
      <w:r>
        <w:rPr>
          <w:rFonts w:cs="Arial"/>
        </w:rPr>
      </w:r>
    </w:p>
    <w:p>
      <w:pPr>
        <w:pStyle w:val="Normal"/>
        <w:jc w:val="both"/>
        <w:rPr/>
      </w:pPr>
      <w:r>
        <w:rPr>
          <w:rFonts w:cs="Arial"/>
        </w:rPr>
        <w:t xml:space="preserve">Inzwischen ist es auch so, dass der LAI sich gerade mit den Wirkungsfragen befasst. Es geht darum, diese Methodik </w:t>
        <w:noBreakHyphen/>
        <w:t> sie ist noch nicht veröffentlicht; ich habe auch nur ein bisschen Kenntnis davon, dass es das gibt; das ist noch nicht veröffentlicht </w:t>
        <w:noBreakHyphen/>
        <w:t xml:space="preserve">. soll das sozusagen regeln. Das heißt, es geht darum: Wie gehen wir eigentlich mit der Deposition um? </w:t>
        <w:noBreakHyphen/>
        <w:t xml:space="preserve"> Die ist hier nicht geregelt. </w:t>
      </w:r>
    </w:p>
    <w:p>
      <w:pPr>
        <w:pStyle w:val="Normal"/>
        <w:rPr>
          <w:rFonts w:cs="Arial"/>
        </w:rPr>
      </w:pPr>
      <w:r>
        <w:rPr>
          <w:rFonts w:cs="Arial"/>
        </w:rPr>
      </w:r>
    </w:p>
    <w:p>
      <w:pPr>
        <w:pStyle w:val="Normal"/>
        <w:jc w:val="both"/>
        <w:rPr/>
      </w:pPr>
      <w:r>
        <w:rPr>
          <w:rFonts w:cs="Arial"/>
        </w:rPr>
        <w:t xml:space="preserve">Noch mal zur Ausbreitungsrechnung. Die Depositionsgeschwingdigkeit von 10 cm/s ist eine Worst-case-Betrachtung, weil man sagt: Wenn wir die 10 cm/s rechnen, dann haben wir noch sehr viele Immissionen. Wir berechnen dann aus dieser Verteilung der Immissionskarte </w:t>
        <w:noBreakHyphen/>
        <w:t> die haben Sie hier vorliegen </w:t>
        <w:noBreakHyphen/>
        <w:t xml:space="preserve"> die Depositionsgeschwindigkeit über Feld und Wald, wo wir dann die entsprechenden Depositionen berechnen. So ist erst einmal die Systematik. Vielleicht erst einmal so weit.</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Vielleicht darf ich einmal aus meiner Sicht etwas einwerfen. Mit meinem laienhaften Verstand würde ich das jetzt so übersetzen: Aufgrund der Ausbreitungsrechnung wäre ein Waldgutachten gar nicht erforderlich gewesen. </w:t>
        <w:noBreakHyphen/>
        <w:t xml:space="preserve"> Das ist richtig. Der Antragsteller hat aber trotzdem eines gemacht. Deshalb frage ich mich jetzt: Wo ist das Problem? </w:t>
        <w:noBreakHyphen/>
        <w:t> Herr Pries.</w:t>
      </w:r>
    </w:p>
    <w:p>
      <w:pPr>
        <w:pStyle w:val="Normal"/>
        <w:rPr>
          <w:rFonts w:cs="Arial"/>
        </w:rPr>
      </w:pPr>
      <w:r>
        <w:rPr>
          <w:rFonts w:cs="Arial"/>
        </w:rPr>
      </w:r>
    </w:p>
    <w:p>
      <w:pPr>
        <w:pStyle w:val="Normal"/>
        <w:rPr/>
      </w:pPr>
      <w:r>
        <w:rPr>
          <w:rFonts w:cs="Arial"/>
          <w:b/>
          <w:bCs/>
        </w:rPr>
        <w:t>Herr Kremer:</w:t>
      </w:r>
      <w:r>
        <w:rPr>
          <w:rFonts w:cs="Arial"/>
        </w:rPr>
        <w:t xml:space="preserve"> Entschuldigung, Herr Dr. Stock. Meinen Sie diese Frage jetzt ernst? </w:t>
      </w:r>
    </w:p>
    <w:p>
      <w:pPr>
        <w:pStyle w:val="Normal"/>
        <w:rPr>
          <w:rFonts w:cs="Arial"/>
        </w:rPr>
      </w:pPr>
      <w:r>
        <w:rPr>
          <w:rFonts w:cs="Arial"/>
        </w:rPr>
      </w:r>
    </w:p>
    <w:p>
      <w:pPr>
        <w:pStyle w:val="Normal"/>
        <w:rPr/>
      </w:pPr>
      <w:r>
        <w:rPr>
          <w:rFonts w:cs="Arial"/>
          <w:b/>
          <w:bCs/>
        </w:rPr>
        <w:t>Herr Pries:</w:t>
      </w:r>
      <w:r>
        <w:rPr>
          <w:rFonts w:cs="Arial"/>
        </w:rPr>
        <w:t xml:space="preserve"> Dann können wir nach Hause gehe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Das tut mir leid. Ich habe die Diskussion jetzt so verstanden. Wenn ich das falsch verstanden habe, dann klären Sie mich bitte auf.</w:t>
      </w:r>
    </w:p>
    <w:p>
      <w:pPr>
        <w:pStyle w:val="Normal"/>
        <w:rPr>
          <w:rFonts w:cs="Arial"/>
        </w:rPr>
      </w:pPr>
      <w:r>
        <w:rPr>
          <w:rFonts w:cs="Arial"/>
        </w:rPr>
      </w:r>
    </w:p>
    <w:p>
      <w:pPr>
        <w:pStyle w:val="Normal"/>
        <w:rPr/>
      </w:pPr>
      <w:r>
        <w:rPr>
          <w:rFonts w:cs="Arial"/>
          <w:b/>
          <w:bCs/>
        </w:rPr>
        <w:t>Herr Kremer:</w:t>
      </w:r>
      <w:r>
        <w:rPr>
          <w:rFonts w:cs="Arial"/>
        </w:rPr>
        <w:t xml:space="preserve"> Noch einmal, Herr Dr. Stock: Was bezwecken Sie mit dieser Frage?</w:t>
      </w:r>
    </w:p>
    <w:p>
      <w:pPr>
        <w:pStyle w:val="Normal"/>
        <w:rPr>
          <w:rFonts w:cs="Arial"/>
        </w:rPr>
      </w:pPr>
      <w:r>
        <w:rPr>
          <w:rFonts w:cs="Arial"/>
        </w:rPr>
      </w:r>
    </w:p>
    <w:p>
      <w:pPr>
        <w:pStyle w:val="Normal"/>
        <w:rPr/>
      </w:pPr>
      <w:r>
        <w:rPr>
          <w:rFonts w:cs="Arial"/>
          <w:b/>
          <w:bCs/>
        </w:rPr>
        <w:t>Verhandlungsleiter Herr Dr. Stock:</w:t>
      </w:r>
      <w:r>
        <w:rPr>
          <w:rFonts w:cs="Arial"/>
        </w:rPr>
        <w:t xml:space="preserve"> Es ist für mich eine Verständnisfrage. </w:t>
      </w:r>
    </w:p>
    <w:p>
      <w:pPr>
        <w:pStyle w:val="Normal"/>
        <w:rPr>
          <w:rFonts w:cs="Arial"/>
        </w:rPr>
      </w:pPr>
      <w:r>
        <w:rPr>
          <w:rFonts w:cs="Arial"/>
        </w:rPr>
      </w:r>
    </w:p>
    <w:p>
      <w:pPr>
        <w:pStyle w:val="Normal"/>
        <w:jc w:val="both"/>
        <w:rPr/>
      </w:pPr>
      <w:r>
        <w:rPr>
          <w:rFonts w:cs="Arial"/>
          <w:b/>
          <w:bCs/>
        </w:rPr>
        <w:t>Herr Kremer:</w:t>
      </w:r>
      <w:r>
        <w:rPr>
          <w:rFonts w:cs="Arial"/>
        </w:rPr>
        <w:t xml:space="preserve"> Sie haben gerade gefragt: Wo ist das Problem? </w:t>
        <w:noBreakHyphen/>
        <w:t xml:space="preserve"> Ich meine, über das Problem debattieren wir jetzt seit drei Stunden, nämlich über die Frage, wie beurteilen wir den Wald, über die Frage, ist die Ausbreitungsrechnung richtig, über alle diese Fragestellungen. Wie kommen Sie darauf, jetzt zu fragen, wo ist das Problem? </w:t>
        <w:noBreakHyphen/>
        <w:t> Das kommt mir so vor, als würden Sie sagen: Na ja, wenn der Antragsteller mit seiner Ausbreitungsrechnung Recht hat, dann brauchen wir gar nicht weiter rede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Er hat ein Waldgutachten gemacht. Dieses Waldgutachten ist berechtigterweise Thema. </w:t>
      </w:r>
    </w:p>
    <w:p>
      <w:pPr>
        <w:pStyle w:val="Normal"/>
        <w:rPr>
          <w:rFonts w:cs="Arial"/>
        </w:rPr>
      </w:pPr>
      <w:r>
        <w:rPr>
          <w:rFonts w:cs="Arial"/>
        </w:rPr>
      </w:r>
    </w:p>
    <w:p>
      <w:pPr>
        <w:pStyle w:val="Normal"/>
        <w:jc w:val="both"/>
        <w:rPr/>
      </w:pPr>
      <w:r>
        <w:rPr>
          <w:rFonts w:cs="Arial"/>
          <w:b/>
          <w:bCs/>
        </w:rPr>
        <w:t>Herr Dr. Henschke:</w:t>
      </w:r>
      <w:r>
        <w:rPr>
          <w:rFonts w:cs="Arial"/>
        </w:rPr>
        <w:t xml:space="preserve"> Richtig. Wir haben es freiwillig vorgelegt, wir haben es zur Diskussion gestellt und nun ist es gut. Das soll auch erörtert werden. </w:t>
      </w:r>
    </w:p>
    <w:p>
      <w:pPr>
        <w:pStyle w:val="Normal"/>
        <w:rPr>
          <w:rFonts w:cs="Arial"/>
        </w:rPr>
      </w:pPr>
      <w:r>
        <w:rPr>
          <w:rFonts w:cs="Arial"/>
        </w:rPr>
      </w:r>
    </w:p>
    <w:p>
      <w:pPr>
        <w:pStyle w:val="Normal"/>
        <w:rPr/>
      </w:pPr>
      <w:r>
        <w:rPr>
          <w:rFonts w:cs="Arial"/>
          <w:b/>
          <w:bCs/>
        </w:rPr>
        <w:t>Verhandlungsleiter Herr Dr. Stock:</w:t>
      </w:r>
      <w:r>
        <w:rPr>
          <w:rFonts w:cs="Arial"/>
        </w:rPr>
        <w:t xml:space="preserve"> Das wird auch erörtert, in aller Ausführlichkeit.</w:t>
      </w:r>
    </w:p>
    <w:p>
      <w:pPr>
        <w:pStyle w:val="Normal"/>
        <w:rPr>
          <w:rFonts w:cs="Arial"/>
        </w:rPr>
      </w:pPr>
      <w:r>
        <w:rPr>
          <w:rFonts w:cs="Arial"/>
        </w:rPr>
      </w:r>
    </w:p>
    <w:p>
      <w:pPr>
        <w:pStyle w:val="Normal"/>
        <w:jc w:val="both"/>
        <w:rPr/>
      </w:pPr>
      <w:r>
        <w:rPr>
          <w:rFonts w:cs="Arial"/>
          <w:b/>
          <w:bCs/>
        </w:rPr>
        <w:t>Herr Dr. Henschke:</w:t>
      </w:r>
      <w:r>
        <w:rPr>
          <w:rFonts w:cs="Arial"/>
        </w:rPr>
        <w:t xml:space="preserve"> Nur wir müssen natürlich auch auf die rechtlichen Rahmenbedingungen hinweisen. Rechtlich sind wir nicht verpflichtet, dazu ein Gutachten zu erstellen. Wir haben es freiwillig gemacht. Wir haben es freiwillig zur Disposition und zur Erörterung gestellt. Das muss man festhalten. </w:t>
      </w:r>
    </w:p>
    <w:p>
      <w:pPr>
        <w:pStyle w:val="Normal"/>
        <w:rPr>
          <w:rFonts w:cs="Arial"/>
        </w:rPr>
      </w:pPr>
      <w:r>
        <w:rPr>
          <w:rFonts w:cs="Arial"/>
        </w:rPr>
      </w:r>
    </w:p>
    <w:p>
      <w:pPr>
        <w:pStyle w:val="Normal"/>
        <w:jc w:val="both"/>
        <w:rPr/>
      </w:pPr>
      <w:r>
        <w:rPr>
          <w:rFonts w:cs="Arial"/>
          <w:b/>
          <w:bCs/>
        </w:rPr>
        <w:t>Herr Pries:</w:t>
      </w:r>
      <w:r>
        <w:rPr>
          <w:rFonts w:cs="Arial"/>
        </w:rPr>
        <w:t xml:space="preserve"> Das würde also in der Folge heißen: Da das Waldgutachten praktisch nicht brauchbar ist, braucht es auch nicht wiederholt zu werden; denn es war ein freiwilliges Gutachten. dann können wir uns das hier eigentlich alles sparen.</w:t>
      </w:r>
    </w:p>
    <w:p>
      <w:pPr>
        <w:pStyle w:val="Normal"/>
        <w:rPr>
          <w:rFonts w:cs="Arial"/>
        </w:rPr>
      </w:pPr>
      <w:r>
        <w:rPr>
          <w:rFonts w:cs="Arial"/>
        </w:rPr>
      </w:r>
    </w:p>
    <w:p>
      <w:pPr>
        <w:pStyle w:val="Normal"/>
        <w:jc w:val="both"/>
        <w:rPr/>
      </w:pPr>
      <w:r>
        <w:rPr>
          <w:rFonts w:cs="Arial"/>
          <w:b/>
          <w:bCs/>
        </w:rPr>
        <w:t>Verhandlungsleiter Herr Dr. Stock:</w:t>
      </w:r>
      <w:r>
        <w:rPr>
          <w:rFonts w:cs="Arial"/>
        </w:rPr>
        <w:t xml:space="preserve"> Die Schlussfolgerung würde ich nicht unbedingt ziehen wollen. </w:t>
      </w:r>
    </w:p>
    <w:p>
      <w:pPr>
        <w:pStyle w:val="Normal"/>
        <w:rPr>
          <w:rFonts w:cs="Arial"/>
        </w:rPr>
      </w:pPr>
      <w:r>
        <w:rPr>
          <w:rFonts w:cs="Arial"/>
        </w:rPr>
      </w:r>
    </w:p>
    <w:p>
      <w:pPr>
        <w:pStyle w:val="Normal"/>
        <w:rPr/>
      </w:pPr>
      <w:r>
        <w:rPr>
          <w:rFonts w:cs="Arial"/>
          <w:b/>
        </w:rPr>
        <w:t>Herr Pries:</w:t>
      </w:r>
      <w:r>
        <w:rPr>
          <w:rFonts w:cs="Arial"/>
        </w:rPr>
        <w:t xml:space="preserve"> Ja, aber das wäre </w:t>
        <w:noBreakHyphen/>
        <w:t> </w:t>
        <w:noBreakHyphen/>
        <w:t xml:space="preserve"> </w:t>
      </w:r>
    </w:p>
    <w:p>
      <w:pPr>
        <w:pStyle w:val="Normal"/>
        <w:rPr>
          <w:rFonts w:cs="Arial"/>
        </w:rPr>
      </w:pPr>
      <w:r>
        <w:rPr>
          <w:rFonts w:cs="Arial"/>
        </w:rPr>
      </w:r>
    </w:p>
    <w:p>
      <w:pPr>
        <w:pStyle w:val="Normal"/>
        <w:jc w:val="both"/>
        <w:rPr/>
      </w:pPr>
      <w:r>
        <w:rPr>
          <w:rFonts w:cs="Arial"/>
          <w:b/>
        </w:rPr>
        <w:t>Herr Dr. Henschke:</w:t>
      </w:r>
      <w:r>
        <w:rPr>
          <w:rFonts w:cs="Arial"/>
        </w:rPr>
        <w:t xml:space="preserve"> </w:t>
      </w:r>
      <w:r>
        <w:rPr>
          <w:rFonts w:cs="Arial"/>
          <w:bCs/>
        </w:rPr>
        <w:t xml:space="preserve">Herr Dr. Stock, </w:t>
      </w:r>
      <w:r>
        <w:rPr>
          <w:rFonts w:cs="Arial"/>
        </w:rPr>
        <w:t>Herr Murach ist dran. Die Einwender vertreten die Auffassung, das Waldgutachten sei unbrauchbar. Es liegt bei Herrn Professor Murach, darauf zu antworten.</w:t>
      </w:r>
    </w:p>
    <w:p>
      <w:pPr>
        <w:pStyle w:val="Normal"/>
        <w:rPr>
          <w:rFonts w:cs="Arial"/>
        </w:rPr>
      </w:pPr>
      <w:r>
        <w:rPr>
          <w:rFonts w:cs="Arial"/>
        </w:rPr>
      </w:r>
    </w:p>
    <w:p>
      <w:pPr>
        <w:pStyle w:val="Normal"/>
        <w:jc w:val="both"/>
        <w:rPr/>
      </w:pPr>
      <w:r>
        <w:rPr>
          <w:rFonts w:cs="Arial"/>
          <w:b/>
        </w:rPr>
        <w:t>Herr Kremer:</w:t>
      </w:r>
      <w:r>
        <w:rPr>
          <w:rFonts w:cs="Arial"/>
        </w:rPr>
        <w:t xml:space="preserve"> Sagen Sie, führen Sie jetzt die Verhandlungen? </w:t>
        <w:noBreakHyphen/>
        <w:t> Entschuldigung, aber wir sind an einem ganz anderen Punkt, über den wir jetzt gerade debattiert haben. Da würde ich jetzt doch gern einhaken, wenn der Antragsteller irgendwie sagt, er gibt seinen Experten das Wort. Wir waren jetzt gerade an der Fragestellung: Was bedeutet diese Regelung in der TA-Luft? Es geht nicht um die Frage, müssen Sie noch einmal ein Waldgutachten erläutern. Das haben wir doch gemacht.</w:t>
      </w:r>
    </w:p>
    <w:p>
      <w:pPr>
        <w:pStyle w:val="Normal"/>
        <w:rPr>
          <w:rFonts w:cs="Arial"/>
        </w:rPr>
      </w:pPr>
      <w:r>
        <w:rPr>
          <w:rFonts w:cs="Arial"/>
        </w:rPr>
      </w:r>
    </w:p>
    <w:p>
      <w:pPr>
        <w:pStyle w:val="Normal"/>
        <w:jc w:val="both"/>
        <w:rPr/>
      </w:pPr>
      <w:r>
        <w:rPr>
          <w:rFonts w:cs="Arial"/>
          <w:b/>
        </w:rPr>
        <w:t>Herr Dr. Henschke:</w:t>
      </w:r>
      <w:r>
        <w:rPr>
          <w:rFonts w:cs="Arial"/>
        </w:rPr>
        <w:t xml:space="preserve"> Herr Kremer, wir waren dabei, die Rahmenbedingungen zu diskutieren. Herr Pries ist jetzt auf das Waldgutachten zurückgekommen und hat gesagt, es sei unbrauchbar. Da ist es doch redlich, dass ich versuche, meinen Experten das Wort ergreifen zu lassen, um sein Gutachten gegen diesen Angriff zu verteidigen. Aber wir können das gern strukturieren, Herr Dr. Stock, dass wir zunächst erst einmal über die zwischen uns diskutierte Frage der TA-Luft sprechen, dann über das Waldgutachten. Denn mein Gutachter ist Vorwürfen ausgesetzt gewesen, gegen die er sich gern verteidigen würde. Das ist doch redlich. </w:t>
      </w:r>
    </w:p>
    <w:p>
      <w:pPr>
        <w:pStyle w:val="Normal"/>
        <w:rPr>
          <w:rFonts w:cs="Arial"/>
        </w:rPr>
      </w:pPr>
      <w:r>
        <w:rPr>
          <w:rFonts w:cs="Arial"/>
        </w:rPr>
      </w:r>
    </w:p>
    <w:p>
      <w:pPr>
        <w:pStyle w:val="Normal"/>
        <w:rPr/>
      </w:pPr>
      <w:r>
        <w:rPr>
          <w:rFonts w:cs="Arial"/>
          <w:b/>
        </w:rPr>
        <w:t>Verhandlungsleiter Herr Dr. Stock:</w:t>
      </w:r>
      <w:r>
        <w:rPr>
          <w:rFonts w:cs="Arial"/>
        </w:rPr>
        <w:t xml:space="preserve"> Also aus meiner Sicht </w:t>
        <w:noBreakHyphen/>
        <w:t> </w:t>
        <w:noBreakHyphen/>
      </w:r>
    </w:p>
    <w:p>
      <w:pPr>
        <w:pStyle w:val="Normal"/>
        <w:rPr>
          <w:rFonts w:cs="Arial"/>
        </w:rPr>
      </w:pPr>
      <w:r>
        <w:rPr>
          <w:rFonts w:cs="Arial"/>
        </w:rPr>
      </w:r>
    </w:p>
    <w:p>
      <w:pPr>
        <w:pStyle w:val="Normal"/>
        <w:rPr/>
      </w:pPr>
      <w:r>
        <w:rPr>
          <w:rFonts w:cs="Arial"/>
          <w:b/>
        </w:rPr>
        <w:t>Herr Pries:</w:t>
      </w:r>
      <w:r>
        <w:rPr>
          <w:rFonts w:cs="Arial"/>
        </w:rPr>
        <w:t xml:space="preserve"> Darf ich noch etwa sagen? </w:t>
      </w:r>
    </w:p>
    <w:p>
      <w:pPr>
        <w:pStyle w:val="Normal"/>
        <w:rPr>
          <w:rFonts w:cs="Arial"/>
        </w:rPr>
      </w:pPr>
      <w:r>
        <w:rPr>
          <w:rFonts w:cs="Arial"/>
        </w:rPr>
      </w:r>
    </w:p>
    <w:p>
      <w:pPr>
        <w:pStyle w:val="Normal"/>
        <w:jc w:val="both"/>
        <w:rPr/>
      </w:pPr>
      <w:r>
        <w:rPr>
          <w:rFonts w:cs="Arial"/>
          <w:b/>
        </w:rPr>
        <w:t>Verhandlungsleiter Herr Dr. Stock:</w:t>
      </w:r>
      <w:r>
        <w:rPr>
          <w:rFonts w:cs="Arial"/>
        </w:rPr>
        <w:t xml:space="preserve"> Augenblick. Herr Pries. </w:t>
        <w:noBreakHyphen/>
        <w:t xml:space="preserve"> Das Waldgutachten ist schon sehr ausführlich erörtert worden. Es ist natürlich klar und es ist deutlich geworden, dass die .Einwenderseite eine andere Position zu dem Waldgutachten hat als der Antragsteller. Insofern halte ich es nicht für erforderlich, dass der Antragsteller noch einmal erläutert, dass sein Waldgutachten nicht unbrauchbar ist. Ich gehe davon aus, dass es selbstverständlich ist, dass der Antragsteller sein Waldgutachten natürlich nicht für unbrauchbar hält. So können wir die Sachdiskussion zu den anderen Punkten fortsetzen. Aber ansonsten, Herr Dr. Henschke. </w:t>
      </w:r>
    </w:p>
    <w:p>
      <w:pPr>
        <w:pStyle w:val="Normal"/>
        <w:rPr>
          <w:rFonts w:cs="Arial"/>
        </w:rPr>
      </w:pPr>
      <w:r>
        <w:rPr>
          <w:rFonts w:cs="Arial"/>
        </w:rPr>
      </w:r>
    </w:p>
    <w:p>
      <w:pPr>
        <w:pStyle w:val="Normal"/>
        <w:jc w:val="both"/>
        <w:rPr/>
      </w:pPr>
      <w:r>
        <w:rPr>
          <w:rFonts w:cs="Arial"/>
          <w:b/>
        </w:rPr>
        <w:t>Herr Dr. Henschke</w:t>
      </w:r>
      <w:r>
        <w:rPr>
          <w:rFonts w:cs="Arial"/>
        </w:rPr>
        <w:t xml:space="preserve">: Herr Dr. Stock, Herr Kremer, wollen wir jetzt noch einmal die Frage der TA-Luft erörtern und sagen 3 µg, 10 µg plus Ausbreitungsrechnung? </w:t>
        <w:noBreakHyphen/>
        <w:t xml:space="preserve"> Dann würde ich vorschlagen, das machen wir jetzt als erstes. Dann würde ich doch Herrn Professor Murach noch einmal die Gelegenheit geben, zu einzelnen Punkten </w:t>
        <w:noBreakHyphen/>
        <w:t> dazu hat er vor der Pause keine Gelegenheit gehabt </w:t>
        <w:noBreakHyphen/>
        <w:t xml:space="preserve"> zum Waldgutachten vortragen zu dürfen. Es sind ja auch bei Herrn Pries und Herrn Dr. Heise, wie ich merke, Fragen offen geblieben, die wir gern noch diskutieren wollen. </w:t>
      </w:r>
    </w:p>
    <w:p>
      <w:pPr>
        <w:pStyle w:val="Normal"/>
        <w:rPr>
          <w:rFonts w:cs="Arial"/>
        </w:rPr>
      </w:pPr>
      <w:r>
        <w:rPr>
          <w:rFonts w:cs="Arial"/>
        </w:rPr>
      </w:r>
    </w:p>
    <w:p>
      <w:pPr>
        <w:pStyle w:val="Normal"/>
        <w:rPr/>
      </w:pPr>
      <w:r>
        <w:rPr>
          <w:rFonts w:cs="Arial"/>
          <w:b/>
        </w:rPr>
        <w:t xml:space="preserve">Herr Pries: </w:t>
      </w:r>
      <w:r>
        <w:rPr>
          <w:rFonts w:cs="Arial"/>
        </w:rPr>
        <w:t xml:space="preserve">Es sind keine Fragen offen. </w:t>
      </w:r>
    </w:p>
    <w:p>
      <w:pPr>
        <w:pStyle w:val="Normal"/>
        <w:rPr>
          <w:rFonts w:cs="Arial"/>
        </w:rPr>
      </w:pPr>
      <w:r>
        <w:rPr>
          <w:rFonts w:cs="Arial"/>
        </w:rPr>
      </w:r>
    </w:p>
    <w:p>
      <w:pPr>
        <w:pStyle w:val="Normal"/>
        <w:rPr/>
      </w:pPr>
      <w:r>
        <w:rPr>
          <w:rFonts w:cs="Arial"/>
          <w:b/>
        </w:rPr>
        <w:t>Herr Dr. Henschke:</w:t>
      </w:r>
      <w:r>
        <w:rPr>
          <w:rFonts w:cs="Arial"/>
        </w:rPr>
        <w:t xml:space="preserve"> Da habe ich einen anderen Eindruck gehabt. </w:t>
      </w:r>
    </w:p>
    <w:p>
      <w:pPr>
        <w:pStyle w:val="Normal"/>
        <w:rPr>
          <w:rFonts w:cs="Arial"/>
        </w:rPr>
      </w:pPr>
      <w:r>
        <w:rPr>
          <w:rFonts w:cs="Arial"/>
        </w:rPr>
      </w:r>
    </w:p>
    <w:p>
      <w:pPr>
        <w:pStyle w:val="Normal"/>
        <w:jc w:val="both"/>
        <w:rPr/>
      </w:pPr>
      <w:r>
        <w:rPr>
          <w:rFonts w:cs="Arial"/>
          <w:b/>
        </w:rPr>
        <w:t xml:space="preserve">Verhandlungsleiter Herr Dr. Stock: </w:t>
      </w:r>
      <w:r>
        <w:rPr>
          <w:rFonts w:cs="Arial"/>
        </w:rPr>
        <w:t>Wir setzen jetzt die Erörterung zur der TA-Luft fort. Herr Pries hatte sich dazu gemeldet und Herr Strohbach.</w:t>
      </w:r>
    </w:p>
    <w:p>
      <w:pPr>
        <w:pStyle w:val="Normal"/>
        <w:rPr>
          <w:rFonts w:cs="Arial"/>
        </w:rPr>
      </w:pPr>
      <w:r>
        <w:rPr>
          <w:rFonts w:cs="Arial"/>
        </w:rPr>
      </w:r>
    </w:p>
    <w:p>
      <w:pPr>
        <w:pStyle w:val="Normal"/>
        <w:jc w:val="both"/>
        <w:rPr/>
      </w:pPr>
      <w:r>
        <w:rPr>
          <w:rFonts w:cs="Arial"/>
          <w:b/>
        </w:rPr>
        <w:t xml:space="preserve">Herr Pries: </w:t>
      </w:r>
      <w:r>
        <w:rPr>
          <w:rFonts w:cs="Arial"/>
        </w:rPr>
        <w:t>Erst möchte ich einmal sagen: Meine Frage – ich hatte gesagt, dass das Gutachten unbrauchbar ist </w:t>
        <w:noBreakHyphen/>
        <w:t xml:space="preserve"> ging in eine ganz andere Richtung. Das war praktisch bloß die Erklärung. Wie das dann juristisch gehandhabt wird, ob das, weil es freiwillig gemacht worden ist, auch wenn es unbrauchbar ist oder wäre, überhaupt wiederholt werden muss, das war die Frage, die eigentlich damit stand. Über die verschiedenen Positionen und darüber, dass über die </w:t>
        <w:noBreakHyphen/>
        <w:t> aus unserer Sicht </w:t>
        <w:noBreakHyphen/>
        <w:t xml:space="preserve"> Unbrauchbarkeit haben wir schon vor ein paar Stunden diskutiert. </w:t>
      </w:r>
    </w:p>
    <w:p>
      <w:pPr>
        <w:pStyle w:val="Normal"/>
        <w:rPr>
          <w:rFonts w:cs="Arial"/>
        </w:rPr>
      </w:pPr>
      <w:r>
        <w:rPr>
          <w:rFonts w:cs="Arial"/>
        </w:rPr>
      </w:r>
    </w:p>
    <w:p>
      <w:pPr>
        <w:pStyle w:val="Normal"/>
        <w:jc w:val="both"/>
        <w:rPr/>
      </w:pPr>
      <w:r>
        <w:rPr>
          <w:rFonts w:cs="Arial"/>
        </w:rPr>
        <w:t>Meine Frage zu den 3 µg ist: Diese 3 µg beinhalten, wenn man das aus der Emission berechnet, soviel ich weiß, ungefähr 19 kg Stickstoff, wenn ich da richtig liege. So ähnlich sind auch die Berechnungen, die ich gefunden habe. Das ist eigentlich bei den jetzigen Waldverhältnissen und bei den Vorbelastungen zu viel. Das beißt sich irgendwie mit der Präambel des Immissionsschutzgesetzes, dass Schäden zu verhindern sind. Wenn man nun noch antiquierte – so muss ich das nennen </w:t>
        <w:noBreakHyphen/>
        <w:t xml:space="preserve"> Ausführungsbestimmungen hat, dann wäre doch die Frage, ob man sich nach moderneren Gesichtspunkten ausrichtet. </w:t>
      </w:r>
    </w:p>
    <w:p>
      <w:pPr>
        <w:pStyle w:val="Normal"/>
        <w:rPr>
          <w:rFonts w:cs="Arial"/>
        </w:rPr>
      </w:pPr>
      <w:r>
        <w:rPr>
          <w:rFonts w:cs="Arial"/>
        </w:rPr>
      </w:r>
    </w:p>
    <w:p>
      <w:pPr>
        <w:pStyle w:val="Normal"/>
        <w:jc w:val="both"/>
        <w:rPr/>
      </w:pPr>
      <w:r>
        <w:rPr>
          <w:rFonts w:cs="Arial"/>
        </w:rPr>
        <w:t>Wenn ich sage: Herr Dr. Kopp, der uns schon wieder verlassen hat, hat das 1992 einmal berechnet. Damals standen so akute Fragen gar nicht an; denn so eine Massentierhaltung war damals generell out. Er hat berechnet, was die Kiefer unter den heutigen Bedingungen – wenn man davon ausgeht, dass das Gros der Waldflächen praktisch mit Stickstoff gesättigt ist </w:t>
        <w:noBreakHyphen/>
        <w:t xml:space="preserve"> noch verträgt. Das ist bei der Kiefer 4,5 bis 9, bei der Fichte, Douglasie und Lärche zwischen 5,5 und 11, bei Kiefer und Buche 6,5 bis 12,5. bei Laubholz 7 bis 14,5, bei Birke und Aspe zwischen 5,5 und 11 Gesamtstickstoff. </w:t>
      </w:r>
    </w:p>
    <w:p>
      <w:pPr>
        <w:pStyle w:val="Normal"/>
        <w:rPr>
          <w:rFonts w:cs="Arial"/>
        </w:rPr>
      </w:pPr>
      <w:r>
        <w:rPr>
          <w:rFonts w:cs="Arial"/>
        </w:rPr>
      </w:r>
    </w:p>
    <w:p>
      <w:pPr>
        <w:pStyle w:val="Normal"/>
        <w:jc w:val="both"/>
        <w:rPr/>
      </w:pPr>
      <w:r>
        <w:rPr>
          <w:rFonts w:cs="Arial"/>
        </w:rPr>
        <w:t xml:space="preserve">Ich meine, das sind alles Relationen. Wenn man dann hört, dass mit 19 gar nicht untersucht zu werden braucht. Wenn man die TA-Luft unter den Aspekten anwenden soll, dann sollte man doch immer zugrunde legen, wie weit die Vorbelastung in den Wälder schon nachweisbar vorhanden ist. Für den Bereich Haßleben können wir die Vorbelastungen bisher relativ lückenlos nachweisen. Man kann also auf gesetzlicher Grundlage nicht so tun, als ob man in ein jungfräuliches Gebiet kommt, wo man das erste Mal begüllt. </w:t>
      </w:r>
    </w:p>
    <w:p>
      <w:pPr>
        <w:pStyle w:val="Normal"/>
        <w:rPr>
          <w:rFonts w:cs="Arial"/>
        </w:rPr>
      </w:pPr>
      <w:r>
        <w:rPr>
          <w:rFonts w:cs="Arial"/>
        </w:rPr>
      </w:r>
    </w:p>
    <w:p>
      <w:pPr>
        <w:pStyle w:val="Normal"/>
        <w:jc w:val="both"/>
        <w:rPr/>
      </w:pPr>
      <w:r>
        <w:rPr>
          <w:rFonts w:cs="Arial"/>
        </w:rPr>
        <w:t xml:space="preserve">Wir haben 30 Jahre diese Massentierhaltung, auch im Kleinen und im Großen. Haßleben war nur das Extrem. Wir können die Schäden nachweisen. Man weiß eigentlich auch nach naturgesetzlichen Gegebenheiten, dass sich, wenn ein bestimmtes Limit erreicht ist und dieses Limit überschritten wird, die Folgen potenzieren. Also ich verstehe nicht, wie man mit ruhigem Gewissen angesichts dieses Sachverhalts so eine Anlage noch bauen kann und sich unter den Aspekten einredet, dass zum einen die Gülle und zum anderen das, was aus der Anlage – die liegt nun einmal am Wald – dort hineinkommt, nicht berücksichtigt wird. Das ist ganz offensichtlich eine Vermehrung von Schäden, nicht einmal direkt an den Bäumen, an den Beständen, sondern das sind Bodenschäden, die mittelfristig in Europa hundertfach nachgewiesen sind. </w:t>
      </w:r>
    </w:p>
    <w:p>
      <w:pPr>
        <w:pStyle w:val="Normal"/>
        <w:rPr>
          <w:rFonts w:cs="Arial"/>
        </w:rPr>
      </w:pPr>
      <w:r>
        <w:rPr>
          <w:rFonts w:cs="Arial"/>
        </w:rPr>
      </w:r>
    </w:p>
    <w:p>
      <w:pPr>
        <w:pStyle w:val="Normal"/>
        <w:jc w:val="both"/>
        <w:rPr/>
      </w:pPr>
      <w:r>
        <w:rPr>
          <w:rFonts w:cs="Arial"/>
          <w:b/>
        </w:rPr>
        <w:t>Herr Dr. Strohbach:</w:t>
      </w:r>
      <w:r>
        <w:rPr>
          <w:rFonts w:cs="Arial"/>
        </w:rPr>
        <w:t xml:space="preserve"> Diese 3 µg, an denen sich jetzt die Diskussion entzünden, die haben wir auch mit in die Stellungnahme aufgenommen. Ich möchte deswegen jetzt auch noch einmal aus der Sicht des Forstes unterstreichen: Wir müssen das Vorsorgeprinzip betrachten. Am letzten Verhandlungstag, am Donnerstag, war die Abluftreinigung Thema. Im Laufe dieser Verhandlung des Erörterungstermins kam eigentlich zum Tragen, dass diese 70 %, die wirklich eine Spitzenleistung der Technik darstellen, nicht mit Sicherheit erreicht werden können. Wir müssen unter Umständen auch mit höheren Werten rechnen. Wir haben an diesem Tag auch festgestellt </w:t>
        <w:noBreakHyphen/>
        <w:t> </w:t>
        <w:noBreakHyphen/>
        <w:t xml:space="preserve"> </w:t>
      </w:r>
    </w:p>
    <w:p>
      <w:pPr>
        <w:pStyle w:val="Normal"/>
        <w:jc w:val="both"/>
        <w:rPr>
          <w:rFonts w:cs="Arial"/>
        </w:rPr>
      </w:pPr>
      <w:r>
        <w:rPr>
          <w:rFonts w:cs="Arial"/>
        </w:rPr>
      </w:r>
    </w:p>
    <w:p>
      <w:pPr>
        <w:pStyle w:val="Normal"/>
        <w:jc w:val="both"/>
        <w:rPr/>
      </w:pPr>
      <w:r>
        <w:rPr>
          <w:rFonts w:cs="Arial"/>
        </w:rPr>
        <w:t xml:space="preserve">Ich habe mehrfach nachgefragt, ob uns so eine Anlage vorgeführt werden kann, damit wir von forstlicher Seite einen Eindruck gewinnen können. Da ist noch kein Angebot gekommen. Deshalb sage ich: Wir können nicht mit diesen 3 µg arbeiten. Der Antragsteller sollte von sich aus sagen: Wir nehmen einen höheren Wert, wir gehen auf Sicherheit und nehmen ein größeres Waldgebiet. Dazu hat sich auch das Amt Gedanken gemacht, wie das aussehen sollte. </w:t>
      </w:r>
    </w:p>
    <w:p>
      <w:pPr>
        <w:pStyle w:val="Normal"/>
        <w:rPr>
          <w:rFonts w:cs="Arial"/>
        </w:rPr>
      </w:pPr>
      <w:r>
        <w:rPr>
          <w:rFonts w:cs="Arial"/>
        </w:rPr>
      </w:r>
    </w:p>
    <w:p>
      <w:pPr>
        <w:pStyle w:val="Normal"/>
        <w:jc w:val="both"/>
        <w:rPr/>
      </w:pPr>
      <w:r>
        <w:rPr>
          <w:rFonts w:cs="Arial"/>
        </w:rPr>
        <w:t xml:space="preserve">Die zweite Geschichte ist die Ausbreitung. Es gibt von unserer Anstalt her seit Jahren verschiedene Messungen der Nassdepositionen, aber auch der gasförmigen in der Nähe von Anlagen. Da hat es sich gezeigt, dass durch die Windverteilung, durch die verschiedenen Ausströmmechanismen ganz unterschiedliche Ablagerungsdepositionen erfolgen. Zum Beispiel bei einer Anlage in der Nähe von Neuruppin hatten wir in der Nähe am Zaun, direkt neben den Abluftbehältern, also neben den Ventilatoren die niedrigsten Depositionen und in 300 m Entfernung die höchsten. Das hängt mit der Umverteilung, mit Umsetzungsprozessen zusammen. Das kann Herr Hanisch sicherlich besser erläutern. </w:t>
      </w:r>
    </w:p>
    <w:p>
      <w:pPr>
        <w:pStyle w:val="Normal"/>
        <w:rPr>
          <w:rFonts w:cs="Arial"/>
        </w:rPr>
      </w:pPr>
      <w:r>
        <w:rPr>
          <w:rFonts w:cs="Arial"/>
        </w:rPr>
      </w:r>
    </w:p>
    <w:p>
      <w:pPr>
        <w:pStyle w:val="Normal"/>
        <w:jc w:val="both"/>
        <w:rPr/>
      </w:pPr>
      <w:r>
        <w:rPr>
          <w:rFonts w:cs="Arial"/>
        </w:rPr>
        <w:t>Aber wir müssen gegenüber dem Modell die in der Praxis nachweisbaren Unterschiede berücksichtigen und sollten uns auf die sichere Seite begeben. Hierbei ist auch zu beachten, dass die Endmoräne – das habe ich auch am letzten Verhandlungstag erwähnt </w:t>
        <w:noBreakHyphen/>
        <w:t xml:space="preserve"> doch zu veränderten Windverhältnissen führen kann. Aber auch bei der Deposition ist zu beachten, dass dort unter Umständen am Waldrand sogar weniger ankommt als in 30 m Höhe noch 200 m weiter entfernt. Solche Erscheinungen haben wir in der Nähe von </w:t>
        <w:noBreakHyphen/>
        <w:t> </w:t>
        <w:noBreakHyphen/>
        <w:t xml:space="preserve"> gehabt, dass dort in der Nähe der Ställe keine Schäden waren und erst 500 bis 1 000 m entfernt plötzlich so ein Lochsterben auftrat. Das hängt auch noch mit den Standortverhältnissen zusammen. </w:t>
      </w:r>
    </w:p>
    <w:p>
      <w:pPr>
        <w:pStyle w:val="Normal"/>
        <w:rPr>
          <w:rFonts w:cs="Arial"/>
        </w:rPr>
      </w:pPr>
      <w:r>
        <w:rPr>
          <w:rFonts w:cs="Arial"/>
        </w:rPr>
      </w:r>
    </w:p>
    <w:p>
      <w:pPr>
        <w:pStyle w:val="Normal"/>
        <w:jc w:val="both"/>
        <w:rPr/>
      </w:pPr>
      <w:r>
        <w:rPr>
          <w:rFonts w:cs="Arial"/>
        </w:rPr>
        <w:t>Wir sollten uns hier wegen der Sicherheit für den Wald dafür entscheiden, dass verschiedene Waldökosystemtypen unterschieden und beprobt werden, dass aber auch eine größere Entfernung genommen wird, als üblicherweise vorgeschrieben ist, damit wir uns hier auf der sicheren Seite bewegen. Ich glaube, das ist ein kleiner Schritt, das ist ein kleines Entgegenkommen, worüber man nicht groß diskutieren muss. Dann wären alle ein bisschen beruhigter und wir könnten sagen: Okay, das ist eine saubere Sache.</w:t>
      </w:r>
    </w:p>
    <w:p>
      <w:pPr>
        <w:pStyle w:val="Normal"/>
        <w:rPr>
          <w:rFonts w:cs="Arial"/>
        </w:rPr>
      </w:pPr>
      <w:r>
        <w:rPr>
          <w:rFonts w:cs="Arial"/>
        </w:rPr>
      </w:r>
    </w:p>
    <w:p>
      <w:pPr>
        <w:pStyle w:val="Normal"/>
        <w:jc w:val="both"/>
        <w:rPr/>
      </w:pPr>
      <w:r>
        <w:rPr>
          <w:rFonts w:cs="Arial"/>
          <w:b/>
          <w:bCs/>
        </w:rPr>
        <w:t>Verhandlungsleiter Herr Dr. Stock:</w:t>
      </w:r>
      <w:r>
        <w:rPr>
          <w:rFonts w:cs="Arial"/>
          <w:bCs/>
        </w:rPr>
        <w:t xml:space="preserve"> Bevor ich Herrn Kutschke das Wort gebe, zur Klarstellung: Die Genehmigungsbehörde hat das Waldgutachten verlangt, um eine breitere Entscheidungsbasis zu haben. Selbstverständlich wird, selbst wenn es zu einem Ergebnis kommt, obwohl eigentlich keines erforderlich wäre, das Waldgutachten in die Entscheidungsfindung einbezogen. Das wird nicht </w:t>
        <w:noBreakHyphen/>
        <w:t> ich sage es einmal so </w:t>
        <w:noBreakHyphen/>
        <w:t xml:space="preserve"> nach Wahl unter den Tisch fallen gelassen oder nicht. Selbstverständlich ist das Waldgutachten eine sehr ernsthafte Entscheidungsgrundlage. </w:t>
        <w:noBreakHyphen/>
        <w:t xml:space="preserve"> Herr Kutschke. </w:t>
      </w:r>
    </w:p>
    <w:p>
      <w:pPr>
        <w:pStyle w:val="Normal"/>
        <w:jc w:val="both"/>
        <w:rPr/>
      </w:pPr>
      <w:r>
        <w:rPr>
          <w:rFonts w:cs="Arial"/>
          <w:b/>
          <w:bCs/>
        </w:rPr>
        <w:t xml:space="preserve">Herr Kutschke: </w:t>
      </w:r>
      <w:r>
        <w:rPr>
          <w:rFonts w:cs="Arial"/>
          <w:bCs/>
        </w:rPr>
        <w:t xml:space="preserve">Herr Dr. Strohbach, ich finde es schon erstaunlich, wie weit Sie in diesem Fall Ihren Prüfauftrag fassen. Ich denke, Sie haben auf der Grundlage der Antragsunterlagen zu entscheiden, ob aufgrund der vorgelegten Werte für die Ammoniakemissionskonzentration und für die prognostizierten Stickstoffdepositionen Gefahren für den Wald zu befürchten sind. Es ist ja nun nicht Ihre Aufgabe, unsere Ausbreitungsrechnung nachzuvollziehen. Das können Sie auch gar nicht. Das liegt auch nicht in Ihrer Zuständigkeit. Interessant ist aber, dass Sie es dennoch tun und hier in großem Umfang Angriffe starten, die sich </w:t>
      </w:r>
      <w:r>
        <w:rPr>
          <w:rFonts w:eastAsia="MS Mincho;ＭＳ 明朝" w:cs="Arial"/>
          <w:bCs/>
        </w:rPr>
        <w:t>beispielsweise</w:t>
      </w:r>
      <w:r>
        <w:rPr>
          <w:rFonts w:cs="Arial"/>
          <w:bCs/>
        </w:rPr>
        <w:t xml:space="preserve"> auch auf den GVB pro Hektar Landkreisfläche beziehen usw. Diese Angaben von Ihnen, die ich der </w:t>
      </w:r>
      <w:r>
        <w:rPr>
          <w:rFonts w:eastAsia="MS Mincho;ＭＳ 明朝" w:cs="Arial"/>
          <w:bCs/>
        </w:rPr>
        <w:t>Stellungnahme</w:t>
      </w:r>
      <w:r>
        <w:rPr>
          <w:rFonts w:cs="Arial"/>
          <w:bCs/>
        </w:rPr>
        <w:t xml:space="preserve"> entnehme, sind in großem Umfang falsch. Das muss ich so sagen. </w:t>
      </w:r>
    </w:p>
    <w:p>
      <w:pPr>
        <w:pStyle w:val="Normal"/>
        <w:jc w:val="both"/>
        <w:rPr>
          <w:rFonts w:cs="Arial"/>
          <w:bCs/>
        </w:rPr>
      </w:pPr>
      <w:r>
        <w:rPr>
          <w:rFonts w:cs="Arial"/>
          <w:bCs/>
        </w:rPr>
      </w:r>
    </w:p>
    <w:p>
      <w:pPr>
        <w:pStyle w:val="Normal"/>
        <w:jc w:val="both"/>
        <w:rPr/>
      </w:pPr>
      <w:r>
        <w:rPr>
          <w:rFonts w:cs="Arial"/>
          <w:bCs/>
        </w:rPr>
        <w:t xml:space="preserve">Ich möchte auch noch einmal betonen, dass ich aus dem Termin am letzten Freitag zur Abluftreinigung überhaupt nicht den Eindruck hatte, dass hier Zweifel daran bestehen, dass die Abluftreinigungsleistung von 70 % besteht. Das mag Ihre </w:t>
      </w:r>
      <w:r>
        <w:rPr>
          <w:rFonts w:eastAsia="MS Mincho;ＭＳ 明朝" w:cs="Arial"/>
          <w:bCs/>
        </w:rPr>
        <w:t>persönlich</w:t>
      </w:r>
      <w:r>
        <w:rPr>
          <w:rFonts w:cs="Arial"/>
          <w:bCs/>
        </w:rPr>
        <w:t xml:space="preserve">e </w:t>
      </w:r>
      <w:r>
        <w:rPr>
          <w:rFonts w:eastAsia="MS Mincho;ＭＳ 明朝" w:cs="Arial"/>
          <w:bCs/>
        </w:rPr>
        <w:t>Auffassung</w:t>
      </w:r>
      <w:r>
        <w:rPr>
          <w:rFonts w:cs="Arial"/>
          <w:bCs/>
        </w:rPr>
        <w:t xml:space="preserve"> sein. Aber das ist nicht die </w:t>
      </w:r>
      <w:r>
        <w:rPr>
          <w:rFonts w:eastAsia="MS Mincho;ＭＳ 明朝" w:cs="Arial"/>
          <w:bCs/>
        </w:rPr>
        <w:t>Auffassung</w:t>
      </w:r>
      <w:r>
        <w:rPr>
          <w:rFonts w:cs="Arial"/>
          <w:bCs/>
        </w:rPr>
        <w:t xml:space="preserve">, die wir vertreten haben, die auf Messberichten beruht und die auch von anderen Wissenschaftlern geteilt wird. </w:t>
      </w:r>
    </w:p>
    <w:p>
      <w:pPr>
        <w:pStyle w:val="Normal"/>
        <w:jc w:val="both"/>
        <w:rPr>
          <w:rFonts w:cs="Arial"/>
          <w:bCs/>
        </w:rPr>
      </w:pPr>
      <w:r>
        <w:rPr>
          <w:rFonts w:cs="Arial"/>
          <w:bCs/>
        </w:rPr>
      </w:r>
    </w:p>
    <w:p>
      <w:pPr>
        <w:pStyle w:val="Normal"/>
        <w:jc w:val="both"/>
        <w:rPr>
          <w:rFonts w:cs="Arial"/>
        </w:rPr>
      </w:pPr>
      <w:r>
        <w:rPr>
          <w:rFonts w:cs="Arial"/>
          <w:b/>
          <w:bCs/>
        </w:rPr>
        <w:t>Verhandlungsleiter Herr Dr. Stock:</w:t>
      </w:r>
      <w:r>
        <w:rPr>
          <w:rFonts w:cs="Arial"/>
          <w:bCs/>
        </w:rPr>
        <w:t xml:space="preserve"> Es hat jetzt mehrere Wortmeldungen gegeben, da Herr Strohbach direkt angesprochen worden ist. Wollen Sie darauf erwidern? </w:t>
        <w:noBreakHyphen/>
        <w:t xml:space="preserve"> Des Weiteren hat sich Herr Kremer gemeldet und eine Frage kam aus dem Publikum. </w:t>
      </w:r>
    </w:p>
    <w:p>
      <w:pPr>
        <w:pStyle w:val="Normal"/>
        <w:jc w:val="both"/>
        <w:rPr>
          <w:rFonts w:cs="Arial"/>
        </w:rPr>
      </w:pPr>
      <w:r>
        <w:rPr>
          <w:rFonts w:cs="Arial"/>
        </w:rPr>
      </w:r>
    </w:p>
    <w:p>
      <w:pPr>
        <w:pStyle w:val="Normal"/>
        <w:jc w:val="both"/>
        <w:rPr/>
      </w:pPr>
      <w:r>
        <w:rPr>
          <w:rFonts w:cs="Arial"/>
          <w:b/>
        </w:rPr>
        <w:t>Herr Dr. Strohbach:</w:t>
      </w:r>
      <w:r>
        <w:rPr>
          <w:rFonts w:cs="Arial"/>
        </w:rPr>
        <w:t xml:space="preserve"> Das war jetzt ein sehr direkter Angriff. Darauf möchte ich nur Folgendes antworten: Wir haben natürlich nicht die Möglichkeit, Ihre Ausbreitungsrechnung nachzuvollziehen. Wir haben aber die Pflicht, im Grunde genommen ein Vorsorgewerk zu treffen und dieses Vorsorgeprinzip </w:t>
      </w:r>
      <w:r>
        <w:rPr>
          <w:rFonts w:eastAsia="MS Mincho;ＭＳ 明朝" w:cs="Arial"/>
          <w:bCs/>
        </w:rPr>
        <w:t>möglich</w:t>
      </w:r>
      <w:r>
        <w:rPr>
          <w:rFonts w:cs="Arial"/>
        </w:rPr>
        <w:t xml:space="preserve">st einzuhalten. Wenn wir dazu keine Unterlagen vorgelegt bekommen, aufgrund derer wir beruhigt sagen können, dem Wald passiert nichts, auch wenn </w:t>
      </w:r>
      <w:r>
        <w:rPr>
          <w:rFonts w:eastAsia="MS Mincho;ＭＳ 明朝" w:cs="Arial"/>
          <w:bCs/>
        </w:rPr>
        <w:t>Einzelheit</w:t>
      </w:r>
      <w:r>
        <w:rPr>
          <w:rFonts w:cs="Arial"/>
        </w:rPr>
        <w:t xml:space="preserve">en zu diskutieren sind, dann müssen wir weitergehende Forderungen erheben. Dies haben wir mit der </w:t>
      </w:r>
      <w:r>
        <w:rPr>
          <w:rFonts w:eastAsia="MS Mincho;ＭＳ 明朝" w:cs="Arial"/>
          <w:bCs/>
        </w:rPr>
        <w:t>Stellungnahme</w:t>
      </w:r>
      <w:r>
        <w:rPr>
          <w:rFonts w:cs="Arial"/>
        </w:rPr>
        <w:t xml:space="preserve"> gemacht. Das soll jetzt nicht irgendwie ein Pro oder Kontra sein, aber wir brauchen Unterlagen, die das berechtigt nachweisen. Zum Beispiel Clausthal 2000 ist, soweit mir bekannt ist, nicht in der Lage, größere Höhenunterschiede zu berechnen. Man rechnet also in einer Höhe. Insofern könnte es da </w:t>
      </w:r>
      <w:r>
        <w:rPr>
          <w:rFonts w:eastAsia="MS Mincho;ＭＳ 明朝" w:cs="Arial"/>
          <w:bCs/>
        </w:rPr>
        <w:t>Problem</w:t>
      </w:r>
      <w:r>
        <w:rPr>
          <w:rFonts w:cs="Arial"/>
        </w:rPr>
        <w:t xml:space="preserve">e geben. Das sollte irgendwie geprüft und vernünftig nachgewiesen werden. </w:t>
      </w:r>
    </w:p>
    <w:p>
      <w:pPr>
        <w:pStyle w:val="Normal"/>
        <w:jc w:val="both"/>
        <w:rPr>
          <w:rFonts w:cs="Arial"/>
        </w:rPr>
      </w:pPr>
      <w:r>
        <w:rPr>
          <w:rFonts w:cs="Arial"/>
        </w:rPr>
      </w:r>
    </w:p>
    <w:p>
      <w:pPr>
        <w:pStyle w:val="Normal"/>
        <w:jc w:val="both"/>
        <w:rPr/>
      </w:pPr>
      <w:r>
        <w:rPr>
          <w:rFonts w:cs="Arial"/>
          <w:b/>
        </w:rPr>
        <w:t>Herr Kremer:</w:t>
      </w:r>
      <w:r>
        <w:rPr>
          <w:rFonts w:cs="Arial"/>
        </w:rPr>
        <w:t xml:space="preserve"> Die Debatte wird schärfer, habe ich das Gefühl. Ich kann eine gewisse Nervosität aufseiten der Antragsteller natürlich verstehen, weil die Frage des Waldes eine der entscheidungserheblichen Fragen sein wird. </w:t>
      </w:r>
    </w:p>
    <w:p>
      <w:pPr>
        <w:pStyle w:val="Normal"/>
        <w:jc w:val="both"/>
        <w:rPr>
          <w:rFonts w:cs="Arial"/>
        </w:rPr>
      </w:pPr>
      <w:r>
        <w:rPr>
          <w:rFonts w:cs="Arial"/>
        </w:rPr>
      </w:r>
    </w:p>
    <w:p>
      <w:pPr>
        <w:pStyle w:val="Normal"/>
        <w:jc w:val="both"/>
        <w:rPr/>
      </w:pPr>
      <w:r>
        <w:rPr>
          <w:rFonts w:cs="Arial"/>
        </w:rPr>
        <w:t xml:space="preserve">Herr Kutschke, seien Sie versichert, das, was wir hier machen, ist Sachaufklärung. Das, was wir nicht machen, ist, dass wir über </w:t>
      </w:r>
      <w:r>
        <w:rPr>
          <w:rFonts w:cs="Arial"/>
          <w:bCs/>
        </w:rPr>
        <w:t xml:space="preserve">Zuständigkeiten von Fachbehörden streiten. Wenn die Fachbehörde, die für den Schutz des Waldes zuständig ist, versucht, die Frage, ob der Wald beeinträchtigt wird oder nicht, nach denjenigen Gesichtspunkten zu beurteilen, die für die Beantwortung dieser Frage erforderlich sind, dann überschreitet sie mit Sicherheit nicht ihre Kompetenz, abgesehen davon, dass sie es auch gar nicht gemacht hat. </w:t>
      </w:r>
    </w:p>
    <w:p>
      <w:pPr>
        <w:pStyle w:val="Normal"/>
        <w:jc w:val="both"/>
        <w:rPr>
          <w:rFonts w:cs="Arial"/>
          <w:bCs/>
        </w:rPr>
      </w:pPr>
      <w:r>
        <w:rPr>
          <w:rFonts w:cs="Arial"/>
          <w:bCs/>
        </w:rPr>
      </w:r>
    </w:p>
    <w:p>
      <w:pPr>
        <w:pStyle w:val="Normal"/>
        <w:jc w:val="both"/>
        <w:rPr/>
      </w:pPr>
      <w:r>
        <w:rPr>
          <w:rFonts w:cs="Arial"/>
          <w:bCs/>
        </w:rPr>
        <w:t xml:space="preserve">Das, was die Fachbehörde festgestellt hat, ist, dass sie gesagt hat: Was wir allein aus dem, was hier in den Unterlagen vorliegt, ohne konkret die Ausbreitungsrechnung nachzuvollziehen, erkennen können, ist, dass aus unserer Sicht bei dem Wald zu viel ankommt und dass wir dafür die Daten, um das beurteilen zu können, nicht haben. Das ist die Aussage der Fachbehörde aus Ihrer </w:t>
      </w:r>
      <w:r>
        <w:rPr>
          <w:rFonts w:eastAsia="MS Mincho;ＭＳ 明朝" w:cs="Arial"/>
          <w:bCs/>
        </w:rPr>
        <w:t>Stellungnahme</w:t>
      </w:r>
      <w:r>
        <w:rPr>
          <w:rFonts w:cs="Arial"/>
          <w:bCs/>
        </w:rPr>
        <w:t xml:space="preserve">. Diese Aussage ist völlig korrekt. Sie wird ja sogar sozusagen von dem anderen Teil der Fachbehörde mitgeteilt, sodass Sie sich deshalb in keiner Weise darüber beschweren können, dass die Fachbehörde irgendwie ihr Gebiet überschritten hätte. </w:t>
      </w:r>
    </w:p>
    <w:p>
      <w:pPr>
        <w:pStyle w:val="Normal"/>
        <w:jc w:val="both"/>
        <w:rPr>
          <w:rFonts w:cs="Arial"/>
          <w:bCs/>
        </w:rPr>
      </w:pPr>
      <w:r>
        <w:rPr>
          <w:rFonts w:cs="Arial"/>
          <w:bCs/>
        </w:rPr>
      </w:r>
    </w:p>
    <w:p>
      <w:pPr>
        <w:pStyle w:val="Normal"/>
        <w:jc w:val="both"/>
        <w:rPr/>
      </w:pPr>
      <w:r>
        <w:rPr>
          <w:rFonts w:cs="Arial"/>
          <w:bCs/>
        </w:rPr>
        <w:t xml:space="preserve">Wir müssen uns aber an dieser Stelle, glaube ich, nicht hinsichtlich der Frage der Zuständigkeitsabgrenzung der Fachbehörden auseinander setzen. Ich würde vielmehr gern noch einmal auf die für uns relativ entscheidende Frage zurückkommen, was die Vorschriften hinsichtlich der Frage, wie der Wald zu beurteilen ist, eigentlich vorgeben. </w:t>
      </w:r>
    </w:p>
    <w:p>
      <w:pPr>
        <w:pStyle w:val="Normal"/>
        <w:jc w:val="both"/>
        <w:rPr>
          <w:rFonts w:cs="Arial"/>
          <w:bCs/>
        </w:rPr>
      </w:pPr>
      <w:r>
        <w:rPr>
          <w:rFonts w:cs="Arial"/>
          <w:bCs/>
        </w:rPr>
      </w:r>
    </w:p>
    <w:p>
      <w:pPr>
        <w:pStyle w:val="Normal"/>
        <w:jc w:val="both"/>
        <w:rPr/>
      </w:pPr>
      <w:r>
        <w:rPr>
          <w:rFonts w:cs="Arial"/>
          <w:bCs/>
        </w:rPr>
        <w:t xml:space="preserve">Nach wie vor steht ja die </w:t>
      </w:r>
      <w:r>
        <w:rPr>
          <w:rFonts w:eastAsia="MS Mincho;ＭＳ 明朝" w:cs="Arial"/>
          <w:bCs/>
        </w:rPr>
        <w:t>Auffassung</w:t>
      </w:r>
      <w:r>
        <w:rPr>
          <w:rFonts w:cs="Arial"/>
          <w:bCs/>
        </w:rPr>
        <w:t xml:space="preserve"> von Herrn Dr. Henschke, der sagt: Wenn wir das 3µg-Kriterium nachweisen, müssen wir nicht weiter prüfen. Herr Eckhof sagt: Die 10 µg, die von mir mit ins Feld geführt worden sind, wären eine reine Immissionsberechnung, also keine Depositionsberechnung. Diese würde ebenfalls nicht überschritten. </w:t>
      </w:r>
    </w:p>
    <w:p>
      <w:pPr>
        <w:pStyle w:val="Normal"/>
        <w:jc w:val="both"/>
        <w:rPr>
          <w:rFonts w:cs="Arial"/>
          <w:bCs/>
        </w:rPr>
      </w:pPr>
      <w:r>
        <w:rPr>
          <w:rFonts w:cs="Arial"/>
          <w:bCs/>
        </w:rPr>
      </w:r>
    </w:p>
    <w:p>
      <w:pPr>
        <w:pStyle w:val="Normal"/>
        <w:jc w:val="both"/>
        <w:rPr/>
      </w:pPr>
      <w:r>
        <w:rPr>
          <w:rFonts w:cs="Arial"/>
          <w:bCs/>
        </w:rPr>
        <w:t xml:space="preserve">Ich will mich sozusagen noch einmal kurz an die Auslegung des Textes der TA-Luft machen. Die TA-Luft sagt in der eigentlich entscheidenden Vorschrift, </w:t>
      </w:r>
      <w:r>
        <w:rPr>
          <w:rFonts w:eastAsia="MS Mincho;ＭＳ 明朝" w:cs="Arial"/>
          <w:bCs/>
        </w:rPr>
        <w:t>nämlich</w:t>
      </w:r>
      <w:r>
        <w:rPr>
          <w:rFonts w:cs="Arial"/>
          <w:bCs/>
        </w:rPr>
        <w:t xml:space="preserve"> in Nr. 4.8 </w:t>
        <w:noBreakHyphen/>
        <w:t> das ist die Generalnorm, die ja dann auf die Ausbreitungsberechnung nach dem Anhang 3 verweist </w:t>
        <w:noBreakHyphen/>
        <w:t xml:space="preserve">, dass, wenn die Immissionswerte nicht festgelegt sind, bestimmte </w:t>
      </w:r>
      <w:r>
        <w:rPr>
          <w:rFonts w:eastAsia="MS Mincho;ＭＳ 明朝" w:cs="Arial"/>
          <w:bCs/>
        </w:rPr>
        <w:t>Prüfung</w:t>
      </w:r>
      <w:r>
        <w:rPr>
          <w:rFonts w:cs="Arial"/>
          <w:bCs/>
        </w:rPr>
        <w:t xml:space="preserve">en durchgeführt werden müssen. In Nr. 4.8 gibt es eine Passage, in der heißt es wie folgt </w:t>
        <w:noBreakHyphen/>
        <w:t> ich erlaube mir, das zu zitieren; das ist ganz kurz </w:t>
        <w:noBreakHyphen/>
        <w:t xml:space="preserve">: </w:t>
      </w:r>
    </w:p>
    <w:p>
      <w:pPr>
        <w:pStyle w:val="Normal"/>
        <w:jc w:val="both"/>
        <w:rPr>
          <w:rFonts w:cs="Arial"/>
          <w:bCs/>
        </w:rPr>
      </w:pPr>
      <w:r>
        <w:rPr>
          <w:rFonts w:cs="Arial"/>
          <w:bCs/>
        </w:rPr>
      </w:r>
    </w:p>
    <w:p>
      <w:pPr>
        <w:pStyle w:val="Normal"/>
        <w:ind w:left="708" w:hanging="0"/>
        <w:jc w:val="both"/>
        <w:rPr>
          <w:rFonts w:cs="Arial"/>
        </w:rPr>
      </w:pPr>
      <w:r>
        <w:rPr>
          <w:rFonts w:cs="Arial"/>
          <w:bCs/>
        </w:rPr>
        <w:t>„</w:t>
      </w:r>
      <w:r>
        <w:rPr>
          <w:rFonts w:cs="Arial"/>
          <w:bCs/>
        </w:rPr>
        <w:t xml:space="preserve">Liegen ferner Anhaltspunkte dafür vor, dass der Schutz vor erheblichen Nachteilen durch Schädigung empfindlicher Pflanzen und Ökosysteme durch Stickstoffdepositionen nicht gewährleistet ist, soll dies ergänzend geprüft werden. Dabei ist unter Berücksichtigung der Belastungsstruktur abzuschätzen, ob die Anlage maßgeblich zur Stickstoffdeposition beiträgt. Als ein Anhaltspunkt gilt die Überschreitung einer Viehdichte von zwei Großvieheinheiten je Hektar Landkreisfläche. Bei dieser </w:t>
      </w:r>
      <w:r>
        <w:rPr>
          <w:rFonts w:eastAsia="MS Mincho;ＭＳ 明朝" w:cs="Arial"/>
          <w:bCs/>
        </w:rPr>
        <w:t>Prüfung</w:t>
      </w:r>
      <w:r>
        <w:rPr>
          <w:rFonts w:cs="Arial"/>
          <w:bCs/>
        </w:rPr>
        <w:t xml:space="preserve"> sind </w:t>
      </w:r>
      <w:r>
        <w:rPr>
          <w:rFonts w:eastAsia="MS Mincho;ＭＳ 明朝" w:cs="Arial"/>
          <w:bCs/>
        </w:rPr>
        <w:t>insbesondere</w:t>
      </w:r>
      <w:r>
        <w:rPr>
          <w:rFonts w:cs="Arial"/>
          <w:bCs/>
        </w:rPr>
        <w:t xml:space="preserve"> die Art des Bodens, die Art der vorhandenen Vegetation und der Grad der Versorgung mit Stickstoff zu berücksichtigen.“</w:t>
      </w:r>
    </w:p>
    <w:p>
      <w:pPr>
        <w:pStyle w:val="Normal"/>
        <w:jc w:val="both"/>
        <w:rPr>
          <w:rFonts w:cs="Arial"/>
        </w:rPr>
      </w:pPr>
      <w:r>
        <w:rPr>
          <w:rFonts w:cs="Arial"/>
        </w:rPr>
      </w:r>
    </w:p>
    <w:p>
      <w:pPr>
        <w:pStyle w:val="Normal"/>
        <w:jc w:val="both"/>
        <w:rPr/>
      </w:pPr>
      <w:r>
        <w:rPr>
          <w:rFonts w:cs="Arial"/>
        </w:rPr>
        <w:t xml:space="preserve">Wenn ich dem Ansatzpunkt von Herrn Dr. Henschke und von Herrn Dr. Eckhof folge, sagen sie: Die Ausbreitungsrechnung in Anhang 3 bezieht sich allein auf die </w:t>
      </w:r>
      <w:r>
        <w:rPr>
          <w:rFonts w:cs="Arial"/>
          <w:bCs/>
        </w:rPr>
        <w:t>Immissionsberechnung</w:t>
      </w:r>
      <w:r>
        <w:rPr>
          <w:rFonts w:cs="Arial"/>
        </w:rPr>
        <w:t xml:space="preserve">. Das heißt, wenn sich die Frage, ob ich eine Zusatzbelastung habe, die an irgendeinem der Aufpunkte höher als 3 µg pro Kubikmeter ist, und ob ich in der Gesamtbelastung mehr als 10 µg pro Kubikmeter habe, nur auf die </w:t>
      </w:r>
      <w:r>
        <w:rPr>
          <w:rFonts w:cs="Arial"/>
          <w:bCs/>
        </w:rPr>
        <w:t>Immissionswert</w:t>
      </w:r>
      <w:r>
        <w:rPr>
          <w:rFonts w:cs="Arial"/>
        </w:rPr>
        <w:t xml:space="preserve">e von Ammoniak bezieht, dann kann ich mich damit auch einverstanden erklären. Dann haben wir </w:t>
      </w:r>
      <w:r>
        <w:rPr>
          <w:rFonts w:eastAsia="MS Mincho;ＭＳ 明朝" w:cs="Arial"/>
          <w:bCs/>
        </w:rPr>
        <w:t>nämlich</w:t>
      </w:r>
      <w:r>
        <w:rPr>
          <w:rFonts w:cs="Arial"/>
        </w:rPr>
        <w:t xml:space="preserve"> zwei </w:t>
      </w:r>
      <w:r>
        <w:rPr>
          <w:rFonts w:eastAsia="MS Mincho;ＭＳ 明朝" w:cs="Arial"/>
          <w:bCs/>
        </w:rPr>
        <w:t>Regelung</w:t>
      </w:r>
      <w:r>
        <w:rPr>
          <w:rFonts w:cs="Arial"/>
        </w:rPr>
        <w:t xml:space="preserve">en in der TA-Luft, </w:t>
      </w:r>
      <w:r>
        <w:rPr>
          <w:rFonts w:eastAsia="MS Mincho;ＭＳ 明朝" w:cs="Arial"/>
          <w:bCs/>
        </w:rPr>
        <w:t>nämlich</w:t>
      </w:r>
      <w:r>
        <w:rPr>
          <w:rFonts w:cs="Arial"/>
        </w:rPr>
        <w:t xml:space="preserve"> eine, die sich auf die </w:t>
      </w:r>
      <w:r>
        <w:rPr>
          <w:rFonts w:cs="Arial"/>
          <w:bCs/>
        </w:rPr>
        <w:t>Immission</w:t>
      </w:r>
      <w:r>
        <w:rPr>
          <w:rFonts w:cs="Arial"/>
        </w:rPr>
        <w:t xml:space="preserve">sregelungen für Ammoniak bezieht, und eine Bestimmung, die ich Ihnen gerade vorgetragen habe, </w:t>
      </w:r>
      <w:r>
        <w:rPr>
          <w:rFonts w:eastAsia="MS Mincho;ＭＳ 明朝" w:cs="Arial"/>
          <w:bCs/>
        </w:rPr>
        <w:t>nämlich</w:t>
      </w:r>
      <w:r>
        <w:rPr>
          <w:rFonts w:cs="Arial"/>
        </w:rPr>
        <w:t xml:space="preserve"> zu der Frage, ob ich damit rechnen muss, dass es durch die Stickstoffdeposition zur Beeinträchtigung von empfindlichen Pflanzen und Ökosystemen kommen wird. </w:t>
      </w:r>
    </w:p>
    <w:p>
      <w:pPr>
        <w:pStyle w:val="Normal"/>
        <w:jc w:val="both"/>
        <w:rPr/>
      </w:pPr>
      <w:r>
        <w:rPr>
          <w:rFonts w:cs="Arial"/>
        </w:rPr>
        <w:t xml:space="preserve">Wenn das der Fall ist, habe ich </w:t>
      </w:r>
      <w:r>
        <w:rPr>
          <w:rFonts w:eastAsia="MS Mincho;ＭＳ 明朝" w:cs="Arial"/>
          <w:bCs/>
        </w:rPr>
        <w:t>möglich</w:t>
      </w:r>
      <w:r>
        <w:rPr>
          <w:rFonts w:cs="Arial"/>
        </w:rPr>
        <w:t xml:space="preserve">erweise überhaupt keinen Grenzwert </w:t>
        <w:noBreakHyphen/>
        <w:t> die Ausbreitungsrechnung sagt ja: Für diejenigen, für die kein Grenzwert da ist, sind bestimmte Vorgaben anzuwenden </w:t>
        <w:noBreakHyphen/>
        <w:t xml:space="preserve">, sondern ich muss untersuchen, nach welchen Kriterien beurteile ich, ob die Stickstoffdeposition maßgeblich zu einer Beeinträchtigung empfindlicher Ökosysteme, zu denen ja ausdrücklich der Wald gehört, mit beiträgt. </w:t>
      </w:r>
    </w:p>
    <w:p>
      <w:pPr>
        <w:pStyle w:val="Normal"/>
        <w:jc w:val="both"/>
        <w:rPr>
          <w:rFonts w:cs="Arial"/>
        </w:rPr>
      </w:pPr>
      <w:r>
        <w:rPr>
          <w:rFonts w:cs="Arial"/>
        </w:rPr>
      </w:r>
    </w:p>
    <w:p>
      <w:pPr>
        <w:pStyle w:val="Normal"/>
        <w:jc w:val="both"/>
        <w:rPr/>
      </w:pPr>
      <w:r>
        <w:rPr>
          <w:rFonts w:cs="Arial"/>
        </w:rPr>
        <w:t xml:space="preserve">Damit sind wir genau wieder an dem Punkt, den Herr Dr. Strohbach genau richtig macht. Er sieht sich </w:t>
      </w:r>
      <w:r>
        <w:rPr>
          <w:rFonts w:eastAsia="MS Mincho;ＭＳ 明朝" w:cs="Arial"/>
          <w:bCs/>
        </w:rPr>
        <w:t>nämlich</w:t>
      </w:r>
      <w:r>
        <w:rPr>
          <w:rFonts w:cs="Arial"/>
        </w:rPr>
        <w:t xml:space="preserve"> an, was ich vor Ort habe: In welchem Zustand ist der Wald? Was habe ich für eine Vorbelastung? Was halten die Bäume noch aus? Was verträgt der Wald </w:t>
      </w:r>
      <w:r>
        <w:rPr>
          <w:rFonts w:cs="Arial"/>
          <w:bCs/>
        </w:rPr>
        <w:t>insgesamt</w:t>
      </w:r>
      <w:r>
        <w:rPr>
          <w:rFonts w:cs="Arial"/>
        </w:rPr>
        <w:t xml:space="preserve">? Er kommt damit zu der Beurteilung: Ja. Die durch den Betrieb ausgelöste Stickstoffdeposition trägt dazu bei, dass es zur Beeinträchtigung von empfindlichen Pflanzen und Ökosystemen kommen kann. Damit die Anlage genehmigungsfähig ist, muss der Antragsteller nachweisen, dass das nicht passiert. </w:t>
      </w:r>
    </w:p>
    <w:p>
      <w:pPr>
        <w:pStyle w:val="Normal"/>
        <w:jc w:val="both"/>
        <w:rPr>
          <w:rFonts w:cs="Arial"/>
        </w:rPr>
      </w:pPr>
      <w:r>
        <w:rPr>
          <w:rFonts w:cs="Arial"/>
        </w:rPr>
      </w:r>
    </w:p>
    <w:p>
      <w:pPr>
        <w:pStyle w:val="Normal"/>
        <w:jc w:val="both"/>
        <w:rPr/>
      </w:pPr>
      <w:r>
        <w:rPr>
          <w:rFonts w:cs="Arial"/>
        </w:rPr>
        <w:t xml:space="preserve">Ihr Gutachten ist nicht freiwillig. Ihr Gutachten ist für die Beantwortung dieser Fragestellung unbrauchbar. Sie werden das gegenüber der Behörde anhand des konkreten Zustandes des Waldes, den es dort gibt, nachweisen müssen. Sie werden mit Sicherheit nicht sagen können, nur weil Sie das 3µg-Kriterium erfüllen, müssen Sie ansonsten nichts machen. Wenn Sie das System der TA-Luft durchgehend anwenden wollen, werden Sie diese Vorschrift zu beachten hab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Es gibt seit längerer Zeit eine </w:t>
      </w:r>
      <w:r>
        <w:rPr>
          <w:rFonts w:cs="Arial"/>
          <w:bCs/>
        </w:rPr>
        <w:t>Wortmeldung</w:t>
      </w:r>
      <w:r>
        <w:rPr>
          <w:rFonts w:cs="Arial"/>
        </w:rPr>
        <w:t xml:space="preserve"> aus dem Publikum. Vielleicht sollten wir den Herren erst einmal zu Wort kommen lassen und dann die Ausführungen von Herrn Kremer beantworten. </w:t>
      </w:r>
    </w:p>
    <w:p>
      <w:pPr>
        <w:pStyle w:val="Normal"/>
        <w:jc w:val="both"/>
        <w:rPr>
          <w:rFonts w:cs="Arial"/>
        </w:rPr>
      </w:pPr>
      <w:r>
        <w:rPr>
          <w:rFonts w:cs="Arial"/>
        </w:rPr>
      </w:r>
    </w:p>
    <w:p>
      <w:pPr>
        <w:pStyle w:val="Normal"/>
        <w:jc w:val="both"/>
        <w:rPr/>
      </w:pPr>
      <w:r>
        <w:rPr>
          <w:rFonts w:cs="Arial"/>
          <w:b/>
        </w:rPr>
        <w:t>Herr Conradi:</w:t>
      </w:r>
      <w:r>
        <w:rPr>
          <w:rFonts w:cs="Arial"/>
        </w:rPr>
        <w:t xml:space="preserve"> Ich vertrete die Waldgemeinschaft Hetzdorf. Eigentlich zielte meine Frage genau in diese Richtung. Herr Dr. Stock, Sie hatten gesagt, das Landesumweltamt habe es nicht in Auftrag gegeben, aber vom Antragsteller ein Waldgutachten gefordert. Dann wäre es eigentlich auch richtig gewesen, dass Sie sagen, was denn so ein Gutachten zu enthalten hat oder man hätte sich </w:t>
        <w:noBreakHyphen/>
        <w:t> nach guter fachlicher Praxis </w:t>
        <w:noBreakHyphen/>
        <w:t xml:space="preserve"> erkundigt, worum es geht und was gefordert wird. Dann hätten wir die </w:t>
      </w:r>
      <w:r>
        <w:rPr>
          <w:rFonts w:eastAsia="MS Mincho;ＭＳ 明朝" w:cs="Arial"/>
          <w:bCs/>
        </w:rPr>
        <w:t>Diskussion</w:t>
      </w:r>
      <w:r>
        <w:rPr>
          <w:rFonts w:cs="Arial"/>
        </w:rPr>
        <w:t xml:space="preserve"> heute Vormittag </w:t>
        <w:noBreakHyphen/>
        <w:t xml:space="preserve"> unterschiedliche Ausgangspunkte, was Ihr Vorgänger festgestellt hat; unterschiedliche </w:t>
      </w:r>
      <w:r>
        <w:rPr>
          <w:rFonts w:eastAsia="MS Mincho;ＭＳ 明朝" w:cs="Arial"/>
          <w:bCs/>
        </w:rPr>
        <w:t>Stellungnahme</w:t>
      </w:r>
      <w:r>
        <w:rPr>
          <w:rFonts w:cs="Arial"/>
        </w:rPr>
        <w:t>n und Gutachten </w:t>
        <w:noBreakHyphen/>
        <w:t xml:space="preserve"> verkürzen könn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Jetzt bitte der Antragsteller. </w:t>
      </w:r>
    </w:p>
    <w:p>
      <w:pPr>
        <w:pStyle w:val="Normal"/>
        <w:jc w:val="both"/>
        <w:rPr>
          <w:rFonts w:cs="Arial"/>
        </w:rPr>
      </w:pPr>
      <w:r>
        <w:rPr>
          <w:rFonts w:cs="Arial"/>
        </w:rPr>
      </w:r>
    </w:p>
    <w:p>
      <w:pPr>
        <w:pStyle w:val="Normal"/>
        <w:jc w:val="both"/>
        <w:rPr/>
      </w:pPr>
      <w:r>
        <w:rPr>
          <w:rFonts w:cs="Arial"/>
          <w:b/>
        </w:rPr>
        <w:t>Herr Prof. Dr. Murach:</w:t>
      </w:r>
      <w:r>
        <w:rPr>
          <w:rFonts w:cs="Arial"/>
        </w:rPr>
        <w:t xml:space="preserve"> Ich möchte jetzt noch einmal zu dem Gutachten zurückkommen und die einzelnen Punkte aufgreifen, die heute schon seit längerer Zeit im Raum stehen, auch die Fehler, mit denen das Gutachten angeblich behaftet sein soll. Ich darf vielleicht auch noch einmal auf die Ausführungen von Herrn Dr. Heise zurückkommen, der mir gesagt hat, ich hätte in meinem Gutachten geschrieben, dass die exponierteren Bestände die vitaleren seien. </w:t>
      </w:r>
    </w:p>
    <w:p>
      <w:pPr>
        <w:pStyle w:val="Normal"/>
        <w:jc w:val="both"/>
        <w:rPr>
          <w:rFonts w:cs="Arial"/>
        </w:rPr>
      </w:pPr>
      <w:r>
        <w:rPr>
          <w:rFonts w:cs="Arial"/>
        </w:rPr>
      </w:r>
    </w:p>
    <w:p>
      <w:pPr>
        <w:pStyle w:val="Normal"/>
        <w:jc w:val="both"/>
        <w:rPr/>
      </w:pPr>
      <w:r>
        <w:rPr>
          <w:rFonts w:cs="Arial"/>
        </w:rPr>
        <w:t xml:space="preserve">Solche Aussagen sind mir heute des Öfteren begegnet. Es ist schwierig, jeden einzelnen der Vorwürfe aufzunehmen. Aber ich habe mir einmal die Mühe gemacht, diesen Absatz herauszusuchen. Wenn Sie richtig nachlesen </w:t>
        <w:noBreakHyphen/>
        <w:t> ich glaube, die meisten haben einfach das Gutachten nicht gelesen </w:t>
        <w:noBreakHyphen/>
        <w:t xml:space="preserve">, dann finden Sie hier die Stelle: </w:t>
      </w:r>
    </w:p>
    <w:p>
      <w:pPr>
        <w:pStyle w:val="Normal"/>
        <w:jc w:val="both"/>
        <w:rPr>
          <w:rFonts w:cs="Arial"/>
        </w:rPr>
      </w:pPr>
      <w:r>
        <w:rPr>
          <w:rFonts w:cs="Arial"/>
        </w:rPr>
      </w:r>
    </w:p>
    <w:p>
      <w:pPr>
        <w:pStyle w:val="Normal"/>
        <w:ind w:left="709" w:hanging="0"/>
        <w:jc w:val="both"/>
        <w:rPr/>
      </w:pPr>
      <w:r>
        <w:rPr>
          <w:rFonts w:cs="Arial"/>
        </w:rPr>
        <w:t>„</w:t>
      </w:r>
      <w:r>
        <w:rPr>
          <w:rFonts w:cs="Arial"/>
        </w:rPr>
        <w:t xml:space="preserve">Es wechseln regenerierte, ehemals stark gelichtete Kronen mit völlig intakten Kronen, </w:t>
      </w:r>
      <w:r>
        <w:rPr>
          <w:rFonts w:cs="Arial"/>
          <w:bCs/>
        </w:rPr>
        <w:t xml:space="preserve">zum Teil in unmittelbarer Nachbarschaft, wobei exponiertere (höher gelegene Bestände) auch vitalere Kronen aufweisen als geschützte Bestände. Ein Muster der Kronenzustände, das sich </w:t>
      </w:r>
      <w:r>
        <w:rPr>
          <w:rFonts w:eastAsia="MS Mincho;ＭＳ 明朝" w:cs="Arial"/>
          <w:bCs/>
        </w:rPr>
        <w:t>offensichtlich</w:t>
      </w:r>
      <w:r>
        <w:rPr>
          <w:rFonts w:cs="Arial"/>
          <w:bCs/>
        </w:rPr>
        <w:t xml:space="preserve"> mit einer stärkeren Exposition gegenüber früheren höheren Immission korreließen ließe, ist nicht erkennbar.“ </w:t>
      </w:r>
    </w:p>
    <w:p>
      <w:pPr>
        <w:pStyle w:val="Normal"/>
        <w:jc w:val="both"/>
        <w:rPr>
          <w:rFonts w:cs="Arial"/>
          <w:bCs/>
        </w:rPr>
      </w:pPr>
      <w:r>
        <w:rPr>
          <w:rFonts w:cs="Arial"/>
          <w:bCs/>
        </w:rPr>
      </w:r>
    </w:p>
    <w:p>
      <w:pPr>
        <w:pStyle w:val="Normal"/>
        <w:jc w:val="both"/>
        <w:rPr>
          <w:rFonts w:cs="Arial"/>
        </w:rPr>
      </w:pPr>
      <w:r>
        <w:rPr>
          <w:rFonts w:cs="Arial"/>
        </w:rPr>
        <w:t xml:space="preserve">Das steht auf Seite 18, letzter Abschnitt unten. </w:t>
      </w:r>
    </w:p>
    <w:p>
      <w:pPr>
        <w:pStyle w:val="Normal"/>
        <w:jc w:val="both"/>
        <w:rPr>
          <w:rFonts w:cs="Arial"/>
        </w:rPr>
      </w:pPr>
      <w:r>
        <w:rPr>
          <w:rFonts w:cs="Arial"/>
        </w:rPr>
      </w:r>
    </w:p>
    <w:p>
      <w:pPr>
        <w:pStyle w:val="Normal"/>
        <w:jc w:val="both"/>
        <w:rPr/>
      </w:pPr>
      <w:r>
        <w:rPr>
          <w:rFonts w:cs="Arial"/>
        </w:rPr>
        <w:t xml:space="preserve">So etwas ist heute öfter passiert. Heute Vormittag wurde gesagt, ich hätte die Humusanalyse nicht durchgeführt, ich hätte keinen Stickstoff bestimmt. Bitte sehen Sie nach: Anhang 2, Datenblatt „Analyseergebnisse Boden Haßleben". Dort stehen die C-Vorräte bzw. die C-Analysen, die P-Analysen, die N-Analysen. Ich würde Sie wirklich bitten, das Gutachten einmal richtig durchzulesen und sich im Ansatz zu bemühen, dieses richtig zu zitieren. </w:t>
      </w:r>
    </w:p>
    <w:p>
      <w:pPr>
        <w:pStyle w:val="Normal"/>
        <w:jc w:val="both"/>
        <w:rPr>
          <w:rFonts w:cs="Arial"/>
        </w:rPr>
      </w:pPr>
      <w:r>
        <w:rPr>
          <w:rFonts w:cs="Arial"/>
        </w:rPr>
      </w:r>
    </w:p>
    <w:p>
      <w:pPr>
        <w:pStyle w:val="Normal"/>
        <w:jc w:val="both"/>
        <w:rPr/>
      </w:pPr>
      <w:r>
        <w:rPr>
          <w:rFonts w:cs="Arial"/>
        </w:rPr>
        <w:t>Zum nächsten Punkt, dass keine Schadansprache gemacht wurde. Ich darf dies</w:t>
      </w:r>
      <w:r>
        <w:rPr>
          <w:rFonts w:cs="Arial"/>
          <w:bCs/>
        </w:rPr>
        <w:t xml:space="preserve">bezüglich verweisen auf Anhang 1, Probenahmeprotokoll. Hier wurde eine Kronenansprache gemacht, hier wurde die Baumart bestimmt und nummeriert, hier wurde die Kraftsche Baumklasse bestimmt und die Anzahl der Nadeljahrgänge, was ein Vitalitätskriterium ist. Dadurch, dass keine Nadelvergilbung auftritt, brauchte der Punkt hierbei auch nicht extra genannt zu werden. </w:t>
        <w:noBreakHyphen/>
        <w:t xml:space="preserve"> So kann es weitergehen. </w:t>
      </w:r>
    </w:p>
    <w:p>
      <w:pPr>
        <w:pStyle w:val="Normal"/>
        <w:jc w:val="both"/>
        <w:rPr>
          <w:rFonts w:cs="Arial"/>
          <w:bCs/>
        </w:rPr>
      </w:pPr>
      <w:r>
        <w:rPr>
          <w:rFonts w:cs="Arial"/>
          <w:bCs/>
        </w:rPr>
      </w:r>
    </w:p>
    <w:p>
      <w:pPr>
        <w:pStyle w:val="Normal"/>
        <w:jc w:val="both"/>
        <w:rPr/>
      </w:pPr>
      <w:r>
        <w:rPr>
          <w:rFonts w:cs="Arial"/>
          <w:bCs/>
        </w:rPr>
        <w:t xml:space="preserve">Herr Pries, wenn Sie davon sprechen, dass hier aufgrund der Vorbelastung im Prinzip jetzt schon das Limit erreicht ist, dann belegen Sie das doch bitte mit Daten. In dem CDL-Ansatz, den ich gewählt habe, ist das C-N-Verhältnis im Humus enthalten. Es wird extra berechnet, in welchem Ausmaß das C-N-Verhältnis noch variieren kann. Die Bodenansprache ist ein Teil von dem ganzen CDL-Komplex, der mit dem Zuwachs, der Denitrifikation und anderen Parametern dann die potenzielle Belastung ergeben kann. Man braucht nicht einfach so im diffusen Raum zu argumentieren, sondern man kann da Zahlen nehmen. </w:t>
      </w:r>
    </w:p>
    <w:p>
      <w:pPr>
        <w:pStyle w:val="Normal"/>
        <w:jc w:val="both"/>
        <w:rPr>
          <w:rFonts w:cs="Arial"/>
          <w:bCs/>
        </w:rPr>
      </w:pPr>
      <w:r>
        <w:rPr>
          <w:rFonts w:cs="Arial"/>
          <w:bCs/>
        </w:rPr>
      </w:r>
    </w:p>
    <w:p>
      <w:pPr>
        <w:pStyle w:val="Normal"/>
        <w:jc w:val="both"/>
        <w:rPr/>
      </w:pPr>
      <w:r>
        <w:rPr>
          <w:rFonts w:cs="Arial"/>
          <w:b/>
          <w:bCs/>
        </w:rPr>
        <w:t>Herr Pries:</w:t>
      </w:r>
      <w:r>
        <w:rPr>
          <w:rFonts w:cs="Arial"/>
          <w:bCs/>
        </w:rPr>
        <w:t xml:space="preserve"> Darauf kann ich gleich antworten. Beim Humus da fehlt auch die Angabe. Sie haben beim Mineralboden 0 bis 10 genommen und dann 30 bis 40. Sie haben aber irgendwie in der Angabe, dass Sie 40 bis 50 genommen haben. Das kann ein Schreibfehler sein. Wenn wir Proben genommen haben </w:t>
        <w:noBreakHyphen/>
        <w:t> so habe ich es immer gemacht </w:t>
        <w:noBreakHyphen/>
        <w:t xml:space="preserve">, habe ich die Humusstoffschicht genau beschrieben, wie stark die war usw., weil ansonsten die ganze Sache relativ diffus ist. </w:t>
        <w:noBreakHyphen/>
        <w:t> Das zum einen.</w:t>
      </w:r>
    </w:p>
    <w:p>
      <w:pPr>
        <w:pStyle w:val="Normal"/>
        <w:jc w:val="both"/>
        <w:rPr>
          <w:rFonts w:cs="Arial"/>
          <w:bCs/>
        </w:rPr>
      </w:pPr>
      <w:r>
        <w:rPr>
          <w:rFonts w:cs="Arial"/>
          <w:bCs/>
        </w:rPr>
      </w:r>
    </w:p>
    <w:p>
      <w:pPr>
        <w:pStyle w:val="Normal"/>
        <w:jc w:val="both"/>
        <w:rPr/>
      </w:pPr>
      <w:r>
        <w:rPr>
          <w:rFonts w:cs="Arial"/>
          <w:bCs/>
        </w:rPr>
        <w:t xml:space="preserve">Zum andern ist die Diskrepanz bei den Waldrändern, wo laufend eine Eutrophierung und gleichzeitig eine Verhagerung eintritt </w:t>
        <w:noBreakHyphen/>
        <w:t> das ist schon von der Auswahl her nicht repräsentativ, weil das eigentlich Sonderstandorte, antropogene Standorte, sind </w:t>
        <w:noBreakHyphen/>
        <w:t xml:space="preserve">, dass wir einerseits eine Vegetation haben, die eine klare Stickstofffreudigkeit anzeigt, und Sie andererseits anhand Ihrer Analysen, die Sie nicht einmal blockmäßig entnommen haben, weil Sie nur 0 bis 10 entnommen haben usw., aufzeigen, dass Stickstoff fehlt. </w:t>
      </w:r>
    </w:p>
    <w:p>
      <w:pPr>
        <w:pStyle w:val="Normal"/>
        <w:jc w:val="both"/>
        <w:rPr>
          <w:rFonts w:cs="Arial"/>
          <w:bCs/>
        </w:rPr>
      </w:pPr>
      <w:r>
        <w:rPr>
          <w:rFonts w:cs="Arial"/>
          <w:bCs/>
        </w:rPr>
      </w:r>
    </w:p>
    <w:p>
      <w:pPr>
        <w:pStyle w:val="Normal"/>
        <w:jc w:val="both"/>
        <w:rPr/>
      </w:pPr>
      <w:r>
        <w:rPr>
          <w:rFonts w:cs="Arial"/>
          <w:bCs/>
        </w:rPr>
        <w:t xml:space="preserve">Es ist durchaus </w:t>
      </w:r>
      <w:r>
        <w:rPr>
          <w:rFonts w:eastAsia="MS Mincho;ＭＳ 明朝" w:cs="Arial"/>
          <w:bCs/>
        </w:rPr>
        <w:t>möglich</w:t>
      </w:r>
      <w:r>
        <w:rPr>
          <w:rFonts w:cs="Arial"/>
          <w:bCs/>
        </w:rPr>
        <w:t xml:space="preserve">, dass der Stickstoff fehlt. Dann ist er schon durchgerutscht. Es handelt sich ja zum Teil auch um ehemalige Ackeraufforstung, um Kuppen, wo praktisch ein Abtrag stattgefunden hat, wo im Grunde der Ackerhorizont verschwunden ist. Darüber gibt es aber bei Ihnen keinerlei Unterlagen. Eine anständige Profilbeschreibung wäre zumindest die Voraussetzung für eine solche Probenahme gewesen. Man hätte uns zum Teufel gejagt, wenn wir etwas Ähnliches in der Standortserkundung gemacht hätten. Wenn Sie jetzt sagen, dass Sie die Proben teilweise mit dem Kammerbohrer genommen haben </w:t>
        <w:noBreakHyphen/>
        <w:t> habe ich das richtig verstanden? </w:t>
        <w:noBreakHyphen/>
        <w:t xml:space="preserve">, dann ist das natürlich auch eine Art der Probenahme. Gut, das ist eine Mischung. Aber es ist eine Mischung, die nachher nicht mehr nachvollziehbar ist. Dann brauchen Sie sich nicht zu wundern, wenn es Diskrepanzen zwischen dem, was oben für jeden Schuljungen sichtbar ist, und Ihren Analysen gibt.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Ich versuche wieder, ein bisschen zu strukturieren. Sie sind in den letzten zehn Minuten etwas gesprungen. Wir waren bei der TA-Luft. Ich möchte daran erinnern, dass Herr Kremer eine Ausführung zur Interpretation der TA-Luft gemacht hat, die auf der Antragstellerseite, wie ich gesehen habe, Kopfnicken hervorgerufen hat. </w:t>
      </w:r>
    </w:p>
    <w:p>
      <w:pPr>
        <w:pStyle w:val="Normal"/>
        <w:jc w:val="both"/>
        <w:rPr>
          <w:rFonts w:cs="Arial"/>
          <w:bCs/>
        </w:rPr>
      </w:pPr>
      <w:r>
        <w:rPr>
          <w:rFonts w:cs="Arial"/>
          <w:bCs/>
        </w:rPr>
      </w:r>
    </w:p>
    <w:p>
      <w:pPr>
        <w:pStyle w:val="Normal"/>
        <w:jc w:val="both"/>
        <w:rPr/>
      </w:pPr>
      <w:r>
        <w:rPr>
          <w:rFonts w:cs="Arial"/>
          <w:b/>
          <w:bCs/>
        </w:rPr>
        <w:t>Herr Prof. Dr. Dombert:</w:t>
      </w:r>
      <w:r>
        <w:rPr>
          <w:rFonts w:cs="Arial"/>
          <w:bCs/>
        </w:rPr>
        <w:t xml:space="preserve"> Kopfnicken?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Ja, bei Herrn Eckhof. Oder habe ich das falsch interpretiert? </w:t>
        <w:noBreakHyphen/>
        <w:t> </w:t>
      </w:r>
      <w:r>
        <w:rPr>
          <w:rFonts w:eastAsia="MS Mincho;ＭＳ 明朝" w:cs="Arial"/>
          <w:bCs/>
        </w:rPr>
        <w:t>Vielleicht</w:t>
      </w:r>
      <w:r>
        <w:rPr>
          <w:rFonts w:cs="Arial"/>
          <w:bCs/>
        </w:rPr>
        <w:t xml:space="preserve"> können wir dann das Thema TA-Luft abschließen. </w:t>
      </w:r>
    </w:p>
    <w:p>
      <w:pPr>
        <w:pStyle w:val="Normal"/>
        <w:jc w:val="both"/>
        <w:rPr>
          <w:rFonts w:cs="Arial"/>
          <w:bCs/>
        </w:rPr>
      </w:pPr>
      <w:r>
        <w:rPr>
          <w:rFonts w:cs="Arial"/>
          <w:bCs/>
        </w:rPr>
      </w:r>
    </w:p>
    <w:p>
      <w:pPr>
        <w:pStyle w:val="Normal"/>
        <w:jc w:val="both"/>
        <w:rPr/>
      </w:pPr>
      <w:r>
        <w:rPr>
          <w:rFonts w:eastAsia="MS Mincho;ＭＳ 明朝" w:cs="Arial"/>
          <w:b/>
          <w:bCs/>
        </w:rPr>
        <w:t xml:space="preserve">Herr Dr. Eckhof: </w:t>
      </w:r>
      <w:r>
        <w:rPr>
          <w:rFonts w:cs="Arial"/>
          <w:bCs/>
        </w:rPr>
        <w:t xml:space="preserve">Herr Kremer hat insofern Recht </w:t>
        <w:noBreakHyphen/>
        <w:t> deshalb habe ich genickt </w:t>
        <w:noBreakHyphen/>
        <w:t xml:space="preserve">, als zwischen Immission und Deposition zu unterscheiden ist. Das ist richtig. Die TA-Luft regelt zunächst einmal die Immissionskonzentration und hat bei der Deposition die </w:t>
      </w:r>
      <w:r>
        <w:rPr>
          <w:rFonts w:eastAsia="MS Mincho;ＭＳ 明朝" w:cs="Arial"/>
          <w:bCs/>
        </w:rPr>
        <w:t>Regelung</w:t>
      </w:r>
      <w:r>
        <w:rPr>
          <w:rFonts w:cs="Arial"/>
          <w:bCs/>
        </w:rPr>
        <w:t xml:space="preserve"> insoweit offen gelassen. Sie hat diese 2,5-Kriterien gemacht. Zurzeit ist der LAI und der Handlungsrahmen festgesetzt worden, um sozusagen das </w:t>
      </w:r>
      <w:r>
        <w:rPr>
          <w:rFonts w:eastAsia="MS Mincho;ＭＳ 明朝" w:cs="Arial"/>
          <w:bCs/>
        </w:rPr>
        <w:t>Regelung</w:t>
      </w:r>
      <w:r>
        <w:rPr>
          <w:rFonts w:cs="Arial"/>
          <w:bCs/>
        </w:rPr>
        <w:t xml:space="preserve">sdefizit auszugleichen, um eine Hilfestellung zu geben, wie damit umzugehen ist. Insofern stimme ich Ihnen zu.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Herr Dr. Stock, erlauben Sie mir, dass ich dieses Argument gleich aufnehme. Das Argument von Herrn Dr. Henschke war </w:t>
      </w:r>
      <w:r>
        <w:rPr>
          <w:rFonts w:eastAsia="MS Mincho;ＭＳ 明朝" w:cs="Arial"/>
          <w:bCs/>
        </w:rPr>
        <w:t>nämlich</w:t>
      </w:r>
      <w:r>
        <w:rPr>
          <w:rFonts w:cs="Arial"/>
          <w:bCs/>
        </w:rPr>
        <w:t>, dass er sagte: Weil die TA-Luft die 3µg-</w:t>
      </w:r>
      <w:r>
        <w:rPr>
          <w:rFonts w:eastAsia="MS Mincho;ＭＳ 明朝" w:cs="Arial"/>
          <w:bCs/>
        </w:rPr>
        <w:t>Regelung</w:t>
      </w:r>
      <w:r>
        <w:rPr>
          <w:rFonts w:cs="Arial"/>
          <w:bCs/>
        </w:rPr>
        <w:t xml:space="preserve"> enthält, die wir erfüllen, müssen wir nicht weiterdenken. Herr Dr. Eckhof hat mir zwischenzeitlich zugestimmt, indem er sagte: Es gibt sozusagen die beiden Beurteilungsmaßstäbe, </w:t>
      </w:r>
      <w:r>
        <w:rPr>
          <w:rFonts w:eastAsia="MS Mincho;ＭＳ 明朝" w:cs="Arial"/>
          <w:bCs/>
        </w:rPr>
        <w:t>nämlich</w:t>
      </w:r>
      <w:r>
        <w:rPr>
          <w:rFonts w:cs="Arial"/>
          <w:bCs/>
        </w:rPr>
        <w:t xml:space="preserve"> den des Immissionswertes </w:t>
        <w:noBreakHyphen/>
        <w:t xml:space="preserve"> das ist das mit den 3 und </w:t>
      </w:r>
      <w:r>
        <w:rPr>
          <w:rFonts w:eastAsia="MS Mincho;ＭＳ 明朝" w:cs="Arial"/>
          <w:bCs/>
        </w:rPr>
        <w:t>möglich</w:t>
      </w:r>
      <w:r>
        <w:rPr>
          <w:rFonts w:cs="Arial"/>
          <w:bCs/>
        </w:rPr>
        <w:t>erweise auch 10 µg; diesbezüglich würde ich mich aus meiner Interpretation heraus jetzt nicht festlegen, aber das ist egal </w:t>
        <w:noBreakHyphen/>
        <w:t xml:space="preserve"> und es gibt die Stickstoffdeposition. Wenn die Stickstoffdeposition im Moment sozusagen nicht durch einen Grenzwert untersetzt ist, dann gilt natürlich das, was in der TA-Luft steht, </w:t>
      </w:r>
      <w:r>
        <w:rPr>
          <w:rFonts w:eastAsia="MS Mincho;ＭＳ 明朝" w:cs="Arial"/>
          <w:bCs/>
        </w:rPr>
        <w:t>nämlich</w:t>
      </w:r>
      <w:r>
        <w:rPr>
          <w:rFonts w:cs="Arial"/>
          <w:bCs/>
        </w:rPr>
        <w:t xml:space="preserve"> festzustellen, ob es aufgrund der Stickstoffdeposition zur Beeinträchtigung von empfindlichen Ökosystemen kommt. Mehr steht dazu nicht drin, sondern nur noch, wie die Rechnung als solche gemacht werden soll, wobei sich die Ausbreitungsrechnung </w:t>
      </w:r>
      <w:r>
        <w:rPr>
          <w:rFonts w:eastAsia="MS Mincho;ＭＳ 明朝" w:cs="Arial"/>
          <w:bCs/>
        </w:rPr>
        <w:t>offensichtlich</w:t>
      </w:r>
      <w:r>
        <w:rPr>
          <w:rFonts w:cs="Arial"/>
          <w:bCs/>
        </w:rPr>
        <w:t xml:space="preserve"> nur auf die Immission und nicht auf die Deposition bezieht. </w:t>
      </w:r>
    </w:p>
    <w:p>
      <w:pPr>
        <w:pStyle w:val="Normal"/>
        <w:jc w:val="both"/>
        <w:rPr>
          <w:rFonts w:cs="Arial"/>
          <w:bCs/>
        </w:rPr>
      </w:pPr>
      <w:r>
        <w:rPr>
          <w:rFonts w:cs="Arial"/>
          <w:bCs/>
        </w:rPr>
      </w:r>
    </w:p>
    <w:p>
      <w:pPr>
        <w:pStyle w:val="Normal"/>
        <w:jc w:val="both"/>
        <w:rPr/>
      </w:pPr>
      <w:r>
        <w:rPr>
          <w:rFonts w:cs="Arial"/>
          <w:bCs/>
        </w:rPr>
        <w:t xml:space="preserve">Damit ist aber klar, dass allein die Einhaltung des Immissionswertes </w:t>
        <w:noBreakHyphen/>
        <w:t> unabhängig davon, ob es 3 µg Zusatzbelastung oder 10 µg Gesamtbelastung sind </w:t>
        <w:noBreakHyphen/>
        <w:t xml:space="preserve"> nichts aussagt über die Frage, ob damit auch die Beeinträchtigung durch die Stickstoffdeposition erledigt ist. Damit sind wir sozusagen an dem Ausgangspunkt, an dem wir uns jetzt gerade ein bisschen gekabbelt haben, </w:t>
      </w:r>
      <w:r>
        <w:rPr>
          <w:rFonts w:eastAsia="MS Mincho;ＭＳ 明朝" w:cs="Arial"/>
          <w:bCs/>
        </w:rPr>
        <w:t>nämlich</w:t>
      </w:r>
      <w:r>
        <w:rPr>
          <w:rFonts w:cs="Arial"/>
          <w:bCs/>
        </w:rPr>
        <w:t xml:space="preserve"> festzustellen: Natürlich muss das, wenn Anhaltspunkte dafür bestehen, dass die Anlage maßgeblich zur Stickstoffdeposition beiträgt und sich das auf ein empfindliches Ökosystem wie den Wald auswirkt, entsprechend geprüft werden. Wenn festgestellt wird, dass es zu entsprechenden Beeinträchtigungen kommt, ist die Anlage unzulässig, unabhängig von dem Kriterium, ob die 3 µg eingehalten werden oder nicht.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Ich würde sagen, eine letzte Einlassung dazu. Dann kommen wir wieder zum Waldgutachten. </w:t>
      </w:r>
    </w:p>
    <w:p>
      <w:pPr>
        <w:pStyle w:val="Normal"/>
        <w:jc w:val="both"/>
        <w:rPr>
          <w:rFonts w:cs="Arial"/>
          <w:bCs/>
        </w:rPr>
      </w:pPr>
      <w:r>
        <w:rPr>
          <w:rFonts w:cs="Arial"/>
          <w:bCs/>
        </w:rPr>
      </w:r>
    </w:p>
    <w:p>
      <w:pPr>
        <w:pStyle w:val="Normal"/>
        <w:jc w:val="both"/>
        <w:rPr/>
      </w:pPr>
      <w:r>
        <w:rPr>
          <w:rFonts w:cs="Arial"/>
          <w:b/>
          <w:bCs/>
        </w:rPr>
        <w:t>Herr Dr. Henschke:</w:t>
      </w:r>
      <w:r>
        <w:rPr>
          <w:rFonts w:cs="Arial"/>
          <w:bCs/>
        </w:rPr>
        <w:t xml:space="preserve"> Aber klar, Herr Dr. Stock. </w:t>
        <w:noBreakHyphen/>
        <w:t> Herr Kremer, die Frage der Deposition </w:t>
        <w:noBreakHyphen/>
        <w:t> </w:t>
        <w:noBreakHyphen/>
        <w:t xml:space="preserve"> Herr Dr. Eckhof hat das ja getrennt; Sie haben im Grunde genommen in Ihrer Argumentation Punkt 4.8 angesprochen und gesagt, wir gucken mal. Zum einen hat Herr Dr. Eckhof als Anhaltspunkte bei der Stickstoffdeposition zum Beispiel die Überschreitung einer Viehdichte von zwei Großvieheinheiten je Hektar Landkreisfläche. Die haben wir schon einmal nicht. Wir haben hier 0,3. </w:t>
      </w:r>
    </w:p>
    <w:p>
      <w:pPr>
        <w:pStyle w:val="Normal"/>
        <w:jc w:val="both"/>
        <w:rPr>
          <w:rFonts w:cs="Arial"/>
          <w:bCs/>
        </w:rPr>
      </w:pPr>
      <w:r>
        <w:rPr>
          <w:rFonts w:cs="Arial"/>
          <w:bCs/>
        </w:rPr>
      </w:r>
    </w:p>
    <w:p>
      <w:pPr>
        <w:pStyle w:val="Normal"/>
        <w:jc w:val="both"/>
        <w:rPr/>
      </w:pPr>
      <w:r>
        <w:rPr>
          <w:rFonts w:cs="Arial"/>
          <w:bCs/>
        </w:rPr>
        <w:t>Darüber hinaus frage ich mich bei den Depositionen </w:t>
        <w:noBreakHyphen/>
        <w:t> </w:t>
        <w:noBreakHyphen/>
        <w:t xml:space="preserve"> Im Anhang 3 steht unter Punkt 3: „Bei Gasen, für die keine Immissionswerte für Deposition festgelegt sind, ist die Ausbreitungsrechnung ohne Berücksichtigung von Deposition durchzuführen.“ In Tabelle 12 steht bei Ammoniak 0,01 m pro Sekunde. Im Grunde genommen brauchen wir das nicht zu machen. Das ist einfach darauf zurückzuführen </w:t>
        <w:noBreakHyphen/>
        <w:t> </w:t>
        <w:noBreakHyphen/>
        <w:t xml:space="preserve">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eastAsia="MS Mincho;ＭＳ 明朝" w:cs="Arial"/>
          <w:bCs/>
        </w:rPr>
        <w:t>Vielleicht</w:t>
      </w:r>
      <w:r>
        <w:rPr>
          <w:rFonts w:cs="Arial"/>
          <w:bCs/>
        </w:rPr>
        <w:t xml:space="preserve"> sollten wir mit dieser </w:t>
      </w:r>
      <w:r>
        <w:rPr>
          <w:rFonts w:eastAsia="MS Mincho;ＭＳ 明朝" w:cs="Arial"/>
          <w:bCs/>
        </w:rPr>
        <w:t>Diskussion</w:t>
      </w:r>
      <w:r>
        <w:rPr>
          <w:rFonts w:cs="Arial"/>
          <w:bCs/>
        </w:rPr>
        <w:t xml:space="preserve"> langsam zum Ende komm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Dann wäre ja sozusagen die Frage: Wie handhabt es denn die Fachbehörde, das heißt, wie wird das denn gesehen? Wird davon ausgegangen, dass die Deposition und die Immission zu beurteilen sind? </w:t>
      </w:r>
    </w:p>
    <w:p>
      <w:pPr>
        <w:pStyle w:val="Normal"/>
        <w:jc w:val="both"/>
        <w:rPr>
          <w:rFonts w:cs="Arial"/>
          <w:bCs/>
        </w:rPr>
      </w:pPr>
      <w:r>
        <w:rPr>
          <w:rFonts w:cs="Arial"/>
          <w:bCs/>
        </w:rPr>
      </w:r>
    </w:p>
    <w:p>
      <w:pPr>
        <w:pStyle w:val="Normal"/>
        <w:jc w:val="both"/>
        <w:rPr/>
      </w:pPr>
      <w:r>
        <w:rPr>
          <w:rFonts w:cs="Arial"/>
          <w:b/>
          <w:bCs/>
        </w:rPr>
        <w:t>Herr Wohlfahrt:</w:t>
      </w:r>
      <w:r>
        <w:rPr>
          <w:rFonts w:cs="Arial"/>
          <w:bCs/>
        </w:rPr>
        <w:t xml:space="preserve"> Diese Frage möchte ich erst einmal nicht beantworten. Hier wurde aber auch einiges falsch wiedergegeben. Bei der Berechnung von Ammoniak nach Anhang 3 der TA-Luft </w:t>
        <w:noBreakHyphen/>
        <w:t> </w:t>
        <w:noBreakHyphen/>
        <w:t xml:space="preserve"> Wenn man den Punkt 3 aufmerksam liest, steht dort, dass für gewisse Gase eine Depositionsgeschwindigkeit zu berücksichtigen ist. Das heißt, ich berechne immer beides: sowohl die Immissionskonzentration als auch die Deposition. Es geht gar nicht einzeln. Das wollte ich klarstellen, damit es hier keine Missverständnisse gibt.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Können wir mit dieser behördlichen Aussage das Thema abschließen? </w:t>
        <w:noBreakHyphen/>
        <w:t xml:space="preserve"> Herr Hanisch. </w:t>
      </w:r>
    </w:p>
    <w:p>
      <w:pPr>
        <w:pStyle w:val="Normal"/>
        <w:jc w:val="both"/>
        <w:rPr>
          <w:rFonts w:cs="Arial"/>
          <w:bCs/>
        </w:rPr>
      </w:pPr>
      <w:r>
        <w:rPr>
          <w:rFonts w:cs="Arial"/>
          <w:bCs/>
        </w:rPr>
      </w:r>
    </w:p>
    <w:p>
      <w:pPr>
        <w:pStyle w:val="Normal"/>
        <w:jc w:val="both"/>
        <w:rPr/>
      </w:pPr>
      <w:r>
        <w:rPr>
          <w:rFonts w:cs="Arial"/>
          <w:b/>
          <w:bCs/>
        </w:rPr>
        <w:t xml:space="preserve">Herr Hanisch: </w:t>
      </w:r>
      <w:r>
        <w:rPr>
          <w:rFonts w:cs="Arial"/>
          <w:bCs/>
        </w:rPr>
        <w:t xml:space="preserve">Herr Kremer, noch einmal direkt zu Ihrer Frage: Beurteilung Immission, Deposition. Die Deposition ist dann zu beurteilen, wenn sich Anhaltspunkte für schädliche Umwelteinwirkungen durch Stickstoffdepositionen ergeben. Da ist die Lage so, dass das Anhaltskriterium nach der TA-Luft die zwei GV pro Hektar Landkreisfläche sind. Diese sind hier </w:t>
      </w:r>
      <w:r>
        <w:rPr>
          <w:rFonts w:eastAsia="MS Mincho;ＭＳ 明朝" w:cs="Arial"/>
          <w:bCs/>
        </w:rPr>
        <w:t>offensichtlich</w:t>
      </w:r>
      <w:r>
        <w:rPr>
          <w:rFonts w:cs="Arial"/>
          <w:bCs/>
        </w:rPr>
        <w:t xml:space="preserve"> nicht erfüllt und werden auch nicht erfüllt. </w:t>
      </w:r>
    </w:p>
    <w:p>
      <w:pPr>
        <w:pStyle w:val="Normal"/>
        <w:jc w:val="both"/>
        <w:rPr>
          <w:rFonts w:cs="Arial"/>
          <w:bCs/>
        </w:rPr>
      </w:pPr>
      <w:r>
        <w:rPr>
          <w:rFonts w:cs="Arial"/>
          <w:bCs/>
        </w:rPr>
      </w:r>
    </w:p>
    <w:p>
      <w:pPr>
        <w:pStyle w:val="Normal"/>
        <w:jc w:val="both"/>
        <w:rPr/>
      </w:pPr>
      <w:r>
        <w:rPr>
          <w:rFonts w:cs="Arial"/>
          <w:bCs/>
        </w:rPr>
        <w:t xml:space="preserve">Des Weiteren muss ich noch einmal auf den Handlungsrahmen Wald verweisen, der für uns als Prüfinstrument sozusagen per Erlass verbindlich ist. Dieser nennt ein zweites Prüfkriterium. Das ist </w:t>
      </w:r>
      <w:r>
        <w:rPr>
          <w:rFonts w:eastAsia="MS Mincho;ＭＳ 明朝" w:cs="Arial"/>
          <w:bCs/>
        </w:rPr>
        <w:t>nämlich</w:t>
      </w:r>
      <w:r>
        <w:rPr>
          <w:rFonts w:cs="Arial"/>
          <w:bCs/>
        </w:rPr>
        <w:t xml:space="preserve"> die Unterschreitung der Mindestabstände. Die Unterschreitung der Mindestabstände kann man in diesem Fall bejahen. Das heißt, es gibt innerhalb der Mindestabstände Waldökosysteme. Deshalb muss die Deposition geprüft werden. </w:t>
      </w:r>
    </w:p>
    <w:p>
      <w:pPr>
        <w:pStyle w:val="Normal"/>
        <w:jc w:val="both"/>
        <w:rPr>
          <w:rFonts w:cs="Arial"/>
          <w:bCs/>
        </w:rPr>
      </w:pPr>
      <w:r>
        <w:rPr>
          <w:rFonts w:cs="Arial"/>
          <w:bCs/>
        </w:rPr>
      </w:r>
    </w:p>
    <w:p>
      <w:pPr>
        <w:pStyle w:val="Normal"/>
        <w:jc w:val="both"/>
        <w:rPr/>
      </w:pPr>
      <w:r>
        <w:rPr>
          <w:rFonts w:cs="Arial"/>
          <w:b/>
          <w:bCs/>
        </w:rPr>
        <w:t>Herr Pries:</w:t>
      </w:r>
      <w:r>
        <w:rPr>
          <w:rFonts w:cs="Arial"/>
          <w:bCs/>
        </w:rPr>
        <w:t xml:space="preserve"> Damit sind wir wieder bei dem Thema der Rahmenrichtlinie. Ich hatte diese Rahmenrichtlinie, wie bereits gesagt, irgendwie in die Hand bekommen. Es gab ja auch aus dem Landesumweltamt eine Kritik dazu. Vorher hatte ich sie d</w:t>
      </w:r>
      <w:r>
        <w:rPr>
          <w:rFonts w:eastAsia="MS Mincho;ＭＳ 明朝" w:cs="Arial"/>
          <w:bCs/>
        </w:rPr>
        <w:t>eutschland</w:t>
      </w:r>
      <w:r>
        <w:rPr>
          <w:rFonts w:cs="Arial"/>
          <w:bCs/>
        </w:rPr>
        <w:t xml:space="preserve">weit an Fachleute verschickt, etwa in Niedersachsen usw. Ich bekam dann zurück, dass sie in dieser Form, das heißt mit 22 für Nadelholz und 39 für Laubholz, unter den heutigen Bedingungen überhaupt nicht diskutabel ist. Deswegen hat es dann auch in der Landesforstanstalt eine Auseinandersetzung gegeben. Mein ehemaliger Chef, Herr Dr. Kopp, hat sich da stark gemacht. Es wurde dann festgelegt </w:t>
        <w:noBreakHyphen/>
        <w:t> ich habe an Professor Freude geschrieben </w:t>
        <w:noBreakHyphen/>
        <w:t xml:space="preserve">, dass dieser Unfug irgendwie aus der Welt genommen werden soll. </w:t>
      </w:r>
    </w:p>
    <w:p>
      <w:pPr>
        <w:pStyle w:val="Normal"/>
        <w:jc w:val="both"/>
        <w:rPr>
          <w:rFonts w:cs="Arial"/>
          <w:bCs/>
        </w:rPr>
      </w:pPr>
      <w:r>
        <w:rPr>
          <w:rFonts w:cs="Arial"/>
          <w:bCs/>
        </w:rPr>
      </w:r>
    </w:p>
    <w:p>
      <w:pPr>
        <w:pStyle w:val="Normal"/>
        <w:jc w:val="both"/>
        <w:rPr/>
      </w:pPr>
      <w:r>
        <w:rPr>
          <w:rFonts w:cs="Arial"/>
          <w:bCs/>
        </w:rPr>
        <w:t xml:space="preserve">Jetzt höre ich, dass das praktisch eine verbindliche </w:t>
      </w:r>
      <w:r>
        <w:rPr>
          <w:rFonts w:eastAsia="MS Mincho;ＭＳ 明朝" w:cs="Arial"/>
          <w:bCs/>
        </w:rPr>
        <w:t>Richtlinie</w:t>
      </w:r>
      <w:r>
        <w:rPr>
          <w:rFonts w:cs="Arial"/>
          <w:bCs/>
        </w:rPr>
        <w:t xml:space="preserve"> ist, obwohl man </w:t>
      </w:r>
      <w:r>
        <w:rPr>
          <w:rFonts w:eastAsia="MS Mincho;ＭＳ 明朝" w:cs="Arial"/>
          <w:bCs/>
        </w:rPr>
        <w:t>zurzeit</w:t>
      </w:r>
      <w:r>
        <w:rPr>
          <w:rFonts w:cs="Arial"/>
          <w:bCs/>
        </w:rPr>
        <w:t xml:space="preserve"> daran arbeitet, sie restlos zu überholen. Es sind Fachleute dabei </w:t>
        <w:noBreakHyphen/>
        <w:t> Herr Dr. Strohbach, Herr Dr. Kopp und Herr Dr. Merten </w:t>
        <w:noBreakHyphen/>
        <w:t xml:space="preserve">, die etwas davon verstehen. Es ist unverständlich, dass die Anlage nach einer </w:t>
      </w:r>
      <w:r>
        <w:rPr>
          <w:rFonts w:eastAsia="MS Mincho;ＭＳ 明朝" w:cs="Arial"/>
          <w:bCs/>
        </w:rPr>
        <w:t>Richtlinie</w:t>
      </w:r>
      <w:r>
        <w:rPr>
          <w:rFonts w:cs="Arial"/>
          <w:bCs/>
        </w:rPr>
        <w:t xml:space="preserve"> in diesem Jahr genehmigt werden könnte. Die </w:t>
      </w:r>
      <w:r>
        <w:rPr>
          <w:rFonts w:eastAsia="MS Mincho;ＭＳ 明朝" w:cs="Arial"/>
          <w:bCs/>
        </w:rPr>
        <w:t>Richtlinie</w:t>
      </w:r>
      <w:r>
        <w:rPr>
          <w:rFonts w:cs="Arial"/>
          <w:bCs/>
        </w:rPr>
        <w:t xml:space="preserve"> läuft am 31. Dezember 2005 ab. Dann muss eine neue vorliegen oder zumindest in Bearbeitung sein, bei der ganz grobe fachliche Mängel vorhanden sind. Das würde ja bedeuten, dass man praktisch eine Umweltschädigung bewusst in Kauf nimmt. Da wäre die Frage, die Herr Kremer eben stellte, dass man sagen muss: Hier greifen andere Gesetze, die Präambel mit der Vorsorge usw.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Ich denke, das lassen wir als Statement im Raum und kehren zurück zum Waldgutachten. </w:t>
        <w:noBreakHyphen/>
        <w:t xml:space="preserve"> Herr Murach hatte sich gemeldet. </w:t>
      </w:r>
    </w:p>
    <w:p>
      <w:pPr>
        <w:pStyle w:val="Normal"/>
        <w:jc w:val="both"/>
        <w:rPr>
          <w:rFonts w:cs="Arial"/>
          <w:bCs/>
        </w:rPr>
      </w:pPr>
      <w:r>
        <w:rPr>
          <w:rFonts w:cs="Arial"/>
          <w:bCs/>
        </w:rPr>
      </w:r>
    </w:p>
    <w:p>
      <w:pPr>
        <w:pStyle w:val="Normal"/>
        <w:jc w:val="both"/>
        <w:rPr/>
      </w:pPr>
      <w:r>
        <w:rPr>
          <w:rFonts w:cs="Arial"/>
          <w:b/>
          <w:bCs/>
        </w:rPr>
        <w:t>Herr Prof. </w:t>
      </w:r>
      <w:r>
        <w:rPr>
          <w:rFonts w:cs="Arial"/>
          <w:b/>
        </w:rPr>
        <w:t>Dr. </w:t>
      </w:r>
      <w:r>
        <w:rPr>
          <w:rFonts w:cs="Arial"/>
          <w:b/>
          <w:bCs/>
        </w:rPr>
        <w:t>Murach:</w:t>
      </w:r>
      <w:r>
        <w:rPr>
          <w:rFonts w:cs="Arial"/>
          <w:bCs/>
        </w:rPr>
        <w:t xml:space="preserve"> Um vielleicht doch noch einmal kurz darauf zurückzukommen: Wir sollten uns bemühen, auch mit den Methoden zu arbeiten, die momentan Stand der Dinge und Stand der Wissenschaft sind. Wir wurden heute konfrontiert mit Depositionsberechnungen vom Bundesumweltamt. Ich habe zu Beginn meiner Ausführungen darauf hingewiesen, welchen Hintergrund diese haben. Ich würde auch Herrn Dr. Strohbach bitten zu sagen, ob die Messungen, die die Landesforstanstalt auf den Level-II-Flächen macht, hinfällig sind oder nicht. Das wäre </w:t>
      </w:r>
      <w:r>
        <w:rPr>
          <w:rFonts w:eastAsia="MS Mincho;ＭＳ 明朝" w:cs="Arial"/>
          <w:bCs/>
        </w:rPr>
        <w:t>nämlich</w:t>
      </w:r>
      <w:r>
        <w:rPr>
          <w:rFonts w:cs="Arial"/>
          <w:bCs/>
        </w:rPr>
        <w:t xml:space="preserve"> die Konsequenz daraus, wenn wir jetzt auf einen anderen Datensatz zugreifen würden. </w:t>
      </w:r>
    </w:p>
    <w:p>
      <w:pPr>
        <w:pStyle w:val="Normal"/>
        <w:jc w:val="both"/>
        <w:rPr>
          <w:rFonts w:cs="Arial"/>
          <w:bCs/>
        </w:rPr>
      </w:pPr>
      <w:r>
        <w:rPr>
          <w:rFonts w:cs="Arial"/>
          <w:bCs/>
        </w:rPr>
      </w:r>
    </w:p>
    <w:p>
      <w:pPr>
        <w:pStyle w:val="Normal"/>
        <w:jc w:val="both"/>
        <w:rPr/>
      </w:pPr>
      <w:r>
        <w:rPr>
          <w:rFonts w:cs="Arial"/>
          <w:bCs/>
        </w:rPr>
        <w:t xml:space="preserve">Das Gleiche gilt für die Abschätzungen. Das Verfahren, das von Herrn Dr. Kopp gewählt wurde, will ich jetzt nicht im Einzelnen durchgehen. Es gibt allgemein anerkannte Verfahren, wie Critical-Load und Critical-Deposition-Level bestimmt werden. Das sind Arbeitsgruppen, die in ganz </w:t>
      </w:r>
      <w:r>
        <w:rPr>
          <w:rFonts w:eastAsia="MS Mincho;ＭＳ 明朝" w:cs="Arial"/>
          <w:bCs/>
        </w:rPr>
        <w:t>Deutschland</w:t>
      </w:r>
      <w:r>
        <w:rPr>
          <w:rFonts w:cs="Arial"/>
          <w:bCs/>
        </w:rPr>
        <w:t xml:space="preserve"> arbeiten. Ich weiß nicht, ob es sinnvoll oder notwendig ist, dass wir hier einen Spezialfall kreieren. Das sind ja nicht Methoden, die von uns beiden irgendwie in die Welt gerufen wurden. Das sind vielmehr Methoden, die in der Wissenschaft anerkannt sind.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Die Frage ging an Herrn Strohbach. Möchten Sie darauf antworten? </w:t>
      </w:r>
    </w:p>
    <w:p>
      <w:pPr>
        <w:pStyle w:val="Normal"/>
        <w:jc w:val="both"/>
        <w:rPr>
          <w:rFonts w:cs="Arial"/>
          <w:bCs/>
        </w:rPr>
      </w:pPr>
      <w:r>
        <w:rPr>
          <w:rFonts w:cs="Arial"/>
          <w:bCs/>
        </w:rPr>
      </w:r>
    </w:p>
    <w:p>
      <w:pPr>
        <w:pStyle w:val="Normal"/>
        <w:jc w:val="both"/>
        <w:rPr/>
      </w:pPr>
      <w:r>
        <w:rPr>
          <w:rFonts w:cs="Arial"/>
          <w:b/>
          <w:bCs/>
        </w:rPr>
        <w:t>Herr Dr. Strohbach:</w:t>
      </w:r>
      <w:r>
        <w:rPr>
          <w:rFonts w:cs="Arial"/>
          <w:bCs/>
        </w:rPr>
        <w:t xml:space="preserve"> Herr Murach, das </w:t>
      </w:r>
      <w:r>
        <w:rPr>
          <w:rFonts w:eastAsia="MS Mincho;ＭＳ 明朝" w:cs="Arial"/>
          <w:bCs/>
        </w:rPr>
        <w:t>Problem</w:t>
      </w:r>
      <w:r>
        <w:rPr>
          <w:rFonts w:cs="Arial"/>
          <w:bCs/>
        </w:rPr>
        <w:t xml:space="preserve"> ist ja im Grunde genommen folgendes: Wir haben relative Übereinstimmung zum Beispiel hinsichtlich der Bilanzierung. Aber das, was ich heute schon erwähnte, ist im Grunde genommen, dass Sie Daten erhoben haben, dann eine allgemeine Bilanzierung durchführen, Daten aus dem Solling, aus Bayern heranziehen und die Daten, die Sie erhoben haben, so zuverlässig sie auch sein mögen, dann aber nicht umgesetzt haben in punktbezogene Bilanzen, an denen man dann </w:t>
      </w:r>
      <w:r>
        <w:rPr>
          <w:rFonts w:eastAsia="MS Mincho;ＭＳ 明朝" w:cs="Arial"/>
          <w:bCs/>
        </w:rPr>
        <w:t xml:space="preserve">tatsächlich erkennen kann: Der Wald mit dieser Strukturierung und mit diesen Datengrundlagen hat das. Wir brauchen uns sicherlich nicht über Methoden hinsichtlich der Prognose streiten. Ich denke, da stehen wir relativ auf einem Standpunkt. Der Dreh- und Angelpunkt ist die Umsetzung der Daten. </w:t>
      </w:r>
    </w:p>
    <w:p>
      <w:pPr>
        <w:pStyle w:val="Normal"/>
        <w:jc w:val="both"/>
        <w:rPr>
          <w:rFonts w:eastAsia="MS Mincho;ＭＳ 明朝" w:cs="Arial"/>
          <w:bCs/>
        </w:rPr>
      </w:pPr>
      <w:r>
        <w:rPr>
          <w:rFonts w:eastAsia="MS Mincho;ＭＳ 明朝" w:cs="Arial"/>
          <w:bCs/>
        </w:rPr>
      </w:r>
    </w:p>
    <w:p>
      <w:pPr>
        <w:pStyle w:val="Normal"/>
        <w:jc w:val="both"/>
        <w:rPr/>
      </w:pPr>
      <w:r>
        <w:rPr>
          <w:rFonts w:cs="Arial"/>
          <w:b/>
          <w:bCs/>
        </w:rPr>
        <w:t>Herr Prof. </w:t>
      </w:r>
      <w:r>
        <w:rPr>
          <w:rFonts w:cs="Arial"/>
          <w:b/>
        </w:rPr>
        <w:t>Dr. </w:t>
      </w:r>
      <w:r>
        <w:rPr>
          <w:rFonts w:cs="Arial"/>
          <w:b/>
          <w:bCs/>
        </w:rPr>
        <w:t xml:space="preserve">Murach: </w:t>
      </w:r>
      <w:r>
        <w:rPr>
          <w:rFonts w:cs="Arial"/>
          <w:bCs/>
        </w:rPr>
        <w:t xml:space="preserve">Das ist jetzt natürlich ein neuer Aspekt, das mit der Umsetzung der Daten, was ich gemacht habe, wenn ich Sie jetzt richtig verstehe. Ich habe die zehn Einzeldaten gehabt, die ich zusammengefügt habe und mit einem Mittelwert gerechnet habe. Das ist auch sinnvoll, weil, wie bereits gesagt, die Verhältnisse auf den einzelnen Flächen teilweise variieren. Diese Berechnung jetzt noch einmal für jeden einzelnen Punkt zu machen, ist nicht das </w:t>
      </w:r>
      <w:r>
        <w:rPr>
          <w:rFonts w:eastAsia="MS Mincho;ＭＳ 明朝" w:cs="Arial"/>
          <w:bCs/>
        </w:rPr>
        <w:t>Problem</w:t>
      </w:r>
      <w:r>
        <w:rPr>
          <w:rFonts w:cs="Arial"/>
          <w:bCs/>
        </w:rPr>
        <w:t xml:space="preserve">. Aber dadurch würden prinzipiell keine anderen Ergebnisse herauskommen. Das sollte man dabei bedenken. </w:t>
      </w:r>
    </w:p>
    <w:p>
      <w:pPr>
        <w:pStyle w:val="Normal"/>
        <w:jc w:val="both"/>
        <w:rPr>
          <w:rFonts w:cs="Arial"/>
          <w:bCs/>
        </w:rPr>
      </w:pPr>
      <w:r>
        <w:rPr>
          <w:rFonts w:cs="Arial"/>
          <w:bCs/>
        </w:rPr>
      </w:r>
    </w:p>
    <w:p>
      <w:pPr>
        <w:pStyle w:val="Normal"/>
        <w:jc w:val="both"/>
        <w:rPr/>
      </w:pPr>
      <w:r>
        <w:rPr>
          <w:rFonts w:cs="Arial"/>
          <w:bCs/>
        </w:rPr>
        <w:t xml:space="preserve">Was ich immer verstanden habe, ist, dass die Methode als solche kritisiert wird. Daher möchte ich jetzt einmal wirklich den Kritikpunkt von Herrn Pries genannt haben, was er damit eigentlich meint. Wenn Sie sagen, die Böden sind jetzt voll gesättigt, an welchen Parametern machen Sie das eigentlich fest? Jetzt kommen Sie mir aber nicht mit der Bodenvegetation. Das ist ein </w:t>
      </w:r>
      <w:r>
        <w:rPr>
          <w:rFonts w:eastAsia="MS Mincho;ＭＳ 明朝" w:cs="Arial"/>
          <w:bCs/>
        </w:rPr>
        <w:t>möglich</w:t>
      </w:r>
      <w:r>
        <w:rPr>
          <w:rFonts w:cs="Arial"/>
          <w:bCs/>
        </w:rPr>
        <w:t xml:space="preserve">er Parameter. Ich habe das einmal bei Ihnen herausgeführt. Sie führen ja jetzt auch die Vergleiche an, die Sie gemacht haben, zum Beispiel die vier Werte hier unten mit dem Minuszeichen, bezüglich derer Sie sagen, das ist eine Verschlimmerung, eine Disharmonie; da haben wir im Prinzip eine höhere Stickstoffsättigung. </w:t>
        <w:noBreakHyphen/>
        <w:t xml:space="preserve"> Sehen Sie sich das an, das haben Sie an den Standorten, wo Sie einen Deckungsgrad haben, der bis auf 60° heruntergeht. Das sind aufgelockerte Bestände, wo das Kronendach aufgelockert ist, wo die ganze Bodenvegetation vorhanden ist. Dass ich dort eine Verschlechterung der Stickstoffverhältnisse habe, also eine Übersättigung, liegt nahe. </w:t>
      </w:r>
    </w:p>
    <w:p>
      <w:pPr>
        <w:pStyle w:val="Normal"/>
        <w:jc w:val="both"/>
        <w:rPr>
          <w:rFonts w:cs="Arial"/>
          <w:bCs/>
        </w:rPr>
      </w:pPr>
      <w:r>
        <w:rPr>
          <w:rFonts w:cs="Arial"/>
          <w:bCs/>
        </w:rPr>
      </w:r>
    </w:p>
    <w:p>
      <w:pPr>
        <w:pStyle w:val="Normal"/>
        <w:jc w:val="both"/>
        <w:rPr>
          <w:rFonts w:cs="Arial"/>
          <w:bCs/>
        </w:rPr>
      </w:pPr>
      <w:r>
        <w:rPr>
          <w:rFonts w:cs="Arial"/>
          <w:bCs/>
        </w:rPr>
        <w:t xml:space="preserve">Deshalb habe ich versucht, den gesamten Bestand, nicht nur ein Parameter, nicht nur den Boden, nicht nur den Humus zu beurteilen, sondern wir haben in unserer Analyse den Bestand insgesamt, den oberirdischen und den unterirdischen Bestand, ins Kalkül gezogen. </w:t>
      </w:r>
    </w:p>
    <w:p>
      <w:pPr>
        <w:pStyle w:val="Normal"/>
        <w:jc w:val="both"/>
        <w:rPr>
          <w:rFonts w:cs="Arial"/>
          <w:bCs/>
        </w:rPr>
      </w:pPr>
      <w:r>
        <w:rPr>
          <w:rFonts w:cs="Arial"/>
          <w:bCs/>
        </w:rPr>
      </w:r>
    </w:p>
    <w:p>
      <w:pPr>
        <w:pStyle w:val="Normal"/>
        <w:jc w:val="both"/>
        <w:rPr/>
      </w:pPr>
      <w:r>
        <w:rPr>
          <w:rFonts w:cs="Arial"/>
          <w:b/>
          <w:bCs/>
        </w:rPr>
        <w:t>Herr Pries:</w:t>
      </w:r>
      <w:r>
        <w:rPr>
          <w:rFonts w:cs="Arial"/>
          <w:bCs/>
        </w:rPr>
        <w:t xml:space="preserve"> Ich kann das im Moment nicht nachvollziehen. Aber ich muss sagen: Das, was ich dort bei meinen Untersuchungen herausbekommen habe, das finde ich überall in der Literatur, bei Fachleuten, die das ebenfalls ernsthaft geprüft haben. Wir haben praktisch die Versauerung, die in erster Linie bei der Buche auf den besseren Böden auftrat. Wir haben nur die besseren Böden untersucht, weil die Versauerung letztlich auf den potenziell ärmeren Böden, die also geologisch bedingt ärmer sind, ohnehin schon durch die jahrtausende lange Bewirtschaftung eingesetzt hat. Die anderen Böden, gerade in der Eisrandlage, die relativ kalkhaltig waren, die waren vor zig Jahren, als wir </w:t>
        <w:noBreakHyphen/>
        <w:t> </w:t>
        <w:noBreakHyphen/>
        <w:t xml:space="preserve"> Wir machen das schon 40 Jahre lang, haben also tausende von Vergleichen. Das ist also völlig real. Das ist in dem dicken Buch, das ich hier habe, alles dokumentiert worden. </w:t>
      </w:r>
    </w:p>
    <w:p>
      <w:pPr>
        <w:pStyle w:val="Normal"/>
        <w:jc w:val="both"/>
        <w:rPr>
          <w:rFonts w:cs="Arial"/>
          <w:bCs/>
        </w:rPr>
      </w:pPr>
      <w:r>
        <w:rPr>
          <w:rFonts w:cs="Arial"/>
          <w:bCs/>
        </w:rPr>
      </w:r>
    </w:p>
    <w:p>
      <w:pPr>
        <w:pStyle w:val="Normal"/>
        <w:jc w:val="both"/>
        <w:rPr/>
      </w:pPr>
      <w:r>
        <w:rPr>
          <w:rFonts w:cs="Arial"/>
          <w:bCs/>
        </w:rPr>
        <w:t xml:space="preserve">Ich habe eine andere Frage, weil Sie sagten, es wären die Belastungsgrenzen des Verfahrens, der Level-II-Flächen. Ich habe ja schon auf die Untersuchungen, die das FAL gemacht hat, hingewiesen. Professor Dämmgen schreibt hier, dass sie im Weser-Ems-Gebiet mit ihrer Methode klare Überschreitungen gefunden haben. Es ist hoch interessant, dass sich die Ergebnisse, obwohl sie methodisch ganz anders herangegangen sind als Dr. Kopp, ziemlich decken. Professor Dämmgen schreibt, sie seien zu der Erkenntnis gelangt, dass die Belastung von Waldökosystemen durch eutrophierende und versauernde Stickstoffverbindungen </w:t>
      </w:r>
      <w:r>
        <w:rPr>
          <w:rFonts w:eastAsia="MS Mincho;ＭＳ 明朝" w:cs="Arial"/>
          <w:bCs/>
        </w:rPr>
        <w:t>wesentlich</w:t>
      </w:r>
      <w:r>
        <w:rPr>
          <w:rFonts w:cs="Arial"/>
          <w:bCs/>
        </w:rPr>
        <w:t xml:space="preserve"> höher ist, als durch Monitoring-Programme, zum Beispiel Level-II-Programm „Bestandesniederschlag“, bisher nachgewiesen wurde. „... Damit die Ableitung von Critical-Load-Überschreitungen für die Fortschreibung der Luftreinhaltemaßnahmen, zum Beispiel im Rahmen der CLR-TAP, </w:t>
      </w:r>
      <w:r>
        <w:rPr>
          <w:rFonts w:eastAsia="MS Mincho;ＭＳ 明朝" w:cs="Arial"/>
          <w:bCs/>
        </w:rPr>
        <w:t>möglich</w:t>
      </w:r>
      <w:r>
        <w:rPr>
          <w:rFonts w:cs="Arial"/>
          <w:bCs/>
        </w:rPr>
        <w:t>st zu niedrig ausfallen. Der Umstand, dass die Höhe der Stickstoffaufnahmeraten die Raten der mit konventioneller Traufemessung und Indifferenzmodellen (Ulrich usw.) ermittelten trockenen Deposition deutlich überschreiten.“</w:t>
      </w:r>
    </w:p>
    <w:p>
      <w:pPr>
        <w:pStyle w:val="Normal"/>
        <w:jc w:val="both"/>
        <w:rPr>
          <w:rFonts w:cs="Arial"/>
          <w:bCs/>
        </w:rPr>
      </w:pPr>
      <w:r>
        <w:rPr>
          <w:rFonts w:cs="Arial"/>
          <w:bCs/>
        </w:rPr>
      </w:r>
    </w:p>
    <w:p>
      <w:pPr>
        <w:pStyle w:val="Normal"/>
        <w:jc w:val="both"/>
        <w:rPr>
          <w:rFonts w:cs="Arial"/>
        </w:rPr>
      </w:pPr>
      <w:r>
        <w:rPr>
          <w:rFonts w:cs="Arial"/>
        </w:rPr>
        <w:t xml:space="preserve">Das ist eigentlich der Stand. Wenn man eine so große Anlage baut, sollte man das, was in der neuesten Forschung herauskommt </w:t>
        <w:noBreakHyphen/>
        <w:t> das ist im März 2005 veröffentlicht worden </w:t>
        <w:noBreakHyphen/>
        <w:t xml:space="preserve">, zumindest mit bedenken und zu Rate ziehen, ob das für unsere Bereiche auch zutrifft. Das ist fast anzunehmen. </w:t>
      </w:r>
    </w:p>
    <w:p>
      <w:pPr>
        <w:pStyle w:val="Normal"/>
        <w:jc w:val="both"/>
        <w:rPr>
          <w:rFonts w:cs="Arial"/>
        </w:rPr>
      </w:pPr>
      <w:r>
        <w:rPr>
          <w:rFonts w:cs="Arial"/>
        </w:rPr>
      </w:r>
    </w:p>
    <w:p>
      <w:pPr>
        <w:pStyle w:val="Normal"/>
        <w:jc w:val="both"/>
        <w:rPr/>
      </w:pPr>
      <w:r>
        <w:rPr>
          <w:rFonts w:cs="Arial"/>
          <w:b/>
          <w:bCs/>
        </w:rPr>
        <w:t>Herr Prof. </w:t>
      </w:r>
      <w:r>
        <w:rPr>
          <w:rFonts w:cs="Arial"/>
          <w:b/>
        </w:rPr>
        <w:t>Dr. </w:t>
      </w:r>
      <w:r>
        <w:rPr>
          <w:rFonts w:cs="Arial"/>
          <w:b/>
          <w:bCs/>
        </w:rPr>
        <w:t xml:space="preserve">Murach: </w:t>
      </w:r>
      <w:r>
        <w:rPr>
          <w:rFonts w:cs="Arial"/>
        </w:rPr>
        <w:t xml:space="preserve">Darf ich direkt darauf antworten. Ich hatte ja in meiner Einleitung gesagt, dass nicht einfache </w:t>
      </w:r>
      <w:r>
        <w:rPr>
          <w:rFonts w:cs="Arial"/>
          <w:bCs/>
        </w:rPr>
        <w:t>Deposition</w:t>
      </w:r>
      <w:r>
        <w:rPr>
          <w:rFonts w:cs="Arial"/>
        </w:rPr>
        <w:t xml:space="preserve">en berechnet wurden, indem man die </w:t>
      </w:r>
      <w:r>
        <w:rPr>
          <w:rFonts w:cs="Arial"/>
          <w:bCs/>
        </w:rPr>
        <w:t xml:space="preserve">Niederschlagssammler genommen hat, sondern dass den Daten, die ich hier vorgeführt habe, Kronenraumbilanzen zugrunde liegen. Dabei wurde auch berücksichtigt, dass Stickstoff zum Beispiel durch die Krone, durch die Blätter direkt aufgenommen werden konnte. Insofern ist es auch nicht sinnvoll, Datenuntersuchungen aus dem Weser-Ems-Gebiet </w:t>
        <w:noBreakHyphen/>
        <w:t> was weiß ich, woher das war </w:t>
        <w:noBreakHyphen/>
        <w:t xml:space="preserve"> zu erheben. Wir müssen vielmehr bei unseren Standorten bleiben. Sie können mir auch nicht auf der einen Seite immer vorwerfen, ich würde unsere Daten nicht nehmen, und andererseits auf Daten aus dem Weser-Ems-Gebiet zurückgreifen. </w:t>
      </w:r>
    </w:p>
    <w:p>
      <w:pPr>
        <w:pStyle w:val="Normal"/>
        <w:jc w:val="both"/>
        <w:rPr>
          <w:rFonts w:cs="Arial"/>
          <w:bCs/>
        </w:rPr>
      </w:pPr>
      <w:r>
        <w:rPr>
          <w:rFonts w:cs="Arial"/>
          <w:bCs/>
        </w:rPr>
      </w:r>
    </w:p>
    <w:p>
      <w:pPr>
        <w:pStyle w:val="Normal"/>
        <w:jc w:val="both"/>
        <w:rPr/>
      </w:pPr>
      <w:r>
        <w:rPr>
          <w:rFonts w:cs="Arial"/>
          <w:bCs/>
        </w:rPr>
        <w:t xml:space="preserve">Ich wiederhole: Die Erhebung der Level-II-Flächen und auch die Bilanzierungen, die gemacht wurden, das sind Methoden, die von Arbeitsgruppen im EU-Rahmen erprobt sind und durchgeführt werden. Ich weiß nicht und kann es nicht nachvollziehen, was im Weser-Ems-Gebiet gemacht wurde. Mich würde einmal interessieren, wenn Herr Pries sagt, mit den Level-II-Daten kann man das nicht machen, welche Berechnungen oder welche Verfahren er hat. </w:t>
      </w:r>
    </w:p>
    <w:p>
      <w:pPr>
        <w:pStyle w:val="Normal"/>
        <w:jc w:val="both"/>
        <w:rPr>
          <w:rFonts w:cs="Arial"/>
          <w:bCs/>
        </w:rPr>
      </w:pPr>
      <w:r>
        <w:rPr>
          <w:rFonts w:cs="Arial"/>
          <w:bCs/>
        </w:rPr>
      </w:r>
    </w:p>
    <w:p>
      <w:pPr>
        <w:pStyle w:val="Normal"/>
        <w:jc w:val="both"/>
        <w:rPr/>
      </w:pPr>
      <w:r>
        <w:rPr>
          <w:rFonts w:cs="Arial"/>
          <w:b/>
          <w:bCs/>
        </w:rPr>
        <w:t xml:space="preserve">Herr Pries: </w:t>
      </w:r>
      <w:r>
        <w:rPr>
          <w:rFonts w:cs="Arial"/>
          <w:bCs/>
        </w:rPr>
        <w:t xml:space="preserve">Das ist eine recht umfangreiche Sache. </w:t>
      </w:r>
    </w:p>
    <w:p>
      <w:pPr>
        <w:pStyle w:val="Normal"/>
        <w:jc w:val="both"/>
        <w:rPr>
          <w:rFonts w:cs="Arial"/>
          <w:bCs/>
        </w:rPr>
      </w:pPr>
      <w:r>
        <w:rPr>
          <w:rFonts w:cs="Arial"/>
          <w:bCs/>
        </w:rPr>
      </w:r>
    </w:p>
    <w:p>
      <w:pPr>
        <w:pStyle w:val="Normal"/>
        <w:jc w:val="both"/>
        <w:rPr/>
      </w:pPr>
      <w:r>
        <w:rPr>
          <w:rFonts w:cs="Arial"/>
          <w:b/>
          <w:bCs/>
        </w:rPr>
        <w:t>Herr Prof. </w:t>
      </w:r>
      <w:r>
        <w:rPr>
          <w:rFonts w:cs="Arial"/>
          <w:b/>
        </w:rPr>
        <w:t>Dr. </w:t>
      </w:r>
      <w:r>
        <w:rPr>
          <w:rFonts w:cs="Arial"/>
          <w:b/>
          <w:bCs/>
        </w:rPr>
        <w:t xml:space="preserve">Murach: </w:t>
      </w:r>
      <w:r>
        <w:rPr>
          <w:rFonts w:cs="Arial"/>
          <w:bCs/>
        </w:rPr>
        <w:t xml:space="preserve">Sie müssten das aber auch erklären können. </w:t>
      </w:r>
    </w:p>
    <w:p>
      <w:pPr>
        <w:pStyle w:val="Normal"/>
        <w:jc w:val="both"/>
        <w:rPr>
          <w:rFonts w:cs="Arial"/>
          <w:bCs/>
        </w:rPr>
      </w:pPr>
      <w:r>
        <w:rPr>
          <w:rFonts w:cs="Arial"/>
          <w:bCs/>
        </w:rPr>
      </w:r>
    </w:p>
    <w:p>
      <w:pPr>
        <w:pStyle w:val="Normal"/>
        <w:jc w:val="both"/>
        <w:rPr/>
      </w:pPr>
      <w:r>
        <w:rPr>
          <w:rFonts w:cs="Arial"/>
          <w:b/>
          <w:bCs/>
        </w:rPr>
        <w:t xml:space="preserve">Herr Pries: </w:t>
      </w:r>
      <w:r>
        <w:rPr>
          <w:rFonts w:cs="Arial"/>
          <w:bCs/>
        </w:rPr>
        <w:t xml:space="preserve">Ich habe Ihnen nur die Ergebnisse vorgelesen. Mit den technischen Angaben darin habe ich mich jetzt nicht so intensiv beschäftigt. Ich besitze das Material seit einer Weile. Ich gebe Ihnen den Titel, dann können Sie das nachlesen. </w:t>
      </w:r>
    </w:p>
    <w:p>
      <w:pPr>
        <w:pStyle w:val="Normal"/>
        <w:jc w:val="both"/>
        <w:rPr>
          <w:rFonts w:cs="Arial"/>
          <w:bCs/>
        </w:rPr>
      </w:pPr>
      <w:r>
        <w:rPr>
          <w:rFonts w:cs="Arial"/>
          <w:bCs/>
        </w:rPr>
      </w:r>
    </w:p>
    <w:p>
      <w:pPr>
        <w:pStyle w:val="Normal"/>
        <w:jc w:val="both"/>
        <w:rPr/>
      </w:pPr>
      <w:r>
        <w:rPr>
          <w:rFonts w:cs="Arial"/>
          <w:bCs/>
        </w:rPr>
        <w:t xml:space="preserve">Das ist immer das Manko: Es werden bestimmte Methoden standardisiert und dann sind alle high und machen das. Angesicht der flächendeckenden Belastung mit dem Hauptschadstoff Stickstoff, der eigentlich ein Hauptnährstoff ist, stellt sich dann heraus, dass das akute </w:t>
      </w:r>
      <w:r>
        <w:rPr>
          <w:rFonts w:eastAsia="MS Mincho;ＭＳ 明朝" w:cs="Arial"/>
          <w:bCs/>
        </w:rPr>
        <w:t>Problem</w:t>
      </w:r>
      <w:r>
        <w:rPr>
          <w:rFonts w:cs="Arial"/>
          <w:bCs/>
        </w:rPr>
        <w:t xml:space="preserve">e sind. Da muss man immer mit etwas Neuem rechnen. Daran arbeitet die Forschung. Die Agrarökologie ist natürlich in erster Linie daran interessiert; denn sie ist einer der Hauptverursacher. Die Ergebnisse liegen hier vor. Ich habe Ihnen das bloß zitiert. Das sind Bedenken, die Professor Dämmgen geäußert hat. Diese sollte man ernst nehmen und nicht einfach wegwischen und sagen: Wir haben ja bisher etwas anderes standardisiert festgelegt. </w:t>
      </w:r>
    </w:p>
    <w:p>
      <w:pPr>
        <w:pStyle w:val="Normal"/>
        <w:jc w:val="both"/>
        <w:rPr>
          <w:rFonts w:cs="Arial"/>
          <w:bCs/>
        </w:rPr>
      </w:pPr>
      <w:r>
        <w:rPr>
          <w:rFonts w:cs="Arial"/>
          <w:bCs/>
        </w:rPr>
      </w:r>
    </w:p>
    <w:p>
      <w:pPr>
        <w:pStyle w:val="Normal"/>
        <w:jc w:val="both"/>
        <w:rPr/>
      </w:pPr>
      <w:r>
        <w:rPr>
          <w:rFonts w:cs="Arial"/>
          <w:b/>
          <w:bCs/>
        </w:rPr>
        <w:t>Herr Prof. </w:t>
      </w:r>
      <w:r>
        <w:rPr>
          <w:rFonts w:cs="Arial"/>
          <w:b/>
        </w:rPr>
        <w:t>Dr. </w:t>
      </w:r>
      <w:r>
        <w:rPr>
          <w:rFonts w:cs="Arial"/>
          <w:b/>
          <w:bCs/>
        </w:rPr>
        <w:t xml:space="preserve">Murach: </w:t>
      </w:r>
      <w:r>
        <w:rPr>
          <w:rFonts w:cs="Arial"/>
          <w:bCs/>
        </w:rPr>
        <w:t xml:space="preserve">Dann müssten Sie im Prinzip soweit gehen und sagen, dass die Verfahren, die hier verwendet wurden, nicht durchführbar oder ungenügend sind. Dann würde ich das zu </w:t>
      </w:r>
      <w:r>
        <w:rPr>
          <w:rFonts w:eastAsia="MS Mincho;ＭＳ 明朝" w:cs="Arial"/>
          <w:bCs/>
        </w:rPr>
        <w:t>Protokoll</w:t>
      </w:r>
      <w:r>
        <w:rPr>
          <w:rFonts w:cs="Arial"/>
          <w:bCs/>
        </w:rPr>
        <w:t xml:space="preserve"> geben. Dann hätten wir eine Aussage und könnten verifizieren, ob diese Behauptung Bestand haben kann. </w:t>
      </w:r>
    </w:p>
    <w:p>
      <w:pPr>
        <w:pStyle w:val="Normal"/>
        <w:jc w:val="both"/>
        <w:rPr>
          <w:rFonts w:cs="Arial"/>
          <w:bCs/>
        </w:rPr>
      </w:pPr>
      <w:r>
        <w:rPr>
          <w:rFonts w:cs="Arial"/>
          <w:bCs/>
        </w:rPr>
      </w:r>
    </w:p>
    <w:p>
      <w:pPr>
        <w:pStyle w:val="Normal"/>
        <w:jc w:val="both"/>
        <w:rPr/>
      </w:pPr>
      <w:r>
        <w:rPr>
          <w:rFonts w:cs="Arial"/>
          <w:b/>
          <w:bCs/>
        </w:rPr>
        <w:t xml:space="preserve">Herr Pries: </w:t>
      </w:r>
      <w:r>
        <w:rPr>
          <w:rFonts w:cs="Arial"/>
          <w:bCs/>
        </w:rPr>
        <w:t xml:space="preserve">Das könnte man schon so sagen, angesichts dessen, dass wir von unseren Verfahren her </w:t>
        <w:noBreakHyphen/>
        <w:t xml:space="preserve"> ich habe auch die Dauerbelastbarkeit geprüft; wir nennen das ganz bewusst nicht „Critical Load“, weil hierunter alles </w:t>
      </w:r>
      <w:r>
        <w:rPr>
          <w:rFonts w:eastAsia="MS Mincho;ＭＳ 明朝" w:cs="Arial"/>
          <w:bCs/>
        </w:rPr>
        <w:t>Möglich</w:t>
      </w:r>
      <w:r>
        <w:rPr>
          <w:rFonts w:cs="Arial"/>
          <w:bCs/>
        </w:rPr>
        <w:t>e fällt </w:t>
        <w:noBreakHyphen/>
        <w:t xml:space="preserve"> unsere Waldbestände nach Standorten gegliedert und Feuchtestufen festgelegt haben. Da gibt es Diskrepanzen zu dem, was Sie gemacht haben. Dies sollte man durchaus im </w:t>
      </w:r>
      <w:r>
        <w:rPr>
          <w:rFonts w:eastAsia="MS Mincho;ＭＳ 明朝" w:cs="Arial"/>
          <w:bCs/>
        </w:rPr>
        <w:t>Protokoll</w:t>
      </w:r>
      <w:r>
        <w:rPr>
          <w:rFonts w:cs="Arial"/>
          <w:bCs/>
        </w:rPr>
        <w:t xml:space="preserve"> festhalten. Dies habe ich auch schriftlich dargelegt. </w:t>
      </w:r>
    </w:p>
    <w:p>
      <w:pPr>
        <w:pStyle w:val="Normal"/>
        <w:jc w:val="both"/>
        <w:rPr>
          <w:rFonts w:cs="Arial"/>
          <w:bCs/>
        </w:rPr>
      </w:pPr>
      <w:r>
        <w:rPr>
          <w:rFonts w:cs="Arial"/>
          <w:bCs/>
        </w:rPr>
      </w:r>
    </w:p>
    <w:p>
      <w:pPr>
        <w:pStyle w:val="Normal"/>
        <w:jc w:val="both"/>
        <w:rPr/>
      </w:pPr>
      <w:r>
        <w:rPr>
          <w:rFonts w:cs="Arial"/>
          <w:b/>
          <w:bCs/>
        </w:rPr>
        <w:t>Herr Prof. </w:t>
      </w:r>
      <w:r>
        <w:rPr>
          <w:rFonts w:cs="Arial"/>
          <w:b/>
        </w:rPr>
        <w:t>Dr. </w:t>
      </w:r>
      <w:r>
        <w:rPr>
          <w:rFonts w:cs="Arial"/>
          <w:b/>
          <w:bCs/>
        </w:rPr>
        <w:t xml:space="preserve">Murach: </w:t>
      </w:r>
      <w:r>
        <w:rPr>
          <w:rFonts w:cs="Arial"/>
          <w:bCs/>
        </w:rPr>
        <w:t xml:space="preserve">Dann möchte ich an die Landesforstanstalt die Frage weitergeben: Warum führt sie ihre Untersuchungen im Level II, die repräsentativ sind für Brandenburg, die in ganz </w:t>
      </w:r>
      <w:r>
        <w:rPr>
          <w:rFonts w:eastAsia="MS Mincho;ＭＳ 明朝" w:cs="Arial"/>
          <w:bCs/>
        </w:rPr>
        <w:t>Deutschland</w:t>
      </w:r>
      <w:r>
        <w:rPr>
          <w:rFonts w:cs="Arial"/>
          <w:bCs/>
        </w:rPr>
        <w:t xml:space="preserve"> und in ganz Europa erhoben werden, nach diesen Methoden durch und nicht nach den anderen Methoden? </w:t>
      </w:r>
    </w:p>
    <w:p>
      <w:pPr>
        <w:pStyle w:val="Normal"/>
        <w:jc w:val="both"/>
        <w:rPr>
          <w:rFonts w:cs="Arial"/>
          <w:bCs/>
        </w:rPr>
      </w:pPr>
      <w:r>
        <w:rPr>
          <w:rFonts w:cs="Arial"/>
          <w:bCs/>
        </w:rPr>
      </w:r>
    </w:p>
    <w:p>
      <w:pPr>
        <w:pStyle w:val="Normal"/>
        <w:jc w:val="both"/>
        <w:rPr/>
      </w:pPr>
      <w:r>
        <w:rPr>
          <w:rFonts w:cs="Arial"/>
          <w:b/>
          <w:bCs/>
        </w:rPr>
        <w:t xml:space="preserve">Herr Dr. Strohbach: </w:t>
      </w:r>
      <w:r>
        <w:rPr>
          <w:rFonts w:cs="Arial"/>
          <w:bCs/>
        </w:rPr>
        <w:t xml:space="preserve">Ich würde die Frage gern an Sie zurückgeben. Sie sind auch </w:t>
      </w:r>
      <w:r>
        <w:rPr>
          <w:rFonts w:eastAsia="MS Mincho;ＭＳ 明朝" w:cs="Arial"/>
          <w:bCs/>
        </w:rPr>
        <w:t>Mitglied</w:t>
      </w:r>
      <w:r>
        <w:rPr>
          <w:rFonts w:cs="Arial"/>
          <w:bCs/>
        </w:rPr>
        <w:t xml:space="preserve"> der Landesforstanstalt. Sie haben das hier zwar als Privatmann gemacht, aber Sie könnten die Antwort genauso gut geben. </w:t>
      </w:r>
    </w:p>
    <w:p>
      <w:pPr>
        <w:pStyle w:val="Normal"/>
        <w:jc w:val="both"/>
        <w:rPr>
          <w:rFonts w:cs="Arial"/>
          <w:bCs/>
        </w:rPr>
      </w:pPr>
      <w:r>
        <w:rPr>
          <w:rFonts w:cs="Arial"/>
          <w:bCs/>
        </w:rPr>
      </w:r>
    </w:p>
    <w:p>
      <w:pPr>
        <w:pStyle w:val="Normal"/>
        <w:jc w:val="both"/>
        <w:rPr/>
      </w:pPr>
      <w:r>
        <w:rPr>
          <w:rFonts w:cs="Arial"/>
          <w:b/>
          <w:bCs/>
        </w:rPr>
        <w:t>Verhandlung</w:t>
      </w:r>
      <w:r>
        <w:rPr>
          <w:rFonts w:cs="Arial"/>
          <w:b/>
        </w:rPr>
        <w:t xml:space="preserve">sleiter Herr Dr. Stock: </w:t>
      </w:r>
      <w:r>
        <w:rPr>
          <w:rFonts w:cs="Arial"/>
        </w:rPr>
        <w:t xml:space="preserve">Ich weiß nicht, ob das jetzt die Ebene der </w:t>
      </w:r>
      <w:r>
        <w:rPr>
          <w:rFonts w:eastAsia="MS Mincho;ＭＳ 明朝" w:cs="Arial"/>
          <w:bCs/>
        </w:rPr>
        <w:t>Diskussion</w:t>
      </w:r>
      <w:r>
        <w:rPr>
          <w:rFonts w:cs="Arial"/>
        </w:rPr>
        <w:t xml:space="preserve"> sein sollte. </w:t>
      </w:r>
    </w:p>
    <w:p>
      <w:pPr>
        <w:pStyle w:val="Normal"/>
        <w:jc w:val="both"/>
        <w:rPr>
          <w:rFonts w:cs="Arial"/>
        </w:rPr>
      </w:pPr>
      <w:r>
        <w:rPr>
          <w:rFonts w:cs="Arial"/>
        </w:rPr>
      </w:r>
    </w:p>
    <w:p>
      <w:pPr>
        <w:pStyle w:val="Normal"/>
        <w:jc w:val="both"/>
        <w:rPr/>
      </w:pPr>
      <w:r>
        <w:rPr>
          <w:rFonts w:cs="Arial"/>
          <w:b/>
          <w:bCs/>
        </w:rPr>
        <w:t>Herr Prof. </w:t>
      </w:r>
      <w:r>
        <w:rPr>
          <w:rFonts w:cs="Arial"/>
          <w:b/>
        </w:rPr>
        <w:t>Dr. </w:t>
      </w:r>
      <w:r>
        <w:rPr>
          <w:rFonts w:cs="Arial"/>
          <w:b/>
          <w:bCs/>
        </w:rPr>
        <w:t xml:space="preserve">Murach: </w:t>
      </w:r>
      <w:r>
        <w:rPr>
          <w:rFonts w:cs="Arial"/>
        </w:rPr>
        <w:t xml:space="preserve">Ich gebe die Antwort gern. Ich befinde mich hierbei durchaus im Konsens mit der </w:t>
      </w:r>
      <w:r>
        <w:rPr>
          <w:rFonts w:cs="Arial"/>
          <w:bCs/>
        </w:rPr>
        <w:t>Landesforstanstalt</w:t>
      </w:r>
      <w:r>
        <w:rPr>
          <w:rFonts w:cs="Arial"/>
        </w:rPr>
        <w:t xml:space="preserve">, weil ich diese Methoden als die richtigen empfinde. Ich kann das jetzt nicht beurteilen, wenn irgendein Kollege aus dem anderen Bereich meint, die Daten und die Methoden würden nicht stimmen. Dann muss er sich damit durchsetzen, dann muss er das im </w:t>
      </w:r>
      <w:r>
        <w:rPr>
          <w:rFonts w:cs="Arial"/>
          <w:bCs/>
        </w:rPr>
        <w:t>Prinzip</w:t>
      </w:r>
      <w:r>
        <w:rPr>
          <w:rFonts w:cs="Arial"/>
        </w:rPr>
        <w:t xml:space="preserve"> vor den anderen Kollegen vertreten. Dann muss das diskutiert werden. Ich würde es hier gern machen, aber dann muss ich wissen, wie er es gemacht hat. Mir nur einfach zu sagen, da gibt es irgendeine Methode, der kommt zu anderen Ergebnissen, das reicht mir leider hier nicht aus.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Wir sollten dabei bleiben, dass Herr Murach der Vertreter des Antragstellers ist und Herr Strohbach der Vertreter der Behörde. </w:t>
        <w:noBreakHyphen/>
        <w:t xml:space="preserve"> Herr Kremer. </w:t>
      </w:r>
    </w:p>
    <w:p>
      <w:pPr>
        <w:pStyle w:val="Normal"/>
        <w:jc w:val="both"/>
        <w:rPr>
          <w:rFonts w:cs="Arial"/>
        </w:rPr>
      </w:pPr>
      <w:r>
        <w:rPr>
          <w:rFonts w:cs="Arial"/>
        </w:rPr>
      </w:r>
    </w:p>
    <w:p>
      <w:pPr>
        <w:pStyle w:val="Normal"/>
        <w:jc w:val="both"/>
        <w:rPr/>
      </w:pPr>
      <w:r>
        <w:rPr>
          <w:rFonts w:cs="Arial"/>
          <w:b/>
        </w:rPr>
        <w:t>Herr Kremer:</w:t>
      </w:r>
      <w:r>
        <w:rPr>
          <w:rFonts w:cs="Arial"/>
        </w:rPr>
        <w:t xml:space="preserve"> In der Juristerei passiert das übrigens ganz selten, dass man high ist, wenn sich irgendein </w:t>
      </w:r>
      <w:r>
        <w:rPr>
          <w:rFonts w:cs="Arial"/>
          <w:bCs/>
        </w:rPr>
        <w:t>Verfahren</w:t>
      </w:r>
      <w:r>
        <w:rPr>
          <w:rFonts w:cs="Arial"/>
        </w:rPr>
        <w:t xml:space="preserve"> durchsetzt. </w:t>
      </w:r>
      <w:r>
        <w:rPr>
          <w:rFonts w:eastAsia="MS Mincho;ＭＳ 明朝" w:cs="Arial"/>
          <w:bCs/>
        </w:rPr>
        <w:t>Vielleicht</w:t>
      </w:r>
      <w:r>
        <w:rPr>
          <w:rFonts w:cs="Arial"/>
        </w:rPr>
        <w:t xml:space="preserve"> gibt es das auch irgendwann einmal als Erfahrung, sonst sollte man vielleicht in den Bereich der Waldökologie gehen, um mehr Freude am Leben zu haben. </w:t>
      </w:r>
    </w:p>
    <w:p>
      <w:pPr>
        <w:pStyle w:val="Normal"/>
        <w:jc w:val="both"/>
        <w:rPr>
          <w:rFonts w:cs="Arial"/>
        </w:rPr>
      </w:pPr>
      <w:r>
        <w:rPr>
          <w:rFonts w:cs="Arial"/>
        </w:rPr>
      </w:r>
    </w:p>
    <w:p>
      <w:pPr>
        <w:pStyle w:val="Normal"/>
        <w:jc w:val="both"/>
        <w:rPr/>
      </w:pPr>
      <w:r>
        <w:rPr>
          <w:rFonts w:cs="Arial"/>
        </w:rPr>
        <w:t xml:space="preserve">Ich würde gern etwas zur Versachlichung der </w:t>
      </w:r>
      <w:r>
        <w:rPr>
          <w:rFonts w:eastAsia="MS Mincho;ＭＳ 明朝" w:cs="Arial"/>
          <w:bCs/>
        </w:rPr>
        <w:t>Diskussion</w:t>
      </w:r>
      <w:r>
        <w:rPr>
          <w:rFonts w:cs="Arial"/>
        </w:rPr>
        <w:t xml:space="preserve"> beitragen, weil ich feststelle, dass ich nicht mehr in der Lage bin, dem noch zu folgen. Ich habe das Gefühl, dass sich das </w:t>
      </w:r>
      <w:r>
        <w:rPr>
          <w:rFonts w:cs="Arial"/>
          <w:bCs/>
        </w:rPr>
        <w:t>teilweise</w:t>
      </w:r>
      <w:r>
        <w:rPr>
          <w:rFonts w:cs="Arial"/>
        </w:rPr>
        <w:t xml:space="preserve"> auf Mickymaus-Niveau bewegt. Von der einen Seite wird vorgeworfen, ihr nehmt irgendwelche Untersuchungen aus Bayern, dann sagt die andere Seite, eure sind aus dem </w:t>
      </w:r>
      <w:r>
        <w:rPr>
          <w:rFonts w:cs="Arial"/>
          <w:bCs/>
        </w:rPr>
        <w:t>Weser-Ems-Gebiet</w:t>
      </w:r>
      <w:r>
        <w:rPr>
          <w:rFonts w:cs="Arial"/>
        </w:rPr>
        <w:t xml:space="preserve">. </w:t>
      </w:r>
    </w:p>
    <w:p>
      <w:pPr>
        <w:pStyle w:val="Normal"/>
        <w:jc w:val="both"/>
        <w:rPr>
          <w:rFonts w:cs="Arial"/>
        </w:rPr>
      </w:pPr>
      <w:r>
        <w:rPr>
          <w:rFonts w:cs="Arial"/>
        </w:rPr>
      </w:r>
    </w:p>
    <w:p>
      <w:pPr>
        <w:pStyle w:val="Normal"/>
        <w:jc w:val="both"/>
        <w:rPr/>
      </w:pPr>
      <w:r>
        <w:rPr>
          <w:rFonts w:cs="Arial"/>
        </w:rPr>
        <w:t xml:space="preserve">Herr Murach, noch einmal ganz klar: </w:t>
      </w:r>
      <w:r>
        <w:rPr>
          <w:rFonts w:cs="Arial"/>
          <w:bCs/>
        </w:rPr>
        <w:t xml:space="preserve">Natürlich </w:t>
      </w:r>
      <w:r>
        <w:rPr>
          <w:rFonts w:cs="Arial"/>
        </w:rPr>
        <w:t xml:space="preserve">ist es eine ganz normale wissenschaftliche Methode, dass man irgendeine Untersuchung, die an irgendeiner Stelle gemacht worden ist, auch hier umlegen kann, wenn die Parameter vergleichbar sind. Das stellt keiner in Frage, und zwar weder in die eine noch in die andere Richtung. Das heißt, wenn ich die Möglichkeit habe, unter wissenschaftlichen </w:t>
      </w:r>
      <w:r>
        <w:rPr>
          <w:rFonts w:cs="Arial"/>
          <w:bCs/>
        </w:rPr>
        <w:t>Voraussetzung</w:t>
      </w:r>
      <w:r>
        <w:rPr>
          <w:rFonts w:cs="Arial"/>
        </w:rPr>
        <w:t xml:space="preserve">en bestimmte Dinge zu untersuchen und ich kann die Parameter umlegen, ist das überhaupt kein Thema. Das Gleiche gilt natürlich für Sie wie umgekehrt, wenn Herr Pries etwas anführt. </w:t>
      </w:r>
    </w:p>
    <w:p>
      <w:pPr>
        <w:pStyle w:val="Normal"/>
        <w:jc w:val="both"/>
        <w:rPr>
          <w:rFonts w:cs="Arial"/>
        </w:rPr>
      </w:pPr>
      <w:r>
        <w:rPr>
          <w:rFonts w:cs="Arial"/>
        </w:rPr>
      </w:r>
    </w:p>
    <w:p>
      <w:pPr>
        <w:pStyle w:val="Normal"/>
        <w:jc w:val="both"/>
        <w:rPr/>
      </w:pPr>
      <w:r>
        <w:rPr>
          <w:rFonts w:cs="Arial"/>
        </w:rPr>
        <w:t xml:space="preserve">Die </w:t>
      </w:r>
      <w:r>
        <w:rPr>
          <w:rFonts w:eastAsia="MS Mincho;ＭＳ 明朝" w:cs="Arial"/>
          <w:bCs/>
        </w:rPr>
        <w:t>tatsächlich</w:t>
      </w:r>
      <w:r>
        <w:rPr>
          <w:rFonts w:cs="Arial"/>
        </w:rPr>
        <w:t xml:space="preserve">e Kritik an Ihrem Gutachten ist hauptsächliche dadurch entstanden und gar nicht so sehr aufgrund der Berechnungsmethode. Herr Dr. Strohbach hat ja gesagt, dass er sich mit dieser Fragestellung nicht intensiv auseinander gesetzt hat. Er hat gesagt, um irgendeine Berechnungsmethode anwenden zu können, braucht er mehr Wissen über die konkreten Verhältnisse. Das, was Sie über die konkreten </w:t>
      </w:r>
      <w:r>
        <w:rPr>
          <w:rFonts w:cs="Arial"/>
          <w:bCs/>
        </w:rPr>
        <w:t>Verhältnis</w:t>
      </w:r>
      <w:r>
        <w:rPr>
          <w:rFonts w:cs="Arial"/>
        </w:rPr>
        <w:t xml:space="preserve">se herausbekommen haben, reicht nicht. </w:t>
      </w:r>
    </w:p>
    <w:p>
      <w:pPr>
        <w:pStyle w:val="Normal"/>
        <w:jc w:val="both"/>
        <w:rPr>
          <w:rFonts w:cs="Arial"/>
        </w:rPr>
      </w:pPr>
      <w:r>
        <w:rPr>
          <w:rFonts w:cs="Arial"/>
        </w:rPr>
      </w:r>
    </w:p>
    <w:p>
      <w:pPr>
        <w:pStyle w:val="Normal"/>
        <w:jc w:val="both"/>
        <w:rPr/>
      </w:pPr>
      <w:r>
        <w:rPr>
          <w:rFonts w:cs="Arial"/>
        </w:rPr>
        <w:t xml:space="preserve">Das hat sich, glaube ich, </w:t>
      </w:r>
      <w:r>
        <w:rPr>
          <w:rFonts w:cs="Arial"/>
          <w:bCs/>
        </w:rPr>
        <w:t>teilweise</w:t>
      </w:r>
      <w:r>
        <w:rPr>
          <w:rFonts w:cs="Arial"/>
        </w:rPr>
        <w:t xml:space="preserve"> mit Ihrer </w:t>
      </w:r>
      <w:r>
        <w:rPr>
          <w:rFonts w:cs="Arial"/>
          <w:bCs/>
        </w:rPr>
        <w:t>Zustimmung</w:t>
      </w:r>
      <w:r>
        <w:rPr>
          <w:rFonts w:cs="Arial"/>
        </w:rPr>
        <w:t xml:space="preserve"> herauskristallisiert, weil Sie auch gesagt haben: … war ja gar nicht meine Frage. Meine Frage war ja sozusagen eine Risikoabschätzung dessen, was da passiert. Das habe ich gemacht, indem ich </w:t>
      </w:r>
      <w:r>
        <w:rPr>
          <w:rFonts w:cs="Arial"/>
          <w:bCs/>
        </w:rPr>
        <w:t>hinsichtlich</w:t>
      </w:r>
      <w:r>
        <w:rPr>
          <w:rFonts w:cs="Arial"/>
        </w:rPr>
        <w:t xml:space="preserve"> des Waldes drei Beprobungspunkte genommen habe. Diese sind nach Ihrer </w:t>
      </w:r>
      <w:r>
        <w:rPr>
          <w:rFonts w:eastAsia="MS Mincho;ＭＳ 明朝" w:cs="Arial"/>
          <w:bCs/>
        </w:rPr>
        <w:t>Auffassung</w:t>
      </w:r>
      <w:r>
        <w:rPr>
          <w:rFonts w:cs="Arial"/>
        </w:rPr>
        <w:t xml:space="preserve"> weitergegangen als das, was kritisiert worden ist. Das führt aber nicht dazu, dass jetzt die beteiligte Fachbehörde und die Einwender sagen, damit ist es erledigt. Das ist der klassische Streit. Sie haben eine Mischprobe genommen, aber Sie haben nicht die unterschiedlichen Schichtungen. Man kann sich an den einzelnen Stellen unterhalten, wie lange man will. Die Kritik daran ist, dass Sie zu wenig untersucht haben. </w:t>
      </w:r>
    </w:p>
    <w:p>
      <w:pPr>
        <w:pStyle w:val="Normal"/>
        <w:jc w:val="both"/>
        <w:rPr>
          <w:rFonts w:cs="Arial"/>
        </w:rPr>
      </w:pPr>
      <w:r>
        <w:rPr>
          <w:rFonts w:cs="Arial"/>
        </w:rPr>
      </w:r>
    </w:p>
    <w:p>
      <w:pPr>
        <w:pStyle w:val="Normal"/>
        <w:jc w:val="both"/>
        <w:rPr/>
      </w:pPr>
      <w:r>
        <w:rPr>
          <w:rFonts w:cs="Arial"/>
        </w:rPr>
        <w:t xml:space="preserve">Ich würde nun Folgendes vorschlagen, weil man ansonsten, glaube ich, in eine Debatte kommt, die nicht mehr richtig zielführend ist. Herr Professor Murach hat ja als Erwiderung auf die kritischen </w:t>
      </w:r>
      <w:r>
        <w:rPr>
          <w:rFonts w:eastAsia="MS Mincho;ＭＳ 明朝" w:cs="Arial"/>
          <w:bCs/>
        </w:rPr>
        <w:t>Stellungnahme</w:t>
      </w:r>
      <w:r>
        <w:rPr>
          <w:rFonts w:cs="Arial"/>
        </w:rPr>
        <w:t xml:space="preserve">n sowohl der Forstwirtschaft als auch der Einwender eine Power-Print-Präsentation gemacht, in der er auch auf die einzelnen Sachen eingegangen ist. Dies würde ich mir gern ansehen. Ich vermute, dass es dies bisher auch bei der Behörde noch nicht gibt, die konkreten Antworten auf die Einwendungen. Nun bin ich etwas misstrauisch; denn Sie hatten mir in Radeburg auch schon zugesagt, dass Sie mir das schicken würden. Ich hatte das bei Ihnen nachgefragt und habe es dann nicht bekommen. Deshalb meine Frage: Wären Sie denn, um die Debatte zu versachlichen, bereit, uns, den Einwendern, und, wenn es gewünscht wird, auch der Fachbehörde die Datei zur Verfügung zu stellen, damit man sich ansehen kann, was Sie darauf erwidert haben? </w:t>
      </w:r>
    </w:p>
    <w:p>
      <w:pPr>
        <w:pStyle w:val="Normal"/>
        <w:jc w:val="both"/>
        <w:rPr>
          <w:rFonts w:cs="Arial"/>
        </w:rPr>
      </w:pPr>
      <w:r>
        <w:rPr>
          <w:rFonts w:cs="Arial"/>
        </w:rPr>
      </w:r>
    </w:p>
    <w:p>
      <w:pPr>
        <w:pStyle w:val="Normal"/>
        <w:jc w:val="both"/>
        <w:rPr/>
      </w:pPr>
      <w:r>
        <w:rPr>
          <w:rFonts w:cs="Arial"/>
          <w:b/>
          <w:bCs/>
        </w:rPr>
        <w:t>Herr Prof. </w:t>
      </w:r>
      <w:r>
        <w:rPr>
          <w:rFonts w:cs="Arial"/>
          <w:b/>
        </w:rPr>
        <w:t>Dr. </w:t>
      </w:r>
      <w:r>
        <w:rPr>
          <w:rFonts w:cs="Arial"/>
          <w:b/>
          <w:bCs/>
        </w:rPr>
        <w:t xml:space="preserve">Murach: </w:t>
      </w:r>
      <w:r>
        <w:rPr>
          <w:rFonts w:cs="Arial"/>
        </w:rPr>
        <w:t xml:space="preserve">Jetzt? </w:t>
        <w:noBreakHyphen/>
        <w:t xml:space="preserve"> Ich hätte es Ihnen auch jetzt gezeigt, ich hätte keine </w:t>
      </w:r>
      <w:r>
        <w:rPr>
          <w:rFonts w:eastAsia="MS Mincho;ＭＳ 明朝" w:cs="Arial"/>
          <w:bCs/>
        </w:rPr>
        <w:t>Problem</w:t>
      </w:r>
      <w:r>
        <w:rPr>
          <w:rFonts w:cs="Arial"/>
        </w:rPr>
        <w:t xml:space="preserve">e damit. </w:t>
      </w:r>
    </w:p>
    <w:p>
      <w:pPr>
        <w:pStyle w:val="Normal"/>
        <w:jc w:val="both"/>
        <w:rPr>
          <w:rFonts w:cs="Arial"/>
        </w:rPr>
      </w:pPr>
      <w:r>
        <w:rPr>
          <w:rFonts w:cs="Arial"/>
        </w:rPr>
      </w:r>
    </w:p>
    <w:p>
      <w:pPr>
        <w:pStyle w:val="Normal"/>
        <w:jc w:val="both"/>
        <w:rPr/>
      </w:pPr>
      <w:r>
        <w:rPr>
          <w:rFonts w:cs="Arial"/>
          <w:b/>
        </w:rPr>
        <w:t xml:space="preserve">Herr Kremer: </w:t>
      </w:r>
      <w:r>
        <w:rPr>
          <w:rFonts w:cs="Arial"/>
        </w:rPr>
        <w:t>Ich kann es ja nicht mitschreiben. Es geht darum </w:t>
        <w:noBreakHyphen/>
        <w:t> </w:t>
        <w:noBreakHyphen/>
        <w:t> </w:t>
      </w:r>
    </w:p>
    <w:p>
      <w:pPr>
        <w:pStyle w:val="Normal"/>
        <w:jc w:val="both"/>
        <w:rPr>
          <w:rFonts w:cs="Arial"/>
        </w:rPr>
      </w:pPr>
      <w:r>
        <w:rPr>
          <w:rFonts w:cs="Arial"/>
        </w:rPr>
      </w:r>
    </w:p>
    <w:p>
      <w:pPr>
        <w:pStyle w:val="Normal"/>
        <w:jc w:val="both"/>
        <w:rPr/>
      </w:pPr>
      <w:r>
        <w:rPr>
          <w:rFonts w:cs="Arial"/>
          <w:b/>
          <w:bCs/>
        </w:rPr>
        <w:t>Herr Prof. </w:t>
      </w:r>
      <w:r>
        <w:rPr>
          <w:rFonts w:cs="Arial"/>
          <w:b/>
        </w:rPr>
        <w:t>Dr. </w:t>
      </w:r>
      <w:r>
        <w:rPr>
          <w:rFonts w:cs="Arial"/>
          <w:b/>
          <w:bCs/>
        </w:rPr>
        <w:t xml:space="preserve">Murach: </w:t>
      </w:r>
      <w:r>
        <w:rPr>
          <w:rFonts w:cs="Arial"/>
        </w:rPr>
        <w:t xml:space="preserve">Das letzte Mal ist die Datei der Behörde zugeschickt worden. Wenn Sie es nicht erreicht hat, ist das nicht mein </w:t>
      </w:r>
      <w:r>
        <w:rPr>
          <w:rFonts w:eastAsia="MS Mincho;ＭＳ 明朝" w:cs="Arial"/>
          <w:bCs/>
        </w:rPr>
        <w:t>Problem</w:t>
      </w:r>
      <w:r>
        <w:rPr>
          <w:rFonts w:cs="Arial"/>
        </w:rPr>
        <w:t xml:space="preserve">.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Die Frage ist ganz klar: Kann ich von Ihnen diese Datei bekommen </w:t>
        <w:noBreakHyphen/>
        <w:t> bitte auf direktem Weg, nicht über die Behörde, damit man das Versickern verhindert </w:t>
        <w:noBreakHyphen/>
        <w:t>, damit wir uns das ansehen und prüfen können, was von den Vorwürfen, die hier erhoben worden sind, wird weiter aufrechterhalten? Kommen neue Vorwürfe hinzu? Werden Vorwürfe zurückgenommen? usw.</w:t>
      </w:r>
    </w:p>
    <w:p>
      <w:pPr>
        <w:pStyle w:val="Normal"/>
        <w:jc w:val="both"/>
        <w:rPr>
          <w:rFonts w:cs="Arial"/>
        </w:rPr>
      </w:pPr>
      <w:r>
        <w:rPr>
          <w:rFonts w:cs="Arial"/>
        </w:rPr>
      </w:r>
    </w:p>
    <w:p>
      <w:pPr>
        <w:pStyle w:val="Normal"/>
        <w:jc w:val="both"/>
        <w:rPr/>
      </w:pPr>
      <w:r>
        <w:rPr>
          <w:rFonts w:cs="Arial"/>
          <w:b/>
          <w:bCs/>
        </w:rPr>
        <w:t>Herr Prof. </w:t>
      </w:r>
      <w:r>
        <w:rPr>
          <w:rFonts w:cs="Arial"/>
          <w:b/>
        </w:rPr>
        <w:t>Dr. </w:t>
      </w:r>
      <w:r>
        <w:rPr>
          <w:rFonts w:cs="Arial"/>
          <w:b/>
          <w:bCs/>
        </w:rPr>
        <w:t xml:space="preserve">Murach: </w:t>
      </w:r>
      <w:r>
        <w:rPr>
          <w:rFonts w:cs="Arial"/>
        </w:rPr>
        <w:t xml:space="preserve">Ja.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Herr Murach hat mündliche Ausführungen gemacht. Die Frage ist, ob man die Power-Print-Präsentation zum </w:t>
      </w:r>
      <w:r>
        <w:rPr>
          <w:rFonts w:cs="Arial"/>
          <w:bCs/>
        </w:rPr>
        <w:t xml:space="preserve">Gegenstand des </w:t>
      </w:r>
      <w:r>
        <w:rPr>
          <w:rFonts w:eastAsia="MS Mincho;ＭＳ 明朝" w:cs="Arial"/>
          <w:bCs/>
        </w:rPr>
        <w:t>Protokoll</w:t>
      </w:r>
      <w:r>
        <w:rPr>
          <w:rFonts w:cs="Arial"/>
          <w:bCs/>
        </w:rPr>
        <w:t xml:space="preserve">s machen könnte. </w:t>
      </w:r>
    </w:p>
    <w:p>
      <w:pPr>
        <w:pStyle w:val="Normal"/>
        <w:jc w:val="both"/>
        <w:rPr>
          <w:rFonts w:cs="Arial"/>
          <w:bCs/>
        </w:rPr>
      </w:pPr>
      <w:r>
        <w:rPr>
          <w:rFonts w:cs="Arial"/>
          <w:bCs/>
        </w:rPr>
      </w:r>
    </w:p>
    <w:p>
      <w:pPr>
        <w:pStyle w:val="Normal"/>
        <w:jc w:val="both"/>
        <w:rPr/>
      </w:pPr>
      <w:r>
        <w:rPr>
          <w:rFonts w:cs="Arial"/>
          <w:b/>
          <w:bCs/>
        </w:rPr>
        <w:t>Herr Prof. </w:t>
      </w:r>
      <w:r>
        <w:rPr>
          <w:rFonts w:cs="Arial"/>
          <w:b/>
        </w:rPr>
        <w:t>Dr. </w:t>
      </w:r>
      <w:r>
        <w:rPr>
          <w:rFonts w:cs="Arial"/>
          <w:b/>
          <w:bCs/>
        </w:rPr>
        <w:t xml:space="preserve">Murach: </w:t>
      </w:r>
      <w:r>
        <w:rPr>
          <w:rFonts w:cs="Arial"/>
          <w:bCs/>
        </w:rPr>
        <w:t xml:space="preserve">Von meiner Seite aus ja.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Dann wird es offiziell? </w:t>
      </w:r>
    </w:p>
    <w:p>
      <w:pPr>
        <w:pStyle w:val="Normal"/>
        <w:jc w:val="both"/>
        <w:rPr>
          <w:rFonts w:cs="Arial"/>
          <w:bCs/>
        </w:rPr>
      </w:pPr>
      <w:r>
        <w:rPr>
          <w:rFonts w:cs="Arial"/>
          <w:bCs/>
        </w:rPr>
      </w:r>
    </w:p>
    <w:p>
      <w:pPr>
        <w:pStyle w:val="Normal"/>
        <w:jc w:val="both"/>
        <w:rPr/>
      </w:pPr>
      <w:r>
        <w:rPr>
          <w:rFonts w:cs="Arial"/>
          <w:b/>
          <w:bCs/>
        </w:rPr>
        <w:t>Herr Prof. </w:t>
      </w:r>
      <w:r>
        <w:rPr>
          <w:rFonts w:cs="Arial"/>
          <w:b/>
        </w:rPr>
        <w:t>Dr. </w:t>
      </w:r>
      <w:r>
        <w:rPr>
          <w:rFonts w:cs="Arial"/>
          <w:b/>
          <w:bCs/>
        </w:rPr>
        <w:t xml:space="preserve">Murach: </w:t>
      </w:r>
      <w:r>
        <w:rPr>
          <w:rFonts w:cs="Arial"/>
          <w:bCs/>
        </w:rPr>
        <w:t xml:space="preserve">Ja.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Keine weiteren Wortmeldung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Ich habe noch eine Bemerkung zu der Bohrstockmethode, weil das auch kritisiert wurde. Ich weiß jetzt nicht, ob Sie von dem richtigen Bohrstock ausgegangen sind. Es handelt sich um unseren Wurzelkammerbohrer, mit dem wir volumengerechte Proben nehmen. Ich bin darauf angewiesen, wenn ich die Vorräte im Boden bestimmen will. </w:t>
      </w:r>
    </w:p>
    <w:p>
      <w:pPr>
        <w:pStyle w:val="Normal"/>
        <w:jc w:val="both"/>
        <w:rPr>
          <w:rFonts w:cs="Arial"/>
          <w:bCs/>
        </w:rPr>
      </w:pPr>
      <w:r>
        <w:rPr>
          <w:rFonts w:cs="Arial"/>
          <w:bCs/>
        </w:rPr>
      </w:r>
    </w:p>
    <w:p>
      <w:pPr>
        <w:pStyle w:val="Normal"/>
        <w:jc w:val="both"/>
        <w:rPr/>
      </w:pPr>
      <w:r>
        <w:rPr>
          <w:rFonts w:cs="Arial"/>
          <w:b/>
          <w:bCs/>
        </w:rPr>
        <w:t>Herr Pries:</w:t>
      </w:r>
      <w:r>
        <w:rPr>
          <w:rFonts w:cs="Arial"/>
          <w:bCs/>
        </w:rPr>
        <w:t xml:space="preserve"> So etwas Ähnliches haben wir auch. Aber aus diesen Bereichen haben wir nie Proben genommen; da ist immer eine Verwürgung drin. Wir haben Gruben angelegt, diese wurden anständig beschrieben, dann wurden die Horizonte und die Schichten festgelegt und dann wurden Fotos gemacht. So war jederzeit nachvollziehbar, wo die Proben genommen worden sind. Man konnte daran ersehen, ob eine Mischprobe genommen wurde aus den jeweiligen Schichten oder Horizonten. Das war Standard seit 50 Jahren. </w:t>
      </w:r>
    </w:p>
    <w:p>
      <w:pPr>
        <w:pStyle w:val="Normal"/>
        <w:jc w:val="both"/>
        <w:rPr/>
      </w:pPr>
      <w:r>
        <w:rPr>
          <w:rFonts w:cs="Arial"/>
          <w:b/>
          <w:bCs/>
        </w:rPr>
        <w:t>Herr Prof. </w:t>
      </w:r>
      <w:r>
        <w:rPr>
          <w:rFonts w:cs="Arial"/>
          <w:b/>
        </w:rPr>
        <w:t>Dr. </w:t>
      </w:r>
      <w:r>
        <w:rPr>
          <w:rFonts w:cs="Arial"/>
          <w:b/>
          <w:bCs/>
        </w:rPr>
        <w:t xml:space="preserve">Murach: </w:t>
      </w:r>
      <w:r>
        <w:rPr>
          <w:rFonts w:cs="Arial"/>
          <w:bCs/>
        </w:rPr>
        <w:t xml:space="preserve">Das muss man sich einmal in die Praxis übersetzen. Das würde bedeuten: Wenn Herr Strohbach verlangt, um ein aussagekräftiges Waldgutachten zu haben, an mindestens fünf Stellen Proben zu nehmen, um eine Mischprobe zu haben, und Sie mir jetzt sagen, dass ich für jede Stelle ein Bodenprofil brauche </w:t>
        <w:noBreakHyphen/>
        <w:t> das mal zehn </w:t>
        <w:noBreakHyphen/>
        <w:t xml:space="preserve">, dann muss ich 50 Bodenprofile anlegen. Sie können davon ausgehen, dass ein Arbeiter vielleicht ein Bodenprofil am Tag schafft. Es sollte also 50 Tage lang gebuddelt werden, nur damit ich nachher eine bessere Bodenansprache und ein Bild habe. </w:t>
      </w:r>
    </w:p>
    <w:p>
      <w:pPr>
        <w:pStyle w:val="Normal"/>
        <w:jc w:val="both"/>
        <w:rPr>
          <w:rFonts w:cs="Arial"/>
          <w:bCs/>
        </w:rPr>
      </w:pPr>
      <w:r>
        <w:rPr>
          <w:rFonts w:cs="Arial"/>
          <w:bCs/>
        </w:rPr>
      </w:r>
    </w:p>
    <w:p>
      <w:pPr>
        <w:pStyle w:val="Normal"/>
        <w:jc w:val="both"/>
        <w:rPr/>
      </w:pPr>
      <w:r>
        <w:rPr>
          <w:rFonts w:cs="Arial"/>
          <w:bCs/>
        </w:rPr>
        <w:t xml:space="preserve">Das ist ein standardisiertes Verfahren. Ich komme auch aus der Wissenschaft. Ich habe es vorhin nicht extra betont: Ich habe in der Bodenkunde promoviert. Wie man Bodenproben nimmt und diese analysiert, weiß ich auch. Das können Sie mir glauben. Das sind standardisierte Verfahren. Wenn Sie unbedingt auf andere Verfahren pochen, machen Sie sie bitte, aber akzeptieren Sie, dass es eine standardisierte Methode in der Wissenschaft gibt, die man auch anwenden kann. </w:t>
      </w:r>
    </w:p>
    <w:p>
      <w:pPr>
        <w:pStyle w:val="Normal"/>
        <w:jc w:val="both"/>
        <w:rPr>
          <w:rFonts w:cs="Arial"/>
          <w:bCs/>
        </w:rPr>
      </w:pPr>
      <w:r>
        <w:rPr>
          <w:rFonts w:cs="Arial"/>
          <w:bCs/>
        </w:rPr>
      </w:r>
    </w:p>
    <w:p>
      <w:pPr>
        <w:pStyle w:val="Normal"/>
        <w:jc w:val="both"/>
        <w:rPr/>
      </w:pPr>
      <w:r>
        <w:rPr>
          <w:rFonts w:cs="Arial"/>
          <w:bCs/>
        </w:rPr>
        <w:t xml:space="preserve">Noch einmal dazu, was Herr Kremer gesagt hat. Das ist vollkommen in Ordnung, wenn es um die Methode geht. Ich hatte es nur so verstanden, dass mit Zahlen argumentiert wurde, die übertragen wurden, dass gezeigt wird, dass dort schon eutrophierte Bestände waren und dass man davon ausgeht, dass die Bestände eutrophiert sind. Es geht nicht um die Methode; Methoden kann man übertragen. Aber es geht darum, ob die Daten, die irgendwo im Weser-Ems-Gebiet erhoben worden sind, auf unsere Bestände übertragen werden konnt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Das würde ich gern sozusagen beidseitig aufgreifen; wenn umgekehrt Sie </w:t>
      </w:r>
      <w:r>
        <w:rPr>
          <w:rFonts w:eastAsia="MS Mincho;ＭＳ 明朝" w:cs="Arial"/>
          <w:bCs/>
        </w:rPr>
        <w:t>Beispiel</w:t>
      </w:r>
      <w:r>
        <w:rPr>
          <w:rFonts w:cs="Arial"/>
          <w:bCs/>
        </w:rPr>
        <w:t xml:space="preserve">e nennen für Böden, die noch 3 000 kg Stickstoffverfügbarkeit anzeigen bzw. Aufnahmekapazität haben, dann ist die Kritik berechtigt zu sagen, das muss für den konkreten Standort hier nachgewiesen werden. Ich habe dieses Argument schon genau verfolgt, denn ich wollte darauf noch zu sprechen kommen. Das wäre ja ein absolutes Todschlagsargument. </w:t>
      </w:r>
    </w:p>
    <w:p>
      <w:pPr>
        <w:pStyle w:val="Normal"/>
        <w:jc w:val="both"/>
        <w:rPr>
          <w:rFonts w:cs="Arial"/>
          <w:bCs/>
        </w:rPr>
      </w:pPr>
      <w:r>
        <w:rPr>
          <w:rFonts w:cs="Arial"/>
          <w:bCs/>
        </w:rPr>
      </w:r>
    </w:p>
    <w:p>
      <w:pPr>
        <w:pStyle w:val="Normal"/>
        <w:jc w:val="both"/>
        <w:rPr/>
      </w:pPr>
      <w:r>
        <w:rPr>
          <w:rFonts w:cs="Arial"/>
          <w:bCs/>
        </w:rPr>
        <w:t xml:space="preserve">Wenn Sie sagen, dass in den Böden hier noch 2 000 bis 3 000 kg Stickstoff aufgenommen werden kann und wir hier einen Zusatzeintrag von 20 bis 30 k im Jahr pro Hektar haben, was dazu führen würde, dass 100 Jahre lang überhaupt nichts passieren kann, dass das allein in den Boden geht, dann antworte ich Ihnen darauf </w:t>
        <w:noBreakHyphen/>
        <w:t> soweit habe ich das heute schon verstanden </w:t>
        <w:noBreakHyphen/>
        <w:t xml:space="preserve">: Wenn ich konkrete Anzeichen in dem Wald um den geplanten Standort herum dafür habe, dass die Stickstoffaufnahmefähigkeit des Bodens längst erreicht ist, dann ist doch ganz klar, dass dieses Argument ohne eine konkrete Untersuchung der Aufnahmefähigkeit nicht zählen kann. Einen theoretischen Wert anzusetzen, wie viel Stickstoff pro Hektar in den Boden gebracht werden kann, um dann zu sagen, den habe ich hier nicht und deshalb bekomme ich nur 3 000 kg hin, wenn gleichzeitig an den Bäumen die Blätter braun werden, das kann keine Vorgehensweise sein. Aus diesem Grund sage ich: Sie können es nur beurteilen, wenn Sie ausreichend Daten haben. </w:t>
      </w:r>
    </w:p>
    <w:p>
      <w:pPr>
        <w:pStyle w:val="Normal"/>
        <w:jc w:val="both"/>
        <w:rPr>
          <w:rFonts w:cs="Arial"/>
          <w:bCs/>
        </w:rPr>
      </w:pPr>
      <w:r>
        <w:rPr>
          <w:rFonts w:cs="Arial"/>
          <w:bCs/>
        </w:rPr>
      </w:r>
    </w:p>
    <w:p>
      <w:pPr>
        <w:pStyle w:val="Normal"/>
        <w:jc w:val="both"/>
        <w:rPr/>
      </w:pPr>
      <w:r>
        <w:rPr>
          <w:rFonts w:cs="Arial"/>
          <w:bCs/>
        </w:rPr>
        <w:t xml:space="preserve">In dem Zusammenhang will ich auf Folgendes zu sprechen kommen. Zum einen will ich noch einmal darauf hinweisen: Für den Fall, dass sich die Behörde entscheidet, das Waldgutachten nacharbeiten zu lassen und </w:t>
      </w:r>
      <w:r>
        <w:rPr>
          <w:rFonts w:eastAsia="MS Mincho;ＭＳ 明朝" w:cs="Arial"/>
          <w:bCs/>
        </w:rPr>
        <w:t>möglich</w:t>
      </w:r>
      <w:r>
        <w:rPr>
          <w:rFonts w:cs="Arial"/>
          <w:bCs/>
        </w:rPr>
        <w:t xml:space="preserve">erweise auch der Antragstellerin aufzugeben, bestimmte Dinge nachzuarbeiten </w:t>
        <w:noBreakHyphen/>
        <w:t> abgesehen von den ganzen Dingen, die jetzt besprochen worden sind und die ja dann wahrscheinlich in eine solche Anforderung Eingang finden würden </w:t>
        <w:noBreakHyphen/>
        <w:t xml:space="preserve">, möchte ich noch einmal zu der Frage der Gülleexposition kommen. </w:t>
      </w:r>
    </w:p>
    <w:p>
      <w:pPr>
        <w:pStyle w:val="Normal"/>
        <w:jc w:val="both"/>
        <w:rPr>
          <w:rFonts w:cs="Arial"/>
          <w:bCs/>
        </w:rPr>
      </w:pPr>
      <w:r>
        <w:rPr>
          <w:rFonts w:cs="Arial"/>
          <w:bCs/>
        </w:rPr>
      </w:r>
    </w:p>
    <w:p>
      <w:pPr>
        <w:pStyle w:val="Normal"/>
        <w:jc w:val="both"/>
        <w:rPr/>
      </w:pPr>
      <w:r>
        <w:rPr>
          <w:rFonts w:cs="Arial"/>
          <w:bCs/>
        </w:rPr>
        <w:t xml:space="preserve">Diese Fragestellung muss in einem Waldgutachten mit berücksichtigt werden; denn Sie müssen bei der Frage, ob es zu schädlichen Umwelteinwirkungen durch Stickstoff kommen wird, sämtliche Quellen berücksichtigen. Die Rechtsfrage, was das im Genehmigungsverfahren zu tun hat, spielt hierbei überhaupt keine Rolle. Darum geht es schlichtweg nicht. Es geht ausschließlich darum </w:t>
        <w:noBreakHyphen/>
        <w:t> das ist der Vortrag; der ist unter anderem vom Amt für Forstwirtschaft entsprechend vorgetragen worden </w:t>
        <w:noBreakHyphen/>
        <w:t xml:space="preserve">: Wenn um Waldflächen herum begüllt wird </w:t>
        <w:noBreakHyphen/>
        <w:t> auch ohne Einhaltung eines Sicherheitsabstandes; es ist ja völlig unklar, was da passiert; die Praxis war bis jetzt immer: direkt bis zum Waldrand </w:t>
        <w:noBreakHyphen/>
        <w:t xml:space="preserve">, dann müssen die Immissionen, die im Wald aufgrund der Begüllung festzustellen sind, für die Gesamtdeposition oder die Gesamtimmission </w:t>
        <w:noBreakHyphen/>
        <w:t> wie auch immer man das nennt </w:t>
        <w:noBreakHyphen/>
        <w:t xml:space="preserve"> berücksichtigt werden. Das ist der eine Punkt. </w:t>
      </w:r>
    </w:p>
    <w:p>
      <w:pPr>
        <w:pStyle w:val="Normal"/>
        <w:jc w:val="both"/>
        <w:rPr>
          <w:rFonts w:cs="Arial"/>
          <w:bCs/>
        </w:rPr>
      </w:pPr>
      <w:r>
        <w:rPr>
          <w:rFonts w:cs="Arial"/>
          <w:bCs/>
        </w:rPr>
      </w:r>
    </w:p>
    <w:p>
      <w:pPr>
        <w:pStyle w:val="Normal"/>
        <w:jc w:val="both"/>
        <w:rPr/>
      </w:pPr>
      <w:r>
        <w:rPr>
          <w:rFonts w:cs="Arial"/>
          <w:bCs/>
        </w:rPr>
        <w:t xml:space="preserve">Der zweite Punkt. Herr Professor Murach und wahrscheinlich auch die Antragstellerseite haben immer wieder deutlich gemacht, dass die Frage, welche Tiefe ein solches Gutachten eigentlich haben muss </w:t>
        <w:noBreakHyphen/>
        <w:t xml:space="preserve"> gesetzlich festgelegt ist das ja nicht; von der Antragstellerseite wird das </w:t>
      </w:r>
      <w:r>
        <w:rPr>
          <w:rFonts w:eastAsia="MS Mincho;ＭＳ 明朝" w:cs="Arial"/>
          <w:bCs/>
        </w:rPr>
        <w:t>offensichtlich</w:t>
      </w:r>
      <w:r>
        <w:rPr>
          <w:rFonts w:cs="Arial"/>
          <w:bCs/>
        </w:rPr>
        <w:t xml:space="preserve"> anders beurteilt als zumindest von einem Teil der Fachbehörde </w:t>
        <w:noBreakHyphen/>
        <w:t xml:space="preserve">, juristisch relativ klar ist. Juristisch muss die Antragstellerin nachweisen, dass die Genehmigungsvoraussetzungen vorliegen. Eine Genehmigungsvoraussetzung ist, dass es im Wald nicht zu Schädigungen durch Stickstoff oder sonstige Stoffe kommen wird. </w:t>
      </w:r>
    </w:p>
    <w:p>
      <w:pPr>
        <w:pStyle w:val="Normal"/>
        <w:jc w:val="both"/>
        <w:rPr>
          <w:rFonts w:cs="Arial"/>
          <w:bCs/>
        </w:rPr>
      </w:pPr>
      <w:r>
        <w:rPr>
          <w:rFonts w:cs="Arial"/>
          <w:bCs/>
        </w:rPr>
      </w:r>
    </w:p>
    <w:p>
      <w:pPr>
        <w:pStyle w:val="Normal"/>
        <w:jc w:val="both"/>
        <w:rPr/>
      </w:pPr>
      <w:r>
        <w:rPr>
          <w:rFonts w:cs="Arial"/>
          <w:bCs/>
        </w:rPr>
        <w:t xml:space="preserve">Das heißt, der Aufwand, den ich an das Gutachten stellen muss, orientiert sich an der konkreten Situation. Wenn ich eine Situation habe, in diesem Fall einen Wald, bei dem es ausreichend Anzeichen dafür gibt, dass ein zusätzlicher Eintrag von Stickstoff zu Schädigungen führen kann, muss ich natürlich weitergehend untersuchen, als wenn ich einen Bestand habe, von dem ich weiß, dass in den nächsten 50 Jahren eingetragen werden kann, was will, es passiert nichts. Das heißt, das steht ganz klar in einem Verhältnis: Je komplizierter und je gefährdungsnäher die konkrete Situation ist, desto mehr Aufwand muss betrieben werden, um </w:t>
      </w:r>
      <w:r>
        <w:rPr>
          <w:rFonts w:eastAsia="MS Mincho;ＭＳ 明朝" w:cs="Arial"/>
          <w:bCs/>
        </w:rPr>
        <w:t>tatsächlich</w:t>
      </w:r>
      <w:r>
        <w:rPr>
          <w:rFonts w:cs="Arial"/>
          <w:bCs/>
        </w:rPr>
        <w:t xml:space="preserve"> gutachterlich nachweisen zu können, dass es zu dieser Gefährdung nicht kommt. Deshalb sind die Anforderungen, die seitens der Forstwirtschaft jetzt gestellt worden sind, völlig exakt. </w:t>
      </w:r>
    </w:p>
    <w:p>
      <w:pPr>
        <w:pStyle w:val="Normal"/>
        <w:jc w:val="both"/>
        <w:rPr>
          <w:rFonts w:cs="Arial"/>
          <w:bCs/>
        </w:rPr>
      </w:pPr>
      <w:r>
        <w:rPr>
          <w:rFonts w:cs="Arial"/>
          <w:bCs/>
        </w:rPr>
      </w:r>
    </w:p>
    <w:p>
      <w:pPr>
        <w:pStyle w:val="Normal"/>
        <w:jc w:val="both"/>
        <w:rPr/>
      </w:pPr>
      <w:r>
        <w:rPr>
          <w:rFonts w:cs="Arial"/>
          <w:bCs/>
        </w:rPr>
        <w:t xml:space="preserve">Herr Professor Murach, wenn es </w:t>
      </w:r>
      <w:r>
        <w:rPr>
          <w:rFonts w:eastAsia="MS Mincho;ＭＳ 明朝" w:cs="Arial"/>
          <w:bCs/>
        </w:rPr>
        <w:t>tatsächlich</w:t>
      </w:r>
      <w:r>
        <w:rPr>
          <w:rFonts w:cs="Arial"/>
          <w:bCs/>
        </w:rPr>
        <w:t xml:space="preserve"> erforderlich ist, 50 Bodenproben zu nehmen, weil ich es ansonsten nicht herausbekomme, müssen Sie diese 50 Bodenproben nehmen. Es ist </w:t>
      </w:r>
      <w:r>
        <w:rPr>
          <w:rFonts w:eastAsia="MS Mincho;ＭＳ 明朝" w:cs="Arial"/>
          <w:bCs/>
        </w:rPr>
        <w:t>nämlich</w:t>
      </w:r>
      <w:r>
        <w:rPr>
          <w:rFonts w:cs="Arial"/>
          <w:bCs/>
        </w:rPr>
        <w:t xml:space="preserve"> so, dass jedwede Nutzung des Bodens situationsbedingt ist. Das ist ein juristischer Begriff, bei dem man sich auf etwas festerem Grund bewegen kann. </w:t>
      </w:r>
    </w:p>
    <w:p>
      <w:pPr>
        <w:pStyle w:val="Normal"/>
        <w:jc w:val="both"/>
        <w:rPr>
          <w:rFonts w:cs="Arial"/>
          <w:bCs/>
        </w:rPr>
      </w:pPr>
      <w:r>
        <w:rPr>
          <w:rFonts w:cs="Arial"/>
          <w:bCs/>
        </w:rPr>
      </w:r>
    </w:p>
    <w:p>
      <w:pPr>
        <w:pStyle w:val="Normal"/>
        <w:jc w:val="both"/>
        <w:rPr>
          <w:rFonts w:cs="Arial"/>
          <w:bCs/>
        </w:rPr>
      </w:pPr>
      <w:r>
        <w:rPr>
          <w:rFonts w:cs="Arial"/>
          <w:bCs/>
        </w:rPr>
        <w:t xml:space="preserve">Die Situationsbedingtheit dessen, was hier stattfindet, bedeutet, dass auch die Frage des Gutachtenaufwandes sich an dem zu orientieren hat, was es außen herum an Gefährdungen gibt. Genau das muss durchgeführt werden. Wenn das nur mit 50 Bodenproben geht, dann müssen Sie diese machen. Das ist ein ganz normaler Aufwand. Es gibt kein standardisiertes Vorhaben, sondern nur ein konkretes, auf die Situation bezogenes. </w:t>
      </w:r>
    </w:p>
    <w:p>
      <w:pPr>
        <w:pStyle w:val="Normal"/>
        <w:jc w:val="both"/>
        <w:rPr>
          <w:rFonts w:cs="Arial"/>
          <w:bCs/>
        </w:rPr>
      </w:pPr>
      <w:r>
        <w:rPr>
          <w:rFonts w:cs="Arial"/>
          <w:bCs/>
        </w:rPr>
      </w:r>
    </w:p>
    <w:p>
      <w:pPr>
        <w:pStyle w:val="Normal"/>
        <w:jc w:val="both"/>
        <w:rPr/>
      </w:pPr>
      <w:r>
        <w:rPr>
          <w:rFonts w:cs="Arial"/>
          <w:bCs/>
        </w:rPr>
        <w:t xml:space="preserve">Ich will nur noch darauf hinweisen, dass die </w:t>
      </w:r>
      <w:r>
        <w:rPr>
          <w:rFonts w:eastAsia="MS Mincho;ＭＳ 明朝" w:cs="Arial"/>
          <w:bCs/>
        </w:rPr>
        <w:t>tatsächlich</w:t>
      </w:r>
      <w:r>
        <w:rPr>
          <w:rFonts w:cs="Arial"/>
          <w:bCs/>
        </w:rPr>
        <w:t xml:space="preserve">en Zustände, die vor Ort vorgefunden worden sind und die sich Herr Pries jetzt am Wochenende noch einmal angesehen hat, von denen der Gutachter sagt, es gebe keine Entsättigung des Bodens eindeutig sind. Herr Pries geht dort hin und sieht eine Brennnesselbedeckung. Das ist etwas, woraus ganz klar werden muss, dass eine bestimmte theoretische Feststellung mit den </w:t>
      </w:r>
      <w:r>
        <w:rPr>
          <w:rFonts w:eastAsia="MS Mincho;ＭＳ 明朝" w:cs="Arial"/>
          <w:bCs/>
        </w:rPr>
        <w:t>tatsächlich</w:t>
      </w:r>
      <w:r>
        <w:rPr>
          <w:rFonts w:cs="Arial"/>
          <w:bCs/>
        </w:rPr>
        <w:t xml:space="preserve">en Vorgaben schlichtweg nicht übereinstimmt. Daraus ergibt sich ohne weiteres die entsprechende Anforderung der Behörde zu sagen: Wenn wir so eine Situation haben, muss mehr gemacht werden. </w:t>
      </w:r>
    </w:p>
    <w:p>
      <w:pPr>
        <w:pStyle w:val="Normal"/>
        <w:jc w:val="both"/>
        <w:rPr>
          <w:rFonts w:cs="Arial"/>
          <w:bCs/>
        </w:rPr>
      </w:pPr>
      <w:r>
        <w:rPr>
          <w:rFonts w:cs="Arial"/>
          <w:bCs/>
        </w:rPr>
      </w:r>
    </w:p>
    <w:p>
      <w:pPr>
        <w:pStyle w:val="Normal"/>
        <w:jc w:val="both"/>
        <w:rPr/>
      </w:pPr>
      <w:r>
        <w:rPr>
          <w:rFonts w:cs="Arial"/>
          <w:b/>
          <w:bCs/>
        </w:rPr>
        <w:t>Herr Prof. </w:t>
      </w:r>
      <w:r>
        <w:rPr>
          <w:rFonts w:cs="Arial"/>
          <w:b/>
        </w:rPr>
        <w:t>Dr. </w:t>
      </w:r>
      <w:r>
        <w:rPr>
          <w:rFonts w:cs="Arial"/>
          <w:b/>
          <w:bCs/>
        </w:rPr>
        <w:t xml:space="preserve">Murach: </w:t>
      </w:r>
      <w:r>
        <w:rPr>
          <w:rFonts w:cs="Arial"/>
          <w:bCs/>
        </w:rPr>
        <w:t xml:space="preserve">Wir kommen jetzt in den Bereich der Statistik. Gern. </w:t>
        <w:noBreakHyphen/>
        <w:t xml:space="preserve"> Diese vielleicht etwas vereinfachte Vorstellung, man hätte eine genaue Anzahl von Proben, die man nehmen müsste, um diese Entscheidung treffen zu können, ist irrig. Ich habe eine Messgröße draußen im Gelände. Die ist mit einer bestimmten Streuung behaftet. Wenn ich diese Streuung einengen will, kann ich das machen, wie ich möchte. Wenn ich zehn Proben nehme, habe ich eine bestimmte Sicherheit. Wenn ich 20 Proben nehme, ist die Sicherheit höher. Wenn ich 30 Proben nehme, ist die Sicherheit noch höher. Sie können auch bis 5 000 Proben gehen. Dann müssen Sie mir aber schon sagen, welchen Fehler des Mittelwerts Sie akzeptieren. Es gibt da keine Sicherheit. Es gibt eine Wahrscheinlichkeit. Dann muss sie aber vom Verfahren festgelegt werd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Entschuldigen Sie. Genau das habe ich ja gesagt. Ich habe genau gesagt: Es gibt kein festgelegtes Verfahren. Sie müssen vielmehr mit dem, was Sie machen, in der Lage sein, unter der Geltung des Verhältnismäßigkeitsgrundsatzes </w:t>
        <w:noBreakHyphen/>
        <w:t> das heißt, Sie müssen es nicht bis zum Schluss; ich komme allerdings gleich noch auf eine andere Stelle, bei der sich das sehr verändern wird </w:t>
        <w:noBreakHyphen/>
        <w:t xml:space="preserve">, aber </w:t>
      </w:r>
      <w:r>
        <w:rPr>
          <w:rFonts w:eastAsia="MS Mincho;ＭＳ 明朝" w:cs="Arial"/>
          <w:bCs/>
        </w:rPr>
        <w:t>grundsätzlich</w:t>
      </w:r>
      <w:r>
        <w:rPr>
          <w:rFonts w:cs="Arial"/>
          <w:bCs/>
        </w:rPr>
        <w:t xml:space="preserve"> unter Beeinträchtigung des Waldes </w:t>
        <w:noBreakHyphen/>
        <w:t> wenn es nicht um ein FFH-Gebiet geht; dann ändert es sich noch einmal deutlich </w:t>
        <w:noBreakHyphen/>
        <w:t xml:space="preserve"> plausibel nachzuweisen, dass das nicht passiert. Jetzt ist festgestellt worden, dass Ihre Risikoabschätzung dafür nicht ausreicht. Wie weit Sie gehen müssen, das müssen Sie mit der Fachbehörde aushandeln. Das ist ganz klar. Aber das, was Sie im Moment haben, reicht sicherlich nicht.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Ich versuche einmal, an dieser Stelle eine Zäsur zu machen. </w:t>
        <w:noBreakHyphen/>
        <w:t xml:space="preserve"> Herr Pries, bitte noch. </w:t>
      </w:r>
    </w:p>
    <w:p>
      <w:pPr>
        <w:pStyle w:val="Normal"/>
        <w:jc w:val="both"/>
        <w:rPr>
          <w:rFonts w:cs="Arial"/>
          <w:bCs/>
        </w:rPr>
      </w:pPr>
      <w:r>
        <w:rPr>
          <w:rFonts w:cs="Arial"/>
          <w:bCs/>
        </w:rPr>
      </w:r>
    </w:p>
    <w:p>
      <w:pPr>
        <w:pStyle w:val="Normal"/>
        <w:jc w:val="both"/>
        <w:rPr/>
      </w:pPr>
      <w:r>
        <w:rPr>
          <w:rFonts w:cs="Arial"/>
          <w:b/>
          <w:bCs/>
        </w:rPr>
        <w:t>Herr Pries:</w:t>
      </w:r>
      <w:r>
        <w:rPr>
          <w:rFonts w:cs="Arial"/>
          <w:bCs/>
        </w:rPr>
        <w:t xml:space="preserve"> Ich wollte noch etwas zu dem Vergleich aus dem Weser-Ems-Gebiet sagen. Der war von Professor Dämmgen mehr oder weniger als Vorschlag erwähnt worden. Er sagte, dass einige </w:t>
      </w:r>
      <w:r>
        <w:rPr>
          <w:rFonts w:eastAsia="MS Mincho;ＭＳ 明朝" w:cs="Arial"/>
          <w:bCs/>
        </w:rPr>
        <w:t>wesentlich</w:t>
      </w:r>
      <w:r>
        <w:rPr>
          <w:rFonts w:cs="Arial"/>
          <w:bCs/>
        </w:rPr>
        <w:t xml:space="preserve">e </w:t>
      </w:r>
      <w:r>
        <w:rPr>
          <w:rFonts w:eastAsia="MS Mincho;ＭＳ 明朝" w:cs="Arial"/>
          <w:bCs/>
        </w:rPr>
        <w:t>Erkenntnis</w:t>
      </w:r>
      <w:r>
        <w:rPr>
          <w:rFonts w:cs="Arial"/>
          <w:bCs/>
        </w:rPr>
        <w:t xml:space="preserve">se auch in andere geografisch vergleichbare Räume übertragen werden können. Angesichts dessen, dass wir hier nicht 500 Schweine, sondern 85 000 Schweine haben, sollte man das schon bedenken. </w:t>
      </w:r>
    </w:p>
    <w:p>
      <w:pPr>
        <w:pStyle w:val="Normal"/>
        <w:jc w:val="both"/>
        <w:rPr>
          <w:rFonts w:cs="Arial"/>
          <w:bCs/>
        </w:rPr>
      </w:pPr>
      <w:r>
        <w:rPr>
          <w:rFonts w:cs="Arial"/>
          <w:bCs/>
        </w:rPr>
      </w:r>
    </w:p>
    <w:p>
      <w:pPr>
        <w:pStyle w:val="Normal"/>
        <w:jc w:val="both"/>
        <w:rPr/>
      </w:pPr>
      <w:r>
        <w:rPr>
          <w:rFonts w:cs="Arial"/>
          <w:b/>
          <w:bCs/>
        </w:rPr>
        <w:t xml:space="preserve">Herr Prof. Dr. Dombert: </w:t>
      </w:r>
      <w:r>
        <w:rPr>
          <w:rFonts w:eastAsia="MS Mincho;ＭＳ 明朝" w:cs="Arial"/>
          <w:bCs/>
        </w:rPr>
        <w:t>Vielleicht</w:t>
      </w:r>
      <w:r>
        <w:rPr>
          <w:rFonts w:cs="Arial"/>
          <w:bCs/>
        </w:rPr>
        <w:t xml:space="preserve"> mit Blick auf Sie, Herr Stock, die Frage: Wenn Sie versuchen, eine Zäsur zu machen, war dann die Ausführung von Herrn Kollegen Kremer so zu verstehen, dass das seine Schlussbemerkung war? Sollte das so sein, würde ich </w:t>
      </w:r>
      <w:r>
        <w:rPr>
          <w:rFonts w:eastAsia="MS Mincho;ＭＳ 明朝" w:cs="Arial"/>
          <w:bCs/>
        </w:rPr>
        <w:t>nämlich</w:t>
      </w:r>
      <w:r>
        <w:rPr>
          <w:rFonts w:cs="Arial"/>
          <w:bCs/>
        </w:rPr>
        <w:t xml:space="preserve"> gern noch die Schlussbemerkung für uns machen.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Bitte.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Meine war aber keine Schlussbemerkung. Das müsste ja ich sozusagen entscheiden, ob das so gewertet sein sollte.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Aber lassen wir doch Herrn Dombert trotzdem einmal zu Wort komm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Natürlich. Gern. Ich wollte mir das jetzt nur nicht von dem Kollegen unterschieben lassen; das ist eine Frage der Interpretation.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Es hörte sich aber fast so an. Man hätte es fast als Schlussbemerkung auffassen können. </w:t>
      </w:r>
    </w:p>
    <w:p>
      <w:pPr>
        <w:pStyle w:val="Normal"/>
        <w:jc w:val="both"/>
        <w:rPr>
          <w:rFonts w:cs="Arial"/>
          <w:bCs/>
        </w:rPr>
      </w:pPr>
      <w:r>
        <w:rPr>
          <w:rFonts w:cs="Arial"/>
          <w:bCs/>
        </w:rPr>
      </w:r>
    </w:p>
    <w:p>
      <w:pPr>
        <w:pStyle w:val="Normal"/>
        <w:jc w:val="both"/>
        <w:rPr/>
      </w:pPr>
      <w:r>
        <w:rPr>
          <w:rFonts w:cs="Arial"/>
          <w:b/>
          <w:bCs/>
        </w:rPr>
        <w:t xml:space="preserve">Herr Prof. Dr. Dombert: </w:t>
      </w:r>
      <w:r>
        <w:rPr>
          <w:rFonts w:cs="Arial"/>
          <w:bCs/>
        </w:rPr>
        <w:t xml:space="preserve">Meine Frage, ob es die Schlussbemerkung war, war ernsthaft von dem Bestreben geprägt, ökonomisch noch einmal zusammenzufassen. Ich muss ganz offen sagen: Wir haben jetzt hinreichend diskutiert. Die Fragen, die Sie zu beantworten haben, liegen auf dem Tisch. Die erste Frage lautet </w:t>
        <w:noBreakHyphen/>
        <w:t> um das zu wiederholen </w:t>
        <w:noBreakHyphen/>
        <w:t xml:space="preserve">: In welchem Verhältnis stehen die Maßgaben der TA-Luft, die von Herrn Dr. Henschke hinreichend erläutert worden sind, zu dem vorgelegten Waldgutachten. Dazu kennen Sie unsere </w:t>
      </w:r>
      <w:r>
        <w:rPr>
          <w:rFonts w:eastAsia="MS Mincho;ＭＳ 明朝" w:cs="Arial"/>
          <w:bCs/>
        </w:rPr>
        <w:t>Auffassung</w:t>
      </w:r>
      <w:r>
        <w:rPr>
          <w:rFonts w:cs="Arial"/>
          <w:bCs/>
        </w:rPr>
        <w:t xml:space="preserve">. In dem Moment, wenn die 3 µg eingehalten werden, ist Schweigen angesagt, weil es der Rechtsetzungsgeber ist, der definiert, wie er „Vorsorge“ bestimmt haben will. </w:t>
        <w:noBreakHyphen/>
        <w:t xml:space="preserve"> Erste Bemerkung. </w:t>
      </w:r>
    </w:p>
    <w:p>
      <w:pPr>
        <w:pStyle w:val="Normal"/>
        <w:jc w:val="both"/>
        <w:rPr>
          <w:rFonts w:cs="Arial"/>
          <w:bCs/>
        </w:rPr>
      </w:pPr>
      <w:r>
        <w:rPr>
          <w:rFonts w:cs="Arial"/>
          <w:bCs/>
        </w:rPr>
      </w:r>
    </w:p>
    <w:p>
      <w:pPr>
        <w:pStyle w:val="Normal"/>
        <w:jc w:val="both"/>
        <w:rPr/>
      </w:pPr>
      <w:r>
        <w:rPr>
          <w:rFonts w:cs="Arial"/>
          <w:bCs/>
        </w:rPr>
        <w:t xml:space="preserve">Zweite Bemerkung. Wir haben, anders als Herr Kremer, auch im zweiten Punkt eine </w:t>
      </w:r>
      <w:r>
        <w:rPr>
          <w:rFonts w:eastAsia="MS Mincho;ＭＳ 明朝" w:cs="Arial"/>
          <w:bCs/>
        </w:rPr>
        <w:t>Auffassung</w:t>
      </w:r>
      <w:r>
        <w:rPr>
          <w:rFonts w:cs="Arial"/>
          <w:bCs/>
        </w:rPr>
        <w:t xml:space="preserve">, die bezieht sich auf die Frage: Müssen wir hierbei anlagenbezogen argumentieren oder müssen wir für den Fall der Gülleausbringung die betroffenen Flächen mit berücksichtigen? Auch hier bleibt es dabei: Wir diskutieren anlagenbezogen, immissionsschutzrechtlich gesehen, und dementsprechend findet auch hier eine Begrenzung auf den engen Anlagenbegriff statt, sodass die Gülleausbringungsflächen vom Tisch sind. </w:t>
      </w:r>
    </w:p>
    <w:p>
      <w:pPr>
        <w:pStyle w:val="Normal"/>
        <w:jc w:val="both"/>
        <w:rPr>
          <w:rFonts w:cs="Arial"/>
          <w:bCs/>
        </w:rPr>
      </w:pPr>
      <w:r>
        <w:rPr>
          <w:rFonts w:cs="Arial"/>
          <w:bCs/>
        </w:rPr>
      </w:r>
    </w:p>
    <w:p>
      <w:pPr>
        <w:pStyle w:val="Normal"/>
        <w:jc w:val="both"/>
        <w:rPr/>
      </w:pPr>
      <w:r>
        <w:rPr>
          <w:rFonts w:cs="Arial"/>
          <w:bCs/>
        </w:rPr>
        <w:t xml:space="preserve">Wenn man sagt, hilfsweise und sozusagen entsprechend der Forderung der Behörde haben wir ein Waldgutachten vorgelegt, dann ist der Streit der letzten Stunden ein methodischer. Als Verfahrensbevollmächtigter der Antragstellerin habe ich ein bisschen das Gefühl, als wenn auch die Reichweite dieser Handlungsempfehlungen etwas überschätzt wird. Ich gehe gar nicht auf das Argument von Herrn Dr. Eckhof ein, der nachvollziehbar darauf hingewiesen hat, dass vieles, was in den Handlungsempfehlungen Brandenburgs vom 20. Januar 2004 steht, durch die später novellierte TA-Luft überholt ist. Aber auch das ist nur eine Handlungsempfehlung gewesen. Was Sie dann beurteilen müssen, ist die Frage, ob das, wie Professor Dr. Murach seinen Auftrag darstellte, </w:t>
      </w:r>
      <w:r>
        <w:rPr>
          <w:rFonts w:eastAsia="MS Mincho;ＭＳ 明朝" w:cs="Arial"/>
          <w:bCs/>
        </w:rPr>
        <w:t>nämlich</w:t>
      </w:r>
      <w:r>
        <w:rPr>
          <w:rFonts w:cs="Arial"/>
          <w:bCs/>
        </w:rPr>
        <w:t xml:space="preserve"> zu sagen, wir haben eine Risikoabschätzung vorgenommen, damit in Deckung steht. </w:t>
      </w:r>
    </w:p>
    <w:p>
      <w:pPr>
        <w:pStyle w:val="Normal"/>
        <w:jc w:val="both"/>
        <w:rPr>
          <w:rFonts w:cs="Arial"/>
          <w:bCs/>
        </w:rPr>
      </w:pPr>
      <w:r>
        <w:rPr>
          <w:rFonts w:cs="Arial"/>
          <w:bCs/>
        </w:rPr>
      </w:r>
    </w:p>
    <w:p>
      <w:pPr>
        <w:pStyle w:val="Normal"/>
        <w:jc w:val="both"/>
        <w:rPr/>
      </w:pPr>
      <w:r>
        <w:rPr>
          <w:rFonts w:cs="Arial"/>
          <w:bCs/>
        </w:rPr>
        <w:t xml:space="preserve">Wenn Sie dann allerdings zu dem Ergebnis kommen, Sie müssten auf das Gutachten der Fachbehörde abstellen, dann haben Sie ja zwei. Wir haben zwei gehört: Wir haben die obere Naturschutzbehörde, das LUA, gehört und wir haben Herrn Dr. Strohbach gehört. Zu Letzterem möchte ich nur als Frage etwas sagen. </w:t>
      </w:r>
    </w:p>
    <w:p>
      <w:pPr>
        <w:pStyle w:val="Normal"/>
        <w:jc w:val="both"/>
        <w:rPr>
          <w:rFonts w:cs="Arial"/>
          <w:bCs/>
        </w:rPr>
      </w:pPr>
      <w:r>
        <w:rPr>
          <w:rFonts w:cs="Arial"/>
          <w:bCs/>
        </w:rPr>
      </w:r>
    </w:p>
    <w:p>
      <w:pPr>
        <w:pStyle w:val="Normal"/>
        <w:jc w:val="both"/>
        <w:rPr/>
      </w:pPr>
      <w:r>
        <w:rPr>
          <w:rFonts w:cs="Arial"/>
          <w:bCs/>
        </w:rPr>
        <w:t xml:space="preserve">Wenn eine Fachbehörde befangen sein könnte </w:t>
        <w:noBreakHyphen/>
        <w:t> was sie nicht sein kann; denn sie ist nicht die entscheidende Behörde </w:t>
        <w:noBreakHyphen/>
        <w:t xml:space="preserve">, dann wäre es diese Fachbehörde. Ich sage das ganz deutlich und mache es auch fest an dem Duktus und dem </w:t>
      </w:r>
      <w:r>
        <w:rPr>
          <w:rFonts w:eastAsia="MS Mincho;ＭＳ 明朝" w:cs="Arial"/>
          <w:bCs/>
        </w:rPr>
        <w:t>Prüfung</w:t>
      </w:r>
      <w:r>
        <w:rPr>
          <w:rFonts w:cs="Arial"/>
          <w:bCs/>
        </w:rPr>
        <w:t xml:space="preserve">sgegenstand dieses Fachgutachtens. </w:t>
      </w:r>
    </w:p>
    <w:p>
      <w:pPr>
        <w:pStyle w:val="Normal"/>
        <w:jc w:val="both"/>
        <w:rPr>
          <w:rFonts w:cs="Arial"/>
          <w:bCs/>
        </w:rPr>
      </w:pPr>
      <w:r>
        <w:rPr>
          <w:rFonts w:cs="Arial"/>
          <w:bCs/>
        </w:rPr>
      </w:r>
    </w:p>
    <w:p>
      <w:pPr>
        <w:pStyle w:val="Normal"/>
        <w:jc w:val="both"/>
        <w:rPr/>
      </w:pPr>
      <w:r>
        <w:rPr>
          <w:rFonts w:cs="Arial"/>
          <w:bCs/>
        </w:rPr>
        <w:t xml:space="preserve">Schon allein die Sprache zeigt eigentlich, dass es hierbei nicht um eine sachliche, neutrale Beurteilung geht. Da grenzt sich die obere Naturschutzbehörde schon ab. Ich bin auch nicht mit allem einverstanden, was die obere Naturschutzbehörde gesagt hat. Das könnte man auch noch juristisch hinterfragen. Aber eines ist ganz klar: Wenn ich als Antragstellervertreter mit einem Gutachten einer Fachbehörde konfrontiert werde und darin wörtlich lese: „Das Vorhaben stellt den Versuch dar, eine der größten Tierhaltungsanlagen Brandenburgs aufzubauen“, dann insuiert das eine negative Wendung, die sich im Grunde bei allen anderen Formulierungen in diesem Gutachten findet. </w:t>
      </w:r>
    </w:p>
    <w:p>
      <w:pPr>
        <w:pStyle w:val="Normal"/>
        <w:jc w:val="both"/>
        <w:rPr>
          <w:rFonts w:cs="Arial"/>
          <w:bCs/>
        </w:rPr>
      </w:pPr>
      <w:r>
        <w:rPr>
          <w:rFonts w:cs="Arial"/>
          <w:bCs/>
        </w:rPr>
      </w:r>
    </w:p>
    <w:p>
      <w:pPr>
        <w:pStyle w:val="Normal"/>
        <w:jc w:val="both"/>
        <w:rPr/>
      </w:pPr>
      <w:r>
        <w:rPr>
          <w:rFonts w:cs="Arial"/>
          <w:bCs/>
        </w:rPr>
        <w:t xml:space="preserve">Wenn ich dann feststelle, dass unser Gutachter Professor Murach hier allerdings „wieder überzieht“, dass seine Ausführungen „leider nicht verwendbar sind“, was die Fachbehörde „mit Erstaunen feststellt“, dann, Herr Strohbach, brauche ich eine Frage gar nicht mehr zu beantworten, die mich eigentlich den ganzen Tag umtreibt: Wie kommt es eigentlich, dass die </w:t>
      </w:r>
      <w:r>
        <w:rPr>
          <w:rFonts w:eastAsia="MS Mincho;ＭＳ 明朝" w:cs="Arial"/>
          <w:bCs/>
        </w:rPr>
        <w:t>Stellungnahme</w:t>
      </w:r>
      <w:r>
        <w:rPr>
          <w:rFonts w:cs="Arial"/>
          <w:bCs/>
        </w:rPr>
        <w:t xml:space="preserve"> einer Fachbehörde zum Gegenstand einer Einwendung wird? </w:t>
        <w:noBreakHyphen/>
        <w:t xml:space="preserve"> Das ist eine Frage, die ich nur zu </w:t>
      </w:r>
      <w:r>
        <w:rPr>
          <w:rFonts w:eastAsia="MS Mincho;ＭＳ 明朝" w:cs="Arial"/>
          <w:bCs/>
        </w:rPr>
        <w:t>Protokoll</w:t>
      </w:r>
      <w:r>
        <w:rPr>
          <w:rFonts w:cs="Arial"/>
          <w:bCs/>
        </w:rPr>
        <w:t xml:space="preserve"> gebe. Die brauchen wir hier gar nicht zu beantworten. Die können wir einmal außerhalb dieses Erörterungstermins beantworten. </w:t>
      </w:r>
    </w:p>
    <w:p>
      <w:pPr>
        <w:pStyle w:val="Normal"/>
        <w:jc w:val="both"/>
        <w:rPr>
          <w:rFonts w:cs="Arial"/>
          <w:bCs/>
        </w:rPr>
      </w:pPr>
      <w:r>
        <w:rPr>
          <w:rFonts w:cs="Arial"/>
          <w:bCs/>
        </w:rPr>
      </w:r>
    </w:p>
    <w:p>
      <w:pPr>
        <w:pStyle w:val="Normal"/>
        <w:jc w:val="both"/>
        <w:rPr/>
      </w:pPr>
      <w:r>
        <w:rPr>
          <w:rFonts w:cs="Arial"/>
          <w:bCs/>
        </w:rPr>
        <w:t xml:space="preserve">Ich habe es gar nicht glauben können, dass die Fachbehörde eine </w:t>
      </w:r>
      <w:r>
        <w:rPr>
          <w:rFonts w:eastAsia="MS Mincho;ＭＳ 明朝" w:cs="Arial"/>
          <w:bCs/>
        </w:rPr>
        <w:t>Stellungnahme</w:t>
      </w:r>
      <w:r>
        <w:rPr>
          <w:rFonts w:cs="Arial"/>
          <w:bCs/>
        </w:rPr>
        <w:t xml:space="preserve"> mit diesen Formulierungen abgibt, die mir plötzlich von der Einwenderseite vorgelegt wird. Wie sind denn die Behördenwege hier im Land Brandenburg?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Ich würde gern eine Zusammenfassung versuchen. Herr Dombert hat vier Punkte angesprochen, erstens die </w:t>
      </w:r>
      <w:r>
        <w:rPr>
          <w:rFonts w:eastAsia="MS Mincho;ＭＳ 明朝" w:cs="Arial"/>
          <w:bCs/>
        </w:rPr>
        <w:t>Diskussion</w:t>
      </w:r>
      <w:r>
        <w:rPr>
          <w:rFonts w:cs="Arial"/>
          <w:bCs/>
        </w:rPr>
        <w:t xml:space="preserve"> um die Interpretation der TA-Luft. Hierzu sind die Argumente ausgetauscht worden. Herr Kremer und der Antragsteller haben jeweils ihre Sichtweise dargestellt. Ich denke, eine weitere </w:t>
      </w:r>
      <w:r>
        <w:rPr>
          <w:rFonts w:eastAsia="MS Mincho;ＭＳ 明朝" w:cs="Arial"/>
          <w:bCs/>
        </w:rPr>
        <w:t>Diskussion</w:t>
      </w:r>
      <w:r>
        <w:rPr>
          <w:rFonts w:cs="Arial"/>
          <w:bCs/>
        </w:rPr>
        <w:t xml:space="preserve"> würde zu keinem weiteren Ergebnis führen. </w:t>
      </w:r>
    </w:p>
    <w:p>
      <w:pPr>
        <w:pStyle w:val="Normal"/>
        <w:jc w:val="both"/>
        <w:rPr>
          <w:rFonts w:cs="Arial"/>
          <w:bCs/>
        </w:rPr>
      </w:pPr>
      <w:r>
        <w:rPr>
          <w:rFonts w:cs="Arial"/>
          <w:bCs/>
        </w:rPr>
      </w:r>
    </w:p>
    <w:p>
      <w:pPr>
        <w:pStyle w:val="Normal"/>
        <w:jc w:val="both"/>
        <w:rPr>
          <w:rFonts w:cs="Arial"/>
          <w:bCs/>
        </w:rPr>
      </w:pPr>
      <w:r>
        <w:rPr>
          <w:rFonts w:cs="Arial"/>
          <w:bCs/>
        </w:rPr>
        <w:t xml:space="preserve">Der zweite Punkt ist die Berücksichtigung der Gülle hinsichtlich der Belastung des Waldes. Hierzu sage ich seitens der Genehmigungsbehörde: Wir werden prüfen, inwiefern hierzu eine Notwendigkeit besteht. </w:t>
      </w:r>
    </w:p>
    <w:p>
      <w:pPr>
        <w:pStyle w:val="Normal"/>
        <w:jc w:val="both"/>
        <w:rPr>
          <w:rFonts w:cs="Arial"/>
          <w:bCs/>
        </w:rPr>
      </w:pPr>
      <w:r>
        <w:rPr>
          <w:rFonts w:cs="Arial"/>
          <w:bCs/>
        </w:rPr>
      </w:r>
    </w:p>
    <w:p>
      <w:pPr>
        <w:pStyle w:val="Normal"/>
        <w:jc w:val="both"/>
        <w:rPr/>
      </w:pPr>
      <w:r>
        <w:rPr>
          <w:rFonts w:cs="Arial"/>
          <w:bCs/>
        </w:rPr>
        <w:t xml:space="preserve">Zum dritten Punkt </w:t>
        <w:noBreakHyphen/>
        <w:t> Methodik Waldgutachten </w:t>
        <w:noBreakHyphen/>
        <w:t xml:space="preserve"> ist sehr ausführlich diskutiert worden. Ich werde nachher noch fragen, ob es dazu noch </w:t>
      </w:r>
      <w:r>
        <w:rPr>
          <w:rFonts w:eastAsia="MS Mincho;ＭＳ 明朝" w:cs="Arial"/>
          <w:bCs/>
        </w:rPr>
        <w:t>Diskussion</w:t>
      </w:r>
      <w:r>
        <w:rPr>
          <w:rFonts w:cs="Arial"/>
          <w:bCs/>
        </w:rPr>
        <w:t xml:space="preserve">sbedarf gibt. </w:t>
      </w:r>
    </w:p>
    <w:p>
      <w:pPr>
        <w:pStyle w:val="Normal"/>
        <w:jc w:val="both"/>
        <w:rPr>
          <w:rFonts w:cs="Arial"/>
          <w:bCs/>
        </w:rPr>
      </w:pPr>
      <w:r>
        <w:rPr>
          <w:rFonts w:cs="Arial"/>
          <w:bCs/>
        </w:rPr>
      </w:r>
    </w:p>
    <w:p>
      <w:pPr>
        <w:pStyle w:val="Normal"/>
        <w:jc w:val="both"/>
        <w:rPr>
          <w:rFonts w:cs="Arial"/>
          <w:bCs/>
        </w:rPr>
      </w:pPr>
      <w:r>
        <w:rPr>
          <w:rFonts w:cs="Arial"/>
          <w:bCs/>
        </w:rPr>
        <w:t xml:space="preserve">Bezüglich der vierten Aussage </w:t>
        <w:noBreakHyphen/>
        <w:t> Befangenheit der Fachbehörde </w:t>
        <w:noBreakHyphen/>
        <w:t xml:space="preserve"> hat Herr Dombert eine Feststellung getroffen </w:t>
      </w:r>
    </w:p>
    <w:p>
      <w:pPr>
        <w:pStyle w:val="Normal"/>
        <w:jc w:val="both"/>
        <w:rPr>
          <w:rFonts w:cs="Arial"/>
          <w:bCs/>
        </w:rPr>
      </w:pPr>
      <w:r>
        <w:rPr>
          <w:rFonts w:cs="Arial"/>
          <w:bCs/>
        </w:rPr>
      </w:r>
    </w:p>
    <w:p>
      <w:pPr>
        <w:pStyle w:val="Normal"/>
        <w:jc w:val="both"/>
        <w:rPr>
          <w:rFonts w:cs="Arial"/>
          <w:bCs/>
        </w:rPr>
      </w:pPr>
      <w:r>
        <w:rPr>
          <w:rFonts w:cs="Arial"/>
          <w:bCs/>
        </w:rPr>
        <w:t>(Herr Prof. Dr. Dombert: Eine Wertung!)</w:t>
      </w:r>
    </w:p>
    <w:p>
      <w:pPr>
        <w:pStyle w:val="Normal"/>
        <w:jc w:val="both"/>
        <w:rPr>
          <w:rFonts w:cs="Arial"/>
          <w:bCs/>
        </w:rPr>
      </w:pPr>
      <w:r>
        <w:rPr>
          <w:rFonts w:cs="Arial"/>
          <w:bCs/>
        </w:rPr>
      </w:r>
    </w:p>
    <w:p>
      <w:pPr>
        <w:pStyle w:val="Normal"/>
        <w:jc w:val="both"/>
        <w:rPr>
          <w:rFonts w:cs="Arial"/>
          <w:bCs/>
        </w:rPr>
      </w:pPr>
      <w:r>
        <w:rPr>
          <w:rFonts w:cs="Arial"/>
          <w:bCs/>
        </w:rPr>
        <w:t xml:space="preserve">und auf eine Antwort verzichtet. Es bleibt übrig die weitere Erörterung zur Methodik des Waldgutachtens, wenn es hierzu noch Erörterungsbedarf gibt. Dazu komme ich dann gleich. </w:t>
        <w:noBreakHyphen/>
        <w:t xml:space="preserve"> Herr Pries. </w:t>
      </w:r>
    </w:p>
    <w:p>
      <w:pPr>
        <w:pStyle w:val="Normal"/>
        <w:jc w:val="both"/>
        <w:rPr>
          <w:rFonts w:cs="Arial"/>
          <w:bCs/>
        </w:rPr>
      </w:pPr>
      <w:r>
        <w:rPr>
          <w:rFonts w:cs="Arial"/>
          <w:bCs/>
        </w:rPr>
      </w:r>
    </w:p>
    <w:p>
      <w:pPr>
        <w:pStyle w:val="Normal"/>
        <w:jc w:val="both"/>
        <w:rPr/>
      </w:pPr>
      <w:r>
        <w:rPr>
          <w:rFonts w:cs="Arial"/>
          <w:b/>
          <w:bCs/>
        </w:rPr>
        <w:t xml:space="preserve">Herr Pries: </w:t>
      </w:r>
      <w:r>
        <w:rPr>
          <w:rFonts w:cs="Arial"/>
          <w:bCs/>
        </w:rPr>
        <w:t xml:space="preserve">Ich wollte noch eine Antwort auf die Frage von Professor Dombert geben. Wenn er der Fachbehörde praktisch Befangenheit vorwirft und selber ignoriert, dass 6 % des Stickstoffs, die Gülle praktisch ausgespart, nur immissionsschutzrechtlich untersucht werden, muss man eigentlich vorausgehen. Die Fachbehörde hat die Unterlagen von uns. Sie hat die Unterlagen einer Jahrzehnte langen Standortserkundung. Sie kann flächendeckend Aussagen machen über die gesamte Stickstoffdynamik hier in Brandenburg. </w:t>
      </w:r>
    </w:p>
    <w:p>
      <w:pPr>
        <w:pStyle w:val="Normal"/>
        <w:jc w:val="both"/>
        <w:rPr>
          <w:rFonts w:cs="Arial"/>
          <w:bCs/>
        </w:rPr>
      </w:pPr>
      <w:r>
        <w:rPr>
          <w:rFonts w:cs="Arial"/>
          <w:bCs/>
        </w:rPr>
      </w:r>
    </w:p>
    <w:p>
      <w:pPr>
        <w:pStyle w:val="Normal"/>
        <w:jc w:val="both"/>
        <w:rPr/>
      </w:pPr>
      <w:r>
        <w:rPr>
          <w:rFonts w:cs="Arial"/>
          <w:bCs/>
        </w:rPr>
        <w:t>Es liegen auch die Altweiser Gruben und die Vergleiche vor, die Herr Professor Murach ebenfalls hätte verwenden müssen, wenn es korrekt gelaufen wäre. Das ist alles nicht verwendet worden. Ich habe den Eindruck, befangen scheinen nur Sie zu sein. Hier liegt Material vor, das einfach ausgespart und nicht diskutiert wird. Wenn Sie der Behörde Befangenheit vorwerfen, dann muss ich sagen, die 6 % scheinen Sie gar nicht </w:t>
        <w:noBreakHyphen/>
        <w:t> </w:t>
        <w:noBreakHyphen/>
        <w:t xml:space="preserve"> Sie haben einen Auftrag. Aber das kann man auch „befangen“ nennen. </w:t>
      </w:r>
    </w:p>
    <w:p>
      <w:pPr>
        <w:pStyle w:val="Normal"/>
        <w:jc w:val="both"/>
        <w:rPr>
          <w:rFonts w:cs="Arial"/>
          <w:bCs/>
        </w:rPr>
      </w:pPr>
      <w:r>
        <w:rPr>
          <w:rFonts w:cs="Arial"/>
          <w:bCs/>
        </w:rPr>
      </w:r>
    </w:p>
    <w:p>
      <w:pPr>
        <w:pStyle w:val="Normal"/>
        <w:jc w:val="both"/>
        <w:rPr/>
      </w:pPr>
      <w:r>
        <w:rPr>
          <w:rFonts w:cs="Arial"/>
          <w:b/>
          <w:bCs/>
        </w:rPr>
        <w:t xml:space="preserve">Herr Prof. Dr. Dombert: </w:t>
      </w:r>
      <w:r>
        <w:rPr>
          <w:rFonts w:cs="Arial"/>
          <w:bCs/>
        </w:rPr>
        <w:t xml:space="preserve">Kurze Antwort: Im Gegensatz zur Fachbehörde darf ich nicht nur befangen sein, ich muss sogar befangen sein.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Zur </w:t>
      </w:r>
      <w:r>
        <w:rPr>
          <w:rFonts w:eastAsia="MS Mincho;ＭＳ 明朝" w:cs="Arial"/>
          <w:bCs/>
        </w:rPr>
        <w:t>Diskussion</w:t>
      </w:r>
      <w:r>
        <w:rPr>
          <w:rFonts w:cs="Arial"/>
          <w:bCs/>
        </w:rPr>
        <w:t xml:space="preserve"> Waldgutachten. Herr Kremer hat eingangs den dankenswerten Versuch gemacht, zu strukturieren. Er hat gesagt, man sollte die Erfassung der Standortsituation diskutieren. Das haben wir gemacht. Wir sind dann schleichend zum nächsten Punkt übergegangen, der aus meiner Sicht noch zur </w:t>
      </w:r>
      <w:r>
        <w:rPr>
          <w:rFonts w:eastAsia="MS Mincho;ＭＳ 明朝" w:cs="Arial"/>
          <w:bCs/>
        </w:rPr>
        <w:t>Diskussion</w:t>
      </w:r>
      <w:r>
        <w:rPr>
          <w:rFonts w:cs="Arial"/>
          <w:bCs/>
        </w:rPr>
        <w:t xml:space="preserve"> steht, </w:t>
      </w:r>
      <w:r>
        <w:rPr>
          <w:rFonts w:eastAsia="MS Mincho;ＭＳ 明朝" w:cs="Arial"/>
          <w:bCs/>
        </w:rPr>
        <w:t>nämlich</w:t>
      </w:r>
      <w:r>
        <w:rPr>
          <w:rFonts w:cs="Arial"/>
          <w:bCs/>
        </w:rPr>
        <w:t xml:space="preserve"> die Bewertung der Stickstoffdeposition, vorhandene Belastung, Zusatzbelastung oder </w:t>
        <w:noBreakHyphen/>
        <w:t> unsachgemäß ausgesprochen </w:t>
        <w:noBreakHyphen/>
        <w:t xml:space="preserve">: Kann der Boden noch zusätzlichen Stickstoffeintrag vertragen oder nicht? Hierzu gibt es sicherlich unterschiedliche Interpretationen. </w:t>
      </w:r>
    </w:p>
    <w:p>
      <w:pPr>
        <w:pStyle w:val="Normal"/>
        <w:jc w:val="both"/>
        <w:rPr>
          <w:rFonts w:cs="Arial"/>
          <w:bCs/>
        </w:rPr>
      </w:pPr>
      <w:r>
        <w:rPr>
          <w:rFonts w:cs="Arial"/>
          <w:bCs/>
        </w:rPr>
      </w:r>
    </w:p>
    <w:p>
      <w:pPr>
        <w:pStyle w:val="Normal"/>
        <w:jc w:val="both"/>
        <w:rPr>
          <w:rFonts w:cs="Arial"/>
          <w:bCs/>
        </w:rPr>
      </w:pPr>
      <w:r>
        <w:rPr>
          <w:rFonts w:cs="Arial"/>
          <w:bCs/>
        </w:rPr>
        <w:t xml:space="preserve">Ich halte es immer so </w:t>
        <w:noBreakHyphen/>
        <w:t> das hatte ich zu Beginn schon gesagt </w:t>
        <w:noBreakHyphen/>
        <w:t xml:space="preserve">, dass ich versuche, anhand unserer Liste nachzuvollziehen, ob ein Punkt erörtert wurde oder nicht. Ich muss ehrlich gestehen, das gelingt mir in dem Punkt nicht. Aufgrund der Spezialität der Ausführungen kann ich aufgrund meiner fachlichen Kenntnis nicht abschließend nachvollziehen, ob alle Punkte erörtert wurden oder nicht. Da der Haupteinwender anwesend ist, überlasse ich es Herrn Pries oder Herrn Kremer, zu der Thematik Waldgutachten weiteren Erörterungsbedarf anzumeld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Das will ich gern aufnehmen. Aber Sie müssen mir erlauben, dass ich noch zwei Sätze zu dem sage, was der Kollege Herr Professor Dr. Dombert gerade hinsichtlich der </w:t>
      </w:r>
      <w:r>
        <w:rPr>
          <w:rFonts w:eastAsia="MS Mincho;ＭＳ 明朝" w:cs="Arial"/>
          <w:bCs/>
        </w:rPr>
        <w:t>möglich</w:t>
      </w:r>
      <w:r>
        <w:rPr>
          <w:rFonts w:cs="Arial"/>
          <w:bCs/>
        </w:rPr>
        <w:t xml:space="preserve">en </w:t>
        <w:noBreakHyphen/>
        <w:t> wenn auch nicht formellen </w:t>
        <w:noBreakHyphen/>
        <w:t xml:space="preserve"> Befangenheit der Fachbehörde und der Frage der Einwendung gesagt hat. </w:t>
      </w:r>
    </w:p>
    <w:p>
      <w:pPr>
        <w:pStyle w:val="Normal"/>
        <w:jc w:val="both"/>
        <w:rPr>
          <w:rFonts w:cs="Arial"/>
          <w:bCs/>
        </w:rPr>
      </w:pPr>
      <w:r>
        <w:rPr>
          <w:rFonts w:cs="Arial"/>
          <w:bCs/>
        </w:rPr>
      </w:r>
    </w:p>
    <w:p>
      <w:pPr>
        <w:pStyle w:val="Normal"/>
        <w:jc w:val="both"/>
        <w:rPr/>
      </w:pPr>
      <w:r>
        <w:rPr>
          <w:rFonts w:cs="Arial"/>
        </w:rPr>
        <w:t>Ich hätte nichts dagegen, an die Frage der Behördens</w:t>
      </w:r>
      <w:r>
        <w:rPr>
          <w:rFonts w:eastAsia="MS Mincho;ＭＳ 明朝" w:cs="Arial"/>
        </w:rPr>
        <w:t>tellungnahme</w:t>
      </w:r>
      <w:r>
        <w:rPr>
          <w:rFonts w:cs="Arial"/>
        </w:rPr>
        <w:t xml:space="preserve"> einen relativ strengen Maßstab</w:t>
      </w:r>
      <w:r>
        <w:rPr>
          <w:rFonts w:eastAsia="MS Mincho;ＭＳ 明朝" w:cs="Arial"/>
        </w:rPr>
        <w:t xml:space="preserve"> anzulegen. Wenn wir das machen, dann machen wir es durchgehend. Ich würde an Ihrer Stelle überlegen, ob Sie diesen Maßstab anlegen wollen. Sie haben sich </w:t>
      </w:r>
      <w:r>
        <w:rPr>
          <w:rFonts w:eastAsia="MS Mincho;ＭＳ 明朝" w:cs="Arial"/>
          <w:bCs/>
        </w:rPr>
        <w:t>möglich</w:t>
      </w:r>
      <w:r>
        <w:rPr>
          <w:rFonts w:eastAsia="MS Mincho;ＭＳ 明朝" w:cs="Arial"/>
        </w:rPr>
        <w:t xml:space="preserve">erweise </w:t>
        <w:noBreakHyphen/>
        <w:t> Sie hatten sich letzte Woche schon verwundert gezeigt </w:t>
        <w:noBreakHyphen/>
        <w:t xml:space="preserve"> noch nicht die einzelnen </w:t>
      </w:r>
      <w:r>
        <w:rPr>
          <w:rFonts w:eastAsia="MS Mincho;ＭＳ 明朝" w:cs="Arial"/>
          <w:bCs/>
        </w:rPr>
        <w:t>Stellungnahme</w:t>
      </w:r>
      <w:r>
        <w:rPr>
          <w:rFonts w:eastAsia="MS Mincho;ＭＳ 明朝" w:cs="Arial"/>
        </w:rPr>
        <w:t xml:space="preserve">n kommen lassen. Wir haben das natürlich gemacht, weil es ja mit zum </w:t>
      </w:r>
      <w:r>
        <w:rPr>
          <w:rFonts w:eastAsia="MS Mincho;ＭＳ 明朝" w:cs="Arial"/>
          <w:bCs/>
        </w:rPr>
        <w:t>Verfahren</w:t>
      </w:r>
      <w:r>
        <w:rPr>
          <w:rFonts w:eastAsia="MS Mincho;ＭＳ 明朝" w:cs="Arial"/>
        </w:rPr>
        <w:t xml:space="preserve"> gehört. Ich finde auch andere Dinge darin, die ich ansonsten sehr kritisch beurteilen würde und die, glaube ich, nicht zum Vorteil Ihrer Antragstellerin wären. </w:t>
      </w:r>
    </w:p>
    <w:p>
      <w:pPr>
        <w:pStyle w:val="Normal"/>
        <w:jc w:val="both"/>
        <w:rPr>
          <w:rFonts w:eastAsia="MS Mincho;ＭＳ 明朝" w:cs="Arial"/>
        </w:rPr>
      </w:pPr>
      <w:r>
        <w:rPr>
          <w:rFonts w:eastAsia="MS Mincho;ＭＳ 明朝" w:cs="Arial"/>
        </w:rPr>
      </w:r>
    </w:p>
    <w:p>
      <w:pPr>
        <w:pStyle w:val="Normal"/>
        <w:jc w:val="both"/>
        <w:rPr/>
      </w:pPr>
      <w:r>
        <w:rPr>
          <w:rFonts w:eastAsia="MS Mincho;ＭＳ 明朝" w:cs="Arial"/>
        </w:rPr>
        <w:t xml:space="preserve">Ich würde vorschlagen, dass, wenn wir einen strengen Maßstab anlegen, dies für alle gilt. Ansonsten schlage ich vor, dass Sie sich </w:t>
      </w:r>
      <w:r>
        <w:rPr>
          <w:rFonts w:eastAsia="MS Mincho;ＭＳ 明朝" w:cs="Arial"/>
          <w:bCs/>
        </w:rPr>
        <w:t>hinsichtlich</w:t>
      </w:r>
      <w:r>
        <w:rPr>
          <w:rFonts w:eastAsia="MS Mincho;ＭＳ 明朝" w:cs="Arial"/>
        </w:rPr>
        <w:t xml:space="preserve"> der Vorwürfe der Befangenheit einer Fachbehörde doch eher zurückhalten würden. Ansonsten müsste ich </w:t>
      </w:r>
      <w:r>
        <w:rPr>
          <w:rFonts w:eastAsia="MS Mincho;ＭＳ 明朝" w:cs="Arial"/>
          <w:bCs/>
        </w:rPr>
        <w:t>nämlich</w:t>
      </w:r>
      <w:r>
        <w:rPr>
          <w:rFonts w:eastAsia="MS Mincho;ＭＳ 明朝" w:cs="Arial"/>
        </w:rPr>
        <w:t xml:space="preserve"> entsprechend darauf antworten. Ihre Verärgerung darüber, dass der Entwurf der </w:t>
      </w:r>
      <w:r>
        <w:rPr>
          <w:rFonts w:eastAsia="MS Mincho;ＭＳ 明朝" w:cs="Arial"/>
          <w:bCs/>
        </w:rPr>
        <w:t>Stellungnahme</w:t>
      </w:r>
      <w:r>
        <w:rPr>
          <w:rFonts w:eastAsia="MS Mincho;ＭＳ 明朝" w:cs="Arial"/>
        </w:rPr>
        <w:t xml:space="preserve"> dann auch von uns mit verwendet wird, kann ich überhaupt nicht verstehen. Wir führen hier kein Geheimverfahren. Wir sind nicht in irgendeinem Staat, in dem die Behörde sozusagen vor sich hinarbeiten kann, ohne dass der Bürger nicht das Recht hat, dazu Stellung zu nehmen. </w:t>
      </w:r>
    </w:p>
    <w:p>
      <w:pPr>
        <w:pStyle w:val="Normal"/>
        <w:jc w:val="both"/>
        <w:rPr>
          <w:rFonts w:eastAsia="MS Mincho;ＭＳ 明朝" w:cs="Arial"/>
        </w:rPr>
      </w:pPr>
      <w:r>
        <w:rPr>
          <w:rFonts w:eastAsia="MS Mincho;ＭＳ 明朝" w:cs="Arial"/>
        </w:rPr>
      </w:r>
    </w:p>
    <w:p>
      <w:pPr>
        <w:pStyle w:val="Normal"/>
        <w:jc w:val="both"/>
        <w:rPr/>
      </w:pPr>
      <w:r>
        <w:rPr>
          <w:rFonts w:eastAsia="MS Mincho;ＭＳ 明朝" w:cs="Arial"/>
        </w:rPr>
        <w:t xml:space="preserve">Wenn wir von der Behörde etwas bekommen, in dem sie sagt, wir haben uns zu der Frage der Waldbeeinträchtigung auf eine bestimmte Art und Weise geäußert, und wir machen uns diese Argumentation zu Eigen und arbeiten diese Argumentation dann noch aus </w:t>
        <w:noBreakHyphen/>
        <w:t> in unserem Gutachten, das wir vorgelegt haben, gehen wir mit dieser Argumentation ja noch einmal um, prüfen, ob das richtig oder falsch ist, ob wir das untermauern und Ähnliches </w:t>
        <w:noBreakHyphen/>
        <w:t xml:space="preserve">, dann ist das, Herr Kollege, ein Beitrag zur fachlichen Auseinandersetzung, den wir dabei führen. Die </w:t>
      </w:r>
      <w:r>
        <w:rPr>
          <w:rFonts w:eastAsia="MS Mincho;ＭＳ 明朝" w:cs="Arial"/>
          <w:bCs/>
        </w:rPr>
        <w:t>Stellungnahme</w:t>
      </w:r>
      <w:r>
        <w:rPr>
          <w:rFonts w:eastAsia="MS Mincho;ＭＳ 明朝" w:cs="Arial"/>
        </w:rPr>
        <w:t xml:space="preserve"> bekomme ich ohnehin. Die Frage, was in dieser </w:t>
      </w:r>
      <w:r>
        <w:rPr>
          <w:rFonts w:eastAsia="MS Mincho;ＭＳ 明朝" w:cs="Arial"/>
          <w:bCs/>
        </w:rPr>
        <w:t>Stellungnahme</w:t>
      </w:r>
      <w:r>
        <w:rPr>
          <w:rFonts w:eastAsia="MS Mincho;ＭＳ 明朝" w:cs="Arial"/>
        </w:rPr>
        <w:t xml:space="preserve"> steht: Es gibt nicht einen Ansatzpunkt dafür, dass das irgendwie geheim gehalten werden muss. Ihre Empörung ist jetzt ein bisschen gekünstelt, weil Sie wollen, dass die Kollegen der Forstwirtschaft irgendwann etwas einknicken und sagen: </w:t>
      </w:r>
      <w:r>
        <w:rPr>
          <w:rFonts w:eastAsia="MS Mincho;ＭＳ 明朝" w:cs="Arial"/>
          <w:bCs/>
        </w:rPr>
        <w:t>Vielleicht</w:t>
      </w:r>
      <w:r>
        <w:rPr>
          <w:rFonts w:eastAsia="MS Mincho;ＭＳ 明朝" w:cs="Arial"/>
        </w:rPr>
        <w:t xml:space="preserve"> sind wir da doch zu weit gegangen. </w:t>
        <w:noBreakHyphen/>
        <w:t xml:space="preserve"> Das sind sie natürlich nicht. </w:t>
      </w:r>
      <w:r>
        <w:rPr>
          <w:rFonts w:cs="Arial"/>
        </w:rPr>
        <w:t xml:space="preserve">Das, was sie an dieser Stelle gemacht haben, ist genau das Richtige. </w:t>
      </w:r>
    </w:p>
    <w:p>
      <w:pPr>
        <w:pStyle w:val="Normal"/>
        <w:jc w:val="both"/>
        <w:rPr>
          <w:rFonts w:cs="Arial"/>
        </w:rPr>
      </w:pPr>
      <w:r>
        <w:rPr>
          <w:rFonts w:cs="Arial"/>
        </w:rPr>
      </w:r>
    </w:p>
    <w:p>
      <w:pPr>
        <w:pStyle w:val="Normal"/>
        <w:jc w:val="both"/>
        <w:rPr/>
      </w:pPr>
      <w:r>
        <w:rPr>
          <w:rFonts w:cs="Arial"/>
        </w:rPr>
        <w:t xml:space="preserve">Ich stimme Ihnen zu: Man kann über ein oder zwei Formulierungen debattieren. Dann würde ich es aber für das Ganze tun. Ich würde Ihnen eher nicht empfehlen, das zu veranlassen. Deshalb ist das Vorgehen der Fachbehörde, des Amtes für Forstwirtschaft, völlig korrekt. Im Übrigen darf ich darauf hinweisen, dass die </w:t>
      </w:r>
      <w:r>
        <w:rPr>
          <w:rFonts w:eastAsia="MS Mincho;ＭＳ 明朝" w:cs="Arial"/>
          <w:bCs/>
        </w:rPr>
        <w:t>Stellungnahme</w:t>
      </w:r>
      <w:r>
        <w:rPr>
          <w:rFonts w:cs="Arial"/>
        </w:rPr>
        <w:t xml:space="preserve"> des Amtes für Forstwirtschaft dazu beigetragen hat </w:t>
        <w:noBreakHyphen/>
        <w:t> neben dem, was unsere Fachleute von den Einwendern gemacht haben </w:t>
        <w:noBreakHyphen/>
        <w:t xml:space="preserve">, dass wir hier über das Thema qualifiziert gesprochen haben und nicht nur gesagt haben: Wir nehmen zur Kenntnis, was dort passiert ist. </w:t>
      </w:r>
    </w:p>
    <w:p>
      <w:pPr>
        <w:pStyle w:val="Normal"/>
        <w:jc w:val="both"/>
        <w:rPr>
          <w:rFonts w:cs="Arial"/>
        </w:rPr>
      </w:pPr>
      <w:r>
        <w:rPr>
          <w:rFonts w:cs="Arial"/>
        </w:rPr>
      </w:r>
    </w:p>
    <w:p>
      <w:pPr>
        <w:pStyle w:val="Normal"/>
        <w:jc w:val="both"/>
        <w:rPr/>
      </w:pPr>
      <w:r>
        <w:rPr>
          <w:rFonts w:cs="Arial"/>
        </w:rPr>
        <w:t xml:space="preserve">Wir waren bei der Frage: Was verträgt der Wald? Von welchen </w:t>
      </w:r>
      <w:r>
        <w:rPr>
          <w:rFonts w:cs="Arial"/>
          <w:bCs/>
        </w:rPr>
        <w:t>Deposition</w:t>
      </w:r>
      <w:r>
        <w:rPr>
          <w:rFonts w:cs="Arial"/>
        </w:rPr>
        <w:t xml:space="preserve">smengen kann man ausgehen? Dies wäre ja sozusagen die zweite Fragestellung. Um es ehrlich zu sagen: Wir können es nur theoretisch beurteilen. Ich glaube, dass die Frage, wie es theoretisch zu beurteilen ist, nicht richtig zielführend ist. </w:t>
      </w:r>
    </w:p>
    <w:p>
      <w:pPr>
        <w:pStyle w:val="Normal"/>
        <w:jc w:val="both"/>
        <w:rPr>
          <w:rFonts w:cs="Arial"/>
        </w:rPr>
      </w:pPr>
      <w:r>
        <w:rPr>
          <w:rFonts w:cs="Arial"/>
        </w:rPr>
      </w:r>
    </w:p>
    <w:p>
      <w:pPr>
        <w:pStyle w:val="Normal"/>
        <w:jc w:val="both"/>
        <w:rPr/>
      </w:pPr>
      <w:r>
        <w:rPr>
          <w:rFonts w:cs="Arial"/>
        </w:rPr>
        <w:t xml:space="preserve">Es wurde ja von den beteiligten Fachleuten hier vorgetragen, dass die Aufnahme der konkreten </w:t>
      </w:r>
      <w:r>
        <w:rPr>
          <w:rFonts w:cs="Arial"/>
          <w:bCs/>
        </w:rPr>
        <w:t>Situation</w:t>
      </w:r>
      <w:r>
        <w:rPr>
          <w:rFonts w:cs="Arial"/>
        </w:rPr>
        <w:t xml:space="preserve"> nicht ausreicht, das heißt, dass wir nicht wissen, in welchem Zustand sich im Moment der Wald befindet, auf den das </w:t>
      </w:r>
      <w:r>
        <w:rPr>
          <w:rFonts w:eastAsia="MS Mincho;ＭＳ 明朝" w:cs="Arial"/>
          <w:bCs/>
        </w:rPr>
        <w:t>tatsächlich</w:t>
      </w:r>
      <w:r>
        <w:rPr>
          <w:rFonts w:cs="Arial"/>
        </w:rPr>
        <w:t xml:space="preserve"> einwirken wird. Davon hängt aber ab, wie viel dort </w:t>
      </w:r>
      <w:r>
        <w:rPr>
          <w:rFonts w:eastAsia="MS Mincho;ＭＳ 明朝" w:cs="Arial"/>
          <w:bCs/>
        </w:rPr>
        <w:t>tatsächlich</w:t>
      </w:r>
      <w:r>
        <w:rPr>
          <w:rFonts w:cs="Arial"/>
        </w:rPr>
        <w:t xml:space="preserve"> ankommen kann. Das hängt nicht nur von der Frage ab, welche </w:t>
      </w:r>
      <w:r>
        <w:rPr>
          <w:rFonts w:cs="Arial"/>
          <w:bCs/>
        </w:rPr>
        <w:t>Hintergrund</w:t>
      </w:r>
      <w:r>
        <w:rPr>
          <w:rFonts w:cs="Arial"/>
        </w:rPr>
        <w:t xml:space="preserve">belastung wir haben und wie viel noch hinzukommt. Das ist nur ein theoretischer Wert. Das heißt, man kann für bestimmte Baumarten, für Laubwald, Mischwald oder für Nadelwald usw., nach den beiden üblichen Methoden, entweder </w:t>
      </w:r>
      <w:r>
        <w:rPr>
          <w:rFonts w:cs="Arial"/>
          <w:bCs/>
        </w:rPr>
        <w:t>Critical Load</w:t>
      </w:r>
      <w:r>
        <w:rPr>
          <w:rFonts w:cs="Arial"/>
        </w:rPr>
        <w:t xml:space="preserve"> oder </w:t>
      </w:r>
      <w:r>
        <w:rPr>
          <w:rFonts w:cs="Arial"/>
          <w:bCs/>
        </w:rPr>
        <w:t>Critical-Deposition-Level</w:t>
      </w:r>
      <w:r>
        <w:rPr>
          <w:rFonts w:cs="Arial"/>
        </w:rPr>
        <w:t xml:space="preserve">, was Professor Murach vertritt, sagen, da geht das und das rein. Aber schon für den zweiten Ansatz brauche ich weitergehende Untersuchungen des Zustandes. Ich glaube, nur der allererste ist tatsächlich ein rein theoretischer, der nur auf die Baumarten abstellt. Wenn ich </w:t>
      </w:r>
      <w:r>
        <w:rPr>
          <w:rFonts w:eastAsia="MS Mincho;ＭＳ 明朝" w:cs="Arial"/>
          <w:bCs/>
        </w:rPr>
        <w:t>tatsächlich</w:t>
      </w:r>
      <w:r>
        <w:rPr>
          <w:rFonts w:cs="Arial"/>
        </w:rPr>
        <w:t xml:space="preserve"> wissen will, wie viel die Bäume, die es dort gibt, vertragen, muss ich in der Lage sein, deren Zustand einigermaßen zu beurteilen, und zwar nicht nur den Zustand der Bäume, sondern auch den Sättigungsgrad im Waldboden und Ähnliches. </w:t>
      </w:r>
    </w:p>
    <w:p>
      <w:pPr>
        <w:pStyle w:val="Normal"/>
        <w:jc w:val="both"/>
        <w:rPr>
          <w:rFonts w:cs="Arial"/>
        </w:rPr>
      </w:pPr>
      <w:r>
        <w:rPr>
          <w:rFonts w:cs="Arial"/>
        </w:rPr>
      </w:r>
    </w:p>
    <w:p>
      <w:pPr>
        <w:pStyle w:val="Normal"/>
        <w:jc w:val="both"/>
        <w:rPr/>
      </w:pPr>
      <w:r>
        <w:rPr>
          <w:rFonts w:cs="Arial"/>
        </w:rPr>
        <w:t xml:space="preserve">Alle diese Angaben fehlen im Moment, sodass es uns sehr schwer fällt zu sagen: Wir sind der Ansicht, dass über 22 kg nichts mehr hinausgehen darf oder dass doch 39 kg anzusetzen sind oder wie auch immer. Aus diesem Grund ist meine Frage an die Behörde eher eine </w:t>
      </w:r>
      <w:r>
        <w:rPr>
          <w:rFonts w:cs="Arial"/>
          <w:bCs/>
        </w:rPr>
        <w:t>verfahren</w:t>
      </w:r>
      <w:r>
        <w:rPr>
          <w:rFonts w:cs="Arial"/>
        </w:rPr>
        <w:t xml:space="preserve">smäßige, </w:t>
      </w:r>
      <w:r>
        <w:rPr>
          <w:rFonts w:eastAsia="MS Mincho;ＭＳ 明朝" w:cs="Arial"/>
          <w:bCs/>
        </w:rPr>
        <w:t>nämlich</w:t>
      </w:r>
      <w:r>
        <w:rPr>
          <w:rFonts w:cs="Arial"/>
        </w:rPr>
        <w:t xml:space="preserve"> wie das gestaltet werden soll. Wir wollen uns zu der Frage, was der Wald </w:t>
      </w:r>
      <w:r>
        <w:rPr>
          <w:rFonts w:eastAsia="MS Mincho;ＭＳ 明朝" w:cs="Arial"/>
          <w:bCs/>
        </w:rPr>
        <w:t>tatsächlich</w:t>
      </w:r>
      <w:r>
        <w:rPr>
          <w:rFonts w:cs="Arial"/>
        </w:rPr>
        <w:t xml:space="preserve"> verträgt, über das, was wir vorgetragen haben, hinaus äußern, wenn die konkreten Untersuchungen vorliegen. </w:t>
      </w:r>
    </w:p>
    <w:p>
      <w:pPr>
        <w:pStyle w:val="Normal"/>
        <w:jc w:val="both"/>
        <w:rPr>
          <w:rFonts w:cs="Arial"/>
        </w:rPr>
      </w:pPr>
      <w:r>
        <w:rPr>
          <w:rFonts w:cs="Arial"/>
        </w:rPr>
      </w:r>
    </w:p>
    <w:p>
      <w:pPr>
        <w:pStyle w:val="Normal"/>
        <w:jc w:val="both"/>
        <w:rPr/>
      </w:pPr>
      <w:r>
        <w:rPr>
          <w:rFonts w:cs="Arial"/>
        </w:rPr>
        <w:t xml:space="preserve">Wenn die Behörde der Ansicht ist, dass sie konkrete Untersuchungen nachfordert </w:t>
        <w:noBreakHyphen/>
        <w:t> davon gehe ich im Moment relativ sicher aus </w:t>
        <w:noBreakHyphen/>
        <w:t xml:space="preserve">, wollen wir uns das danach ansehen und </w:t>
      </w:r>
      <w:r>
        <w:rPr>
          <w:rFonts w:cs="Arial"/>
          <w:bCs/>
        </w:rPr>
        <w:t>Gelegenheit</w:t>
      </w:r>
      <w:r>
        <w:rPr>
          <w:rFonts w:cs="Arial"/>
        </w:rPr>
        <w:t xml:space="preserve"> haben, dazu </w:t>
      </w:r>
      <w:r>
        <w:rPr>
          <w:rFonts w:eastAsia="MS Mincho;ＭＳ 明朝" w:cs="Arial"/>
          <w:bCs/>
        </w:rPr>
        <w:t xml:space="preserve">Stellung zu nehmen. Ich will das verfahrensrechtlich untermauern. </w:t>
      </w:r>
    </w:p>
    <w:p>
      <w:pPr>
        <w:pStyle w:val="Normal"/>
        <w:jc w:val="both"/>
        <w:rPr>
          <w:rFonts w:eastAsia="MS Mincho;ＭＳ 明朝" w:cs="Arial"/>
          <w:bCs/>
        </w:rPr>
      </w:pPr>
      <w:r>
        <w:rPr>
          <w:rFonts w:eastAsia="MS Mincho;ＭＳ 明朝" w:cs="Arial"/>
          <w:bCs/>
        </w:rPr>
      </w:r>
    </w:p>
    <w:p>
      <w:pPr>
        <w:pStyle w:val="Normal"/>
        <w:jc w:val="both"/>
        <w:rPr/>
      </w:pPr>
      <w:r>
        <w:rPr>
          <w:rFonts w:eastAsia="MS Mincho;ＭＳ 明朝" w:cs="Arial"/>
          <w:bCs/>
        </w:rPr>
        <w:t xml:space="preserve">Ich vertrete hier nicht nur private Einwender, sondern auch den Förderverein „Uckermärkische Seenlandschaft“, ich vertrete die anerkannten Umweltverbände. Sowohl hinsichtlich des Fördervereins als auch hinsichtlich der anerkannten Umweltverbände gibt es ein Recht darauf, sich zu diesen Dingen vor der Genehmigungsentscheidung zu äußern. Darauf habe ich von Ihnen hinsichtlich des Fördervereins eine Erwiderung bekommen, auf die Öffentlichkeitsbeteiligungsrichtlinie der EU hingewiesen, die seit Juni dieses Jahres hätte umgesetzt sein müssen, aber nicht umgesetzt ist. Ihnen ist auch der Entwurf des Gesetzes dazu bekannt. Sie haben mich dann darauf hingewiesen, indem Sie gesagt haben, sie gelte für diesen Fall noch nicht, zumindest nicht hinsichtlich der möglicherweise daraus abzuleitenden Klagebefugnis, weil es in dem Entwurf eine Stichtagsregelung gibt und der Antrag vorher gestellt worden ist. </w:t>
      </w:r>
    </w:p>
    <w:p>
      <w:pPr>
        <w:pStyle w:val="Normal"/>
        <w:jc w:val="both"/>
        <w:rPr>
          <w:rFonts w:eastAsia="MS Mincho;ＭＳ 明朝" w:cs="Arial"/>
          <w:bCs/>
        </w:rPr>
      </w:pPr>
      <w:r>
        <w:rPr>
          <w:rFonts w:eastAsia="MS Mincho;ＭＳ 明朝" w:cs="Arial"/>
          <w:bCs/>
        </w:rPr>
      </w:r>
    </w:p>
    <w:p>
      <w:pPr>
        <w:pStyle w:val="Normal"/>
        <w:jc w:val="both"/>
        <w:rPr>
          <w:rFonts w:eastAsia="MS Mincho;ＭＳ 明朝" w:cs="Arial"/>
          <w:bCs/>
        </w:rPr>
      </w:pPr>
      <w:r>
        <w:rPr>
          <w:rFonts w:eastAsia="MS Mincho;ＭＳ 明朝" w:cs="Arial"/>
          <w:bCs/>
        </w:rPr>
        <w:t xml:space="preserve">Ich will nur ganz kurz darauf hinweisen: Es gibt </w:t>
        <w:noBreakHyphen/>
        <w:t> das wissen Sie </w:t>
        <w:noBreakHyphen/>
        <w:t xml:space="preserve"> den Grundsatz der Verpflichtung zum so genannten europarechtsfreundlichen Verhalten. Das bedeutet: Wenn ein Mitgliedsland eine Norm nicht oder nicht rechtzeitig umsetzt, dann darf das Mitgliedsland sich nicht darauf berufen, wenn es um Rechte von Dritten geht, die sich aus solchen Normen ableiten lassen. Das ist der eine Punkt. Das führt dazu, dass ab dem In-Kraft-Treten der Öffentlichkeitsbeteiligungsrichtlinie eine spätere Stichtagsregelung nicht mehr gelten kann. </w:t>
      </w:r>
    </w:p>
    <w:p>
      <w:pPr>
        <w:pStyle w:val="Normal"/>
        <w:jc w:val="both"/>
        <w:rPr>
          <w:rFonts w:eastAsia="MS Mincho;ＭＳ 明朝" w:cs="Arial"/>
          <w:bCs/>
        </w:rPr>
      </w:pPr>
      <w:r>
        <w:rPr>
          <w:rFonts w:eastAsia="MS Mincho;ＭＳ 明朝" w:cs="Arial"/>
          <w:bCs/>
        </w:rPr>
      </w:r>
    </w:p>
    <w:p>
      <w:pPr>
        <w:pStyle w:val="Normal"/>
        <w:jc w:val="both"/>
        <w:rPr/>
      </w:pPr>
      <w:r>
        <w:rPr>
          <w:rFonts w:eastAsia="MS Mincho;ＭＳ 明朝" w:cs="Arial"/>
          <w:bCs/>
        </w:rPr>
        <w:t xml:space="preserve">Zum Zweiten. Der Europäische Gerichtshof hat in mehreren Entscheidungen festgestellt </w:t>
        <w:noBreakHyphen/>
        <w:t> wir haben das übrigens im Auftrag von Umweltverbänden begutachtet; das sage ich jetzt nicht aus der hohlen Hand heraus </w:t>
        <w:noBreakHyphen/>
        <w:t xml:space="preserve">, dass er nicht einmal die Bestandskraft von Verwaltungsakten nach nationalem Recht anerkennen würde, wenn es um die materielle Geltung von später in Kraft getretenen europäischen Richtlinien geht. Ich bin mir nicht sicher, ob ein deutsches Gericht, bevor das nicht als Vorlagenfrage an den Europäischen Gerichtshof gegangen wäre und dann von dort zurückkäme, sich dem anschließen würde. Da wäre ich einigermaßen skeptisch. Aber zumindest hinsichtlich dessen zu sagen, wir nehmen als Stichtagsregelung den Tag, der jetzt in dem Entwurf des Gesetzes enthalten ist, das lässt sich mit Sicherheit nicht vertreten. </w:t>
      </w:r>
    </w:p>
    <w:p>
      <w:pPr>
        <w:pStyle w:val="Normal"/>
        <w:jc w:val="both"/>
        <w:rPr>
          <w:rFonts w:eastAsia="MS Mincho;ＭＳ 明朝" w:cs="Arial"/>
          <w:bCs/>
        </w:rPr>
      </w:pPr>
      <w:r>
        <w:rPr>
          <w:rFonts w:eastAsia="MS Mincho;ＭＳ 明朝" w:cs="Arial"/>
          <w:bCs/>
        </w:rPr>
      </w:r>
    </w:p>
    <w:p>
      <w:pPr>
        <w:pStyle w:val="Normal"/>
        <w:jc w:val="both"/>
        <w:rPr/>
      </w:pPr>
      <w:r>
        <w:rPr>
          <w:rFonts w:eastAsia="MS Mincho;ＭＳ 明朝" w:cs="Arial"/>
          <w:bCs/>
        </w:rPr>
        <w:t xml:space="preserve">Daraus ergibt sich eine Beteiligungspflicht für die anerkannten Naturschutzverbände </w:t>
        <w:noBreakHyphen/>
        <w:t> im Übrigen auch für den Förderverein, weil er ja die Voraussetzungen der Vereinigungen, für die die Öffentlichkeitsbeteiligungsrichtlinie gilt, erfüllt </w:t>
        <w:noBreakHyphen/>
        <w:t xml:space="preserve">, sodass wir davon ausgehen, dass wir völlig unabhängig von der Frage, ob Sie neu auslegen müssen oder nicht </w:t>
        <w:noBreakHyphen/>
        <w:t> diese Frage wird die Behörde zu klären haben </w:t>
        <w:noBreakHyphen/>
        <w:t xml:space="preserve">, die von mir zu vertretenen Umweltverbände und den Förderverein jedenfalls mit zu beteiligen haben. Wir werden dann, wenn die Untersuchungen, die Sie höchstwahrscheinlich in Auftrag geben werden </w:t>
        <w:noBreakHyphen/>
        <w:t> darüber müssen Sie sich noch ein abschließendes Urteil bilden </w:t>
        <w:noBreakHyphen/>
        <w:t xml:space="preserve">, abgeschlossen sind, qualifiziert Stellung nehmen können. Meine Frage an die Behörde ist: Werden Sie dieser Vorstellung näher treten können? </w:t>
      </w:r>
    </w:p>
    <w:p>
      <w:pPr>
        <w:pStyle w:val="Normal"/>
        <w:jc w:val="both"/>
        <w:rPr>
          <w:rFonts w:eastAsia="MS Mincho;ＭＳ 明朝" w:cs="Arial"/>
          <w:bCs/>
        </w:rPr>
      </w:pPr>
      <w:r>
        <w:rPr>
          <w:rFonts w:eastAsia="MS Mincho;ＭＳ 明朝" w:cs="Arial"/>
          <w:bCs/>
        </w:rPr>
      </w:r>
    </w:p>
    <w:p>
      <w:pPr>
        <w:pStyle w:val="Normal"/>
        <w:jc w:val="both"/>
        <w:rPr/>
      </w:pPr>
      <w:r>
        <w:rPr>
          <w:rFonts w:eastAsia="MS Mincho;ＭＳ 明朝" w:cs="Arial"/>
          <w:b/>
          <w:bCs/>
        </w:rPr>
        <w:t>Herr Wolter:</w:t>
      </w:r>
      <w:r>
        <w:rPr>
          <w:rFonts w:eastAsia="MS Mincho;ＭＳ 明朝" w:cs="Arial"/>
          <w:bCs/>
        </w:rPr>
        <w:t xml:space="preserve"> Richtig. Wir hatten uns dazu positioniert, wie wir die Beteiligung Ihrer Mandanten sehen. Wir sind zu einem bestimmten Ergebnis gekommen. Das ist im Moment unsere Auffassung. Nichtsdestoweniger können wir uns auch vorstellen, weil Sie eben den Begriff „annähern“ verwendet haben, zu sagen: Das, was jetzt hier im Nachgang möglicherweise auch von der Antragstellerin als Ergänzung des vorliegenden Waldgutachtens gefordert wird, wird auch Ihnen zur Verfügung gestellt, damit Sie sich für Ihre Mandaten dazu äußern können. </w:t>
      </w:r>
    </w:p>
    <w:p>
      <w:pPr>
        <w:pStyle w:val="Normal"/>
        <w:jc w:val="both"/>
        <w:rPr>
          <w:rFonts w:eastAsia="MS Mincho;ＭＳ 明朝" w:cs="Arial"/>
          <w:bCs/>
        </w:rPr>
      </w:pPr>
      <w:r>
        <w:rPr>
          <w:rFonts w:eastAsia="MS Mincho;ＭＳ 明朝" w:cs="Arial"/>
          <w:bCs/>
        </w:rPr>
      </w:r>
    </w:p>
    <w:p>
      <w:pPr>
        <w:pStyle w:val="Normal"/>
        <w:jc w:val="both"/>
        <w:rPr/>
      </w:pPr>
      <w:r>
        <w:rPr>
          <w:rFonts w:eastAsia="MS Mincho;ＭＳ 明朝" w:cs="Arial"/>
          <w:b/>
          <w:bCs/>
        </w:rPr>
        <w:t xml:space="preserve">Herr Kremer: </w:t>
      </w:r>
      <w:r>
        <w:rPr>
          <w:rFonts w:eastAsia="MS Mincho;ＭＳ 明朝" w:cs="Arial"/>
          <w:bCs/>
        </w:rPr>
        <w:t xml:space="preserve">Ich würde das gern aufgreifen. Ich denke, es ist zielführender, wenn man sich dann tatsächlich dazu äußert. Herr Pries kann theoretisch noch einmal etwas zu der Frage sagen. Das wird er wahrscheinlich gleich noch einmal machen. Aber eine konkrete Aussage dazu, was aus der Sicht der Einwender </w:t>
        <w:noBreakHyphen/>
        <w:t> wahrscheinlich wird sich auch die Behörde noch einmal dazu äußern </w:t>
        <w:noBreakHyphen/>
        <w:t xml:space="preserve"> verträglich ist für den Wald, kann erst getroffen werden, wenn die Situationsaufnahme tatsächlich vorliegt. Ich würde es im Rahmen dieses Erörterungsverfahrens für besser halten, diese Frage noch einmal anzugehen, wenn die Untersuchungsergebnisse vorliegen. </w:t>
      </w:r>
    </w:p>
    <w:p>
      <w:pPr>
        <w:pStyle w:val="Normal"/>
        <w:jc w:val="both"/>
        <w:rPr>
          <w:rFonts w:eastAsia="MS Mincho;ＭＳ 明朝" w:cs="Arial"/>
          <w:bCs/>
        </w:rPr>
      </w:pPr>
      <w:r>
        <w:rPr>
          <w:rFonts w:eastAsia="MS Mincho;ＭＳ 明朝" w:cs="Arial"/>
          <w:bCs/>
        </w:rPr>
      </w:r>
    </w:p>
    <w:p>
      <w:pPr>
        <w:pStyle w:val="Normal"/>
        <w:jc w:val="both"/>
        <w:rPr/>
      </w:pPr>
      <w:r>
        <w:rPr>
          <w:rFonts w:eastAsia="MS Mincho;ＭＳ 明朝" w:cs="Arial"/>
          <w:b/>
          <w:bCs/>
        </w:rPr>
        <w:t xml:space="preserve">Verhandlungsleiter Herr Dr. Stock: </w:t>
      </w:r>
      <w:r>
        <w:rPr>
          <w:rFonts w:eastAsia="MS Mincho;ＭＳ 明朝" w:cs="Arial"/>
          <w:bCs/>
        </w:rPr>
        <w:t xml:space="preserve">Dem stimmen wir zu. </w:t>
        <w:noBreakHyphen/>
        <w:t xml:space="preserve"> Herr Pries. </w:t>
      </w:r>
    </w:p>
    <w:p>
      <w:pPr>
        <w:pStyle w:val="Normal"/>
        <w:jc w:val="both"/>
        <w:rPr>
          <w:rFonts w:eastAsia="MS Mincho;ＭＳ 明朝" w:cs="Arial"/>
          <w:bCs/>
        </w:rPr>
      </w:pPr>
      <w:r>
        <w:rPr>
          <w:rFonts w:eastAsia="MS Mincho;ＭＳ 明朝" w:cs="Arial"/>
          <w:bCs/>
        </w:rPr>
      </w:r>
    </w:p>
    <w:p>
      <w:pPr>
        <w:pStyle w:val="Normal"/>
        <w:jc w:val="both"/>
        <w:rPr/>
      </w:pPr>
      <w:r>
        <w:rPr>
          <w:rFonts w:eastAsia="MS Mincho;ＭＳ 明朝" w:cs="Arial"/>
          <w:b/>
          <w:bCs/>
        </w:rPr>
        <w:t xml:space="preserve">Herr Pries: </w:t>
      </w:r>
      <w:r>
        <w:rPr>
          <w:rFonts w:eastAsia="MS Mincho;ＭＳ 明朝" w:cs="Arial"/>
          <w:bCs/>
        </w:rPr>
        <w:t xml:space="preserve">Wahrscheinlich habe ich es missverstanden, dass uns das gegeben werden soll. Ich bin der Meinung </w:t>
        <w:noBreakHyphen/>
        <w:t> dies habe ich Ihnen auch schriftlich gegeben </w:t>
        <w:noBreakHyphen/>
        <w:t xml:space="preserve">, dass das neue Waldgutachten dann zumindest öffentlich ausgelegt wird. Das ist eigentlich eine Voraussetzung. Hier kann meines Erachtens keine Reparatur mehr durchgeführt werden. Andererseits ist schon von Herrn Kremer gesagt worden, dass die Naturschutzverbände, die Öffentlichkeit, daran interessiert sind. Das kann mehr oder weniger nicht im Vertretergremium abgehandelt werden. </w:t>
      </w:r>
    </w:p>
    <w:p>
      <w:pPr>
        <w:pStyle w:val="Normal"/>
        <w:jc w:val="both"/>
        <w:rPr>
          <w:rFonts w:eastAsia="MS Mincho;ＭＳ 明朝" w:cs="Arial"/>
          <w:bCs/>
        </w:rPr>
      </w:pPr>
      <w:r>
        <w:rPr>
          <w:rFonts w:eastAsia="MS Mincho;ＭＳ 明朝" w:cs="Arial"/>
          <w:bCs/>
        </w:rPr>
      </w:r>
    </w:p>
    <w:p>
      <w:pPr>
        <w:pStyle w:val="Normal"/>
        <w:jc w:val="both"/>
        <w:rPr/>
      </w:pPr>
      <w:r>
        <w:rPr>
          <w:rFonts w:eastAsia="MS Mincho;ＭＳ 明朝" w:cs="Arial"/>
          <w:b/>
          <w:bCs/>
        </w:rPr>
        <w:t xml:space="preserve">Verhandlungsleiter Herr Dr. Stock: </w:t>
      </w:r>
      <w:r>
        <w:rPr>
          <w:rFonts w:eastAsia="MS Mincho;ＭＳ 明朝" w:cs="Arial"/>
          <w:bCs/>
        </w:rPr>
        <w:t xml:space="preserve">Ich gehe davon aus, dass, wenn Unterlagen nachgearbeitet werden, im Einzelfall zu prüfen ist, ob sie neu ausgelegt werden oder nicht. Dabei würde ich es dann hier auch bewenden lassen. </w:t>
        <w:noBreakHyphen/>
        <w:t xml:space="preserve"> Gibt es weitere Sachfragen zum Thema Wald? </w:t>
      </w:r>
    </w:p>
    <w:p>
      <w:pPr>
        <w:pStyle w:val="Normal"/>
        <w:jc w:val="both"/>
        <w:rPr>
          <w:rFonts w:eastAsia="MS Mincho;ＭＳ 明朝" w:cs="Arial"/>
          <w:bCs/>
        </w:rPr>
      </w:pPr>
      <w:r>
        <w:rPr>
          <w:rFonts w:eastAsia="MS Mincho;ＭＳ 明朝" w:cs="Arial"/>
          <w:bCs/>
        </w:rPr>
      </w:r>
    </w:p>
    <w:p>
      <w:pPr>
        <w:pStyle w:val="Normal"/>
        <w:jc w:val="both"/>
        <w:rPr/>
      </w:pPr>
      <w:r>
        <w:rPr>
          <w:rFonts w:cs="Arial"/>
          <w:b/>
        </w:rPr>
        <w:t>Herr Conradi:</w:t>
      </w:r>
      <w:r>
        <w:rPr>
          <w:rFonts w:cs="Arial"/>
        </w:rPr>
        <w:t xml:space="preserve"> Auch im Anschluss an die soeben geführte </w:t>
      </w:r>
      <w:r>
        <w:rPr>
          <w:rFonts w:eastAsia="MS Mincho;ＭＳ 明朝" w:cs="Arial"/>
          <w:bCs/>
        </w:rPr>
        <w:t>Diskussion</w:t>
      </w:r>
      <w:r>
        <w:rPr>
          <w:rFonts w:cs="Arial"/>
        </w:rPr>
        <w:t xml:space="preserve">: Wir, die Waldgemeinschaft Hetzdorf, vertreten uns sozusagen allein, ohne Rechtsanwalt, aber mit freundlichen Blickkontakten und Aussprachen. Wir vertreten oder bewirtschaften mehrere Waldgebiete, die alle einen besonderen Schutzstatus haben: FFH, SPA, Naturschutzgebiet. Diese unterliegen strengsten </w:t>
      </w:r>
      <w:r>
        <w:rPr>
          <w:rFonts w:eastAsia="MS Mincho;ＭＳ 明朝" w:cs="Arial"/>
          <w:bCs/>
        </w:rPr>
        <w:t>Richtlinie</w:t>
      </w:r>
      <w:r>
        <w:rPr>
          <w:rFonts w:cs="Arial"/>
        </w:rPr>
        <w:t xml:space="preserve">n und erfordern deshalb auch besondere Behandlungsrichtlinien. Die eine Begüllungsfläche </w:t>
        <w:noBreakHyphen/>
        <w:t> das ist der Vertrag Nr. 16, der in den Antragsunterlagen vorliegt </w:t>
        <w:noBreakHyphen/>
        <w:t xml:space="preserve"> wird in ihren Auswirkungen auf alle Fälle unsere Waldflächen tangieren. Es ist für mich unverständlich, dass auf der einen Seite Waldgebiete nach nationalen und europäischen </w:t>
      </w:r>
      <w:r>
        <w:rPr>
          <w:rFonts w:eastAsia="MS Mincho;ＭＳ 明朝" w:cs="Arial"/>
          <w:bCs/>
        </w:rPr>
        <w:t>Richtlinie</w:t>
      </w:r>
      <w:r>
        <w:rPr>
          <w:rFonts w:cs="Arial"/>
        </w:rPr>
        <w:t xml:space="preserve">n sozusagen unter Schutzstatus gestellt werden und andererseits eine zusätzliche Belastung zugelassen wird. </w:t>
      </w:r>
    </w:p>
    <w:p>
      <w:pPr>
        <w:pStyle w:val="Normal"/>
        <w:jc w:val="both"/>
        <w:rPr>
          <w:rFonts w:cs="Arial"/>
        </w:rPr>
      </w:pPr>
      <w:r>
        <w:rPr>
          <w:rFonts w:cs="Arial"/>
        </w:rPr>
      </w:r>
    </w:p>
    <w:p>
      <w:pPr>
        <w:pStyle w:val="Normal"/>
        <w:jc w:val="both"/>
        <w:rPr/>
      </w:pPr>
      <w:r>
        <w:rPr>
          <w:rFonts w:cs="Arial"/>
        </w:rPr>
        <w:t xml:space="preserve">Insofern möchte ich für die Zukunft den Antrag stellen, dass die Flächen des Antragstellers Nr. 16, sprich des Gutes Zernikow, aus den Begüllungsverträgen, aus dem Potenzial herausgenommen werden.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Ich denke, das ist einem weiteren </w:t>
      </w:r>
      <w:r>
        <w:rPr>
          <w:rFonts w:cs="Arial"/>
          <w:bCs/>
        </w:rPr>
        <w:t>Tagesordnungspunkt</w:t>
      </w:r>
      <w:r>
        <w:rPr>
          <w:rFonts w:cs="Arial"/>
        </w:rPr>
        <w:t xml:space="preserve"> vorbehalten. Wir sind bei </w:t>
      </w:r>
      <w:r>
        <w:rPr>
          <w:rFonts w:cs="Arial"/>
          <w:bCs/>
        </w:rPr>
        <w:t>Tagesordnungspunkt</w:t>
      </w:r>
      <w:r>
        <w:rPr>
          <w:rFonts w:cs="Arial"/>
        </w:rPr>
        <w:t xml:space="preserve"> 4.12 </w:t>
        <w:noBreakHyphen/>
        <w:t xml:space="preserve"> Wald. Es gibt noch ein Thema „Auswirkungen auf FFH-Gebiete“. </w:t>
      </w:r>
    </w:p>
    <w:p>
      <w:pPr>
        <w:pStyle w:val="Normal"/>
        <w:jc w:val="both"/>
        <w:rPr>
          <w:rFonts w:cs="Arial"/>
        </w:rPr>
      </w:pPr>
      <w:r>
        <w:rPr>
          <w:rFonts w:cs="Arial"/>
        </w:rPr>
      </w:r>
    </w:p>
    <w:p>
      <w:pPr>
        <w:pStyle w:val="Normal"/>
        <w:jc w:val="both"/>
        <w:rPr/>
      </w:pPr>
      <w:r>
        <w:rPr>
          <w:rFonts w:cs="Arial"/>
          <w:b/>
        </w:rPr>
        <w:t xml:space="preserve">Herr Conradi: </w:t>
      </w:r>
      <w:r>
        <w:rPr>
          <w:rFonts w:cs="Arial"/>
        </w:rPr>
        <w:t xml:space="preserve">Richtig. Aber es sind Waldflächen, die letztlich davon auch betroffen sind. Man kann diesen Punkt den Gülleflächen zuordnen, man kann über diesen Punkt bei den FFH-Gebieten sprechen, man kann aber auch beim Wald dazu sprechen. Irgendwo sage ich: Halt, jetzt! Ich vertrete die Waldgemeinschaft und deshalb bringe ich das Anliegen jetzt vor. Ich beantrage, dass diese Flächen gestrichen werden. Punkt.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Der Antrag ist aufgenommen. Ansonsten ist es natürlich eine Frage, unter welcher Überschrift man das fasst. Ich würde es jetzt unter dem Stichwort „FFH-Gebiet“ aufnehmen. </w:t>
      </w:r>
    </w:p>
    <w:p>
      <w:pPr>
        <w:pStyle w:val="Normal"/>
        <w:jc w:val="both"/>
        <w:rPr>
          <w:rFonts w:cs="Arial"/>
        </w:rPr>
      </w:pPr>
      <w:r>
        <w:rPr>
          <w:rFonts w:cs="Arial"/>
        </w:rPr>
      </w:r>
    </w:p>
    <w:p>
      <w:pPr>
        <w:pStyle w:val="Normal"/>
        <w:jc w:val="both"/>
        <w:rPr/>
      </w:pPr>
      <w:r>
        <w:rPr>
          <w:rFonts w:cs="Arial"/>
        </w:rPr>
        <w:t xml:space="preserve">Noch einmal meine Frage zu dem Thema Wald: Es gibt noch eine Einwendung, die mich Herr Hinzmann bittet aufzurufen, </w:t>
      </w:r>
      <w:r>
        <w:rPr>
          <w:rFonts w:eastAsia="MS Mincho;ＭＳ 明朝" w:cs="Arial"/>
          <w:bCs/>
        </w:rPr>
        <w:t>nämlich</w:t>
      </w:r>
      <w:r>
        <w:rPr>
          <w:rFonts w:cs="Arial"/>
        </w:rPr>
        <w:t xml:space="preserve"> dass die Schweineanlage Kuhz und die Bullenanlage Haßleben </w:t>
      </w:r>
      <w:r>
        <w:rPr>
          <w:rFonts w:cs="Arial"/>
          <w:bCs/>
        </w:rPr>
        <w:t>hinsichtlich</w:t>
      </w:r>
      <w:r>
        <w:rPr>
          <w:rFonts w:cs="Arial"/>
        </w:rPr>
        <w:t xml:space="preserve"> der Ammoniakimmission stärker betrachtet werden sollten. </w:t>
        <w:noBreakHyphen/>
        <w:t xml:space="preserve"> Herr Kremer.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Das hat zumindest einen Punkt, auf den ich am Anfang hingewiesen habe, </w:t>
      </w:r>
      <w:r>
        <w:rPr>
          <w:rFonts w:eastAsia="MS Mincho;ＭＳ 明朝" w:cs="Arial"/>
          <w:bCs/>
        </w:rPr>
        <w:t>nämlich</w:t>
      </w:r>
      <w:r>
        <w:rPr>
          <w:rFonts w:cs="Arial"/>
        </w:rPr>
        <w:t xml:space="preserve"> dass vonseiten der Antragstellerin </w:t>
      </w:r>
      <w:r>
        <w:rPr>
          <w:rFonts w:cs="Arial"/>
          <w:bCs/>
        </w:rPr>
        <w:t>hinsichtlich</w:t>
      </w:r>
      <w:r>
        <w:rPr>
          <w:rFonts w:cs="Arial"/>
        </w:rPr>
        <w:t xml:space="preserve"> der Stickstoffdeposition eine Art Bilanzierung aufgemacht worden ist. Dabei ging es zum einen um eine Fläche, die stillgelegt werden soll </w:t>
        <w:noBreakHyphen/>
        <w:t> ich hatte schon darauf hingewiesen, dass das nicht vorliegen kann </w:t>
        <w:noBreakHyphen/>
        <w:t>, und zum anderen auch um die beiden Anlagen. Es wurde, glaube ich, darauf verwiesen, dass zumindest eine der beiden Anlagen entweder in eine Rinderhaltungsanlage umgewandelt oder komplett stillgelegt werden soll. Das ist natürlich eine reine Absichtserklärung, die, falls das für die Bilanzierung überhaupt eine Rolle spielen sollte, rechtlich abgesichert werden muss. Im Moment gibt es diese rechtliche Absicherung nicht, weder für die eine Fläche, die stillgelegt werden soll, noch für den Weiterbetrieb der beiden genannten Anlagen.</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Ich hatte bei der Durchsicht der Unterlagen an und für sich den Eindruck, dass diese beiden Anlagen von der Antragstellerin ganz besonders unter die Lupe genommen worden sind. Die waren ja gefährlicher als die 85 000 Schweine, die nachher mit einer Ammoniakminderung auf 25 000 Schweine heruntergesetzt worden sind. Ich halte das für ein </w:t>
      </w:r>
      <w:r>
        <w:rPr>
          <w:rFonts w:eastAsia="MS Mincho;ＭＳ 明朝" w:cs="Arial"/>
          <w:bCs/>
        </w:rPr>
        <w:t>Problem</w:t>
      </w:r>
      <w:r>
        <w:rPr>
          <w:rFonts w:cs="Arial"/>
        </w:rPr>
        <w:t xml:space="preserve">. Das ist so ähnlich wie der Vergleich mit der Altanlage. </w:t>
      </w:r>
    </w:p>
    <w:p>
      <w:pPr>
        <w:pStyle w:val="Normal"/>
        <w:jc w:val="both"/>
        <w:rPr>
          <w:rFonts w:cs="Arial"/>
        </w:rPr>
      </w:pPr>
      <w:r>
        <w:rPr>
          <w:rFonts w:cs="Arial"/>
        </w:rPr>
      </w:r>
    </w:p>
    <w:p>
      <w:pPr>
        <w:pStyle w:val="Normal"/>
        <w:jc w:val="both"/>
        <w:rPr/>
      </w:pPr>
      <w:r>
        <w:rPr>
          <w:rFonts w:cs="Arial"/>
          <w:b/>
          <w:bCs/>
        </w:rPr>
        <w:t>Verhandlung</w:t>
      </w:r>
      <w:r>
        <w:rPr>
          <w:rFonts w:cs="Arial"/>
          <w:b/>
        </w:rPr>
        <w:t xml:space="preserve">sleiter Herr Dr. Stock: </w:t>
      </w:r>
      <w:r>
        <w:rPr>
          <w:rFonts w:cs="Arial"/>
        </w:rPr>
        <w:t xml:space="preserve">Möchte sich jemand von der Antragstellerseite dazu äußern? </w:t>
        <w:noBreakHyphen/>
        <w:t xml:space="preserve"> Das ist nicht der Fall. Herr Kremer noch.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Ich will noch auf einen anderen Aspekt verweisen. Die Stadt Prenzlau hat sich </w:t>
      </w:r>
      <w:r>
        <w:rPr>
          <w:rFonts w:cs="Arial"/>
          <w:bCs/>
        </w:rPr>
        <w:t>hinsichtlich</w:t>
      </w:r>
      <w:r>
        <w:rPr>
          <w:rFonts w:cs="Arial"/>
        </w:rPr>
        <w:t xml:space="preserve"> des Stadtforstes geäußert: eine Beeinträchtigung des Waldes. Sie hat gesagt, dass sie das sehr kritisch sieht. Der Waldgutachter, Herr Professor Murach, hat ja für den Stadtforst vorgeschlagen, dass man den negativen Einwirkungen, die durch die Stickstoffdeposition dort zu erwarten seien, begegnen könnte, indem man, wenn ich es richtig verstanden habe, auf diesen Flächen Kalium düngt. Das finde ich doppelt interessant. </w:t>
      </w:r>
    </w:p>
    <w:p>
      <w:pPr>
        <w:pStyle w:val="Normal"/>
        <w:jc w:val="both"/>
        <w:rPr>
          <w:rFonts w:cs="Arial"/>
        </w:rPr>
      </w:pPr>
      <w:r>
        <w:rPr>
          <w:rFonts w:cs="Arial"/>
        </w:rPr>
      </w:r>
    </w:p>
    <w:p>
      <w:pPr>
        <w:pStyle w:val="Normal"/>
        <w:jc w:val="both"/>
        <w:rPr/>
      </w:pPr>
      <w:r>
        <w:rPr>
          <w:rFonts w:cs="Arial"/>
        </w:rPr>
        <w:t xml:space="preserve">Zum einen weiß ich nicht, inwieweit der Betreiber einer Anlage vom Inhaber eines Waldes verlangen kann, dass er jetzt auf einmal irgendwelche zusätzlichen </w:t>
      </w:r>
      <w:r>
        <w:rPr>
          <w:rFonts w:cs="Arial"/>
          <w:bCs/>
        </w:rPr>
        <w:t>Maßnahme</w:t>
      </w:r>
      <w:r>
        <w:rPr>
          <w:rFonts w:cs="Arial"/>
        </w:rPr>
        <w:t xml:space="preserve">n vornimmt, die dazu führen, dass sein Wald weniger geschädigt wird, das heißt also sozusagen, die Einflüsse, die von der Anlage kommen, selbst abwehrt. Ich glaube nicht, dass es hierfür eine rechtliche Verpflichtung geben kann. </w:t>
      </w:r>
    </w:p>
    <w:p>
      <w:pPr>
        <w:pStyle w:val="Normal"/>
        <w:jc w:val="both"/>
        <w:rPr>
          <w:rFonts w:cs="Arial"/>
        </w:rPr>
      </w:pPr>
      <w:r>
        <w:rPr>
          <w:rFonts w:cs="Arial"/>
        </w:rPr>
      </w:r>
    </w:p>
    <w:p>
      <w:pPr>
        <w:pStyle w:val="Normal"/>
        <w:jc w:val="both"/>
        <w:rPr/>
      </w:pPr>
      <w:r>
        <w:rPr>
          <w:rFonts w:cs="Arial"/>
        </w:rPr>
        <w:t xml:space="preserve">Zum zweiten hat die Stadt Prenzlau selbst darauf hingewiesen </w:t>
        <w:noBreakHyphen/>
        <w:t> ich habe es mir noch einmal angesehen </w:t>
        <w:noBreakHyphen/>
        <w:t xml:space="preserve">, dass ihr Wald FSC-zertifiziert ist. Es ist zwar nicht trennscharf festgelegt, was diese Zertifizierung bedeutet, aber die Stadt hat gesagt, sie würde beim deutschen FSC-Gremium nachfragen, ob davon auszugehen ist, dass überhaupt eine K-Düngung und dazu noch in dem Umfang, wie sie hier vorgesehen ist </w:t>
        <w:noBreakHyphen/>
        <w:t> das war ja nicht wenig </w:t>
        <w:noBreakHyphen/>
        <w:t xml:space="preserve">, mit den Kriterien der FSC-Zertifizierung übereinstimmen würde. </w:t>
      </w:r>
    </w:p>
    <w:p>
      <w:pPr>
        <w:pStyle w:val="Normal"/>
        <w:jc w:val="both"/>
        <w:rPr>
          <w:rFonts w:cs="Arial"/>
        </w:rPr>
      </w:pPr>
      <w:r>
        <w:rPr>
          <w:rFonts w:cs="Arial"/>
        </w:rPr>
      </w:r>
    </w:p>
    <w:p>
      <w:pPr>
        <w:pStyle w:val="Normal"/>
        <w:jc w:val="both"/>
        <w:rPr/>
      </w:pPr>
      <w:r>
        <w:rPr>
          <w:rFonts w:cs="Arial"/>
        </w:rPr>
        <w:t xml:space="preserve">Hinzu kommt, dass die FSC-Zertifizierung </w:t>
      </w:r>
      <w:r>
        <w:rPr>
          <w:rFonts w:cs="Arial"/>
          <w:bCs/>
        </w:rPr>
        <w:t>öffentlich</w:t>
      </w:r>
      <w:r>
        <w:rPr>
          <w:rFonts w:cs="Arial"/>
        </w:rPr>
        <w:t xml:space="preserve"> gefördert wird. Das heißt also, der Bund fördert das </w:t>
      </w:r>
      <w:r>
        <w:rPr>
          <w:rFonts w:eastAsia="MS Mincho;ＭＳ 明朝" w:cs="Arial"/>
          <w:bCs/>
        </w:rPr>
        <w:t>tatsächlich</w:t>
      </w:r>
      <w:r>
        <w:rPr>
          <w:rFonts w:cs="Arial"/>
        </w:rPr>
        <w:t xml:space="preserve">, wenn irgendwelche Kommunen die FSC-Zertifizierung durchführen, und zwar sowohl finanziell als auch organisatorisch. Das liegt also im </w:t>
      </w:r>
      <w:r>
        <w:rPr>
          <w:rFonts w:cs="Arial"/>
          <w:bCs/>
        </w:rPr>
        <w:t>öffentlich</w:t>
      </w:r>
      <w:r>
        <w:rPr>
          <w:rFonts w:cs="Arial"/>
        </w:rPr>
        <w:t xml:space="preserve">en Interesse. </w:t>
      </w:r>
    </w:p>
    <w:p>
      <w:pPr>
        <w:pStyle w:val="Normal"/>
        <w:jc w:val="both"/>
        <w:rPr>
          <w:rFonts w:cs="Arial"/>
        </w:rPr>
      </w:pPr>
      <w:r>
        <w:rPr>
          <w:rFonts w:cs="Arial"/>
        </w:rPr>
      </w:r>
    </w:p>
    <w:p>
      <w:pPr>
        <w:pStyle w:val="Normal"/>
        <w:jc w:val="both"/>
        <w:rPr>
          <w:rFonts w:cs="Arial"/>
        </w:rPr>
      </w:pPr>
      <w:r>
        <w:rPr>
          <w:rFonts w:cs="Arial"/>
        </w:rPr>
        <w:t xml:space="preserve">Sollte also die vorgesehene K-Düngung im Widerspruch zu der FSC-Zertifizierung stehen, dann wäre sie auch aus diesem Grund nicht zulässig und damit natürlich auch nicht als Minderungsmaßnahme anzusetzen. Die Frage ist: Ist jemand von der Stadt Prenzlau da, der dazu etwas sagen kann? </w:t>
      </w:r>
    </w:p>
    <w:p>
      <w:pPr>
        <w:pStyle w:val="Normal"/>
        <w:jc w:val="both"/>
        <w:rPr>
          <w:rFonts w:cs="Arial"/>
        </w:rPr>
      </w:pPr>
      <w:r>
        <w:rPr>
          <w:rFonts w:cs="Arial"/>
        </w:rPr>
      </w:r>
    </w:p>
    <w:p>
      <w:pPr>
        <w:pStyle w:val="Normal"/>
        <w:jc w:val="both"/>
        <w:rPr/>
      </w:pPr>
      <w:r>
        <w:rPr>
          <w:rFonts w:cs="Arial"/>
          <w:b/>
          <w:bCs/>
        </w:rPr>
        <w:t>Herr Boldt:</w:t>
      </w:r>
      <w:r>
        <w:rPr>
          <w:rFonts w:cs="Arial"/>
        </w:rPr>
        <w:t xml:space="preserve"> Ich vertrete das Amt für Forstwirtschaft Templin. Meine Kenntnis bezüglich der FSC-Zertifizierung in dem Fall ist, dass eine Düngung der Waldflächen generell ausgeschlossen wird und diese </w:t>
      </w:r>
      <w:r>
        <w:rPr>
          <w:rFonts w:cs="Arial"/>
          <w:bCs/>
        </w:rPr>
        <w:t>Maßnahme</w:t>
      </w:r>
      <w:r>
        <w:rPr>
          <w:rFonts w:cs="Arial"/>
        </w:rPr>
        <w:t xml:space="preserve"> im Stadtforst nicht durchgeführt werden darf. </w:t>
      </w:r>
    </w:p>
    <w:p>
      <w:pPr>
        <w:pStyle w:val="Normal"/>
        <w:jc w:val="both"/>
        <w:rPr>
          <w:rFonts w:cs="Arial"/>
        </w:rPr>
      </w:pPr>
      <w:r>
        <w:rPr>
          <w:rFonts w:cs="Arial"/>
        </w:rPr>
      </w:r>
    </w:p>
    <w:p>
      <w:pPr>
        <w:pStyle w:val="Normal"/>
        <w:jc w:val="both"/>
        <w:rPr/>
      </w:pPr>
      <w:r>
        <w:rPr>
          <w:rFonts w:cs="Arial"/>
          <w:b/>
          <w:bCs/>
        </w:rPr>
        <w:t xml:space="preserve">Herr Prof. Dr. Murach: </w:t>
      </w:r>
      <w:r>
        <w:rPr>
          <w:rFonts w:cs="Arial"/>
        </w:rPr>
        <w:t xml:space="preserve">Ich möchte heute Abend noch erleben, dass mein Gutachten einmal richtig zitiert wird. Das würde mir und vielleicht auch Ihnen das Leben ein bisschen erleichtern. Ich habe </w:t>
      </w:r>
      <w:r>
        <w:rPr>
          <w:rFonts w:eastAsia="MS Mincho;ＭＳ 明朝" w:cs="Arial"/>
          <w:bCs/>
        </w:rPr>
        <w:t>nämlich</w:t>
      </w:r>
      <w:r>
        <w:rPr>
          <w:rFonts w:cs="Arial"/>
        </w:rPr>
        <w:t xml:space="preserve"> für den Stadtforst Templin nicht vorgeschlagen, Kalium zu düngen. Ich habe darauf hingewiesen, dass bei einer erhöhten Stickstoffdeposition die Kaliumproblematik berücksichtigt werden sollte. Ob das jetzt im Einzelfall erforderlich ist, richtet sich natürlich nach den konkreten </w:t>
      </w:r>
      <w:r>
        <w:rPr>
          <w:rFonts w:cs="Arial"/>
          <w:bCs/>
        </w:rPr>
        <w:t>Deposition</w:t>
      </w:r>
      <w:r>
        <w:rPr>
          <w:rFonts w:cs="Arial"/>
        </w:rPr>
        <w:t xml:space="preserve">en, die es dort im Stadtwald gibt. So differenziert bin ich in meinem Gutachten nicht vorgegangen. Das müsste man sich dann anhand der </w:t>
      </w:r>
      <w:r>
        <w:rPr>
          <w:rFonts w:cs="Arial"/>
          <w:bCs/>
        </w:rPr>
        <w:t>Deposition</w:t>
      </w:r>
      <w:r>
        <w:rPr>
          <w:rFonts w:cs="Arial"/>
        </w:rPr>
        <w:t xml:space="preserve">sausbreitungskarten noch einmal ansehen. </w:t>
      </w:r>
    </w:p>
    <w:p>
      <w:pPr>
        <w:pStyle w:val="Normal"/>
        <w:jc w:val="both"/>
        <w:rPr>
          <w:rFonts w:cs="Arial"/>
        </w:rPr>
      </w:pPr>
      <w:r>
        <w:rPr>
          <w:rFonts w:cs="Arial"/>
        </w:rPr>
      </w:r>
    </w:p>
    <w:p>
      <w:pPr>
        <w:pStyle w:val="Normal"/>
        <w:jc w:val="both"/>
        <w:rPr/>
      </w:pPr>
      <w:r>
        <w:rPr>
          <w:rFonts w:cs="Arial"/>
        </w:rPr>
        <w:t xml:space="preserve">Generell, glaube ich, kann man davon ausgehen: Je weiter wir von der Anlage weg sind, desto geringer werden die </w:t>
      </w:r>
      <w:r>
        <w:rPr>
          <w:rFonts w:cs="Arial"/>
          <w:bCs/>
        </w:rPr>
        <w:t>Stickstoff</w:t>
      </w:r>
      <w:r>
        <w:rPr>
          <w:rFonts w:cs="Arial"/>
        </w:rPr>
        <w:t xml:space="preserve">einträge und desto geringer wird auch die </w:t>
      </w:r>
      <w:r>
        <w:rPr>
          <w:rFonts w:eastAsia="MS Mincho;ＭＳ 明朝" w:cs="Arial"/>
          <w:bCs/>
        </w:rPr>
        <w:t>Notwendigkeit</w:t>
      </w:r>
      <w:r>
        <w:rPr>
          <w:rFonts w:cs="Arial"/>
        </w:rPr>
        <w:t xml:space="preserve">, dort dann mit Düngung zu operieren. Man sollte sich aber auch noch einmal überlegen: Bei der Düngung, selbst bei FSC, sind Meliorationsdüngungen erlaubt. Das ist keine </w:t>
      </w:r>
      <w:r>
        <w:rPr>
          <w:rFonts w:cs="Arial"/>
          <w:bCs/>
        </w:rPr>
        <w:t>Maßnahme</w:t>
      </w:r>
      <w:r>
        <w:rPr>
          <w:rFonts w:cs="Arial"/>
        </w:rPr>
        <w:t xml:space="preserve">, um den Ertrag zu steigern, sondern um im </w:t>
      </w:r>
      <w:r>
        <w:rPr>
          <w:rFonts w:cs="Arial"/>
          <w:bCs/>
        </w:rPr>
        <w:t>Prinzip</w:t>
      </w:r>
      <w:r>
        <w:rPr>
          <w:rFonts w:cs="Arial"/>
        </w:rPr>
        <w:t xml:space="preserve"> den Bestand zu stabilisieren. </w:t>
      </w:r>
    </w:p>
    <w:p>
      <w:pPr>
        <w:pStyle w:val="Normal"/>
        <w:jc w:val="both"/>
        <w:rPr>
          <w:rFonts w:cs="Arial"/>
        </w:rPr>
      </w:pPr>
      <w:r>
        <w:rPr>
          <w:rFonts w:cs="Arial"/>
        </w:rPr>
      </w:r>
    </w:p>
    <w:p>
      <w:pPr>
        <w:pStyle w:val="Normal"/>
        <w:jc w:val="both"/>
        <w:rPr/>
      </w:pPr>
      <w:r>
        <w:rPr>
          <w:rFonts w:cs="Arial"/>
          <w:b/>
          <w:bCs/>
        </w:rPr>
        <w:t xml:space="preserve">Herr Pries: </w:t>
      </w:r>
      <w:r>
        <w:rPr>
          <w:rFonts w:cs="Arial"/>
        </w:rPr>
        <w:t xml:space="preserve">Dazu kann ich Folgendes sagen: Ich habe ja in diesem Bereich, gerade in den Buchenbeständen, etliche Analysen durchgeführt. Die relativ guten Böden unter der Buche </w:t>
        <w:noBreakHyphen/>
        <w:t> K 2 </w:t>
        <w:noBreakHyphen/>
        <w:t xml:space="preserve"> sind alle in der Oberfläche versauert. Das ist eigentlich das Phänomen, das bei meinen Untersuchungen auftrat, das allgemein noch nicht bekannt war. Wir haben im vergangenen Jahr Bodenschutzflächen innerhalb des Betriebes des Amtes für Forstwirtschaft aufgesucht. Wir haben uns einige Flächen davon noch einmal angesehen. Es hat sich </w:t>
      </w:r>
      <w:r>
        <w:rPr>
          <w:rFonts w:eastAsia="MS Mincho;ＭＳ 明朝" w:cs="Arial"/>
          <w:bCs/>
        </w:rPr>
        <w:t>zurzeit</w:t>
      </w:r>
      <w:r>
        <w:rPr>
          <w:rFonts w:cs="Arial"/>
        </w:rPr>
        <w:t xml:space="preserve"> nichts verändert. In vergleichbaren Fällen, die analysiert worden sind, haben wir die gleiche Bodendynamik in Richtung Versauerung. </w:t>
      </w:r>
    </w:p>
    <w:p>
      <w:pPr>
        <w:pStyle w:val="Normal"/>
        <w:jc w:val="both"/>
        <w:rPr>
          <w:rFonts w:cs="Arial"/>
        </w:rPr>
      </w:pPr>
      <w:r>
        <w:rPr>
          <w:rFonts w:cs="Arial"/>
        </w:rPr>
      </w:r>
    </w:p>
    <w:p>
      <w:pPr>
        <w:pStyle w:val="Normal"/>
        <w:jc w:val="both"/>
        <w:rPr/>
      </w:pPr>
      <w:r>
        <w:rPr>
          <w:rFonts w:cs="Arial"/>
        </w:rPr>
        <w:t>Es ist international bekannt, wie das abläuft. Bei den Buchen, die dort geschädigt waren, die dann wieder ausgeschlagen haben usw., haben </w:t>
        <w:noBreakHyphen/>
        <w:t> </w:t>
        <w:noBreakHyphen/>
        <w:t xml:space="preserve"> Bei der Buche ist es etwas problematisch. Die Hauptbuchenschäden, die Sie gefunden haben, sind wahrscheinlich durch die Freistellung entstanden, durch Ozon und halogene Kohlenwasserstoffe. Das ist auch ein </w:t>
      </w:r>
      <w:r>
        <w:rPr>
          <w:rFonts w:eastAsia="MS Mincho;ＭＳ 明朝" w:cs="Arial"/>
          <w:bCs/>
        </w:rPr>
        <w:t>Problem</w:t>
      </w:r>
      <w:r>
        <w:rPr>
          <w:rFonts w:cs="Arial"/>
        </w:rPr>
        <w:t xml:space="preserve">, das bisher vollkommen negiert worden ist. Das Halle/Leipziger Umweltinstitut hat daran gearbeitet. Das spielt eine entscheidende Rolle. Aber die </w:t>
      </w:r>
      <w:r>
        <w:rPr>
          <w:rFonts w:cs="Arial"/>
          <w:bCs/>
        </w:rPr>
        <w:t>Stickstoff</w:t>
      </w:r>
      <w:r>
        <w:rPr>
          <w:rFonts w:cs="Arial"/>
        </w:rPr>
        <w:t xml:space="preserve">einträge mit der Veränderung des Bodens bis in den Verbraunungshorizont hinein, wie wir das eben schon gefunden haben, sind mittelfristig sehr gravierend, weil sich die so genannten geologisch bedingten Stammeigenschaften verändern und damit auch die gesamte Bodenfauna, die Flora usw. Das ist überhaupt noch nicht abzusehen. </w:t>
      </w:r>
    </w:p>
    <w:p>
      <w:pPr>
        <w:pStyle w:val="Normal"/>
        <w:jc w:val="both"/>
        <w:rPr>
          <w:rFonts w:cs="Arial"/>
        </w:rPr>
      </w:pPr>
      <w:r>
        <w:rPr>
          <w:rFonts w:cs="Arial"/>
        </w:rPr>
      </w:r>
    </w:p>
    <w:p>
      <w:pPr>
        <w:pStyle w:val="Normal"/>
        <w:jc w:val="both"/>
        <w:rPr/>
      </w:pPr>
      <w:r>
        <w:rPr>
          <w:rFonts w:cs="Arial"/>
        </w:rPr>
        <w:t xml:space="preserve">Einträge in diesem Bereich, </w:t>
      </w:r>
      <w:r>
        <w:rPr>
          <w:rFonts w:eastAsia="MS Mincho;ＭＳ 明朝" w:cs="Arial"/>
          <w:bCs/>
        </w:rPr>
        <w:t>insbesondere</w:t>
      </w:r>
      <w:r>
        <w:rPr>
          <w:rFonts w:cs="Arial"/>
        </w:rPr>
        <w:t xml:space="preserve"> in den Buchen </w:t>
        <w:noBreakHyphen/>
        <w:t> es handelt sich um das größte geschlossene Buchengebiet mit allen bedrohten Arten; ich habe es beim Bundesamt für Naturschutz als FFH-Gebiet eingereicht </w:t>
        <w:noBreakHyphen/>
        <w:t xml:space="preserve">, sind überhaupt nicht diskutabel, wenn die Anlage wieder in Gang kommt. Wir haben den Eindruck </w:t>
        <w:noBreakHyphen/>
        <w:t> das geben auch Ihre Untersuchungen wieder </w:t>
        <w:noBreakHyphen/>
        <w:t xml:space="preserve">, dass sich einiges stabilisiert hat. Diese Sache ist also ausgeschlossen; das Gebiet ist hochgradig gefährdet. </w:t>
      </w:r>
    </w:p>
    <w:p>
      <w:pPr>
        <w:pStyle w:val="Normal"/>
        <w:jc w:val="both"/>
        <w:rPr/>
      </w:pPr>
      <w:r>
        <w:rPr>
          <w:rFonts w:cs="Arial"/>
        </w:rPr>
        <w:t xml:space="preserve">Es gibt aber auch noch andere FFH-Gebiete, die </w:t>
      </w:r>
      <w:r>
        <w:rPr>
          <w:rFonts w:eastAsia="MS Mincho;ＭＳ 明朝" w:cs="Arial"/>
          <w:bCs/>
        </w:rPr>
        <w:t>insbesondere</w:t>
      </w:r>
      <w:r>
        <w:rPr>
          <w:rFonts w:cs="Arial"/>
        </w:rPr>
        <w:t xml:space="preserve"> durch die Begüllung gefährdet werden. Es wird ja in der Umgebung auch wieder begüllt. Sie haben in Bezug auf die Buchen so eine abenteuerliche These aufgestellt, </w:t>
      </w:r>
      <w:r>
        <w:rPr>
          <w:rFonts w:eastAsia="MS Mincho;ＭＳ 明朝" w:cs="Arial"/>
          <w:bCs/>
        </w:rPr>
        <w:t>nämlich</w:t>
      </w:r>
      <w:r>
        <w:rPr>
          <w:rFonts w:cs="Arial"/>
        </w:rPr>
        <w:t xml:space="preserve"> dass wahrscheinlich die Flächen unterhalb der Buchen begüllt worden seien. Das taucht, wenn ich mich recht erinnere, zweimal in Ihrem Gutachten auf. Es ist ringsherum begüllt worden. Die Leitung der Gülle und des Wassers geht ja praktisch durch die große Schneise, dort durch den Wald bis nach Beenz, wo das Grundwasser für die Anlage geschöpft wurde. </w:t>
      </w:r>
    </w:p>
    <w:p>
      <w:pPr>
        <w:pStyle w:val="Normal"/>
        <w:jc w:val="both"/>
        <w:rPr>
          <w:rFonts w:cs="Arial"/>
        </w:rPr>
      </w:pPr>
      <w:r>
        <w:rPr>
          <w:rFonts w:cs="Arial"/>
        </w:rPr>
      </w:r>
    </w:p>
    <w:p>
      <w:pPr>
        <w:pStyle w:val="Normal"/>
        <w:jc w:val="both"/>
        <w:rPr/>
      </w:pPr>
      <w:r>
        <w:rPr>
          <w:rFonts w:cs="Arial"/>
        </w:rPr>
        <w:t xml:space="preserve">Auch die Freistellung hat schon zu Schäden geführt. Das ist die andere Geschichte. Die Flächen dahinter sind alle intensiv begüllt worden. Es gab praktisch auf der linken Seite auch noch ein großes offenes Becken, von dem die </w:t>
      </w:r>
      <w:r>
        <w:rPr>
          <w:rFonts w:cs="Arial"/>
          <w:bCs/>
        </w:rPr>
        <w:t>Immission</w:t>
      </w:r>
      <w:r>
        <w:rPr>
          <w:rFonts w:cs="Arial"/>
        </w:rPr>
        <w:t xml:space="preserve">en bei Nordwind voll in die Buchenbestände getrieben worden sind. </w:t>
      </w:r>
    </w:p>
    <w:p>
      <w:pPr>
        <w:pStyle w:val="Normal"/>
        <w:jc w:val="both"/>
        <w:rPr>
          <w:rFonts w:cs="Arial"/>
        </w:rPr>
      </w:pPr>
      <w:r>
        <w:rPr>
          <w:rFonts w:cs="Arial"/>
        </w:rPr>
      </w:r>
    </w:p>
    <w:p>
      <w:pPr>
        <w:pStyle w:val="Normal"/>
        <w:jc w:val="both"/>
        <w:rPr/>
      </w:pPr>
      <w:r>
        <w:rPr>
          <w:rFonts w:cs="Arial"/>
        </w:rPr>
        <w:t xml:space="preserve">Die gesamten Flächen sind derartig vorgeschädigt, dass wir uns eigentlich nichts mehr leisten können. Das </w:t>
      </w:r>
      <w:r>
        <w:rPr>
          <w:rFonts w:eastAsia="MS Mincho;ＭＳ 明朝" w:cs="Arial"/>
          <w:bCs/>
        </w:rPr>
        <w:t>Problem</w:t>
      </w:r>
      <w:r>
        <w:rPr>
          <w:rFonts w:cs="Arial"/>
        </w:rPr>
        <w:t xml:space="preserve"> hat Dr. Kopp hier klargemacht: Wir haben dort unter den Buchen, unter den Tieflehmverhältnissen usw. forstlich betrachtet kräftige, gute Standorte. Dort haben wir noch von Natur aus ein intaktes </w:t>
      </w:r>
      <w:r>
        <w:rPr>
          <w:rFonts w:cs="Arial"/>
          <w:bCs/>
        </w:rPr>
        <w:t>Stickstoff</w:t>
      </w:r>
      <w:r>
        <w:rPr>
          <w:rFonts w:cs="Arial"/>
        </w:rPr>
        <w:t xml:space="preserve">system. Wenn dort noch etwas hineinkommt, geht das alles, weil die Böden gesättigt sind, praktisch in Versauerung ab und durch. </w:t>
      </w:r>
    </w:p>
    <w:p>
      <w:pPr>
        <w:pStyle w:val="Normal"/>
        <w:jc w:val="both"/>
        <w:rPr>
          <w:rFonts w:cs="Arial"/>
        </w:rPr>
      </w:pPr>
      <w:r>
        <w:rPr>
          <w:rFonts w:cs="Arial"/>
        </w:rPr>
      </w:r>
    </w:p>
    <w:p>
      <w:pPr>
        <w:pStyle w:val="Normal"/>
        <w:jc w:val="both"/>
        <w:rPr/>
      </w:pPr>
      <w:r>
        <w:rPr>
          <w:rFonts w:cs="Arial"/>
          <w:b/>
          <w:bCs/>
        </w:rPr>
        <w:t xml:space="preserve">Herr Prof. Dr. Murach: </w:t>
      </w:r>
      <w:r>
        <w:rPr>
          <w:rFonts w:cs="Arial"/>
        </w:rPr>
        <w:t xml:space="preserve">Eine ganz kurze </w:t>
      </w:r>
      <w:r>
        <w:rPr>
          <w:rFonts w:eastAsia="MS Mincho;ＭＳ 明朝" w:cs="Arial"/>
          <w:bCs/>
        </w:rPr>
        <w:t>Stellungnahme</w:t>
      </w:r>
      <w:r>
        <w:rPr>
          <w:rFonts w:cs="Arial"/>
        </w:rPr>
        <w:t xml:space="preserve">. Herr Pries, halten Sie bitte die Effekte auseinander, die wir bei der Versauerung haben und die wir beim </w:t>
      </w:r>
      <w:r>
        <w:rPr>
          <w:rFonts w:cs="Arial"/>
          <w:bCs/>
        </w:rPr>
        <w:t>Stickstoff</w:t>
      </w:r>
      <w:r>
        <w:rPr>
          <w:rFonts w:cs="Arial"/>
        </w:rPr>
        <w:t xml:space="preserve">haushalt haben. Sie sagen immer, der Level wäre schon erreicht. Sie deuten an, dass es sozusagen eine Art Gedächtnis beim </w:t>
      </w:r>
      <w:r>
        <w:rPr>
          <w:rFonts w:cs="Arial"/>
          <w:bCs/>
        </w:rPr>
        <w:t>Stickstoff</w:t>
      </w:r>
      <w:r>
        <w:rPr>
          <w:rFonts w:cs="Arial"/>
        </w:rPr>
        <w:t xml:space="preserve">haushalt gibt. </w:t>
      </w:r>
    </w:p>
    <w:p>
      <w:pPr>
        <w:pStyle w:val="Normal"/>
        <w:jc w:val="both"/>
        <w:rPr>
          <w:rFonts w:cs="Arial"/>
        </w:rPr>
      </w:pPr>
      <w:r>
        <w:rPr>
          <w:rFonts w:cs="Arial"/>
        </w:rPr>
      </w:r>
    </w:p>
    <w:p>
      <w:pPr>
        <w:pStyle w:val="Normal"/>
        <w:jc w:val="both"/>
        <w:rPr/>
      </w:pPr>
      <w:r>
        <w:rPr>
          <w:rFonts w:cs="Arial"/>
        </w:rPr>
        <w:t xml:space="preserve">Was die Bodenversauerung betrifft, gebe ich Ihnen Recht. Wenn Säure herunterkommt und in den Boden hineinkommt, akkumuliert diese in den verschiedenen Formen, als Aluminium, Hydroxsulfat usw., bleibt also über viele Jahrzehnte erhalten. Sie kann nur gemindert werden durch die Silikatverwitterung oder indem man Kalk darauf gibt. </w:t>
      </w:r>
    </w:p>
    <w:p>
      <w:pPr>
        <w:pStyle w:val="Normal"/>
        <w:jc w:val="both"/>
        <w:rPr>
          <w:rFonts w:cs="Arial"/>
        </w:rPr>
      </w:pPr>
      <w:r>
        <w:rPr>
          <w:rFonts w:cs="Arial"/>
        </w:rPr>
      </w:r>
    </w:p>
    <w:p>
      <w:pPr>
        <w:pStyle w:val="Normal"/>
        <w:jc w:val="both"/>
        <w:rPr/>
      </w:pPr>
      <w:r>
        <w:rPr>
          <w:rFonts w:cs="Arial"/>
        </w:rPr>
        <w:t xml:space="preserve">Beim </w:t>
      </w:r>
      <w:r>
        <w:rPr>
          <w:rFonts w:cs="Arial"/>
          <w:bCs/>
        </w:rPr>
        <w:t>Stickstoff</w:t>
      </w:r>
      <w:r>
        <w:rPr>
          <w:rFonts w:cs="Arial"/>
        </w:rPr>
        <w:t xml:space="preserve"> ist das anders. Es gibt keine Speicherorte für </w:t>
      </w:r>
      <w:r>
        <w:rPr>
          <w:rFonts w:cs="Arial"/>
          <w:bCs/>
        </w:rPr>
        <w:t>Stickstoff</w:t>
      </w:r>
      <w:r>
        <w:rPr>
          <w:rFonts w:cs="Arial"/>
        </w:rPr>
        <w:t>, es sei denn für NH</w:t>
      </w:r>
      <w:r>
        <w:rPr>
          <w:rFonts w:cs="Arial"/>
          <w:vertAlign w:val="subscript"/>
        </w:rPr>
        <w:t>4</w:t>
      </w:r>
      <w:r>
        <w:rPr>
          <w:rFonts w:cs="Arial"/>
        </w:rPr>
        <w:t xml:space="preserve"> in den oberen 5 cm. Dort wird das gespeichert in austauschbarer Form. Wir haben für Nitrat keinen Speicher. Ich habe es Ihnen in der Grafik gezeigt. Das sind Untersuchungen aus dem Dachexperiment. Sobald </w:t>
      </w:r>
      <w:r>
        <w:rPr>
          <w:rFonts w:cs="Arial"/>
          <w:bCs/>
        </w:rPr>
        <w:t>Stickstoff</w:t>
      </w:r>
      <w:r>
        <w:rPr>
          <w:rFonts w:cs="Arial"/>
        </w:rPr>
        <w:t xml:space="preserve"> aus der </w:t>
      </w:r>
      <w:r>
        <w:rPr>
          <w:rFonts w:cs="Arial"/>
          <w:bCs/>
        </w:rPr>
        <w:t>Deposition</w:t>
      </w:r>
      <w:r>
        <w:rPr>
          <w:rFonts w:cs="Arial"/>
        </w:rPr>
        <w:t xml:space="preserve"> verschwindet, verschwindet es auch aus der Bodenlösung. In der Festphase gibt es keinen Speicher, sondern nur in der organischen Substanz. Insofern gibt es auch kein Gedächtnis. Sie sagen immer „vorgeschädigt“. Dann müssen Sie im </w:t>
      </w:r>
      <w:r>
        <w:rPr>
          <w:rFonts w:cs="Arial"/>
          <w:bCs/>
        </w:rPr>
        <w:t>Prinzip</w:t>
      </w:r>
      <w:r>
        <w:rPr>
          <w:rFonts w:cs="Arial"/>
        </w:rPr>
        <w:t xml:space="preserve"> den Parameter finden. Den gibt es nicht. </w:t>
      </w:r>
    </w:p>
    <w:p>
      <w:pPr>
        <w:pStyle w:val="Normal"/>
        <w:jc w:val="both"/>
        <w:rPr>
          <w:rFonts w:cs="Arial"/>
        </w:rPr>
      </w:pPr>
      <w:r>
        <w:rPr>
          <w:rFonts w:cs="Arial"/>
        </w:rPr>
      </w:r>
    </w:p>
    <w:p>
      <w:pPr>
        <w:pStyle w:val="Normal"/>
        <w:jc w:val="both"/>
        <w:rPr/>
      </w:pPr>
      <w:r>
        <w:rPr>
          <w:rFonts w:cs="Arial"/>
        </w:rPr>
        <w:t xml:space="preserve">Die Bilanzierung im </w:t>
      </w:r>
      <w:r>
        <w:rPr>
          <w:rFonts w:cs="Arial"/>
          <w:bCs/>
        </w:rPr>
        <w:t>Stickstoff</w:t>
      </w:r>
      <w:r>
        <w:rPr>
          <w:rFonts w:cs="Arial"/>
        </w:rPr>
        <w:t xml:space="preserve">haushalt ist festgelegt. Sie haben den Eintrag, den sie bilanzieren, gegenüber der Nitrifizierung. Sie haben den Zuwachs und die C-Entspeicherung im Humus und </w:t>
      </w:r>
      <w:r>
        <w:rPr>
          <w:rFonts w:cs="Arial"/>
          <w:bCs/>
        </w:rPr>
        <w:t xml:space="preserve">eventuell </w:t>
        <w:noBreakHyphen/>
        <w:t> was ich immer betone, was aber nicht in die Bilanzierung mit eingeht </w:t>
        <w:noBreakHyphen/>
        <w:t xml:space="preserve"> den Humusvorratsabbau. Das sind die Größen, die den Stickstoffhaushalt bestimmen. </w:t>
      </w:r>
    </w:p>
    <w:p>
      <w:pPr>
        <w:pStyle w:val="Normal"/>
        <w:jc w:val="both"/>
        <w:rPr>
          <w:rFonts w:cs="Arial"/>
          <w:bCs/>
        </w:rPr>
      </w:pPr>
      <w:r>
        <w:rPr>
          <w:rFonts w:cs="Arial"/>
          <w:bCs/>
        </w:rPr>
      </w:r>
    </w:p>
    <w:p>
      <w:pPr>
        <w:pStyle w:val="Normal"/>
        <w:jc w:val="both"/>
        <w:rPr/>
      </w:pPr>
      <w:r>
        <w:rPr>
          <w:rFonts w:cs="Arial"/>
          <w:b/>
          <w:bCs/>
        </w:rPr>
        <w:t xml:space="preserve">Herr Pries: </w:t>
      </w:r>
      <w:r>
        <w:rPr>
          <w:rFonts w:cs="Arial"/>
          <w:bCs/>
        </w:rPr>
        <w:t xml:space="preserve">Es ist auch bei Professor Dämmgen noch einmal dargelegt worden, dass der Stickstoffeintrag </w:t>
      </w:r>
      <w:r>
        <w:rPr>
          <w:rFonts w:eastAsia="MS Mincho;ＭＳ 明朝" w:cs="Arial"/>
          <w:bCs/>
        </w:rPr>
        <w:t>insbesondere</w:t>
      </w:r>
      <w:r>
        <w:rPr>
          <w:rFonts w:cs="Arial"/>
          <w:bCs/>
        </w:rPr>
        <w:t xml:space="preserve"> über Ammonium usw. mehr zur Versauerung führt, weil Ammonium beim Austausch ein H-Ion freisetzt, wenn es von der Pflanze aufgenommen wird. Das sind Vorgänge, die allgemein auch mir als Laien bekannt sind und die man überall findet. Der Stickstoffeintrag hat ja im Grunde genommen jetzt den Schwefel ersetzt. Das ist zum </w:t>
      </w:r>
      <w:r>
        <w:rPr>
          <w:rFonts w:eastAsia="MS Mincho;ＭＳ 明朝" w:cs="Arial"/>
          <w:bCs/>
        </w:rPr>
        <w:t>Problem</w:t>
      </w:r>
      <w:r>
        <w:rPr>
          <w:rFonts w:cs="Arial"/>
          <w:bCs/>
        </w:rPr>
        <w:t xml:space="preserve"> geworden, nachdem der Schwefel zurückgegangen ist. </w:t>
      </w:r>
    </w:p>
    <w:p>
      <w:pPr>
        <w:pStyle w:val="Normal"/>
        <w:jc w:val="both"/>
        <w:rPr>
          <w:rFonts w:cs="Arial"/>
          <w:bCs/>
        </w:rPr>
      </w:pPr>
      <w:r>
        <w:rPr>
          <w:rFonts w:cs="Arial"/>
          <w:bCs/>
        </w:rPr>
      </w:r>
    </w:p>
    <w:p>
      <w:pPr>
        <w:pStyle w:val="Normal"/>
        <w:jc w:val="both"/>
        <w:rPr/>
      </w:pPr>
      <w:r>
        <w:rPr>
          <w:rFonts w:cs="Arial"/>
          <w:b/>
          <w:bCs/>
        </w:rPr>
        <w:t xml:space="preserve">Herr Prof. Dr. Murach: </w:t>
      </w:r>
      <w:r>
        <w:rPr>
          <w:rFonts w:cs="Arial"/>
          <w:bCs/>
        </w:rPr>
        <w:t xml:space="preserve">Wie gesagt: Sie müssen das auseinander halten. Das eine ist der Stickstoffhaushalt, das andere ist die Bodenversauerung. Die versauernde Wirkung von Ammoniak oder von Ammonium haben Sie zum Beispiel, wenn das als Ammoniumsulfat herunterkommt. Das wären saure Dünger; das hat man früher als Dünger verwendet. Dann haben Sie das. </w:t>
      </w:r>
    </w:p>
    <w:p>
      <w:pPr>
        <w:pStyle w:val="Normal"/>
        <w:jc w:val="both"/>
        <w:rPr>
          <w:rFonts w:cs="Arial"/>
          <w:bCs/>
        </w:rPr>
      </w:pPr>
      <w:r>
        <w:rPr>
          <w:rFonts w:cs="Arial"/>
          <w:bCs/>
        </w:rPr>
      </w:r>
    </w:p>
    <w:p>
      <w:pPr>
        <w:pStyle w:val="Normal"/>
        <w:jc w:val="both"/>
        <w:rPr/>
      </w:pPr>
      <w:r>
        <w:rPr>
          <w:rFonts w:cs="Arial"/>
          <w:bCs/>
        </w:rPr>
        <w:t>Sie müssen aber die Fernemissionen differenzieren von den Nahemissionen. Was aus der Anlage herausgeht, ist NH</w:t>
      </w:r>
      <w:r>
        <w:rPr>
          <w:rFonts w:cs="Arial"/>
          <w:bCs/>
          <w:vertAlign w:val="subscript"/>
        </w:rPr>
        <w:t>3</w:t>
      </w:r>
      <w:r>
        <w:rPr>
          <w:rFonts w:cs="Arial"/>
          <w:bCs/>
        </w:rPr>
        <w:t>. Das verbindet sich mit Wasser aus Niederschlägen und bildet NH</w:t>
      </w:r>
      <w:r>
        <w:rPr>
          <w:rFonts w:cs="Arial"/>
          <w:bCs/>
          <w:vertAlign w:val="subscript"/>
        </w:rPr>
        <w:t>4</w:t>
      </w:r>
      <w:r>
        <w:rPr>
          <w:rFonts w:cs="Arial"/>
          <w:bCs/>
        </w:rPr>
        <w:t xml:space="preserve">OH. Das ist eine Base. Bei der versauernden Wirkung kommt es darauf an, ob diese getrennt ist von der basischen Wirkung. Das ist beim Ferntransport immer gegeben, beim Nahtransport nicht immer.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Wir lassen jetzt erst einmal den Herren zu Wort kommen, der sich schon seit längerer Zeit gemeldet hat. </w:t>
      </w:r>
    </w:p>
    <w:p>
      <w:pPr>
        <w:pStyle w:val="Normal"/>
        <w:jc w:val="both"/>
        <w:rPr>
          <w:rFonts w:cs="Arial"/>
          <w:bCs/>
        </w:rPr>
      </w:pPr>
      <w:r>
        <w:rPr>
          <w:rFonts w:cs="Arial"/>
          <w:bCs/>
        </w:rPr>
      </w:r>
    </w:p>
    <w:p>
      <w:pPr>
        <w:pStyle w:val="Normal"/>
        <w:jc w:val="both"/>
        <w:rPr/>
      </w:pPr>
      <w:r>
        <w:rPr>
          <w:rFonts w:cs="Arial"/>
          <w:b/>
          <w:bCs/>
        </w:rPr>
        <w:t>Herr Hamer:</w:t>
      </w:r>
      <w:r>
        <w:rPr>
          <w:rFonts w:cs="Arial"/>
          <w:bCs/>
        </w:rPr>
        <w:t xml:space="preserve"> Herr Professor Murach geht mit dem Stickstoff, der im Wald nicht schadet, sehr gelassen um. Schon zu Beginn seiner Vorstellung seines Gutachtens verwies er auf das geringe Vorhandensein von Kohlenstoff im Boden, der ja dort durch Lebensvorgänge hineinkommt. Für die Lebensvorgänge, sagte er, sei der Stickstoffeintrag geradezu Bedingung. Der Wald vertrüge davon viel. Was bei den ganzen Prozessen an Stickstoff übrig bliebe, ginge durch Auswaschungen nach unten weg. Jetzt hat er hier demgegenüber gelassen geäußert, der Boden hätte für Stickstoff kein Gedächtnis. </w:t>
        <w:noBreakHyphen/>
        <w:t xml:space="preserve"> Der Stickstoff, den der Boden vergessen hat, ist auf dem Weg ins Grundwasser oder er ist schon im Grundwasser. </w:t>
      </w:r>
    </w:p>
    <w:p>
      <w:pPr>
        <w:pStyle w:val="Normal"/>
        <w:jc w:val="both"/>
        <w:rPr>
          <w:rFonts w:cs="Arial"/>
          <w:bCs/>
        </w:rPr>
      </w:pPr>
      <w:r>
        <w:rPr>
          <w:rFonts w:cs="Arial"/>
          <w:bCs/>
        </w:rPr>
      </w:r>
    </w:p>
    <w:p>
      <w:pPr>
        <w:pStyle w:val="Normal"/>
        <w:jc w:val="both"/>
        <w:rPr/>
      </w:pPr>
      <w:r>
        <w:rPr>
          <w:rFonts w:cs="Arial"/>
          <w:b/>
          <w:bCs/>
        </w:rPr>
        <w:t xml:space="preserve">Herr Prof. Dr. Murach: </w:t>
      </w:r>
      <w:r>
        <w:rPr>
          <w:rFonts w:cs="Arial"/>
          <w:bCs/>
        </w:rPr>
        <w:t xml:space="preserve">Das ist vollkommen richtig. Mir ging es jetzt aber nicht um eine Begutachtung der Sickerwasserqualität. Dies ist eine Sache, die sehr wahrscheinlich vor zehn Jahren eine Rolle gespielt hat, als die Altanlage da war. Mir ging es um die Begutachtung des Risikos in Bezug auf die jetzigen Waldbestände. Da spielen die Altlasten nur eine begrenzte Rolle. Es wird immer so dargestellt, als ob im Prinzip die Vorbelastung durch die Altanlage zu einer erhöhten Gefährdung geführt hätte. Das kann man so nicht stehen lassen. </w:t>
      </w:r>
    </w:p>
    <w:p>
      <w:pPr>
        <w:pStyle w:val="Normal"/>
        <w:jc w:val="both"/>
        <w:rPr>
          <w:rFonts w:cs="Arial"/>
          <w:bCs/>
        </w:rPr>
      </w:pPr>
      <w:r>
        <w:rPr>
          <w:rFonts w:cs="Arial"/>
          <w:bCs/>
        </w:rPr>
      </w:r>
    </w:p>
    <w:p>
      <w:pPr>
        <w:pStyle w:val="Normal"/>
        <w:jc w:val="both"/>
        <w:rPr/>
      </w:pPr>
      <w:r>
        <w:rPr>
          <w:rFonts w:cs="Arial"/>
          <w:b/>
          <w:bCs/>
        </w:rPr>
        <w:t>Herr Hamer:</w:t>
      </w:r>
      <w:r>
        <w:rPr>
          <w:rFonts w:cs="Arial"/>
          <w:bCs/>
        </w:rPr>
        <w:t xml:space="preserve"> Das ist doch die Grundlage des ganzen Ablaufs hier, dass ein Ding vom anderen getrennt wird und das, was als Summe herauskommt, weggewischt wird. </w:t>
      </w:r>
    </w:p>
    <w:p>
      <w:pPr>
        <w:pStyle w:val="Normal"/>
        <w:jc w:val="both"/>
        <w:rPr>
          <w:rFonts w:cs="Arial"/>
          <w:bCs/>
        </w:rPr>
      </w:pPr>
      <w:r>
        <w:rPr>
          <w:rFonts w:cs="Arial"/>
          <w:bCs/>
        </w:rPr>
      </w:r>
    </w:p>
    <w:p>
      <w:pPr>
        <w:pStyle w:val="Normal"/>
        <w:jc w:val="both"/>
        <w:rPr/>
      </w:pPr>
      <w:r>
        <w:rPr>
          <w:rFonts w:cs="Arial"/>
          <w:b/>
          <w:bCs/>
        </w:rPr>
        <w:t xml:space="preserve">Verhandlungsleiter Herr Dr. Stock: </w:t>
      </w:r>
      <w:r>
        <w:rPr>
          <w:rFonts w:cs="Arial"/>
          <w:bCs/>
        </w:rPr>
        <w:t xml:space="preserve">Ich denke, die Argumente sind jetzt ausgetauscht.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Ich will noch auf einen weiteren Aspekt hinweisen. Ich vertrete auch den Förderverein. Der Förderverein ist Eigentümer von Flächen, unter anderem auch von Waldflächen. Ich habe in der Einwendung für den Förderverein ja deutlich gemacht, dass sich der Verein hinsichtlich derjenigen Flächen, die in seinem Eigentum stehen, natürlich auch auf Eigentumsbefugnisse berufen kann, also nicht nur auf seine Aufgabe als eine </w:t>
      </w:r>
      <w:r>
        <w:rPr>
          <w:rFonts w:eastAsia="MS Mincho;ＭＳ 明朝" w:cs="Arial"/>
          <w:bCs/>
        </w:rPr>
        <w:t>Organisation</w:t>
      </w:r>
      <w:r>
        <w:rPr>
          <w:rFonts w:cs="Arial"/>
          <w:bCs/>
        </w:rPr>
        <w:t xml:space="preserve"> des Umweltschutzes oder als der Träger des Naturschutzgroßprojektes oder als Empfänger von öffentlichen Fördermaßnahmen, sondern ganz klassisch auch direkt auf Artikel 14 des Grundgesetzes. </w:t>
      </w:r>
    </w:p>
    <w:p>
      <w:pPr>
        <w:pStyle w:val="Normal"/>
        <w:jc w:val="both"/>
        <w:rPr>
          <w:rFonts w:cs="Arial"/>
          <w:bCs/>
        </w:rPr>
      </w:pPr>
      <w:r>
        <w:rPr>
          <w:rFonts w:cs="Arial"/>
          <w:bCs/>
        </w:rPr>
      </w:r>
    </w:p>
    <w:p>
      <w:pPr>
        <w:pStyle w:val="Normal"/>
        <w:jc w:val="both"/>
        <w:rPr/>
      </w:pPr>
      <w:r>
        <w:rPr>
          <w:rFonts w:cs="Arial"/>
          <w:bCs/>
        </w:rPr>
        <w:t xml:space="preserve">Ich will nur zwei Dinge zitieren. In § 19 des Landeswaldgesetzes heißt es, dass der Waldschutz den Schutz des Waldes vor biotischen und abiotischen Schäden umfasst. In Absatz 2 heißt es dann: „Die Waldbesitzer sind verpflichtet, zum Schutz des Waldes vorbeugend und bekämpfend tätig zu werden, wenn die Funktionen des Waldes maßgeblich beeinträchtigt werden können.“ </w:t>
      </w:r>
    </w:p>
    <w:p>
      <w:pPr>
        <w:pStyle w:val="Normal"/>
        <w:jc w:val="both"/>
        <w:rPr>
          <w:rFonts w:cs="Arial"/>
          <w:bCs/>
        </w:rPr>
      </w:pPr>
      <w:r>
        <w:rPr>
          <w:rFonts w:cs="Arial"/>
          <w:bCs/>
        </w:rPr>
      </w:r>
    </w:p>
    <w:p>
      <w:pPr>
        <w:pStyle w:val="Normal"/>
        <w:jc w:val="both"/>
        <w:rPr/>
      </w:pPr>
      <w:r>
        <w:rPr>
          <w:rFonts w:cs="Arial"/>
          <w:bCs/>
        </w:rPr>
        <w:t xml:space="preserve">Daraus lässt sich ganz klar ableiten, dass sich der Förderverein hinsichtlich des Waldes </w:t>
        <w:noBreakHyphen/>
        <w:t> das Waldeigentum wird ja in seinem Inhalt durch das Landeswaldgesetz mit bestimmt </w:t>
        <w:noBreakHyphen/>
        <w:t xml:space="preserve"> auf diese </w:t>
      </w:r>
      <w:r>
        <w:rPr>
          <w:rFonts w:eastAsia="MS Mincho;ＭＳ 明朝" w:cs="Arial"/>
          <w:bCs/>
        </w:rPr>
        <w:t>Regelung</w:t>
      </w:r>
      <w:r>
        <w:rPr>
          <w:rFonts w:cs="Arial"/>
          <w:bCs/>
        </w:rPr>
        <w:t xml:space="preserve">en berufen kann und deshalb Beeinträchtigungen seiner Waldeigentumsflächen unter Berufung auf den Eigentumsgrundsatz abwehren kann. </w:t>
      </w:r>
    </w:p>
    <w:p>
      <w:pPr>
        <w:pStyle w:val="Normal"/>
        <w:jc w:val="both"/>
        <w:rPr>
          <w:rFonts w:cs="Arial"/>
          <w:bCs/>
        </w:rPr>
      </w:pPr>
      <w:r>
        <w:rPr>
          <w:rFonts w:cs="Arial"/>
          <w:bCs/>
        </w:rPr>
      </w:r>
    </w:p>
    <w:p>
      <w:pPr>
        <w:pStyle w:val="Normal"/>
        <w:jc w:val="both"/>
        <w:rPr/>
      </w:pPr>
      <w:r>
        <w:rPr>
          <w:rFonts w:cs="Arial"/>
          <w:bCs/>
        </w:rPr>
        <w:t xml:space="preserve">Ich will in diesem Zusammenhang noch auf einen weiteren Aspekt hinweisen. Die Frage, was der Wald </w:t>
      </w:r>
      <w:r>
        <w:rPr>
          <w:rFonts w:eastAsia="MS Mincho;ＭＳ 明朝" w:cs="Arial"/>
          <w:bCs/>
        </w:rPr>
        <w:t>tatsächlich</w:t>
      </w:r>
      <w:r>
        <w:rPr>
          <w:rFonts w:cs="Arial"/>
          <w:bCs/>
        </w:rPr>
        <w:t xml:space="preserve"> aushalten können muss oder nicht, ist nicht nur eine naturwissenschaftliche, sondern in Grenzen wohl auch eine rechtliche Frage, da es in § 1 Nr. 3 heißt, dass hinsichtlich des Waldes ein Ausgleich zwischen den Interessen der Allgemeinheit und den Belangen der Waldbesitzer herbeizuführen ist. Nun bin ich mir nicht sicher, ob man die Antragstellerin als Teil der Allgemeinheit im Sinne des Waldgesetzes begreifen könnte. Aber selbst wenn man das tut und deshalb hier ein Interessenausgleich wahrzunehmen wäre, würde für die Frage dieses Interessenausgleichs auch eine Rolle spielen, inwieweit die von uns vermutete und vorgetragene Beeinträchtigung des Waldes </w:t>
      </w:r>
      <w:r>
        <w:rPr>
          <w:rFonts w:eastAsia="MS Mincho;ＭＳ 明朝" w:cs="Arial"/>
          <w:bCs/>
        </w:rPr>
        <w:t>möglich</w:t>
      </w:r>
      <w:r>
        <w:rPr>
          <w:rFonts w:cs="Arial"/>
          <w:bCs/>
        </w:rPr>
        <w:t xml:space="preserve">erweise auch andere Gemeinwohlziele mit beeinträchtigen würde. </w:t>
      </w:r>
    </w:p>
    <w:p>
      <w:pPr>
        <w:pStyle w:val="Normal"/>
        <w:jc w:val="both"/>
        <w:rPr>
          <w:rFonts w:cs="Arial"/>
          <w:bCs/>
        </w:rPr>
      </w:pPr>
      <w:r>
        <w:rPr>
          <w:rFonts w:cs="Arial"/>
          <w:bCs/>
        </w:rPr>
      </w:r>
    </w:p>
    <w:p>
      <w:pPr>
        <w:pStyle w:val="Normal"/>
        <w:jc w:val="both"/>
        <w:rPr/>
      </w:pPr>
      <w:r>
        <w:rPr>
          <w:rFonts w:cs="Arial"/>
          <w:bCs/>
        </w:rPr>
        <w:t xml:space="preserve">In diesem Zusammenhang </w:t>
        <w:noBreakHyphen/>
        <w:t> das wird beim FFH-Recht auch noch eine Rolle spielen </w:t>
        <w:noBreakHyphen/>
        <w:t xml:space="preserve"> verweise ich wiederum auf die öffentliche Förderung dieses Naturschutzgroßprojektes. Dafür sind erhebliche Summen geflossen. Wenn für ein solches Projekt Gelder verwendet werden können, die aus der öffentlichen Hand kommen, dann beinhaltet das gleichzeitig die große Allgemeinwohlbedeutung eines solchen Projektes. Das heißt, in eine </w:t>
      </w:r>
      <w:r>
        <w:rPr>
          <w:rFonts w:eastAsia="MS Mincho;ＭＳ 明朝" w:cs="Arial"/>
          <w:bCs/>
        </w:rPr>
        <w:t>möglich</w:t>
      </w:r>
      <w:r>
        <w:rPr>
          <w:rFonts w:cs="Arial"/>
          <w:bCs/>
        </w:rPr>
        <w:t xml:space="preserve">e Abwägung der Interessen zwischen der Antragstellerin und den Waldeigentümern hat auch die Allgemeinwohlbedeutung des Waldes im Sinne des Naturschutzprojektes, das öffentlich gefördert wird, einzugehen. </w:t>
      </w:r>
    </w:p>
    <w:p>
      <w:pPr>
        <w:pStyle w:val="Normal"/>
        <w:rPr>
          <w:rFonts w:cs="Arial"/>
          <w:bCs/>
        </w:rPr>
      </w:pPr>
      <w:r>
        <w:rPr>
          <w:rFonts w:cs="Arial"/>
          <w:bCs/>
        </w:rPr>
      </w:r>
    </w:p>
    <w:p>
      <w:pPr>
        <w:pStyle w:val="Normal"/>
        <w:jc w:val="both"/>
        <w:rPr/>
      </w:pPr>
      <w:r>
        <w:rPr>
          <w:rFonts w:cs="Arial"/>
          <w:b/>
        </w:rPr>
        <w:t>Verhandlungsleiter Herr Dr. Stock:</w:t>
      </w:r>
      <w:r>
        <w:rPr>
          <w:rFonts w:cs="Arial"/>
        </w:rPr>
        <w:t xml:space="preserve"> Wir bedanken uns für den Hinweis. Herr Wolter hat fleißig mitgeschrieben. Wir werden das entsprechend berücksichtigen. Gibt es weitere Anmerkungen zum Thema 4.12? </w:t>
        <w:noBreakHyphen/>
        <w:t xml:space="preserve"> Wenn das nicht der Fall ist, dann erachte ich das Thema 4.12 für abgeschlossen. </w:t>
      </w:r>
    </w:p>
    <w:p>
      <w:pPr>
        <w:pStyle w:val="Normal"/>
        <w:jc w:val="both"/>
        <w:rPr>
          <w:rFonts w:cs="Arial"/>
        </w:rPr>
      </w:pPr>
      <w:r>
        <w:rPr>
          <w:rFonts w:cs="Arial"/>
        </w:rPr>
      </w:r>
    </w:p>
    <w:p>
      <w:pPr>
        <w:pStyle w:val="Normal"/>
        <w:jc w:val="both"/>
        <w:rPr/>
      </w:pPr>
      <w:r>
        <w:rPr>
          <w:rFonts w:cs="Arial"/>
        </w:rPr>
        <w:t xml:space="preserve">Es ist 17.15 Uhr. Wir könnten jetzt theoretisch noch eine oder anderthalb Stunde über das Thema 4.13 erörtern. Das Personal ist anwesend. Wir könnten aber auch morgen mit diesem Thema weitermachen. Das wäre meine Frage, wie das Stimmungsbild ist, ob wir heute noch weitermachen. – Ich sage es einmal so: Wir haben quasi einen Tag gewonnen. Wir haben heute 4.12 abgeschlossen. Eigentliche sollte 4.12 morgen noch Thema sein, einen Tag und eine Stunde. </w:t>
      </w:r>
    </w:p>
    <w:p>
      <w:pPr>
        <w:pStyle w:val="Normal"/>
        <w:rPr>
          <w:rFonts w:cs="Arial"/>
        </w:rPr>
      </w:pPr>
      <w:r>
        <w:rPr>
          <w:rFonts w:cs="Arial"/>
        </w:rPr>
      </w:r>
    </w:p>
    <w:p>
      <w:pPr>
        <w:pStyle w:val="Normal"/>
        <w:jc w:val="both"/>
        <w:rPr/>
      </w:pPr>
      <w:r>
        <w:rPr>
          <w:rFonts w:cs="Arial"/>
          <w:b/>
        </w:rPr>
        <w:t>Herr Kremer:</w:t>
      </w:r>
      <w:r>
        <w:rPr>
          <w:rFonts w:cs="Arial"/>
        </w:rPr>
        <w:t xml:space="preserve"> Wollen wir fünf Minuten Pause machen? </w:t>
        <w:noBreakHyphen/>
        <w:t> Ich würde das gern noch mal mit meinen Mandanten besprechen, um Ihnen dann einen Vorschlag dazu machen.</w:t>
      </w:r>
    </w:p>
    <w:p>
      <w:pPr>
        <w:pStyle w:val="Normal"/>
        <w:rPr>
          <w:rFonts w:cs="Arial"/>
        </w:rPr>
      </w:pPr>
      <w:r>
        <w:rPr>
          <w:rFonts w:cs="Arial"/>
        </w:rPr>
      </w:r>
    </w:p>
    <w:p>
      <w:pPr>
        <w:pStyle w:val="Normal"/>
        <w:rPr/>
      </w:pPr>
      <w:r>
        <w:rPr>
          <w:rFonts w:cs="Arial"/>
          <w:b/>
        </w:rPr>
        <w:t>Verhandlungsleiter Herr Dr. Stock:</w:t>
      </w:r>
      <w:r>
        <w:rPr>
          <w:rFonts w:cs="Arial"/>
        </w:rPr>
        <w:t xml:space="preserve"> Gut, dann machen wir fünf Minuten Pause.</w:t>
      </w:r>
    </w:p>
    <w:p>
      <w:pPr>
        <w:pStyle w:val="Normal"/>
        <w:rPr>
          <w:rFonts w:cs="Arial"/>
        </w:rPr>
      </w:pPr>
      <w:r>
        <w:rPr>
          <w:rFonts w:cs="Arial"/>
        </w:rPr>
      </w:r>
    </w:p>
    <w:p>
      <w:pPr>
        <w:pStyle w:val="Normal"/>
        <w:rPr>
          <w:rFonts w:cs="Arial"/>
        </w:rPr>
      </w:pPr>
      <w:r>
        <w:rPr>
          <w:rFonts w:cs="Arial"/>
        </w:rPr>
        <w:t>(Unterbrechung 17.16 Uhr bis 17.19 Uhr)</w:t>
      </w:r>
    </w:p>
    <w:p>
      <w:pPr>
        <w:pStyle w:val="Normal"/>
        <w:rPr>
          <w:rFonts w:cs="Arial"/>
        </w:rPr>
      </w:pPr>
      <w:r>
        <w:rPr>
          <w:rFonts w:cs="Arial"/>
        </w:rPr>
      </w:r>
    </w:p>
    <w:p>
      <w:pPr>
        <w:pStyle w:val="Normal"/>
        <w:jc w:val="both"/>
        <w:rPr/>
      </w:pPr>
      <w:r>
        <w:rPr>
          <w:rFonts w:cs="Arial"/>
          <w:b/>
        </w:rPr>
        <w:t>Verhandlungsleiter Herr Dr. Stock:</w:t>
      </w:r>
      <w:r>
        <w:rPr>
          <w:rFonts w:cs="Arial"/>
        </w:rPr>
        <w:t xml:space="preserve"> Der Antragsteller teilt mit, dass sein Sachbeistand heute nicht anwesend ist und bittet darum, das morgen zu behandeln. Die Einwender sind damit einverstanden, sodass ich vorschlagen würde, 4.13 morgen zu erörtern. </w:t>
      </w:r>
    </w:p>
    <w:p>
      <w:pPr>
        <w:pStyle w:val="Normal"/>
        <w:jc w:val="both"/>
        <w:rPr>
          <w:rFonts w:cs="Arial"/>
        </w:rPr>
      </w:pPr>
      <w:r>
        <w:rPr>
          <w:rFonts w:cs="Arial"/>
        </w:rPr>
      </w:r>
    </w:p>
    <w:p>
      <w:pPr>
        <w:pStyle w:val="Normal"/>
        <w:jc w:val="both"/>
        <w:rPr/>
      </w:pPr>
      <w:r>
        <w:rPr>
          <w:rFonts w:cs="Arial"/>
        </w:rPr>
        <w:t>Dann möchte ich mir kurz erlauben das Thema der nächsten Tage anzureißen in der eitlen Hoffnung, dass wir morgen mit 4.13 und 4.14 fertig werden. Das heiße, dass wir am 08.11. mit dem Punkt 4.15.</w:t>
        <w:noBreakHyphen/>
        <w:t> Gülle </w:t>
        <w:noBreakHyphen/>
        <w:t xml:space="preserve"> anfangen können. Nun hat mir allerdings Herr Hinzmann mitgeteilt, dass gesagt wurde, dass am 08.11. der Punkt 4.15 auf keinen Fall erörtert werden könne. </w:t>
      </w:r>
    </w:p>
    <w:p>
      <w:pPr>
        <w:pStyle w:val="Normal"/>
        <w:rPr>
          <w:rFonts w:cs="Arial"/>
        </w:rPr>
      </w:pPr>
      <w:r>
        <w:rPr>
          <w:rFonts w:cs="Arial"/>
        </w:rPr>
      </w:r>
    </w:p>
    <w:p>
      <w:pPr>
        <w:pStyle w:val="Normal"/>
        <w:rPr/>
      </w:pPr>
      <w:r>
        <w:rPr>
          <w:rFonts w:cs="Arial"/>
          <w:b/>
        </w:rPr>
        <w:t>Herr Hinzmann:</w:t>
      </w:r>
      <w:r>
        <w:rPr>
          <w:rFonts w:cs="Arial"/>
        </w:rPr>
        <w:t xml:space="preserve"> Wir können morgen nicht über 4.15 hinausgehen. </w:t>
      </w:r>
    </w:p>
    <w:p>
      <w:pPr>
        <w:pStyle w:val="Normal"/>
        <w:rPr>
          <w:rFonts w:cs="Arial"/>
        </w:rPr>
      </w:pPr>
      <w:r>
        <w:rPr>
          <w:rFonts w:cs="Arial"/>
        </w:rPr>
      </w:r>
    </w:p>
    <w:p>
      <w:pPr>
        <w:pStyle w:val="Normal"/>
        <w:jc w:val="both"/>
        <w:rPr/>
      </w:pPr>
      <w:r>
        <w:rPr>
          <w:rFonts w:cs="Arial"/>
          <w:b/>
        </w:rPr>
        <w:t xml:space="preserve">Verhandlungsleiter Herr Dr. Stock: </w:t>
      </w:r>
      <w:r>
        <w:rPr>
          <w:rFonts w:cs="Arial"/>
        </w:rPr>
        <w:t xml:space="preserve">Nein, davon gehe ich nicht aus. </w:t>
        <w:noBreakHyphen/>
        <w:t> Was wir morgen machen könnten, also mal gesetzt den Fall, wir werden morgen mit 4.13 und 4.14 fertig, dann könnten wir zumindest in die juristische Diskussion darüber einsteigen – das ist das, was heute schon angekündigt wurde </w:t>
        <w:noBreakHyphen/>
        <w:t>, ob nun die Gülle berücksichtigt werden muss oder nicht. Dazu brauchen wir keinen Sachbeistand. Und möglicher Weise verkürzt sich dann einiges. Dann schlage ich vor </w:t>
        <w:noBreakHyphen/>
        <w:t> </w:t>
        <w:noBreakHyphen/>
      </w:r>
    </w:p>
    <w:p>
      <w:pPr>
        <w:pStyle w:val="Normal"/>
        <w:rPr>
          <w:rFonts w:cs="Arial"/>
        </w:rPr>
      </w:pPr>
      <w:r>
        <w:rPr>
          <w:rFonts w:cs="Arial"/>
        </w:rPr>
      </w:r>
    </w:p>
    <w:p>
      <w:pPr>
        <w:pStyle w:val="Normal"/>
        <w:rPr/>
      </w:pPr>
      <w:r>
        <w:rPr>
          <w:rFonts w:cs="Arial"/>
          <w:b/>
        </w:rPr>
        <w:t>Herr Kremer:</w:t>
      </w:r>
      <w:r>
        <w:rPr>
          <w:rFonts w:cs="Arial"/>
        </w:rPr>
        <w:t xml:space="preserve"> Halt, halt!</w:t>
      </w:r>
    </w:p>
    <w:p>
      <w:pPr>
        <w:pStyle w:val="Normal"/>
        <w:rPr>
          <w:rFonts w:cs="Arial"/>
        </w:rPr>
      </w:pPr>
      <w:r>
        <w:rPr>
          <w:rFonts w:cs="Arial"/>
        </w:rPr>
      </w:r>
    </w:p>
    <w:p>
      <w:pPr>
        <w:pStyle w:val="Normal"/>
        <w:rPr/>
      </w:pPr>
      <w:r>
        <w:rPr>
          <w:rFonts w:cs="Arial"/>
          <w:b/>
        </w:rPr>
        <w:t>Verhandlungsleiter Herr Dr. Stock:</w:t>
      </w:r>
      <w:r>
        <w:rPr>
          <w:rFonts w:cs="Arial"/>
        </w:rPr>
        <w:t xml:space="preserve"> Herr Kremer?</w:t>
      </w:r>
    </w:p>
    <w:p>
      <w:pPr>
        <w:pStyle w:val="Normal"/>
        <w:rPr>
          <w:rFonts w:cs="Arial"/>
        </w:rPr>
      </w:pPr>
      <w:r>
        <w:rPr>
          <w:rFonts w:cs="Arial"/>
        </w:rPr>
      </w:r>
    </w:p>
    <w:p>
      <w:pPr>
        <w:pStyle w:val="Normal"/>
        <w:jc w:val="both"/>
        <w:rPr/>
      </w:pPr>
      <w:r>
        <w:rPr>
          <w:rFonts w:cs="Arial"/>
          <w:b/>
        </w:rPr>
        <w:t>Herr Kremer:</w:t>
      </w:r>
      <w:r>
        <w:rPr>
          <w:rFonts w:cs="Arial"/>
        </w:rPr>
        <w:t xml:space="preserve"> Wir haben natürlich ein Interesse daran so, wie alle Beteiligten an dem Verfahren, dass es jetzt möglich konzentriert gemacht wird, dass heißt, dass man nicht noch mal so viele Tage macht. Es gibt für mich keinen Grund, wenn wir morgen </w:t>
        <w:noBreakHyphen/>
        <w:t> </w:t>
        <w:noBreakHyphen/>
        <w:t xml:space="preserve"> Also wir haben uns jetzt darauf eingestellt, nachdem mir das gestern von der Behörde noch mal mitgeteilt worden ist, dass die Frage der Gülle am 08.11. besprochen wird. Dass ist auch soweit vereinbart. Gibt es irgendeinen Grund, warum wir den Brandschutz morgen nicht machen sollten, wenn wir mit dem Naturschutz fertig sind?</w:t>
      </w:r>
    </w:p>
    <w:p>
      <w:pPr>
        <w:pStyle w:val="Normal"/>
        <w:rPr>
          <w:rFonts w:cs="Arial"/>
        </w:rPr>
      </w:pPr>
      <w:r>
        <w:rPr>
          <w:rFonts w:cs="Arial"/>
        </w:rPr>
      </w:r>
    </w:p>
    <w:p>
      <w:pPr>
        <w:pStyle w:val="Normal"/>
        <w:jc w:val="both"/>
        <w:rPr/>
      </w:pPr>
      <w:r>
        <w:rPr>
          <w:rFonts w:cs="Arial"/>
          <w:b/>
        </w:rPr>
        <w:t>Verhandlungsleiter Herr Dr. Stock:</w:t>
      </w:r>
      <w:r>
        <w:rPr>
          <w:rFonts w:cs="Arial"/>
        </w:rPr>
        <w:t xml:space="preserve"> Das wäre die Frage, ob es möglich ist, dass die Sachbeistände bzw. die Behördenvertreter zum Thema des Brandschutzes morgen herbeizitiert werden? </w:t>
      </w:r>
    </w:p>
    <w:p>
      <w:pPr>
        <w:pStyle w:val="Normal"/>
        <w:rPr>
          <w:rFonts w:cs="Arial"/>
        </w:rPr>
      </w:pPr>
      <w:r>
        <w:rPr>
          <w:rFonts w:cs="Arial"/>
        </w:rPr>
      </w:r>
    </w:p>
    <w:p>
      <w:pPr>
        <w:pStyle w:val="Normal"/>
        <w:jc w:val="both"/>
        <w:rPr/>
      </w:pPr>
      <w:r>
        <w:rPr>
          <w:rFonts w:cs="Arial"/>
          <w:b/>
        </w:rPr>
        <w:t xml:space="preserve">Herr Kremer: </w:t>
      </w:r>
      <w:r>
        <w:rPr>
          <w:rFonts w:cs="Arial"/>
        </w:rPr>
        <w:t>Es reicht erst ab Mittag. Wir fangen nicht damit an. Das heißt, wir werden das frühestens </w:t>
        <w:noBreakHyphen/>
        <w:t> </w:t>
        <w:noBreakHyphen/>
        <w:t xml:space="preserve"> Ich glaube, dass wir für den Naturschutz, ich schätze mal, drei bis vier Stunden brauchen. Dann hätten wir noch einmal einen ausreichenden Block, um das Thema des Brandschutzes zu besprechen. Dann hätten wir für den 08.11. das Güllethema und haben dann sozusagen alle schwierigen Punkte in diesem Erörterungsverfahren damit erschlagen. </w:t>
      </w:r>
    </w:p>
    <w:p>
      <w:pPr>
        <w:pStyle w:val="Normal"/>
        <w:jc w:val="both"/>
        <w:rPr>
          <w:rFonts w:cs="Arial"/>
        </w:rPr>
      </w:pPr>
      <w:r>
        <w:rPr>
          <w:rFonts w:cs="Arial"/>
        </w:rPr>
      </w:r>
    </w:p>
    <w:p>
      <w:pPr>
        <w:pStyle w:val="Normal"/>
        <w:jc w:val="both"/>
        <w:rPr/>
      </w:pPr>
      <w:r>
        <w:rPr>
          <w:rFonts w:cs="Arial"/>
        </w:rPr>
        <w:t>Meine Tendenz ist, dass wir sagen, wir kommen am 08.11. abends dazu, dass wir dieses Verfahren beenden. Darauf orientiere ich im Moment. Deshalb hätte ich ein Interesse daran, dass der Brandschutz </w:t>
        <w:noBreakHyphen/>
        <w:t> </w:t>
        <w:noBreakHyphen/>
        <w:t xml:space="preserve"> Ich glaube schon, dass  wir das hinkriegen. Wenn wir einen Tag ausschließlich für die Gülle haben, kommen wir damit durch. </w:t>
      </w:r>
    </w:p>
    <w:p>
      <w:pPr>
        <w:pStyle w:val="Normal"/>
        <w:rPr>
          <w:rFonts w:cs="Arial"/>
        </w:rPr>
      </w:pPr>
      <w:r>
        <w:rPr>
          <w:rFonts w:cs="Arial"/>
        </w:rPr>
      </w:r>
    </w:p>
    <w:p>
      <w:pPr>
        <w:pStyle w:val="Normal"/>
        <w:jc w:val="both"/>
        <w:rPr/>
      </w:pPr>
      <w:r>
        <w:rPr>
          <w:rFonts w:cs="Arial"/>
          <w:b/>
        </w:rPr>
        <w:t>Verhandlungsleiter Herr Dr. Stock:</w:t>
      </w:r>
      <w:r>
        <w:rPr>
          <w:rFonts w:cs="Arial"/>
        </w:rPr>
        <w:t xml:space="preserve"> Wir haben aber noch genug andere Sammelpunkte. Ihren Wunsch in allen Ehren. Ich wäre schon höchst zufrieden, wenn wir am 10.11. fertig werden. Dass wir noch einmal zweite Novemberwoche erörtern und dann quasi die letzte Novemberwoche sparen. In der Woche darauf sehe ich einen erheblichen Teil der Anwesenden wieder am 29. November.</w:t>
      </w:r>
    </w:p>
    <w:p>
      <w:pPr>
        <w:pStyle w:val="Normal"/>
        <w:rPr>
          <w:rFonts w:cs="Arial"/>
        </w:rPr>
      </w:pPr>
      <w:r>
        <w:rPr>
          <w:rFonts w:cs="Arial"/>
        </w:rPr>
      </w:r>
    </w:p>
    <w:p>
      <w:pPr>
        <w:pStyle w:val="Normal"/>
        <w:rPr/>
      </w:pPr>
      <w:r>
        <w:rPr>
          <w:rFonts w:cs="Arial"/>
          <w:b/>
        </w:rPr>
        <w:t xml:space="preserve">Herr Kremer: </w:t>
      </w:r>
      <w:r>
        <w:rPr>
          <w:rFonts w:cs="Arial"/>
        </w:rPr>
        <w:t xml:space="preserve">Ich weiß, ich wünsche mir auch einmal anderes Personal. </w:t>
      </w:r>
    </w:p>
    <w:p>
      <w:pPr>
        <w:pStyle w:val="Normal"/>
        <w:rPr>
          <w:rFonts w:cs="Arial"/>
        </w:rPr>
      </w:pPr>
      <w:r>
        <w:rPr>
          <w:rFonts w:cs="Arial"/>
        </w:rPr>
      </w:r>
    </w:p>
    <w:p>
      <w:pPr>
        <w:pStyle w:val="Normal"/>
        <w:jc w:val="both"/>
        <w:rPr/>
      </w:pPr>
      <w:r>
        <w:rPr>
          <w:rFonts w:cs="Arial"/>
          <w:b/>
          <w:szCs w:val="24"/>
        </w:rPr>
        <w:t>Verhandlungsleiter Herr Dr. Stock:</w:t>
      </w:r>
      <w:r>
        <w:rPr>
          <w:rFonts w:cs="Arial"/>
          <w:szCs w:val="24"/>
        </w:rPr>
        <w:t xml:space="preserve"> Meine Frage an den Antragsteller: Ist es mög</w:t>
      </w:r>
      <w:r>
        <w:rPr>
          <w:rFonts w:cs="Arial"/>
        </w:rPr>
        <w:t>lich, den Sachbeistand zum Thema Brandschutz morgen </w:t>
        <w:noBreakHyphen/>
        <w:t> </w:t>
        <w:noBreakHyphen/>
        <w:t xml:space="preserve"> </w:t>
      </w:r>
    </w:p>
    <w:p>
      <w:pPr>
        <w:pStyle w:val="Normal"/>
        <w:rPr>
          <w:rFonts w:cs="Arial"/>
        </w:rPr>
      </w:pPr>
      <w:r>
        <w:rPr>
          <w:rFonts w:cs="Arial"/>
        </w:rPr>
      </w:r>
    </w:p>
    <w:p>
      <w:pPr>
        <w:pStyle w:val="Normal"/>
        <w:rPr/>
      </w:pPr>
      <w:r>
        <w:rPr>
          <w:rFonts w:cs="Arial"/>
          <w:b/>
        </w:rPr>
        <w:t>Herr Kutschke:</w:t>
      </w:r>
      <w:r>
        <w:rPr>
          <w:rFonts w:cs="Arial"/>
        </w:rPr>
        <w:t xml:space="preserve"> Nein.</w:t>
      </w:r>
    </w:p>
    <w:p>
      <w:pPr>
        <w:pStyle w:val="Normal"/>
        <w:rPr>
          <w:rFonts w:cs="Arial"/>
        </w:rPr>
      </w:pPr>
      <w:r>
        <w:rPr>
          <w:rFonts w:cs="Arial"/>
        </w:rPr>
      </w:r>
    </w:p>
    <w:p>
      <w:pPr>
        <w:pStyle w:val="Normal"/>
        <w:jc w:val="both"/>
        <w:rPr/>
      </w:pPr>
      <w:r>
        <w:rPr>
          <w:rFonts w:cs="Arial"/>
          <w:b/>
        </w:rPr>
        <w:t>Verhandlungsleiter Herr Dr. Stock:</w:t>
      </w:r>
      <w:r>
        <w:rPr>
          <w:rFonts w:cs="Arial"/>
        </w:rPr>
        <w:t xml:space="preserve"> Das ist nicht der Fall. </w:t>
        <w:noBreakHyphen/>
        <w:t> Wir sind jetzt immer recht weitgehend auf die Wünsche der Einwender eingegangen hinsichtlich der Sachbeistände, dann würde ich das für den Antragssteller auch gern tun wollen. Dass hieße, dass wir den Brandschutz morgen nicht erörtern können. Dann komme ich zu meinem Vorschlag zurück, zumindest die rechtliche Problematik zum Thema Gülle morgen schon </w:t>
        <w:noBreakHyphen/>
        <w:t> </w:t>
        <w:noBreakHyphen/>
        <w:t> </w:t>
      </w:r>
    </w:p>
    <w:p>
      <w:pPr>
        <w:pStyle w:val="Normal"/>
        <w:rPr>
          <w:rFonts w:cs="Arial"/>
        </w:rPr>
      </w:pPr>
      <w:r>
        <w:rPr>
          <w:rFonts w:cs="Arial"/>
        </w:rPr>
      </w:r>
    </w:p>
    <w:p>
      <w:pPr>
        <w:pStyle w:val="Normal"/>
        <w:jc w:val="both"/>
        <w:rPr/>
      </w:pPr>
      <w:r>
        <w:rPr>
          <w:rFonts w:cs="Arial"/>
          <w:b/>
        </w:rPr>
        <w:t xml:space="preserve">Herr Kremer: </w:t>
      </w:r>
      <w:r>
        <w:rPr>
          <w:rFonts w:cs="Arial"/>
        </w:rPr>
        <w:t>Nein, das andere nicht, denn es gibt eine Vereinbarung, dass wir die Gülle am Dienstag übernächste Woche besprechen. Dann sind auch die Leute da, die das von uns aus machen können.</w:t>
      </w:r>
    </w:p>
    <w:p>
      <w:pPr>
        <w:pStyle w:val="Normal"/>
        <w:rPr>
          <w:rFonts w:cs="Arial"/>
        </w:rPr>
      </w:pPr>
      <w:r>
        <w:rPr>
          <w:rFonts w:cs="Arial"/>
        </w:rPr>
      </w:r>
    </w:p>
    <w:p>
      <w:pPr>
        <w:pStyle w:val="Normal"/>
        <w:rPr/>
      </w:pPr>
      <w:r>
        <w:rPr>
          <w:rFonts w:cs="Arial"/>
          <w:b/>
        </w:rPr>
        <w:t>Verhandlungsleiter Herr Dr. Stock:</w:t>
      </w:r>
      <w:r>
        <w:rPr>
          <w:rFonts w:cs="Arial"/>
        </w:rPr>
        <w:t xml:space="preserve"> Das würde ich schon </w:t>
        <w:noBreakHyphen/>
        <w:t> </w:t>
        <w:noBreakHyphen/>
      </w:r>
    </w:p>
    <w:p>
      <w:pPr>
        <w:pStyle w:val="Normal"/>
        <w:rPr>
          <w:rFonts w:cs="Arial"/>
        </w:rPr>
      </w:pPr>
      <w:r>
        <w:rPr>
          <w:rFonts w:cs="Arial"/>
        </w:rPr>
      </w:r>
    </w:p>
    <w:p>
      <w:pPr>
        <w:pStyle w:val="Normal"/>
        <w:rPr/>
      </w:pPr>
      <w:r>
        <w:rPr>
          <w:rFonts w:cs="Arial"/>
          <w:b/>
        </w:rPr>
        <w:t xml:space="preserve">Herr Prof. Dr. Dombert: </w:t>
      </w:r>
      <w:r>
        <w:rPr>
          <w:rFonts w:cs="Arial"/>
        </w:rPr>
        <w:t>Aber das Rechtliche können wir morgen machen.</w:t>
      </w:r>
    </w:p>
    <w:p>
      <w:pPr>
        <w:pStyle w:val="Normal"/>
        <w:rPr>
          <w:rFonts w:cs="Arial"/>
        </w:rPr>
      </w:pPr>
      <w:r>
        <w:rPr>
          <w:rFonts w:cs="Arial"/>
        </w:rPr>
      </w:r>
    </w:p>
    <w:p>
      <w:pPr>
        <w:pStyle w:val="Normal"/>
        <w:rPr/>
      </w:pPr>
      <w:r>
        <w:rPr>
          <w:rFonts w:cs="Arial"/>
          <w:b/>
        </w:rPr>
        <w:t xml:space="preserve">Herr Kremer: </w:t>
      </w:r>
      <w:r>
        <w:rPr>
          <w:rFonts w:cs="Arial"/>
        </w:rPr>
        <w:t xml:space="preserve">Ja, das können wir machen. </w:t>
      </w:r>
    </w:p>
    <w:p>
      <w:pPr>
        <w:pStyle w:val="Normal"/>
        <w:rPr>
          <w:rFonts w:cs="Arial"/>
        </w:rPr>
      </w:pPr>
      <w:r>
        <w:rPr>
          <w:rFonts w:cs="Arial"/>
        </w:rPr>
      </w:r>
    </w:p>
    <w:p>
      <w:pPr>
        <w:pStyle w:val="Normal"/>
        <w:jc w:val="both"/>
        <w:rPr/>
      </w:pPr>
      <w:r>
        <w:rPr>
          <w:rFonts w:cs="Arial"/>
          <w:b/>
        </w:rPr>
        <w:t>Verhandlungsleiter Herr Dr. Stock:</w:t>
      </w:r>
      <w:r>
        <w:rPr>
          <w:rFonts w:cs="Arial"/>
        </w:rPr>
        <w:t xml:space="preserve"> Ja, die rechtliche Auseinandersetzung. Dazu sind alle da. Einverstanden?</w:t>
      </w:r>
    </w:p>
    <w:p>
      <w:pPr>
        <w:pStyle w:val="Normal"/>
        <w:rPr>
          <w:rFonts w:cs="Arial"/>
        </w:rPr>
      </w:pPr>
      <w:r>
        <w:rPr>
          <w:rFonts w:cs="Arial"/>
        </w:rPr>
      </w:r>
    </w:p>
    <w:p>
      <w:pPr>
        <w:pStyle w:val="Normal"/>
        <w:jc w:val="both"/>
        <w:rPr/>
      </w:pPr>
      <w:r>
        <w:rPr>
          <w:rFonts w:cs="Arial"/>
          <w:b/>
        </w:rPr>
        <w:t xml:space="preserve">Herr Kremer: </w:t>
      </w:r>
      <w:r>
        <w:rPr>
          <w:rFonts w:cs="Arial"/>
        </w:rPr>
        <w:t>Noch ein Hinweis. Ich würde dann sehr dafür plädieren, dass wir versuchen am 08.11., falls wir die Gülle dann rechtlich schon abgeschichtet haben, dann geht die Antragssteller ohnehin davon aus, dass wir sowieso nichts mehr zu besprechen haben und wir haben vielleicht noch zwei, drei Sätze, dass wir dann den Brandschutz als Thema dort offiziell mit auf die Tagesordnung nehmen. Daran läge uns eine Menge. Dann läst sich das auch organisieren.</w:t>
      </w:r>
    </w:p>
    <w:p>
      <w:pPr>
        <w:pStyle w:val="Normal"/>
        <w:rPr>
          <w:rFonts w:cs="Arial"/>
        </w:rPr>
      </w:pPr>
      <w:r>
        <w:rPr>
          <w:rFonts w:cs="Arial"/>
        </w:rPr>
      </w:r>
    </w:p>
    <w:p>
      <w:pPr>
        <w:pStyle w:val="Normal"/>
        <w:jc w:val="both"/>
        <w:rPr/>
      </w:pPr>
      <w:r>
        <w:rPr>
          <w:rFonts w:cs="Arial"/>
          <w:b/>
        </w:rPr>
        <w:t>Verhandlungsleiter Herr Dr. Stock:</w:t>
      </w:r>
      <w:r>
        <w:rPr>
          <w:rFonts w:cs="Arial"/>
        </w:rPr>
        <w:t xml:space="preserve"> Na gut, jetzt sind wir zweimal den Wünschen des Antragsstellers entgegengekommen, jetzt ist der Einwender mal wieder dran. Wir werden das mit Wohlwollen prüfen. </w:t>
      </w:r>
    </w:p>
    <w:p>
      <w:pPr>
        <w:pStyle w:val="Normal"/>
        <w:rPr>
          <w:rFonts w:cs="Arial"/>
        </w:rPr>
      </w:pPr>
      <w:r>
        <w:rPr>
          <w:rFonts w:cs="Arial"/>
        </w:rPr>
      </w:r>
    </w:p>
    <w:p>
      <w:pPr>
        <w:pStyle w:val="Normal"/>
        <w:rPr/>
      </w:pPr>
      <w:r>
        <w:rPr>
          <w:rFonts w:cs="Arial"/>
          <w:b/>
        </w:rPr>
        <w:t>Herr Prof. Dr. Dombert:</w:t>
      </w:r>
      <w:r>
        <w:rPr>
          <w:rFonts w:cs="Arial"/>
        </w:rPr>
        <w:t xml:space="preserve"> Das passt. </w:t>
      </w:r>
    </w:p>
    <w:p>
      <w:pPr>
        <w:pStyle w:val="Normal"/>
        <w:rPr>
          <w:rFonts w:cs="Arial"/>
        </w:rPr>
      </w:pPr>
      <w:r>
        <w:rPr>
          <w:rFonts w:cs="Arial"/>
        </w:rPr>
      </w:r>
    </w:p>
    <w:p>
      <w:pPr>
        <w:pStyle w:val="Normal"/>
        <w:jc w:val="both"/>
        <w:rPr/>
      </w:pPr>
      <w:r>
        <w:rPr>
          <w:rFonts w:cs="Arial"/>
          <w:b/>
        </w:rPr>
        <w:t xml:space="preserve">Verhandlungsleiter Herr Dr. Stock: </w:t>
      </w:r>
      <w:r>
        <w:rPr>
          <w:rFonts w:cs="Arial"/>
        </w:rPr>
        <w:t xml:space="preserve"> Ansonsten bedanke ich mich für die aus meiner Sicht straffe Diskussion.</w:t>
      </w:r>
    </w:p>
    <w:p>
      <w:pPr>
        <w:pStyle w:val="Normal"/>
        <w:rPr>
          <w:rFonts w:cs="Arial"/>
        </w:rPr>
      </w:pPr>
      <w:r>
        <w:rPr>
          <w:rFonts w:cs="Arial"/>
        </w:rPr>
      </w:r>
    </w:p>
    <w:p>
      <w:pPr>
        <w:pStyle w:val="Normal"/>
        <w:rPr/>
      </w:pPr>
      <w:r>
        <w:rPr>
          <w:rFonts w:cs="Arial"/>
          <w:b/>
        </w:rPr>
        <w:t>Herr Kremer:</w:t>
      </w:r>
      <w:r>
        <w:rPr>
          <w:rFonts w:cs="Arial"/>
        </w:rPr>
        <w:t xml:space="preserve"> 9 Uhr morgen? </w:t>
      </w:r>
    </w:p>
    <w:p>
      <w:pPr>
        <w:pStyle w:val="Normal"/>
        <w:rPr>
          <w:rFonts w:cs="Arial"/>
        </w:rPr>
      </w:pPr>
      <w:r>
        <w:rPr>
          <w:rFonts w:cs="Arial"/>
        </w:rPr>
      </w:r>
    </w:p>
    <w:p>
      <w:pPr>
        <w:pStyle w:val="Normal"/>
        <w:jc w:val="both"/>
        <w:rPr/>
      </w:pPr>
      <w:r>
        <w:rPr>
          <w:rFonts w:cs="Arial"/>
          <w:b/>
        </w:rPr>
        <w:t>Verhandlungsleiter Herr Dr. Stock:</w:t>
      </w:r>
      <w:r>
        <w:rPr>
          <w:rFonts w:cs="Arial"/>
        </w:rPr>
        <w:t xml:space="preserve"> Um 9 Uhr morgen machen wir weiter. Das ist beschloss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chluss: 17.24 Uhr.</w:t>
      </w:r>
      <w:r>
        <w:br w:type="page"/>
      </w:r>
    </w:p>
    <w:p>
      <w:pPr>
        <w:pStyle w:val="Normal"/>
        <w:jc w:val="both"/>
        <w:rPr/>
      </w:pPr>
      <w:r>
        <w:rPr>
          <w:b/>
          <w:bCs/>
        </w:rPr>
        <w:t>Anlage</w:t>
      </w:r>
      <w:r>
        <w:rPr/>
        <w:t xml:space="preserve"> zur Niederschrift </w:t>
      </w:r>
      <w:r>
        <w:rPr>
          <w:bCs/>
        </w:rPr>
        <w:t>über den immissionsschutzrechtlichen Erörterungstermin im Genehmigungsverfahren zur Errichtung und zum Betrieb einer Schweinehaltungsanlage in 17268 Boitzenburger Land, OT Haßleben, am 27. Oktober 2005</w:t>
      </w:r>
    </w:p>
    <w:p>
      <w:pPr>
        <w:pStyle w:val="Normal"/>
        <w:jc w:val="both"/>
        <w:rPr>
          <w:bCs/>
        </w:rPr>
      </w:pPr>
      <w:r>
        <w:rPr>
          <w:bCs/>
        </w:rPr>
      </w:r>
    </w:p>
    <w:p>
      <w:pPr>
        <w:pStyle w:val="Normal"/>
        <w:jc w:val="both"/>
        <w:rPr/>
      </w:pPr>
      <w:r>
        <w:rPr>
          <w:bCs/>
        </w:rPr>
        <w:t>Die Power-Point-Version des von Herrn Professor Dr. Murach erläuterten Waldgutachtens wird vom Ingenieurbüro Dr. Eckhof, Ansprechpartner Herr Kutschke, nachgereicht.</w:t>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Fet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6</w:t>
    </w:r>
    <w:r>
      <w:rPr>
        <w:rStyle w:val="PageNumber"/>
        <w:sz w:val="18"/>
      </w:rPr>
      <w:fldChar w:fldCharType="end"/>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27.10.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27.10.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70090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470090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 einer Schweinehaltungsanlage in 17268 Boitzenburger Land, OT Haßleben * 27.10.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5</w:t>
                          </w:r>
                          <w:r>
                            <w:rPr>
                              <w:rStyle w:val="PageNumber"/>
                              <w:sz w:val="18"/>
                            </w:rPr>
                            <w:fldChar w:fldCharType="end"/>
                          </w:r>
                        </w:p>
                      </w:txbxContent>
                    </wps:txbx>
                    <wps:bodyPr anchor="t" lIns="0" tIns="0" rIns="0" bIns="12700">
                      <a:noAutofit/>
                    </wps:bodyPr>
                  </wps:wsp>
                </a:graphicData>
              </a:graphic>
            </wp:anchor>
          </w:drawing>
        </mc:Choice>
        <mc:Fallback>
          <w:pict>
            <v:rect fillcolor="#FFFFFF" style="position:absolute;rotation:-0;width:370.15pt;height:22.45pt;mso-wrap-distance-left:0pt;mso-wrap-distance-right:0pt;mso-wrap-distance-top:0pt;mso-wrap-distance-bottom:0pt;margin-top:0.05pt;mso-position-vertical-relative:text;margin-left:84.0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 einer Schweinehaltungsanlage in 17268 Boitzenburger Land, OT Haßleben * 27.10.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5</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szeichen">
    <w:name w:val="Aufzählungszeichen"/>
    <w:basedOn w:val="Normal"/>
    <w:qFormat/>
    <w:pPr>
      <w:numPr>
        <w:ilvl w:val="0"/>
        <w:numId w:val="1"/>
      </w:numPr>
    </w:pPr>
    <w:rPr>
      <w:color w:val="0000FF"/>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23:00Z</dcterms:created>
  <dc:creator>IuK-Technik</dc:creator>
  <dc:description/>
  <dc:language>en-US</dc:language>
  <cp:lastModifiedBy>May-Brit Härtel</cp:lastModifiedBy>
  <cp:lastPrinted>2005-09-08T11:22:00Z</cp:lastPrinted>
  <dcterms:modified xsi:type="dcterms:W3CDTF">2005-12-07T09:45:00Z</dcterms:modified>
  <cp:revision>5</cp:revision>
  <dc:subject/>
  <dc:title>Nicht zur Veršffentlichung bestimmt!</dc:title>
</cp:coreProperties>
</file>